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drawing>
          <wp:inline distT="0" distB="0" distL="0" distR="0">
            <wp:extent cx="5427980" cy="7644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7980" cy="764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260340" cy="7778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777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092700" cy="7696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769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473700" cy="78149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781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001260" cy="76593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260" cy="765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574665" cy="75253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665" cy="752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403850" cy="72847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0" cy="728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532120" cy="79063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120" cy="790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403850" cy="73329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0" cy="733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034915" cy="75495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754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4953000" cy="76015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760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190490" cy="75768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757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427980" cy="777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798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346065" cy="79152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065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5:42:00Z</dcterms:created>
  <dc:creator>наталья</dc:creator>
  <dc:description/>
  <cp:keywords/>
  <dc:language>en-US</dc:language>
  <cp:lastModifiedBy>наталья</cp:lastModifiedBy>
  <dcterms:modified xsi:type="dcterms:W3CDTF">2009-07-22T05:42:00Z</dcterms:modified>
  <cp:revision>2</cp:revision>
  <dc:subject/>
  <dc:title/>
</cp:coreProperties>
</file>