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ЗДРАВООХРАНЕНИЯ РОССИЙСКОЙ ФЕДЕРАЦИИ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ОБРАЗОВАТЕЛЬНОЕ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УЧРЕЖДЕНИЕ ВЫСШЕГО ПРОФЕССИОНАЛЬНОГО ОБРАЗОВАНИЯ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МУРСКАЯ ГОСУДАРСТВЕННАЯ МЕДИЦИНСКАЯ АКАДЕМИЯ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.Е.Мельниченко, О.А.Русакова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иология, патогенез,  лечение  псориа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говещенск, 2004</w:t>
      </w:r>
    </w:p>
    <w:p>
      <w:pPr>
        <w:pStyle w:val="TextBody"/>
        <w:spacing w:lineRule="auto" w:line="360"/>
        <w:ind w:right="1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92"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заметок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льниченко Н.Е., Русакова О.А. 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Этиология, патогенез, лечение псориаза.</w:t>
      </w:r>
    </w:p>
    <w:p>
      <w:pPr>
        <w:pStyle w:val="TextBody"/>
        <w:spacing w:lineRule="auto" w:line="360"/>
        <w:ind w:right="1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TextBody"/>
        <w:spacing w:lineRule="auto" w:line="360"/>
        <w:ind w:right="184" w:hanging="0"/>
        <w:rPr>
          <w:sz w:val="24"/>
          <w:szCs w:val="24"/>
        </w:rPr>
      </w:pPr>
      <w:r>
        <w:rPr>
          <w:sz w:val="24"/>
          <w:szCs w:val="24"/>
        </w:rPr>
        <w:t>МИНИСТЕРСТВО ЗДРАВООХРАНЕНИЯ РОССИЙСКОЙ ФЕДЕРАЦИИ</w:t>
      </w:r>
    </w:p>
    <w:p>
      <w:pPr>
        <w:pStyle w:val="TextBody"/>
        <w:spacing w:lineRule="auto" w:line="360"/>
        <w:ind w:right="1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right="1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ОБРАЗОВАТЕЛЬНОЕ</w:t>
      </w:r>
    </w:p>
    <w:p>
      <w:pPr>
        <w:pStyle w:val="TextBody"/>
        <w:spacing w:lineRule="auto" w:line="360"/>
        <w:ind w:right="1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ЕНИЕ ВЫСШЕГО ПРОФЕССИОНАЛЬНОГО ОБРАЗОВАНИЯ</w:t>
      </w:r>
    </w:p>
    <w:p>
      <w:pPr>
        <w:pStyle w:val="TextBody"/>
        <w:spacing w:lineRule="auto" w:line="360"/>
        <w:ind w:right="1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МУРСКАЯ ГОСУДАРСТВЕННАЯ МЕДИЦИНСКАЯ АКАДЕМИЯ</w:t>
      </w:r>
    </w:p>
    <w:p>
      <w:pPr>
        <w:pStyle w:val="TextBody"/>
        <w:spacing w:lineRule="auto" w:line="360"/>
        <w:ind w:right="1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right="1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right="1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right="1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.Е.Мельниченко, О.А.Русакова</w:t>
      </w:r>
    </w:p>
    <w:p>
      <w:pPr>
        <w:pStyle w:val="TextBody"/>
        <w:spacing w:lineRule="auto" w:line="360"/>
        <w:ind w:right="1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иология, патогенез,  лечение  псориаза</w:t>
      </w:r>
    </w:p>
    <w:p>
      <w:pPr>
        <w:pStyle w:val="Normal"/>
        <w:ind w:right="1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right="184" w:hanging="0"/>
        <w:rPr>
          <w:sz w:val="24"/>
          <w:szCs w:val="24"/>
        </w:rPr>
      </w:pPr>
      <w:r>
        <w:rPr>
          <w:sz w:val="24"/>
          <w:szCs w:val="24"/>
        </w:rPr>
        <w:t xml:space="preserve">Учебное пособие для студентов медвузов, врачей- интернов </w:t>
      </w:r>
    </w:p>
    <w:p>
      <w:pPr>
        <w:pStyle w:val="TextBody"/>
        <w:spacing w:lineRule="auto" w:line="360"/>
        <w:ind w:right="1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 врачей практического здравоохранения </w:t>
      </w:r>
    </w:p>
    <w:p>
      <w:pPr>
        <w:pStyle w:val="TextBody"/>
        <w:spacing w:lineRule="auto" w:line="360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184" w:hanging="0"/>
        <w:rPr>
          <w:sz w:val="24"/>
          <w:szCs w:val="24"/>
        </w:rPr>
      </w:pPr>
      <w:r>
        <w:rPr>
          <w:sz w:val="24"/>
          <w:szCs w:val="24"/>
        </w:rPr>
        <w:t>Благовещенск, 2004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УДК 616.517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Учебное пособие составлено  зав.каф. кожных и венерических болезней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.м.н. Н.Е. Мельниченко, асс. кафедры к.м.н. Русаковой О.А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Рецензенты: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доц. каф. госпитальной терапии к.м.н. Погребная М.В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чебное пособие предназначено для студентов медвузов, 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рачей-интернов и врачей  практического здравоохранения 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36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ебное пособие одобрено, утверждено и рекомендовано к печати </w:t>
      </w:r>
    </w:p>
    <w:p>
      <w:pPr>
        <w:pStyle w:val="TextBody"/>
        <w:spacing w:lineRule="auto" w:line="36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Центральной проблемной комиссией Амурской государственной </w:t>
      </w:r>
    </w:p>
    <w:p>
      <w:pPr>
        <w:pStyle w:val="TextBody"/>
        <w:spacing w:lineRule="auto" w:line="36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дицинской академии __________________________</w:t>
      </w:r>
    </w:p>
    <w:p>
      <w:pPr>
        <w:pStyle w:val="TextBody"/>
        <w:spacing w:lineRule="auto" w:line="36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i/>
          <w:sz w:val="24"/>
          <w:szCs w:val="24"/>
        </w:rPr>
        <w:t>© Амурская государственная медицинская академия, 2004</w:t>
      </w:r>
    </w:p>
    <w:p>
      <w:pPr>
        <w:pStyle w:val="TextBody"/>
        <w:spacing w:lineRule="auto" w:line="36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© Н.Е.Мельниченко, О.А.Русакова ,2004.</w:t>
      </w:r>
    </w:p>
    <w:p>
      <w:pPr>
        <w:pStyle w:val="TextBody"/>
        <w:spacing w:lineRule="auto" w:line="36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36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36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>Оглавление: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1. Этиология псориаза</w:t>
      </w:r>
    </w:p>
    <w:p>
      <w:pPr>
        <w:pStyle w:val="Normal"/>
        <w:ind w:right="-1192" w:hanging="0"/>
        <w:jc w:val="both"/>
        <w:rPr/>
      </w:pPr>
      <w:r>
        <w:rPr>
          <w:i/>
          <w:sz w:val="24"/>
          <w:szCs w:val="24"/>
        </w:rPr>
        <w:t xml:space="preserve">1.1. Вирусная </w:t>
      </w:r>
      <w:r>
        <w:rPr>
          <w:sz w:val="24"/>
          <w:szCs w:val="24"/>
        </w:rPr>
        <w:t>теория      . . . . .. . . . . . . . . . .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.  .  .   .   .   .    .  .             3            </w:t>
      </w:r>
      <w:r>
        <w:rPr>
          <w:i/>
          <w:sz w:val="24"/>
          <w:szCs w:val="24"/>
        </w:rPr>
        <w:t xml:space="preserve">     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1.2. Наследственно-вирусная теория</w:t>
      </w:r>
      <w:r>
        <w:rPr>
          <w:sz w:val="24"/>
          <w:szCs w:val="24"/>
        </w:rPr>
        <w:t>.   .  .   .    .     .   .    .  .               4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1.3. Инфекционно-аллергическая теория</w:t>
      </w:r>
      <w:r>
        <w:rPr>
          <w:sz w:val="24"/>
          <w:szCs w:val="24"/>
        </w:rPr>
        <w:t>. .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.  .  .  .    .    .     .             5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1.4. Нейрогенная теория псориаза </w:t>
      </w:r>
      <w:r>
        <w:rPr>
          <w:sz w:val="24"/>
          <w:szCs w:val="24"/>
        </w:rPr>
        <w:t>..  .    .    .    .    .   .    .    .    .   .  .   6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1.5. Эндокринная теория развития псориаза</w:t>
      </w:r>
      <w:r>
        <w:rPr>
          <w:sz w:val="24"/>
          <w:szCs w:val="24"/>
        </w:rPr>
        <w:t>.  .   .    .   .   .    .  .     .  6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1.6.Теория нарушения липидного обмена </w:t>
      </w:r>
      <w:r>
        <w:rPr>
          <w:sz w:val="24"/>
          <w:szCs w:val="24"/>
        </w:rPr>
        <w:t>.  .   .    .    .   .    .   .     .    .  7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1.7. Нарушение микроциркуляции</w:t>
      </w:r>
      <w:r>
        <w:rPr>
          <w:sz w:val="24"/>
          <w:szCs w:val="24"/>
        </w:rPr>
        <w:t>.  .   .   .  .    .    .    .   .    .   .   .    .     8</w:t>
      </w:r>
    </w:p>
    <w:p>
      <w:pPr>
        <w:pStyle w:val="TextBody"/>
        <w:jc w:val="both"/>
        <w:rPr>
          <w:sz w:val="24"/>
          <w:szCs w:val="24"/>
        </w:rPr>
      </w:pPr>
      <w:r>
        <w:rPr>
          <w:i/>
          <w:sz w:val="24"/>
          <w:szCs w:val="24"/>
        </w:rPr>
        <w:t>1.8. Иммунные нарушения</w:t>
      </w:r>
      <w:r>
        <w:rPr>
          <w:sz w:val="24"/>
          <w:szCs w:val="24"/>
        </w:rPr>
        <w:t>.   .    .   .    .    .   .    .    .   .   .    .   .   .    .    .9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9. Провоцирующие факторы в развитии псориаза  .  .  .  .  .  .  .  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дел 2. Патогенез псориаза. .   .    .    .    .   .    .    .   .    .   .   .    .      11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Схема 1. Патогенез псориаза</w:t>
      </w:r>
      <w:r>
        <w:rPr>
          <w:sz w:val="24"/>
          <w:szCs w:val="24"/>
        </w:rPr>
        <w:t xml:space="preserve">.    .   .   .   .    .   .    .     .     .   .   .    .    1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3.Лечение псориаза.  .   .  .   .   .    .   .   .   .   .    .   .                   14</w:t>
      </w:r>
    </w:p>
    <w:p>
      <w:pPr>
        <w:pStyle w:val="Normal"/>
        <w:numPr>
          <w:ilvl w:val="1"/>
          <w:numId w:val="8"/>
        </w:numPr>
        <w:ind w:left="795" w:right="-1192" w:hanging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плексная терапия.</w:t>
      </w:r>
      <w:r>
        <w:rPr>
          <w:sz w:val="24"/>
          <w:szCs w:val="24"/>
        </w:rPr>
        <w:t xml:space="preserve"> .   .   .    .   .   .   .   .   .   .   .   .  .           14</w:t>
      </w:r>
    </w:p>
    <w:p>
      <w:pPr>
        <w:pStyle w:val="Normal"/>
        <w:numPr>
          <w:ilvl w:val="1"/>
          <w:numId w:val="8"/>
        </w:numPr>
        <w:ind w:left="795" w:right="-1192" w:hanging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ружная терапия</w:t>
      </w:r>
      <w:r>
        <w:rPr>
          <w:sz w:val="24"/>
          <w:szCs w:val="24"/>
        </w:rPr>
        <w:t xml:space="preserve"> .   .   .   .   .   .   .    .   .   .   .   .   .   .           25</w:t>
      </w:r>
    </w:p>
    <w:p>
      <w:pPr>
        <w:pStyle w:val="Normal"/>
        <w:ind w:left="75"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>Литература .   .   .   .    .   .   .   .   .   .    .    .    .    .    .   .   .   .  .             30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>Оглавление.  .   .   .    .   .   .   .   .    .   .    .   .   .   .    .    .    .   .                31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1. Милевская С.Г., Суколин Г.И., Куклин В.Т., Торбина О.В. Псориатический артрит (патогенез, клиника, диагностика, лечение).Казань, 1997, 83 с.</w:t>
      </w:r>
    </w:p>
    <w:p>
      <w:pPr>
        <w:pStyle w:val="Normal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Под редакцией Насоновой В.А., Бунчука Н.В. Ревматические болезни. Москва, Медицина, 1997, 520 с. </w:t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3.  Под редакцией Скрипкина Ю.К. Кожные и венерические болезни.Том 4. Москва, Медицина, 1995, 350 с.</w:t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4. Хобейн М.М., Мошкалова И.А., Соколовский Е.В. Псориаз. Современные методы лечения. Санкт-Петербург, Сотис, 1999, 64 с.</w:t>
      </w:r>
    </w:p>
    <w:p>
      <w:pPr>
        <w:pStyle w:val="Normal"/>
        <w:ind w:right="7" w:hanging="0"/>
        <w:jc w:val="both"/>
        <w:rPr/>
      </w:pPr>
      <w:r>
        <w:rPr>
          <w:sz w:val="24"/>
          <w:szCs w:val="24"/>
        </w:rPr>
        <w:t xml:space="preserve">5. Комплексный метод лечения больных псориазом с использованием витамин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 и витамина А в сочетании с фотохимиотерапией. Методические рекомендации № 99/204, Санкт-Петербург, 2000.</w:t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руглова Л.С. «Применение наружного средства «Дайвонекс» в сочетании с фототерапией при лечении псориаза».// Русский медицинский журнал. – 2002.-том 10., №4. – С.216-217. </w:t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7.  Бадюкин В.В. Суставной синдром при псориазе. //Тер.архив., 1983, № 7.-С.81-84.</w:t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8. Машкиллейсон А.Л., Шахмейстер С.И., Ульянова Л.М., Алексеева Л.В. Состояние клеточного иммунитета у больных псориатическим артритом.//Вестн.дерматол., 1987. №7.-С.10-13.</w:t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9. Милевская С.Г. Диагностика и лечение псориатического артрита (методические рекомендации)…Томск, 1991ю-20с.</w:t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10. Полканов В.С., Бочкарев Ю.М., Шмелева Л.Т. Перекисное окисление липидов и антиоксидантная активность при псориазе.//Вестн.дерм., 1983.7.-С.42-46.</w:t>
      </w:r>
    </w:p>
    <w:p>
      <w:pPr>
        <w:pStyle w:val="Normal"/>
        <w:ind w:right="7" w:hanging="0"/>
        <w:jc w:val="both"/>
        <w:rPr/>
      </w:pPr>
      <w:r>
        <w:rPr>
          <w:sz w:val="24"/>
          <w:szCs w:val="24"/>
        </w:rPr>
        <w:t>11. Владимиров В.В., Меньшикова Л.В. Современные представления о псориазе и методы его лечения. Русский медицинский журнал.1998, том.6, №20:1318-1323.</w:t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12. Под редакцией Ю.К.Скрипкина . Кожные и венерические болезни. Том  П. Москва, Медицина, 1995, 543 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Этиология псориаз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Псориаз – хроническое, рецидивирующее заболевание, характеризующееся поражением кожи, опорно-двигательного аппарата, нарушением деятельности ЦНС и периферической нервной системы, эндокринной патологией, нарушением липидного обм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блема хронического дерматоза – псориаза , остается одной из важнейших в дерматологии. Особое внимание к данной проблеме объяснимо широкой распространенностью дерматоза среди представителей разных расс и национальностей во всех широтах земного шара. Так, заболеваемость псориазом среди населения развитых стран достигает 2-1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последние годы отмечен постоянный рост заболеваемости данным дерматозом, в особенности в детском, молодом возрасте; появление более тяжелых, нередко инвалидизирующих, торпидных форм заболе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смотря на многочисленные исследования как в нашей стране, так и за рубежом, этиология и патогенез псориаза считается еще  недостаточно установленными. Этим обстоятельством объясняется продолжающееся совершенствование всех существующих способов лечения и профилактики рецидивов, а дальнейшие разработки наиболее заслуживающих внимания концепций этиологии и патогенеза с применением  современных многоплановых методов исследования являются новым необходимым этап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</w:t>
      </w:r>
      <w:r>
        <w:rPr>
          <w:b/>
          <w:i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ирусная теор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ольшой вклад в ее развитие вложили отечественные ученные А. Ф. Ухин с сотрудниками, А. М. Кричевский, А. Л. Студницын и многие другие.</w:t>
      </w:r>
    </w:p>
    <w:p>
      <w:pPr>
        <w:pStyle w:val="Normal"/>
        <w:jc w:val="both"/>
        <w:rPr/>
      </w:pPr>
      <w:r>
        <w:rPr>
          <w:sz w:val="24"/>
          <w:szCs w:val="24"/>
        </w:rPr>
        <w:t>А) А. Ф. Ухин выявил эпидермальные включения,  располагающиеся внутри- и внеклеточно в ядрах, реже - в цитоплазме клеток мальпигиевого слоя, названные им «элементарными тельцами». В прогрессивную стадию их количество резко возрастает. Другие авторы подтверждают эти исследования и обнаружили эти «элементарные тельца» в мазках крови больных псориазом. О.П.Поздняков отмечает, что по данным электронно-микроскопических исследований этот так называемый «гипотетический возбудитель» обнаруживается в цитоплазме пораженных клеток; а О.</w:t>
      </w:r>
      <w:r>
        <w:rPr>
          <w:sz w:val="24"/>
          <w:szCs w:val="24"/>
          <w:lang w:val="en-US"/>
        </w:rPr>
        <w:t>Ivers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ech</w:t>
      </w:r>
      <w:r>
        <w:rPr>
          <w:sz w:val="24"/>
          <w:szCs w:val="24"/>
        </w:rPr>
        <w:t xml:space="preserve">  соответственно наблюдали ретровирусные частицы в лимфоцитах больных псориазам. Норвежские ученые обнаружили субклеточные частицы с вирусоподобной морфологией в псориатических бляшках, моче и крови больных псориазом, а также в среде роста клеток, культивируемых из псориатических поражений. При изучении белкового состава вирусноподобных частиц отмечали их сходство с ретровирусами. Однако для подтверждения этого предположения необходимо изолирование и идентификация вирус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1.2.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следственная теория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настоящее время уже не вызывает сомнения что важную роль в этиологии и патогенезе псориаза играет генетическая предрасположенность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болеваемость псориаза значительно колеблется в зависимости от расы и национальности; по- видимому, именно эти генетические различия влияют на заболеваемость, так как попытки объяснить этот феномен другими причинами потерпели неудач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уществует так, называемый “семейный псориаз”, то есть заболевание прослеживается на протяжении 3-4 поколений. Установлено, что в некоторых семьях передача псориаза определяется локусом, расположенным на длинном плече хромосомы 17 (17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Отмечена ассоциация  вульгарного псориаза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LA</w:t>
      </w:r>
      <w:r>
        <w:rPr>
          <w:sz w:val="24"/>
          <w:szCs w:val="24"/>
        </w:rPr>
        <w:t xml:space="preserve"> В13  и В17;  локализованного пустулезного псориаза с </w:t>
      </w:r>
      <w:r>
        <w:rPr>
          <w:sz w:val="24"/>
          <w:szCs w:val="24"/>
          <w:lang w:val="en-US"/>
        </w:rPr>
        <w:t>HLA</w:t>
      </w:r>
      <w:r>
        <w:rPr>
          <w:sz w:val="24"/>
          <w:szCs w:val="24"/>
        </w:rPr>
        <w:t xml:space="preserve"> В8; генерализованного пустулезного и псориатического полиартрита с </w:t>
      </w:r>
      <w:r>
        <w:rPr>
          <w:sz w:val="24"/>
          <w:szCs w:val="24"/>
          <w:lang w:val="en-US"/>
        </w:rPr>
        <w:t>HLA</w:t>
      </w:r>
      <w:r>
        <w:rPr>
          <w:sz w:val="24"/>
          <w:szCs w:val="24"/>
        </w:rPr>
        <w:t xml:space="preserve"> В27. Для вульгарного псориаза с ранним (до 40 лет) началом заболевание характерна также ассоциация с H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A CW6 генотипом. Эта  ассоциация уникальна – нет других заболеваний, первично связанных с </w:t>
      </w:r>
      <w:r>
        <w:rPr>
          <w:sz w:val="24"/>
          <w:szCs w:val="24"/>
          <w:lang w:val="en-US"/>
        </w:rPr>
        <w:t>H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локусом. Вульгарный псориаз с поздним (после 40 лет) началом не наследуется и не ассоциируется с </w:t>
      </w:r>
      <w:r>
        <w:rPr>
          <w:sz w:val="24"/>
          <w:szCs w:val="24"/>
          <w:lang w:val="en-US"/>
        </w:rPr>
        <w:t>HLA</w:t>
      </w:r>
      <w:r>
        <w:rPr>
          <w:sz w:val="24"/>
          <w:szCs w:val="24"/>
        </w:rPr>
        <w:t xml:space="preserve"> CW6 локусом.</w:t>
      </w:r>
    </w:p>
    <w:p>
      <w:pPr>
        <w:pStyle w:val="Normal"/>
        <w:numPr>
          <w:ilvl w:val="0"/>
          <w:numId w:val="6"/>
        </w:numPr>
        <w:ind w:left="360" w:right="-90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истема </w:t>
      </w:r>
      <w:r>
        <w:rPr>
          <w:sz w:val="24"/>
          <w:szCs w:val="24"/>
          <w:lang w:val="en-US"/>
        </w:rPr>
        <w:t>HLA</w:t>
      </w:r>
      <w:r>
        <w:rPr>
          <w:sz w:val="24"/>
          <w:szCs w:val="24"/>
        </w:rPr>
        <w:t xml:space="preserve"> включает в себе 3 класса генов; каждый класс включает в себе несколько локусов. По-видимому,     </w:t>
      </w:r>
    </w:p>
    <w:p>
      <w:pPr>
        <w:pStyle w:val="Normal"/>
        <w:ind w:right="-90" w:hanging="0"/>
        <w:jc w:val="both"/>
        <w:rPr/>
      </w:pPr>
      <w:r>
        <w:rPr>
          <w:i/>
          <w:sz w:val="24"/>
          <w:szCs w:val="24"/>
        </w:rPr>
        <w:t>псоракс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иканол.</w:t>
      </w:r>
      <w:r>
        <w:rPr>
          <w:sz w:val="24"/>
          <w:szCs w:val="24"/>
        </w:rPr>
        <w:t xml:space="preserve"> Первые два выпускаются в виде стержня, который помещен в специальный пенал, имеет вид губной помады. Удобно применение в амбураторных условиях. </w:t>
      </w:r>
    </w:p>
    <w:p>
      <w:pPr>
        <w:pStyle w:val="Normal"/>
        <w:ind w:right="-90" w:hanging="0"/>
        <w:jc w:val="both"/>
        <w:rPr/>
      </w:pPr>
      <w:r>
        <w:rPr>
          <w:i/>
          <w:sz w:val="24"/>
          <w:szCs w:val="24"/>
        </w:rPr>
        <w:t>Антралиновая паста</w:t>
      </w:r>
      <w:r>
        <w:rPr>
          <w:sz w:val="24"/>
          <w:szCs w:val="24"/>
        </w:rPr>
        <w:t xml:space="preserve"> на 24 часа сначала 0,05-0,01 % до 0,25-0,5 %. Не наносится на лицо, шею, волосистую часть головы, складки, гениталии.Не используется в прогрессивной стадии псориаза, псориатичской эритродермии, генеральном пустулезном псориазе. Целеобразно назначение дитранола и  топических кортикостероидов с клобетазол пропионатом   в соотношении 1: 4.  При этом значительно повышается эффективность терапии, заметно уменьшается раздражающий эффект.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192" w:hanging="36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Разрешающие средства</w:t>
      </w:r>
    </w:p>
    <w:p>
      <w:pPr>
        <w:pStyle w:val="Normal"/>
        <w:ind w:right="-1192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Показания к применению:</w:t>
      </w:r>
    </w:p>
    <w:p>
      <w:pPr>
        <w:pStyle w:val="Normal"/>
        <w:numPr>
          <w:ilvl w:val="0"/>
          <w:numId w:val="2"/>
        </w:numPr>
        <w:ind w:left="437" w:right="-1192" w:hanging="360"/>
        <w:jc w:val="both"/>
        <w:rPr>
          <w:sz w:val="24"/>
          <w:szCs w:val="24"/>
        </w:rPr>
      </w:pPr>
      <w:r>
        <w:rPr>
          <w:sz w:val="24"/>
          <w:szCs w:val="24"/>
        </w:rPr>
        <w:t>бляшечный псориаз в стационарной и прогрессирующей стадиях,</w:t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  <w:t>Деготь (березовый, сосновый, древесный)содержит: фенол, толуол, смолы и др. вещества. Оказывают: антимитотическое, кератопластическое, противовоспалительное и дезинфицирующее    действие. Улучшает кровоснабжение тканей, стимулирует регенерацию эпидермиса. Используются</w:t>
      </w:r>
    </w:p>
    <w:p>
      <w:pPr>
        <w:pStyle w:val="Normal"/>
        <w:ind w:right="-9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ные лекарственные формы – мазь, крем, лосьон, паста, гель, шампунь в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от 1-2 % до 5-10 %, 10-30 % или чистого дегтя.</w:t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  <w:t>«Дегтевые ванны» – теплая ванна на 30-60 минут, через 10 минут после втирания в пораженные участки кожи чистого дегтя.</w:t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  <w:t>Нафталанская нефть и ее препараты в виде мазей, паст. Эмульсия – для компрессов, ванн. Можно комбинировать с топическим кортикостероидами, дитранолом, УФЛ-В.</w:t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37" w:right="-86" w:hanging="360"/>
        <w:jc w:val="both"/>
        <w:rPr>
          <w:sz w:val="24"/>
          <w:szCs w:val="24"/>
        </w:rPr>
      </w:pPr>
      <w:r>
        <w:rPr>
          <w:sz w:val="24"/>
          <w:szCs w:val="24"/>
        </w:rPr>
        <w:t>вульгарный псориаз в стационарной и стационарно-регрессирующей стадии.</w:t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ьципотриол, взаимодействуя со специфическими рецепторами в кератиноцитах, вызывает  дозозависимое торможение пролиферации этих клеток кожи, ускоряет их морфологическую дифференциацию., блокирует специфические иммунные медиаторы, в частности, ИЛ-1.Плохо проникает через кожу, что уменьшает развитие системных побочных эффектов.  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едства с кальципотриолом (мазь «Псоркутан», мазь и крем «Дайвонекс», «Довонекс») близки по эффективности к кортикостероидным препаратам средней силы воздействия, удачно комбинируются с клобетазолом и бетаметазоном. </w:t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параты с кальципотриолом хорошо сочетаются с любыми формами светолечения (селективной фототерапией, ПУВА-терапией).  Средства с кальципотриолом можно сочетать с любыми формами системного лечения циклоспорином А, метотрексатом, ацитретином ( дозы их меньше чем в случаи монотерапии).</w:t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альцитол – новый синтетический аналог. Механизм действия аналогичен кальципотриолу, эффектиность такальцитола выше, а эффект локального раздражения ниже в сравнении с кальципотриолом и может быть использован, в отличие от калиципотриола, на кожу лица, область складок.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360" w:right="-1192" w:hanging="36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Гидроксиантроны.</w:t>
      </w:r>
    </w:p>
    <w:p>
      <w:pPr>
        <w:pStyle w:val="Normal"/>
        <w:ind w:right="-1192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казания к назначению: </w:t>
      </w:r>
    </w:p>
    <w:p>
      <w:pPr>
        <w:pStyle w:val="Normal"/>
        <w:numPr>
          <w:ilvl w:val="0"/>
          <w:numId w:val="2"/>
        </w:numPr>
        <w:ind w:left="437" w:right="-1192" w:hanging="360"/>
        <w:jc w:val="both"/>
        <w:rPr>
          <w:sz w:val="24"/>
          <w:szCs w:val="24"/>
        </w:rPr>
      </w:pPr>
      <w:r>
        <w:rPr>
          <w:sz w:val="24"/>
          <w:szCs w:val="24"/>
        </w:rPr>
        <w:t>бляшечный псориаз вне обострения.</w:t>
      </w:r>
    </w:p>
    <w:p>
      <w:pPr>
        <w:pStyle w:val="Normal"/>
        <w:ind w:right="-9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Дитранол </w:t>
      </w:r>
      <w:r>
        <w:rPr>
          <w:sz w:val="24"/>
          <w:szCs w:val="24"/>
        </w:rPr>
        <w:t xml:space="preserve">и близкие к нему по химическому составу: антралин, антраробин, цигнолин -оказывают цитотоксическое и цитостатическое действие, которое приводит к уменьшению окислительных и гликолитических процессов в клетке,в результате уменьшается количество митозов в клетке, паракератоз и гиперкаретоз. Дитранол назначают с малой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(от 0,05-0,1 %), повышают на 0,1 % каждые 7-10 дней (до 0,8-0,9 %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и врачи мало знакомы с препаратами Дитранола, хотя сейчас предлагаются разнообразные средства - </w:t>
      </w:r>
      <w:r>
        <w:rPr>
          <w:i/>
          <w:sz w:val="24"/>
          <w:szCs w:val="24"/>
        </w:rPr>
        <w:t>цигнодерм, дитрасти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ческий набор аллелей локусов </w:t>
      </w:r>
      <w:r>
        <w:rPr>
          <w:sz w:val="24"/>
          <w:szCs w:val="24"/>
          <w:lang w:val="en-US"/>
        </w:rPr>
        <w:t>HLA</w:t>
      </w:r>
      <w:r>
        <w:rPr>
          <w:sz w:val="24"/>
          <w:szCs w:val="24"/>
        </w:rPr>
        <w:t>ределяет спектр антигенов, распознаваемых как чужеродные; неблагоприятные комбинации аллелей РДФ часто ассоциированы с высоким риском заболевания воспалительной и аутоиммунной природы. В частности, у больных псориазом чаще встречаются аллели А1, А2, В17, В27, В38, В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46,С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7, </w:t>
      </w:r>
      <w:r>
        <w:rPr>
          <w:sz w:val="24"/>
          <w:szCs w:val="24"/>
          <w:lang w:val="en-US"/>
        </w:rPr>
        <w:t>CW</w:t>
      </w:r>
      <w:r>
        <w:rPr>
          <w:sz w:val="24"/>
          <w:szCs w:val="24"/>
        </w:rPr>
        <w:t xml:space="preserve">6, </w:t>
      </w:r>
      <w:r>
        <w:rPr>
          <w:sz w:val="24"/>
          <w:szCs w:val="24"/>
          <w:lang w:val="en-US"/>
        </w:rPr>
        <w:t>CW</w:t>
      </w:r>
      <w:r>
        <w:rPr>
          <w:sz w:val="24"/>
          <w:szCs w:val="24"/>
        </w:rPr>
        <w:t xml:space="preserve">11, 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 xml:space="preserve">4, 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>7 и др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полагается, что заболевание может передаваться по аутосомно – доминантному типу наследования, при этим пенетрантность не превышает 60-70 % 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конкордантности по псориазу у гомозиготных близнецов достигает 60-70 %, что в несколько раз превышает, чем у гетерозиготных, что определенно свидетельствует о наследственном характере заболевание,  однако причины неполной конкордантности у гомозиготных близнецов остаются не выясненными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- видимому, развитие псориаза поможет предопределяться не только наличием в генотипе гена псориаза, но и неблагоприятной аллельной комбинацией других вспомогательных генов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ако даже у людей с неблагоприятным генотипом в возникновении заболевания играет различные «пусковые факторы» («мультифакторильный тип наследования»).</w:t>
      </w:r>
    </w:p>
    <w:p>
      <w:pPr>
        <w:pStyle w:val="21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.И.Довжанский считает, что псориаз – многофакторный процесс, при котором реализация генетической программы осуществляется под влиянием повреждающих факторов среды. При этом утрачивается способность организма (кожи) преодолевать стрессовые ситуации. Все это позволяет рассматривать псориаз как «псориатическую болезнь» с разной степенью вовлечения в патологический процесс висцеральных орган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i/>
          <w:sz w:val="24"/>
          <w:szCs w:val="24"/>
        </w:rPr>
        <w:t>1.3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нфекционно- аллергическая теория</w:t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елика роль очагов фокальной инфекции (тонзиллит, синусит, аднексит, пиелонефрит и другие),  выступающих в качестве источника бактерио- и токсемии, снижающих естественную резистентность и сенсибилизирующих организм. В развитии псориаза часто имеет значение тонзиллярная инфекция, хронический тонзиллит у больных псориазом  встречается чаще, чем в  популяции,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частота его выявления колеблется от 17-92 %, то есть имеющаяся в небных миндалинах патогенная микрофлора на определенном этапе развития иммунобиологических процессов может оказаться пусковым фактором аутоиммунного механизма. Очаг хронической инфекции, бактериальная сенсибилизации и связанные с ними аутоиммунные процессы могут послужить толчком к его первой вспышке или рецидиву у лиц, генетически расположенных к этому заболе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b/>
          <w:i/>
          <w:sz w:val="24"/>
          <w:szCs w:val="24"/>
        </w:rPr>
        <w:t>1.4. Нейрогенная теория псориаза</w:t>
      </w:r>
    </w:p>
    <w:p>
      <w:pPr>
        <w:pStyle w:val="Normal"/>
        <w:ind w:left="-9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.Г.Полотебнов впервые обратил, затем Б.М. Пашков, В.Я.Арутюнов, Б.С. Ябленик,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ro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tmacek</w:t>
      </w:r>
      <w:r>
        <w:rPr>
          <w:sz w:val="24"/>
          <w:szCs w:val="24"/>
        </w:rPr>
        <w:t xml:space="preserve"> подтвердили, что псориаз часто возникает после психических травм, контузий, ожогов, то есть отличается роль функциональных нарушений нервной системы, а  П.В.Никольский считал, что при длительно протекающим, резистентном к терапии псориазе возможны органические поражения нервной системы. Многие авторы отмечают у больных псориазом невротические расстройства, повышение сухожильных рефлексов,  тремор пальцев рук, эмоциональную неустойчивость, лабильность; а нарушение функций сало- и потоотделения в местах псориатических высыпаний и в их окружности расценивается как следствие вегетативных расстройств (С.Е.Горбовицкий, И.А. Иванов, Е.А.Досычев).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zodomay</w:t>
      </w:r>
      <w:r>
        <w:rPr>
          <w:sz w:val="24"/>
          <w:szCs w:val="24"/>
        </w:rPr>
        <w:t xml:space="preserve">  показал накопление ацетилхолина в концевых нервах аппаратов кожи, что свидетельствует о патологически измененных функциях нервов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1.5. Эндокринная теория развития псориаза</w:t>
      </w:r>
    </w:p>
    <w:p>
      <w:pPr>
        <w:pStyle w:val="Normal"/>
        <w:ind w:left="-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 связи псориаза с функциональным состоянием половых желез писали многие авторы. Так, Б.М.Пашков, А.А.Штейн, Т.М.Коваленко и другие отмечали возникновение псориаза у женщин в связи с климактерическим периодом, инфантилизмом, наступление ремиссий при беременности, т.е. отмечалась связь с функциональным состоянием половых желез.</w:t>
      </w:r>
    </w:p>
    <w:p>
      <w:pPr>
        <w:pStyle w:val="Normal"/>
        <w:ind w:left="-9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amb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afitt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u</w:t>
      </w:r>
      <w:r>
        <w:rPr>
          <w:sz w:val="24"/>
          <w:szCs w:val="24"/>
        </w:rPr>
        <w:t xml:space="preserve"> указывали на связь с состоянием зобной железы, Р.Ф.Федоровская - с щитовидной, с изменениями в гипофизорно- надпочечниковой системы - М.М.Желтаков, Г.Я.Шарапова, Г.М. Беляев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сильные – целестодерм,     элоком,     адвантан, ультралан, ультралан, сикортен,  локоид, латикорт, флуцин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средней силы – лоринден, преднизолон, локакортен, преднизолон, триакорт, фторокорт, полькортолон, апулеин, 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слабый -  гидрокортизон.</w:t>
      </w:r>
    </w:p>
    <w:p>
      <w:pPr>
        <w:pStyle w:val="Normal"/>
        <w:ind w:right="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нижения нежелательных эффектов топической ГК терапии рекомендуется:  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е назначать их чаще  1-2 раза в день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назначать в дозах, привышающих для сильных ГК – 30 г в неделю, средних – 50 г, слабых – 200 г при общей продолжительности лечения более, чем один месяц.</w:t>
      </w:r>
    </w:p>
    <w:p>
      <w:pPr>
        <w:pStyle w:val="Normal"/>
        <w:numPr>
          <w:ilvl w:val="0"/>
          <w:numId w:val="7"/>
        </w:numPr>
        <w:ind w:left="435" w:right="12" w:hanging="435"/>
        <w:jc w:val="both"/>
        <w:rPr>
          <w:sz w:val="24"/>
          <w:szCs w:val="24"/>
        </w:rPr>
      </w:pPr>
      <w:r>
        <w:rPr>
          <w:sz w:val="24"/>
          <w:szCs w:val="24"/>
        </w:rPr>
        <w:t>Избегать  нанесения ГК на кожу лица (или  назначать нефторированные).</w:t>
      </w:r>
    </w:p>
    <w:p>
      <w:pPr>
        <w:pStyle w:val="Normal"/>
        <w:ind w:right="-1192" w:hanging="0"/>
        <w:jc w:val="both"/>
        <w:rPr/>
      </w:pPr>
      <w:r>
        <w:rPr>
          <w:b/>
          <w:i/>
          <w:sz w:val="24"/>
          <w:szCs w:val="24"/>
        </w:rPr>
        <w:t>б)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омбинированные препараты</w:t>
      </w:r>
      <w:r>
        <w:rPr>
          <w:sz w:val="24"/>
          <w:szCs w:val="24"/>
        </w:rPr>
        <w:t xml:space="preserve"> для наружного примен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К и  кератопластическое  средство – салициловая кислота невысоких                                                    концентраций  (дипросалик, лоринден А, локазале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К и антибиотики или бактериальные вещества, с целью профилактики возможных      инфекционных осложнений (дипрогент, тридерм, синалар Н, флуцинар Н, оксикорт и т.д.);</w:t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К + деготь (локакортен -  противовоспалительное, рассасывающее действие) и т.д.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92" w:hanging="0"/>
        <w:jc w:val="both"/>
        <w:rPr/>
      </w:pPr>
      <w:r>
        <w:rPr>
          <w:b/>
          <w:sz w:val="24"/>
          <w:szCs w:val="24"/>
        </w:rPr>
        <w:t>4.       Синтетические ретиноиды для наружного применения.</w:t>
      </w:r>
    </w:p>
    <w:p>
      <w:pPr>
        <w:pStyle w:val="Normal"/>
        <w:ind w:right="-90" w:hanging="0"/>
        <w:jc w:val="both"/>
        <w:rPr/>
      </w:pPr>
      <w:r>
        <w:rPr>
          <w:b/>
          <w:i/>
          <w:sz w:val="24"/>
          <w:szCs w:val="24"/>
        </w:rPr>
        <w:t xml:space="preserve">Тазаротен - </w:t>
      </w:r>
      <w:r>
        <w:rPr>
          <w:sz w:val="24"/>
          <w:szCs w:val="24"/>
        </w:rPr>
        <w:t xml:space="preserve"> из группы ароматических ретиноидов. ( в форме геля 0,05 % и 0,1 % 1 раз в день)</w:t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  <w:t>Активность для наружного применения меньше чем в случаи системной терапии, слабая абсорбция препарата через кожу,  быстрое выведение, кумуляции препарата в коже не происходит. Действует на основные звенья патогенеза, нормализует нарушенную дифференцировку кератиноцитов, уменьшает воспаление. Возможны комбинации с топическими глюкокортикостероидами, кальципотриолом.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.       Средства с синтетическими аналогами витамина Д3.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ания к назначению:</w:t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ния к назначению: различные клинические формы </w:t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>псориаза.</w:t>
      </w:r>
    </w:p>
    <w:p>
      <w:pPr>
        <w:pStyle w:val="Normal"/>
        <w:tabs>
          <w:tab w:val="clear" w:pos="708"/>
          <w:tab w:val="left" w:pos="0" w:leader="none"/>
        </w:tabs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szCs w:val="24"/>
        </w:rPr>
        <w:t>Средства, содержание активированной цинк</w:t>
      </w:r>
      <w:r>
        <w:rPr>
          <w:sz w:val="24"/>
          <w:szCs w:val="24"/>
        </w:rPr>
        <w:t xml:space="preserve"> – пиритинат (нераздражающие  кожу средства).</w:t>
      </w:r>
    </w:p>
    <w:p>
      <w:pPr>
        <w:pStyle w:val="Normal"/>
        <w:ind w:left="555"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ния к назначению: </w:t>
      </w:r>
    </w:p>
    <w:p>
      <w:pPr>
        <w:pStyle w:val="Normal"/>
        <w:numPr>
          <w:ilvl w:val="0"/>
          <w:numId w:val="2"/>
        </w:numPr>
        <w:ind w:left="437" w:right="-1192" w:hanging="360"/>
        <w:jc w:val="both"/>
        <w:rPr>
          <w:sz w:val="24"/>
          <w:szCs w:val="24"/>
        </w:rPr>
      </w:pPr>
      <w:r>
        <w:rPr>
          <w:sz w:val="24"/>
          <w:szCs w:val="24"/>
        </w:rPr>
        <w:t>вульгарный псориаз;</w:t>
      </w:r>
    </w:p>
    <w:p>
      <w:pPr>
        <w:pStyle w:val="Normal"/>
        <w:numPr>
          <w:ilvl w:val="0"/>
          <w:numId w:val="2"/>
        </w:numPr>
        <w:ind w:left="437" w:right="-119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борейный псориаз;</w:t>
      </w:r>
    </w:p>
    <w:p>
      <w:pPr>
        <w:pStyle w:val="Normal"/>
        <w:numPr>
          <w:ilvl w:val="0"/>
          <w:numId w:val="2"/>
        </w:numPr>
        <w:ind w:left="437" w:right="-1192" w:hanging="360"/>
        <w:jc w:val="both"/>
        <w:rPr>
          <w:sz w:val="24"/>
          <w:szCs w:val="24"/>
        </w:rPr>
      </w:pPr>
      <w:r>
        <w:rPr>
          <w:sz w:val="24"/>
          <w:szCs w:val="24"/>
        </w:rPr>
        <w:t>экссудативный псориаз, начиная с прогрессирующей стад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держат цинк в ионной форме и лаурил-сульфат (увеличивает проницаемость кожи и обеспечивает быстрое проникновение активного компонента цинка пиритионата) в эпидермис. Вызывает стабилизацию клеточных мембран крем, аэрозоль,  шемпань «Скин-кап», шампунь «Фридерм-цинк».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555" w:right="-1192" w:hanging="555"/>
        <w:jc w:val="both"/>
        <w:rPr/>
      </w:pPr>
      <w:r>
        <w:rPr>
          <w:b/>
          <w:sz w:val="24"/>
          <w:szCs w:val="24"/>
        </w:rPr>
        <w:t>Глюкокортикоидные препараты</w:t>
      </w:r>
      <w:r>
        <w:rPr>
          <w:sz w:val="24"/>
          <w:szCs w:val="24"/>
        </w:rPr>
        <w:t>:</w:t>
      </w:r>
    </w:p>
    <w:p>
      <w:pPr>
        <w:pStyle w:val="Normal"/>
        <w:ind w:left="555"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ния к назначению: </w:t>
      </w:r>
    </w:p>
    <w:p>
      <w:pPr>
        <w:pStyle w:val="Normal"/>
        <w:numPr>
          <w:ilvl w:val="0"/>
          <w:numId w:val="2"/>
        </w:numPr>
        <w:ind w:left="437" w:right="9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личные клинические формы псориаза, начиная с прогрессирующей стадии заболевания.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>Топические ГК оказывают:</w:t>
      </w:r>
    </w:p>
    <w:p>
      <w:pPr>
        <w:pStyle w:val="Normal"/>
        <w:ind w:right="-78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) мощное противовоспалительное действие (сужение сосудов,   разрешение воспалительного инфильтрата)</w:t>
      </w:r>
    </w:p>
    <w:p>
      <w:pPr>
        <w:pStyle w:val="Normal"/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  <w:t>б) эпидермостатический эффект (снижение пролиферативной  активности эпидермоцитов).</w:t>
      </w:r>
    </w:p>
    <w:p>
      <w:pPr>
        <w:pStyle w:val="Normal"/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  <w:t>в) антиаллергическое (торможение и неспецифическое подавление контактной сенсибилизации).</w:t>
      </w:r>
    </w:p>
    <w:p>
      <w:pPr>
        <w:pStyle w:val="Normal"/>
        <w:ind w:left="555" w:right="-78" w:hanging="0"/>
        <w:jc w:val="both"/>
        <w:rPr>
          <w:sz w:val="24"/>
          <w:szCs w:val="24"/>
        </w:rPr>
      </w:pPr>
      <w:r>
        <w:rPr>
          <w:sz w:val="24"/>
          <w:szCs w:val="24"/>
        </w:rPr>
        <w:t>г) местноанестезирующее (снижение зуда и боли в месте апплика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К используются в виде крема (при остром прогрессирующем псориазе с выраженными экссудативным компонентом), мази (при стабильном выраженным псориатическом поражение), лосьона (воспаление на волосистой части головы, на лице у лиц, склонных к себорее). ГК различают</w:t>
      </w:r>
    </w:p>
    <w:p>
      <w:pPr>
        <w:pStyle w:val="Normal"/>
        <w:ind w:right="12" w:hanging="0"/>
        <w:jc w:val="both"/>
        <w:rPr/>
      </w:pPr>
      <w:r>
        <w:rPr>
          <w:b/>
          <w:i/>
          <w:sz w:val="24"/>
          <w:szCs w:val="24"/>
        </w:rPr>
        <w:t>а) Моноглюкокортикостероидные препараты</w:t>
      </w:r>
      <w:r>
        <w:rPr>
          <w:sz w:val="24"/>
          <w:szCs w:val="24"/>
        </w:rPr>
        <w:t>:  по силе действия различают</w:t>
      </w:r>
    </w:p>
    <w:p>
      <w:pPr>
        <w:pStyle w:val="Normal"/>
        <w:ind w:right="-119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чень сильные – дермовейт</w:t>
      </w:r>
    </w:p>
    <w:p>
      <w:pPr>
        <w:pStyle w:val="Normal"/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1.6.Теория нарушения липидного обмена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9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Липидный обмен исследовали по содержанию крови триглициридов (ТХ), холестерина (ХС) и эфиров холестерина. У больных отмечены: гипертриглицеридемия, увеличение В-липопротеидов, гиперхолестеринемия (ГХ), что свидетельствует о вовлечении в процесс внутренних органов, в частности отмечается нарушение функционального состояния печени и поджелудочной железы. Причем, увеличение содержания ХС, наблюдаемое  у 70 % больных рядом исследований (Ведрова, Довжанский) связывается с увеличением содержанием липидов в очаге поражения и характерно для прогрессирующей стадии заболевания. Гиперхолестеринемия выявляется часто и предшествует клиническим проявлениям псориаза, возникает в результате снижения катаболизма ХС, развивается в результате недостаточности коры надпочечников и снижения образования стероидных гормонов, источником проявлений которых является ХС. На связь липидного обмена и псориаза указывает выявление учащения сосудистых заболеваний. Многие авторы считают, что в основе развития псориаза лежат нарушение обмена, а сам псориаз формируется как системное заболевание, при котором сочетаются специфические изменения в пораженной коже с нарушением метаболизма, обусловленными патологическим состоянием гепатоцитов печени (Довжанский, Шевляков). Изучение функционального состояния печени  с помощью печеночных ферментов показало, что содержание </w:t>
      </w:r>
      <w:r>
        <w:rPr>
          <w:sz w:val="24"/>
          <w:szCs w:val="24"/>
          <w:lang w:val="en-US"/>
        </w:rPr>
        <w:t>ACT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LT</w:t>
      </w:r>
      <w:r>
        <w:rPr>
          <w:sz w:val="24"/>
          <w:szCs w:val="24"/>
        </w:rPr>
        <w:t xml:space="preserve"> практически не изменяются; а уровень ЛДГ несколько выше нормы, что свидетельствует об угнетении аэробного и активации анаэробного гликолиза, создающих выраженное состояние эндогенной интоксикации (СЭИ). Развитие СЭИ является закономерным следствием многих тяжелых процессов, в результате которых в организме накапливается избыточное количество промежуточных и концевых метаболитов, оказывающих патологическое влияние на функциональное состояние жизненно важных функций. Эндотоксикоз является главным фактором,  определяющим течение,  клинические симптомы псориаза и  исход заболевания. К состоянию эндогенной интоксикации приводит увеличение содержание в крови СМП, которые образуются в результате повышенног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теолиза в крови или в печени. Уровень СМП у больных псориазом больше в 1,5-2 раза, что может быть связано с имеющейся при псориазе гипоксией тканей. СПМ оказывают отрицательное влияние на тонус сосудов и проницаемость клеточных мембран, что усугубляет течение псориатического процесса.</w:t>
      </w:r>
    </w:p>
    <w:p>
      <w:pPr>
        <w:pStyle w:val="Normal"/>
        <w:ind w:left="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труктура клеточной мембраны состоит из большого количества насыщенных и ненасыщенных жирных кислот (линолевой, арахидоновой, линоленовойи др.). Так как при псориазе снижается уровень ненасыщенных жирных кислот, то усиливаются процессы перекисного окисления липидов (процесса повреждения мембран клеток, приводящих к их гибели), снижается антиоксидантная активность сыворотки крови, что свидетельствует о нарушении мембран клеток при псориазе, дисбалансе мембранных липидов, поэтому лекарственные средства и методы, восстанавливающие структуру и функции клеточных мембран имеют патогенетическое значение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1.7. Нарушение микроциркуля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едставители Ленинградской школы отметили при изучении функционального состояния кожи больных с псориазом, что первоначальные изменения начинаются в дерме в микроциркуляторном русле. Отмечено, что при инициации псориатическогоп процесса, росте и пролиферации клеток эпидермиса отмечаются изменения кислородного режима - развивается гипоксия кожи (недостаточная активность ферментов цикли Кребса, увеличение 6- глюкозофосфатдегидрогеназы и ключевого фермента пентозофосфатного пути - глюкозы- 6-фосфатдегидрогеназы. Гипоксия приводит к  выходу  ионов Са 2+, который активирует фосфолипазу А2 , что приводит к  дегрануляции тучных клеток, выбросу гистамина, дальнейшему нарушению сосудистой проницаемости и подготовке субстрата (арахидоновой кислоты) для синтеза ПГ. Последние стимулируют синтез циклических нуклеотидов, которые наряду с ПГ являются центральными физиологически активными веществами, осуществляющими модуляцию воспалительного процесса, направленную на миниминизацию тканевого повреждения и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инического  разрешения процесса. При Ре-ПУВА-терапии удается значительно уменьшить число сеансов облучения УФ-А и тем самым кумулятивную дозу ультрафиолетового огблучения.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23.</w:t>
      </w:r>
      <w:r>
        <w:rPr>
          <w:sz w:val="24"/>
          <w:szCs w:val="24"/>
        </w:rPr>
        <w:t xml:space="preserve"> При тяжелых формах, в частности при псориатическом артрите при средней и высокой степени активности патологического процесса назначают   аутотрансфузии УФ-облученной кров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 АУФОК) на аппарате «Изольда» из расчета 2 мл крови на 1 кг массы тела;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5 –10 сеансов через 2-3 дня. Имеет широкий диапазон действия: стимулирует гемопоэз, повышает общую резистентность организма, нормализует усвоение кислорода и глюкозы тканями, улучшает реологические свойства крови, активизирует клеточно-гуморальный иммунитет, тем самым оказывая общеукрепляющий, десенсибилизирующий, противовоспалительный, метаболизи-рующий эффекты.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24.</w:t>
      </w:r>
      <w:r>
        <w:rPr>
          <w:sz w:val="24"/>
          <w:szCs w:val="24"/>
        </w:rPr>
        <w:t xml:space="preserve"> Эффективен метод лечения использования </w:t>
      </w:r>
      <w:r>
        <w:rPr>
          <w:b/>
          <w:i/>
          <w:sz w:val="24"/>
          <w:szCs w:val="24"/>
        </w:rPr>
        <w:t>витамина Д 2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 витамин А в сочетании с ФХТ.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ния к назначению:</w:t>
      </w:r>
    </w:p>
    <w:p>
      <w:pPr>
        <w:pStyle w:val="Normal"/>
        <w:numPr>
          <w:ilvl w:val="0"/>
          <w:numId w:val="2"/>
        </w:numPr>
        <w:ind w:left="437" w:right="-1192" w:hanging="360"/>
        <w:jc w:val="both"/>
        <w:rPr>
          <w:sz w:val="24"/>
          <w:szCs w:val="24"/>
        </w:rPr>
      </w:pPr>
      <w:r>
        <w:rPr>
          <w:sz w:val="24"/>
          <w:szCs w:val="24"/>
        </w:rPr>
        <w:t>псориатическая эритродермия;</w:t>
      </w:r>
    </w:p>
    <w:p>
      <w:pPr>
        <w:pStyle w:val="Normal"/>
        <w:numPr>
          <w:ilvl w:val="0"/>
          <w:numId w:val="2"/>
        </w:numPr>
        <w:ind w:left="437" w:right="-1192" w:hanging="360"/>
        <w:jc w:val="both"/>
        <w:rPr>
          <w:sz w:val="24"/>
          <w:szCs w:val="24"/>
        </w:rPr>
      </w:pPr>
      <w:r>
        <w:rPr>
          <w:sz w:val="24"/>
          <w:szCs w:val="24"/>
        </w:rPr>
        <w:t>псориатическая артропатия;</w:t>
      </w:r>
    </w:p>
    <w:p>
      <w:pPr>
        <w:pStyle w:val="Normal"/>
        <w:numPr>
          <w:ilvl w:val="0"/>
          <w:numId w:val="2"/>
        </w:numPr>
        <w:ind w:left="437" w:right="-1192" w:hanging="360"/>
        <w:jc w:val="both"/>
        <w:rPr>
          <w:sz w:val="24"/>
          <w:szCs w:val="24"/>
        </w:rPr>
      </w:pPr>
      <w:r>
        <w:rPr>
          <w:sz w:val="24"/>
          <w:szCs w:val="24"/>
        </w:rPr>
        <w:t>эссудативный псориаз;</w:t>
      </w:r>
    </w:p>
    <w:p>
      <w:pPr>
        <w:pStyle w:val="Normal"/>
        <w:numPr>
          <w:ilvl w:val="0"/>
          <w:numId w:val="2"/>
        </w:numPr>
        <w:ind w:left="437" w:right="-1192" w:hanging="360"/>
        <w:jc w:val="both"/>
        <w:rPr>
          <w:sz w:val="24"/>
          <w:szCs w:val="24"/>
        </w:rPr>
      </w:pPr>
      <w:r>
        <w:rPr>
          <w:sz w:val="24"/>
          <w:szCs w:val="24"/>
        </w:rPr>
        <w:t>пстулезный псориаз.</w:t>
      </w:r>
    </w:p>
    <w:p>
      <w:pPr>
        <w:pStyle w:val="Normal"/>
        <w:ind w:left="77" w:hanging="0"/>
        <w:jc w:val="both"/>
        <w:rPr/>
      </w:pPr>
      <w:r>
        <w:rPr>
          <w:sz w:val="24"/>
          <w:szCs w:val="24"/>
        </w:rPr>
        <w:t xml:space="preserve">ФТХ проводится 4 раза в неделю с одновременным назначением фотосенсибилизаторов, затем через 2 часа назначается УФО с длиной волны 320-420 нм с параллельным приемом </w:t>
      </w:r>
      <w:r>
        <w:rPr>
          <w:b/>
          <w:sz w:val="24"/>
          <w:szCs w:val="24"/>
        </w:rPr>
        <w:t xml:space="preserve">витамина Д 2 </w:t>
      </w:r>
      <w:r>
        <w:rPr>
          <w:sz w:val="24"/>
          <w:szCs w:val="24"/>
        </w:rPr>
        <w:t xml:space="preserve">по 2 драже  (1 драже – </w:t>
      </w:r>
    </w:p>
    <w:p>
      <w:pPr>
        <w:pStyle w:val="Normal"/>
        <w:ind w:left="77" w:hanging="0"/>
        <w:jc w:val="both"/>
        <w:rPr/>
      </w:pPr>
      <w:r>
        <w:rPr>
          <w:sz w:val="24"/>
          <w:szCs w:val="24"/>
        </w:rPr>
        <w:t xml:space="preserve">500 МЕ эргокальциферола) 3 раза в день и по </w:t>
      </w:r>
      <w:r>
        <w:rPr>
          <w:b/>
          <w:sz w:val="24"/>
          <w:szCs w:val="24"/>
        </w:rPr>
        <w:t>1 драже витамина А</w:t>
      </w:r>
      <w:r>
        <w:rPr>
          <w:sz w:val="24"/>
          <w:szCs w:val="24"/>
        </w:rPr>
        <w:t xml:space="preserve"> (3300 МЕ) ретинола ацетата 3 раза в день после еды в течение 3 недель.  Регресс высыпаний наступает с 3-4- дня лечен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9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</w:t>
      </w:r>
      <w:r>
        <w:rPr>
          <w:b/>
          <w:i/>
          <w:sz w:val="24"/>
          <w:szCs w:val="24"/>
        </w:rPr>
        <w:t>3.2.Наружная терап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мягчающие средства</w:t>
      </w:r>
      <w:r>
        <w:rPr>
          <w:sz w:val="24"/>
          <w:szCs w:val="24"/>
        </w:rPr>
        <w:t xml:space="preserve"> ( мазь, крем с добавлениемневысоких концентраций кератопластических средств 1-2%) салициловой кислоты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0" w:hanging="0"/>
        <w:jc w:val="both"/>
        <w:rPr/>
      </w:pPr>
      <w:r>
        <w:rPr>
          <w:b/>
          <w:i/>
          <w:sz w:val="24"/>
          <w:szCs w:val="24"/>
        </w:rPr>
        <w:t>18.</w:t>
      </w:r>
      <w:r>
        <w:rPr>
          <w:sz w:val="24"/>
          <w:szCs w:val="24"/>
        </w:rPr>
        <w:t xml:space="preserve"> При экссудативных формах псориаза рекомендуется применение </w:t>
      </w:r>
      <w:r>
        <w:rPr>
          <w:b/>
          <w:i/>
          <w:sz w:val="24"/>
          <w:szCs w:val="24"/>
        </w:rPr>
        <w:t>витамина С</w:t>
      </w:r>
      <w:r>
        <w:rPr>
          <w:sz w:val="24"/>
          <w:szCs w:val="24"/>
        </w:rPr>
        <w:t xml:space="preserve"> – аскорбиновой кислоты до 0,5 г в сутки и </w:t>
      </w:r>
      <w:r>
        <w:rPr>
          <w:b/>
          <w:i/>
          <w:sz w:val="24"/>
          <w:szCs w:val="24"/>
        </w:rPr>
        <w:t>витамина Р</w:t>
      </w:r>
      <w:r>
        <w:rPr>
          <w:sz w:val="24"/>
          <w:szCs w:val="24"/>
        </w:rPr>
        <w:t xml:space="preserve"> (рутина) по 0,05 г 2-3 раза в сутк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19.</w:t>
      </w:r>
      <w:r>
        <w:rPr>
          <w:sz w:val="24"/>
          <w:szCs w:val="24"/>
        </w:rPr>
        <w:t xml:space="preserve"> Так как при псориазе имеются нарушения ПОЛ необходимо назначать </w:t>
      </w:r>
      <w:r>
        <w:rPr>
          <w:b/>
          <w:i/>
          <w:sz w:val="24"/>
          <w:szCs w:val="24"/>
        </w:rPr>
        <w:t>антиоксиданты:</w:t>
      </w:r>
      <w:r>
        <w:rPr>
          <w:sz w:val="24"/>
          <w:szCs w:val="24"/>
        </w:rPr>
        <w:t xml:space="preserve"> витамины Е; С до 0.5 г в сутки, В1,  В 6.</w:t>
      </w:r>
    </w:p>
    <w:p>
      <w:pPr>
        <w:pStyle w:val="Heading8"/>
        <w:ind w:right="90" w:hanging="0"/>
        <w:jc w:val="both"/>
        <w:rPr/>
      </w:pPr>
      <w:r>
        <w:rPr>
          <w:b/>
          <w:i/>
          <w:sz w:val="24"/>
          <w:szCs w:val="24"/>
        </w:rPr>
        <w:t>20.</w:t>
      </w:r>
      <w:r>
        <w:rPr>
          <w:sz w:val="24"/>
          <w:szCs w:val="24"/>
        </w:rPr>
        <w:t xml:space="preserve"> При  псориатическом артрите – </w:t>
      </w:r>
      <w:r>
        <w:rPr>
          <w:b/>
          <w:i/>
          <w:sz w:val="24"/>
          <w:szCs w:val="24"/>
        </w:rPr>
        <w:t>методы детоксикации</w:t>
      </w:r>
      <w:r>
        <w:rPr>
          <w:sz w:val="24"/>
          <w:szCs w:val="24"/>
        </w:rPr>
        <w:t xml:space="preserve"> (гемосорбция,  ультрафильтрация,  энтеросорбция). Эффективно комплексное применение гемосорбции , Т-активина и ПУВА-терапии.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2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Фотохимиотерапия</w:t>
      </w:r>
      <w:r>
        <w:rPr>
          <w:sz w:val="24"/>
          <w:szCs w:val="24"/>
        </w:rPr>
        <w:t xml:space="preserve"> (ФТХ, ПУВА-терапия).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казания  к назначению:</w:t>
      </w:r>
    </w:p>
    <w:p>
      <w:pPr>
        <w:pStyle w:val="Normal"/>
        <w:numPr>
          <w:ilvl w:val="0"/>
          <w:numId w:val="2"/>
        </w:numPr>
        <w:ind w:left="437" w:right="-766" w:hanging="360"/>
        <w:jc w:val="both"/>
        <w:rPr>
          <w:sz w:val="24"/>
          <w:szCs w:val="24"/>
        </w:rPr>
      </w:pPr>
      <w:r>
        <w:rPr>
          <w:sz w:val="24"/>
          <w:szCs w:val="24"/>
        </w:rPr>
        <w:t>торпидный  распространенный бляшечный псориаз;</w:t>
      </w:r>
    </w:p>
    <w:p>
      <w:pPr>
        <w:pStyle w:val="Normal"/>
        <w:numPr>
          <w:ilvl w:val="0"/>
          <w:numId w:val="2"/>
        </w:numPr>
        <w:ind w:left="437" w:right="-766" w:hanging="360"/>
        <w:jc w:val="both"/>
        <w:rPr>
          <w:sz w:val="24"/>
          <w:szCs w:val="24"/>
        </w:rPr>
      </w:pPr>
      <w:r>
        <w:rPr>
          <w:sz w:val="24"/>
          <w:szCs w:val="24"/>
        </w:rPr>
        <w:t>псориатический артрит;</w:t>
      </w:r>
    </w:p>
    <w:p>
      <w:pPr>
        <w:pStyle w:val="Normal"/>
        <w:numPr>
          <w:ilvl w:val="0"/>
          <w:numId w:val="2"/>
        </w:numPr>
        <w:ind w:left="437" w:right="-766" w:hanging="360"/>
        <w:jc w:val="both"/>
        <w:rPr>
          <w:sz w:val="24"/>
          <w:szCs w:val="24"/>
        </w:rPr>
      </w:pPr>
      <w:r>
        <w:rPr>
          <w:sz w:val="24"/>
          <w:szCs w:val="24"/>
        </w:rPr>
        <w:t>ладонно-подошвенный пустулезный псориаз.</w:t>
      </w:r>
    </w:p>
    <w:p>
      <w:pPr>
        <w:pStyle w:val="Normal"/>
        <w:ind w:left="4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которые авторы предлагают использовать фотохимиотерапию при следующих формах </w:t>
      </w:r>
    </w:p>
    <w:p>
      <w:pPr>
        <w:pStyle w:val="Normal"/>
        <w:numPr>
          <w:ilvl w:val="0"/>
          <w:numId w:val="2"/>
        </w:numPr>
        <w:ind w:left="437" w:right="-766" w:hanging="360"/>
        <w:jc w:val="both"/>
        <w:rPr>
          <w:sz w:val="24"/>
          <w:szCs w:val="24"/>
        </w:rPr>
      </w:pPr>
      <w:r>
        <w:rPr>
          <w:sz w:val="24"/>
          <w:szCs w:val="24"/>
        </w:rPr>
        <w:t>генерализованный пустулезный псориаз;</w:t>
      </w:r>
    </w:p>
    <w:p>
      <w:pPr>
        <w:pStyle w:val="Normal"/>
        <w:numPr>
          <w:ilvl w:val="0"/>
          <w:numId w:val="2"/>
        </w:numPr>
        <w:ind w:left="437" w:right="-766" w:hanging="360"/>
        <w:jc w:val="both"/>
        <w:rPr>
          <w:sz w:val="24"/>
          <w:szCs w:val="24"/>
        </w:rPr>
      </w:pPr>
      <w:r>
        <w:rPr>
          <w:sz w:val="24"/>
          <w:szCs w:val="24"/>
        </w:rPr>
        <w:t>псориатическая эритродерм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сориаз ногтей, отмечая при этом, что эффективность ПУВА-терапии в этом случае не высока.</w:t>
      </w:r>
    </w:p>
    <w:p>
      <w:pPr>
        <w:pStyle w:val="Normal"/>
        <w:ind w:right="9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Фотохимиотерапия – сочетанное применение псораленов (фотосенси-билизирующие препараты: пувален 0,6 мг/кг, псорален, бероксан за 2 часа до УФО)  и УФ-А излучения с диапазоном длины волны 320-420 нм 3-4 раза в неделю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5-20 1-2- раза в год. Курс лечения состоит обычно из 20-30 процедур Поддерживающее лечение проводится обычно в течение 2-3- месяцев с интервалом в 2-4 нед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фотохимиотерапией хорошо сочетаются такие препараты, как антралин, препараты с кальципотриолом, причем комбинации эти более эффективны, чем монотерапия антралином, средствами с кальципотриолом или только ПУВА-терапия.</w:t>
      </w:r>
    </w:p>
    <w:p>
      <w:pPr>
        <w:pStyle w:val="Normal"/>
        <w:ind w:right="-766" w:hanging="0"/>
        <w:jc w:val="both"/>
        <w:rPr/>
      </w:pPr>
      <w:r>
        <w:rPr>
          <w:b/>
          <w:i/>
          <w:sz w:val="24"/>
          <w:szCs w:val="24"/>
        </w:rPr>
        <w:t>2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е-ПУВА-терапия</w:t>
      </w:r>
      <w:r>
        <w:rPr>
          <w:sz w:val="24"/>
          <w:szCs w:val="24"/>
        </w:rPr>
        <w:t xml:space="preserve"> – сочетание ПУВА-терапии с ретиноидами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роматический ретиноид назначается в течение 5-14 дней до начала ПУВА-терапии в дозе 2 мг/кг и затем в процессе фотохимиотерапии применяется в той же дозе вплоть д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имуляцию процессов репарации. </w:t>
      </w:r>
    </w:p>
    <w:p>
      <w:pPr>
        <w:pStyle w:val="TextBody"/>
        <w:ind w:left="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тодом гистоавтографии показана зависимость патологии со стороны эпидермиса от состояния микроциркуляции кожи. Выявлена прямая корреляционная связь степени пролиферативной активности клеток эпидермиса в псориатических папулах с выраженностью дилятации сосудов и сопутствующей периваскулярной инфильтрацией, что характерно для гипоксии в очаге поражения.</w:t>
      </w:r>
    </w:p>
    <w:p>
      <w:pPr>
        <w:pStyle w:val="TextBody"/>
        <w:ind w:left="9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аким образом запуск псориатического процесса – это реализация высокого пролиферативного потенциала в условиях гипоксического характера сосудистых изменений и низкого окислительно- восстановительного потенциала ткани. </w:t>
      </w:r>
    </w:p>
    <w:p>
      <w:pPr>
        <w:pStyle w:val="TextBody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67" w:hanging="0"/>
        <w:jc w:val="both"/>
        <w:rPr/>
      </w:pPr>
      <w:r>
        <w:rPr>
          <w:b/>
          <w:i/>
          <w:sz w:val="24"/>
          <w:szCs w:val="24"/>
        </w:rPr>
        <w:t xml:space="preserve">                           </w:t>
      </w:r>
      <w:r>
        <w:rPr>
          <w:b/>
          <w:i/>
          <w:sz w:val="24"/>
          <w:szCs w:val="24"/>
        </w:rPr>
        <w:t>1.8. Иммунные нарушения</w:t>
      </w:r>
      <w:r>
        <w:rPr>
          <w:i/>
          <w:sz w:val="24"/>
          <w:szCs w:val="24"/>
        </w:rPr>
        <w:t xml:space="preserve">  </w:t>
      </w:r>
    </w:p>
    <w:p>
      <w:pPr>
        <w:pStyle w:val="TextBody"/>
        <w:ind w:left="9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 различных формах псориаза отмечаются: угнетение клеточного иммунитета ( снижение Т- хелперов, снижение Т-супрессоров), у больных псориазом отмечается сниженный тест бласттрансформации РБТЛ на ФГА. Со стороны гуморального иммунитета отмечается повышение ЦИК и </w:t>
      </w:r>
      <w:r>
        <w:rPr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а при псориатическом артрите имеются отклонения, характерные дл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(иммунокомплексного) типа иммунных нарушений. Тяжелые формы псориаза, особенно псориатический артрит рассматривается еще как патология кальциевого гомеостаза и кальцийрегуляторной гормональной системы: происходит перераспределение Са в системе эритроцит – сыворотка крови – моча. Механизм повреждения костно – суставного аппарата опосредован снижением содержанием общего и ионизирующего Са в крови и повышения содержания его в клетке в результате нарушения ЖКТ, функции печени и почек (за счет снижения его абсорбции в тонком отделе кишечника, чему способствует нарушение жира и белкового обмена). Поскольку ионы Са выполняют роль медиаторов клеточных рецепторов, через которые осуществляется нервная и гуморальная регуляция, то гипокальциемия и перераспределение Са закономерно сопровождаются  нарушением многочисленных функций: развивается вторичный гиперпаратиреоз – он сопровождается гипокальциемией – затем присоединяется дефицит фермента 1 альфа – гидролазы,  недостаточное образование 1,25 (ОН)2 Д3 – кальципотриола (следовательно, кишечная абсорбция Са еще больше нарушается, и гипокальцимия усугубляется. Возникает резистентность к паратиреоидному гормону, что также способствует гипокальциемии. Нарушение функции печени и почек, дизэндокриния и иммунные нарушения усугубляют изменения кальцевого гомеостаза и способствуют развитию остеопатии, а также являются одной из причин гиперпролиферации и отсутствия морфологической дифференцировки клеток эпидермиса. Таким образом, полученное заболевание  - мультифакторальной природы, а характерные эпидермодермальные изменения являются только конечным результатом этих патологических изменений.</w:t>
      </w:r>
    </w:p>
    <w:p>
      <w:pPr>
        <w:pStyle w:val="Normal"/>
        <w:ind w:left="9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, возникшие в эпидермисе изменения играют роль источника постоянных раздражений, которые стимулирует важные системы организма, тем самым создается замкнутый круг.</w:t>
      </w:r>
    </w:p>
    <w:p>
      <w:pPr>
        <w:pStyle w:val="Normal"/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</w:p>
    <w:p>
      <w:pPr>
        <w:pStyle w:val="Normal"/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1.9. Провоцирующите факторы в развитии псори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оцирующими («пусковыми») факторами патологического процесса при псориазе могут быть: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зогенные факторы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травмы (физические, химически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хронические воспалительные дерматозы, приводящие к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вреждению кожи (глубокие пиодермиты, микозы, герпес,  </w:t>
      </w:r>
    </w:p>
    <w:p>
      <w:pPr>
        <w:pStyle w:val="Normal"/>
        <w:ind w:left="8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рматиты); 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ндогенные факторы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метаболические нарушения (гипокальциемия, нарушение     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глеводного обмена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иммунные нару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медикаменты (особенно часто препараты лити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-адреноблокаторы, антималярийные средства);</w:t>
      </w:r>
    </w:p>
    <w:p>
      <w:pPr>
        <w:pStyle w:val="Normal"/>
        <w:ind w:left="20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ВИЧ - инфекция;  </w:t>
      </w:r>
    </w:p>
    <w:p>
      <w:pPr>
        <w:pStyle w:val="Normal"/>
        <w:ind w:left="207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несбалансированное питание, злоупотребление алкоголем,     </w:t>
      </w:r>
    </w:p>
    <w:p>
      <w:pPr>
        <w:pStyle w:val="Normal"/>
        <w:ind w:left="20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урение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причина возникновения псориаза становится действующей только при сочетании 2-х основных условий: предрасположенности к заболеванию и наличии раздражителя (повреждающего аген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12 – 500 – 1000 мкг в/м – 10-15 инъекций  в сочетании с  фолиевой кислотой 0,02-0,03 г  3 раза в день внутрь</w:t>
      </w:r>
    </w:p>
    <w:p>
      <w:pPr>
        <w:pStyle w:val="Normal"/>
        <w:ind w:right="9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90" w:hanging="0"/>
        <w:jc w:val="both"/>
        <w:rPr/>
      </w:pPr>
      <w:r>
        <w:rPr>
          <w:b/>
          <w:i/>
          <w:sz w:val="24"/>
          <w:szCs w:val="24"/>
        </w:rPr>
        <w:t>14.</w:t>
      </w:r>
      <w:r>
        <w:rPr>
          <w:sz w:val="24"/>
          <w:szCs w:val="24"/>
        </w:rPr>
        <w:t xml:space="preserve"> При нарушении функции печени – </w:t>
      </w:r>
      <w:r>
        <w:rPr>
          <w:sz w:val="24"/>
          <w:szCs w:val="24"/>
          <w:lang w:val="en-US"/>
        </w:rPr>
        <w:t>Vit</w:t>
      </w:r>
      <w:r>
        <w:rPr>
          <w:sz w:val="24"/>
          <w:szCs w:val="24"/>
        </w:rPr>
        <w:t xml:space="preserve"> В 12 + никотиновая кислота (никотинамид 2,5% по 2 мл в/в, в/м ежедневно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5-2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патологии печени, поджелудочной железы, желчного пузыря -  диета  5 (по Певзнеру), ферменты (фестал, мезим-форте, панкреатин, холензим, аллохол, панзинорм), желчегонные препараты, гепатопротекторы (эссенциале, карсил, липамид, липоевая кислота)</w:t>
      </w:r>
    </w:p>
    <w:p>
      <w:pPr>
        <w:pStyle w:val="Normal"/>
        <w:ind w:right="9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90" w:hanging="0"/>
        <w:jc w:val="both"/>
        <w:rPr/>
      </w:pPr>
      <w:r>
        <w:rPr>
          <w:b/>
          <w:i/>
          <w:sz w:val="24"/>
          <w:szCs w:val="24"/>
        </w:rPr>
        <w:t>15.</w:t>
      </w:r>
      <w:r>
        <w:rPr>
          <w:sz w:val="24"/>
          <w:szCs w:val="24"/>
        </w:rPr>
        <w:t xml:space="preserve"> При распространенных и тяжелых формах псориаза – фолиевая кислота 0,005 в день + </w:t>
      </w:r>
      <w:r>
        <w:rPr>
          <w:sz w:val="24"/>
          <w:szCs w:val="24"/>
          <w:lang w:val="en-US"/>
        </w:rPr>
        <w:t>Vit</w:t>
      </w:r>
      <w:r>
        <w:rPr>
          <w:sz w:val="24"/>
          <w:szCs w:val="24"/>
        </w:rPr>
        <w:t xml:space="preserve"> В  15  (0,05 2 – 3 раза в день) 15-40 дней.</w:t>
      </w:r>
    </w:p>
    <w:p>
      <w:pPr>
        <w:pStyle w:val="Normal"/>
        <w:ind w:right="9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90" w:hanging="0"/>
        <w:jc w:val="both"/>
        <w:rPr/>
      </w:pPr>
      <w:r>
        <w:rPr>
          <w:b/>
          <w:i/>
          <w:sz w:val="24"/>
          <w:szCs w:val="24"/>
        </w:rPr>
        <w:t>16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нтидистрофические средства,</w:t>
      </w:r>
      <w:r>
        <w:rPr>
          <w:sz w:val="24"/>
          <w:szCs w:val="24"/>
        </w:rPr>
        <w:t xml:space="preserve"> восстанавливающие слизистую тонкой кишки (метилурацил, трихопол) – у больных с нарушением всасывающей функции тонкой кишки</w:t>
      </w:r>
    </w:p>
    <w:p>
      <w:pPr>
        <w:pStyle w:val="Normal"/>
        <w:ind w:right="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лечения язвенной болезни желудка – метилурацил, препараты, нормализующие моторную функцию желудка (ношпа, галидор, церукал); при язвенной болезни 12-перстной кишки – холинолитики (метацин, платифиллин, атропин), антацидные средства (викалин, ротер), при повышенной кислотности – циметиди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17.</w:t>
      </w:r>
      <w:r>
        <w:rPr>
          <w:sz w:val="24"/>
          <w:szCs w:val="24"/>
        </w:rPr>
        <w:t xml:space="preserve">  А так как у всех больных псориазом в дальнейшем развиваются  явления вторичного гиперпаратиреоза, при котором развивается психоэмоциональные растройства (депрессия, эмоциональная нестабильность) назначают </w:t>
      </w:r>
      <w:r>
        <w:rPr>
          <w:b/>
          <w:i/>
          <w:sz w:val="24"/>
          <w:szCs w:val="24"/>
        </w:rPr>
        <w:t>седативные препараты</w:t>
      </w:r>
      <w:r>
        <w:rPr>
          <w:i/>
          <w:sz w:val="24"/>
          <w:szCs w:val="24"/>
        </w:rPr>
        <w:t xml:space="preserve"> (</w:t>
      </w:r>
      <w:r>
        <w:rPr>
          <w:sz w:val="24"/>
          <w:szCs w:val="24"/>
        </w:rPr>
        <w:t>экстракт валерианы, настойка пустырника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пиона</w:t>
      </w:r>
      <w:r>
        <w:rPr>
          <w:i/>
          <w:sz w:val="24"/>
          <w:szCs w:val="24"/>
        </w:rPr>
        <w:t xml:space="preserve">), </w:t>
      </w:r>
      <w:r>
        <w:rPr>
          <w:b/>
          <w:i/>
          <w:sz w:val="24"/>
          <w:szCs w:val="24"/>
        </w:rPr>
        <w:t>транквилизаторы</w:t>
      </w:r>
      <w:r>
        <w:rPr>
          <w:sz w:val="24"/>
          <w:szCs w:val="24"/>
        </w:rPr>
        <w:t xml:space="preserve"> (реланиум, элениум, грандаксин, рудотель) . Положительный эффект отмечен у больных в сочетании беллатаминала или беллоида с  грандамицин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 больных с нарушением функионального состояния нервной системы предпочтительнее назначать витамин </w:t>
      </w:r>
      <w:r>
        <w:rPr>
          <w:b/>
          <w:sz w:val="24"/>
          <w:szCs w:val="24"/>
        </w:rPr>
        <w:t>В1 (тиамина бромид)</w:t>
      </w:r>
      <w:r>
        <w:rPr>
          <w:sz w:val="24"/>
          <w:szCs w:val="24"/>
        </w:rPr>
        <w:t xml:space="preserve"> в виде 1% раствора по 1 мл в/м, на курс 15-20 инъекций.</w:t>
      </w:r>
    </w:p>
    <w:p>
      <w:pPr>
        <w:pStyle w:val="Normal"/>
        <w:ind w:right="9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/д п/к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5-20 ( при артропатическом артрите одновременно с нестероидными препаратами и в виде элестрофореза по 20-30 минут). Желательно с одновременным     назначением  витаминов группы В, пирогенала и УФО).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12.</w:t>
      </w:r>
      <w:r>
        <w:rPr>
          <w:sz w:val="24"/>
          <w:szCs w:val="24"/>
        </w:rPr>
        <w:t xml:space="preserve"> С целью нормализации нарушений дифференцовки эпидермоцитов используют </w:t>
      </w:r>
      <w:r>
        <w:rPr>
          <w:b/>
          <w:i/>
          <w:sz w:val="24"/>
          <w:szCs w:val="24"/>
        </w:rPr>
        <w:t>ароматические ретиноид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стимулируют активность цАМФ, синтез, глюкопротеидов, влияют на мембранную структуру клеток, подавляют пролиферацию фибробластов как в пораженной, так непораженной на вид коже, подавляют синтез ДНК в псориатических бляшках, стимулируют функцию клеток Лангерганса и макрофагов).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ания к назначению: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>* генерализованный пустулезный псориаз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>* пустулезный псориаз ладоней и подошв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>* псориатическая эритродермия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>* экссудативный псориаз</w:t>
      </w:r>
    </w:p>
    <w:p>
      <w:pPr>
        <w:pStyle w:val="Normal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>* распространенный бляшечный псориаз, резистентный к другим видам терапии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>* псориатический артрит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>Ретинои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ретинола пальмитат в капсулах, выпускаемый АО «Ретиноиды»  по 300000  МЕ во время ужина с маслом в течение  1-2 месяцев;</w:t>
      </w:r>
    </w:p>
    <w:p>
      <w:pPr>
        <w:pStyle w:val="Normal"/>
        <w:ind w:right="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тигазон из расчета  0,5 – 1 мг/кг массы тела ( в среднем 50-75 мг/сутки), при эритродермической форме  во избежание обострения – по 25-35 мг/сутки, дает меньше осложнений назначение препарата через день  - от 25 до 75 мг в сутки в течении  4-6 недель. Однако терапевтический эффект ретиноидов в случае монотерапии сохраняется, как правило столько, сколько продолжается лечение им. После отмены ароматических  ретиноидов рецидивы возникают достаточно быстро, что диктует необходимость использовать последние в комбинации с другими методами лечения, в первую очередь, с фотохимиотерапией  (</w:t>
      </w:r>
      <w:r>
        <w:rPr>
          <w:sz w:val="24"/>
          <w:szCs w:val="24"/>
          <w:lang w:val="en-US"/>
        </w:rPr>
        <w:t>Re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PUVA</w:t>
      </w:r>
      <w:r>
        <w:rPr>
          <w:sz w:val="24"/>
          <w:szCs w:val="24"/>
        </w:rPr>
        <w:t>-терапия).</w:t>
      </w:r>
    </w:p>
    <w:p>
      <w:pPr>
        <w:pStyle w:val="Normal"/>
        <w:ind w:right="-119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192" w:hanging="0"/>
        <w:jc w:val="both"/>
        <w:rPr/>
      </w:pPr>
      <w:r>
        <w:rPr>
          <w:b/>
          <w:i/>
          <w:sz w:val="24"/>
          <w:szCs w:val="24"/>
        </w:rPr>
        <w:t>13.</w:t>
      </w:r>
      <w:r>
        <w:rPr>
          <w:sz w:val="24"/>
          <w:szCs w:val="24"/>
        </w:rPr>
        <w:t xml:space="preserve"> На обмен липидов положительное влияние оказывают витамин 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Раздел 2. ПАТОГЕНЕЗ ПСОРИАЗА. 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становлено, что псориаз возникает только в результате 2 факторов: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Обязательное раздражение клетки эпителия эпидермиса кожи.</w:t>
      </w:r>
    </w:p>
    <w:p>
      <w:pPr>
        <w:pStyle w:val="31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Срыв регуляторных механизмов, контролирующих митоз кле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ообще, гиперпролиферация эпидермиса носит защитный характер и возникает при длительном раздражении. При псориазе гиперпролиферация носит патологический болезненный характер. Эпидермис состоит из 5 слоев (базальный, шиповатый, зернистый, блестящий, роговой). В послойном строении важная роль отводится постоянному митозу клеток базального слоя и последующее постепенное ороговение. Родившиеся клетки постепенно оттесняются вверх и образуют все следующие слои, которые отличаются от последующих степенью кератинизации. В клетках шиповатого слоя, таким образом,  прекращается митоз и обменные процессы в клетке переключаются на синтез кератина. Этот процесс не механический, в клетках идут сложные процессы, направленные на синтез кератина. Ороговевшие клетки теряют связь с организмом и отшелушиваются. Скорость и отмирание клеток строго регулируются, как на уровне целостного организма (нервная система, эндокринные железы), так и на уровне клетки – эпителия. </w:t>
      </w:r>
    </w:p>
    <w:p>
      <w:pPr>
        <w:pStyle w:val="Normal"/>
        <w:ind w:right="9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, в патогенезе псориаза лежит генетически детерминированное нарушение главной функции кожи – кератинизации, обусловленное увеличением скорости пролиферации и значительным нарушением нормальной дифференцировки эпидермальных кератиноцитов, а так же изменение иммунного гемостаза кожи с образованием различных, в основном иммунозависимых цитокинов и медиаторов, усиливающих пролиферацию неполноценных кератиноцитов, а так же индуцирующих воспалительную реакцию в дерме. Все эти процессы провоцируются различными экзо- и эндогенными факторами. При псориазе вследствие гиперпролиферации эпидермис увеличивается в 4-6 раз, число герминативных клеток в 3 раза, существенно ускоряется митотическая активность и синтез</w:t>
      </w:r>
    </w:p>
    <w:p>
      <w:pPr>
        <w:pStyle w:val="Normal"/>
        <w:ind w:right="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НК в этих клетках. Резко уменьшается скорость клеточного цикла: время превращения базальных кератиноцитов в роговые чешуйки составляет 4 суток вместо 28 суток  в норме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эпидермисе существует две системы, регулирующие скорость митоза клеток: угнетающая (кейлон) и стимулирующая (ЭФР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ейлон – это вещество тканеспецифично и поэтому ативно только в отношении эпидермиса. Кейлон является гликопротеином с молекулярной  массой  30-40 тысяч, как активный ингибитор клеточного митоза действует слабо, становится активным при соединении с адреналином (АД). Комплекс К+АД потенцируется и пролонгируется гормонами коры надпочечников глюкокортикоидами (ГКГ) через универсальный регулятор внутриклеточных процессов   цАМФ. В свою очередь цАМФ зависит от двух ферментов: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Аденилциклазы (способствует синтезу цАМФ)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ФДЭ (ингитирует цАМФ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плекс АД+К повышает активность аденилциклазы (AЦ), тем самым повышает содержание в клетке цАМФ. ФДЭ инактивирует  цАМФ (то есть цАМФ становится меньше и снижается  активность цАМФ). Инактивация ФДЭ теофилином, папаверином приводит к накоплению цАМФ,  это приводит к угнетению митоза, что используется в терапии псориаз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противовес системе, подавляющий митоз, существует механизм, усиливающий пролиферацию тканей – ЭФР (эпителиальный фактор роста). Это термостабильный белок с  большой молекулярной массой. В организме специфическое действие ЭФР осуществляются при условии понижения К, АД, ГКГ, ПГ и цАМФ и увеличении содержания гистамина и других БАВ (что характерно для псориаза), поэтому идет усиление клеточной пролиферации эпидермис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псориазе происходит уменьшение активности аденилатциклады, блокирование комплекса адреналин-кейлон, что приводит к инактивации (снижение) цАМФ и митоз клеток усиливается. Гистамин вызывает стимуляцию митоза клеток эпидермиса (поэтому при псориазе целесообразно назначать антигистаминные препараты), следовательно повышаетс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8.Антипролиферативным действием</w:t>
      </w:r>
      <w:r>
        <w:rPr>
          <w:sz w:val="24"/>
          <w:szCs w:val="24"/>
        </w:rPr>
        <w:t xml:space="preserve"> на кожу  обладает также витамин Д 3: улучшает дифференцировку эпителиоцитов, повышает секрецию простагландина Е 2, интерлейкина и цитотоксичности макрофагов, снижает интерлейкин-зависимую пролиферацию Т-лимфоцитов, уменьшают выработку В-лимфоцитами </w:t>
      </w:r>
      <w:r>
        <w:rPr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.</w:t>
      </w:r>
    </w:p>
    <w:p>
      <w:pPr>
        <w:pStyle w:val="Normal"/>
        <w:ind w:left="360"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ания к назначению:</w:t>
      </w:r>
    </w:p>
    <w:p>
      <w:pPr>
        <w:pStyle w:val="Normal"/>
        <w:numPr>
          <w:ilvl w:val="0"/>
          <w:numId w:val="2"/>
        </w:numPr>
        <w:ind w:left="437" w:right="-1192" w:hanging="360"/>
        <w:jc w:val="both"/>
        <w:rPr>
          <w:sz w:val="24"/>
          <w:szCs w:val="24"/>
        </w:rPr>
      </w:pPr>
      <w:r>
        <w:rPr>
          <w:sz w:val="24"/>
          <w:szCs w:val="24"/>
        </w:rPr>
        <w:t>ограниченный и распространенный псориаз</w:t>
      </w:r>
    </w:p>
    <w:p>
      <w:pPr>
        <w:pStyle w:val="Normal"/>
        <w:numPr>
          <w:ilvl w:val="0"/>
          <w:numId w:val="2"/>
        </w:numPr>
        <w:ind w:left="437" w:right="-119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сориатический артри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итамин  Д 3  применяется внутрь длительно  по 1,5 - 2,5 мг в день перед сном. Начинают лечение с 0,5 мкг, повышая дозу по 0,25 мкг каждые две недели (необходим контроль Са в крови и моче и периодическое ультразвуковое исследование почек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ечественный аналог витамина Д3 (природный метаболит  используют для        коррекции минерального обмена : стимулирует всасывание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 xml:space="preserve"> в кишечнике, обладает кальцитропным эффектом,  тормозит процесс деструкции скелета, оказывает анальгезирующее и иммунокорригирующее  действие, подавляет секрецию паратиреоидного гормона)  </w:t>
      </w:r>
      <w:r>
        <w:rPr>
          <w:b/>
          <w:sz w:val="24"/>
          <w:szCs w:val="24"/>
        </w:rPr>
        <w:t>оксидевит</w:t>
      </w:r>
      <w:r>
        <w:rPr>
          <w:sz w:val="24"/>
          <w:szCs w:val="24"/>
        </w:rPr>
        <w:t xml:space="preserve">  0,0005 – 0,001 мг/сутки от  1- 1,5 до 3  месяцев н/ночь.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9.</w:t>
      </w:r>
      <w:r>
        <w:rPr>
          <w:sz w:val="24"/>
          <w:szCs w:val="24"/>
        </w:rPr>
        <w:t xml:space="preserve">Так как при тяжелых формах (псориатического артрита) отмечается перераспределение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 xml:space="preserve"> и повышенный вход этого катиона в клетку необходимо назначить </w:t>
      </w:r>
      <w:r>
        <w:rPr>
          <w:b/>
          <w:i/>
          <w:sz w:val="24"/>
          <w:szCs w:val="24"/>
        </w:rPr>
        <w:t>блокаторы кальциевых каналов</w:t>
      </w:r>
      <w:r>
        <w:rPr>
          <w:sz w:val="24"/>
          <w:szCs w:val="24"/>
        </w:rPr>
        <w:t xml:space="preserve"> (тормозит развитие остеопении). 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коринфар внутрь по 1 др. 3 раза в день 20-30 дн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Хороший эффект в сочетании с оксидевитом по 0,0005-0,001 мг/сутки 1-1,5 месяца.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10.</w:t>
      </w:r>
      <w:r>
        <w:rPr>
          <w:sz w:val="24"/>
          <w:szCs w:val="24"/>
        </w:rPr>
        <w:t xml:space="preserve"> В терапии резистентных форм псориаза используют  </w:t>
      </w:r>
      <w:r>
        <w:rPr>
          <w:b/>
          <w:i/>
          <w:sz w:val="24"/>
          <w:szCs w:val="24"/>
        </w:rPr>
        <w:t>биогенные стимуляторы</w:t>
      </w:r>
      <w:r>
        <w:rPr>
          <w:sz w:val="24"/>
          <w:szCs w:val="24"/>
        </w:rPr>
        <w:t xml:space="preserve"> (алоэ, фибс, стекловидное тело), пирогенные  препараты (пирогенал, продигиозан). 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11.</w:t>
      </w:r>
      <w:r>
        <w:rPr>
          <w:sz w:val="24"/>
          <w:szCs w:val="24"/>
        </w:rPr>
        <w:t xml:space="preserve">Учитывая  изменения в составе основного вещества соединительной ткани обосновано назначение </w:t>
      </w:r>
      <w:r>
        <w:rPr>
          <w:b/>
          <w:i/>
          <w:sz w:val="24"/>
          <w:szCs w:val="24"/>
        </w:rPr>
        <w:t xml:space="preserve">лидазы </w:t>
      </w:r>
      <w:r>
        <w:rPr>
          <w:sz w:val="24"/>
          <w:szCs w:val="24"/>
        </w:rPr>
        <w:t xml:space="preserve">по 64 МЕ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9135</wp:posOffset>
                </wp:positionH>
                <wp:positionV relativeFrom="paragraph">
                  <wp:posOffset>127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5.05pt;margin-top:0.1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4"/>
          <w:szCs w:val="24"/>
        </w:rPr>
        <w:t xml:space="preserve">6. Иммунокорригирующая терапия для коррекции Т-  и В-клеточного иммунитета.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Учитывая выраженные изменения Т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клеточного звена иммунитета, применяют: 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Тималин 5 мг ежедневно в/м 6 дней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Т-активин  п/к 1 раз в день н/н (1-2 мг/кг массы) 5-14 дней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Тимоптин   100 мкг 4-5 инъекций ч/з 4 дня п/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) Тимостимулин в/м по 1 мг/кг массы тела первую неделю ежедневно, затем 2-3 раза в неделю </w:t>
      </w:r>
    </w:p>
    <w:p>
      <w:pPr>
        <w:pStyle w:val="Normal"/>
        <w:ind w:right="-119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) Миелопид 3-6 мг ч/д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3-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) Леакадин внутрь по 100 мг 2 раза в день или в/м по 0,1 1 раз в день 10-15 дней, затем перерыв на 5-10 дней, после чего повторить  курс - 2-3 кур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) Нуклеинат натрия – по 1,0 – 1,5 мг 3-4 раза в день 10 дней. Курс лечения  от 2 недель до 3 месяцев</w:t>
      </w:r>
    </w:p>
    <w:p>
      <w:pPr>
        <w:pStyle w:val="Normal"/>
        <w:ind w:right="-119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) Левамизол – 150 мг в первые 2-3 дня недели или ч/д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) В качестве одного из средств базисной терапии может быть рекомендован кризанол, обладает противовоспалительным эффектом, угнетает гуморальный и стимулирует клеточный иммунитет, влияет на фагоцитарную активность нейтрофилов, макрофагов, на взаимодействие димфоцитов и макрофагов. Кризанол вводят в/м двухмоментным способом. Первая доза препарата составляет 1 мл 5% р-ра. При отсутствии изменений в моче, крови и аллергических реакций через неделю кризанол назначают по 2 мл 5%р-ра с недельным интервалом в течение  1,5 – 2 месяцев и даже до 7-8 месяцев. После клинического улучшения, интервалы между инъекциями увеличиваются вначале до 10 дней, затем – до 2-4- недель. в/м 1 раз в неделю. 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7.</w:t>
      </w:r>
      <w:r>
        <w:rPr>
          <w:sz w:val="24"/>
          <w:szCs w:val="24"/>
        </w:rPr>
        <w:t xml:space="preserve"> Известно, что факторы пролиферации клеток эпидермиса,                           противовоспалительный эффект реализуется через  циклические нуклеотиды. Поэтому назначают </w:t>
      </w:r>
      <w:r>
        <w:rPr>
          <w:b/>
          <w:i/>
          <w:sz w:val="24"/>
          <w:szCs w:val="24"/>
        </w:rPr>
        <w:t>препараты, способствующие  накоплению в клетках  цАМФ и снижению цГМФ.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трентал по 0.2 3 р/д после еды 30-40 дн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) кавинтон – в первые 2 недели по 10 мг 2-3 р/д, в последующие   2 недели по 5 мг 3 р/д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папаверин  по 0.02 3 р/д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) теофиллин  по 0,2  3 р/д </w:t>
      </w:r>
    </w:p>
    <w:p>
      <w:pPr>
        <w:pStyle w:val="Normal"/>
        <w:ind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) эуфиллин   по  0.15 2-3 р/д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ность гуаназинциклазы (которая повышает содержание цГМФ,то есть  в активную стадию : 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величивается  содержание   ФДЭ в 3 раза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нижается содержание           цАМФ в 2 раза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величивается содержание     цГМФ в 2 раз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прогрессивную стадию соотношение цАМФ: цГМФ = 19:1, в норме это соотношение составляет  68:1. Эти изменения в соотношениях циклических нуклеотидов выявлены в очагах поражения (в псориатических бляшках), а в видимо неповрежденной  коже  соотношение     цАМФ: ц ГМФ составляет 180:1, что свидетельствует о включении адаптационных механизмов защиты, направленных на предотвращение прогрессирования процесс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Схема 1.  ПАТОГЕНЕЗ ПСОРИАЗ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left="-70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2100</wp:posOffset>
                </wp:positionH>
                <wp:positionV relativeFrom="paragraph">
                  <wp:posOffset>215900</wp:posOffset>
                </wp:positionV>
                <wp:extent cx="0" cy="2705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7pt" to="123pt,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5840</wp:posOffset>
                </wp:positionH>
                <wp:positionV relativeFrom="paragraph">
                  <wp:posOffset>215900</wp:posOffset>
                </wp:positionV>
                <wp:extent cx="0" cy="27051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7pt" to="279.2pt,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Центральная нервная систе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Heading1"/>
        <w:ind w:right="-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341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мпатическая  нервная система       Периферическая нервна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203200</wp:posOffset>
                </wp:positionV>
                <wp:extent cx="0" cy="269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pt" to="75.6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2975</wp:posOffset>
                </wp:positionH>
                <wp:positionV relativeFrom="paragraph">
                  <wp:posOffset>153670</wp:posOffset>
                </wp:positionV>
                <wp:extent cx="0" cy="27051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2.1pt" to="274.2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ора надпочечников                                     систе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90" w:hanging="0"/>
        <w:rPr>
          <w:sz w:val="24"/>
          <w:szCs w:val="24"/>
        </w:rPr>
      </w:pPr>
      <w:r>
        <w:rPr>
          <w:sz w:val="24"/>
          <w:szCs w:val="24"/>
        </w:rPr>
        <w:t>Катехоламины, глюкокортикоиды               Ацетилхолин, гистамин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3290</wp:posOffset>
                </wp:positionH>
                <wp:positionV relativeFrom="paragraph">
                  <wp:posOffset>76835</wp:posOffset>
                </wp:positionV>
                <wp:extent cx="360680" cy="27051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6.05pt" to="201.0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2975</wp:posOffset>
                </wp:positionH>
                <wp:positionV relativeFrom="paragraph">
                  <wp:posOffset>24130</wp:posOffset>
                </wp:positionV>
                <wp:extent cx="0" cy="9017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.9pt" to="274.25pt,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0910</wp:posOffset>
                </wp:positionH>
                <wp:positionV relativeFrom="paragraph">
                  <wp:posOffset>76835</wp:posOffset>
                </wp:positionV>
                <wp:extent cx="0" cy="81153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6.05pt" to="73.3pt,6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КЕЙЛОН     </w:t>
      </w:r>
      <w:r>
        <w:rPr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ЭФР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АД +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енилциклаза                                                    Гуанилциклаз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2975</wp:posOffset>
                </wp:positionH>
                <wp:positionV relativeFrom="paragraph">
                  <wp:posOffset>1270</wp:posOffset>
                </wp:positionV>
                <wp:extent cx="0" cy="63119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0.1pt" to="274.2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8375</wp:posOffset>
                </wp:positionH>
                <wp:positionV relativeFrom="paragraph">
                  <wp:posOffset>1270</wp:posOffset>
                </wp:positionV>
                <wp:extent cx="0" cy="27051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0.1pt" to="76.2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АТФ</w:t>
      </w:r>
    </w:p>
    <w:p>
      <w:pPr>
        <w:pStyle w:val="Heading2"/>
        <w:ind w:left="-9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975</wp:posOffset>
                </wp:positionH>
                <wp:positionV relativeFrom="paragraph">
                  <wp:posOffset>161290</wp:posOffset>
                </wp:positionV>
                <wp:extent cx="631190" cy="180340"/>
                <wp:effectExtent l="1905" t="5080" r="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12.7pt" to="53.9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8375</wp:posOffset>
                </wp:positionH>
                <wp:positionV relativeFrom="paragraph">
                  <wp:posOffset>46990</wp:posOffset>
                </wp:positionV>
                <wp:extent cx="0" cy="2705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3.7pt" to="76.25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ФДЭ                          </w:t>
      </w:r>
    </w:p>
    <w:p>
      <w:pPr>
        <w:pStyle w:val="Heading2"/>
        <w:ind w:left="90" w:hanging="0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АЦ-аз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1420</wp:posOffset>
                </wp:positionH>
                <wp:positionV relativeFrom="paragraph">
                  <wp:posOffset>10795</wp:posOffset>
                </wp:positionV>
                <wp:extent cx="180340" cy="90170"/>
                <wp:effectExtent l="0" t="4445" r="254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0.85pt" to="108.75pt,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0120</wp:posOffset>
                </wp:positionH>
                <wp:positionV relativeFrom="paragraph">
                  <wp:posOffset>193040</wp:posOffset>
                </wp:positionV>
                <wp:extent cx="0" cy="2705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.2pt" to="75.6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цАМФ                                                         цГМФ 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2975</wp:posOffset>
                </wp:positionH>
                <wp:positionV relativeFrom="paragraph">
                  <wp:posOffset>93345</wp:posOffset>
                </wp:positionV>
                <wp:extent cx="0" cy="1803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7.35pt" to="274.2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ктивация энзимов                                   синтез ДНК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2975</wp:posOffset>
                </wp:positionH>
                <wp:positionV relativeFrom="paragraph">
                  <wp:posOffset>24765</wp:posOffset>
                </wp:positionV>
                <wp:extent cx="0" cy="2705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.95pt" to="274.2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8375</wp:posOffset>
                </wp:positionH>
                <wp:positionV relativeFrom="paragraph">
                  <wp:posOffset>24765</wp:posOffset>
                </wp:positionV>
                <wp:extent cx="0" cy="2705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1.95pt" to="76.2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НТЕЗ  КЕРАТИНА                                     МИТО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 +  К потенцируется под влиянием ГКГ через цАМФ (универсальный регулятор внутриклеточных   процессов)                              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висит от 2 ферментов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Аденилциклазы       (способствует синтезу цАМФ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Фосфодиэстеразы   ( ингибирует ц АМФ)     </w:t>
      </w:r>
    </w:p>
    <w:p>
      <w:pPr>
        <w:pStyle w:val="Heading6"/>
        <w:ind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псориазе в коже   МАЛО   кейлона, цАМФ, ГКГ, А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МНОГО   гистамина</w:t>
      </w:r>
    </w:p>
    <w:p>
      <w:pPr>
        <w:pStyle w:val="Heading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7025</wp:posOffset>
                </wp:positionH>
                <wp:positionV relativeFrom="paragraph">
                  <wp:posOffset>5461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4.3pt" to="125.75pt,1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7025</wp:posOffset>
                </wp:positionH>
                <wp:positionV relativeFrom="paragraph">
                  <wp:posOffset>10795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8.5pt" to="125.7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В активной стадии             ФДЭ  в 3  раза </w:t>
      </w:r>
    </w:p>
    <w:p>
      <w:pPr>
        <w:pStyle w:val="Heading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7025</wp:posOffset>
                </wp:positionH>
                <wp:positionV relativeFrom="paragraph">
                  <wp:posOffset>16129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12.7pt" to="125.75pt,2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цАМФ  в 2 раза</w:t>
      </w:r>
    </w:p>
    <w:p>
      <w:pPr>
        <w:pStyle w:val="Heading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цГМФ  в 2 раза</w:t>
      </w:r>
    </w:p>
    <w:p>
      <w:pPr>
        <w:pStyle w:val="Heading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 w:val="24"/>
          <w:szCs w:val="24"/>
        </w:rPr>
      </w:pPr>
      <w:r>
        <w:rPr>
          <w:sz w:val="24"/>
          <w:szCs w:val="24"/>
        </w:rPr>
        <w:t>При псориазе                ц АМФ : ц ГМФ =  19:1</w:t>
      </w:r>
    </w:p>
    <w:p>
      <w:pPr>
        <w:pStyle w:val="Heading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орме                         ц АМФ : ц ГМФ =  68:1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РАЗДЕЛ 3.ЛЕЧЕНИЕ   ПСОРИАЗА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1. Комплексная терапия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апия  псориаза должна быть комплексной, с учетом таких объективных данных ка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* клиническая форма псориатической болезни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* распространенность процесса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* степень активности, т.е. стадию развития заболевания;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* соматические заболевания;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* наличие или отсутствие суставного синдрома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* общее состояние больных</w:t>
      </w:r>
    </w:p>
    <w:p>
      <w:pPr>
        <w:pStyle w:val="Normal"/>
        <w:ind w:right="9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назначении лечения необходимо провести полное обследование больных, при необходимости провести санацию очагов хронической инфекции, лечение сопутствующих заболеваний, устранение нервно-психических факторов,</w:t>
      </w:r>
    </w:p>
    <w:p>
      <w:pPr>
        <w:pStyle w:val="Normal"/>
        <w:ind w:right="-9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в случае резистентности к другим видам терапии, осложняющихся метаболическими нарушениями и тяжелым общим состоянием;</w:t>
      </w:r>
    </w:p>
    <w:p>
      <w:pPr>
        <w:pStyle w:val="Normal"/>
        <w:ind w:right="-908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) злокачественном течении псориатического артрита.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значаются глюкокортикоиды  индивидуально, лучше пролонгированного действия (кенолог-40), дипроспан  1 раз в 2-4 недели.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Puls</w:t>
      </w:r>
      <w:r>
        <w:rPr>
          <w:sz w:val="24"/>
          <w:szCs w:val="24"/>
        </w:rPr>
        <w:t xml:space="preserve"> - терапия  эффективна за счет противовоспалительного, иммуносупрессивного действия, быстро подавляет генералитизованное  воспаление.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) преднизолон 30-60 мг/сутки, снижается обычно на 1/3, далее  медленно   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о поддерживающей 5-10 мг) или  до полной отмены                     </w:t>
      </w:r>
    </w:p>
    <w:p>
      <w:pPr>
        <w:pStyle w:val="Normal"/>
        <w:ind w:right="-90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) дексаметазон</w:t>
      </w:r>
    </w:p>
    <w:p>
      <w:pPr>
        <w:pStyle w:val="Normal"/>
        <w:ind w:right="-90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триамцинолон ( полькортолон) в эквивалентных дозах</w:t>
      </w:r>
    </w:p>
    <w:p>
      <w:pPr>
        <w:pStyle w:val="Normal"/>
        <w:ind w:right="-90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) кеналог – 40, 1-я инъекция 80 мг, 2,3-я и следующие – по 40 мг в/м</w:t>
      </w:r>
    </w:p>
    <w:p>
      <w:pPr>
        <w:pStyle w:val="Normal"/>
        <w:ind w:left="-709" w:right="-119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) дипроспан  один раз в 1-4 недели</w:t>
      </w:r>
    </w:p>
    <w:p>
      <w:pPr>
        <w:pStyle w:val="Normal"/>
        <w:ind w:right="-1192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92" w:hanging="0"/>
        <w:jc w:val="both"/>
        <w:rPr/>
      </w:pPr>
      <w:r>
        <w:rPr>
          <w:b/>
          <w:i/>
          <w:sz w:val="24"/>
          <w:szCs w:val="24"/>
        </w:rPr>
        <w:t>5.  Нестероидные противовоспалительные препараты -  НПВП.</w:t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  <w:t>НПВП используются  как патогенетическая терапия, так как обладают прямым действием на основной патологический процесс (понижает интенсивность воспаления. По благоприятному сочетанию, лечебному эффекту и хорошей переносимости на первый план следует поставить такие, как флугамен, ортофен, ибупрофен, метиндол, напроксен. У каждого больного нужно уточнять время максимальных артралгий и большую часть суточной дозы за час этого сроку, а оставшуюся  дозу назначать через 12 часов после первого приема. При псориатическом артрите рекомендуется лечение:</w:t>
      </w:r>
    </w:p>
    <w:p>
      <w:pPr>
        <w:pStyle w:val="Normal"/>
        <w:ind w:left="-142"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бруфен 0,2  3-4 раза в день</w:t>
      </w:r>
    </w:p>
    <w:p>
      <w:pPr>
        <w:pStyle w:val="Normal"/>
        <w:ind w:left="-142"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ортофен 0,025 – 0,05  3 раза в день</w:t>
      </w:r>
    </w:p>
    <w:p>
      <w:pPr>
        <w:pStyle w:val="Normal"/>
        <w:ind w:left="-142"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 индометацин  0.025  3-4 раза в день</w:t>
      </w:r>
    </w:p>
    <w:p>
      <w:pPr>
        <w:pStyle w:val="Normal"/>
        <w:ind w:left="-142"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напроксен  0.5 – 0.75 г  в сутки в 2 приема</w:t>
      </w:r>
    </w:p>
    <w:p>
      <w:pPr>
        <w:pStyle w:val="Normal"/>
        <w:ind w:left="-142"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) мефенамовая кислота  0,5  3-4- раза в день</w:t>
      </w:r>
    </w:p>
    <w:p>
      <w:pPr>
        <w:pStyle w:val="Normal"/>
        <w:ind w:left="-142"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) бутадион   0.1 – 0,15  2-3 раза в день</w:t>
      </w:r>
    </w:p>
    <w:p>
      <w:pPr>
        <w:pStyle w:val="Normal"/>
        <w:ind w:left="-142"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ж) пироксикам  0.02 1 раз в ден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) диклофенак  0,025 – 0,05 2-3 р/д, капсулы ретард  0,1 г 1 р/д,   свечи ректальные 0,025, 0,5 и 0,1 г  по 1 свече в сутки. </w:t>
      </w:r>
    </w:p>
    <w:p>
      <w:pPr>
        <w:pStyle w:val="Normal"/>
        <w:ind w:left="-142" w:right="-1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должительность лечения 4-6 недель. 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>* генерализованный пустулезный псориаз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>* пустулезный псориаз ладоней и подошв</w:t>
      </w:r>
    </w:p>
    <w:p>
      <w:pPr>
        <w:pStyle w:val="Normal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>* распространенный вульгарный псориаз (резистентный к другим методам леч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метотрексат (токсические действия на пролиферацию клеток) назначают  либо в один прием однократно в неделю, либо эта доза делится на три приема с интервалом 12 часов (7,5 мг в неделю). Эффективен только в случае системной терапии при пероральном и парентеральном  применении. Одновременно нельзя использовать: алкоголь, фолиевую кислоту, витамин  В12, гепатотоксических и нефротоксических препаратов,  сульфаниламидов, салицилатов, НПВС, барбитуратов, тетрациклина, пенициллина и т.д. </w:t>
      </w:r>
    </w:p>
    <w:p>
      <w:pPr>
        <w:pStyle w:val="Normal"/>
        <w:ind w:right="-9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) циклоспорин А («Сандиммун») снижает функцию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клеток, снижает синтез антител, внутрь по 5-6 мг/кг в сутки, после достижения клинического эффекта поддерживающая доза – 0,5 мг/кг в сутки. Лечение до 2 недель.</w:t>
      </w:r>
    </w:p>
    <w:p>
      <w:pPr>
        <w:pStyle w:val="Normal"/>
        <w:ind w:right="-9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казания к отмене метотрексата: лейкопения (лейкоциты ниже 4 тысяч./мм 3), снижение нематокрита на 10 и более процентов; тромбоцитопения; АсТ, АлТ выше 60 ед./л; снижение клиренса креатинина; диарея, язвенный стоматит, эзофагит, гастрит, колит, отсутствие клинического эффекта через 8 недель леч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) фторафур ( обладает легким цитостатическим действием, сочетающимся с противовоспалительным, противозудным эффектом) в ампулах 4% р-р по 10 мл в/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0-15 , повторный курс ч/з 1,5 – 2 месяц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) проспидин (оказывает противовоспалительное, антипролиферативное, иммуномодулирующее действие) по 100 мг  в/м ч/д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0-12, затем через 2 дня ( 3-4  инъекции), затем через 3 дня (4-6 инъекций). На курс от 1,5 до 2,5 г проспидина . Положительный эффект – отсутствие угнетающей реакции на систему кроветворения. </w:t>
      </w:r>
    </w:p>
    <w:p>
      <w:pPr>
        <w:pStyle w:val="Normal"/>
        <w:ind w:right="-908" w:hanging="284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 xml:space="preserve">4.  Глюкокортикоиды. </w:t>
      </w:r>
    </w:p>
    <w:p>
      <w:pPr>
        <w:pStyle w:val="Normal"/>
        <w:ind w:right="-908" w:hanging="284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Показания к назначению:</w:t>
      </w:r>
    </w:p>
    <w:p>
      <w:pPr>
        <w:pStyle w:val="Normal"/>
        <w:ind w:right="-90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 псориатическая эритродермия;</w:t>
      </w:r>
    </w:p>
    <w:p>
      <w:pPr>
        <w:pStyle w:val="Normal"/>
        <w:ind w:right="-90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 пустулезный псориаз;</w:t>
      </w:r>
    </w:p>
    <w:p>
      <w:pPr>
        <w:pStyle w:val="Normal"/>
        <w:ind w:right="-90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 экссудативный псориаз;</w:t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оцирующих обострение процесса и т.д. 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" w:hanging="0"/>
        <w:jc w:val="both"/>
        <w:rPr/>
      </w:pPr>
      <w:r>
        <w:rPr>
          <w:b/>
          <w:i/>
          <w:sz w:val="24"/>
          <w:szCs w:val="24"/>
        </w:rPr>
        <w:t>1.Гипосенсибилизирующая и детоксицирующая терапия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репараты кальция – хлорид, глюконат, пантотенат кальция; тиосульфат натрия, гемодез)   показа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при ограниченном бляшечном псориазе в случае неэффективности только наружной терапии;</w:t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ри обширных бляшечных псориатических поражениях, занимающих более 20% кожной поверхности;</w:t>
      </w:r>
    </w:p>
    <w:p>
      <w:pPr>
        <w:pStyle w:val="Normal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  <w:t>в) при тяжелых формах псориаза (псориатический артрит, псориатическая эритродермия, экссудативный псориаз).</w:t>
      </w:r>
    </w:p>
    <w:p>
      <w:pPr>
        <w:pStyle w:val="Normal"/>
        <w:ind w:right="-90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епараты кальция: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хлорид кальция 10% - 10 мл в/в                                           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глюконат кальция 10% - 10 мл в/в, в/м ;   </w:t>
      </w:r>
    </w:p>
    <w:p>
      <w:pPr>
        <w:pStyle w:val="3"/>
        <w:ind w:right="-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утривенное введение солей кальция вызывает возбуждение симпатической н.с., усиливает выделение надпочечниками адреналина, обеспечивает противовоспалительный эффект, гипосенсибилизирующее действие, уплотняет клеточные мембраны, нормализуют активность аденилциклазы, уменьшают проницаемость капилляров дермы. В ряде случаев эти препараты используют перорально ( глицерофосфат,  пантотенат, лактат кальция) (по 0,5-1,0, 2-3 раза в день)</w:t>
      </w:r>
    </w:p>
    <w:p>
      <w:pPr>
        <w:pStyle w:val="Normal"/>
        <w:ind w:right="-90" w:hanging="0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Тиосульфат натр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30% по 10 мл в/в или </w:t>
      </w:r>
      <w:r>
        <w:rPr>
          <w:sz w:val="24"/>
          <w:szCs w:val="24"/>
          <w:lang w:val="en-US"/>
        </w:rPr>
        <w:t>p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s</w:t>
      </w:r>
      <w:r>
        <w:rPr>
          <w:sz w:val="24"/>
          <w:szCs w:val="24"/>
        </w:rPr>
        <w:t xml:space="preserve"> 1-2 г на прием  в порошках, таблетках или в виде  10% р-ра по 1-2- ст.л. в день. Оказывает  противоспалительное, детоксицирующее, десенсибилизирующее действи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90" w:hanging="284"/>
        <w:jc w:val="both"/>
        <w:rPr/>
      </w:pP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>Гемодез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 300-500 мл через 1-2 дн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4-6. Механизм действия обусловлен способностью связывать токсины и быстро выводить их через почечный барьер, следовательно усиливает почечный кровоток, повышает клубочковую фильтрацию и увеличивает диурез, таким образом обеспечивает высокий дезинтоксикационный эффект и обладает дегидратирующей активностью (при нарушении метаболических процессов, при интоксикации различного генеза, метаболических расстройств,  в прогрессирующую стадию заболевания, при псориатической эритродермии  или при псориатическом артрите).</w:t>
      </w:r>
    </w:p>
    <w:p>
      <w:pPr>
        <w:pStyle w:val="Normal"/>
        <w:ind w:right="9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284" w:right="-908"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284" w:right="-908" w:firstLine="104"/>
        <w:rPr/>
      </w:pPr>
      <w:r>
        <w:rPr>
          <w:b/>
          <w:i/>
          <w:sz w:val="24"/>
          <w:szCs w:val="24"/>
        </w:rPr>
        <w:t>2.  Терапия, корригирующая нарушение микрогемоциркуляции</w:t>
      </w:r>
      <w:r>
        <w:rPr>
          <w:b/>
          <w:sz w:val="24"/>
          <w:szCs w:val="24"/>
        </w:rPr>
        <w:t xml:space="preserve">:     </w:t>
      </w:r>
    </w:p>
    <w:p>
      <w:pPr>
        <w:pStyle w:val="Normal"/>
        <w:ind w:left="-284" w:right="-908" w:hanging="284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патогенетическая).</w:t>
      </w:r>
    </w:p>
    <w:p>
      <w:pPr>
        <w:pStyle w:val="Normal"/>
        <w:ind w:left="-284" w:right="-908" w:hanging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казания к назначению:</w:t>
      </w:r>
    </w:p>
    <w:p>
      <w:pPr>
        <w:pStyle w:val="Normal"/>
        <w:numPr>
          <w:ilvl w:val="0"/>
          <w:numId w:val="2"/>
        </w:numPr>
        <w:ind w:left="437" w:right="-908" w:hanging="360"/>
        <w:rPr>
          <w:sz w:val="24"/>
          <w:szCs w:val="24"/>
        </w:rPr>
      </w:pPr>
      <w:r>
        <w:rPr>
          <w:sz w:val="24"/>
          <w:szCs w:val="24"/>
        </w:rPr>
        <w:t>псориатическая. эритродермия,</w:t>
      </w:r>
    </w:p>
    <w:p>
      <w:pPr>
        <w:pStyle w:val="Normal"/>
        <w:numPr>
          <w:ilvl w:val="0"/>
          <w:numId w:val="2"/>
        </w:numPr>
        <w:ind w:left="437" w:right="-908" w:hanging="360"/>
        <w:rPr>
          <w:sz w:val="24"/>
          <w:szCs w:val="24"/>
        </w:rPr>
      </w:pPr>
      <w:r>
        <w:rPr>
          <w:sz w:val="24"/>
          <w:szCs w:val="24"/>
        </w:rPr>
        <w:t>псориатический</w:t>
        <w:tab/>
        <w:t xml:space="preserve"> артрит, </w:t>
      </w:r>
    </w:p>
    <w:p>
      <w:pPr>
        <w:pStyle w:val="Normal"/>
        <w:numPr>
          <w:ilvl w:val="0"/>
          <w:numId w:val="2"/>
        </w:numPr>
        <w:ind w:left="437" w:right="-908" w:hanging="360"/>
        <w:rPr>
          <w:sz w:val="24"/>
          <w:szCs w:val="24"/>
        </w:rPr>
      </w:pPr>
      <w:r>
        <w:rPr>
          <w:sz w:val="24"/>
          <w:szCs w:val="24"/>
        </w:rPr>
        <w:t>экссудативный  псориаз,</w:t>
      </w:r>
    </w:p>
    <w:p>
      <w:pPr>
        <w:pStyle w:val="Normal"/>
        <w:numPr>
          <w:ilvl w:val="0"/>
          <w:numId w:val="2"/>
        </w:numPr>
        <w:ind w:left="437" w:right="4" w:hanging="360"/>
        <w:rPr>
          <w:sz w:val="24"/>
          <w:szCs w:val="24"/>
        </w:rPr>
      </w:pPr>
      <w:r>
        <w:rPr>
          <w:sz w:val="24"/>
          <w:szCs w:val="24"/>
        </w:rPr>
        <w:t xml:space="preserve">распространенный вульгарный псориаз,  резистентный к терапии   </w:t>
      </w:r>
    </w:p>
    <w:p>
      <w:pPr>
        <w:pStyle w:val="Normal"/>
        <w:ind w:right="-90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назначении корригирующей терапии   необходимо: 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. изучить реологические   свойства крови: определить относительную   вязкость крови и плазмы, спонтанную  агрегацию тромбоцитов (Т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, деформи-руемость эритроцитов,  венозный гематокрит.</w:t>
      </w:r>
    </w:p>
    <w:p>
      <w:pPr>
        <w:pStyle w:val="Normal"/>
        <w:ind w:right="-90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. Для оценки тромбоцитарного звена гемостаза – определяют      </w:t>
      </w:r>
    </w:p>
    <w:p>
      <w:pPr>
        <w:pStyle w:val="Normal"/>
        <w:ind w:right="-90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понтанную агрегацию тромбоцитов, количество  тромбоцитов в </w:t>
      </w:r>
    </w:p>
    <w:p>
      <w:pPr>
        <w:pStyle w:val="Normal"/>
        <w:ind w:right="-908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енозной   крови, ретракцию  сгустка крови.</w:t>
      </w:r>
    </w:p>
    <w:p>
      <w:pPr>
        <w:pStyle w:val="Style7"/>
        <w:ind w:left="90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. Коагуляционный гемостаз исследуют путем  определение тромбинового времени, протромбинового  индекса, количества фибриногена, активности фибринстабилизирующего фактора..</w:t>
      </w:r>
    </w:p>
    <w:p>
      <w:pPr>
        <w:pStyle w:val="Style7"/>
        <w:ind w:left="180" w:right="-90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целенаправленной коррекции этих нарушений используют: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Реополиглюкин по 400 мл  с интервало введения не более чем 2 дн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6-8 (40 кап. в минуту). Снижает вязкость крови, увеличивает объем циркулирующей крови, вызывает дезагрегацию  эритроцитов, тормозит образование тромбина и тромбопластина, усиливает фибринолитическую активность. Эффективна и целесообразна комбинация реополиглюкина с  пентоксифиллином и вазоактивным средством, например ношпой: 100-200 мг пентоксифиллина, 4 мл но-шпы в  400 мл реополиглюкина, (препараты усиливают эффективность друг друг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 Пентоксифиллин – оказывает сосудорасширяющее действие, увеличивает количество функционирующих капилляров, улучшая микроциркуляцию и реологические свойства крови;    уменьшает агрегацию   Т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 вязкость крови, блокирует ФДЭ и способствует накоплению у АМФ в клетке, блокирует аденозиновые рецепторы. Вводится в виде инфузионного раствора 100 мг пенто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ифилина в 500 мл физ. Раствора, раствора 5 % глюкозы ил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00 мл реополиглюкина медленно в течениии 90-180минут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6-8 через день, одновременно  внутрь в суточной дозе 800-1200 мг за 2-3 приема – 6 недель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) Дипиридамол  4 мл  (20 мг ) в 250 мл изотонического р-ра в/в капельно ч/д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6-8 ( целесообразно  чередовать с введением реополиглюкина с пентоксифиллином).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ипиридамол – является ингибитором ФДЭ, тормозит агрегацию тромбоцитов и  эритроцитов, нормализует кислородный баланс, проницаемость капилляров, увеличивает кровоток в коллатералях, активно улучшает состояние микроциркуляции. В виде инфузионного раствора 4 мл (20 мл) в 250 мл изотонического раствора. Внутривенное капли через день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6-8 целесообразно чередовать инфузии с дипиридамолом с введением реополиглюкина и пентоксифиллином.  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) Солкосерил   4мл в 250 мл изотон.р-ра или 5% р-ра глюкозы в/в кап. ч/д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6-8 или в/м не более 5 мл неразбавленного препарата  (курс лечения до 6 недель). Солкосерил – стимулирует аэробный энергетический метаболизм, окислительные фосфорилирование,  способствует реваскуляризации ишеминизированных тканей. 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) Гепарин – антикоагулянт прямого действия. Угнетает активность тромбина, уменьшает агрегацию тромбоцитов, угнетает активность гиалуронидазы; восстанавливает биохимические и структурные нарушения в капиллярной стенке, уменьшает внутрисосудистую агрегацию эритроцитов, стазы, предупреждает формирование микротромбов.  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епарин по 5000  4 раза в сутки п/к в область живота до достижения клинического эффекта в среднем на 2-3 недели, затем по 5000 МЕ 2 раза в день – 2 недели. </w:t>
      </w:r>
    </w:p>
    <w:p>
      <w:pPr>
        <w:pStyle w:val="Normal"/>
        <w:ind w:right="-908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 Цитостатики.</w:t>
      </w:r>
      <w:r>
        <w:rPr>
          <w:sz w:val="24"/>
          <w:szCs w:val="24"/>
        </w:rPr>
        <w:t xml:space="preserve"> Действие цитостатиков основано на блокаде ключевых этапов  биосинтеза нуклеиновых кислот и в связи с этим угнетение быстропролиферирующих тканей, в т.ч. эпидермиса. С целью подавления пролиферации эпителиоцитов используются ингибиторы клеточного деления – метотрексат.</w:t>
      </w:r>
    </w:p>
    <w:p>
      <w:pPr>
        <w:pStyle w:val="Normal"/>
        <w:ind w:right="-90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right="-908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казания к назначению: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>* псориатическая эритродермия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псориатический полиартрит   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бное пособие для студентов медвузов, врачей-интернов,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>врачей практического здравоохранения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>Типография АГМА, 2004, 32 с., тираж 100 экз.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Благовещенск, 2004</w:t>
      </w:r>
    </w:p>
    <w:sectPr>
      <w:headerReference w:type="default" r:id="rId2"/>
      <w:headerReference w:type="first" r:id="rId3"/>
      <w:type w:val="nextPage"/>
      <w:pgSz w:orient="landscape" w:w="16838" w:h="11906"/>
      <w:pgMar w:left="360" w:right="728" w:gutter="0" w:header="720" w:top="776" w:footer="0" w:bottom="450"/>
      <w:pgNumType w:start="0" w:fmt="decimal"/>
      <w:cols w:num="2" w:equalWidth="false" w:sep="false">
        <w:col w:w="6840" w:space="1800"/>
        <w:col w:w="71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437"/>
        </w:tabs>
        <w:ind w:left="43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6"/>
        </w:tabs>
        <w:ind w:left="93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1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hanging="0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right="-1192" w:hanging="0"/>
      <w:outlineLvl w:val="7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08" w:hanging="284"/>
    </w:pPr>
    <w:rPr>
      <w:sz w:val="32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ind w:right="-908" w:hanging="0"/>
    </w:pPr>
    <w:rPr>
      <w:sz w:val="32"/>
    </w:rPr>
  </w:style>
  <w:style w:type="paragraph" w:styleId="Style7">
    <w:name w:val="Цитата"/>
    <w:basedOn w:val="Normal"/>
    <w:qFormat/>
    <w:pPr>
      <w:ind w:left="-284" w:right="-908" w:hanging="284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7:36:00Z</dcterms:created>
  <dc:creator>User</dc:creator>
  <dc:description/>
  <cp:keywords/>
  <dc:language>en-US</dc:language>
  <cp:lastModifiedBy>User</cp:lastModifiedBy>
  <cp:lastPrinted>2005-09-25T20:27:00Z</cp:lastPrinted>
  <dcterms:modified xsi:type="dcterms:W3CDTF">2005-09-25T10:28:00Z</dcterms:modified>
  <cp:revision>5</cp:revision>
  <dc:subject/>
  <dc:title>                                                                                                                                                         </dc:title>
</cp:coreProperties>
</file>