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Амурская Государственная Медицинская Академия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Кафедра Инфекционных Болезней с Эпидемиологией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        </w:t>
      </w:r>
      <w:r>
        <w:rPr>
          <w:b/>
          <w:bCs/>
          <w:color w:val="000000"/>
          <w:sz w:val="32"/>
          <w:szCs w:val="32"/>
        </w:rPr>
        <w:t>ЛЕКЦИЯ</w:t>
      </w:r>
    </w:p>
    <w:p>
      <w:pPr>
        <w:pStyle w:val="Normal"/>
        <w:shd w:fill="FFFFFF" w:val="clear"/>
        <w:autoSpaceDE w:val="false"/>
        <w:ind w:firstLine="54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КМН. доцента Гаврилова Владислава Александровича</w:t>
      </w:r>
    </w:p>
    <w:p>
      <w:pPr>
        <w:pStyle w:val="Normal"/>
        <w:shd w:fill="FFFFFF" w:val="clear"/>
        <w:autoSpaceDE w:val="false"/>
        <w:ind w:firstLine="540"/>
        <w:jc w:val="center"/>
        <w:rPr/>
      </w:pPr>
      <w:r>
        <w:rPr>
          <w:color w:val="000000"/>
          <w:sz w:val="40"/>
          <w:szCs w:val="40"/>
        </w:rPr>
        <w:t xml:space="preserve">ТЕМА </w:t>
      </w:r>
      <w:r>
        <w:rPr>
          <w:color w:val="000000"/>
          <w:sz w:val="40"/>
          <w:szCs w:val="40"/>
          <w:lang w:val="en-US"/>
        </w:rPr>
        <w:t>N</w:t>
      </w:r>
      <w:r>
        <w:rPr>
          <w:color w:val="000000"/>
          <w:sz w:val="40"/>
          <w:szCs w:val="40"/>
        </w:rPr>
        <w:t xml:space="preserve"> 2" Содержание и организация противоэпидемических мероприятий</w:t>
      </w:r>
      <w:r>
        <w:rPr>
          <w:sz w:val="40"/>
          <w:szCs w:val="40"/>
        </w:rPr>
        <w:t xml:space="preserve"> </w:t>
      </w:r>
      <w:r>
        <w:rPr>
          <w:color w:val="000000"/>
          <w:sz w:val="40"/>
          <w:szCs w:val="40"/>
        </w:rPr>
        <w:t>в чрезвычайных ситуациях и в военное время"</w:t>
      </w:r>
    </w:p>
    <w:p>
      <w:pPr>
        <w:pStyle w:val="Normal"/>
        <w:shd w:fill="FFFFFF" w:val="clear"/>
        <w:autoSpaceDE w:val="false"/>
        <w:ind w:firstLine="54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</w:t>
      </w:r>
      <w:r>
        <w:rPr>
          <w:color w:val="000000"/>
          <w:sz w:val="32"/>
          <w:szCs w:val="32"/>
        </w:rPr>
        <w:t>г. БЛАГОВЕЩЕНСК 1998 г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   </w:t>
      </w:r>
      <w:r>
        <w:rPr>
          <w:b/>
          <w:bCs/>
          <w:color w:val="000000"/>
          <w:sz w:val="32"/>
          <w:szCs w:val="32"/>
        </w:rPr>
        <w:t>УЧЕБНЫЕ ВОПРОСЫ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1. Мероприятия,  проводимые по противоэпидемической защите  личного состава. 20 мин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2. Содержание и специфика отдельных групп противоэпидемических мероприятий в чрезвычайных ситуациях и в военное вре</w:t>
        <w:softHyphen/>
        <w:t>мя (по направленности на источник возбудителя инфекции, механизм передачи, восприимчивость организма). 20 мин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3. Порядок и средства проведения дезинфекции,  дезинсекции и  20 мин дератизаци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4.  Режимно - ограничительные мероприятия, их виды.                             20 мин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5. Критерии оценки благополучного, неустойчивого, неблагополучного и чрезвычайного санитарно -  эпидемиологического состояния. 20 мин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Время (итого).   100 мин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УЧЕБНО-МАТЕРИАЛЬНОЕ ОБЕСПЕЧЕНИЕ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А/Литература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В.Д. Беляков, Е.Г. Жук. "Военная гигиена и эпидемиология" М. "Медицина", 1988 г. Глава </w:t>
      </w:r>
      <w:r>
        <w:rPr>
          <w:color w:val="000000"/>
          <w:sz w:val="32"/>
          <w:szCs w:val="32"/>
          <w:lang w:val="en-US"/>
        </w:rPr>
        <w:t>II</w:t>
      </w:r>
      <w:r>
        <w:rPr>
          <w:color w:val="000000"/>
          <w:sz w:val="32"/>
          <w:szCs w:val="32"/>
        </w:rPr>
        <w:t>, с. 220-253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В.Д. Беляков "Военная эпидемиология". Л. 1976 г. Раздел </w:t>
      </w:r>
      <w:r>
        <w:rPr>
          <w:color w:val="000000"/>
          <w:sz w:val="32"/>
          <w:szCs w:val="32"/>
          <w:lang w:val="en-US"/>
        </w:rPr>
        <w:t>III</w:t>
      </w:r>
      <w:r>
        <w:rPr>
          <w:color w:val="000000"/>
          <w:sz w:val="32"/>
          <w:szCs w:val="32"/>
        </w:rPr>
        <w:t xml:space="preserve"> (глава 5 и 6), с. 167-223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Медицинская помощь при катастрофах.  Под редакцией проф. Х.А. Мусалатова. М. "Медицина", 1994 г. Глава 19 с. 427-446 Б/ Наглядные пособия: схемы NN 1/1, 1/2, 1/3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ОДЕРЖАНИЕ       ЛЕКЦИИ.</w:t>
      </w:r>
    </w:p>
    <w:p>
      <w:pPr>
        <w:pStyle w:val="Normal"/>
        <w:shd w:fill="FFFFFF" w:val="clear"/>
        <w:autoSpaceDE w:val="false"/>
        <w:ind w:firstLine="540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ВВЕДЕНИ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Содержание и организация противоэпидемических мероприятий в чрез</w:t>
        <w:softHyphen/>
        <w:t>вычайных ситуациях и в военное время имеют большое значение в снижении безвозвратных санитарных потерь среди личного состава армии и граж</w:t>
        <w:softHyphen/>
        <w:t>данского населени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Чрезвычайная ситуация (ЧС) - это внешне неожиданная, внезапно возникшая обстановка при промышленных авариях и катастрофах, стихийных и экологических бедствиях, характеризующаяся неопределенностью и слож</w:t>
        <w:softHyphen/>
        <w:t>ностью принятия решения, значительными человеческими жертвами, эконо</w:t>
        <w:softHyphen/>
        <w:t>мическим ущербом и, вследствие этого, необходимостью крупных людских и материальных затрат на проведение эвакуационно-спасательных работ и ликвидации последствий аварий, катастроф и бедствий. (ж."МК" N 3-4, 1994 г. с. 179)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По определению Всемирной Организации здравоохранения (ВОЗ), ка</w:t>
        <w:softHyphen/>
        <w:t>тастрофа - это ситуация представляющая неожиданную, серьезную и неп</w:t>
        <w:softHyphen/>
        <w:t>редвидимую угрозу для здоровья обществ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Воинский коллектив живет не отдельно и входит в состав общества, поэтому ЧС и катастрофа не чужды и ему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 научной литературе встречается большое количество попыток клас</w:t>
        <w:softHyphen/>
        <w:t>сификации ЧС/катастроф/. Мы придерживаемся классификации Х.А. Мусалатова 1994 г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ТИХИЙНЫЕ БЕДСТВИЯ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- климатические (наводнения, ураганы, смерчи)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сейсмические (землетрясения, извержения вулканов, цунами)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БЕДСТВИЯ ВЫЗВАННЫЕ ЧЕЛОВЕКОМ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- неумышленные (несчастные случаи)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-аварии на транспорте (железнодорожном, водном, воздушном)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- аварии в промышленности (на шахтах и военных складах, на предприяти</w:t>
        <w:softHyphen/>
        <w:t>ях биологической или химической промышленности, АЭС и др.)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-умышленные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- терроризм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- метяжи и социальные явления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- войны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реди неблагоприятных отдаленных последствий ЧС (катастроф) не последнее место занимают вспышки инфекционных заболеваний, протекающих намного тяжелее, с большей частотой осложнений и хронизацией процесса, чем в обычных условиях.</w:t>
      </w:r>
    </w:p>
    <w:p>
      <w:pPr>
        <w:pStyle w:val="Normal"/>
        <w:shd w:fill="FFFFFF" w:val="clear"/>
        <w:autoSpaceDE w:val="false"/>
        <w:ind w:firstLine="54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МЕРОПРИЯТИЯ, ПРОВОДИМЫЕ  ПО  ПРОТИВОЭПИДЕМИЧЕСКОЙ  ЗАЩИТЕ</w:t>
      </w:r>
      <w:r>
        <w:rPr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ЛИЧНОГО СОСТАВ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Основные задачи медицинской службы по организации противоэпидеми</w:t>
        <w:softHyphen/>
        <w:t>ческих мероприятий в чрезвычайных ситуациях и в военное время являются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1.  Сохранение и укрепление здоровья личного состава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2.Предупреждение возникновения и распространения инфекционных заболеваний в войсках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3. Локализация и ликвидация возникших эпидемических очагов в войсках и среди гражданского населения, проживающего на терри</w:t>
        <w:softHyphen/>
        <w:t>тории расположения войск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Остановимся на содержании этих мероприятий.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РОФИЛАКТИЧЕСКИЕ МЕРОПРИЯТИЯ В ВОИНСКИХ ЧАСТЯХ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Установлено, что основными путями заноса инфекции в воинскую часть является контакт военнослужащих с гражданским населением. Поэтому медицинская служба организует и непрерывно проводит санитар</w:t>
        <w:softHyphen/>
        <w:t>но-эпидемиологическую разведку. Это позволяет своевременно выявлять очаги заразных болезней и принимать необходимые меры, направленные на изоляцию заболевшего, локализацию и полную ликвидацию возникшего оча</w:t>
        <w:softHyphen/>
        <w:t>га. Санитарно-эпидемиологическая разведка - это непрерывное получение достоверных сведений о факторах влияющих на санитарно-эпидемиологичес</w:t>
        <w:softHyphen/>
        <w:t>кое состояние района расположения воинских частей, их тылов и террито</w:t>
        <w:softHyphen/>
        <w:t>рии противник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Помимо санитарно-эпидемиологической разведки с профилактической целью осуществляется проведение и бактериологической разведки. Бакте</w:t>
        <w:softHyphen/>
        <w:t>риологическая разведка - это совокупность оперативно-тактических и специальных мероприятий командования штаба, разведорганов и отдельных служб, в том числе и военно-медицинской, направленных на своевременное выявление подготовки противника к применению бактериологических средств, определение возможных способов применения БС и их вероятной эффективности, своевременное обнаружение зараженности БС воздуха, поч</w:t>
        <w:softHyphen/>
        <w:t>вы, воды, продовольствия и фураж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Медицинской службой проводиться определение границ заражения и определение вида примененного противником биологического оружия (ре</w:t>
        <w:softHyphen/>
        <w:t>цептуры). С этой же целью проводится индикаци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С целью профилактики осуществляется и проводится эпидемиологичес</w:t>
        <w:softHyphen/>
        <w:t>кое наблюдение в районе своего расположения и предполагаемого переме</w:t>
        <w:softHyphen/>
        <w:t>щения. Сведения обновляются не менее одного раза в 10 дней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Для предупреждения инфекционных заболеваний большое значение име</w:t>
        <w:softHyphen/>
        <w:t>ет повседневный санитарно-гигиенический контроль за всеми сторонами жизни и быта солдат, особенно контроль за водоснабжением и питанием, а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Медицинская служба части решает вопрос о выборе доброкачественных источников водоснабжения войск для питья и приготовления пищ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Военный врач организует и приводит контроль за охраной источников водоснабжения и за обеззараживанием питьевой воды, если в этом имеется необходимость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На медицинскую службу возлагается контроль за соблюдением чистоты территории, на которой расположена часть,за своевременным удалением и обеззараживанием нечистот и отбросов. В целях профилактики ряда инфек</w:t>
        <w:softHyphen/>
        <w:t>ционных заболеваний уделяется серьезное внимание личной гигиене военнослужащих: контроль за регулярным мытьем в бане(не реже 1 раза в 7-10 дней),мытье рук перед приемом пищи и после посещения уборной, контроль за чистотой тела и белья, обмундирования, постели. Необходимо вести борь</w:t>
        <w:softHyphen/>
        <w:t>бу с переносчиками инфекционных заболеваний (вши, блохи, комары, кле</w:t>
        <w:softHyphen/>
        <w:t>щи, москиты, мухи и др), грызунами, являющимися источниками инфекции при ряде заболеваний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С каждым годом уделяется все большее внимание вопросам иммуниза</w:t>
        <w:softHyphen/>
        <w:t>ции личного состава войск. В армии прививки проводятся против брюшного  тифа и паратифоф А и В, столбняка, ботулизма, туберкулеза, натуральной ос</w:t>
        <w:softHyphen/>
        <w:t>пы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Такие меры проводятся в отношении дизентерийных больных, реконвалисцентов брюшного тифа, паратифов и малярии, а также в отношении боль</w:t>
        <w:softHyphen/>
        <w:t>ных туберкулезом и глистоносителей, на диспансерный учет берутся все лица, перенесшие дизентерию в течении последних 2-х лет, лица перенесшие брюшной тиф и паратифы. Выявленные больные и бактерионосители госпита</w:t>
        <w:softHyphen/>
        <w:t>лизируются и лечатся в инфекционном госпитале. После выписки из стаци</w:t>
        <w:softHyphen/>
        <w:t>онара они не допускаются на работу в пищевые и приравненные к ним объ</w:t>
        <w:softHyphen/>
        <w:t>екты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Лица, назначенные в наряд на кухню, или постоянно работающие, про</w:t>
        <w:softHyphen/>
        <w:t>довольственных складах, на водопроводных сооружениях обследуются на носительство. В последующем не реже 1 раза в квартал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ледует, наконец, отметить такой важный раздел профилактических мер, как санитарно-просветительная работа по вопросам личной и войско</w:t>
        <w:softHyphen/>
        <w:t>вой гигиены и основам предупреждения отдельных заразных болезней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  <w:u w:val="single"/>
        </w:rPr>
        <w:t>Чтобы избежать проникновения инфекции из вне должен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1.Проводится контроль за лицами, прибывшими в часть в составе по</w:t>
        <w:softHyphen/>
        <w:t>полнений или одиночным порядком. Такой контроль организуется на всех этапах следования, от момента мобилизации до войсковой части включи</w:t>
        <w:softHyphen/>
        <w:t>тельно. Военнослужащие, возвращающиеся в свои части из командировок и отпусков, подвергается медосмотру и сан.обработке, а при необходимости изолируются на макс.инкубационный период болезн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2.Проводится непрерывное изучение санитарно-эпидемиологической обстановке в районе расположения части. При необходимости принимаются меры по разобщению с местным населением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ПРОТИВОЭПИДЕМИЧЕСКИЕ МЕРОПРИЯТИЯ - начинаются с раннего выявления заразных больных. Чем раньше такой больной будет выявлением скорее он будет изолирован, а следовательно, не сможет заражать окружающих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Если в войсковой части возникнет эпидемическая вспышка, то выяв</w:t>
        <w:softHyphen/>
        <w:t>ление больных и носителей должно осуществляться активно. В таких случа</w:t>
        <w:softHyphen/>
        <w:t>ях не следует ожидать, пока сам больной явится к врачу, медицинский пер</w:t>
        <w:softHyphen/>
        <w:t>сонал части обязан ежедневно проводить опрос, термометрию у всех общав</w:t>
        <w:softHyphen/>
        <w:t>шихся с больным, обследовать их бактериологическ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Больные с установленным диагнозом должны быть не медленно эвакуированы в инфекционную госпиталь.</w:t>
      </w:r>
    </w:p>
    <w:p>
      <w:pPr>
        <w:pStyle w:val="Normal"/>
        <w:shd w:fill="FFFFFF" w:val="clear"/>
        <w:autoSpaceDE w:val="false"/>
        <w:ind w:firstLine="540"/>
        <w:jc w:val="center"/>
        <w:rPr>
          <w:sz w:val="32"/>
          <w:szCs w:val="32"/>
        </w:rPr>
      </w:pPr>
      <w:r>
        <w:rPr>
          <w:color w:val="000000"/>
          <w:sz w:val="32"/>
          <w:szCs w:val="32"/>
        </w:rPr>
        <w:t>СОДЕРЖАНИЕ И СПЕЦИФИКА ОТДЕЛЬНЫХ ГРУПП ПРОТИВОЭПИДЕМИЧЕСКИХ</w:t>
      </w:r>
      <w:r>
        <w:rPr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МЕРОПРИЯТИЙ В ЧРЕЗВЫЧАЙНЫХ СИТУАЦИЯХ И В ВОЕННОЕ ВРЕМЯ (ПО НАПРАВЛЕННОСТИ НА ИСТОЧНИК ВОЗБУДИТЕЛЯ ИНФЕКЦИИ,МЕХА</w:t>
        <w:softHyphen/>
        <w:t>НИЗМ ПЕРЕДАЧИ,ВОСПРИИМЧИВОСТЬ ОРГАНИЗМА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При чрезвычайных ситуациях, как и в военное время противоэпидеми</w:t>
        <w:softHyphen/>
        <w:t>ческим учреждениям и всей медицинской службе армии приходится встре</w:t>
        <w:softHyphen/>
        <w:t>чаться с факторами, способствующим возникновению эпидемических вспышек инфекционных заболеваний, как среди личного состава, так и среди граж</w:t>
        <w:softHyphen/>
        <w:t>данского населения. При этом наблюдается разрушение жилищ, нарушение во</w:t>
        <w:softHyphen/>
        <w:t>доснабжения, нехватка пищевых продуктов, повреждение канализационной системы, очистных сооружений, скученность населения. Все эти факторы повышают опасность появления вспышек инфекционных болезней, как непос</w:t>
        <w:softHyphen/>
        <w:t>редственно в очаге катастрофы, так и в местах временной дислокации пострадавших. 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Кроме вида ЧС, большое значение для вспышек различных инфекций имеют и др.факторы, такие, как нозогеография района бедствия, эпидемиоло</w:t>
        <w:softHyphen/>
        <w:t>гическая обстановка к моменту катастрофы (благополучная, неустойчи</w:t>
        <w:softHyphen/>
        <w:t>вая, неблагополучная или чрезвычайная),время года, климатические условия и т.д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Так например, вовремя сильного наводнения в 1989г. в Приморье по</w:t>
        <w:softHyphen/>
        <w:t>гиб весь урожай, оказались залитыми животноводческие фермы и пастбища. Сразу же резко возросло  кол-во больных с традиционными ЖКЗ (дизенте</w:t>
        <w:softHyphen/>
        <w:t>рия, сальмонеллез, вирусный гепатит типа А),затем появилась волна зоонозо-лептоспироза и туляремии. В детских стационарах повысилось число случаев менингококковой инфекции. Следует учитывать также, что при на</w:t>
        <w:softHyphen/>
        <w:t>хождении в зоне ЧС или на поле боя (военное время) практически у всех людей возникает тяжелая психоэмоциональная травма и как следствие- зна</w:t>
        <w:softHyphen/>
        <w:t>чительное снижение реактивности организма. Это в свою очередь создает дополнительные условия для возникновения не только спорадических слу</w:t>
        <w:softHyphen/>
        <w:t>чаев инфекционных заболеваний, но и массовых эпидемий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Главное значение для предупреждения возникновения вспышек инфек</w:t>
        <w:softHyphen/>
        <w:t>ционных заболеваний здесь имеют своевременно проведенные санитарно-ги</w:t>
        <w:softHyphen/>
        <w:t>гиенические мероприятия. Активное выявление и регистрация случаев инф. заболеваний должны проводиться безотлагательно после окончания срочной эвакуации из зоны катастрофы, или поля боя в военное врем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Как видно из представленной ниже схемы мероприятий по п.э. обес</w:t>
        <w:softHyphen/>
        <w:t>печение войск (по В.Д.Белякову) необходимо провести группу мер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1.Специфика и содержание отдельных групп противоэпидемических мероприятий (по направленности на источник инфекции, механизм передач и восприимчивости в войсках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П.э. обеспечение войск предусматривает решение 2-х основных задач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1) Предупреждение заноса инфекции в войсках и возникновении ин</w:t>
        <w:softHyphen/>
        <w:t>фекционных заболеваний от источников инфекции, имеющихся внутри части,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2) В случае появления инф.  заб. среди личного состава быстрейшая их ликвидация и предупреждение выноса инф. из войск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Для решения этих задач проводятся различные мероприятия в соот</w:t>
        <w:softHyphen/>
        <w:t>ветствии с достижениями мед. наук по профилактике инф. заб. и борьбе с ними (см. СХЕМУ 1 )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СХЕМА мероприятий по п.э. обеспечению войск (по В.Д.Белякову)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4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6689"/>
      </w:tblGrid>
      <w:tr>
        <w:trPr>
          <w:trHeight w:val="1109" w:hRule="atLeast"/>
        </w:trPr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ленность мероприятий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color w:val="000000"/>
                <w:sz w:val="28"/>
                <w:szCs w:val="28"/>
              </w:rPr>
              <w:t>Группы мероприятий</w:t>
            </w:r>
          </w:p>
        </w:tc>
      </w:tr>
      <w:tr>
        <w:trPr>
          <w:trHeight w:val="1622" w:hRule="atLeast"/>
        </w:trPr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 ИНФЕКЦИИ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Изоляционные, лечебно-диагностические и режимно-ограничительные.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Ветеренарно-санитарные и дератизация.</w:t>
            </w:r>
          </w:p>
        </w:tc>
      </w:tr>
      <w:tr>
        <w:trPr>
          <w:trHeight w:val="1526" w:hRule="atLeast"/>
        </w:trPr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ХАНИЗМ ПЕРЕДАЧИ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Санитарно-гигиенические противоэпидеми</w:t>
              <w:softHyphen/>
              <w:t xml:space="preserve">ческой направленности.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Дезинфекционно-дезинсекционные.</w:t>
            </w:r>
          </w:p>
        </w:tc>
      </w:tr>
      <w:tr>
        <w:trPr>
          <w:trHeight w:val="1234" w:hRule="atLeast"/>
        </w:trPr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РИИМЧИВОСТЬ ОРГАНИЗМА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Иммунопрофилактика.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Экстренная профилактика.</w:t>
            </w:r>
          </w:p>
        </w:tc>
      </w:tr>
      <w:tr>
        <w:trPr>
          <w:trHeight w:val="1200" w:hRule="atLeast"/>
        </w:trPr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Е МЕРОПРИЯТИЯ.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. Лабораторные исследования.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 Санитарное просвещение.</w:t>
            </w:r>
          </w:p>
        </w:tc>
      </w:tr>
    </w:tbl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МЕРОПРИЯТИЯ В ОТНОШЕНИИ ИСТОЧНИКА ИНФЕКЦИ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Изоляционные и лечебно-диагностические мероприяти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Понятие (изоляция инф. больных в войсках) включает выявление больных и подозрительных на инф. заб., изъятие их из дравления, размещение изо</w:t>
        <w:softHyphen/>
        <w:t>лятора мед. пунктов частей и последующую госпитализацию в инф. отделе</w:t>
        <w:softHyphen/>
        <w:t>ние госпиталей или инф. госпитали. Чем меньший срок инф. больных нахо</w:t>
        <w:softHyphen/>
        <w:t>дится в подразделении, тем меньше вероятность не контролируемого выде</w:t>
        <w:softHyphen/>
        <w:t>ления ими возбудителя во внешнюю среду и заражение окр. лиц. Поэтому выявление и изоляция больных должны осуществляться как можно раньше. Изоляция в части проводится лишь на период подготовки эвакуа</w:t>
        <w:softHyphen/>
        <w:t>ционных средств или на срок ,необходимый для уточнения инф. природы за</w:t>
        <w:softHyphen/>
        <w:t>болевания. Лишь заболевшие неосложненными формами гриппа или др. ОРЗ, ангинами - могут быть оставлены для лечения в изоляторе части до выздоровления (при возможности этиотропного лечения)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В целях предупреждения внутригоспитальных заражений предусматривается соблюдением строгого противоэпидемического режима в стационарах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Лечебно-диагностические мероприятия излагаются в учебниках по клиническим дисциплинам. С эпидемиологической т.з. важ</w:t>
        <w:softHyphen/>
        <w:t>но обратить внимание на необходимость ранней диагностики. Эпидемиоло</w:t>
        <w:softHyphen/>
        <w:t>гическая оценка качества лечения инф. больных проводится очищение ор</w:t>
        <w:softHyphen/>
        <w:t>ганизма от возбудител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РЕЖИМНО-ОГРАНИЧИТЕЛЬНЫЕ МЕРОПРИЯТИЯ,  ИХ ВИДЫ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Эти мероприятия обеспечивают особый режим поведения личного сос</w:t>
        <w:softHyphen/>
        <w:t>тава в интересах противоэпидемического обеспечения войск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Можно выделить три категории режимно-ограничительных мероприя</w:t>
        <w:softHyphen/>
        <w:t>тий: 1) усиленное мед. наблюдение. 2) обсервация. 3) карантин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Усиленное меднаблюдение направлено на актив</w:t>
        <w:softHyphen/>
        <w:t>ное выявление инф. больных среди личного состава войск путем опрос а и специальных исследований (термометрия, осмотр, лабораторные тесты и др.), с последующей изоляцией и госпитализацией выявленных больных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Усиленным меднаблюдением можно ограничится в случаях, когда больные не являются источником инф. для окружающих, т.е при большенстве зоонозов (бруцеллез, ГЛПС, клещевой энцефалит, клещ, риккетсиоз и др.) и, следовательно, не опасных для окружающих, а также в зависимости от результатов эпид. обследовании очага, при единичных случаях антропонозных (не особо опасных). Нарастание же этих инф. среди личного сос</w:t>
        <w:softHyphen/>
        <w:t>тава является основанием для введения режима обсерваци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бсервация (наблюдение) в практике, помимо усиленного наблюдения, предполагает и некоторые дополнительные ограничительные меры. Отсюда обсервация-режимно-ограничительное мероприятие, предус</w:t>
        <w:softHyphen/>
        <w:t>матривающие частичное ограничительное передвижение и перемещение лич</w:t>
        <w:softHyphen/>
        <w:t>ного состава и интересах противоэпидемического обеспечения войск. Как правило, максимально ограничиваются командировки, прекращается выдача отпусков и увольнений за пределы части, ограничивается приезд посто</w:t>
        <w:softHyphen/>
        <w:t>ронних. В тех случаях, когда отдельные военнослужащие или команды вы</w:t>
        <w:softHyphen/>
        <w:t>были из очага до введения режима обсервации, мед. служба части сообща</w:t>
        <w:softHyphen/>
        <w:t>ет о них в пункт нового пребывания для принятия мер на месте. Пребывающие в обсервационную часть команды, или отдельные военнослужащие раз</w:t>
        <w:softHyphen/>
        <w:t>мещаются отдельно. Сменный суточный наряд на кухню в случае необходи</w:t>
        <w:softHyphen/>
        <w:t>мости заменяется постоянным, тщательно обследованным и находящимся под наблюдением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При введении режима обсервации в военных условиях боевые дейс</w:t>
        <w:softHyphen/>
        <w:t>твия выезда из эпид.очага и транзитного проезда через очаг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КАРАНТИН - в буквальном смысле означает *сорок дней* (кварантена-сорок). Этот термин был введен в середине века, когда морские суда, подозрительные на заражение чумой, выдерживались на рейде 40 дней. В настоящее время принято следующие определение: карантин - режимно-ограничительное мероприятие в системе противоэпидемического обеспечения войск, предусматривающее полную изоляцию личного соста</w:t>
        <w:softHyphen/>
        <w:t>ва, обеспечиваемую вооруженной охраной, при возникновении очагов особо опасных инф. Режим карантина может вводится также при массовом расп</w:t>
        <w:softHyphen/>
        <w:t>ространении среди личного состава и др. контагеозных инф. болез</w:t>
        <w:softHyphen/>
        <w:t>ней (дифтерия, брюшной и сыпной тифы и пр.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В каждом отдельном случае характер режимно-ограничительных ме</w:t>
        <w:softHyphen/>
        <w:t>роприятий в условиях карантина определяется эпидемиологическими осо</w:t>
        <w:softHyphen/>
        <w:t>бенностями конкретной особо опасной инф.  и своеобразие очага. В наибо</w:t>
        <w:softHyphen/>
        <w:t>лее сложных ситуациях офицерский состав переводится на казарменное по</w:t>
        <w:softHyphen/>
        <w:t>ложение. Прием пополнения, увольнения и перемещения отменяются. Матери</w:t>
        <w:softHyphen/>
        <w:t>ально-техническое снабжение части осуществляется через перегрузочные площадки. Внутри части проводится разобщение личного состава на относи</w:t>
        <w:softHyphen/>
        <w:t>тельно мелкие группы через передаточные пункты. Для поддержания строго противоэпидемического режима устанавливается комендантская служб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При возникновении особо опасных инф. карантин устанавливается и в условиях боевой установки (часть на время карантина выводится из боя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Немаловажную роль в П.Э. мероприятиях по профилактике зоонозных инф. играют и санитарно-ветеринарные мероприя</w:t>
        <w:softHyphen/>
        <w:t>тия. Здесь преследуется цель по предупреждению заражения личного состава от животных. Для этого осуществляется поддержание эпизоотичес</w:t>
        <w:softHyphen/>
        <w:t>кого благополучия среди домашних животных в подсобных хозяйствах воинских частей. Здесь должен быть контроль за соблюдением правил пастбищного и стойлового содержания скота и проведение спец. мероприятий по ветеринарно-санитарному надзору. Наблюдение за продовольствием личного сос</w:t>
        <w:softHyphen/>
        <w:t>тава, исключающего попадание в пищу зараженных продуктов животного происхождения. Здесь проводится надзор за мясом, за молоком и другими продуктами животного происхождения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онтроль за заготовкой скота,  его убоем в частях и хоз-вах,  за транспортировкой и хранение мяса, за мясокомбинатами и др.  мясопромышленными предприятиями,  поставляющим войскам мясо и мясопродукты.  Ме</w:t>
        <w:softHyphen/>
        <w:t>роприятия по разрыву механизма передачи возбудителя включают ветеренарно-гигиенические мероприятия П.Э. направленности и санитарно-гигиенические мероприятия в широком смысле слова. Это целый комплекс мед. санитарно-технических и хоз-ных мероприятий, направленный на сох</w:t>
        <w:softHyphen/>
        <w:t>ранение и укрепление здоровья личного состава. По всей цели они являют</w:t>
        <w:softHyphen/>
        <w:t>ся профилактическими. В соответствии с "Руководством по мед. назначе</w:t>
        <w:softHyphen/>
        <w:t>нию армии и военно- морского флота" санитарно-гигиеническое обеспече</w:t>
        <w:softHyphen/>
        <w:t>ние войск осуществляется в порядке предупредительного и текущего надзора, что позволяет мед. службе активно вмешиваться в решение воп</w:t>
        <w:softHyphen/>
        <w:t>росов санитарного характера до того, как объекты будут построены или реконструированы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ПОРЯДОК И СРЕДСТВА ПРОВЕДЕНИЯ ДЕЗИНФЕКЦИИ, ДЕЗИНСЕКЦИИ И ДЕРАТИЗАЦИ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Термин "дератизация" означает уничтожение грызунов /крыс-ратус/. грызуны являются источниками и механическими переносчиками возбудите</w:t>
        <w:softHyphen/>
        <w:t>лей целого ряда инфекционных заболеваний. В борьбе с грызунами важное значение имеет создание условий, препятствующих их размножению проник</w:t>
        <w:softHyphen/>
        <w:t>новению в жилые и служебные помещения, сооружения, убежищ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В войсках преимущественно используются механические и хим. мето</w:t>
        <w:softHyphen/>
        <w:t>ды борьбы с грызунами. В СЭО амедбр. имеется дезинфекционно- дератизационное отделение, которое проводит дератизацию. В зависимости от места проведения различают казарменную, полевую и корабельную дератизацию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Дезинфекция-это уничтожение возбудителей инф. болезней на объек</w:t>
        <w:softHyphen/>
        <w:t>тах внешней среды в частях и соединениях армии и ВМФ, а также на этапах мед. эвакуации. Она проводится как и в профилактических целях так и по эидемиологическим показаниям (очаговая: текущая и заключительная).Про</w:t>
        <w:softHyphen/>
        <w:t>филактическая дезинфекция проводится постоянно, независимо от эпидеми</w:t>
        <w:softHyphen/>
        <w:t>ологической обстановки. Основными объектами при этом являются помеще</w:t>
        <w:softHyphen/>
        <w:t>ния казарм, прилегающая к ним территория, помещения столовой и кухни (камбуз), питьевая вода, умывальники, уборные (гальюны), мусорные ящи</w:t>
        <w:softHyphen/>
        <w:t>ки и помойные ямы, караульные помещения, санитарные пропускники (бани) помещения мед.пунктов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Текущая дезинфекция проводится у постели больного/в изоля</w:t>
        <w:softHyphen/>
        <w:t>торе воинской части или в госпитале/. Обеззараживанию подлежат выделе</w:t>
        <w:softHyphen/>
        <w:t>ния больного и объекты внешней среды, на которые попадают эти выделе</w:t>
        <w:softHyphen/>
        <w:t>ния (белье, посуда, предметы ухода за больным, помещение, мебель, воздух и ДР. )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Заключительная дезинфекция проводятся после изоля</w:t>
        <w:softHyphen/>
        <w:t>ции или смерти больного с целью освобождения эпид. очага от возбудите</w:t>
        <w:softHyphen/>
        <w:t>лей, рассеяных больным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ключительная дезинфекция по объему включает обработку всех без исключения предметов, одежды, боевой техники/помещения, где находился больной. Текущая и заключительная дезинфекция в стационарах проводится штатными или подготовленными мед. работниками (мед.сестра). Штатные санитары- дезинфекторы проходят спец.  подготовку.  Методическое руководство дезинфекции возлагается на сан.- эпид. учреждения, которые также контролируют качество проводимых мероприятий, правильность ис</w:t>
        <w:softHyphen/>
        <w:t>пользования и содержания дезифекционной техники, аппаратов и прибо</w:t>
        <w:softHyphen/>
        <w:t>ров, дезинфицирующих средств. В зависимости от механизма передачи необ</w:t>
        <w:softHyphen/>
        <w:t>ходимо брать те объекты, которые наиболее вероятно заражены возбудите</w:t>
        <w:softHyphen/>
        <w:t>лями и на которые возбудитель мог попасть от больного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Дезинфекция может осуществляться механическим, физ. и хим. мето</w:t>
        <w:softHyphen/>
        <w:t>дами. Применяется также комбинация методов. К таким комбинированным дезифекционным душевым установкам ДДП, ДДА - 53,ДДА - 2,ДДА - 66 и пр. В условиях установки могут быть использованы машины и генераторы хим. службы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Химическая дезинфекция предусматривает применение спец. аппаратов и приборов для разбрызгивания дезинфекционных рециптур: гид</w:t>
        <w:softHyphen/>
        <w:t>ропульт, автомакс,РДП-4в, (РКДП). С целью получения аэрозолей применя</w:t>
        <w:softHyphen/>
        <w:t>ют аппараты и приборы, основанные на принципе работы от струи газа при сгорании бензина (например,генератор аэрозольный для дезинфекции АГД) или на принципе разбрызгивания сжатым воздухом /краскопуль, пневмати</w:t>
        <w:softHyphen/>
        <w:t>ческая вихревая аэрозольная насадка и пр./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Для газовой дезифекции окисью этилена с бромистым метилом ис</w:t>
        <w:softHyphen/>
        <w:t>пользуют комплект ДГ-1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ДЕЗИНСЕКЦИЯ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Войсковая дезинсекция - это уничтожение переносчиков в ифекционных болезней и бытовых паразитов в частях и соединениях армии и ВМФ, а также в природных очагах в интересах защиты личного состава войск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Профилактическая дезинсекция заключается в создании неблагопри</w:t>
        <w:softHyphen/>
        <w:t>ятных условиях для выплода членистоногих, а также в предотвращении на</w:t>
        <w:softHyphen/>
        <w:t>падения их на человека и проникновения в места расположения личного состава. Истребительные мероприятия направлены на уничтожения насеко</w:t>
        <w:softHyphen/>
        <w:t>мых и клещей. Различают физ., хим., биолог., механ. методы дезинсек</w:t>
        <w:softHyphen/>
        <w:t>ции 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САНИТАРНАЯ И СПЕЦИАЛЬНАЯ ОБРАБОТКА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Санитарная обработка в системе п/э обеспечения войск включает мытье личного состава в бане пропускного типа или в санитарном про</w:t>
        <w:softHyphen/>
        <w:t>пускнике с одновременной дезинсекцией или дезинфекцией оборудования или сменного белья. Этот комплекс эффективен при борьбе с паразитарны</w:t>
        <w:softHyphen/>
        <w:t>ми тифами. Санитарный пропускник стационарного типа имеет: раздевальную, моечную, одевальную и дез.камеру с подсобными помещениями. В по</w:t>
        <w:softHyphen/>
        <w:t>левых условиях раздевальная, моечная и одевальная развертываются в па</w:t>
        <w:softHyphen/>
        <w:t>латках, а душевые устройства и дез.камеры обеспечиваются полевой обмывочно-дезинфекционной техникой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 условиях боевых действий в порядке ликвидации последствий при</w:t>
        <w:softHyphen/>
        <w:t>менение противником оружия массового поражения проводится спец.  Обработка войск. Она предусматривает обработку личного состава и обеззара</w:t>
        <w:softHyphen/>
        <w:t>живание вооружения боевой техники и транспорта, обмундирования, обуви, снаряжения, индивидуальных средств защиты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Проводиться два этапа: - частичная спец.обработка и полная спец.обработк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Первый этап включает частичную сан.обработку личного сос</w:t>
        <w:softHyphen/>
        <w:t>тава и частичное обеззараживание вооружения, техники, личного оружия в подразделении. У военнослужащих проводится частичное обеззараживание кожных покровов, а также надетых на них индивидуальных средств защиты, обмундирования, снаряжения и обуви. Для этого используются доступные средства непосредственно в боевых порядках войск. Проводимое в порядке само- и взаимопомощи по приказу командиров подразделений частичное обеззараживание вооружения, техники, личного оружия предполагает обра</w:t>
        <w:softHyphen/>
        <w:t>ботку тех участков поверхности вооружения и техники, с которыми воен</w:t>
        <w:softHyphen/>
        <w:t>нослужащие непосредственно соприкасаются в ходе выполнения боевой за</w:t>
        <w:softHyphen/>
        <w:t>дачи. Личное оружие обрабатывают полностью. При проведении частичной сан.обработки рекомендуется механическое удаление, а при возможности обеззараживание дегазирующим (дезинфицирующим) раствором. Для этого используются такие технические средства, как РДП, автомакс, гидропульт и комплект сан. обработки (КСО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Второй этап: полная спец. обработка личного состава и полное обеззараживание вооружения, боевой техники, транспорта, обмун</w:t>
        <w:softHyphen/>
        <w:t>дирования, обуви, снаряжения и индивидуальных средств защиты после вы</w:t>
        <w:softHyphen/>
        <w:t>полнения боевой задачи в районах действий и расположения частей или пунктов спец.обработки. Для этого используется спец.технические средс</w:t>
        <w:softHyphen/>
        <w:t>тва, имеющиеся на снабжении химических войск и мед. службы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  <w:u w:val="single"/>
        </w:rPr>
        <w:t>ИММУНОПРОФИЛАКТ</w:t>
      </w:r>
      <w:r>
        <w:rPr>
          <w:b/>
          <w:bCs/>
          <w:color w:val="000000"/>
          <w:sz w:val="32"/>
          <w:szCs w:val="32"/>
        </w:rPr>
        <w:t>ИКА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Иммунопрофилактика в войсках - это профилактика инфекционных за</w:t>
        <w:softHyphen/>
        <w:t>болеваний среди личного состава войск путем создания иммунитета у во</w:t>
        <w:softHyphen/>
        <w:t>еннослужащих. С этой целью используется различные прививочные препара</w:t>
        <w:softHyphen/>
        <w:t>ты, именуемые вакцинами. Вакцинация проводится в плановом по</w:t>
        <w:softHyphen/>
        <w:t>рядке и по эпидпоказаниям. Плановые прививки личному составу являются логическим продолжением плановых прививок. Прививки же по эпид.показа</w:t>
        <w:softHyphen/>
        <w:t>ниям проводятся лишь при угрозе заноса инфекции в войска (из природных очагов либо при развитии эпидемии среди населения) или при возникнове</w:t>
        <w:softHyphen/>
        <w:t>нии эпидемических очагов в войсках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СПОСОБЫ вакцинации различны. Наиболее широкое применение получили подкожный (шприцовый) и накожный ( скарифиционный). Прививочной прак</w:t>
        <w:softHyphen/>
        <w:t>тике используется внутрикожный (вакцина БЦЖ) и интраназальный (против гриппа) методы. В последние годы разработаны высокопроизводительные безигольный и аэрозольный методы вакцинаци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Безигольный (струйный) метод основан на способности очень тонкой струи жидкости, входящей под большим давлением, проникать через кожу в подлежащие ткани. В настоящее время созданы несколько ти</w:t>
        <w:softHyphen/>
        <w:t>пов безигольных инъекторов в зависимости от конструкции и количество доз, которые можно вводить с помощью прибора. Производительность мето</w:t>
        <w:softHyphen/>
        <w:t>да 300 - 1200 человек/час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Аэрозольный метод характеризуется способностью попада</w:t>
        <w:softHyphen/>
        <w:t>ния антигена через слизистые дыхательные пути в организме. Сейчас ис</w:t>
        <w:softHyphen/>
        <w:t>пользуются два типа вакцин: сухие, полидисперсные и жидкие, монодис</w:t>
        <w:softHyphen/>
        <w:t>персные. Диспергирование препарата осуществляется с помощью спец.при</w:t>
        <w:softHyphen/>
        <w:t>боров в любом закрытом помещении. Сеанс вакцинации продолжается 5-15 мин (нахождение людей в помещении с аэрозолем). Производительность ме</w:t>
        <w:softHyphen/>
        <w:t>тода - 500-800 чел/час. Для практического применения этим методом в настоящее время вводится вакцина СТИ (сибиреязвенная)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Энтеральный (пероральный) способ иммунизации - введение вакцин через ЖКТ. Формы препаратов разные: жидкие, в виде пилюль, кон</w:t>
        <w:softHyphen/>
        <w:t>фет-драже, таблеток и тд. Производительность метода для бригады в 3-4 чел, составляет 800-1200 чел/час. Этим методом в настоящее время вво</w:t>
        <w:softHyphen/>
        <w:t>дится вакцина против полиомиелита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ХЕМА ПРИВИВОК АРМИИ</w:t>
      </w:r>
    </w:p>
    <w:tbl>
      <w:tblPr>
        <w:tblW w:w="1009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82"/>
        <w:gridCol w:w="3466"/>
        <w:gridCol w:w="3542"/>
      </w:tblGrid>
      <w:tr>
        <w:trPr>
          <w:trHeight w:val="624" w:hRule="atLeast"/>
        </w:trPr>
        <w:tc>
          <w:tcPr>
            <w:tcW w:w="308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лановые прививки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рививки по</w:t>
            </w:r>
          </w:p>
        </w:tc>
        <w:tc>
          <w:tcPr>
            <w:tcW w:w="354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эпидпоказаниям</w:t>
            </w:r>
          </w:p>
        </w:tc>
      </w:tr>
      <w:tr>
        <w:trPr>
          <w:trHeight w:val="614" w:hRule="atLeast"/>
        </w:trPr>
        <w:tc>
          <w:tcPr>
            <w:tcW w:w="308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мирное время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военное время</w:t>
            </w:r>
          </w:p>
        </w:tc>
      </w:tr>
      <w:tr>
        <w:trPr>
          <w:trHeight w:val="4665" w:hRule="atLeast"/>
        </w:trPr>
        <w:tc>
          <w:tcPr>
            <w:tcW w:w="308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Брюшной тиф</w:t>
            </w:r>
          </w:p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аратиф А</w:t>
            </w:r>
          </w:p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аратиф В</w:t>
            </w:r>
          </w:p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Столбняк</w:t>
            </w:r>
          </w:p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Оспа</w:t>
            </w:r>
          </w:p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Туберкулез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Брюшной тиф</w:t>
            </w:r>
          </w:p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аратиф А</w:t>
            </w:r>
          </w:p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аратиф В</w:t>
            </w:r>
          </w:p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Столбняк</w:t>
            </w:r>
          </w:p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Ботулизм А,В,С,Д,Е</w:t>
            </w:r>
          </w:p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Газовая гангрена</w:t>
            </w:r>
          </w:p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Оспа</w:t>
            </w:r>
          </w:p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Туберкулез</w:t>
            </w:r>
          </w:p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Клещевой энцефалит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Чума</w:t>
            </w:r>
          </w:p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Брюшной тиф</w:t>
            </w:r>
          </w:p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аратифы А и В</w:t>
            </w:r>
          </w:p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Столбняк</w:t>
            </w:r>
          </w:p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Ботулизм А,В,С,Д,Е</w:t>
            </w:r>
          </w:p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Газовая гангрена</w:t>
            </w:r>
          </w:p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Оспа</w:t>
            </w:r>
          </w:p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Туляремия</w:t>
            </w:r>
          </w:p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Сибирская язва</w:t>
            </w:r>
          </w:p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Сыпной тиф</w:t>
            </w:r>
          </w:p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ЭКСТРЕННАЯ ПРОФИЛАКТИКА в войсках антибиоти-копрофилактика,фагопрофилаакктика,серопрофилактика,химиопрофилактика и вакцинопрофилактика. Поскольку речь идет о предупреждении заболеваний у потенциально зараженных лиц, применяются препараты, способные обезвредить (нейтролизовать или уничтожить) возбудителя болезни еще в период инкубации, а также препараты, быстро, еще до развития клинических симпто</w:t>
        <w:softHyphen/>
        <w:t>мов болезни, создающие невосприимчивость организм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Впервые для экстренной профилактики бешенства была применена вакцина, предложенная Пастером. Этот препарат обеспечивает иммунную перестройку организма быстрее, чем заканчивается инкубационный период болезни при последней составляет 14 дней, в организме к началу заболе</w:t>
        <w:softHyphen/>
        <w:t>вания успевает накопиться высокий титр антител против оспенного вируса инфекционный процесс прерывается, т.е. заболевание не развиваетс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За последние годы выявлена способность вакцин индуцировать выра</w:t>
        <w:softHyphen/>
        <w:t>ботку интерферона, который обеспечивает защиту от вирусных инфекций. Поэтому рекомендуется к применению гриппозной вакцины в очагах гриппа в расчете на экстренную профилактику этой инфекции за счет вырабатыва</w:t>
        <w:softHyphen/>
        <w:t>емой организмом эндогенного интерферона с последующим развитием специ</w:t>
        <w:softHyphen/>
        <w:t>фического иммунитет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В целях экстренной профилактики используются бактериофаг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Препараты 3 типа - специфические иммунные сыворотки и гамма-гло</w:t>
        <w:softHyphen/>
        <w:t>булин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Более совершенными средствами экстренной профилактики являются химиопрепараты и антибиотики. Хорошо себя зарекомендовал метисазон для профилактики и лечения оспы, стрептомицин для про</w:t>
        <w:softHyphen/>
        <w:t>филактики лечения чумы; тетрацеклин- холеры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Ведутся испытания экзогенного интерферона для экстрен</w:t>
        <w:softHyphen/>
        <w:t>ной профилактики вирусных инфекций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  <w:u w:val="single"/>
        </w:rPr>
        <w:t xml:space="preserve">ОБЩИЕ  МЕРОПРИЯТИЯ </w:t>
      </w:r>
      <w:r>
        <w:rPr>
          <w:color w:val="000000"/>
          <w:sz w:val="32"/>
          <w:szCs w:val="32"/>
        </w:rPr>
        <w:t>Лабораторные      исследования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В системе п/з обеспечение войск лабораторные исследования матери</w:t>
        <w:softHyphen/>
        <w:t>ала от больного, здоровых людей из объектов внешней среды преследуют цель выявить источник инфекции, возможные пути передачи возбудителя и иммунологическую структуру личного состава войск. Лабораторная диаг</w:t>
        <w:softHyphen/>
        <w:t>ностика в части ограничена, поскольку инфекционные больные подлежат госпитализации. Лабораторные исследования проводятся для выявления за</w:t>
        <w:softHyphen/>
        <w:t>раженности отдельных категорий личного состава, а так же животных и переносчиков возбудителей некоторых инфекционных заболеваний. Эти ме</w:t>
        <w:softHyphen/>
        <w:t>тоды используются также для оценки полноты и качества некоторых мероп</w:t>
        <w:softHyphen/>
        <w:t>риятий и средств противоэпидемического обеспечения. Правильное прове</w:t>
        <w:softHyphen/>
        <w:t>дение лаб. исслед. требует от врача части знания правил забора матери</w:t>
        <w:softHyphen/>
        <w:t>ала, способов его доставки в лабораторию. Для проведения иссл. в поле</w:t>
        <w:softHyphen/>
        <w:t>вых условиях используют автолаборатории и укладки сан.-эпид. учрежде</w:t>
        <w:softHyphen/>
        <w:t>ний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В войсковой медицинской службе имеется СЭЛД - с/п лаборатории ди</w:t>
      </w:r>
      <w:r>
        <w:rPr>
          <w:i/>
          <w:iCs/>
          <w:color w:val="000000"/>
          <w:sz w:val="32"/>
          <w:szCs w:val="32"/>
        </w:rPr>
        <w:t xml:space="preserve">визии. В СЭО амедбр. имеется </w:t>
      </w:r>
      <w:r>
        <w:rPr>
          <w:color w:val="000000"/>
          <w:sz w:val="32"/>
          <w:szCs w:val="32"/>
        </w:rPr>
        <w:t xml:space="preserve">подвижная лаборатории /ПСЭЛ/. </w:t>
      </w:r>
      <w:r>
        <w:rPr>
          <w:iCs/>
          <w:color w:val="000000"/>
          <w:sz w:val="32"/>
          <w:szCs w:val="32"/>
        </w:rPr>
        <w:t>А в</w:t>
      </w:r>
      <w:r>
        <w:rPr>
          <w:i/>
          <w:i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 СЭО фронта предусмотрены помимо стационарных лабораторий, так же  подвижные с/п лаборатории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РИТЕРИИ ОЦЕНКИ БЛАГОПОЛУЧНОГО. НЕУСТОЙЧИВОГО, НЕБЛАГОПОЛУЧНОГО И ЧРЕЗВЫЧАЙНО САНИТАРНО-ЭПИДЕМИОЛОГИЧЕСКОГО СОСТОЯНИЯ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С/э состояния войск оценивается как благополучное, неустойчивое и чрезвычайное. Причем, с/э состояние войск оценивается отдельно, от с/э состояния района их размещени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Благополучной в с/э состоянии считается войсковая часть или соединения, в которых отсутствуют острозаразные больные или же встречаются единичные случаи, при удовлетворенном санитарном отно</w:t>
        <w:softHyphen/>
        <w:t>шении войск. Часть может считаться благополучной лишь в том случае, если в ней не будет единичных случаев особо опасных инфекций и если нет данных о применении противником бактериальных средств в районе действия этой части и соседних частей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Неустойчивойв с/э отношении считается часть при усло</w:t>
        <w:softHyphen/>
        <w:t>вии появления хотя бы единичных случаев острозаразных болезней, эпиде</w:t>
        <w:softHyphen/>
        <w:t>миологически связанных м/у собой или имеющих общий источник инфекции в не части при удовлетворенном санитарно-гигиеническом состоянии самой части. Сюда же могут быть отнесены одномоментно возникающие групповые заболевания, если они не имеют тенденции к дальнейшему распростране</w:t>
        <w:softHyphen/>
        <w:t>нию. При неудовлетворенном сан. состоянии войск и расположении их в районе, неустойчивом или неблагополучном в-эпид. отношении, если даже острозаразных больных в части нет; при наличии в районе действия со</w:t>
        <w:softHyphen/>
        <w:t>седних частей локализованных очагов заражения БО, но хорошем с/э состо</w:t>
        <w:softHyphen/>
        <w:t>янии своей част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Не благополучными в с/э отношении считаются войс</w:t>
        <w:softHyphen/>
        <w:t>ковые части при появлении групповых заразных заболеваний с тенденцией к дальнейшему распространению, а также при появлении множественных за</w:t>
        <w:softHyphen/>
        <w:t>болеваний неясного, неизвестного характера или даже единичных случаев заболеваний 00И; если в соседних частях или в районе их расположения имеются эпид. очаги чумы, холеры, нат. оспы, а в самой части с/э сос</w:t>
        <w:softHyphen/>
        <w:t>тояние не удовлетворительное; если часть поражена БО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Такое неблагополучное состояние объявляется в приказе командующе</w:t>
        <w:softHyphen/>
        <w:t>го армией, при этом непосредственное руководство всеми п/э мероприяти</w:t>
        <w:softHyphen/>
        <w:t>ями осуществляет нач. мед. службы арми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Принимаются меры по локализации эпид. очагов. В случае необходи</w:t>
        <w:softHyphen/>
        <w:t>мости на часть накладывается карантин согласно распоряжению командую</w:t>
        <w:softHyphen/>
        <w:t>щего армией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Чрезвычайное с/э состояние объявляется в войсковых частях при нарастании числа эпидзаболеваний, которые делают невозмож</w:t>
        <w:softHyphen/>
        <w:t>ными боевые действия этой части (частей);  при повторных заболеваниях ООИ и в случае, если при поражении части БО установлен возбудитель 00И. Для частей, в которых объявлено ЧП, отводятся специальные район</w:t>
        <w:softHyphen/>
        <w:t>ные изоляции, куда по распоряжению начмед службы армии или фронта нап</w:t>
        <w:softHyphen/>
        <w:t>равляются ответственные лица и необходимые п/э средств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Районы, в которых объявлено чрезвычайное состояние, не должны за</w:t>
        <w:softHyphen/>
        <w:t>ниматься войсками. Иногда, в связи с условиями боевой обстановки войс</w:t>
        <w:softHyphen/>
        <w:t>ка должны вступать в такой район. В подобных случаях принимаются сле</w:t>
        <w:softHyphen/>
        <w:t>дующие меры: войска располагаются в ненаселенных пунктов, общение войск с местным населением полностью исключается. В районе проводится интенсивное выявление эпид. очагов. Накануне весь личный состав имму</w:t>
        <w:softHyphen/>
        <w:t>низируют соответствующей вакциной. Среди местного населения и воинских кантенгентов широко проводится санитарно-просветительная работа по профилактике данной инфекци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  <w:u w:val="single"/>
        </w:rPr>
        <w:t>ЗАКЛЮЧЕНИЕ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Опыт ВОВ, локальные войны последних десятилетий (Афганистан, Чечня) показали действенность и эффективность п/э защиты войск. Стройная система по своевременному выявлению источника инфекции и его изоляция от воинского коллектива, проведение мероприятий по воздействию на ме</w:t>
        <w:softHyphen/>
        <w:t>ханизм и пути передачи инфекции (дезинфекция, дезинсекция, дератиза</w:t>
        <w:softHyphen/>
        <w:t>ция), медицинское наблюдение за контактными и проведение экстренной профилактики (антибиотикопрофилактика, фагопрофилактика, вакцинопрофилактика, серопрофилактика, химиопрофилактика) полностью оправдали себя в ЧП и в военное врем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Российская система предупреждения и действий в чрезвычайных ситу</w:t>
        <w:softHyphen/>
        <w:t>ациях (РСЧС) создана сравнительно недавно в 1992 г. В январе 1994 г ГК ЧС преобразуется в Министерство РФ по делам ГО, ЧС и ЛПСБ (МЧС). Рабо</w:t>
        <w:softHyphen/>
        <w:t>та нового органа вполне оправдана и своевременна, ибо только за 1994 г. на территории нашей страны произошло более 1,5 тысячи крупных ка</w:t>
        <w:softHyphen/>
        <w:t>тастроф, из них почти 400 природного и более 1000 техногенного харак</w:t>
        <w:softHyphen/>
        <w:t>тера 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 лекции мы указывали на факторы способствующие эпидемий инфекци</w:t>
        <w:softHyphen/>
        <w:t>онных болезней в ЧС и в военное время. В очаге стихийных бедствий зна</w:t>
        <w:softHyphen/>
        <w:t>чительно возрастает необходимость быстрой и правильной диагностики. Следует учитывать, что в экстремальных условиях нет ни возможности, ни времени проводить диагностические методы в том объеме, как это делает</w:t>
        <w:softHyphen/>
        <w:t>ся в стационарах. Основным методом диагностики становится анализ жалоб больного, осмотр, правильная оценка полученных данных. Здесь огромное значение имеют клинический опыт и знания врачей. Трудно расчитывать на лабораторные, эндоскопические исследования в очаге бедствий. Необходи</w:t>
        <w:softHyphen/>
        <w:t>мое обследование будет проведено в соответствующем медицинском учреж</w:t>
        <w:softHyphen/>
        <w:t>дении после эвакуации заболевшего. Военно-медицинские лаборатории (ВМЛ) могут провести исследования,  не требующие особых затрат времени - экспресс методы (РПГА, ФА, ИФА) и своевременно выдать результат. Это позволит оценить с/э состояния района и воинских частей, находящихся здесь. По оценке состояния будут проведены и противоэпидемические ме</w:t>
        <w:softHyphen/>
        <w:t>роприяти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ИСПОЛНИЛ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  <w:u w:val="single"/>
        </w:rPr>
        <w:t xml:space="preserve">20. </w:t>
      </w:r>
      <w:r>
        <w:rPr>
          <w:color w:val="000000"/>
          <w:sz w:val="32"/>
          <w:szCs w:val="32"/>
          <w:u w:val="single"/>
          <w:lang w:val="en-US"/>
        </w:rPr>
        <w:t>III</w:t>
      </w:r>
      <w:r>
        <w:rPr>
          <w:color w:val="000000"/>
          <w:sz w:val="32"/>
          <w:szCs w:val="32"/>
          <w:u w:val="single"/>
        </w:rPr>
        <w:t>. 1998 г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Кандидат медицинских наук, доцент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  <w:t>Гаврилов В.А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5360670" cy="7884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0670" cy="788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4888230" cy="6854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230" cy="685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9:37:00Z</dcterms:created>
  <dc:creator>пользователь</dc:creator>
  <dc:description/>
  <cp:keywords/>
  <dc:language>en-US</dc:language>
  <cp:lastModifiedBy>пользователь</cp:lastModifiedBy>
  <dcterms:modified xsi:type="dcterms:W3CDTF">2007-11-05T09:37:00Z</dcterms:modified>
  <cp:revision>2</cp:revision>
  <dc:subject/>
  <dc:title/>
</cp:coreProperties>
</file>