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534785" cy="977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382385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744970" cy="969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69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497955" cy="992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705600" cy="10021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002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684010" cy="9982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363970" cy="10113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1011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570980" cy="10116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1011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687185" cy="10094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009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440170" cy="994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610985" cy="9982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553200" cy="10192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019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970395" cy="9982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951980" cy="10076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1007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934200" cy="10039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003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763385" cy="10097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1009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670040" cy="8798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26:00Z</dcterms:created>
  <dc:creator>Nikulenok</dc:creator>
  <dc:description/>
  <cp:keywords/>
  <dc:language>en-US</dc:language>
  <cp:lastModifiedBy>Nikulenok</cp:lastModifiedBy>
  <dcterms:modified xsi:type="dcterms:W3CDTF">2008-04-28T09:27:00Z</dcterms:modified>
  <cp:revision>2</cp:revision>
  <dc:subject/>
  <dc:title/>
</cp:coreProperties>
</file>