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480" w:after="360"/>
        <w:jc w:val="both"/>
        <w:rPr/>
      </w:pPr>
      <w:r>
        <w:rPr>
          <w:rFonts w:cs="Times New Roman" w:ascii="Times New Roman" w:hAnsi="Times New Roman"/>
          <w:b/>
          <w:spacing w:val="30"/>
          <w:sz w:val="20"/>
          <w:szCs w:val="20"/>
        </w:rPr>
        <w:t>ВИКТОР СМИРНО</w:t>
      </w:r>
      <w:r>
        <w:rPr>
          <w:rFonts w:cs="Times New Roman" w:ascii="Times New Roman" w:hAnsi="Times New Roman"/>
          <w:b/>
          <w:sz w:val="20"/>
          <w:szCs w:val="20"/>
        </w:rPr>
        <w:t>В</w:t>
      </w:r>
    </w:p>
    <w:p>
      <w:pPr>
        <w:pStyle w:val="Normal"/>
        <w:widowControl/>
        <w:shd w:fill="FFFFFF" w:val="clear"/>
        <w:jc w:val="center"/>
        <w:rPr>
          <w:rFonts w:ascii="Times New Roman" w:hAnsi="Times New Roman" w:cs="Times New Roman"/>
          <w:iCs/>
          <w:sz w:val="18"/>
          <w:szCs w:val="18"/>
        </w:rPr>
      </w:pPr>
      <w:r>
        <w:rPr>
          <w:rFonts w:cs="Times New Roman" w:ascii="Times New Roman" w:hAnsi="Times New Roman"/>
          <w:iCs/>
          <w:sz w:val="18"/>
          <w:szCs w:val="18"/>
        </w:rPr>
        <w:drawing>
          <wp:inline distT="0" distB="0" distL="0" distR="0">
            <wp:extent cx="2546350" cy="160464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4" t="-22" r="-14" b="-22"/>
                    <a:stretch>
                      <a:fillRect/>
                    </a:stretch>
                  </pic:blipFill>
                  <pic:spPr bwMode="auto">
                    <a:xfrm>
                      <a:off x="0" y="0"/>
                      <a:ext cx="2546350" cy="1604645"/>
                    </a:xfrm>
                    <a:prstGeom prst="rect">
                      <a:avLst/>
                    </a:prstGeom>
                  </pic:spPr>
                </pic:pic>
              </a:graphicData>
            </a:graphic>
          </wp:inline>
        </w:drawing>
      </w:r>
    </w:p>
    <w:p>
      <w:pPr>
        <w:pStyle w:val="Normal"/>
        <w:widowControl/>
        <w:shd w:fill="FFFFFF" w:val="clear"/>
        <w:spacing w:before="360" w:after="600"/>
        <w:jc w:val="center"/>
        <w:rPr>
          <w:rFonts w:ascii="Times New Roman" w:hAnsi="Times New Roman" w:cs="Times New Roman"/>
          <w:sz w:val="18"/>
          <w:szCs w:val="18"/>
        </w:rPr>
      </w:pPr>
      <w:r>
        <w:drawing>
          <wp:anchor behindDoc="1" distT="0" distB="0" distL="114935" distR="36195" simplePos="0" locked="0" layoutInCell="0" allowOverlap="1" relativeHeight="3">
            <wp:simplePos x="0" y="0"/>
            <wp:positionH relativeFrom="column">
              <wp:posOffset>4445</wp:posOffset>
            </wp:positionH>
            <wp:positionV relativeFrom="paragraph">
              <wp:posOffset>741045</wp:posOffset>
            </wp:positionV>
            <wp:extent cx="321945" cy="734060"/>
            <wp:effectExtent l="0" t="0" r="0" b="0"/>
            <wp:wrapTight wrapText="bothSides">
              <wp:wrapPolygon edited="0">
                <wp:start x="-640" y="0"/>
                <wp:lineTo x="-640" y="21309"/>
                <wp:lineTo x="21600" y="21309"/>
                <wp:lineTo x="21600" y="0"/>
                <wp:lineTo x="-6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 t="-49" r="-112" b="-49"/>
                    <a:stretch>
                      <a:fillRect/>
                    </a:stretch>
                  </pic:blipFill>
                  <pic:spPr bwMode="auto">
                    <a:xfrm>
                      <a:off x="0" y="0"/>
                      <a:ext cx="321945" cy="734060"/>
                    </a:xfrm>
                    <a:prstGeom prst="rect">
                      <a:avLst/>
                    </a:prstGeom>
                  </pic:spPr>
                </pic:pic>
              </a:graphicData>
            </a:graphic>
          </wp:anchor>
        </w:drawing>
      </w:r>
      <w:r>
        <w:rPr>
          <w:rFonts w:cs="Times New Roman" w:ascii="Times New Roman" w:hAnsi="Times New Roman"/>
          <w:i/>
          <w:iCs/>
          <w:sz w:val="18"/>
          <w:szCs w:val="18"/>
        </w:rPr>
        <w:t>Приключенческая повесть</w:t>
      </w:r>
    </w:p>
    <w:p>
      <w:pPr>
        <w:pStyle w:val="Normal"/>
        <w:widowControl/>
        <w:shd w:fill="FFFFFF" w:val="clear"/>
        <w:jc w:val="both"/>
        <w:rPr>
          <w:rFonts w:ascii="Times New Roman" w:hAnsi="Times New Roman" w:cs="Times New Roman"/>
          <w:sz w:val="20"/>
          <w:szCs w:val="20"/>
        </w:rPr>
      </w:pPr>
      <w:r>
        <w:rPr>
          <w:rFonts w:cs="Times New Roman" w:ascii="Times New Roman" w:hAnsi="Times New Roman"/>
          <w:sz w:val="20"/>
          <w:szCs w:val="20"/>
        </w:rPr>
        <w:t>аратели ворвались в хутор на рассвете. Через час бой с небольшой группой партизан был окончен, и коман</w:t>
        <w:softHyphen/>
        <w:t>дир полицейского отряда приступил ко второй части акции. Население затерянного в лесах Грод</w:t>
        <w:softHyphen/>
        <w:t>нен</w:t>
        <w:softHyphen/>
        <w:t>щины хуторка было собрано у большого сарая. Обер произнес речь, пунктуально объяснив, что жители ху</w:t>
        <w:softHyphen/>
        <w:t>тора, приютившие партизан, совершили “преступление против рейха”. Потом солдаты и полицаи за</w:t>
        <w:softHyphen/>
        <w:t>г</w:t>
        <w:softHyphen/>
        <w:t>на</w:t>
        <w:softHyphen/>
        <w:t>ли людей в сарай и подожгли его.</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4246245</wp:posOffset>
            </wp:positionH>
            <wp:positionV relativeFrom="paragraph">
              <wp:posOffset>60960</wp:posOffset>
            </wp:positionV>
            <wp:extent cx="1884045" cy="3435985"/>
            <wp:effectExtent l="0" t="0" r="0" b="0"/>
            <wp:wrapTight wrapText="bothSides">
              <wp:wrapPolygon edited="0">
                <wp:start x="-106" y="0"/>
                <wp:lineTo x="-106" y="21538"/>
                <wp:lineTo x="21599" y="21538"/>
                <wp:lineTo x="21599" y="0"/>
                <wp:lineTo x="-1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1884045" cy="3435985"/>
                    </a:xfrm>
                    <a:prstGeom prst="rect">
                      <a:avLst/>
                    </a:prstGeom>
                  </pic:spPr>
                </pic:pic>
              </a:graphicData>
            </a:graphic>
          </wp:anchor>
        </w:drawing>
      </w:r>
      <w:r>
        <w:rPr>
          <w:rFonts w:cs="Times New Roman" w:ascii="Times New Roman" w:hAnsi="Times New Roman"/>
          <w:sz w:val="20"/>
          <w:szCs w:val="20"/>
        </w:rPr>
        <w:t>Мне было тогда пять лет, я жил в Сибири, но, как и у всех русских, боль войны вошла в мою кровь и мозг, отпечаталась в глубинах сознания до</w:t>
        <w:softHyphen/>
        <w:t>статочно малейшего толчка, чтобы вызвать в памяти картины, которых я не видел. Надо мной пролетают серо-зеленые длиннотелые “мессер</w:t>
        <w:softHyphen/>
        <w:t>шмит</w:t>
        <w:softHyphen/>
        <w:t>ты” так низко, что различимы чужие, холодные лица летчиков, я вижу бе</w:t>
        <w:softHyphen/>
        <w:t>жен</w:t>
        <w:softHyphen/>
        <w:t>цев, угловатые темные танки, мнущие стебли кукурузы, вижу об</w:t>
        <w:softHyphen/>
        <w:t>мер</w:t>
        <w:softHyphen/>
        <w:t>з</w:t>
        <w:softHyphen/>
        <w:t>лые пустые квартиры Ленинграда. Есть страны, где не видели фашизма вблизи, но мы видели, и память о пережитом передается от поколения к по</w:t>
        <w:softHyphen/>
        <w:t>коле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ак вот, сарай догорал, и те, кому хотелось, на смотрелись досыта, по</w:t>
        <w:softHyphen/>
        <w:t>лицейский начальник допросил че</w:t>
        <w:softHyphen/>
        <w:t>т</w:t>
        <w:softHyphen/>
        <w:t>верых партизан, захваченных в хуто</w:t>
        <w:softHyphen/>
        <w:t>ре, и, озлобленный молчанием, застрелил одного из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стальных повели берегом реки к городу. Их не сожгли — их дол</w:t>
        <w:softHyphen/>
        <w:t>жны были повесить на площа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 реки поднимался туман, и в низинке, где он был особенно густ, пар</w:t>
        <w:softHyphen/>
        <w:t>тизаны, точно сговорившись, разом бросились бежать. Двое, петляя, по</w:t>
        <w:softHyphen/>
        <w:t>м</w:t>
        <w:softHyphen/>
        <w:t>чались в прибрежный кустарник, а третий прыгнул с обрыва в реку, в ту</w:t>
        <w:softHyphen/>
        <w:t>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ицейские долго стреляли из автоматов, срезая очередями ветки кустов. Двух партизан вскоре нашли, но третий, тот, что прыгнул в воду, исчез. Командир отряда до самого города оставался мрачным и злобно гонял желваки он не любил оставлять свидетелей в</w:t>
      </w:r>
      <w:r>
        <w:rPr>
          <w:rFonts w:cs="Times New Roman" w:ascii="Times New Roman" w:hAnsi="Times New Roman"/>
          <w:spacing w:val="40"/>
          <w:sz w:val="20"/>
          <w:szCs w:val="20"/>
        </w:rPr>
        <w:t xml:space="preserve"> таких</w:t>
      </w:r>
      <w:r>
        <w:rPr>
          <w:rFonts w:cs="Times New Roman" w:ascii="Times New Roman" w:hAnsi="Times New Roman"/>
          <w:sz w:val="20"/>
          <w:szCs w:val="20"/>
        </w:rPr>
        <w:t xml:space="preserve"> делах. Он бо</w:t>
        <w:softHyphen/>
        <w:t>ял</w:t>
        <w:softHyphen/>
        <w:t>ся, этот фашистский прихвостень. Люди не могли забыть содеянного им, и он предчувствовал время, когда каждый встречный будет казаться ему сви</w:t>
        <w:softHyphen/>
        <w:t>детелем обвинения.</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росыпаюсь с тяжелой головой и не сразу сознаю, где нахожусь. Лишь когда вижу плюшевую портьеру и репродукцию картины Шишкина в позолоченном багете, вчерашний день смыкается с настоящим, все встает на место. С чего я должен начать? Да, нож… Нож, отмеченный клеймом африканского корпуса Роммеля. Из всех возможных орудий убийца предпочел почему-то этот экзотический клин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иколай Семенович спит на диване, тяжело, с присвистом дыша. Множество листков на столе исписано его неровным почерком. Темно-синий китель с майорскими погонами небрежно брошен на ст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еру патрончик из-под валидола — он пуст. Вчера шеф высыпал на ладонь таблетки, их было не меньше восьми. Когда работаешь в угрозыске, привыкаешь замечать такие мел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надеюсь ускользнуть из номера, чтобы позвонить врачу, но шеф предупреждает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сядь, Паша, — говорит он, приподним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его мне не нравится. Оно сиреневого оттенка, в тон портьерам. Конечно, человек, получивший в войну три ранения и не знающий, что такое нормированный рабочий день, не может рассчитывать на здоровый цвет лица. Но это уже слишком и для Николая Семенови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зову вра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о я вот о чем… Тебе придется поработать сегодня за двоих. Я отлежу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 небольшая. Если выяснится с нож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ты — мои глаза, и уши, и руки. Ты часто надеешься на меня. Но если что упустишь сейчас, ни</w:t>
        <w:softHyphen/>
        <w:t>кто не восполнит проб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говор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льстит перспектива самостоятельной работы. И пуга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облюбовал диванчик. Мотор отказы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черашний день доконал”, — думаю я. Угораздило загрипповать перед выездом. Сердце. Грипп для него слишком тяжелая нагрузка. Сердце. Черт, мне никогда не приходилось задумываться над тем, что у меня есть сердце, всякие там легкие, селезен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по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 соглашается шеф. — И предоставь действовать Комаровск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в характере Н.С. — не вмешиваться в работу местных следователей пока нет необходимости. Он только направлял поиск, не давая ему зайти в тупик, и умудрялся делать это так незаметно, что казалось, будто все идет само собой. В управлении часто говорили о стиле майора Комолова и пытались “передавать” этот стиль, но так получалось далеко не у каждого. По моему, никакого продуманного стиля не существовало, а был просто характер Комолова. Он и дома держался точно так же, никому не навязывая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льшой, вялый, Николай Семенович дремлет на диванчике, закрыв глаза. Наверно, молча борется с бол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что ж, попробуем. Будем глазами, ушами и руками. Даже головой — по возмож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авление общества охотников занимает рубленый домишко возле рынка. Нижний этаж отдан под магазин. Комаровский решил вызвать местных охот</w:t>
        <w:softHyphen/>
        <w:t>ников сюда, а не в отделение, чтобы избежать лишних пересудов и слухов, которые быстро распространяются по такому городку, как Колодин.</w:t>
      </w:r>
    </w:p>
    <w:p>
      <w:pPr>
        <w:pStyle w:val="Normal"/>
        <w:widowControl/>
        <w:shd w:fill="FFFFFF" w:val="clear"/>
        <w:ind w:firstLine="567"/>
        <w:jc w:val="both"/>
        <w:rPr/>
      </w:pPr>
      <w:r>
        <w:rPr>
          <w:rFonts w:cs="Times New Roman" w:ascii="Times New Roman" w:hAnsi="Times New Roman"/>
          <w:sz w:val="20"/>
          <w:szCs w:val="20"/>
        </w:rPr>
        <w:t>Мальчишкой я любил бегать в этот магазинчик. Иногда Дмитрий Иванович, заведующий, давал мне подержать “Зауэр три кольца” или еще какую-нибудь редкую штуковину, а в девятом классе я и сам обзавелся одностволкой. У магазина я часто встречал дочь Дмитрия Ивановича — Лену…</w:t>
      </w:r>
    </w:p>
    <w:p>
      <w:pPr>
        <w:pStyle w:val="Normal"/>
        <w:widowControl/>
        <w:shd w:fill="FFFFFF" w:val="clear"/>
        <w:ind w:firstLine="567"/>
        <w:jc w:val="both"/>
        <w:rPr/>
      </w:pPr>
      <w:r>
        <w:rPr>
          <w:rFonts w:cs="Times New Roman" w:ascii="Times New Roman" w:hAnsi="Times New Roman"/>
          <w:sz w:val="20"/>
          <w:szCs w:val="20"/>
        </w:rPr>
        <w:t>Городок мало изменился с тех пор, как я уехал в “область”. Он остался деревянным, и даже тротуары, за исключением главных улиц, были дощатыми. Зато на окраине, ближе к Мольке — гряде невысоких сопок — вы</w:t>
        <w:softHyphen/>
        <w:t>рос новый каменный городок. Там строился химкомбинат. Этот белый поселок со временем должен был поглотить Колодин. Бетон и стекло вели неуклонное наступление на старый таежный городок.</w:t>
      </w:r>
    </w:p>
    <w:p>
      <w:pPr>
        <w:pStyle w:val="Normal"/>
        <w:widowControl/>
        <w:shd w:fill="FFFFFF" w:val="clear"/>
        <w:ind w:firstLine="567"/>
        <w:jc w:val="both"/>
        <w:rPr/>
      </w:pPr>
      <w:r>
        <w:rPr>
          <w:rFonts w:cs="Times New Roman" w:ascii="Times New Roman" w:hAnsi="Times New Roman"/>
          <w:sz w:val="20"/>
          <w:szCs w:val="20"/>
        </w:rPr>
        <w:t>Сейчас над Молькой громоздятся тучи, пахнет затяжным августовским дождем. Доски тротуара гибко пружинят под ногами… Вот дом Коробьяникова, выглядывающий резными фризами из-за тополей; баня, славящаяся ажурными деревянными кружевами. Тихий Колодин. И вот — на тебе! — расследование загадочного и зверского убийства…</w:t>
      </w:r>
    </w:p>
    <w:p>
      <w:pPr>
        <w:pStyle w:val="Normal"/>
        <w:widowControl/>
        <w:shd w:fill="FFFFFF" w:val="clear"/>
        <w:ind w:firstLine="567"/>
        <w:jc w:val="both"/>
        <w:rPr/>
      </w:pPr>
      <w:r>
        <w:drawing>
          <wp:anchor behindDoc="1" distT="0" distB="0" distL="114935" distR="114935" simplePos="0" locked="0" layoutInCell="0" allowOverlap="1" relativeHeight="5">
            <wp:simplePos x="0" y="0"/>
            <wp:positionH relativeFrom="column">
              <wp:posOffset>4103370</wp:posOffset>
            </wp:positionH>
            <wp:positionV relativeFrom="paragraph">
              <wp:posOffset>32385</wp:posOffset>
            </wp:positionV>
            <wp:extent cx="2047875" cy="3103880"/>
            <wp:effectExtent l="0" t="0" r="0" b="0"/>
            <wp:wrapTight wrapText="bothSides">
              <wp:wrapPolygon edited="0">
                <wp:start x="-98" y="0"/>
                <wp:lineTo x="-98" y="21532"/>
                <wp:lineTo x="21600" y="21532"/>
                <wp:lineTo x="21600" y="0"/>
                <wp:lineTo x="-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2047875" cy="3103880"/>
                    </a:xfrm>
                    <a:prstGeom prst="rect">
                      <a:avLst/>
                    </a:prstGeom>
                  </pic:spPr>
                </pic:pic>
              </a:graphicData>
            </a:graphic>
          </wp:anchor>
        </w:drawing>
      </w:r>
      <w:r>
        <w:rPr>
          <w:rFonts w:cs="Times New Roman" w:ascii="Times New Roman" w:hAnsi="Times New Roman"/>
          <w:sz w:val="20"/>
          <w:szCs w:val="20"/>
        </w:rPr>
        <w:t>У охотничьего магазина порывистый ветер треплет афишу: “Пер</w:t>
        <w:softHyphen/>
        <w:t>венство области по футболу. “Химстрой”–“Металлург”. Футбольные страсти коснулись и моего городка.</w:t>
      </w:r>
    </w:p>
    <w:p>
      <w:pPr>
        <w:pStyle w:val="Normal"/>
        <w:widowControl/>
        <w:shd w:fill="FFFFFF" w:val="clear"/>
        <w:ind w:firstLine="567"/>
        <w:jc w:val="both"/>
        <w:rPr/>
      </w:pPr>
      <w:r>
        <w:rPr>
          <w:rFonts w:cs="Times New Roman" w:ascii="Times New Roman" w:hAnsi="Times New Roman"/>
          <w:sz w:val="20"/>
          <w:szCs w:val="20"/>
        </w:rPr>
        <w:t>Уже на пороге магазина какой-то внутренний толчок удерживает ме</w:t>
        <w:softHyphen/>
        <w:t>ня…</w:t>
      </w:r>
    </w:p>
    <w:p>
      <w:pPr>
        <w:pStyle w:val="Normal"/>
        <w:widowControl/>
        <w:shd w:fill="FFFFFF" w:val="clear"/>
        <w:ind w:firstLine="567"/>
        <w:jc w:val="both"/>
        <w:rPr/>
      </w:pPr>
      <w:r>
        <w:rPr>
          <w:rFonts w:cs="Times New Roman" w:ascii="Times New Roman" w:hAnsi="Times New Roman"/>
          <w:sz w:val="20"/>
          <w:szCs w:val="20"/>
        </w:rPr>
        <w:t>Двухцилиндровая “Ява” мягко подкатывает к крыльцу. С заднего си</w:t>
        <w:softHyphen/>
        <w:t>денья соскакивает мужчина в кожаной куртке, плотный и ши</w:t>
        <w:softHyphen/>
        <w:t>ро</w:t>
        <w:softHyphen/>
        <w:t>ко</w:t>
        <w:softHyphen/>
        <w:t>плечий. Наклонившись к мотоциклисту, подростку в белом шлеме и оч</w:t>
        <w:softHyphen/>
        <w:t>ках, он что-то тихо говорит; извинительно-ласкова, даже заискивающа его поза. Рука осторожно и примирительно касается плеча мото</w:t>
        <w:softHyphen/>
        <w:t>цик</w:t>
        <w:softHyphen/>
        <w:t>лис</w:t>
        <w:softHyphen/>
        <w:t>та.</w:t>
      </w:r>
    </w:p>
    <w:p>
      <w:pPr>
        <w:pStyle w:val="Normal"/>
        <w:widowControl/>
        <w:shd w:fill="FFFFFF" w:val="clear"/>
        <w:ind w:firstLine="567"/>
        <w:jc w:val="both"/>
        <w:rPr/>
      </w:pPr>
      <w:r>
        <w:rPr>
          <w:rFonts w:cs="Times New Roman" w:ascii="Times New Roman" w:hAnsi="Times New Roman"/>
          <w:sz w:val="20"/>
          <w:szCs w:val="20"/>
        </w:rPr>
        <w:t>Мотоциклист… Что-то знакомое в его фигуре, повороте головы, в прямой, изящной посадке. Он сбрасывает руку с плеча, и это небрежное и гибкое движение также кажется знакомым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идимо, я присутствую при какой-то ссоре.</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ва” скрывается в пыли. Я останавливаю мужчину, подни</w:t>
        <w:softHyphen/>
        <w:t>ма</w:t>
        <w:softHyphen/>
        <w:t>ю</w:t>
        <w:softHyphen/>
        <w:t>ще</w:t>
        <w:softHyphen/>
        <w:t>гося на крыль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раздраженно спрашивает он.</w:t>
      </w:r>
    </w:p>
    <w:p>
      <w:pPr>
        <w:pStyle w:val="Normal"/>
        <w:widowControl/>
        <w:shd w:fill="FFFFFF" w:val="clear"/>
        <w:ind w:firstLine="567"/>
        <w:jc w:val="both"/>
        <w:rPr/>
      </w:pPr>
      <w:r>
        <w:rPr>
          <w:rFonts w:cs="Times New Roman" w:ascii="Times New Roman" w:hAnsi="Times New Roman"/>
          <w:sz w:val="20"/>
          <w:szCs w:val="20"/>
        </w:rPr>
        <w:t>Ему лет тридцать пять, лицо довольно красивое, из тех, что при</w:t>
        <w:softHyphen/>
        <w:t>нято называть мужественными: тяжелый подбородок, крупные скулы, глу</w:t>
        <w:softHyphen/>
        <w:t>боко сидящие жесткие глаза Темный, прочно въевшийся в кожу за</w:t>
        <w:softHyphen/>
        <w:t>гар. Только морщины белею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я жил когда-то в этом городе… Этот человек… Эта девушка на мотоцикле — Лена Самар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арина!</w:t>
      </w:r>
    </w:p>
    <w:p>
      <w:pPr>
        <w:pStyle w:val="Normal"/>
        <w:widowControl/>
        <w:shd w:fill="FFFFFF" w:val="clear"/>
        <w:ind w:firstLine="567"/>
        <w:jc w:val="both"/>
        <w:rPr/>
      </w:pPr>
      <w:r>
        <w:rPr>
          <w:rFonts w:cs="Times New Roman" w:ascii="Times New Roman" w:hAnsi="Times New Roman"/>
          <w:sz w:val="20"/>
          <w:szCs w:val="20"/>
        </w:rPr>
        <w:t>Он взбегает по деревянной лесенке Ступеньки скрипят под тяжелым телом. “Очень энергичный мужичок, — думаю я, глядя на широкую выпуклую спину. — Такие берут жизнь просто, как яичницу со сковородки. Ну, пусть! Ладно”.</w:t>
      </w:r>
    </w:p>
    <w:p>
      <w:pPr>
        <w:pStyle w:val="Normal"/>
        <w:widowControl/>
        <w:shd w:fill="FFFFFF" w:val="clear"/>
        <w:ind w:firstLine="567"/>
        <w:jc w:val="both"/>
        <w:rPr/>
      </w:pPr>
      <w:r>
        <w:rPr>
          <w:rFonts w:cs="Times New Roman" w:ascii="Times New Roman" w:hAnsi="Times New Roman"/>
          <w:sz w:val="20"/>
          <w:szCs w:val="20"/>
        </w:rPr>
        <w:t>В маленькой конторе правления — начальник колодинской милиции капитан Комаровский, его помощник и Дмитрий Иванович, бессменный предводитель здешних охотн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митрий Иванович сразу узнает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а! — говорит он. — Наконец-то завернул к нам. Несчастье-то какое! Не думали, не гад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Лена? — спрашиваю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на! — сияет старик. — Сорванец, как прежде. Преподает физкультуру. На мотоцикле гоняет. Хуже парня…</w:t>
      </w:r>
    </w:p>
    <w:p>
      <w:pPr>
        <w:pStyle w:val="Normal"/>
        <w:widowControl/>
        <w:shd w:fill="FFFFFF" w:val="clear"/>
        <w:ind w:firstLine="567"/>
        <w:jc w:val="both"/>
        <w:rPr/>
      </w:pPr>
      <w:r>
        <w:rPr>
          <w:rFonts w:cs="Times New Roman" w:ascii="Times New Roman" w:hAnsi="Times New Roman"/>
          <w:sz w:val="20"/>
          <w:szCs w:val="20"/>
        </w:rPr>
        <w:t>Это в восьмом классе мы с ней взбудоражили весь город, когда тайком отправились в путешествие по Катице, а лодка перевернулась, и мы очутились на скалистом островке. Нас нашли на пятые сут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 хоть писал изредка. Все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w:t>
      </w:r>
    </w:p>
    <w:p>
      <w:pPr>
        <w:pStyle w:val="Normal"/>
        <w:widowControl/>
        <w:shd w:fill="FFFFFF" w:val="clear"/>
        <w:ind w:firstLine="567"/>
        <w:jc w:val="both"/>
        <w:rPr/>
      </w:pPr>
      <w:r>
        <w:rPr>
          <w:rFonts w:cs="Times New Roman" w:ascii="Times New Roman" w:hAnsi="Times New Roman"/>
          <w:sz w:val="20"/>
          <w:szCs w:val="20"/>
        </w:rPr>
        <w:t>Сказать бы прямо — забыл, вот и не писал. А тут, приехав в Колодин, вспомнил. Невозможно не вспомнить, потому что Колодин — мое детство. Да и только ли детство? Там, у дома Коробьяникова, мы впервые поцеловались. “Отец говорит, он был хороший, Коробьяников, — сказала Ленка. — Больницу выстроил и библиотеку”. — “Он был купец, буржуй, — ответил я. — А больница — это филантропия”. — “Ты дурак. Филантроп, знаешь, что значит? Любящий людей”. Мы, как всегда, поспорили, а потом… поцеловались. В доме Коробьяникова светилось окно, и тополя шумели под ветром. Городок наш безлесный, и только у этого дома был зеленый оазис. Здесь шелест листвы заглушал шепот.</w:t>
      </w:r>
    </w:p>
    <w:p>
      <w:pPr>
        <w:pStyle w:val="Normal"/>
        <w:widowControl/>
        <w:shd w:fill="FFFFFF" w:val="clear"/>
        <w:ind w:firstLine="567"/>
        <w:jc w:val="both"/>
        <w:rPr/>
      </w:pPr>
      <w:r>
        <w:rPr>
          <w:rFonts w:cs="Times New Roman" w:ascii="Times New Roman" w:hAnsi="Times New Roman"/>
          <w:sz w:val="20"/>
          <w:szCs w:val="20"/>
        </w:rPr>
        <w:t>Позднее мне пришлось задумываться над этим спором, и, познакомившись с Н.С., я понял, что филантропом можно быть, работая и в милици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начнем? — предлагает Комаровский. Долговязый, худой, он возвышается каланчой в полосах табачного дыма. “Дядя Степа” — так мы звали Комаровского, когда он был старшиной и дежурил на колодинском рынке.</w:t>
      </w:r>
    </w:p>
    <w:p>
      <w:pPr>
        <w:pStyle w:val="Normal"/>
        <w:widowControl/>
        <w:shd w:fill="FFFFFF" w:val="clear"/>
        <w:ind w:firstLine="567"/>
        <w:jc w:val="both"/>
        <w:rPr/>
      </w:pPr>
      <w:r>
        <w:rPr>
          <w:rFonts w:cs="Times New Roman" w:ascii="Times New Roman" w:hAnsi="Times New Roman"/>
          <w:sz w:val="20"/>
          <w:szCs w:val="20"/>
        </w:rPr>
        <w:t>Входит широкоплечий человек в кожаной куртке, тот самый, которого привезла на мотоцикле Ленка Самар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рков, из автошколы ДОСААФ, — шепчет Дмитрий Иванович. — Чемпион области по мотокроссу, мастер спорта.</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6">
            <wp:simplePos x="0" y="0"/>
            <wp:positionH relativeFrom="column">
              <wp:posOffset>2571115</wp:posOffset>
            </wp:positionH>
            <wp:positionV relativeFrom="paragraph">
              <wp:posOffset>146685</wp:posOffset>
            </wp:positionV>
            <wp:extent cx="3580130" cy="3219450"/>
            <wp:effectExtent l="0" t="0" r="0" b="0"/>
            <wp:wrapTight wrapText="bothSides">
              <wp:wrapPolygon edited="0">
                <wp:start x="-55" y="0"/>
                <wp:lineTo x="-55" y="21533"/>
                <wp:lineTo x="21597" y="21533"/>
                <wp:lineTo x="21597" y="0"/>
                <wp:lineTo x="-5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3580130" cy="3219450"/>
                    </a:xfrm>
                    <a:prstGeom prst="rect">
                      <a:avLst/>
                    </a:prstGeom>
                  </pic:spPr>
                </pic:pic>
              </a:graphicData>
            </a:graphic>
          </wp:anchor>
        </w:drawing>
      </w:r>
      <w:r>
        <w:rPr>
          <w:rFonts w:cs="Times New Roman" w:ascii="Times New Roman" w:hAnsi="Times New Roman"/>
          <w:sz w:val="20"/>
          <w:szCs w:val="20"/>
        </w:rPr>
        <w:t>В голосе Самарина я улавливаю нотки неприязни. Чемпион спокойно оглядывает нас, глаза его твердо поблескиваю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интересует эта штука, — го</w:t>
        <w:softHyphen/>
        <w:t>во</w:t>
        <w:softHyphen/>
        <w:t>рит Комаровский, показывая на стол, где ле</w:t>
        <w:softHyphen/>
        <w:t>жит злополучный нож. — Дмитрий Ивано</w:t>
        <w:softHyphen/>
        <w:t>вич как будто видел нож у кого-то из охот</w:t>
        <w:softHyphen/>
        <w:t>ни</w:t>
        <w:softHyphen/>
        <w:t>ков, но точно не помнит. Вы нам не помо</w:t>
        <w:softHyphen/>
        <w:t>жете?</w:t>
      </w:r>
    </w:p>
    <w:p>
      <w:pPr>
        <w:pStyle w:val="Normal"/>
        <w:widowControl/>
        <w:shd w:fill="FFFFFF" w:val="clear"/>
        <w:ind w:firstLine="567"/>
        <w:jc w:val="both"/>
        <w:rPr/>
      </w:pPr>
      <w:r>
        <w:rPr>
          <w:rFonts w:cs="Times New Roman" w:ascii="Times New Roman" w:hAnsi="Times New Roman"/>
          <w:sz w:val="20"/>
          <w:szCs w:val="20"/>
        </w:rPr>
        <w:t>Жарков внимательно рассматривает нож. Лезвие тускло мерцает. Вот от этого хо</w:t>
        <w:softHyphen/>
        <w:t>лодного куска стали погиб инженер Осе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ж заметный. Наборная плексигла</w:t>
        <w:softHyphen/>
        <w:t>со</w:t>
        <w:softHyphen/>
        <w:t>вая рукоять, отличной стали лезвие. У са</w:t>
        <w:softHyphen/>
        <w:t>мой рукояти отчеканен странный рисунок: лев под пальмой. Николай Семенович, взгля</w:t>
        <w:softHyphen/>
        <w:t>нув на это клеймо, сразу определил: “Зо</w:t>
        <w:softHyphen/>
        <w:t>лингеновский. В Германии сделали не</w:t>
        <w:softHyphen/>
        <w:t>сколь</w:t>
        <w:softHyphen/>
        <w:t>ко тысяч таких ножей для африкан</w:t>
        <w:softHyphen/>
        <w:t>ского корпуса Роммеля. Кто-то, наверно, при</w:t>
        <w:softHyphen/>
        <w:t>вез с войны как трофей, а потом уже пе</w:t>
        <w:softHyphen/>
        <w:t>ре</w:t>
        <w:softHyphen/>
        <w:t>делал рукоятку и переточил лезв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 смогу помочь. — Жар</w:t>
        <w:softHyphen/>
        <w:t>ков пожимает плечами. — Не вид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лиха беда начало, — говорит Комаровский, едва закрывается дверь за чемпионом. — Продолжим.</w:t>
      </w:r>
    </w:p>
    <w:p>
      <w:pPr>
        <w:pStyle w:val="Normal"/>
        <w:widowControl/>
        <w:shd w:fill="FFFFFF" w:val="clear"/>
        <w:ind w:firstLine="567"/>
        <w:jc w:val="both"/>
        <w:rPr/>
      </w:pPr>
      <w:r>
        <w:rPr>
          <w:rFonts w:cs="Times New Roman" w:ascii="Times New Roman" w:hAnsi="Times New Roman"/>
          <w:sz w:val="20"/>
          <w:szCs w:val="20"/>
        </w:rPr>
        <w:t>Тучи, перевалившие через Мольку, заполонили не</w:t>
        <w:softHyphen/>
        <w:t>бо. В окно ударяет дождь — словно горсть песка сыпанули. Комаровский включает свет, и на ноже вспыхивает зайчик.</w:t>
      </w:r>
    </w:p>
    <w:p>
      <w:pPr>
        <w:pStyle w:val="Normal"/>
        <w:widowControl/>
        <w:shd w:fill="FFFFFF" w:val="clear"/>
        <w:ind w:firstLine="567"/>
        <w:jc w:val="both"/>
        <w:rPr/>
      </w:pPr>
      <w:r>
        <w:rPr>
          <w:rFonts w:cs="Times New Roman" w:ascii="Times New Roman" w:hAnsi="Times New Roman"/>
          <w:sz w:val="20"/>
          <w:szCs w:val="20"/>
        </w:rPr>
        <w:t>Высокий хромой охотник, отставив в сторону клюку, рассматривает нож. Выражение настороженности появляется на его хмуром л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анов. На почте работает, — шепчет Дмитрий Иванович, — на медведей ходит, мастак! Охотник первокласс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нданов смотрит на нож с опаской, как на существо, готовое взбес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идел раньше… Нет, не ви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ыходит, постукивая клюкой. Одного за другим представляет Дмитрий Иванович новых охот</w:t>
        <w:softHyphen/>
        <w:t>ников. Врач Малевич, тракторист Рубахин, летчик Бутенко. “Не знаю”, “не видел”… Слесарь промкомбината Лях, рослый парень, добродушный и улыбчивый, с транзистором на ремне. Едва взглянув на нож, Лях заявля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ывал это “перышко”. У Шабашникова. Фак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ях подписывается под протоколом, улыбаясь: он и не догадывается, какая мрачная трагедия привела нас сю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постукивает пальцами по ст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башников? Невероятно… Кстати, его пригласи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лашали, — отвечает пожилой усатый лей</w:t>
        <w:softHyphen/>
        <w:t>тенант, помощник Комаровского. — Он в загуле. Говорит, поминки справляет. Они соседи были с ин</w:t>
        <w:softHyphen/>
        <w:t>жене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ласите еще раз!..</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е, собака метнулась через забор? — замечаю я. — Это по направлению к дому Шабашник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гда собака потеряла след — после такого ливня самая лучшая ищейка была бы беспомощна. Мы с майором Комаровым и экспертом вылетели в Колодин, как только в областном угрозыске получили сообщение об убийстве. Пилот мастерски посадил маленький “Як” на раскисшую площадку, усыпанную оспинами луж. Шеф во время полета был мрачен, то и дело кашлял в кулак — я не знал, что у него грипп.</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зле дома номер девять на улице Ветчинкина собралась толпа. Осеева уже увезли на судебно-медицинскую экспертизу. Комаровский доказал только что отпечатанные фотокарточки: Осеев лежал на пороге дома, голова свисала на ступень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мы осматривали двор, приехал следователь прокуратуры вместе с патологоанатомом. Врач без лишних слов приступил к чтению длинного документа, начинавшегося с классического: “Осмотром и судебно-медицинским исследованием трупа установлено, что смерть наступила 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 перебил Комо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ж, длиной не менее двенадцати сантиметров. Проникающий в сердце. Умер сразу. Следов борьбы нет. Опытная, сильная рука. Судя по положению трупа, убийца ударил сразу, как только открыли дверь. Был нанесен еще один удар, но уже после фактической смерти — полагаю, минут через пятнадц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олов поморщ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наступила смер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мы знаем точно, — заметил Комаровский, — преступник уронил будильник, шаря на столе. В двенадцать ночи. В двенадцать и семь минут.</w:t>
      </w:r>
    </w:p>
    <w:p>
      <w:pPr>
        <w:pStyle w:val="Normal"/>
        <w:widowControl/>
        <w:shd w:fill="FFFFFF" w:val="clear"/>
        <w:ind w:firstLine="567"/>
        <w:jc w:val="both"/>
        <w:rPr/>
      </w:pPr>
      <w:r>
        <w:rPr>
          <w:rFonts w:cs="Times New Roman" w:ascii="Times New Roman" w:hAnsi="Times New Roman"/>
          <w:sz w:val="20"/>
          <w:szCs w:val="20"/>
        </w:rPr>
        <w:t>Я представил себе эту ночную сцену: тусклый свет лампочки в сенях, фигуру Осеева, возникшую в проеме двери, и черную крутую спину убийцы с головой, убранной в плечи, — как хищник перед прыжком. Преступник знал, как надо действовать. Если бы он замахнулся, Осеев успел бы прихлопнуть дверь. Но удар был коротким и резк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вошли в дом. Следы, оставленные грязными сапогами убийцы, вели в глубь дома. Эксперт снимал и зарисовывал отпечатки, я непрерывно щелкал фотоаппара</w:t>
        <w:softHyphen/>
        <w:t>том. Кое-где с сапог осыпалась глина, и я аккуратно собрал ее в конверты.</w:t>
      </w:r>
    </w:p>
    <w:p>
      <w:pPr>
        <w:pStyle w:val="Normal"/>
        <w:widowControl/>
        <w:shd w:fill="FFFFFF" w:val="clear"/>
        <w:ind w:firstLine="567"/>
        <w:jc w:val="both"/>
        <w:rPr/>
      </w:pPr>
      <w:r>
        <w:rPr>
          <w:rFonts w:cs="Times New Roman" w:ascii="Times New Roman" w:hAnsi="Times New Roman"/>
          <w:sz w:val="20"/>
          <w:szCs w:val="20"/>
        </w:rPr>
        <w:t>Мы подошли к письменному столу. Ящики был выдвинуты, какие-то бумаги валялись на полу. Будильник с разбитым стеклом лежал циферблатом вверх. Убийца, видимо, спешил. В верхнем ящике стола лежала раскрытая сберкнижка. Незадолго до трагической гибели Осеев снял с книжки довольно крупную сумму — около шестисот рублей. Денег в столе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ступник предусмотрительно надел перчатки. Он оставил несколько жирных отпечатков на бумаге, покрывавшей стол. От пятен исходил едва уловимый запах бензина.</w:t>
      </w:r>
    </w:p>
    <w:p>
      <w:pPr>
        <w:pStyle w:val="Normal"/>
        <w:widowControl/>
        <w:shd w:fill="FFFFFF" w:val="clear"/>
        <w:ind w:firstLine="567"/>
        <w:jc w:val="both"/>
        <w:rPr/>
      </w:pPr>
      <w:r>
        <w:rPr>
          <w:rFonts w:cs="Times New Roman" w:ascii="Times New Roman" w:hAnsi="Times New Roman"/>
          <w:sz w:val="20"/>
          <w:szCs w:val="20"/>
        </w:rPr>
        <w:t>Мы детально исследовали дом и двор, но больше ничего не удалось найти. Вскоре привезли собаку, толстолапую черную овчарку. Она было взяла след, но дождь уже смыл запахи. Неожиданно собака рванулась через забор, натянув длинный поводок, но дальше, за забором, беспомощно закрутилась и с виноватым видом легла на брюх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ивет в этом направлении? — спросил Комо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назвал фамилии соседей: Казырчук, Сажин, Шабашн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близости от того места, где крутилась собака, стояла дощатая: покосившаяся уборн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ывай золотарей, — сказал шеф Комаровск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три часа мы нашли в уборной узел. Нож и сапоги были завернуты в махровое голубое полотенце, похищенное в доме убитого. Край полотенца был оторван.</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Комолов, едва дойдя до гостиницы, свалился с ног: “Грипп по сердцу резанул”. Тем временем мы получили первые результаты экспертизы: найденные нами сапоги действительно принадлежат человеку, входившему той ночью в дом Осеева. Зазубрина, имевшаяся на ноже, оставила характерный след, задев реб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в конторку правления охотничьего общества является усатый лейтенант. Он хмыкает в кул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мерен Шабашников явиться, Борис Ми</w:t>
        <w:softHyphen/>
        <w:t>хайлович. Не хочет. Выпивши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если Магомет не идет к горе… — сердито говорит капитан. — Пойдемте…</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shd w:fill="FFFFFF" w:val="clear"/>
        <w:ind w:firstLine="567"/>
        <w:jc w:val="both"/>
        <w:rPr/>
      </w:pPr>
      <w:r>
        <w:rPr>
          <w:rFonts w:cs="Times New Roman" w:ascii="Times New Roman" w:hAnsi="Times New Roman"/>
          <w:sz w:val="20"/>
          <w:szCs w:val="20"/>
        </w:rPr>
        <w:t>В гостиницу я возвращаюсь поздно. На улицах горят фонари, неоновая реклама, установленная над гостиницей светится сквозь морось: “Для Аэрофлота нет расстояний. Москва — через 10 ча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видев меня, Н.С. прежде всего заставляет вскипятить чайник и переоде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мы скоро сможем закончить это дело.</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По порядку! — напоминает шеф. — Выводы потом. И помни: я ничего не видел…</w:t>
      </w:r>
    </w:p>
    <w:p>
      <w:pPr>
        <w:pStyle w:val="Normal"/>
        <w:widowControl/>
        <w:shd w:fill="FFFFFF" w:val="clear"/>
        <w:ind w:firstLine="567"/>
        <w:jc w:val="both"/>
        <w:rPr/>
      </w:pPr>
      <w:r>
        <w:rPr>
          <w:rFonts w:cs="Times New Roman" w:ascii="Times New Roman" w:hAnsi="Times New Roman"/>
          <w:sz w:val="20"/>
          <w:szCs w:val="20"/>
        </w:rPr>
        <w:t>Домишко Шабашникова стоял за ветхим забором, ворота висели на одной петле, открывая вход во двор. Повсюду были разбросаны какие-то хомуты, поленья, миски с собачьей едой. За сараем, через два или три двора, виднелась “круглая”, на четыре ската, крыша. Это был дом убитого инженера Осе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ем занимается, Шабашников? — спросил я у капит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Охотник. Можно сказать, профессио</w:t>
        <w:softHyphen/>
        <w:t>нал. Шкурки сдает. Собаки у него знаменитые, щенками торгует. Сейчас увидите Найду — лучшая, говорят, лайка в Сибири, универс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живет?..</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7">
            <wp:simplePos x="0" y="0"/>
            <wp:positionH relativeFrom="column">
              <wp:posOffset>-20955</wp:posOffset>
            </wp:positionH>
            <wp:positionV relativeFrom="paragraph">
              <wp:posOffset>23495</wp:posOffset>
            </wp:positionV>
            <wp:extent cx="3883025" cy="3097530"/>
            <wp:effectExtent l="0" t="0" r="0" b="0"/>
            <wp:wrapTight wrapText="bothSides">
              <wp:wrapPolygon edited="0">
                <wp:start x="-50" y="0"/>
                <wp:lineTo x="-50" y="21531"/>
                <wp:lineTo x="21600" y="21531"/>
                <wp:lineTo x="21612" y="12617"/>
                <wp:lineTo x="12442" y="12931"/>
                <wp:lineTo x="10721"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3883025" cy="309753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shd w:fill="FFFFFF" w:val="clear"/>
        <w:ind w:firstLine="567"/>
        <w:jc w:val="both"/>
        <w:rPr/>
      </w:pPr>
      <w:r>
        <w:rPr>
          <w:rFonts w:cs="Times New Roman" w:ascii="Times New Roman" w:hAnsi="Times New Roman"/>
          <w:sz w:val="20"/>
          <w:szCs w:val="20"/>
        </w:rPr>
        <w:t>Мы вошли в дом после того; как на стук никто не отозвался. В до</w:t>
        <w:softHyphen/>
        <w:t>ме было сумрачно. Хозяин сидел на кровати и, держа на коленях фок</w:t>
        <w:softHyphen/>
        <w:t>стерьера, разговаривал с ним. Поджарая лайка настороженно следила из-за шкафа. У ее ног барахтались два щенка. Здесь было собачье царство. Да и сам Шабашников показался мне похожим на служебного пса, по</w:t>
        <w:softHyphen/>
        <w:t>лу</w:t>
        <w:softHyphen/>
        <w:t>чив</w:t>
        <w:softHyphen/>
        <w:t>шего отставку по возрасту. Обвислые щеки, слезящиеся глаза, весь по</w:t>
        <w:softHyphen/>
        <w:t>жухлый, мяты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что побеспокоили, — мягко сказал Комаровский. — Нам известно, что у вас имеется охотничий нож…</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разрешение, — буркнул Шабашников, не поднимая го</w:t>
        <w:softHyphen/>
        <w:t>ловы. — На карабин и но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проверка… Оружие у вас? Покажите, пожалуйста.</w:t>
      </w:r>
    </w:p>
    <w:p>
      <w:pPr>
        <w:pStyle w:val="Normal"/>
        <w:widowControl/>
        <w:shd w:fill="FFFFFF" w:val="clear"/>
        <w:ind w:firstLine="567"/>
        <w:jc w:val="both"/>
        <w:rPr/>
      </w:pPr>
      <w:r>
        <w:rPr>
          <w:rFonts w:cs="Times New Roman" w:ascii="Times New Roman" w:hAnsi="Times New Roman"/>
          <w:sz w:val="20"/>
          <w:szCs w:val="20"/>
        </w:rPr>
        <w:t>Шабашников принес карабин и стал рыться в брезентовой полевой сум</w:t>
        <w:softHyphen/>
        <w:t>ке. Комаровский, бегло осмотрев ружье, с интересом следил за поис</w:t>
        <w:softHyphen/>
        <w:t>ка</w:t>
        <w:softHyphen/>
        <w:t>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жа, — растерянно пробормотал Ша</w:t>
        <w:softHyphen/>
        <w:t>башн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ищите хорошень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жа, как мы и ожидали, нигде не оказ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ы уже знали, что у охотника “исчезли” также старые кирзовые сапоги сорок второго размера, и получили заодно подробное описание ножа: золингеновская сталь, лев и пальма на лезвии, наборная рукоят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 последний раз видели но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Шабашников наморщил ло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позавч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ьмого августа? — Комаровский бросил взгляд в мою сторону. Преступление было совершено в ночь с восьмого на девят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восьмого… Я ходил к соседям, к Зуренковым, проводку чинить и брал нож для зачистки пров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забыли 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предоставлял ему возможность выкрут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инес, положил в сум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дальше? Вспомните подробности. Вечером и в ночь с восьмого на девятое вы были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задавал короткие вопросы, словно гвозди вбивал. Он толково вел этот разведывательный допрос. Я чувствовал, что еще немного — и Шабашников сам загонит себя в уг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 Вообще-то плохо помню… Под хмелем бы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я увидел, как в нем шевельнулся страх, выполз из-под спиртной дремы. Глаза меняли выражение — словно диафрагма открылась в объективе, — и реальная жизнь вместе с сумрачным светом дождливого дня хлынула внутрь. Диафрагма открывалась все шире; и чем больше вбирали в себя глаза Шабашникова, тем сильнее росла в них тревога. Он был не так уж стар, это ясно чувствовалось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ночков я продавал в тот день, — сказал охотник. — Щеночков. Жалко мне их всегда, вот 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 это так, будто любовь к собакам могла оправдать любой его поступок, и вдруг улыбнулся мне. Я отвернулся. Да, бывает и гак. Пьяная дурь, неожиданная вспышка алчности и жесток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 ночь с восьмого на девятое вы были дома? — еще раз спросил Комаров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е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ходит, только в тот вечер или ночью ваш нож и сапоги могли быть похищены?</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8">
            <wp:simplePos x="0" y="0"/>
            <wp:positionH relativeFrom="column">
              <wp:posOffset>-20955</wp:posOffset>
            </wp:positionH>
            <wp:positionV relativeFrom="paragraph">
              <wp:posOffset>133350</wp:posOffset>
            </wp:positionV>
            <wp:extent cx="2891155" cy="2724150"/>
            <wp:effectExtent l="0" t="0" r="0" b="0"/>
            <wp:wrapTight wrapText="bothSides">
              <wp:wrapPolygon edited="0">
                <wp:start x="-68" y="0"/>
                <wp:lineTo x="-68" y="21521"/>
                <wp:lineTo x="21600" y="21521"/>
                <wp:lineTo x="21600" y="0"/>
                <wp:lineTo x="-6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1" r="-10" b="-11"/>
                    <a:stretch>
                      <a:fillRect/>
                    </a:stretch>
                  </pic:blipFill>
                  <pic:spPr bwMode="auto">
                    <a:xfrm>
                      <a:off x="0" y="0"/>
                      <a:ext cx="2891155" cy="272415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е знаю, — пробормотал Шабашни</w:t>
        <w:softHyphen/>
        <w:t>к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еобходимо задержать вора. Мы осмотрим место происшествия…</w:t>
      </w:r>
    </w:p>
    <w:p>
      <w:pPr>
        <w:pStyle w:val="Normal"/>
        <w:widowControl/>
        <w:shd w:fill="FFFFFF" w:val="clear"/>
        <w:ind w:firstLine="567"/>
        <w:jc w:val="both"/>
        <w:rPr/>
      </w:pPr>
      <w:r>
        <w:rPr>
          <w:rFonts w:cs="Times New Roman" w:ascii="Times New Roman" w:hAnsi="Times New Roman"/>
          <w:sz w:val="20"/>
          <w:szCs w:val="20"/>
        </w:rPr>
        <w:t>Шабашников нехотя написал заявление в мили</w:t>
        <w:softHyphen/>
        <w:t>цию. Привезли розыскную собаку. Проводника преду</w:t>
        <w:softHyphen/>
        <w:t>пре</w:t>
        <w:softHyphen/>
        <w:t>дили, как вести поиски. Вскоре овчарка, рыскавшая по двору, настороженно принюхиваясь, принялась раз</w:t>
        <w:softHyphen/>
        <w:t>ры</w:t>
        <w:softHyphen/>
        <w:t>вать лапами груду щебня, сваленного у сарая. Мы из</w:t>
        <w:softHyphen/>
        <w:t>влекли из-под щебня небольшой сверток. В обрывок по</w:t>
        <w:softHyphen/>
        <w:t>ло</w:t>
        <w:softHyphen/>
        <w:t>тенца, того самого, махрового, голубого, была за</w:t>
        <w:softHyphen/>
        <w:t>вер</w:t>
        <w:softHyphen/>
        <w:t>нута пачка денег. Десять “четвертн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ши деньги? — спросил Комаровский.</w:t>
      </w:r>
    </w:p>
    <w:p>
      <w:pPr>
        <w:pStyle w:val="Normal"/>
        <w:widowControl/>
        <w:shd w:fill="FFFFFF" w:val="clear"/>
        <w:ind w:firstLine="567"/>
        <w:jc w:val="both"/>
        <w:rPr/>
      </w:pPr>
      <w:r>
        <w:rPr>
          <w:rFonts w:cs="Times New Roman" w:ascii="Times New Roman" w:hAnsi="Times New Roman"/>
          <w:sz w:val="20"/>
          <w:szCs w:val="20"/>
        </w:rPr>
        <w:t>Шабашников побледнел. Руки его тряслись, и он ни</w:t>
        <w:softHyphen/>
        <w:t>как не мог унять эту дрож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мои… Никогда их не видел в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же они взялись?</w:t>
      </w:r>
    </w:p>
    <w:p>
      <w:pPr>
        <w:pStyle w:val="Normal"/>
        <w:widowControl/>
        <w:shd w:fill="FFFFFF" w:val="clear"/>
        <w:ind w:firstLine="567"/>
        <w:jc w:val="both"/>
        <w:rPr/>
      </w:pPr>
      <w:r>
        <w:rPr>
          <w:rFonts w:cs="Times New Roman" w:ascii="Times New Roman" w:hAnsi="Times New Roman"/>
          <w:sz w:val="20"/>
          <w:szCs w:val="20"/>
        </w:rPr>
        <w:t>Шабашников молчал. “Возможно, он дей</w:t>
        <w:softHyphen/>
        <w:t>стви</w:t>
        <w:softHyphen/>
        <w:t>тель</w:t>
        <w:softHyphen/>
        <w:t>но ничего не помнит, — подумал я. — Бывает ведь… Ал</w:t>
        <w:softHyphen/>
        <w:t>ко</w:t>
        <w:softHyphen/>
        <w:t>гольное помешательство. Это может пройти так же быс</w:t>
        <w:softHyphen/>
        <w:t>тро, как и приш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был очень удивлен, когда Комаровский ограничился лишь тем, что взял с Шабашникова подписку о невыезде. По дороге в отделение я сказал об этом капитан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Шабашниковым мы посмотрим, — ответил Комаровский. — Но что-то мне не верится в его злодейство.</w:t>
      </w:r>
    </w:p>
    <w:p>
      <w:pPr>
        <w:pStyle w:val="Normal"/>
        <w:widowControl/>
        <w:shd w:fill="FFFFFF" w:val="clear"/>
        <w:ind w:firstLine="567"/>
        <w:jc w:val="both"/>
        <w:rPr/>
      </w:pPr>
      <w:r>
        <w:rPr>
          <w:rFonts w:cs="Times New Roman" w:ascii="Times New Roman" w:hAnsi="Times New Roman"/>
          <w:sz w:val="20"/>
          <w:szCs w:val="20"/>
        </w:rPr>
        <w:t>Я промолчал. Подумал: “не верится” — слабый аргумент против улик. Комаровскому, так толково проведшему допрос, не хватает логики в его дейст</w:t>
        <w:softHyphen/>
        <w:t>виях. Вправе ли следователь поддаваться чувству симпатии или антипатии?</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улики достаточно веские? — спрашивает Николай Семенович. — По-моему,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ни Комаровскому. Нужны данные о Шабашнико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ждь все идет. За окном крупные капли описывают траектории, словно падающие звезды. Город лежит внизу темной массой, как уснувшее животное. Шевелится, вздыхает. Окна домов плотно прикрыты ставня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ак будто спокоен, Паш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тупое дело, Николай Семенович… По пьянке.</w:t>
      </w:r>
    </w:p>
    <w:p>
      <w:pPr>
        <w:pStyle w:val="Normal"/>
        <w:widowControl/>
        <w:shd w:fill="FFFFFF" w:val="clear"/>
        <w:ind w:firstLine="567"/>
        <w:jc w:val="both"/>
        <w:rPr/>
      </w:pPr>
      <w:r>
        <w:rPr>
          <w:rFonts w:cs="Times New Roman" w:ascii="Times New Roman" w:hAnsi="Times New Roman"/>
          <w:sz w:val="20"/>
          <w:szCs w:val="20"/>
        </w:rPr>
        <w:t>Я и впрямь не чувствую следовательского азарта. Это унылое лицо с обвислыми щеками, мутные с похмелья глаза… Нелепый случай. Нелепая жесток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иколай Семенович недоволен, это я хорошо чувств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ли у тебя ощущения, что твоя работа ставит тебя над людьми, а, Паша? Я так и не понял, что ты думаешь о человеке, которого подозреваешь. Кто он, мог ли он? Ты доверяешь лишь обстоятельст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лики… Я не адво</w:t>
        <w:softHyphen/>
        <w:t>ка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адвокат. И прокурор.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я задевают слова шефа. Я люблю его, он “мой старик”. Мне хотелось бы, чтобы обо мне говорили: у Павла Чернова “комоловский” стиль работы. Я всегда старался быть похожим на него и перенять у него все, даже привычки. Одно время даже покашливал в кулак, точь-в-точь как Николай Се</w:t>
        <w:softHyphen/>
        <w:t>менович.</w:t>
      </w:r>
    </w:p>
    <w:p>
      <w:pPr>
        <w:pStyle w:val="Normal"/>
        <w:widowControl/>
        <w:shd w:fill="FFFFFF" w:val="clear"/>
        <w:ind w:firstLine="567"/>
        <w:jc w:val="both"/>
        <w:rPr/>
      </w:pPr>
      <w:r>
        <w:rPr>
          <w:rFonts w:cs="Times New Roman" w:ascii="Times New Roman" w:hAnsi="Times New Roman"/>
          <w:sz w:val="20"/>
          <w:szCs w:val="20"/>
        </w:rPr>
        <w:t>Комаровский является в номер. Под мышкой у него маленький школьный портфельчик. Обычно с такими портфельчиками ходят управдомы или колхозные бухгалтеры. Длинная темно-синяя шинель подчеркивает худобу и нескладность фигу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ты кое-что нащупал, Борис Михайлович? — спрашивает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питан вытирает костлявой рукой лицо, покрытое каплями дождя. Хмыкает. Он застенчив — особенно с высокими чинами. Это у него, видимо, от “старшинского” прошл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щупал?.. Как сказать.</w:t>
      </w:r>
    </w:p>
    <w:p>
      <w:pPr>
        <w:pStyle w:val="Normal"/>
        <w:widowControl/>
        <w:shd w:fill="FFFFFF" w:val="clear"/>
        <w:ind w:firstLine="567"/>
        <w:jc w:val="both"/>
        <w:rPr/>
      </w:pPr>
      <w:r>
        <w:rPr>
          <w:rFonts w:cs="Times New Roman" w:ascii="Times New Roman" w:hAnsi="Times New Roman"/>
          <w:sz w:val="20"/>
          <w:szCs w:val="20"/>
        </w:rPr>
        <w:t>Комаровский тоже в чем-то сомневается. Чутье. Тонкое растение, выросшее на почве, которая называется опытом. В этом они оба превосходят меня.</w:t>
      </w:r>
    </w:p>
    <w:p>
      <w:pPr>
        <w:pStyle w:val="Normal"/>
        <w:widowControl/>
        <w:shd w:fill="FFFFFF" w:val="clear"/>
        <w:ind w:firstLine="567"/>
        <w:jc w:val="both"/>
        <w:rPr/>
      </w:pPr>
      <w:r>
        <w:rPr>
          <w:rFonts w:cs="Times New Roman" w:ascii="Times New Roman" w:hAnsi="Times New Roman"/>
          <w:sz w:val="20"/>
          <w:szCs w:val="20"/>
        </w:rPr>
        <w:t>Капитан раскладывает на столе фотокарточки, сделанные в доме Осеева и Шабашникова. Комолов пристально рассматривает сним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Шабашников в городе на хорошем счету, — говорит Комаровский. — Человек добрый, отзывчивый… В войну был в армии снайпером. Жена погибла на фронте, медсестрой была. Один живет. Ну пьет, факт, это у него периодами. Есть такой минус… С уголовным миром никаких связ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еньгами у него 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говато, раз пь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их отношениях он был с Осее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дружили… Шабашников бывал у Осе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ог знать, что Осеев хранит дома наличными крупную сум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да. Говорят, Осеев советовался с ним насчет покупки мебе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 Комолов и открыл свою алую кожаную папку. — А что нам известно об Осееве?.. Полгода назад в Колодин на строительство химкомбината приезжает инженер Осеев. Вот телеграмма — компрометирующими материалами о нем мы не располагаем. Напротив, характеристика положительная… Приехав в Колодин, Осеев покупает дом и участок на улице Ветчинкина. Очевидно, собирается осесть после выхода на пенсию. У Осеева жена и дочь. Они живут в Иркутске. В июле дочь гостит у отца. В августе Осеев ожидает приезда семьи. Пятого августа берет с книжки пятьсот рублей, чтобы купить кое-что из мебели. А в ночь с восьмого на девятое августа его…</w:t>
      </w:r>
    </w:p>
    <w:p>
      <w:pPr>
        <w:pStyle w:val="Normal"/>
        <w:widowControl/>
        <w:shd w:fill="FFFFFF" w:val="clear"/>
        <w:ind w:firstLine="567"/>
        <w:jc w:val="both"/>
        <w:rPr/>
      </w:pPr>
      <w:r>
        <w:rPr>
          <w:rFonts w:cs="Times New Roman" w:ascii="Times New Roman" w:hAnsi="Times New Roman"/>
          <w:sz w:val="20"/>
          <w:szCs w:val="20"/>
        </w:rPr>
        <w:t>На втором этаже гостиницы, под нами, начинает играть оркестр. В ресторане веселье. Пол в номере слегка вздрагивает. Комолов морщится и расстегивает воротник рубаш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 окно, Паша. Душ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номере холодно, но я распахиваю окно. Плохо шеф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какие улики против Шабашникова? Доложи, Паш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первых, нож и сапоги! Нож, которым совершено убийство, принадлежит Шабашникову. Следы, оставленные на полу в доме Осеева, — это следы его сапо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олов утвердительно ки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е. Шабашников знал, что Осеев хранит деньги. Именно деньги интересовали преступн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состоянии он был нанести такой удар?</w:t>
      </w:r>
    </w:p>
    <w:p>
      <w:pPr>
        <w:pStyle w:val="Normal"/>
        <w:widowControl/>
        <w:shd w:fill="FFFFFF" w:val="clear"/>
        <w:ind w:firstLine="567"/>
        <w:jc w:val="both"/>
        <w:rPr/>
      </w:pPr>
      <w:r>
        <w:rPr>
          <w:rFonts w:cs="Times New Roman" w:ascii="Times New Roman" w:hAnsi="Times New Roman"/>
          <w:sz w:val="20"/>
          <w:szCs w:val="20"/>
        </w:rPr>
        <w:t>Тут я могу выказать эрудицию в области, где майор, житель большого города, не очень сил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едь “забойщик”, Николай Семен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бойщ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Так у нас говорят — капитан знает. Колодинцы приглашают его на забой скотины. Это тонкая работа. Нужен глаз и крепкая рука, чтобы попасть точно в серд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шается Комаровски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Осеев вел довольно замкнутый образ жизни. Ночью он мог открыть дверь только хорошо знакомому человеку. Именно таким был для него Ша</w:t>
        <w:softHyphen/>
        <w:t>башников, сосед. Ну и, конечно, деньги, найденные во дворе Шабашникова, — улика неоспоримая. Словом, основная версия: Шабашников либо убийца, либо соучаст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мнение, Комаровский? — спрашивает шеф.</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питан смущенно кашляет в рука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доложено. Но Шабашников!.. Очень сомнительно: человек никогда не ценил деньги, сам раздавал — и вдру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рный своей дипломатической манере, Комаровский не вступает в открытый спор. Стоит ли перечить товарищу из “центра”? Ведь он приехал помочь. Но я чувствую, капитан остается при своем мнени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аша, логика, даже формальная, штука полезная, — говорит Комолов. — Но у версии, которую ты предлагаешь, несколько неувязок — из-за поспешности они отметены тобой. Первое противоречие. Убийца нанес удар, едва лишь Осеев приоткрыл дверь. Зачем Шабашникову, пользовавшемуся доверием инженера, так спешить? Похоже, преступник опасался, что Осеев, увидев, кто стоит на пороге, тотчас захлопнет дверь. Если так, то Осеев либо вовсе не знал его, либо знал как человека, которого надо бояться. Второе. Преступнику были нужны деньги. Очевидно, он знал, что они хранятся в письменном столе — кроме стола, ничего в комнате не тронуто. Но деньги лежали в первом же ящике, на виду. Отчего все ящики перевернуты, а бумаги разбросаны? Более того, следы, оставленные на бумагах, говорят, что убийца интересовался всем содержимым стола уже после того, как были найдены деньги. Что он искал? Может быть, не только деньги. Третье. Если Шабашников — преступник или соучастник, опасающийся разоблачения, что мешало ему получше запрятать деньги? Убийца, проявивший ловкость и сноровку, на редкость неумело распорядился похищенным. Четвертое: следы на полу. Преступник позаботился о перчатках, а вот то, что грязные сапоги оставят четкие отпечатки, не учел. Как ты все это объясняешь, Па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едь он был в состоянии опьянения, Николай Семенович! Отсюда странные промах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похоже, что удар нанесен пьяным человеком, Паша! Тебе не кажется? Я бы предположил, что в доме инженера побывал матерый зверь… Он не вышмыгнул из двери, сторонясь трупа, как можно было ожидать от грабителя, пошедшего на “мокрое дело”. Он спокойно нанес второй удар. Это хищник. Беспощадный, жестокий, хладнокровный. Таков ли Шабашников? Логика логикой, но есть еще психология. Тут надо подум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лчу. Крыть нечем. Слишком увлекла меня перспектива быстрого и легкого раскрытия преступления. Салага, неоф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еши, Паша. — Комолов кладет мне на плечо тяжелую ладонь. — Мы только начинаем следствие. И я могу ошибаться. И ты. Но наши ошибки не должны выходить из этой комнаты, чтобы не наделать зла. Презумпция невиновности. Это не просто термин, это существо и стиль нашей работы. Если ты не доказал на все сто процентов, что человек совершил преступление, ты не имеешь права считать его винов</w:t>
        <w:softHyphen/>
        <w:t>ным.</w:t>
      </w:r>
    </w:p>
    <w:p>
      <w:pPr>
        <w:pStyle w:val="Normal"/>
        <w:widowControl/>
        <w:shd w:fill="FFFFFF" w:val="clear"/>
        <w:ind w:firstLine="567"/>
        <w:jc w:val="both"/>
        <w:rPr/>
      </w:pPr>
      <w:r>
        <w:rPr>
          <w:rFonts w:cs="Times New Roman" w:ascii="Times New Roman" w:hAnsi="Times New Roman"/>
          <w:sz w:val="20"/>
          <w:szCs w:val="20"/>
        </w:rPr>
        <w:t>Холодный ветер врывается в комнату. Комолов жадно дышит, его бледное, слегка оплывшее лицо искажено гримасой бо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ягте, Николай Семенов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ем так, — продолжает майор. — За Шабашниковым пока посмотрит Комаровский. А ты, Паша… поработай над версиями. Если не Шабашников, то кто? Видимо, тот, кто мог украсть нож и подбросить деньги, чтобы навести на ложный след. Может быть, не так уж нужны были ему деньги, если он отказался от половины суммы ради собственной безопас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вонит телефон. Я сразу узнаю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вел? Это Лена Самарина. Ты еще помнишь? Отец сказал, что ты здесь такой сверхзанятый, почти секретный! А видеться с женщинами тебе разреш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енщина, — отмечаю я про себя. — Господи, я помню ее совсем цыплен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еще? — спрашивает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личному делу, Николай Семенович, — отвечаю я, прикрыв ладонью трубку. — Знакомая… по шк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вовремя позвонила Ленка. Но Комолов сме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ж смущаешься? Иди, ты свобод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еще сыплет дождь, и мы с Ленкой договариваемся встретиться в ресторане. Единственный ресторан Колодина находится как раз под нами на втором этаже гостиницы.</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widowControl/>
        <w:shd w:fill="FFFFFF" w:val="clear"/>
        <w:ind w:firstLine="567"/>
        <w:jc w:val="both"/>
        <w:rPr/>
      </w:pPr>
      <w:r>
        <w:rPr>
          <w:rFonts w:cs="Times New Roman" w:ascii="Times New Roman" w:hAnsi="Times New Roman"/>
          <w:sz w:val="20"/>
          <w:szCs w:val="20"/>
        </w:rPr>
        <w:t>В ресторане шумно. Компания геологов празднует окончание полевого сезона. Бородатые парни в ковбойках и вельветовых куртках, рыцари тайги… Девчонки в грубых свитерах, счастливые, с сияющими влажными глазами.</w:t>
      </w:r>
    </w:p>
    <w:p>
      <w:pPr>
        <w:pStyle w:val="Normal"/>
        <w:widowControl/>
        <w:shd w:fill="FFFFFF" w:val="clear"/>
        <w:ind w:firstLine="567"/>
        <w:jc w:val="both"/>
        <w:rPr/>
      </w:pPr>
      <w:r>
        <w:rPr>
          <w:rFonts w:cs="Times New Roman" w:ascii="Times New Roman" w:hAnsi="Times New Roman"/>
          <w:sz w:val="20"/>
          <w:szCs w:val="20"/>
        </w:rPr>
        <w:t>Наверно, человек моей профессии выглядит рядом с этими парнями страшным анахронизмом. Нож из уборной, похищенные деньги, старые сапоги, оставляющие следы на полу… Жестокость, алчность, алкогольный психоз. Варварство, заглянувшее в наш век из далекого прошл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кто-то ходит по тайге. Ищет ванадий. Спутники запускает. Строит батискаф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нька, ты ешь третий бифштек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добрал за сезон сто одиннадцать бифштек</w:t>
        <w:softHyphen/>
        <w:t>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ни, Сиротка Люпус притащил рюкзак с образцами!</w:t>
      </w:r>
    </w:p>
    <w:p>
      <w:pPr>
        <w:pStyle w:val="Normal"/>
        <w:widowControl/>
        <w:shd w:fill="FFFFFF" w:val="clear"/>
        <w:ind w:firstLine="567"/>
        <w:jc w:val="both"/>
        <w:rPr/>
      </w:pPr>
      <w:r>
        <w:rPr>
          <w:rFonts w:cs="Times New Roman" w:ascii="Times New Roman" w:hAnsi="Times New Roman"/>
          <w:sz w:val="20"/>
          <w:szCs w:val="20"/>
        </w:rPr>
        <w:t>Геологи… Из нашего выпуска трое ребят пошли в геологи. И еще наш класс дал двух физиков, врача, летчика, шахтера… Я знаю, о моем выборе ребята говорят, пожимая плечами и улыбаясь: “Чернов Пашка, лучший математик, медалист, пошел в милиционеры!” Ну, а кто же должен “идти в милиционеры”, хотелось бы знать?</w:t>
      </w:r>
    </w:p>
    <w:p>
      <w:pPr>
        <w:pStyle w:val="Normal"/>
        <w:widowControl/>
        <w:shd w:fill="FFFFFF" w:val="clear"/>
        <w:ind w:firstLine="567"/>
        <w:jc w:val="both"/>
        <w:rPr/>
      </w:pPr>
      <w:r>
        <w:drawing>
          <wp:anchor behindDoc="1" distT="0" distB="0" distL="114935" distR="114935" simplePos="0" locked="0" layoutInCell="0" allowOverlap="1" relativeHeight="9">
            <wp:simplePos x="0" y="0"/>
            <wp:positionH relativeFrom="column">
              <wp:posOffset>3717290</wp:posOffset>
            </wp:positionH>
            <wp:positionV relativeFrom="paragraph">
              <wp:posOffset>117475</wp:posOffset>
            </wp:positionV>
            <wp:extent cx="2433955" cy="2421255"/>
            <wp:effectExtent l="0" t="0" r="0" b="0"/>
            <wp:wrapTight wrapText="bothSides">
              <wp:wrapPolygon edited="0">
                <wp:start x="-82" y="0"/>
                <wp:lineTo x="-20" y="10263"/>
                <wp:lineTo x="13928" y="10263"/>
                <wp:lineTo x="13928" y="21523"/>
                <wp:lineTo x="21600" y="21513"/>
                <wp:lineTo x="21600" y="0"/>
                <wp:lineTo x="-8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2433955" cy="2421255"/>
                    </a:xfrm>
                    <a:prstGeom prst="rect">
                      <a:avLst/>
                    </a:prstGeom>
                  </pic:spPr>
                </pic:pic>
              </a:graphicData>
            </a:graphic>
          </wp:anchor>
        </w:drawing>
      </w:r>
      <w:r>
        <w:rPr>
          <w:rFonts w:cs="Times New Roman" w:ascii="Times New Roman" w:hAnsi="Times New Roman"/>
          <w:sz w:val="20"/>
          <w:szCs w:val="20"/>
        </w:rPr>
        <w:t>Через два столика от меня сидит человек со спиной широ</w:t>
        <w:softHyphen/>
        <w:t>кой и мощной, как стальной щит скрепера. Спины, если присма</w:t>
        <w:softHyphen/>
        <w:t>три</w:t>
        <w:softHyphen/>
        <w:t>ваться, могут быть так же выразительны и неповторимы, как форма уха или отпечаток пальца.</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0">
            <wp:simplePos x="0" y="0"/>
            <wp:positionH relativeFrom="column">
              <wp:posOffset>-20955</wp:posOffset>
            </wp:positionH>
            <wp:positionV relativeFrom="paragraph">
              <wp:posOffset>194310</wp:posOffset>
            </wp:positionV>
            <wp:extent cx="2286000" cy="1455420"/>
            <wp:effectExtent l="0" t="0" r="0" b="0"/>
            <wp:wrapTight wrapText="bothSides">
              <wp:wrapPolygon edited="0">
                <wp:start x="-87" y="0"/>
                <wp:lineTo x="-87" y="21457"/>
                <wp:lineTo x="21600" y="21457"/>
                <wp:lineTo x="21600" y="0"/>
                <wp:lineTo x="-8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2286000" cy="1455420"/>
                    </a:xfrm>
                    <a:prstGeom prst="rect">
                      <a:avLst/>
                    </a:prstGeom>
                  </pic:spPr>
                </pic:pic>
              </a:graphicData>
            </a:graphic>
          </wp:anchor>
        </w:drawing>
      </w:r>
      <w:r>
        <w:rPr>
          <w:rFonts w:cs="Times New Roman" w:ascii="Times New Roman" w:hAnsi="Times New Roman"/>
          <w:sz w:val="20"/>
          <w:szCs w:val="20"/>
        </w:rPr>
        <w:t>Этого человека я уже видел.</w:t>
      </w:r>
    </w:p>
    <w:p>
      <w:pPr>
        <w:pStyle w:val="Normal"/>
        <w:widowControl/>
        <w:shd w:fill="FFFFFF" w:val="clear"/>
        <w:ind w:firstLine="567"/>
        <w:jc w:val="both"/>
        <w:rPr/>
      </w:pPr>
      <w:r>
        <w:rPr>
          <w:rFonts w:cs="Times New Roman" w:ascii="Times New Roman" w:hAnsi="Times New Roman"/>
          <w:sz w:val="20"/>
          <w:szCs w:val="20"/>
        </w:rPr>
        <w:t>Он обора</w:t>
        <w:softHyphen/>
        <w:t>чива</w:t>
        <w:softHyphen/>
        <w:t>ет</w:t>
        <w:softHyphen/>
        <w:t>ся. А… препо</w:t>
        <w:softHyphen/>
        <w:t>да</w:t>
        <w:softHyphen/>
        <w:t>ва</w:t>
        <w:softHyphen/>
        <w:t>тель из школы ДОСААФ, Ленкин приятель. Он в обществе белокурой дамы с губами, на</w:t>
        <w:softHyphen/>
        <w:t>кра</w:t>
        <w:softHyphen/>
        <w:t>шен</w:t>
        <w:softHyphen/>
        <w:t>ными слишком ярко для Колодина.</w:t>
      </w:r>
    </w:p>
    <w:p>
      <w:pPr>
        <w:pStyle w:val="Normal"/>
        <w:widowControl/>
        <w:shd w:fill="FFFFFF" w:val="clear"/>
        <w:ind w:firstLine="567"/>
        <w:jc w:val="both"/>
        <w:rPr/>
      </w:pPr>
      <w:r>
        <w:rPr>
          <w:rFonts w:cs="Times New Roman" w:ascii="Times New Roman" w:hAnsi="Times New Roman"/>
          <w:sz w:val="20"/>
          <w:szCs w:val="20"/>
        </w:rPr>
        <w:t>Геологи едят апельсины, оркестр в бодром тан</w:t>
        <w:softHyphen/>
        <w:t>цевальном темпе играет “Бродягу”. Мрачная лич</w:t>
        <w:softHyphen/>
        <w:t>ность в шароварах старателя, заказавшая “Бро</w:t>
        <w:softHyphen/>
        <w:t>дягу”, горюет у пустых графинов.</w:t>
      </w:r>
    </w:p>
    <w:p>
      <w:pPr>
        <w:pStyle w:val="Normal"/>
        <w:widowControl/>
        <w:shd w:fill="FFFFFF" w:val="clear"/>
        <w:ind w:firstLine="567"/>
        <w:jc w:val="both"/>
        <w:rPr/>
      </w:pPr>
      <w:r>
        <w:rPr>
          <w:rFonts w:cs="Times New Roman" w:ascii="Times New Roman" w:hAnsi="Times New Roman"/>
          <w:sz w:val="20"/>
          <w:szCs w:val="20"/>
        </w:rPr>
        <w:t>В застекленной двери я вижу Ленку. Свет</w:t>
        <w:softHyphen/>
        <w:t>лая, коротко стриженная головка. В школе девчонки говорили ей: тебе не придется краситься, ты всегда будешь “в моде”. У нее волосы льняного цвета.</w:t>
      </w:r>
    </w:p>
    <w:p>
      <w:pPr>
        <w:pStyle w:val="Normal"/>
        <w:widowControl/>
        <w:shd w:fill="FFFFFF" w:val="clear"/>
        <w:ind w:firstLine="567"/>
        <w:jc w:val="both"/>
        <w:rPr/>
      </w:pPr>
      <w:r>
        <w:rPr>
          <w:rFonts w:cs="Times New Roman" w:ascii="Times New Roman" w:hAnsi="Times New Roman"/>
          <w:sz w:val="20"/>
          <w:szCs w:val="20"/>
        </w:rPr>
        <w:t>Я иду к выходу, и кажется, что все столики смотрят на меня, даже оркестранты. Застыла кулиса в руке тромбониста. “Вы видите лейтенанта в штатском? С хохолком на затылке?” Я снова превращаюсь в мальчишку. Прошлое ожи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почти одного роста — так она вытянулась. От нее пахнет дождем и прохладой улицы, этот запах особенно ощутим в теплом табачно-кухонном воздухе рестор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ка, я ра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и из детства уходят так далеко, что их можно безбоязненно целовать у широкой застекленной двери ресторана. Мальчишки из детства становятся родственни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я посмотрю на тебя, лейтенант милиции. Какие складочки у рта!..</w:t>
      </w:r>
    </w:p>
    <w:p>
      <w:pPr>
        <w:pStyle w:val="Normal"/>
        <w:widowControl/>
        <w:shd w:fill="FFFFFF" w:val="clear"/>
        <w:ind w:firstLine="567"/>
        <w:jc w:val="both"/>
        <w:rPr/>
      </w:pPr>
      <w:r>
        <w:rPr>
          <w:rFonts w:cs="Times New Roman" w:ascii="Times New Roman" w:hAnsi="Times New Roman"/>
          <w:sz w:val="20"/>
          <w:szCs w:val="20"/>
        </w:rPr>
        <w:t>Мы идем к столику, продолжая разговаривать, но я уже плохо слышу Ленку. Что-то изменилось в ресторанной обстановке. Я никак не могу собраться и “настроить фокус”. А… мотоциклиста — вот кого нет. Пока я встречал Ленку, он исчез со своей дамой. В ресторане два выхода — один в вестибюль гостиницы, другой на улицу. Он не хотел, чтобы его видела Ленка. 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слушаешь, Паш?</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уехать из Колодина. Все уезжали. Поступила в Ленинграде в Лесгафта. У меня всегда было хорошо с гимнастикой, ты знаешь. Но отец разболелся, пришлось вернуться. Преподаю в школе. Смешно, да? Самарина — “учил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ройкой за пове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когда мы убежали на Катицу, на необитаемый остров, нам закатили в табель по трой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 сейчас достается за пове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умал об этом, когда увидел тебя на мотоцикле. Слишком экстравагантно для Колод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ыкли. В институте пристрастилась к мотоциклу. Когда вернулась, купила “Яв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 вас даже чемпион по мотокроссу живет. Она становится серьезной — глаза холодные, неулыбчив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во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Ленка. Просто я видел у магаз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ты должен быть наблюдательным.</w:t>
      </w:r>
    </w:p>
    <w:p>
      <w:pPr>
        <w:pStyle w:val="Normal"/>
        <w:widowControl/>
        <w:shd w:fill="FFFFFF" w:val="clear"/>
        <w:ind w:firstLine="567"/>
        <w:jc w:val="both"/>
        <w:rPr/>
      </w:pPr>
      <w:r>
        <w:rPr>
          <w:rFonts w:cs="Times New Roman" w:ascii="Times New Roman" w:hAnsi="Times New Roman"/>
          <w:sz w:val="20"/>
          <w:szCs w:val="20"/>
        </w:rPr>
        <w:t>Она крутит пальцами ножку бокала. Ногти у нее покрыты бесцветным лаком. Слишком длинные и аккуратные ногти для мотоциклистки. Вероятно, кто-то помогает ей возиться с машиной. Жарков? Это как болезнь — следить за мелочами, даже близкий человек становится объектом наблюд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нка стала взрослой. Наверно, было кое-что в ее жизни за эти годы. И был кое-кто. Неприятно думать об этом. Не мальчишечья ревность, нет. Элементарный мужской эгоиз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амуж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Она постепенно оттаивает после моей неловкой фразы о чемпионе. Надо быть осмотрительнее. Вернувшееся детство — только иллюз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х, Ленка, я рад тебе, но мысли мои все время убегают к опустевшему дому на улице Ветчинк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 да ты не слушаешь меня! Ну ладно, я не буду обидчивой.</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Мы выходим под дождь, когда часы бьют полночь, а оркестр, фальшивя от усталости, играет “До свиданья, москвичи”. Женщина в черном платье поет: “Все равно от меня никуда не уйдете”. Мы не москвичи, мы уходим. На пустой площади мокрый булыжник отражает алый неоновый свет рекламы. “Для Аэрофлота нет расстояний…” Ленка, озоруя, шлепает по луж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какой дождь. Веселый дождь. Славный дож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мный Колодин тонет в холодной августовской моро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такой насупленный, Паш? Не надо. Утро вечера мудренее — царевна это знала! Смотри, какой веселый дож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т, она осталась прежней Ленкой, которая хочет щедро сеять радость и доброту.</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онная дежурная отпирает дверь гостини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искали.</w:t>
      </w:r>
    </w:p>
    <w:p>
      <w:pPr>
        <w:pStyle w:val="Normal"/>
        <w:widowControl/>
        <w:shd w:fill="FFFFFF" w:val="clear"/>
        <w:ind w:firstLine="567"/>
        <w:jc w:val="both"/>
        <w:rPr/>
      </w:pPr>
      <w:r>
        <w:rPr>
          <w:rFonts w:cs="Times New Roman" w:ascii="Times New Roman" w:hAnsi="Times New Roman"/>
          <w:sz w:val="20"/>
          <w:szCs w:val="20"/>
        </w:rPr>
        <w:t>Взбегаю наверх. Номер пуст, сладко пахнет камфарой. На столе записка. “Николаю Семеновичу стало пло</w:t>
        <w:softHyphen/>
        <w:t>хо. Увезли в больницу. Комаров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воню в больницу. Дежурный врач отвечает, что у майора Комолова предынфарктное состояние и они настоятельно рекомендуют не беспокоить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записок, никаких дел. Полный покой. Ему нельзя было выезжать с грипп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му прин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Майор просил не сообщать родственникам до выздоровления.</w:t>
      </w:r>
    </w:p>
    <w:p>
      <w:pPr>
        <w:pStyle w:val="Normal"/>
        <w:widowControl/>
        <w:shd w:fill="FFFFFF" w:val="clear"/>
        <w:ind w:firstLine="567"/>
        <w:jc w:val="both"/>
        <w:rPr/>
      </w:pPr>
      <w:r>
        <w:rPr>
          <w:rFonts w:cs="Times New Roman" w:ascii="Times New Roman" w:hAnsi="Times New Roman"/>
          <w:sz w:val="20"/>
          <w:szCs w:val="20"/>
        </w:rPr>
        <w:t>Только сейчас я ощущаю, как важно было для меня присутствие шефа. То, что рядом всегда был старший по возрасту, умный, доброжелательный че</w:t>
        <w:softHyphen/>
        <w:t>ловек, я воспринимал как должное. Смогу ли я работать без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прочем, все это неважно… Лишь бы выздоров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ешаюсь отправиться к Комаровскому. Начальнику гормилиции не привыкать к ночным визи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ждь льет по-прежнему. Всхлипывают ручьи.</w:t>
      </w:r>
    </w:p>
    <w:p>
      <w:pPr>
        <w:pStyle w:val="Normal"/>
        <w:widowControl/>
        <w:shd w:fill="FFFFFF" w:val="clear"/>
        <w:ind w:firstLine="567"/>
        <w:jc w:val="both"/>
        <w:rPr/>
      </w:pPr>
      <w:r>
        <w:rPr>
          <w:rFonts w:cs="Times New Roman" w:ascii="Times New Roman" w:hAnsi="Times New Roman"/>
          <w:sz w:val="20"/>
          <w:szCs w:val="20"/>
        </w:rPr>
        <w:t>За обшитой войлоком дверью слышатся возбужденные детские голоса. Кажется, я всех разбудил. Мне открывает толстая женщина в халате. Детские головы выглядывают из темной комна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иса Михайловича нет, ушел по делам, — говорит жена капитана. У нее мягкое, добродушное лицо. Руки красны от бесконечных стирок. — Вы посидите. На кухне ничего? Больше негде: детвора…</w:t>
      </w:r>
    </w:p>
    <w:p>
      <w:pPr>
        <w:pStyle w:val="Normal"/>
        <w:widowControl/>
        <w:shd w:fill="FFFFFF" w:val="clear"/>
        <w:ind w:firstLine="567"/>
        <w:jc w:val="both"/>
        <w:rPr/>
      </w:pPr>
      <w:r>
        <w:rPr>
          <w:rFonts w:cs="Times New Roman" w:ascii="Times New Roman" w:hAnsi="Times New Roman"/>
          <w:sz w:val="20"/>
          <w:szCs w:val="20"/>
        </w:rPr>
        <w:t>Через час приходит Комаровский. Он несколько смущен моим визитом — стесняется многоголосого семейства, заполнившего его тесную квартир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ор-то, а?.. Трудно будет без него. — Комаровский сокрушенно качает головой. — А я у Шабашникова был. Решил поговорить начистоту, с глазу на гл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Худой, усталый, без форменного кителя, Комаровский похож на мастера-токаря, вернувшегося из цеха после тяжелой работ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Павел Иванович, я думаю, Шабашни</w:t>
        <w:softHyphen/>
        <w:t>ков нас не обманывает… Он, конечно, догадался, в чем его подозревают и почему. Очень переживает, взвинчен до предела. Кстати, мы навели кое-какие справки. Шабашников действительно был восьмого августа у соседей, чинил электропроводку. Он пользовался своим “роммелевским” ножом и унес с собой в сумке. Это было в четырнадцать час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ож, а заодно сапоги могли быть украдены только восьмого августа, с четырнадцати до полун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ак, — подтверждает капитан. — Я узнал у Шабашникова, кто навещал его в тот день.</w:t>
      </w:r>
    </w:p>
    <w:p>
      <w:pPr>
        <w:pStyle w:val="Normal"/>
        <w:widowControl/>
        <w:shd w:fill="FFFFFF" w:val="clear"/>
        <w:ind w:firstLine="567"/>
        <w:jc w:val="both"/>
        <w:rPr/>
      </w:pPr>
      <w:r>
        <w:rPr>
          <w:rFonts w:cs="Times New Roman" w:ascii="Times New Roman" w:hAnsi="Times New Roman"/>
          <w:sz w:val="20"/>
          <w:szCs w:val="20"/>
        </w:rPr>
        <w:t>Комаровский достает из бухгалтерского портфельчика листок. Что ж, будем считать, Шабашников дал “объективные показания”. Однако что за иронический тон? — останавливаю я себя. Доверие — цепочка, тянущаяся от человека к человеку. Разорви одно звено, и вся цепь уже никуда не годится… Комаровский верит в Шабашникова, и эта вера должна передаться м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пять человек, — продолжает Комаровский. — В тот день, как помните, Шабашников продавал щенков. Ну, и наши охотники заходили к нему. Вы их знаете, наверно: врач Малевич, Анданов с почты, Лях из райпромкомбината, преподаватель автошколы Жарков. Был еще пятый. Но ни фамилии его, ни имени Шабашников не знает. Видел его вперв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дробности этих визитов известны? — спрашиваю я Комаровско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что. Врач пробыл у Шабашникова несколько минут. Он просто зашел посмотреть на потомство знаменитой Найды. Лях тоже пробыл недолго, взял щенка в долг, под зарплату. Анданов выбрал щенка, но с собой не взял и оставил задаток — шесть рублей. Пробыл около получаса. После этого Шабашников отправился в магазин. К приходу Жаркова он был уже изрядно “навеселе”. Жарков купил щенка и предложил “обмыть” покупку. Последнего посетителя Шабашников уже не смог толком разглядеть. Тот говорил, что гостит у родственников, неподалеку от Колод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ушел этот последний г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извес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начит, у нас теперь две задачи: отсеять лиц, имеющих достоверное алиби, и установить личность этого незнакомца.</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97155</wp:posOffset>
            </wp:positionH>
            <wp:positionV relativeFrom="paragraph">
              <wp:posOffset>146685</wp:posOffset>
            </wp:positionV>
            <wp:extent cx="3580130" cy="2607945"/>
            <wp:effectExtent l="0" t="0" r="0" b="0"/>
            <wp:wrapTight wrapText="bothSides">
              <wp:wrapPolygon edited="0">
                <wp:start x="-55" y="0"/>
                <wp:lineTo x="-55" y="21519"/>
                <wp:lineTo x="21597" y="21519"/>
                <wp:lineTo x="21597" y="0"/>
                <wp:lineTo x="-5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3580130" cy="2607945"/>
                    </a:xfrm>
                    <a:prstGeom prst="rect">
                      <a:avLst/>
                    </a:prstGeom>
                  </pic:spPr>
                </pic:pic>
              </a:graphicData>
            </a:graphic>
          </wp:anchor>
        </w:drawing>
      </w:r>
      <w:r>
        <w:rPr>
          <w:rFonts w:cs="Times New Roman" w:ascii="Times New Roman" w:hAnsi="Times New Roman"/>
          <w:sz w:val="20"/>
          <w:szCs w:val="20"/>
        </w:rPr>
        <w:t>Выйдя от Комаровского, я обнаруживаю, что небесное ситечко перестало сеять влагу.</w:t>
      </w:r>
    </w:p>
    <w:p>
      <w:pPr>
        <w:pStyle w:val="Normal"/>
        <w:widowControl/>
        <w:shd w:fill="FFFFFF" w:val="clear"/>
        <w:ind w:firstLine="567"/>
        <w:jc w:val="both"/>
        <w:rPr/>
      </w:pPr>
      <w:r>
        <w:rPr>
          <w:rFonts w:cs="Times New Roman" w:ascii="Times New Roman" w:hAnsi="Times New Roman"/>
          <w:sz w:val="20"/>
          <w:szCs w:val="20"/>
        </w:rPr>
        <w:t>Я и сам не замечаю, как через полчаса оказываюсь на улице Ветчинкина, возле до</w:t>
        <w:softHyphen/>
        <w:t>ма инженера. Видно, меня привела сюда смут</w:t>
        <w:softHyphen/>
        <w:t>ная надежда на то, что близость к месту преступления поможет разгадать загадку.</w:t>
      </w:r>
    </w:p>
    <w:p>
      <w:pPr>
        <w:pStyle w:val="Normal"/>
        <w:widowControl/>
        <w:shd w:fill="FFFFFF" w:val="clear"/>
        <w:ind w:firstLine="567"/>
        <w:jc w:val="both"/>
        <w:rPr/>
      </w:pPr>
      <w:r>
        <w:rPr>
          <w:rFonts w:cs="Times New Roman" w:ascii="Times New Roman" w:hAnsi="Times New Roman"/>
          <w:sz w:val="20"/>
          <w:szCs w:val="20"/>
        </w:rPr>
        <w:t>Дом Осеева пуст и темен, как дере</w:t>
        <w:softHyphen/>
        <w:t>вян</w:t>
        <w:softHyphen/>
        <w:t>ный склеп. На другой стороне улицы, у за</w:t>
        <w:softHyphen/>
        <w:t>бора, я замечаю неподвижную темную фи</w:t>
        <w:softHyphen/>
        <w:t>гуру. Кто-то из сотрудников Комаровского. А вот и знакомые ворота на одной петле.</w:t>
      </w:r>
    </w:p>
    <w:p>
      <w:pPr>
        <w:pStyle w:val="Normal"/>
        <w:widowControl/>
        <w:shd w:fill="FFFFFF" w:val="clear"/>
        <w:ind w:firstLine="567"/>
        <w:jc w:val="both"/>
        <w:rPr/>
      </w:pPr>
      <w:r>
        <w:rPr>
          <w:rFonts w:cs="Times New Roman" w:ascii="Times New Roman" w:hAnsi="Times New Roman"/>
          <w:sz w:val="20"/>
          <w:szCs w:val="20"/>
        </w:rPr>
        <w:t>Бац! От неожиданного толчка чуть не лечу с дощатого тротуара в грязь. Маши</w:t>
        <w:softHyphen/>
        <w:t>наль</w:t>
        <w:softHyphen/>
        <w:t>но хватаюсь за кобу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извините, ради бога!</w:t>
      </w:r>
    </w:p>
    <w:p>
      <w:pPr>
        <w:pStyle w:val="Normal"/>
        <w:widowControl/>
        <w:shd w:fill="FFFFFF" w:val="clear"/>
        <w:ind w:firstLine="567"/>
        <w:jc w:val="both"/>
        <w:rPr/>
      </w:pPr>
      <w:r>
        <w:rPr>
          <w:rFonts w:cs="Times New Roman" w:ascii="Times New Roman" w:hAnsi="Times New Roman"/>
          <w:sz w:val="20"/>
          <w:szCs w:val="20"/>
        </w:rPr>
        <w:t>Включаю фонарик. Слесарь Лях, улы</w:t>
        <w:softHyphen/>
        <w:t>ба</w:t>
        <w:softHyphen/>
        <w:t>ясь, растерянно разводит руками. За</w:t>
        <w:softHyphen/>
        <w:t>смо</w:t>
        <w:softHyphen/>
        <w:t>тревшись на дежурного, я и не заметил, как слесарь выскочил из вор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товарищ лейтенант! — Он уже узнал меня. — Задумался! Но это хорошо, что случайно встретил вас. Я был у Шабашник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дает покоя… Я и не знал, когда опознал нож, что это дело связано с убийством инженера. Я, таким образом, обвиняю Шабашникова,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гак дум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слухи распространяются быстро. Я тут же, помчался к Шабашникову, несмотря на ночь. Хатгл расспросить его. Он не виноват, товарищ лей</w:t>
        <w:softHyphen/>
        <w:t>тенант. Десять лет знаю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хоже, весь Колодин собирается встать на защиту Шабашникова. Странная, однако, эта ночная встре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лучше спать, товарищ Лях. Приходите завтра в горотдел, выскажете свои соображения.</w:t>
      </w:r>
    </w:p>
    <w:p>
      <w:pPr>
        <w:pStyle w:val="Normal"/>
        <w:widowControl/>
        <w:shd w:fill="FFFFFF" w:val="clear"/>
        <w:ind w:firstLine="567"/>
        <w:jc w:val="both"/>
        <w:rPr/>
      </w:pPr>
      <w:r>
        <w:rPr>
          <w:rFonts w:cs="Times New Roman" w:ascii="Times New Roman" w:hAnsi="Times New Roman"/>
          <w:sz w:val="20"/>
          <w:szCs w:val="20"/>
        </w:rPr>
        <w:t>Он уходит. Начинает светать. Колодин в этот час кажется таким мирным, уютным, он спит и видит сладкие утренние сны. Кажется невероятным, что в этом городке могла произойти такая трагическая истор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изошла ведь! Где-то поблизости коротает тревожную ночь убийца… Один из пяти?</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widowControl/>
        <w:shd w:fill="FFFFFF" w:val="clear"/>
        <w:ind w:firstLine="567"/>
        <w:jc w:val="both"/>
        <w:rPr/>
      </w:pPr>
      <w:r>
        <w:rPr>
          <w:rFonts w:cs="Times New Roman" w:ascii="Times New Roman" w:hAnsi="Times New Roman"/>
          <w:sz w:val="20"/>
          <w:szCs w:val="20"/>
        </w:rPr>
        <w:t>Воздух по-осеннему прозрачен, сопки, на которых просматривается каждое деревце, окружают умытый, прилизанный Колодин как декорации. В девять я уже в больнице. Главврач не может сообщить о Комолове ничего утешительного. Состояние “более или менее удовлетворительное”. Резиновая формулировочка.</w:t>
      </w:r>
    </w:p>
    <w:p>
      <w:pPr>
        <w:pStyle w:val="Normal"/>
        <w:widowControl/>
        <w:shd w:fill="FFFFFF" w:val="clear"/>
        <w:ind w:firstLine="567"/>
        <w:jc w:val="both"/>
        <w:rPr/>
      </w:pPr>
      <w:r>
        <w:rPr>
          <w:rFonts w:cs="Times New Roman" w:ascii="Times New Roman" w:hAnsi="Times New Roman"/>
          <w:sz w:val="20"/>
          <w:szCs w:val="20"/>
        </w:rPr>
        <w:t>К двенадцати в горотдел собираются сотрудники Комаровского, они сообщают данные об охотниках, посетивших Шабашникова накануне убийства.</w:t>
      </w:r>
    </w:p>
    <w:p>
      <w:pPr>
        <w:pStyle w:val="Normal"/>
        <w:widowControl/>
        <w:shd w:fill="FFFFFF" w:val="clear"/>
        <w:ind w:firstLine="567"/>
        <w:jc w:val="both"/>
        <w:rPr/>
      </w:pPr>
      <w:r>
        <w:rPr>
          <w:rFonts w:cs="Times New Roman" w:ascii="Times New Roman" w:hAnsi="Times New Roman"/>
          <w:sz w:val="20"/>
          <w:szCs w:val="20"/>
        </w:rPr>
        <w:t>Врач Малевич вечером заступил на дежурство в поликлинике. Он не отлучался с места дежурства ни на минуту. “Исключается”. Анданов в тот же вечер уехал из города, повез больную жену в областную клинику. Жена почувствовала себя хуже, этим и был вызван срочный отъезд. “Проверить”. Лях, выйдя от Шабашникова, направился вместе со щенком к приятелю Новикову, который раньше служил в милиции собаководом. Беседа затянулась до часу ночи. Показание Новикова не вызывает сомнений.</w:t>
      </w:r>
    </w:p>
    <w:p>
      <w:pPr>
        <w:pStyle w:val="Normal"/>
        <w:widowControl/>
        <w:shd w:fill="FFFFFF" w:val="clear"/>
        <w:ind w:firstLine="567"/>
        <w:jc w:val="both"/>
        <w:rPr/>
      </w:pPr>
      <w:r>
        <w:rPr>
          <w:rFonts w:cs="Times New Roman" w:ascii="Times New Roman" w:hAnsi="Times New Roman"/>
          <w:sz w:val="20"/>
          <w:szCs w:val="20"/>
        </w:rPr>
        <w:t>У Жаркова четкого алиби нет. Сторожиха продовольственного магазина, дежурившая неподалеку от дома Жаркова, сообщила, что часов в десять вечера чемпион укатил на своем спортивном ИЖе. Когда вернулся Жарков, сторожиха не знала. В одиннадцать на улице был выключен свет в результате аварии на электростанции. “Разобраться”. О пятом посетителе ничего не известно, но меры к розыску приняты.</w:t>
      </w:r>
    </w:p>
    <w:p>
      <w:pPr>
        <w:pStyle w:val="Normal"/>
        <w:widowControl/>
        <w:shd w:fill="FFFFFF" w:val="clear"/>
        <w:ind w:firstLine="567"/>
        <w:jc w:val="both"/>
        <w:rPr/>
      </w:pPr>
      <w:r>
        <w:rPr>
          <w:rFonts w:cs="Times New Roman" w:ascii="Times New Roman" w:hAnsi="Times New Roman"/>
          <w:sz w:val="20"/>
          <w:szCs w:val="20"/>
        </w:rPr>
        <w:t>Что ж, “иксом” мы еще займемся. Пока остаются двое. “Почтмейстер” с его срочным отъездом интересует меня больше, чем Жарков. Не слишком новый способ получить алиби: отправляешься на вокзал, берешь билет и незаметно возвращаешься обратно. Задача в том, чтобы в конце концов оказаться в пункте назначения. Комолов называл этот маневр “заячьим скоком”. Бывает, что заяц, уходя от преследования, вдруг делает прыжок в сторону, и охотник натыкается на оборванную строчку след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то касается мотоцикли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ис Михайлович, давно Жарков живет в Колод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о — с пол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он приехал в одно время с Осеевым? Что привлекло его в Колодине? Чемпион мог поселиться поближе к “цент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личные дела. Но долго не удержится. Лету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как Андан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сменил несколько городов, пока не осел у нас. Он — охотник до мозга костей. Ему глушь нужна, тайга. А в наши дни, сами знаете: сегодня глушь, а завтра заводские трубы выросли. Строятся сибиряч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 бы в подтверждение слов капитана со стороны химкомбината доносится мощный удар. Дом крякает, дребезжат стек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абаз подрывают, — объясняет Комаровский.</w:t>
      </w:r>
    </w:p>
    <w:p>
      <w:pPr>
        <w:pStyle w:val="Normal"/>
        <w:widowControl/>
        <w:shd w:fill="FFFFFF" w:val="clear"/>
        <w:ind w:firstLine="567"/>
        <w:jc w:val="both"/>
        <w:rPr/>
      </w:pPr>
      <w:r>
        <w:rPr>
          <w:rFonts w:cs="Times New Roman" w:ascii="Times New Roman" w:hAnsi="Times New Roman"/>
          <w:sz w:val="20"/>
          <w:szCs w:val="20"/>
        </w:rPr>
        <w:t>Густое облако пыли поднимается над Молькой, тянется к небу.</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сегодня должны прилететь жена и дочь Осеева, — замечает Комаров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воню Анданову. “Надо бы побеседовать. Когда удоб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вух до трех я обедаю дома, — говорит Анданов.</w:t>
      </w:r>
    </w:p>
    <w:p>
      <w:pPr>
        <w:pStyle w:val="Normal"/>
        <w:widowControl/>
        <w:shd w:fill="FFFFFF" w:val="clear"/>
        <w:ind w:firstLine="567"/>
        <w:jc w:val="both"/>
        <w:rPr/>
      </w:pPr>
      <w:r>
        <w:rPr>
          <w:rFonts w:cs="Times New Roman" w:ascii="Times New Roman" w:hAnsi="Times New Roman"/>
          <w:sz w:val="20"/>
          <w:szCs w:val="20"/>
        </w:rPr>
        <w:t>Дом двухэтажный, старый. Лестница музыкальна, словно ксилофон. У каждой ступеньки свой неповторимый скрип. Ровно в два я у двери. И тут же чьи-то шаги повторяют музыкальную фразу. Стук палки отбивает так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тупеньки даются Анданову нелегко, на лице появляется гримаса боли, когда он заносит негнущуюся правую ногу. В руке — новенькая, еще не захватанная пальцами клюка.</w:t>
      </w:r>
    </w:p>
    <w:p>
      <w:pPr>
        <w:pStyle w:val="Normal"/>
        <w:widowControl/>
        <w:shd w:fill="FFFFFF" w:val="clear"/>
        <w:ind w:firstLine="567"/>
        <w:jc w:val="both"/>
        <w:rPr/>
      </w:pPr>
      <w:r>
        <w:rPr>
          <w:rFonts w:cs="Times New Roman" w:ascii="Times New Roman" w:hAnsi="Times New Roman"/>
          <w:sz w:val="20"/>
          <w:szCs w:val="20"/>
        </w:rPr>
        <w:t>Держится он холодно и с достоинством, подчеркивая всем поведением, что пригласил меня не из чувства гостеприимства, а исполняя свой гражданский дол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ем распоряжении минут двадцать. Я должен еще пообедать. Вам достаточно двадцати ми</w:t>
        <w:softHyphen/>
        <w:t>нут?</w:t>
      </w:r>
    </w:p>
    <w:p>
      <w:pPr>
        <w:pStyle w:val="Normal"/>
        <w:widowControl/>
        <w:shd w:fill="FFFFFF" w:val="clear"/>
        <w:ind w:firstLine="567"/>
        <w:jc w:val="both"/>
        <w:rPr/>
      </w:pPr>
      <w:r>
        <w:rPr>
          <w:rFonts w:cs="Times New Roman" w:ascii="Times New Roman" w:hAnsi="Times New Roman"/>
          <w:sz w:val="20"/>
          <w:szCs w:val="20"/>
        </w:rPr>
        <w:t>Он говорит так же, как и движется, — размеренно и четко. Мышцы лица при этом остаются неподвижными: словно маской прикрыт. Что ж, профессия налагает отпечаток. Дотошность, пунктуальность, сосредоточенность, малоподвижный образ жизни — все это отразилось в сидящем передо мной человеке. Наверно, он хороший почтовый работ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 что у вас больная но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яки. Ушибся, пройдет.</w:t>
      </w:r>
    </w:p>
    <w:p>
      <w:pPr>
        <w:pStyle w:val="Normal"/>
        <w:widowControl/>
        <w:shd w:fill="FFFFFF" w:val="clear"/>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9050</wp:posOffset>
            </wp:positionV>
            <wp:extent cx="2566670" cy="2895600"/>
            <wp:effectExtent l="0" t="0" r="0" b="0"/>
            <wp:wrapTight wrapText="bothSides">
              <wp:wrapPolygon edited="0">
                <wp:start x="-75" y="0"/>
                <wp:lineTo x="-75" y="21531"/>
                <wp:lineTo x="21600" y="21531"/>
                <wp:lineTo x="21600" y="0"/>
                <wp:lineTo x="-7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2" r="-13" b="-12"/>
                    <a:stretch>
                      <a:fillRect/>
                    </a:stretch>
                  </pic:blipFill>
                  <pic:spPr bwMode="auto">
                    <a:xfrm>
                      <a:off x="0" y="0"/>
                      <a:ext cx="2566670" cy="2895600"/>
                    </a:xfrm>
                    <a:prstGeom prst="rect">
                      <a:avLst/>
                    </a:prstGeom>
                  </pic:spPr>
                </pic:pic>
              </a:graphicData>
            </a:graphic>
          </wp:anchor>
        </w:drawing>
      </w:r>
      <w:r>
        <w:rPr>
          <w:rFonts w:cs="Times New Roman" w:ascii="Times New Roman" w:hAnsi="Times New Roman"/>
          <w:sz w:val="20"/>
          <w:szCs w:val="20"/>
        </w:rPr>
        <w:t>Я коротко объясняю: дело об убийстве Осеева требует вы</w:t>
        <w:softHyphen/>
        <w:t>яснения кое-каких деталей, и он, Анданов, может нам помочь. Медлительно, заученными движениями Анданов на</w:t>
        <w:softHyphen/>
        <w:t>би</w:t>
        <w:softHyphen/>
        <w:t>вает трубку, открыв ярко-желтую коробочку “Золотого руна”. У него сильные волосатые пальцы. Он спокоен, как отец-ин</w:t>
        <w:softHyphen/>
        <w:t>кви</w:t>
        <w:softHyphen/>
        <w:t>зит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могу ли помочь, — говорит Анда</w:t>
        <w:softHyphen/>
        <w:t>нов. — Я плохо его знал. Кажется, он не увлекался охот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наверно, знакомы с кем-нибудь из людей, близ</w:t>
        <w:softHyphen/>
        <w:t>ко знавших Осеева. С Шабашниковым, наприм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Шабашниковым я зна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идели его в последний раз?</w:t>
      </w:r>
    </w:p>
    <w:p>
      <w:pPr>
        <w:pStyle w:val="Normal"/>
        <w:widowControl/>
        <w:shd w:fill="FFFFFF" w:val="clear"/>
        <w:ind w:firstLine="567"/>
        <w:jc w:val="both"/>
        <w:rPr/>
      </w:pPr>
      <w:r>
        <w:rPr>
          <w:rFonts w:cs="Times New Roman" w:ascii="Times New Roman" w:hAnsi="Times New Roman"/>
          <w:sz w:val="20"/>
          <w:szCs w:val="20"/>
        </w:rPr>
        <w:t>Анданов затягивается, душистый дым плывет по комна</w:t>
        <w:softHyphen/>
        <w:t>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Это было перед моим отъездом, восьмого августа. Я заходил к нему, хотел купить щен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башников ничего не говорил вам об Осеев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Я слышал, что Шабашников якобы за</w:t>
        <w:softHyphen/>
        <w:t>по</w:t>
        <w:softHyphen/>
        <w:t>доз</w:t>
        <w:softHyphen/>
        <w:t>рен… Извините, что вмешиваюсь. Но Шабашников не спо</w:t>
        <w:softHyphen/>
        <w:t>со</w:t>
        <w:softHyphen/>
        <w:t>бен совершить что-либо противозаконное.</w:t>
      </w:r>
    </w:p>
    <w:p>
      <w:pPr>
        <w:pStyle w:val="Normal"/>
        <w:widowControl/>
        <w:shd w:fill="FFFFFF" w:val="clear"/>
        <w:ind w:firstLine="567"/>
        <w:jc w:val="both"/>
        <w:rPr/>
      </w:pPr>
      <w:r>
        <w:rPr>
          <w:rFonts w:cs="Times New Roman" w:ascii="Times New Roman" w:hAnsi="Times New Roman"/>
          <w:sz w:val="20"/>
          <w:szCs w:val="20"/>
        </w:rPr>
        <w:t>Мельком оглядываю фотографии на стенах. Бесчисленные снимки жены: маленькая полная девочка в кудряшках, с ямочками на щеках, потом маленькая полная девушка с ямочками, потом женщина все с той же не тронутой годами улыбкой.</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Самого” не видно на фотографиях. Бывают люди, которых трудно представить детьми, и Анданов из их числа. Длинное пальто, барашковый воротник, руководящий “пирожок” на затылке. Таким, наверно, он появился на свет и сразу принялся за сортировку писем, телеграмм и другую общественно полезную деятель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сколько вы ушли от Шабашник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 в п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ягко и деликатно я стараюсь получить от Анданова ответ на вопрос, который не хочу задавать “в лоб”. Анданов оказывается гораздо более понятливым, чем я ожидал. Он облегчает мою задач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т же вечер я выехал из Колодина. Жена почувствовала себя хуже, и я решил поместить ее в областную клинику. Здешние врачи, увы… Очевидно, молодой человек, вы хотите установить алиби всех, кто был у Шабашник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 бы ни раздражал меня этот холодный тон, я начинаю чувствовать нечто вроде благодарности к этому спокойному, сдержанному человеку. С ним не надо финт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ехал со станции Коробьяниково в десять тридцать. Вагон шесть. Мягкий. Там были двое про</w:t>
        <w:softHyphen/>
        <w:t>водников-мужч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говорит уверенно и спокой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вы оставили задаток Шабашникову. Он тут же пропил деньги.</w:t>
      </w:r>
    </w:p>
    <w:p>
      <w:pPr>
        <w:pStyle w:val="Normal"/>
        <w:widowControl/>
        <w:shd w:fill="FFFFFF" w:val="clear"/>
        <w:ind w:firstLine="567"/>
        <w:jc w:val="both"/>
        <w:rPr/>
      </w:pPr>
      <w:r>
        <w:rPr>
          <w:rFonts w:cs="Times New Roman" w:ascii="Times New Roman" w:hAnsi="Times New Roman"/>
          <w:sz w:val="20"/>
          <w:szCs w:val="20"/>
        </w:rPr>
        <w:t>Комната у Анданова большая и сумрачная. Тюлевые накидки на тумбочках, герань и “слезки” на окне, ракушечные шкатулки — здесь ощутимо недавнее присутствие хозяйки, домовитой и рачительной. Квитанции и жировки аккуратно подколоты на гвоздик. В этом доме, должно быть, знают цену деньгам. Красочное расписание поездов в рамочке: белый реактивный самолет над красным электрово</w:t>
        <w:softHyphen/>
        <w:t>зом. “Почтмейстер” и дома — как на раб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содержание нашего разгово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порядок, — перебивает меня Анданов.</w:t>
      </w:r>
    </w:p>
    <w:p>
      <w:pPr>
        <w:pStyle w:val="Normal"/>
        <w:widowControl/>
        <w:shd w:fill="FFFFFF" w:val="clear"/>
        <w:ind w:firstLine="567"/>
        <w:jc w:val="both"/>
        <w:rPr/>
      </w:pPr>
      <w:r>
        <w:rPr>
          <w:rFonts w:cs="Times New Roman" w:ascii="Times New Roman" w:hAnsi="Times New Roman"/>
          <w:sz w:val="20"/>
          <w:szCs w:val="20"/>
        </w:rPr>
        <w:t>Я скатываюсь по лестнице-ксилофону под дикий вопль ступенек. Интересно, что у него на обед? Мне представляется длиннолицый, унылый человек, сосущий сухарь над стаканом бледного чая.</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хищены ли у вашего мужа вместе с деньгами какие-либо драгоценности, дорогие вещи?</w:t>
      </w:r>
    </w:p>
    <w:p>
      <w:pPr>
        <w:pStyle w:val="Normal"/>
        <w:widowControl/>
        <w:shd w:fill="FFFFFF" w:val="clear"/>
        <w:ind w:firstLine="567"/>
        <w:jc w:val="both"/>
        <w:rPr/>
      </w:pPr>
      <w:r>
        <w:rPr>
          <w:rFonts w:cs="Times New Roman" w:ascii="Times New Roman" w:hAnsi="Times New Roman"/>
          <w:sz w:val="20"/>
          <w:szCs w:val="20"/>
        </w:rPr>
        <w:t>Женщина в черном шерстяном платке и черном платье смотрит на меня, стараясь сквозь ворох собственных мыслей добраться до смысла вопроса. Вся наша суета так далека от нее, так ничтожна. Если бы мы приходили</w:t>
      </w:r>
      <w:r>
        <w:rPr>
          <w:rFonts w:cs="Times New Roman" w:ascii="Times New Roman" w:hAnsi="Times New Roman"/>
          <w:spacing w:val="40"/>
          <w:sz w:val="20"/>
          <w:szCs w:val="20"/>
        </w:rPr>
        <w:t xml:space="preserve"> д</w:t>
      </w:r>
      <w:r>
        <w:rPr>
          <w:rFonts w:cs="Times New Roman" w:ascii="Times New Roman" w:hAnsi="Times New Roman"/>
          <w:sz w:val="20"/>
          <w:szCs w:val="20"/>
        </w:rPr>
        <w:t>о.</w:t>
      </w:r>
      <w:r>
        <w:rPr>
          <w:rFonts w:cs="Times New Roman" w:ascii="Times New Roman" w:hAnsi="Times New Roman"/>
          <w:spacing w:val="40"/>
          <w:sz w:val="20"/>
          <w:szCs w:val="20"/>
        </w:rPr>
        <w:t xml:space="preserve"> Не посл</w:t>
      </w:r>
      <w:r>
        <w:rPr>
          <w:rFonts w:cs="Times New Roman" w:ascii="Times New Roman" w:hAnsi="Times New Roman"/>
          <w:sz w:val="20"/>
          <w:szCs w:val="20"/>
        </w:rPr>
        <w:t>е,</w:t>
      </w:r>
      <w:r>
        <w:rPr>
          <w:rFonts w:cs="Times New Roman" w:ascii="Times New Roman" w:hAnsi="Times New Roman"/>
          <w:spacing w:val="40"/>
          <w:sz w:val="20"/>
          <w:szCs w:val="20"/>
        </w:rPr>
        <w:t xml:space="preserve"> а д</w:t>
      </w:r>
      <w:r>
        <w:rPr>
          <w:rFonts w:cs="Times New Roman" w:ascii="Times New Roman" w:hAnsi="Times New Roman"/>
          <w:sz w:val="20"/>
          <w:szCs w:val="20"/>
        </w:rPr>
        <w:t>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чь Осеева сидит чуть поодаль. Похожа на мать, такое же строгое красивое лицо, брови враз</w:t>
        <w:softHyphen/>
        <w:t>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гоценности?</w:t>
      </w:r>
    </w:p>
    <w:p>
      <w:pPr>
        <w:pStyle w:val="Normal"/>
        <w:widowControl/>
        <w:shd w:fill="FFFFFF" w:val="clear"/>
        <w:ind w:firstLine="567"/>
        <w:jc w:val="both"/>
        <w:rPr/>
      </w:pPr>
      <w:r>
        <w:rPr>
          <w:rFonts w:cs="Times New Roman" w:ascii="Times New Roman" w:hAnsi="Times New Roman"/>
          <w:sz w:val="20"/>
          <w:szCs w:val="20"/>
        </w:rPr>
        <w:t>Если бы убийца унес с собой хоть что-нибудь еще, кроме денег, мы получили бы в руки нить. Вещи оставляют заметный сле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что янтарные запонки, — говорит дочь.</w:t>
      </w:r>
    </w:p>
    <w:p>
      <w:pPr>
        <w:pStyle w:val="Normal"/>
        <w:widowControl/>
        <w:shd w:fill="FFFFFF" w:val="clear"/>
        <w:ind w:firstLine="567"/>
        <w:jc w:val="both"/>
        <w:rPr/>
      </w:pPr>
      <w:r>
        <w:rPr>
          <w:rFonts w:cs="Times New Roman" w:ascii="Times New Roman" w:hAnsi="Times New Roman"/>
          <w:sz w:val="20"/>
          <w:szCs w:val="20"/>
        </w:rPr>
        <w:t>Они смотрят на меня неподвижными глазами. Зачем все это? Для меня запонки — это запонки. Вещественное доказательство. Для них — ощутимое прикосновение к прошлому. Может быть, день рождения, торжественный вечер, свечи в праздничном пироге. Горе заслоняет им весь мир. А тут еще -я со своими вопросами. Но я не могу ж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мотрю в опись, составленную при осмотре дома Осеева. Вот — “запонки янтарные, одна пара”. На ме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муж никогда не делился с вами своими опасениями?.. Может быть, вражда, сложные отношения с кем-л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ладил с людь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стили в Колодине, — обращаюсь я к дочери. — Кому ваш отец без опасений мог открыть дверь ноч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Отец еще не обзавелся друзьями. Разве что Шабашникову.</w:t>
      </w:r>
    </w:p>
    <w:p>
      <w:pPr>
        <w:pStyle w:val="Normal"/>
        <w:widowControl/>
        <w:shd w:fill="FFFFFF" w:val="clear"/>
        <w:ind w:firstLine="567"/>
        <w:jc w:val="both"/>
        <w:rPr/>
      </w:pPr>
      <w:r>
        <w:rPr>
          <w:rFonts w:cs="Times New Roman" w:ascii="Times New Roman" w:hAnsi="Times New Roman"/>
          <w:sz w:val="20"/>
          <w:szCs w:val="20"/>
        </w:rPr>
        <w:t>У меня еще много вопросов, но Осеевы держатся из последних сил. Если бы мы приходили</w:t>
      </w:r>
      <w:r>
        <w:rPr>
          <w:rFonts w:cs="Times New Roman" w:ascii="Times New Roman" w:hAnsi="Times New Roman"/>
          <w:spacing w:val="40"/>
          <w:sz w:val="20"/>
          <w:szCs w:val="20"/>
        </w:rPr>
        <w:t xml:space="preserve"> д</w:t>
      </w:r>
      <w:r>
        <w:rPr>
          <w:rFonts w:cs="Times New Roman" w:ascii="Times New Roman" w:hAnsi="Times New Roman"/>
          <w:sz w:val="20"/>
          <w:szCs w:val="20"/>
        </w:rPr>
        <w:t>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об одном попрошу, — говорит мать. — Верните мне дневник мужа. Он дорог как пам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не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не надо заглядывать в опись: дневник никак не мог пройти мимо гл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ваш муж вел дневник в последние д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это вошло в привычку.</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20955</wp:posOffset>
            </wp:positionH>
            <wp:positionV relativeFrom="paragraph">
              <wp:posOffset>120650</wp:posOffset>
            </wp:positionV>
            <wp:extent cx="2237105" cy="2991485"/>
            <wp:effectExtent l="0" t="0" r="0" b="0"/>
            <wp:wrapTight wrapText="bothSides">
              <wp:wrapPolygon edited="0">
                <wp:start x="-89" y="0"/>
                <wp:lineTo x="-89" y="21529"/>
                <wp:lineTo x="21596" y="21529"/>
                <wp:lineTo x="21596" y="0"/>
                <wp:lineTo x="-8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0" r="-14" b="-10"/>
                    <a:stretch>
                      <a:fillRect/>
                    </a:stretch>
                  </pic:blipFill>
                  <pic:spPr bwMode="auto">
                    <a:xfrm>
                      <a:off x="0" y="0"/>
                      <a:ext cx="2237105" cy="299148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Да, у отца был дневник, — подтверждает дочь. — Толстая тетрадь, он сам сшивал листы.</w:t>
      </w:r>
    </w:p>
    <w:p>
      <w:pPr>
        <w:pStyle w:val="Normal"/>
        <w:widowControl/>
        <w:shd w:fill="FFFFFF" w:val="clear"/>
        <w:ind w:firstLine="567"/>
        <w:jc w:val="both"/>
        <w:rPr/>
      </w:pPr>
      <w:r>
        <w:rPr>
          <w:rFonts w:cs="Times New Roman" w:ascii="Times New Roman" w:hAnsi="Times New Roman"/>
          <w:sz w:val="20"/>
          <w:szCs w:val="20"/>
        </w:rPr>
        <w:t>Мне становится как-то зябко. Словно дорожка, по которой я шел, вдруг оборвалась и оттуда, из темноты, из провала, веет хо</w:t>
        <w:softHyphen/>
        <w:t>ло</w:t>
        <w:softHyphen/>
        <w:t>дом. Если дневник похищен преступником, значит подтверждается опа</w:t>
        <w:softHyphen/>
        <w:t>сение шефа: деньги только маскировка, ложный след! Но… днев</w:t>
        <w:softHyphen/>
        <w:t>ник мог быть утерян Осеевым, со</w:t>
        <w:softHyphen/>
        <w:t>жжен. А что, если в дневнике лежа</w:t>
        <w:softHyphen/>
        <w:t>ли деньги и убийца прихватил его впопыхах? Десятки вопросов вспы</w:t>
        <w:softHyphen/>
        <w:t>хивают один за другим, как цифры на электронном таб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могли быть в дневнике какие-либо данные о стро</w:t>
        <w:softHyphen/>
        <w:t>ительстве химкомбината, обо всех стройках, в которых участвовал ин</w:t>
        <w:softHyphen/>
        <w:t>женер?</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отвечает дочь. — Скорее всего это были за</w:t>
        <w:softHyphen/>
        <w:t>пи</w:t>
        <w:softHyphen/>
        <w:t>си личного характера.</w:t>
      </w:r>
    </w:p>
    <w:p>
      <w:pPr>
        <w:pStyle w:val="Normal"/>
        <w:widowControl/>
        <w:shd w:fill="FFFFFF" w:val="clear"/>
        <w:ind w:firstLine="567"/>
        <w:jc w:val="both"/>
        <w:rPr/>
      </w:pPr>
      <w:r>
        <w:rPr>
          <w:rFonts w:cs="Times New Roman" w:ascii="Times New Roman" w:hAnsi="Times New Roman"/>
          <w:sz w:val="20"/>
          <w:szCs w:val="20"/>
        </w:rPr>
        <w:t>Я смотрю, как Осеевы садятся в машину. Милицейский шофер пре</w:t>
        <w:softHyphen/>
        <w:t>дупредительно распахивает дверцу фургончика перед двумя жен</w:t>
        <w:softHyphen/>
        <w:t>щи</w:t>
        <w:softHyphen/>
        <w:t>нами, одетыми в черн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невник скорее всего мог понадобиться человеку, который уже сталкивался с Осеевым, — говорит Комаровский. Он расха</w:t>
        <w:softHyphen/>
        <w:t>жи</w:t>
        <w:softHyphen/>
        <w:t>вает по кабинету, долговязый, как цапля, и размахивает руками. — А Ша</w:t>
        <w:softHyphen/>
        <w:t>башников уже двадцать лет безвыездно живет в Колод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ши охотни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олюбопытст</w:t>
        <w:softHyphen/>
        <w:t>вовал. Анданов за последние годы жил в Рассолье, Рубахине, Карске. Обращаю внимание: он, в отличие от Осеева, не искал строек, а бежал от них. Рассолье, Рубахино и Карск — ныне города индустриальные. Кстати, Осеев там никогда не работал. Жарков несколько раз бывал в Нижнеручьинске и Слю-сарке, где жил инженер. Но что тут удивительного? Жарков в недавнем прошлом цирковой артист, гастрол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еще ничего не знаем о незнакомц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вонили из областного управления, — спохватывается Комаровский. — Помилуйко намерен прилететь. Заменит Комолова.</w:t>
      </w:r>
    </w:p>
    <w:p>
      <w:pPr>
        <w:pStyle w:val="Normal"/>
        <w:widowControl/>
        <w:shd w:fill="FFFFFF" w:val="clear"/>
        <w:ind w:firstLine="567"/>
        <w:jc w:val="both"/>
        <w:rPr/>
      </w:pPr>
      <w:r>
        <w:rPr>
          <w:rFonts w:cs="Times New Roman" w:ascii="Times New Roman" w:hAnsi="Times New Roman"/>
          <w:sz w:val="20"/>
          <w:szCs w:val="20"/>
        </w:rPr>
        <w:t>Помилуйко. Как бы неуверенно ни чувствовал я себя, оставшись без Комолова, мне бы не хотелось, чтобы Помилуйко заменил шефа. Есть прич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Паша, это ваше первое дело, и вы доведете его до конца.</w:t>
      </w:r>
    </w:p>
    <w:p>
      <w:pPr>
        <w:pStyle w:val="Normal"/>
        <w:widowControl/>
        <w:shd w:fill="FFFFFF" w:val="clear"/>
        <w:ind w:firstLine="567"/>
        <w:jc w:val="both"/>
        <w:rPr/>
      </w:pPr>
      <w:r>
        <w:rPr>
          <w:rFonts w:cs="Times New Roman" w:ascii="Times New Roman" w:hAnsi="Times New Roman"/>
          <w:sz w:val="20"/>
          <w:szCs w:val="20"/>
        </w:rPr>
        <w:t>Комаровский наклоняется надо мной, такой добрый, усталый и домашний, что милицейский китель, который топорщится на его костлявых плечах, кажется реквизитом, позаимствованным в местном народном театре. И я впервые думаю, что он почти вдвое старше меня. Он уже был “дядей Степой-милиционером”, когда я только пошел в первый класс.</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Первое дело”. Ну, а если мне не удастся найти подтверждение версии о преступнике, похитившем нож и сапоги у старика? Тогда останется один подозреваемый. Шабашников. Выходит, его репутация и судьба в моих ру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нибудь доедем, — уверяет меня шофер. Ему лет девятнадцать, и он большой оптими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дний мост скрежещет, как будто там, под днищем, работают жернова. Худо у колодинской милиции с транспортом.</w:t>
      </w:r>
    </w:p>
    <w:p>
      <w:pPr>
        <w:pStyle w:val="Normal"/>
        <w:widowControl/>
        <w:shd w:fill="FFFFFF" w:val="clear"/>
        <w:ind w:firstLine="567"/>
        <w:jc w:val="both"/>
        <w:rPr/>
      </w:pPr>
      <w:r>
        <w:rPr>
          <w:rFonts w:cs="Times New Roman" w:ascii="Times New Roman" w:hAnsi="Times New Roman"/>
          <w:sz w:val="20"/>
          <w:szCs w:val="20"/>
        </w:rPr>
        <w:t>Вокзал находится в четырнадцати километрах от города, это, собственно, самостоятельная станция, и называется она Коробьяниково. Но в Колодине говорят “наш вокзал”. Городу хочется быть значи</w:t>
        <w:softHyphen/>
        <w:t>тель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есять тридцать на станцию приходит двадцать второй поезд: тот, в котором ехал Анданов. Сегодня я могу застать ту же бригаду проводников, и мне надо обязательно успеть, иначе бригада сменится и проверка усложн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хабистая дорога, присыпанная щебенкой, мотает машину, словно катер на вол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ришлют новую, — бормочет шофер. — Мигалку поставим на крышу, радиостанцию. Как в Моск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говорю я. — Как бы побыстрее? Опаздыва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Шофер, сделав свирепое лицо, разгоняет машину. “Козлик” совершает лихие прыжки, оправдывая свое название. Потом скрежет переходит в поросячий визг. Мы останавливаем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значит, не успеем, — говорит шоф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лица темна и пустынна. Автобус к поезду, вероятно, уже ушел. И ни одной машины. Справа тянется длинный унылый забор. Склад… Но ведь там должен быть телефон!</w:t>
      </w:r>
    </w:p>
    <w:p>
      <w:pPr>
        <w:pStyle w:val="Normal"/>
        <w:widowControl/>
        <w:shd w:fill="FFFFFF" w:val="clear"/>
        <w:ind w:firstLine="567"/>
        <w:jc w:val="both"/>
        <w:rPr/>
      </w:pPr>
      <w:r>
        <w:rPr>
          <w:rFonts w:cs="Times New Roman" w:ascii="Times New Roman" w:hAnsi="Times New Roman"/>
          <w:sz w:val="20"/>
          <w:szCs w:val="20"/>
        </w:rPr>
        <w:t>Я отыскиваю проходную. Кому звонить? И тут меня осеняет: Ленка — возмутительница тишины. У Самариных есть телефон…</w:t>
      </w:r>
    </w:p>
    <w:p>
      <w:pPr>
        <w:pStyle w:val="Normal"/>
        <w:widowControl/>
        <w:shd w:fill="FFFFFF" w:val="clear"/>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40005</wp:posOffset>
            </wp:positionV>
            <wp:extent cx="2893695" cy="2646045"/>
            <wp:effectExtent l="0" t="0" r="0" b="0"/>
            <wp:wrapTight wrapText="bothSides">
              <wp:wrapPolygon edited="0">
                <wp:start x="-69" y="0"/>
                <wp:lineTo x="-69" y="21520"/>
                <wp:lineTo x="21600" y="21520"/>
                <wp:lineTo x="21600" y="0"/>
                <wp:lineTo x="-6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893695" cy="264604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омнишь, ты обещала научить ездить на мотоцик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часов вечера — самое удобное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должна меня выручить!</w:t>
      </w:r>
    </w:p>
    <w:p>
      <w:pPr>
        <w:pStyle w:val="Normal"/>
        <w:widowControl/>
        <w:shd w:fill="FFFFFF" w:val="clear"/>
        <w:ind w:firstLine="567"/>
        <w:jc w:val="both"/>
        <w:rPr/>
      </w:pPr>
      <w:r>
        <w:rPr>
          <w:rFonts w:cs="Times New Roman" w:ascii="Times New Roman" w:hAnsi="Times New Roman"/>
          <w:sz w:val="20"/>
          <w:szCs w:val="20"/>
        </w:rPr>
        <w:t>Через несколько минут Ленка лихо тормозит око</w:t>
        <w:softHyphen/>
        <w:t>ло “газика”. На ней белый марсианский шл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сяду за руль, — говор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уме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чему нас учили в милиции.</w:t>
      </w:r>
    </w:p>
    <w:p>
      <w:pPr>
        <w:pStyle w:val="Normal"/>
        <w:widowControl/>
        <w:shd w:fill="FFFFFF" w:val="clear"/>
        <w:ind w:firstLine="567"/>
        <w:jc w:val="both"/>
        <w:rPr/>
      </w:pPr>
      <w:r>
        <w:rPr>
          <w:rFonts w:cs="Times New Roman" w:ascii="Times New Roman" w:hAnsi="Times New Roman"/>
          <w:sz w:val="20"/>
          <w:szCs w:val="20"/>
        </w:rPr>
        <w:t>Черные рукоятки руля согреты Ленкиными ладо</w:t>
        <w:softHyphen/>
        <w:t>ня</w:t>
        <w:softHyphen/>
        <w:t>ми. Мы летим в ночь, неся перед собой узенький кори</w:t>
        <w:softHyphen/>
        <w:t>дорчик света. Поднимаемся на сопки и спускаемся в рас</w:t>
        <w:softHyphen/>
        <w:t>падки, словно в воду ныряем — холодный сырой воздух бьет в лицо. Километровые столбы возникают как белые привидения.</w:t>
      </w:r>
    </w:p>
    <w:p>
      <w:pPr>
        <w:pStyle w:val="Normal"/>
        <w:widowControl/>
        <w:shd w:fill="FFFFFF" w:val="clear"/>
        <w:ind w:firstLine="567"/>
        <w:jc w:val="both"/>
        <w:rPr/>
      </w:pPr>
      <w:r>
        <w:rPr>
          <w:rFonts w:cs="Times New Roman" w:ascii="Times New Roman" w:hAnsi="Times New Roman"/>
          <w:sz w:val="20"/>
          <w:szCs w:val="20"/>
        </w:rPr>
        <w:t>Здорово это — скорость! В пути у тебя всегда есть четкая и желанная цель. И все, что мучало недавно, ста</w:t>
        <w:softHyphen/>
        <w:t>но</w:t>
        <w:softHyphen/>
        <w:t>вится простым и понятным. Изобретатель колеса был ве</w:t>
        <w:softHyphen/>
        <w:t>ликим человеком…</w:t>
      </w:r>
    </w:p>
    <w:p>
      <w:pPr>
        <w:pStyle w:val="Normal"/>
        <w:widowControl/>
        <w:shd w:fill="FFFFFF" w:val="clear"/>
        <w:ind w:firstLine="567"/>
        <w:jc w:val="both"/>
        <w:rPr/>
      </w:pPr>
      <w:r>
        <w:rPr>
          <w:rFonts w:cs="Times New Roman" w:ascii="Times New Roman" w:hAnsi="Times New Roman"/>
          <w:sz w:val="20"/>
          <w:szCs w:val="20"/>
        </w:rPr>
        <w:t>Я чувствую затылком дыхание Ленки. Руки закоченели, и весь я закоченел, но мне удивительно хорошо. Вокзал выплывает, как каравелла времен Колумба. Это неуклюжее бревенчатое строение со множеством пристро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ссирша меланхолично щелкает компосте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 билетами на тридцать втор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вгусте всегда свобод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шестой ваг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более. Это мягкий.</w:t>
      </w:r>
    </w:p>
    <w:p>
      <w:pPr>
        <w:pStyle w:val="Normal"/>
        <w:widowControl/>
        <w:shd w:fill="FFFFFF" w:val="clear"/>
        <w:spacing w:before="0" w:after="240"/>
        <w:ind w:firstLine="567"/>
        <w:jc w:val="both"/>
        <w:rPr/>
      </w:pPr>
      <w:r>
        <w:rPr>
          <w:rFonts w:cs="Times New Roman" w:ascii="Times New Roman" w:hAnsi="Times New Roman"/>
          <w:sz w:val="20"/>
          <w:szCs w:val="20"/>
        </w:rPr>
        <w:t>Странно, что Анданов взял мягкий вагон, когда были свободны купированные. Он не похож на человека, который с легким сердцем извлекает из кармана бумажник.</w:t>
      </w:r>
    </w:p>
    <w:p>
      <w:pPr>
        <w:pStyle w:val="Normal"/>
        <w:widowControl/>
        <w:shd w:fill="FFFFFF" w:val="clear"/>
        <w:ind w:firstLine="567"/>
        <w:jc w:val="both"/>
        <w:rPr/>
      </w:pPr>
      <w:r>
        <w:drawing>
          <wp:anchor behindDoc="1" distT="0" distB="0" distL="114935" distR="114935" simplePos="0" locked="0" layoutInCell="0" allowOverlap="1" relativeHeight="15">
            <wp:simplePos x="0" y="0"/>
            <wp:positionH relativeFrom="column">
              <wp:posOffset>3325495</wp:posOffset>
            </wp:positionH>
            <wp:positionV relativeFrom="paragraph">
              <wp:posOffset>584835</wp:posOffset>
            </wp:positionV>
            <wp:extent cx="2825750" cy="1503045"/>
            <wp:effectExtent l="0" t="0" r="0" b="0"/>
            <wp:wrapTight wrapText="bothSides">
              <wp:wrapPolygon edited="0">
                <wp:start x="-72" y="0"/>
                <wp:lineTo x="-72" y="21460"/>
                <wp:lineTo x="21600" y="21460"/>
                <wp:lineTo x="21600" y="0"/>
                <wp:lineTo x="-7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4" r="-13" b="-24"/>
                    <a:stretch>
                      <a:fillRect/>
                    </a:stretch>
                  </pic:blipFill>
                  <pic:spPr bwMode="auto">
                    <a:xfrm>
                      <a:off x="0" y="0"/>
                      <a:ext cx="2825750" cy="1503045"/>
                    </a:xfrm>
                    <a:prstGeom prst="rect">
                      <a:avLst/>
                    </a:prstGeom>
                  </pic:spPr>
                </pic:pic>
              </a:graphicData>
            </a:graphic>
          </wp:anchor>
        </w:drawing>
      </w:r>
      <w:r>
        <w:rPr>
          <w:rFonts w:cs="Times New Roman" w:ascii="Times New Roman" w:hAnsi="Times New Roman"/>
          <w:sz w:val="20"/>
          <w:szCs w:val="20"/>
        </w:rPr>
        <w:t>Глухо гудят рельсы, дальний свет паровоза шарит по сопкам. Вскоре платформу заливает сияние прожектора и фигуры людей становятся просто черными силуэтам.и За палисадником я вижу Ленку. Лунно сияет ее шлем. Дурацкая песенка почему-то приходит на память: “И марсианочка с фотон-наю ракетою ко мне летит, лет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водник мягкого вагона на редкость сло</w:t>
        <w:softHyphen/>
        <w:t>во</w:t>
        <w:softHyphen/>
        <w:t>охот</w:t>
        <w:softHyphen/>
        <w:t>лив. Он фонтанирует, как тюменская скважина. Вид ми</w:t>
        <w:softHyphen/>
        <w:t>ли</w:t>
        <w:softHyphen/>
        <w:t>цейского удостоверения приводит его в восторг. Этот кур</w:t>
        <w:softHyphen/>
        <w:t>носый увалень любит приключ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он помнит такой высокий, строгий пассажир, а жена его маленькая, и он поддерживал ее за руку, потому что она была больна. Да, это он на фотокарточке, факт. Наверно, научный работник. Почему? Ну, такой серь</w:t>
        <w:softHyphen/>
        <w:t>ез</w:t>
        <w:softHyphen/>
        <w:t>ный и ехал в мягком. Не остался ли пассажир на перроне? Нет, он ехал до конца. Билет у них был в третье купе, там ехал какой-то инженер, который пил много чая, просто да</w:t>
        <w:softHyphen/>
        <w:t>же подозрительно.</w:t>
      </w:r>
    </w:p>
    <w:p>
      <w:pPr>
        <w:pStyle w:val="Normal"/>
        <w:widowControl/>
        <w:shd w:fill="FFFFFF" w:val="clear"/>
        <w:ind w:firstLine="567"/>
        <w:jc w:val="both"/>
        <w:rPr/>
      </w:pPr>
      <w:r>
        <w:rPr>
          <w:rFonts w:cs="Times New Roman" w:ascii="Times New Roman" w:hAnsi="Times New Roman"/>
          <w:sz w:val="20"/>
          <w:szCs w:val="20"/>
        </w:rPr>
        <w:t>Значит, пассажир с больной женой вошли в купе, а инженер выскочил оттуда со своим чемоданом и подстаканником. У него был собственный серебряный подстаканник — тяжелый, как гиря. Даже подозрительно… Инженер сказал, что не хочет ехать в одном купе с женщиной, которая больна и громко сто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нженера перевели в другое купе, а строгий пассажир с женой ехали одни. Вагон-то свободный! Выходил ли пассажир из купе? Ну, этого он не знает, потому что вскоре пошел спать, а дежурить заступил напар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станции бьют в колок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де же напар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за кипятком помчался… Фед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ижу, как мчится Федя с ведром. Поезд лязгает и трогается. В два прыжка я оказываюсь у палисадника.</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6">
            <wp:simplePos x="0" y="0"/>
            <wp:positionH relativeFrom="column">
              <wp:posOffset>4616450</wp:posOffset>
            </wp:positionH>
            <wp:positionV relativeFrom="paragraph">
              <wp:posOffset>25400</wp:posOffset>
            </wp:positionV>
            <wp:extent cx="1534795" cy="2997200"/>
            <wp:effectExtent l="0" t="0" r="0" b="0"/>
            <wp:wrapTight wrapText="bothSides">
              <wp:wrapPolygon edited="0">
                <wp:start x="-164" y="0"/>
                <wp:lineTo x="-164" y="21512"/>
                <wp:lineTo x="21600" y="21512"/>
                <wp:lineTo x="21600" y="0"/>
                <wp:lineTo x="-164"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9" r="-18" b="-9"/>
                    <a:stretch>
                      <a:fillRect/>
                    </a:stretch>
                  </pic:blipFill>
                  <pic:spPr bwMode="auto">
                    <a:xfrm>
                      <a:off x="0" y="0"/>
                      <a:ext cx="1534795" cy="29972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Ленка! Я поехал. Соскочу на первой станции и завтра вернусь.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 в Лихом! — кричит Ленка. — Подожди на станции. Я скоро буду там… Вернусь в Колодин, а оттуда по тропин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служебном купе напарник Федя косит на меня глазом. Он осторожен, себе на уме и, в отличие от приятеля, не склонен радоваться приключения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я заступил. Зашел в купе: не нужно ли чего? Нет, говорит, не нужно. Жена хворая лежала. В третьем часу он вышел из купе. Спросил бинта. Ногу он поранит прыгая с полки. Соды спросил для же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чно видели пассажира в третьем час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как вас вижу, так и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т и все. Можно возвращаться. Круг сузился. Теперь их остается только двое: Жарков и незнакоме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звините, конечно, — говорит курносый проводник, чрезвычайно довольный происшествием. — Он что, преступник большой? Замечу где — пой</w:t>
        <w:softHyphen/>
        <w:t>маю! Я та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ловите. И про разговор этот забудьте, — говорю я сдержанно.</w:t>
      </w:r>
    </w:p>
    <w:p>
      <w:pPr>
        <w:pStyle w:val="Normal"/>
        <w:widowControl/>
        <w:shd w:fill="FFFFFF" w:val="clear"/>
        <w:ind w:firstLine="567"/>
        <w:jc w:val="both"/>
        <w:rPr/>
      </w:pPr>
      <w:r>
        <w:rPr>
          <w:rFonts w:cs="Times New Roman" w:ascii="Times New Roman" w:hAnsi="Times New Roman"/>
          <w:sz w:val="20"/>
          <w:szCs w:val="20"/>
        </w:rPr>
        <w:t>Пусть почтмейстер спокойно охотится на медведей. Сортирует письма. Рас</w:t>
        <w:softHyphen/>
        <w:t>сылает телеграммы. Нависшее над ним подозрение в эту минуту рассыпалось прахом.</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Лихом на пустой платформе горит керосиновый фонарь, вокруг — августовская темь. Шумят невидимые деревья и пахнет сырым лесом.</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7">
            <wp:simplePos x="0" y="0"/>
            <wp:positionH relativeFrom="column">
              <wp:posOffset>-20955</wp:posOffset>
            </wp:positionH>
            <wp:positionV relativeFrom="paragraph">
              <wp:posOffset>327025</wp:posOffset>
            </wp:positionV>
            <wp:extent cx="2062480" cy="3900805"/>
            <wp:effectExtent l="0" t="0" r="0" b="0"/>
            <wp:wrapTight wrapText="bothSides">
              <wp:wrapPolygon edited="0">
                <wp:start x="-97" y="0"/>
                <wp:lineTo x="-97" y="21545"/>
                <wp:lineTo x="21599" y="21545"/>
                <wp:lineTo x="21599" y="0"/>
                <wp:lineTo x="-9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6" r="-12" b="-6"/>
                    <a:stretch>
                      <a:fillRect/>
                    </a:stretch>
                  </pic:blipFill>
                  <pic:spPr bwMode="auto">
                    <a:xfrm>
                      <a:off x="0" y="0"/>
                      <a:ext cx="2062480" cy="3900805"/>
                    </a:xfrm>
                    <a:prstGeom prst="rect">
                      <a:avLst/>
                    </a:prstGeom>
                  </pic:spPr>
                </pic:pic>
              </a:graphicData>
            </a:graphic>
          </wp:anchor>
        </w:drawing>
      </w:r>
      <w:r>
        <w:rPr>
          <w:rFonts w:cs="Times New Roman" w:ascii="Times New Roman" w:hAnsi="Times New Roman"/>
          <w:sz w:val="20"/>
          <w:szCs w:val="20"/>
        </w:rPr>
        <w:t>Зря я втянул Ленку в эту поездку. Где она блуждает на своей “Яве”? Разъезд Лихое соединяет с Колодином тропка, вьющаяся по тай</w:t>
        <w:softHyphen/>
        <w:t>ге, как слабый ручеек. Тридцать пять километров тайги. Уж лучше бы мы договорились встретиться не в Лихом, а в Полунино — там хоть ка</w:t>
        <w:softHyphen/>
        <w:t>кая-то доро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ще слышен шум поезда. Он плетется по однопутке, по краю озе</w:t>
        <w:softHyphen/>
        <w:t>ра, минуя многочисленные разъезды. Часа через три неторопливой езды по</w:t>
        <w:softHyphen/>
        <w:t>езд достигнет станции Полунино. Когда погаснет стук колес, можно бу</w:t>
        <w:softHyphen/>
        <w:t>дет услышать голос Катицы, той реки, по которой мы с Ленкой когда-то плыли к необитаемому остр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олунино достали старую лодку. Да, тогда мы чудом избежали опас</w:t>
        <w:softHyphen/>
        <w:t>ности. Железная дорога не сразу уходит от Колодина — она опи</w:t>
        <w:softHyphen/>
        <w:t>сывает дугу. Огромное озеро Лихое прижимает рельсы к самому хребту. Это об</w:t>
        <w:softHyphen/>
        <w:t>стоятельство и выручило нас с Ленкой во время робинзонады: об</w:t>
        <w:softHyphen/>
        <w:t>ходчик заметил, как лодка входила в Катицу. Если бы мы ушли к вос</w:t>
        <w:softHyphen/>
        <w:t>току, в глухую тайгу, нас не нашли бы после “кораблекруш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нки нет. Надо идти навстре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ще прежде чем услышать стук двигателя, я вижу, как над го</w:t>
        <w:softHyphen/>
        <w:t>ло</w:t>
        <w:softHyphen/>
        <w:t>вой загорается верхушка ели, потом выступает еще несколько вершин по</w:t>
        <w:softHyphen/>
        <w:t>ниже. Фара в темном лесу кажется ярче солн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нка, сумасшедш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стала чертовски… — Голос </w:t>
      </w:r>
      <w:r>
        <w:rPr>
          <w:rFonts w:cs="Times New Roman" w:ascii="Times New Roman" w:hAnsi="Times New Roman"/>
          <w:sz w:val="20"/>
          <w:szCs w:val="20"/>
          <w:lang w:val="en-US"/>
        </w:rPr>
        <w:t>e</w:t>
      </w:r>
      <w:r>
        <w:rPr>
          <w:rFonts w:cs="Times New Roman" w:ascii="Times New Roman" w:hAnsi="Times New Roman"/>
          <w:sz w:val="20"/>
          <w:szCs w:val="20"/>
        </w:rPr>
        <w:t xml:space="preserve"> нее хриплый. — Разожги кос</w:t>
        <w:softHyphen/>
        <w:t>тер. Хорошо, что какая-то добрая душа догадалась проложить мостик че</w:t>
        <w:softHyphen/>
        <w:t>рез Черемшанку…</w:t>
      </w:r>
    </w:p>
    <w:p>
      <w:pPr>
        <w:pStyle w:val="Normal"/>
        <w:widowControl/>
        <w:shd w:fill="FFFFFF" w:val="clear"/>
        <w:ind w:firstLine="567"/>
        <w:jc w:val="both"/>
        <w:rPr/>
      </w:pPr>
      <w:r>
        <w:rPr>
          <w:rFonts w:cs="Times New Roman" w:ascii="Times New Roman" w:hAnsi="Times New Roman"/>
          <w:sz w:val="20"/>
          <w:szCs w:val="20"/>
        </w:rPr>
        <w:t>Огонь с треском поедает хвою. Ленка сидит, как любят сидеть все дев</w:t>
        <w:softHyphen/>
        <w:t>чонки у костра, — подтянув колени к подбородку и неподвижно гля</w:t>
        <w:softHyphen/>
        <w:t>дя на огонь. Ее щеку пересекает царапина, брюки в гряз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идим у костра и молчим. Есть самые простые радости на све</w:t>
        <w:softHyphen/>
        <w:t>те, которые чаще всего не замечаешь, настолько они бесхитростны. Но потом — только потом — узнаешь, что они-то и были счастьем. С годами начинаешь понимать это. Мы думаем о счастье в будущем времени, но оно всегда в прошлом, потому что как настоящее неощутимо. Этот костер, и Ленка, положившая подбородок на колени, и алые сосновые стволы, и короткое ощущение покоя — все это станет потом счастьем, я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что-нибудь дала эта поездка? — нарушает молчание Лен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ть линии, которые мы называем ложными. Но сначала надо узнать, действительно ли они ложн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у нее сейчас темные-темн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жизни бывают ложные линии, — говорит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то-то беспокойное, тяжелое лежит у нее на душе. Я беру ее руку и ощущаю живую прохладу. Как будто коснулся речной быстрой воды и она ящерицей трепещет в ладо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мало знаю о тебе, Лен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ство следова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сегда была такой — мягкая, добрая и вдруг неожиданно рез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Знаешь, мне кажется, будто я отдала ему всю жизнь и мне ничего не ост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говорит так, словно мне знаком каждой ее день из этих шести лет. Но я знаю, кого она имеет в вид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нулась из Ленинграда… Нельзя надолго уезжать из маленьких городов, а если уезжаешь, лучше не возвращаться… Весной к нам прибыл аттракцион “Бесстрашный рейс”. Знаешь — мотоциклист гоняет внутри деревянного колодца? Леша-Лопушок — он теперь завотделом культуры — потащил меня: “Пойдем, познакомлю с интересным человеком”. Мотоцикл ревел, стена качалась, публика ахала.</w:t>
      </w:r>
      <w:r>
        <w:rPr>
          <w:rFonts w:cs="Times New Roman" w:ascii="Times New Roman" w:hAnsi="Times New Roman"/>
          <w:spacing w:val="40"/>
          <w:sz w:val="20"/>
          <w:szCs w:val="20"/>
        </w:rPr>
        <w:t xml:space="preserve"> О</w:t>
      </w:r>
      <w:r>
        <w:rPr>
          <w:rFonts w:cs="Times New Roman" w:ascii="Times New Roman" w:hAnsi="Times New Roman"/>
          <w:sz w:val="20"/>
          <w:szCs w:val="20"/>
        </w:rPr>
        <w:t>н действительно здорово работал. Потом Леша познакомил меня с</w:t>
      </w:r>
      <w:r>
        <w:rPr>
          <w:rFonts w:cs="Times New Roman" w:ascii="Times New Roman" w:hAnsi="Times New Roman"/>
          <w:spacing w:val="40"/>
          <w:sz w:val="20"/>
          <w:szCs w:val="20"/>
        </w:rPr>
        <w:t xml:space="preserve"> ни</w:t>
      </w:r>
      <w:r>
        <w:rPr>
          <w:rFonts w:cs="Times New Roman" w:ascii="Times New Roman" w:hAnsi="Times New Roman"/>
          <w:sz w:val="20"/>
          <w:szCs w:val="20"/>
        </w:rPr>
        <w:t>м.</w:t>
      </w:r>
      <w:r>
        <w:rPr>
          <w:rFonts w:cs="Times New Roman" w:ascii="Times New Roman" w:hAnsi="Times New Roman"/>
          <w:spacing w:val="40"/>
          <w:sz w:val="20"/>
          <w:szCs w:val="20"/>
        </w:rPr>
        <w:t xml:space="preserve"> О</w:t>
      </w:r>
      <w:r>
        <w:rPr>
          <w:rFonts w:cs="Times New Roman" w:ascii="Times New Roman" w:hAnsi="Times New Roman"/>
          <w:sz w:val="20"/>
          <w:szCs w:val="20"/>
        </w:rPr>
        <w:t>н показал новый трюк и сказал: “Только для вас”. Я села на его машину и спросила, как ездят по стене. Он думал, я шучу. А я поехала. Надо было резко набрать скорость и лезть наверх, когда почувствуешь, что инерция плотно прижимает машину к доскам… Мы стали встречаться. Он показался мне необыкновенным человеком. Всегда в дороге, новые города, опасность. Он предложил работать вместе, и я научилась ездить как следует. Мы должны были пожениться, но я увидела, что смельчак, ищущий тревожной жизни, давно стал торговцем и фигляром. Каждый виток он переводил в монету. Он любил браваду, видимость успеха, балаганное почитание. Его надо было вытащить с “вертикальной стены”. Мне удалось сделать это. Он переехал в Колодин. Стал чемпионом области, мастером спорта. Я думала, что все плохое позади. Но он не мог без дурных денег, без восхищенных почитательниц, ресторанного хвастовства. Завертелись темные болельщики, дельцы, девиц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то думал: чего это чемпион живет в Колоди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се собирается уехать, но… когда ему трудно, я нужна. Он понимает, что без меня покатится вниз. Он хочет сохранить и меня и свою бездумную “артистическую” жизнь. И я тоже никак не решусь порвать с ним, хотя знаю, что прошлое — пепел, не больше., Отчего мы, женщины, так привязчивы, отчего мы живем только тогда, когда живем для кого-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ты хорошая, Ленка, Добрая.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что я могу сказать ей? Такие клубки распутывает жизнь, время. Ни я, ни кто-либо другой не в силах ей помочь… Горит костер, и “Ява”, как верный пес, смотрит на нас выпуклым глазом фары.</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На меня несется узенькая таежная тропинка, мелькают деревья, луч света шарит по лесу…, Будит меня деликатное покашливанье. Комаровский, подобрав полы шинели, сидит на стуле верх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н — первое благо молодости. Я не мог дозвон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тираю глаза. Телефон на столе как черный ук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Анданов? — спрашивает Комаров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хал в поезде. Чистое али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и думал. А у меня новости. Помилуйко прибывает послезавтра. Из области пришел результат анализа. Ну и напали на след “пятого”. В тайге его видели, на ох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мы сидим в горот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ередо мной бланки из лаборатории криминалистики. Анализ отпечатков, оставленных преступником на бумагах Осеева, показал, что перчатки, как мы и предполагали, были смочены в бензине. Причем в бензине содержалась примесь машинного мас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тупник имел дело с двигателем внутреннего сгорания. С любым двигателем, где нет централизованной смазки, — говорит Комаровский. — Но Шабашников далек от всей этой техники. И в доме у него нет никаких смазочных материал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м остается предположить самое очевидное: преступник пользовался мотоциклом или велосипедом с моторч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сейчас развелось много мотоциклистов, — задумчиво говорит Комаровский. — Особенно, как началась строй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ряд ли найдется много охотников разъезжать глубокой ночью. По здешним-то дорогам! Убийство произошло в ноль часов семь минут. Надо опросить жителей: не слышал ли кто ночью, около двенадцати, шума мотоциклетного или велосипедного движка? Может, нам удастся определить маршрут?</w:t>
      </w:r>
    </w:p>
    <w:p>
      <w:pPr>
        <w:pStyle w:val="Normal"/>
        <w:widowControl/>
        <w:shd w:fill="FFFFFF" w:val="clear"/>
        <w:ind w:firstLine="567"/>
        <w:jc w:val="both"/>
        <w:rPr/>
      </w:pPr>
      <w:r>
        <w:rPr>
          <w:rFonts w:cs="Times New Roman" w:ascii="Times New Roman" w:hAnsi="Times New Roman"/>
          <w:sz w:val="20"/>
          <w:szCs w:val="20"/>
        </w:rPr>
        <w:t>Комаровский отдергивает занавеску, закрывающую милицейскую карту Колодина. Кружочки на карте обозначают места, где за последнее время были со, вершены какие-либо преступл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ли здесь связи? Смотр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питан показывает на два кружочка, прилепившихся к окраине горо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давно у нас были похищены два мотоцикла. Один найден в лесу под Колодином, другого не нашли. Похититель неизвестен. Похоже, что это одно и то же лицо. Самое странное, что раньше у нас не уводили мотоциклов. Зачем? Угнать невозможно: тай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адать?.. Давайте пока займемся этим незнакомцем, проживающим вне Колод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 Кеша нам должен помочь. Жду его с минуты на минуту. Вы знаете Кешу Турхан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то в Колодине не знает таежника Кещу? Турханов — первый здешний охотник, соболятник, в годы войны на пожертвованные им деньги были построены два истребителя. Я узнал о Кеше задолго до того, как научился чит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раз помогал нам, — с гордостью говорит Комаровский. — Другого такого следопыта не найти.</w:t>
      </w:r>
    </w:p>
    <w:p>
      <w:pPr>
        <w:pStyle w:val="Normal"/>
        <w:widowControl/>
        <w:shd w:fill="FFFFFF" w:val="clear"/>
        <w:ind w:firstLine="567"/>
        <w:jc w:val="both"/>
        <w:rPr/>
      </w:pPr>
      <w:r>
        <w:rPr>
          <w:rFonts w:cs="Times New Roman" w:ascii="Times New Roman" w:hAnsi="Times New Roman"/>
          <w:sz w:val="20"/>
          <w:szCs w:val="20"/>
        </w:rPr>
        <w:t>Кеша Турханов входит без стука, отстранив секретаршу. У него свои понятия — если нужно, входи. Люди всюду должны встречаться так же просто, как встречаются они в тайге. Кеша немолод, могуч и сутул. Спина его привыкла к двухпудовой паняле, а ноги — к тридцативерстным переходам. Узкие глаза смотрят зорко и проникнов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следователь. З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рассказывает о новом охотнике, который объявился под Колодином. Кеша сосет трубочку и рассматривает капитана. Он такой, Кеша: если захочет, поможет, нет — и не пытайся добиться ответа. То, что мы “представители власти”, для него не имеет никакого значения. Но он знает, что работа у нас справедливая, нужная, а превыше всего Турханов ценит справедливость и зак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акой охотничек, следователь. Городской. Приехал погостить. В деревне живет, однако, у род</w:t>
        <w:softHyphen/>
        <w:t>ственников.</w:t>
      </w:r>
    </w:p>
    <w:p>
      <w:pPr>
        <w:pStyle w:val="Normal"/>
        <w:widowControl/>
        <w:shd w:fill="FFFFFF" w:val="clear"/>
        <w:ind w:firstLine="567"/>
        <w:jc w:val="both"/>
        <w:rPr/>
      </w:pPr>
      <w:r>
        <w:rPr>
          <w:rFonts w:cs="Times New Roman" w:ascii="Times New Roman" w:hAnsi="Times New Roman"/>
          <w:sz w:val="20"/>
          <w:szCs w:val="20"/>
        </w:rPr>
        <w:t>Выезжаем на исполкомовском “газике”. День облачный и ветреный. Дорога, по которой мы едем, носит гордое название — Полунинский тракт. Это семьдесят километров проселка, соединяющего Колодин со станцией Полунине. Когда-то тракт имел значение, а сейчас по нему впору ездить лишь везде</w:t>
        <w:softHyphen/>
        <w:t>ход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ша, ты уверен, что мы его заста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ика-то? Он этой ночью, однако, в засадке сидел. Отдыха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Ке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йге все видно. Не город ве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двенадцатом километре мы сворачиваем на таежную узкую дорогу и вскоре въезжаем в деревню. Ни одного деревца близ домов, Так уж водится у сибиряков, привыкших враждовать с лесом. Останавливаемся у большой избы-пятистенки, рубленной по-старинному, “связью”, с охлупнями над крыш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хотничек вовсе не кажется смущенным неожиданным милицейским наездом. Горбоносый, смуглый, в меховой расшитой безрукавке, он похож на радушного жителя Закарпат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говорите, имеется? Милости прошу. Кваску?</w:t>
      </w:r>
    </w:p>
    <w:p>
      <w:pPr>
        <w:pStyle w:val="Normal"/>
        <w:widowControl/>
        <w:shd w:fill="FFFFFF" w:val="clear"/>
        <w:ind w:firstLine="567"/>
        <w:jc w:val="both"/>
        <w:rPr/>
      </w:pPr>
      <w:r>
        <w:rPr>
          <w:rFonts w:cs="Times New Roman" w:ascii="Times New Roman" w:hAnsi="Times New Roman"/>
          <w:sz w:val="20"/>
          <w:szCs w:val="20"/>
        </w:rPr>
        <w:t>Знакомимся. Сащенко Евгений Петрович, тридцати восьми лет, инженер ОТК в “почтовом ящике” большого сибирского города. Приехал погостить у род</w:t>
        <w:softHyphen/>
        <w:t>ственников. Сащенко охотно рассказывает о своей поездке в Колодин, к Шабашникову. Он уже слышал о трагическом событии и готов помочь нам, чем мож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аку себе подыскиваю. У меня была чудесная лайка, Орест. Погибла. Что я могу рассказать об этом визите? Шабашников, понимаете, был под хмельком. Пришлось отложить покуп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первые в Колод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в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лго пробыли у Шабашник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 пятнадцать. Было около девяти, когда я при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разу отправились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з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асам к двенадцати были у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целая история, В двенадцать ночи я был на Полунинском трак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ерст! Я опоздал на “летучку” и решил дождаться попутной. Как назло — ни одной машины. Я не знал, что это такой пустой тракт… Пришлось идти пеш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не встретили на тракте?</w:t>
      </w:r>
    </w:p>
    <w:p>
      <w:pPr>
        <w:pStyle w:val="Normal"/>
        <w:widowControl/>
        <w:shd w:fill="FFFFFF" w:val="clear"/>
        <w:ind w:firstLine="567"/>
        <w:jc w:val="both"/>
        <w:rPr/>
      </w:pPr>
      <w:r>
        <w:rPr>
          <w:rFonts w:cs="Times New Roman" w:ascii="Times New Roman" w:hAnsi="Times New Roman"/>
          <w:sz w:val="20"/>
          <w:szCs w:val="20"/>
        </w:rPr>
        <w:t>Наконец-то Сащенко понимает, что наш приезд вызван желанием установить его алиби. В глазах его вспыхивает и тут же гаснет тревожный огон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встретишь на тракте ночью? Хотя… Вы сможете разыскать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тоциклиста. В Выселках, в нескольких километрах от Колодина, я присел отдохнуть у будочки. И тут услышал мотоцикл. Проголосовал. Но мотоциклист пронесся мимо как на пожа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глядел этот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зырек кепки закрывал лицо, я не рассмотрел. Мне показалось, он нагнул голову, проезжая мим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арку машины вы можете наз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И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жете вспомнить поточнее, когда это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ециально посмотрел на часы, когда промчался этот летун. Чем-то он напугал меня, я даже хотел заявить в милицию, но, видите, вы меня опередили. Без восемнадцати час, вот когда это было! Время у меня абсолютно точ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спасибо за помощ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щенко, в безрукавке, надев тяжелые охотничьи сапоги, провожает нас к “гази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буду здесь недельку. Если понадоблюсь, прош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азик” снова трясется по ухабам. Кеша Турханов меланхолично сосет свою коротенькую трубоч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му Сащенко можно доверять, кажется, — говорит Комаровский. — Если он действительно впервые в Колодине… Нетрудно проверить. Такое преступление мог совершить лишь человек, хорошо знающий город и Осеева.</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widowControl/>
        <w:shd w:fill="FFFFFF" w:val="clear"/>
        <w:ind w:firstLine="567"/>
        <w:jc w:val="both"/>
        <w:rPr/>
      </w:pPr>
      <w:r>
        <w:rPr>
          <w:rFonts w:cs="Times New Roman" w:ascii="Times New Roman" w:hAnsi="Times New Roman"/>
          <w:sz w:val="20"/>
          <w:szCs w:val="20"/>
        </w:rPr>
        <w:t>Жарков, развалясь в кресле, насмешливо поглядывает на меня. Я нервничаю, чиркаю на бумаге какие-то закорючки. Он, конечно, знает о ночной поездке Лены в Лихое и, кажется, намерен своим поведением подчеркнуть, что к нашей беседе примешаны и личные сч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Шабашников пошел за водкой, а вы оставались в его доме. Затем вы отправились к себ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длинной струей выпускает дым — облачко заволакивает мое лицо. Будь терпелив, говорю я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дома весь вечер и всю н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ером я выезжал к знакомым, а ночью был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езжали? На 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си в Колодине нет. И трамвай еще не успели пустить. Поэтому, извините, я выехал на мотоцикле.</w:t>
      </w:r>
    </w:p>
    <w:p>
      <w:pPr>
        <w:pStyle w:val="Normal"/>
        <w:widowControl/>
        <w:shd w:fill="FFFFFF" w:val="clear"/>
        <w:ind w:firstLine="567"/>
        <w:jc w:val="both"/>
        <w:rPr/>
      </w:pPr>
      <w:r>
        <w:rPr>
          <w:rFonts w:cs="Times New Roman" w:ascii="Times New Roman" w:hAnsi="Times New Roman"/>
          <w:sz w:val="20"/>
          <w:szCs w:val="20"/>
        </w:rPr>
        <w:t>Что ж, сторожиха продмага, заметившая отъезд Жаркова, права: он действительно выводил свой И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ожалуйста, когда вы вернулись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и еще не было.</w:t>
      </w:r>
    </w:p>
    <w:p>
      <w:pPr>
        <w:pStyle w:val="Normal"/>
        <w:widowControl/>
        <w:shd w:fill="FFFFFF" w:val="clear"/>
        <w:ind w:firstLine="567"/>
        <w:jc w:val="both"/>
        <w:rPr/>
      </w:pPr>
      <w:r>
        <w:rPr>
          <w:rFonts w:cs="Times New Roman" w:ascii="Times New Roman" w:hAnsi="Times New Roman"/>
          <w:sz w:val="20"/>
          <w:szCs w:val="20"/>
        </w:rPr>
        <w:t>До убийства Осеева, отмечаю я. Так ли это? Знает ли он, что в одиннадцать тридцать на улице был выключен с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до двенадца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те ли! — возмущается Жарков. — Уж не подозреваете ли вы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аботаем, — как можно более спокойно отвечаю я. — Нам приходится беседовать не только с вами. Каждый точный ответ — это помощь в нашей раб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шается Жарков. — Я говорю “до двенадцати”, потому что, когда приехал, включил приемник, а потом услышал, как били куран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какой прием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Жарков смеется, показывая два ряда безупречных зубов. “Ну и вопросы задает мальчишка из угрозыска!” — читаю я в его прищуренных глазах. Он очень самоувер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акта”. Радиола. Это ва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жно. Еще один вопрос. Как долго вы слушали радиолу “Сакта” после двенадца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аса полто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дивительная выдержка у чемпиона. Кажется, права физиономистика, уверяя, что тяжелые подбородки свидетельствуют о незаурядной воле. Таким подбородком, как у чемпиона, орехи только коло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тайте ваши показания и подпишите. Жарков внимательно читает. Ставит лихую закорючку.</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8">
            <wp:simplePos x="0" y="0"/>
            <wp:positionH relativeFrom="column">
              <wp:posOffset>-20955</wp:posOffset>
            </wp:positionH>
            <wp:positionV relativeFrom="paragraph">
              <wp:posOffset>62230</wp:posOffset>
            </wp:positionV>
            <wp:extent cx="2670175" cy="2300605"/>
            <wp:effectExtent l="0" t="0" r="0" b="0"/>
            <wp:wrapTight wrapText="bothSides">
              <wp:wrapPolygon edited="0">
                <wp:start x="-74" y="0"/>
                <wp:lineTo x="-74" y="21508"/>
                <wp:lineTo x="21600" y="21508"/>
                <wp:lineTo x="21600" y="0"/>
                <wp:lineTo x="-7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0" r="-9" b="-10"/>
                    <a:stretch>
                      <a:fillRect/>
                    </a:stretch>
                  </pic:blipFill>
                  <pic:spPr bwMode="auto">
                    <a:xfrm>
                      <a:off x="0" y="0"/>
                      <a:ext cx="2670175" cy="230060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У вас неплохой слог. Вс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Хотелось бы знать, как вы пользовались се</w:t>
        <w:softHyphen/>
        <w:t>те</w:t>
        <w:softHyphen/>
        <w:t>вым приемником, если с одиннадцати тридцати до четырех, в ночь с восьмого на девятое августа, у вас был выключен свет?</w:t>
      </w:r>
    </w:p>
    <w:p>
      <w:pPr>
        <w:pStyle w:val="Normal"/>
        <w:widowControl/>
        <w:shd w:fill="FFFFFF" w:val="clear"/>
        <w:ind w:firstLine="567"/>
        <w:jc w:val="both"/>
        <w:rPr/>
      </w:pPr>
      <w:r>
        <w:rPr>
          <w:rFonts w:cs="Times New Roman" w:ascii="Times New Roman" w:hAnsi="Times New Roman"/>
          <w:sz w:val="20"/>
          <w:szCs w:val="20"/>
        </w:rPr>
        <w:t>Улыбка сходит с лица Жаркова. Ошибку уже не ис</w:t>
        <w:softHyphen/>
        <w:t>пра</w:t>
        <w:softHyphen/>
        <w:t>в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пушку” бере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 квартал был отключен, на электростанции ус</w:t>
        <w:softHyphen/>
        <w:t>траняли аварию. Вспомните, где вы находились той ноч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ыплевывает намокшую сигарет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не был дома. Но отвечать не собираюсь. Если считаете, что я виноват в чем-то, докажите. Я не обязан обо</w:t>
        <w:softHyphen/>
        <w:t>сновывать собственную невиновность. Правильно я по</w:t>
        <w:softHyphen/>
        <w:t>ни</w:t>
        <w:softHyphen/>
        <w:t>маю зак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ильно понимаете закон. Жаль только, что не хотите помочь нам. Не знаю, как это расцен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хотите. Вам я не отвечу.</w:t>
      </w:r>
    </w:p>
    <w:p>
      <w:pPr>
        <w:pStyle w:val="Normal"/>
        <w:widowControl/>
        <w:shd w:fill="FFFFFF" w:val="clear"/>
        <w:ind w:firstLine="567"/>
        <w:jc w:val="both"/>
        <w:rPr/>
      </w:pPr>
      <w:r>
        <w:rPr>
          <w:rFonts w:cs="Times New Roman" w:ascii="Times New Roman" w:hAnsi="Times New Roman"/>
          <w:sz w:val="20"/>
          <w:szCs w:val="20"/>
        </w:rPr>
        <w:t>Жарков с ударением произносит “вам”. К нему возвращается самоуверенность. Во мне медленно, колючим клубком растет раздражение. Провожу кончиком языка по нёбу. Говорят, успокаи</w:t>
        <w:softHyphen/>
        <w:t>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жаль, — повторя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жалуй, не стоит продолжать. Пусть Жарков успокоится, а мы посмотрим, как он будет вести себя 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сумрачной комнатушке, увешанной схемами, Комаровский вместе с начальником ГАИ колдует над картой, словно над шахматной дос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ишлось поднять человек тридцать дру</w:t>
        <w:softHyphen/>
        <w:t>жинников. Ну и все ГАИ, разумеется… Опросили жителей этого участка, — капитан обводит ладонью добрую половину города. — Некоторые действительно слышали ночью шум мотоциклетного движка. Я отметил м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расные кружочки лежат на карте как конфет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человек даже видел нашего “гонщика”. Дворник, проживающий в доме сорок шесть по Ямщицкой, заметил мотоциклиста, мчавшегося к трак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это бы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нам повезло. Дворник говорит: “Сразу же после того, как на стройке раздался взрыв. Еще земля не успела успокоиться”. Я звонил взрывникам, на стройку, узнал время: ноль часов тридцать ми</w:t>
        <w:softHyphen/>
        <w:t>нут. Через двадцать минут после убийства. Как видите, совпадает… Скорость мотоциклиста, заявляет дворник, была очень большой. Кепка с козырьком, прикрывавшим лицо, темный плащ, перчатки. Показания Сащенко подтверждаю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жинники и наши сотрудники опросили всех владельцев мотоциклов, — продолжает Комаровский. — В городе и районе. Никто из них не проезжал в первом часу ночи по Ямщицкой и Полунинскому трак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показания дворника и Сащенко совпа</w:t>
        <w:softHyphen/>
        <w:t>дают. Ну… а если это был сам Сащен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тверждено, что Сащенко действительно ранее не был в Колод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ис Михайлович, что вы можете рассказать о Жарко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нас заметная фигура, местная знаменитость, — говорит капитан. — Человек легковесный, любит успех, деньги, ресторанную жизнь. Все это, конечно, не повод для подозрений, связей с уголовным миром у него нет. Откровенно говоря, мне жаль Лену Самарину — в городе считают, что она невеста Жаркова, и не без оснований считают. Он не очень порядочно ведет себя по отношению к ней. А она хорошая девушка. Я ведь Лену давно знаю, да и вы, Павел Иванович, то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питан, вздохнув, испытующе смотрит на меня. Очевидно, наша встреча с Ленкой в ресторане и ночное путешествие не прошли незамеченными для Колодина… Интересно, действительно ли боязнь потерять Лену удерживает чемпиона в Колодине?</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чера Жаркова видели вместе с дочерью Осеева, — как бы невзначай бросает Комаровский.</w:t>
      </w:r>
    </w:p>
    <w:p>
      <w:pPr>
        <w:pStyle w:val="Normal"/>
        <w:widowControl/>
        <w:shd w:fill="FFFFFF" w:val="clear"/>
        <w:ind w:firstLine="567"/>
        <w:jc w:val="both"/>
        <w:rPr/>
      </w:pPr>
      <w:r>
        <w:rPr>
          <w:rFonts w:cs="Times New Roman" w:ascii="Times New Roman" w:hAnsi="Times New Roman"/>
          <w:sz w:val="20"/>
          <w:szCs w:val="20"/>
        </w:rPr>
        <w:t>Дочь инженера Осеева заметно осунулась с тех пор, как я видел ее. Глаза тусклые. Завтра похороны. Будет долгий путь на Мольку, где в защищенном от ветров распадке приютилось кладбище. Старушки в платочках будут бросать с машин еловые ветви, угощать “панафидкой”. Для них, старушек, хоть горький, но привычный ритуал, а для Осеевых — ни с чем не сравнимая боль.</w:t>
      </w:r>
    </w:p>
    <w:p>
      <w:pPr>
        <w:pStyle w:val="Normal"/>
        <w:widowControl/>
        <w:shd w:fill="FFFFFF" w:val="clear"/>
        <w:ind w:firstLine="567"/>
        <w:jc w:val="both"/>
        <w:rPr/>
      </w:pPr>
      <w:r>
        <w:rPr>
          <w:rFonts w:cs="Times New Roman" w:ascii="Times New Roman" w:hAnsi="Times New Roman"/>
          <w:sz w:val="20"/>
          <w:szCs w:val="20"/>
        </w:rPr>
        <w:t>Я только вношу лишнее беспокойство в эти суетные черные дни — словно еще одна ненужная бумажка в той канцелярской волоките, которой окружают уход человека из жизни… Сверстники — физики, летчики, геологи, здоровые, веселые хлопцы, — знаете ли вы подлинную тяжесть грубого милицейского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ы давно знакомы с Жарко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твечает бесстрастным глухи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знакомились, когда я первый раз приезжала в Кол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спрашивает, почему меня интересует Жар</w:t>
        <w:softHyphen/>
        <w:t>ков. Ей все рав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дошел ко мне как-то… в магазине. Сказал, что знает отца. Помог донести домой покуп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же сейчас, с лицом, серым от бессонницы и волнений, она очень красива. Словно монашенка с картин Нестер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рков бывал у вас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провожал меня, случ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открывали дверь? Ключ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учала в окно. Отец знал мой ст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лов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Он ведь был радистом в армии. Ну, а я — телеграфистка. Морзянке он меня выучил еще в детст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выстукив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глупость… Три точки, три тире, три точки.</w:t>
      </w:r>
    </w:p>
    <w:p>
      <w:pPr>
        <w:pStyle w:val="Normal"/>
        <w:widowControl/>
        <w:shd w:fill="FFFFFF" w:val="clear"/>
        <w:ind w:firstLine="567"/>
        <w:jc w:val="both"/>
        <w:rPr/>
      </w:pPr>
      <w:r>
        <w:rPr>
          <w:rFonts w:cs="Times New Roman" w:ascii="Times New Roman" w:hAnsi="Times New Roman"/>
          <w:sz w:val="20"/>
          <w:szCs w:val="20"/>
        </w:rPr>
        <w:t>Сигнал “</w:t>
      </w:r>
      <w:r>
        <w:rPr>
          <w:rFonts w:cs="Times New Roman" w:ascii="Times New Roman" w:hAnsi="Times New Roman"/>
          <w:sz w:val="20"/>
          <w:szCs w:val="20"/>
          <w:lang w:val="en-US"/>
        </w:rPr>
        <w:t>SOS</w:t>
      </w:r>
      <w:r>
        <w:rPr>
          <w:rFonts w:cs="Times New Roman" w:ascii="Times New Roman" w:hAnsi="Times New Roman"/>
          <w:sz w:val="20"/>
          <w:szCs w:val="20"/>
        </w:rPr>
        <w:t>”.</w:t>
      </w:r>
    </w:p>
    <w:p>
      <w:pPr>
        <w:pStyle w:val="Normal"/>
        <w:widowControl/>
        <w:shd w:fill="FFFFFF" w:val="clear"/>
        <w:ind w:firstLine="567"/>
        <w:jc w:val="both"/>
        <w:rPr/>
      </w:pPr>
      <w:r>
        <w:rPr>
          <w:rFonts w:cs="Times New Roman" w:ascii="Times New Roman" w:hAnsi="Times New Roman"/>
          <w:sz w:val="20"/>
          <w:szCs w:val="20"/>
        </w:rPr>
        <w:t>Наверно, еще девчонкой она придумала это. Возвращалась со школьного вечера и постучала в окно: три точки, три тире, три точки. Было морозно, она зябла в легких туфельках и подала сигнал о помощи. С тех пор отец всегда ждал, когда раздастся знакомый стук. Ждал и в последние д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рков знал, что вы должны были снова приехать к от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исала ему, просила достать машину, чтобы помочь отцу перевезти мебель.</w:t>
      </w:r>
    </w:p>
    <w:p>
      <w:pPr>
        <w:pStyle w:val="Normal"/>
        <w:widowControl/>
        <w:shd w:fill="FFFFFF" w:val="clear"/>
        <w:ind w:firstLine="567"/>
        <w:jc w:val="both"/>
        <w:rPr/>
      </w:pPr>
      <w:r>
        <w:rPr>
          <w:rFonts w:cs="Times New Roman" w:ascii="Times New Roman" w:hAnsi="Times New Roman"/>
          <w:sz w:val="20"/>
          <w:szCs w:val="20"/>
        </w:rPr>
        <w:t>До Осеевой так и не доходит смысл вопросов. Мы с ней существуем сейчас в разных измерениях времени.</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блачный день стремительно несется над Колодином. Он выплывает из-за Мольки и уходит в тайгу, словно падает где-то там, за лесным морем, в хранилище врем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коро сумерки. Мне хочется, чтобы облака неслись помедленнее и не так спешили стрелки часов…</w:t>
      </w:r>
    </w:p>
    <w:p>
      <w:pPr>
        <w:pStyle w:val="Normal"/>
        <w:widowControl/>
        <w:shd w:fill="FFFFFF" w:val="clear"/>
        <w:ind w:firstLine="567"/>
        <w:jc w:val="both"/>
        <w:rPr/>
      </w:pPr>
      <w:r>
        <w:rPr>
          <w:rFonts w:cs="Times New Roman" w:ascii="Times New Roman" w:hAnsi="Times New Roman"/>
          <w:sz w:val="20"/>
          <w:szCs w:val="20"/>
        </w:rPr>
        <w:t>Просмотренные мною дела об украденных мотоциклах ничего не дали. В конце июля с окраины Колодина исчез БМВ. Спустя два дня БМВ нашли близ тропы, ведущей к Черемшанке. По этой тропе мы с Ленкой возвращались из Лихого. Места там глухие, можно надежно припрятать мотоцикл. Однако поломка машины помешала вору, и он просто бросил ее. Второго августа точно так же неизвестным лицом был уведен ИЖ. На этот раз мотоцикл найти не удалось.</w:t>
      </w:r>
    </w:p>
    <w:p>
      <w:pPr>
        <w:pStyle w:val="Normal"/>
        <w:widowControl/>
        <w:shd w:fill="FFFFFF" w:val="clear"/>
        <w:ind w:firstLine="567"/>
        <w:jc w:val="both"/>
        <w:rPr/>
      </w:pPr>
      <w:r>
        <w:rPr>
          <w:rFonts w:cs="Times New Roman" w:ascii="Times New Roman" w:hAnsi="Times New Roman"/>
          <w:sz w:val="20"/>
          <w:szCs w:val="20"/>
        </w:rPr>
        <w:t>Возможно, между кражей машин и убийством Осеева есть связь, но приходится заняться главным вопросом — откуда мог взяться таинственный ночной мотоциклист, кто он?</w:t>
      </w:r>
    </w:p>
    <w:p>
      <w:pPr>
        <w:pStyle w:val="Normal"/>
        <w:widowControl/>
        <w:shd w:fill="FFFFFF" w:val="clear"/>
        <w:ind w:firstLine="567"/>
        <w:jc w:val="both"/>
        <w:rPr/>
      </w:pPr>
      <w:r>
        <w:rPr>
          <w:rFonts w:cs="Times New Roman" w:ascii="Times New Roman" w:hAnsi="Times New Roman"/>
          <w:sz w:val="20"/>
          <w:szCs w:val="20"/>
        </w:rPr>
        <w:t>Стандартный перечень вопросов… Как он выглядел? Неизвестно. Как был одет? Кепка, серый плащ… Вся мужская половина Колодина носит кепки (дань моде) и плащи благородного мышиного цвета (постарались снабженцы). Откуда он держал путь? Неизвестно. Хорошо ли он ездил на мотоцикле? Неизвестно.</w:t>
      </w:r>
    </w:p>
    <w:p>
      <w:pPr>
        <w:pStyle w:val="Normal"/>
        <w:widowControl/>
        <w:shd w:fill="FFFFFF" w:val="clear"/>
        <w:ind w:firstLine="567"/>
        <w:jc w:val="both"/>
        <w:rPr/>
      </w:pPr>
      <w:r>
        <w:rPr>
          <w:rFonts w:cs="Times New Roman" w:ascii="Times New Roman" w:hAnsi="Times New Roman"/>
          <w:sz w:val="20"/>
          <w:szCs w:val="20"/>
        </w:rPr>
        <w:t>Стоп. Это можно определить. Дом сорок шесть на Ямщицкой, где дворник в половине первого ночи заметил мотоциклиста, стоит на окраине. Отсюда до Выселок, места встречи “гонщика” с Сащенко, девять километров. Сверенные с нашими часы Сащенко показывали сорок две минуты первого, Итак, гонщик мчался со средней скоростью около пятидесяти километров в час. Это ночью, по плохой дороге! Наверняка такой стремительный бросок под силу только опытному мотоциклисту, асу.</w:t>
      </w:r>
    </w:p>
    <w:p>
      <w:pPr>
        <w:pStyle w:val="Normal"/>
        <w:widowControl/>
        <w:shd w:fill="FFFFFF" w:val="clear"/>
        <w:spacing w:before="0" w:after="240"/>
        <w:ind w:firstLine="567"/>
        <w:jc w:val="both"/>
        <w:rPr/>
      </w:pPr>
      <w:r>
        <w:rPr>
          <w:rFonts w:cs="Times New Roman" w:ascii="Times New Roman" w:hAnsi="Times New Roman"/>
          <w:sz w:val="20"/>
          <w:szCs w:val="20"/>
        </w:rPr>
        <w:t>Это предположение надо проверить. Следственный эксперимент — вот как будет называться мой следующий шаг. Но надо спешить. Маленькая милицейская комнатушка с грубыми деревянными столами и стульями уже в полумра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на, мне опять понадобятся твоя “Я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ая милиция, безлошадн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тяжелые мотоциклы. А мне нужны “средние куби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я начинаю привыкать к твоим звонкам, — отвечает Ленка.</w:t>
      </w:r>
    </w:p>
    <w:p>
      <w:pPr>
        <w:pStyle w:val="Normal"/>
        <w:widowControl/>
        <w:shd w:fill="FFFFFF" w:val="clear"/>
        <w:ind w:firstLine="567"/>
        <w:jc w:val="both"/>
        <w:rPr/>
      </w:pPr>
      <w:r>
        <w:rPr>
          <w:rFonts w:cs="Times New Roman" w:ascii="Times New Roman" w:hAnsi="Times New Roman"/>
          <w:sz w:val="20"/>
          <w:szCs w:val="20"/>
        </w:rPr>
        <w:t>На Ямщицкой, у дома 46, я останавливаюсь, чтобы засечь время. Еще горит вечерняя заря, ставни не закрыты. Восходит луна, огромная, алая и такая близкая, что рукой можно достать.</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19">
            <wp:simplePos x="0" y="0"/>
            <wp:positionH relativeFrom="column">
              <wp:posOffset>-20955</wp:posOffset>
            </wp:positionH>
            <wp:positionV relativeFrom="paragraph">
              <wp:posOffset>292735</wp:posOffset>
            </wp:positionV>
            <wp:extent cx="2465705" cy="3847465"/>
            <wp:effectExtent l="0" t="0" r="0" b="0"/>
            <wp:wrapTight wrapText="bothSides">
              <wp:wrapPolygon edited="0">
                <wp:start x="-81" y="0"/>
                <wp:lineTo x="-81" y="21546"/>
                <wp:lineTo x="21600" y="21546"/>
                <wp:lineTo x="21600" y="0"/>
                <wp:lineTo x="-81"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6" r="-10" b="-6"/>
                    <a:stretch>
                      <a:fillRect/>
                    </a:stretch>
                  </pic:blipFill>
                  <pic:spPr bwMode="auto">
                    <a:xfrm>
                      <a:off x="0" y="0"/>
                      <a:ext cx="2465705" cy="3847465"/>
                    </a:xfrm>
                    <a:prstGeom prst="rect">
                      <a:avLst/>
                    </a:prstGeom>
                  </pic:spPr>
                </pic:pic>
              </a:graphicData>
            </a:graphic>
          </wp:anchor>
        </w:drawing>
      </w:r>
      <w:r>
        <w:rPr>
          <w:rFonts w:cs="Times New Roman" w:ascii="Times New Roman" w:hAnsi="Times New Roman"/>
          <w:sz w:val="20"/>
          <w:szCs w:val="20"/>
        </w:rPr>
        <w:t>Резко поворачиваю рукоятку газа и едва не вылетаю из седла. Рывок. Шестнадцать лошадиных сил ревут в цилиндрах. Держитесь, амортизаторы!</w:t>
      </w:r>
    </w:p>
    <w:p>
      <w:pPr>
        <w:pStyle w:val="Normal"/>
        <w:widowControl/>
        <w:shd w:fill="FFFFFF" w:val="clear"/>
        <w:ind w:firstLine="567"/>
        <w:jc w:val="both"/>
        <w:rPr/>
      </w:pPr>
      <w:r>
        <w:rPr>
          <w:rFonts w:cs="Times New Roman" w:ascii="Times New Roman" w:hAnsi="Times New Roman"/>
          <w:sz w:val="20"/>
          <w:szCs w:val="20"/>
        </w:rPr>
        <w:t>Колеса упруго прыгают через выбоины. Я едва успеваю вертеть рулем, выбирая безопасный путь.</w:t>
      </w:r>
    </w:p>
    <w:p>
      <w:pPr>
        <w:pStyle w:val="Normal"/>
        <w:widowControl/>
        <w:shd w:fill="FFFFFF" w:val="clear"/>
        <w:ind w:firstLine="567"/>
        <w:jc w:val="both"/>
        <w:rPr/>
      </w:pPr>
      <w:r>
        <w:rPr>
          <w:rFonts w:cs="Times New Roman" w:ascii="Times New Roman" w:hAnsi="Times New Roman"/>
          <w:sz w:val="20"/>
          <w:szCs w:val="20"/>
        </w:rPr>
        <w:t>Луч света мечется, свистит ветер, тело коченеет от ночной летящей в меня сырости. Мотоцикл, подпрыгнув, повисает на миг в воздухе, и мне кажется, что я лечу над дорогой, словно ведь</w:t>
        <w:softHyphen/>
        <w:t>ма на шабаш.</w:t>
      </w:r>
    </w:p>
    <w:p>
      <w:pPr>
        <w:pStyle w:val="Normal"/>
        <w:widowControl/>
        <w:shd w:fill="FFFFFF" w:val="clear"/>
        <w:ind w:firstLine="567"/>
        <w:jc w:val="both"/>
        <w:rPr/>
      </w:pPr>
      <w:r>
        <w:rPr>
          <w:rFonts w:cs="Times New Roman" w:ascii="Times New Roman" w:hAnsi="Times New Roman"/>
          <w:sz w:val="20"/>
          <w:szCs w:val="20"/>
        </w:rPr>
        <w:t>Врываюсь в лес, рассеченный трактом. Шумно! Бегает эхо. Корни деревьев бьют в шины. Сосновые стволы раскалены закатом. Близость их обжигает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аз! Проскакиваю между двумя сосенками. Чувствую, как заднее колесо вертится, не находя опоры. Доля секунды — и оно рвануло дорогу, метнуло ее за сп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ужи бросаются под мотоцикл — склизкие, округлые, как черные медузы. Грязь брызжет в лицо.</w:t>
      </w:r>
    </w:p>
    <w:p>
      <w:pPr>
        <w:pStyle w:val="Normal"/>
        <w:widowControl/>
        <w:shd w:fill="FFFFFF" w:val="clear"/>
        <w:ind w:firstLine="567"/>
        <w:jc w:val="both"/>
        <w:rPr/>
      </w:pPr>
      <w:r>
        <w:rPr>
          <w:rFonts w:cs="Times New Roman" w:ascii="Times New Roman" w:hAnsi="Times New Roman"/>
          <w:sz w:val="20"/>
          <w:szCs w:val="20"/>
        </w:rPr>
        <w:t>Вот уже светятся Выселки. Фонарь у автобусной оста</w:t>
        <w:softHyphen/>
        <w:t>нов</w:t>
        <w:softHyphen/>
        <w:t>ки — как вторая луна.</w:t>
      </w:r>
    </w:p>
    <w:p>
      <w:pPr>
        <w:pStyle w:val="Normal"/>
        <w:widowControl/>
        <w:shd w:fill="FFFFFF" w:val="clear"/>
        <w:ind w:firstLine="567"/>
        <w:jc w:val="both"/>
        <w:rPr/>
      </w:pPr>
      <w:r>
        <w:rPr>
          <w:rFonts w:cs="Times New Roman" w:ascii="Times New Roman" w:hAnsi="Times New Roman"/>
          <w:sz w:val="20"/>
          <w:szCs w:val="20"/>
        </w:rPr>
        <w:t>У столба с фонарем я торможу. Сразу на оба тормоза. “Ява” приседает, словно готовясь поползти по земле.</w:t>
      </w:r>
    </w:p>
    <w:p>
      <w:pPr>
        <w:pStyle w:val="Normal"/>
        <w:widowControl/>
        <w:shd w:fill="FFFFFF" w:val="clear"/>
        <w:ind w:firstLine="567"/>
        <w:jc w:val="both"/>
        <w:rPr/>
      </w:pPr>
      <w:r>
        <w:rPr>
          <w:rFonts w:cs="Times New Roman" w:ascii="Times New Roman" w:hAnsi="Times New Roman"/>
          <w:sz w:val="20"/>
          <w:szCs w:val="20"/>
        </w:rPr>
        <w:t>Восемнадцать минут. А мне казалось, что я мчался как ре</w:t>
        <w:softHyphen/>
        <w:t>корд</w:t>
        <w:softHyphen/>
        <w:t>смен. Я проигрываю “ему” по меньшей мере минут пять.</w:t>
      </w:r>
    </w:p>
    <w:p>
      <w:pPr>
        <w:pStyle w:val="Normal"/>
        <w:widowControl/>
        <w:shd w:fill="FFFFFF" w:val="clear"/>
        <w:ind w:firstLine="567"/>
        <w:jc w:val="both"/>
        <w:rPr/>
      </w:pPr>
      <w:r>
        <w:rPr>
          <w:rFonts w:cs="Times New Roman" w:ascii="Times New Roman" w:hAnsi="Times New Roman"/>
          <w:sz w:val="20"/>
          <w:szCs w:val="20"/>
        </w:rPr>
        <w:t>Попробуем еще раз. До Колодина я доезжаю за шестнад</w:t>
        <w:softHyphen/>
        <w:t>цать минут. Прогресс. И еще раз — в сторону Выселок. Удается побить собственное достижение, но у самых Выселок, на взгор</w:t>
        <w:softHyphen/>
        <w:t>ке, меня подстерегает беда.</w:t>
      </w:r>
    </w:p>
    <w:p>
      <w:pPr>
        <w:pStyle w:val="Normal"/>
        <w:widowControl/>
        <w:shd w:fill="FFFFFF" w:val="clear"/>
        <w:ind w:firstLine="567"/>
        <w:jc w:val="both"/>
        <w:rPr/>
      </w:pPr>
      <w:r>
        <w:rPr>
          <w:rFonts w:cs="Times New Roman" w:ascii="Times New Roman" w:hAnsi="Times New Roman"/>
          <w:sz w:val="20"/>
          <w:szCs w:val="20"/>
        </w:rPr>
        <w:t>Вылетев на вершину крутого холмика, “Ява” угрожающе задирает переднее колесо, стартуя в небо. Сбрасываю газ, но уже поздно, И я, описывая дугу, лечу в кювет. К счастью, склон крут. Скольжу по наклонной, прямо к темной воде. Сверху, продолжая светить фарой, сползает по грязи “Я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хватаю мотоцикл, чтобы остановить его угрожающее движение. Резкая боль обжигает руку, и машина наваливается на меня. Я не сразу освобождаюсь от тяж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конец поднимаюсь на ноги. Кости целы. И мотоцикл невредим. Левую руку жжет нестерпимо. Так и есть: приложился к раскаленному глушителю. Кожа уже вздувается волдырем. Говорят, при ожогах помогает сода. Знать бы да прихватить!..</w:t>
      </w:r>
    </w:p>
    <w:p>
      <w:pPr>
        <w:pStyle w:val="Normal"/>
        <w:widowControl/>
        <w:shd w:fill="FFFFFF" w:val="clear"/>
        <w:ind w:firstLine="567"/>
        <w:jc w:val="both"/>
        <w:rPr/>
      </w:pPr>
      <w:r>
        <w:rPr>
          <w:rFonts w:cs="Times New Roman" w:ascii="Times New Roman" w:hAnsi="Times New Roman"/>
          <w:sz w:val="20"/>
          <w:szCs w:val="20"/>
        </w:rPr>
        <w:t>А все-таки можно считать, что я выиграл в последний раз по крайней мере еще минуту. Так что не горюй, лейтенант. Свою задачу ты выполнил: от Колодина до Выселок можно проехать за двенадцать минут. Только для этого необходимо быть гонщиком высокого клас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т, так просто чемпион по мотокроссу от меня не уйдет!</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2</w:t>
      </w:r>
    </w:p>
    <w:p>
      <w:pPr>
        <w:pStyle w:val="Normal"/>
        <w:widowControl/>
        <w:shd w:fill="FFFFFF" w:val="clear"/>
        <w:ind w:firstLine="567"/>
        <w:jc w:val="both"/>
        <w:rPr/>
      </w:pPr>
      <w:r>
        <w:rPr>
          <w:rFonts w:cs="Times New Roman" w:ascii="Times New Roman" w:hAnsi="Times New Roman"/>
          <w:sz w:val="20"/>
          <w:szCs w:val="20"/>
        </w:rPr>
        <w:t>Помилуйко развивает бурную деятельность. Его начальственная хватка помогает в первые же дни сотворить чудо. Райисполком выдает в распоряжение майора единственную в городе “Волгу”. На этой “Волге” я мотаюсь по Колодину, привожу и отвожу людей — сначала Жаркова, потом белокурую девицу, которую я видел с чемпионом в ресторане, потом Сащенко, еще какую-то бородатую личность…</w:t>
      </w:r>
    </w:p>
    <w:p>
      <w:pPr>
        <w:pStyle w:val="Normal"/>
        <w:widowControl/>
        <w:shd w:fill="FFFFFF" w:val="clear"/>
        <w:ind w:firstLine="567"/>
        <w:jc w:val="both"/>
        <w:rPr/>
      </w:pPr>
      <w:r>
        <w:rPr>
          <w:rFonts w:cs="Times New Roman" w:ascii="Times New Roman" w:hAnsi="Times New Roman"/>
          <w:sz w:val="20"/>
          <w:szCs w:val="20"/>
        </w:rPr>
        <w:t>Так я превращаюсь в “рыбку на посылках”. Но иного и не следовало ожидать. Помилуйко любит работать в одиночку.</w:t>
      </w:r>
    </w:p>
    <w:p>
      <w:pPr>
        <w:pStyle w:val="Normal"/>
        <w:widowControl/>
        <w:shd w:fill="FFFFFF" w:val="clear"/>
        <w:ind w:firstLine="567"/>
        <w:jc w:val="both"/>
        <w:rPr/>
      </w:pPr>
      <w:r>
        <w:rPr>
          <w:rFonts w:cs="Times New Roman" w:ascii="Times New Roman" w:hAnsi="Times New Roman"/>
          <w:sz w:val="20"/>
          <w:szCs w:val="20"/>
        </w:rPr>
        <w:t>После обеда майор решает ознакомить меня и Комаровского с результатами следствия, которое он прочно взял в свои ру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Чернов. Как рука? Все на перевяз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илуйко торжественно перебирает бумаги. Он доволен сегодняшней работой. Низенький, коренастый, энергичный, он любит говорить: “Я — человек действия”. Это так. Он умеет быть бесстрашным и решительным, когда нужно. Я видел, как Помилуйко один, отстранив помощников, взял пьяного бандита, вооруженного пистолетом.</w:t>
      </w:r>
    </w:p>
    <w:p>
      <w:pPr>
        <w:pStyle w:val="Normal"/>
        <w:widowControl/>
        <w:shd w:fill="FFFFFF" w:val="clear"/>
        <w:ind w:firstLine="567"/>
        <w:jc w:val="both"/>
        <w:rPr/>
      </w:pPr>
      <w:r>
        <w:rPr>
          <w:rFonts w:cs="Times New Roman" w:ascii="Times New Roman" w:hAnsi="Times New Roman"/>
          <w:sz w:val="20"/>
          <w:szCs w:val="20"/>
        </w:rPr>
        <w:t>Но в</w:t>
      </w:r>
      <w:r>
        <w:rPr>
          <w:rFonts w:cs="Times New Roman" w:ascii="Times New Roman" w:hAnsi="Times New Roman"/>
          <w:spacing w:val="40"/>
          <w:sz w:val="20"/>
          <w:szCs w:val="20"/>
        </w:rPr>
        <w:t xml:space="preserve"> таком</w:t>
      </w:r>
      <w:r>
        <w:rPr>
          <w:rFonts w:cs="Times New Roman" w:ascii="Times New Roman" w:hAnsi="Times New Roman"/>
          <w:sz w:val="20"/>
          <w:szCs w:val="20"/>
        </w:rPr>
        <w:t xml:space="preserve">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ишлось кое-что привести к общему знаменателю. Почитай-ка, Чернов.</w:t>
      </w:r>
    </w:p>
    <w:p>
      <w:pPr>
        <w:pStyle w:val="Normal"/>
        <w:widowControl/>
        <w:shd w:fill="FFFFFF" w:val="clear"/>
        <w:ind w:firstLine="567"/>
        <w:jc w:val="both"/>
        <w:rPr/>
      </w:pPr>
      <w:r>
        <w:rPr>
          <w:rFonts w:cs="Times New Roman" w:ascii="Times New Roman" w:hAnsi="Times New Roman"/>
          <w:sz w:val="20"/>
          <w:szCs w:val="20"/>
        </w:rPr>
        <w:t>Это протокол допроса Жаркова. “В ночь с 8 на 9 августа я находился у гражданки Любезновой М.Н.”. Так вот зачем я ездил за этой белокурой “гражданкой”. “Однако в беседе с оперуполномоченным Черновым вынужден был скрыть этот факт, так как Чернов находится в дружеских отношениях с моей невестой Самариной Е.Д. и мое признание, как я считал, могло стать известным ей”. Хорош гусь этот Жар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это почитай.</w:t>
      </w:r>
    </w:p>
    <w:p>
      <w:pPr>
        <w:pStyle w:val="Normal"/>
        <w:widowControl/>
        <w:shd w:fill="FFFFFF" w:val="clear"/>
        <w:ind w:firstLine="567"/>
        <w:jc w:val="both"/>
        <w:rPr/>
      </w:pPr>
      <w:r>
        <w:rPr>
          <w:rFonts w:cs="Times New Roman" w:ascii="Times New Roman" w:hAnsi="Times New Roman"/>
          <w:sz w:val="20"/>
          <w:szCs w:val="20"/>
        </w:rPr>
        <w:t>Протокол допроса гр. Любезновой. “Жарков находился у меня с 23 часов 8 августа до четырех часов утра 9 августа, что может засвидетельствовать А.И.Русых, присутствовавший на вечеринке…” Русых — та самая бородатая личность, которую я возил на “Волге”. Я перевожу взгляд на Комаров-ского. Долговязый капитан сочувственно и несколько виновато улыб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казания безупречны. Алиб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как на духу все выложил</w:t>
      </w:r>
      <w:r>
        <w:rPr>
          <w:rFonts w:cs="Times New Roman" w:ascii="Times New Roman" w:hAnsi="Times New Roman"/>
          <w:spacing w:val="40"/>
          <w:sz w:val="20"/>
          <w:szCs w:val="20"/>
        </w:rPr>
        <w:t xml:space="preserve"> мн</w:t>
      </w:r>
      <w:r>
        <w:rPr>
          <w:rFonts w:cs="Times New Roman" w:ascii="Times New Roman" w:hAnsi="Times New Roman"/>
          <w:sz w:val="20"/>
          <w:szCs w:val="20"/>
        </w:rPr>
        <w:t>е, — гремит Помилуйко., — Тики-так. Вот так, Чернов. Жизнь посложнее наших сх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дмигивает и шутливо грозит коротким паль</w:t>
        <w:softHyphen/>
        <w:t>ц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Чернов, молодец! Не успел приехать, невесту чуть не отбил. Напугал мотоциклиста! Молодежь. За ней глаз да глаз нужен. А, Комаровский?</w:t>
      </w:r>
    </w:p>
    <w:p>
      <w:pPr>
        <w:pStyle w:val="Normal"/>
        <w:widowControl/>
        <w:shd w:fill="FFFFFF" w:val="clear"/>
        <w:ind w:firstLine="567"/>
        <w:jc w:val="both"/>
        <w:rPr/>
      </w:pPr>
      <w:r>
        <w:rPr>
          <w:rFonts w:cs="Times New Roman" w:ascii="Times New Roman" w:hAnsi="Times New Roman"/>
          <w:sz w:val="20"/>
          <w:szCs w:val="20"/>
        </w:rPr>
        <w:t>Начальник колодинской милиции улыбается в от</w:t>
        <w:softHyphen/>
        <w:t>вет. Это характерная улыбка капитана, который откликается на шутку майора. Субординационная улыбочка. А мне невесело. Дал я маху с этим Жарко</w:t>
        <w:softHyphen/>
        <w:t>вым. Что ж, остается лишь признаться майору, что следствие заходит в туп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вы тут усложняете, — говорит майор сочувственно. — “Комоловщиной” занимаетесь, интеллигентскими штучками. Надо нам вернуться к этому Шабашникову. Но ты не огорчайся, Чернов. Не твоя в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едоставляет мне возможность принять сторону сильного. В данной ситуации сильная сторона — майор Помилуй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должаю сомневаться в причастности Шабашникова к преступле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 сердитые морщинки появляются на лице майо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вои ли это сомнения? Ты еще молод, легко поддаешься влиянию. Посуди сам: ты логично замечаешь, что сапоги и нож могли быть похищены только одним из тех, кто посетил Шабашникова вечером восьмого августа. Так? Ни Лях, ни Малевич, ни Анданов, ни Сащенко, судя по твоим же правильным заключениям, не могут быть замешаны в преступлении. Отпадает и последний, Жарков. 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л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улик, свидетельствующих против Шабашникова, достаточно для прокуратуры… И для суда, разве нет? Надо только доработать кое-что. Тики-так!</w:t>
      </w:r>
    </w:p>
    <w:p>
      <w:pPr>
        <w:pStyle w:val="Normal"/>
        <w:widowControl/>
        <w:shd w:fill="FFFFFF" w:val="clear"/>
        <w:ind w:firstLine="567"/>
        <w:jc w:val="both"/>
        <w:rPr/>
      </w:pPr>
      <w:r>
        <w:rPr>
          <w:rFonts w:cs="Times New Roman" w:ascii="Times New Roman" w:hAnsi="Times New Roman"/>
          <w:sz w:val="20"/>
          <w:szCs w:val="20"/>
        </w:rPr>
        <w:t>Он практик, Помилуйко, он умеет “глядеть в корень”, шабашников — это синица в руки, тогда как я со своими сомнениями предлагаю ловить журавля в небе… А что, если этот журавль окажется “глухарем”, безрезультатно закончившимся дел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мотрю на Комаровского. Он молч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стаюсь при своем мнении, — говорю я. — Исчезновение дневника, следы горючего на бумагах — не вижу ответа на эти вопросы. Прошу дать мне возможность доработать версию, согласно плану, намеченному Комоловым. Вы ничем не риску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поморщившись, соглашается майор. — Попробуй. Только не напортачь. А я займусь Шабашниковым.</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3</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перь я могу отлежаться в номере как следует, баюкая обожженную руку. Медный маятник настенных часов отмахивает секунды. Лежи, братец. Ты бестолочь. Ты запутался в этом деле и никак не найдешь разгадку. Скажи- “Шабашников виновен”, — и все сразу станет легко и просто. Не можешь? Не веришь, значит.</w:t>
      </w:r>
    </w:p>
    <w:p>
      <w:pPr>
        <w:pStyle w:val="Normal"/>
        <w:widowControl/>
        <w:shd w:fill="FFFFFF" w:val="clear"/>
        <w:ind w:firstLine="567"/>
        <w:jc w:val="both"/>
        <w:rPr/>
      </w:pPr>
      <w:r>
        <w:rPr>
          <w:rFonts w:cs="Times New Roman" w:ascii="Times New Roman" w:hAnsi="Times New Roman"/>
          <w:sz w:val="20"/>
          <w:szCs w:val="20"/>
        </w:rPr>
        <w:t>Что бы ты ни делал, твоя судьба всегда скрещивается с чужими судьбами. И никуда не уйти от этой огромной ответственности.</w:t>
      </w:r>
    </w:p>
    <w:p>
      <w:pPr>
        <w:pStyle w:val="Normal"/>
        <w:widowControl/>
        <w:shd w:fill="FFFFFF" w:val="clear"/>
        <w:ind w:firstLine="567"/>
        <w:jc w:val="both"/>
        <w:rPr/>
      </w:pPr>
      <w:r>
        <w:rPr>
          <w:rFonts w:cs="Times New Roman" w:ascii="Times New Roman" w:hAnsi="Times New Roman"/>
          <w:sz w:val="20"/>
          <w:szCs w:val="20"/>
        </w:rPr>
        <w:t>Попробуй еще раз. Собери себя в кулак. Еще раз восстанови в памяти трагическую ночь восьмого августа. Попытайся найти новые звенья.</w:t>
      </w:r>
    </w:p>
    <w:p>
      <w:pPr>
        <w:pStyle w:val="Normal"/>
        <w:widowControl/>
        <w:shd w:fill="FFFFFF" w:val="clear"/>
        <w:ind w:firstLine="567"/>
        <w:jc w:val="both"/>
        <w:rPr/>
      </w:pPr>
      <w:r>
        <w:rPr>
          <w:rFonts w:cs="Times New Roman" w:ascii="Times New Roman" w:hAnsi="Times New Roman"/>
          <w:sz w:val="20"/>
          <w:szCs w:val="20"/>
        </w:rPr>
        <w:t>В двенадцать десять</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был у дома Осеева. Кто</w:t>
      </w:r>
      <w:r>
        <w:rPr>
          <w:rFonts w:cs="Times New Roman" w:ascii="Times New Roman" w:hAnsi="Times New Roman"/>
          <w:spacing w:val="40"/>
          <w:sz w:val="20"/>
          <w:szCs w:val="20"/>
        </w:rPr>
        <w:t xml:space="preserve"> о</w:t>
      </w:r>
      <w:r>
        <w:rPr>
          <w:rFonts w:cs="Times New Roman" w:ascii="Times New Roman" w:hAnsi="Times New Roman"/>
          <w:sz w:val="20"/>
          <w:szCs w:val="20"/>
        </w:rPr>
        <w:t>н? Не рецидивист, не профессионал — такие идут на “мокрое” лишь в случае крайней необходимости. — А необходимости-то и не было.</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мог оглушить Осеева, связать. Но</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убил. Нанес второй удар, чтобы быть полностью уверенным в смерти инженера. Эта хладнокровная жестокость свидетельствует о преступном опыте, о привычке</w:t>
      </w:r>
      <w:r>
        <w:rPr>
          <w:rFonts w:cs="Times New Roman" w:ascii="Times New Roman" w:hAnsi="Times New Roman"/>
          <w:spacing w:val="40"/>
          <w:sz w:val="20"/>
          <w:szCs w:val="20"/>
        </w:rPr>
        <w:t xml:space="preserve"> убиват</w:t>
      </w:r>
      <w:r>
        <w:rPr>
          <w:rFonts w:cs="Times New Roman" w:ascii="Times New Roman" w:hAnsi="Times New Roman"/>
          <w:sz w:val="20"/>
          <w:szCs w:val="20"/>
        </w:rPr>
        <w:t>ь.</w:t>
      </w:r>
    </w:p>
    <w:p>
      <w:pPr>
        <w:pStyle w:val="Normal"/>
        <w:widowControl/>
        <w:shd w:fill="FFFFFF" w:val="clear"/>
        <w:ind w:firstLine="567"/>
        <w:jc w:val="both"/>
        <w:rPr/>
      </w:pPr>
      <w:r>
        <w:rPr>
          <w:rFonts w:cs="Times New Roman" w:ascii="Times New Roman" w:hAnsi="Times New Roman"/>
          <w:spacing w:val="40"/>
          <w:sz w:val="20"/>
          <w:szCs w:val="20"/>
        </w:rPr>
        <w:t>Он</w:t>
      </w:r>
      <w:r>
        <w:rPr>
          <w:rFonts w:cs="Times New Roman" w:ascii="Times New Roman" w:hAnsi="Times New Roman"/>
          <w:sz w:val="20"/>
          <w:szCs w:val="20"/>
        </w:rPr>
        <w:t xml:space="preserve"> сделал все, чтобы запутать след. Выкрал нож. Подсунул деньги. Что еще должен был сделать такой осмотрительный, расчетливый преступник? Обеспечить алиби. Дутое алиби — вот с чем я обязательно должен был столкнуться.</w:t>
      </w:r>
    </w:p>
    <w:p>
      <w:pPr>
        <w:pStyle w:val="Normal"/>
        <w:widowControl/>
        <w:shd w:fill="FFFFFF" w:val="clear"/>
        <w:ind w:firstLine="567"/>
        <w:jc w:val="both"/>
        <w:rPr/>
      </w:pPr>
      <w:r>
        <w:rPr>
          <w:rFonts w:cs="Times New Roman" w:ascii="Times New Roman" w:hAnsi="Times New Roman"/>
          <w:sz w:val="20"/>
          <w:szCs w:val="20"/>
        </w:rPr>
        <w:t>В начале первого ночной мотоцик</w:t>
        <w:softHyphen/>
        <w:t>лист покинул дом Осеева. В полпервого он на Ямщицкой, без восемнадцати час — в Выселках. Куда он спешил?</w:t>
      </w:r>
    </w:p>
    <w:p>
      <w:pPr>
        <w:pStyle w:val="Normal"/>
        <w:widowControl/>
        <w:shd w:fill="FFFFFF" w:val="clear"/>
        <w:ind w:firstLine="567"/>
        <w:jc w:val="both"/>
        <w:rPr/>
      </w:pPr>
      <w:r>
        <w:rPr>
          <w:rFonts w:cs="Times New Roman" w:ascii="Times New Roman" w:hAnsi="Times New Roman"/>
          <w:sz w:val="20"/>
          <w:szCs w:val="20"/>
        </w:rPr>
        <w:t>Вот карта. Можно построить график движения. Скорость, как установлено, около пятидесяти километров в час. В час двадцать он должен был приехать в Медведково. Это небольшое тихое сельцо. В нем ему делать нечего. Значит, он миновал Медведково и помчался дальше. В час сорок он — у Рубиной заимки. В два часа он достиг Полунина, конечного пункта на тракте. Далее лишь узкие таежные троп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унино, Полунино, Захудалая станция, приткнувшаяся к берегу озера Лихого. Три десятка домов… Можно предположить, что он спешил на железнодорожную станцию, его интересовал поезд.</w:t>
      </w:r>
    </w:p>
    <w:p>
      <w:pPr>
        <w:pStyle w:val="Normal"/>
        <w:widowControl/>
        <w:shd w:fill="FFFFFF" w:val="clear"/>
        <w:ind w:firstLine="567"/>
        <w:jc w:val="both"/>
        <w:rPr/>
      </w:pPr>
      <w:r>
        <w:rPr>
          <w:rFonts w:cs="Times New Roman" w:ascii="Times New Roman" w:hAnsi="Times New Roman"/>
          <w:sz w:val="20"/>
          <w:szCs w:val="20"/>
        </w:rPr>
        <w:t>На первом этаже гостиницы должно быть расписание поездов. Спускаюсь в вестибюль. Вот оно, на стене. Где я видел этот белый реактивный самолет над красным электровозом?.. Впрочем, это неважно. “Ст. Полунино”. Сюда в два пятнадцать прибывает тридцать второй пассажирский поезд: стоянка десять минут.</w:t>
      </w:r>
    </w:p>
    <w:p>
      <w:pPr>
        <w:pStyle w:val="Normal"/>
        <w:widowControl/>
        <w:shd w:fill="FFFFFF" w:val="clear"/>
        <w:ind w:firstLine="567"/>
        <w:jc w:val="both"/>
        <w:rPr/>
      </w:pPr>
      <w:r>
        <w:rPr>
          <w:rFonts w:cs="Times New Roman" w:ascii="Times New Roman" w:hAnsi="Times New Roman"/>
          <w:sz w:val="20"/>
          <w:szCs w:val="20"/>
        </w:rPr>
        <w:t>В тридцать втором в эту ночь ехал Анданов! Странное совпа</w:t>
        <w:softHyphen/>
        <w:t>де</w:t>
        <w:softHyphen/>
        <w:t>ние. Стоит подумать. Когда столько разрозненных фактов, малейшее их совмещение заслуживает пристального внимания. “Ищите странное. В странном — разгадка”.</w:t>
      </w:r>
    </w:p>
    <w:p>
      <w:pPr>
        <w:pStyle w:val="Normal"/>
        <w:widowControl/>
        <w:shd w:fill="FFFFFF" w:val="clear"/>
        <w:ind w:firstLine="567"/>
        <w:jc w:val="both"/>
        <w:rPr/>
      </w:pPr>
      <w:r>
        <w:rPr>
          <w:rFonts w:cs="Times New Roman" w:ascii="Times New Roman" w:hAnsi="Times New Roman"/>
          <w:sz w:val="20"/>
          <w:szCs w:val="20"/>
        </w:rPr>
        <w:t>Анданов… Восьмого августа почтмейстер навещает Шабаш</w:t>
        <w:softHyphen/>
        <w:t>ни</w:t>
        <w:softHyphen/>
        <w:t>кова. В тот же вечер срочно выезжает из Колодина. С больной женой. В отдельном купе. Что мне известно о его поведении в вагоне?</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Значит, я заступил. Зашел в купе: не нужно ли чего? Нет, го</w:t>
        <w:softHyphen/>
        <w:t>во</w:t>
        <w:softHyphen/>
        <w:t>рит, не нужно. Жена хворая лежала. В третьем часу он вышел из купе. По</w:t>
        <w:softHyphen/>
        <w:t>просил бинта. Ногу он поранил, прыгая с полки. Соды спросил для же</w:t>
        <w:softHyphen/>
        <w:t>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третьем часу — сразу же после того, как поезд вышел из По</w:t>
        <w:softHyphen/>
        <w:t>лу</w:t>
        <w:softHyphen/>
        <w:t>ни</w:t>
        <w:softHyphen/>
        <w:t>на. Говорят, сода помогает при ожогах Говорят еще, что у мото</w:t>
        <w:softHyphen/>
        <w:t>ци</w:t>
        <w:softHyphen/>
        <w:t>к</w:t>
        <w:softHyphen/>
        <w:t>листов ожог ноги — довольно частая травма. Если бы “Ява” сразу же накрыла меня, я бы вспомнил об этом в ту же секунду.</w:t>
      </w:r>
      <w:r>
        <w:rPr>
          <w:rFonts w:cs="Times New Roman" w:ascii="Times New Roman" w:hAnsi="Times New Roman"/>
          <w:spacing w:val="40"/>
          <w:sz w:val="20"/>
          <w:szCs w:val="20"/>
        </w:rPr>
        <w:t xml:space="preserve"> Странное</w:t>
      </w:r>
      <w:r>
        <w:rPr>
          <w:rFonts w:cs="Times New Roman" w:ascii="Times New Roman" w:hAnsi="Times New Roman"/>
          <w:sz w:val="20"/>
          <w:szCs w:val="20"/>
        </w:rPr>
        <w:t xml:space="preserve"> сов</w:t>
        <w:softHyphen/>
        <w:t>па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Факты, только факты. Не спеш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дсестра в районной поликлинике, полная и меланхоличная, перебирает карточки — вот-вот зас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анов? Да, был на перевязке. У хирурга Малевича.</w:t>
      </w:r>
    </w:p>
    <w:p>
      <w:pPr>
        <w:pStyle w:val="Normal"/>
        <w:widowControl/>
        <w:shd w:fill="FFFFFF" w:val="clear"/>
        <w:ind w:firstLine="567"/>
        <w:jc w:val="both"/>
        <w:rPr/>
      </w:pPr>
      <w:r>
        <w:rPr>
          <w:rFonts w:cs="Times New Roman" w:ascii="Times New Roman" w:hAnsi="Times New Roman"/>
          <w:sz w:val="20"/>
          <w:szCs w:val="20"/>
        </w:rPr>
        <w:t>С Малевичем мы уже добрые друзья. Утром он бинтовал мою руку, предварительно в пламенной речи изничтожив изобретателей, которые додумались до мотоцикла. “Раньше предпочитали лошадок. Тихая, мирная езда. Укрепляла нервную систему. Сейчас у нас в Колодине каждый второй — мотоцик</w:t>
        <w:softHyphen/>
        <w:t>лист. Мои пациенты. Настоящие или будущие”.</w:t>
      </w:r>
    </w:p>
    <w:p>
      <w:pPr>
        <w:pStyle w:val="Normal"/>
        <w:widowControl/>
        <w:shd w:fill="FFFFFF" w:val="clear"/>
        <w:ind w:firstLine="567"/>
        <w:jc w:val="both"/>
        <w:rPr/>
      </w:pPr>
      <w:r>
        <w:rPr>
          <w:rFonts w:cs="Times New Roman" w:ascii="Times New Roman" w:hAnsi="Times New Roman"/>
          <w:sz w:val="20"/>
          <w:szCs w:val="20"/>
        </w:rPr>
        <w:t>Малевич — очень экспансивный товарищ, с жестикуляцией, какую можно увидеть только в старых немых фильма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нова ко мне? Рука беспокоит? Может, вы опять взобрались на это железное пом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объясняю причину визи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данов? Только что был у меня. Весь мир помешался на мотоциклах. Даже этот немолодой че</w:t>
        <w:softHyphen/>
        <w:t>ловек. У него тоже травма. Ожог ноги. И выглядел он вначале похуже, чем вы. Он смешной человек. Стыдится признаться. Думает, что я посмеюсь над его увлечением. “Кипятком обварил”. Это он мне говорит. Как будто я не видел ожог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когда Анданов впервые пришел к вам с травмой?</w:t>
      </w:r>
    </w:p>
    <w:p>
      <w:pPr>
        <w:pStyle w:val="Normal"/>
        <w:widowControl/>
        <w:shd w:fill="FFFFFF" w:val="clear"/>
        <w:ind w:firstLine="567"/>
        <w:jc w:val="both"/>
        <w:rPr/>
      </w:pPr>
      <w:r>
        <w:rPr>
          <w:rFonts w:cs="Times New Roman" w:ascii="Times New Roman" w:hAnsi="Times New Roman"/>
          <w:sz w:val="20"/>
          <w:szCs w:val="20"/>
        </w:rPr>
        <w:t>Медсестра приносит историю болезни. Малевич с трудом вчитывается в записи, сделанные его торопливой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сейчас… Да, вот. Десятого августа, утром.</w:t>
      </w:r>
    </w:p>
    <w:p>
      <w:pPr>
        <w:pStyle w:val="Normal"/>
        <w:widowControl/>
        <w:shd w:fill="FFFFFF" w:val="clear"/>
        <w:spacing w:before="0" w:after="240"/>
        <w:ind w:firstLine="567"/>
        <w:jc w:val="both"/>
        <w:rPr/>
      </w:pPr>
      <w:r>
        <w:rPr>
          <w:rFonts w:cs="Times New Roman" w:ascii="Times New Roman" w:hAnsi="Times New Roman"/>
          <w:sz w:val="20"/>
          <w:szCs w:val="20"/>
        </w:rPr>
        <w:t>Десятого августа утром Анданов, оставив жену в клинике, возвратился в Колодин. Как он умудрился получить ожог в купе мягкого вагона?</w:t>
      </w:r>
    </w:p>
    <w:p>
      <w:pPr>
        <w:pStyle w:val="Normal"/>
        <w:widowControl/>
        <w:shd w:fill="FFFFFF" w:val="clear"/>
        <w:ind w:firstLine="567"/>
        <w:jc w:val="both"/>
        <w:rPr/>
      </w:pPr>
      <w:r>
        <w:rPr>
          <w:rFonts w:cs="Times New Roman" w:ascii="Times New Roman" w:hAnsi="Times New Roman"/>
          <w:sz w:val="20"/>
          <w:szCs w:val="20"/>
        </w:rPr>
        <w:t>Помилуйко слушает, барабаня пальцами по столу. Этот стук раздражает меня, сбивает с то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стоп, братец, — говорит Помилуйко строго-снисходительным голосом экзаменатора. — По-твоему, Анданов мог совершить такой бросок?</w:t>
      </w:r>
    </w:p>
    <w:p>
      <w:pPr>
        <w:pStyle w:val="Normal"/>
        <w:widowControl/>
        <w:shd w:fill="FFFFFF" w:val="clear"/>
        <w:ind w:firstLine="567"/>
        <w:jc w:val="both"/>
        <w:rPr/>
      </w:pPr>
      <w:r>
        <w:drawing>
          <wp:anchor behindDoc="1" distT="0" distB="0" distL="114935" distR="114935" simplePos="0" locked="0" layoutInCell="0" allowOverlap="1" relativeHeight="20">
            <wp:simplePos x="0" y="0"/>
            <wp:positionH relativeFrom="column">
              <wp:posOffset>4117340</wp:posOffset>
            </wp:positionH>
            <wp:positionV relativeFrom="paragraph">
              <wp:posOffset>139700</wp:posOffset>
            </wp:positionV>
            <wp:extent cx="2033905" cy="2661920"/>
            <wp:effectExtent l="0" t="0" r="0" b="0"/>
            <wp:wrapTight wrapText="bothSides">
              <wp:wrapPolygon edited="0">
                <wp:start x="-84" y="0"/>
                <wp:lineTo x="-84" y="21534"/>
                <wp:lineTo x="21595" y="21534"/>
                <wp:lineTo x="21595" y="0"/>
                <wp:lineTo x="-8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1" r="-15" b="-11"/>
                    <a:stretch>
                      <a:fillRect/>
                    </a:stretch>
                  </pic:blipFill>
                  <pic:spPr bwMode="auto">
                    <a:xfrm>
                      <a:off x="0" y="0"/>
                      <a:ext cx="2033905" cy="266192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осмотрите расчет, товарищ майор.</w:t>
      </w:r>
    </w:p>
    <w:p>
      <w:pPr>
        <w:pStyle w:val="Normal"/>
        <w:widowControl/>
        <w:shd w:fill="FFFFFF" w:val="clear"/>
        <w:ind w:firstLine="567"/>
        <w:jc w:val="both"/>
        <w:rPr/>
      </w:pPr>
      <w:r>
        <w:rPr>
          <w:rFonts w:cs="Times New Roman" w:ascii="Times New Roman" w:hAnsi="Times New Roman"/>
          <w:sz w:val="20"/>
          <w:szCs w:val="20"/>
        </w:rPr>
        <w:t>Если бы я не прожил в Колодине семнадцать лет, то, пожалуй, не су</w:t>
        <w:softHyphen/>
        <w:t>мел бы сделать этого расчета. Вот они, цифры, на листке. В десять трид</w:t>
        <w:softHyphen/>
        <w:t>цать поезд вышел из Коробьяникова. В одиннадцать остановился в Ли</w:t>
        <w:softHyphen/>
        <w:t>хом, а затем медленно пополз по однопутке, берегом озера, через тон</w:t>
        <w:softHyphen/>
        <w:t>не</w:t>
        <w:softHyphen/>
        <w:t>ли и мосты. Он как бы описывал полукруг с центром в Колодине, и на этом могла быть основана затея преступника. Затея, которая сви</w:t>
        <w:softHyphen/>
        <w:t>де</w:t>
        <w:softHyphen/>
        <w:t>тель</w:t>
        <w:softHyphen/>
        <w:t>ствовала о незаурядном уме и изобретательности.</w:t>
      </w:r>
    </w:p>
    <w:p>
      <w:pPr>
        <w:pStyle w:val="Normal"/>
        <w:widowControl/>
        <w:shd w:fill="FFFFFF" w:val="clear"/>
        <w:ind w:firstLine="567"/>
        <w:jc w:val="both"/>
        <w:rPr/>
      </w:pPr>
      <w:r>
        <w:rPr>
          <w:rFonts w:cs="Times New Roman" w:ascii="Times New Roman" w:hAnsi="Times New Roman"/>
          <w:sz w:val="20"/>
          <w:szCs w:val="20"/>
        </w:rPr>
        <w:t>Лихое–Колодин, Колодин–Полунино. Вот он, мар</w:t>
        <w:softHyphen/>
        <w:t>шрут. В Лихом пре</w:t>
        <w:softHyphen/>
        <w:t>ступник мог незаметно покинуть вагон и пересесть на мотоцикл. Три</w:t>
        <w:softHyphen/>
        <w:t>д</w:t>
        <w:softHyphen/>
        <w:t>цать пять километров отделяли его от Колодина. Та самая таежная троп</w:t>
        <w:softHyphen/>
        <w:t>ка, по которой ехала Ленка. К двенадцати преступник на окраине Ко</w:t>
        <w:softHyphen/>
        <w:t>ло</w:t>
        <w:softHyphen/>
        <w:t>дина. В двенадцать ноль семь происходит убийство. А затем стре</w:t>
        <w:softHyphen/>
        <w:t>ми</w:t>
        <w:softHyphen/>
        <w:t>тельный бросок в Полунино на перехват поез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где он взял бы мотоцикл? — спрашивает Помилуйко, про</w:t>
        <w:softHyphen/>
        <w:t>должая барабанить пальц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г использовать только чужую машину. Запрятать ее не</w:t>
        <w:softHyphen/>
        <w:t>да</w:t>
        <w:softHyphen/>
        <w:t>ле</w:t>
        <w:softHyphen/>
        <w:t>ко от станции. Перед убийством в Колодине были уведены два мото</w:t>
        <w:softHyphen/>
        <w:t>ци</w:t>
        <w:softHyphen/>
        <w:t>к</w:t>
        <w:softHyphen/>
        <w:t>ла. Один из них найден близ Черемшанки, то есть по дороге из Коло</w:t>
        <w:softHyphen/>
        <w:t>ди</w:t>
        <w:softHyphen/>
        <w:t>на в Лих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ехав в Полунино, он втащил мотоцикл в ваг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жимаю плечами. У Помилуйко веселеют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оретик ты, Паша. Я тоже в твои годы был теорет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бывают случаи, ког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ожно проехать эти тридцать пять километров по таежной тропе за пятьдесят мин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pPr>
      <w:r>
        <w:rPr>
          <w:rFonts w:cs="Times New Roman" w:ascii="Times New Roman" w:hAnsi="Times New Roman"/>
          <w:sz w:val="20"/>
          <w:szCs w:val="20"/>
        </w:rPr>
        <w:t>Мне следовало бы сказать: “сомневаюсь” Ленка проскочила эту тропку за полтора часа А она ездит клас</w:t>
        <w:softHyphen/>
        <w:t>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что возможно. Но, значит, Анданов великолепный мотоциклист, да? Есть сведения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вопрос У тебя этот Анданов просто демон какой-то. Разрабатывает тончайший план, идет на огромный риск… Ради чего? Он обеспеченный человек, тихий, скромный И вдруг! Взгляни на свою версию с точки зрения реальной жиз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по-видимому, не в деньгах. Мы не знаем, что было в дневнике.</w:t>
      </w:r>
    </w:p>
    <w:p>
      <w:pPr>
        <w:pStyle w:val="Normal"/>
        <w:widowControl/>
        <w:shd w:fill="FFFFFF" w:val="clear"/>
        <w:ind w:firstLine="567"/>
        <w:jc w:val="both"/>
        <w:rPr/>
      </w:pPr>
      <w:r>
        <w:rPr>
          <w:rFonts w:cs="Times New Roman" w:ascii="Times New Roman" w:hAnsi="Times New Roman"/>
          <w:sz w:val="20"/>
          <w:szCs w:val="20"/>
        </w:rPr>
        <w:t>При моей версии ограбление как причина убийства отпадает само собой. Может, сведение каких-то давних счетов? Но пути Анданова и Осеева не пересекались… Однако кто знает. Я вспоминаю комнату Анданова, фотографии в рамках. Я еще подумал — бывают люди, которых нельзя представить детьми. Они пришли в этот мир без молодости, без прошлого. Или боясь прошлого? Опять теории, лей</w:t>
        <w:softHyphen/>
        <w:t>тенан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корее материал для романа, Пав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Помилуйко не любит “теоретиков”. Дело, за которое он взялся, должно быть закрыто. А я предлагаю длинный и сомнительный пу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какую любопытную штуку я на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илуйко достает из ящика стола старую, сделанную из медной гильзы зажига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ж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Фитиль чадит и, наконец, вспыхивает. Я стряхиваю бензин с пальцев. “Адская машина” теч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вязи с делом о хищении ножа я еще раз осмотрел дом Шабашникова, — говорит Помилуйко. — Жаль, что вы с Комоловым не обратили внимания на зажигалку… Значит, перчатки были смочены бензином с небольшой примесью маета, да? Так вот, Шабашников заправляет свою зажигалку из бутыли, которую взял у своего соседа Зуенкова. А в бутыли — горючее для мопеда, понял? В бензине разбавлено мас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илуйко подбрасывает на ладони зажигал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разгадка. Я так понимаю: Шабашников не хотел включать свет в доме и воспользовался своей старой зажигалкой. Горючее попало на перчатки. Тики-так.</w:t>
      </w:r>
    </w:p>
    <w:p>
      <w:pPr>
        <w:pStyle w:val="Normal"/>
        <w:widowControl/>
        <w:shd w:fill="FFFFFF" w:val="clear"/>
        <w:ind w:firstLine="567"/>
        <w:jc w:val="both"/>
        <w:rPr/>
      </w:pPr>
      <w:r>
        <w:rPr>
          <w:rFonts w:cs="Times New Roman" w:ascii="Times New Roman" w:hAnsi="Times New Roman"/>
          <w:sz w:val="20"/>
          <w:szCs w:val="20"/>
        </w:rPr>
        <w:t>Майор прав: на зажигалку стоило обратить вним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я попробую найти доказательства для своей версии, — говорю я. — Уверен, что это удас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ям, упрям, — благодушно ворчит Помилуй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станавливать меня он не хочет. Но и помощи от него не добиться. Что же я могу сделать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жог, который Анданов пытался выдать за ушиб, пока еще не улика. Это скорее исходный пункт в той сложной умственной динамике, которую мы называем догадкой.</w:t>
      </w:r>
    </w:p>
    <w:p>
      <w:pPr>
        <w:pStyle w:val="Normal"/>
        <w:widowControl/>
        <w:shd w:fill="FFFFFF" w:val="clear"/>
        <w:ind w:firstLine="567"/>
        <w:jc w:val="both"/>
        <w:rPr/>
      </w:pPr>
      <w:r>
        <w:rPr>
          <w:rFonts w:cs="Times New Roman" w:ascii="Times New Roman" w:hAnsi="Times New Roman"/>
          <w:sz w:val="20"/>
          <w:szCs w:val="20"/>
        </w:rPr>
        <w:t>Должны найтись доказательства. Моя теория — соляной раствор, насыщенный предположениями и умозрительными расчетами. Нужна хотя бы тоненькая ниточка, чтобы раствор начал кристаллизоваться. Нужны реальные детали, которые сами собой, без принуждения, укладывались бы в верс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т преступника, который не оставлял бы улик. Аксиома, известная каждому новичку. Прежде всего — мотоцикл. Куда он делся, где был укрыт? Надо снова отправляться в Лихое, по той злополучной тропе. Только один человек сможет помочь мне в тайге. Кеша Турханов, лесной житель.</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4</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тром звонит Комаровский: “Кеша будет ждать в Лихом, у станции. Я просил его разузнать, где охотничал последние дни Андан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опаской сажусь на “Яву”. Забинтованная рука едва держит рычаг сцепления. Никакие мази доктора Малевича не спасают от боли. А мне еще предстоит доказать, что от Лихого до Колодина можно проскочить за пятьдесят мин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бо хмурится, вершинки сопок исчезают в облаках. Опять пахнет дождем. Еду не спеша, изучая тропу. Надо полагать, преступник не один день присматривался к этой дороге, прежде чем решился привести в исполнение свой пл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ту ночь, когда мы с Ленкой возвращались из Лихого, дорога показалась мне легче и безопаснее, чем теперь. Иногда тропа натыкается на каменные осыпи, руль дергается, вырывается из рук. Толчки отдаются во всем теле. Скальные обломки по сторонам как надолбы. Гонка будет с препятствия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низу холодно светится Черемшанка. Тропа уходит прямо в воду. Камни, разводья пены, белые бурунчики, а на том берегу — крутой и скользкий подъ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 это Ленка отважилась? Да, мостик! Она говорила о мостике, выстроенном “доброй душ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стик белеет наверху — там, где сближаются отвесные берега. Четыре тесаные жерди, сбитые скобами. Настил достаточно широкий, чтобы провести мотоцикл. Белая щепа разбросана на траве. Пахнет смолой. Новенький мостик. Надо же — появился совсем недавно, как раз вовремя. Еще одно совпа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еша Турханов ждет меня на тропе, недалеко от разъезда. Сидит, сгорбившись, на поваленном дереве, трубочка словно приросла к губам. Эдакий лесовичок, хранитель таежной тишины. Подает ладошку дощеч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 просил прий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идим курим. Кешу лучше не беспокоить вопросами, он сам знает охотничий этикет. Когда спрашивать, когда отвеч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анов-то на Бычковом зимовье бывал последние дни, — говорит Кеша. — Мастерил, знать, мост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ычкова зимовьюшка — старый сруб на Черемшанке, недалеко от нового мостика. Охотники давно не посещают зимовьюшку. Зверье ушло от Колодина, от шумных ме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думаешь, что он, Ке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знать?.. Стружка с одежды насыпалась. А зимовьюшка чистая была, сам подме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чно Андан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урханов хмыкает, выбивает трубочку на жесткую бугристую ладонь. Держит горячую золу, как в пепель</w:t>
        <w:softHyphen/>
        <w:t>н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табачок? Из кореньев… Простой. Анда</w:t>
        <w:softHyphen/>
        <w:t>нов медовый табак курит, духовитый. Только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Кеша. Вот у меня мотоцикл. Надо его запрятать возле станции. Куда бы ты запря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рятать? Оставь на станции, никто не возьм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чтобы кто-нибудь видел, поним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еша косит на меня прищуренным темным глаз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следователь. Подумать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днимается с бревна, сутулый, пригнутый к земле, но все еще крепкий. Он из той породы потомственных таежников, которые не знают, что такое райсобес, больниц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ы Савкину яму посмотреть, следова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идет медвежьей походкой через завалы кедрача. Когда-то здесь похозяйничал шелкопряд, оставив черный, мертвый л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вкина яма — неглубокий, густо заросший котлованч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юда песок брали, когда строили дорогу, — бормочет Кеша и, кряхтя, лезет по откосу вниз. Он копошится в яме, осторожно разгребая валежник. Дождь наверняка смыл сле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касаюсь тонкой, едва ощутимой нити разгадки, которая возникла из неясного предположения. Но кристаллы уже начали выпадать. Раствор твердеет. Мостик, выстроенный Андановым. Его интерес, проявленный к этим скучным для охотника местам. Такие совпадения не могут быть случайными. Теперь не я ищу факты, а они меня. Значит, я на верном пу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ляди-ка, — зовет Кеша из кустарн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стые ветви прикрывали здесь землю от дождя. На песке — отпечаток протектора. Неподалеку от рубчатого узора находим темное пятно. Здесь масло натекло из карбюратора. Очевидно, мотоцикл лежал на боку. Бензин испарился, а масло осталось. Мы находим еще кусок промасленной тряпки. Больше ничего не удается обнаруж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ъездишь со мной в Полунино, Ке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мотоцикл иск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там его насовсем запрятали, понимаеш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легко. В озеро, однако, бросить нужно. В Лихое. Шаман-скалу знаешь? Могила, однако, — поразмыслив, протяжно тянет Кеша.</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21">
            <wp:simplePos x="0" y="0"/>
            <wp:positionH relativeFrom="column">
              <wp:posOffset>4891405</wp:posOffset>
            </wp:positionH>
            <wp:positionV relativeFrom="paragraph">
              <wp:posOffset>74295</wp:posOffset>
            </wp:positionV>
            <wp:extent cx="1259840" cy="1760855"/>
            <wp:effectExtent l="0" t="0" r="0" b="0"/>
            <wp:wrapTight wrapText="bothSides">
              <wp:wrapPolygon edited="0">
                <wp:start x="-161" y="0"/>
                <wp:lineTo x="-161" y="21483"/>
                <wp:lineTo x="21600" y="21483"/>
                <wp:lineTo x="21600" y="0"/>
                <wp:lineTo x="-161"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15" r="-21" b="-15"/>
                    <a:stretch>
                      <a:fillRect/>
                    </a:stretch>
                  </pic:blipFill>
                  <pic:spPr bwMode="auto">
                    <a:xfrm>
                      <a:off x="0" y="0"/>
                      <a:ext cx="1259840" cy="1760855"/>
                    </a:xfrm>
                    <a:prstGeom prst="rect">
                      <a:avLst/>
                    </a:prstGeom>
                  </pic:spPr>
                </pic:pic>
              </a:graphicData>
            </a:graphic>
          </wp:anchor>
        </w:drawing>
      </w:r>
      <w:r>
        <w:rPr>
          <w:rFonts w:cs="Times New Roman" w:ascii="Times New Roman" w:hAnsi="Times New Roman"/>
          <w:sz w:val="20"/>
          <w:szCs w:val="20"/>
        </w:rPr>
        <w:t>С Шаман-скалы станция Полунино как на ладони. Поблескивают стальные ни</w:t>
        <w:softHyphen/>
        <w:t>точки рельсов. Облако пара застыло над паровозом. Внизу тусклое зеркало озера. Рябь кажется неподвижной.</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22">
            <wp:simplePos x="0" y="0"/>
            <wp:positionH relativeFrom="column">
              <wp:posOffset>-20955</wp:posOffset>
            </wp:positionH>
            <wp:positionV relativeFrom="paragraph">
              <wp:posOffset>25400</wp:posOffset>
            </wp:positionV>
            <wp:extent cx="1582420" cy="3581400"/>
            <wp:effectExtent l="0" t="0" r="0" b="0"/>
            <wp:wrapTight wrapText="bothSides">
              <wp:wrapPolygon edited="0">
                <wp:start x="-126" y="0"/>
                <wp:lineTo x="-126" y="21541"/>
                <wp:lineTo x="21599" y="21541"/>
                <wp:lineTo x="21599" y="0"/>
                <wp:lineTo x="-126"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7" r="-16" b="-7"/>
                    <a:stretch>
                      <a:fillRect/>
                    </a:stretch>
                  </pic:blipFill>
                  <pic:spPr bwMode="auto">
                    <a:xfrm>
                      <a:off x="0" y="0"/>
                      <a:ext cx="1582420" cy="3581400"/>
                    </a:xfrm>
                    <a:prstGeom prst="rect">
                      <a:avLst/>
                    </a:prstGeom>
                  </pic:spPr>
                </pic:pic>
              </a:graphicData>
            </a:graphic>
          </wp:anchor>
        </w:drawing>
      </w:r>
      <w:r>
        <w:rPr>
          <w:rFonts w:cs="Times New Roman" w:ascii="Times New Roman" w:hAnsi="Times New Roman"/>
          <w:sz w:val="20"/>
          <w:szCs w:val="20"/>
        </w:rPr>
        <w:t>От Полунинского тракта к Шаман-скале ведет уз</w:t>
        <w:softHyphen/>
        <w:t>кая тропинка. Сюда, случается, забредают туристы, любу</w:t>
        <w:softHyphen/>
        <w:t>ются озером. Оно диковинка: воды из озера вытекает больше, чем вносят реки. А вот не скудеет. И глубины уди</w:t>
        <w:softHyphen/>
        <w:t>вительные. Полно провалов, рас</w:t>
        <w:softHyphen/>
        <w:t>ще</w:t>
        <w:softHyphen/>
        <w:t>лин, метров на три</w:t>
        <w:softHyphen/>
        <w:t>ста глубины, говоря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Шаман-скалы как раз такой провал. Если он сбро</w:t>
        <w:softHyphen/>
        <w:t>сил мотоцикл со скалы, нам никогда не найти ма</w:t>
        <w:softHyphen/>
        <w:t>шину… Неужели в тихом корректном почтмейстере та</w:t>
        <w:softHyphen/>
        <w:t>ится такой изощренный ум? Не вер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кала почти отвесно уходит в воду. Гладкая, вылизанная дождями. Лишь небольшой карнизик метрах в шести под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евка есть, Ке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еша-таежник запаслив. Мы связываем два небольших обрывка. Только рука не подвела бы. Авось… Хорошее русское слово “ав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ускаюсь, преодолевая боль. Карнизик пологий, стоять на нем трудно. От каменной стенки несет вековым холодом. В одном месте камень хранит след со</w:t>
        <w:softHyphen/>
        <w:t>прикосновения с металлом. Светлый, свежий шрам. Осколки стекла, раз</w:t>
        <w:softHyphen/>
        <w:t>бро</w:t>
        <w:softHyphen/>
        <w:t>сан</w:t>
        <w:softHyphen/>
        <w:t>ные на карнизе, кажутся вкраплениями драгоценного минер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сторожно подбираю осколки. Ребристое стекло от фары. Еще одно сов</w:t>
        <w:softHyphen/>
        <w:t>па</w:t>
        <w:softHyphen/>
        <w:t>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й, следователь? — спрашивает сверху Кеша.</w:t>
      </w:r>
    </w:p>
    <w:p>
      <w:pPr>
        <w:pStyle w:val="Normal"/>
        <w:widowControl/>
        <w:shd w:fill="FFFFFF" w:val="clear"/>
        <w:spacing w:before="0" w:after="240"/>
        <w:ind w:firstLine="567"/>
        <w:jc w:val="both"/>
        <w:rPr/>
      </w:pPr>
      <w:r>
        <w:rPr>
          <w:rFonts w:cs="Times New Roman" w:ascii="Times New Roman" w:hAnsi="Times New Roman"/>
          <w:sz w:val="20"/>
          <w:szCs w:val="20"/>
        </w:rPr>
        <w:t>Живой. Сейчас выберусь. Отдышусь сначала. Надо поберечь силы. Что бу</w:t>
        <w:softHyphen/>
        <w:t>дут стоить эти открытия, если я не смогу доказать, что</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мог проскочить из Ли</w:t>
        <w:softHyphen/>
        <w:t>хого в Колодин за пятьдесят минут?</w:t>
      </w:r>
    </w:p>
    <w:p>
      <w:pPr>
        <w:pStyle w:val="Normal"/>
        <w:widowControl/>
        <w:shd w:fill="FFFFFF" w:val="clear"/>
        <w:ind w:firstLine="567"/>
        <w:jc w:val="both"/>
        <w:rPr/>
      </w:pPr>
      <w:r>
        <w:rPr>
          <w:rFonts w:cs="Times New Roman" w:ascii="Times New Roman" w:hAnsi="Times New Roman"/>
          <w:sz w:val="20"/>
          <w:szCs w:val="20"/>
        </w:rPr>
        <w:t>В номер Помилуйко я врываюсь, забыв поздороваться. У майора изумленно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го ты похож, Черн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верно, у меня не слишком респектабельный ви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з Лихого… За пятьдесят две минуты… Это трудно, но возмож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ей воды. Ты энергичен. Комолов знал, кого брать в помощники. А у меня тоже новость, — Помилуйко тяжелой ладонью хлопает меня по плечу. — Шабашников “расколо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Хорошо, что подо мной оказывается ст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нался Шабашников, да. Подпис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с Андановым? — бормочу я. — Ведь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ассказываю о результатах поездки. Помилуйко терпеливо выслушивает, хмур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ые наблюдения. Но где хоть одна явная улика? Мостик построил? Хорошо, построил. И ногу обжег… утюгом, предположим. Дома, перед отъез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до отъезда он не хромал, это подтвержде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сразу почувствовал боль. Не в этом дело в конце концов. Ты доказываешь, что он мог совершить преступление. Думаешь, этого достаточно, чтобы прокуратура вынесла обвинительное заключ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ве мы — только для прокуратуры? Че</w:t>
        <w:softHyphen/>
        <w:t>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человек! Шабашников уже в наших руках. Хочешь запутать дело? Завести в тупик? У тебя нет ни одной явной улики. Думаю, что и не бу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йор любит ясность. Шабашников признался. Точка. Подпис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 хватит анархии, — Помилуйко рубит ладонью воздух. — Действуй теперь только в соответствии с моими указаниями, ясно?</w:t>
      </w:r>
    </w:p>
    <w:p>
      <w:pPr>
        <w:pStyle w:val="Normal"/>
        <w:widowControl/>
        <w:shd w:fill="FFFFFF" w:val="clear"/>
        <w:spacing w:before="0" w:after="240"/>
        <w:ind w:firstLine="567"/>
        <w:jc w:val="both"/>
        <w:rPr/>
      </w:pPr>
      <w:r>
        <w:rPr>
          <w:rFonts w:cs="Times New Roman" w:ascii="Times New Roman" w:hAnsi="Times New Roman"/>
          <w:sz w:val="20"/>
          <w:szCs w:val="20"/>
        </w:rPr>
        <w:t>Остается один человек, с которым я еще не встречался и который может рассказать многое. Жена Андан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нова на приеме у Малевича. Бинт пропитался кровью, отвердел, словно гипс. Но Малевич нужен мне не только как хирург. Если он знает точно, где сейчас жена Анданова, я выеду немедлен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бережетесь, лейтенант. Так больно? Ножницы, сестра… Вам знакомо слово “сепсис”? Дождетесь, если не будете держать руку на перевяз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вякают инструменты. Я дергаюсь, как лягушка на школьном опы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те беречься — уложу в больницу. Право!</w:t>
      </w:r>
    </w:p>
    <w:p>
      <w:pPr>
        <w:pStyle w:val="Normal"/>
        <w:widowControl/>
        <w:shd w:fill="FFFFFF" w:val="clear"/>
        <w:ind w:firstLine="567"/>
        <w:jc w:val="both"/>
        <w:rPr/>
      </w:pPr>
      <w:r>
        <w:rPr>
          <w:rFonts w:cs="Times New Roman" w:ascii="Times New Roman" w:hAnsi="Times New Roman"/>
          <w:sz w:val="20"/>
          <w:szCs w:val="20"/>
        </w:rPr>
        <w:t>Удивительные у него руки. Сильные и нежные. Я всегда чувствовал особую симпатию к хирургам. Их работа сродни нашей. Такое же непосредственное проникновение в человеческие жизни. Каждый шаг, каждое движение связано с чьей-то судьбой. Они, как и мы, не имеют права ошибиться. Ночные вызовы, вечное беспокойство. Смысл нашей профессии, в сущности, тоже заключается в том, чтобы обнаружить вредную ткань и отделить ее от здоровой, очистить сре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доктор, жена Анданова лечилась в вашей поликлинике?.. В какой больнице она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лечилась у нас. Вам я могу сказать: была безнадеж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операбельная опухоль. Анданов знал и все-таки повез. Люди всегда надеются на чу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евич плещется над умывальником. Есть в его фигуре что-то скорбное, как у человека, несущего на себе тяжесть чужих бе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ы не знаете? Я думал, слухи распространяются в Колодине молниеносно. Анданов уже вылетел, его вызвали телеграммой. Летальный исход. Он был готов к э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стра помогает мне спуститься по лестнице, придерживая за локоть. Малевич разбередил ожог — боль адская. Только бы добраться до гостиницы.</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5</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шка, как ты себя чувствуешь? Я осмотрела мотоцикл и подумала: как же должен выглядеть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Шишкинских медведей разглядываю. Симпатичн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лохо, Па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лена Самарина, телепат и провиде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Я всегда знаю про тебя. Изучила… Приезжай к нам. Послушаем музыку…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ихтер в Колодине, запись по трансля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тальянское каприччио”, ладно? Или двадцатый Моцар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Итальянского каприччио” для меня и для Ленки началась музыка. Мы купили пластинку случайно. Нам понравилось звонкое название — каприччио. Потом скупили все пластинки Чайковского. Мы ведь были глубокими провинциалами, нам приходилось открывать для себя то, что жители больших городов впитывают вместе с воздух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окне знакомые с детства занавески… Вот чего мне не хватало эти дни — спокойствия, чувства дома. Ленка сидит рядом, я вижу только ее руки.</w:t>
      </w:r>
    </w:p>
    <w:p>
      <w:pPr>
        <w:pStyle w:val="Normal"/>
        <w:widowControl/>
        <w:shd w:fill="FFFFFF" w:val="clear"/>
        <w:ind w:firstLine="567"/>
        <w:jc w:val="both"/>
        <w:rPr/>
      </w:pPr>
      <w:r>
        <w:rPr>
          <w:rFonts w:cs="Times New Roman" w:ascii="Times New Roman" w:hAnsi="Times New Roman"/>
          <w:sz w:val="20"/>
          <w:szCs w:val="20"/>
        </w:rPr>
        <w:t>Я люблю музыку, но, признаться, плохо понимаю ее. Я слушаю музыку и думаю о чем-то своем: она становится моими мыслями, проходит глубоко внутрь и растворяется во мне.</w:t>
      </w:r>
    </w:p>
    <w:p>
      <w:pPr>
        <w:pStyle w:val="Normal"/>
        <w:widowControl/>
        <w:shd w:fill="FFFFFF" w:val="clear"/>
        <w:ind w:firstLine="567"/>
        <w:jc w:val="both"/>
        <w:rPr/>
      </w:pPr>
      <w:r>
        <w:rPr>
          <w:rFonts w:cs="Times New Roman" w:ascii="Times New Roman" w:hAnsi="Times New Roman"/>
          <w:sz w:val="20"/>
          <w:szCs w:val="20"/>
        </w:rPr>
        <w:t>Игла извлекает из черного диска мелодию… Вот детство. Безмятежное, тихое, как падающий лист. Говор Черемшанки, шелест тайги. Остров на Катице, огонь костра, первые беспокойные и сладкие мысли о любви. И тарантелла. Вихрь. Любовь, юность. Страстные, зовущие звуки. Все тише, глуше. И снова черная поступь смерти. Печаль, сожаление. Как предчувствие осени после весенней вспышки. Расслабляющая горечь проникает в сердце. Светлые впечатления детства придавлены шагами судьбы. Что дальше — покорность, ожидание? Каждый раз, прислушиваясь к тяжелым шагам, я замир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т оно — словно нарастающий бег конницы. Вклинивается в траурный марш и одолевает его. Мотив, который олицетворяет детство, превращается в торжественный гимн. Молодость вечна, если ты способен к страсти, подвигу. Все быстрее скачут всадники…</w:t>
      </w:r>
    </w:p>
    <w:p>
      <w:pPr>
        <w:pStyle w:val="Normal"/>
        <w:widowControl/>
        <w:shd w:fill="FFFFFF" w:val="clear"/>
        <w:ind w:firstLine="567"/>
        <w:jc w:val="both"/>
        <w:rPr/>
      </w:pPr>
      <w:r>
        <w:rPr>
          <w:rFonts w:cs="Times New Roman" w:ascii="Times New Roman" w:hAnsi="Times New Roman"/>
          <w:sz w:val="20"/>
          <w:szCs w:val="20"/>
        </w:rPr>
        <w:t>Так всегда действует музыка. Накипь слетает с сердца. Все проясняется. Я и</w:t>
      </w:r>
      <w:r>
        <w:rPr>
          <w:rFonts w:cs="Times New Roman" w:ascii="Times New Roman" w:hAnsi="Times New Roman"/>
          <w:spacing w:val="40"/>
          <w:sz w:val="20"/>
          <w:szCs w:val="20"/>
        </w:rPr>
        <w:t xml:space="preserve"> о</w:t>
      </w:r>
      <w:r>
        <w:rPr>
          <w:rFonts w:cs="Times New Roman" w:ascii="Times New Roman" w:hAnsi="Times New Roman"/>
          <w:sz w:val="20"/>
          <w:szCs w:val="20"/>
        </w:rPr>
        <w:t>н. Мы противостоим друг другу в немой схватке.</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расчетливее, хитрее меня. Он знает, что, совершив изощренное злодейство, не оставил следов, которые могли восстановить против него закон. Закон придуман справедливыми людьми, которые хотели исключить возможность ошибки. Это тот случай, когда ты догадываешься, кто преступник, и не можешь ничего поделать.</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все предусмотр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я не выпущу его. У военных есть выражение “вызвать огонь на себя”. Я попроб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у тебя лицо посветлело, — говорит Ленка. — Я же знала…</w:t>
      </w:r>
    </w:p>
    <w:p>
      <w:pPr>
        <w:pStyle w:val="Normal"/>
        <w:widowControl/>
        <w:shd w:fill="FFFFFF" w:val="clear"/>
        <w:ind w:firstLine="567"/>
        <w:jc w:val="both"/>
        <w:rPr/>
      </w:pPr>
      <w:r>
        <w:rPr>
          <w:rFonts w:cs="Times New Roman" w:ascii="Times New Roman" w:hAnsi="Times New Roman"/>
          <w:sz w:val="20"/>
          <w:szCs w:val="20"/>
        </w:rPr>
        <w:t>В темном окне я вижу целое созвездие. Там поселок строителей. Сотни семей за стеклами как сотни миров. А в доме Осеева не зажгутся окна. Убийца еще ходит по городу. Пока убийца на свободе, смерть всегда может ступить на порог дома. Может войти и в эту комн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нка, я по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 вы уже на пос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посмеиваеш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на серьезно смотрит на меня. — Мне не хочется, чтобы ты уходил так внезапно.</w:t>
      </w:r>
    </w:p>
    <w:p>
      <w:pPr>
        <w:pStyle w:val="Normal"/>
        <w:widowControl/>
        <w:shd w:fill="FFFFFF" w:val="clear"/>
        <w:spacing w:before="0" w:after="240"/>
        <w:ind w:firstLine="567"/>
        <w:jc w:val="both"/>
        <w:rPr/>
      </w:pPr>
      <w:r>
        <w:rPr>
          <w:rFonts w:cs="Times New Roman" w:ascii="Times New Roman" w:hAnsi="Times New Roman"/>
          <w:sz w:val="20"/>
          <w:szCs w:val="20"/>
        </w:rPr>
        <w:t>Мы молчим. Между нами пролегли несколько лет. И Жарков. И многое другое. Нам трудно теперь отыскать дорогу друг к другу. Но, может быть, острова существует, эта доро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признался Шабашников?</w:t>
      </w:r>
    </w:p>
    <w:p>
      <w:pPr>
        <w:pStyle w:val="Normal"/>
        <w:widowControl/>
        <w:shd w:fill="FFFFFF" w:val="clear"/>
        <w:ind w:firstLine="567"/>
        <w:jc w:val="both"/>
        <w:rPr/>
      </w:pPr>
      <w:r>
        <w:rPr>
          <w:rFonts w:cs="Times New Roman" w:ascii="Times New Roman" w:hAnsi="Times New Roman"/>
          <w:sz w:val="20"/>
          <w:szCs w:val="20"/>
        </w:rPr>
        <w:t>Комаровский упрямо смотрит в стол. На жилистой тонкой шее дергается кадык,</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знаю… Он в таком состоянии, когда все безразлично. Майор ярко нарисовал перед ним, как произошло убийство. Вчера Шабашников сказал: “Может, это в самом деле я? В беспамятстве. В городе меня, наверно, осудили. Уж все равно”. Сегодня он призн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в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мне кричать: “Не ты!” — говорит ка</w:t>
        <w:softHyphen/>
        <w:t>питан. — У одного майора одна точка зрения, у другого — друг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вас свое мн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двадцать четыре года, Павел Петрович, — устало говорит Комаровский. — Вам лег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мне двадцать четыре. Я не был старшиной, и я не приобщился ко всем жизненным сложностям. Но какое значение имеет это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это как раз то дело, когда не находят виновного, — говорит капитан.</w:t>
      </w:r>
    </w:p>
    <w:p>
      <w:pPr>
        <w:pStyle w:val="Normal"/>
        <w:widowControl/>
        <w:shd w:fill="FFFFFF" w:val="clear"/>
        <w:ind w:firstLine="567"/>
        <w:jc w:val="both"/>
        <w:rPr/>
      </w:pPr>
      <w:r>
        <w:rPr>
          <w:rFonts w:cs="Times New Roman" w:ascii="Times New Roman" w:hAnsi="Times New Roman"/>
          <w:sz w:val="20"/>
          <w:szCs w:val="20"/>
        </w:rPr>
        <w:t>Во мне волной поднимается злость. Неужели о н сумел перехитрить всех? Помилуйко не в силах отказаться от приманки. Я черпаю воду решетом. Комаровский ж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мы найдем, — говорю я капитану. — И вы мне помож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аровский после минутного раздумья протягивает руку. Ладонь его костлява и сух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ы сейчас? — спрашивает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Кеше Турханову. Он даст знать, когда Анданов вновь появится в тайге.</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6</w:t>
      </w:r>
    </w:p>
    <w:p>
      <w:pPr>
        <w:pStyle w:val="Normal"/>
        <w:widowControl/>
        <w:shd w:fill="FFFFFF" w:val="clear"/>
        <w:ind w:firstLine="567"/>
        <w:jc w:val="both"/>
        <w:rPr/>
      </w:pPr>
      <w:r>
        <w:drawing>
          <wp:anchor behindDoc="1" distT="0" distB="0" distL="114935" distR="114935" simplePos="0" locked="0" layoutInCell="0" allowOverlap="1" relativeHeight="23">
            <wp:simplePos x="0" y="0"/>
            <wp:positionH relativeFrom="column">
              <wp:posOffset>-20955</wp:posOffset>
            </wp:positionH>
            <wp:positionV relativeFrom="paragraph">
              <wp:posOffset>5080</wp:posOffset>
            </wp:positionV>
            <wp:extent cx="2821305" cy="3117850"/>
            <wp:effectExtent l="0" t="0" r="0" b="0"/>
            <wp:wrapTight wrapText="bothSides">
              <wp:wrapPolygon edited="0">
                <wp:start x="-70" y="0"/>
                <wp:lineTo x="-70" y="21532"/>
                <wp:lineTo x="13896" y="21528"/>
                <wp:lineTo x="14009" y="4380"/>
                <wp:lineTo x="21607" y="4344"/>
                <wp:lineTo x="21598" y="0"/>
                <wp:lineTo x="-70"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0" r="-11" b="-10"/>
                    <a:stretch>
                      <a:fillRect/>
                    </a:stretch>
                  </pic:blipFill>
                  <pic:spPr bwMode="auto">
                    <a:xfrm>
                      <a:off x="0" y="0"/>
                      <a:ext cx="2821305" cy="3117850"/>
                    </a:xfrm>
                    <a:prstGeom prst="rect">
                      <a:avLst/>
                    </a:prstGeom>
                  </pic:spPr>
                </pic:pic>
              </a:graphicData>
            </a:graphic>
          </wp:anchor>
        </w:drawing>
      </w:r>
      <w:r>
        <w:rPr>
          <w:rFonts w:cs="Times New Roman" w:ascii="Times New Roman" w:hAnsi="Times New Roman"/>
          <w:sz w:val="20"/>
          <w:szCs w:val="20"/>
        </w:rPr>
        <w:t>Окно зимовья светится тусклым желтым светом. Над деревьями догорает день. Придерживая одностволку, я осторожно подхожу к окну. Кеша прав — он здесь.</w:t>
      </w:r>
    </w:p>
    <w:p>
      <w:pPr>
        <w:pStyle w:val="Normal"/>
        <w:widowControl/>
        <w:shd w:fill="FFFFFF" w:val="clear"/>
        <w:ind w:firstLine="567"/>
        <w:jc w:val="both"/>
        <w:rPr/>
      </w:pPr>
      <w:r>
        <w:rPr>
          <w:rFonts w:cs="Times New Roman" w:ascii="Times New Roman" w:hAnsi="Times New Roman"/>
          <w:sz w:val="20"/>
          <w:szCs w:val="20"/>
        </w:rPr>
        <w:t>Помощник Комаровского принес утром записку. Ко</w:t>
        <w:softHyphen/>
        <w:t>рявым почерком Кеша вывел: “Анданов ружьишко брал, подался в Лиственничную падь”.</w:t>
      </w:r>
    </w:p>
    <w:p>
      <w:pPr>
        <w:pStyle w:val="Normal"/>
        <w:widowControl/>
        <w:shd w:fill="FFFFFF" w:val="clear"/>
        <w:ind w:firstLine="567"/>
        <w:jc w:val="both"/>
        <w:rPr/>
      </w:pPr>
      <w:r>
        <w:rPr>
          <w:rFonts w:cs="Times New Roman" w:ascii="Times New Roman" w:hAnsi="Times New Roman"/>
          <w:sz w:val="20"/>
          <w:szCs w:val="20"/>
        </w:rPr>
        <w:t>Теперь нас двое в тайге, в тридцати километрах от Колодина. Я знал, что Анданов выедет в тайгу Полунинским трактом. Даже если деньги не бы</w:t>
        <w:softHyphen/>
        <w:t>ли причиной убийства, он — такова уж психология преступников — не ста</w:t>
        <w:softHyphen/>
        <w:t>нет отказываться от “добычи”. Половину суммы Анданову пришлось под</w:t>
        <w:softHyphen/>
        <w:t>бро</w:t>
        <w:softHyphen/>
        <w:t>сить, чтобы навести следствие на ложный путь. Остальные деньги он на</w:t>
        <w:softHyphen/>
        <w:t>вер</w:t>
        <w:softHyphen/>
        <w:t>няка припрятал.</w:t>
      </w:r>
    </w:p>
    <w:p>
      <w:pPr>
        <w:pStyle w:val="Normal"/>
        <w:widowControl/>
        <w:shd w:fill="FFFFFF" w:val="clear"/>
        <w:ind w:firstLine="567"/>
        <w:jc w:val="both"/>
        <w:rPr/>
      </w:pPr>
      <w:r>
        <w:rPr>
          <w:rFonts w:cs="Times New Roman" w:ascii="Times New Roman" w:hAnsi="Times New Roman"/>
          <w:sz w:val="20"/>
          <w:szCs w:val="20"/>
        </w:rPr>
        <w:t>Он мог сделать это только близ тракта, когда мчался в Полунино. Брать деньги с собой было бы рискованно.</w:t>
      </w:r>
    </w:p>
    <w:p>
      <w:pPr>
        <w:pStyle w:val="Normal"/>
        <w:widowControl/>
        <w:shd w:fill="FFFFFF" w:val="clear"/>
        <w:ind w:firstLine="567"/>
        <w:jc w:val="both"/>
        <w:rPr/>
      </w:pPr>
      <w:r>
        <w:drawing>
          <wp:anchor behindDoc="1" distT="0" distB="0" distL="114935" distR="114935" simplePos="0" locked="0" layoutInCell="0" allowOverlap="1" relativeHeight="24">
            <wp:simplePos x="0" y="0"/>
            <wp:positionH relativeFrom="column">
              <wp:posOffset>1873885</wp:posOffset>
            </wp:positionH>
            <wp:positionV relativeFrom="paragraph">
              <wp:posOffset>17780</wp:posOffset>
            </wp:positionV>
            <wp:extent cx="2305685" cy="2704465"/>
            <wp:effectExtent l="0" t="0" r="0" b="0"/>
            <wp:wrapTight wrapText="bothSides">
              <wp:wrapPolygon edited="0">
                <wp:start x="-86" y="0"/>
                <wp:lineTo x="-86" y="21522"/>
                <wp:lineTo x="21600" y="21522"/>
                <wp:lineTo x="21600" y="0"/>
                <wp:lineTo x="-86"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8" r="-10" b="-8"/>
                    <a:stretch>
                      <a:fillRect/>
                    </a:stretch>
                  </pic:blipFill>
                  <pic:spPr bwMode="auto">
                    <a:xfrm>
                      <a:off x="0" y="0"/>
                      <a:ext cx="2305685" cy="2704465"/>
                    </a:xfrm>
                    <a:prstGeom prst="rect">
                      <a:avLst/>
                    </a:prstGeom>
                  </pic:spPr>
                </pic:pic>
              </a:graphicData>
            </a:graphic>
          </wp:anchor>
        </w:drawing>
      </w:r>
      <w:r>
        <w:rPr>
          <w:rFonts w:cs="Times New Roman" w:ascii="Times New Roman" w:hAnsi="Times New Roman"/>
          <w:sz w:val="20"/>
          <w:szCs w:val="20"/>
        </w:rPr>
        <w:t>Нас двое в тайге. Это мне и нужно. Я должен дать по</w:t>
        <w:softHyphen/>
        <w:t>нять Анданову, что многое знаю о ночном убийстве. Для Ан</w:t>
        <w:softHyphen/>
        <w:t>данова на карту поставлено все. Ес</w:t>
        <w:softHyphen/>
        <w:t>ли он решит, что его кар</w:t>
        <w:softHyphen/>
        <w:t>та бита, то, не задумываясь, пой</w:t>
        <w:softHyphen/>
        <w:t>дет и на второе убийство, что</w:t>
        <w:softHyphen/>
        <w:t>бы скрыться в бескрайней тайге. Тут-то он выдаст себя, и я дол</w:t>
        <w:softHyphen/>
        <w:t>жен его вз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т только не оплошать бы…</w:t>
      </w:r>
    </w:p>
    <w:p>
      <w:pPr>
        <w:pStyle w:val="Normal"/>
        <w:widowControl/>
        <w:shd w:fill="FFFFFF" w:val="clear"/>
        <w:ind w:firstLine="567"/>
        <w:jc w:val="both"/>
        <w:rPr/>
      </w:pPr>
      <w:r>
        <w:rPr>
          <w:rFonts w:cs="Times New Roman" w:ascii="Times New Roman" w:hAnsi="Times New Roman"/>
          <w:sz w:val="20"/>
          <w:szCs w:val="20"/>
        </w:rPr>
        <w:t>Стволы лиственниц, еще недавно отливавшие медью, сли</w:t>
        <w:softHyphen/>
        <w:t>лись в одну темную неразличимую массу. В окно зимовья видно: Ан</w:t>
        <w:softHyphen/>
        <w:t>да</w:t>
        <w:softHyphen/>
        <w:t>нов склонил над сто</w:t>
        <w:softHyphen/>
        <w:t>лом крупную, лысеющую голову. Лис</w:t>
        <w:softHyphen/>
        <w:t>та</w:t>
        <w:softHyphen/>
        <w:t>ет кредитки. Я немного опоздал. Мне бы взять его с поличным, у тай</w:t>
        <w:softHyphen/>
        <w:softHyphen/>
        <w:t>ничка!</w:t>
      </w:r>
    </w:p>
    <w:p>
      <w:pPr>
        <w:pStyle w:val="Normal"/>
        <w:widowControl/>
        <w:shd w:fill="FFFFFF" w:val="clear"/>
        <w:ind w:firstLine="567"/>
        <w:jc w:val="both"/>
        <w:rPr/>
      </w:pPr>
      <w:r>
        <w:rPr>
          <w:rFonts w:cs="Times New Roman" w:ascii="Times New Roman" w:hAnsi="Times New Roman"/>
          <w:sz w:val="20"/>
          <w:szCs w:val="20"/>
        </w:rPr>
        <w:t>Анданов резко поднимает голову. Заметил. Я рывком рас</w:t>
        <w:softHyphen/>
        <w:t>па</w:t>
        <w:softHyphen/>
        <w:t>хиваю дверь. Сердце бьется неровными толчками. Не дрейфь, лей</w:t>
        <w:softHyphen/>
        <w:t>тенан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тем будете, — говорит Анданов и помешивает кочергой в печур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овсем не похож на того Анданова, с которым я встречался в городе. Там он был смиренным поч</w:t>
        <w:softHyphen/>
        <w:t>тарем. Тайга распрямила его. Глаза блестят угрюмым блеском, рубаха, обтягивающая плечи, подчеркивает их ширину и мощь. Впервые в голову приходит мысль, что орешек может прийтись не по зуб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решили поохотиться? — спрашивает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роде т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ольной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так жгутся, эти глушит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зимовье жарко, трещит огонь в печурке, пахнет медовым “ру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вы успешно закончили дело, лейтенант.</w:t>
      </w:r>
    </w:p>
    <w:p>
      <w:pPr>
        <w:pStyle w:val="Normal"/>
        <w:widowControl/>
        <w:shd w:fill="FFFFFF" w:val="clear"/>
        <w:ind w:firstLine="567"/>
        <w:jc w:val="both"/>
        <w:rPr/>
      </w:pPr>
      <w:r>
        <w:rPr>
          <w:rFonts w:cs="Times New Roman" w:ascii="Times New Roman" w:hAnsi="Times New Roman"/>
          <w:sz w:val="20"/>
          <w:szCs w:val="20"/>
        </w:rPr>
        <w:t>Он уверен в себе. Знает, что у нас на руках ничего нет. Но пальцы все-таки выдают волнение. Сильные, поросшие темными волосами пальцы. Он сдавливает гильзу так, что картон трескается, и порох сыплется на стол. Мертвая хватка. Плохо, если такие пальцы нащупают горло или сожмут наборную рукоять ножа Так вот ты каков, Анданов!</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Кто ты? — думаю я. — Ты мастерски владеешь ножом и ездишь на мотоцикле, как гонщик. Как шахматист, ты умеешь видеть на много ходов вперед. Где, когда ты столкнулся с Осеевым? Как возникла вражда, вызвавшая страшный исход? Прошлое, судя по документам, у тебя самое зауряд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идим в тесной зимовьюшке, как добрые друз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Анданов, я впервые распутал сложное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олчит. Главное для меня — не оступиться ни в одном сло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тевой обходчик помог. Он стоял у другого вагона и все ви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понимаю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у него по-прежнему непроницаемое Длинное, темное лицо — как ма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Савкина яма, где лежал ИЖ. Сохранились следы, которые вели от разъезда к яме. В общем мотоциклетный бросок не совсем удался. Не обошлось без свидетел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нданов наклоняется и помешивает палкой уголья. Так вот что жарко горело в печурке, когда я вошел. Он успел избавиться от дене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то непонятное рассказываете, — говорит Анданов. — Пойду лучше дровец принес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гибаясь, чтобы не задеть о бревенчатый потолок, он выходит на разведку. Не привел ли я кого-нибудь? Возвращается успокоен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все-таки, что мы встрет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разглядывает меня с высоты своего роста. Бицепс перекатывается под кожей. Гантелями небось занимае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я в засадку собираюсь, на солонцы. Вы 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куда вы, туда и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выходим в темноту. Ружье висит у него на плече. Я стараюсь держаться поближе к Анданову, чтобы он не успел вскинуть свою “тулку”. Близок финал.</w:t>
      </w:r>
    </w:p>
    <w:p>
      <w:pPr>
        <w:pStyle w:val="Normal"/>
        <w:widowControl/>
        <w:shd w:fill="FFFFFF" w:val="clear"/>
        <w:ind w:firstLine="567"/>
        <w:jc w:val="both"/>
        <w:rPr>
          <w:rFonts w:ascii="Times New Roman" w:hAnsi="Times New Roman" w:cs="Times New Roman"/>
          <w:sz w:val="20"/>
          <w:szCs w:val="20"/>
        </w:rPr>
      </w:pPr>
      <w:r>
        <w:drawing>
          <wp:anchor behindDoc="1" distT="0" distB="0" distL="114935" distR="114935" simplePos="0" locked="0" layoutInCell="0" allowOverlap="1" relativeHeight="25">
            <wp:simplePos x="0" y="0"/>
            <wp:positionH relativeFrom="column">
              <wp:posOffset>-20955</wp:posOffset>
            </wp:positionH>
            <wp:positionV relativeFrom="paragraph">
              <wp:posOffset>13335</wp:posOffset>
            </wp:positionV>
            <wp:extent cx="2646045" cy="3171190"/>
            <wp:effectExtent l="0" t="0" r="0" b="0"/>
            <wp:wrapTight wrapText="bothSides">
              <wp:wrapPolygon edited="0">
                <wp:start x="-76" y="0"/>
                <wp:lineTo x="-76" y="21532"/>
                <wp:lineTo x="21598" y="21532"/>
                <wp:lineTo x="21608" y="5962"/>
                <wp:lineTo x="15492" y="5928"/>
                <wp:lineTo x="15532" y="0"/>
                <wp:lineTo x="-76"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8" r="-9" b="-8"/>
                    <a:stretch>
                      <a:fillRect/>
                    </a:stretch>
                  </pic:blipFill>
                  <pic:spPr bwMode="auto">
                    <a:xfrm>
                      <a:off x="0" y="0"/>
                      <a:ext cx="2646045" cy="3171190"/>
                    </a:xfrm>
                    <a:prstGeom prst="rect">
                      <a:avLst/>
                    </a:prstGeom>
                  </pic:spPr>
                </pic:pic>
              </a:graphicData>
            </a:graphic>
          </wp:anchor>
        </w:drawing>
      </w:r>
      <w:r>
        <w:rPr>
          <w:rFonts w:cs="Times New Roman" w:ascii="Times New Roman" w:hAnsi="Times New Roman"/>
          <w:sz w:val="20"/>
          <w:szCs w:val="20"/>
        </w:rPr>
        <w:t>Он молчит. Я иду следом почти вплотную. Темнота густая и вяз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вор реки становится громче. Мы выходим к Черемшанке. Здесь река широка и бурлива. Чуть приметен с откоса свинцовый блеск воды. На мес</w:t>
        <w:softHyphen/>
        <w:t>те Анданова я бы дальше не пошел. Чувствую, как напрягаются мыш</w:t>
        <w:softHyphen/>
        <w:t>цы. Я го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се же Анданов застает меня врасплох. Он делает ловкий ны</w:t>
        <w:softHyphen/>
        <w:t>рок, выворачивается, и от мощного броска я лечу вниз, в Че</w:t>
        <w:softHyphen/>
        <w:t>рем</w:t>
        <w:softHyphen/>
        <w:t>шан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Шлепаюсь на мокрые камни: боль пронизывает тело. Но я тут же заставляю себя вскочить и броситься в сторону. Сверху бьет огонь. Картечь рвет воздух над ухом. Все-таки ус</w:t>
        <w:softHyphen/>
        <w:t>пел отскочить. Я издаю громкий протяжный стон, хриплю. При</w:t>
        <w:softHyphen/>
        <w:t>слушиваюсь не щелкнет ли экстрактор, извлекая гильзу? Но Анданов решает, что выстрела дуплетом доста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никаю к камням, втискиваюсь в воду. Мое ружье от</w:t>
        <w:softHyphen/>
        <w:t>летело куда-то. Осторожнее пытаюсь достать пистолет. Ру</w:t>
        <w:softHyphen/>
        <w:t>ка вялая, непослушн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нданов прыгает — и прямо на меня. У меня неплохой удар левой. Плотно забинтованный кулак обрушился бы на не</w:t>
        <w:softHyphen/>
        <w:t>го, как кувалда, но я прижат к камням и не могу за</w:t>
        <w:softHyphen/>
        <w:t>мах</w:t>
        <w:softHyphen/>
        <w:t>нуть</w:t>
        <w:softHyphen/>
        <w:t>ся. В борьбе у него все преимущества: десять пальцев против пя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ытаюсь высвободиться. Он цепок и ловок. Нащупывает горло. Я борюсь, не думая уже о боксе. Только одно — жажда жить. Инстинкт самосохранения. Он клокочет в нас обо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ью головой, он скатывается. Мне удается привстать. Теперь я могу достать его пра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клоняется и перехватывает руку. Попадаюсь на прием. В плече раздается хруст, боль пронизывает тело. Правая рука висит как парализованная, а забинтованной левой я не могу достать пистолет. Анданов знает это и не спешит, переводит дых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тоим в темноте друг перед другом. Эту секундную передышку надо использовать. Бью левой, свингом. Кажется, не промахнулся. Он не ожидал этого. Голова его глухо стукается о кам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убами разматываю бинт и, высвободив пальцы обожженной руки, включаю фонарик. Анданов лежит между двумя обточенными водой валунами. Я приподнимаю ему голову не захлебнулся 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нданов, камни, торчащий из воды приклад — все это начинает плясать, кружиться в свете фонарика. Продержаться еще немного! Анданов скоро придет в себя, и я уже не смогу справиться с ним. Достаю пистолет и стреляю в воздух. Отдача выбивает пистолет из ослабевшей руки, он падает в во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неподалеку, в темном лесу, раздается ответный выстрел из охотничьего ружья.</w:t>
      </w:r>
    </w:p>
    <w:p>
      <w:pPr>
        <w:pStyle w:val="Normal"/>
        <w:keepNext w:val="true"/>
        <w:widowControl/>
        <w:shd w:fill="FFFFFF" w:val="clear"/>
        <w:spacing w:before="480" w:after="240"/>
        <w:jc w:val="center"/>
        <w:rPr>
          <w:rFonts w:ascii="Times New Roman" w:hAnsi="Times New Roman" w:cs="Times New Roman"/>
          <w:b/>
          <w:b/>
          <w:sz w:val="22"/>
          <w:szCs w:val="22"/>
        </w:rPr>
      </w:pPr>
      <w:r>
        <w:rPr>
          <w:rFonts w:cs="Times New Roman" w:ascii="Times New Roman" w:hAnsi="Times New Roman"/>
          <w:b/>
          <w:sz w:val="22"/>
          <w:szCs w:val="22"/>
        </w:rPr>
        <w:t>17</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бойкий малый! — говорит Помилуйко, поправляя одеяло на моей крова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пойму, осуждает он меня или хвалит. Я еще ни разу не видел на лице крепыша майора выражение неуверенности и смуще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ратец, как обернулось дело. Тики-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тер колышет тюлевые занавески, шишкинские медведи гуляют по туманному лесу. Прохладно, чисто и попахивает больницей. Всего лишь несколько дней назад я, проснувшись в этом номере, раздумывал над тем, удастся ли найти человека, которому принадлежит роммелевский кинж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бы он тюкнул тебя? — спрашивает Помилуйко, стараясь придать голосу начальственную строгость, но это ему не удается. — Хорошо, что Кеша Турханов выруч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еша не внял моей просьбе, отправился следом в Лиственничную падь. Конечно, это Комаровский попросил Кешу не оставлять меня. Тихий колодинский капит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обще то бригада выполнила задачу, — говорит Помилуйко. — Несмотря на отдельные ошиб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лча смотрю на него. Шея майора багровеет. Если бы я мог рассказать в управлении о том, что видел, как покраснел “железный Помилуйко”, сообщение вызвало бы сенсацию. Но я не буду рассказыв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шь ли ты, Павел, кого мы… кого ты вз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извлекает из пухлой папки стопку лис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ься. Передаю дело в высокие инстан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илуйко показываем большим пальцем в потол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знался как на духу. А что ему оставалось?</w:t>
      </w:r>
    </w:p>
    <w:p>
      <w:pPr>
        <w:pStyle w:val="Normal"/>
        <w:widowControl/>
        <w:shd w:fill="FFFFFF" w:val="clear"/>
        <w:spacing w:before="0" w:after="240"/>
        <w:ind w:firstLine="567"/>
        <w:jc w:val="both"/>
        <w:rPr/>
      </w:pPr>
      <w:r>
        <w:rPr>
          <w:rFonts w:cs="Times New Roman" w:ascii="Times New Roman" w:hAnsi="Times New Roman"/>
          <w:sz w:val="20"/>
          <w:szCs w:val="20"/>
        </w:rPr>
        <w:t>Не отрываюсь от протоколов, пока не дочитываю до конца. Не сразу удается представить картину преступлений, совершенных человеком, которого в Колодине знали под фамилией Анданов.</w:t>
      </w:r>
    </w:p>
    <w:p>
      <w:pPr>
        <w:pStyle w:val="Normal"/>
        <w:widowControl/>
        <w:shd w:fill="FFFFFF" w:val="clear"/>
        <w:ind w:firstLine="567"/>
        <w:jc w:val="both"/>
        <w:rPr/>
      </w:pPr>
      <w:r>
        <w:rPr>
          <w:rFonts w:cs="Times New Roman" w:ascii="Times New Roman" w:hAnsi="Times New Roman"/>
          <w:sz w:val="20"/>
          <w:szCs w:val="20"/>
        </w:rPr>
        <w:t>Я вижу его в полутемном купе мягкого вагона. Настороженный, с головой, вдвинутой в плечи, он весь в ожидании… Постукивают колеса. Скоро разъезд Лихое. Их сосед только что покинул купе, напуганный стонами больной женщины.</w:t>
      </w:r>
    </w:p>
    <w:p>
      <w:pPr>
        <w:pStyle w:val="Normal"/>
        <w:widowControl/>
        <w:shd w:fill="FFFFFF" w:val="clear"/>
        <w:ind w:firstLine="567"/>
        <w:jc w:val="both"/>
        <w:rPr/>
      </w:pPr>
      <w:r>
        <w:rPr>
          <w:rFonts w:cs="Times New Roman" w:ascii="Times New Roman" w:hAnsi="Times New Roman"/>
          <w:sz w:val="20"/>
          <w:szCs w:val="20"/>
        </w:rPr>
        <w:t>Они остались вдвоем с женой. Все идет в соответствии с планом. Анданов растворяет в стакане четыре таблетки нембутала. “Пей! Станет легче!” Беспомощная, привыкшая подчиняться беспрекословно, она выпивает стакан. Через десять минут крепко сп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нданов прислушивается к ее дыханию. Он боится, что нембутал не окажет воздействия.</w:t>
      </w:r>
    </w:p>
    <w:p>
      <w:pPr>
        <w:pStyle w:val="Normal"/>
        <w:widowControl/>
        <w:shd w:fill="FFFFFF" w:val="clear"/>
        <w:ind w:firstLine="567"/>
        <w:jc w:val="both"/>
        <w:rPr/>
      </w:pPr>
      <w:r>
        <w:rPr>
          <w:rFonts w:cs="Times New Roman" w:ascii="Times New Roman" w:hAnsi="Times New Roman"/>
          <w:sz w:val="20"/>
          <w:szCs w:val="20"/>
        </w:rPr>
        <w:t>Жена. Единственный близкий и преданный ему человек. Но сейчас он боится ее. Она может невольно выдать его, дать следствию пищу для подозрений. С затаенной радостью Анданов думает о том, что дни жены сочтены. Переезд нанесет последний удар. О, “добрая школа” была пройдена им. Он знает, что жалость ложное и опасное чувство.</w:t>
      </w:r>
    </w:p>
    <w:p>
      <w:pPr>
        <w:pStyle w:val="Normal"/>
        <w:widowControl/>
        <w:shd w:fill="FFFFFF" w:val="clear"/>
        <w:ind w:firstLine="567"/>
        <w:jc w:val="both"/>
        <w:rPr/>
      </w:pPr>
      <w:r>
        <w:rPr>
          <w:rFonts w:cs="Times New Roman" w:ascii="Times New Roman" w:hAnsi="Times New Roman"/>
          <w:sz w:val="20"/>
          <w:szCs w:val="20"/>
        </w:rPr>
        <w:t>Анданов выскальзывает в коридор: никого. В тамбуре, открыв дверь заранее припасенным ключом, он соскакивает с подножки на неосвещенную сторону платформы. Никто не заметил его в Лихом. Анда</w:t>
        <w:softHyphen/>
        <w:t>нов надевает перчатки. Нож Шабашникова, старые сапоги, завернутые в бумагу, тоже с ним. Теперь к Савкиной яме, где спрятан ИЖ. Через час он постучится в дверь Осе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грамма из Иркутска, — скажет Анда</w:t>
        <w:softHyphen/>
        <w:t>нов. — От дочери.</w:t>
      </w:r>
    </w:p>
    <w:p>
      <w:pPr>
        <w:pStyle w:val="Normal"/>
        <w:widowControl/>
        <w:shd w:fill="FFFFFF" w:val="clear"/>
        <w:ind w:firstLine="567"/>
        <w:jc w:val="both"/>
        <w:rPr/>
      </w:pPr>
      <w:r>
        <w:rPr>
          <w:rFonts w:cs="Times New Roman" w:ascii="Times New Roman" w:hAnsi="Times New Roman"/>
          <w:sz w:val="20"/>
          <w:szCs w:val="20"/>
        </w:rPr>
        <w:t>Он знает, что инженер ждет приезда дочери. Но в руке у мотоциклиста не телеграмма — нож. Остро отточенный клинок со странным рисунком у рукоятки. Это третья и последняя встреча Осеева и Анданова. Первая состоялась двадцать лет назад. Рука убийцы через годы дотянулась до партизана, сумевшего избегнуть смерти в сорок третьем. А как это началось?</w:t>
      </w:r>
    </w:p>
    <w:p>
      <w:pPr>
        <w:pStyle w:val="Normal"/>
        <w:widowControl/>
        <w:shd w:fill="FFFFFF" w:val="clear"/>
        <w:ind w:firstLine="567"/>
        <w:jc w:val="both"/>
        <w:rPr/>
      </w:pPr>
      <w:r>
        <w:rPr>
          <w:rFonts w:cs="Times New Roman" w:ascii="Times New Roman" w:hAnsi="Times New Roman"/>
          <w:sz w:val="20"/>
          <w:szCs w:val="20"/>
        </w:rPr>
        <w:t>В июне сорок первого года под Львовом шел жаркий бой. Железнодорожники — одна винтовка на троих — штурмовали гору Подзамче, захваченную немецкими парашютистами.</w:t>
      </w:r>
      <w:r>
        <w:rPr>
          <w:rFonts w:cs="Times New Roman" w:ascii="Times New Roman" w:hAnsi="Times New Roman"/>
          <w:spacing w:val="40"/>
          <w:sz w:val="20"/>
          <w:szCs w:val="20"/>
        </w:rPr>
        <w:t xml:space="preserve"> Он</w:t>
      </w:r>
      <w:r>
        <w:rPr>
          <w:rFonts w:cs="Times New Roman" w:ascii="Times New Roman" w:hAnsi="Times New Roman"/>
          <w:sz w:val="20"/>
          <w:szCs w:val="20"/>
        </w:rPr>
        <w:t xml:space="preserve"> решил перейти линию фронта. Притаил под шинелью пропуск — листовку, на которой был изображен вонзившийся в землю трехгранный штык. Не трусость, не вспышка панической слабости руководили преда</w:t>
        <w:softHyphen/>
        <w:t>телем. Он сознательно решил переметнуться к тому, кто казался более сильным. Он хотел власти над людьми, богатства, хотел “быть наверху”. Увидев офицера в эсэсовской форме, Анданов взметнул руку в фашистском приветств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не считать военнопленным, — выпалил он заученную немецкую фразу. — Цель моей жизни — служение фюре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 великолепно разыгранный спектакль.</w:t>
      </w:r>
    </w:p>
    <w:p>
      <w:pPr>
        <w:pStyle w:val="Normal"/>
        <w:widowControl/>
        <w:shd w:fill="FFFFFF" w:val="clear"/>
        <w:ind w:firstLine="567"/>
        <w:jc w:val="both"/>
        <w:rPr/>
      </w:pPr>
      <w:r>
        <w:drawing>
          <wp:anchor behindDoc="1" distT="0" distB="0" distL="114935" distR="114935" simplePos="0" locked="0" layoutInCell="0" allowOverlap="1" relativeHeight="26">
            <wp:simplePos x="0" y="0"/>
            <wp:positionH relativeFrom="column">
              <wp:posOffset>-20955</wp:posOffset>
            </wp:positionH>
            <wp:positionV relativeFrom="paragraph">
              <wp:posOffset>146685</wp:posOffset>
            </wp:positionV>
            <wp:extent cx="2821305" cy="1468755"/>
            <wp:effectExtent l="0" t="0" r="0" b="0"/>
            <wp:wrapTight wrapText="bothSides">
              <wp:wrapPolygon edited="0">
                <wp:start x="-69" y="0"/>
                <wp:lineTo x="-69" y="21458"/>
                <wp:lineTo x="21600" y="21458"/>
                <wp:lineTo x="21600" y="0"/>
                <wp:lineTo x="-69"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22" r="-12" b="-22"/>
                    <a:stretch>
                      <a:fillRect/>
                    </a:stretch>
                  </pic:blipFill>
                  <pic:spPr bwMode="auto">
                    <a:xfrm>
                      <a:off x="0" y="0"/>
                      <a:ext cx="2821305" cy="1468755"/>
                    </a:xfrm>
                    <a:prstGeom prst="rect">
                      <a:avLst/>
                    </a:prstGeom>
                  </pic:spPr>
                </pic:pic>
              </a:graphicData>
            </a:graphic>
          </wp:anchor>
        </w:drawing>
      </w:r>
      <w:r>
        <w:rPr>
          <w:rFonts w:cs="Times New Roman" w:ascii="Times New Roman" w:hAnsi="Times New Roman"/>
          <w:sz w:val="20"/>
          <w:szCs w:val="20"/>
        </w:rPr>
        <w:t>Фашисты формировали диверсионные группы, и предатель вступил в одну из таких групп. Риск был велик, но велика была и выгода, а он решил вести крупную игру. Его обучали искусству рукопашной схватки, меткой стрельбе, всем хитростям, необходимым для диверсанта. Силь</w:t>
        <w:softHyphen/>
        <w:t>ный, жестокий, решительный, он быстро пошел “в го</w:t>
        <w:softHyphen/>
        <w:t>ру”.</w:t>
      </w:r>
    </w:p>
    <w:p>
      <w:pPr>
        <w:pStyle w:val="Normal"/>
        <w:widowControl/>
        <w:shd w:fill="FFFFFF" w:val="clear"/>
        <w:ind w:firstLine="567"/>
        <w:jc w:val="both"/>
        <w:rPr/>
      </w:pPr>
      <w:r>
        <w:rPr>
          <w:rFonts w:cs="Times New Roman" w:ascii="Times New Roman" w:hAnsi="Times New Roman"/>
          <w:sz w:val="20"/>
          <w:szCs w:val="20"/>
        </w:rPr>
        <w:t>В конце сорок второго года он командир специ</w:t>
        <w:softHyphen/>
        <w:t>аль</w:t>
        <w:softHyphen/>
        <w:t>ного полицейского отряда в Белоруссии. Карательные ак</w:t>
        <w:softHyphen/>
        <w:t>ции. Сожженные хутора. Свидетелей своих “подвигов” он ста</w:t>
        <w:softHyphen/>
        <w:t>рался не оставлять, проявляя известную предусмотри</w:t>
        <w:softHyphen/>
        <w:t>тель</w:t>
        <w:softHyphen/>
        <w:t>ность.</w:t>
      </w:r>
    </w:p>
    <w:p>
      <w:pPr>
        <w:pStyle w:val="Normal"/>
        <w:widowControl/>
        <w:shd w:fill="FFFFFF" w:val="clear"/>
        <w:ind w:firstLine="567"/>
        <w:jc w:val="both"/>
        <w:rPr/>
      </w:pPr>
      <w:r>
        <w:rPr>
          <w:rFonts w:cs="Times New Roman" w:ascii="Times New Roman" w:hAnsi="Times New Roman"/>
          <w:sz w:val="20"/>
          <w:szCs w:val="20"/>
        </w:rPr>
        <w:t>В сорок третьем судьба свела Анданова с Осеевым, радистом небольшого партизанского отряда. Осеев был в числе четверых оставшихся в живых партизан, захваченных на хуторе. Хутор со всем населением был со</w:t>
        <w:softHyphen/>
        <w:t>ж</w:t>
        <w:softHyphen/>
        <w:t>жен. Осеева и его товарищей ждала виселица. По дороге в город радист бежал. Это был один из немногих сви</w:t>
        <w:softHyphen/>
        <w:t>детелей, видевших собственными глазами зверства, чинимые этим фашистским прихвостнем.</w:t>
      </w:r>
    </w:p>
    <w:p>
      <w:pPr>
        <w:pStyle w:val="Normal"/>
        <w:widowControl/>
        <w:shd w:fill="FFFFFF" w:val="clear"/>
        <w:ind w:firstLine="567"/>
        <w:jc w:val="both"/>
        <w:rPr/>
      </w:pPr>
      <w:r>
        <w:rPr>
          <w:rFonts w:cs="Times New Roman" w:ascii="Times New Roman" w:hAnsi="Times New Roman"/>
          <w:sz w:val="20"/>
          <w:szCs w:val="20"/>
        </w:rPr>
        <w:t>Когда гитлеровцы покатились под ударами Красной Армии, командир полицаев “раздобыл” необходимые документы и бежал из Белоруссии на Украину, где его никто не знал. Так, собственно, и появился на свет человек, по фамилии Анданов.</w:t>
      </w:r>
    </w:p>
    <w:p>
      <w:pPr>
        <w:pStyle w:val="Normal"/>
        <w:widowControl/>
        <w:shd w:fill="FFFFFF" w:val="clear"/>
        <w:ind w:firstLine="567"/>
        <w:jc w:val="both"/>
        <w:rPr/>
      </w:pPr>
      <w:r>
        <w:rPr>
          <w:rFonts w:cs="Times New Roman" w:ascii="Times New Roman" w:hAnsi="Times New Roman"/>
          <w:sz w:val="20"/>
          <w:szCs w:val="20"/>
        </w:rPr>
        <w:t>Он забился в глухой сибирский городок. Никуда не выезжал: захолустье представлялось ему единственным надежным убежищем. Боялся новых людей, встреч. Но жизнь оказалась неутомимым пре</w:t>
        <w:softHyphen/>
        <w:t>следователем. В захолустные города вторглась индустрия. Анданов бежит от строек и поселяется, наконец, в Колодине. Но этот городок тоже наводняют беспокойные строители. И судьба неожиданно снова свела Анданова с Осеевым. Бывший полицай не сразу узнал бывшего партизана, но тревога коснулась его. Он почувствовал, что Осеев при</w:t>
        <w:softHyphen/>
        <w:t>сма</w:t>
        <w:softHyphen/>
        <w:t>тривается.</w:t>
      </w:r>
    </w:p>
    <w:p>
      <w:pPr>
        <w:pStyle w:val="Normal"/>
        <w:widowControl/>
        <w:shd w:fill="FFFFFF" w:val="clear"/>
        <w:ind w:firstLine="567"/>
        <w:jc w:val="both"/>
        <w:rPr/>
      </w:pPr>
      <w:r>
        <w:rPr>
          <w:rFonts w:cs="Times New Roman" w:ascii="Times New Roman" w:hAnsi="Times New Roman"/>
          <w:sz w:val="20"/>
          <w:szCs w:val="20"/>
        </w:rPr>
        <w:t>Анданову нетрудно было перехватить письмо Осеева, в котором инженер сообщал приятелю о своих подозрениях.</w:t>
      </w:r>
    </w:p>
    <w:p>
      <w:pPr>
        <w:pStyle w:val="Normal"/>
        <w:widowControl/>
        <w:shd w:fill="FFFFFF" w:val="clear"/>
        <w:ind w:firstLine="567"/>
        <w:jc w:val="both"/>
        <w:rPr/>
      </w:pPr>
      <w:r>
        <w:rPr>
          <w:rFonts w:cs="Times New Roman" w:ascii="Times New Roman" w:hAnsi="Times New Roman"/>
          <w:sz w:val="20"/>
          <w:szCs w:val="20"/>
        </w:rPr>
        <w:t>Анданов сжег письмо. Однако за первым письмом могло последовать второе, третье… Бежать? Срочный выезд еще больше укрепил бы подозрение инженера. Анданов решил устранить Осеева. Устранить так, чтобы избежать возмездия. Прежде всего — алиби. Тщательное изучение карты и железнодорожного расписания натолкнуло его на мысль использовать мотоцикл. Он рассчитывал, что проводники не заметят “отлучки”.</w:t>
      </w:r>
    </w:p>
    <w:p>
      <w:pPr>
        <w:pStyle w:val="Normal"/>
        <w:widowControl/>
        <w:shd w:fill="FFFFFF" w:val="clear"/>
        <w:ind w:firstLine="567"/>
        <w:jc w:val="both"/>
        <w:rPr/>
      </w:pPr>
      <w:r>
        <w:rPr>
          <w:rFonts w:cs="Times New Roman" w:ascii="Times New Roman" w:hAnsi="Times New Roman"/>
          <w:sz w:val="20"/>
          <w:szCs w:val="20"/>
        </w:rPr>
        <w:t>Труднее было раздобыть мотоцикл. Купить машину он не мог — выдал бы себя. После первой неудачной попытки Анданов сумел угнать чужой ИЖ. Алиби было только половиной плана. Нужно было пустить следствие по ложному пути. У Шабашникова Анданов похищает нож и сапог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Ударив ножом, он прошел в темную, пустую избу, нашел дневник, о существовании которого по</w:t>
        <w:softHyphen/>
        <w:t>до</w:t>
        <w:softHyphen/>
        <w:t>зревал. Взял деньги. Затем, покинув дом инженера, Анданов снял сапоги и завернул их вместе с ножом в обрывок полотенца. Выбросил все эти “вещественные доказательства” в уборную. Он понимал, что милиция произведет тщательный осмотр. Пробравшись к сараю Шабашникова, Анданов запрятал деньги. Не всю сумму, нет: жалко стало. “И без того влипнет старик”.</w:t>
      </w:r>
    </w:p>
    <w:p>
      <w:pPr>
        <w:pStyle w:val="Normal"/>
        <w:widowControl/>
        <w:shd w:fill="FFFFFF" w:val="clear"/>
        <w:spacing w:before="0" w:after="240"/>
        <w:ind w:firstLine="567"/>
        <w:jc w:val="both"/>
        <w:rPr/>
      </w:pPr>
      <w:r>
        <w:rPr>
          <w:rFonts w:cs="Times New Roman" w:ascii="Times New Roman" w:hAnsi="Times New Roman"/>
          <w:sz w:val="20"/>
          <w:szCs w:val="20"/>
        </w:rPr>
        <w:t>Близ станции Полунино Анданов полетел в кювет и обжег ногу. Но мотоцикл остался невредимым. Анданов сбросил машину в озеро и успел к поезду. Через несколько минут, переодевшись, он вышел к проводникам напомнить о своем присутствии и заодно достать соды.</w:t>
      </w:r>
    </w:p>
    <w:p>
      <w:pPr>
        <w:pStyle w:val="Normal"/>
        <w:widowControl/>
        <w:shd w:fill="FFFFFF" w:val="clear"/>
        <w:ind w:firstLine="567"/>
        <w:jc w:val="both"/>
        <w:rPr/>
      </w:pPr>
      <w:r>
        <w:rPr>
          <w:rFonts w:cs="Times New Roman" w:ascii="Times New Roman" w:hAnsi="Times New Roman"/>
          <w:sz w:val="20"/>
          <w:szCs w:val="20"/>
        </w:rPr>
        <w:t>Зверюга. Хитрый, беспощадный хищник.</w:t>
      </w:r>
      <w:r>
        <w:rPr>
          <w:rFonts w:cs="Times New Roman" w:ascii="Times New Roman" w:hAnsi="Times New Roman"/>
          <w:spacing w:val="40"/>
          <w:sz w:val="20"/>
          <w:szCs w:val="20"/>
        </w:rPr>
        <w:t xml:space="preserve"> Фашис</w:t>
      </w:r>
      <w:r>
        <w:rPr>
          <w:rFonts w:cs="Times New Roman" w:ascii="Times New Roman" w:hAnsi="Times New Roman"/>
          <w:sz w:val="20"/>
          <w:szCs w:val="20"/>
        </w:rPr>
        <w:t>т. Затаившийся, надевший маску добропорядочности, он продолжал нести заряд смерти. Так мина, найденная много лет спустя после войны, кажется безобидной консервной банкой. Но прикосновенье к ней несет гибель и разруш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ос в этом городе, ходил по тем же улицам, что и он. Я наивно полагал, что прошлое — это прошлое… Зверюга, фашис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не волнуйся, Чернов, — говорит Помилуйко и осторожно берет у меня протокол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Шабашников? — спрашива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илуйко чешет затыл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Шабашников. Зачем взял в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так. Шабашников уже был отмечен клеймом, и, как ему казалось, на всю жизнь. Он хотел избавиться от позора и решил, что это можно сделать, лишь смирившись с ни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доравливай, я тут постараюсь все довести до кондиции. Приедут ведь</w:t>
      </w:r>
      <w:r>
        <w:rPr>
          <w:rFonts w:cs="Times New Roman" w:ascii="Times New Roman" w:hAnsi="Times New Roman"/>
          <w:spacing w:val="40"/>
          <w:sz w:val="20"/>
          <w:szCs w:val="20"/>
        </w:rPr>
        <w:t xml:space="preserve"> оттуд</w:t>
      </w:r>
      <w:r>
        <w:rPr>
          <w:rFonts w:cs="Times New Roman" w:ascii="Times New Roman" w:hAnsi="Times New Roman"/>
          <w:sz w:val="20"/>
          <w:szCs w:val="20"/>
        </w:rPr>
        <w:t>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льшой палец снова описывает дугу. Помилуйко уходит. В номере появляется Комаров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записка от Николая Семенович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Паша! Врачи разрешили общаться с миром, но говорят, что с работой придется пока проститься. Я все узнал от Комаровского. Ты поступил, как мальчишка. Но знаешь — я рад за тебя. Спокойствие и мудрость — все, что мы называем опытом, — придут, а сердце дается человеку от рождения, и тут я — неисправимый идеали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звонила Самар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у Комаровского добродушно-хитрое, понимающее. “Дядя Степа”, он тут в Колодине все секреты знает. Недаром первая его служба началась на посту на база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шивала — можно ей прийти сегодня? Я сказал: конечно…</w:t>
      </w:r>
    </w:p>
    <w:p>
      <w:pPr>
        <w:pStyle w:val="Normal"/>
        <w:widowControl/>
        <w:shd w:fill="FFFFFF" w:val="clear"/>
        <w:spacing w:before="240" w:after="0"/>
        <w:jc w:val="center"/>
        <w:rPr/>
      </w:pPr>
      <w:r>
        <w:rPr>
          <w:rFonts w:cs="Times New Roman" w:ascii="Times New Roman" w:hAnsi="Times New Roman"/>
          <w:b/>
          <w:spacing w:val="40"/>
          <w:sz w:val="18"/>
          <w:szCs w:val="18"/>
        </w:rPr>
        <w:t>КОНЕ</w:t>
      </w:r>
      <w:r>
        <w:rPr>
          <w:rFonts w:cs="Times New Roman" w:ascii="Times New Roman" w:hAnsi="Times New Roman"/>
          <w:b/>
          <w:sz w:val="18"/>
          <w:szCs w:val="18"/>
        </w:rPr>
        <w:t>Ц</w:t>
      </w:r>
    </w:p>
    <w:p>
      <w:pPr>
        <w:pStyle w:val="Normal"/>
        <w:widowControl/>
        <w:spacing w:before="600" w:after="0"/>
        <w:jc w:val="both"/>
        <w:rPr/>
      </w:pPr>
      <w:r>
        <w:rPr>
          <w:rFonts w:cs="Times New Roman" w:ascii="Times New Roman" w:hAnsi="Times New Roman"/>
          <w:i/>
          <w:iCs/>
          <w:sz w:val="16"/>
          <w:szCs w:val="16"/>
        </w:rPr>
        <w:t>журнал “Вокруг света”, №№ 1–4, 1966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22:00Z</dcterms:created>
  <dc:creator>Харьковский С.А.</dc:creator>
  <dc:description/>
  <dc:language>en-US</dc:language>
  <cp:lastModifiedBy>Харьковский С.А.</cp:lastModifiedBy>
  <dcterms:modified xsi:type="dcterms:W3CDTF">2015-11-21T16:26:00Z</dcterms:modified>
  <cp:revision>66</cp:revision>
  <dc:subject/>
  <dc:title>Смирнов Виктор "Ночной мотоциклист" ВС 1-4 1966</dc:title>
</cp:coreProperties>
</file>