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М. А. Дубова, </w:t>
      </w:r>
    </w:p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доктор филологических наук, доцент, </w:t>
      </w:r>
    </w:p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профессор кафедры русского языка ГАОУ ВПО «Московский областной социально-гуманитарный институт»</w:t>
      </w:r>
    </w:p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А. А. Чернова </w:t>
      </w:r>
    </w:p>
    <w:p>
      <w:pPr>
        <w:pStyle w:val="Normal"/>
        <w:widowControl/>
        <w:spacing w:before="48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доктор филологических наук, профессор кафедры русского языка ГАОУ ВПО «Московский областной социально-гуманитарный институт»</w:t>
      </w:r>
    </w:p>
    <w:p>
      <w:pPr>
        <w:pStyle w:val="Normal"/>
        <w:widowControl/>
        <w:spacing w:before="173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(Коломна)</w:t>
      </w:r>
    </w:p>
    <w:p>
      <w:pPr>
        <w:pStyle w:val="Normal"/>
        <w:widowControl/>
        <w:spacing w:before="173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pacing w:before="173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поставительный анализ вводных и вставных конструкций: методические рекомендации по изучению темы в 8 классе</w:t>
      </w:r>
    </w:p>
    <w:p>
      <w:pPr>
        <w:pStyle w:val="Normal"/>
        <w:widowControl/>
        <w:ind w:left="114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pacing w:before="19" w:after="163"/>
        <w:ind w:left="1147" w:hanging="0"/>
        <w:rPr>
          <w:sz w:val="28"/>
          <w:szCs w:val="20"/>
        </w:rPr>
      </w:pPr>
      <w:r>
        <w:rPr>
          <w:sz w:val="28"/>
          <w:szCs w:val="20"/>
        </w:rPr>
        <w:t>Ключевые слова: параметры анализа, алгоритм анализа, семантика конструкции, синтаксическая синонимия со сложноподчиненными предложениями.</w:t>
      </w:r>
    </w:p>
    <w:p>
      <w:pPr>
        <w:pStyle w:val="Normal"/>
        <w:widowControl/>
        <w:spacing w:before="19" w:after="163"/>
        <w:ind w:left="114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Раздел «Синтаксис простого осложненного предложения» изучается в 8 классе СОШ. В школьном курсе рассматриваются следующие темы: «Предложения с однородными членами», «Предложения с обращениями, вводными и вставными конструкциями» и «Предложения с обособленными членами». Как известно, эти темы довольно объемны в аспекте теоретического материала, который должен быть изучен школьниками, и сложны с точки зрения усвоения правил пунктуационного оформления указанных конструкций.</w:t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Цель нашей статьи — дать методические рекомендации по изучению (или повторению и обобщению) темы «Вводные и вставные конструкции», являющейся одной из наиболее сложных в разделе «Синтаксис простого осложненного предложения», а также расширить грамматические знания учителей. Работа над этой темой, на наш взгляд, должна осуществляться в три этапа: освоение теоретических знаний в рамках русской грамматической традиции; формирование практических умений и навыков; закрепление полученных знаний.</w:t>
      </w:r>
    </w:p>
    <w:p>
      <w:pPr>
        <w:pStyle w:val="Normal"/>
        <w:widowControl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отечественной грамматической науке вводные конструкции остаются традиционным объектом изучения: к ним обращались такие ученые, как А.Х.Востоков, Ф.И.Буслаев, В.А. Богородицкий,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>. Пешковский, А.А.Шахматов, В.В.Виноградов, М.В.Ляпон, П.А.Лекант, И.А.Мельчук, Л.Н.Иорданская и др. Представим основные наблюдения, касающиеся вводных конструкций, представленные в грамматических трудах разного времени.</w:t>
      </w:r>
    </w:p>
    <w:p>
      <w:pPr>
        <w:pStyle w:val="Normal"/>
        <w:widowControl/>
        <w:ind w:firstLine="278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 xml:space="preserve">А.Х. Востоков: между частями главного предложения может быть вставлено особое предложение, называемое вводным, которое не привязывается чем-либо к главному предложению и может быть опущено без нарушения смысла, например: </w:t>
      </w:r>
      <w:r>
        <w:rPr>
          <w:i/>
          <w:iCs/>
          <w:sz w:val="28"/>
          <w:szCs w:val="20"/>
        </w:rPr>
        <w:t>Он, я думаю, скоро возвратится. Мы, вероятно, увидим его.</w:t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Ф.И. Буслаев говорит о вводных конструкциях как элементах предложения, которые «вставлены» в предложение без «всякой» видимой грамматической связи.</w:t>
      </w:r>
    </w:p>
    <w:p>
      <w:pPr>
        <w:pStyle w:val="Normal"/>
        <w:widowControl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>В.А. Богородицкий рассматривает предложения, которые, «будучи совершенно независимыми, вставляются в другое предложение без каких-либо связующих слов, это так называемые вводные предложения. При произношении они получают особый темп (чаще — более быстрый) и другую силу и тон (тише и ниже)».</w:t>
      </w:r>
    </w:p>
    <w:p>
      <w:pPr>
        <w:pStyle w:val="Normal"/>
        <w:widowControl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  <w:t>А.М. Пешковский говорит о том, что вводные элементы подобны пуле, попавшей в организм, «они остаются... внутренне чуждыми приютившему их предложению». Он отмечает: «Вводные слова и сочетания потому не являются частями данной мысли,</w:t>
      </w:r>
    </w:p>
    <w:p>
      <w:pPr>
        <w:pStyle w:val="Normal"/>
        <w:widowControl/>
        <w:jc w:val="both"/>
        <w:rPr>
          <w:sz w:val="28"/>
          <w:szCs w:val="20"/>
        </w:rPr>
      </w:pPr>
      <w:r>
        <w:rPr>
          <w:sz w:val="28"/>
          <w:szCs w:val="20"/>
        </w:rPr>
        <w:t>что когда-то составляли часть другой мысли. Дело в том, что вводные слова и сочетания образуются из так называемых вводных предложений, т.е. предложений, вставленных в середину других предложений, но не соединенных с ними грамматически». А.А. Шахматов: вводные слова стоят вне предложения, вставленные в него, они могут быть устранены без нарушения смысла предложения, хотя и вносят в предложение определенное значение.</w:t>
      </w:r>
    </w:p>
    <w:p>
      <w:pPr>
        <w:pStyle w:val="Normal"/>
        <w:widowControl/>
        <w:ind w:firstLine="250"/>
        <w:jc w:val="both"/>
        <w:rPr>
          <w:sz w:val="28"/>
          <w:szCs w:val="20"/>
        </w:rPr>
      </w:pPr>
      <w:r>
        <w:rPr>
          <w:sz w:val="28"/>
          <w:szCs w:val="20"/>
        </w:rPr>
        <w:t>В.В. Виноградов выделяет особую лексико-грамматическую категорию слов, получившую наименование «модальных слов», которые получают свое значение только в предложении и выступают только в роли вводных членов, так как синтаксически и лексически стоят обособленно от других частей речи.</w:t>
      </w:r>
    </w:p>
    <w:p>
      <w:pPr>
        <w:pStyle w:val="Normal"/>
        <w:widowControl/>
        <w:ind w:first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.А. Лекант: вводные конструкции не имеют конкретного значения, им свойственно отвлеченное грамматическое значение. Так, в примере </w:t>
      </w:r>
      <w:r>
        <w:rPr>
          <w:i/>
          <w:iCs/>
          <w:sz w:val="28"/>
          <w:szCs w:val="20"/>
        </w:rPr>
        <w:t xml:space="preserve">Очевидно, в шкатулке соскочила какая-нибудь пружинка </w:t>
      </w:r>
      <w:r>
        <w:rPr>
          <w:sz w:val="28"/>
          <w:szCs w:val="20"/>
        </w:rPr>
        <w:t>(К. Паустовский) он отмечает у слова «очевидно» грамматическое значение предположения, т.е. выражение степени достоверности сообщения.</w:t>
      </w:r>
    </w:p>
    <w:p>
      <w:pPr>
        <w:pStyle w:val="Normal"/>
        <w:widowControl/>
        <w:ind w:first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ind w:firstLine="245"/>
        <w:jc w:val="both"/>
        <w:rPr>
          <w:sz w:val="28"/>
          <w:szCs w:val="20"/>
        </w:rPr>
      </w:pPr>
      <w:r>
        <w:rPr>
          <w:sz w:val="28"/>
          <w:szCs w:val="20"/>
        </w:rPr>
        <w:t>Главное в этих идеях состоит в том, что вводные конструкции:</w:t>
      </w:r>
    </w:p>
    <w:p>
      <w:pPr>
        <w:pStyle w:val="Normal"/>
        <w:widowControl/>
        <w:tabs>
          <w:tab w:val="clear" w:pos="720"/>
          <w:tab w:val="left" w:pos="672" w:leader="none"/>
        </w:tabs>
        <w:ind w:firstLine="254"/>
        <w:jc w:val="both"/>
        <w:rPr>
          <w:sz w:val="28"/>
          <w:szCs w:val="20"/>
        </w:rPr>
      </w:pPr>
      <w:r>
        <w:rPr>
          <w:sz w:val="28"/>
          <w:szCs w:val="20"/>
        </w:rPr>
        <w:t>1)</w:t>
        <w:tab/>
        <w:t>являются предикативными единицами (равносильны предложению);</w:t>
      </w:r>
    </w:p>
    <w:p>
      <w:pPr>
        <w:pStyle w:val="Normal"/>
        <w:widowControl/>
        <w:tabs>
          <w:tab w:val="clear" w:pos="720"/>
          <w:tab w:val="left" w:pos="562" w:leader="none"/>
        </w:tabs>
        <w:ind w:firstLine="240"/>
        <w:jc w:val="both"/>
        <w:rPr>
          <w:sz w:val="28"/>
          <w:szCs w:val="20"/>
        </w:rPr>
      </w:pPr>
      <w:r>
        <w:rPr>
          <w:sz w:val="28"/>
          <w:szCs w:val="20"/>
        </w:rPr>
        <w:t>2)</w:t>
        <w:tab/>
        <w:t>имеют отвлеченное значение (отношение говорящего к сообщаемому по степени достоверности, логический порядок мысли и т.п.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0" w:leader="none"/>
        </w:tabs>
        <w:ind w:firstLine="240"/>
        <w:jc w:val="both"/>
        <w:rPr>
          <w:sz w:val="28"/>
          <w:szCs w:val="20"/>
        </w:rPr>
      </w:pPr>
      <w:r>
        <w:rPr>
          <w:sz w:val="28"/>
          <w:szCs w:val="20"/>
        </w:rPr>
        <w:t>представляют собой особую единицу, грамматически не связанную с основным предложением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0" w:leader="none"/>
        </w:tabs>
        <w:ind w:firstLine="240"/>
        <w:jc w:val="both"/>
        <w:rPr>
          <w:sz w:val="28"/>
          <w:szCs w:val="20"/>
        </w:rPr>
      </w:pPr>
      <w:r>
        <w:rPr>
          <w:sz w:val="28"/>
          <w:szCs w:val="20"/>
        </w:rPr>
        <w:t>могут быть изъяты из основного предложе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80" w:leader="none"/>
        </w:tabs>
        <w:ind w:left="240" w:hanging="0"/>
        <w:rPr>
          <w:sz w:val="28"/>
          <w:szCs w:val="20"/>
        </w:rPr>
      </w:pPr>
      <w:r>
        <w:rPr>
          <w:sz w:val="28"/>
          <w:szCs w:val="20"/>
        </w:rPr>
        <w:t>имеют особую интонацию.</w:t>
      </w:r>
    </w:p>
    <w:p>
      <w:pPr>
        <w:pStyle w:val="Normal"/>
        <w:widowControl/>
        <w:ind w:firstLine="23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ind w:firstLine="235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 xml:space="preserve">Вставные конструкции вычленяются в работах В.В. Виноградова, А.Б. Шапиро, А.И. Аникина и др.; однако до сих пор в ряде специальных исследований они рассматриваются в составе вводных слов и предложений. В русской грамматике традиция совместного рассмотрения вводных и вставных конструкций держится на том структурном основании, что и те и другие грамматически не связаны с предложением, в которое они включены. В этой традиции большое внимание уделяется интонационному оформлению включенных конструкций. А.Н. Гвоздев пишет о том, что предложение может сопровождаться словами или группами слов, не включенными в непрерывную цепь слов. Это вводные слова и группы слов, которые относятся к предложению в целом в условиях слабой связи с ним, что отражается на интонации. Находясь внутри предложения, они разрывают свойственную ему интонацию как нечто инородное, прерывающее обычное объединение слов в предложении. Необычная интонация выражается в ускоренном темпе произношения и слабой ударности необычной группы слов, в произношении более низким тоном, что создает впечатление добавочности и инородности вводных слов в составе предложения. В.В. Бабайцева обращает внимание на наличие в составе предложений компонентов, связанных со всем предложением или отдельной его частью по смыслу и при помощи интонации. В качестве таких компонентов выступают вводные и вставные конструкции. Например: </w:t>
      </w:r>
      <w:r>
        <w:rPr>
          <w:i/>
          <w:iCs/>
          <w:sz w:val="28"/>
          <w:szCs w:val="20"/>
        </w:rPr>
        <w:t>Юбилей Михаила Ивановича Жарова (его 60-летие) весь прошел на юморе, на улыбке, без которых, конечно, немыслимо его себе представить.</w:t>
      </w:r>
    </w:p>
    <w:p>
      <w:pPr>
        <w:pStyle w:val="Normal"/>
        <w:widowControl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>Школьный подход предполагает сопоставительное изучение вводных и вставных конструкций. В нашей методической статье мы считаем важным подробно остановиться не только на чертах сходства, но и на различиях между этими типами конструкций — главным образом на разной семантике, на разных возможностях синонимической замены сложными предложениями. Также мы предлагаем рассмотрение вставных конструкций в рамках художественного текста в связи с «образом автора» (понятие, введенное В.В. Виноградовым) — а именно способы сосуществования в предложении и тексте наблюдения и размышления, отношение между действием героя (персонажа) и мыслью и словом автора.</w:t>
      </w:r>
    </w:p>
    <w:p>
      <w:pPr>
        <w:pStyle w:val="Normal"/>
        <w:widowControl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  <w:t>После изучения теоретического материала можно предложить учащимся записать в тетради алгоритм для анализа вводных слов и предложений. Алгоритм является ответом на вопрос: «Что нужно знать о ввод-</w:t>
      </w:r>
    </w:p>
    <w:p>
      <w:pPr>
        <w:pStyle w:val="Normal"/>
        <w:widowControl/>
        <w:jc w:val="both"/>
        <w:rPr>
          <w:sz w:val="28"/>
          <w:szCs w:val="20"/>
        </w:rPr>
      </w:pPr>
      <w:r>
        <w:rPr>
          <w:sz w:val="28"/>
          <w:szCs w:val="20"/>
        </w:rPr>
        <w:t>ных группах слов, чтобы провести их анализ?»</w:t>
      </w:r>
    </w:p>
    <w:p>
      <w:pPr>
        <w:pStyle w:val="Normal"/>
        <w:widowControl/>
        <w:spacing w:before="240" w:after="0"/>
        <w:ind w:left="20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разец алгоритма для анализа вводных слов и конструкци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before="125" w:after="0"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Семантический тип вводной конструк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8" w:leader="none"/>
        </w:tabs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Структура вводной конструк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8" w:leader="none"/>
        </w:tabs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Способ включения в предложение.</w:t>
      </w:r>
    </w:p>
    <w:p>
      <w:pPr>
        <w:pStyle w:val="Normal"/>
        <w:widowControl/>
        <w:rPr>
          <w:sz w:val="8"/>
          <w:szCs w:val="2"/>
        </w:rPr>
      </w:pPr>
      <w:r>
        <w:rPr>
          <w:sz w:val="8"/>
          <w:szCs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23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Позиция в предложен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23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Характер интонац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23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Знаки препинания.</w:t>
      </w:r>
    </w:p>
    <w:p>
      <w:pPr>
        <w:pStyle w:val="Normal"/>
        <w:widowControl/>
        <w:spacing w:before="125" w:after="0"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>Далее приведем пример содержательной части схемы-алгоритма «Параметры анализа вводных слов и конструкций» в виде таблицы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648"/>
        <w:gridCol w:w="6989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rPr>
                <w:rFonts w:eastAsia="" w:eastAsiaTheme="minorEastAsia"/>
                <w:b/>
                <w:b/>
                <w:sz w:val="28"/>
                <w:szCs w:val="20"/>
              </w:rPr>
            </w:pPr>
            <w:r>
              <w:rPr>
                <w:rFonts w:eastAsia="" w:eastAsiaTheme="minorEastAsia"/>
                <w:b/>
                <w:sz w:val="28"/>
                <w:szCs w:val="20"/>
              </w:rPr>
              <w:t>Параметры анализа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819" w:hanging="0"/>
              <w:rPr>
                <w:rFonts w:eastAsia="" w:eastAsiaTheme="minorEastAsia"/>
                <w:b/>
                <w:b/>
                <w:sz w:val="28"/>
                <w:szCs w:val="20"/>
              </w:rPr>
            </w:pPr>
            <w:r>
              <w:rPr>
                <w:rFonts w:eastAsia="" w:eastAsiaTheme="minorEastAsia"/>
                <w:b/>
                <w:sz w:val="28"/>
                <w:szCs w:val="20"/>
              </w:rPr>
              <w:t>Характеристика типов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87" w:hanging="187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. Семантический тип (отвлеченное содержание)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чувства, эмоции</w:t>
            </w:r>
          </w:p>
          <w:p>
            <w:pPr>
              <w:pStyle w:val="Normal"/>
              <w:widowControl w:val="false"/>
              <w:ind w:firstLine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к сожалению, к досаде, к ужасу, к удивлению, к счастью, на радость, странное дело, не ровен час и др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 оценка говорящим степени достоверности сообщаемого</w:t>
            </w:r>
          </w:p>
          <w:p>
            <w:pPr>
              <w:pStyle w:val="Normal"/>
              <w:widowControl w:val="false"/>
              <w:ind w:firstLine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очевидно, вероятно, конечно, несомненно, пожалуй, возможно, кажется, должно быть, разумеется, в самом деле, в сущности, по существу, надо полагать, думаю, допустим и т.д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 источник сообщаемого</w:t>
            </w:r>
          </w:p>
          <w:p>
            <w:pPr>
              <w:pStyle w:val="Normal"/>
              <w:widowControl w:val="false"/>
              <w:ind w:firstLine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по-моему, по слухам, по словам кого-либо, по мнению кого-либо, мол, дескать, говорят и др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4) связь мыслей и последовательность их изложения (отношения между частями высказывания)</w:t>
            </w:r>
          </w:p>
          <w:p>
            <w:pPr>
              <w:pStyle w:val="Normal"/>
              <w:widowControl w:val="false"/>
              <w:ind w:firstLine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во-первых, наконец, далее, наоборот, напротив, например, главное, таким образом, с одной стороны, с другой стороны, самое большее, самое меньшее, по крайней мере и т.д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5) способ оформления мыслей</w:t>
            </w:r>
          </w:p>
          <w:p>
            <w:pPr>
              <w:pStyle w:val="Normal"/>
              <w:widowControl w:val="false"/>
              <w:ind w:firstLine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словом, так сказать, иначе, вернее, точнее, по правде говоря, другими словами, кроме шуток, честно говоря, между нами и т.д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6) обращение к собеседнику с целью привлечения внимания</w:t>
            </w:r>
          </w:p>
          <w:p>
            <w:pPr>
              <w:pStyle w:val="Normal"/>
              <w:widowControl w:val="false"/>
              <w:ind w:firstLine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поймите, вообразите, понимаешь ли, поверьте, согласись, извините и т.д.)</w:t>
            </w:r>
          </w:p>
        </w:tc>
      </w:tr>
      <w:tr>
        <w:trPr/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7) оценка обычности сообщаемого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бывает, бывало, случается, по обыкновению и т.д.)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. Структура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сло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2" w:leader="none"/>
              </w:tabs>
              <w:ind w:left="10" w:hanging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—</w:t>
            </w:r>
            <w:r>
              <w:rPr>
                <w:rFonts w:eastAsia="" w:eastAsiaTheme="minorEastAsia"/>
                <w:sz w:val="28"/>
                <w:szCs w:val="20"/>
              </w:rPr>
              <w:tab/>
              <w:t xml:space="preserve">именное (существительное 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по слухам, словом, кроме шуток; </w:t>
            </w:r>
            <w:r>
              <w:rPr>
                <w:rFonts w:eastAsia="" w:eastAsiaTheme="minorEastAsia"/>
                <w:sz w:val="28"/>
                <w:szCs w:val="20"/>
              </w:rPr>
              <w:t xml:space="preserve">прилагательное 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в общем, право; </w:t>
            </w:r>
            <w:r>
              <w:rPr>
                <w:rFonts w:eastAsia="" w:eastAsiaTheme="minorEastAsia"/>
                <w:sz w:val="28"/>
                <w:szCs w:val="20"/>
              </w:rPr>
              <w:t xml:space="preserve">местоимение 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к тому же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—</w:t>
            </w:r>
            <w:r>
              <w:rPr>
                <w:rFonts w:eastAsia="" w:eastAsiaTheme="minorEastAsia"/>
                <w:sz w:val="28"/>
                <w:szCs w:val="20"/>
              </w:rPr>
              <w:tab/>
              <w:t xml:space="preserve">наречное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конечно, бесспорно, вероятно, короче, вернее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2" w:leader="none"/>
              </w:tabs>
              <w:ind w:left="10" w:hanging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—</w:t>
            </w:r>
            <w:r>
              <w:rPr>
                <w:rFonts w:eastAsia="" w:eastAsiaTheme="minorEastAsia"/>
                <w:sz w:val="28"/>
                <w:szCs w:val="20"/>
              </w:rPr>
              <w:tab/>
              <w:t xml:space="preserve">глагольное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думаю, казалось, говорят, вообрази, бывало, знать, признаться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669"/>
        <w:gridCol w:w="6968"/>
      </w:tblGrid>
      <w:tr>
        <w:trPr/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словосочетание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короче говоря, по правде говоря, фигурально выражаясь)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 предлож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—</w:t>
            </w:r>
            <w:r>
              <w:rPr>
                <w:rFonts w:eastAsia="" w:eastAsiaTheme="minorEastAsia"/>
                <w:sz w:val="28"/>
                <w:szCs w:val="20"/>
              </w:rPr>
              <w:tab/>
              <w:t xml:space="preserve">односоставное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Ей мнилось; Мне помнится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firstLine="19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—</w:t>
            </w:r>
            <w:r>
              <w:rPr>
                <w:rFonts w:eastAsia="" w:eastAsiaTheme="minorEastAsia"/>
                <w:sz w:val="28"/>
                <w:szCs w:val="20"/>
              </w:rPr>
              <w:tab/>
              <w:t xml:space="preserve">двусоставное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Сколько я себя помню; Насколько я могу судить; Как говорили мои родители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. Способ включения в предложение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без помощи союзов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Между нами говоря, ему сильно не везло)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 при помощи союзов или союзных слов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На охоте он был, как говорят, неудачником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4. Позиц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в предложении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начало предложен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Кстати, вот и он, легок на помине)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326" w:firstLine="24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 xml:space="preserve">2) середина предложения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Тут, говорят, дают балы)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 конец предложен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(Насильно мил не будешь, короче говоря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5. Характер интонации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интонация понижения тона с отделением паузой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от членов предложения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6. Знаки препинания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Запятые, тире</w:t>
            </w:r>
          </w:p>
          <w:p>
            <w:pPr>
              <w:pStyle w:val="Normal"/>
              <w:widowControl w:val="false"/>
              <w:ind w:right="1334" w:firstLine="24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(К его радости, в гости к нему приехали родители; Задача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между нами говоря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была не из легких)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Для проведения сопоставительного анализа вводных конструкций со вставными считаем целесообразным предложить таблицу «Параметры анализа вставных конструкций», которая поможет учащимся самостоятельно составить образец алгоритма для анализа вставных конструкций.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b/>
                <w:b/>
                <w:sz w:val="28"/>
                <w:szCs w:val="20"/>
              </w:rPr>
            </w:pPr>
            <w:r>
              <w:rPr>
                <w:rFonts w:eastAsia="" w:eastAsiaTheme="minorEastAsia"/>
                <w:b/>
                <w:sz w:val="28"/>
                <w:szCs w:val="20"/>
              </w:rPr>
              <w:t>Параметры анализа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214" w:hanging="0"/>
              <w:rPr>
                <w:rFonts w:eastAsia="" w:eastAsiaTheme="minorEastAsia"/>
                <w:b/>
                <w:b/>
                <w:sz w:val="28"/>
                <w:szCs w:val="20"/>
              </w:rPr>
            </w:pPr>
            <w:r>
              <w:rPr>
                <w:rFonts w:eastAsia="" w:eastAsiaTheme="minorEastAsia"/>
                <w:b/>
                <w:sz w:val="28"/>
                <w:szCs w:val="20"/>
              </w:rPr>
              <w:t>Характеристика типов (выборочно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. Семантический тип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(конкретное содержание)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комментарий автора из другого временного плана (например, из будущего):</w:t>
            </w:r>
          </w:p>
          <w:p>
            <w:pPr>
              <w:pStyle w:val="Normal"/>
              <w:widowControl w:val="false"/>
              <w:ind w:left="24" w:hanging="24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Мой младший брат увязывался с нами в дальние лыжные походы (из него потом вырос неплохой лыжник), учился ставить палатку и варить уху;</w:t>
            </w:r>
          </w:p>
          <w:p>
            <w:pPr>
              <w:pStyle w:val="Normal"/>
              <w:widowControl w:val="false"/>
              <w:ind w:left="29" w:hanging="29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Я не понимал (теперь я понял), что я делал с близкими мне существами </w:t>
            </w:r>
            <w:r>
              <w:rPr>
                <w:rFonts w:eastAsia="" w:eastAsiaTheme="minorEastAsia"/>
                <w:sz w:val="28"/>
                <w:szCs w:val="20"/>
              </w:rPr>
              <w:t>(В. Гаршин).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" w:hanging="14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 xml:space="preserve">2) информация, известная автору или предполагаемая им (например, причина наблюдаемого), в отличие от основного предложения, в котором информация черпается из наблюдения, доступного любому: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Петро Михайлович сел на другой конец стола (он не любил тетки) и стал молча пить чай </w:t>
            </w:r>
            <w:r>
              <w:rPr>
                <w:rFonts w:eastAsia="" w:eastAsiaTheme="minorEastAsia"/>
                <w:sz w:val="28"/>
                <w:szCs w:val="20"/>
              </w:rPr>
              <w:t xml:space="preserve">(А. Чехов);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Фельдшер нехотя тронулся с места (ему как будто хотелось еще что-то сказать), пошел в переднюю и остановился там в раздумье </w:t>
            </w:r>
            <w:r>
              <w:rPr>
                <w:rFonts w:eastAsia="" w:eastAsiaTheme="minorEastAsia"/>
                <w:sz w:val="28"/>
                <w:szCs w:val="20"/>
              </w:rPr>
              <w:t>(А. Чехов).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" w:hanging="14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 попутная или дополнительная информация того же ранга, что и в основном предложении: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На маленьком озере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оно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называлось Лариным прудом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всегда плавало много ряски </w:t>
            </w:r>
            <w:r>
              <w:rPr>
                <w:rFonts w:eastAsia="" w:eastAsiaTheme="minorEastAsia"/>
                <w:sz w:val="28"/>
                <w:szCs w:val="20"/>
              </w:rPr>
              <w:t>(И. Тургенев);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Иван Ильич за всю свою жизнь (ему недавно исполнилось 29 лет) влюблялся раз шесть </w:t>
            </w:r>
            <w:r>
              <w:rPr>
                <w:rFonts w:eastAsia="" w:eastAsiaTheme="minorEastAsia"/>
                <w:sz w:val="28"/>
                <w:szCs w:val="20"/>
              </w:rPr>
              <w:t>(А. Толстой).</w:t>
            </w:r>
          </w:p>
        </w:tc>
      </w:tr>
      <w:tr>
        <w:trPr/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9" w:hanging="19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 xml:space="preserve">4) комментарий автора по поводу собственных чувств или чувств своего героя, своеобразный диалогизм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Быть может (лестная надежда!), укажет будущий невежда намой прославленный портрет </w:t>
            </w:r>
            <w:r>
              <w:rPr>
                <w:rFonts w:eastAsia="" w:eastAsiaTheme="minorEastAsia"/>
                <w:sz w:val="28"/>
                <w:szCs w:val="20"/>
              </w:rPr>
              <w:t>(А. Пушкин).</w:t>
            </w:r>
          </w:p>
        </w:tc>
      </w:tr>
    </w:tbl>
    <w:p>
      <w:pPr>
        <w:pStyle w:val="Normal"/>
        <w:widowControl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440"/>
          <w:formProt w:val="false"/>
          <w:textDirection w:val="lrTb"/>
          <w:docGrid w:type="default" w:linePitch="600" w:charSpace="32768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619"/>
        <w:gridCol w:w="7018"/>
      </w:tblGrid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36"/>
              </w:rPr>
            </w:pPr>
            <w:r>
              <w:rPr>
                <w:rFonts w:eastAsia="" w:eastAsiaTheme="minorEastAsia"/>
                <w:sz w:val="36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" w:hanging="5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Им овладело беспокойство, Охота к перемене мест (Весьма мучительное свойство, Немногих добровольный крест) </w:t>
            </w:r>
            <w:r>
              <w:rPr>
                <w:rFonts w:eastAsia="" w:eastAsiaTheme="minorEastAsia"/>
                <w:sz w:val="28"/>
                <w:szCs w:val="20"/>
              </w:rPr>
              <w:t>(А. Пушкин)</w:t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2. </w:t>
            </w:r>
            <w:r>
              <w:rPr>
                <w:rFonts w:eastAsia="" w:eastAsiaTheme="minorEastAsia"/>
                <w:sz w:val="28"/>
                <w:szCs w:val="20"/>
              </w:rPr>
              <w:t>Структура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слово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Утром к ней явился посъслъный (с подарком)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 словосочетание</w:t>
            </w:r>
          </w:p>
          <w:p>
            <w:pPr>
              <w:pStyle w:val="Normal"/>
              <w:widowControl w:val="false"/>
              <w:ind w:left="5" w:hanging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При входе в институт мне встретился Сергей Иванович (мой коллега)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 предложение: простое или сложное</w:t>
            </w:r>
          </w:p>
          <w:p>
            <w:pPr>
              <w:pStyle w:val="Normal"/>
              <w:widowControl w:val="false"/>
              <w:ind w:left="5" w:hanging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Решили встретиться в обед (обычно мы обедали вместе в кафе); В обед я поехала в магазин купить продукты (когда приезжал сын, мы ужинали вместе).</w:t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. Способ включения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без помощи союзов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Яму для дерева мы выкопали быстро (грунт был рыхлый)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 при помощи союзных слов</w:t>
            </w:r>
          </w:p>
          <w:p>
            <w:pPr>
              <w:pStyle w:val="Normal"/>
              <w:widowControl w:val="false"/>
              <w:ind w:left="5" w:hanging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Моя неприкрытая голова (которая удивляла всех) заменяла мне шапку.</w:t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4. Позиц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в предложении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 середина предложен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В течение ремонта (он продолжался месяц) я жил у своего друга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 конец предложения</w:t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В темноте я шел осторожно (тропинка едва различалась).</w:t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5. Характер интонации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интонация «размыкания»: пониженный тон, ускоренный темп произношения, без логического ударения на словах или значительная пауза, темп, громкость, высота голоса как у самостоятельного предложения.</w:t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6. Знаки препинания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1)скобки</w:t>
            </w:r>
          </w:p>
          <w:p>
            <w:pPr>
              <w:pStyle w:val="Normal"/>
              <w:widowControl w:val="false"/>
              <w:ind w:left="10" w:hanging="10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Московская область (особенно юго-восточная часть) известна промышленными предприятиями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2)тире</w:t>
            </w:r>
          </w:p>
          <w:p>
            <w:pPr>
              <w:pStyle w:val="Normal"/>
              <w:widowControl w:val="false"/>
              <w:ind w:left="5" w:hanging="5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В течение дня мать не могла дозвониться до дочери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 xml:space="preserve">абонент был недоступен </w:t>
            </w:r>
            <w:r>
              <w:rPr>
                <w:rFonts w:eastAsia="" w:eastAsiaTheme="minorEastAsia"/>
                <w:sz w:val="28"/>
                <w:szCs w:val="20"/>
              </w:rPr>
              <w:t xml:space="preserve">— </w:t>
            </w:r>
            <w:r>
              <w:rPr>
                <w:rFonts w:eastAsia="" w:eastAsiaTheme="minorEastAsia"/>
                <w:i/>
                <w:iCs/>
                <w:sz w:val="28"/>
                <w:szCs w:val="20"/>
              </w:rPr>
              <w:t>и пошла к ней.</w:t>
            </w:r>
          </w:p>
        </w:tc>
      </w:tr>
      <w:tr>
        <w:trPr/>
        <w:tc>
          <w:tcPr>
            <w:tcW w:w="2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" w:eastAsiaTheme="minorEastAsia"/>
                <w:i/>
                <w:i/>
                <w:iCs/>
                <w:sz w:val="28"/>
                <w:szCs w:val="20"/>
              </w:rPr>
            </w:pPr>
            <w:r>
              <w:rPr>
                <w:rFonts w:eastAsia="" w:eastAsiaTheme="minorEastAsia"/>
                <w:i/>
                <w:iCs/>
                <w:sz w:val="28"/>
                <w:szCs w:val="20"/>
              </w:rPr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0"/>
              </w:rPr>
            </w:pPr>
            <w:r>
              <w:rPr>
                <w:rFonts w:eastAsia="" w:eastAsiaTheme="minorEastAsia"/>
                <w:sz w:val="28"/>
                <w:szCs w:val="20"/>
              </w:rPr>
              <w:t>3)запятые</w:t>
            </w:r>
          </w:p>
        </w:tc>
      </w:tr>
    </w:tbl>
    <w:p>
      <w:pPr>
        <w:pStyle w:val="Normal"/>
        <w:widowControl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4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ind w:left="20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/>
        <w:ind w:left="202" w:hanging="0"/>
        <w:jc w:val="center"/>
        <w:rPr>
          <w:sz w:val="28"/>
          <w:szCs w:val="20"/>
        </w:rPr>
      </w:pPr>
      <w:r>
        <w:rPr>
          <w:sz w:val="28"/>
          <w:szCs w:val="20"/>
        </w:rPr>
        <w:t>Образец алгоритма для анализа вставных конструкций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spacing w:before="125" w:after="0"/>
        <w:ind w:left="293" w:hanging="0"/>
        <w:rPr>
          <w:sz w:val="28"/>
          <w:szCs w:val="20"/>
        </w:rPr>
      </w:pPr>
      <w:r>
        <w:rPr>
          <w:sz w:val="28"/>
          <w:szCs w:val="20"/>
        </w:rPr>
        <w:t>Семантика вставной констру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Структура вставной констру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Способ включения в предлож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Позиция в предложен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Характер интон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04" w:leader="none"/>
        </w:tabs>
        <w:ind w:left="293" w:hanging="0"/>
        <w:rPr>
          <w:sz w:val="28"/>
          <w:szCs w:val="20"/>
        </w:rPr>
      </w:pPr>
      <w:r>
        <w:rPr>
          <w:sz w:val="28"/>
          <w:szCs w:val="20"/>
        </w:rPr>
        <w:t>Знаки препинания.</w:t>
      </w:r>
    </w:p>
    <w:p>
      <w:pPr>
        <w:pStyle w:val="Normal"/>
        <w:widowControl/>
        <w:spacing w:before="125" w:after="0"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  <w:t>Теперь, когда дети получили в полном объеме материал для полноценного сопоставления вводных и вставных конструкций, учитель предлагает им выяснить черты их сходства и различия, ведь основная практическая цель урока и состоит в формировании навыков их сравнительного анализа. Формы работы, предлагаемые учителем, могут быть различными. Важно, чтобы дети на материале составленных таблиц четко уяснили для себя, в чем состоят различия между вводными и вставными конструкциями по разным параметрам их анализа.</w:t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Сопоставление таблиц № 1 и № 2 свидетельствует, что разница при характеристике вводных и вставных групп слов выражается в различной степени почти по всем пунктам схемы.</w:t>
      </w:r>
    </w:p>
    <w:p>
      <w:pPr>
        <w:pStyle w:val="Normal"/>
        <w:widowControl/>
        <w:spacing w:before="5" w:after="0"/>
        <w:ind w:firstLine="298"/>
        <w:jc w:val="both"/>
        <w:rPr>
          <w:sz w:val="28"/>
          <w:szCs w:val="20"/>
        </w:rPr>
      </w:pPr>
      <w:r>
        <w:rPr>
          <w:sz w:val="28"/>
          <w:szCs w:val="20"/>
        </w:rPr>
        <w:t>1) Наиболее ощутимой является разница в семантике вводных и вставных конструкций.</w:t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Вводные конструкции выражают неконкретные, отвлеченные значения, заключающие в себе отношение говорящего к сообщению: модальную оценку, логическое соотношение одной мысли с другой, и многие средства вводности лексикализованы (существуют специальные лексемы или формы, см. категорию модальности В.В. Виноградова).</w:t>
      </w:r>
    </w:p>
    <w:p>
      <w:pPr>
        <w:pStyle w:val="Normal"/>
        <w:widowControl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>Вставные конструкции заключают конкретные сведения, необходимость в которых замечается говорящим, когда он уже приступил к высказыванию известной мысли, вследствие чего начатое предложение прерывается и в него вводится необходимое сообщение. Такие сообщения представляют собой самостоятельные добавочные высказывания, связанные с развиваемой в речи темой, и лексически не ограничены.</w:t>
      </w:r>
    </w:p>
    <w:p>
      <w:pPr>
        <w:pStyle w:val="Normal"/>
        <w:widowControl/>
        <w:ind w:firstLine="293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 xml:space="preserve">Ср.: </w:t>
      </w:r>
      <w:r>
        <w:rPr>
          <w:i/>
          <w:iCs/>
          <w:sz w:val="28"/>
          <w:szCs w:val="20"/>
        </w:rPr>
        <w:t>Очевидно, мне придется много работать.</w:t>
      </w:r>
    </w:p>
    <w:p>
      <w:pPr>
        <w:pStyle w:val="Normal"/>
        <w:widowControl/>
        <w:ind w:firstLine="29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Однажды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 xml:space="preserve">я надолго запомнил этот день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сидел я в своем кабинете.</w:t>
      </w:r>
    </w:p>
    <w:p>
      <w:pPr>
        <w:pStyle w:val="Normal"/>
        <w:widowControl/>
        <w:ind w:firstLine="288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 xml:space="preserve">Вводную конструкцию можно перефразировать в главное предложение в составе сложноподчиненного изъяснительного, например: </w:t>
      </w:r>
      <w:r>
        <w:rPr>
          <w:i/>
          <w:iCs/>
          <w:sz w:val="28"/>
          <w:szCs w:val="20"/>
        </w:rPr>
        <w:t xml:space="preserve">думаю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 xml:space="preserve">думаю, что...; кажется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кажется, что...: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Думаю, погода скоро улучшится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Думаю, что погода скоро улучшится.</w:t>
      </w:r>
    </w:p>
    <w:p>
      <w:pPr>
        <w:pStyle w:val="Normal"/>
        <w:widowControl/>
        <w:ind w:firstLine="28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Кажется, кто-то постучал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Кажется, что кто-то постучал.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Казалось, зима не кончится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Казалось, что зима не кончится.</w:t>
      </w:r>
    </w:p>
    <w:p>
      <w:pPr>
        <w:pStyle w:val="Normal"/>
        <w:widowControl/>
        <w:ind w:firstLine="288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Говорят, весна будет ранняя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Говорят, что весна будет ранняя.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Вообрази, я здесь одна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Вообрази, что я здесь одна.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Признаюсь, мне страшно.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Признаюсь, что мне страшно.</w:t>
      </w:r>
    </w:p>
    <w:p>
      <w:pPr>
        <w:pStyle w:val="Normal"/>
        <w:widowControl/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В левой части располагаются вводные слова в составе простого предложения, не имеющего союза «что». В правой части размещаются примеры с главным предложением и придаточным изъяснительным с союзом «что» в составе сложноподчиненного предложения.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 xml:space="preserve">Некоторые из вставных конструкций можно развернуть в придаточные определительные и обстоятельственные предложения: </w:t>
      </w:r>
      <w:r>
        <w:rPr>
          <w:i/>
          <w:iCs/>
          <w:sz w:val="28"/>
          <w:szCs w:val="20"/>
        </w:rPr>
        <w:t xml:space="preserve">На маленьком озере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 xml:space="preserve">оно называлось Лариным прудом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 xml:space="preserve">всегда плавало много ряски </w:t>
      </w:r>
      <w:r>
        <w:rPr>
          <w:sz w:val="28"/>
          <w:szCs w:val="20"/>
        </w:rPr>
        <w:t xml:space="preserve">(И.Тургенев); Ср.: </w:t>
      </w:r>
      <w:r>
        <w:rPr>
          <w:i/>
          <w:iCs/>
          <w:sz w:val="28"/>
          <w:szCs w:val="20"/>
        </w:rPr>
        <w:t xml:space="preserve">На маленьком озере, которое называлось Лариным прудом, всегда плавало много ряски; Петро Михайлович сел на другой конец стола (он не любил тетки) и стал молча пить чай </w:t>
      </w:r>
      <w:r>
        <w:rPr>
          <w:sz w:val="28"/>
          <w:szCs w:val="20"/>
        </w:rPr>
        <w:t xml:space="preserve">(А.Чехов); Ср.: </w:t>
      </w:r>
      <w:r>
        <w:rPr>
          <w:i/>
          <w:iCs/>
          <w:sz w:val="28"/>
          <w:szCs w:val="20"/>
        </w:rPr>
        <w:t>Петро Михайлович сел на другой конец стола, так как он не любил тетки, и стал молча пить ча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52" w:leader="none"/>
        </w:tabs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По количественному составу: вставные группы слов часто объемны, вводные — часто однословн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52" w:leader="none"/>
        </w:tabs>
        <w:ind w:firstLine="288"/>
        <w:jc w:val="both"/>
        <w:rPr>
          <w:sz w:val="28"/>
          <w:szCs w:val="20"/>
        </w:rPr>
      </w:pPr>
      <w:r>
        <w:rPr>
          <w:sz w:val="28"/>
          <w:szCs w:val="20"/>
        </w:rPr>
        <w:t>По способу включения (с помощью союза, без союза) конструкции обоих типов — вводные и вставные — чаще включаются без союзов.</w:t>
      </w:r>
    </w:p>
    <w:p>
      <w:pPr>
        <w:pStyle w:val="Normal"/>
        <w:widowControl/>
        <w:tabs>
          <w:tab w:val="clear" w:pos="720"/>
          <w:tab w:val="left" w:pos="763" w:leader="none"/>
        </w:tabs>
        <w:ind w:firstLine="298"/>
        <w:jc w:val="both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>4)</w:t>
        <w:tab/>
        <w:t xml:space="preserve">В плане интонационного оформления вводные конструкции могут выделяться и произноситься с интонацией включения, что на письме выражается постановкой тире, а могут интонационно не выделяться и отмечаться на письме запятыми. Вставные конструкции имеют два разных типа интонации: интонацию вводности, которая на письме обозначается скобками (произносится бегло, приглушенно, более быстрым темпом, низким тоном, менее громко, чем остальная часть предложения), например: </w:t>
      </w:r>
      <w:r>
        <w:rPr>
          <w:i/>
          <w:iCs/>
          <w:sz w:val="28"/>
          <w:szCs w:val="20"/>
        </w:rPr>
        <w:t xml:space="preserve">Дети в основном сидели на подоконнике или на полу (в комнате было лишь два стула), </w:t>
      </w:r>
      <w:r>
        <w:rPr>
          <w:sz w:val="28"/>
          <w:szCs w:val="20"/>
        </w:rPr>
        <w:t xml:space="preserve">и интонацию включения, которая на письме выражается постановкой тире (произносится со значительными паузами, с темпом, громкостью и высотой голоса как у самостоятельного предложения), например: </w:t>
      </w:r>
      <w:r>
        <w:rPr>
          <w:i/>
          <w:iCs/>
          <w:sz w:val="28"/>
          <w:szCs w:val="20"/>
        </w:rPr>
        <w:t xml:space="preserve">Подходя к школе, я увидел своего приятеля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 xml:space="preserve">он стоял на верхней ступеньке крыльца </w:t>
      </w:r>
      <w:r>
        <w:rPr>
          <w:sz w:val="28"/>
          <w:szCs w:val="20"/>
        </w:rPr>
        <w:t xml:space="preserve">— </w:t>
      </w:r>
      <w:r>
        <w:rPr>
          <w:i/>
          <w:iCs/>
          <w:sz w:val="28"/>
          <w:szCs w:val="20"/>
        </w:rPr>
        <w:t>и дал ему знак подождать меня).</w:t>
      </w:r>
    </w:p>
    <w:p>
      <w:pPr>
        <w:pStyle w:val="Normal"/>
        <w:widowControl/>
        <w:tabs>
          <w:tab w:val="clear" w:pos="720"/>
          <w:tab w:val="left" w:pos="586" w:leader="none"/>
        </w:tabs>
        <w:ind w:firstLine="298"/>
        <w:jc w:val="both"/>
        <w:rPr>
          <w:sz w:val="28"/>
          <w:szCs w:val="20"/>
        </w:rPr>
      </w:pPr>
      <w:r>
        <w:rPr>
          <w:sz w:val="28"/>
          <w:szCs w:val="20"/>
        </w:rPr>
        <w:t>5)</w:t>
        <w:tab/>
        <w:t>По месту расположения вводные слова могут занимать любое место в предложении, вставные — только в середине или в конце предложения.</w:t>
      </w:r>
    </w:p>
    <w:p>
      <w:pPr>
        <w:pStyle w:val="Normal"/>
        <w:widowControl/>
        <w:ind w:firstLine="283"/>
        <w:jc w:val="both"/>
        <w:rPr>
          <w:sz w:val="28"/>
          <w:szCs w:val="20"/>
        </w:rPr>
      </w:pPr>
      <w:r>
        <w:rPr>
          <w:sz w:val="28"/>
          <w:szCs w:val="20"/>
        </w:rPr>
        <w:t>6) В плане пунктуационного оформления вводные конструкции, как правило, отделяются/выделяются запятыми, редко — тире, а вставные конструкции — скобками и тире, редко — запятыми.</w:t>
      </w:r>
    </w:p>
    <w:p>
      <w:pPr>
        <w:pStyle w:val="Normal"/>
        <w:widowControl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pacing w:before="10" w:after="0"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  <w:t>Подводя итог вышесказанному, отметим, что глубокое усвоение теоретического материала и последующая отработка его в ходе выполнения практических заданий, разноаспектных по характеру анализа вводных и вставных конструкций и степени их сложности, призваны сформировать у учащихся прочные знания, практические умения и навыки владения данной темой.</w:t>
      </w:r>
    </w:p>
    <w:p>
      <w:pPr>
        <w:pStyle w:val="Normal"/>
        <w:widowControl/>
        <w:spacing w:before="10" w:after="0"/>
        <w:ind w:firstLine="27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pacing w:before="10" w:after="0"/>
        <w:ind w:firstLine="278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/>
        <w:spacing w:before="10" w:after="0"/>
        <w:ind w:firstLine="278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«Русская словесность» . - № 4 . – С. 10-16.</w:t>
      </w:r>
    </w:p>
    <w:p>
      <w:pPr>
        <w:pStyle w:val="Normal"/>
        <w:widowControl/>
        <w:spacing w:before="10" w:after="0"/>
        <w:ind w:firstLine="278"/>
        <w:jc w:val="both"/>
        <w:rPr>
          <w:sz w:val="28"/>
          <w:szCs w:val="20"/>
        </w:rPr>
      </w:pPr>
      <w:r>
        <w:rPr/>
      </w:r>
    </w:p>
    <w:sectPr>
      <w:type w:val="continuous"/>
      <w:pgSz w:w="11906" w:h="16838"/>
      <w:pgMar w:left="1134" w:right="1134" w:gutter="0" w:header="0" w:top="1134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708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locked/>
    <w:rsid w:val="00e1559a"/>
    <w:rPr>
      <w:rFonts w:cs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e1559a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155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e1559a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2543</Words>
  <Characters>14498</Characters>
  <CharactersWithSpaces>17007</CharactersWithSpaces>
  <Paragraphs>3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7:08:00Z</dcterms:created>
  <dc:creator>Olga</dc:creator>
  <dc:description/>
  <dc:language>en-US</dc:language>
  <cp:lastModifiedBy>Olga</cp:lastModifiedBy>
  <dcterms:modified xsi:type="dcterms:W3CDTF">2015-11-07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