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" w:after="0"/>
        <w:ind w:left="4982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20"/>
        </w:rPr>
        <w:t>Е.С. Романичева (Москва)</w:t>
      </w:r>
    </w:p>
    <w:p>
      <w:pPr>
        <w:pStyle w:val="Normal"/>
        <w:spacing w:lineRule="auto" w:line="240" w:before="48" w:after="0"/>
        <w:ind w:left="4982" w:hanging="0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iCs/>
          <w:sz w:val="32"/>
          <w:szCs w:val="20"/>
        </w:rPr>
        <w:t>кандидат филологических наук, профессор кафедры русской новейшей литературы и читательских практик МГП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</w:r>
    </w:p>
    <w:p>
      <w:pPr>
        <w:pStyle w:val="Normal"/>
        <w:spacing w:lineRule="auto" w:line="240" w:before="101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Поверх предмета...</w:t>
      </w:r>
    </w:p>
    <w:p>
      <w:pPr>
        <w:pStyle w:val="Normal"/>
        <w:spacing w:lineRule="auto" w:line="240" w:before="0" w:after="0"/>
        <w:ind w:left="1157" w:hanging="0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</w:r>
    </w:p>
    <w:p>
      <w:pPr>
        <w:pStyle w:val="Normal"/>
        <w:spacing w:lineRule="auto" w:line="240" w:before="72" w:after="0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>Ключевые слова: ФГОС ООО, содержание образования, предметная программа, метапредметная программа, обучение учителей.</w:t>
      </w:r>
    </w:p>
    <w:p>
      <w:pPr>
        <w:pStyle w:val="Normal"/>
        <w:spacing w:lineRule="auto" w:line="240" w:before="240" w:after="0"/>
        <w:ind w:left="4224" w:hanging="0"/>
        <w:jc w:val="right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>Стремление проникнуть в глубину своей специальности выводит человека</w:t>
      </w:r>
    </w:p>
    <w:p>
      <w:pPr>
        <w:pStyle w:val="Normal"/>
        <w:spacing w:lineRule="auto" w:line="240" w:before="0" w:after="144"/>
        <w:ind w:left="6528" w:hanging="0"/>
        <w:jc w:val="right"/>
        <w:rPr>
          <w:rFonts w:ascii="Times New Roman" w:hAnsi="Times New Roman" w:eastAsia="Times New Roman" w:cs="Times New Roman"/>
          <w:i/>
          <w:i/>
          <w:iCs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 xml:space="preserve">за пределы ее. </w:t>
      </w:r>
      <w:r>
        <w:rPr>
          <w:rFonts w:eastAsia="Times New Roman" w:cs="Times New Roman" w:ascii="Times New Roman" w:hAnsi="Times New Roman"/>
          <w:i/>
          <w:iCs/>
          <w:sz w:val="32"/>
          <w:szCs w:val="20"/>
        </w:rPr>
        <w:t>Н.Рубаки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 xml:space="preserve">События последних месяцев (обсуждение результатов ЕГЭ, «дискуссии» о необходимости введения единого учебника по гуманитарным предметам) постоянно переводят профессиональное обсуждение вопросов образования </w:t>
      </w:r>
      <w:r>
        <w:rPr>
          <w:rFonts w:eastAsia="Times New Roman" w:cs="Times New Roman" w:ascii="Times New Roman" w:hAnsi="Times New Roman"/>
          <w:i/>
          <w:iCs/>
          <w:sz w:val="32"/>
          <w:szCs w:val="20"/>
        </w:rPr>
        <w:t xml:space="preserve">{зачем? чему? </w:t>
      </w:r>
      <w:r>
        <w:rPr>
          <w:rFonts w:eastAsia="Times New Roman" w:cs="Times New Roman" w:ascii="Times New Roman" w:hAnsi="Times New Roman"/>
          <w:sz w:val="32"/>
          <w:szCs w:val="20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32"/>
          <w:szCs w:val="20"/>
        </w:rPr>
        <w:t xml:space="preserve">как </w:t>
      </w:r>
      <w:r>
        <w:rPr>
          <w:rFonts w:eastAsia="Times New Roman" w:cs="Times New Roman" w:ascii="Times New Roman" w:hAnsi="Times New Roman"/>
          <w:sz w:val="32"/>
          <w:szCs w:val="20"/>
        </w:rPr>
        <w:t xml:space="preserve">учить?) в плоскость политическую. Почему это происходит? Во многом потому, что происходящие сейчас изменения (в первую очередь переход на ФГОС) — это </w:t>
      </w:r>
      <w:r>
        <w:rPr>
          <w:rFonts w:eastAsia="Times New Roman" w:cs="Times New Roman" w:ascii="Times New Roman" w:hAnsi="Times New Roman"/>
          <w:i/>
          <w:iCs/>
          <w:sz w:val="32"/>
          <w:szCs w:val="20"/>
        </w:rPr>
        <w:t xml:space="preserve">процесс, </w:t>
      </w:r>
      <w:r>
        <w:rPr>
          <w:rFonts w:eastAsia="Times New Roman" w:cs="Times New Roman" w:ascii="Times New Roman" w:hAnsi="Times New Roman"/>
          <w:sz w:val="32"/>
          <w:szCs w:val="20"/>
        </w:rPr>
        <w:t xml:space="preserve">а не событие, процесс во многом болезненный и — самое главное — категорически не принимаемый многими его участниками. Это процесс перехода на новую образовательную парадигму, предусматривающий принципиально другое понимание, что есть </w:t>
      </w:r>
      <w:r>
        <w:rPr>
          <w:rFonts w:eastAsia="Times New Roman" w:cs="Times New Roman" w:ascii="Times New Roman" w:hAnsi="Times New Roman"/>
          <w:i/>
          <w:iCs/>
          <w:sz w:val="32"/>
          <w:szCs w:val="20"/>
        </w:rPr>
        <w:t xml:space="preserve">содержание образования </w:t>
      </w:r>
      <w:r>
        <w:rPr>
          <w:rFonts w:eastAsia="Times New Roman" w:cs="Times New Roman" w:ascii="Times New Roman" w:hAnsi="Times New Roman"/>
          <w:sz w:val="32"/>
          <w:szCs w:val="20"/>
        </w:rPr>
        <w:t xml:space="preserve">и как оно формируется. В рамках </w:t>
      </w:r>
      <w:r>
        <w:rPr>
          <w:rFonts w:eastAsia="Times New Roman" w:cs="Times New Roman" w:ascii="Times New Roman" w:hAnsi="Times New Roman"/>
          <w:i/>
          <w:iCs/>
          <w:sz w:val="32"/>
          <w:szCs w:val="20"/>
        </w:rPr>
        <w:t xml:space="preserve">предметного подхода </w:t>
      </w:r>
      <w:r>
        <w:rPr>
          <w:rFonts w:eastAsia="Times New Roman" w:cs="Times New Roman" w:ascii="Times New Roman" w:hAnsi="Times New Roman"/>
          <w:sz w:val="32"/>
          <w:szCs w:val="20"/>
        </w:rPr>
        <w:t>в содержание образования включались в первую очередь знания, умения и навыки. Именно освоение «предметного» содержания и становилось целью изучения предмета. Стандарт 2004 года в первую очередь в области</w:t>
      </w:r>
    </w:p>
    <w:p>
      <w:pPr>
        <w:pStyle w:val="Normal"/>
        <w:spacing w:lineRule="auto" w:line="240" w:before="5" w:after="0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>литературного образования со всей очевидностью продемонстрировал тупиковость такого подхода. Составленный по принципу «мини-макса», он еще раз продемонстрировал: профессиональное сообщество не может договориться по поводу того, какие авторы и произведения должны быть включены в списки для обязательного чтения и изучения. Попутно заметим, что то же самое случилось и при разработке списка «Ста книг по истории, культуре и литературе народов Российской Федерации, рекомендуемых к самостоятельному прочтению», который был составлен не «культурными авторитетами», как изначально предполагалось, а открытым рейтинговым голосованием, потому что оказалось принципиально невозможным «сформировать список как продукт общественного согласия авторитетов страны, каждый следующий виток согласования (с участием министерств, партий, общественных объединений) приводил не к достижению большего взаимопонимания, а к росту противоречий в списке»</w:t>
      </w:r>
      <w:r>
        <w:rPr>
          <w:rFonts w:eastAsia="Times New Roman" w:cs="Times New Roman" w:ascii="Times New Roman" w:hAnsi="Times New Roman"/>
          <w:sz w:val="32"/>
          <w:szCs w:val="20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20"/>
        </w:rPr>
        <w:t>.</w:t>
      </w:r>
    </w:p>
    <w:p>
      <w:pPr>
        <w:pStyle w:val="Normal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 xml:space="preserve">Стремление разработчиков «объять необъятное» в ГОСе-2004 сочеталось с ограничением учебного времени (в соответствии с базисным учебным планом), которое было отведено на изучение этого объемного списка. Последнее привело либо к «информ-пробежке» (термин Г.И. Беленького) по учебному материалу, которую вынужден совершать учитель вместе со своими учениками, либо к такой «обобщенности» содержания, что уже никто не смог ответить на вопрос, что конкретно нужно </w:t>
      </w:r>
      <w:r>
        <w:rPr>
          <w:rFonts w:eastAsia="Times New Roman" w:cs="Times New Roman" w:ascii="Times New Roman" w:hAnsi="Times New Roman"/>
          <w:i/>
          <w:iCs/>
          <w:sz w:val="32"/>
          <w:szCs w:val="20"/>
        </w:rPr>
        <w:t xml:space="preserve">знатъ </w:t>
      </w:r>
      <w:r>
        <w:rPr>
          <w:rFonts w:eastAsia="Times New Roman" w:cs="Times New Roman" w:ascii="Times New Roman" w:hAnsi="Times New Roman"/>
          <w:sz w:val="32"/>
          <w:szCs w:val="20"/>
        </w:rPr>
        <w:t xml:space="preserve">про тот или иной текст, а что </w:t>
      </w:r>
      <w:r>
        <w:rPr>
          <w:rFonts w:eastAsia="Times New Roman" w:cs="Times New Roman" w:ascii="Times New Roman" w:hAnsi="Times New Roman"/>
          <w:i/>
          <w:iCs/>
          <w:sz w:val="32"/>
          <w:szCs w:val="20"/>
        </w:rPr>
        <w:t xml:space="preserve">понимать </w:t>
      </w:r>
      <w:r>
        <w:rPr>
          <w:rFonts w:eastAsia="Times New Roman" w:cs="Times New Roman" w:ascii="Times New Roman" w:hAnsi="Times New Roman"/>
          <w:sz w:val="32"/>
          <w:szCs w:val="20"/>
        </w:rPr>
        <w:t>в нем.</w:t>
      </w:r>
    </w:p>
    <w:p>
      <w:pPr>
        <w:pStyle w:val="Normal"/>
        <w:spacing w:lineRule="auto" w:line="240" w:before="0" w:after="0"/>
        <w:ind w:firstLine="278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>В этой ситуации появление «Кодификатора ЕГЭ по литературе», подменившего собой предметную программу, стало вполне закономерным: в нем были внятно сформулированы предметные требования, но к кому? К ученику, который в дальнейшем в той или иной степени связывает свое будущее и с литературой, и/ или с филологией, поэтому и сдает ЕГЭ. «Но наш метод не является методом филологическим»</w:t>
      </w:r>
      <w:r>
        <w:rPr>
          <w:rFonts w:eastAsia="Times New Roman" w:cs="Times New Roman" w:ascii="Times New Roman" w:hAnsi="Times New Roman"/>
          <w:sz w:val="32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20"/>
        </w:rPr>
        <w:t xml:space="preserve"> — в этом утверждении М.А. Рыбникова много лет назад подчеркнула: на уроках литературы с учебным материалом (а для нас — какими высокими словами не прикрывайся — художественные произведения являются именно учебным материалом) мы работаем по-другому, потому что готовим не будущего филолога или литератора, а формируем ученика как читателя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>Стремление создать обязательный список, а потом вложить «единственно верную» интерпретацию произведений, в него включенных, в единый учебник, а в целях подготовки к ЕГЭ (или даже сочинению) научить ученика воспроизводить положения этого учебника максимально точно и в нужном формате, т.е. фактически то, что сейчас предлагается сделать на многочисленных обсуждениях и слушаниях в Общественной палате, например, приведет к тому, что 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>новой парадигме образования можно будет просто-напросто забыть. И тогда не придется удивляться, что и в дальнейшем среди учителей будут пользоваться спросом так называемые методразработки, в которых мы видим зачастую не столько объяснение урока как методической задачи, сколько раскрытие произведения как такового, решение задачи чисто литературоведческого характера</w:t>
      </w:r>
      <w:r>
        <w:rPr>
          <w:rFonts w:eastAsia="Times New Roman" w:cs="Times New Roman" w:ascii="Times New Roman" w:hAnsi="Times New Roman"/>
          <w:sz w:val="32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20"/>
        </w:rPr>
        <w:t>.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>Появление «методразработок», о которых с горечью говорила М.А. Рыбникова еще полвека назад, и создание зафиксированного в документах обязательного списка изучаемых произведений — свидетельство недоверия профессиональному учительскому сообществу, искреннее (и это самое страшное) представление об учителях как о людях, не знающих ничего и неспособных самостоятельно определить, зачем, чему и как следует учить на уроках литературы.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 xml:space="preserve">Однако вернемся к тому, о чем говорили в самом начале статьи: если говорить о переходе на новый ФГОС не как о свершившемся результате, а как о разворачивающемся на наших глазах процессе, то мы должны признать: у большинства учителей отсутствует мотивация к переходу на новую образовательную парадигму. Обученные в стенах вуза прежде всего как </w:t>
      </w:r>
      <w:r>
        <w:rPr>
          <w:rFonts w:eastAsia="Times New Roman" w:cs="Times New Roman" w:ascii="Times New Roman" w:hAnsi="Times New Roman"/>
          <w:i/>
          <w:iCs/>
          <w:sz w:val="32"/>
          <w:szCs w:val="20"/>
        </w:rPr>
        <w:t xml:space="preserve">учителя-предметники, </w:t>
      </w:r>
      <w:r>
        <w:rPr>
          <w:rFonts w:eastAsia="Times New Roman" w:cs="Times New Roman" w:ascii="Times New Roman" w:hAnsi="Times New Roman"/>
          <w:sz w:val="32"/>
          <w:szCs w:val="20"/>
        </w:rPr>
        <w:t>заваленные бесконечной бюрократической отчетностью, отчетливо понимающие, что новомодные слова («личностно-ориентированный» подход, компетентность, универсальные учебные действия) начинают навешиваться на привычное содержание и формы работы, они зачастую не понимают и не принимают перемен, происходящих в образовании. Профессионалы искренне переживают за свой предмет. Но тот факт, что содержание обучения должно быть переориентировано (с предмета на ученика) и направлено на развитие  «универсальных культуросообразных умений» (А. Тубельский), или, как они называются в стандарте, универсальных учебных действий, учителями в массе своей еще не осознан, поэтому многие считают: это существенно «перегрузит» предмет. Между тем, как «изменение содержания образования, — пишет А.И. Тубельский, легендарный директор московской Школы самоопределения, педагогический коллектив которой и занимался в начале «нулевых» решением именно этой проблемы, — в направлении формирования универсальных умений при сохранении привычной для учителей логики может начаться с удаления из программы материала, который не соответствует этой направленности»</w:t>
      </w:r>
      <w:r>
        <w:rPr>
          <w:rFonts w:eastAsia="Times New Roman" w:cs="Times New Roman" w:ascii="Times New Roman" w:hAnsi="Times New Roman"/>
          <w:sz w:val="32"/>
          <w:szCs w:val="20"/>
          <w:vertAlign w:val="superscript"/>
        </w:rPr>
        <w:t>4</w:t>
      </w:r>
      <w:r>
        <w:rPr>
          <w:rFonts w:eastAsia="Times New Roman" w:cs="Times New Roman" w:ascii="Times New Roman" w:hAnsi="Times New Roman"/>
          <w:sz w:val="32"/>
          <w:szCs w:val="20"/>
        </w:rPr>
        <w:t>. Именно поэтому современного учителя нужно учить методике несколько по-другому: в результате освоения соответствующего курса в вузе и/или на курсах повышения квалификации педагог должен быть подготовлен к осуществлению отбора и конструирования содержания обучения по своему предмету в конкретной образовательной организации, к осуществлению обучения не только в рамках урока, но и в рамках внеурочной деятельности (не путать с дополнительным образованием!), к продуктивному взаимодействию с коллегами-предметниками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 xml:space="preserve">Поясним сказанное: ФГОС предоставляет учителю право предложить и реализовать собственный подход к отбору и структурированию учебного материала, существенно отличающийся от того, который представлен в соответствующей авторской программе и созданной под нее «линейке» учебников. Абсолютно понятно, что составление рабочей программы по предмету — дело все-таки не одного учителя, а школьного методического объединения словесников. Такая коллективная работа над программой позволит представить в ней </w:t>
      </w:r>
      <w:r>
        <w:rPr>
          <w:rFonts w:eastAsia="Times New Roman" w:cs="Times New Roman" w:ascii="Times New Roman" w:hAnsi="Times New Roman"/>
          <w:i/>
          <w:iCs/>
          <w:sz w:val="32"/>
          <w:szCs w:val="20"/>
        </w:rPr>
        <w:t xml:space="preserve">личностные, метапредметные </w:t>
      </w:r>
      <w:r>
        <w:rPr>
          <w:rFonts w:eastAsia="Times New Roman" w:cs="Times New Roman" w:ascii="Times New Roman" w:hAnsi="Times New Roman"/>
          <w:sz w:val="32"/>
          <w:szCs w:val="20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32"/>
          <w:szCs w:val="20"/>
        </w:rPr>
        <w:t xml:space="preserve">предметные </w:t>
      </w:r>
      <w:r>
        <w:rPr>
          <w:rFonts w:eastAsia="Times New Roman" w:cs="Times New Roman" w:ascii="Times New Roman" w:hAnsi="Times New Roman"/>
          <w:sz w:val="32"/>
          <w:szCs w:val="20"/>
        </w:rPr>
        <w:t>результаты не в общем, а по годам обучения, как того и требуют нормативные документы. И в этом случае учитель будет нацелен не только на конкретный результат работы в данном учебном году, но и увидит ее перспективы в будущем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>Даже из сказанного становится ясно: никакая предметная рабочая программа не может быть составлена, если она не будет соотнесена с общешкольной метапредметной программой формирования универсальных учебных действий. Если под последними понимать «не столько строго технологизированный способ действия, которым пользуются все люди в любой культуре, сколько такой способ, который может быть применен в познании, освоении и преобразованиях как нескольких образовательных областей, так и разных сфер деятельности»</w:t>
      </w:r>
      <w:r>
        <w:rPr>
          <w:rFonts w:eastAsia="Times New Roman" w:cs="Times New Roman" w:ascii="Times New Roman" w:hAnsi="Times New Roman"/>
          <w:sz w:val="32"/>
          <w:szCs w:val="20"/>
          <w:vertAlign w:val="superscript"/>
        </w:rPr>
        <w:t>5</w:t>
      </w:r>
      <w:r>
        <w:rPr>
          <w:rFonts w:eastAsia="Times New Roman" w:cs="Times New Roman" w:ascii="Times New Roman" w:hAnsi="Times New Roman"/>
          <w:sz w:val="32"/>
          <w:szCs w:val="20"/>
        </w:rPr>
        <w:t>, то становится абсолютно понятным: программа формирования УУД первична по отношению к предметным программам. Проиллюстрируем сказанное. Так, например, одним из метапредметных результатов освоения основной образовательной программы основного общего образования (ФГОС ООО, п. 10.8)</w:t>
      </w:r>
      <w:r>
        <w:rPr>
          <w:rFonts w:eastAsia="Times New Roman" w:cs="Times New Roman" w:ascii="Times New Roman" w:hAnsi="Times New Roman"/>
          <w:sz w:val="32"/>
          <w:szCs w:val="20"/>
          <w:vertAlign w:val="superscript"/>
        </w:rPr>
        <w:t>6</w:t>
      </w:r>
      <w:r>
        <w:rPr>
          <w:rFonts w:eastAsia="Times New Roman" w:cs="Times New Roman" w:ascii="Times New Roman" w:hAnsi="Times New Roman"/>
          <w:sz w:val="32"/>
          <w:szCs w:val="20"/>
        </w:rPr>
        <w:t xml:space="preserve"> является смысловое чтение. На занятиях по литературе этот </w:t>
      </w:r>
      <w:r>
        <w:rPr>
          <w:rFonts w:eastAsia="Times New Roman" w:cs="Times New Roman" w:ascii="Times New Roman" w:hAnsi="Times New Roman"/>
          <w:i/>
          <w:iCs/>
          <w:sz w:val="32"/>
          <w:szCs w:val="20"/>
        </w:rPr>
        <w:t xml:space="preserve">метапредметный </w:t>
      </w:r>
      <w:r>
        <w:rPr>
          <w:rFonts w:eastAsia="Times New Roman" w:cs="Times New Roman" w:ascii="Times New Roman" w:hAnsi="Times New Roman"/>
          <w:sz w:val="32"/>
          <w:szCs w:val="20"/>
        </w:rPr>
        <w:t>результат достигается через «5) развитие способности понимать литературные художественные произведения, отражающие разные этнокультурные традиции; 6)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» (ФГОС ООО, п. 11.1. Литература. Родная литература &lt; предметные результаты;»), на истории — через «5) 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» (ФГОС ООО, п. 11.1. История России. Всеобщая история &lt; предметные результаты;»), а на математике — через «2) развитие умений работать с учебным математическим текстом (анализировать, извлекать необходимую информацию)» (ФГОС ООО, п. 11.1. Математика. Алгебра. Геометрия. Информатика &lt; предметные результаты&gt;). Список примеров можно продолжить, но абсолютно понятно, что формирование умений работы с текстом должно проходить не по принципу дублирования, а по принципу взаимодополнения. Но для этого необходимо, чтобы такая программа была разработана единым коллективом учителей-предметников, которые, договорившись между собой, в соответствии с п. 10 ФГОС ООО определят направленность метапредметных результатов, через перечень умений детализируют их и «распишут» формирование этих умений по годам обучения. Эта труднейшая задача под силу только принципиально новому типу объединения педагогов, создающемуся в рамках школы. Безусловно, на нелегком пути разработки программ и создания новой практики обучения по ним учителей ждут отдельные неудачи и даже раздражение: для того чтобы изменилось сознание, старые навыки и привычки отступили и выработались новые, нужно время и... немалая практика.</w:t>
      </w:r>
    </w:p>
    <w:p>
      <w:pPr>
        <w:pStyle w:val="Normal"/>
        <w:spacing w:lineRule="auto" w:line="240" w:before="0" w:after="0"/>
        <w:ind w:firstLine="259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>Подчеркнем еще раз: подлинное (а не на бумаге) включение уч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>в разработку содержания образования окажется возможным только тогда, когда педагог будет иметь не только основательную фундаментальную предметную подготовку по специальности, но и когда его методическая подготовка в вузе и за его стенами будет выстроена принципиально по-другому, что называется «поверх предмета». Когда методика не будет проходить по ведомству «прикладной» науки или технологии. Когда постижение законов методики будет происходить не только на лекциях и семинарах, но и в рамках выездных школ и тренингов, а освоение образовательных технологий станет не вербальным, а практическим. Когда результатом освоения психолого-педагогических и методических курсов в рамках вузовской подготовки или программы повышения квалификации, станет размышление учителя о том, зачем конкретному ученику его предмет, каким должно быть выстроенное школой содержание образования и почему именно таким.</w:t>
      </w:r>
    </w:p>
    <w:p>
      <w:pPr>
        <w:pStyle w:val="Normal"/>
        <w:spacing w:lineRule="auto" w:line="240" w:before="0" w:after="0"/>
        <w:ind w:firstLine="278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>Абсолютно понятно, что все это произойдет не сразу и не вдруг. Но чтобы это произошло, необходимо:</w:t>
      </w:r>
    </w:p>
    <w:p>
      <w:pPr>
        <w:pStyle w:val="Normal"/>
        <w:spacing w:lineRule="auto" w:line="240" w:before="0" w:after="0"/>
        <w:ind w:firstLine="278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 xml:space="preserve">убеждать учителя в необходимости перехода на ФГОС, показывая (не на словах, а на опыте авторских школ: по Ушинскому, ценен не опыт, а мысль, выведенная из него) и объясняя преимущества последнего. Пока такой переход не приобретет для педагога </w:t>
      </w:r>
      <w:r>
        <w:rPr>
          <w:rFonts w:eastAsia="Times New Roman" w:cs="Times New Roman" w:ascii="Times New Roman" w:hAnsi="Times New Roman"/>
          <w:i/>
          <w:iCs/>
          <w:sz w:val="32"/>
          <w:szCs w:val="20"/>
        </w:rPr>
        <w:t xml:space="preserve">личностный смысл, </w:t>
      </w:r>
      <w:r>
        <w:rPr>
          <w:rFonts w:eastAsia="Times New Roman" w:cs="Times New Roman" w:ascii="Times New Roman" w:hAnsi="Times New Roman"/>
          <w:sz w:val="32"/>
          <w:szCs w:val="20"/>
        </w:rPr>
        <w:t>мы будем иметь дело не с реальными переменами в образовании, а с их бюрократической имитацией;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>оказывать учителю методическую помощь, включая его в реальную деятельность по освоению новых стандартов, создавая условия для участия в разработке предметных программ, адресованных разным категориям обучающихся, например, мотивированным детям, детям-билингвам, детям с особыми образовательными потребностями, и межпредметных программ формирования УУД, например, программы по смысловому чтению;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>обучать не только учителей-предметников, но и организовать обучение школьных команд в целом, в рамках последнего формируя у каждого потребность и профессиональный навык смотреть на учебно-воспитательный процесс «поверх предмета»;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>создавать и поддерживать сетевые объединения учителей, работающие по принципу «виртуального колледжа».</w:t>
      </w:r>
    </w:p>
    <w:p>
      <w:pPr>
        <w:pStyle w:val="Normal"/>
        <w:spacing w:lineRule="auto" w:line="240" w:before="5" w:after="0"/>
        <w:ind w:firstLine="288"/>
        <w:jc w:val="both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>Пока же вместо этого учителю предлагается панацея от всех болезней в образовании, панацея в формате разного рода «единств»: единого списка для чтения и изучения, единой программы и единого учебника, единой подготовки к ЕГЭ. Это не просто шаг вперед и два шага назад в образовании, это принципиальный отказ от каких-либо инноваций в этой сфере, это упорное «делание вида», что мир и дети не изменились, что старым дедовским способом можно достичь новых образовательных результатов.</w:t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32"/>
          <w:szCs w:val="20"/>
          <w:vertAlign w:val="superscript"/>
        </w:rPr>
      </w:pPr>
      <w:r>
        <w:rPr>
          <w:rFonts w:eastAsia="Times New Roman" w:cs="Times New Roman" w:ascii="Times New Roman" w:hAnsi="Times New Roman"/>
          <w:sz w:val="32"/>
          <w:szCs w:val="20"/>
          <w:vertAlign w:val="superscript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32"/>
          <w:szCs w:val="20"/>
          <w:vertAlign w:val="superscript"/>
        </w:rPr>
      </w:pPr>
      <w:r>
        <w:rPr>
          <w:rFonts w:eastAsia="Times New Roman" w:cs="Times New Roman" w:ascii="Times New Roman" w:hAnsi="Times New Roman"/>
          <w:sz w:val="32"/>
          <w:szCs w:val="20"/>
          <w:vertAlign w:val="superscript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ind w:firstLine="293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20"/>
        </w:rPr>
        <w:tab/>
        <w:t>Казакова Е.И. Аналитический отчет и методические рекомендации по проекту «Формирование перечня «100 книг» по истории, культуре и литературе народов Российской Федерации, рекомендуемых к самостоятельному прочтению» // Открытое образование. Педагогика текста. Актуальное чтение. Сборник научных статей и методические материалы четвертой межрегиональной научно-практической конференции "Открытое образование. Педагогика текста. Актуальное чтение". — Санкт-Петербург, 26 октября 2012 года / Под ред. Е.И. Казаковой, Т.Г. Галактионовой. — Санкт-Петербург, 2012. — С. 16.</w:t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ind w:firstLine="293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20"/>
        </w:rPr>
        <w:tab/>
        <w:t>Рыбникова М.А. Очерки по методике литературного чтения. Пособие для учителя. 4-е изд., исправл. — М., 1985. — С. 51.</w:t>
      </w:r>
    </w:p>
    <w:p>
      <w:pPr>
        <w:pStyle w:val="Normal"/>
        <w:tabs>
          <w:tab w:val="clear" w:pos="708"/>
          <w:tab w:val="left" w:pos="413" w:leader="none"/>
        </w:tabs>
        <w:spacing w:lineRule="auto" w:line="240" w:before="0" w:after="0"/>
        <w:ind w:left="293" w:hanging="0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20"/>
        </w:rPr>
        <w:tab/>
        <w:t>Рыбникова М.А. Указ.соч. — С. 23.</w:t>
      </w:r>
    </w:p>
    <w:p>
      <w:pPr>
        <w:pStyle w:val="Normal"/>
        <w:tabs>
          <w:tab w:val="clear" w:pos="708"/>
          <w:tab w:val="left" w:pos="408" w:leader="none"/>
        </w:tabs>
        <w:spacing w:lineRule="auto" w:line="240" w:before="0" w:after="0"/>
        <w:ind w:firstLine="288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  <w:vertAlign w:val="superscript"/>
        </w:rPr>
        <w:t>4</w:t>
      </w:r>
      <w:r>
        <w:rPr>
          <w:rFonts w:eastAsia="Times New Roman" w:cs="Times New Roman" w:ascii="Times New Roman" w:hAnsi="Times New Roman"/>
          <w:sz w:val="32"/>
          <w:szCs w:val="20"/>
        </w:rPr>
        <w:tab/>
        <w:t>Тубельский А.Н. Как возможен переход к компетентностно направленному содержанию образования // Перевод предметных умений в универсальные умения школьника. Пособие для координаторов научно-методических объединений учителей. Т. 1 / Под ред. А.Н. Тубельского. — М., 2002. — С. 12.</w:t>
      </w:r>
    </w:p>
    <w:p>
      <w:pPr>
        <w:pStyle w:val="Normal"/>
        <w:tabs>
          <w:tab w:val="clear" w:pos="708"/>
          <w:tab w:val="left" w:pos="533" w:leader="none"/>
        </w:tabs>
        <w:spacing w:lineRule="auto" w:line="240" w:before="0" w:after="0"/>
        <w:ind w:firstLine="298"/>
        <w:rPr>
          <w:rFonts w:ascii="Times New Roman" w:hAnsi="Times New Roman" w:eastAsia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  <w:vertAlign w:val="superscript"/>
        </w:rPr>
        <w:t>5</w:t>
      </w:r>
      <w:r>
        <w:rPr>
          <w:rFonts w:eastAsia="Times New Roman" w:cs="Times New Roman" w:ascii="Times New Roman" w:hAnsi="Times New Roman"/>
          <w:sz w:val="32"/>
          <w:szCs w:val="20"/>
        </w:rPr>
        <w:tab/>
        <w:t>Тубельский А.Н. Школа будущего, построенная вместе с детьми / Под ред. А. Русакова. — М., 2012. — С. 198.</w:t>
      </w:r>
    </w:p>
    <w:p>
      <w:pPr>
        <w:pStyle w:val="Normal"/>
        <w:tabs>
          <w:tab w:val="clear" w:pos="708"/>
          <w:tab w:val="left" w:pos="456" w:leader="none"/>
        </w:tabs>
        <w:spacing w:lineRule="auto" w:line="240"/>
        <w:ind w:firstLine="283"/>
        <w:rPr>
          <w:rFonts w:ascii="Times New Roman" w:hAnsi="Times New Roman" w:eastAsia="Times New Roman" w:cs="Times New Roman"/>
          <w:sz w:val="32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32"/>
          <w:szCs w:val="20"/>
          <w:vertAlign w:val="superscript"/>
        </w:rPr>
        <w:t>6</w:t>
      </w:r>
      <w:r>
        <w:rPr>
          <w:rFonts w:eastAsia="Times New Roman" w:cs="Times New Roman" w:ascii="Times New Roman" w:hAnsi="Times New Roman"/>
          <w:sz w:val="32"/>
          <w:szCs w:val="20"/>
        </w:rPr>
        <w:tab/>
        <w:t xml:space="preserve">Здесь и далее текст ФГОС ООО цитируется по: ФГОС: Основное общее образование </w:t>
      </w:r>
      <w:r>
        <w:rPr>
          <w:rFonts w:eastAsia="Times New Roman" w:cs="Times New Roman" w:ascii="Times New Roman" w:hAnsi="Times New Roman"/>
          <w:sz w:val="32"/>
          <w:szCs w:val="20"/>
          <w:lang w:val="en-US" w:eastAsia="en-US"/>
        </w:rPr>
        <w:t>URL</w:t>
      </w:r>
      <w:r>
        <w:rPr>
          <w:rFonts w:eastAsia="Times New Roman" w:cs="Times New Roman" w:ascii="Times New Roman" w:hAnsi="Times New Roman"/>
          <w:sz w:val="32"/>
          <w:szCs w:val="20"/>
          <w:lang w:eastAsia="en-US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32"/>
            <w:szCs w:val="20"/>
            <w:lang w:val="en-US" w:eastAsia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32"/>
            <w:szCs w:val="20"/>
            <w:lang w:eastAsia="en-US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32"/>
            <w:szCs w:val="20"/>
            <w:lang w:val="en-US" w:eastAsia="en-US"/>
          </w:rPr>
          <w:t>standart</w:t>
        </w:r>
        <w:r>
          <w:rPr>
            <w:rStyle w:val="InternetLink"/>
            <w:rFonts w:eastAsia="Times New Roman" w:cs="Times New Roman" w:ascii="Times New Roman" w:hAnsi="Times New Roman"/>
            <w:sz w:val="32"/>
            <w:szCs w:val="20"/>
            <w:lang w:eastAsia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32"/>
            <w:szCs w:val="20"/>
            <w:lang w:val="en-US" w:eastAsia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32"/>
            <w:szCs w:val="20"/>
            <w:lang w:eastAsia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32"/>
            <w:szCs w:val="20"/>
            <w:lang w:val="en-US" w:eastAsia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32"/>
            <w:szCs w:val="20"/>
            <w:lang w:eastAsia="en-US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32"/>
            <w:szCs w:val="20"/>
            <w:lang w:val="en-US" w:eastAsia="en-US"/>
          </w:rPr>
          <w:t>catalog</w:t>
        </w:r>
        <w:r>
          <w:rPr>
            <w:rStyle w:val="InternetLink"/>
            <w:rFonts w:eastAsia="Times New Roman" w:cs="Times New Roman" w:ascii="Times New Roman" w:hAnsi="Times New Roman"/>
            <w:sz w:val="32"/>
            <w:szCs w:val="20"/>
            <w:lang w:eastAsia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32"/>
            <w:szCs w:val="20"/>
            <w:lang w:val="en-US" w:eastAsia="en-US"/>
          </w:rPr>
          <w:t>aspx</w:t>
        </w:r>
        <w:r>
          <w:rPr>
            <w:rStyle w:val="InternetLink"/>
            <w:rFonts w:eastAsia="Times New Roman" w:cs="Times New Roman" w:ascii="Times New Roman" w:hAnsi="Times New Roman"/>
            <w:sz w:val="32"/>
            <w:szCs w:val="20"/>
            <w:lang w:eastAsia="en-US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sz w:val="32"/>
            <w:szCs w:val="20"/>
            <w:lang w:val="en-US" w:eastAsia="en-US"/>
          </w:rPr>
          <w:t>CatalogId</w:t>
        </w:r>
        <w:r>
          <w:rPr>
            <w:rStyle w:val="InternetLink"/>
            <w:rFonts w:eastAsia="Times New Roman" w:cs="Times New Roman" w:ascii="Times New Roman" w:hAnsi="Times New Roman"/>
            <w:sz w:val="32"/>
            <w:szCs w:val="20"/>
          </w:rPr>
          <w:t>=2588</w:t>
        </w:r>
      </w:hyperlink>
    </w:p>
    <w:p>
      <w:pPr>
        <w:pStyle w:val="Normal"/>
        <w:tabs>
          <w:tab w:val="clear" w:pos="708"/>
          <w:tab w:val="left" w:pos="456" w:leader="none"/>
        </w:tabs>
        <w:spacing w:lineRule="auto" w:line="240"/>
        <w:ind w:firstLine="283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240"/>
        <w:ind w:firstLine="283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240"/>
        <w:ind w:firstLine="283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0" w:after="200"/>
        <w:ind w:firstLine="283"/>
        <w:rPr>
          <w:i/>
          <w:i/>
          <w:sz w:val="24"/>
        </w:rPr>
      </w:pPr>
      <w:r>
        <w:rPr>
          <w:i/>
          <w:sz w:val="24"/>
        </w:rPr>
        <w:t>«Русская словесность» . – 2014 . - № 5 . – С. 21-25.</w:t>
      </w:r>
    </w:p>
    <w:sectPr>
      <w:footerReference w:type="default" r:id="rId3"/>
      <w:type w:val="nextPage"/>
      <w:pgSz w:w="11952" w:h="16867"/>
      <w:pgMar w:left="1134" w:right="1134" w:gutter="0" w:header="0" w:top="1134" w:footer="72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272334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a26d52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26d52"/>
    <w:rPr/>
  </w:style>
  <w:style w:type="character" w:styleId="InternetLink">
    <w:name w:val="Hyperlink"/>
    <w:basedOn w:val="DefaultParagraphFont"/>
    <w:uiPriority w:val="99"/>
    <w:unhideWhenUsed/>
    <w:rsid w:val="004c61e1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a26d5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a26d5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catalog.aspx?CatalogId=258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7</Pages>
  <Words>2151</Words>
  <Characters>12264</Characters>
  <CharactersWithSpaces>14387</CharactersWithSpaces>
  <Paragraphs>28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3:43:00Z</dcterms:created>
  <dc:creator/>
  <dc:description/>
  <dc:language>en-US</dc:language>
  <cp:lastModifiedBy>Olga</cp:lastModifiedBy>
  <dcterms:modified xsi:type="dcterms:W3CDTF">2015-11-20T0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