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>А. С. Курилов (Моск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>доктор филологических наук, главный научный сотрудник отдела русской классической литературы ИМЛИ им. А.М. Горького Р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 xml:space="preserve">руководитель группы по изучению русской литературы 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val="en-US"/>
        </w:rPr>
        <w:t>XVIII</w:t>
      </w: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val="en-US"/>
        </w:rPr>
        <w:t>XIX</w:t>
      </w: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оэт тоски по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>К 200-летию со дня рождения М.Ю. Лермон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Ключевые слова: историческая миссия писателя, всемирное значение творчества Лермонт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чиная с конца XIX в. наши литературоведы, историки, критики, писатели, философы, обращаясь к творчеству М.Ю. Лермонтова, наперебой рассуждали о его индивидуализме, мистическом характере его творений, демонизме, богоборчестве, «сверхчеловекости» и тому подобных вещах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0"/>
        </w:rPr>
        <w:t>. Однако ничего такого у Лермонтова не было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н не был ни «поэтом грусти», ни «поэтом сверхчеловечества», ни «мистическим поэтом» и т.д., и т.п., о чем с тех пор писали и продолжают у нас писать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. А был — </w:t>
      </w: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 xml:space="preserve">поэтом тоски по жизни. </w:t>
      </w:r>
      <w:r>
        <w:rPr>
          <w:rFonts w:eastAsia="Times New Roman" w:cs="Times New Roman" w:ascii="Times New Roman" w:hAnsi="Times New Roman"/>
          <w:sz w:val="28"/>
          <w:szCs w:val="20"/>
        </w:rPr>
        <w:t>Именно она водила его пером чуть ли не с детских лет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ервым, кто это почувствовал и отметил, был В.Г. Белинский. И не просто отметил, а подчеркнул: «...эта </w:t>
      </w:r>
      <w:r>
        <w:rPr>
          <w:rFonts w:eastAsia="Times New Roman" w:cs="Times New Roman" w:ascii="Times New Roman" w:hAnsi="Times New Roman"/>
          <w:i/>
          <w:iCs/>
          <w:sz w:val="28"/>
          <w:szCs w:val="20"/>
        </w:rPr>
        <w:t xml:space="preserve">тоска по жизни </w:t>
      </w:r>
      <w:r>
        <w:rPr>
          <w:rFonts w:eastAsia="Times New Roman" w:cs="Times New Roman" w:ascii="Times New Roman" w:hAnsi="Times New Roman"/>
          <w:sz w:val="28"/>
          <w:szCs w:val="20"/>
        </w:rPr>
        <w:t>внушила нашему поэту не одно стихотворение...»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«Бородине» эта «тоска» прорывается «жалобой на настоящее поколение, дремлющее в бездействии, завистью к великому прошедшему, столь полному славы и великих дел» (IV, 503). В «Песне про царя Ивана Васильевича, молодого опричника и удалого купца Калашникова» она проявляется в неудовлетворенности Лермонтова «настоящим миром... русской жизни» (IV, 504).</w:t>
      </w:r>
    </w:p>
    <w:p>
      <w:pPr>
        <w:pStyle w:val="Normal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ой по боевой, кипучей жизни проникнуто его обращение к поэту («Оправой золотой блистает мой кинжал»), что когда-то почитался пророком и чья жизнь сегодня потеряла смысл: вместо того, чтобы «воспламенять бойца для битвы» и сво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стихом «звучать, как колокол на башне вечевой во дни торжеств и бед народных», поэт «свое утратил назначенье», изменил своему призванию и за злато тешит нас блестками и обманами. И вопрошая: «Проснешься ль ты опять, осмеянный пророк?» — уже не надеется на его пробуждение к активной жизни, отвечавшей его назначению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«Тоска» поэта по жизни носила не только ностальгический характер. В других его произведениях она оборачивается «безотрадностию, безверием в жизнь и чувства человеческие, при жажде жизни и избытке чувств...» (IV, 503)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ой по жизни деятельной, созидательной пронизана его «Дума», обличающая поколение, к которому Лермонтов относит и себя и которое не живет, а томится жизнью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ненавидим мы,</w:t>
      </w:r>
    </w:p>
    <w:p>
      <w:pPr>
        <w:pStyle w:val="Normal"/>
        <w:spacing w:lineRule="auto" w:line="240" w:before="0" w:after="0"/>
        <w:ind w:firstLine="1402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и любим мы случай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ичем не жертвуя ни злоб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и любви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к гробу мы спешим без счасть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без славы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Толпой угрюмою и скоро позабыт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д миром мы пройдем без шум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сле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е бросивши векам</w:t>
      </w:r>
    </w:p>
    <w:p>
      <w:pPr>
        <w:pStyle w:val="Normal"/>
        <w:spacing w:lineRule="auto" w:line="240" w:before="0" w:after="0"/>
        <w:ind w:firstLine="1166"/>
        <w:rPr>
          <w:rFonts w:ascii="Times New Roman" w:hAnsi="Times New Roman" w:eastAsia="Times New Roman" w:cs="Times New Roman"/>
          <w:sz w:val="28"/>
          <w:szCs w:val="20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ни мысли плодовитой, 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и гением начатого труда.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ой по жизни, которая не состоялась, навеяно «Выхожу один я на дорогу...»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Уж не жду от жизни ничего 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не жаль мне прошлого нич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Я ищу свободы и пок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Я б хотел забыться и засну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«Тоска по жизни» определяет поступки и поведение и собственно лермонтовских геро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Мцыри бежит из монастыря, что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Узнать, прекрасна ли земл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Узнать, для воли иль тюрь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 этот свет родились 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ечорин, с одной стороны, как и всё их поколение, «томится жизнию, презирает и ее и самого себя, не верит ни в нее, ни в самого себя... а с другой — гонится за жизнию, жадно ловит ее впечатления, безумно упивается ее обаяниями...». И не просто «гонится за жизнию», а «бешено гоняется» за нею (IV, 266, 526)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а по иной жизни, не во зле, владеет Демоном, что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еял зло без сожаленья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зло наскучило ему..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а по жизни свойственна и «парусу одинокому», который стремится найти ее «в стране далекой». И «дубовому листку», оторвавшемуся «от ветки родимой». И «вечным странникам» — тучам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ушкин однажды задался вопросом: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Дар напрасный, дар случайны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Жизнь, зачем ты мне да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Цели нет передо мною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ердце пусто, празден у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И томит меня тоск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днозвучный жизни шу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Лермонтов в «Думе» задал этот вопрос своему поколению, которое «томилось», но тоскою не от «однозвучного шума жизни», а от бездействия, «собственного уныния, душевной апатии, пустоты внутренней» (IV, 522). И затем в своих «И скучно и грустно...» приходит к нерадостному выводу:</w:t>
      </w:r>
    </w:p>
    <w:p>
      <w:pPr>
        <w:pStyle w:val="Normal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... жизнь, как посмотришь</w:t>
      </w:r>
    </w:p>
    <w:p>
      <w:pPr>
        <w:pStyle w:val="Normal"/>
        <w:spacing w:lineRule="auto" w:line="240" w:before="0" w:after="0"/>
        <w:ind w:firstLine="509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 холодным вниманьем вокруг —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акая пустая и глупая шутка,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пропев, как заметил Белинский, «похоронную песнь всей жизни» вообще... (IV, 525)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Кто же довел жизнь и отношение к ней до такого состояния, что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скучно и грустно,</w:t>
      </w:r>
    </w:p>
    <w:p>
      <w:pPr>
        <w:pStyle w:val="Normal"/>
        <w:spacing w:lineRule="auto" w:line="240" w:before="0" w:after="0"/>
        <w:ind w:firstLine="1574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и некому руку под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 минуту душевной невзгоды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Желанья!.. Что пользы напрасн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вечно желать?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А годы проходят —</w:t>
      </w:r>
    </w:p>
    <w:p>
      <w:pPr>
        <w:pStyle w:val="Normal"/>
        <w:spacing w:lineRule="auto" w:line="240" w:before="0" w:after="0"/>
        <w:ind w:firstLine="2069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се лучшие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Любить... но кого же?..</w:t>
      </w:r>
    </w:p>
    <w:p>
      <w:pPr>
        <w:pStyle w:val="Normal"/>
        <w:spacing w:lineRule="auto" w:line="240" w:before="0" w:after="0"/>
        <w:ind w:firstLine="1061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на время — не стоит труд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А вечно любить невозмо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Если в «Думе» Лермонтов винит в том самих людей, то в сказанном о жизни, как «пустой и глупой шутке», в которую превратился Божий дар, слышится, хотя и косвенный, но тем не менее явный укор Творцу с упреком, что, даровав людям жизнь, позволил им распоряжаться этим даром далеко не лучшим, мягко говоря, образом, в результате чего жизнь потеряла всякий смысл, превратившись в «пустую и глупую шутку»..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Это была минута отчаяния, и вскоре поэт переадресует свой упрек людя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... Жалкий челове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Чего он хочет!.. небо яс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од небом места много вс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Но беспрестанно и напрас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дин враждует он — зачем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(«Валерик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 этот упрек очень своевременно обратил внимание Анатолий Парпара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вою очередь, упрек от Всевышнего получил и сам поэт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«Ты жить устал? — но я ль винове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мири страстей своих поры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Будь как другие, хладнокрове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Будь, как другие, терпелив...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(«Когда надежде недоступный...»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Да, Лермонтов принадлежал к числу избранных. И был призван, но не для того, о чем упорно и настойчиво твердят лермонтоведы. А для того, чтобы напомнить человечеству, которое продолжало идти по пути самоуничтожения, о его истинном назначении, о смысле его земного бытия. Напомнить, и затем своей жизнью и творчеством служить наглядным уроком-укором всем живущим на нашей планете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«Проклиная гнусную, тесную, испорченную жизнь, Лермонтов, — писал в 1909 г. К.И. Арабажин, — хотел настоящей жизни и верил в ее возможность»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28"/>
          <w:szCs w:val="20"/>
        </w:rPr>
        <w:t>. Поэт «таил в себе бесконечную жажду жизни», — вторил ему спустя пятьдесят лет, в 1960 г., известный философ и богослов В.В. Зеньковский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6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Лермонтов был призван, чтобы указать человечеству на то, во что оно превратило жизнь на Земле, что сделало с Божьим даром, как бездарно им распорядилось. Пробудить в людях тоску по жизни в любви и добре, по жизни созидающей, а не разрушающей, по жизни без вражды и ненависти. И показать, к чему привела и будет приводить человечество бездумная, безрассудная, неблагоразумная жизнь, которой оно продолжает жить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этом отношении творчество Лермонтова имеет всемирно-историческое, пользуясь выражением Белинского, значение, какого, по его мнению, не имело даже творчество Пушкина и Гоголя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Мировое значение писателя, считал критик, определяют содержание и идеи, имеющие всемирное значение. Именно такое значение обрела к тому времени «тоска по жизни», которая была вызвана «бесконечной жаждой жизни», «выработана историей человечества», явилась «общей для всех народов и времен» и стала содержанием творчества Лермонтова. Произведения Пушкина и Гоголя отражали лишь реалии русской жизни, а Гоголя еще и украинской. Конечно, эта жизнь была неотъемлемой, составной частью жизни человечества, но только частью, ограниченной исключительно одной российской действительностью, проблемами нашей внутренней жизни, которые не были «общими для всех народов и времен», а потому и не имели всемирно-исторического значения. И потому, с точки зрения Белинского, историческая миссия  Пушкина и Гоголя также ограничивалась одной Россией: только в ней они имеют «бесконечно великое значение» (VI, 258, 259, 422, 425, 429, 458)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адо отметить, что Белинский, «эстетическое чутье» которого, по свидетельству И.С.Тургенева, было «почти непогрешительно»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  <w:t>7</w:t>
      </w:r>
      <w:r>
        <w:rPr>
          <w:rFonts w:eastAsia="Times New Roman" w:cs="Times New Roman" w:ascii="Times New Roman" w:hAnsi="Times New Roman"/>
          <w:sz w:val="28"/>
          <w:szCs w:val="20"/>
        </w:rPr>
        <w:t>, в самом Лермонтове и лишь в нем одном почувствовал сходство с Шекспиром: они, каждый по своему, были «царями природы», в их творчестве отразились «и небо и земля, и рай и ад» (I, 32; IV, 545)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сторическая миссия Лермонтова имела и продолжает иметь общечеловеческий, всемирный, общепланетарный характер, что особенно заметно в контексте событий первых месяцев этого года. Безусловно, нам надо гордиться таким избранничеством. И, отмечая каждую «круглую» Лермонтовскую дату, напоминать о главном, что было сказано им человечеству, одновременно призывая людей относиться к Божьему дару бережно, чтобы нерадивое с ним обращение не становилось поводом для тоски по жизни.</w:t>
      </w:r>
    </w:p>
    <w:p>
      <w:pPr>
        <w:pStyle w:val="Normal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И не поощрять разного рода рассуждения литературоведов, писателей, критиков, философов, которые свои представления о демонизме, богоборчестве, «сверхчеловекости», мистике и т.п. освящали и продолжают освящать именем Лермонтова. (Но это уже предмет специального разговора.)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Ну, а самого поэта, как человека с печальной, нерадостной судьбой, что, тоскуя по жизни, не ценил ее, который раскрыл перед нами «раны своей души», можно и нужно, что отметил все тот же Белинский, просто по-человечески, по-христиански пожалеть. Но еще лучше, считал он, нам, да и всем людям, надо жалеть «самих себя», так как поэт, раскрыв свои «раны», указал тем самым и на наши «собственные раны» (IV, 533). И не медлить с их лечением..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Тоска по жизни будет неизменно одолевать человечество, пока оно не изменит свою жизнь, свое отношение к ней, свое личное и общественное поведение. И до тех пор будет современен и актуален со своей и общечеловеческой тоской по жизни наш великий поэт — Михаил Юрьевич Лермонтов.</w:t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0"/>
        </w:rPr>
        <w:t>См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.: </w:t>
      </w:r>
      <w:r>
        <w:rPr>
          <w:rFonts w:eastAsia="Times New Roman" w:cs="Times New Roman" w:ascii="Times New Roman" w:hAnsi="Times New Roman"/>
          <w:sz w:val="24"/>
          <w:szCs w:val="20"/>
        </w:rPr>
        <w:t>М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0"/>
        </w:rPr>
        <w:t>Ю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</w:rPr>
        <w:t>Лермонт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Pro et contra.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Т.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I</w:t>
      </w: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</w:rPr>
        <w:t>— СПб., 2013. — С. 314-572.</w:t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>См.: Лермонтовская энциклопедия. — Л., 1981; Михайлов В.Ф.Лермонтов: Один меж небом и землей. — М., 2013; Бондаренко В.Г. Лермонтов: Мистический гений.— М., 2013.</w:t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>Белинский В.Г. Поли. собр. соч.: В 13 т. Т. IV. — С. 503. Далее ссылки на это издание в тексте с указанием тома и страниц.</w:t>
      </w:r>
    </w:p>
    <w:p>
      <w:pPr>
        <w:pStyle w:val="Normal"/>
        <w:tabs>
          <w:tab w:val="clear" w:pos="708"/>
          <w:tab w:val="left" w:pos="398" w:leader="none"/>
        </w:tabs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>Литературная газета. 2014, № 14. — Словесник: вып. 6. — С. 2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</w:rPr>
        <w:t>5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>История русской литературы XIX в. Т. II. — М., 1909, — С. 41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0"/>
        </w:rPr>
        <w:t>М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0"/>
        </w:rPr>
        <w:t>Ю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</w:rPr>
        <w:t>Лермонтов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Pro et contra.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0"/>
        </w:rPr>
        <w:t>С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>. 938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</w:rPr>
        <w:t>7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>В.Г. Белинский в воспоминаниях современников. — М., 1977. — С. 490.</w:t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ind w:firstLine="288"/>
        <w:jc w:val="both"/>
        <w:rPr>
          <w:i/>
          <w:i/>
          <w:sz w:val="32"/>
        </w:rPr>
      </w:pPr>
      <w:r>
        <w:rPr>
          <w:rFonts w:eastAsia="Times New Roman" w:cs="Times New Roman" w:ascii="Times New Roman" w:hAnsi="Times New Roman"/>
          <w:i/>
          <w:sz w:val="28"/>
          <w:szCs w:val="20"/>
        </w:rPr>
        <w:t>«Русская словесность» . – 2014 . - № 5. . С. 26-29.</w:t>
      </w:r>
    </w:p>
    <w:sectPr>
      <w:footerReference w:type="default" r:id="rId2"/>
      <w:type w:val="nextPage"/>
      <w:pgSz w:w="11952" w:h="16867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494503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f1202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f12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f120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f120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5</Pages>
  <Words>1504</Words>
  <Characters>8575</Characters>
  <CharactersWithSpaces>10059</CharactersWithSpaces>
  <Paragraphs>20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3:00Z</dcterms:created>
  <dc:creator/>
  <dc:description/>
  <dc:language>en-US</dc:language>
  <cp:lastModifiedBy>Olga</cp:lastModifiedBy>
  <dcterms:modified xsi:type="dcterms:W3CDTF">2015-11-18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