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8"/>
          <w:szCs w:val="28"/>
        </w:rPr>
      </w:pPr>
      <w:r>
        <w:rPr>
          <w:sz w:val="28"/>
          <w:szCs w:val="28"/>
        </w:rPr>
        <w:t>Тэрасава Дзюнсэй</w:t>
      </w:r>
    </w:p>
    <w:p>
      <w:pPr>
        <w:pStyle w:val="Normal"/>
        <w:ind w:firstLine="540"/>
        <w:jc w:val="both"/>
        <w:rPr>
          <w:sz w:val="28"/>
          <w:szCs w:val="28"/>
        </w:rPr>
      </w:pPr>
      <w:r>
        <w:rPr>
          <w:sz w:val="28"/>
          <w:szCs w:val="28"/>
        </w:rPr>
        <w:t>“</w:t>
      </w:r>
      <w:r>
        <w:rPr>
          <w:sz w:val="28"/>
          <w:szCs w:val="28"/>
        </w:rPr>
        <w:t>В Новый век без войн и насилия”  / Издание подготовлено издательством “Махасангха Ниппондзан Мёходзи”, при поддержке Фонда Пагоды Мира в Москве – Донецк, Украина, 2001.</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аму-Мё-Хо-Рэн-Гэ-Кё!</w:t>
      </w:r>
    </w:p>
    <w:p>
      <w:pPr>
        <w:pStyle w:val="Normal"/>
        <w:ind w:firstLine="540"/>
        <w:jc w:val="both"/>
        <w:rPr/>
      </w:pPr>
      <w:r>
        <w:rPr>
          <w:sz w:val="28"/>
          <w:szCs w:val="28"/>
        </w:rPr>
        <w:t>Эту книгу от всего сердца с благодарностью мы посвящаем Великому Учителю, основателю буддийского Ордена Ниппондзан Мёходзи Достопочтенному Нитидацу Фудзии, в память о 17-ой годовщине его ухода. А также мы с надеждой посвящаем ее Новому Веку и Новому тысячелетию. Пусть новый век станет веком прекращения всех войн, станет веком установления мира и объединения всего человечества.</w:t>
      </w:r>
    </w:p>
    <w:p>
      <w:pPr>
        <w:pStyle w:val="Normal"/>
        <w:ind w:firstLine="540"/>
        <w:jc w:val="both"/>
        <w:rPr>
          <w:sz w:val="28"/>
          <w:szCs w:val="28"/>
        </w:rPr>
      </w:pPr>
      <w:r>
        <w:rPr>
          <w:sz w:val="28"/>
          <w:szCs w:val="28"/>
        </w:rPr>
        <w:t>С глубоким уважением, редакторская группа.</w:t>
      </w:r>
    </w:p>
    <w:p>
      <w:pPr>
        <w:pStyle w:val="Normal"/>
        <w:ind w:firstLine="540"/>
        <w:jc w:val="both"/>
        <w:rPr>
          <w:sz w:val="28"/>
          <w:szCs w:val="28"/>
        </w:rPr>
      </w:pPr>
      <w:r>
        <w:rPr>
          <w:sz w:val="28"/>
          <w:szCs w:val="28"/>
        </w:rPr>
        <w:t>Орден Ниппондзан Мёходзи выражает искреннюю благодарность всем, благодаря чьим бескорыстным усилиям и подношениям эта книга увидела све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Содержание</w:t>
      </w:r>
    </w:p>
    <w:p>
      <w:pPr>
        <w:pStyle w:val="Normal"/>
        <w:ind w:firstLine="540"/>
        <w:jc w:val="both"/>
        <w:rPr>
          <w:sz w:val="28"/>
          <w:szCs w:val="28"/>
        </w:rPr>
      </w:pPr>
      <w:r>
        <w:rPr>
          <w:sz w:val="28"/>
          <w:szCs w:val="28"/>
        </w:rPr>
        <w:t>Вступление.</w:t>
      </w:r>
    </w:p>
    <w:p>
      <w:pPr>
        <w:pStyle w:val="Normal"/>
        <w:ind w:firstLine="540"/>
        <w:jc w:val="both"/>
        <w:rPr>
          <w:sz w:val="28"/>
          <w:szCs w:val="28"/>
        </w:rPr>
      </w:pPr>
      <w:r>
        <w:rPr>
          <w:sz w:val="28"/>
          <w:szCs w:val="28"/>
        </w:rPr>
        <w:t>I. Созидание новой, свободной от насилия, глобальной культуры человечества.</w:t>
      </w:r>
    </w:p>
    <w:p>
      <w:pPr>
        <w:pStyle w:val="Normal"/>
        <w:ind w:firstLine="540"/>
        <w:jc w:val="both"/>
        <w:rPr/>
      </w:pPr>
      <w:r>
        <w:rPr>
          <w:sz w:val="28"/>
          <w:szCs w:val="28"/>
        </w:rPr>
        <w:t>II. Деяния, посвященные новому тысячелетию. (Хроника Широкого Марша Мира по Евразии “В Новый Век без войн и насилия”  Ясная Поляна, Россия - Лумбини, 1998-99 гг.)</w:t>
      </w:r>
    </w:p>
    <w:p>
      <w:pPr>
        <w:pStyle w:val="Normal"/>
        <w:ind w:firstLine="540"/>
        <w:jc w:val="both"/>
        <w:rPr>
          <w:sz w:val="28"/>
          <w:szCs w:val="28"/>
        </w:rPr>
      </w:pPr>
      <w:r>
        <w:rPr>
          <w:sz w:val="28"/>
          <w:szCs w:val="28"/>
        </w:rPr>
        <w:t>III. Противостояние мировому насилию.</w:t>
      </w:r>
    </w:p>
    <w:p>
      <w:pPr>
        <w:pStyle w:val="Normal"/>
        <w:ind w:firstLine="540"/>
        <w:jc w:val="both"/>
        <w:rPr>
          <w:sz w:val="28"/>
          <w:szCs w:val="28"/>
        </w:rPr>
      </w:pPr>
      <w:r>
        <w:rPr>
          <w:sz w:val="28"/>
          <w:szCs w:val="28"/>
        </w:rPr>
        <w:t>IV. История и возрождение духовной культуры Евразии.</w:t>
      </w:r>
    </w:p>
    <w:p>
      <w:pPr>
        <w:pStyle w:val="Normal"/>
        <w:ind w:firstLine="540"/>
        <w:jc w:val="both"/>
        <w:rPr>
          <w:sz w:val="28"/>
          <w:szCs w:val="28"/>
        </w:rPr>
      </w:pPr>
      <w:r>
        <w:rPr>
          <w:sz w:val="28"/>
          <w:szCs w:val="28"/>
        </w:rPr>
        <w:t>V. Ищущим Путь.</w:t>
      </w:r>
    </w:p>
    <w:p>
      <w:pPr>
        <w:pStyle w:val="Normal"/>
        <w:ind w:firstLine="540"/>
        <w:jc w:val="both"/>
        <w:rPr>
          <w:sz w:val="28"/>
          <w:szCs w:val="28"/>
        </w:rPr>
      </w:pPr>
      <w:r>
        <w:rPr>
          <w:sz w:val="28"/>
          <w:szCs w:val="28"/>
        </w:rPr>
        <w:t>Приложения:</w:t>
      </w:r>
    </w:p>
    <w:p>
      <w:pPr>
        <w:pStyle w:val="Normal"/>
        <w:ind w:firstLine="540"/>
        <w:jc w:val="both"/>
        <w:rPr>
          <w:sz w:val="28"/>
          <w:szCs w:val="28"/>
        </w:rPr>
      </w:pPr>
      <w:r>
        <w:rPr>
          <w:sz w:val="28"/>
          <w:szCs w:val="28"/>
        </w:rPr>
        <w:t>- документы отражающие деятельность буддийского Ордена Ниппондзан Мёходзи в России;</w:t>
      </w:r>
    </w:p>
    <w:p>
      <w:pPr>
        <w:pStyle w:val="Normal"/>
        <w:ind w:firstLine="540"/>
        <w:jc w:val="both"/>
        <w:rPr>
          <w:sz w:val="28"/>
          <w:szCs w:val="28"/>
        </w:rPr>
      </w:pPr>
      <w:r>
        <w:rPr>
          <w:sz w:val="28"/>
          <w:szCs w:val="28"/>
        </w:rPr>
        <w:t>- биография Великого Учителя Нитирэна;</w:t>
      </w:r>
    </w:p>
    <w:p>
      <w:pPr>
        <w:pStyle w:val="Normal"/>
        <w:ind w:firstLine="540"/>
        <w:jc w:val="both"/>
        <w:rPr>
          <w:sz w:val="28"/>
          <w:szCs w:val="28"/>
        </w:rPr>
      </w:pPr>
      <w:r>
        <w:rPr>
          <w:sz w:val="28"/>
          <w:szCs w:val="28"/>
        </w:rPr>
        <w:t>- биография Достопочтенного Нитидацу Фудзии;</w:t>
      </w:r>
    </w:p>
    <w:p>
      <w:pPr>
        <w:pStyle w:val="Normal"/>
        <w:ind w:firstLine="540"/>
        <w:jc w:val="both"/>
        <w:rPr>
          <w:sz w:val="28"/>
          <w:szCs w:val="28"/>
        </w:rPr>
      </w:pPr>
      <w:r>
        <w:rPr>
          <w:sz w:val="28"/>
          <w:szCs w:val="28"/>
        </w:rPr>
        <w:t>- биография Достопочтенного Тэрасавы сёнина;</w:t>
      </w:r>
    </w:p>
    <w:p>
      <w:pPr>
        <w:pStyle w:val="Normal"/>
        <w:ind w:firstLine="540"/>
        <w:jc w:val="both"/>
        <w:rPr>
          <w:sz w:val="28"/>
          <w:szCs w:val="28"/>
        </w:rPr>
      </w:pPr>
      <w:r>
        <w:rPr>
          <w:sz w:val="28"/>
          <w:szCs w:val="28"/>
        </w:rPr>
        <w:t>- словарь буддийских терминов, имен и географических назван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Вступление.</w:t>
      </w:r>
    </w:p>
    <w:p>
      <w:pPr>
        <w:pStyle w:val="Normal"/>
        <w:ind w:firstLine="540"/>
        <w:jc w:val="both"/>
        <w:rPr>
          <w:b/>
          <w:b/>
          <w:bCs/>
          <w:sz w:val="28"/>
          <w:szCs w:val="28"/>
        </w:rPr>
      </w:pPr>
      <w:r>
        <w:rPr>
          <w:b/>
          <w:bCs/>
          <w:sz w:val="28"/>
          <w:szCs w:val="28"/>
        </w:rPr>
      </w:r>
    </w:p>
    <w:p>
      <w:pPr>
        <w:pStyle w:val="Normal"/>
        <w:ind w:firstLine="540"/>
        <w:jc w:val="both"/>
        <w:rPr/>
      </w:pPr>
      <w:r>
        <w:rPr>
          <w:sz w:val="28"/>
          <w:szCs w:val="28"/>
        </w:rPr>
        <w:t>В этой книге, как в зеркале отразилась целая историческая эпоха, события которой во времени занимают лишь десятилетие, но по содержанию и значительности, действительно достойны называться эпохой коренных перемен. Это было время глобальных катаклизмов в природе и в обществе, рождения и крушения надежд. И в это смутное время, безжалостное к судьбам целых народов и поколений, величайшее учение света и мудрости – Лотосовую Сутру принес в земли бывшей Советской империи автор этой книги буддийский монах из Японии Дзюнсей Тэрасава сёнин. За десять лет им было проделано огромное количество работы, значение которой для России ещё предстоит оценить в будущем. Может быть, выход в свет этой книги станет первым к тому шагом.</w:t>
      </w:r>
    </w:p>
    <w:p>
      <w:pPr>
        <w:pStyle w:val="Normal"/>
        <w:ind w:firstLine="540"/>
        <w:jc w:val="both"/>
        <w:rPr/>
      </w:pPr>
      <w:r>
        <w:rPr>
          <w:sz w:val="28"/>
          <w:szCs w:val="28"/>
        </w:rPr>
        <w:t>В памяти до сих пор свежи впечатления от первой встречи с Учителем, когда тёплым и по-осеннему особенно ярким октябрьским утром мы встречали его на вокзале в Донецке. Сэнсэй вышел на перрон и случилось чудо – всё вокруг, земля , деревья, воздух, цветы, которые мы вручали учителю, засветилось вдруг чарующим внутренним светом.</w:t>
      </w:r>
    </w:p>
    <w:p>
      <w:pPr>
        <w:pStyle w:val="21"/>
        <w:ind w:firstLine="540"/>
        <w:jc w:val="both"/>
        <w:rPr/>
      </w:pPr>
      <w:r>
        <w:rPr>
          <w:sz w:val="28"/>
          <w:szCs w:val="28"/>
        </w:rPr>
        <w:t>Тэрасава сёнин безусловно, был не единственным монахом посещавшим республики бывшего Союза. Но он не был просто миссионером, чужаком, слепо навязывающим какое бы то ни было учение. Дзюнсей Тэрасава стал для этой земли посланцем Будды, Учителем с мудростью как у древних мудрецов. Его сострадание – не пустые слова, не абстракция. Спасение человечества от самого страшного зла – войны и самого опасного заблуждения – веры в силу оружия и насилия – в этом заключается основная цель деяний Достопочтенного Тэрасавы сёнина. Он не учил на платных ритритах и курсах искусству медитации, а не жалел своего тела и жизни ради спасения жизней других, когда вместе с такими же добровольцами организовывал лагерь мира на границе Ирака и Саудовской Аравии во время войны в Персидском заливе; или когда вместе с женщинами из Комитета солдатских матерей России шёл по горящей земле Чечни, а потом вместе с учениками был арестован и пять дней находился в фильтрационном лагере в Грозном.</w:t>
      </w:r>
    </w:p>
    <w:p>
      <w:pPr>
        <w:pStyle w:val="Normal"/>
        <w:ind w:firstLine="540"/>
        <w:jc w:val="both"/>
        <w:rPr>
          <w:sz w:val="28"/>
          <w:szCs w:val="28"/>
        </w:rPr>
      </w:pPr>
      <w:r>
        <w:rPr>
          <w:sz w:val="28"/>
          <w:szCs w:val="28"/>
        </w:rPr>
        <w:t>Сейчас, когда пишутся эти строки, Учитель готовится к длительной акции “Голодание за мир в Чечне”. Сейчас подумалось: вот снова он один с горсткой учеников и друзей будет сидеть три недели перед Дворцом Нации в Женеве молиться и бить в барабан в надежде пробудить сознание и совесть каждого. А сколько в мире вообще буддийских монахов? Сколько христианских, верующих различных религий и, наконец, просто людей доброй воли? Если хотя бы 10-я часть из них смогла присоединиться к голосу нашего Учителя за мир в Чечне, то, наверное, проблема не только Чечни, но и других очагов войны была бы решена.</w:t>
      </w:r>
    </w:p>
    <w:p>
      <w:pPr>
        <w:pStyle w:val="Normal"/>
        <w:ind w:firstLine="540"/>
        <w:jc w:val="both"/>
        <w:rPr>
          <w:sz w:val="28"/>
          <w:szCs w:val="28"/>
        </w:rPr>
      </w:pPr>
      <w:r>
        <w:rPr>
          <w:sz w:val="28"/>
          <w:szCs w:val="28"/>
        </w:rPr>
        <w:t>Многие, скорее всего, сочтут такие идеи утопией. Наверное да, до тех пор пока мы не поймём , что сейчас особенное время, когда у человечества нет выбора, кроме того , чтобы сообща спасти весь мир как один большой горящий дом от огня и слепого безумия войны и насилия. Время пришло! – увещевает нас Тэрасава сёнин. В этом и состоит смысл установления культуры мира, которой посвящен первый раздел этой книги.</w:t>
      </w:r>
    </w:p>
    <w:p>
      <w:pPr>
        <w:pStyle w:val="Normal"/>
        <w:ind w:firstLine="540"/>
        <w:jc w:val="both"/>
        <w:rPr>
          <w:sz w:val="28"/>
          <w:szCs w:val="28"/>
        </w:rPr>
      </w:pPr>
      <w:r>
        <w:rPr>
          <w:sz w:val="28"/>
          <w:szCs w:val="28"/>
        </w:rPr>
        <w:t>Второй ее раздел целиком посвящён уникальной акции Ордена Ниппондзан Мёходзи – Широкому Маршу Мира по Евразии “В Новый век без войн и насилия” и является своеобразной хроникой паломничества буддийских монахов, впервые в истории странствовавших с клятвой созидания в новом веке духовной культуры и цивилизации ненасилия, которые должны прийти на смену материальной цивилизации основанной на культуре войны, насилия и оружия.</w:t>
      </w:r>
    </w:p>
    <w:p>
      <w:pPr>
        <w:pStyle w:val="Normal"/>
        <w:ind w:firstLine="540"/>
        <w:jc w:val="both"/>
        <w:rPr>
          <w:sz w:val="28"/>
          <w:szCs w:val="28"/>
        </w:rPr>
      </w:pPr>
      <w:r>
        <w:rPr>
          <w:sz w:val="28"/>
          <w:szCs w:val="28"/>
        </w:rPr>
        <w:t>Третий раздел целиком посвящен деятельности Учителя и Ордена Ниппондзан Мёходзи по установлению мира в Чечне. Он начинается проповедями, адресованными ученикам в первые дни войны 1995 года, когда монахи Ордена активно участвовали в антивоенных акциях протеста, и заканчивается открытым письмом Тэрасавы сёнина Президенту России В. Путину.</w:t>
      </w:r>
    </w:p>
    <w:p>
      <w:pPr>
        <w:pStyle w:val="Normal"/>
        <w:ind w:firstLine="540"/>
        <w:jc w:val="both"/>
        <w:rPr/>
      </w:pPr>
      <w:r>
        <w:rPr>
          <w:sz w:val="28"/>
          <w:szCs w:val="28"/>
        </w:rPr>
        <w:t>Проповеди, посвященные духовной культуре Центральной Азии собраны в четвертый раздел.. Самое большое богатство и сокровище человечества – духовная мудрость имеет общий источник – древнюю культуру кочевых народов Евразии, ассимиляция которой стала основанием для появления Учения Будды, равно как и других религиозных учений. На стыке различных цивилизаций и культур, их мирного сосуществования и взаимообогащения в горных оазисах Центральной Азии, в так называемом Золотом Коридоре мудрость человечества достигла своего высшего расцвета.</w:t>
      </w:r>
    </w:p>
    <w:p>
      <w:pPr>
        <w:pStyle w:val="Normal"/>
        <w:ind w:firstLine="540"/>
        <w:jc w:val="both"/>
        <w:rPr>
          <w:sz w:val="28"/>
          <w:szCs w:val="28"/>
        </w:rPr>
      </w:pPr>
      <w:r>
        <w:rPr>
          <w:sz w:val="28"/>
          <w:szCs w:val="28"/>
        </w:rPr>
        <w:t>“</w:t>
      </w:r>
      <w:r>
        <w:rPr>
          <w:sz w:val="28"/>
          <w:szCs w:val="28"/>
        </w:rPr>
        <w:t>Ищущим Путь” так называется наиболее объёмный пятый раздел нашей книги. В нем собраны проповеди, посвященные различным аспектам Учения Будды.</w:t>
      </w:r>
    </w:p>
    <w:p>
      <w:pPr>
        <w:pStyle w:val="2"/>
        <w:ind w:firstLine="540"/>
        <w:jc w:val="both"/>
        <w:rPr/>
      </w:pPr>
      <w:r>
        <w:rPr>
          <w:sz w:val="28"/>
          <w:szCs w:val="28"/>
        </w:rPr>
        <w:t>В приложения вошли документы о деятельности Ордена за всё время его существования с 1991 года, биографии Учителя Нитирэна, а также Учителя и основателя буддийского Ордена Ниппондзан Мёходзи Достопочтенного Нитидацу Фудзии и автора этой книги – Дзюнсея Тэрасавы сёнина. Заканчивается раздел приложений словарем терминов, имен и географических названий. Цитаты из Сутры о Цветке Лотоса Чудесной Дхармы в переводе А.Н. Игнатовича, приведены в книге по изданию: Ладомир, Москва, 1999 г.</w:t>
      </w:r>
    </w:p>
    <w:p>
      <w:pPr>
        <w:pStyle w:val="Normal"/>
        <w:ind w:firstLine="540"/>
        <w:jc w:val="both"/>
        <w:rPr/>
      </w:pPr>
      <w:r>
        <w:rPr>
          <w:sz w:val="28"/>
          <w:szCs w:val="28"/>
        </w:rPr>
        <w:t>Эта книга своеобразный итог десятилетней деятельности в России, Украине и других республиках бывшего Советского Союза выдающегося буддийского монаха Ордена Ниппондзан Мёходзи Достопочтенного Дзюнсея Тэрасавы. Несомненно, что не только для интересующихся буддизмом, но для всех людей ищущих истину и настоящий духовный путь эта книга станет настоящим другом, добрым знакомы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I. Созидание новой, свободной от насилия, глобальной культуры человечества.</w:t>
      </w:r>
    </w:p>
    <w:p>
      <w:pPr>
        <w:pStyle w:val="Normal"/>
        <w:ind w:firstLine="540"/>
        <w:jc w:val="both"/>
        <w:rPr>
          <w:b/>
          <w:b/>
          <w:bCs/>
          <w:sz w:val="28"/>
          <w:szCs w:val="28"/>
        </w:rPr>
      </w:pPr>
      <w:r>
        <w:rPr>
          <w:b/>
          <w:bCs/>
          <w:sz w:val="28"/>
          <w:szCs w:val="28"/>
        </w:rPr>
      </w:r>
    </w:p>
    <w:p>
      <w:pPr>
        <w:pStyle w:val="22"/>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орни культуры мира и ненасилия</w:t>
      </w:r>
    </w:p>
    <w:p>
      <w:pPr>
        <w:pStyle w:val="Style16"/>
        <w:widowControl/>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08.12.1999, Харьков)</w:t>
      </w:r>
    </w:p>
    <w:p>
      <w:pPr>
        <w:pStyle w:val="Style19"/>
        <w:widowControl/>
        <w:numPr>
          <w:ilvl w:val="0"/>
          <w:numId w:val="0"/>
        </w:numPr>
        <w:spacing w:lineRule="auto" w:line="240"/>
        <w:ind w:left="0" w:hanging="27"/>
        <w:rPr/>
      </w:pPr>
      <w:r>
        <w:rPr>
          <w:rFonts w:cs="Times New Roman" w:ascii="Times New Roman" w:hAnsi="Times New Roman"/>
          <w:sz w:val="28"/>
          <w:szCs w:val="28"/>
        </w:rPr>
        <w:t>Сегодня мы с вами провели торжественную церемонию, посвященную Дню Просветления Будды Шакьямуни в память о том, как однажды Будда победил Мару и обрел Полное Просветление на Месте Пути под деревом Бодхи. В этом году мы встречаем этот день с особым чувством. Впереди большое историческое событие. Через несколько дней начинается Новый 2000 год, который согласно Григорианскому календарю станет началом нового века и нового тысячелетия. Конечно, это очень редкий исторический момент, который случается всего лишь раз в тысячу лет, но то, что происходит в мире сейчас, не дает нам по-настоящему радоваться этому событию.</w:t>
      </w:r>
    </w:p>
    <w:p>
      <w:pPr>
        <w:pStyle w:val="Style19"/>
        <w:widowControl/>
        <w:numPr>
          <w:ilvl w:val="0"/>
          <w:numId w:val="0"/>
        </w:numPr>
        <w:spacing w:lineRule="auto" w:line="240"/>
        <w:ind w:left="0" w:hanging="27"/>
        <w:rPr/>
      </w:pPr>
      <w:r>
        <w:rPr>
          <w:rFonts w:cs="Times New Roman" w:ascii="Times New Roman" w:hAnsi="Times New Roman"/>
          <w:sz w:val="28"/>
          <w:szCs w:val="28"/>
        </w:rPr>
        <w:t>Несколько последних лет главной задачей нашего Ордена была работа по созданию культуры мира, чтобы в новом веке человечество отказалось от войн и насилия. Мы молились об этом и старались прилагать все необходимые усилия. С такой целью и клятвой в прошлом году мы совершили продолжительное странствие-паломничество – Широкий Марш Мира по Евразии “В новый век без войн и насилия””.</w:t>
      </w:r>
    </w:p>
    <w:p>
      <w:pPr>
        <w:pStyle w:val="Style19"/>
        <w:widowControl/>
        <w:numPr>
          <w:ilvl w:val="0"/>
          <w:numId w:val="0"/>
        </w:numPr>
        <w:spacing w:lineRule="auto" w:line="240"/>
        <w:ind w:left="0" w:hanging="27"/>
        <w:rPr/>
      </w:pPr>
      <w:r>
        <w:rPr>
          <w:rFonts w:cs="Times New Roman" w:ascii="Times New Roman" w:hAnsi="Times New Roman"/>
          <w:sz w:val="28"/>
          <w:szCs w:val="28"/>
        </w:rPr>
        <w:t>Мы начали его в России, в Ясной Поляне, родине Льва Толстого, и спустя 10 месяцев закончили его в Непале в Лумбини, месте, где родился Будда Шакьямуни. За это время мы побывали во всех горячих точках Кавказа, а также в республиках Средней Азии и, в конце концов, оказались на Индийском субконтиненте. В Индии мы посещали многие важные священные места, связанные с жизнью Будды, императора Ашоки и Махатмы Ганди.</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истории человечества Индия сыграла особенную роль. В индийском обществе, несколько веков тому назад, исчезли всякие военные конфликты. И произошло это благодаря распространению новой духовной культуры, основой которой стало учение Будды. Это важный исторический факт, – что на Земле когда-то существовала цивилизация, основанная на принципах мира и ненасилия.</w:t>
      </w:r>
    </w:p>
    <w:p>
      <w:pPr>
        <w:pStyle w:val="Style19"/>
        <w:widowControl/>
        <w:numPr>
          <w:ilvl w:val="0"/>
          <w:numId w:val="0"/>
        </w:numPr>
        <w:spacing w:lineRule="auto" w:line="240"/>
        <w:ind w:left="0" w:hanging="27"/>
        <w:rPr/>
      </w:pPr>
      <w:r>
        <w:rPr>
          <w:rFonts w:cs="Times New Roman" w:ascii="Times New Roman" w:hAnsi="Times New Roman"/>
          <w:sz w:val="28"/>
          <w:szCs w:val="28"/>
        </w:rPr>
        <w:t>В чем же корни и где истоки этой культуры мира? Сегодня, в последние дни ХХ столетия в мире слышны лишь голоса войны. Во многих местах на Земле совершаются массовые убийства. Их совершают не отдельные люди. Их проводят, как организованные военные акции, целые государства и их правительства. Этим занимаются, как правило, самые большие, сильные и богатые страны. Небольшие и не столь развитые государства иногда заявляют о своем несогласии, но в конечном итоге, они оказываются не в силах воспрепятствовать всем этим убийствам. Похоже, никто в мире не способен остановить это безумие. Отдельные люди, миротворцы и правозащитники, а также различные гуманитарные организации и движения за мир активно выражают свой протест, но в большинстве случаев это не имеет должного эффекта. И все потому, что величайшие в мире акты насилия и террора совершаются самыми могущественными силами, за которыми всегда стоят деньги, наука, передовые технологии. Миллиарды и миллиарды долларов, последние достижения науки и техники применяются для разрушения и убийств, а не для созидания и спасения жизней людей. Считается, что человечество день ото дня прогрессирует, но в действительности, чем больше развивается современное общество, построенное на использовании передовых научных и производственных технологий, тем быстрее мир приближается к своему концу. Сама жизнь на Земле сегодня может исчезнуть, природа и даже планета. Такова трагическая реальность, с которой столкнулось человечество. Поэтому самое важное для нас –  вспомнить об истоках подлинной культуры мира и ненасилия, воплощенной в Индии во времена правления императора Ашоки и возрожденной Махатмой Ганди в ХХ веке. Эта культура не была создана деньгами, оружием, армией, технологиями. Корни этой великой духовной культуры находятся в одном человеке, в Бодхисаттве, в том, кто устремлен к Обретению Совершенного Просветления, чтобы спасти всех живых существ, преобразовать эту грязную, наполненную страданиями сансару в Вечную Чистую Землю, где царят мир и покой.</w:t>
      </w:r>
    </w:p>
    <w:p>
      <w:pPr>
        <w:pStyle w:val="Style19"/>
        <w:widowControl/>
        <w:numPr>
          <w:ilvl w:val="0"/>
          <w:numId w:val="0"/>
        </w:numPr>
        <w:spacing w:lineRule="auto" w:line="240"/>
        <w:ind w:left="0" w:hanging="27"/>
        <w:rPr/>
      </w:pPr>
      <w:r>
        <w:rPr>
          <w:rFonts w:cs="Times New Roman" w:ascii="Times New Roman" w:hAnsi="Times New Roman"/>
          <w:sz w:val="28"/>
          <w:szCs w:val="28"/>
        </w:rPr>
        <w:t>Эта наивысшая задача, эта клятва была выполнена, когда Будда обрел Просветление. Корни подлинной культуры мира произрастают из Аннутара-самьяк-самбодхи Будды Шакьямуни, которое является завершением глубокой клятвы Бодхисаттвы, клятвы сострадания и любящей доброты. Так один человек может изменить то, что кажется невозможным изменить.</w:t>
      </w:r>
    </w:p>
    <w:p>
      <w:pPr>
        <w:pStyle w:val="Style19"/>
        <w:widowControl/>
        <w:numPr>
          <w:ilvl w:val="0"/>
          <w:numId w:val="0"/>
        </w:numPr>
        <w:spacing w:lineRule="auto" w:line="240"/>
        <w:ind w:left="0" w:hanging="27"/>
        <w:rPr/>
      </w:pPr>
      <w:r>
        <w:rPr>
          <w:rFonts w:cs="Times New Roman" w:ascii="Times New Roman" w:hAnsi="Times New Roman"/>
          <w:sz w:val="28"/>
          <w:szCs w:val="28"/>
        </w:rPr>
        <w:t>Самый сильный враг Будды –  царь Мара, всеми своими силами и властью пытался воспрепятствовать Просветлению Будды, не допустить этого. Мара посылал на Бодхисаттву все свои войска, полчища самых темных и страшных сил, которые есть в этом мире, но Бодхисаттва победил, не пошевелив даже кончиком пальца. Он был непоколебим внутри и неподвижен снаружи, и, несмотря на то, что Мара приложил все свое могущество, Бодхисаттва разрушил его полчища без всякой борьбы. Такова сила истины, мудрости и сострадания.</w:t>
      </w:r>
    </w:p>
    <w:p>
      <w:pPr>
        <w:pStyle w:val="Style19"/>
        <w:widowControl/>
        <w:numPr>
          <w:ilvl w:val="0"/>
          <w:numId w:val="0"/>
        </w:numPr>
        <w:spacing w:lineRule="auto" w:line="240"/>
        <w:ind w:left="0" w:hanging="27"/>
        <w:rPr/>
      </w:pPr>
      <w:r>
        <w:rPr>
          <w:rFonts w:cs="Times New Roman" w:ascii="Times New Roman" w:hAnsi="Times New Roman"/>
          <w:sz w:val="28"/>
          <w:szCs w:val="28"/>
        </w:rPr>
        <w:t>На протяжении двух с половиной тысяч лет Просветление Будды стало источником распространения Дхармы, и в местах, где она распространялась, прекращались войны и насилие, расцветала подлинная культура мира.</w:t>
      </w:r>
    </w:p>
    <w:p>
      <w:pPr>
        <w:pStyle w:val="Style19"/>
        <w:widowControl/>
        <w:numPr>
          <w:ilvl w:val="0"/>
          <w:numId w:val="0"/>
        </w:numPr>
        <w:spacing w:lineRule="auto" w:line="240"/>
        <w:ind w:left="0" w:hanging="27"/>
        <w:rPr/>
      </w:pPr>
      <w:r>
        <w:rPr>
          <w:rFonts w:cs="Times New Roman" w:ascii="Times New Roman" w:hAnsi="Times New Roman"/>
          <w:sz w:val="28"/>
          <w:szCs w:val="28"/>
        </w:rPr>
        <w:t>Сегодня, в этот злой век, наполненный страхом, когда весь мир действительно может сгореть в великом огне, когда сама жизнь на Земле может исчезнуть, должна снова проявиться сила Истины, Мудрости, Ненасилия, которую Будда обрел в своем Просветлении. Сегодня миру угрожает опасность гораздо большая, чем во времена Будды. Наше время называется веком конца Дхармы. Во время жизни Будды Шакьямуни истинная совершенная мудрость была проявлена им лишь на протяжении восьми лет. Поскольку в самом начале, когда Будда обрел Аннутара-самьяк-самбодхи, невозможно было объяснить кому бы то ни было, что такое эта мудрость. 72 года жизни потребовалось Будде, чтобы подготовить слушающих его учение к восприятию. И лишь затем, в последние восемь лет своей жизни, когда Будда проповедовал Лотосовую Сутру, была открыта и показана высшая истина. Тогда же, в этой сансаре проявилась вечная Чистая Земля Будды, все живые существа были спасены, все стали буддами. Все это было на великом собрании Лотосовой Сутры, во время ее проповеди, в течение 8 лет. Там не было никаких существ, кто был против Лотосовой Сутры. Те же, кто мог быть против, не присутствовали на ее собрании.</w:t>
      </w:r>
    </w:p>
    <w:p>
      <w:pPr>
        <w:pStyle w:val="Style19"/>
        <w:widowControl/>
        <w:numPr>
          <w:ilvl w:val="0"/>
          <w:numId w:val="0"/>
        </w:numPr>
        <w:spacing w:lineRule="auto" w:line="240"/>
        <w:ind w:left="0" w:hanging="27"/>
        <w:rPr/>
      </w:pPr>
      <w:r>
        <w:rPr>
          <w:rFonts w:cs="Times New Roman" w:ascii="Times New Roman" w:hAnsi="Times New Roman"/>
          <w:sz w:val="28"/>
          <w:szCs w:val="28"/>
        </w:rPr>
        <w:t>Сегодня в век конца Дхармы никто не верит в Лотосовую Сутру. Что это значит? А то, что никто никому не верит. Америка  – России, Китай – США, Индия – Пакистану, арабские страны не доверяют Израилю, Россия – Чечне и так далее. Все боятся друг друга. Такое неверие, сомнение, подозрительность по отношении друг к другу и становятся причинами последующих войн. Поэтому все стремятся к расширению сфер влияния, укреплению власти, развивают военные институты, армию. Зачем? Чтобы гарантировать собственную безопасность. Все думают в неверии: “Кто-нибудь может напасть на нас, и отобрать деньги, территорию. Значит, необходимо защищаться, и нужны полиция и автоматы, бомбы и ракеты”.</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ы уже давно не можем верить друг другу. Тем более разучились верить в то, что Бог поможет, в помощь Будд и бодхисаттв. Сегодня все полагаются на деньги и оружие. Но всегда мы достигаем лишь противоположного результата – оружие и деньги не приносят мира и спокойной жизни. Везде воюют, все больше погибает людей. Убивают на самом деле всех – и бедных и богатых, бродяг и президентов. Деньги и оружие в действительности никого не защищают. Никого не в силах обезопасить даже атомные бомбы и ракеты. Общепринятые взгляды на безопасность оказываются, в сущности, общими для всех заблуждениями.</w:t>
      </w:r>
    </w:p>
    <w:p>
      <w:pPr>
        <w:pStyle w:val="Style19"/>
        <w:widowControl/>
        <w:numPr>
          <w:ilvl w:val="0"/>
          <w:numId w:val="0"/>
        </w:numPr>
        <w:spacing w:lineRule="auto" w:line="240"/>
        <w:ind w:left="0" w:hanging="27"/>
        <w:rPr/>
      </w:pPr>
      <w:r>
        <w:rPr>
          <w:rFonts w:cs="Times New Roman" w:ascii="Times New Roman" w:hAnsi="Times New Roman"/>
          <w:sz w:val="28"/>
          <w:szCs w:val="28"/>
        </w:rPr>
        <w:t>Лотосовая Сутра учит нас тому, что все живые существа – живые будды. Когда мы это понимаем, мы видим, что некому на нас нападать, некого и нечего нам бояться. Здесь рождаются настоящее бесстрашие, спокойствие и мир, в которых нет места для таких разделений, как “я” и “ты”, “мы” и “они”, “это” и “то”. Все становится одним –  единой природой Будды и неделимым телом Будды.</w:t>
      </w:r>
    </w:p>
    <w:p>
      <w:pPr>
        <w:pStyle w:val="Style19"/>
        <w:widowControl/>
        <w:numPr>
          <w:ilvl w:val="0"/>
          <w:numId w:val="0"/>
        </w:numPr>
        <w:spacing w:lineRule="auto" w:line="240"/>
        <w:ind w:left="0" w:hanging="27"/>
        <w:rPr/>
      </w:pPr>
      <w:r>
        <w:rPr>
          <w:rFonts w:cs="Times New Roman" w:ascii="Times New Roman" w:hAnsi="Times New Roman"/>
          <w:sz w:val="28"/>
          <w:szCs w:val="28"/>
        </w:rPr>
        <w:t>Даже другие галактики и вселенные, находящиеся от нас на расстоянии миллионов и миллионов световых лет, которые невозможно обнаружить сверхсовершенными средствами наблюдений, и бесчисленные звезды на небосклоне, многие из которых уже не существуют и мы видим лишь свет, доходящий до нас сквозь бесконечное пространство и время, – для Будды все это одно неделимое Единое. Для Будды вещи, находящиеся здесь, и удаленные на миллионы световых лет, не разделены расстоянием и временем, они – только части единого тела. Все существующее – части вечного тела Будды.</w:t>
      </w:r>
    </w:p>
    <w:p>
      <w:pPr>
        <w:pStyle w:val="Style19"/>
        <w:widowControl/>
        <w:numPr>
          <w:ilvl w:val="0"/>
          <w:numId w:val="0"/>
        </w:numPr>
        <w:spacing w:lineRule="auto" w:line="240"/>
        <w:ind w:left="0" w:hanging="27"/>
        <w:rPr/>
      </w:pPr>
      <w:r>
        <w:rPr>
          <w:rFonts w:cs="Times New Roman" w:ascii="Times New Roman" w:hAnsi="Times New Roman"/>
          <w:sz w:val="28"/>
          <w:szCs w:val="28"/>
        </w:rPr>
        <w:t>Будда проявляет себя повсюду, свободно путешествует по вселенной и показывает себя в различных формах, как Будда, Брахма, Моисей или Иисус. Появляется то в облике нищего, то в облике царя Чингисхана, Гитлера, Сталина. В любых формах, в теле любого живого существа Будда свободно себя проявляет для того, чтобы, в конце концов, проповедовать абсолютную истину.</w:t>
      </w:r>
    </w:p>
    <w:p>
      <w:pPr>
        <w:pStyle w:val="Style19"/>
        <w:widowControl/>
        <w:numPr>
          <w:ilvl w:val="0"/>
          <w:numId w:val="0"/>
        </w:numPr>
        <w:spacing w:lineRule="auto" w:line="240"/>
        <w:ind w:left="0" w:hanging="27"/>
        <w:rPr/>
      </w:pPr>
      <w:r>
        <w:rPr>
          <w:rFonts w:cs="Times New Roman" w:ascii="Times New Roman" w:hAnsi="Times New Roman"/>
          <w:sz w:val="28"/>
          <w:szCs w:val="28"/>
        </w:rPr>
        <w:t>Нет никаких разделений, нечего бояться, есть только абсолютная свобода, которой может достичь каждый, ибо каждый может достичь Аннутара-самьяк-самбодхи. В этом сила Лотосовой Сутры. И хотя эта истина была проповедована Буддой более двух с половиной тысяч лет тому назад, Будда завещал ее нам, Он это сделал  для сегодняшних дней, для настоящего момента –  самого темного века истории, когда среди тотальных войн, насилия, крови, смерти и огня, в сердце каждого человека исчезает последняя надежда. Чтобы разрушить злую карму Мары, сегодня снова появляется истинный свет Лотосовой Сутры. Как когда-то Будда победил Мару, так и сегодня силы Мары должны быть побеждены. Но эта борьба не требует ни силы мышц, ни оружия, ни ракет, ни миллионов долларов, ни единой копейки. Бодхисаттва, оставаясь неподвижным, не вступая ни в какую борьбу, сражается с полчищами Мары, готовыми уничтожить саму жизнь. В этом состоит Учение Лотосовой Сутры. Сила его заключена в Наму-Мё-Хо-Рэн-Гэ-Кё. Даже неисчислимые Будды с помощью своих божественных сил не в состоянии описать силу Лотосовой Сутры, способную сегодня спасти весь мир. Эта сила нужна нам сегодня, чтобы вновь возродить на Земле культуру мира и избавить человечество от раковой опухоли насилия и войн. Как это сделать? Если все существующее едино, если все вокруг и каждый – это будда, то вместо того, чтобы окружать себя деньгами и оружием, мы должны поклоняться друг другу, почитать друг друга, делать друг другу подношения.</w:t>
      </w:r>
    </w:p>
    <w:p>
      <w:pPr>
        <w:pStyle w:val="Style19"/>
        <w:widowControl/>
        <w:numPr>
          <w:ilvl w:val="0"/>
          <w:numId w:val="0"/>
        </w:numPr>
        <w:spacing w:lineRule="auto" w:line="240"/>
        <w:ind w:left="0" w:hanging="27"/>
        <w:rPr/>
      </w:pPr>
      <w:r>
        <w:rPr>
          <w:rFonts w:cs="Times New Roman" w:ascii="Times New Roman" w:hAnsi="Times New Roman"/>
          <w:sz w:val="28"/>
          <w:szCs w:val="28"/>
        </w:rPr>
        <w:t>Лотосовая Сутра учит нас только поклоняться, и как Бодхисаттва Никогда Не Презирающий, мы можем спасти всех живых существ, даже самых сильных врагов Истины. Что делает для этого Бодхисаттва? Просто идет и поклоняется всем, кого встретит на своем пути. И тогда проявляется настоящая, действительно спасительная сила Лотосовой Сутры. Сегодня, в решающий для мира исторический момент, когда нет никакой надежды, и никто не в состоянии остановить силу, за которой стоят самые большие деньги и самое мощное оружие, те, кто произносят Наму-Мё-Хо-Рэн-Гэ-Кё, бьют в барабан и поклоняются – победят в этой битве. Без всякой борьбы, так же, как Будда когда-то под деревом Бодхи, пребывая в неподвижности, победил Мару, так и мы намерены победить Мару тем, что бьем в барабаны и провозглашаем Наму-Мё-Хо-Рэн-Гэ-Кё. В этом источник и корни культуры мира нового тысячелетия. В этом состоит вся наша работа с началом нового, 2000 года.</w:t>
      </w:r>
    </w:p>
    <w:p>
      <w:pPr>
        <w:pStyle w:val="22"/>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Интервью с Преподобным Тэрасавой Дзюнсеем</w:t>
      </w:r>
    </w:p>
    <w:p>
      <w:pPr>
        <w:pStyle w:val="Style16"/>
        <w:widowControl/>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опубликованное в альманахе Восток-Запад)</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кажите, пожалуйста, немного о себе.</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е имя Дзюнсэй Тэрасава, я буддийский монах. Моего учителя зовут Нитидацу Фудзии. Наш монашеский орден называется Нипподзан Мёходзи.</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родился в Японии в префектуре Исикава в маленьком городке около полуострова Канадзава на берегу Японского моря. Там я вырос и учился в начальной и средней школе.</w:t>
      </w:r>
    </w:p>
    <w:p>
      <w:pPr>
        <w:pStyle w:val="Style19"/>
        <w:widowControl/>
        <w:numPr>
          <w:ilvl w:val="0"/>
          <w:numId w:val="0"/>
        </w:numPr>
        <w:spacing w:lineRule="auto" w:line="240"/>
        <w:ind w:left="0" w:hanging="27"/>
        <w:rPr/>
      </w:pPr>
      <w:r>
        <w:rPr>
          <w:rFonts w:cs="Times New Roman" w:ascii="Times New Roman" w:hAnsi="Times New Roman"/>
          <w:sz w:val="28"/>
          <w:szCs w:val="28"/>
        </w:rPr>
        <w:t>В 17 лет я покинул дом в поисках жизненного пути. Причем искал я духовное учение. Я читал и Библию, и труды европейских философов, и Толстого, и Достоевского. Среди всей этой литературы мне очень близки книги Толстого. Но они меня не удовлетворили, и тогда я обратился к буддийским произведениям.</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какие романы Толстого Вы читали?</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чные названия прочитанных романов я не вспомню, однако скажу, что волновали меня не столько романы, сколько вековечная мудрость в них. Толстого глубоко беспокоили и проблемы, стоящие перед европейской цивилизацией, и русские социальные споры и противоречия. Он считал европейскую мысль и искусство, например, музыку, бесполезными вещами. Толстой также очень критиковал русскую православную церковь за то, что проповедуемое в церкви, написанное в Библии и то, что говорил Иисус Христос, – совершенно разные вещи.</w:t>
      </w:r>
    </w:p>
    <w:p>
      <w:pPr>
        <w:pStyle w:val="Style19"/>
        <w:widowControl/>
        <w:numPr>
          <w:ilvl w:val="0"/>
          <w:numId w:val="0"/>
        </w:numPr>
        <w:spacing w:lineRule="auto" w:line="240"/>
        <w:ind w:left="0" w:hanging="27"/>
        <w:rPr/>
      </w:pPr>
      <w:r>
        <w:rPr>
          <w:rFonts w:cs="Times New Roman" w:ascii="Times New Roman" w:hAnsi="Times New Roman"/>
          <w:sz w:val="28"/>
          <w:szCs w:val="28"/>
        </w:rPr>
        <w:t>Итак, я много перечитал подобных книг, и они оказали на меня очень сильное влияние. Толстой покинул свой дом в Ясной Поляне и решил в одиночестве отправиться на Кавказ. По дороге он заболел и на станции умер. Это произвело на меня большое впечатление. В 17 лет я ушел из дома и отправился путешествовать. Странствуя, я случайно встретился с буддийским монахом Преподобным Нитидацу Фудзии, моим Учителем, о котором я только что говорил. Я впервые повстречал такого замечательного человека, претворяющего в жизнь истинное буддийское учение. Первая встреча произвела на меня неизгладимое впечатление, и я поверил, что он именно тот наставник, которого я ищу. И тогда я решил стать его учеником.</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Я вернулся домой, окончил среднюю школу высшей ступени и поступил в университет. Это был христианский университет Риккё в Токио. Как раз тогда в 1970 г. во Франции в Париже разворачивалось студенческое движение протеста против войны во Вьетнаме, охватившее революционно настроенных студентов. И в Японии шло такое же антивоенное движение. Студенты университетов в Токио, и по всей Японии блокировали улицы и устраивали демонстрации. Они создавали подвижные отряды и вели на улицах настоящие сражения с полицией.</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огда в Японии было несколько радикальных студенческих движений. В Токио и в других крупных городах часто происходили столкновения студентов с полицией. Это студенческое движение было тесно связано со студенческим движением против войны во Вьетнаме в Париже, а также в США. И, вдобавок, в Японии чувствовалось некоторое влияние маоистских идей “Красной гвардии” (ведь тогда в Китае шла “культурная революция”). В то время в Японии активно действовали радикально настроенные студенты.</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ни были коммунистами?</w:t>
      </w:r>
    </w:p>
    <w:p>
      <w:pPr>
        <w:pStyle w:val="Style19"/>
        <w:widowControl/>
        <w:numPr>
          <w:ilvl w:val="0"/>
          <w:numId w:val="0"/>
        </w:numPr>
        <w:spacing w:lineRule="auto" w:line="240"/>
        <w:ind w:left="0" w:hanging="27"/>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деологически они были ближе к левому радикальному крылу марксизма, к маоизму, но коммунистическая партия Японии держалась подальше от этих экстремистских радикальных революционных движений студентов с их разрушительными настроениями.</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много ли среди студентов в Японии в те годы были приверженцами коммунизма?</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довольно много. Были и так называемые “прогрессивные студенты”, входившие в “левый идеологический лагерь. По моему мнению, применяемое ими насилие не достигло своих целей, так как примитивная уличная война не могла привести к глубоким социальным изменениям, а лишь служила оправданием государственным органам в применении силы. В студенческом движении были случаи сектантского насилия и даже убийства.</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се эти кровавые события привели меня к серьезным раздумьям о т. н. “революционной идеологии” и о революционерах, которые, вопреки левым мыслителям, не достигли желаемых результатов. Все это подтолкнуло меня к познанию учения Будды.</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от в какое время я поступил в университет. Я считаю, что и для Японии идеи коммунистической партии не годятся.</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почему Вы так считаете?</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конечном итоге это столкновение двух сил, и в любом случае к миру это не приведет. Если восстанут студенты, то студенты станут истреблять студентов, и государство и студенты будут воевать друг против друга. Получится тотальная борьба. Вот почему я считаю, что к построению справедливого общества этот путь не приведет.</w:t>
      </w:r>
    </w:p>
    <w:p>
      <w:pPr>
        <w:pStyle w:val="Style19"/>
        <w:widowControl/>
        <w:numPr>
          <w:ilvl w:val="0"/>
          <w:numId w:val="0"/>
        </w:numPr>
        <w:spacing w:lineRule="auto" w:line="240"/>
        <w:ind w:left="0" w:hanging="27"/>
        <w:rPr/>
      </w:pPr>
      <w:r>
        <w:rPr>
          <w:rFonts w:cs="Times New Roman" w:ascii="Times New Roman" w:hAnsi="Times New Roman"/>
          <w:sz w:val="28"/>
          <w:szCs w:val="28"/>
        </w:rPr>
        <w:t>И когда я прочитал буддийские сутры, например, Лотосовую Сутру, и труды моего учителя о ненасилии, а также книги М. Ганди. Я твердо решил стать буддийским монахом. Мне тогда было 19 лет. Я получил посвящение в монахи от Преподобного Нитидацу Фудзии и после этого сразу уехал в Индию. Там я 6 лет изучал буддизм, вместе с другими монахами построил ступу и объехал всю страну.</w:t>
      </w:r>
    </w:p>
    <w:p>
      <w:pPr>
        <w:pStyle w:val="Style19"/>
        <w:widowControl/>
        <w:numPr>
          <w:ilvl w:val="0"/>
          <w:numId w:val="0"/>
        </w:numPr>
        <w:spacing w:lineRule="auto" w:line="240"/>
        <w:ind w:left="0" w:hanging="27"/>
        <w:rPr/>
      </w:pPr>
      <w:r>
        <w:rPr>
          <w:rFonts w:cs="Times New Roman" w:ascii="Times New Roman" w:hAnsi="Times New Roman"/>
          <w:sz w:val="28"/>
          <w:szCs w:val="28"/>
        </w:rPr>
        <w:t>В 25 лет я отправился в Лондон. В Англии прожил в общей сложности 15 лет. За это время с маршами мира прошел пешком через всю Европу: Германию, Швейцарию, Испанию, Португалию, Англию. Странствуя по Европе, бил в барабан и молился о мире. Во многих странах у меня появились друзья: в Англии, в Германии, в Испании, во Франции. В Европе развернулось антиядерное движение, которое всегда сопровождали звуки  барабанов и молитва о мире. В это время в 1985 г. в Лондоне была построена первая Пагода Мира. Как вы знаете, затем была разрушена Берлинская стена. Западная и Восточная Германии воссоединились. Исчезла разделительная черта между Западной и Восточной Европой, и закончилась Холодная война. Я стал часто приезжать в Москву, как раз в то время, когда лидером был Горбачев.</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Дело в том, что вскоре после разрушения Берлинской стены войска Ирака вторглись в Кувейт в 1991 г., и началась война в Персидском заливе. Тогда я отправился в Багдад, с целью прекратить войну, и молился там о мире. Мне часто приходилось летать то в Багдад, то в Токио через Москву.</w:t>
      </w:r>
    </w:p>
    <w:p>
      <w:pPr>
        <w:pStyle w:val="Style19"/>
        <w:widowControl/>
        <w:numPr>
          <w:ilvl w:val="0"/>
          <w:numId w:val="0"/>
        </w:numPr>
        <w:spacing w:lineRule="auto" w:line="240"/>
        <w:ind w:left="0" w:hanging="27"/>
        <w:rPr/>
      </w:pPr>
      <w:r>
        <w:rPr>
          <w:rFonts w:cs="Times New Roman" w:ascii="Times New Roman" w:hAnsi="Times New Roman"/>
          <w:sz w:val="28"/>
          <w:szCs w:val="28"/>
        </w:rPr>
        <w:t>Когда я снова оказался в Москве, там проходила конференция по ядерному разоружению (END), во время которой в 1991 г. и произошел августовский путч. Горбачев тогда был в Крыму. Возникла угроза существованию СССР. Август я провел в Москве, ходил на баррикады у Белого Дома, бил в барабан и молился о том, чтобы в СССР прекратилась смута. С тех пор и до настоящего времени, вот уже лет 9, я постоянно бываю в России, в Украине и в др. странах СНГ и бью в барабан. За это время мы посвятили в монахи многих людей. Общины нашего Ордена Ниппондзан Меходзи созданы в Москве, в Киеве, в Донецке, в Харькове и в др. городах. Во время войны в Чечне мы вместе с Комитетом солдатских матерей прошли от Москвы до Грозного с Маршем Материнского Сострадания “Во имя жизни”. Мы хотели прекратить жестокость и насилие.</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Итак, после окончания Холодной войны было две войны. Одна между Ираком и Кувейтом – Война в заливе, и вторая, после распада СССР – Чеченская война. Я непосредственно побывал на двух войнах и увидел, что это такое.</w:t>
      </w:r>
    </w:p>
    <w:p>
      <w:pPr>
        <w:pStyle w:val="Style19"/>
        <w:widowControl/>
        <w:numPr>
          <w:ilvl w:val="0"/>
          <w:numId w:val="0"/>
        </w:numPr>
        <w:spacing w:lineRule="auto" w:line="240"/>
        <w:ind w:left="0" w:hanging="27"/>
        <w:rPr/>
      </w:pPr>
      <w:r>
        <w:rPr>
          <w:rFonts w:cs="Times New Roman" w:ascii="Times New Roman" w:hAnsi="Times New Roman"/>
          <w:sz w:val="28"/>
          <w:szCs w:val="28"/>
        </w:rPr>
        <w:t>С тех пор, как СССР распался, и в России начались реформы, меня тревожит ее судьба. Я чувствую надвигающийся опасный кризис. Мне кажется, что после распада СССР реформы в России провалились с самого начала. Если говорить о том, какова же самая большая проблема в России после окончания Холодной войны, то это вовсе не быстрый переход к рыночной экономике. Есть вещи гораздо важнее. Я имею в виду последствия страшной гонки вооружений между капиталистическим и социалистическим блоками. Вдобавок к этому, в мире существует проблема экономического, промышленного, научно-технического развития. Ведь экономическое развитие было связано с военной индустрией. Когда Холодная война закончилась, то возникла большая проблема, как же реформировать всю эту структуру промышленности.</w:t>
      </w:r>
    </w:p>
    <w:p>
      <w:pPr>
        <w:pStyle w:val="Style19"/>
        <w:widowControl/>
        <w:numPr>
          <w:ilvl w:val="0"/>
          <w:numId w:val="0"/>
        </w:numPr>
        <w:spacing w:lineRule="auto" w:line="240"/>
        <w:ind w:left="0" w:hanging="27"/>
        <w:rPr/>
      </w:pPr>
      <w:r>
        <w:rPr>
          <w:rFonts w:cs="Times New Roman" w:ascii="Times New Roman" w:hAnsi="Times New Roman"/>
          <w:sz w:val="28"/>
          <w:szCs w:val="28"/>
        </w:rPr>
        <w:t>У этой проблемы есть еще и другие причины. Во-первых, когда СССР вел войну в Афганистане, то армия столкнулась там с ожесточенным сопротивлением. Когда ветераны, прошедшие войну, стали возвращаться на родину, то им не нашлось места в обществе. Вот почему возникли социальные и, вдобавок, психологические проблемы реабилитации ожесточенных войной ветеранов. Ветераны попали в общество, так и не изжившее психологии войны и жестокости.</w:t>
      </w:r>
    </w:p>
    <w:p>
      <w:pPr>
        <w:pStyle w:val="Style19"/>
        <w:widowControl/>
        <w:numPr>
          <w:ilvl w:val="0"/>
          <w:numId w:val="0"/>
        </w:numPr>
        <w:spacing w:lineRule="auto" w:line="240"/>
        <w:ind w:left="0" w:hanging="27"/>
        <w:rPr/>
      </w:pPr>
      <w:r>
        <w:rPr>
          <w:rFonts w:cs="Times New Roman" w:ascii="Times New Roman" w:hAnsi="Times New Roman"/>
          <w:sz w:val="28"/>
          <w:szCs w:val="28"/>
        </w:rPr>
        <w:t>Во-вторых, с окончанием Холодной войны из соцстран: Польши, Восточной Германии, Чехословакии, Румынии стали возвращаться советские войска. В тот период в армии широко распространились экономические преступления. Верхушка командования советских войск в Восточной Европе в период слома коммунизма и распада СССР, – в период всеобщей смуты, стала самостоятельно распоряжаться оружием, боеприпасами и военным снаряжением. В советской армии резко возросла преступность.</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обстановке, когда общество не обращало внимания на вернувшихся из Афганистана ветеранов, в стране сложилась культура насилия. В сознании советских военных с эпохи Сталина, со времен Второй Мировой войны и до сегодняшних дней живы немыслимая культура насилия и психология насилия. Живы до сих пор.</w:t>
      </w:r>
    </w:p>
    <w:p>
      <w:pPr>
        <w:pStyle w:val="Style19"/>
        <w:widowControl/>
        <w:numPr>
          <w:ilvl w:val="0"/>
          <w:numId w:val="0"/>
        </w:numPr>
        <w:spacing w:lineRule="auto" w:line="240"/>
        <w:ind w:left="0" w:hanging="27"/>
        <w:rPr/>
      </w:pPr>
      <w:r>
        <w:rPr>
          <w:rFonts w:cs="Times New Roman" w:ascii="Times New Roman" w:hAnsi="Times New Roman"/>
          <w:sz w:val="28"/>
          <w:szCs w:val="28"/>
        </w:rPr>
        <w:t>В-третьих, и экономика, и промышленность, а также обширный контингент ученых имеет отношение к ВПК. С началом социальных реформ после окончания Холодной войны вопрос о том, как с ними быть, тоже не решался.</w:t>
      </w:r>
    </w:p>
    <w:p>
      <w:pPr>
        <w:pStyle w:val="Style19"/>
        <w:widowControl/>
        <w:numPr>
          <w:ilvl w:val="0"/>
          <w:numId w:val="0"/>
        </w:numPr>
        <w:spacing w:lineRule="auto" w:line="240"/>
        <w:ind w:left="0" w:hanging="27"/>
        <w:rPr/>
      </w:pPr>
      <w:r>
        <w:rPr>
          <w:rFonts w:cs="Times New Roman" w:ascii="Times New Roman" w:hAnsi="Times New Roman"/>
          <w:sz w:val="28"/>
          <w:szCs w:val="28"/>
        </w:rPr>
        <w:t>Без разрешения всех этих проблем не построить ни свободного демократического общества, ни свободной рыночной экономики. Правительство Ельцина видело в европейском капитализме лишь денежную сторону: свободные цены, свободный рынок, конвертация валют, приватизацию предприятий, и поэтому провалило реформы с самого начала. Американские и западные ученые уже были готовы к тому, что в России по европейскому образцу появятся рыночная экономика и либеральное общество. Огромные средства и силы были выброшены впустую, как в Ниагарский водопад. Но ведь это же совсем примитивно.</w:t>
      </w:r>
    </w:p>
    <w:p>
      <w:pPr>
        <w:pStyle w:val="Style19"/>
        <w:widowControl/>
        <w:numPr>
          <w:ilvl w:val="0"/>
          <w:numId w:val="0"/>
        </w:numPr>
        <w:spacing w:lineRule="auto" w:line="240"/>
        <w:ind w:left="0" w:hanging="27"/>
        <w:rPr/>
      </w:pPr>
      <w:r>
        <w:rPr>
          <w:rFonts w:cs="Times New Roman" w:ascii="Times New Roman" w:hAnsi="Times New Roman"/>
          <w:sz w:val="28"/>
          <w:szCs w:val="28"/>
        </w:rPr>
        <w:t>Америка, Европа и Япония приготовили большие деньги для решения российских проблем. В первую очередь надо было использовать их для конверсии ВПК. Это стало бы решением проблемы афганских ветеранов и основой перемен в советской армии, где сохранилась культура насилия.</w:t>
      </w:r>
    </w:p>
    <w:p>
      <w:pPr>
        <w:pStyle w:val="Style19"/>
        <w:widowControl/>
        <w:numPr>
          <w:ilvl w:val="0"/>
          <w:numId w:val="0"/>
        </w:numPr>
        <w:spacing w:lineRule="auto" w:line="240"/>
        <w:ind w:left="0" w:hanging="27"/>
        <w:rPr/>
      </w:pPr>
      <w:r>
        <w:rPr>
          <w:rFonts w:cs="Times New Roman" w:ascii="Times New Roman" w:hAnsi="Times New Roman"/>
          <w:sz w:val="28"/>
          <w:szCs w:val="28"/>
        </w:rPr>
        <w:t>Однако Россия на западные кредиты создала лишь имитацию западной рыночной экономики в местах, вроде Москвы и Санкт-Петербурга. А для реформирования общества эти деньги почти совсем не использовались. Они шли на совершенно ненужные вещи. На взятые в долг деньги закупались товары в Европе. А в России совсем ничего не изменилось. Так все и остается по-прежнему до настоящего времени.</w:t>
      </w:r>
    </w:p>
    <w:p>
      <w:pPr>
        <w:pStyle w:val="Style19"/>
        <w:widowControl/>
        <w:numPr>
          <w:ilvl w:val="0"/>
          <w:numId w:val="0"/>
        </w:numPr>
        <w:spacing w:lineRule="auto" w:line="240"/>
        <w:ind w:left="0" w:hanging="27"/>
        <w:rPr/>
      </w:pPr>
      <w:r>
        <w:rPr>
          <w:rFonts w:cs="Times New Roman" w:ascii="Times New Roman" w:hAnsi="Times New Roman"/>
          <w:sz w:val="28"/>
          <w:szCs w:val="28"/>
        </w:rPr>
        <w:t>Вот почему разразилась Чеченская война. А когда солдаты, воевавшие на Чеченской войне, вернулись на родину, то все ушли либо в мафию, либо в органы внутренних дел, это все равно одна мафия. Дело не только в этом. Вся экономическая деятельность в России криминализована.</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И в такой ситуации у МВФ опять собираются взять в долг 40 млрд долл. Наверное, из желания поддержать статус великой державы. Если Россия опять займет, то уже не сможет расплатиться. Долги постепенно все накапливаются и накапливаются.</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Итак, в России до настоящего времени реформы заканчивались сплошными провалами. В стране росло недовольство. А как обстояли дела с Америкой и Европой? После распада СССР, когда компартия утратила власть, и общество погрузилось в смуту. Ком проблем все нарастал и нарастал, и все поняли, что Запад не возьмет на себя этот груз.</w:t>
      </w:r>
    </w:p>
    <w:p>
      <w:pPr>
        <w:pStyle w:val="Style19"/>
        <w:widowControl/>
        <w:numPr>
          <w:ilvl w:val="0"/>
          <w:numId w:val="0"/>
        </w:numPr>
        <w:spacing w:lineRule="auto" w:line="240"/>
        <w:ind w:left="0" w:hanging="27"/>
        <w:rPr/>
      </w:pPr>
      <w:r>
        <w:rPr>
          <w:rFonts w:cs="Times New Roman" w:ascii="Times New Roman" w:hAnsi="Times New Roman"/>
          <w:sz w:val="28"/>
          <w:szCs w:val="28"/>
        </w:rPr>
        <w:t>В таких условиях впервые после окончания Холодной войны в бывшем Советском Союзе, как и в Югославии, стали зарождаться межнациональные конфликты. Если говорить об их корнях, то они лежат в репрессивной культуре коммунистической эпохи. Вдобавок, у всех стран после окончания Холодной войны было оружие: танки, военное снаряжение, базуки, огнестрельное оружие, и его стали использовать во внутренних конфликтах. И в Чечне, и в Таджикистане, и в Югославии, – везде так было. Но после того, как рухнула коммунистическая идеология, национальные лидеры, играя лишь на национальных интересах, оторвались от своих народов и вступили в борьбу за власть. Ведь у них было оружие. Так как было оружие, то войны все разрастались и разрастались. Сейчас такая же ситуация с войной в Косово. Но у Запада и мысли не было обратиться к этим проблемам. Я не знаю, как дальше будет.</w:t>
      </w:r>
    </w:p>
    <w:p>
      <w:pPr>
        <w:pStyle w:val="Style19"/>
        <w:widowControl/>
        <w:numPr>
          <w:ilvl w:val="0"/>
          <w:numId w:val="0"/>
        </w:numPr>
        <w:spacing w:lineRule="auto" w:line="240"/>
        <w:ind w:left="0" w:hanging="27"/>
        <w:rPr/>
      </w:pPr>
      <w:r>
        <w:rPr>
          <w:rFonts w:cs="Times New Roman" w:ascii="Times New Roman" w:hAnsi="Times New Roman"/>
          <w:sz w:val="28"/>
          <w:szCs w:val="28"/>
        </w:rPr>
        <w:t>И, наконец, Иракская война. Ирак был побежден превосходящей силой оружия. Сейчас продолжается блокада Ирака, там непрерывно умирают дети, младенцы, а весь мир этого как бы не замечает.</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Югославия не может противостоять бомбардировкам, поэтому ее все бомбят и бомбят, и когда она будет совсем разрушена, у власти будут поставлены послушные Западу силы.</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от такие проблемы существуют после окончания Холодной войны. Вместо того, чтобы решить все эти основополагающие вопросы, Запад силой оружия и силой доллара устанавливает во всем мире угодный ему порядок. Но это не решит проблем.</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ейчас повсюду, особенно в Афганистане, в Таджикистане, в Чечне, нужны не просто усилия по восстановлению разрушенного войной хозяйства, но необходимо глубокое духовное переосмысление для возвращения пострадавших от войны стран, их солдат и всего населения к нормальному состоянию. Но об этом пока не задумываются и силой денег и войск насаждают собственные идеи, и так делают во всем мире. Так мирное общество  в 21 веке нам не построить.</w:t>
      </w:r>
    </w:p>
    <w:p>
      <w:pPr>
        <w:pStyle w:val="Style19"/>
        <w:widowControl/>
        <w:numPr>
          <w:ilvl w:val="0"/>
          <w:numId w:val="0"/>
        </w:numPr>
        <w:spacing w:lineRule="auto" w:line="240"/>
        <w:ind w:left="0" w:hanging="27"/>
        <w:rPr/>
      </w:pPr>
      <w:r>
        <w:rPr>
          <w:rFonts w:cs="Times New Roman" w:ascii="Times New Roman" w:hAnsi="Times New Roman"/>
          <w:sz w:val="28"/>
          <w:szCs w:val="28"/>
        </w:rPr>
        <w:t>Одной из проблем, стоящих перед Россией, является проблема западной культуры, проблема глобализации и идея объединения всего земного шара. Сложности  этой проблемы – в громадном развитии средств коммуникации, информационных технологий, компьютеров и Интернета.</w:t>
      </w:r>
    </w:p>
    <w:p>
      <w:pPr>
        <w:pStyle w:val="Style19"/>
        <w:widowControl/>
        <w:numPr>
          <w:ilvl w:val="0"/>
          <w:numId w:val="0"/>
        </w:numPr>
        <w:spacing w:lineRule="auto" w:line="240"/>
        <w:ind w:left="0" w:hanging="27"/>
        <w:rPr/>
      </w:pPr>
      <w:r>
        <w:rPr>
          <w:rFonts w:cs="Times New Roman" w:ascii="Times New Roman" w:hAnsi="Times New Roman"/>
          <w:sz w:val="28"/>
          <w:szCs w:val="28"/>
        </w:rPr>
        <w:t>Еще одна проблема – коммерционализм индустрии коммуникаций и информации. Я имею в виду проблему СМИ. Они задают модели поведения человека. СМИ делают поведение человека шаблонным и примитивным. Избыток информации разрушает у людей способность к полноценному поведению, потребность в созидательных идеях и, в конечном итоге, вредит окружающей среде. Самые различные вещи под влиянием рекламы превращаются лишь в предметы потребления, которые используют и сразу выбрасывают. Все превратилось в предметы потребления. Поэтому у людей исчезла настоящая созидательность, способность творить. Даже само это слово исчезло. Во всем мире люди стали подобны машинам. Все поведение, вся культура сводятся к одной модели: производство вещей с помощью машин.</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Запад стремится установить мировое господство силой оружия и силой денег. Такую тенденцию необходимо исправить.</w:t>
      </w:r>
    </w:p>
    <w:p>
      <w:pPr>
        <w:pStyle w:val="Style19"/>
        <w:widowControl/>
        <w:numPr>
          <w:ilvl w:val="0"/>
          <w:numId w:val="0"/>
        </w:numPr>
        <w:spacing w:lineRule="auto" w:line="240"/>
        <w:ind w:left="0" w:hanging="27"/>
        <w:rPr/>
      </w:pPr>
      <w:r>
        <w:rPr>
          <w:rFonts w:cs="Times New Roman" w:ascii="Times New Roman" w:hAnsi="Times New Roman"/>
          <w:sz w:val="28"/>
          <w:szCs w:val="28"/>
        </w:rPr>
        <w:t>Создалась такая ситуация, когда полноценному поведению, мышлению, воображению трудно пробить себе дорогу. Эта проблема особенно актуальна для молодого поколения. Сама культура стала торгово-промышленной. Даже средство общения людей – слова – сделались предметом массового производства. Общение стало производится посредством массовой информации. Оригинальные идеи, выражение индивидуальности исчезают.</w:t>
      </w:r>
    </w:p>
    <w:p>
      <w:pPr>
        <w:pStyle w:val="Style19"/>
        <w:widowControl/>
        <w:numPr>
          <w:ilvl w:val="0"/>
          <w:numId w:val="0"/>
        </w:numPr>
        <w:spacing w:lineRule="auto" w:line="240"/>
        <w:ind w:left="0" w:hanging="27"/>
        <w:rPr/>
      </w:pPr>
      <w:r>
        <w:rPr>
          <w:rFonts w:cs="Times New Roman" w:ascii="Times New Roman" w:hAnsi="Times New Roman"/>
          <w:sz w:val="28"/>
          <w:szCs w:val="28"/>
        </w:rPr>
        <w:t>Вот почему на пороге 21 в. в российском обществе и на Западе сложилась очень опасная ситуация. Нынешнее молодое поколение может быть похоронено под завалом торговли, промышленности, компьютеризации, технологий и т. д. Исчезла духовная энергия, которая создаст новое поколение. Вот такой я вижу нашу эпоху.</w:t>
      </w:r>
    </w:p>
    <w:p>
      <w:pPr>
        <w:pStyle w:val="Style19"/>
        <w:widowControl/>
        <w:numPr>
          <w:ilvl w:val="0"/>
          <w:numId w:val="0"/>
        </w:numPr>
        <w:spacing w:lineRule="auto" w:line="240"/>
        <w:ind w:left="0" w:hanging="27"/>
        <w:rPr/>
      </w:pPr>
      <w:r>
        <w:rPr>
          <w:rFonts w:cs="Times New Roman" w:ascii="Times New Roman" w:hAnsi="Times New Roman"/>
          <w:sz w:val="28"/>
          <w:szCs w:val="28"/>
        </w:rPr>
        <w:t>Что я предлагаю в сложившейся ситуации? Я – буддийский монах, глубоко изучающий буддийский канон Лотосовой Сутры. Не слова, а суть буддийского учения, – вот что я стремился постичь все это время. Человечность и духовность в поступках людей, вечность и бесконечность. Эти вещи стали совсем вырождаться в людях. Именно на этих ценностях воспитывались люди, на их силе зиждилась духовная культура Евразии. У нас есть письменные свидетельства об “историческом периоде”. А время, когда еще не было письменности, называют предысторией. У всех населявших Евразию в то время различных народов: скифов, саков, тюрок, народов Урала и др. была собственная глубокая духовная культура, корни которой для всех были общими. Нам необходимо снова обрести эти корни.</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амой глубокой духовностью обладали кочевые народы Евразии: скифы, саки, тюрки, монголы. Они пришли из Китая, Центральной Азии в Россию, Украину и Центральную Европу. Ведя кочевой образ жизни, они не возводили городов, не обзаводились имуществом, не строили больших дворцов. У них были лишь лошади, овцы и юрты и они кочевали по всему миру. Их мудрость строилась на понятиях: Космос, Вселенная, время, природа, боги, предки, и у них не было таких понятий, как борьба с природой и борьба с людьми. Вот где корни духовности Евразии. Именно на них возникли буддизм и христианство. У них одни истоки.</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Обо всем этом нужно задумываться. Ныне появилось очень много книг. В древности у людей не было письменности. Поэтому и письменных свидетельств о них не осталось. Но люди помнили наизусть бесчисленное множество сказаний. Шаман мог хоть целую неделю рассказывать предания. Шаманы (назовем их так условно), как известно, хранили и передавали опыт, знания из поколения в поколение. Семьи шаманов обучались развивать в себе сверхъестественные способности общения с космосом, с различными духами и мирами посредством особых тренировок в горах и в лесах на протяжении многих лет. Вот такая была шаманистская духовная культура в Центральной Азии. Лишь совсем недавно в ученом мире стали ценить  духовное богатство цивилизаций кочевников. Их экстрасенсорная духовная культура стала основой для многих цивилизаций: античной, египетской, месопотамской, индийской и др.</w:t>
      </w:r>
    </w:p>
    <w:p>
      <w:pPr>
        <w:pStyle w:val="Style19"/>
        <w:widowControl/>
        <w:numPr>
          <w:ilvl w:val="0"/>
          <w:numId w:val="0"/>
        </w:numPr>
        <w:spacing w:lineRule="auto" w:line="240"/>
        <w:ind w:left="0" w:hanging="27"/>
        <w:rPr/>
      </w:pPr>
      <w:r>
        <w:rPr>
          <w:rFonts w:cs="Times New Roman" w:ascii="Times New Roman" w:hAnsi="Times New Roman"/>
          <w:sz w:val="28"/>
          <w:szCs w:val="28"/>
        </w:rPr>
        <w:t>Сейчас ошибочно считают примитивными, нецивилизованными те народы, у которых нет письменности. Однако в период предыстории многие кочевые народы не оставались подолгу на одном месте, они передвигались на большие расстояния. Оседлые народы, жившие на одном месте, были ограничены в своих знаниях о мире. Но у тех, которые путешествовали, знание не имело границ. Кочевники накапливали ценные знания о различных народах, об их языках и обычаях, а также сведения по космологии, астрологии, у них было очень развито чувство природы. Более важным для них было единство с космосом. Поэтому кочевники выживали в суровых природных условиях.</w:t>
      </w:r>
    </w:p>
    <w:p>
      <w:pPr>
        <w:pStyle w:val="Style19"/>
        <w:widowControl/>
        <w:numPr>
          <w:ilvl w:val="0"/>
          <w:numId w:val="0"/>
        </w:numPr>
        <w:spacing w:lineRule="auto" w:line="240"/>
        <w:ind w:left="0" w:hanging="27"/>
        <w:rPr/>
      </w:pPr>
      <w:r>
        <w:rPr>
          <w:rFonts w:cs="Times New Roman" w:ascii="Times New Roman" w:hAnsi="Times New Roman"/>
          <w:sz w:val="28"/>
          <w:szCs w:val="28"/>
        </w:rPr>
        <w:t>Их мудрость стала матерью всем мировым религиям: буддизму, христианству, исламу. Нам нужно снова обратиться к ней и вновь открыть для себя ее силу. Тогда европейская материалистическая, промышленная, технологическая, военная цивилизация станет ненужной. И тогда мы сможем создать новую форму культуры и цивилизации, базирующуюся на духовности, мудрости, природе, истории. Россиянам нужно раскрыть глаза на все это. Так я считаю.</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м бы вам хотелось видеть мир в следующем веке?</w:t>
      </w:r>
    </w:p>
    <w:p>
      <w:pPr>
        <w:pStyle w:val="Style19"/>
        <w:widowControl/>
        <w:numPr>
          <w:ilvl w:val="0"/>
          <w:numId w:val="0"/>
        </w:numPr>
        <w:spacing w:lineRule="auto" w:line="240"/>
        <w:ind w:left="0" w:hanging="27"/>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очень серьезный вопрос. Что же нам лучше всего предпринять в преддверии третьего тысячелетия? Каждый из нас сам должен дать ответ, и общество и страна должны дать свой собственный ответ.</w:t>
      </w:r>
    </w:p>
    <w:p>
      <w:pPr>
        <w:pStyle w:val="Style19"/>
        <w:widowControl/>
        <w:numPr>
          <w:ilvl w:val="0"/>
          <w:numId w:val="0"/>
        </w:numPr>
        <w:spacing w:lineRule="auto" w:line="240"/>
        <w:ind w:left="0" w:hanging="27"/>
        <w:rPr/>
      </w:pPr>
      <w:r>
        <w:rPr>
          <w:rFonts w:cs="Times New Roman" w:ascii="Times New Roman" w:hAnsi="Times New Roman"/>
          <w:sz w:val="28"/>
          <w:szCs w:val="28"/>
        </w:rPr>
        <w:t>Самое главное, что я хочу здесь отметить, государство – не самое важное. Каждый отдельный человек гораздо ценнее. Увеличение производства, объема торговли, экономической мощи, построение богатой страны, – все это, на мой взгляд, не должно быть целью государства. Наиболее желанным мне представляется государство, в котором общество заботится о том, как каждому предоставить возможность прожить счастливо от рождения до смерти.</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ока же государство ставит своей целью изо всех сил развивать экономику, богатеть, и для этого оно использует людей. Не люди пользуются государством, а государство использует людей. Нам говорят: “Все ходите в школу!”. А что делать в школе? “Учитесь!” Для чего учиться? “Все должны работать: в фирме, на заводе или в НИИ!”, чтобы страна богатела. Итак, каков будет для нас конечный результат труда, учебы, обогащения государства? Только смерть.</w:t>
      </w:r>
    </w:p>
    <w:p>
      <w:pPr>
        <w:pStyle w:val="Style19"/>
        <w:widowControl/>
        <w:numPr>
          <w:ilvl w:val="0"/>
          <w:numId w:val="0"/>
        </w:numPr>
        <w:spacing w:lineRule="auto" w:line="240"/>
        <w:ind w:left="0" w:hanging="27"/>
        <w:rPr/>
      </w:pPr>
      <w:r>
        <w:rPr>
          <w:rFonts w:cs="Times New Roman" w:ascii="Times New Roman" w:hAnsi="Times New Roman"/>
          <w:sz w:val="28"/>
          <w:szCs w:val="28"/>
        </w:rPr>
        <w:t>Поэтому, когда ставится вопрос, для чего же родился человек, получается, что вовсе не для того, чтобы выполнить свое истинное предназначение. Государство его использует для своего обогащения. Однако, нужно ли государству на самом деле, чтобы экономика, промышленность развивались, страна становилась сильнее? Это все лишено оснований. Если общество пойдет по этому пути, то земля погибнет. Было бы ошибочно считать, что человечество сможет и дальше жить с нерешенными проблемами окружающей среды, проблемой перенаселенности и т. д. Человек рождается не для того, чтобы развивать экономику и промышленность. Человек рождается для того, чтобы выполнить свое предназначение. И истинной задачей государства должно стать создание условий для этого. Государству нельзя распоряжаться людьми. Если люди будут счастливы, то и обществу, и государству будет хорошо. Тут совершенно обратная логика. По-моему, неверно считать, будто развитие экономики – цель политики государства.</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как этого достичь?</w:t>
      </w:r>
    </w:p>
    <w:p>
      <w:pPr>
        <w:pStyle w:val="Style19"/>
        <w:widowControl/>
        <w:numPr>
          <w:ilvl w:val="0"/>
          <w:numId w:val="0"/>
        </w:numPr>
        <w:spacing w:lineRule="auto" w:line="240"/>
        <w:ind w:left="0" w:hanging="27"/>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считаю, что необходимо государство без денег. И не надо развивать в таких огромных масштабах науку и технологии. Люди могут сделать все необходимое собственными руками. Можно взять у природы ровно столько, сколько тебе нужно. Тогда и окружающая среда не будет загрязняться, и государство перестанет использовать людей в своих интересах, и то, что называют экономикой, не будет превращать людей в рабов. Ведь почти все современные люди – рабы денег. Чтобы освободиться из рабства денег, нужно брать у природы только необходимое, а лишнее – возвращать. Тогда у людей появится много времени, когда можно будет вести культурную жизнь: читать книги, всем вместе взаимно совершенствоваться.</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говорить о методах решения этих проблем, например, если какой-нибудь работник фирмы захочет изменить свой жизненный уклад, то с чего ему следует начать?</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йти из фирмы.</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потом?</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лать собственными руками все, что нужно для себя и своей семьи.</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что тогда изменится?</w:t>
      </w:r>
    </w:p>
    <w:p>
      <w:pPr>
        <w:pStyle w:val="Style19"/>
        <w:widowControl/>
        <w:numPr>
          <w:ilvl w:val="0"/>
          <w:numId w:val="0"/>
        </w:numPr>
        <w:spacing w:lineRule="auto" w:line="240"/>
        <w:ind w:left="0" w:hanging="27"/>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все так будут поступать, то станут ненужными супермаркеты, рынок, заводы, акционерные компании, массовое производство и автомобили. Если отпадет потребность в автомобилях, то и необходимость в нефти.</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ведь общественные стереотипы и установки очень жесткие.</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причина всех проблем кроется в сознании. Все слепо верят в развитие. Но на самом деле это не является развитием. Все стали рабами. Это не настоящая свобода. Мало кто осознает эту опасность. Все боятся: боятся потерять работу, ведь тогда не будет денег и нечего станет есть. Вот так все стали рабами.</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если говорить обо всем мире, что необходимо в первую очередь, чтобы начать решать эту проблему?</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рнуться к природе.</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м образом?</w:t>
      </w:r>
    </w:p>
    <w:p>
      <w:pPr>
        <w:pStyle w:val="Style19"/>
        <w:widowControl/>
        <w:numPr>
          <w:ilvl w:val="0"/>
          <w:numId w:val="0"/>
        </w:numPr>
        <w:spacing w:lineRule="auto" w:line="240"/>
        <w:ind w:left="0" w:hanging="27"/>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очень просто. Достаточно лишь жить и странствовать на природе. Она всему научит. Возврат к простой жизни, как мне кажется, является единственным способом избежать смертельного конца современной материалистической, сверхпотребительской массовой цивилизации. В первую очередь нам нужно избавиться от информационных технологий. Интернет, компьютеры, толстые ежедневные газеты, телевидение, – все эти технологии отталкивают нас от реализации истинных человеческих возможностей: образа мышления и созидательности. Они разрушают уникальность и индивидуальность человека. Я не призываю к полной деградации при возврате к простой жизни. Нам не стоит отказываться от потребления, от всех технологий, от использования современной техники и всем нам не надо начинать передвигаться только пешком. Я не ратую за такой категорический отказ от всего.</w:t>
      </w:r>
    </w:p>
    <w:p>
      <w:pPr>
        <w:pStyle w:val="Style19"/>
        <w:widowControl/>
        <w:numPr>
          <w:ilvl w:val="0"/>
          <w:numId w:val="0"/>
        </w:numPr>
        <w:spacing w:lineRule="auto" w:line="240"/>
        <w:ind w:left="0" w:hanging="27"/>
        <w:rPr/>
      </w:pPr>
      <w:r>
        <w:rPr>
          <w:rFonts w:cs="Times New Roman" w:ascii="Times New Roman" w:hAnsi="Times New Roman"/>
          <w:sz w:val="28"/>
          <w:szCs w:val="28"/>
        </w:rPr>
        <w:t>Гораздо важнее, чтобы мы в своих поступках руководствовались своими внутренними убеждениями. И это внутренняя, скрытая в нас мудрость должна проистекать от нас самих, от нашего собственного прозрения к правде жизни и Космоса.</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имеете в виду Прозрение, сатори, как оно понимается буддизмом?</w:t>
      </w:r>
    </w:p>
    <w:p>
      <w:pPr>
        <w:pStyle w:val="Style19"/>
        <w:widowControl/>
        <w:numPr>
          <w:ilvl w:val="0"/>
          <w:numId w:val="0"/>
        </w:numPr>
        <w:spacing w:lineRule="auto" w:line="240"/>
        <w:ind w:left="0" w:hanging="27"/>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иногда мы называем его по-японски сатори. Но это не простое слово. Я использую слова “внутреннее пробуждение”. Такое знание, скрытое в нас самих, непременно начнет изменять наши повседневные поступки. Речь – об осознании. Эта мудрость приведет нас к внутренней гармонии, к гармонии человека с обществом и к гармонии общества с природой. Такое знание начнет гасить сумасшедшую скорость материального потребления, которое разрушает землю и окружающую среду.</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теперь расскажите, пожалуйста, о важнейших проблемах, стоящих перед Японией.</w:t>
      </w:r>
    </w:p>
    <w:p>
      <w:pPr>
        <w:pStyle w:val="Style19"/>
        <w:widowControl/>
        <w:numPr>
          <w:ilvl w:val="0"/>
          <w:numId w:val="0"/>
        </w:numPr>
        <w:spacing w:lineRule="auto" w:line="240"/>
        <w:ind w:left="0" w:hanging="27"/>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говорить о корнях японских проблем, то они кроются в воздействии европейской цивилизации. Когда Япония стала учиться у Европы, то утратила заложенное в японской традиции, то, что поистине великолепно и чем японцы гордятся перед всем миром. Что это? Буддизм. В процессе модернизации Япония отринула буддизм. На этом японская модернизация и споткнулась. После того, как было забыто самое ценное в буддизме, утвердился государственный синто и милитаризм в подражание Европе. Модернизация затормозилась, и в отношении соседних стран стала вестись захватническая политика. Так в Японии утвердился империализм по примеру США и Европы. Если же говорить о сокровище буддизма, то он, как известно, пришел в Японию из Индии через Центральную Азию, Китай и Корейский полуостров в эпоху принца Сётоку Тайси в VII в. С того времени и ведется отсчет японской истории. Но буддизм – это не религия и не течение. Он, как я уже говорил, утвердился среди различных евразийских народов и стал для них кристаллом космической духовной культуры. Буддийская культура распространилась в Центральной Азии, на территории современного Пакистана (Гандхара), там развились местные течения буддизма, и затем в Китае буддийская цивилизация получила дальнейшее развитие. И уже из Китая через Корейский полуостров буддизм был заимствован Японией. Мысль, литература, искусство, чайная церемония, – вся японская культура взращена на буддизме, на его чувстве единства всего сущего и космической бесконечности. Буддизм – квинтэссенция духовной культуры всей Евразии.</w:t>
      </w:r>
    </w:p>
    <w:p>
      <w:pPr>
        <w:pStyle w:val="Style19"/>
        <w:widowControl/>
        <w:numPr>
          <w:ilvl w:val="0"/>
          <w:numId w:val="0"/>
        </w:numPr>
        <w:spacing w:lineRule="auto" w:line="240"/>
        <w:ind w:left="0" w:hanging="27"/>
        <w:rPr/>
      </w:pPr>
      <w:r>
        <w:rPr>
          <w:rFonts w:cs="Times New Roman" w:ascii="Times New Roman" w:hAnsi="Times New Roman"/>
          <w:sz w:val="28"/>
          <w:szCs w:val="28"/>
        </w:rPr>
        <w:t>В этом заключается суть буддизма. Впоследствии буддизм в Японии разделился на Школу Чистой Земли, Школу Нитирэн, Школу Дзэн, и поэтому почти исчезла цельность мысли всей Евразии, проникнутая духом единства всего мира.</w:t>
      </w:r>
    </w:p>
    <w:p>
      <w:pPr>
        <w:pStyle w:val="Style19"/>
        <w:widowControl/>
        <w:numPr>
          <w:ilvl w:val="0"/>
          <w:numId w:val="0"/>
        </w:numPr>
        <w:spacing w:lineRule="auto" w:line="240"/>
        <w:ind w:left="0" w:hanging="27"/>
        <w:rPr/>
      </w:pPr>
      <w:r>
        <w:rPr>
          <w:rFonts w:cs="Times New Roman" w:ascii="Times New Roman" w:hAnsi="Times New Roman"/>
          <w:sz w:val="28"/>
          <w:szCs w:val="28"/>
        </w:rPr>
        <w:t>В процессе модернизации Япония заимствовала из европейской цивилизации европейские технологии и политическую систему модернизированного государства. Если говорить о том, что такое система модернизированного государства, то это цивилизационная модель культуры, где есть правительство, армия, промышленность и экономика. Именно их и охраняет государство. Но вся эта система модернизированного государства создала условия для уничтожения человечества и всего мира. Поэтому такой путь представляется мне ложным. Что же нужно делать? Нужно опять вернуться к сокровищам духовной жизни человечества, среди которых самое главное – осознание единства всего мира, его бесконечности, которое многие люди утратили. Это сокровище может спасти всех людей. В буддизме, утраченном Японией в процессе модернизации, скрыта новая духовная энергия, и Японии ее нужно вновь обрести. Если этого не случится, то и система образования, и общество, и экономика, и промышленность, – все окажется тщетным.</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вращаясь к разговору о японской системе образования, какая, перед ней стоит, на Ваш взгляд, самая насущная проблема?</w:t>
      </w:r>
    </w:p>
    <w:p>
      <w:pPr>
        <w:pStyle w:val="Style19"/>
        <w:widowControl/>
        <w:numPr>
          <w:ilvl w:val="0"/>
          <w:numId w:val="0"/>
        </w:numPr>
        <w:spacing w:lineRule="auto" w:line="240"/>
        <w:ind w:left="0" w:hanging="27"/>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я уже говорил, это использование государством людей. Не государство для людей, а люди для государства. Для развития экономики страны учатся с детства. Это образование служит лишь для воспитания людей, которые работали бы на усиление экономической мощи страны. Такое образование не нужно.</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ми Вы видите перспективы распространения буддизма в России?</w:t>
      </w:r>
    </w:p>
    <w:p>
      <w:pPr>
        <w:pStyle w:val="Style19"/>
        <w:widowControl/>
        <w:numPr>
          <w:ilvl w:val="0"/>
          <w:numId w:val="0"/>
        </w:numPr>
        <w:spacing w:lineRule="auto" w:line="240"/>
        <w:ind w:left="0" w:hanging="27"/>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советских времен и до настоящего времени, самой острой социальной проблемой для России остается культура насилия. Все надеются только на силу: на власть, на физическую силу, на силу оружия и силу денег. Буддизм, я надеюсь, выполнит свою задачу распространения ненасилия среди людей. Суть Лотосовой Сутры, которую я проповедую, заключается в безграничности возможностей ненасилия, заложенных в душах людей. Основанием для распространения буддизма с помощью Лотосовой Сутры, я надеюсь, станет зарождение веры в душах людей в ненасилие, любовь и сострадание. Так россияне избавятся от укорененной в обществе болезненной привычки делать ставку на силу.</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относитесь к православию?</w:t>
      </w:r>
    </w:p>
    <w:p>
      <w:pPr>
        <w:pStyle w:val="Style19"/>
        <w:widowControl/>
        <w:numPr>
          <w:ilvl w:val="0"/>
          <w:numId w:val="0"/>
        </w:numPr>
        <w:spacing w:lineRule="auto" w:line="240"/>
        <w:ind w:left="0" w:hanging="27"/>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православии есть глубокая духовность, корни которой отличаются от европейского христианства. Оно имеет древнюю связь с духовностью евразийских народов. Но в процессе модернизации русское православие и русская история развивались вместе. Власть государства и сила православия всегда были едины. Обратной стороной азиатского духа русского православия, существовавшего в согласии с государством, стала глубокая вражда между православными и неправославными.</w:t>
      </w:r>
    </w:p>
    <w:p>
      <w:pPr>
        <w:pStyle w:val="Style19"/>
        <w:widowControl/>
        <w:numPr>
          <w:ilvl w:val="0"/>
          <w:numId w:val="0"/>
        </w:numPr>
        <w:spacing w:lineRule="auto" w:line="240"/>
        <w:ind w:left="0" w:hanging="27"/>
        <w:rPr/>
      </w:pPr>
      <w:r>
        <w:rPr>
          <w:rFonts w:cs="Times New Roman" w:ascii="Times New Roman" w:hAnsi="Times New Roman"/>
          <w:sz w:val="28"/>
          <w:szCs w:val="28"/>
        </w:rPr>
        <w:t>За время распространения православия было истреблено много людей. Православие распространялось силой. И этот груз истории продолжает довлеть и в наши дни. Тесная связь с православием была и у власти Российской Империи, и у власти коммунистической партии в СССР, и остается в наше время у нового российского правительства. Православие зачастую способствовало укоренению культуры насилия в обществе.</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ритика православия велась и изнутри общества, например, Толстым. Но до сегодняшнего дня православная церковь не вняла его словам.</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ейчас встал вопрос, как православие может помочь избавиться от этой репрессивной системы, присущей России на протяжении всей ее истории. Исходя из этого, нам необходимо вновь вернуться к общей духовной культуре народов всей Евразии, т. е. к культуре, объединявшей различные народы чувством единства всего мира, чувством бесконечности, преодолевшим национальную ограниченность. Ведь и русское православие выросло на этой культуре.</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огда и буддизм, и ислам, и католицизм, и протестантство, и русское православие смогут идти вместе.</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бы Вы хотели пожелать россиянам?</w:t>
      </w:r>
    </w:p>
    <w:p>
      <w:pPr>
        <w:pStyle w:val="Style19"/>
        <w:widowControl/>
        <w:numPr>
          <w:ilvl w:val="0"/>
          <w:numId w:val="0"/>
        </w:numPr>
        <w:spacing w:lineRule="auto" w:line="240"/>
        <w:ind w:left="0" w:hanging="27"/>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считаю, что 21 век станет очень тяжелым временем. Это будет эпоха, когда потребуется очень много терпения. Если сравнивать духовность россиян с духовностью других народов, то на протяжении сложных исторических испытаний русские становились духовно богаче. Вот почему 21 век может стать веком России. Русские люди должны обратиться к своему глубокому духовному опыту и тогда они станут огромной силой для всего мира. Я надеюсь, что Россия не будет подражать европейской экономике и обществу, а обратится к собственным примерам преодоления трудностей и создаст новую мировую культуру и новый мир. Я буду молиться об этом.</w:t>
      </w:r>
    </w:p>
    <w:p>
      <w:pPr>
        <w:pStyle w:val="Signature"/>
        <w:ind w:left="0" w:firstLine="540"/>
        <w:jc w:val="both"/>
        <w:rPr>
          <w:i/>
          <w:i/>
          <w:iCs/>
          <w:sz w:val="28"/>
          <w:szCs w:val="28"/>
        </w:rPr>
      </w:pPr>
      <w:r>
        <w:rPr>
          <w:i/>
          <w:iCs/>
          <w:sz w:val="28"/>
          <w:szCs w:val="28"/>
        </w:rPr>
        <w:t>Беседу вел Станислав Панченко (Москва)</w:t>
      </w:r>
    </w:p>
    <w:p>
      <w:pPr>
        <w:pStyle w:val="2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Установление справедливости и спокойствия во всем мире</w:t>
      </w:r>
    </w:p>
    <w:p>
      <w:pPr>
        <w:pStyle w:val="Style16"/>
        <w:widowControl/>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02.02.1998, Харьков)</w:t>
      </w:r>
    </w:p>
    <w:p>
      <w:pPr>
        <w:pStyle w:val="Style19"/>
        <w:widowControl/>
        <w:numPr>
          <w:ilvl w:val="0"/>
          <w:numId w:val="0"/>
        </w:numPr>
        <w:spacing w:lineRule="auto" w:line="240"/>
        <w:ind w:left="0" w:hanging="27"/>
        <w:rPr/>
      </w:pPr>
      <w:r>
        <w:rPr>
          <w:rFonts w:cs="Times New Roman" w:ascii="Times New Roman" w:hAnsi="Times New Roman"/>
          <w:sz w:val="28"/>
          <w:szCs w:val="28"/>
        </w:rPr>
        <w:t>Вновь я в Харькове, и вместе с вами этим вечером мы провели церемонию встречи весны. На Украине все еще холодно. Но согласно японскому традиционному календарю – 2 февраля считается днем начала весны, когда холода начинают убывать. В этот день на рубеже смены времен года традиционно проводят церемонию разбрасывания бобов и сладостей “Они-ва-сото, фуку-ва-ути”, дабы очистить себя и свои жилища от всего плохого и открыть двери всему хорошему. Кроме того, в буддийских монастырях и храмах Японии в этот день завершается ежедневная уличная практика, длящаяся ровно месяц. В этом году мы также все вместе смогли провести эту практику, шествуя по улицам Харькова, Первомайска, Донецка и Киева. И с этого дня, так же как меняется время года, сезон, наша деятельность и духовное самосовершенствование перетекут в другое русло.</w:t>
      </w:r>
    </w:p>
    <w:p>
      <w:pPr>
        <w:pStyle w:val="Style19"/>
        <w:widowControl/>
        <w:numPr>
          <w:ilvl w:val="0"/>
          <w:numId w:val="0"/>
        </w:numPr>
        <w:spacing w:lineRule="auto" w:line="240"/>
        <w:ind w:left="0" w:hanging="27"/>
        <w:rPr/>
      </w:pPr>
      <w:r>
        <w:rPr>
          <w:rFonts w:cs="Times New Roman" w:ascii="Times New Roman" w:hAnsi="Times New Roman"/>
          <w:sz w:val="28"/>
          <w:szCs w:val="28"/>
        </w:rPr>
        <w:t>Я собираюсь отправиться в путешествие по Индии, Шри-Ланке и Непалу, потом – через Кыргызстан вернусь в Японию. Каждый из вас после завершения зимней уличной практики окажется на пороге новой ступени на Пути Бодхисаттвы и должен будет решить – на чем сфокусировать дальнейшую практику и обучение. Недавно я приводил сравнение: наше совершенствование на Пути подобно бамбуку, у которого каждая из секций отделена от других перегородкой и вырастает только вслед за предыдущей секцией. Природа сама всему нас учит. И ваше развитие всегда опирается на то, что уже было сделано. Последующая практика и совершенствование в Дхарме будет зависеть от того, какую практику мы выполнили, какие деяния совершили и какие добродетели взрастили в прошлом. Лишь заложив основание, возможно взрастить новые добродетели и взойти на следующую ступень.</w:t>
      </w:r>
    </w:p>
    <w:p>
      <w:pPr>
        <w:pStyle w:val="Style19"/>
        <w:widowControl/>
        <w:numPr>
          <w:ilvl w:val="0"/>
          <w:numId w:val="0"/>
        </w:numPr>
        <w:spacing w:lineRule="auto" w:line="240"/>
        <w:ind w:left="0" w:hanging="27"/>
        <w:rPr/>
      </w:pPr>
      <w:r>
        <w:rPr>
          <w:rFonts w:cs="Times New Roman" w:ascii="Times New Roman" w:hAnsi="Times New Roman"/>
          <w:sz w:val="28"/>
          <w:szCs w:val="28"/>
        </w:rPr>
        <w:t>Завтра я уеду в Киев. Некоторые из вас останутся практиковать на этом месте, возвратятся в свои города, кто-то будет странствовать по новым местам. Но мы – части одного тела единой Сангхи. И потому мы всегда должны быть движимы одной целью. Согласно учению Нитирэна и самой Лотосовой Сутры, наша цель – Риссё-анкоку – Установление Справедливости и Спокойствия в Стране. Заботясь о том, какова ситуация в стране, во всем мире, своей практикой Лотосовой Сутры мы стремимся помочь этому миру, своей стране, людям, которых встречаем, стремимся воздать благодарность Четырем Благодетелям: своей стране, своим родителям, всем живым существам и Трем Сокровищам. Если мы сможем в своем сердце сохранить благодарность как изначальный мотив следования Пути, тогда сохраним и истинность своей практики Дхармы.</w:t>
      </w:r>
    </w:p>
    <w:p>
      <w:pPr>
        <w:pStyle w:val="Style19"/>
        <w:widowControl/>
        <w:numPr>
          <w:ilvl w:val="0"/>
          <w:numId w:val="0"/>
        </w:numPr>
        <w:spacing w:lineRule="auto" w:line="240"/>
        <w:ind w:left="0" w:hanging="27"/>
        <w:rPr/>
      </w:pPr>
      <w:r>
        <w:rPr>
          <w:rFonts w:cs="Times New Roman" w:ascii="Times New Roman" w:hAnsi="Times New Roman"/>
          <w:sz w:val="28"/>
          <w:szCs w:val="28"/>
        </w:rPr>
        <w:t>Что является главнейшей проблемой современного мира? Войны. Вера в военную, другими словами, в грубую, разрушительную силу, направляемую человеком против человека, совершенствование и широкое применение оружия – вот яркие симптомы величайшего недуга человечества, лежащего в основе современной материальной цивилизации, имя которому – “насилие”.</w:t>
      </w:r>
    </w:p>
    <w:p>
      <w:pPr>
        <w:pStyle w:val="Style19"/>
        <w:widowControl/>
        <w:numPr>
          <w:ilvl w:val="0"/>
          <w:numId w:val="0"/>
        </w:numPr>
        <w:spacing w:lineRule="auto" w:line="240"/>
        <w:ind w:left="0" w:hanging="27"/>
        <w:rPr/>
      </w:pPr>
      <w:r>
        <w:rPr>
          <w:rFonts w:cs="Times New Roman" w:ascii="Times New Roman" w:hAnsi="Times New Roman"/>
          <w:sz w:val="28"/>
          <w:szCs w:val="28"/>
        </w:rPr>
        <w:t>Среди прочих средств насилия самым жестоким на сегодняшний день является ядерное оружие, способное уничтожить как таковую саму жизнь на планете Земля. Однажды оно уже было применено и до сих пор велика вероятность его использования. Человеку, никогда не имевшему дела с последствиями ядерной реакции, не дано и вообразить весь ужас этого. Даже “мирный атом” при случайной катастрофе на одной лишь Чернобыльской АЭС стал бедствием для Украины и всей Европы. Ученые и политики, исходя из прагматического мышления, зачастую стараются скрыть возможные катастрофические последствия подобных происшествий, как это было в случае с Чернобылем. Если бы все люди знали правду в полном объеме, общество было бы повергнуто в панику и не смогло бы дальше с этим мириться. И все-таки это только “мирный атом”. Но никто не в состоянии предугадать последствия катастрофы, если будет применена хотя бы одна ракета с ядерной боеголовкой. А количество таких боеголовок в мире отсчитывается тысячами. Об этом знает практически каждый человек на Земле, и в то же время от этого оружия не собираются отказываться. Страны, имеющие такое оружие, строго-настрого запрещают другим странам, страстно стремящимся к обладанию им, обзаводиться даже одной бомбой, желая сохранять монополию. Всем известно, что как Америка, так и Россия обладают таким количеством оружия, которого достаточно, чтобы уничтожить всю планету Земля много раз. Так проявляется величайшая глупость, нелепейшее заблуждение современного мира.</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а эти бесполезные, бессмысленные средства разрушения тратятся даже не миллионы и миллиарды, а триллионы долларов каждый год. За деньги, потраченные на одну, всего лишь одну ракету с ядерной боеголовкой, можно построить сотни школ и больниц. Но вместо этого деньги идут на создание того, что способно уничтожить целый регион. И все из-за слепой убежденности лидеров современных стран в необходимости обладания большим военным потенциалом.</w:t>
      </w:r>
    </w:p>
    <w:p>
      <w:pPr>
        <w:pStyle w:val="Style19"/>
        <w:widowControl/>
        <w:numPr>
          <w:ilvl w:val="0"/>
          <w:numId w:val="0"/>
        </w:numPr>
        <w:spacing w:lineRule="auto" w:line="240"/>
        <w:ind w:left="0" w:hanging="27"/>
        <w:rPr/>
      </w:pPr>
      <w:r>
        <w:rPr>
          <w:rFonts w:cs="Times New Roman" w:ascii="Times New Roman" w:hAnsi="Times New Roman"/>
          <w:sz w:val="28"/>
          <w:szCs w:val="28"/>
        </w:rPr>
        <w:t>Люди по своей природе дружественны и неагрессивны друг к другу. У каждого есть родители, семья, дети, родственники, друзья. Как правило, люди очень добры друг к другу. Но государство забирает их в армию и направляет воевать с другими людьми, они теряют свой внутренний облик, перестают быть людьми, становятся подобны зверям, начинают убивать других людей, иногда даже без разбору убивать невинных мирных жителей, совершая всевозможные тяжкие преступления. Одним из последних примеров такого рода являются действия российской армии в Чечне и сербской в Боснии (а с недавних пор и в Косово). Вспомним ужасающие преступления японских солдат в отношении простых мирных жителей в Китае, Корее, на Филиппинах во времена Второй мировой войны. Легче приписать такие чудовищные действия к делу рук демонов или сатаны, нежели допустить, что так поступают люди, у которых также есть родители, семья и дети. Почему люди становятся такими? Их нанимает и превращает в зверей государство. Затем одаривает их почетными грамотами, орденами, медалями, в честь убитых устанавливает вечные огни, обелиски, восславляя их: “Вы погибли ради нас, ради будущих поколений, за свою родину”. Но сегодня военная машина, военные заводы и производство оружия отнюдь не необходимость, а самый большой в мире бизнес. Доходы от торговли смертью – десятки и сотни миллиардов долларов. Эти деньги могли бы оказать серьезную помощь реформам развивающихся стран, решить экономические проблемы, а эти заводы могли бы производить нечто полезное для людей. Но государственные машины только способствуют этому грязному бизнесу производства и торговли оружием, тратят значительную часть своих ресурсов на разрушение других стран и убийства людей.</w:t>
      </w:r>
    </w:p>
    <w:p>
      <w:pPr>
        <w:pStyle w:val="Style19"/>
        <w:widowControl/>
        <w:numPr>
          <w:ilvl w:val="0"/>
          <w:numId w:val="0"/>
        </w:numPr>
        <w:spacing w:lineRule="auto" w:line="240"/>
        <w:ind w:left="0" w:hanging="27"/>
        <w:rPr/>
      </w:pPr>
      <w:r>
        <w:rPr>
          <w:rFonts w:cs="Times New Roman" w:ascii="Times New Roman" w:hAnsi="Times New Roman"/>
          <w:sz w:val="28"/>
          <w:szCs w:val="28"/>
        </w:rPr>
        <w:t>Несколько дней назад я встречался с индийским послом в Украине, и он мне рассказал, что наиболее прибыльный бизнес для Украины – это торговля оружием. Украинские танки, истребители-штурмовики охотно закупает Пакистан. Естественно, это беспокоит Индию, поскольку если это оружие и будет применено, то именно против нее. Озабоченный этим индийский посол встретился с министром иностранных дел Украины, и тот ответил ему: “Нет проблем. Вам мы можем продать вооружения еще лучше и еще в большем количестве”. Такова логика торговли оружием: главное деньги, а не люди. Но кто думает, сколько жертв может повлечь за собой эта продукция?! Жертвами всегда становятся простые мирные жители. Во имя чего? Чтобы заработать большие деньги, которые зачастую оказываются в руках нескольких человек. Таковы реалии современной цивилизации. Самое глупое и чудовищное проявление этого так называемого “мирового порядка” – наличие ядерного оружия. Им обладают США, Россия, Китай, Англия, Франция и, неофициально, Израиль (с мая 1998 года Индия и Пакистан внезапными испытаниями заявили о наличии у них этого оружия), и ни одна из названных стран не собирается от него отказываться. Средств, которые расходуются на производство, поддержание этого оружия и связанных с ними систем, хватило бы, чтобы во всем мире решить все проблемы экономики, здравоохранения и образования. Коренные проблемы всего мира будут решены за считанные годы, если страны сообща сведут на нет военные расходы. Но экономисты и ученые умалчивают об этом. Они рассуждают о приватизации, рыночной экономике, банковских и трейдинговых системах, инвестициях и кредитах МВФ. Но их лицемерные доводы пусты. Как в случае с врачом, приписывающим таблетки от недомогания, которые не устраняют причины болезни. Все мировые проблемы вместе взятые в одночасье будут решены, если страны перестанут вкладывать миллиарды и триллионы в оружие и военные цели. Но подобны слепцам ведущие экономисты и ученые, не замечающие этого очевидного факта. А политические лидеры, провозглашающие: “Нашей стране нужна оборона и безопасность, мы вынуждены для защиты нашего государства нести эти многомиллиардные расходы на военные нужды”, – суть невежественные лжепроводники, ведущие народы в пропасть.</w:t>
      </w:r>
    </w:p>
    <w:p>
      <w:pPr>
        <w:pStyle w:val="Style19"/>
        <w:widowControl/>
        <w:numPr>
          <w:ilvl w:val="0"/>
          <w:numId w:val="0"/>
        </w:numPr>
        <w:spacing w:lineRule="auto" w:line="240"/>
        <w:ind w:left="0" w:hanging="27"/>
        <w:rPr/>
      </w:pPr>
      <w:r>
        <w:rPr>
          <w:rFonts w:cs="Times New Roman" w:ascii="Times New Roman" w:hAnsi="Times New Roman"/>
          <w:sz w:val="28"/>
          <w:szCs w:val="28"/>
        </w:rPr>
        <w:t>Когда мы вступаем на путь Учения Будды, наипервейшей для нас становится заповедь “не убий”. Не отнимать жизнь, и потому не иметь оружия, не производить его и не распространять – неотъемлемые принципы Учения Будды. Когда мы вступаем в Сангху, то естественным образом отказываемся брать в руки оружие, идти в армию, участвовать в любых конфликтах и войнах. А в самой Сангхе почвы для конфликтов и не может быть, так как нет разделения по национальному признаку, общественному и имущественному положению, нет разделения на китайцев и японцев, на русских и чеченцев, на индийцев и пакистанцев, на высоких и низких, на богатых и бедных, на слугу и господина, на умных и глупых. Все мы равны как ученики Будды. И в этом сущность единства в Сангхе.</w:t>
      </w:r>
    </w:p>
    <w:p>
      <w:pPr>
        <w:pStyle w:val="Style19"/>
        <w:widowControl/>
        <w:numPr>
          <w:ilvl w:val="0"/>
          <w:numId w:val="0"/>
        </w:numPr>
        <w:spacing w:lineRule="auto" w:line="240"/>
        <w:ind w:left="0" w:hanging="27"/>
        <w:rPr/>
      </w:pPr>
      <w:r>
        <w:rPr>
          <w:rFonts w:cs="Times New Roman" w:ascii="Times New Roman" w:hAnsi="Times New Roman"/>
          <w:sz w:val="28"/>
          <w:szCs w:val="28"/>
        </w:rPr>
        <w:t>Сангха самим своим существованием призвана воплотить в повседневную жизнь, в общественные отношения те высокие идеалы, основанные на глубокой мудрости, которой учит Будда. Маститые ученые, скорее всего, отнесут любые разговоры о духовной жизни, наполненной мудростью, просветленностью, гармонией с природой к рангу утопий и фантазий. Известная марксистская теория вообще отвергала религию и духовные традиции, называя их утопией и “опиумом для народа”. Но Будда не учит относиться к высоким идеалам, как к чему-то абстрактному, а воплощает их в жизнеустройстве Сангхи, общины учеников, в первую очередь монахов – “вышедших из дома”, подающих пример духовной и материальной жизни. Мы не ведем разговоров о кредитах, о процентах и банковских счетах. Каждый наш день мы живем благодаря тому, что получили, и мы благодарны и большому и малому, и хорошему и плохому. И каждый день своей жизни мы посвящаем спасению всех живых существ. Такая жизнь – не утопия и не мечта, а реальность жизни для многих людей, реальность в жизни Сангхи на протяжении последних 2500 лет. А это значит, что люди в состоянии воплотить эти высокие идеалы в жизни всего общества.</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Жизнь в Сангхе – не предполагает бегства от общества и посвящения своих дней некой чистой духовности. Жить в Сангхе сегодня – значит, среди мрака заблуждений показать, что это Учение – не мечты, а реальность жизни еще со времен Будды. Как разрушить глупейшие заблуждения современного века? Только почитая и поклоняясь всем окружающим. Сможем ли мы подать достойный пример миру или нет, зависит от нашей жизни каждого дня.</w:t>
      </w:r>
    </w:p>
    <w:p>
      <w:pPr>
        <w:pStyle w:val="2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абота для простых и искренних людей</w:t>
      </w:r>
    </w:p>
    <w:p>
      <w:pPr>
        <w:pStyle w:val="Style16"/>
        <w:widowControl/>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12.01.1998, Первомайское, Днепропетровская обл.)</w:t>
      </w:r>
    </w:p>
    <w:p>
      <w:pPr>
        <w:pStyle w:val="Style19"/>
        <w:widowControl/>
        <w:numPr>
          <w:ilvl w:val="0"/>
          <w:numId w:val="0"/>
        </w:numPr>
        <w:spacing w:lineRule="auto" w:line="240"/>
        <w:ind w:left="0" w:hanging="27"/>
        <w:rPr/>
      </w:pPr>
      <w:r>
        <w:rPr>
          <w:rFonts w:cs="Times New Roman" w:ascii="Times New Roman" w:hAnsi="Times New Roman"/>
          <w:sz w:val="28"/>
          <w:szCs w:val="28"/>
        </w:rPr>
        <w:t>Добрый вечер! Вчера мы, община странствующих буддийских монахов, впервые приехали в ваш город Первомайское. Сегодня – первый день нашего пребывания здесь, и мы проводили уличную практику, – молитвенное шествие по городу, с барабанами. Я странствовал по многим местам бывшего Советского Союза, часто бывал в Москве, Киеве, Бишкеке и во многих других городах и поселках. Но Первомайское оказался особенным. В первый же день сюда пришло столько людей, чтобы встретиться с нами! Я еще никогда не был ни в каком другом подобном городе, где бы в первый же день пришло так много людей, которые хотят увидеть монахов, хотят выслушать их и побеседовать с ними. Это очень важные и глубокие знаки, свидетельствующие о добродетелях людей этого города. Это знаки того, что многие люди в глубине своего сердца ищут Путь. Это значит, люди здесь видят и чувствуют, что в их стране и во всем мире происходит что-то неправильное, что-то неистинное. Именно поэтому многие люди хотят найти какой-то более правильный путь.</w:t>
      </w:r>
    </w:p>
    <w:p>
      <w:pPr>
        <w:pStyle w:val="Style19"/>
        <w:widowControl/>
        <w:numPr>
          <w:ilvl w:val="0"/>
          <w:numId w:val="0"/>
        </w:numPr>
        <w:spacing w:lineRule="auto" w:line="240"/>
        <w:ind w:left="0" w:hanging="27"/>
        <w:rPr/>
      </w:pPr>
      <w:r>
        <w:rPr>
          <w:rFonts w:cs="Times New Roman" w:ascii="Times New Roman" w:hAnsi="Times New Roman"/>
          <w:sz w:val="28"/>
          <w:szCs w:val="28"/>
        </w:rPr>
        <w:t>Что важно для человечества сегодня? Это отнюдь не материальное благосостояние, не экономическое процветание, не развитие технологий, не та или иная система и идеология в обществе, не та или иная религия и вера. Все это ведет к разделениям и спорам, которые не прекратятся сами по себе никогда. Но главное – они не приводят к становлению на путь, который бы очистил сердца и души людей. Почему? Потому, что всегда и во всем люди склонны разделять – одни говорят, что их система построения общества правильная, а все другие ошибочные. Другие говорят – надо стремиться к богатству и комфорту. А в действительности от этого все остальные становятся все беднее и беднее. В этом мире очень немного людей и всего лишь несколько стран, которые наслаждаются комфортной жизнью. Например, Япония, Америка, Англия, Франция и еще несколько стран в Европе считаются богатыми. Но как они стали богатыми? Развитием технологий. Чем больше развивались технологии – тем большее количество средств переходило в руки ограниченного круга людей.</w:t>
      </w:r>
    </w:p>
    <w:p>
      <w:pPr>
        <w:pStyle w:val="Style19"/>
        <w:widowControl/>
        <w:numPr>
          <w:ilvl w:val="0"/>
          <w:numId w:val="0"/>
        </w:numPr>
        <w:spacing w:lineRule="auto" w:line="240"/>
        <w:ind w:left="0" w:hanging="27"/>
        <w:rPr/>
      </w:pPr>
      <w:r>
        <w:rPr>
          <w:rFonts w:cs="Times New Roman" w:ascii="Times New Roman" w:hAnsi="Times New Roman"/>
          <w:sz w:val="28"/>
          <w:szCs w:val="28"/>
        </w:rPr>
        <w:t>Сегодня все хотят следовать такому примеру богатых западных стран. Хотят иметь большие комфортабельные дома, машины последних моделей, стильную одежду, дорогую пищу, современные телевизоры, компьютеры. В магазинах сегодня широкий выбор всевозможных заманчивых вещей. И все хотят купить себе что-нибудь новое и современное, считая это знаком богатства. Но это возможно при наличии денег. Поэтому сегодня все стали рабами денег. Деньги стали хозяином всей жизни человека до самой его смерти.</w:t>
      </w:r>
    </w:p>
    <w:p>
      <w:pPr>
        <w:pStyle w:val="Style19"/>
        <w:widowControl/>
        <w:numPr>
          <w:ilvl w:val="0"/>
          <w:numId w:val="0"/>
        </w:numPr>
        <w:spacing w:lineRule="auto" w:line="240"/>
        <w:ind w:left="0" w:hanging="27"/>
        <w:rPr/>
      </w:pPr>
      <w:r>
        <w:rPr>
          <w:rFonts w:cs="Times New Roman" w:ascii="Times New Roman" w:hAnsi="Times New Roman"/>
          <w:sz w:val="28"/>
          <w:szCs w:val="28"/>
        </w:rPr>
        <w:t>Мы рождаемся, растем, учимся в школе, поступаем в университеты, идем работать, и так постепенно стареем. И всю свою жизнь мы идем на поводу у денег. Становясь старым, человек уже никому не нужен, ему трудно заработать деньги, потому что деньги, как жертву себе на алтарь, требуют молодости и энергии. Пожилого человека не возьмут на работу, но до самой смерти все равно нужны хоть какие-то деньги. Обычно к старости люди стараются накопить сбережения и хранить их в банке. Если сбережений нет, то живут на пенсию. Если же пенсию не платят, а человек одинок, то остается только два выхода: жить на подаяние или воровать. До самой смерти нет покоя. Зачастую даже в последние минуты своей жизни человек беспокоится о деньгах. То, что властелин современной цивилизации – деньги, это бесспорный факт.</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ем не менее, более 80% всего населения Земли живут в бедности. И только 20% наслаждаются комфортабельной жизнью. Но для такой жизни они потребляют большую часть пищевых и других природных ресурсов нашей планеты. Эти 20% потребляют энергоресурсы всего мира и продолжают разрушать экологию Земли. Если так будет продолжаться и далее, то, как утверждают компьютерные прогнозы, вот что произойдет: за ближайшие 50 лет изменится глобальный климат, уровень мирового океана поднимется на 2-3 метра и от этого более 50% суши всей Земли скроется под водой. Тогда не будет хватать места для выращивания пищевых культур и даже для проживания людей. Например, большая часть таких городов, как Токио, Лондон, Нью-Йорк, окажутся под водой. Компьютер уже дает такой ответ.</w:t>
      </w:r>
    </w:p>
    <w:p>
      <w:pPr>
        <w:pStyle w:val="Style19"/>
        <w:widowControl/>
        <w:numPr>
          <w:ilvl w:val="0"/>
          <w:numId w:val="0"/>
        </w:numPr>
        <w:spacing w:lineRule="auto" w:line="240"/>
        <w:ind w:left="0" w:hanging="27"/>
        <w:rPr/>
      </w:pPr>
      <w:r>
        <w:rPr>
          <w:rFonts w:cs="Times New Roman" w:ascii="Times New Roman" w:hAnsi="Times New Roman"/>
          <w:sz w:val="28"/>
          <w:szCs w:val="28"/>
        </w:rPr>
        <w:t>Даже если не начнется ядерная война, жизнь на земле может исчезнуть вследствие изменения климата, разрушения экологии и других необратимых процессов. К этому ведет такая система цивилизации, повелителем которой являются деньги, в которой непрерывно производят, продают и покупают. Поэтому только из-за слепой веры людей в деньги постепенно разрушается наша планета. Только люди в состоянии сами себя убивать и, более того, разрушать Землю, на которой живут. В древности вымерли динозавры и мамонты, но они не навредили своей планете. Никто из других живых существ не разрушает место своего обитания. Только человек в состоянии уничтожить Землю, и всех живых существ на ней. К этому уже ведет парниковый эффект, глобальное потепление климата и таяние вечных льдов на южном и северном полюсах, постепенное оттаивание земли вечной мерзлоты в Сибири.</w:t>
      </w:r>
    </w:p>
    <w:p>
      <w:pPr>
        <w:pStyle w:val="Style19"/>
        <w:widowControl/>
        <w:numPr>
          <w:ilvl w:val="0"/>
          <w:numId w:val="0"/>
        </w:numPr>
        <w:spacing w:lineRule="auto" w:line="240"/>
        <w:ind w:left="0" w:hanging="27"/>
        <w:rPr/>
      </w:pPr>
      <w:r>
        <w:rPr>
          <w:rFonts w:cs="Times New Roman" w:ascii="Times New Roman" w:hAnsi="Times New Roman"/>
          <w:sz w:val="28"/>
          <w:szCs w:val="28"/>
        </w:rPr>
        <w:t>Таким образом, сегодня всем ученым известно, что нынешняя мировая система современной цивилизации быстро разрушает эту планету. В то же время никто не показывает выход из тупика. Споры о превосходстве коммунизма или капитализма, коллективизма или рыночной экономики, той или иной религии или идеологии только ведут к разделению, борьбе и убийствам. На самом деле, люди пока все больше теряют надежду. Неужели действительно нет никакой надежды? Будда сказал, что есть учение, которое может спасти всех живых существ. Всех – значит всех до единого. Не какую-то одну особую расу, например, только индийцев, или только японцев, или только русских. Также и не последователей только одной религии. Будда не говорит, что это учение спасет только буддистов и не поможет христианам, мусульманам, индусам, что могут быть спасены только богатые, или же, наоборот, только пролетариат. Нет. Будут спасены все живые существа. Это значит и кошки, и собаки, и мыши, и насекомые, и птицы, и рыбы, и всевозможные другие живые существа – люди и не люди. Сегодня особенно важно показать миру Путь спасения этой планеты и всех живых существ, живущих на ней. К этому призывает учение Будды.</w:t>
      </w:r>
    </w:p>
    <w:p>
      <w:pPr>
        <w:pStyle w:val="Style19"/>
        <w:widowControl/>
        <w:numPr>
          <w:ilvl w:val="0"/>
          <w:numId w:val="0"/>
        </w:numPr>
        <w:spacing w:lineRule="auto" w:line="240"/>
        <w:ind w:left="0" w:hanging="27"/>
        <w:rPr/>
      </w:pPr>
      <w:r>
        <w:rPr>
          <w:rFonts w:cs="Times New Roman" w:ascii="Times New Roman" w:hAnsi="Times New Roman"/>
          <w:sz w:val="28"/>
          <w:szCs w:val="28"/>
        </w:rPr>
        <w:t>В учении Будды говорится, что деньги и собственность не должны быть господином вашей жизни. Что бы и сколько бы вы ни обрели, это не останется у вас навсегда. Придет время и вам придется расстаться с этим. Ничто не постоянно, ничего невозможно сохранить навечно. Всегда приходит время утраты. Или же вещь остается, но умираете вы, а за ворота смерти еще никому ничего не удавалось унести. Реальность жизни такова, что рано или поздно приходится умирать. Тогда, прежде чем умрем, что мы должны сделать? Просто ли быть рабами денег до самой своей смерти? Вся нынешняя цивилизация действительно закабаляет нас и делает рабами денег. Тогда как обрести истинную свободу, освобождение, совершенство в своей жизни.</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Зачем мы родились? Что мы должны сделать, обрести, прежде чем уйдем из этого мира? Что для нас, людей, важнее всего сделать сегодня? Объединившись, вместе спасти свою планету, весь мир, всех живых существ от опасности грядущей катастрофы.</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рактика учения Будды прежде всего для того, чтобы освободиться из тюрьмы жизни и смерти. Мы родились и должны жить. Для того, чтобы жить, мы должны питаться. Чтобы есть, нам нужны продукты. В современном мире их надо покупать, а для этого устраиваться на работу и зарабатывать деньги. И так всю жизнь до самой смерти мы работаем только для того, чтобы прокормить себя. А также до самых последних дней стремимся сохранить все накопленное при жизни. Но у нас нет настоящей свободы, нет освобождения. Разорвать эти цепи, освободиться из тюрьмы жизни и смерти – вот действительная цель всей нашей жизни, – ради чего мы появились на свет. Пока мы живы, прежде чем уйти из мира, мы должны разрушить эту тюрьму жизни и смерти.</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о сможете ли вы спастись в одиночку. Система сегодняшнего мира настолько грязна и безумна, что еще при нашей жизни, через какие-то 20 лет весь мир может прийти к полному упадку. И это слова не религиозного фанатика. Об этом говорят ученые, об этом предупреждает ООН, на это указывают главы правительств многих стран. Но никто из них не в состоянии показать, где же выход, где Истинный Путь.</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Если в одиночку вы спастись не можете, то тогда остается лишь один главный вопрос: освободиться всем вместе или всем вместе погибнуть. Все остальное не важно: хороши ли вы или плохи, чисты или грязны, мудрые или глупые, святые или грешники. Все до единого – и дурные люди, и убийцы, и воры, и лжецы – вместе должны быть спасены. Все живые существа вместе будут спасены обретением истинной свободы внутри самих себя. Именно с этой целью, для того, чтобы мы пришли к освобождению из тюрьмы жизни и смерти, от оков системы современной цивилизации, Будда проповедовал Лотосовую Сутру.</w:t>
      </w:r>
    </w:p>
    <w:p>
      <w:pPr>
        <w:pStyle w:val="Style19"/>
        <w:widowControl/>
        <w:numPr>
          <w:ilvl w:val="0"/>
          <w:numId w:val="0"/>
        </w:numPr>
        <w:spacing w:lineRule="auto" w:line="240"/>
        <w:ind w:left="0" w:hanging="27"/>
        <w:rPr/>
      </w:pPr>
      <w:r>
        <w:rPr>
          <w:rFonts w:cs="Times New Roman" w:ascii="Times New Roman" w:hAnsi="Times New Roman"/>
          <w:sz w:val="28"/>
          <w:szCs w:val="28"/>
        </w:rPr>
        <w:t>Мы практикуем Наму-Мё-Хо-Рэн-Гэ-Кё не потому, что мы чем-то лучше других, не потому что мы особо умные или мудрые, и не для того, чтобы стать святыми. Но мы практикуем это, потому что Наму-Мё-Хо-Рэн-Гэ-Кё может спасти всех и каждого, даже самого худшего человека, самого грешного это может спасти. Лотосовая Сутра обладает такой силой. По этой причине даже такие обыкновенные люди как мы, практикой Наму-Мё-Хо-Рэн-Гэ-Кё могут спасти весь мир. Этот мир будет спасен не появлением какого-то великого святого или приходом с неба мессии. Именно мы, простые, обыкновенные люди, своей практикой совершая деяния в мире, можем сделать этот опасный и грязный мир чистым и спокойным. Имея такое чудесное лекарство Лотосовой Сутры, мы должны сделать то, что никому другому не под силу – вывести человечество из глубочайшего кризиса, в котором оно находится.</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И в этом нет ничего трудного и сложного. Это возможно благодаря тому, что мы ищем Путь, не жалея даже своего тела и самой жизни. С такой прямотой, кротостью, искренностью, ищущим сознанием произносить Наму-мё-хо-рэн-гэ-кё – вот практика Лотосовой Сутры в этом веке.</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Я увидел, что в этом городе у многих людей есть все необходимое для этого. Скромность, честность, прямота и серьезность в поисках истины. Эти чистые качества показывают, что вы готовы практиковать Лотосовую Сутру и решить самые трудные проблемы этого мира. Это не удел политиков, это не работа ученых, это не работа философов. Такая работа под силу только простым, честным, искренним людям. Ее смысл – в глубоком почитании всех живых существ. Это то, чему нас учит Будда в Лотосовой Сутре.</w:t>
      </w:r>
    </w:p>
    <w:p>
      <w:pPr>
        <w:pStyle w:val="2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овогодняя проповедь Дхармы в Харькове</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01.01.1998, Харьков)</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егодня мы встретили первый день Нового Года вместе, всей Сангхой. Встретить вместе Новый Год, практикуя Лотосовую Сутру – это один из примеров очень благоприятной кармы из прошлого.</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Для того, чтобы во всем нам сопутствовало благополучие и удача, все в этой жизни мы должны начинать и заканчивать с чистой верой и великой радостью. Но что значит радость, что такое счастье, и как его измерять?</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о сути, вся наша жизнь – это стремление к счастью, но всегда оно оказывается недостижимым или же недолговечным. Такова действительность сансары. Именно поэтому мы ищем путь освобождения от такого непостоянства.</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ужно знать, что когда мы говорим: “Я, мое имущество, мое тело, моя жизнь”, все это не является реальным и устойчивым, очень непостоянно, зыбко и не вечно, изменяется каждое мгновение. Поэтому, в конце концов, ничего не остается от радости и счастья, если мы связываем их с такими непостоянными вещами. И только по этой причине мы стремимся к Пути, Не Имеющему Высшего Предела, к истинному счастью.</w:t>
      </w:r>
    </w:p>
    <w:p>
      <w:pPr>
        <w:pStyle w:val="Style19"/>
        <w:widowControl/>
        <w:numPr>
          <w:ilvl w:val="0"/>
          <w:numId w:val="0"/>
        </w:numPr>
        <w:spacing w:lineRule="auto" w:line="240"/>
        <w:ind w:left="0" w:hanging="27"/>
        <w:rPr/>
      </w:pPr>
      <w:r>
        <w:rPr>
          <w:rFonts w:cs="Times New Roman" w:ascii="Times New Roman" w:hAnsi="Times New Roman"/>
          <w:sz w:val="28"/>
          <w:szCs w:val="28"/>
        </w:rPr>
        <w:t>В этом мире каждый человек, каждый народ, каждая страна, все человечество в прошлом, настоящем и будущем ищут, искали и будут искать путь к счастью и ответы на главные вопросы в жизни: “Что такое настоящее счастье, как его обрести и не потерять?”. В нашем веке, когда весь мир находится в глубоком кризисе, особенно трудно дать ответы на эти вопросы.</w:t>
      </w:r>
    </w:p>
    <w:p>
      <w:pPr>
        <w:pStyle w:val="Style19"/>
        <w:widowControl/>
        <w:numPr>
          <w:ilvl w:val="0"/>
          <w:numId w:val="0"/>
        </w:numPr>
        <w:spacing w:lineRule="auto" w:line="240"/>
        <w:ind w:left="0" w:hanging="27"/>
        <w:rPr/>
      </w:pPr>
      <w:r>
        <w:rPr>
          <w:rFonts w:cs="Times New Roman" w:ascii="Times New Roman" w:hAnsi="Times New Roman"/>
          <w:sz w:val="28"/>
          <w:szCs w:val="28"/>
        </w:rPr>
        <w:t>Как никто другой, страны постсоветского пространства, в том числе Украина, переживают серьезный кризис и нелегкий переходный период. Никто не знает, в каком направлении пойдет это общество и какое будущее его ожидает. И пока что не видно никакого ясного будущего. Одни говорят: “Мы – неотъемлемая часть Европы, и должны развиваться по пути западных стран”. Хотя всем известно, что европейская цивилизация тоже не построила рай на земле, сама испытывает сложные противоречия, и зашла в тупик. Другие говорят: “Запад нам не друг, а Америка – вообще империя зла”. Есть и такие, антизападные настроения. Но и эти люди не знают, в каком направлении идти и чего ожидать от будущего.</w:t>
      </w:r>
    </w:p>
    <w:p>
      <w:pPr>
        <w:pStyle w:val="Style19"/>
        <w:widowControl/>
        <w:numPr>
          <w:ilvl w:val="0"/>
          <w:numId w:val="0"/>
        </w:numPr>
        <w:spacing w:lineRule="auto" w:line="240"/>
        <w:ind w:left="0" w:hanging="27"/>
        <w:rPr/>
      </w:pPr>
      <w:r>
        <w:rPr>
          <w:rFonts w:cs="Times New Roman" w:ascii="Times New Roman" w:hAnsi="Times New Roman"/>
          <w:sz w:val="28"/>
          <w:szCs w:val="28"/>
        </w:rPr>
        <w:t xml:space="preserve">Это касается не только политической системы или модели мироустройства. Такая же неразбериха царит и среди религиозных учений, духовных путей. Одни говорят: “Это – путь к освобождению”. Другие возражают: “Нет, вот он, путь в рай”. Особенно в наше время распространены многочисленные теории, идеологии, доктрины, учения. Но истинный путь никто не видит, и потому такое время называется “темным веком”, наполненным замутнениями, а живые существа в нем покрыты мраком. В таком веке исчезает свет, не видно Истины, поэтому он называется “темным веком последних пятисот лет”. </w:t>
      </w:r>
      <w:r>
        <w:rPr>
          <w:rFonts w:cs="Times New Roman" w:ascii="Times New Roman" w:hAnsi="Times New Roman"/>
          <w:b/>
          <w:bCs/>
          <w:i/>
          <w:iCs/>
          <w:sz w:val="28"/>
          <w:szCs w:val="28"/>
        </w:rPr>
        <w:t>“Долгая темнота последних пятисот лет”</w:t>
      </w:r>
      <w:r>
        <w:rPr>
          <w:rFonts w:cs="Times New Roman" w:ascii="Times New Roman" w:hAnsi="Times New Roman"/>
          <w:sz w:val="28"/>
          <w:szCs w:val="28"/>
        </w:rPr>
        <w:t xml:space="preserve"> означает глубочайшее, изначальное, беспросветное неведение. Другими словами, в этом веке потерян путь к освобождению, к совершенству, его не видно, он скрыт, его трудно найти.</w:t>
      </w:r>
    </w:p>
    <w:p>
      <w:pPr>
        <w:pStyle w:val="Style19"/>
        <w:widowControl/>
        <w:numPr>
          <w:ilvl w:val="0"/>
          <w:numId w:val="0"/>
        </w:numPr>
        <w:spacing w:lineRule="auto" w:line="240"/>
        <w:ind w:left="0" w:hanging="27"/>
        <w:rPr/>
      </w:pPr>
      <w:r>
        <w:rPr>
          <w:rFonts w:cs="Times New Roman" w:ascii="Times New Roman" w:hAnsi="Times New Roman"/>
          <w:sz w:val="28"/>
          <w:szCs w:val="28"/>
        </w:rPr>
        <w:t xml:space="preserve">Как бы то ни было, такова действительность – мы родились не во времена жизни Будды, не в </w:t>
      </w:r>
      <w:r>
        <w:rPr>
          <w:rFonts w:cs="Times New Roman" w:ascii="Times New Roman" w:hAnsi="Times New Roman"/>
          <w:i/>
          <w:iCs/>
          <w:sz w:val="28"/>
          <w:szCs w:val="28"/>
        </w:rPr>
        <w:t>век Истинной Дхармы</w:t>
      </w:r>
      <w:r>
        <w:rPr>
          <w:rFonts w:cs="Times New Roman" w:ascii="Times New Roman" w:hAnsi="Times New Roman"/>
          <w:sz w:val="28"/>
          <w:szCs w:val="28"/>
        </w:rPr>
        <w:t xml:space="preserve">, и даже не в </w:t>
      </w:r>
      <w:r>
        <w:rPr>
          <w:rFonts w:cs="Times New Roman" w:ascii="Times New Roman" w:hAnsi="Times New Roman"/>
          <w:i/>
          <w:iCs/>
          <w:sz w:val="28"/>
          <w:szCs w:val="28"/>
        </w:rPr>
        <w:t>век подобия Дхармы</w:t>
      </w:r>
      <w:r>
        <w:rPr>
          <w:rFonts w:cs="Times New Roman" w:ascii="Times New Roman" w:hAnsi="Times New Roman"/>
          <w:sz w:val="28"/>
          <w:szCs w:val="28"/>
        </w:rPr>
        <w:t xml:space="preserve">. Мы родились и живем сейчас в самом темном веке, в </w:t>
      </w:r>
      <w:r>
        <w:rPr>
          <w:rFonts w:cs="Times New Roman" w:ascii="Times New Roman" w:hAnsi="Times New Roman"/>
          <w:i/>
          <w:iCs/>
          <w:sz w:val="28"/>
          <w:szCs w:val="28"/>
        </w:rPr>
        <w:t>веке конца Дхармы</w:t>
      </w:r>
      <w:r>
        <w:rPr>
          <w:rFonts w:cs="Times New Roman" w:ascii="Times New Roman" w:hAnsi="Times New Roman"/>
          <w:sz w:val="28"/>
          <w:szCs w:val="28"/>
        </w:rPr>
        <w:t>, и испытываем на себе всю тяжесть самого серьезного кризиса в истории человеческой цивилизации.</w:t>
      </w:r>
    </w:p>
    <w:p>
      <w:pPr>
        <w:pStyle w:val="Style19"/>
        <w:widowControl/>
        <w:numPr>
          <w:ilvl w:val="0"/>
          <w:numId w:val="0"/>
        </w:numPr>
        <w:spacing w:lineRule="auto" w:line="240"/>
        <w:ind w:left="0" w:hanging="27"/>
        <w:rPr/>
      </w:pPr>
      <w:r>
        <w:rPr>
          <w:rFonts w:cs="Times New Roman" w:ascii="Times New Roman" w:hAnsi="Times New Roman"/>
          <w:sz w:val="28"/>
          <w:szCs w:val="28"/>
        </w:rPr>
        <w:t>Тогда перед нами встает самый главный вопрос в жизни – в каком направлении двигаться? По какому пути идти в этом мире в такое время? И это вопрос не просто духовный – индивидуальный, личный. Перед этим вопросом стоит сегодня весь мир, все человечество. Особенно остро он стоит перед людьми в странах бывшего Советского Союза,  на себе испытывающих глубокий упадок всего общественного строя и всей материальной цивилизации.</w:t>
      </w:r>
    </w:p>
    <w:p>
      <w:pPr>
        <w:pStyle w:val="Style19"/>
        <w:widowControl/>
        <w:numPr>
          <w:ilvl w:val="0"/>
          <w:numId w:val="0"/>
        </w:numPr>
        <w:spacing w:lineRule="auto" w:line="240"/>
        <w:ind w:left="0" w:hanging="27"/>
        <w:rPr/>
      </w:pPr>
      <w:r>
        <w:rPr>
          <w:rFonts w:cs="Times New Roman" w:ascii="Times New Roman" w:hAnsi="Times New Roman"/>
          <w:sz w:val="28"/>
          <w:szCs w:val="28"/>
        </w:rPr>
        <w:t>С одной стороны, в определенном смысле нам не повезло, и есть все причины сожалеть, что мы родились и вынуждены жить в обществе с таким глубоким и затяжным кризисом. Как уж тут быть счастливыми, спокойными и радостными? Но с другой стороны, мы, практикующие здесь и сейчас Лотосовую Сутру, имеем возможность открыть глаза на Одну Великую Причину своего появления в этом мире в такое время. Мы можем увидеть себя в этой ситуации  совсем в другой роли.</w:t>
      </w:r>
    </w:p>
    <w:p>
      <w:pPr>
        <w:pStyle w:val="Style19"/>
        <w:widowControl/>
        <w:numPr>
          <w:ilvl w:val="0"/>
          <w:numId w:val="0"/>
        </w:numPr>
        <w:spacing w:lineRule="auto" w:line="240"/>
        <w:ind w:left="0" w:hanging="27"/>
        <w:rPr/>
      </w:pPr>
      <w:r>
        <w:rPr>
          <w:rFonts w:cs="Times New Roman" w:ascii="Times New Roman" w:hAnsi="Times New Roman"/>
          <w:sz w:val="28"/>
          <w:szCs w:val="28"/>
        </w:rPr>
        <w:t>То, что мы родились именно в этом самом темном веке и живем в обществе с самой тяжелой болезнью – это уж точно не воображение, а реальность. Таким же фактом является и то, что в этом веке мы услышали и восприняли Лотосовую Сутру. И согласно словам Будды, для тех, кто получил и хранит эту Сутру:</w:t>
      </w:r>
    </w:p>
    <w:p>
      <w:pPr>
        <w:pStyle w:val="Style18"/>
        <w:widowControl/>
        <w:numPr>
          <w:ilvl w:val="0"/>
          <w:numId w:val="0"/>
        </w:numPr>
        <w:spacing w:lineRule="auto" w:line="240"/>
        <w:ind w:left="0" w:firstLine="540"/>
        <w:rPr/>
      </w:pPr>
      <w:r>
        <w:rPr>
          <w:rFonts w:eastAsia="Times New Roman CYR" w:cs="Times New Roman CYR" w:ascii="Times New Roman CYR" w:hAnsi="Times New Roman CYR"/>
          <w:sz w:val="28"/>
          <w:szCs w:val="28"/>
        </w:rPr>
        <w:t>«</w:t>
      </w:r>
      <w:r>
        <w:rPr>
          <w:rFonts w:cs="Times New Roman" w:ascii="Times New Roman" w:hAnsi="Times New Roman"/>
          <w:sz w:val="28"/>
          <w:szCs w:val="28"/>
        </w:rPr>
        <w:t>Будды, спасающие миры,</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Пребывая в великих</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Божественных “проникновениях”,</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Чтобы радовать живых существ,</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Показывают свои неисчислимые</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Божественные силы…</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Так как после исчезновения Будды</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Достойные сыны смогут хранить эту Сутру,</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Будды возрадовались</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И показали свои неисчислимые</w:t>
      </w:r>
    </w:p>
    <w:p>
      <w:pPr>
        <w:pStyle w:val="Style18"/>
        <w:widowControl/>
        <w:numPr>
          <w:ilvl w:val="0"/>
          <w:numId w:val="0"/>
        </w:numPr>
        <w:spacing w:lineRule="auto" w:line="240"/>
        <w:ind w:left="0" w:firstLine="540"/>
        <w:rPr/>
      </w:pPr>
      <w:r>
        <w:rPr>
          <w:rFonts w:cs="Times New Roman" w:ascii="Times New Roman" w:hAnsi="Times New Roman"/>
          <w:sz w:val="28"/>
          <w:szCs w:val="28"/>
        </w:rPr>
        <w:t>Божественные силы</w:t>
      </w:r>
      <w:r>
        <w:rPr>
          <w:rFonts w:eastAsia="Times New Roman CYR" w:cs="Times New Roman CYR" w:ascii="Times New Roman CYR" w:hAnsi="Times New Roman CYR"/>
          <w:sz w:val="28"/>
          <w:szCs w:val="28"/>
        </w:rPr>
        <w:t>»</w:t>
      </w:r>
      <w:r>
        <w:rPr>
          <w:rFonts w:cs="Times New Roman" w:ascii="Times New Roman" w:hAnsi="Times New Roman"/>
          <w:sz w:val="28"/>
          <w:szCs w:val="28"/>
        </w:rPr>
        <w:t>.</w:t>
      </w:r>
    </w:p>
    <w:p>
      <w:pPr>
        <w:pStyle w:val="Signature"/>
        <w:ind w:left="0" w:firstLine="540"/>
        <w:jc w:val="both"/>
        <w:rPr>
          <w:i/>
          <w:i/>
          <w:iCs/>
          <w:sz w:val="28"/>
          <w:szCs w:val="28"/>
        </w:rPr>
      </w:pPr>
      <w:r>
        <w:rPr>
          <w:i/>
          <w:iCs/>
          <w:sz w:val="28"/>
          <w:szCs w:val="28"/>
        </w:rPr>
        <w:t>(21-ая глава “Божественные силы Татхагаты”)</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се будды радуются и показывают чудеса для тех, кто хранит Лотосовую Сутру. Не только Будда Шакьямуни, не только Будда Многочисленные Сокровища, но все будды – “частные тела” со всех десяти сторон света проявляют для таких людей свои божественные силы.</w:t>
      </w:r>
    </w:p>
    <w:p>
      <w:pPr>
        <w:pStyle w:val="Style19"/>
        <w:widowControl/>
        <w:numPr>
          <w:ilvl w:val="0"/>
          <w:numId w:val="0"/>
        </w:numPr>
        <w:spacing w:lineRule="auto" w:line="240"/>
        <w:ind w:left="0" w:hanging="27"/>
        <w:rPr/>
      </w:pPr>
      <w:r>
        <w:rPr>
          <w:rFonts w:cs="Times New Roman" w:ascii="Times New Roman" w:hAnsi="Times New Roman"/>
          <w:sz w:val="28"/>
          <w:szCs w:val="28"/>
        </w:rPr>
        <w:t>Никто не способен измерить и даже вообразить, насколько огромен космос и насколько безгранично пространство. У них нет пределов, нет начала и конца. Также как у пространства, нет начала и конца и у времени. Даже человек со сверхъестественными способностями не сможет определить, когда время началось в прошлом и когда закончится в будущем. Так же никто не способен до конца измерить или представить беспредельные, непостижимые божественные силы Будды.</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икто не знает, сколько есть живых существ. Неизвестно, сколько их на нашей планете, а что уж говорить про весь космос? Тем более, непостижима карма каждого существа и всех вместе взятых. Ведь даже карма одного – это непрерывная деятельность в прошлом и все его деяния в будущем. А что уж говорить про карму всех живых существ? Никто не способен определить деятельность сознания даже одного человека. А что уж говорить о том, чтобы узнать о думах всех существ, живущих во вселенной в настоящее время? Но в Лотосовой Сутре говориться:</w:t>
      </w:r>
    </w:p>
    <w:p>
      <w:pPr>
        <w:pStyle w:val="Style18"/>
        <w:widowControl/>
        <w:numPr>
          <w:ilvl w:val="0"/>
          <w:numId w:val="0"/>
        </w:numPr>
        <w:spacing w:lineRule="auto" w:line="240"/>
        <w:ind w:left="0" w:firstLine="540"/>
        <w:rPr/>
      </w:pPr>
      <w:r>
        <w:rPr>
          <w:rFonts w:eastAsia="Times New Roman CYR" w:cs="Times New Roman CYR" w:ascii="Times New Roman CYR" w:hAnsi="Times New Roman CYR"/>
          <w:sz w:val="28"/>
          <w:szCs w:val="28"/>
        </w:rPr>
        <w:t>«</w:t>
      </w:r>
      <w:r>
        <w:rPr>
          <w:rFonts w:cs="Times New Roman" w:ascii="Times New Roman" w:hAnsi="Times New Roman"/>
          <w:sz w:val="28"/>
          <w:szCs w:val="28"/>
        </w:rPr>
        <w:t>То, о чем живые существа размышляют</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Какими различными путями идут,</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Каковы желания и характер каждого</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Хорошую или плохую карму</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Обрели они в прошлых жизнях, -</w:t>
      </w:r>
    </w:p>
    <w:p>
      <w:pPr>
        <w:pStyle w:val="Style18"/>
        <w:widowControl/>
        <w:numPr>
          <w:ilvl w:val="0"/>
          <w:numId w:val="0"/>
        </w:numPr>
        <w:spacing w:lineRule="auto" w:line="240"/>
        <w:ind w:left="0" w:firstLine="540"/>
        <w:rPr/>
      </w:pPr>
      <w:r>
        <w:rPr>
          <w:rFonts w:cs="Times New Roman" w:ascii="Times New Roman" w:hAnsi="Times New Roman"/>
          <w:sz w:val="28"/>
          <w:szCs w:val="28"/>
        </w:rPr>
        <w:t>Будда все это знает</w:t>
      </w:r>
      <w:r>
        <w:rPr>
          <w:rFonts w:eastAsia="Times New Roman CYR" w:cs="Times New Roman CYR" w:ascii="Times New Roman CYR" w:hAnsi="Times New Roman CYR"/>
          <w:sz w:val="28"/>
          <w:szCs w:val="28"/>
        </w:rPr>
        <w:t>»</w:t>
      </w:r>
      <w:r>
        <w:rPr>
          <w:rFonts w:cs="Times New Roman" w:ascii="Times New Roman" w:hAnsi="Times New Roman"/>
          <w:sz w:val="28"/>
          <w:szCs w:val="28"/>
        </w:rPr>
        <w:t>.</w:t>
      </w:r>
    </w:p>
    <w:p>
      <w:pPr>
        <w:pStyle w:val="Signature"/>
        <w:ind w:left="0" w:firstLine="540"/>
        <w:jc w:val="both"/>
        <w:rPr>
          <w:i/>
          <w:i/>
          <w:iCs/>
          <w:sz w:val="28"/>
          <w:szCs w:val="28"/>
        </w:rPr>
      </w:pPr>
      <w:r>
        <w:rPr>
          <w:i/>
          <w:iCs/>
          <w:sz w:val="28"/>
          <w:szCs w:val="28"/>
        </w:rPr>
        <w:t>(2-ая глава “Уловки”)</w:t>
      </w:r>
    </w:p>
    <w:p>
      <w:pPr>
        <w:pStyle w:val="Style19"/>
        <w:widowControl/>
        <w:numPr>
          <w:ilvl w:val="0"/>
          <w:numId w:val="0"/>
        </w:numPr>
        <w:spacing w:lineRule="auto" w:line="240"/>
        <w:ind w:left="0" w:hanging="27"/>
        <w:rPr/>
      </w:pPr>
      <w:r>
        <w:rPr>
          <w:rFonts w:cs="Times New Roman" w:ascii="Times New Roman" w:hAnsi="Times New Roman"/>
          <w:sz w:val="28"/>
          <w:szCs w:val="28"/>
        </w:rPr>
        <w:t>Все, описанное выше, – различного рода проявления безграничного, беспредельного и невообразимого. Но добродетели человека, хранящего Лотосовую Сутру, еще более непостижимы:</w:t>
      </w:r>
    </w:p>
    <w:p>
      <w:pPr>
        <w:pStyle w:val="Style18"/>
        <w:widowControl/>
        <w:numPr>
          <w:ilvl w:val="0"/>
          <w:numId w:val="0"/>
        </w:numPr>
        <w:spacing w:lineRule="auto" w:line="240"/>
        <w:ind w:left="0" w:firstLine="540"/>
        <w:rPr/>
      </w:pPr>
      <w:r>
        <w:rPr>
          <w:rFonts w:eastAsia="Times New Roman CYR" w:cs="Times New Roman CYR" w:ascii="Times New Roman CYR" w:hAnsi="Times New Roman CYR"/>
          <w:sz w:val="28"/>
          <w:szCs w:val="28"/>
        </w:rPr>
        <w:t>«</w:t>
      </w:r>
      <w:r>
        <w:rPr>
          <w:rFonts w:cs="Times New Roman" w:ascii="Times New Roman" w:hAnsi="Times New Roman"/>
          <w:sz w:val="28"/>
          <w:szCs w:val="28"/>
        </w:rPr>
        <w:t>Его добродетели будут всепроникающи, неисчислимы, безграничны. И подобно тому, как пространство беспредельно на востоке, западе, юге, севере, в четырех промежуточных сторонах света, вверху и внизу, достоинства того человека также будут беспредельны, и он быстро обретет всепроникающее знании</w:t>
      </w:r>
      <w:r>
        <w:rPr>
          <w:rFonts w:eastAsia="Times New Roman CYR" w:cs="Times New Roman CYR" w:ascii="Times New Roman CYR" w:hAnsi="Times New Roman CYR"/>
          <w:sz w:val="28"/>
          <w:szCs w:val="28"/>
        </w:rPr>
        <w:t>»</w:t>
      </w:r>
      <w:r>
        <w:rPr>
          <w:rFonts w:cs="Times New Roman" w:ascii="Times New Roman" w:hAnsi="Times New Roman"/>
          <w:sz w:val="28"/>
          <w:szCs w:val="28"/>
        </w:rPr>
        <w:t>.</w:t>
      </w:r>
    </w:p>
    <w:p>
      <w:pPr>
        <w:pStyle w:val="Signature"/>
        <w:ind w:left="0" w:firstLine="540"/>
        <w:jc w:val="both"/>
        <w:rPr>
          <w:i/>
          <w:i/>
          <w:iCs/>
          <w:sz w:val="28"/>
          <w:szCs w:val="28"/>
        </w:rPr>
      </w:pPr>
      <w:r>
        <w:rPr>
          <w:i/>
          <w:iCs/>
          <w:sz w:val="28"/>
          <w:szCs w:val="28"/>
        </w:rPr>
        <w:t>(17-ая глава “Различение добродетелей”).</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И даже все будды безначального прошлого, беспредельного настоящего и бесконечного будущего с помощью своих неисчислимых, безграничных и непостижимых божественных сил все равно не могут описать добродетели даже одного человека, хранящего Лотосовую Сутру в этом веке.</w:t>
      </w:r>
    </w:p>
    <w:p>
      <w:pPr>
        <w:pStyle w:val="Style19"/>
        <w:widowControl/>
        <w:numPr>
          <w:ilvl w:val="0"/>
          <w:numId w:val="0"/>
        </w:numPr>
        <w:spacing w:lineRule="auto" w:line="240"/>
        <w:ind w:left="0" w:hanging="27"/>
        <w:rPr/>
      </w:pPr>
      <w:r>
        <w:rPr>
          <w:rFonts w:cs="Times New Roman" w:ascii="Times New Roman" w:hAnsi="Times New Roman"/>
          <w:sz w:val="28"/>
          <w:szCs w:val="28"/>
        </w:rPr>
        <w:t>Посредством своих физических органов чувств нам трудно это увидеть, почувствовать и понять. Своим зрением мы можем увидеть лишь окружающее нас пространство, например, только стены комнаты, где сейчас находимся. Своим слухом можем услышать звуки лишь от не очень отдаленных от нас предметов. Но Будда говорит, что тот, кто хранит Лотосовую Сутру сегодня, в этом веке:</w:t>
      </w:r>
    </w:p>
    <w:p>
      <w:pPr>
        <w:pStyle w:val="Style18"/>
        <w:widowControl/>
        <w:numPr>
          <w:ilvl w:val="0"/>
          <w:numId w:val="0"/>
        </w:numPr>
        <w:spacing w:lineRule="auto" w:line="240"/>
        <w:ind w:left="0" w:firstLine="540"/>
        <w:rPr/>
      </w:pPr>
      <w:r>
        <w:rPr>
          <w:rFonts w:eastAsia="Times New Roman CYR" w:cs="Times New Roman CYR" w:ascii="Times New Roman CYR" w:hAnsi="Times New Roman CYR"/>
          <w:sz w:val="28"/>
          <w:szCs w:val="28"/>
        </w:rPr>
        <w:t>«</w:t>
      </w:r>
      <w:r>
        <w:rPr>
          <w:rFonts w:cs="Times New Roman" w:ascii="Times New Roman" w:hAnsi="Times New Roman"/>
          <w:sz w:val="28"/>
          <w:szCs w:val="28"/>
        </w:rPr>
        <w:t>...Увидит будд,</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Пребывающих в десяти сторонах света сейчас;</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А также он сможет увидеть будд прошлого;</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А также он сможет увидеть будд грядущих времен;</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Он будет делать подношения буддам</w:t>
      </w:r>
    </w:p>
    <w:p>
      <w:pPr>
        <w:pStyle w:val="Style18"/>
        <w:widowControl/>
        <w:numPr>
          <w:ilvl w:val="0"/>
          <w:numId w:val="0"/>
        </w:numPr>
        <w:spacing w:lineRule="auto" w:line="240"/>
        <w:ind w:left="0" w:firstLine="540"/>
        <w:rPr/>
      </w:pPr>
      <w:r>
        <w:rPr>
          <w:rFonts w:cs="Times New Roman" w:ascii="Times New Roman" w:hAnsi="Times New Roman"/>
          <w:sz w:val="28"/>
          <w:szCs w:val="28"/>
        </w:rPr>
        <w:t>И радовать их</w:t>
      </w:r>
      <w:r>
        <w:rPr>
          <w:rFonts w:eastAsia="Times New Roman CYR" w:cs="Times New Roman CYR" w:ascii="Times New Roman CYR" w:hAnsi="Times New Roman CYR"/>
          <w:sz w:val="28"/>
          <w:szCs w:val="28"/>
        </w:rPr>
        <w:t>»</w:t>
      </w:r>
      <w:r>
        <w:rPr>
          <w:rFonts w:cs="Times New Roman" w:ascii="Times New Roman" w:hAnsi="Times New Roman"/>
          <w:sz w:val="28"/>
          <w:szCs w:val="28"/>
        </w:rPr>
        <w:t>.</w:t>
      </w:r>
    </w:p>
    <w:p>
      <w:pPr>
        <w:pStyle w:val="Signature"/>
        <w:ind w:left="0" w:firstLine="540"/>
        <w:jc w:val="both"/>
        <w:rPr>
          <w:i/>
          <w:i/>
          <w:iCs/>
          <w:sz w:val="28"/>
          <w:szCs w:val="28"/>
        </w:rPr>
      </w:pPr>
      <w:r>
        <w:rPr>
          <w:i/>
          <w:iCs/>
          <w:sz w:val="28"/>
          <w:szCs w:val="28"/>
        </w:rPr>
        <w:t>(21-ая глава “Божественные силы Татхагаты”)</w:t>
      </w:r>
    </w:p>
    <w:p>
      <w:pPr>
        <w:pStyle w:val="Style19"/>
        <w:widowControl/>
        <w:numPr>
          <w:ilvl w:val="0"/>
          <w:numId w:val="0"/>
        </w:numPr>
        <w:spacing w:lineRule="auto" w:line="240"/>
        <w:ind w:left="0" w:hanging="27"/>
        <w:rPr/>
      </w:pPr>
      <w:r>
        <w:rPr>
          <w:rFonts w:cs="Times New Roman" w:ascii="Times New Roman" w:hAnsi="Times New Roman"/>
          <w:sz w:val="28"/>
          <w:szCs w:val="28"/>
        </w:rPr>
        <w:t>Он увидит все это в каждом моменте мысли. Настолько велика сила добродетелей человека, хранящего Лотосовую Сутру сегодня. Ему радуются, его восхваляют и для него проявляют великие божественные “проникновения” все будды.</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Эти добродетели и эти всепроникающие божественные силы необходимы сегодня, чтобы рассеять бездонный мрак нашего века. Если мы сможем по-настоящему хранить Лотосовую Сутру, то сможем поверить и возрадоваться тайным скрытым божественным всепроникающим силам Татхагаты. Тогда, являясь обыкновенными людьми и оставаясь в этих своих физических телах, в каждое мгновении мысли мы сможем пребывать в безбрежном океане вечного счастья, спокойствия и радости.</w:t>
      </w:r>
    </w:p>
    <w:p>
      <w:pPr>
        <w:pStyle w:val="Style19"/>
        <w:widowControl/>
        <w:numPr>
          <w:ilvl w:val="0"/>
          <w:numId w:val="0"/>
        </w:numPr>
        <w:spacing w:lineRule="auto" w:line="240"/>
        <w:ind w:left="0" w:hanging="27"/>
        <w:rPr/>
      </w:pPr>
      <w:r>
        <w:rPr>
          <w:rFonts w:cs="Times New Roman" w:ascii="Times New Roman" w:hAnsi="Times New Roman"/>
          <w:sz w:val="28"/>
          <w:szCs w:val="28"/>
        </w:rPr>
        <w:t>В этом мире все бренно, не вечно и ограниченно. Но, даже при таком непостоянстве нашего бытия, здесь и сейчас, рядом с нами присутствуют вечность, безграничность и покой, непостижимые для восприятия.</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истинной реальности наша жизнь началась вместе с началом Вечной Жизни Будды. И только благодаря этому мы способны сегодня хранить Лотосовую Сутру. Все мы, хранящие эту Сутру, истинные сыновья Будды и живем той же Вечной Жизнью, которой живет Будда Шакьямуни.</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Для чего Будда оставил этому веку Лотосовую Сутру, и зачем сегодня в этом мире появляются те, кто ее хранят? Только этот свет рассеет мрак в сердцах живых существ и просветит беспросветную тьму этого века. И тогда весь мир, все человечество снова обретут единство. Вот что такое Одна Колесница.</w:t>
      </w:r>
    </w:p>
    <w:p>
      <w:pPr>
        <w:pStyle w:val="Style18"/>
        <w:widowControl/>
        <w:numPr>
          <w:ilvl w:val="0"/>
          <w:numId w:val="0"/>
        </w:numPr>
        <w:spacing w:lineRule="auto" w:line="240"/>
        <w:ind w:left="0" w:firstLine="540"/>
        <w:rPr/>
      </w:pPr>
      <w:r>
        <w:rPr>
          <w:rFonts w:eastAsia="Times New Roman CYR" w:cs="Times New Roman CYR" w:ascii="Times New Roman CYR" w:hAnsi="Times New Roman CYR"/>
          <w:sz w:val="28"/>
          <w:szCs w:val="28"/>
        </w:rPr>
        <w:t>«</w:t>
      </w:r>
      <w:r>
        <w:rPr>
          <w:rFonts w:cs="Times New Roman" w:ascii="Times New Roman" w:hAnsi="Times New Roman"/>
          <w:sz w:val="28"/>
          <w:szCs w:val="28"/>
        </w:rPr>
        <w:t>Как солнце и луна могут устранить тьму,</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Так и тот человек, идя по миру,</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Сможет рассеять мрак в живых существах</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И в завершение</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Привести неисчислимых бодхисаттв</w:t>
      </w:r>
    </w:p>
    <w:p>
      <w:pPr>
        <w:pStyle w:val="Style18"/>
        <w:widowControl/>
        <w:numPr>
          <w:ilvl w:val="0"/>
          <w:numId w:val="0"/>
        </w:numPr>
        <w:spacing w:lineRule="auto" w:line="240"/>
        <w:ind w:left="0" w:firstLine="540"/>
        <w:rPr/>
      </w:pPr>
      <w:r>
        <w:rPr>
          <w:rFonts w:cs="Times New Roman" w:ascii="Times New Roman" w:hAnsi="Times New Roman"/>
          <w:sz w:val="28"/>
          <w:szCs w:val="28"/>
        </w:rPr>
        <w:t>К Одной Колеснице</w:t>
      </w:r>
      <w:r>
        <w:rPr>
          <w:rFonts w:eastAsia="Times New Roman CYR" w:cs="Times New Roman CYR" w:ascii="Times New Roman CYR" w:hAnsi="Times New Roman CYR"/>
          <w:sz w:val="28"/>
          <w:szCs w:val="28"/>
        </w:rPr>
        <w:t>»</w:t>
      </w:r>
      <w:r>
        <w:rPr>
          <w:rFonts w:cs="Times New Roman" w:ascii="Times New Roman" w:hAnsi="Times New Roman"/>
          <w:sz w:val="28"/>
          <w:szCs w:val="28"/>
        </w:rPr>
        <w:t>.</w:t>
      </w:r>
    </w:p>
    <w:p>
      <w:pPr>
        <w:pStyle w:val="Signature"/>
        <w:ind w:left="0" w:firstLine="540"/>
        <w:jc w:val="both"/>
        <w:rPr>
          <w:i/>
          <w:i/>
          <w:iCs/>
          <w:sz w:val="28"/>
          <w:szCs w:val="28"/>
        </w:rPr>
      </w:pPr>
      <w:r>
        <w:rPr>
          <w:i/>
          <w:iCs/>
          <w:sz w:val="28"/>
          <w:szCs w:val="28"/>
        </w:rPr>
        <w:t>(21-ая глава “Божественные силы Татхагаты”)</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этом заключается цель, с которой мы родились в самом темном веке, в самый трудный период для этого мира, особенно для вашей страны. И сейчас, с самого начала этого нового года мы начинаем эту работу.</w:t>
      </w:r>
    </w:p>
    <w:p>
      <w:pPr>
        <w:pStyle w:val="2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Что является сокровищем страны</w:t>
      </w:r>
    </w:p>
    <w:p>
      <w:pPr>
        <w:pStyle w:val="Style16"/>
        <w:widowControl/>
        <w:numPr>
          <w:ilvl w:val="0"/>
          <w:numId w:val="0"/>
        </w:numPr>
        <w:spacing w:lineRule="auto" w:line="240" w:before="0" w:after="0"/>
        <w:ind w:left="0" w:firstLine="540"/>
        <w:jc w:val="both"/>
        <w:rPr>
          <w:rFonts w:ascii="Times New Roman" w:hAnsi="Times New Roman" w:cs="Times New Roman"/>
          <w:i w:val="false"/>
          <w:i w:val="false"/>
          <w:iCs w:val="false"/>
          <w:sz w:val="28"/>
          <w:szCs w:val="28"/>
        </w:rPr>
      </w:pPr>
      <w:r>
        <w:rPr>
          <w:rFonts w:cs="Times New Roman" w:ascii="Times New Roman" w:hAnsi="Times New Roman"/>
          <w:sz w:val="28"/>
          <w:szCs w:val="28"/>
        </w:rPr>
        <w:t>(23.12.99, Москва)</w:t>
      </w:r>
    </w:p>
    <w:p>
      <w:pPr>
        <w:pStyle w:val="Style19"/>
        <w:widowControl/>
        <w:numPr>
          <w:ilvl w:val="0"/>
          <w:numId w:val="0"/>
        </w:numPr>
        <w:spacing w:lineRule="auto" w:line="240"/>
        <w:ind w:left="0" w:hanging="27"/>
        <w:rPr/>
      </w:pPr>
      <w:r>
        <w:rPr>
          <w:rFonts w:cs="Times New Roman" w:ascii="Times New Roman" w:hAnsi="Times New Roman"/>
          <w:sz w:val="28"/>
          <w:szCs w:val="28"/>
        </w:rPr>
        <w:t>Скоро закончится год и закончится век. Начнется новое тысячелетие. Многие люди готовятся отпраздновать эту уникальную дату. Так случилось, что мы будем встречать Новый Год в Москве. Мы пробудем здесь около трех недель.</w:t>
      </w:r>
    </w:p>
    <w:p>
      <w:pPr>
        <w:pStyle w:val="Style19"/>
        <w:widowControl/>
        <w:numPr>
          <w:ilvl w:val="0"/>
          <w:numId w:val="0"/>
        </w:numPr>
        <w:spacing w:lineRule="auto" w:line="240"/>
        <w:ind w:left="0" w:hanging="27"/>
        <w:rPr/>
      </w:pPr>
      <w:r>
        <w:rPr>
          <w:rFonts w:cs="Times New Roman" w:ascii="Times New Roman" w:hAnsi="Times New Roman"/>
          <w:sz w:val="28"/>
          <w:szCs w:val="28"/>
        </w:rPr>
        <w:t>Почему мы приехали в Москву в это время? Сейчас подходит к завершению предвыборная суета, а на Кавказе, в Чечне продолжается большая война. На самом деле Россия переживает в настоящий момент глубокий кризис. Многие политические лидеры высказывают свои суждения по поводу того, как преодолеть этот кризис и улучшить ситуацию в стране. Но в основном, предлагаемые ими методы, касаются экономики, улучшения материального уровня жизни или вовсе направлены на то, как вернуть России былое могущество сильной в военном отношении державы. Согласно мнению некоторых политиков, только большая военная сила может гарантировать мирную жизнь.</w:t>
      </w:r>
    </w:p>
    <w:p>
      <w:pPr>
        <w:pStyle w:val="Style19"/>
        <w:widowControl/>
        <w:numPr>
          <w:ilvl w:val="0"/>
          <w:numId w:val="0"/>
        </w:numPr>
        <w:spacing w:lineRule="auto" w:line="240"/>
        <w:ind w:left="0" w:hanging="27"/>
        <w:rPr/>
      </w:pPr>
      <w:r>
        <w:rPr>
          <w:rFonts w:cs="Times New Roman" w:ascii="Times New Roman" w:hAnsi="Times New Roman"/>
          <w:sz w:val="28"/>
          <w:szCs w:val="28"/>
        </w:rPr>
        <w:t>Будда, отвечая на вопросы о том, каким образом создать мирную жизнь в обществе, или, как сделать жизнь человека лучше и счастливее, – учит совершенно другому. Экономика, политика, военная сила – все это не является в сущности столь важным ни для отдельного человека, ни для общества в целом. Для истинного процветания народа, нации, культуры необходима вовсе не военная сила и не экономическая, не политическая система, та или иная – коммунистическая, социалистическая или демократическая. Все это не столь существенно. Что важно?</w:t>
      </w:r>
    </w:p>
    <w:p>
      <w:pPr>
        <w:pStyle w:val="Style19"/>
        <w:widowControl/>
        <w:numPr>
          <w:ilvl w:val="0"/>
          <w:numId w:val="0"/>
        </w:numPr>
        <w:spacing w:lineRule="auto" w:line="240"/>
        <w:ind w:left="0" w:hanging="27"/>
        <w:rPr/>
      </w:pPr>
      <w:r>
        <w:rPr>
          <w:rFonts w:cs="Times New Roman" w:ascii="Times New Roman" w:hAnsi="Times New Roman"/>
          <w:sz w:val="28"/>
          <w:szCs w:val="28"/>
        </w:rPr>
        <w:t>Истина, истинная Дхарма, всеобъемлющая истина Космоса, Вселенной, истинная реальность нашего бытия. И цель нашего пути – постичь эту высочайшую истину. Каждый может стать буддой, обрести наивысшее совершенство. Если в стране есть хотя бы один человек, вступивший на такой бесконечный путь, стремящийся пройти Путь, Не Имеющий Высшего Предела, если в стране есть такой бодхисаттва, то тогда он и является истинным защитником своей страны, хранителем своего народа. И благодаря силе добродетелей такого бодхисаттвы мир и покой приходят в общество, народ обретает защиту, появляются мир и счастье.</w:t>
      </w:r>
    </w:p>
    <w:p>
      <w:pPr>
        <w:pStyle w:val="Style19"/>
        <w:widowControl/>
        <w:numPr>
          <w:ilvl w:val="0"/>
          <w:numId w:val="0"/>
        </w:numPr>
        <w:spacing w:lineRule="auto" w:line="240"/>
        <w:ind w:left="0" w:hanging="27"/>
        <w:rPr/>
      </w:pPr>
      <w:r>
        <w:rPr>
          <w:rFonts w:cs="Times New Roman" w:ascii="Times New Roman" w:hAnsi="Times New Roman"/>
          <w:sz w:val="28"/>
          <w:szCs w:val="28"/>
        </w:rPr>
        <w:t>Что важно для общества и для страны – это человек, который стремится обрести такой Путь и хранить его. Вообще-то, правду говоря, бодхисаттва знает – все, в сущности, пусто –мирские дела, жизнь общества, страдания или радость человеческой жизни – все это подобно тени, но все же он остается в этом страдающем мире и никогда не прекращает мудро спасать всех живых существ, и приводить общество, весь мир к наивысшему совершенству. Его сила сострадания и энергия никогда не иссякают.</w:t>
      </w:r>
    </w:p>
    <w:p>
      <w:pPr>
        <w:pStyle w:val="Style19"/>
        <w:widowControl/>
        <w:numPr>
          <w:ilvl w:val="0"/>
          <w:numId w:val="0"/>
        </w:numPr>
        <w:spacing w:lineRule="auto" w:line="240"/>
        <w:ind w:left="0" w:hanging="27"/>
        <w:rPr/>
      </w:pPr>
      <w:r>
        <w:rPr>
          <w:rFonts w:cs="Times New Roman" w:ascii="Times New Roman" w:hAnsi="Times New Roman"/>
          <w:sz w:val="28"/>
          <w:szCs w:val="28"/>
        </w:rPr>
        <w:t xml:space="preserve">В наш темный век современной цивилизации все заключены в тюрьму такого материализма, из которой никому не под силу выбраться. Как раздобыть еду получше? Как одеться получше, получить лучшее жилье, побольше денег, насладиться жизнью? Но никто никогда не удовлетворяется тем, что у него есть. И, что бы ни обещали политики – это никогда не становится правдой. Источник всего этого – </w:t>
      </w:r>
      <w:r>
        <w:rPr>
          <w:rFonts w:cs="Times New Roman" w:ascii="Times New Roman" w:hAnsi="Times New Roman"/>
          <w:i/>
          <w:iCs/>
          <w:sz w:val="28"/>
          <w:szCs w:val="28"/>
        </w:rPr>
        <w:t>авидья</w:t>
      </w:r>
      <w:r>
        <w:rPr>
          <w:rFonts w:cs="Times New Roman" w:ascii="Times New Roman" w:hAnsi="Times New Roman"/>
          <w:sz w:val="28"/>
          <w:szCs w:val="28"/>
        </w:rPr>
        <w:t>, ложные взгляды, отсутствие истинного Пути.</w:t>
      </w:r>
    </w:p>
    <w:p>
      <w:pPr>
        <w:pStyle w:val="Style19"/>
        <w:widowControl/>
        <w:numPr>
          <w:ilvl w:val="0"/>
          <w:numId w:val="0"/>
        </w:numPr>
        <w:spacing w:lineRule="auto" w:line="240"/>
        <w:ind w:left="0" w:hanging="27"/>
        <w:rPr/>
      </w:pPr>
      <w:r>
        <w:rPr>
          <w:rFonts w:cs="Times New Roman" w:ascii="Times New Roman" w:hAnsi="Times New Roman"/>
          <w:sz w:val="28"/>
          <w:szCs w:val="28"/>
        </w:rPr>
        <w:t>Бодхисаттва свободен от этой материальной тюрьмы. Однако, достигнув мудрости и самадхи, он все-таки остается в этом тюремном обществе и пытается изменить его, а значить искоренить сам источник заблуждений – авидью. Бодхисаттва является единственным подлинным сокровищем страны и народа. Не миллионы и миллиарды долларов, не ядерное оружие или президент, но только такой бодхисаттва может сохранить этот мир.</w:t>
      </w:r>
    </w:p>
    <w:p>
      <w:pPr>
        <w:pStyle w:val="Style19"/>
        <w:widowControl/>
        <w:numPr>
          <w:ilvl w:val="0"/>
          <w:numId w:val="0"/>
        </w:numPr>
        <w:spacing w:lineRule="auto" w:line="240"/>
        <w:ind w:left="0" w:hanging="27"/>
        <w:rPr/>
      </w:pPr>
      <w:r>
        <w:rPr>
          <w:rFonts w:cs="Times New Roman" w:ascii="Times New Roman" w:hAnsi="Times New Roman"/>
          <w:sz w:val="28"/>
          <w:szCs w:val="28"/>
        </w:rPr>
        <w:t>Этот Путь существует, и каждый может обрести такой Путь. Мы должны рассеять тьму современного века. Такая жизнь является истинной свободой, и мы должны вести такую жизнь бодхисаттвы, у нас должно пробудиться такое сердце, у каждого оно может пробудиться. Бодхисаттвы нужны сегодня России.</w:t>
      </w:r>
    </w:p>
    <w:p>
      <w:pPr>
        <w:pStyle w:val="22"/>
        <w:widowControl/>
        <w:spacing w:before="0" w:after="0"/>
        <w:ind w:firstLine="540"/>
        <w:jc w:val="both"/>
        <w:rPr>
          <w:rFonts w:ascii="Times New Roman" w:hAnsi="Times New Roman" w:cs="Times New Roman"/>
          <w:i w:val="false"/>
          <w:i w:val="false"/>
          <w:iCs w:val="false"/>
          <w:sz w:val="28"/>
          <w:szCs w:val="28"/>
        </w:rPr>
      </w:pPr>
      <w:r>
        <w:rPr>
          <w:rFonts w:cs="Times New Roman" w:ascii="Times New Roman" w:hAnsi="Times New Roman"/>
          <w:sz w:val="28"/>
          <w:szCs w:val="28"/>
        </w:rPr>
        <w:t>Сочельник Нового 2000 Года. Вечер отречения Ельцина</w:t>
      </w:r>
    </w:p>
    <w:p>
      <w:pPr>
        <w:pStyle w:val="Style16"/>
        <w:widowControl/>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31.12.1999, Москва)</w:t>
      </w:r>
    </w:p>
    <w:p>
      <w:pPr>
        <w:pStyle w:val="Style19"/>
        <w:widowControl/>
        <w:numPr>
          <w:ilvl w:val="0"/>
          <w:numId w:val="0"/>
        </w:numPr>
        <w:spacing w:lineRule="auto" w:line="240"/>
        <w:ind w:left="0" w:hanging="27"/>
        <w:rPr/>
      </w:pPr>
      <w:r>
        <w:rPr>
          <w:rFonts w:cs="Times New Roman" w:ascii="Times New Roman" w:hAnsi="Times New Roman"/>
          <w:sz w:val="28"/>
          <w:szCs w:val="28"/>
        </w:rPr>
        <w:t>Сегодня у нас последний вечер уходящего 1999 года и последняя вечерняя церемония. В традиции нашего Ордена Ниппондзан Мёходзи последний день года и новогоднюю ночь мы празднуем особым образом. Мы называем это – “без ночи”, потому что этой ночью никто не спит. Когда наш Учитель был еще жив, обычно всю ночь напролет мы читали, декламировали Лотосовую Сутру от 1-й до последней главы. Но завтра ранним утром 1-го января нового 2000 года мы начнем очень важную практику – пятидневную молитву на Поклонной горе, и поэтому сегодня нам необходимо хорошо отдохнуть и выспаться.</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егодня мы также узнали еще одну важную новость, – президент Ельцин заявил о своей отставке. Несомненно, с самого первого дня 2000 года такое решение Ельцина обострит политическую ситуацию в России, и, конечно, для всей России это очень неустойчивый момент.</w:t>
      </w:r>
    </w:p>
    <w:p>
      <w:pPr>
        <w:pStyle w:val="Style19"/>
        <w:widowControl/>
        <w:numPr>
          <w:ilvl w:val="0"/>
          <w:numId w:val="0"/>
        </w:numPr>
        <w:spacing w:lineRule="auto" w:line="240"/>
        <w:ind w:left="0" w:hanging="27"/>
        <w:rPr/>
      </w:pPr>
      <w:r>
        <w:rPr>
          <w:rFonts w:cs="Times New Roman" w:ascii="Times New Roman" w:hAnsi="Times New Roman"/>
          <w:sz w:val="28"/>
          <w:szCs w:val="28"/>
        </w:rPr>
        <w:t>Нитирэн был первым учителем, который ясно показал, в чем заключается истинное учение Лотосовой Сутры в этом веке. Впервые это учение было им преподнесено в работе Риссё-анкоку-рон (“Рассуждение об установлении справедливости и спокойствия в стране”). Истинная Дхарма приносит мир и спокойствие в страну – в этом основной вывод “Рассуждений”.</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Если нет Истинной Дхармы, – тогда какие бы религиозные учения и практики не распространялись; какие бы большие и величественные церкви, храмы и ступы не строились; сколько бы тысяч монахов не совершали ритуалы и молитвы, пусть даже дни и ночи подряд, без перерыва; какие бы мудрые политики не старались сделать все лучшее, что в их силах – это не сможет спасти страну, защитить людей. Как только Истинная Дхарма исчезает, страна сама собою разрушается.</w:t>
      </w:r>
    </w:p>
    <w:p>
      <w:pPr>
        <w:pStyle w:val="Style19"/>
        <w:widowControl/>
        <w:numPr>
          <w:ilvl w:val="0"/>
          <w:numId w:val="0"/>
        </w:numPr>
        <w:spacing w:lineRule="auto" w:line="240"/>
        <w:ind w:left="0" w:hanging="27"/>
        <w:rPr/>
      </w:pPr>
      <w:r>
        <w:rPr>
          <w:rFonts w:cs="Times New Roman" w:ascii="Times New Roman" w:hAnsi="Times New Roman"/>
          <w:sz w:val="28"/>
          <w:szCs w:val="28"/>
        </w:rPr>
        <w:t>Учение Нитирэна становиться все более важным в наши дни, когда думают о том, как строить государство, какие принципы должны быть положены в основу. Этот вопрос актуален для новой России с момента распада СССР, и для Чечни, со дня объявления ею независимости. Как должна развиваться страна? По какой экономической схеме? Какую политическую систему следует установить? Какую принять Конституцию? И хотя на эти вопросы по-прежнему нет ясных удовлетворительных ответов, все же они вовсе не являются вопросами первостепенной важности.</w:t>
      </w:r>
    </w:p>
    <w:p>
      <w:pPr>
        <w:pStyle w:val="Style19"/>
        <w:widowControl/>
        <w:numPr>
          <w:ilvl w:val="0"/>
          <w:numId w:val="0"/>
        </w:numPr>
        <w:spacing w:lineRule="auto" w:line="240"/>
        <w:ind w:left="0" w:hanging="27"/>
        <w:rPr/>
      </w:pPr>
      <w:r>
        <w:rPr>
          <w:rFonts w:cs="Times New Roman" w:ascii="Times New Roman" w:hAnsi="Times New Roman"/>
          <w:sz w:val="28"/>
          <w:szCs w:val="28"/>
        </w:rPr>
        <w:t>Когда я читаю в газете “Moscow News”, что думают по этому поводу российские политические лидеры, я нахожу некую общую тенденцию в их взглядах, – большинство относится к усилению властных структур как к самому необходимому. Все верят только в силу, в сильную власть. Те, у кого есть сила, смогут управлять страной, решить проблемы народа.</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таком подходе один большой недостаток – отсутствие заботы об Истинной Дхарме, об истине.</w:t>
      </w:r>
    </w:p>
    <w:p>
      <w:pPr>
        <w:pStyle w:val="Style19"/>
        <w:widowControl/>
        <w:numPr>
          <w:ilvl w:val="0"/>
          <w:numId w:val="0"/>
        </w:numPr>
        <w:spacing w:lineRule="auto" w:line="240"/>
        <w:ind w:left="0" w:hanging="27"/>
        <w:rPr/>
      </w:pPr>
      <w:r>
        <w:rPr>
          <w:rFonts w:cs="Times New Roman" w:ascii="Times New Roman" w:hAnsi="Times New Roman"/>
          <w:sz w:val="28"/>
          <w:szCs w:val="28"/>
        </w:rPr>
        <w:t>Истинная Дхарма направляет и объединяет сознание людей. А сознание людей является фундаментом развития страны, созидания нации. Ничто другое. Все прочее лишь техника, имеющая второстепенное значение. Экономическая система и механизмы управления на самом деле не так уж важны, несущественны. Никакие экономические, политические и прочие, пусть даже самые совершенные, системы построения и управления государством не могут стать основой для процветания страны и народа. Обо всем этом ясно говориться в “Рассуждениях” Нитирэна.</w:t>
      </w:r>
    </w:p>
    <w:p>
      <w:pPr>
        <w:pStyle w:val="Style19"/>
        <w:widowControl/>
        <w:numPr>
          <w:ilvl w:val="0"/>
          <w:numId w:val="0"/>
        </w:numPr>
        <w:spacing w:lineRule="auto" w:line="240"/>
        <w:ind w:left="0" w:hanging="27"/>
        <w:rPr/>
      </w:pPr>
      <w:r>
        <w:rPr>
          <w:rFonts w:cs="Times New Roman" w:ascii="Times New Roman" w:hAnsi="Times New Roman"/>
          <w:sz w:val="28"/>
          <w:szCs w:val="28"/>
        </w:rPr>
        <w:t xml:space="preserve">С Истинной Дхармой приходят все космические, божественные силы. Истинная Дхарма – это истина самой Вселенной. Как только Истинная Дхарма появляется в сознании людей, страна и народ начинают процветать сами по себе. </w:t>
      </w:r>
      <w:r>
        <w:rPr>
          <w:rFonts w:eastAsia="Times New Roman CYR" w:cs="Times New Roman CYR" w:ascii="Times New Roman CYR" w:hAnsi="Times New Roman CYR"/>
          <w:b/>
          <w:bCs/>
          <w:i/>
          <w:iCs/>
          <w:sz w:val="28"/>
          <w:szCs w:val="28"/>
        </w:rPr>
        <w:t>«</w:t>
      </w:r>
      <w:r>
        <w:rPr>
          <w:rFonts w:cs="Times New Roman" w:ascii="Times New Roman" w:hAnsi="Times New Roman"/>
          <w:b/>
          <w:bCs/>
          <w:i/>
          <w:iCs/>
          <w:sz w:val="28"/>
          <w:szCs w:val="28"/>
        </w:rPr>
        <w:t>Быстрее возвращайтесь к единственно доброму – Истинной Колеснице, и тогда все три мира станут страной Будды, а разве придет в упадок страна Будды? Десять сторон света станут землями из Драгоценностей, а как же могут разрушиться земли из драгоценностей?</w:t>
      </w:r>
      <w:r>
        <w:rPr>
          <w:rFonts w:eastAsia="Times New Roman CYR" w:cs="Times New Roman CYR" w:ascii="Times New Roman CYR" w:hAnsi="Times New Roman CYR"/>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таков вывод “Рассуждений” Нитирэна.</w:t>
      </w:r>
    </w:p>
    <w:p>
      <w:pPr>
        <w:pStyle w:val="Style19"/>
        <w:widowControl/>
        <w:numPr>
          <w:ilvl w:val="0"/>
          <w:numId w:val="0"/>
        </w:numPr>
        <w:spacing w:lineRule="auto" w:line="240"/>
        <w:ind w:left="0" w:hanging="27"/>
        <w:rPr/>
      </w:pPr>
      <w:r>
        <w:rPr>
          <w:rFonts w:cs="Times New Roman" w:ascii="Times New Roman" w:hAnsi="Times New Roman"/>
          <w:sz w:val="28"/>
          <w:szCs w:val="28"/>
        </w:rPr>
        <w:t>Вселенная – Одна Чистая Земля Будды, которая не может разрушиться. С такой миссией Риссё-анкоку мы начнем новый 2000 год.</w:t>
      </w:r>
    </w:p>
    <w:p>
      <w:pPr>
        <w:pStyle w:val="22"/>
        <w:widowControl/>
        <w:spacing w:before="0" w:after="0"/>
        <w:ind w:firstLine="540"/>
        <w:jc w:val="both"/>
        <w:rPr>
          <w:rFonts w:ascii="Times New Roman" w:hAnsi="Times New Roman" w:cs="Times New Roman"/>
          <w:i w:val="false"/>
          <w:i w:val="false"/>
          <w:iCs w:val="false"/>
          <w:sz w:val="28"/>
          <w:szCs w:val="28"/>
        </w:rPr>
      </w:pPr>
      <w:r>
        <w:rPr>
          <w:rFonts w:cs="Times New Roman" w:ascii="Times New Roman" w:hAnsi="Times New Roman"/>
          <w:sz w:val="28"/>
          <w:szCs w:val="28"/>
        </w:rPr>
        <w:t>О важности даяния и поклонения человеку</w:t>
      </w:r>
    </w:p>
    <w:p>
      <w:pPr>
        <w:pStyle w:val="Style16"/>
        <w:widowControl/>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начало января 2000 года, Москва)</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10-й главе и гатхе Лотосовой Сутры, которые мы читали сегодня, подчеркивается важность практики подношения. Прежде всего,</w:t>
      </w:r>
    </w:p>
    <w:p>
      <w:pPr>
        <w:pStyle w:val="Style18"/>
        <w:widowControl/>
        <w:numPr>
          <w:ilvl w:val="0"/>
          <w:numId w:val="0"/>
        </w:numPr>
        <w:spacing w:lineRule="auto" w:line="240"/>
        <w:ind w:left="0" w:firstLine="540"/>
        <w:rPr/>
      </w:pPr>
      <w:r>
        <w:rPr>
          <w:rFonts w:eastAsia="Times New Roman CYR" w:cs="Times New Roman CYR" w:ascii="Times New Roman CYR" w:hAnsi="Times New Roman CYR"/>
          <w:sz w:val="28"/>
          <w:szCs w:val="28"/>
        </w:rPr>
        <w:t>«</w:t>
      </w:r>
      <w:r>
        <w:rPr>
          <w:rFonts w:cs="Times New Roman" w:ascii="Times New Roman" w:hAnsi="Times New Roman"/>
          <w:sz w:val="28"/>
          <w:szCs w:val="28"/>
        </w:rPr>
        <w:t>Если [какой-нибудь человек] пожелает</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Пребывать на Пути Будды</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И достичь совершенства в знании,</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Проявляющемся] само по себе,</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Он] должен постоянно и усердно</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Делать подношения тем,</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Кто воспринимает и хранит</w:t>
      </w:r>
    </w:p>
    <w:p>
      <w:pPr>
        <w:pStyle w:val="Style18"/>
        <w:widowControl/>
        <w:numPr>
          <w:ilvl w:val="0"/>
          <w:numId w:val="0"/>
        </w:numPr>
        <w:spacing w:lineRule="auto" w:line="240"/>
        <w:ind w:left="0" w:firstLine="540"/>
        <w:rPr/>
      </w:pPr>
      <w:r>
        <w:rPr>
          <w:rFonts w:cs="Times New Roman" w:ascii="Times New Roman" w:hAnsi="Times New Roman"/>
          <w:sz w:val="28"/>
          <w:szCs w:val="28"/>
        </w:rPr>
        <w:t>Цветок Дхармы</w:t>
      </w:r>
      <w:r>
        <w:rPr>
          <w:rFonts w:eastAsia="Times New Roman CYR" w:cs="Times New Roman CYR" w:ascii="Times New Roman CYR" w:hAnsi="Times New Roman CYR"/>
          <w:sz w:val="28"/>
          <w:szCs w:val="28"/>
        </w:rPr>
        <w:t>»</w:t>
      </w:r>
      <w:r>
        <w:rPr>
          <w:rFonts w:cs="Times New Roman" w:ascii="Times New Roman" w:hAnsi="Times New Roman"/>
          <w:sz w:val="28"/>
          <w:szCs w:val="28"/>
        </w:rPr>
        <w:t>.</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Эта проявляющаяся сама по себе мудрость, или природная мудрость, согласно Великому Учителю Тяньтаю и есть ступень мудрости Праджни, означающая видение природы Дхармы, т.е. пустоты всех дхарм. Главным здесь является то, что в Сутре не указывается на практику праджня-парамиты или шести парамит, но фактически только говорится о практике подношения человеку, хранящему эту Сутру. Когда мы делаем подношения такому человеку, мы вступаем на Путь Будды, и обретаем мудрость видения пустоты всех дхарм. Такой уникальный аспект Учения Будды открывается только в Лотосовой Сутре.</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Далее говориться о том, как делать эти подношения:</w:t>
      </w:r>
    </w:p>
    <w:p>
      <w:pPr>
        <w:pStyle w:val="Style18"/>
        <w:widowControl/>
        <w:numPr>
          <w:ilvl w:val="0"/>
          <w:numId w:val="0"/>
        </w:numPr>
        <w:spacing w:lineRule="auto" w:line="240"/>
        <w:ind w:left="0" w:firstLine="540"/>
        <w:rPr/>
      </w:pPr>
      <w:r>
        <w:rPr>
          <w:rFonts w:eastAsia="Times New Roman CYR" w:cs="Times New Roman CYR" w:ascii="Times New Roman CYR" w:hAnsi="Times New Roman CYR"/>
          <w:sz w:val="28"/>
          <w:szCs w:val="28"/>
        </w:rPr>
        <w:t>«</w:t>
      </w:r>
      <w:r>
        <w:rPr>
          <w:rFonts w:cs="Times New Roman" w:ascii="Times New Roman" w:hAnsi="Times New Roman"/>
          <w:sz w:val="28"/>
          <w:szCs w:val="28"/>
        </w:rPr>
        <w:t>Тому, кто проповедует Дхарму,</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Делайте подношения небесными цветами</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И благовониями,</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А также одеяниями из небесных драгоценностей,</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Россыпями самых чудесных</w:t>
      </w:r>
    </w:p>
    <w:p>
      <w:pPr>
        <w:pStyle w:val="Style18"/>
        <w:widowControl/>
        <w:numPr>
          <w:ilvl w:val="0"/>
          <w:numId w:val="0"/>
        </w:numPr>
        <w:spacing w:lineRule="auto" w:line="240"/>
        <w:ind w:left="0" w:firstLine="540"/>
        <w:rPr/>
      </w:pPr>
      <w:r>
        <w:rPr>
          <w:rFonts w:cs="Times New Roman" w:ascii="Times New Roman" w:hAnsi="Times New Roman"/>
          <w:sz w:val="28"/>
          <w:szCs w:val="28"/>
        </w:rPr>
        <w:t>Драгоценностей с небес</w:t>
      </w:r>
      <w:r>
        <w:rPr>
          <w:rFonts w:eastAsia="Times New Roman CYR" w:cs="Times New Roman CYR" w:ascii="Times New Roman CYR" w:hAnsi="Times New Roman CYR"/>
          <w:sz w:val="28"/>
          <w:szCs w:val="28"/>
        </w:rPr>
        <w:t>»</w:t>
      </w:r>
      <w:r>
        <w:rPr>
          <w:rFonts w:cs="Times New Roman" w:ascii="Times New Roman" w:hAnsi="Times New Roman"/>
          <w:sz w:val="28"/>
          <w:szCs w:val="28"/>
        </w:rPr>
        <w:t>.</w:t>
      </w:r>
    </w:p>
    <w:p>
      <w:pPr>
        <w:pStyle w:val="Style18"/>
        <w:widowControl/>
        <w:numPr>
          <w:ilvl w:val="0"/>
          <w:numId w:val="0"/>
        </w:numPr>
        <w:spacing w:lineRule="auto" w:line="240"/>
        <w:ind w:left="0" w:firstLine="540"/>
        <w:rPr/>
      </w:pPr>
      <w:r>
        <w:rPr>
          <w:rFonts w:eastAsia="Times New Roman CYR" w:cs="Times New Roman CYR" w:ascii="Times New Roman CYR" w:hAnsi="Times New Roman CYR"/>
          <w:sz w:val="28"/>
          <w:szCs w:val="28"/>
        </w:rPr>
        <w:t>«</w:t>
      </w:r>
      <w:r>
        <w:rPr>
          <w:rFonts w:cs="Times New Roman" w:ascii="Times New Roman" w:hAnsi="Times New Roman"/>
          <w:sz w:val="28"/>
          <w:szCs w:val="28"/>
        </w:rPr>
        <w:t>...Этому сыну Будды делайте подношения</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Изысканными яствами</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И прекрасными сладостями,</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А также различными одеяниями,</w:t>
      </w:r>
    </w:p>
    <w:p>
      <w:pPr>
        <w:pStyle w:val="Style18"/>
        <w:widowControl/>
        <w:numPr>
          <w:ilvl w:val="0"/>
          <w:numId w:val="0"/>
        </w:numPr>
        <w:spacing w:lineRule="auto" w:line="240"/>
        <w:ind w:left="0" w:firstLine="540"/>
        <w:rPr/>
      </w:pPr>
      <w:r>
        <w:rPr>
          <w:rFonts w:cs="Times New Roman" w:ascii="Times New Roman" w:hAnsi="Times New Roman"/>
          <w:sz w:val="28"/>
          <w:szCs w:val="28"/>
        </w:rPr>
        <w:t>Желая слушать его хотя бы мгновение</w:t>
      </w:r>
      <w:r>
        <w:rPr>
          <w:rFonts w:eastAsia="Times New Roman CYR" w:cs="Times New Roman CYR" w:ascii="Times New Roman CYR" w:hAnsi="Times New Roman CYR"/>
          <w:sz w:val="28"/>
          <w:szCs w:val="28"/>
        </w:rPr>
        <w:t>»</w:t>
      </w:r>
      <w:r>
        <w:rPr>
          <w:rFonts w:cs="Times New Roman" w:ascii="Times New Roman" w:hAnsi="Times New Roman"/>
          <w:sz w:val="28"/>
          <w:szCs w:val="28"/>
        </w:rPr>
        <w:t>.</w:t>
      </w:r>
    </w:p>
    <w:p>
      <w:pPr>
        <w:pStyle w:val="Style19"/>
        <w:widowControl/>
        <w:numPr>
          <w:ilvl w:val="0"/>
          <w:numId w:val="0"/>
        </w:numPr>
        <w:spacing w:lineRule="auto" w:line="240"/>
        <w:ind w:left="0" w:hanging="27"/>
        <w:rPr/>
      </w:pPr>
      <w:r>
        <w:rPr>
          <w:rFonts w:cs="Times New Roman" w:ascii="Times New Roman" w:hAnsi="Times New Roman"/>
          <w:sz w:val="28"/>
          <w:szCs w:val="28"/>
        </w:rPr>
        <w:t>Сделать подношение – значит отдать, дать, поднести все самое лучшее и прекрасное. Как проявление глубокого уважения и восхваления. Такое подношения в сущности и является подлинным богатством древней восточной культуры.</w:t>
      </w:r>
    </w:p>
    <w:p>
      <w:pPr>
        <w:pStyle w:val="Style19"/>
        <w:widowControl/>
        <w:numPr>
          <w:ilvl w:val="0"/>
          <w:numId w:val="0"/>
        </w:numPr>
        <w:spacing w:lineRule="auto" w:line="240"/>
        <w:ind w:left="0" w:hanging="27"/>
        <w:rPr/>
      </w:pPr>
      <w:r>
        <w:rPr>
          <w:rFonts w:cs="Times New Roman" w:ascii="Times New Roman" w:hAnsi="Times New Roman"/>
          <w:sz w:val="28"/>
          <w:szCs w:val="28"/>
        </w:rPr>
        <w:t>Здесь, в Европе подношение минимально. Потому что все получает развитие только благодаря интеллекту и логике. Считается, что постичь истинную природу вещей, космоса, вселенной можно лишь развивая свой интеллект, углубляясь в логическом познании, изучая различные доктрины и теории, философию древних греков – Платона, Аристотеля, доктрины и догмы апостолов и святых христианской церкви и т.д. Но в Лотосовой Сутре говорится, что достичь мудрости Природы Дхармы, Вселенной можно лишь делая подношения тому, кто хранит истину. Важно отметить, что в Сутре ясно указывается на значение человека, ведь истина не может существовать без человека, который хранит ее. И тогда, естественным становится почитать и восхвалять такого человека, подносить ему лучшие, небесные вещи.</w:t>
      </w:r>
    </w:p>
    <w:p>
      <w:pPr>
        <w:pStyle w:val="Style19"/>
        <w:widowControl/>
        <w:numPr>
          <w:ilvl w:val="0"/>
          <w:numId w:val="0"/>
        </w:numPr>
        <w:spacing w:lineRule="auto" w:line="240"/>
        <w:ind w:left="0" w:hanging="27"/>
        <w:rPr/>
      </w:pPr>
      <w:r>
        <w:rPr>
          <w:rFonts w:cs="Times New Roman" w:ascii="Times New Roman" w:hAnsi="Times New Roman"/>
          <w:sz w:val="28"/>
          <w:szCs w:val="28"/>
        </w:rPr>
        <w:t>Европейская культура представляется холодной и агрессивной, несущей в себе явные черты насилия, потому, что к мудрости в западной культуре подходят только со стороны слов. Никогда не замечают и не почитают человека, но лишь истину, которая при этом есть нечто абстрактное и отдельное от человека. Потому и нет такой как, на востоке, культуры подношения, даяние стало мизерным.</w:t>
      </w:r>
    </w:p>
    <w:p>
      <w:pPr>
        <w:pStyle w:val="Style19"/>
        <w:widowControl/>
        <w:numPr>
          <w:ilvl w:val="0"/>
          <w:numId w:val="0"/>
        </w:numPr>
        <w:spacing w:lineRule="auto" w:line="240"/>
        <w:ind w:left="0" w:hanging="27"/>
        <w:rPr/>
      </w:pPr>
      <w:r>
        <w:rPr>
          <w:rFonts w:cs="Times New Roman" w:ascii="Times New Roman" w:hAnsi="Times New Roman"/>
          <w:sz w:val="28"/>
          <w:szCs w:val="28"/>
        </w:rPr>
        <w:t xml:space="preserve">Сутра гласит: желая </w:t>
      </w:r>
      <w:r>
        <w:rPr>
          <w:rFonts w:eastAsia="Times New Roman CYR" w:cs="Times New Roman CYR" w:ascii="Times New Roman CYR" w:hAnsi="Times New Roman CYR"/>
          <w:sz w:val="28"/>
          <w:szCs w:val="28"/>
        </w:rPr>
        <w:t>«</w:t>
      </w:r>
      <w:r>
        <w:rPr>
          <w:rFonts w:cs="Times New Roman" w:ascii="Times New Roman" w:hAnsi="Times New Roman"/>
          <w:b/>
          <w:bCs/>
          <w:i/>
          <w:iCs/>
          <w:sz w:val="28"/>
          <w:szCs w:val="28"/>
        </w:rPr>
        <w:t>быстро обрести всепроникающие знание и мудрость</w:t>
      </w:r>
      <w:r>
        <w:rPr>
          <w:rFonts w:eastAsia="Times New Roman CYR" w:cs="Times New Roman CYR" w:ascii="Times New Roman CYR" w:hAnsi="Times New Roman CYR"/>
          <w:i/>
          <w:iCs/>
          <w:sz w:val="28"/>
          <w:szCs w:val="28"/>
        </w:rPr>
        <w:t>»</w:t>
      </w:r>
      <w:r>
        <w:rPr>
          <w:rFonts w:cs="Times New Roman" w:ascii="Times New Roman" w:hAnsi="Times New Roman"/>
          <w:sz w:val="28"/>
          <w:szCs w:val="28"/>
        </w:rPr>
        <w:t xml:space="preserve">, человек </w:t>
      </w:r>
      <w:r>
        <w:rPr>
          <w:rFonts w:eastAsia="Times New Roman CYR" w:cs="Times New Roman CYR" w:ascii="Times New Roman CYR" w:hAnsi="Times New Roman CYR"/>
          <w:i/>
          <w:iCs/>
          <w:sz w:val="28"/>
          <w:szCs w:val="28"/>
        </w:rPr>
        <w:t>«</w:t>
      </w:r>
      <w:r>
        <w:rPr>
          <w:rFonts w:cs="Times New Roman" w:ascii="Times New Roman" w:hAnsi="Times New Roman"/>
          <w:b/>
          <w:bCs/>
          <w:i/>
          <w:iCs/>
          <w:sz w:val="28"/>
          <w:szCs w:val="28"/>
        </w:rPr>
        <w:t>должен воспринять и хранить эту Сутру</w:t>
      </w:r>
      <w:r>
        <w:rPr>
          <w:rFonts w:eastAsia="Times New Roman CYR" w:cs="Times New Roman CYR" w:ascii="Times New Roman CYR" w:hAnsi="Times New Roman CYR"/>
          <w:b/>
          <w:bCs/>
          <w:i/>
          <w:iCs/>
          <w:sz w:val="28"/>
          <w:szCs w:val="28"/>
        </w:rPr>
        <w:t>»</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Эта всепроникающая мудрость – наивысшая ступень Праджни, мудрость самого Будды, не только видение пустоты дхарм, законы Вселенной, мудрость всех религий, но и все, что объединяет, мудрость середины, означающая истинный знак всех дхарм. Такую мудрость можно обрести только храня Лотосовую Сутру – этому учит 10-я глава. Подход здесь тот же, – хранить Сутру и делать ей подношения. И тогда человек, который хранит Лотосовую Сутру в этом веке – великий бодхисаттва, направленный Татхагатой совершать деяния Татхагаты. Такой человек волен родиться в любом месте, где пожелает, но он специально выбирает рождение в злом веке, в злом мире, потому что он посланец Будды.</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чера мы смотрели фильм об Иисусе Христе. На самом деле только в Европе принято считать, что Иисус Христос является единственным особенным Мессией, посланным Богом, что он не человек, что рожден он от девы Марии Святым Духом, вошедшим в нее, что только он особенный, не от мира сего. Необычайно особенный, очень святой.</w:t>
      </w:r>
    </w:p>
    <w:p>
      <w:pPr>
        <w:pStyle w:val="Style19"/>
        <w:widowControl/>
        <w:numPr>
          <w:ilvl w:val="0"/>
          <w:numId w:val="0"/>
        </w:numPr>
        <w:spacing w:lineRule="auto" w:line="240"/>
        <w:ind w:left="0" w:hanging="27"/>
        <w:rPr/>
      </w:pPr>
      <w:r>
        <w:rPr>
          <w:rFonts w:cs="Times New Roman" w:ascii="Times New Roman" w:hAnsi="Times New Roman"/>
          <w:sz w:val="28"/>
          <w:szCs w:val="28"/>
        </w:rPr>
        <w:t>Будда не говорит таких слов. Любой человек может быть посланцем Будды. Если этот человек хранит Лотосовую Сутру в этом веке, то значит, он пришел из Чистой Земли. И уже обрел ануттара-самьяк-самбодхи. А, значит, уже пребывает на высшей из ступеней бодхисаттвы Дхармакаи, т.е. такой же, как бодхисаттвы Майтрейя, Манджушри, Самантабхадра, бодхисаттва Царь Врачевания, которые свободно странствуют по всем сторонам света, по всей Вселенной.</w:t>
      </w:r>
    </w:p>
    <w:p>
      <w:pPr>
        <w:pStyle w:val="Style19"/>
        <w:widowControl/>
        <w:numPr>
          <w:ilvl w:val="0"/>
          <w:numId w:val="0"/>
        </w:numPr>
        <w:spacing w:lineRule="auto" w:line="240"/>
        <w:ind w:left="0" w:hanging="27"/>
        <w:rPr/>
      </w:pPr>
      <w:r>
        <w:rPr>
          <w:rFonts w:cs="Times New Roman" w:ascii="Times New Roman" w:hAnsi="Times New Roman"/>
          <w:sz w:val="28"/>
          <w:szCs w:val="28"/>
        </w:rPr>
        <w:t>Благодаря науке мы знаем, что есть множество иных миров, Галактик, других Вселенных, свет от которых доходит к нам лишь за миллионы и миллиарды лет. Чтобы достичь других Вселенных, необходимо двигаться со скоростью света миллионы лет. Но это только цифры. В действительности даже ученые не знают того, что лежит за этими пределами, каковы масштабы и на сколько далеко простираются границы других миров. Это невозможно вычислить никаким компьютером. И какие формы жизни существуют, какие разумные существа там обитают, – никто не знает. Недавно был отправлен специальный аппарат на Марс с роботом на борту для того, чтобы взять пробу грунта. Таков уровень современной науки! Но бодхисаттвам Дхармакаи даже секунды не потребуется, чтобы достичь границ других вселенных. Они попадают туда, сидя на месте, быстрее света, сидя на месте и при этом никуда не передвигаясь. Существует бесчисленное количество будд и земель будд во всех 10-ти сторонах света. Столько, сколько песчинок в Ганге. Бесчисленны другие миры, и бесчисленно число бодхисаттв в тех мирах. И все бодхисаттвы могут одновременно странствовать по всем землям будд 10-ти сторон света, искусно разделив свои тела для того, чтобы почитать будд в тех далеких землях, и делать им подношения. Они знают имена всех будд и бодхисаттв, пребывающих в бесчисленных мирах. Таковы возможности бодхисаттв Дхармакаи. Они могут проявлять себя в любом теле: теле человека и нечеловека, имеющем форму и не имеющем формы.</w:t>
      </w:r>
    </w:p>
    <w:p>
      <w:pPr>
        <w:pStyle w:val="Style19"/>
        <w:widowControl/>
        <w:numPr>
          <w:ilvl w:val="0"/>
          <w:numId w:val="0"/>
        </w:numPr>
        <w:spacing w:lineRule="auto" w:line="240"/>
        <w:ind w:left="0" w:hanging="27"/>
        <w:rPr/>
      </w:pPr>
      <w:r>
        <w:rPr>
          <w:rFonts w:cs="Times New Roman" w:ascii="Times New Roman" w:hAnsi="Times New Roman"/>
          <w:sz w:val="28"/>
          <w:szCs w:val="28"/>
        </w:rPr>
        <w:t>Не только Иисус Христос такой особенный Сын Бога. Любой человек может быть таким. И не только Иисус может творить такие, на самом деле маленькие, чудеса, – превратить воду в вино или накормить несколькими хлебами тысячу человек. Все это незначительные чудеса. И способность творить их, тоже не является монополией одного лишь Иисуса Христа. Любой бодхисаттва может свободно странствовать по безграничным мирам Вселенной быстрее скорости света. Одновременно пребывать в разных мирах. Если мы храним Сутру – обретаем всеобъемлющую мудрость и бесчисленные божественные силы. Как? Совершая аскетические практики? Или строгий 40-дневный пост? Чтобы пришел дьявол, и стал искушать нас, предлагать женщин, испытывая наше любовное желание? Или испытывать наше желание власти, предлагая нам быть владыками этого мира, чтобы все приходили и поклонялись нам? Или станет испытывать голодом, превращая камни в хлеб? Или будет испытывать нашу жажду жизни?</w:t>
      </w:r>
    </w:p>
    <w:p>
      <w:pPr>
        <w:pStyle w:val="Style19"/>
        <w:widowControl/>
        <w:numPr>
          <w:ilvl w:val="0"/>
          <w:numId w:val="0"/>
        </w:numPr>
        <w:spacing w:lineRule="auto" w:line="240"/>
        <w:ind w:left="0" w:hanging="27"/>
        <w:rPr/>
      </w:pPr>
      <w:r>
        <w:rPr>
          <w:rFonts w:cs="Times New Roman" w:ascii="Times New Roman" w:hAnsi="Times New Roman"/>
          <w:sz w:val="28"/>
          <w:szCs w:val="28"/>
        </w:rPr>
        <w:t xml:space="preserve">В Сутре говориться: </w:t>
      </w:r>
      <w:r>
        <w:rPr>
          <w:rFonts w:eastAsia="Times New Roman CYR" w:cs="Times New Roman CYR" w:ascii="Times New Roman CYR" w:hAnsi="Times New Roman CYR"/>
          <w:i/>
          <w:iCs/>
          <w:sz w:val="28"/>
          <w:szCs w:val="28"/>
        </w:rPr>
        <w:t>«</w:t>
      </w:r>
      <w:r>
        <w:rPr>
          <w:rFonts w:cs="Times New Roman" w:ascii="Times New Roman" w:hAnsi="Times New Roman"/>
          <w:b/>
          <w:bCs/>
          <w:i/>
          <w:iCs/>
          <w:sz w:val="28"/>
          <w:szCs w:val="28"/>
        </w:rPr>
        <w:t>не устранив заблуждений и не избавившись от пяти желаний</w:t>
      </w:r>
      <w:r>
        <w:rPr>
          <w:rFonts w:eastAsia="Times New Roman CYR" w:cs="Times New Roman CYR" w:ascii="Times New Roman CYR" w:hAnsi="Times New Roman CYR"/>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пребывая в этом теле такими, как вы есть, восхваляйте эту Сутру и делайте ей подношения, а также человеку, который хранит эту Сутру. В Сутре не говорится, что тот человек должен быть святым. Нет таких разделений и ограничений. Не говорится, что он не должен желать женщин, еды, славы и т.п. Нет таких слов, что только чистого и святого человека вы должны почитать. Совсем нет. Оставаясь обычными людьми, какие мы есть, мы можем хранить эту Сутру. Обыкновенный человек может хранить Истину. Вот что говорит Будда.</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Европе нет ничего подобного. Нет понятия о том, что можно почитать и уважать обыкновенного человека, обывателя, наслаждающегося жизнью: разве такой человек может обладать Истиной? Зато есть огромная пропасть между “грязным” и “чистым”, мирским и духовным. Теми, кого искусил дьявол, и теми, кого считают святыми.</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Лотосовая Сутра учит нас тому, что любой человек может воплощать в себе истину. Обыкновенный человек сам по себе и есть святой. Обыкновенный человек, на самом деле – великий бодхисаттва, такой же, и даже больший, чем Иисус Христос – спаситель, которого послал Отец, чтобы он спас весь мир. Эта работа не только для одного Иисуса Христа. Любой человек может делать эту работу, и любой человек может быть спасителем.</w:t>
      </w:r>
    </w:p>
    <w:p>
      <w:pPr>
        <w:pStyle w:val="Style19"/>
        <w:widowControl/>
        <w:numPr>
          <w:ilvl w:val="0"/>
          <w:numId w:val="0"/>
        </w:numPr>
        <w:spacing w:lineRule="auto" w:line="240"/>
        <w:ind w:left="0" w:hanging="27"/>
        <w:rPr/>
      </w:pPr>
      <w:r>
        <w:rPr>
          <w:rFonts w:cs="Times New Roman" w:ascii="Times New Roman" w:hAnsi="Times New Roman"/>
          <w:sz w:val="28"/>
          <w:szCs w:val="28"/>
        </w:rPr>
        <w:t>Необходимо почитать такого человека, восхвалять и делать ему подношения различными небесными вещами, изысканными яствами, музыкой, драгоценными одеяниями. Такая культура подношений совсем не развита в Европе, где все разделено ложной христианской доктриной, которая суть лишь теория, пустые слова, разделяющие на чистое и грязное, греховное и святое, которая учит почитать только безгрешных святых. Грешники могут войти в рай, только веря святым. И совершенно отсутствует традиция подношений. В наше время в Европе никто не почитает человека. Много говорят о правах человека, о его свободе, но никто не учит почитать этого человека, уважать его, делать ему подношения. Все – лишь теория, исходящая из разума, не из сердца. Нет духовной культуры.</w:t>
      </w:r>
    </w:p>
    <w:p>
      <w:pPr>
        <w:pStyle w:val="Style19"/>
        <w:widowControl/>
        <w:numPr>
          <w:ilvl w:val="0"/>
          <w:numId w:val="0"/>
        </w:numPr>
        <w:spacing w:lineRule="auto" w:line="240"/>
        <w:ind w:left="0" w:hanging="27"/>
        <w:rPr/>
      </w:pPr>
      <w:r>
        <w:rPr>
          <w:rFonts w:cs="Times New Roman" w:ascii="Times New Roman" w:hAnsi="Times New Roman"/>
          <w:sz w:val="28"/>
          <w:szCs w:val="28"/>
        </w:rPr>
        <w:t>Будда учит нас, что высочайшую мудрость Вселенной, мы можем снискать лишь почитанием, восхвалением и подношением. Достигнув мудрости, оставаясь при этом самыми обычными людьми, мы имеем особую миссию, – спасти мир. Это не является монополией какого-то одного святого спасителя. Любой человек может делать это. Любой может достичь высоких, чистых вершин. Необходимо понять, что в основе всего лежит не теория, не доктрина, но акт подношения. Мы должны учиться культуре буддизма Махаяны, которая до сих пор сохранилась в Непале, в Индии, например в Пенджабе, в традиции Сикхов. Мы видели этих людей, когда гостили у них в Золотом Храме в Амритсаре. Посмотрите, какая культура! В Золотом Храме в Амритсаре непрерывно лучшие музыканты исполняют божественную прекрасную музыку, совершая тем самым подношение. Каждый день в Храме делают подношения новыми искусно расшитыми балдахинами из драгоценных тканей, благовониями, чудесными ароматными маслами. Что они почитают и чему делают подношения? Статуям? Нет, Сутре. Они приходят, чтобы сделать подношения и почтить Сутру. Там также есть люди, облаченные в дорогие одежды, сидящие в специальных нишах, целый день читающие Сутру, отпечатанную золотым тиснением и обрамленную в драгоценный переплет. Ее покрывают дорогой парчой, постоянно обмахивают специальными метелками, чтобы на нее не попали пыль и насекомые. Приходят люди. Поклоняются Сутре и человеку, который читает Сутру. Делают подношения. Эта культура пришла из духовной традиции самой Лотосовой Сутры. И, не смотря на то, что сейчас в Пенджабе, Лотосовая Сутра не сохранилась, но осталась сама традиция почитания.</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акой культуре мы должны учиться сегодня. Великий спаситель – это не особенный мессия. Любой обычный человек может быть спасителем, иметь такую миссию – спасти мир. И святость не приходит от совершения странных аскетических практик и благодаря сверхъестественным силам. Восхвалением, почитанием, поклонением, подношением – лишь этим можно изменить наш безумный мир. В этом заключается наша практика Лотосовой Сутры. Следовать Лотосовой Сутре – значит жить, и своей жизнью показывать пример почитания, поклонения и подношения. В этом и заключается наша божественная священная миссия, наша цель, ради которой мы родились в этом мире – спасти этот мир.</w:t>
      </w:r>
    </w:p>
    <w:p>
      <w:pPr>
        <w:pStyle w:val="22"/>
        <w:widowControl/>
        <w:spacing w:before="0" w:after="0"/>
        <w:ind w:firstLine="540"/>
        <w:jc w:val="both"/>
        <w:rPr/>
      </w:pPr>
      <w:r>
        <w:rPr>
          <w:rFonts w:cs="Times New Roman" w:ascii="Times New Roman" w:hAnsi="Times New Roman"/>
          <w:sz w:val="28"/>
          <w:szCs w:val="28"/>
        </w:rPr>
        <w:t>ОБРАЩЕНИЕ К СРЕДСТВАМ МАССОВОЙ ИНФОРМАЦИИ</w:t>
        <w:br/>
        <w:t>МОЛИТВА ЗА МИР И НЕНАСИЛИЕ В НОВОМ ТЫСЯЧЕЛЕТИИ</w:t>
      </w:r>
    </w:p>
    <w:p>
      <w:pPr>
        <w:pStyle w:val="3"/>
        <w:widowControl/>
        <w:numPr>
          <w:ilvl w:val="0"/>
          <w:numId w:val="0"/>
        </w:numPr>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Место и время проведения акции:</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г. Москва, Поклонная Гора,</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у центрального мемориала 9:00-12:00</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Акция у Белого Дома 13:00</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Ежедневно с 01 по 05 января включительно.</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Буддийские монахи ордена Ниппондзан Мёходзи Росси и Украины выступят с молитвой за мир в начале нового 2000 года, объявленного ООН Международным Годом Культуры Мира и Ненасилия.</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ы призываем обе стороны, противостоящие в Чеченской войне, немедленно прекратить огонь из всех видов оружия и таким образом ознаменовать вхождение планеты в Новый 2000 Год, Год Культуры Мира и Ненасилия.</w:t>
      </w:r>
    </w:p>
    <w:p>
      <w:pPr>
        <w:pStyle w:val="Style19"/>
        <w:widowControl/>
        <w:numPr>
          <w:ilvl w:val="0"/>
          <w:numId w:val="0"/>
        </w:numPr>
        <w:spacing w:lineRule="auto" w:line="240"/>
        <w:ind w:left="0" w:hanging="27"/>
        <w:rPr/>
      </w:pPr>
      <w:r>
        <w:rPr>
          <w:rFonts w:cs="Times New Roman" w:ascii="Times New Roman" w:hAnsi="Times New Roman"/>
          <w:sz w:val="28"/>
          <w:szCs w:val="28"/>
        </w:rPr>
        <w:t>Буддийские монахи обеспокоены тем, что нынешняя военная операция в Чечне отбросила российскую политическую культуру назад в эпоху колониализма, и превратилась в неприкрытый и бессмысленный геноцид малочисленного кавказского народа.</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Этой акцией, молитвой мы хотим указать на принципиальную важность нового подхода, нового видения, новой мудрости в деле разрешения чеченского конфликта ненасильственным путем.</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есь мир находится ныне на важном рубеже истории. Человечество вступает в Новый 2000 год. Именно сейчас проверяется наша ответственность за будущее планеты и способность породить Новую Культуру Мира на Земле ради блага грядущих поколений, нового века и нового тысячелетия.</w:t>
      </w:r>
    </w:p>
    <w:p>
      <w:pPr>
        <w:pStyle w:val="2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Знак начала нового тысячелетия</w:t>
      </w:r>
    </w:p>
    <w:p>
      <w:pPr>
        <w:pStyle w:val="Style16"/>
        <w:widowControl/>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09.01.2000, Москва)</w:t>
      </w:r>
    </w:p>
    <w:p>
      <w:pPr>
        <w:pStyle w:val="Style19"/>
        <w:widowControl/>
        <w:numPr>
          <w:ilvl w:val="0"/>
          <w:numId w:val="0"/>
        </w:numPr>
        <w:spacing w:lineRule="auto" w:line="240"/>
        <w:ind w:left="0" w:hanging="27"/>
        <w:rPr/>
      </w:pPr>
      <w:r>
        <w:rPr>
          <w:rFonts w:cs="Times New Roman" w:ascii="Times New Roman" w:hAnsi="Times New Roman"/>
          <w:sz w:val="28"/>
          <w:szCs w:val="28"/>
        </w:rPr>
        <w:t>Прежде всего, я хотел бы поздравить всех гостей с Новым годом и поблагодарить вас за то, что сегодня все вы приняли участие в нашей торжественной церемонии, посвященной Миру в Новом Тысячелетии. Конечно, этот год особенный, в жизни человека крайне редко выпадает возможность встретить Новый год на рубеже столетий, и еще реже – тысячелетий. Такое случается только раз в сто и, соответственно, в тысячу лет. Весь мир тщательно готовился к празднованию такого знаменательного события. В свою очередь международные организации, такие как ООН и ЮНЕСКО, выступили от имени мирового сообщества и объявили новый 2000 год годом культуры мира в надежде, что этот год станет началом созидания культуры мира на Земле.</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огласно традициям восточной культуры и Учению Будды важнейшим моментом существования и развития всего является начало. Каково начало, какие знаки сопровождали начало, – это определяет весь дальнейший процесс развития.</w:t>
      </w:r>
    </w:p>
    <w:p>
      <w:pPr>
        <w:pStyle w:val="Style19"/>
        <w:widowControl/>
        <w:numPr>
          <w:ilvl w:val="0"/>
          <w:numId w:val="0"/>
        </w:numPr>
        <w:spacing w:lineRule="auto" w:line="240"/>
        <w:ind w:left="0" w:hanging="27"/>
        <w:rPr/>
      </w:pPr>
      <w:r>
        <w:rPr>
          <w:rFonts w:cs="Times New Roman" w:ascii="Times New Roman" w:hAnsi="Times New Roman"/>
          <w:sz w:val="28"/>
          <w:szCs w:val="28"/>
        </w:rPr>
        <w:t>К сожалению, вовсе не вдохновляющими знаки выглядят сегодня, будь это космические знаки на небесах, знаки в природе или в человеческом обществе. Во многих Сутрах Махаяны Будда учит о том, какие бедствия, природные катаклизмы, катастрофы могут “наполнять Поднебесную”, распространяться в мире, и какие этому предшествуют знаки в космосе, изменения положения звезд на небе, появления комет, затмения Солнца и Луны. Последние несколько лет, особенно в прошлом году, мы видели много несчастливых знаков. Полное солнечное затмение, которое мы могли наблюдать в прошлом году, является одним из таких знаков, описываемых в Сутрах Махаяны. Еще один знак, – когда восходит одновременно два, три, четыре, пять солнц. Первого января 2000 года, мы, нашей Сангхой монахов, встречали первый рассвет Нового года в Москве на Поклонной горе, и мы видели странное явление, странный знак: по каким-то природным причинам взошло одно, затем два и три солнца вместе. Другим несчастливым знаком, который также описывается в Сутрах, был сильный шторм, ураган, самый сильный за последние 100 лет, пронесшийся над Европой – Англией, Францией, Германией – в конце 1999г. Было и много других знаков – наводнений, эпидемий и т.д. Но самым серьезным бедствием, как говориться в Сутрах, является война.</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И что же? В этот исторический момент, когда все человечество празднует вступление в новый век, в этой стране, в России, продолжается ужасная, безумная война в Чечне.</w:t>
      </w:r>
    </w:p>
    <w:p>
      <w:pPr>
        <w:pStyle w:val="Style19"/>
        <w:widowControl/>
        <w:numPr>
          <w:ilvl w:val="0"/>
          <w:numId w:val="0"/>
        </w:numPr>
        <w:spacing w:lineRule="auto" w:line="240"/>
        <w:ind w:left="0" w:hanging="27"/>
        <w:rPr/>
      </w:pPr>
      <w:r>
        <w:rPr>
          <w:rFonts w:cs="Times New Roman" w:ascii="Times New Roman" w:hAnsi="Times New Roman"/>
          <w:sz w:val="28"/>
          <w:szCs w:val="28"/>
        </w:rPr>
        <w:t>За последние годы во всем мире и в этой стране было много различных военных конфликтов – все это несчастливые знаки, говорящие о том, что будущее у человечества не такое уж светлое. И хотя может показаться, что все эти катаклизмы и природные явления от деятельности человека не зависят и имеют свои объективные причины, но на самом деле, и об этом ясно говорится в Сутрах Махаяны, это не так. Сознание каждого человека и сознание общества взаимосвязаны, и влияют на явления природы и космоса. Силы космического равновесия и гармонии Вселенной тесно связаны с сознанием человека, с тем состоянием, в котором пребывает его сознание. Все явления Вселенной – зеркало нашего сознания, невидимое нами.</w:t>
      </w:r>
    </w:p>
    <w:p>
      <w:pPr>
        <w:pStyle w:val="Style19"/>
        <w:widowControl/>
        <w:numPr>
          <w:ilvl w:val="0"/>
          <w:numId w:val="0"/>
        </w:numPr>
        <w:spacing w:lineRule="auto" w:line="240"/>
        <w:ind w:left="0" w:hanging="27"/>
        <w:rPr/>
      </w:pPr>
      <w:r>
        <w:rPr>
          <w:rFonts w:cs="Times New Roman" w:ascii="Times New Roman" w:hAnsi="Times New Roman"/>
          <w:sz w:val="28"/>
          <w:szCs w:val="28"/>
        </w:rPr>
        <w:t>Древние мудрецы и святые Востока, наблюдая за космическими знаками, предупреждали мир о грядущих катаклизмах и бедствиях, ибо появление таких знаков, прежде всего, означало, что не в порядке наше сознание, нарушено наше духовное состояние. Но если люди не обращали внимания на предупреждения, и упорствовали, следуя в ложном направлении, человеческое общество разрушалось.</w:t>
      </w:r>
    </w:p>
    <w:p>
      <w:pPr>
        <w:pStyle w:val="Style19"/>
        <w:widowControl/>
        <w:numPr>
          <w:ilvl w:val="0"/>
          <w:numId w:val="0"/>
        </w:numPr>
        <w:spacing w:lineRule="auto" w:line="240"/>
        <w:ind w:left="0" w:hanging="27"/>
        <w:rPr/>
      </w:pPr>
      <w:r>
        <w:rPr>
          <w:rFonts w:cs="Times New Roman" w:ascii="Times New Roman" w:hAnsi="Times New Roman"/>
          <w:sz w:val="28"/>
          <w:szCs w:val="28"/>
        </w:rPr>
        <w:t>Война приносит разрушение, она – насилие, совершаемое руками людей. В наше время войны стали массовым явлением и достигли апофеоза насилия, жестокости и бесчеловечности из-за применения достижений западной технологической цивилизации, современного оружия и военной техники. И потому сегодня, сейчас, когда всей планетой мы вступаем в новое тысячелетие, для человечества самым главным вопросом остается вопрос войны и мира. В Сутрах Будда ясно показал условия мирного существования человеческого общества. Они называются Десятью Добрыми Заповедями. Эти десять Заповедей и являются основанием для мирной жизни людей. Каковы же эти Добрые Заповеди? Не убивать, не воровать, не лгать, не говорить грубых слов, не льстить, не говорить пустых слов, контролировать гнев, желания, зависть.</w:t>
      </w:r>
    </w:p>
    <w:p>
      <w:pPr>
        <w:pStyle w:val="Style19"/>
        <w:widowControl/>
        <w:numPr>
          <w:ilvl w:val="0"/>
          <w:numId w:val="0"/>
        </w:numPr>
        <w:spacing w:lineRule="auto" w:line="240"/>
        <w:ind w:left="0" w:hanging="27"/>
        <w:rPr/>
      </w:pPr>
      <w:r>
        <w:rPr>
          <w:rFonts w:cs="Times New Roman" w:ascii="Times New Roman" w:hAnsi="Times New Roman"/>
          <w:sz w:val="28"/>
          <w:szCs w:val="28"/>
        </w:rPr>
        <w:t>Война – это результат нарушения заповедей. Будда говорит, что если мы нарушаем эти десять условий, – человеческий мир исчезает, и вместо него появляются три плохих пути, три мира зла, в которых царят злоба, жадность, страх, зависть, боль, страдания.</w:t>
      </w:r>
    </w:p>
    <w:p>
      <w:pPr>
        <w:pStyle w:val="Style19"/>
        <w:widowControl/>
        <w:numPr>
          <w:ilvl w:val="0"/>
          <w:numId w:val="0"/>
        </w:numPr>
        <w:spacing w:lineRule="auto" w:line="240"/>
        <w:ind w:left="0" w:hanging="27"/>
        <w:rPr/>
      </w:pPr>
      <w:r>
        <w:rPr>
          <w:rFonts w:cs="Times New Roman" w:ascii="Times New Roman" w:hAnsi="Times New Roman"/>
          <w:sz w:val="28"/>
          <w:szCs w:val="28"/>
        </w:rPr>
        <w:t>Война в Чечне – это грубое нарушение всех Десяти Добрых Заповедей. Войну невозможно начать безо лжи. И как только война начата, и до тех пор, пока она продолжается, необходимо врать людям, делать их слепыми. Это касается не только чеченской войны. Будь это война во Вьетнаме или в Афганистане, в Персидском Заливе, в Косово – все эти войны основаны на лжи. Уже накопилось столько кармы от постоянной лжи, что эта карма может уничтожить будущее человечества.</w:t>
      </w:r>
    </w:p>
    <w:p>
      <w:pPr>
        <w:pStyle w:val="Style19"/>
        <w:widowControl/>
        <w:numPr>
          <w:ilvl w:val="0"/>
          <w:numId w:val="0"/>
        </w:numPr>
        <w:spacing w:lineRule="auto" w:line="240"/>
        <w:ind w:left="0" w:hanging="27"/>
        <w:rPr/>
      </w:pPr>
      <w:r>
        <w:rPr>
          <w:rFonts w:cs="Times New Roman" w:ascii="Times New Roman" w:hAnsi="Times New Roman"/>
          <w:sz w:val="28"/>
          <w:szCs w:val="28"/>
        </w:rPr>
        <w:t>Что же для человечества является самым трудным, однако, самым важным, срочным, самым необходимым на сегодняшний день? Экономические реформы? Или новое правительство? Индустриализация? Массовое производство и рыночная экономика? Или, может быть, новые научные открытия? Конечно, нет!</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ак освободить человеческое сознание от глубоко укрепившегося заблуждения – веры в силу оружия и насилия? Вот главный вопрос для человечества на пути к культуре мира. Где истоки культуры мира? Будда говорит: все заключено в нашем сознании; наше сознание все создает; наши мысли создают то, что нас окружает.</w:t>
      </w:r>
    </w:p>
    <w:p>
      <w:pPr>
        <w:pStyle w:val="Style19"/>
        <w:widowControl/>
        <w:numPr>
          <w:ilvl w:val="0"/>
          <w:numId w:val="0"/>
        </w:numPr>
        <w:spacing w:lineRule="auto" w:line="240"/>
        <w:ind w:left="0" w:hanging="27"/>
        <w:rPr/>
      </w:pPr>
      <w:r>
        <w:rPr>
          <w:rFonts w:cs="Times New Roman" w:ascii="Times New Roman" w:hAnsi="Times New Roman"/>
          <w:sz w:val="28"/>
          <w:szCs w:val="28"/>
        </w:rPr>
        <w:t>Просветление разрушает изначальное неведение, основу всех заблуждений. Просветление Будды – это результат совершенствования и завершение долгого пути бодхисаттвы. Бодхисаттва искореняет фундаментальное неведение, и, таким образом, обретает Просветление Будды. На самом деле Просветление Будды – это Просветление всех живых существ, потому что не существует отдельно взятого сознания. Сознания каждого из нас – это одно безграничное сознание Будды. Уничтожение неведения Буддой оказывает влияние на всех нас. Внутри нас содержится Просветление Будды, внутри нас – одно сознание Будды.</w:t>
      </w:r>
    </w:p>
    <w:p>
      <w:pPr>
        <w:pStyle w:val="Style19"/>
        <w:widowControl/>
        <w:numPr>
          <w:ilvl w:val="0"/>
          <w:numId w:val="0"/>
        </w:numPr>
        <w:spacing w:lineRule="auto" w:line="240"/>
        <w:ind w:left="0" w:hanging="27"/>
        <w:rPr/>
      </w:pPr>
      <w:r>
        <w:rPr>
          <w:rFonts w:cs="Times New Roman" w:ascii="Times New Roman" w:hAnsi="Times New Roman"/>
          <w:sz w:val="28"/>
          <w:szCs w:val="28"/>
        </w:rPr>
        <w:t>Как нам проявить это сознание? Как сделать его основой жизни общества, планеты, всех живых существ? С этой целью мы принимаем и храним Лотосовую Сутру, заключающую в себе Мудрость Будды, его Просветление. Мы бьем в барабаны и произносим: “Наму-Мё-Хо-Рэн-Гэ-Кё!”. Этой молитвой мы почитаем всех и поклоняемся каждому, проявляя в этой грязной сансаре, наполненной страданиями, ужасами, войнами и насилием, чистую вечную Землю Будды. С такой верой и молитвой мы начали новый год, новый век и новое тысячелетие здесь в России, в Москве. А это значит, что с самого начала был проявлен истинный знак, знак Истинной Дхармы. У этой страны и у всего человечества есть шанс разрушить неведение и освободиться от глупой веры в насилие, обрести новую мудрость, необходимую для созидания истинной культуры мира на Земле.</w:t>
      </w:r>
    </w:p>
    <w:p>
      <w:pPr>
        <w:pStyle w:val="2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 Фестивалю Мира 6 августа в день Хиросимы.</w:t>
      </w:r>
    </w:p>
    <w:p>
      <w:pPr>
        <w:pStyle w:val="Style16"/>
        <w:widowControl/>
        <w:numPr>
          <w:ilvl w:val="0"/>
          <w:numId w:val="0"/>
        </w:numPr>
        <w:spacing w:lineRule="auto" w:line="240" w:before="0" w:after="0"/>
        <w:ind w:left="0" w:firstLine="540"/>
        <w:jc w:val="both"/>
        <w:rPr>
          <w:rFonts w:ascii="Times New Roman" w:hAnsi="Times New Roman" w:cs="Times New Roman"/>
          <w:i w:val="false"/>
          <w:i w:val="false"/>
          <w:iCs w:val="false"/>
          <w:sz w:val="28"/>
          <w:szCs w:val="28"/>
        </w:rPr>
      </w:pPr>
      <w:r>
        <w:rPr>
          <w:rFonts w:cs="Times New Roman" w:ascii="Times New Roman" w:hAnsi="Times New Roman"/>
          <w:sz w:val="28"/>
          <w:szCs w:val="28"/>
        </w:rPr>
        <w:t>(24.07.2000, Харьков)</w:t>
      </w:r>
    </w:p>
    <w:p>
      <w:pPr>
        <w:pStyle w:val="Style19"/>
        <w:widowControl/>
        <w:numPr>
          <w:ilvl w:val="0"/>
          <w:numId w:val="0"/>
        </w:numPr>
        <w:spacing w:lineRule="auto" w:line="240"/>
        <w:ind w:left="0" w:hanging="27"/>
        <w:rPr/>
      </w:pPr>
      <w:r>
        <w:rPr>
          <w:rFonts w:cs="Times New Roman" w:ascii="Times New Roman" w:hAnsi="Times New Roman"/>
          <w:sz w:val="28"/>
          <w:szCs w:val="28"/>
        </w:rPr>
        <w:t>Неожиданно я провел вместе с вами здесь в Харькове довольно продолжительное время. Мое пребывание на Украине в целом также продлится еще на три недели. Связано это с тем, что 6 августа – важный для нас день – мы решили отметить всей Сангхой вместе. В этот день мы проведем на Месте Пути в Харькове Церемонию и Фестиваль Мира. Думаю, что все происходящее сейчас, в эти дни, недели и месяцы, будет иметь далеко идущие последствия. И то, что церемония 6 августа пройдет в Харькове, очень важно. Я этого не планировал, все сложилось само собой. Но это предстоящее событие будет поистине очень важным. Оно станет решающим рубежом для будущего всей нашей Сангхи и практики Лотосовой Сутры. Этот день станет испытанием для Сангхи. Достойна ли Сангха и имеет ли смысл ей существовать в этой стране, истинно ли мы практикуем Лотосовую Сутру или нет – все проявится 6 августа.</w:t>
      </w:r>
    </w:p>
    <w:p>
      <w:pPr>
        <w:pStyle w:val="Style19"/>
        <w:widowControl/>
        <w:numPr>
          <w:ilvl w:val="0"/>
          <w:numId w:val="0"/>
        </w:numPr>
        <w:spacing w:lineRule="auto" w:line="240"/>
        <w:ind w:left="0" w:hanging="27"/>
        <w:rPr/>
      </w:pPr>
      <w:r>
        <w:rPr>
          <w:rFonts w:cs="Times New Roman" w:ascii="Times New Roman" w:hAnsi="Times New Roman"/>
          <w:sz w:val="28"/>
          <w:szCs w:val="28"/>
        </w:rPr>
        <w:t>В России, с горечью и сожалением мне приходится признать, Сангха потерпела полный крах. Но в целом, на Пути бодхисаттвы невозможно отступить. Пока в этом мире есть страдания, всегда будет существовать Путь и практика бодхисаттвы. Это вечный, бесконечный, Не Имеющий Высшего Предела Путь.</w:t>
      </w:r>
    </w:p>
    <w:p>
      <w:pPr>
        <w:pStyle w:val="Style19"/>
        <w:widowControl/>
        <w:numPr>
          <w:ilvl w:val="0"/>
          <w:numId w:val="0"/>
        </w:numPr>
        <w:spacing w:lineRule="auto" w:line="240"/>
        <w:ind w:left="0" w:hanging="27"/>
        <w:rPr/>
      </w:pPr>
      <w:r>
        <w:rPr>
          <w:rFonts w:cs="Times New Roman" w:ascii="Times New Roman" w:hAnsi="Times New Roman"/>
          <w:sz w:val="28"/>
          <w:szCs w:val="28"/>
        </w:rPr>
        <w:t>Приближающийся день 6 августа знаменует собой начало эпохи в человеческой истории, когда люди впервые оказались в состоянии уничтожить все живое на планете Земля и разрушить саму Землю. Конец существования жизни, конец света – впервые сам человек обрел возможность это сделать. И это результат кармы всего общества, которая накапливалась в течении длительного времени вплоть до нашего века. Только с наступлением этого века наивысшее истинное учение и практика Лотосовой Сутры становятся по-настоящему актуальными.</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Хиросима и Нагасаки стали первым знаком наступления этого самого опасного века. Все последние несколько лет наша Сангха жила одной клятвой – освободить мир от войн и насилия в новом веке. И в первый же день этого нового года и нового тысячелетия мы вошли с клятвой противостоять самому сильному маре этого века – войнам и насилию. Эта работа продолжается с Нового Года до настоящего времени различными способами. И, наконец, в этот важный день, 6 августа, перед небольшой ступой на этом Месте Пути мы проведем Церемонию и Фестиваль Культуры Мира.</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Гатха 16-ой главы заключает в себе самое важное учение Лотосовой Сутры.</w:t>
      </w:r>
    </w:p>
    <w:p>
      <w:pPr>
        <w:pStyle w:val="Style18"/>
        <w:widowControl/>
        <w:numPr>
          <w:ilvl w:val="0"/>
          <w:numId w:val="0"/>
        </w:numPr>
        <w:spacing w:lineRule="auto" w:line="240"/>
        <w:ind w:left="0" w:firstLine="540"/>
        <w:rPr/>
      </w:pPr>
      <w:r>
        <w:rPr>
          <w:rFonts w:eastAsia="Times New Roman CYR" w:cs="Times New Roman CYR" w:ascii="Times New Roman CYR" w:hAnsi="Times New Roman CYR"/>
          <w:sz w:val="28"/>
          <w:szCs w:val="28"/>
        </w:rPr>
        <w:t>«</w:t>
      </w:r>
      <w:r>
        <w:rPr>
          <w:rFonts w:cs="Times New Roman" w:ascii="Times New Roman" w:hAnsi="Times New Roman"/>
          <w:sz w:val="28"/>
          <w:szCs w:val="28"/>
        </w:rPr>
        <w:t>...И в то время, когда живые существа видят,</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Что кальпа исчерпана</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И все сгорает в великом огне…</w:t>
      </w:r>
      <w:r>
        <w:rPr>
          <w:rFonts w:eastAsia="Times New Roman CYR" w:cs="Times New Roman CYR" w:ascii="Times New Roman CYR" w:hAnsi="Times New Roman CYR"/>
          <w:sz w:val="28"/>
          <w:szCs w:val="28"/>
        </w:rPr>
        <w:t>»</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Речь идет о ситуации в сегодняшнем мире. Эта гатха показывает нам как в этом веке в грязной сансаре мира саха создать истинную Чистую Землю Будды.</w:t>
      </w:r>
    </w:p>
    <w:p>
      <w:pPr>
        <w:pStyle w:val="Style18"/>
        <w:widowControl/>
        <w:numPr>
          <w:ilvl w:val="0"/>
          <w:numId w:val="0"/>
        </w:numPr>
        <w:spacing w:lineRule="auto" w:line="240"/>
        <w:ind w:left="0" w:firstLine="540"/>
        <w:rPr/>
      </w:pPr>
      <w:r>
        <w:rPr>
          <w:rFonts w:eastAsia="Times New Roman CYR" w:cs="Times New Roman CYR" w:ascii="Times New Roman CYR" w:hAnsi="Times New Roman CYR"/>
          <w:sz w:val="28"/>
          <w:szCs w:val="28"/>
        </w:rPr>
        <w:t>«</w:t>
      </w:r>
      <w:r>
        <w:rPr>
          <w:rFonts w:cs="Times New Roman" w:ascii="Times New Roman" w:hAnsi="Times New Roman"/>
          <w:sz w:val="28"/>
          <w:szCs w:val="28"/>
        </w:rPr>
        <w:t>...Тогда я вместе с Сангхой</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Выйду на Гору Священного Орла</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И скажу всем живым существам</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Что вечно пребываю здесь,</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Не исчезаю...</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В этой земле мир и покой,</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Она всегда наполнена богами и людьми…</w:t>
      </w:r>
      <w:r>
        <w:rPr>
          <w:rFonts w:eastAsia="Times New Roman CYR" w:cs="Times New Roman CYR" w:ascii="Times New Roman CYR" w:hAnsi="Times New Roman CYR"/>
          <w:sz w:val="28"/>
          <w:szCs w:val="28"/>
        </w:rPr>
        <w:t>»</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ак это произойдет? Как в этом мире, охваченном великим огнем, в мире Саха появятся вечный Будда и вечная Сангха?</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Будда вечно пребывает здесь и проповедует Дхарму, но живые существа не могут его увидеть. Человечество развивает материальную цивилизацию, создает все более совершенные виды оружия и ведет войны, потому что никто не может и не хочет увидеть вечного Будду. Наука не может подтвердить присутствие Будды, показать, где он находится.</w:t>
      </w:r>
    </w:p>
    <w:p>
      <w:pPr>
        <w:pStyle w:val="Style18"/>
        <w:widowControl/>
        <w:numPr>
          <w:ilvl w:val="0"/>
          <w:numId w:val="0"/>
        </w:numPr>
        <w:spacing w:lineRule="auto" w:line="240"/>
        <w:ind w:left="0" w:firstLine="540"/>
        <w:rPr/>
      </w:pPr>
      <w:r>
        <w:rPr>
          <w:rFonts w:eastAsia="Times New Roman CYR" w:cs="Times New Roman CYR" w:ascii="Times New Roman CYR" w:hAnsi="Times New Roman CYR"/>
          <w:sz w:val="28"/>
          <w:szCs w:val="28"/>
        </w:rPr>
        <w:t>«</w:t>
      </w:r>
      <w:r>
        <w:rPr>
          <w:rFonts w:cs="Times New Roman" w:ascii="Times New Roman" w:hAnsi="Times New Roman"/>
          <w:sz w:val="28"/>
          <w:szCs w:val="28"/>
        </w:rPr>
        <w:t>Хотя я вечно пребываю здесь,</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С помощью силы божественных “проникновений”</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Я делаю так,</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Что живые существа с перевернутым сознанием</w:t>
      </w:r>
    </w:p>
    <w:p>
      <w:pPr>
        <w:pStyle w:val="Style18"/>
        <w:widowControl/>
        <w:numPr>
          <w:ilvl w:val="0"/>
          <w:numId w:val="0"/>
        </w:numPr>
        <w:spacing w:lineRule="auto" w:line="240"/>
        <w:ind w:left="0" w:firstLine="540"/>
        <w:rPr/>
      </w:pPr>
      <w:r>
        <w:rPr>
          <w:rFonts w:cs="Times New Roman" w:ascii="Times New Roman" w:hAnsi="Times New Roman"/>
          <w:sz w:val="28"/>
          <w:szCs w:val="28"/>
        </w:rPr>
        <w:t>Не видят меня, хотя я рядом</w:t>
      </w:r>
      <w:r>
        <w:rPr>
          <w:rFonts w:eastAsia="Times New Roman CYR" w:cs="Times New Roman CYR" w:ascii="Times New Roman CYR" w:hAnsi="Times New Roman CYR"/>
          <w:sz w:val="28"/>
          <w:szCs w:val="28"/>
        </w:rPr>
        <w:t>»</w:t>
      </w:r>
      <w:r>
        <w:rPr>
          <w:rFonts w:cs="Times New Roman" w:ascii="Times New Roman" w:hAnsi="Times New Roman"/>
          <w:sz w:val="28"/>
          <w:szCs w:val="28"/>
        </w:rPr>
        <w:t>.</w:t>
      </w:r>
    </w:p>
    <w:p>
      <w:pPr>
        <w:pStyle w:val="Style19"/>
        <w:widowControl/>
        <w:numPr>
          <w:ilvl w:val="0"/>
          <w:numId w:val="0"/>
        </w:numPr>
        <w:spacing w:lineRule="auto" w:line="240"/>
        <w:ind w:left="0" w:hanging="27"/>
        <w:rPr/>
      </w:pPr>
      <w:r>
        <w:rPr>
          <w:rFonts w:cs="Times New Roman" w:ascii="Times New Roman" w:hAnsi="Times New Roman"/>
          <w:sz w:val="28"/>
          <w:szCs w:val="28"/>
        </w:rPr>
        <w:t xml:space="preserve">Никто не видит вечного Будду и вечное собрание Лотосовой Сутры, которые всегда находятся рядом. Потому что вместо веры во что-то невидимое, все стали полагаться только на материальное, на то, что можно доказать “научными” методами: анализом, логикой, опытом. Такое заблуждение, порожденное изначальным неведением, и создало всю материальную цивилизацию и развило ее до нынешнего уровня, когда оказалось возможным уничтожить все живое в великом огне. Вот что значит </w:t>
      </w:r>
      <w:r>
        <w:rPr>
          <w:rFonts w:eastAsia="Times New Roman CYR" w:cs="Times New Roman CYR" w:ascii="Times New Roman CYR" w:hAnsi="Times New Roman CYR"/>
          <w:b/>
          <w:bCs/>
          <w:i/>
          <w:iCs/>
          <w:sz w:val="28"/>
          <w:szCs w:val="28"/>
        </w:rPr>
        <w:t>«</w:t>
      </w:r>
      <w:r>
        <w:rPr>
          <w:rFonts w:cs="Times New Roman" w:ascii="Times New Roman" w:hAnsi="Times New Roman"/>
          <w:b/>
          <w:bCs/>
          <w:i/>
          <w:iCs/>
          <w:sz w:val="28"/>
          <w:szCs w:val="28"/>
        </w:rPr>
        <w:t>живые существа с перевернутым сознанием</w:t>
      </w:r>
      <w:r>
        <w:rPr>
          <w:rFonts w:eastAsia="Times New Roman CYR" w:cs="Times New Roman CYR" w:ascii="Times New Roman CYR" w:hAnsi="Times New Roman CYR"/>
          <w:b/>
          <w:bCs/>
          <w:i/>
          <w:iCs/>
          <w:sz w:val="28"/>
          <w:szCs w:val="28"/>
        </w:rPr>
        <w:t>»</w:t>
      </w:r>
      <w:r>
        <w:rPr>
          <w:rFonts w:cs="Times New Roman" w:ascii="Times New Roman" w:hAnsi="Times New Roman"/>
          <w:sz w:val="28"/>
          <w:szCs w:val="28"/>
        </w:rPr>
        <w:t>.</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о все это “уловка” Будды для неразумных живых существ, это эффект действия его божественных сил. Зачем?</w:t>
      </w:r>
    </w:p>
    <w:p>
      <w:pPr>
        <w:pStyle w:val="Style18"/>
        <w:widowControl/>
        <w:numPr>
          <w:ilvl w:val="0"/>
          <w:numId w:val="0"/>
        </w:numPr>
        <w:spacing w:lineRule="auto" w:line="240"/>
        <w:ind w:left="0" w:firstLine="540"/>
        <w:rPr/>
      </w:pPr>
      <w:r>
        <w:rPr>
          <w:rFonts w:eastAsia="Times New Roman CYR" w:cs="Times New Roman CYR" w:ascii="Times New Roman CYR" w:hAnsi="Times New Roman CYR"/>
          <w:sz w:val="28"/>
          <w:szCs w:val="28"/>
        </w:rPr>
        <w:t>«</w:t>
      </w:r>
      <w:r>
        <w:rPr>
          <w:rFonts w:cs="Times New Roman" w:ascii="Times New Roman" w:hAnsi="Times New Roman"/>
          <w:sz w:val="28"/>
          <w:szCs w:val="28"/>
        </w:rPr>
        <w:t>Я вижу живых существ,</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Погруженных в море страданий,</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поэтому я не показываю им себя,</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А пробуждаю в них надежду…</w:t>
      </w:r>
      <w:r>
        <w:rPr>
          <w:rFonts w:eastAsia="Times New Roman CYR" w:cs="Times New Roman CYR" w:ascii="Times New Roman CYR" w:hAnsi="Times New Roman CYR"/>
          <w:sz w:val="28"/>
          <w:szCs w:val="28"/>
        </w:rPr>
        <w:t>»</w:t>
      </w:r>
    </w:p>
    <w:p>
      <w:pPr>
        <w:pStyle w:val="Style18"/>
        <w:widowControl/>
        <w:numPr>
          <w:ilvl w:val="0"/>
          <w:numId w:val="0"/>
        </w:numPr>
        <w:spacing w:lineRule="auto" w:line="240"/>
        <w:ind w:left="0" w:firstLine="540"/>
        <w:rPr/>
      </w:pPr>
      <w:r>
        <w:rPr>
          <w:rFonts w:eastAsia="Times New Roman CYR" w:cs="Times New Roman CYR" w:ascii="Times New Roman CYR" w:hAnsi="Times New Roman CYR"/>
          <w:sz w:val="28"/>
          <w:szCs w:val="28"/>
        </w:rPr>
        <w:t>«</w:t>
      </w:r>
      <w:r>
        <w:rPr>
          <w:rFonts w:cs="Times New Roman" w:ascii="Times New Roman" w:hAnsi="Times New Roman"/>
          <w:sz w:val="28"/>
          <w:szCs w:val="28"/>
        </w:rPr>
        <w:t>Живые существа, увидев мое исчезновение</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Широко делают подношение шарире;</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Они все охвачены желанием [увидеть Будду]</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И пробуждают в своих сердцах надежду.</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Когда живые существа обретут веру и смирение</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Станут бесхитростными,</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Искренними в мыслях,</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Когда от всего сердца захотят увидеть Будду</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И ради этого не пожалеют своих тел и жизней...</w:t>
      </w:r>
      <w:r>
        <w:rPr>
          <w:rFonts w:eastAsia="Times New Roman CYR" w:cs="Times New Roman CYR" w:ascii="Times New Roman CYR" w:hAnsi="Times New Roman CYR"/>
          <w:sz w:val="28"/>
          <w:szCs w:val="28"/>
        </w:rPr>
        <w:t>»</w:t>
      </w:r>
    </w:p>
    <w:p>
      <w:pPr>
        <w:pStyle w:val="Style19"/>
        <w:widowControl/>
        <w:numPr>
          <w:ilvl w:val="0"/>
          <w:numId w:val="0"/>
        </w:numPr>
        <w:spacing w:lineRule="auto" w:line="240"/>
        <w:ind w:left="0" w:hanging="27"/>
        <w:rPr/>
      </w:pPr>
      <w:r>
        <w:rPr>
          <w:rFonts w:cs="Times New Roman" w:ascii="Times New Roman" w:hAnsi="Times New Roman"/>
          <w:sz w:val="28"/>
          <w:szCs w:val="28"/>
        </w:rPr>
        <w:t>Так у живых существ появляется печаль и надежда, появляется тоска по вечному Будде и искреннее, от всего сердца желание его увидеть. Тогда в их сердцах рождается вера и вслед за ней простота, прямота,</w:t>
      </w:r>
      <w:r>
        <w:rPr>
          <w:rFonts w:cs="Times New Roman" w:ascii="Times New Roman" w:hAnsi="Times New Roman"/>
          <w:b/>
          <w:bCs/>
          <w:sz w:val="28"/>
          <w:szCs w:val="28"/>
        </w:rPr>
        <w:t xml:space="preserve"> </w:t>
      </w:r>
      <w:r>
        <w:rPr>
          <w:rFonts w:cs="Times New Roman" w:ascii="Times New Roman" w:hAnsi="Times New Roman"/>
          <w:sz w:val="28"/>
          <w:szCs w:val="28"/>
        </w:rPr>
        <w:t>искренность, мягкость, открываются глаза на присутствие вечного Будды здесь и сейчас.</w:t>
      </w:r>
    </w:p>
    <w:p>
      <w:pPr>
        <w:pStyle w:val="Style18"/>
        <w:widowControl/>
        <w:numPr>
          <w:ilvl w:val="0"/>
          <w:numId w:val="0"/>
        </w:numPr>
        <w:spacing w:lineRule="auto" w:line="240"/>
        <w:ind w:left="0" w:firstLine="540"/>
        <w:rPr/>
      </w:pPr>
      <w:r>
        <w:rPr>
          <w:rFonts w:eastAsia="Times New Roman CYR" w:cs="Times New Roman CYR" w:ascii="Times New Roman CYR" w:hAnsi="Times New Roman CYR"/>
          <w:sz w:val="28"/>
          <w:szCs w:val="28"/>
        </w:rPr>
        <w:t>«</w:t>
      </w:r>
      <w:r>
        <w:rPr>
          <w:rFonts w:cs="Times New Roman" w:ascii="Times New Roman" w:hAnsi="Times New Roman"/>
          <w:sz w:val="28"/>
          <w:szCs w:val="28"/>
        </w:rPr>
        <w:t>...И когда они обретут в своих сердцах надежду,</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Я выйду</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И буду проповедовать им Дхарму.</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Вот такова сила моих божественных “проникновений”!</w:t>
      </w:r>
      <w:r>
        <w:rPr>
          <w:rFonts w:eastAsia="Times New Roman CYR" w:cs="Times New Roman CYR" w:ascii="Times New Roman CYR" w:hAnsi="Times New Roman CYR"/>
          <w:sz w:val="28"/>
          <w:szCs w:val="28"/>
        </w:rPr>
        <w:t>»</w:t>
      </w:r>
    </w:p>
    <w:p>
      <w:pPr>
        <w:pStyle w:val="Style19"/>
        <w:widowControl/>
        <w:numPr>
          <w:ilvl w:val="0"/>
          <w:numId w:val="0"/>
        </w:numPr>
        <w:spacing w:lineRule="auto" w:line="240"/>
        <w:ind w:left="0" w:hanging="27"/>
        <w:rPr/>
      </w:pPr>
      <w:r>
        <w:rPr>
          <w:rFonts w:cs="Times New Roman" w:ascii="Times New Roman" w:hAnsi="Times New Roman"/>
          <w:sz w:val="28"/>
          <w:szCs w:val="28"/>
        </w:rPr>
        <w:t>Так пробуждается от изначального неведения и преобразуется в истинном просветлении наше сознание. Тогда мы начинаем широко делать подношение шарире и повсюду возводить для нее ступы, глубоко желая увидеть Будду и ради этого не жалея своих тел и жизней. И в то же мгновение этот горящий мир саха превратится в Чистую Землю, где на Горе Священного Орла вместе с вечной Сангхой пребывает Будда и все время проповедует Дхарму. Все это происходит лишь благодаря преобразованию нашего “перевернутого” сознания. Только кротость, искренность, мягкость и сильное прямое желание делают возможным увидеть вечное присутствие Тела Будды в этом мире.</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о увидят лишь те, кто взрастил в прошлом многочисленные добродетели:</w:t>
      </w:r>
    </w:p>
    <w:p>
      <w:pPr>
        <w:pStyle w:val="Style18"/>
        <w:widowControl/>
        <w:numPr>
          <w:ilvl w:val="0"/>
          <w:numId w:val="0"/>
        </w:numPr>
        <w:spacing w:lineRule="auto" w:line="240"/>
        <w:ind w:left="0" w:firstLine="540"/>
        <w:rPr/>
      </w:pPr>
      <w:r>
        <w:rPr>
          <w:rFonts w:eastAsia="Times New Roman CYR" w:cs="Times New Roman CYR" w:ascii="Times New Roman CYR" w:hAnsi="Times New Roman CYR"/>
          <w:sz w:val="28"/>
          <w:szCs w:val="28"/>
        </w:rPr>
        <w:t>«</w:t>
      </w:r>
      <w:r>
        <w:rPr>
          <w:rFonts w:cs="Times New Roman" w:ascii="Times New Roman" w:hAnsi="Times New Roman"/>
          <w:sz w:val="28"/>
          <w:szCs w:val="28"/>
        </w:rPr>
        <w:t>...Но те, кто совершает благие деяния,</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Кто мягок, спокоен и искренен,</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Увидят меня.</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Увидят, что я пребываю здесь</w:t>
      </w:r>
    </w:p>
    <w:p>
      <w:pPr>
        <w:pStyle w:val="Style18"/>
        <w:widowControl/>
        <w:numPr>
          <w:ilvl w:val="0"/>
          <w:numId w:val="0"/>
        </w:numPr>
        <w:spacing w:lineRule="auto" w:line="240"/>
        <w:ind w:left="0" w:firstLine="540"/>
        <w:rPr/>
      </w:pPr>
      <w:r>
        <w:rPr>
          <w:rFonts w:cs="Times New Roman" w:ascii="Times New Roman" w:hAnsi="Times New Roman"/>
          <w:sz w:val="28"/>
          <w:szCs w:val="28"/>
        </w:rPr>
        <w:t>и проповедую Дхарму</w:t>
      </w:r>
      <w:r>
        <w:rPr>
          <w:rFonts w:eastAsia="Times New Roman CYR" w:cs="Times New Roman CYR" w:ascii="Times New Roman CYR" w:hAnsi="Times New Roman CYR"/>
          <w:sz w:val="28"/>
          <w:szCs w:val="28"/>
        </w:rPr>
        <w:t>»</w:t>
      </w:r>
      <w:r>
        <w:rPr>
          <w:rFonts w:cs="Times New Roman" w:ascii="Times New Roman" w:hAnsi="Times New Roman"/>
          <w:sz w:val="28"/>
          <w:szCs w:val="28"/>
        </w:rPr>
        <w:t>.</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е же, кто накопил тяжелый багаж плохой кармы из прошлого, настолько несчастливы, что не услышат даже имен трех Сокровищ, и надолго попадают на пути страха, страданий и скорби:</w:t>
      </w:r>
    </w:p>
    <w:p>
      <w:pPr>
        <w:pStyle w:val="Style18"/>
        <w:widowControl/>
        <w:numPr>
          <w:ilvl w:val="0"/>
          <w:numId w:val="0"/>
        </w:numPr>
        <w:spacing w:lineRule="auto" w:line="240"/>
        <w:ind w:left="0" w:firstLine="540"/>
        <w:rPr/>
      </w:pPr>
      <w:r>
        <w:rPr>
          <w:rFonts w:eastAsia="Times New Roman CYR" w:cs="Times New Roman CYR" w:ascii="Times New Roman CYR" w:hAnsi="Times New Roman CYR"/>
          <w:sz w:val="28"/>
          <w:szCs w:val="28"/>
        </w:rPr>
        <w:t>«</w:t>
      </w:r>
      <w:r>
        <w:rPr>
          <w:rFonts w:cs="Times New Roman" w:ascii="Times New Roman" w:hAnsi="Times New Roman"/>
          <w:sz w:val="28"/>
          <w:szCs w:val="28"/>
        </w:rPr>
        <w:t>Моя Чистая Земля</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Никогда не будет разрушена,</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Хотя живые существа видят,</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Что мир горит, что его наполняют печали,</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Различные страдания и мучения,</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Эти живые существа, наполненные грехами.</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Из-за плохой кармы не услышат слов:</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ри Сокровища”,</w:t>
      </w:r>
    </w:p>
    <w:p>
      <w:pPr>
        <w:pStyle w:val="Style18"/>
        <w:widowControl/>
        <w:numPr>
          <w:ilvl w:val="0"/>
          <w:numId w:val="0"/>
        </w:numPr>
        <w:spacing w:lineRule="auto" w:line="240"/>
        <w:ind w:left="0" w:firstLine="540"/>
        <w:rPr/>
      </w:pPr>
      <w:r>
        <w:rPr>
          <w:rFonts w:cs="Times New Roman" w:ascii="Times New Roman" w:hAnsi="Times New Roman"/>
          <w:sz w:val="28"/>
          <w:szCs w:val="28"/>
        </w:rPr>
        <w:t>Даже если пройдут асамкхьейи кальп</w:t>
      </w:r>
      <w:r>
        <w:rPr>
          <w:rFonts w:eastAsia="Times New Roman CYR" w:cs="Times New Roman CYR" w:ascii="Times New Roman CYR" w:hAnsi="Times New Roman CYR"/>
          <w:sz w:val="28"/>
          <w:szCs w:val="28"/>
        </w:rPr>
        <w:t>»</w:t>
      </w:r>
      <w:r>
        <w:rPr>
          <w:rFonts w:cs="Times New Roman" w:ascii="Times New Roman" w:hAnsi="Times New Roman"/>
          <w:sz w:val="28"/>
          <w:szCs w:val="28"/>
        </w:rPr>
        <w:t>.</w:t>
      </w:r>
    </w:p>
    <w:p>
      <w:pPr>
        <w:pStyle w:val="Style19"/>
        <w:widowControl/>
        <w:numPr>
          <w:ilvl w:val="0"/>
          <w:numId w:val="0"/>
        </w:numPr>
        <w:spacing w:lineRule="auto" w:line="240"/>
        <w:ind w:left="0" w:hanging="27"/>
        <w:rPr/>
      </w:pPr>
      <w:r>
        <w:rPr>
          <w:rFonts w:cs="Times New Roman" w:ascii="Times New Roman" w:hAnsi="Times New Roman"/>
          <w:sz w:val="28"/>
          <w:szCs w:val="28"/>
        </w:rPr>
        <w:t>Этот вечный мир Будды появляется благодаря нашему искреннему желанию всей душой увидеть вечного Будду. В этом весь смысл нашей практики Лотосовой Сутры. Наша молитва Наму-Мё-Хо-Рэн-Гэ-Кё – как раз и есть выражение кроткого и мягкого, но искреннего и сильного желания увидеть этого вечного Будду, вечное собрание Лотосовой Сутры здесь и сейчас. Тогда с неба зазвучат небесные барабаны, посыплются небесные цветы и зазвучит небесная музыка</w:t>
      </w:r>
      <w:r>
        <w:rPr>
          <w:rFonts w:cs="Times New Roman" w:ascii="Times New Roman" w:hAnsi="Times New Roman"/>
          <w:b/>
          <w:bCs/>
          <w:sz w:val="28"/>
          <w:szCs w:val="28"/>
        </w:rPr>
        <w:t xml:space="preserve">. </w:t>
      </w:r>
      <w:r>
        <w:rPr>
          <w:rFonts w:cs="Times New Roman" w:ascii="Times New Roman" w:hAnsi="Times New Roman"/>
          <w:sz w:val="28"/>
          <w:szCs w:val="28"/>
        </w:rPr>
        <w:t>Строки, с которых я начал рассказывать о гатхе 16-ой главы дальше продолжаются так:</w:t>
      </w:r>
    </w:p>
    <w:p>
      <w:pPr>
        <w:pStyle w:val="Style18"/>
        <w:widowControl/>
        <w:numPr>
          <w:ilvl w:val="0"/>
          <w:numId w:val="0"/>
        </w:numPr>
        <w:spacing w:lineRule="auto" w:line="240"/>
        <w:ind w:left="0" w:firstLine="540"/>
        <w:rPr/>
      </w:pPr>
      <w:r>
        <w:rPr>
          <w:rFonts w:eastAsia="Times New Roman CYR" w:cs="Times New Roman CYR" w:ascii="Times New Roman CYR" w:hAnsi="Times New Roman CYR"/>
          <w:sz w:val="28"/>
          <w:szCs w:val="28"/>
        </w:rPr>
        <w:t>«</w:t>
      </w:r>
      <w:r>
        <w:rPr>
          <w:rFonts w:cs="Times New Roman" w:ascii="Times New Roman" w:hAnsi="Times New Roman"/>
          <w:sz w:val="28"/>
          <w:szCs w:val="28"/>
        </w:rPr>
        <w:t>…В этой моей земле мир и покой,</w:t>
      </w:r>
    </w:p>
    <w:p>
      <w:pPr>
        <w:pStyle w:val="Style18"/>
        <w:widowControl/>
        <w:numPr>
          <w:ilvl w:val="0"/>
          <w:numId w:val="0"/>
        </w:numPr>
        <w:spacing w:lineRule="auto" w:line="240"/>
        <w:ind w:left="0" w:firstLine="540"/>
        <w:rPr/>
      </w:pPr>
      <w:r>
        <w:rPr>
          <w:rFonts w:cs="Times New Roman" w:ascii="Times New Roman" w:hAnsi="Times New Roman"/>
          <w:sz w:val="28"/>
          <w:szCs w:val="28"/>
        </w:rPr>
        <w:t>Она вечно наполнена богами и людьми;</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Сады, рощи, дворцы</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Величественно украшены</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Различными драгоценностями;</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На деревьях из драгоценностей</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Много цветов и плодов;</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Живые существа развлекаются и радуются;</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Боги бьют в небесные барабаны,</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Постоянно играют</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На музыкальных инструментах</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И осыпают дождем цветов мандарава Будду,</w:t>
      </w:r>
    </w:p>
    <w:p>
      <w:pPr>
        <w:pStyle w:val="Style18"/>
        <w:widowControl/>
        <w:numPr>
          <w:ilvl w:val="0"/>
          <w:numId w:val="0"/>
        </w:numPr>
        <w:spacing w:lineRule="auto" w:line="240"/>
        <w:ind w:left="0" w:firstLine="540"/>
        <w:rPr/>
      </w:pPr>
      <w:r>
        <w:rPr>
          <w:rFonts w:cs="Times New Roman" w:ascii="Times New Roman" w:hAnsi="Times New Roman"/>
          <w:sz w:val="28"/>
          <w:szCs w:val="28"/>
        </w:rPr>
        <w:t>А также великое собрание</w:t>
      </w:r>
      <w:r>
        <w:rPr>
          <w:rFonts w:eastAsia="Times New Roman CYR" w:cs="Times New Roman CYR" w:ascii="Times New Roman CYR" w:hAnsi="Times New Roman CYR"/>
          <w:sz w:val="28"/>
          <w:szCs w:val="28"/>
        </w:rPr>
        <w:t>»</w:t>
      </w:r>
      <w:r>
        <w:rPr>
          <w:rFonts w:cs="Times New Roman" w:ascii="Times New Roman" w:hAnsi="Times New Roman"/>
          <w:sz w:val="28"/>
          <w:szCs w:val="28"/>
        </w:rPr>
        <w:t>.</w:t>
      </w:r>
    </w:p>
    <w:p>
      <w:pPr>
        <w:pStyle w:val="Style19"/>
        <w:widowControl/>
        <w:numPr>
          <w:ilvl w:val="0"/>
          <w:numId w:val="0"/>
        </w:numPr>
        <w:spacing w:lineRule="auto" w:line="240"/>
        <w:ind w:left="0" w:hanging="27"/>
        <w:rPr/>
      </w:pPr>
      <w:r>
        <w:rPr>
          <w:rFonts w:cs="Times New Roman" w:ascii="Times New Roman" w:hAnsi="Times New Roman"/>
          <w:sz w:val="28"/>
          <w:szCs w:val="28"/>
        </w:rPr>
        <w:t>Практика этой гатхи 16-ой главы Лотосовой Сутры является ни чем иным, как созиданием подлинной Культуры Мира. Такая культура должна прийти на смену культуре насилия, войн и ядерных ракет, которая также является проявлением нашего перевернутого сознания. Также, как, и созидание Чистой Земли Будды, наполненной радостью, красотой и покоем, исходит от нашего сознания, ищущего вечного Будду.</w:t>
      </w:r>
    </w:p>
    <w:p>
      <w:pPr>
        <w:pStyle w:val="Style19"/>
        <w:widowControl/>
        <w:numPr>
          <w:ilvl w:val="0"/>
          <w:numId w:val="0"/>
        </w:numPr>
        <w:spacing w:lineRule="auto" w:line="240"/>
        <w:ind w:left="0" w:hanging="27"/>
        <w:rPr/>
      </w:pPr>
      <w:r>
        <w:rPr>
          <w:rFonts w:cs="Times New Roman" w:ascii="Times New Roman" w:hAnsi="Times New Roman"/>
          <w:sz w:val="28"/>
          <w:szCs w:val="28"/>
        </w:rPr>
        <w:t>Вот что вам предстоит делать в ближайшие несколько дней, две недели. Это будет вашей настоящей практикой бодхисаттвы, от всего сердца, мягко и прямо желающего увидеть вечного Будду. Только такое чистое и искреннее сознание способно создать Культуру Мира. И нет никакого другого объяснения нашей практики Наму-Мё-Хо-Рэн-Гэ-Кё, зачем мы поклоняемся шарире, зачем возводим и почитаем ступы. Мы делаем это, в мире, где в любое мгновение ядерные ракеты могут сжечь в великом огне все живое. Хиросима, Нагасаки и Чернобыль не дадут нам об этом забыть.</w:t>
      </w:r>
    </w:p>
    <w:p>
      <w:pPr>
        <w:pStyle w:val="Style19"/>
        <w:widowControl/>
        <w:numPr>
          <w:ilvl w:val="0"/>
          <w:numId w:val="0"/>
        </w:numPr>
        <w:spacing w:lineRule="auto" w:line="240"/>
        <w:ind w:left="0" w:hanging="27"/>
        <w:rPr/>
      </w:pPr>
      <w:r>
        <w:rPr>
          <w:rFonts w:cs="Times New Roman" w:ascii="Times New Roman" w:hAnsi="Times New Roman"/>
          <w:sz w:val="28"/>
          <w:szCs w:val="28"/>
        </w:rPr>
        <w:t xml:space="preserve">Мотивы и миссия, с которыми мы начинаем практиковать Лотосовую Сутру, в том, чтобы через преображение нашего сознания превратить эту землю несчастья, страданий и огня в величественно украшенную Чистую Землю Будды. Поэтому, будучи едиными в мыслях, сделайте из нашего Места Пути Землю Культуры Мира. В этом – смысл пророчества гатхи 16-ой главы Лотосовой Сутры: </w:t>
      </w:r>
      <w:r>
        <w:rPr>
          <w:rFonts w:eastAsia="Times New Roman CYR" w:cs="Times New Roman CYR" w:ascii="Times New Roman CYR" w:hAnsi="Times New Roman CYR"/>
          <w:b/>
          <w:bCs/>
          <w:i/>
          <w:iCs/>
          <w:sz w:val="28"/>
          <w:szCs w:val="28"/>
        </w:rPr>
        <w:t>«</w:t>
      </w:r>
      <w:r>
        <w:rPr>
          <w:rFonts w:cs="Times New Roman" w:ascii="Times New Roman" w:hAnsi="Times New Roman"/>
          <w:b/>
          <w:bCs/>
          <w:i/>
          <w:iCs/>
          <w:sz w:val="28"/>
          <w:szCs w:val="28"/>
        </w:rPr>
        <w:t>В этой моей земле мир и покой</w:t>
      </w:r>
      <w:r>
        <w:rPr>
          <w:rFonts w:eastAsia="Times New Roman CYR" w:cs="Times New Roman CYR" w:ascii="Times New Roman CYR" w:hAnsi="Times New Roman CYR"/>
          <w:b/>
          <w:bCs/>
          <w:i/>
          <w:iCs/>
          <w:sz w:val="28"/>
          <w:szCs w:val="28"/>
        </w:rPr>
        <w:t>»</w:t>
      </w:r>
      <w:r>
        <w:rPr>
          <w:rFonts w:cs="Times New Roman" w:ascii="Times New Roman" w:hAnsi="Times New Roman"/>
          <w:sz w:val="28"/>
          <w:szCs w:val="28"/>
        </w:rPr>
        <w:t>. Такой мир открывается перед нами благодаря нашей истинной практике Наму-Мё-Хо-Рэн-Гэ-Кё и искреннему поиску Будды во всем.</w:t>
      </w:r>
    </w:p>
    <w:p>
      <w:pPr>
        <w:pStyle w:val="Style19"/>
        <w:widowControl/>
        <w:numPr>
          <w:ilvl w:val="0"/>
          <w:numId w:val="0"/>
        </w:numPr>
        <w:spacing w:lineRule="auto" w:line="240"/>
        <w:ind w:left="0" w:hanging="27"/>
        <w:rPr/>
      </w:pPr>
      <w:r>
        <w:rPr>
          <w:rFonts w:cs="Times New Roman" w:ascii="Times New Roman" w:hAnsi="Times New Roman"/>
          <w:sz w:val="28"/>
          <w:szCs w:val="28"/>
        </w:rPr>
        <w:t>Если мы сможем на предстоящем Фестивале Мира создать такую Чистую Землю покоя и радости, атмосферу культуры мира, то это будет настоящей практикой Лотосовой Сутры. Меня не будет, и все будет зависеть от вашей конкретной работы, трудной работы. Но ее цель очень чистая и высокая, и у нас нет никакой другой цели. Мы можем каждый день читать гатху 16-ой главы и размышлять над ее глубоким смыслом. Но как ее слова сделать реальностью нашей жизни? Как раз в этом состоит подготовка к Фестивалю Мира 6 августа. Это будет очень важный день, именно в этом 2000 году он особенно важен и никогда больше уже не повторится. Мы всегда должны совершать правильные деяния в правильное время, в правильном месте и с правильной целью. И тогда какими бы малыми наши деяния ни казались, это будет истинной практикой. Тогда покажет себя Будда вместе со всей Сангхой. Тогда его божественные силы изменят этот мир.</w:t>
      </w:r>
    </w:p>
    <w:p>
      <w:pPr>
        <w:pStyle w:val="Style19"/>
        <w:widowControl/>
        <w:numPr>
          <w:ilvl w:val="0"/>
          <w:numId w:val="0"/>
        </w:numPr>
        <w:spacing w:lineRule="auto" w:line="240"/>
        <w:ind w:left="0" w:hanging="27"/>
        <w:rPr/>
      </w:pPr>
      <w:r>
        <w:rPr>
          <w:rFonts w:cs="Times New Roman" w:ascii="Times New Roman" w:hAnsi="Times New Roman"/>
          <w:sz w:val="28"/>
          <w:szCs w:val="28"/>
        </w:rPr>
        <w:t>Все зависит только от нашего сознания. Что происходит, когда мы теряем честное и искреннее, кроткое и ищущее сознание? Тогда мы забываем о ценности и редкости возможности хранить Лотосовую Сутру. Начинаем думать: “Все равно Будда рядом и никуда не денется, меня удовлетворяет мое состояние, могу делать все, что хочу”. Это то, о чем Будда предупреждает:</w:t>
      </w:r>
    </w:p>
    <w:p>
      <w:pPr>
        <w:pStyle w:val="Style18"/>
        <w:widowControl/>
        <w:numPr>
          <w:ilvl w:val="0"/>
          <w:numId w:val="0"/>
        </w:numPr>
        <w:spacing w:lineRule="auto" w:line="240"/>
        <w:ind w:left="0" w:firstLine="540"/>
        <w:rPr/>
      </w:pPr>
      <w:r>
        <w:rPr>
          <w:rFonts w:eastAsia="Times New Roman CYR" w:cs="Times New Roman CYR" w:ascii="Times New Roman CYR" w:hAnsi="Times New Roman CYR"/>
          <w:sz w:val="28"/>
          <w:szCs w:val="28"/>
        </w:rPr>
        <w:t>«</w:t>
      </w:r>
      <w:r>
        <w:rPr>
          <w:rFonts w:cs="Times New Roman" w:ascii="Times New Roman" w:hAnsi="Times New Roman"/>
          <w:sz w:val="28"/>
          <w:szCs w:val="28"/>
        </w:rPr>
        <w:t>Из-за того, что они постоянно меня видят,</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В них рождаются высокомерные</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И себялюбивые мысли.</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Все более отклоняясь от правильного пути,</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Они привязываются к пяти желаниям</w:t>
      </w:r>
    </w:p>
    <w:p>
      <w:pPr>
        <w:pStyle w:val="Style18"/>
        <w:widowControl/>
        <w:numPr>
          <w:ilvl w:val="0"/>
          <w:numId w:val="0"/>
        </w:numPr>
        <w:spacing w:lineRule="auto" w:line="240"/>
        <w:ind w:left="0" w:firstLine="540"/>
        <w:rPr/>
      </w:pPr>
      <w:r>
        <w:rPr>
          <w:rFonts w:cs="Times New Roman" w:ascii="Times New Roman" w:hAnsi="Times New Roman"/>
          <w:sz w:val="28"/>
          <w:szCs w:val="28"/>
        </w:rPr>
        <w:t>И попадают на плохие “пути”</w:t>
      </w:r>
      <w:r>
        <w:rPr>
          <w:rFonts w:eastAsia="Times New Roman CYR" w:cs="Times New Roman CYR" w:ascii="Times New Roman CYR" w:hAnsi="Times New Roman CYR"/>
          <w:sz w:val="28"/>
          <w:szCs w:val="28"/>
        </w:rPr>
        <w:t>»</w:t>
      </w:r>
      <w:r>
        <w:rPr>
          <w:rFonts w:cs="Times New Roman" w:ascii="Times New Roman" w:hAnsi="Times New Roman"/>
          <w:sz w:val="28"/>
          <w:szCs w:val="28"/>
        </w:rPr>
        <w:t>.</w:t>
      </w:r>
    </w:p>
    <w:p>
      <w:pPr>
        <w:pStyle w:val="Style19"/>
        <w:widowControl/>
        <w:numPr>
          <w:ilvl w:val="0"/>
          <w:numId w:val="0"/>
        </w:numPr>
        <w:spacing w:lineRule="auto" w:line="240"/>
        <w:ind w:left="0" w:hanging="27"/>
        <w:rPr/>
      </w:pPr>
      <w:r>
        <w:rPr>
          <w:rFonts w:cs="Times New Roman" w:ascii="Times New Roman" w:hAnsi="Times New Roman"/>
          <w:sz w:val="28"/>
          <w:szCs w:val="28"/>
        </w:rPr>
        <w:t>Это то, что произошло с Сангхой в России. Были потеряны чистое ищущее сознание и чувство редкой ценности, исчезла кротость, только благодаря которой и можно хранить Лотосовую Сутру. По привычке били в барабан, проводили церемонии, чем-то занимались, что-то делали без всяких мыслей и беспокойства о том, что этот мир горит, что Россия на грани пропасти. Кротость, простота, искренность, благодарность, чувство ценности и важности практики – все эти качества были потеряны. Вместо них появились лицемерие, двуличие, двуязычие и неискренность. Думают одно – говорят другое, говорят другое – делают третье. Хотят – спят, хотят – пьют, хотят – развлекаются. Попадают в сети пяти желаний. Каков дальнейший путь таких людей? Они непременно попадут  на плохие пути. Это результат высокомерия, самоуверенности и необузданности, приходящих на смену кротости и ищущего сознания. А в итоге – непременная потеря практики Лотосовой Сутры. Это то, о чем Будда предупреждает в самом конце гатхи 16-ой главы, и что как раз произошло в России – крах в созидании Культуры Мира.</w:t>
      </w:r>
    </w:p>
    <w:p>
      <w:pPr>
        <w:pStyle w:val="Style19"/>
        <w:widowControl/>
        <w:numPr>
          <w:ilvl w:val="0"/>
          <w:numId w:val="0"/>
        </w:numPr>
        <w:spacing w:lineRule="auto" w:line="240"/>
        <w:ind w:left="0" w:hanging="27"/>
        <w:rPr>
          <w:rFonts w:ascii="Times New Roman" w:hAnsi="Times New Roman" w:cs="Times New Roman"/>
          <w:b/>
          <w:b/>
          <w:bCs/>
          <w:sz w:val="28"/>
          <w:szCs w:val="28"/>
        </w:rPr>
      </w:pPr>
      <w:r>
        <w:rPr>
          <w:rFonts w:cs="Times New Roman" w:ascii="Times New Roman" w:hAnsi="Times New Roman"/>
          <w:sz w:val="28"/>
          <w:szCs w:val="28"/>
        </w:rPr>
        <w:t>По крайней мере, здесь, в Украине, мы должны выбрать правильный путь. Все зависит только от нашего сознания.</w:t>
      </w:r>
    </w:p>
    <w:p>
      <w:pPr>
        <w:pStyle w:val="2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ачало всегда трудное</w:t>
      </w:r>
    </w:p>
    <w:p>
      <w:pPr>
        <w:pStyle w:val="Style16"/>
        <w:widowControl/>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05.08.2000, Харьков)</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Завтра перед небольшой ступой в Харькове мы проведем фестиваль и церемонию Культуры Мира. Остался только один сегодняшний день, и мы постараемся приложить все усилия, чтобы подготовить фестиваль и украсить место церемонии так, как это описывается в Лотосовой Сутре.</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течение последних 8 лет на этом месте мы активно практиковали Лотосовую Сутру. И какие бы ошибки мы ни допускали, все же нет сомнений в том, что здесь эту Сутру хранили и практиковали. Здесь была построена небольшая ступа. И пусть она даже такая маленькая, но</w:t>
      </w:r>
    </w:p>
    <w:p>
      <w:pPr>
        <w:pStyle w:val="Style18"/>
        <w:widowControl/>
        <w:numPr>
          <w:ilvl w:val="0"/>
          <w:numId w:val="0"/>
        </w:numPr>
        <w:spacing w:lineRule="auto" w:line="240"/>
        <w:ind w:left="0" w:firstLine="540"/>
        <w:rPr/>
      </w:pPr>
      <w:r>
        <w:rPr>
          <w:rFonts w:eastAsia="Times New Roman CYR" w:cs="Times New Roman CYR" w:ascii="Times New Roman CYR" w:hAnsi="Times New Roman CYR"/>
          <w:sz w:val="28"/>
          <w:szCs w:val="28"/>
        </w:rPr>
        <w:t>«</w:t>
      </w:r>
      <w:r>
        <w:rPr>
          <w:rFonts w:cs="Times New Roman" w:ascii="Times New Roman" w:hAnsi="Times New Roman"/>
          <w:sz w:val="28"/>
          <w:szCs w:val="28"/>
        </w:rPr>
        <w:t>это место –  Место Пути, все будды обретают здесь ануттара-самьяк-самбодхи, все будды вращают здесь Колесо Дхармы, все будды вступают здесь в паринирвану</w:t>
      </w:r>
      <w:r>
        <w:rPr>
          <w:rFonts w:eastAsia="Times New Roman CYR" w:cs="Times New Roman CYR" w:ascii="Times New Roman CYR" w:hAnsi="Times New Roman CYR"/>
          <w:sz w:val="28"/>
          <w:szCs w:val="28"/>
        </w:rPr>
        <w:t>»</w:t>
      </w:r>
      <w:r>
        <w:rPr>
          <w:rFonts w:cs="Times New Roman" w:ascii="Times New Roman" w:hAnsi="Times New Roman"/>
          <w:sz w:val="28"/>
          <w:szCs w:val="28"/>
        </w:rPr>
        <w:t>.</w:t>
      </w:r>
    </w:p>
    <w:p>
      <w:pPr>
        <w:pStyle w:val="Signature"/>
        <w:ind w:left="0" w:firstLine="540"/>
        <w:jc w:val="both"/>
        <w:rPr>
          <w:i/>
          <w:i/>
          <w:iCs/>
          <w:sz w:val="28"/>
          <w:szCs w:val="28"/>
        </w:rPr>
      </w:pPr>
      <w:r>
        <w:rPr>
          <w:i/>
          <w:iCs/>
          <w:sz w:val="28"/>
          <w:szCs w:val="28"/>
        </w:rPr>
        <w:t>(Глава 21 “Божественные силы Татхагаты” из Сутры о Цветке Дхармы).</w:t>
      </w:r>
    </w:p>
    <w:p>
      <w:pPr>
        <w:pStyle w:val="Style18"/>
        <w:widowControl/>
        <w:numPr>
          <w:ilvl w:val="0"/>
          <w:numId w:val="0"/>
        </w:numPr>
        <w:spacing w:lineRule="auto" w:line="240"/>
        <w:ind w:left="0" w:firstLine="540"/>
        <w:rPr/>
      </w:pPr>
      <w:r>
        <w:rPr>
          <w:rFonts w:cs="Times New Roman" w:ascii="Times New Roman" w:hAnsi="Times New Roman"/>
          <w:b w:val="false"/>
          <w:bCs w:val="false"/>
          <w:i w:val="false"/>
          <w:iCs w:val="false"/>
          <w:sz w:val="28"/>
          <w:szCs w:val="28"/>
        </w:rPr>
        <w:t>В этой ступе находится Все Тело Будды.</w:t>
      </w:r>
      <w:r>
        <w:rPr>
          <w:rFonts w:cs="Times New Roman" w:ascii="Times New Roman" w:hAnsi="Times New Roman"/>
          <w:sz w:val="28"/>
          <w:szCs w:val="28"/>
        </w:rPr>
        <w:t xml:space="preserve"> </w:t>
      </w:r>
      <w:r>
        <w:rPr>
          <w:rFonts w:eastAsia="Times New Roman CYR" w:cs="Times New Roman CYR" w:ascii="Times New Roman CYR" w:hAnsi="Times New Roman CYR"/>
          <w:sz w:val="28"/>
          <w:szCs w:val="28"/>
        </w:rPr>
        <w:t>«</w:t>
      </w:r>
      <w:r>
        <w:rPr>
          <w:rFonts w:cs="Times New Roman" w:ascii="Times New Roman" w:hAnsi="Times New Roman"/>
          <w:sz w:val="28"/>
          <w:szCs w:val="28"/>
        </w:rPr>
        <w:t>Пусть делают этой ступе подношения всеми цветами, благовониями, ожерельями, шелковыми балдахинами, знаменами и флагами, музыкой и пением, пусть им оказывают почтение, глубоко почитают и восхваляют их. Если есть люди, которые смогут увидеть эти ступы, и будут поклоняться им и делать подношения, то, знай, все они приблизятся к ануттара-самьяк-самбодхи</w:t>
      </w:r>
      <w:r>
        <w:rPr>
          <w:rFonts w:eastAsia="Times New Roman CYR" w:cs="Times New Roman CYR" w:ascii="Times New Roman CYR" w:hAnsi="Times New Roman CYR"/>
          <w:sz w:val="28"/>
          <w:szCs w:val="28"/>
        </w:rPr>
        <w:t>»</w:t>
      </w:r>
      <w:r>
        <w:rPr>
          <w:rFonts w:cs="Times New Roman" w:ascii="Times New Roman" w:hAnsi="Times New Roman"/>
          <w:sz w:val="28"/>
          <w:szCs w:val="28"/>
        </w:rPr>
        <w:t>.</w:t>
      </w:r>
    </w:p>
    <w:p>
      <w:pPr>
        <w:pStyle w:val="Signature"/>
        <w:ind w:left="0" w:firstLine="540"/>
        <w:jc w:val="both"/>
        <w:rPr>
          <w:i/>
          <w:i/>
          <w:iCs/>
          <w:sz w:val="28"/>
          <w:szCs w:val="28"/>
        </w:rPr>
      </w:pPr>
      <w:r>
        <w:rPr>
          <w:i/>
          <w:iCs/>
          <w:sz w:val="28"/>
          <w:szCs w:val="28"/>
        </w:rPr>
        <w:t>(Глава 10 “Учитель Дхармы” из Сутры о Цветке Дхармы).</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одлинное созидание Культуры Мира и настоящей Чистой Земли жизненно необходимо в наш ядерный век, когда все живое может сгореть в великом огне.</w:t>
      </w:r>
    </w:p>
    <w:p>
      <w:pPr>
        <w:pStyle w:val="Style19"/>
        <w:widowControl/>
        <w:numPr>
          <w:ilvl w:val="0"/>
          <w:numId w:val="0"/>
        </w:numPr>
        <w:spacing w:lineRule="auto" w:line="240"/>
        <w:ind w:left="0" w:hanging="27"/>
        <w:rPr/>
      </w:pPr>
      <w:r>
        <w:rPr>
          <w:rFonts w:cs="Times New Roman" w:ascii="Times New Roman" w:hAnsi="Times New Roman"/>
          <w:sz w:val="28"/>
          <w:szCs w:val="28"/>
        </w:rPr>
        <w:t>Последнее десятилетие я практикую на территориях бывшего Советского Союза, и за это время образовалась наша Сангха. И сейчас, кроме этой первой ступы, построенной в Харькове в 1997 году, появилась возможность для начала строительства небольших ступ еще в двух местах: в городе Краматорске Донецкой области и под селом Каменка Луганской области. Мы сейчас также начинаем работу над проектом Пагоды Мира в городе Киеве. Но появление ступы – это далеко не простая работа.</w:t>
      </w:r>
    </w:p>
    <w:p>
      <w:pPr>
        <w:pStyle w:val="Style19"/>
        <w:widowControl/>
        <w:numPr>
          <w:ilvl w:val="0"/>
          <w:numId w:val="0"/>
        </w:numPr>
        <w:spacing w:lineRule="auto" w:line="240"/>
        <w:ind w:left="0" w:hanging="27"/>
        <w:rPr/>
      </w:pPr>
      <w:r>
        <w:rPr>
          <w:rFonts w:cs="Times New Roman" w:ascii="Times New Roman" w:hAnsi="Times New Roman"/>
          <w:sz w:val="28"/>
          <w:szCs w:val="28"/>
        </w:rPr>
        <w:t>Орден Ниппондзан Мёходзи построил свою первую ступу после того, как Япония была разрушена и потерпела полное поражение во Второй мировой войне. Предприятия были разбомблены, сельское хозяйство сожжено, совсем не было чем питаться. Людям приходилось жить на подножном корме – ели траву и коренья. И поскольку в Ниппондзан Мёходзи никогда не занимались коммерцией, не зарабатывали деньги, монахам даже и при такой бедности в обществе приходилось выживать только на то, что получали как подношение. Но в то время в Японии разрушения и уровень жизни были еще хуже, чем сегодня в Чечне, и поскольку все существовали буквально на грани выживания, ни у кого из людей не было средств не только на постройку ступ, но даже на пропитание монахов.</w:t>
      </w:r>
    </w:p>
    <w:p>
      <w:pPr>
        <w:pStyle w:val="Style19"/>
        <w:widowControl/>
        <w:numPr>
          <w:ilvl w:val="0"/>
          <w:numId w:val="0"/>
        </w:numPr>
        <w:spacing w:lineRule="auto" w:line="240"/>
        <w:ind w:left="0" w:hanging="27"/>
        <w:rPr/>
      </w:pPr>
      <w:r>
        <w:rPr>
          <w:rFonts w:cs="Times New Roman" w:ascii="Times New Roman" w:hAnsi="Times New Roman"/>
          <w:sz w:val="28"/>
          <w:szCs w:val="28"/>
        </w:rPr>
        <w:t>В таких тяжелейших условиях мой Учитель вместе с несколькими учениками самостоятельно начал строительство своей первой ступы. Они вырубывали в скале каменные глыбы, вручную переносили их и складывали в единое сооружение. Вечером все монахи спускались с горы в город, чтобы подобрать остатки овощей и зелени на базаре, и, если посчастливится, получали от людей небольшие пожертвования. Собранных продуктов хватало, чтобы выжить, а все подношения деньгами шли на закупку цемента и арматуры. Это было очень трудное время. Чтобы построить эту первую ступу, потребовалось долгих восемь лет.</w:t>
      </w:r>
    </w:p>
    <w:p>
      <w:pPr>
        <w:pStyle w:val="Style19"/>
        <w:widowControl/>
        <w:numPr>
          <w:ilvl w:val="0"/>
          <w:numId w:val="0"/>
        </w:numPr>
        <w:spacing w:lineRule="auto" w:line="240"/>
        <w:ind w:left="0" w:hanging="27"/>
        <w:rPr/>
      </w:pPr>
      <w:r>
        <w:rPr>
          <w:rFonts w:cs="Times New Roman" w:ascii="Times New Roman" w:hAnsi="Times New Roman"/>
          <w:sz w:val="28"/>
          <w:szCs w:val="28"/>
        </w:rPr>
        <w:t>Как я уже недавно рассказывал, в первые годы, когда я приехал в Англию, моя практика также была очень тяжелой. Но благодаря этой работе – работе нищего монаха – появилось и организовалось широкое движение за мир, которое так и называлось – “Движение за Мир в Англии и Европе”. Я не преувеличиваю – это движение действительно родилось от наших немногочисленных вначале пеших маршей мира, которые всегда сопровождались звуками наших барабанов. В конце концов, в знак признательности за нашу работу городские власти сами предложили построить ступу – Пагоду Мира и выделили для этого землю. Первая такая ступа в Европе построена в молодом английском городе Милтон Кинс (мы посетили ее с Сергеем в мае этого года), вторая – в Вене, третья – в центре Лондона (ее Сергей тоже видел). Эти ступы в Европе стали центрами движения за мир для миллионов людей, которые проводили пешие марши мира и выступали за ненасилие, против ядерных ракет, против Холодной войны. Поистине, ступы стали центрами такого широкого общественного движения. Многим людям сегодня в это трудно даже поверить. Но до того, как такое движение появилось, наша жизнь буддийских монахов в Европе была крайне трудна.</w:t>
      </w:r>
    </w:p>
    <w:p>
      <w:pPr>
        <w:pStyle w:val="Style19"/>
        <w:widowControl/>
        <w:numPr>
          <w:ilvl w:val="0"/>
          <w:numId w:val="0"/>
        </w:numPr>
        <w:spacing w:lineRule="auto" w:line="240"/>
        <w:ind w:left="0" w:hanging="27"/>
        <w:rPr/>
      </w:pPr>
      <w:r>
        <w:rPr>
          <w:rFonts w:cs="Times New Roman" w:ascii="Times New Roman" w:hAnsi="Times New Roman"/>
          <w:sz w:val="28"/>
          <w:szCs w:val="28"/>
        </w:rPr>
        <w:t>Вчера у нас здесь состоялась встреча с различными представителями властей г. Харькова. Вы были свидетелями еще одного примера того, что чиновники этой страны не понимают смысл нашей практики с барабанами и возведения ступ. Но такова ситуация в любом обществе, где еще никто и никогда не слышал о Трех Сокровищах. В таком обществе очень трудно и даже почти невозможно для буддийских монахов практиковать Дхарму.</w:t>
      </w:r>
    </w:p>
    <w:p>
      <w:pPr>
        <w:pStyle w:val="Style19"/>
        <w:widowControl/>
        <w:numPr>
          <w:ilvl w:val="0"/>
          <w:numId w:val="0"/>
        </w:numPr>
        <w:spacing w:lineRule="auto" w:line="240"/>
        <w:ind w:left="0" w:hanging="27"/>
        <w:rPr/>
      </w:pPr>
      <w:r>
        <w:rPr>
          <w:rFonts w:cs="Times New Roman" w:ascii="Times New Roman" w:hAnsi="Times New Roman"/>
          <w:sz w:val="28"/>
          <w:szCs w:val="28"/>
        </w:rPr>
        <w:t>Подобной ситуация была и в Европе, когда 25 лет тому назад я впервые туда приехал. Очень часто, когда я бил в барабан на улицах Парижа или Лондона, полиция меня арестовывала и задерживала, забирала в полицейские участки; иногда держали там всю ночь и выпускали только под утро. Они задерживали меня как преступника или бандита, не имея никакого уважения к монашескому сану. Они запрещали бить в барабан, не понимая, какое отношение он имеет к молитве. Я не очень хорошо знаком со столицами европейских стран, но зато их полицейские участки знаю неплохо, десятки раз побывав в них заключенным, – в Лондоне, в Копенгагене, в Амстердаме, в Париже, в Брюсселе, в Риме, в Мадриде, в Женеве, в Бонне, в Берлине. Такой опыт мне пришлось приобрести в Европе.</w:t>
      </w:r>
    </w:p>
    <w:p>
      <w:pPr>
        <w:pStyle w:val="Style19"/>
        <w:widowControl/>
        <w:numPr>
          <w:ilvl w:val="0"/>
          <w:numId w:val="0"/>
        </w:numPr>
        <w:spacing w:lineRule="auto" w:line="240"/>
        <w:ind w:left="0" w:hanging="27"/>
        <w:rPr/>
      </w:pPr>
      <w:r>
        <w:rPr>
          <w:rFonts w:cs="Times New Roman" w:ascii="Times New Roman" w:hAnsi="Times New Roman"/>
          <w:sz w:val="28"/>
          <w:szCs w:val="28"/>
        </w:rPr>
        <w:t>Но когда общество увидело, что эти монахи с барабанами изменяют землю, отдаляют от войны, приближают к миру своей молитвой о ненасилии, тогда сотни, тысячи, десятки тысяч людей стали проводить такие марши мира. И всегда наши барабаны были в авангарде этого движения – движения за мир. И все же, иногда, и в лучшие времена мы попадали в полицейские участки, нас арестовывали вместе с другими людьми. Но если вам прийдется побывать в Европе сегодня, то увидите, что сейчас даже дети радуются, видя буддийских монахов, а взрослые испытывают к ним непременно добрые чувства. Сегодня в Европе все знают, кто такие буддийские монахи и относятся к ним с неподдельным уважением.</w:t>
      </w:r>
    </w:p>
    <w:p>
      <w:pPr>
        <w:pStyle w:val="Style19"/>
        <w:widowControl/>
        <w:numPr>
          <w:ilvl w:val="0"/>
          <w:numId w:val="0"/>
        </w:numPr>
        <w:spacing w:lineRule="auto" w:line="240"/>
        <w:ind w:left="0" w:hanging="27"/>
        <w:rPr/>
      </w:pPr>
      <w:r>
        <w:rPr>
          <w:rFonts w:cs="Times New Roman" w:ascii="Times New Roman" w:hAnsi="Times New Roman"/>
          <w:sz w:val="28"/>
          <w:szCs w:val="28"/>
        </w:rPr>
        <w:t>Всем этим переменам в общественном отношении предшествовали долгие трудные годы практики и опыт знакомства с полицейскими участками. И только вследствие всей этой практики, ее результатом, было безвозмездное выделение огромного участка земли в центре Лондона для возведения Пагоды Мира в столице Британской империи. Как правило, чтобы получить в этом городе любой участок земли для строительства любого здания, офиса, или пятизвездочной гостиницы, многие годы займет одно только получение разрешения на землеотвод. Но для бедных монахов в самом лучшем месте, в центре Лондона, безвозмездно выделили огромный участок земли, который не смоги бы купить за деньги даже миллиардеры. Таким образом, стало изменяться общество, и с таким почтением люди стали относиться к работе буддийских монахов Ордена Ниппондзан Мёходзи. И только затем появилась ступа. Но вначале, до появления первой ступы в Европе, была тяжелая практика бодхисаттвы. Так было и с первой ступой в Японии, так было и с первой ступой в Индии, так было и с первой ступой в Европе, и так же должно быть и у вас, в бывшем Советском Союзе.</w:t>
      </w:r>
    </w:p>
    <w:p>
      <w:pPr>
        <w:pStyle w:val="Style19"/>
        <w:widowControl/>
        <w:numPr>
          <w:ilvl w:val="0"/>
          <w:numId w:val="0"/>
        </w:numPr>
        <w:spacing w:lineRule="auto" w:line="240"/>
        <w:ind w:left="0" w:hanging="27"/>
        <w:rPr/>
      </w:pPr>
      <w:r>
        <w:rPr>
          <w:rFonts w:cs="Times New Roman" w:ascii="Times New Roman" w:hAnsi="Times New Roman"/>
          <w:sz w:val="28"/>
          <w:szCs w:val="28"/>
        </w:rPr>
        <w:t>Однажды в Советском Союзе религия вообще отрицалась и отвергалась, из-за этого погибли десятки тысяч религиозных деятелей, миллионы людей были уничтожены при установлении идеологии коммунизма. Но пока еще ни один человек, занимающий в те времена ответственную должность, не был обвинен и осужден за это, как за тяжкое преступление.</w:t>
      </w:r>
    </w:p>
    <w:p>
      <w:pPr>
        <w:pStyle w:val="Style19"/>
        <w:widowControl/>
        <w:numPr>
          <w:ilvl w:val="0"/>
          <w:numId w:val="0"/>
        </w:numPr>
        <w:spacing w:lineRule="auto" w:line="240"/>
        <w:ind w:left="0" w:hanging="27"/>
        <w:rPr/>
      </w:pPr>
      <w:r>
        <w:rPr>
          <w:rFonts w:cs="Times New Roman" w:ascii="Times New Roman" w:hAnsi="Times New Roman"/>
          <w:sz w:val="28"/>
          <w:szCs w:val="28"/>
        </w:rPr>
        <w:t>Недавно в одной из балтийских стран проходила международная конференция на тему “Преступления коммунизма”. Там собрались люди, для того, чтобы дать четкую и ясную оценку всем фактам преступлений, которые совершила коммунистическая партия за всю историю Советского Союза, чтобы однозначно их осудить как серьезные преступления против человечности. Осудить так же, как был однажды, раз и навсегда осужден гитлеровский фашизм. До сих пор все евреи, ставшие когда-то жертвами фашизма, прошедшие концентрационные лагеря, или же семьи и родственники погибших получают ежемесячно компенсацию в тысячи долларов от правительства Германии. Из госбюджета Германии и из резервов частных немецких компаний ежегодно сотни миллионов долларов идут на выплату этих компенсаций.</w:t>
      </w:r>
    </w:p>
    <w:p>
      <w:pPr>
        <w:pStyle w:val="Style19"/>
        <w:widowControl/>
        <w:numPr>
          <w:ilvl w:val="0"/>
          <w:numId w:val="0"/>
        </w:numPr>
        <w:spacing w:lineRule="auto" w:line="240"/>
        <w:ind w:left="0" w:hanging="27"/>
        <w:rPr/>
      </w:pPr>
      <w:r>
        <w:rPr>
          <w:rFonts w:cs="Times New Roman" w:ascii="Times New Roman" w:hAnsi="Times New Roman"/>
          <w:sz w:val="28"/>
          <w:szCs w:val="28"/>
        </w:rPr>
        <w:t>Но до сегодняшнего дня еще никто, ни одно должностное лицо, ни один из членов коммунистической партии Советского Союза не был ни арестован, ни осужден, ни обвинен. Пока что никто из тех, кто участвовал в высылке миллионов соотечественников в Сибирь, кто совершал гонения на религиозных деятелей, кто разрушал храмы, ступы, монастыри, церкви, кто всячески обвинял религию и боролся с ней, кто подписывал приговор монахам, ламам, священнослужителям еще не предстал перед судом. Ни российское, ни украинское правительство пока еще и не задумывается о выплате каких-то компенсаций. Но все это должно быть сделано рано или поздно. В противном случае никто никогда не сделает серьезных выводов из прошлого.</w:t>
      </w:r>
    </w:p>
    <w:p>
      <w:pPr>
        <w:pStyle w:val="Style19"/>
        <w:widowControl/>
        <w:numPr>
          <w:ilvl w:val="0"/>
          <w:numId w:val="0"/>
        </w:numPr>
        <w:spacing w:lineRule="auto" w:line="240"/>
        <w:ind w:left="0" w:hanging="27"/>
        <w:rPr/>
      </w:pPr>
      <w:r>
        <w:rPr>
          <w:rFonts w:cs="Times New Roman" w:ascii="Times New Roman" w:hAnsi="Times New Roman"/>
          <w:sz w:val="28"/>
          <w:szCs w:val="28"/>
        </w:rPr>
        <w:t>Вы сами видели, какое отношение сохраняют представители харьковского Отдела по делам религий к религиозным людям, особенно к буддийским монахам, – такое же, как и в советские времена, без изменений. Нет никакого уважения ни к монахам, ни к религиозным святыням: Ступа построена незаконно и поэтому должна быть разрушена, – вот показатель отношения местных властей!</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Откуда происходит такое отношение? Почему сегодня ФСБ снова приходит к власти? Почему такой человек как Путин смог стать Президентом? Потому что никого не осудили за прошлые преступления, никто не был признан виновным в трагической истории этой страны. Поэтому те же, ответственные за это люди, остались на своих постах или снова возвратились к власти, к управлению страной.</w:t>
      </w:r>
    </w:p>
    <w:p>
      <w:pPr>
        <w:pStyle w:val="Style19"/>
        <w:widowControl/>
        <w:numPr>
          <w:ilvl w:val="0"/>
          <w:numId w:val="0"/>
        </w:numPr>
        <w:spacing w:lineRule="auto" w:line="240"/>
        <w:ind w:left="0" w:hanging="27"/>
        <w:rPr/>
      </w:pPr>
      <w:r>
        <w:rPr>
          <w:rFonts w:cs="Times New Roman" w:ascii="Times New Roman" w:hAnsi="Times New Roman"/>
          <w:sz w:val="28"/>
          <w:szCs w:val="28"/>
        </w:rPr>
        <w:t>Итак, на пути преодоления и очищения такой кармы прошлого этой страны, бывшей республики Советского Союза, практика Дхармы здесь все еще будет встречать немыслимые трудности и препятствия, еще больше, чем те, что были в Японии или в Европе. Прежде, чем появится первая ступа в вашей стране, вам придется пройти через трудную практику бодхисаттвы.</w:t>
      </w:r>
    </w:p>
    <w:p>
      <w:pPr>
        <w:pStyle w:val="Style18"/>
        <w:widowControl/>
        <w:numPr>
          <w:ilvl w:val="0"/>
          <w:numId w:val="0"/>
        </w:numPr>
        <w:spacing w:lineRule="auto" w:line="240"/>
        <w:ind w:left="0" w:firstLine="540"/>
        <w:rPr/>
      </w:pPr>
      <w:r>
        <w:rPr>
          <w:rFonts w:eastAsia="Times New Roman CYR" w:cs="Times New Roman CYR" w:ascii="Times New Roman CYR" w:hAnsi="Times New Roman CYR"/>
          <w:sz w:val="28"/>
          <w:szCs w:val="28"/>
        </w:rPr>
        <w:t>«</w:t>
      </w:r>
      <w:r>
        <w:rPr>
          <w:rFonts w:cs="Times New Roman" w:ascii="Times New Roman" w:hAnsi="Times New Roman"/>
          <w:sz w:val="28"/>
          <w:szCs w:val="28"/>
        </w:rPr>
        <w:t>Даже сейчас, когда Татхагата пребывает в мире, эта Сутра вызывает много злости и зависти, а что уж будет после его ухода!</w:t>
      </w:r>
      <w:r>
        <w:rPr>
          <w:rFonts w:eastAsia="Times New Roman CYR" w:cs="Times New Roman CYR" w:ascii="Times New Roman CYR" w:hAnsi="Times New Roman CYR"/>
          <w:sz w:val="28"/>
          <w:szCs w:val="28"/>
        </w:rPr>
        <w:t>»</w:t>
      </w:r>
      <w:r>
        <w:rPr>
          <w:rFonts w:cs="Times New Roman" w:ascii="Times New Roman" w:hAnsi="Times New Roman"/>
          <w:sz w:val="28"/>
          <w:szCs w:val="28"/>
        </w:rPr>
        <w:t>.</w:t>
      </w:r>
    </w:p>
    <w:p>
      <w:pPr>
        <w:pStyle w:val="Signature"/>
        <w:ind w:left="0" w:firstLine="540"/>
        <w:jc w:val="both"/>
        <w:rPr>
          <w:i/>
          <w:i/>
          <w:iCs/>
          <w:sz w:val="28"/>
          <w:szCs w:val="28"/>
        </w:rPr>
      </w:pPr>
      <w:r>
        <w:rPr>
          <w:i/>
          <w:iCs/>
          <w:sz w:val="28"/>
          <w:szCs w:val="28"/>
        </w:rPr>
        <w:t>(Глава 10 “Учитель Дхармы”)</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Если даже во времена Будды к этой Сутре было столько ненависти и зависти, то насколько же их больше будет в наше время, в последние века конца Дхармы, во время нашей практики этой Сутры.</w:t>
      </w:r>
    </w:p>
    <w:p>
      <w:pPr>
        <w:pStyle w:val="2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ветственная речь на Фестивале Мира 6 августа в Харькове</w:t>
      </w:r>
    </w:p>
    <w:p>
      <w:pPr>
        <w:pStyle w:val="Style16"/>
        <w:widowControl/>
        <w:numPr>
          <w:ilvl w:val="0"/>
          <w:numId w:val="0"/>
        </w:numPr>
        <w:spacing w:lineRule="auto" w:line="240" w:before="0" w:after="0"/>
        <w:ind w:left="0" w:firstLine="540"/>
        <w:jc w:val="both"/>
        <w:rPr>
          <w:rFonts w:ascii="Times New Roman" w:hAnsi="Times New Roman" w:cs="Times New Roman"/>
          <w:i w:val="false"/>
          <w:i w:val="false"/>
          <w:iCs w:val="false"/>
          <w:sz w:val="28"/>
          <w:szCs w:val="28"/>
        </w:rPr>
      </w:pPr>
      <w:r>
        <w:rPr>
          <w:rFonts w:cs="Times New Roman" w:ascii="Times New Roman" w:hAnsi="Times New Roman"/>
          <w:sz w:val="28"/>
          <w:szCs w:val="28"/>
        </w:rPr>
        <w:t>(06.08.2000, Харьков)</w:t>
      </w:r>
    </w:p>
    <w:p>
      <w:pPr>
        <w:pStyle w:val="Style19"/>
        <w:widowControl/>
        <w:numPr>
          <w:ilvl w:val="0"/>
          <w:numId w:val="0"/>
        </w:numPr>
        <w:spacing w:lineRule="auto" w:line="240"/>
        <w:ind w:left="0" w:hanging="27"/>
        <w:rPr/>
      </w:pPr>
      <w:r>
        <w:rPr>
          <w:rFonts w:cs="Times New Roman" w:ascii="Times New Roman" w:hAnsi="Times New Roman"/>
          <w:sz w:val="28"/>
          <w:szCs w:val="28"/>
        </w:rPr>
        <w:t>Все наше сегодняшнее собрание перед этой небольшой ступой мира в Харькове посвящено памяти о жертвах трагических взрывов двух атомных бомб в Хиросиме и Нагасаки. Кроме того, на эту церемонию Мира мы собрались, чтобы почтить своей памятью жертвы всех войн. Но мы хотим не только обратить свои взгляды на трагедии прошлого. Своими молитвами от всего сердца мы посвящаем это собрание во имя будущего.</w:t>
      </w:r>
    </w:p>
    <w:p>
      <w:pPr>
        <w:pStyle w:val="Style19"/>
        <w:widowControl/>
        <w:numPr>
          <w:ilvl w:val="0"/>
          <w:numId w:val="0"/>
        </w:numPr>
        <w:spacing w:lineRule="auto" w:line="240"/>
        <w:ind w:left="0" w:hanging="27"/>
        <w:rPr/>
      </w:pPr>
      <w:r>
        <w:rPr>
          <w:rFonts w:cs="Times New Roman" w:ascii="Times New Roman" w:hAnsi="Times New Roman"/>
          <w:sz w:val="28"/>
          <w:szCs w:val="28"/>
        </w:rPr>
        <w:t>Сегодня на этой Церемонии наши сердца сливаются в единой клятве, в общем устремлении – создать Культуру Мира ради будущего планеты Земля. И этот наш скромный Фестиваль Мира в Харькове  является шагом созидания Культуры Мира на земле.</w:t>
      </w:r>
    </w:p>
    <w:p>
      <w:pPr>
        <w:pStyle w:val="Style19"/>
        <w:widowControl/>
        <w:numPr>
          <w:ilvl w:val="0"/>
          <w:numId w:val="0"/>
        </w:numPr>
        <w:spacing w:lineRule="auto" w:line="240"/>
        <w:ind w:left="0" w:hanging="27"/>
        <w:rPr/>
      </w:pPr>
      <w:r>
        <w:rPr>
          <w:rFonts w:cs="Times New Roman" w:ascii="Times New Roman" w:hAnsi="Times New Roman"/>
          <w:sz w:val="28"/>
          <w:szCs w:val="28"/>
        </w:rPr>
        <w:t>Зачем нам нужно объединяться сегодня? Трагедия Хиросимы, произошедшая в этот день ровно 55 лет тому назад, дала возможность всем ясно осознать, что с тех пор вся жизнь на планете Земля поставлена под угрозу полного уничтожения плодами заблуждений и веры человечества в насилие.</w:t>
      </w:r>
    </w:p>
    <w:p>
      <w:pPr>
        <w:pStyle w:val="Style19"/>
        <w:widowControl/>
        <w:numPr>
          <w:ilvl w:val="0"/>
          <w:numId w:val="0"/>
        </w:numPr>
        <w:spacing w:lineRule="auto" w:line="240"/>
        <w:ind w:left="0" w:hanging="27"/>
        <w:rPr/>
      </w:pPr>
      <w:r>
        <w:rPr>
          <w:rFonts w:cs="Times New Roman" w:ascii="Times New Roman" w:hAnsi="Times New Roman"/>
          <w:sz w:val="28"/>
          <w:szCs w:val="28"/>
        </w:rPr>
        <w:t>В то же время, наряду с появлением ядерного оружия, в этом же ХХ-ом веке родилась уникальная надежда на светлое будущее человечества. Ни у кого, ни у одной страны в мире нет силы, способной защитить от разрушительной силы атома. Тогда возможно ли вообще что-либо противопоставить этой неумолимой силе насилия, этой опасности всеобщего уничтожения? Да, возможно! И в нашем ХХ-ом веке был показан тому пример. Это пример действия силы ненасилия. Она не зависит ни от чего материального. Сила ненасилия – это безграничная и беспредельная сила человеческого духа. И на самом деле, все религии этого мира указывают на эту безграничную и беспредельную силу человеческой духовности.</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И благодаря этому сегодня у человечества есть только один путь освобождения и спасения – через единство духовной силы всех религий. Эту духовную силу должны сегодня возродить, открыть, выявить и показать этому миру мы с вами.</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аша сегодняшняя Церемония – Фестиваль Мира здесь в Харькове уже является одним таким примером. Здесь уже родилась подлинная Культура Мира Нового Века. Так давайте с сегодняшнего дня вместе распространять Культуру Мира отсюда по всей планете.</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Большое вам всем спасибо.</w:t>
      </w:r>
    </w:p>
    <w:p>
      <w:pPr>
        <w:pStyle w:val="2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авайте не бояться, а объединяться</w:t>
      </w:r>
    </w:p>
    <w:p>
      <w:pPr>
        <w:pStyle w:val="Style16"/>
        <w:widowControl/>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Интервью телекомпаний АТВК и АТН)</w:t>
        <w:br/>
        <w:t>(06.08.2000, Харьков)</w:t>
      </w:r>
    </w:p>
    <w:p>
      <w:pPr>
        <w:pStyle w:val="Style19"/>
        <w:widowControl/>
        <w:numPr>
          <w:ilvl w:val="0"/>
          <w:numId w:val="0"/>
        </w:numPr>
        <w:spacing w:lineRule="auto" w:line="240"/>
        <w:ind w:left="0" w:hanging="27"/>
        <w:rPr/>
      </w:pPr>
      <w:r>
        <w:rPr>
          <w:rFonts w:cs="Times New Roman" w:ascii="Times New Roman" w:hAnsi="Times New Roman"/>
          <w:b/>
          <w:bCs/>
          <w:i/>
          <w:iCs/>
          <w:sz w:val="28"/>
          <w:szCs w:val="28"/>
        </w:rPr>
        <w:t>АТВК, Настя:</w:t>
      </w:r>
      <w:r>
        <w:rPr>
          <w:rFonts w:cs="Times New Roman" w:ascii="Times New Roman" w:hAnsi="Times New Roman"/>
          <w:sz w:val="28"/>
          <w:szCs w:val="28"/>
        </w:rPr>
        <w:t xml:space="preserve"> Украина традиционно – страна христианская, православная. Какую роль в украинском обществе играет мировоззрение буддизма, и какое оно оказывает влияние на местных жителей?</w:t>
      </w:r>
    </w:p>
    <w:p>
      <w:pPr>
        <w:pStyle w:val="Style19"/>
        <w:widowControl/>
        <w:numPr>
          <w:ilvl w:val="0"/>
          <w:numId w:val="0"/>
        </w:numPr>
        <w:spacing w:lineRule="auto" w:line="240"/>
        <w:ind w:left="0" w:hanging="27"/>
        <w:rPr/>
      </w:pPr>
      <w:r>
        <w:rPr>
          <w:rFonts w:cs="Times New Roman" w:ascii="Times New Roman" w:hAnsi="Times New Roman"/>
          <w:b/>
          <w:bCs/>
          <w:i/>
          <w:iCs/>
          <w:sz w:val="28"/>
          <w:szCs w:val="28"/>
        </w:rPr>
        <w:t xml:space="preserve">Дост. Тэрасава-сэнсэй: </w:t>
      </w:r>
      <w:r>
        <w:rPr>
          <w:rFonts w:cs="Times New Roman" w:ascii="Times New Roman" w:hAnsi="Times New Roman"/>
          <w:sz w:val="28"/>
          <w:szCs w:val="28"/>
        </w:rPr>
        <w:t>Не думаю, что мы появились здесь с целью оказывать на кого-то какое-то влияние. Я путешествую по разным странам в течении последних 30 лет, побывал во многих отдаленных уголках планеты. Много лет я прожил в Азии, в европейских странах, часто посещал США. И Учение Будды затрагивает струны сердец во всем мире. Довольно много людей испытывают серьезный интерес к Учению Будды. Причина, по которой многие люди заинтересовались буддизмом, на мой взгляд, заключается в его пацифизме. Буддизм также предлагает альтернативу материализму, учит простоте, умиротворенности и духовному пути к счастью.</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Я рад встречаться с людьми, которые хотят больше узнать об Учении Будды, и готов им в этом помочь. В этом и состоит моя работа. Последние 10 лет я путешествую по странам бывшего Советского Союза, включая Украину. Здесь, в Харькове, есть много людей, принимающих послание Будды о мире. Для любого общества очень важно быть открытым, разделять с окружающими все самое лучшее и светлое и неустанно учиться мудрости и духовности, собирая их как жемчужины.</w:t>
      </w:r>
    </w:p>
    <w:p>
      <w:pPr>
        <w:pStyle w:val="Style19"/>
        <w:widowControl/>
        <w:numPr>
          <w:ilvl w:val="0"/>
          <w:numId w:val="0"/>
        </w:numPr>
        <w:spacing w:lineRule="auto" w:line="240"/>
        <w:ind w:left="0" w:hanging="27"/>
        <w:rPr/>
      </w:pPr>
      <w:r>
        <w:rPr>
          <w:rFonts w:cs="Times New Roman" w:ascii="Times New Roman" w:hAnsi="Times New Roman"/>
          <w:b/>
          <w:bCs/>
          <w:i/>
          <w:iCs/>
          <w:sz w:val="28"/>
          <w:szCs w:val="28"/>
        </w:rPr>
        <w:t xml:space="preserve">АТВК, Настя: </w:t>
      </w:r>
      <w:r>
        <w:rPr>
          <w:rFonts w:cs="Times New Roman" w:ascii="Times New Roman" w:hAnsi="Times New Roman"/>
          <w:sz w:val="28"/>
          <w:szCs w:val="28"/>
        </w:rPr>
        <w:t>Вы действительно верите, что на исходе XX-го века люди проникнутся идеями мира?</w:t>
      </w:r>
    </w:p>
    <w:p>
      <w:pPr>
        <w:pStyle w:val="Style19"/>
        <w:widowControl/>
        <w:numPr>
          <w:ilvl w:val="0"/>
          <w:numId w:val="0"/>
        </w:numPr>
        <w:spacing w:lineRule="auto" w:line="240"/>
        <w:ind w:left="0" w:hanging="27"/>
        <w:rPr/>
      </w:pPr>
      <w:r>
        <w:rPr>
          <w:rFonts w:cs="Times New Roman" w:ascii="Times New Roman" w:hAnsi="Times New Roman"/>
          <w:b/>
          <w:bCs/>
          <w:i/>
          <w:iCs/>
          <w:sz w:val="28"/>
          <w:szCs w:val="28"/>
        </w:rPr>
        <w:t xml:space="preserve">Дост. Тэрасава-сэнсэй: </w:t>
      </w:r>
      <w:r>
        <w:rPr>
          <w:rFonts w:cs="Times New Roman" w:ascii="Times New Roman" w:hAnsi="Times New Roman"/>
          <w:sz w:val="28"/>
          <w:szCs w:val="28"/>
        </w:rPr>
        <w:t>К сожалению, все выглядит не так оптимистично. XXI-ый век уже, по сути, начался, и его начало ознаменовалось многочисленными конфликтами и войнами. Поэтому миротворчество в наши дни – далеко не легкая работа. Не так давно была жестокая война в Косово, сейчас продолжается кровопролитнейшая война в Чечне, не затухают очаги конфликтов по всему Кавказу, отнюдь не спокойно в Афганистане, дает о себе знать напряженность между Индией и Пакистаном. Тем более необходимо делать все возможное в поисках мира.</w:t>
      </w:r>
    </w:p>
    <w:p>
      <w:pPr>
        <w:pStyle w:val="Style19"/>
        <w:widowControl/>
        <w:numPr>
          <w:ilvl w:val="0"/>
          <w:numId w:val="0"/>
        </w:numPr>
        <w:spacing w:lineRule="auto" w:line="240"/>
        <w:ind w:left="0" w:hanging="27"/>
        <w:rPr/>
      </w:pPr>
      <w:r>
        <w:rPr>
          <w:rFonts w:cs="Times New Roman" w:ascii="Times New Roman" w:hAnsi="Times New Roman"/>
          <w:sz w:val="28"/>
          <w:szCs w:val="28"/>
        </w:rPr>
        <w:t>Этот вопрос не политический, не экономический. Изначально это вопрос человеческой духовности. По этой причине все религиозные деятели должны объединиться и совместно приложить усилия ради мирного будущего в новом веке, предотвратить падение человечества в бездну насилия. Ученые и политики обеспокоены вероятностью того, что XXI-ый век может стать веком войны различных цивилизаций, и у них есть все основания для этого. Религия и духовность должны преодолеть эту опасность и создать на нашей планете Культуру Мира и Гармонии Нового Века.</w:t>
      </w:r>
    </w:p>
    <w:p>
      <w:pPr>
        <w:pStyle w:val="Style19"/>
        <w:widowControl/>
        <w:numPr>
          <w:ilvl w:val="0"/>
          <w:numId w:val="0"/>
        </w:numPr>
        <w:spacing w:lineRule="auto" w:line="240"/>
        <w:ind w:left="0" w:hanging="27"/>
        <w:rPr/>
      </w:pPr>
      <w:r>
        <w:rPr>
          <w:rFonts w:cs="Times New Roman" w:ascii="Times New Roman" w:hAnsi="Times New Roman"/>
          <w:b/>
          <w:bCs/>
          <w:i/>
          <w:iCs/>
          <w:sz w:val="28"/>
          <w:szCs w:val="28"/>
        </w:rPr>
        <w:t xml:space="preserve">АТН: </w:t>
      </w:r>
      <w:r>
        <w:rPr>
          <w:rFonts w:cs="Times New Roman" w:ascii="Times New Roman" w:hAnsi="Times New Roman"/>
          <w:sz w:val="28"/>
          <w:szCs w:val="28"/>
        </w:rPr>
        <w:t>Скажите, пожалуйста, Фестиваль Мира, подобный этому, проходит сегодня только в Харькове или где-нибудь еще, например, в Тибете, в Японии?</w:t>
      </w:r>
    </w:p>
    <w:p>
      <w:pPr>
        <w:pStyle w:val="Style19"/>
        <w:widowControl/>
        <w:numPr>
          <w:ilvl w:val="0"/>
          <w:numId w:val="0"/>
        </w:numPr>
        <w:spacing w:lineRule="auto" w:line="240"/>
        <w:ind w:left="0" w:hanging="27"/>
        <w:rPr/>
      </w:pPr>
      <w:r>
        <w:rPr>
          <w:rFonts w:cs="Times New Roman" w:ascii="Times New Roman" w:hAnsi="Times New Roman"/>
          <w:b/>
          <w:bCs/>
          <w:i/>
          <w:iCs/>
          <w:sz w:val="28"/>
          <w:szCs w:val="28"/>
        </w:rPr>
        <w:t xml:space="preserve">Дост. Тэрасава-сэнсэй: </w:t>
      </w:r>
      <w:r>
        <w:rPr>
          <w:rFonts w:cs="Times New Roman" w:ascii="Times New Roman" w:hAnsi="Times New Roman"/>
          <w:sz w:val="28"/>
          <w:szCs w:val="28"/>
        </w:rPr>
        <w:t>Для Харькова это уникальное событие, подобного Фестиваля Мира в этом городе, пожалуй, еще не было. Видимо поэтому, к большому сожалению, возникло недоверие со стороны городских властей относительно этого мероприятия. Но я благодарен представителям Киевского райисполкома и правоохранительных органов, которые сюда приехали, за то, что они все-таки позволили нам провести эту важную Церемонию Мира.</w:t>
      </w:r>
    </w:p>
    <w:p>
      <w:pPr>
        <w:pStyle w:val="Style19"/>
        <w:widowControl/>
        <w:numPr>
          <w:ilvl w:val="0"/>
          <w:numId w:val="0"/>
        </w:numPr>
        <w:spacing w:lineRule="auto" w:line="240"/>
        <w:ind w:left="0" w:hanging="27"/>
        <w:rPr/>
      </w:pPr>
      <w:r>
        <w:rPr>
          <w:rFonts w:cs="Times New Roman" w:ascii="Times New Roman" w:hAnsi="Times New Roman"/>
          <w:sz w:val="28"/>
          <w:szCs w:val="28"/>
        </w:rPr>
        <w:t>Этот день трагедии Хиросимы, 6 августа, уже давно отмечается во многих странах ежегодными памятными церемониями, и сегодня по всей Земле звучат молитвы о мире. В Японии в этот день ежегодно собираются в Хиросиме десятки тысяч человек, где звучит знаменитый Колокол Мира.</w:t>
      </w:r>
    </w:p>
    <w:p>
      <w:pPr>
        <w:pStyle w:val="Style19"/>
        <w:widowControl/>
        <w:numPr>
          <w:ilvl w:val="0"/>
          <w:numId w:val="0"/>
        </w:numPr>
        <w:spacing w:lineRule="auto" w:line="240"/>
        <w:ind w:left="0" w:hanging="27"/>
        <w:rPr/>
      </w:pPr>
      <w:r>
        <w:rPr>
          <w:rFonts w:cs="Times New Roman" w:ascii="Times New Roman" w:hAnsi="Times New Roman"/>
          <w:b/>
          <w:bCs/>
          <w:i/>
          <w:iCs/>
          <w:sz w:val="28"/>
          <w:szCs w:val="28"/>
        </w:rPr>
        <w:t xml:space="preserve">АТН: </w:t>
      </w:r>
      <w:r>
        <w:rPr>
          <w:rFonts w:cs="Times New Roman" w:ascii="Times New Roman" w:hAnsi="Times New Roman"/>
          <w:sz w:val="28"/>
          <w:szCs w:val="28"/>
        </w:rPr>
        <w:t>Будет ли в нашей стране и в следующем году проходить такой Фестиваль Мира, и если да, то в каком городе вы собираетесь его проводить?</w:t>
      </w:r>
    </w:p>
    <w:p>
      <w:pPr>
        <w:pStyle w:val="Style19"/>
        <w:widowControl/>
        <w:numPr>
          <w:ilvl w:val="0"/>
          <w:numId w:val="0"/>
        </w:numPr>
        <w:spacing w:lineRule="auto" w:line="240"/>
        <w:ind w:left="0" w:hanging="27"/>
        <w:rPr/>
      </w:pPr>
      <w:r>
        <w:rPr>
          <w:rFonts w:cs="Times New Roman" w:ascii="Times New Roman" w:hAnsi="Times New Roman"/>
          <w:b/>
          <w:bCs/>
          <w:i/>
          <w:iCs/>
          <w:sz w:val="28"/>
          <w:szCs w:val="28"/>
        </w:rPr>
        <w:t xml:space="preserve">Дост. Тэрасава-сэнсэй: </w:t>
      </w:r>
      <w:r>
        <w:rPr>
          <w:rFonts w:cs="Times New Roman" w:ascii="Times New Roman" w:hAnsi="Times New Roman"/>
          <w:sz w:val="28"/>
          <w:szCs w:val="28"/>
        </w:rPr>
        <w:t>Надеемся, что проведение Церемонии и Фестиваля Мира в этот день станет ежегодной традицией, и мы готовы проводить их и в Харькове, и в других местах. Такая традиция будет важным вкладом в созидание Культуры Мира, первым ростком нового мира без насилия и конфликтов.</w:t>
      </w:r>
    </w:p>
    <w:p>
      <w:pPr>
        <w:pStyle w:val="Style19"/>
        <w:widowControl/>
        <w:numPr>
          <w:ilvl w:val="0"/>
          <w:numId w:val="0"/>
        </w:numPr>
        <w:spacing w:lineRule="auto" w:line="240"/>
        <w:ind w:left="0" w:hanging="27"/>
        <w:rPr/>
      </w:pPr>
      <w:r>
        <w:rPr>
          <w:rFonts w:cs="Times New Roman" w:ascii="Times New Roman" w:hAnsi="Times New Roman"/>
          <w:b/>
          <w:bCs/>
          <w:i/>
          <w:iCs/>
          <w:sz w:val="28"/>
          <w:szCs w:val="28"/>
        </w:rPr>
        <w:t xml:space="preserve">АТН: </w:t>
      </w:r>
      <w:r>
        <w:rPr>
          <w:rFonts w:cs="Times New Roman" w:ascii="Times New Roman" w:hAnsi="Times New Roman"/>
          <w:sz w:val="28"/>
          <w:szCs w:val="28"/>
        </w:rPr>
        <w:t>Можно ли этот Фестиваль назвать экуменическим?</w:t>
      </w:r>
    </w:p>
    <w:p>
      <w:pPr>
        <w:pStyle w:val="Style19"/>
        <w:widowControl/>
        <w:numPr>
          <w:ilvl w:val="0"/>
          <w:numId w:val="0"/>
        </w:numPr>
        <w:spacing w:lineRule="auto" w:line="240"/>
        <w:ind w:left="0" w:hanging="27"/>
        <w:rPr/>
      </w:pPr>
      <w:r>
        <w:rPr>
          <w:rFonts w:cs="Times New Roman" w:ascii="Times New Roman" w:hAnsi="Times New Roman"/>
          <w:b/>
          <w:bCs/>
          <w:i/>
          <w:iCs/>
          <w:sz w:val="28"/>
          <w:szCs w:val="28"/>
        </w:rPr>
        <w:t xml:space="preserve">Дост. Тэрасава-сэнсэй: </w:t>
      </w:r>
      <w:r>
        <w:rPr>
          <w:rFonts w:cs="Times New Roman" w:ascii="Times New Roman" w:hAnsi="Times New Roman"/>
          <w:sz w:val="28"/>
          <w:szCs w:val="28"/>
        </w:rPr>
        <w:t>Стремление к объединению, единству и гармонии – его важная черта. На эту Церемонию мы пригласили практически все религиозные конфессии города Харькова.</w:t>
      </w:r>
    </w:p>
    <w:p>
      <w:pPr>
        <w:pStyle w:val="Style19"/>
        <w:widowControl/>
        <w:numPr>
          <w:ilvl w:val="0"/>
          <w:numId w:val="0"/>
        </w:numPr>
        <w:spacing w:lineRule="auto" w:line="240"/>
        <w:ind w:left="0" w:hanging="27"/>
        <w:rPr/>
      </w:pPr>
      <w:r>
        <w:rPr>
          <w:rFonts w:cs="Times New Roman" w:ascii="Times New Roman" w:hAnsi="Times New Roman"/>
          <w:b/>
          <w:bCs/>
          <w:i/>
          <w:iCs/>
          <w:sz w:val="28"/>
          <w:szCs w:val="28"/>
        </w:rPr>
        <w:t xml:space="preserve">АТН: </w:t>
      </w:r>
      <w:r>
        <w:rPr>
          <w:rFonts w:cs="Times New Roman" w:ascii="Times New Roman" w:hAnsi="Times New Roman"/>
          <w:sz w:val="28"/>
          <w:szCs w:val="28"/>
        </w:rPr>
        <w:t>Наверное, мы не достаточно знаем детали ритуала, и потому следующий вопрос может показаться некорректным. И все же, речь шла о благоуханных цветах, но разбрасывали бумажные. Нет ли здесь противоречия?</w:t>
      </w:r>
    </w:p>
    <w:p>
      <w:pPr>
        <w:pStyle w:val="Style19"/>
        <w:widowControl/>
        <w:numPr>
          <w:ilvl w:val="0"/>
          <w:numId w:val="0"/>
        </w:numPr>
        <w:spacing w:lineRule="auto" w:line="240"/>
        <w:ind w:left="0" w:hanging="27"/>
        <w:rPr/>
      </w:pPr>
      <w:r>
        <w:rPr>
          <w:rFonts w:cs="Times New Roman" w:ascii="Times New Roman" w:hAnsi="Times New Roman"/>
          <w:b/>
          <w:bCs/>
          <w:i/>
          <w:iCs/>
          <w:sz w:val="28"/>
          <w:szCs w:val="28"/>
        </w:rPr>
        <w:t xml:space="preserve">Дост. Тэрасава-сэнсэй: </w:t>
      </w:r>
      <w:r>
        <w:rPr>
          <w:rFonts w:cs="Times New Roman" w:ascii="Times New Roman" w:hAnsi="Times New Roman"/>
          <w:sz w:val="28"/>
          <w:szCs w:val="28"/>
        </w:rPr>
        <w:t>Конечно, мы хотели бы, чтобы все цветы на Церемонии были натуральными. Но для нас важно само действие, сам акт подношения различными вещами: цветами, благовониями, шелковой материей, гирляндами, флагами, балдахинами. Поэтому меня не смущает то, что цветы бумажные (</w:t>
      </w:r>
      <w:r>
        <w:rPr>
          <w:rFonts w:cs="Times New Roman" w:ascii="Times New Roman" w:hAnsi="Times New Roman"/>
          <w:i/>
          <w:iCs/>
          <w:sz w:val="28"/>
          <w:szCs w:val="28"/>
        </w:rPr>
        <w:t>смеется</w:t>
      </w:r>
      <w:r>
        <w:rPr>
          <w:rFonts w:cs="Times New Roman" w:ascii="Times New Roman" w:hAnsi="Times New Roman"/>
          <w:sz w:val="28"/>
          <w:szCs w:val="28"/>
        </w:rPr>
        <w:t>).</w:t>
      </w:r>
    </w:p>
    <w:p>
      <w:pPr>
        <w:pStyle w:val="Style19"/>
        <w:widowControl/>
        <w:numPr>
          <w:ilvl w:val="0"/>
          <w:numId w:val="0"/>
        </w:numPr>
        <w:spacing w:lineRule="auto" w:line="240"/>
        <w:ind w:left="0" w:hanging="27"/>
        <w:rPr/>
      </w:pPr>
      <w:r>
        <w:rPr>
          <w:rFonts w:cs="Times New Roman" w:ascii="Times New Roman" w:hAnsi="Times New Roman"/>
          <w:b/>
          <w:bCs/>
          <w:i/>
          <w:iCs/>
          <w:sz w:val="28"/>
          <w:szCs w:val="28"/>
        </w:rPr>
        <w:t xml:space="preserve">АТН: </w:t>
      </w:r>
      <w:r>
        <w:rPr>
          <w:rFonts w:cs="Times New Roman" w:ascii="Times New Roman" w:hAnsi="Times New Roman"/>
          <w:sz w:val="28"/>
          <w:szCs w:val="28"/>
        </w:rPr>
        <w:t>Как вы оцениваете деятельность харьковской буддийской общины?</w:t>
      </w:r>
    </w:p>
    <w:p>
      <w:pPr>
        <w:pStyle w:val="Style19"/>
        <w:widowControl/>
        <w:numPr>
          <w:ilvl w:val="0"/>
          <w:numId w:val="0"/>
        </w:numPr>
        <w:spacing w:lineRule="auto" w:line="240"/>
        <w:ind w:left="0" w:hanging="27"/>
        <w:rPr/>
      </w:pPr>
      <w:r>
        <w:rPr>
          <w:rFonts w:cs="Times New Roman" w:ascii="Times New Roman" w:hAnsi="Times New Roman"/>
          <w:b/>
          <w:bCs/>
          <w:i/>
          <w:iCs/>
          <w:sz w:val="28"/>
          <w:szCs w:val="28"/>
        </w:rPr>
        <w:t xml:space="preserve">Дост. Тэрасава-сэнсэй: </w:t>
      </w:r>
      <w:r>
        <w:rPr>
          <w:rFonts w:cs="Times New Roman" w:ascii="Times New Roman" w:hAnsi="Times New Roman"/>
          <w:sz w:val="28"/>
          <w:szCs w:val="28"/>
        </w:rPr>
        <w:t>Наша община на этом месте существует уже 8 лет. Миряне и монахи, которых здесь всего несколько, ведут скромную и непритязательную жизнь в спокойной и умиротворенной атмосфере, наполненной духовными поисками, изучением и практикой Учения Будды. Лишь в такие особенные дни как сегодня сюда, к этой небольшой ступе в дубовом лесу, приходит много людей. Я надеюсь, что подобные Фестивали будут проводиться здесь часто и станут важными событиями в общественной жизни города Харькова.</w:t>
      </w:r>
    </w:p>
    <w:p>
      <w:pPr>
        <w:pStyle w:val="Style19"/>
        <w:widowControl/>
        <w:numPr>
          <w:ilvl w:val="0"/>
          <w:numId w:val="0"/>
        </w:numPr>
        <w:spacing w:lineRule="auto" w:line="240"/>
        <w:ind w:left="0" w:hanging="27"/>
        <w:rPr/>
      </w:pPr>
      <w:r>
        <w:rPr>
          <w:rFonts w:cs="Times New Roman" w:ascii="Times New Roman" w:hAnsi="Times New Roman"/>
          <w:b/>
          <w:bCs/>
          <w:i/>
          <w:iCs/>
          <w:sz w:val="28"/>
          <w:szCs w:val="28"/>
        </w:rPr>
        <w:t xml:space="preserve">АТН: </w:t>
      </w:r>
      <w:r>
        <w:rPr>
          <w:rFonts w:cs="Times New Roman" w:ascii="Times New Roman" w:hAnsi="Times New Roman"/>
          <w:sz w:val="28"/>
          <w:szCs w:val="28"/>
        </w:rPr>
        <w:t>Зачастую люди, встречающие в нашем городе буддийских монахов в шафрановых одеждах и с барабанами в руках, говорят: “Буддисты? Пусть и живут себе в Тибете!” Как объяснить харьковчанам, что мир тесен, что наступила эпоха глобализации и тому подобное?</w:t>
      </w:r>
    </w:p>
    <w:p>
      <w:pPr>
        <w:pStyle w:val="Style19"/>
        <w:widowControl/>
        <w:numPr>
          <w:ilvl w:val="0"/>
          <w:numId w:val="0"/>
        </w:numPr>
        <w:spacing w:lineRule="auto" w:line="240"/>
        <w:ind w:left="0" w:hanging="27"/>
        <w:rPr/>
      </w:pPr>
      <w:r>
        <w:rPr>
          <w:rFonts w:cs="Times New Roman" w:ascii="Times New Roman" w:hAnsi="Times New Roman"/>
          <w:b/>
          <w:bCs/>
          <w:i/>
          <w:iCs/>
          <w:sz w:val="28"/>
          <w:szCs w:val="28"/>
        </w:rPr>
        <w:t xml:space="preserve">Дост. Тэрасава-сэнсэй: </w:t>
      </w:r>
      <w:r>
        <w:rPr>
          <w:rFonts w:cs="Times New Roman" w:ascii="Times New Roman" w:hAnsi="Times New Roman"/>
          <w:sz w:val="28"/>
          <w:szCs w:val="28"/>
        </w:rPr>
        <w:t>Думаю, что такая реакция естественна, это открытие глаз на нечто новое, невиданное. Так люди узнают, что общество может быть многокультурным, многорелигиозным, с различными образами жизни, учатся гармонии. Особенно в наше время необходимо осознавать реальность многообразия окружающего мира. Лишь через уважение к различным культурам и мировоззрениям в обществе может развиться подлинная демократия, наш мир будет становиться еще более многополярным, а значит стабильно развиваться и процветать.</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ыне с развитием современных технологий и средств связи жизненно необходимым все более становится умение принимать разных, непохожих на себя людей такими, какими они есть.</w:t>
      </w:r>
    </w:p>
    <w:p>
      <w:pPr>
        <w:pStyle w:val="2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Цель нашей практики - прекратить войну в Чечне</w:t>
      </w:r>
    </w:p>
    <w:p>
      <w:pPr>
        <w:pStyle w:val="Style16"/>
        <w:widowControl/>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02.12.2000, Харьков)</w:t>
      </w:r>
    </w:p>
    <w:p>
      <w:pPr>
        <w:pStyle w:val="Style19"/>
        <w:widowControl/>
        <w:numPr>
          <w:ilvl w:val="0"/>
          <w:numId w:val="0"/>
        </w:numPr>
        <w:spacing w:lineRule="auto" w:line="240"/>
        <w:ind w:left="0" w:hanging="27"/>
        <w:rPr/>
      </w:pPr>
      <w:r>
        <w:rPr>
          <w:rFonts w:cs="Times New Roman" w:ascii="Times New Roman" w:hAnsi="Times New Roman"/>
          <w:sz w:val="28"/>
          <w:szCs w:val="28"/>
        </w:rPr>
        <w:t>Второй день нашей традиционной ежегодной семидневной практики завершен. Обычно этот день самый трудный. Как я и предполагал, для некоторых, впервые участвующих в этой практике, ее трудности оказались невыносимыми и они оставили практику. Особенно мои предположения оказались верными в отношении тех, кто не был знаком с Лотосовой Сутрой и ее практикой. Невозможно завершить эту практику лишь исходя из любопытства, самоуверенности или полагаясь только на свои собственные усилия: “Вот попробую как они практикуют, может быть обрету какие-то магические силы, а если нет, то хотя бы очищусь”, –  конечно, такого мотива недостаточно, чтобы пройти эту практику до конца. Но в любом случае, для всех, кто смог хотя бы один день или пусть даже один час сидеть вместе со всеми и практиковать Лотосовую Сутру, это может стать важным началом. Те, кто остался и выдержал, постарайтесь остаться до конца. Завтра будет легче, и завтра вечером мы прервем голодание, чтобы очистить желудок, кишечник и кровь. Если однажды вы что-то начинаете, постарайтесь довести это до конца, какие бы трудности не возникли.</w:t>
      </w:r>
    </w:p>
    <w:p>
      <w:pPr>
        <w:pStyle w:val="Style19"/>
        <w:widowControl/>
        <w:numPr>
          <w:ilvl w:val="0"/>
          <w:numId w:val="0"/>
        </w:numPr>
        <w:spacing w:lineRule="auto" w:line="240"/>
        <w:ind w:left="0" w:hanging="27"/>
        <w:rPr/>
      </w:pPr>
      <w:r>
        <w:rPr>
          <w:rFonts w:cs="Times New Roman" w:ascii="Times New Roman" w:hAnsi="Times New Roman"/>
          <w:sz w:val="28"/>
          <w:szCs w:val="28"/>
        </w:rPr>
        <w:t xml:space="preserve">Для нас, нашей Сангхи в России и Украине эта практика – решающая. В прошлом году перед семидневной практикой я серьезно заболел, и мы отложили ее начало в связи с этим на один день. 2000 год мы начали пятидневной молитвой за мир и ненасилие в новом тысячелетии на Поклонной горе (Москва, у памятника Георгию Победоносцу – прим. ред.). В холод на снегу, мы молились за прекращение Чеченской войны. </w:t>
      </w:r>
    </w:p>
    <w:p>
      <w:pPr>
        <w:pStyle w:val="Style19"/>
        <w:widowControl/>
        <w:numPr>
          <w:ilvl w:val="0"/>
          <w:numId w:val="0"/>
        </w:numPr>
        <w:spacing w:lineRule="auto" w:line="240"/>
        <w:ind w:left="0" w:hanging="27"/>
        <w:rPr/>
      </w:pPr>
      <w:r>
        <w:rPr>
          <w:rFonts w:cs="Times New Roman" w:ascii="Times New Roman" w:hAnsi="Times New Roman"/>
          <w:sz w:val="28"/>
          <w:szCs w:val="28"/>
        </w:rPr>
        <w:t>Окончание любого деяния должно соответствовать изначальному намерению, изначальной клятве. И когда приходит срок, мы должны не забыть свой изначальный обет. Вообще-то вся наша практика прошедшего года должна быть посвящена прекращению войны в Чечне и созиданию Нового века без войн и насилия. Этому посвящалась наша практика 2000 года. Сейчас мы должны вспомнить о том, как мы исполняли свою клятву. Во время той практики на Поклонной горе я заболел тяжелой формой гриппа, и несколько дней болезнь доставляла мне сильные страдания. Все неприятности прошлого года были предзнаменованием, знаком того, что впереди нас ждут большие трудности. Но как только мы даем истинную клятву и приступаем к практике с намерением исполнить ее, мы должны дойти до конца и не отступить. Если наша клятва действительно серьезна, то мы выстоим перед всеми трудностями и преодолеем Мару. Каждый из нас пусть проверит себя сам, насколько честно он следовал весь прошедший год всей клятве.</w:t>
      </w:r>
    </w:p>
    <w:p>
      <w:pPr>
        <w:pStyle w:val="Style19"/>
        <w:widowControl/>
        <w:numPr>
          <w:ilvl w:val="0"/>
          <w:numId w:val="0"/>
        </w:numPr>
        <w:spacing w:lineRule="auto" w:line="240"/>
        <w:ind w:left="0" w:hanging="27"/>
        <w:rPr/>
      </w:pPr>
      <w:r>
        <w:rPr>
          <w:rFonts w:cs="Times New Roman" w:ascii="Times New Roman" w:hAnsi="Times New Roman"/>
          <w:sz w:val="28"/>
          <w:szCs w:val="28"/>
        </w:rPr>
        <w:t>С тех пор, как мы начали нашу битву за победу Дхармы – Дхарма Виджая и Практику за Установление Справедливости и Спокойствия в стране, мы пока не смогли победить. Наоборот, было множество отступлений, неудач, падений. Мы столкнулись с множеством препятствий и испытаний. Это было своего рода вызовом со стороны сил, препятствующих нашей практике. Прежде всего, мне отказали в российской визе. ФСБ занесла меня в некий черный список. И когда я больше не смог приезжать в Россию, Сангха в Москве потерпела полный крах, монахи не смогли продолжать практику и оставили Сангху. Это Место Пути в Харькове также пережило катастрофу, дух Сангхи был потерян. Это было связано не только с нашим внутренним состоянием, но с обострившимся противодействием со стороны властей – управления по делам религий, администрации, милиции и спецслужб. Они пытались выжить нас с этого места и поставить существование нашей общины в Харькове вне закона. Эта борьба до сих пор не закончена и продолжается. Но в нашей практике Лотосовой Сутры мы никогда не должны потерять настоящую цель.</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Я не заинтересован в том, чтобы создавать Сангху монахов, которые просто одевают одежду, проводят церемонии, строят храм, и затем поддерживают его.</w:t>
      </w:r>
    </w:p>
    <w:p>
      <w:pPr>
        <w:pStyle w:val="Style19"/>
        <w:widowControl/>
        <w:numPr>
          <w:ilvl w:val="0"/>
          <w:numId w:val="0"/>
        </w:numPr>
        <w:spacing w:lineRule="auto" w:line="240"/>
        <w:ind w:left="0" w:hanging="27"/>
        <w:rPr/>
      </w:pPr>
      <w:r>
        <w:rPr>
          <w:rFonts w:cs="Times New Roman" w:ascii="Times New Roman" w:hAnsi="Times New Roman"/>
          <w:sz w:val="28"/>
          <w:szCs w:val="28"/>
        </w:rPr>
        <w:t>Наша цель в том, чтобы положить конец войне в Чечне! Показать правильный путь обществу в России, Украине, Чечне и во всем мире! Чтобы в Новом веке больше не было войны! Таким должен быть результат нашей практики. У нас нет других задач. Мы бьем в барабан не для того, чтобы получить еду, строить и поддерживать храмы, собирать последователей и проповедовать с целью создания своей религиозной общины. Каждый из нас должен следовать собственной клятве бодхисаттвы и хранить Сутру. И тогда, какие бы не возникли трудности – это вовсе не проблема. Наше настоящее дело – победить Мару внутри себя. На этом Месте Пути, во время этой практики каждый из вас должен победить своего внутреннего Мару. А те, кто не может продолжать практику, сами уже побеждены.</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Я сижу на этом месте и бью в барабан второй день для того, чтобы победить Мару, разрушающего мир. Так же должны поступать и вы. Мы не просто фанатики, испытывающие удовольствие от страданий в ногах и голода. Эта практика определяет наше будущее, наш дальнейший Путь бодхисаттвы. Если сейчас мы сдадимся, то в следующем году будет то же самое, мы окажемся во власти Мары и забудем о подлинной цели, ради которой мы следуем Лотосовой Сутре. Эта семидневная практика решает все.</w:t>
      </w:r>
    </w:p>
    <w:p>
      <w:pPr>
        <w:pStyle w:val="Style19"/>
        <w:widowControl/>
        <w:numPr>
          <w:ilvl w:val="0"/>
          <w:numId w:val="0"/>
        </w:numPr>
        <w:spacing w:lineRule="auto" w:line="240"/>
        <w:ind w:left="0" w:hanging="27"/>
        <w:rPr/>
      </w:pPr>
      <w:r>
        <w:rPr>
          <w:rFonts w:cs="Times New Roman" w:ascii="Times New Roman" w:hAnsi="Times New Roman"/>
          <w:sz w:val="28"/>
          <w:szCs w:val="28"/>
        </w:rPr>
        <w:t>Война в Чечне до сих пор продолжается. Чеченский народ на грани уничтожения. Зло побеждает – истина теряется. Конечно, это касается не только Чечни. Вся современная цивилизация основана на разорении народами друг друга. Вся история последнего тысячелетия свидетельствует об этом. Европейцы отправлялись в Америку, убивали там коренное население, беспощадно уничтожали их огнестрельным оружием и цивилизацией денег. И всегда в оправдание они говорили такие слова: “Эти индейцы – бандиты, преступники, террористы, краснокожие варвары. Они не христиане, не знают цивилизации, нападают на белых людей. Мы должны наказать их. Лучше всех уничтожить”. Но почему индейцы нападали на белых? Потому, что белый человек отнял у них родную землю, стал убивать их. Белый человек создал свои законы, согласно которым краснокожие были преступниками. И белый человек стал уничтожать индейцев. Одного за другим, племя за племенем, народ за народом. Беспощадно, всех. И женщин и мужчин и детей.</w:t>
      </w:r>
    </w:p>
    <w:p>
      <w:pPr>
        <w:pStyle w:val="Style19"/>
        <w:widowControl/>
        <w:numPr>
          <w:ilvl w:val="0"/>
          <w:numId w:val="0"/>
        </w:numPr>
        <w:spacing w:lineRule="auto" w:line="240"/>
        <w:ind w:left="0" w:hanging="27"/>
        <w:rPr/>
      </w:pPr>
      <w:r>
        <w:rPr>
          <w:rFonts w:cs="Times New Roman" w:ascii="Times New Roman" w:hAnsi="Times New Roman"/>
          <w:sz w:val="28"/>
          <w:szCs w:val="28"/>
        </w:rPr>
        <w:t>Тот же сценарий повторился в Африке – черные – это не люди, они ниже насекомых, и можно убивать, делать из них рабов – таково оправдание злодеяний. Современная западная цивилизация основана на материальном богатстве, награбленном у других народов после их тотального разделения и уничтожения. Это назвали законом. Злая карма и изначальное лицемерие европейской цивилизации продолжаются до сих пор. С Российской империей то же самое – для России все Чеченцы – бандиты: “Они взрывают жилые дома в Москве. Чечню надо наказать”, – значит убить всех. Так же, как в Америке убивали индейцев, а в Африке – чернокожих. Никакой разницы. Таким образом, истина всегда попиралась. А ложь и зло побеждали. К сожалению, такова история последнего тысячелетия.</w:t>
      </w:r>
    </w:p>
    <w:p>
      <w:pPr>
        <w:pStyle w:val="Style19"/>
        <w:widowControl/>
        <w:numPr>
          <w:ilvl w:val="0"/>
          <w:numId w:val="0"/>
        </w:numPr>
        <w:spacing w:lineRule="auto" w:line="240"/>
        <w:ind w:left="0" w:hanging="27"/>
        <w:rPr/>
      </w:pPr>
      <w:r>
        <w:rPr>
          <w:rFonts w:cs="Times New Roman" w:ascii="Times New Roman" w:hAnsi="Times New Roman"/>
          <w:sz w:val="28"/>
          <w:szCs w:val="28"/>
        </w:rPr>
        <w:t>Борьбой за Чечню злая карма человечества должна быть преодолена. Потому это такая трудная практика. Если чеченцы будут сопротивляться с оружием в руках, с автоматами и гранатометами против огромной военной машины российской армии, то их судьба будет такой-же как судьба индейцев. Посмотрите, Америка и Европа поддерживают Россию, потому что сами они делали то же в Америке и Африке. Они убивали коренные народы только по той причине, что хотели выкачать из их земли нефть, забрать уран, алмазы, золото. Их не заботили жизни людей. Им нужно было только то, что можно было превратить в деньги. То же сейчас творится в Чечне. Америка и Европа не помогают Чечне. Сейчас чеченцы со своими калашниковыми и гранатами похожи на индейцев, сражавшихся с колонизаторами в Америке луками, копьями и томагавками. Чем больше чеченцы сопротивляются, тем ближе Чечня к полному уничтожению. Война сейчас на такой стадии –исчезновение чеченцев как народа. Это может закончиться так же, как с индейцами. Нужно изменить эту карму.</w:t>
      </w:r>
    </w:p>
    <w:p>
      <w:pPr>
        <w:pStyle w:val="Style19"/>
        <w:widowControl/>
        <w:numPr>
          <w:ilvl w:val="0"/>
          <w:numId w:val="0"/>
        </w:numPr>
        <w:spacing w:lineRule="auto" w:line="240"/>
        <w:ind w:left="0" w:hanging="27"/>
        <w:rPr/>
      </w:pPr>
      <w:r>
        <w:rPr>
          <w:rFonts w:cs="Times New Roman" w:ascii="Times New Roman" w:hAnsi="Times New Roman"/>
          <w:sz w:val="28"/>
          <w:szCs w:val="28"/>
        </w:rPr>
        <w:t xml:space="preserve">Мы не должны забыть нашу настоящую цель – Установление справедливости и спокойствия в стране – истинную практику Лотосовой Сутры. Зачем Будда оставил Лотосовую Сутру, для чего мы ее практикуем? Быть монахами совсем не значит просто носить одежду и проводить церемонии, строить храмы. Мы готовы лишиться этого места даже завтра, для нас нет никаких проблем. Если милиция скажет, что мы преступники и бандиты –  пусть, для нас это не имеет никакого значения. Если наше сознание это сознание бодхисаттвы и мы по настоящему храним Сутру, как она сама тому учит – с глубоким почтением и подношением и готовы посвятить этому всю свою жизнь, то Мара никогда не победит нас. Наоборот, этим Мара уже побежден. Будда говорит: </w:t>
      </w:r>
    </w:p>
    <w:p>
      <w:pPr>
        <w:pStyle w:val="Style18"/>
        <w:widowControl/>
        <w:numPr>
          <w:ilvl w:val="0"/>
          <w:numId w:val="0"/>
        </w:numPr>
        <w:spacing w:lineRule="auto" w:line="240"/>
        <w:ind w:left="0" w:firstLine="540"/>
        <w:rPr>
          <w:rFonts w:ascii="Times New Roman" w:hAnsi="Times New Roman" w:cs="Times New Roman"/>
          <w:sz w:val="28"/>
          <w:szCs w:val="28"/>
        </w:rPr>
      </w:pPr>
      <w:r>
        <w:rPr>
          <w:rFonts w:eastAsia="Times New Roman CYR" w:cs="Times New Roman CYR" w:ascii="Times New Roman CYR" w:hAnsi="Times New Roman CYR"/>
          <w:sz w:val="28"/>
          <w:szCs w:val="28"/>
        </w:rPr>
        <w:t>«</w:t>
      </w:r>
      <w:r>
        <w:rPr>
          <w:rFonts w:cs="Times New Roman" w:ascii="Times New Roman" w:hAnsi="Times New Roman"/>
          <w:sz w:val="28"/>
          <w:szCs w:val="28"/>
        </w:rPr>
        <w:t>Прекрасно, прекрасно, добрый сын! Ты, пребывая в Дхарме Будды Шакьямуни, смог воспринять и хранить эту Сутру, читать про себя, читать нараспев, размышлять о ней и проповедовать другим людям. Обретенные тобой достоинства, приносящие счастье, неисчислимы и безграничны. Их не сожжет огонь и не унесет вода. О твоих достоинствах не смогут рассказать даже тысячи будд. Сейчас ты способен поразить разбойников-мар, разгромить войско жизней и смертей и полностью уничтожить всех других врагов. Добрый сын! Сотни, тысячи будд станут защищать и охранять тебя с помощью силы божественных “проникновений”. Среди богов и людей всех миров не будет равного тебе, за исключением Татхагаты. Знание, мудрость, дхьяна “слушающих голос”, пратьекабудд и даже бодхисаттв не сравнятся с твоими!</w:t>
      </w:r>
      <w:r>
        <w:rPr>
          <w:rFonts w:eastAsia="Times New Roman CYR" w:cs="Times New Roman CYR" w:ascii="Times New Roman CYR" w:hAnsi="Times New Roman CYR"/>
          <w:sz w:val="28"/>
          <w:szCs w:val="28"/>
        </w:rPr>
        <w:t>»</w:t>
      </w:r>
    </w:p>
    <w:p>
      <w:pPr>
        <w:pStyle w:val="Signature"/>
        <w:ind w:left="0" w:firstLine="540"/>
        <w:jc w:val="both"/>
        <w:rPr>
          <w:i/>
          <w:i/>
          <w:iCs/>
          <w:sz w:val="28"/>
          <w:szCs w:val="28"/>
        </w:rPr>
      </w:pPr>
      <w:r>
        <w:rPr>
          <w:i/>
          <w:iCs/>
          <w:sz w:val="28"/>
          <w:szCs w:val="28"/>
        </w:rPr>
        <w:t>(Глава 23 “Прежние деяния бодхисаттвы по имени Царь Врачевания”)</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Без сомнения, все так и будет. Но если у нас нет сознания бодхисаттвы, то все превращается в Мару.</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ы не боимся, если завтра лишимся этого места. Если завтра власти Украины скажут нам, что действия Ниппондзан Мёходзи противоречат законам Украины – нас это не страшит. С самого начала у монахов нет дома, монахи отрекаются от мира. Мы только храним одеяния Будды и совершаем деяния Будды. Без страха мы практикуем Дхарму, завещанную Буддой. Это мы можем делать без всяких храмов, и даже без других монахов, каждый из нас в одиночку может выполнять это дело. Но как только мы забываем об этой клятве, монашеская жизнь теряет смысл. И становится бессмысленным украшать храм.</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Единственное условие для нас – быть настоящей Сангхой – каждому хранить Сутру и помнить клятву, ради чего Будда оставил ее в этом мире. Каждое мгновение мы должны спасать мир своей практикой. В ней есть такая сила. Будда говорит:</w:t>
      </w:r>
    </w:p>
    <w:p>
      <w:pPr>
        <w:pStyle w:val="Style18"/>
        <w:widowControl/>
        <w:numPr>
          <w:ilvl w:val="0"/>
          <w:numId w:val="0"/>
        </w:numPr>
        <w:spacing w:lineRule="auto" w:line="240"/>
        <w:ind w:left="0" w:firstLine="540"/>
        <w:rPr>
          <w:rFonts w:ascii="Times New Roman" w:hAnsi="Times New Roman" w:cs="Times New Roman"/>
          <w:sz w:val="28"/>
          <w:szCs w:val="28"/>
        </w:rPr>
      </w:pPr>
      <w:r>
        <w:rPr>
          <w:rFonts w:eastAsia="Times New Roman CYR" w:cs="Times New Roman CYR" w:ascii="Times New Roman CYR" w:hAnsi="Times New Roman CYR"/>
          <w:sz w:val="28"/>
          <w:szCs w:val="28"/>
        </w:rPr>
        <w:t>«</w:t>
      </w:r>
      <w:r>
        <w:rPr>
          <w:rFonts w:cs="Times New Roman" w:ascii="Times New Roman" w:hAnsi="Times New Roman"/>
          <w:sz w:val="28"/>
          <w:szCs w:val="28"/>
        </w:rPr>
        <w:t>Пройдет немного времени, и этот человек непременно возьмет траву, воссядет на Место Пути, разгромит войско мар, вострубит в раковину Дхармы, ударит в барабан Великой Дхармы и переправит всех живых существ через море старости, болезней и смерти!</w:t>
      </w:r>
      <w:r>
        <w:rPr>
          <w:rFonts w:eastAsia="Times New Roman CYR" w:cs="Times New Roman CYR" w:ascii="Times New Roman CYR" w:hAnsi="Times New Roman CYR"/>
          <w:sz w:val="28"/>
          <w:szCs w:val="28"/>
        </w:rPr>
        <w:t>»</w:t>
      </w:r>
    </w:p>
    <w:p>
      <w:pPr>
        <w:pStyle w:val="Signature"/>
        <w:ind w:left="0" w:firstLine="540"/>
        <w:jc w:val="both"/>
        <w:rPr>
          <w:i/>
          <w:i/>
          <w:iCs/>
          <w:sz w:val="28"/>
          <w:szCs w:val="28"/>
        </w:rPr>
      </w:pPr>
      <w:r>
        <w:rPr>
          <w:i/>
          <w:iCs/>
          <w:sz w:val="28"/>
          <w:szCs w:val="28"/>
        </w:rPr>
        <w:t>(Глава 23 “Прежние деяния бодхисаттвы по имени Царь Врачевания”)</w:t>
      </w:r>
    </w:p>
    <w:p>
      <w:pPr>
        <w:pStyle w:val="Style19"/>
        <w:widowControl/>
        <w:numPr>
          <w:ilvl w:val="0"/>
          <w:numId w:val="0"/>
        </w:numPr>
        <w:spacing w:lineRule="auto" w:line="240"/>
        <w:ind w:left="0" w:hanging="27"/>
        <w:rPr>
          <w:rFonts w:ascii="Times New Roman" w:hAnsi="Times New Roman" w:cs="Times New Roman"/>
          <w:i/>
          <w:i/>
          <w:iCs/>
          <w:sz w:val="28"/>
          <w:szCs w:val="28"/>
        </w:rPr>
      </w:pPr>
      <w:r>
        <w:rPr>
          <w:rFonts w:cs="Times New Roman" w:ascii="Times New Roman" w:hAnsi="Times New Roman"/>
          <w:sz w:val="28"/>
          <w:szCs w:val="28"/>
        </w:rPr>
        <w:t>Самая важная заповедь для нас – почитать человека, который хранит эту Сутру, как Будду! В нашей Сангхе мы должны принять эту заповедь как самую главную. Если вы перестаете хранить Лотосовую Сутру, то забываете об этой заповеди и тогда начинаете оскорблять и критиковать других, совершенно теряете уважение и сострадание, мягкость по отношению к другим. Навязываете другим ваши взгляды по любому малейшему поводу, как-то – что купить, как сделать и что делать – все превращается в борьбу мнений. Если цель практики Лотосовой Сутры потеряна в сознании. Доброта и мягкость появляются только тогда, когда вы в глубине души храните Лотосовую Сутру и ее Учение. Это Место Пути может так и не состояться по причине плохой кармы монахов, которые жили здесь с самого начала, и никогда не применяли этот основополагающий принцип – почитать других монахов и говорить лишь добрые и мягкие слова. Не следовали шести добрым правилам установления гармонии и почтительности. Не кричать на других, не настаивать на своем мелком тщеславном мнении. Когда в Сангхе теряют уважение друг к другу, то она становится просто сборищем бандитов. Подобное происходит в Харькове. Скоро это может привести к тому, что мы потеряем это место. Но и это не имеет значения. Если мы истинно практикуем Лотосовую Сутру, то тогда какой бы не был результат, любой результат будет положительным, и любой результат будет важным шагом на нашем Пути. Вся суть в том, как мы практикуем. Если мы искренне практикуем, то враги уже побеждены и открылся путь спасения мира. Сейчас более чем когда-либо нам нужна такая практика.</w:t>
      </w:r>
    </w:p>
    <w:p>
      <w:pPr>
        <w:pStyle w:val="22"/>
        <w:widowControl/>
        <w:spacing w:before="0" w:after="0"/>
        <w:ind w:firstLine="540"/>
        <w:jc w:val="both"/>
        <w:rPr>
          <w:rFonts w:ascii="Times New Roman" w:hAnsi="Times New Roman" w:cs="Times New Roman"/>
          <w:b w:val="false"/>
          <w:b w:val="false"/>
          <w:bCs w:val="false"/>
          <w:sz w:val="28"/>
          <w:szCs w:val="28"/>
        </w:rPr>
      </w:pPr>
      <w:r>
        <w:rPr>
          <w:rFonts w:cs="Times New Roman" w:ascii="Times New Roman" w:hAnsi="Times New Roman"/>
          <w:sz w:val="28"/>
          <w:szCs w:val="28"/>
        </w:rPr>
        <w:t>Историческая встреча двух святых: Махатмы Ганди и Фудзии-Гурудзи</w:t>
      </w:r>
    </w:p>
    <w:p>
      <w:pPr>
        <w:pStyle w:val="Style16"/>
        <w:widowControl/>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06.08.1999, Харьков)</w:t>
      </w:r>
    </w:p>
    <w:p>
      <w:pPr>
        <w:pStyle w:val="Style19"/>
        <w:widowControl/>
        <w:numPr>
          <w:ilvl w:val="0"/>
          <w:numId w:val="0"/>
        </w:numPr>
        <w:spacing w:lineRule="auto" w:line="240"/>
        <w:ind w:left="0" w:hanging="27"/>
        <w:rPr/>
      </w:pPr>
      <w:r>
        <w:rPr>
          <w:rFonts w:cs="Times New Roman" w:ascii="Times New Roman" w:hAnsi="Times New Roman"/>
          <w:sz w:val="28"/>
          <w:szCs w:val="28"/>
        </w:rPr>
        <w:t>Будда Шакьямуни исчез из этого мира, вошел в Паринирвану. Это произошло 2500 лет тому назад. Учение, которое он проповедовал во время своего пребывания в мире Саха, распространилось по всей Индии. Затем перетекло через высокогорные хребты и разлилось по всей Азии. Учитель Нитирэн сравнивал распространение Учения с месячным перемещением луны: молодой еще месяц показывается на западном горизонте, а полная луна встает на востоке. Подобным образом и Дхарма Будды перетекала с запада на восток. Распространяясь на восток, Учение Будды все больше проявляло свое совершенство и глубину. И в итоге, на Дальнем Востоке, оно приняло свою совершенную форму. Какую? Наму-Мё-Хо-Рэн-Гэ-Кё.</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 xml:space="preserve">Сущность совершенного Учения Будды проявилась и распространяется только в наше время, когда мир приблизился к своему концу. Истина совершенно исчезла из мира. Весь мир покрыт мраком неведения, наполнен страхом, насилием и войнами. Именно в такое время совершенное учение Наму-Мё-Хо-Рэн-Гэ-Кё возвратится на запад, подобно тому, как </w:t>
      </w:r>
      <w:r>
        <w:rPr>
          <w:rFonts w:eastAsia="Times New Roman CYR" w:cs="Times New Roman CYR" w:ascii="Times New Roman CYR" w:hAnsi="Times New Roman CYR"/>
          <w:b/>
          <w:bCs/>
          <w:i/>
          <w:iCs/>
          <w:sz w:val="28"/>
          <w:szCs w:val="28"/>
        </w:rPr>
        <w:t>«</w:t>
      </w:r>
      <w:r>
        <w:rPr>
          <w:rFonts w:cs="Times New Roman" w:ascii="Times New Roman" w:hAnsi="Times New Roman"/>
          <w:b/>
          <w:bCs/>
          <w:i/>
          <w:iCs/>
          <w:sz w:val="28"/>
          <w:szCs w:val="28"/>
        </w:rPr>
        <w:t>солнце восходит на востоке и заходит на западе</w:t>
      </w:r>
      <w:r>
        <w:rPr>
          <w:rFonts w:eastAsia="Times New Roman CYR" w:cs="Times New Roman CYR" w:ascii="Times New Roman CYR" w:hAnsi="Times New Roman CYR"/>
          <w:b/>
          <w:bCs/>
          <w:i/>
          <w:iCs/>
          <w:sz w:val="28"/>
          <w:szCs w:val="28"/>
        </w:rPr>
        <w:t>»</w:t>
      </w:r>
      <w:r>
        <w:rPr>
          <w:rFonts w:cs="Times New Roman" w:ascii="Times New Roman" w:hAnsi="Times New Roman"/>
          <w:b/>
          <w:bCs/>
          <w:sz w:val="28"/>
          <w:szCs w:val="28"/>
        </w:rPr>
        <w:t>.</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 xml:space="preserve">Об этом говорится в притче 16-ой главы Лотосовой Сутры. Отец уехал “в далекую страну”, а его сыновья в это время </w:t>
      </w:r>
      <w:r>
        <w:rPr>
          <w:rFonts w:eastAsia="Times New Roman CYR" w:cs="Times New Roman CYR" w:ascii="Times New Roman CYR" w:hAnsi="Times New Roman CYR"/>
          <w:b/>
          <w:bCs/>
          <w:i/>
          <w:iCs/>
          <w:sz w:val="28"/>
          <w:szCs w:val="28"/>
        </w:rPr>
        <w:t>«</w:t>
      </w:r>
      <w:r>
        <w:rPr>
          <w:rFonts w:cs="Times New Roman" w:ascii="Times New Roman" w:hAnsi="Times New Roman"/>
          <w:b/>
          <w:bCs/>
          <w:i/>
          <w:iCs/>
          <w:sz w:val="28"/>
          <w:szCs w:val="28"/>
        </w:rPr>
        <w:t>выпили ядовитое снадобье, [приготовленное] другими. Снадобье возымело действие, рассудок у них помутился, они упали на землю и катались по ней</w:t>
      </w:r>
      <w:r>
        <w:rPr>
          <w:rFonts w:eastAsia="Times New Roman CYR" w:cs="Times New Roman CYR" w:ascii="Times New Roman CYR" w:hAnsi="Times New Roman CYR"/>
          <w:b/>
          <w:bCs/>
          <w:i/>
          <w:iCs/>
          <w:sz w:val="28"/>
          <w:szCs w:val="28"/>
        </w:rPr>
        <w:t>»</w:t>
      </w:r>
      <w:r>
        <w:rPr>
          <w:rFonts w:cs="Times New Roman" w:ascii="Times New Roman" w:hAnsi="Times New Roman"/>
          <w:b/>
          <w:bCs/>
          <w:i/>
          <w:iCs/>
          <w:sz w:val="28"/>
          <w:szCs w:val="28"/>
        </w:rPr>
        <w:t>.</w:t>
      </w:r>
      <w:r>
        <w:rPr>
          <w:rFonts w:cs="Times New Roman" w:ascii="Times New Roman" w:hAnsi="Times New Roman"/>
          <w:sz w:val="28"/>
          <w:szCs w:val="28"/>
        </w:rPr>
        <w:t xml:space="preserve"> Дети очень мучались и страдали, и были близки к смерти. </w:t>
      </w:r>
      <w:r>
        <w:rPr>
          <w:rFonts w:eastAsia="Times New Roman CYR" w:cs="Times New Roman CYR" w:ascii="Times New Roman CYR" w:hAnsi="Times New Roman CYR"/>
          <w:b/>
          <w:bCs/>
          <w:i/>
          <w:iCs/>
          <w:sz w:val="28"/>
          <w:szCs w:val="28"/>
        </w:rPr>
        <w:t>«</w:t>
      </w:r>
      <w:r>
        <w:rPr>
          <w:rFonts w:cs="Times New Roman" w:ascii="Times New Roman" w:hAnsi="Times New Roman"/>
          <w:b/>
          <w:bCs/>
          <w:i/>
          <w:iCs/>
          <w:sz w:val="28"/>
          <w:szCs w:val="28"/>
        </w:rPr>
        <w:t>В это время их отец вернулся домой. Некоторые из сыновей, выпивших яд, ...еще издали, увидев приближающегося отца, очень обрадовались…</w:t>
      </w:r>
      <w:r>
        <w:rPr>
          <w:rFonts w:eastAsia="Times New Roman CYR" w:cs="Times New Roman CYR" w:ascii="Times New Roman CYR" w:hAnsi="Times New Roman CYR"/>
          <w:b/>
          <w:bCs/>
          <w:i/>
          <w:iCs/>
          <w:sz w:val="28"/>
          <w:szCs w:val="28"/>
        </w:rPr>
        <w:t>»</w:t>
      </w:r>
      <w:r>
        <w:rPr>
          <w:rFonts w:cs="Times New Roman" w:ascii="Times New Roman" w:hAnsi="Times New Roman"/>
          <w:sz w:val="28"/>
          <w:szCs w:val="28"/>
        </w:rPr>
        <w:t xml:space="preserve">Они еще не лишились разума, приняли от отца лекарство, </w:t>
      </w:r>
      <w:r>
        <w:rPr>
          <w:rFonts w:eastAsia="Times New Roman CYR" w:cs="Times New Roman CYR" w:ascii="Times New Roman CYR" w:hAnsi="Times New Roman CYR"/>
          <w:b/>
          <w:bCs/>
          <w:i/>
          <w:iCs/>
          <w:sz w:val="28"/>
          <w:szCs w:val="28"/>
        </w:rPr>
        <w:t>«</w:t>
      </w:r>
      <w:r>
        <w:rPr>
          <w:rFonts w:cs="Times New Roman" w:ascii="Times New Roman" w:hAnsi="Times New Roman"/>
          <w:b/>
          <w:bCs/>
          <w:i/>
          <w:iCs/>
          <w:sz w:val="28"/>
          <w:szCs w:val="28"/>
        </w:rPr>
        <w:t>...сразу же выпили его и полностью излечились от болезни</w:t>
      </w:r>
      <w:r>
        <w:rPr>
          <w:rFonts w:eastAsia="Times New Roman CYR" w:cs="Times New Roman CYR" w:ascii="Times New Roman CYR" w:hAnsi="Times New Roman CYR"/>
          <w:b/>
          <w:bCs/>
          <w:i/>
          <w:iCs/>
          <w:sz w:val="28"/>
          <w:szCs w:val="28"/>
        </w:rPr>
        <w:t>»</w:t>
      </w:r>
      <w:r>
        <w:rPr>
          <w:rFonts w:cs="Times New Roman" w:ascii="Times New Roman" w:hAnsi="Times New Roman"/>
          <w:b/>
          <w:bCs/>
          <w:i/>
          <w:iCs/>
          <w:sz w:val="28"/>
          <w:szCs w:val="28"/>
        </w:rPr>
        <w:t>.</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Дети из этой притчи, которые приняли и выпили лекарство – это буддисты, ученики Будды Шакьямуни в этом мире. Будда в течении бесчисленных кальп проповедует Дхарму. Он оставил в этом мире свое Учение. Но после того как предыдущий Будда исчез из мира, живые существа приняли яд. Затем 2500 лет назад Будда Шакьямуни появился. Некоторые из сыновей приняли его лекарство. Это значит, что они практиковали Учение и обрели освобождение.</w:t>
      </w:r>
    </w:p>
    <w:p>
      <w:pPr>
        <w:pStyle w:val="Style19"/>
        <w:widowControl/>
        <w:numPr>
          <w:ilvl w:val="0"/>
          <w:numId w:val="0"/>
        </w:numPr>
        <w:spacing w:lineRule="auto" w:line="240"/>
        <w:ind w:left="0" w:hanging="27"/>
        <w:rPr>
          <w:rFonts w:ascii="Times New Roman" w:hAnsi="Times New Roman" w:cs="Times New Roman"/>
          <w:b/>
          <w:b/>
          <w:bCs/>
          <w:sz w:val="28"/>
          <w:szCs w:val="28"/>
        </w:rPr>
      </w:pPr>
      <w:r>
        <w:rPr>
          <w:rFonts w:cs="Times New Roman" w:ascii="Times New Roman" w:hAnsi="Times New Roman"/>
          <w:sz w:val="28"/>
          <w:szCs w:val="28"/>
        </w:rPr>
        <w:t xml:space="preserve">Но были и такие, которые потеряли рассудок и потому не смогли принять лекарство. Тогда Будда Шакьямуни вошел в Паринирвану, но перед этим приготовил и оставил последнее и совершенное лекарство и сказал сыновьям: </w:t>
      </w:r>
      <w:r>
        <w:rPr>
          <w:rFonts w:eastAsia="Times New Roman CYR" w:cs="Times New Roman CYR" w:ascii="Times New Roman CYR" w:hAnsi="Times New Roman CYR"/>
          <w:b/>
          <w:bCs/>
          <w:i/>
          <w:iCs/>
          <w:sz w:val="28"/>
          <w:szCs w:val="28"/>
        </w:rPr>
        <w:t>«</w:t>
      </w:r>
      <w:r>
        <w:rPr>
          <w:rFonts w:cs="Times New Roman" w:ascii="Times New Roman" w:hAnsi="Times New Roman"/>
          <w:b/>
          <w:bCs/>
          <w:i/>
          <w:iCs/>
          <w:sz w:val="28"/>
          <w:szCs w:val="28"/>
        </w:rPr>
        <w:t xml:space="preserve">У этого прекрасного лекарства цвет, запах и вкус совершенные. </w:t>
      </w:r>
      <w:r>
        <w:rPr>
          <w:rFonts w:cs="Times New Roman" w:ascii="Times New Roman" w:hAnsi="Times New Roman"/>
          <w:i/>
          <w:iCs/>
          <w:sz w:val="28"/>
          <w:szCs w:val="28"/>
        </w:rPr>
        <w:t>[Все другие великие лекарства заключены в нем.]</w:t>
      </w:r>
      <w:r>
        <w:rPr>
          <w:rFonts w:cs="Times New Roman" w:ascii="Times New Roman" w:hAnsi="Times New Roman"/>
          <w:b/>
          <w:bCs/>
          <w:i/>
          <w:iCs/>
          <w:sz w:val="28"/>
          <w:szCs w:val="28"/>
        </w:rPr>
        <w:t xml:space="preserve"> Выпейте его, и вы быстро избавитесь от страданий и мучений, болезней у вас не будет!</w:t>
      </w:r>
      <w:r>
        <w:rPr>
          <w:rFonts w:eastAsia="Times New Roman CYR" w:cs="Times New Roman CYR" w:ascii="Times New Roman CYR" w:hAnsi="Times New Roman CYR"/>
          <w:b/>
          <w:bCs/>
          <w:i/>
          <w:i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Это был последний дар от отца детям с целью спасти их от смерти. Это и есть Лотосовая Сутра, которую Будда Шакьямуни проповедовал в самом конце и оставил для детей, как великое последнее лекарство. Оно заключено в Наму-Мё-Хо-Рэн-Гэ-Кё, которое мы произносим. Его Будда оставил для тех, кто</w:t>
      </w:r>
      <w:r>
        <w:rPr>
          <w:rFonts w:cs="Times New Roman" w:ascii="Times New Roman" w:hAnsi="Times New Roman"/>
          <w:b/>
          <w:bCs/>
          <w:sz w:val="28"/>
          <w:szCs w:val="28"/>
        </w:rPr>
        <w:t xml:space="preserve"> </w:t>
      </w:r>
      <w:r>
        <w:rPr>
          <w:rFonts w:eastAsia="Times New Roman CYR" w:cs="Times New Roman CYR" w:ascii="Times New Roman CYR" w:hAnsi="Times New Roman CYR"/>
          <w:b/>
          <w:bCs/>
          <w:i/>
          <w:iCs/>
          <w:sz w:val="28"/>
          <w:szCs w:val="28"/>
        </w:rPr>
        <w:t>«</w:t>
      </w:r>
      <w:r>
        <w:rPr>
          <w:rFonts w:cs="Times New Roman" w:ascii="Times New Roman" w:hAnsi="Times New Roman"/>
          <w:b/>
          <w:bCs/>
          <w:i/>
          <w:iCs/>
          <w:sz w:val="28"/>
          <w:szCs w:val="28"/>
        </w:rPr>
        <w:t>полностью лишился разума, поскольку яд вошел в них [настолько] глубоко, что в их мыслях все нарушилось</w:t>
      </w:r>
      <w:r>
        <w:rPr>
          <w:rFonts w:eastAsia="Times New Roman CYR" w:cs="Times New Roman CYR" w:ascii="Times New Roman CYR" w:hAnsi="Times New Roman CYR"/>
          <w:b/>
          <w:bCs/>
          <w:i/>
          <w:iCs/>
          <w:sz w:val="28"/>
          <w:szCs w:val="28"/>
        </w:rPr>
        <w:t>»</w:t>
      </w:r>
      <w:r>
        <w:rPr>
          <w:rFonts w:cs="Times New Roman" w:ascii="Times New Roman" w:hAnsi="Times New Roman"/>
          <w:b/>
          <w:bCs/>
          <w:i/>
          <w:iCs/>
          <w:sz w:val="28"/>
          <w:szCs w:val="28"/>
        </w:rPr>
        <w:t>.</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ыне живут дети Будды, которых труднее всего спасти, им Будда оставил самое великое лекарство. Это живые существа, в которых яд вошел так глубоко, что они не видят лекарство, не хотят и не могут его принять.</w:t>
      </w:r>
    </w:p>
    <w:p>
      <w:pPr>
        <w:pStyle w:val="Style19"/>
        <w:widowControl/>
        <w:numPr>
          <w:ilvl w:val="0"/>
          <w:numId w:val="0"/>
        </w:numPr>
        <w:spacing w:lineRule="auto" w:line="240"/>
        <w:ind w:left="0" w:hanging="27"/>
        <w:rPr/>
      </w:pPr>
      <w:r>
        <w:rPr>
          <w:rFonts w:cs="Times New Roman" w:ascii="Times New Roman" w:hAnsi="Times New Roman"/>
          <w:sz w:val="28"/>
          <w:szCs w:val="28"/>
        </w:rPr>
        <w:t>Такова сейчас ситуация в мире. Весь мир ныне близок к смерти из-за непрерывных войн, насилия и неверия. Сама наша планета, в конце концов, может умереть. В наши дни очень быстро разрушается природа, ухудшается экология. Посмотрите, к чему ведет производственная, индустриальная и коммерческая деятельность человека, связанная с получением прибыли от массовой добычи природных ресурсов. Происходят необратимые климатические изменения, неумолимо разрушается озоновый слой атмосферы, человечеству грозит глобальная катастрофа вследствие потепления. Странные явления наблюдаются на солнце и в движении планет. Население Земли растет, остро встает вопрос продуктов питания. Ученые предсказывают, что уже через 50 лет, в середине XXI-го века природные ресурсы Земли не в состоянии будут прокормить человечество. Все больше будут распространяться неведомые ранее болезни, от которых не будет лекарств. Покровы льда на Южном и Северном полюсах постепенно оттаивают, и ученые уже вычислили, что вскоре более 50% суши на нашей планете покроется водой.</w:t>
      </w:r>
    </w:p>
    <w:p>
      <w:pPr>
        <w:pStyle w:val="Style19"/>
        <w:widowControl/>
        <w:numPr>
          <w:ilvl w:val="0"/>
          <w:numId w:val="0"/>
        </w:numPr>
        <w:spacing w:lineRule="auto" w:line="240"/>
        <w:ind w:left="0" w:hanging="27"/>
        <w:rPr/>
      </w:pPr>
      <w:r>
        <w:rPr>
          <w:rFonts w:cs="Times New Roman" w:ascii="Times New Roman" w:hAnsi="Times New Roman"/>
          <w:sz w:val="28"/>
          <w:szCs w:val="28"/>
        </w:rPr>
        <w:t xml:space="preserve">Но человечество пока не прилагает серьезных усилий для решения этих проблем. Нескольких сотен миллиардов долларов было бы достаточно, чтобы современная наука нашла пути и технические средства предотвратить надвигающуюся катастрофу. Но никто пока и не думает направлять такие деньги на решение этих проблем. Наоборот. Еще большие суммы, на порядок выше, тратятся на производство и сохранение ядерного оружия, способного в мгновение разрушить всю Землю. Я уже не говорю о затратах на обычное вооружение: на автоматы, снаряды, танки, ракеты и высокоточное оружие. Но проблема в том, что это оружие не лежит просто где-то под охраной на военных базах, оно непрерывно пускается в ход по всему миру: в Латинской Америке, в Африке, в Индии и Пакистане, Иране и Ираке, в Афганистане и Таджикистане, в Персидском Заливе, в Югославии и Чечне. Еще свежи в нашей памяти бомбежки НАТО Югославии, которые продолжались 79 дней. Так вот, только за эти 79 дней были израсходованы все ракетно-бомбовые запасы Америки, стоимостью в 50 миллиардов долларов. За эти дни опустели американские военные склады, и теперь правительство США делает заказ национальному ВПК на ближайшие пять лет общей суммой в 300 миллиардов долларов. </w:t>
      </w:r>
    </w:p>
    <w:p>
      <w:pPr>
        <w:pStyle w:val="Style19"/>
        <w:widowControl/>
        <w:numPr>
          <w:ilvl w:val="0"/>
          <w:numId w:val="0"/>
        </w:numPr>
        <w:spacing w:lineRule="auto" w:line="240"/>
        <w:ind w:left="0" w:hanging="27"/>
        <w:rPr/>
      </w:pPr>
      <w:r>
        <w:rPr>
          <w:rFonts w:cs="Times New Roman" w:ascii="Times New Roman" w:hAnsi="Times New Roman"/>
          <w:sz w:val="28"/>
          <w:szCs w:val="28"/>
        </w:rPr>
        <w:t>Так люди убивают друг друга и разрушают дома, отравляют воду, воздух, землю, самих себя. Скоро в природе не будет места, где живые существа могли бы безопасно существовать. Потому что они приняли “ядовитое снадобье”, и “снадобье возымело действие, рассудок у них помутился”, “яд” вошел в них настолько глубоко, что в их мыслях все нарушилось. Таково положение, в которое попали “дети” этого “последнего века крови, огня и меча”.</w:t>
      </w:r>
    </w:p>
    <w:p>
      <w:pPr>
        <w:pStyle w:val="Style19"/>
        <w:widowControl/>
        <w:numPr>
          <w:ilvl w:val="0"/>
          <w:numId w:val="0"/>
        </w:numPr>
        <w:spacing w:lineRule="auto" w:line="240"/>
        <w:ind w:left="0" w:hanging="27"/>
        <w:rPr/>
      </w:pPr>
      <w:r>
        <w:rPr>
          <w:rFonts w:cs="Times New Roman" w:ascii="Times New Roman" w:hAnsi="Times New Roman"/>
          <w:sz w:val="28"/>
          <w:szCs w:val="28"/>
        </w:rPr>
        <w:t>Именно для них Будда Шакьямуни оставил свое последнее лекарство – Наму-Мё-Хо-Рэн-Гэ-Кё, а также сказал, что направит своего посланца. Кто этот посланец? Это, прежде всего тот, кто впервые в этом веке возвратил Дхарму Будды с востока на запад, из “страны восходящего солнца” в “страну лунного рода”, из Японии в Индию. Таким посланцем в этом веке был мой Учитель, который принес последнее лекарство для “детей” этого века в Индию, возвратил Дхарму Будды на его родину. Он был первым, кто начал воплощать это пророчество в жизнь, подобно тому, как солнце восходит на востоке и заходит на западе. После того, как Нитирэн возвестил это пророчество, 700 лет спустя, в XX веке мой Учитель его осуществил.</w:t>
      </w:r>
    </w:p>
    <w:p>
      <w:pPr>
        <w:pStyle w:val="Style19"/>
        <w:widowControl/>
        <w:numPr>
          <w:ilvl w:val="0"/>
          <w:numId w:val="0"/>
        </w:numPr>
        <w:spacing w:lineRule="auto" w:line="240"/>
        <w:ind w:left="0" w:hanging="27"/>
        <w:rPr/>
      </w:pPr>
      <w:r>
        <w:rPr>
          <w:rFonts w:cs="Times New Roman" w:ascii="Times New Roman" w:hAnsi="Times New Roman"/>
          <w:sz w:val="28"/>
          <w:szCs w:val="28"/>
        </w:rPr>
        <w:t>Мой Учитель отправился с великой клятвой из Японии в Индию в 1930 году, это было время прихода фашизма к власти в Европе. Затем началась вторая мировая война, в которую вступила и Япония, воюя против Китая, а затем Америка. Эта война завершилась первым в истории человечества применением ядерного оружия. Впервые человечество обрело могущество, способное уничтожить всю жизнь на планете Земля.</w:t>
      </w:r>
    </w:p>
    <w:p>
      <w:pPr>
        <w:pStyle w:val="Style19"/>
        <w:widowControl/>
        <w:numPr>
          <w:ilvl w:val="0"/>
          <w:numId w:val="0"/>
        </w:numPr>
        <w:spacing w:lineRule="auto" w:line="240"/>
        <w:ind w:left="0" w:hanging="27"/>
        <w:rPr/>
      </w:pPr>
      <w:r>
        <w:rPr>
          <w:rFonts w:cs="Times New Roman" w:ascii="Times New Roman" w:hAnsi="Times New Roman"/>
          <w:sz w:val="28"/>
          <w:szCs w:val="28"/>
        </w:rPr>
        <w:t>В такое время мой Учитель приехал в Индию как посланец направленный “отцом”, чтобы осуществить пророчество и принести “детям” последнее лекарство. Кто был первым из сыновей принявших его? Кто был первым человеком, принявшим лекарство Наму-Мё-Хо-Рэн-Гэ-Кё? Им был Махатма Ганди. Мой Учитель пришел к Махатме Ганди и уже во время первой встречи Махатма Ганди стал произносить Наму-Мё-Хо-Рэн-Гэ-Кё и бить в барабан.</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ек XX-й подходит к концу. Журналисты в Америке стали задаваться вопросом: какое событие уходящего века считать самым значительным? А вспомнить есть о чем, в этом столетии случилось очень многое. Первая мировая война, русская революция при Ленине, фашизм в Европе и вторая мировая война, культурная революция в Китае при Мао Цзе Дуне, война в Корее, Вьетнаме и Афганистане, появление компьютеров и Интернета и многое другое. Но среди всех этих событий, какое же считать наиболее важным? Американские журналисты пришли к единому выводу, что наиболее серьезным историческим событием было появление и первое в истории человечества применение ядерного оружия.</w:t>
      </w:r>
    </w:p>
    <w:p>
      <w:pPr>
        <w:pStyle w:val="Style19"/>
        <w:widowControl/>
        <w:numPr>
          <w:ilvl w:val="0"/>
          <w:numId w:val="0"/>
        </w:numPr>
        <w:spacing w:lineRule="auto" w:line="240"/>
        <w:ind w:left="0" w:hanging="27"/>
        <w:rPr/>
      </w:pPr>
      <w:r>
        <w:rPr>
          <w:rFonts w:cs="Times New Roman" w:ascii="Times New Roman" w:hAnsi="Times New Roman"/>
          <w:sz w:val="28"/>
          <w:szCs w:val="28"/>
        </w:rPr>
        <w:t>Однако, я думаю, что со временем ученые-историки из всех событий нашего века наиболее значимым назовут другое. Конечно, появление ядерного оружия в корне изменило историю всего мира, это событие невозможно недооценить. Впервые стал реально осязаем конец света. Но наиболее важным является спасение мира, предотвращение конца. В XX веке произошло событие, связанное и с этим. Это встреча Махатмы Ганди и моего Учителя. Махатма Ганди подтвердил действенность ненасилия, успешно применив его. Только ненасилие может спасти весь мир в этом ядерном веке. Но ненасилие – не какая-то идеология, теория или техника. Это та сила, за которой стоит сам Будда и все боги. Махатма Ганди показал миру возможность быть спасенным этой силой и путь освобождения от угрозы полного уничтожения. Он сам принял последнее великое лекарство, завещанное Буддой – Наму-Мё-Хо-Рэн-Гэ-Кё. Может случиться, что в будущем историки воспримут это событие, как еще более важное, чем трагедия Хиросимы и Нагасаки.</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пророчестве Учителя Нитирэна “Увещевание Хатиману” говорится:</w:t>
      </w:r>
    </w:p>
    <w:p>
      <w:pPr>
        <w:pStyle w:val="Style18"/>
        <w:widowControl/>
        <w:numPr>
          <w:ilvl w:val="0"/>
          <w:numId w:val="0"/>
        </w:numPr>
        <w:spacing w:lineRule="auto" w:line="240"/>
        <w:ind w:left="0" w:firstLine="540"/>
        <w:rPr/>
      </w:pPr>
      <w:r>
        <w:rPr>
          <w:rFonts w:eastAsia="Times New Roman CYR" w:cs="Times New Roman CYR" w:ascii="Times New Roman CYR" w:hAnsi="Times New Roman CYR"/>
          <w:sz w:val="28"/>
          <w:szCs w:val="28"/>
        </w:rPr>
        <w:t>«</w:t>
      </w:r>
      <w:r>
        <w:rPr>
          <w:rFonts w:cs="Times New Roman" w:ascii="Times New Roman" w:hAnsi="Times New Roman"/>
          <w:sz w:val="28"/>
          <w:szCs w:val="28"/>
        </w:rPr>
        <w:t>В последние пятьсот лет</w:t>
      </w:r>
    </w:p>
    <w:p>
      <w:pPr>
        <w:pStyle w:val="Style18"/>
        <w:widowControl/>
        <w:numPr>
          <w:ilvl w:val="0"/>
          <w:numId w:val="0"/>
        </w:numPr>
        <w:spacing w:lineRule="auto" w:line="240"/>
        <w:ind w:left="0" w:firstLine="540"/>
        <w:rPr/>
      </w:pPr>
      <w:r>
        <w:rPr>
          <w:rFonts w:cs="Times New Roman" w:ascii="Times New Roman" w:hAnsi="Times New Roman"/>
          <w:sz w:val="28"/>
          <w:szCs w:val="28"/>
        </w:rPr>
        <w:t>Будет много сильных врагов Одной Колесницы</w:t>
      </w:r>
      <w:r>
        <w:rPr>
          <w:rFonts w:eastAsia="Times New Roman CYR" w:cs="Times New Roman CYR" w:ascii="Times New Roman CYR" w:hAnsi="Times New Roman CYR"/>
          <w:sz w:val="28"/>
          <w:szCs w:val="28"/>
        </w:rPr>
        <w:t>»</w:t>
      </w:r>
      <w:r>
        <w:rPr>
          <w:rFonts w:cs="Times New Roman" w:ascii="Times New Roman" w:hAnsi="Times New Roman"/>
          <w:sz w:val="28"/>
          <w:szCs w:val="28"/>
        </w:rPr>
        <w:t>.</w:t>
      </w:r>
    </w:p>
    <w:p>
      <w:pPr>
        <w:pStyle w:val="Style19"/>
        <w:widowControl/>
        <w:numPr>
          <w:ilvl w:val="0"/>
          <w:numId w:val="0"/>
        </w:numPr>
        <w:spacing w:lineRule="auto" w:line="240"/>
        <w:ind w:left="0" w:hanging="27"/>
        <w:rPr/>
      </w:pPr>
      <w:r>
        <w:rPr>
          <w:rFonts w:cs="Times New Roman" w:ascii="Times New Roman" w:hAnsi="Times New Roman"/>
          <w:sz w:val="28"/>
          <w:szCs w:val="28"/>
        </w:rPr>
        <w:t>Кто эти враги и что такое Одна Колесница? Все человечество, все люди, вся жизнь, вся планета, вся вселенная – это одна Колесница, и это Лотосовая Сутра – истинная реальность, наивысшая мудрость. Это то, во что трудно поверить. Есть много теорий, религий, идеологий, которые постоянно разделяют людей и весь мир на расы, классы, касты, вероисповедания. Все науки, все теории, которые мы постигаем с юных лет, учат нас только разделению целого на части. Но все это лишь скрывает от нас истину Вселенной, нечто единое целое.</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такое время должна проявиться и широко распространиться по миру Лотосовая Сутра, чтобы принести людям единство. Как придет это единство? Нитирэн пишет:</w:t>
      </w:r>
    </w:p>
    <w:p>
      <w:pPr>
        <w:pStyle w:val="Style18"/>
        <w:widowControl/>
        <w:numPr>
          <w:ilvl w:val="0"/>
          <w:numId w:val="0"/>
        </w:numPr>
        <w:spacing w:lineRule="auto" w:line="240"/>
        <w:ind w:left="0" w:firstLine="540"/>
        <w:rPr/>
      </w:pPr>
      <w:r>
        <w:rPr>
          <w:rFonts w:eastAsia="Times New Roman CYR" w:cs="Times New Roman CYR" w:ascii="Times New Roman CYR" w:hAnsi="Times New Roman CYR"/>
          <w:sz w:val="28"/>
          <w:szCs w:val="28"/>
        </w:rPr>
        <w:t>«</w:t>
      </w:r>
      <w:r>
        <w:rPr>
          <w:rFonts w:cs="Times New Roman" w:ascii="Times New Roman" w:hAnsi="Times New Roman"/>
          <w:sz w:val="28"/>
          <w:szCs w:val="28"/>
        </w:rPr>
        <w:t>Благотворный результат для этого времени</w:t>
      </w:r>
    </w:p>
    <w:p>
      <w:pPr>
        <w:pStyle w:val="Style18"/>
        <w:widowControl/>
        <w:numPr>
          <w:ilvl w:val="0"/>
          <w:numId w:val="0"/>
        </w:numPr>
        <w:spacing w:lineRule="auto" w:line="240"/>
        <w:ind w:left="0" w:firstLine="540"/>
        <w:rPr/>
      </w:pPr>
      <w:r>
        <w:rPr>
          <w:rFonts w:cs="Times New Roman" w:ascii="Times New Roman" w:hAnsi="Times New Roman"/>
          <w:sz w:val="28"/>
          <w:szCs w:val="28"/>
        </w:rPr>
        <w:t>Принесет бодхисаттва Никогда Не Презирающий</w:t>
      </w:r>
      <w:r>
        <w:rPr>
          <w:rFonts w:eastAsia="Times New Roman CYR" w:cs="Times New Roman CYR" w:ascii="Times New Roman CYR" w:hAnsi="Times New Roman CYR"/>
          <w:sz w:val="28"/>
          <w:szCs w:val="28"/>
        </w:rPr>
        <w:t>»</w:t>
      </w:r>
      <w:r>
        <w:rPr>
          <w:rFonts w:cs="Times New Roman" w:ascii="Times New Roman" w:hAnsi="Times New Roman"/>
          <w:sz w:val="28"/>
          <w:szCs w:val="28"/>
        </w:rPr>
        <w:t>.</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то такой бодхисаттва Никогда Не Презирающий? Это бодхисаттва, который показывает, как практиковать Лотосовую Сутру в этом “веке конца Дхармы”. Эта практика состоит только в глубоком уважении и почитании всех и каждого. Это то, что делал и проповедовал мой Учитель, это то, чему учил и Махатма Ганди. В этом суть того, как во мраке насилия этого века принести свет и рассеять мрак в живых существах. Единство, Одна Колесница проявляются в мире благодаря этой практике.</w:t>
      </w:r>
    </w:p>
    <w:p>
      <w:pPr>
        <w:pStyle w:val="Style19"/>
        <w:widowControl/>
        <w:numPr>
          <w:ilvl w:val="0"/>
          <w:numId w:val="0"/>
        </w:numPr>
        <w:spacing w:lineRule="auto" w:line="240"/>
        <w:ind w:left="0" w:hanging="27"/>
        <w:rPr/>
      </w:pPr>
      <w:r>
        <w:rPr>
          <w:rFonts w:cs="Times New Roman" w:ascii="Times New Roman" w:hAnsi="Times New Roman"/>
          <w:sz w:val="28"/>
          <w:szCs w:val="28"/>
        </w:rPr>
        <w:t>Перед лицом ядерной угрозы, в эпоху материальной цивилизации, когда все только и делают, что бегают за деньгами, убивают друг друга, мы покажем путь истинного освобождения, мира и единства поклоняясь всем и каждому. Это благо, которое приносит миру бодхисаттва Никогда Не Презирающий. Мы принимаем последнее лекарство Будды. Новая история началась, когда мой Учитель приехал в Индию и встретился с Махатмой Ганди.</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аша работа очень важна. Цель ее – спасти мир от разрушения. Мы – посланцы, которые несут это последнее лекарство – произнесение Наму-Мё-Хо-Рэн-Гэ-Кё и почитание всех, поклонение каждому.</w:t>
      </w:r>
    </w:p>
    <w:p>
      <w:pPr>
        <w:pStyle w:val="Style19"/>
        <w:widowControl/>
        <w:numPr>
          <w:ilvl w:val="0"/>
          <w:numId w:val="0"/>
        </w:numPr>
        <w:spacing w:lineRule="auto" w:line="240"/>
        <w:ind w:left="0" w:hanging="27"/>
        <w:rPr/>
      </w:pPr>
      <w:r>
        <w:rPr>
          <w:rFonts w:cs="Times New Roman" w:ascii="Times New Roman" w:hAnsi="Times New Roman"/>
          <w:sz w:val="28"/>
          <w:szCs w:val="28"/>
        </w:rPr>
        <w:t>У современного человечества есть выбор только между двумя путями. Первый – полное самоуничтожение. Второй – освобождение и возрождение. Это путь всеобщего уважения и поклонения друг другу. Начало этому пути уже положено, величайшее пророчество уже стало осуществляться.</w:t>
      </w:r>
    </w:p>
    <w:p>
      <w:pPr>
        <w:pStyle w:val="Style19"/>
        <w:widowControl/>
        <w:numPr>
          <w:ilvl w:val="0"/>
          <w:numId w:val="0"/>
        </w:numPr>
        <w:spacing w:lineRule="auto" w:line="240"/>
        <w:ind w:left="0" w:hanging="27"/>
        <w:rPr/>
      </w:pPr>
      <w:r>
        <w:rPr>
          <w:rFonts w:cs="Times New Roman" w:ascii="Times New Roman" w:hAnsi="Times New Roman"/>
          <w:sz w:val="28"/>
          <w:szCs w:val="28"/>
        </w:rPr>
        <w:t>Многие люди озабочены тем, каким будет XXI век. Лучшие умы человечества заговорили о глобальной Культуре Мира и Ненасилия. И наша с вами сегодняшняя церемония как раз и является актом созидания такой культуры. Мы предлагаем благовония, цветы, пищу, мы бьем в барабаны, делаем подношения музыкой, мы поклоняемся и почитаем друг друга. Вот новая культура XXI-го века. Сила этой культуры должна спасти мир в XXI-ом веке от войн и уничтожения.</w:t>
      </w:r>
    </w:p>
    <w:p>
      <w:pPr>
        <w:pStyle w:val="Style19"/>
        <w:widowControl/>
        <w:numPr>
          <w:ilvl w:val="0"/>
          <w:numId w:val="0"/>
        </w:numPr>
        <w:spacing w:lineRule="auto" w:line="240"/>
        <w:ind w:left="0" w:hanging="27"/>
        <w:rPr/>
      </w:pPr>
      <w:r>
        <w:rPr>
          <w:rFonts w:cs="Times New Roman" w:ascii="Times New Roman" w:hAnsi="Times New Roman"/>
          <w:sz w:val="28"/>
          <w:szCs w:val="28"/>
        </w:rPr>
        <w:t>Ситуация сегодня повсюду далеко не спокойная. И принести мир в современное общество совсем не просто. Ситуация в Косово, в Чечне, Дагестане, между Индией и Пакистаном и в других регионах мира очень напряженная. Есть о чем беспокоится. Мир в XXI-ом веке может оказаться взрывоопаснее, чем пороховая бочка. Именно поэтому мы все должны следовать Пути бодхисаттвы Никогда Не Презирающего и рассеять мрак в живых существах. Сегодня мы с вами собрались, чтобы сделать еще один шаг созидания Культуры Мира, Культуры Ненасилия в Новом Веке.</w:t>
      </w:r>
    </w:p>
    <w:p>
      <w:pPr>
        <w:pStyle w:val="22"/>
        <w:widowControl/>
        <w:spacing w:before="0" w:after="0"/>
        <w:ind w:firstLine="540"/>
        <w:jc w:val="both"/>
        <w:rPr>
          <w:rFonts w:ascii="Times New Roman" w:hAnsi="Times New Roman" w:cs="Times New Roman"/>
          <w:b w:val="false"/>
          <w:b w:val="false"/>
          <w:bCs w:val="false"/>
          <w:sz w:val="28"/>
          <w:szCs w:val="28"/>
        </w:rPr>
      </w:pPr>
      <w:r>
        <w:rPr>
          <w:rFonts w:cs="Times New Roman" w:ascii="Times New Roman" w:hAnsi="Times New Roman"/>
          <w:sz w:val="28"/>
          <w:szCs w:val="28"/>
        </w:rPr>
        <w:t>Письмо Учителю</w:t>
      </w:r>
    </w:p>
    <w:p>
      <w:pPr>
        <w:pStyle w:val="Style16"/>
        <w:widowControl/>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отчет о деятельности в Евразии за 1997 год,</w:t>
        <w:br/>
        <w:t>28.12.1997, Севастополь)</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аму-Мё-Хо-Рэн-Гэ-Кё!</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амятный год моего Учителя, 13-я годовщина его ухода из мира, подходит к концу. Под конец этого года я, совсем недавно, без каких либо происшествий посетил Чечню, где все еще сохраняется напряженная и трудная ситуация. И сейчас я в Крыму, чтобы провести в нем неделю спокойно.</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огда это письмо дойдет до Японии, новый год уже начнется. Поэтому передаю свои новогодние поздравления и молюсь за восход Дхармы в этом году.</w:t>
      </w:r>
    </w:p>
    <w:p>
      <w:pPr>
        <w:pStyle w:val="Style19"/>
        <w:widowControl/>
        <w:numPr>
          <w:ilvl w:val="0"/>
          <w:numId w:val="0"/>
        </w:numPr>
        <w:spacing w:lineRule="auto" w:line="240"/>
        <w:ind w:left="0" w:hanging="27"/>
        <w:rPr/>
      </w:pPr>
      <w:r>
        <w:rPr>
          <w:rFonts w:cs="Times New Roman" w:ascii="Times New Roman" w:hAnsi="Times New Roman"/>
          <w:sz w:val="28"/>
          <w:szCs w:val="28"/>
        </w:rPr>
        <w:t>В начале истекшего года, первым делом, я возвратился в Японию, чтобы принять участие в памятной церемонии, посвященной началу 13-й годовщины ухода моего Учителя. На своем пути, в Китае, я посетил на горе Тянь Тай чайтию Великого Учителя Тяньтая в год, когда исполнилось 1400 лет его ухода. Там я и встретил 1997 Год.</w:t>
      </w:r>
    </w:p>
    <w:p>
      <w:pPr>
        <w:pStyle w:val="Style19"/>
        <w:widowControl/>
        <w:numPr>
          <w:ilvl w:val="0"/>
          <w:numId w:val="0"/>
        </w:numPr>
        <w:spacing w:lineRule="auto" w:line="240"/>
        <w:ind w:left="0" w:hanging="27"/>
        <w:rPr/>
      </w:pPr>
      <w:r>
        <w:rPr>
          <w:rFonts w:cs="Times New Roman" w:ascii="Times New Roman" w:hAnsi="Times New Roman"/>
          <w:sz w:val="28"/>
          <w:szCs w:val="28"/>
        </w:rPr>
        <w:t xml:space="preserve">После этого, в течение года я дважды путешествовал из России через Китай в Японию и обратно, а также четыре раза объехал по кругу территорию всего бывшего Советского Союза. Посетил Москву, Украину, Северный Кавказ, Среднюю Азию, Алтай. Я странствую и бью в барабан по четырем сторонам света Евразии, охваченной на пороге нового века великим кризисом и хаосом, в поисках Великой Дхармы, которая могла бы вывести из тупика весь мир. Потому что сейчас время пришло для этого. И хоть я не обладаю добродетелями заповедей и беден в своем неведении, но такой, какой я есть, бью в барабан и возвещаю Наму-Мё-Хо-Рэн-Гэ-Кё – последнюю Великую Дхарму, никогда еще не распространявшуюся в этих землях и завещанную бодхисаттвам, выпрыгнувшим из-под земли. Этими деяниями я желаю помочь исполнению пророчеств Великого Бодхисаттвы Нитирэна и посреди общественного упадка и кризиса желаю утвердить истинное учение Нитирэна </w:t>
      </w:r>
      <w:r>
        <w:rPr>
          <w:rFonts w:cs="Times New Roman" w:ascii="Times New Roman" w:hAnsi="Times New Roman"/>
          <w:i/>
          <w:iCs/>
          <w:sz w:val="28"/>
          <w:szCs w:val="28"/>
        </w:rPr>
        <w:t>Риссё-анкоку</w:t>
      </w:r>
      <w:r>
        <w:rPr>
          <w:rFonts w:cs="Times New Roman" w:ascii="Times New Roman" w:hAnsi="Times New Roman"/>
          <w:sz w:val="28"/>
          <w:szCs w:val="28"/>
        </w:rPr>
        <w:t xml:space="preserve"> (об Установлении Справедливости и Спокойствия в стране). И этими деяниями я желаю воздать благодарностью за благодеяния своего Учителя в 13-ю годовщину его ухода.</w:t>
      </w:r>
    </w:p>
    <w:p>
      <w:pPr>
        <w:pStyle w:val="Style19"/>
        <w:widowControl/>
        <w:numPr>
          <w:ilvl w:val="0"/>
          <w:numId w:val="0"/>
        </w:numPr>
        <w:spacing w:lineRule="auto" w:line="240"/>
        <w:ind w:left="0" w:hanging="27"/>
        <w:rPr/>
      </w:pPr>
      <w:r>
        <w:rPr>
          <w:rFonts w:cs="Times New Roman" w:ascii="Times New Roman" w:hAnsi="Times New Roman"/>
          <w:sz w:val="28"/>
          <w:szCs w:val="28"/>
          <w:u w:val="single"/>
        </w:rPr>
        <w:t>Во-первых</w:t>
      </w:r>
      <w:r>
        <w:rPr>
          <w:rFonts w:cs="Times New Roman" w:ascii="Times New Roman" w:hAnsi="Times New Roman"/>
          <w:sz w:val="28"/>
          <w:szCs w:val="28"/>
        </w:rPr>
        <w:t>. В феврале, сразу же после возвращения из Японии в Россию, я отправился в Чечню, где участвовал в инаугурации Президента Аслана Масхадова, – лидера чеченского народа, законно избранного после заключения мирных соглашений. Там, в Чечне, делающей свои первые шаги в новое будущее, с молитвой об установлении справедливости и спокойствия мы били в барабаны. В конце года, после семидневной практики с голоданием рохати-сэссин, мы снова побывали в заключенной в экономическую и информационную блокаду Чечне, которая в этот раз испытывала большие трудности и страдания послевоенного периода восстановления общественной жизни. В то же время мне представилась возможность встретиться с исполняющим обязанности премьер-министра ЧРИ Шамилем Басаевым – героем чеченского народа. Так я готовился к своей дальнейшей работе в Чечне.</w:t>
      </w:r>
    </w:p>
    <w:p>
      <w:pPr>
        <w:pStyle w:val="Style19"/>
        <w:widowControl/>
        <w:numPr>
          <w:ilvl w:val="0"/>
          <w:numId w:val="0"/>
        </w:numPr>
        <w:spacing w:lineRule="auto" w:line="240"/>
        <w:ind w:left="0" w:hanging="27"/>
        <w:rPr/>
      </w:pPr>
      <w:r>
        <w:rPr>
          <w:rFonts w:cs="Times New Roman" w:ascii="Times New Roman" w:hAnsi="Times New Roman"/>
          <w:sz w:val="28"/>
          <w:szCs w:val="28"/>
        </w:rPr>
        <w:t>Население Чечни составляет менее 1 млн. человек, а ее территория – не превышает территории одного лишь района Японии – Иватэ. Эта маленькая страна была оккупирована российскими войсками, численность которых за все время войны составила 1400000 солдат. В течение года и десяти месяцев чеченский народ претерпевал геноцид, при котором применялись все виды современного оружия и новейшие средства ведения войны, – самые жестокие виды насилия. Но в итоге чеченскому народу удалось прогнать российскую армию. И сам этот факт достоин признания настоящим чудом этого века.</w:t>
      </w:r>
    </w:p>
    <w:p>
      <w:pPr>
        <w:pStyle w:val="Style19"/>
        <w:widowControl/>
        <w:numPr>
          <w:ilvl w:val="0"/>
          <w:numId w:val="0"/>
        </w:numPr>
        <w:spacing w:lineRule="auto" w:line="240"/>
        <w:ind w:left="0" w:hanging="27"/>
        <w:rPr/>
      </w:pPr>
      <w:r>
        <w:rPr>
          <w:rFonts w:cs="Times New Roman" w:ascii="Times New Roman" w:hAnsi="Times New Roman"/>
          <w:sz w:val="28"/>
          <w:szCs w:val="28"/>
        </w:rPr>
        <w:t>В течение всего периода войны так называемое “международное сообщество” не просто молчало о тягчайших преступлениях, совершаемых российскими военными, но и оказывало экономическую поддержку правительству Ельцина. В то время, когда вся страна стояла на грани экономического краха, народ обнищал до предела, а люди, живущие в сельской местности, годами не получали зарплату и не знали, как им прожить завтрашний день, правительство Ельцина ежедневно тратило на этот геноцид в Чечне сумму, равную годовому бюджету на образование. И международное сообщество, поддерживая Ельцина, оплачивало все расходы на эту войну.</w:t>
      </w:r>
    </w:p>
    <w:p>
      <w:pPr>
        <w:pStyle w:val="Style19"/>
        <w:widowControl/>
        <w:numPr>
          <w:ilvl w:val="0"/>
          <w:numId w:val="0"/>
        </w:numPr>
        <w:spacing w:lineRule="auto" w:line="240"/>
        <w:ind w:left="0" w:hanging="27"/>
        <w:rPr/>
      </w:pPr>
      <w:r>
        <w:rPr>
          <w:rFonts w:cs="Times New Roman" w:ascii="Times New Roman" w:hAnsi="Times New Roman"/>
          <w:sz w:val="28"/>
          <w:szCs w:val="28"/>
        </w:rPr>
        <w:t>Выражение “мировой порядок” после окончания “холодной” войны совершенно потеряло всякий смысл. И теперь, после распада Советского Союза, вся Центральная Азия, от Кавказа до Средней Азии, постепенно становится полем битвы интересов крупных держав и противоречий международного капитала, превращается в место столкновения различных культур и цивилизаций. Война в Чечне была лишь началом этого кризиса и хаоса.</w:t>
      </w:r>
    </w:p>
    <w:p>
      <w:pPr>
        <w:pStyle w:val="Style19"/>
        <w:widowControl/>
        <w:numPr>
          <w:ilvl w:val="0"/>
          <w:numId w:val="0"/>
        </w:numPr>
        <w:spacing w:lineRule="auto" w:line="240"/>
        <w:ind w:left="0" w:hanging="27"/>
        <w:rPr/>
      </w:pPr>
      <w:r>
        <w:rPr>
          <w:rFonts w:cs="Times New Roman" w:ascii="Times New Roman" w:hAnsi="Times New Roman"/>
          <w:sz w:val="28"/>
          <w:szCs w:val="28"/>
        </w:rPr>
        <w:t>То, с чем столкнулся чеченский народ и против чего выстоял, – великий царь-Мара международного капитализма. Но те, кому по-настоящему удалось познать сущность духовной культуры, редким носителем которой является народ Чечни, испытали чистое, кроткое, прямое и бесстрашное устремление духа. Это воистину знак возможного появления в будущем великих бодхисаттв, способных рассеять мрак современной цивилизации, наполненной ложью, высокомерием и жадностью.</w:t>
      </w:r>
    </w:p>
    <w:p>
      <w:pPr>
        <w:pStyle w:val="Style19"/>
        <w:widowControl/>
        <w:numPr>
          <w:ilvl w:val="0"/>
          <w:numId w:val="0"/>
        </w:numPr>
        <w:spacing w:lineRule="auto" w:line="240"/>
        <w:ind w:left="0" w:hanging="27"/>
        <w:rPr/>
      </w:pPr>
      <w:r>
        <w:rPr>
          <w:rFonts w:cs="Times New Roman" w:ascii="Times New Roman" w:hAnsi="Times New Roman"/>
          <w:sz w:val="28"/>
          <w:szCs w:val="28"/>
        </w:rPr>
        <w:t>Ознаменуется ли начало XXI века падением в огненную бездну войн между цивилизациями Евразии или же нам удастся выявить Одну Истинную Колесницу общей евразийской духовности и создать на этом континенте единую Землю Будды? Ответ на этот вопрос зависит от наших деяний, направленных на изменение политики российских руководителей, от реализации Риссё-анкоку в Чечне.</w:t>
      </w:r>
    </w:p>
    <w:p>
      <w:pPr>
        <w:pStyle w:val="Style19"/>
        <w:widowControl/>
        <w:numPr>
          <w:ilvl w:val="0"/>
          <w:numId w:val="0"/>
        </w:numPr>
        <w:spacing w:lineRule="auto" w:line="240"/>
        <w:ind w:left="0" w:hanging="27"/>
        <w:rPr/>
      </w:pPr>
      <w:r>
        <w:rPr>
          <w:rFonts w:cs="Times New Roman" w:ascii="Times New Roman" w:hAnsi="Times New Roman"/>
          <w:sz w:val="28"/>
          <w:szCs w:val="28"/>
          <w:u w:val="single"/>
        </w:rPr>
        <w:t>Во-вторых</w:t>
      </w:r>
      <w:r>
        <w:rPr>
          <w:rFonts w:cs="Times New Roman" w:ascii="Times New Roman" w:hAnsi="Times New Roman"/>
          <w:sz w:val="28"/>
          <w:szCs w:val="28"/>
        </w:rPr>
        <w:t>. В этом году я впервые начал распространять Лотосовую Сутру на священной земле Алтая, которая расположена в самом сердце Евразии и которую я посетил четырежды, в каждое из времен года.</w:t>
      </w:r>
    </w:p>
    <w:p>
      <w:pPr>
        <w:pStyle w:val="Style19"/>
        <w:widowControl/>
        <w:numPr>
          <w:ilvl w:val="0"/>
          <w:numId w:val="0"/>
        </w:numPr>
        <w:spacing w:lineRule="auto" w:line="240"/>
        <w:ind w:left="0" w:hanging="27"/>
        <w:rPr/>
      </w:pPr>
      <w:r>
        <w:rPr>
          <w:rFonts w:cs="Times New Roman" w:ascii="Times New Roman" w:hAnsi="Times New Roman"/>
          <w:sz w:val="28"/>
          <w:szCs w:val="28"/>
        </w:rPr>
        <w:t>Алтай – это священная земля, породившая многочисленные древние великие кочевые народы. Еще с незапамятных времен ареной жизнедеятельности этих народов было все необъятное пространство Великой Степи, от Дальнего Востока до современной Турции. Именно от этих кочевников ведет корни древняя восточно-азиатская религиозно-духовная цивилизация.</w:t>
      </w:r>
    </w:p>
    <w:p>
      <w:pPr>
        <w:pStyle w:val="Style19"/>
        <w:widowControl/>
        <w:numPr>
          <w:ilvl w:val="0"/>
          <w:numId w:val="0"/>
        </w:numPr>
        <w:spacing w:lineRule="auto" w:line="240"/>
        <w:ind w:left="0" w:hanging="27"/>
        <w:rPr/>
      </w:pPr>
      <w:r>
        <w:rPr>
          <w:rFonts w:cs="Times New Roman" w:ascii="Times New Roman" w:hAnsi="Times New Roman"/>
          <w:sz w:val="28"/>
          <w:szCs w:val="28"/>
        </w:rPr>
        <w:t>В наши дни, в последние пятьсот лет после ухода Будды, в соответствии с пророчествами Лотосовой Сутры, Дхарма Будды “страны восходящего солнца” по Одной Великой Причине вышла за пределы Японии, пришла в Индию, распространилась в Европе, став толчком небывалой в этом веке революции ненасилия, и теперь уже появилась в бывшем Советском Союзе. И наконец, эта Дхарма возвратилась на свою исконную священную землю Алтая. И это случилось в момент великого хаоса и трансформаций на всем евразийском континенте.</w:t>
      </w:r>
    </w:p>
    <w:p>
      <w:pPr>
        <w:pStyle w:val="Style19"/>
        <w:widowControl/>
        <w:numPr>
          <w:ilvl w:val="0"/>
          <w:numId w:val="0"/>
        </w:numPr>
        <w:spacing w:lineRule="auto" w:line="240"/>
        <w:ind w:left="0" w:hanging="27"/>
        <w:rPr/>
      </w:pPr>
      <w:r>
        <w:rPr>
          <w:rFonts w:cs="Times New Roman" w:ascii="Times New Roman" w:hAnsi="Times New Roman"/>
          <w:sz w:val="28"/>
          <w:szCs w:val="28"/>
        </w:rPr>
        <w:t>В своей недавней истории маленький сегодня народ алтайцев перенес все тяжести репрессий со стороны правительства России. В нашем веке алтайцев парадоксальным образом обвиняли в пособничестве Японии и антирусских настроениях.</w:t>
      </w:r>
    </w:p>
    <w:p>
      <w:pPr>
        <w:pStyle w:val="Style19"/>
        <w:widowControl/>
        <w:numPr>
          <w:ilvl w:val="0"/>
          <w:numId w:val="0"/>
        </w:numPr>
        <w:spacing w:lineRule="auto" w:line="240"/>
        <w:ind w:left="0" w:hanging="27"/>
        <w:rPr/>
      </w:pPr>
      <w:r>
        <w:rPr>
          <w:rFonts w:cs="Times New Roman" w:ascii="Times New Roman" w:hAnsi="Times New Roman"/>
          <w:sz w:val="28"/>
          <w:szCs w:val="28"/>
        </w:rPr>
        <w:t>Сегодня на Алтае ширится движение за духовное обновление. Звуки барабана и Наму-Мё-Хо-Рэн-Гэ-Кё стали важной и неотъемлемой частью духовного возрождения Алтая. Во многих местах этой горной республики появляется возможность возведения небольших ступ.</w:t>
      </w:r>
    </w:p>
    <w:p>
      <w:pPr>
        <w:pStyle w:val="Style19"/>
        <w:widowControl/>
        <w:numPr>
          <w:ilvl w:val="0"/>
          <w:numId w:val="0"/>
        </w:numPr>
        <w:spacing w:lineRule="auto" w:line="240"/>
        <w:ind w:left="0" w:hanging="27"/>
        <w:rPr/>
      </w:pPr>
      <w:r>
        <w:rPr>
          <w:rFonts w:cs="Times New Roman" w:ascii="Times New Roman" w:hAnsi="Times New Roman"/>
          <w:sz w:val="28"/>
          <w:szCs w:val="28"/>
        </w:rPr>
        <w:t>Неожиданно стали распространяться слухи и дезинформация относительно, якобы имевших место, экстремизма и сепаратизма этого духовного движения. В конце концов, ФСБ России сфабриковало уголовное дело против одного из последователей практики Ниппондзан Мёходзи на Алтае, и затем ежедневно в его адрес в средствах массовой информации раздавались слова клеветы и осуждения. За всем этим проступает мощная и агрессивная позиция русской православной церкви. В одной из аналитических записок, которые появляются в недрах местных спецслужб и распространяются в структурах правительства Республики Горный Алтай в качестве секретных документов, говорится примерно следующее: “Только традицией русского православия возможно сохранить единство России. Если алтайский народ станет развивать свое отдельное духовное движение, это станет опасной тенденцией, ведущей к неминуемому разделению России на части”. Это утверждение идет вразрез с новой российской Конституцией, гарантирующей свободу совести, вероисповеданий и самовыражения. Параллельно с конституционной системой в России действует скрытая силовая структура власти, которая держит под своим контролем все малые народы этой страны. Самой страшной представляется сегодня вероятность того, что такое православие станет идеологической основой русского фашизма-руссизма и эта политическая сила объединится с мафией, которая уже контролирует военные структуры, политическую систему, экономику, и, в конце концов, эта темная сила приберет к своим рукам ядерное оружие.</w:t>
      </w:r>
    </w:p>
    <w:p>
      <w:pPr>
        <w:pStyle w:val="Style19"/>
        <w:widowControl/>
        <w:numPr>
          <w:ilvl w:val="0"/>
          <w:numId w:val="0"/>
        </w:numPr>
        <w:spacing w:lineRule="auto" w:line="240"/>
        <w:ind w:left="0" w:hanging="27"/>
        <w:rPr/>
      </w:pPr>
      <w:r>
        <w:rPr>
          <w:rFonts w:cs="Times New Roman" w:ascii="Times New Roman" w:hAnsi="Times New Roman"/>
          <w:sz w:val="28"/>
          <w:szCs w:val="28"/>
        </w:rPr>
        <w:t>Распространение Лотосовой Сутры на Алтае поистине стало воплощением в жизни предсказаний ее XIII главы. Только практикой поклонения и звуками “ядовитого” барабана мы должны победить демона-мару силовых структур России и осуществить истинное духовное возрождение на Алтае. Если это духовное движение станет настоящей молитвой Риссё-анкоку, тогда выпрыгнет из-под земли и повиснет в небе Драгоценная Ступа, несущая в себе вечную духовность всей Евразии.</w:t>
      </w:r>
    </w:p>
    <w:p>
      <w:pPr>
        <w:pStyle w:val="Style19"/>
        <w:widowControl/>
        <w:numPr>
          <w:ilvl w:val="0"/>
          <w:numId w:val="0"/>
        </w:numPr>
        <w:spacing w:lineRule="auto" w:line="240"/>
        <w:ind w:left="0" w:hanging="27"/>
        <w:rPr/>
      </w:pPr>
      <w:r>
        <w:rPr>
          <w:rFonts w:cs="Times New Roman" w:ascii="Times New Roman" w:hAnsi="Times New Roman"/>
          <w:sz w:val="28"/>
          <w:szCs w:val="28"/>
          <w:u w:val="single"/>
        </w:rPr>
        <w:t>В-третьих</w:t>
      </w:r>
      <w:r>
        <w:rPr>
          <w:rFonts w:cs="Times New Roman" w:ascii="Times New Roman" w:hAnsi="Times New Roman"/>
          <w:sz w:val="28"/>
          <w:szCs w:val="28"/>
        </w:rPr>
        <w:t>. Работа Дхармы на Украине.</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Я начал свою деятельность в бывшем Советском Союзе в год больших перемен и преобразований по всему миру. Это был 1991 год, когда исполнилась 7-ая годовщина ухода моего Учителя. С тех пор за последние 7 лет многие молодые люди, ищущие Путь, становились монахами. И так сложилось, что наиболее глубокая кармическая связь у меня возникла именно с монахами из Украины. С Украины были все те, кто во время войны в Чечне практиковал не жалея своих тел и жизней, кто разделял со мной все трудности и смертельные опасности. На данный момент это монахи из Киева, Харькова, Донецка, Одессы, Севастополя, которые родились в этих крупных городах Украины, создали там временные Места Пути на базе своих или арендуемых квартир и практикуют, распространяя Дхарму, каждый – в своем городе.</w:t>
      </w:r>
    </w:p>
    <w:p>
      <w:pPr>
        <w:pStyle w:val="Style19"/>
        <w:widowControl/>
        <w:numPr>
          <w:ilvl w:val="0"/>
          <w:numId w:val="0"/>
        </w:numPr>
        <w:spacing w:lineRule="auto" w:line="240"/>
        <w:ind w:left="0" w:hanging="27"/>
        <w:rPr/>
      </w:pPr>
      <w:r>
        <w:rPr>
          <w:rFonts w:cs="Times New Roman" w:ascii="Times New Roman" w:hAnsi="Times New Roman"/>
          <w:sz w:val="28"/>
          <w:szCs w:val="28"/>
        </w:rPr>
        <w:t>Из всех этих мест только в Харькове, втором по величине городе Украины, есть настоящее Место Пути, наподобие монастыря. Оно располагается глубоко в лесопарковой зоне на окраине Харькова в одном из корпусов бывшего пионерлагеря. Этим местом Сангха пользуется бесплатно, на основе временной договоренности, постепенно ремонтируя здание и создавая условия для совместной жизни и практики множества людей, как одной общины.</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едавно, 12 октября, в день ухода Нитирэна состоялась церемония открытия небольшой ступы, которая была построена харьковской Сангхой на этом месте, чтобы отметить своими деяниями 13-ую годовщину ухода моего Учителя. После освещения этого события в новостях по местному телевидению власти Харькова стали также рассматривать возможность постройки настоящей большой ступы в этом городе.</w:t>
      </w:r>
    </w:p>
    <w:p>
      <w:pPr>
        <w:pStyle w:val="Style19"/>
        <w:widowControl/>
        <w:numPr>
          <w:ilvl w:val="0"/>
          <w:numId w:val="0"/>
        </w:numPr>
        <w:spacing w:lineRule="auto" w:line="240"/>
        <w:ind w:left="0" w:hanging="27"/>
        <w:rPr/>
      </w:pPr>
      <w:r>
        <w:rPr>
          <w:rFonts w:cs="Times New Roman" w:ascii="Times New Roman" w:hAnsi="Times New Roman"/>
          <w:sz w:val="28"/>
          <w:szCs w:val="28"/>
        </w:rPr>
        <w:t>По всем этим причинам, семидневная практика с голоданием рохати-сэссин, которая в очередной раз прошла в лесном монастыре в Харькове, в этом году собрала особенно много людей. Все семь дней практиковали вместе 35 человек – из которых 16 монахов и 19 упасак и упасик. А если учесть периодически приходящих, то количество практикующих доходило до 50 человек. Встречать Новый Год и отмечать 14-ую годовщину ухода моего Учителя мы будем также в этом харьковском лесном монастыре. Возможно также, что одновременно с этим, несколько молодых человек примут монашеское посвящение.</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роме того, в Донецке нам повстречались китайцы с очень глубокой и чистой верой, которые стали упасаками и от всего сердца практикуют Наму-Мё-Хо-Рэн-Гэ-Кё. Они стали “дающими” для Сангхи на Украине. Это очень хороший знак в годовщину 1400-летия ухода Великого Учителя Тяньтая.</w:t>
      </w:r>
    </w:p>
    <w:p>
      <w:pPr>
        <w:pStyle w:val="Style19"/>
        <w:widowControl/>
        <w:numPr>
          <w:ilvl w:val="0"/>
          <w:numId w:val="0"/>
        </w:numPr>
        <w:spacing w:lineRule="auto" w:line="240"/>
        <w:ind w:left="0" w:hanging="27"/>
        <w:rPr/>
      </w:pPr>
      <w:r>
        <w:rPr>
          <w:rFonts w:cs="Times New Roman" w:ascii="Times New Roman" w:hAnsi="Times New Roman"/>
          <w:sz w:val="28"/>
          <w:szCs w:val="28"/>
        </w:rPr>
        <w:t>Украина, испытавшая ужас чернобыльской катастрофы, стала первой в истории страной, добровольно отказавшейся от ядерного оружия. Украина не вступает в НАТО и в то же время не идет на поводу у России, что делает ее политическую позицию деликатной, но чрезвычайно важной. В то же время, жизнь простых людей в этой стране крайне тяжела, экономика в глубоком кризисе. Поэтому многое молодые люди в Украине серьезно, по настоящему ищут Путь, и участие 50 человек в практике рохати-сэссин было лучшим тому подтверждением.</w:t>
      </w:r>
    </w:p>
    <w:p>
      <w:pPr>
        <w:pStyle w:val="Style19"/>
        <w:widowControl/>
        <w:numPr>
          <w:ilvl w:val="0"/>
          <w:numId w:val="0"/>
        </w:numPr>
        <w:spacing w:lineRule="auto" w:line="240"/>
        <w:ind w:left="0" w:hanging="27"/>
        <w:rPr/>
      </w:pPr>
      <w:r>
        <w:rPr>
          <w:rFonts w:cs="Times New Roman" w:ascii="Times New Roman" w:hAnsi="Times New Roman"/>
          <w:sz w:val="28"/>
          <w:szCs w:val="28"/>
          <w:u w:val="single"/>
        </w:rPr>
        <w:t>В-четвертых</w:t>
      </w:r>
      <w:r>
        <w:rPr>
          <w:rFonts w:cs="Times New Roman" w:ascii="Times New Roman" w:hAnsi="Times New Roman"/>
          <w:sz w:val="28"/>
          <w:szCs w:val="28"/>
        </w:rPr>
        <w:t>. В сентябре этого года в Москве прошла международная конференция за мир, организованная Международным Бюро Мира, штаб-квартира которого находится в Женеве. На этой конференции собралось множество людей со всего мира – представители международного миротворческого движения, многие из которых являются моими давними друзьями. Главная цель конференции – сосредоточить усилия к исправлению ложного пути, по которому после окончания “холодной войны” последовало международное сообщество. Кроме того, еще до окончания нынешнего столетия, это движение намерено добиться принятия международного закона, согласно которому будет запрещена война как таковая. Главная цель состоит в том, чтобы в новом веке человечество жило бы уже без войн. Для этого предстоит заключить всемирное межправительственное соглашение, которое не давало бы права любому из государств вести войну. Это же соглашение наложит запрет на производство оружия, торговлю им и, путем поэтапных соглашений, даже на обладание им. Незамедлительно должна быть составлена конкретная программа всеобщего и полного разоружения, которая целенаправленно должна осуществляться. Данный международный закон также должен запрещать правительствам стран всего мира применять силу в своих внутренних конфликтах, особенно в отношении малых народов, национальных меньшинств, особенно в отношении гражданского населения, мирных жителей.</w:t>
      </w:r>
    </w:p>
    <w:p>
      <w:pPr>
        <w:pStyle w:val="Style19"/>
        <w:widowControl/>
        <w:numPr>
          <w:ilvl w:val="0"/>
          <w:numId w:val="0"/>
        </w:numPr>
        <w:spacing w:lineRule="auto" w:line="240"/>
        <w:ind w:left="0" w:hanging="27"/>
        <w:rPr/>
      </w:pPr>
      <w:r>
        <w:rPr>
          <w:rFonts w:cs="Times New Roman" w:ascii="Times New Roman" w:hAnsi="Times New Roman"/>
          <w:sz w:val="28"/>
          <w:szCs w:val="28"/>
        </w:rPr>
        <w:t>В течение оставшихся трех лет до наступающего столетия международное движение за мир займется мобилизацией общественного мнения и в конце этого века проведет крупный всемирный Конгресс, который потребует заключения международного соглашения, запрещающего любые формы войн. Такой Конгресс состоится в Гааге и пройдет на базе Международного Уголовного Суда (International Jurist Court).</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а самом деле, эта идея уже отражена в послевоенной миролюбивой Конституции Японии. И сейчас, 50 лет спустя, наконец, стала главной целью всего глобального движения за мир.</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25 августа этого года я отправился с горы Минобу в свое очередное странствие. Это был памятный день начала миссии всей жизни моего Учителя, день, когда много лет назад он отправился с этой горы в Индию.</w:t>
      </w:r>
    </w:p>
    <w:p>
      <w:pPr>
        <w:pStyle w:val="Style19"/>
        <w:widowControl/>
        <w:numPr>
          <w:ilvl w:val="0"/>
          <w:numId w:val="0"/>
        </w:numPr>
        <w:spacing w:lineRule="auto" w:line="240"/>
        <w:ind w:left="0" w:hanging="27"/>
        <w:rPr/>
      </w:pPr>
      <w:r>
        <w:rPr>
          <w:rFonts w:cs="Times New Roman" w:ascii="Times New Roman" w:hAnsi="Times New Roman"/>
          <w:sz w:val="28"/>
          <w:szCs w:val="28"/>
        </w:rPr>
        <w:t>В этот раз, покинув Минобу и затем Японию, на теплоходе я добрался до Шанхая, откуда также на теплоходе поплыл по реке Янцзы. В течение всего этого времени я глубоко размышлял о том, что являлось главной работой в жизни моего Учителя.</w:t>
      </w:r>
    </w:p>
    <w:p>
      <w:pPr>
        <w:pStyle w:val="Style19"/>
        <w:widowControl/>
        <w:numPr>
          <w:ilvl w:val="0"/>
          <w:numId w:val="0"/>
        </w:numPr>
        <w:spacing w:lineRule="auto" w:line="240"/>
        <w:ind w:left="0" w:hanging="27"/>
        <w:rPr/>
      </w:pPr>
      <w:r>
        <w:rPr>
          <w:rFonts w:cs="Times New Roman" w:ascii="Times New Roman" w:hAnsi="Times New Roman"/>
          <w:sz w:val="28"/>
          <w:szCs w:val="28"/>
        </w:rPr>
        <w:t>Главный смысл жизни моего Учителя заключался в том, чтобы подтвердить в этом веке истинность пророчеств учения Нитирэна, жившего 700 лет тому назад. Дхарма Будды “страны восходящего солнца” возвращается в “страну лунного рода” – это пророчество исполнилось, когда появился великий святой из Японии и вручил Наму-Мё-Хо-Рэн-Гэ-Кё отцу индийской независимости, обретенной в ненасильственной борьбе. Именно в то время, когда весь мир попал в пучину самой крупной в истории войны, мой Учитель своей жизнью исполнил пророчество Нитирэна. В это же время Япония была побеждена в войне, разрушена и унижена огнем первых в истории атомных бомб. Почему? Потому что Япония не послушалась наставлений этого своего великого святого, а также забыла о благодарности и почтении к величайшему своему сокровищу – Лотосовой Сутре, которую выбрал еще принц Сётоку в VII веке и поставил на высочайшее место, как главную защиту для всей страны. В результате произошло разрушение всей страны, – то, о чем предсказывал Нитирэн еще 700 лет тому назад в своем трактате Риссё-анкоку-рон.</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егодня многие ученые в Японии спорят о смысле прошлой войны – что было хорошо и что плохо, во вред она или на пользу. Но скольким из этих академиков известны такие очень ясные причины и следствия исторических событий, предсказанных Нитирэном, а также пророчеств, воплощенных в жизнь моим Учителем как святым посланцем Будды, направленным Буддой в Японию?</w:t>
      </w:r>
    </w:p>
    <w:p>
      <w:pPr>
        <w:pStyle w:val="Style19"/>
        <w:widowControl/>
        <w:numPr>
          <w:ilvl w:val="0"/>
          <w:numId w:val="0"/>
        </w:numPr>
        <w:spacing w:lineRule="auto" w:line="240"/>
        <w:ind w:left="0" w:hanging="27"/>
        <w:rPr/>
      </w:pPr>
      <w:r>
        <w:rPr>
          <w:rFonts w:cs="Times New Roman" w:ascii="Times New Roman" w:hAnsi="Times New Roman"/>
          <w:sz w:val="28"/>
          <w:szCs w:val="28"/>
        </w:rPr>
        <w:t>В первые 7 лет после ухода моего Учителя, в Европе и в других местах начались великие исторические преобразования. Между СССР и США был заключен Договор о ядерном разоружении, произошла гражданская ненасильственная “бархатная” революция в социалистических странах Восточной Европы, разобрали Берлинскую стену, распался Варшавский Договор о военном сотрудничестве – закончилась “холодная война”. Все эти великие преобразования произошли вслед за появлением главной ступы в Европе – последней работы в жизни моего Учителя.</w:t>
      </w:r>
    </w:p>
    <w:p>
      <w:pPr>
        <w:pStyle w:val="Style19"/>
        <w:widowControl/>
        <w:numPr>
          <w:ilvl w:val="0"/>
          <w:numId w:val="0"/>
        </w:numPr>
        <w:spacing w:lineRule="auto" w:line="240"/>
        <w:ind w:left="0" w:hanging="27"/>
        <w:rPr/>
      </w:pPr>
      <w:r>
        <w:rPr>
          <w:rFonts w:cs="Times New Roman" w:ascii="Times New Roman" w:hAnsi="Times New Roman"/>
          <w:sz w:val="28"/>
          <w:szCs w:val="28"/>
        </w:rPr>
        <w:t>Но спустя 7 лет после ухода моего Учителя разразилась война в Персидском заливе. В августе того же года в Советском Союзе случился государственный переворот, а в декабре того же года ушел в небытие и сам Советский Союз. Эти преобразования были еще более значительными, чем предшествующие. И всегда мне удавалось быть в центре этих перемен, бить в барабан и повторять Наму-Мё-Хо-Рэн-Гэ-Кё в качестве воплощения в жизнь Трех Великих Тайных Дхарм хоммона</w:t>
      </w:r>
      <w:r>
        <w:rPr>
          <w:rFonts w:cs="Times New Roman" w:ascii="Times New Roman" w:hAnsi="Times New Roman"/>
          <w:i/>
          <w:iCs/>
          <w:sz w:val="28"/>
          <w:szCs w:val="28"/>
        </w:rPr>
        <w:t xml:space="preserve"> </w:t>
      </w:r>
      <w:r>
        <w:rPr>
          <w:rFonts w:cs="Times New Roman" w:ascii="Times New Roman" w:hAnsi="Times New Roman"/>
          <w:sz w:val="28"/>
          <w:szCs w:val="28"/>
        </w:rPr>
        <w:t xml:space="preserve">Лотосовой Сутры. Кармические причины этого никто не в состоянии понять, их невозможно осмыслить. Но я верю, что меня вел мой Учитель. Только благодаря невидимому покровительству и защите моего Учителя, я продолжал распространять Дхарму по широтам Евразии последние 7 лет. Последнее учение, полученное мною напрямую от Учителя было следующим: </w:t>
      </w:r>
      <w:r>
        <w:rPr>
          <w:rFonts w:cs="Times New Roman" w:ascii="Times New Roman" w:hAnsi="Times New Roman"/>
          <w:b/>
          <w:bCs/>
          <w:sz w:val="28"/>
          <w:szCs w:val="28"/>
        </w:rPr>
        <w:t>“Для солнца такое время наступает 15 мая, для луны – 15 августа. Это время зенита, совершенства. Когда такое время пройдет, другого шанса уже не будет”</w:t>
      </w:r>
      <w:r>
        <w:rPr>
          <w:rFonts w:cs="Times New Roman" w:ascii="Times New Roman" w:hAnsi="Times New Roman"/>
          <w:sz w:val="28"/>
          <w:szCs w:val="28"/>
        </w:rPr>
        <w:t>. Это значит, что Лотосовая Сутра должна распространяться по Евразии именно сейчас. Раньше – время для нее еще не наступило, позже – она бесполезна. Этому, я знаю, учил меня мой Учитель.</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предвестии окончания 13-ой годовщины ухода моего Учителя я подношу ему на алтарь этот отчет о своей деятельности в Евразии. Я искренне молюсь и прошу его покровительствовать, вести и защищать этого бедного и ничтожного монаха в клятве распространять Лотосовую Сутру по всей Джамбудвипе.</w:t>
      </w:r>
    </w:p>
    <w:p>
      <w:pPr>
        <w:pStyle w:val="2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ослание странствующего буддийского монаха</w:t>
      </w:r>
    </w:p>
    <w:p>
      <w:pPr>
        <w:pStyle w:val="Style16"/>
        <w:widowControl/>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23.06.1997г., Запорожье)</w:t>
      </w:r>
    </w:p>
    <w:p>
      <w:pPr>
        <w:pStyle w:val="Style19"/>
        <w:widowControl/>
        <w:numPr>
          <w:ilvl w:val="0"/>
          <w:numId w:val="0"/>
        </w:numPr>
        <w:spacing w:lineRule="auto" w:line="240"/>
        <w:ind w:left="0" w:hanging="27"/>
        <w:rPr/>
      </w:pPr>
      <w:r>
        <w:rPr>
          <w:rFonts w:cs="Times New Roman" w:ascii="Times New Roman" w:hAnsi="Times New Roman"/>
          <w:sz w:val="28"/>
          <w:szCs w:val="28"/>
        </w:rPr>
        <w:t>Здравствуйте, очень рад встретиться с вами сегодня. Здесь, в Запорожье, я во второй раз. К сожалению, теперешний мой визит совсем короткий, только на один день я смогу остановиться в вашем городе. Поскольку наша встреча со многими из вас первая, для того, чтобы ближе познакомиться и установить контакт, я предлагаю древний способ, которому меня обучил мой друг – американский индеец. Давайте станем в круг, и возьмем друг друга за руки. Согласно традиции американских индейцев так мы соединим наши сердца. Сохраним молчание на несколько минут, и пожелаем добра друг другу.</w:t>
      </w:r>
    </w:p>
    <w:p>
      <w:pPr>
        <w:pStyle w:val="Style19"/>
        <w:widowControl/>
        <w:numPr>
          <w:ilvl w:val="0"/>
          <w:numId w:val="0"/>
        </w:numPr>
        <w:spacing w:lineRule="auto" w:line="240"/>
        <w:ind w:left="0" w:hanging="27"/>
        <w:rPr/>
      </w:pPr>
      <w:r>
        <w:rPr>
          <w:rFonts w:cs="Times New Roman" w:ascii="Times New Roman" w:hAnsi="Times New Roman"/>
          <w:sz w:val="28"/>
          <w:szCs w:val="28"/>
        </w:rPr>
        <w:t>А сейчас мы хотим провести молитву согласно буддийской традиции, как выражение уважения и благодарности. Это займет всего несколько минут. Затем я хотел бы немного рассказать о себе, о своем опыте, о нашей практике, об Учении Будды...</w:t>
      </w:r>
    </w:p>
    <w:p>
      <w:pPr>
        <w:pStyle w:val="Style19"/>
        <w:widowControl/>
        <w:numPr>
          <w:ilvl w:val="0"/>
          <w:numId w:val="0"/>
        </w:numPr>
        <w:spacing w:lineRule="auto" w:line="240"/>
        <w:ind w:left="0" w:hanging="27"/>
        <w:rPr/>
      </w:pPr>
      <w:r>
        <w:rPr>
          <w:rFonts w:cs="Times New Roman" w:ascii="Times New Roman" w:hAnsi="Times New Roman"/>
          <w:sz w:val="28"/>
          <w:szCs w:val="28"/>
        </w:rPr>
        <w:t>Спасибо за терпение. Для вас наша церемония наверняка кажется чем-то странным. Я уже говорил, что я буддийский монах из Японии и странствую с барабаном и молитвой уже 26 лет, путешествую по всему миру. В наше время, наверное, такая жизнь кажется не совсем обычной. Согласно с принятой в обществе точкой зрения, вначале, пока ты молодой, надо учиться, получать образование. Затем работать в фирме, на заводе, в институте. Обзаводиться семьей, домашней обстановкой, воспитывать детей. Таким образом, с одной стороны создавать семью, с другой – что-то делать для других, для общества, согласно своему положению и возможностям. Это наиболее распространенная, типичная схема роста человека в обществе на протяжении почти всей человеческой истории. Существуют исторические записи, по которым можно это проследить. Наверное, наиболее древние из них – китайские и греческие. И все-таки, они не старше чем 3-4 тысяч лет. Но человеческое общество имело историю и развивалось задолго до того, как эта история была записана. В те давние времена не были развиты ни современные технологии, ни философия. Но, тем не менее, так же как и сейчас люди путешествовали, странствовали. Конечно, многие вели оседлый, общинный, земледельческий образ жизни, помогая друг другу. Но были отдельные народы и группы, которых позже назвали кочевниками, постоянно перемещавшиеся с места на место. Они также вели общинный образ жизни. И, наконец, были особенные люди, назовем их странниками, которые странствовали, в основном, в одиночку. Их называли также посланцами, святыми или героями, шаманами. Они приходили к людям, рассказывали им различные истории, учили тайным знаниям, лечили, предупреждали о грозящих природных бедствиях и катастрофах, силами своих молитв защищали их.</w:t>
      </w:r>
    </w:p>
    <w:p>
      <w:pPr>
        <w:pStyle w:val="Style19"/>
        <w:widowControl/>
        <w:numPr>
          <w:ilvl w:val="0"/>
          <w:numId w:val="0"/>
        </w:numPr>
        <w:spacing w:lineRule="auto" w:line="240"/>
        <w:ind w:left="0" w:hanging="27"/>
        <w:rPr/>
      </w:pPr>
      <w:r>
        <w:rPr>
          <w:rFonts w:cs="Times New Roman" w:ascii="Times New Roman" w:hAnsi="Times New Roman"/>
          <w:sz w:val="28"/>
          <w:szCs w:val="28"/>
        </w:rPr>
        <w:t>Известно, что еще в доисторические времена, когда не сформировались крупные цивилизации, существовали такие люди. Мы знаем о Месопотамской цивилизации, Китайской цивилизации, Индийской, Персидской, Египетской, о цивилизациях Северной и Южной Америки. Но еще до того, как все эти цивилизации развились, по земле странствовали посланцы истины. Они появились вместе с появлением человечества.</w:t>
      </w:r>
    </w:p>
    <w:p>
      <w:pPr>
        <w:pStyle w:val="Style19"/>
        <w:widowControl/>
        <w:numPr>
          <w:ilvl w:val="0"/>
          <w:numId w:val="0"/>
        </w:numPr>
        <w:spacing w:lineRule="auto" w:line="240"/>
        <w:ind w:left="0" w:hanging="27"/>
        <w:rPr/>
      </w:pPr>
      <w:r>
        <w:rPr>
          <w:rFonts w:cs="Times New Roman" w:ascii="Times New Roman" w:hAnsi="Times New Roman"/>
          <w:sz w:val="28"/>
          <w:szCs w:val="28"/>
        </w:rPr>
        <w:t xml:space="preserve">В наше время люди путешествуют как туристы или бизнесмены, дипломаты или исследователи. Но в древние времена те странники-герои имели совсем другие мотивы. Они были посланниками духа, который побуждал их приходить к людям и делиться с ними определенными знаниями, мудростью. Некоторые из них обладали особой духовной чудесной силой, с помощью которой они помогали другим людям. </w:t>
      </w:r>
    </w:p>
    <w:p>
      <w:pPr>
        <w:pStyle w:val="Style19"/>
        <w:widowControl/>
        <w:numPr>
          <w:ilvl w:val="0"/>
          <w:numId w:val="0"/>
        </w:numPr>
        <w:spacing w:lineRule="auto" w:line="240"/>
        <w:ind w:left="0" w:hanging="27"/>
        <w:rPr/>
      </w:pPr>
      <w:r>
        <w:rPr>
          <w:rFonts w:cs="Times New Roman" w:ascii="Times New Roman" w:hAnsi="Times New Roman"/>
          <w:sz w:val="28"/>
          <w:szCs w:val="28"/>
        </w:rPr>
        <w:t>Такие странники были носителями особой мудрости, и можно сказать, что они несли в себе семя будущих цивилизаций. Обычно современные историки, ученые считают, что знания древних людей, их уровень мудрости были примитивными. Ученые говорят нам, что был каменный век, затем бронзовый век, железный век. И древние люди вели либо оседлый образ жизни, либо были кочевниками. Но при таком научном подходе упускается самое важное, а именно то, что даже в так называемый каменный век уже существовали люди, которые ходили по земле с места на место с особой духовной целью, миссией. Они обладали знаниями о разных чудесных тайнах: о звездах, космосе, иных мирах, о том, откуда человек приходит, и куда уйдет после смерти, и как помочь ему в этой жизни и в следующей, как обрести Путь. Они могли предсказывать будущее, предостерегали от грядущих опасностей. Некоторые из них имели глубокие познания о человеке, о его здоровье, о лекарствах, о том, как лечить физические и духовные болезни людей. Духовность древних посланцев истины вовсе не была примитивной. Мы не можем сказать, что сейчас в наше время мы мудрее их и что наша жизнь в целом духовно более совершенна и наполнена. С точки зрения мудрости нельзя сказать, что более примитивно, а что более совершенно. Душа, сознание, человеческий разум всегда одинаковы. На протяжении истории были люди с более или менее развитыми духовными способностями. То же самое и сегодня.</w:t>
      </w:r>
    </w:p>
    <w:p>
      <w:pPr>
        <w:pStyle w:val="Style19"/>
        <w:widowControl/>
        <w:numPr>
          <w:ilvl w:val="0"/>
          <w:numId w:val="0"/>
        </w:numPr>
        <w:spacing w:lineRule="auto" w:line="240"/>
        <w:ind w:left="0" w:hanging="27"/>
        <w:rPr/>
      </w:pPr>
      <w:r>
        <w:rPr>
          <w:rFonts w:cs="Times New Roman" w:ascii="Times New Roman" w:hAnsi="Times New Roman"/>
          <w:sz w:val="28"/>
          <w:szCs w:val="28"/>
        </w:rPr>
        <w:t>Но, к сожалению, в современном обществе настоящие духовные странники встречаются крайне редко. Люди путешествуют с целью заработать деньги или наслаждаются видами и экзотикой, как туристы. Но кто принесет миру священное послание, кто предупредит об опасности, поведает им как благодаря силе истины избежать катастрофы? Кто проявит мудрость просветления, чтобы лечить духовные болезни людей? Конечно, технологии сегодня невозможно сравнить с технологиями каменного века. Благодаря им, мы обладаем телеграфом, телефонами, не говоря уже о сверхновых средствах спутниковой связи: радиотелефонах, интернете, телевидении. Огромное количество информации мы можем получать сегодня за считанные секунды. Мы можем смотреть любые телепрограммы из Америки, Лондона, Парижа, Токио. Если у вас компьютер, и вы пользуетесь интернетом, вы можете получать невероятные объемы различной информации со всего мира. Но помогут ли все эти знания, информация в том, чтобы вылечить болезни современного века? И возможно ли благодаря всем этим электронным машинам распознать и получить священное тайное послание? Если бы это было возможным, то, получая информацию, мы могли бы найти ответы на серьезные вопросы, стоящие перед человечеством. Может быть, кто-нибудь думает, что это возможно, но я так не думаю.</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егодня мы можем посылать друг другу факсимильные сообщения, связываться через компьютер или просто разговаривать по телефону. В древние времена люди могли общаться на расстоянии, не имея всех этих сложных дорогостоящих машин, общались силой духа. Сейчас говорят о телепатии. Но это не фантазии. Давным-давно люди общались силой своего сознания. Даже сегодня нередки случаи, когда между родителями и детьми, разделенными большими расстояниями, в особенно важные моменты жизни устанавливается связь, и они могут чувствовать друг друга и каким-то образом общаться друг с другом. Когда, например, детям угрожает какая-то опасность, родители обычно очень живо это чувствуют и переживают. Конечно, современная наука не в состоянии установить это как научный факт, но древние люди знали одну очень важную вещь: что их сознание, их мысли едины с сознанием и мыслями других людей. Если сознание едино, то как бы далеко мы не находились друг от друга, всегда существует связь. Как не различались бы традиция и культура, но в самой глубине спонтанно возникает единство в мыслях, единство сознания, мгновенно объединяющие души и сердца людей. Для того, чтобы привести души всех людей к такому единству, странствовали по земле вечные посланники в древние времена. Им не нужны были деньги или богатства. Благодаря силе истины, благодаря молитве, они стремились объединить души всех людей.</w:t>
      </w:r>
    </w:p>
    <w:p>
      <w:pPr>
        <w:pStyle w:val="Style19"/>
        <w:widowControl/>
        <w:numPr>
          <w:ilvl w:val="0"/>
          <w:numId w:val="0"/>
        </w:numPr>
        <w:spacing w:lineRule="auto" w:line="240"/>
        <w:ind w:left="0" w:hanging="27"/>
        <w:rPr/>
      </w:pPr>
      <w:r>
        <w:rPr>
          <w:rFonts w:cs="Times New Roman" w:ascii="Times New Roman" w:hAnsi="Times New Roman"/>
          <w:sz w:val="28"/>
          <w:szCs w:val="28"/>
        </w:rPr>
        <w:t>Типичный пример такого странника – Будда Шакьямуни. Он ходил пешком, никогда долго не останавливался в одном месте, а постоянно странствовал. Также и Иисус Христос, постоянно нес свою Благую Весть, лечил души людей, не позволяя входить в них злому духу, показывал силу истины.</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 сожалению, в нашем веке такая традиция духовных странников была потеряна. Человеческая цивилизация забыла о своем семени. По всему миру существует много различных храмов и церквей, но все это уже давно утратило корни. Более того, люди даже не считают религию чем-то важным, не верят в то, что она играет какую-то необходимую роль в обществе.</w:t>
      </w:r>
    </w:p>
    <w:p>
      <w:pPr>
        <w:pStyle w:val="Style19"/>
        <w:widowControl/>
        <w:numPr>
          <w:ilvl w:val="0"/>
          <w:numId w:val="0"/>
        </w:numPr>
        <w:spacing w:lineRule="auto" w:line="240"/>
        <w:ind w:left="0" w:hanging="27"/>
        <w:rPr/>
      </w:pPr>
      <w:r>
        <w:rPr>
          <w:rFonts w:cs="Times New Roman" w:ascii="Times New Roman" w:hAnsi="Times New Roman"/>
          <w:sz w:val="28"/>
          <w:szCs w:val="28"/>
        </w:rPr>
        <w:t xml:space="preserve">Они думают – все что им нужно они могут узнать и без всякой религии, благодаря науке, компьютеру, технологиям. И наоборот, увидев людей в других одеждах, других наций и духовных традиций, то часто начинают бояться их, отвергают, говоря: – “Это не наша вера. Наша религия такая-то, а у вас другая, нам это не нужно”. Открытость утеряна. А религия стала вообще восприниматься только как традиция, как что-то внешнее; чувствительность к важному духовному посланию, в обществе очень слаба. Люди стали очень гордыми и высокомерными. Но с давних пор и до наших дней самый главный вопрос человечества остается нерешенным. Зачем мы родились? В чем смысл нашей жизни? Что происходит после смерти? Почему мы умираем и есть ли способ преодолеть жизнь и смерть? С древних времен мудрость помогала ответить на эти вопросы человеческого бытия. </w:t>
      </w:r>
    </w:p>
    <w:p>
      <w:pPr>
        <w:pStyle w:val="Style19"/>
        <w:widowControl/>
        <w:numPr>
          <w:ilvl w:val="0"/>
          <w:numId w:val="0"/>
        </w:numPr>
        <w:spacing w:lineRule="auto" w:line="240"/>
        <w:ind w:left="0" w:hanging="27"/>
        <w:rPr/>
      </w:pPr>
      <w:r>
        <w:rPr>
          <w:rFonts w:cs="Times New Roman" w:ascii="Times New Roman" w:hAnsi="Times New Roman"/>
          <w:sz w:val="28"/>
          <w:szCs w:val="28"/>
        </w:rPr>
        <w:t>В наше время люди и народы разделены. Мы знаем друг о друге только благодаря газетам, телевидению и радио. Что происходит в Ираке или в Африке, в Индии – все мы знаем, но реально глубину каждой культуры можно узнать, только непосредственно черпая из ее источника. Информация, получаемая благодаря технологиям, очень ограничена, поверхностна, реальность жизни куда более обширна и неохватна. Современные люди живут на ограниченной технологическими информативными средствами территории. Широта души, ее открытость, исчезают и мельчают в наше время. Мотивы путешествий только в том, чтобы делать бизнес, покупать и продавать, либо просто из любопытства посещать интересные места. Глубина духовной культуры исчезает. И встретить настоящих посланников сегодня очень трудно. Никто не путешествует ради истинной мудрости, с целью помочь людям. Современная цивилизация больше не верит в силу молитвы. Считается, что молитва это индивидуальное дело каждого. Кто-то молится для своего душевного спокойствия, кто-то идет в церковь, другие могут вообще не ощущать необходимости в молитве. Но на самом деле, только в молитве мы можем достичь истины, абсолютной реальности и единства. Молитва это не значит, что мы должны просить кого-то нам помочь. Но, зная, что мы сами ограничены, в своем сознании стремиться достичь единства со всеми, достичь и постигнуть абсолютную истину, те безграничные сокровища нашей души, которые дают нам возможность быть в единстве и гармонии со всеми – в этом цель настоящей молитвы.</w:t>
      </w:r>
    </w:p>
    <w:p>
      <w:pPr>
        <w:pStyle w:val="Style19"/>
        <w:widowControl/>
        <w:numPr>
          <w:ilvl w:val="0"/>
          <w:numId w:val="0"/>
        </w:numPr>
        <w:spacing w:lineRule="auto" w:line="240"/>
        <w:ind w:left="0" w:hanging="27"/>
        <w:rPr/>
      </w:pPr>
      <w:r>
        <w:rPr>
          <w:rFonts w:cs="Times New Roman" w:ascii="Times New Roman" w:hAnsi="Times New Roman"/>
          <w:sz w:val="28"/>
          <w:szCs w:val="28"/>
        </w:rPr>
        <w:t>Сегодня общество утеряло такую духовную силу, а потому человеческая цивилизация утеряла свое семя, забыло корни. И потому как бы современное общество ни было развито технологически и информационно, каким бы богатым и сильным в военном отношении ни было, все это не принесет людям истинного счастья и покоя. Мы считаем древних людей примитивными, но на самом деле древние люди были намного богаче и чище, чем мы. Сегодня мы можем думать, что наша цивилизация более развита, более высокого уровня, но природа неумолимо разрушается, а технологии не только не спасают человечество, но развиваются, чтобы разрушать его, и более того, самое главное, что есть у человека – его духовные корни – при этом теряются.</w:t>
      </w:r>
    </w:p>
    <w:p>
      <w:pPr>
        <w:pStyle w:val="Style19"/>
        <w:widowControl/>
        <w:numPr>
          <w:ilvl w:val="0"/>
          <w:numId w:val="0"/>
        </w:numPr>
        <w:spacing w:lineRule="auto" w:line="240"/>
        <w:ind w:left="0" w:hanging="27"/>
        <w:rPr/>
      </w:pPr>
      <w:r>
        <w:rPr>
          <w:rFonts w:cs="Times New Roman" w:ascii="Times New Roman" w:hAnsi="Times New Roman"/>
          <w:sz w:val="28"/>
          <w:szCs w:val="28"/>
        </w:rPr>
        <w:t>Необходимо вылечить эту закоренелую болезнь современного человечества, которая становится все серьезнее. Человечество должно излечиться, это самая важная задача для нашего времени. Я приехал сюда не для того, чтобы проповедовать какую-то особую религию или веру, но чтобы напомнить вам о важности духовного послания, и о том, как стать открытыми к нему. А также то, насколько важна сила молитвы для всего общества. Обычно мы подходим к религии с точки зрения личного спасения и освобождения. Принято считать, что если мы верим в ту или иную религию, то будем спасены, или если практикуем учение, то достигнем просветления. Обычно так подходят в наши дни к религии. Но это вовсе не правильно. Как открыть сознание человека? Как в глубине души каждого найти безграничное сокровище, чтобы общество и весь мир стали духовно едиными? В этом должно заключаться пробуждение. Это не проблема выбора той или иной религии, или достижения нирваны или рая, в результате практики того или иного метода. Вопрос не в этом. Как всем вместе вылечить наиболее серьезную болезнь современного века? Мы должны найти лекарство для этого. В этом заключается наиболее серьезный и решающий вопрос для всех нас сегодня.</w:t>
      </w:r>
    </w:p>
    <w:p>
      <w:pPr>
        <w:pStyle w:val="Style19"/>
        <w:widowControl/>
        <w:numPr>
          <w:ilvl w:val="0"/>
          <w:numId w:val="0"/>
        </w:numPr>
        <w:spacing w:lineRule="auto" w:line="240"/>
        <w:ind w:left="0" w:hanging="27"/>
        <w:rPr/>
      </w:pPr>
      <w:r>
        <w:rPr>
          <w:rFonts w:cs="Times New Roman" w:ascii="Times New Roman" w:hAnsi="Times New Roman"/>
          <w:sz w:val="28"/>
          <w:szCs w:val="28"/>
        </w:rPr>
        <w:t xml:space="preserve">Как сделать богатой страну, побыстрее модернизировать общество – не это важные вопросы. Все человечество, вся цивилизация сегодня серьезно больны. Как вылечить человечество? Как его объединить? Как открыть души людей? Какая нужна для этого молитва, и где взять такую молитву? В чем заключается мудрость? </w:t>
      </w:r>
    </w:p>
    <w:p>
      <w:pPr>
        <w:pStyle w:val="Style19"/>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от главные вопросы для всех людей в этом веке.</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II. Деяния, посвященные новому тысячелетию.</w:t>
      </w:r>
    </w:p>
    <w:p>
      <w:pPr>
        <w:pStyle w:val="Normal"/>
        <w:ind w:firstLine="540"/>
        <w:jc w:val="both"/>
        <w:rPr>
          <w:sz w:val="28"/>
          <w:szCs w:val="28"/>
        </w:rPr>
      </w:pPr>
      <w:r>
        <w:rPr>
          <w:sz w:val="28"/>
          <w:szCs w:val="28"/>
        </w:rPr>
        <w:t>(Хроника Широкого Марша Мира по Евразии “В Новый Век без войн и насилия”  Ясная Поляна, Россия - Лумбини, 1998-99 гг.)</w:t>
      </w:r>
    </w:p>
    <w:p>
      <w:pPr>
        <w:pStyle w:val="Normal"/>
        <w:ind w:firstLine="540"/>
        <w:jc w:val="both"/>
        <w:rPr>
          <w:sz w:val="28"/>
          <w:szCs w:val="28"/>
        </w:rPr>
      </w:pPr>
      <w:r>
        <w:rPr>
          <w:sz w:val="28"/>
          <w:szCs w:val="28"/>
        </w:rPr>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очему нам надо практиковать в Индии</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3.06.1998, Москва)</w:t>
      </w:r>
    </w:p>
    <w:p>
      <w:pPr>
        <w:pStyle w:val="Normal"/>
        <w:ind w:firstLine="540"/>
        <w:jc w:val="both"/>
        <w:rPr/>
      </w:pPr>
      <w:r>
        <w:rPr>
          <w:sz w:val="28"/>
          <w:szCs w:val="28"/>
        </w:rPr>
        <w:t xml:space="preserve">Сразу после зимней практики в Харькове и встречи Нового Года я много странствовал, вплоть до сегодняшнего дня. За эти 3-4 месяца я посетил священные места, связанные с жизнью и учением Будды в Индии и Непале, включая гору Гридхракуту, Лумбини, где Будда родился, Варду, где находился ашрам Махатмы Ганди, город Покару, а также гору Нама-Будда, где Будда в прошлой жизни пожертвовал свое тело умирающей тигрице, Матхуру, где по преданию родился Кришна и которая в IV-V веках была центром буддизма Махаяны. Когда я посещал все эти важные места, повсюду я видел странные знаки. Всегда, когда мы начинали проводить церемонию и бить в барабаны, небо, которое обычно было ясным и чистым внезапно закрывали темные тучи, раздавались удары грома, вспыхивали яркие молнии, освещающие полнеба, и затем на землю обрушивался мощный ливень. В каждом месте, как только мы прибывали туда, сценарий, с невесть откуда взявшимися тучами посреди ясного неба, повторялся. Я думал, что то великий Дракон Гималаев следует за нами повсюду, чтобы слушать Дхарму Лотосовой Сутры. В самой Сутре есть знаменитые строки об этом. Но в то же время это знак приближения важного времени. </w:t>
      </w:r>
    </w:p>
    <w:p>
      <w:pPr>
        <w:pStyle w:val="Normal"/>
        <w:ind w:firstLine="540"/>
        <w:jc w:val="both"/>
        <w:rPr>
          <w:sz w:val="28"/>
          <w:szCs w:val="28"/>
        </w:rPr>
      </w:pPr>
      <w:r>
        <w:rPr>
          <w:sz w:val="28"/>
          <w:szCs w:val="28"/>
        </w:rPr>
        <w:t>Тогда я решил, что в скором времени необходимо будет вернуться в Индию и Непал с как можно большим числом монахов, чтобы практиковать там.</w:t>
      </w:r>
    </w:p>
    <w:p>
      <w:pPr>
        <w:pStyle w:val="Normal"/>
        <w:ind w:firstLine="540"/>
        <w:jc w:val="both"/>
        <w:rPr/>
      </w:pPr>
      <w:r>
        <w:rPr>
          <w:sz w:val="28"/>
          <w:szCs w:val="28"/>
        </w:rPr>
        <w:t>В прошлом году в Лумбини один из монахов нашего Ордена был убит выстрелом в голову на лужайке перед собственным храмом. В истории буддизма такого жуткого преступления до сих пор не было. Конечно, многие монахи погибали и были убиты еще при жизни Будды и после его Паринирваны. После того как буддизм исчез в Индии, святые места были забыты и стали безлюдными, неухоженными, будь то Будхагая или Сарнатх, Кушинагар, Гридхракута или Лумбини. В ХХ веке их вновь вспомнили и начали восстанавливать. Восстановление всех святых мест в Индии было инициировано монахом Дхармапалой из Шри-Ланки из общества Махабодхи и Фудзии Гурудзи, нашим Учителем. Но никогда ранее в истории ни один буддийский монах не был убит в этих священных местах. В самом священном месте для всех буддистов, там, где родился Будда, застрелили нашего монаха Набатамэ сёнина. Это серьезный знак, требующий глубокого осмысления. Любой бодхисаттва стремящийся к осуществлению Пути неизбежно вступает в борьбу с Марой и побеждает Мару. Утрата жизни одного из монахов свидетельствует о том, что Мара стремится разрушить важную работу на Пути бодхисаттвы – возвращение Дхармы Лотосовой Сутры на ее родину в Индию. Я задался вопросом: насколько могуществен Мара, появившийся в Индии, и как противостоять и победить Мару в нашей практике бодхисаттвы? Чем более сильным становится противодействие Мары, тем более важен Путь, который должен пройти бодхисаттва. Какова должна быть практика бодхисаттвы сегодня, почему Мара испугался настолько, что даже убил одного из монахов?</w:t>
      </w:r>
    </w:p>
    <w:p>
      <w:pPr>
        <w:pStyle w:val="Normal"/>
        <w:ind w:firstLine="540"/>
        <w:jc w:val="both"/>
        <w:rPr>
          <w:sz w:val="28"/>
          <w:szCs w:val="28"/>
        </w:rPr>
      </w:pPr>
      <w:r>
        <w:rPr>
          <w:sz w:val="28"/>
          <w:szCs w:val="28"/>
        </w:rPr>
        <w:t>Когда мы встречаем Мару, мы не молчим, не убегаем, не боимся, но в этот момент мы должны увидеть и завершить истинный Путь бодхисаттвы. Именно этого так боится царь Мара.</w:t>
      </w:r>
    </w:p>
    <w:p>
      <w:pPr>
        <w:pStyle w:val="Normal"/>
        <w:ind w:firstLine="540"/>
        <w:jc w:val="both"/>
        <w:rPr>
          <w:sz w:val="28"/>
          <w:szCs w:val="28"/>
        </w:rPr>
      </w:pPr>
      <w:r>
        <w:rPr>
          <w:sz w:val="28"/>
          <w:szCs w:val="28"/>
        </w:rPr>
        <w:t>Как раз в то время, когда мы находились в Индии, там состоялись выборы нового индийского правительства. Его возглавила одна из сильных националистических партий Индии – партия крайних индуистских националистов.</w:t>
      </w:r>
    </w:p>
    <w:p>
      <w:pPr>
        <w:pStyle w:val="Normal"/>
        <w:ind w:firstLine="540"/>
        <w:jc w:val="both"/>
        <w:rPr/>
      </w:pPr>
      <w:r>
        <w:rPr>
          <w:sz w:val="28"/>
          <w:szCs w:val="28"/>
        </w:rPr>
        <w:t>Такая сила присутствовала в Индии еще со времен Будды Шакьямуни. Когда он начал проповедовать Дхарму и многие, его ученики, последовали за ним, возникла и стала расти Сангха, тогда брахманы и индуистские гуру перестали, как обычно, спорить и бороться друг с другом и объединились против Будды Шакьямуни. Сам Будда и его ученики часто сталкивались с огромным противодействием со стороны индуистских гуру, полными зависти и ненависти по отношению к Истинной Дхарме.</w:t>
      </w:r>
    </w:p>
    <w:p>
      <w:pPr>
        <w:pStyle w:val="Normal"/>
        <w:ind w:firstLine="540"/>
        <w:jc w:val="both"/>
        <w:rPr>
          <w:sz w:val="28"/>
          <w:szCs w:val="28"/>
        </w:rPr>
      </w:pPr>
      <w:r>
        <w:rPr>
          <w:sz w:val="28"/>
          <w:szCs w:val="28"/>
        </w:rPr>
        <w:t>Брахманы внушали людям, что Будда своим Учением несет катастрофы и бедствия, использует злые магические силы, благодаря которым, обращает людей. Посмотрите, говорили они, везде, где Сангха странствует, случаются различные бедствия. Такую ужасную пропаганду вели индуисты против Сангхи Будды. В конце концов, один из двух главных учеников Будды – Махамаудгальяяна был избит и вскоре умер от побоев. Такое противодействие со стороны индуистов существовало еще во времена Будды.</w:t>
      </w:r>
    </w:p>
    <w:p>
      <w:pPr>
        <w:pStyle w:val="Normal"/>
        <w:ind w:firstLine="540"/>
        <w:jc w:val="both"/>
        <w:rPr>
          <w:sz w:val="28"/>
          <w:szCs w:val="28"/>
        </w:rPr>
      </w:pPr>
      <w:r>
        <w:rPr>
          <w:sz w:val="28"/>
          <w:szCs w:val="28"/>
        </w:rPr>
        <w:t>Позже, когда царь Ашока создал свою буддийскую империю, ему самому пришлось столкнуться с коварством и интригами со стороны своей жены индуистки. В конце концов, буддисты были изгнаны из Индии индуистами, утверждающими сегодня, что Будда – одно из воплощений Вишну.</w:t>
      </w:r>
    </w:p>
    <w:p>
      <w:pPr>
        <w:pStyle w:val="Normal"/>
        <w:ind w:firstLine="540"/>
        <w:jc w:val="both"/>
        <w:rPr/>
      </w:pPr>
      <w:r>
        <w:rPr>
          <w:sz w:val="28"/>
          <w:szCs w:val="28"/>
        </w:rPr>
        <w:t>В нашем веке, когда Махатма Ганди возглавил движение ненасильственной борьбы за независимость страны, самой большой проблемой Индии был и остается до наших дней конфликт между индуистами и мусульманами и проблема неприкасаемых внутри самого индуизма. Ганди прямо и честно выступил за борьбу с этими проблемами, считая, что необходимо положить конец кастовым и религиозным противоречиям. Индуистские националисты убили Махатму Ганди.</w:t>
      </w:r>
    </w:p>
    <w:p>
      <w:pPr>
        <w:pStyle w:val="Normal"/>
        <w:ind w:firstLine="540"/>
        <w:jc w:val="both"/>
        <w:rPr/>
      </w:pPr>
      <w:r>
        <w:rPr>
          <w:sz w:val="28"/>
          <w:szCs w:val="28"/>
        </w:rPr>
        <w:t>Когда наш учитель Фудзии Гурудзи и Орден Ниппондзан Мёходзи начали возводить Ступы по всей Индии с целью возрождения учения Будды, националисты выступили с лже-пропагандой, что Ниппондзан Мёходзи  сушествует на деньги ЦРУ, а те буддийские монахи, строящие Ступы в Индии – убийцы и наркоманы. Из-за такой пропаганды было дискредитировано имя Ордена, его деятельность в Индии была запрещена правительством Индиры Ганди.</w:t>
      </w:r>
    </w:p>
    <w:p>
      <w:pPr>
        <w:pStyle w:val="Normal"/>
        <w:ind w:firstLine="540"/>
        <w:jc w:val="both"/>
        <w:rPr>
          <w:sz w:val="28"/>
          <w:szCs w:val="28"/>
        </w:rPr>
      </w:pPr>
      <w:r>
        <w:rPr>
          <w:sz w:val="28"/>
          <w:szCs w:val="28"/>
        </w:rPr>
        <w:t>Король Непала разрушил одну Ступу Ниппондзан Мёходзи в Покаре и запретил Ордену строить Ступу в Лумбини. Крайние националисты-индуисты сейчас на вершине власти в Индии. Они испытали ядерную бомбу и официально заявили, что отныне обладают ядерным оружием. В то время, когда весь мир нуждается в послании ненасилия со стороны Индии, в призыве отказаться от войн, именно в это важное время Индия оказалась во власти Мары. Я думал о необходимости что-то предпринять в Индии, чтобы остановить Мару о том, что время для этого пришло. Из Индии я отправился в Японию и, посещая там священные места, все время молился с мыслью об Индии: как практиковать в Индии и какова должна быть направленность нашей практики? Я побывал на острове Садо – месте ссылки Нитирэна; у гробницы принца Сётоку; на горе Минобу; на горе Киёсуми – в священных местах связанных с жизнью Нитирэна, и постоянно в своих молитвах искал ответ на то, как исполнить предстоящие деяния бодхисаттвы, как противостоять и победить сильнейшего Мару, который держит под своим контролем правительство Индии?</w:t>
      </w:r>
    </w:p>
    <w:p>
      <w:pPr>
        <w:pStyle w:val="Normal"/>
        <w:ind w:firstLine="540"/>
        <w:jc w:val="both"/>
        <w:rPr>
          <w:sz w:val="28"/>
          <w:szCs w:val="28"/>
        </w:rPr>
      </w:pPr>
      <w:r>
        <w:rPr>
          <w:sz w:val="28"/>
          <w:szCs w:val="28"/>
        </w:rPr>
        <w:t>Эта злая сила действительно в состоянии прийти к применению ядерного оружия, чего не было еще со времен Хиросимы и Нагасаки. Сейчас выросла вероятность возникновения ядерной войны между Индией и Пакистаном, и если это произойдет, никто не в силах даже представить ее последствий.</w:t>
      </w:r>
    </w:p>
    <w:p>
      <w:pPr>
        <w:pStyle w:val="Normal"/>
        <w:ind w:firstLine="540"/>
        <w:jc w:val="both"/>
        <w:rPr/>
      </w:pPr>
      <w:r>
        <w:rPr>
          <w:sz w:val="28"/>
          <w:szCs w:val="28"/>
        </w:rPr>
        <w:t>Когда я думал об этом, для меня еще более ясной стала цель, ради которой мы должны будем отправиться в Индию. Нитирэн говорил, что когда появляется ужасный плохой знак, значит, появляется также великое добро, и еще – если появляется важный знак – это знаменует появление бодхисаттв, выпрыгнувших из-под земли. В этом веке конца Дхармы проявляются все те сильные знаки – знаки появления бодхисаттв, выпрыгнувших из-под земли. И драконы, и боги, и брахмы будут поддерживать их и защищать. Все величайшие силы бодхисаттв Дхармакаи и всех будд десяти сторон света будут защищать, и покровительствовать деяниям бодхисаттв, выпрыгнувших из-под земли. Цель нашего паломничества - пройти Индию и Пакистан и прийти в Лумбини. Очевидно, чтобы хорошо подготовиться, нам потребуется некоторое время. Но теперь, после странствия по священным местам Индии и Японии, цель и главный мотив предстоящего паломничества стали совершенно ясны мне.</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Лев Толстой – мой первый добрый знакомый</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04.06.1998, Ясная Поляна.)</w:t>
      </w:r>
    </w:p>
    <w:p>
      <w:pPr>
        <w:pStyle w:val="Normal"/>
        <w:ind w:firstLine="540"/>
        <w:jc w:val="both"/>
        <w:rPr>
          <w:sz w:val="28"/>
          <w:szCs w:val="28"/>
        </w:rPr>
      </w:pPr>
      <w:r>
        <w:rPr>
          <w:sz w:val="28"/>
          <w:szCs w:val="28"/>
        </w:rPr>
        <w:t>Сегодня я первые провел церемонию на этом Месте Пути в Ясной Поляне. И поскольку Ясная Поляна не только имеет важное историческое значение как дом Льва Толстого, но также находится на лоне чистой прекрасной природы недалеко от Москвы, постольку это место Пути является идеальным для того, чтобы продолжать нашу практику здесь в будущем.</w:t>
      </w:r>
    </w:p>
    <w:p>
      <w:pPr>
        <w:pStyle w:val="Normal"/>
        <w:ind w:firstLine="540"/>
        <w:jc w:val="both"/>
        <w:rPr/>
      </w:pPr>
      <w:r>
        <w:rPr>
          <w:sz w:val="28"/>
          <w:szCs w:val="28"/>
        </w:rPr>
        <w:t>В этом году исполняется 10 лет с тех пор, как я впервые приехал в Москву с ответственной миссией, как посланец несущий по всему миру историческую реликвию – шариру Будды, которая была привезена из Китая в Японию около 1400 лет тому назад. Я посетил Москву по пути из Японии в штаб-квартиру ООН в Нью-Йорке. Это было накануне Весака – майского полнолуния. В тот день я принес с собой шариру на Красную площадь и там, напротив Кремля, мы проводили церемонию, длившуюся около 2-3 часов. Такого еще не случалось за всю историю существования Советского Союза. Лама из Бурятии присоединился к нам во время церемонии. Чувства переполнили его, и он заплакал, говорил, что никогда даже представить себе не мог, что однажды будет праздновать Весак на Красной площади в присутствии шариры Будды. На следующий день меня пригласили в Кремль, и там я символически вручил шариру Михаилу Горбачеву. В короткой приветственной речи я прямо сказал о важности запрещения ядерного оружия и попросил Горбачева возглавить эту историческую миссию.</w:t>
      </w:r>
    </w:p>
    <w:p>
      <w:pPr>
        <w:pStyle w:val="Normal"/>
        <w:ind w:firstLine="540"/>
        <w:jc w:val="both"/>
        <w:rPr/>
      </w:pPr>
      <w:r>
        <w:rPr>
          <w:sz w:val="28"/>
          <w:szCs w:val="28"/>
        </w:rPr>
        <w:t>Путешествуя с Шарирой, мы хотели посетить Советский Союз, но до последнего момента не были уверены в том, удастся ли нам получить визы. Рейган и Горбачев встречались в Москве и все номера в гостиницах были забронированы иностранными туристами и гостями. Все решилось в самый последний момент, без особых усилий с нашей стороны. Я верил, что Будда сам так устроил, чтобы великие перемены начались в Советском Союзе. Всю организационную работу с российской стороны выполнил мой старый знакомый Юрий Бухаев. В тот год как раз исполнялось 160 лет со дня рождения Толстого. Я рассказал Юрию о том, что давно хотел провести Марш Мира из Ясной Поляны в Москву. По моей просьбе он начал работу по организации этой акции. Марш состоялся. Сам я, правда, не смог принять в нем участие, так как был занят другой работой, но другие монахи Ниппондзан Мёходзи по моей просьбе приехали из Японии и провели марш.</w:t>
      </w:r>
    </w:p>
    <w:p>
      <w:pPr>
        <w:pStyle w:val="Normal"/>
        <w:ind w:firstLine="540"/>
        <w:jc w:val="both"/>
        <w:rPr>
          <w:sz w:val="28"/>
          <w:szCs w:val="28"/>
        </w:rPr>
      </w:pPr>
      <w:r>
        <w:rPr>
          <w:sz w:val="28"/>
          <w:szCs w:val="28"/>
        </w:rPr>
        <w:t>Работа Дхармы Ниппондзан Мёходзи в России началась в 1988 году. Сейчас, 10 лет спустя, у нас появилось Место Пути в Ясной Поляне, и монахи могут практиковать здесь. Я искренне надеюсь, что это Место Пути в Ясной Поляне будет развиваться – оно идеально подходит для создания буддийского монастыря, который стал бы центром практики Дхармы в России. Много монахов могли бы здесь практиковать и учиться. Здесь мы свободно бьем в барабаны, не переживая о том, что их звуки нарушат чей-то покой. В многолюдной и урбанизированной Москве трудно найти подобные условия.</w:t>
      </w:r>
    </w:p>
    <w:p>
      <w:pPr>
        <w:pStyle w:val="Normal"/>
        <w:ind w:firstLine="540"/>
        <w:jc w:val="both"/>
        <w:rPr>
          <w:sz w:val="28"/>
          <w:szCs w:val="28"/>
        </w:rPr>
      </w:pPr>
      <w:r>
        <w:rPr>
          <w:sz w:val="28"/>
          <w:szCs w:val="28"/>
        </w:rPr>
        <w:t>Лев Толстой стал для меня настоящим добрым знакомым. Тридцать лет назад, последовав его примеру, я ушел из дома в поисках истинного пути, и вскоре мне посчастливилось встретиться с Нитидацу Фудзии. Впечатление, которое произвел на меня Учитель, было чрезвычайно глубоким. С тех пор за всю мою жизнь никто не оказывал на меня подобного впечатления. Ему даже не надо было ничего говорить, только увидеть его – оказалось достаточным для меня, чтобы понять – человек, которого я встретил, обладает необычайной духовной силой, и он – мой Учитель – мгновенно во мне возникло сильное чувство уверенности в том.</w:t>
      </w:r>
    </w:p>
    <w:p>
      <w:pPr>
        <w:pStyle w:val="Normal"/>
        <w:ind w:firstLine="540"/>
        <w:jc w:val="both"/>
        <w:rPr>
          <w:sz w:val="28"/>
          <w:szCs w:val="28"/>
        </w:rPr>
      </w:pPr>
      <w:r>
        <w:rPr>
          <w:sz w:val="28"/>
          <w:szCs w:val="28"/>
        </w:rPr>
        <w:t>В семнадцать лет я покинул дом, и благодаря карме встретил своего учителя. Но мотивы, по которым я принял такое решение, возникли вследствие огромного впечатления и влияния, которые оказали на меня мировоззрение и личность Льва Толстого. Не будь такого влияния, я никогда бы так не поступил. А если бы я не оставил дом ради поисков Пути, то не смог бы встретиться со своим учителем. А если бы я не встретил своего учителя, то не стал бы буддийским монахом. Поэтому самый важный шаг в своей жизни я сделал благодаря Толстому.</w:t>
      </w:r>
    </w:p>
    <w:p>
      <w:pPr>
        <w:pStyle w:val="Normal"/>
        <w:ind w:firstLine="540"/>
        <w:jc w:val="both"/>
        <w:rPr>
          <w:sz w:val="28"/>
          <w:szCs w:val="28"/>
        </w:rPr>
      </w:pPr>
      <w:r>
        <w:rPr>
          <w:sz w:val="28"/>
          <w:szCs w:val="28"/>
        </w:rPr>
        <w:t>Сейчас, тридцать лет спустя, мы приехали в Ясную Поляну, устроили здесь Место Пути Лотосовой Сутры, и я рад, что таким образом у меня появилась возможность выразить свое глубокое уважение и благодарность Льву Толстому, который привел меня на Путь и сделал меня буддийским монахом, учеником Нитидацу Фудзии.</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ачало</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06.06.1998, Ясная Поляна)</w:t>
      </w:r>
    </w:p>
    <w:p>
      <w:pPr>
        <w:pStyle w:val="Normal"/>
        <w:ind w:firstLine="540"/>
        <w:jc w:val="both"/>
        <w:rPr>
          <w:sz w:val="28"/>
          <w:szCs w:val="28"/>
        </w:rPr>
      </w:pPr>
      <w:r>
        <w:rPr>
          <w:sz w:val="28"/>
          <w:szCs w:val="28"/>
        </w:rPr>
        <w:t>Все считают, что в России произошли большие перемены, однако, если сказать честно, то коренные, глубинные перемены еще не начались. И, может быть, будет потерян сам шанс для таких перемен, если не осознать допущенные ошибки. Так называемые реформы и демократия, рыночная экономика – все это лишь внешние и искусственные изменения. Существенных изменений еще не было. Они требуют глубокого пробуждения, которое должно случиться в сердце и сознании каждого человека. И если ситуация будет развиваться в том же направлении, что и сейчас, то это может привести к большим потрясениям в ближайшем будущем и не только в России, но и во всем мире. Поэтому здесь, в Ясной Поляне своим собственным примером и своими деяниями мы хотим вернуться к решимости и даем обещание найти истинный путь – выход для всего мира – в этом наполненном страхом, насилием и войнами веке.</w:t>
      </w:r>
    </w:p>
    <w:p>
      <w:pPr>
        <w:pStyle w:val="Normal"/>
        <w:ind w:firstLine="540"/>
        <w:jc w:val="both"/>
        <w:rPr>
          <w:sz w:val="28"/>
          <w:szCs w:val="28"/>
        </w:rPr>
      </w:pPr>
      <w:r>
        <w:rPr>
          <w:sz w:val="28"/>
          <w:szCs w:val="28"/>
        </w:rPr>
        <w:t>Мы приехали в Ясную Поляну, чтобы провести здесь праздничную церемонию, церемонию мира, Весака. И отсюда мы начнем работу по организации паломничества по Евразии “В Новый век без войн и насилия”.</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Из Ясной Поляны к воскрешению корней древней духовности</w:t>
        <w:br/>
        <w:t>“Золотого Коридора”</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07.06.1998, Ясная Поляна)</w:t>
      </w:r>
    </w:p>
    <w:p>
      <w:pPr>
        <w:pStyle w:val="Normal"/>
        <w:ind w:firstLine="540"/>
        <w:jc w:val="both"/>
        <w:rPr>
          <w:sz w:val="28"/>
          <w:szCs w:val="28"/>
        </w:rPr>
      </w:pPr>
      <w:r>
        <w:rPr>
          <w:sz w:val="28"/>
          <w:szCs w:val="28"/>
        </w:rPr>
        <w:t>Три дня, начиная с сегодняшнего, мы посвятим небольшому пешему маршу по дороге, которая стала последней дорогой в жизни Льва Толстого. Это будет небольшой трехдневный поход, и для всех нас это редкая возможность практиковать вместе в России. Поэтому нам важно быть едиными в мыслях и иметь одну цель. Как я говорил вчера, наш поход станет началом важного и долгого паломничества в Индию.</w:t>
      </w:r>
    </w:p>
    <w:p>
      <w:pPr>
        <w:pStyle w:val="Normal"/>
        <w:ind w:firstLine="540"/>
        <w:jc w:val="both"/>
        <w:rPr>
          <w:sz w:val="28"/>
          <w:szCs w:val="28"/>
        </w:rPr>
      </w:pPr>
      <w:r>
        <w:rPr>
          <w:sz w:val="28"/>
          <w:szCs w:val="28"/>
        </w:rPr>
        <w:t>Мы пока еще не знаем точного маршрута предстоящего большого странствия в сторону Индии, и сколько для этого потребуется времени. Места, через которые мы будем проходить по пути в Индию, связаны с древней историей человечества, в них встречались и воздействовали друг на друга, взаимообогащались различные цивилизации, религии и культуры. На земле больше нет таких мест, где так много различных народов и культур на протяжении веков взаимососедствовали и взаимообогащались, свободно проникая друг в друга. Этот регион – родина возникновения древних мировых религий: иудаизма, христианства, ислама, буддизма и индуизма, а также древних духовных учений зороастризма в Персии и Месопотамии. Задолго до появления этих религий, существовали еще более древние духовные учения, о которых не осталось письменных свидетельств. Но именно в них следует искать корни, истоки возникновения современных религий. По этим местам ходил Александр Великий, перемещались персы и арабы, распространялся ислам. Когда не было коммуникаций, магистралей, быстроходного транспорта, кочевые племена несли информацию в виде человеческих мыслей, своими перемещениями соединяя географически удаленные регионы проживания различных народов. Они были носителями уникальной духовной шаманской культуры. Как странствуют стаи перелетных птиц, которые никогда не ошибаются в направлении, достигают места назначения и всегда знают, как преодолеть трудности на пути, так странствовали кочевые общины и большие племена – и они знали: их ведет невидимый Великий Дух. Это было давно, но до сих пор народы хранят шаманскую культуру и духовность. Многие из кочевых народов приходили в Индию и оседали там. Через современный Пакистан и Кашмир на протяжении тысяч лет проходил коридор, по которому огромное богатство культур стекалось в Индию. Сложившаяся духовная цивилизация развивалась в этом золотом коридоре на основе взаимообогащения культур и традиций древних кочевых народов Центральной Азии. Учение Будды также распространялось по этому коридору, но в обратном направлении, из Индии через Северный Пакистан и Кашмир в Центральную Азию. Буддийское изобразительное искусство достигло в Гандхаре своего высочайшего совершенства. В этих местах всегда встречались Восток и Европа.</w:t>
      </w:r>
    </w:p>
    <w:p>
      <w:pPr>
        <w:pStyle w:val="Normal"/>
        <w:ind w:firstLine="540"/>
        <w:jc w:val="both"/>
        <w:rPr>
          <w:sz w:val="28"/>
          <w:szCs w:val="28"/>
        </w:rPr>
      </w:pPr>
      <w:r>
        <w:rPr>
          <w:sz w:val="28"/>
          <w:szCs w:val="28"/>
        </w:rPr>
        <w:t>Но сегодня золотой коридор человеческой цивилизации стал регионом, где в любой момент может вспыхнуть ядерная война. Такова карма и таково значение этих мест для современной цивилизации.</w:t>
      </w:r>
    </w:p>
    <w:p>
      <w:pPr>
        <w:pStyle w:val="Normal"/>
        <w:ind w:firstLine="540"/>
        <w:jc w:val="both"/>
        <w:rPr>
          <w:sz w:val="28"/>
          <w:szCs w:val="28"/>
        </w:rPr>
      </w:pPr>
      <w:r>
        <w:rPr>
          <w:sz w:val="28"/>
          <w:szCs w:val="28"/>
        </w:rPr>
        <w:t>Чтобы предотвратить катастрофу, необходимо возродить глубокое древнее богатство региона, о значении которого забыто в наши дни. Почему забыто? Потому что утеряна былая общность, чувство единства корней, из которых произошли и развились до нынешних форм все мировые религии. Дороги и территории, по которым мы собираемся пройти в своем странствии, с невообразимо давних времен вобрали в себя древнюю духовность.</w:t>
      </w:r>
    </w:p>
    <w:p>
      <w:pPr>
        <w:pStyle w:val="Normal"/>
        <w:ind w:firstLine="540"/>
        <w:jc w:val="both"/>
        <w:rPr/>
      </w:pPr>
      <w:r>
        <w:rPr>
          <w:sz w:val="28"/>
          <w:szCs w:val="28"/>
        </w:rPr>
        <w:t>Корни духовности снова должны быть воскрешены и возвращены миру. Мы попытаемся положить тому начало в своем странствии. В Лотосовой Сутре есть очень важные строки</w:t>
      </w:r>
      <w:r>
        <w:rPr>
          <w:b/>
          <w:bCs/>
          <w:i/>
          <w:iCs/>
          <w:sz w:val="28"/>
          <w:szCs w:val="28"/>
        </w:rPr>
        <w:t>: “Я говорю сейчас истинные слова и вы, как один, поверьте: я с давних времен учил и обращал их всех”.</w:t>
      </w:r>
    </w:p>
    <w:p>
      <w:pPr>
        <w:pStyle w:val="Normal"/>
        <w:ind w:firstLine="540"/>
        <w:jc w:val="both"/>
        <w:rPr>
          <w:sz w:val="28"/>
          <w:szCs w:val="28"/>
        </w:rPr>
      </w:pPr>
      <w:r>
        <w:rPr>
          <w:sz w:val="28"/>
          <w:szCs w:val="28"/>
        </w:rPr>
        <w:t>И хотя Будда появился в Индии 2500 лет тому назад, в действительности истинные слова Будды говорят о том, что Будда учил всех живых существ, учил с бесконечно далекого прошлого. От всего сердца и с единством в мыслях мы должны поверить в то, что говорит Будда.</w:t>
      </w:r>
    </w:p>
    <w:p>
      <w:pPr>
        <w:pStyle w:val="Normal"/>
        <w:ind w:firstLine="540"/>
        <w:jc w:val="both"/>
        <w:rPr>
          <w:sz w:val="28"/>
          <w:szCs w:val="28"/>
        </w:rPr>
      </w:pPr>
      <w:r>
        <w:rPr>
          <w:sz w:val="28"/>
          <w:szCs w:val="28"/>
        </w:rPr>
        <w:t>В нашем странствии мы должны воспитывать в себе самоуглубленность и такую веру.</w:t>
      </w:r>
    </w:p>
    <w:p>
      <w:pPr>
        <w:pStyle w:val="Normal"/>
        <w:ind w:firstLine="540"/>
        <w:jc w:val="both"/>
        <w:rPr>
          <w:sz w:val="28"/>
          <w:szCs w:val="28"/>
        </w:rPr>
      </w:pPr>
      <w:r>
        <w:rPr>
          <w:sz w:val="28"/>
          <w:szCs w:val="28"/>
        </w:rPr>
        <w:t>Мы не верим в идолопоклонство или теории и догмы. Мы верим, что все мы, люди, с давних времен являемся братьями и сестрами. Ради этой веры мы должны пребывать в терпении и добре. Бесстрашие, которое нам нужно обрести, основывается на такой вере. Качества, которые имеют бодхисаттвы, выпрыгнувшие из-под земли, происходят из-под земли, из скрытой всеобъемлющей вселенской природы. Когда бодхисаттвы живут в ней, взрастает непреодолимая, неразрушимая сила веры. Мы должны быть едины в мыслях, и обрести такую веру. Наше странствие – это не демонстрация или просто марш, но это и наше самосовершенствование.</w:t>
      </w:r>
    </w:p>
    <w:p>
      <w:pPr>
        <w:pStyle w:val="Normal"/>
        <w:ind w:firstLine="540"/>
        <w:jc w:val="both"/>
        <w:rPr>
          <w:b/>
          <w:b/>
          <w:bCs/>
          <w:i/>
          <w:i/>
          <w:iCs/>
          <w:sz w:val="28"/>
          <w:szCs w:val="28"/>
        </w:rPr>
      </w:pPr>
      <w:r>
        <w:rPr>
          <w:sz w:val="28"/>
          <w:szCs w:val="28"/>
        </w:rPr>
        <w:t>Предстоящие три дня будут редкой возможностью практиковать в России и подготовиться к предстоящему долгому странствию.</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еред долгим путешествием</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июнь 1998, Москва)</w:t>
      </w:r>
    </w:p>
    <w:p>
      <w:pPr>
        <w:pStyle w:val="Normal"/>
        <w:ind w:firstLine="540"/>
        <w:jc w:val="both"/>
        <w:rPr>
          <w:sz w:val="28"/>
          <w:szCs w:val="28"/>
        </w:rPr>
      </w:pPr>
      <w:r>
        <w:rPr>
          <w:sz w:val="28"/>
          <w:szCs w:val="28"/>
        </w:rPr>
        <w:t>Нынче всей Сангхой мы собрались в Москве, чтобы приготовиться к путешествию. По тем местам, той дорогой с такой целью – начать новый век на Земле без войн и насилия – еще не странствовали буддийские монахи Лотосовой Сутры. Но время пришло. И хотя никто ранее не пытался достичь цели, ради которой мы собираемся в столь долгое странствие, о необходимости запрещения войн накопилось множество материалов, речей, доктрин, научных работ и так далее. Тем не менее, большинство, без сомнения, считает это утопией. У Джона Леннона даже была такая песня: “Представьте себе”. Кажется, что это утопия, потому что еще никто не попытался сделать ее реальностью. Люди думали о ней, мечтали, писали, пели песни. Но еще никто ничего по сути не делал для того, чтобы воплотить ее.</w:t>
      </w:r>
    </w:p>
    <w:p>
      <w:pPr>
        <w:pStyle w:val="Normal"/>
        <w:ind w:firstLine="540"/>
        <w:jc w:val="both"/>
        <w:rPr>
          <w:sz w:val="28"/>
          <w:szCs w:val="28"/>
        </w:rPr>
      </w:pPr>
      <w:r>
        <w:rPr>
          <w:sz w:val="28"/>
          <w:szCs w:val="28"/>
        </w:rPr>
        <w:t>В древние времена те места, по которым мы собираемся пройти, были центрами возникновения и существования евразийских цивилизаций. Кавказ, Ближний Восток, Центральная Азия, Индостан, Дальний Восток – колыбели, места развития и процветания наиболее древних цивилизаций. Конечный пункт нашего странствия Лумбини – место рождения Будды Шакьямуни, откуда по всему огромному пространству Евразии распространилось высочайшее духовное учение на Земле. Но сегодня во все эти места пришла война, и они стали горячими точками или как говорится в Лотосовой Сутре – одним большим горящим домом.</w:t>
      </w:r>
    </w:p>
    <w:p>
      <w:pPr>
        <w:pStyle w:val="Normal"/>
        <w:ind w:firstLine="540"/>
        <w:jc w:val="both"/>
        <w:rPr>
          <w:sz w:val="28"/>
          <w:szCs w:val="28"/>
        </w:rPr>
      </w:pPr>
      <w:r>
        <w:rPr>
          <w:sz w:val="28"/>
          <w:szCs w:val="28"/>
        </w:rPr>
        <w:t>В Лотосовой Сутре есть пророчество: огонь охватит мир, который станет подобен одному большому горящему дому, и в это время Лотосовая Сутра должна снова распространиться по всей Джамбудвипе:</w:t>
      </w:r>
    </w:p>
    <w:p>
      <w:pPr>
        <w:pStyle w:val="Style18"/>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последние пятьсот лет после моего ухода широко возглашай и распространяй ее в Джамбудвипе, и не допусти, чтобы она исчезла, и чтобы злые цари мары, народ мары, боги, драконы, якши, кумбханды и другие враги Дхармы смогли воспользоваться в своих дурных целях такой возможностью”</w:t>
      </w:r>
    </w:p>
    <w:p>
      <w:pPr>
        <w:pStyle w:val="Signature"/>
        <w:ind w:left="0" w:firstLine="540"/>
        <w:jc w:val="both"/>
        <w:rPr>
          <w:b/>
          <w:b/>
          <w:bCs/>
          <w:sz w:val="28"/>
          <w:szCs w:val="28"/>
        </w:rPr>
      </w:pPr>
      <w:r>
        <w:rPr>
          <w:sz w:val="28"/>
          <w:szCs w:val="28"/>
        </w:rPr>
        <w:t>(23-я глава, “Прежние деяния Боддхисаттвы Царь Врачевания”).</w:t>
      </w:r>
    </w:p>
    <w:p>
      <w:pPr>
        <w:pStyle w:val="Normal"/>
        <w:ind w:firstLine="540"/>
        <w:jc w:val="both"/>
        <w:rPr>
          <w:sz w:val="28"/>
          <w:szCs w:val="28"/>
        </w:rPr>
      </w:pPr>
      <w:r>
        <w:rPr>
          <w:sz w:val="28"/>
          <w:szCs w:val="28"/>
        </w:rPr>
        <w:t>Время пришло. Время принести Одну Колесницу. Время вывести всех детей из горящего дома, и вручить им Одну Колесницу Будды. До сегодняшнего дня эти слова оставались лишь пророчеством. Но дом действительно горит, и дети могут погибнуть. Пришло время, когда Земле Будды угрожает разрушение. Для того чтобы спасти ее, вывести детей из огня, Будда оставил Лотосовую Сутру. Сегодня мы стали бодхисаттвами, хранящими Лотосовую Сутру, призванными осуществить это пророчество. К странствию ради такой цели мы готовимся. Какой бы высокой, недостижимой и даже утопичной ни казалась идея, у бодхисаттвы нет сомнений. Бодхисаттва никогда не отступает, постоянно прилагает усилия, чтобы осуществить эту мечту, утопию в сансаре. В этом цель самой Лотосовой Сутры, и ради одной этой цели Будда Шакьямуни родился в Индии более 2500 лет тому назад.</w:t>
      </w:r>
    </w:p>
    <w:p>
      <w:pPr>
        <w:pStyle w:val="Normal"/>
        <w:ind w:firstLine="540"/>
        <w:jc w:val="both"/>
        <w:rPr>
          <w:sz w:val="28"/>
          <w:szCs w:val="28"/>
        </w:rPr>
      </w:pPr>
      <w:r>
        <w:rPr>
          <w:sz w:val="28"/>
          <w:szCs w:val="28"/>
        </w:rPr>
        <w:t>Как мы можем осуществить эту цель? Действовать всем естеством, используя тело, речь и разум. Все вместе, единой Сангхой, храня Лотосовую Сутру, и следуя ей, мы постараемся осуществить эту высочайшую цель бодхисаттвы.</w:t>
      </w:r>
    </w:p>
    <w:p>
      <w:pPr>
        <w:pStyle w:val="Normal"/>
        <w:ind w:firstLine="540"/>
        <w:jc w:val="both"/>
        <w:rPr>
          <w:sz w:val="28"/>
          <w:szCs w:val="28"/>
        </w:rPr>
      </w:pPr>
      <w:r>
        <w:rPr>
          <w:sz w:val="28"/>
          <w:szCs w:val="28"/>
        </w:rPr>
        <w:t>Это не фантазии, не плод воображения. Каждый день мы будем работать, пусть хотя бы понемногу, чтобы завершить все необходимые приготовления. Мы начнем 3-го июля в Москве. Конечно, на пути мы встретим много препятствий, трудностей. Чтобы подготовиться к московской акции у памятника Ганди, нам необходимо плодотворно работать в течение нескольких дней, используя каждый час. Как к этому отнесутся люди, – подумают, что мы делаем это для самоудовлетворения, или сочтут нас утопистами, мечтателями, идиотами – зависит от нас, наших усилий, от того, насколько истинно и искренне мы сможем выразить Учение, показать нашу цель людям. Многие будут нас презирать, смеяться или гневаться. Люди всегда воспринимали саму идею всеобщего мира как мечту, не верили в ее осуществление, не видели, что такая возможность есть у каждого. Но у Лотосовой Сутры иной подход. Учение Будды гласит: если каждый может стать Буддой, и если Одна Колесница – истинна, если предсказание Лотосовой Сутры истинно, тогда то, что мы пытаемся сделать, также должно быть истинным.</w:t>
      </w:r>
    </w:p>
    <w:p>
      <w:pPr>
        <w:pStyle w:val="Normal"/>
        <w:ind w:firstLine="540"/>
        <w:jc w:val="both"/>
        <w:rPr/>
      </w:pPr>
      <w:r>
        <w:rPr>
          <w:sz w:val="28"/>
          <w:szCs w:val="28"/>
        </w:rPr>
        <w:t>Принесут наши усилия, будь это подготовка документов, телефонные звонки, объяснения и так далее, результат или нет, все зависит от нашей ежедневной работы и, прежде всего, от практики молитвы. Мы не думаем об успехе или неудаче. Изначально мы не рассчитываем на успех или поражение, не переживаем о том, поймут ли люди, согласятся или нет. Все это не наша забота! Перед нами – Не Имеющий Высшего Предела Путь, и ради него мы жертвуем своим телом и жизнью. Именно по этой причине практика Лотосовой Сутры для нашей Сангхи станет реальностью с началом нашего странствия. Чтобы осуществить цель нашего марша мы будем действовать, как одно тело – Сангха, где у каждого своя роль и часть работы. Шаг за шагом мы будем преодолевать проблемы, и как одно целое, обретать опыт, изучать путь деяний бодхисаттвы. Даже такие маленькие дела, как телефонные разговоры с журналистами и рассылка факсом документов – является частью обучения деяниям бодхисаттвы. С другой стороны, как бы не велики были трудности и проблемы, возникающие перед нами, какую бы огромную работу мы ни выполняли, мы никогда не должны думать, что совершаем это лишь благодаря своим собственным способностям, собственными силами. Все что мы осуществляем становится возможным только благодаря Лотосовой Сутре, благодаря тайной, божественной, всепроникающей силе Татхагаты. Деяния, основанные на искренней вере в Лотосовую Сутру, зиждутся на добродетелях самого Будды, на цветах, плодах и корнях этих добродетелей, которые присутствуют в Лотосовой Сутре. Будда видит этот мир как чистую землю спокойного вечного света. Мы занимаемся трудной работой бодхисаттв, живущих в сансаре. Никогда не следует относиться к какой-либо работе как к простым обязанностям, чему-то несущественному. Наши деяния – деяния бодхисаттвы, если имеется искренняя вера в Лотосовую Сутру. Следует пройти через все трудности, оставаясь при этом скромными и кроткими, простосердечными, бесконечно терпеливыми.</w:t>
      </w:r>
    </w:p>
    <w:p>
      <w:pPr>
        <w:pStyle w:val="Normal"/>
        <w:ind w:firstLine="540"/>
        <w:jc w:val="both"/>
        <w:rPr>
          <w:sz w:val="28"/>
          <w:szCs w:val="28"/>
        </w:rPr>
      </w:pPr>
      <w:r>
        <w:rPr>
          <w:sz w:val="28"/>
          <w:szCs w:val="28"/>
        </w:rPr>
        <w:t>В ближайшие несколько дней мы будем заняты организационной работой. И эта работа должна открыть нам глубины учения Лотосовой Сутры.</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 горячим точкам Евразии</w:t>
      </w:r>
    </w:p>
    <w:p>
      <w:pPr>
        <w:pStyle w:val="Style16"/>
        <w:numPr>
          <w:ilvl w:val="0"/>
          <w:numId w:val="0"/>
        </w:numPr>
        <w:spacing w:lineRule="auto" w:line="240" w:before="0" w:after="0"/>
        <w:ind w:left="0" w:firstLine="540"/>
        <w:jc w:val="both"/>
        <w:rPr>
          <w:rFonts w:ascii="Times New Roman" w:hAnsi="Times New Roman" w:cs="Times New Roman"/>
          <w:i w:val="false"/>
          <w:i w:val="false"/>
          <w:iCs w:val="false"/>
          <w:sz w:val="28"/>
          <w:szCs w:val="28"/>
        </w:rPr>
      </w:pPr>
      <w:r>
        <w:rPr>
          <w:rFonts w:cs="Times New Roman" w:ascii="Times New Roman" w:hAnsi="Times New Roman"/>
          <w:sz w:val="28"/>
          <w:szCs w:val="28"/>
        </w:rPr>
        <w:t>(26.06.1998, Москва)</w:t>
      </w:r>
    </w:p>
    <w:p>
      <w:pPr>
        <w:pStyle w:val="Normal"/>
        <w:ind w:firstLine="540"/>
        <w:jc w:val="both"/>
        <w:rPr>
          <w:sz w:val="28"/>
          <w:szCs w:val="28"/>
        </w:rPr>
      </w:pPr>
      <w:r>
        <w:rPr>
          <w:sz w:val="28"/>
          <w:szCs w:val="28"/>
        </w:rPr>
        <w:t>Ближайшие несколько дней, по-видимому, мы все еще будем заняты организационной работой – подготовкой к предстоящему долгому путешествию. Впереди много трудностей, но, скорее всего, нам удастся их преодолеть. Важно не утерять самое главное – цель и клятву следовать учению Лотосовой Сутры на всем протяжении нашего долгого пути. Если мы утеряем цель, тогда, не смотря на то, что все проблемы будут решены, несмотря на видимый успех марша, может быть разрушен наш Путь бодхисаттвы. Важно всегда помнить цель нашего странствия. Это не просто туризм, не просто путешествие по разным странам. Страны, которые мы собираемся посетить, последние годы стали местами кровавых военных конфликтов. Между Ираном и Ираком война продолжалась восемь лет. Воевали даже юноши пятнадцати лет. В этой войне применялось оружие массового поражения – химическое оружие. Было убито огромное множество людей. Войну в Чечне мы видели собственными глазами. Войну в Заливе я видел лично. Десятки миллиардов долларов были израсходованы Америкой за несколько месяцев войны. Для сравнения: Россия хочет получить деньги от МВФ, чтобы преодолеть экономический кризис, и премьер-министр России просит несколько сотен миллионов долларов. За время войны в Персидском заливе было потрачено больше сотни миллиардов долларов только для того, чтобы разрушить маленькую страну Ирак.</w:t>
      </w:r>
    </w:p>
    <w:p>
      <w:pPr>
        <w:pStyle w:val="Normal"/>
        <w:ind w:firstLine="540"/>
        <w:jc w:val="both"/>
        <w:rPr>
          <w:sz w:val="28"/>
          <w:szCs w:val="28"/>
        </w:rPr>
      </w:pPr>
      <w:r>
        <w:rPr>
          <w:sz w:val="28"/>
          <w:szCs w:val="28"/>
        </w:rPr>
        <w:t>От начала войны в Ираке прошло 8 лет, но страна по-прежнему остается в блокаде, и до сих пор не получила ни цента на восстановление разрушенного. Сотни миллиардов долларов были потрачены, чтобы разрушить Ирак, но Международный Валютный Фонд не выделил ни одного доллара для того, чтобы восстановить его. Все электростанции разрушены, все теле-радио-коммуникационные системы, все мосты. Младенцы не могли пить молоко, потому что были взорваны молокозаводы. Были взорваны резервуары с питьевой водой. Люди были вынуждены пить воду из Тигра. Ничего не поступало извне: ни продукты питания, ни медикаменты. Люди своими силами восстановили средства связи, мосты, без какой-либо внешней помощи.</w:t>
      </w:r>
    </w:p>
    <w:p>
      <w:pPr>
        <w:pStyle w:val="Normal"/>
        <w:ind w:firstLine="540"/>
        <w:jc w:val="both"/>
        <w:rPr>
          <w:sz w:val="28"/>
          <w:szCs w:val="28"/>
        </w:rPr>
      </w:pPr>
      <w:r>
        <w:rPr>
          <w:sz w:val="28"/>
          <w:szCs w:val="28"/>
        </w:rPr>
        <w:t>На войну в Чечне Россия потратила средства равные двухсоткратному бюджету на образование. Но на восстановление Чечни ни копейки не поступило. Мирные жители стали жертвами не только самой войны, боевых действий, бомбежек и артобстрелов. После того, как боевые действия прекратились, люди по-прежнему остаются жертвами. Никаких денег не было выплачено, чтобы помочь им. Такова реальность международной политики.</w:t>
      </w:r>
    </w:p>
    <w:p>
      <w:pPr>
        <w:pStyle w:val="Normal"/>
        <w:ind w:firstLine="540"/>
        <w:jc w:val="both"/>
        <w:rPr>
          <w:sz w:val="28"/>
          <w:szCs w:val="28"/>
        </w:rPr>
      </w:pPr>
      <w:r>
        <w:rPr>
          <w:sz w:val="28"/>
          <w:szCs w:val="28"/>
        </w:rPr>
        <w:t>Мы собираемся отправиться в те регионы, конфликтные зоны. Мы не можем помочь им восстановить свои жилища, или снабдить необходимыми медикаментами, продуктами. У нас нет таких возможностей. Но видеть своими глазами реальность войны и ее последствий, видеть людей, ставших ее жертвами, – это важно для нас. По крайней мере, необходимо побывать там для того, чтобы потом рассказать правду всем, для того, чтобы знать истину. Это важно для пути бодхисаттвы. Может мы не в состоянии уменьшить страдания этих людей, но наш путь заключается в том, чтобы удалить саму причину страданий всех живых существ. Вот чему мы посвящаем свою жизнь. Мы едем туда не для того, чтобы оказать людям гуманитарную помощь. Мы верим, что наша практика сможет прекратить бесчисленные страдания сансары. Вот почему мы стали простыми бхикшу, буддийскими монахами, вышедшими из дома.</w:t>
      </w:r>
    </w:p>
    <w:p>
      <w:pPr>
        <w:pStyle w:val="Normal"/>
        <w:ind w:firstLine="540"/>
        <w:jc w:val="both"/>
        <w:rPr>
          <w:sz w:val="28"/>
          <w:szCs w:val="28"/>
        </w:rPr>
      </w:pPr>
      <w:r>
        <w:rPr>
          <w:sz w:val="28"/>
          <w:szCs w:val="28"/>
        </w:rPr>
        <w:t>Когда-то, в одной из прошлых жизней, Будда был царем. Но чтобы спасти людей от страданий, он оставил престол и стал “вышедшим из дома”, бродячим нищенствующим монахом, живущим на подаяние. Таким образом, он исполнил свой изначальный обет бодхисаттвы – спасти всех живых существ от страданий.</w:t>
      </w:r>
    </w:p>
    <w:p>
      <w:pPr>
        <w:pStyle w:val="Normal"/>
        <w:ind w:firstLine="540"/>
        <w:jc w:val="both"/>
        <w:rPr>
          <w:sz w:val="28"/>
          <w:szCs w:val="28"/>
        </w:rPr>
      </w:pPr>
      <w:r>
        <w:rPr>
          <w:sz w:val="28"/>
          <w:szCs w:val="28"/>
        </w:rPr>
        <w:t>Такую силу, силу истины мы должны искать и обрести. К счастью мы можем вести жизнь “вышедших из дома”. По крайней мере, мы вольны пойти в любое место, куда угодно и когда угодно. Пойти туда, куда действительно нужно пойти. В этом наше преимущество как “вышедших из дома”. Если у нас большие дома, работа, занятость, семейные обязанности, тогда мы не сможем быть настолько свободными, чтобы делать то, что необходимо. По крайней мере, если мы оставляем все позади, мы свободны идти в любое место, и, таким образом, сможем воздать благодарностью тем, кто поддерживает нашу жизнь. Мы живем благодаря подношениям других людей. Но мы сами делаем подношение своей жизнью, чтобы завершить истинный путь бодхисаттвы. Находясь в местах конфликтов и совершая деяния, мы верим, что есть сила, способная отдалить людей от страданий. Мы никогда не должны забывать об истинной цели нашего паломничества. Если мы потеряем ее, тогда, чего бы хорошего мы не сделали, чего бы ни добились, все это не только не принесет настоящих плодов и окажется бесполезным, но и разрушит наш собственный путь бодхисаттвы. Хорошая работа может стать опасной, если мы забываем истинный мотив пути бодхисаттвы.</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готовления</w:t>
      </w:r>
    </w:p>
    <w:p>
      <w:pPr>
        <w:pStyle w:val="Style16"/>
        <w:numPr>
          <w:ilvl w:val="0"/>
          <w:numId w:val="0"/>
        </w:numPr>
        <w:spacing w:lineRule="auto" w:line="240" w:before="0" w:after="0"/>
        <w:ind w:left="0" w:firstLine="540"/>
        <w:jc w:val="both"/>
        <w:rPr>
          <w:rFonts w:ascii="Times New Roman" w:hAnsi="Times New Roman" w:cs="Times New Roman"/>
          <w:i w:val="false"/>
          <w:i w:val="false"/>
          <w:iCs w:val="false"/>
          <w:sz w:val="28"/>
          <w:szCs w:val="28"/>
        </w:rPr>
      </w:pPr>
      <w:r>
        <w:rPr>
          <w:rFonts w:cs="Times New Roman" w:ascii="Times New Roman" w:hAnsi="Times New Roman"/>
          <w:sz w:val="28"/>
          <w:szCs w:val="28"/>
        </w:rPr>
        <w:t>(01.07.1998, Москва)</w:t>
      </w:r>
    </w:p>
    <w:p>
      <w:pPr>
        <w:pStyle w:val="Normal"/>
        <w:ind w:firstLine="540"/>
        <w:jc w:val="both"/>
        <w:rPr>
          <w:sz w:val="28"/>
          <w:szCs w:val="28"/>
        </w:rPr>
      </w:pPr>
      <w:r>
        <w:rPr>
          <w:sz w:val="28"/>
          <w:szCs w:val="28"/>
        </w:rPr>
        <w:t>Такое случается достаточно редко, чтобы мы всей Сангхой Ниппондзан Мёходзи собирались в Москве для совместной практики. Я вернулся из Европы несколько дней назад, и в эти дни был окончательно определен план нашего Широкого Марша Мира по Евразии, подготовкой которого мы занимаемся. Менее месяца потребовалось, чтобы первоначальная идея обрела конкретные очертания, и выглядела реально осуществимой. Время, которым мы располагали, было ограниченным, и многое приходилось решать в срочном порядке. Нам очень помогли друзья из вьетнамской общины, предоставив свой маленький храм, ставший на все это время нашим Местом Пути. Несмотря на то, что наша Сангха, наверное, самая малочисленная буддийская община Москвы, впервые на имя нашего ордена Ниппондзан Мёходзи поступило официальное разрешение от городских властей на проведение акции у памятника Махатме Ганди, которая состоится послезавтра, 3-го июля.</w:t>
      </w:r>
    </w:p>
    <w:p>
      <w:pPr>
        <w:pStyle w:val="Normal"/>
        <w:ind w:firstLine="540"/>
        <w:jc w:val="both"/>
        <w:rPr>
          <w:sz w:val="28"/>
          <w:szCs w:val="28"/>
        </w:rPr>
      </w:pPr>
      <w:r>
        <w:rPr>
          <w:sz w:val="28"/>
          <w:szCs w:val="28"/>
        </w:rPr>
        <w:t>Я посещаю Москву с 1988 года, и на моих глазах происходят великие исторические события и перемены, отражающие всесторонний кризис в этой стране. Во все важнейшие моменты истории новой России я был в местах решающих событий и бил в барабан.</w:t>
      </w:r>
    </w:p>
    <w:p>
      <w:pPr>
        <w:pStyle w:val="Normal"/>
        <w:ind w:firstLine="540"/>
        <w:jc w:val="both"/>
        <w:rPr>
          <w:sz w:val="28"/>
          <w:szCs w:val="28"/>
        </w:rPr>
      </w:pPr>
      <w:r>
        <w:rPr>
          <w:sz w:val="28"/>
          <w:szCs w:val="28"/>
        </w:rPr>
        <w:t>Сейчас у нас нет своего Места Пути в Москве. Только несколько монахов-москвичей живут здесь в своих квартирах. Но, не смотря на это, все эти годы они продолжали практику Дхармы в Москве.</w:t>
      </w:r>
    </w:p>
    <w:p>
      <w:pPr>
        <w:pStyle w:val="Normal"/>
        <w:ind w:firstLine="540"/>
        <w:jc w:val="both"/>
        <w:rPr>
          <w:sz w:val="28"/>
          <w:szCs w:val="28"/>
        </w:rPr>
      </w:pPr>
      <w:r>
        <w:rPr>
          <w:sz w:val="28"/>
          <w:szCs w:val="28"/>
        </w:rPr>
        <w:t>Москву время от времени посещают знаменитые буддийские учителя из других стран. Богатые буддийские организации хотят проповедовать в Москве, привлекая как можно больше последователей. Они считают, что таким образом распространяют Дхарму. На пропаганду учения такие организации тратят огромные деньги. Один из примеров: Аум Синрикё. Сокка гаккай – еще одна подобная организация. Все это японские организации. Они приезжают только затем, чтобы потратить деньги на агитацию последователей. Конечно, существует много других неяпонских буддийских организаций. Они кажутся не такими грязными, как японские. В России много общин тибетских традиций, тхеравады, дальневосточных школ, корейских и так далее. Они стараются распространять Дхарму честным путем, проповедуя, читая курсы лекций, устраивая различные семинары, ритриты, духовные практики, церемонии.</w:t>
      </w:r>
    </w:p>
    <w:p>
      <w:pPr>
        <w:pStyle w:val="Normal"/>
        <w:ind w:firstLine="540"/>
        <w:jc w:val="both"/>
        <w:rPr>
          <w:sz w:val="28"/>
          <w:szCs w:val="28"/>
        </w:rPr>
      </w:pPr>
      <w:r>
        <w:rPr>
          <w:sz w:val="28"/>
          <w:szCs w:val="28"/>
        </w:rPr>
        <w:t>Наша цель пребывания в Москве и наша практика не сводится к тому, чтобы построить здесь храм или создать большую организацию. С самого начала существования Ордена Ниппондзан Мёходзи, с того момента как Нитидацу Фудзии стал воплощать в жизнь Учение Будды, и до сих пор главнейшим принципом остается вести жизнь вышедших из дома, бить в барабан и странствовать. Иногда в одиночку. И когда такие же бодхисаттвы – добрые знакомые – собираются вместе, естественным образом возникает Сангха. Но Сангха не является организацией. Обычно думают таким образом: вот построим для начала монастырь, а там и Сангха образуется сама собой. Это заблуждение. Строительство материального не может быть на первом плане.</w:t>
      </w:r>
    </w:p>
    <w:p>
      <w:pPr>
        <w:pStyle w:val="Normal"/>
        <w:ind w:firstLine="540"/>
        <w:jc w:val="both"/>
        <w:rPr>
          <w:sz w:val="28"/>
          <w:szCs w:val="28"/>
        </w:rPr>
      </w:pPr>
      <w:r>
        <w:rPr>
          <w:sz w:val="28"/>
          <w:szCs w:val="28"/>
        </w:rPr>
        <w:t>Сначала мы выходим из дома в поисках истинной Дхармы, которая может спасти мир, и бьем в барабан, провозгласив свою цель по десяти сторонам света, ищем добрых знакомых, вместе с которыми собираемся практиковать Дхарму ради спасения мира. Таков наш путь в поисках распространения Учения Будды в век конца Дхармы.</w:t>
      </w:r>
    </w:p>
    <w:p>
      <w:pPr>
        <w:pStyle w:val="Normal"/>
        <w:ind w:firstLine="540"/>
        <w:jc w:val="both"/>
        <w:rPr>
          <w:sz w:val="28"/>
          <w:szCs w:val="28"/>
        </w:rPr>
      </w:pPr>
      <w:r>
        <w:rPr>
          <w:sz w:val="28"/>
          <w:szCs w:val="28"/>
        </w:rPr>
        <w:t>Пусть это и не кажется эффектным, но так началась история Ниппондзан Мёходзи в России: восемь лет назад во время кризиса перемен и начала новой России я приехал в Москву. У меня появились ученики, с которыми мы били в барабан и практиковали Сутру.</w:t>
      </w:r>
    </w:p>
    <w:p>
      <w:pPr>
        <w:pStyle w:val="Normal"/>
        <w:ind w:firstLine="540"/>
        <w:jc w:val="both"/>
        <w:rPr>
          <w:sz w:val="28"/>
          <w:szCs w:val="28"/>
        </w:rPr>
      </w:pPr>
      <w:r>
        <w:rPr>
          <w:sz w:val="28"/>
          <w:szCs w:val="28"/>
        </w:rPr>
        <w:t>Широкий Марш Мира по Евразии, который мы собираемся провести, призван стать кульминацией практики Ниппондзан Мёходзи в России за все эти годы. Мы начинаем его через несколько дней в Москве. И хотя у нас нет здесь ни базы, ни Места Пути, ни офиса, ни организации, ни средств, тем не менее, с помощью друзей мы успешно проделали трудную работу. Воистину все произошло благодаря добродетелям Дхармы. Когда такое количество монахов собралось как одна Сангха, в течение нескольких дней мы смогли завершить необходимые приготовления для того, чтобы эта историческая акция состоялась.</w:t>
      </w:r>
    </w:p>
    <w:p>
      <w:pPr>
        <w:pStyle w:val="Normal"/>
        <w:ind w:firstLine="540"/>
        <w:jc w:val="both"/>
        <w:rPr>
          <w:sz w:val="28"/>
          <w:szCs w:val="28"/>
        </w:rPr>
      </w:pPr>
      <w:r>
        <w:rPr>
          <w:sz w:val="28"/>
          <w:szCs w:val="28"/>
        </w:rPr>
        <w:t>В Москве действуют сотни политических партий, множество гуманитарных и миротворческих организаций. Они имеют хорошо оборудованные офисы, нанимают служащих и платят им ежемесячно зарплату. Но они не в силах провести такой Марш. Его организовала группа бедных монахов, у которых нет ничего, ни жилья, ни имущества, ни положения в обществе, ни счета в банке. Быть может сегодня люди не в состоянии понять смысл наших деяний. Большинство не воспримет серьезно то, что мы пытаемся осуществить. Сочтут нас фанатиками или, в лучшем случае, утопистами, сумасшедшими. Никто не задумывается о том, что важно для будущего.</w:t>
      </w:r>
    </w:p>
    <w:p>
      <w:pPr>
        <w:pStyle w:val="Normal"/>
        <w:ind w:firstLine="540"/>
        <w:jc w:val="both"/>
        <w:rPr>
          <w:sz w:val="28"/>
          <w:szCs w:val="28"/>
        </w:rPr>
      </w:pPr>
      <w:r>
        <w:rPr>
          <w:sz w:val="28"/>
          <w:szCs w:val="28"/>
        </w:rPr>
        <w:t>Большие истинные дела никогда не начинаются на больших собраниях людей при поддержке массовой пропаганды. Так делали Гитлер, Ленин и Сталин. Но Иисус Христос так не делал. И Будда так не делал, и Нитирэн. Они начинали, буквально, с нескольких человек. Каждый раз общество было не в состоянии хотя бы просто понять, противостояло, пытаясь разрушить их работу. Но всегда с нескольких человек начинался великий путь, который в будущем становился путем всего человечества. Грандиозные события, на организацию которых уходят миллионы, на самом деле – просто шоу, подобные рок-концертам, олимпийским играм, демонстрациям на Красной площади. Туда люди собираются силой власти и денег. С самого начала подобные акции пусты, и после их проведения, естественно, ничего не остается, они стираются даже из памяти людей.</w:t>
      </w:r>
    </w:p>
    <w:p>
      <w:pPr>
        <w:pStyle w:val="Normal"/>
        <w:ind w:firstLine="540"/>
        <w:jc w:val="both"/>
        <w:rPr>
          <w:sz w:val="28"/>
          <w:szCs w:val="28"/>
        </w:rPr>
      </w:pPr>
      <w:r>
        <w:rPr>
          <w:sz w:val="28"/>
          <w:szCs w:val="28"/>
        </w:rPr>
        <w:t>Истинная работа Дхармы иная. Она остается, навсегда, какой бы маленькой ни казалась вначале. И пусть в обществе ее никто не поймет, все равно она будет жить, и расти, бесконечно прорастая в будущее. В этом – сила Дхармы, сила вышедших из дома. Благодаря восьмилетним добродетелям практики нашего Ордена в России мы можем начать важное странствие-дхуту через Евразию. Как следование Риссё-анкоку. В самый критический момент истории человечества, когда никто не предпринимает ничего подобного, наша маленькая Сангха монахов, получивших и хранящих Лотосовую Сутру, начинает то, что называется широким распространением Дхармы по всей Джамбудвипе. Это совершение деяний Бодхисаттвы Всеобъемлющая Мудрость. И неизбежно благодаря силам Бодхисаттвы Самантабхадры проявится результат. Мы должны верить в эти силы. И если мы сможем иметь такую веру, наши силы будут воистину безграничны.</w:t>
      </w:r>
    </w:p>
    <w:p>
      <w:pPr>
        <w:pStyle w:val="Normal"/>
        <w:ind w:firstLine="540"/>
        <w:jc w:val="both"/>
        <w:rPr>
          <w:sz w:val="28"/>
          <w:szCs w:val="28"/>
        </w:rPr>
      </w:pPr>
      <w:r>
        <w:rPr>
          <w:sz w:val="28"/>
          <w:szCs w:val="28"/>
        </w:rPr>
        <w:t>Мы ничего не пропагандируем, не стремимся к материальным достижениям. Нам не нужны ни большая организация, ни что-либо другое. Мы просто показываем пример жизни монахов, вышедших из дома, хранителей Лотосовой Сутры.</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Источник войны и насилия</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13.07.1998, Харьков)</w:t>
      </w:r>
    </w:p>
    <w:p>
      <w:pPr>
        <w:pStyle w:val="Normal"/>
        <w:ind w:firstLine="540"/>
        <w:jc w:val="both"/>
        <w:rPr>
          <w:sz w:val="28"/>
          <w:szCs w:val="28"/>
        </w:rPr>
      </w:pPr>
      <w:r>
        <w:rPr>
          <w:sz w:val="28"/>
          <w:szCs w:val="28"/>
        </w:rPr>
        <w:t>Наши акции Широкого Марша Мира по Евразии в Харькове завершились, и некоторое время мы смогли побыть здесь в тишине прекрасной дубравы и отдохнуть в спокойной атмосфере. К счастью, у нас есть этот небольшой монастырь в лесу в окружении чистой природы. Отсюда вскоре мы начнем наше путешествие на Кавказ. Повсюду, где мы будем проходить, мы понесем послание нашего Широкого Марша Мира по Евразии – учение и дух ненасилия. Сделать будущее мира свободным от войн и насилия – в этом цель нашего Марша. Но как избавиться от войн и насилия – зависит, прежде всего, от нашего сознания.</w:t>
      </w:r>
    </w:p>
    <w:p>
      <w:pPr>
        <w:pStyle w:val="TextBodyIndent"/>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онечно, дипломатические методы или новый международный закон – все это необходимые шаги, для осуществления которых нам необходимо работать, но, прежде всего, необходимо знать, что война рождается в нашем сознании. Корни насилия в нашем сознании. Поэтому, для того, чтобы отказаться от войн и насилия, мы должны искоренить их в нашем сознании.</w:t>
      </w:r>
    </w:p>
    <w:p>
      <w:pPr>
        <w:pStyle w:val="Normal"/>
        <w:ind w:firstLine="540"/>
        <w:jc w:val="both"/>
        <w:rPr>
          <w:sz w:val="28"/>
          <w:szCs w:val="28"/>
        </w:rPr>
      </w:pPr>
      <w:r>
        <w:rPr>
          <w:sz w:val="28"/>
          <w:szCs w:val="28"/>
        </w:rPr>
        <w:t>Как возникает в нашем сознании война и насилие? По причине злобы, ненависти. Но все-таки это второстепенная причина. Истоки войны и насилия – это желания и страх, сомнения. Они являются более глубокими корнями войны.</w:t>
      </w:r>
    </w:p>
    <w:p>
      <w:pPr>
        <w:pStyle w:val="Normal"/>
        <w:ind w:firstLine="540"/>
        <w:jc w:val="both"/>
        <w:rPr/>
      </w:pPr>
      <w:r>
        <w:rPr>
          <w:sz w:val="28"/>
          <w:szCs w:val="28"/>
        </w:rPr>
        <w:t>Любой конфликт между людьми, общинами или этническими группами, странами и народами всегда возникает как конфликт интересов. А конфликт интересов представляет собой столкновение различных желаний. Желания больше получить и желания меньше потерять. То же самое и в отношении личностных конфликтов. Получить или потерять – такова дилемма конфликта. Столкновение желаний приводит к тому, что мы начинаем сомневаться в других людях. А из-за того, что есть сомнения в других, приходит страх. А из страха возникает насилие. Таким образом, корни войны находятся в нас самих. Чтобы по-настоящему отказаться от войны, необходимо избавиться от корней насилия в нашем сознании. Как освободиться от своих желаний, страха? Это станет возможным лишь тогда, когда мы осознаем отсутствие “я”, то есть истинную природу. На самом деле никакого “я” не существует. Но из-за того, что у нас есть тело, мы думаем: “я существую”. Своим телом и чувствами мы создаем такое сознание. Все наши мысли и действия, проистекают из такого “я”, и являются заблуждениями. Кроме истинной реальности ничего в действительности не существует, никакого “я”. Для нас очень трудно достичь такой мудрости и увидеть эту реальность. Но Будда говорит: “Я пребываю в этом мире вечно, не исчезаю”. Вечный Будда – это и есть истинное “Я”. Для того, чтобы увидеть Вечного Будду, необходимо обрести надлежащее состояние сознания. Также необходима истинная вера. Учиться быть скромными и мягкими и желать увидеть Вечного Будду, от всего сердца с единством в мыслях возжелать. Но где существует Вечный Будда? В нас самих, в каждом человеке, во всех людях, во всех живых существах и нечувствующих сущностях, во всей материи, в камнях, деревьях, воздухе, пустоте, космосе, других планетах. Во всем существующем и несуществующем есть Вечный Будда. Надо стремиться увидеть Вечного Будду в каждом, не жалея своего тела и жизни. И тогда, в тот же момент, мы освободимся от иллюзии собственного “я”. Лишь тогда исчезнут страх и сомнения. Тогда естественным образом мы разрушим фундаментальное неведение, создающее наше “я”. Будда говорит:</w:t>
      </w:r>
      <w:r>
        <w:rPr>
          <w:i/>
          <w:iCs/>
          <w:sz w:val="28"/>
          <w:szCs w:val="28"/>
        </w:rPr>
        <w:t xml:space="preserve"> </w:t>
      </w:r>
      <w:r>
        <w:rPr>
          <w:b/>
          <w:bCs/>
          <w:i/>
          <w:iCs/>
          <w:sz w:val="28"/>
          <w:szCs w:val="28"/>
        </w:rPr>
        <w:t>“Тогда я вместе с Сангхой выйду на Гору Священного Орла”</w:t>
      </w:r>
      <w:r>
        <w:rPr>
          <w:sz w:val="28"/>
          <w:szCs w:val="28"/>
        </w:rPr>
        <w:t>, то есть появится здесь, в этой Сансаре. Созидание такого мирного ненасильственного существования – Чистой Земли в этом мире непостоянства и страданий – начинается в нашем сознании с разрушения заблуждений простым, скромным, прямым и наполненным верой желанием увидеть Вечного Будду.</w:t>
      </w:r>
    </w:p>
    <w:p>
      <w:pPr>
        <w:pStyle w:val="Normal"/>
        <w:ind w:firstLine="540"/>
        <w:jc w:val="both"/>
        <w:rPr>
          <w:sz w:val="28"/>
          <w:szCs w:val="28"/>
        </w:rPr>
      </w:pPr>
      <w:r>
        <w:rPr>
          <w:sz w:val="28"/>
          <w:szCs w:val="28"/>
        </w:rPr>
        <w:t>Нет никакого другого пути. Сколько бы теорий мы не создали, какой бы пропагандой ни занимались, какие бы международные договоры или новые законы ни устанавливали, если мы слепы, если не уничтожили страх и сомнения, желания и “я”, то мы не достигнем изначальной реальности Вечного Будды. И наоборот, когда мы увидим Вечного Будду, все иллюзии исчезнут сами собой. Это называется освобождением от изначального неведения, истинным просветлением – ануттара-самьяк-самбодхи.</w:t>
      </w:r>
    </w:p>
    <w:p>
      <w:pPr>
        <w:pStyle w:val="Normal"/>
        <w:ind w:firstLine="540"/>
        <w:jc w:val="both"/>
        <w:rPr>
          <w:sz w:val="28"/>
          <w:szCs w:val="28"/>
        </w:rPr>
      </w:pPr>
      <w:r>
        <w:rPr>
          <w:sz w:val="28"/>
          <w:szCs w:val="28"/>
        </w:rPr>
        <w:t>Наш путь прекращения войны начинается с разрушения фундаментального неведения, из которого рождаются страх и сомнения. Странствие по Чечне и Кавказу станет для нас испытанием – сможем ли мы увидеть в каждом Вечного Будду. Поэтому, от всего сердца поклоняясь всем с единством в мыслях, мы должны пробудить в себе сильное искреннее желание увидеть в каждом присутствие Вечного Будды. Прямота, скромность, честность для нас всегда – самое главное.</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о прибытию в Украину</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09.07.1998, Киев)</w:t>
      </w:r>
    </w:p>
    <w:p>
      <w:pPr>
        <w:pStyle w:val="Normal"/>
        <w:ind w:firstLine="540"/>
        <w:jc w:val="both"/>
        <w:rPr>
          <w:sz w:val="28"/>
          <w:szCs w:val="28"/>
        </w:rPr>
      </w:pPr>
      <w:r>
        <w:rPr>
          <w:sz w:val="28"/>
          <w:szCs w:val="28"/>
        </w:rPr>
        <w:t>Программа Широкого Марша Мира по Евразии в Киеве завершилась сегодня провидением акций в центре города. И хотя наша практика в этот раз была здесь непродолжительной, за последние семь лет моей деятельности впервые в Киеве мы практиковали Риссё-анкоку.</w:t>
      </w:r>
    </w:p>
    <w:p>
      <w:pPr>
        <w:pStyle w:val="Normal"/>
        <w:ind w:firstLine="540"/>
        <w:jc w:val="both"/>
        <w:rPr>
          <w:sz w:val="28"/>
          <w:szCs w:val="28"/>
        </w:rPr>
      </w:pPr>
      <w:r>
        <w:rPr>
          <w:sz w:val="28"/>
          <w:szCs w:val="28"/>
        </w:rPr>
        <w:t>Когда Нитирэн начал свою деятельность по распространению Учения Лотосовой Сутры, он не ушел при этом в горы или за город в спокойное и тихое место, но сразу же пришел в тогдашнюю столицу Японии, Камакуру, где восседали правители страны. Поначалу никто из политических лидеров не обращал на него внимания. Но он оставался в столице и публично заявлял о неправильно выбранном пути, ведущем страну к катастрофе. Нитирэн даже не проводил церемоний в храмах, главное место его деятельности было на улицах, где он громким голосом обращался к прохожим. В конце концов, его речи достигли ушей правительства.</w:t>
      </w:r>
    </w:p>
    <w:p>
      <w:pPr>
        <w:pStyle w:val="TextBodyIndent"/>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Учение Нитирэна заключалось не в том, как обрести самадхи, и не в необходимости соблюдать те или иные заповеди, и не в том, что после смерти вы возродитесь в Чистой Земле Будды Амитабхи. Он не учил также обретению особых магических сил, благодаря которым вы сможете получить все, что пожелаете. Суть его учения в том, как вывести страну из кризиса и спасти народ от страданий. Наибольшими бедствиями были гражданская война и возможная интервенция. О бедах, грозящих Японии, Нитирэн предупреждал граждан – жителей Камакуры, проходящих мимо него по улице.</w:t>
      </w:r>
    </w:p>
    <w:p>
      <w:pPr>
        <w:pStyle w:val="Normal"/>
        <w:ind w:firstLine="540"/>
        <w:jc w:val="both"/>
        <w:rPr>
          <w:sz w:val="28"/>
          <w:szCs w:val="28"/>
        </w:rPr>
      </w:pPr>
      <w:r>
        <w:rPr>
          <w:sz w:val="28"/>
          <w:szCs w:val="28"/>
        </w:rPr>
        <w:t>Уже долгое время я практикую в Украине, еще со времен бывшего Советского Союза, но сегодня мы первый раз совершили в Киеве – столице Украины, такую же практику, как когда-то Нитирэн в Японии, в Камакуре. И хотя мы пробудем в Украине совсем недолго, я очень рад, что мы смогли провести здесь практику Риссё-анкоку. Конечно, мы простые монахи, ведущие достаточно скромный образ жизни и в Киев мы приехали без приглашения, нас сюда никто не приглашал, мы здесь не гости, мы приехали сами, чтобы сказать людям, о самом главном. И пусть мы странствующие нищие монахи, но мы должны иметь духовный авторитет, чтобы показать правильный, истинный путь, который бы вывел страну из катастрофы, спас народ от войны. Мы должны иметь в себе такой духовный авторитет, какой бы скромной жизнью мы не жили.</w:t>
      </w:r>
    </w:p>
    <w:p>
      <w:pPr>
        <w:pStyle w:val="Normal"/>
        <w:ind w:firstLine="540"/>
        <w:jc w:val="both"/>
        <w:rPr>
          <w:sz w:val="28"/>
          <w:szCs w:val="28"/>
        </w:rPr>
      </w:pPr>
      <w:r>
        <w:rPr>
          <w:sz w:val="28"/>
          <w:szCs w:val="28"/>
        </w:rPr>
        <w:t>Принято считать, что практика буддизма заключается в изучении Сутр, сидении в медитации, накоплении знаний различных философий и доктрин. Но на самом деле все это бесполезно до тех пор, пока мы не будем способны показать путь освобождения людям, народу, всей стране.</w:t>
      </w:r>
    </w:p>
    <w:p>
      <w:pPr>
        <w:pStyle w:val="Normal"/>
        <w:ind w:firstLine="540"/>
        <w:jc w:val="both"/>
        <w:rPr>
          <w:sz w:val="28"/>
          <w:szCs w:val="28"/>
        </w:rPr>
      </w:pPr>
      <w:r>
        <w:rPr>
          <w:sz w:val="28"/>
          <w:szCs w:val="28"/>
        </w:rPr>
        <w:t>С этой точки зрения у Сангхи в Киеве еще нет в полной мере осознания того, в чем заключалась миссия Нитирэна и его послания. Если мы истинные хранители Лотосовой Сутры в век конца Дхармы и  стремимся следовать примеру Нитирэна как его ученики, то должны начать работу Риссё-анкоку здесь, в столице Украины, в Киеве.</w:t>
      </w:r>
    </w:p>
    <w:p>
      <w:pPr>
        <w:pStyle w:val="Normal"/>
        <w:ind w:firstLine="540"/>
        <w:jc w:val="both"/>
        <w:rPr>
          <w:sz w:val="28"/>
          <w:szCs w:val="28"/>
        </w:rPr>
      </w:pPr>
      <w:r>
        <w:rPr>
          <w:sz w:val="28"/>
          <w:szCs w:val="28"/>
        </w:rPr>
        <w:t>Так или иначе, проходят дни, и когда-нибудь наша жизнь закончится. Но пока мы живем, мы должны думать, как правильно прожить этот драгоценный день, чтобы наша жизнь действительно была стоящей, жизнью настоящего ученика Будды. Конечно, мы можем слушать музыку, беседовать с людьми, но 24 часа быстро пролетают. По крайней мере, то, что мы делали вчера и сегодня, не было пустой тратой времени. Со стороны глаза Будды и учителя Нитирэна эти два дня стали полезной работой. Каждый день нашей жизни в мире Саха мы должны прожить наилучшим образом. Давайте посвятим добродетели последних двух дней будущему Сангхи в Киеве.</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еред вхождением в Чечню</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17.07.1998, Назрань)</w:t>
      </w:r>
    </w:p>
    <w:p>
      <w:pPr>
        <w:pStyle w:val="Normal"/>
        <w:ind w:firstLine="540"/>
        <w:jc w:val="both"/>
        <w:rPr>
          <w:sz w:val="28"/>
          <w:szCs w:val="28"/>
        </w:rPr>
      </w:pPr>
      <w:r>
        <w:rPr>
          <w:sz w:val="28"/>
          <w:szCs w:val="28"/>
        </w:rPr>
        <w:t>Этим вечером мы остановились в Назрани. Мы планируем посетить Чечню завтра. Каждый должен осознавать, насколько сейчас взрывоопасная ситуация в Чечне. У нас пока нет конкретных планов, как наш Марш войдет в Чечню, и какие акции мы организуем во время пребывания там.</w:t>
      </w:r>
    </w:p>
    <w:p>
      <w:pPr>
        <w:pStyle w:val="Normal"/>
        <w:ind w:firstLine="540"/>
        <w:jc w:val="both"/>
        <w:rPr>
          <w:sz w:val="28"/>
          <w:szCs w:val="28"/>
        </w:rPr>
      </w:pPr>
      <w:r>
        <w:rPr>
          <w:sz w:val="28"/>
          <w:szCs w:val="28"/>
        </w:rPr>
        <w:t>По поводу вооруженного столкновения в Гудермесе необходимо сказать, что такого развития событий следовало ожидать. Оно случилось как раз в тот момент, когда мы должны въехать в Чечню и хотя мы ничего заранее не планировали, но получилось так, что мы появились в самый важный момент. И потому мы должны донести до народа Чечни послания и организовать правильные, соответствующие моменту, акции, направленные на то, чтобы изменить ситуацию. Как поступить в настоящий момент, мы не знаем, но мы всегда должны искать верное направление наших действий, чтобы донести послание Марша Мира людям и осуществить нашу миссию и цель паломничества.</w:t>
      </w:r>
    </w:p>
    <w:p>
      <w:pPr>
        <w:pStyle w:val="Normal"/>
        <w:ind w:firstLine="540"/>
        <w:jc w:val="both"/>
        <w:rPr>
          <w:sz w:val="28"/>
          <w:szCs w:val="28"/>
        </w:rPr>
      </w:pPr>
      <w:r>
        <w:rPr>
          <w:sz w:val="28"/>
          <w:szCs w:val="28"/>
        </w:rPr>
        <w:t>Для этого мы всегда должны хранить молитву Лотосовой Сутры. Хранить Лотосовую Сутру – в этом сущность деятельности Вселенной. Все, что окружает нас и все, что происходит с нами и вокруг нас – мы направляем на путь совершенства. И это причина, по которой мы храним Лотосовую Сутру. Ситуация, в которой мы оказались – это не случайный эпизод. Все – таким, каким оно есть – является    нашей практикой Лотосовой Сутры. Поэтому важно хранить Сутру в своем сознании, в своей речи, в своем теле, чтобы привести к гармонии весь мир и весь Космос. К этому мы должны всегда стремиться.</w:t>
      </w:r>
    </w:p>
    <w:p>
      <w:pPr>
        <w:pStyle w:val="TextBodyIndent"/>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Есть хорошая весть – с тех пор, как мы начали Марш Мира, в пути мы слышали из уст многих людей: “в двадцать первый век без войн и насилия”. Многие поддерживают эту идею. Даже сегодня в своем выступлении президент Ельцин воспользовался этой фразой. Люди знают о Гаагском призыве к миру. Как только новая идея возникает в сознании одного человека, если это действительно передовая идея истории, то немедленно она овладевает сознанием людей. Мы не говорим, что мы хозяева этой идеи, но такова природа человеческого сознания. Может быть, идея нашего Марша станет близкой другим людям во время нашего дальнейшего странствия. По крайней мере, хороший знак, что президент Ельцин высказал ее.</w:t>
      </w:r>
    </w:p>
    <w:p>
      <w:pPr>
        <w:pStyle w:val="Normal"/>
        <w:ind w:firstLine="540"/>
        <w:jc w:val="both"/>
        <w:rPr/>
      </w:pPr>
      <w:r>
        <w:rPr>
          <w:sz w:val="28"/>
          <w:szCs w:val="28"/>
        </w:rPr>
        <w:t>Наша практика называется Риссё-анкоку</w:t>
      </w:r>
      <w:r>
        <w:rPr>
          <w:i/>
          <w:iCs/>
          <w:sz w:val="28"/>
          <w:szCs w:val="28"/>
        </w:rPr>
        <w:t xml:space="preserve"> – </w:t>
      </w:r>
      <w:r>
        <w:rPr>
          <w:sz w:val="28"/>
          <w:szCs w:val="28"/>
        </w:rPr>
        <w:t>Установление справедливости и спокойствия в стране. Сейчас в Чечне критический момент. А потому очень важно, чтобы нашу идею разделили народ Чечни и его лидеры.</w:t>
      </w:r>
    </w:p>
    <w:p>
      <w:pPr>
        <w:pStyle w:val="TextBodyIndent"/>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Где бы мы ни странствовали и какие бы деяния ни совершали, всегда необходимо помнить, что для истинного подвижника Лотосовой Сутры это деяния всех будд прошлого, настоящего и будущего, всех бодхисаттв, богов и драконов. Наши деяния – это не наши собственные деяния. Когда мы войдем в Чечню, вместе с нами в Чечню войдут эти бесчисленные силы и добродетели, и вместе с ними мы хотим создать новый истинный путь, который приведет к появлению вечной Чистой Земли.</w:t>
      </w:r>
    </w:p>
    <w:p>
      <w:pPr>
        <w:pStyle w:val="Normal"/>
        <w:ind w:firstLine="540"/>
        <w:jc w:val="both"/>
        <w:rPr>
          <w:sz w:val="28"/>
          <w:szCs w:val="28"/>
        </w:rPr>
      </w:pPr>
      <w:r>
        <w:rPr>
          <w:sz w:val="28"/>
          <w:szCs w:val="28"/>
        </w:rPr>
        <w:t>В этом заключается наша практика Лотосовой Сутры в век конца Дхармы.</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Грозном</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22.07.1998, Грозный)</w:t>
      </w:r>
    </w:p>
    <w:p>
      <w:pPr>
        <w:pStyle w:val="Normal"/>
        <w:ind w:firstLine="540"/>
        <w:jc w:val="both"/>
        <w:rPr>
          <w:sz w:val="28"/>
          <w:szCs w:val="28"/>
        </w:rPr>
      </w:pPr>
      <w:r>
        <w:rPr>
          <w:sz w:val="28"/>
          <w:szCs w:val="28"/>
        </w:rPr>
        <w:t>Широкий Марш Мира, несмотря на различные трудности, достиг Чечни. У нас не было заранее составленных конкретных планов, ситуация была чрезвычайная и непредсказуемая. Мы были готовы к тому, что мы не сможем свободно передвигаться по республике. Но, несмотря, на такие жесткие ограничения нам удалось, (и в этом, несомненно, заключена уловка Будды), принять участие в важной парламентской конференции, организованной чеченским правительством. Это первая международная конференция такого уровня, организованная в Чечне. Правительство Чечни не ожидало, что мы примем участие в этой конференции, но оказалось, что наше участие в ней сыграло, в конце концов, решающую роль. И по этой причине без особых трудностей удалось хорошо организовать и провести диалог с Президентом Масхадовым. Цель нашего Марша и наши послания, были прямо высказаны Президенту. Вчера на конференции выступал Басаев, он критиковал позицию международного сообщества, ООН и других организаций, но высказал теплые слова поддержки в адрес нашего Марша. И таким образом мы смогли прийти к хорошему взаимопониманию и сотрудничеству с правительством Чечни, которое находится сейчас в трудном положении, и с его лидерами. И хотя мы не смогли открыто ходить по улицам Грозного и посетить другие места в Чечне, но для чеченского народа наш Марш стал очень важным событием. И на официальном уровне, от имени парламентской конференции нам была поручена задача – донести голос народа Чечни до остального мира. И, похоже, что многие люди хотят присоединиться к нашему Маршу. Президент выразил согласие официально направить двух представителей для участия в нашем Марше. Кроме того ребята из чеченского молодежного центра собираются следовать с нами до Тбилиси. И еще одна организация – Международный комитет по правам человека в Чечне, хотела бы направить своего представителя. И, кроме того, известие об этом странствии и наше послание, похоже, уже широко распространилось по Чечне, достигло всех ее уголков, было услышано простыми людьми и ее лидерами. Сегодня и завтра мы все еще будем в Чечне. Сегодня решится вопрос о месте нашего дальнейшего пребывания, о транспорте и охране. Может быть, мы успеем встретиться с некоторыми представителями правительства, с женой Президента Масхадова и другими. Сегодня мы также собираемся посетить детский реабилитационный центр Криса Хантера, кроме того назначена встреча в ОБСЕ. О нашем присутствии здесь стало широко известно, а это означает не только большую ответственность, но также и большую опасность. Мы не должны исключать возможность, что кто-то захочет разрушить нашу работу. Здесь что угодно может случиться с нами. Нас могут взять в заложники или даже убить. Мы должны осознавать это и действовать очень ответственно. Сейчас нас хорошо знают в Чечне, и многие люди захотят увидеться с нами. Мы должны строго следовать инструкциям охраны и организаторов.</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ечь на парламентской конференции в Грозном</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21.07.1998, Джохар-Грозный)</w:t>
      </w:r>
    </w:p>
    <w:p>
      <w:pPr>
        <w:pStyle w:val="Normal"/>
        <w:ind w:firstLine="540"/>
        <w:jc w:val="both"/>
        <w:rPr>
          <w:sz w:val="28"/>
          <w:szCs w:val="28"/>
        </w:rPr>
      </w:pPr>
      <w:r>
        <w:rPr>
          <w:sz w:val="28"/>
          <w:szCs w:val="28"/>
        </w:rPr>
        <w:t>Друзья! Я приехал сюда из Японии, одной из самых далеких стран. И я очень рад видеть над зданием чеченского парламента флаг моей родной страны.</w:t>
      </w:r>
    </w:p>
    <w:p>
      <w:pPr>
        <w:pStyle w:val="Normal"/>
        <w:ind w:firstLine="540"/>
        <w:jc w:val="both"/>
        <w:rPr>
          <w:sz w:val="28"/>
          <w:szCs w:val="28"/>
        </w:rPr>
      </w:pPr>
      <w:r>
        <w:rPr>
          <w:sz w:val="28"/>
          <w:szCs w:val="28"/>
        </w:rPr>
        <w:t>Никакая война, безусловно, не может быть начата безо лжи. Ложь является основой любой войны. Она необходима для манипуляции общественным сознанием и создания взрывоопасной нестабильной ситуации.</w:t>
      </w:r>
    </w:p>
    <w:p>
      <w:pPr>
        <w:pStyle w:val="Normal"/>
        <w:ind w:firstLine="540"/>
        <w:jc w:val="both"/>
        <w:rPr>
          <w:sz w:val="28"/>
          <w:szCs w:val="28"/>
        </w:rPr>
      </w:pPr>
      <w:r>
        <w:rPr>
          <w:sz w:val="28"/>
          <w:szCs w:val="28"/>
        </w:rPr>
        <w:t>Скажу, основываясь на более чем двадцатилетнем опыте миротворческой деятельности – очень важно, чтобы представители международных неправительственных организаций, таких как мы и других, парламентарии а также честные свободные журналисты непосредственно присутствовали в месте конфликта и видели все своими глазами. Лишь тогда можно вынести какое-то объективное суждение и дать справедливую оценку происходящему.</w:t>
      </w:r>
    </w:p>
    <w:p>
      <w:pPr>
        <w:pStyle w:val="Normal"/>
        <w:ind w:firstLine="540"/>
        <w:jc w:val="both"/>
        <w:rPr>
          <w:sz w:val="28"/>
          <w:szCs w:val="28"/>
        </w:rPr>
      </w:pPr>
      <w:r>
        <w:rPr>
          <w:sz w:val="28"/>
          <w:szCs w:val="28"/>
        </w:rPr>
        <w:t>Прилагаются невообразимые усилия извне, чтобы дискредитировать позицию Чечни и дестабилизировать ситуацию. То, с чем столкнулась Чечня, является, по существу, необъявленными санкциями против нее со стороны международного сообщества, и поэтому для меня так важно присутствовать в Чечне как гражданину Японии и как буддийскому монаху принимать участие в этой конференции. И я искренне рад, что нам удалось открыто обсудить все сложные проблемы Чечни. Мы действительно чувствуем себя здесь как дома в единстве со всеми людьми и сам этот факт, эта истина преодолеют любую ложь. В этом мое глубокое убеждение.</w:t>
      </w:r>
    </w:p>
    <w:p>
      <w:pPr>
        <w:pStyle w:val="Normal"/>
        <w:ind w:firstLine="540"/>
        <w:jc w:val="both"/>
        <w:rPr>
          <w:sz w:val="28"/>
          <w:szCs w:val="28"/>
        </w:rPr>
      </w:pPr>
      <w:r>
        <w:rPr>
          <w:sz w:val="28"/>
          <w:szCs w:val="28"/>
        </w:rPr>
        <w:t>Для нас, участников Марша Мира особым событием стало то, что от лица участников конференции и парламента нам была вручена специальная резолюция. Кроме того, лично Президент Масхадов и глава парламента председатель конференции господин Идигов предложили выдвинуть представителя Чеченской республики для участия в Широком Марше Мира по Евразии “В новый век без войн и насилия”. Я уверен, что это важный большой шаг. Несомненно, наш Широкий Марш Мира понесет с собой все послания Чечни, чтобы открыто и вовсеуслышание говорить о том, что происходит здесь. И это вдвойне значимо, поскольку маршрут нашего странствия пролегает через зоны военных конфликтов. Мы собираемся посетить Иран и Ирак, Таджикистан и Афганистан, и мы желаем объединить голоса людей, ставших жертвами войны. Их голоса должны стать основой международного общественного мнения, чтобы миру не были безразличны нужды этих людей.</w:t>
      </w:r>
    </w:p>
    <w:p>
      <w:pPr>
        <w:pStyle w:val="Normal"/>
        <w:ind w:firstLine="540"/>
        <w:jc w:val="both"/>
        <w:rPr>
          <w:sz w:val="28"/>
          <w:szCs w:val="28"/>
        </w:rPr>
      </w:pPr>
      <w:r>
        <w:rPr>
          <w:sz w:val="28"/>
          <w:szCs w:val="28"/>
        </w:rPr>
        <w:t>Я очень рад, что в резолюцию конференции было включено одно предложение. По инициативе Чечни, совместно с другими пострадавшими от войны народами решено создать международный валютный фонд для восстановления разрушенных войной стран. Я хочу напомнить один факт: сто миллиардов долларов было затрачено на то, чтобы разрушить Ирак. Эти деньги были собраны Америкой за два месяца. И я хотел бы, чтобы фонд восстановления поствоенных обществ имел в качестве уставного капитала сто миллиардов долларов, которые также должны быть собраны в течение нескольких месяцев. Лишь тогда можно говорить о существовании международной справедливости. Создание такого фонда будет также одной из целей нашего Марша Мира.</w:t>
      </w:r>
    </w:p>
    <w:p>
      <w:pPr>
        <w:pStyle w:val="Normal"/>
        <w:ind w:firstLine="540"/>
        <w:jc w:val="both"/>
        <w:rPr>
          <w:sz w:val="28"/>
          <w:szCs w:val="28"/>
        </w:rPr>
      </w:pPr>
      <w:r>
        <w:rPr>
          <w:sz w:val="28"/>
          <w:szCs w:val="28"/>
        </w:rPr>
        <w:t>Я хотел бы персонально поблагодарить господина Идигова за прекрасное председательствование и преодоление многих трудностей. От лица участников Широкого Марша Мира я хотел бы выразить благодарность всем участникам конференции. Резолюция, которую мы приняли, возлагает на нас большую ответственность нести миролюбивое послание, чтобы разделить мир с другими пострадавшими в войнах народами.</w:t>
      </w:r>
    </w:p>
    <w:p>
      <w:pPr>
        <w:pStyle w:val="Normal"/>
        <w:ind w:firstLine="540"/>
        <w:jc w:val="both"/>
        <w:rPr>
          <w:sz w:val="28"/>
          <w:szCs w:val="28"/>
        </w:rPr>
      </w:pPr>
      <w:r>
        <w:rPr>
          <w:sz w:val="28"/>
          <w:szCs w:val="28"/>
        </w:rPr>
        <w:t>Мы постараемся сделать все, что в наших силах, чтобы донести послание Чечни людям всех стран, которые мы будем проходить. Еще раз разрешите поблагодарить вас и выразить свою солидарность.</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ереход через зону конфликта между Ингушетией и Северной Осетией </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23.07.1998, Казбеги, Грузия)</w:t>
      </w:r>
    </w:p>
    <w:p>
      <w:pPr>
        <w:pStyle w:val="Normal"/>
        <w:ind w:firstLine="540"/>
        <w:jc w:val="both"/>
        <w:rPr>
          <w:sz w:val="28"/>
          <w:szCs w:val="28"/>
        </w:rPr>
      </w:pPr>
      <w:r>
        <w:rPr>
          <w:sz w:val="28"/>
          <w:szCs w:val="28"/>
        </w:rPr>
        <w:t>Вчерашний день был довольно напряженным и трудным для нашего Марша Мира. Но и очень важным, потому что мы смогли пройти через зону конфликта Ингушетии и Северной Осетии. В общем списке международных миротворческих акций крайне редко упоминается этот регион. По крайней мере, мы прошли через зону конфликта, и этот факт останется в истории – а позже – в наших публикациях, посвященных Широкому Маршу Мира по Евразии мы отразим наше пребывание здесь. И, несмотря на то, что по причине ограничений во времени наши акции  нельзя считать неудовлетворительными, они могут положить начало тому, что проблеме данного региона в дальнейшем будет больше уделяться внимания со стороны международного сообщества.</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Цель нашего пребывания на Кавказе</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27.07.1998, Тбилиси)</w:t>
      </w:r>
    </w:p>
    <w:p>
      <w:pPr>
        <w:pStyle w:val="Normal"/>
        <w:ind w:firstLine="540"/>
        <w:jc w:val="both"/>
        <w:rPr>
          <w:sz w:val="28"/>
          <w:szCs w:val="28"/>
        </w:rPr>
      </w:pPr>
      <w:r>
        <w:rPr>
          <w:sz w:val="28"/>
          <w:szCs w:val="28"/>
        </w:rPr>
        <w:t>Цель нашего пребывания на Кавказе не в том, чтобы путешествовать, посещать разные места. Мы всегда должны думать о том, как сделать, чтобы в новом веке человечество действительно отказалось от войн. Важно глубоко размышлять об этой цели и о том, как ее осуществить. Мы не просто ездим повсюду, провозглашая пустые декларации. Мы должны создать путь, который приведет к цели. Любой человек может выдвигать красивые лозунги, но как найти ответ, и в чем заключается решение – это тот вопрос, который глубоко волнует странника из сочинения Нитирэна Риссё-анкоку-рон. Перед его глазами, куда бы он ни пошел, везде необъятные страдания. И главный его вопрос: в чем причина эпидемий, катастроф и войн, от которых погибает так много людей? Странник задается вопросом: почему вся страна в упадке? Почему никто не может предотвратить кризис? Хотя все поклоняются, молятся, произносят заклинания, мантры. Несмотря на то, что есть хорошие правители, политики, ничто не помогает, а только становится хуже, катастрофы и войны усиливаются. В чем ошибка и что неправильно? Без ответа на этот вопрос не может быть пути для истинно вышедшего из дома. И потому вопросы странника сегодня являются нашими вопросами: как создать новый век, новое мирное будущее. В этом цель нашего марша.</w:t>
      </w:r>
    </w:p>
    <w:p>
      <w:pPr>
        <w:pStyle w:val="Normal"/>
        <w:ind w:firstLine="540"/>
        <w:jc w:val="both"/>
        <w:rPr>
          <w:sz w:val="28"/>
          <w:szCs w:val="28"/>
        </w:rPr>
      </w:pPr>
      <w:r>
        <w:rPr>
          <w:sz w:val="28"/>
          <w:szCs w:val="28"/>
        </w:rPr>
        <w:t>Если религия обещает спасение только тем, кто верит, только своим последователям, то этого мало. Другие сулят избавить от страданий и краха только людей определенной национальности. Сегодня все должны быть спасены, какой бы религии они не придерживались, и даже если они вообще ни во что не верят. Люди любой национальности и вероисповедания должны быть спасены от трагедии войн.</w:t>
      </w:r>
    </w:p>
    <w:p>
      <w:pPr>
        <w:pStyle w:val="Normal"/>
        <w:ind w:firstLine="540"/>
        <w:jc w:val="both"/>
        <w:rPr>
          <w:sz w:val="28"/>
          <w:szCs w:val="28"/>
        </w:rPr>
      </w:pPr>
      <w:r>
        <w:rPr>
          <w:sz w:val="28"/>
          <w:szCs w:val="28"/>
        </w:rPr>
        <w:t>В наше время война не происходит в каком-то одном месте. Она может принять размах глобальной катастрофы. И в одно мгновение разрушить всю нашу планету. Политики и ученые предрекают, что современные войны будут уже не войнами обществ с различным социальным устройством и идеологией, но, что более страшно, столкновением цивилизаций. Широкий марш мира по Евразии проходит как раз через исторические точки соприкосновения различных цивилизаций.</w:t>
      </w:r>
    </w:p>
    <w:p>
      <w:pPr>
        <w:pStyle w:val="Normal"/>
        <w:ind w:firstLine="540"/>
        <w:jc w:val="both"/>
        <w:rPr>
          <w:sz w:val="28"/>
          <w:szCs w:val="28"/>
        </w:rPr>
      </w:pPr>
      <w:r>
        <w:rPr>
          <w:sz w:val="28"/>
          <w:szCs w:val="28"/>
        </w:rPr>
        <w:t>Сейчас мы путешествуем по Кавказу, который последние десять лет является одним из самых горячих мест на планете. Здесь не утихают военные конфликты. Мы стремимся найти ответ на вопрос: почему это происходит? С таким серьезным отношением мы должны подготовить себя к пребыванию в Грузии. Не надо слепо замыкаться в своей эгоистической религиозной практике. Если мы думаем: достаточно того, что мы сами верим во что-то и что-то практикуем и удовлетворяемся таким состоянием, то это неправильно. Вопрошание странника из Риссё-анкоку-рон далеко уходит за пределы простой практики самосовершенствования. Каждый из нас должен задаваться подобным вопросом, и только тогда этот марш мира может оказаться полезным. Странник из Риссё-анкоку-рон не путешествует с целью проповеди какой-то одной религии. Он не удовлетворен верой в какое-то одно учение или сутру, все это он отвергает, поскольку ничто не приносит истинного решения, не приносит мир в страну. Снова и снова мы должны вопрошать себя в своем сердце: зачем мы покинули дом? с какой целью мы странствуем?</w:t>
      </w:r>
    </w:p>
    <w:p>
      <w:pPr>
        <w:pStyle w:val="Normal"/>
        <w:ind w:firstLine="540"/>
        <w:jc w:val="both"/>
        <w:rPr>
          <w:sz w:val="28"/>
          <w:szCs w:val="28"/>
        </w:rPr>
      </w:pPr>
      <w:r>
        <w:rPr>
          <w:sz w:val="28"/>
          <w:szCs w:val="28"/>
        </w:rPr>
        <w:t>Если нас не будет глубоко волновать постоянный вопрос, то значит, мы относимся к людям, которые просто удовлетворяются своей религиозной практикой. Мы не миссионеры и не последователи какой-то одной религии. Самый важный и большой вопрос о том, как избавить все человечество от войн в двадцать первом веке, как принести мир всем народам, нациям и религиям, в чем заключается настоящая справедливость. Такой путь мы должны искать. Таков основной мотив нашего Широкого Марша Мира по Евразии.</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авказ свободный от войн</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28.07.1998, Тбилиси)</w:t>
      </w:r>
    </w:p>
    <w:p>
      <w:pPr>
        <w:pStyle w:val="Normal"/>
        <w:ind w:firstLine="540"/>
        <w:jc w:val="both"/>
        <w:rPr>
          <w:sz w:val="28"/>
          <w:szCs w:val="28"/>
        </w:rPr>
      </w:pPr>
      <w:r>
        <w:rPr>
          <w:sz w:val="28"/>
          <w:szCs w:val="28"/>
        </w:rPr>
        <w:t>Сегодня на десять часов у нас запланирована встреча в отделе ООН по программам развития. В одиннадцать часов Парламентская конференция, и мы все вместе хотя бы в течение пяти-десяти минут постараемся провести какие-либо акции у здания парламента. Также у нас появилась возможность поместить статью в газету “Свободная Грузия”. Тот, кто будет готовить эту статью, должен вкратце изложить цель и задачи нашего Марша, ясно сформулированные в нашем Яснополянском Воззвании, а также описать, что уже было сделано нами. Следует также изложить информацию о конференции в Грозном, на которой было принято специальное обращение, а также включить идеи, содержащиеся в нашем специальном обращении к мировому сообществу из Грозного. Далее – подчеркнуть важность нашей главной цели: запрещение войн в двадцать первом веке. Что станет возможным лишь при возникновении сильного международного общественного движения. Основой такого движения должен стать объединенный голос жертв военных конфликтов. Это основной стержень нашего Марша мира. Нужно ясно указать это. А также объяснить, почему Марш проходит через Кавказ и в чем основные проблемы Кавказа и, в частности, Грузии. Основной вопрос здесь – этнические различия и сепаратизм. Политические лидеры используют вооруженные насильственные методы, оправдываясь этническим национализмом. Они толкают людей браться за оружие, говоря о национальных различиях. И потому на Кавказе соседние народы стали врагами друг другу. Дагестан и Чечня, Ингушетия и Северная Осетия, Грузия и Абхазия, Армения и Азербайджан. В результате эти конфликты не приносят никакой выгоды ни одному из народов. Это факт. К примеру, в Ингушетии сейчас большая половина населения – беженцы. В Грузии вся экономика развалилась, правительство не в состоянии помогать беженцам, построить им дома и т.д. Но хотя конфликты не выгодны народам Кавказа, до сих пор нет какой либо ясной перспективы их разрешения. Такова суть реальных проблем на Кавказе.</w:t>
      </w:r>
    </w:p>
    <w:p>
      <w:pPr>
        <w:pStyle w:val="Normal"/>
        <w:ind w:firstLine="540"/>
        <w:jc w:val="both"/>
        <w:rPr>
          <w:sz w:val="28"/>
          <w:szCs w:val="28"/>
        </w:rPr>
      </w:pPr>
      <w:r>
        <w:rPr>
          <w:sz w:val="28"/>
          <w:szCs w:val="28"/>
        </w:rPr>
        <w:t>Однако есть люди вне Кавказа, которые ищут выгоду в его распрях. Они сеют недоверие между Кавказскими государствами, ослабляя их силу. Как правило, каждая из конфликтующих сторон зависит от чьей-то помощи извне, из других стран. Таким, образом, весь Кавказ контролируется внешними силами. Многие хотели бы контролировать Кавказ по геополитическим причинам и также по причине наличия на Кавказе огромных природных ресурсов.</w:t>
      </w:r>
    </w:p>
    <w:p>
      <w:pPr>
        <w:pStyle w:val="Normal"/>
        <w:ind w:firstLine="540"/>
        <w:jc w:val="both"/>
        <w:rPr>
          <w:sz w:val="28"/>
          <w:szCs w:val="28"/>
        </w:rPr>
      </w:pPr>
      <w:r>
        <w:rPr>
          <w:sz w:val="28"/>
          <w:szCs w:val="28"/>
        </w:rPr>
        <w:t>Как положить конец всем проблемам и конфликтам на Кавказе? Необходимо организовать некий  постоянно действующий договор, хартию всех народов Кавказа, где ясно бы излагались основополагающие принципы, не допускающие силовых, военных методов в решении любых Кавказских проблем. Затем должно быть развернуто мощьное миротворческое движение во всех этнических группах на Кавказе. Тогда простые граждане не будут больше оставаться беженцами и жертвами конфликтов. Именно они, простые люди, должны контролировать и проверять политических лидеров, подталкивающих народ к войне. Такое всенародное движение было бы важным для всего Кавказа. Затем необходимо создание строгой системы контроля над армией, потому что когда начинается война, армию контролируют уже частным образом, заинтересованные в войне силы.</w:t>
      </w:r>
    </w:p>
    <w:p>
      <w:pPr>
        <w:pStyle w:val="Normal"/>
        <w:ind w:firstLine="540"/>
        <w:jc w:val="both"/>
        <w:rPr>
          <w:sz w:val="28"/>
          <w:szCs w:val="28"/>
        </w:rPr>
      </w:pPr>
      <w:r>
        <w:rPr>
          <w:sz w:val="28"/>
          <w:szCs w:val="28"/>
        </w:rPr>
        <w:t>Нужно создать систему контроля над вооруженными силами всего Кавказа. И разработать коллективный план развития Кавказа. Чтобы крупные силы извне не смогли более управлять Кавказом исходя из своих империалистических интересов. Задача нашего Марша здесь на Кавказе – попытаться объединить голоса жертв военных конфликтов и создать ненасильственное миротворческое общественное движение всех народов Кавказа.</w:t>
      </w:r>
    </w:p>
    <w:p>
      <w:pPr>
        <w:pStyle w:val="Normal"/>
        <w:ind w:firstLine="540"/>
        <w:jc w:val="both"/>
        <w:rPr>
          <w:sz w:val="28"/>
          <w:szCs w:val="28"/>
        </w:rPr>
      </w:pPr>
      <w:r>
        <w:rPr>
          <w:sz w:val="28"/>
          <w:szCs w:val="28"/>
        </w:rPr>
        <w:t>Все это должно быть включено в статью, – так нам видится будущее Грузии и всего Кавказа.</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Глубокий вопрос странника</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29.07.1998, Тбилиси)</w:t>
      </w:r>
    </w:p>
    <w:p>
      <w:pPr>
        <w:pStyle w:val="Normal"/>
        <w:ind w:firstLine="540"/>
        <w:jc w:val="both"/>
        <w:rPr>
          <w:sz w:val="28"/>
          <w:szCs w:val="28"/>
        </w:rPr>
      </w:pPr>
      <w:r>
        <w:rPr>
          <w:sz w:val="28"/>
          <w:szCs w:val="28"/>
        </w:rPr>
        <w:t>Вчера здесь в Тбилиси проходила парламентская конференция. Список приглашенных был ограничен, и только наши друзья-чеченцы из молодежной чеченской организации, солдатские матери и двое из нас были официально приглашены принять участие в ее работе. Это была одна из самых важных конференций, затрагивающих проблему грузино-абхазского конфликта и проблему беженцев в Грузии. Участвовали все основные министры, заместитель председателя парламента, представители различных комиссий парламента, представители министерства иностранных дел, все наиболее важные политики и государственные деятели, а также представители почти всех международных организаций, таких, как комитет по беженцам при ООН и другие.</w:t>
      </w:r>
    </w:p>
    <w:p>
      <w:pPr>
        <w:pStyle w:val="Normal"/>
        <w:ind w:firstLine="540"/>
        <w:jc w:val="both"/>
        <w:rPr>
          <w:sz w:val="28"/>
          <w:szCs w:val="28"/>
        </w:rPr>
      </w:pPr>
      <w:r>
        <w:rPr>
          <w:sz w:val="28"/>
          <w:szCs w:val="28"/>
        </w:rPr>
        <w:t>Эта конференция касалась многих важных тем. Нам предоставили возможность выступить и рассказать о цели марша. Нам удалось познакомиться с представителями некоторых политических партий, с беженцами и побеседовать с ними.</w:t>
      </w:r>
    </w:p>
    <w:p>
      <w:pPr>
        <w:pStyle w:val="Normal"/>
        <w:ind w:firstLine="540"/>
        <w:jc w:val="both"/>
        <w:rPr>
          <w:sz w:val="28"/>
          <w:szCs w:val="28"/>
        </w:rPr>
      </w:pPr>
      <w:r>
        <w:rPr>
          <w:sz w:val="28"/>
          <w:szCs w:val="28"/>
        </w:rPr>
        <w:t>У здания парламента мы провели две символические акции, и пусть они были совсем непродолжительными, но не стали от этого менее важными. Мы должны быть благодарны, что без всяких планов и больших усилий с нашей стороны в каждой из республик Кавказа, где мы уже побывали, нам всегда сама собой выпадает возможность участвовать в различных важных событиях. Наше странствие также является процессом обучения. Нас обучает все, что мы встречаем и видим. И если у нас есть желание учиться, мы обязательно обогатим себя многими новыми знаниями.</w:t>
      </w:r>
    </w:p>
    <w:p>
      <w:pPr>
        <w:pStyle w:val="Normal"/>
        <w:ind w:firstLine="540"/>
        <w:jc w:val="both"/>
        <w:rPr>
          <w:sz w:val="28"/>
          <w:szCs w:val="28"/>
        </w:rPr>
      </w:pPr>
      <w:r>
        <w:rPr>
          <w:sz w:val="28"/>
          <w:szCs w:val="28"/>
        </w:rPr>
        <w:t>В нашем паломничестве главное – изучать мир и страдания людей в мире. А также искать ответ на вопрос: как положить конец всем этим страданиям? В этом изначальная цель монашеской жизни, жизни вышедших из дома.</w:t>
      </w:r>
    </w:p>
    <w:p>
      <w:pPr>
        <w:pStyle w:val="Normal"/>
        <w:ind w:firstLine="540"/>
        <w:jc w:val="both"/>
        <w:rPr>
          <w:sz w:val="28"/>
          <w:szCs w:val="28"/>
        </w:rPr>
      </w:pPr>
      <w:r>
        <w:rPr>
          <w:sz w:val="28"/>
          <w:szCs w:val="28"/>
        </w:rPr>
        <w:t>Риссё-анкоку-рон Нитирэна начинается словами странника. И у этого странника в сердце только один вопрос: почему вокруг так много страданий, почему беды и войны наполнили мир, в чем причина и корни этих страданий? Найти ответ на этот вопрос – лишь это занимает мысли странника.</w:t>
      </w:r>
    </w:p>
    <w:p>
      <w:pPr>
        <w:pStyle w:val="Normal"/>
        <w:ind w:firstLine="540"/>
        <w:jc w:val="both"/>
        <w:rPr>
          <w:sz w:val="28"/>
          <w:szCs w:val="28"/>
        </w:rPr>
      </w:pPr>
      <w:r>
        <w:rPr>
          <w:sz w:val="28"/>
          <w:szCs w:val="28"/>
        </w:rPr>
        <w:t>Риссё-анкоку-рон – не какой-то малопонятный трактат семисотлетней давности.</w:t>
      </w:r>
    </w:p>
    <w:p>
      <w:pPr>
        <w:pStyle w:val="Normal"/>
        <w:ind w:firstLine="540"/>
        <w:jc w:val="both"/>
        <w:rPr>
          <w:sz w:val="28"/>
          <w:szCs w:val="28"/>
        </w:rPr>
      </w:pPr>
      <w:r>
        <w:rPr>
          <w:sz w:val="28"/>
          <w:szCs w:val="28"/>
        </w:rPr>
        <w:t>Сегодня, в конце двадцатого века, мы должны быть такими странниками. Почему так много войн, так много убийств, так много людей лишившихся крова и родины? Как положить конец этим войнам, где истинная справедливость? В чем истинный путь? Это те же вопросы, которые беспокоят странника в Риссё-анкоку-рон. Мы должны быть такими же странниками, странниками в Новый век.</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Интервью грузинскому телевидению</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01.08.1998, Зугдиди, Западная Грузия)</w:t>
      </w:r>
    </w:p>
    <w:p>
      <w:pPr>
        <w:pStyle w:val="Normal"/>
        <w:ind w:firstLine="540"/>
        <w:jc w:val="both"/>
        <w:rPr>
          <w:sz w:val="28"/>
          <w:szCs w:val="28"/>
        </w:rPr>
      </w:pPr>
      <w:r>
        <w:rPr>
          <w:sz w:val="28"/>
          <w:szCs w:val="28"/>
        </w:rPr>
        <w:t>В. Расскажите, пожалуйста, о вашем движении, его цели, что привело вас на Кавказ?</w:t>
      </w:r>
    </w:p>
    <w:p>
      <w:pPr>
        <w:pStyle w:val="Normal"/>
        <w:ind w:firstLine="540"/>
        <w:jc w:val="both"/>
        <w:rPr>
          <w:sz w:val="28"/>
          <w:szCs w:val="28"/>
        </w:rPr>
      </w:pPr>
      <w:r>
        <w:rPr>
          <w:sz w:val="28"/>
          <w:szCs w:val="28"/>
        </w:rPr>
        <w:t>О. Мы все – участники Широкого Марша Мира по Евразии “В Новый век без войн и насилия”. Мы отправились в путь из Ясной Поляны, родины Льва Толстого. Затем мы прошли Украину, были в Чечне, Ингушетии, Северной Осетии. Завтра мы отправимся из Зугдиди в Абхазию. После этого мы посетим остальные кавказские республики, затем Иран, Ирак, республики Средней Азии и направимся в Пакистан и Индию. Поэтому такое название – Широкий Марш Мира по Евразии. Его дистанция составляет несколько тысяч километров, но при этом большинство стран, которые мы посещаем, являются зонами конфликтов. Наша цель – сделать мир в двадцать первом веке свободным от войн и насилия. Но для того, чтобы в наступающем веке человечество отказалось от войн, прежде всего, нужно положить конец всем войнам, существующим в настоящее время. И потому наш Марш Мира проходит через все эти зоны конфликтов. Посредством такого Марша мы хотели бы создать во всех этих местах движение за мир среди гражданского населения, среди простых людей, ставших жертвами войны.</w:t>
      </w:r>
    </w:p>
    <w:p>
      <w:pPr>
        <w:pStyle w:val="Normal"/>
        <w:ind w:firstLine="540"/>
        <w:jc w:val="both"/>
        <w:rPr>
          <w:sz w:val="28"/>
          <w:szCs w:val="28"/>
        </w:rPr>
      </w:pPr>
      <w:r>
        <w:rPr>
          <w:sz w:val="28"/>
          <w:szCs w:val="28"/>
        </w:rPr>
        <w:t>Но до сих пор у простых людей не было возможности выступить с миротворческими инициативами, чтобы положить конец этим конфликтам. Целью нашего Марша является объединение всех людей, пострадавших от войны.</w:t>
      </w:r>
    </w:p>
    <w:p>
      <w:pPr>
        <w:pStyle w:val="Normal"/>
        <w:ind w:firstLine="540"/>
        <w:jc w:val="both"/>
        <w:rPr>
          <w:sz w:val="28"/>
          <w:szCs w:val="28"/>
        </w:rPr>
      </w:pPr>
      <w:r>
        <w:rPr>
          <w:sz w:val="28"/>
          <w:szCs w:val="28"/>
        </w:rPr>
        <w:t>В. Сколько дней вы планируете пробыть в Абхазии? И где конкретно?</w:t>
      </w:r>
    </w:p>
    <w:p>
      <w:pPr>
        <w:pStyle w:val="Normal"/>
        <w:ind w:firstLine="540"/>
        <w:jc w:val="both"/>
        <w:rPr>
          <w:sz w:val="28"/>
          <w:szCs w:val="28"/>
        </w:rPr>
      </w:pPr>
      <w:r>
        <w:rPr>
          <w:sz w:val="28"/>
          <w:szCs w:val="28"/>
        </w:rPr>
        <w:t>О. Завтра в половине двенадцатого мы пересечем мост через реку Ингури. Один день мы планируем пробыть в Гальском районе. На следующий день будем в Сухуми.</w:t>
      </w:r>
    </w:p>
    <w:p>
      <w:pPr>
        <w:pStyle w:val="Normal"/>
        <w:ind w:firstLine="540"/>
        <w:jc w:val="both"/>
        <w:rPr>
          <w:sz w:val="28"/>
          <w:szCs w:val="28"/>
        </w:rPr>
      </w:pPr>
      <w:r>
        <w:rPr>
          <w:sz w:val="28"/>
          <w:szCs w:val="28"/>
        </w:rPr>
        <w:t>В. Абхазская сторона предупреждена о вашем визите?</w:t>
      </w:r>
    </w:p>
    <w:p>
      <w:pPr>
        <w:pStyle w:val="Normal"/>
        <w:ind w:firstLine="540"/>
        <w:jc w:val="both"/>
        <w:rPr>
          <w:sz w:val="28"/>
          <w:szCs w:val="28"/>
        </w:rPr>
      </w:pPr>
      <w:r>
        <w:rPr>
          <w:sz w:val="28"/>
          <w:szCs w:val="28"/>
        </w:rPr>
        <w:t>О. Сегодня мы встречались с представителем командования Грузинских миротворческих сил. Они сообщат о нашем намерении российским миротворческим силам и абхазской стороне.</w:t>
      </w:r>
    </w:p>
    <w:p>
      <w:pPr>
        <w:pStyle w:val="Normal"/>
        <w:ind w:firstLine="540"/>
        <w:jc w:val="both"/>
        <w:rPr>
          <w:sz w:val="28"/>
          <w:szCs w:val="28"/>
        </w:rPr>
      </w:pPr>
      <w:r>
        <w:rPr>
          <w:sz w:val="28"/>
          <w:szCs w:val="28"/>
        </w:rPr>
        <w:t>В. Можете ли вы в нескольких словах рассказать о вашем буддийском ордене?</w:t>
      </w:r>
    </w:p>
    <w:p>
      <w:pPr>
        <w:pStyle w:val="Normal"/>
        <w:ind w:firstLine="540"/>
        <w:jc w:val="both"/>
        <w:rPr>
          <w:sz w:val="28"/>
          <w:szCs w:val="28"/>
        </w:rPr>
      </w:pPr>
      <w:r>
        <w:rPr>
          <w:sz w:val="28"/>
          <w:szCs w:val="28"/>
        </w:rPr>
        <w:t>О. Наш буддийский орден организовал этот Марш Мира совместно с другими неправительственными организациями, такими, как Комитет Солдатских Матерей России, некоторыми чеченскими неправительственными организациями, миротворческой группой “Омега” и другими. Наш буддийский орден активно работает в сфере разрешения конфликтов в разных частях мира. Я тринадцать лет прожил в Западной Европе и являюсь одним из лидеров мощного антиядерного движения за мир в Европе, деятельность которого увенчалась окончанием холодной войны.</w:t>
      </w:r>
    </w:p>
    <w:p>
      <w:pPr>
        <w:pStyle w:val="Normal"/>
        <w:ind w:firstLine="540"/>
        <w:jc w:val="both"/>
        <w:rPr>
          <w:sz w:val="28"/>
          <w:szCs w:val="28"/>
        </w:rPr>
      </w:pPr>
      <w:r>
        <w:rPr>
          <w:sz w:val="28"/>
          <w:szCs w:val="28"/>
        </w:rPr>
        <w:t>В. Спасибо.</w:t>
      </w:r>
    </w:p>
    <w:p>
      <w:pPr>
        <w:pStyle w:val="Normal"/>
        <w:ind w:firstLine="540"/>
        <w:jc w:val="both"/>
        <w:rPr>
          <w:sz w:val="28"/>
          <w:szCs w:val="28"/>
        </w:rPr>
      </w:pPr>
      <w:r>
        <w:rPr>
          <w:sz w:val="28"/>
          <w:szCs w:val="28"/>
        </w:rPr>
        <w:t>О. Я хотел бы немного добавить по поводу будущего Грузии. На Кавказе почти одновременно вспыхнуло много военных конфликтов. Это симптомы явления, которое своими корнями уходит еще в досоветское прошлое. После окончания холодной войны в посткоммунистическую эру не было создано еще новое общество, новый порядок. Важный урок, который неоходимо извлечь из ситуации последних лет на Кавказе заключается в том, что все кавказские народы должны мирно сосуществовать, стать вечными друзьями и мирными союзниками друг другу. Никакого другого будущего у Кавказа нет.</w:t>
      </w:r>
    </w:p>
    <w:p>
      <w:pPr>
        <w:pStyle w:val="Normal"/>
        <w:ind w:firstLine="540"/>
        <w:jc w:val="both"/>
        <w:rPr>
          <w:sz w:val="28"/>
          <w:szCs w:val="28"/>
        </w:rPr>
      </w:pPr>
      <w:r>
        <w:rPr>
          <w:sz w:val="28"/>
          <w:szCs w:val="28"/>
        </w:rPr>
        <w:t>Здесь, на Кавказе, глубокие исторические и культурные корни, богатство духовной цивилизации. И если жить в мире друг с другом, то для всех народов откроется прекрасное будущее. Но если разделяться и воевать, то такое будущее никогда не наступит. Я верю, что великая культура всех кавказских народов может быть хорошим фундаментом для осуществления мечты человечества – жить в новом веке без войн и насилия.</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Мы входим в Абхазию</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01.08.1998, Зугдиди)</w:t>
      </w:r>
    </w:p>
    <w:p>
      <w:pPr>
        <w:pStyle w:val="Normal"/>
        <w:ind w:firstLine="540"/>
        <w:jc w:val="both"/>
        <w:rPr>
          <w:sz w:val="28"/>
          <w:szCs w:val="28"/>
        </w:rPr>
      </w:pPr>
      <w:r>
        <w:rPr>
          <w:sz w:val="28"/>
          <w:szCs w:val="28"/>
        </w:rPr>
        <w:t>Завтра в десять часов мы придем на площадь в центре города и примем участие в мирном митинге. Затем наша группа участников Марша Мира направится к мосту через реку Ингури, которая разделяет грузинскую и абхазскую стороны. Грузинские и российские миротворческие силы согласились принять нас. Если абхазская сторона в свою очередь согласится нас принять и гарантирует безопасность, т.е. предоставит транспорт и охрану, мы перейдем разделяющую полосу и войдем в Абхазию.</w:t>
      </w:r>
    </w:p>
    <w:p>
      <w:pPr>
        <w:pStyle w:val="Normal"/>
        <w:ind w:firstLine="540"/>
        <w:jc w:val="both"/>
        <w:rPr>
          <w:sz w:val="28"/>
          <w:szCs w:val="28"/>
        </w:rPr>
      </w:pPr>
      <w:r>
        <w:rPr>
          <w:sz w:val="28"/>
          <w:szCs w:val="28"/>
        </w:rPr>
        <w:t>Сегодня мы встречались с главой командования военных наблюдателей ООН. Он рассказал нам о недавнем столкновении в селении Гали на абхазской стороне. Сейчас в Зугдиди уже более сорока тысяч беженцев из Гальского района, многие из них еще в мае покинули свои дома, опасаясь стать жертвами столкновений. Но еще до этого инцидента штаб-квартира военных наблюдателей подверглась нападению вооруженных людей, и четыре человека были взяты в заложники. И после случившегося, чтобы сохранить жизнь заложникам, миссия ООН вынуждена была прекратить патрулировать зону безопасности. Как только военные наблюдатели ООН прекратили контролировать зону безопасности, воюющие стороны стали готовиться к столкновениям. Такова подоплека стычки в Гали, которая произошла в мае нынешнего года. Это была тщательно спланированная военная акция. И во время столкновения, российские миротворческие силы бездействовали. Многие мирные граждане были убиты, а дома их были сожжены. Вероятно, это было похоже на происшедшее в селе Самашки, в Чечне. В этом конфликте явно присутствует сила, направленная на провокацию дестабилизации. В такой момент, при таких обстоятельствах мы входим в Абхазию. Необходимо быть очень внимательными, осторожными и всегда помнить о том, насколько напряженная там ситуация и как следует поступать, чтобы не совершить ошибок: мы не должны быть использованы в провокациях.</w:t>
      </w:r>
    </w:p>
    <w:p>
      <w:pPr>
        <w:pStyle w:val="Normal"/>
        <w:ind w:firstLine="540"/>
        <w:jc w:val="both"/>
        <w:rPr>
          <w:sz w:val="28"/>
          <w:szCs w:val="28"/>
        </w:rPr>
      </w:pPr>
      <w:r>
        <w:rPr>
          <w:sz w:val="28"/>
          <w:szCs w:val="28"/>
        </w:rPr>
        <w:t>Мы верим только в силу защиты и покровительства со стороны будд и бодхисаттв и с этой верой мы входим в Абхазию. Во всех кавказских конфликтах, включая грузино-абхазский конфликт, нет политических и военных решений. Решение придет только тогда, когда люди осознают важность мира и будут думать о том, как установить мир. Это произойдет, если они увидят в себе и в других, в каждом всеобщую всеохватывающую духовность, истинную природу, так называемую природу Будды. Рождение нового осознания в людях является единственным путем преодоления кавказских конфликтов. С этой целью и с желанием возрождения в людях такого сознания мы входим в Абхазию. Мы хотим своим присутствием там подтвердить необходимость осознания единства, всеобщей духовности и человечности среди народов разделенных войной. Эта божественная всепроникающая сила должна войти в сознание каждого человека. И в этом состоит единственный путь излечения израненного насилием и ненавистью общества. Мы должны войти в Абхазию с верой в силу, которая защищает каждого. У нас нет никаких других методов, никаких уловок. Мы оставляем все уловки и прямо вступаем на Путь Не Имеющий Высшего Предела. Такова настоящая практика Лотосовой Сутры в век конца Дхармы, в век наполненный страхом.</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 церемонии у мемориала жертв геноцида в Армении в День Хиросимы</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07.08.1998, Ереван)</w:t>
      </w:r>
    </w:p>
    <w:p>
      <w:pPr>
        <w:pStyle w:val="Normal"/>
        <w:ind w:firstLine="540"/>
        <w:jc w:val="both"/>
        <w:rPr>
          <w:sz w:val="28"/>
          <w:szCs w:val="28"/>
        </w:rPr>
      </w:pPr>
      <w:r>
        <w:rPr>
          <w:sz w:val="28"/>
          <w:szCs w:val="28"/>
        </w:rPr>
        <w:t>Вчера мы отмечали годовщину трагедии Хиросимы, когда впервые в истории человечества была применена ядерная бомба. Одна бомба убила больше чем полмиллиона человек. Через три дня, 9-го августа, была сброшена вторая ядерная бомба на город Нагасаки. От этих двух бомб погибло больше миллиона человек, это равно населению всей Чечни. К счастью, после Нагасаки больше не применяли атомное оружие. Но даже самая маленькая из современных атомных бомб в три раза превышает силу этих первых двух, сброшенных на Японию. Россия имеет несколько тысяч бомб. Самая сильная из них, носителем которой является космическая баллистическая ракета, в сотни раз превышает силу первых атомных бомб. У России около трех тысяч боеголовок, которые устанавливаются на межконтинентальных ракетах и могут достичь любой точки земного шара. Они еще никогда не были использованы. Если они будут применены, это уничтожит человеческую цивилизацию. Япония пережила подобный опыт пятьдесят три года тому назад. Это стало причиной капитуляции Японии во Второй мировой войне. Все крупные города, такие, как Токио, Осака, были разрушены так же, как сегодня Грозный. Тогда японцы пришли к выводу: если мы не запретим войну, война уничтожит нас. Благодаря такому осознанию, Япония стала первой в истории страной, конституция которой провозглашает отказ от ведения войны и запрещает правительству создавать армию. Это действительно ненасильственная конституция, запрещающая вести войну, иметь оружие и армию.</w:t>
      </w:r>
    </w:p>
    <w:p>
      <w:pPr>
        <w:pStyle w:val="Normal"/>
        <w:ind w:firstLine="540"/>
        <w:jc w:val="both"/>
        <w:rPr>
          <w:sz w:val="28"/>
          <w:szCs w:val="28"/>
        </w:rPr>
      </w:pPr>
      <w:r>
        <w:rPr>
          <w:sz w:val="28"/>
          <w:szCs w:val="28"/>
        </w:rPr>
        <w:t>В Японии велось много дебатов по этому поводу, и в настоящее время Япония обладает так называемыми силами самообороны. Но, несмотря на это 70 % населения Японии поддерживает конституцию, запрещающую иметь свои вооруженные силы. Благодаря тому, что Япония испытала ужас взрывов ядерных бомб в Хиросиме и Нагасаки, теперь она является единственной, уникальной страной с подобным отношением к войне и к армии. Невозможно даже представить, чтобы в Конституции России был закон, запрещающий ей иметь свои вооруженные силы и воевать. Большинство населения в России имеет противоположные взгляды. Что говорить, если даже патриарх православной церкви выступает за то, чтобы Россия была сильной в военном отношении страной. Все основные праздники в России связаны с войной, с победой в войне, с армией.</w:t>
      </w:r>
    </w:p>
    <w:p>
      <w:pPr>
        <w:pStyle w:val="Normal"/>
        <w:ind w:firstLine="540"/>
        <w:jc w:val="both"/>
        <w:rPr/>
      </w:pPr>
      <w:r>
        <w:rPr>
          <w:sz w:val="28"/>
          <w:szCs w:val="28"/>
        </w:rPr>
        <w:t>Такое отличие культуры и сознания японцев действительно объясняется пережитой трагедией ядерных бомбардировок. Но взрывы ядерных бомб в Хиросиме и Нагасаки являются результатом плохой кармы Японии, воздаянием за е</w:t>
      </w:r>
      <w:r>
        <w:rPr>
          <w:rFonts w:eastAsia="Times New Roman" w:cs="Times New Roman"/>
          <w:sz w:val="28"/>
          <w:szCs w:val="28"/>
        </w:rPr>
        <w:t>?</w:t>
      </w:r>
      <w:r>
        <w:rPr>
          <w:sz w:val="28"/>
          <w:szCs w:val="28"/>
        </w:rPr>
        <w:t xml:space="preserve"> прошлый милитаризм и военные преступления.</w:t>
      </w:r>
    </w:p>
    <w:p>
      <w:pPr>
        <w:pStyle w:val="Normal"/>
        <w:ind w:firstLine="540"/>
        <w:jc w:val="both"/>
        <w:rPr>
          <w:sz w:val="28"/>
          <w:szCs w:val="28"/>
        </w:rPr>
      </w:pPr>
      <w:r>
        <w:rPr>
          <w:sz w:val="28"/>
          <w:szCs w:val="28"/>
        </w:rPr>
        <w:t>Во второй мировой войне жертвами японского милитаризма стали шестьдесят миллионов людей в различных азиатских странах: в Китае, Корее, Маньчжурии, Таиланде, Филиппинах. Японских солдат погибло около десяти миллионов. Эти цифры ужасают.</w:t>
      </w:r>
    </w:p>
    <w:p>
      <w:pPr>
        <w:pStyle w:val="Normal"/>
        <w:ind w:firstLine="540"/>
        <w:jc w:val="both"/>
        <w:rPr>
          <w:sz w:val="28"/>
          <w:szCs w:val="28"/>
        </w:rPr>
      </w:pPr>
      <w:r>
        <w:rPr>
          <w:sz w:val="28"/>
          <w:szCs w:val="28"/>
        </w:rPr>
        <w:t>В результате на Японию были сброшены две атомные бомбы. Такой трагический опыт привел к созданию ненасильственной конституции Японии. Сегодня, в основном в послевоенной Европе, люди, зная, что существуют тысячи таких бомб, стали участниками большого миротворческого движения, которое привело к окончанию холодной войны. Но все-таки до сих пор существуют тысячи ядерных бомб. Америка, Россия, Китай, Франция, Великобритания обладают ядерными ракетами. И все еще долгий путь предстоит пройти, чтобы запретить это оружие.</w:t>
      </w:r>
    </w:p>
    <w:p>
      <w:pPr>
        <w:pStyle w:val="Normal"/>
        <w:ind w:firstLine="540"/>
        <w:jc w:val="both"/>
        <w:rPr/>
      </w:pPr>
      <w:r>
        <w:rPr>
          <w:sz w:val="28"/>
          <w:szCs w:val="28"/>
        </w:rPr>
        <w:t xml:space="preserve">Сегодня самый прогрессивный метод запретить ядерное оружие – отказаться от войны, запретить войну. Наш Марш посвящен тому, чтобы донести эту идею до сознания людей всего мира. Такая миссия однажды уже имело место в истории, ее выполняли послы императора Ашоки, которых он направлял во все страны Евразии. Сам царь Ашока, осознав жестокость войны и раскаявшись, дал клятву, что никогда больше не прибегнет к войне и насилию, и впервые основал ненасильственное государство. Свое мирное послание Ашока широко распространил по всей Азии. Его послами были буддийские монахи. Они направлялись в Шри-Ланку, Бирму, Афганистан, Византию, Александрию, Китай. Буквально во все страны Евразии Ашока направлял своих посланцев. Точно такая же идея лежит в основе нашей миссии </w:t>
      </w:r>
      <w:r>
        <w:rPr>
          <w:rFonts w:eastAsia="Symbol" w:cs="Symbol" w:ascii="Symbol" w:hAnsi="Symbol"/>
          <w:sz w:val="28"/>
          <w:szCs w:val="28"/>
        </w:rPr>
        <w:t></w:t>
      </w:r>
      <w:r>
        <w:rPr>
          <w:sz w:val="28"/>
          <w:szCs w:val="28"/>
        </w:rPr>
        <w:t xml:space="preserve"> Широкого Марша Мира по Евразии “В Новый век без войн и насилия”. Мы должны всегда хранить в своем сознании цель и значение нашей миссии. Всегда хранить и размышлять об этой цели является очень важной практикой Дхармы. Просто слышать </w:t>
      </w:r>
      <w:r>
        <w:rPr>
          <w:rFonts w:eastAsia="Symbol" w:cs="Symbol" w:ascii="Symbol" w:hAnsi="Symbol"/>
          <w:sz w:val="28"/>
          <w:szCs w:val="28"/>
        </w:rPr>
        <w:t></w:t>
      </w:r>
      <w:r>
        <w:rPr>
          <w:sz w:val="28"/>
          <w:szCs w:val="28"/>
        </w:rPr>
        <w:t xml:space="preserve"> этого не достаточно. После того, как мы услышим, мы должны размышлять над услышанным. Только благодаря размышлению придет настоящее понимание смысла, цели всей нашей миссии и тогда мы сможем хранить. Таковы ступени процесса </w:t>
      </w:r>
      <w:r>
        <w:rPr>
          <w:rFonts w:eastAsia="Symbol" w:cs="Symbol" w:ascii="Symbol" w:hAnsi="Symbol"/>
          <w:sz w:val="28"/>
          <w:szCs w:val="28"/>
        </w:rPr>
        <w:t></w:t>
      </w:r>
      <w:r>
        <w:rPr>
          <w:sz w:val="28"/>
          <w:szCs w:val="28"/>
        </w:rPr>
        <w:t xml:space="preserve"> услышать, размышлять и углубляться в своем понимании. У каждого должно быть время для этого. Если у вас нет времени для такого углубленного размышления, то тогда, конечно, цель невозможно будет хранить. Без глубокого понимания цели всех наших действий вся наша ежедневная жизнь станет пустой, все наше сознание не будет сосредоточено на главном, и только ежедневные бытовые проблемы будут заботить нас: где взять еду, сигареты. То, как удовлетворить свои самые мелкие потребности, станет смыслом наших действий. Из-за того, что нет времени размышлять, такие ничтожные проблемы становятся главной темой каждого дня. Наш марш сам по себе является практикой Лотосовой Сутры. Необходимо осознание, защита самой практики и ее цели в нашем сознании. А это возможно, только если каждый день мы размышляем и углубляемся в своем понимании. Последние несколько дней я замечаю, что все забыли об этом, забыли о Пути, и сами не защищают Путь в своем сознании. Для практики необходимыми условиями являются надлежащие пища, сон, физические условия, речь, защита нашего психологического и духовного состояния. Но если сознание не направлено на Путь, если в сознании нет связи с Путем, то невозможно правильно практиковать. Когда у вас появляется свободное время, вы просто перебрасываетесь шутками, болтаете, но никогда серьезно не размышляете о цели всего того, что мы делаем. Поэтому всегда сонливы, встаете очень поздно. Церемония начинается поздно. Я ясно вижу тех, кто встает поздно, потому что они всегда опаздывают на церемонию. С самого начала сознание не готово оказывать почтение Дхарме. Приходят в спешке с рассеянными мыслями, кланяются Будде лишь по привычке. И если так будет продолжаться, то, в конце концов, в сознании исчезнет удовлетворение от Дхармы, никогда не появится радость от Дхармы. Все это начинается, когда вместо того, чтобы защищать бодхичитту, хотят утром поспать на тридцать минут больше. А почему хотят поспать больше, потому что каждый день нет удовлетворения, нет настоящей защиты бодхичитты и все сознание охвачено мелкими беспокойствами и проблемами. Нет готовности прямо и честно оказывать почтение Дхарме, потому, что шанс утрачен с самого утра, с самого начала дня. Когда встают утром, мысли уже не готовы к Дхарме, уже отравлены грязью желания спать больше. И тогда весь остальной день наполнен неудовлетворением. А оно переходит в следующий день из-за того, что нет радости с самого утра, с подъема. Такое отношение разрушает монашескую жизнь, потому что сохраняется неудовлетворенность, и нет сил ее преодолеть. Сознание загрязнено неудовлетворенностью.</w:t>
      </w:r>
    </w:p>
    <w:p>
      <w:pPr>
        <w:pStyle w:val="Normal"/>
        <w:ind w:firstLine="540"/>
        <w:jc w:val="both"/>
        <w:rPr>
          <w:sz w:val="28"/>
          <w:szCs w:val="28"/>
        </w:rPr>
      </w:pPr>
      <w:r>
        <w:rPr>
          <w:sz w:val="28"/>
          <w:szCs w:val="28"/>
        </w:rPr>
        <w:t>В своей ежедневной жизни мы должны осознавать и углублять понимание цели всего нашего Пути. В противном случае фундамент становится слабым. И тогда все, что бы мы ни делали, проистекает не от глубокой радости, обретенной в Дхарме. И тогда все, что бы ни подумали, что бы ни сказали, ни сделали, никогда не будет чистым. И тогда не сможете учить других людей, и значит как учителя Дхармы вы провалились. Потому что нет радости. Поэтому осознавайте опасность, изначальной причиной которой являются мелкие эгоистические желания.</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а встрече с представителями</w:t>
        <w:br/>
        <w:t>миротворческих общественных организаций Нагорного Карабаха</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10.08.1998, Степанакерт)</w:t>
      </w:r>
    </w:p>
    <w:p>
      <w:pPr>
        <w:pStyle w:val="Normal"/>
        <w:ind w:firstLine="540"/>
        <w:jc w:val="both"/>
        <w:rPr/>
      </w:pPr>
      <w:r>
        <w:rPr>
          <w:sz w:val="28"/>
          <w:szCs w:val="28"/>
        </w:rPr>
        <w:t>Большое спасибо за теплый прием и за редкую возможность общения с активистами общественных организаций республики Нагорный Карабах, мы искренне рады этому. И поскольку время ограничено, то я постараюсь сразу перейти к изложению основных мыслей и максимально сократить вступительную часть. В принципе, о том, в чем заключается марш мира по Евразии, и что было нами уже сделано, я недавно рассказывал Карэну</w:t>
      </w:r>
      <w:r>
        <w:rPr>
          <w:rStyle w:val="FootnoteCharacters"/>
          <w:rStyle w:val="FootnoteAnchor"/>
          <w:sz w:val="28"/>
          <w:szCs w:val="28"/>
        </w:rPr>
        <w:footnoteReference w:id="2"/>
      </w:r>
      <w:r>
        <w:rPr>
          <w:sz w:val="28"/>
          <w:szCs w:val="28"/>
        </w:rPr>
        <w:t xml:space="preserve"> и здесь я буду краток.</w:t>
      </w:r>
    </w:p>
    <w:p>
      <w:pPr>
        <w:pStyle w:val="Normal"/>
        <w:ind w:firstLine="540"/>
        <w:jc w:val="both"/>
        <w:rPr>
          <w:sz w:val="28"/>
          <w:szCs w:val="28"/>
        </w:rPr>
      </w:pPr>
      <w:r>
        <w:rPr>
          <w:sz w:val="28"/>
          <w:szCs w:val="28"/>
        </w:rPr>
        <w:t>Меня зовут Дзюнсэй Тэрасава, я буддийский монах из Японии, руководитель Широкого Марша Мира по Евразии. Здесь также много буддийских монахов, моих учеников. Все мы представляем буддийский Орден Ниппондзан Мёходзи. Наш Орден – один из главных инициаторов этого марша. Вместе с нами в марше принимают участие две женщины из комитета солдатских матерей России – Надежда Авдеева и Дина Самохина, они также являются инициаторами этого марша.</w:t>
      </w:r>
    </w:p>
    <w:p>
      <w:pPr>
        <w:pStyle w:val="Normal"/>
        <w:ind w:firstLine="540"/>
        <w:jc w:val="both"/>
        <w:rPr>
          <w:sz w:val="28"/>
          <w:szCs w:val="28"/>
        </w:rPr>
      </w:pPr>
      <w:r>
        <w:rPr>
          <w:sz w:val="28"/>
          <w:szCs w:val="28"/>
        </w:rPr>
        <w:t>Идея проведения Широкого Марша Мира по Евразии возникла в Ясной Поляне. Там, вместе с представителями других общественных организаций – Виктором Попковым из общества Омега и Крисом Хантером из Центра Миротворчества и Общественного Развития, а также представителем Фонда Жизни из Великобритании, мы обсудили идею организации такой уникальной международной акции в преддверии международного конгресса в Гааге в мае 1999 года. “Гаагский Призыв к Миру - 99”   – это самая крупная мирная конференция конца ХХ века. Главный вопрос этой конференции – как запретить войны, объявить их вне закона в XXI веке – чтобы человечество в будущем могло обходиться без войн. Предстоящая конференция в Гааге будет юбилейной – в 1999 году минует ровно сто лет с тех пор, как состоялась первая международная мирная конференция, организованная по инициативе российского императора Николая II.</w:t>
      </w:r>
    </w:p>
    <w:p>
      <w:pPr>
        <w:pStyle w:val="Normal"/>
        <w:ind w:firstLine="540"/>
        <w:jc w:val="both"/>
        <w:rPr>
          <w:sz w:val="28"/>
          <w:szCs w:val="28"/>
        </w:rPr>
      </w:pPr>
      <w:r>
        <w:rPr>
          <w:sz w:val="28"/>
          <w:szCs w:val="28"/>
        </w:rPr>
        <w:t>Главной идеей той первой конференции было создание международных законов, которые позволили бы регулировать и определенным образом ограничивать действия ведущих войну стран. Новая конференция будет рассматривать вопрос о создании принципиально новой, невоенной системы безопасности, в том числе соответствующей правовой базы, с тем, чтобы принять законы запрещающие войну как таковую, а также создать постоянно действующий военный трибунал.</w:t>
      </w:r>
    </w:p>
    <w:p>
      <w:pPr>
        <w:pStyle w:val="Normal"/>
        <w:ind w:firstLine="540"/>
        <w:jc w:val="both"/>
        <w:rPr>
          <w:sz w:val="28"/>
          <w:szCs w:val="28"/>
        </w:rPr>
      </w:pPr>
      <w:r>
        <w:rPr>
          <w:sz w:val="28"/>
          <w:szCs w:val="28"/>
        </w:rPr>
        <w:t>Марш мира по Евразии проводится в русле предстоящей конференции в Гааге с целью донести ее главные идеи до сознания людей, непосредственно живущих в очагах военных конфликтов и являющихся жертвами. А также, с другой стороны, с целью привлечь внимание международной общественности к людям и народам, пострадавшим от войны, посеять семена для создания объединенной мирной инициативы гражданского общества народов, ставших жертвами войны.</w:t>
      </w:r>
    </w:p>
    <w:p>
      <w:pPr>
        <w:pStyle w:val="Normal"/>
        <w:ind w:firstLine="540"/>
        <w:jc w:val="both"/>
        <w:rPr>
          <w:sz w:val="28"/>
          <w:szCs w:val="28"/>
        </w:rPr>
      </w:pPr>
      <w:r>
        <w:rPr>
          <w:sz w:val="28"/>
          <w:szCs w:val="28"/>
        </w:rPr>
        <w:t>Именно по этим причинам, марш мира проходит через многочисленные зоны военных конфликтов. Первый такой важный регион – Северный Кавказ. Мы посетили Чечню, Ингушетию и Северную Осетию. Затем все республики Южного Кавказа – Грузию, Абхазию, Армению. Сейчас прибыли в Нагорный Карабах. Мы собираемся отправиться в Иран и Ирак, затем – в республики Центральной Азии, а также, по возможности – в Таджикистан и Афганистан. Последний этап нашего марша – Пакистан, Индия, зона Кашмирского конфликта. Сейчас возникла реальная угроза ядерной войны между Индией и Пакистаном. Особенность этого конфликта – то, что возник он на религиозной почве. Поэтому, он является одним из самых тревожных для нашего Марша Мира.</w:t>
      </w:r>
    </w:p>
    <w:p>
      <w:pPr>
        <w:pStyle w:val="Normal"/>
        <w:ind w:firstLine="540"/>
        <w:jc w:val="both"/>
        <w:rPr>
          <w:sz w:val="28"/>
          <w:szCs w:val="28"/>
        </w:rPr>
      </w:pPr>
      <w:r>
        <w:rPr>
          <w:sz w:val="28"/>
          <w:szCs w:val="28"/>
        </w:rPr>
        <w:t>Находясь здесь, мы хотели бы изучить ваш опыт миротворческой деятельности в зоне армяно-азербайджанского конфликта. И нам хотелось бы услышать, в чем вы видите решение и преодоление этого конфликта ради дальнейшего мирного сосуществования.</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 завершению Марша Мира на Кавказе.</w:t>
        <w:br/>
        <w:t>Значение Кавказского региона</w:t>
        <w:br/>
        <w:t>в деле созидания Культуры Мира</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15.08.1998, Баку)</w:t>
      </w:r>
    </w:p>
    <w:p>
      <w:pPr>
        <w:pStyle w:val="Normal"/>
        <w:tabs>
          <w:tab w:val="clear" w:pos="708"/>
          <w:tab w:val="left" w:pos="5529" w:leader="none"/>
        </w:tabs>
        <w:ind w:firstLine="540"/>
        <w:jc w:val="both"/>
        <w:rPr>
          <w:sz w:val="28"/>
          <w:szCs w:val="28"/>
        </w:rPr>
      </w:pPr>
      <w:r>
        <w:rPr>
          <w:sz w:val="28"/>
          <w:szCs w:val="28"/>
        </w:rPr>
        <w:t>Широкий Марш Мира по Евразии подходит к своему завершению в той части маршрута, что проходит по Северному и Южному Кавказу. Мы прошли через первое большое испытание на нашем пути. Мы ожидали, что на Кавказе нам предстоит встретить всевозможные опасности, и были готовы к ним. К счастью, нам удалось пройти по Кавказу без каких-либо особых осложнений и происшествий, а все препятствия удалось преодолеть. И хотя наши действия выглядят малозаметными на фоне огромных проблем, с которыми сегодня сталкиваются все народы Кавказа, но, тем не менее, Марш Мира стал первой за всю историю этого региона акцией с такими идеями и философией.</w:t>
      </w:r>
    </w:p>
    <w:p>
      <w:pPr>
        <w:pStyle w:val="Normal"/>
        <w:tabs>
          <w:tab w:val="clear" w:pos="708"/>
          <w:tab w:val="left" w:pos="5529" w:leader="none"/>
        </w:tabs>
        <w:ind w:firstLine="540"/>
        <w:jc w:val="both"/>
        <w:rPr>
          <w:sz w:val="28"/>
          <w:szCs w:val="28"/>
        </w:rPr>
      </w:pPr>
      <w:r>
        <w:rPr>
          <w:sz w:val="28"/>
          <w:szCs w:val="28"/>
        </w:rPr>
        <w:t>С начала XIX-го столетия Кавказ стал эпицентром столкновения всевозможных интересов различных империй. После завоевания его Российской империей и унаследования этих завоеваний Советским Союзом Кавказ продолжал оставаться очень чувствительной и болезненной точкой на карте мира. Это место, где соприкасаются и, к сожалению, сталкиваются цивилизации и культуры, совершенно отличные друг от друга.</w:t>
      </w:r>
    </w:p>
    <w:p>
      <w:pPr>
        <w:pStyle w:val="Normal"/>
        <w:tabs>
          <w:tab w:val="clear" w:pos="708"/>
          <w:tab w:val="left" w:pos="5529" w:leader="none"/>
        </w:tabs>
        <w:ind w:firstLine="540"/>
        <w:jc w:val="both"/>
        <w:rPr>
          <w:sz w:val="28"/>
          <w:szCs w:val="28"/>
        </w:rPr>
      </w:pPr>
      <w:r>
        <w:rPr>
          <w:sz w:val="28"/>
          <w:szCs w:val="28"/>
        </w:rPr>
        <w:t>В конце XX века произошли огромные политические изменения. Но и после распада Советского Союза Кавказ продолжает сталкиваться с проблемами, порожденными переплетением российских, европейских, турецких, иранских геополитических интересов, а также противостоянием христианской и исламской цивилизаций. В наши дни район побережья Каспийского моря, куда мы прибыли, стал камнем преткновения экономических интересов многих стран мира. Нефть стала главным приоритетом стратегии мировых сверхдержав. В этом плане значение региона Каспийского моря стало превышать значение таких богатых нефтью стран, как Кувейт или Саудовская Аравия.</w:t>
      </w:r>
    </w:p>
    <w:p>
      <w:pPr>
        <w:pStyle w:val="Normal"/>
        <w:tabs>
          <w:tab w:val="clear" w:pos="708"/>
          <w:tab w:val="left" w:pos="5529" w:leader="none"/>
        </w:tabs>
        <w:ind w:firstLine="540"/>
        <w:jc w:val="both"/>
        <w:rPr>
          <w:sz w:val="28"/>
          <w:szCs w:val="28"/>
        </w:rPr>
      </w:pPr>
      <w:r>
        <w:rPr>
          <w:sz w:val="28"/>
          <w:szCs w:val="28"/>
        </w:rPr>
        <w:t>Вот в такой момент наш Марш Мира прошел по Кавказу. Здесь еще не проводились акции, призывающие к отказу от всех войн и созданию цивилизации, построенной на ненасилии. На Кавказ приходило много разных людей. Их влекло желание завоевать эти места. Кого-то манили экономические интересы. Кто-то ставил целью распространить свою религию и найти здесь новых ее адептов. Но еще никто за всю многовековую историю седого Кавказа не приезжал сюда для того, чтобы навсегда остановить войны и создать цивилизацию без насилия.</w:t>
      </w:r>
    </w:p>
    <w:p>
      <w:pPr>
        <w:pStyle w:val="Normal"/>
        <w:tabs>
          <w:tab w:val="clear" w:pos="708"/>
          <w:tab w:val="left" w:pos="5529" w:leader="none"/>
        </w:tabs>
        <w:ind w:firstLine="540"/>
        <w:jc w:val="both"/>
        <w:rPr>
          <w:sz w:val="28"/>
          <w:szCs w:val="28"/>
        </w:rPr>
      </w:pPr>
      <w:r>
        <w:rPr>
          <w:sz w:val="28"/>
          <w:szCs w:val="28"/>
        </w:rPr>
        <w:t>В этом смысле наш Марш Мира стал одной из страниц новой истории Кавказа. Мы, хранители Лотосовой Сутры, появились здесь с этой целью. И это является исполнением пророчества Лотосовой Сутры, которое гласит: Это Учение появляется и распространяется только благодаря предопределению совершить Одно Великое Дело. Состоит оно в том, чтобы показать и подарить всем живым существам Один Путь и Одни Врата, которые выведут их из горящего дома к убежищу и спасению. Такова одна единственная Великая Причина, по которой мы появились на Кавказе в конце XX века.</w:t>
      </w:r>
    </w:p>
    <w:p>
      <w:pPr>
        <w:pStyle w:val="Normal"/>
        <w:tabs>
          <w:tab w:val="clear" w:pos="708"/>
          <w:tab w:val="left" w:pos="-2127" w:leader="none"/>
        </w:tabs>
        <w:ind w:firstLine="540"/>
        <w:jc w:val="both"/>
        <w:rPr>
          <w:sz w:val="28"/>
          <w:szCs w:val="28"/>
        </w:rPr>
      </w:pPr>
      <w:r>
        <w:rPr>
          <w:sz w:val="28"/>
          <w:szCs w:val="28"/>
        </w:rPr>
        <w:t>Каждый день нам, участникам Марша Мира, приходится сталкиваться со всевозможными маленькими трудностями, связанными с поиском продуктов, приготовлением пищи, транспортом. Но наши мысли не должны быть заняты исключительно такими мелочами. Сознание должно быть устремлено к цели наших деяний – реализовать Одну Истинную Колесницу в душе каждого человека, живущего на Кавказе.</w:t>
      </w:r>
    </w:p>
    <w:p>
      <w:pPr>
        <w:pStyle w:val="Normal"/>
        <w:tabs>
          <w:tab w:val="clear" w:pos="708"/>
          <w:tab w:val="left" w:pos="5529" w:leader="none"/>
        </w:tabs>
        <w:ind w:firstLine="540"/>
        <w:jc w:val="both"/>
        <w:rPr>
          <w:sz w:val="28"/>
          <w:szCs w:val="28"/>
        </w:rPr>
      </w:pPr>
      <w:r>
        <w:rPr>
          <w:sz w:val="28"/>
          <w:szCs w:val="28"/>
        </w:rPr>
        <w:t>На Кавказе много малых народов и этнических групп. Некоторые испытывают подозрение и ненависть к соседям, как будто разделены множеством Китайских стен. За последние десятилетия десятки тысяч людей погибли в междоусобных конфликтах на Кавказе, миллионам пришлось покинуть родную землю и стать беженцами. Все политические проблемы завязаны в узел предубеждений, неприятия и антагонизма. И не может быть политического решения, которое бы объединило людей на Кавказе и положило конец огню ненависти между различными этническими группами. Только через реализацию Истинной Силы Одной Колесницы в глубинах сознания каждого человека войны исчезнут  навсегда. Тогда все люди смогут выйти из горящего дома.</w:t>
      </w:r>
    </w:p>
    <w:p>
      <w:pPr>
        <w:pStyle w:val="Normal"/>
        <w:tabs>
          <w:tab w:val="clear" w:pos="708"/>
          <w:tab w:val="left" w:pos="5529" w:leader="none"/>
        </w:tabs>
        <w:ind w:firstLine="540"/>
        <w:jc w:val="both"/>
        <w:rPr>
          <w:sz w:val="28"/>
          <w:szCs w:val="28"/>
        </w:rPr>
      </w:pPr>
      <w:r>
        <w:rPr>
          <w:sz w:val="28"/>
          <w:szCs w:val="28"/>
        </w:rPr>
        <w:t>В этом – единственная Причина и Цель проведения нашего Марша Мира на Кавказе, то, с чем мы сюда пришли. За всю историю Кавказа еще никто не приходил на эту землю с такими мотивами. Это только начало прихода на эту землю Лотосовой Сутры.</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ойну рождают слепые слова</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15.08.1998, Баку)</w:t>
      </w:r>
    </w:p>
    <w:p>
      <w:pPr>
        <w:pStyle w:val="Normal"/>
        <w:ind w:firstLine="540"/>
        <w:jc w:val="both"/>
        <w:rPr>
          <w:sz w:val="28"/>
          <w:szCs w:val="28"/>
        </w:rPr>
      </w:pPr>
      <w:r>
        <w:rPr>
          <w:sz w:val="28"/>
          <w:szCs w:val="28"/>
        </w:rPr>
        <w:t>В Сансаре состояние будды обретают благодаря способности слышать. Будда вращает Колесо Дхармы своим голосом, посредством своих слов. А живые существа вступают на Путь Будды благодаря слушанию Дхармы. И потому путь спасения называется обретением освобождения через корень-ухо.</w:t>
      </w:r>
    </w:p>
    <w:p>
      <w:pPr>
        <w:pStyle w:val="Normal"/>
        <w:ind w:firstLine="540"/>
        <w:jc w:val="both"/>
        <w:rPr>
          <w:sz w:val="28"/>
          <w:szCs w:val="28"/>
        </w:rPr>
      </w:pPr>
      <w:r>
        <w:rPr>
          <w:sz w:val="28"/>
          <w:szCs w:val="28"/>
        </w:rPr>
        <w:t>Наше сознание в глубинах своих очень сильно связано со словами и звуками. Поэтому речь оказывает сильное влияние на состояние нашего сознания, определяет и обусловливает его. Наше сознание очень чувствительно и восприимчиво к деяниям корня-языка. Сознание людей находится под очень сильным воздействием того, что они слышат. И потому то, что мы произносим, сильно влияет на состояние сознания. Карма корня-языка приводит к конфликтам, разрушает истину, приносит в мир войны и разрушения.</w:t>
      </w:r>
    </w:p>
    <w:p>
      <w:pPr>
        <w:pStyle w:val="Normal"/>
        <w:ind w:firstLine="540"/>
        <w:jc w:val="both"/>
        <w:rPr>
          <w:sz w:val="28"/>
          <w:szCs w:val="28"/>
        </w:rPr>
      </w:pPr>
      <w:r>
        <w:rPr>
          <w:sz w:val="28"/>
          <w:szCs w:val="28"/>
        </w:rPr>
        <w:t>Участвуя в Марше Мира мы проходили через различные зоны конфликтов, встречались с людьми, представляющими противоборствующие стороны. Как правило, люди каждой из сторон, преподносят информацию и рассказывают истории, совершенно отличающиеся от того, что говорят их оппоненты. Конфликт всегда очень сильно обуславливает сознание вовлеченных в него людей. Они начинают смотреть на факты, видеть действительность и интерпретировать ее только через призму такого обусловленного сознания.</w:t>
      </w:r>
    </w:p>
    <w:p>
      <w:pPr>
        <w:pStyle w:val="Normal"/>
        <w:ind w:firstLine="540"/>
        <w:jc w:val="both"/>
        <w:rPr>
          <w:sz w:val="28"/>
          <w:szCs w:val="28"/>
        </w:rPr>
      </w:pPr>
      <w:r>
        <w:rPr>
          <w:sz w:val="28"/>
          <w:szCs w:val="28"/>
        </w:rPr>
        <w:t>Так, во времена холодной войны два блока, возглавляемые Советским Союзом и США, всячески ненавидели и обвиняли друг друга, подкрепляя это абсолютно различными философиями восприятия этого мира. И хоть факты всегда одинаковы для всех, противостоящие стороны толкуют их, тем не менее, согласно собственному восприятию. Такая вот странная эта функция человеческого сознания.</w:t>
      </w:r>
    </w:p>
    <w:p>
      <w:pPr>
        <w:pStyle w:val="Normal"/>
        <w:ind w:firstLine="540"/>
        <w:jc w:val="both"/>
        <w:rPr/>
      </w:pPr>
      <w:r>
        <w:rPr>
          <w:sz w:val="28"/>
          <w:szCs w:val="28"/>
        </w:rPr>
        <w:t>Все это порождают слепые деяния и карма нашего корня-языка. Карма языка не тушит пламя страданий, а, наоборот, все более его разжигает. В Сутре о ...Всеобъемлющей Мудрости говорится</w:t>
      </w:r>
      <w:r>
        <w:rPr>
          <w:b/>
          <w:bCs/>
          <w:sz w:val="28"/>
          <w:szCs w:val="28"/>
        </w:rPr>
        <w:t xml:space="preserve">: </w:t>
      </w:r>
      <w:r>
        <w:rPr>
          <w:b/>
          <w:bCs/>
          <w:i/>
          <w:iCs/>
          <w:sz w:val="28"/>
          <w:szCs w:val="28"/>
        </w:rPr>
        <w:t>“...Это все равно, что бросать хворост в огонь и приносить еще больший вред живым существам, уже охваченным огнем. Это все равно, что умертвить человека без появления на его теле струпьев и чирьев, дав ему выпить яд. Воздаянием за такие грехи становится плохое, ложное, недоброе, и совершивший их на сотни кальп, тысячи кальп попадает на плохие пути”.</w:t>
      </w:r>
      <w:r>
        <w:rPr>
          <w:sz w:val="28"/>
          <w:szCs w:val="28"/>
        </w:rPr>
        <w:t xml:space="preserve"> Яд языка отравляет сознание многих людей и ведет к непрерывным конфликтам и борьбе.</w:t>
      </w:r>
    </w:p>
    <w:p>
      <w:pPr>
        <w:pStyle w:val="Normal"/>
        <w:ind w:firstLine="540"/>
        <w:jc w:val="both"/>
        <w:rPr>
          <w:sz w:val="28"/>
          <w:szCs w:val="28"/>
        </w:rPr>
      </w:pPr>
      <w:r>
        <w:rPr>
          <w:sz w:val="28"/>
          <w:szCs w:val="28"/>
        </w:rPr>
        <w:t>Учение Будды также выражается словами. Во времена жизни Будды Шакьямуни был один известный брахман, который говорил, что сможет опровергнуть любые аргументы и победить в любом споре. И действительно, любое утверждение всегда можно опровергнуть, для любого аргумента найти свой контраргумент. Свойство слов таково, что из одного слова можно выстроить целую теорию, и из него же соорудить другую теорию, совершенно противоположную. Будда называет такие построения ложными взглядами, общее количество которых шестьдесят два и которые не отражают реальность. Эти шестьдесят два вида взглядов не ведут нас к обретению освобождения и не помогают в обретении просветления, а только все больше и больше вовлекают нас в круговорот страданий.</w:t>
      </w:r>
    </w:p>
    <w:p>
      <w:pPr>
        <w:pStyle w:val="Normal"/>
        <w:ind w:firstLine="540"/>
        <w:jc w:val="both"/>
        <w:rPr>
          <w:sz w:val="28"/>
          <w:szCs w:val="28"/>
        </w:rPr>
      </w:pPr>
      <w:r>
        <w:rPr>
          <w:sz w:val="28"/>
          <w:szCs w:val="28"/>
        </w:rPr>
        <w:t>Буддийская философия тоже была построена на словах. Когда-то в Индии большое развитие получили многочисленные буддийские философские школы. На тему Дхармы были высказаны миллионы и миллионы слов. Но, в конечном итоге, именно из-за этого сама Дхарма в Индии исчезла. Слова привели к разделению и конфликтам. Аргументы и споры разделили Сангху, желание победить в спорах о том, что истинно, а что не истинно, разрушили Сангху в Индии изнутри.</w:t>
      </w:r>
    </w:p>
    <w:p>
      <w:pPr>
        <w:pStyle w:val="Normal"/>
        <w:ind w:firstLine="540"/>
        <w:jc w:val="both"/>
        <w:rPr/>
      </w:pPr>
      <w:r>
        <w:rPr>
          <w:sz w:val="28"/>
          <w:szCs w:val="28"/>
        </w:rPr>
        <w:t xml:space="preserve">Как говорится в Лотосовой Сутре, когда-то давным-давно, во времена Бодхисаттвы Никогда Не Презирающего, </w:t>
      </w:r>
      <w:r>
        <w:rPr>
          <w:b/>
          <w:bCs/>
          <w:i/>
          <w:iCs/>
          <w:sz w:val="28"/>
          <w:szCs w:val="28"/>
        </w:rPr>
        <w:t>“после паринирваны первого Татхагаты, Царя Величественных Звуков, и окончания века Истинной Дхармы, в век Подобия Дхармы, в большую силу вошли переполненные самодовольством”</w:t>
      </w:r>
      <w:r>
        <w:rPr>
          <w:sz w:val="28"/>
          <w:szCs w:val="28"/>
        </w:rPr>
        <w:t>.</w:t>
      </w:r>
      <w:r>
        <w:rPr>
          <w:b/>
          <w:bCs/>
          <w:sz w:val="28"/>
          <w:szCs w:val="28"/>
        </w:rPr>
        <w:t xml:space="preserve"> </w:t>
      </w:r>
      <w:r>
        <w:rPr>
          <w:sz w:val="28"/>
          <w:szCs w:val="28"/>
        </w:rPr>
        <w:t>Все четыре группы буддистов были привязаны только ко внешней стороне Дхармы, только ко множеству слов. В то время как Бодхисаттва Никогда Не Презирающий повторял только одни и те же слова. Но его слова не были аргументами в споре, они выражали его уважение и восхваление. И тогда те четыре группы, привязавшиеся к Дхарме снаружи, любящие аргументы и множество слов в своих спорах о том, что истинно, а что ложно, что выше, а что ниже, выступили против того Бодхисаттвы Никогда Не Презирающего, который был один.</w:t>
      </w:r>
    </w:p>
    <w:p>
      <w:pPr>
        <w:pStyle w:val="Normal"/>
        <w:ind w:firstLine="540"/>
        <w:jc w:val="both"/>
        <w:rPr>
          <w:sz w:val="28"/>
          <w:szCs w:val="28"/>
        </w:rPr>
      </w:pPr>
      <w:r>
        <w:rPr>
          <w:sz w:val="28"/>
          <w:szCs w:val="28"/>
        </w:rPr>
        <w:t>Сегодня в нашем веке все люди верят только в слова. Возьмем, к примеру, Организацию Объединенных Наций. Главнейшая задача ООН – это миротворчество и поддержание мира. Ради мира на Земле ежедневно произносятся миллионы слов. На Генеральной Ассамблее каждый из делегатов по очереди произносят тысячи слов. И так продолжается ежегодно в течение уже более 50-ти лет. Все эти слова запечатлевают на бумаге, и каждый год появляются сотни и тысячи тонн документов. Но кроме Генеральной Ассамблеи есть еще Совет Безопасности и сотни комиссий, подкомиссий, комитетов и рабочих групп, каждая из которых ежегодно производит тонны и тонны документов. И все это ради мира на Земле. Но в действительности мира это не приносит. В каждый из регионов конфликтов, будь то Босния, Косово или Афганистан, приезжают представители ООН или ОБСЕ, где они выслушивают и произносят множество слов, уговаривая воюющие стороны сесть за стол переговоров. Зачастую все заканчивается просто словами, но даже если все садятся за этот стол, подписывают договор, мира не наступает.</w:t>
      </w:r>
    </w:p>
    <w:p>
      <w:pPr>
        <w:pStyle w:val="Normal"/>
        <w:ind w:firstLine="540"/>
        <w:jc w:val="both"/>
        <w:rPr/>
      </w:pPr>
      <w:r>
        <w:rPr>
          <w:sz w:val="28"/>
          <w:szCs w:val="28"/>
        </w:rPr>
        <w:t>В веке конца Дхармы истинный путь созидания мира – это деяния Бодхисаттвы Никогда Не Презирающего, который никогда не спорит, но всегда повторяет только простые слова восхваления и уважения. Этот Бодхисаттва Никогда Не Презирающий встречает сильнейшее противодействие общества, большинство людей становятся его противниками. Все они верят в слова, любят слушать умную речь. Но все они становятся врагами Одной Колесницы и как один презирают и ненавидят этого одного Бодхисаттву, называют его “этот глупый монах”. Считают пустым занятием повторять одни и те же слова уважения, снова и снова склоняться в почтении. Но в действительности простое почитание и восхваление есть Путь Одной Колесницы, деяния, приводящие к очищению шести корней и спасающие всех противников Бодхисаттвы и Одной Колесницы. Таким же образом и мы, следуя этому примеру Бодхисаттвы Никогда Не Презирающего, должны установить на Земле мир и спокойствие в этом злом веке, наполненном страхом.</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 Шелковом Пути на Кавказе</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19.08.1998, Баку)</w:t>
      </w:r>
    </w:p>
    <w:p>
      <w:pPr>
        <w:pStyle w:val="Normal"/>
        <w:ind w:firstLine="540"/>
        <w:jc w:val="both"/>
        <w:rPr>
          <w:sz w:val="28"/>
          <w:szCs w:val="28"/>
        </w:rPr>
      </w:pPr>
      <w:r>
        <w:rPr>
          <w:sz w:val="28"/>
          <w:szCs w:val="28"/>
        </w:rPr>
        <w:t>В скором времени в Баку соберутся представители 40 государств с целью обсуждения вопроса о возрождении Великого Шелкового Пути. Его дороги пересекают множество стран от Японии до Великобритании, но, конечно, основной его отрезок располагается в центральной части Евразии, по территории которой пролегает маршрут нашего Марша. Ныне этот регион испещрен горячими точками. Здесь пересекаются экономические и политические интересы, сталкиваются религии и цивилизации. А ведь когда-то этот путь был дорогой посланий Будды, Иисуса и Магомета. И для будущего всего человечества важно использовать идею восстановления Шелкового Пути как возможность возрождения корней духовности основных религиозных течений этого региона. Руководство Азербайджана подчеркивает значимость этого проекта, в основном, в экономическом плане, но с исторической точки зрения более важным вкладом Шелкового Пути в развитие человеческой цивилизации является то, что этот путь стал дорогой распространения учений, ставших мировыми религиями. Сама идея возрождения Шелкового Пути может стать символом обретения утерянных духовных корней, общих для всех народов Евразии, благодаря чему будут преодолены наиболее серьезные препятствия на пути мира. Устранение источника конфликтов является наиболее важной победой над Марой. Победить Мару – задача нашего Марша. В этой работе мы должны показать истинное значение возрождения Великого Шелкового Пути, как пути поиска и нахождения общих для всех корней духовности. Бодхисаттвы, выпрыгнувшие из-под земли, с древних времен пребывают в этом мире, но выпрыгивают из-под земли лишь, когда приходит время, в самый критический момент. Бодхисаттвы, выпрыгнувшие из-под земли, приводят всех к Одной Колеснице, вечной истине, источнику и цели всех духовных традиций и культур. Ради этого будды десяти сторон света, будды трех времен показывают свои неисчислимые божественные силы. Об этом повествует Лотосовая Сутра. И сегодня наступило как раз то время.</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 Шелковом Пути на Кавказе</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28.08.1998, Баку)</w:t>
      </w:r>
    </w:p>
    <w:p>
      <w:pPr>
        <w:pStyle w:val="Normal"/>
        <w:ind w:firstLine="540"/>
        <w:jc w:val="both"/>
        <w:rPr>
          <w:sz w:val="28"/>
          <w:szCs w:val="28"/>
        </w:rPr>
      </w:pPr>
      <w:r>
        <w:rPr>
          <w:sz w:val="28"/>
          <w:szCs w:val="28"/>
        </w:rPr>
        <w:t>В течение ближайших дней я собираюсь изучить ситуацию и определиться с дальнейшими планами. Вскоре в Баку состоится саммит 40 государств, посвященный Шелковому Пути. Над вопросом возрождения Великого Шелкового Пути я размышлял много лет. Шелковый Путь не был просто торговой дорогой. Никто толком не знает, с каких пор он существует. Кто-то утверждает – еще со времени династии Хань, когда один из министров отправился в Фергану в поисках небесной лошади. Такие записи находим в древних исторических книгах Китая. Но это, все-таки, не такая уж ранняя дата, как, например, даты существования месопотамской, ассирийской, древнеперсидской, кавказской, ближневосточных, индийских цивилизаций.</w:t>
      </w:r>
    </w:p>
    <w:p>
      <w:pPr>
        <w:pStyle w:val="Normal"/>
        <w:ind w:firstLine="540"/>
        <w:jc w:val="both"/>
        <w:rPr>
          <w:sz w:val="28"/>
          <w:szCs w:val="28"/>
        </w:rPr>
      </w:pPr>
      <w:r>
        <w:rPr>
          <w:sz w:val="28"/>
          <w:szCs w:val="28"/>
        </w:rPr>
        <w:t>Кочевые племена в принятии решений о том, куда и как идти, руководствовались наставлениями шаманов. Пути перемещений существовали задолго до появления письменных исторических свидетельств. Дороги Великого Шелкового Пути были основными путями их перемещения, воплощением духовной силы, объединяющей кочевые народы и племена.</w:t>
      </w:r>
    </w:p>
    <w:p>
      <w:pPr>
        <w:pStyle w:val="Normal"/>
        <w:ind w:firstLine="540"/>
        <w:jc w:val="both"/>
        <w:rPr>
          <w:sz w:val="28"/>
          <w:szCs w:val="28"/>
        </w:rPr>
      </w:pPr>
      <w:r>
        <w:rPr>
          <w:sz w:val="28"/>
          <w:szCs w:val="28"/>
        </w:rPr>
        <w:t>Так называемые три мировые религии – буддизм, христианство и ислам являются довольно новыми формами духовной культуры, развившимися под влиянием древних духовных движений. Ныне, когда люди начали осознавать важность возрождения Шелкового Пути, мы собираемся пройти этим древним путем, к месту рождения Будды Шакьямуни в Лумбини.</w:t>
      </w:r>
    </w:p>
    <w:p>
      <w:pPr>
        <w:pStyle w:val="Normal"/>
        <w:ind w:firstLine="540"/>
        <w:jc w:val="both"/>
        <w:rPr>
          <w:sz w:val="28"/>
          <w:szCs w:val="28"/>
        </w:rPr>
      </w:pPr>
      <w:r>
        <w:rPr>
          <w:sz w:val="28"/>
          <w:szCs w:val="28"/>
        </w:rPr>
        <w:t>Последнее время Шелковый Путь как линия конфронтации между западной христианской цивилизацией, исламской цивилизацией, цивилизацией русского православия и индуистской цивилизацией наполнился невообразимыми страданиями – войнами и многочисленными межнациональными конфликтами. Возрождение Шелкового Пути не заключается в экономической кооперации, в строительстве новых торговых транспортных магистралей, но в налаживании духовных связей, существовавших задолго до появления современных мировых религий. Как возродить древнюю духовность? Она называется “природой Будды” и является глубочайшим сознанием, существующим вечно. Необходимо выявить его, вынести наружу. Именно по этой причине Буддой Шакьямуни была оставлена Лотосовая Сутра, специально для этого века. С этой целью появляются бодхисаттвы, выпрыгнувшие из-под земли. Сегодня, впервые в истории, Наму-Мё-Хо-Рэн-Гэ-Кё возвращается в эти места по древнему Шелковому Пути, направляясь в место рождения Будды Шакьямуни.</w:t>
      </w:r>
    </w:p>
    <w:p>
      <w:pPr>
        <w:pStyle w:val="Heading2"/>
        <w:widowControl/>
        <w:spacing w:before="0" w:after="0"/>
        <w:ind w:firstLine="540"/>
        <w:jc w:val="both"/>
        <w:rPr>
          <w:rFonts w:ascii="Times New Roman" w:hAnsi="Times New Roman" w:cs="Times New Roman"/>
          <w:i w:val="false"/>
          <w:i w:val="false"/>
          <w:iCs w:val="false"/>
          <w:sz w:val="28"/>
          <w:szCs w:val="28"/>
        </w:rPr>
      </w:pPr>
      <w:r>
        <w:rPr>
          <w:rFonts w:cs="Times New Roman" w:ascii="Times New Roman" w:hAnsi="Times New Roman"/>
          <w:sz w:val="28"/>
          <w:szCs w:val="28"/>
        </w:rPr>
        <w:t>На перепутье</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01.09.1998, Баку)</w:t>
      </w:r>
    </w:p>
    <w:p>
      <w:pPr>
        <w:pStyle w:val="Normal"/>
        <w:ind w:firstLine="540"/>
        <w:jc w:val="both"/>
        <w:rPr>
          <w:sz w:val="28"/>
          <w:szCs w:val="28"/>
        </w:rPr>
      </w:pPr>
      <w:r>
        <w:rPr>
          <w:sz w:val="28"/>
          <w:szCs w:val="28"/>
        </w:rPr>
        <w:t>В течение последней недели я думал о том, как преодолеть препятствия, возникшие на пути в Индию. Путь в Иран оказался закрытым. Но мы старались двигаться дальше через Туркменистан и Узбекистан. Оказалось, что и этот путь нелегок. Я долго размышлял: действительно ли необходимо прилагать большие усилия, чтобы преодолеть препятствия и продолжить Марш? В один из дней ко мне пришла глубокая уверенность, что шествие не может быть остановлено, и необходимо ехать в Индию и дойти до Лумбини.</w:t>
      </w:r>
    </w:p>
    <w:p>
      <w:pPr>
        <w:pStyle w:val="Normal"/>
        <w:ind w:firstLine="540"/>
        <w:jc w:val="both"/>
        <w:rPr>
          <w:sz w:val="28"/>
          <w:szCs w:val="28"/>
        </w:rPr>
      </w:pPr>
      <w:r>
        <w:rPr>
          <w:sz w:val="28"/>
          <w:szCs w:val="28"/>
        </w:rPr>
        <w:t>В настоящий момент нет другого пути для практики Лотосовой Сутры. Отступление будет равноценно поражению на пути бодхисаттвы. И это будет шансом для Мары. Но бояться нечего – испытания мары является показателем истинности пути бодхисаттвы. Без победы над Марой – нет пути бодхисаттвы. Если мы не следуем пути бодхисаттвы – Мара не появляется, не пытается принести нам проблемы. Когда же Мара приступает к действиям, это означает что путь бодхисаттвы вступает в очень важную стадию. Чтобы разрушить уловки Мары, бодхисаттве необходима твердая решимость на пути.</w:t>
      </w:r>
    </w:p>
    <w:p>
      <w:pPr>
        <w:pStyle w:val="Normal"/>
        <w:ind w:firstLine="540"/>
        <w:jc w:val="both"/>
        <w:rPr>
          <w:sz w:val="28"/>
          <w:szCs w:val="28"/>
        </w:rPr>
      </w:pPr>
      <w:r>
        <w:rPr>
          <w:sz w:val="28"/>
          <w:szCs w:val="28"/>
        </w:rPr>
        <w:t>Это испытание нашей веры, того сможем ли мы защитить путь души, путь бодхисаттвы, не забывая о сострадании к миру, и храня клятву бодхисаттв. Мара помогает нам осознать, делаем ли мы это ради себя, или же ради Дхармы и будущего всего мира, и готовы ли мы отказаться от своих достижений, и воистину посвятить все освобождению всех живых существ.</w:t>
      </w:r>
    </w:p>
    <w:p>
      <w:pPr>
        <w:pStyle w:val="Normal"/>
        <w:ind w:firstLine="540"/>
        <w:jc w:val="both"/>
        <w:rPr>
          <w:sz w:val="28"/>
          <w:szCs w:val="28"/>
        </w:rPr>
      </w:pPr>
      <w:r>
        <w:rPr>
          <w:sz w:val="28"/>
          <w:szCs w:val="28"/>
        </w:rPr>
        <w:t>Мы сможем преодолеть испытания, если последуем основополагающей заповеди бодхисаттвы, которая заключается в том, чтобы воздавать благодарность. Истинно воздавать благодарность Будде, всем живым существам, своей стране, родителям и учителю. Кротость и благодарность помогут нам не упасть, не попасться на удочку Мары и не сойти с пути бодхисаттвы. В конце концов, Мара становится нашим помощником, потому что таковость Мары и таковость Будды одинаковы.</w:t>
      </w:r>
    </w:p>
    <w:p>
      <w:pPr>
        <w:pStyle w:val="Normal"/>
        <w:ind w:firstLine="540"/>
        <w:jc w:val="both"/>
        <w:rPr>
          <w:sz w:val="28"/>
          <w:szCs w:val="28"/>
        </w:rPr>
      </w:pPr>
      <w:r>
        <w:rPr>
          <w:sz w:val="28"/>
          <w:szCs w:val="28"/>
        </w:rPr>
        <w:t>Сейчас препятствия, с которыми мы столкнулись в течение последней недели, кажутся подсказками в выборе правильного пути. Если бы мы поехали в Иран и в Ирак, то, несомненно, деньги бы закончились, мы бы столкнулись с проблемами, решение которых потребовало бы много месяцев. Если бы мы отправились в Туркменистан и в Узбекистан, где тоже много важной работы, на ее выполнение также ушло бы несколько месяцев, и тогда мы не смогли бы добраться до Индии к октябрю. Но нам необходимо быть в Индии к октябрю. Именно октябрь, похоже, будет очень важным временем. Я не знаю, в чем это будет заключаться, но будет кризис. Поэтому лучше вовремя прибыть в Индию к церемонии в Раджгире. Когда вчера я пришел к такому решению, мои мысли прояснились, и я подумал, что путь открывается.</w:t>
      </w:r>
    </w:p>
    <w:p>
      <w:pPr>
        <w:pStyle w:val="Normal"/>
        <w:ind w:firstLine="540"/>
        <w:jc w:val="both"/>
        <w:rPr>
          <w:sz w:val="28"/>
          <w:szCs w:val="28"/>
        </w:rPr>
      </w:pPr>
      <w:r>
        <w:rPr>
          <w:sz w:val="28"/>
          <w:szCs w:val="28"/>
        </w:rPr>
        <w:t>В ближайшие дни я отправлюсь в Бишкек на самолете. Вы можете пересечь Каспийское море и затем ехать на поезде через Ашхабад и Ташкент, затем на автобусе или на поезде добраться до Бишкека, я там буду ждать. Весь сентябрь мы можем проводить практику дхуты, и провести марш в Кыргызстане, Казахстане и может быть, в Узбекистане. По крайней мере, мы постараемся приблизиться к границе Таджикистана и Афганистана и встретиться с беженцами, живущими там.</w:t>
      </w:r>
    </w:p>
    <w:p>
      <w:pPr>
        <w:pStyle w:val="Normal"/>
        <w:ind w:firstLine="540"/>
        <w:jc w:val="both"/>
        <w:rPr/>
      </w:pPr>
      <w:r>
        <w:rPr>
          <w:sz w:val="28"/>
          <w:szCs w:val="28"/>
        </w:rPr>
        <w:t>В начале октября мы направимся в Пакистан, а в Дели будем к 20-му октября. Желающие присоединиться к нам и принять участие в этой поездке в Пакистан, Индию и Непал должны быть в Бишкеке к концу сентября. Мне кажется, что это очень ясный путь. Действительно, Мара является весьма важной частью на нашем пути бодхисаттвы. Для нас он не враг, для нас Мара – лучший помощник, укрепляющий наш путь бодхисаттвы. Без преодоления Мары, мы не сможем взойти на следующую ступень.</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ебесные знаки и Путь выхода из темноты</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07.09.1998, Бишкек)</w:t>
      </w:r>
    </w:p>
    <w:p>
      <w:pPr>
        <w:pStyle w:val="Normal"/>
        <w:ind w:firstLine="540"/>
        <w:jc w:val="both"/>
        <w:rPr/>
      </w:pPr>
      <w:r>
        <w:rPr>
          <w:sz w:val="28"/>
          <w:szCs w:val="28"/>
        </w:rPr>
        <w:t>Я очень рад, что все вы после долгого путешествия, наконец, приехали в Бишкек. С тех пор, как мы решили не идти с Маршем Мира в Иран и Ирак, последующие десять дней были для всех нас очень тяжелым временем. Как вы помните, я практически решил остановить продолжение нашего Широкого Марша Мира по Евразии, а также прекратить всю свою деятельность в России и Украине. Это было следствием очень глубокого и серьезного кризиса в Сангхе</w:t>
      </w:r>
      <w:r>
        <w:rPr>
          <w:i/>
          <w:iCs/>
          <w:sz w:val="28"/>
          <w:szCs w:val="28"/>
        </w:rPr>
        <w:t>.</w:t>
      </w:r>
      <w:r>
        <w:rPr>
          <w:sz w:val="28"/>
          <w:szCs w:val="28"/>
        </w:rPr>
        <w:t xml:space="preserve"> И когда я обо всем этом думал, я видел перед нами бездонно темное будущее. Такие чувства посетили меня в то время. В конце концов, мы не поехали ни в Иран, ни в Ирак, ни в Таджикистан, ни в Афганистан. Чтобы прийти к такому заключению потребовалось более десяти дней, пока мои мысли окончательно не прояснились, и пока я снова не увидел впереди светлое будущее.</w:t>
      </w:r>
    </w:p>
    <w:p>
      <w:pPr>
        <w:pStyle w:val="Normal"/>
        <w:ind w:firstLine="540"/>
        <w:jc w:val="both"/>
        <w:rPr>
          <w:sz w:val="28"/>
          <w:szCs w:val="28"/>
        </w:rPr>
      </w:pPr>
      <w:r>
        <w:rPr>
          <w:sz w:val="28"/>
          <w:szCs w:val="28"/>
        </w:rPr>
        <w:t>Все это тяжелое для нас время продолжалось около двух недель. Как вы помните, на это время пришелся день “черной луны” и “черного солнца”, т.е. совпадение новолуния и затмения солнца. На моей памяти такой знак за последние годы появлялся дважды. Однажды я был свидетелем такого космического знамения, когда находился в Ираке. В тот день, 14 января, в день солнечного затмения я на последнем рейсе прилетел в Багдад с целью предотвратить ту войну. Но когда я увидел такой космический знак, то понял, что войну уже не возможно будет остановить, и что она неизбежно будет начата. Тем не менее, я остался в Ираке. Вместе с другими людьми мы направились на границу Ирака и Саудовской Аравии, где разбили лагерь мира. В эту ночь было новолуние, и в эту темную предгрозовую ночь президент США Дж. Буш отдал приказ бомбить Ирак.</w:t>
      </w:r>
    </w:p>
    <w:p>
      <w:pPr>
        <w:pStyle w:val="Normal"/>
        <w:ind w:firstLine="540"/>
        <w:jc w:val="both"/>
        <w:rPr>
          <w:sz w:val="28"/>
          <w:szCs w:val="28"/>
        </w:rPr>
      </w:pPr>
      <w:r>
        <w:rPr>
          <w:sz w:val="28"/>
          <w:szCs w:val="28"/>
        </w:rPr>
        <w:t>Второй раз случай совпадения “черной луны” и “черного солнца” пришелся на тот же год. Я был Бурятии, куда в то время впервые в истории Советского Союза приехал Далай-лама. И как раз на эти дни пришлось очередное затмение солнца. Согласно трактату Риссё-анкоку-рон это предзнаменование того, что руководителя страны либо убьют, либо сместят, это знак революций. Менее чем два месяца спустя, случился августовский путч в Москве, и вслед за этим распался Советский Союз. Я был очевидцем всех этих перемен.</w:t>
      </w:r>
    </w:p>
    <w:p>
      <w:pPr>
        <w:pStyle w:val="Normal"/>
        <w:ind w:firstLine="540"/>
        <w:jc w:val="both"/>
        <w:rPr>
          <w:sz w:val="28"/>
          <w:szCs w:val="28"/>
        </w:rPr>
      </w:pPr>
      <w:r>
        <w:rPr>
          <w:sz w:val="28"/>
          <w:szCs w:val="28"/>
        </w:rPr>
        <w:t>И недавно, в то время, когда мы находились в Баку, нам снова явилось это космическое знамение. В течение нескольких дней после того я видел перед собой очень темное будущее без какого-либо ясного пути, Мара был близок к тому, чтобы разрушить всю мою работу Дхармы, и я был почти готов от всего отказаться и все оставить… Вы, конечно, все это помните… И только утром 25 августа в Баку, в годовщину того дня, когда мой Учитель один отправился из Японии в далекое странствие с клятвой возвратить Дхарму обратно в Индию, когда утром этого дня я лежал, то вспомнил об этом, и стал размышлять об этой великой клятве своего Учителя, и в то же мгновение все темные тучи внезапно рассеялись. Тогда сознание прояснилось и очень отчетливо проявилось единственно верное решение – мы должны дойти до Лумбини, у нас нет дороги назад. Все это стало предельно ясно.</w:t>
      </w:r>
    </w:p>
    <w:p>
      <w:pPr>
        <w:pStyle w:val="TextBody"/>
        <w:spacing w:before="0" w:after="0"/>
        <w:ind w:firstLine="540"/>
        <w:jc w:val="both"/>
        <w:rPr>
          <w:sz w:val="28"/>
          <w:szCs w:val="28"/>
        </w:rPr>
      </w:pPr>
      <w:r>
        <w:rPr>
          <w:sz w:val="28"/>
          <w:szCs w:val="28"/>
        </w:rPr>
        <w:t>И все-таки, чтобы прийти к окончательному решению, потребовалось еще несколько дней. Все усилия, которые я попытался приложить в других направлениях, по тем или иным причинам не увенчались успехом: путь в Иран был закрыт для всех нас, путь в Туркменистан и в Узбекистан был закрыт для меня. И не было никаких возможностей преодолеть эти препятствия. Наконец, я снова вспомнил многочисленные знаки от драконов и предсказания моих добрых знакомых в Индии во время моего пребывания там в феврале этого года. Тогда для меня стало ясно, что учитывая все препятствия и знаки, верным шагом окажется приезд в Индию в октябре. Мы будем готовится к такому шагу.</w:t>
      </w:r>
    </w:p>
    <w:p>
      <w:pPr>
        <w:pStyle w:val="TextBody"/>
        <w:spacing w:before="0" w:after="0"/>
        <w:ind w:firstLine="540"/>
        <w:jc w:val="both"/>
        <w:rPr>
          <w:sz w:val="28"/>
          <w:szCs w:val="28"/>
        </w:rPr>
      </w:pPr>
      <w:r>
        <w:rPr>
          <w:sz w:val="28"/>
          <w:szCs w:val="28"/>
        </w:rPr>
        <w:t>Путь, которым мы направимся в Индию, будет пролегать по дороге распространения Лотосовой Сутры из Индии через Центральную Азию в Китай, только в обратном направлении. В начале мы побываем на месте, где родился и вырос великий переводчик Лотосовой Сутры на китайский язык Кумараджива. Затем мы посетим место, где Кумараджива получил оригинал этой Сутры на санскрите от своего учителя Сурьясома. Этот путь проходит через Кучу, Кашгар, Яркенд, Хотан в Синьцзянь-уйгурском автономном районе Китая. Далее нам предстоит пересечь одни из высочайших в мире горных хребтов – Каракорум, Гиндукуш и Гималаи. И лишь затем мы попадем в те районы Северной Индии – Гандхара, Кашмир и их древние буддийские центры – Такшила, Сват, Пешавар, где развивалось, и откуда распространялось в Центральную Азию, Китай и Тибет учение Махаяны, сутры Великой Колесницы. Вот по такому древнему пути мы собираемся отправиться в путешествие в самое ближайшее время, продолжить по нему наш долгий Широкий Марш Мира по Евразии в новый век без войн и насилия.</w:t>
      </w:r>
    </w:p>
    <w:p>
      <w:pPr>
        <w:pStyle w:val="TextBody"/>
        <w:spacing w:before="0" w:after="0"/>
        <w:ind w:firstLine="540"/>
        <w:jc w:val="both"/>
        <w:rPr>
          <w:sz w:val="28"/>
          <w:szCs w:val="28"/>
        </w:rPr>
      </w:pPr>
      <w:r>
        <w:rPr>
          <w:sz w:val="28"/>
          <w:szCs w:val="28"/>
        </w:rPr>
        <w:t>В последний месяц или больше мы прошли через очень бурную, темную полосу в жизни. Но это время было темным и трудным не только для нас. В этот период происходили глубинные кардинальные перемены. События, происходившие в это время во многих странах мира, были очень значительными и судьбоносными. К сожалению, они предвещают далеко не светлое будущее. Вспомните, что это было за время для России – глубокий экономический кризис. Активизация движения вахабизма в Дагестане. В Америке – серьезный президентский скандал, нападения исламских террористов на американские посольства. В Афганистане – тяжелейшие бои и конфликт на границе с Ираном. Новые бомбовые удары НАТО по Ираку. Все это – знаки начала каких-то очень серьезных кардинальных сдвигов в мире, которые могут привести к очень темному будущему, к большой катастрофе и хаосу. Надо сказать, что все человечество в целом встало на путь невозвращения, и впереди его ждет страшное время. Об этом говорят знаки последних двух недель.</w:t>
      </w:r>
    </w:p>
    <w:p>
      <w:pPr>
        <w:pStyle w:val="TextBody"/>
        <w:spacing w:before="0" w:after="0"/>
        <w:ind w:firstLine="540"/>
        <w:jc w:val="both"/>
        <w:rPr>
          <w:sz w:val="28"/>
          <w:szCs w:val="28"/>
        </w:rPr>
      </w:pPr>
      <w:r>
        <w:rPr>
          <w:sz w:val="28"/>
          <w:szCs w:val="28"/>
        </w:rPr>
        <w:t>Но важно, что даже в этот тяжелейший момент мы не отступили, и тогда снова перед нами появилась очень ясная цель, яркий свет в конце туннеля. В моем случае, это произошло, благодаря клятве моего Учителя, она осветила и прояснила для меня путь, который было очень трудно найти.</w:t>
      </w:r>
    </w:p>
    <w:p>
      <w:pPr>
        <w:pStyle w:val="TextBody"/>
        <w:spacing w:before="0" w:after="0"/>
        <w:ind w:firstLine="540"/>
        <w:jc w:val="both"/>
        <w:rPr>
          <w:sz w:val="28"/>
          <w:szCs w:val="28"/>
        </w:rPr>
      </w:pPr>
      <w:r>
        <w:rPr>
          <w:sz w:val="28"/>
          <w:szCs w:val="28"/>
        </w:rPr>
        <w:t>То, что произошло в мире за последние две недели, означает вступление человечества в большой хаос. В будущем сама история это подтвердит. И нет готового ответа на вопрос: как с этим справиться?</w:t>
      </w:r>
    </w:p>
    <w:p>
      <w:pPr>
        <w:pStyle w:val="TextBody"/>
        <w:spacing w:before="0" w:after="0"/>
        <w:ind w:firstLine="540"/>
        <w:jc w:val="both"/>
        <w:rPr>
          <w:sz w:val="28"/>
          <w:szCs w:val="28"/>
        </w:rPr>
      </w:pPr>
      <w:r>
        <w:rPr>
          <w:sz w:val="28"/>
          <w:szCs w:val="28"/>
        </w:rPr>
        <w:t>Однако, происходящие в России события и беспокоящие Европу процессы, и подобное неблагоприятное направление движения человечества в будущем можно было предсказать еще несколько лет тому назад. Если вы вспомните одну из моих бесед за 1994 год, которая, кажется, вошла в прошлую книгу, то найдете там следующее сравнение. Так же, как и у любого здания, у страны должен быть свой фундамент. Вопрос в том, каким он должен быть? Усилия, приложенные после распада Советского Союза для построения нового государства с новым обществом и новой системой управления были направлены не на то, что нужно, и прошли впустую. Это то же, что построить большой красивый дом, но без фундамента. О фундаменте никто не позаботился. Все кинулись класть кирпичи, возводить стены, вставлять окна, штукатурить комнаты, клеить обои, вешать люстры, расставлять мебель. И все старались обставить дом модно, изыскано, новыми вещами из-за границы, из Европы, Америки, Японии. Но дом стоял без фундамента и потому сейчас разрушается.</w:t>
      </w:r>
    </w:p>
    <w:p>
      <w:pPr>
        <w:pStyle w:val="TextBody"/>
        <w:spacing w:before="0" w:after="0"/>
        <w:ind w:firstLine="540"/>
        <w:jc w:val="both"/>
        <w:rPr>
          <w:sz w:val="28"/>
          <w:szCs w:val="28"/>
        </w:rPr>
      </w:pPr>
      <w:r>
        <w:rPr>
          <w:sz w:val="28"/>
          <w:szCs w:val="28"/>
        </w:rPr>
        <w:t>Такие лже-реформы еще можно сравнить с наркотиками, которые врач постоянно выписывает больному как обезболивающее, а саму болезнь даже и не начинает лечить. В результате и болезнь, и наркотики разрушают тело и дух больного. То же происходит сегодня и с Россией.</w:t>
      </w:r>
    </w:p>
    <w:p>
      <w:pPr>
        <w:pStyle w:val="TextBody"/>
        <w:spacing w:before="0" w:after="0"/>
        <w:ind w:firstLine="540"/>
        <w:jc w:val="both"/>
        <w:rPr>
          <w:sz w:val="28"/>
          <w:szCs w:val="28"/>
        </w:rPr>
      </w:pPr>
      <w:r>
        <w:rPr>
          <w:sz w:val="28"/>
          <w:szCs w:val="28"/>
        </w:rPr>
        <w:t>Или же, представьте, что человек умирает от рака, а врач дает ему лишь таблетки от головной боли или от расстройства желудка. Зачастую лекарства, выписанные не по назначению, превращаются в яд и еще больше разлагают тело больного. Отвечает за такие печальные последствия только врач. Когда врач не знает, как лечить болезнь, любые его усилия принесут только вред.</w:t>
      </w:r>
    </w:p>
    <w:p>
      <w:pPr>
        <w:pStyle w:val="TextBody"/>
        <w:spacing w:before="0" w:after="0"/>
        <w:ind w:firstLine="540"/>
        <w:jc w:val="both"/>
        <w:rPr>
          <w:sz w:val="28"/>
          <w:szCs w:val="28"/>
        </w:rPr>
      </w:pPr>
      <w:r>
        <w:rPr>
          <w:sz w:val="28"/>
          <w:szCs w:val="28"/>
        </w:rPr>
        <w:t>Подобные сравнения полностью соответствуют происходящему на территории бывшего Советского Союза, и особенно в России, последние семь лет. Ни у кого не было нужного лекарства. Снадобья, что привозили из Америки и Европы, не соответствовали болезни. “Мы поможем вам построить новую страну, провести экономические и политические реформы, создать рыночную экономику, изменить банковскую систему, установить в обществе демократию и права человека”. Все это оказалось рецептом “препарата”, который не лечит болезнь в корне, а лишь утоляет боль и становится наркотиком, разрушающим тело изнутри. Такова реальность последствий проведенных в стране реформ. Настоящего лекарства, которое действительно было нужно больному, не давал никто.</w:t>
      </w:r>
    </w:p>
    <w:p>
      <w:pPr>
        <w:pStyle w:val="TextBody"/>
        <w:spacing w:before="0" w:after="0"/>
        <w:ind w:firstLine="540"/>
        <w:jc w:val="both"/>
        <w:rPr>
          <w:sz w:val="28"/>
          <w:szCs w:val="28"/>
        </w:rPr>
      </w:pPr>
      <w:r>
        <w:rPr>
          <w:sz w:val="28"/>
          <w:szCs w:val="28"/>
        </w:rPr>
        <w:t>И что же стало наркотиком в процессе лечения? Что оказалось ложным лекарством? Деньги! Появилась наркотическая привязанность к деньгам. Люди думают, что деньги или очень большие деньги могут решить все проблемы. Люди думают, что деньгами и на деньгах можно построить новую страну, преобразовать общество. Но откуда их взять, если своих денег нет? Занять, взять в долг, договориться о кредитах из Америки и Европы, о банковских траншах. А в Европе и Америке искренне и слепо верили, что их деньги пойдут на пользу России. Там все только и говорили о том, сколько денег выделить, какие банки их примут, как их распределить, на что направить. А в результате просто появлялись “новые русские” и обогащалась мафия. Единственное, в чем были видны реформы, так это в появлении дорогих японских и западных машин и современной электроники, которые за большие деньги можно было свободно купить. Но все это не имеет ничего общего с построением правового общества, свободной страны, с созиданием новой культуры и такого жизнеустройства, при котором люди жили бы в благополучии, спокойствии и счастье. Снадобье оказалось ядом.</w:t>
      </w:r>
    </w:p>
    <w:p>
      <w:pPr>
        <w:pStyle w:val="TextBody"/>
        <w:spacing w:before="0" w:after="0"/>
        <w:ind w:firstLine="540"/>
        <w:jc w:val="both"/>
        <w:rPr>
          <w:sz w:val="28"/>
          <w:szCs w:val="28"/>
        </w:rPr>
      </w:pPr>
      <w:r>
        <w:rPr>
          <w:sz w:val="28"/>
          <w:szCs w:val="28"/>
        </w:rPr>
        <w:t>Ложное направление движения общества в мире, к сожалению, не обошло стороной и Центральную Азию, Ближний Восток. Ситуация здесь, поистине, взрывоопасная. И это уже не по причине столкновения социализма с капитализмом или ложных реформ. Гораздо сложнее и опаснее. Здесь зреет конфликт с религиозной закваской: исламский фундаментализм бросает вызов экспансии мировоззрения богатых западных стран. Обе стороны этого конфликта верят лишь в силу и оружие. Америка прибегает к новейшим ракетным технологиям. Реакция исламского мира – ответить силой.</w:t>
      </w:r>
    </w:p>
    <w:p>
      <w:pPr>
        <w:pStyle w:val="TextBody"/>
        <w:spacing w:before="0" w:after="0"/>
        <w:ind w:firstLine="540"/>
        <w:jc w:val="both"/>
        <w:rPr/>
      </w:pPr>
      <w:r>
        <w:rPr>
          <w:sz w:val="28"/>
          <w:szCs w:val="28"/>
        </w:rPr>
        <w:t>Но суть конфликта опять же в деньгах. Весь вопрос лишь в том, кто возьмет под контроль богатые природные ресурсы этого региона. Если бы там под землей не было залежей нефти и газа, то никого бы не заботили эти страны и то, что в них происходит. Вот она, трагедия Центральной Азии и Ближнего Востока в текущем веке.</w:t>
      </w:r>
    </w:p>
    <w:p>
      <w:pPr>
        <w:pStyle w:val="TextBody"/>
        <w:spacing w:before="0" w:after="0"/>
        <w:ind w:firstLine="540"/>
        <w:jc w:val="both"/>
        <w:rPr>
          <w:sz w:val="28"/>
          <w:szCs w:val="28"/>
        </w:rPr>
      </w:pPr>
      <w:r>
        <w:rPr>
          <w:sz w:val="28"/>
          <w:szCs w:val="28"/>
        </w:rPr>
        <w:t>Где лекарство от этих болезней? Где выход из этого тупика? Как развязать тугие узлы накопившихся проблем и противоречий? Вот важнейшие вопросы, стоящие сегодня перед человечеством. Искать ответы и находить решения нужно всем миром. Путь этого поиска и называется Путем бодхисаттвы. Поиск и стремление к совершенной мудрости, к освобождению всех живых существ от изначального неведения и заблуждений – это настоящий Путь бодхисаттвы. Те, кто искренне и истинно ищут этот Путь, обязательно его находят и получают ответы на все вопросы. Если у бодхисаттвы мотивы чисты и глубоки, они находят отклик в невидимом безграничном океане Дхармы Будды, а также поддержку и опору со стороны всех будд, бодхисаттв, богов и драконов. Только таким образом открывается единственно верный Путь, по которому следует идти.</w:t>
      </w:r>
    </w:p>
    <w:p>
      <w:pPr>
        <w:pStyle w:val="TextBody"/>
        <w:spacing w:before="0" w:after="0"/>
        <w:ind w:firstLine="540"/>
        <w:jc w:val="both"/>
        <w:rPr>
          <w:sz w:val="28"/>
          <w:szCs w:val="28"/>
        </w:rPr>
      </w:pPr>
      <w:r>
        <w:rPr>
          <w:sz w:val="28"/>
          <w:szCs w:val="28"/>
        </w:rPr>
        <w:t>В самый трудный и темный для нас период мы стараемся искать помощи, покровительства и защиты в невидимом мире Дхармы. Только так мы находим ответы на все вопросы. И важно здесь то, насколько кротко и искренне мы вопрошаем, насколько глубоко наше почитание и поклонение. В этом начало и конец всего Пути бодхисаттвы.</w:t>
      </w:r>
    </w:p>
    <w:p>
      <w:pPr>
        <w:pStyle w:val="TextBody"/>
        <w:spacing w:before="0" w:after="0"/>
        <w:ind w:firstLine="540"/>
        <w:jc w:val="both"/>
        <w:rPr>
          <w:sz w:val="28"/>
          <w:szCs w:val="28"/>
        </w:rPr>
      </w:pPr>
      <w:r>
        <w:rPr>
          <w:sz w:val="28"/>
          <w:szCs w:val="28"/>
        </w:rPr>
        <w:t>История о шестнадцати бодхисаттвах-шраманерах, сыновьях Будды из VII главы Лотосовой Сутры учит нас очень многому. Те бодхисаттвы из жизни в жизнь, из поколения в поколение непрерывно в течение долгого времени стремились обрести наивысшую мудрость Будды, и никогда не забывали о своем изначальном мотиве. Как они смогли так глубоко и надежно взрастить свои корни? В течение своих бесчисленных жизней они почитали, делали подношения и поклонялись бесконечному количеству будд. И это стало надежным, крепким фундаментом, благодаря которому клятва бодхисаттвы может быть сохранена на протяжении всего долгого Пути.</w:t>
      </w:r>
    </w:p>
    <w:p>
      <w:pPr>
        <w:pStyle w:val="TextBody"/>
        <w:spacing w:before="0" w:after="0"/>
        <w:ind w:firstLine="540"/>
        <w:jc w:val="both"/>
        <w:rPr>
          <w:sz w:val="28"/>
          <w:szCs w:val="28"/>
        </w:rPr>
      </w:pPr>
      <w:r>
        <w:rPr>
          <w:sz w:val="28"/>
          <w:szCs w:val="28"/>
        </w:rPr>
        <w:t>Все начинается с того, что вы приходите к Будде, с кротостью, верой и прямотой, почитаете Будду, поклоняетесь, служите и делаете подношения Будде. Это – первое и главное дело, предшествующее любым разговорам об Учении, о всевозможных практиках, техниках, шести парамитах,  заповедях, терпении, усердии, дхьяне, самадхи и праджне, о самом Пути бодхисаттвы. Все остальное будет дальше, приложится. Но если не приходить к Будде, не следовать ему, не почитать, не поклоняться, не делать подношения, то все, что мы услышим, прочитаем и изучим, не принесет никакой пользы. Лишь когда сознание готово к поклонению, почитанию и служению, в нем могут пробудиться глубокая вера и понимание.</w:t>
      </w:r>
    </w:p>
    <w:p>
      <w:pPr>
        <w:pStyle w:val="TextBody"/>
        <w:spacing w:before="0" w:after="0"/>
        <w:ind w:firstLine="540"/>
        <w:jc w:val="both"/>
        <w:rPr>
          <w:sz w:val="28"/>
          <w:szCs w:val="28"/>
        </w:rPr>
      </w:pPr>
      <w:r>
        <w:rPr>
          <w:sz w:val="28"/>
          <w:szCs w:val="28"/>
        </w:rPr>
        <w:t>История из главы 7 “Сравнение с призрачным городом” Сутры о Цветке Лотоса Чудесной Дхармы, которую мы сегодня читали, чрезвычайно глубока. В ней Будда рассказывает о наших прошлых жизнях в очень давние, бесконечно далекие времена. Когда  еще не было нашей галактики, нашей Вселенной. Как давно это было невозможно передать, невозможно представить. Но Будда переносит нас в те времена с помощью сравнения:</w:t>
      </w:r>
    </w:p>
    <w:p>
      <w:pPr>
        <w:pStyle w:val="Style18"/>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едставьте, что какой-то человек, чтобы приготовить тушь, разотрет в пыль землю в трехтысячном великом тысячном мире и, пройдя через тысячу земель на восток, уронит одну пылинку. Пройдя еще тысячу земель, также уронит одну пылинку. И так будет идти, пока не израсходует всю изготовленную из земли тушь…</w:t>
      </w:r>
    </w:p>
    <w:p>
      <w:pPr>
        <w:pStyle w:val="Style18"/>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Если земли, через которые прошел этот человек, роняя пылинки и не роняя пылинки, растереть в пыль и считать одну пылинку кальпой, то время, которое прошло с тех пор, …превысит число пылинок на бесчисленные, безграничные сотни, тысячи, десятки тысяч, миллионы, асамкхьейи каль.”</w:t>
      </w:r>
    </w:p>
    <w:p>
      <w:pPr>
        <w:pStyle w:val="TextBody"/>
        <w:spacing w:before="0" w:after="0"/>
        <w:ind w:firstLine="540"/>
        <w:jc w:val="both"/>
        <w:rPr>
          <w:sz w:val="28"/>
          <w:szCs w:val="28"/>
        </w:rPr>
      </w:pPr>
      <w:r>
        <w:rPr>
          <w:sz w:val="28"/>
          <w:szCs w:val="28"/>
        </w:rPr>
        <w:t>Другими словами, если взять весь этот космос, с его бесчисленными галактиками, мирами, планетами, солнцами, лунами и землями, и растереть всех их вместе в пыль. Затем пройти неисчислимые миры бесконечного космоса и бросить одну из тех пылинок. И так же продолжать движение и бросать дальше все до конца, одну за другой пылинки, по одной на неисчислимые миры. И затем охватить все пройденное пространство и снова растереть в пыль все пройденные миры. Попытайтесь представить количество полученных пылинок. Что, не получается? Думаю, не получится и ни у одного современного компьютера. А как же объять период времени, количество кальп, если принять каждую кальпу за одну из тех пылинок? Невозможно! Но это время прошло с того далекого прошлого, о котором говорит Будда:</w:t>
      </w:r>
    </w:p>
    <w:p>
      <w:pPr>
        <w:pStyle w:val="Style18"/>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Я, с помощью знания и видения Татхагаты, вижу то далекое прошлое, как сегодняшний день”.</w:t>
      </w:r>
    </w:p>
    <w:p>
      <w:pPr>
        <w:pStyle w:val="TextBody"/>
        <w:spacing w:before="0" w:after="0"/>
        <w:ind w:firstLine="540"/>
        <w:jc w:val="both"/>
        <w:rPr/>
      </w:pPr>
      <w:r>
        <w:rPr>
          <w:sz w:val="28"/>
          <w:szCs w:val="28"/>
        </w:rPr>
        <w:t xml:space="preserve">Так вот. Эта история описывает нашу глубокую давнюю взаимосвязь с Лотосовой Сутрой. Еще с тех далеких времен мы идем по Пути бодхисаттвы и учимся у своего коренного учителя – Будды Шакьямуни. Всегда мы были вместе, все бесчисленные жизни, когда Будда Шакьямуни возрождался как Бодхисаттва, мы также перерождались вместе с ним и становились его учениками. Когда Будда Шакьямуни 2500 лет тому назад возродился в этом мире </w:t>
      </w:r>
      <w:r>
        <w:rPr>
          <w:i/>
          <w:iCs/>
          <w:sz w:val="28"/>
          <w:szCs w:val="28"/>
        </w:rPr>
        <w:t>Саха</w:t>
      </w:r>
      <w:r>
        <w:rPr>
          <w:sz w:val="28"/>
          <w:szCs w:val="28"/>
        </w:rPr>
        <w:t xml:space="preserve"> и показал свое наивысшее просветление, все его ученики также возродились вместе с ним и были его собранием слушающих Дхарму. И далее, когда Будда вступил в Паринирвану все составляющие </w:t>
      </w:r>
      <w:r>
        <w:rPr>
          <w:i/>
          <w:iCs/>
          <w:sz w:val="28"/>
          <w:szCs w:val="28"/>
        </w:rPr>
        <w:t>Сангху</w:t>
      </w:r>
      <w:r>
        <w:rPr>
          <w:sz w:val="28"/>
          <w:szCs w:val="28"/>
        </w:rPr>
        <w:t xml:space="preserve"> его ученики, которые появлялись в этом мире после его ухода последние 2500 лет, в те далекие времена учились у того Бодхисаттвы и следовали его Пути еще тогда. И мы также услышали Лотосовую Сутру в бесконечно далеком прошлом напрямую от того бодхисаттвы-шраманеры, одного из шестнадцати царевичей. Такая вот история о далеких временах заключена в 7-ой главе Лотосовой Сутры, и в ней, как в зеркале, мы видим самих себя.</w:t>
      </w:r>
    </w:p>
    <w:p>
      <w:pPr>
        <w:pStyle w:val="TextBody"/>
        <w:spacing w:before="0" w:after="0"/>
        <w:ind w:firstLine="540"/>
        <w:jc w:val="both"/>
        <w:rPr>
          <w:sz w:val="28"/>
          <w:szCs w:val="28"/>
        </w:rPr>
      </w:pPr>
      <w:r>
        <w:rPr>
          <w:sz w:val="28"/>
          <w:szCs w:val="28"/>
        </w:rPr>
        <w:t>Есть также много монахов и последователей Малой Колесницы, которые обрели архатство и вступили в нирвану, но никогда не слышали Лотосовую Сутру и не совершали деяния бодхисаттв. И все же эти архаты возродятся в других мирах и там услышат Лотосовую Сутру и вступят на Путь бодхисаттвы. Таким образом, все ученики Будды, в конце концов, обретут мудрость Татхагаты. Этот путь продолжается с прошлых жизней из бесконечно далекого прошлого. Но всегда на этом пути мы учимся только у одного Учителя.</w:t>
      </w:r>
    </w:p>
    <w:p>
      <w:pPr>
        <w:pStyle w:val="TextBody"/>
        <w:spacing w:before="0" w:after="0"/>
        <w:ind w:firstLine="540"/>
        <w:jc w:val="both"/>
        <w:rPr>
          <w:sz w:val="28"/>
          <w:szCs w:val="28"/>
        </w:rPr>
      </w:pPr>
      <w:r>
        <w:rPr>
          <w:sz w:val="28"/>
          <w:szCs w:val="28"/>
        </w:rPr>
        <w:t>В любом случае, последние несколько недель были очень критическим судьбоносным временем. И не только для нас, но для всего мира также. По крайней мере, мы смогли достойно выйти из этого кризиса. Я верю, что это произошло только благодаря добродетелям моего Учителя, а также благодаря нашему желанию быть ведомыми всеми буддами. И поэтому, открытый нами маленький путь может осветить темное будущее мира. И это неизбежно случится.</w:t>
      </w:r>
    </w:p>
    <w:p>
      <w:pPr>
        <w:pStyle w:val="Heading2"/>
        <w:widowControl/>
        <w:spacing w:before="0" w:after="0"/>
        <w:ind w:firstLine="540"/>
        <w:jc w:val="both"/>
        <w:rPr>
          <w:rFonts w:ascii="Times New Roman" w:hAnsi="Times New Roman" w:cs="Times New Roman"/>
          <w:i w:val="false"/>
          <w:i w:val="false"/>
          <w:iCs w:val="false"/>
          <w:sz w:val="28"/>
          <w:szCs w:val="28"/>
        </w:rPr>
      </w:pPr>
      <w:r>
        <w:rPr>
          <w:rFonts w:cs="Times New Roman" w:ascii="Times New Roman" w:hAnsi="Times New Roman"/>
          <w:sz w:val="28"/>
          <w:szCs w:val="28"/>
        </w:rPr>
        <w:t>Посреди кризиса</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09.09.1998, Бишкек)</w:t>
      </w:r>
    </w:p>
    <w:p>
      <w:pPr>
        <w:pStyle w:val="Normal"/>
        <w:ind w:firstLine="540"/>
        <w:jc w:val="both"/>
        <w:rPr>
          <w:sz w:val="28"/>
          <w:szCs w:val="28"/>
        </w:rPr>
      </w:pPr>
      <w:r>
        <w:rPr>
          <w:sz w:val="28"/>
          <w:szCs w:val="28"/>
        </w:rPr>
        <w:t>В России разразился глубокий кризис, в первую очередь в экономике. Наблюдая за развитием событий после распада Советского Союза в 1991 году, можно было легко предсказать, что такое случится.</w:t>
      </w:r>
    </w:p>
    <w:p>
      <w:pPr>
        <w:pStyle w:val="Normal"/>
        <w:ind w:firstLine="540"/>
        <w:jc w:val="both"/>
        <w:rPr/>
      </w:pPr>
      <w:r>
        <w:rPr>
          <w:sz w:val="28"/>
          <w:szCs w:val="28"/>
        </w:rPr>
        <w:t>Риссё-анкоку</w:t>
      </w:r>
      <w:r>
        <w:rPr>
          <w:i/>
          <w:iCs/>
          <w:sz w:val="28"/>
          <w:szCs w:val="28"/>
        </w:rPr>
        <w:t xml:space="preserve"> – </w:t>
      </w:r>
      <w:r>
        <w:rPr>
          <w:b/>
          <w:bCs/>
          <w:i/>
          <w:iCs/>
          <w:sz w:val="28"/>
          <w:szCs w:val="28"/>
        </w:rPr>
        <w:t>Установление справедливости и спокойствия в стране</w:t>
      </w:r>
      <w:r>
        <w:rPr>
          <w:sz w:val="28"/>
          <w:szCs w:val="28"/>
        </w:rPr>
        <w:t xml:space="preserve"> –  суть нашей практики Лотосовой Сутры в этом веке, состоящей в спасении страны и людей от катастроф и страданий. Бедствия бывают не только в виде природных, стихийных и космических явлений. Из семи бедствий и трех катастроф, перечисленных в сутрах и указанных в трактате Учителя Нитирэна Риссё-анкоку-рон, последним и самым страшными является война, ведущая к распаду общества и краху всей страны. Целью учеников Нитирэна в практике Лотосовой Сутры является стремление предотвратить такие страдания.</w:t>
      </w:r>
    </w:p>
    <w:p>
      <w:pPr>
        <w:pStyle w:val="Normal"/>
        <w:ind w:firstLine="540"/>
        <w:jc w:val="both"/>
        <w:rPr>
          <w:sz w:val="28"/>
          <w:szCs w:val="28"/>
        </w:rPr>
      </w:pPr>
      <w:r>
        <w:rPr>
          <w:sz w:val="28"/>
          <w:szCs w:val="28"/>
        </w:rPr>
        <w:t>В 1991 году во времена больших перемен во всем мире, я оказался в Москве. Тогда Москва стала эпицентром мирового кризиса и развитие ситуации там отражалась на судьбе других стран. Если бы в августе 1991 года путч удался бы, если бы физически уничтожили Горбачева, то разразился бы ужасный конфликт, который приблизил бы человечество к опасной черте. Я решил остаться в Москве, практиковать и путешествовать по территории бывшего Советского Союза, наблюдать за действиями российских политиков и за мировой политикой в целом. Я понимал, что допускаются серьезные ошибки, и давно предвидел неизбежность катастрофы.</w:t>
      </w:r>
    </w:p>
    <w:p>
      <w:pPr>
        <w:pStyle w:val="Normal"/>
        <w:ind w:firstLine="540"/>
        <w:jc w:val="both"/>
        <w:rPr>
          <w:sz w:val="28"/>
          <w:szCs w:val="28"/>
        </w:rPr>
      </w:pPr>
      <w:r>
        <w:rPr>
          <w:sz w:val="28"/>
          <w:szCs w:val="28"/>
        </w:rPr>
        <w:t>Так или иначе, я жил, практиковал и путешествовал в этой стране, и постепенно, за последние 7 лет, появилась Сангха монахов-бодхисаттв Лотосовой Сутры. Все это - ради практики Риссё-анкоку в этой стране. Сейчас мы подходим к очень важному вопросу. Россия, как и весь мир, все больше погружается в кризис. Предотвратить это бедствие невозможно, оно закономерно вытекает из развития последних событий, это должно произойти. Но 7 лет практики в этой стране,  накопленные добродетели и опыт должны привести нас на новую, ранее не досягаемую ступень на нашем Пути Бодхисаттвы. Это ступень настоящих Учителей Дхармы. Что это значит? Это значит - стать истинными “глазами богов, людей и всего мира”. Это значит – в трудное время посреди всеобщего кризиса показать миру Путь Истинной Дхармы, путь выхода из горящего дома. И в этом заключается ответственность тех, кто истинно хранит Лотосовую Сутру.</w:t>
      </w:r>
    </w:p>
    <w:p>
      <w:pPr>
        <w:pStyle w:val="Normal"/>
        <w:ind w:firstLine="540"/>
        <w:jc w:val="both"/>
        <w:rPr/>
      </w:pPr>
      <w:r>
        <w:rPr>
          <w:sz w:val="28"/>
          <w:szCs w:val="28"/>
        </w:rPr>
        <w:t>Помимо Риссё-анкоку-рон, еще одно из важнейших сочинений Нитирэна – Сэндзи-сё “[Правильный] Выбор [Подходящего] Времени”. Какие деяния нужны в данный момент, какая практика для какого времени подходит – такие вопросы рассматриваются в этом трактате. Если совершать правильные деяния в неподходящий момент, не вовремя, то нечего ожидать хорошего результата, эффекта не будет – вот главная мысль Сэндзи-сё. Еще одно исключительное по значению сочинение Нитирэна – Ноон-дзё</w:t>
      </w:r>
      <w:r>
        <w:rPr>
          <w:i/>
          <w:iCs/>
          <w:sz w:val="28"/>
          <w:szCs w:val="28"/>
        </w:rPr>
        <w:t xml:space="preserve"> </w:t>
      </w:r>
      <w:r>
        <w:rPr>
          <w:sz w:val="28"/>
          <w:szCs w:val="28"/>
        </w:rPr>
        <w:t>“Воздаяние благодарностью”. Практика, сводится к воздаянию благодарностью за благодеяния, которые нам оказали родители, Учитель, Три Сокровища – Будда, Дхарма, Сангха и земля, на которой мы родились, наша родина. Воздаяние благодарностью – исходный мотив деяний бодхисаттвы.</w:t>
      </w:r>
    </w:p>
    <w:p>
      <w:pPr>
        <w:pStyle w:val="Normal"/>
        <w:ind w:firstLine="540"/>
        <w:jc w:val="both"/>
        <w:rPr>
          <w:sz w:val="28"/>
          <w:szCs w:val="28"/>
        </w:rPr>
      </w:pPr>
      <w:r>
        <w:rPr>
          <w:sz w:val="28"/>
          <w:szCs w:val="28"/>
        </w:rPr>
        <w:t>Мы живем в реальном мире и часто сталкиваемся с простым, казалось бы, вопросом: что делать? Пример жизни Учителя Нитирэна может стать для нас руководством в критической ситуации. Посреди кризиса, перед лицом катастрофы и хаоса мы должны проложить Путь Истинной Дхармы для всего мира.</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 Махатме Ганди</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18.10.1998, Дели)</w:t>
      </w:r>
    </w:p>
    <w:p>
      <w:pPr>
        <w:pStyle w:val="Normal"/>
        <w:ind w:firstLine="540"/>
        <w:jc w:val="both"/>
        <w:rPr>
          <w:sz w:val="28"/>
          <w:szCs w:val="28"/>
        </w:rPr>
      </w:pPr>
      <w:r>
        <w:rPr>
          <w:sz w:val="28"/>
          <w:szCs w:val="28"/>
        </w:rPr>
        <w:t>После того как мы с вами прибыли в Индию, то сразу же направились в Варду, для того, чтобы посетить центр ненасильственного движения за свободу и независимость Индии, возглавляемого Ганди и место, где он встретился с моим Учителем. Я уже много говорил о глубоком значении и важности Варды, и не буду повторять.</w:t>
      </w:r>
    </w:p>
    <w:p>
      <w:pPr>
        <w:pStyle w:val="Normal"/>
        <w:ind w:firstLine="540"/>
        <w:jc w:val="both"/>
        <w:rPr>
          <w:sz w:val="28"/>
          <w:szCs w:val="28"/>
        </w:rPr>
      </w:pPr>
      <w:r>
        <w:rPr>
          <w:sz w:val="28"/>
          <w:szCs w:val="28"/>
        </w:rPr>
        <w:t>А сегодня пусть даже совсем непродолжительное время, но все-таки нам удалось бить в барабаны и практиковать в политическом центре Индии, в самом центре Дели. Сегодня, согласно индийскому календарю, заканчивается старый год и начинается новый. Сегодня вечером мы посетили место, где был убит Ганди, провели там церемонию.</w:t>
      </w:r>
    </w:p>
    <w:p>
      <w:pPr>
        <w:pStyle w:val="Normal"/>
        <w:ind w:firstLine="540"/>
        <w:jc w:val="both"/>
        <w:rPr>
          <w:sz w:val="28"/>
          <w:szCs w:val="28"/>
        </w:rPr>
      </w:pPr>
      <w:r>
        <w:rPr>
          <w:sz w:val="28"/>
          <w:szCs w:val="28"/>
        </w:rPr>
        <w:t>Накануне своей гибели, вечером, Ганди, как обычно, вышел в сад, чтобы присоединиться к ежедневной вечерней молитве, такой же, какая проводилась в ашраме Ганди в Варде. Эта молитва традиционно начинается троекратным повторением Наму-Мё-Хо-Рэн-Гэ-Кё и ударением в барабан. До последнего дня своей жизни, пока он не покинул этот мир, Ганди не отступал от этой традиции с тех пор, как встретил Нитидацу Фудзии и впервые произнес Наму-Мё-Хо-Рэн-Гэ-Кё. Его последние дни были трагическим периодом для всей Индии. Несмотря на то, что Индия обрела независимость от британского господства, никто из ее политического руководства в то время не разделял идеи Ганди и его мнение. И до последнего момента он был против того, чтобы Индия и Пакистан обрели независимость как два различных государства. И когда это было решено, когда они фактически стали двумя разными государствами, Ганди даже не принял участие в праздничной церемонии, посвященной обретению Индией независимости.</w:t>
      </w:r>
    </w:p>
    <w:p>
      <w:pPr>
        <w:pStyle w:val="Normal"/>
        <w:ind w:firstLine="540"/>
        <w:jc w:val="both"/>
        <w:rPr/>
      </w:pPr>
      <w:r>
        <w:rPr>
          <w:sz w:val="28"/>
          <w:szCs w:val="28"/>
        </w:rPr>
        <w:t>Ненависть и вражда между индуистами и мусульманами стоила миллиона жизней. И противники Ганди, обвиняя его в том, что он стал причиной этой трагедии, говорили, что из-за того, что Ганди против разделения и создания двух государств, люди вынуждены убивать друг друга. В то время Ганди путешествовал по штату Бенгал, где происходили массовые убийства между индуистами и мусульманами. Но как вы слышали несколько дней тому назад от Имаи-с</w:t>
      </w:r>
      <w:r>
        <w:rPr>
          <w:rFonts w:eastAsia="Times New Roman" w:cs="Times New Roman"/>
          <w:sz w:val="28"/>
          <w:szCs w:val="28"/>
        </w:rPr>
        <w:t>?</w:t>
      </w:r>
      <w:r>
        <w:rPr>
          <w:sz w:val="28"/>
          <w:szCs w:val="28"/>
        </w:rPr>
        <w:t>нина в Варде, все эти убийства на почве религиозных различий были следствием манипуляций и политических амбиций отдельных высокопоставленных лидеров.</w:t>
      </w:r>
    </w:p>
    <w:p>
      <w:pPr>
        <w:pStyle w:val="Normal"/>
        <w:ind w:firstLine="540"/>
        <w:jc w:val="both"/>
        <w:rPr>
          <w:sz w:val="28"/>
          <w:szCs w:val="28"/>
        </w:rPr>
      </w:pPr>
      <w:r>
        <w:rPr>
          <w:sz w:val="28"/>
          <w:szCs w:val="28"/>
        </w:rPr>
        <w:t>Сегодня все видят результат такого разделения и укоренившейся ненависти и понимают, о чем беспокоился Ганди. Сейчас отношения Индии и Пакистана очень осложнились, достаточно сказать, что обе страны обладают ядерным оружием. И сам Махатма Ганди был убит индусом из крайне националистической группировки, стремящейся создать в Индии индуистское государство, исключающее любые другие религии. Сегодняшний премьер-министр Индии – выходец из партии индуистов-националистов.</w:t>
      </w:r>
    </w:p>
    <w:p>
      <w:pPr>
        <w:pStyle w:val="Normal"/>
        <w:ind w:firstLine="540"/>
        <w:jc w:val="both"/>
        <w:rPr>
          <w:sz w:val="28"/>
          <w:szCs w:val="28"/>
        </w:rPr>
      </w:pPr>
      <w:r>
        <w:rPr>
          <w:sz w:val="28"/>
          <w:szCs w:val="28"/>
        </w:rPr>
        <w:t>Наша работа в Индии уже началась посещением Варды, а также проведением сегодняшней акции. Далее мы последуем по пути Будды Шакьямуни, пройдем дорогами, которыми он ходил когда-то, и будем молиться за возрождение и воскрешение Истинной Дхармы в сердцах индийских людей. Затем мы призовем непальских буддистов и объединим сердца людей Индии и Непала почитанием мест, связанных с жизнью Будды Шакьямуни и особенно места его рождения – Лумбини.</w:t>
      </w:r>
    </w:p>
    <w:p>
      <w:pPr>
        <w:pStyle w:val="Normal"/>
        <w:ind w:firstLine="540"/>
        <w:jc w:val="both"/>
        <w:rPr>
          <w:sz w:val="28"/>
          <w:szCs w:val="28"/>
        </w:rPr>
      </w:pPr>
      <w:r>
        <w:rPr>
          <w:sz w:val="28"/>
          <w:szCs w:val="28"/>
        </w:rPr>
        <w:t>В ближайшие два-три месяца мы сфокусируем свою деятельность в тех местах, где странствовал когда-то Будда. Это станет очень важной, заключительной частью нашего Широкого Марша Мира по Евразии “В Новый век без войн и насилия”. После этого, если позволит время, мы побываем в Кашмире и Пакистане.</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Гора Священного Орла.</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24.10.1998, Раджгир, Индия)</w:t>
      </w:r>
    </w:p>
    <w:p>
      <w:pPr>
        <w:pStyle w:val="Normal"/>
        <w:ind w:firstLine="540"/>
        <w:jc w:val="both"/>
        <w:rPr>
          <w:sz w:val="28"/>
          <w:szCs w:val="28"/>
        </w:rPr>
      </w:pPr>
      <w:r>
        <w:rPr>
          <w:sz w:val="28"/>
          <w:szCs w:val="28"/>
        </w:rPr>
        <w:t>Наше длительное паломничество – Марш Мира по Евразии - начавшееся в Ясной Поляне в России, в конце концов, достигло горы Гридхракута, на которой Будда проповедовал Лотосовую Сутру. Для нас это самое священное и самое важное в мире место, которое мы стремимся увидеть и где стремимся побывать.</w:t>
      </w:r>
    </w:p>
    <w:p>
      <w:pPr>
        <w:pStyle w:val="Normal"/>
        <w:ind w:firstLine="540"/>
        <w:jc w:val="both"/>
        <w:rPr>
          <w:sz w:val="28"/>
          <w:szCs w:val="28"/>
        </w:rPr>
      </w:pPr>
      <w:r>
        <w:rPr>
          <w:sz w:val="28"/>
          <w:szCs w:val="28"/>
        </w:rPr>
        <w:t>Отсюда происходят все наши кармические связи с Дхармой. Весь наш долгий, бесконечный путь бодхисаттвы, поиски собственного совершенства всегда нацелены на это место, где живет Вечный Будда.</w:t>
      </w:r>
    </w:p>
    <w:p>
      <w:pPr>
        <w:pStyle w:val="Normal"/>
        <w:ind w:firstLine="540"/>
        <w:jc w:val="both"/>
        <w:rPr>
          <w:sz w:val="28"/>
          <w:szCs w:val="28"/>
        </w:rPr>
      </w:pPr>
      <w:r>
        <w:rPr>
          <w:sz w:val="28"/>
          <w:szCs w:val="28"/>
        </w:rPr>
        <w:t>Мы родились в этом веке и получили Лотосовую Сутру, а это значит, что когда-то мы находились здесь на Великом Собрании, когда Будда проповедовал Лотосовую Сутру, и Будда сам вручил нам Лотосовую Сутру на этом великом собрании. И благодаря этому мы родились в этом веке, стали учениками Будды Шакьямуни и вновь получили Лотосовую Сутру.</w:t>
      </w:r>
    </w:p>
    <w:p>
      <w:pPr>
        <w:pStyle w:val="Normal"/>
        <w:ind w:firstLine="540"/>
        <w:jc w:val="both"/>
        <w:rPr>
          <w:sz w:val="28"/>
          <w:szCs w:val="28"/>
        </w:rPr>
      </w:pPr>
      <w:r>
        <w:rPr>
          <w:sz w:val="28"/>
          <w:szCs w:val="28"/>
        </w:rPr>
        <w:t>Будды прошлого, настоящего и будущего, все бодхисаттвы и кармические деяния бодхисаттв происходят из этого места. И приход сюда является кульминацией нашего паломничества. Все божественные силы Будды и добродетели нашей практики, добродетели от хранения Лотосовой Сутры, безграничные как пространство, должны хранить и направить на то, чтобы действительно осуществить высочайшую миссию бодхисаттв, выпрыгнувших из-под земли. Наши деяния начались отсюда в далеком прошлом. И наши деяния в этой жизни также происходят отсюда. Все Будды радуются и проявляют неисчислимые божественные силы, и этими силами мы должны осветить мрак нашего злого века, наполненного страхом и насилием. С Горы Священного Орла мы должны принести истинную мощь божественных сил Будды, чтобы выполнить самую трудную работу в этом веке.</w:t>
      </w:r>
    </w:p>
    <w:p>
      <w:pPr>
        <w:pStyle w:val="Normal"/>
        <w:ind w:firstLine="540"/>
        <w:jc w:val="both"/>
        <w:rPr>
          <w:sz w:val="28"/>
          <w:szCs w:val="28"/>
        </w:rPr>
      </w:pPr>
      <w:r>
        <w:rPr>
          <w:sz w:val="28"/>
          <w:szCs w:val="28"/>
        </w:rPr>
        <w:t>Отсюда мы начнем наши деяния в Индии и Непале, чтобы возродить силу, которая исходила из этого места и распространялась по всей Индии и по всему миру, но однажды исчезла. Мы должны снова возродить силу Дхармы в Индии и во всем мире.</w:t>
      </w:r>
    </w:p>
    <w:p>
      <w:pPr>
        <w:pStyle w:val="Normal"/>
        <w:ind w:firstLine="540"/>
        <w:jc w:val="both"/>
        <w:rPr>
          <w:sz w:val="28"/>
          <w:szCs w:val="28"/>
        </w:rPr>
      </w:pPr>
      <w:r>
        <w:rPr>
          <w:sz w:val="28"/>
          <w:szCs w:val="28"/>
        </w:rPr>
        <w:t>Для этой цели на этом месте Будда Шакьямуни и Будда Многочисленные Сокровища и все частные тела Будды из десяти сторон света завещали нам воистину трудную работу. Наше паломничество – Широкий Марш Мира по Евразии – ради этой цели, не для чего другого. Отсюда мы отправимся по всей Индии и Непалу и Евразии, чтобы выполнить задачу, которую поручил нам Будда.</w:t>
      </w:r>
    </w:p>
    <w:p>
      <w:pPr>
        <w:pStyle w:val="Normal"/>
        <w:ind w:firstLine="540"/>
        <w:jc w:val="both"/>
        <w:rPr>
          <w:sz w:val="28"/>
          <w:szCs w:val="28"/>
        </w:rPr>
      </w:pPr>
      <w:r>
        <w:rPr>
          <w:sz w:val="28"/>
          <w:szCs w:val="28"/>
        </w:rPr>
        <w:t>Будда обещает:</w:t>
      </w:r>
    </w:p>
    <w:p>
      <w:pPr>
        <w:pStyle w:val="Style18"/>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удды, спасающие миры,</w:t>
      </w:r>
    </w:p>
    <w:p>
      <w:pPr>
        <w:pStyle w:val="Style18"/>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Пребывая в великих</w:t>
      </w:r>
    </w:p>
    <w:p>
      <w:pPr>
        <w:pStyle w:val="Style18"/>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Божественных проникновениях,...</w:t>
      </w:r>
    </w:p>
    <w:p>
      <w:pPr>
        <w:pStyle w:val="Style18"/>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Выявляют свои неисчислимые божественные силы...</w:t>
      </w:r>
    </w:p>
    <w:p>
      <w:pPr>
        <w:pStyle w:val="Style18"/>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Они показывают эти редкостные дела</w:t>
      </w:r>
    </w:p>
    <w:p>
      <w:pPr>
        <w:pStyle w:val="Style18"/>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Ради тех, кто ищет Путь Будды”.</w:t>
      </w:r>
    </w:p>
    <w:p>
      <w:pPr>
        <w:pStyle w:val="Normal"/>
        <w:ind w:firstLine="540"/>
        <w:jc w:val="both"/>
        <w:rPr>
          <w:i/>
          <w:i/>
          <w:iCs/>
          <w:sz w:val="28"/>
          <w:szCs w:val="28"/>
        </w:rPr>
      </w:pPr>
      <w:r>
        <w:rPr>
          <w:sz w:val="28"/>
          <w:szCs w:val="28"/>
        </w:rPr>
        <w:t>Мы действительно должны осуществить чудо в этом веке. Мы проделали весь наш долгий путь, чтобы прийти на это место. Но на самом деле мы стремились сюда во всех наших прошлых бесчисленных жизнях. Все наши деяния бодхисаттвы должны исходить отсюда, потому что Будда вечно пребывает здесь. Лотосовая Сутра проповедовалась не 2500 лет тому назад или вчера, но проповедуется каждое мгновение сегодня, сейчас, всегда, для всех живых существ и для всей земли как для одного великого вечного собрания. И в этом истинная реальность нашего сознания. Все находится в нашем сознании.</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ачало работы моего Учителя в Раджгире</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24.10.1998, Раджгир, Индия)</w:t>
      </w:r>
    </w:p>
    <w:p>
      <w:pPr>
        <w:pStyle w:val="Normal"/>
        <w:ind w:firstLine="540"/>
        <w:jc w:val="both"/>
        <w:rPr>
          <w:sz w:val="28"/>
          <w:szCs w:val="28"/>
        </w:rPr>
      </w:pPr>
      <w:r>
        <w:rPr>
          <w:sz w:val="28"/>
          <w:szCs w:val="28"/>
        </w:rPr>
        <w:t>Сейчас мы находимся во дворе первого храма Ниппондзан Мёходзи в Раджгире. Он был построен еще до того, как Индия обрела независимость. Тогда она еще была британской колонией. Собственником всей этой земли, и всего Раджгира был исламский раджа. В то время было чрезвычайно трудным найти подходящий участок земли и купить его. Мой Учитель, каждое утро в течение ста дней ходил пешком с молитвой от горячего источника, где было его временное пристанище на Гридхракуту, чтобы встретить рассвет. После ста дней такой практики, появилась возможность купить эту землю. Это была очень трудная практика. Учитель был болен в то время. Но даже после того, как земля была куплена, строительство храма также было очень не простым делом. Весь кирпич для ограды и самого храма был сделан руками моего Учителя и Моруямы сёнина, одного из его старших учеников. Когда началась вторая мировая война, храм был временно закрыт, потому что считалось, что это собственность Японии. Все это время в храме жил индиец-упасака, который хранил Наму-Мё-Хо-Рэн-Гэ-Кё и ухаживал за самим храмом. После того, как окончилась война, и затем Индия обрела независимость, и Неру стал премьер-министром, новая волна буддийской активности началась в Раджгире. Тогда еще не было храма на соседней с Гридхракутой горе, не было Новой Венуванвихары.</w:t>
      </w:r>
    </w:p>
    <w:p>
      <w:pPr>
        <w:pStyle w:val="Normal"/>
        <w:ind w:firstLine="540"/>
        <w:jc w:val="both"/>
        <w:rPr>
          <w:sz w:val="28"/>
          <w:szCs w:val="28"/>
        </w:rPr>
      </w:pPr>
      <w:r>
        <w:rPr>
          <w:sz w:val="28"/>
          <w:szCs w:val="28"/>
        </w:rPr>
        <w:t>Что оказалось чудом – этот маленький холмик, как выяснилось позже, был Ступой Ананды. Когда Нитидацу Фудзии купил землю, никто не знал, что это такое. Позже археологи обнаружили, что это остатки Ступы Ананды. Рядом, дальше уже за стеной храма – развалины Ступы Будды, которую построил царь Аджаташастру. Ананда все еще рядом с Буддой. Сюда, к этой большой Ступе приходил император Ашока и делал большие подношения. А вот эта небольшая чайтья содержит прах одного из первых учеников моего Учителя. Он был бизнесменом, когда первый раз встретился с Учителем. Он стал очень преданным и усердно практикующим, имеющим сильную веру упасакой. Он много помогал моему Учителю и сделал подношение, на которое была куплена земля для этого храма. Каждую неделю он приезжал в Раджгир из Калькутты чтобы практиковать вместе с Учителем и взойти вместе на Гридхракуту. Позже он оставил свой бизнес, стал монахом и практиковал в Дарджилинге. Там в Дарджилинге он также построил храм.</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 предстоящем сопровождении Шариры</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октябрь 1998, Бодхагая, Индия)</w:t>
      </w:r>
    </w:p>
    <w:p>
      <w:pPr>
        <w:pStyle w:val="Normal"/>
        <w:ind w:firstLine="540"/>
        <w:jc w:val="both"/>
        <w:rPr>
          <w:sz w:val="28"/>
          <w:szCs w:val="28"/>
        </w:rPr>
      </w:pPr>
      <w:r>
        <w:rPr>
          <w:sz w:val="28"/>
          <w:szCs w:val="28"/>
        </w:rPr>
        <w:t>К счастью, сегодня у нас оказалось достаточно времени, чтобы посетить Бодхагаю. Пятого ноября мы еще раз приедем сюда с очень особенной миссией – мы будем сопровождать бесценную священную реликвию – Шариру Будды Шакьямуни из Патны в Бодхагаю. Все мы вместе с Шарирой Будды от музея Патны отправимся в Бодхагаю. Такого никогда еще не случалось, это первый раз за всю историю, с тех пор как Шарира была найдена при раскопках одной из Ступ Вайшали, она никогда еще не вывозилась из музея Патны. У нас появилась очень редкая драгоценная возможность сопровождать столь священную реликвию – Шариру Будды и доставить ее на место просветления Будды. Настоятель храма Махабодхи сообщил нам о предстоящих приготовлениях. Согласно его словам, монахи всех традиций составят единую процессию, которая будет торжественно встречать Шариру на въезде в Бодхагаю и сопроводит ее оттуда к Месту Просветления под деревом Бодхи.</w:t>
      </w:r>
    </w:p>
    <w:p>
      <w:pPr>
        <w:pStyle w:val="Normal"/>
        <w:ind w:firstLine="540"/>
        <w:jc w:val="both"/>
        <w:rPr>
          <w:sz w:val="28"/>
          <w:szCs w:val="28"/>
        </w:rPr>
      </w:pPr>
      <w:r>
        <w:rPr>
          <w:sz w:val="28"/>
          <w:szCs w:val="28"/>
        </w:rPr>
        <w:t>Это по-настоящему редкое воплощение в жизни Одной Колесницы Будды, которое стало возможным благодаря великой силе этой Шариры Будды из Вайшали.</w:t>
      </w:r>
    </w:p>
    <w:p>
      <w:pPr>
        <w:pStyle w:val="Normal"/>
        <w:ind w:firstLine="540"/>
        <w:jc w:val="both"/>
        <w:rPr>
          <w:sz w:val="28"/>
          <w:szCs w:val="28"/>
        </w:rPr>
      </w:pPr>
      <w:r>
        <w:rPr>
          <w:sz w:val="28"/>
          <w:szCs w:val="28"/>
        </w:rPr>
        <w:t>И не кто-то другой, но мы оказались теми монахами, которые будут сопровождать Шариру на всем пути от музея Патны до Места Просветления в Бодхагае. Это не стало бы возможным, без силы благословения, руководства и защиты со стороны всех будд. Даже если бы кто-нибудь захотел осуществить это по своему желанию, то без сомнения, это было бы невозможным. Но мы, даже не желая заранее, внезапно получили столь бесценное сокровище. Поистине произойдет чудо, и в этом проявляются божественные силы Будды, подтверждающие и охраняющие наше паломничество. И это чудо случится как знак начала предстоящего паломничества из Бодхагаи в Лумбини. Здесь под деревом Бодхи истинное Место Пути Будды Шакьямуни. Будда Шакьямуни оставил свое место, на горе, где в пещере он в течение шести лет предавался аскетическим практикам, принял от Суджаты подношение молочного риса и затем, ведомый богами пришел сюда под дерево Бодхи, и воссел на месте Пути.</w:t>
      </w:r>
    </w:p>
    <w:p>
      <w:pPr>
        <w:pStyle w:val="Normal"/>
        <w:ind w:firstLine="540"/>
        <w:jc w:val="both"/>
        <w:rPr>
          <w:sz w:val="28"/>
          <w:szCs w:val="28"/>
        </w:rPr>
      </w:pPr>
      <w:r>
        <w:rPr>
          <w:sz w:val="28"/>
          <w:szCs w:val="28"/>
        </w:rPr>
        <w:t>Под этим деревом Бодхи истинное Место Пути Будды Шакьямуни. Здесь была проповедана Аватамсака Сутра, описывающая все, что пережил Будда в момент просветления на этом Месте Пути.</w:t>
      </w:r>
    </w:p>
    <w:p>
      <w:pPr>
        <w:pStyle w:val="Normal"/>
        <w:ind w:firstLine="540"/>
        <w:jc w:val="both"/>
        <w:rPr>
          <w:sz w:val="28"/>
          <w:szCs w:val="28"/>
        </w:rPr>
      </w:pPr>
      <w:r>
        <w:rPr>
          <w:sz w:val="28"/>
          <w:szCs w:val="28"/>
        </w:rPr>
        <w:t>После победы над всеми армиями Мары, Сидхардха обрел Ануттара-Самьяк-Самбодхи. Это место также должно быть нашим Местом Просветления, и отсюда мы должны начать новый путь Одной Колесницы по всему миру.</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еповторимый день нашей жизни</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октябрь 1998, Индия)</w:t>
      </w:r>
    </w:p>
    <w:p>
      <w:pPr>
        <w:pStyle w:val="Normal"/>
        <w:ind w:firstLine="540"/>
        <w:jc w:val="both"/>
        <w:rPr>
          <w:sz w:val="28"/>
          <w:szCs w:val="28"/>
        </w:rPr>
      </w:pPr>
      <w:r>
        <w:rPr>
          <w:sz w:val="28"/>
          <w:szCs w:val="28"/>
        </w:rPr>
        <w:t>Полнолуние октября в Индии это, пожалуй, лучшее полнолуние в году. Такой день только один из 364 остальных дней года. И этот неповторимый день октябрьского полнолуния в Индии стал для нас особенным, единственным днем в нашей жизни, и единственным, неповторимым днем в истории, потому что в этот день мы встретили, приняли и сопровождали Шариру Будды. Такой день больше никогда не повторится в нашей жизни, и такого дня еще не было с тех пор, как буддизм исчез в Индии. Он бывает только однажды, и нам посчастливилось встретить его; настолько важным является выбор надлежащего времени для практики. В практике Лотосовой Сутры самым важным условием, является выбор правильного времени. Если бы мы не приехали в октябре в Индию, то не смогли бы встретить здесь такой день. Во время паломничества по Евразии мы почувствовали, что в октябре должны быть в Индии. Тогда мы не знали истинной причины. Но сейчас она ясна – мы должны были успеть встретить этот только один единственный день в истории. Но даже, если бы мы успели в Индию в октябре, но если бы в нашем сознании не было настоящей бодхичитты, если бы мы не искали от всего сердца Будду, если бы мы не искали способ как положить конец катастрофе и страданиям последнего века, то тогда не смогли бы распознать исключительность этого дня – принять Шариру Будды и принести ее под дерево Бодхи. Среди огромного количества буддийских монахов и великих учителей Индии и всего мира именно мы были выбраны, чтобы быть в центре этого важного исторического события. Это воистину проявление бесчисленных божественных сил Будды, иначе мы бы никогда не смогли обрести такие добродетели, не будь с нами великой силы руководства и защиты со стороны всех будд и бодхисаттв.</w:t>
      </w:r>
    </w:p>
    <w:p>
      <w:pPr>
        <w:pStyle w:val="Normal"/>
        <w:ind w:firstLine="540"/>
        <w:jc w:val="both"/>
        <w:rPr>
          <w:sz w:val="28"/>
          <w:szCs w:val="28"/>
        </w:rPr>
      </w:pPr>
      <w:r>
        <w:rPr>
          <w:sz w:val="28"/>
          <w:szCs w:val="28"/>
        </w:rPr>
        <w:t>Вспомните, что происходило, когда мы везли Шариру из музея Патны в Бодхагаю. Это было настоящим возвращением Отца к отравленным ядом детям.Это воплотилось в таком незабываемом дне. И это самый важный знак для будущего Индии и будущего практики Лотосовой Сутры. Если события, начавшиеся в этот день будут продолжаться и развиваться, то это станет настоящим воплощением пророчества о возвращении Отца домой. Мы приехали в Индию для того, чтобы осуществить это возвращение. Будда сам это подтвердил.</w:t>
      </w:r>
    </w:p>
    <w:p>
      <w:pPr>
        <w:pStyle w:val="Normal"/>
        <w:ind w:firstLine="540"/>
        <w:jc w:val="both"/>
        <w:rPr>
          <w:sz w:val="28"/>
          <w:szCs w:val="28"/>
        </w:rPr>
      </w:pPr>
      <w:r>
        <w:rPr>
          <w:sz w:val="28"/>
          <w:szCs w:val="28"/>
        </w:rPr>
        <w:t>Когда бодхисаттва приближается к дереву Бодхи, появляются многочисленные знаки, когда бодхисаттва садится под дерево бодхи, тогда тоже появляются многие знаки. Сейчас век конца Дхармы, но когда наше паломничество приблизилось к дереву Бодхи, – явился такой великий редкостный знак. Нет более великих и редких знаков, чем этот. Если мы имеем истинное знание и великую веру, то нет для нас более великой радости, чем эта. С этого дня будущее всей Индии и всего мира может измениться. Такой великий знак появился.</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ачало Вишва Шанти Падиятры на месте Пути под деревом Бодхи</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12.11.1998, Бодхагая, Индия)</w:t>
      </w:r>
    </w:p>
    <w:p>
      <w:pPr>
        <w:pStyle w:val="Normal"/>
        <w:ind w:firstLine="540"/>
        <w:jc w:val="both"/>
        <w:rPr>
          <w:sz w:val="28"/>
          <w:szCs w:val="28"/>
        </w:rPr>
      </w:pPr>
      <w:r>
        <w:rPr>
          <w:sz w:val="28"/>
          <w:szCs w:val="28"/>
        </w:rPr>
        <w:t>Этим утром мы начинаем долгое паломничество отсюда, из Бодхагаи в Лумбини, от Места Пути под деревом Бодхи. Мы планируем пройти часть пути до Раджгира за пять дней. Это небольшое расстояние. Но на этой дороге - само сердце Дхармы Будды Шакьямуни, на этом пути от Дерева Бодхи до горы Гридхракуты. Во время паломничества мы должны искать в своем сознании Дхарму Вселенной, то, что нес Будда от Места Пути под Деревом Бодхи до Гридхракуты. Наше ежедневное расписание будет таким: мы всегда будем вставать до восхода солнца и будем стараться завершать дневной переход до полудня. После полудня мы будем отдыхать, приводить себя в порядок, стирать одежду, мыться и т.д. Ближе к вечеру мы планируем встречаться с местными жителями и проводить вечернюю церемонию вместе с ними. Таким образом, мы приспособим ритм каждого дня и наше физическое состояние для предстоящего долгого путешествия. Что также важно – заботиться о своем физическом состоянии, о здоровье, чтобы быть всегда в наилучшей форме, так как впереди у нас много дней пути. Наибольшая вероятность заболеть – небрежность в отношении воды и пищи. Поэтому здесь необходимы большая осторожность и внимание, ведь кроме индийских деревень у нас не будет других мест, где бы мы смогли получить питье и еду.</w:t>
      </w:r>
    </w:p>
    <w:p>
      <w:pPr>
        <w:pStyle w:val="Normal"/>
        <w:ind w:firstLine="540"/>
        <w:jc w:val="both"/>
        <w:rPr>
          <w:sz w:val="28"/>
          <w:szCs w:val="28"/>
        </w:rPr>
      </w:pPr>
      <w:r>
        <w:rPr>
          <w:sz w:val="28"/>
          <w:szCs w:val="28"/>
        </w:rPr>
        <w:t>И все-таки для нас, как для учеников Будды, большое счастье путешествовать и пройти той же дорогой, которой когда-то ходил Будда и его Сангха. Во время паломничества мы должны искать в себе тот же мир Дхармы, который хранили, несли и распространяли среди людей Будда и его ученики.</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Звуки барабанов Дхармы</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13.11.1998, пещера Будды)</w:t>
      </w:r>
    </w:p>
    <w:p>
      <w:pPr>
        <w:pStyle w:val="Normal"/>
        <w:ind w:firstLine="540"/>
        <w:jc w:val="both"/>
        <w:rPr>
          <w:sz w:val="28"/>
          <w:szCs w:val="28"/>
        </w:rPr>
      </w:pPr>
      <w:r>
        <w:rPr>
          <w:sz w:val="28"/>
          <w:szCs w:val="28"/>
        </w:rPr>
        <w:t>На горе Даулагири в Бхубанишваре нам вручили буклет с текстами наскальных эдиктов императора Ашоки. В них говорится, что он направляет по всей территории своей империи в города и села посланцев Дхармы, он посылает их как главных наместников, а также в другие страны соседние и более отдаленные он посылает посланцев мира. Также Ашока приказал, чтобы один раз в месяц все люди собирались на больших собраниях и зачитывали во всеуслышание его эдикты. Правители, наместники городов и сел должны были собирать людей на такие собрания и для этого бить в барабаны. Такая традиция - входить в город или селение и бить в барабан, провозглашая Дхарму, существует с тех пор в Индии. Те, кто провозглашают Дхарму, входят в селение со звуками барабанов и собирают людей. Такой была традиция Древней Индии объявлять новый закон –  прежде всего били в барабан. Такой же обычай существовал, когда царь оставлял престол и отправлялся на поиски Истинной Дхармы, Истиной Колесницы – прежде всего он бил в барабан и объявлял о своем намерении по четырем сторонам света. Об этом сказано в двенадцатой главе Лотосовой Сутры. Традиция, связывающая провозглашение Дхармы и звуки барабанов уходит корнями в давние времена.</w:t>
      </w:r>
    </w:p>
    <w:p>
      <w:pPr>
        <w:pStyle w:val="Normal"/>
        <w:ind w:firstLine="540"/>
        <w:jc w:val="both"/>
        <w:rPr>
          <w:sz w:val="28"/>
          <w:szCs w:val="28"/>
        </w:rPr>
      </w:pPr>
      <w:r>
        <w:rPr>
          <w:sz w:val="28"/>
          <w:szCs w:val="28"/>
        </w:rPr>
        <w:t>Когда Будда победил Мару и обрел Просветление, он стал вращать колесо Дхармы, в Сутре говорится: “ударит в барабан Дхармы”. Это действительно так, это не просто сравнение. Барабан и раковина – инструменты провозглашения Дхармы. Публичного провозглашения Дхармы. Ими пользовались все будды. И вообще, каждый, кто распространял Дхарму, провозглашал Дхарму во всеуслышание, обязательно использовал для этого раковину и барабан. Эта традиция была распространена в древние времена не только в Индии, но и во всей Евразии.</w:t>
      </w:r>
    </w:p>
    <w:p>
      <w:pPr>
        <w:pStyle w:val="Normal"/>
        <w:ind w:firstLine="540"/>
        <w:jc w:val="both"/>
        <w:rPr>
          <w:sz w:val="28"/>
          <w:szCs w:val="28"/>
        </w:rPr>
      </w:pPr>
      <w:r>
        <w:rPr>
          <w:sz w:val="28"/>
          <w:szCs w:val="28"/>
        </w:rPr>
        <w:t>Особенно часто в Лотосовой Сутре упоминаются барабан и звуки барабанов. Боги бьют в барабан, бодхисаттвы также бьют в барабан, Будда бьет в барабан. Барабан очень важный инструмент в проповеди Лотосовой Сутры.</w:t>
      </w:r>
    </w:p>
    <w:p>
      <w:pPr>
        <w:pStyle w:val="Normal"/>
        <w:ind w:firstLine="540"/>
        <w:jc w:val="both"/>
        <w:rPr>
          <w:sz w:val="28"/>
          <w:szCs w:val="28"/>
        </w:rPr>
      </w:pPr>
      <w:r>
        <w:rPr>
          <w:sz w:val="28"/>
          <w:szCs w:val="28"/>
        </w:rPr>
        <w:t>В нашем паломничестве мы по-настоящему возрождаем эту древнюю традицию Индии – звуками барабанов мы пробуждаем сознание людей в этом веке. К сожалению, в буддийской истории было забыто о важности звуков барабана, о традиции бить в барабан, которая восходит к жизни Будды Шакьямуни, еще к его прежним жизням, к жизни императора Ашоки. Сегодня в Бодхагае, только мы бьем в барабаны, никакие другие буддисты этого не делают. Но многим людям нравятся звуки наших барабанов. Сегодня мы снова возрождаем эту традицию времен Будды и императора Ашоки – провозглашать Дхарму звуками барабанов. Со звуками барабанов мы входим в города и селения Индии как посланцы Будды, и в этом заключается цель нашего паломничества – созидание Ахимсы, Дхармы, Виджаи в новом веке.</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 Вайшали!</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25.11.1998, Вайшали, Индия)</w:t>
      </w:r>
    </w:p>
    <w:p>
      <w:pPr>
        <w:pStyle w:val="Normal"/>
        <w:ind w:firstLine="540"/>
        <w:jc w:val="both"/>
        <w:rPr>
          <w:sz w:val="28"/>
          <w:szCs w:val="28"/>
        </w:rPr>
      </w:pPr>
      <w:r>
        <w:rPr>
          <w:sz w:val="28"/>
          <w:szCs w:val="28"/>
        </w:rPr>
        <w:t>В Вайшали мы провели очень хорошее время. Будда очень любил это место. Чудесно, что природа здесь осталась такой же чистой и прекрасной, какой она была во времена Будды. На второй год после ухода моего Учителя, я приехал сюда. Тогда здесь еще не было ни Ступы, ни храма, а только деревня и лес. Я совершал здесь практику трижды по семь дней. Первую неделю я ходил по близлежащим селениям, бил в барабан, а также читал Сутру. Вторую неделю я посвятил практике рохати-сэссин</w:t>
      </w:r>
      <w:r>
        <w:rPr>
          <w:i/>
          <w:iCs/>
          <w:sz w:val="28"/>
          <w:szCs w:val="28"/>
        </w:rPr>
        <w:t>.</w:t>
      </w:r>
      <w:r>
        <w:rPr>
          <w:sz w:val="28"/>
          <w:szCs w:val="28"/>
        </w:rPr>
        <w:t xml:space="preserve"> Последнюю неделю я снова ходил по округе, наслаждаясь прекрасной природой. Там я встретил ноябрьское полнолуние. Если считать, что день Нирваны это февральское полнолуние, то получается, что ноябрьское полнолуние это как раз тот день, в который Будда предсказал, что через три месяца войдет в Паринирвану. В Сутре о постижении деяний и Дхармы бодхисаттвы Всеобъемлющая Мудрость говорится, что благодаря хранению глубокого смысла Учения Будды, и только за счет силы глубокого размышления и памятования о нем, мы можем </w:t>
      </w:r>
      <w:r>
        <w:rPr>
          <w:b/>
          <w:bCs/>
          <w:i/>
          <w:iCs/>
          <w:sz w:val="28"/>
          <w:szCs w:val="28"/>
        </w:rPr>
        <w:t>“очиститься от своих грехов, накопленных во время блуждания по жизням и смертям в течение сотен, десятков тысяч миллионов асамкхьей кальп”</w:t>
      </w:r>
      <w:r>
        <w:rPr>
          <w:i/>
          <w:iCs/>
          <w:sz w:val="28"/>
          <w:szCs w:val="28"/>
        </w:rPr>
        <w:t>.</w:t>
      </w:r>
    </w:p>
    <w:p>
      <w:pPr>
        <w:pStyle w:val="Normal"/>
        <w:ind w:firstLine="540"/>
        <w:jc w:val="both"/>
        <w:rPr>
          <w:sz w:val="28"/>
          <w:szCs w:val="28"/>
        </w:rPr>
      </w:pPr>
      <w:r>
        <w:rPr>
          <w:sz w:val="28"/>
          <w:szCs w:val="28"/>
        </w:rPr>
        <w:t>Поскольку мы живем в Сансаре и имеем физическое тело, то каждая клетка нашего тела и сама наша жизнь является результатом кармы, накопленной за все время, с тех пор, как жизнь появилась в Космосе. Наше физическое тело, несет в себе всю карму, которая сотворила Сансару и Космос. Практиковать Путь Не Имеющий Высшего Предела, не имеющую высшего предела Дхарму значит освободиться от всей кармы, накопленной начиная с безгранично далекого прошлого.</w:t>
      </w:r>
    </w:p>
    <w:p>
      <w:pPr>
        <w:pStyle w:val="Normal"/>
        <w:ind w:firstLine="540"/>
        <w:jc w:val="both"/>
        <w:rPr>
          <w:sz w:val="28"/>
          <w:szCs w:val="28"/>
        </w:rPr>
      </w:pPr>
      <w:r>
        <w:rPr>
          <w:sz w:val="28"/>
          <w:szCs w:val="28"/>
        </w:rPr>
        <w:t>И, поскольку нам посчастливилось некоторое время жить среди такой божественной чистой природы в Индии, в том месте, которое любил Будда, то это лучшее для нас время по-настоящему вспомнить и глубоко размышлять о Пути. Пребывая в единстве в мыслях и силе намерения и памятования, а также в терпении и добре, мы сможем воспринять глубокую мудрость Будды и обрести тайные, свободные божественные всепроникающие силы Будды.</w:t>
      </w:r>
    </w:p>
    <w:p>
      <w:pPr>
        <w:pStyle w:val="Normal"/>
        <w:ind w:firstLine="540"/>
        <w:jc w:val="both"/>
        <w:rPr>
          <w:sz w:val="28"/>
          <w:szCs w:val="28"/>
        </w:rPr>
      </w:pPr>
      <w:r>
        <w:rPr>
          <w:sz w:val="28"/>
          <w:szCs w:val="28"/>
        </w:rPr>
        <w:t>Благодаря постоянному памятованию и хранению проявятся тайные свободные божественные силы Татхагаты, и все самые невозможные деяния, которые мы пытаемся совершить, обретут руководство и помощь.</w:t>
      </w:r>
    </w:p>
    <w:p>
      <w:pPr>
        <w:pStyle w:val="Normal"/>
        <w:ind w:firstLine="540"/>
        <w:jc w:val="both"/>
        <w:rPr>
          <w:sz w:val="28"/>
          <w:szCs w:val="28"/>
        </w:rPr>
      </w:pPr>
      <w:r>
        <w:rPr>
          <w:sz w:val="28"/>
          <w:szCs w:val="28"/>
        </w:rPr>
        <w:t>Наша практика заключается в том, чтобы обрести эти силы, которые помогут нам совершать деяния в мире. Хранить и помнить – вот что является важным.</w:t>
      </w:r>
    </w:p>
    <w:p>
      <w:pPr>
        <w:pStyle w:val="Normal"/>
        <w:ind w:firstLine="540"/>
        <w:jc w:val="both"/>
        <w:rPr>
          <w:sz w:val="28"/>
          <w:szCs w:val="28"/>
        </w:rPr>
      </w:pPr>
      <w:r>
        <w:rPr>
          <w:sz w:val="28"/>
          <w:szCs w:val="28"/>
        </w:rPr>
        <w:t>Самое большое препятствие для нас - наше эгоцентрическое сознание, а также индивидуализм – когда все, о чем мы думаем, связано только с нашими проблемами, с нашим эго и гордыней. Как раз в этот момент мы теряем бесконечно глубокий мир, и настоящую силу Дхармы. Эгоистическое и индивидуалистическое сознание являются причиной всех проблем, связанных с Марой на пути бодхисаттвы. Появляются высокомерие и гордость, злоба, дисгармония с окружающим миром, и всевозможные физические проблемы, будь то голод, усталость или боль. Постоянство на Пути Не Имеющем Высшего Предела остается недосягаемым до тех пор, пока мы придерживаемся своего собственного мнения, эгоизма и индивидуализма.</w:t>
      </w:r>
    </w:p>
    <w:p>
      <w:pPr>
        <w:pStyle w:val="Normal"/>
        <w:ind w:firstLine="540"/>
        <w:jc w:val="both"/>
        <w:rPr>
          <w:sz w:val="28"/>
          <w:szCs w:val="28"/>
        </w:rPr>
      </w:pPr>
      <w:r>
        <w:rPr>
          <w:sz w:val="28"/>
          <w:szCs w:val="28"/>
        </w:rPr>
        <w:t>Когда мы свободны от них, тогда чудесная природа и наша практика находятся в единстве и гармонии с Чудесной Дхармой. Только тогда мы по-настоящему можем насладиться природой и практикой, ощутить счастье спокойного исчезновения. Возникнут безграничные силы, с которыми мы сможем продолжать наш Путь бодхисаттвы. И какие бы не повстречались трудности, они сами собой исчезают, как только мы обретаем счастье спокойного исчезновения. Благодаря лишь такому спокойному счастью мира Дхармы мы можем учить других людей. Но если мы не вошли в этот мир Чудесной Дхармы, наше учение не принесет блага, не даст результата. Просто читать книги, читать Сутры, копить знания в голове и из головы, вещать людям, учить других – это ничто.</w:t>
      </w:r>
    </w:p>
    <w:p>
      <w:pPr>
        <w:pStyle w:val="Normal"/>
        <w:ind w:firstLine="540"/>
        <w:jc w:val="both"/>
        <w:rPr>
          <w:sz w:val="28"/>
          <w:szCs w:val="28"/>
        </w:rPr>
      </w:pPr>
      <w:r>
        <w:rPr>
          <w:sz w:val="28"/>
          <w:szCs w:val="28"/>
        </w:rPr>
        <w:t>В этом нет никакой силы Дхармы, это не поможет людям, не принесет пользы миру. Истинная сила Дхармы приходит тогда, когда мы практикуем физически, всем существом проходим все испытания и трудности и, когда мы преодолеваем в самих себе слепое, эгоистическое сознание.</w:t>
      </w:r>
    </w:p>
    <w:p>
      <w:pPr>
        <w:pStyle w:val="Normal"/>
        <w:ind w:firstLine="540"/>
        <w:jc w:val="both"/>
        <w:rPr>
          <w:sz w:val="28"/>
          <w:szCs w:val="28"/>
        </w:rPr>
      </w:pPr>
      <w:r>
        <w:rPr>
          <w:sz w:val="28"/>
          <w:szCs w:val="28"/>
        </w:rPr>
        <w:t>Только, исходя из такой силы Чудесной Дхармы, мы можем учить других и произносить наставления Дхармы для других, и тогда это принесет настоящие блага. Все происходит из единства в мыслях и скромности, прямоты и вхождения в истинное терпение, когда одеваются одежды Татхагаты - одежды мягкости, спокойствия и терпения.</w:t>
      </w:r>
    </w:p>
    <w:p>
      <w:pPr>
        <w:pStyle w:val="Normal"/>
        <w:ind w:firstLine="540"/>
        <w:jc w:val="both"/>
        <w:rPr>
          <w:i/>
          <w:i/>
          <w:iCs/>
          <w:sz w:val="28"/>
          <w:szCs w:val="28"/>
        </w:rPr>
      </w:pPr>
      <w:r>
        <w:rPr>
          <w:sz w:val="28"/>
          <w:szCs w:val="28"/>
        </w:rPr>
        <w:t>Таков путь преодоления трудностей в нашей практике бодхисаттвы.</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Будда в Вайшали</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25.11.1998, Вайшали)</w:t>
      </w:r>
    </w:p>
    <w:p>
      <w:pPr>
        <w:pStyle w:val="Normal"/>
        <w:ind w:firstLine="540"/>
        <w:jc w:val="both"/>
        <w:rPr>
          <w:sz w:val="28"/>
          <w:szCs w:val="28"/>
        </w:rPr>
      </w:pPr>
      <w:r>
        <w:rPr>
          <w:sz w:val="28"/>
          <w:szCs w:val="28"/>
        </w:rPr>
        <w:t>Вчера вечером к нам в храм приходили два ученых мужа. Они - авторитетнейшие знатоки  древней истории Вайшали. Когда другие ученые, археологи и историки приезжают сюда из Дели, Европы или Японии, они всегда обращаются к ним, чтобы спросить о точном расположении того или иного места, связаного с жизнью Будды в Вайшали. Сейчас несколько исторических мест в Вайшали, точное расположение которых установлено.</w:t>
      </w:r>
    </w:p>
    <w:p>
      <w:pPr>
        <w:pStyle w:val="Normal"/>
        <w:ind w:firstLine="540"/>
        <w:jc w:val="both"/>
        <w:rPr>
          <w:sz w:val="28"/>
          <w:szCs w:val="28"/>
        </w:rPr>
      </w:pPr>
      <w:r>
        <w:rPr>
          <w:sz w:val="28"/>
          <w:szCs w:val="28"/>
        </w:rPr>
        <w:t>Много событий, связанных с жизнью Будды произошло в Вайшали. Например, сегодня мы читали в Сутре о том, как Будда пребывал в двухъярусной обители, что в великом лесу близ Вайшали, где он предсказал, что через три месяца войдет в Паринирвану. Это одно из самых значимых событий, связанных с жизнью Будды, случившихся в Вайшали. Еще до этого предсказания Будда говорил Ананде о своем предстоящем уходе.</w:t>
      </w:r>
    </w:p>
    <w:p>
      <w:pPr>
        <w:pStyle w:val="Normal"/>
        <w:ind w:firstLine="540"/>
        <w:jc w:val="both"/>
        <w:rPr>
          <w:sz w:val="28"/>
          <w:szCs w:val="28"/>
        </w:rPr>
      </w:pPr>
      <w:r>
        <w:rPr>
          <w:sz w:val="28"/>
          <w:szCs w:val="28"/>
        </w:rPr>
        <w:t>Мара, пытаясь подтолкнуть Будду к решению покинуть мир, говорил: “Ты уже закончил всю свою работу, ты можешь покинуть мир и уйти в нирвану. Тебе больше незачем пребывать в мире”. Три раза Мара просил Будду уйти из мира. Ананда в то время был рядом с Буддой. И Будда сказал Ананде: “Будда по своей воле может вечно пребывать в мире”. Но Ананда хранил молчание. Будда повторил: “По своей воле Будда может вечно пребывать в мире”. Но Ананда по-прежнему молчал. И в третий раз Будда произнес: “По своей воле Будда может вечно пребывать в мире”. И Ананда снова молчал. Тогда Будда ответил Маре: “по твоей просьбе я покину этот мир”. Затем Будда дал предсказание, что спустя три месяца вступит в Паринирвану. Тогда Мара очень обрадовался. Если бы Ананда услышал слова Будды, то смог бы попросить Будду вечно оставаться в мире. А если бы Ананда попросил Будду, то тогда Будда не ответил бы на просьбу Мары.</w:t>
      </w:r>
    </w:p>
    <w:p>
      <w:pPr>
        <w:pStyle w:val="Normal"/>
        <w:ind w:firstLine="540"/>
        <w:jc w:val="both"/>
        <w:rPr>
          <w:sz w:val="28"/>
          <w:szCs w:val="28"/>
        </w:rPr>
      </w:pPr>
      <w:r>
        <w:rPr>
          <w:sz w:val="28"/>
          <w:szCs w:val="28"/>
        </w:rPr>
        <w:t>Это происходило в Вайшали. Затем Будда открыто обратился ко всей Сангхе и заявил о своем решении уйти в Паринирвану. Это заявление Будды с быстротой молнии распространилось среди людей Вайшали, и тысячи людей поспешили, чтобы проститься с Буддой, и может быть в последний раз увидеть его. Место этих событий известно в Вайшали. Известно также место, где Будда сказал: “Если вы хотите увидеть, как живут боги на небесах, то посмотрите на Вайшали и на людей, живущих в Вайшали”. А также сказал: “Если вы видели Вайшали и как живут люди в Вайшали, значит, вы видели, как живут боги на небесах.</w:t>
      </w:r>
    </w:p>
    <w:p>
      <w:pPr>
        <w:pStyle w:val="Normal"/>
        <w:ind w:firstLine="540"/>
        <w:jc w:val="both"/>
        <w:rPr>
          <w:sz w:val="28"/>
          <w:szCs w:val="28"/>
        </w:rPr>
      </w:pPr>
      <w:r>
        <w:rPr>
          <w:sz w:val="28"/>
          <w:szCs w:val="28"/>
        </w:rPr>
        <w:t>Из Вайшали Будда отправился в Кушинагар, место Махапаринирваны. Уходя, он в последний раз обернулся на Вайшали и сказал Ананде: “Какое красивое и благодатное, божественное место Вайшали”. Так Будда восхвалил Вайшали перед своим уходом. Место, где Будда сказал эти слова, мы также знаем теперь. Затем Будда дошел до берега реки. Все жители Вайшали следовали за ним, провожали его до реки. Здесь, прощаясь с Вайшали, Будда подарил им свою патру для сбора подаяний, и потом переправился на другую сторону реки. Место, где это произошло, также сегодня известно.</w:t>
      </w:r>
    </w:p>
    <w:p>
      <w:pPr>
        <w:pStyle w:val="Normal"/>
        <w:ind w:firstLine="540"/>
        <w:jc w:val="both"/>
        <w:rPr/>
      </w:pPr>
      <w:r>
        <w:rPr>
          <w:sz w:val="28"/>
          <w:szCs w:val="28"/>
        </w:rPr>
        <w:t xml:space="preserve">Все места, связанные с жизнью Будды в Вайшали, а также дом </w:t>
      </w:r>
      <w:r>
        <w:rPr>
          <w:i/>
          <w:iCs/>
          <w:sz w:val="28"/>
          <w:szCs w:val="28"/>
        </w:rPr>
        <w:t>Вималакирти</w:t>
      </w:r>
      <w:r>
        <w:rPr>
          <w:sz w:val="28"/>
          <w:szCs w:val="28"/>
        </w:rPr>
        <w:t>,</w:t>
      </w:r>
      <w:r>
        <w:rPr>
          <w:i/>
          <w:iCs/>
          <w:sz w:val="28"/>
          <w:szCs w:val="28"/>
        </w:rPr>
        <w:t xml:space="preserve"> </w:t>
      </w:r>
      <w:r>
        <w:rPr>
          <w:sz w:val="28"/>
          <w:szCs w:val="28"/>
        </w:rPr>
        <w:t xml:space="preserve">место </w:t>
      </w:r>
      <w:r>
        <w:rPr>
          <w:i/>
          <w:iCs/>
          <w:sz w:val="28"/>
          <w:szCs w:val="28"/>
        </w:rPr>
        <w:t>Амрапали</w:t>
      </w:r>
      <w:r>
        <w:rPr>
          <w:sz w:val="28"/>
          <w:szCs w:val="28"/>
        </w:rPr>
        <w:t xml:space="preserve"> и манговая роща, которую </w:t>
      </w:r>
      <w:r>
        <w:rPr>
          <w:i/>
          <w:iCs/>
          <w:sz w:val="28"/>
          <w:szCs w:val="28"/>
        </w:rPr>
        <w:t>Амрапали</w:t>
      </w:r>
      <w:r>
        <w:rPr>
          <w:sz w:val="28"/>
          <w:szCs w:val="28"/>
        </w:rPr>
        <w:t xml:space="preserve"> пожертвовала Сангхе, известны доныне.</w:t>
      </w:r>
    </w:p>
    <w:p>
      <w:pPr>
        <w:pStyle w:val="Normal"/>
        <w:ind w:firstLine="540"/>
        <w:jc w:val="both"/>
        <w:rPr>
          <w:sz w:val="28"/>
          <w:szCs w:val="28"/>
        </w:rPr>
      </w:pPr>
      <w:r>
        <w:rPr>
          <w:sz w:val="28"/>
          <w:szCs w:val="28"/>
        </w:rPr>
        <w:t>Завтра мы посетим все эти места под руководством наших добрых знакомых – ученых Вайшали, затем мы выйдем на берег реки, где Будда простился с народом Вайшали. Сегодня вечером наши гиды еще раз придут к нам, чтобы дать нам  точные названия деревень и селений. Согласно их утверждению весь путь Будды от Вайшали в Кушинагар довольно детально известен.</w:t>
      </w:r>
    </w:p>
    <w:p>
      <w:pPr>
        <w:pStyle w:val="Normal"/>
        <w:ind w:firstLine="540"/>
        <w:jc w:val="both"/>
        <w:rPr>
          <w:sz w:val="28"/>
          <w:szCs w:val="28"/>
        </w:rPr>
      </w:pPr>
      <w:r>
        <w:rPr>
          <w:sz w:val="28"/>
          <w:szCs w:val="28"/>
        </w:rPr>
        <w:t>Двумя разными дорогами Будда пользовался, чтобы приходить в Вайшали. Когда-нибудь я хочу пройти по этим дорогам. В этот раз мы пройдем по дороге “нирваны”. Не так много монахов в наши дни ходят пешком по таким священным дорогам. Для нас это действительно очень ценная возможность – пройти по той же дороге, по которой шел Будда из Вайшали в Кушинагар.</w:t>
      </w:r>
    </w:p>
    <w:p>
      <w:pPr>
        <w:pStyle w:val="Normal"/>
        <w:ind w:firstLine="540"/>
        <w:jc w:val="both"/>
        <w:rPr>
          <w:sz w:val="28"/>
          <w:szCs w:val="28"/>
        </w:rPr>
      </w:pPr>
      <w:r>
        <w:rPr>
          <w:sz w:val="28"/>
          <w:szCs w:val="28"/>
        </w:rPr>
        <w:t>Вообще-то жизнь, которую мы ведем в нашем паломничестве Падиятре, это настоящая, изначальная жизнь бхикшу. Будда сам всю жизнь ходил пешком, точно так же, как идем мы сейчас. Иногда вместе с Сангхой, иногда в сопровождении тысячи или десяти тысяч бхикшу, иногда он брал с собой только Ананду. Так монахи шли, останавливаясь в деревнях, где учили людей Дхарме. Только в жаркий и дождливый сезон Сангха оставалась на одном месте, в то время монахи учились и глубоко практиковали медитацию, остальные полгода они странствовали от места к месту. Настоящее знание и настоящая практика Дхармы бхикшу обретается только в таком постоянном странствии, без которого монашеская жизнь никогда не будет истинной, глубокой и чистой. В противном случае все останется только на уровне интеллектуальной игры, но не будет действительно глубокого погружения в учение, не пробудятся великие мысли. Как только бхикшу прекращает странствовать и начинает жизнь в большом монастыре и интересоваться только знанием и теориями, полученными из книг, и теряет прямой контакт с обычными людьми из простых мест в деревнях, тогда истинная Сангха и настоящая сила Дхармы теряются и учение Будды остается только в виде книжного знания. Но все это мертвые вещи. Сколько бы ни было у нас книг, сколько бы мы их не читали и как глубоко бы не поняли, это не несет никакой реальной пользы для мира. Буддизм совершенно исчез в Индии, превратившись в интеллектуальное знание. Но самое чудесное в том, что простые деревенские люди, с которыми мы встречаемся сейчас, и вся их культура непостижимым тайным образом содержат в себе силу Дхармы. Они сохранили эту чистую подлинную культуру Дхармы, передавая ее из поколения в поколение. Они хранят эту силу уже больше двух тысяч лет. И не изучают при этом философские теории, не ходят в школу, чтобы получать образование. Многие из них даже не умеют читать, не знают алфавита, не могут написать даже своего имени. Истинную культуру сохранили не монахи, но простые люди. Они сохранили ее до нынешних дней, до конца двадцатого века. Но в местах, где люди никогда не слышали даже названия “Три Сокровища”, в Европе или в Америке никогда не было такой культуры. И хотя Индия утратила Три Сокровища и имя Будды,  в ее деревнях и селах эта бесценная культура Дхармы осталась в сердцах простых людей. И сегодня, благодаря нашему возрождению жизни бхикшу – дхуты, благодаря звукам молитвы и барабанов, эта драгоценная культура, сохранившаяся в деревнях Индии, снова возродится. И тогда возродится настоящее единство Сангхи с простыми людьми с народом. И это единственный путь спасения мира из тупика современной цивилизации.</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Кушинагаре, на месте Паринирваны Будды Шакьямуни</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09.12.1998, Кушинагар, Индия)</w:t>
      </w:r>
    </w:p>
    <w:p>
      <w:pPr>
        <w:pStyle w:val="Style23"/>
        <w:ind w:firstLine="540"/>
        <w:jc w:val="both"/>
        <w:rPr>
          <w:rFonts w:ascii="Times New Roman" w:hAnsi="Times New Roman" w:cs="Times New Roman"/>
          <w:sz w:val="28"/>
          <w:szCs w:val="28"/>
        </w:rPr>
      </w:pPr>
      <w:r>
        <w:rPr>
          <w:rFonts w:cs="Times New Roman" w:ascii="Times New Roman" w:hAnsi="Times New Roman"/>
          <w:sz w:val="28"/>
          <w:szCs w:val="28"/>
        </w:rPr>
        <w:t>Наконец, мы прибыли в Кушинагар, через месяц после того, как начали свое путешествие-паломничество из Бодхагаи. Эта Падиятра проходила в точности по тем же местам, по которым когда-то ходил, и в которых пребывал и проповедовал Дхарму Будда Шакьямуни, начиная с обретения им Просветления в Бодхагае и до его вступления Махапаринирвану в Кушинагаре.</w:t>
      </w:r>
    </w:p>
    <w:p>
      <w:pPr>
        <w:pStyle w:val="Style23"/>
        <w:ind w:firstLine="540"/>
        <w:jc w:val="both"/>
        <w:rPr>
          <w:rFonts w:ascii="Times New Roman" w:hAnsi="Times New Roman" w:cs="Times New Roman"/>
          <w:sz w:val="28"/>
          <w:szCs w:val="28"/>
        </w:rPr>
      </w:pPr>
      <w:r>
        <w:rPr>
          <w:rFonts w:cs="Times New Roman" w:ascii="Times New Roman" w:hAnsi="Times New Roman"/>
          <w:sz w:val="28"/>
          <w:szCs w:val="28"/>
        </w:rPr>
        <w:t>Нам посчастливилось, родившись в этом мире, в век конца Дхармы, стать бхикшу, учениками Будды, и, приехав в Индию, самим пройти пешком все расстояние от Бодхгаи до Кушинагара по пути Будды. Невозможно выразить, насколько редкой была эта возможность, и как нам в этом повезло. На самом деле в наше время не так много буддийских монахов ходят пешком по этим местам. Но суть не в том, что мы просто смогли физически пройти весь этот путь. Это не так уж важно. Имеет большое значение то, как и насколько посредством этой практики мы смогли приблизиться к жизни Будды Шакьямуни и его Учению. Насколько благодаря этой практике нам удалось войти во внутренний, истинный мир Будды. Вот это действительно важно. Пройти этот путь физически может любой человек, если у него есть для этого желание, достаточно здоровья и сил. Для нас не является целью просто физическое прохождение этого пути. С какой целью мы проводим эту падиятру? Чтобы обрести глубокое наставление от самого Будды. Вот что для нас важно.</w:t>
      </w:r>
    </w:p>
    <w:p>
      <w:pPr>
        <w:pStyle w:val="Style23"/>
        <w:ind w:firstLine="540"/>
        <w:jc w:val="both"/>
        <w:rPr>
          <w:rFonts w:ascii="Times New Roman" w:hAnsi="Times New Roman" w:cs="Times New Roman"/>
          <w:sz w:val="28"/>
          <w:szCs w:val="28"/>
        </w:rPr>
      </w:pPr>
      <w:r>
        <w:rPr>
          <w:rFonts w:cs="Times New Roman" w:ascii="Times New Roman" w:hAnsi="Times New Roman"/>
          <w:sz w:val="28"/>
          <w:szCs w:val="28"/>
        </w:rPr>
        <w:t>Здесь, в Кушинагаре, где Будда вступил в Паринирвану, нам следует вспомнить, что завещал нам Будда, и что нас связывает с Ним. Тогда все наше путешествие-паломничество обретет значение. Разумом невозможно постичь это значение.</w:t>
      </w:r>
    </w:p>
    <w:p>
      <w:pPr>
        <w:pStyle w:val="Style23"/>
        <w:ind w:firstLine="540"/>
        <w:jc w:val="both"/>
        <w:rPr>
          <w:rFonts w:ascii="Times New Roman" w:hAnsi="Times New Roman" w:cs="Times New Roman"/>
          <w:sz w:val="28"/>
          <w:szCs w:val="28"/>
        </w:rPr>
      </w:pPr>
      <w:r>
        <w:rPr>
          <w:rFonts w:cs="Times New Roman" w:ascii="Times New Roman" w:hAnsi="Times New Roman"/>
          <w:sz w:val="28"/>
          <w:szCs w:val="28"/>
        </w:rPr>
        <w:t>Будда дал все необходимые наставления о том, как после его паринирваны мы должны постигать Дхарму и следовать Пути. Все учения, заключенные в Лотосовой Сутре, Будда проповедовал специально для людей, которые будут жить после его ухода, в этом веке. Для нас очень важно – насколько глубоко мы в своей практике сможем воспринять и постичь суть этих учений.</w:t>
      </w:r>
    </w:p>
    <w:p>
      <w:pPr>
        <w:pStyle w:val="Style23"/>
        <w:ind w:firstLine="540"/>
        <w:jc w:val="both"/>
        <w:rPr>
          <w:rFonts w:ascii="Times New Roman" w:hAnsi="Times New Roman" w:cs="Times New Roman"/>
          <w:sz w:val="28"/>
          <w:szCs w:val="28"/>
        </w:rPr>
      </w:pPr>
      <w:r>
        <w:rPr>
          <w:rFonts w:cs="Times New Roman" w:ascii="Times New Roman" w:hAnsi="Times New Roman"/>
          <w:sz w:val="28"/>
          <w:szCs w:val="28"/>
        </w:rPr>
        <w:t>Добродетели, блага и реальное воздействие нашей падиятры на окружающий мир зависят от того, насколько глубоко мы входим в Учение, насколько глубоко мы понимаем свою практику, насколько ценим ее, насколько твердо  храним свой великий обет. Это определяет результат падиятры и практики в целом. Все зависит от того, насколько мы связываем себя с Буддой. А это в свою очередь определяется тем, насколько от всего сердца мы почитаем Будду и делаем ему подношения, насколько мы в состоянии помнить о нем, и направить свои мысли только на это. Нужны добрые корни из прошлых жизней, а также глубокие великие обеты. Это подобно большому дереву, которое может расти только благодаря глубоким и мощным корням. Мы видели в Индии много огромных, величественных деревьев, корни которых соответствуют их размеру.</w:t>
      </w:r>
    </w:p>
    <w:p>
      <w:pPr>
        <w:pStyle w:val="Style23"/>
        <w:ind w:firstLine="540"/>
        <w:jc w:val="both"/>
        <w:rPr>
          <w:rFonts w:ascii="Times New Roman" w:hAnsi="Times New Roman" w:cs="Times New Roman"/>
          <w:sz w:val="28"/>
          <w:szCs w:val="28"/>
        </w:rPr>
      </w:pPr>
      <w:r>
        <w:rPr>
          <w:rFonts w:cs="Times New Roman" w:ascii="Times New Roman" w:hAnsi="Times New Roman"/>
          <w:sz w:val="28"/>
          <w:szCs w:val="28"/>
        </w:rPr>
        <w:t>Наш путь бодхисаттвы имеет два аспекта, два направления – самосовершенствование и обучение других людей. Устремление вверх - к наивысшему просветлению - и движение вниз, чтобы приблизиться к живым существам. На практике это означает, насколько серьезно мы изучаем мудрость Татхагаты, мудрость Будды, мудрость обретения ануттара-самьяк-самбодхи, а также насколько широко мы странствуем и даем услышать Дхарму другим людям. Все сводится к тому, способны ли мы глубоко и чисто хранить свой великий обет и следовать ему. Без искреннего взращивания, углубления и укрепления своих добрых корней любая практика становится автоматической – простым физическим упражнением. Какой великий обет вы храните, какие желания пробуждаете и какие клятвы даете – именно это определяет вкус и истинность вашей практики. Мы должны взращивать добрые корни, накапливать добродетели, и посвящать их осуществлению своего великого обета. Задумайтесь, какие добрые корни вы взращиваете, какому великому обету следуете? Это самое главное!</w:t>
      </w:r>
    </w:p>
    <w:p>
      <w:pPr>
        <w:pStyle w:val="Style23"/>
        <w:ind w:firstLine="540"/>
        <w:jc w:val="both"/>
        <w:rPr>
          <w:rFonts w:ascii="Times New Roman" w:hAnsi="Times New Roman" w:cs="Times New Roman"/>
          <w:sz w:val="28"/>
          <w:szCs w:val="28"/>
        </w:rPr>
      </w:pPr>
      <w:r>
        <w:rPr>
          <w:rFonts w:cs="Times New Roman" w:ascii="Times New Roman" w:hAnsi="Times New Roman"/>
          <w:sz w:val="28"/>
          <w:szCs w:val="28"/>
        </w:rPr>
        <w:t>Это падиятра, эта практика широкого странствования и хранения всей мудрости ануттара-самьяк-самбодхи в одной единственной фразе, которую завещал нам Будда – является воплощением нашего стремления к своему просветлению, к обретению мудрости Будды. В Лотосовой Сутре Будда завещает эту мудрость обретения ануттара-самьяк-самбодхи бодхисаттвам, которые будут жить в век конца Дхармы.</w:t>
      </w:r>
    </w:p>
    <w:p>
      <w:pPr>
        <w:pStyle w:val="Style23"/>
        <w:ind w:firstLine="540"/>
        <w:jc w:val="both"/>
        <w:rPr>
          <w:rFonts w:ascii="Times New Roman" w:hAnsi="Times New Roman" w:cs="Times New Roman"/>
          <w:sz w:val="28"/>
          <w:szCs w:val="28"/>
        </w:rPr>
      </w:pPr>
      <w:r>
        <w:rPr>
          <w:rFonts w:cs="Times New Roman" w:ascii="Times New Roman" w:hAnsi="Times New Roman"/>
          <w:sz w:val="28"/>
          <w:szCs w:val="28"/>
        </w:rPr>
        <w:t>Без настоящего великого обета, мы легко потеряем цель своей практики. Нам необходимы свои собственные добрые корни и самостоятельная ежедневная практика. Лишь затем мы поймем, насколько важным было это пешее путешествие по дороге Будды ради Нового века, ради новой истории человечества. Мы не ведем пустые разговоры о каких-то неосуществимых мечтах – это не утопия и не фантазия. Мы должны сделать это реальностью – прийти к такому будущему, которое станет новой историей этого мира. Откуда происходят корни будущего? Кто сажает семена новой истории? Мы должны знать и помнить об этом. Без великого обета, без веры в него, без жизни в согласии с ним, без взращивания добрых корней и посвящения огромных добродетелей от своей практики чудесной Дхармы никто не в состоянии осуществить такую великую цель.</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Лумбини – место рождения Буддды, место рождения Нового человечества</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12.12.1998, Лумбини, Непал)</w:t>
      </w:r>
    </w:p>
    <w:p>
      <w:pPr>
        <w:pStyle w:val="Style23"/>
        <w:ind w:firstLine="540"/>
        <w:jc w:val="both"/>
        <w:rPr>
          <w:rFonts w:ascii="Times New Roman" w:hAnsi="Times New Roman" w:cs="Times New Roman"/>
          <w:sz w:val="28"/>
          <w:szCs w:val="28"/>
        </w:rPr>
      </w:pPr>
      <w:r>
        <w:rPr>
          <w:rFonts w:cs="Times New Roman" w:ascii="Times New Roman" w:hAnsi="Times New Roman"/>
          <w:sz w:val="28"/>
          <w:szCs w:val="28"/>
        </w:rPr>
        <w:t>Этим утром мы, наконец, пришли в конечный пункт своей Вишва Шанти Падиятры. Прошел ровно месяц с тех пор, как мы начали это пешее путешествие-паломничество от места Просветления Будды в Бодхагае. Мы в точности проследовали по тому же пути, по которому ступали стопы Будды: из Бодхагаи в Раджгир, из Патны через реку Ганг в Вайшали, из Вайшали в Кушинагар, и, наконец  –   Лумбини. Здесь более 2500 лет назад появился в этом мире Будда.</w:t>
      </w:r>
    </w:p>
    <w:p>
      <w:pPr>
        <w:pStyle w:val="Style23"/>
        <w:ind w:firstLine="540"/>
        <w:jc w:val="both"/>
        <w:rPr>
          <w:rFonts w:ascii="Times New Roman" w:hAnsi="Times New Roman" w:cs="Times New Roman"/>
          <w:sz w:val="28"/>
          <w:szCs w:val="28"/>
        </w:rPr>
      </w:pPr>
      <w:r>
        <w:rPr>
          <w:rFonts w:cs="Times New Roman" w:ascii="Times New Roman" w:hAnsi="Times New Roman"/>
          <w:sz w:val="28"/>
          <w:szCs w:val="28"/>
        </w:rPr>
        <w:t>Все, что произошло за этот месяц, – опыт, который мы теперь обрели, очень вдохновляет нас, дает надежду и глубокую радость. Надежду на то, что, независимо ни от чего, Новый век наступит. Каким будет этот Новый век? Веком ненасилия и победы Дхармы. Именно так переводится название нашей Вишва Шанти Падиятры: “Ахимса Дхарма Виджая ная юг ме”. Наступление Нового века возможно благодаря семенам духовности, посеянным в эту землю в глубочайшей древности, и дающим всходы по сей день.</w:t>
      </w:r>
    </w:p>
    <w:p>
      <w:pPr>
        <w:pStyle w:val="Style23"/>
        <w:ind w:firstLine="540"/>
        <w:jc w:val="both"/>
        <w:rPr>
          <w:rFonts w:ascii="Times New Roman" w:hAnsi="Times New Roman" w:cs="Times New Roman"/>
          <w:sz w:val="28"/>
          <w:szCs w:val="28"/>
        </w:rPr>
      </w:pPr>
      <w:r>
        <w:rPr>
          <w:rFonts w:cs="Times New Roman" w:ascii="Times New Roman" w:hAnsi="Times New Roman"/>
          <w:sz w:val="28"/>
          <w:szCs w:val="28"/>
        </w:rPr>
        <w:t>Кроме того, мы пришли в Лумбини через 6 месяцев после начала нашего продолжительного Широкого Марша Мира по Евразии из Ясной Поляны, где жил Лев Толстой. Целью этого Марша по всей Евразии были не агитация, не мобилизация общественного мнения. Это был глубокий акт молитвы. И надо сказать, цель, о которой мы мечтали на протяжении долгого путешествия, под конец его понемногу становится явью. Хоть мы и не делали конкретных шагов, чтобы решить те сложные проблемы, о которых заявлял наш Марш, наша молитва была направлена на их разрешение, и сегодня появилась такая надежда. Сейчас действительно начался процесс воплощения в реальность мечты о Новом веке без войн и насилия.</w:t>
      </w:r>
    </w:p>
    <w:p>
      <w:pPr>
        <w:pStyle w:val="Style23"/>
        <w:ind w:firstLine="540"/>
        <w:jc w:val="both"/>
        <w:rPr>
          <w:rFonts w:ascii="Times New Roman" w:hAnsi="Times New Roman" w:cs="Times New Roman"/>
          <w:sz w:val="28"/>
          <w:szCs w:val="28"/>
        </w:rPr>
      </w:pPr>
      <w:r>
        <w:rPr>
          <w:rFonts w:cs="Times New Roman" w:ascii="Times New Roman" w:hAnsi="Times New Roman"/>
          <w:sz w:val="28"/>
          <w:szCs w:val="28"/>
        </w:rPr>
        <w:t>События, произошедшие в Лумбини, побудили нас безотлагательно начать этот важный Марш. Я был глубоко потрясен убийством нашего монаха из Японии, Набатамэ сёнина, в июле 1997 года, здесь, в Лумбини. Это был знак того, что Мара начинает набирать силу в Индии и Непале. В работе бодхисаттвы очень важно то, насколько мы способны осознать влияние Мары и противостоять ему, победить его. Без этого невозможно совершенствоваться на пути деяний бодхисаттвы. С такими мыслями я посетил Индию и Непал в феврале-марте этого года.</w:t>
      </w:r>
    </w:p>
    <w:p>
      <w:pPr>
        <w:pStyle w:val="Style23"/>
        <w:ind w:firstLine="540"/>
        <w:jc w:val="both"/>
        <w:rPr>
          <w:rFonts w:ascii="Times New Roman" w:hAnsi="Times New Roman" w:cs="Times New Roman"/>
          <w:sz w:val="28"/>
          <w:szCs w:val="28"/>
        </w:rPr>
      </w:pPr>
      <w:r>
        <w:rPr>
          <w:rFonts w:cs="Times New Roman" w:ascii="Times New Roman" w:hAnsi="Times New Roman"/>
          <w:sz w:val="28"/>
          <w:szCs w:val="28"/>
        </w:rPr>
        <w:t>В чем же проявилось влияние Мары, знаком которого была смерть Набатамэ сёнина в Лумбини? Появилась угроза ядерной войны на Индийском субконтиненте!</w:t>
      </w:r>
    </w:p>
    <w:p>
      <w:pPr>
        <w:pStyle w:val="Style23"/>
        <w:ind w:firstLine="540"/>
        <w:jc w:val="both"/>
        <w:rPr>
          <w:rFonts w:ascii="Times New Roman" w:hAnsi="Times New Roman" w:cs="Times New Roman"/>
          <w:sz w:val="28"/>
          <w:szCs w:val="28"/>
        </w:rPr>
      </w:pPr>
      <w:r>
        <w:rPr>
          <w:rFonts w:cs="Times New Roman" w:ascii="Times New Roman" w:hAnsi="Times New Roman"/>
          <w:sz w:val="28"/>
          <w:szCs w:val="28"/>
        </w:rPr>
        <w:t>В Индии и Непале я видел много необычных природных явлений, которые также были знаками. Два месяца спустя индийское правительство заявило о проведении ядерных испытаний, причем это совпало с днем Весака, когда родился, обрел просветление и ушел в Махапаринирвану Будда Шакьямуни, согласно южно-азиатской буддийской традиции. А через две недели Пакистан также заявил об испытании своего ядерного оружия. Именно тогда мы и решили начать Широкий Марш Мира по Евразии “В Новый век без войн и насилия”. И начали его в годовщину смерти Набатамэ сёнина...</w:t>
      </w:r>
    </w:p>
    <w:p>
      <w:pPr>
        <w:pStyle w:val="Style23"/>
        <w:ind w:firstLine="540"/>
        <w:jc w:val="both"/>
        <w:rPr>
          <w:rFonts w:ascii="Times New Roman" w:hAnsi="Times New Roman" w:cs="Times New Roman"/>
          <w:sz w:val="28"/>
          <w:szCs w:val="28"/>
        </w:rPr>
      </w:pPr>
      <w:r>
        <w:rPr>
          <w:rFonts w:cs="Times New Roman" w:ascii="Times New Roman" w:hAnsi="Times New Roman"/>
          <w:sz w:val="28"/>
          <w:szCs w:val="28"/>
        </w:rPr>
        <w:t>За те шесть месяцев, которые прошли с начала Марша, ситуация во многом изменилась. По инициативе индийского правительства в октябре-ноябре был организован и проведен крупнейший буддийский фестиваль “Будда Махатсав” в Сарнатхе, Раджгире и Бодхагае. Он был посвящен возрождению буддийской духовности.</w:t>
      </w:r>
    </w:p>
    <w:p>
      <w:pPr>
        <w:pStyle w:val="Style23"/>
        <w:ind w:firstLine="540"/>
        <w:jc w:val="both"/>
        <w:rPr>
          <w:rFonts w:ascii="Times New Roman" w:hAnsi="Times New Roman" w:cs="Times New Roman"/>
          <w:sz w:val="28"/>
          <w:szCs w:val="28"/>
        </w:rPr>
      </w:pPr>
      <w:r>
        <w:rPr>
          <w:rFonts w:cs="Times New Roman" w:ascii="Times New Roman" w:hAnsi="Times New Roman"/>
          <w:sz w:val="28"/>
          <w:szCs w:val="28"/>
        </w:rPr>
        <w:t>Таким же образом в Непале, в Лумбини, под руководством непальского правительства прошел всемирный буддийский саммит, девиз которого буквально переводится так: “Лумбини – фонтан мира на Земле”. На нем присутствовали официальные делегации из Китая, Пакистана, Индии, а также представители других буддийских стран.</w:t>
      </w:r>
    </w:p>
    <w:p>
      <w:pPr>
        <w:pStyle w:val="Style23"/>
        <w:ind w:firstLine="540"/>
        <w:jc w:val="both"/>
        <w:rPr>
          <w:rFonts w:ascii="Times New Roman" w:hAnsi="Times New Roman" w:cs="Times New Roman"/>
          <w:sz w:val="28"/>
          <w:szCs w:val="28"/>
        </w:rPr>
      </w:pPr>
      <w:r>
        <w:rPr>
          <w:rFonts w:cs="Times New Roman" w:ascii="Times New Roman" w:hAnsi="Times New Roman"/>
          <w:sz w:val="28"/>
          <w:szCs w:val="28"/>
        </w:rPr>
        <w:t>Одной из важнейших конкретных задач нашего Марша было создание коллективной инициативы стран Азии, направленной на осуществление этой цели, главной для всего человечества – войти в Новый век без войн и насилия. И центром такой инициативы должно было стать Лумбини. Сейчас такая инициатива начинает обретать свои черты. Сегодня идея о Новом веке уже перестала быть просто мечтой, у нее действительно появилась твердая основа.</w:t>
      </w:r>
    </w:p>
    <w:p>
      <w:pPr>
        <w:pStyle w:val="Style23"/>
        <w:ind w:firstLine="540"/>
        <w:jc w:val="both"/>
        <w:rPr>
          <w:rFonts w:ascii="Times New Roman" w:hAnsi="Times New Roman" w:cs="Times New Roman"/>
          <w:sz w:val="28"/>
          <w:szCs w:val="28"/>
        </w:rPr>
      </w:pPr>
      <w:r>
        <w:rPr>
          <w:rFonts w:cs="Times New Roman" w:ascii="Times New Roman" w:hAnsi="Times New Roman"/>
          <w:sz w:val="28"/>
          <w:szCs w:val="28"/>
        </w:rPr>
        <w:t>Будда появился в этом мире для того, чтобы вручить живым существам Единую Колесницу Будды, посредством которой все живые существа обретут чистоту. Будда Шакьямуни появился в этом мире здесь, в Лумбини, для того чтобы обрести и воплотить эту Единую Колесницу Будды. Но, прежде всего, Будда появился в мире и оставил Единую Колесницу специально для нашего последнего, – злого, замутненного века, наполненного страхом.</w:t>
      </w:r>
    </w:p>
    <w:p>
      <w:pPr>
        <w:pStyle w:val="Style23"/>
        <w:ind w:firstLine="540"/>
        <w:jc w:val="both"/>
        <w:rPr>
          <w:rFonts w:ascii="Times New Roman" w:hAnsi="Times New Roman" w:cs="Times New Roman"/>
          <w:sz w:val="28"/>
          <w:szCs w:val="28"/>
        </w:rPr>
      </w:pPr>
      <w:r>
        <w:rPr>
          <w:rFonts w:cs="Times New Roman" w:ascii="Times New Roman" w:hAnsi="Times New Roman"/>
          <w:sz w:val="28"/>
          <w:szCs w:val="28"/>
        </w:rPr>
        <w:t>Слова Будды Шакьямуни, родившегося в Лумбини, предназначались вовсе не для тех времен, когда он жил, 2500 лет назад, а для нашего времени, для самого критического момента в истории человечества. И именно в этом веке, сегодня, эта Единая Колесница Будды должна быть выявлена. Ради этого Единого Великого Дела Будда появился в мире.</w:t>
      </w:r>
    </w:p>
    <w:p>
      <w:pPr>
        <w:pStyle w:val="Style23"/>
        <w:ind w:firstLine="540"/>
        <w:jc w:val="both"/>
        <w:rPr>
          <w:rFonts w:ascii="Times New Roman" w:hAnsi="Times New Roman" w:cs="Times New Roman"/>
          <w:sz w:val="28"/>
          <w:szCs w:val="28"/>
        </w:rPr>
      </w:pPr>
      <w:r>
        <w:rPr>
          <w:rFonts w:cs="Times New Roman" w:ascii="Times New Roman" w:hAnsi="Times New Roman"/>
          <w:sz w:val="28"/>
          <w:szCs w:val="28"/>
        </w:rPr>
        <w:t>Когда на земле воцаряется сила наибольшего зла, в то же время должна проявиться величайшая сила чистоты, сила самого великого добра – Одна Колесница Будды.</w:t>
      </w:r>
    </w:p>
    <w:p>
      <w:pPr>
        <w:pStyle w:val="Style23"/>
        <w:ind w:firstLine="540"/>
        <w:jc w:val="both"/>
        <w:rPr>
          <w:rFonts w:ascii="Times New Roman" w:hAnsi="Times New Roman" w:cs="Times New Roman"/>
          <w:sz w:val="28"/>
          <w:szCs w:val="28"/>
        </w:rPr>
      </w:pPr>
      <w:r>
        <w:rPr>
          <w:rFonts w:cs="Times New Roman" w:ascii="Times New Roman" w:hAnsi="Times New Roman"/>
          <w:sz w:val="28"/>
          <w:szCs w:val="28"/>
        </w:rPr>
        <w:t>Такой момент как раз наступил. Именно в этот момент и ради этого Одного Великого Дела мы начали свое долгое путешествие-паломничество в Лумбини. Оно не имеет ничего общего с агитацией, мобилизацией общественного мнения, пропагандой. Это сама сила Одной Колесницы Будды, которой мы стараемся следовать. Сегодня новый век без войн и насилия уже не мнится утопией, какой-то идеалистической мечтой. Корни Нового Века сегодня прорастают в Лумбини. Ради этой цели здесь появился на свет Будда Шакьямуни. И отсюда должно начаться новое пробуждение людей к реализации Единой Колесницы Будды. Лишь тогда та цель, ради которой Будда появился в этом мире, будет выполнена. Это зависит от того, как мы будем продолжать свою важную работу покинув Лумбини. Отсюда, сегодня начинается новое будущее.</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Будда возвращается на родину в Капилавасту</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15.12.1998, Капилавасту, Непал)</w:t>
      </w:r>
    </w:p>
    <w:p>
      <w:pPr>
        <w:pStyle w:val="Normal"/>
        <w:ind w:firstLine="540"/>
        <w:jc w:val="both"/>
        <w:rPr>
          <w:sz w:val="28"/>
          <w:szCs w:val="28"/>
        </w:rPr>
      </w:pPr>
      <w:r>
        <w:rPr>
          <w:sz w:val="28"/>
          <w:szCs w:val="28"/>
        </w:rPr>
        <w:t>Только что мы, завершив свое паломничество, которое длилось более полугода, пришли сюда в последний его пункт – Капилавасту, на родину Сидхардхи Гаутамы. Это дом королевства Шакьев, в котором Будда родился как принц. Он вырос в этом дворце. Это родина Сидхардхи, Будды Шакьямуни.</w:t>
      </w:r>
    </w:p>
    <w:p>
      <w:pPr>
        <w:pStyle w:val="Normal"/>
        <w:ind w:firstLine="540"/>
        <w:jc w:val="both"/>
        <w:rPr>
          <w:sz w:val="28"/>
          <w:szCs w:val="28"/>
        </w:rPr>
      </w:pPr>
      <w:r>
        <w:rPr>
          <w:sz w:val="28"/>
          <w:szCs w:val="28"/>
        </w:rPr>
        <w:t>Еще с тех далеких пор, как здесь жили Шакьи, никто не путешествовал, совершая странствие с шарирой Будды из Бодхагаи в Раджгир, Патну, Вайшали, Кушинагар, Лумбини и, наконец, в Капилавасту, той дорогой, которой прошли мы по пути Будды Шакьямуни, и его тело – Шарира Будды – вернулось назад на родину по этому пути.</w:t>
      </w:r>
    </w:p>
    <w:p>
      <w:pPr>
        <w:pStyle w:val="Normal"/>
        <w:ind w:firstLine="540"/>
        <w:jc w:val="both"/>
        <w:rPr>
          <w:sz w:val="28"/>
          <w:szCs w:val="28"/>
        </w:rPr>
      </w:pPr>
      <w:r>
        <w:rPr>
          <w:sz w:val="28"/>
          <w:szCs w:val="28"/>
        </w:rPr>
        <w:t>Мы должны быть по-настоящему благодарны, что нам посчастливилось иметь такую редкую возможность самим нести Шариру Будды на его родину. Действительно, никто не делал такого в наши дни. Сюда приезжают разные люди, в основном, туристы и путешественники. Для нас же это место было целью всего нашего долгого пути, который мы начали полгода назад в России в Ясной Поляне и особенно целью Вишва Шанти Париятры – нашего пешего паломничества по пути Будды из Бодхагаи в Лумбини.</w:t>
      </w:r>
    </w:p>
    <w:p>
      <w:pPr>
        <w:pStyle w:val="Normal"/>
        <w:ind w:firstLine="540"/>
        <w:jc w:val="both"/>
        <w:rPr>
          <w:sz w:val="28"/>
          <w:szCs w:val="28"/>
        </w:rPr>
      </w:pPr>
      <w:r>
        <w:rPr>
          <w:sz w:val="28"/>
          <w:szCs w:val="28"/>
        </w:rPr>
        <w:t>Шарира, с которой мы сюда пришли – наиболее многостранствовавшая по всему миру Шарира в ХХ-ом веке. Когда-то очень давно, после кремации тела Будды, благодаря чьим-то рукам она попала в Китай, и монах Гандзин привез ее из Китая в Японию, где она хранилась на протяжении тысячи трехсот лет в храме Тосёдайдзи. И только пятнадцать лет назад она внезапно покинула храм Тосёдайдзи. Куда бы она затем не перемещалась, везде в тех местах происходили большие исторические перемены. На площади Тянь-Ан-Мынь в Китае, в Бирме, в Непале, в Иерусалиме, у Берлинской стены, в Потсдаме, затем она была на Красной Площади, и, наконец, в Нью-Йорке в штаб-квартире ООН в зале генеральной ассамблеи, в зале, где происходила конференция по разоружению в Женеве. И, как вы знаете, в течение года в этих местах произошли большие перемены – рухнула Берлинская стена, закончилась холодная война.</w:t>
      </w:r>
    </w:p>
    <w:p>
      <w:pPr>
        <w:pStyle w:val="Normal"/>
        <w:ind w:firstLine="540"/>
        <w:jc w:val="both"/>
        <w:rPr>
          <w:sz w:val="28"/>
          <w:szCs w:val="28"/>
        </w:rPr>
      </w:pPr>
      <w:r>
        <w:rPr>
          <w:sz w:val="28"/>
          <w:szCs w:val="28"/>
        </w:rPr>
        <w:t>Шарира была в Кремле, и спустя три года распался Советский Союз. Затем эта Шарира была в Багдаде во время войны в Персидском заливе. И после того в Чечне. И, наконец, после всех этих деяний Будды в критический век перемен благодаря нашему паломничеству по Евразии “В Новый век без войн и насилия” она вернулась домой в Лумбини и Капилавасту.</w:t>
      </w:r>
    </w:p>
    <w:p>
      <w:pPr>
        <w:pStyle w:val="Normal"/>
        <w:ind w:firstLine="540"/>
        <w:jc w:val="both"/>
        <w:rPr>
          <w:sz w:val="28"/>
          <w:szCs w:val="28"/>
        </w:rPr>
      </w:pPr>
      <w:r>
        <w:rPr>
          <w:sz w:val="28"/>
          <w:szCs w:val="28"/>
        </w:rPr>
        <w:t>Лотосовая Сутра – самое важное учение Будды Шакьямуни. И из всех ее двадцати восьми глав, шестнадцатая глава –  самое глубокое учение Лотосовой Сутры. В этой шестнадцатой главе, есть только одно сравнение-притча о возвращении отца домой, на родину. И все великие учителя прошлого: Нагарджуна, Тяньтай, Сайтё, Нитирэн все-таки не смотрели на это сравнение как на важнейшее пророчество. Но это сравнение, самой важной главы Лотосовой Сутры является ее пророчеством о возвращении Будды на родину, домой. С тех пор как Будда вступил в Паринирвану, исчез из мира, это пророчество еще не осуществлялось здесь в Капилавасту. Завершение нашего Широкого Марша Мира по Евразии “В Новый век без войн и насилия” выразилось в том, что без какой либо организации и заранее составленных планов с нашей стороны возвращение Будды домой осуществилось. Внезапно собралось много людей, они с радостью приветствовали Шариру, сопровождали ее, они приветствовали возвращение Будды на родину, в Капилавасту. Все это – небесные знаки. От начала и до конца нашего странствия мы встречали эти чудесные знаки, выражающие поддержку и руководство со стороны Будды. Действительно, это были божественные силы самого Будды и руководство и забота великих бодхисаттв. Никто не готовил этой встречи, мы не ожидали ее и не прилагали никаких собственных усилий. Это было дано нам. И все, что случилось с нами за это время – факты чудесного мистического осуществления предсказания Лотосовой Сутры о возвращении Будды домой, на родину. Вся наша Падиятра, начиная от Бодхагаи и куда бы мы затем ни приходили – в Раджгир, Патну, Вайшали, Кушинагар – была возвращением Будды домой, но то, как это было вчера в Капилавасту – это поистине чудо. Если мы сможем поверить, что это божественное подтверждение всех будд десяти сторон света, тогда появится настоящая сила, и мы действительно сможем изменить историю.</w:t>
      </w:r>
    </w:p>
    <w:p>
      <w:pPr>
        <w:pStyle w:val="Normal"/>
        <w:ind w:firstLine="540"/>
        <w:jc w:val="both"/>
        <w:rPr>
          <w:sz w:val="28"/>
          <w:szCs w:val="28"/>
        </w:rPr>
      </w:pPr>
      <w:r>
        <w:rPr>
          <w:sz w:val="28"/>
          <w:szCs w:val="28"/>
        </w:rPr>
        <w:t>Вчера, когда я медитировал на месте, где совершился геноцид всего рода Шакьев, я почувствовал нечто очень важное. Принц Сидхардха родился здесь, среди Шакьев, не случайно, как говорится в Аватамсака-Сутре, бодхисаттва, пребывая на небе Тушита, в ожидании часа своего последнего рождения выбирает, лоном какой матери он будет рожден, и  на какой земле и таким образом приходит в этот мир Саха. Будда выбрал это место, Капилавасту. Когда он родился, было предсказано, что он сможет стать Чакравартином, но если станет монахом, то обретет потом просветление и станет Буддой. Если он станет Буддой, то судьба царства Шакьев совершенно изменится. Если бы он остался принцем во дворце, не стал вышедшим из дома, и наследовал бы трон, то царство Шакьев стало бы мировой империей, а Сидхардха стал бы Чакравартином, правящим всем миром. Такая возможность была у Шакьев, когда родился Будда. Но Будда выбрал путь вышедшего из дома, и в тот момент судьба Шакьев совершенно изменилась, вместо того, чтобы стать мировой империей, сильнейшим царством всего мира, Шакьи были полностью уничтожены. Выбор между двумя крайними поворотами судьбы был определен отречением Сидхардхи и его выходом из дома. Ради Будды, который спасет мир, царство Шакьев было принесено в жертву и уничтожено.</w:t>
      </w:r>
    </w:p>
    <w:p>
      <w:pPr>
        <w:pStyle w:val="Normal"/>
        <w:ind w:firstLine="540"/>
        <w:jc w:val="both"/>
        <w:rPr>
          <w:sz w:val="28"/>
          <w:szCs w:val="28"/>
        </w:rPr>
      </w:pPr>
      <w:r>
        <w:rPr>
          <w:sz w:val="28"/>
          <w:szCs w:val="28"/>
        </w:rPr>
        <w:t>Капилавасту, являясь домом и родиной Будды, был весьма значимым в нашем паломничестве “В Новый век без войн и насилия” или на хинди – Ахимса Дхарма Виджая ная юг ме.</w:t>
      </w:r>
    </w:p>
    <w:p>
      <w:pPr>
        <w:pStyle w:val="Normal"/>
        <w:ind w:firstLine="540"/>
        <w:jc w:val="both"/>
        <w:rPr>
          <w:sz w:val="28"/>
          <w:szCs w:val="28"/>
        </w:rPr>
      </w:pPr>
      <w:r>
        <w:rPr>
          <w:sz w:val="28"/>
          <w:szCs w:val="28"/>
        </w:rPr>
        <w:t>Сегодняшний последний день возвращения Шариры Будды домой на родину был довольно трудным для нас, я испытывал боли в спине и зубную боль, все тело наполнилось болезненными ощущениями. Все это знаки Мары. Важно преодолеть их с тем, чтобы достичь окончательной цели.</w:t>
      </w:r>
    </w:p>
    <w:p>
      <w:pPr>
        <w:pStyle w:val="Normal"/>
        <w:ind w:firstLine="540"/>
        <w:jc w:val="both"/>
        <w:rPr>
          <w:sz w:val="28"/>
          <w:szCs w:val="28"/>
        </w:rPr>
      </w:pPr>
      <w:r>
        <w:rPr>
          <w:sz w:val="28"/>
          <w:szCs w:val="28"/>
        </w:rPr>
        <w:t>Наша сила – единство в мыслях. Все зависит от того, насколько мы в состоянии хранить такое сознание, насколько мы храним свою великую клятву, насколько чистым является наш обет бодхисаттвы. Все это сохраняет нас от поражения Марой и дает нам силы продолжить практику до самого конца. Единство в мыслях, почтение, поклонение, благодарность –  единственное, что дает нам силу  преодолеть любые препятствия.</w:t>
      </w:r>
    </w:p>
    <w:p>
      <w:pPr>
        <w:pStyle w:val="Normal"/>
        <w:ind w:firstLine="540"/>
        <w:jc w:val="both"/>
        <w:rPr>
          <w:sz w:val="28"/>
          <w:szCs w:val="28"/>
        </w:rPr>
      </w:pPr>
      <w:r>
        <w:rPr>
          <w:sz w:val="28"/>
          <w:szCs w:val="28"/>
        </w:rPr>
        <w:t>Когда Будда возвратился в Капилавасту после того, как все Шакьи были уничтожены, он сам испытывал огромную боль. Ананда – его слуга, переживая случившуюся трагедию, плакал кровавыми слезами. Будда совершенно свободен от любого непостоянства и страдания, но все-таки он чувствовал боль, возвратившись сюда после расправы над Шакьями. Это не является странным, что мы, сегодня, пройдя по земле Шакьев, и, придя сюда на место бывшего дворца Сидхардхи испытываем большую усталость и недомогание. Так или иначе, мы завершили свою миссию, придя сюда. Это все небесный знак и есть великая надежда на то, что наша молитва была услышана и наша цель будет осуществлена.</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евыполнимая миссия выполнена</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20.12.1998, Покара, Непал)</w:t>
      </w:r>
    </w:p>
    <w:p>
      <w:pPr>
        <w:pStyle w:val="Normal"/>
        <w:ind w:firstLine="540"/>
        <w:jc w:val="both"/>
        <w:rPr>
          <w:sz w:val="28"/>
          <w:szCs w:val="28"/>
        </w:rPr>
      </w:pPr>
      <w:r>
        <w:rPr>
          <w:sz w:val="28"/>
          <w:szCs w:val="28"/>
        </w:rPr>
        <w:t>По причине важности нашей Вишва Шанти Падиятры мы отложили на 20 дней семидневную декабрьскую практику. В первые дни декабря, как раз во время нашей декабрьской практики, мы шли последним путем Будды из Вайшали в Кушинагар по дороге Будда-Марг. Вишва Шанти Падиятра стала завершающей и наиболее важной для нас практикой всего уходящего года, самой ответственной частью Широкого Марша Мира по Евразии, который мы начали полгода тому назад в Ясной Поляне. Никто и никогда в истории не делал и даже не пытался сделать подобного тому, что было сделано за все эти шесть месяцев. Никто из бхикшу – учеников Будды никогда не совершал таких деяний в Евразии. Никогда еще миссионеры и паломники не совершали странствий с целью сделать наступающее тысячелетие свободным от войн и насилия. Больше того, еще никто из миротворцев-активистов, никто из политических лидеров не совершал подобных акций с целью положить конец многочисленным военным конфликтам на Кавказе и в Центральной Азии: Афганистане, Пакистане и Таджикистане.</w:t>
      </w:r>
    </w:p>
    <w:p>
      <w:pPr>
        <w:pStyle w:val="Normal"/>
        <w:ind w:firstLine="540"/>
        <w:jc w:val="both"/>
        <w:rPr/>
      </w:pPr>
      <w:r>
        <w:rPr>
          <w:sz w:val="28"/>
          <w:szCs w:val="28"/>
        </w:rPr>
        <w:t>Вообще то странно, в такой критический момент истории и ради такой важной цели, но никто ничего не делал! Это на самом деле очень странно. Почему никто ничего не делал? Только наша маленькая группа, всего несколько человек. Без какой либо финансовой и политической поддержки подготовила и завершила такую грандиозную и важную акцию. Это очень странное дело. Это чудеса. По ш</w:t>
      </w:r>
      <w:r>
        <w:rPr>
          <w:rFonts w:eastAsia="Times New Roman" w:cs="Times New Roman"/>
          <w:sz w:val="28"/>
          <w:szCs w:val="28"/>
        </w:rPr>
        <w:t>?</w:t>
      </w:r>
      <w:r>
        <w:rPr>
          <w:sz w:val="28"/>
          <w:szCs w:val="28"/>
        </w:rPr>
        <w:t>лковому пути с разными целями на протяжении веков странствовали многие люди – путешественники подобные Марко Поло, или завоеватели, такие как Чингисхан, или паломники, такие как Сюань-Цзан или Фа Сянь. Так или иначе, в прошлом многие люди путешествовали по этим огромным Евразийским просторам, руководствуясь различными мотивами – политическими амбициями, экономическими или историческими интересами, но никогда никто не ставил такой цели – освободить этот мир от насилия и войны. Наш марш – историческая акция. Всех тех, кто путешествовал здесь раньше, на протяжении истории материально поддерживали цари или просто очень богатые люди. Но наш маленький Орден, т.е. мы сами, организовал и совершил такую грандиозную акцию без каких-либо спонсоров, без всякой поддержки. И естественным образом, все, что нам удалось сделать за эти полгода, стало для нас значимым опытом. И потому сейчас, в эти несколько дней нашей практики, вдвойне важно оглянуться назад, с тем, чтобы глубоко переосмыслить весь полученный за все  это время опыт, как мы обычно делаем во время семидневной практики, пересматривая опыт прошедшего года, чтобы должным образом подготовиться к году наступающему. Так же и сейчас, хотя мы опоздали к началу нашей традиционной декабрьской практики в связи с падиятрой, все же, в конце этого года, необходимо глубоко размышлять о нашей практике, о том насколько важной она является для наших деяний бодхисаттвы. Никто никогда еще не совершал таких деяний, к тому, же основанных на словах и пророчествах самого Будды. Основа нашей практики очень глубока – слова Лотосовой Сутры. И нам надо ясно осознать это, усвоить, сделать фундаментом следующих шагов на пути Бодхисаттвы в новом году. Особенно по отношению к нашей Вишва Шанти Падиятре из Бодхагаи в Раджгир, Вайшали – Кушинагар. С тех пор как буддизм исчез в Индии, здесь никто не совершал такого паломничества. Все что мы видели и что пережили сами на этом пути из Бодхагаи до Капилавасту, не просто заурядный факт – все люди, которых мы встречали на этом пути независимо от касты и вероисповедания, с великой радостью приветствовали шариру Будды, и жители деревушек, селений и городов, дети и старики – приходили и приветствовали нас, оказывали почтение и поклонялись шарире Будды, заботились о нас как о буддийских монахах, делали подношения. Произошло осуществление пророчества о возвращении Будды домой. Это случилось в Капилавасту, на родине Будды. За сотни лет ни в Индии, ни в Непале не случалось такого. И только благодаря нам, благодаря нашей падиятре, такое впервые произошло, все осуществилось, стало реальностью. Так или иначе, мы должны запечатлеть в своем сознании важность всего произошедшего. Особенно ценны  для такого осмысления три дня нашей предстоящей практики.</w:t>
      </w:r>
    </w:p>
    <w:p>
      <w:pPr>
        <w:pStyle w:val="Normal"/>
        <w:ind w:firstLine="540"/>
        <w:jc w:val="both"/>
        <w:rPr>
          <w:sz w:val="28"/>
          <w:szCs w:val="28"/>
        </w:rPr>
      </w:pPr>
      <w:r>
        <w:rPr>
          <w:sz w:val="28"/>
          <w:szCs w:val="28"/>
        </w:rPr>
        <w:t>У всех буддистов, по правде говоря, должно быть одно большое сомнение. Оно касается пророчества из Лотосовой Сутры о бодхисаттвах выпрыгнувших из-под земли. Когда Будда проповедовал Лотосовую Сутру как сущность всего Учения на горе Священного Орла и когда Будда пожелал сохранить эту Сутру для будущих времен, тогда внезапно из-под земли выпрыгнули бесчисленные бодхисаттвы. Эти бодхисаттвы не появлялись в другие времена – ни во время проповеди Буддой Аватамсака-Сутры, ни во время проповеди сутр Агамы или сутр для широкого распространения (вайпулья) или Сутр Праджня-парамиты или во время проповеди Сутры О Бесчисленных Значениях. До тех пор, пока Будда не проповедовал 15-ю главу Лотосовой Сутры, эти бодхисаттвы не появлялись ни на одном собрании слушающих Будду Шакьямуни. И только в этот особенный момент внезапно появилось невообразимое количество великих бодхисаттв. Этим бодхисаттвам Будда и завещает хранить Лотосовую Сутру в будущем, в век конца Дхармы, т.е. сегодня, в наше время. Они не принадлежат к числу учеников Будды, которых он учил, с тех пор как появился в этом мире Саха. Ведь они не были ни на одном из предыдущих собраний, они не стали учениками Будды, когда Будда проповедовал все предыдущие Сутры: агамы, вайпулья, Праджня-парамиту. Но когда они стали учениками Будды? Они стали его учениками, когда он обрел ануттара-самьяк-самбодхи в безгранично далеком прошлом. Они были первыми учениками вечного Будды и с тех пор долгое время ни разу не появлялись в мире Саха. После этого они появляются только дважды. Первый раз – когда Будда проповедовал 15-ю главу Лотосовой Сутры и второй раз – сейчас, сегодня, потому что Будда завещал им широко проповедовать Чудесную Дхарму Лотосовой Сутры в злом мире после ухода Будды, чтобы спасти этот мир, всех живых существ этого века от окончательного уничтожения, выявить истинную Чистую Землю Будды в этом мире. Такова цель бодхисаттв, выпрыгнувших из-под земли. Будда Шакьямуни, закончив проповедовать Лотосовую Сутру и вручив ее бодхисаттвам выпрыгнувшим из-под земли, завершил работу всей своей жизни. Тогда он покинул Раджгир, направился в Вайшали и пришел в Кушинагар. Мы прошли его путь точно той же дорогой. Вся работа Будды Шакьямуни была подытожена проповедью и завещанием Лотосовой Сутры бодхисаттвам, выпрыгнувшим из-под земли. Но где пребывают сегодня эти бодхисаттвы, выпрыгнувшие из-под земли, где пребывает бесчисленное неисчислимое собрание бодхисаттв? Бодхисаттвы, которые являются, первыми учениками вечного Будды Шакьямуни? Если не найти ответ на этот вопрос, то пророчества Будды Шакьямуни не осуществятся.</w:t>
      </w:r>
    </w:p>
    <w:p>
      <w:pPr>
        <w:pStyle w:val="Normal"/>
        <w:ind w:firstLine="540"/>
        <w:jc w:val="both"/>
        <w:rPr>
          <w:sz w:val="28"/>
          <w:szCs w:val="28"/>
        </w:rPr>
      </w:pPr>
      <w:r>
        <w:rPr>
          <w:sz w:val="28"/>
          <w:szCs w:val="28"/>
        </w:rPr>
        <w:t>Началом их осуществления станет возвращение Будды Шакьямуни домой. Как Будда возвращается, и кто вернет его домой? Такую работу понемногу мы уже стали осуществлять. Никто не сможет опровергнуть этого. Здесь вовсе нет трюка или подделки. Мы специально не готовили это. Но когда мы пошли – все случилось. Мы вовсе не просили правительство Индии организовывать фестиваль Будда Махотсав и совершить перенесение шариры из Патны в Бодхагаю. Мы также не просили людей из индийских деревень, чтобы они заранее готовились к встрече нашей Падиятры. Все произошло само собой, не было приготовлено заранее. Но собралось большое количество людей и приветствовало Шариру Будды, которая на спине слона вошла в Капилавасту. Все произошло само собой и стало истинным фактом возвращения Будды домой. И это подтверждение, что неисчислимое бесчисленное количество истинных бодхисаттв, учеников Будды Шакьямуни, выпрыгнет из-под земли. Но до того, как это случится, великое сомнение о бодхисаттвах, выпрыгнувших из-под земли, не будет разрешено. Сегодня ради будущего мы должны ответить на этот вопрос, разрешить это сомнение. Сомнение исчезнет только тогда, когда пророчество Будды осуществится, т.е. когда неисчислимые бодхисаттвы снова выпрыгнут из-под земли. В этом цель наших деяний бодхисаттвы. Наша практика рохати-сэссин должна стать подготовкой к очередному шагу в наших деяниях бодхисаттвы в следующем году.</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овый 1999 Год в Гималаях</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01.01.1999, Покара, Непал)</w:t>
      </w:r>
    </w:p>
    <w:p>
      <w:pPr>
        <w:pStyle w:val="Normal"/>
        <w:ind w:firstLine="540"/>
        <w:jc w:val="both"/>
        <w:rPr>
          <w:sz w:val="28"/>
          <w:szCs w:val="28"/>
        </w:rPr>
      </w:pPr>
      <w:r>
        <w:rPr>
          <w:sz w:val="28"/>
          <w:szCs w:val="28"/>
        </w:rPr>
        <w:t>Наступил Новый 1999 год и сегодня первый день этого последнего года двадцатого века и второго тысячелетия. Мы встречаем его в Покаре в Гималаях у Ступы на месте Пути по завершению паломничества, длившегося более полугода, в которое мы отправились из Ясной Поляны.</w:t>
      </w:r>
    </w:p>
    <w:p>
      <w:pPr>
        <w:pStyle w:val="Normal"/>
        <w:ind w:firstLine="540"/>
        <w:jc w:val="both"/>
        <w:rPr>
          <w:sz w:val="28"/>
          <w:szCs w:val="28"/>
        </w:rPr>
      </w:pPr>
      <w:r>
        <w:rPr>
          <w:sz w:val="28"/>
          <w:szCs w:val="28"/>
        </w:rPr>
        <w:t>Цель нашей жизни как буддийских монахов в том, чтобы хранить Лотосовую Сутру и странствовать. Для установления справедливости и спокойствия – Риссё-анкоку. Чтобы вручить эту чистую Дхарму нашему злому веку, преобразовать эту грязную сансару в чистую вечную землю Будды, по этой причине Будда появился в здесь, проповедовал Лотосовую Сутру, завещал хранить ее в этом злом веке и по этой самой причине мы стали бхикшу – буддийскими монахами, храним и практикуем Лотосовую Сутру каждый день.</w:t>
      </w:r>
    </w:p>
    <w:p>
      <w:pPr>
        <w:pStyle w:val="Normal"/>
        <w:ind w:firstLine="540"/>
        <w:jc w:val="both"/>
        <w:rPr>
          <w:sz w:val="28"/>
          <w:szCs w:val="28"/>
        </w:rPr>
      </w:pPr>
      <w:r>
        <w:rPr>
          <w:sz w:val="28"/>
          <w:szCs w:val="28"/>
        </w:rPr>
        <w:t>Сейчас мы уже знаем, насколько страшен этот век и насколько страшен современный мир и современная цивилизация. Поистине весь этот мир, вся цивилизация, культура и общество запутаны катастрофическим страданием. Мы знаем, что Америка бомбила Ирак, и много других проблем мы видели за время нашего странствия. Америка – самая богатая страна. Америка – самая могущественная страна и Америка претендует на роль страны, которая устанавливает истинную справедливость в мире. Но что происходит в действительности?  У Америки нет никакого фундаментального решения, могущего оградить этот мир от охвативших его хаоса и катастрофы. Например, после того, Советский Союз распался, все верили в то, что Америка и Запад помогут. Многие политические лидеры, включая Ельцина, верили – если мы последуем примеру Запада, то избежим катастрофы. Но это было ничем иным, как простой иллюзией, мечтами. У самой Америки нет ответа на вопрос как решить проблему России, ни решения проблемы Ирака, или Ближнего Востока, Ирана, Афганистана или проблем Индии и Пакистана или Тибетской проблемы. Все эти проблемы могут взорваться огромной катастрофой. Сейчас Америка выглядит самой богатой страной, с экономической точки зрения все идет очень хорошо. Но богатство, которым наслаждаются американцы пришло к ним вовсе не из-за того, что они мудрые, умные или имеют особые добродетели, а лишь потому, что Америка ворует это богатство у других стран. Самый доходный бизнес – производство и продажа оружия. Конечно, люди могут сказать, что мои слова это антизападная пропаганда. Но, тем не менее, это правда: Америка и ее президент все еще стараются выглядеть устанавливающими справедливый закон во всем мире, а поэтому как будто имеют право от имени справедливости убивать других людей, бомбить другие страны, продавать оружие. Конечно, просто сидеть и критиковать проблемы, которые существуют сейчас во всем мире, это тоже не принесет никакого решения.</w:t>
      </w:r>
    </w:p>
    <w:p>
      <w:pPr>
        <w:pStyle w:val="Normal"/>
        <w:ind w:firstLine="540"/>
        <w:jc w:val="both"/>
        <w:rPr>
          <w:sz w:val="28"/>
          <w:szCs w:val="28"/>
        </w:rPr>
      </w:pPr>
      <w:r>
        <w:rPr>
          <w:sz w:val="28"/>
          <w:szCs w:val="28"/>
        </w:rPr>
        <w:t>Но как по-настоящему установить Истинную Дхарму, принести мир – в этом основной вопрос Риссё-анкоку.</w:t>
      </w:r>
    </w:p>
    <w:p>
      <w:pPr>
        <w:pStyle w:val="Normal"/>
        <w:ind w:firstLine="540"/>
        <w:jc w:val="both"/>
        <w:rPr>
          <w:sz w:val="28"/>
          <w:szCs w:val="28"/>
        </w:rPr>
      </w:pPr>
      <w:r>
        <w:rPr>
          <w:sz w:val="28"/>
          <w:szCs w:val="28"/>
        </w:rPr>
        <w:t>Будда оставил нам Лотосовую Сутру, но почему Лотосовая Сутра является Истинной Дхармой и почему практикой лишь Лотосовой Сутры сегодня можно изменить этот грязный мир и превратить его в Чистую Землю Будды? Будда подтвердил, доказал это всей своей жизнью на протяжении восьмидесяти лет в мире Саха. И воплотил это в Лотосовой Сутре. Во время ее проповеди не было никого, кто был против Лотосовой Сутры или сомневался в ней. Пять тысяч высокомерных учеников встали и ушли еще до начала ее проповеди. А в одиннадцатой главе, когда из-под земли появилась Ступа, Будда трижды преобразовал Сансару, и все стало одной землей Будды, все живые существа шести путей, не присутствующие на собрании Лотосовой Сутры были перемещены в другие земли. И уже когда Будда проповедовал самую важную часть Сутры, ее шестнадцатую главу, была только Чистая Земля и только присутствующие на собрании. А также собрались все будды с десяти сторон света, бесчисленные, как песчинки в реке Ганг. И все собрание было поднято в небо, и самое важное было проповедано в небе. Таким образом, в то время не было никого, кто бы сомневался или был против Лотосовой Сутры.</w:t>
      </w:r>
    </w:p>
    <w:p>
      <w:pPr>
        <w:pStyle w:val="Normal"/>
        <w:ind w:firstLine="540"/>
        <w:jc w:val="both"/>
        <w:rPr>
          <w:sz w:val="28"/>
          <w:szCs w:val="28"/>
        </w:rPr>
      </w:pPr>
      <w:r>
        <w:rPr>
          <w:sz w:val="28"/>
          <w:szCs w:val="28"/>
        </w:rPr>
        <w:t>Однако, проповедовать Лотосовую Сутру было самой трудной задачей даже для Будды Шакьямуни. А в этом веке конца Дхармы весь мир против Лотосовой Сутры, никто не в состоянии поверить в нее. Поэтому наше время – самое трудное для практики Лотосовой Сутры. Но лишь благодаря ее практике вся земля, как один горящий дом, весь мир, охваченный катастрофой, могут быть преобразованы в Чистую Землю Будды. В этом заключается практика Риссё-анкоку. Сегодня начинается новая историческая эра. Поистине, последние пятьсот лет после ухода Будды наступили. И ни у кого нет ни силы, ни пути, чтобы спасти этот мир от катастрофического падения. Никто не совершал и не пытался совершить таких странствий, подобных нашему паломничеству, и это факт, что мы, кто произносит Наму-Мё-Хо-Рэн-Гэ-Кё смогли осуществить это. Многие могут подумать, а какой в этом смысл? Какой смысл в том, чтобы день и ночь напролет бить в барабан и произносить Наму-МёХо-Рэн-Гэ-Кё? А весь мир приближается к глобальной катастрофе, и нет никакого спасительного решения. Поверим ли мы словам Будды или последуем миру, зависит от нас.</w:t>
      </w:r>
    </w:p>
    <w:p>
      <w:pPr>
        <w:pStyle w:val="Normal"/>
        <w:ind w:firstLine="540"/>
        <w:jc w:val="both"/>
        <w:rPr>
          <w:sz w:val="28"/>
          <w:szCs w:val="28"/>
        </w:rPr>
      </w:pPr>
      <w:r>
        <w:rPr>
          <w:sz w:val="28"/>
          <w:szCs w:val="28"/>
        </w:rPr>
        <w:t>Та часть из пятнадцатой главы, которую мы сегодня читали, содержит в себе смысл, истинного отношения к практике. С самого начала мы становимся монахами не для того, чтобы стать богатыми или умными, или иметь почтение со стороны других, с самого начала мы оставляем все: нашу семью, наш дом, все удовольствия. Наше желание лишь в том, чтобы выполнить желание Будды, а это значит –  спасти мир в этом веке от катастрофы. И это возможно только тогда, когда у нас настоящая вера в слова Будды, в учение Лотосовой Сутры. Легко сказать, но жить с верой воистину трудно. Вот почему Будда в пятнадцатой главе повторяет снова и снова:</w:t>
      </w:r>
    </w:p>
    <w:p>
      <w:pPr>
        <w:pStyle w:val="Style18"/>
        <w:numPr>
          <w:ilvl w:val="0"/>
          <w:numId w:val="0"/>
        </w:numPr>
        <w:spacing w:lineRule="auto" w:line="240"/>
        <w:ind w:left="0" w:firstLine="540"/>
        <w:rPr>
          <w:rFonts w:ascii="Times New Roman" w:hAnsi="Times New Roman" w:cs="Times New Roman"/>
          <w:sz w:val="28"/>
          <w:szCs w:val="28"/>
        </w:rPr>
      </w:pPr>
      <w:r>
        <w:rPr>
          <w:rFonts w:eastAsia="Times New Roman CYR" w:cs="Times New Roman CYR" w:ascii="Times New Roman CYR" w:hAnsi="Times New Roman CYR"/>
          <w:sz w:val="28"/>
          <w:szCs w:val="28"/>
        </w:rPr>
        <w:t>«</w:t>
      </w:r>
      <w:r>
        <w:rPr>
          <w:rFonts w:cs="Times New Roman" w:ascii="Times New Roman" w:hAnsi="Times New Roman"/>
          <w:sz w:val="28"/>
          <w:szCs w:val="28"/>
        </w:rPr>
        <w:t>Вы все, будучи едины в мыслях, должны надеть доспехи усердия...</w:t>
      </w:r>
      <w:r>
        <w:rPr>
          <w:rFonts w:eastAsia="Times New Roman CYR" w:cs="Times New Roman CYR" w:ascii="Times New Roman CYR" w:hAnsi="Times New Roman CYR"/>
          <w:sz w:val="28"/>
          <w:szCs w:val="28"/>
        </w:rPr>
        <w:t>»</w:t>
      </w:r>
    </w:p>
    <w:p>
      <w:pPr>
        <w:pStyle w:val="Normal"/>
        <w:ind w:firstLine="540"/>
        <w:jc w:val="both"/>
        <w:rPr>
          <w:sz w:val="28"/>
          <w:szCs w:val="28"/>
        </w:rPr>
      </w:pPr>
      <w:r>
        <w:rPr>
          <w:sz w:val="28"/>
          <w:szCs w:val="28"/>
        </w:rPr>
        <w:t>Будьте едины в мыслях, без единства в мыслях невозможно воплотить божественные силы Будды и привести всех бодхисаттв к Одной Колеснице.</w:t>
      </w:r>
    </w:p>
    <w:p>
      <w:pPr>
        <w:pStyle w:val="Normal"/>
        <w:ind w:firstLine="540"/>
        <w:jc w:val="both"/>
        <w:rPr>
          <w:sz w:val="28"/>
          <w:szCs w:val="28"/>
        </w:rPr>
      </w:pPr>
      <w:r>
        <w:rPr>
          <w:sz w:val="28"/>
          <w:szCs w:val="28"/>
        </w:rPr>
        <w:t>Нет другого пути спасти этот мир. В ближайшие годы эта сила должна быть проявлена. Кем? Теми, кто хранит Лотосовую Сутру. И не на словах, не пустыми речами, но единством в мыслях и полнотой усердия. И тогда чудесный мир откроется – в этом предсказание Лотосовой Сутры. Поверим ли мы в это или нет, Будда снова и снова повторяет:</w:t>
      </w:r>
    </w:p>
    <w:p>
      <w:pPr>
        <w:pStyle w:val="Style18"/>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усть у вас не будет сомнений и беспокойства...</w:t>
      </w:r>
    </w:p>
    <w:p>
      <w:pPr>
        <w:pStyle w:val="Style18"/>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Пребывайте в терпении и добре... будучи едины в мыслях...”</w:t>
      </w:r>
    </w:p>
    <w:p>
      <w:pPr>
        <w:pStyle w:val="Normal"/>
        <w:ind w:firstLine="540"/>
        <w:jc w:val="both"/>
        <w:rPr>
          <w:sz w:val="28"/>
          <w:szCs w:val="28"/>
        </w:rPr>
      </w:pPr>
      <w:r>
        <w:rPr>
          <w:sz w:val="28"/>
          <w:szCs w:val="28"/>
        </w:rPr>
        <w:t>Можно что-то делать, но мысли о другом, что-то говорить, а мысли о другом, быть здесь, но думать о другом месте, делать одно, а думать о другом, – это называется двойнаяа жизнь, двойной стандарт. В таком сознании не созреет решения проблем, с таким сознанием невозможно отказаться от себя, чтобы спасти мир, невозможно вступить на Путь Не Имеющий Высшего Предела, невозможно практиковать Лотосовую Сутру, жить жизнью бодхисаттвы. Хранить Лотосовую Сутру – самая трудная работа бодхисаттвы. Только бодхисаттвы наивысших ступеней в состоянии это осуществить. Но Нитирэн сказал, что те, кто хранят Лотосовую Сутру в этом веке, обычные люди, наполненные пятью желаниями и тремя ядами, на самом деле выше, чем Манджушри, Царь Врачевания или Майтрейя. Обычные люди, которые хранят Наму-Мё-Хо-Рэн-Гэ-Кё в этот век конца Дхармы – истинные сыны Будды, вечные бодхисаттвы вечного Будды Шакьямуни. Мы должны быть такими. Нет никаких испытаний и просьб, все зависит только от нашей веры и нашего намерения. Кто создаст Новый век, век победы Дхармы? Все зависит только от нашей веры, от единства в мыслях, от твердого намерения.</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обеда Дхармы ненасилия</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02.01.1999, Покара Непал)</w:t>
      </w:r>
    </w:p>
    <w:p>
      <w:pPr>
        <w:pStyle w:val="Normal"/>
        <w:ind w:firstLine="540"/>
        <w:jc w:val="both"/>
        <w:rPr>
          <w:sz w:val="28"/>
          <w:szCs w:val="28"/>
        </w:rPr>
      </w:pPr>
      <w:r>
        <w:rPr>
          <w:sz w:val="28"/>
          <w:szCs w:val="28"/>
        </w:rPr>
        <w:t>Прошел второй день Нового 1999 года. Это был прекрасный день. Погода, окружающая природа и весь вид были великолепны. Завтра мы пробудем здесь еще один день и четвертого числа спустимся вниз. Еще в то время, как мы готовились к Широкому Маршу Мира по Евразии, я почувствовал, что так или иначе, но мы должны будем практиковать в Индии и Непале. Такие чувства возникли у меня еще в феврале 1998 года, когда я приехал в Индию и Непал. В тот раз я приехал в Индию, поскольку почувствовал, что наступил критический и очень важный момент. Знаком такой критической ситуации явилась трагическая смерть Набатамэ сёнина. У всего есть свои знаки от первой таковости до последней. И то, как начинается первая, так же и заканчивается последняя. Это очень важная основополагающая доктрина о десяти таковостях.</w:t>
      </w:r>
    </w:p>
    <w:p>
      <w:pPr>
        <w:pStyle w:val="Normal"/>
        <w:ind w:firstLine="540"/>
        <w:jc w:val="both"/>
        <w:rPr>
          <w:sz w:val="28"/>
          <w:szCs w:val="28"/>
        </w:rPr>
      </w:pPr>
      <w:r>
        <w:rPr>
          <w:sz w:val="28"/>
          <w:szCs w:val="28"/>
        </w:rPr>
        <w:t>О значении Лумбини я начал размышлять уже давно с тех пор, как я привез шариру из храма Тосёдайдзи в Нью-Йорк в 1988 году. Еще до того, как предпринять эту акцию, я совершал семидневную практику на вершине горы Намабудда в Непале и затем приехал в Лумбини. Тогда я принял решение привезти шариру в Нью-Йорк.</w:t>
      </w:r>
    </w:p>
    <w:p>
      <w:pPr>
        <w:pStyle w:val="Normal"/>
        <w:ind w:firstLine="540"/>
        <w:jc w:val="both"/>
        <w:rPr>
          <w:sz w:val="28"/>
          <w:szCs w:val="28"/>
        </w:rPr>
      </w:pPr>
      <w:r>
        <w:rPr>
          <w:sz w:val="28"/>
          <w:szCs w:val="28"/>
        </w:rPr>
        <w:t>Освободить мир от войны и насилия и прийти к полному разоружению является в наше время самой важной работой бодхисаттвы и такова же основная задача, декларируемая ООН.</w:t>
      </w:r>
    </w:p>
    <w:p>
      <w:pPr>
        <w:pStyle w:val="Normal"/>
        <w:ind w:firstLine="540"/>
        <w:jc w:val="both"/>
        <w:rPr>
          <w:sz w:val="28"/>
          <w:szCs w:val="28"/>
        </w:rPr>
      </w:pPr>
      <w:r>
        <w:rPr>
          <w:sz w:val="28"/>
          <w:szCs w:val="28"/>
        </w:rPr>
        <w:t>Если когда-нибудь удастся выполнить эту задачу, то это будет настоящей победой Дхармы, победой Дхармы Ненасилия. Но откуда взяться духу Истинной Дхармы в ООН? Там нет ничего подобного. Представители пяти стран сидят в Совете безопасности ООН и играют там свои политические игры. Всем это хорошо известно. Они могут остановить любую работу, проголосовав против, наложив вето, и не будет принято никакого разумного решения.</w:t>
      </w:r>
    </w:p>
    <w:p>
      <w:pPr>
        <w:pStyle w:val="Normal"/>
        <w:ind w:firstLine="540"/>
        <w:jc w:val="both"/>
        <w:rPr>
          <w:sz w:val="28"/>
          <w:szCs w:val="28"/>
        </w:rPr>
      </w:pPr>
      <w:r>
        <w:rPr>
          <w:sz w:val="28"/>
          <w:szCs w:val="28"/>
        </w:rPr>
        <w:t>У каждой из пяти стран Совета безопасности есть ядерные ракеты, и каждая из этих пяти стран занимается бизнесом, продавая оружие. Поэтому декларация ООН о полном разоружении превращается в фарс и пустые слова. Для того, чтобы принести Истинную Дхарму в ООН, последовать примеру императора Ашоки, тогда, в Непале, я дал клятву, что принесу в ООН Шариру Будды. Это было в 1988 году, еще до того, как начались все крупные исторические перемены. Я думал, что такой знак, как присутствие Шариры Будды, изменит работу этой организации, и по примеру царя Ашоки превратит ее в настоящую работу Дхармы. Конечно, в ООН так никто не думал, им было трудно понять цель и смысл моей работы. Никто там, естественно, не имел представления, что делать с этой Шарирой Будды. И конечно, министр иностранных дел Японии не хотел, чтобы я занимался такой работой, и не хотел сотрудничать со мной.</w:t>
      </w:r>
    </w:p>
    <w:p>
      <w:pPr>
        <w:pStyle w:val="Normal"/>
        <w:ind w:firstLine="540"/>
        <w:jc w:val="both"/>
        <w:rPr>
          <w:sz w:val="28"/>
          <w:szCs w:val="28"/>
        </w:rPr>
      </w:pPr>
      <w:r>
        <w:rPr>
          <w:sz w:val="28"/>
          <w:szCs w:val="28"/>
        </w:rPr>
        <w:t>Но самое печальное в то время для меня было в том, что никто из Ниппондзан Мёходзи не поддержал меня в этом начинании. Все говорили: это опасно! невозможно! какой смысл приносить в ООН Шариру Будды, если никто там не готов ее принять? Поэтому это стало только моим решением, без всякой поддержки со стороны. Когда я находился в Лумбини в 1988 году, там тогда и принял решение и дал клятву, что выполню эту работу. В то время единственным человеком, который был рад принять Шариру Будды, по странному стечению обстоятельств, оказался глава международного комитета ООН по развитию Лумбини. Им был посол Непала. Членами комитета были послы всех буддийских стран: Индии, Шри-Ланки, Бирмы, Таиланда, Вьетнама, а также, что тоже очень странно, посол Китая.</w:t>
      </w:r>
    </w:p>
    <w:p>
      <w:pPr>
        <w:pStyle w:val="Normal"/>
        <w:ind w:firstLine="540"/>
        <w:jc w:val="both"/>
        <w:rPr>
          <w:sz w:val="28"/>
          <w:szCs w:val="28"/>
        </w:rPr>
      </w:pPr>
      <w:r>
        <w:rPr>
          <w:sz w:val="28"/>
          <w:szCs w:val="28"/>
        </w:rPr>
        <w:t>Этот комитет принял Шариру, которую я привез в ООН. Именно в то время, благодаря комитету по развитию Лумбини, появилась возможность строительства в Лумбини Ступы. Когда я проехал с Шарирой через Китай, Бирму, Непал, Индию, Иерусалим, Москву и прибыл в Нью-Йорк, во всех этих местах в течении года начались большие исторические перемены, благодаря которым появилась возможность снова построить здесь в Непале, в Покаре Ступу, а также ступу в Лумбини.</w:t>
      </w:r>
    </w:p>
    <w:p>
      <w:pPr>
        <w:pStyle w:val="Normal"/>
        <w:ind w:firstLine="540"/>
        <w:jc w:val="both"/>
        <w:rPr>
          <w:sz w:val="28"/>
          <w:szCs w:val="28"/>
        </w:rPr>
      </w:pPr>
      <w:r>
        <w:rPr>
          <w:sz w:val="28"/>
          <w:szCs w:val="28"/>
        </w:rPr>
        <w:t>В конце концов, была разобрана Берлинская стена, начались перемены в Советском Союзе, затем война в Ираке. Моя работа была связана с этими событиями, и потому я не мог много времени уделять Лумбини. Но, так или иначе, появилась возможность возведения там Ступы. Когда Набатамэ сёнин начал эту работу, я встретился с ним, и мы долго говорили с ним. Это было в Раджгире. Особенно я просил его, чтобы земля для Ступы в Лумбини была выбрана в спокойном месте на лоне природы вдали от застроенного многочисленными храмами и гостиницами центра. После этого он поехал в Лумбини и начал работу.</w:t>
      </w:r>
    </w:p>
    <w:p>
      <w:pPr>
        <w:pStyle w:val="Normal"/>
        <w:ind w:firstLine="540"/>
        <w:jc w:val="both"/>
        <w:rPr>
          <w:sz w:val="28"/>
          <w:szCs w:val="28"/>
        </w:rPr>
      </w:pPr>
      <w:r>
        <w:rPr>
          <w:sz w:val="28"/>
          <w:szCs w:val="28"/>
        </w:rPr>
        <w:t>Как вам сейчас уже известно, эта работа так и не стала работой ООН по возведению пагоды мира в Лумбини, не стала настоящим символом единства буддистов всего мира. Эту работу стала вести небольшая японская секта Ниппондзан Мёходзи. И когда трагически погиб Набатамэ сёнин (он был убит выстрелом в голову на лужайке у дверей своего храма), я долго думал о причинах этой трагедии и потому в феврале приехал в Индию. Я размышлял о том, каково значение этой трагедии. В современной истории Индии и Непала никогда еще не было случая, чтобы на самой священной земле, на месте рождения Будды произошло такое кровавое убийство буддийского монаха. Что все это значит? Это был большой вопрос, на который следовало ответить. И когда я приехал в Индию, сразу появились другие знаки. В первую же ночь после моего приезда в Лумбини разыгралась гроза с громом и молниями, которая бушевала всю ночь. Это был, пожалуй, самый сильный дождь, который я когда-либо видел. Тогда я подумал, что, наверно, все драконы Гималаев собрались в Лумбини. В любом случае это была необычно сильная гроза. После этого мы приехали в Покару. Весь день, как обычно, небо было ясным, и хорошо были видны снежные вершины Гималаев. Однако где-то около трех-четырех часов после полудня небо со стороны гор стало почти черным, и вскоре огромная туча закрыла горы, и стало темно, как ночью. А когда мы в храме начали пуджу, окна зажглись синим светом молний, и гром заглушал звуки барабанов. Гроза продолжалась как раз все время церемонии, и когда мы после вышли из храма, чистое небо было усеяно множеством звезд, снег на вершинах гор светился, отражая их свет. Тогда снова я подумал, что все драконы Гималаев опять собрались, чтобы услышать звуки Лотосовой Сутры. Через несколько дней мы отправились посетить священную гору Намабудда, мы шли пешком, ударяя в барабан по очень пыльной обычно дороге, которая тогда, омытая утренним дождем, была чистой, и идти по ней было легко и приятно. Мы дошли до вершины Намабудда, – места, где Будда в одной из прошлых жизней пожертвовал свое тело, чтобы накормить голодную тигрицу, и после того, как мы завершили нашу церемонию, снова приплыло черное облако, загремел гром, засверкали молнии. Мы поверили, что драконы следуют за нами по всем священным местам.</w:t>
      </w:r>
    </w:p>
    <w:p>
      <w:pPr>
        <w:pStyle w:val="Normal"/>
        <w:ind w:firstLine="540"/>
        <w:jc w:val="both"/>
        <w:rPr>
          <w:sz w:val="28"/>
          <w:szCs w:val="28"/>
        </w:rPr>
      </w:pPr>
      <w:r>
        <w:rPr>
          <w:sz w:val="28"/>
          <w:szCs w:val="28"/>
        </w:rPr>
        <w:t>После практики в Непале мы отправились в Раджгир. Как обычно, мы вышли из храма в три часа, чтобы с рассветом быть на Гридхракуте. На рассвете мы провели церемонию. Рассвет был необычайно красив, мы поднялись к Ступе, что на вершине соседней горы, обошли ее три раза и вошли в храм. К этому времени опять огромное черное облако закрыло небо, и когда мы вошли в храм, началась гроза. Сначала пронесся сильный ветер, затем загремело, засверкало и, наконец, хлынул сильнейший ливень, который продолжался ровно час. Мы со Славой и Алтайчи говорили друг другу, что, наверно, действительно драконы следуют за нами и о том, что все это, наверное, какой-то знак. Что-то дракон хочет нам сказать, какое-то важное время наступает.</w:t>
      </w:r>
    </w:p>
    <w:p>
      <w:pPr>
        <w:pStyle w:val="Normal"/>
        <w:ind w:firstLine="540"/>
        <w:jc w:val="both"/>
        <w:rPr>
          <w:sz w:val="28"/>
          <w:szCs w:val="28"/>
        </w:rPr>
      </w:pPr>
      <w:r>
        <w:rPr>
          <w:sz w:val="28"/>
          <w:szCs w:val="28"/>
        </w:rPr>
        <w:t>После этого, как вы знаете, Индия испытала свою атомную бомбу, а вслед за ней и Пакистан. Еще тогда, в Непале, я говорил Славе, чтобы он передал всем монахам мои наставления, что всей Сангхе необходимо готовиться к предстоящей важной практике в Индии и Непале, и что наступило время для такой практики. Но как все это будет, тогда никто не знал. Возникла опасность ядерной войны на Земле Будды, в тех местах, где распространялась в прошлом Лотосовая Сутра, в Кашмире, Пакистане. Весь ушедший год меня беспокоила эта ситуация в связи с ядерной гонкой между Индией и Пакистаном.</w:t>
      </w:r>
    </w:p>
    <w:p>
      <w:pPr>
        <w:pStyle w:val="Normal"/>
        <w:ind w:firstLine="540"/>
        <w:jc w:val="both"/>
        <w:rPr>
          <w:sz w:val="28"/>
          <w:szCs w:val="28"/>
        </w:rPr>
      </w:pPr>
      <w:r>
        <w:rPr>
          <w:sz w:val="28"/>
          <w:szCs w:val="28"/>
        </w:rPr>
        <w:t>Все это стало мотивом для проведения нашего Широкого Марша Мира по Евразии “В Новый век без войн и насилия”, который мы недавно завершили в Капилавасту. И сейчас, когда у ступы в Покаре, мы встретили Новый 1999, снова мы увидели теперь уже другие небесные знаки. Солнце и Луна совершенных форм, здесь над этой священной землей, где Ступа Будды и напротив – неотразимые Гималаи, в точности как в гатхе из 21-й главы, которую мы читали сегодня на церемонии, “Божественные силы Татхагаты”:</w:t>
      </w:r>
    </w:p>
    <w:p>
      <w:pPr>
        <w:pStyle w:val="Style18"/>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ак Солнце и Луна могут устранить тьму,</w:t>
      </w:r>
    </w:p>
    <w:p>
      <w:pPr>
        <w:pStyle w:val="Style18"/>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Так и тот человек, идя по миру,</w:t>
      </w:r>
    </w:p>
    <w:p>
      <w:pPr>
        <w:pStyle w:val="Style18"/>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Сможет рассеять мрак в живых существах,</w:t>
      </w:r>
    </w:p>
    <w:p>
      <w:pPr>
        <w:pStyle w:val="Style18"/>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И в завершение</w:t>
      </w:r>
    </w:p>
    <w:p>
      <w:pPr>
        <w:pStyle w:val="Style18"/>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Привести неисчислимых бодхисаттв</w:t>
      </w:r>
    </w:p>
    <w:p>
      <w:pPr>
        <w:pStyle w:val="Style18"/>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К Одной Колеснице.</w:t>
      </w:r>
      <w:r>
        <w:rPr>
          <w:rFonts w:eastAsia="Times New Roman CYR" w:cs="Times New Roman CYR" w:ascii="Times New Roman CYR" w:hAnsi="Times New Roman CYR"/>
          <w:sz w:val="28"/>
          <w:szCs w:val="28"/>
        </w:rPr>
        <w:t>»</w:t>
      </w:r>
    </w:p>
    <w:p>
      <w:pPr>
        <w:pStyle w:val="Normal"/>
        <w:ind w:firstLine="540"/>
        <w:jc w:val="both"/>
        <w:rPr>
          <w:sz w:val="28"/>
          <w:szCs w:val="28"/>
        </w:rPr>
      </w:pPr>
      <w:r>
        <w:rPr>
          <w:sz w:val="28"/>
          <w:szCs w:val="28"/>
        </w:rPr>
        <w:t>Эти строки стали очень важными для Нитирэна. Иероглиф Нити (Солнце) – первый в его имени, имеет значение Солнца из гатхи 21-ой главы.</w:t>
      </w:r>
    </w:p>
    <w:p>
      <w:pPr>
        <w:pStyle w:val="Normal"/>
        <w:ind w:firstLine="540"/>
        <w:jc w:val="both"/>
        <w:rPr/>
      </w:pPr>
      <w:r>
        <w:rPr>
          <w:sz w:val="28"/>
          <w:szCs w:val="28"/>
        </w:rPr>
        <w:t>Такой человек, как Солнце и Луна рассеет мрак в живых существах</w:t>
      </w:r>
      <w:r>
        <w:rPr>
          <w:b/>
          <w:bCs/>
          <w:i/>
          <w:iCs/>
          <w:sz w:val="28"/>
          <w:szCs w:val="28"/>
        </w:rPr>
        <w:t xml:space="preserve"> </w:t>
      </w:r>
      <w:r>
        <w:rPr>
          <w:sz w:val="28"/>
          <w:szCs w:val="28"/>
        </w:rPr>
        <w:t>и приведет всех бодхисаттв к Одной Колеснице Будды, он пойдет в мир, совершая деяния. Так говорится в Сутре. Иероглиф Мё значит “идти, совершать деяния”. Этот иероглиф Мё есть в имени каждого из четырех бодхисаттв – лидеров выпрыгнувших из-под земли: Высшие Деяния, Безмерные Деяния, Чистые Деяния, Деяния Устанавливающие Покой. Этот иероглиф имеет тот же смысл что и марш мира – т.е. идти ради мира, с целью принести мир. И “такой человек” – бодхисаттва, выпрыгнувший из-под земли. Кто этот человек? В Сутре говорится “Такой человек”. Нитирэн говорил: такой человек –  это я.</w:t>
      </w:r>
    </w:p>
    <w:p>
      <w:pPr>
        <w:pStyle w:val="Normal"/>
        <w:ind w:firstLine="540"/>
        <w:jc w:val="both"/>
        <w:rPr>
          <w:sz w:val="28"/>
          <w:szCs w:val="28"/>
        </w:rPr>
      </w:pPr>
      <w:r>
        <w:rPr>
          <w:sz w:val="28"/>
          <w:szCs w:val="28"/>
        </w:rPr>
        <w:t>Эта гатха стала нашим небесным знаком в начале года. И мы должны стараться быть “Такими людьми”. Как Солнце и Луна устраняют тьму, так и тот человек идет в мир, чтобы рассеять мрак в живых существах. Это работа ради победы Дхармы. Мы не бежим из Сансары, но мы направляемся в Сансару, мы не достигаем берега освобождения в одиночестве, но мы входим в горящий дом, чтобы освободить, вывести всех живых существ из огня, рассеять мрак, привести к Одной Колеснице Будды, к одной заповеди вечной Природы Будды, которая называется Одной Колесницей.</w:t>
      </w:r>
    </w:p>
    <w:p>
      <w:pPr>
        <w:pStyle w:val="Normal"/>
        <w:ind w:firstLine="540"/>
        <w:jc w:val="both"/>
        <w:rPr>
          <w:sz w:val="28"/>
          <w:szCs w:val="28"/>
        </w:rPr>
      </w:pPr>
      <w:r>
        <w:rPr>
          <w:sz w:val="28"/>
          <w:szCs w:val="28"/>
        </w:rPr>
        <w:t>Это то, что я видел во сне 25 лет назад здесь в Гималаях, когда практиковал один, и сейчас здесь начинается наша работа предстоящего года. Слова из гатхи о божественных силах Татхагаты, должны стать смыслом нашей работы. “Будды спасители миров выявляют неисчислимые божественные силы”.</w:t>
      </w:r>
    </w:p>
    <w:p>
      <w:pPr>
        <w:pStyle w:val="Normal"/>
        <w:ind w:firstLine="540"/>
        <w:jc w:val="both"/>
        <w:rPr>
          <w:b/>
          <w:b/>
          <w:bCs/>
          <w:i/>
          <w:i/>
          <w:iCs/>
          <w:sz w:val="28"/>
          <w:szCs w:val="28"/>
        </w:rPr>
      </w:pPr>
      <w:r>
        <w:rPr>
          <w:sz w:val="28"/>
          <w:szCs w:val="28"/>
        </w:rPr>
        <w:t>Благодаря нашему Наму-Мё-Хо-Рэн-Гэ-Кё, должны проявиться эти божественные силы. Таково величайшее пророчество Лотосовой Сутры.</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осмическая мандала</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03.01.1999, Покара, Непал)</w:t>
      </w:r>
    </w:p>
    <w:p>
      <w:pPr>
        <w:pStyle w:val="Normal"/>
        <w:ind w:firstLine="540"/>
        <w:jc w:val="both"/>
        <w:rPr>
          <w:sz w:val="28"/>
          <w:szCs w:val="28"/>
        </w:rPr>
      </w:pPr>
      <w:r>
        <w:rPr>
          <w:sz w:val="28"/>
          <w:szCs w:val="28"/>
        </w:rPr>
        <w:t>Некоторое время мы практиковали в Покаре и хотя заранее не планировали, но здесь встретили Новый год и похоже, самым лучшим образом провели его первые дни.</w:t>
      </w:r>
    </w:p>
    <w:p>
      <w:pPr>
        <w:pStyle w:val="Normal"/>
        <w:ind w:firstLine="540"/>
        <w:jc w:val="both"/>
        <w:rPr>
          <w:sz w:val="28"/>
          <w:szCs w:val="28"/>
        </w:rPr>
      </w:pPr>
      <w:r>
        <w:rPr>
          <w:sz w:val="28"/>
          <w:szCs w:val="28"/>
        </w:rPr>
        <w:t>Сегодняшним утром перед Ступой на фоне Гималаев мы видели в течение нескольких минут великую сцену, космическую мандалу, когда восходящее солнце на востоке и заходящая луна на западе оказались на несколько минут друг против друга, на двух противоположных горизонтах.</w:t>
      </w:r>
    </w:p>
    <w:p>
      <w:pPr>
        <w:pStyle w:val="Normal"/>
        <w:ind w:firstLine="540"/>
        <w:jc w:val="both"/>
        <w:rPr>
          <w:sz w:val="28"/>
          <w:szCs w:val="28"/>
        </w:rPr>
      </w:pPr>
      <w:r>
        <w:rPr>
          <w:sz w:val="28"/>
          <w:szCs w:val="28"/>
        </w:rPr>
        <w:t>Здесь есть картина, изображающая Ступу в Ладакхе, на ней изображены солнце и полная луна по обе стороны от Ступы, но, конечно, в реальной жизни такое можно увидеть крайне редко.</w:t>
      </w:r>
    </w:p>
    <w:p>
      <w:pPr>
        <w:pStyle w:val="Normal"/>
        <w:ind w:firstLine="540"/>
        <w:jc w:val="both"/>
        <w:rPr/>
      </w:pPr>
      <w:r>
        <w:rPr>
          <w:sz w:val="28"/>
          <w:szCs w:val="28"/>
        </w:rPr>
        <w:t xml:space="preserve">Наше паломничество, наш Широкий Марш Мира по Евразии </w:t>
      </w:r>
      <w:r>
        <w:rPr>
          <w:rFonts w:eastAsia="Times New Roman CYR" w:cs="Times New Roman CYR" w:ascii="Times New Roman CYR" w:hAnsi="Times New Roman CYR"/>
          <w:sz w:val="28"/>
          <w:szCs w:val="28"/>
        </w:rPr>
        <w:t>«</w:t>
      </w:r>
      <w:r>
        <w:rPr>
          <w:sz w:val="28"/>
          <w:szCs w:val="28"/>
        </w:rPr>
        <w:t>В Новый век без войн и насилия</w:t>
      </w:r>
      <w:r>
        <w:rPr>
          <w:rFonts w:eastAsia="Times New Roman CYR" w:cs="Times New Roman CYR" w:ascii="Times New Roman CYR" w:hAnsi="Times New Roman CYR"/>
          <w:sz w:val="28"/>
          <w:szCs w:val="28"/>
        </w:rPr>
        <w:t>»</w:t>
      </w:r>
      <w:r>
        <w:rPr>
          <w:sz w:val="28"/>
          <w:szCs w:val="28"/>
        </w:rPr>
        <w:t xml:space="preserve"> мы организовали с целью истинно широко практиковать Дхарму Лотосовой Сутры по всей Джамбудвипе. Это называется совершением деяний бодхисаттвы Самантабхадры, соответствующих самой высокой из ступеней на пути бодхисаттвы, предшествующей полному просветлению.</w:t>
      </w:r>
    </w:p>
    <w:p>
      <w:pPr>
        <w:pStyle w:val="Normal"/>
        <w:ind w:firstLine="540"/>
        <w:jc w:val="both"/>
        <w:rPr>
          <w:sz w:val="28"/>
          <w:szCs w:val="28"/>
        </w:rPr>
      </w:pPr>
      <w:r>
        <w:rPr>
          <w:sz w:val="28"/>
          <w:szCs w:val="28"/>
        </w:rPr>
        <w:t>В последние пятьсот лет после ухода Татхагаты именно мы совершали эти деяния. Мы били в барабаны и осуществляли молитву во многих местах в России, на Кавказе, на берегу Черного моря, на берегу Каспия, в горах Тянь-Шань, затем приехали в Индию и возвратились на родину Будды в Капилавасту, затем вошли в Гималаи. В начале одного года и в конце другого мы смогли увидеть эту величественную сцену космической драмы, мандалу над Ступой на фоне Гималаев. И это стало настоящим началом Нового века. И основой этого века станут неисчислимые бесчисленные добродетели нашей практики Лотосовой Сутры. Все было подарено Буддой. Наш опыт – доказательство тому, мы ничего не планировали заранее. Когда и куда поехать мы не составляли никаких долговременных планов, но каждый шаг, который мы делали, всегда был в гармонии с божественным небом, солнцем, землей и луной. Эта мандала со Ступой в центре, в которой восседают Будда Шакьямуни и Татхагата Многочисленные Сокровища, и бодхисаттвы, выпрыгнувшие из-под земли, а также бодхисаттвы Манджушри и Самантабхадра, Солнце и Луна, все боги и драконы вместе. Эта мандала отражает истинную практику Лотосовой Сутры.</w:t>
      </w:r>
    </w:p>
    <w:p>
      <w:pPr>
        <w:pStyle w:val="Normal"/>
        <w:ind w:firstLine="540"/>
        <w:jc w:val="both"/>
        <w:rPr>
          <w:sz w:val="28"/>
          <w:szCs w:val="28"/>
        </w:rPr>
      </w:pPr>
      <w:r>
        <w:rPr>
          <w:sz w:val="28"/>
          <w:szCs w:val="28"/>
        </w:rPr>
        <w:t>Хранить Лотосовую Сутру в этом веке означает самим стать этой мандалой, чтобы наша жизнь стала ею. Мандала – это не картинка на бумаге или ткани, или на камне. Мандала – это истинная реальность Космоса в нашей жизни. И в действительности, благодаря нашей практике мы обрели опыт открытия этой глубокой истины. И это, правда, было хорошим началом Нового года и в лучшем месте. И все это благодаря защите и пророчеству со стороны всех будд, бодхисаттв, богов и драконов.</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оздаяние благодарности – смысл миссии моего Учителя в Индии</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25.02.1999, Сангхол, Индия)</w:t>
      </w:r>
    </w:p>
    <w:p>
      <w:pPr>
        <w:pStyle w:val="Normal"/>
        <w:ind w:firstLine="540"/>
        <w:jc w:val="both"/>
        <w:rPr>
          <w:sz w:val="28"/>
          <w:szCs w:val="28"/>
        </w:rPr>
      </w:pPr>
      <w:r>
        <w:rPr>
          <w:sz w:val="28"/>
          <w:szCs w:val="28"/>
        </w:rPr>
        <w:t>Сегодня – день ухода матери моего Учителя – Фудзии-Гурудзи. И если память меня не подводит, то именно в этом году исполняется семьдесят лет со дня ее ухода. Так случилось, что в этот день после завершения нашего Марша Мира и Вишва-Шанти-Падиятры мы оказались в Пенджабе. В наши дни в этих местах редко звучат барабаны Дхармы. И хотя здесь мы пробудем довольно непродолжительное время, тем не менее, наша практика по-прежнему следует, в буквальном смысле слова, по стопам Будды даже здесь в Пенджабе.</w:t>
      </w:r>
    </w:p>
    <w:p>
      <w:pPr>
        <w:pStyle w:val="Normal"/>
        <w:ind w:firstLine="540"/>
        <w:jc w:val="both"/>
        <w:rPr>
          <w:sz w:val="28"/>
          <w:szCs w:val="28"/>
        </w:rPr>
      </w:pPr>
      <w:r>
        <w:rPr>
          <w:sz w:val="28"/>
          <w:szCs w:val="28"/>
        </w:rPr>
        <w:t>Ступа, у которой мы сейчас находимся – единственная Ступа, которую обнаружили и раскопки которой провели в Пенджабе. Она довольно древняя и была построена в период Кушан, в первом-втором веке нашей эры. Вчера нам также удалось собрать Шариру, которая хранилась в центре основания Ступы. В любом случае это священная историческая Шарира, поскольку она была заложена в основание такой древней Ступы. Это драгоценная реликвия и мы будем хранить ее как драгоценность и без всяких оговорок почитать ее и считать ее Шарирой Будды. Мой Учитель приступил к осуществлению своей миссии по возвращению Дхармы Будды в Индию после ухода своей матери. В том же году он начал свое путешествие в Индию. Самую важную работу Дхармы в двадцатом веке – осуществления пророчества Лотосовой Сутры и предсказания Нитирэна о возвращении Учения Будды на его родину в Индию, мой Учитель совершал как воздаяние благодарности своей матери. Настоящие корни, фундамент всех деяний бодхисаттвы всегда заключается в воздаянии благодарности. И если бы Учитель все еще был жив, то он посвятил бы сегодняшнюю церемонию осуществлению этого самого важного пророчества. А это значит практика Риссё-анкоку в Индии. Что такое Риссё-анкоку для Индии сегодня? Спасти Индию и Пакистан от ядерной войны и привести лидеров Индии и Пакистана к осознанию их ошибок. С такой целью мы должны практиковать Лотосовую Сутру и бить в барабан.</w:t>
      </w:r>
    </w:p>
    <w:p>
      <w:pPr>
        <w:pStyle w:val="Normal"/>
        <w:ind w:firstLine="540"/>
        <w:jc w:val="both"/>
        <w:rPr>
          <w:sz w:val="28"/>
          <w:szCs w:val="28"/>
        </w:rPr>
      </w:pPr>
      <w:r>
        <w:rPr>
          <w:sz w:val="28"/>
          <w:szCs w:val="28"/>
        </w:rPr>
        <w:t>Мы делали это последние несколько дней. И по этой причине нам случилось быть сегодня, двадцать пятого февраля, у этой Ступы и совершить здесь церемонию памяти матери Нитидацу Фудзии и мы получили Шариру из этой Ступы. Возвращение Дхармы в Индию – это воздаяние благодарности родителям, учителю, Будде, родине. Деяния бодхисаттвы заключаются в этом.</w:t>
      </w:r>
    </w:p>
    <w:p>
      <w:pPr>
        <w:pStyle w:val="Normal"/>
        <w:ind w:firstLine="540"/>
        <w:jc w:val="both"/>
        <w:rPr>
          <w:sz w:val="28"/>
          <w:szCs w:val="28"/>
        </w:rPr>
      </w:pPr>
      <w:r>
        <w:rPr>
          <w:sz w:val="28"/>
          <w:szCs w:val="28"/>
        </w:rPr>
        <w:t>Мой Учитель стремился воздать благодарность матери, Нитирэну, Будде Шакьямуни. Это стало причиной по которой он начал работу Сайтэн Кайкё, работу по возвращению Дхармы в Индию. В этот день двадцать пятого февраля в пятидесятую годовщину ухода своей матери мой Учитель был награжден Премией мира имени Джавахарлала Неру, а также в том году он провел церемонию закладки фундамента Ступы в городе Милтон Кинс в Великобритании. С тех пор прошло уже двадцать лет. Наступило очень важное время для Индии и для всего мира. Человечество на пороге нового тысячелетия. В отношениях между Индией и Пакистаном особенно критическая взрывоопасная ситуация. Наши деяния бодхисаттвы непрерывно следуют пути, который начал мой Учитель и они будут иметь результат лишь тогда, если их мотивом будет воздаяние благодарности Будде Шакьямуни, Нитирэну, нашим родителям. Только в этом путь очищения наших деяний бодхисаттвы. Тогда наши деяния будут защищены, и будут находиться под покровительством всех будд, богов и драконов.</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Марш Мира на границе Вага между Индией и Пакистаном</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22.02.1999, Амритсар, Индия)</w:t>
      </w:r>
    </w:p>
    <w:p>
      <w:pPr>
        <w:pStyle w:val="Normal"/>
        <w:ind w:firstLine="540"/>
        <w:jc w:val="both"/>
        <w:rPr>
          <w:sz w:val="28"/>
          <w:szCs w:val="28"/>
        </w:rPr>
      </w:pPr>
      <w:r>
        <w:rPr>
          <w:sz w:val="28"/>
          <w:szCs w:val="28"/>
        </w:rPr>
        <w:t>Когда мы начинали наше паломничество – Широкий Марш Мира по Евразии “В Новый век без войн и насилия”, одной из основных его целей было прекращение возникшего в тот момент ядерного противостояния между Индией и Пакистаном. Тогда мы не могли даже представить, каким уникальным образом на границе Индии и Пакистана встретятся лидеры этих двух стран. Но изначальная цель была в том, чтобы осуществить такую практику, которую мы совершили два дня назад, когда били в барабаны на границе между Индией и Пакистаном в момент встречи лидеров обеих стран.</w:t>
      </w:r>
    </w:p>
    <w:p>
      <w:pPr>
        <w:pStyle w:val="Normal"/>
        <w:ind w:firstLine="540"/>
        <w:jc w:val="both"/>
        <w:rPr>
          <w:sz w:val="28"/>
          <w:szCs w:val="28"/>
        </w:rPr>
      </w:pPr>
      <w:r>
        <w:rPr>
          <w:sz w:val="28"/>
          <w:szCs w:val="28"/>
        </w:rPr>
        <w:t>Мы не знаем невидимый мир и не знаем того, как изменяется сознание людей и как изменяется вслед за этим история. Но несомненно то, что когда мы начинали нашу трехдневную практику у статуи Ганди в Москве, наша цель была в том, чтобы создать такую ситуацию. И, конечно, за все восемь месяцев нашего долгого странствия на каждой его стадии мы сталкивались с теми или иными препятствиями, трудностями. Как, например, получить разрешение на проведение акции в Москве или найти место, где можно было бы остановиться. То же было в Киеве. Так же было, когда мы посещали Чечню, Абхазию, Нагорный Карабах. Такие же трудности возникли, когда мы изменили наши планы и отказались от посещения Ирана и решили направиться сразу в Центральную Азию, каждый наш шаг сопровождался различными трудностями. Препятствия возникли перед нами в Индии, когда мы должны были сопровождать Шариру Будды из Патны в Бодхагаю. Поезд задержался на шесть часов, и мы могли опоздать. Мы никогда не знали наших планов даже на следующий день. Но каждый раз мы всегда и везде оказывались вовремя, в нужном месте и в нужное время.</w:t>
      </w:r>
    </w:p>
    <w:p>
      <w:pPr>
        <w:pStyle w:val="Normal"/>
        <w:ind w:firstLine="540"/>
        <w:jc w:val="both"/>
        <w:rPr>
          <w:sz w:val="28"/>
          <w:szCs w:val="28"/>
        </w:rPr>
      </w:pPr>
      <w:r>
        <w:rPr>
          <w:sz w:val="28"/>
          <w:szCs w:val="28"/>
        </w:rPr>
        <w:t>Так было на протяжении всего нашего долгого путешествия и так было в самом его завершении нашей акцией на границе, посвященной миру между Индией и Пакистаном. Снова нам удалось не упустить единственный шанс для столь важной практики. Это событие произошло в течении лишь одного дня, но этот день был решающим днем в истории и наша молитва и вся цель нашего путешествия были в том, чтобы создать такую ситуацию. И благодаря силе нашего намерения, и силе изначальной клятвы мы смогли быть вовремя на этом месте. Даже, несмотря на то, что уже здесь мы столкнулись со всевозможными препятствиями, по крайней мере, звуки наших барабанов были слышны в тот момент, когда премьер министр Индии проезжал мимо, и в самый исторический символический ответственный момент мы присутствовали на самом чувствительном месте на границе между Индией и Пакистаном. Это настоящая практика Лотосовой Сутры в этом веке. Мы не просто молимся в храмах и строим Ступы. Где практиковать и как практиковать, с какой целью? Если мы всегда храним наш изначальный обет и никогда его не забываем, то у нас появится шанс. Но если у нас нет настоящей решимости и клятвы, если мы забываем о них, то тогда мы теряем этот единственный шанс и не будем знать, где практиковать.</w:t>
      </w:r>
    </w:p>
    <w:p>
      <w:pPr>
        <w:pStyle w:val="Normal"/>
        <w:ind w:firstLine="540"/>
        <w:jc w:val="both"/>
        <w:rPr>
          <w:sz w:val="28"/>
          <w:szCs w:val="28"/>
        </w:rPr>
      </w:pPr>
      <w:r>
        <w:rPr>
          <w:sz w:val="28"/>
          <w:szCs w:val="28"/>
        </w:rPr>
        <w:t>И снова из многочисленных последователей различных религий и миллионов буддийских монахов, сотен практикующих Лотосовую Сутру в этот день, только мы были там, на границе между Индией и Пакистаном, только наш Марш. Конечно, нечего гордиться, но мы должны быть благодарны нашему Учителю, всем буддам и бодхисаттвам, богам и драконам за руководство и защиту. А также за то, что мы не потеряли свой изначальный обет. Таковы добродетели истинной практики и мы должны посвятить их миру между Индией и Пакистаном и возрождению Дхармы Будды на Индийском субконтиненте, а также новому тысячелетию без войн и насилия. Мы впервые приехали в Пенджаб и впервые побывали в приграничной зоне. Здесь в Амритсаре мы увидели, что вся духовная традиция и культура Сикхов исходит из Лотосовой Сутры. Здесь в Пенджабе и Кашмире, в Гандхаре на стороне Пакистана был когда-то центр Лотосовой Сутры. Сущность верований сикхов в точности исходит из десятой главы Лотосовой Сутры. Сутра является объектом почитания, поклонения и совершения подношений всевозможными драгоценными вещами, благовониями, светильниками, флагами, божественной музыкой, цветами. И человеку, который читает Сутру также поклоняются и оказывают почтение.</w:t>
      </w:r>
    </w:p>
    <w:p>
      <w:pPr>
        <w:pStyle w:val="Normal"/>
        <w:ind w:firstLine="540"/>
        <w:jc w:val="both"/>
        <w:rPr>
          <w:sz w:val="28"/>
          <w:szCs w:val="28"/>
        </w:rPr>
      </w:pPr>
      <w:r>
        <w:rPr>
          <w:sz w:val="28"/>
          <w:szCs w:val="28"/>
        </w:rPr>
        <w:t>Прекрасная сцена, которую мы увидели в Золотом храме была, когда-то, частью общей культуры для всей Северной Индии и Центральной Азии. И хотя буддизм уже исчез из всех этих мест, но эта высокая духовная культура была отчетливо сохранена в общинной жизни сикхов: в знаниях о том, как создать ландшафт, украсить храм золотом и каменьями росписями, инкрустациями. Без остановки день и ночь в храме продолжается чтение Священного Писания. В этом сущность духовной системы Сикхов, которая пришла из практики Лотосовой Сутры. Я думаю, что возрождение духовной культуры Лотосовой Сутры в Северной Индии и Пакистане может стать путем прекращения разделения и ненависти между индуистами и мусульманами. Новое распространение Лотосовой Сутры в Пенджабе и Кашмире, в Пакистане уже началось благодаря нашему визиту.  Нам удалось быть здесь в Пенджабе с важной исторической практикой Риссё-анкоку. В этом чудесный знак, который появился с самого начала. И снова мы должны вспомнить о благодарности Будде за его руководство – приехать сюда в такой важный исторический момен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III. Противостояние мировому насилию.</w:t>
      </w:r>
    </w:p>
    <w:p>
      <w:pPr>
        <w:pStyle w:val="Normal"/>
        <w:ind w:firstLine="540"/>
        <w:jc w:val="both"/>
        <w:rPr>
          <w:b/>
          <w:b/>
          <w:bCs/>
          <w:sz w:val="28"/>
          <w:szCs w:val="28"/>
        </w:rPr>
      </w:pPr>
      <w:r>
        <w:rPr>
          <w:b/>
          <w:bCs/>
          <w:sz w:val="28"/>
          <w:szCs w:val="28"/>
        </w:rPr>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Лотосовая Сутра – Учение Ненасилия</w:t>
      </w:r>
    </w:p>
    <w:p>
      <w:pPr>
        <w:pStyle w:val="Ee"/>
        <w:widowControl/>
        <w:spacing w:lineRule="auto" w:line="240" w:before="0" w:after="0"/>
        <w:ind w:firstLine="540"/>
        <w:jc w:val="both"/>
        <w:rPr>
          <w:i w:val="false"/>
          <w:i w:val="false"/>
          <w:iCs w:val="false"/>
          <w:sz w:val="28"/>
          <w:szCs w:val="28"/>
        </w:rPr>
      </w:pPr>
      <w:r>
        <w:rPr>
          <w:sz w:val="28"/>
          <w:szCs w:val="28"/>
        </w:rPr>
        <w:t>(19.06.1998, Харьков)</w:t>
      </w:r>
    </w:p>
    <w:p>
      <w:pPr>
        <w:pStyle w:val="Normal"/>
        <w:ind w:firstLine="540"/>
        <w:jc w:val="both"/>
        <w:rPr>
          <w:sz w:val="28"/>
          <w:szCs w:val="28"/>
        </w:rPr>
      </w:pPr>
      <w:r>
        <w:rPr>
          <w:sz w:val="28"/>
          <w:szCs w:val="28"/>
        </w:rPr>
        <w:t>Сегодня я уезжаю в Москву. На этот раз мое пребывание в Харькове было недолгим: лишь два дня мы смогли практиковать на этом Месте Пути. Но эти два дня совместной практики важны для нас. Теперь будущее харьковской Сангхи и предстоящая работа бодхисаттв до конца этого года видятся достаточно определенно.</w:t>
      </w:r>
    </w:p>
    <w:p>
      <w:pPr>
        <w:pStyle w:val="Normal"/>
        <w:ind w:firstLine="540"/>
        <w:jc w:val="both"/>
        <w:rPr/>
      </w:pPr>
      <w:r>
        <w:rPr>
          <w:sz w:val="28"/>
          <w:szCs w:val="28"/>
        </w:rPr>
        <w:t xml:space="preserve">Сегодня на церемонии мы читали части из глав Лотосовой Сутры 13-й </w:t>
      </w:r>
      <w:r>
        <w:rPr>
          <w:i/>
          <w:iCs/>
          <w:sz w:val="28"/>
          <w:szCs w:val="28"/>
        </w:rPr>
        <w:t>“Увещевание держаться твердо”</w:t>
      </w:r>
      <w:r>
        <w:rPr>
          <w:sz w:val="28"/>
          <w:szCs w:val="28"/>
        </w:rPr>
        <w:t xml:space="preserve"> и 20-й </w:t>
      </w:r>
      <w:r>
        <w:rPr>
          <w:i/>
          <w:iCs/>
          <w:sz w:val="28"/>
          <w:szCs w:val="28"/>
        </w:rPr>
        <w:t>“Бодхисаттва Никогда Не Презирающий”.</w:t>
      </w:r>
      <w:r>
        <w:rPr>
          <w:sz w:val="28"/>
          <w:szCs w:val="28"/>
        </w:rPr>
        <w:t xml:space="preserve"> Учение, заключенное в этих главах, наполнено истинным духом ненасилия. Благодаря практике учения Лотосовой Сутры все живые существа, в том числе такие, как ичхантики и Девадатта, могут быть спасены, и, в конце концов, станут буддами.</w:t>
      </w:r>
    </w:p>
    <w:p>
      <w:pPr>
        <w:pStyle w:val="Normal"/>
        <w:ind w:firstLine="540"/>
        <w:jc w:val="both"/>
        <w:rPr>
          <w:sz w:val="28"/>
          <w:szCs w:val="28"/>
        </w:rPr>
      </w:pPr>
      <w:r>
        <w:rPr>
          <w:sz w:val="28"/>
          <w:szCs w:val="28"/>
        </w:rPr>
        <w:t>В чем сущность практики Лотосовой Сутры? Это практика бодхисаттвы Никогда Не Презирающего. Перед лицом зла всего этого мира, перед лицом абсолютного насилия пребывать в состоянии абсолютного ненасилия, не испытывая ни гнева, ни раздражения. И при этом поклоняться каждому, не беспокоясь ни о своем теле, ни о своей жизни в стремлении от всего сердца увидеть в каждом Вечного Будду. Такое стремление является основой практики ненасилия.</w:t>
      </w:r>
    </w:p>
    <w:p>
      <w:pPr>
        <w:pStyle w:val="Normal"/>
        <w:ind w:firstLine="540"/>
        <w:jc w:val="both"/>
        <w:rPr>
          <w:sz w:val="28"/>
          <w:szCs w:val="28"/>
        </w:rPr>
      </w:pPr>
      <w:r>
        <w:rPr>
          <w:sz w:val="28"/>
          <w:szCs w:val="28"/>
        </w:rPr>
        <w:t>Когда нужна такая практика Лотосовой Сутры? Именно в наш век конца Дхармы. Почему этот век так называется? Потому что нынче большинство людей имеют совершенно ложное понимание религии, все привязаны к своим взглядам и к догме, которую приняли. Ложные религиозные доктрины и догмы приводят к наибольшему насилию. Все начинается с осуждения, запрещения любого, перерастающего в отлучение от церкви, изгнание, избиение и заканчивается массовыми убийствами, сотнями, тысячами и миллионами жертв. Мы должны идти к таким людям, несмотря на то, что их большинство, а таких как мы – единицы.</w:t>
      </w:r>
    </w:p>
    <w:p>
      <w:pPr>
        <w:pStyle w:val="Normal"/>
        <w:ind w:firstLine="540"/>
        <w:jc w:val="both"/>
        <w:rPr>
          <w:sz w:val="28"/>
          <w:szCs w:val="28"/>
        </w:rPr>
      </w:pPr>
      <w:r>
        <w:rPr>
          <w:sz w:val="28"/>
          <w:szCs w:val="28"/>
        </w:rPr>
        <w:t>Очевидно, что большинство готово к применению насилия. Под знаменами религий создается и в любое мгновение может быть использовано ядерное оружие. Вспомните, когда на Хиросиму и Нагасаки были сброшены атомные бомбы, президент США Трумэн заявил, что это сделано по воле самого Господа Бога. Может христианский Бог лично решил создать и применил те ядерные бомбы? Сегодня последователи индуизма и ислама имеют ядерное оружие, которое готовы применить друг против друга. И такое невероятное насилие оправдывается религиозной доктриной! Вот почему наше время называется веком конца Дхармы.</w:t>
      </w:r>
    </w:p>
    <w:p>
      <w:pPr>
        <w:pStyle w:val="Normal"/>
        <w:ind w:firstLine="540"/>
        <w:jc w:val="both"/>
        <w:rPr/>
      </w:pPr>
      <w:r>
        <w:rPr>
          <w:sz w:val="28"/>
          <w:szCs w:val="28"/>
        </w:rPr>
        <w:t>В такое время необходима истинная практика Лотосовой Сутры. В своей работе “Кангё-Хатиман-сё” (“Увещевание Хатиману”) Нитирэн ясно говорит</w:t>
      </w:r>
      <w:r>
        <w:rPr>
          <w:b/>
          <w:bCs/>
          <w:sz w:val="28"/>
          <w:szCs w:val="28"/>
        </w:rPr>
        <w:t>: “В век конца Дхармы везде будет много врагов Одной Колесницы. Благотворный результат для этого времени принесет Бодхисаттва Никогда Не Презирающий”.</w:t>
      </w:r>
    </w:p>
    <w:p>
      <w:pPr>
        <w:pStyle w:val="Normal"/>
        <w:ind w:firstLine="540"/>
        <w:jc w:val="both"/>
        <w:rPr/>
      </w:pPr>
      <w:r>
        <w:rPr>
          <w:sz w:val="28"/>
          <w:szCs w:val="28"/>
        </w:rPr>
        <w:t xml:space="preserve">Сегодня воистину пришло время для того, чтобы принести в мир дух ненасилия, который в полной мере присутствует только в практике Лотосовой Сутры. Почему? Потому что все живые существа обладают природой будды. Потому что все живые существа могут стать и станут буддами. Потому что во всех живых существах присутствует Вечный Будда, и самая действенная практика в наше время – поклоняться этому Вечному Будде, присутствующему во всем и в каждом. Благодаря такому поклонению </w:t>
      </w:r>
      <w:r>
        <w:rPr>
          <w:b/>
          <w:bCs/>
          <w:sz w:val="28"/>
          <w:szCs w:val="28"/>
        </w:rPr>
        <w:t>“долгая темнота последних пятисот лет будет просветлена”</w:t>
      </w:r>
      <w:r>
        <w:rPr>
          <w:sz w:val="28"/>
          <w:szCs w:val="28"/>
        </w:rPr>
        <w:t xml:space="preserve"> (“Кангё-Хатиман-сё”).</w:t>
      </w:r>
    </w:p>
    <w:p>
      <w:pPr>
        <w:pStyle w:val="Normal"/>
        <w:ind w:firstLine="540"/>
        <w:jc w:val="both"/>
        <w:rPr>
          <w:sz w:val="28"/>
          <w:szCs w:val="28"/>
        </w:rPr>
      </w:pPr>
      <w:r>
        <w:rPr>
          <w:sz w:val="28"/>
          <w:szCs w:val="28"/>
        </w:rPr>
        <w:t>Дхарма нужна сегодня всем. Это одно великое дело, которое Будда Шакьямуни завещал бодхисаттвам, выпрыгнувшим из-под земли. Это то, что мы должны делать сегодня. В этом наша цель, ради нее мы идем повсюду, бьем в барабаны и поклоняемся каждому человеку. Такая практика победит всех врагов Одной Колесницы. Одна Колесница – Путь, объединяющий всех. Эта колесница нужна для того, чтобы вывести всех существующих на нашей планете живых существ из великого огня, который может уничтожить их.</w:t>
      </w:r>
    </w:p>
    <w:p>
      <w:pPr>
        <w:pStyle w:val="Normal"/>
        <w:ind w:firstLine="540"/>
        <w:jc w:val="both"/>
        <w:rPr>
          <w:sz w:val="28"/>
          <w:szCs w:val="28"/>
        </w:rPr>
      </w:pPr>
      <w:r>
        <w:rPr>
          <w:sz w:val="28"/>
          <w:szCs w:val="28"/>
        </w:rPr>
        <w:t>Это то, что нужно сейчас. Вчера еще было рано, завтра уже будет поздно. Время пришло.</w:t>
      </w:r>
    </w:p>
    <w:p>
      <w:pPr>
        <w:pStyle w:val="Normal"/>
        <w:ind w:firstLine="540"/>
        <w:jc w:val="both"/>
        <w:rPr>
          <w:sz w:val="28"/>
          <w:szCs w:val="28"/>
        </w:rPr>
      </w:pPr>
      <w:r>
        <w:rPr>
          <w:sz w:val="28"/>
          <w:szCs w:val="28"/>
        </w:rPr>
        <w:t>Строить храмы и воздвигать ступы – не наша работа. Будда Многочисленные Сокровища должен сам появиться в Драгоценной Ступе, подтвердить истинность этого Одного Великого Дела.</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ет разделения на духовное, физическое и общественное</w:t>
      </w:r>
    </w:p>
    <w:p>
      <w:pPr>
        <w:pStyle w:val="Ee"/>
        <w:widowControl/>
        <w:spacing w:lineRule="auto" w:line="240" w:before="0" w:after="0"/>
        <w:ind w:firstLine="540"/>
        <w:jc w:val="both"/>
        <w:rPr>
          <w:sz w:val="28"/>
          <w:szCs w:val="28"/>
        </w:rPr>
      </w:pPr>
      <w:r>
        <w:rPr>
          <w:sz w:val="28"/>
          <w:szCs w:val="28"/>
        </w:rPr>
        <w:t>(20.01.1995, Москва)</w:t>
      </w:r>
    </w:p>
    <w:p>
      <w:pPr>
        <w:pStyle w:val="Normal"/>
        <w:ind w:firstLine="540"/>
        <w:jc w:val="both"/>
        <w:rPr>
          <w:sz w:val="28"/>
          <w:szCs w:val="28"/>
        </w:rPr>
      </w:pPr>
      <w:r>
        <w:rPr>
          <w:sz w:val="28"/>
          <w:szCs w:val="28"/>
        </w:rPr>
        <w:t>С тех пор, как я впервые приехал в эту страну, прошло уже довольно много лет. Первое мое посещение пришлось на весну 1988 года. В те годы как раз начались коренные перемены, которые продолжаются и до сих пор. Именно в такое время я оказался в этой стране и теперь уже несколько лет практикую здесь Лотосовую Сутру.</w:t>
      </w:r>
    </w:p>
    <w:p>
      <w:pPr>
        <w:pStyle w:val="Normal"/>
        <w:ind w:firstLine="540"/>
        <w:jc w:val="both"/>
        <w:rPr>
          <w:sz w:val="28"/>
          <w:szCs w:val="28"/>
        </w:rPr>
      </w:pPr>
      <w:r>
        <w:rPr>
          <w:sz w:val="28"/>
          <w:szCs w:val="28"/>
        </w:rPr>
        <w:t>До этого еще никто не слышал на этой земле Лотосовую Сутру и не пробовал ей следовать. Но сейчас, когда катастрофа охватила эту страну, несколько человек, таких как вы, выпрыгнувших из-под земли, начали практиковать Лотосовую Сутру. С самого начала войны в Чечне мы собрались все вместе в Москве, почти все монахи нашей Сангхи, и в течении последнего месяца активно здесь практикуем и совершаем деяния бодхисаттвы.</w:t>
      </w:r>
    </w:p>
    <w:p>
      <w:pPr>
        <w:pStyle w:val="Normal"/>
        <w:ind w:firstLine="540"/>
        <w:jc w:val="both"/>
        <w:rPr>
          <w:sz w:val="28"/>
          <w:szCs w:val="28"/>
        </w:rPr>
      </w:pPr>
      <w:r>
        <w:rPr>
          <w:sz w:val="28"/>
          <w:szCs w:val="28"/>
        </w:rPr>
        <w:t>Цель практики Лотосовой Сутры не индивидуальная и не личная. Мы не разделяем свои деяния на духовную практику, физическую работу или общественную деятельность. Конечно, под практикой мы подразумеваем совершенствование самих себя, и в первую очередь своего сознания. Но наше сознание не отделимо от тела. Учение Лотосовой Сутры ведет к воплощению Истинной Дхармы и сознанием, и телом, и землей, и страной, и всей вселенной одновременно. Сознание, тело, земля, живые существа, живущие на этой земле, воплощают Лотосовую Сутру только все вместе и мгновенно, в каждое мгновение ее практики. Это настоящее просветление. Истинное просветление не бывает индивидуальным, личным, для кого-то одного, отдельно от других.</w:t>
      </w:r>
    </w:p>
    <w:p>
      <w:pPr>
        <w:pStyle w:val="Normal"/>
        <w:ind w:firstLine="540"/>
        <w:jc w:val="both"/>
        <w:rPr>
          <w:sz w:val="28"/>
          <w:szCs w:val="28"/>
        </w:rPr>
      </w:pPr>
      <w:r>
        <w:rPr>
          <w:sz w:val="28"/>
          <w:szCs w:val="28"/>
        </w:rPr>
        <w:t>В истории буддизма такая практика никогда раньше еще не распространялась. Эта практика была завещана только для такого нашего злого века, наполненного страхом. В то время, когда в этом веке человечество стоит на грани глобальной катастрофы, апокалипсиса, когда содрогается весь мир, разрушается общество, не помогают уже никакие теории и идеологии, тогда начинает распространятся это глубочайшее чудесное учение Будды и появляются люди, совершающие деяния согласно этому учению. Эта практика призвана не только освободить сознание и тело, но и всю землю, всех живых существ, всю вселенную, чтобы просветлить все и мгновенно.</w:t>
      </w:r>
    </w:p>
    <w:p>
      <w:pPr>
        <w:pStyle w:val="Normal"/>
        <w:ind w:firstLine="540"/>
        <w:jc w:val="both"/>
        <w:rPr>
          <w:sz w:val="28"/>
          <w:szCs w:val="28"/>
        </w:rPr>
      </w:pPr>
      <w:r>
        <w:rPr>
          <w:sz w:val="28"/>
          <w:szCs w:val="28"/>
        </w:rPr>
        <w:t>Силы  для этого заключены всего в одной фразе – Наму-Мё-Хо-Рэн-Гэ-Кё. На первый взгляд кажется, что это всего лишь звуки. Но когда мы начинаем хранить эти звуки своим сознанием, голосом и телом, сразу же входим в тайные, скрытые божественные всепроникающие силы Татхагаты. Потому что Лотосовая Сутра открывает эти силы, а Наму-Мё-Хо-Рэн-Гэ-Кё – это вся Лотосовая Сутра в целом. Такой практикой мы должны преобразовать величайшую силу зла этого мира, спасти мир от катастрофы, вывести человечество из “великого огня”, сжигающего все сущее. Наша практика Наму-Мё-Хо-Рэн-Гэ-Кё может изменить и спасти этот мир. Тогда даже величайшее зло может стать причиной и условием для появления Чистой Земли Будды.</w:t>
      </w:r>
    </w:p>
    <w:p>
      <w:pPr>
        <w:pStyle w:val="Normal"/>
        <w:ind w:firstLine="540"/>
        <w:jc w:val="both"/>
        <w:rPr>
          <w:sz w:val="28"/>
          <w:szCs w:val="28"/>
        </w:rPr>
      </w:pPr>
      <w:r>
        <w:rPr>
          <w:sz w:val="28"/>
          <w:szCs w:val="28"/>
        </w:rPr>
        <w:t>Мы делаем это своим телом. Во многих главах Лотосовой Сутры описываются всевозможные чудеса. Но также говорится, что даже благодаря обыкновенным органам чувств, “полученным при рождении от отца и матери”, благодаря практике этой Чудесной Дхармы мы можем увидеть все эти невероятные чудеса и, более того, своими деяниями мы совершаем их сами и этим приносим миру великое благо. В этом суть учений о Вечной Жизни Будды, об Одной Колеснице и о мгновенном просветлении – трех столпов Лотосовой Сутры.</w:t>
      </w:r>
    </w:p>
    <w:p>
      <w:pPr>
        <w:pStyle w:val="Normal"/>
        <w:ind w:firstLine="540"/>
        <w:jc w:val="both"/>
        <w:rPr>
          <w:sz w:val="28"/>
          <w:szCs w:val="28"/>
        </w:rPr>
      </w:pPr>
      <w:r>
        <w:rPr>
          <w:sz w:val="28"/>
          <w:szCs w:val="28"/>
        </w:rPr>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ечная проблема войны и мира.</w:t>
      </w:r>
    </w:p>
    <w:p>
      <w:pPr>
        <w:pStyle w:val="Ee"/>
        <w:widowControl/>
        <w:spacing w:lineRule="auto" w:line="240" w:before="0" w:after="0"/>
        <w:ind w:firstLine="540"/>
        <w:jc w:val="both"/>
        <w:rPr>
          <w:sz w:val="28"/>
          <w:szCs w:val="28"/>
        </w:rPr>
      </w:pPr>
      <w:r>
        <w:rPr>
          <w:sz w:val="28"/>
          <w:szCs w:val="28"/>
        </w:rPr>
        <w:t>(04.03.1995, Москва)</w:t>
      </w:r>
    </w:p>
    <w:p>
      <w:pPr>
        <w:pStyle w:val="Normal"/>
        <w:ind w:firstLine="540"/>
        <w:jc w:val="both"/>
        <w:rPr>
          <w:sz w:val="28"/>
          <w:szCs w:val="28"/>
        </w:rPr>
      </w:pPr>
      <w:r>
        <w:rPr>
          <w:sz w:val="28"/>
          <w:szCs w:val="28"/>
        </w:rPr>
        <w:t>С тех пор, как в Чечне началось кровопролитие, прошло почти 3 месяца. С самого начала этой войны мы всячески старались выразить протест, свое несогласие и изо всех сил стремились ее остановить. Согласно данным опросов, более 70% населения России настроены против этой войны. Но война, тем не менее, продолжается и никто пока не смог ее остановить. О том, что сейчас происходит в Чечне, передают по радио, телевидению, об этом пишут в газетах. Но действительность, пожалуй, еще более жестокая и страшная.</w:t>
      </w:r>
    </w:p>
    <w:p>
      <w:pPr>
        <w:pStyle w:val="Normal"/>
        <w:ind w:firstLine="540"/>
        <w:jc w:val="both"/>
        <w:rPr>
          <w:sz w:val="28"/>
          <w:szCs w:val="28"/>
        </w:rPr>
      </w:pPr>
      <w:r>
        <w:rPr>
          <w:sz w:val="28"/>
          <w:szCs w:val="28"/>
        </w:rPr>
        <w:t>Войны преследовали людей на протяжении всей человеческой истории, и еще никогда не удавалось положить этому конец. Совсем недавно, 50 лет тому назад, закончилась Вторая мировая война, в которой погибло огромное количество людей, было разрушено огромное количество городов и сел по всей Европе и Азии. В этой войне были совершены такие немыслимо ужасные преступления, как уничтожение фашистами невинных людей в Освенциме и Хатыни, убийство сотен тысяч мирных жителей в Хиросиме и Нагасаки вследствие ядерных бомбардировок США. Все знают, что война – это плохо и неправильно. Тем не менее, людям не удается предотвращать все новые и новые войны. В чем же кроются корни непрерывных войн, каковы причины этого замкнутого круга? Все оттого, что человеческое сообщество и правительство стран слепо верят в насилие, т.е. в применение силы для урегулирования конфликтов.</w:t>
      </w:r>
    </w:p>
    <w:p>
      <w:pPr>
        <w:pStyle w:val="Normal"/>
        <w:ind w:firstLine="540"/>
        <w:jc w:val="both"/>
        <w:rPr>
          <w:sz w:val="28"/>
          <w:szCs w:val="28"/>
        </w:rPr>
      </w:pPr>
      <w:r>
        <w:rPr>
          <w:sz w:val="28"/>
          <w:szCs w:val="28"/>
        </w:rPr>
        <w:t>После всех ужасов последней мировой войны полстолетия тому назад страны всего мира договорились и сообща создали Организацию Объединенных Наций. В хартии ООН провозглашается главная цель – ради грядущих поколений не допустить повторения таких ошибок и трагедии войны. Но как избежать войны в будущем? Уничтожить все арсеналы оружия. По крайней мере, все страны учредители ООН с самого начала договорились об этом. Сделать мир свободным от войн и оружия, т.е. всеобщее полное разоружение – это наивысшая цель, которую поставила перед собой ООН. Все страны, входящие в ООН, подписали официальное соглашение, согласно которому, в первую очередь уничтожению подлежат ядерные ракеты и другое оружие массового поражения.</w:t>
      </w:r>
    </w:p>
    <w:p>
      <w:pPr>
        <w:pStyle w:val="Normal"/>
        <w:ind w:firstLine="540"/>
        <w:jc w:val="both"/>
        <w:rPr>
          <w:sz w:val="28"/>
          <w:szCs w:val="28"/>
        </w:rPr>
      </w:pPr>
      <w:r>
        <w:rPr>
          <w:sz w:val="28"/>
          <w:szCs w:val="28"/>
        </w:rPr>
        <w:t>В действительности, к сожалению, все пока происходит как раз наоборот. Пятерка самых сильных стран мира – США, Россия (заменившая СССР), Великобритания, Франция и Китай – являются постоянными членами Совета Безопасности ООН и принимают самые главные решения в мировой политике. Эти страны содержат самые крупные в мире арсеналы обычного вооружения, и только они обладают ядерным оружием (официально). Именно они занимаются торговлей оружия, продают его другим странам и зарабатывают этим львиную долю доходов в свой бюджет. Таким образом, деятельность этих пяти могущественных постоянных членов Совета Безопасности ООН совершенно расходится с целями и задачами этой организации.</w:t>
      </w:r>
    </w:p>
    <w:p>
      <w:pPr>
        <w:pStyle w:val="Normal"/>
        <w:ind w:firstLine="540"/>
        <w:jc w:val="both"/>
        <w:rPr>
          <w:sz w:val="28"/>
          <w:szCs w:val="28"/>
        </w:rPr>
      </w:pPr>
      <w:r>
        <w:rPr>
          <w:sz w:val="28"/>
          <w:szCs w:val="28"/>
        </w:rPr>
        <w:t>Войны продолжаются, потому что сильные страны этого мира никак не хотят расставаться с оружием. А когда Ирак, например, захотел обзавестись своим ядерным оружием, Соединенные Штаты при участии ООН полностью разрушили эту страну. Северная Корея также захотела создать свою атомную бомбу, но сейчас страны-члены ООН всячески стараются этому воспрепятствовать, хотя сами обладают этим оружием.</w:t>
      </w:r>
    </w:p>
    <w:p>
      <w:pPr>
        <w:pStyle w:val="Normal"/>
        <w:ind w:firstLine="540"/>
        <w:jc w:val="both"/>
        <w:rPr>
          <w:sz w:val="28"/>
          <w:szCs w:val="28"/>
        </w:rPr>
      </w:pPr>
      <w:r>
        <w:rPr>
          <w:sz w:val="28"/>
          <w:szCs w:val="28"/>
        </w:rPr>
        <w:t>Та же ситуация сейчас и в России. Правительство предъявило чеченским вооруженным формированиям ультиматум сдать оружие в назначенный срок. Но кто предъявит ультиматум России, кто разоружит ее армию? Кто предъявит ультиматум Америке, кто потребует от ее вооруженных сил сдать оружие? Если они откажутся выполнить ультиматум, кто тогда нападет на них, кто будет их бомбить и разоружать? Кто дал право этим странам, постоянным членам Совета Безопасности ООН, предъявлять ультиматумы, по какому праву они требуют от кого-то отказаться от оружия, которое сами имеют, почему должны бомбить малые страны, подобные Ираку или Чечне? Это абсолютное лицемерие. С таким отношением, о каком мире и безопасности можно говорить вообще?</w:t>
      </w:r>
    </w:p>
    <w:p>
      <w:pPr>
        <w:pStyle w:val="Normal"/>
        <w:ind w:firstLine="540"/>
        <w:jc w:val="both"/>
        <w:rPr>
          <w:sz w:val="28"/>
          <w:szCs w:val="28"/>
        </w:rPr>
      </w:pPr>
      <w:r>
        <w:rPr>
          <w:sz w:val="28"/>
          <w:szCs w:val="28"/>
        </w:rPr>
        <w:t>Корни этих противоречий заключены в вере в насилие и в поклонении оружию. Веру в человека и поклонение доброте заменили вера в силу и поклонение деньгам. Поэтому вместо веры появляются сомнения, а вслед за ними возникает страх. Страх побуждает к защите. А в современном мире лучшей защитой принято считать оружие массового поражения. По этой причине, хоть члены ООН и договорились о всеобщем полном разоружении, как о единственном средстве установить на Земле настоящий мир, оно все никак не наступает. По причине их трусости и глупости.</w:t>
      </w:r>
    </w:p>
    <w:p>
      <w:pPr>
        <w:pStyle w:val="Normal"/>
        <w:ind w:firstLine="540"/>
        <w:jc w:val="both"/>
        <w:rPr>
          <w:sz w:val="28"/>
          <w:szCs w:val="28"/>
        </w:rPr>
      </w:pPr>
      <w:r>
        <w:rPr>
          <w:sz w:val="28"/>
          <w:szCs w:val="28"/>
        </w:rPr>
        <w:t>Всем известно, что происходящее в Чечне – неправильно и преступно. Но получается так, что в действительности это ничего не меняет. Российское правительство продолжает посылать в Чечню тысячи солдат, авиация продолжает день за днем бомбить города и села, военная машина страны всей своей мощью подавляет сопротивление. Ежедневно мучительной смертью погибают десятки людей. И это кровопролитие не могут (или не хотят) остановить ни Государственная Дума, ни Совет Федерации, ни Конституционный Суд, ни кто иной в этой стране. Тогда пытаются ли остановить это безумие США, ОБСЕ или Совет Безопасности ООН? Отнюдь. Тем временем безумно ужасные убийства в Чечне продолжаются. В обычной жизни, когда один человек убивает другого, его находят, арестовывают, затем судят и сажают в тюрьму. Но за убийства в Чечне как будто никто не отвечает. Более того, они продолжаются каждый день, их никто не останавливает, и многие даже убедительно оправдывают. Настолько глубоким мраком покрыт мир в этом веке. Этот мрак от неверия людей друг в друга, от неспособности увидеть присутствие Будды во всем окружающем и в каждом человеке. Поэтому люди накапливают оружие, чтобы защитить себя, и готовы к применению насилия.</w:t>
      </w:r>
    </w:p>
    <w:p>
      <w:pPr>
        <w:pStyle w:val="Normal"/>
        <w:ind w:firstLine="540"/>
        <w:jc w:val="both"/>
        <w:rPr>
          <w:sz w:val="28"/>
          <w:szCs w:val="28"/>
        </w:rPr>
      </w:pPr>
      <w:r>
        <w:rPr>
          <w:sz w:val="28"/>
          <w:szCs w:val="28"/>
        </w:rPr>
        <w:t>Для того чтобы рассеять мрак этого века, Будда оставил Лотосовую Сутру. Но что такое Лотосовая Сутра? Это утверждение того, что Вечный Неразрушимый Будда всегда пребывает здесь, во всем и в каждом. Это утверждение того, что весь этот мир – вечная чистая неразрушимая земля Будды. А практика Лотосовой Сутры в том, чтобы воплотить это в действительной жизни. Только благодаря такой реализации, возможно просветить бездонный мрак этого века. Такую практику сейчас, в конце концов, мы начинаем посреди этого глубокого кризиса в России.</w:t>
      </w:r>
    </w:p>
    <w:p>
      <w:pPr>
        <w:pStyle w:val="Normal"/>
        <w:ind w:firstLine="540"/>
        <w:jc w:val="both"/>
        <w:rPr>
          <w:sz w:val="28"/>
          <w:szCs w:val="28"/>
        </w:rPr>
      </w:pPr>
      <w:r>
        <w:rPr>
          <w:sz w:val="28"/>
          <w:szCs w:val="28"/>
        </w:rPr>
        <w:t>Вот в чем смысл Марша Материнского Сострадания “Во Имя Жизни” из Москвы в Грозный, который мы начнем вскоре, 8 марта. Этот Марш будет невозможен, если мы не поверим в природу Будды, если мы не увидим ее в каждом человеке, лишь тогда каждый его день будет истинной практикой Лотосовой Сутры. Какие блага он принесет – будет зависеть только от наших деяний и от нашей веры, если наша практика истинна, природа Будды проявится.</w:t>
      </w:r>
    </w:p>
    <w:p>
      <w:pPr>
        <w:pStyle w:val="Normal"/>
        <w:ind w:firstLine="540"/>
        <w:jc w:val="both"/>
        <w:rPr>
          <w:sz w:val="28"/>
          <w:szCs w:val="28"/>
        </w:rPr>
      </w:pPr>
      <w:r>
        <w:rPr>
          <w:sz w:val="28"/>
          <w:szCs w:val="28"/>
        </w:rPr>
        <w:t>По крайней мере, последние три месяца наша Сангха из нескольких монахов продолжала практику в Москве. В такое трудное время это была незначительная, неспособная остановить войну деятельность, но мы без устали продолжали ее по сей день. И теперь уже много разных людей собираются вместе. Все солдатские матери России поддержали наш Марш. Видимо, его поддержат также различные антивоенные группы в Москве и во всей России.</w:t>
      </w:r>
    </w:p>
    <w:p>
      <w:pPr>
        <w:pStyle w:val="Normal"/>
        <w:ind w:firstLine="540"/>
        <w:jc w:val="both"/>
        <w:rPr>
          <w:sz w:val="28"/>
          <w:szCs w:val="28"/>
        </w:rPr>
      </w:pPr>
      <w:r>
        <w:rPr>
          <w:sz w:val="28"/>
          <w:szCs w:val="28"/>
        </w:rPr>
        <w:t>Мы не занимались агитацией, ничего никому не объясняли, не выступали специально. Мы просто шли на улицы и били в барабаны, и люди это видели, слышали и понимали, зачем мы это делаем.  Люди радовались нашей практике и поддержали этот Марш.</w:t>
      </w:r>
    </w:p>
    <w:p>
      <w:pPr>
        <w:pStyle w:val="Normal"/>
        <w:ind w:firstLine="540"/>
        <w:jc w:val="both"/>
        <w:rPr>
          <w:sz w:val="28"/>
          <w:szCs w:val="28"/>
        </w:rPr>
      </w:pPr>
      <w:r>
        <w:rPr>
          <w:sz w:val="28"/>
          <w:szCs w:val="28"/>
        </w:rPr>
        <w:t>Кто-то говорит о политике, кто-то об идеологии. Мы же только поклоняемся природе Будды в каждом. Это и есть Одна Колесница. Своим Маршем мы должны привести всех живых существ на Одну Колесницу. В этом настоящее проявление Будды в каждом. В своем Марше мы, поднимаемся на ступень истинной практики Лотосовой Сутры.</w:t>
      </w:r>
    </w:p>
    <w:p>
      <w:pPr>
        <w:pStyle w:val="Normal"/>
        <w:ind w:firstLine="540"/>
        <w:jc w:val="both"/>
        <w:rPr>
          <w:sz w:val="28"/>
          <w:szCs w:val="28"/>
        </w:rPr>
      </w:pPr>
      <w:r>
        <w:rPr>
          <w:sz w:val="28"/>
          <w:szCs w:val="28"/>
        </w:rPr>
        <w:t>Никто в мире не способен поверить в такие слова. Только из-за неверия продолжаются войны. Все знают, война это плохо, но не в силах ей помешать. Наш Марш должен открыть и показать Путь Истинной Дхармы, которая приведет всех к Одной Колеснице. Это уже не пустая философия. Это – истинное Учение Будды. Сколько бы и какие бы сутры мы не изучали, о каких бы теориях ни размышляли, практиковали, медитировали, проводили церемонии, но если сегодня мы не сможем остановить эту войну, если не удастся этот Марш, то все, чему мы учились и учим, станет пустой болтовней, а наша практика – бесполезным занятием. Учение Будды становится реальностью и приносит миру благо только благодаря нашим деяниям. В этом состоит настоящая работа бодхисаттв, выпрыгнувших из-под земли.</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ечь на встрече участников Марша Материнского Сострадания</w:t>
        <w:br/>
        <w:t>в мэрии г. Астрахани</w:t>
      </w:r>
    </w:p>
    <w:p>
      <w:pPr>
        <w:pStyle w:val="Ee"/>
        <w:widowControl/>
        <w:spacing w:lineRule="auto" w:line="240" w:before="0" w:after="0"/>
        <w:ind w:firstLine="540"/>
        <w:jc w:val="both"/>
        <w:rPr>
          <w:sz w:val="28"/>
          <w:szCs w:val="28"/>
        </w:rPr>
      </w:pPr>
      <w:r>
        <w:rPr>
          <w:sz w:val="28"/>
          <w:szCs w:val="28"/>
        </w:rPr>
        <w:t>(12.03.1995, Астрахань)</w:t>
      </w:r>
    </w:p>
    <w:p>
      <w:pPr>
        <w:pStyle w:val="Normal"/>
        <w:ind w:firstLine="540"/>
        <w:jc w:val="both"/>
        <w:rPr>
          <w:sz w:val="28"/>
          <w:szCs w:val="28"/>
        </w:rPr>
      </w:pPr>
      <w:r>
        <w:rPr>
          <w:sz w:val="28"/>
          <w:szCs w:val="28"/>
        </w:rPr>
        <w:t>Уважаемый господин мэр, уважаемые представители городской администрации, уважаемые представители общественных организаций, дорогие солдатские матери, дорогие друзья миротворческого движения! Спасибо за сердечный прием участников Марша Материнского Сострадания “Во имя Жизни” Москва–Грозный. Я хочу особенно поблагодарить господина мэра за его теплые слова и оказанную помощь участникам Марша.</w:t>
      </w:r>
    </w:p>
    <w:p>
      <w:pPr>
        <w:pStyle w:val="Normal"/>
        <w:ind w:firstLine="540"/>
        <w:jc w:val="both"/>
        <w:rPr>
          <w:sz w:val="28"/>
          <w:szCs w:val="28"/>
        </w:rPr>
      </w:pPr>
      <w:r>
        <w:rPr>
          <w:sz w:val="28"/>
          <w:szCs w:val="28"/>
        </w:rPr>
        <w:t>Всем известно, что сейчас происходит в Чечне – великая трагедия, неописуемы страдания людей. Уже три месяца продолжается эта война и, если сказать честно и прямо, она вышла за рамки любых демократических принципов и международных законов. К сожалению, существующий конституционный строй страны не может воспрепятствовать этой войне. И Государственная Дума, и Совет Федерации, и Конституционный Суд оказались не в состоянии положить конец этой человеческой трагедии. Также не могут и, во многом, не хотят что-либо сделать международные организации – ООН, ОБСЕ и другие. Они не заявляют, открыто и внятно, о тяжелейших и серьезнейших нарушениях прав человека и демократических принципов в Чечне. Многочисленные религиозные деятели России и всего мира, к сожалению, также не выступили с протестом и осуждением войны. Должны ли простые граждане просто наблюдать за продолжением этого ужаса и сложив руки ждать его окончания?</w:t>
      </w:r>
    </w:p>
    <w:p>
      <w:pPr>
        <w:pStyle w:val="Normal"/>
        <w:ind w:firstLine="540"/>
        <w:jc w:val="both"/>
        <w:rPr>
          <w:sz w:val="28"/>
          <w:szCs w:val="28"/>
        </w:rPr>
      </w:pPr>
      <w:r>
        <w:rPr>
          <w:sz w:val="28"/>
          <w:szCs w:val="28"/>
        </w:rPr>
        <w:t>В течение последних трех месяцев с самого начала войны почти каждый день мы проводили митинги, выступления, организовывали символические акции, пикеты. Но мы чувствовали, что этого недостаточно. Простые люди не могут бесконечно ждать, когда правительство возьмет и решит проблему, остановит войну. Обычные граждане имеют право и должны вмешаться, чтобы остановить кровопролитие.</w:t>
      </w:r>
    </w:p>
    <w:p>
      <w:pPr>
        <w:pStyle w:val="Normal"/>
        <w:ind w:firstLine="540"/>
        <w:jc w:val="both"/>
        <w:rPr>
          <w:sz w:val="28"/>
          <w:szCs w:val="28"/>
        </w:rPr>
      </w:pPr>
      <w:r>
        <w:rPr>
          <w:sz w:val="28"/>
          <w:szCs w:val="28"/>
        </w:rPr>
        <w:t>Посмотрите, что произошло, когда правительство направило в Чечню десятки тысяч солдат, тяжелую технику, артиллерию, авиацию, какие проблемы решены обстрелами и бомбежками городов и сел. Последствия нетрудно было предсказать: разрушен до основания некогда красивый и цветущий город, погибли десятки тысяч человек, сотни тысяч человек потеряли свои дома и имущество, потрачены впустую, и даже не впустую, а на разрушения и убийства, миллиарды рублей.</w:t>
      </w:r>
    </w:p>
    <w:p>
      <w:pPr>
        <w:pStyle w:val="Normal"/>
        <w:ind w:firstLine="540"/>
        <w:jc w:val="both"/>
        <w:rPr>
          <w:sz w:val="28"/>
          <w:szCs w:val="28"/>
        </w:rPr>
      </w:pPr>
      <w:r>
        <w:rPr>
          <w:sz w:val="28"/>
          <w:szCs w:val="28"/>
        </w:rPr>
        <w:t>Поэтому пришло время действовать простым гражданам. Пора сказать: “Для того, чтобы был мир, не нужны бомбы, ракеты, танки, солдаты. Мы проживем без всего этого. Нам для жизни достаточно сострадания, взаимоуважения, внимания друг к другу”. Это сострадание только кажется слабым и незаметным. Но всем известно, что именно матери, сотни солдатских матерей, в течении этой войны направлялись в Чечню в стремлении спасти жизни своих сыновей. И они спасали их под бомбежками в Грозном, они забирали их из плена глубоко в горах. Эти поступки матерей, спасающих жизни своих детей, показывает нам бесстрашие и великую силу материнского сострадания. Эта храбрость – чистая и настоящая, она несравнима с “мужеством” генералов, посылающих солдат убивать. Убивать людей – такая храбрость не нужна никому. Настоящие мужество и храбрость нужны для спасения жизней. В этом заключается сила сострадания. Только такое сострадание нам необходимо сегодня для того, чтобы объединиться и остановить это безумие. Вот весь смысл нашего Марша Материнского Сострадания.</w:t>
      </w:r>
    </w:p>
    <w:p>
      <w:pPr>
        <w:pStyle w:val="Normal"/>
        <w:ind w:firstLine="540"/>
        <w:jc w:val="both"/>
        <w:rPr>
          <w:sz w:val="28"/>
          <w:szCs w:val="28"/>
        </w:rPr>
      </w:pPr>
      <w:r>
        <w:rPr>
          <w:sz w:val="28"/>
          <w:szCs w:val="28"/>
        </w:rPr>
        <w:t>Сострадание одного человека может показаться слабым и незаметным. Но если тысячи обыкновенных людей соберутся вместе, и будут действовать, чтобы показать истинную храбрость, тогда они смогут положить конец этой трагедии.</w:t>
      </w:r>
    </w:p>
    <w:p>
      <w:pPr>
        <w:pStyle w:val="Normal"/>
        <w:ind w:firstLine="540"/>
        <w:jc w:val="both"/>
        <w:rPr>
          <w:sz w:val="28"/>
          <w:szCs w:val="28"/>
        </w:rPr>
      </w:pPr>
      <w:r>
        <w:rPr>
          <w:sz w:val="28"/>
          <w:szCs w:val="28"/>
        </w:rPr>
        <w:t>Мы обращаемся к каждому, мы призываем всех людей России и всего мира – проявите свою силу сострадания! “Нет – убийствам, да – спасению жизней”! Для этого не надо никакого оружия, для этого не нужна армия, не нужны миллионы рублей. Нам нужно только идти вместе ради спасения жизни. Вот к чему мы стремимся и чего хотим.</w:t>
      </w:r>
    </w:p>
    <w:p>
      <w:pPr>
        <w:pStyle w:val="Normal"/>
        <w:ind w:firstLine="540"/>
        <w:jc w:val="both"/>
        <w:rPr>
          <w:sz w:val="28"/>
          <w:szCs w:val="28"/>
        </w:rPr>
      </w:pPr>
      <w:r>
        <w:rPr>
          <w:sz w:val="28"/>
          <w:szCs w:val="28"/>
        </w:rPr>
        <w:t xml:space="preserve">Еще раз благодарю всех, кто гостеприимно принял нас в этом городе и поддержал Марш Материнского Сострадания. </w:t>
      </w:r>
    </w:p>
    <w:p>
      <w:pPr>
        <w:pStyle w:val="Heading2"/>
        <w:widowControl/>
        <w:spacing w:before="0" w:after="0"/>
        <w:ind w:firstLine="540"/>
        <w:jc w:val="both"/>
        <w:rPr>
          <w:rFonts w:ascii="Times New Roman" w:hAnsi="Times New Roman" w:cs="Times New Roman"/>
          <w:b w:val="false"/>
          <w:b w:val="false"/>
          <w:bCs w:val="false"/>
          <w:strike/>
          <w:sz w:val="28"/>
          <w:szCs w:val="28"/>
        </w:rPr>
      </w:pPr>
      <w:r>
        <w:rPr>
          <w:rFonts w:cs="Times New Roman" w:ascii="Times New Roman" w:hAnsi="Times New Roman"/>
          <w:sz w:val="28"/>
          <w:szCs w:val="28"/>
        </w:rPr>
        <w:t>О дисциплине речи в ненасильственных акциях</w:t>
      </w:r>
    </w:p>
    <w:p>
      <w:pPr>
        <w:pStyle w:val="Ee"/>
        <w:widowControl/>
        <w:spacing w:lineRule="auto" w:line="240" w:before="0" w:after="0"/>
        <w:ind w:firstLine="540"/>
        <w:jc w:val="both"/>
        <w:rPr>
          <w:sz w:val="28"/>
          <w:szCs w:val="28"/>
        </w:rPr>
      </w:pPr>
      <w:r>
        <w:rPr>
          <w:sz w:val="28"/>
          <w:szCs w:val="28"/>
        </w:rPr>
        <w:t>(19.03.1995, Назрань, Ингушетия)</w:t>
      </w:r>
    </w:p>
    <w:p>
      <w:pPr>
        <w:pStyle w:val="Normal"/>
        <w:ind w:firstLine="540"/>
        <w:jc w:val="both"/>
        <w:rPr>
          <w:sz w:val="28"/>
          <w:szCs w:val="28"/>
        </w:rPr>
      </w:pPr>
      <w:r>
        <w:rPr>
          <w:sz w:val="28"/>
          <w:szCs w:val="28"/>
        </w:rPr>
        <w:t>Как вы знаете, во время прохождения нашего Марша всем нам пришлось пребывать в гуще непрерывных споров, речей и разговоров. А для молитвы и для практики времени было очень мало. Мы увидели, насколько разрушительна сила споров и пустых разговоров. Теперь же мы сможем провести двухдневную практику с голоданием. Мы перестанем вести какие бы то ни было споры, разговоры и, возвратившись к первоначальному состоянию, посвятим практически все свое время только молитве. В течение двух дней мы будем произносить только одно – самое главное, семь слогов нашей молитвы.</w:t>
      </w:r>
    </w:p>
    <w:p>
      <w:pPr>
        <w:pStyle w:val="Normal"/>
        <w:ind w:firstLine="540"/>
        <w:jc w:val="both"/>
        <w:rPr>
          <w:sz w:val="28"/>
          <w:szCs w:val="28"/>
        </w:rPr>
      </w:pPr>
      <w:r>
        <w:rPr>
          <w:sz w:val="28"/>
          <w:szCs w:val="28"/>
        </w:rPr>
        <w:t>Очень скоро начнется самая важная часть этого Марша. И все должны знать, что его сила отнюдь не в разговорах и не в пропаганде. Нам не надо произносить никаких лишних, бесполезных слов и речей. Мы прекращаем произносить слова, полные злобы, ненависти и сомнений. И произносим только слова уважения и поклонения природе Будды каждого человека. Такова наша практика произношения Наму-Мё-Хо-Рэн-Гэ-Кё. В нашем Марше особенно важно произносить только слова, полные уважения и поклонения.</w:t>
      </w:r>
    </w:p>
    <w:p>
      <w:pPr>
        <w:pStyle w:val="Normal"/>
        <w:ind w:firstLine="540"/>
        <w:jc w:val="both"/>
        <w:rPr>
          <w:sz w:val="28"/>
          <w:szCs w:val="28"/>
        </w:rPr>
      </w:pPr>
      <w:r>
        <w:rPr>
          <w:sz w:val="28"/>
          <w:szCs w:val="28"/>
        </w:rPr>
        <w:t>Когда наше сознание едино с истиной, исчезают все заблуждения, все страхи, все сомнения. Если мы от всего сердца, и будучи едины в мыслях, стремимся увидеть природу Будды, даже не заботясь о своем теле и жизни, тогда в этом мире, мгновенно появляется Вечный Будда, проявляясь во всем и в каждом. В этом суть нашей молитвы Наму-Мё-Хо-Рэн-Гэ-Кё. Мы еще раз должны вспомнить обо всем этом, и тогда мы воссядем на Месте Просветления под деревом Бодхи. Ведь именно такими являются те, кто хранит Лотосовую Сутру в этом веке.</w:t>
      </w:r>
    </w:p>
    <w:p>
      <w:pPr>
        <w:pStyle w:val="Normal"/>
        <w:ind w:firstLine="540"/>
        <w:jc w:val="both"/>
        <w:rPr>
          <w:sz w:val="28"/>
          <w:szCs w:val="28"/>
        </w:rPr>
      </w:pPr>
      <w:r>
        <w:rPr>
          <w:sz w:val="28"/>
          <w:szCs w:val="28"/>
        </w:rPr>
        <w:t>Только благодаря практике поклонения природе Будды существующей в каждом человеке, безо всякого страха мы должны победить полчища Мары, полчища жизней и смертей. Все боятся этого полчища жизни и смерти. Главный царь Мара, держащий под своим контролем весь мир, использует силу страха смерти. Все боятся умереть, и с помощью этого страха Мара контролирует мир. Единственный способ победить и уничтожить полчища Мары – освободиться от страха. Такое возможно только когда мы, будучи едины в мыслях, от всего сердца возжелаем увидеть природу Будды, Вечного Будду, который пребывает всегда и всюду. Тогда исчезнет горящий мир, и это место станет Вечной Чистой Землей Будды.</w:t>
      </w:r>
    </w:p>
    <w:p>
      <w:pPr>
        <w:pStyle w:val="Normal"/>
        <w:ind w:firstLine="540"/>
        <w:jc w:val="both"/>
        <w:rPr>
          <w:sz w:val="28"/>
          <w:szCs w:val="28"/>
        </w:rPr>
      </w:pPr>
      <w:r>
        <w:rPr>
          <w:sz w:val="28"/>
          <w:szCs w:val="28"/>
        </w:rPr>
        <w:t>Как это осуществить? То, о чем говорится в Сутре – не пустые рассказы. Наш Марш является настоящим фактом, воплощающим это в действии. Реализация Вечной Земли Будды здесь и сейчас рождается в нашем сознании и сознании всех людей. Нет никакой другой практики Лотосовой Сутры сегодня. И нет другого способа совершать деяния бодхисаттв.</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Сила Сострадания</w:t>
      </w:r>
    </w:p>
    <w:p>
      <w:pPr>
        <w:pStyle w:val="Ee"/>
        <w:widowControl/>
        <w:spacing w:lineRule="auto" w:line="240" w:before="0" w:after="0"/>
        <w:ind w:firstLine="540"/>
        <w:jc w:val="both"/>
        <w:rPr>
          <w:sz w:val="28"/>
          <w:szCs w:val="28"/>
        </w:rPr>
      </w:pPr>
      <w:r>
        <w:rPr>
          <w:sz w:val="28"/>
          <w:szCs w:val="28"/>
        </w:rPr>
        <w:t>(21.03.1995, Назрань, Ингушетия)</w:t>
      </w:r>
    </w:p>
    <w:p>
      <w:pPr>
        <w:pStyle w:val="Normal"/>
        <w:ind w:firstLine="540"/>
        <w:jc w:val="both"/>
        <w:rPr>
          <w:sz w:val="28"/>
          <w:szCs w:val="28"/>
        </w:rPr>
      </w:pPr>
      <w:r>
        <w:rPr>
          <w:sz w:val="28"/>
          <w:szCs w:val="28"/>
        </w:rPr>
        <w:t>Теперь, после практики с голоданием, с этого места мы пойдем домой к одной женщине, чтобы промыть желудок и вкусить пищу. Большая удача, что даже в такое напряженное время, когда мы очень заняты подготовкой к пешему маршу мира в Чечню, все же удалось уделить два дня для проведения такой практики. Эти дни были также временем нашей победы над марой. Не перемещаясь с этого Места Пути, своими звуками барабанов мы несем благо всему миру.</w:t>
      </w:r>
    </w:p>
    <w:p>
      <w:pPr>
        <w:pStyle w:val="Normal"/>
        <w:ind w:firstLine="540"/>
        <w:jc w:val="both"/>
        <w:rPr>
          <w:sz w:val="28"/>
          <w:szCs w:val="28"/>
        </w:rPr>
      </w:pPr>
      <w:r>
        <w:rPr>
          <w:sz w:val="28"/>
          <w:szCs w:val="28"/>
        </w:rPr>
        <w:t>Те, кто хотят продолжать войну в Чечне, занимаются всевозможной дезинформацией и говорят ложь. Но своей двухдневной практикой мы без всяких разговоров показываем, что есть Правда, Истина.</w:t>
      </w:r>
    </w:p>
    <w:p>
      <w:pPr>
        <w:pStyle w:val="Normal"/>
        <w:ind w:firstLine="540"/>
        <w:jc w:val="both"/>
        <w:rPr>
          <w:sz w:val="28"/>
          <w:szCs w:val="28"/>
        </w:rPr>
      </w:pPr>
      <w:r>
        <w:rPr>
          <w:sz w:val="28"/>
          <w:szCs w:val="28"/>
        </w:rPr>
        <w:t>Это место на окраине Назрани было очень подходящим для практики. И хорошая природа вокруг, и прекрасный вид на горы, и свежий воздух, и бодрящий ветерок – все чисто. И хоть прямые солнечные лучи делали наше сидение под открытым небом нелегким, но поблизости находился источник холодной воды, поэтому время от времени мы могли освежать свои тела, снова становясь бодрыми. Такое место – лучшее для практики, настолько все чисто вокруг.</w:t>
      </w:r>
    </w:p>
    <w:p>
      <w:pPr>
        <w:pStyle w:val="Normal"/>
        <w:ind w:firstLine="540"/>
        <w:jc w:val="both"/>
        <w:rPr>
          <w:sz w:val="28"/>
          <w:szCs w:val="28"/>
        </w:rPr>
      </w:pPr>
      <w:r>
        <w:rPr>
          <w:sz w:val="28"/>
          <w:szCs w:val="28"/>
        </w:rPr>
        <w:t>В то же время, совсем недалеко отсюда проявился настоящий ад. Но когда убийства прекратятся и те, кто пришел убивать, покинут эту землю, она снова станет чистой и спокойной, какой была изначально.</w:t>
      </w:r>
    </w:p>
    <w:p>
      <w:pPr>
        <w:pStyle w:val="Normal"/>
        <w:ind w:firstLine="540"/>
        <w:jc w:val="both"/>
        <w:rPr>
          <w:sz w:val="28"/>
          <w:szCs w:val="28"/>
        </w:rPr>
      </w:pPr>
      <w:r>
        <w:rPr>
          <w:sz w:val="28"/>
          <w:szCs w:val="28"/>
        </w:rPr>
        <w:t>Сегодня мы читали 25-ую главу из Лотосовой Сутры “Открытые для всех врата Бодхисаттвы Постигающий Звуки Мира” об Авалокитешваре. Когда Тяньтай, великий учитель, который жил в Китае в VII веке, еще был ребенком, подобным детям, что бегают сейчас вокруг нас, он услышал, как один монах читал нараспев гатху этой 25-ой главы, и сразу же на всю жизнь запомнил ее.</w:t>
      </w:r>
    </w:p>
    <w:p>
      <w:pPr>
        <w:pStyle w:val="Normal"/>
        <w:ind w:firstLine="540"/>
        <w:jc w:val="both"/>
        <w:rPr>
          <w:sz w:val="28"/>
          <w:szCs w:val="28"/>
        </w:rPr>
      </w:pPr>
      <w:r>
        <w:rPr>
          <w:sz w:val="28"/>
          <w:szCs w:val="28"/>
        </w:rPr>
        <w:t>То, что происходит в Чечне, очень похоже на описываемое в этой главе. Земля Чечни наполнена всевозможными страхами и опасностями. Огонь, смерть, болезни, избиения, аресты, пытки, расстрелы. Но это уже не страхи из книги, здесь они более чем реальны. Авалокитешвара, Бодхисаттва Постигающий Звуки Мира, олицетворяет собой Сострадание. Природа этого нашего Марша Мира в Чечню – также сострадание, он так и называется – Марш Материнского Сострадания “Во имя Жизни”. Сила Сострадания одаривает Бесстрашием. Для тех, кто подвержен великой опасности и испытывает сильный страх, эта сила сострадания приносит освобождение. Но это не только наше сострадание, оно исходит от будд, бодхисаттв, богов и драконов. Только это сострадание всех будд десяти сторон света всей Вселенной положит конец всем страданиям и страхам. Нам нужно верить в эти силы. Тянь Тай воспринял эту силу сострадания, услышав и запомнив клятву Авалокитешвары из гатхи 25-ой главы Лотосовой Сутры.</w:t>
      </w:r>
    </w:p>
    <w:p>
      <w:pPr>
        <w:pStyle w:val="Normal"/>
        <w:ind w:firstLine="540"/>
        <w:jc w:val="both"/>
        <w:rPr>
          <w:sz w:val="28"/>
          <w:szCs w:val="28"/>
        </w:rPr>
      </w:pPr>
      <w:r>
        <w:rPr>
          <w:sz w:val="28"/>
          <w:szCs w:val="28"/>
        </w:rPr>
        <w:t>Возможно из этих детей, которые видели нашу практику и этот Марш Мира, которые слышали звуки барабанов Дхармы и гатху об Авалокитешваре, также вырастут в будущем великие бодхисаттвы.</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Лучшая защита – отсутствие агрессии</w:t>
      </w:r>
    </w:p>
    <w:p>
      <w:pPr>
        <w:pStyle w:val="Ee"/>
        <w:widowControl/>
        <w:spacing w:lineRule="auto" w:line="240" w:before="0" w:after="0"/>
        <w:ind w:firstLine="540"/>
        <w:jc w:val="both"/>
        <w:rPr>
          <w:sz w:val="28"/>
          <w:szCs w:val="28"/>
        </w:rPr>
      </w:pPr>
      <w:r>
        <w:rPr>
          <w:sz w:val="28"/>
          <w:szCs w:val="28"/>
        </w:rPr>
        <w:t>(24.03.1995, Назрань, Ингушетия)</w:t>
      </w:r>
    </w:p>
    <w:p>
      <w:pPr>
        <w:pStyle w:val="Normal"/>
        <w:ind w:firstLine="540"/>
        <w:jc w:val="both"/>
        <w:rPr/>
      </w:pPr>
      <w:r>
        <w:rPr>
          <w:sz w:val="28"/>
          <w:szCs w:val="28"/>
        </w:rPr>
        <w:t xml:space="preserve">Сейчас наш Марш стоит на распутье. Власти нам говорят: </w:t>
      </w:r>
      <w:r>
        <w:rPr>
          <w:rFonts w:eastAsia="Times New Roman CYR" w:cs="Times New Roman CYR" w:ascii="Times New Roman CYR" w:hAnsi="Times New Roman CYR"/>
          <w:sz w:val="28"/>
          <w:szCs w:val="28"/>
        </w:rPr>
        <w:t>«</w:t>
      </w:r>
      <w:r>
        <w:rPr>
          <w:sz w:val="28"/>
          <w:szCs w:val="28"/>
        </w:rPr>
        <w:t>Планируемое Вами движение Марша Мира представляет опасность для жизни его участников</w:t>
      </w:r>
      <w:r>
        <w:rPr>
          <w:rFonts w:eastAsia="Times New Roman CYR" w:cs="Times New Roman CYR" w:ascii="Times New Roman CYR" w:hAnsi="Times New Roman CYR"/>
          <w:sz w:val="28"/>
          <w:szCs w:val="28"/>
        </w:rPr>
        <w:t>»</w:t>
      </w:r>
      <w:r>
        <w:rPr>
          <w:sz w:val="28"/>
          <w:szCs w:val="28"/>
        </w:rPr>
        <w:t>, и по этой причине запрещают вхождение Марша на территорию Чечни. Еще с самого его начала, когда мы стартовали из Москвы 8 марта, мы прекрасно знали, что вся Чечня сегодня представляет собой опасное место.</w:t>
      </w:r>
    </w:p>
    <w:p>
      <w:pPr>
        <w:pStyle w:val="Normal"/>
        <w:ind w:firstLine="540"/>
        <w:jc w:val="both"/>
        <w:rPr>
          <w:sz w:val="28"/>
          <w:szCs w:val="28"/>
        </w:rPr>
      </w:pPr>
      <w:r>
        <w:rPr>
          <w:sz w:val="28"/>
          <w:szCs w:val="28"/>
        </w:rPr>
        <w:t>С самого начала войны сотни солдатских матерей направлялись в Грозный под бомбежки с единственной целью – найти своих сыновей и спасти их. Мы знаем, что Чечня – это опасное место. Но когда и как она станет безопасным местом? Станет ли в Чечне безопаснее, если запретить наш Марш? Эти вздорные заявления российских властей совершенно противоречат здравому смыслу.</w:t>
      </w:r>
    </w:p>
    <w:p>
      <w:pPr>
        <w:pStyle w:val="Normal"/>
        <w:ind w:firstLine="540"/>
        <w:jc w:val="both"/>
        <w:rPr>
          <w:sz w:val="28"/>
          <w:szCs w:val="28"/>
        </w:rPr>
      </w:pPr>
      <w:r>
        <w:rPr>
          <w:sz w:val="28"/>
          <w:szCs w:val="28"/>
        </w:rPr>
        <w:t>Чечня станет безопасным местом только тогда, когда будет остановлена война, когда прекратятся бомбежки, когда будут выведены танки, когда оттуда уйдут войска. Только тогда в Чечне будет безопасно. И именно для создания хотя бы небольшой зоны безопасности наш Марш войдет в Чечню.</w:t>
      </w:r>
    </w:p>
    <w:p>
      <w:pPr>
        <w:pStyle w:val="Normal"/>
        <w:ind w:firstLine="540"/>
        <w:jc w:val="both"/>
        <w:rPr>
          <w:sz w:val="28"/>
          <w:szCs w:val="28"/>
        </w:rPr>
      </w:pPr>
      <w:r>
        <w:rPr>
          <w:sz w:val="28"/>
          <w:szCs w:val="28"/>
        </w:rPr>
        <w:t>Командующий объединенной группировкой российских войск в Чечне генерал-полковник Куликов письменно “запретил Марш в зоне боевых действий” и в своем выступлении по телевидению аргументировал это тем, что “незаконные вооруженные формирования могут надеть форму российских солдат и выступить с любыми неожиданными провокациями по отношению к участникам Марша”. Но кого тогда считать “законными вооруженными формированиями”? Тех, кто бомбит школы, больницы, убивает мирных жителей – это “законная армия”? Где сейчас грань между “законным” и “незаконным” в Чечне?</w:t>
      </w:r>
    </w:p>
    <w:p>
      <w:pPr>
        <w:pStyle w:val="Normal"/>
        <w:ind w:firstLine="540"/>
        <w:jc w:val="both"/>
        <w:rPr>
          <w:sz w:val="28"/>
          <w:szCs w:val="28"/>
        </w:rPr>
      </w:pPr>
      <w:r>
        <w:rPr>
          <w:sz w:val="28"/>
          <w:szCs w:val="28"/>
        </w:rPr>
        <w:t>Единственная задача нашего Марша – создать в Чечне безопасную зону. Этого можно достичь, только если остановить боевые действия, прекратить ракетно-бомбовые удары, вывести войска. Другого пути, чтобы спасти жизни еще тысяч людей, нет.</w:t>
      </w:r>
    </w:p>
    <w:p>
      <w:pPr>
        <w:pStyle w:val="Normal"/>
        <w:ind w:firstLine="540"/>
        <w:jc w:val="both"/>
        <w:rPr>
          <w:sz w:val="28"/>
          <w:szCs w:val="28"/>
        </w:rPr>
      </w:pPr>
      <w:r>
        <w:rPr>
          <w:sz w:val="28"/>
          <w:szCs w:val="28"/>
        </w:rPr>
        <w:t>Продолжения нашего Марша ждет очень много людей в Чечне и в России. Этот Марш может спасти жизни многих людей, и мы начали его именно с таким намерением – остановить кровопролитие. И потому к нам такое внимание и такая надежда на нас со стороны многих людей.</w:t>
      </w:r>
    </w:p>
    <w:p>
      <w:pPr>
        <w:pStyle w:val="Psbasedon0"/>
        <w:widowControl/>
        <w:spacing w:lineRule="auto" w:line="240"/>
        <w:ind w:firstLine="540"/>
        <w:rPr>
          <w:sz w:val="28"/>
          <w:szCs w:val="28"/>
        </w:rPr>
      </w:pPr>
      <w:r>
        <w:rPr>
          <w:sz w:val="28"/>
          <w:szCs w:val="28"/>
        </w:rPr>
        <w:t>С завтрашнего дня мы начинаем пеший Марш на территорию Чечни. К Маршу по пути могут присоединится сотни и тысячи людей. Как уже сообщила Мария Ивановна Кирбасова, и как я рассказывал, на нашем пути уже возникли различные трудности и препятствия, и еще большие могут возникнуть вскоре. И потому очень важно проникнуться его духом и целью, которые заключены в Декларации участника Марша Материнского Сострадания. Это своего рода добровольное обязательство или клятва. Мы прочитаем сейчас эту Декларацию, и будем вместе произносить ее вслух в каждый ответственный момент Марша:</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Я принимаю участие в Марше Материнского Сострадания</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И решаю направиться в Грозный.</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Я надеюсь, что этот мой поступок остановит убийства, прекратит страдания и трагедию людей Чечни.</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Я беру полную ответственность за свою жизнь, с какой бы опасностью я не столкнулся.</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Я беру обязательства не прибегать в течение Марша ни к какому насилию, даже для защиты самого себя.</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Я верю в силу Сострадания.</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Я верю, в силу добра в каждом.”</w:t>
      </w:r>
    </w:p>
    <w:p>
      <w:pPr>
        <w:pStyle w:val="Normal"/>
        <w:ind w:firstLine="540"/>
        <w:jc w:val="both"/>
        <w:rPr>
          <w:sz w:val="28"/>
          <w:szCs w:val="28"/>
        </w:rPr>
      </w:pPr>
      <w:r>
        <w:rPr>
          <w:sz w:val="28"/>
          <w:szCs w:val="28"/>
        </w:rPr>
        <w:t>Как видите, становясь участником этого Марша, мы обязуемся придерживаться полного ненасилия. Движение Марша должно быть абсолютно мирным, без какой-либо агрессии, ненависти, злобы. Трудно гарантировать, чтобы группа более чем из ста человек в зоне боевых действий при любых обстоятельствах оставалась спокойной и невозмутимой. Это трудно, но именно такое прямое ненасильственное вмешательство людей, идущих пешим маршем, необходимо, чтобы остановить войну.</w:t>
      </w:r>
    </w:p>
    <w:p>
      <w:pPr>
        <w:pStyle w:val="Normal"/>
        <w:ind w:firstLine="540"/>
        <w:jc w:val="both"/>
        <w:rPr>
          <w:sz w:val="28"/>
          <w:szCs w:val="28"/>
        </w:rPr>
      </w:pPr>
      <w:r>
        <w:rPr>
          <w:sz w:val="28"/>
          <w:szCs w:val="28"/>
        </w:rPr>
        <w:t>Без повода, без провокаций вооруженные люди не смогут напасть на группу безоружных людей. Мы будем широко оповещать российскую и международную общественность о том, куда движется Марш и что с ним происходит. Лучшая для нас защита – это отсутствие какого-либо оружия, какой-либо агрессии, злобы. Для того, чтобы такой миролюбивый и ненасильственный эффект Марша был максимальным, всем нам следует быть очень внимательными к своим словам и действиям. Кроме того, я хотел бы попросить всех придерживаться определенных правил дисциплины...</w:t>
      </w:r>
    </w:p>
    <w:p>
      <w:pPr>
        <w:pStyle w:val="Heading2"/>
        <w:widowControl/>
        <w:spacing w:before="0" w:after="0"/>
        <w:ind w:firstLine="540"/>
        <w:jc w:val="both"/>
        <w:rPr>
          <w:rFonts w:ascii="Times New Roman" w:hAnsi="Times New Roman" w:cs="Times New Roman"/>
          <w:strike/>
          <w:sz w:val="28"/>
          <w:szCs w:val="28"/>
        </w:rPr>
      </w:pPr>
      <w:r>
        <w:rPr>
          <w:rFonts w:cs="Times New Roman" w:ascii="Times New Roman" w:hAnsi="Times New Roman"/>
          <w:sz w:val="28"/>
          <w:szCs w:val="28"/>
        </w:rPr>
        <w:t>Презрение правды – причина страданий</w:t>
      </w:r>
    </w:p>
    <w:p>
      <w:pPr>
        <w:pStyle w:val="Ee"/>
        <w:widowControl/>
        <w:spacing w:lineRule="auto" w:line="240" w:before="0" w:after="0"/>
        <w:ind w:firstLine="540"/>
        <w:jc w:val="both"/>
        <w:rPr>
          <w:sz w:val="28"/>
          <w:szCs w:val="28"/>
        </w:rPr>
      </w:pPr>
      <w:r>
        <w:rPr>
          <w:sz w:val="28"/>
          <w:szCs w:val="28"/>
        </w:rPr>
        <w:t>(17.01.1996, Москва)</w:t>
      </w:r>
    </w:p>
    <w:p>
      <w:pPr>
        <w:pStyle w:val="Normal"/>
        <w:ind w:firstLine="540"/>
        <w:jc w:val="both"/>
        <w:rPr>
          <w:sz w:val="28"/>
          <w:szCs w:val="28"/>
        </w:rPr>
      </w:pPr>
      <w:r>
        <w:rPr>
          <w:sz w:val="28"/>
          <w:szCs w:val="28"/>
        </w:rPr>
        <w:t>…</w:t>
      </w:r>
      <w:r>
        <w:rPr>
          <w:sz w:val="28"/>
          <w:szCs w:val="28"/>
        </w:rPr>
        <w:t>Государство – это, прежде всего, власть и сила, которая согласно законам, составленным людьми, должна защищать жизнь этих людей. Особенно это относится к высшему закону страны, который называется Конституцией. В стране нет власти выше, чем Конституция. Даже президент или премьер-министр, Конституционный Суд или армия должны следовать Конституции.</w:t>
      </w:r>
    </w:p>
    <w:p>
      <w:pPr>
        <w:pStyle w:val="Normal"/>
        <w:ind w:firstLine="540"/>
        <w:jc w:val="both"/>
        <w:rPr>
          <w:sz w:val="28"/>
          <w:szCs w:val="28"/>
        </w:rPr>
      </w:pPr>
      <w:r>
        <w:rPr>
          <w:sz w:val="28"/>
          <w:szCs w:val="28"/>
        </w:rPr>
        <w:t>И в российской Конституции ясно говорится, что жизнь человека является самой главной, высшей и абсолютной ценностью в стране. Территория, природные богатства, государственная система – все это второстепенное. Самое первое и самое главное – жизнь людей. Наивысший закон страны, Конституция, ясно на это указывает. Все должны уважать это и следовать этому.</w:t>
      </w:r>
    </w:p>
    <w:p>
      <w:pPr>
        <w:pStyle w:val="Normal"/>
        <w:ind w:firstLine="540"/>
        <w:jc w:val="both"/>
        <w:rPr>
          <w:sz w:val="28"/>
          <w:szCs w:val="28"/>
        </w:rPr>
      </w:pPr>
      <w:r>
        <w:rPr>
          <w:sz w:val="28"/>
          <w:szCs w:val="28"/>
        </w:rPr>
        <w:t>Но факт заключается в том, что представители государственной власти не следуют этому высшему закону в стране, а наоборот, применяя насилие, убивают людей, забирают у них жизнь. Отсюда страх. Причиной такого страха в этом веке является государственная власть, применяющая насилие. Почему это происходит?</w:t>
      </w:r>
    </w:p>
    <w:p>
      <w:pPr>
        <w:pStyle w:val="Normal"/>
        <w:ind w:firstLine="540"/>
        <w:jc w:val="both"/>
        <w:rPr>
          <w:sz w:val="28"/>
          <w:szCs w:val="28"/>
        </w:rPr>
      </w:pPr>
      <w:r>
        <w:rPr>
          <w:sz w:val="28"/>
          <w:szCs w:val="28"/>
        </w:rPr>
        <w:t>Правители страны обещают что-то, но не делают этого, или же о чем-то заявляют, а поступают совсем наоборот. Истина, правда – презренна и забыта. Вместо уважения к истине, ее покрывают и скрывают ложью. В этом причина событий и обстоятельств войны в Чечне.</w:t>
      </w:r>
    </w:p>
    <w:p>
      <w:pPr>
        <w:pStyle w:val="Normal"/>
        <w:ind w:firstLine="540"/>
        <w:jc w:val="both"/>
        <w:rPr/>
      </w:pPr>
      <w:r>
        <w:rPr>
          <w:sz w:val="28"/>
          <w:szCs w:val="28"/>
        </w:rPr>
        <w:t xml:space="preserve">В </w:t>
      </w:r>
      <w:r>
        <w:rPr>
          <w:i/>
          <w:iCs/>
          <w:sz w:val="28"/>
          <w:szCs w:val="28"/>
        </w:rPr>
        <w:t>Сутре о Постижении Деяний и Дхармы Бодхисаттвы Всеобъемлющая Мудрость</w:t>
      </w:r>
      <w:r>
        <w:rPr>
          <w:sz w:val="28"/>
          <w:szCs w:val="28"/>
        </w:rPr>
        <w:t xml:space="preserve"> так говорится “о недобрых и злых деяниях “корня-языка””:</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Этот корень-язык, приводимый в движение мыслями, из-за плохой кармы, произносил лживые слова и цветистые речи, злословил, лицемерил, клеветал, лгал, восхвалял ложные взгляды, говорил бесполезные вещи. Такие многочисленные и разнообразные плохие деяния корня-языка сеяли раздор и смуту, и выставляли Дхарму как не-Дхарму…</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егрешения этого языка неисчислимы и безграничны. Шипы и колючки плохой кармы проросли из-за этого “корня-языка”… Такой плохой язык прерывает прорастание семян достоинств… Но восхвалять ложные взгляды – это все равно что бросать хворост в огонь и приносить еще больший вред живым существам, уже охваченным огнем. Это все равно, что умертвить человека без струпьев и чирьев, дав ему выпить яд. Воздаянием за такие грехи становится плохое, ложное, недоброе, и совершивший их на сотни кальп, тысячи кальп попадет на плохие пути. Из-за лживых речей он попадет в великий ад…</w:t>
      </w:r>
    </w:p>
    <w:p>
      <w:pPr>
        <w:pStyle w:val="Style18"/>
        <w:widowControl/>
        <w:numPr>
          <w:ilvl w:val="0"/>
          <w:numId w:val="0"/>
        </w:numPr>
        <w:spacing w:lineRule="auto" w:line="240"/>
        <w:ind w:left="0" w:firstLine="540"/>
        <w:rPr>
          <w:rFonts w:ascii="Times New Roman" w:hAnsi="Times New Roman" w:cs="Times New Roman"/>
          <w:b w:val="false"/>
          <w:b w:val="false"/>
          <w:bCs w:val="false"/>
          <w:sz w:val="28"/>
          <w:szCs w:val="28"/>
        </w:rPr>
      </w:pPr>
      <w:r>
        <w:rPr>
          <w:rFonts w:cs="Times New Roman" w:ascii="Times New Roman" w:hAnsi="Times New Roman"/>
          <w:sz w:val="28"/>
          <w:szCs w:val="28"/>
        </w:rPr>
        <w:t>Представь, что царь, высшие сановники, брахманы, домохозяева, старцы, чиновники – все эти люди стремятся удовлетворить свою алчность и, не стыдясь, совершают десять плохих деяний. В воздаяние за это великое зло они попадут на плохие пути воистину быстрее, чем польет дождь, и обязательно попадут в ад Авичи…”</w:t>
      </w:r>
    </w:p>
    <w:p>
      <w:pPr>
        <w:pStyle w:val="Normal"/>
        <w:ind w:firstLine="540"/>
        <w:jc w:val="both"/>
        <w:rPr>
          <w:sz w:val="28"/>
          <w:szCs w:val="28"/>
        </w:rPr>
      </w:pPr>
      <w:r>
        <w:rPr>
          <w:sz w:val="28"/>
          <w:szCs w:val="28"/>
        </w:rPr>
        <w:t>Сегодня это уже не просто слова в Сутре, а действительность наших дней в этой стране. В заключении Сутры говорится:</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Если же они пожелают устранить преграды, созданные этой кармой, пусть пробудят в себе стыд и покаются в грехах!”</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бъединить людей ради мира, преодолевая религиозные различия</w:t>
      </w:r>
    </w:p>
    <w:p>
      <w:pPr>
        <w:pStyle w:val="Ee"/>
        <w:widowControl/>
        <w:spacing w:lineRule="auto" w:line="240" w:before="0" w:after="0"/>
        <w:ind w:firstLine="540"/>
        <w:jc w:val="both"/>
        <w:rPr>
          <w:sz w:val="28"/>
          <w:szCs w:val="28"/>
        </w:rPr>
      </w:pPr>
      <w:r>
        <w:rPr>
          <w:sz w:val="28"/>
          <w:szCs w:val="28"/>
        </w:rPr>
        <w:t>(20.02.1997, Грозный)</w:t>
      </w:r>
    </w:p>
    <w:p>
      <w:pPr>
        <w:pStyle w:val="Normal"/>
        <w:ind w:firstLine="540"/>
        <w:jc w:val="both"/>
        <w:rPr>
          <w:sz w:val="28"/>
          <w:szCs w:val="28"/>
        </w:rPr>
      </w:pPr>
      <w:r>
        <w:rPr>
          <w:sz w:val="28"/>
          <w:szCs w:val="28"/>
        </w:rPr>
        <w:t>Мы планируем пробыть в Чечне еще около 10 дней. Пока мы просто стараемся увидеть и разделить с чеченским народом его психологическое состояние и послевоенную ситуацию вообще. По-крайней мере, мы смогли присутствовать здесь в исторический момент вступления в должность нового президента свободной республики, бить в барабаны и произносить Наму-Мё-Хо-Рэн-Гэ-Кё. Многие присутствовавшие там люди были очень рады нас видеть и слышать звуки наших барабанов. В то же время есть и люди, особенно среди молодежи, испытавшие на себе болезненный и трагический путь войны и внешней агрессии, которые ощущают глубокую ненависть к любой внешней культуре, особенно в отношении всего, что не связано с исламской религией. Такой узкий национализм, основанный на религиозном консерватизме, особенно окреп в новой России и сегодня развивается в Чечне. Мы столкнулись с таким явлением за последние несколько дней, когда просто ходили по городу или же совершали практику с барабанами на улице.</w:t>
      </w:r>
    </w:p>
    <w:p>
      <w:pPr>
        <w:pStyle w:val="Normal"/>
        <w:ind w:firstLine="540"/>
        <w:jc w:val="both"/>
        <w:rPr>
          <w:sz w:val="28"/>
          <w:szCs w:val="28"/>
        </w:rPr>
      </w:pPr>
      <w:r>
        <w:rPr>
          <w:sz w:val="28"/>
          <w:szCs w:val="28"/>
        </w:rPr>
        <w:t>В основном это исходит от молодых чеченских бойцов, прошедших пекло войны. Иногда это объясняют особенностями самой исламской религии. Я бывал во многих мусульманских странах – в Нигерии, в Египте, в Палестине, в Иордании, в Ираке, в Индии, где значительную часть населения составляют правоверные. Я всегда практиковал и бил в барабан также и в этих странах, и знаю, что есть некоторые исламские школы фундаменталистского направления, в которых учат строгому отношению к любым миссионерам-немусульманам. Например, в Иране был убит английский священник, а в Алжире продолжают погибать французские католические монахи.</w:t>
      </w:r>
    </w:p>
    <w:p>
      <w:pPr>
        <w:pStyle w:val="Normal"/>
        <w:ind w:firstLine="540"/>
        <w:jc w:val="both"/>
        <w:rPr>
          <w:sz w:val="28"/>
          <w:szCs w:val="28"/>
        </w:rPr>
      </w:pPr>
      <w:r>
        <w:rPr>
          <w:sz w:val="28"/>
          <w:szCs w:val="28"/>
        </w:rPr>
        <w:t>Тем не менее, когда я совершал Марш Мира из Багдада в Вавилон после войны в Ираке или Марш Мира в Израиле по местам проживания палестинцев, многие люди были счастливы и рады слышать звуки моего барабана. Собиралось большое количество народа, особенно иракцы в Багдаде и арабы в палестинских городах, люди присоединялись к шествию, произносили мусульманские молитвы, скандировали “Аллах Акбар!” и восхваляли Аллаха. Я же бил в барабан, произносил Наму-Мё-Хо-Рэн-Гэ-Кё, и не было никаких конфликтов. Произнося каждый свою молитву, мы совместно проводили такие шествия. То же самое происходило и во время Марша Материнского Сострадания в чеченских селах Серноводск и Самашки, а также в Грозном.</w:t>
      </w:r>
    </w:p>
    <w:p>
      <w:pPr>
        <w:pStyle w:val="Normal"/>
        <w:ind w:firstLine="540"/>
        <w:jc w:val="both"/>
        <w:rPr>
          <w:sz w:val="28"/>
          <w:szCs w:val="28"/>
        </w:rPr>
      </w:pPr>
      <w:r>
        <w:rPr>
          <w:sz w:val="28"/>
          <w:szCs w:val="28"/>
        </w:rPr>
        <w:t>Но есть и люди, которые привязаны к внешней форме религии. Это то же, что в истории из Лотосовой Сутры о четырех группах, наполненных высокомерием, и Бодхисаттве Никогда Не Презирающем в век подобия Дхармы. Насколько же велики трудности, с которыми мы сталкиваемся при хранении этой Сутры в нашем веке конца Дхармы. В этом веке никто не может увидеть настоящий дух Лотосовой Сутры, и все становятся врагами Одной Колесницы. И тогда, когда мы начинаем бить в барабаны и произносить Наму-Мё-Хо-Рэн-Гэ-Кё, у некоторых людей появляется злоба и ненависть:</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Люди, не обладающие знанием,</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Будут поносить и оскорблять нас,</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А также побивать мечами и палками”</w:t>
      </w:r>
    </w:p>
    <w:p>
      <w:pPr>
        <w:pStyle w:val="Signature"/>
        <w:ind w:left="0" w:firstLine="540"/>
        <w:jc w:val="both"/>
        <w:rPr>
          <w:i/>
          <w:i/>
          <w:iCs/>
          <w:sz w:val="28"/>
          <w:szCs w:val="28"/>
        </w:rPr>
      </w:pPr>
      <w:r>
        <w:rPr>
          <w:i/>
          <w:iCs/>
          <w:sz w:val="28"/>
          <w:szCs w:val="28"/>
        </w:rPr>
        <w:t>(13-ая глава  “Увещевание держаться твердо”)</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йдутся люди, которые станут злословить,</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Оскорблять того человека,</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Бить его мечами, палками, камнями”</w:t>
      </w:r>
    </w:p>
    <w:p>
      <w:pPr>
        <w:pStyle w:val="Signature"/>
        <w:ind w:left="0" w:firstLine="540"/>
        <w:jc w:val="both"/>
        <w:rPr>
          <w:i/>
          <w:i/>
          <w:iCs/>
          <w:sz w:val="28"/>
          <w:szCs w:val="28"/>
        </w:rPr>
      </w:pPr>
      <w:r>
        <w:rPr>
          <w:i/>
          <w:iCs/>
          <w:sz w:val="28"/>
          <w:szCs w:val="28"/>
        </w:rPr>
        <w:t>(10-ая глава “Учитель Дхармы”)</w:t>
      </w:r>
    </w:p>
    <w:p>
      <w:pPr>
        <w:pStyle w:val="Normal"/>
        <w:ind w:firstLine="540"/>
        <w:jc w:val="both"/>
        <w:rPr>
          <w:sz w:val="28"/>
          <w:szCs w:val="28"/>
        </w:rPr>
      </w:pPr>
      <w:r>
        <w:rPr>
          <w:sz w:val="28"/>
          <w:szCs w:val="28"/>
        </w:rPr>
        <w:t>Это то, с чем сталкивается Бодхисаттва Никогда Не Презирающий, когда почитает, поклоняется и восхваляет природу Будды во всех живых существах:</w:t>
      </w:r>
    </w:p>
    <w:p>
      <w:pPr>
        <w:pStyle w:val="Style18"/>
        <w:widowControl/>
        <w:numPr>
          <w:ilvl w:val="0"/>
          <w:numId w:val="0"/>
        </w:numPr>
        <w:spacing w:lineRule="auto" w:line="240"/>
        <w:ind w:left="0" w:firstLine="540"/>
        <w:rPr>
          <w:rFonts w:ascii="Times New Roman" w:hAnsi="Times New Roman" w:cs="Times New Roman"/>
          <w:b w:val="false"/>
          <w:b w:val="false"/>
          <w:bCs w:val="false"/>
          <w:sz w:val="28"/>
          <w:szCs w:val="28"/>
        </w:rPr>
      </w:pPr>
      <w:r>
        <w:rPr>
          <w:rFonts w:cs="Times New Roman" w:ascii="Times New Roman" w:hAnsi="Times New Roman"/>
          <w:sz w:val="28"/>
          <w:szCs w:val="28"/>
        </w:rPr>
        <w:t>“</w:t>
      </w:r>
      <w:r>
        <w:rPr>
          <w:rFonts w:cs="Times New Roman" w:ascii="Times New Roman" w:hAnsi="Times New Roman"/>
          <w:sz w:val="28"/>
          <w:szCs w:val="28"/>
        </w:rPr>
        <w:t>В четырех группах были такие, кого охватывал гнев, и мысли у которых были нечистыми. Они злословили про этого бхикшу, оскорбляли и поносили его, говоря: “Откуда пришел этот безумный бхикшу, который говорит: “Я не могу заставить себя относиться к вам с презрением”, – и предсказывает, что мы сможем стать буддами? Нам не нужны эти пустые предсказания!”</w:t>
      </w:r>
    </w:p>
    <w:p>
      <w:pPr>
        <w:pStyle w:val="Signature"/>
        <w:ind w:left="0" w:firstLine="540"/>
        <w:jc w:val="both"/>
        <w:rPr>
          <w:i/>
          <w:i/>
          <w:iCs/>
          <w:sz w:val="28"/>
          <w:szCs w:val="28"/>
        </w:rPr>
      </w:pPr>
      <w:r>
        <w:rPr>
          <w:i/>
          <w:iCs/>
          <w:sz w:val="28"/>
          <w:szCs w:val="28"/>
        </w:rPr>
        <w:t>(20-ая глава “Бодхисаттва Никогда Не Презирающий”)</w:t>
      </w:r>
    </w:p>
    <w:p>
      <w:pPr>
        <w:pStyle w:val="Normal"/>
        <w:ind w:firstLine="540"/>
        <w:jc w:val="both"/>
        <w:rPr>
          <w:sz w:val="28"/>
          <w:szCs w:val="28"/>
        </w:rPr>
      </w:pPr>
      <w:r>
        <w:rPr>
          <w:sz w:val="28"/>
          <w:szCs w:val="28"/>
        </w:rPr>
        <w:t>Такова реакция людей, которые привязаны, “прилепились” лишь к внешней форме религии. Они всегда не рады встрече с нами, и при этом говорят: “Перестань этим заниматься. Не говори этого нам. Прекрати! Нам все это не надо. У нас своя религия, у нас своя вера, у нас своя духовная практика и своя молитва. Уходи отсюда!”</w:t>
      </w:r>
    </w:p>
    <w:p>
      <w:pPr>
        <w:pStyle w:val="Style18"/>
        <w:widowControl/>
        <w:numPr>
          <w:ilvl w:val="0"/>
          <w:numId w:val="0"/>
        </w:numPr>
        <w:spacing w:lineRule="auto" w:line="240"/>
        <w:ind w:left="0" w:firstLine="540"/>
        <w:rPr>
          <w:rFonts w:ascii="Times New Roman" w:hAnsi="Times New Roman" w:cs="Times New Roman"/>
          <w:b w:val="false"/>
          <w:b w:val="false"/>
          <w:bCs w:val="false"/>
          <w:sz w:val="28"/>
          <w:szCs w:val="28"/>
        </w:rPr>
      </w:pPr>
      <w:r>
        <w:rPr>
          <w:rFonts w:cs="Times New Roman" w:ascii="Times New Roman" w:hAnsi="Times New Roman"/>
          <w:sz w:val="28"/>
          <w:szCs w:val="28"/>
        </w:rPr>
        <w:t>“…</w:t>
      </w:r>
      <w:r>
        <w:rPr>
          <w:rFonts w:cs="Times New Roman" w:ascii="Times New Roman" w:hAnsi="Times New Roman"/>
          <w:sz w:val="28"/>
          <w:szCs w:val="28"/>
        </w:rPr>
        <w:t>и хотя этого бхикшу постоянно оскорбляли и поносили, в нем никогда не рождался гнев, и он все время говорил эти слова: “...Вы станете буддами!” Когда бхикшу произносил эти слова, люди побивали его палками и камнями, но, отбежав на некоторое расстояние, он опять громким голосом кричал: “Вы все станете буддами!” И так как он всегда говорил эти слова, бхикшу, бхикшуни, упасаки и упасики, переполненные самодовольством, прозвали его Никогда Не Презирающий”.</w:t>
      </w:r>
    </w:p>
    <w:p>
      <w:pPr>
        <w:pStyle w:val="Signature"/>
        <w:ind w:left="0" w:firstLine="540"/>
        <w:jc w:val="both"/>
        <w:rPr>
          <w:i/>
          <w:i/>
          <w:iCs/>
          <w:sz w:val="28"/>
          <w:szCs w:val="28"/>
        </w:rPr>
      </w:pPr>
      <w:r>
        <w:rPr>
          <w:i/>
          <w:iCs/>
          <w:sz w:val="28"/>
          <w:szCs w:val="28"/>
        </w:rPr>
        <w:t>(20-ая глава  “Бодхисаттва Никогда Не Презирающий”)</w:t>
      </w:r>
    </w:p>
    <w:p>
      <w:pPr>
        <w:pStyle w:val="Normal"/>
        <w:ind w:firstLine="540"/>
        <w:jc w:val="both"/>
        <w:rPr>
          <w:sz w:val="28"/>
          <w:szCs w:val="28"/>
        </w:rPr>
      </w:pPr>
      <w:r>
        <w:rPr>
          <w:sz w:val="28"/>
          <w:szCs w:val="28"/>
        </w:rPr>
        <w:t>В этом и заключается практика и хранение Учения Лотосовой Сутры в этом веке – выявить и открыть в людях истинную природу Будды. Практиковать это воистину трудно. После ухода Будды в век конца Дхармы, в злой век, наполненный страхом, широко повсюду практиковать Истинное Учение Лотосовой Сутры – значит почитать всех и поклонятся каждому, выявлять скрытую вечную природу Будды из глубины сознания всех живых существ. Это самое трудное. Для этого нужна великая клятва. Именно поэтому, перед тем как вручить Лотосовую Сутру бодхисаттвам Будда попросил всех дать такую великую клятву:</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Если кто-нибудь после моего ухода</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Будет способен защищать и хранить,</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Читать про себя и читать нараспев эту Сутру,</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Пусть сейчас перед Буддой сам произнесет слова клятвы!..</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Сыны Будды!</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Если кто-нибудь способен защищать Дхарму,</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Пусть даст великую клятву, что сделает все,</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Чтобы Дхарма долго пребывала в мире…</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Добрые сыны!</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Пусть каждый из вас хорошо поразмыслит,</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Это – трудное дело,</w:t>
      </w:r>
    </w:p>
    <w:p>
      <w:pPr>
        <w:pStyle w:val="Style18"/>
        <w:widowControl/>
        <w:numPr>
          <w:ilvl w:val="0"/>
          <w:numId w:val="0"/>
        </w:numPr>
        <w:spacing w:lineRule="auto" w:line="240"/>
        <w:ind w:left="0" w:firstLine="540"/>
        <w:rPr>
          <w:rFonts w:ascii="Times New Roman" w:hAnsi="Times New Roman" w:cs="Times New Roman"/>
          <w:b w:val="false"/>
          <w:b w:val="false"/>
          <w:bCs w:val="false"/>
          <w:sz w:val="28"/>
          <w:szCs w:val="28"/>
        </w:rPr>
      </w:pPr>
      <w:r>
        <w:rPr>
          <w:rFonts w:cs="Times New Roman" w:ascii="Times New Roman" w:hAnsi="Times New Roman"/>
          <w:sz w:val="28"/>
          <w:szCs w:val="28"/>
        </w:rPr>
        <w:t>Поэтому дайте великую клятву!”</w:t>
      </w:r>
    </w:p>
    <w:p>
      <w:pPr>
        <w:pStyle w:val="Signature"/>
        <w:ind w:left="0" w:firstLine="540"/>
        <w:jc w:val="both"/>
        <w:rPr>
          <w:i/>
          <w:i/>
          <w:iCs/>
          <w:sz w:val="28"/>
          <w:szCs w:val="28"/>
        </w:rPr>
      </w:pPr>
      <w:r>
        <w:rPr>
          <w:i/>
          <w:iCs/>
          <w:sz w:val="28"/>
          <w:szCs w:val="28"/>
        </w:rPr>
        <w:t>(11-ая глава  “Видение Драгоценной Ступы”)</w:t>
      </w:r>
    </w:p>
    <w:p>
      <w:pPr>
        <w:pStyle w:val="Normal"/>
        <w:ind w:firstLine="540"/>
        <w:jc w:val="both"/>
        <w:rPr>
          <w:sz w:val="28"/>
          <w:szCs w:val="28"/>
        </w:rPr>
      </w:pPr>
      <w:r>
        <w:rPr>
          <w:sz w:val="28"/>
          <w:szCs w:val="28"/>
        </w:rPr>
        <w:t>Не трудно удалится в горы, практиковать в одиночестве, читая и декламируя Лотосовую Сутру, и заниматься медитацией. Это еще не трудно. Или проводить лекции об истории, доктрине, теории – это также не трудно. Но идти на улицы, идти по городам и селам и посреди множества людей без страха широко выражать истинный дух Лотосовой Сутры – это действительно трудно. Потому что предстоит столкнуться с описанной реакцией людей этого века.</w:t>
      </w:r>
    </w:p>
    <w:p>
      <w:pPr>
        <w:pStyle w:val="Normal"/>
        <w:ind w:firstLine="540"/>
        <w:jc w:val="both"/>
        <w:rPr>
          <w:sz w:val="28"/>
          <w:szCs w:val="28"/>
        </w:rPr>
      </w:pPr>
      <w:r>
        <w:rPr>
          <w:sz w:val="28"/>
          <w:szCs w:val="28"/>
        </w:rPr>
        <w:t>Такой же и настоящий момент в нашей практике в Чечне. Но это естественно после всей проявленной агрессии и расизма российских руководителей. Они не бомбили ни Саратов, ни Москву, ни Санкт-Петербург, но без стыда бомбили и полностью разрушили Грозный и многие чеченские села. У многих людей, столкнувшихся здесь с агрессией и геноцидом, глубоко посеяны семена гнева и ненависти. Но только ненависть и гнев никому не помогут, не спасут ни весь мир, ни их родину. И вот посреди этой ненависти необходимо выявлять истинные силы природы Будды в чеченском народе. В этом единственная наша цель приезда в Чечню.</w:t>
      </w:r>
    </w:p>
    <w:p>
      <w:pPr>
        <w:pStyle w:val="Normal"/>
        <w:ind w:firstLine="540"/>
        <w:jc w:val="both"/>
        <w:rPr>
          <w:sz w:val="28"/>
          <w:szCs w:val="28"/>
        </w:rPr>
      </w:pPr>
      <w:r>
        <w:rPr>
          <w:sz w:val="28"/>
          <w:szCs w:val="28"/>
        </w:rPr>
        <w:t>Убивать людей, по какой бы то ни было причине под клич “Аллах Акбар!” и оправдывать убийства именем Аллаха не может быть принципом универсальной и высшей религии, способной спасти мир. Сегодня нужна религия, которая остановит убийства, презрение и ненависть к кому-либо и принесет уважение всех друг к другу. Тогда появится истинная вера у всех людей во все религии, но не теоретическая, а воплощаемая в жизнь истинными деяниями. Такая религия сегодня необходима…</w:t>
      </w:r>
    </w:p>
    <w:p>
      <w:pPr>
        <w:pStyle w:val="Heading3"/>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6.02.1997, Грозный)</w:t>
      </w:r>
    </w:p>
    <w:p>
      <w:pPr>
        <w:pStyle w:val="Normal"/>
        <w:ind w:firstLine="540"/>
        <w:jc w:val="both"/>
        <w:rPr>
          <w:sz w:val="28"/>
          <w:szCs w:val="28"/>
        </w:rPr>
      </w:pPr>
      <w:r>
        <w:rPr>
          <w:sz w:val="28"/>
          <w:szCs w:val="28"/>
        </w:rPr>
        <w:t>Из-за этой ужасной войны последних двух лет, а также в результате кровавой истории взаимоотношений России с Чечней, сегодня две эти страны стали врагами друг другу. Но, как и любой человек, и Россия и Чечня имеют полную возможность обретения совершенного Просветления и процветания, т.е. обладают природой Будды, которая может быть открыта. Как это сделать?</w:t>
      </w:r>
    </w:p>
    <w:p>
      <w:pPr>
        <w:pStyle w:val="Normal"/>
        <w:ind w:firstLine="540"/>
        <w:jc w:val="both"/>
        <w:rPr>
          <w:sz w:val="28"/>
          <w:szCs w:val="28"/>
        </w:rPr>
      </w:pPr>
      <w:r>
        <w:rPr>
          <w:sz w:val="28"/>
          <w:szCs w:val="28"/>
        </w:rPr>
        <w:t>Этому учит Лотосовая Сутра. Но изучать и практиковать Лотосовую Сутру – это не значит следовать какой-то религии. Согласно примеру Будды Шакьямуни открыть природу Будды возможно только служением и даянием своему народу, как Учителю, не ощущая ни гнева, ни усталости, но испытывая при этом только радость. Это и есть обучение глубочайшей истине всех религий – Лотосовой Сутре.</w:t>
      </w:r>
    </w:p>
    <w:p>
      <w:pPr>
        <w:pStyle w:val="Normal"/>
        <w:ind w:firstLine="540"/>
        <w:jc w:val="both"/>
        <w:rPr>
          <w:sz w:val="28"/>
          <w:szCs w:val="28"/>
        </w:rPr>
      </w:pPr>
      <w:r>
        <w:rPr>
          <w:sz w:val="28"/>
          <w:szCs w:val="28"/>
        </w:rPr>
        <w:t>Здесь в Чечне из-за враждебности и ненависти друг к другу двух стран проявился ад. Но из этого опыта оба народа должны извлечь самое глубокое учение. Показать его – в этом и заключается только Одна Великая Причина того, почему мы пришли в Чечню, ударяя в барабаны и произнося Наму-Мё-Хо-Рэн-Гэ-Кё.</w:t>
      </w:r>
    </w:p>
    <w:p>
      <w:pPr>
        <w:pStyle w:val="Normal"/>
        <w:ind w:firstLine="540"/>
        <w:jc w:val="both"/>
        <w:rPr>
          <w:sz w:val="28"/>
          <w:szCs w:val="28"/>
        </w:rPr>
      </w:pPr>
      <w:r>
        <w:rPr>
          <w:sz w:val="28"/>
          <w:szCs w:val="28"/>
        </w:rPr>
        <w:t>Сегодня единственный путь изучения Лотосовой Сутры – не через теорию, доктрину или догму, но через звуки барабана и Наму-Мё-Хо-Рэн-Гэ-Кё, а также через нашу практику почитания каждого. Вследствие этой практики мы сталкиваемся также со многими трудностями и опасностью. Но именно таков тот путь, благодаря которому в этом аду начинает проявляться мир Будды. Не нужно ни теорий, ни проповедей.</w:t>
      </w:r>
    </w:p>
    <w:p>
      <w:pPr>
        <w:pStyle w:val="Normal"/>
        <w:ind w:firstLine="540"/>
        <w:jc w:val="both"/>
        <w:rPr>
          <w:sz w:val="28"/>
          <w:szCs w:val="28"/>
        </w:rPr>
      </w:pPr>
      <w:r>
        <w:rPr>
          <w:sz w:val="28"/>
          <w:szCs w:val="28"/>
        </w:rPr>
        <w:t>Цель нашего приезда сюда, на эту землю, заключается в том, чтобы бить в барабаны и произносить Наму-Мё-Хо-Рэн-Гэ-Кё. Мы, несколько монахов, уже это делали и делаем. В этом и заключается сегодня предназначение бодхисаттв, выпрыгнувших из-под земли.</w:t>
      </w:r>
    </w:p>
    <w:p>
      <w:pPr>
        <w:pStyle w:val="Normal"/>
        <w:ind w:firstLine="540"/>
        <w:jc w:val="both"/>
        <w:rPr>
          <w:sz w:val="28"/>
          <w:szCs w:val="28"/>
        </w:rPr>
      </w:pPr>
      <w:r>
        <w:rPr>
          <w:sz w:val="28"/>
          <w:szCs w:val="28"/>
        </w:rPr>
        <w:t>На земле Европы, где проходило разделение на капиталистический и коммунистический блоки, от которого мог быть уничтожен весь мир, уже звучали барабаны и Наму-Мё-Хо-Рэн-Гэ-Кё. Это уже настоящая история, которую сделали всего несколько человек. Это история и пример того, как сегодня в злой век, наполненный страхом, вместо появления ада в этом мире должен проявится мир Будды. В Европе он проявился в виде ступы с шарирой Будды в самом центре Лондона. Подобное было и во время войны в Персидском заливе, ставшей конфликтом между исламским миром и христианскими странами, когда на земле Ирака появился ад. Обе стороны были наполнены злобой и ненавистью. Посреди этого огня и разрушений также благодаря нескольким людям, звучало Наму-Мё-Хо-Рэн-Гэ-Кё, и находилась шарира Будды. Так действительно было. То же самое и здесь в Чечне.</w:t>
      </w:r>
    </w:p>
    <w:p>
      <w:pPr>
        <w:pStyle w:val="Normal"/>
        <w:ind w:firstLine="540"/>
        <w:jc w:val="both"/>
        <w:rPr>
          <w:sz w:val="28"/>
          <w:szCs w:val="28"/>
        </w:rPr>
      </w:pPr>
      <w:r>
        <w:rPr>
          <w:sz w:val="28"/>
          <w:szCs w:val="28"/>
        </w:rPr>
        <w:t>Когда люди считают себя врагами и испытывают друг другу только злобу и ненависть, то это ведет к миру ада, который проявляется в человеческом мире. Но те, кто ищут Великую Дхарму, в таком аду должны учится Лотосовой Сутре. Тогда этот ад станет Буддой. Такова сила практики Лотосовой Сутры.</w:t>
      </w:r>
    </w:p>
    <w:p>
      <w:pPr>
        <w:pStyle w:val="Normal"/>
        <w:ind w:firstLine="540"/>
        <w:jc w:val="both"/>
        <w:rPr>
          <w:sz w:val="28"/>
          <w:szCs w:val="28"/>
        </w:rPr>
      </w:pPr>
      <w:r>
        <w:rPr>
          <w:sz w:val="28"/>
          <w:szCs w:val="28"/>
        </w:rPr>
        <w:t>И мы делали это, хотя и не обладаем какими-либо знаниями или мудростью. Мы такие же, как все, наполнены желаниями и неведением. Тем не менее, хранение этой Сутры приносит те же блага, какие приносит Будда Татхагата, и способно преобразовать мир ада в мир Будды. И благодаря нашему пребыванию здесь чеченский народ также сможет реализовать свою Лотосовую Сутру, которая всегда у него внутри. Народы России также смогут реализовать Лотосовую Сутру благодаря нашей практике. Этот процесс уже начался. В этом и заключается наша миссия в Чечне, которая уже состоялась. И никто изменить этого уже не сможет.</w:t>
      </w:r>
    </w:p>
    <w:p>
      <w:pPr>
        <w:pStyle w:val="Normal"/>
        <w:ind w:firstLine="540"/>
        <w:jc w:val="both"/>
        <w:rPr>
          <w:sz w:val="28"/>
          <w:szCs w:val="28"/>
        </w:rPr>
      </w:pPr>
      <w:r>
        <w:rPr>
          <w:sz w:val="28"/>
          <w:szCs w:val="28"/>
        </w:rPr>
        <w:t>Именно так бодхисаттвы, будучи обыкновенными людьми, в этом злом веке, наполненном страхом, хранят и практикуют Лотосовую Сутру. Мы должны всегда помнить и никогда не забывать только эту Одну Великую Причину практики Лотосовой Сутры.</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азрушить веру в силу насилия и оружия</w:t>
      </w:r>
    </w:p>
    <w:p>
      <w:pPr>
        <w:pStyle w:val="Ee"/>
        <w:widowControl/>
        <w:spacing w:lineRule="auto" w:line="240" w:before="0" w:after="0"/>
        <w:ind w:firstLine="540"/>
        <w:jc w:val="both"/>
        <w:rPr>
          <w:sz w:val="28"/>
          <w:szCs w:val="28"/>
        </w:rPr>
      </w:pPr>
      <w:r>
        <w:rPr>
          <w:sz w:val="28"/>
          <w:szCs w:val="28"/>
        </w:rPr>
        <w:t>(25.02.2000, Москва)</w:t>
      </w:r>
    </w:p>
    <w:p>
      <w:pPr>
        <w:pStyle w:val="Normal"/>
        <w:ind w:firstLine="540"/>
        <w:jc w:val="both"/>
        <w:rPr>
          <w:sz w:val="28"/>
          <w:szCs w:val="28"/>
        </w:rPr>
      </w:pPr>
      <w:r>
        <w:rPr>
          <w:sz w:val="28"/>
          <w:szCs w:val="28"/>
        </w:rPr>
        <w:t>С тех пор как начался этот новый 2000 год и с ним новый век, вся наша деятельность была направлена, в основном, на практику в Москве в стремлении остановить войну в Чечне. Я почти не обращал внимания ни на какие другие дела, и посвятил всего себя только этой единственной цели – установлению справедливости, спокойствия и мира в Чечне и в России в целом.</w:t>
      </w:r>
    </w:p>
    <w:p>
      <w:pPr>
        <w:pStyle w:val="Normal"/>
        <w:ind w:firstLine="540"/>
        <w:jc w:val="both"/>
        <w:rPr>
          <w:sz w:val="28"/>
          <w:szCs w:val="28"/>
        </w:rPr>
      </w:pPr>
      <w:r>
        <w:rPr>
          <w:sz w:val="28"/>
          <w:szCs w:val="28"/>
        </w:rPr>
        <w:t>Для развития дальнейших шагов в этом направлении уже завтра я полечу в Японию. Со мной в Японию поедут еще трое человек: Мадина Магомадова, представляющая правозащитную организацию “Матери Чечни”, Виктор Попков, наш давний знакомый из Москвы, старообрядец, правозащитник и миротворец общества ОМЕГА, и, наконец, Крис Хантер, квакер из Англии, руководитель Центра миротворчества и общественного развития в России. Эта поездка уже давно намечалась и сейчас, наконец, осуществляется. Мы вчетвером, примерно неделю проведем в Токио, где будем выступать, и рассказывать людям о трагической ситуации в Чечне, о которой люди в других странах, и в Японии особенно, знают очень мало и не очень беспокоятся.</w:t>
      </w:r>
    </w:p>
    <w:p>
      <w:pPr>
        <w:pStyle w:val="Normal"/>
        <w:ind w:firstLine="540"/>
        <w:jc w:val="both"/>
        <w:rPr>
          <w:sz w:val="28"/>
          <w:szCs w:val="28"/>
        </w:rPr>
      </w:pPr>
      <w:r>
        <w:rPr>
          <w:sz w:val="28"/>
          <w:szCs w:val="28"/>
        </w:rPr>
        <w:t>Затем, скорее всего, я полечу в Европу, чтобы подготовить, пригласить и собрать в течение месяца в Москве, видных деятелей и активистов миротворческого движения из Европы, Америки и Японии, озабоченных ситуацией в Чечне. И затем, как я рассчитываю, вместе с ними из  Москвы мы направимся в Назрань в регион конфликта, чтобы остановить войну в Чечне. Воплотятся ли в жизнь эти планы – неизвестно. Но сейчас все усилия должны быть сосредоточены в одном направлении – остановить кровопролитие.</w:t>
      </w:r>
    </w:p>
    <w:p>
      <w:pPr>
        <w:pStyle w:val="Normal"/>
        <w:ind w:firstLine="540"/>
        <w:jc w:val="both"/>
        <w:rPr>
          <w:sz w:val="28"/>
          <w:szCs w:val="28"/>
        </w:rPr>
      </w:pPr>
      <w:r>
        <w:rPr>
          <w:sz w:val="28"/>
          <w:szCs w:val="28"/>
        </w:rPr>
        <w:t>В сегодняшнем мире кровь льется не только в Чечне. Есть и множество других горячих точек на планете, где не прекращаются убийства и разрушения. Такова печальная особенность этого 20-го века, которая теперь распространяется, к великому сожалению, уже и на XXI век.</w:t>
      </w:r>
    </w:p>
    <w:p>
      <w:pPr>
        <w:pStyle w:val="Normal"/>
        <w:ind w:firstLine="540"/>
        <w:jc w:val="both"/>
        <w:rPr>
          <w:sz w:val="28"/>
          <w:szCs w:val="28"/>
        </w:rPr>
      </w:pPr>
      <w:r>
        <w:rPr>
          <w:sz w:val="28"/>
          <w:szCs w:val="28"/>
        </w:rPr>
        <w:t>Сегодня в мире нет практически ни одного государства, которое бы не обладало огромным арсеналом оружия и значительной армией. Все это в целом составляет гигантскую машину насилия, несущую в себе величайшую убийственную и разрушительную силу. Эта машина насилия ежегодно поглощает сотни тысяч ни в чем неповинных людей, разрушая целые страны. Государства же в лице их правительств всегда стоят на позиции оправдания этих преступлений, возлагая свою вину на отдельные группы людей, называя их “бандитами”, “экстремистами”, “фундаменталистами”, “сепаратистами”, “националистами”, “исламистами”, “незаконными вооруженными формированиями”. Регулярно, пользуясь средствами массовой информации, государство фабрикует все новые и новые ярлыки, формируя тем самым негативное общественное сознание, одновременно оправдывая массовые убийства и геноцид, творимые собственными руками, посредством машины насилия и принуждения, опираясь на силу оружия, при помощи которого управляет каждым человеком и всем обществом в целом. Этот принцип, заложенный в основу любого современного государства, и есть главная причина кровопролитий.</w:t>
      </w:r>
    </w:p>
    <w:p>
      <w:pPr>
        <w:pStyle w:val="Normal"/>
        <w:ind w:firstLine="540"/>
        <w:jc w:val="both"/>
        <w:rPr>
          <w:sz w:val="28"/>
          <w:szCs w:val="28"/>
        </w:rPr>
      </w:pPr>
      <w:r>
        <w:rPr>
          <w:sz w:val="28"/>
          <w:szCs w:val="28"/>
        </w:rPr>
        <w:t>Пока вопрос Чечни не будет решен ненасильственным способом, невозможно говорить о каком-то мирном будущем на Земле. С момента, когда мы начали бить в барабаны в Чечне, эта работа бодхисаттвы должна продолжаться до своего полного завершения. Мы не должны останавливаться на полпути. Это самая трудная, но и самая важная практика бодхисаттвы в этой стране. Эта практика для того, чтобы победить полчища Мары современной цивилизации. Как известно мы не сражаемся с Марой силой автоматов, танков, ракет или бомб. Мы побеждаем и разбиваем его полчища, величайшую силу уничтожения и разрушения только ударяя в барабан, только поклоняясь, только истинным хранением Лотосовой Сутры. Это последняя и решающая битва, из которой бодхисаттва должен выйти победителем, чтобы спасти человечество в этом веке, наполненном страхом.</w:t>
      </w:r>
    </w:p>
    <w:p>
      <w:pPr>
        <w:pStyle w:val="Normal"/>
        <w:ind w:firstLine="540"/>
        <w:jc w:val="both"/>
        <w:rPr/>
      </w:pPr>
      <w:r>
        <w:rPr>
          <w:sz w:val="28"/>
          <w:szCs w:val="28"/>
        </w:rPr>
        <w:t xml:space="preserve">Чечня является для нас сейчас таким Местом Пути. Наше Место Пути сегодня – это не обязательно традиционное </w:t>
      </w:r>
      <w:r>
        <w:rPr>
          <w:i/>
          <w:iCs/>
          <w:sz w:val="28"/>
          <w:szCs w:val="28"/>
        </w:rPr>
        <w:t>додзё</w:t>
      </w:r>
      <w:r>
        <w:rPr>
          <w:sz w:val="28"/>
          <w:szCs w:val="28"/>
        </w:rPr>
        <w:t xml:space="preserve"> или храм, не обязательно оно находится перед алтарем или ступой. Истинное Место Пути – там, где мы должны победить полчища Мары и обрести ануттара-самьяк-самбодхи. Это место, где мы в полном смысле можем практиковать Лотосовую Сутру. И такое место истинной практики Лотосовой Сутры для нас сегодня – именно Чечня. Время такой практики вскоре наступит, а пока это всего лишь приготовления. Если в Чечне мы будем побеждены и не сможем разрушить полчища Мары, то не сможем одолеть Мару также и ни в каком другом месте.</w:t>
      </w:r>
    </w:p>
    <w:p>
      <w:pPr>
        <w:pStyle w:val="Normal"/>
        <w:ind w:firstLine="540"/>
        <w:jc w:val="both"/>
        <w:rPr>
          <w:sz w:val="28"/>
          <w:szCs w:val="28"/>
        </w:rPr>
      </w:pPr>
      <w:r>
        <w:rPr>
          <w:sz w:val="28"/>
          <w:szCs w:val="28"/>
        </w:rPr>
        <w:t>Например, другой сложнейший узел насилия, сложившийся между Индией и Пакистаном, так и не развязан за последние 50 лет. Пол столетия назад Индия во главе с Махатмой Ганди исключительно путем ненасилия обрела свободу без вооруженной борьбы, добилась независимости от сильнейшей мировой империи – Великобритании. Но сегодня эта же Индия силой оружия пытается подавить движение за отделение Кашмира и Пенджаба. Эта же Индия сегодня уже обладает ядерным оружием, и сделала реальной угрозу ядерной катастрофы в этой части света. Примерно то же, что происходит в Чечне, имеет место и в Кашмире. Подобное может случится и в Тибете. На нашей планете есть много так называемых горячих точек, охваченных великим огнем насилия.</w:t>
      </w:r>
    </w:p>
    <w:p>
      <w:pPr>
        <w:pStyle w:val="Normal"/>
        <w:ind w:firstLine="540"/>
        <w:jc w:val="both"/>
        <w:rPr>
          <w:sz w:val="28"/>
          <w:szCs w:val="28"/>
        </w:rPr>
      </w:pPr>
      <w:r>
        <w:rPr>
          <w:sz w:val="28"/>
          <w:szCs w:val="28"/>
        </w:rPr>
        <w:t>Но здесь и сейчас, в этой стране остановить войну в Чечне – главная цель практики нашей Сангхи. В этом – основная задача сегодня нашей Сангхи Ниппондзан Мёходзи, где бы мы не находились – в России, на Украине, в Чечне, в Японии или в Западной Европе.</w:t>
      </w:r>
    </w:p>
    <w:p>
      <w:pPr>
        <w:pStyle w:val="Normal"/>
        <w:ind w:firstLine="540"/>
        <w:jc w:val="both"/>
        <w:rPr>
          <w:sz w:val="28"/>
          <w:szCs w:val="28"/>
        </w:rPr>
      </w:pPr>
      <w:r>
        <w:rPr>
          <w:sz w:val="28"/>
          <w:szCs w:val="28"/>
        </w:rPr>
        <w:t>Для того, чтобы не терять из виду главную задачу и действительную цель нашей практики бодхисаттвы, когда я уеду в Японию, все вы усердно продвигайтесь в совершенствовании, углубляйте свою веру в Учение Лотосовой Сутры и применяйте ее каждый день на практике. Где бы мы не практиковали, мы можем посвящать свою молитву этой высочайшей цели. Бьем ли мы в барабаны на улицах Москвы, или же бьем в большой барабан в монашеской обители в Харькове, или еще где-то, с миротворческой миссией в Чечне, в Японии или в Европе, всегда мы посвящаем свою молитву и звуки барабанов спасению всего мира, стремлению вывести человечество из горящего дома насилия и войн, принести на землю истинный мир и покой.</w:t>
      </w:r>
    </w:p>
    <w:p>
      <w:pPr>
        <w:pStyle w:val="Normal"/>
        <w:ind w:firstLine="540"/>
        <w:jc w:val="both"/>
        <w:rPr>
          <w:sz w:val="28"/>
          <w:szCs w:val="28"/>
        </w:rPr>
      </w:pPr>
      <w:r>
        <w:rPr>
          <w:sz w:val="28"/>
          <w:szCs w:val="28"/>
        </w:rPr>
        <w:t>Проблема человечества – не политическая, не экономическая, не военная. Она своими глубочайшими корнями уходит в неведение, жажду и ненависть. Она исходит из этих трех ядов, отравляющих сознание.</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удды, спасающие миры,</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Пребывая в великих</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Божественных “проникновениях”,</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Чтобы радовать живых существ.</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Показывают свои неисчислимые</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Божественные силы.</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Своими языками</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Они дотягиваются до неба Брахмы</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И испускают из своих тел</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Неисчислимые лучи.</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Они показывают эти редкостные дела</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Ради тех, кто ищет Путь Будды.</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Звуки, когда будды кашлянули,</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А также звуки, когда они щелкнули пальцами,</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Были слышны повсюду</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В странах десяти сторон света,</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И земли там сотряслись шестью способами.</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Так как после ухода Будды</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Достойные сыны смогут хранить эту Сутру,</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Будды возрадовались</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И показали свои неисчислимые</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Божественные силы”.</w:t>
      </w:r>
    </w:p>
    <w:p>
      <w:pPr>
        <w:pStyle w:val="Signature"/>
        <w:ind w:left="0" w:firstLine="540"/>
        <w:jc w:val="both"/>
        <w:rPr>
          <w:i/>
          <w:i/>
          <w:iCs/>
          <w:sz w:val="28"/>
          <w:szCs w:val="28"/>
        </w:rPr>
      </w:pPr>
      <w:r>
        <w:rPr>
          <w:i/>
          <w:iCs/>
          <w:sz w:val="28"/>
          <w:szCs w:val="28"/>
        </w:rPr>
        <w:t>(из гатхи 21-ой главы “Божественные силы Татхагаты”)</w:t>
      </w:r>
    </w:p>
    <w:p>
      <w:pPr>
        <w:pStyle w:val="Psbasedon0"/>
        <w:widowControl/>
        <w:spacing w:lineRule="auto" w:line="240"/>
        <w:ind w:firstLine="540"/>
        <w:rPr>
          <w:sz w:val="28"/>
          <w:szCs w:val="28"/>
        </w:rPr>
      </w:pPr>
      <w:r>
        <w:rPr>
          <w:sz w:val="28"/>
          <w:szCs w:val="28"/>
        </w:rPr>
        <w:t>Все будды, пребывающие в десяти сторонах света сейчас, все будды прошлого и будущего вместе проявят свои неисчислимые божественные силы для тех, кто хранит эту Сутру в этом веке. Такова клятва всех будд из 21-ой главы Лотосовой Сутры.</w:t>
      </w:r>
    </w:p>
    <w:p>
      <w:pPr>
        <w:pStyle w:val="Psbasedon0"/>
        <w:widowControl/>
        <w:spacing w:lineRule="auto" w:line="240"/>
        <w:ind w:firstLine="540"/>
        <w:rPr>
          <w:sz w:val="28"/>
          <w:szCs w:val="28"/>
        </w:rPr>
      </w:pPr>
      <w:r>
        <w:rPr>
          <w:sz w:val="28"/>
          <w:szCs w:val="28"/>
        </w:rPr>
        <w:t>Завтра утром я уезжаю довольно рано. Встанем мы как обычно, в 6 часов. Проведем непродолжительную, на полчаса, церемонию. И уже в 8 часов, после быстрых сборов и легкого завтрака, мне нужно будет выезжать в аэропорт, чтобы успеть на свой рейс в Японию...</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ечь на антивоенном митинге на Пушкинской площади в Москве</w:t>
      </w:r>
    </w:p>
    <w:p>
      <w:pPr>
        <w:pStyle w:val="Ee"/>
        <w:widowControl/>
        <w:spacing w:lineRule="auto" w:line="240" w:before="0" w:after="0"/>
        <w:ind w:firstLine="540"/>
        <w:jc w:val="both"/>
        <w:rPr>
          <w:sz w:val="28"/>
          <w:szCs w:val="28"/>
        </w:rPr>
      </w:pPr>
      <w:r>
        <w:rPr>
          <w:sz w:val="28"/>
          <w:szCs w:val="28"/>
        </w:rPr>
        <w:t>(19.03.2000)</w:t>
      </w:r>
    </w:p>
    <w:p>
      <w:pPr>
        <w:pStyle w:val="Normal"/>
        <w:ind w:firstLine="540"/>
        <w:jc w:val="both"/>
        <w:rPr>
          <w:sz w:val="28"/>
          <w:szCs w:val="28"/>
        </w:rPr>
      </w:pPr>
      <w:r>
        <w:rPr>
          <w:sz w:val="28"/>
          <w:szCs w:val="28"/>
        </w:rPr>
        <w:t>Друзья!</w:t>
      </w:r>
    </w:p>
    <w:p>
      <w:pPr>
        <w:pStyle w:val="Normal"/>
        <w:ind w:firstLine="540"/>
        <w:jc w:val="both"/>
        <w:rPr>
          <w:sz w:val="28"/>
          <w:szCs w:val="28"/>
        </w:rPr>
      </w:pPr>
      <w:r>
        <w:rPr>
          <w:sz w:val="28"/>
          <w:szCs w:val="28"/>
        </w:rPr>
        <w:t>То, что происходит в Чечне – это геноцид, преступление против человечества, военное преступление, преступление против цивилизации и против самой жизни! Международное сообщество виновно в том, что до сих пор внятно не назвало вещи, которые там творятся, своими именами.</w:t>
      </w:r>
    </w:p>
    <w:p>
      <w:pPr>
        <w:pStyle w:val="Normal"/>
        <w:ind w:firstLine="540"/>
        <w:jc w:val="both"/>
        <w:rPr>
          <w:sz w:val="28"/>
          <w:szCs w:val="28"/>
        </w:rPr>
      </w:pPr>
      <w:r>
        <w:rPr>
          <w:sz w:val="28"/>
          <w:szCs w:val="28"/>
        </w:rPr>
        <w:t>Фашисты, совершавшие во время Второй Мировой войны такие преступления, как холокост, уничтожение людей в Освенциме, были осуждены Нюрнбергским трибуналом и понесли суровое наказание. Японские милитаристы, по окончании войны, предстали перед военным трибуналом в Токио. Таким же образом должны быть привлечены к ответственности и люди, на чьих руках кровь погибших в Чечне. В самое ближайшее время должен быть создан международный уголовный трибунал по военным преступлениям, совершенным в Чечне.</w:t>
      </w:r>
    </w:p>
    <w:p>
      <w:pPr>
        <w:pStyle w:val="Normal"/>
        <w:ind w:firstLine="540"/>
        <w:jc w:val="both"/>
        <w:rPr>
          <w:sz w:val="28"/>
          <w:szCs w:val="28"/>
        </w:rPr>
      </w:pPr>
      <w:r>
        <w:rPr>
          <w:sz w:val="28"/>
          <w:szCs w:val="28"/>
        </w:rPr>
        <w:t>Кто несет ответственность за эти преступления? Прежде всего, это нынешний руководитель страны – Путин; развязавшие войну генералы. А также религиозные лидеры народа, публично оправдывающие и благословляющие на убийства людей. Когда-нибудь за это придется отвечать перед всем миром и, в первую очередь, перед своей совестью. Вы знаете, что недавно Папе Римскому пришлось покаяться официально и публично во всех грехах и преступлениях, которые были совершены католической церковью за всю историю ее существования.</w:t>
      </w:r>
    </w:p>
    <w:p>
      <w:pPr>
        <w:pStyle w:val="Normal"/>
        <w:ind w:firstLine="540"/>
        <w:jc w:val="both"/>
        <w:rPr>
          <w:sz w:val="28"/>
          <w:szCs w:val="28"/>
        </w:rPr>
      </w:pPr>
      <w:r>
        <w:rPr>
          <w:sz w:val="28"/>
          <w:szCs w:val="28"/>
        </w:rPr>
        <w:t>На России лежит историческая вина перед чеченским народом за всю боль и невосполнимые утраты, которые он потерпел за все время взаимоотношений с Российской империей.</w:t>
      </w:r>
    </w:p>
    <w:p>
      <w:pPr>
        <w:pStyle w:val="Normal"/>
        <w:ind w:firstLine="540"/>
        <w:jc w:val="both"/>
        <w:rPr>
          <w:sz w:val="28"/>
          <w:szCs w:val="28"/>
        </w:rPr>
      </w:pPr>
      <w:r>
        <w:rPr>
          <w:sz w:val="28"/>
          <w:szCs w:val="28"/>
        </w:rPr>
        <w:t>Что сегодня является самым насущным для России? Не материальное процветание и экономические реформы, не твердое и сильное государство – а покаяние! Только оно способно сегодня принести в общество примирение и взаимоуважение. И только тогда возможно подлинное развитие и процветание страны.</w:t>
      </w:r>
    </w:p>
    <w:p>
      <w:pPr>
        <w:pStyle w:val="Normal"/>
        <w:ind w:firstLine="540"/>
        <w:jc w:val="both"/>
        <w:rPr>
          <w:sz w:val="28"/>
          <w:szCs w:val="28"/>
        </w:rPr>
      </w:pPr>
      <w:r>
        <w:rPr>
          <w:sz w:val="28"/>
          <w:szCs w:val="28"/>
        </w:rPr>
        <w:t>Я искренне молюсь о том, чтобы российское общество открыло глаза и выбрало правильный Путь!</w:t>
      </w:r>
    </w:p>
    <w:p>
      <w:pPr>
        <w:pStyle w:val="Normal"/>
        <w:ind w:firstLine="540"/>
        <w:jc w:val="both"/>
        <w:rPr>
          <w:sz w:val="28"/>
          <w:szCs w:val="28"/>
        </w:rPr>
      </w:pPr>
      <w:r>
        <w:rPr>
          <w:sz w:val="28"/>
          <w:szCs w:val="28"/>
        </w:rPr>
        <w:t>Мир – России, свободу – Чечне!</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оповедь после антивоенного митинга в Москве</w:t>
      </w:r>
    </w:p>
    <w:p>
      <w:pPr>
        <w:pStyle w:val="Ee"/>
        <w:widowControl/>
        <w:spacing w:lineRule="auto" w:line="240" w:before="0" w:after="0"/>
        <w:ind w:firstLine="540"/>
        <w:jc w:val="both"/>
        <w:rPr>
          <w:sz w:val="28"/>
          <w:szCs w:val="28"/>
        </w:rPr>
      </w:pPr>
      <w:r>
        <w:rPr>
          <w:sz w:val="28"/>
          <w:szCs w:val="28"/>
        </w:rPr>
        <w:t>(19.03.2000)</w:t>
      </w:r>
    </w:p>
    <w:p>
      <w:pPr>
        <w:pStyle w:val="Normal"/>
        <w:ind w:firstLine="540"/>
        <w:jc w:val="both"/>
        <w:rPr>
          <w:sz w:val="28"/>
          <w:szCs w:val="28"/>
        </w:rPr>
      </w:pPr>
      <w:r>
        <w:rPr>
          <w:sz w:val="28"/>
          <w:szCs w:val="28"/>
        </w:rPr>
        <w:t>Сегодня в Москве состоялся самый многолюдный за последние месяцы митинг против войны в Чечне. Конечно, по сравнению с прошлой войной, а также с проблемами, стоящими перед Россией, этот митинг ничтожен, настолько он малочисленен. И этот факт сам по себе свидетельствует о глубине болезни всего российского общества – насколько люди стали эгоистичными, слепыми, невежественными, не заботящимися ни о своей стране, ни о ее будущем. Такое отношение разрушает общество изнутри. Но это относится не  только к России, такова реальность современного мира.</w:t>
      </w:r>
    </w:p>
    <w:p>
      <w:pPr>
        <w:pStyle w:val="Normal"/>
        <w:ind w:firstLine="540"/>
        <w:jc w:val="both"/>
        <w:rPr/>
      </w:pPr>
      <w:r>
        <w:rPr>
          <w:sz w:val="28"/>
          <w:szCs w:val="28"/>
        </w:rPr>
        <w:t xml:space="preserve">В отрывке из Сутры, который мы сегодня читали, мир сравнивается с горящим домом. Мир, в котором мы рождаемся, живем и умираем, подобен горящему дому, охваченному великим огнем. Великий огонь – страдания жизни и смерти. Они являются результатом, продуктом нашей кармы, проистекающей от безначального неведения – авидьи. Страх, боль, страдания – основные черты этого мира, являющегося большим горящим домом. Но в этом горящем доме есть выход – дверь к освобождению. Будда говорит: </w:t>
      </w:r>
      <w:r>
        <w:rPr>
          <w:b/>
          <w:bCs/>
          <w:i/>
          <w:iCs/>
          <w:sz w:val="28"/>
          <w:szCs w:val="28"/>
        </w:rPr>
        <w:t>“Эти три мира – мои, и обитающие в них живые существа – мои дети”</w:t>
      </w:r>
      <w:r>
        <w:rPr>
          <w:i/>
          <w:iCs/>
          <w:sz w:val="28"/>
          <w:szCs w:val="28"/>
        </w:rPr>
        <w:t>.</w:t>
      </w:r>
      <w:r>
        <w:rPr>
          <w:sz w:val="28"/>
          <w:szCs w:val="28"/>
        </w:rPr>
        <w:t xml:space="preserve"> Живые существа – значит все, не только люди, буддисты, последователи других религий, атеисты, но и другие живые существа. Будда говорит, что они – его дети. С самого начала отец и дети – это одно целое. Природа Будды присуща всем живым существам. Природа Будды может развиться и тогда живое существо становится Буддой. Становление живых существ буддами, называется Не Имеющий Высшего Предела Путь. На этом Пути все живые существа становятся бодхисаттвами.</w:t>
      </w:r>
    </w:p>
    <w:p>
      <w:pPr>
        <w:pStyle w:val="Normal"/>
        <w:ind w:firstLine="540"/>
        <w:jc w:val="both"/>
        <w:rPr>
          <w:sz w:val="28"/>
          <w:szCs w:val="28"/>
        </w:rPr>
      </w:pPr>
      <w:r>
        <w:rPr>
          <w:sz w:val="28"/>
          <w:szCs w:val="28"/>
        </w:rPr>
        <w:t>Сегодня  в мире повсюду убийства, разрушения, огонь, страх, страдания. Сутра говорит о том, что корни страданий, их причина – желания. Освобождение от желаний – первый шаг на пути  к освобождению. Страдания современного века проистекают от бесконечных земных желаний: “я хочу это, я хочу больше, я не хочу ничего потерять, наоборот хочу накопить”. Человек хочет больше и больше, и это называется прогресс, развитая цивилизация.</w:t>
      </w:r>
    </w:p>
    <w:p>
      <w:pPr>
        <w:pStyle w:val="Normal"/>
        <w:ind w:firstLine="540"/>
        <w:jc w:val="both"/>
        <w:rPr>
          <w:sz w:val="28"/>
          <w:szCs w:val="28"/>
        </w:rPr>
      </w:pPr>
      <w:r>
        <w:rPr>
          <w:sz w:val="28"/>
          <w:szCs w:val="28"/>
        </w:rPr>
        <w:t>В чем ее характер – желание иметь больше и больше. Хорошо бы иметь 100 долларов, нет, сто – мало, надо больше – 200, да нет, 200 – это тоже мало –  надо 500, нет лучше 1000, нет, я хочу миллион. Нет, миллиона мало – нужны миллиарды. Каждый человек или группа людей, фирма, компания, все люди охвачены такими безумными желаниями, иметь больше и больше. Сила этих желаний ведет к разрушению всего мира. Возгорается огонь войны. Война – столкновение желаний. Те, кто развязали войну, Путин и его правительство, генералы, или те, кто с чеченской стороны – что они хотят? Хотят обладать территорией, нефтяной трубой, хотят зарабатывать миллионы долларов. Но каков результат? Тысячи людей убиты. Вся страна разрушена. Россия наполнена страхом и ложью, все под прессом партии войны. Ни в чем нет правды, истина попирается. Ложь – то, что говорит президент, что говорят средства массовой информации.</w:t>
      </w:r>
    </w:p>
    <w:p>
      <w:pPr>
        <w:pStyle w:val="Normal"/>
        <w:ind w:firstLine="540"/>
        <w:jc w:val="both"/>
        <w:rPr>
          <w:sz w:val="28"/>
          <w:szCs w:val="28"/>
        </w:rPr>
      </w:pPr>
      <w:r>
        <w:rPr>
          <w:sz w:val="28"/>
          <w:szCs w:val="28"/>
        </w:rPr>
        <w:t>Патриарх Алексий открыто говорит ложь. Что может оправдывать убийства тысяч людей? С такой ложью, откуда взяться миру, как может установиться доверие между людьми! Для этого нет фундамента в обществе. Оно разрушится из-за желаний. Сутра говорит – корни страданий – желания. Освобождение от желаний есть Путь к избавлению от страданий. Это называется колесницей. Существует много колесниц, которые освобождают нас от желаний. Но освободиться от желаний лично – не является окончательным освобождением. Наивысшее истинное освобождение заключается в том, чтобы обрести Мудрость Будды когда все станут буддами. Этот Путь называется Колесницей Будды или Одной Колесницей, он также называется Лотосовой Сутрой.</w:t>
      </w:r>
    </w:p>
    <w:p>
      <w:pPr>
        <w:pStyle w:val="Normal"/>
        <w:ind w:firstLine="540"/>
        <w:jc w:val="both"/>
        <w:rPr>
          <w:sz w:val="28"/>
          <w:szCs w:val="28"/>
        </w:rPr>
      </w:pPr>
      <w:r>
        <w:rPr>
          <w:sz w:val="28"/>
          <w:szCs w:val="28"/>
        </w:rPr>
        <w:t>Нет других колесниц во всей вселенной, кроме Одной Колесницы Будды, Драгоценной Колесницы. Все бодхисаттвы, обретая Лотосовую Сутру, пребывают на Драгоценной Колеснице и достигают Места Просветления. Драгоценная Колесница – это мгновенное просветление. Как только мы получаем Лотосовую Сутру, мы сразу же достигаем Места Просветления. Обладая этой Колесницей, бодхисаттвы могут свободно странствовать везде, свободно входить в Сансару, в ад, свободно проникать в любые уровни существования всех 10 миров и делать так, чтобы все живые существа становились Буддой. В этом окончательная Мудрость Будды – освобождение, которое отец вручает своим сыновьям.</w:t>
      </w:r>
    </w:p>
    <w:p>
      <w:pPr>
        <w:pStyle w:val="Normal"/>
        <w:ind w:firstLine="540"/>
        <w:jc w:val="both"/>
        <w:rPr>
          <w:sz w:val="28"/>
          <w:szCs w:val="28"/>
        </w:rPr>
      </w:pPr>
      <w:r>
        <w:rPr>
          <w:sz w:val="28"/>
          <w:szCs w:val="28"/>
        </w:rPr>
        <w:t>Хранить Лотосовую Сутру для нас значит привести всех живых существ к Одной Колеснице и мгновенно достичь Места Просветления Будды. Вся эта Вселенная, все необъятные 10 сторон света и есть Лотосовая Сутра. Этот весь Космос сам по себе и есть Колесница Будды.</w:t>
      </w:r>
    </w:p>
    <w:p>
      <w:pPr>
        <w:pStyle w:val="Normal"/>
        <w:ind w:firstLine="540"/>
        <w:jc w:val="both"/>
        <w:rPr>
          <w:sz w:val="28"/>
          <w:szCs w:val="28"/>
        </w:rPr>
      </w:pPr>
      <w:r>
        <w:rPr>
          <w:sz w:val="28"/>
          <w:szCs w:val="28"/>
        </w:rPr>
        <w:t>И если мы однажды стали  хранить Лотосовую Сутру, то сразу же, немедленно все мы, весь мир, вся вселенная, становится Буддой.</w:t>
      </w:r>
    </w:p>
    <w:p>
      <w:pPr>
        <w:pStyle w:val="Normal"/>
        <w:ind w:firstLine="540"/>
        <w:jc w:val="both"/>
        <w:rPr>
          <w:sz w:val="28"/>
          <w:szCs w:val="28"/>
        </w:rPr>
      </w:pPr>
      <w:r>
        <w:rPr>
          <w:sz w:val="28"/>
          <w:szCs w:val="28"/>
        </w:rPr>
        <w:t>И в этом состоит абсолютная мудрость, которую мы должны хранить. В этом злом веке, полном страданий, страха, огня, убийств и разрушений, мы, храня Лотосовую Сутру, входим в мир с Золотой Колесницей Будды. Когда мы бьем в барабаны и храним Лотосовую Сутру среди страданий этого злого века, в тот же момент здесь, на это месте, весь мир, вся вселенная становится Одной Колесницей Будды. В этом – реальное благо и сила Лотосовой Сутры. Это не теория. Мы должны делать это, действовать –  лишь действие реально. С такой целью мы несем Одну Колесницу Будды – чтобы немедленно, здесь и сейчас создать Чистую Землю Будды, Место Пути, где все будды обретают ануттара-самьяк-самбодхи, где все будды вращают колесо Дхармы, где все будды живут в Махапаринирване. Это место – здесь, посреди кризиса и огня, где мы должны проявить настоящий мир. Будда появился в этом мире, чтобы принести мир и покой живым существам. Пусть сегодняшняя антивоенная акция длилась только день, но в ней есть великий  смысл. Истинные деяния бодхисаттвы, пусть даже маленькие, никогда не пройдут впустую. Деяния бодхисаттв Лотосовой Сутры изменят весь мир. Если мы по-настоящему верим в это, то тогда увидим, насколько важной является наша работа и наша практика.</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аспятие Чечни</w:t>
      </w:r>
    </w:p>
    <w:p>
      <w:pPr>
        <w:pStyle w:val="Ee"/>
        <w:widowControl/>
        <w:spacing w:lineRule="auto" w:line="240" w:before="0" w:after="0"/>
        <w:ind w:firstLine="540"/>
        <w:jc w:val="both"/>
        <w:rPr>
          <w:sz w:val="28"/>
          <w:szCs w:val="28"/>
        </w:rPr>
      </w:pPr>
      <w:r>
        <w:rPr>
          <w:sz w:val="28"/>
          <w:szCs w:val="28"/>
        </w:rPr>
        <w:t>(22.04.2000, Москва)</w:t>
      </w:r>
    </w:p>
    <w:p>
      <w:pPr>
        <w:pStyle w:val="Normal"/>
        <w:ind w:firstLine="540"/>
        <w:jc w:val="both"/>
        <w:rPr/>
      </w:pPr>
      <w:r>
        <w:rPr>
          <w:sz w:val="28"/>
          <w:szCs w:val="28"/>
        </w:rPr>
        <w:t xml:space="preserve">Эти дни во всем западном мире – праздничные выходные. По европейской христианской традиции на это время приходится самый важный праздник в году – распятие и воскресение Иисуса Христа. В связи с выходными работа Комиссии ООН по правам человека в Женеве, в которой мы принимали участие, сейчас приостановлена на 5 дней. Поэтому мы и возвратились в Москву, но как раз эти дни станут определяющими в принятии решения по резолюции, осуждающей грубейшие нарушения прав человека в Чечне, на очередном заседании Комиссии во вторник. Ситуация с принятием резолюции очень непростая, и мы не надеемся, что произойдет какое-то чудо. Комиссия ООН по правам человека в Женеве уже не первый год является средоточием мировой политики, и такие малые народы, как чеченский, становятся заложниками и жертвами </w:t>
      </w:r>
      <w:r>
        <w:rPr>
          <w:i/>
          <w:iCs/>
          <w:sz w:val="28"/>
          <w:szCs w:val="28"/>
        </w:rPr>
        <w:t xml:space="preserve">real politic </w:t>
      </w:r>
      <w:r>
        <w:rPr>
          <w:sz w:val="28"/>
          <w:szCs w:val="28"/>
        </w:rPr>
        <w:t>крупных держав. Находясь на заседании Комиссии как наблюдатели, мы сами воочию убедились, что правительство практически ни одной страны по-настоящему не заботится о судьбах конкретных людей и о страданиях малых народов, а преследует некие абстрактные “государственные интересы”.</w:t>
      </w:r>
    </w:p>
    <w:p>
      <w:pPr>
        <w:pStyle w:val="Normal"/>
        <w:ind w:firstLine="540"/>
        <w:jc w:val="both"/>
        <w:rPr>
          <w:sz w:val="28"/>
          <w:szCs w:val="28"/>
        </w:rPr>
      </w:pPr>
      <w:r>
        <w:rPr>
          <w:sz w:val="28"/>
          <w:szCs w:val="28"/>
        </w:rPr>
        <w:t>Сегодняшняя ситуация в России и то, что происходит в Чечне, в точности соответствует предсказаниям из трактата Риссё-анкоку-рон Учителя Нитирэна. Имеется в виду семь бедствий и три катастрофы, которые приносят бесчисленные несчастья стране и страдания ее народу. Последняя и самая страшная из этих бед – вторжение в страну вооруженных сил извне и падение народа в пропасть “крови, огня и меча”. Это настоящий ад на земле. Причина этих страданий и бед коренится в человеческом сознании. А также в политике государства. Когда народ и власть в стране совершенно забывают об уважении и почитании Истинной Дхармы, тогда в обществе исчезает Истинный Путь и нет больше людей, хранящих его и следующих Истинному Учению. Тогда все общество уже не способно увидеть Истинную Дхарму, не верит в нее и не почитает, забывает и отбрасывает ее. Тогда весь народ в целом начинает следовать ложной доктрине, ложному пути, ложной религии, ложной Дхарме, презирая и разрушая Истинную Дхарму. Более того, государственная власть начинает тогда наказывать и изгонять людей, хранящих Истинную Дхарму. Но страшные беды постигают затем такую страну.</w:t>
      </w:r>
    </w:p>
    <w:p>
      <w:pPr>
        <w:pStyle w:val="Normal"/>
        <w:ind w:firstLine="540"/>
        <w:jc w:val="both"/>
        <w:rPr>
          <w:sz w:val="28"/>
          <w:szCs w:val="28"/>
        </w:rPr>
      </w:pPr>
      <w:r>
        <w:rPr>
          <w:sz w:val="28"/>
          <w:szCs w:val="28"/>
        </w:rPr>
        <w:t>Если сегодня весь мир не сможет сказать “нет” этой трагедии в Чечне, если человечество не прекратит эти преступления, то мировая цивилизация окажется на краю пропасти третьей мировой войны и великий огонь охватит весь мир. К этому ведет кармическое воздаяние за пренебрежение правдой.</w:t>
      </w:r>
    </w:p>
    <w:p>
      <w:pPr>
        <w:pStyle w:val="Normal"/>
        <w:ind w:firstLine="540"/>
        <w:jc w:val="both"/>
        <w:rPr>
          <w:sz w:val="28"/>
          <w:szCs w:val="28"/>
        </w:rPr>
      </w:pPr>
      <w:r>
        <w:rPr>
          <w:sz w:val="28"/>
          <w:szCs w:val="28"/>
        </w:rPr>
        <w:t>Каковы корни, действительные причины исчезновения Истинной Дхармы? И что такое вообще “Истинная Дхарма”? Будда утверждает – это Лотосовая Сутра. Но что такое Лотосовая Сутра? И в чем ее суть? Она учит уважению, учит верить в божественную, чудесную природу Будды в каждом человеке, во всех живых существах, во всем окружающем, и почитать ее. Уважать и почитать каждого, кто бы он ни был, без различия, будь он японец или китаец, индиец или индеец, русский или чеченец, алтаец или американец, англичанин или африканец. Почитать каждого как бога, потому что каждый несет в себе природу Будды и является бодхисаттвой, который станет Буддой. Верить в это и почитать. Вот что значит Лотосовая Сутра.</w:t>
      </w:r>
    </w:p>
    <w:p>
      <w:pPr>
        <w:pStyle w:val="Normal"/>
        <w:ind w:firstLine="540"/>
        <w:jc w:val="both"/>
        <w:rPr>
          <w:sz w:val="28"/>
          <w:szCs w:val="28"/>
        </w:rPr>
      </w:pPr>
      <w:r>
        <w:rPr>
          <w:sz w:val="28"/>
          <w:szCs w:val="28"/>
        </w:rPr>
        <w:t>Видя исчезновение этой Истины посреди огня и разрушений, все же верить, что Будда рядом и Вечная Чистая Земля неразрушима и находится здесь. Верить, что возможно спасти мир от уничтожения, что возможна в этом мире Чистая Земля. Такая вера – стержень Учения Лотосовой Сутры.</w:t>
      </w:r>
    </w:p>
    <w:p>
      <w:pPr>
        <w:pStyle w:val="Normal"/>
        <w:ind w:firstLine="540"/>
        <w:jc w:val="both"/>
        <w:rPr>
          <w:sz w:val="28"/>
          <w:szCs w:val="28"/>
        </w:rPr>
      </w:pPr>
      <w:r>
        <w:rPr>
          <w:sz w:val="28"/>
          <w:szCs w:val="28"/>
        </w:rPr>
        <w:t>Причина, по которой мы храним Лотосовую Сутру в этом веке конца Дхармы, состоит в том, чтобы принести в мир эту Истинную Дхарму и спасти мир от окончательной катастрофы, которая уже приближается. Наступает решающий момент. Этот огонь войны в Чечне может охватить всю Россию, Кавказ, Центральную Азию. Он может запылать великим пламенем ядерной войны между исламской и христианской цивилизациями, между европейской и неевропейскими культурами. Все потеряли Истинную Дхарму. В такое время в этом мире должен появится посланец, направленный Буддой, который принесет людям Истинную Дхарму и спасет от последней катастрофы. И такое время сейчас наступило. По этой причине сегодня мы храним Лотосовую Сутру.</w:t>
      </w:r>
    </w:p>
    <w:p>
      <w:pPr>
        <w:pStyle w:val="Normal"/>
        <w:ind w:firstLine="540"/>
        <w:jc w:val="both"/>
        <w:rPr>
          <w:sz w:val="28"/>
          <w:szCs w:val="28"/>
        </w:rPr>
      </w:pPr>
      <w:r>
        <w:rPr>
          <w:sz w:val="28"/>
          <w:szCs w:val="28"/>
        </w:rPr>
        <w:t>Но хранить Лотосовую Сутру – это не значит просто хранить книгу. Конечно, есть книга Лотосовая Сутра, и мы ее храним, ей следуем, читаем ее про себя и читаем на распев, бьем в барабаны и провозглашаем Наму-Мё-Хо-Рэн-Гэ-Кё. Но настоящий смысл хранения Лотосовой Сутры в том, чтобы практиковать все ее Учение в целом. И вот тогда мы столкнемся с самым трудным. Поэтому Будда говорил:</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аже сейчас, когда Татхагата пребывает в мире, эта Сутра вызывает много злости и зависти, а что уж говорить о том, что будет после ухода Татхагаты!”</w:t>
      </w:r>
    </w:p>
    <w:p>
      <w:pPr>
        <w:pStyle w:val="Signature"/>
        <w:ind w:left="0" w:firstLine="540"/>
        <w:jc w:val="both"/>
        <w:rPr>
          <w:i/>
          <w:i/>
          <w:iCs/>
          <w:sz w:val="28"/>
          <w:szCs w:val="28"/>
        </w:rPr>
      </w:pPr>
      <w:r>
        <w:rPr>
          <w:i/>
          <w:iCs/>
          <w:sz w:val="28"/>
          <w:szCs w:val="28"/>
        </w:rPr>
        <w:t>(10-ая глава “Учитель Дхармы”)</w:t>
      </w:r>
    </w:p>
    <w:p>
      <w:pPr>
        <w:pStyle w:val="Normal"/>
        <w:ind w:firstLine="540"/>
        <w:jc w:val="both"/>
        <w:rPr>
          <w:sz w:val="28"/>
          <w:szCs w:val="28"/>
        </w:rPr>
      </w:pPr>
      <w:r>
        <w:rPr>
          <w:sz w:val="28"/>
          <w:szCs w:val="28"/>
        </w:rPr>
        <w:t>Сейчас в нашем мире хранить Истину этой Сутры гораздо труднее, чем во время жизни Будды. И поэтому мы должны быть готовы достойно встретить трудности:</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Люди, не обладающие знаниями,</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Будут поносить и оскорблять нас,</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А также побивать мечами и палками.</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Но мы всё вынесем!</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Другие будут пребывать в араньях</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И, желая оскорбить нас,</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Будут клеветать на нас царям,</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Высшим сановникам,</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Брахманам, домохозяевам,</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А также другим бхикшу</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И говорить о нас плохое</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Но так как мы почитаем Будду,</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То терпим всё это зло.</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Злые духи войдут в тела тех людей,</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И станут поносить и оскорблять нас.</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Но мы, почитая Будду и веря в него,</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Наденем доспехи терпения.</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Для того, чтобы проповедовать эту Сутру,</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Мы вынесем все эти трудности.</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Мы не любим наших тел и жизней</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И преданы только Пути,</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Не имеющему высшего предела.</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В грядущие века</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Мы будем защищать и хранить то,</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Что завещал нам Будда.</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Мы – посланцы Почитаемого В Мирах,</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И среди живых существ</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Будем бесстрашно и умело</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Проповедовать Дхарму.</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Мы желаем, чтобы Будда пребывал в покое”</w:t>
      </w:r>
    </w:p>
    <w:p>
      <w:pPr>
        <w:pStyle w:val="Signature"/>
        <w:ind w:left="0" w:firstLine="540"/>
        <w:jc w:val="both"/>
        <w:rPr>
          <w:i/>
          <w:i/>
          <w:iCs/>
          <w:sz w:val="28"/>
          <w:szCs w:val="28"/>
        </w:rPr>
      </w:pPr>
      <w:r>
        <w:rPr>
          <w:i/>
          <w:iCs/>
          <w:sz w:val="28"/>
          <w:szCs w:val="28"/>
        </w:rPr>
        <w:t>(13-ая глава “Увещевание держаться твёрдо”)</w:t>
      </w:r>
    </w:p>
    <w:p>
      <w:pPr>
        <w:pStyle w:val="Normal"/>
        <w:ind w:firstLine="540"/>
        <w:jc w:val="both"/>
        <w:rPr>
          <w:sz w:val="28"/>
          <w:szCs w:val="28"/>
        </w:rPr>
      </w:pPr>
      <w:r>
        <w:rPr>
          <w:sz w:val="28"/>
          <w:szCs w:val="28"/>
        </w:rPr>
        <w:t>Даже переживая самые трудные минуты своей жизни, даже в самое темное время для этого мира мы все же должны хранить Истинную Дхарму. Только с этой целью мы стали бхикшу, учениками Будды, вышедшими из дома. Только этот великий обет, великую клятву мы даем перед Почитаемым В Мирах – хранить Истинную Дхарму, завещанную Буддой, по-настоящему жить Учением Лотосовой Сутры и посреди великого огня в России и в Чечне этой практикой спасти мир от последней катастрофы. Нет другой цели нашего пребывания здесь.</w:t>
      </w:r>
    </w:p>
    <w:p>
      <w:pPr>
        <w:pStyle w:val="Normal"/>
        <w:ind w:firstLine="540"/>
        <w:jc w:val="both"/>
        <w:rPr>
          <w:sz w:val="28"/>
          <w:szCs w:val="28"/>
        </w:rPr>
      </w:pPr>
      <w:r>
        <w:rPr>
          <w:sz w:val="28"/>
          <w:szCs w:val="28"/>
        </w:rPr>
        <w:t>В этой стране и по всему миру мало кто слышал даже название Лотосовой Сутры. К таким людям и в такие места мы приносим наивысшую Истину Лотосовой Сутры, настоящие мудрость и силу Будды. Как? Сами храня Истинную Дхарму, веря в природу Будды, почитая и поклоняясь ей. В этом все Учение Лотосовой Сутры.</w:t>
      </w:r>
    </w:p>
    <w:p>
      <w:pPr>
        <w:pStyle w:val="Normal"/>
        <w:ind w:firstLine="540"/>
        <w:jc w:val="both"/>
        <w:rPr>
          <w:sz w:val="28"/>
          <w:szCs w:val="28"/>
        </w:rPr>
      </w:pPr>
      <w:r>
        <w:rPr>
          <w:sz w:val="28"/>
          <w:szCs w:val="28"/>
        </w:rPr>
        <w:t>И мы должны быть готовы встретить серьезные трудности. Без них наша практика не может быть истинной. Если день за днем мы окружены уютом и комфортом, значит, мы не храним Истинную Дхарму и не живем Учением Лотосовой Сутры. Мы должны серьезно подготовить себя к тому, чтобы нашим хранением Истинной Дхармы решить самые трудные проблемы этого мира. Готовьте себя, чтобы встать на пути этих мировых проблем и встретить настоящие трудности. Сейчас наступило время для такой практики.</w:t>
      </w:r>
    </w:p>
    <w:p>
      <w:pPr>
        <w:pStyle w:val="Normal"/>
        <w:ind w:firstLine="540"/>
        <w:jc w:val="both"/>
        <w:rPr>
          <w:sz w:val="28"/>
          <w:szCs w:val="28"/>
        </w:rPr>
      </w:pPr>
      <w:r>
        <w:rPr>
          <w:sz w:val="28"/>
          <w:szCs w:val="28"/>
        </w:rPr>
        <w:t>Новая ступень в нашей практике начнется со следующего вторника, когда на Комиссии ООН по правам человека будет принято решение по резолюции о Чечне.</w:t>
      </w:r>
    </w:p>
    <w:p>
      <w:pPr>
        <w:pStyle w:val="Normal"/>
        <w:ind w:firstLine="540"/>
        <w:jc w:val="both"/>
        <w:rPr>
          <w:sz w:val="28"/>
          <w:szCs w:val="28"/>
        </w:rPr>
      </w:pPr>
      <w:r>
        <w:rPr>
          <w:sz w:val="28"/>
          <w:szCs w:val="28"/>
        </w:rPr>
        <w:t>Как однажды, в эти дни люди распяли Иисуса Христа, так же и сегодня Россия своей военной мощью распинает маленький чеченский народ, не чувствуя ни вины, ни стыда за свои злодеяния. И своим молчанием, в погоне за выгодой, весь мир распинает сегодня чеченский народ. Такова реальность современного мира. От имени христианства, и с благословения церкви Президент Путин уничтожает целый народ. Но подобные злодеяния далеки от истинного учения Иисуса. Ситуация в мире такова, что те, кто провозглашают веру в Иисуса Христа, сегодня по сути Его распинают. Как возможно воскресение? Будда оставил последнее лекарство для воскрешения от смерти к жизни и сказал:</w:t>
      </w:r>
    </w:p>
    <w:p>
      <w:pPr>
        <w:pStyle w:val="Normal"/>
        <w:ind w:firstLine="540"/>
        <w:jc w:val="both"/>
        <w:rPr>
          <w:b/>
          <w:b/>
          <w:bCs/>
          <w:sz w:val="28"/>
          <w:szCs w:val="28"/>
        </w:rPr>
      </w:pPr>
      <w:r>
        <w:rPr>
          <w:b/>
          <w:bCs/>
          <w:sz w:val="28"/>
          <w:szCs w:val="28"/>
        </w:rPr>
        <w:t>“</w:t>
      </w:r>
      <w:r>
        <w:rPr>
          <w:b/>
          <w:bCs/>
          <w:sz w:val="28"/>
          <w:szCs w:val="28"/>
        </w:rPr>
        <w:t>Сейчас я оставлю здесь это хорошее лекарство. Берите его и пейте. Не бойтесь, оно не навредит!”</w:t>
      </w:r>
    </w:p>
    <w:p>
      <w:pPr>
        <w:pStyle w:val="Signature"/>
        <w:ind w:left="0" w:firstLine="540"/>
        <w:jc w:val="both"/>
        <w:rPr>
          <w:i/>
          <w:i/>
          <w:iCs/>
          <w:sz w:val="28"/>
          <w:szCs w:val="28"/>
        </w:rPr>
      </w:pPr>
      <w:r>
        <w:rPr>
          <w:i/>
          <w:iCs/>
          <w:sz w:val="28"/>
          <w:szCs w:val="28"/>
        </w:rPr>
        <w:t>(16-ая глава “Продолжительность жизни Татхагаты”).</w:t>
      </w:r>
    </w:p>
    <w:p>
      <w:pPr>
        <w:pStyle w:val="Normal"/>
        <w:ind w:firstLine="540"/>
        <w:jc w:val="both"/>
        <w:rPr>
          <w:sz w:val="28"/>
          <w:szCs w:val="28"/>
        </w:rPr>
      </w:pPr>
      <w:r>
        <w:rPr>
          <w:sz w:val="28"/>
          <w:szCs w:val="28"/>
        </w:rPr>
        <w:t>Лишь приняв это лекарство, все обретут воскресение. Принести людям лекарство – наша работа. Если даже во время жизни Будды это было нелегко, то кто сегодня сможет выстоять перед трудностями? Каждый из вас, задайте вопрос своему сердцу: “Являюсь ли я посланцем или нет? Готов ли я встретить все трудности или нет?”</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ечь на Комиссии в ООН по правам человека в Женеве</w:t>
      </w:r>
    </w:p>
    <w:p>
      <w:pPr>
        <w:pStyle w:val="Ee"/>
        <w:widowControl/>
        <w:spacing w:lineRule="auto" w:line="240" w:before="0" w:after="0"/>
        <w:ind w:firstLine="540"/>
        <w:jc w:val="both"/>
        <w:rPr>
          <w:sz w:val="28"/>
          <w:szCs w:val="28"/>
        </w:rPr>
      </w:pPr>
      <w:r>
        <w:rPr>
          <w:sz w:val="28"/>
          <w:szCs w:val="28"/>
        </w:rPr>
        <w:t>(Это выступление явилось одной из главных причин отказа в российской визе</w:t>
        <w:br/>
        <w:t>для достопочтенного Учителя Тэрасавы сёнина)</w:t>
      </w:r>
    </w:p>
    <w:p>
      <w:pPr>
        <w:pStyle w:val="Normal"/>
        <w:ind w:firstLine="540"/>
        <w:jc w:val="both"/>
        <w:rPr>
          <w:sz w:val="28"/>
          <w:szCs w:val="28"/>
        </w:rPr>
      </w:pPr>
      <w:r>
        <w:rPr>
          <w:sz w:val="28"/>
          <w:szCs w:val="28"/>
        </w:rPr>
        <w:t>Уважаемый председатель! Уважаемые делегаты!</w:t>
      </w:r>
    </w:p>
    <w:p>
      <w:pPr>
        <w:pStyle w:val="Normal"/>
        <w:ind w:firstLine="540"/>
        <w:jc w:val="both"/>
        <w:rPr/>
      </w:pPr>
      <w:r>
        <w:rPr>
          <w:sz w:val="28"/>
          <w:szCs w:val="28"/>
        </w:rPr>
        <w:t>Дзюнсей Тэрасава, выступаю от имени Международного Бюро Мира (International Peace Bureau)</w:t>
      </w:r>
    </w:p>
    <w:p>
      <w:pPr>
        <w:pStyle w:val="Normal"/>
        <w:ind w:firstLine="540"/>
        <w:jc w:val="both"/>
        <w:rPr>
          <w:sz w:val="28"/>
          <w:szCs w:val="28"/>
        </w:rPr>
      </w:pPr>
      <w:r>
        <w:rPr>
          <w:sz w:val="28"/>
          <w:szCs w:val="28"/>
        </w:rPr>
        <w:t>Весной 1995 года тысячи  российских солдатских матерей и чеченских женщин провели совместный Марш Мира через поля сражений в Чечне. Это была первая международная межконфессиональная ненасильственная инициатива в деле прекращения братоубийственного чеченского конфликта. Я был одним из организаторов Марша. Отчетливо помню, как к нам присоединялось большое количество местных жителей из сел Серноводск и Самашки. Люди рыдали, по их лицам текли слезы, они молились о прекращении войны. К сожалению, до сих пор они не увидели реакции мирового сообщества на свою мольбу о мире и свободе.</w:t>
      </w:r>
    </w:p>
    <w:p>
      <w:pPr>
        <w:pStyle w:val="Normal"/>
        <w:ind w:firstLine="540"/>
        <w:jc w:val="both"/>
        <w:rPr>
          <w:sz w:val="28"/>
          <w:szCs w:val="28"/>
        </w:rPr>
      </w:pPr>
      <w:r>
        <w:rPr>
          <w:sz w:val="28"/>
          <w:szCs w:val="28"/>
        </w:rPr>
        <w:t xml:space="preserve">Более того, народ Чечни ощутил полное безразличие со стороны мировой общественности, которая хладнокровно позволила России развязать небывалую в истории Кавказа военную кампанию, направленную против гражданского населения. И, несмотря на ужасающие преступления российской военщины, Запад продолжал оказывать политическую и финансовую поддержку России. Народ Чечни остался один в борьбе с агрессором. </w:t>
      </w:r>
    </w:p>
    <w:p>
      <w:pPr>
        <w:pStyle w:val="Normal"/>
        <w:ind w:firstLine="540"/>
        <w:jc w:val="both"/>
        <w:rPr>
          <w:sz w:val="28"/>
          <w:szCs w:val="28"/>
        </w:rPr>
      </w:pPr>
      <w:r>
        <w:rPr>
          <w:sz w:val="28"/>
          <w:szCs w:val="28"/>
        </w:rPr>
        <w:t>В мирном договоре, который Президент Ельцин и Президент Масхадов подписали в 1997 году, стороны приняли решение положить конец вековому конфликту и отказаться от применения военной силы для разрешения споров между народами.</w:t>
      </w:r>
    </w:p>
    <w:p>
      <w:pPr>
        <w:pStyle w:val="Normal"/>
        <w:ind w:firstLine="540"/>
        <w:jc w:val="both"/>
        <w:rPr>
          <w:sz w:val="28"/>
          <w:szCs w:val="28"/>
        </w:rPr>
      </w:pPr>
      <w:r>
        <w:rPr>
          <w:sz w:val="28"/>
          <w:szCs w:val="28"/>
        </w:rPr>
        <w:t>Уважаемый председатель, уважаемые делегаты. Чеченский народ не повинен в трагедии, которая происходит с ним в данный момент. Скорее, стоило бы обвинить международное сообщество, в том числе и Комиссию ООН по правам человека. Комиссия должна откровенно признать свой промах. В последние 10 лет мировое сообщество не проявляло никакого интереса к проблемам Чечни. Никакой помощи не было оказано ни в послевоенном восстановлении республики, ни в осуществлении мирных инициатив.</w:t>
      </w:r>
    </w:p>
    <w:p>
      <w:pPr>
        <w:pStyle w:val="Normal"/>
        <w:ind w:firstLine="540"/>
        <w:jc w:val="both"/>
        <w:rPr>
          <w:sz w:val="28"/>
          <w:szCs w:val="28"/>
        </w:rPr>
      </w:pPr>
      <w:r>
        <w:rPr>
          <w:sz w:val="28"/>
          <w:szCs w:val="28"/>
        </w:rPr>
        <w:t>Госпожа Верховный комиссар в своей речи процитировала все придуманные оправдания российской стороны по поводу этого конфликта, однако проигнорировала чеченскую позицию. Но чеченское правительство использовало все существующие правовые методы, чтобы осуществить свое стремление к самоопределению и отделению от СССР. Лидеры чеченской республики всегда настаивали на том, чтобы спорные вопросы решались путем политического диалога, они не искали военного решения.</w:t>
      </w:r>
    </w:p>
    <w:p>
      <w:pPr>
        <w:pStyle w:val="Normal"/>
        <w:ind w:firstLine="540"/>
        <w:jc w:val="both"/>
        <w:rPr>
          <w:sz w:val="28"/>
          <w:szCs w:val="28"/>
        </w:rPr>
      </w:pPr>
      <w:r>
        <w:rPr>
          <w:sz w:val="28"/>
          <w:szCs w:val="28"/>
        </w:rPr>
        <w:t>Цель же нынешней  российской военной кампании – нивелировать мирное соглашение, уничтожить Президента Масхадова и задушить обоснованное стремление чеченского народа к свободе путем грубого попирания прав целого нации. С нашей точки зрения, военные преступления и грубые нарушения прав человека в процессе нынешней военной кампании можно расценить как акт геноцида в отношении чеченского народа, как серьезное преступление против человечности, за которое политические лидеры России должны понести ответственность.</w:t>
      </w:r>
    </w:p>
    <w:p>
      <w:pPr>
        <w:pStyle w:val="Normal"/>
        <w:ind w:firstLine="540"/>
        <w:jc w:val="both"/>
        <w:rPr>
          <w:sz w:val="28"/>
          <w:szCs w:val="28"/>
        </w:rPr>
      </w:pPr>
      <w:r>
        <w:rPr>
          <w:sz w:val="28"/>
          <w:szCs w:val="28"/>
        </w:rPr>
        <w:t>В своем выступлении 7 апреля, Президент Путин назвал войну в Чечне “борьбой с экстремизмом”, ставшего, по его мнению, угрозой для всего европейского континента. Он провозгласил, что эта война ведется не только в интересах России, но и защищает всю Европу. Подобные заявления содержат в себе угрозу новых крестовых походов, которые приведут человечество к конфликту между цивилизациями. Международная общественность должна однозначно отмести такой подход.</w:t>
      </w:r>
    </w:p>
    <w:p>
      <w:pPr>
        <w:pStyle w:val="Normal"/>
        <w:ind w:firstLine="540"/>
        <w:jc w:val="both"/>
        <w:rPr>
          <w:sz w:val="28"/>
          <w:szCs w:val="28"/>
        </w:rPr>
      </w:pPr>
      <w:r>
        <w:rPr>
          <w:sz w:val="28"/>
          <w:szCs w:val="28"/>
        </w:rPr>
        <w:t>Уважаемый председатель, уважаемые делегаты, нам не следует более увлекаться риторикой, давайте обратимся лицом к истине. Международная организация, являющаяся величайшим авторитетом в вопросах защиты и отстаивания прав всех людей, должна использовать все имеющиеся в ее распоряжении средства, чтобы восстановить гражданские свободы и права человека, каждого жителя Чечни и всего народа в целом. Мы призываем нынешнюю сессию Комиссии, первую в этом тысячелетии, наметить путь к исполнению этого благородного дела.</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Интервью телекомпании НТВ</w:t>
      </w:r>
    </w:p>
    <w:p>
      <w:pPr>
        <w:pStyle w:val="Ee"/>
        <w:spacing w:lineRule="auto" w:line="240" w:before="0" w:after="0"/>
        <w:ind w:firstLine="540"/>
        <w:jc w:val="both"/>
        <w:rPr>
          <w:b/>
          <w:b/>
          <w:bCs/>
          <w:sz w:val="28"/>
          <w:szCs w:val="28"/>
        </w:rPr>
      </w:pPr>
      <w:r>
        <w:rPr>
          <w:sz w:val="28"/>
          <w:szCs w:val="28"/>
        </w:rPr>
        <w:t>(февраль 2000, Москва)</w:t>
      </w:r>
    </w:p>
    <w:p>
      <w:pPr>
        <w:pStyle w:val="Normal"/>
        <w:ind w:firstLine="540"/>
        <w:jc w:val="both"/>
        <w:rPr/>
      </w:pPr>
      <w:r>
        <w:rPr>
          <w:b/>
          <w:bCs/>
          <w:sz w:val="28"/>
          <w:szCs w:val="28"/>
        </w:rPr>
        <w:t>В.</w:t>
      </w:r>
      <w:r>
        <w:rPr>
          <w:sz w:val="28"/>
          <w:szCs w:val="28"/>
        </w:rPr>
        <w:t xml:space="preserve"> Уважаемый Тэрасава. Во время воны 1995-1996 гг. вы были в Чечне, участвовали в миротворческих акциях, встречались с полевыми командирами. Как вы оцениваете то, что началась новая компания? Вы вновь агитируете за мир, призываете к миру, к прекращению войны. Как это соотносится с буддийским учением, и обращаете ли вы внимание на политику внутри самой России, призывая к миру в Чечне?</w:t>
      </w:r>
    </w:p>
    <w:p>
      <w:pPr>
        <w:pStyle w:val="Normal"/>
        <w:ind w:firstLine="540"/>
        <w:jc w:val="both"/>
        <w:rPr/>
      </w:pPr>
      <w:r>
        <w:rPr>
          <w:b/>
          <w:bCs/>
          <w:sz w:val="28"/>
          <w:szCs w:val="28"/>
        </w:rPr>
        <w:t xml:space="preserve">О. </w:t>
      </w:r>
      <w:r>
        <w:rPr>
          <w:sz w:val="28"/>
          <w:szCs w:val="28"/>
        </w:rPr>
        <w:t>Я отвечу по частям на этот вопрос. Во-первых, и в этом состоит мое глубокое убеждение, в нашем ядерном веке война не в состоянии решить никакие проблемы. Но тогда возникает другой вопрос, если война и насилие уже начались в обществе, то, как в таком случае все-таки предотвратить и остановить волны насилия? То есть, возможно ли остановить войну ненасильственным путем, когда она уже разразилась? Это проблема, с которой столкнулся сегодня весь мир. Везде, где возникают войны, предпринимаются новые военные операции, чтобы остановить их, и, таким образом, войну пытаются остановить войной. Война, как правило, бывает либо между различными народами, либо между двумя военными группировками, либо между вооруженной оппозицией и правительственными войсками. Или между двумя-тремя и большим количеством вооруженных групп, как, например, в Афганистане. И всегда подобные военные конфликты пытаются остановить другими более сильными военными операциями. Но, за последние 10 лет, никогда еще не случалось, чтобы простые мирные граждане пришли и остановили войну ненасильственными методами. Это то, что мы пытались делать своими акциями в прошлой войне и стараемся делать сейчас – силами простых людей, обычных граждан остановить войну ненасильственным путем. По этой причине, во время прошлой войны мы часто бывали в Чечне, мы организовывали Марш Мира, различные массовые ненасильственные акции – демонстрации в Грозном и других  местах в Чечне вместе с чеченским народом.</w:t>
      </w:r>
    </w:p>
    <w:p>
      <w:pPr>
        <w:pStyle w:val="Normal"/>
        <w:ind w:firstLine="540"/>
        <w:jc w:val="both"/>
        <w:rPr>
          <w:sz w:val="28"/>
          <w:szCs w:val="28"/>
        </w:rPr>
      </w:pPr>
      <w:r>
        <w:rPr>
          <w:sz w:val="28"/>
          <w:szCs w:val="28"/>
        </w:rPr>
        <w:t>Теперь, что касается того, как все это связано с Учением Будды. Вообще то Учение Будды очень глубокое и обширное, но вкратце мы можем сказать, что Путь, которому учил сам Будда, и который мы стараемся обрести, называется Путь бодхисаттвы. А бодхисаттва, прежде всего, дает особую клятву – спасти всех живых существ от страданий, трагедий, страха и принести им мир, счастье и бесстрашие.</w:t>
      </w:r>
    </w:p>
    <w:p>
      <w:pPr>
        <w:pStyle w:val="Normal"/>
        <w:ind w:firstLine="540"/>
        <w:jc w:val="both"/>
        <w:rPr>
          <w:sz w:val="28"/>
          <w:szCs w:val="28"/>
        </w:rPr>
      </w:pPr>
      <w:r>
        <w:rPr>
          <w:sz w:val="28"/>
          <w:szCs w:val="28"/>
        </w:rPr>
        <w:t>Конечно, война для всех является наибольшей трагедией и страданием, вызывает наибольший страх. Таким образом, Путь бодхисаттвы прежде всего заключается в том, чтобы предотвратить, остановить войну, принести в общество мир и счастье. С другой стороны, корни всех страданий, трагедий и войн происходят из сознания людей и всего общества. Что же в нашем сознании становится условиями для возникновения войны и насилия? Это жадность, злоба, ненависть, страх, сомнения. Учение Будды состоит в том, чтобы изменить такое сознание людей и общества в целом. Поэтому наши акции и направлены на то, чтобы изменить сознание и мышление людей. Корни войны в жадности. Мотивы любой войны определяются национальными интересами, будь то территории или природные ресурсы. Другими условиями являются политические амбиции, борьба за власть и положение политиков и генералов. Но, в сущности, мотивы войны сводятся к личным персональным интересам, алчности, злобе и чувству мести. Поэтому наши акции направлены на то, чтобы изменить сознание людей  обеих воюющих сторон: политических лидеров, военачальников, солдат и боевиков, простых людей. Своими акциями мы стремимся преобразовать, изменить все эти уровни сознания общества. Для того, чтобы сделать это, военные способы не годятся.</w:t>
      </w:r>
    </w:p>
    <w:p>
      <w:pPr>
        <w:pStyle w:val="Normal"/>
        <w:ind w:firstLine="540"/>
        <w:jc w:val="both"/>
        <w:rPr/>
      </w:pPr>
      <w:r>
        <w:rPr>
          <w:b/>
          <w:bCs/>
          <w:sz w:val="28"/>
          <w:szCs w:val="28"/>
        </w:rPr>
        <w:t>В.</w:t>
      </w:r>
      <w:r>
        <w:rPr>
          <w:sz w:val="28"/>
          <w:szCs w:val="28"/>
        </w:rPr>
        <w:t xml:space="preserve"> Не кажется ли в связи с этим господину Тэрасаве, что со времен 1995 года общественное сознание в России изменилось? Уже нет антивоенных маршей, массовых акций. Обращает ли Учитель внимание на политику? Берет ли участие ваш Орден в каком-то политическом процессе, политическом невоенном решении конфликта? Или же главная ваша цель – внутреннее преобразование людей, и вы не участвуете в каком-либо политическом процессе?</w:t>
      </w:r>
    </w:p>
    <w:p>
      <w:pPr>
        <w:pStyle w:val="Normal"/>
        <w:ind w:firstLine="540"/>
        <w:jc w:val="both"/>
        <w:rPr/>
      </w:pPr>
      <w:r>
        <w:rPr>
          <w:b/>
          <w:bCs/>
          <w:sz w:val="28"/>
          <w:szCs w:val="28"/>
        </w:rPr>
        <w:t>О.</w:t>
      </w:r>
      <w:r>
        <w:rPr>
          <w:sz w:val="28"/>
          <w:szCs w:val="28"/>
        </w:rPr>
        <w:t xml:space="preserve"> Конечно, обе эти войны, и первая, и вторая, связаны с определенной политической борьбой, как внутри России, так и внутри самой Чечни. Другие причины – геополитические мотивы. Вторая война во многом спровоцирована геополитическими играми западных стран, а также большими антизападными настроениями  в российском обществе, которых не было в прошлой войне. Экономическая ситуация в России,  реакция на  крушение реформ и реакция на бомбардировки Югославии стали почвой для того, что многие люди в России теперь поддерживают войну. Политическое руководство использует такие настроения в обществе, чтобы развернуть полномасштабную военную операцию, и прежде всего за это ответственен президент Путин. Военное руководство России хотело бы показать, что их не так легко запугать превосходством западной военной машины, в таких операциях, как, например, те же бомбежки Югославии, и вообще экспансия НАТО на Восток. Еще одна причина – потеря Россией своего влияния на Южном Кавказе, в Азербайджане и Грузии, что связано с борьбой между западными странами за нефть каспийского моря.</w:t>
      </w:r>
    </w:p>
    <w:p>
      <w:pPr>
        <w:pStyle w:val="Normal"/>
        <w:ind w:firstLine="540"/>
        <w:jc w:val="both"/>
        <w:rPr>
          <w:sz w:val="28"/>
          <w:szCs w:val="28"/>
        </w:rPr>
      </w:pPr>
      <w:r>
        <w:rPr>
          <w:sz w:val="28"/>
          <w:szCs w:val="28"/>
        </w:rPr>
        <w:t>Все это элементы, которые влияют на чувства и настроение людей в России, и потому здесь нет сейчас таких массовых акций. Я думаю, что во многом обществом манипулировали, обманывая его. Это классические методы государства по изменению общественного мнения в угоду своим политическим интересам.</w:t>
      </w:r>
    </w:p>
    <w:p>
      <w:pPr>
        <w:pStyle w:val="Normal"/>
        <w:ind w:firstLine="540"/>
        <w:jc w:val="both"/>
        <w:rPr/>
      </w:pPr>
      <w:r>
        <w:rPr>
          <w:b/>
          <w:bCs/>
          <w:sz w:val="28"/>
          <w:szCs w:val="28"/>
        </w:rPr>
        <w:t>В.</w:t>
      </w:r>
      <w:r>
        <w:rPr>
          <w:sz w:val="28"/>
          <w:szCs w:val="28"/>
        </w:rPr>
        <w:t xml:space="preserve"> Не собирается ли Учитель ехать в ближайшее время на Северный Кавказ? Сейчас там опасно.</w:t>
      </w:r>
    </w:p>
    <w:p>
      <w:pPr>
        <w:pStyle w:val="Normal"/>
        <w:ind w:firstLine="540"/>
        <w:jc w:val="both"/>
        <w:rPr/>
      </w:pPr>
      <w:r>
        <w:rPr>
          <w:b/>
          <w:bCs/>
          <w:sz w:val="28"/>
          <w:szCs w:val="28"/>
        </w:rPr>
        <w:t>О.</w:t>
      </w:r>
      <w:r>
        <w:rPr>
          <w:sz w:val="28"/>
          <w:szCs w:val="28"/>
        </w:rPr>
        <w:t xml:space="preserve"> Я наблюдал за изменением чеченского общества с момента окончания прошлой войны. Я был в Чечне несколько раз. Должен сказать, что война сама есть первой причиной послевоенного синдрома, разрушающего общество. Мы можем изучать это на опыте всех прошлых войн: во Вьетнаме, в Камбодже, везде – насколько невероятно трудным является послевоенное восстановление. Что делается в Афганистане, посмотрите! А Персидский залив? Ничего не было решено той войной. На восстановление только одного Косово Запад выделил  многие миллиарды долларов. А Чечня уже во время первой войны была абсолютно разрушена. Затем была экономическая блокада. Не было сделано ничего, чтобы восстановить общество. У молодежи нет работы, поддержки, и при всем этом огромные психологические последствия войны. Повсюду оружие. Поэтому, чего же вы хотите, какое общество? Вопрос о послевоенном восстановлении является одним из самых болезненных в мире в конце XX и начале XXI века. Как создать мирное общество, вернуться к мирной жизни после войны? Это невероятно трудная задача. И естественно сейчас, когда в Чечне вторая война абсолютно разрушила все общество, совершенно ясно, что она никак не связана с решением этого вопроса.</w:t>
      </w:r>
    </w:p>
    <w:p>
      <w:pPr>
        <w:pStyle w:val="Normal"/>
        <w:ind w:firstLine="540"/>
        <w:jc w:val="both"/>
        <w:rPr>
          <w:sz w:val="28"/>
          <w:szCs w:val="28"/>
        </w:rPr>
      </w:pPr>
      <w:r>
        <w:rPr>
          <w:sz w:val="28"/>
          <w:szCs w:val="28"/>
        </w:rPr>
        <w:t>К примеру, все согласны сейчас, что Афганистан – это большая проблема: продолжается война, повсюду наркотики, нашел почву исламский экстремизм, говорят, что там скрываются международные террористы, процветает наркобизнес. Если следовать существующим принципам, то сейчас получается надо собраться всем миром и бомбить Афганистан. И в этом решение? То же сейчас в Чечне. История ясно показывает – подобные военные операции не приносили решений, только создавали огромное количество новых проблем. Это значит, что у человечества  еще нет мудрости.</w:t>
      </w:r>
    </w:p>
    <w:p>
      <w:pPr>
        <w:pStyle w:val="Normal"/>
        <w:ind w:firstLine="540"/>
        <w:jc w:val="both"/>
        <w:rPr/>
      </w:pPr>
      <w:r>
        <w:rPr>
          <w:b/>
          <w:bCs/>
          <w:sz w:val="28"/>
          <w:szCs w:val="28"/>
        </w:rPr>
        <w:t>В.</w:t>
      </w:r>
      <w:r>
        <w:rPr>
          <w:sz w:val="28"/>
          <w:szCs w:val="28"/>
        </w:rPr>
        <w:t xml:space="preserve"> Нет ли у вас ощущения безнадежности?</w:t>
      </w:r>
    </w:p>
    <w:p>
      <w:pPr>
        <w:pStyle w:val="Normal"/>
        <w:ind w:firstLine="540"/>
        <w:jc w:val="both"/>
        <w:rPr/>
      </w:pPr>
      <w:r>
        <w:rPr>
          <w:b/>
          <w:bCs/>
          <w:sz w:val="28"/>
          <w:szCs w:val="28"/>
        </w:rPr>
        <w:t>О.</w:t>
      </w:r>
      <w:r>
        <w:rPr>
          <w:sz w:val="28"/>
          <w:szCs w:val="28"/>
        </w:rPr>
        <w:t xml:space="preserve"> Конечно, нас совсем немного и у нас нет возможности сказать то, что мы хотим, громко и широко. Но с другой стороны, это слишком материалистический взгляд. Мы, следуя Учению Будды, говорим: что происходит в сознании одного человека, произойдет в сознании всех, всего общества. Без всякой пропаганды и массмедиа. Такова природа сознания – что происходит в сознании одного человека, рано или поздно случится в сознании всего общества. Тогда, если мы действуем искренне и с глубокой молитвой, прилагая все усилия, то, в конце концов, это отразится в сознании людей и изменит ситуацию в обществе. Поэтому мы не намерены отступать.</w:t>
      </w:r>
    </w:p>
    <w:p>
      <w:pPr>
        <w:pStyle w:val="Normal"/>
        <w:ind w:firstLine="540"/>
        <w:jc w:val="both"/>
        <w:rPr/>
      </w:pPr>
      <w:r>
        <w:rPr>
          <w:b/>
          <w:bCs/>
          <w:sz w:val="28"/>
          <w:szCs w:val="28"/>
        </w:rPr>
        <w:t>В.</w:t>
      </w:r>
      <w:r>
        <w:rPr>
          <w:sz w:val="28"/>
          <w:szCs w:val="28"/>
        </w:rPr>
        <w:t xml:space="preserve"> Вы много раз были в Чечне. Где вы там останавливались, встречались ли с известными полевыми командирами? Не было ли опасности, ведь там исчезают люди, заложники и все такое?</w:t>
      </w:r>
    </w:p>
    <w:p>
      <w:pPr>
        <w:pStyle w:val="Normal"/>
        <w:ind w:firstLine="540"/>
        <w:jc w:val="both"/>
        <w:rPr/>
      </w:pPr>
      <w:r>
        <w:rPr>
          <w:b/>
          <w:bCs/>
          <w:sz w:val="28"/>
          <w:szCs w:val="28"/>
        </w:rPr>
        <w:t>О.</w:t>
      </w:r>
      <w:r>
        <w:rPr>
          <w:sz w:val="28"/>
          <w:szCs w:val="28"/>
        </w:rPr>
        <w:t xml:space="preserve"> Во время первой войны мы довольно свободно путешествовали по всей Чечне, посещая Грозный и многие селения. Но примерно через год после окончания первой войны для нас это стало довольно опасно в связи с проблемой заложников. За это время я встречался практически со всеми политическими лидерами и с многими полевыми командирами – Масхадовым, Басаевым, Удуговым, Идиговым и даже Радуевым. Цель всех этих встреч с моей стороны была в возможности общения и донесения важности идей ненасилия, а также предложения – весь трагический опыт, который пережил чеченский народ, вся эта трагедия, должны привести к тому, что Чечня провозгласит себя зоной мира свободной от войны и оружия. Это мое предложение было воспринято и понято многими людьми в Чечне. Масхадов сказал, и даже написал в своем послании: “Конечно, мы хотим, чтобы трагедия и страдания, которые мы пережили, никогда больше не повторились ни с одним из народов в мире”. Шамиль Басаев говорил: “мы хотим сотрудничать со здоровыми силами, стремящимися к миру на всей Земле”.</w:t>
      </w:r>
    </w:p>
    <w:p>
      <w:pPr>
        <w:pStyle w:val="Normal"/>
        <w:ind w:firstLine="540"/>
        <w:jc w:val="both"/>
        <w:rPr>
          <w:sz w:val="28"/>
          <w:szCs w:val="28"/>
        </w:rPr>
      </w:pPr>
      <w:r>
        <w:rPr>
          <w:sz w:val="28"/>
          <w:szCs w:val="28"/>
        </w:rPr>
        <w:t>Обычно люди могут многому научиться из пережитой трагедии, и опыт трагедий преобразуется в мудрость. Но, к сожалению, путь к  обретению такой мудрости, был закрыт для чеченского народа новой войной.</w:t>
      </w:r>
    </w:p>
    <w:p>
      <w:pPr>
        <w:pStyle w:val="Normal"/>
        <w:ind w:firstLine="540"/>
        <w:jc w:val="both"/>
        <w:rPr/>
      </w:pPr>
      <w:r>
        <w:rPr>
          <w:b/>
          <w:bCs/>
          <w:sz w:val="28"/>
          <w:szCs w:val="28"/>
        </w:rPr>
        <w:t>В.</w:t>
      </w:r>
      <w:r>
        <w:rPr>
          <w:sz w:val="28"/>
          <w:szCs w:val="28"/>
        </w:rPr>
        <w:t xml:space="preserve"> Но теперь как остановить войну? Все зашло так далеко.</w:t>
      </w:r>
    </w:p>
    <w:p>
      <w:pPr>
        <w:pStyle w:val="Normal"/>
        <w:ind w:firstLine="540"/>
        <w:jc w:val="both"/>
        <w:rPr/>
      </w:pPr>
      <w:r>
        <w:rPr>
          <w:b/>
          <w:bCs/>
          <w:sz w:val="28"/>
          <w:szCs w:val="28"/>
        </w:rPr>
        <w:t>О.</w:t>
      </w:r>
      <w:r>
        <w:rPr>
          <w:sz w:val="28"/>
          <w:szCs w:val="28"/>
        </w:rPr>
        <w:t xml:space="preserve"> Прежде всего мы призываем к  немедленному прекращению огня, войны и убийств друг друга с обеих сторон. Далее, я думаю, что теперь ни российские, ни чеченские лидеры сами не смогут остановить войну. В этом, на самом деле, состоит вызов: это большое испытание. Несомненно, должна быть создана какая-то международная группа, и простые люди Чечни должны действовать сейчас. Они пережили столько страданий. Если их культура еще не окончательно разрушена, не исчезла в сердцах людей, если у них останется достаточно сил, чтобы все преодолеть, то, наверное, они смогут возродить свое общество. Важным условием является предоставление полных гарантий безопасности населению, и тогда вместо милиции и миротворческих войск в Чечню могли бы прибыть представители неправительственных мирных организаций.</w:t>
      </w:r>
    </w:p>
    <w:p>
      <w:pPr>
        <w:pStyle w:val="Normal"/>
        <w:ind w:firstLine="540"/>
        <w:jc w:val="both"/>
        <w:rPr/>
      </w:pPr>
      <w:r>
        <w:rPr>
          <w:b/>
          <w:bCs/>
          <w:sz w:val="28"/>
          <w:szCs w:val="28"/>
        </w:rPr>
        <w:t>В.</w:t>
      </w:r>
      <w:r>
        <w:rPr>
          <w:sz w:val="28"/>
          <w:szCs w:val="28"/>
        </w:rPr>
        <w:t xml:space="preserve"> Спасибо. Успехов вам, и осуществления всех ваших молитв.</w:t>
      </w:r>
    </w:p>
    <w:p>
      <w:pPr>
        <w:pStyle w:val="Normal"/>
        <w:ind w:firstLine="540"/>
        <w:jc w:val="both"/>
        <w:rPr/>
      </w:pPr>
      <w:r>
        <w:rPr>
          <w:b/>
          <w:bCs/>
          <w:sz w:val="28"/>
          <w:szCs w:val="28"/>
        </w:rPr>
        <w:t>О.</w:t>
      </w:r>
      <w:r>
        <w:rPr>
          <w:sz w:val="28"/>
          <w:szCs w:val="28"/>
        </w:rPr>
        <w:t xml:space="preserve"> Большое спасибо. Это важно не только для Чечни, но в первую очередь для самой России.</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дние дни в Москве после отказа в российской визе</w:t>
      </w:r>
    </w:p>
    <w:p>
      <w:pPr>
        <w:pStyle w:val="Ee"/>
        <w:widowControl/>
        <w:spacing w:lineRule="auto" w:line="240" w:before="0" w:after="0"/>
        <w:ind w:firstLine="540"/>
        <w:jc w:val="both"/>
        <w:rPr>
          <w:i w:val="false"/>
          <w:i w:val="false"/>
          <w:iCs w:val="false"/>
          <w:sz w:val="28"/>
          <w:szCs w:val="28"/>
        </w:rPr>
      </w:pPr>
      <w:r>
        <w:rPr>
          <w:sz w:val="28"/>
          <w:szCs w:val="28"/>
        </w:rPr>
        <w:t>(06.06.2000, Москва)</w:t>
      </w:r>
    </w:p>
    <w:p>
      <w:pPr>
        <w:pStyle w:val="Normal"/>
        <w:ind w:firstLine="540"/>
        <w:jc w:val="both"/>
        <w:rPr>
          <w:sz w:val="28"/>
          <w:szCs w:val="28"/>
        </w:rPr>
      </w:pPr>
      <w:r>
        <w:rPr>
          <w:sz w:val="28"/>
          <w:szCs w:val="28"/>
        </w:rPr>
        <w:t>На пути из Европы в Японию мне удалось задержаться на один день в Москве, и мы провели вечернюю церемонию.</w:t>
      </w:r>
    </w:p>
    <w:p>
      <w:pPr>
        <w:pStyle w:val="Normal"/>
        <w:ind w:firstLine="540"/>
        <w:jc w:val="both"/>
        <w:rPr>
          <w:sz w:val="28"/>
          <w:szCs w:val="28"/>
        </w:rPr>
      </w:pPr>
      <w:r>
        <w:rPr>
          <w:sz w:val="28"/>
          <w:szCs w:val="28"/>
        </w:rPr>
        <w:t>Когда я прилетел в Москву, и проходил паспортный контроль в аэропорту Шереметьево-2 возникла проблема. Оказалось, что мое имя числится в “черном списке” и занесено в компьютер. Сегодня Феликс также сообщил нам о том, что МИД России официально отказало в выдаче российской визы на мое имя. Я не очень всему этому удивился, поскольку был готов к тому, что такое может произойти.</w:t>
      </w:r>
    </w:p>
    <w:p>
      <w:pPr>
        <w:pStyle w:val="Normal"/>
        <w:ind w:firstLine="540"/>
        <w:jc w:val="both"/>
        <w:rPr>
          <w:sz w:val="28"/>
          <w:szCs w:val="28"/>
        </w:rPr>
      </w:pPr>
      <w:r>
        <w:rPr>
          <w:sz w:val="28"/>
          <w:szCs w:val="28"/>
        </w:rPr>
        <w:t>Причина этого предельно ясна. Дело в том, что в течение нескольких лет мы активно протестуем против войны в Чечне. Мы часто выступали, писали заявления и обращения, в которых критиковали действия российского правительства в связи с войной в Чечне. Пару месяцев назад я с учеником участвовал в работе Комиссии ООН по правам человека в Женеве. Нас, буддийских монахов, было всего двое. Но количество с лихвой возмещалось нашей чрезвычайной активностью. На этой верховной международной трибуне ООН по правам человека мы достаточно открыто осуждали российские власти за их преступления в войне в Чечне.</w:t>
      </w:r>
    </w:p>
    <w:p>
      <w:pPr>
        <w:pStyle w:val="Normal"/>
        <w:ind w:firstLine="540"/>
        <w:jc w:val="both"/>
        <w:rPr>
          <w:sz w:val="28"/>
          <w:szCs w:val="28"/>
        </w:rPr>
      </w:pPr>
      <w:r>
        <w:rPr>
          <w:sz w:val="28"/>
          <w:szCs w:val="28"/>
        </w:rPr>
        <w:t>Поэтому, то, что произошло, должно было произойти. Это означает, что деятельность нашей небольшой группы буддийских монахов попала в поле зрения и привлекла внимание правительства. И я даже рад этому. Потому что очень важно, чтобы то, о чем мы говорим с точки зрения Дхармы, было услышано, и особенно людьми, облеченными властью. Когда власть в стране отворачивается от истины и не хочет о ней слышать, кто-то должен говорить правду, возвещать истину, чтобы пробудить общество. И это не легкое дело. В такой ситуации всегда возникают трудности и противодействие. Хорошо, что реакция со стороны властей, наконец, последовала. В то же время, делов-то!? Всего лишь одно выступление на 5 минут одного буддийского монаха!?</w:t>
      </w:r>
    </w:p>
    <w:p>
      <w:pPr>
        <w:pStyle w:val="Normal"/>
        <w:ind w:firstLine="540"/>
        <w:jc w:val="both"/>
        <w:rPr>
          <w:sz w:val="28"/>
          <w:szCs w:val="28"/>
        </w:rPr>
      </w:pPr>
      <w:r>
        <w:rPr>
          <w:sz w:val="28"/>
          <w:szCs w:val="28"/>
        </w:rPr>
        <w:t>Для того, чтобы пробудить общество, для того, чтобы спасти страну, чтобы спасти весь мир, кто-то должен прямо возвещать истину. Когда врачу приходится начать болезненную операцию или дать больному горькое лекарство, это всегда нелегко и неприятно. По той же причине и наши барабаны называются “ядовитыми барабанами”. Когда никто не желает слушать, мы все же должны бить в барабаны и говорить правду громким голосом. Голос – это Дхарма. И власти страны не рады нашему голосу. Но именно таким образом мы должны практиковать Лотосовую Сутру в этом “веке конца Дхармы”.</w:t>
      </w:r>
    </w:p>
    <w:p>
      <w:pPr>
        <w:pStyle w:val="Normal"/>
        <w:ind w:firstLine="540"/>
        <w:jc w:val="both"/>
        <w:rPr>
          <w:sz w:val="28"/>
          <w:szCs w:val="28"/>
        </w:rPr>
      </w:pPr>
      <w:r>
        <w:rPr>
          <w:sz w:val="28"/>
          <w:szCs w:val="28"/>
        </w:rPr>
        <w:t>Наша работа заключается только в одном: идти в мир, идти по городам и селам, идти повсюду, где есть люди, и посреди множества людей без всякого страха широко проповедовать Дхарму, завещанную Буддой! В то время, когда все общество наполнено страхом и никто не решается открыто высказаться, когда повсюду страх репрессий, страх арестов, страх заключений и пыток, страх убийств и войны, посреди всей этой физической злой силы истинный бодхисаттва Лотосовой Сутры должен прямо говорить перед великим собранием людей, перед всем обществом, бесстрашно и прямо говорить правду. В этом наша задача, наша миссия, наша ответственность и наше предназначение. Лишь тогда мы – воистину посланцы Будды, направленные Буддой, совершать деяния Будды.</w:t>
      </w:r>
    </w:p>
    <w:p>
      <w:pPr>
        <w:pStyle w:val="Normal"/>
        <w:ind w:firstLine="540"/>
        <w:jc w:val="both"/>
        <w:rPr>
          <w:sz w:val="28"/>
          <w:szCs w:val="28"/>
        </w:rPr>
      </w:pPr>
      <w:r>
        <w:rPr>
          <w:sz w:val="28"/>
          <w:szCs w:val="28"/>
        </w:rPr>
        <w:t>Мы обыкновенные люди, в нас нет ничего особенного, мы допускаем ошибки, имеем то же человеческое тело и живем в той же Сансаре, что и все другие люди. Но единственное, что нас отличает от других, – мы храним Лотосовую Сутру и готовы отдать за нее свое тело и саму жизнь. Только в этом отличие. И только благодаря хранению Сутры мы можем быть свободными от страха и прямо и широко возвещать истину во мраке этого века.</w:t>
      </w:r>
    </w:p>
    <w:p>
      <w:pPr>
        <w:pStyle w:val="Normal"/>
        <w:ind w:firstLine="540"/>
        <w:jc w:val="both"/>
        <w:rPr>
          <w:sz w:val="28"/>
          <w:szCs w:val="28"/>
        </w:rPr>
      </w:pPr>
      <w:r>
        <w:rPr>
          <w:sz w:val="28"/>
          <w:szCs w:val="28"/>
        </w:rPr>
        <w:t>Поэтому то, что российские власти отказывают мне в визе – это хороший знак. Такой должна быть настоящая практика Лотосовой Сутры, которой мы должны учиться. Мы не стремимся развалить страну, сместить президента или премьер министра. Мы только говорим правду, возвещаем истину и послание о мире, говорим о том, что убивать – ложно и преступно, побуждаем следовать заповеди “не убий”. Почему? Потому что все живое священно и станет Буддой. Каждое существо – само Тело Будды и Ступа, а весь мир, все вокруг – Истинная Чистая Земля Будды. И вместо того, чтобы уничтожать и разрушать его, мы стремимся увидеть этого Вечного Будду во всем существующем, почитаем его и поклоняемся. Таким образом, мы создаем Вечную Чистую Землю Мира в этом обществе, наполненном опасностями и страхом, в этом мире, наполненном насилием и войнами. Мы намерены спасти этот мир от великого огня и крови только через такие деяния – почитание и поклонение.</w:t>
      </w:r>
    </w:p>
    <w:p>
      <w:pPr>
        <w:pStyle w:val="Normal"/>
        <w:ind w:firstLine="540"/>
        <w:jc w:val="both"/>
        <w:rPr>
          <w:sz w:val="28"/>
          <w:szCs w:val="28"/>
        </w:rPr>
      </w:pPr>
      <w:r>
        <w:rPr>
          <w:sz w:val="28"/>
          <w:szCs w:val="28"/>
        </w:rPr>
        <w:t>Иногда, вследствие этих деяний государственная власть будет запрещать нам находиться в этой стране, развернет лжепропаганду против нас, всячески препятствуя нашей деятельности. Когда в стране истина исчезает, очень трудно говорить правду и возвещать истину. Именно такова сегодня ситуация в России. Но не за горами еще большие трудности, еще большие опасности. Мы полагаемся только на безграничные и неизмеримые всепроникающие божественные силы Будды и просто практикуем. На своем Пути Бодхисаттвы мы восходим на ступень бесстрашия, на ступень безграничной радости. Каждый из нас должен обрести такое состояние сознания.</w:t>
      </w:r>
    </w:p>
    <w:p>
      <w:pPr>
        <w:pStyle w:val="Normal"/>
        <w:ind w:firstLine="540"/>
        <w:jc w:val="both"/>
        <w:rPr>
          <w:sz w:val="28"/>
          <w:szCs w:val="28"/>
        </w:rPr>
      </w:pPr>
      <w:r>
        <w:rPr>
          <w:sz w:val="28"/>
          <w:szCs w:val="28"/>
        </w:rPr>
        <w:t>Самое большое препятствие на нашем Пути Бодхисаттвы – это самоудовлетворение, а также отсутствие уважения и радости. Из этого произрастают высокомерие и гордость, и затем разочарование и леность. Затем появляется расчетливость: “Что удобнее, что выгоднее, что легче для меня”. Есть шаги и ступени, которые ведут нас по Пути, и есть шаги и ступени, уводящие нас с Пути, приводящие к падению. В Лотосовой Сутре снова и снова говорится: главное – отдалитесь от надменности и высокомерия, далее – освободитесь от лености, и в остальном, от всего, что связано с нашим собственным “я”. В противном случае мы забываем о цели, ради которой мы стали монахами.</w:t>
      </w:r>
    </w:p>
    <w:p>
      <w:pPr>
        <w:pStyle w:val="Normal"/>
        <w:ind w:firstLine="540"/>
        <w:jc w:val="both"/>
        <w:rPr/>
      </w:pPr>
      <w:r>
        <w:rPr>
          <w:sz w:val="28"/>
          <w:szCs w:val="28"/>
        </w:rPr>
        <w:t>Сегодня эта страна находится в очень критической ситуации. И такое незаметное событие, как отказ властей выдать мне визу в Россию, является маленьким знаком начала больших проблем в этой стране. Некоторые из вас изучали трактат Учителя Нитирэна Риссё-анкоку-рон (“Об Установлении Справедливости и Спокойствия в Стране”). В нем Нитирэн цитирует некоторые основные сутры Махаяны: Сутру о Золотом Свете, Сутру о Великом Собрании и Сутру о Человеколюбивом Царе, в которых, в частности, говорится: если власть в стране наказывает хороших людей и защищает плохих людей, если подвергает репрессиям, давлению и арестам святых, если осуждает и наказывает бодхисаттв, тогда все добрые боги, которые защищали страну, покинут ее. Тогда эту страну постигнут всевозможные бедствия. Во-первых, правители потеряют свою власть в стране. Далее, страну постигнут многочисленные внутренние конфликты. И в завершении, война разрушит страну. Таковы предсказания, заключенные в трактате Риссё-анкоку-рон.</w:t>
      </w:r>
      <w:r>
        <w:rPr>
          <w:i/>
          <w:iCs/>
          <w:sz w:val="28"/>
          <w:szCs w:val="28"/>
        </w:rPr>
        <w:t xml:space="preserve"> </w:t>
      </w:r>
      <w:r>
        <w:rPr>
          <w:sz w:val="28"/>
          <w:szCs w:val="28"/>
        </w:rPr>
        <w:t>Учитель Нитирэн обращался к военному руководству Японии и предупреждал его еще 700 лет тому назад. Многие из вас знают, как после этого сложилась его жизнь – это череда непрерывных гонений, арестов, ссылок, наказаний, попыток физически уничтожить, казнить. Но Нитирэн твердо верил, что он – настоящая опора для своей страны. Он не презирал свою страну, но воистину заботился о том, как ее спасти. В век конца Дхармы нам зачастую приходится сталкиваться с трудной дилеммой: когда мы стремимся спасти свою страну, страна наказывает нас за это.</w:t>
      </w:r>
    </w:p>
    <w:p>
      <w:pPr>
        <w:pStyle w:val="Normal"/>
        <w:ind w:firstLine="540"/>
        <w:jc w:val="both"/>
        <w:rPr>
          <w:sz w:val="28"/>
          <w:szCs w:val="28"/>
        </w:rPr>
      </w:pPr>
      <w:r>
        <w:rPr>
          <w:sz w:val="28"/>
          <w:szCs w:val="28"/>
        </w:rPr>
        <w:t>Мотивы нашей практики бодхисаттвы, практики Лотосовой Сутры в воздаянии благодарностью всем живым существам и своей стране. Если у нас действительно есть такая благодарность, мы сможем пройти через все трудности, как Нитирэн, и сам Будда Шакьямуни, а также многие великие бодхисаттвы. Но у них не было страха, вместо страха они испытывали великую радость. Такое сознание бодхисаттвы мы также должны обрести и хранить.</w:t>
      </w:r>
    </w:p>
    <w:p>
      <w:pPr>
        <w:pStyle w:val="Normal"/>
        <w:ind w:firstLine="540"/>
        <w:jc w:val="both"/>
        <w:rPr>
          <w:sz w:val="28"/>
          <w:szCs w:val="28"/>
        </w:rPr>
      </w:pPr>
      <w:r>
        <w:rPr>
          <w:sz w:val="28"/>
          <w:szCs w:val="28"/>
        </w:rPr>
        <w:t>Нет сомнений, что в этой стране возникнут еще большие трудности. И тогда это будет настоящим для нас испытанием – способны ли мы спасти эту страну. Все зависит только от того, насколько мы сможем хранить Лотосовую Сутру.</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ткрытое письмо президенту России Владимиру Путину</w:t>
      </w:r>
    </w:p>
    <w:p>
      <w:pPr>
        <w:pStyle w:val="Normal"/>
        <w:ind w:firstLine="540"/>
        <w:jc w:val="both"/>
        <w:rPr>
          <w:sz w:val="28"/>
          <w:szCs w:val="28"/>
        </w:rPr>
      </w:pPr>
      <w:r>
        <w:rPr>
          <w:sz w:val="28"/>
          <w:szCs w:val="28"/>
        </w:rPr>
        <w:t>Наму-Мё-Хо-Рэн-Гэ-Кё!</w:t>
      </w:r>
    </w:p>
    <w:p>
      <w:pPr>
        <w:pStyle w:val="Normal"/>
        <w:ind w:firstLine="540"/>
        <w:jc w:val="both"/>
        <w:rPr>
          <w:sz w:val="28"/>
          <w:szCs w:val="28"/>
        </w:rPr>
      </w:pPr>
      <w:r>
        <w:rPr>
          <w:sz w:val="28"/>
          <w:szCs w:val="28"/>
        </w:rPr>
        <w:t>Господин Президент!</w:t>
      </w:r>
    </w:p>
    <w:p>
      <w:pPr>
        <w:pStyle w:val="Normal"/>
        <w:ind w:firstLine="540"/>
        <w:jc w:val="both"/>
        <w:rPr>
          <w:sz w:val="28"/>
          <w:szCs w:val="28"/>
        </w:rPr>
      </w:pPr>
      <w:r>
        <w:rPr>
          <w:sz w:val="28"/>
          <w:szCs w:val="28"/>
        </w:rPr>
        <w:t>Я – японский буддийский учитель. Последние десять лет я жил в России.</w:t>
      </w:r>
    </w:p>
    <w:p>
      <w:pPr>
        <w:pStyle w:val="Normal"/>
        <w:ind w:firstLine="540"/>
        <w:jc w:val="both"/>
        <w:rPr>
          <w:sz w:val="28"/>
          <w:szCs w:val="28"/>
        </w:rPr>
      </w:pPr>
      <w:r>
        <w:rPr>
          <w:sz w:val="28"/>
          <w:szCs w:val="28"/>
        </w:rPr>
        <w:t>Однако 6 июня 2000 года ваше правительство отказало мне в выдаче визы под предлогом того, что моя фамилия внесена в некий закрытый список ФСБ. Именно этот случай заставил меня выступить с этим письмом в дни вашего пребывания в Японии, на встрече руководителей стран Большой Восьмерки на Окинаве.</w:t>
      </w:r>
    </w:p>
    <w:p>
      <w:pPr>
        <w:pStyle w:val="Normal"/>
        <w:ind w:firstLine="540"/>
        <w:jc w:val="both"/>
        <w:rPr>
          <w:sz w:val="28"/>
          <w:szCs w:val="28"/>
        </w:rPr>
      </w:pPr>
      <w:r>
        <w:rPr>
          <w:sz w:val="28"/>
          <w:szCs w:val="28"/>
        </w:rPr>
        <w:t>Я впервые посетил вашу страну еще во времена существования СССР, это было во время исторической встречи президентов Горбачева и Рейгана в Москве. Я сидел на Красной площади, молился и бил в барабан, а впоследствии вручил Михаилу Горбачеву в Кремле святые мощи Будды.</w:t>
      </w:r>
    </w:p>
    <w:p>
      <w:pPr>
        <w:pStyle w:val="Normal"/>
        <w:ind w:firstLine="540"/>
        <w:jc w:val="both"/>
        <w:rPr>
          <w:sz w:val="28"/>
          <w:szCs w:val="28"/>
        </w:rPr>
      </w:pPr>
      <w:r>
        <w:rPr>
          <w:sz w:val="28"/>
          <w:szCs w:val="28"/>
        </w:rPr>
        <w:t>Это было время невиданных политических трансформаций – начиная с падения берлинской стены и до исторического саммита ОБСЕ, провозгласившего окончание долгой “холодной войны”. Я с чистым сердцем возрадовался началу новой эры, путь к которой был проложен теми, кто участвовал в маршах мира в 70-х и 80-х годах. Я был одним из них, мой барабан часто возглавлял многочисленные марши мира и демонстрации в Европе. Когда в 1991 году вспыхнула война в Персидском  заливе, я находился в Лагере Мира в пустыне, разделяющей Ирак и Саудовскую Аравию, призывая стороны к мирному ненасильственному разрешению конфликта.</w:t>
      </w:r>
    </w:p>
    <w:p>
      <w:pPr>
        <w:pStyle w:val="Normal"/>
        <w:ind w:firstLine="540"/>
        <w:jc w:val="both"/>
        <w:rPr>
          <w:sz w:val="28"/>
          <w:szCs w:val="28"/>
        </w:rPr>
      </w:pPr>
      <w:r>
        <w:rPr>
          <w:sz w:val="28"/>
          <w:szCs w:val="28"/>
        </w:rPr>
        <w:t>В августе того же года, во время попытки государственного переворота в Москве, я был единственным буддийским монахом, который поспешил прийти на баррикады перед Белым Домом в те судьбоносные дни. Тысячи людей слышали тогда звуки моего молитвенного барабана. И до сих пор многие москвичи помнят, что какие бы критические события ни случались в Москве, во время любого кризиса, всегда была на виду группа буддийских монахов, молящихся с барабанами в руках. Мы были заметны на этом сложном, штормовом политическом фоне последнего десятилетия ХХ века в России.</w:t>
      </w:r>
    </w:p>
    <w:p>
      <w:pPr>
        <w:pStyle w:val="Normal"/>
        <w:ind w:firstLine="540"/>
        <w:jc w:val="both"/>
        <w:rPr>
          <w:sz w:val="28"/>
          <w:szCs w:val="28"/>
        </w:rPr>
      </w:pPr>
      <w:r>
        <w:rPr>
          <w:sz w:val="28"/>
          <w:szCs w:val="28"/>
        </w:rPr>
        <w:t>И вот теперь вся моя деятельность в России как буддийского монаха, начавшаяся вместе с началом новой России, прекратилась из-за того, что кто-то внес мою фамилию в черный список ФСБ.</w:t>
      </w:r>
    </w:p>
    <w:p>
      <w:pPr>
        <w:pStyle w:val="Normal"/>
        <w:ind w:firstLine="540"/>
        <w:jc w:val="both"/>
        <w:rPr>
          <w:sz w:val="28"/>
          <w:szCs w:val="28"/>
        </w:rPr>
      </w:pPr>
      <w:r>
        <w:rPr>
          <w:sz w:val="28"/>
          <w:szCs w:val="28"/>
        </w:rPr>
        <w:t>Эту беспрецедентную меру по отношении ко мне применили в ответ на мою независимую, но очень заметную деятельность на 56-ой сессии Комиссии ООН по правам человека в апреле этого года, где была принята резолюция, осуждающая российскую военную операцию в Чечне.</w:t>
      </w:r>
    </w:p>
    <w:p>
      <w:pPr>
        <w:pStyle w:val="Normal"/>
        <w:ind w:firstLine="540"/>
        <w:jc w:val="both"/>
        <w:rPr>
          <w:sz w:val="28"/>
          <w:szCs w:val="28"/>
        </w:rPr>
      </w:pPr>
      <w:r>
        <w:rPr>
          <w:sz w:val="28"/>
          <w:szCs w:val="28"/>
        </w:rPr>
        <w:t>Моя открытая антивоенная позиция широко известна еще с того времени, как была развязана первая Чеченская война. Начиная  с самой первой антивоенной демонстрации на зимних улицах Москвы, звуки барабанов буддийских монахов вели за собой как гражданские движения, так и неправительственные организации, такие как “Мемориал” и Комитет солдатских матерей. Тысячи солдатских матерей  и жители чеченских сел шли вместе через поля сражений, когда мы проводили Марш Материнского Сострадания “Во Имя Жизни”. Этот уникальный пример ненасильственных действий, объединивший обе стороны конфликта, оказал сильное влияние на общественное мнение в России и за рубежом.</w:t>
      </w:r>
    </w:p>
    <w:p>
      <w:pPr>
        <w:pStyle w:val="Normal"/>
        <w:ind w:firstLine="540"/>
        <w:jc w:val="both"/>
        <w:rPr>
          <w:sz w:val="28"/>
          <w:szCs w:val="28"/>
        </w:rPr>
      </w:pPr>
      <w:r>
        <w:rPr>
          <w:sz w:val="28"/>
          <w:szCs w:val="28"/>
        </w:rPr>
        <w:t>Теперь же, когда началась новая военная операция, ваше правительство любыми методами – правовыми и не правовыми – изо всех сил старается пресечь любые попытки критики. Отказ в выдаче въездной визы для меня – лишь один из многочисленных тому примеров.</w:t>
      </w:r>
    </w:p>
    <w:p>
      <w:pPr>
        <w:pStyle w:val="Normal"/>
        <w:ind w:firstLine="540"/>
        <w:jc w:val="both"/>
        <w:rPr>
          <w:sz w:val="28"/>
          <w:szCs w:val="28"/>
        </w:rPr>
      </w:pPr>
      <w:r>
        <w:rPr>
          <w:sz w:val="28"/>
          <w:szCs w:val="28"/>
        </w:rPr>
        <w:t>И с помощью каких высокопарных слов вы не пытались бы оправдаться, эта Чеченская война – неприкрытое и жестокое подавление свободолюбия, похожее, по сути, на усмирение непокорных территорий древней Римской Империей.</w:t>
      </w:r>
    </w:p>
    <w:p>
      <w:pPr>
        <w:pStyle w:val="Normal"/>
        <w:ind w:firstLine="540"/>
        <w:jc w:val="both"/>
        <w:rPr>
          <w:sz w:val="28"/>
          <w:szCs w:val="28"/>
        </w:rPr>
      </w:pPr>
      <w:r>
        <w:rPr>
          <w:sz w:val="28"/>
          <w:szCs w:val="28"/>
        </w:rPr>
        <w:t>Мое первое знакомство с Чечней случилось задолго до первой войны. Еще тогда меня глубоко впечатлили красивый дух и достойная уважения культура этого народа, который пронес ее через все испытания в своей трагической истории. Сейчас вы, не зная удержу в применении силы, просто физически уничтожаете этот маленький полный достоинства народ, за то, что он пронес через века древние понятия о свободе, чести и благородстве. Может ли быть что-либо более ужасным и апокалиптически удручающим, чем надежды чеченского народа, распятые новой Россией. Даже руины и пепелища Чечни взывают к правосудию и состраданию!</w:t>
      </w:r>
    </w:p>
    <w:p>
      <w:pPr>
        <w:pStyle w:val="Normal"/>
        <w:ind w:firstLine="540"/>
        <w:jc w:val="both"/>
        <w:rPr>
          <w:sz w:val="28"/>
          <w:szCs w:val="28"/>
        </w:rPr>
      </w:pPr>
      <w:r>
        <w:rPr>
          <w:sz w:val="28"/>
          <w:szCs w:val="28"/>
        </w:rPr>
        <w:t>Демократическое развитие и реформы в России на грани провала. И в свете этих событий последние десять лет без Холодной войны могут оказаться не просто утраченным шансом человечества, но и опасным катализатором возможного противостояния народов и целых цивилизаций в новом веке.</w:t>
      </w:r>
    </w:p>
    <w:p>
      <w:pPr>
        <w:pStyle w:val="Normal"/>
        <w:ind w:firstLine="540"/>
        <w:jc w:val="both"/>
        <w:rPr>
          <w:sz w:val="28"/>
          <w:szCs w:val="28"/>
        </w:rPr>
      </w:pPr>
      <w:r>
        <w:rPr>
          <w:sz w:val="28"/>
          <w:szCs w:val="28"/>
        </w:rPr>
        <w:t>В наши дни атомная энергия, способная уничтожить все живое на планете, как правило, служит военным целям, астрономические суммы денег тратятся на убийства и разрушения. Затем еще большие деньги идут на оказание экстренной помощи и восстановление разрушенного. И после всего этого ни одна серьезная проблема не была решена. О каких тогда мирных намерениях и надеждах на мир в ХХI веке может идти речь?</w:t>
      </w:r>
    </w:p>
    <w:p>
      <w:pPr>
        <w:pStyle w:val="Normal"/>
        <w:ind w:firstLine="540"/>
        <w:jc w:val="both"/>
        <w:rPr>
          <w:sz w:val="28"/>
          <w:szCs w:val="28"/>
        </w:rPr>
      </w:pPr>
      <w:r>
        <w:rPr>
          <w:sz w:val="28"/>
          <w:szCs w:val="28"/>
        </w:rPr>
        <w:t>Именно лидеров ведущих индустриальных стран следует обвинить в том, что из-за собственной ограниченности и отсутствия понимания идеи созидания глобальной культуры в новом веке, человечество упустило шанс на перемены.</w:t>
      </w:r>
    </w:p>
    <w:p>
      <w:pPr>
        <w:pStyle w:val="Normal"/>
        <w:ind w:firstLine="540"/>
        <w:jc w:val="both"/>
        <w:rPr>
          <w:sz w:val="28"/>
          <w:szCs w:val="28"/>
        </w:rPr>
      </w:pPr>
      <w:r>
        <w:rPr>
          <w:sz w:val="28"/>
          <w:szCs w:val="28"/>
        </w:rPr>
        <w:t xml:space="preserve">Ядерная трагедия Хиросимы и Нагасаки стала настоящим откровением на все времена для моего народа, которая не дает Японии погрязнуть в гонке вооружений. Конституционное положение моей страны об отказе от войн и вооруженных сил глубоко укоренилось в людских сердцах как форма национального пацифизма. Миссия всей моей буддийской монашеской жизни – сделать все, чтобы мир пришел к ненасилию и отказу от войн. </w:t>
      </w:r>
    </w:p>
    <w:p>
      <w:pPr>
        <w:pStyle w:val="Psbasedon0"/>
        <w:widowControl/>
        <w:spacing w:lineRule="auto" w:line="240"/>
        <w:ind w:firstLine="540"/>
        <w:rPr>
          <w:sz w:val="28"/>
          <w:szCs w:val="28"/>
        </w:rPr>
      </w:pPr>
      <w:r>
        <w:rPr>
          <w:sz w:val="28"/>
          <w:szCs w:val="28"/>
        </w:rPr>
        <w:t>С такими убеждениями и с молитвой, я обращаюсь к народу Чечни: заявите России и всему миру о своем стремлении к ненасилию и миру, откажитесь от вооруженного сопротивления и во имя истинной свободы и чести объединитесь всем народом как одно целое, как одна сила, как одно Храброе Сердце ненасилия. И кто тогда посмеет назвать вас бандитами, незаконными вооруженными формированиями, исламскими экстремистами и террористами?</w:t>
      </w:r>
    </w:p>
    <w:p>
      <w:pPr>
        <w:pStyle w:val="Normal"/>
        <w:ind w:firstLine="540"/>
        <w:jc w:val="both"/>
        <w:rPr>
          <w:sz w:val="28"/>
          <w:szCs w:val="28"/>
        </w:rPr>
      </w:pPr>
      <w:r>
        <w:rPr>
          <w:sz w:val="28"/>
          <w:szCs w:val="28"/>
        </w:rPr>
        <w:t>Господин Президент, я хочу спросить, хватит ли у вас храбрости и мудрости  добиться примирения и мирного сосуществования со всем народом Чечни? В настоящей ситуации этому может способствовать вывод войск с территории республики и реальная действенная помощь в восстановлении общественного устройства без насилия и войн.</w:t>
      </w:r>
    </w:p>
    <w:p>
      <w:pPr>
        <w:pStyle w:val="Psbasedon0"/>
        <w:widowControl/>
        <w:spacing w:lineRule="auto" w:line="240"/>
        <w:ind w:firstLine="540"/>
        <w:rPr>
          <w:sz w:val="28"/>
          <w:szCs w:val="28"/>
        </w:rPr>
      </w:pPr>
      <w:r>
        <w:rPr>
          <w:sz w:val="28"/>
          <w:szCs w:val="28"/>
        </w:rPr>
        <w:t>Если вы упустите эту возможность, история предъявит вам следующий ультиматум: посадите за решетку тех, кто растранжирил национальное богатство страны и иностранные займы в последние десять лет, во имя мнимых реформ. Схватите и выдайте международному военному трибуналу всех тайных и явных  зачинщиков первой и второй чеченской войн, в том числе и себя.</w:t>
      </w:r>
    </w:p>
    <w:p>
      <w:pPr>
        <w:pStyle w:val="Signature"/>
        <w:ind w:left="0" w:firstLine="540"/>
        <w:jc w:val="both"/>
        <w:rPr>
          <w:i/>
          <w:i/>
          <w:iCs/>
          <w:sz w:val="28"/>
          <w:szCs w:val="28"/>
        </w:rPr>
      </w:pPr>
      <w:r>
        <w:rPr>
          <w:i/>
          <w:iCs/>
          <w:sz w:val="28"/>
          <w:szCs w:val="28"/>
        </w:rPr>
        <w:t>21 июля 2000.</w:t>
      </w:r>
    </w:p>
    <w:p>
      <w:pPr>
        <w:pStyle w:val="Signature"/>
        <w:ind w:left="0" w:firstLine="540"/>
        <w:jc w:val="both"/>
        <w:rPr>
          <w:i/>
          <w:i/>
          <w:iCs/>
          <w:sz w:val="28"/>
          <w:szCs w:val="28"/>
        </w:rPr>
      </w:pPr>
      <w:r>
        <w:rPr>
          <w:i/>
          <w:iCs/>
          <w:sz w:val="28"/>
          <w:szCs w:val="28"/>
        </w:rPr>
        <w:t>Буддийский монах ордена Ниппондзан Мёходзи</w:t>
      </w:r>
    </w:p>
    <w:p>
      <w:pPr>
        <w:pStyle w:val="Signature"/>
        <w:ind w:left="0" w:firstLine="540"/>
        <w:jc w:val="both"/>
        <w:rPr>
          <w:b/>
          <w:b/>
          <w:bCs/>
          <w:i/>
          <w:i/>
          <w:iCs/>
          <w:sz w:val="28"/>
          <w:szCs w:val="28"/>
        </w:rPr>
      </w:pPr>
      <w:r>
        <w:rPr>
          <w:b/>
          <w:bCs/>
          <w:i/>
          <w:iCs/>
          <w:sz w:val="28"/>
          <w:szCs w:val="28"/>
        </w:rPr>
        <w:t>Дзюнсей Тэрасава</w:t>
      </w:r>
    </w:p>
    <w:p>
      <w:pPr>
        <w:pStyle w:val="Normal"/>
        <w:ind w:firstLine="540"/>
        <w:jc w:val="both"/>
        <w:rPr>
          <w:b/>
          <w:b/>
          <w:bCs/>
          <w:i/>
          <w:i/>
          <w:iCs/>
          <w:sz w:val="28"/>
          <w:szCs w:val="28"/>
        </w:rPr>
      </w:pPr>
      <w:r>
        <w:rPr>
          <w:b/>
          <w:bCs/>
          <w:i/>
          <w:iCs/>
          <w:sz w:val="28"/>
          <w:szCs w:val="28"/>
        </w:rPr>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IV. История и возрождение духовной культуры Евразии.</w:t>
      </w:r>
    </w:p>
    <w:p>
      <w:pPr>
        <w:pStyle w:val="Normal"/>
        <w:ind w:firstLine="540"/>
        <w:jc w:val="both"/>
        <w:rPr>
          <w:b/>
          <w:b/>
          <w:bCs/>
          <w:sz w:val="28"/>
          <w:szCs w:val="28"/>
        </w:rPr>
      </w:pPr>
      <w:r>
        <w:rPr>
          <w:b/>
          <w:bCs/>
          <w:sz w:val="28"/>
          <w:szCs w:val="28"/>
        </w:rPr>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уховное возрождение Центральной Азии</w:t>
      </w:r>
    </w:p>
    <w:p>
      <w:pPr>
        <w:pStyle w:val="Style16"/>
        <w:widowControl/>
        <w:numPr>
          <w:ilvl w:val="0"/>
          <w:numId w:val="0"/>
        </w:numPr>
        <w:spacing w:lineRule="auto" w:line="240" w:before="0" w:after="0"/>
        <w:ind w:left="0" w:firstLine="540"/>
        <w:jc w:val="both"/>
        <w:rPr>
          <w:rFonts w:ascii="Times New Roman" w:hAnsi="Times New Roman" w:cs="Times New Roman"/>
          <w:i w:val="false"/>
          <w:i w:val="false"/>
          <w:iCs w:val="false"/>
          <w:sz w:val="28"/>
          <w:szCs w:val="28"/>
        </w:rPr>
      </w:pPr>
      <w:r>
        <w:rPr>
          <w:rFonts w:cs="Times New Roman" w:ascii="Times New Roman" w:hAnsi="Times New Roman"/>
          <w:sz w:val="28"/>
          <w:szCs w:val="28"/>
        </w:rPr>
        <w:t>(13.09.1998, Бишкек)</w:t>
      </w:r>
    </w:p>
    <w:p>
      <w:pPr>
        <w:pStyle w:val="Normal"/>
        <w:ind w:firstLine="540"/>
        <w:jc w:val="both"/>
        <w:rPr>
          <w:sz w:val="28"/>
          <w:szCs w:val="28"/>
        </w:rPr>
      </w:pPr>
      <w:r>
        <w:rPr>
          <w:sz w:val="28"/>
          <w:szCs w:val="28"/>
        </w:rPr>
        <w:t>Со следующей недели мы начнем подготовку к последнему этапу Широкого Марша Мира по Евразии “В новый век без войн и насилия”, который начнется здесь, в Кыргызстане. Мы планируем организовать встречи, акции и пресс-конференции в Бишкеке и других местах.</w:t>
      </w:r>
    </w:p>
    <w:p>
      <w:pPr>
        <w:pStyle w:val="Normal"/>
        <w:ind w:firstLine="540"/>
        <w:jc w:val="both"/>
        <w:rPr>
          <w:sz w:val="28"/>
          <w:szCs w:val="28"/>
        </w:rPr>
      </w:pPr>
      <w:r>
        <w:rPr>
          <w:sz w:val="28"/>
          <w:szCs w:val="28"/>
        </w:rPr>
        <w:t>Насколько важна роль Центральной Азии для будущего всего мира? Ответ на этот чрезвычайно сложный вопрос станет основной темой всех наших акций в Азии.</w:t>
      </w:r>
    </w:p>
    <w:p>
      <w:pPr>
        <w:pStyle w:val="Normal"/>
        <w:ind w:firstLine="540"/>
        <w:jc w:val="both"/>
        <w:rPr>
          <w:sz w:val="28"/>
          <w:szCs w:val="28"/>
        </w:rPr>
      </w:pPr>
      <w:r>
        <w:rPr>
          <w:sz w:val="28"/>
          <w:szCs w:val="28"/>
        </w:rPr>
        <w:t>Считается, что наибольшими историческими событиями последних лет были крушение Берлинской стены и распад Советского Союза. Многие считают Москву и Европу местом наибольших исторических перемен. И мало кто задумывается о том, что самые важные перемены, в действительности, произошли здесь, в этой части света – в Центральной Азии. Берлинская стена была границей в пределах одного города. Но в Центральной Азии исчезли границы бывшего Советского Союза на протяжении тысяч километров. Эти границы Черчилль когда-то метко назвал “железным занавесом”. Внезапно “железный занавес” рухнул. И это случилось в Центральной Азии.</w:t>
      </w:r>
    </w:p>
    <w:p>
      <w:pPr>
        <w:pStyle w:val="Normal"/>
        <w:ind w:firstLine="540"/>
        <w:jc w:val="both"/>
        <w:rPr>
          <w:sz w:val="28"/>
          <w:szCs w:val="28"/>
        </w:rPr>
      </w:pPr>
      <w:r>
        <w:rPr>
          <w:sz w:val="28"/>
          <w:szCs w:val="28"/>
        </w:rPr>
        <w:t>Азия не знала таких перемен со времен Чингисхана и Тимура. Российская империя, а позже империя Советского Союза объединяли множество различных народов. Но все внезапно изменилось, и впервые за долгое время у народов Центральной Азии появилась возможность для возрождения древних культурных традиций.</w:t>
      </w:r>
    </w:p>
    <w:p>
      <w:pPr>
        <w:pStyle w:val="Normal"/>
        <w:ind w:firstLine="540"/>
        <w:jc w:val="both"/>
        <w:rPr>
          <w:sz w:val="28"/>
          <w:szCs w:val="28"/>
        </w:rPr>
      </w:pPr>
      <w:r>
        <w:rPr>
          <w:sz w:val="28"/>
          <w:szCs w:val="28"/>
        </w:rPr>
        <w:t>На какой период, с исторической точки зрения приходился “золотой век” Центральной Азии? Не на времена монголов, Тимура, не на времена исламизации. И уж, конечно, не на времена коммунистической партии и Красной Армии. Что же считать высшей точкой расцвета цивилизации Центральной Азии?</w:t>
      </w:r>
    </w:p>
    <w:p>
      <w:pPr>
        <w:pStyle w:val="Normal"/>
        <w:ind w:firstLine="540"/>
        <w:jc w:val="both"/>
        <w:rPr>
          <w:sz w:val="28"/>
          <w:szCs w:val="28"/>
        </w:rPr>
      </w:pPr>
      <w:r>
        <w:rPr>
          <w:sz w:val="28"/>
          <w:szCs w:val="28"/>
        </w:rPr>
        <w:t>На самом деле, современные азиатская и европейская цивилизации – это ветви одного ствола, уходящего корнями в древнюю духовную культуру Центральной Азии, в ее “золотой век”. Более 2500 лет назад, т.е. еще до рождения Иисуса Христа, современный Кашмир, Пенджаб, Пешавар, Пакистан, Афганистан, Фергана, Чуйская долина, китайская часть Синьцзяна, Кашгар и Хотан – всё это огромное пространство, вся эта земля стала своего рода духовным учителем для остального мира. Сюда приходили учиться. Великие учителя отсюда начинали странствия по свету, шли в Китай, Турцию, Грецию, Египет.</w:t>
      </w:r>
    </w:p>
    <w:p>
      <w:pPr>
        <w:pStyle w:val="Normal"/>
        <w:ind w:firstLine="540"/>
        <w:jc w:val="both"/>
        <w:rPr>
          <w:sz w:val="28"/>
          <w:szCs w:val="28"/>
        </w:rPr>
      </w:pPr>
      <w:r>
        <w:rPr>
          <w:sz w:val="28"/>
          <w:szCs w:val="28"/>
        </w:rPr>
        <w:t>В Японии хранятся тысячи древних свитков буддийских сутр. Они признаны бесценным сокровищем, наивысшим результатом духовного развития человечества. Современные ученые – академики, филологи и буддологи не в состоянии изучить их все. Они хранятся в Японии уже около 1400 лет, и все они пришли отсюда – из Центральной Азии. Великие учителя привезли их когда-то в Китай, откуда позже они были привезены в Японию. С тех пор в них не был изменен ни один знак, ни один иероглиф. Они заключают в себе чистую высочайшую мудрость, высот которой однажды достигло человечество. В Центральной Азии не строили пирамид и других монументальных сооружений, но знания и мудрость здесь были намного глубже древнегреческой и современной европейской философии. Все это богатство родилось на территориях современного Кашмира, Пакистана, Афганистана, Узбекистана, Кыргызстана, Синьцзян-уйгурии! Люди, жившие в те времена на этой земле, в основном разделялись на два главных клана – клан Солнца и клан Луны. Представители обоих кланов были кочевниками и свободно перемещались из одной части Азии в другую. Они и были носителями глубокой духовной традиции и мудрости, которые современное человечество не способно более знать. Но даже и сегодня в Китае и Кыргызстане можно встретить стариков-аксакалов, бережно хранящих в памяти десятки тысяч строк эпоса своего народа. Духовные учителя Центральной Азии на протяжении веков были носителями традиций и помнили миллионы строк, заключавших в себе высочайшую мудрость.</w:t>
      </w:r>
    </w:p>
    <w:p>
      <w:pPr>
        <w:pStyle w:val="Normal"/>
        <w:ind w:firstLine="540"/>
        <w:jc w:val="both"/>
        <w:rPr>
          <w:sz w:val="28"/>
          <w:szCs w:val="28"/>
        </w:rPr>
      </w:pPr>
      <w:r>
        <w:rPr>
          <w:sz w:val="28"/>
          <w:szCs w:val="28"/>
        </w:rPr>
        <w:t>К сожалению, это было давно – более двух тысяч лет тому назад. Времена “золотого века” Центральной Азии прошли, высочайшая мудрость забыта. После заката “золотого века” на протяжении столетий эти земли находились под игом различных империй. Но рухнула последняя из этих империй и перед народами Центральной Азии встали новые трудноразрешимые проблемы. Например, ситуация в Афганистане, или сложные взаимоотношения между Индией и Пакистаном, которые могут привести к ядерному столкновению. Конфликты между народами и религиями превращают Центральную Азию в наиболее взрывоопасный регион. Поэтому наш Марш “В новый век без войн и насилия” проходит здесь. Отказаться от войн и вновь возродить духовную мудрость Центральной Азии – вот единственный способ остановить бесконечные убийства, совершаемые в Афганистане, Пакистане, Таджикистане, и предотвратить возникновение ядерного катаклизма который навсегда погубит последнюю надежду на возможность духовного возрождения не только Центральной Азии, но и всего человечества. Цель нашего Марша Мира – помочь людям Центральной Азии осознать огромную ответственность лежащую на них и обрести реальную надежду на духовное пробуждение Центральной Азии, столь необходимого для будущего цивилизации всего мира.</w:t>
      </w:r>
    </w:p>
    <w:p>
      <w:pPr>
        <w:pStyle w:val="Normal"/>
        <w:ind w:firstLine="540"/>
        <w:jc w:val="both"/>
        <w:rPr>
          <w:sz w:val="28"/>
          <w:szCs w:val="28"/>
        </w:rPr>
      </w:pPr>
      <w:r>
        <w:rPr>
          <w:sz w:val="28"/>
          <w:szCs w:val="28"/>
        </w:rPr>
        <w:t>Есть только два пути – опуститься до насилия и войны, ведущих к мировой катастрофе, или возродить в этой части света высочайшую мудрость человечества и воистину открыть путь к новому тысячелетию, свободному от войн и насилия. Таков единственный выбор для народов Центральной Азии. И цель нашего Марша – ясно показать это всем.</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Центральная Азия – бассейн высшей мудрости Махаяны</w:t>
      </w:r>
    </w:p>
    <w:p>
      <w:pPr>
        <w:pStyle w:val="Style16"/>
        <w:widowControl/>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07.10.1998, Бишкек)</w:t>
      </w:r>
    </w:p>
    <w:p>
      <w:pPr>
        <w:pStyle w:val="Normal"/>
        <w:ind w:firstLine="540"/>
        <w:jc w:val="both"/>
        <w:rPr>
          <w:sz w:val="28"/>
          <w:szCs w:val="28"/>
        </w:rPr>
      </w:pPr>
      <w:r>
        <w:rPr>
          <w:sz w:val="28"/>
          <w:szCs w:val="28"/>
        </w:rPr>
        <w:t>Через четыре дня мы планируем отправиться в Дели. Прежде мы собирались странствовать по Центральной Азии, Китаю и Пакистану и лишь затем прийти в Индию. Но по ряду причин – трудности с визой, транспортом, а также опасной ситуацией в Афганистане – сейчас нам придется оставить свои прежние планы и отправиться прямо в Индию, куда мы прибудем в октябре. Однако места, которые мы намеревались посетить, но пока не можем, для нас наиболее важны. Это Пакистан, Афганистан, Таджикистан, Синьцзян, Уйгурия.</w:t>
      </w:r>
    </w:p>
    <w:p>
      <w:pPr>
        <w:pStyle w:val="Normal"/>
        <w:ind w:firstLine="540"/>
        <w:jc w:val="both"/>
        <w:rPr>
          <w:sz w:val="28"/>
          <w:szCs w:val="28"/>
        </w:rPr>
      </w:pPr>
      <w:r>
        <w:rPr>
          <w:sz w:val="28"/>
          <w:szCs w:val="28"/>
        </w:rPr>
        <w:t>Географически весь этот регион разделен крупнейшими горными хребтами Тянь-Шаня, Памира, Гиндукуша, Куньлуня, Кара-Корума, Гималаев, являющихся наивысшими горными массивами нашей планеты.</w:t>
      </w:r>
    </w:p>
    <w:p>
      <w:pPr>
        <w:pStyle w:val="Normal"/>
        <w:ind w:firstLine="540"/>
        <w:jc w:val="both"/>
        <w:rPr>
          <w:sz w:val="28"/>
          <w:szCs w:val="28"/>
        </w:rPr>
      </w:pPr>
      <w:r>
        <w:rPr>
          <w:sz w:val="28"/>
          <w:szCs w:val="28"/>
        </w:rPr>
        <w:t>Индостан отделен от остальной части Евразии непроходимыми цепями горных вершин, и только считанные узкие коридоры связывают его с остальным миром. Чтобы попасть в Индию, кочевые народы пользовались этими коридорами с незапамятных времен – еще в доисторический период. Учение Будды распространялось из Индии по всей Евразии также по этим горным тропам. И что наиболее важно, высшие учения Махаяны – Лотосовая Сутра, Аватамсака Сутра, Махапаринирвана Сутра, Махапраджняпарамита Сутра – хранились здесь, – в Кашмире, Пешаваре, Кабуле, в горах Памира, Тянь-Шаня. А оттуда монахами были принесены в древнее царство Хотана – современный Синьцзян. Хотан, Кашгар, Ош – одна часть рассматриваемого нами коридора. Кашгар, Гандхара, Кашмир, Кабул – другая его часть. Все великие сутры Махаяны были принесены по этим коридорам в Хотан, затем в Китай, где были переведены с санскрита на китайский. К сожалению, санскритские оригиналы многих сутр не сохранились. Эта участь миновала оригинал Лотосовой Сутры. Оригинальный текст Саддхарма Пундарика Сутры сохранился в полной версии. Но такие сутры как Аватамсака и Махапаринирвана известны нам сегодня только в переводах на китайский, а также на тибетский. Однако тибетские тексты этих сутр наверняка гораздо более поздние и датируются X-XI веками. Китайские тексты более ранние – они были переведены с санскрита в период со второго до, самое позднее, пятого века н. э.</w:t>
      </w:r>
    </w:p>
    <w:p>
      <w:pPr>
        <w:pStyle w:val="Normal"/>
        <w:ind w:firstLine="540"/>
        <w:jc w:val="both"/>
        <w:rPr>
          <w:sz w:val="28"/>
          <w:szCs w:val="28"/>
        </w:rPr>
      </w:pPr>
      <w:r>
        <w:rPr>
          <w:sz w:val="28"/>
          <w:szCs w:val="28"/>
        </w:rPr>
        <w:t>Почему величайшие учения Махаяны хранились именно в этих местах? Мы имеем не так много исторических свидетельств того, насколько широко эти учения были здесь распространены. Одним из таких свидетельств являются наскальные эдикты царя Ашоки, сам дух которых свидетельствует о махаянском мировоззрении, а не хинаянском, как считают ученые. Одним из величайших мыслителей Махаяны в Индии был Нагарджуна. Нагарджуна упоминал о Лотосовой Сутре. В его трактате Махапраджняпарамита-шастре есть мысли родственные идеям Аватамсака Сутры, хотя он и не упоминает о ней прямо, не цитирует ее. Похоже, что в те времена учение Махаяны хранилось тайно. Тексты Махапаринирвана Сутры хранились в одном из храмов Паталипутры, построенном императором Ашокой. Так гласит легенда, но нет исторических и археологических подтверждений этому. Сутры, которые сохранились в китайском варианте, пришли из Хотана. Линия Хотан-Кашгар-Ош и таджикская линия – такой была географическая связь. Другая линия – Кашмир-Гандхара-Пешавар-Афганистан – в этих местах великие учения Махаяны хранились и практиковались. Монахи, которые принесли их в Китай, были выходцами из этих земель. Мы не знаем, какие народы жили тогда в этих местах – Хотане, Кашгаре, Оше, Гандхаре, Пешаваре и Кабуле. Сегодня здесь живут узбеки, афганцы, уйгуры. Но они пришли сюда гораздо позже, а какие люди жили здесь во времена I-II в. до н. э. и I-II в. после рождения Христа, мы не знаем. Все великие учения Махаяны хранились здесь. Духовная культура и мудрость связана не только с нашим сознанием и не является продуктом работы нашего мозга, но глубоко связаны с природой и с самой землей. Природа и земля через человека рождают истинную мудрость. Поэтому, когда мы изучаем и практикуем учение Махаяны, мы должны знать природу и землю тех мест, откуда пришли эти великие учения.</w:t>
      </w:r>
    </w:p>
    <w:p>
      <w:pPr>
        <w:pStyle w:val="Normal"/>
        <w:ind w:firstLine="540"/>
        <w:jc w:val="both"/>
        <w:rPr>
          <w:sz w:val="28"/>
          <w:szCs w:val="28"/>
        </w:rPr>
      </w:pPr>
      <w:r>
        <w:rPr>
          <w:sz w:val="28"/>
          <w:szCs w:val="28"/>
        </w:rPr>
        <w:t>Будда Шакьямуни родился в Лумбини, как бодхисаттва практиковал в Гималаях, вырос на севере Индии, где изучал различные духовные учения, обрел ануттара-самьяк-самбодхи в Бодхагае – после этого проповедовал по всей Индии. Однако источники этой духовной мудрости проистекают не только из индийской земли, ее корни простираются по всей Центральной Азии, по всей Евразии.</w:t>
      </w:r>
    </w:p>
    <w:p>
      <w:pPr>
        <w:pStyle w:val="Normal"/>
        <w:ind w:firstLine="540"/>
        <w:jc w:val="both"/>
        <w:rPr>
          <w:sz w:val="28"/>
          <w:szCs w:val="28"/>
        </w:rPr>
      </w:pPr>
      <w:r>
        <w:rPr>
          <w:sz w:val="28"/>
          <w:szCs w:val="28"/>
        </w:rPr>
        <w:t>В течение многих тысяч лет люди проходили этими коридорами, перемещались из Центральной Азии в Индию, и мудрость, которую они хранили, оседала по мере того, как они сами становились оседлыми народами. Такова одна из причин распространения Махаяны именно в Северной Индии и Центральной Азии, откуда позже это учение широко распространилось по всей Евразии вплоть до Японии. Сегодня в XX веке эта наивысшая мудрость сохранилась в Японии и в Тибете, и почти не сохранилась в Китае. Хотя великие знания были развиты в Китае, они были забыты много столетий тому назад. Тысяча лет назад учение Будды было забыто в Индии, и, конечно, ни в Центральной Азии, ни в Кашмире, ни в Афганистане не осталось ничего от той высокой мудрости. Все было забыто, не сохранилось ни одного текста. Хотя во время археологических изысканий иногда попадаются фрагменты. Их находят в Центральной Азии, Синьцзяне, Афганистане, Таджикистане. Так были найдены фрагменты Лотосовой Сутры и Махапаринирвана Сутры.</w:t>
      </w:r>
    </w:p>
    <w:p>
      <w:pPr>
        <w:pStyle w:val="Normal"/>
        <w:ind w:firstLine="540"/>
        <w:jc w:val="both"/>
        <w:rPr>
          <w:sz w:val="28"/>
          <w:szCs w:val="28"/>
        </w:rPr>
      </w:pPr>
      <w:r>
        <w:rPr>
          <w:sz w:val="28"/>
          <w:szCs w:val="28"/>
        </w:rPr>
        <w:t>Но главное, что сама земля и природа, явившиеся источником той высочайшей мудрости, остались. Вот почему, когда мы приходим и практикуем здесь, я испытываю глубокие чувства открытия Лотосовой Сутры и Аватамсака Сутры, которые я изучаю последние 30 лет. Я изучал и практиковал их в разных частях света: в Европе, Японии и России, но когда я приезжаю сюда – в Кыргызский Тянь-Шань, или же когда бываю в Куче, Хотане, Кашгаре – благодаря природе, земле, космосу, я переживаю глубокие погружения в учения сутр Махаяны, учения, которые связаны с этой землей.</w:t>
      </w:r>
    </w:p>
    <w:p>
      <w:pPr>
        <w:pStyle w:val="Normal"/>
        <w:ind w:firstLine="540"/>
        <w:jc w:val="both"/>
        <w:rPr>
          <w:sz w:val="28"/>
          <w:szCs w:val="28"/>
        </w:rPr>
      </w:pPr>
      <w:r>
        <w:rPr>
          <w:sz w:val="28"/>
          <w:szCs w:val="28"/>
        </w:rPr>
        <w:t>И хотя в этот раз мы не смогли побывать в Афганистане, Пакистане, Иране, но в ближайшем будущем для нас очень важно пройти там. Только тогда мы сможем говорить о духовном будущем XX века. Вскоре мы отправимся в Индию, а также Непал, Гималаи, где будем странствовать и глубоко практиковать учение Будды. Чтобы возродить древнейшую духовную силу людей, создать истинный путь для будущего всего мира. И пусть мы совсем недолго пробыли здесь в Кыргызстане – всего месяц, но ведь эта земля, в которую уходит своими корнями учение Махаяны. И время, проведенное нами здесь, очень важно перед посещением Индии.</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озрождение буддийского наследия в Кыргызстане</w:t>
      </w:r>
    </w:p>
    <w:p>
      <w:pPr>
        <w:pStyle w:val="Style16"/>
        <w:widowControl/>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19.09.1997, Бишкек.)</w:t>
      </w:r>
    </w:p>
    <w:p>
      <w:pPr>
        <w:pStyle w:val="Normal"/>
        <w:ind w:firstLine="540"/>
        <w:jc w:val="both"/>
        <w:rPr>
          <w:sz w:val="28"/>
          <w:szCs w:val="28"/>
        </w:rPr>
      </w:pPr>
      <w:r>
        <w:rPr>
          <w:sz w:val="28"/>
          <w:szCs w:val="28"/>
        </w:rPr>
        <w:t>Благодаря помощи Андрея, нашего друга в Бишкеке, уже длительное время, в течении последних трех-четырех лет, я мог беспрепятственно получать многоразовую годовую визу на въезд в Кыргызстан. Такое невозможно ни в России, ни в Украине. Поэтому в практике Дхармы на территории бывшего Советского Союза Бишкек естественным образом стал для меня своеобразной базой.</w:t>
      </w:r>
    </w:p>
    <w:p>
      <w:pPr>
        <w:pStyle w:val="Normal"/>
        <w:ind w:firstLine="540"/>
        <w:jc w:val="both"/>
        <w:rPr>
          <w:sz w:val="28"/>
          <w:szCs w:val="28"/>
        </w:rPr>
      </w:pPr>
      <w:r>
        <w:rPr>
          <w:sz w:val="28"/>
          <w:szCs w:val="28"/>
        </w:rPr>
        <w:t>Тем не менее, поскольку я непрерывно повсюду путешествую, здесь в Бишкеке мне доводится проводить, как правило, всего месяца два в году. В то же время эта квартира была для нас единственным в Средней Азии Местом Пути в течение уже более четырех лет, хотя и пустует более десяти месяцев в году. Лишь когда я приезжаю в Бишкек на десять дней или на месяц здесь возобновляется практика. Таким образом, хотя я и посещал в Кыргызстан регулярно на протяжении уже более четырех лет, моя деятельность в Дхарме до сих пор была здесь незначительна. Чаще всего это Место Пути являлось для меня просто местом отдыха и спокойной практики, учебы после продолжительных и почти непрерывных поездок. И так, хоть я и приезжаю в Бишкек на протяжении последних нескольких лет, но не особенно серьезно занимался здесь практикой и распространением учения Лотосовой Сутры. Думаю, что это неправильно.</w:t>
      </w:r>
    </w:p>
    <w:p>
      <w:pPr>
        <w:pStyle w:val="Normal"/>
        <w:ind w:firstLine="540"/>
        <w:jc w:val="both"/>
        <w:rPr>
          <w:sz w:val="28"/>
          <w:szCs w:val="28"/>
        </w:rPr>
      </w:pPr>
      <w:r>
        <w:rPr>
          <w:sz w:val="28"/>
          <w:szCs w:val="28"/>
        </w:rPr>
        <w:t>Исторически Кыргызстан находился в самом сердце бывшего Туркестана. Более того, в древности по его территории проходили основные маршруты Великого Шелкового Пути, которые сегодня возрождаются. Кыргызстан был глубоко связан с распространением и транзитом буддизма из Индии через Среднюю Азию и далее в Китай. И всегда так бывает – если однажды у земли появляется связь с Дхармой, то эта связь уже никогда больше не прервется. Пусть сегодня Дхарма здесь совершенно забыта, но связь этой земли с ней неразрывна – семя Дхармы не исчезает. Пришло время, когда проявляется такая кармическая взаимосвязь. В этом веке Дхарма снова здесь возродится, ибо семя, однажды брошенное в благодатную почву, обязательно должно прорасти. И время для этого действительно наступило.</w:t>
      </w:r>
    </w:p>
    <w:p>
      <w:pPr>
        <w:pStyle w:val="Normal"/>
        <w:ind w:firstLine="540"/>
        <w:jc w:val="both"/>
        <w:rPr>
          <w:sz w:val="28"/>
          <w:szCs w:val="28"/>
        </w:rPr>
      </w:pPr>
      <w:r>
        <w:rPr>
          <w:sz w:val="28"/>
          <w:szCs w:val="28"/>
        </w:rPr>
        <w:t>Вот почему я хочу, почаще приезжать в Кыргызстан и подольше здесь находится. В нынешней кризисной ситуации, в сравнении с другими бывшими республиками Советского Союза, положение здесь, по крайней мере, политически, довольно стабильно. Во всяком случае, для меня, как иностранца и буддийского монаха, срок пребывания в Кыргызстане не ограничен, чего нельзя сказать о России или Украине. Кроме того, люди здесь более толерантны, а культура более открыта. Несмотря на тяжелый, как и везде, социальный и экономический кризис, политика правительства совсем не агрессивная, а наоборот, относительно мягкая и открытая.</w:t>
      </w:r>
    </w:p>
    <w:p>
      <w:pPr>
        <w:pStyle w:val="Normal"/>
        <w:ind w:firstLine="540"/>
        <w:jc w:val="both"/>
        <w:rPr>
          <w:sz w:val="28"/>
          <w:szCs w:val="28"/>
        </w:rPr>
      </w:pPr>
      <w:r>
        <w:rPr>
          <w:sz w:val="28"/>
          <w:szCs w:val="28"/>
        </w:rPr>
        <w:t>Возрождение и распространение Дхармы – это не пропаганда какой-то своей религии и попрание всех других. Тогда что же такое возвращение Дхармы и как оно будет сегодня происходить? Это не вопрос доктрины или теории и не красивые слова, рассуждения или лекции. Дхарма возвращается, чтобы вылечить людей от глубокой болезни современного века. Это не связано с верой в какую-то одну религию, одну секту или одну доктрину. Исцеление души человека от самой глубокой и серьезной болезни современности – вот для чего мы практикуем Дхарму. Для этой цели Будда оставил свою последнюю и наивысшую Дхарму как лекарство нашему веку. Это не какая-то медитативная техника или особая духовная мудрость. Очищение и исцеление души и сознания каждого из нас в этом веке произойдет напрямую посредством силы самого Будды. Эта сила рождается в нашем сознании, когда оно становится чистым, искренним, кротким и прямым, когда у нас пробуждается вера, и мы искренне почитаем и поклоняемся. В этом все учение Будды, все учение Лотосовой Сутры. Не догма или теория, но практика! Объединить души людей в гармонии, кротости, чистоте, искренности –этому служит практика произнесения Наму-Мё-Хо-Рэн-Гэ-Кё.</w:t>
      </w:r>
    </w:p>
    <w:p>
      <w:pPr>
        <w:pStyle w:val="Normal"/>
        <w:ind w:firstLine="540"/>
        <w:jc w:val="both"/>
        <w:rPr/>
      </w:pPr>
      <w:r>
        <w:rPr>
          <w:sz w:val="28"/>
          <w:szCs w:val="28"/>
        </w:rPr>
        <w:t>В буддизме много сутр, огромное количество учений и теорий, глубокая философия, много ступеней практики. Но всё это лишь объяснение того, как важно практиковать Наму-Мё-Хо-Рэн-Гэ-Кё в этом веке. Вот вывод и заключение всего этого многообразия. На этом заканчивается</w:t>
      </w:r>
      <w:r>
        <w:rPr>
          <w:b/>
          <w:bCs/>
          <w:i/>
          <w:iCs/>
          <w:sz w:val="28"/>
          <w:szCs w:val="28"/>
        </w:rPr>
        <w:t xml:space="preserve"> “путь всех слов и языков”</w:t>
      </w:r>
      <w:r>
        <w:rPr>
          <w:sz w:val="28"/>
          <w:szCs w:val="28"/>
        </w:rPr>
        <w:t xml:space="preserve"> и </w:t>
      </w:r>
      <w:r>
        <w:rPr>
          <w:b/>
          <w:bCs/>
          <w:i/>
          <w:iCs/>
          <w:sz w:val="28"/>
          <w:szCs w:val="28"/>
        </w:rPr>
        <w:t>“не нужно что-то еще говорить”</w:t>
      </w:r>
      <w:r>
        <w:rPr>
          <w:sz w:val="28"/>
          <w:szCs w:val="28"/>
        </w:rPr>
        <w:t>.</w:t>
      </w:r>
    </w:p>
    <w:p>
      <w:pPr>
        <w:pStyle w:val="Normal"/>
        <w:ind w:firstLine="540"/>
        <w:jc w:val="both"/>
        <w:rPr>
          <w:sz w:val="28"/>
          <w:szCs w:val="28"/>
        </w:rPr>
      </w:pPr>
      <w:r>
        <w:rPr>
          <w:sz w:val="28"/>
          <w:szCs w:val="28"/>
        </w:rPr>
        <w:t>В самый трудный век, в век конца Дхармы</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эта Сутра может отдалить от страданий всех живых существ, эта Сутра может принести великое благо всем живым существам и выполнить их желания…, она может устранить все страдания живых существ, отдалить их от всех болезней, может освободить их от оков жизней и смертей”.</w:t>
      </w:r>
    </w:p>
    <w:p>
      <w:pPr>
        <w:pStyle w:val="TextBodyIndent"/>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Для этого и существует практика Наму-Мё-Хо-Рэн-Гэ-Кё. И даже вся Лотосовая Сутра является лишь ее объяснением. В конечном счете, всё, что Будда говорит в этой Сутре, сводится к объяснению, насколько важно сегодня произносить Наму-Мё-Хо-Рэн-Гэ-Кё. Те, кто в этом веке выполняют такую работу – великие бодхисаттвы, которые родились в мире с этой целью.</w:t>
      </w:r>
    </w:p>
    <w:p>
      <w:pPr>
        <w:pStyle w:val="Normal"/>
        <w:ind w:firstLine="540"/>
        <w:jc w:val="both"/>
        <w:rPr>
          <w:sz w:val="28"/>
          <w:szCs w:val="28"/>
        </w:rPr>
      </w:pPr>
      <w:r>
        <w:rPr>
          <w:sz w:val="28"/>
          <w:szCs w:val="28"/>
        </w:rPr>
        <w:t>Дхарма возвращается сегодня в Кыргызстан. Несколько последних лет я ждал, наблюдал, изучал. Но время настало, и не нужно больше ждать. Здесь должны появиться люди, которые выполняют эту работу Будды, работу Дхармы. Кыргызстан – это центр, который сыграет важную роль в будущем.</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Алтай – источник Вечного Духа</w:t>
      </w:r>
    </w:p>
    <w:p>
      <w:pPr>
        <w:pStyle w:val="Style16"/>
        <w:widowControl/>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10.07.1997, Алтай)</w:t>
      </w:r>
    </w:p>
    <w:p>
      <w:pPr>
        <w:pStyle w:val="Normal"/>
        <w:ind w:firstLine="540"/>
        <w:jc w:val="both"/>
        <w:rPr>
          <w:sz w:val="28"/>
          <w:szCs w:val="28"/>
        </w:rPr>
      </w:pPr>
      <w:r>
        <w:rPr>
          <w:sz w:val="28"/>
          <w:szCs w:val="28"/>
        </w:rPr>
        <w:t>На этом священном для алтайцев месте, я хотел бы обратится ко всем собравшимся здесь со словами приветствия. И, с начала, пожалуйста, примите мою молитву, как почтение этой земле, ее людям и Духу.</w:t>
      </w:r>
    </w:p>
    <w:p>
      <w:pPr>
        <w:pStyle w:val="Normal"/>
        <w:ind w:firstLine="540"/>
        <w:jc w:val="both"/>
        <w:rPr>
          <w:sz w:val="28"/>
          <w:szCs w:val="28"/>
        </w:rPr>
      </w:pPr>
      <w:r>
        <w:rPr>
          <w:sz w:val="28"/>
          <w:szCs w:val="28"/>
        </w:rPr>
        <w:t>Нынче люди во всем мире говорят о наступающем вскоре XXI веке. Но, когда я приезжаю на Алтай, всегда глубоко ощущаю вечность этой земли, ее неподверженность изменениям во времени и в пространстве. Вокруг нас кипит непрерывно изменяющийся мир. Но здесь на Алтае присутствует некий Вечный Дух. Родина всегда принимает своих сыновей, она одна и неизменна.</w:t>
      </w:r>
    </w:p>
    <w:p>
      <w:pPr>
        <w:pStyle w:val="Normal"/>
        <w:ind w:firstLine="540"/>
        <w:jc w:val="both"/>
        <w:rPr>
          <w:sz w:val="28"/>
          <w:szCs w:val="28"/>
        </w:rPr>
      </w:pPr>
      <w:r>
        <w:rPr>
          <w:sz w:val="28"/>
          <w:szCs w:val="28"/>
        </w:rPr>
        <w:t>Я родом из Японии. Наша страна следует Учению Будды уже более 1400 лет. Япония – небольшие острова, расположенные восточнее предела Евразии. Учение Будды появилось в Индии, которая находится на крайнем юге этого материка. И, казалось бы, между Учением Будды и добуддийской традицией Японии прежде не могло быть никаких связей, пока учение не пришло и не распространилось на японских островах. С тех пор, как я начал путешествовать по Евразии, и особенно, как только я впервые приехал на Алтай, я испытал глубокое озарение.</w:t>
      </w:r>
    </w:p>
    <w:p>
      <w:pPr>
        <w:pStyle w:val="Normal"/>
        <w:ind w:firstLine="540"/>
        <w:jc w:val="both"/>
        <w:rPr>
          <w:sz w:val="28"/>
          <w:szCs w:val="28"/>
        </w:rPr>
      </w:pPr>
      <w:r>
        <w:rPr>
          <w:sz w:val="28"/>
          <w:szCs w:val="28"/>
        </w:rPr>
        <w:t>Народы Индии, Японии и другие народы Евразии в древности не были разделены. С давних времен они были едины и взаимосвязаны в одном Духе. Этот Дух происходит из центра евразийского материка, его источник находится здесь на Алтае.</w:t>
      </w:r>
    </w:p>
    <w:p>
      <w:pPr>
        <w:pStyle w:val="Normal"/>
        <w:ind w:firstLine="540"/>
        <w:jc w:val="both"/>
        <w:rPr>
          <w:sz w:val="28"/>
          <w:szCs w:val="28"/>
        </w:rPr>
      </w:pPr>
      <w:r>
        <w:rPr>
          <w:sz w:val="28"/>
          <w:szCs w:val="28"/>
        </w:rPr>
        <w:t>Наверное, именно по этой причине, когда я приезжаю на Алтай, то никогда не ощущаю здесь потока времени, и как будто снова возвращаюсь на свою древнюю прародину. Сейчас, находясь здесь перед этой ступой, в окружении древних гор, я чувствую, что это место воистину священное.</w:t>
      </w:r>
    </w:p>
    <w:p>
      <w:pPr>
        <w:pStyle w:val="Normal"/>
        <w:ind w:firstLine="540"/>
        <w:jc w:val="both"/>
        <w:rPr>
          <w:sz w:val="28"/>
          <w:szCs w:val="28"/>
        </w:rPr>
      </w:pPr>
      <w:r>
        <w:rPr>
          <w:sz w:val="28"/>
          <w:szCs w:val="28"/>
        </w:rPr>
        <w:t>Сегодня весь мир, приближающийся к вступлению в XXI век, действительно ищет новый духовный путь. И, я думаю, весь мир рано или поздно осознает, где находится истинный изначальный источник духовности, которая объединяет всех нас. Я чувствую, что эта священная земля и люди, живущие на ней, должны первыми показать всему миру такой новый духовный путь. Мы всегда должны возвращаться к своим изначальным духовным корням. И Алтай является такими изначальными и вечными корнями этой духовности.</w:t>
      </w:r>
    </w:p>
    <w:p>
      <w:pPr>
        <w:pStyle w:val="Normal"/>
        <w:ind w:firstLine="540"/>
        <w:jc w:val="both"/>
        <w:rPr>
          <w:sz w:val="28"/>
          <w:szCs w:val="28"/>
        </w:rPr>
      </w:pPr>
      <w:r>
        <w:rPr>
          <w:sz w:val="28"/>
          <w:szCs w:val="28"/>
        </w:rPr>
        <w:t>Конечно, каждое мгновение, и каждый день дает нам новую жизнь. Сегодняшний день отличается от вчерашнего, а завтрашний будет отличаться от сегодняшнего. Каждый миг мы обретаем новый опыт. В моей жизни сегодняшний приезд на эту землю также является совершенно новым опытом. Наверное, я первый за всю историю буддийский монах из Японии, который пришел на эту землю. Скорее всего, ни сто, ни пятьсот, ни тысячу, ни миллион лет тому назад на эту землю никогда не ступал буддийский монах из Японии. Уже это для меня и для всех собравшихся здесь является событием. Это новая история Алтая, из нее произрастет новое будущее.</w:t>
      </w:r>
    </w:p>
    <w:p>
      <w:pPr>
        <w:pStyle w:val="Normal"/>
        <w:ind w:firstLine="540"/>
        <w:jc w:val="both"/>
        <w:rPr>
          <w:sz w:val="28"/>
          <w:szCs w:val="28"/>
        </w:rPr>
      </w:pPr>
      <w:r>
        <w:rPr>
          <w:sz w:val="28"/>
          <w:szCs w:val="28"/>
        </w:rPr>
        <w:t xml:space="preserve">Есть Учение Будды, которое называется Лотосовая Сутра. Ее проповедовал Будда Шакьямуни около 2500 лет тому назад в Индии, но в Японии оно было сохранено до сегодняшнего дня в течение последних 1400 лет. Но Лотосовой Сутры никогда еще не было на Алтае. Это также впервые в истории. </w:t>
      </w:r>
    </w:p>
    <w:p>
      <w:pPr>
        <w:pStyle w:val="Normal"/>
        <w:ind w:firstLine="540"/>
        <w:jc w:val="both"/>
        <w:rPr>
          <w:sz w:val="28"/>
          <w:szCs w:val="28"/>
        </w:rPr>
      </w:pPr>
      <w:r>
        <w:rPr>
          <w:sz w:val="28"/>
          <w:szCs w:val="28"/>
        </w:rPr>
        <w:t>Когда Будда Шакьямуни проповедовал Лотосовую Сутру, он дал для нашего времени такое пророчество. В нём говорится о том, что истинные ученики Будды существовали задолго до того, как он стал Буддой Шакьямуни и начал проповедовать в Индии. Эти древние ученики Будды внезапно появятся, выпрыгнут из-под земли в нашем веке, в наше время. Они объединят людей всего мира в одном Духе. И сегодня с приходом Лотосовой Сутры на эту землю у этого пророчества появилось очень серьезное основание.</w:t>
      </w:r>
    </w:p>
    <w:p>
      <w:pPr>
        <w:pStyle w:val="Normal"/>
        <w:ind w:firstLine="540"/>
        <w:jc w:val="both"/>
        <w:rPr>
          <w:sz w:val="28"/>
          <w:szCs w:val="28"/>
        </w:rPr>
      </w:pPr>
      <w:r>
        <w:rPr>
          <w:sz w:val="28"/>
          <w:szCs w:val="28"/>
        </w:rPr>
        <w:t>Лотосовая Сутра – это учение, запечатлевшее проповедь Будды Шакьямуни. С тех пор оно существует в виде книги – Сутры. Но в то же время сокровище его духовной мудрости появилось не только вследствие произнесенных Буддой Шакьямуни слов. Это сокровище мудрости существовало всегда, и Будда принес его в мир из его источника. Вечное духовное сокровище мудрости всегда присутствует на священной вечной земле Алтая. Мудрость Будды также проистекает отсюда – из центра Евразии. Для того, чтобы спасти весь мир от кризиса современной цивилизации, миру должно явиться это духовное сокровище. Именно по этой причине сегодня Учение Будды снова возвращается на Алтай. Новая история уже началась, и будущее создавать вам. Нет более великой и священной земли, чем эта. И я воистину искренне всем сердцем почитаю вас за ту важную работу, которую вам предстоит выполнить. Подлинный духовный путь Алтая заключен в этой великой истине.</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Шествие духовного возрождения Алтая</w:t>
      </w:r>
    </w:p>
    <w:p>
      <w:pPr>
        <w:pStyle w:val="Style16"/>
        <w:widowControl/>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15.07.1997, Алтай, село Курунда)</w:t>
      </w:r>
    </w:p>
    <w:p>
      <w:pPr>
        <w:pStyle w:val="Normal"/>
        <w:ind w:firstLine="540"/>
        <w:jc w:val="both"/>
        <w:rPr>
          <w:sz w:val="28"/>
          <w:szCs w:val="28"/>
        </w:rPr>
      </w:pPr>
      <w:r>
        <w:rPr>
          <w:sz w:val="28"/>
          <w:szCs w:val="28"/>
        </w:rPr>
        <w:t>Нас тринадцать человек, мы совершаем путешествие вместе. Мы гости Виктора и сегодня вечером рады встретиться с вами. Перед тем как продолжить беседу, я хотел бы провести церемонию-молитву, а после я расскажу вам, почему мы совершаем наш поход к Белухе и почему мы пришли к вам в деревню. Мы – буддийские монахи, ученики Будды, и вот статуя Будды Шакьямуни. Сейчас мы проведем церемонию по бурятско-тибетской и японской традиции.</w:t>
      </w:r>
    </w:p>
    <w:p>
      <w:pPr>
        <w:pStyle w:val="Normal"/>
        <w:ind w:firstLine="540"/>
        <w:jc w:val="both"/>
        <w:rPr/>
      </w:pPr>
      <w:r>
        <w:rPr>
          <w:sz w:val="28"/>
          <w:szCs w:val="28"/>
        </w:rPr>
        <w:t>Спасибо вам за то, что вы собрались сегодня вечером здесь, нашли время, несмотря на то, что дома каждого, наверное, ждут различные заботы и дела. Как я уже говорил, мы остановились в вашей деревне по пути к горе Сумеру</w:t>
      </w:r>
      <w:r>
        <w:rPr>
          <w:rStyle w:val="FootnoteCharacters"/>
          <w:rStyle w:val="FootnoteAnchor"/>
          <w:sz w:val="28"/>
          <w:szCs w:val="28"/>
        </w:rPr>
        <w:footnoteReference w:id="3"/>
      </w:r>
      <w:r>
        <w:rPr>
          <w:sz w:val="28"/>
          <w:szCs w:val="28"/>
        </w:rPr>
        <w:t>. Последний раз, когда я приезжал сюда весной, я рассказывал вам о том, кто такие батарчи. Я сам приезжал к вам как батарчи, а сегодня нас уже тринадцать батарчи. У нас есть одна особая цель. Мы идем к горе Сумеру, как кочевники-батарчи ради духовного возрождения Алтая. В прошлый раз, когда я приезжал в Алтай, у меня возник план такого священного похода. И я чувствовал, что такой поход духовного возрождения надо вести именно к горе Сумеру. И хотя мы не смогли достаточно подготовиться к путешествию, я дал клятву провести его, не взирая ни на какие трудности. Я думал, что нам самим, втроем или вчетвером без всякой помощи придется идти в горы и что путь будет очень трудным, но нас теперь тринадцать и мы идем вместе, что значительно облегчает наш путь. Много местных жителей присоединилось к нам, хотя мы с ними ранее не были знакомы.</w:t>
      </w:r>
    </w:p>
    <w:p>
      <w:pPr>
        <w:pStyle w:val="Normal"/>
        <w:ind w:firstLine="540"/>
        <w:jc w:val="both"/>
        <w:rPr>
          <w:sz w:val="28"/>
          <w:szCs w:val="28"/>
        </w:rPr>
      </w:pPr>
      <w:r>
        <w:rPr>
          <w:sz w:val="28"/>
          <w:szCs w:val="28"/>
        </w:rPr>
        <w:t>Прежде всего, я благодарен Виктору за идею совершить поход именно к Сумеру, а также всем, кто идет вместе с нами, и помогают нам. Итак, зачем мы совершаем наш поход? Ради духовного возрождения Алтая. Если на Алтае оно произойдет, то это послужит прообразом возрождения всей Евразии и духовного пробуждения всего человечества. Возрождение – это значит воскрешение того, что однажды умерло, исчезло, было утрачено. Возрождение – это значит возвращение от смерти к жизни. Когда Алтай духовно умер, когда исчезла его духовность? Может ли кто-нибудь ответить. И что значит духовная сокровищница Алтая? Когда она была утеряна, куда она исчезла? Почему сегодня необходимо возрождение?</w:t>
      </w:r>
    </w:p>
    <w:p>
      <w:pPr>
        <w:pStyle w:val="Normal"/>
        <w:ind w:firstLine="540"/>
        <w:jc w:val="both"/>
        <w:rPr>
          <w:sz w:val="28"/>
          <w:szCs w:val="28"/>
        </w:rPr>
      </w:pPr>
      <w:r>
        <w:rPr>
          <w:sz w:val="28"/>
          <w:szCs w:val="28"/>
        </w:rPr>
        <w:t>Еще в те времена, когда не было письменной истории, будь то в Китае или в Греции, тогда здесь в Алтае, в центре Евразии жили великие люди, обладающие глубокой духовной культурой. Они путешествовали по четырем сторонам света и знали насколько священна природа и сама жизнь. Духовная мудрость в те времена хранилась благодаря батарчи, – людям, которые странствовали по всей Евразии, и на протяжении тысяч лет эта духовная мудрость накапливалась у народов населявших Евразию. Затем они пришли в Индию. Здесь у вас на Алтае, к примеру, много курганов. Но кто их создавал? Тех людей называли Саки. И те Саки пришли в Индию, а с ними другие народы – скифы, гунны, арии, персы. Они приходили в Индию и оставались там жить. Уникальность индийской традиции заключалась в том, что духовная мудрость хранилась благодаря странникам – батарчи. И такая традиция пошла от Саков. Среди многих индийских странников 2500 лет назад и появился Будда Шакьямуни. Шакьямуни – значит Святой Сака. Будда Шакьямуни обрел самую высокую духовную мудрость, которая подобно цветку выросла из корней духовной культуры Евразии, из Алтая. С тех пор прошло много лет, многие цивилизации появлялись, расцветали и исчезали. И так случилось, что люди Центральной Азии совсем забыли и утеряли свою духовную сокровищницу. И поэтому сегодня необходимо снова возвратить ее к жизни. Если вы хотите возродить свой народ, свою духовную культуру, то, как это сделать? Этот вопрос должен быть главным вопросом для вас сегодня. Равно как и для других народов человечества. Я хотел бы прочитать вам отрывок из Лотосовой Сутры. Эта Сутра – учение, которое проповедовал Будда Шакьямуни как цветок мудрости. В ней Будда объясняет, как он сам нашел это сокровище и почему он хочет принести всем мудрость. Глава об этом называется “Девадатта”. Пожалуйста, слушайте:</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это время Будда, обращаясь к бодхисаттвам, а также богам, людям и четырем группам, сказал:</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шедшие века в течение неисчислимых кальп я искал Сутру о Цветке Дхармы, и не было во мне лености и усталости. В течение многих кальп я, возрождаясь, становился царем некой страны, но давал обет искать непревзойденное бодхи и никогда не отступался от этого в своем сердце. Пожелав достичь совершенства в шести парамитах, царь усердно делал подаяния, не жалея в сердце о слонах, конях, семи редкостных драгоценностях, странах, городах, женах, детях, слугах, служанках, свите, голове, глазах, костном и головном мозге, плоти, руках и ногах, и не щадил собственной жизни. В то время жизнь людей в этой стране продолжалась неизмеримо долго. Ради Дхармы царь оставил страну и престол и передал управление царевичу. Ударив в барабан и возгласив на четыре стороны свое намерение, он искал Дхарму, говоря: “Может ли кто-нибудь поведать мне о Великой Колеснице? Я до конца жизни буду делать подношения и служить тому человеку”.</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В то время был один святой. Придя к царю, он сказал: “У меня есть сутра Великой Колесницы, она называется Сутра о Цветке Лотоса Чудесной Дхармы. Если не будешь мне перечить, я действительно поведаю тебе о ней”.</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Царь, услышав слова святого, подпрыгнул от радости и последовал за святым. Он делал ему всевозможные подношения, собирал плоды, зачерпывал воду, приносил хворост, готовил пищу, а также делал свое тело сидением для святого, никогда не ощущая усталости ни в теле, ни в мыслях. Он прислуживал святому тысячу лет и ради обретения Дхармы усердно всем его снабжал, так что у святого ни в чем не было недостатка”.</w:t>
      </w:r>
    </w:p>
    <w:p>
      <w:pPr>
        <w:pStyle w:val="Normal"/>
        <w:ind w:firstLine="540"/>
        <w:jc w:val="both"/>
        <w:rPr>
          <w:sz w:val="28"/>
          <w:szCs w:val="28"/>
        </w:rPr>
      </w:pPr>
      <w:r>
        <w:rPr>
          <w:sz w:val="28"/>
          <w:szCs w:val="28"/>
        </w:rPr>
        <w:t>Слова Сутры могут показаться вам непонятными и чужими, но вообще-то эта история очень проста. В ней рассказывается о том, что еще задолго до того как появился Будда, в течение многих своих жизней в прошлом он искал настоящую наивысшую мудрость. Его клятва, и его желание были в том, чтобы спасти свой народ, свою страну. Для этого ему нужна была мудрость. Он всегда рождался царем, и люди в его стране жили долгой жизнью и обладали большими добродетелями. Царь хотел возродить духовность своего народа и знал, что для этого ему понадобится мудрость, а значит нужно у кого-то научиться ей. Наивысшую мудрость называют Дхармой. Также ее называют Великой Колесницей. Почему? Потому, что эта колесница может вывезти всех людей, весь народ с места страданий к освобождению и возрождению. Таковым было желание царя. Но как получить Великую Колесницу, как найти ее. Если вы действительно хотите возродить духовность своего народа, спасти его, тогда перед вами стоит тот же вопрос. Необходимо обрести наивысшую мудрость, найти Великую Колесницу, которая могла бы спасти людей на Алтае. Желание Будды Шакьямуни и ваше желание – спасти свою землю – совпадают. Как Будда делал это? Он оставил свой престол, оставил дворец, богатства и удобства, власть, и стал простым батарчи. Почему он стал батарчи? Потому что он искал Учителя, который бы мог научить его мудрости.</w:t>
      </w:r>
    </w:p>
    <w:p>
      <w:pPr>
        <w:pStyle w:val="Normal"/>
        <w:ind w:firstLine="540"/>
        <w:jc w:val="both"/>
        <w:rPr>
          <w:sz w:val="28"/>
          <w:szCs w:val="28"/>
        </w:rPr>
      </w:pPr>
      <w:r>
        <w:rPr>
          <w:sz w:val="28"/>
          <w:szCs w:val="28"/>
        </w:rPr>
        <w:t>Ради этой цели он странствовал и бил в барабан, он искал Сутру о Цветке Лотоса Чудесной Дхармы. Прежде чем начать ее проповедовать Будда изучал ее на протяжении многих жизней только с одной целью – спасти людей, пробудить в них духовность. После того, как царь покинул дворец, что он делал? Странствовал по всему свету и бил в барабан. А также собирал в лесу орехи, ягоды, коренья, чистую воду из родника, собирал хворост, чтобы разжечь огонь и приготовить еду. Так он изучал великую Мудрость – Сутру о Цветке Лотоса Чудесной Дхармы. Потому что ответ о том, как духовно возродить землю не придет от политиков и царей. Будда хорошо знал это, ведь он сам был царем. Он также не пошел учиться этой мудрости в университет, ибо знал, что образование не принесет освобождения, наука не приведет к духовному возрождению, равно как не приведет к нему и экономика. Поэтому он не стал заниматься бизнесом, а стал батарчи. Если бы в экономике заключалось решение, то именно у царя наибольшие возможности эту экономику развивать. Он также не пошел в монастырь изучать религию. Не в монастыре постигают высшую мудрость и изучают Сутру о Цветке Лотоса Чудесной Дхармы. В поисках духовного пробуждения и мудрости царь стал странствующим монахом и ушел в горы. Там он жил простой и природной жизнью, без дворца и удобств, поваров и слуг. Он сам собирал плоды и все что давала земля, разводил огонь и носил воду. Истинная Мудрость и Дхарма заключается именно в такой естественной жизни. Она не содержится в Кремлевском Дворце или в тяжелой промышленности, в больших университетах, академиях, церквях, монастырях.</w:t>
      </w:r>
    </w:p>
    <w:p>
      <w:pPr>
        <w:pStyle w:val="Normal"/>
        <w:ind w:firstLine="540"/>
        <w:jc w:val="both"/>
        <w:rPr>
          <w:sz w:val="28"/>
          <w:szCs w:val="28"/>
        </w:rPr>
      </w:pPr>
      <w:r>
        <w:rPr>
          <w:sz w:val="28"/>
          <w:szCs w:val="28"/>
        </w:rPr>
        <w:t>Поэтому мы, искренне желая духовно возродить Алтай, отправились в поход к горе Сумеру. Последние три дня я бил в барабан, помня об учении Лотосовой Сутры, которую изучал сам Будда. Мы собирали и ели плоды в горах, пили воду из ручьев и рек, готовили пищу на костре. Ваша жизнь здесь на Алтае, жизнь простых деревенских жителей, в точности такая же, как жизнь Будды. Вы не должны стыдиться, думая, что ваша жизнь не цивилизованная. Вы можете научиться глубокой мудрости, живя именно такой простой природной жизнью. Лотосовая Сутра является духовным сокровищем, которое оставил Будда для этого века, но как я говорил, корни мудрости Лотосовой Сутры берут начало на Алтае, в его древней истории. Поэтому сейчас мы идем сюда, в Алтайские горы, богатые лесами, в которых мы собираем плоды, и чистыми реками, из которых пьем воду. Мы идем в поисках тех древних духовных корней Лотосовой Сутры. Сам я из Японии, а еще два монаха – из Украины. Алтайчи – единственный местный алтаец, который бьет в барабан и произносит название Лотосовой Сутры. Остальные, возможно, еще не до конца осознают цель нашего похода, но благодаря доброй карме идут вместе с нами.</w:t>
      </w:r>
    </w:p>
    <w:p>
      <w:pPr>
        <w:pStyle w:val="Normal"/>
        <w:ind w:firstLine="540"/>
        <w:jc w:val="both"/>
        <w:rPr>
          <w:sz w:val="28"/>
          <w:szCs w:val="28"/>
        </w:rPr>
      </w:pPr>
      <w:r>
        <w:rPr>
          <w:sz w:val="28"/>
          <w:szCs w:val="28"/>
        </w:rPr>
        <w:t>Сегодня мы несем мудрость Алтая, возвращаем ее на исконную землю. И можно сказать, что мы для вас посланцы, несущие на Алтай духовное пробуждение, которое станет основой возрождения всего мира. Сейчас я хочу произнести пророчество. Если вы желаете возродить духовность Алтая, то время для этого наступит тогда, когда тысяча людей придет, и совершит такой же поход – ударяя в барабан и произнося имя Лотосовой Сутры. Затем в Алтае появятся Ступы. Этот день станет днем духовного возрождения Алтая. И тогда священная природа и земля Алтая, благодаря воскрешению духовности, станут источником Света, который рассеет мрак современной цивилизации. Я действительно верю, что это предсказание осуществится.</w:t>
      </w:r>
    </w:p>
    <w:p>
      <w:pPr>
        <w:pStyle w:val="Normal"/>
        <w:ind w:firstLine="540"/>
        <w:jc w:val="both"/>
        <w:rPr>
          <w:sz w:val="28"/>
          <w:szCs w:val="28"/>
        </w:rPr>
      </w:pPr>
      <w:r>
        <w:rPr>
          <w:sz w:val="28"/>
          <w:szCs w:val="28"/>
        </w:rPr>
        <w:t>Я надеюсь, что земля и природа Алтая станет Вечной Чистой Землей, которая никогда не будет уничтожена алчной современной цивилизаци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аломничество к священной горе Белуха</w:t>
      </w:r>
    </w:p>
    <w:p>
      <w:pPr>
        <w:pStyle w:val="Style16"/>
        <w:widowControl/>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17.07.1997, Алтай)</w:t>
      </w:r>
    </w:p>
    <w:p>
      <w:pPr>
        <w:pStyle w:val="Normal"/>
        <w:ind w:firstLine="540"/>
        <w:jc w:val="both"/>
        <w:rPr>
          <w:sz w:val="28"/>
          <w:szCs w:val="28"/>
        </w:rPr>
      </w:pPr>
      <w:r>
        <w:rPr>
          <w:sz w:val="28"/>
          <w:szCs w:val="28"/>
        </w:rPr>
        <w:t>Вчера вечером у меня возникло желание провести церемонию на высокогорной площадке, до которой мы добрались. Но, как вы знаете, сложившаяся ситуация не позволила ей состояться. Помешало неверное решение о продолжении подъема на перевал, несмотря на наступление вечера, а также всеобщая усталость. Будда изменил наши планы, и дал нам возможность провести вместе еще один день, так что после хорошего отдыха мы смогли провести церемонию сегодня вечером. Проводя ее, я хочу подвести черту нашему Шествию Духовного Возрождения. И сейчас нам следует посвятить добродетели от этой церемонии и блага от нашего похода будущему Алтая. Но это не придет само собой, это произойдет благодаря усилиям людей. И вы являетесь такими людьми, совершившими паломничество, посвященное Духовному Возрождению.</w:t>
      </w:r>
    </w:p>
    <w:p>
      <w:pPr>
        <w:pStyle w:val="TextBodyIndent"/>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Людей, пробудивших в себе желание спасти свою страну и создать Чистую Землю, называют бодхисаттвами. Сегодня мы провели церемонию, во время которой каждый из вас стал бодхисаттвой. Для этого мы прочитали несколько текстов в русском переводе из Сутры о Постижении Деяний и Дхармы Бодхисаттвы Всеобъемлющая Мудрость, которая является заключением Сутры о Цветке Дхармы. Затем под звуки моего барабана мы все вместе произносили священное название Лотосовой сутры – Наму-Мё-Хо-Рэн-Гэ-Кё, а также в русском переводе прочитали притчу из 16-й главы Лотосовой сутры “Продолжительность жизни Татхагаты”. Начало и конец церемонии мы отметили тройным поклоном нашему небольшому алтарю. На нем находятся статуя и частица шариры Будды Шакьямуни, которую я получил в дар в прошлом году во время посещения Непала, а также – Сутра о Цветке Лотоса Чудесной Дхармы. Все это мы несли с собой во время Шествия и практически непрерывно совершая практику Лотосовой Сутры с барабанами. Смысл Шествия-паломничества к священной горе Сумеру заключался в том, чтобы доставить Три Драгоценности в глубины Алтайских гор: Будду в виде статуи Будды Шакьямуни и шариры, Дхарму – в виде Лотосовой сутры и звуков барабанов Чудесной Дхармы, а также Сангху – группу монахов и мирян. Впервые Три Драгоценности вошли в глубину Алтайских гор ради спасения Алтая, ради его Духовного Возрождения. Невозможно вообразить себе более великого знака, предвещающего великое будущее Алтая, чем этот. Несмотря на то, что наш поход происходил с некоторыми трудностями, он уже состоялся и несомненно, первая страница этой истории уже написана. Начало ее вы написали своими деяниями и первая ее страница заканчивается нашей сегодняшней церемонией.</w:t>
      </w:r>
    </w:p>
    <w:p>
      <w:pPr>
        <w:pStyle w:val="Normal"/>
        <w:ind w:firstLine="540"/>
        <w:jc w:val="both"/>
        <w:rPr>
          <w:sz w:val="28"/>
          <w:szCs w:val="28"/>
        </w:rPr>
      </w:pPr>
      <w:r>
        <w:rPr>
          <w:sz w:val="28"/>
          <w:szCs w:val="28"/>
        </w:rPr>
        <w:t>У нашего Шествия Духовного Возрождения есть очень глубокая причина.</w:t>
      </w:r>
    </w:p>
    <w:p>
      <w:pPr>
        <w:pStyle w:val="Normal"/>
        <w:ind w:firstLine="540"/>
        <w:jc w:val="both"/>
        <w:rPr>
          <w:sz w:val="28"/>
          <w:szCs w:val="28"/>
        </w:rPr>
      </w:pPr>
      <w:r>
        <w:rPr>
          <w:sz w:val="28"/>
          <w:szCs w:val="28"/>
        </w:rPr>
        <w:t>Что такое духовность вообще? Это наивысшая древняя духовная мудрость. И ее потеряли однажды, как теряют бесценное сокровище. Поиск и обратное обретение этого сокровища духовной мудрости – вот что такое Духовное Возрождение.</w:t>
      </w:r>
    </w:p>
    <w:p>
      <w:pPr>
        <w:pStyle w:val="Normal"/>
        <w:ind w:firstLine="540"/>
        <w:jc w:val="both"/>
        <w:rPr>
          <w:sz w:val="28"/>
          <w:szCs w:val="28"/>
        </w:rPr>
      </w:pPr>
      <w:r>
        <w:rPr>
          <w:sz w:val="28"/>
          <w:szCs w:val="28"/>
        </w:rPr>
        <w:t>Что это за наивысшая древняя, духовная мудрость?</w:t>
      </w:r>
    </w:p>
    <w:p>
      <w:pPr>
        <w:pStyle w:val="Normal"/>
        <w:ind w:firstLine="540"/>
        <w:jc w:val="both"/>
        <w:rPr>
          <w:sz w:val="28"/>
          <w:szCs w:val="28"/>
        </w:rPr>
      </w:pPr>
      <w:r>
        <w:rPr>
          <w:sz w:val="28"/>
          <w:szCs w:val="28"/>
        </w:rPr>
        <w:t>Считается, что буддизм появился в Индии примерно 2500 лет назад. Но в действительности это не так. Наивысшая мудрость Будды всегда, с бесконечно давних времен пребывала в этом мире. Считается также, что Будда появляется в этом мире и исчезает из него. Но согласно истинным и искренним словам Будды он всегда вечно пребывает в этом мире и, показывая себя в различных местах, даже не только на этой планете, а во всей вселенной, вечно проповедует Дхарму. Вера в его вечную жизнь и является источником духовности.</w:t>
      </w:r>
    </w:p>
    <w:p>
      <w:pPr>
        <w:pStyle w:val="Normal"/>
        <w:ind w:firstLine="540"/>
        <w:jc w:val="both"/>
        <w:rPr>
          <w:sz w:val="28"/>
          <w:szCs w:val="28"/>
        </w:rPr>
      </w:pPr>
      <w:r>
        <w:rPr>
          <w:sz w:val="28"/>
          <w:szCs w:val="28"/>
        </w:rPr>
        <w:t>Будда проявляет себя повсюду и во всем и всегда проповедует Чудесную Дхарму. Показывает себя в образе травы, реки, деревьев, гор, солнца, луны, звезд, животных, насекомых. Все существующее во вселенной является Телом Вечного Будды, его вечной жизнью. Этот Вечный Будда всегда, проявляет наивысшую мудрость. Слияние, объединение с этой вечной жизнью, стремление быть с ней одним целым – это и является сутью возрождения духовности.</w:t>
      </w:r>
    </w:p>
    <w:p>
      <w:pPr>
        <w:pStyle w:val="Normal"/>
        <w:ind w:firstLine="540"/>
        <w:jc w:val="both"/>
        <w:rPr>
          <w:sz w:val="28"/>
          <w:szCs w:val="28"/>
        </w:rPr>
      </w:pPr>
      <w:r>
        <w:rPr>
          <w:sz w:val="28"/>
          <w:szCs w:val="28"/>
        </w:rPr>
        <w:t>Почему духовное возрождение всего человечества должно начаться с Алтая? Потому что изначальная мудрость, которую Будда выявил в Индии, имеет свои корни именно на Алтае. Люди, живущие здесь, издревле обладали этой мудростью. Они знали и видели, что все является одним целым, священным телом. Все существа рождаются и умирают, все вещи появляются и исчезают, но в действительности во всем всегда присутствует дыхание единой вечной жизни священного целого. Древние люди всегда жили в таком единстве и гармонии со всей вселенной – в этом была их мудрость. Эту мудрость люди современного мира сегодня снова должны возродить.</w:t>
      </w:r>
    </w:p>
    <w:p>
      <w:pPr>
        <w:pStyle w:val="Normal"/>
        <w:ind w:firstLine="540"/>
        <w:jc w:val="both"/>
        <w:rPr>
          <w:sz w:val="28"/>
          <w:szCs w:val="28"/>
        </w:rPr>
      </w:pPr>
      <w:r>
        <w:rPr>
          <w:sz w:val="28"/>
          <w:szCs w:val="28"/>
        </w:rPr>
        <w:t>У нашего Шествия есть и другая очень важная причина. Пока я говорил об Алтае только в связи с глубокой древностью. Но современная история Алтая не менее поучительна, ведь это история непрерывных страданий. Духовные традиции Алтая всегда находились под сильным гнетом со стороны того или иного правительства, будь то времена Российской империи или советской власти. Это также история утраты Учения Будды, которое когда-то восприняли и которому следовали люди Алтая в течение нескольких столетий.</w:t>
      </w:r>
    </w:p>
    <w:p>
      <w:pPr>
        <w:pStyle w:val="Normal"/>
        <w:ind w:firstLine="540"/>
        <w:jc w:val="both"/>
        <w:rPr>
          <w:sz w:val="28"/>
          <w:szCs w:val="28"/>
        </w:rPr>
      </w:pPr>
      <w:r>
        <w:rPr>
          <w:sz w:val="28"/>
          <w:szCs w:val="28"/>
        </w:rPr>
        <w:t>Почему все это произошло? Почему люди на Алтае испытывают такие страдания? Страдания приходят, как только народ теряет истинное сокровище мудрости.</w:t>
      </w:r>
    </w:p>
    <w:p>
      <w:pPr>
        <w:pStyle w:val="Normal"/>
        <w:ind w:firstLine="540"/>
        <w:jc w:val="both"/>
        <w:rPr>
          <w:sz w:val="28"/>
          <w:szCs w:val="28"/>
        </w:rPr>
      </w:pPr>
      <w:r>
        <w:rPr>
          <w:sz w:val="28"/>
          <w:szCs w:val="28"/>
        </w:rPr>
        <w:t>Сегодня мы читали рассказ-притчу из 16-ой Лотосовой Сутры “Продолжительность жизни Татхагаты” о детях, принявших ядовитое снадобье и заболевших мучительной болезнью. Но как только эти дети принимают лекарство, сразу же избавляются от мучений. Также и с обществом, народом, страной. Народ, принявший яд и подверженный его действию, умирает. Единственный способ возвратить его к жизни – воскрешение в нем той древнейшей духовной мудрости. Но как возвратить эту наивысшую мудрость? С чего оно должно начаться? В той же притче из Сутры сказано: отец оставляет лекарство и направляет посланцев, которые напомнят детям его слова:</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 этого прекрасного лекарства цвет, аромат и вкус совершенные. Вы должны выпить его и быстро избавитесь от страданий, мучения исчезнут... Сейчас оставляю здесь это хорошее лекарство. Вы должны взять и выпить его. И не бойтесь, оно не навредит”.</w:t>
      </w:r>
    </w:p>
    <w:p>
      <w:pPr>
        <w:pStyle w:val="Normal"/>
        <w:ind w:firstLine="540"/>
        <w:jc w:val="both"/>
        <w:rPr>
          <w:sz w:val="28"/>
          <w:szCs w:val="28"/>
        </w:rPr>
      </w:pPr>
      <w:r>
        <w:rPr>
          <w:sz w:val="28"/>
          <w:szCs w:val="28"/>
        </w:rPr>
        <w:t>Вечный Будда – это наш отец. И мы, как те дети, потерявшие отца и страдающие без него. Трагическая история Алтая – это история страдающих детей, которые потеряли своего отца. Видя это, вечный отец направляет посланцев, которые принесут детям лекарство. Когда дети примут лекарство, то избавятся от мучений, вызванных действием яда. Тогда отец, узнав об этом, возвратится к ним. Это и называется возрождением, когда дети возвращаются к жизни – и вечный отец возвращается домой.</w:t>
      </w:r>
    </w:p>
    <w:p>
      <w:pPr>
        <w:pStyle w:val="Normal"/>
        <w:ind w:firstLine="540"/>
        <w:jc w:val="both"/>
        <w:rPr>
          <w:sz w:val="28"/>
          <w:szCs w:val="28"/>
        </w:rPr>
      </w:pPr>
      <w:r>
        <w:rPr>
          <w:sz w:val="28"/>
          <w:szCs w:val="28"/>
        </w:rPr>
        <w:t>Вечный отец, Вечный Будда возвратится на Алтай. Однажды духовная мудрость Алтая разлилась по всей Евразии и перетекла в Индию. В то же время на самом Алтае она была потеряна, и потому эта земля пережила трагическую историю. Но сегодня вечный отец вслед за чудесным лекарством должен возвратиться на Алтай. Этим лекарством является Лотосовая Сутра. Потому что Лотосовая Сутра – это сама мудрость Будды, сама вечная жизнь Татхагаты. Тайные божественные всепроникающие силы Будды с приходом Лотосовой Сутры сегодня приходят на Алтай.</w:t>
      </w:r>
    </w:p>
    <w:p>
      <w:pPr>
        <w:pStyle w:val="Normal"/>
        <w:ind w:firstLine="540"/>
        <w:jc w:val="both"/>
        <w:rPr>
          <w:sz w:val="28"/>
          <w:szCs w:val="28"/>
        </w:rPr>
      </w:pPr>
      <w:r>
        <w:rPr>
          <w:sz w:val="28"/>
          <w:szCs w:val="28"/>
        </w:rPr>
        <w:t>Как принимать это лекарство? Произносить Наму-Мё-Хо-Рэн-Гэ-Кё, которое является сущностью всей мудрости Лотосовой сутры. Тогда этот Вечный Будда возвратится на Алтай. Древняя мудрость, которой некогда Алтай обладал, но позже потерял, сегодня возвращается на эту землю как лекарство, благодаря которому народ излечится от яда, воскреснет. Тогда возвратится и вечный отец, Вечный Будда. Что тогда случится? Если описанное произойдет на Алтае, то это станет знаком возрождения духовности всего мира.</w:t>
      </w:r>
    </w:p>
    <w:p>
      <w:pPr>
        <w:pStyle w:val="Normal"/>
        <w:ind w:firstLine="540"/>
        <w:jc w:val="both"/>
        <w:rPr>
          <w:sz w:val="28"/>
          <w:szCs w:val="28"/>
        </w:rPr>
      </w:pPr>
      <w:r>
        <w:rPr>
          <w:sz w:val="28"/>
          <w:szCs w:val="28"/>
        </w:rPr>
        <w:t>Наше время является веком конца Дхармы. Современная цивилизация сегодня приближается к своей окончательной катастрофе. Многие богатые страны прежде оказывали давление на малые страны, на малые народы и разрушали своей силой и властью истинную человеческую духовность. Такой исторический опыт был у самых разных малых народов, в том числе и у вас, на Алтае. Те, кто верят только в силу, власть и деньги, сегодня разрушают мир. В наши дни вы можете видеть признаки такого бедствия повсюду.</w:t>
      </w:r>
    </w:p>
    <w:p>
      <w:pPr>
        <w:pStyle w:val="Normal"/>
        <w:ind w:firstLine="540"/>
        <w:jc w:val="both"/>
        <w:rPr/>
      </w:pPr>
      <w:r>
        <w:rPr>
          <w:sz w:val="28"/>
          <w:szCs w:val="28"/>
        </w:rPr>
        <w:t xml:space="preserve">Необходимо спасти мир. Но кто это сделает? Эту работу смогут выполнить те, кто осуществит духовное возрождение. И оно должно начаться с Алтая. Алтай является прародиной глубокой духовной мудрости, ее корни находятся здесь. </w:t>
      </w:r>
      <w:r>
        <w:rPr>
          <w:b/>
          <w:bCs/>
          <w:sz w:val="28"/>
          <w:szCs w:val="28"/>
        </w:rPr>
        <w:t>“</w:t>
      </w:r>
      <w:r>
        <w:rPr>
          <w:b/>
          <w:bCs/>
          <w:i/>
          <w:iCs/>
          <w:sz w:val="28"/>
          <w:szCs w:val="28"/>
        </w:rPr>
        <w:t>...Здесь это хорошее лекарство. Вы должны взять и выпить его...”</w:t>
      </w:r>
      <w:r>
        <w:rPr>
          <w:sz w:val="28"/>
          <w:szCs w:val="28"/>
        </w:rPr>
        <w:t xml:space="preserve"> И тогда обретете</w:t>
      </w:r>
      <w:r>
        <w:rPr>
          <w:b/>
          <w:bCs/>
          <w:sz w:val="28"/>
          <w:szCs w:val="28"/>
        </w:rPr>
        <w:t xml:space="preserve"> </w:t>
      </w:r>
      <w:r>
        <w:rPr>
          <w:b/>
          <w:bCs/>
          <w:i/>
          <w:iCs/>
          <w:sz w:val="28"/>
          <w:szCs w:val="28"/>
        </w:rPr>
        <w:t>“тайные божественные всепроникающие силы Татхагаты”.</w:t>
      </w:r>
      <w:r>
        <w:rPr>
          <w:i/>
          <w:iCs/>
          <w:sz w:val="28"/>
          <w:szCs w:val="28"/>
        </w:rPr>
        <w:t xml:space="preserve"> </w:t>
      </w:r>
      <w:r>
        <w:rPr>
          <w:sz w:val="28"/>
          <w:szCs w:val="28"/>
        </w:rPr>
        <w:t xml:space="preserve">Благодаря этим силам вы сможете воскресить Алтай. Этим вы спасете Россию. Затем вы сможете спасти весь мир. В этом </w:t>
      </w:r>
      <w:r>
        <w:rPr>
          <w:b/>
          <w:bCs/>
          <w:i/>
          <w:iCs/>
          <w:sz w:val="28"/>
          <w:szCs w:val="28"/>
        </w:rPr>
        <w:t>“только Одна Великая Причина”</w:t>
      </w:r>
      <w:r>
        <w:rPr>
          <w:sz w:val="28"/>
          <w:szCs w:val="28"/>
        </w:rPr>
        <w:t>, по которой мы начали это Шествие Духовного Возрождения. И мы осуществили его. С этого момента, благодаря вашим усилиям, вашему участию, вашей помощи начинают действовать силы Татхагаты, начинаются новые, “истинные и искренние” страницы истории.</w:t>
      </w:r>
    </w:p>
    <w:p>
      <w:pPr>
        <w:pStyle w:val="Normal"/>
        <w:ind w:firstLine="540"/>
        <w:jc w:val="both"/>
        <w:rPr>
          <w:sz w:val="28"/>
          <w:szCs w:val="28"/>
        </w:rPr>
      </w:pPr>
      <w:r>
        <w:rPr>
          <w:sz w:val="28"/>
          <w:szCs w:val="28"/>
        </w:rPr>
        <w:t>Только что, после заключительной церемонии, я попытался объяснить Одну Великую Причину возрождения духовности Алтая. Если вы способны в это поверить, то вам предстоит выполнить важную и великую работу. Я верю в силу Будды, в силу лекарства Лотосовой сутры. Я также верю в предсказание о том, что вечный отец возвратится домой – Вечный Будда возвратится на Алтай, на родину вечной мудрости.</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Универсальный дух Гандхары</w:t>
      </w:r>
    </w:p>
    <w:p>
      <w:pPr>
        <w:pStyle w:val="Style16"/>
        <w:widowControl/>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25.03.1999 ,Исламабад)</w:t>
      </w:r>
    </w:p>
    <w:p>
      <w:pPr>
        <w:pStyle w:val="Normal"/>
        <w:ind w:firstLine="540"/>
        <w:jc w:val="both"/>
        <w:rPr/>
      </w:pPr>
      <w:r>
        <w:rPr>
          <w:sz w:val="28"/>
          <w:szCs w:val="28"/>
        </w:rPr>
        <w:t>Пребывая здесь, у нас есть возможность поближе познакомиться с буддийской историей Гандхары. Эта часть Азии была родиной Дхармы, землей, откуда сутры Махаяны пришли на Дальний Восток. Существуют археологические свидетельства, подтверждающие факт широкого распространения в этих местах Саддхарма Пундарика Сутры</w:t>
      </w:r>
      <w:r>
        <w:rPr>
          <w:i/>
          <w:iCs/>
          <w:sz w:val="28"/>
          <w:szCs w:val="28"/>
        </w:rPr>
        <w:t xml:space="preserve"> </w:t>
      </w:r>
      <w:r>
        <w:rPr>
          <w:sz w:val="28"/>
          <w:szCs w:val="28"/>
        </w:rPr>
        <w:t>и ее практики. Сохранился оригинальный текст сутры на санскрите, который был обнаружен в Гандхаре. Этот манускрипт, найденный в Гилгите, датируется IV-V веком нашей эры. До сих пор не найдены фрагменты Сутры более ранние чем гилгитская версия. Некоторые фрагменты были найдены в Хотане и в Центральной Азии. Они более поздние, видимо климатические условия там не позволили сохраниться более ранним текстам сутры. Полный текст сутры был также обнаружен в Непале – однако он датируется лишь XI веком. Текст манускрипта, обнаруженного в Гилгите, очень близок той версии санскритского текста, с которой был сделан перевод Кумарадживой на китайский.</w:t>
      </w:r>
    </w:p>
    <w:p>
      <w:pPr>
        <w:pStyle w:val="Normal"/>
        <w:tabs>
          <w:tab w:val="clear" w:pos="708"/>
          <w:tab w:val="left" w:pos="5387" w:leader="none"/>
        </w:tabs>
        <w:ind w:firstLine="540"/>
        <w:jc w:val="both"/>
        <w:rPr>
          <w:sz w:val="28"/>
          <w:szCs w:val="28"/>
        </w:rPr>
      </w:pPr>
      <w:r>
        <w:rPr>
          <w:sz w:val="28"/>
          <w:szCs w:val="28"/>
        </w:rPr>
        <w:t>Недавние исследования позволили идентифицировать пути, связывавшие Пенджаб, Гандхару, долину Сват, Хотан и китайскую часть Центральной Азии. Все они пролегали через Гилгит. Там проходила дорога, соединяющая центрально-азиатскую часть Шелкового Пути и долину Сват. Фа Сянь шел этим путем, и юный Кумараджива со своей матерью, странствуя, изучая Дхарму, посещая Пешавар и Таксилу, также проходили этой дорогой через Гилгит. По-видимому, они были во всех монастырях, руины которых мы только что посетили в Таксиле. Наверное, Кумараджива с матерью также были в долине Сват. В то время там было много монастырей, сангхарам – где Кумараджива изучал Дхарму. Согласно легенде, когда Кумараджива пересекал хребет Кара-Корум и Памир, он вез с собой много сутр. Специально, чтобы его охранять и помочь ему перейти Памир, тысячи воинов были даны ему в сопровождение. Все эти воины верили в одного из богов-защитников Дхармы – по-японски его зовут Бисямон, от санскритского Виджая, то есть, бог военной победы. Во всем Хотане люди поклонялись этому богу.</w:t>
      </w:r>
    </w:p>
    <w:p>
      <w:pPr>
        <w:pStyle w:val="Normal"/>
        <w:tabs>
          <w:tab w:val="clear" w:pos="708"/>
          <w:tab w:val="left" w:pos="5387" w:leader="none"/>
        </w:tabs>
        <w:ind w:firstLine="540"/>
        <w:jc w:val="both"/>
        <w:rPr>
          <w:sz w:val="28"/>
          <w:szCs w:val="28"/>
        </w:rPr>
      </w:pPr>
      <w:r>
        <w:rPr>
          <w:sz w:val="28"/>
          <w:szCs w:val="28"/>
        </w:rPr>
        <w:t>Все сутры Махаяны, включая Аватамсака Сутру и Махапаринирвана Сутру, были принесены буддийскими монахами из Северной Индии изначально в Хотан. Будучи, по-видимому, выходцами из Пешавара и долины Сват, они приходили из долины Сват через Гилгит. В то время Хотан под покровительством своего царя был центром буддизма Махаяны. Со времен династии Хань, Хотан и древняя столица Сиань были связаны между собой, так называемым Нефритовым Путем, который существовал задолго до Шелкового Пути. Таким образом, связь между Хотаном и ханьским Китаем очень древняя. Дорога из Хотана в Гилгит и долину Сват также.</w:t>
      </w:r>
    </w:p>
    <w:p>
      <w:pPr>
        <w:pStyle w:val="Normal"/>
        <w:tabs>
          <w:tab w:val="clear" w:pos="708"/>
          <w:tab w:val="left" w:pos="5387" w:leader="none"/>
        </w:tabs>
        <w:ind w:firstLine="540"/>
        <w:jc w:val="both"/>
        <w:rPr>
          <w:sz w:val="28"/>
          <w:szCs w:val="28"/>
        </w:rPr>
      </w:pPr>
      <w:r>
        <w:rPr>
          <w:sz w:val="28"/>
          <w:szCs w:val="28"/>
        </w:rPr>
        <w:t>Все храмы: и Гандхары, и долины Сват, – как мы видели уже в Таксиле, имели в качестве центрального объекта поклонения Ступу. По всей Гандхаре и в долине Сват в те времена были тысячи Ступ. Обычно центром монастыря была большая Ступа, окруженная другими строениями, украшенными изваяниями будд и бодхисаттв. Но все эти изваяния, согласно Лотосовой Сутре, не являются изваяниями Будды Шакьямуни, но бесчисленных будд – частных тел Будды Шакьямуни, собравшихся с десяти сторон света.</w:t>
      </w:r>
    </w:p>
    <w:p>
      <w:pPr>
        <w:pStyle w:val="Normal"/>
        <w:tabs>
          <w:tab w:val="clear" w:pos="708"/>
          <w:tab w:val="left" w:pos="5387" w:leader="none"/>
        </w:tabs>
        <w:ind w:firstLine="540"/>
        <w:jc w:val="both"/>
        <w:rPr>
          <w:sz w:val="28"/>
          <w:szCs w:val="28"/>
        </w:rPr>
      </w:pPr>
      <w:r>
        <w:rPr>
          <w:sz w:val="28"/>
          <w:szCs w:val="28"/>
        </w:rPr>
        <w:t>В памятниках буддийского искусства Гандхары мы можем ясно увидеть отображения всей космической драмы, развернувшейся и описанной в Лотосовой Сутре. Хотя ученые об этом и не упоминают. Наиболее важной практикой Лотосовой Сутры является возведение Ступы.</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землях, где люди воспримут и станут хранить эту Сутру, читать ее про себя, читать нараспев, разъяснять, проповедовать и следовать сказанному в ней, в местах, где в садах или в лесах, или под одинокими деревьями, или в монашеских обителях, или в домах белых одежд, или во дворцах и залах, или в горах и долинах, или среди пустынных равнин будут храниться свитки этой Сутры, нужно возвести ступы, и делать им подношения”.</w:t>
      </w:r>
    </w:p>
    <w:p>
      <w:pPr>
        <w:pStyle w:val="Normal"/>
        <w:tabs>
          <w:tab w:val="clear" w:pos="708"/>
          <w:tab w:val="left" w:pos="5387" w:leader="none"/>
        </w:tabs>
        <w:ind w:firstLine="540"/>
        <w:jc w:val="both"/>
        <w:rPr>
          <w:sz w:val="28"/>
          <w:szCs w:val="28"/>
        </w:rPr>
      </w:pPr>
      <w:r>
        <w:rPr>
          <w:sz w:val="28"/>
          <w:szCs w:val="28"/>
        </w:rPr>
        <w:t>Такие ясные наставления Будды мы находим в 21-ой главе “Божественные силы Татхагаты”, а также в 10-ой главе “Учитель Дхармы” Сутры о Цветке Дхармы:</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о всех местах, где эта Сутра проповедуется, читается про себя, читается нараспев, переписывается и где хранятся свитки Сутры, пусть будут воздвигнуты Ступы из семи драгоценностей. Пусть они будут самыми высокими, просторными и величественно украшенными”.</w:t>
      </w:r>
    </w:p>
    <w:p>
      <w:pPr>
        <w:pStyle w:val="Normal"/>
        <w:tabs>
          <w:tab w:val="clear" w:pos="708"/>
          <w:tab w:val="left" w:pos="5387" w:leader="none"/>
        </w:tabs>
        <w:ind w:firstLine="540"/>
        <w:jc w:val="both"/>
        <w:rPr>
          <w:i/>
          <w:i/>
          <w:iCs/>
          <w:sz w:val="28"/>
          <w:szCs w:val="28"/>
        </w:rPr>
      </w:pPr>
      <w:r>
        <w:rPr>
          <w:sz w:val="28"/>
          <w:szCs w:val="28"/>
        </w:rPr>
        <w:t>Поэтому, все эти ступы Гандхары, все архитектурные сооружения, многочисленные скульптуры будд и бодхисаттв – все это результат распространения и практики Саддхарма Пундарика Сутры. Хотя историки-ученые в книгах, которые я сейчас изучаю, утверждают, что здесь, в Гандхаре, были распространены лишь буддийские школы Махасангика и Сарвастивада. Школа Лотосовой Сутры совсем не упоминается, невзирая даже на тот факт, что здесь в Гандхаре был обнаружен один из самых ранних манускриптов Саддхарма Пундарика Сутры. Искусство Гандхары развивалось под патронажем Кушанской империи во II-V веках. В то время жил великий буддийский ученый Васубандху, выходец из Пешавара. Он написал знаменитый комментарий к Лотосовой Сутре, известный как Саддхарма Пундарика Шастра. В этой шастре также содержится глубокое обоснование значения возведения Ступы. Искусство Гандхары акцентируется не на статуях, а на Ступах. Каждая ступа обычно содержала в себе шариру Будды. Это означает ни что иное, как практику Саддхарма Пундарика Сутры.</w:t>
      </w:r>
    </w:p>
    <w:p>
      <w:pPr>
        <w:pStyle w:val="Normal"/>
        <w:tabs>
          <w:tab w:val="clear" w:pos="708"/>
          <w:tab w:val="left" w:pos="5387" w:leader="none"/>
        </w:tabs>
        <w:ind w:firstLine="540"/>
        <w:jc w:val="both"/>
        <w:rPr>
          <w:sz w:val="28"/>
          <w:szCs w:val="28"/>
        </w:rPr>
      </w:pPr>
      <w:r>
        <w:rPr>
          <w:sz w:val="28"/>
          <w:szCs w:val="28"/>
        </w:rPr>
        <w:t>Места, которые выбирались для возведения ступ, как мы видели в Таксиле, в Гири и, надеюсь, увидим в Свате, напоминают Гридхракутту – Гору Священного Орла, которая находится в Раджгире, где Будда проповедовал Лотосовую Сутру. Их к тому же объединяет одна важная особенность – прямая связь с космическим миром: ступа в центре, и все будды десяти сторон света собираются вместе. Еще более важным является то, что доносит до нас сама Сутра – безграничность пространства и времени, неохватный горизонт видения и мудрости, описываемые немыслимыми математическими сравнениями. Подобного мы не найдем нигде – ни у Аристотеля, ни у других греческих философов, ни в каких европейских философских анналах. Такой космический горизонт открывается только в Лотосовой Сутре. Эта Сутра является выражением того, что есть ануттара-самьяк-самбодхи, и что есть сам Будда. Аватамсака Сутра, появившаяся сразу после того, как Будда обрел просветление под деревом Бодхи, лишь описывает сам процесс обретения высочайшей ступени на пути совершенствования бодхисаттвы. Но это не является непосредственным проявлением самого ануттара-самьяк-самбодхи, которое было прямо выражено лишь в Саддхарма Пундарика Сутре. Ее название “Сутра о Цветке Лотоса Чудесной Дхармы” – это сама реальность безграничного горизонта времени и пространства. Эта высокая мудрость пришла в Китай и на Дальний Восток отсюда, из этой части света, где мы с вами сейчас находимся. Дхарма Будды объединила здесь все: древнюю цивилизацию Мохенджодаро, греческую и иранскую цивилизации, цивилизацию кочевников – все они здесь слились, все пришли сюда.</w:t>
      </w:r>
    </w:p>
    <w:p>
      <w:pPr>
        <w:pStyle w:val="Normal"/>
        <w:tabs>
          <w:tab w:val="clear" w:pos="708"/>
          <w:tab w:val="left" w:pos="5387" w:leader="none"/>
        </w:tabs>
        <w:ind w:firstLine="540"/>
        <w:jc w:val="both"/>
        <w:rPr>
          <w:sz w:val="28"/>
          <w:szCs w:val="28"/>
        </w:rPr>
      </w:pPr>
      <w:r>
        <w:rPr>
          <w:sz w:val="28"/>
          <w:szCs w:val="28"/>
        </w:rPr>
        <w:t>Сама Таксила находилась под влиянием авторитета санскрита и Вед, но новый ренессанс, рождение нового мышления стало выявляться вокруг Раджагрихи, Сарнатха и Бодхагаи с движением странствующих мыслителей, называемых шраманерами. Не владея никакой собственностью, они только странствовали и учились мудрости. Ригведа и брахманизм также имели своим центром Таксилу; Веды и Упанишады пришли отсюда. Однако новое, свежее движение странников, называемых шраманерами, родилось вокруг Варанаси, Бодхагаи, Раджгира. Среди них, в конце концов, и появился Будда.</w:t>
      </w:r>
    </w:p>
    <w:p>
      <w:pPr>
        <w:pStyle w:val="Normal"/>
        <w:tabs>
          <w:tab w:val="clear" w:pos="708"/>
          <w:tab w:val="left" w:pos="5387" w:leader="none"/>
        </w:tabs>
        <w:ind w:firstLine="540"/>
        <w:jc w:val="both"/>
        <w:rPr>
          <w:sz w:val="28"/>
          <w:szCs w:val="28"/>
        </w:rPr>
      </w:pPr>
      <w:r>
        <w:rPr>
          <w:sz w:val="28"/>
          <w:szCs w:val="28"/>
        </w:rPr>
        <w:t>Сама традиция шраманер исходит отсюда – из Таксилы. Все евразийские духовные цивилизации и культуры слились воедино встретившись здесь. И самой важной из них была культура кочевников, которые не создали никакой материальной цивилизации, не оставили даже алфавита, но их духовная сила, их способность хранить в памяти бесчисленные легенды и широта космической перспективы их сознания воистину уникальны. И эта мудрость – не греческая, не иранская, не месопотамская – но уникальная мудрость кочевников, была сохранена движением странствующих шраманер, от Таксилы и до Ганга. Из нее появилась Дхарма Будды.</w:t>
      </w:r>
    </w:p>
    <w:p>
      <w:pPr>
        <w:pStyle w:val="Normal"/>
        <w:tabs>
          <w:tab w:val="clear" w:pos="708"/>
          <w:tab w:val="left" w:pos="5387" w:leader="none"/>
        </w:tabs>
        <w:ind w:firstLine="540"/>
        <w:jc w:val="both"/>
        <w:rPr>
          <w:sz w:val="28"/>
          <w:szCs w:val="28"/>
        </w:rPr>
      </w:pPr>
      <w:r>
        <w:rPr>
          <w:sz w:val="28"/>
          <w:szCs w:val="28"/>
        </w:rPr>
        <w:t>Дхарма включает в себя все, ничего не отвергая – никакую мысль, никакую культуру, никакую философию, она, включая в себя все, является единством всего. Она несет одно единство. Благодаря этому качеству всеобъемлющего единства в этих местах различные духовные движения и культуры сплавились воедино, и таким образом родилась махаянская традиция буддизма, которая отсюда распространилась в Китай, Корею и Японию. И что важнее всего – универсальность, широта и единство его идеи никоим образом не поблекли, несмотря ни на расстояние, ни на века. Наоборот, расцвели в Китае, вспомним, например, буддийского мастера Тяньтая.</w:t>
      </w:r>
    </w:p>
    <w:p>
      <w:pPr>
        <w:pStyle w:val="Normal"/>
        <w:tabs>
          <w:tab w:val="clear" w:pos="708"/>
          <w:tab w:val="left" w:pos="5387" w:leader="none"/>
        </w:tabs>
        <w:ind w:firstLine="540"/>
        <w:jc w:val="both"/>
        <w:rPr>
          <w:sz w:val="28"/>
          <w:szCs w:val="28"/>
        </w:rPr>
      </w:pPr>
      <w:r>
        <w:rPr>
          <w:sz w:val="28"/>
          <w:szCs w:val="28"/>
        </w:rPr>
        <w:t>Затем они стали фундаментом для всей японской культуры благодаря принцу Сётоку, который заложил Лотосовую Сутру в основу культуры этой страны. То, что сегодня мы видим в Таксиле, и то, что можем увидеть в Японии, в Наре, все эти храмы и статуи, тоже одна непрерывная линия развития, прямая линия преемственности, истинный характер которой – универсальность и единство. Несмотря на долгий путь, проделанный буддизмом, отсюда и до берегов Кореи и Японии, его характер не изменился, и в его основании лежит Саддхарма Пундарика Сутра! Нитирэн в своей работе Кангё-Хатиман-сё предсказал когда-то, что Дхарма “Страны Восходящего Солнца” возвратится в “Страну Лунного Рода”.</w:t>
      </w:r>
    </w:p>
    <w:p>
      <w:pPr>
        <w:pStyle w:val="Normal"/>
        <w:ind w:firstLine="540"/>
        <w:jc w:val="both"/>
        <w:rPr>
          <w:sz w:val="28"/>
          <w:szCs w:val="28"/>
        </w:rPr>
      </w:pPr>
      <w:r>
        <w:rPr>
          <w:sz w:val="28"/>
          <w:szCs w:val="28"/>
        </w:rPr>
        <w:t>И хотя Раджагриха была изначальным местом, где возникло Учение Будды, но Гандхара – для северного буддизма Махаяны – вторая родина.</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орочество о распространении Дхармы на Восток.</w:t>
      </w:r>
    </w:p>
    <w:p>
      <w:pPr>
        <w:pStyle w:val="Style16"/>
        <w:widowControl/>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06.04.1999, Исламабад)</w:t>
      </w:r>
    </w:p>
    <w:p>
      <w:pPr>
        <w:pStyle w:val="Normal"/>
        <w:ind w:firstLine="540"/>
        <w:jc w:val="both"/>
        <w:rPr>
          <w:sz w:val="28"/>
          <w:szCs w:val="28"/>
        </w:rPr>
      </w:pPr>
      <w:r>
        <w:rPr>
          <w:sz w:val="28"/>
          <w:szCs w:val="28"/>
        </w:rPr>
        <w:t>Последние несколько дней мы активно путешествовали по северной части Пакистана и посетили Гилгит, Хунзу, Долину Сват, как я обещал, когда мы были в Таксиле. Дхарма, которая распространялась в этой части света, стала настоящим стержнем Махаяны и отсюда распространялась через Центральную Азию на Дальний Восток до Японии. Существуют всевозможные археологические подтверждения, что Дхарма, которая развивалась здесь и распространилась отсюда по всей Азии, была Лотосовой Сутрой. Потому что только эта Дхарма прямо связана со строительством и почитанием Ступ. Все археологические изыскания, сделанные в Гандхаре подтверждают то, что в центре всего была Ступа. Если мы будем тщательно изучать все научные археологические работы, то увидим, что всегда Ступа была центром величественной церемонии. Ступу украшали разнообразными украшениями, обрамляли нишами и окружали другими меньшими по размеру Ступами. Это как раз то, что в точности описывается в одиннадцатой главе. Ступа украшалась нишами, ярусами, а колонны найденные вокруг, поддерживали огромный балдахин над ней. Везде висели колокольчики. Ступе делали подношения, цветами, благовониями, музыкой. И все бхикшу собирались вместе. С какой целью проводились такие церемонии? Наивысшей целью Дхармы, целью с которой Будда Шакьямуни проповедовал Лотосовую Сутру на горе Гридхракутта, для того, чтобы этот мир Саха стал Чистой Землей, и для того чтобы привести всех людей, последователей различных религий, традиций и обычаев к Единой Колеснице. И как только все живые существа войдут на эту Одну Колесницу, тогда Ступа становится центром делая весь Космос, всю Вселенную Одной Землей Будды. И весь этот мир Саха с его шестью мирами от ада до мира богов становится вечной Чистой Землей.</w:t>
      </w:r>
    </w:p>
    <w:p>
      <w:pPr>
        <w:pStyle w:val="Normal"/>
        <w:ind w:firstLine="540"/>
        <w:jc w:val="both"/>
        <w:rPr>
          <w:sz w:val="28"/>
          <w:szCs w:val="28"/>
        </w:rPr>
      </w:pPr>
      <w:r>
        <w:rPr>
          <w:sz w:val="28"/>
          <w:szCs w:val="28"/>
        </w:rPr>
        <w:t>И в этом заключается единственная цель, ради которой Будда проповедовал Лотосовую Сутру. Во время того, как Будда проповедовал Лотосовую Сутру появилась великая Ступа и вся эта церемония появления Ступы, описанная в одиннадцатой главе, превращает мир Саха в Чистую Землю Будды – в этом практика Лотосовой Сутры, практика постройки Ступы. Такое глубокое учение хранилось вначале Императором-Ашокой, который распространял Дхарму по всей Индии за ее пределами, построив огромное количество Ступ. И впоследствии эта истинная Дхарма сохранилась до самого конца в Гандхаре, и снова здесь проводилась эта великая церемония Ступы – превращение всего мира Саха в Чистую Землю Будды. В этом заключается вся практика Лотосовой Сутры и практика возведения Ступ.</w:t>
      </w:r>
    </w:p>
    <w:p>
      <w:pPr>
        <w:pStyle w:val="Normal"/>
        <w:ind w:firstLine="540"/>
        <w:jc w:val="both"/>
        <w:rPr>
          <w:sz w:val="28"/>
          <w:szCs w:val="28"/>
        </w:rPr>
      </w:pPr>
      <w:r>
        <w:rPr>
          <w:sz w:val="28"/>
          <w:szCs w:val="28"/>
        </w:rPr>
        <w:t>Затем Дхарма распространилась отсюда через Центральную Азию в Китай и Японию. В буддизме есть много различных разделов, идей, доктрин, но глубочайшей практикой является практика Лотосовой Сутры. И она была сохранена. В те времена эту Дхарму хранили не монахи, не Сангха, но цари. Об этом говорится в Махапаринирвана Сутре. Будда завещал хранить Сутры Широкого распространения после своей Махапаринирваны не своим ученикам архатам, но царям и затем бодхисаттвам.</w:t>
      </w:r>
    </w:p>
    <w:p>
      <w:pPr>
        <w:pStyle w:val="Normal"/>
        <w:ind w:firstLine="540"/>
        <w:jc w:val="both"/>
        <w:rPr/>
      </w:pPr>
      <w:r>
        <w:rPr>
          <w:sz w:val="28"/>
          <w:szCs w:val="28"/>
        </w:rPr>
        <w:t>Цари следовали наставлениям своей обязанности – распространять Вайпулья Сутры (Широкого распространения), строить Ступы и проводить церемонии. Это завещание хранили Ашока, Канишка и другие цари, которые помогали распространять Лотосовую Сутру и другие Сутры Махаяны за пределы Индии в Гандхару и из Гандхары по Центральной Азии. Все это было благодаря поддержке царей, потому что таково было завещание Будды. Эту работу не в состоянии делать только монахи-шраваки. Такую доктрину Ступы очень хорошо разъяснил великий учитель, который жил в Гандхаре – Васубандху. Он написал комментарий к Лотосовой Сутре – Саддхарма-пундарика-шастру. В этой шастре очень ясно говорится, что воздвижение Ступ – это превращение мира Саха в Чистую Землю Будды. Значит – такая практика Саддхарма-пударика-Сутры хранилась в Гандхаре и шастра лишь подтверждает этот факт. Весь буддизм Гандхары был практикой Лотосовой Сутры и подтверждением этого является шастра Васубандху. Особенно это касается того места, где нам не удалось побывать в этот раз. По-видимому, оно было основным местом церемонии Сангхи, крайним пределом распространения Лотосовой Сутры по всей Индии. Отсюда она распространялась далее за пределы Гималаев. Кумараджива принес Сутру в Центральную Азию и позже в Китай. Хотя это было гораздо позднее – в IV веке. Это была наиболее поздняя стадия распространения буддизма в Гандхаре. Когда Кумараджива получил Лотосовую Сутру от своего учителя Сурьясомы, учитель сказал ему: “Солнце Дхармы зашло на Западе”. Что означало – истинная Дхарма исчезла в Индии. “Но последние лучи заходящего Солнца осветят Восток” и сказал: “Эта Сутра особенно важна для Востока, распространяй ее там”. Т.е. когда Будда исчез из Индии, в это время Лотосовая Сутра должна была распространяться на северо-восток. Так учитель говорил Кумарадживе. Сурьясома</w:t>
      </w:r>
      <w:r>
        <w:rPr>
          <w:i/>
          <w:iCs/>
          <w:sz w:val="28"/>
          <w:szCs w:val="28"/>
        </w:rPr>
        <w:t xml:space="preserve"> </w:t>
      </w:r>
      <w:r>
        <w:rPr>
          <w:sz w:val="28"/>
          <w:szCs w:val="28"/>
        </w:rPr>
        <w:t>учитель был родом из Яркенда. Яркенд связан с Гандхарой дорогой через перевал Гилгит-Хунза. То, о чем говорил Сурьясома своему ученику, описывает ситуацию с Дхармой в Гандхаре. Кумараджива перевел шастру Нагарджуны Махапраджня-парамита шастру. В ней говорится о причинах, почему Будда выбрал именно Гридхракутту для проповеди Махаяны и Лотосовой Сутры. Нагарджуна говорит: “Солнце встает на востоке, Гридхракуттта находится на востоке от Раджгира и всего Индостана. Затем Дхарма распространялась с востока на юг, запад и север так же, как Солнце, появившись на востоке, проходит юг, запад и север”. Таким образом, всегда распространение Махаяны сравнивается с движением Солнца. В сочинении Нитирэна Кангё Хатиман-сё говорится о том, как Дхарма подобно Солнцу, возвратится из Японии в Индию – с востока на запад. Но впервые сравнение с Солнцем использовал в своей шастре Нагарджуна. Вначале солнце появляется на востоке, подобно этому Будда проповедовал Саддхарма-пундарика-Сутру на Гридхракутте, затем так же, как Солнце, перемещается с востока на юг, север и запад, Дхарма распространялась в Индии с востока на юг, запад и север, север был концом, это была Гандхара. Таким было воззрение Нагарджуны и Кумарадживы, что подтверждает Махапраджня-парамита-шастра. С академической точки зрения нет доказательств того, что именно Нагарджуна написал эту шастру, т.к. ее санскритский оригинал не сохранился, но, по крайней мере, существует перевод Кумарадживы. Значит Кумараджива, который изучал Дхарму в Гандхаре знал, что Дхарма распространяется, подобно Солнцу с востока, т.е. из Раджгира. К тому времени буддизм уже исчезал в Гандхаре, как Солнце, клонившееся к закату, но последние лучи этого света озаряли восток. Поэтому учитель Кумарадживы сказал ученику распространять эту Сутру в северо-восточном направлении. Так в действительности распространялась Дхарма – из Гандхары в Китай, Корею и Японию. Все это началось в Гандхаре. Стержнем буддизма в Гандхаре была практика воздвижения Ступы. Цари были теми людьми, которые распространяли эту Дхарму, строили Ступы и направлялись на восток. Даже Тянь Тай говорил: “После своего ухода, я возрожусь, и буду распространять Лотосовую Сутру в стране на востоке”.</w:t>
      </w:r>
    </w:p>
    <w:p>
      <w:pPr>
        <w:pStyle w:val="Normal"/>
        <w:ind w:firstLine="540"/>
        <w:jc w:val="both"/>
        <w:rPr>
          <w:sz w:val="28"/>
          <w:szCs w:val="28"/>
        </w:rPr>
      </w:pPr>
      <w:r>
        <w:rPr>
          <w:sz w:val="28"/>
          <w:szCs w:val="28"/>
        </w:rPr>
        <w:t>Таким образом, в те времена, когда Дхарму распространяли цари и бодхисаттвы, они знали в то, что Дхарма должна распространяться в восточном направлении. Таким было начало распространения Дхармы в Японии. Корейский император направил вначале посланцев – буддийских монахов с миссией на Японские острова. В его письме японскому императору говорится: “Будда всегда говорит: “Эта Дхарма движется на восток, поэтому я направляю эту Дхарму в вашу сторону”. С такой фразы начиналось это письмо. В те времена распространять Дхарму было работой царей. Так буддизм распространился до Японии, и в процессе каждой передачи Дхармы главную роль играли цари. По крайней мере, наши выводы после изучения истории буддизма в Гандхаре археологически подтверждены: Дхарма, которую практиковали здесь, была Лотосовой Сутрой. Об этом говорят и пророчества Будды в Сутрах, а также шастры, написанные Нагарджуной и Васубандху. Воздвижение ступ было практикой Лотосовой Сутры, а Дхарма-Ашока и Канишка выполняли завещания, оставленные Буддой в Махапаринирвана-Сутре.</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асцвет Дхармы не заключается в строительстве храмов и ступ</w:t>
      </w:r>
    </w:p>
    <w:p>
      <w:pPr>
        <w:pStyle w:val="Style16"/>
        <w:widowControl/>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31.08.1994, Куча, Китай)</w:t>
      </w:r>
    </w:p>
    <w:p>
      <w:pPr>
        <w:pStyle w:val="Normal"/>
        <w:ind w:firstLine="540"/>
        <w:jc w:val="both"/>
        <w:rPr>
          <w:sz w:val="28"/>
          <w:szCs w:val="28"/>
        </w:rPr>
      </w:pPr>
      <w:r>
        <w:rPr>
          <w:sz w:val="28"/>
          <w:szCs w:val="28"/>
        </w:rPr>
        <w:t>За две прошедшие надели мы прошли половину запланированного нами маршрута в Китае. За это время мы смогли путешествовать по Синьцзяну, называемому в былые времена Восточным Туркестаном, где пролегали основные ветви Великого Шелкового Пути. Этот регион сыграл исключительную роль в истории распространения Буддийского Учения из Индии через Центральную Азию на Восток, после ухода в Махапаринирвану Будды Шакьямуни. В наши дни буддизм полностью исчез в этих местах, остались лишь исторические памятники – археологические древности. Мы прибыли сюда, в Кучу, – воздать дань благодарности великому буддийскому мастеру Кумарадживе, и труду его жизни.</w:t>
      </w:r>
    </w:p>
    <w:p>
      <w:pPr>
        <w:pStyle w:val="Normal"/>
        <w:ind w:firstLine="540"/>
        <w:jc w:val="both"/>
        <w:rPr>
          <w:sz w:val="28"/>
          <w:szCs w:val="28"/>
        </w:rPr>
      </w:pPr>
      <w:r>
        <w:rPr>
          <w:sz w:val="28"/>
          <w:szCs w:val="28"/>
        </w:rPr>
        <w:t>Как мы помним, в этом году исполняется 1650 лет со дня его рождения. И наше совместное желание с профессором Игнатовичем было в том, чтобы завершить к этой дате работу по переводу Лотосовой Сутры на русский язык. Благодаря усилиям профессора Игнатовича, перевод был завершен, и мы с вами впервые привезли русскую версию текста Лотосовой Сутры в Кучу, на место рождения Кумарадживы, и пронесли ее по местам, где он странствовал, изучая Дхарму, где он сам принял Лотосовую Сутру, а затем хранил ее и широко проповедовал, и перевел Лотосовую Сутру с санскрита на китайский для распространения в Восточных землях. Это была громадная работа и, благодаря ей, изменилась история Китая, а затем и Японии. Изменилась вся история цивилизации Азии. Благодаря тому, что Кумараджива перевел Лотосовую Сутру как Мё-Хо-Рэн-Гэ-Кё мудрость человеческой цивилизации, в конце концов, достигла своей высочайшей вершины. Даже такие великие индийские бодхисаттвы как Нагарджуна и Васубандху не смогли достичь этой вершины. Но, основываясь на переводе Кумарадживы, Великий Китайский мастер Тяньтай выявил сущность учения Будды, великую мудрость заключенную в нем и преподнес ее человечеству.</w:t>
      </w:r>
    </w:p>
    <w:p>
      <w:pPr>
        <w:pStyle w:val="Normal"/>
        <w:ind w:firstLine="540"/>
        <w:jc w:val="both"/>
        <w:rPr>
          <w:sz w:val="28"/>
          <w:szCs w:val="28"/>
        </w:rPr>
      </w:pPr>
      <w:r>
        <w:rPr>
          <w:sz w:val="28"/>
          <w:szCs w:val="28"/>
        </w:rPr>
        <w:t>В тот же век в Японии принц Сётоку уже проповедовал Лотосовую Сутру и давал лекции по ее учению. Его проповеди Лотосовой Сутры стали духовной основой формирования Японии как единого народа.</w:t>
      </w:r>
    </w:p>
    <w:p>
      <w:pPr>
        <w:pStyle w:val="Normal"/>
        <w:ind w:firstLine="540"/>
        <w:jc w:val="both"/>
        <w:rPr>
          <w:sz w:val="28"/>
          <w:szCs w:val="28"/>
        </w:rPr>
      </w:pPr>
      <w:r>
        <w:rPr>
          <w:sz w:val="28"/>
          <w:szCs w:val="28"/>
        </w:rPr>
        <w:t>Это было в VI-VII веках, то есть намного раньше, чем возникли здесь в Центральной Азии пещерные храмы и росписи в них. 150-200 лет – огромная разница. К тому времени, когда в Центральной Азии создавались все эти памятники буддийской культуры памятники, наивысший пик расцвета Дхармы уже миновал. Все многочисленные монастыри, храмы, ступы и пещеры, остатки которых мы видели, были построены царями и монахами гораздо позже.</w:t>
      </w:r>
    </w:p>
    <w:p>
      <w:pPr>
        <w:pStyle w:val="Normal"/>
        <w:ind w:firstLine="540"/>
        <w:jc w:val="both"/>
        <w:rPr>
          <w:sz w:val="28"/>
          <w:szCs w:val="28"/>
        </w:rPr>
      </w:pPr>
      <w:r>
        <w:rPr>
          <w:sz w:val="28"/>
          <w:szCs w:val="28"/>
        </w:rPr>
        <w:t>Многие современные ученые, изучающие буддизм не видят этой разницы во времени. Они считают, что буддизм Центральной Азии – это пещеры, фрески и ступы. Они принимают всю эту архитектуру за символ расцвета буддизма, но на самом деле ко времени сооружения всех этих пещерных храмов и ступ Дхарма, сама суть учения, ушла из этих мест за сто лет до этого, и достигла берегов Японии, где достигла своего наивысшего понимания. Все это соответствует предсказаниям самого Будды. Нитирэн упоминает историю о том, что когда Сурьясома, учитель Кумарадживы завещал последнему хранить Дхарму, то увещевал его, что эту Сутру необходимо проповедовать и распространять в северо-восточном направлении. Он наставлял его, держа в левой руке Лотосовую Сутру, а правой трижды коснулся его головы. Такая церемония описана в 22-ой главе Лотосовой Сутры: получить, хранить и широко проповедовать Сутру, чтобы все смогли услышать и узнать о глубочайшей мудрости Будды, Дхарме аннутара-самьяк-самбодхи, которой Будда следовал на протяжении неисчислимых тысяч кальп. Сурьясома совершил эту церемонию передачи Дхармы для Кумарадживы в Кашгаре у ступы, которую мы посещали. И согласно пророчеству Будды и наставлениям своего учителя, Кумараджива направился в Китай.</w:t>
      </w:r>
    </w:p>
    <w:p>
      <w:pPr>
        <w:pStyle w:val="Normal"/>
        <w:ind w:firstLine="540"/>
        <w:jc w:val="both"/>
        <w:rPr>
          <w:sz w:val="28"/>
          <w:szCs w:val="28"/>
        </w:rPr>
      </w:pPr>
      <w:r>
        <w:rPr>
          <w:sz w:val="28"/>
          <w:szCs w:val="28"/>
        </w:rPr>
        <w:t>Нитирэн в одной из своих работ упоминает о том, как, получив Сутру, Кумараджива, пересекал Каракорум, и тогда один из четырех небесных царей по имени Виджая – царь Севера, послал тысячи своих воинов, чтобы защитить Кумарадживу и Лотосовую Сутру в ее продвижении на Восток, и чтобы Кумараджива смог широко проповедовать ее на Востоке. Этот царь упоминается также в 26-ой главе Лотосовой Сутры “Дхарани”. Все это, по-видимому, правда, так как Хотан и Утан были страной Виджаи, их основал сын императора Ашоки. Эти царства были центрами Махаяны. Их правители наверняка поддерживали Кумарадживу и защищали его в столь долгом и трудном путешествии.</w:t>
      </w:r>
    </w:p>
    <w:p>
      <w:pPr>
        <w:pStyle w:val="Normal"/>
        <w:ind w:firstLine="540"/>
        <w:jc w:val="both"/>
        <w:rPr>
          <w:sz w:val="28"/>
          <w:szCs w:val="28"/>
        </w:rPr>
      </w:pPr>
      <w:r>
        <w:rPr>
          <w:sz w:val="28"/>
          <w:szCs w:val="28"/>
        </w:rPr>
        <w:t>Настоящая работа учителя Дхармы – получить и хранить, читать, декламировать, переписывать и широко проповедовать Сутру. Это как раз то, что делал Кумараджива. И блага от такой работы всего лишь одного человека изменили всю историю цивилизации и будущее всего мира. Настолько важным является получить и хранить Учение – пусть только одну фразу, одну лишь гатху Учения. Из такого простого акта принятия и хранения пусть только одной фразы Учения рождаются силы, способные изменить мир.</w:t>
      </w:r>
    </w:p>
    <w:p>
      <w:pPr>
        <w:pStyle w:val="Normal"/>
        <w:ind w:firstLine="540"/>
        <w:jc w:val="both"/>
        <w:rPr/>
      </w:pPr>
      <w:r>
        <w:rPr>
          <w:sz w:val="28"/>
          <w:szCs w:val="28"/>
        </w:rPr>
        <w:t>В этом благо Дхармы. Согласно гатхе из XVII главы, хранение Сутры принесет б</w:t>
      </w:r>
      <w:r>
        <w:rPr>
          <w:b/>
          <w:bCs/>
          <w:i/>
          <w:iCs/>
          <w:sz w:val="28"/>
          <w:szCs w:val="28"/>
        </w:rPr>
        <w:t>о</w:t>
      </w:r>
      <w:r>
        <w:rPr>
          <w:sz w:val="28"/>
          <w:szCs w:val="28"/>
        </w:rPr>
        <w:t>льшие блага, чем строительство множества ступ и совершения подношений им или строительство красивых монастырей и украшенных прекрасными фресками пещер для занятия медитацией, богатых садов и парков. Работа монахов заключается в другом – в том, чтобы получить, хранить и проповедовать Учение, чтобы все смогли его услышать и узнать о нем. Только в этом должна быть работа настоящего учителя Дхармы.</w:t>
      </w:r>
    </w:p>
    <w:p>
      <w:pPr>
        <w:pStyle w:val="Normal"/>
        <w:ind w:firstLine="540"/>
        <w:jc w:val="both"/>
        <w:rPr>
          <w:sz w:val="28"/>
          <w:szCs w:val="28"/>
        </w:rPr>
      </w:pPr>
      <w:r>
        <w:rPr>
          <w:sz w:val="28"/>
          <w:szCs w:val="28"/>
        </w:rPr>
        <w:t>Видя руины буддийских памятников в Центральной Азии, многие монахи в наше время думают, что строительство монастырей, ступ, пещер, украшение их и является практикой Дхармы. Но, строго говоря, именно из-за того, что сотни монахов жили в таких монастырях в Центральной Азии, Дхарма там была разрушена. Поэтому совершенно ошибочным является мнение о том, что эти руины некогда величественных монастырских комплексов, являются символом былого величия и расцвета Дхармы в этих местах.</w:t>
      </w:r>
    </w:p>
    <w:p>
      <w:pPr>
        <w:pStyle w:val="Normal"/>
        <w:ind w:firstLine="540"/>
        <w:jc w:val="both"/>
        <w:rPr>
          <w:sz w:val="28"/>
          <w:szCs w:val="28"/>
        </w:rPr>
      </w:pPr>
      <w:r>
        <w:rPr>
          <w:sz w:val="28"/>
          <w:szCs w:val="28"/>
        </w:rPr>
        <w:t xml:space="preserve">Хранить саму суть учения и широко его проповедовать не значит строить храмы, ступы, монастыри и пещеры, но значит только странствовать, хранить и распространять учение. Добродетели таких деяний даже невозможно соизмерить с добродетелями строительства буддийских памятников – храмов, пещер и ступ. Люди думают, что монахи, сидя в пещерах, занимались истинной практикой. Но на самом деле, сидя в них, они забывали о том, что наиболее важно – хранение Сутру и широкая ее проповедь. Сколько средств и сил необходимо затратить для того, чтобы построить монастырь, где затем будут уютно жить и медитировать несколько монахов. В этом уже сам по себе заключен знак конца Дхармы. Таким путем буддизм прекратил существование в Индии, из-за такой практики монахов буддизм исчез из Центральной Азии, а лишь затем пришли воины ислама и разрушили ступы и статуи. Таков был результат практики тех монахов. </w:t>
      </w:r>
    </w:p>
    <w:p>
      <w:pPr>
        <w:pStyle w:val="Normal"/>
        <w:ind w:firstLine="540"/>
        <w:jc w:val="both"/>
        <w:rPr>
          <w:sz w:val="28"/>
          <w:szCs w:val="28"/>
        </w:rPr>
      </w:pPr>
      <w:r>
        <w:rPr>
          <w:sz w:val="28"/>
          <w:szCs w:val="28"/>
        </w:rPr>
        <w:t>Если в сознании мы сможем хранить хотя бы одну строку глубочайшей Дхармы, не в виде слов конечно, а в виде мудрости, как осуществление, то блага от такой практики будут настолько могущественными, что изменят историю в будущем. Потому что ради этого будды десяти сторон света проявят свои неизмеримые божественные силы. Учитель Дхармы, который хранит Сутру и широко ее проповедует и монах который медитирует в комфортной пещере или монастыре – полные противоположности. Большинство ученых, к сожалению, до сих пор не видят этих различий в качестве, и все рассуждают о пещерах, насколько они древние, и как буддизм пришел из Индии – из Гандхары. Они считают, что это и есть сокровищница Шелкового Пути. Но это не так. Настоящий учитель Дхармы – тот, кто хранит Сутру и широко странствует. Такие учителя и были высшим достижением Дхармы. Это явление продолжалось, может быть от силы сто лет, не более, т. е. очень короткое время. С тех пор как Кумараджива получил Лотосовую Сутру от Сурьясомы в Кашгаре, и до того момента как принц Сётоку читал лекции в Японии по учению Лотосовой Сутры прошло менее 200 лет. Так быстро распространялась Дхарма. В Китае за это время появились великие мастера Наньюэ и Тяньтай. Последний знаменовал вершину этого развития – ни до, ни после Тяньтая никто не развил столь высокой мудрости, не достиг такого блестящего величия доктрины. Вот что было подлинным пиком в расцвете Дхармы!</w:t>
      </w:r>
    </w:p>
    <w:p>
      <w:pPr>
        <w:pStyle w:val="Normal"/>
        <w:ind w:firstLine="540"/>
        <w:jc w:val="both"/>
        <w:rPr>
          <w:sz w:val="28"/>
          <w:szCs w:val="28"/>
        </w:rPr>
      </w:pPr>
      <w:r>
        <w:rPr>
          <w:sz w:val="28"/>
          <w:szCs w:val="28"/>
        </w:rPr>
        <w:t>Пещеры и монастырские комплексы появились гораздо позже, после того как рассвет уже минул. И не надо забывать, что именно они то и разрушили Дхарму. Ведь то, как видят буддизм ученые и как видим его мы – совершенно различные вещи.</w:t>
      </w:r>
    </w:p>
    <w:p>
      <w:pPr>
        <w:pStyle w:val="Normal"/>
        <w:ind w:firstLine="540"/>
        <w:jc w:val="both"/>
        <w:rPr>
          <w:sz w:val="28"/>
          <w:szCs w:val="28"/>
        </w:rPr>
      </w:pPr>
      <w:r>
        <w:rPr>
          <w:sz w:val="28"/>
          <w:szCs w:val="28"/>
        </w:rPr>
        <w:t>Хранить Сутру и широко ее проповедовать, чтобы все смогли ее услышать и узнать – в этом должна заключаться наша работа.</w:t>
      </w:r>
    </w:p>
    <w:p>
      <w:pPr>
        <w:pStyle w:val="Normal"/>
        <w:ind w:firstLine="540"/>
        <w:jc w:val="both"/>
        <w:rPr/>
      </w:pPr>
      <w:r>
        <w:rPr>
          <w:b/>
          <w:bCs/>
          <w:i/>
          <w:iCs/>
          <w:sz w:val="28"/>
          <w:szCs w:val="28"/>
        </w:rPr>
        <w:t>“</w:t>
      </w:r>
      <w:r>
        <w:rPr>
          <w:b/>
          <w:bCs/>
          <w:i/>
          <w:iCs/>
          <w:sz w:val="28"/>
          <w:szCs w:val="28"/>
        </w:rPr>
        <w:t>Повсюду возглашайте и распространяйте эту Дхарму, чтобы все живые существа смогли услышать и узнать ее”</w:t>
      </w:r>
      <w:r>
        <w:rPr>
          <w:sz w:val="28"/>
          <w:szCs w:val="28"/>
        </w:rPr>
        <w:t>, обращается Будда к бесчисленным бодхисаттвам. Кумараджива получил Лотосовую Сутру от Сурьясомы. Учитель наставлял его при этом широко распространять ее в странах на северо-востоке. Когда Наньюэ передал Дхарму Тяньтаю, он сказал ему – “Никогда не прерывай прорастание семени Дхармы”. Учитель Дхармы должен сохранить ее для будущих поколений. Если он не в состоянии сделать это – значит, он прерывает прорастание семени Будды.</w:t>
      </w:r>
    </w:p>
    <w:p>
      <w:pPr>
        <w:pStyle w:val="Normal"/>
        <w:ind w:firstLine="540"/>
        <w:jc w:val="both"/>
        <w:rPr>
          <w:sz w:val="28"/>
          <w:szCs w:val="28"/>
        </w:rPr>
      </w:pPr>
      <w:r>
        <w:rPr>
          <w:sz w:val="28"/>
          <w:szCs w:val="28"/>
        </w:rPr>
        <w:t>Все начинается с того, как мы получаем Дхарму и храним ее, а сохранить Дхарму, возможно, только, широко ее проповедуя, чтобы ее слышали и знали.</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У гробницы принца Сётоку</w:t>
      </w:r>
    </w:p>
    <w:p>
      <w:pPr>
        <w:pStyle w:val="Style16"/>
        <w:widowControl/>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04.10.1994, Япония)</w:t>
      </w:r>
    </w:p>
    <w:p>
      <w:pPr>
        <w:pStyle w:val="Normal"/>
        <w:ind w:firstLine="540"/>
        <w:jc w:val="both"/>
        <w:rPr>
          <w:sz w:val="28"/>
          <w:szCs w:val="28"/>
        </w:rPr>
      </w:pPr>
      <w:r>
        <w:rPr>
          <w:sz w:val="28"/>
          <w:szCs w:val="28"/>
        </w:rPr>
        <w:t>В первые два дня по приезду в Японию мы сразу же посетили главные храмы буддийской истории Японии. Храм, который мы посетили вначале, был первым официальным буддийским храмом Японии, основанным принцем Сётоку. Здесь находится его гробница, спроектированная самим принцем Сётоку, а также гробница его матери и второй жены, останки трех тел заключены в небольшой каменной комнате. Он сам выбрал это место для своей гробницы. По другую сторону горы находятся гробницы отца принца Сётоку – императора Тэнно и императрицы Суйко. Город Осака, затем храм Ситеннодзи, который мы посетили, а также гробница принца Сётоку – находятся как раз на дороге, по которой Дхарма впервые распространялась в Японии. Впрочем, и все наше долгое путешествие по Шелковому Пути из Центральной Азии через весь Китай, и затем по морю из Шанхая в Японию прошло по дороге распространения Дхармы в восточном направлении из Азии на Дальний Восток – в Японию. Здесь был предел распространения Учения Будды с Запада на Восток. Нам посчастливилось до приезда в Японию побывать в Китае на горе Наньюэ, где великий мастер Наньюэ практиковал Лотосовую Сутру на протяжении семи своих жизней.</w:t>
      </w:r>
    </w:p>
    <w:p>
      <w:pPr>
        <w:pStyle w:val="Normal"/>
        <w:ind w:firstLine="540"/>
        <w:jc w:val="both"/>
        <w:rPr>
          <w:sz w:val="28"/>
          <w:szCs w:val="28"/>
        </w:rPr>
      </w:pPr>
      <w:r>
        <w:rPr>
          <w:sz w:val="28"/>
          <w:szCs w:val="28"/>
        </w:rPr>
        <w:t>Принца Сётоку принято считать перерождением мастера Наньюэ, и именно он, принц Сётоку, явился преемником линии Дхармы Лотосовой Сутры в Японии. Несколькими веками позже Нитирэн высказал пророчество о том, что Хоммон – наивысшее Учение Лотосовой Сутры будет распространяться с Востока на Запад. Фундамент всей этой будущей важной работы Дхармы Лотосовой Сутры был заложен Принцем Сётоку. В истории Японии не было более великого человека, чем он. Он – основатель буддизма в Японии. Но в то же время он родоначальник Японии как народа. И все его деяния имели своим основанием Лотосовую Сутру. Принц Сётоку поставил цель для Японии, отнюдь не заключавшуюся в том, чтобы стать богатой, сильной и большой страной, но в том, чтобы осуществить, воплотить высочайшее учение Лотосовой Сутры в этой стране, чтобы выполнить миссию по осуществлению пророчества Лотосовой Сутры, предназначавшегося для злого века, наполненного страхом. Когда придет такой век, Учение Лотосовой Сутры, завещанное бодхисаттвам, выпрыгнувшим из-под земли, эта высочайшая Дхарма должна снова распространиться по всему миру с Востока на Запад, то есть из Японии. После более чем 2000 летнего распространения Дхармы из Индии на Восток, мы, благодаря особой карме, смогли сегодня получить и хранить, изучать и практиковать эту самую важную Дхарму в этот важный век. Это работа бодхисаттв выпрыгнувших из-под земли. Наша жизнь как раз приходится на то время, когда исторически должно быть осуществлено величайшее пророчество Лотосовой Сутры. Это наша работа. Мы начали ее в этом паломничестве своим почтением и выражением благодарности тем, кто заложил когда-то столь важный фундамент для будущего. Многие великие мастера, которые появились в Японии позже в эпоху Камакура, такие как Сайтё, Синран, приходили сюда к гробнице Сётоку-тайси. Нитирэн после того, как он завершил свое обучение на горе Хиэй, перед тем как он начал открыто и широко проповедовать Лотосовую Сутру, также пришел сюда и пробыл здесь семь дней. По преданию принц Сётоку явился Нитирэну и сказал ему, что Лотосовая Сутра – самое важное учение для Японии, и что если Лотосовая Сутра будет забыта, то Японии угрожает катастрофа. И действительно, во время Нитирэна Япония пережила много бед. Поэтому тогда у гробницы принца Сётоку Нитирэн обрел уверенность в том, что он должен сохранить учение Лотосовой Сутры и спасти Японию. Это стало его работой Риссё-анкоку – практикой Истинной Дхармы Лотосовой Сутры и спасения народа Японии. Принц Сётоку предсказывал, что если Япония забудет Лотосовую Сутру и перестанет ее почитать, то столкнется с великим бедствием.</w:t>
      </w:r>
    </w:p>
    <w:p>
      <w:pPr>
        <w:pStyle w:val="Normal"/>
        <w:ind w:firstLine="540"/>
        <w:jc w:val="both"/>
        <w:rPr>
          <w:sz w:val="28"/>
          <w:szCs w:val="28"/>
        </w:rPr>
      </w:pPr>
      <w:r>
        <w:rPr>
          <w:sz w:val="28"/>
          <w:szCs w:val="28"/>
        </w:rPr>
        <w:t>Сегодня Лотосовая Сутра должна распространиться по всему миру, чтобы спасти его от окончательной катастрофы. И ради этой цели мы здесь. В наши дни монахи здесь не бывают. Это стало просто местом для туристов. Духовная важность этого места забыта ныне народом Японии. Если предсказание принца Сётоку истинно, то эта страна еще раз столкнется с великой катастрофой и императорская семья подвергнется большой опасности. Нашу практику, во время пребывания здесь в течение нескольких недель, мы посвятим спасению этой страны. Здесь предел распространения Учения Будды с Запада на Восток. Но здесь и исходная точка окончательного распространения Дхармы по всему миру.</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а месте буддийского храма в Асука-Дэра</w:t>
      </w:r>
    </w:p>
    <w:p>
      <w:pPr>
        <w:pStyle w:val="Style16"/>
        <w:widowControl/>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05.10.1994, Япония)</w:t>
      </w:r>
    </w:p>
    <w:p>
      <w:pPr>
        <w:pStyle w:val="Normal"/>
        <w:ind w:firstLine="540"/>
        <w:jc w:val="both"/>
        <w:rPr>
          <w:sz w:val="28"/>
          <w:szCs w:val="28"/>
        </w:rPr>
      </w:pPr>
      <w:r>
        <w:rPr>
          <w:sz w:val="28"/>
          <w:szCs w:val="28"/>
        </w:rPr>
        <w:t>Принц Сётоку родился в Асука-Дэра и вырос здесь. Как мы знаем, центр Японии в то время находился здесь, окруженное невысокими горами это место называлось Ямато (от Яма – гора). Во время жизни принца Сётоку страна переживала крайне тяжелый кризис. Новая духовная цивилизация в виде Учения Будды пришла в то время в Японию с Евразийского материка. Это было большим духовным потрясением для Японии. Азия тоже переживала трудные времена. Китай был разделен на царства, воевавшие друг с другом, с севера ему угрожали племена кочевников-тюрков. Корея была разделена и охвачена войнами. Все это не могло не оказывать влияния на Японию. Внутри Японии в народе не было единства. Различные шаманские семьи боролись за власть друг с другом. У императора Тэнно было только имя, но не было настоящей власти. И в это трудное время, в стране, раздираемой раздорами, рождается с особой миссией принц Сётоку.</w:t>
      </w:r>
    </w:p>
    <w:p>
      <w:pPr>
        <w:pStyle w:val="Normal"/>
        <w:ind w:firstLine="540"/>
        <w:jc w:val="both"/>
        <w:rPr>
          <w:sz w:val="28"/>
          <w:szCs w:val="28"/>
        </w:rPr>
      </w:pPr>
      <w:r>
        <w:rPr>
          <w:sz w:val="28"/>
          <w:szCs w:val="28"/>
        </w:rPr>
        <w:t>С раннего детства принц демонстрировал поразительные чудеса. Он ясно видел мысли людей, знал их прошлые жизни, их будущее. Ученые мужи часто приезжали тогда в Японию из Кореи и многие из них отмечали необычайную одаренность и особенную внутреннюю силу мальчика. У него была глубокая вера и глубокое почтение к учению Будды с младенческого возраста. Когда ему было 9 лет, во время гражданской войны между буддийской и шаманской группировками, он проявил свои божественные силы. В конце концов, шаманские кланы были побеждены. Но страну продолжали контролировать члены семьи Сога. Они не были шаманами, но имели сильную экономическую базу и связь с Кореей. Кризис охватил Японию, когда Сога убили императора Тэнно. В тот момент весьма трудно было найти того, кто мог бы унаследовать императорское имя и удержать страну от распрей. Тогда, впервые в истории Японии, титул императора унаследовала женщина, став императрицей Суйко. Она поставила единственное условие – Сётоку должен стать наследным принцем. Он отказывался три раза. Он говорил: “Я не могу быть наследным принцем, не могу быть императором”. Причина отказа заключалась в том, что принц не хотел власти – он искренне жаждал стать монахом. Для наследного же принца стать монахом было абсолютно невозможно.</w:t>
      </w:r>
    </w:p>
    <w:p>
      <w:pPr>
        <w:pStyle w:val="Normal"/>
        <w:ind w:firstLine="540"/>
        <w:jc w:val="both"/>
        <w:rPr>
          <w:sz w:val="28"/>
          <w:szCs w:val="28"/>
        </w:rPr>
      </w:pPr>
      <w:r>
        <w:rPr>
          <w:sz w:val="28"/>
          <w:szCs w:val="28"/>
        </w:rPr>
        <w:t>Он знал – стань он императором, его жизнь не будет долгой, но с другой стороны оставаться наследным принцем, не становясь императором, было невозможно. Однако, ясно понимая трудность и опасность ситуации в стране, заботясь о ее будущем, Сётоку все же согласился принять титул наследного принца. За короткое время он совершил титанический труд.</w:t>
      </w:r>
    </w:p>
    <w:p>
      <w:pPr>
        <w:pStyle w:val="Normal"/>
        <w:ind w:firstLine="540"/>
        <w:jc w:val="both"/>
        <w:rPr/>
      </w:pPr>
      <w:r>
        <w:rPr>
          <w:sz w:val="28"/>
          <w:szCs w:val="28"/>
        </w:rPr>
        <w:t>Он начал с того, что построил в Японии первую Ступу с шарирой Будды, большую статую Будды. Затем он приступил к строительству буддийских храмов. Он издал указ о том, что отныне вся Япония будет следовать Трем Драгоценностям. Затем он издал Конституцию. В 1-й ее статье подчеркивалось, что гармония, единство и мир – важнее, чем что бы то ни было. Чтобы достичь их, необходимо следовать Трем Драгоценностям и почитать Три Драгоценности – гласила 2-я статья этой Конституции. Всего было 17 статей. Эта Конституция стала фундаментом развития единой нации на основе духовности и следования Учению Будды. Принц установил широкие контакты с континентальным Китаем, куда направлял учеников, и откуда привозил технологии ремесел, строительства и медицины. Но что важнее всего, он стал давать лекции по учению Сутр. Его лекции были очень высокого уровня, показывающие чрезвычайную глубину понимания Учения Будды. Он говорил о практике бодхисаттвы как восприятии всех учений в качестве Одной Колесницы. А также о единстве Трех Драгоценностей и практике по созиданию Чистой Земли.</w:t>
      </w:r>
    </w:p>
    <w:p>
      <w:pPr>
        <w:pStyle w:val="Normal"/>
        <w:ind w:firstLine="540"/>
        <w:jc w:val="both"/>
        <w:rPr>
          <w:sz w:val="28"/>
          <w:szCs w:val="28"/>
        </w:rPr>
      </w:pPr>
      <w:r>
        <w:rPr>
          <w:sz w:val="28"/>
          <w:szCs w:val="28"/>
        </w:rPr>
        <w:t>Он сводил суть своих лекций к Лотосовой Сутре. Приблизительно к тому времени относится и его предсказание о том, что пока Япония будет следовать Учению Лотосовой Сутры, она будет процветать, но будет разрушена, как только забудет Лотосовую Сутру. На этом месте принц Сётоку провел свою первую лекцию по Сутре – Сёмон-гё. По преданию во время этой лекции с неба падали лепестки цветов, и увидев это, императрица Суйко возрадовалась и приказала построить на этом месте храм. Такова история начала строительства этого храма.</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о дню ухода Нитирэна</w:t>
      </w:r>
    </w:p>
    <w:p>
      <w:pPr>
        <w:pStyle w:val="Style16"/>
        <w:widowControl/>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11.10.1994, Токио)</w:t>
      </w:r>
    </w:p>
    <w:p>
      <w:pPr>
        <w:pStyle w:val="Normal"/>
        <w:ind w:firstLine="540"/>
        <w:jc w:val="both"/>
        <w:rPr>
          <w:sz w:val="28"/>
          <w:szCs w:val="28"/>
        </w:rPr>
      </w:pPr>
      <w:r>
        <w:rPr>
          <w:sz w:val="28"/>
          <w:szCs w:val="28"/>
        </w:rPr>
        <w:t>Завтра 12 октября, день ухода Нитирэна, который вся Япония традиционно отмечает большими торжествами, яркими уличными шествиями и церемониями.</w:t>
      </w:r>
    </w:p>
    <w:p>
      <w:pPr>
        <w:pStyle w:val="Normal"/>
        <w:ind w:firstLine="540"/>
        <w:jc w:val="both"/>
        <w:rPr>
          <w:sz w:val="28"/>
          <w:szCs w:val="28"/>
        </w:rPr>
      </w:pPr>
      <w:r>
        <w:rPr>
          <w:sz w:val="28"/>
          <w:szCs w:val="28"/>
        </w:rPr>
        <w:t>От этого дома в Омори, где мы сейчас находимся, всего лишь полчаса ходьбы до того места, где Нитирэн провел свои последние дни и где он ушел из мира. На том месте сейчас большой храм. Как я уже сказал, для Японии это знаменательный день, и на протяжении более чем 100 лет японцы следуют традиции особым образом отмечать его и чтят, таким образом, бодхисаттву Нитирэна.</w:t>
      </w:r>
    </w:p>
    <w:p>
      <w:pPr>
        <w:pStyle w:val="Normal"/>
        <w:ind w:firstLine="540"/>
        <w:jc w:val="both"/>
        <w:rPr>
          <w:sz w:val="28"/>
          <w:szCs w:val="28"/>
        </w:rPr>
      </w:pPr>
      <w:r>
        <w:rPr>
          <w:sz w:val="28"/>
          <w:szCs w:val="28"/>
        </w:rPr>
        <w:t>Последние девять лет своей жизни Нитирэн провел глубоко в горах называемых Минобу, которые расположены не так далеко от горы Фудзии. Как раз в то время на Японию напала огромная армия Хубилай Хана.</w:t>
      </w:r>
    </w:p>
    <w:p>
      <w:pPr>
        <w:pStyle w:val="Normal"/>
        <w:ind w:firstLine="540"/>
        <w:jc w:val="both"/>
        <w:rPr>
          <w:sz w:val="28"/>
          <w:szCs w:val="28"/>
        </w:rPr>
      </w:pPr>
      <w:r>
        <w:rPr>
          <w:sz w:val="28"/>
          <w:szCs w:val="28"/>
        </w:rPr>
        <w:t>Осуществилось предсказание Нитирэна, которое он дал почти в самом начале своей проповеднической деятельности – если страна не будет следовать истинной Дхарме, то подвергнется разрушению изнутри и вторжениям извне. Это пророчество было дано Нитирэном в его раннем трактате Риссё-анкоку-рон.</w:t>
      </w:r>
    </w:p>
    <w:p>
      <w:pPr>
        <w:pStyle w:val="Normal"/>
        <w:ind w:firstLine="540"/>
        <w:jc w:val="both"/>
        <w:rPr>
          <w:sz w:val="28"/>
          <w:szCs w:val="28"/>
        </w:rPr>
      </w:pPr>
      <w:r>
        <w:rPr>
          <w:sz w:val="28"/>
          <w:szCs w:val="28"/>
        </w:rPr>
        <w:t>Он написал этот трактат и вручил его человеку, обладающему в то время самой большой властью в Японии. В своем трактате Нитирэн ясно указал, что Лотосовая Сутра является Истинным Учением Будды Шакьямуни, которое в Японии забыто и исчезло. В связи с этим Нитирэн указал на ошибки других главных японских буддийских школ. А также показал, какова связь между Истинной Дхармой и сознанием живых существ и как это отражается на всей стране и всей земле. Согласно Нитирэну люди в Японии забыли Истинную Дхарму Лотосовой Сутры и последовали ложному пути. В результате страна и земля разрушаются. Нитирэн в своем сочинении отнюдь не следовал своим собственным идеям, но основывался и строго следовал словам и учению Сутр.</w:t>
      </w:r>
    </w:p>
    <w:p>
      <w:pPr>
        <w:pStyle w:val="Normal"/>
        <w:ind w:firstLine="540"/>
        <w:jc w:val="both"/>
        <w:rPr>
          <w:sz w:val="28"/>
          <w:szCs w:val="28"/>
        </w:rPr>
      </w:pPr>
      <w:r>
        <w:rPr>
          <w:sz w:val="28"/>
          <w:szCs w:val="28"/>
        </w:rPr>
        <w:t xml:space="preserve">Невозможно отрицать, настолько это очевидно: каждое слово в его трактате основано на учении Будды. И как ясно показал Нитирэн, разрушителями Дхармы становятся никто иные, как сами буддийские монахи, ученики Будды. Потому что не следуют словам Будды, а приносят в учение свои собственные идеи и взгляды – в результате чего изменяют учение. И тогда, какие бы большие не строились храмы и ступы, и как много бы монахов ни собиралось вместе для церемоний, если истинная Дхарма исчезает из сознания учеников Будды, то их деятельность перестает приносить благо. История буддизма в Индии, Центральной Азии и Китае ясно это показала. </w:t>
      </w:r>
    </w:p>
    <w:p>
      <w:pPr>
        <w:pStyle w:val="Normal"/>
        <w:ind w:firstLine="540"/>
        <w:jc w:val="both"/>
        <w:rPr>
          <w:sz w:val="28"/>
          <w:szCs w:val="28"/>
        </w:rPr>
      </w:pPr>
      <w:r>
        <w:rPr>
          <w:sz w:val="28"/>
          <w:szCs w:val="28"/>
        </w:rPr>
        <w:t>Нитирэн решил остановить процесс разрушения Дхармы в Японии, чтобы сохранить ее для будущего. И поскольку он выступил с резкой критикой существующего режима, и в первую очередь с критикой доктрин всех основных буддийских школ Японии, то представители власти и буддийские монахи тех школ обозлились на Нитирэна и даже пытались убить его. Но он не только не прекратил свою критику и открытые высказывания из-за страха быть убитым, но наоборот продолжал говорить правду. И, чем больше трудностей, опасностей угрожало ему, тем его выступления становились более сильными и прямыми, а критика более строгой.</w:t>
      </w:r>
    </w:p>
    <w:p>
      <w:pPr>
        <w:pStyle w:val="Normal"/>
        <w:ind w:firstLine="540"/>
        <w:jc w:val="both"/>
        <w:rPr>
          <w:sz w:val="28"/>
          <w:szCs w:val="28"/>
        </w:rPr>
      </w:pPr>
      <w:r>
        <w:rPr>
          <w:sz w:val="28"/>
          <w:szCs w:val="28"/>
        </w:rPr>
        <w:t>В результате вся его жизнь превратилась в непрерывные изгнания, ссылки, аресты, избиения, одним словом, стала жизнью бодхисаттвы, описанной в 13 главе Лотосовой Сутры.</w:t>
      </w:r>
    </w:p>
    <w:p>
      <w:pPr>
        <w:pStyle w:val="Normal"/>
        <w:ind w:firstLine="540"/>
        <w:jc w:val="both"/>
        <w:rPr>
          <w:sz w:val="28"/>
          <w:szCs w:val="28"/>
        </w:rPr>
      </w:pPr>
      <w:r>
        <w:rPr>
          <w:sz w:val="28"/>
          <w:szCs w:val="28"/>
        </w:rPr>
        <w:t>Нитирэн навсегда прекратил свою критику, адресованную Сёгунату, когда поселился в горах Минобу, где прожил последние годы своей жизни.</w:t>
      </w:r>
    </w:p>
    <w:p>
      <w:pPr>
        <w:pStyle w:val="Normal"/>
        <w:ind w:firstLine="540"/>
        <w:jc w:val="both"/>
        <w:rPr>
          <w:sz w:val="28"/>
          <w:szCs w:val="28"/>
        </w:rPr>
      </w:pPr>
      <w:r>
        <w:rPr>
          <w:sz w:val="28"/>
          <w:szCs w:val="28"/>
        </w:rPr>
        <w:t>Еще при его жизни все пророчества, высказанные им в трактате Риссё-анкоку-рон, исполнились.</w:t>
      </w:r>
    </w:p>
    <w:p>
      <w:pPr>
        <w:pStyle w:val="Normal"/>
        <w:ind w:firstLine="540"/>
        <w:jc w:val="both"/>
        <w:rPr>
          <w:sz w:val="28"/>
          <w:szCs w:val="28"/>
        </w:rPr>
      </w:pPr>
      <w:r>
        <w:rPr>
          <w:sz w:val="28"/>
          <w:szCs w:val="28"/>
        </w:rPr>
        <w:t>Завтра мы пойдем в храм, где Нитирэн ушел – это недалеко отсюда в районе Икэгами. Там в последние часы своей жизни, он проповедовал перед всеми собравшимися учениками, несмотря на тяжелое состояние здоровья. И проповедь его была снова о Риссё-анкоку-рон – истинная Дхарма одна лишь способна принести мир и благоденствие в страну.</w:t>
      </w:r>
    </w:p>
    <w:p>
      <w:pPr>
        <w:pStyle w:val="Normal"/>
        <w:ind w:firstLine="540"/>
        <w:jc w:val="both"/>
        <w:rPr>
          <w:sz w:val="28"/>
          <w:szCs w:val="28"/>
        </w:rPr>
      </w:pPr>
      <w:r>
        <w:rPr>
          <w:sz w:val="28"/>
          <w:szCs w:val="28"/>
        </w:rPr>
        <w:t>Мы изучаем Учение Будды не потому, что хотим быть умными или влиятельными, могущественными или богатыми, или же просветленными для самих себя, как пратьекабудды, или для того чтобы обладать сверхъестественными, магическими силами. Это не подходящие цели для последователей учения Будды. Их цель – искать и обрести Великую Истинную Дхарму для того чтобы спасти весь мир, всех живых существ. Ради этой цели Будда Шакьямуни оставил все и ударил в барабан, и пошел по четырем сторонам света, чтобы найти истинный путь.</w:t>
      </w:r>
    </w:p>
    <w:p>
      <w:pPr>
        <w:pStyle w:val="Normal"/>
        <w:ind w:firstLine="540"/>
        <w:jc w:val="both"/>
        <w:rPr>
          <w:sz w:val="28"/>
          <w:szCs w:val="28"/>
        </w:rPr>
      </w:pPr>
      <w:r>
        <w:rPr>
          <w:sz w:val="28"/>
          <w:szCs w:val="28"/>
        </w:rPr>
        <w:t>Такова же и цель нашей практики - искать и найти Истинную Дхарму, чтобы спасти страну, всех живых существ. Только в этом может заключаться цель практики Дхармы.</w:t>
      </w:r>
    </w:p>
    <w:p>
      <w:pPr>
        <w:pStyle w:val="Normal"/>
        <w:ind w:firstLine="540"/>
        <w:jc w:val="both"/>
        <w:rPr>
          <w:sz w:val="28"/>
          <w:szCs w:val="28"/>
        </w:rPr>
      </w:pPr>
      <w:r>
        <w:rPr>
          <w:sz w:val="28"/>
          <w:szCs w:val="28"/>
        </w:rPr>
        <w:t>И это ответственность для учеников Будды до сих пор, как в прошлом, так и в наши дни. Таковы были слова Нитирэна, которые он произнес перед своими учениками в последние дни своей жизни.</w:t>
      </w:r>
    </w:p>
    <w:p>
      <w:pPr>
        <w:pStyle w:val="Normal"/>
        <w:ind w:firstLine="540"/>
        <w:jc w:val="both"/>
        <w:rPr>
          <w:sz w:val="28"/>
          <w:szCs w:val="28"/>
        </w:rPr>
      </w:pPr>
      <w:r>
        <w:rPr>
          <w:sz w:val="28"/>
          <w:szCs w:val="28"/>
        </w:rPr>
        <w:t>В злой век, наполненный страхом, Истинная Дхарма исчезает из общества и сознания людей. В такое время самым трудным является широко проповедовать Истинную Дхарму.</w:t>
      </w:r>
    </w:p>
    <w:p>
      <w:pPr>
        <w:pStyle w:val="Normal"/>
        <w:ind w:firstLine="540"/>
        <w:jc w:val="both"/>
        <w:rPr>
          <w:sz w:val="28"/>
          <w:szCs w:val="28"/>
        </w:rPr>
      </w:pPr>
      <w:r>
        <w:rPr>
          <w:sz w:val="28"/>
          <w:szCs w:val="28"/>
        </w:rPr>
        <w:t>Сейчас мы с вами в Японии, где Нитирэн родился и проповедовал Дхарму, где он ушел, и вскоре вы увидите и почувствуете сами, что почти 99% людей в Японии совершенно забыли о благодарности и почтении к Трем Драгоценностям, к Истинной Дхарме, к тому учению, которое появилось в Японии однажды чтобы спасти весь мир. Материальная цивилизация украла у людей цель жизни и превратила их жизнь в бессмысленное существование – погоню за деньгами, за более высокими стандартами жизни, когда все заняты тем, что производят что-либо, продают, используют и выбрасывают. Все общество, вся страна заняты только этим. Такова реальность пяти замутнений этого века. Никто не ценит путь Истинной Дхармы. Если все люди на планете последуют примеру жизни Японии или Европы, или Америки, тогда весь мир сойдет с ума и жизнь остановится.</w:t>
      </w:r>
    </w:p>
    <w:p>
      <w:pPr>
        <w:pStyle w:val="Normal"/>
        <w:ind w:firstLine="540"/>
        <w:jc w:val="both"/>
        <w:rPr>
          <w:sz w:val="28"/>
          <w:szCs w:val="28"/>
        </w:rPr>
      </w:pPr>
      <w:r>
        <w:rPr>
          <w:sz w:val="28"/>
          <w:szCs w:val="28"/>
        </w:rPr>
        <w:t>Такая жизнь разрушит природу, всю планету. Жадность, ненависть и неведение - три яда переполнили современную цивилизацию. Находясь здесь, в Японии, мы должны учиться видеть эту ошибку современной цивилизации. Если мы будем жить в монастыре в горах, где-нибудь в Китае, то не увидим всей порочности этой цивилизации. Сколько бы тысяч огромных храмов и золотых статуй Будды не существовало в Японии, но при этом здесь нет Дхармы, которая спасет страну и весь мир. Такова сейчас реальная ситуация в Японии. И это приведет ее, в конце концов, к неминуемому воздаянию. Лучше быть бедным и простым, но быть готовым взять на себя трудную задачу широко проповедовать Лотосовую Сутру по всему миру – только тогда мы будем достойны называться учениками Будды. Но если мы живем в комфорте, строим большой храм и Ступу, отливаем золотые статуи Будды, но при этом забываем об истинной цели Риссё-анкоку, они непременно превратятся в руины, подобные тем, что остались в Аджанте или в других пещерных храмах Центральной Азии. Все это пусто, ненужно, бесполезно и не спасает мир. Подлинно духовная жизнь в Японии трудна, когда никто не заботится о Дхарме, а все заняты тем, что производят или потребляют продукты цивилизации. Весь мир должен быть освобожден от этой жадной цивилизации. И монахи должны показать такой пример. Если мы сами будем жадными, и будем стремиться к комфорту цивилизации, то никто не сможет найти этот путь.</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Миссия моего учителя – реализация пророчеств Лотосовой Сутры.</w:t>
      </w:r>
    </w:p>
    <w:p>
      <w:pPr>
        <w:pStyle w:val="Style16"/>
        <w:widowControl/>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09.01.1997, Харьков)</w:t>
      </w:r>
    </w:p>
    <w:p>
      <w:pPr>
        <w:pStyle w:val="Normal"/>
        <w:ind w:firstLine="540"/>
        <w:jc w:val="both"/>
        <w:rPr>
          <w:sz w:val="28"/>
          <w:szCs w:val="28"/>
        </w:rPr>
      </w:pPr>
      <w:r>
        <w:rPr>
          <w:sz w:val="28"/>
          <w:szCs w:val="28"/>
        </w:rPr>
        <w:t>Сегодня – девятое января, день ухода нашего Учителя Нитидацу Фудзии. В этом году исполняется четырнадцатая годовщина со дня его ухода. Я благодарен нашим монахам, упасакам, упасикам и всем друзьям, собравшимся сегодня для того, чтобы провести церемонию, посвященную нашему Учителю. Нитидацу Фудзии – мой Учитель. Я встретился с ним ровно тридцать лет тому назад. Тогда мне было семнадцать лет. Я хорошо помню нашу первую встречу. В то время я был молодым человеком, очень серьезно искавшим истину, истинный путь. К моменту нашей встречи я уже был знаком с Лотосовой Сутрой, которую изучал и практиковал. Тогда же я принял решение выйти из дома, чтобы искать истинный путь. В течение двух недель после моего ухода из дома, мне посчастливилось встретить впервые Нитидацу Фудзии. До того я совсем не знал его, даже не знал его имени. И я не знал о существовании буддийского ордена Ниппондзан Мёходзи. Но когда у меня возникло сильное стремление найти Истинную Дхарму, я встретил своего Учителя.</w:t>
      </w:r>
    </w:p>
    <w:p>
      <w:pPr>
        <w:pStyle w:val="Normal"/>
        <w:ind w:firstLine="540"/>
        <w:jc w:val="both"/>
        <w:rPr>
          <w:sz w:val="28"/>
          <w:szCs w:val="28"/>
        </w:rPr>
      </w:pPr>
      <w:r>
        <w:rPr>
          <w:sz w:val="28"/>
          <w:szCs w:val="28"/>
        </w:rPr>
        <w:t>Ни до того, ни после я не встречал такого человека, каким был Нитидацу Фудзии.</w:t>
      </w:r>
    </w:p>
    <w:p>
      <w:pPr>
        <w:pStyle w:val="Normal"/>
        <w:ind w:firstLine="540"/>
        <w:jc w:val="both"/>
        <w:rPr>
          <w:sz w:val="28"/>
          <w:szCs w:val="28"/>
        </w:rPr>
      </w:pPr>
      <w:r>
        <w:rPr>
          <w:sz w:val="28"/>
          <w:szCs w:val="28"/>
        </w:rPr>
        <w:t>Даже еще до того, как я услышал его речь и узнал что либо о нем, едва увидев его, я сразу понял что передо мной настоящий великий Учитель, настоящий бодхисаттва, который воистину несет учение Лотосовой Сутры в этот мир в нашем веке. Мгновенно, без всяких объяснений и слов я поверил в него и узнал его, настолько чистый и сильный свет он излучал. Даже, не осознавая вполне своих действий, я опустился на пол, и поклонился ему. Никогда до того я не кланялся так ни одному человеку. С тех пор возникла глубокая карма наших отношений с Учителем, и еще через два года после нашей первой встречи я принял у него монашеское посвящение, и стал монахом Ниппондзан Мёходзи.</w:t>
      </w:r>
    </w:p>
    <w:p>
      <w:pPr>
        <w:pStyle w:val="Normal"/>
        <w:ind w:firstLine="540"/>
        <w:jc w:val="both"/>
        <w:rPr>
          <w:sz w:val="28"/>
          <w:szCs w:val="28"/>
        </w:rPr>
      </w:pPr>
      <w:r>
        <w:rPr>
          <w:sz w:val="28"/>
          <w:szCs w:val="28"/>
        </w:rPr>
        <w:t>Но что-то за свет, каким лучился мой Учитель и почему я почувствовал, что он – истинный бодхисаттва Лотосовой Сутры?</w:t>
      </w:r>
    </w:p>
    <w:p>
      <w:pPr>
        <w:pStyle w:val="Normal"/>
        <w:ind w:firstLine="540"/>
        <w:jc w:val="both"/>
        <w:rPr>
          <w:sz w:val="28"/>
          <w:szCs w:val="28"/>
        </w:rPr>
      </w:pPr>
      <w:r>
        <w:rPr>
          <w:sz w:val="28"/>
          <w:szCs w:val="28"/>
        </w:rPr>
        <w:t>Лотосовая Сутра является специальным учением, которое Будда Шакьямуни завещал, чтобы спасти весь мир в век конца Дхармы, и как мы читали сегодня в двадцать первой главе “Божественные силы Татхагаты” Лотосовая Сутра подтверждает, что все божественные силы Татхагаты, все Дхармы Татхагаты, все глубочайшие дела Татхагаты, все тайные сокровища Татхагаты, все они заключены в Наму-Мё-Хо-Рэн-Гэ-Кё. И это то, что вручил Будда бодхисаттве Высшие Деяния и другим бодхисаттвам, выпрыгнувшим из-под земли. Будда завещал бесчисленному количеству бодхисаттв выпрыгнувших из-под земли распространять в век конца Дхармы его самое главное Учение.</w:t>
      </w:r>
    </w:p>
    <w:p>
      <w:pPr>
        <w:pStyle w:val="Normal"/>
        <w:ind w:firstLine="540"/>
        <w:jc w:val="both"/>
        <w:rPr>
          <w:sz w:val="28"/>
          <w:szCs w:val="28"/>
        </w:rPr>
      </w:pPr>
      <w:r>
        <w:rPr>
          <w:sz w:val="28"/>
          <w:szCs w:val="28"/>
        </w:rPr>
        <w:t>Затем после ухода Будды, в Индии никто не проповедовал Наму-Мё-Хо-Рэн-Гэ-Кё. Никто не проповедовал в Китае, в Тибете, в Корее. И только в начале века конца Дхармы Нитирэн впервые открыл это глубочайшее учение миру. Почему до Нитирэна никто этого не делал? Потому что тогда время для этого еще не пришло. И монахи, которые проповедовали различные другие учения, сутры, учили другим практикам, не были бодхисаттвами выпрыгнувшими из-под земли, которым Будда Шакьямуни завещал распространять эту Тайную Дхарму. Согласно такому завещанию Сутры, и подтверждая истинность ее пророчества, Нитирэн стал впервые воплощать в жизнь эти самые величайшие пророчества-предсказания Лотосовой Сутры. И как только впервые в истории Нитирэн начал проповедовать Наму-Мё-Хо-Рэн-Гэ-Кё, вся его жизнь стала точным воплощением пророчеств Лотосовой Сутры. Своей жизнью и своей практикой Нитирэн доказал (как он и говорил сам), что он перевоплощение бодхисаттвы Высшие Деяния. Нитирэн, следуя словам Будды семьсот лет назад, сделал два важных предсказания. Первое о том, что Япония будет разрушена, потому что Япония забыла Учение Лотосовой Сутры. Так же как однажды произошло в Индии, а затем и в Китае. Несмотря на то, что Учение Будды распространялось, но ученики Будды стали изменять настоящее Учение Будды, забыли о Лотосовой Сутре, не почитали и не делали подношений Лотосовой Сутре и тем, кто ее хранил. И как только она исчезала в тех землях, то, как бы ни казалось, что буддизм распространяется, и люди следуют ему, но на самом деле, наоборот, постепенно буддизм исчезал. А как только в стране исчезает Истинная Дхарма, или же люди в стране препятствуют и противодействуют Истинной Дхарме, то эта страна сама по себе разрушается. Всю свою жизнь Нитирэн строго критиковал правительство и людей Японии. Он укорял их: “Почему вы забыли Лотосовую Сутру? Почему вы против нее, хоть и являетесь учениками Будды?”. Все школы, которые существовали тогда в Японии – школа Кэгон, школа Дзэн, школа Чистой Земли, школа Сингон – все они выступали против Лотосовой Сутры и Учение Лотосовой Сутры, по существу на тот момент было уже разрушено. Нитирэн сказал тогда: “Если Япония не раскается, если не возвратится к истинному учению, то будет разрушена”. Таково было первое пророчество Нитирэна. Во втором он сказал, что в будущем истинный святой появится в Японии и возвратит сущность Лотосовой Сутры назад в Индию. И тогда мрак этого века конца Дхармы будет просветлен благодаря свету Лотосовой Сутры. Несмотря на провозглашенное Нитирэном пророчество, оно не осуществлялось. И лишь семьсот лет спустя мой Учитель дал клятву, когда он стал бхикшу в возрасте девятнадцати лет, что приведет Японию и императора Японии к вере в Лотосовую Сутру. Но никто не поверил. Никто не считал, что Наму-Мё-Хо-Рэн-Гэ-Кё может спасти Японию. Император считался воплощением бога, а Япония божественной страной, у которой есть право и сила, чтобы завоевать весь мир. Такая, совершенно ложная религия распространилась в Японии, и она последовала модели европейских империй, таких как, например Британская, завоевавшая силой многие народы Африки и Азии и превратившая их в свои колонии. Так же поступали Италия и Франция, Испания, Португалия и Россия. Все интересы западных империалистов сходились в Азии, и столкнулись в Китае, Маньчжурии и на Дальнем Востоке России. Япония последовала примеру западных империй и ложной религией оправдывала свое военное вторжение в соседние азиатские страны: Корею, Маньчжурию, Китай, Таиланд, Бирму, Филиппины. Японская армия вошла в эти страны и оккупировала их. Религия просто оправдывала это: “Наш император – бог, наши солдаты – солдаты бога; мы уничтожим европейскую империю, вместо европейской империи мы завоюем мир”. Такие сумасшедшие идеи были созданы ложной религией. В то время мой Учитель предупреждал Японию. Он говорил, что она следует ошибочному пути, и что Будда не учил такому пути. Только благодаря Лотосовой Сутре, благодаря принятию Наму-Мё-Хо-Рэн-Гэ-Кё Япония может быть спасена. В противном случае Япония будет разрушена.</w:t>
      </w:r>
    </w:p>
    <w:p>
      <w:pPr>
        <w:pStyle w:val="Normal"/>
        <w:ind w:firstLine="540"/>
        <w:jc w:val="both"/>
        <w:rPr>
          <w:sz w:val="28"/>
          <w:szCs w:val="28"/>
        </w:rPr>
      </w:pPr>
      <w:r>
        <w:rPr>
          <w:sz w:val="28"/>
          <w:szCs w:val="28"/>
        </w:rPr>
        <w:t>И мой учитель покинул Японию и прибыл в Индию. И он впервые в истории принес Наму-Мё-Хо-Рэн-Гэ-Кё в Индию. И кто поверил в Индии в пророчества Наму-Мё-Хо-Рэн-Гэ-Кё? Первым таким человеком стал Махатма Ганди. Когда Махатма Ганди встретился с моим Учителем, в этот же день немедленно он стал бить в барабан и произносить Наму-Мё-Хо-Рэн-Гэ-Кё! И до самой своей смерти, все время в период борьбы за независимость Индии, каждый день Махатма Ганди начинал свою молитву, прежде всего произнесением Наму-Мё-Хо-Рэн-Гэ-Кё! И благодаря Наму-Мё-Хо-Рэн-Гэ-Кё Индия впервые в истории обрела свободу и независимость, без какой либо военной силы. Это был первый в истории опыт ненасильственного пути созидания страны. И Наму-Мё-Хо-Рэн-Гэ-Кё пришло в Индию и поддержало такой опыт ненасилия. Таким образом, семьсот лет спустя, пророчество Нитирэна действительно осуществилось благодаря моему Учителю.</w:t>
      </w:r>
    </w:p>
    <w:p>
      <w:pPr>
        <w:pStyle w:val="Normal"/>
        <w:ind w:firstLine="540"/>
        <w:jc w:val="both"/>
        <w:rPr>
          <w:sz w:val="28"/>
          <w:szCs w:val="28"/>
        </w:rPr>
      </w:pPr>
      <w:r>
        <w:rPr>
          <w:sz w:val="28"/>
          <w:szCs w:val="28"/>
        </w:rPr>
        <w:t>Благодаря возвращению в Индию Истинной Дхармы, Индия в этом двадцатом веке наполненном войнами, показала пример победы ненасильственной борьбы. В Европе в тот момент шла война демократии с фашизмом, Япония воевала в Китае и Маньчжурии и началась мировая война. И, в конце концов, величайшим в мире орудием насилия – ядерной бомбой были разрушены Хиросима и Нагасаки.</w:t>
      </w:r>
    </w:p>
    <w:p>
      <w:pPr>
        <w:pStyle w:val="TextBodyIndent"/>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ак своей жизнью Нитидацу Фудзии подтвердил и осуществил пророчества Нитирэна. Сегодня во время церемонии мы читали притчу-сравнение из шестнадцатой главы Лотосовой Сутры. Она о том, что отец покинул детей, и во время его отсутствия дети по ошибке отравились ядом, и были близки к смерти, и тогда отец возвратился. Это история о том, как однажды буддизм покинул Индию, и Индия приняла яд, и была близка к смерти, в этот момент снова вернулся отец, и дал детям лекарство. И благодаря этому лекарству дети выздоровели. Это простая история сама по себе является пророчеством для Индии и точной историей того, что произошло, т.е. его осуществлением. Отец сказал детям: “Я оставляю здесь это прекрасное лекарство. Возьмите его и пейте и не бойтесь, оно не навредит”. Но некоторые дети, которые были глубоко отравлены ядом, не поверили отцу и не выпили лекарство. Тогда отец просто оставил лекарство и ушел. И послал издалека посланца к детям, который сказал им: ваш отец умер в далекой чужой стране и напомнил им о лекарстве, оставленном отцом. Мой учитель, был таким посланцем Будды. Несмотря на то, что он был всего лишь буддийским монахом, у него были глубокие корни Лотосовой Сутры. Мой Учитель не просто возвратил Дхарму в Индию – он впервые принес в Индию Наму-Мё-Хо-Рэн-Гэ-Кё.</w:t>
      </w:r>
    </w:p>
    <w:p>
      <w:pPr>
        <w:pStyle w:val="TextBodyIndent"/>
        <w:widowControl/>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Он родился шестого августа, и шестого августа была сброшена первая атомная бомба на Хиросиму. Несмотря на то, что Нитирэн и мой Учитель предупреждали о том, что Япония будет разрушена из-за непринятия Истинной Дхармы Наму-Мё-Хо-Рэн-Гэ-Кё. Но это не только судьба Японии. Если весь мир не будет способен поверить в самую высокую и глубокую, священную Дхарму, тогда весь мир сгорит в великом огне. Такое время наступает. Имя ему – грязный век, наполненный страхом. В шестнадцатой главе Лотосовой Сутры говорится: “когда все живые существа видят, что кальпа исчерпана, и все сгорает в великом огне” – эти слова в точности отражают ситуацию в мире сегодня. Повсюду в мире люди верят, что можно защищаться военной силой и силой ядерных ракет.</w:t>
      </w:r>
    </w:p>
    <w:p>
      <w:pPr>
        <w:pStyle w:val="Normal"/>
        <w:ind w:firstLine="540"/>
        <w:jc w:val="both"/>
        <w:rPr>
          <w:sz w:val="28"/>
          <w:szCs w:val="28"/>
        </w:rPr>
      </w:pPr>
      <w:r>
        <w:rPr>
          <w:sz w:val="28"/>
          <w:szCs w:val="28"/>
        </w:rPr>
        <w:t>Третьим самым большим предсказанием Лотосовой Сутры, провозглашенным Нитирэном, является то, что когда весь мир будет близок к уничтожению, близок к тому чтобы сгореть в великом огне, тогда Наму-Мё-Хо-Рэн-Гэ-Кё распространится по всему миру.</w:t>
      </w:r>
    </w:p>
    <w:p>
      <w:pPr>
        <w:pStyle w:val="Normal"/>
        <w:ind w:firstLine="540"/>
        <w:jc w:val="both"/>
        <w:rPr>
          <w:sz w:val="28"/>
          <w:szCs w:val="28"/>
        </w:rPr>
      </w:pPr>
      <w:r>
        <w:rPr>
          <w:sz w:val="28"/>
          <w:szCs w:val="28"/>
        </w:rPr>
        <w:t>Когда первая атомная бомба разрушила Японию Ниппондзан Мёходзи начал возведение Ступ. В этом, двадцатом веке, был только один буддийский орден учеников Будды, которые широко почитали Шариру, и воздвигали Ступы – это мой Учитель со своими учениками. Мой Учитель построил Ступы во многих местах, в разных частях Японии, Индии – в частности в Раджгире, где Будда проповедовал Лотосовую Сутру, а также в Европе и в Америке. Я впервые принес в Европу Наму-Мё-Хо-Рэн-Гэ-Кё, и вскоре в Европе появилась первая Ступа. И как только она появилась, огромное движение ненасилия распространилось по Европе, чтобы спасти весь мир от ядерной войны. Центром такого движения стала Ступа. И в первом ряду этого движения всегда были монахи с барабанами и Наму-Мё-Хо-Рэн-Гэ-Кё. Тысячи, десятки тысяч, миллионы людей следовали в места, объединенные этим движением и Наму-Мё-Хо-Рэн-Гэ-Кё. Все вы помните, что в холодную войну возникло огромное разделение между капиталистическими и коммунистическими странами, сопровождавшееся немыслимой ядерной гонкой. Сегодня эта холодная война закончилась благодаря движению за мир в Европе.</w:t>
      </w:r>
    </w:p>
    <w:p>
      <w:pPr>
        <w:pStyle w:val="Normal"/>
        <w:ind w:firstLine="540"/>
        <w:jc w:val="both"/>
        <w:rPr>
          <w:sz w:val="28"/>
          <w:szCs w:val="28"/>
        </w:rPr>
      </w:pPr>
      <w:r>
        <w:rPr>
          <w:sz w:val="28"/>
          <w:szCs w:val="28"/>
        </w:rPr>
        <w:t>Это была крупнейшая ненасильственная революция. И в центре этого духовного движения, и это факт, было Наму-Мё-Хо-Рэн-Гэ-Кё и Ступа. Таким образом, в жизни моего учителя осуществилось третье величайшее пророчество Лотосовой Сутры.</w:t>
      </w:r>
    </w:p>
    <w:p>
      <w:pPr>
        <w:pStyle w:val="Normal"/>
        <w:ind w:firstLine="540"/>
        <w:jc w:val="both"/>
        <w:rPr>
          <w:sz w:val="28"/>
          <w:szCs w:val="28"/>
        </w:rPr>
      </w:pPr>
      <w:r>
        <w:rPr>
          <w:sz w:val="28"/>
          <w:szCs w:val="28"/>
        </w:rPr>
        <w:t>Как только кто-либо истинно верит и практикует Наму-Мё-Хо-Рэн-Гэ-Кё, его жизнь перестает быть индивидуальной, но становится связанной с глубоким процессом истории всего человечества. Жизнь одного человека, судьба одного народа, будущее всего мира – всё взаимосвязано. И мой Учитель был лучшим примером этому. Его жизнь была деянием бодхисаттвы, выпрыгнувшего из-под земли, и каждый из вас, кто сегодня воспринял и хранит Лотосовую Сутру, также должен прожить такую жизнь.</w:t>
      </w:r>
    </w:p>
    <w:p>
      <w:pPr>
        <w:pStyle w:val="Normal"/>
        <w:ind w:firstLine="540"/>
        <w:jc w:val="both"/>
        <w:rPr>
          <w:sz w:val="28"/>
          <w:szCs w:val="28"/>
        </w:rPr>
      </w:pPr>
      <w:r>
        <w:rPr>
          <w:sz w:val="28"/>
          <w:szCs w:val="28"/>
        </w:rPr>
        <w:t>Я ученик Нитидацу Фудзии. Вы получили Дхарму Наму-Мё-Хо-Рэн-Гэ-Кё от меня. Т.о. вы также ученики Нитидацу Фудзии и также следуете примеру жизни Нитидацу Фудзии как примеру жизни бодхисаттвы выпрыгнувшего из-под земли. Ваша жизнь – это не просто ваша жизнь. Она может изменить весь мир. Нитидацу Фудзии доказал это.</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Учиться на трудном опыте Ниппондзан Мёходзи в Непале</w:t>
      </w:r>
    </w:p>
    <w:p>
      <w:pPr>
        <w:pStyle w:val="Style16"/>
        <w:widowControl/>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29.12.1998, Покара, Непал)</w:t>
      </w:r>
    </w:p>
    <w:p>
      <w:pPr>
        <w:pStyle w:val="Normal"/>
        <w:ind w:firstLine="540"/>
        <w:jc w:val="both"/>
        <w:rPr>
          <w:sz w:val="28"/>
          <w:szCs w:val="28"/>
        </w:rPr>
      </w:pPr>
      <w:r>
        <w:rPr>
          <w:sz w:val="28"/>
          <w:szCs w:val="28"/>
        </w:rPr>
        <w:t>Отчасти по той причине что у меня сильно заболел зуб и в конце концов его пришлось удалять, я смог в течение трех дней побыть в уединении внизу, в Покаре, на другой стороне озера Фива и немного отдохнуть. По крайней мере, один день я должен был находиться поблизости от врача, чтобы убедиться, что в рану не попала инфекция, это позволило мне провести внизу в общей сложности три дня. Я провел время в спокойной уютной атмосфере и хорошо отдохнул. Уже близок конец года и хорошо, что мне удалось избавиться от причины мучившей меня боли, и она не перейдет вместе со мной в год новый.</w:t>
      </w:r>
    </w:p>
    <w:p>
      <w:pPr>
        <w:pStyle w:val="Normal"/>
        <w:ind w:firstLine="540"/>
        <w:jc w:val="both"/>
        <w:rPr>
          <w:sz w:val="28"/>
          <w:szCs w:val="28"/>
        </w:rPr>
      </w:pPr>
      <w:r>
        <w:rPr>
          <w:sz w:val="28"/>
          <w:szCs w:val="28"/>
        </w:rPr>
        <w:t>Мы вместе провели на этом великолепном, насколько можно только мечтать Месте Пути около десяти чудесных спокойных дней, и так удачно складывается, что похоже, мы встретим здесь Новый Год.</w:t>
      </w:r>
    </w:p>
    <w:p>
      <w:pPr>
        <w:pStyle w:val="Normal"/>
        <w:ind w:firstLine="540"/>
        <w:jc w:val="both"/>
        <w:rPr>
          <w:sz w:val="28"/>
          <w:szCs w:val="28"/>
        </w:rPr>
      </w:pPr>
      <w:r>
        <w:rPr>
          <w:sz w:val="28"/>
          <w:szCs w:val="28"/>
        </w:rPr>
        <w:t>В следующем году состоится церемония открытия этой ступы и таким образом предстоящий год будет очень важным в истории этого Места Пути и Ступы. Так сложилось, что мы оказались монахами, которые совершили здесь, кстати, уже во второй раз, декабрьскую практику и встретили здесь новый год, и, так или иначе, мы более, чем кто-либо другой, знаем реальную ситуацию этого Места Пути.</w:t>
      </w:r>
    </w:p>
    <w:p>
      <w:pPr>
        <w:pStyle w:val="Normal"/>
        <w:ind w:firstLine="540"/>
        <w:jc w:val="both"/>
        <w:rPr>
          <w:sz w:val="28"/>
          <w:szCs w:val="28"/>
        </w:rPr>
      </w:pPr>
      <w:r>
        <w:rPr>
          <w:sz w:val="28"/>
          <w:szCs w:val="28"/>
        </w:rPr>
        <w:t>Когда мой Учитель Нитидацу Фудзии двадцать пять лет назад получил от правительства Непала письмо, в котором содержался запрет на строительство в Непале любых новых буддийских сооружений, будь это Ступа или храм, я ясно помню, как тогда отреагировал мой Учитель. Он сказал, что может быть это и к лучшему! Практика Лотосовой Сутры в век конца Дхармы не должна быть легкой. И все мы монахи Ниппондзан Мёходзи, а также монахи будущего должны учиться этому важному уроку. Истинно хранить и практиковать эту Сутру в век конца Дхармы должно быть трудным делом. Если бы здесь в Непальской земле можно было легко построить храм и Ступу, без длительной практики Наму-Мё-Хо-Рэн-Гэ-Кё с барабаном, то тогда бы никто не поверил, что практика Лотосовой Сутры действительно трудна. Много лет подряд практиковать Наму-Мё-Хо-Рэн-Гэ-Кё и бить в барабан, является необходимым условием. Эти слова я навсегда запомнил. Сейчас Ступа уже построена здесь, и как вам стало известно, упасака, который ее построил, прожил очень трудную жизнь. За возведение этой Ступы, он сидел в тюрьме, и вся его семья претерпела много трудностей. По-видимому, барабаны звучали здесь еще недостаточно. Пока мы находимся здесь, мы будем бить в барабан и практиковать Наму-Мё-Хо-Рэн-Гэ-Кё! В эти дни, когда я был в городе, я отчетливо слышал оттуда звуки нашего большого барабана. Наша практика здесь на вершине горы действительно дает семена Дхармы сотням тысяч людей Покары. Это очень важная практика перед церемонией инаугурации Ступы в следующем году. Здешнее Место Пути – настоящее небесное собрание. Трудно найти более божественное Место Пути Лотосовой Сутры, чем это! И это действительно очень удачный знак для нас – встречать здесь Новый год. Когда мой Учитель приехал в Непал, в то время эта страна была абсолютной монархией, где преобладал индуизм, а буддизм исчезал. Практика моего Учителя и Гурунг-сана в Непале совпала с очень трудным, исторически переломным моментом, и благодаря ней окончательное разрушение буддизма в Непале было предотвращено. Подобно Индии, где буддизм исчез, подобно тому, как там прекращала существование буддийская традиция, аналогичный процесс разрушения в то время уже начался в Непале. Симптомы, имевшие место в Индии все еще сохраняются в Непале. И весь трудный опыт, который испытал наш Учитель и Сангха в то время, двадцать пять лет тому назад, был направлен на прекращение процесса этого разрушения и сохранение буддизма в Непале. Одно лишь завещание моего Учителя до сих пор не было осуществлено в Непале – на протяжении нескольких лет наши монахи должны были странствовать по непальским горным селениям и бить в барабан – и только затем, говорил Учитель, Ступа появится в Непале. И все же пока широких странствий с молитвой по Непалу так никто и не совершал. И мне кажется, что это одна из причин, по которой у Мары появился шанс убить Набатамэ сёнина, а также благодаря которой Индия стала ядерной державой, и у всего политического руководства Индии и Непала совершенно перевернулось сознание. Мара все еще очень силен. В своей работе бодхисаттв нам необходимо всегда осознавать это. Цель практики Лотосовой Сутры – бить в барабан и произносить Наму-Мё-Хо-Рэн-Гэ-Кё, широко странствуя повсюду. И это единственный путь победить полчища Мары. Во всяком случае, именно здесь, на этом небесном Месте Пути, накануне и во время встречи Нового Года, нам довелось совершить свою практику.</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Сегодня пришло время реализации пророчеств Лотосовой Сутры</w:t>
      </w:r>
    </w:p>
    <w:p>
      <w:pPr>
        <w:pStyle w:val="Style16"/>
        <w:widowControl/>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06.08.2000, Харьков)</w:t>
      </w:r>
    </w:p>
    <w:p>
      <w:pPr>
        <w:pStyle w:val="Normal"/>
        <w:ind w:firstLine="540"/>
        <w:jc w:val="both"/>
        <w:rPr>
          <w:sz w:val="28"/>
          <w:szCs w:val="28"/>
        </w:rPr>
      </w:pPr>
      <w:r>
        <w:rPr>
          <w:sz w:val="28"/>
          <w:szCs w:val="28"/>
        </w:rPr>
        <w:t>Сегодня перед ступой на Месте Пути в Харькове мы проведем особую Церемонию Мира. В этот день, 6 августа, пятьдесят пять лет тому назад впервые в человеческой истории была применена атомная бомба, которая в одно мгновение стерла с лица земли большой город, Хиросиму, вместе с его 200-тысячным населением. На планете Земля такая трагедия произошла впервые. Этим ХХ век отличается от любого другого периода в истории человечества, потому его стали называть ядерным веком.</w:t>
      </w:r>
    </w:p>
    <w:p>
      <w:pPr>
        <w:pStyle w:val="Normal"/>
        <w:ind w:firstLine="540"/>
        <w:jc w:val="both"/>
        <w:rPr>
          <w:sz w:val="28"/>
          <w:szCs w:val="28"/>
        </w:rPr>
      </w:pPr>
      <w:r>
        <w:rPr>
          <w:sz w:val="28"/>
          <w:szCs w:val="28"/>
        </w:rPr>
        <w:t>Но ядерный век не ушел в прошлое, не завершился одним трагическим эпизодом локальной катастрофы. День за днем ядерная угроза все более возрастает. Последствия применения ядерного оружия в Хиросиме и Нагасаки шокируют людей до сих пор. Однако вместо того, чтобы встать на пути его распространения, люди обратились к услугам этой величайшей в истории разрушающей силы, стали применять ее в целях устрашения ради укрепления своего влияния. В современном мире порядка семи стран искусно используют в своих интересах страх, навеваемый “ядерной дубинкой”. Это США, Россия, Великобритания, Франция, Китай, Индия, Пакистан, Израиль. Оснований для серьезных опасений более чем достаточно. Взрывы двух примитивных атомных бомб в Хиросиме и Нагасаки – суровый урок. Сегодня же одна крылатая ракета несет ядерную боеголовку мощностью в десять, двадцать и более бомб Хиросимы. Трагедия современной цивилизации и научно-технического прогресса в том, что все общество вынуждено мириться с постоянной угрозой применения этой зловещей силы.</w:t>
      </w:r>
    </w:p>
    <w:p>
      <w:pPr>
        <w:pStyle w:val="Normal"/>
        <w:ind w:firstLine="540"/>
        <w:jc w:val="both"/>
        <w:rPr>
          <w:sz w:val="28"/>
          <w:szCs w:val="28"/>
        </w:rPr>
      </w:pPr>
      <w:r>
        <w:rPr>
          <w:sz w:val="28"/>
          <w:szCs w:val="28"/>
        </w:rPr>
        <w:t>Еще одно значение этого дня, 6 августа – день рождения моего Учителя. Сегодня ему исполнилось бы 115 лет.</w:t>
      </w:r>
    </w:p>
    <w:p>
      <w:pPr>
        <w:pStyle w:val="Normal"/>
        <w:ind w:firstLine="540"/>
        <w:jc w:val="both"/>
        <w:rPr>
          <w:sz w:val="28"/>
          <w:szCs w:val="28"/>
        </w:rPr>
      </w:pPr>
      <w:r>
        <w:rPr>
          <w:sz w:val="28"/>
          <w:szCs w:val="28"/>
        </w:rPr>
        <w:t>В чем же, если сказать вкратце, заключался смысл жизни этого выдающегося буддийского учителя современности? В осуществлении двух пророчеств Учения Будды. Оба они выражены в Лотосовой Сутре. Первое – о возвращении Учения Будды на его родину, в Индию, где оно было забыто. Второе – о широком распространении Лотосовой Сутры по всему миру “в последние пятьсот лет” после исчезновения Будды. “Последние пятьсот лет” определяется понятием о разделении времени после ухода Будды из мира на пять периодов по пятьсот лет. И поскольку с момента исчезновения Будды прошло уже почти 2500 лет, то указанным во втором пророчестве периодом является как раз время, в котором мы живем.</w:t>
      </w:r>
    </w:p>
    <w:p>
      <w:pPr>
        <w:pStyle w:val="Normal"/>
        <w:ind w:firstLine="540"/>
        <w:jc w:val="both"/>
        <w:rPr>
          <w:sz w:val="28"/>
          <w:szCs w:val="28"/>
        </w:rPr>
      </w:pPr>
      <w:r>
        <w:rPr>
          <w:sz w:val="28"/>
          <w:szCs w:val="28"/>
        </w:rPr>
        <w:t>И 700 лет тому назад в Японии во времена Нитирэна, и все 2500 лет распространения Учения Будды из Индии до Дальнего Востока, изучающие Лотосовую Сутру знали об этих пророчествах и ждали, когда наступит время их исполнения. Главной целью моего учителя с самого начала монашеской жизни было осуществление этих пророчеств. Он видел, что до него еще никто не воплотил их в жизнь. В истории буддизма по всем местам распространения Дхармы – в Индии, Центральной Азии, Тибете, Китае, Корее, Японии – было много великих буддийских учителей. Но никто не пытался осуществить эти важнейшие пророчества Лотосовой Сутры, из века в век они так и оставались на бумаге, не становясь действительным фактом жизни. Последние пятьсот лет после Паринирваны Будды – таким был срок исполнения этих пророчеств.</w:t>
      </w:r>
    </w:p>
    <w:p>
      <w:pPr>
        <w:pStyle w:val="Normal"/>
        <w:ind w:firstLine="540"/>
        <w:jc w:val="both"/>
        <w:rPr/>
      </w:pPr>
      <w:r>
        <w:rPr>
          <w:sz w:val="28"/>
          <w:szCs w:val="28"/>
        </w:rPr>
        <w:t>Первым шагом на монашеском пути моего Учителя была клятва возвратить Учение Лотосовой Сутры на его родину – в Индию. Это желание исходило не из личных мотивов, но определялось одним из важнейших пророчеств Лотосовой Сутры. Кроме того, Великий Учитель Дхармы Нитирэн, который жил в Японии 700 лет назад и впервые провозгласил Наму-Мё-Хо-Рэн-Гэ-Кё как последнюю практику Лотосовой Сутры в этом веке конца Дхармы, также очень ясно выразил это пророчество в своей клятве-предсказании. Он предвидел, что Наму-Мё-Хо-Рэн-Гэ-Кё возвратится из Японии в Индию, на свою изначальную родину, подобно тому как “солнце восходит на востоке и садится на западе”</w:t>
      </w:r>
      <w:r>
        <w:rPr>
          <w:i/>
          <w:iCs/>
          <w:sz w:val="28"/>
          <w:szCs w:val="28"/>
        </w:rPr>
        <w:t>.</w:t>
      </w:r>
      <w:r>
        <w:rPr>
          <w:sz w:val="28"/>
          <w:szCs w:val="28"/>
        </w:rPr>
        <w:t xml:space="preserve"> Такую клятву, такое предсказание кроме Нитирэна, не давал ни один из всех буддийских учителей. И мой Учитель взялся воплотить в жизнь эту клятву-предсказание Нитирэна равно как и пророчество Лотосовой Сутры.</w:t>
      </w:r>
    </w:p>
    <w:p>
      <w:pPr>
        <w:pStyle w:val="Normal"/>
        <w:ind w:firstLine="540"/>
        <w:jc w:val="both"/>
        <w:rPr>
          <w:sz w:val="28"/>
          <w:szCs w:val="28"/>
        </w:rPr>
      </w:pPr>
      <w:r>
        <w:rPr>
          <w:sz w:val="28"/>
          <w:szCs w:val="28"/>
        </w:rPr>
        <w:t>В этом году и в этом месяце исполнилось ровно семьдесят лет, с тех пор, как мой Учитель покинул Японию и отправился в Индию. С такой немыслимой целью отправился в Индию этот монах с барабаном в руках, без знания английского или хинди – воплотить в жизнь великое глубочайшее пророчество Будды и непостижимую драму предсказания Нитирэна.</w:t>
      </w:r>
    </w:p>
    <w:p>
      <w:pPr>
        <w:pStyle w:val="Normal"/>
        <w:ind w:firstLine="540"/>
        <w:jc w:val="both"/>
        <w:rPr>
          <w:sz w:val="28"/>
          <w:szCs w:val="28"/>
        </w:rPr>
      </w:pPr>
      <w:r>
        <w:rPr>
          <w:sz w:val="28"/>
          <w:szCs w:val="28"/>
        </w:rPr>
        <w:t>Моему Учителю было тогда почти пятьдесят. Приехав в Индию, он начал паломничество по святым местам, связанным с жизнью Будды – где Будда родился, обрел просветление, начал вращать Колесо Дхармы, проповедовал Лотосовую Сутру и другие сутры и где вступил в Паринирвану. Но в то время, семьдесят лет тому назад, эти исторически значимые и святые для каждого буддиста места были совершенно заброшены и забыты – там остались лишь руины, заросшие джунглями. Там уже давно не было ни монахов, ни просто буддистов. А местные жители даже никогда не слышали слова “Будда” и не знали, кто это такой. Такова была ситуация в Индии в начале ХХ века. Невозможно придумать более точного определения, нежели данное в Сутре – век конца Дхармы. Видя и переживая все это в душе, испытывая глубокую скорбь, как истинный ученик Будды, мой Учитель не мог сдерживать слезы горечи.</w:t>
      </w:r>
    </w:p>
    <w:p>
      <w:pPr>
        <w:pStyle w:val="Normal"/>
        <w:ind w:firstLine="540"/>
        <w:jc w:val="both"/>
        <w:rPr>
          <w:sz w:val="28"/>
          <w:szCs w:val="28"/>
        </w:rPr>
      </w:pPr>
      <w:r>
        <w:rPr>
          <w:sz w:val="28"/>
          <w:szCs w:val="28"/>
        </w:rPr>
        <w:t>К тому же Индия тех дней была колонией Британской империи, в которой 99% населения, а это сотни тысяч людей, жили далеко за чертой бедности. И мой Учитель, приехав в Индию, жил в условиях, ничем не отличающихся от условий жизни простых индийцев. Он поселился в небольшой хижине на кладбище Бомбея. Потом и в Калькутте он построил домик из бамбука. Таким было начало работы моего Учителя в Индии, начало воплощения в жизнь пророчеств Лотосовой Сутры и Нитирэна.</w:t>
      </w:r>
    </w:p>
    <w:p>
      <w:pPr>
        <w:pStyle w:val="Normal"/>
        <w:ind w:firstLine="540"/>
        <w:jc w:val="both"/>
        <w:rPr>
          <w:sz w:val="28"/>
          <w:szCs w:val="28"/>
        </w:rPr>
      </w:pPr>
      <w:r>
        <w:rPr>
          <w:sz w:val="28"/>
          <w:szCs w:val="28"/>
        </w:rPr>
        <w:t>Многие годы мой Учитель продолжал жить в таких условиях, путешествовал по всей Индии и Шри Ланке в сопровождении звуков барабана и молитвы Наму-Мё-Хо-Рэн-Гэ-Кё. Неожиданно на Шри Ланке он впервые в своей жизни получил в дар шариру Будды. Вслед за этим он был приглашен на встречу с Махатмой Ганди в его ашрам в Варде. Эта первая встреча продолжалась всего 15 минут. Мой Учитель не мог говорить на хинди или по-английски. Но благодаря этой встрече Махатма Ганди начал бить в барабан и произносить Наму-Мё-Хо-Рэн-Гэ-Кё. Так Ганди стал первым человеком в Индии, принявшим Лотосовую Сутру от моего Учителя. Но самое главное, получив в дар барабан и практику Наму-Мё-Хо-Рэн-Гэ-Кё, но неизменно продолжал эту практику, хранил ее. Он ввел эту практику в число ежедневных молитв в своем ашраме, которые с тех пор и до настоящего дня – утром и вечером начинаются звуками барабана и Наму-Мё-Хо-Рэн-Гэ-Кё. Таким было решение Махатмы Ганди.</w:t>
      </w:r>
    </w:p>
    <w:p>
      <w:pPr>
        <w:pStyle w:val="Normal"/>
        <w:ind w:firstLine="540"/>
        <w:jc w:val="both"/>
        <w:rPr>
          <w:sz w:val="28"/>
          <w:szCs w:val="28"/>
        </w:rPr>
      </w:pPr>
      <w:r>
        <w:rPr>
          <w:sz w:val="28"/>
          <w:szCs w:val="28"/>
        </w:rPr>
        <w:t>В Индии широко распространены всевозможные религии: индуизм, ислам, сиккхизм, зороастризм, иудаизм и множество менее известных. За исключением буддизма, пожалуй, как это не парадоксально. К началу XX века буддизм в Индии практически исчез. Он сохранился лишь в высокогорных районах Гималаев, но от общего населения Индии в то время буддисты составляли менее 1%. И в такой ситуации Махатма Ганди установил первой молитвой своего ашрама именно Наму-Мё-Хо-Рэн-Гэ-Кё. За ней следовали гимны Бхагават-гиты, Рамаяны, других разделов Вед, суры из Корана, слова из Библии, песнопения сикхов, молитва иудеев и многое другое. И что очень важно, до самого последнего дня своей жизни, ежедневно, даже утром в день своей гибели Махатма Ганди хранил и произносил молитву Наму-Мё-Хо-Рэн-Гэ-Кё.</w:t>
      </w:r>
    </w:p>
    <w:p>
      <w:pPr>
        <w:pStyle w:val="Normal"/>
        <w:ind w:firstLine="540"/>
        <w:jc w:val="both"/>
        <w:rPr>
          <w:sz w:val="28"/>
          <w:szCs w:val="28"/>
        </w:rPr>
      </w:pPr>
      <w:r>
        <w:rPr>
          <w:sz w:val="28"/>
          <w:szCs w:val="28"/>
        </w:rPr>
        <w:t>Если говорить об историческом значении работы Махатма Ганди, то главное в ней – это первый в XX веке триумфальный опыт применения ненасилия в общественной жизни, пример полного отказа от насилия. Это уникальный пример обретения целой страной независимости от сильной державы, без войны, путем ненасилия. Таким образом, в Индии обрело исполнение первое пророчество Лотосовой Сутры и предсказание Нитирэна, начала осуществляться первая клятва моего Учителя, миссия всей его жизни.</w:t>
      </w:r>
    </w:p>
    <w:p>
      <w:pPr>
        <w:pStyle w:val="Normal"/>
        <w:ind w:firstLine="540"/>
        <w:jc w:val="both"/>
        <w:rPr>
          <w:sz w:val="28"/>
          <w:szCs w:val="28"/>
        </w:rPr>
      </w:pPr>
      <w:r>
        <w:rPr>
          <w:sz w:val="28"/>
          <w:szCs w:val="28"/>
        </w:rPr>
        <w:t>А теперь о втором пророчестве.</w:t>
      </w:r>
    </w:p>
    <w:p>
      <w:pPr>
        <w:pStyle w:val="Normal"/>
        <w:ind w:firstLine="540"/>
        <w:jc w:val="both"/>
        <w:rPr>
          <w:sz w:val="28"/>
          <w:szCs w:val="28"/>
        </w:rPr>
      </w:pPr>
      <w:r>
        <w:rPr>
          <w:sz w:val="28"/>
          <w:szCs w:val="28"/>
        </w:rPr>
        <w:t>Сразу же с момента первого применения ядерной бомбы возникла угроза того, что в войне может сгореть весь мир, и выражение “конец света” впервые теперь может стать реальным. Это произошло почти в тоже время, когда Индия путем ненасилия обрела независимость. Япония в тоже время ввязалась во вторую мировую войну, и уничтожала множество мирных жителей в Китае, Корее и в других соседних азиатских странах. В прошлом Япония никогда не была империей, никогда не вела колониальных войн. Только в нашем веке, последовав примеру крупных мировых империй XIX столетия, Япония стала на путь империализма, милитаризма, порабощения азиатских народов и захвата земель.</w:t>
      </w:r>
    </w:p>
    <w:p>
      <w:pPr>
        <w:pStyle w:val="Normal"/>
        <w:ind w:firstLine="540"/>
        <w:jc w:val="both"/>
        <w:rPr>
          <w:sz w:val="28"/>
          <w:szCs w:val="28"/>
        </w:rPr>
      </w:pPr>
      <w:r>
        <w:rPr>
          <w:sz w:val="28"/>
          <w:szCs w:val="28"/>
        </w:rPr>
        <w:t>Злая карма, навлекла ужасное воздаяние – полное разрушение Японии и трагедию Хиросимы и Нагасаки. Японский народ открыл глаза на все ужасные злодеяния и ошибки, которые он допустил – вверив свою судьбу грубой военной силе, развязывая войны и оккупируя соседние страны. Японцы сумели извлечь горькие уроки, и сделать выводы из своих ошибок – весь народ как один поклялся никогда больше ни с кем не воевать, ни при каких обстоятельствах не вступать в войну ни с одной страной. Более того, чтобы не дать ввязать себя в какие-либо военные действия, Япония решила не иметь оружия и вооруженных сил. Послевоенная Япония приняла конституцию, согласно которой становилась страной ненасилия. Такой конституции, наверное, не было еще в истории ни одной другой страны.</w:t>
      </w:r>
    </w:p>
    <w:p>
      <w:pPr>
        <w:pStyle w:val="Normal"/>
        <w:ind w:firstLine="540"/>
        <w:jc w:val="both"/>
        <w:rPr>
          <w:sz w:val="28"/>
          <w:szCs w:val="28"/>
        </w:rPr>
      </w:pPr>
      <w:r>
        <w:rPr>
          <w:sz w:val="28"/>
          <w:szCs w:val="28"/>
        </w:rPr>
        <w:t>Как раз в это время практика Наму-Мё-Хо-Рэн-Гэ-Кё стала распространяться в Европе и Соединенных Штатах. По всему миру появилось много людей, серьезно обеспокоенных вероятностью того, что ядерное оружие может уничтожить всю жизнь на планете Земля. Они искали ответ на вопрос – как предотвратить эту трагедию и спасти человечество от уничтожения. Эти люди пошли за буддийскими монахами, бьющими в барабан и произносящими Наму-Мё-Хо-Рэн-Гэ-Кё, и их движение стало массовой ненасильственной борьбой за спасение жизни на земле. Во многом это движение было вдохновлено примером Махатмы Ганди.</w:t>
      </w:r>
    </w:p>
    <w:p>
      <w:pPr>
        <w:pStyle w:val="Normal"/>
        <w:ind w:firstLine="540"/>
        <w:jc w:val="both"/>
        <w:rPr>
          <w:sz w:val="28"/>
          <w:szCs w:val="28"/>
        </w:rPr>
      </w:pPr>
      <w:r>
        <w:rPr>
          <w:sz w:val="28"/>
          <w:szCs w:val="28"/>
        </w:rPr>
        <w:t>Практика Наму-Мё-Хо-Рэн-Гэ-Кё стала молитвой ненасилия Махатмы Ганди в его движении за свободу. Эта же молитва возвратила Учение Будды на его родину. Индия благодаря этому обрела независимость. В Европе и в Америке Наму-Мё-Хо-Рэн-Гэ-Кё под звуки барабанов стало девизом ненасильственной борьбы миллионов за спасение всего мира от угрозы уничтожения в великом огне.</w:t>
      </w:r>
    </w:p>
    <w:p>
      <w:pPr>
        <w:pStyle w:val="Normal"/>
        <w:ind w:firstLine="540"/>
        <w:jc w:val="both"/>
        <w:rPr>
          <w:sz w:val="28"/>
          <w:szCs w:val="28"/>
        </w:rPr>
      </w:pPr>
      <w:r>
        <w:rPr>
          <w:sz w:val="28"/>
          <w:szCs w:val="28"/>
        </w:rPr>
        <w:t>Лотосовая Сутра стала распространяться в тех частях света, где люди почти ничего еще не слышали о буддизме. Но это не было пропагандой новой религии или прозелитизмом. Наму-Мё-Хо-Рэн-Гэ-Кё стала молитвой и практикой ненасилия, отвергающей войны, ядерные ракеты, спасающая весь мир от полного уничтожения. Эта практика Лотосовой Сутры не имела ничего общего с чтением сутр, рассуждениями о праджне и самадхи, разговорами о высоких ступенях медитации и сверхъестественных силах. Смысл этой практики в другом – спасти весь мир в целом и всех живых существ вместе от великого огня.</w:t>
      </w:r>
    </w:p>
    <w:p>
      <w:pPr>
        <w:pStyle w:val="Normal"/>
        <w:ind w:firstLine="540"/>
        <w:jc w:val="both"/>
        <w:rPr>
          <w:sz w:val="28"/>
          <w:szCs w:val="28"/>
        </w:rPr>
      </w:pPr>
      <w:r>
        <w:rPr>
          <w:sz w:val="28"/>
          <w:szCs w:val="28"/>
        </w:rPr>
        <w:t>Причем здесь какая-то школа, какая-то техника или религия? И не может здесь быть разговоров о религиозных различиях и о том, какая школа правильнее или какая сутра выше!</w:t>
      </w:r>
    </w:p>
    <w:p>
      <w:pPr>
        <w:pStyle w:val="Normal"/>
        <w:ind w:firstLine="540"/>
        <w:jc w:val="both"/>
        <w:rPr>
          <w:sz w:val="28"/>
          <w:szCs w:val="28"/>
        </w:rPr>
      </w:pPr>
      <w:r>
        <w:rPr>
          <w:sz w:val="28"/>
          <w:szCs w:val="28"/>
        </w:rPr>
        <w:t>Мы не участвуем в пустых разговорах. Необходимо спасти всех живых существ, всю планету Земля от огня и разрушений, сделав это фактом жизни. В этом состоит практика Лотосовой Сутры сегодня.</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ак солнце и луна могут устранить тьму,</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Так и тот человек, идя по миру,</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Сможет рассеять мрак в живых существах</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И в завершение</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Привести неисчислимых бодхисаттв</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К Одной Колеснице”.</w:t>
      </w:r>
    </w:p>
    <w:p>
      <w:pPr>
        <w:pStyle w:val="Signature"/>
        <w:ind w:left="0" w:firstLine="540"/>
        <w:jc w:val="both"/>
        <w:rPr>
          <w:sz w:val="28"/>
          <w:szCs w:val="28"/>
        </w:rPr>
      </w:pPr>
      <w:r>
        <w:rPr>
          <w:sz w:val="28"/>
          <w:szCs w:val="28"/>
        </w:rPr>
        <w:t>(21-ая глава “Божественные силы Татхагаты”)</w:t>
      </w:r>
    </w:p>
    <w:p>
      <w:pPr>
        <w:pStyle w:val="Normal"/>
        <w:ind w:firstLine="540"/>
        <w:jc w:val="both"/>
        <w:rPr>
          <w:sz w:val="28"/>
          <w:szCs w:val="28"/>
        </w:rPr>
      </w:pPr>
      <w:r>
        <w:rPr>
          <w:sz w:val="28"/>
          <w:szCs w:val="28"/>
        </w:rPr>
        <w:t>Что такое Одна Колесница? Это не какая-то особая доктрина, не какое-то сидячее постижение сущности единства и борьбы противоположностей: малой, большой колесниц, трех, четырех колесниц, различных идеологий – буддизма, индуизма, марксизма, капитализма, коммунизма. Как только Одна Колесница появляется – все различия исчезают. Сегодня все живые существа без исключений могут вместе погибнуть в великом огне, и потому все вместе должны быть спасены из горящего дома. Одна Колесница – это то, в чем обретают спасение все вместе. Такую силу и такое прибежище несет Наму-Мё-Хо-Рэн-Гэ-Кё. В этом заключена вся практика Лотосовой Сутры в последние пятьсот лет. Одна Колесница – это не теория, не новая религия или секта. Это то, что сегодня должно спасти весь мир от великого огня.</w:t>
      </w:r>
    </w:p>
    <w:p>
      <w:pPr>
        <w:pStyle w:val="Normal"/>
        <w:ind w:firstLine="540"/>
        <w:jc w:val="both"/>
        <w:rPr>
          <w:sz w:val="28"/>
          <w:szCs w:val="28"/>
        </w:rPr>
      </w:pPr>
      <w:r>
        <w:rPr>
          <w:sz w:val="28"/>
          <w:szCs w:val="28"/>
        </w:rPr>
        <w:t>Только с этой целью Будда Шакьямуни оставил пророчество, которое в наши дни уже исполняется – Лотосовая Сутра широко распространяется по всему миру. Нитирэн впервые заявил об этом грядущем событии, и когда пришло время, мой Учитель начал его воплощать в жизнь. Он был первым, и открыл своим появлением на свет великую эпоху: ядерное оружие на Земле впервые было использовано в день его рождения.</w:t>
      </w:r>
    </w:p>
    <w:p>
      <w:pPr>
        <w:pStyle w:val="Normal"/>
        <w:ind w:firstLine="540"/>
        <w:jc w:val="both"/>
        <w:rPr>
          <w:sz w:val="28"/>
          <w:szCs w:val="28"/>
        </w:rPr>
      </w:pPr>
      <w:r>
        <w:rPr>
          <w:sz w:val="28"/>
          <w:szCs w:val="28"/>
        </w:rPr>
        <w:t>Вот почему этот сегодняшний день, 6 августа, имеет такое особенное для нас значение. Поэтому сегодня мы проведем Церемонию и Фестиваль Мира.</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Чему мы можем научиться на опыте Гандхары</w:t>
      </w:r>
    </w:p>
    <w:p>
      <w:pPr>
        <w:pStyle w:val="Style16"/>
        <w:widowControl/>
        <w:numPr>
          <w:ilvl w:val="0"/>
          <w:numId w:val="0"/>
        </w:numPr>
        <w:spacing w:lineRule="auto" w:line="240" w:before="0" w:after="0"/>
        <w:ind w:left="0" w:firstLine="540"/>
        <w:jc w:val="both"/>
        <w:rPr>
          <w:rFonts w:ascii="Times New Roman" w:hAnsi="Times New Roman" w:cs="Times New Roman"/>
          <w:i w:val="false"/>
          <w:i w:val="false"/>
          <w:iCs w:val="false"/>
          <w:sz w:val="28"/>
          <w:szCs w:val="28"/>
        </w:rPr>
      </w:pPr>
      <w:r>
        <w:rPr>
          <w:rFonts w:cs="Times New Roman" w:ascii="Times New Roman" w:hAnsi="Times New Roman"/>
          <w:sz w:val="28"/>
          <w:szCs w:val="28"/>
        </w:rPr>
        <w:t>(24.03.1999, Исламабад)</w:t>
      </w:r>
    </w:p>
    <w:p>
      <w:pPr>
        <w:pStyle w:val="Normal"/>
        <w:ind w:firstLine="540"/>
        <w:jc w:val="both"/>
        <w:rPr>
          <w:sz w:val="28"/>
          <w:szCs w:val="28"/>
        </w:rPr>
      </w:pPr>
      <w:r>
        <w:rPr>
          <w:sz w:val="28"/>
          <w:szCs w:val="28"/>
        </w:rPr>
        <w:t>Мы подошли к завершению первого этапа нашего долгого путешествия. И деяния, которые мы совершали во время Широкого Марша Мира по Евразии, знаменуют начало новой истории. Никто не совершал таких деяний в прошлом. И, конечно, такое не повторится. Только однажды в истории происходит такое – когда благодаря паломничеству Дхармы закладывается начало новой истории. Что же делает это событие исключительным? Ответ прост: клятва сделать весь мир, будущее всего мира и всего человечества свободным от величайшего насилия. Подобного не было во времена Будды Шакьямуни. Такой опасности не было во времена Кашьяпы или Ананды. И во времена Ашоки не было ситуации, сложившейся сейчас. Ее не было ни во времена Матхуры и Гандхары, ни во времена Иисуса Христа, ни во времена Тяньтая или Нитирэна. Только в XX веке планета столкнулась со смертельной опасностью, которая является результатом фундаментального неведения, царящего в современной цивилизации. Для того, чтобы освободить мир от глубочайшего неведения, на котором основана современная цивилизация, мы отправились в долгое странствие. Чтобы исполнить клятву, у нас есть только один метод – бить в барабан и произносить Наму-Мё-Хо-Рэн-Гэ-Кё. И еще странствовать, жить жизнью истинно вышедших из дома. Мы храним особенную Дхарму, завещанную Буддой бодхисаттвам, выпрыгнувшим из-под земли, и предназначенную специально для этого века как ответ: “Когда живые существа видят, что кальпа исчерпана, и все сгорает в великом огне, в этой моей земле мир и покой” – вечная чистая земля Будды должна появиться в этом мире. С целью реализовать эту чистую землю Будда и завещал Дхарму Наму-Мё-Хо-Рэн-Гэ-Кё бодхисаттвам, выпрыгнувшим из-под земли.</w:t>
      </w:r>
    </w:p>
    <w:p>
      <w:pPr>
        <w:pStyle w:val="Normal"/>
        <w:ind w:firstLine="540"/>
        <w:jc w:val="both"/>
        <w:rPr>
          <w:sz w:val="28"/>
          <w:szCs w:val="28"/>
        </w:rPr>
      </w:pPr>
      <w:r>
        <w:rPr>
          <w:sz w:val="28"/>
          <w:szCs w:val="28"/>
        </w:rPr>
        <w:t>Когда мой Учитель Нитидацу Фудзии размышлял над тем, как проповедовать Дхарму, перед ним явился бодхисаттва Высшие Деяния, несущий за спиной ребенка – Будду Шакьямуни. Он шел и бил в барабан. Это знаменовало основание ордена Ниппондзан Мёходзи. И в этом знамении заключается свет, который мы несем по всей Евразии. Впереди огромная, долгая и трудная работа, но каждое мгновение, всегда и везде мы должны осознавать, что и зачем мы делаем и в чем наша цель? И тогда, если мы действительно храним эту Дхарму, все будды прошлого, будущего и настоящего проявят свои неисчислимые божественные силы.</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удды, спасающие миры...</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чтобы радовать живых существ,</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показывают свои неисчислимые</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божественные силы”.</w:t>
      </w:r>
    </w:p>
    <w:p>
      <w:pPr>
        <w:pStyle w:val="Signature"/>
        <w:ind w:left="0" w:firstLine="540"/>
        <w:jc w:val="both"/>
        <w:rPr>
          <w:sz w:val="28"/>
          <w:szCs w:val="28"/>
        </w:rPr>
      </w:pPr>
      <w:r>
        <w:rPr>
          <w:sz w:val="28"/>
          <w:szCs w:val="28"/>
        </w:rPr>
        <w:t>(21-Я глава, “Божественные силы Татхагаты”)</w:t>
      </w:r>
    </w:p>
    <w:p>
      <w:pPr>
        <w:pStyle w:val="Normal"/>
        <w:ind w:firstLine="540"/>
        <w:jc w:val="both"/>
        <w:rPr>
          <w:sz w:val="28"/>
          <w:szCs w:val="28"/>
        </w:rPr>
      </w:pPr>
      <w:r>
        <w:rPr>
          <w:sz w:val="28"/>
          <w:szCs w:val="28"/>
        </w:rPr>
        <w:t>Наше путешествие завершается в этой части Евразии. И это знаменательно, потому что именно здесь возникла реальная угроза ядерной войны. Хотя Индия – земля Будды и Махатмы Ганди, но корни противостояния, явившегося причиной опасности, исторически очень глубоки. Как вылечить эту болезнь? Единственный путь – принять последнее лекарство, которое приносят посланцы Будды. В этом заключается пророчество 16 главы Лотосовой Сутры. Оно должно воплотиться на этом месте, на этой земле.</w:t>
      </w:r>
    </w:p>
    <w:p>
      <w:pPr>
        <w:pStyle w:val="Normal"/>
        <w:ind w:firstLine="540"/>
        <w:jc w:val="both"/>
        <w:rPr>
          <w:sz w:val="28"/>
          <w:szCs w:val="28"/>
        </w:rPr>
      </w:pPr>
      <w:r>
        <w:rPr>
          <w:sz w:val="28"/>
          <w:szCs w:val="28"/>
        </w:rPr>
        <w:t>Большинство считает, что искусство Гандхары представляет собой некое достижение, некий высокий результат – прекрасные статуи будд и бодхисаттв. Но, по моему мнению, все это вовсе не важно. Я считаю, что как раз искусство Гандхары стало причиной исчезновения Дхармы Будды на этой земле. Если Сангху начинают интересовать материальные достижения – как все украсить, построить Ступу и храм покрасивее, сделать нарядными статуи будд и бодхисаттв – и это становится основной работой вышедших из дома, то это и является причиной разрушения Дхармы. По моему мнению, все эти прекрасные архитектурные и скульптурные памятники, окруженные восхвалением и восхищением, – совсем неважный и незначительный аспект Дхармы на этой земле. Но что же сделало эту землю важным местом? Один, два, три, десять бхикшу, которые когда-то покинули эту землю. Их не интересовала красота Ступ и храмов. Они странствовали без всякой подготовки, преодолевая высочайшие в мире горные хребты, и несли Дхарму в Центральную Азию. Дхарма Будды пришла в Японию и расцвела там истинным учением Лотосовой Сутры, в чистоте сохранившимся до сих пор. Это произошло благодаря тем – одному, двум или трем монахам, которые когда-то покинули эти места, не пожелали жить в прекрасных храмах, но отправились в новые земли без всякой поддержки и материальных средств, неся с собой только сутры. Если бы не было таких бхикшу, Дхарма никогда бы не достигла Дальнего Востока и берегов Японии – вот что важно! Среди всех монахов такие бхикшу составляют один или даже менее одного процента. Остальные предпочитают жить в одном месте, строить прекрасные храмы, существовать благодаря богатым спонсорам. Но именно они-то ничего и не создают, после них-то ничего и не остается – все исчезает! Настоящая сила Дхармы жива до сих пор благодаря тем бесстрашным – одному или нескольким бхикшу, – которые выбрали самый трудный путь, и у которых не было никаких гарантий безопасности на их пути в новые земли. Они не знали языка, и там их никто не ждал и никто не встречал раскрыв при встрече объятия. Они шли туда, не зная, что их ждет, но они честно продолжали работу, начатую Буддой Шакьямуни, и потому они были настоящими бхикшу, настоящими бодхисаттвами. Остальные монахи также считали себя учениками Будды, но занимались только тратой подношений местного населения, живя в прекрасных монастырях и храмах. Их деятельность стала причиной разрушения Дхармы. Поэтому прекрасные барельефы и статуи Гандхары символизируют не славу Дхармы, а ее разрушение! Мы должны помнить, что благодаря только тем бхикшу, которые совершали далекие путешествия, храня Дхарму, благодаря им, человечество может быть спасено в своем последнем испытании. Когда же исчезает Дхарма? Тогда, когда монахи интересуются только теорией, доктринами и поддержанием храмов или хранят знания только для себя. Что именно при этом теряется? Жизнь по-настоящему вышедших из дома. Любая религия, которую интересует материальное процветание, естественным образом ищет финансовой, а значит и политической опоры в обществе. В тот же момент истинная Дхарма исчезает, и появляется опасность разрушения Сангхи. Поэтому сон моего Учителя о бодхисаттве Высшие Деяния, несущем за спиной ребенка Будду Шакьямуни, на заре распространения им Дхармы, имеет огромное значение. Что делал мой Учитель? Он не читал лекции, не излагал доктрины здесь и там, не занимался распространением знаний – ничего подобного! Он только произносил Наму-Мё-Хо-Рэн-Гэ-Кё – простейшую в действии, но глубочайшую Дхарму – и бил в барабан. Звуки этого барабана – настоящие звуки Духовности. Успех работы по распространению Дхармы царя Ашоки заключался именно в звуках барабанов, ставших звуками Дхармы – так записано в его эдиктах. Ашока утверждал, что распространение Дхармы путем лекций и проповедей не эффективно. Наиболее эффективным путем является торжественная процессия, марш с барабанами – посредством чего Дхарма может достичь широких масс. То, что получил мой Учитель от бодхисаттвы Высшие Деяния, заключалось как раз в этом – простых словах “Наму-Мё-Хо-Рэн-Гэ-Кё” и странствии под звуки барабана. В этом заключены все ответы. В век конца Дхармы истинная Дхарма разрушается, Сангха исчезает. И как сегодня сохранить и осуществить последнюю величайшую Дхарму, завещанную Буддой этому веку? Только такими простыми деяниями.</w:t>
      </w:r>
    </w:p>
    <w:p>
      <w:pPr>
        <w:pStyle w:val="Normal"/>
        <w:ind w:firstLine="540"/>
        <w:jc w:val="both"/>
        <w:rPr>
          <w:sz w:val="28"/>
          <w:szCs w:val="28"/>
        </w:rPr>
      </w:pPr>
      <w:r>
        <w:rPr>
          <w:sz w:val="28"/>
          <w:szCs w:val="28"/>
        </w:rPr>
        <w:t>Ныне снова на эту землю возвратилась Дхарма. Мы должны осознавать важность этого события. Все деяния, которые мы совершаем – ни что иное, как проявление неисчислимых божественных сил Будды. Мы должны осознавать это. В противном случае мы потеряем великие добродетели. Если мы забудем об этом, то превратимся в простых туристов, путешествующих по святым историческим местам. Каждое мгновение, где бы мы ни оказались – в Непале, Пенджабе или Пакистане – все наши действия сводятся к одному – осуществлению главного пророчества Лотосовой Сутры. Но это возможно только тогда, когда мы по-настоящему храним Дхарму. Если вы не храните ее в своем сознании, то в результате перестаете осознавать, что делаете, слепо следуя тому, что я сказал: “делай то, иди туда” и так далее. Если у вас есть свое эгоистическое мнение, если вы думаете только о себе и о своих проблемах, не видите в том, что мы делаем великой миссии, подлинного значения, тогда вы неизбежно станете монахами, которые любят жить в комфортабельных храмах, учась и практикуя только для себя, никогда не желающими рисковать, идти в неизвестные места, преодолевая трудности. Если вы будете выбирать легкие пути, то не сможете следовать тому пути, который когда-то начал мой Учитель. Посмотрите, что случилось с Ниппондзан Мёходзи сегодня! Все монахи заняты лишь тем, как возвести большие Ступы, как строить и содержать красивые храмы. Это стало их главным делом. В конце концов, это приведет к той же ошибке, которую когда-то, много веков назад, совершили монахи в Гандхаре.</w:t>
      </w:r>
    </w:p>
    <w:p>
      <w:pPr>
        <w:pStyle w:val="Normal"/>
        <w:ind w:firstLine="540"/>
        <w:jc w:val="both"/>
        <w:rPr>
          <w:sz w:val="28"/>
          <w:szCs w:val="28"/>
        </w:rPr>
      </w:pPr>
      <w:r>
        <w:rPr>
          <w:sz w:val="28"/>
          <w:szCs w:val="28"/>
        </w:rPr>
        <w:t>Бейте в барабан и произносите Наму-Мё-Хо-Рэн-Гэ-Кё! Широко странствуйте, как это делал мой Учитель, когда зачинал Ниппондзан Мёходзи. Мы не просто туристы. Куда и зачем мы идем? Лотосовая Сутра содержит в себе все ответы, и насколько глубоко мы ее храним – зависит от каждого.</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а месте Махапаринирваны Будды Шакьямуни</w:t>
      </w:r>
    </w:p>
    <w:p>
      <w:pPr>
        <w:pStyle w:val="Style16"/>
        <w:widowControl/>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10.12.1998,. Кушинагар, Индия)</w:t>
      </w:r>
    </w:p>
    <w:p>
      <w:pPr>
        <w:pStyle w:val="Normal"/>
        <w:ind w:firstLine="540"/>
        <w:jc w:val="both"/>
        <w:rPr>
          <w:sz w:val="28"/>
          <w:szCs w:val="28"/>
        </w:rPr>
      </w:pPr>
      <w:r>
        <w:rPr>
          <w:sz w:val="28"/>
          <w:szCs w:val="28"/>
        </w:rPr>
        <w:t>Мы находимся, по всей видимости, на месте, где Будда вступил в Паринирвану и физически, казалось бы, исчез из этого мира. Но после своей Паринирваны Будда оставил учеников, сангху, а также свое Учение – сутры и, наконец, Шариру. И сейчас по прошествии уже 2500 лет после Паринирваны Будды, мы, его ученики, находимся здесь.</w:t>
      </w:r>
    </w:p>
    <w:p>
      <w:pPr>
        <w:pStyle w:val="Normal"/>
        <w:ind w:firstLine="540"/>
        <w:jc w:val="both"/>
        <w:rPr>
          <w:sz w:val="28"/>
          <w:szCs w:val="28"/>
        </w:rPr>
      </w:pPr>
      <w:r>
        <w:rPr>
          <w:sz w:val="28"/>
          <w:szCs w:val="28"/>
        </w:rPr>
        <w:t>Здесь Сангха, и здесь мы храним Лотосовую Сутру – Дхарму, завещанную Буддой для этого века, а также мы храним тело Будды Шакьямуни – его Шариру. Хотя прошло уже целых 2500 лет, но эти три драгоценности пребывают в мире, и они сохранены только благодаря ученикам Будды. Благодаря силе Сангхи учение Будды и его Шарира были защищены и сохранены вплоть до сегодняшнего дня.</w:t>
      </w:r>
    </w:p>
    <w:p>
      <w:pPr>
        <w:pStyle w:val="Normal"/>
        <w:ind w:firstLine="540"/>
        <w:jc w:val="both"/>
        <w:rPr>
          <w:sz w:val="28"/>
          <w:szCs w:val="28"/>
        </w:rPr>
      </w:pPr>
      <w:r>
        <w:rPr>
          <w:sz w:val="28"/>
          <w:szCs w:val="28"/>
        </w:rPr>
        <w:t>Будда существует всегда, вечно, с безгранично далекого прошлого, неизмеримо далеких сотен, тысяч, десятков тысяч, коти, асамкхьей кальп. И так, начиная с бесконечно далекого прошлого, Будда неизменно пребывает здесь, и проповедует Дхарму. И хотя он показывает Паринирвану – свое исчезновение, но в действительности пребывает в мире всегда, здесь и сейчас. Также вечно он будет пребывать в мире и в безгранично далеком будущем. С другой стороны, во время исторического процесса распространения Дхарма в Индии однажды была утеряна, исчезла Сангха, прошли век Истинной Дхармы, век Подобия Дхармы и наступил темный век Конца Дхармы. И все же, даже сегодня, когда мы проходили пешком по городам и селам Индии, начиная с места просветления Будды в Бодхагае, через те места, где Будда проповедовал Лотосовую Сутру в Раджгире, через Вайшали – где Будда предсказал, что спустя три месяца вступит в Паринирвану, и здесь на этом месте в Кушинагаре, где Будда показал свое исчезновение – везде на своем пути мы видели и по-настоящему соприкасались с глубокой духовной культурой простых людей, живущих в индийской глубинке.</w:t>
      </w:r>
    </w:p>
    <w:p>
      <w:pPr>
        <w:pStyle w:val="Normal"/>
        <w:ind w:firstLine="540"/>
        <w:jc w:val="both"/>
        <w:rPr>
          <w:sz w:val="28"/>
          <w:szCs w:val="28"/>
        </w:rPr>
      </w:pPr>
      <w:r>
        <w:rPr>
          <w:sz w:val="28"/>
          <w:szCs w:val="28"/>
        </w:rPr>
        <w:t>В нашем современном “цивилизованном” мире люди, с которыми мы встречались на своем пути, считаются наиболее отсталыми, примитивными, необразованными – ведь многие из них не могут даже читать и написать свое имя не в состоянии. Но на самом деле все эти люди, живущие вдоль дороги Будда-марг, хранят высочайшую и богатейшую духовную культуру. Эта земля и эти люди остались такими же, как и во времена жизни Будды, совсем не изменившись. Когда Будда со своими учениками, с Сангхой, странствовал по всей этой земле, такие люди принимали Будду и Сангху, почитали их и делали им подношения.</w:t>
      </w:r>
    </w:p>
    <w:p>
      <w:pPr>
        <w:pStyle w:val="Normal"/>
        <w:ind w:firstLine="540"/>
        <w:jc w:val="both"/>
        <w:rPr>
          <w:sz w:val="28"/>
          <w:szCs w:val="28"/>
        </w:rPr>
      </w:pPr>
      <w:r>
        <w:rPr>
          <w:sz w:val="28"/>
          <w:szCs w:val="28"/>
        </w:rPr>
        <w:t>Ни в какой другой стране сегодня не возможно найти уже таких мест, где живут подобные люди. Это означает, что глубочайшая невидимая жизнь Будды и Дхарма были сохранены этими простыми людьми, живущими в глубоких деревнях Индии, и присутствуют в их духовной культуре.</w:t>
      </w:r>
    </w:p>
    <w:p>
      <w:pPr>
        <w:pStyle w:val="Normal"/>
        <w:ind w:firstLine="540"/>
        <w:jc w:val="both"/>
        <w:rPr>
          <w:sz w:val="28"/>
          <w:szCs w:val="28"/>
        </w:rPr>
      </w:pPr>
      <w:r>
        <w:rPr>
          <w:sz w:val="28"/>
          <w:szCs w:val="28"/>
        </w:rPr>
        <w:t>Вообще то у нас не было каких-либо конкретных планов, когда мы начинали этот Широкий Марш Мира по Евразии, и отправлялись полгода тому назад из Ясной Поляны в это далекое путешествие. Мы полагались на защиту, покровительство и руководство со стороны Будды. В течение этого путешествия перед нами возникали различные проблемы и трудно преодолеваемые препятствия, иногда мы оказывались в критических ситуациях, в которых не легко было принять верное решение. Но каждый раз, в конце концов, в самое последнее мгновение, и я в это верю, сам Будда открывал нам дальнейший путь, и подсказывал единственно верное решение.</w:t>
      </w:r>
    </w:p>
    <w:p>
      <w:pPr>
        <w:pStyle w:val="Normal"/>
        <w:ind w:firstLine="540"/>
        <w:jc w:val="both"/>
        <w:rPr>
          <w:sz w:val="28"/>
          <w:szCs w:val="28"/>
        </w:rPr>
      </w:pPr>
      <w:r>
        <w:rPr>
          <w:sz w:val="28"/>
          <w:szCs w:val="28"/>
        </w:rPr>
        <w:t>У нас не было готовой программы, я не составлял никаких планов и все время, благодаря нашей практике, нас вела сила самого Будды. Я воистину всегда доверяю этим неисчислимым божественным силам Будды и полагаюсь на них.</w:t>
      </w:r>
    </w:p>
    <w:p>
      <w:pPr>
        <w:pStyle w:val="Normal"/>
        <w:ind w:firstLine="540"/>
        <w:jc w:val="both"/>
        <w:rPr>
          <w:sz w:val="28"/>
          <w:szCs w:val="28"/>
        </w:rPr>
      </w:pPr>
      <w:r>
        <w:rPr>
          <w:sz w:val="28"/>
          <w:szCs w:val="28"/>
        </w:rPr>
        <w:t>До начала нашего Широкого Марша Мира по Евразии я видел много чудесных знаков. Много немыслимых божественных знаков сопровождало наше путешествие и особенно Вишва Шанти Падиятру. Это значит, что наше путешествие было организованно самим Буддой, а не нами. Еще никто и никогда не совершал подобных деяний и не имел такого опыта, который мы обрели за шесть месяцев своего путешествия из Ясной Поляны до Кушинагара, который подтверждает, что это путешествие было работой, деяниями самого Будды. И это лишь потому, что мы доверяем словам Будды, храним и практикуем Лотосовую Сутру.</w:t>
      </w:r>
    </w:p>
    <w:p>
      <w:pPr>
        <w:pStyle w:val="Normal"/>
        <w:ind w:firstLine="540"/>
        <w:jc w:val="both"/>
        <w:rPr>
          <w:sz w:val="28"/>
          <w:szCs w:val="28"/>
        </w:rPr>
      </w:pPr>
      <w:r>
        <w:rPr>
          <w:sz w:val="28"/>
          <w:szCs w:val="28"/>
        </w:rPr>
        <w:t>Весь наш опыт, все, что происходило с нами, свидетельствует о том что, мы действительно подобны учителям Дхармы, о которых говорится в Сутре:</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Я пошлю... мужчин и женщин с чистой верой</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 xml:space="preserve">Я пошлю богов, царей-драконов, якшей, духов, </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Земных божеств и других существ,</w:t>
      </w:r>
    </w:p>
    <w:p>
      <w:pPr>
        <w:pStyle w:val="Style18"/>
        <w:widowControl/>
        <w:numPr>
          <w:ilvl w:val="0"/>
          <w:numId w:val="0"/>
        </w:numPr>
        <w:spacing w:lineRule="auto" w:line="240"/>
        <w:ind w:left="0" w:firstLine="540"/>
        <w:rPr/>
      </w:pPr>
      <w:r>
        <w:rPr>
          <w:rFonts w:cs="Times New Roman" w:ascii="Times New Roman" w:hAnsi="Times New Roman"/>
          <w:sz w:val="28"/>
          <w:szCs w:val="28"/>
        </w:rPr>
        <w:t>Чтобы они стали собранием слушающих Дхарму</w:t>
      </w:r>
      <w:r>
        <w:rPr>
          <w:rFonts w:eastAsia="Times New Roman CYR" w:cs="Times New Roman CYR" w:ascii="Times New Roman CYR" w:hAnsi="Times New Roman CYR"/>
          <w:sz w:val="28"/>
          <w:szCs w:val="28"/>
        </w:rPr>
        <w:t>»</w:t>
      </w:r>
      <w:r>
        <w:rPr>
          <w:rFonts w:cs="Times New Roman" w:ascii="Times New Roman" w:hAnsi="Times New Roman"/>
          <w:sz w:val="28"/>
          <w:szCs w:val="28"/>
        </w:rPr>
        <w:t>.</w:t>
      </w:r>
    </w:p>
    <w:p>
      <w:pPr>
        <w:pStyle w:val="Style16"/>
        <w:widowControl/>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10-ая глава “Учитель Дхармы”)</w:t>
      </w:r>
    </w:p>
    <w:p>
      <w:pPr>
        <w:pStyle w:val="Style18"/>
        <w:widowControl/>
        <w:numPr>
          <w:ilvl w:val="0"/>
          <w:numId w:val="0"/>
        </w:numPr>
        <w:spacing w:lineRule="auto" w:line="240"/>
        <w:ind w:left="0" w:firstLine="540"/>
        <w:rPr/>
      </w:pPr>
      <w:r>
        <w:rPr>
          <w:rFonts w:eastAsia="Times New Roman CYR" w:cs="Times New Roman CYR" w:ascii="Times New Roman CYR" w:hAnsi="Times New Roman CYR"/>
          <w:sz w:val="28"/>
          <w:szCs w:val="28"/>
        </w:rPr>
        <w:t>«</w:t>
      </w:r>
      <w:r>
        <w:rPr>
          <w:rFonts w:cs="Times New Roman" w:ascii="Times New Roman" w:hAnsi="Times New Roman"/>
          <w:sz w:val="28"/>
          <w:szCs w:val="28"/>
        </w:rPr>
        <w:t>...Дети богов будут прислуживать ему</w:t>
      </w:r>
      <w:r>
        <w:rPr>
          <w:rFonts w:eastAsia="Times New Roman CYR" w:cs="Times New Roman CYR" w:ascii="Times New Roman CYR" w:hAnsi="Times New Roman CYR"/>
          <w:sz w:val="28"/>
          <w:szCs w:val="28"/>
        </w:rPr>
        <w:t>»</w:t>
      </w:r>
      <w:r>
        <w:rPr>
          <w:rFonts w:cs="Times New Roman" w:ascii="Times New Roman" w:hAnsi="Times New Roman"/>
          <w:sz w:val="28"/>
          <w:szCs w:val="28"/>
        </w:rPr>
        <w:t>.</w:t>
      </w:r>
    </w:p>
    <w:p>
      <w:pPr>
        <w:pStyle w:val="Style16"/>
        <w:widowControl/>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14-ая глава “Спокойные и радостные деяния”)</w:t>
      </w:r>
    </w:p>
    <w:p>
      <w:pPr>
        <w:pStyle w:val="Normal"/>
        <w:ind w:firstLine="540"/>
        <w:jc w:val="both"/>
        <w:rPr>
          <w:sz w:val="28"/>
          <w:szCs w:val="28"/>
        </w:rPr>
      </w:pPr>
      <w:r>
        <w:rPr>
          <w:sz w:val="28"/>
          <w:szCs w:val="28"/>
        </w:rPr>
        <w:t>И все это только благодаря тому, что в этом веке конца Дхармы мы практикуем в точности так, как этому учит Сутра. И потому все слова Сутры перестают быть просто словами, а становятся реальностью, настоящим фактом нашей жизни. Во время Падиятры эти слова стали реальностью благодаря простым людям, с которыми мы встречались в Индийских деревнях на своем пути. Даже все будды не могут пересчитать и описать силы этих добродетелей. Эти добродетели станут корнями, основой для того, чтобы изменить современную цивилизацию, поистине уже приблизившуюся к своему концу, станут началом нового века, новой истории распространения Лотосовой Сутры, Одной Колесницы Чудесной Дхармы по всему миру. Наше путешествие стало настоящим исполнением всех этих пророчеств.</w:t>
      </w:r>
    </w:p>
    <w:p>
      <w:pPr>
        <w:pStyle w:val="Normal"/>
        <w:ind w:firstLine="540"/>
        <w:jc w:val="both"/>
        <w:rPr>
          <w:sz w:val="28"/>
          <w:szCs w:val="28"/>
        </w:rPr>
      </w:pPr>
      <w:r>
        <w:rPr>
          <w:sz w:val="28"/>
          <w:szCs w:val="28"/>
        </w:rPr>
        <w:t>Будда никогда не исчезает, “а вечно пребывает здесь и проповедует Дхарму” благодаря тем, кто хранит эту Сутру и широко странствует, совершая, тем самым, деяния Бодхисаттвы Всеобъемлющая Мудрость, посланцев Будды, направленных Буддой. По крайней мере, во время нашего путешествия мы жили воистину согласно словам Лотосовой Сутры. И те деяния, которые мы совершили, подтверждают вечное присутствие Будды в этом мире. Наша Падиятра подтверждает, что Три Драгоценности в Индии не исчезл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V. Ищущим Путь.</w:t>
      </w:r>
    </w:p>
    <w:p>
      <w:pPr>
        <w:pStyle w:val="Normal"/>
        <w:ind w:firstLine="540"/>
        <w:jc w:val="both"/>
        <w:rPr>
          <w:b/>
          <w:b/>
          <w:bCs/>
          <w:sz w:val="28"/>
          <w:szCs w:val="28"/>
        </w:rPr>
      </w:pPr>
      <w:r>
        <w:rPr>
          <w:b/>
          <w:bCs/>
          <w:sz w:val="28"/>
          <w:szCs w:val="28"/>
        </w:rPr>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Чудеса Лотосовой Сутры</w:t>
      </w:r>
    </w:p>
    <w:p>
      <w:pPr>
        <w:pStyle w:val="Style24"/>
        <w:widowControl/>
        <w:spacing w:lineRule="auto" w:line="240" w:before="0" w:after="0"/>
        <w:ind w:firstLine="540"/>
        <w:jc w:val="both"/>
        <w:rPr>
          <w:sz w:val="28"/>
          <w:szCs w:val="28"/>
        </w:rPr>
      </w:pPr>
      <w:r>
        <w:rPr>
          <w:sz w:val="28"/>
          <w:szCs w:val="28"/>
        </w:rPr>
        <w:t>(16.01.1998, Первомайско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есколько дней наша Сангха провела, в Первомайском. Только что завершилась наша церемония, и завтра мы разъедемся в разных направлениях. Я очень рад, что познакомился здесь с новыми людьми, и вместе мы смогли практиковать в прекрасной гармоничной атмосфере. Многие с радостью и большой добротой помогали нам, и благодаря этому у нас не было никаких трудностей.</w:t>
      </w:r>
    </w:p>
    <w:p>
      <w:pPr>
        <w:pStyle w:val="Style19"/>
        <w:numPr>
          <w:ilvl w:val="0"/>
          <w:numId w:val="0"/>
        </w:numPr>
        <w:spacing w:lineRule="auto" w:line="240"/>
        <w:ind w:left="0" w:hanging="27"/>
        <w:rPr/>
      </w:pPr>
      <w:r>
        <w:rPr>
          <w:rFonts w:cs="Times New Roman" w:ascii="Times New Roman" w:hAnsi="Times New Roman"/>
          <w:sz w:val="28"/>
          <w:szCs w:val="28"/>
        </w:rPr>
        <w:t>Жизнь монаха – постоянное странствие. Уезжая  отсюда, мы продолжим наш путь по другим местам. Мы обнаружили, что у жителей Первомайского особая карма – они готовы воспринимать, получить и хранить Учение Будды и особенно – учение Лотосовой Сутры.</w:t>
      </w:r>
    </w:p>
    <w:p>
      <w:pPr>
        <w:pStyle w:val="Style19"/>
        <w:numPr>
          <w:ilvl w:val="0"/>
          <w:numId w:val="0"/>
        </w:numPr>
        <w:spacing w:lineRule="auto" w:line="240"/>
        <w:ind w:left="0" w:hanging="27"/>
        <w:rPr/>
      </w:pPr>
      <w:r>
        <w:rPr>
          <w:rFonts w:cs="Times New Roman" w:ascii="Times New Roman" w:hAnsi="Times New Roman"/>
          <w:sz w:val="28"/>
          <w:szCs w:val="28"/>
        </w:rPr>
        <w:t>В Лотосовой Сутре, в каждой ее главе, от первой и до последней, можно обнаружить много необычайного и чудесного. Огромное количество невообразимых, невероятных, чудесных событий.</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Обычно все религии говорят о чудесах. В разных священных книгах содержится много волшебных историй. Например, в Библии. Но масштабы, грандиозность, величие и смущающую любое воображение, совершенную немыслимость чудес Лотосовой Сутры невозможно сравнить с чудесами никакой другой из священных книг. Лотосовая Сутра существует в виде письменного текста уже более 2000 лет. Она древнее Нового Завета и Корана. И то, что описано в Лотосовой Сутре, поистине удивительно. Удивляет и поражает то, каким мировоззрением обладали люди в те далекие времена, как в их сознании рождались подобные мысли, и находились слова, чтобы выразить их. Сегодня, благодаря современным технологиям и уровню жизни, можно создать много невероятного на экране компьютера или видео. В кино вы можете увидеть, например, Звездные войны и многое друго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о то, о чем рассказывается в Лотосовой Сутре, несравнимо с творениями даже самых современных передовых компьютерных технологий, настолько величественные, невообразимые чудеса описаны в ее каждой главе. Такими чудесными знаниями владели люди в те древние времена, и могли находить слова, чтобы выразить и запечатлеть их.</w:t>
      </w:r>
    </w:p>
    <w:p>
      <w:pPr>
        <w:pStyle w:val="Style19"/>
        <w:numPr>
          <w:ilvl w:val="0"/>
          <w:numId w:val="0"/>
        </w:numPr>
        <w:spacing w:lineRule="auto" w:line="240"/>
        <w:ind w:left="0" w:hanging="27"/>
        <w:rPr/>
      </w:pPr>
      <w:r>
        <w:rPr>
          <w:rFonts w:cs="Times New Roman" w:ascii="Times New Roman" w:hAnsi="Times New Roman"/>
          <w:sz w:val="28"/>
          <w:szCs w:val="28"/>
        </w:rPr>
        <w:t>Среди чудес, которые на самом деле происходили в период, когда Будда проповедовал Лотосовую Сутру, одно из самых величественных – внезапное появление из-под земли огромной, до небес, ступы, украшенной семью драгоценностями. Из ступы раздается громкий голос, затем будды, числом как песчинок в реке Ганг, собираются в этом мире со всех десяти сторон света. Для этого весь наш мир Саха, в котором есть горы и моря, земля неровная и много грязи, был преобразован Буддой в Чистую Землю из драгоценностей. Трижды такие грандиозные немыслимые космические трансформации претерпел мир, чтобы вместить всех будд и бодхисаттв, прибывших со всех концов вселенной, услышать проповедь Лотосовой Сутры. Боги, люди и другие, не присутствовавшие на собрании, живые существа были перемещены в другие земли. Осталась только земля из драгоценностей, огромная ступа из драгоценностей, бесчисленные будды и великое собрание.</w:t>
      </w:r>
    </w:p>
    <w:p>
      <w:pPr>
        <w:pStyle w:val="Style19"/>
        <w:numPr>
          <w:ilvl w:val="0"/>
          <w:numId w:val="0"/>
        </w:numPr>
        <w:spacing w:lineRule="auto" w:line="240"/>
        <w:ind w:left="0" w:hanging="27"/>
        <w:rPr/>
      </w:pPr>
      <w:r>
        <w:rPr>
          <w:rFonts w:cs="Times New Roman" w:ascii="Times New Roman" w:hAnsi="Times New Roman"/>
          <w:sz w:val="28"/>
          <w:szCs w:val="28"/>
        </w:rPr>
        <w:t>Почему происходят все эти чудеса? Цель этих немыслимых космических преобразований в том, чтобы сохранить Сутру после ухода Будды в мире в грядущий злой век, и чтобы те, кто будет хранить ее, дали великую в том клятву. Почему? Потому что в веке конца Дхармы защищать и хранить Сутру – самое трудное дело. И Будда, показывая чудеса, просит: дайте сейчас великую клятву! Потому что это действительно очень трудное дело.</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ому-то необходимо защищать и хранить Лотосовую Сутру. Если мы сегодня стараемся делать это, то должны произойти такие же великие чудеса. И насколько невозможным кажется, что они в действительности произошли, настолько же трудно хранить в этом веке Лотосовую Сутру. Для такой трудной работы и нужна серьезная клятва и нужны такие великие чудес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Если сегодня вы можете хранить эту Сутру, то это действительно чудо. В гатхе из XI главы, которую мы сегодня читали, описываются трудности, связанные с хранением Лотосовой Сутры в сравнении с различными невообразимыми делами. Хранить эту Сутру трудно. Трудно побудить других людей переписывать эту Сутру. Объяснить другим эту Сутру трудно. Даже одному человеку. Хранить ее даже самое короткое время трудно. И если представить, что мы взбираемся на Небо, неся на себе гору Сумеру, то последнее легче. Легче перебросить землю через другие бесчисленные миры. Когда наступает кальпа сгорания мира, войти в него и не сгореть – легче. Или же проповедовать бесчисленные другие сутры и привести всех к состоянию архата – все равно легче. Но труднее хранить Сутру в этом веке хотя бы одно мгновени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этом и заключается цель Будды – сохранить Лотосовую Сутру в злом мире после ухода Будды. Будда Шакьямуни демонстрирует чудеса, чтобы Сутра сохранилась в мире вечно. Если кто-нибудь способен дать великую клятву, что будет хранить эту Сутру – то лишь такой человек может хранить ее; без такой клятвы невозможно защищать и хранить Лотосовую Сутру ни в прошлых жизнях, ни в наше время. Если даже одно мгновение вы способны хранить эту сутру, значит вы несете на себе тело Будды, несете весь этот чудесный космос, все собрание будд из десяти сторон света, Драгоценную Ступу. И только благодаря силе хранить эту Сутру мир не будет слепым. Благодаря такому человеку, хранящему Сутру, у мира будут глаза, которые видят, куда и как идти в будущем. Если мы слепы, то мы в темноте не видим и не знаем куда идти. Благодаря человеку, который хранит эту Сутру в грязный век, наполненный страхом, весь мир сможет идти по правильному пути. Благодаря таким людям будет создана вся история человечества, даже если Сутру будет хранить только один человек. Она должна быть защищена и сохранена вашей собственной клятвой.</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Лотосовая Сутра – из Японии в Россию</w:t>
      </w:r>
    </w:p>
    <w:p>
      <w:pPr>
        <w:pStyle w:val="Style24"/>
        <w:widowControl/>
        <w:spacing w:lineRule="auto" w:line="240" w:before="0" w:after="0"/>
        <w:ind w:firstLine="540"/>
        <w:jc w:val="both"/>
        <w:rPr>
          <w:sz w:val="28"/>
          <w:szCs w:val="28"/>
        </w:rPr>
      </w:pPr>
      <w:r>
        <w:rPr>
          <w:sz w:val="28"/>
          <w:szCs w:val="28"/>
        </w:rPr>
        <w:t>(01.01.1992, Москв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пасибо за участие в церемонии. Садитесь как можно удобнее. Сейчас конец года. И благодаря очень необычной карме мы собрались в этом месте и в это время и провели церемонию принятия Дхармы бодхисаттвы. Именно потому, что у нас такая карма, мы завершаем год этой церемонией.</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Если оглянуться на прошедший год, я уверен, что он был необычным и для вас, и для всей страны. Страны уже не существует, в течение этого года буквально все поменялось. В результате именно тех процессов, которые протекают в стране и внутри вас, нам суждено было встретиться для церемонии принятия Дхармы Бодхисаттвы. Действительно это необычная карма – нам довелось, и провожать этот год церемонией принятия Дхармы Бодхисаттвы, и встречать Новый год такой же церемонией. Будда предсказывал, что все это должно было случиться. И Будда пророчествовал, что спасение, решение проблем может быть достигнуто только практикой Дхармы Бодхисаттвы. Поскольку мы обычные люди, мы не можем знать заранее о результатах практики, но мы можем попробовать и проверить, что предсказанное Буддой – правда. Это то, ради чего мы собрались и начинаем Новый год.</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трана не только столкнется с множеством проблем экономических, и политических, и других, но также могут начаться беспорядки и хаос. Согласно Учению Будды, именно мы являемся людьми, которые найдут путь к спасению, мы – семя Будды, брошенное им в землю. Существует теория и существует учение, которое мы можем претворить в реальность нашей собственной жизнью. В истории человечества не было ничего подобного, методы Дхармы Бодхисаттвы тоже применяются впервые. Мы будем смотреть, работает ли эта Дхарма. Если Будда прав, если мы верим в его Учение, в его предсказания, перед нами встает величайшая задача, которая никогда ранее ни перед кем не вставала: мы должны спасти мир.</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ейчас мы можем сесть за стол, а в 23.30 мы должны вернуться и петь священную молитву. И не только для вас, но и для ваших родных эта Дхарма будет распространяться; через вас и ваших родных она будет распространяться в стране и во всем мир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Основатель школы Тэндай в Японии – мастер Дэнгё (Сайтё). Он ввел в Японии традиции Дхармы Бодхисаттвы. Монастырь на вершине горы Хиэй, основанный Сайтё, был крупнейшим центром, откуда идут традиции всех буддийских школ Японии. Сам буддизм появился в Японию в VI-VII веках. В общей сложности пришло шесть школ: из Китая и Кореи. Дэньгё объединил все эти направления в единую школу доктрины Тэндай. И благодаря ему, весь буддизм в Японии стал буддизмом Махаяны, или, говоря иначе, буддизмом бодхисаттв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о после этого объединения усилиями монаха Кукая в Японию пришли другие ответвления буддизма – тантрические школы. Они особое внимание уделяли ритуалам, церемониям, мистическому направлению и утверждали, что, помимо учения Будды Шакьямуни, есть секретные, тайные доктрины. Эти доктрины были направлены на овладение магическими способностями, которые, как утверждалось, могли привести к состоянию Будды любого, кто их обретет. Этот мистицизм очень сильно влияет на психологию японцев. Но особенное влияние он оказал на императорскую семью.</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Однако, проблема в том, что эти магические ритуалы не имеют никаких исходных посылок в сутрах. А те сутры, где упоминаются эти вещи, не являются наивысшими в буддизме. Такая проблема существует и в Китае, и в Японии. Следование тайным доктринам нарушает правильный порядок продвижения по духовному пути. Эти доктрины, средние по уровню, объявляются наивысшими. Но наивысшей доктриной является Лотосовая Сутр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оскольку императорская семья начала верить в магию, с помощью магии многие князья собирались сделать своих сыновей императорами Японии, и так как каждый клан имел, в принципе, возможность занять престол императора, каждый нанимал себе по тантрическому монаху, чтобы с помощью магии убить противника. А это катастрофа для буддизма! И тогда монастырь на горе Хиэй попал под влияние тантрических школ и отошел от исконной доктрины Лотосовой Сутры. Главный буддийский центр начал страдать тантрическим направлением. Истинная Дхарма была забыта. Он стал центром борьбы за власть. Множество монахов оказалось обманутыми, поскольку они не могли обрести настоящее учение. И когда духовный центр общества начал загнивать, все общество начало разрушаться. И это привело к брожению и смутам. Люди снизу начали претендовать на верховную власть, и императорская семья потеряла свое влияние. Тогда очень много достойных монахов потеряло путь к наивысшей доктрине Лотосовой Сутр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Зародилась доктрина школы Чистой Земли: веруя в Будду Амитабху, люди хотели после смерти возродиться в Западном Раю Амитабхи, благодаря пению соответствующей мантры. Но эта практика пения мантры во славу Будды Амитабхи также основана на сутрах, не являющихся наивысшими. Три сутры учат этой практике: Амитая-сутра, Амитабха-сутра и Сутра медитации на вечной жизни Будды. Однако они предшествовали Лотосовой Сутре и не являлись окончательной доктриной Будд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Затем среди определенных слоев общества стала популярна другая доктрина – Дзэн. Монахи этой школы строили себе очень простые монастыри, не похожие на дворцы, практика тоже была очень простая: монахи не занимались молитвенными или магическими церемониями, но и забыли об изучении каких-либо сутр. Нужно было просто сидеть и медитировать, глядя в стену. Они отвергали все сутры только потому, что считали: идет прямая передача традиции от Будды к Кашьяпе и дальше – от одного учителя к другому. Вместо того, чтобы становиться самураем и махать мечом, служить в армии и убивать людей, или пахать землю – можно было просто стать дзэнским монахом. Но они не достигали ничего, а заявляли, что достигали просветлени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Затем пришел монах Нитирэн, дал надлежащую оценку всем этим школам и возродил изначальную традицию школы Тэндай. Однако не так просто объяснить: кто такой Нитирэн и в чем сущность его доктрины. Наверное, история это покажет.</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ОПРОС ПРИСУТСТВУЮЩИХ: Как называется ваш монастыр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ОТВЕТ ТЭРАСАВЫ СЁНИНА: Ниппондзан-Мёходзи. Основан моим Учителем Нитидацу Фудзии. Наша школа базируется на учении Нитирэн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Когда в медитации я устремлен взглядом на стену, то энергия уходит туда, а когда я сосредоточен внутри, каналы энергии перекрываются, она идет внутрь. На чем основана практика Лотосовой Сутры, на что нужно обращать особое внимание? Дело в особом произношени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О.: Есть много различных форм практики медитации. Молчаливое созерцание сидя. Медитация в движении, в ходьбе, во время пения. Существуют комбинированные практики, когда мы сидим и концентрируемся внутри или наоборот, идем и поем мантру. И есть так называемый “свободный” тип практики, когда мы медитируем во время сна, во время еды и так далее. Но цель всех практик медитации состоит в том, чтобы увидеть, что есть реальность на самом деле, увидеть реальный мир. И увидеть эту реальность можно только через достижение наивысшей цели медитации – совершенной мудрости, просветлени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Что такое подлинная реальность? Это действительно самый глубокий вопрос. Мы поем Наму-Мё-Хо-Рэн-Гэ-Кё. Мё-Хо-Рэн-Гэ-Кё – это завершение всех учений Будды. Это заглавие Лотосовой Сутры, ее имя. Это заключение всех учений Будды. Высшее проявление реальности. Когда мы говорим: Иван Горбачев, – мы называем имя, и оно представляет подлинную реальность Ивана Горбачева. Когда говорим: Россия, – одним этим именем представляется вся огромная страна, с городами и людьми. Мё-Хо-Рэн-Гэ-Кё – это то, что Будда оставил нам. Это и есть высшая реальность. Высшая реальность Истины, высшая реальность Дхармы, высшая реальность вселенной, всякого вида формы жизни во вселенной. И никак иначе ее называть нельзя. В этом состоит тайна священного имени Мё-Хо-Рэн-Гэ-Кё. И мы, пением его, своим голосом, видом, переправляем себя в подлинную реальность. Когда мы называем имя какого-нибудь человека, то нам является образ этого человека. Когда мы называем имя реальности – нам является сама реальност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Важно ли петь громко?</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О.: Можно петь любым образом. Во время пения можно концентрироваться на звуке, пытаясь увидеть высшую реальность Будды. И когда вы поете имя Лотосовой Сутры, вам лучше представлять, что реальный мир существует. Знаете вы или не знаете Лотосовую Сутру – когда вы поете о-даймоку (ее священное имя), вы достигаете того, что семя мудрости внутри вас начинает раст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Не могли бы Вы объяснить значение жеста намастэ (соединения ладоней)?</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О.: Он означает, что субъект и объект становятся едины, мудрость и реальность объединяются. Это символическая форма выражения высшей реальности: субъект и объект не разделены, мудрость и окружающая среда не разделен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огда мы смотрим на свет, тени и отражения – мы видим свет. Сам свет исходит из одного источника. Наивысшая мудрость – первоисточник всего сущего. Жест соединения ладоней символизирует изначальное единство всего.</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Итак, наступает Новый год. Мы будем петь священную молитву (т. е. о-даймоку) первые его десять минут. Затем я буду зачитывать магические заклинания Лотосовой Сутры (дхарани). Это призывание бодхисаттв, которые будут защищать практикующих Лотосовую Сутру. Эти заклинания изгонят злую силу и дурную энергию на путях практикующих Лотосовую Сутру.</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Боддхисаттвы-шраманеры</w:t>
      </w:r>
    </w:p>
    <w:p>
      <w:pPr>
        <w:pStyle w:val="Style24"/>
        <w:widowControl/>
        <w:spacing w:lineRule="auto" w:line="240" w:before="0" w:after="0"/>
        <w:ind w:firstLine="540"/>
        <w:jc w:val="both"/>
        <w:rPr>
          <w:sz w:val="28"/>
          <w:szCs w:val="28"/>
        </w:rPr>
      </w:pPr>
      <w:r>
        <w:rPr>
          <w:sz w:val="28"/>
          <w:szCs w:val="28"/>
        </w:rPr>
        <w:t>(20.05.1994, Москв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Завтра мы будем праздновать полнолуние Весака, которое является Днем Рождения Будды Шакьямуни, а также днем Просветления Будды Шакьямуни и днем вступления Будды Шакьямуни в Паринирвану. И сегодня мы собираемся провести церемонию посвящения по просьбе Саши и Миши из Иваново.</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освящение в монахи означает, что вы вступаете в жизнь шраманеры, или другими словами, становитесь “вышедшими из дома”, которые отрекаются от мира, покидают дом, оставляют все. Мы только что прочитали Гатху Раннего Утра: “Желая обрести счастье вечного спокойного исчезновения, мы должны изучать Дхарму шраманер”. Это слово шраманера означает – стать монахом, покинуть дом, оставить все позад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акая это жизнь – жизнь шраманеры? Пища, одежда и жилье – все это необходимые условия для поддержания нашей физической жизни и тела. Наша физическая жизнь и наше тело зависят от ежедневного употребления еды, от нашей одежды и нашего жилья; эти три важнейшие условия нашей жизни и тела напрямую зависят от того, что мы получаем каждый день. Мы не прикладываем никаких усилий, чтобы получить это нам самим. Можем мы получить или не можем, получаем ли мы хорошее или плохое – мы об этом не беспокоимся. Мы получаем лишь то, что мы можем получить. Только так мы и живем. Если сегодня мы должны получить, то как? Сможем ли мы получить завтра или нет, мы не знаем. Но мы в нашем сознании храним единственную нашу цель, с которой мы стали шраманерами, – достичь истинного мира, что возможно лишь обретя освобождение. И в такой жизни шраманеры все такие проблемы, как: “Что мы будем есть каждый день, во что одеваться, где жить?” – мы отбрасываем. В мире, в котором мы живем – в сансаре – о чем все задумываются и тревожатся, так это об этих трех вопросах: “Как мне сегодня поесть, что бы мне поесть? Как мне достать хорошую одежду и как защититься от холода или жары? Где мне ночевать, где жить?”. Это то, о чем волнуется и задается вопросом каждый в этом мире. И этот мир мы бросаем, оставляем. Ради того, чтобы искать освобождения и истинного мира. Таков наш единственный вопрос каждый день, каждый момент. И мы никогда не заботимся, не волнуемся о пище, об одежде, о жилище. Это – Дхарма шраманеры. И тогда у нас будет чистое сознание. Когда у нас будет чистое сознание, каждый момент нашей жизни станет чистым. Нужна такая решимость, такая вера. Будда действительно разрешил эти вопросы. После Будды все 2500 лет Дхарма существовала, хранилась и распространялась. Как? Монахами, Сангхой. И эта Сангха продолжает существовать до сегодняшнего дня благодаря этой практике Дхармы шраманеры. И вы должны быть готовы к этому.</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о возникает вопрос: вам только 17 лет. Обычно люди критикуют такое, считая, что такой молодой человек не может быть монахом. Согласно Винае хинаянской традиции, вам нужно полное разрешение родителей. И когда вы вступаете в жизнь шраманеры, родители должны присутствовать на посвящении. И в то же время, должно присутствовать, по крайней мере, шесть учителей. Я, на самом деле, не помню точно этой доктрины, но, по крайней мере, шесть, семь, восемь... Я точно не знаю количества, но как бы там ни было, должны присутствовать несколько мастеров. Но мы не выполняем этого. И что, тогда, значит, это не истинное посвящени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егодня мы прочитали в Лотосовой Сутре, что шестнадцать мальчиков, детей, стали шраманерами, и они стали бодхисаттвами-шраманерами. Они не стали монахами хинаяны, а прямо стали шраманерами-бодхисаттвами. Эти шестнадцать юношей были детьми того Будды – до того, как тот Будда покинул дворец, у него были эти шестнадцать детей. Этот царь покинул все, и воссел под деревом Бодхи, пытаясь обрести ануттара-самьяк-самбодхи. На самом деле, ануттара-самьяк-самбодхи долгое время не открывалось этому Будде. Он восседал на Месте Пути долгие кальпы, и все это время многие божества постоянно помогали этому Будде стать Буддой, непрерывно разбрасывая с неба множество цветов, но, наконец, он обрел ануттара-самьяк-самбодхи, и по просьбе царей-брахм всех десяти сторон света, а также по просьбе шестнадцати детей Будда, их отец, начал вращать Колесо Дхармы. Да, первой доктриной учения хинаяны были Четыре Благородные Истины, а затем другая доктрина о двенадцати внутренне присущих и внешних причинах. Но те юноши не стали монахами ради этого. Они захотели стать шраманерами, пожелав услышать Дхарму ануттара-самьяк-самбодхи. С самого начала их Пути души они желали стать Буддой. Это не значит обрести Нирвану, или обрести освобождение от страданий и Сансары, или стать пратьекабуддой, или обрести “божественные проникновения” бодхисаттвы, или обрести двадцать пять различных видов самадхи, или достичь пятьдесят два различных уровня бодхисаттвы. Они стали шраманерами не ради этого. С самого начала своего Пути души целью их было – стать Буддой. И эти юноши стали шраманерами, стали бодхисаттвами-шраманерами. Для этих юношей Будда тотчас же стал проповедовать Лотосовую Сутру. Затем, прослушав эту Лотосовую Сутру, они хранили ее, и когда Будда вошел в глубокое самадхи и долго пребывал в молчании, эти юноши – шраманеры-бодхисаттвы – за Будду проповедовали Лотосовую Сутру множеству живых существ. Эти  шестнадцать бодхисаттв-шраманер проповедовали и учили только Лотосовой Сутре. Они сейчас стали буддами, обретя ануттара-самьяк-самбодхи. И эти шестнадцать будд пребывают сейчас во всех десяти направлениях. Будда Шакьямуни, ответственный за этот мир, мир Саха, был последним, шестнадцатым шраманерой.</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Итак, Будда Шакьямуни с самого начала своего Пути души, с тех пор, как он был ребенком, искал только ануттара-самьяк-самбодхи и с самого начала изучал только Лотосовую Сутру, проповедовал только Лотосовую Сутру, и только с помощью Лотосовой Сутры он стал Буддой Шакьямуни. Иначе говоря – Путь души с самого начала направлен на Истинную Реальность всего бытия, всех дхарм. И в середине практика также направлена на Истинную Реальность всех Дхарм и всего бытия. Конечная реализация ануттара-самьяк-самбодхи также является Истинной Реальностью всех дхарм и всех форм. Это единственное, что юные бодхисаттвы-шраманеры практиковали с самого начала до самого конца. Это является примером, как даже мальчик может стать монахом-бодхисаттвой. Вы должны взрастить в себе глубокое сознание, направленное к наивысшей цели, к Не Имеющему Высшего Предела Пути. Этот Путь является первым намерением при отречении от мира, оставлении дома, принятии монашества, намерением, направленным на практику Истинной Реальности всех дхарм. Это и есть суть Лотосовой Сутры. Будда практиковал с самого начала до самого конца только Лотосовую Сутру. Благодаря этому стало возможным пребывание всех будд в десяти направлениях, практикующих подобным же образом.</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Это называется наивысшей практикой, без постепенной практики, без перехода с низшего уровня на более высокий: сначала практикуя хинаяну, винаю, обретая Глаз Дхармы, достигая ступени сротапанны, сакридагамина, анагамина и архата или становясь пратьекабуддой, или совершая практику бодхисаттвы доктрины хинаяны, или бодхисаттвы промежуточной доктрины – доктрин Вайпульи, или бодхисаттвы Праджня-парамиты, или бодхисаттвы Аватамсака-Сутры. Таковы многие различные уровни, но минуя их все, сразу же направиться к наивысшему, с самого начала Пути души, сразу же, практикуя Совершенную Истинную Реальность, что означает, что с самого начала следования по Не Имеющему Высшего Предела Пути, этот бодхисаттва уже восседает на Месте Пути. Такова наивысшая практика. Такова практика Лотосовой Сутр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ы, будучи юношами, услышали от меня в первый раз в этой жизни Лотосовую Сутру, и с самого начала вы получаете Дхарму Бодхисаттвы, и взращиваете желание стать шраманерами. Примером для вас служат будды десяти направлений: они начали свой Путь, как начали его вы. С самого начала вы должны восседать на Месте Пути. Для этого вы имеете это глубокое сознание: “Спасти всех живых существ”. Ради этой цели вы стараетесь стать Буддой, ради этой цели вы ищете Лотосовую Сутру, изучаете ее. В главе о Девадатте есть пример Будды Шакьямуни: в вашем сознании уже пребывает Чудесная Дхарма, без всякого сожаления просто отдавайте все. И никакой практики Праджня-парамиты; а только практика Дана-парамиты – даяние, все отдавать. Для этого – используйте свое тело, используйте вашу жизнь как подарок другим, чтобы спасти весь мир, всех живых существ. Так практиковал Лотосовую Сутру Будда Шакьямуни.</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ачало нашей взаимосвязи с Буддой Шакьямуни</w:t>
      </w:r>
    </w:p>
    <w:p>
      <w:pPr>
        <w:pStyle w:val="Style24"/>
        <w:widowControl/>
        <w:spacing w:lineRule="auto" w:line="240" w:before="0" w:after="0"/>
        <w:ind w:firstLine="540"/>
        <w:jc w:val="both"/>
        <w:rPr>
          <w:sz w:val="28"/>
          <w:szCs w:val="28"/>
        </w:rPr>
      </w:pPr>
      <w:r>
        <w:rPr>
          <w:sz w:val="28"/>
          <w:szCs w:val="28"/>
        </w:rPr>
        <w:t>(30.06.1994, Москв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ир, в котором мы живем, называется миром Саха. И все буддисты в этом мире являются учениками Будды Шакьямуни. В мире Саха нет учеников других будд, поскольку он является миром Будды Шакьямуни. Каждый из буддистов, живущих в нем, может быть только учеником Будды Шакьямуни. Здесь нет учеников Будды Амитабхи, Будды Бхайшаджьягуру или Будды Вайрочаны, как и любого другого будды. В мире Саха находятся ученики только Будды Шакьямун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о, как и почему ученики Будды Шакьямуни существуют в этом мире? Когда возникла их взаимосвязь с Буддой? Глава 7 “Сравнение с призрачным городом” Лотосовой Сутры впервые это разъясняет. Любой из последователей Учения Будды в мире Саха в самом начале являлся одним из тех живых существ, которые услышали Лотосовую Сутру из уст бодхисаттвы-шраманеры, ставшего впоследствии Буддой Шакьямуни. В то время было шестнадцать бодхисаттв-шраманер. Будда Шакьямуни был одним из тех шестнадцат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далеком прошлом один будда проповедовал Лотосовую Сутру для шестнадцати своих сыновей. И затем эти шестнадцать бодхисаттв-шраманер проповедовали Лотосовую Сутру бесчисленным живым существам. Те, кто услышали ее от шестнадцатого сына, которым являлся Будда Шакьямуни в своих прошлых жизнях, затем перерождались вместе с этим бодхисаттвой. И когда он стал Буддой Шакьямуни в мире Саха, живые существа, которые слышали Лотосовую Сутру и изучали ее от этого бодхисаттвы, также возродились в мире Саха, и стали учениками Будды Шакьямун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Сутре есть сравнение – рассказ о том, как проводник вместе со многими людьми отправляется в далекий путь, протяженностью пятьсот йоджан, на котором есть много опасных мест. Они отправляются, чтобы достичь места, где находятся великие сокровища. Эти люди, прежде всего, должны знать, куда они идут. Они знают, что идут к месту с сокровищами, следуя за проводником. С самого начала, перед тем, как сделать первый шаг на длинном пути, каждый знает, зачем он идет. Не веря и не зная об этом, они никогда бы не отправились странствоват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о же происходит  и с нами. Мы услышали Лотосовую Сутру от бодхисаттвы-шраманеры. Благодаря карме мы возродились в мире Саха и стали учениками Будды Шакьямун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аждый ученик Будды в своих далеких прошлых жизнях услышав Лотосовую Сутру, возжелал достичь просветления – места с сокровищами – совершенного просветления, которое является результатом Лотосовой Сутры. Свою цель они знали с самого начала пути. Но во время длительного путешествия протяженностью пятьсот йоджан, посредине пути они очень устали и не желали больше его продолжать, захотели возвратиться, отказаться от достижения места с сокровищам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Они отказались от спасения всех живых существ, от обретения совершенства. По этой причине Будда Шакьямуни рассказывал о многих ступенях и плодах Пут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И в наш век, даже после Паринирваны Будды Шакьямуни, любой шравака Хинаяны в своем далеком прошлом слышал Лотосовую Сутру. И те, кто уже имели это семя в прошлых жизнях, благодаря практике некоторых учений – уловок обретают различные ступени. Кто-то обретает архатство, означающее, что у них больше нет шансов переродиться. Но заканчивается ли их путь на этом? Согласно 7-ой главе “Сравнение с призрачным городом” – нет. Хоть они и обрели архатство (ведь было много архатов после Паринирваны Будды, то есть в век Истинной Дхармы, и даже в век Подобия Дхармы также многие люди обрели некоторые ступени бодхисаттвы, изучая различные сутры, однако, не имея шанса прийти к Лотосовой Сутре), но 7-ая глава говорит, что они возродятся в других землях будды, где также будет находиться тело Будды Шакьямуни, и там они продолжат Путь Бодхисаттвы. От того будды они услышат Лотосовую Сутру и достигнут окончательной цели – “места, где находятся редкостные сокровищ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ажным является то, что учитель и его ученики всегда перерождаются вместе. Тот, в ком было вначале посеяно семя, перерождается вместе с тем же учителем, становится его же учеником и обретает плод. Тот же, кто вначале посеял семя, в конце собирает плоды. И этот процесс относится не только к одной жизни, но продолжается бесчисленные жизни. Вначале – Лотосовая Сутра и в завершение – Лотосовая Сутра. У того же Учителя, у того же Будды Шакьямуни. Это называется “посеять семя”, “вырастить” и “собрать урожай”. Все учения всех будд имеют эти три ступени: начало, приготовление и заключительная цель. Тот же учитель, те же ученик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олько в Лотосовой Сутре объясняется то, когда и каким было начало. В других сутрах о начале не упоминается, как и о “сборе урожая”. Они относятся все еще к процессу путешествия, когда проходят лишь середину пустыни, направляясь к месту с сокровищами. В других сутрах сокровища еще не достигаютс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яньтай разъяснял это сравнение четырьмя различными способами. Возможны четыре вида пересечения этой пустын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ервый – это не прямой, а извилистый, петляющий, сложный путь, который приводит только к “призрачному городу”, а не к нужному, окончательному месту. Это учения о “непостоянстве”, “о появлении и исчезновении” – один из видов учений Будд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торой – тот, что ведет к “призрачному городу” напрямую. Этот вид учений: “нет рождения”, “нет начала”. Все существующее в действительности не существует с самого начала. Это называется “мгновенная пустота”. Если первый вид учений является аналитической пустотой, то есть пустотой, постигаемой через наблюдение за непостоянством, то второй вид учений – прямо направиться к “призрачному городу” – называется “прямая пустота”: с самого начала ничего не существует, все является миражом.</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ретий способ – извилистой дорогой дойти до призрачного города и затем такой же петляющей дорогой добраться до места с сокровищами. Этот вид учений называется “бесчисленный”. Так же, как все проявления бытия бесчисленны, подобно песчинкам в реке Ганг, так и всевозможные учения бесчисленны. Бесконечен путь к достижению совершенства. Из пустоты возвращаются к бесчисленным проявлениям бытия, для того, чтобы понять все бесчисленные доктрины, постичь все бесчисленные болезни и лекарства, а также бесчисленные “уловки”, бесчисленные природы и кармы всех живых существ. В противном случае, мы не будем способны спасти всех живых существ: они бесчисленны. Поэтому необходимо выйти из пустоты вовне. Это путь бодхисаттвы высшего уровня. Длительный, извилистый путь, ведущий к месту с сокровищам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И последний, четвертый способ – прямо дойти к месту с сокровищами. Он называется “недеяние”: все так, как оно есть совершенно, все уже совершенно. Мгновенно направиться на место просветления – это заключительный путь. Это и есть Лотосовая Сутр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яньтай объяснил эти четыре способа дойти до “призрачного города” и достичь “места с сокровищами”. Но когда этот путь начинается, и когда он заканчивается? То, что он начинается и заканчивается Лотосовой Сутрой, одним и тем же учителем, – все это выяснилось только в Лотосовой Сутре. Глава 7 “Сравнение с призрачным городом” несет такую важность в доктрине.</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Уникальность Лотосовой Сутры</w:t>
      </w:r>
    </w:p>
    <w:p>
      <w:pPr>
        <w:pStyle w:val="Style24"/>
        <w:widowControl/>
        <w:spacing w:lineRule="auto" w:line="240" w:before="0" w:after="0"/>
        <w:ind w:firstLine="540"/>
        <w:jc w:val="both"/>
        <w:rPr>
          <w:sz w:val="28"/>
          <w:szCs w:val="28"/>
        </w:rPr>
      </w:pPr>
      <w:r>
        <w:rPr>
          <w:sz w:val="28"/>
          <w:szCs w:val="28"/>
        </w:rPr>
        <w:t>(28.05.1999, Харьков)</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Часть из 10-ой главы Лотосовой Сутры “Учитель Дхармы”, которую мы читали сегодня, начинается со слов:</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утр, которые я уже проповедовал, проповедую сейчас и стану проповедовать в будущем, – неисчислимые тысячи, десятки тысяч, миллионы, и из всех них в эту Сутру о Цветке Дхармы труднее всего поверить, ее труднее всего понят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Это особое и важное заявление Будды в Лотосовой Сутре. Так давайте разберемся, в чем же отличие Лотосовой Сутры от других учений и сутр, проповеданных Буддой.</w:t>
      </w:r>
    </w:p>
    <w:p>
      <w:pPr>
        <w:pStyle w:val="Style19"/>
        <w:numPr>
          <w:ilvl w:val="0"/>
          <w:numId w:val="0"/>
        </w:numPr>
        <w:spacing w:lineRule="auto" w:line="240"/>
        <w:ind w:left="0" w:hanging="27"/>
        <w:rPr/>
      </w:pPr>
      <w:r>
        <w:rPr>
          <w:rFonts w:cs="Times New Roman" w:ascii="Times New Roman" w:hAnsi="Times New Roman"/>
          <w:sz w:val="28"/>
          <w:szCs w:val="28"/>
        </w:rPr>
        <w:t xml:space="preserve">Прежде всего, что означает: </w:t>
      </w:r>
      <w:r>
        <w:rPr>
          <w:rFonts w:cs="Times New Roman" w:ascii="Times New Roman" w:hAnsi="Times New Roman"/>
          <w:b/>
          <w:bCs/>
          <w:i/>
          <w:iCs/>
          <w:sz w:val="28"/>
          <w:szCs w:val="28"/>
        </w:rPr>
        <w:t>“которые я уже проповедовал”</w:t>
      </w:r>
      <w:r>
        <w:rPr>
          <w:rFonts w:cs="Times New Roman" w:ascii="Times New Roman" w:hAnsi="Times New Roman"/>
          <w:sz w:val="28"/>
          <w:szCs w:val="28"/>
        </w:rPr>
        <w:t>? В число этих сутр входят и Аватамсака-сутра, и все сутры Агамы (т.е. учения Хинаяны, Малой Колесницы), и все многочисленные сутры Махаяны (например Вималакирти-сутра</w:t>
      </w:r>
      <w:r>
        <w:rPr>
          <w:rFonts w:cs="Times New Roman" w:ascii="Times New Roman" w:hAnsi="Times New Roman"/>
          <w:i/>
          <w:iCs/>
          <w:sz w:val="28"/>
          <w:szCs w:val="28"/>
        </w:rPr>
        <w:t xml:space="preserve">, </w:t>
      </w:r>
      <w:r>
        <w:rPr>
          <w:rFonts w:cs="Times New Roman" w:ascii="Times New Roman" w:hAnsi="Times New Roman"/>
          <w:sz w:val="28"/>
          <w:szCs w:val="28"/>
        </w:rPr>
        <w:t xml:space="preserve">Сутра о Золотом Свете, Шурамгама-сутра, Самадхираджа-сутра, Сутра о Человеколюбивом Царе, Сутра о Вопросах Добродетельной Женщины, сутры о Чистой Земле Будды Амитабхи и др.), включая открывающую Лотосовую Сутру – Сутру о Бесчисленных Значениях. Таким образом, сутры, </w:t>
      </w:r>
      <w:r>
        <w:rPr>
          <w:rFonts w:cs="Times New Roman" w:ascii="Times New Roman" w:hAnsi="Times New Roman"/>
          <w:b/>
          <w:bCs/>
          <w:i/>
          <w:iCs/>
          <w:sz w:val="28"/>
          <w:szCs w:val="28"/>
        </w:rPr>
        <w:t>“которые я уже проповедовал”</w:t>
      </w:r>
      <w:r>
        <w:rPr>
          <w:rFonts w:cs="Times New Roman" w:ascii="Times New Roman" w:hAnsi="Times New Roman"/>
          <w:i/>
          <w:iCs/>
          <w:sz w:val="28"/>
          <w:szCs w:val="28"/>
        </w:rPr>
        <w:t xml:space="preserve"> – </w:t>
      </w:r>
      <w:r>
        <w:rPr>
          <w:rFonts w:cs="Times New Roman" w:ascii="Times New Roman" w:hAnsi="Times New Roman"/>
          <w:sz w:val="28"/>
          <w:szCs w:val="28"/>
        </w:rPr>
        <w:t>это все учения, которым учил Будда Шакьямуни, начиная с момента достижения им ануттара-самьяк-самбодхи под деревом Бодхи в Боддхгае и до начала проповеди им Лотосовой Сутры на горе Гридхракутт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Основная черта этих учений заключается в том, что они содержат в себе уловки, то есть методы применяемые Буддой, соответствующие способностям и ограниченности слушающих Дхарму. Этими путями Будда вел своих учеников с более низких на более высокие ступени винаи, самадхи, праджни, учил и развивал, взращивал их способности. Эти сутры подобны различным лекарствам, каждое из которых хорошо лечит ту или иную из болезней. Но поскольку они содержат искусные методы, уловки, а не саму истину, то не могут привести, тем более быстро привести к реализации. Об этом, суммируя все проповеданное им ранее, Будда прямо говорит в Сутре о Бесчисленных Значениях:</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Я знал, что природа и желания живых существ неодинаковы. А так как их “природа” и желания неодинаковы, я по-разному проповедовал Дхарму. И я по-разному проповедовал Дхарму с помощью силы “уловок”. За сорок с лишним лет я еще не показал истинного. Так как живые существа по-разному обретают Путь, они не способны одинаково быстро обрести непревзойденное бодхи”.</w:t>
      </w:r>
    </w:p>
    <w:p>
      <w:pPr>
        <w:pStyle w:val="Signature"/>
        <w:ind w:left="0" w:firstLine="540"/>
        <w:jc w:val="both"/>
        <w:rPr>
          <w:i/>
          <w:i/>
          <w:iCs/>
          <w:sz w:val="28"/>
          <w:szCs w:val="28"/>
        </w:rPr>
      </w:pPr>
      <w:r>
        <w:rPr>
          <w:i/>
          <w:iCs/>
          <w:sz w:val="28"/>
          <w:szCs w:val="28"/>
        </w:rPr>
        <w:t>(2-ая глава, “Проповедь Дхармы”)</w:t>
      </w:r>
    </w:p>
    <w:p>
      <w:pPr>
        <w:pStyle w:val="Style19"/>
        <w:numPr>
          <w:ilvl w:val="0"/>
          <w:numId w:val="0"/>
        </w:numPr>
        <w:spacing w:lineRule="auto" w:line="240"/>
        <w:ind w:left="0" w:hanging="27"/>
        <w:rPr/>
      </w:pPr>
      <w:r>
        <w:rPr>
          <w:rFonts w:cs="Times New Roman" w:ascii="Times New Roman" w:hAnsi="Times New Roman"/>
          <w:sz w:val="28"/>
          <w:szCs w:val="28"/>
        </w:rPr>
        <w:t xml:space="preserve">Что представляют собой сутры, о которых Будда говорит </w:t>
      </w:r>
      <w:r>
        <w:rPr>
          <w:rFonts w:cs="Times New Roman" w:ascii="Times New Roman" w:hAnsi="Times New Roman"/>
          <w:b/>
          <w:bCs/>
          <w:i/>
          <w:iCs/>
          <w:sz w:val="28"/>
          <w:szCs w:val="28"/>
        </w:rPr>
        <w:t>“проповедую сейчас”</w:t>
      </w:r>
      <w:r>
        <w:rPr>
          <w:rFonts w:cs="Times New Roman" w:ascii="Times New Roman" w:hAnsi="Times New Roman"/>
          <w:sz w:val="28"/>
          <w:szCs w:val="28"/>
        </w:rPr>
        <w:t>? Это различные учения Праджня-парамиты, которые он изложил, так же как и Лотосовую Сутру – на горе Гридхракута, когда ему было уже около 70 лет. Это были высшие учения Махаяны, изложение разных сторон Праджни, запредельной мудрости, которой Будда обладает и к которой он хотел привести своих учеников. Но и эти учения еще не были совершенными. В них Великая Колесница полностью отделена от Малой Колесницы, архаты и пратьекабудды, а также иччхантики не могут стать буддами даже в далеком будущем, а сами эти высшие учения Праджня-парамиты предназначены только для людей с исключительными способностями, только для бодхисаттв, находящихся на высоких ступенях. Сутры Праджня-парамиты не для широкого распространения, а потому не могут спасти всех живых существ, и значит, не выполняют главное Дело, ради которого Будда Шакьямуни появился в этом мире.</w:t>
      </w:r>
    </w:p>
    <w:p>
      <w:pPr>
        <w:pStyle w:val="Style19"/>
        <w:numPr>
          <w:ilvl w:val="0"/>
          <w:numId w:val="0"/>
        </w:numPr>
        <w:spacing w:lineRule="auto" w:line="240"/>
        <w:ind w:left="0" w:hanging="27"/>
        <w:rPr/>
      </w:pPr>
      <w:r>
        <w:rPr>
          <w:rFonts w:cs="Times New Roman" w:ascii="Times New Roman" w:hAnsi="Times New Roman"/>
          <w:sz w:val="28"/>
          <w:szCs w:val="28"/>
        </w:rPr>
        <w:t xml:space="preserve">Наконец, про какие сутры Будда говорит: </w:t>
      </w:r>
      <w:r>
        <w:rPr>
          <w:rFonts w:cs="Times New Roman" w:ascii="Times New Roman" w:hAnsi="Times New Roman"/>
          <w:b/>
          <w:bCs/>
          <w:i/>
          <w:iCs/>
          <w:sz w:val="28"/>
          <w:szCs w:val="28"/>
        </w:rPr>
        <w:t>“стану проповедовать в будущем</w:t>
      </w:r>
      <w:r>
        <w:rPr>
          <w:rFonts w:eastAsia="Times New Roman CYR" w:cs="Times New Roman CYR" w:ascii="Times New Roman CYR" w:hAnsi="Times New Roman CYR"/>
          <w:b/>
          <w:bCs/>
          <w:i/>
          <w:iCs/>
          <w:sz w:val="28"/>
          <w:szCs w:val="28"/>
        </w:rPr>
        <w:t>»</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Таких после Лотосовой Сутры известно две: “Сутра о Постижении Деяний и Дхармы Бодхисаттвы Всеобъемлющая Мудрость”, проповеданная </w:t>
      </w:r>
      <w:r>
        <w:rPr>
          <w:rFonts w:cs="Times New Roman" w:ascii="Times New Roman" w:hAnsi="Times New Roman"/>
          <w:i/>
          <w:iCs/>
          <w:sz w:val="28"/>
          <w:szCs w:val="28"/>
        </w:rPr>
        <w:t>“</w:t>
      </w:r>
      <w:r>
        <w:rPr>
          <w:rFonts w:cs="Times New Roman" w:ascii="Times New Roman" w:hAnsi="Times New Roman"/>
          <w:b/>
          <w:bCs/>
          <w:i/>
          <w:iCs/>
          <w:sz w:val="28"/>
          <w:szCs w:val="28"/>
        </w:rPr>
        <w:t>в Великом Лесу близ Вайшали”</w:t>
      </w:r>
      <w:r>
        <w:rPr>
          <w:rFonts w:cs="Times New Roman" w:ascii="Times New Roman" w:hAnsi="Times New Roman"/>
          <w:i/>
          <w:iCs/>
          <w:sz w:val="28"/>
          <w:szCs w:val="28"/>
        </w:rPr>
        <w:t xml:space="preserve"> </w:t>
      </w:r>
      <w:r>
        <w:rPr>
          <w:rFonts w:cs="Times New Roman" w:ascii="Times New Roman" w:hAnsi="Times New Roman"/>
          <w:sz w:val="28"/>
          <w:szCs w:val="28"/>
        </w:rPr>
        <w:t>и являющаяся “закрывающей” частью Лотосовой Сутры, а также обширная Сутра о Великой Нирване (Махапаринирвана-сутра), проповеданная Буддой в саловой роще в Кушинагаре непосредственно перед его уходом в нирвану, исчезновением из этого мира. Эти сутры относятся к Учению Круга, то есть к совершенным, уже ничего не скрывающим учениям, показывающим истину целиком и полностью. И все-таки они по сути лишь подтверждающие, предназначены для того, чтобы ответить на последние вопросы и развеять оставшиеся сомнения у слушающих Дхарму. Они не раскрывают саму истинную реальность, прямо, а разъясняют ее подробно, логически и обширно. Они предназначены для того, чтобы ученики Будды могли правильно воспринимать, хранить, практиковать и проповедовать Дхарму после ухода Будды. Об этом говорится в Махапаринирване-сутре и не менее ясно выражено в Сутре о Всеобъемлющей Мудрости:</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аким образом после исчезновения Татхагаты живые существа будут пробуждать в себе мысли о достижении состояния бодхисаттвы, следовать сказанному в сутрах Великой Колесницы для широкого распространения и правильно размышлять о мире единственной истинной реальности?.. – Слушай внимательно!.. Хотя Татхагата в прежние времена на горе Гридхракутта, а также и в других местах уже подробно разъяснял, каков Путь единственной истинной реальности, сейчас для живых существ, которые в грядущие века пожелают следовать непревзойденной Дхарме Великой Колесницы, в этом месте я буду проповедовать Дхарму, о которой размышлял”.</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Что представляет собой Лотосовая Сутра относительно других учений Будды, в чем ее особенность, отличие и уникальность?</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Эта Сутра, открыв врата “уловок”, показывает “знак” истинной реальности. Сокровищница, где хранится эта Сутра о Цветке Дхармы, находится глубоко, надежно скрыта, далека, и никто из людей не способен достигнуть ее. Сейчас Будда, уча бодхисаттв и ведя их к совершенству, открывает ее им”.</w:t>
      </w:r>
    </w:p>
    <w:p>
      <w:pPr>
        <w:pStyle w:val="Signature"/>
        <w:ind w:left="0" w:firstLine="540"/>
        <w:jc w:val="both"/>
        <w:rPr>
          <w:i/>
          <w:i/>
          <w:iCs/>
          <w:sz w:val="28"/>
          <w:szCs w:val="28"/>
        </w:rPr>
      </w:pPr>
      <w:r>
        <w:rPr>
          <w:i/>
          <w:iCs/>
          <w:sz w:val="28"/>
          <w:szCs w:val="28"/>
        </w:rPr>
        <w:t>(10-я глава, “Учитель Дхарм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Лотосовая Сутра – учение, не содержащее уловок, Истинная Дхарма, Единственная реальность, которой обладает только Будда, открываются в этом учении окончательно, целиком и полностью. Эта Сутра содержит не объяснения, не описания, а происходящую в действительности, величайшую драму “место действия которой – Вселенная, время действия – вечность, а действующие лица – Будда, боги, люди и духи” (У. Сутхилл). Развиваться она начинает с 11-ой главы и продолжается до 21-ой. В кульминации выпрыгивает из-под земли Великая Драгоценная Ступа, Будда Шакьямуни трижды очищает грязную землю мира Саха, превращая ее в Чистую Землю Будды, собирает на Великое Собрание всех будд десяти сторон света, являющихся его собственными “частными” телами, затем садится в Драгоценной Ступе, находящейся в небе, рядом с “древним” Буддой Многочисленные Сокровища и поднимает в небо всех присутствующих на Великом Собрании. Выпрыгивают из-под земли неисчислимые великие бодхисаттвы, изначальные ученики Будды Шакьямуни, которым он завещает хранить и проповедовать эту Сутру после своего ухода, и возвещает о тайне Татхагаты – его вечном существовании и всепроникающем теле. Таким образом, появляется космическая Мандала Великого Собрания Лотосовой Сутры:</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 тогда миры десяти сторон света беспрепятственно соединились и стали Одной Землей Будды”.</w:t>
      </w:r>
    </w:p>
    <w:p>
      <w:pPr>
        <w:pStyle w:val="Signature"/>
        <w:ind w:left="0" w:firstLine="540"/>
        <w:jc w:val="both"/>
        <w:rPr>
          <w:i/>
          <w:i/>
          <w:iCs/>
          <w:sz w:val="28"/>
          <w:szCs w:val="28"/>
        </w:rPr>
      </w:pPr>
      <w:r>
        <w:rPr>
          <w:i/>
          <w:iCs/>
          <w:sz w:val="28"/>
          <w:szCs w:val="28"/>
        </w:rPr>
        <w:t>(21-ая глава, “Божественные силы Татхагат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Лотосовая Сутра дает предсказание о достижении состояния Будды архатам, пратьекабуддам, ичхантикам, женщинам и даже Девадатте, что абсолютно недопустимо в других сутрах. Эта Сутра подтверждает возможность мгновенного просветления, но не через теорию и логику, а самим свершившимся фактом (12-ая глава). Тело Будды могут обрести не только люди и животные, но и деревья, цветы, камни, сама земля, то есть окружающая среда. Это ясно из учения о десяти таковостях, о тысяче таковостей, которые также присутствуют только в Лотосовой Сутре. Наконец, перестают существовать три колесницы, а выявляется только Одна Истинная Колесница Будды, и все живые существа равным образом благодаря ей обретут освобождение:</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землях будд десяти сторон света есть Дхарма только Одной Колесницы. Нет нигде ни двух, ни трех Колесниц”.</w:t>
      </w:r>
    </w:p>
    <w:p>
      <w:pPr>
        <w:pStyle w:val="Signature"/>
        <w:ind w:left="0" w:firstLine="540"/>
        <w:jc w:val="both"/>
        <w:rPr>
          <w:i/>
          <w:i/>
          <w:iCs/>
          <w:sz w:val="28"/>
          <w:szCs w:val="28"/>
        </w:rPr>
      </w:pPr>
      <w:r>
        <w:rPr>
          <w:i/>
          <w:iCs/>
          <w:sz w:val="28"/>
          <w:szCs w:val="28"/>
        </w:rPr>
        <w:t>(2-ая глава, “Уловки”)</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 воссев ... На эту Драгоценную Колесницу [мои дети] направятся прямо к Месту Пути”.</w:t>
      </w:r>
    </w:p>
    <w:p>
      <w:pPr>
        <w:pStyle w:val="Signature"/>
        <w:ind w:left="0" w:firstLine="540"/>
        <w:jc w:val="both"/>
        <w:rPr>
          <w:i/>
          <w:i/>
          <w:iCs/>
          <w:sz w:val="28"/>
          <w:szCs w:val="28"/>
        </w:rPr>
      </w:pPr>
      <w:r>
        <w:rPr>
          <w:i/>
          <w:iCs/>
          <w:sz w:val="28"/>
          <w:szCs w:val="28"/>
        </w:rPr>
        <w:t>(3-я глава, “Сравнение”)</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Эта Сутра может спасти всех живых существ”, “Пробуждайте в сердцах великую радость, И знайте – вы станете буддами!”</w:t>
      </w:r>
    </w:p>
    <w:p>
      <w:pPr>
        <w:pStyle w:val="Signature"/>
        <w:ind w:left="0" w:firstLine="540"/>
        <w:jc w:val="both"/>
        <w:rPr>
          <w:i/>
          <w:i/>
          <w:iCs/>
          <w:sz w:val="28"/>
          <w:szCs w:val="28"/>
        </w:rPr>
      </w:pPr>
      <w:r>
        <w:rPr>
          <w:i/>
          <w:iCs/>
          <w:sz w:val="28"/>
          <w:szCs w:val="28"/>
        </w:rPr>
        <w:t>(23-я глава, “Прежние деяния Бодхисаттвы Царь Врачевани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Лотосовая Сутра отлична от других учений Будды как огонь от воды. Когда появляется Лотосовая Сутра, перестают быть значимыми остальные сутры, в них отпадает необходимость. Поэтому естественно, у следующих другим сутрам, у хранящих их, впервые услышавших Лотосовую Сутру, рождаются большие сомнения, неприязнь, отвержение и противодействие. Особенно у тех, кто привязан к сложившемуся собственному мнению и не могут его отбросить, кто не в силах переступить через собственное “я” ради чистого восприятия Истинной Дхармы.</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е, кто не учится, не способны ее понять”.</w:t>
      </w:r>
    </w:p>
    <w:p>
      <w:pPr>
        <w:pStyle w:val="Signature"/>
        <w:ind w:left="0" w:firstLine="540"/>
        <w:jc w:val="both"/>
        <w:rPr>
          <w:i/>
          <w:i/>
          <w:iCs/>
          <w:sz w:val="28"/>
          <w:szCs w:val="28"/>
        </w:rPr>
      </w:pPr>
      <w:r>
        <w:rPr>
          <w:i/>
          <w:iCs/>
          <w:sz w:val="28"/>
          <w:szCs w:val="28"/>
        </w:rPr>
        <w:t>(2-ая глава, “Уловки”)</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Если есть бодхисаттвы, которые слушая эту Сутру о Цветке Дхармы, удивляются, сомневаются, испытывают страх, то знай: это бодхисаттвы лишь недавно пробудившие в себе мысли об ануттара-самьяк-самбодхи. Если удивляются, сомневаются, испытывают страх “слушающие голос”, то знай: это те, кто переполнен самодовольством”.</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аже сейчас, когда Татхагата пребывает в мире, эта Сутра вызывает много злости и зависти, а что уж будет после его ухода!”</w:t>
      </w:r>
    </w:p>
    <w:p>
      <w:pPr>
        <w:pStyle w:val="Signature"/>
        <w:ind w:left="0" w:firstLine="540"/>
        <w:jc w:val="both"/>
        <w:rPr>
          <w:i/>
          <w:i/>
          <w:iCs/>
          <w:sz w:val="28"/>
          <w:szCs w:val="28"/>
        </w:rPr>
      </w:pPr>
      <w:r>
        <w:rPr>
          <w:i/>
          <w:iCs/>
          <w:sz w:val="28"/>
          <w:szCs w:val="28"/>
        </w:rPr>
        <w:t>(10-ая глава, “Учитель Дхармы”)</w:t>
      </w:r>
    </w:p>
    <w:p>
      <w:pPr>
        <w:pStyle w:val="Style19"/>
        <w:numPr>
          <w:ilvl w:val="0"/>
          <w:numId w:val="0"/>
        </w:numPr>
        <w:spacing w:lineRule="auto" w:line="240"/>
        <w:ind w:left="0" w:hanging="27"/>
        <w:rPr/>
      </w:pPr>
      <w:r>
        <w:rPr>
          <w:rFonts w:cs="Times New Roman" w:ascii="Times New Roman" w:hAnsi="Times New Roman"/>
          <w:sz w:val="28"/>
          <w:szCs w:val="28"/>
        </w:rPr>
        <w:t>Что это означает? Об этом Учитель Нитирэн сказал в своем</w:t>
      </w:r>
      <w:r>
        <w:rPr>
          <w:rFonts w:cs="Times New Roman" w:ascii="Times New Roman" w:hAnsi="Times New Roman"/>
          <w:i/>
          <w:iCs/>
          <w:sz w:val="28"/>
          <w:szCs w:val="28"/>
        </w:rPr>
        <w:t xml:space="preserve"> “Кангё-хатиман-сё”</w:t>
      </w:r>
      <w:r>
        <w:rPr>
          <w:rFonts w:cs="Times New Roman" w:ascii="Times New Roman" w:hAnsi="Times New Roman"/>
          <w:sz w:val="28"/>
          <w:szCs w:val="28"/>
        </w:rPr>
        <w:t xml:space="preserve"> (“Увещевание Хатиману”): </w:t>
      </w:r>
      <w:r>
        <w:rPr>
          <w:rFonts w:cs="Times New Roman" w:ascii="Times New Roman" w:hAnsi="Times New Roman"/>
          <w:b/>
          <w:bCs/>
          <w:i/>
          <w:iCs/>
          <w:sz w:val="28"/>
          <w:szCs w:val="28"/>
        </w:rPr>
        <w:t xml:space="preserve">“В век конца Дхармы везде много сильных врагов Одной Колесницы”. </w:t>
      </w:r>
      <w:r>
        <w:rPr>
          <w:rFonts w:cs="Times New Roman" w:ascii="Times New Roman" w:hAnsi="Times New Roman"/>
          <w:sz w:val="28"/>
          <w:szCs w:val="28"/>
        </w:rPr>
        <w:t>Действительно, в нашем мире, где царят насилие и страх, людям трудно поверить в природу Будды, присутствующую в каждом человеке. А не поверив, они будут выступать против Учения и тех, кто его хранит, исповедует и проповедует. Но в такое самое страшное время, когда мир горит, это Учение более всего необходимо, именно сейчас оно должно распространяться и спасти этот мир. Для этого мира и для нашего времени, для таких людей, которых труднее всего спасти, и предназначена Буддой эта Чудесная Дхарма.</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лаготворный результат для этого времени принесет Бодхисаттва Никогда Не Презирающий”</w:t>
      </w:r>
    </w:p>
    <w:p>
      <w:pPr>
        <w:pStyle w:val="Signature"/>
        <w:ind w:left="0" w:firstLine="540"/>
        <w:jc w:val="both"/>
        <w:rPr>
          <w:i/>
          <w:i/>
          <w:iCs/>
          <w:sz w:val="28"/>
          <w:szCs w:val="28"/>
        </w:rPr>
      </w:pPr>
      <w:r>
        <w:rPr>
          <w:i/>
          <w:iCs/>
          <w:sz w:val="28"/>
          <w:szCs w:val="28"/>
        </w:rPr>
        <w:t>(“Кангё-хатиман-сё”)</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рактика Бодхисаттвы Никогда Не Презирающего – это истинная практика ненасилия для нашего мира, наполненного в этом веке страхом и насилием.</w:t>
      </w:r>
    </w:p>
    <w:p>
      <w:pPr>
        <w:pStyle w:val="Style19"/>
        <w:numPr>
          <w:ilvl w:val="0"/>
          <w:numId w:val="0"/>
        </w:numPr>
        <w:spacing w:lineRule="auto" w:line="240"/>
        <w:ind w:left="0" w:hanging="27"/>
        <w:rPr/>
      </w:pPr>
      <w:r>
        <w:rPr>
          <w:rFonts w:cs="Times New Roman" w:ascii="Times New Roman" w:hAnsi="Times New Roman"/>
          <w:sz w:val="28"/>
          <w:szCs w:val="28"/>
        </w:rPr>
        <w:t>Что представляет собой Учитель Дхармы, монах или мирянин, хранящий Лотосовую Сутру после ухода Будды? Я уже рассказывал об отличии истинного хранителя Лотосовой Сутры от последователей других учений и сутр Махаяны, живущих в араньях или в монастырях и у ступ. Об этом ясно сказано в 13</w:t>
      </w:r>
      <w:r>
        <w:rPr>
          <w:rFonts w:cs="Times New Roman" w:ascii="Times New Roman" w:hAnsi="Times New Roman"/>
          <w:i/>
          <w:iCs/>
          <w:sz w:val="28"/>
          <w:szCs w:val="28"/>
        </w:rPr>
        <w:t>-ой главе “Увещевание держаться твердо”.</w:t>
      </w:r>
      <w:r>
        <w:rPr>
          <w:rFonts w:cs="Times New Roman" w:ascii="Times New Roman" w:hAnsi="Times New Roman"/>
          <w:sz w:val="28"/>
          <w:szCs w:val="28"/>
        </w:rPr>
        <w:t xml:space="preserve"> Об истинных хранителях Будда говорит:</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най: эти люди – посланцы Татхагаты, направленные Татхагатой выполнять дело Татхагаты”.</w:t>
      </w:r>
    </w:p>
    <w:p>
      <w:pPr>
        <w:pStyle w:val="Signature"/>
        <w:ind w:left="0" w:firstLine="540"/>
        <w:jc w:val="both"/>
        <w:rPr>
          <w:i/>
          <w:i/>
          <w:iCs/>
          <w:sz w:val="28"/>
          <w:szCs w:val="28"/>
        </w:rPr>
      </w:pPr>
      <w:r>
        <w:rPr>
          <w:i/>
          <w:iCs/>
          <w:sz w:val="28"/>
          <w:szCs w:val="28"/>
        </w:rPr>
        <w:t>(10-ая глава, “Учитель Дхармы”)</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Если какой-нибудь человек воспринял и хранит эту Сутру о Цветке Дхармы, читает ее про себя, читает нараспев, правильно запоминает, поступает так, как в ней проповедуется, и переписывает, знай ... – рука Будды Шакьямуни гладит этого человека по голове. Знай – этот человек надел одежды Будды Шакьямуни”</w:t>
      </w:r>
    </w:p>
    <w:p>
      <w:pPr>
        <w:pStyle w:val="Signature"/>
        <w:ind w:left="0" w:firstLine="540"/>
        <w:jc w:val="both"/>
        <w:rPr>
          <w:i/>
          <w:i/>
          <w:iCs/>
          <w:sz w:val="28"/>
          <w:szCs w:val="28"/>
        </w:rPr>
      </w:pPr>
      <w:r>
        <w:rPr>
          <w:i/>
          <w:iCs/>
          <w:sz w:val="28"/>
          <w:szCs w:val="28"/>
        </w:rPr>
        <w:t>(28-ая глава, “Воодушевление Бодхисаттвы Всеобъемлющая Мудрость”)</w:t>
      </w:r>
    </w:p>
    <w:p>
      <w:pPr>
        <w:pStyle w:val="Style19"/>
        <w:numPr>
          <w:ilvl w:val="0"/>
          <w:numId w:val="0"/>
        </w:numPr>
        <w:spacing w:lineRule="auto" w:line="240"/>
        <w:ind w:left="0" w:hanging="27"/>
        <w:rPr/>
      </w:pPr>
      <w:r>
        <w:rPr>
          <w:rFonts w:cs="Times New Roman" w:ascii="Times New Roman" w:hAnsi="Times New Roman"/>
          <w:sz w:val="28"/>
          <w:szCs w:val="28"/>
        </w:rPr>
        <w:t>Возложение Буддой своей руки на голову бодхисаттвы означает, что этот бодхисаттва взошел на высшую ступень, последнюю перед наивысшим Просветлением, которая называется “земля Облака Дхармы”. Эта ступень, посвящение бодхисаттвы Буддой возложением руки, подробно описана в Аватамсака-сутре.</w:t>
      </w:r>
      <w:r>
        <w:rPr>
          <w:rFonts w:cs="Times New Roman" w:ascii="Times New Roman" w:hAnsi="Times New Roman"/>
          <w:b/>
          <w:bCs/>
          <w:i/>
          <w:iCs/>
          <w:sz w:val="28"/>
          <w:szCs w:val="28"/>
        </w:rPr>
        <w:t xml:space="preserve"> “Надеть одежды”</w:t>
      </w:r>
      <w:r>
        <w:rPr>
          <w:rFonts w:cs="Times New Roman" w:ascii="Times New Roman" w:hAnsi="Times New Roman"/>
          <w:i/>
          <w:iCs/>
          <w:sz w:val="28"/>
          <w:szCs w:val="28"/>
        </w:rPr>
        <w:t xml:space="preserve"> – </w:t>
      </w:r>
      <w:r>
        <w:rPr>
          <w:rFonts w:cs="Times New Roman" w:ascii="Times New Roman" w:hAnsi="Times New Roman"/>
          <w:sz w:val="28"/>
          <w:szCs w:val="28"/>
        </w:rPr>
        <w:t>это то же, что унаследовать от царя его одежду, корону и сам престол, то есть самому стать царем.</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Благодаря таким исключительным и всеобъемлющим добродетелям Лотосовой Сутры, которые суммируются в главе 21-ой “Божественные силы Татхагаты”, человек ее хранящий – несет в себе само Тело Будды, а место где это происходит – Место Пути,</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се будды обретают здесь ануттара-самьяк-самбодхи, все будды вращают здесь Колесо Дхармы, все будды вступают здесь в паринирвану”.</w:t>
      </w:r>
    </w:p>
    <w:p>
      <w:pPr>
        <w:pStyle w:val="Signature"/>
        <w:ind w:left="0" w:firstLine="540"/>
        <w:jc w:val="both"/>
        <w:rPr>
          <w:i/>
          <w:i/>
          <w:iCs/>
          <w:sz w:val="28"/>
          <w:szCs w:val="28"/>
        </w:rPr>
      </w:pPr>
      <w:r>
        <w:rPr>
          <w:i/>
          <w:iCs/>
          <w:sz w:val="28"/>
          <w:szCs w:val="28"/>
        </w:rPr>
        <w:t>(21-ая глава)</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Если на этой земле пребывает сын Будды, это значит, что [ее] принял и ею пользуется Будда, он всегда находится там – ходит, сидит и лежит”.</w:t>
      </w:r>
    </w:p>
    <w:p>
      <w:pPr>
        <w:pStyle w:val="Signature"/>
        <w:ind w:left="0" w:firstLine="540"/>
        <w:jc w:val="both"/>
        <w:rPr>
          <w:i/>
          <w:i/>
          <w:iCs/>
          <w:sz w:val="28"/>
          <w:szCs w:val="28"/>
        </w:rPr>
      </w:pPr>
      <w:r>
        <w:rPr>
          <w:i/>
          <w:iCs/>
          <w:sz w:val="28"/>
          <w:szCs w:val="28"/>
        </w:rPr>
        <w:t>(17-ая глава, “Различение добродетелей”)</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ричина упадка современной цивилизации – это неверие в “природу” Будды, вверение себя насилию, технологии и интеллекту. Но сегодня свет Лотосовой Сутры должен осветить мрак этого мира, погрязшего в насилии.</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Яркость солнечного света превосходит лунный. Это предзнаменование того, что долгая темнота, после пяти по пятьсот лет, будет просветлена”.</w:t>
      </w:r>
    </w:p>
    <w:p>
      <w:pPr>
        <w:pStyle w:val="Signature"/>
        <w:ind w:left="0" w:firstLine="540"/>
        <w:jc w:val="both"/>
        <w:rPr>
          <w:i/>
          <w:i/>
          <w:iCs/>
          <w:sz w:val="28"/>
          <w:szCs w:val="28"/>
        </w:rPr>
      </w:pPr>
      <w:r>
        <w:rPr>
          <w:i/>
          <w:iCs/>
          <w:sz w:val="28"/>
          <w:szCs w:val="28"/>
        </w:rPr>
        <w:t>(“Кангё-хатиман-сё”)</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И это должно быть нашей работой, работой бодхисаттв, выпрыгнувших из-под земли. Ибо не происходит это само собой, а лишь благодаря тому, кто хранит эту Сутру.</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актика неразрывно связана со всем миром</w:t>
      </w:r>
    </w:p>
    <w:p>
      <w:pPr>
        <w:pStyle w:val="Style24"/>
        <w:widowControl/>
        <w:spacing w:lineRule="auto" w:line="240" w:before="0" w:after="0"/>
        <w:ind w:firstLine="540"/>
        <w:jc w:val="both"/>
        <w:rPr>
          <w:sz w:val="28"/>
          <w:szCs w:val="28"/>
        </w:rPr>
      </w:pPr>
      <w:r>
        <w:rPr>
          <w:sz w:val="28"/>
          <w:szCs w:val="28"/>
        </w:rPr>
        <w:t>(03.03.1997, Донецк)</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C сентября прошлого года меня не было на этом Месте Пути. Сейчас в Донецк я прибыл для оформления новой украинской визы. Я рад возможности встретиться с вами, проводить здесь совместные церемонии и практиковат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ы живем в особое время. Учитель Нитирэн считал его самым темным. В сутрах, часто упоминается этот век. “Последний век”, “век конца Дхармы”, “последние пять сотен лет после ухода Будды”, “злой век, наполненный страхом” – так называют время, в котором мы живем. Среди множества сутр именно Лотосовая Сутра призвана спасти и исцелить живых существ темного век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се сутры имеют по три части. Это вступительная часть, часть основной доктрины и заключительная часть, где говорится о том, как это учение следует хранить, практиковать и распространять в будущем. Каждая из сутр, проповедованных Буддой, делится на три таких основных част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Лотосовая Сутра, как и каждая из сутр, делится на три части: вступительная, доктринальная и заключительная. Последняя часть традиционно содержит рекомендации о практике, сохранении и распространении учения в будущем. В заключительной части Лотосовой Сутры постоянно упоминается “злой век, наполненный страхом”, “последний злой век” или “последние пятьсот лет после ухода Будды”. Это указания на век, в котором мы живем. В 3-й главе Сутры О Цветке Дхармы. Будда говорит:</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Сейчас эти три мира – мои, </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И живые существа в них – мои дети.</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Сейчас у них много горестей и бед.</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И только я один могу спасти и защитить их”.</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А также Будда говорит:</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Я изначально дал обет: “Желаю, чтобы все живые существа были такими, как я, не отличались от меня”. То, что я издавна желал, уже исполнилос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 xml:space="preserve">Изначальный обет Будда выполнил, начав проповедовать Лотосовую Сутру. Три мира, в которых мы живем: мир желаний, мир форм и мир без форм – подобны горящему дому, где царят великие страдания и страх. Мы горим в огне рождений, старости, болезней и смерти. Эти три мира являются сансарой, и все, родившиеся людьми, находятся в ее власти. Мы родились в этом веке и постоянно испытываем страдания. Исключений нет, каждый страдает, так как имеет физическое тело. Мы рождаемся, из ребенка превращаемся в человека зрелого возраста, стареем, болеем и умираем. Каждый, кто имеет физическое тело, непременно обусловлен рамками сансары, борется за выживание. Физическое тело становится источником бесчисленных страданий. Ни один человек из нашего мира не в силах избежать этого. Из десяти уровней бытия мир людей является пятым. Ниже мира людей четыре мира: ада, голодных духов, животных и асур. Выше мира людей пять миров: богов, архатов, пратьекабудд, бодхисаттв и будд. Все люди существуют в этом веке страха и опасности, присущим нашему времени. Из всего населения нашей планеты, исчисляющегося миллиардами, в этом веке лишь немногим посчастливилось услышать о Лотосовой Сутре. Нам повезло, мы встретились и практикуем Наму-Мё-Хо-Рэн-Гэ-Кё. Не вполне понимая, что такое Лотосовая Сутра и в чем заключается ее полная реализация, каждый из нас по неведомым причинам слушает Лотосовую Сутру и произносит Наму-Мё-Хо-Рэн-Гэ-Кё. Найти объяснение этому мы можем в самой Сутре. В третьей главе “О Цветке Дхармы” приведена аллегорическая история о вручении “повозок из драгоценностей” детям, которые вышли из горящего дома, </w:t>
      </w:r>
      <w:r>
        <w:rPr>
          <w:rFonts w:cs="Times New Roman" w:ascii="Times New Roman" w:hAnsi="Times New Roman"/>
          <w:b/>
          <w:bCs/>
          <w:i/>
          <w:iCs/>
          <w:sz w:val="28"/>
          <w:szCs w:val="28"/>
        </w:rPr>
        <w:t xml:space="preserve">“выбежали на открытое пространство и отдалились от страданий и бед”. </w:t>
      </w:r>
      <w:r>
        <w:rPr>
          <w:rFonts w:cs="Times New Roman" w:ascii="Times New Roman" w:hAnsi="Times New Roman"/>
          <w:sz w:val="28"/>
          <w:szCs w:val="28"/>
        </w:rPr>
        <w:t xml:space="preserve">Отец детей, находящийся снаружи горящего дома – это Будда, пребывающий вне сансары. А живые существа – это дети Будды. Отец </w:t>
      </w:r>
      <w:r>
        <w:rPr>
          <w:rFonts w:cs="Times New Roman" w:ascii="Times New Roman" w:hAnsi="Times New Roman"/>
          <w:b/>
          <w:bCs/>
          <w:i/>
          <w:iCs/>
          <w:sz w:val="28"/>
          <w:szCs w:val="28"/>
        </w:rPr>
        <w:t>“Забеспокоился и вошел в горящий дом, чтобы спасти детей от бед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Желая освободить всех живых существ, вывести детей из горящего дома, Будда проповедует различные учения. И для тех, кто уже вышел из горящего дома, отец подготовил подарок – “подарил им всем одинаковые большие повозки” из драгоценностей. Что такое “чудесная повозка из драгоценностей”? Это Лотосовая Сутра. Слушая Лотосовую Сутру и произнося Наму-Мё-Хо-Рэн-Гэ-Кё, мы считаем, что просто практикуем сами по себе. Но в глазах Будды это не так. Будда вручил повозки из драгоценностей нам. Это значит, что мы уже вышли из горящего дом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Однако очень трудно понять, что за этим кроется. Нет сомнений, что мы пребываем в сансаре. Нет сомнений, что мы люди и живем в мире людей. Следовательно, мы находимся на пятом из десяти уровней существования, этого горящего дома. Несомненно. Но если мы родились в этом веке и произносим Наму-Мё-Хо-Рэн-Гэ-Кё хотя бы одно мгновение, то с точки зрения Будды мы являемся детьми, которые уже “выбежали из горящего дом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Сутре говорится:</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ети подпрыгнули от радости, уселись в эти повозки из драгоценностей и свободно, не ощущая преград, разъехались в четыре стороны, весело игра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Четыре стороны света – это восток, юг, запад и север. В то же время, согласно Великому Учителю Тянь Таю, четыре стороны света – это сорок ступеней Пути бодхисаттвы, по десять на каждую сторону. В некоторых сутрах каждые десять из этих сорока ступеней отождествляются с четырьмя колесами: Железное Колесо, Медное Колесо, Серебряное Колесо, Золотое Колесо. Каждому из этих четырех Колес соответствует своя сторона света – восток, юг, запад и север. В других сутрах, например в Аватамсака-сутре, ступени на Пути бодхисаттвы описываются следующим образом: десять ступеней веры, десять ступеней “укрытия” (обители), десять деяний (затем, когда говорится не о 42-х, а о 52-х ступенях, добавляют десять “рвений”) и десять “земель”. Наконец, сорок первая ступень – “равная просветлению”, и сорок вторая – “чудесное просветление”. Получившие повозку из драгоценностей – Лотосовую Сутру, уже прошли все сорок ступеней Пути бодхисаттв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Далее в Сутре говорится:</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ои дети... воссев вместе с бодхисаттвами, а также “слушающими голос” на эту драгоценную Колесницу, направятся прямо к Месту Пути, потому что нигде нет других Колесниц, кроме как в уловках Будды, даже если искать их в десяти сторонах свет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Это значит, что, живя в сансаре среди людей, но, получив и храня Лотосовую Сутру, одновременно мы пребываем в Колеснице Будды. Благодаря произнесению Наму-Мё-Хо-Рэн-Гэ-Кё мы живем и пребываем в этой “только Одной Колеснице Будды”, которая является всем телом десяти сторон Вселенной. Нет других колесниц, есть Одна Истинная Дхарма. Каждый из вас, являясь обыкновенным человеком, лишь одним из множества людей, но пребывая в Одной Колеснице Будды, немедленно выходит за пределы мира людей и богов, за пределы шести путей сансары, за пределы миров архатов, пратьекабудд и бодхисаттв, входит в мир Будды и садится на Место Просветлени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очему сегодня нужны такие бодхисаттвы? Только свет мудрости Просветления может разрушить мрак этого века:</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ак солнце и луна могут устранить тьму, так и тот человек, идя по миру, сможет рассеять мрак в живых существах и в завершение привести неисчислимых бодхисаттв к Одной Колеснице”.</w:t>
      </w:r>
    </w:p>
    <w:p>
      <w:pPr>
        <w:pStyle w:val="Signature"/>
        <w:ind w:left="0" w:firstLine="540"/>
        <w:jc w:val="both"/>
        <w:rPr>
          <w:i/>
          <w:i/>
          <w:iCs/>
          <w:sz w:val="28"/>
          <w:szCs w:val="28"/>
        </w:rPr>
      </w:pPr>
      <w:r>
        <w:rPr>
          <w:i/>
          <w:iCs/>
          <w:sz w:val="28"/>
          <w:szCs w:val="28"/>
        </w:rPr>
        <w:t>(21-ая глава “Божественные силы Татхагат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ногие буддийские практики и другие учения и религии учат постепенному пути освобождения и спасения. Но путь спасения не может быть пройден индивидуально и вести к освобождению отдельно взятой личности. Практика Лотосовой Сутры представляет собой реализацию Одной Колесницы Будды в этом веке. Это уже не попытка личного побега из сансары. Это стремление выйти из горящего дома вместе со всеми живыми существами. И тогда Земля, наша планета, становится Землей Будды. Мы не направимся в Землю Будды только после смерти. Нас не отправляют в рай, и после прохождения Суда Господнего. Именно в течение этой жизни, именно в этом мире и именно эта Земля должна стать Миром Будды. Духовная практика призвана к решению не только наших личных проблем. Наивысшая цель практики Лотосовой Сутры сегодня – это спасение всего общества, всей страны, всего мира. Привести к совершенству необходимо не только живое, но и всех неживых существ, землю, окружающую среду, Космос, Вселенную. Духовная практика не является исключительно личным делом, затрагивающим только внутренний мир. Она связана с современным миром, с положением дел в обществе, с международной ситуацией.</w:t>
      </w:r>
    </w:p>
    <w:p>
      <w:pPr>
        <w:pStyle w:val="Style19"/>
        <w:numPr>
          <w:ilvl w:val="0"/>
          <w:numId w:val="0"/>
        </w:numPr>
        <w:spacing w:lineRule="auto" w:line="240"/>
        <w:ind w:left="0" w:hanging="27"/>
        <w:rPr/>
      </w:pPr>
      <w:r>
        <w:rPr>
          <w:rFonts w:cs="Times New Roman" w:ascii="Times New Roman" w:hAnsi="Times New Roman"/>
          <w:sz w:val="28"/>
          <w:szCs w:val="28"/>
        </w:rPr>
        <w:t>Сочинение Учителя Нитирэна Риссё-анкоку-рон (Рассуждения об установлении справедливости и спокойствия в стране) начинается с перечисления ужасных событий нашего времени:</w:t>
      </w:r>
      <w:r>
        <w:rPr>
          <w:rFonts w:cs="Times New Roman" w:ascii="Times New Roman" w:hAnsi="Times New Roman"/>
          <w:b/>
          <w:bCs/>
          <w:i/>
          <w:iCs/>
          <w:sz w:val="28"/>
          <w:szCs w:val="28"/>
        </w:rPr>
        <w:t xml:space="preserve"> “С недавних лет до последних дней волнения в небе, стихийные бедствия на суше, голод, эпидемии наполняют Поднебесную и распространяются по земле... Этот мир быстро идет к упадку”.</w:t>
      </w:r>
      <w:r>
        <w:rPr>
          <w:rFonts w:cs="Times New Roman" w:ascii="Times New Roman" w:hAnsi="Times New Roman"/>
          <w:sz w:val="28"/>
          <w:szCs w:val="28"/>
        </w:rPr>
        <w:t xml:space="preserve"> Это происходит в современном мире. Мы не знаем ничего о своих прошлых жизнях. Но, по крайней мере, то, что мы произносим Наму-Мё-Хо-Рэн-Гэ-Кё, означает, что думаем не только о своем духовном совершенстве. Мы должны наблюдать за положением дел во всем мире, всего человечества, всех живых существ, и думать о том, как превратить в настоящий рай и Чистую Землю этот мир в злом веке, наполненном страхом. Те, кто получили, хранят и произносят Наму-Мё-Хо-Рэн-Гэ-Кё, являются бодхисаттвами, направленными Буддой в этот век для реализации Одной Колесницы Будды. Будда говорит:</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ейчас эти три мира – мои, и живые существа в них – мои дети... И только я один смогу спасти и защитить их”.</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рактика Наму-Мё-Хо-Рэн-Гэ-Кё не сводится к пропаганде какой-то одной особой секты или стремлению собрать последователей определенной догмы. Будда Шакьямуни появился в этом мире не для того, чтобы сделать людей буддистами, и не для спасения только буддистов. Все живые существа – дети Будды. И цель Будды – спасти всех живых существ – была осуществлена благодаря Лотосовой Сутре. Когда мы произносим Наму-Мё-Хо-Рэн-Гэ-Кё, наша цель та же – спасти всех, живущих в этом злом веке, что возможно благодаря силе Лотосовой Сутры, оставленной нам ради такой цели. Будда выполнил и завершил свое Одно Великое Дело в прошлом, настоящем и будущем. И благодаря нашим деяниям дело Будды воплощается в жизнь в этом веке. Это не наши добродетели. Но это мудрость и сила самого Будды:</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Эти люди – посланцы Татхагаты, направленные Татхагатой выполнять дело Татхагаты...”</w:t>
      </w:r>
    </w:p>
    <w:p>
      <w:pPr>
        <w:pStyle w:val="Signature"/>
        <w:ind w:left="0" w:firstLine="540"/>
        <w:jc w:val="both"/>
        <w:rPr>
          <w:i/>
          <w:i/>
          <w:iCs/>
          <w:sz w:val="28"/>
          <w:szCs w:val="28"/>
        </w:rPr>
      </w:pPr>
      <w:r>
        <w:rPr>
          <w:i/>
          <w:iCs/>
          <w:sz w:val="28"/>
          <w:szCs w:val="28"/>
        </w:rPr>
        <w:t>(10-ая глава “Учитель Дхарм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Это чудесная тайна. Никому не известно, каким образом такие обычные люди как мы могут это осуществлять. Но если вы серьезно верите в высокую цель практики Лотосовой Сутры, то она перестает быть вашим личным маленьким делом. Тогда она напрямую связана с судьбой всего мира.</w:t>
      </w:r>
    </w:p>
    <w:p>
      <w:pPr>
        <w:pStyle w:val="Heading2"/>
        <w:widowControl/>
        <w:spacing w:before="0" w:after="0"/>
        <w:ind w:firstLine="540"/>
        <w:jc w:val="both"/>
        <w:rPr>
          <w:rFonts w:ascii="Times New Roman" w:hAnsi="Times New Roman" w:cs="Times New Roman"/>
          <w:b w:val="false"/>
          <w:b w:val="false"/>
          <w:bCs w:val="false"/>
          <w:sz w:val="28"/>
          <w:szCs w:val="28"/>
        </w:rPr>
      </w:pPr>
      <w:r>
        <w:rPr>
          <w:rFonts w:cs="Times New Roman" w:ascii="Times New Roman" w:hAnsi="Times New Roman"/>
          <w:sz w:val="28"/>
          <w:szCs w:val="28"/>
        </w:rPr>
        <w:t>Вечный Будда внутри нас</w:t>
      </w:r>
    </w:p>
    <w:p>
      <w:pPr>
        <w:pStyle w:val="Style24"/>
        <w:widowControl/>
        <w:spacing w:lineRule="auto" w:line="240" w:before="0" w:after="0"/>
        <w:ind w:firstLine="540"/>
        <w:jc w:val="both"/>
        <w:rPr>
          <w:sz w:val="28"/>
          <w:szCs w:val="28"/>
        </w:rPr>
      </w:pPr>
      <w:r>
        <w:rPr>
          <w:sz w:val="28"/>
          <w:szCs w:val="28"/>
        </w:rPr>
        <w:t>(04.03.1997, Донецк)</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пасибо за то, что, несмотря на столь короткий нынешний визит в Донецк, мы с вами провели несколько хороших церемоний. Я очень доволен нашей совместной практикой в Донецке. Я слышал, что вскоре донецкой Сангхе прийдется переехать с этого места, почти год являвшегося для вас Местом Пути. Монахам, в том числе и Ильхэ сыниму из Донецка, постоянно приходится путешествовать и нечасто удается находиться вместе со своей Сангхой на Месте Пути в этом городе. Но я очень рад, что, несмотря на отсутствие монахов, много упасак и упасик поддерживают это Место Пути, собираются, практикуют и проводят церемонии. Надеюсь, что и в будущем вам удастся продолжить существование Сангхи Лотосовой Сутры, стержнем которой станут монахи, хранящие и практикующие Лотосовую Сутру в этом городе. Практика Лотосовой Сутры определяет высший объект почитания в нашем сознании. Мы создаем для этого алтарь, в центре которого устанавливаем шариру, статую Будды. Мы украшаем его и делаем подношения. Алтарь является отражением Истинного Объекта Почитания, находящегося в нашем собственном сознани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Глубочайший смысл Учения Лотосовой Сутры выявил Великий Учитель Нитирэн. До него скрытое на самом “дне” Лотосовой Сутры никто не проповедовал. Ни Махакашьяпа, ни Ананда, ни великие ученые Индии (Нагарджуна и Васубандху), ни даже величайший Учитель Лотосовой Сутры в Китае Тянь Тай, ни Великий Учитель Дэнгё – основатель школы Лотосовой Сутры в Японии не выявляли потаенных глубин этой Сутры. Будда Шакьямуни вручил это Учение только Четырем Главным Наставникам великого собрания бодхисаттв, выпрыгнувших из-под земли, и завещал проповедовать в “последний век конца Дхармы”. Его называют Три Великих Тайных Дхармы. В чем оно заключается? Первое – реализация Высочайшего Объекта Почитания в нашем собственном сознании. Этот Объект Почитания – Вечный Будда Шакьямуни, который выявлен только в хоммоне Лотосовой Сутры, т.е. в ее 16-й главе. Будда Шакьямуни всегда пребывал в мире Саха, никогда не уходил в нирвану, никогда не исчезнет. Он вечно пребывает в этом мире и непрерывно проповедует Чудесную Дхарму. Будда Шакьямуни находится в нашем сознании, и только он один является Истинным Буддой. Истинный Будда показывает себя только в 16-й главе Лотосовой Сутры. Также знаем о Будде Шакьямуни, который победил Мару под деревом Бодхи в Боддхгае, а затем направился в Сарнатх, и для своих первых пяти учеников впервые повернул Колесо Дхармы. Будда проповедовал различные учения, различные сутры. Согласно классификации есть сутры заключенные в Трипитаке, есть Вайпулья-сутры, есть Праджняпарамита-сутры. Но Будда, проповедовавший эти учения, не показывал себя как Истинного Будду. У того Будды есть начало и конец, а значит, он подвержен непостоянству. Учения, которые он проповедовал, не являются наивысшими и совершенными учениями. В этих учениях он не выявил Истинного Будду. Из всех учений, которые проповедовал Будда, только 16-я глава Лотосовой Сутры выявляет Истинного Вечного Будду. Этот Будда вечен, но в разные времена он показывает себя в виде различных будд и бодхисаттв под разнообразными именами, учит различным сутрам под всяческими названиями и показывает свое исчезновение, нирвану:</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обрые сыны! Сутры, которые проповедует Татхагата, предназначены для освобождения всех живых существ. Говорю ли я о самом себе или о других, показываю ли самого себя или других, показываю ли свое собственное дело или дела других, все слова, которые я произношу, истинные, не пустые”.</w:t>
      </w:r>
    </w:p>
    <w:p>
      <w:pPr>
        <w:pStyle w:val="Signature"/>
        <w:ind w:left="0" w:firstLine="540"/>
        <w:jc w:val="both"/>
        <w:rPr>
          <w:i/>
          <w:i/>
          <w:iCs/>
          <w:sz w:val="28"/>
          <w:szCs w:val="28"/>
        </w:rPr>
      </w:pPr>
      <w:r>
        <w:rPr>
          <w:i/>
          <w:iCs/>
          <w:sz w:val="28"/>
          <w:szCs w:val="28"/>
        </w:rPr>
        <w:t>(16-ая глава, “Продолжительность жизни Татхагат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аким образом, на протяжении бесконечного времени истории Будда появляется и исчезает. Он показывает себя в телах будд под разными именами. То же самое будет и в будущем. Но все эти будды являются лишь частными телами Вечного Будды Шакьямуни, отражением Изначального Будды. Изначальный Вечный Будда присутствует всегда и везде, но выявлен в сутрах только однажды – во время проповеди 16-й главы Лотосовой Сутры. Как зовут этого Будду? Конечно, Будда Шакьямуни, а не как-либо иначе.</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удду Шакьямуни называют Вайрочаной, Проникающим Повсюду. Обитель этого будды называют Вечный Спокойный Свет”.</w:t>
      </w:r>
    </w:p>
    <w:p>
      <w:pPr>
        <w:pStyle w:val="Signature"/>
        <w:ind w:left="0" w:firstLine="540"/>
        <w:jc w:val="both"/>
        <w:rPr>
          <w:i/>
          <w:i/>
          <w:iCs/>
          <w:sz w:val="28"/>
          <w:szCs w:val="28"/>
        </w:rPr>
      </w:pPr>
      <w:r>
        <w:rPr>
          <w:i/>
          <w:iCs/>
          <w:sz w:val="28"/>
          <w:szCs w:val="28"/>
        </w:rPr>
        <w:t>(Сутра о Постижении Деяний и Дхармы Бодхисаттвы Всеобъемлющая Мудрост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Изначальный Вечный Будда Шакьямуни – это само Мё-Хо-Рэн-Гэ-Кё, “Цветок Лотоса Чудесной Дхармы”. Это настоящее имя Истинного Будды. Будда говорит:</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Хотя я вечно пребываю здесь, </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С помощью силы божественных “проникновений”</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 xml:space="preserve">Я делаю так, </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Что неразумные живые существа</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Не видят меня, хотя я рядом.</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Живые существа, увидев мое исчезновение,</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Широко делают подношения шарире;</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Они все охвачены желанием</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И пробуждают в своих сердцах надежду.</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Когда живые существа обретут веру и смирение,</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 xml:space="preserve">Станут бесхитростными, </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 xml:space="preserve">Искренними в мыслях, </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Когда все, как один, захотят увидеть Будду,</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И ради этого не пожалеют своих тел и жизней,</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Тогда я вместе с сангхой</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Выйду на Гору Священного Орла</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И скажу живым существам,</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Что вечно пребываю здесь,</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Не исчезаю”.</w:t>
      </w:r>
    </w:p>
    <w:p>
      <w:pPr>
        <w:pStyle w:val="Signature"/>
        <w:ind w:left="0" w:firstLine="540"/>
        <w:jc w:val="both"/>
        <w:rPr>
          <w:i/>
          <w:i/>
          <w:iCs/>
          <w:sz w:val="28"/>
          <w:szCs w:val="28"/>
        </w:rPr>
      </w:pPr>
      <w:r>
        <w:rPr>
          <w:i/>
          <w:iCs/>
          <w:sz w:val="28"/>
          <w:szCs w:val="28"/>
        </w:rPr>
        <w:t>(16-ая глава, “Продолжительность жизни Татхагат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Будда и все собрание его “частных” тел, учеников – “слушающих голос” и великих бодхисаттв всегда присутствуют здесь, но мы их не видим. Они появляются в нашем сознании, когда мы от всего сердца, будучи едины в мыслях, стремимся увидеть Будду. В этом заключается практика Наму-Мё-Хо-Рэн-Гэ-Кё. Вечный Будда появляется в сознании, практикующем Наму-Мё-Хо-Рэн-Гэ-Кё. Тогда этот мир Саха становится Горой Священного Орла, Вечной Чистой Землей Будды, которая всегда здесь. Если есть места, где находится Лотосовая Сутра и человек, ее практикующий, то</w:t>
      </w:r>
    </w:p>
    <w:p>
      <w:pPr>
        <w:pStyle w:val="Style18"/>
        <w:widowControl/>
        <w:numPr>
          <w:ilvl w:val="0"/>
          <w:numId w:val="0"/>
        </w:numPr>
        <w:spacing w:lineRule="auto" w:line="240"/>
        <w:ind w:left="0" w:firstLine="540"/>
        <w:rPr/>
      </w:pPr>
      <w:r>
        <w:rPr>
          <w:rFonts w:cs="Times New Roman" w:ascii="Times New Roman" w:hAnsi="Times New Roman"/>
          <w:sz w:val="28"/>
          <w:szCs w:val="28"/>
        </w:rPr>
        <w:t>“</w:t>
      </w:r>
      <w:r>
        <w:rPr>
          <w:rFonts w:cs="Times New Roman" w:ascii="Times New Roman" w:hAnsi="Times New Roman"/>
          <w:sz w:val="28"/>
          <w:szCs w:val="28"/>
        </w:rPr>
        <w:t>Эти места – Места Пути, будды обретают здесь ануттара-самъяк-самбодхи, будды вращают здесь Колесо Дхармы, будды вступают здес</w:t>
      </w:r>
      <w:r>
        <w:rPr>
          <w:rFonts w:cs="Times New Roman" w:ascii="Times New Roman" w:hAnsi="Times New Roman"/>
          <w:i w:val="false"/>
          <w:iCs w:val="false"/>
          <w:sz w:val="28"/>
          <w:szCs w:val="28"/>
        </w:rPr>
        <w:t>ь</w:t>
      </w:r>
      <w:r>
        <w:rPr>
          <w:rFonts w:cs="Times New Roman" w:ascii="Times New Roman" w:hAnsi="Times New Roman"/>
          <w:sz w:val="28"/>
          <w:szCs w:val="28"/>
        </w:rPr>
        <w:t xml:space="preserve"> в паринирвану”.</w:t>
      </w:r>
    </w:p>
    <w:p>
      <w:pPr>
        <w:pStyle w:val="Signature"/>
        <w:ind w:left="0" w:firstLine="540"/>
        <w:jc w:val="both"/>
        <w:rPr>
          <w:i/>
          <w:i/>
          <w:iCs/>
          <w:sz w:val="28"/>
          <w:szCs w:val="28"/>
        </w:rPr>
      </w:pPr>
      <w:r>
        <w:rPr>
          <w:i/>
          <w:iCs/>
          <w:sz w:val="28"/>
          <w:szCs w:val="28"/>
        </w:rPr>
        <w:t>(21-ая глава  “Божественные силы Татхагат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аше сознание, современный мир и наивысшая реальность Чистой Земли находятся в гармонии и в совершенстве, когда мы истинно практикуем Наму-Мё-Хо-Рэн-Гэ-Кё. Это называется Истинным Местом Пути. Когда вы произносите Наму-Мё-Хо-Рэн-Гэ-Кё – Место Пути находится в вашем сознани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И что происходит? Как я уже говорил, горящий дом века, наполненного страхом, может превратиться в Чистую Землю Будды и из сознания каждого из нас появится Вечный Будда. Для этого, пожалуйста, практикуйте Лотосовую Сутру.</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а Месте Пути мы устанавливаем алтарь. Если в практике Лотосовой Сутры у нас правильные мысли, то мы создадим алтарь правильной формы. Эта форма алтаря для практики Лотосовой Сутры является визуализацией вечного собрания на горе Гридхракута. Учитель Нитирэн выявил это собрание в виде мандалы, которая находится у нас в верхней части алтаря. В ее центре Наму-Мё-Хо-Рэн-Гэ-Кё. Это сам Вечный Будда, который находится в нашем сознании. Тело этого Вечного Будды было выявлено на великом собрании на Горе Священного Орла в ступе из семи драгоценностей, где восседали вместе Будда Шакьямуни и Будда Многочисленные Сокровища. Четыре главных наставника бодхисаттв, выпрыгнувших из-под земли, – Величайших вечных учеников Будды – стоят по обе стороны этой ступы. Перед ступой стоят другие великие бодхисаттвы такие, как Манджушри, Всеобъемлющая Мудрость, Постигающий Звуки Мира (Авалокитешвара). Далее находятся десять великих архатов, также боги, драконы, дакини, дочери драконов. А также боги различных религий – все присутствуют на этом собрани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стремлении это увидеть мы создаем алтарь, как центр нашего Места Пути. Здесь есть и изображение Учителя Нитирэна, поскольку мы верим, что он являлся воплощением Бодхисаттвы Высшие Деяния – главного из четырех наставников бодхисаттв, выпрыгнувших из-под земли. Здесь есть фотография нашего Учителя Преподобного Нитидацу Фудзии. Как его ученики мы верим, что он истинно практиковал Учение Лотосовой Сутры и воплощал в жизнь пророчества Нитирэна. Он не был обычным человеком-учителем, он являлся продолжателем прямой линии преемственности от Будды Шакьямуни к бодхисаттвам, выпрыгнувшим из-под земли. Вот причины, по которым мы устанавливаем на Месте Пути алтарь такой формы. Но Место Пути не является физической постройкой. Оно находится в сознании каждого человека, истинно практикующего Лотосовую Сутру. И я надеюсь, что здешняя Сангха станет истинной Сангхой, и люди, практикующие здесь, по-настоящему поверят в прямую линию преемственности Лотосовой Сутры, идущую от Будды Шакьямуни к ним, как к бодхисаттвам выпрыгнувшим из-под земли, призванным распространять Чудесную Дхарму и спасать мир в век конца Дхармы. Я надеюсь, что такая Сангха будет существовать в Донецке.</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акие условия помогают нам практиковать Лотосовую Сутру в этом веке</w:t>
      </w:r>
    </w:p>
    <w:p>
      <w:pPr>
        <w:pStyle w:val="Style24"/>
        <w:widowControl/>
        <w:spacing w:lineRule="auto" w:line="240" w:before="0" w:after="0"/>
        <w:ind w:firstLine="540"/>
        <w:jc w:val="both"/>
        <w:rPr>
          <w:sz w:val="28"/>
          <w:szCs w:val="28"/>
        </w:rPr>
      </w:pPr>
      <w:r>
        <w:rPr>
          <w:sz w:val="28"/>
          <w:szCs w:val="28"/>
        </w:rPr>
        <w:t>(19.04.1997, Бишкек)</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огласно Великому Учителю Тяньтаю, Лотосовая Сутра является кульминацией и окончательным итогом учений Будды, которые он проповедовал все предыдущие годы. Будда появился в этом мире для того, чтобы учить Лотосовой Сутре и одарить ею всех живых существ. И благодаря тому, что живые существа ее слышат, все они откроют знание и видение Будды, просветлятся и вступят на Путь к знанию и видению Будды. Благодаря этому все живые существа обретут совершенство, а эти страдающие, грязные три мира – мир Саха будут преобразованы в Вечную Чистую Землю Будды. Открывая миру Лотосовую Сутру, Будда осуществляет свою заключительную цель – подарить миру наивысшую мудрость Будд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озникает вопрос. Как люди в век конца Дхармы могут воспринять и обрести Сутру? Ведь это похоже на то, как если бы малыш, не имеющий никаких знаний и представления о мире, захотел бы понять физику, алгебру и другие науки высшего уровня. Так и люди этого века, не обладают ни чистотой, ни почтением, ни верой. Но почему Будда пожелал завещать этому веку саму наивысшую свою мудрость? Это сложный вопрос. Мы, живущие сегодня, являемся людьми самых низших качеств по сравнению с учениками Будды во времена его жизни. У нас нет даже малых корней для того, чтобы войти в мудрость Будды. Но в Лотосовой Сутре, особенно в ее 28-ой главе Будда ясно обещает нам следующее:</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Если есть в последние пятьсот лет замутненного и злого века бхикшу, бхикшуни, упасаки, упасики, те, кто ищут, те, кто получают и хранят, те, кто читают и декламируют, те кто переписывают, и кто желают следовать этой Сутре о Цветке Дхармы...”,</w:t>
      </w:r>
    </w:p>
    <w:p>
      <w:pPr>
        <w:pStyle w:val="Style19"/>
        <w:numPr>
          <w:ilvl w:val="0"/>
          <w:numId w:val="0"/>
        </w:numPr>
        <w:spacing w:lineRule="auto" w:line="240"/>
        <w:ind w:left="0" w:hanging="27"/>
        <w:rPr/>
      </w:pPr>
      <w:r>
        <w:rPr>
          <w:rFonts w:cs="Times New Roman" w:ascii="Times New Roman" w:hAnsi="Times New Roman"/>
          <w:sz w:val="28"/>
          <w:szCs w:val="28"/>
        </w:rPr>
        <w:t xml:space="preserve">и они выполнят четыре условия, предписания, </w:t>
      </w:r>
      <w:r>
        <w:rPr>
          <w:rFonts w:cs="Times New Roman" w:ascii="Times New Roman" w:hAnsi="Times New Roman"/>
          <w:b/>
          <w:bCs/>
          <w:i/>
          <w:iCs/>
          <w:sz w:val="28"/>
          <w:szCs w:val="28"/>
        </w:rPr>
        <w:t>“...то... обязательно обретут эту Сутру”</w:t>
      </w:r>
      <w:r>
        <w:rPr>
          <w:rFonts w:cs="Times New Roman" w:ascii="Times New Roman" w:hAnsi="Times New Roman"/>
          <w:sz w:val="28"/>
          <w:szCs w:val="28"/>
        </w:rPr>
        <w:t>, то есть, постигнут весь смысл Лотосовой Сутры. Вот эти предписани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се будды настоящего в десяти сторонах света Вселенной должны думать об этом человеке, охранять и защищать его (первое условие). Люди, живущие в наши дни, могут обрести истинный смысл Лотосовой Сутры благодаря великим божественным силам Будды; только благодаря такой помощи Будды. Как это возможно для людей в нашем веке? Если они уже взрастили глубокие корни добродетелей в своих прошлых жизнях (второе условие), а также обрели правильные взгляды, правильное сосредоточение и спокойствие в мыслях (третье условие). Все это зависит от главного: если у человека родились мысли о Великом Пути, великие мысли о Пути души, стремление обрести ануттара-самьяк-самбодхи и желания спасти всех живых существ из-за глубокого к ним сострадания (четвертое услови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о крайней мере, любой человек может воистину пробудить такое сострадание и мысли о спасении всех живых существ. Потому что сегодня особенно явственно предстают перед нашими глазами страдания и проблемы мира. Неизвестно, взрастили ли мы корни добродетелей в своих прошлых жизнях и сможем ли обрести правильное состояние сознания. Но если мы сможем поверить в существование великой силы Будды и пробудить в себе мысли о спасении всех живых существ, то, по крайней мере, мы сможем истинно практиковать и стремиться к совершенству. Не проникнув в сущность глубокого Учения Лотосовой Сутры, мы, по крайней мере, уже видим Сутру, читаем Сутру и практикуем произнесение Наму-Мё-Хо-Рэн-Гэ-Кё. Этот факт ясно доказывает, что великие силы Будды уже в действии, помогают нам и защищают.</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Если добрый сын или добрая дочь воспримет, и будет хранить хотя бы одну фразу из Сутры о Цветке Дхармы, декламировать ее ..., то ... этот человек – великий бодхисаттва. Он достиг ануттара-самьяк-самбодхи и из сострадания к живым существам пожелал родиться в этом мире, широко проповедовать Сутру о Цветке Дхармы и разъяснять ее”.</w:t>
      </w:r>
    </w:p>
    <w:p>
      <w:pPr>
        <w:pStyle w:val="Signature"/>
        <w:ind w:left="0" w:firstLine="540"/>
        <w:jc w:val="both"/>
        <w:rPr>
          <w:i/>
          <w:i/>
          <w:iCs/>
          <w:sz w:val="28"/>
          <w:szCs w:val="28"/>
        </w:rPr>
      </w:pPr>
      <w:r>
        <w:rPr>
          <w:i/>
          <w:iCs/>
          <w:sz w:val="28"/>
          <w:szCs w:val="28"/>
        </w:rPr>
        <w:t>(10-ая глава, “Учитель Дхарм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ы уже получили и храним не просто одну фразу или одну гатху, но воспринимаем и храним всю Сутру и всю ее суть, произнося Наму-Мё-Хо-Рэн-Гэ-Кё. А это значит, эта наша практика подтверждает, согласно Лотосовой Сутре,</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что этот человек уже сделал подношения десяти тысячам, миллионы будд, выполнил, находясь около будд свой великий обет и из сострадания к живым существам снова родился человеком..., что этот человек, отбросив плоды своей чистой кармы из сострадания к живым существам после моего ухода возродится в этом злом мире и будет широко проповедовать эту Сутру”.</w:t>
      </w:r>
    </w:p>
    <w:p>
      <w:pPr>
        <w:pStyle w:val="Signature"/>
        <w:ind w:left="0" w:firstLine="540"/>
        <w:jc w:val="both"/>
        <w:rPr>
          <w:i/>
          <w:i/>
          <w:iCs/>
          <w:sz w:val="28"/>
          <w:szCs w:val="28"/>
        </w:rPr>
      </w:pPr>
      <w:r>
        <w:rPr>
          <w:i/>
          <w:iCs/>
          <w:sz w:val="28"/>
          <w:szCs w:val="28"/>
        </w:rPr>
        <w:t>(10-ая глав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се это значит, что у нас действительно уже есть великие добрые корни из прошлых жизней (второе условие). Если сегодня мы уже видим и слышим Лотосовую Сутру, получаем и храним Лотосовую Сутру, произносим Наму-Мё-Хо-Рэн-Гэ-Кё, то все мы великие бодхисаттвы высочайших ступеней, обретшие ступень авайвартики, не возвращающегося назад. Несомненно, что мы обрели глубочайшее самадхи (третье условие), и осознаем это или нет, все будды защищают и охраняют нас (первое условие). Это значит, мы уже выполнили те четыре предписания, четыре условия. Тогда нам воистину следует поверить в себя. И если мы практикуем серьезно, то в этой жизни сможем постичь значение Лотосовой Сутры. У нас есть все необходимое для этого – и великая сила защиты всех будд, и великая сила защиты всех бодхисаттв, таких как Всеобъемлющая Мудрость и Царь Врачевани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Если у нас уже есть такой шанс обрести Лотосовую Сутру сегодня, то это только благодаря доброму знакомому. Встреча с таким добрым знакомым в Дхарме – это самая большая и великая причина для обретения нами ануттара-самьяк-самбодх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Без огромных добрых корней, обретенных в прошлых жизнях, невозможно встретиться сегодня с таким добрым знакомым в Дхарме, который бы смог пробудить и воодушевить наши мысли и стремление обрести ануттара-самьяк-самбодхи.</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Если добрый сын или добрая дочь взращивают в себе добрые “корни”, то из века в век будут обретать добрых знакомых, и эти добрые знакомые способны совершать деяния будды, показывать учение, приносить благо, радовать и привести к ануттара-самьяк-самбодхи”.</w:t>
      </w:r>
    </w:p>
    <w:p>
      <w:pPr>
        <w:pStyle w:val="Signature"/>
        <w:ind w:left="0" w:firstLine="540"/>
        <w:jc w:val="both"/>
        <w:rPr>
          <w:i/>
          <w:i/>
          <w:iCs/>
          <w:sz w:val="28"/>
          <w:szCs w:val="28"/>
        </w:rPr>
      </w:pPr>
      <w:r>
        <w:rPr>
          <w:i/>
          <w:iCs/>
          <w:sz w:val="28"/>
          <w:szCs w:val="28"/>
        </w:rPr>
        <w:t>(27-ая глава, “Прежние деяния царя Чудесно И Величественно Украшенный”)</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Хороший знакомый – это великая причина, почему обращают и ведут живых существ, почему видят Будду и пробуждают в себе мысли об обретении ануттара-самьяк-самбодхи”.</w:t>
      </w:r>
    </w:p>
    <w:p>
      <w:pPr>
        <w:pStyle w:val="Signature"/>
        <w:ind w:left="0" w:firstLine="540"/>
        <w:jc w:val="both"/>
        <w:rPr>
          <w:i/>
          <w:i/>
          <w:iCs/>
          <w:sz w:val="28"/>
          <w:szCs w:val="28"/>
        </w:rPr>
      </w:pPr>
      <w:r>
        <w:rPr>
          <w:i/>
          <w:iCs/>
          <w:sz w:val="28"/>
          <w:szCs w:val="28"/>
        </w:rPr>
        <w:t>(27-ая глав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ятьдесят процентов обретения бодхисаттвой ануттара-самьяк-самбодхи обеспечено при  встрече с добрым знакомым. Таково  значение доброго знакомого. Это человек, от которого вы впервые услышали Лотосовую Сутру. В то же время вы сами сможете быть добрым знакомым для другого человека. Такая встреча происходит из глубокой кармы прошлых жизней обоих. Великий царь</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 думая ни о чем другом, соединил перед Татхагатой ладони и сказал будде: “...С сегодняшнего дня я не буду больше следовать велениям собственного сердца, и не буду взращивать в себе ложные взгляды, самодовольство, гнев и плохие мысли”.</w:t>
      </w:r>
    </w:p>
    <w:p>
      <w:pPr>
        <w:pStyle w:val="Signature"/>
        <w:ind w:left="0" w:firstLine="540"/>
        <w:jc w:val="both"/>
        <w:rPr>
          <w:i/>
          <w:i/>
          <w:iCs/>
          <w:sz w:val="28"/>
          <w:szCs w:val="28"/>
        </w:rPr>
      </w:pPr>
      <w:r>
        <w:rPr>
          <w:i/>
          <w:iCs/>
          <w:sz w:val="28"/>
          <w:szCs w:val="28"/>
        </w:rPr>
        <w:t>(27-ая глав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Это то, как мы кротко, прямо и искренне можем вступить на Путь бодхисаттвы и продвигаться по нему. Мы не следуем своим идеям и своему разуму. Наши идеи, наши мысли, наши взгляды – это основа для высокомерия, злобы, плохих мыслей и ложных взглядов. Это то, что следует отбросить. Кто может это сделать? Добрый знакомый, это его работ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этот век мы уже произносим Наму-Мё-Хо-Рэн-Гэ-Кё, что было бы невозможно без великой силы помощи всех будд и бодхисаттв. Если у нас есть желание спасти всех живых существ, и мы серьезно практикуем и верим, то обязательно в этой жизни мудрость Будды будет с нами. Мы совершаем деяния Будды, как посланцы Будды. И нет никакого другого пути, который бы смог спасти мир. Наше личное продвижение в совершенствовании и воодушевление других людей идут вместе. И если сегодня мы воистину способны хранить Наму-Мё-Хо-Рэн-Гэ-Кё, то какой бы Мара ни мешал нам, нарушая наши мысли, Бодхисаттва Всеобъемлющая Мудрость уже дал клятву о всевозможной защите, и мы никогда не будем побеждены Марой на своем Пути:</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последние пятьсот лет грязного и злого века я воистину буду защищать и охранять того, кто получит и будет хранить эту Сутру, избавлять его от слабости и страдания, вести к обретению спокойствия и ...ни Мара..., ни те, кто связан с марами ...не получат о нем известий ...Бодхисаттвы... пусть воистину узнают о силе божественных “проникновений” Всеобъемлющей Мудрости”.</w:t>
      </w:r>
    </w:p>
    <w:p>
      <w:pPr>
        <w:pStyle w:val="Signature"/>
        <w:ind w:left="0" w:firstLine="540"/>
        <w:jc w:val="both"/>
        <w:rPr>
          <w:i/>
          <w:i/>
          <w:iCs/>
          <w:sz w:val="28"/>
          <w:szCs w:val="28"/>
        </w:rPr>
      </w:pPr>
      <w:r>
        <w:rPr>
          <w:i/>
          <w:iCs/>
          <w:sz w:val="28"/>
          <w:szCs w:val="28"/>
        </w:rPr>
        <w:t>(28-ая глава “Воодушевление Бодхисаттвы Всеобъемлющая Мудрост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Более того, когда Мара проявляется внутри и вокруг нас, то, как раз это является знаком того, что мы очень близки к полной победе над его полчищами, к полному его уничтожению и к завершению Пути бодхисаттвы. Нечего бояться и беспокоиться при появлении Мары. Если мы истинно храним и произносим Наму-Мё-Хо-Рэн-Гэ-Кё, то появление Мары является хорошим знаком:</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Еще недолго, и этот человек направится на Место Пути, сокрушит полчища мар, обретет ануттара-самьяк-самбодхи, будет вращать колесо Дхармы, ударит в барабан Дхармы и прольет дождь Дхармы. Воистину, он воссядет на Львином Месте Дхармы среди великого собрания богов и людей”.</w:t>
      </w:r>
    </w:p>
    <w:p>
      <w:pPr>
        <w:pStyle w:val="Signature"/>
        <w:ind w:left="0" w:firstLine="540"/>
        <w:jc w:val="both"/>
        <w:rPr>
          <w:i/>
          <w:i/>
          <w:iCs/>
          <w:sz w:val="28"/>
          <w:szCs w:val="28"/>
        </w:rPr>
      </w:pPr>
      <w:r>
        <w:rPr>
          <w:i/>
          <w:iCs/>
          <w:sz w:val="28"/>
          <w:szCs w:val="28"/>
        </w:rPr>
        <w:t>(28-ая глава)</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ся Вселенная – шарира Бодхисаттвы</w:t>
      </w:r>
    </w:p>
    <w:p>
      <w:pPr>
        <w:pStyle w:val="Style24"/>
        <w:widowControl/>
        <w:spacing w:lineRule="auto" w:line="240" w:before="0" w:after="0"/>
        <w:ind w:firstLine="540"/>
        <w:jc w:val="both"/>
        <w:rPr>
          <w:sz w:val="28"/>
          <w:szCs w:val="28"/>
        </w:rPr>
      </w:pPr>
      <w:r>
        <w:rPr>
          <w:sz w:val="28"/>
          <w:szCs w:val="28"/>
        </w:rPr>
        <w:t>(22.01.1999, гора Намабудда, Непал)</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ногие из вас пришли на эту гору Намабудда впервые. Расположение этого священного места и его чудесная природа действительно помогают явственно представить события, о которых рассказывается в джатаке о Тигриц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Эта джатака одна из самых знаменитых джатак Махаяны, в которой рассказывается история об одной из прошлых жизней Бодхисаттвы, о том, как он пожертвовал свое тело голодной тигрице, у которой было пять новорожденных тигрят. И конечно, прежде всего, необходимо сказать, что в махаянской традиции важной и почитаемой является сама Сутра Золотого Света, в которой содержится эта истори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Джатака о Тигрице, описывающая подвиг принца Махасаттвы и еще одна история из Махапаринирвана Сутры о юноше-бодхисаттве по имени Радж-Кумар, который практиковал путь в Гималаях и в поисках истинной Дхармы пожертвовал свое тело ракшасу – две очень известные истории в махаянской традиции. Когда мы путешествовали по Центральной Азии то везде, в Хотане, в Куче и в пещерах Дунь Хуан мы встречали соответствующие этим историям изображени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римечателен факт истории японской буддийской традиции, что джатакой о тигрице был очень впечатлен принц Сётоку. В храме Хорюдзи в числе национальных сокровищ Японии хранится раскладной маленький алтарь, по-видимому, принадлежавший самому принцу Сётоку, на дверцах которого изображены две упомянутые истории, то есть джатака о тигрице и о подношении бодхисаттвой своего тела ракшасу. Принц Сётоку в комментариях на Лотосовую Сутру и другие две Сутры Махаяны – Шрималадеви и Вималакирти – с особым чувством упоминает об истории подношения Бодхисаттвой своего тела тигриц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Именно эти комментарии к Сутрам Махаяны Принца Сётоку стали одной из причин, по которой его дети пожертвовали собой, совершив самоубийство ради сохранения мира в стране, чтобы избежать гражданской войны и кровопролития, вызванных борьбой за власть в то время политического кризиса в Японии. С самого начала буддийской махаянской традиции Японии эти истории о подношении своего тела как деянии бодхисаттвы несут в себе очень важный мотив.</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егодня мы читали в 12-й главе Лотосовой Сутры “Девадатта” о том, как Будда Шакьямуни в стремлении накопить добродетели и завершить путь деяний бодхисаттвы на протяжении бесчисленных кальп жертвовал своим телом и жизнью, совершая, таким образом, подношени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И весь этот Космос, вся Вселенная, вся ее Субстанция, вплоть до мельчайшей пылинки являются в результате телом Бодхисаттвы, которым он жертвовал на протяжении бесчисленных жизней. Именно это место в Сутре явилось основой для знаменитого высказывания Нитирэна о том, что вся Вселенная, весь мир являются шарирой Бодхисаттвы. А это значит, что все существующее в этом Космосе, не имеющее чувственного существования, т.е. все неодушевленное является шарирой Бодхисаттвы. Такая мысль, в свою очередь, является основой концепции о появлении из-под земли Ступы (Будды Многочисленные Сокровища) из семи драгоценностей.</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се неодушевленное представляет собой мир смерти, мир неживого, который представляет Ступа Будды Многочисленные Сокровища. Отсюда берет начало уникальная идея о том, что мир неживого – то есть горы и реки, деревья и земля ничто иное как тело Будды. Теоретическая основа этого утверждения лежит в предложении из Лотосовой Сутры о том, что</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атхагата Шакья ...неисчислимые кальпы совершал трудные деяния, мучительные деяния, накапливая умение и достоинства, и не зная усталости искал путь бодхисаттвы, что в трехтысячном великом тысячном мире нет места величиной даже с горчичное зерно, где бы он, будучи бодхисаттвой не приносил бы в жертву свои тело и жизнь ради живых существ”,</w:t>
      </w:r>
    </w:p>
    <w:p>
      <w:pPr>
        <w:pStyle w:val="Signature"/>
        <w:ind w:left="0" w:firstLine="540"/>
        <w:jc w:val="both"/>
        <w:rPr>
          <w:i/>
          <w:i/>
          <w:iCs/>
          <w:sz w:val="28"/>
          <w:szCs w:val="28"/>
        </w:rPr>
      </w:pPr>
      <w:r>
        <w:rPr>
          <w:i/>
          <w:iCs/>
          <w:sz w:val="28"/>
          <w:szCs w:val="28"/>
        </w:rPr>
        <w:t>(12-ая глава “Девадатт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акже как в этой джатаке о тигриц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оэтому, все существующее в этом мире: земля, металл, одежда, что бы то ни было, является шарирой бодхисаттв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И тогда оказывается, что этот мир Саха на самом деле совсем не грязный, ведь он состоит из шариры бодхисаттвы. И уникальная идея, учение о просветлении нечувствующих сущностей, имеет свое начало в 12-й главе Лотосовой Сутры “Девадатта”. Наше тело тоже состоит из шариры Бодхисаттвы. И тело каждого живого существа, поэтому не является грязным. Все живые существа состоят из шариры Будд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Отсюда следует концепция о трансформации мира Саха, мгновенном его превращении в Чистую Землю Будды и о мгновенном просветлении, которые обосновываются той частью двенадцатой главы, где описывается просветление дочери Царя Драконов.</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се мы живем на шарире Бодхисаттвы, все мы живем за счет добродетелей деяний Бодхисаттвы. Все в этой Вселенной является результатом деяний Бодхисаттвы на протяжении бесчисленных кальп.</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полне не осознавая этого, многие толкователи махаянских доктрин, рассуждают о мгновенном просветлении, о том, что сансара это нирвана, о том, что мы, такие как есть – уже Будды. Но все эти заявления не имеют оснований, до тех пор, пока мы не постигнем, что все мы являемся воплощением добродетелей и деяний Вечного Будды. Это подобно цветку Лотоса, в котором одновременно существуют и корни, и плод, и цветок и семена. Это называется доктриной о чудесности Лотосовой Сутры. И это основа Махаяны. Как только эта основа забывается, теряется, то махаянская доктрина о внезапном просветлении превращается в индуистскую доктрину. Когда Махаяна становится тантрической доктриной, она становится в точности такой же, как индуистская доктрина. И в этот момент Дхарма теряется, исчезает. Многие последователи Махаяны допускают подобную ошибку, поскольку забывают, теряют саму суть Лотосовой Сутры.</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Глубокий смысл пророчества о возвращении отца домой</w:t>
      </w:r>
    </w:p>
    <w:p>
      <w:pPr>
        <w:pStyle w:val="Style24"/>
        <w:widowControl/>
        <w:spacing w:lineRule="auto" w:line="240" w:before="0" w:after="0"/>
        <w:ind w:firstLine="540"/>
        <w:jc w:val="both"/>
        <w:rPr>
          <w:sz w:val="28"/>
          <w:szCs w:val="28"/>
        </w:rPr>
      </w:pPr>
      <w:r>
        <w:rPr>
          <w:sz w:val="28"/>
          <w:szCs w:val="28"/>
        </w:rPr>
        <w:t>(25.12.1998, Покара, Непал)</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ынешняя семидневная практика прошла не совсем обычным образом: мы начали ее гораздо позже, и практиковали не семь, а всего лишь три дня. Для этого были причины – наша Вишва Шанти Падиятра была чрезвычайно важной и решающей практикой. Насколько важной была Вишва Шанти Падиятра невозможно объяснить словами. И мы будем готовиться к важным деяниям бодхисаттвы в следующем году, основываясь на бесчисленных добродетелях, накопленных за время Вишва Шанти Падиятры. Хотя, строго говоря, наша трехдневная практика голодания была неудовлетворительной для многих из вас. Для тех, кто распространяет Лотосовую Сутру в век конца Дхармы, нужна великая сила терпения. А также действительно глубокое сострадание ко всему страждущему миру. Только тогда мы сможем разрушить свою леность, наши собственные эгоистические страдания, эго и гордость. В гатхе четырнадцатой главы объясняется, кто может обрести Лотосовую Сутру. В притче-сравнении этой главы такой человек сравнивается с храбрецом, выигравшим битву по поручению царя. Только такому человеку царь вручает жемчужину, которую снял со своих волос. Он храбрый и один смог сделать то, что сделать почти невозможно, самое трудное. Только таким воинам, обладающим мужеством, храбростью и силой, осуществившим самое трудное, царь вручает жемчужину, которая есть только у него, храниться на его волосах. То же и с нами: для того, чтобы обрести настоящее учение Лотосовой Сутры, которым обладает только Будда, необходима храбрость, сила и умение вынести все трудности. Только такие люди смогут обрести настоящий смысл Лотосовой Сутр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этот раз многие из вас не способны были пройти через трудности, не оказались достаточно храбрыми, отступили перед трудностями, избегали их. Но так невозможно по-настоящему войти в учение Лотосовой Сутры. Цель нашей семидневной практики – испытание своей храбрости и силы решимости в преодолении трудностей. Многим из вас не хватает такой храбрости. Эта слабость и собственное эгоистическое мнение должны быть устранены благодаря силе терпения и сострадания. Мы способны вынести все трудности, если у нас есть основанная на великом сострадании великая клятва спасти весь мир. Лишь тогда мы сможем выполнить любую работу и преодолеть любые трудности. Трусы убегают, не могут остаться, когда трудно, когда трудная работ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ного из таких знаков я видел в этот раз. Каждый из вас должен осознавать свои слабост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акже от Ильи я услышал вопрос о притче-сравнении из шестнадцатой главы. До сих пор я еще ясно не объяснил суть этого важного сравнения. В нем заключается очень важная суть практики Лотосовой Сутры в этом век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У одного отца было много сыновей. Отец был врач. И однажды, по ряду причин, отец покинул своих сыновей и отправился в другую страну. Это значит, в древние времена был Будда, и были те, кто воспринимал его учение. Но Будда вступает в Паринирвану, покидает этот мир и уходит в другую землю Будды. И тогда дети, которые остались, по ошибке принимают яд. Это значит, Дхарма, которую распространял Будда, начинает исчезать, и все люди в этой Сансаре страдают от всевозможных ложных учений подобных ядам, отравляющим сознание. Из-за того, что истинная Дхарма исчезает, сансара наполняется страданиями. В это время возвращается отец. Это означает появление Будды Шакьямуни в Сансаре. Тогда дети, которые узнают отца и просят его о спасении, это те, у кого есть взаимосвязь с тем прошлым Буддой. Это люди, жившие в Индии, у которых была карма увидеть Будду Шакьямуни, и эти дети – ученики Будды Шакьямуни. Отец может изготовить множество различных лекарств, которые будут оказывать разное влияние, в соответствии с ядами, от которых страдают дети. Те дети, которые приняли лекарство, у которых яд еще не вошел глубоко, это те ученики Будды Шакьямуни, которые стали архатами, пратьекабуддами и достигли различных ступеней на пути бодхисаттвы. А многочисленные лекарства, которые дал отец, это учения Трипитаки. Согласно классификации Тяньтая все учения-лекарства делятся на учения пяти периодов и восьми способов учения, согласно их качеству, содержанию и различному эффекту лекарств. Это Сутры хинаяны, Агамы – Сутры малой колесницы, Сутры Вайпульи, для широкого распространения, то есть многочисленные Сутры Махаяны, сутры Праджня-Парамиты. И, наконец, подобно сливкам Учение Лотосовой Сутры и Махапаринирвана Сутры. А также есть восемь видов учений по содержанию и методу. Первое – только для бодхисаттв – это Аватамсака Сутра, другое – учение о личном освобождении, достижении архатства согласно доктрине Тхеравады, т.е. две колесницы – слушающих голос и пратьекабудд. Еще одно – смешанное – большая и малая колесницы вместе. И, наконец, – Учение Круга – совершенное Учение Лотосовой Сутры – чистейшее совершенство; вечная природа Будды раскрывается в нем. Это разделение по содержанию. Затем различие в методах: постепенные – от низшего к высшему, спонтанный, неопределенный; еще один – секретный, тайный и последний – мгновенный – Лотосовая Сутра. Таким образом, в общей сложности получается восемь видов учения, которые были проповедованы в пять периодов времени. Такова классификация Тяньтая всего Учения Будды – всех лекарств, которые дает отец – Будда Шакьямуни. Многие ученики, принимая эти лекарства, разрушили яды, избавились от яда. Но были дети, у которых яд вошел слишком глубоко, и они совершенно потеряли рассудок, их Будда Шакьямуни не учит, но он оставляет для них последнее лекарство, единственное лекарство и снова исчезает. Это означает вступление Будды в Паринирвану. И это последнее лекарство только для тех детей, которые не верят ни в какие другие учения Будды. Все учения-лекарства, которые приготовил Будда, они не могут принять. Тогда Будда показывает свою Паринирвану и оставляет последнее лекарство. Дети близки к смерти. Отец направляет посланцев, чтобы напомнить им и дать последнее лекарство. Что это за лекарство? Это не Трипитака, это не учения восьми видов пяти периодов, это то, что включает в себя все, то, что может разрушить глубоко проникший яд. Эти дети ичхантики. Это люди, живущие в век конца Дхармы. Сегодня, в наш век, никто не верит ни в какие учения. Все лекарства, которые приготовил Будда, не могут вылечить от этого глубоко проникшего яда. И только последнее лекарство излечит от этого яда глубоко отравленных детей, которые не в состоянии поверить ни в какие другие учения Будды. Это лекарство только для этого века конца Дхармы. И оно – Наму-Мё-Хо-Рэн-Гэ-Кё. Это окончательное лекарство. Посланцы, которые приходят к детям, не принявшим лекарство, это четыре бодхисаттвы, Высшие Деяния и другие. Они приносят Наму-Мё-Хо-Рэн-Гэ-Кё и те, кто принимают его, излечиваются от глубокого отравления, и тогда отец возвращается снова, и это значит – наш внутренний вечный Будда – возвращаетс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аков наиболее ортодоксальный способ объяснения сравнения из шестнадцатой главы. Нитирэн, основываясь на таком толковании Тяньтая в его сочинении Хоккэ-Монгу подчеркивал прежде всего важность практики Наму-Мё-Хо-Рэн-Гэ-Кё как работы бодхисаттв, выпрыгнувших из-под земли в век конца Дхарм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Однако есть другой взгляд на это сравнение. Если отец, который оставил детей, это Будда Шакьямуни,  то значит, Будда вступает в Паринирвану. Это означает исчезновение учения Будды в Индии, то есть после нирваны Будды все дети начинают воспринимать различные виды ядов. И когда учение Будды окончательно исчезает в Индии, дети страдают от яда. В этот момент отец возвращается – в этом была миссия моего Учителя. Всего несколько человек в Индии поверили в Наму-Мё-Хо-Рэн-Гэ-Кё. Это возвращение Дхармы в Индию, из Японии в Индию. Но только немногие принимают лекарство. Во сне, который мне однажды приснился здесь, в глубине Гималайских гор во время очень серьезной практики, о которой я уже рассказывал – мой Учитель покинул Индию. Это означает прекращение работы Ниппондзан Мёходзи в Индии. Это случилось после того, как Индира Ганди провела первые ядерные испытания. И затем деятельность Ниппондзан Мёходзи была запрещена. Почему? Яд вошел слишком глубоко. Поэтому сделали и испытали ядерную бомбу и депортировали Ниппондзан Мёходзи. Все это работа яда. Дети не могут поверить в лекарство. Проявление яда, который вошел глубоко сегодня, когда учение Будды совсем забыто и никто не верит в него. Несмотря на то, что мой Учитель вернул его в Индию, никто не принял его, знаком этого сегодня является ядерное оружие, которое обрела Индия. Когда вся Индия может сгореть в огне ядерной войны, люди должны принять последнее лекарство. Знаком этого было наше возвращение в Индию во время паломничества. И хотя Индия может сгореть в ядерном огне, многие люди с великой радостью принимают Шариру Будды и каждый произносил Наму-Мё-Хо-Рэн-Гэ-Кё . Этот маленький знак стал фактом нашего паломничества. Все это основано на сравнении-пророчестве шестнадцатой главы. Мы можем читать его, толкуя разными способами. Согласно Тяньтаю, Нитирэну, работе моего Учителя или моему собственному опыту и практике.</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Место Пути под деревом Бодхи (I)</w:t>
      </w:r>
    </w:p>
    <w:p>
      <w:pPr>
        <w:pStyle w:val="Style24"/>
        <w:widowControl/>
        <w:spacing w:lineRule="auto" w:line="240" w:before="0" w:after="0"/>
        <w:ind w:firstLine="540"/>
        <w:jc w:val="both"/>
        <w:rPr>
          <w:sz w:val="28"/>
          <w:szCs w:val="28"/>
        </w:rPr>
      </w:pPr>
      <w:r>
        <w:rPr>
          <w:sz w:val="28"/>
          <w:szCs w:val="28"/>
        </w:rPr>
        <w:t>(18.10.1996, Бодхгая, Индия)</w:t>
      </w:r>
    </w:p>
    <w:p>
      <w:pPr>
        <w:pStyle w:val="Style19"/>
        <w:numPr>
          <w:ilvl w:val="0"/>
          <w:numId w:val="0"/>
        </w:numPr>
        <w:spacing w:lineRule="auto" w:line="240"/>
        <w:ind w:left="0" w:hanging="27"/>
        <w:rPr/>
      </w:pPr>
      <w:r>
        <w:rPr>
          <w:rFonts w:cs="Times New Roman" w:ascii="Times New Roman" w:hAnsi="Times New Roman"/>
          <w:sz w:val="28"/>
          <w:szCs w:val="28"/>
        </w:rPr>
        <w:t>Каждый день мы читаем различные части Лотосовой Сутры. В 16-й ее главе есть фраза: “</w:t>
      </w:r>
      <w:r>
        <w:rPr>
          <w:rFonts w:cs="Times New Roman" w:ascii="Times New Roman" w:hAnsi="Times New Roman"/>
          <w:b/>
          <w:bCs/>
          <w:i/>
          <w:iCs/>
          <w:sz w:val="28"/>
          <w:szCs w:val="28"/>
        </w:rPr>
        <w:t>Вот этот Будда Шакьямуни, покинув дворец рода Шакьев, воссел на Месте Пути недалеко от города Гая и обрел ануттара-самьяк-самбодхи”</w:t>
      </w:r>
      <w:r>
        <w:rPr>
          <w:rFonts w:cs="Times New Roman" w:ascii="Times New Roman" w:hAnsi="Times New Roman"/>
          <w:sz w:val="28"/>
          <w:szCs w:val="28"/>
        </w:rPr>
        <w:t xml:space="preserve"> Сегодня мы приехали как раз на это место недалеко от города Гая. Это Место Просветления, Место Пути Будды Шакьямуни. Только что мы читали из 2-й главы Сутры о Цветке Дхармы “Уловки”, где разъясняется, о чем думал Будда Шакьямуни после обретения просветления на этом Месте Пути под деревом Бодхи. Коротко, но очень ясно Сутра описывает о чем размышлял Будда в течение трех недель после обретения ануттара-самьяк-самбодхи под деревом Бодхи.</w:t>
      </w:r>
    </w:p>
    <w:p>
      <w:pPr>
        <w:pStyle w:val="Style19"/>
        <w:numPr>
          <w:ilvl w:val="0"/>
          <w:numId w:val="0"/>
        </w:numPr>
        <w:spacing w:lineRule="auto" w:line="240"/>
        <w:ind w:left="0" w:hanging="27"/>
        <w:rPr/>
      </w:pPr>
      <w:r>
        <w:rPr>
          <w:rFonts w:cs="Times New Roman" w:ascii="Times New Roman" w:hAnsi="Times New Roman"/>
          <w:sz w:val="28"/>
          <w:szCs w:val="28"/>
        </w:rPr>
        <w:t xml:space="preserve">Когда Будда Шакьямуни решил не вступать немедленно в нирвану, но проповедовать Дхарму ради спасения всех живых существ, появились все будды из десяти сторон света и восхвалили его. Потому что все будды прошлого, все будды настоящего в десяти сторонах света и все будды будущего всегда после обретения ануттара-самьяк-самбодхи проповедуют Дхарму. Изначальный обет всех будд: </w:t>
      </w:r>
      <w:r>
        <w:rPr>
          <w:rFonts w:cs="Times New Roman" w:ascii="Times New Roman" w:hAnsi="Times New Roman"/>
          <w:b/>
          <w:bCs/>
          <w:i/>
          <w:iCs/>
          <w:sz w:val="28"/>
          <w:szCs w:val="28"/>
        </w:rPr>
        <w:t>“Желаю, чтобы все живые существа были такими как я, не отличались”</w:t>
      </w:r>
      <w:r>
        <w:rPr>
          <w:rFonts w:cs="Times New Roman" w:ascii="Times New Roman" w:hAnsi="Times New Roman"/>
          <w:sz w:val="28"/>
          <w:szCs w:val="28"/>
        </w:rPr>
        <w:t xml:space="preserve"> (2-ая глава). Но такой наивысшей, высочайшей, тончайшей Дхарме спокойного исчезновения тогда еще невозможно было научить живых существ. Даже несмотря на то, что все боги, такие как царь Брахма, Шакра, Бог Великий Свободный и Четыре Небесных Царя, Защищающие Миры, собрались вместе и попросили Будду Шакьямуни вращать Колесо Дхармы, в первые три недели после просветления он не произнес ни слова. Однако в буддизме Махаяны есть Аватамсака-сутра (Сутра о Море Величия Цветка). Этот текст сохранился только в китайском переводе; изначальный ее текст на санскрите потерян. Эта Сутра описывает всеобъемлющий океан мудрости Будды сразу после его просветления. В Сутре о Бесчисленных Значениях упоминается Пустота Моря Величия Цветка. Это и есть Аватамсака-сутра. В ней описаны последние десять (с 41-й по 50-ю) ступеней Пути бодхисаттвы. А также то, как устраняется изначальное фундаментальное неведение (авидья). Момент уничтожения неведения как раз и есть момент обретения Просветления Буддой Шакьямуни на Месте Пути под деревом Бодх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Изначальный обет Будды, тем не менее, был выполнен лишь 42 года спустя на Горе Священного Орла (Гридхракутта), когда он стал проповедовать Сутру о Цветке Лотоса Чудесной Дхармы. Но свое начало эта Сутра берет отсюда, с этого Места Пути под этим деревом Бодхи,  Места Просветления. Лотосовая Сутра сама является Местом Пути всех будд:</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землях, где люди получают, хранят... эту Сутру... вы воистину должны возвести ступы, и делать им подношения... Эти места – Места Пути, будды обретают здесь ануттара-самьяк-самбодхи, будды вращают здесь Колесо Дхармы, будды вступают здесь в паринирвану”.</w:t>
      </w:r>
    </w:p>
    <w:p>
      <w:pPr>
        <w:pStyle w:val="Signature"/>
        <w:ind w:left="0" w:firstLine="540"/>
        <w:jc w:val="both"/>
        <w:rPr>
          <w:i/>
          <w:i/>
          <w:iCs/>
          <w:sz w:val="28"/>
          <w:szCs w:val="28"/>
        </w:rPr>
      </w:pPr>
      <w:r>
        <w:rPr>
          <w:i/>
          <w:iCs/>
          <w:sz w:val="28"/>
          <w:szCs w:val="28"/>
        </w:rPr>
        <w:t>(глава 21-ая “Божественные силы Татхагат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егодня и завтра мы будем здесь. Пожалуйста, постарайтесь приблизиться всем своим сердцем и своим сознанием к внутреннему миру Учения Будд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оскольку не часто за эти дни мне удается к вам обратиться, я хотел бы дать один совет. Сейчас мы совершаем паломничество по различным местам, связанным с жизнью Будды Шакьямуни. Поэтому вы должны напрямую связать свою жизнь с событиями жизни Будды посредством своей внутренней памяти. То, насколько глубоко проникнет в ваше сердце и насколько близко вам станет здесь Учение Будды, определит, насколько глубокий внутренний опыт вы сможете обрести, путешествуя по священным местам. Пожалуйста, осознавайте уникальность этой чудесной возможности побывать здесь. Я надеюсь, вы не потратите зря эту редкую возможность. Слепой человек, куда бы он ни поехал, не увидит ничего. Осознайте этот исключительный и священный случай и обретите сокровище Дхармы. Если у вас нет такого глубокого ощущения, то тогда это просто школьный туризм. Тогда многочисленные мелкие личные проблемы не дадут вам прямо войти в глубину такого опыт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А также все время, когда мы путешествуем вместе, не забывайте один важный принцип – не мешать другим обрести этот важный опыт. Когда наступает время, когда мы приезжаем в подобные места, если вы при этом тратите час за часом на пустые разговоры, не имеющие ничего общего с Дхармой, то вы тратите не только свое ценное время, но и крадете его у других людей, которые хотели бы обрести глубокий опыт священного паломничества. Наше внутреннее восприятие должно быть открыто к столь важному путешествию. Ни в коем случае не забирайте такую возможность у других. Если сами вы не в состоянии обрести бесценный опыт, это зависит от вашего внутреннего уровня восприятия Учения Будды. Но тогда, по крайней мере, не отбирайте такую редкую возможность у других. Ведь это единственная цель нашего приезда в Индию и совершения паломничества по этой земле. Может быть, в нашей жизни это единственный шанс. Более того, мы останавливаемся в каждом месте на один день: один день были в Раджгире, один день – на горе Гридхракутта, один день – здесь, в Бодхагае. Поэтому ни в коем случае не упустите эту редкую возможность. У вас должны быть более глубокие мотивы для пребывания здесь. И не мешайте другим своим низким уровнем.</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онечно, лучше было бы провести в каждом месте не один день, а неделю или даже десять дней. Но, к сожалению, у нас это не получается. А потому в полной мере используйте тот шанс, который у вас есть и пребывайте в этих священных местах с полным осознанием даже один день, будьте едины в мыслях.</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Место Пути под деревом Бодхи (II)</w:t>
      </w:r>
    </w:p>
    <w:p>
      <w:pPr>
        <w:pStyle w:val="Style24"/>
        <w:widowControl/>
        <w:spacing w:lineRule="auto" w:line="240" w:before="0" w:after="0"/>
        <w:ind w:firstLine="540"/>
        <w:jc w:val="both"/>
        <w:rPr>
          <w:sz w:val="28"/>
          <w:szCs w:val="28"/>
        </w:rPr>
      </w:pPr>
      <w:r>
        <w:rPr>
          <w:sz w:val="28"/>
          <w:szCs w:val="28"/>
        </w:rPr>
        <w:t>(19.10.1996, Бодхгая, Инди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огда принц Сидхартха оставил царство шакьев в поисках учителей он пришел в Раджгир, столицу государства Магадха. И там, на горе Гридхракутте он в одиночестве стал заниматься самосовершенствованием. Царь Магадхи Бимбисара увидел Сидхартху и был очень впечатлен бодхисаттвой. Следуя за Сидхартхой, он узнал, что тот живет на Гридхракутте. Он пришел туда и попросил бодхисаттву оставаться в его царстве и стать его министром, обещая за это половину своей страны. Сидхартха отказался, поскольку единственной его целью было обретение совершенного просветления. Тогда царь Бимбисара попросил бодхисаттву: “Если ты станешь Буддой, пожалуйста, возвратись в Раджгир, и я стану твоим учеником”. Сидхартха на Гридхракутте дал такое обещание. Затем Сидхартха покинул гору Гридхракутта и пошел в Бодха-Гаю. Вчера мы приехали сюда как раз по той дороге, а на Гридхракутте были позавчер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Здесь, недалеко от города Гая в течение шести лет бодхисаттва занимался самосовершенствованием и затем пришел сюда к этому дереву Бодхи. Здесь под этим деревом Бодхи обретают ануттара-самьяк-самбодхи все будды, это Место Пути для всех будд. Здесь Будда Шакьямуни проявил себя в человеческом теле, победил все полчища мары и обрел совершенное просветление, ануттара-самьяк-самбодхи. Это место является местом самой значительной битвы, в которой Будда побеждает все полчища мар во всей Сансаре. Это, значит, прекращает действовать источник созидания всей этой Сансары. И как только Будда здесь одержал победу над царем мар, в тот же момент все живые существа были освобождены от сансары. И остались только свет просветления и единство всех земель Будд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се будды становятся буддами, когда обретают Одну Колесницу Будды. Сегодня в Сутре о Бесчисленных Значениях мы читали, что после того, как Будда обрел эту Одну Колесницу Будды под деревом Бодхи после шести лет практики, он понял, что ее нельзя прямо проповедовать всем, так как  у живых существ различные способности, природа, желания и карма. Невозможно было объяснить эту Одну Колесницу Будды.</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обрые сыны! Сначала я шесть лет провел, сидя прямо на Месте Пути под деревом Бодхи, и достиг ануттара-самьяк-самбодхи. С помощью Глаза Будды я постиг сущность всех дхарм, но об этом никому не поведал. Почему? Я знал, что “природа” и желания живых существ неодинаковы. А так как их природа и желания неодинаковы, я по-разному проповедовал Дхарму . И проповедовал Дхарму по-разному с помощью силы “уловок”. За сорок с лишним лет я еще не выявил истинное”.</w:t>
      </w:r>
    </w:p>
    <w:p>
      <w:pPr>
        <w:pStyle w:val="Signature"/>
        <w:ind w:left="0" w:firstLine="540"/>
        <w:jc w:val="both"/>
        <w:rPr>
          <w:i/>
          <w:i/>
          <w:iCs/>
          <w:sz w:val="28"/>
          <w:szCs w:val="28"/>
        </w:rPr>
      </w:pPr>
      <w:r>
        <w:rPr>
          <w:i/>
          <w:iCs/>
          <w:sz w:val="28"/>
          <w:szCs w:val="28"/>
        </w:rPr>
        <w:t>(Сутра о Бесчисленных Значениях, 2-ая глава “Проповедь Дхарм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И, наконец, после проповеди Сутры о Бесчисленных Значениях Будда на горе Гридхракутта начал проповедовать Одну Колесницу Будды. И все живые существа – дети Будды обрели ее</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дпрыгнули от радости, уселись в эти повозки из драгоценностей и свободно, не ощущая преград, поехали по четырем сторонам, весело игра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бесчисленными божественными силами Будды, которые они обрели вместе с Одной Колесницей Будды. Железное Колесо, Медное Колесо, Серебряное Колесо, Золотое Колесо и Алмазное Колесо этой колесницы символизируют десять из 50 ступеней каждое на Пути Бодхисаттвы к достижению полного уничтожения изначального неведения. Бодхисаттва, воссев под деревом Бодхи, взошел на последние десять из этих ступеней. Под деревом Бодхи он прошел все ступени вплоть до Алмазного Колеса. И потому тот, кто обрел эту колесницу – Лотосовую Сутру, так же как Будда</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правится к месту Пути, сокрушит полчища Мары, обретет ануттара-самьяк-самбодхи и станет вращать колесо Дхармы, прольет дождь Дхармы и воссядет на львиное сидение Дхармы среди великого собрания богов и людей”.</w:t>
      </w:r>
    </w:p>
    <w:p>
      <w:pPr>
        <w:pStyle w:val="Signature"/>
        <w:ind w:left="0" w:firstLine="540"/>
        <w:jc w:val="both"/>
        <w:rPr>
          <w:b/>
          <w:b/>
          <w:bCs/>
          <w:i/>
          <w:i/>
          <w:iCs/>
          <w:sz w:val="28"/>
          <w:szCs w:val="28"/>
        </w:rPr>
      </w:pPr>
      <w:r>
        <w:rPr>
          <w:i/>
          <w:iCs/>
          <w:sz w:val="28"/>
          <w:szCs w:val="28"/>
        </w:rPr>
        <w:t>(28-ая глава “Воодушевление Бодхисаттвы Всеобъемлющая Мудрость”)</w:t>
      </w:r>
    </w:p>
    <w:p>
      <w:pPr>
        <w:pStyle w:val="Style19"/>
        <w:numPr>
          <w:ilvl w:val="0"/>
          <w:numId w:val="0"/>
        </w:numPr>
        <w:spacing w:lineRule="auto" w:line="240"/>
        <w:ind w:left="0" w:hanging="27"/>
        <w:rPr/>
      </w:pPr>
      <w:r>
        <w:rPr>
          <w:rFonts w:cs="Times New Roman" w:ascii="Times New Roman" w:hAnsi="Times New Roman"/>
          <w:sz w:val="28"/>
          <w:szCs w:val="28"/>
        </w:rPr>
        <w:t xml:space="preserve">Другими словами, Железное Колесо – </w:t>
      </w:r>
      <w:r>
        <w:rPr>
          <w:rFonts w:cs="Times New Roman" w:ascii="Times New Roman" w:hAnsi="Times New Roman"/>
          <w:b/>
          <w:bCs/>
          <w:i/>
          <w:iCs/>
          <w:sz w:val="28"/>
          <w:szCs w:val="28"/>
        </w:rPr>
        <w:t>“открыть живым существам знание и видение Будды”</w:t>
      </w:r>
      <w:r>
        <w:rPr>
          <w:rFonts w:cs="Times New Roman" w:ascii="Times New Roman" w:hAnsi="Times New Roman"/>
          <w:sz w:val="28"/>
          <w:szCs w:val="28"/>
        </w:rPr>
        <w:t xml:space="preserve">, Медное Колесо – </w:t>
      </w:r>
      <w:r>
        <w:rPr>
          <w:rFonts w:cs="Times New Roman" w:ascii="Times New Roman" w:hAnsi="Times New Roman"/>
          <w:b/>
          <w:bCs/>
          <w:i/>
          <w:iCs/>
          <w:sz w:val="28"/>
          <w:szCs w:val="28"/>
        </w:rPr>
        <w:t>“показать живым существам знание и видение Будды”</w:t>
      </w:r>
      <w:r>
        <w:rPr>
          <w:rFonts w:cs="Times New Roman" w:ascii="Times New Roman" w:hAnsi="Times New Roman"/>
          <w:sz w:val="28"/>
          <w:szCs w:val="28"/>
        </w:rPr>
        <w:t xml:space="preserve">, Серебряное Колесо – </w:t>
      </w:r>
      <w:r>
        <w:rPr>
          <w:rFonts w:cs="Times New Roman" w:ascii="Times New Roman" w:hAnsi="Times New Roman"/>
          <w:b/>
          <w:bCs/>
          <w:i/>
          <w:iCs/>
          <w:sz w:val="28"/>
          <w:szCs w:val="28"/>
        </w:rPr>
        <w:t>“просветлить их до знания и видения Будды”</w:t>
      </w:r>
      <w:r>
        <w:rPr>
          <w:rFonts w:cs="Times New Roman" w:ascii="Times New Roman" w:hAnsi="Times New Roman"/>
          <w:sz w:val="28"/>
          <w:szCs w:val="28"/>
        </w:rPr>
        <w:t xml:space="preserve">, Золотое Колесо – </w:t>
      </w:r>
      <w:r>
        <w:rPr>
          <w:rFonts w:cs="Times New Roman" w:ascii="Times New Roman" w:hAnsi="Times New Roman"/>
          <w:b/>
          <w:bCs/>
          <w:i/>
          <w:iCs/>
          <w:sz w:val="28"/>
          <w:szCs w:val="28"/>
        </w:rPr>
        <w:t>“привести ...на Путь к знанию и видению Будды”</w:t>
      </w:r>
      <w:r>
        <w:rPr>
          <w:rFonts w:cs="Times New Roman" w:ascii="Times New Roman" w:hAnsi="Times New Roman"/>
          <w:i/>
          <w:iCs/>
          <w:sz w:val="28"/>
          <w:szCs w:val="28"/>
        </w:rPr>
        <w:t>.</w:t>
      </w:r>
      <w:r>
        <w:rPr>
          <w:rFonts w:cs="Times New Roman" w:ascii="Times New Roman" w:hAnsi="Times New Roman"/>
          <w:sz w:val="28"/>
          <w:szCs w:val="28"/>
        </w:rPr>
        <w:t xml:space="preserve"> То есть обретшие Одну Колесницу Будды сразу же проходят весь процесс достижения ануттара-самьяк-самбодхи, который прошел Будда Шакьямуни под деревом Бодхи. И в последние пятьсот лет если есть человек, хранящий Лотосовую Сутру, то он хранит эту Одну Колесницу Будды. Именно поэтому,</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этот человек через недолгое время непременно возьмет траву, воссядет на Место Пути, разгромит войско мар, вострубит в раковину Дхармы и ударит в барабаны Великой Дхармы и переправит всех живых существ через море старости, болезни и смерти!”</w:t>
      </w:r>
    </w:p>
    <w:p>
      <w:pPr>
        <w:pStyle w:val="Signature"/>
        <w:ind w:left="0" w:firstLine="540"/>
        <w:jc w:val="both"/>
        <w:rPr>
          <w:i/>
          <w:i/>
          <w:iCs/>
          <w:sz w:val="28"/>
          <w:szCs w:val="28"/>
        </w:rPr>
      </w:pPr>
      <w:r>
        <w:rPr>
          <w:i/>
          <w:iCs/>
          <w:sz w:val="28"/>
          <w:szCs w:val="28"/>
        </w:rPr>
        <w:t>(23-я глава “Прежние деяния Бодхисаттвы Царь Врачевани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о, что Однажды произошло здесь на Месте Пути под деревом Бодхи, происходит всегда, всюду где хранится Лотосовая Сутра, где есть человек, хранящий эту Сутру.</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землях, где люди воспримут и станут хранить эту Сутру, читать ее про себя, читать нараспев, разъяснять, проповедовать и следовать сказанному в ней, в местах, где в садах, или в лесах, или под одинокими деревьями, или в монашеских обителях, или в домах “белых одежд”, или во дворцах и залах, или в горах и долинах, или среди пустынных равнин будут храниться свитки этой Сутры, нужно возвести ступы и делать им подношения. Почему? Вы должны знать, что эти места – Места Пути, будды обретают здесь ануттара-самьяк-самбодхи, будды вращают здесь Колесо Дхармы, будды вступают здесь в паринирвану”.</w:t>
      </w:r>
    </w:p>
    <w:p>
      <w:pPr>
        <w:pStyle w:val="Signature"/>
        <w:ind w:left="0" w:firstLine="540"/>
        <w:jc w:val="both"/>
        <w:rPr>
          <w:b/>
          <w:b/>
          <w:bCs/>
          <w:i/>
          <w:i/>
          <w:iCs/>
          <w:sz w:val="28"/>
          <w:szCs w:val="28"/>
        </w:rPr>
      </w:pPr>
      <w:r>
        <w:rPr>
          <w:i/>
          <w:iCs/>
          <w:sz w:val="28"/>
          <w:szCs w:val="28"/>
        </w:rPr>
        <w:t>(21-ая глава  “Божественные силы Татхагат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И драма победы над Марой и обретения ануттара-самьяк-самбодхи не является событием 2500-летней давности. Еще до того, как Будда пробудился к этой Одной Колеснице Будды под деревом Бодхи, с невообразимо далекого прошлого нам уже было предопределено быть его ученикам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о этой причине мы стали учениками Будды и храним Лотосовую Сутру сегодня. Если вы воистину способны поверить в это, то также сможете реализовать в своих деяниях безграничные тайные божественные силы Будды.</w:t>
      </w:r>
    </w:p>
    <w:p>
      <w:pPr>
        <w:pStyle w:val="Heading2"/>
        <w:widowControl/>
        <w:spacing w:before="0" w:after="0"/>
        <w:ind w:firstLine="540"/>
        <w:jc w:val="both"/>
        <w:rPr>
          <w:rFonts w:ascii="Times New Roman" w:hAnsi="Times New Roman" w:cs="Times New Roman"/>
          <w:i w:val="false"/>
          <w:i w:val="false"/>
          <w:iCs w:val="false"/>
          <w:sz w:val="28"/>
          <w:szCs w:val="28"/>
        </w:rPr>
      </w:pPr>
      <w:r>
        <w:rPr>
          <w:rFonts w:cs="Times New Roman" w:ascii="Times New Roman" w:hAnsi="Times New Roman"/>
          <w:sz w:val="28"/>
          <w:szCs w:val="28"/>
        </w:rPr>
        <w:t>Стать примером настоящего подвижника</w:t>
      </w:r>
    </w:p>
    <w:p>
      <w:pPr>
        <w:pStyle w:val="Style24"/>
        <w:widowControl/>
        <w:spacing w:lineRule="auto" w:line="240" w:before="0" w:after="0"/>
        <w:ind w:firstLine="540"/>
        <w:jc w:val="both"/>
        <w:rPr>
          <w:sz w:val="28"/>
          <w:szCs w:val="28"/>
        </w:rPr>
      </w:pPr>
      <w:r>
        <w:rPr>
          <w:sz w:val="28"/>
          <w:szCs w:val="28"/>
        </w:rPr>
        <w:t>(28.06.1997, Харьков)</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Я благодарен, что снова мне представилась возможность побыть на этом Месте Пути и практиковать с вами. Отсюда я отправлюсь на Алтай, затем в Японию, где пробуду месяц. В Москву я планирую возвратиться в сентябре. Там в конце сентября будет проходить очень важная международная конференция, которую организовывает Международное Бюро Мира (IPB) – старейшая международная миротворческая организация с более чем вековой историей. IPB – на рубеже веков стало одним из инициаторов создания Лиги Наций, было удостоено Нобелевской премии. Не так давно этой премией был награжден президент IРВ Шоун Макбрайт. Мы с ним хорошо знакомы и часто встречались в Европе. На эту международную конференцию в Москве прибудет много моих старых друзей из Европы и Америки, с которыми мы совершали много дел ради мира на Земл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1999 году в Гааге IРВ организовывает крупный международный конгресс, на котором будет рассмотрена глобальная задача – как разорвать замкнутый круг непрерывных войн на Земле, чтобы, по крайней мере, с ХХI века, человечество отказалось от войн. Этот конгресс приурочен к 100-летию подобного конгресса, организованного императором Николаем II и послужившего толчком к созданию Лиги Наций – прообраза ООН. Тогда стояла та же задача, но по различным причинам она не была решена. В результате история ХХ века – это череда кровопролитных локальных конфликтов и глобальных войн, создание все более и более ужасающих орудий убийств, угроза уничтожения самой планеты. Конкретным шагом к тому, чтобы разорвать замкнутый круг, станет международная конференция в Москве, где встретятся люди, которых волнует этот вопрос. Я считаю, что опыт Чеченской войны, все произошедшее в Чечне является важным уроком для всех и каждого. Сделать так, чтобы отпала необходимость в войнах, не под силу политике, международным законам и договорам. Коренным образом, духовно должны измениться культура и цивилизаци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Япония и Индия – страны, которые имели возможность кое-что для этого сделать. Индия – земля, на которой появился Махатма Ганди и где впервые в человеческой истории целый народ, следуя принципу ненасилия, добился независимости от колониальной империи. В этой ненасильственной борьбе сам Махатма Ганди практиковал Наму-Мё-Хо-Рэн-Гэ-Кё. Мой учитель еще до встречи с Махатмой Ганди получил в дар шариру Будды, что стало великим благословенным знаком.</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Япония почти в то же время из-за слепой веры в военную мощь и необходимость войны, войной же была совершенно раздавлена и полностью разрушена. Такая ужасная карма привела эту страну к полному краху и, наконец, к первым взрывам атомных бомб. Японский народ испытал, что такое ядерное оружие, и познал, насколько ужасны последствия кармы порожденные верой в военную силу. Из всего человечества именно японскому народу открылось настоящее пламя ада ХХ века. В результате в послевоенной японской конституции был закреплен принцип полного отказа от войны, с какой бы то ни было страной. Согласно этой ныне действующей конституции Япония отказывается иметь собственную армию. На самом деле сегодня Япония обладает крупнейшими в Азии вооруженными силами. Более того, на японских островах находятся самые большие военные базы. Итак, несмотря на собственный трагический опыт, Японии, как и Индии, не удалось во второй половине ХХ века выполнить важнейшую историческую миссию.</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ем не менее, ради этого работает орден Ниппондзан Мёходзи. Монахи бьют в барабаны и строят пагоды мира (ступы) в Японии и по всему миру в стремлении духовно изменить культуру. По крайней, мере везде в Европе, где я бил в барабан в последние 20 лет, собирались люди, сотни, тысячи, десятки тысяч, сотни тысяч, и это вылилось в крупнейшее пацифистское движение, движение за мир в Европе. Все это благодаря практике Наму-Мё-Хо-Рэн-Гэ-Кё с барабаном. Люди собирались, потому что они хотели освободить мир от нависшей угрозы ядерного уничтожения. В результате появилась первая в Европе пагода мира, и это – блага от практики Лотосовой Сутры в этом век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егодня ко мне приходил молодой монах Стас, и у нас состоялась длительная беседа. “Почему именно Лотосовая Сутра из всего многообразия других сутр называется высшей и истинной? Бить в барабан – ничего не значит, ведь люди не понимают этого. Почему бы вместо этого не читать книжки, медитировать и следовать практике дзэн? Дзэн учит, что в сознании – все. Зачем же нужны статуи и поклонение им, зачем нужны ступы и поклонение им? Это лишь внешнее, материальное. Настоящий же Будда находится в нашем сознании, необходимо обрести состояние будды в сознании. Поэтому к чему все внешнее, материальное? Бить в барабаны в Чечне – зачем? Какая польза, какой результат от этого?” – такие вопросы и мысли беспокоили Стаса. Но это умонастроение не только его, 99% людей в современном обществе думают таким же образом.</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Ответом на все эти вопросы может быть лишь ваша собственная практика произнесения Наму-Мё-Хо-Рэн-Гэ-Кё под звуки барабана. Этим самым вы должны изменить всю цивилизацию и культуру, спасти этот мир от слепоты материализма! Как чистая земля может появиться в этом мире? Да, сознание и окружающая Вселенная – единое целое. Но чтобы превратить всю Вселенную в Чистую Землю коренным образом должно измениться сознание, освободиться от коренного, изначального неведения, которое создает всю сансару.</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наши дни печатается множество книжек о буддизме, авторы которых ученые, и просто кому не лень. В 100% этих книжек заключены ложные знания. У их авторов нет истинных знаний, они не знают насколько глубока и широка вся система буддизма в охвате 2500 лет его истории в Индии, Китае, Японии. Им не ведомы глубина, широта, совершенство всей философии и теории, а также то наивысшее, исключительное положение, которое занимает среди этой философии Лотосовая Сутра. Всего этого им неизвестно, они знают очень мало, но достаточно уверены, чтобы сказать: “Лотосовая Сутра – всего лишь одна из многочисленных сутр и, вообще, возможно не является учением самого Будды, а просто кем-то написана”. Но какой смысл в таких заявлениях? Да, трудно поверить в Лотосовую Сутру, ее трудно и невозможно понять, так же, как, никто не способен понять и все слова Будды. Но те, кто делает такие заявления, чем они способны помочь миру и как они его спасают? Они издают глупейшие книжки, которые разрушают истину Лотосовой Сутры, закрывают врата освобождения и уничтожают в обществе семя Будды. Они просто зарабатывают деньги, на это они живут, такова их работа. Конечно, мы должны осознавать, что такая ситуация неизбежна в этом веке конца Дхармы. 99% людей не способны поверить в Лотосовую Сутру и увидеть истину, заключенную в ней. Такова карма людей нашего времени, таков этот век.</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колько бы миллиардов искусных слов и выражений мы ни применяли в спорах, доказывая, что истинное, что не истинное, они не дадут ответа на главный вопрос. Действительно ли может спасти мир Лотосовая Сутра и произнесение Наму-Мё-Хо-Рэн-Гэ-Кё или нет – зависит от факта нашей жизни и нашей клятвы бодхисаттвы. Именно поэтому хранить эту Сутру в этом веке – самое трудное, в нее труднее всего поверить, ее труднее всего понять. “Смогу ли я звуками своего голоса Наму-Мё-Хо-Рэн-Гэ-Кё и барабана спасти мир?” Такой вопрос и такая серьезная готовность необходимы для нас, чтобы сегодня истинно практиковать Лотосовую Сутру. Это – великая клятв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тасу не трудно было сказать: “Не видно никакой пользы от вас с вашими барабанами в Чечне”. В свою очередь, ученые работают год за годом, читают и собирают информацию о буддизме из разных книжек таких же ученых, и, наконец, публикуют свои статьи и глупейшие книги, которые просто-напросто отвергают истинные и искренние слова Будды. В этом заключается вся работа таких ученых. И что они делают для того, чтобы спасти мир, кроме получения зарплаты от своих лекций и гонорара за свои публикации? Это не наш пут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ы никогда не должны использовать Наму-Мё-Хо-Рэн-Гэ-Кё и наши барабаны для себя, ради каких-то личных целей. Люди, видя вас в монашеских одеяниях, совершающими молитвы, понимают, что вы буддийские монахи. Но никогда не следуйте этой практике просто как образу жизни ради поддержания существования! Мы не хотим иметь свой храм, мы не практикуем для того, чтобы построить в конце ступу или чтобы люди уважали нас как великих философов или святых, далеко не в этом наша цель. Я также не собираю вас, чтобы вы делали для меня или за меня какую-то работу, строили что-то для меня, приносили пищу. Я вообще ничего не хочу от вас получать. Но, по крайней мере, насколько в моих силах я стараюсь помочь вам вступить на Путь бодхисаттвы и идти по нему. Никогда не используйте практику Лотосовой Сутры не по назначению, для своей выгоды, ради своего проживания. “Смогу ли я звуками своего голоса Наму-Мё-Хо-Рэн-Гэ-Кё и своего барабана спасти свою страну – Украину, спасти весь мир, спасти эту цивилизацию?” – вот вопрос, на который надо найти ответ! И Будда ясно говорит, что эта Сутра призвана спасти мир, и в этом веке появятся бодхисаттвы, чтобы спасти его этой практикой. Но 99% современных людей скажут, что это глупо. Найдут оправдание своему неверию, используя доводы из многочисленных книжек о буддизме, научной литератур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Очень серьезен этот главный вопрос. Ответ на него и уверенность в истинности слов Будды принесет лишь ваша собственная практика Наму-Мё-Хо-Рэн-Гэ-Кё. Если же вы просто проводите церемонию утром и вечером, ходите на базар собирать подаяние, строите затем храм, а в действительности – дом для своего проживания, тогда, конечно, вы не сможете найти ответ на этот главный вопрос. Вот почему для того, чтобы истинно совершать и хранить практику Наму-Мё-Хо-Рэн-Гэ-Кё, необходима великая клятва. Если вы станете использовать Истинную Дхарму для каких-либо своих мелких целей, то Дхарма исчезнет, ее невозможно будет сохранить в этом мире. Но если вы посвятите ей всю свою жизнь и станете использовать свое тело лишь ради Истинной Дхармы, тогда она вечно будет пребывать в этом мире. Блага и сила Истинной Дхармы могут быть реализованы, воплощены в жизнь только нашей практикой. Но это воистину трудно.</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опросы Стаса естественны. У него есть хорошие добрые корни, но у него нет веры, он не может поверить. Одна из причин тому то, что вы, как монахи, ведете не достаточно правильный образ жизни и не можете стать для него примером. С другой стороны, в наше время появилось большое количество публикаций, книг и брошюр о буддизме, в которых, с моей точки зрения содержится полная чушь. Кажется, что все они написаны с целью разрушить Дхарму, закрыть врата, ведущие в Истинную Дхарму. Почти всех людей, ищущих Дхарму, эти книги путают, уводят с Пути, и многие уже не могут поверить в Лотосовую Сутру. Такова сегодня ситуация. И если образ жизни нашей Сангхи является неправильным и не может подтвердить истинную силу Лотосовой Сутры, то тем более никто не сможет поверить. Тогда мрак этого века никогда не будет просветлен.</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о как великие неисчислимые божественные силы всех будд могут проявиться в нашем мире? Каждый должен искать это, стремиться к этому. В этом и должна заключаться ежедневная практика нашей жизни.</w:t>
      </w:r>
    </w:p>
    <w:p>
      <w:pPr>
        <w:pStyle w:val="Heading2"/>
        <w:widowControl/>
        <w:spacing w:before="0" w:after="0"/>
        <w:ind w:firstLine="540"/>
        <w:jc w:val="both"/>
        <w:rPr>
          <w:rFonts w:ascii="Times New Roman" w:hAnsi="Times New Roman" w:cs="Times New Roman"/>
          <w:i w:val="false"/>
          <w:i w:val="false"/>
          <w:iCs w:val="false"/>
          <w:sz w:val="28"/>
          <w:szCs w:val="28"/>
        </w:rPr>
      </w:pPr>
      <w:r>
        <w:rPr>
          <w:rFonts w:cs="Times New Roman" w:ascii="Times New Roman" w:hAnsi="Times New Roman"/>
          <w:sz w:val="28"/>
          <w:szCs w:val="28"/>
        </w:rPr>
        <w:t>Искать счастье спокойного исчезновения</w:t>
      </w:r>
    </w:p>
    <w:p>
      <w:pPr>
        <w:pStyle w:val="Style24"/>
        <w:widowControl/>
        <w:spacing w:lineRule="auto" w:line="240" w:before="0" w:after="0"/>
        <w:ind w:firstLine="540"/>
        <w:jc w:val="both"/>
        <w:rPr>
          <w:i w:val="false"/>
          <w:i w:val="false"/>
          <w:iCs w:val="false"/>
          <w:sz w:val="28"/>
          <w:szCs w:val="28"/>
        </w:rPr>
      </w:pPr>
      <w:r>
        <w:rPr>
          <w:sz w:val="28"/>
          <w:szCs w:val="28"/>
        </w:rPr>
        <w:t>(06.01.2000, Москв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аша вечерняя церемония сегодня продолжалась дольше, чем обычно. Но вместе с буддами десяти сторон света я радуюсь тому, что сегодня два человека приняли Дхарму бодхисаттв и Лотосовую Сутру. Жизнь “вышедших из дома”, не заключается в том, чтобы искать счастье в обычном смысле слова. Мы учимся искать счастье спокойного исчезновени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ростые люди в нашем мире ничего не знают об этом пути. Все заняты поисками удовольствий и погоней за радостью и счастьем. Они не могут найти вечное счастье спокойного исчезновения, и могут получить счастье, купив его за деньги. Если вы одни и вам нечем заняться, вы не знаете что такое радость и счастье, но желаете их получить, тогда вы просто покупаете их за деньги. Покупаете видеокассеты, телевизор, ходите в театры, кино, рестораны, и за всё это вам нужно платить, всё вы вынуждены покупать. И если у вас нет денег, тогда вы несчастливы, и не в состоянии радоватьс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аков характер нашего времени. Все верят, что счастье заключается в деньгах, что его можно купить. Но согласно Дхарме, счастье такого рода является причиной страданий (дуккха), корнем страданий, показателем того, что внутри вас не открыт источник настоящей радости, для которой не нужны деньги, – свободной, безграничной и вечной радости, не стоящей никаких денег, всегда пребывающей с вами. В современном мире вход в сокровищницу этой радости закрыт потому, что нет Учения. Но люди все равно нуждаются в радости и потому вынуждены покупать ее. И если вы не можете ее приобрести, у вас нет денег, вы начинаете страдать. Но даже если вы купите себе удовольствие, вскоре оно закончится, ничего не останется, никакой радости, поскольку это не настоящая радость. В такой радости нет счастья спокойного исчезновения. И когда такое непостоянное счастье теряется, необходимо искать, а значит, в конце концов, покупать новые источники преходящего счастья. Поэтому, прежде всего, все заняты добычей денег, затем – превращением денег в удовольствия и так далее. В результате люди, ослепленные вечной погоней за преходящим счастьем, не в состоянии увидеть истинного сокровища – счастья спокойного исчезновени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 самого начала монашеская жизнь построена на отвержении такого мирского счастья как заблуждения. Стать вышедшим из дома, значит, отречься от такого призрачного счастья как от заблуждения и источника страданий, природа которого – непостоянство и пустота. Поэтому вышедшие из дома ищут истинное счастье спокойного исчезновения, не требующее поисков снаружи, ничего вовне, ибо находится внутри, существует вместе с человеком. Мирские радости являются препятствиями для поисков истинного счастья. А потому мы отказываемся от мирских радостей. А поскольку мы отказываемся от мирских радостей, нам не нужны деньги, чтобы покупать их, а значит не нужно работать за деньги, делать бизнес, заниматься коммерцией и так далее. Заповеди Малой Колесницы строго запрещают монахам иметь деньги, работать из-за денег и пр. И хотя мы не придерживаемся таких строгих правил, пользуемся деньгами, так как живем в этом мире, тем не менее, мы не гоняемся за пустыми преходящими радостями, которыми обычно люди стремятся заполнить свою жизнь. Потому что мы стараемся жить для других и искать счастья для всех. Такое счастье невозможно купить за деньги. Оно обретается лишь на Пути Бодхисаттвы.</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авильная жизнь вышедшего из дома</w:t>
      </w:r>
    </w:p>
    <w:p>
      <w:pPr>
        <w:pStyle w:val="Style24"/>
        <w:widowControl/>
        <w:spacing w:lineRule="auto" w:line="240" w:before="0" w:after="0"/>
        <w:ind w:firstLine="540"/>
        <w:jc w:val="both"/>
        <w:rPr>
          <w:sz w:val="28"/>
          <w:szCs w:val="28"/>
        </w:rPr>
      </w:pPr>
      <w:r>
        <w:rPr>
          <w:sz w:val="28"/>
          <w:szCs w:val="28"/>
        </w:rPr>
        <w:t>(13.10.1998, Харьков)</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Работа харьковской Сангхи по возведению здесь небольшой ступы завершилась вчера, когда прошла церемония ее открытия. И эта работа, несмотря на небольшой размер ступы, со вчерашнего дня начала приносить большие блага и добродетели. Мы не рекламировали это событие специально, но сегодня днем приезжала съемочная группа из местной телекомпании, и уже вечером мы увидели в новостях хороший телерепортаж об открытии первой на Украине ступы. Теперь о чистом и искреннем послании нашей практики и возведении ступы стало известно многим людям в Харькове и в нескольких областях восточной Украины. И поэтому еще более возросла ответственность, которую несет в своей жизни каждый монах и вся Сангха в целом.</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Жизнь монаха – это пример для многих людей, он определяет их взгляд на Учение Будды. Отношение людей к Учению Будды и Лотосовой Сутре формируется благодаря достойному примеру монашеской жизни. У людей пробуждается вера в Лотосовую Сутру. Такое не может произойти ни от чтения книг, ни от изучения доктрины, ни даже от слушания лекций и речей. Сам пример жизни монаха становится причиной и условием пробуждения у людей почтения к Учению и веры в него.</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оскольку блага и эффект от появления этой ступы в Харькове велики, то велико становится и внимание, интерес людей к тому, как здесь живут монахи. Жизнь монахов и всей общины определяет будущее работы в Дхарме. В этой жизни должен быть Путь, благодаря которому у многих людей может пробудиться вера и уважение. В чем же заключается жизнь монаха? Быть искренним, кротким, простым и вести жизнь истинного почитания и поклонения. Наша практика и церемонии должны быть посвящены людям, а не каким-то личным интересам. В качестве примера может послужить история из 12-ой главы Лотосовой Сутры “Девадатта”. Был царь одной страны, который отказался от удовольствий, оставил собственность, престол и стал вышедшим из дома. Почему? Потому что хотел найти и обрести Великую Дхарму. Зачем он хотел обрести Великую Дхарму? Только ради спасения людей, ради спасения страны.</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ади живых существ он повсюду</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 xml:space="preserve">Усердно искал Великую Дхарму – </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Не для себя и не для получения удовольствий</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От удовлетворения пяти желаний”.</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Этот мотив должен быть фундаментом всей жизни вышедшего из дома. Если этот мотив чистый, глубокий и сильный, вы сможете воистину пройти четыре стороны света, ударяя в барабан. Каждый день вы сможете идти в город, идти по улицам, бить в барабан, чтобы спасти людей, чтобы помочь своей стране. Для этого не нужна пропаганда. Наша практика на улицах – это совсем не пропаганда. Это молитва, основанная на нашей вере в Лотосовую Сутру и призванная спасти людей, народ, страну в это тяжелейшее время. И если наши мысли глубоки и искренни, то такие же мысли как в зеркале мы увидим у окружающих нас людей. Они ответят на эту искренность и откровенность нашей молитв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оказывать пример своей монашеской жизнью – не значит быть аскетом, пуританином или моралистом. Обычно у людей такое мнение, что для монаха уж, по крайней мере, пить и курить не приемлемо. Но мы не устанавливаем даже таких индивидуальных запрещающих заповедей. Любой человек может практиковать Наму-Мё-Хо-Рэн-Кэ-Кё. В то же время, практикующему нужна абсолютная и чистая вера, а также глубокая и великая клятва. И это в действительности труднее, чем что бы то ни было другое. Если такую ежедневную уличную практику продолжать в течении недели, месяца, двух месяцев и так далее, то это становится величайшей парамитой даяния. Мы, “вышедшие из дома”, оставили позади все и не имеем никакого имущества, звуком барабана и своим Наму-Мё-Хо-Рэн-Гэ-Кё одариваем людей величайшим даром. Потому что мы одариваем людей вечным неразрушимым телом Будд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то-то может обрести в дар миллионы долларов, кто-то может получить красивые и ценные подарки. Но такие дары невечны и когда-нибудь исчезнут. Человек, который их получил, также не вечен и расстанется со всем своим имуществом, когда придет смерть. И человек, и вещи, которые он приобретает, непостоянны и невечны. Но звуки барабана и Наму-Мё-Хо-Рэн-Гэ-Кё дают каждому человеку семя вечной жизни, семя вечного тела Будды. Именно поэтому хранить самому и давать слушать другим людям даже всего лишь одну фразу из Лотосовой Сутры – это величайшая добродетель и величайший дар, который не сравнить ни с каким другим деянием.</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ак мы должны прожить день, два дня и далее. И если таким образом будет продолжаться наша жизнь, то однажды эти добродетели станут невообразимо безграничны, как безгранично пространство. И это не фантазии, а реальность. Но всегда остерегайтесь личных интересов, собственных взглядов и эгоистичных мотивов, которые легко могут разрушить нашу практику и испортить всю жизн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ример тому первые годы моей жизни в Англии. Перед тем, как появилась ступа в Лондоне, прошло 10 лет и каждый день в течение всего этого времени, особенно первые годы, я жил чрезвычайно бедно. Не было дающих, которые бы посылали мне деньги из Японии. Я не просил и не получал подношений ни от своих родителей и братьев, ни от многочисленных последователей Ниппондзан Мёходзи, ни от старших монахов ордена. Никто из них никогда не посылал мне в Лондон помощи. В Лондоне, в Англии также никто не был для меня дающим. Поэтому я не получал ни от кого подношений. Конечно, это означало, что в своих прошлых жизнях я не взрастил больших добродетелей, и поэтому мне пришлось жить такой бедной жизнью. Даже когда я ходил на базар, никто не давал мне ни грамма овощей или фруктов. Все было совсем не так, как сегодня у вас, монахов в Украине и в России. Вы можете без труда прожить на подаяние, которое вам дают на базаре люди. Но в Лондоне единственной пищей, которая поддерживала мою жизнь, были остатки испорченных овощей и фруктов, которые я подбирал на полу перед закрытием базара. Кто-то может прожить так один день, два дня, хоть это будет и трудно. Но если такая трудная жизнь будет продолжаться месяц, полгода, год, два года, то это совсем не легко. В то время именно такими были несколько лет моей жизни в Лондон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то время у меня было главное и единственное дело, которым я занимался каждый день – я проводил уличную практику. По 2-3 часа в день, ударяя в барабан, я ходил по улицам Лондона. Таким образом, за день я проходил 15-20 километров, и теперь мне знакомы буквально все улицы этого города. У меня был справочник, где указаны на картах все, даже самые маленькие, улицы Лондона. Я отмечал улицы, по которым проходил, и вскоре не осталось ни одного места в Лондоне, где бы я ни прошел хотя бы однажды. Это не было какой-то особой аскетической практикой. То была кроткая жизнь, наполненная молитвой, в результате чего не только появилась первая ступа в Европе, но была изменена вся история Европы. И все это произошло не вследствие каких-то проповедей, речей, выступлений; в то время я даже не говорил по-английски. Я не проводил лекций, как это происходит сейчас. Я только совершал уличную практику. И это доказательство того, что даже если вы не способны учить Дхарме других людей, но делаете гораздо большее, если выходите на улицы и бьете в барабан.</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о через какое-то время вы можете устать от этого, забыть о своей цели. Тогда, я думаю, вы, конечно, не сможете жить такой жизнью. Вы подумаете: “Ради чего я все это делаю? Если бы я работал, то зарабатывал бы деньги и покупал бы себе красивую одежду, ел в ресторанах, у меня был бы свой дом”. Возникнут такие желания. Например, когда я жил в Лондоне, моим соседом был алкоголик, пожилой ирландец. Каждую ночь он возвращался домой очень пьяным, врывался в мою комнату и кричал: “Ты сумасшедший?! День за днем, год за годом только бьешь в барабан. Нигде не работаешь, живешь нищим. Ты ведь еще совсем молод. Заработай денег и наслаждайся жизнью, сходи в бар и выпей пива”. Так говорил не только он, я слышал это часто.</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о у меня не было печали и усталости. Я жил воистину чудесной жизнью. Я действительно испытывал радость от такой жизни. Хотя, конечно, я никогда не думал, что моя практика принесет такие плоды и перемены в мире. Каждый день проводить уличную практику, жить на подаяние и видеть людей, которые испытывали уважение и радость при встрече со мной и Чудесной Дхармой – всего этого было достаточно, чтобы моя тяжелая жизнь наполнялась безграничным счастьем. Эти мужчины и женщины с чистой верой часто посещали меня, делали немного подношения пищей, проводили со мной небольшие церемонии. Они также никогда не думали, что в результате такой моей жизни и практики возможны настолько большие перемены. Но они уже произошли благодаря божественным силам Будды и добродетелям от практики, и теперь эти люди уже никогда не забудут мою работу в Европ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се вы сейчас примерно того же возраста, в котором я был, находясь в Англии. Условия, в которых вы живете и практикуете, гораздо лучше, чем те, в которых тогда находился я. Вы живете недалеко от своих родителей и друзей, можете общаться с людьми на своем родном языке, при подаянии на базаре вы получаете много овощей. Если лучше условия, то значит, ваша практика должна принести больше плодов, чем моя работа в Англии. Для этого есть все предпосылки. Вы должны позаботиться еще только о двух условиях – чистые мотивы и твердая вера. А также, в вашей жизни должна быть радость. Как только вы это теряете, то уже не можете продолжать жить такой жизнью.</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ажность умения самосовершенствоваться и духовно расти в одиночестве</w:t>
      </w:r>
    </w:p>
    <w:p>
      <w:pPr>
        <w:pStyle w:val="Style24"/>
        <w:widowControl/>
        <w:spacing w:lineRule="auto" w:line="240" w:before="0" w:after="0"/>
        <w:ind w:firstLine="540"/>
        <w:jc w:val="both"/>
        <w:rPr>
          <w:sz w:val="28"/>
          <w:szCs w:val="28"/>
        </w:rPr>
      </w:pPr>
      <w:r>
        <w:rPr>
          <w:sz w:val="28"/>
          <w:szCs w:val="28"/>
        </w:rPr>
        <w:t>(06.06.2000, Москв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сего на один день я возвратился в Москву, и уже завтра отправлюсь в Японию. Более двух месяцев я провел в Европе. Как я и предполагал в начале Нового года, когда мы вместе практиковали в Москве, в этом году я чаще путешествую один, чаще нахожусь в Европе, и вместе нам удается практиковать очень редко. Таким образом, предоставляется хорошая возможность для всей Сангхи, для каждого монаха в России и Украине, практиковать самостоятельно. Такой опыт очень важен и для того, чтобы молодому монаху стать настоящим бодхисаттвой. Практиковать вместе с Учителем, вместе с Сангхой – это необходимая часть процесса обучения. Но по-настоящему всему научиться и применить в жизни знания, полученные из Сутры и от Учителя, возможно только живя самостоятельно.</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огда лишь по-настоящему вы остаетесь лицом к лицу с Буддой, его учением, Лотосовой Сутрой, тогда за все свои мысли, слова и поступки отвечаете лично, и тогда все зависит только от глубины вашей веры. Из опыта своей монашеской жизни могу сказать, что самый глубокий опыт и подтверждение силы Лотосовой Сутры я обретал, когда практиковал один и встречал настоящие трудности. Когда я практиковал в Гималаях, или в Бомбее без каких-либо денег, или в Англии, или когда проводил решительную практику дхуты в Польше, или же когда я приехал в Россию, или в Ирак во время войны в Персидском заливе, я поначалу был один – в такие времена единственное, что вело меня и защищало на Пути Бодхисаттвы, было произнесение Наму-Мё-Хо-Рэн-Гэ-Кё под удары в барабан – это глубоко вводило меня в безграничную духовную сокровищницу Учения Лотосовой Сутры. Практика в одиночестве, становится важной для достижения более высоких ступеней практики Бодхисаттвы. Об этом свидетельствует мой опыт. Если однажды мы получили Лотосовую Сутру, если однажды мы приняли Наму-Мё-Хо-Рэн-Гэ-Кё, значит, мы уже находимся на ступени авайвартики. Потому что только бодхисаттвы такого высокого уровня никогда не падают и не возвращаются назад, и только они способны в этом злом веке воспринять, хранить и практиковать Лотосовую Сутру. И, тем не менее, все это зависит, в конце концов, от корней нашей веры из прошлых жизней. Все мы несем с собой свою плохую карму. И с этой плохой кармой во время практики нам приходиться столкнуться лицом к лицу, противостоять ей, преодолеть ее и очистить ее. Испытания часто приходят, когда мы практикуем в одиночестве. И тогда наступает решающее мгновение, тогда мы должны противостоять, преодолеть и очистить плохую карму через практику.</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арма, с которой мы сталкиваемся на своем Пути Бодхисаттвы, проявляется по-разному. Она возникает в виде желаний, сомнений, слабостей, или же в виде замешательства, или же возникает в виде утраты сосредоточенности и направленности сознания на главное, ослаблении веры, или в болезнях, или когда появляются плохие друзья и знакомые, которые уводят с Пути Бодхисаттвы и разрушают веру. Эти всевозможные проявления плохой кармы из прошлого неизбежны. И ни один бодхисаттва не может уклониться от испытаний, но должен выстоять. В этой битве самым важным является то, насколько глубоко мы в состоянии практиковать и насколько способны сами обрести истинную и чистую веру. Настоящее очищение кармы не произойдет просто лишь от чтения Сутры или от слушания наставлений Учителя. Вы должны испытать все это самой своей жизнью и своим опытом практики. Я буду продолжать путешествовать и, похоже, довольно редко мы будем с вами встречаться, и редко я буду посещать Россию, иногда лишь проездом, на 1-2 дня, как сейчас.</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Я вижу много работы в Европе. Но что важно, вся моя работа там – ради России, ради этой страны, ради будущего всего мира. Сейчас весь мир действительно находится на перепутье. Насколько глубок кризис современного мира и насколько велика сегодня опасность для будущего всего мира! Если вы посмотрите вокруг себя широко и глубоко задумаетесь обо всем происходящем, то постигнете реальность мировой катастрофы. Наша цель практики Лотосовой Сутры в том, чтобы спасти весь мир от такой опасности своими деяниями бодхисаттвы. Нет других причин тому, что Будда оставил Лотосовую Сутру. И нет других причин, зачем мы стали учениками Будды и дали обет хранить Лотосовую Сутру. Мы должны видеть истинную цель бодхисаттвы; то, ради чего мы храним Лотосовую Сутру. И тогда в каком бы месте вы ни практиковали, в каких бы условиях и состоянии ни пребывали, всегда здесь и сейчас вы найдете истинное Место Пути. Место Пути – означает вашу борьбу и победу над Марой, над всеми полчищами Мары, обретение ануттара-самьяк-самбодхи, вращение Колеса Дхармы. В этом суть практики Лотосовой Сутры. Спасти весь мир и его будущее в этом веке конца Дхармы, спасти от слепоты, неведения и заблуждений, которые могут разрушить мир насилием и войнами – в этом наша миссия, с которой мы должны идти в мир:</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Как солнце и луна могут устранить тьму, </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Так и тот человек, идя по миру</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Сможет рассеять мрак в живых существах”.</w:t>
      </w:r>
    </w:p>
    <w:p>
      <w:pPr>
        <w:pStyle w:val="Signature"/>
        <w:ind w:left="0" w:firstLine="540"/>
        <w:jc w:val="both"/>
        <w:rPr>
          <w:b/>
          <w:b/>
          <w:bCs/>
          <w:i/>
          <w:i/>
          <w:iCs/>
          <w:sz w:val="28"/>
          <w:szCs w:val="28"/>
        </w:rPr>
      </w:pPr>
      <w:r>
        <w:rPr>
          <w:i/>
          <w:iCs/>
          <w:sz w:val="28"/>
          <w:szCs w:val="28"/>
        </w:rPr>
        <w:t>(21-ая глава “Божественные силы Татхагат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ы должны стремиться быть такими бодхисаттвами. Я все еще не могу составить точных долговременных планов. В данный момент я должен продолжать свою работу ради прекращения войны и установления мира в Чечне. Но думаю, что пройдет не так много времени, и мы снова будем практиковать вместе где-нибудь на Кавказе или в Центральной Азии, или же в Индии. А пока такое время не наступит, каждый из вас должен по-настоящему учиться и практиковать самостоятельно.</w:t>
      </w:r>
    </w:p>
    <w:p>
      <w:pPr>
        <w:pStyle w:val="Heading2"/>
        <w:widowControl/>
        <w:spacing w:before="0" w:after="0"/>
        <w:ind w:firstLine="540"/>
        <w:jc w:val="both"/>
        <w:rPr>
          <w:rFonts w:ascii="Times New Roman" w:hAnsi="Times New Roman" w:cs="Times New Roman"/>
          <w:i w:val="false"/>
          <w:i w:val="false"/>
          <w:iCs w:val="false"/>
          <w:sz w:val="28"/>
          <w:szCs w:val="28"/>
        </w:rPr>
      </w:pPr>
      <w:r>
        <w:rPr>
          <w:rFonts w:cs="Times New Roman" w:ascii="Times New Roman" w:hAnsi="Times New Roman"/>
          <w:sz w:val="28"/>
          <w:szCs w:val="28"/>
        </w:rPr>
        <w:t>Вкус Дхармы обретается в Сангхе</w:t>
      </w:r>
    </w:p>
    <w:p>
      <w:pPr>
        <w:pStyle w:val="Style24"/>
        <w:widowControl/>
        <w:spacing w:lineRule="auto" w:line="240" w:before="0" w:after="0"/>
        <w:ind w:firstLine="540"/>
        <w:jc w:val="both"/>
        <w:rPr>
          <w:sz w:val="28"/>
          <w:szCs w:val="28"/>
        </w:rPr>
      </w:pPr>
      <w:r>
        <w:rPr>
          <w:sz w:val="28"/>
          <w:szCs w:val="28"/>
        </w:rPr>
        <w:t>(03.02.1998, Харьков)</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ечерней церемонией Они ва сото – Фуку ва ути, завершилась наша зимняя совместная практика первого месяца нового года. Сегодня я еду в Киев и вскоре отправлюсь в трехмесячную поездку через Среднюю Азию, Индию, Шри Ланку, Непал и затем Японию.</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Эта совместная новогодняя практика состоялась большей частью благодаря Месту Пути в Харькове. И у ордена Ниппондзан Мёходзи в этой стране нет другого такого места, где возможна настоящая полнокровная жизнь Сангхи, где надлежащим образом мы можем соблюдать монастырский образ жизни, ежедневно учиться и совершенствоваться. Сюда могут приезжать новые люди, чтобы несколько дней или более долгое время учиться и практиковать в Сангхе. Ни в Москве, ни в Киеве, ни в Донецке невозможно соблюдать такой образ жизни и проводить такую практику. Где еще мы могли бы начинать церемонию ранним утром, каждому бить в барабан, не говоря уже о большом барабане? Кроме того, здесь прекрасная природа. Можно пребывать в покое и глубоком сосредоточении. Для монаха особенно важно глубоко проникать в Учение Будды. Для этого должно иметь правильное состояние сознания, достаточное сосредоточение и глубокие размышления. В шуме города на крошечном Месте Пути при отсутствии порядка и надлежащего монашеского образа жизни добиться этого практически невозможно. Посреди леса гораздо легче постоянно вести дисциплинированную жизнь, хорошо практиковать, учиться и глубоко размышлят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Город Первомайск – новое для нас место, но вести там надлежащий образ жизни также невозможно. Один или два монаха могут туда периодически приезжать, сменяя друг друга, практиковать, учить других людей и учиться самим. Для этого там создано спокойное и удобное Место Пут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жизни важен даже один день. Как мы проведем этот день, сколько времени уделим совершенствованию и практике, обучению и глубоким размышлениям. Чтобы времени было достаточно, нам следует надлежащим образом упорядочить свою ежедневную жизнь. Для учебы и практики необходимо выделять максимум времени. Кроме того, следует хорошо организовать такие важные стороны жизни в общине, как приготовление и совместное принятие пищи, уборка и стирка. Только научившись дисциплине в совместной монастырской жизни, возможно учить других, странствовать в одиночестве и стать настоящим Учителем Дхармы. Стать Учителем Дхармы и широко проповедовать Дхарму не значит проводить долгие лекции или рассказывать о Сутре. В таких объяснениях Дхармы сегодня нет необходимости. Но важно показывать пример собственной практики и гармоничной жизни. Куда бы вы ни направились, поддерживайте свою ежедневную практику, проводите утреннюю и вечернюю церемонии, уличную пешую практику с барабаном, а также подайте людям пример ежедневной взаимопомощи, пример совместной жизни в Сангхе. Покажите свое счастье спокойного исчезновения. Счастье и эта радость будут распространяться сами по себе. Это настоящий вкус Дхармы, истинный аромат Сангхи. Благодаря этому Дхарма распространяется сама по себе. Не за счет пропаганды, рекламы или убеждений. Мы не пропагандисты и не миссионеры. Если мы ведем подлинную жизнь Сангхи, то Дхарма распространяется естественно, сама собой.</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от почему этот монастырь, это Место Пути харьковской Сангхи особенно важно. Существует Сангха также в Киеве, в Донецке, в Москве. Пусть каждый из монахов приезжает сюда почаще, и уже отсюда начинает все важные дела. Потому что только здесь по настоящему возможно сохранение цели и образа монашеской жизни. Отсюда начинайте свою монашескую жизнь и переносите ее в новые места.</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Битва на Месте Пути</w:t>
      </w:r>
    </w:p>
    <w:p>
      <w:pPr>
        <w:pStyle w:val="Style24"/>
        <w:widowControl/>
        <w:spacing w:lineRule="auto" w:line="240" w:before="0" w:after="0"/>
        <w:ind w:firstLine="540"/>
        <w:jc w:val="both"/>
        <w:rPr>
          <w:sz w:val="28"/>
          <w:szCs w:val="28"/>
        </w:rPr>
      </w:pPr>
      <w:r>
        <w:rPr>
          <w:sz w:val="28"/>
          <w:szCs w:val="28"/>
        </w:rPr>
        <w:t>(23.12.1998, Покара, Непал)</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ейчас мы прервем нашу трехдневную практику голодания и совершим промывание желудка и кишечника. Этот случай исключительный, и по этой причине наша практика завершится днем. Обычно мы продолжаем до вечера, но, строго говоря, традиционно мы прерываем пост и промываемся лишь утром четвертого дня. На протяжении трех полных дней мы совершаем эту практику без пищи и воды и не занимаемся в это время ничем другим. Цель этой практики в том, чтобы, по крайней мере, однажды в году посвятить все свое время, всего себя практике Лотосовой Сутры. Обычно наш день занят в основном тем, что никак не связано с Дхармой. Мы занимаемся всякими делам: приготовлением пищи, стиркой, завтраками и обедами, часами можем разговаривать о чепухе, шутить и т.д. Мы тратим время и не успеваем замечать, как проходит день. Но что мы сделали за этот день? Оказывается очень мало. Большую часть наших дней, лет всей нашей жизни составляет пустая ненужная работа, не имеющая ничего общего с очищением нашей кармы или обучением других или же с самосовершенствованием на Пути Не Имеющем Высшего Предела. Большую часть нашего времени занимают действия без всякой цели, и мы тратим время впустую. Но, по крайней мере, эта практика заключается в том, что мы прекращаем заниматься чем бы то ни было, и посвящаем все свое время практике Дхармы. Мы посвящаем это время памяти об аскетических подвигах Будды Шакьямуни, о его победе над Марой и обретении аннутара-самьяк-самбодхи. В это время мы стараемся привести в соответствие наш образ жизни и наше тело насколько это возможно близко с тем, что делал Будда. Конечно, мы просто обычные люди, не достигшие никакой святости, никаких высших ступеней. Но Будда, еще до того как он воссел на месте пути, уже прошел путь бодхисаттвы и непременно должен был обрести аннутара-самьяк-самбодхи. И все-таки даже на такой высочайшей ступени бодхисаттвы он совершал немыслимую аскетическую практику, на протяжении шести лет он съедал только одну семечку кунжута в день. Затем он отказался от всех аскетических практик и принял подношение молочным рисом, но когда он выбрал место Пути под деревом Бодхи то дал обет: “я не сдвинусь с этого места до тех пор, пока не обрету аннутара-самьяк-самбодхи пусть даже умру”. Это было его последнее заявление. И он продолжал сидеть неподвижно. В некоторых Сутрах говорится, что так он сидел трижды по семь дней, в других – 6 лет, например в Сутре о Бесчисленных Значениях говорится – 6 лет, а во второй главе Лотосовой Сутры – трижды по семь дней. По крайней мере в течении такого времени он не сходил с места, не двигалс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аша практика это только три дня без пищи и воды, и мы не входим ни в какие высокие самадхи. Мы только храним Наму-Мё-Хо-Рэн-Гэ-Кё. Вместо того, чтобы самим обретать самадхи, мы воспринимаем и храним наивысшую мудрость Будды – Наму-Мё-Хо-Рэн-Гэ-Кё. В этом заключается наша практика. По крайней мере в течении трех дней непрерывно мы практикуем так и в этом цель нашей практики Рохати-сэссин.</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Если когда-либо мы приступаем к практике Дхармы, наша карма начинает раскручиваться, разворачиваться назад, возвращаться, всплывать. В течении всех предыдущих жизней мы накапливали карму, основанную на неведении согласно закону о двенадцати внутренне присущих и внешних причинах. И практика Дхармы заключается в том, чтобы попытаться обратить этот процесс, с тем чтобы все это всплыло наружу, до тех пор пока не будет уничтожено, просветлено изначальное неведение. В этом цель нашей практики – завершить Не Имеющий Высшего Предела Пут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оэтому, когда мы начинаем практику, сразу же все силы нашей кармы встают как препятствия перед нами. Самые первые препятствия – различные желания. Поскольку мы обладаем телом, то когда мы прекращаем пить, есть, двигаться с места, то немедленно появляются боль и всевозможные физические трудност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о останемся ли мы на месте, и продолжим нашу практику или сдадимся, отступим – в этом огромная разница. Те кто отступают, не могут продолжать, не могут хранить Наму-Мё-Хо-Рэн-Гэ-Кё, не могут продолжать сидеть непрерывно, тем самым уже на этом заканчивают практику, а это значит они уже побеждены и уже потеряли путь бодхисаттв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Если вспомнить сегодняшний день – многие из вас сегодня ходили к себе в комнаты, хотя нет никакой необходимости  ходить туда. С пяти часов утра до шести вечера мы должны быть на Месте Пути. Мы разрешаем себе лишь сходить в туалет и, кроме того, чтобы освежить наше тело можем принять душ или умыться, а также, если наши ноги и тело сильно болят, мы можем выйти немного размяться, пройтись. Все это займет лишь десять минут. Но многие из вас, я не знаю зачем, идут в комнаты и не выходят оттуда тридцать минут, один час. Чем вы занимаетесь там? Это ли практика Рохатти-сэссин? Мы можем сходить в туалет, это необходимо. Но когда вы возвращаетесь назад, на Место Пути, вы сидите только полчаса, не больше. Затем опять исчезаете на час. Это уже полное поражение. Нет усилий хранить Наму-Мё-Хо-Рэн-Гэ-Кё, и обрести Не Имеющий Высшего Предела Путь. С самого начала такая практика вами утрачена, вы уже побеждены и провалились. Не только в эти три дня. Вся ваша дальнейшая жизнь будет провалом, не состоится. Не станет деянием бодхисаттвы. Если вы не способны преодолеть такие трудности, как вы тогда сможете выполнять гораздо более трудную работу бодхисаттвы. Воистину хранить Лотосовую Сутру – самое трудное дело. Для этого нужна великая клятва. Для нас людей века конца Дхармы, слабых, обычных людей существует такая практика. Тем, что храним Наму-Мё-Хо-Рэн-Гэ-Кё, мы можем завершить Путь бодхисаттвы, но если вы не можете хранить Наму-Мё-Хо-Рэн-Гэ-Кё даже в течение часа, уходите в комнаты, запираетесь и просто расслабляетесь лежа на кровати, у вас вовсе нет причин вообще практиковать, нет причин быть вышедшим из дома. Это действия человека побежденного, такой человек не сможет быть монахом-бодхисаттвой.</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 сожалению, во время этой практики я заметил, что многие из вас сдались своим слабостям, вместо того чтобы их преодолеть. Всем трудно. Никому не удобно, каждый испытывает ту же боль, жажду, голод. Но есть те, кто остаются и преодолевают все трудности, и те, кто отступают. И нет оправданий для них.</w:t>
      </w:r>
    </w:p>
    <w:p>
      <w:pPr>
        <w:pStyle w:val="Style19"/>
        <w:numPr>
          <w:ilvl w:val="0"/>
          <w:numId w:val="0"/>
        </w:numPr>
        <w:spacing w:lineRule="auto" w:line="240"/>
        <w:ind w:left="0" w:hanging="27"/>
        <w:rPr/>
      </w:pPr>
      <w:r>
        <w:rPr>
          <w:rFonts w:cs="Times New Roman" w:ascii="Times New Roman" w:hAnsi="Times New Roman"/>
          <w:sz w:val="28"/>
          <w:szCs w:val="28"/>
        </w:rPr>
        <w:t>С самого начала я сказал, что уходить с места Пути – в этом есть сила Мары, а преодоление этого Мары – является нашей практикой. Даже после того, как Учитель ясно объяснил, как практиковать, вы не следуете наставлениям и находите причины и оправдания: “Все время сидеть? – не обязательно; у меня боль, мне нужно отдохнуть, у меня серьезные проблемы с ногами или спиной</w:t>
      </w:r>
      <w:r>
        <w:rPr>
          <w:rFonts w:eastAsia="Times New Roman CYR" w:cs="Times New Roman CYR" w:ascii="Times New Roman CYR" w:hAnsi="Times New Roman CYR"/>
          <w:sz w:val="28"/>
          <w:szCs w:val="28"/>
        </w:rPr>
        <w:t>»</w:t>
      </w:r>
      <w:r>
        <w:rPr>
          <w:rFonts w:cs="Times New Roman" w:ascii="Times New Roman" w:hAnsi="Times New Roman"/>
          <w:sz w:val="28"/>
          <w:szCs w:val="28"/>
        </w:rPr>
        <w:t>, – все это лишь собственное мнение, собственные взгляд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Если вы не следуете наставлениям Учителя и у вас есть свое мнение, то это конец всей вашей практики Дхармы. Такой человек никогда не обретет плодов Пути. Оправдывая свое собственное мнение, он только увеличит свое высокомерие и гордость, и, таким образом, все больше и больше отдалится от настоящей честности, скромности и простоты. Такой человек никогда не сможет помогать другим людям, потому что думает только о себе и о своем комфорте. С такой эгоистичностью Сангха не сможет существовать. Когда мы разделяем трудности вместе, то есть добродетели и сила практики. Но люди, избегающие трудностей, не разделяющие их с другими, стремящиеся только к своему собственному комфорту, а когда появятся результаты от практики всей Сангхи, то обычно хотят насладиться ими. Но это не их добродетели, плоды практики других. Так разрушается Сангха. Корни этого в эгоистичности, в собственных взглядах. До тех пор пока, сохраняется собственное мнение, вы не способны войти в настоящий мир Дхармы. Что бы вы ни узнали из книг и потом не говорили другим, это ничто, это не Дхарма. Пустое не поможет спасти мир. Во время этой практики я видел, что некоторые не могли остаться на месте даже один час, уходили и искали собственного комфорта. Это факт, который показывает, что ваша жизнь бодхисаттвы не удастся, и вы провалитесь на этом пути. Если вы не можете продолжать такую практику три дня, то как вы сможете хранить практику в более опасных и трудных условиях? Вы не сможете обмануть Будду, обмануть Дхарму, вы обманете только себя. Это не практика.</w:t>
      </w:r>
    </w:p>
    <w:p>
      <w:pPr>
        <w:pStyle w:val="Heading2"/>
        <w:widowControl/>
        <w:spacing w:before="0" w:after="0"/>
        <w:ind w:firstLine="540"/>
        <w:jc w:val="both"/>
        <w:rPr>
          <w:rFonts w:ascii="Times New Roman" w:hAnsi="Times New Roman" w:cs="Times New Roman"/>
          <w:b w:val="false"/>
          <w:b w:val="false"/>
          <w:bCs w:val="false"/>
          <w:sz w:val="28"/>
          <w:szCs w:val="28"/>
        </w:rPr>
      </w:pPr>
      <w:r>
        <w:rPr>
          <w:rFonts w:cs="Times New Roman" w:ascii="Times New Roman" w:hAnsi="Times New Roman"/>
          <w:sz w:val="28"/>
          <w:szCs w:val="28"/>
        </w:rPr>
        <w:t>Искать бесценную жемчужину</w:t>
      </w:r>
    </w:p>
    <w:p>
      <w:pPr>
        <w:pStyle w:val="Style24"/>
        <w:widowControl/>
        <w:spacing w:lineRule="auto" w:line="240" w:before="0" w:after="0"/>
        <w:ind w:firstLine="540"/>
        <w:jc w:val="both"/>
        <w:rPr>
          <w:sz w:val="28"/>
          <w:szCs w:val="28"/>
        </w:rPr>
      </w:pPr>
      <w:r>
        <w:rPr>
          <w:sz w:val="28"/>
          <w:szCs w:val="28"/>
        </w:rPr>
        <w:t>(09.10.1998, Бишкек)</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8-ой главе Лотосовой Сутры есть интересная история о человеке, носящем с собой бесценную жемчужину, тайно подаренную ему другом, который зашил ему ее в одежду, в то время как тот, напившись вина, усталый спал в его доме. Из-за того, что в тот момент был пьян, он не осознавал, что всегда носит с собой такое бесценное сокровище.</w:t>
      </w:r>
    </w:p>
    <w:p>
      <w:pPr>
        <w:pStyle w:val="Style19"/>
        <w:numPr>
          <w:ilvl w:val="0"/>
          <w:numId w:val="0"/>
        </w:numPr>
        <w:spacing w:lineRule="auto" w:line="240"/>
        <w:ind w:left="0" w:hanging="27"/>
        <w:rPr/>
      </w:pPr>
      <w:r>
        <w:rPr>
          <w:rFonts w:cs="Times New Roman" w:ascii="Times New Roman" w:hAnsi="Times New Roman"/>
          <w:sz w:val="28"/>
          <w:szCs w:val="28"/>
        </w:rPr>
        <w:t>Он долго бродил по разным странам в стремлении заработать на одежду и пищу, тяжело работал, получая за свою работу лишь немного еды и одежду, чтобы прикрыть тело. Так он довольствовался более чем скромным существованием, пока снова не возвратился в свою страну и не встретился со своим другом. Когда его друг увидел нищего человека, он удивился. Как, ведь он спрятал в его одежду бесценную жемчужину, почему же этот человек до сих пор нищий, до сих пор тяжело работает, чтобы заработать себе пропитание на один день?! Поэтому первая реакция богатого друга, естественно, была: “Как это глупо!</w:t>
      </w:r>
      <w:r>
        <w:rPr>
          <w:rFonts w:eastAsia="Times New Roman CYR" w:cs="Times New Roman CYR" w:ascii="Times New Roman CYR" w:hAnsi="Times New Roman CYR"/>
          <w:sz w:val="28"/>
          <w:szCs w:val="28"/>
        </w:rPr>
        <w:t>»</w:t>
      </w:r>
      <w:r>
        <w:rPr>
          <w:rFonts w:cs="Times New Roman" w:ascii="Times New Roman" w:hAnsi="Times New Roman"/>
          <w:sz w:val="28"/>
          <w:szCs w:val="28"/>
        </w:rPr>
        <w:t xml:space="preserve"> Но затем он напомнил тому человеку: “В такой то год, день и месяц я зашил в подкладку твоей одежды бесценную жемчужину”. Только тогда тот человек осознал, что всегда носил с собой бесценное сокровище, но не знал об этом.</w:t>
      </w:r>
    </w:p>
    <w:p>
      <w:pPr>
        <w:pStyle w:val="Style19"/>
        <w:numPr>
          <w:ilvl w:val="0"/>
          <w:numId w:val="0"/>
        </w:numPr>
        <w:spacing w:lineRule="auto" w:line="240"/>
        <w:ind w:left="0" w:hanging="27"/>
        <w:rPr/>
      </w:pPr>
      <w:r>
        <w:rPr>
          <w:rFonts w:cs="Times New Roman" w:ascii="Times New Roman" w:hAnsi="Times New Roman"/>
          <w:sz w:val="28"/>
          <w:szCs w:val="28"/>
        </w:rPr>
        <w:t xml:space="preserve">Глупость и незнание стали следствием выпитого вина, вино перевернуло сознание. В этом сравнении вино – это авидья, а бесценная жемчужина – Природа Дхармы, природа Будды. Авидья, действуя по закону двенадцатичленного ряда причин и следствий, скрывает от нас бесценную жемчужину, переворачивает наше сознание, наполняя его вином неведения. Природа Будды, Природа Дхармы, Мудрость Будды, как та жемчужина всегда находятся с нами, но из-за вина неведения и закона двенадцатичленного ряда причин и следствий мы думаем, что живем в Сансаре и каждый день вынуждены усердно работать, чтобы получить малое. До тех пор, пока мы снова не встретим своего друга, который напомнит нам о ней, мы не сможем обнаружить эту Природу Будды. Кто этот человек, который напоминает нам о бесценной жемчужине? Он наш добрый знакомый, бодхисаттва или же само Учение Будды – Лотосовая Сутра. Не встретившись с Лотосовой Сутрой, не встретившись с добрым знакомым или Буддой, которые заново пробудят в нас изначальную Природу Будды, не услышав учение Лотосовой Сутры, невозможно заново пробудиться от авидьи, разрушить неведение, которое скрывает нашу Природу Будды. Кто же был тем человеком, который дал нам в самом начале эту бесценную жемчужину? Ответ на этот вопрос содержится в 16-ой главе Лотосовой Сутры, где Будда говорит: </w:t>
      </w:r>
      <w:r>
        <w:rPr>
          <w:rFonts w:cs="Times New Roman" w:ascii="Times New Roman" w:hAnsi="Times New Roman"/>
          <w:b/>
          <w:bCs/>
          <w:i/>
          <w:iCs/>
          <w:sz w:val="28"/>
          <w:szCs w:val="28"/>
        </w:rPr>
        <w:t>“С тех пор я постоянно пребываю в мире Саха, проповедую Дхарму, учу и обращаю живых существ”</w:t>
      </w:r>
      <w:r>
        <w:rPr>
          <w:rFonts w:cs="Times New Roman" w:ascii="Times New Roman" w:hAnsi="Times New Roman"/>
          <w:sz w:val="28"/>
          <w:szCs w:val="28"/>
        </w:rPr>
        <w:t>. Вечный Будда привел всех живых существ на Путь Будды, посеял в нас семя Природы Будды, подобно другу, зашившему в  подкладку того человека бесценную жемчужину.</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Лотосовой Сутре подобных историй несколько. Например, об отце, который после долгих лет разлуки встретился со своим заблудшим сыном. Или же о том, как отец покидает своих детей, и они по ошибке принимают яд, но отец возвращается, чтобы вылечить их. Таким образом, пробуждение изначальной Природы Будды возможно лишь, когда мы встречаем изначального учителя, отца, доброго знакомого.</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егодня мы снова встретились с Лотосовой Сутрой и приняли ее. Это пробуждение бесценной жемчужины, которую мы всегда носим с собой. Изначальная карма для такой встречи была заложена в бесконечно далеком прошлом. Благодаря этой причине мы снова встретились с Лотосовой Сутрой. Точно также, мы, благодаря практике Лотосовой Сутры, встречаемся с какими-то другими людьми, и у них пробуждается Природа Будды, и они обнаруживают в себе эту бесценную жемчужину. Все это по причине прошлой кармы и нашей связи с Дхармой в прошлых жизнях.</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Если же не было такой кармы, что тогда? Может быть, такой человек никогда так и не пробудится, не обнаружит в себе бесценную жемчужину, даже услышав Лотосовую Сутру. Но благодаря тому, что он слышит ее сегодня, появится причина для обретения семени Дхармы, семени Мудрости. Когда-нибудь эта карма от встречи с Лотосовой Сутрой поможет тому человеку найти бесценную жемчужину.</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ы все время должны стремиться найти эту бесценную жемчужину – наивысшую Мудрость Будды. Если мы не будем ее искать, мы уподобимся пьяному нищему, который не знает о бесценном сокровище и тяжело работает, чтобы получить хоть какую-то малост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Осознаем ли мы, что носим с собой такое бесценное сокровище и можем ли воспользоваться им? Если мы всегда полагаемся лишь на свои собственные усилия, свои ограниченные способности и гордимся своими ничтожными достижениями, удовлетворяемся маленьким знанием и мудростью, думая, что это великое обретение, – это значит, нам не удалось найти бесценную жемчужину.</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Обычно люди живут в борьбе за какие-то блага, чтобы чего-то достичь, выполняют тяжелую работу, чтобы обрести какие-то достижения. Но это не является настоящей практикой Лотосовой Сутры. Если у нас есть личные эгоистические мотивы и индивидуалистические интересы, и мы только удовлетворяемся тем, что чего-то достигли и что-то получили, то это все еще уровень пьяного человека. Если мы думаем, что обрели какое-то знание или достигли чего-то, то тогда мы в своем духовном развитии остаемся на месте, не двигаемся дальше, чтобы обрести высший бесценный плод.</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а самом деле в этом заключены проблемы каждого нашего дня. Вот я достиг этого, вот это моя работа, вот результат моих усилий, стараний, моего труда – то основа всего –личные мотивы. Но такие достижения никогда не сравнятся с достижением истинного совершенства Будд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ак нам обрести его? Как найти эту бесценную жемчужину, которую мы всегда носим с собой, и преодолеть ничтожные эгоистические интересы, не полагаться на свои собственные стремления и мотивы? Для этого, прежде всего, нужен великий обет, мотив, великое желание стать Буддой и искать наивысшую цель. Если мы однажды пробудим в себе истинную бодхичитту, будем стремиться к наивысшей цели, пробудим в себе сердце бодхисаттвы, то с этого момента глубокая авидья начнет разрушаться. Но если мы не стремимся к такой высшей цели, если с самого начала мы эгоистичны и преследуем личные мотивы, исповедуя Учение Будды, тогда авидья никогда не разрушится. Вместо этого мы станем высокомерными бхикшу, и будем думать, что достигли такого-то уровня и получили такие-то знания. Не имея истинных достижений,  мы сойдем с пути бодхисаттвы по причине эгоизма и высокомери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Если бхикшу каждый день думают только о том, что поесть, во что одеться, или же стараются строить храмы и ступы и для этого прилагают большие личные усилия, и думают: “Я построил эту Ступу – это моя Ступа. Я создал общину – это моя община”,– тогда растет самодовольство и все останавливается. Тогда мы не в состоянии увидеть наивысшую жемчужину. Опасность всегда существует, и мы всегда можем допустить ошибку. Все зависит от того, есть ли у нас на самом деле бодхичитта, сознание бодхисаттвы или же мы полагаемся на собственные устремления. Следуем ли мы чистому Пути бодхисаттвы или же просто выполняем трудную работу, чтобы получить для себя какую-то выгоду. В это мгновение мы падаем с Пути бодхисаттвы, и теряем возможность обрести бесценное сокровищ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У меня было много подобных испытаний. Если бы я остался монахом в храме или стал лидером одной из буддийских групп в Англии то думал бы: “Вот это мои большие достижения”,– если бы я считал, что никто из буддийских учителей ничего подобного не достиг. Остался бы там и думал: “Вот никто из буддийских монахов не строил ступ в Европе, а я построил. В Европе много буддийских монахов, но никто из них не построил такой ступы в Лондоне”. Если бы я остался там и начал вести себя как большой буддийский учитель, может быть, у меня и появилась бы большая группа последователей, большое имя и слава. Но это не имело бы ничего общего с наиболее важными моментами в истории всего человечества и с истинной практикой Лотосовой Сутры. Если бы я остался в Англии как настоятель буддийского храма, тогда у меня не было бы шанса практиковать в Ираке, Москве, Чечне и проводить этот важный Марш Мир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ы должны решить сами – стремиться ли к личным достижениям и комфорту или же идти по пути спасения всего мира, всех живых существ практикой Лотосовой Сутры. Мелочные высокомерные люди всегда борются за свои достижения, становятся надменными и гордятся своими ничтожными достижениями. Если и мы станем такими, то никогда не сможем по-настоящему обрести безграничные силы в практике Лотосовой Сутры.</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актика самосовершенствования в горах</w:t>
      </w:r>
    </w:p>
    <w:p>
      <w:pPr>
        <w:pStyle w:val="Style24"/>
        <w:widowControl/>
        <w:spacing w:lineRule="auto" w:line="240" w:before="0" w:after="0"/>
        <w:ind w:firstLine="540"/>
        <w:jc w:val="both"/>
        <w:rPr>
          <w:sz w:val="28"/>
          <w:szCs w:val="28"/>
        </w:rPr>
      </w:pPr>
      <w:r>
        <w:rPr>
          <w:sz w:val="28"/>
          <w:szCs w:val="28"/>
        </w:rPr>
        <w:t>(28.09.1998, Бишкек.)</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чера мы впервые все вместе вошли в одно из глубоких ущелий гор Тянь Шань в Кыргызстане. Если мы нуждаемся в серьезной практике, то здешние места, чистая природа, высокие красивые горы представляют наилучшие условия для этого. Чтобы распространять Дхарму, проповедовать ее и развиваться на пути бодхисаттвы, прежде всего, нам необходима такая практика самосовершенствования. Чтобы быть настоящими учителями Дхармы, в первую очередь, мы должны быть истинными подвижниками в самосовершенствовании, потому что без такого совершенствования невозможно быть учителем для других.</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28-ой главе Лотосовой Сутры “Воодушевление Бодхисаттвы Всеобъемлющая Мудрость” говорится о том, каким образом мы можем обрести Лотосовую Сутру в век конца Дхармы и как мы должны совершенствовать себя, чтобы быть настоящим подвижником, хранителем Сутры о Цветке Дхармы. Мы можем самосовершенствоваться, развивать себя, учиться в любых условиях. Где бы мы ни были – в Харькове, в Москве, во время паломничества здесь, в горах или в Чечне – везде наша практика, является такой практикой совершенствования. Иногда мы практикуем вместе как одна Сангха, но есть и другой способ практики – в одиночестве, когда наша практика направлена исключительно на самосовершенствовани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Очень важно развиваться с целью действительно глубокого вхождения в Учение. Поэтому необходимо учиться быть в одиночестве, глубоко развивая себя. Жить в Сангхе и практиковать вместе также важно. Идти в общество – к людям, на улицы, в села и города – также важная практика самосовершенствования. Но, прежде всего и важнее всего – самоисследование, самоуглубление и самосовершенствование. Если его нет, тогда остальное – жизнь в Сангхе, практика среди людей, широкие странствия – не будут эффективными. Корни религиозной жизни прорастают из нашего истинного самоуглубления, исследования и совершенствования. Будда еще до того, как достиг Пробуждения, в течение 6 лет совершал практику исключительно в одиночестве. На своем личном примере Будда показал исключительную важность практики самосовершенствования для победы над Марой и обретения ануттара-самьяк-самбодхи. Нитирэн также длительное время практиковал в одиночестве, учился и самосовершенствовался, прежде чем выйти к людям с открытой широкой проповедью Лотосовой Сутры в возрасте 32 лет. Мой Учитель Нитидацу Фудзии – начал широко проповедовать другим людям в возрасте 33 лет. Чтобы прийти к окончательному выводу в поисках истины и глубокой вере, он прошел строгий продолжительный этап самосовершенствовани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И мы, поэтому, должны серьезно относится к практике самосовершенствования. Если просто получить посвящение, обрить голову, бить в барабан, одевая монашескую одежду ходить на рынок и получать подаяние от людей, воспринимающих нас как настоящих буддийских монахов, – и на этом заканчивается наша деятельность, то, не углубляясь в учение и самосовершенствование, мы не следуем примеру Будды, Нитирэна и моего Учителя. Такой период лучше всего пройти от 19 до 35 лет, если в течение этого периода вы не будете достаточно серьезное внимание уделять строгому совершенствованию, то упустите шанс самоуглубленно практиковать в одиночестве. Если вы за все это время никогда по-настоящему не учились, не думали об истинной самореализации и не боролись за это, а день за днем лишь удовлетворялись ленивой комфортабельной жизнью, тогда это самое важное время (от 19 до 35) будет вами упущено и растрачено впустую. После того, как вам будет 35 и больше, совершенствоваться уже будет поздно, так как лучшее время было упущено. И тогда вы по-настоящему никому не сможете проповедовать, не сможете быть настоящим учителем Дхармы, вы будете просто называться буддийским монахом. Но если даже в таком случае вы все же сохраните в себе достаточно скромности, и будете чувствовать раскаяние, то тогда все-таки у вас останется хороший шанс. Может быть, вы никогда по-настоящему глубоко не учились и не практиковали Дхарму среди людей, может быть, у вас нет ни одного ученика, но если сердце простое и кроткое и в нем есть раскаяние, тогда у вас все-таки есть надежда. Но если не было настоящей практики и широкой проповеди, то нет способности иметь учеников и, если при этом нет скромности, нет раскаяния, тогда, несомненно, такой монах станет учеником Мары, разрушит Сангху, украдет все добродетели Сангхи и, обязательно, станет врагом Лотосовой Сутр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се мы обладаем равными возможностями в том, как использовать это самое драгоценное время. Каждому бывает и 20, и 25, и 30 лет, и то, чем мы занимаемся в эти годы, определит всю нашу последующую жизн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28-ой главе говорится о том, как по-настоящему обрести эту Сутру. И как мы можем практиковать ее в одиночестве, чтобы обрести высокие ступени в практике. Прежде всего, все Будды должны защищать и охранять нас, т.е. мы должны получить их покровительство и руководство. Затем нам нужны добродетели и добрые корни, взращенные, накопленные нами в прошлых жизнях. А еще мы должны обрести правильное состояние сознания. Не думать ни о каких трансцендентальных медитациях, о рейки и других странных вещах. И что самое важное, мы должны пробудить в себе мысли о спасении всех живых существ. Без такого сердца, без такого сознания невозможно обрести Лотосовую Сутру. Для того, чтобы выполнить все эти четыре условия, мы должны войти в глубокую практику самосовершенствования. Сидя или стоя, или во время ходьбы три по семь дней мы должны посвятить строгой практике. Для этого лучше всего подходят высокие горы. Великий мастер Тяньтай хорошо объяснил условия для подобной практики в своем труде Макасикан (Мохэ Чжигуан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Есть четыре основных способа. Первый – только сидя: значит практиковать в сидячем положении, входя в глубокое самадхи. Второй – только во время ходьбы: такая практика тоже существует. Или же третий способ – смешанный: т.е. и сидеть и ходить, что как раз характерно для практики три по семь дней. Четвертый способ – свободный стиль: сидя, стоя, в любом положении, спонтанно, входить в самадхи при любой форме деятельности. Такая практика может осуществляться в молчании, либо с песнопениями, декламацией, либо смешанная. Таковы четыре способа вхождения в самадхи в строгой практике самосовершенствовани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Далее, есть пять условий практики. Первое – выбор надлежащего места. Лучшее место, говорил Тянь Тай, это глубоко в горах, там, где никого вокруг, лишь чистая природа. Это идеальное место. Только великие бодхисаттвы и святые могут проводить такую практику. Второй возможностью является место достаточно удаленное от шумного города или других поселений, где не помешают ни случайные посетители, ни шум, ни суета, но в то же время, где легко можно было бы найти необходимые средства поддержания жизни – еду, одежду, лекарства. Третьим местом, крайней возможностью, является место в городе, но все равно внутри спокойного хорошего монастыря, где бы весь период практики не беспокоили посетители, и где было бы спокойно и тихо, чтобы заботы не занимали нашего сознания. Такие условия необходимы в первую очередь. Но, конечно, лучшим местом остаются все-таки горы – места, подобные тем, которые мы посетили вчер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Кыргызстане есть много подобных мест. В прошлом году Сергей практиковал в одном из таких мест в горах Тянь Шань. Все могут делать это. Нам нужна такая практика. Но, прежде всего, нужны мысли о Великом Пути, все зависит от того, какое у нас сознание. Если наши мотивы в практике остаются эгоистическими, мелкими, тогда сама практика будет безосновательной. Некоторые уходят далеко в горы, чтобы обрести магическую силу. Так делают даосские монахи и индуистские риши. Некоторые идут в горы, чтобы достичь высоких ступеней, большой мудрости, стать знаменитым, многоуважаемым. С такими амбициями невозможно обрести результат. В первую очередь необходимо чистое большое сердце. Это значит – клятва спасти всех живых существ. При этом мы должны скромно просить у всех будд руководства и защиты. Тогда, если в нашем сознании такой чистый и великий мотив, то мы будем способны осуществить великие деяния, а значит и практику. Только благодаря великой практике, мы повергнем и победим великого Мару, и великие сомнения исчезнут. И только когда мы победим Мару и уничтожим сомнения, только тогда мы сможем обрести великое учение и великого учителя. Благодаря таким великим учению и учителю все живые существа смогут обрести великую Цель. Такова вкратце структура Макасикана, проповеданного Учителем Тяньтаем.</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ервое – выбрать лучшее место. Чтобы никто не мешал, не возникали психологические проблемы. Есть одно важное условие – настоящий добрый знакомый в Дхарме. Без такого доброго знакомого вы не сможете уничтожить великие сомнения, а, наоборот, допустите большую ошибку – легко впадете в крайность ложных взглядов либо самодовольства и высокомерия, попадете в ловушку Мары. Очень важно иметь доброго знакомого, который бы поддерживал вас в практик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аконец, после того, как мы выполним все пять условий, и приступим к практике, появятся всевозможные испытания, трудности, разные желания, боль в теле, сонливость, потеряются сосредоточение и внимание. Одним словом, разные психологические и физические проблемы. Начнут болеть ноги, тело станет слабым, цель практики потеряется. После их преодоления появятся другие – имеющие большую силу препятствия кармы из прошлых жизней, которые могут быть преодолены только нашим чистым твердым намерением решительно практиковать Дхарму, и действительным покровительством и защитой всех будд, без которых мы не сможем бороться и победить. Сила прошлой кармы – очень большая сил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Лучший пример – Тимур. Всякий раз, как все прочие условия готовы для практики, он не в состоянии приехать, прийти и практиковать – это действительно настоящее препятствие из прошлой жизни. Лень и сомнения – также одна из причин. Почему бы, например, не лечь отдохнуть? Покушать, выпить, послушать музыку? Или: может быть этот учитель – ненастоящий учитель? Может быть бить в барабан – это не истинная, а примитивная практика? Может быть, есть другие какие-нибудь более глубокие практики? С такими сомнениями невозможно практиковать. Или же сомнения в себе: ну и что, что я практикую – все равно не смогу быть бодхисаттвой.</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Что еще хуже – высокомерие. Тот учитель может быть и хороший, но сейчас я лучше и выше него. То, что знает учитель, я уже давно знаю, и даже больше. Высокомерие ужасно, оно делает человека совершенно слепым. Если все подобные препятствия преодолеваются, следом приходят болезни. Когда мы заболеваем, наша практика может остановиться. В Макасикане дается много советов, как преодолеть болезн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екоторые болезни приходят из-за кармы прошлых жизней. Необходима практика, чтобы очистить такую карму, то есть необходимость в практике лишь возрастает. Другие болезни возникают из-за Мары и злых духов и превращаются в настоящие психологические расстройства. Третье – это потеря самообладания, контроля над собой, дисциплины, отсутствие внимательности, когда человек не в состоянии следить за своим физическим состоянием. Любой спортсмен, чемпион, если не в состоянии следить наилучшим образом за своим физическим состоянием, не сможет установить рекорд. С такой целью спортсмены, обычно, крайне бережно и внимательно следят за своим телом, за физическим состоянием.</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Если болезнь все-таки возникла, необходимо осознать причину и постараться вылечиться. Здесь важным является соответствующий образ жизни и дисциплина, а не только лекарства. Беречься от сквозняков и простуды, отдыхать, искать комфорта – это не путь преодоления болезни, нужна дисциплина, здоровый образ жизни, необходимо содержать тело в лучшем виде для практики Дхармы, чтобы завершить наш Путь Бодхисаттвы. Для этого надо преодолеть лень и избавиться от чрезмерного комфорта. Тогда какие бы трудные условия не возникли, бодхисаттва с такими твердыми намерениями не заболеет.</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ейчас, когда мы собираемся в Индию, внимательность и осторожность нам крайне необходимы. Болезни – это препятствия для нашего собственного пути и для жизни Сангхи. Основное в заботе о теле – поддержание своего физического состояния наилучшим для практики образом. Необходимо осознавать – насколько это важно. Если мы не осознаем этой важности, то, сколько бы теплой одежды мы не одевали, это не поможет нам не простудиться впоследстви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Еще раз о том, что для нас самое важное – наше сознание Дхармы, наша бодхичитта. Она лучше всего сохранит нас от опасности заболеть. Конечно, кармические болезни неизбежны, но опасность быть схваченным злыми духами или Марой по причине беспечности и распущенной недисциплинированной жизни может быть преодолена. Для этого необходимо постоянно хранить наш истинный мотив практики – бодхичитту. В общем-то, каждый из нас может заболеть, потому что каждый имеет физическое тело. И тогда важно то, насколько быстро мы можем избавиться от болезней ради нашей лучшей практики Дхармы. Лучше за один день, два, три дня – это не должно тянуться месяцами. Необходимо приложить усилия, чтобы преодолеть болезнь. Тяньтай потратил много слов, объясняя опасность долго тянущихся заболеваний, из-за которых практика становится невозможной. Мы должны научиться, как можно быстрее преодолевать болезни. Это – важный аспект нашей практики самосовершенствования.</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Место, время и великая причина для практики</w:t>
      </w:r>
    </w:p>
    <w:p>
      <w:pPr>
        <w:pStyle w:val="Style24"/>
        <w:widowControl/>
        <w:spacing w:lineRule="auto" w:line="240" w:before="0" w:after="0"/>
        <w:ind w:firstLine="540"/>
        <w:jc w:val="both"/>
        <w:rPr>
          <w:sz w:val="28"/>
          <w:szCs w:val="28"/>
        </w:rPr>
      </w:pPr>
      <w:r>
        <w:rPr>
          <w:sz w:val="28"/>
          <w:szCs w:val="28"/>
        </w:rPr>
        <w:t>(30.11.1996, Покара, Непал)</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Благодаря нашим добродетелям нам удалось приехать в Индию и Непал и совершить это путешествие-паломничество. Но какие корни добродетелей мы взрастили? В эти последние пятьсот лет после паринирваны Будды, в этом злом веке, наполненном страхом, нам посчастливилось получить и хранить Лотосовую Сутру, хранить Наму-Мё-Хо-Рэн-Гэ-Кё. И особенно важно то, что вы делаете это в самой трудной, переживающей огромный кризис стране, где вы родились, в одной из двух супердержав, обладающей достаточным количеством ядерных ракет, чтобы уничтожить саму жизнь вместе с планетой. В конце кальпы в великом огне сгорают все живые существа. Таково проявление плохой кармы, которую накопило к сегодняшнему дню все человечество. Именно в самый критический момент и именно в этой стране вы родились и смогли получить и хранить Лотосовую Сутру и стали произносить Наму-Мё-Хо-Рэн-Гэ-Кё. По своему желанию вы получили Лотосовую Сутру и дали обет хранить Дхарму бодхисаттв. Это великие добродетели, которые не способны описать даже неисчислимые будды с помощью своих божественных сил. Именно эти добродетели являются причиной, благодаря которой мы можем сегодня странствовать по многим частям света. В Лотосовой Сутре предсказывается, что она будет широко распространяться по всей Джамбудвипе в эти “последние пятьсот лет”. И осознаем мы величие этих добродетелей или нет, но, совершая раскаяние из Сутры о Постижении Деяний и Дхармы Бодхисаттвы Всеобъемлющая Мудрость, мы стремимся посвятить свою жизнь тому, чтобы странствуя по разным частям мира, проповедовать эту Дхарму как посланцы Будды. Так начал практиковать мой Учитель, когда создал Орден Ниппондзан Мёходзи. Но Ниппондзан Мёходзи – это не организация или какая-то особая школа или секта. Нитирэн также писал в своих сочинениях: “Я не являюсь ни основателем какой-то одной особой секты, ни последователем какой-то одной школы. Я не знаю, в чем заключается значение Лотосовой Сутры и значение Наму-Мё-Хо-Рэн-Гэ-Кё. Но я впервые и один начал произносить Наму-Мё-Хо-Рэн-Гэ-Кё согласно пророчествам Лотосовой Сутры. То же самое будет и в будущем: появятся один, два, три, десять или сотни бодхисаттв, выпрыгнувших из-под земли. В этом и заключается сущность 15-ой главы Сутры о Цветке Дхармы “Выпрыгнувшие из-под земли””. Благодаря появлению этих бодхисаттв, выпрыгнувших из-под земли, Истина Будды Шакьямуни, истинные тайные, свободные божественные всепроникающие силы Татхагаты были подтверждены и проявлен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о же самое и в этом веке, благодаря появлению выпрыгнувших из-под земли Лотосовая Сутра становится действительностью сегодняшнего мира. Эту работу Нитирэн начал делать один. Мой Учитель также делал ее один. Так же и со всеми: каждый сам, произнося Наму-Мё-Хо-Рэн-Гэ-Кё, должен подтвердить тайные свободные божественные всепроникающие силы Татхагаты. В этом настоящее значение бодхисаттв выпрыгнувших из-под земли как вечных учеников Будды Шакьямун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аступающий 1997 год будет особым. 9 января – 13-я (по японскому летоисчислению) годовщина со дня ухода нашего Учителя Нитидацу Фудзии. И это является особым рубежом. Так же было и во времена Учителя Нитирэна: один из его шести главных учеников – Нитидзи сёнин – отметив 13-ю годовщину ухода Учителя, начал распространение Наму-Мё-Хо-Рэн-Гэ-Кё за пределами Японии. Он отправился в путь один, не позволив последовать за собой ни одному из своих учеников. Он стал пионером распространения Наму-Мё-Хо-Рэн-Гэ-Кё по всей Джамбудвипе. 700 лет спустя (1994 год) мы совершили путешествие-паломничество по Китаю и Японии. Значит, мы исполняем миссию Нитидзи сёнина, его стремлению осуществить пророчества Нитирэна о распространении Наму-Мё-Хо-Рэн-Гэ-Кё. В связи с этим примером Нитидзи сёнина следующий год, как рубеж 13-й годовщины ухода нашего Учителя, также должен стать очень важным. Учитель Нитирэн сказал: “Я не являюсь ни основателем какой-то одной особой секты, ни последователем какой-то одной школы” Наша миссия – это миссия бодхисаттв, выпрыгнувших из-под земли. Это относится к каждому из нас, и мы сами должны подтвердить свою миссию. Мой Учитель также следовал примеру Нитидзи сёнина. Он один отправился в Индию для осуществления пророчеств Лотосовой Сутры и Нитирэна. Он в одиночестве совершал паломничество, посещая гору Гридхракутту, Бодхгаю, Кушинагару, Сарнатх и Лумбини. Там наш Учитель стремился выполнить миссию бодхисаттвы, выпрыгнувшего из-под земл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1997 год станет также годом 1400-летия ухода Великого Учителя Тяньтая (согласно китайскому лунному летоисчислению). 24 ноября 1996 года точная дата его ухода по солнечному календарю и в этот день, а вернее в эту ночь, мы провели посвященную этой годовщине церемонию-практику на горе Гридхракутта. Это было нашим приготовлением к совершению деяний бодхисаттвы в следующем году. Оно началось еще во время путешествия-паломничества по Индии. И сейчас здесь, в Гималайских горах, нашей семидневной практикой Рохати-сэссин этого года мы должны начать выполнение своей миссии бодхисаттв, выпрыгнувших из-под земли. Это очень ценное время и очень важное место для практик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Это место и этот год для меня лично особенно важны. Когда мне было 23 года – отсюда, из Покары, я пошел практиковать в Гималаи для того, чтобы найти ответ на вопрос – кто должен распространять Лотосовую Сутру по всей Джамбудвипе и как осуществить это пророчество? С тех пор прошло еще 23 года. В течение этих лет я первым в Европе распространял Лотосовую Сутру и был первым учеником Учителя, который в одиночестве стал практиковать Наму-Мё-Хо-Рэн-Гэ-Кё в Англии. И в результате там были построены две Ступы. Первая Ступа в Европе – в городе Милтон Кинс. Другая – в сердце сильнейшей империи XIX века, в Лондоне. Эти Ступы стали настоящей силой, вдохновляющей миллионы людей на преодоление самой большой опасности ХХ века – опасности ядерной войны в результате противостояния двух блоков – капиталистического и социалистического. Мало кто верил в то, что ситуацию возможно изменить. Миллионы людей вели ненасильственную борьбу, чтобы преодолеть эту опасность, и освободили всю Европу от крупнейшего разделения. Такова сила практики Наму-Мё-Хо-Рэн-Гэ-Кё. Она дошла до сердец миллионов людей. Отбросив страх и недоверие, люди поверили в природу Будды в каждом, и стали почитать друг друга. Они сказали: “Нам не нужно никакое ядерное оружие”. Таким образом, всю эту ненасильственную борьбу и движение за мир вели звуки барабанов, и так были построены первые в Европе Ступы. Эту историю уже не изменить, и это история бодхисаттв, выпрыгнувших из-под земли в Европ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очно так же, как когда-то в Западную Европу, я приехал и в Москву. Начиная с 1990 года, постоянно находился там. Но впервые я посетил  Москву в 1988 году. Тогда в майское полнолуние я впервые в истории провел церемонию на Красной площади. А также в тот раз преподнес Шариру Президенту Горбачеву. Никто все это не организовывал, я это не планировал, все произошло само по себе, свершилось благодаря клятве Бодхисаттвы Всеобъемлющая Мудрость:</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последние пятьсот лет грязного и злого века я воистину буду защищать и охранять того, кто получит и будет хранить эту Сутру, ... Сейчас с помощью силы божественных “проникновений” я защищаю и охраняю эту Сутру и после исчезновения Татхагаты, буду, не прерываясь широко распространять ее по Джамбудвипе”.</w:t>
      </w:r>
    </w:p>
    <w:p>
      <w:pPr>
        <w:pStyle w:val="Signature"/>
        <w:ind w:left="0" w:firstLine="540"/>
        <w:jc w:val="both"/>
        <w:rPr>
          <w:b/>
          <w:b/>
          <w:bCs/>
          <w:i/>
          <w:i/>
          <w:iCs/>
          <w:sz w:val="28"/>
          <w:szCs w:val="28"/>
        </w:rPr>
      </w:pPr>
      <w:r>
        <w:rPr>
          <w:i/>
          <w:iCs/>
          <w:sz w:val="28"/>
          <w:szCs w:val="28"/>
        </w:rPr>
        <w:t>(28-ая глава “Воодушевление Бодхисаттвы Всеобъемлющая Мудрост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осле этого начались глубокие и коренные перемены в Советском Союзе. И в момент этих перемен мне снова выдалось быть в Москве. И опять я ничего не планировал и никто об этом не знал заранее. Я был в Москве с Шарирой Будды в августе 1991 года, в то время, когда начался путч. Я установил Шариру в гостинице “Украина”, что напротив баррикад Белого Дома, и бил в барабан. Когда путч провалился, я решил остаться в Советском Союзе. А обо всем остальном вы знаете. Все эти события берут свое начало в моей практике, которую я совершил 23 года тому назад здесь в Покаре в Гималайских горах. В последний день этой практики, которая длилась три по семь дней, по возвращении в Покару на ее окраине ранним утром в августе 1973 года в день Хиросимы и в день рождения моего Учителя мне приснилось два ярких сна. В первом – я беру за руку своего Учителя, и мы убегаем от Ступы, которая подвергается нападкам многочисленных мар. Этот сон реализовался через три года. Правительство Непала, а затем и правительство Индии запретили деятельность Ниппондзан Мёходзи в своих странах. Тогда мой Учитель решил покинуть Индию, и я направился вместе с ним в Европу. Причины запрещения нашей деятельности были следующими: во-первых, авторитетные индуисты в Индии и Непале не хотели возрождения буддизма, во главе которого стоял мой Учител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ороль Непала, считавшийся воплощением индуистского божества, не желал, чтобы в его стране была новая буддийская ступа. К тому времени орденом Ниппондзан Мёходзи в Индии уже было возведено несколько ступ, строительство еще нескольких уже было начато, в том числе Ступа в Покаре точно в этом же мест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роме того, около 1/3 всего населения Индии (в основном из низших каст) решили стать буддистами, и были не прочь стать последователями Ниппондзан Мёходзи. Тогда экстремистские индуистские националисты Непала и Индии решили использовать правительства своих стран для запрета деятельности нашего Ордена. Но открыто сделать это они не могли. В то время многие молодые люди, которые приходили, жили и практиковали в храмах Ниппондзан Мёходзи, открыто курили марихуану. Мы не запрещали это, думая, что это зависит от решения каждого, что они произносят Наму-Мё-Хо-Рэн-Гэ-Кё, и это главное. Но это и стало официальной причиной, по которой правительство Индии запретило работу Учителя в стране. Однако этот запрет оказал нам добрую услугу. Мы никогда не думали уезжать в Европу, считая практику в Индии чрезвычайно важной. И лишь благодаря доброму знакомому – Девадатте, которым стало для нас индийское правительство, мы оказались в Европе. Все это я увидел уже в том первом сне в Покар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о втором сне я увидел бодхисаттву, который практикует в Гималаях. В каждой жизни он жертвовал своим телом и своей жизнью. И, наконец, в своей последней жизни бодхисаттвы, в самом завершении Пути Не Имеющего Высшего Предела, он садится на Месте Пути под деревом Бодхи, чтобы стать Буддой. Вдруг возникает великий огонь. Этот огонь охватывает дом, где живет множество людей. Тогда бодхисаттва вместо того, чтобы стать Буддой, входит в этот горящий дом и выводит из огня всех людей. А когда он их спас от огня, они все вместе с ним приняли Дхарму Бодхисаттвы. Таковы были два сна, приснившиеся мне 23 года тому назад в Покаре. Они стали для меня настоящим ответом на мой вопрос: каково значение распространения Лотосовой Сутры по всему миру сегодня и каковы блага от бодхисаттв, выпрыгнувших из-под земли, путешествующих по всей Джамбудвипе. И это стало отправной точкой для моих путешествий по всему миру и практики в Европе, Ираке, а также приезда в Москву. Теперь мы приехали сюда вместе и проведем здесь важнейшую для нас семидневную декабрьскую практику.</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аждый из нас сам должен начать истинную реализацию миссии бодхисаттвы, выпрыгнувшего из-под земли. Мы приехали в хорошее место и хорошо подготовим себя к грядущему году. Перед началом практики хочу дать вам несколько советов. Во-первых, этот зал для церемоний сравнительно большой, поэтому вы должны сесть так, чтобы между каждым из вас было достаточно пространства. Во-вторых, что касается ударов в барабан и произношения Наму-Мё-Хо-Рэн-Гэ-Кё. В барабаны бейте медленно, насколько это возможно. Ни в коем случае не спешите. По поводу произношения Наму-Мё-Хо-Рэн-Гэ-Кё. Оно должно исходить из глубокого дыхания и также как можно медленнее. Кроме того, произнесение каждого из этих семи слогов – “на”, “му”, “мё”, “хо”, “рэн”, “гэ”, “кё” – должно быть отчетливым и глубоким. Наше сознание при этом должно быть спокойным и расслабленным, а глубокое дыхание будет способствовать глубокой концентрации. Необходимо избавиться от быстроты, спешки и частого поверхностного дыхания, чтобы получалось делать медленно, расслабленно и глубоко. Одна из наиболее крупных и опасных ошибок, которую допускают сейчас японские монахи ордена Ниппондзан Мёходзи, заключается в следующем. Нитирэн сказал, что не является основателем какой-то секты или школы. Мой Учитель начал выполнять свою великую миссию в одиночку, без указаний и поддержки какой-либо организации. Он в своей работе никогда не полагался на какую-то влиятельную группу людей, организацию. Он был один, как истинный ученик Будды. Но, к сожалению, орден Ниппондзан Мёходзи стал всего лишь одной из многих японских организаций, члены которой повсюду совершают групповые действия. Орден стал организацией, имеющей свой генеральный штаб, бюрократов, которые собирают деньги и решают, на что их тратит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оявились те, кто определяет, как действовать; остальные же должны просто следовать их решению. То есть Ниппондзан Мёходзи стал лишь одной из многочисленных школ, сект и организаций. Но это совсем не то, что представляет собой Сангха бодхисаттв, выпрыгнувших из-под земли, и вообще Сангха Будд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ричина этого, на мой взгляд, заключается в том, что молодые монахи в ордене не могут правильно произносить Наму-Мё-Хо-Рэн-Гэ-Кё и слишком быстро бьют в барабаны. У них нет глубины, ни правильного ритма, ни должной релаксации. Удары в барабаны учащаются, и голос воспроизводит какую-то странную мелодию. Некоторые молодые монахи, будучи в прошлом хиппи, курили марихуану. Привычка входить в транс от интоксикации марихуаной осталась и в практике Лотосовой Сутры. Среди наркоманов есть понятие “получить кайф”. Они и в ударении в барабан и произнесении Наму-Мё-Хо-Рэн-Гэ-Кё стараются получить кайф, то есть привычка тех времен осталась до сих пор. Одна из характеристик людей с этой привычкой – всегда собираться в компанию. Такие люди, имеющие близкие, тесные взаимоотношения, собираются вместе и действуют как одна группа, чтобы получить кайф, но никогда ничего не способны сделать в одиночку.</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Именно из-за молодых людей, куривших марихуану, деятельность ордена Ниппондзан Мёходзи в Индии была тогда запрещена. И до сих пор, хотя прошло уже много лет, как они стали монахами, сказываются последствия этого. По моему мнению, это происходит оттого, что они не могут бить в барабаны медленно и глубоко.</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Истинное глубокое самадхи не имеет ничего общего с кайфом. Мы не стремимся получить дозу своего рода интоксикации произнесением Наму-Мё-Хо-Рэн-Гэ-Кё. Истинная мудрость происходит от истинного самадхи. И именно такое самадхи мы должны обрести произнесением Наму-Мё-Хо-Рэн-Гэ-Кё.</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акие два совета я хотел вам дать перед началом практики завтрашнего дня. Кроме того, если во время практики вы почувствуете сонливость, то примите холодный душ или облейтесь холодной водой. Другая трудность будет в непрерывном сидении. Поэтому два раза в день – утром и вечером – мы будем вставать, идти к ступе и совершать церемонию ее обхода. Таким образом, мы сможем размять свои ноги, что поможет при длительном сидении. В остальное же время вы сможете вставать, только чтобы сходить в туалет или, отгоняя сонливость, принять холодный душ. Сонливость это один из десяти мар, мешающих практике. Если сонливость побеждает вас, и вы засыпаете, то теряются все блага и польза практики. От сонливости надо избавляться, во что бы то ни стало. Для этого необходимой уловкой является холодная вода. Это третий мой вам совет.</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Твердые намерения на Месте Пути</w:t>
      </w:r>
    </w:p>
    <w:p>
      <w:pPr>
        <w:pStyle w:val="Style24"/>
        <w:widowControl/>
        <w:spacing w:lineRule="auto" w:line="240" w:before="0" w:after="0"/>
        <w:ind w:firstLine="540"/>
        <w:jc w:val="both"/>
        <w:rPr>
          <w:sz w:val="28"/>
          <w:szCs w:val="28"/>
        </w:rPr>
      </w:pPr>
      <w:r>
        <w:rPr>
          <w:sz w:val="28"/>
          <w:szCs w:val="28"/>
        </w:rPr>
        <w:t>(03.12.1996, Покара, Непал)</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ейчас мы завершили первую половину нашей практики Рохати-сэссин этого года. Место Пути, которое мы выбрали для этой практики, обладает наилучшими условиями. Невозможно найти лучшее место. Здесь не очень холодно, не очень жарко, прекрасный климат, чистый воздух и природа. Здесь открывается лучший вид-панорама на Гималаи – где Будда, во всех своих предыдущих жизнях совершал трудные практики бодхисаттвы. Практиковать на таком Месте Пути для нас является редкой возможностью.</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роме того, это время никогда снова не возвратится. Такое же путешествие-паломничество по Индии, как в этот раз, никогда не повторится. Никогда снова не наступит год 1400-летия ухода Великого Учителя Тяньтая. Дважды не начнется наступающий год 13-й годовщины нашего Учител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ервый важный шаг в подготовке к практике – это выбор Места Пути, места просветления. Глубоко осознавать Одно Великое Предопределение, великую причину для совершения этой практики – еще одно важное условие в деле реализации нашего просветления на Месте Пут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Эта практика Рохати-сэссин посвящена тому, чтобы вспомнить о Просветлении Будды Шакьямуни под деревом Бодхи. Она приурочена ко дню 8 декабря, который по дальневосточной традиции буддизма Махаяны считается днем обретения Буддой ануттара-самьяк-самбодхи на Месте Пути. Чтобы следовать примеру и вспомнить о Просветлении Будды мы совершаем практику Рохати-сэссин, что значит “восемь декабрьских дней контроля своего сознания”, и завершаем ее 8 декабря празднованием Дня Просветления Будды. Выбрав свое Место Пути, Бодхисаттва знает, что он обязательно обретет ануттара-самьяк-самбодхи. Все боги и цари Брахмы покровительствуют и руководствуют Бодхисаттве в том, чтобы он пришел к этому Месту Просветления. Самое первое намерение Бодхисаттвы, когда он садится на Место Пути, не сходить с этого места пока он не обретет Просветление, пусть даже это будет стоить ему жизн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ак же должна происходить и наша практика. Вначале выбрать Место Пути. Затем, осознавая Одно Великое Предопределение, Великую Причину, концентрировать сознание, достигая единства в мыслях, неподвижности тела и мыслей. Таковы изначальные мотивы нашей декабрьской практик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яньтай наиболее полно объяснил все детали практики в своем сочинении Макасикан. Нет лучшего руководства для помощи в практике медитации. Согласно Макасикану практика в конечном итоге бывает четырех видов. Это практика, совершаемая либо в постоянном хождении, либо в непрерывном сидении, либо как в хождении, так и в сидении, и, наконец, спонтанная практика (то есть совершаемая в любом состоянии). Последний четвертый вид практики – логический венец всевозможных ее форм, подразумевает ее совершение в любом состоянии, в любом действии: при ходьбе, во время еды, в любой форме жизнедеятельности, то есть спонтанно. В нашем случае этот последний вид практики, спонтанный, для нас исключен. Мы почти все время в течение всех семи дней практикуем сидя и иногда ходим, чтобы размять усталое от сидения тело.</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Что касается голоса, практика делится на два вида: или в полном молчании, или используя голос, например при декламации Сутр и произношении молитвы. В случае полного молчания практикуют сидя и, медитируя, погружаются в глубокое самадхи. Обычно в дзэнских школах делают упор именно на такую, сидячую практику. Но это не может быть единственным методом. В другом случае, когда используется голос, есть практика постоянного хождения и произнесения имени Будды Амитабхи. В данный момент наша практика является почти полностью сидячей с нечастым совершением обходов вокруг ступы. Комбинация этих двух действий является третьим из четырех видов практики – комбинированным. А голосом мы непрерывно произносим Наму-Мё-Хо-Рэн-Гэ-Кё. Есть и другие формы практики: произнесение различных дхарани, имен будд и бодхисаттв. Но они не выходят за рамки указанных видов.</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еперь в отношении сознания. Наши мысли должны быть целенаправленны, концентрированы и неподвижны. Должно быть единство в мыслях. Но на что все это направлено? Ради чего? Наивысшая цель Макасикана – это реализация в своем сознании истинного знака и истинной таковости. Это значит, что все вокруг заключено в нашем сознании, в таком, какое оно есть сейчас. Цель практики – воплотить в себе Одну Колесницу Будды, стать с ней одним целым. Это и есть само по себе ануттара-самьяк-самбодхи, сама мудрость Будды . Это и есть Мё-Хо-Рэн-Гэ-Кё.</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о эта практика Макасикана не подходит к сегодняшнему дню. Кто бы ни пытался реализовать ее в наше время – это не удастся никому. Время для нее не пришло. Подобная практика не для века Конца Дхармы и не для бодхисаттв, выпрыгнувших из-под земли. Воплотить в действительность всеобъемлющее учение Макасикан в наше время не способен никто. Единственное что осталось для обычных людей наших дней – умных и глупых, соблюдающих заповеди или нарушающих заповеди, молодых и старых, мужчин или женщин, для всех – произнесение Наму-Мё-Хо-Рэн-Гэ-Кё. Произнося, мы уже живем вместе с наивысшей таковостью Будды. Однако, чтобы в самом полном смысле реализовать это, мы совершаем декабрьскую практику.</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Очень важно, как только мы выбрали свое Место Пути, не сходить с него и постоянно произносить Наму-Мё-Хо-Рэн-Гэ-Кё. Ведь такова наша практика. Мы не готовим пищу, не стираем одежду, мы даже не купаемся. Мы не тратим ни на что ни минуты времени. Но постоянно и непрерывно, не сходя с места, только произносим Наму-Мё-Хо-Рэн-Гэ-Кё. И все же наше тело слабое, а потому появляются сонливость и боль в ногах, которые препятствуют нашей концентрации. Кроме того, иногда нам приходится вставать, чтобы сходить в туалет, потому что при сухом голодании остатки пищи и жидкости в теле превращаются в ядовитые вещества, распространяющиеся по всему организму, и как можно скорее должны быть из него выведены. Итак, в нашей практике Рохати-сэссин единственными причинами вставания с Места Пути, даже на несколько минут, являются намерения сходить в туалет, облиться холодной водой или, изредка  недолгая разминка ног.</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амая первая мысль и намерение, с которым вы выбираете и садитесь на Место Пути, определяют то, как пройдет вся практика. А также то, насколько глубоко вы осознаете только Одну Великую Причину для этой практики. А также то, насколько вы готовы и сильны, чтобы столкнутся с Марой и со своей кармой и преодолеть их. В противном случае вы немедленно будете побеждены и сбежите с Места Пути, найдя всевозможные причины и извинения. Вы скажете: “Мне надо пойти куда-то сделать что-то, немного отдохнуть”. Но все это знаки поражения. Потому что с самого первого момента практики не было твердого решения противостоять Маре, преодолеть его. Наоборот, вы находите любую причину, чтобы встать с Места Пут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Хоть мы и являемся обычными людьми и наполнены различными желаниями, а наше тело нечисто, так же, как и во времена жизни Будды, но, по крайней мере, мы решили практиковать. Поэтому с самого начала мы должны быть готовы к преодолению физических трудностей. Но легко можно найти любые предлоги, чтобы убежать с Места Пути. Наше Место Пути только здесь, на этом месте, и ни на каком другом. Это первейшее условие в практике. Будда воссел на своем Месте Просветления с твердым намерением не сходить с него, даже если это будет стоить ему жизни. Наша готовность перед вхождением в эту практику должна быть такой ж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Есть много разных практик. Это и произнесение всевозможных дхарани и имен различных будд и бодхисаттв, и чтение сутр. Но мы не делаем ничего этого. Мы только произносим Наму-Мё-Хо-Рэн-Гэ-Кё. Благодаря этой Одной Колеснице Будды мы намерены мгновенно воссесть на Месте Просветления. И специально для нашего времени Будда оставил эту практику нашего просветления. По сравнению с ней практики Будды Амитабхи, Бодхисаттв Авалокитешвары, Самантабхадры или Манджушри это ничто. Их невозможно сравнить с произнесением Наму-Мё-Хо-Рэн-Гэ-Кё. Потому что Наму-Мё-Хо-Рэн-Гэ-Кё – это прямой вход на Место Просветления, это сама абсолютная мудрость. Мё-Хо-Рэн-Гэ-Кё – это только Одна Колесница Будды десяти сторон света, колесница из драгоценностей, благодаря которой мы проходим ступени бодхисаттвы, десять ступеней Веры, десять ступеней Укрытия, десять Деяний, десять Рвений, десять Земель и, наконец, последние две – Подобие Просветления и Чудесное Просветление. Благодаря этой Колеснице из Драгоценностей мы мгновенно обретаем все 52 ступени Пути бодхисаттвы. Приготовлением к этому является наша декабрьская практика в течение восьми дней.</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 сожалению, первые 3 дня практики ясно показали ваши слабости. Это недостаток веры, недостаток целеустремленности, недостаток осознания того, зачем вы делаете здесь эту практику. Самым большим для вас Марой является курение. Где в сутрах вы видели, чтобы бодхисаттва для победы над Марой курил? Вы думаете, что не будет проблемы, если во время практики сходить в туалет и покурить там. Но покажите, где в сутрах говорится о такой практике? Ради практики мы прекращаем даже есть и пить, мы не занимаемся никакой работой: не готовим пищу, не стираем, не ходим в магазины. Мы не делаем ничего ради того, чтобы только постоянно сидеть и произносить Наму-Мё-Хо-Рэн-Гэ-Кё. Те же, кто курят, полагают, что это обычное дело, это нормально, и выходят покурить чуть ли не каждые полчаса. Никто этого не запрещает. Кроме вас самих никакого значения ни для кого ваше курение не имеет. Это имеет отношение только к вам. Но дело в том, что это означает поражение в практике. Вы думаете, что просто получаете от этого удовольствие или немного отдыхаете благодаря этому. Однако эти перекуры на время освобождают вас не только от боли и длительного сидения, но и от произнесения Наму-Мё-Хо-Рэн-Гэ-Кё, и становятся лишь удобной причиной, чтобы уйти с Места Пути и от практики. Это и является поражением. Никто вас не винит. Просто результат проявится в вашей дальнейшей жизни. И это ни для кого не проблема, но только для вас самих. В своей практике бодхисаттвы вы также будете побеждены и не сможете осуществить ни одну из хороших идей, которые к вам придут. В любом начинании с самого первого шага вы сразу потерпите поражение, и что бы вы ни задумали совершить в своей работе бодхисаттвы, ничего не удастся, потому что вы к этому не готовы уже сейчас. Любой монах, который курит и тратит на курение деньги, полученные как подношение, никогда не построит ступу, никогда не построит храм. Потому что у такого монаха нет настоящей глубокой благодарности ко всем живым существам, к богам и бодхисаттвам, которые защищают и покровительствуют. Главное, что определяет вашу способность противостоять маре и победить его, это, в конце концов, глубокое чувство благодарности родителям, Учителю и всем живым существам. Об этом легко сказать. Но глубоко прочувствовать, помнить до самого конца об этом и преодолеть все трудности – не легко. Каждый человек свободен в выборе своих действий и совершает практику согласно своим способностям, своей карме и уровню практики в прошлых жизнях. Но сейчас у вас такая редкая возможность. Лучше ее не упустит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икто ничего не запрещает и не приказывает. Практика не является обязанностью. Она происходит только от нашей бодхичитты, от нашего намерения и целеустремленности. Поэтому никто вас не критикует и не винит. Только Будда знает все наши мысли.</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Чистая радость и самосовершенствование</w:t>
      </w:r>
    </w:p>
    <w:p>
      <w:pPr>
        <w:pStyle w:val="Style24"/>
        <w:widowControl/>
        <w:spacing w:lineRule="auto" w:line="240" w:before="0" w:after="0"/>
        <w:ind w:firstLine="540"/>
        <w:jc w:val="both"/>
        <w:rPr>
          <w:sz w:val="28"/>
          <w:szCs w:val="28"/>
        </w:rPr>
      </w:pPr>
      <w:r>
        <w:rPr>
          <w:sz w:val="28"/>
          <w:szCs w:val="28"/>
        </w:rPr>
        <w:t>(06.12.1996, Покара, Непал)</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егодня вечером мы закончили голодание и снова совершим промывание. Хотя, строго говоря, Рохати-сэссин – это восьмидневная практика, то есть до 8 декабря. Но по различным причинам мы сокращаем практику и промываем желудок раньше срока, чтобы быть готовыми продолжить свое далекое путешествие. Обычно, совершение этой практики, предполагает полное голодание до вечера 7 декабря. И, наконец, в день Просветления Будды – 8 декабря отмечают этот праздник, вкушая сладкий молочный рис. Затем обычно проводят несколько спокойных дней отдыха для того, чтобы набрать силы после этой тяжелой практики. Осознаем мы или нет, но эта практика забирает у нас много физических сил, и после нее мы должны не спеша поправиться. Но для продолжения своего далекого путешествия мы идем на определенный компромисс и потому прервем голодание и совершим промывание сегодн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Эта практика Рохати-сэссин является лучшим из путей самосовершенствования. Мы совершаем ее ради выполнения своей трудной клятвы бодхисаттвы. Эта трудная работа заключается в том, чтобы идти в мир, широко странствовать и распространять Дхарму, вести к совершенству всех живых существ и очищать землю. Но невозможно выполнять эти трудные деяния бодхисаттвы без самосовершенствовани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Для этого необходимы чистая радость и удовлетворение, которые возникают в сердце без каких либо внешних причин. Каждым утром в гатхе раннего утра мы произносим “...счастье спокойного исчезновения...”. Именно к такому счастью мы должны стремиться. Лишь, имея такую чистую радость, мы сможем истинно продвигаться в самосовершенствовани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егодня система цивилизации построена на получении удовольствий, за которые люди платят и которые покупают. Все смеются, радуются и получают удовольствия при просмотре телепередач и видеофильмов. За получение удовольствий люди платят большие деньги. Все ходят в магазин, видят там много пестрых привлекательных вещей, и радуются, покупая их. Даже для обретения радости надо платить, а чтобы быть счастливым надо иметь много денег. Такова система всей материальной цивилизации, которая держит людей в тюрьме искусственных удовольствий.</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частье спокойного исчезновения, спокойствие и радость, исходит от нашей чистоты. Мы можем свободно находиться здесь в горах, для этого не нужны деньги. Здесь мы можем смотреть на горы и на небо, на луну и на звезды, ощущать силу ветра и лучи солнца. Для этого всего также не нужны деньги. При нечастых встречах с людьми здесь в горах у нас возникает взаимная радость. Здесь мы далеки от городской суеты, от покупок, от теле- и видеофильмов, от шумных улиц. Пребывая в таком спокойствии гор, имея минимальные условия для поддержания физического тела, небольшой запас простой и скромной пищи, ведя простую и кроткую жизнь, возникает безграничная радость и удовольствие. Для этого не нужны никакие деньги, не надо ни чем обладать. Здесь есть Путь достижения Радости, Не Имеющей Высшего Предела. Она обретается только бесплатно. Мы способны заниматься истинным самосовершенствованием, только если обретаем такую чистую радост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о мы не стремимся постоянно жить в таких чистых местах. Наше самосовершенствование в чистом месте и обретение безграничной радости лишь для того, чтобы затем войти в грязный злой мир, наполненный страхом, и превратить эту сансару в Чистую Землю. Но для этого через строгую практику самосовершенствования необходимо найти в своем сердце бесценное сокровище радости. В 10-ой главе Сутры о Цветке Дхармы “Учитель Дхармы” об этом ясно говорится:</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Если человек, проповедующий Дхарму, </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Пребывая в одиночестве</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 xml:space="preserve">В пустынном или закрытом месте, </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Где царит покой</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 xml:space="preserve">И не слышно человеческих голосов, </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Будет читать про себя</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 xml:space="preserve">И читать нараспев эту Сутру, </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Я покажу ему мое чистейшее сияющее тело...</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Если какой-нибудь человек</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Будет пребывать</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 xml:space="preserve">В пустынном или закрытом месте, </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 xml:space="preserve">Я пошлю богов, царей-драконов, </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 xml:space="preserve">Якшей, духов, </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 xml:space="preserve">Земных божеств и других существ, </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Чтобы они стали собранием слушающих Дхарму”.</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ребывание в одиночестве в безлюдных местах не будет одиноким. Вы не будете одинокими, потому что придут боги, драконы и другие существа, которых направит Будда слушать Дхарму. Боги пошлют своих небесных детей помогать вашей практике. Поэтому вам не будет одиноко.</w:t>
      </w:r>
    </w:p>
    <w:p>
      <w:pPr>
        <w:pStyle w:val="Style19"/>
        <w:numPr>
          <w:ilvl w:val="0"/>
          <w:numId w:val="0"/>
        </w:numPr>
        <w:spacing w:lineRule="auto" w:line="240"/>
        <w:ind w:left="0" w:hanging="27"/>
        <w:rPr/>
      </w:pPr>
      <w:r>
        <w:rPr>
          <w:rFonts w:cs="Times New Roman" w:ascii="Times New Roman" w:hAnsi="Times New Roman"/>
          <w:sz w:val="28"/>
          <w:szCs w:val="28"/>
        </w:rPr>
        <w:t xml:space="preserve">О практике самосовершенствования в одиночестве говорится и в 15-ой главе  “Выпрыгнувшие из-под земли”: </w:t>
      </w:r>
      <w:r>
        <w:rPr>
          <w:rFonts w:cs="Times New Roman" w:ascii="Times New Roman" w:hAnsi="Times New Roman"/>
          <w:b/>
          <w:bCs/>
          <w:i/>
          <w:iCs/>
          <w:sz w:val="28"/>
          <w:szCs w:val="28"/>
        </w:rPr>
        <w:t>“Они не загрязнены мирскими законами и подобны цветку лотоса в водах”</w:t>
      </w:r>
      <w:r>
        <w:rPr>
          <w:rFonts w:cs="Times New Roman" w:ascii="Times New Roman" w:hAnsi="Times New Roman"/>
          <w:sz w:val="28"/>
          <w:szCs w:val="28"/>
        </w:rPr>
        <w:t>. Чистота, подобная цветку лотоса, происходит от чистой радости. Благодаря ней, мы сможем войти в сансару и свободно совершать деяния бодхисаттвы. Основой этого является самосовершенствование. Для такого самосовершенствования в нашем сердце должна быть чистая безграничная радость. Одиночество – основа чистой радости. Никогда не бойтесь одиночеств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еликий Учитель Тяньтай, являясь уже наставником императора и всей страны и, будучи почитаем близлежащими странами, в возрасте 38 лет, несмотря ни на что, оставил все и в одиночестве вошел в глубину Тянь Тайских гор ради самосовершенствования. В течении десяти лет он не спускался с гор. Для сохранения Дхармы в мире и для того, чтобы учить людей, необходима строгая личная практика. Без такой основы невозможно учить других. Иначе мы будем просто брить головы, надевать монашеские одежды, но не сможем стать настоящими учителями и не сможем передать Дхарму другим людям.</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итирэн начал учить других в возрасте 32 лет. До этого он прошел этап очень глубокого самосовершенствования и личной практики. К этому возрасту, он обрел все необходимые знания, терпение, силу, твердость, и знал, что, как только начнет проповедовать Дхарму, обязательно столкнется с большим противодействием и многими опасностями, и был готов к этому. Чтобы обрести бесстрашие, Нитирэн прошел длительный процесс самосовершенствования. Мы также должны следовать примеру великих учителей.</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о для такого самосовершенствования мы должны познать чистую радость и счастье от одиночества. Мы должны знать, что когда мы практикуем в одиночестве, к нам приходит много различных будд и бодхисаттв, богов, драконов и других живых существ. Все они с нами. Такое сокровище мы должны обрести в своем сердце.</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Будда, бодхисаттвы и Мара</w:t>
      </w:r>
    </w:p>
    <w:p>
      <w:pPr>
        <w:pStyle w:val="Style24"/>
        <w:widowControl/>
        <w:spacing w:lineRule="auto" w:line="240" w:before="0" w:after="0"/>
        <w:ind w:firstLine="540"/>
        <w:jc w:val="both"/>
        <w:rPr>
          <w:sz w:val="28"/>
          <w:szCs w:val="28"/>
        </w:rPr>
      </w:pPr>
      <w:r>
        <w:rPr>
          <w:sz w:val="28"/>
          <w:szCs w:val="28"/>
        </w:rPr>
        <w:t>(07.12.1996, Покара, Непал)</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трактате Великого Учителя Тяньтая Макасикан есть известные и очень важные слова: “Только тогда, когда мы взращиваем правильные знания и истинно продвигаемся в практике, три препятствия внезапно появляются перед нами и четыре полчища Мары внезапно нападают на нас. В самый последний момент перед Просветлением появляется и нападает самый сильный Мар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Это как раз то, о чем повествуют известные картины из жизни Будды, описывающие появление полчищ Мары перед Буддой, сидящим на Месте Пути под деревом Бодхи. Этот момент – предшествует завершению Пути бодхисаттвы. Это момент – когда Бодхисаттва близок к осуществлению всех своих клятв: спасти всех живых существ, избавиться от всех своих заблуждений, постичь все учения, все дхармы и стать Буддой. В этот момент совершается самая настоящая бескомпромиссная битва Бодхисаттвы с Марой. Она происходит в момент завершения Пут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ри яда, три препятствия и четыре полчища Мары – вот с чем сражается бодхисаттва. Все они хорошо описаны в Макасикане. Но самый сильный из мар – это царь Мара, держащий под своей властью всю сансару и все три ее мира: мир желаний, мир форм и мир без форм. Этот царь Мара произрастает от изначального неведения, авидьи. Поэтому, когда, наконец бодхисаттва устраняет изначальное неведение, царь Мара совершает самое сильное и последнее нападение со своими полчищами на бодхисаттву. Но если бодхисаттва окончательно уничтожил изначальное вечное фундаментальное неведение, то все усилия Мары оказываются бесплодными. Перед Буддой Мара прекращает свое существование, потому что уже нет больше неведения. Это момент обретения аннутара-самьяк-самбодхи, Чудесного Просветлени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Лотосовая Сутра – является самим телом такого Просветления. Будда, храня Лотосовую Сутру с безгранично далекого прошлого, обладал этим Просветлением изначально. Просветление и Будда, вечно проповедующий Дхарму, существуют с безгранично далекого прошлого. Но в качестве уловки Будда показал Просветление Сидхартхи Гаутамы на Месте Пути под деревом Бодхи в Бодхгае. Для людей Будда показал церемонию победы над полчищем Мары под деревом Бодхи. Когда Будда Шакьямуни в Сарнатхе начал вращать Колесо Дхармы, он уже хранил и проповедовал Лотосовую Сутру. Но тогда никто в виде Лотосовой Сутры этого не слышал, потому что живые существа к этому еще не были готов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есмотря на то, что Будда победил Мару, все последующие 50 лет своей проповеднической жизни ему пришлось сталкиваться с многочисленными вредоносными деяниями мары. Описываются девять основных из них. Мара пытался смутить Будду событиями: когда были уничтожены все шакьи и их государство – родина Будды Шакьямуни; когда царь Аджаташатру убил своего отца – царя Бимбисару и всячески поддерживал Девадатту – злейшего врага Будды; когда Девадатта разделял Сангху, и это не удалось; когда Девадатта трижды пытался убить Будду: напоил слона и разъяренного направил на Будду, сбросил на Будду огромную глыбу с горы и, наконец, смазав ногти ядом, пытался вонзить их в тело Будды. Как известно ни одно из покушений не удалос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се эти козни Мары являются ни чем иным, как проявлением Мары внутри Сангхи – общины учеников Будды. Все эти события в жизни Будды означают также атаку на Будду со стороны власти всего мира, то есть царя мар, во власти которого находится весь мир. Еще до этих событий был случай с противодействием Будде всех индуистских гуру. В те времена в индуизме было шесть основных школ со своим верховным гуру в каждой, которые постоянно спорили друг с другом о том, кто из них высший. Все они проживали в Раджгире. Но когда в Раджгире появился Будда, эти шесть верховных гуру ради борьбы с ним объединились. Они распространяли всевозможную ложь о Будде. Обращаясь к царю или к обычным людям, они говорили: “Будда – это посланец дьявола и собирает всех дьявольских учеников. Он использует черную магию и вводит в заблуждение людей. Он приносит в страну только бедствия”. Все вместе они активно занимались такой пропагандой. Однажды, вследствие такой клеветы, никто из людей не делал подношений Сангхе Будды в течение трехмесячного летнего периода уединения в сезон дождей. Обычно в Индии в течение всего периода летнего уединения монахи не ходят на подаяние и даже не выходят из монастыря. Кто-нибудь из состоятельных мирян (дана-пати) или несколько людей делают пожертвования Сангхе пищей на все это время. Но в этот раз из-за клеветы тех гуру вся Сангха, включая и Будду, три месяца ела только овес. Тогда Махамаудгальяяна – лучший из учеников Будды обладающий силами божественных проникновений – попросил Будду разрешить ему слетать на небо и принести оттуда небесной пищи, если уж не было земной. Но Будда запретил ему это и сказал: “Не надо. Мы будем есть эту пищу для лошадей, потому что у моих учеников в век конца Дхармы не будет добродетелей, не будет мудрости, они не смогут в совершенстве соблюдать заповеди. Поэтому им еще труднее будет получать подношения от людей. Но в то время у них не будет никаких сверхъестественных сил, чтобы получить пищу. И сейчас благодаря тому, что я живу только на пище для лошадей, я направляю добродетели от этого своим будущим ученикам, которым в веке конца Дхармы будет трудно получить подношения”. Таким был один из самых трудных моментов в жизни Будды. В другой раз, когда Будда пришел в деревню, никто из ее жителей не сделал ему подношения. Это также было следствием подстрекательств индуистских гуру, завидующих Будде и ненавидящих его Учение. Все это примеры трудностей в жизни Будды из-за уловок Мары. Но самым тяжелым испытанием для Будды стало уничтожение рода шакьев, его родственников. Разделение Сангхи перенести было еще труднее. Мара всегда приходит изнутри. Запрет на деятельность Сангхи и гонения на монахов со стороны царя также были нелегким испытанием. Так буддизм в Индии был полностью разрушен царской властью. Подобное неоднократно повторялось и в Китае, когда какой-нибудь антибуддийски настроенный император уничтожал монастыри и убивал множество монахов.</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Итак, несмотря на то, что Будда Шакьямуни победил полчища Мары на Месте Пути, в течение его дальнейшей жизни Мара появлялся, нападал и мешал. Постоянное противодействие Будде Мара оказывал только потому, что не хотел, чтобы Будда проповедовал Лотосовую Сутру. И в действительности, самыми трудными врагами для Будды являлись его ученики шраваки, слушающие голос, ближайшие его ученики – Шарипутра, Махамаудгальяяна и все другие великие архаты, а также Ананда. Все они также противодействовали Будде в проповеди Лотосовой Сутры. До того момента, когда Будда смог проповедовать Лотосовую Сутру, Мара прилагал всевозможные усилия ради того, чтобы скрыть эту Сутру от всего мира. И эти вредоносные деяния со стороны Мары были очень сильн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Будда Шакьямуни только благодаря желанию сохранить Лотосовую Сутру для мира прошел через все трудности битвы с Марой.</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Будда завещал Лотосовую Сутру специально для проповеди во время последних пятисот лет после своего ухода, для века конца Дхармы. Тем, кто хранит Лотосовую Сутру в этом веке, предстоит пройти через еще большие трудности, чем даже те, с которыми столкнулся сам Будда. Для того, чтобы хранить Лотосовую Сутру в этом веке, мы постоянно должны вести борьбу с тремя ядами своего тела и с четырьмя полчищами Мары. Даже Будда сталкивался с серьезными трудностями. Насколько же большие трудности возникнут перед нами сегодня, в этом веке!</w:t>
      </w:r>
    </w:p>
    <w:p>
      <w:pPr>
        <w:pStyle w:val="Style19"/>
        <w:numPr>
          <w:ilvl w:val="0"/>
          <w:numId w:val="0"/>
        </w:numPr>
        <w:spacing w:lineRule="auto" w:line="240"/>
        <w:ind w:left="0" w:hanging="27"/>
        <w:rPr/>
      </w:pPr>
      <w:r>
        <w:rPr>
          <w:rFonts w:cs="Times New Roman" w:ascii="Times New Roman" w:hAnsi="Times New Roman"/>
          <w:sz w:val="28"/>
          <w:szCs w:val="28"/>
        </w:rPr>
        <w:t xml:space="preserve">Полчища Мары приходят из нашего тела, изнутри Сангхи, а также от государственной власти и армии. А также от невежественных людей и всевозможных философов. Те, кто хранят Лотосовую Сутру, встретят противодействие со всех сторон. В своем сочинении Кангё-хатиман-сё Учитель Нитирэн пишет: </w:t>
      </w:r>
      <w:r>
        <w:rPr>
          <w:rFonts w:cs="Times New Roman" w:ascii="Times New Roman" w:hAnsi="Times New Roman"/>
          <w:b/>
          <w:bCs/>
          <w:i/>
          <w:iCs/>
          <w:sz w:val="28"/>
          <w:szCs w:val="28"/>
        </w:rPr>
        <w:t>“Луна светит не так ярко – во время жизни Будды это было только восемь лет”.</w:t>
      </w:r>
      <w:r>
        <w:rPr>
          <w:rFonts w:cs="Times New Roman" w:ascii="Times New Roman" w:hAnsi="Times New Roman"/>
          <w:sz w:val="28"/>
          <w:szCs w:val="28"/>
        </w:rPr>
        <w:t xml:space="preserve"> Это значит, что наивысшая истина была проявлена только в последние восемь лет жизни Будды, когда он проповедовал Лотосовую Сутру на горе Гридхракутта. Это единственный период, на который показалась истина.</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удда не лечил тех людей,</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Кто против Сутры о Цветке Дхармы</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Потому что во время жизни Будды</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Таких людей не было”.</w:t>
      </w:r>
    </w:p>
    <w:p>
      <w:pPr>
        <w:pStyle w:val="Style19"/>
        <w:numPr>
          <w:ilvl w:val="0"/>
          <w:numId w:val="0"/>
        </w:numPr>
        <w:spacing w:lineRule="auto" w:line="240"/>
        <w:ind w:left="0" w:hanging="27"/>
        <w:rPr/>
      </w:pPr>
      <w:r>
        <w:rPr>
          <w:rFonts w:cs="Times New Roman" w:ascii="Times New Roman" w:hAnsi="Times New Roman"/>
          <w:sz w:val="28"/>
          <w:szCs w:val="28"/>
        </w:rPr>
        <w:t>В то время не было никого, кто был бы против Лотосовой Сутры. Все, кто находился на великом собрании на горе Гридхракутта, были готовы поверить и воспринять. Кто не мог поверить, уже оставили это собрание. Затем, перед тем как Будда Шакьямуни начал проповедовать</w:t>
      </w:r>
      <w:r>
        <w:rPr>
          <w:rFonts w:cs="Times New Roman" w:ascii="Times New Roman" w:hAnsi="Times New Roman"/>
          <w:i/>
          <w:iCs/>
          <w:sz w:val="28"/>
          <w:szCs w:val="28"/>
        </w:rPr>
        <w:t xml:space="preserve"> </w:t>
      </w:r>
      <w:r>
        <w:rPr>
          <w:rFonts w:cs="Times New Roman" w:ascii="Times New Roman" w:hAnsi="Times New Roman"/>
          <w:sz w:val="28"/>
          <w:szCs w:val="28"/>
        </w:rPr>
        <w:t>главное учение, все великое собрание было поднято в небо. А все другие боги и люди мира Саха были перемещены в другие места, и кроме великого собрания в мире Саха не осталось никого. Поэтому, когда Будда Шакьямуни показывал, выявлял и открывал наивысшую мудрость Будды, никто из слушающих Будду не был против.</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о сегодня, в век конца Дхармы, против будут все. Потому что никто этого раньше не слышал:</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период конца Дхармы</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Везде много сильных врагов</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Одной колесницы”.</w:t>
      </w:r>
    </w:p>
    <w:p>
      <w:pPr>
        <w:pStyle w:val="Signature"/>
        <w:ind w:left="0" w:firstLine="540"/>
        <w:jc w:val="both"/>
        <w:rPr>
          <w:i/>
          <w:i/>
          <w:iCs/>
          <w:sz w:val="28"/>
          <w:szCs w:val="28"/>
        </w:rPr>
      </w:pPr>
      <w:r>
        <w:rPr>
          <w:i/>
          <w:iCs/>
          <w:sz w:val="28"/>
          <w:szCs w:val="28"/>
        </w:rPr>
        <w:t>(Кэнгё-хатиман-сё)</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Будда еще не лечил и еще не спасал живых существ, которые будут жить в век конца Дхармы. Именно поэтому последние пятьсот лет покрыты мраком. Сегодня все верят только в то, что сами видят, только в материальные доказательства. Все верят только в то, что сами могут воспринять на вкус, слух, запах и на ощупь. Но все это лишь обман пяти скандх. Материя, глаза, восприятие, понимание и сознание – все это лишь творения, созданные двенадцатичленным законом причин и следствий. Праджня – это мудрость, разрушающая заблуждения этих пяти скандх. Из-за неведения происходит наше эго, желание обладать и страх потерять. А также страх заболеть, постареть, страх смерти. Все усилия современной цивилизации построены на таком страхе. Как будто невозможно достичь покоя, пока не накоплено миллиона долларов на личном счету в швейцарском банке. А постареют и заболеют, будут тратить большие деньги на всевозможные лекарства и будут жить на них вместо пищи. Поэтому у фармацевтических компаний самый крупный бизнес. Врачи и больницы, как правило, зарабатывают большие деньг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траховые компании также занимаются крупным бизнесом. Самый же большой бизнес – в военной индустрии. Политика, которая поддерживает этот страх и эту жадность – это также большой бизнес.</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се это сильнейшие враги Одной Колесницы. Для того, чтобы спасти людей в этом веке и принести свет в абсолютный мрак этого века, Будда оставил Лотосовую Сутру и бодхисаттв, выпрыгнувших из-под земли – вечных учеников Будд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ех учеников, которые вступили на Путь, Не Имеющий Высшего Предела, в безгранично далеком прошлом, когда Будда начал хранить Лотосовую Сутру. Благодаря этим бодхисаттвам “сильнейшие враги Одной Колесницы” могут быть побеждены и весь мир может быть спасен:</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лаготворный результат для этого времени</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Принесет Бодхисаттва Никогда Не Презирающий”.</w:t>
      </w:r>
    </w:p>
    <w:p>
      <w:pPr>
        <w:pStyle w:val="Signature"/>
        <w:ind w:left="0" w:firstLine="540"/>
        <w:jc w:val="both"/>
        <w:rPr>
          <w:i/>
          <w:i/>
          <w:iCs/>
          <w:sz w:val="28"/>
          <w:szCs w:val="28"/>
        </w:rPr>
      </w:pPr>
      <w:r>
        <w:rPr>
          <w:i/>
          <w:iCs/>
          <w:sz w:val="28"/>
          <w:szCs w:val="28"/>
        </w:rPr>
        <w:t>(Кэнгё-хатиман-сё)</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За этим стоит величайшая заключительная битва Лотосовой Сутры с царем мар. Нам предстоит пройти через эту битву. И с самого начала мы должны знать, что столкнемся с такими трудностями. Но так же, как и во время Просветления Будды под деревом Бодхи, все усилия мары не будут иметь эффекта, если мы сможем истинно хранить Лотосовую Сутру. Потому что у того, кто хранит эту Сутру, уже исчезло неведение. Наша семидневная декабрьская практика является испытанием этого. Когда мы перестаем бить в барабан, когда мы перестаем произносить Наму-Мё-Хо-Рэн-Гэ-Кё – это мгновение, когда Мара побеждает нас. Но когда мы храним Лотосовую Сутру, действия Мары не имеют никакого эффекта.</w:t>
      </w:r>
    </w:p>
    <w:p>
      <w:pPr>
        <w:pStyle w:val="Heading2"/>
        <w:widowControl/>
        <w:spacing w:before="0" w:after="0"/>
        <w:ind w:firstLine="540"/>
        <w:jc w:val="both"/>
        <w:rPr>
          <w:rFonts w:ascii="Times New Roman" w:hAnsi="Times New Roman" w:cs="Times New Roman"/>
          <w:b w:val="false"/>
          <w:b w:val="false"/>
          <w:bCs w:val="false"/>
          <w:sz w:val="28"/>
          <w:szCs w:val="28"/>
        </w:rPr>
      </w:pPr>
      <w:r>
        <w:rPr>
          <w:rFonts w:cs="Times New Roman" w:ascii="Times New Roman" w:hAnsi="Times New Roman"/>
          <w:sz w:val="28"/>
          <w:szCs w:val="28"/>
        </w:rPr>
        <w:t>Почему мы бьем в барабан</w:t>
      </w:r>
    </w:p>
    <w:p>
      <w:pPr>
        <w:pStyle w:val="Style24"/>
        <w:widowControl/>
        <w:spacing w:lineRule="auto" w:line="240" w:before="0" w:after="0"/>
        <w:ind w:firstLine="540"/>
        <w:jc w:val="both"/>
        <w:rPr>
          <w:sz w:val="28"/>
          <w:szCs w:val="28"/>
        </w:rPr>
      </w:pPr>
      <w:r>
        <w:rPr>
          <w:sz w:val="28"/>
          <w:szCs w:val="28"/>
        </w:rPr>
        <w:t>(26.09.1998, Бишкек)</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егодня мы завершили наши общественные акции в Бишкеке, которые, однако, не были хорошо организованы, на достаточно широком, соответствующем уровне. И все же у нас появилась большая причина для радости, а именно, наш друг Руслан, который сам родом из Бишкека, участвовал сегодня в нашей акции и присоединился к практике. Так, даже за все время нашего широкого марша на Кавказе никогда ни один из местных жителей не присоединился к нам и не практиковал вместе с нами Наму-Мё-Хо-Рэн-Гэ-Кё! Настолько это трудное и редкое дело, чтобы практиковал даже один человек! И еще радует то, что некоторые из местных жителей стали приходить к нам в поисках пути, поисках Дхармы. Для нас очень важно стать для них истинными добрыми знакомыми в Дхарм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огда Будда проповедовал Лотосовую Сутру, то он спросил, кто возьмет ее, и будет проповедовать, чтобы сохранить эту Сутру в мире Саха? На собрании уже присутствовали много тысяч великих бодхисаттв, возглавляемые Манджушри и Майтрейей, бодхисаттва Царь Врачевания и другие, а также с 10 сторон света собрались будды – частные тела Будды Шакьямуни, бесчисленные как песчинки в реке Ганг. И каждый из всех тех будд, собравшихся с 10 сторон света, привел с собой ученика-бодхисаттву.</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огда Будда завещал бодхисаттвам хранить Лотосовую Сутру в этом веке, и бодхисаттвы все вместе дали клятву в том, что будут хранить эту Сутру в мире Саха, какие бы трудности они не встретили на своем пути. Будда говорит, что даже спросить об этой Сутре, о смысле запечатленного в ней, действительно трудно. Трудно, чтобы даже один человек задал всего лишь один вопрос об этой Сутре. Трудно хранить пусть даже только одну фразу или гатху из этой Сутры.</w:t>
      </w:r>
    </w:p>
    <w:p>
      <w:pPr>
        <w:pStyle w:val="Style19"/>
        <w:numPr>
          <w:ilvl w:val="0"/>
          <w:numId w:val="0"/>
        </w:numPr>
        <w:spacing w:lineRule="auto" w:line="240"/>
        <w:ind w:left="0" w:hanging="27"/>
        <w:rPr/>
      </w:pPr>
      <w:r>
        <w:rPr>
          <w:rFonts w:cs="Times New Roman" w:ascii="Times New Roman" w:hAnsi="Times New Roman"/>
          <w:sz w:val="28"/>
          <w:szCs w:val="28"/>
        </w:rPr>
        <w:t xml:space="preserve">В тоже время Будда отверг просьбы бодхисаттв, пришедших из других земель, о намерении проповедовать эту Сутру в грядущие века в этом мире Саха. Только бодхисаттвам выпрыгнувшим из-под земли Будда после своей Паринирваны завещал хранить Лотосовую Сутру в этом мире </w:t>
      </w:r>
      <w:r>
        <w:rPr>
          <w:rFonts w:cs="Times New Roman" w:ascii="Times New Roman" w:hAnsi="Times New Roman"/>
          <w:i/>
          <w:iCs/>
          <w:sz w:val="28"/>
          <w:szCs w:val="28"/>
        </w:rPr>
        <w:t>Саха</w:t>
      </w:r>
      <w:r>
        <w:rPr>
          <w:rFonts w:cs="Times New Roman" w:ascii="Times New Roman" w:hAnsi="Times New Roman"/>
          <w:sz w:val="28"/>
          <w:szCs w:val="28"/>
        </w:rPr>
        <w:t>. Будда не разрешил бодхисаттвам из других земель прийти в этот мир и хранить здесь Лотосовую Сутру.</w:t>
      </w:r>
    </w:p>
    <w:p>
      <w:pPr>
        <w:pStyle w:val="Style19"/>
        <w:numPr>
          <w:ilvl w:val="0"/>
          <w:numId w:val="0"/>
        </w:numPr>
        <w:spacing w:lineRule="auto" w:line="240"/>
        <w:ind w:left="0" w:hanging="27"/>
        <w:rPr/>
      </w:pPr>
      <w:r>
        <w:rPr>
          <w:rFonts w:cs="Times New Roman" w:ascii="Times New Roman" w:hAnsi="Times New Roman"/>
          <w:sz w:val="28"/>
          <w:szCs w:val="28"/>
        </w:rPr>
        <w:t xml:space="preserve">Тяньтай, объясняя слова Будды, назвал три причины, по которым Будда не доверил Сутру другим бодхисаттвам. Во-первых, у тех бодхисаттв есть своя работа и свои дела в других, родных для них землях. Ведь если они придут в этот мир и станут проповедовать здесь Сутру, основная их работа в их родных мирах не будет сделана. Вторая причина в том, что они не являются первыми, изначальными учениками вечного Будды Шакьямуни, и поэтому Будда не завещает им глубочайшую и важнейшую Дхарму, которая может быть завещана только изначальным вечным ученикам-бодхисаттвам. И в третьих, потому что этот мир </w:t>
      </w:r>
      <w:r>
        <w:rPr>
          <w:rFonts w:cs="Times New Roman" w:ascii="Times New Roman" w:hAnsi="Times New Roman"/>
          <w:i/>
          <w:iCs/>
          <w:sz w:val="28"/>
          <w:szCs w:val="28"/>
        </w:rPr>
        <w:t>Саха</w:t>
      </w:r>
      <w:r>
        <w:rPr>
          <w:rFonts w:cs="Times New Roman" w:ascii="Times New Roman" w:hAnsi="Times New Roman"/>
          <w:sz w:val="28"/>
          <w:szCs w:val="28"/>
        </w:rPr>
        <w:t xml:space="preserve"> является очень трудным местом, и потому только бодхисаттвы, имеющие соответствующую карму могут принести в этот мир великие блага. Бодхисаттвы из других земель могут обладать великой мудростью и великими божественными силами, большими добродетелями, но какие бы деяния они не совершали в этом мире Саха, блага от этого будут очень малые, потому что у них нет кармы, связывающей их с этим миром. Здесь они не найдут учеников. Бодхисаттвы выпрыгнувшие из-под земли связаны с этим миром и поэтому здесь у них может появиться много учеников.</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очно также, очень трудно, оказалось, найти хотя бы одного человека здесь в Кыргызстане, который начал бы практиковать Лотосовую Сутру. На самом деле трудно! Хотя я практикую здесь уже пять лет. И здесь у меня много друзей, которые приходят сюда на место Пути, но даже среди них очень трудно найти человека, который по-настоящему ищет глубокий путь и спрашивает хотя бы об одной фразе из Лотосовой Сутры. Вот как это трудно. Но сегодня у нас такой, поистине редкий день, когда мы обрели доброго знакомого. У меня нет никакой другой цели для пребывания в Кыргызстане. Конечно, сама земля и природа, здесь очень подходящие для практики Дхармы, и есть очень глубокие причины, по которым Лотосовая Сутра должна практиковаться здесь в этих местах в это время. Сегодня появился один человек и затем еще один добрый знакомый. В этом настоящая цель, ради которой мы находимся и практикуем здес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ы не должны быть легкомысленными, не должны думать, что хранить и проповедовать эту Сутру другим людям легко. Это воистину трудное дело. Но сегодня, во время нашей публичной акции, к нам присоединились люди, хоть их было очень мало, всего один-два человека, но, по крайней мере, в этом подтверждение, что мы обрели какие-то благ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Еще одно. Я обнаружил сегодня утром, что в нашей Сангхе манера обращения между монахами очень грубая, особенно когда Коля и некоторые другие монахи обращаются к Стасу. Это больше напоминает армию, нежели общину буддийских монахов. Такие случаи не единичны. Все это, как известно, тянется еще из Харькова. Как вы общаетесь, обращаетесь к новому человеку, особенно молодому человеку – очень важно. Легко быть строгим. Это похоже на то, как большая сильная собака лает и нападает на маленькую и слабую. Так же и в армии, как правило, не храбрые, а трусливые солдаты находят среди всех самого слабого и неприметного, робкого и начинают вести себя с ним очень строго, выдавая себя за сильных и храбрых. Унижают, оскорбляют и избивают этого солдата. В таком поведении проявляется менталитет очень глупого, ограниченного и нечестного человека. Из-за того, что вы не способны учить других людей, когда появляется монах младше вас, тогда вы внезапно становитесь на позицию строгого учител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Если вы действительно хотите распространять Дхарму, то, прежде всего, сами честно изучайте Дхарму, применяйте ее в своей каждодневной жизни и продолжайте такую жизнь. Лишь тогда вы сможете бесстрашно распространять Дхарму среди других людей. Но если вы сами не практиковали Дхарму, не изучали ее, не распространяли, но когда в Сангхе появляется новичок, сразу же становитесь строгими по отношению к нему, начинаете поучать (хотя способ, каким это делается, выражается только в том, чтобы находить незначительные, мелкие ошибки и строго отчитывать за них), то это совсем не является наставлением в Дхарме. Все это из-за того, что вы сами не распространяли Дхарму, но уже хотите учить других. Это очень ограниченное отношение. Прежде всего, вы сами должны изучать Дхарму, практиковать Дхарму и распространять ее. Просто отыскивать каждый день маленькие ошибки других людей и затем отчитывать их за эти ошибки –  в таком отношении совсем не заключается метод воспитания учеников.</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Да, мы живем общиной, но, хоть мы и монахи, на самом деле мы просто обычные люди. Поэтому естественным образом на обычном человеческом уровне могут возникать различного рода конфликты. Но, поскольку мы следуем Дхарме, изучаем Учение Будды и стремимся создать Сангху – гармоничное общество, тогда большое значение имеет то, с какими словами, и с какой интонацией мы обращаемся друг к другу, как умеем уважать друг друга, помогать друг другу совершенствоваться на пут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о второй главе Лотосовой Сутры, которую мы сегодня читали, говорится о том, что Будда произносит мягкие и нежные слова, и живые существа, слушающие его, радуются. Мы должны следовать этому и обращаться друг к другу с мягкими словами. Но если мы сами не изучаем, не практикуем и не распространяем Дхарму, но обращаясь к другим, пользуемся той же манерой что и бывалые солдаты, презирающие молодых, тогда в истинном смысле нет атмосферы Сангхи, Сангха духовно не растет, нет шанс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У меня есть личный опыт подобных отношений. Когда я был молодым монахом, жил в Сангхе рядом с другими монахами, которые имели монашеский стаж на 3-4 года больший, чем у меня. Большинство из них никогда серьезно не проповедовали на улице, не изучали Дхарму, не передавали учение другим, никогда не ездили в другие страны, в Индию, чтобы распространять там Дхарму, находились только в тех местах, где был гарантирован кров и пропитание. Но когда молодые монахи возвращались из Индии в Японию, тогда монахи, старшие всего лишь несколькими годами, очень строго относились к ним, критиковали по малейшему поводу, диктовали мне, куда я должен садиться, куда должен складывать вещи или говорили мне, что я до конца не закрыл воду, или что-то поставил не так. Из-за каждой такой маленькой ошибки они кричали на меня и обвиняли так, как будто я совершил тяжкое преступление. Но сами они никогда искренне не практиковали, никогда не прилагали усилий, чтобы распространять Дхарму, никогда не выезжали из Японии даже на один день, жили только в обеспеченных японских храмах. В те минуты я думал, что под руководством таких наставников очень трудно расти молодому ученику. У меня был свой личный опыт, и я уже видел таких монахов.</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До того, как вы начали критиковать других и указывать на ошибки других, будьте, прежде всего, строги к самим себе. Думайте о том, насколько вы строгие в практике, насколько вы строго распространяете Дхарму. Мы должны быть, прежде всего, строгими к самим себе, и быть добрыми, мягкими и нежными по отношению к другим людям. Это должно быть главным принципом Сангхи, в этом Сангха отличается от арми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И еще что я хотел сказать. Бить в барабан и произносить Наму-Мё-Хо-Рэн-Гэ-Кё – вовсе не легкая, не примитивная практика. Если кто-то начинает думать, что есть более важные дела, более серьезные вещи, которые нужно изучить и практиковать, что есть много других сутр, которые необходимо изучать, более глубоких и великих, то это не так. Лотосовая Сутра – это мудрость Будды. Знание и видение Будды, бесконечная, не имеющая границ Дхарма. Никто из учеников не способен понять ее, даже Шарипутра, даже Майтрейя не могут понять ее. Только через веру мы сможем воспринимать и понимать ее. Если мы будем подходить к Лотосовой Сутре только с интеллектуальной точки зрения, то не сможем ее постичь. Если мы будем подходить к Дхарме только со стороны теорий, анализа и слов, то никогда не достигнем Мудрости Будд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Лотосовая Сутра совершенно отличается от всех остальных сутр. Только Будда и будды знают ее, в нее не могут войти даже бодхисаттвы высочайших ступеней.</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ак сегодня в век конца Дхармы обыкновенные люди, не имеющие корней и знаний доктрин, могут понять ее? Сама идея о том, что ее можно понять интеллектуальным путем – ошибочна. Эта Сутра была завещана бодхисаттвам выпрыгнувшим из-под земли как одно неделимое целое в виде Наму-Мё-Хо-Рэн-Гэ-Кё. Не существует никаких других объяснений. Все другие объяснения не нужны. И как только вы пытаетесь объяснить ее словами, начиная с этого мгновения, вы допускаете ошибку. Только произносите Наму-Мё-Хо-Рэн-Гэ-Кё и бейте в барабан. В этом – деяния вечного Будды. И никогда не считайте эту практику примитивной.</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ак сам Будда в прошлых жизнях искал и обрел эту Сутру? Не упоминается чтение книг или изучение доктрин. Будда не изучал эту Сутру интеллектуальным путем как некое знание. Он только совершал подношения, отдавал все, даже само тело и жизнь, и обрел эту Сутру благодаря практике приготовления пищи, стирке одежды учителя, благодаря служению другим, выполняя очень скромную работу – собирал хворост, носил воду, разводил огонь, готовил еду на огне. Так Будда изучал Лотосовую Сутру, наивысшую мудрост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Если сегодня, в этот век мы будем думать, что можем получить эту Сутру только интеллектуальным путем, как думают многие современные буддисты, то таким образом мы сможем воспринять только внешнюю сторону Дхармы. Такие буддисты любят размышлять о догмах, теориях, доктринах, в этом выражается их истинная цель изучения Дхармы. Но с самого начала они ошибаются. То, что они считают учением, на самом деле есть лишь учение об учении, но не само учение. Такие высокомерные буддисты, которые относятся к Дхарме только с интеллектуальной точки зрения, когда встречают истинного бодхисаттву, начинают презирать его.</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О таком опыте самого Будды рассказывается в 20-ой главе  Лотосовой Сутры “Бодхисаттва Никогда Не Презирающий”. Станем ли мы бодхисаттвами подобными Никогда Не Презирающему или станем высокомерными бхикшу из четырех групп, презиравших этого бодхисаттву, изгонявших его? Этот бодхисаттва только поклонялся другим, никогда не говорил ни о каких теориях, учениях, доктринах, практиках, сутрах, медитациях, ступенях, тантрах, желтых шапках и т.п. Он только всем кланялся. И когда его карма очистилась, он обрел настоящую ступень бодхисаттвы. Для того, чтобы обрести эту стадию, знание теории не нужно. Это пример из прошлой жизни самого Будды Шакьямуни, как он изучал Лотосовую Сутру и очистил свою карму. Будда не получал Сутру интеллектуальным путем.</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ой учитель до основания Ниппондзан Мёходзи изучил доктрины и практики всех японских буддийских школ. В Японии сохранились все высочайшие накопления Дхармы, которых не найдешь даже в Тибете, – все учения Будды, все сутры и шастры. Тибетские буддисты всегда высокомерно заявляют, мол, мы храним наивысшие достижения и самые глубокие учения Дхармы, как никто другой. И многие современные ученые, академики так же считают. Но это не правда, на самом деле. В эпоху Мэйдзи в Японии хранились высочайшие буддийские знания. Все эти сокровища хранятся до сих пор. Мой учитель учился у лучших мастеров всех буддийских школ Японии. Но когда пришло время распространять Дхарму, мой учитель не использовал знаний, которые приобрел в других школах – Абхидхармы, Дзэн, Сингон, Тэндай. Он только бил в барабан и произносил Наму-Мё-Хо-Рэн-Гэ-Кё!</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очему? Потому что сегодня это единственная практика, завещанная Буддой бодхисаттвам выпрыгнувшим из-под земли, и мы не должны ошибиться в этом. Бить в барабан – это более важно, чем изучать любые доктрины. Никогда не думайте, что практика Наму-Мё-Хо-Рэн-Гэ-Кё – примитивная, что есть более глубокие и важные практики, чем эта. В тот момент, когда вы так подумаете, вы сразу же окажитесь на стороне тех высокомерных людей из четырех групп, которые ненавидели Бодхисаттву Никогда Не Презирающего.</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Благодарность – истинный мотив бодхисаттвы</w:t>
      </w:r>
    </w:p>
    <w:p>
      <w:pPr>
        <w:pStyle w:val="Style24"/>
        <w:widowControl/>
        <w:spacing w:lineRule="auto" w:line="240" w:before="0" w:after="0"/>
        <w:ind w:firstLine="540"/>
        <w:jc w:val="both"/>
        <w:rPr>
          <w:sz w:val="28"/>
          <w:szCs w:val="28"/>
        </w:rPr>
      </w:pPr>
      <w:r>
        <w:rPr>
          <w:sz w:val="28"/>
          <w:szCs w:val="28"/>
        </w:rPr>
        <w:t>(14.09.1998, Бишкек)</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Глава 23-яя о прежней жизни бодхисаттвы Царя Врачевания – поистине важный урок для нас. История, заключенная в этой главе, показывает, насколько важна благодарность и подношение как воздаяние благодарности, в чем и заключается истинная практика Лотосовой Сутры.</w:t>
      </w:r>
    </w:p>
    <w:p>
      <w:pPr>
        <w:pStyle w:val="Style19"/>
        <w:numPr>
          <w:ilvl w:val="0"/>
          <w:numId w:val="0"/>
        </w:numPr>
        <w:spacing w:lineRule="auto" w:line="240"/>
        <w:ind w:left="0" w:hanging="27"/>
        <w:rPr/>
      </w:pPr>
      <w:r>
        <w:rPr>
          <w:rFonts w:cs="Times New Roman" w:ascii="Times New Roman" w:hAnsi="Times New Roman"/>
          <w:sz w:val="28"/>
          <w:szCs w:val="28"/>
        </w:rPr>
        <w:t xml:space="preserve">Бодхисаттва Царь Врачевания, слушая Лотосовую Сутру, обрел самадхи “выявление тел всех форм”. Это самадхи такое же, какое обрели бодхисаттвы Авалокитешвара и Чудесный Звук. Только благодаря истинно глубокому проникновению в учение Лотосовой Сутры эти бодхисаттвы могут проявлять себя в любых формах для того, чтобы спасать живых существ. Чтобы выразить благодарность за обретение такого великого блага, как самадхи, бодхисаттва Царь Врачевания в качестве подношения сжег свое тело. Это выглядит как самоубийство, но, на самом деле, это акт величайшего самопожертвования, подношение телом и жизнью, чтобы истинно воздать благодарность Учителю и Учению. Благодаря силе практики Лотосовой Сутры бодхисаттва Царь Врачевания сразу же снова возвратился в мир и пришел к своему отцу. Вместе с отцом они пришли в место, где пребывал Будда. К тому времени для того будды пришла пора уходить в нирвану. Еще в предыдущей жизни бодхисаттва Царь Врачевания делал всевозможные подношения тому Будде, но чувствовал, что этих подношений недостаточно, чтобы выразить свою благодарность. Тогда он очистился изнутри и снаружи, умастил свое тело благовонными маслами, облачился в небесные одеяния из драгоценностей и сжег свое тело. Все его ученики, а также боги и другие существа, не слышавшие Сутры, увидев такое деяние бодхисаттвы – истинное деяние Лотосовой Сутры – внезапно обрели то же самадхи </w:t>
      </w:r>
      <w:r>
        <w:rPr>
          <w:rFonts w:eastAsia="Times New Roman CYR" w:cs="Times New Roman CYR" w:ascii="Times New Roman CYR" w:hAnsi="Times New Roman CYR"/>
          <w:sz w:val="28"/>
          <w:szCs w:val="28"/>
        </w:rPr>
        <w:t>«</w:t>
      </w:r>
      <w:r>
        <w:rPr>
          <w:rFonts w:cs="Times New Roman" w:ascii="Times New Roman" w:hAnsi="Times New Roman"/>
          <w:sz w:val="28"/>
          <w:szCs w:val="28"/>
        </w:rPr>
        <w:t>выявление тел всех форм”. Они не слышали высоких учений, ни строчки, ни слова из сутр, но увидели, как бодхисаттва пожертвовал своим телом и жизнью, и, как благо от такого подношения бодхисаттвы, обрели такое же самадхи, какое обрел он. Благодаря такому искреннему прямому глубокому честному выражению благодарности Будда, когда пришло время его нирваны, завещал бодхисаттве Дхарму обретения ануттара-самьяк-самбодхи, мудрость Будды, своих учеников-бодхисаттв и слушающих голос, все сокровищницы учений сутр, всю Дхарму, которую проповедовал, драгоценные земли Будды, все бесценные сокровища всех земель Будды. Все это он вручил бодхисаттве Царю Врачевания. Будда также завещал бодхисаттве Шариру своего тела. Бодхисаттва унаследовал все, чем обладал Будда, так как такое наследство может быть доверено только ученику с глубоким чувством благодарности и уважения, который готов пожертвовать всем, даже своим телом и жизнью, чтобы выразить благодарность и воздать своей благодарностью. Только ученик с таким чистым, прямым и искренним сердцем может унаследовать все учения Будды и сокровища его земель. С самого начала у Бодхисаттвы нет желания обладать сокровищами, наоборот, он сам постоянно жертвует всем, что имеет. Но в итоге он обретает все сокровища Будды. Изначально у него нет желания быть главой Сангхи, он не желает высокого положения среди остальных учеников. Все, что у него есть – только истинная благодарность Учителю и Учению. И лишь благодаря такой искренности в практике он обретает самадхи “выявление тел всех форм”. Но и самадхи не было его целью. Он только хотел воздать благодарность, в этом была его цел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Он обрел всю Сангху, все сокровища земли Будды, получил мудрость Будды и Шариру Будды. После этого Бодхисаттва Царь Врачевания с глубокой благодарностью, памятью и тоской о Будде построил 84000 Ступ и заложил в них Шариру Будды. Все деяния бодхисаттвы Царя Врачевания своим изначальным источником имели стремление воздавать благодарность, почитать и делать подношени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Затем, закончив возведение Ступ, бодхисаттва делал им подношения всевозможными сокровищами. Но все равно не чувствовал удовлетворения. Тогда в качестве подношения он сжег свои руки. Боги и ученики стали беспокоиться, что великий бодхисаттва – их учитель – сжег свои руки, и тело его стало несовершенным. Но благодаря добродетелям, накопленным истинной практикой бодхисаттвы, его руки снова чудесным образом восстановилис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аков пример деяний бодхисаттвы Царя Врачевания. С самого начала во всей этой истории ни слова не говорится о праджне, не излагается какая-либо философская доктрина или аскетическая практика. Суть ее сводится к памяти о благодарности и искреннему желанию воздать своей благодарностью. Только с таким честным простым и прямым мотивом своей практики бодхисаттва стал преемником Будды. Благодаря такому ученику истинная Дхарма может быть сохранена, глубочайшая мудрость может быть сохранена, Шарира Будды может быть сохранена. Три сокровища могут вечно пребывать в мире только благодаря таким чистым и искренним мотивам. В этом сущность истинной практики Лотосовой Сутры. Если мы способны получить и хранить сутру с таким чистым мотивом, тогда наши добродетели не смогут описать даже тысячи будд. Они не сгорят в огне и не утонут в воде. Ни один Мара не сможет помешать такому бодхисаттве, – он уже уничтожил всех врагов, победил все полчища Мары, освободился от жизней и смертей. Но бодхисаттва обретает великие добродетели и силы не за счет знания и мудрости. Сущность следования этой сутре – помнить о благодарности и воздавать благодарностью, делать подношения. В век конца Дхармы, в последние 500 лет после ухода Будды, человек, который воистину хранит эту Сутру, уже готов воссесть на место обретения ануттара-самьяк-самбодхи, разрушить полчища Мары, вращать колесо Дхармы, бить в барабан великой Дхармы. Любой, кто увидит такого человека, пусть отнесется к нему, как к Будде, станет глубоко почитать его и поклоняться ему. Такое почитание и уважение друг друга фактически является единственной заповедью Лотосовой Сутр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Обычно, когда мы встречали нашего Учителя Нитидацу Фудзии где бы то ни было – на вокзале или в аэропорту, посреди большой толпы – мы садились на землю, кланялись ему три раза, кладя головы на землю, так приветствуют Будду. Так же и провожали его – на улице, на платформе, в любую погоду мы поклонялись ему, кладя головы на землю. Такой обычай хранят сегодня только в Индии. Если вы поедете туда, вы сами это увидите: некоторые люди будут почитать вас и кланяться вам, кладя свои головы на землю и касаясь ими ваших стоп. В других местах вы не увидите такого глубокого акта почтени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ы в Ниппондзан Мёходзи всегда хранили такую традицию почитания Учителя. Среди братьев и сестер монахов и монахинь мы также истинно глубоко почитаем друг друга, например, когда кто-нибудь из монахов прибывает издалека, мы выходим на улицу, бьем в барабан, почитаем и приветствуем его. Так мы и провожаем друг друга – поклоняемся и бьем в барабан, пока тот, которого мы провожаем, не скроется из виду. Такая традиция уважения и почитания друг друга до сих пор сохранилась как живая практика в ордене Ниппондзан Мёходзи. В основе этого прекрасного обычая лежит 23 глава Лотосовой Сутры, в которой говорится, что, если вы увидите человека, который получил и хранит эту Сутру в этом веке, думайте о нем как о Будде. Если вы не можете оказывать такого глубокого уважения и почитания, тогда, сколько бы вы ни говорили о том, что храните эту сутру и практикуете ее, – это будет пустыми словами. Особенно такое почтение важно по отношению к Учителю или доброму знакомому, благодаря которому мы получили шанс услышать Дхарму. Мы никогда не должны забывать о благодарности. И чтобы выразить благодарность, мы должны быть готовы даже оставлять ожоги на нашем теле, сжечь палец, пожертвовать своим телом. Конечно, такие действия слишком экстремальны. Я не знаю, сколько сегодня в мире буддийских монахов, но жгущие свое тело в знак глубокого почтения и благодарности, есть только в Ниппондзан Мёходзи. В других традициях и школах монахи не делают этого. Кому сегодня в этот век можно завещать Три Драгоценности? Это не зависит от знаний, выполнения трудных практик, хранения заповедей, не зависит от уровня мудрости или самадхи, но лишь от того, насколько искренне и глубоко мы помним и выражаем благодарность. Только лишь на основании такого глубокого, честного, искреннего мотива благодарности Будда вручает нам Дхарму в этом веке.</w:t>
      </w:r>
    </w:p>
    <w:p>
      <w:pPr>
        <w:pStyle w:val="Heading2"/>
        <w:widowControl/>
        <w:spacing w:before="0" w:after="0"/>
        <w:ind w:firstLine="540"/>
        <w:jc w:val="both"/>
        <w:rPr>
          <w:rFonts w:ascii="Times New Roman" w:hAnsi="Times New Roman" w:cs="Times New Roman"/>
          <w:i w:val="false"/>
          <w:i w:val="false"/>
          <w:iCs w:val="false"/>
          <w:sz w:val="28"/>
          <w:szCs w:val="28"/>
        </w:rPr>
      </w:pPr>
      <w:r>
        <w:rPr>
          <w:rFonts w:cs="Times New Roman" w:ascii="Times New Roman" w:hAnsi="Times New Roman"/>
          <w:sz w:val="28"/>
          <w:szCs w:val="28"/>
        </w:rPr>
        <w:t>Учиться прежде всего благодарности, почтению и подношениям</w:t>
      </w:r>
    </w:p>
    <w:p>
      <w:pPr>
        <w:pStyle w:val="Style24"/>
        <w:widowControl/>
        <w:spacing w:lineRule="auto" w:line="240" w:before="0" w:after="0"/>
        <w:ind w:firstLine="540"/>
        <w:jc w:val="both"/>
        <w:rPr>
          <w:sz w:val="28"/>
          <w:szCs w:val="28"/>
        </w:rPr>
      </w:pPr>
      <w:r>
        <w:rPr>
          <w:sz w:val="28"/>
          <w:szCs w:val="28"/>
        </w:rPr>
        <w:t>(14.07.2000, Харьков)</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Довольно длительное время меня не было ни в России, ни в Украине. И всем монахам приходилось самостоятельно жить, учиться и практиковать. Такая ситуация будет продолжаться еще какое-то время и в будущем. Перед тем, как мы расстались, я говорил, что этот период будет хорошей возможностью испытать себ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Для каждого человека, ведущего жизнь вышедшего из дома, есть много путей поиска, изучения и практики Дхармы. Но всегда самым важным остается сохранение своего изначального сознания бодхисаттвы. Из всех многочисленных видов практики, сохранять жизнь в монастыре, а также жить вместе с другими монахами и обучаться в Сангхе – один из самых необходимых. И в самой жизни в Сангхе есть много важных этапов обучения. Суть этой жизни – в гармонии и уважении. У каждого человека свой характер, свое прошлое, свои способности, но как только мы входим в Сангху и живем в Сангхе, все мы приходим к Одному Вкусу Дхармы. Это модель гармоничного общества, построенного на принципах уважения и равенств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ак это достигается? В своей ежедневной жизни в Сангхе мы все превращаем в практику Дхармы. В такой жизни изучение Сутр и обретение книжных знаний стоят не на первом месте. Если мы храним в себе истинное сознание бодхисаттвы, то любое наше действие и любое состояние становятся постижением Дхармы. И тогда, чтобы мы ни делали, какой бы работой ни занимались, исполняя свои маленькие обязанности, всегда будет гармония. Все зависит от нашей способности служить, почитать и делать подношени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оэтому, первое, чему мы учимся на Месте Пути – это почитание Трех Сокровищ – Будды, Дхармы и Сангхи. И, прежде всего, мы учимся практике делать подношения Будде. Первое, чему мы учимся – это делать подношение Будде всем, что у нас есть: свечами, благовонными воскуриваниями, цветами, пищей, напитками. А также мы ежедневно учимся практике почитания и молитвы у алтаря и перед ступой. Это стержень и вся цель жизни в Сангхе. Бить в барабан, очищать и украшать Место Пути, своими подношениями и служением преобразовывать все внутри себя и снаружи в Чистоту, Красоту и Гармонию. И все свои действия в течение дня мы направляем только на это. Уборка – это для нас не просто уборка, а очищение Места Пути внутри себя и снаружи. Приготовление пищи – это не просто приготовление для себя еды, а настоящее подношение Будде и Сангхе. Все эти наши простые и ежедневные дела, наполняющие все 24 часа в Сангхе, также являются важными этапами процесса становления и роста истинного бодхисаттвы, выращивания нашего сознания бодхисаттвы и природы будды. И в самих этих деяниях каждое мгновение мы храним Дхарму в этом мир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И это можно делать когда и где угодно. Живете ли вы со всеми монахами вместе, или же вы находитесь в одиночестве, практикуете самостоятельно в одном месте или странствуете в практике дхуты, или же проповедуете Дхарму в новом месте, или же с целью более углубленного дальнейшего обучения широко странствуете и посещаете многочисленных и различных добрых знакомых. В Индии, в Китае и в Японии все вышедшие из дома проходят эти этапы на пути обучения и самосовершенствования. Но процесс обучения – это не значит изучение доктрины, теории, философии из книг или лекций. Хоть это также необходимо, но не является самой важной частью обучения. В жизни Сангхи знания стоят на заднем плане. Значительно выше в Сангхе ценится ежедневный физический труд. И приготовление пищи, и уборка, и подношение алтарю и ступе – в такой жизни все становится подношением и служением. И это не второстепенная, а самая важная часть практики. Особенно начинающие, молодые монахи учатся, прежде всего, этому. Не занимаясь таким физическим трудом, не выполняя простую и тяжелую работу, без практики искреннего подношения и смиренного служения невозможно постичь истинное и глубокое Учение Дхармы. Потому что сохраняется “я”, остается гордость, индивидуализм, себялюбие. Тогда какие бы доктрины, книги, сутры мы ни изучали, какие бы знания ни постигали – все они будут бесполезными и пустым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Если мы, как бхикшу, вышедшие из дома, по-настоящему намерены изучать Путь, постигать Дхарму, и стремимся обрести такие добродетели и развить такие способности, чтобы хранить Дхарму и Сангху в этом мире, то с самого начала своей монашеской жизни, прежде всего, во главу угла мы должны поставить ежедневные подношения и служение ближним. И такой простой, и кроткий образ жизни должен сохраняться довольно много лет. Конечно, широкие странствия, практика дхуты и изучение сутр – неотъемлемая часть жизни буддийского монаха. Но все это, как правило, начинается на более поздних этапах пути. Более важно учиться кротости, развивать терпение и обретать радость в служении и подношени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Обычно первые шесть лет монахи ведут такой образ жизни. И непременно благодаря обретаемым качествам от такой жизни в Сангхе их постижение Дхармы и истинные знания в Дхарме становятся как корни у дуба, прочными и глубокими. Затем монахи также начинают широко странствовать, чтобы учиться у разных учителей, у многих добрых знакомых, чтобы развивать свои познания в Учении, познания в дисциплине Сангхи, чтобы получить обширные познания в жизни общества, людей, чтобы широко изучать все многочисленные духовные учения, религии и их практики. Все это становится широкой основой для будущего Учителя Дхармы. Этот второй этап также продолжается шесть лет. Таким образом, первые 12 лет монашеской жизни становятся процессом самосовершенствования. Таким всегда был путь становления настоящего Учителя Дхарм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ак я уже говорил вчера, самым большим препятствием на этом пути является сохранение собственного “я”, самолюбия и гордости, из-за которых мы не в состоянии пройти до конца весь путь служения, самообучения и самосовершенствования. Если мы не откажемся от своего “я” и высокомерия, будем жить и делать все только для себя, то потерпим крах в самом начале своего Пути бодхисаттвы. И тогда, какие бы трудные аскетические практики вы не совершали, какие бы сутры, доктрины не изучали, пусть даже наизусть, – все это поможет только разрушить Дхарму, и для настоящей работы бодхисаттвы не будет иметь никакой пользы, – как бодхисаттва вы не состоитес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очему и откуда берутся эгоизм, самолюбие, гордость, надменность, самонадеянность и личные мотивы, которые встают на нашем Пути бодхисаттвы и разрушают его? К этому ведет отсутствие или утрата уважения и благодарности, когда мы забываем о почтении и воздаянии добром. Хранить Дхарму – это значит помнить, не терять из памяти самое главное. И главный мотив, с которым мы вступаем на Путь бодхисаттвы – помнить о благодеяниях и воздавать благодарностью. Если же нет благодарности, то не может быть и бодхичитты, просветленного сознания, мыслей бодхисаттвы. Если у нас нет чувства благодарности, или же мы забываем, не помним о нем, то никогда не сможем воздать благодарностью. А если мы не помним, значит, не можем хранить. Охранять и защищать свое сознание бодхисаттвы, помнить о своей клятве бодхисаттвы возможно только когда мы помним о благодарност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Благодаря чему возможен каждодневный труд вышедшего из дома? Благодаря подношениям людей. Почему мы получаем подношения от окружающих? Потому что мы получаем в дар все добродетели Трех Сокровищ: Будды, Дхармы, Сангхи. Мы получаем подношения не потому, что достойны их получать, но потому что мы дали клятву посвятить всю свою жизнь Дхарме. Только поэтому мы получаем в дар все добродетели самого Будды. И лишь благодаря этому мы в состоянии жить день за днем как вышедшие из дома, как ученики Будды в Сангх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Если же у нас с самого начала нет такой благодарности, то значит, мы просто пользуемся этой одеждой Дхармы, пользуемся Учением Будды для своих целей. Тогда это не воздаяние благодарностью за благодеяния, а, наоборот, кража добродетелей, кража Учения, кража пищи у других людей. В этом мире нас окружают много людей, более бедных, чем мы, живущих более бедной, более тяжелой жизнью, чем наша. Почему мы все же можем получать подношения и от таких людей?</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огда я в молодости жил в Индии в течении шести лет, у меня не было ни от кого никакой финансовой поддержки. В то время единственным моим пропитанием было то, что я получал от самых бедных и нищих людей Индии, у которых не было ни дома, ни денег на одежду и пищу. Я жил благодаря подношениям только от этих людей. И если когда-нибудь я забуду об этих благодеяниях, забуду о том, что любые подношения я получал не за свои заслуги, а благодаря добродетелям Будды, если я забуду о своей благодарности, то непременно стану великим вором, великим преступником, великим лжецом, лжецом перед Буддой, лжецом перед людьми, лжецом перед всем миром, и, наконец, перед самим собой. Как избежать такой тяжелейшей ошибк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Если мы вступили и всерьез намерены идти по Пути бодхисаттвы, прежде всего мы должны помнить о благодарности. Лишь тогда наш Путь бодхисаттвы станет истинным. Нам следует также учиться правилам почтительности и гармонии в Сангхе, поклонениям и подношению Будде и друг другу. И тогда, с какой бы трудной ситуацией мы ни столкнулись, мы сохраним покой, радость и счастье спокойного исчезновения. Для тех же, кто не в состоянии сохранить благодарность, кто не учится жизни в Сангхе, любые другие деяния – изучение Сутры, сбор подаяний, проповедование Дхармы, странствия в дхуте – становятся деяниями для самого себя. В таком случае, эгоизм, собственные взгляды, личное мнение, амбиции начинают разъедать человека изнутри, подобно ржавчине. Вчера поздно вечером я приводил такое сравнение: какой бы красивой снаружи ни казалась у меня сталь, какой бы острой и блестящей она ни была вначале, но если внутри стали осталась ржавчина, то постепенно меч прогниет изнутри и окажется недолговечным. Сталь закаляют и куют, чтобы полностью избавиться от внутренней ржавчины, чтобы сталь была прочной, надежной и долговечной. Так же следует относиться и к каждому дню жизни в Сангхе – мы избавляемся от ржавчины внутри самих себя. В противном случае, любые обретаемые знания, любые совершаемые деяния будут не ради спасения мира, не ради освобождения всех живых существ, не ради сохранения Дхармы для будущего, все будет направлено только на свое “я”. Не будет тогда никакой благодарности, а появятся, и будут непомерно расти гордость, высокомерие, надменность, самолюбие. Такой человек с такими деяниями не принесет никакого блага ни для себя, ни для мира, ни для Дхармы. Первейший мотив при вступлении на Путь бодхисаттвы – это воздаяние благодарност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Я говорю об этом в продолжение к тому, что сказал вчера. Трагический крах Сангхи в России уходит своими корнями именно в эту проблему. Не помня о благодарности, невозможно сохранить свое сознание бодхисаттвы, а значит невозможно сохранить Дхарму и сохранить Сангху. И, конечно же, тогда невозможно в самый важный, решающий момент посвятить всего себя, свое тело и жизнь спасению своей родины, тогда отступают и уходят с Пути бодхисаттвы. Когда наступает самое решающее мгновение в жизни, забывают о самых важных наставлениях. Тогда от всех учений, которым они учились многие годы, ничего не остается. И все потому, что нет у них истинной благодарности своей родине, нет благодарности Учению, Учителю, нет благодарности за все подношения, которые они получали как ученики Будды. Все забыто. Такие люди непременно теряют свой Путь бодхисаттвы.</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зращивать свои добрые корни</w:t>
      </w:r>
    </w:p>
    <w:p>
      <w:pPr>
        <w:pStyle w:val="Style24"/>
        <w:widowControl/>
        <w:spacing w:lineRule="auto" w:line="240" w:before="0" w:after="0"/>
        <w:ind w:firstLine="540"/>
        <w:jc w:val="both"/>
        <w:rPr>
          <w:sz w:val="28"/>
          <w:szCs w:val="28"/>
        </w:rPr>
      </w:pPr>
      <w:r>
        <w:rPr>
          <w:sz w:val="28"/>
          <w:szCs w:val="28"/>
        </w:rPr>
        <w:t>(05.08.2000, Харьков)</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ы не должны ожидать, что так быстро другие люди, представители иных религий станут относиться к вам с уважением. Сначала потрудитесь взрастить больше добродетелей искренне и бескорыстно, не ожидая каких-либо плодов.</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первые годы своей практики в Англии я, будучи простым буддийским монахом, вел очень бедную жизнь, питался тем, что собирал на подаяние, никому ничего не проповедовал. Англия имеет давние религиозные традиции. В Лондоне и по всей стране есть знаменитые многовековые англиканские кафедральные соборы и католические костелы. Есть огромная мечеть в самом центре столицы. И христианские патриархи, и мусульманские лидеры (муфтии), и зороастрийские наставники, и даже буддийские учителя Англии широко известны в других странах. Я же был нищим монахом – иностранцем в возрасте 25 лет, жил с бомжами и хиппи, и мало кто меня знал. Моя жизнь была очень тяжела, но я усердно практиковал.</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конце концов, благодаря добродетелям от этой трудной практики, хоть сам к этому и не стремился, я стал довольно известен. Известен, не из-за какого-то своего звания или положения, а своей активной миротворческой деятельностью. И тогда все высшие круги религиозных деятелей Англии стали с большим уважением относится к работе буддийских монахов. А когда появилась первая в Европе буддийская ступа – Пагода Мира и затем великая ступа в самом центре Лондона, на церемонию их открытия пришли все известнейшие религиозные авторитеты – и патриарх англиканской церкви, и епископ католической церкви, и главы других конфессий Англии, и муфтий Англии, и лидеры всех буддийских школ, в том числе и из Японии – все были рады участвовать в этом фестивале мир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До тех пор, пока на этом месте в Харькове мы не взрастим таких добродетелей, не следует ожидать, что на нашу Церемонию Мира придет много людей и, особенно, религиозных деятелей. Вначале нужно потрудится в усердной практике,  взрастить свои добрые корн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ак или иначе, до сих пор это место не пользовалось особым уважением людей и тем более властей Харькова. Нехорошая сложилась у него за последние годы репутация, еще не достаточно мы здесь потрудились, чтобы взрастить свои добродетели. То, что религиозные деятели других конфессий не спешат приходить на наши праздники, не их вина, а наше несовершенство в добродетелях. Нужно больше работать, практиковать и взращивать свои добрые корни.</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редность споров в Сангхе</w:t>
      </w:r>
    </w:p>
    <w:p>
      <w:pPr>
        <w:pStyle w:val="Style24"/>
        <w:widowControl/>
        <w:spacing w:lineRule="auto" w:line="240" w:before="0" w:after="0"/>
        <w:ind w:firstLine="540"/>
        <w:jc w:val="both"/>
        <w:rPr>
          <w:sz w:val="28"/>
          <w:szCs w:val="28"/>
        </w:rPr>
      </w:pPr>
      <w:r>
        <w:rPr>
          <w:sz w:val="28"/>
          <w:szCs w:val="28"/>
        </w:rPr>
        <w:t>(05.03.1997, Донецк)</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Больше всего я беспокоюсь о той тенденции, которую заметил во взаимоотношениях монахов в Сангхе за последние несколько недель. Имеют место постоянные споры между монахами. По каждому предмету, о каждой проблеме, по каждой причине возникают продолжительные споры. Кроме того, никто из монахов не стремится к спокойствию, но все ведут бесконечные беседы и создают шум. Это противоречит тем многочисленным советам и наставлениям, которые дает нам Лотосовая Сутра:</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ни – мои сыновья и принадлежат этому миру. Они постоянно следуют дхуте и стремятся в спокойные места, радуются им. Они отбрасывают беспокойство и тревогу, которые одолевают великое собрание, и не находят удовольствия в многочисленных разговорах”.</w:t>
      </w:r>
    </w:p>
    <w:p>
      <w:pPr>
        <w:pStyle w:val="Signature"/>
        <w:ind w:left="0" w:firstLine="540"/>
        <w:jc w:val="both"/>
        <w:rPr>
          <w:i/>
          <w:i/>
          <w:iCs/>
          <w:sz w:val="28"/>
          <w:szCs w:val="28"/>
        </w:rPr>
      </w:pPr>
      <w:r>
        <w:rPr>
          <w:i/>
          <w:iCs/>
          <w:sz w:val="28"/>
          <w:szCs w:val="28"/>
        </w:rPr>
        <w:t>(15-ая глава “Выпрыгнувшие из-под земл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ак я заметил, темы споров ничтожны. Только о том, что кушать – хлеб или рис, что пить – чай или кофе, с какой стороны пойти на вокзал – с той или с этой, на каком поезде ехать – на том или другом. По любому поводу возникают споры, но темы их малозначительн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икто из монахов в споре не хочет отказываться, отступать от своего мнения. Вместо этого тратит все свое время, всю свою энергию и саму свою жизнь только для того, чтобы доказать, что его мнение лучш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о какая польза от того, например, что он просто докажет превосходство своего выбора пути добраться до Донецка? Если бы только это – споры возникают на каждом шагу, при совершении любого действия. И каждый непременно хочет доказать, что прав именно он и его мнение правильнее других.</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о собственное мнение не имеет ничего общего с практикой распространения Дхармы. Наоборот, все эти обстоятельства мешают обрести правильное состояние сознания. Поэтому, все поступки, которые совершает такой человек, являются ошибочными. И все слова, которые он произносит, также становятся неправильными. Таким образом, этот человек не следует по Восьмеричному Благородному Пути, суть которого: правильное понимание, правильное стремление, правильная мысль, правильная речь, правильное действие, правильный образ жизни, правильные усилия, правильная концентраци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Именно так нарушается правильный образ жизни монаха. Мы забываем произнести важные слова. Мы забываем совершать правильные поступки. Вместо этого день и ночь ведутся споры по мельчайшему поводу только для того, чтобы доказать, что собственное мнение правильнее и лучш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Это болезнь, подобная раку, которая постепенно разрушает тело изнутри. Это раковая болезнь Сангхи. Она разрушает тело Сангхи. Именно поэтому буддизм исчез в Индии. На поздних стадиях его существования в этой стране (IX-X веках н. э.) каждый из монахов должен был уметь спорить, вести диспуты, чтобы доказать превосходство своих взглядов. Все монахи учились доказывать правильность и превосходство своего мнения. Для этого они часами спорили. Тогда-то внутри Сангхи исчезли гармония и взаимоуважени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Это время саморазрушения Сангхи, подобно тому, как раковая болезнь изнутри разрушает тело. Тот же симптом теперь ясно проявился и в нашей Сангхе. Этот симптом – привязанность к собственному мнению, цеплянье за него, стремление доказать, что свое мнение правильнее и выше. В Лотосовой Сутре Будда запретил такие бесполезные и вредные споры внутри Сангхи. В 14-ой главе “Спокойные и радостные деяния” ясно говорится:</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Если человек пожелает</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Проповедовать эту Сутру,</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Пусть он отбросит завистливые, злые,</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Гордые, неискренние, лживые мысли.</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Пусть всегда совершает простые и честные деяния</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И не презирает людей,</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А также не участвует в</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Пустых рассуждениях и спорах о дхармах”.</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противном случае, мы относимся к бхикшу, наполненным надменностью.</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большую силу вошли переполненные самодовольством бхикшу”.</w:t>
      </w:r>
    </w:p>
    <w:p>
      <w:pPr>
        <w:pStyle w:val="Signature"/>
        <w:ind w:left="0" w:firstLine="540"/>
        <w:jc w:val="both"/>
        <w:rPr>
          <w:i/>
          <w:i/>
          <w:iCs/>
          <w:sz w:val="28"/>
          <w:szCs w:val="28"/>
        </w:rPr>
      </w:pPr>
      <w:r>
        <w:rPr>
          <w:i/>
          <w:iCs/>
          <w:sz w:val="28"/>
          <w:szCs w:val="28"/>
        </w:rPr>
        <w:t>(20-ая глава “Бодхисаттва Никогда Не Презирающий”)</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рактика Лотосовой Сутры – это прежде всего перестать спорить, перестать доказывать свое превосходство перед другими людьми. Наоборот, поставить себя в самое низкое положение и только поклоняться. “Только” – это очень серьезное слово:</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Этот бхикшу во всех местах, где его видели, поклонялся бхикшу, бхикшуни, упасакам, упасикам и восхвалял их... Этот бхикшу не сосредотачивался на чтении про себя и не читал нараспев сутры, а только поклонялся”.</w:t>
      </w:r>
    </w:p>
    <w:p>
      <w:pPr>
        <w:pStyle w:val="Signature"/>
        <w:ind w:left="0" w:firstLine="540"/>
        <w:jc w:val="both"/>
        <w:rPr>
          <w:i/>
          <w:i/>
          <w:iCs/>
          <w:sz w:val="28"/>
          <w:szCs w:val="28"/>
        </w:rPr>
      </w:pPr>
      <w:r>
        <w:rPr>
          <w:i/>
          <w:iCs/>
          <w:sz w:val="28"/>
          <w:szCs w:val="28"/>
        </w:rPr>
        <w:t>(20-ая глава “Бодхисаттва Никогда Не Презирающий”)</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этом заключается вся практика Лотосовой Сутры на примере Бодхисаттвы Никогда Не Презирающего. Так же описываются и бодхисаттвы, выпрыгнувшие из-под земли в 15-й главе</w:t>
      </w:r>
      <w:r>
        <w:rPr>
          <w:rFonts w:cs="Times New Roman" w:ascii="Times New Roman" w:hAnsi="Times New Roman"/>
          <w:i/>
          <w:iCs/>
          <w:sz w:val="28"/>
          <w:szCs w:val="28"/>
        </w:rPr>
        <w:t>:</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 этих бодхисаттв намерения тверды,</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 xml:space="preserve">У них нет робости и слабости, </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В течение неисчислимых кальп</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Они следуют Пути бодхисаттв...</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Но не радуются тому,</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Что находятся среди людей,</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А любят постоянно пребывать в дхьяне.</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 xml:space="preserve">Для того, чтобы найти Путь Будды, </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они пребывали в пространстве,</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Расположенном внизу”.</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о когда приходит время, совершают самые важные деяния – подтверждают вечное присутствие Будды в этом мире Саха. И это единственные деяния бодхисаттв, выпрыгнувших из-под земли:</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ни появились из-под земли,</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И с почтением в мыслях</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Встали перед Почитаемым в Мирах”.</w:t>
      </w:r>
    </w:p>
    <w:p>
      <w:pPr>
        <w:pStyle w:val="Signature"/>
        <w:ind w:left="0" w:firstLine="540"/>
        <w:jc w:val="both"/>
        <w:rPr>
          <w:b/>
          <w:b/>
          <w:bCs/>
          <w:i/>
          <w:i/>
          <w:iCs/>
          <w:sz w:val="28"/>
          <w:szCs w:val="28"/>
        </w:rPr>
      </w:pPr>
      <w:r>
        <w:rPr>
          <w:i/>
          <w:iCs/>
          <w:sz w:val="28"/>
          <w:szCs w:val="28"/>
        </w:rPr>
        <w:t>(15-ая глава “Выпрыгнувшие из-под земл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колько слов за все 28 глав Лотосовой Сутры произнесли бодхисаттвы, выпрыгнувшие из-под земли? Даже на важнейшем – небесном собрании, им принадлежит всего несколько слов. Они только спросили Будду Шакьямуни о здоровье и о трудностях в проповеди Дхармы. Это единственные слова, которые они произнесли. В то же время бодхисаттвы, выпрыгнувшие из-под земли, являются величайшими и истинными учениками Вечного Будды Шакьямуни. Они ни о чем не говорят, ни о доктринах, ни о философии, но своим появлением они знаменовали самое важное событие в жизни Будды Шакьямуни. В этом заключается вся работа бодхисаттв, выпрыгнувших из-под земл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ак и мы должны хранить свою практику Лотосовой Сутры. А споры, разговоры, трата времени на просмотр видеофильмов и слушание поп-музыки – это прямо противоположно практике, которой учит нас Лотосовая Сутра. Таким образом, исчезает Дхарма, разрушается Сангха. Все вы заразились такой болезнью, и всем вам необходимо истинное раскаяние.</w:t>
      </w:r>
    </w:p>
    <w:p>
      <w:pPr>
        <w:pStyle w:val="Style19"/>
        <w:numPr>
          <w:ilvl w:val="0"/>
          <w:numId w:val="0"/>
        </w:numPr>
        <w:spacing w:lineRule="auto" w:line="240"/>
        <w:ind w:left="0" w:hanging="27"/>
        <w:rPr/>
      </w:pPr>
      <w:r>
        <w:rPr>
          <w:rFonts w:cs="Times New Roman" w:ascii="Times New Roman" w:hAnsi="Times New Roman"/>
          <w:sz w:val="28"/>
          <w:szCs w:val="28"/>
        </w:rPr>
        <w:t>Вчера один молодой человек спросил у меня: “Почему Иисус Христос учит: говорите только да – да, нет – нет, а все остальное от дьявола?” Я отвечу: это истинное отношение. Если кто-то начинает говорить: “Нет, это не так, на самом деле это вот так</w:t>
      </w:r>
      <w:r>
        <w:rPr>
          <w:rFonts w:eastAsia="Times New Roman CYR" w:cs="Times New Roman CYR" w:ascii="Times New Roman CYR" w:hAnsi="Times New Roman CYR"/>
          <w:sz w:val="28"/>
          <w:szCs w:val="28"/>
        </w:rPr>
        <w:t>»</w:t>
      </w:r>
      <w:r>
        <w:rPr>
          <w:rFonts w:cs="Times New Roman" w:ascii="Times New Roman" w:hAnsi="Times New Roman"/>
          <w:sz w:val="28"/>
          <w:szCs w:val="28"/>
        </w:rPr>
        <w:t>,– и начинаются споры, то все эти лишние слова и споры действительно от дьявола. Тогда теряется самое главное для практики Лотосовой Сутры – кротость, прямота и искренность. Бесполезные и вредные споры, в которых теряются все эти самые важные для нас качества – вот от чего уже страдает наша Сангха.</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Строгие наставления Сангхе</w:t>
      </w:r>
    </w:p>
    <w:p>
      <w:pPr>
        <w:pStyle w:val="Style24"/>
        <w:widowControl/>
        <w:spacing w:lineRule="auto" w:line="240" w:before="0" w:after="0"/>
        <w:ind w:firstLine="540"/>
        <w:jc w:val="both"/>
        <w:rPr>
          <w:sz w:val="28"/>
          <w:szCs w:val="28"/>
        </w:rPr>
      </w:pPr>
      <w:r>
        <w:rPr>
          <w:sz w:val="28"/>
          <w:szCs w:val="28"/>
        </w:rPr>
        <w:t>(25.09.1998, Бишкек)</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Здесь в Бишкеке наше Место Пути находится в квартире. Сейчас, когда много монахов живет вместе довольно продолжительное время, и мы проводим регулярные церемонии утром и вечером, естественно, что местные жители – наши соседи – наблюдают за нами, интересуются, и, может быть, отчасти волнуются, так как  не понимают вполне, кто мы и чем занимаемся. В Бишкеке я бываю периодически и всегда останавливаюсь в этой квартире вот уже в течение пяти лет. За все это время у меня не возникало никаких проблем с соседями. Но сейчас, когда большое количество людей живет в одной квартире, многие с любопытством наблюдают за нами и за нашей жизнью. С соседями здесь у меня сложились дружеские отношения: с бабушками и детьми, с людьми на рынке. И, конечно, здесь в Бишкеке у меня много друзей, которые иногда приходят в гости. Людям интересно – кто мы. Но, в последние несколько дней возникло напряжение в отношениях с соседями. Иногда мы даже спорим с ними, используя довольно резкие слова. Конечно, мы не должны расстраиваться и быть психологически подавленными по этой причине. Но, прежде всего, нам надо хорошенько взглянуть на самих себя и на свое поведение: достаточно ли мы сами были корректны? Такая реакция соседей дает нам шанс увидеть себя со сторон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Я никогда здесь ничего не проповедовал, прежде всего, потому что я не владею в должной мере русским языком. Я просто подружился с детьми. Но сейчас, когда вы все сюда приехали, когда вы разговариваете друг с другом в троллейбусе, на улице, на остановке, у подъезда, люди внимательно слушают, о чем вы говорите и как обращаетесь друг к другу.</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огда вы курите на улице, обмениваетесь шутками, вы не обращаете внимания на других людей, не думаете о том, как это подействует на них. Какое произведет впечатление, скажем, когда вы идете по улице с сигаретой. Конечно, у людей сразу же появляются сомнения. Кто эти люди? Почему они так громко разговаривают и смеются, шутят, курят? В тот же момент рушится о вас представление как о монахах.</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Это одна из причин, по которой многие соседи изменили отношение к нам. Конечно, прежде всего, взрослые, детей это нисколько не беспокоит. И я думаю, что основная причина этому – ваше курение. Вы скрываетесь от меня, стараетесь, чтобы я не видел, как вы курите. Снимаете монашескую одежду, и курите по дороге в магазин или куда-нибудь еще. Многие люди уже узнают вас здесь, даже если вы не в монашеской одежде. И тогда они приходят к заключению: да они такие же, как мы, никакой разницы, может быть даже хуже, чем мы. Даже обычные люди редко курят прямо на улице, а вы открыто курите среди людей. Соседи уже думают о вас, что вы ничем от них не отличаетесь и, может быть вовсе занимаетесь какими-то странными делами. Отношение людей мгновенно изменилос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Я говорю подобные слова не впервые. Четыре, пять лет назад я уже говорил вам об этом и сейчас повторяю снова. Но вы так и не исправили эту ошибку. Сколько раз я уже говорил об этом, когда мы были в Чечне, чтобы вы никогда не курили группами открыто в присутствии людей, в публичных местах. Потому что это влечет за собой опасность быть убитыми. Боевики или русские солдаты легко могли подумать о нас, что мы несерьезные монахи, совсем не религиозные, просто обычные люди: “Они приехали сюда для пропаганды”. Такие представления о нас, я уверен, возникали часто у людей в Чечне. Потому что обычно 3-4 монаха собравшись вместе, открыто курил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ак же вы поступаете и сейчас. Как только у вас появляется свободное время, что вы делаете тогда? Двое или трое, или четверо вы идете куда-нибудь, чтобы покурить. При этом вас совсем не заботит, что о вас подумают люди, и какое впечатление вы на них произведете. При этом вы громко разговариваете, рассказываете разные анекдоты, байки, смеетесь, сорите, и никогда не задумываетесь о том, как это выглядит со стороны, насколько это кажется грязным в глазах других людей. В Чечне это могло стать причиной нашей смерти. Нас могли убить именно по этой причине. Я очень строго говорил об этом.</w:t>
      </w:r>
    </w:p>
    <w:p>
      <w:pPr>
        <w:pStyle w:val="Style19"/>
        <w:numPr>
          <w:ilvl w:val="0"/>
          <w:numId w:val="0"/>
        </w:numPr>
        <w:spacing w:lineRule="auto" w:line="240"/>
        <w:ind w:left="0" w:hanging="27"/>
        <w:rPr/>
      </w:pPr>
      <w:r>
        <w:rPr>
          <w:rFonts w:cs="Times New Roman" w:ascii="Times New Roman" w:hAnsi="Times New Roman"/>
          <w:sz w:val="28"/>
          <w:szCs w:val="28"/>
        </w:rPr>
        <w:t>Сейчас, когда наши монахи готовятся к паломничеству в Индию, я снова строго делаю замечание о курении. Как только однажды вы закурите там, в общественном месте, если вас увидят, все имя Сангхи будет дискредитировано! Если вы опорочите свое имя – это ваши проблемы. Но когда Сангха будет опорочена, когда будет опорочено имя моего Учителя, имя Ниппондзан Мёходзи</w:t>
      </w:r>
      <w:r>
        <w:rPr>
          <w:rFonts w:cs="Times New Roman" w:ascii="Times New Roman" w:hAnsi="Times New Roman"/>
          <w:i/>
          <w:iCs/>
          <w:sz w:val="28"/>
          <w:szCs w:val="28"/>
        </w:rPr>
        <w:t>…</w:t>
      </w:r>
      <w:r>
        <w:rPr>
          <w:rFonts w:cs="Times New Roman" w:ascii="Times New Roman" w:hAnsi="Times New Roman"/>
          <w:sz w:val="28"/>
          <w:szCs w:val="28"/>
        </w:rPr>
        <w:t xml:space="preserve"> Сейчас я строго приказываю: тот, кто не в состоянии будет удержать себя, пусть лучше не едет в Индию. Сколько раз я уже говорил об этом! Вы никогда честно до конца не слушаете. Вы прячетесь от меня и снова занимаетесь подобными грязными делами. Я всегда говорил: никогда не используйте деньги, которые вы получили как подношение, на алкоголь и табак! Но вы не слушаете. Вы можете, конечно, спрятаться от меня, но вы не сможете спрятаться от Будды. Вы потеряете все добрые корни. Если вы не слушаете слова учителя в течение одного, двух лет, совершенно игнорируете их, вы должны знать, так не может продолжаться всегда. Вы можете обманывать меня несколько дней, месяцев, несколько лет, в конце концов. Но затем, неотвратимо вы падете на пути бодхисаттвы. И тогда я уже не смогу вам помочь, вас спаст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У нас уже есть пример двух монахов Славы и Саши. Где они сейчас? Как себя ведут? Сколько раз я говорил им. Они никогда не слушали, всё время прятались от меня и делали то же самое. Учение не проникало в их сердце, не претворялось в реальной жизни, в практике. Такая нечестность перед учителем привела к большой ошибке. Но сами они не считают это ошибкой. Сознание уже утеряно. Я в Баку серьезно переживал о будущем Сангхи, о будущем всего мира, вспомните, о будущем нашего Марша, очень глубоко размышлял, духовно переживал кризис, в котором все мы тогда оказались. Как поступал тогда Саша Ф., вы все хорошо знаете. Всю ночь он пил и смеялся. Его не беспокоило, о чем думает учитель, насколько серьезна ситуация в Сангхе, судьба нашего Марша Мира. Он думал, что уже знает и понимает нечто важное, что у него самого есть очень хорошие идеи: “Мы знакомы с Марией Ивановной Кирбасовой и другими солдатскими матерями. Я уже глубоко осознал важность инициативы Марша Мира”. Он не видел, насколько глубокая пропасть разверзлась перед ним. Не подумал о том, насколько опасной и критической стала ситуация в мире, и о том, насколько я глубоко переживаю об этом, и о том, что если наша Сангха совершенно потеряет путь, какое у нее будущее? Обо всем этом он не думал. Его сознание было полностью побеждено Марой. Смеялся с Марией Ивановной и с другими женщинами и пил всю ночь. Потом раздобыл деньги и исчез. Ни слова благодарности, ни слова вообще, просто взял и ушел.</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очему такое произошло? Потому что в течение нескольких лет он не действовал серьезно в соответствии с наставлениями учителя. Передо мной держался скромно (старался выглядеть скромно), но после того, как я уезжал, продолжал совершать плохие дела. Так продолжалось несколько лет. Это привело впоследствии к такой страшной ошибке. Но сейчас я уже не могу спасти его, он упал в черную дыру. Я не хотел, чтобы такое произошло с ним, и потому все эти годы продолжал учить и наставлять его. Но сейчас он потерян.</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акая же ситуация и со Славой. Очень жаль. Я не хотел, чтобы с моими учениками происходило такое, но корни в них зрели уже давно. И все потому, что они никогда серьезно не слушали то, что говорил учитель. Со мной и без меня они делали совершенно разные вещи. Они думали, что они мои ученики, хотя не были таковыми в сердце.</w:t>
      </w:r>
    </w:p>
    <w:p>
      <w:pPr>
        <w:pStyle w:val="Style19"/>
        <w:numPr>
          <w:ilvl w:val="0"/>
          <w:numId w:val="0"/>
        </w:numPr>
        <w:spacing w:lineRule="auto" w:line="240"/>
        <w:ind w:left="0" w:hanging="27"/>
        <w:rPr/>
      </w:pPr>
      <w:r>
        <w:rPr>
          <w:rFonts w:cs="Times New Roman" w:ascii="Times New Roman" w:hAnsi="Times New Roman"/>
          <w:sz w:val="28"/>
          <w:szCs w:val="28"/>
        </w:rPr>
        <w:t>Это же касается и тех монахов, которые курят. Я снова ясно повторяю, никогда не курите в общественных местах, не курите, когда идете, никогда не собирайтесь для курения в группу. Если вы до смерти хотите курить, тогда курите наедине с собой в туалете. Но не курите на улице, не курите с кем бы то ни было вместе. И всегда помните, это не время для расслабления, шуток и т. д., знайте, что в этот момент ваше сознание побеждено Марой. Я прямо об этом вам заявляю. Я говорил уже много раз, но вы не исправляли эту ошибку. Если с таким же сознанием вы поедете в Индию, и там многие люди или дети предложат вам гашиш: “Возьмите, недорого”, то вы возьмете. Подумаете: “А, ничего страшного, если курну разок, получу удовольствие,</w:t>
      </w:r>
      <w:r>
        <w:rPr>
          <w:rFonts w:cs="Times New Roman" w:ascii="Times New Roman" w:hAnsi="Times New Roman"/>
          <w:color w:val="FF0000"/>
          <w:sz w:val="28"/>
          <w:szCs w:val="28"/>
        </w:rPr>
        <w:t xml:space="preserve"> </w:t>
      </w:r>
      <w:r>
        <w:rPr>
          <w:rFonts w:cs="Times New Roman" w:ascii="Times New Roman" w:hAnsi="Times New Roman"/>
          <w:sz w:val="28"/>
          <w:szCs w:val="28"/>
        </w:rPr>
        <w:t>Учитель не увидит, мы ничего ему не скажем. Попробуем местной травк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о знайте, такого я не позволю. И знайте, что этот момент – момент, когда наша с вами связь прекратится. Это мгновение будет концом всех наших отношений. Сейчас я предупреждаю вас об этом заранее.</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Строгие наставления об имени Ниппондзан Мёходзи</w:t>
      </w:r>
    </w:p>
    <w:p>
      <w:pPr>
        <w:pStyle w:val="Style24"/>
        <w:widowControl/>
        <w:spacing w:lineRule="auto" w:line="240" w:before="0" w:after="0"/>
        <w:ind w:firstLine="540"/>
        <w:jc w:val="both"/>
        <w:rPr>
          <w:sz w:val="28"/>
          <w:szCs w:val="28"/>
        </w:rPr>
      </w:pPr>
      <w:r>
        <w:rPr>
          <w:sz w:val="28"/>
          <w:szCs w:val="28"/>
        </w:rPr>
        <w:t>(10.01.1998, Харьков)</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есколько январских дней в начале года я смог пробыть здесь, в Харькове, и практиковать вместе с вами. Это было хорошим началом Нового года. Сегодня некоторые вернутся в Донецк и в Киев, и завтра мы с молодыми монахами уедем в Первомайск. Может быть, начнется некоторая работа по созданию проектов возведения ступ в различных частях Украин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ного раз, говоря об этом предмете, я просил вас не использовать в этом деле никакие уловки. Не нужно пускать в ход и продавать какие-либо идеи типа рекламы, мол, это будет в дальнейшем выгодно для туристического бизнеса и т.д. Такие идеи не имеют ничего общего с действительной целью возведения Ступы. Более важным является настоящая практика на улиц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о постройка Ступ не является целью нашей практики. Своей постоянной молитвой мы стремимся спасти страну и народ, помочь всему миру, людям. Только с такой честной молитвой мы должны идти на улицы и практиковать. И тогда это будет истинной практикой Лотосовой Сутры в этом веке. Если наша практика честная, то Ступа появится, а когда она появится, зависит от наших добродетелей. Но без фундамента честной практики Ступа никогда не появится. А если появится, то это будет значить, что либо этот человек уже завершил в жизни великую практику Лотосовой Сутры, либо это не настоящая Ступа. Тогда это не будет работой Дхармы. Тогда легко войдет Мара и разрушит работу. Это проявится в политическом конфликте, или будут замешаны грязные деньги. В любом случае, если это не будет работой Дхармы, то проявятся многие грязные вещи, и из-за того, что это не будет работой Дхармы, Мара разрушит е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оэтому важно не использовать никаких уловок, чтобы продать свой проект, и не нужно никакой рекламы. Только постоянно практиковать на улице и созидать настоящую жизнь Сангх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До того как появились Ступы в Милтон Кинсе и Лондоне, еще задолго до того, как появились конкретные планы строительства этих Ступ, в течение двух лет я практиковал в Лондоне в очень бедных и трудных условиях. Тогда некоторые монахи практиковали вместе со мной. Появилась только одна монахиня, но все они, в конце концов, ушли, настолько трудными были условия. Одну зиму я выжил только на мандаринах, настолько это была бедная жизнь. Но зато я прошел за это время по всем улицам Лондона. Лондон почти такой же, как Москва. Почти все улицы я помню до сих пор. У меня была хорошая карта Лондона, на которую были нанесены все, даже самые маленькие улицы – книга из ста страниц. Я отмечал все улицы, по которым проходил. Через два года вся карта была уже красная от моих пометок. Даже сегодня, если я приеду Лондон, то с легкостью сразу же вспомню его улиц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аким же образом я практиковал и в Бомбее. Ходил повсюду. Только это было моей практикой. И до того, как приступить к работе по строительству Ступы, я исходил всю Англию и всю Швейцарию, Германию, Францию, много раз Бельгию. Я ходил много, проходил большие расстояни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Если много странствовать, то большое количество людей видит монаха, слышит Наму-Мё-Хо-Рэн-Гэ-Кё, и начинает понимать, почему монахи бьют в барабан и ходят везде с такой молитвой. Без всяких объяснений.</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аким образом, хотя я и не рекламировал себя, многие знали меня и знали мое имя, в Лондоне и в Англии. Знали бедного монаха, который выживает на мандаринах, и везде бьет в барабан. Благодаря такой практике я стал известным, все знали меня и знали, зачем я все это делаю, и по этой причине все христианские церкви поддержали строительство Ступы. В Англии много христианских направлений – англиканская церковь, католическая, много баптистов, методисты, квакеры. Все они поддержали проект. Также и с другими религиями: сикхи, кришнаиты, индуисты, все буддийские секты – Вьетнама, Шри-Ланки, Таиланда, Тибета, английские и американские дзэн-буддисты, все поддержали проект Ступы. И когда она появилась, то воистину стала местом Одной Колесницы. Такие добродетели должны быть основой, настоящим фундаментом Ступы. Так же должно быть в Украине и в России.</w:t>
      </w:r>
    </w:p>
    <w:p>
      <w:pPr>
        <w:pStyle w:val="Style19"/>
        <w:numPr>
          <w:ilvl w:val="0"/>
          <w:numId w:val="0"/>
        </w:numPr>
        <w:spacing w:lineRule="auto" w:line="240"/>
        <w:ind w:left="0" w:hanging="27"/>
        <w:rPr/>
      </w:pPr>
      <w:r>
        <w:rPr>
          <w:rFonts w:cs="Times New Roman" w:ascii="Times New Roman" w:hAnsi="Times New Roman"/>
          <w:sz w:val="28"/>
          <w:szCs w:val="28"/>
        </w:rPr>
        <w:t>Следует сказать, что в этой работе по строительству Пагоды мира в Милтон Кинзе я допустил одну очень существенную ошибку. С самого начала я приступил к осуществлению проекта не от имени Ниппондзан Мёходзи. Я хотел использовать имя Ниппондзан Мёходзи, но одна бхикшуни из Великобритании, у которой было очень сильное собственное мнение на этот счет, не слушала меня. “Здесь Англия, – так она сказала. – Никто здесь не знает, что такое Ниппондзан Мёходзи, что это за название, это чепуха”. В то время было много публикаций об Ордене, где значилось “Japan Buddha Sangha”. Все они были созданы одним из учеников Нитидацу Фудзии. Для того чтобы проповедовать в других странах, он стал использовать это название “Japan Budd</w:t>
      </w:r>
      <w:r>
        <w:rPr>
          <w:rFonts w:cs="Times New Roman" w:ascii="Times New Roman" w:hAnsi="Times New Roman"/>
          <w:sz w:val="28"/>
          <w:szCs w:val="28"/>
          <w:lang w:val="en-US"/>
        </w:rPr>
        <w:t>h</w:t>
      </w:r>
      <w:r>
        <w:rPr>
          <w:rFonts w:cs="Times New Roman" w:ascii="Times New Roman" w:hAnsi="Times New Roman"/>
          <w:sz w:val="28"/>
          <w:szCs w:val="28"/>
        </w:rPr>
        <w:t>a Sangha” вместо Ниппондзан Мёходзи. Английская монахиня настаивала, убеждая в том, что здесь, в Англии, никто не воспримет имя Ниппондзан Мёходзи, Japan Buddha Sangha – это проще и легче, удобней. Я запретил ей тогда использовать другое имя, но она сделала это сама, втайне от меня. И когда строительство Ступы было закончено, и были отпечатаны соответствующие презентационные материалы, везде в них вместо имени Ниппондзан Мёходзи значилось Japan Buddha Sangha. Та английская монахиня все-таки изменила название, руководствуясь лишь своим личным мнением. Там был один монах из Японии, который завидовал моей работе, хотя он сам никогда не проповедовал в других странах. Чтобы осуществить работу по возведению Ступы в Лондоне, мой Учитель сделал огромное подношение – несколько миллионов долларов. Ни для какой другой работы он никогда не делал таких больших подношений, никто из других его учеников никогда не получал от него таких подношений. Когда дело касается больших денег, естественно, что у некоторых людей возникает зависть. Тот монах воспользовался таким случаем и сказал, смотрите, мол, этот Тэрасава уже не из Нипондзан Мёходзи, он из Japan Buddha Sangha, он сказал так и положил перед Учителем те злополучные печатные материалы. Учитель всегда говорил нам о важности имени Ниппондзан Мёходзи. Название, говорил он, несет в себе весь смысл, все значение. В школе Нитирэн и в практике Наму-Мё-Хо-Рэн-Гэ-Кё доктрина имеет важнейшее значение. У Ниппондзан Мёходзи есть глубокое основание называться именно Ниппондзан Мёходзи. Учитель выгнал из Сангхи монаха, который стал использовать новое имя Japan Buddha Sangha. Он был очень усердным монахом и делал много трудной работы, он был вице-президентом IPB – международного бюро мира. Он был лидером миротворческого движения Японии. Но мой Учитель, в конце концов, выгнал его из ордена. И когда он увидел материалы о Ступе, подписанные другим именем, он строго спросил меня: “Кто построил эту Ступу? И сам же ответил: “Я ее построил! Но я не основывал никакой “Japan Buddha Sangha”. Она в действительности даже не существует, это только пустое имя на бумаге. Я – монах ордена Ниппондзан Мёходзи”, – сказал он. Мой учитель Нитидацу Фудзии, он – основатель Ниппондзан Мёходзи, поэтому я также монах Ниппондзан Мёходзи, поэтому Japan Buddha Sangha – это только пустые слова на бумаге, не существует в действительности. Но те, кто ничего не знает о буддизме, ничего не знает о пророчествах Нитирэна, о предсказаниях самой Лотосовой Сутры, будут видеть только то, что эту Ступу построила Japan Buddha Sangha, и монах, который странствует и бьет в барабан – это монах Japan Buddha Sangha, и тогда в этом самом месте в Европе, где была построена Ступа, прервется линия преемственности Дхармы, из-за того, что было изменено название Орден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Я слышал много строгих наставлений от своего Учителя, но когда произошла ошибка с именем, его учение было, пожалуй, самым строгим из всех, которые я когда либо слышал. Он уже был готов выгнать меня из Ниппондзан Мёходзи, но понял, что у меня не было желания изменять название. Некоторые монахи занимались грязными трюками, вырезая из печатных материалов название Japan Buddha Sangha и приклеивая на конверты с моим именем, пытаясь убедить моего Учителя в том, что даже, несмотря на такие строгие наставления от него, я продолжаю использовать имя Japan Buddha Sangha. Я очень страдал из-за этого. Но все-таки мой Учитель распознал, что причиной строительства Ступы стала моя практика. Когда я строил Ступу в Лондоне, то уже не повторил прежней ошибки и с самого начала везде использовал имя Ниппондзан Мёходзи. А все, кто использовал имя Japan Buddha Sangha, покинули Орден.</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Здесь, в Украине и России, мы не должны повторить подобной ошибки. Я строго запрещаю использовать какое бы то ни было имя, кроме Ниппондзан Мёходзи в работе по созданию проекта и возведению Ступ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Доктрина об имени одна из самых глубоких в школах Нитирэн и Тяньтай и в практике Лотосовой Сутр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се Будды проповедовали Лотосовую Сутру, никогда не изменяя ее имен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А в век конца Дхармы само имя Лотосовой Сутры является наиболее важной практикой. В названии заключена глубочайшая доктрина. Так, если даже вспомнить имя Бодхисаттвы Постигающий Звуки Мира и произносить его, то проявятся все божественные силы того бодхисаттвы. Так же и с практикой Лотосовой Сутры: в произношении имени Сутры заключено все. Так же и с именем ордена. Если мы изменим его название, линия преемственности Дхармы будет прерван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аковы мои два строгие наставления в начале Нового года. Первое – практика на улице, второе – использовать только имя Ниппондзан Мёходзи.</w:t>
      </w:r>
    </w:p>
    <w:p>
      <w:pPr>
        <w:pStyle w:val="Heading2"/>
        <w:widowControl/>
        <w:spacing w:before="0" w:after="0"/>
        <w:ind w:firstLine="540"/>
        <w:jc w:val="both"/>
        <w:rPr>
          <w:rFonts w:ascii="Times New Roman" w:hAnsi="Times New Roman" w:cs="Times New Roman"/>
          <w:i w:val="false"/>
          <w:i w:val="false"/>
          <w:iCs w:val="false"/>
          <w:sz w:val="28"/>
          <w:szCs w:val="28"/>
        </w:rPr>
      </w:pPr>
      <w:r>
        <w:rPr>
          <w:rFonts w:cs="Times New Roman" w:ascii="Times New Roman" w:hAnsi="Times New Roman"/>
          <w:sz w:val="28"/>
          <w:szCs w:val="28"/>
        </w:rPr>
        <w:t>Всегда продвигайтесь в совершенствовании</w:t>
      </w:r>
    </w:p>
    <w:p>
      <w:pPr>
        <w:pStyle w:val="Style24"/>
        <w:widowControl/>
        <w:spacing w:lineRule="auto" w:line="240" w:before="0" w:after="0"/>
        <w:ind w:firstLine="540"/>
        <w:jc w:val="both"/>
        <w:rPr>
          <w:sz w:val="28"/>
          <w:szCs w:val="28"/>
        </w:rPr>
      </w:pPr>
      <w:r>
        <w:rPr>
          <w:sz w:val="28"/>
          <w:szCs w:val="28"/>
        </w:rPr>
        <w:t>(15.10.1997, Харьков)</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Я пробыл здесь и практиковал вместе с вами очень долго. Теперь снова отправлюсь странствовать и длительное время проведу в Средней Азии. Каждый из вас самостоятельно будет практиковать, и идти по Пути бодхисаттв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ы воистину должны знать: Путь бодхисаттвы – это трудный путь. На этом Пути бодхисаттве постоянно приходится встречаться с Марой. Если в своей практике бодхисаттва не сталкивается с Марой, то эта практика неистинна. Но когда мы действительно совершаем деяния бодхисаттвы, возникают всевозможные противодействия и сопротивление, которые являются испытанием для нас. Как узнать, что это Мара? Как преодолеть Мару? Сомнения, страх, усталость, печаль, чувство одиночества, сожаление – все эти состояния нашего сознания знаки Мары. Мара – это не нечто снаружи, это то, источником чего является наше неведение. До тех пор, пока мы не устраним это изначальное неведение, Мара всегда будет следовать за нами. На ступени Подобие Просветления мы победим самого царя всех мар и, наконец, обретем Чудесное Просветление, лишь тогда Мара полностью исчезнет. Поэтому, всегда следует знать, что Мара, предстающий перед нами в виде трудностей и препятствий, происходит только из нашего неведения, только изнутри нас самих, из нашего сознани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этот грязный век, когда Истинная Дхарма пришла к почти полному исчезновению, тем, кто хранит в этом мире Истинную чудесную Дхарму, придется столкнуться с неимоверными трудностями. Сражение с Марой – это борьба в одиночестве. Никто здесь не поможет, даже самые лучшие друзья. Одному, в полном одиночестве надо победить Мару. Все происходит из нашего сознания, поэтому, только вы сами и можете себе помочь. Вот почему Будда просит нас дать великую клятву.</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огда мы истинно практикуем Лотосовую Сутру в этом веке, то появляется Мара и кажется, что он приходит извне в виде многочисленных трудностей и врагов. Они описаны в 13 главе, которую мы сегодня читали. Но, зная, что все они суть отражение нашего внутреннего мары, мы придерживаемся такой решительной и необратимой позиции:</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ы не любим наших тел и жизней</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 xml:space="preserve">И преданы только Пути, </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Не имеющему высшего предела”.</w:t>
      </w:r>
    </w:p>
    <w:p>
      <w:pPr>
        <w:pStyle w:val="Signature"/>
        <w:ind w:left="0" w:firstLine="540"/>
        <w:jc w:val="both"/>
        <w:rPr>
          <w:i/>
          <w:i/>
          <w:iCs/>
          <w:sz w:val="28"/>
          <w:szCs w:val="28"/>
        </w:rPr>
      </w:pPr>
      <w:r>
        <w:rPr>
          <w:i/>
          <w:iCs/>
          <w:sz w:val="28"/>
          <w:szCs w:val="28"/>
        </w:rPr>
        <w:t>(13-ая глава, “Увещевание держаться твердо” Сутры о Цветке Дхарм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Это состояние решимости и необратимая клятва, которые мы должны всегда в себе хранить. Клятва, которую мы дали перед Почитаемым В Мирах и перед всеми буддами, собравшимися из десяти сторон света чрезвычайно серьезна. Мы постоянно должны ее помнит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28-ая глава Лотосовой Сутры “Воодушевление Бодхисаттвы Всеобъемлющая Мудрость” содержит четыре условия обретения и хранения этой Сутры, о которых мы должны помнить, чтобы будды охраняли нас и помнили о нас: постоянно взращивать в себе корни добродетелей; пребывать в правильном состоянии сознания (правильное состояние сознания появляется от правильной практики правильного учения); и, наконец, пробудить в себе мысли о спасении всех живых существ.</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ри соблюдении этих четырех условий нас будут защищать, и охранять все будды и бодхисаттвы. И величайшая сила Бодхисаттвы Всеобъемлющая Мудрость поможет нам, наконец, победить всех мар.</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о борьба всегда происходит в одиночестве. От нее невозможно увернуться. Если мы ее избежим, то будем побеждены. Если мы пойдем по легкому пути, то будем обмануты Марой и потеряем свой Великий Путь. Если мы побоимся, то не сможем продвигаться на своем Пут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Узнать Мару, сразиться с ним и не бояться его. В одиночестве противостоять Маре и продолжать Путь, помня о клятве. Лишь тогда в мыслях появится истинный мир и покой. И посреди всевозможных трудностей, всеобщего страха и ужасов в наших мыслях утвердятся спокойствие и радост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ы не должны бояться встречи с Марой. Он все равно всегда будет следовать за нами. Но у него нет никаких шансов на успех, если мы истинно верим и продолжаем практиковать Наму-Мё-Хо-Рэн-Гэ-Кё. Если вы прекращаете практику, то именно в это мгновение будете побеждены.</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обудиться к Великим Деяниям и разрушить Великие Сомнения</w:t>
      </w:r>
    </w:p>
    <w:p>
      <w:pPr>
        <w:pStyle w:val="Style24"/>
        <w:widowControl/>
        <w:spacing w:lineRule="auto" w:line="240" w:before="0" w:after="0"/>
        <w:ind w:firstLine="540"/>
        <w:jc w:val="both"/>
        <w:rPr/>
      </w:pPr>
      <w:r>
        <w:rPr>
          <w:sz w:val="28"/>
          <w:szCs w:val="28"/>
        </w:rPr>
        <w:t>(07.06.2000,</w:t>
      </w:r>
      <w:r>
        <w:rPr>
          <w:i w:val="false"/>
          <w:iCs w:val="false"/>
          <w:sz w:val="28"/>
          <w:szCs w:val="28"/>
        </w:rPr>
        <w:t xml:space="preserve"> </w:t>
      </w:r>
      <w:r>
        <w:rPr>
          <w:sz w:val="28"/>
          <w:szCs w:val="28"/>
        </w:rPr>
        <w:t>Москв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Благодаря удачному случаю я смог посетить Москву, пусть даже на один день, и провести пару церемоний. Какое-то время я не смогу приезжать в Россию, поскольку не смогу получить въездную российскую визу. Такая ситуация может продолжаться довольно длительный период. И это хорошая возможность для каждого монаха начать практиковать и проповедовать Дхарму самостоятельно, неся ответственность за все перед самим собой.</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аступило самое важное время для России. В каком направлении пойдет эта страна – решается как раз в настоящий момент. Работа здесь и сейчас – самая трудная, ситуация очень опасная. Но как раз теперь и проявляется изначальная причина – зачем мы вышли из дома, стали монахами, учениками Будд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огда каждый из вас начнет практиковать один и проповедовать Дхарму самостоятельно, то каждый день, каждое мгновение вы будете сталкиваться с испытаниями. Настоящую истинную великую веру вы сможете обрести, только когда выстоите перед великими сомнениями и пройдете через великие испытания. Не испытав безграничную силу Лотосовой Сутры, никто не сможет обрести истинную веру. А без такой веры никто не сможет хранить и проповедовать эту Сутру. Каждому из вас следует пройти через это и испытать все самому. Чтения Сутры или слушания наставлений Учителя не достаточно.</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ся суть Пути Бодхисаттвы состоит лишь в пяти аспектах: пробуждение Великого Сознания, совершение Великих Деяний, разрушение Великих Сомнений, обретение Великих Плодов и, наконец, вступление в Великую Нирвану.</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се Великие Деяния на Пути Бодхисаттвы всегда начинаются с Великого Сознания, с пробуждения Мыслей о Великом Пути. Эти Великие Мысли, это Великое Сознание проявляется в Великих Обетах, которые и ведут нас к Великим Деяниям. Лишь Великие Деяния разрушают Великие Сомнения, и лишь затем мы обретаем Великие Плоды. Через все эти стадии должна пройти и наша работа Дхарм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Очень редко появляется возможность увидеть, услышать и прикоснуться к этой Беспредельной Глубочайшей Чудесной Дхарме. И сегодня у нас есть такая возможность, которую мы ни в коем случае не должны упустить. Для этого нам следует разрушить Великие Сомнения. Сети этих сомнений предстоит разорвать каждому самостоятельно. Через испытание проходят только Великими Деяниями, Великой Практикой. Без деяний, без практики нет Пути Бодхисаттвы. Для нас самое главное – этот Не Имеющий Высшего Предела Путь.</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ы не любим [наших] тел и жизней</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И преданы только Непревзойденному Пути”.</w:t>
      </w:r>
    </w:p>
    <w:p>
      <w:pPr>
        <w:pStyle w:val="Signature"/>
        <w:ind w:left="0" w:firstLine="540"/>
        <w:jc w:val="both"/>
        <w:rPr>
          <w:i/>
          <w:i/>
          <w:iCs/>
          <w:sz w:val="28"/>
          <w:szCs w:val="28"/>
        </w:rPr>
      </w:pPr>
      <w:r>
        <w:rPr>
          <w:i/>
          <w:iCs/>
          <w:sz w:val="28"/>
          <w:szCs w:val="28"/>
        </w:rPr>
        <w:t>(Глава 13-ая “Увещевание держаться твердо”)</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ы должны взойти на такой уровень. Мы должны дать Великий Обет, совершать повсюду Великие Деяния и обрести Великие Плоды. Без деяний бодхисаттвы никто не сможет спасти мир в этом веке, никто не сможет вести эту страну по правильному пути. Нет никаких других причин, зачем мы вышли из дома и стали монахами. Мы не посвящали свою жизнь тому, чтобы просто страдать или вести некую пуританскую жизнь. Мы готовы пожертвовать своим телом и самой жизнью ради этого Пути, Не Имеющего Высшего Предела, ради наивысшей цели. И ради этого мы должны жить, совершать Великие Деяния. Сейчас для каждого монаха наступило хорошее время и подходящий момент, чтобы начать такие деяни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ейчас я уеду и, не возвращаясь на Место Пути, после обеда отправлюсь прямо в аэропорт, где все мы еще встретимся. Пока у меня нет планов на далекое будущее. Возможно, на пути из Японии в Европу я снова на один день остановлюсь в Москве. Через какое-то время, когда моя работа в связи с войной в Чечне обретет свое русло, я смогу больше путешествовать по Украине, Закавказью и Центральной Азии. Похоже довольно долго практиковать в России для меня будет затруднительно. Тем больше ответственности ложится на других монахов, особенно на монахов, родом из Росси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еперь все зависит только от вас.</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Сохранение Дхармы и Сангхи не зависит от регистрации</w:t>
      </w:r>
    </w:p>
    <w:p>
      <w:pPr>
        <w:pStyle w:val="Style24"/>
        <w:widowControl/>
        <w:spacing w:lineRule="auto" w:line="240" w:before="0" w:after="0"/>
        <w:ind w:firstLine="540"/>
        <w:jc w:val="both"/>
        <w:rPr>
          <w:sz w:val="28"/>
          <w:szCs w:val="28"/>
        </w:rPr>
      </w:pPr>
      <w:r>
        <w:rPr>
          <w:sz w:val="28"/>
          <w:szCs w:val="28"/>
        </w:rPr>
        <w:t>(04.08.2000, Харьков)</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егодня после обеда мы провели встречу с представителями власти, на которой обсудили вопросы регистрации нашей общины и использования этого корпуса и этого участка земли нашей Сангхой. Последние два года на этом месте в Харькове нам приходилось сталкиваться со всевозможными проблемами. Но всегда мы должны приветствовать такого рода проблемы как ценную возможность испытать себя и самосовершенствоватьс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Для нас важным является не то, получим ли мы регистрацию в государственных органах или нет, и сможем ли мы дальше пользоваться этим местом или нет. Ведь сохранение Дхармы зависит далеко не от того, будем мы зарегистрированы или нет. Не это является определяющим. Равно как и сохранение Сангхи не зависит от того, будет ли у нас это место или нет. Отнюдь. В этом мире существует миллионы религиозных организаций, официально признанных государственными властями. Но это не означает, что все эти религиозные организации действительно хранят Истинную Дхарму. В этом мире существуют миллионы церквей, мечетей, храмов, многие из которых подобны дворцам, всячески украшены золотом и различными драгоценностями, им принадлежат огромные участки земли и солидное имущество. Однако сохранять всю эту материальную собственность еще далеко не значит сохранять Сангху.</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еликие религиозные учителя при жизни не были признаны государственной властью. Так было с Иисусом Христом, так было с Нитирэном. И эти истинные великие религиозные учителя не возводили храмов-дворцов, никогда их не имели и не жили в них.</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то действительно хранит Истинную Дхарму, кто действительно является учениками Будды и потому представляют собой истинную Сангху – вот что является действительно важным. Это зависит только от нашего сознания бодхисаттвы, от нашей собственной практики хранения Истинной Дхармы. Только от этого и ни от чего больше. Все зависит только от нашей бодхичитты, от наших Мыслей о Великом Пути, от нашего намерения и клятвы хранить Истинную Дхарму. То, являемся ли мы признанной государством религиозной организацией, сохраняем ли какую-либо собственность, имущество или место – не важно. Все это, в конце концов, нам не нужно. Мы занимаемся подобными вещами лишь по мере необходимости. Наша единственная цель – хранить Сангху. И храня Сангху, мы храним Дхарму. А изначально и в конечном итоге все зависит лишь от намерения каждого из нас хранить Истинную Дхарму. Когда появляется несколько, 4-5 настоящих бхикшу, истинно “вышедших из дома”, которые могут жить вместе в гармонии, тогда появляется Сангха. Ведь Сангха – значит “гармония”. Когда бхикшу живут как одна Сангха, следуя шести правилам гармонии и почтительности, только тогда, как Будда говорит в Махапаринирвана-Сутре, Дхарма сможет быть сохранена в этом мире. Условием сохранения Истинной Дхармы в этом мире не является ни организация, ни место, ни собственност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Зимой этого года я не был в Москве несколько месяцев. Там было место, арендованная квартира, которую я оплачивал, там было все необходимое для жизни и практики, был алтарь, практиковали монахи. Но в течении всего 4-х месяцев моего отсутствия практика бодхисаттвы в Москве потерпела полный крах, исчезла Сангха и уже не стало никого, кто бы хранил Истинную Дхарму. Такой вот пример из жизни. У них была и регистрация религиозной организации “Буддийский Орден Ниппондзан Мёходзи”. Но у монахов, которые там находились, не было клятвы бодхисаттвы, не было в мыслях намерения хранить эту Сутру, хранить Истинную Дхарму. Как только у монахов исчезло такое сознание, они не могли уже защитить свое сознание бодхисаттвы. Даже без каких-либо больших испытаний они потерпели на своем Пути полное фиаско. Ведь была потеряна клятва. Вместо того, чтобы прямо слушать Дхарму, принять то, чему учил Учитель, начинают создавать собственное мнение и строить свои теории. И в конце концов оказываются уже не в состоянии ничего более хранить. В результате – отказ от практики, создание системы оправданий: “Я был болен. За мной нужно было ухаживать” или “Я почувствовал себя бесполезным для окружающих и уже не мог продолжать так жить”. Исчезли мысли о том, зачем мы храним Лотосовую Сутру в этом веке конца Дхарм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Хранить Лотосовую Сутру – значит хранить живую линию преемственности Дхармы. Мы храним линию преемственности и само тело Будды. Храня эту Сутру, мы храним Вечное Тело Будды. У тех, кто терпит поражение в хранении Сутры, прежде всего, исчезают подобные мысли. Мара болезни может разрушить наше тело, и для бодхисаттвы этот Мара – всегда серьезное испытание на Пути. Пока мы имеем тело, нас всегда будут преследовать болезни. Но если мы не жалеем нашего тела и жизни, тогда как мара болезни сможет нас покорить? Для того, чтобы хранить Тело Дхармы мы боремся и покоряем Мару. Но как только из-за болезни мы теряем сознание бодхисаттвы, болезнь разрушит не только наше физическое тело, но, прежде всего она разрушит Тело Дхармы. И это – настоящий успех для Мар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Запутавшись в собственных мыслях, начинают думать: “Я обыкновенный человек, полон многочисленных желаний, лицемерия, допускаю множество ошибок. Поэтому хоть и являюсь монахом, все больше растет чувство вины, перед окружающими”. И что из этого следует? Это становится просто удобным оправданием, чтобы возвратиться домой, продолжить обычную мирскую жизнь и больше не хранить практику. Будда сам говорит, что мы – обыкновенные люди. С самого начала мы ничего не скрываем, мы действительно обыкновенные люди, имеющие животное физическое тело, наполненные пятью желаниями и тремя ядами, допускающие всевозможные ошибки. Мы даже не храним никакую винаю, не соблюдаем ни одной заповеди. Но Будда говорит, даже если такой падший человек хранит эту Сутру, просто принимая ее как последнее лекарство, оставленное отцом, будучи таким же обыкновенным человеком, он в состоянии хранить Тело Будды и совершать деяния Будды, как посланец Будды, направленный Буддой в этот мир. Мы не претендуем на то, чтобы называться особыми людьми, исключительными личностями. Для нас существует практика Лотосовой Сутры, благодаря которой мы можем совершать высочайшие деяния бодхисаттвы. Это возможно благодаря великим силам самой Лотосовой Сутры, последнего лекарства. Ничто другое нас уже не может спасти. Мы – самые последние из людей, сравнимые разве что с Девадаттой, которых очень трудно, почти невозможно спасти. Но даже Девадатта может быть спасен, и только благодаря Лотосовой Сутре. У нас должна пробудится истинная великая благодарность. Ведь в этом мире у нас нет никакой возможности быть спасенными. Но мы принимаем последнее лекарство, которое оставил нам отец для этого века конца Дхармы. Мы просто принимаем это лекарство таким, как оно есть. Вот что значит для нас произнесение Наму-Мё-Хо-Рэн-Гэ-Кё. Эта практика Наму-Мё-Хо-Рэн-Гэ-Кё превращает наше грязное физическое тело в Неразрушимое, Подобно Алмазу, Тело Будды. И благодаря этой практике, без какой-либо другой, мы не только спасаем себя, но и спасаем весь мир.</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Эта простейшая, прямая, последняя практика была потеряна монахами в Москве. “Я допускаю много ошибок, и потому, будучи монахом, все время испытываю глубокое чувство вины. Лучше мне возвратиться домой”. Но что они делают дальше? Просто перестают хранить эту Сутру, вот и все! И тогда какие бы условия у них ни были, – и регистрация, и деньги Учителя для аренды квартиры, – все это не имеет смысла, и в конце ничего не остается. Потому что было потеряно самое главное – Истинная Дхарма. Не смогли сохранить Истинную Дхарму. Это так просто, и так тяжело – просто хранить, просто произносить Наму-Мё-Хо-Рэн-Гэ-Кё и бить в барабан. Но в этом заключена вся величайшая великая работа божественных сил Будды. Эти силы не имеют ничего общего с нашими собственными малыми силами и малыми способностям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еликое сознание в себе мы должны защищать. Нам не следует защищать какую-то общину, защищать это место или свою собственность. Мы должны быть готовы спать под деревом и свободно странствовать по четырем сторонам света. И единственное, что нам нужно – это барабан. С барабаном мы можем идти в любую сторону света без всякого страха. Но если такое сознание будет потеряно, тогда какую бы большую организацию мы ни создали, какой бы величественный и красивый храм, подобный дворцу, мы ни построили, – все будет впустую. Прежде всего, мы должны защищать свое сознание бодхисаттвы. И не нужны нам никакие другие условия. Только поистине хранить и защищать свою клятву бодхисаттвы безо всякого собственного мнения, с кротостью и простосердечием слушать то, что говорит нам Будда. Не “я думаю так”, а “так я слышал”. Мы должны хранить, как услышали, не изменяя и не преломляя услышанно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е могут хранить те, кто сохраняет свое собственное мнение. Если вместо того, чтобы хранить услышанное как оно есть, начинают изменять согласно своим взглядам, в соответствии с собственным мнением, тогда невозможно никакое завещание и возложение Дхармы. А если нет завещания, нет и линии преемственности Дхармы. Тогда вместо хранения Истинной Дхармы, начинают изменять и разрушать ее собственным мнением, терпят крах в соблюдении шести правил гармонии и почтительности, начинают отделяться от Сангхи и от Учителя, создают свои теории и учения. Тогда Дхарма исчезает и прекращает свое существование в мир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Для того чтобы Истинная Дхарма навсегда сохранилась в этом мире, должна быть Сангха. Сангха существует лишь при соблюдении шести правил гармонии и почтительности. Возможно это лишь когда у “вышедших из дома” нет собственного “я”. В монастырской жизни мы как раз и учимся этому, овладеваем кротостью, достигаем гармонии с окружающими, учимся делать одно дело вместе, разделять друг с другом трудности, радость, один Путь, одно Учение, один вкус Дхармы. Если же начнем говорить: “ты не прав – я прав; ты глупый – я умный”,– возникнут разделения, и уже невозможно сохранить гармонию, уважение и почтительност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ангха – это место обучения отсутствию собственного “я”. Только благодаря отсутствию собственного “я” мы в состоянии по-настоящему хранить Истинную Дхарму, не изменяя ее и не разрушая. Простейшая практика без всяких ошибок – это, будучи единым в мыслях, от всего сердца бить в барабан и произносить Наму-Мё-Хо-Рэн-Гэ-Кё. Снова и снова. И тогда Будда напрямую возложит на нас:</w:t>
      </w:r>
    </w:p>
    <w:p>
      <w:pPr>
        <w:pStyle w:val="Style18"/>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се Дхармы, которые имеются у Татхагаты, все свободные божественные силы Татхагаты, все глубочайшие дела Татхагаты”.</w:t>
      </w:r>
    </w:p>
    <w:p>
      <w:pPr>
        <w:pStyle w:val="Signature"/>
        <w:ind w:left="0" w:firstLine="540"/>
        <w:jc w:val="both"/>
        <w:rPr/>
      </w:pPr>
      <w:r>
        <w:rPr>
          <w:sz w:val="28"/>
          <w:szCs w:val="28"/>
        </w:rPr>
        <w:t xml:space="preserve">(21-ая глава </w:t>
      </w:r>
      <w:r>
        <w:rPr>
          <w:rFonts w:eastAsia="Times New Roman CYR" w:cs="Times New Roman CYR" w:ascii="Times New Roman CYR" w:hAnsi="Times New Roman CYR"/>
          <w:sz w:val="28"/>
          <w:szCs w:val="28"/>
        </w:rPr>
        <w:t>«</w:t>
      </w:r>
      <w:r>
        <w:rPr>
          <w:sz w:val="28"/>
          <w:szCs w:val="28"/>
        </w:rPr>
        <w:t>Божественные силы Татхагаты</w:t>
      </w:r>
      <w:r>
        <w:rPr>
          <w:rFonts w:eastAsia="Times New Roman CYR" w:cs="Times New Roman CYR" w:ascii="Times New Roman CYR" w:hAnsi="Times New Roman CYR"/>
          <w:sz w:val="28"/>
          <w:szCs w:val="28"/>
        </w:rPr>
        <w:t>»</w:t>
      </w:r>
      <w:r>
        <w:rPr>
          <w:sz w:val="28"/>
          <w:szCs w:val="28"/>
        </w:rPr>
        <w:t>)</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риняв Лотосовую Сутру, становясь вышедшими из дома, мы должны хранить и защищать сознание бодхисаттвы. Как только потеряем его, то какая бы организация, место и собственность у нас ни были, все это уже не будет иметь ничего общего с Истинной Дхармой.</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еизбежные трудности этого века</w:t>
      </w:r>
    </w:p>
    <w:p>
      <w:pPr>
        <w:pStyle w:val="Style24"/>
        <w:widowControl/>
        <w:spacing w:lineRule="auto" w:line="240" w:before="0" w:after="0"/>
        <w:ind w:firstLine="540"/>
        <w:jc w:val="both"/>
        <w:rPr>
          <w:sz w:val="28"/>
          <w:szCs w:val="28"/>
        </w:rPr>
      </w:pPr>
      <w:r>
        <w:rPr>
          <w:sz w:val="28"/>
          <w:szCs w:val="28"/>
        </w:rPr>
        <w:t>(05.08.2000, Харьков)</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оследнюю неделю Сангха в Харькове усердно работала, чтобы достойно подготовиться к завтрашней Церемонии и Фестивалю Культуры Мира, приуроченным к 6 августа – дню трагедии Хиросимы. Созидание подлинной Культуры Мира нового века, воплощение в жизнь этой высокой цели, превращение мечты в реальность – совсем не простое дело.</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оследние годы наша Сангха посвятила этой единственной цели. И наши усилия остановить первую Чеченскую войну, и Широкий Марш Мира по Евразии два года назад, и участие в гражданской конференции “Гаагский Призыв к Миру” в мае прошлого года – были этапами на пути к этой цел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о затем прямо на пороге нового столетия в конце 1999 года вспыхнула новая, еще более жестокая война в Чечне. С нового года и до настоящего времени работа нашей Сангхи направлена на то, чтобы остановить эту войну в Чечне. В первый день нового 2000 года и нового века, мы дали клятву взяться за эту далеко не легкую задачу – преодолеть величайшее могущество насилия в этом мире. Таков знак конца двадцатого столетия, таков знак злого века, наполненного пятью замутнениям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За время с начала нового года мы сделали немало важных шагов и пережили множество трудностей. Еще в начале января после Молитвы за Мир и Ненасилие в новом тысячелетии на Поклонной горе мы на пресс-конференции объявили о замораживании проекта воздвижения Пагоды Мира в Москве в знак протеста против войны в Чечне. В марте-апреле я работал в комиссии ООН по правам человека, где выступил с речью о необходимости остановить войну в Чечне. Вследствие этой деятельности я получил отказ в получении визы на въезд в Россию. В одно мгновение прервалась моя нелегкая важная работа в этой стране. Но главное, в это время потерпела полный крах и прекратила свое существование Сангха в России. Таковы трудности, которые непременно встречает человек, стремящийся в этом веке по-настоящему хранить и практиковать Учение Лотосовой Сутр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се трудности и опасности этого века уходят своими корнями в изначальное человеческое неведение. Сегодня никто не в состоянии поверить в Лотосовую Сутру. Потому что воистину</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з всех сутр в эту Сутру о Цветке Дхармы труднее всего поверить, ее труднее всего понять, и с далекого прошлого и до сегодняшнего дня она никогда никому не открывалась и не проповедовалась”.</w:t>
      </w:r>
    </w:p>
    <w:p>
      <w:pPr>
        <w:pStyle w:val="Signature"/>
        <w:ind w:left="0" w:firstLine="540"/>
        <w:jc w:val="both"/>
        <w:rPr>
          <w:i/>
          <w:i/>
          <w:iCs/>
          <w:sz w:val="28"/>
          <w:szCs w:val="28"/>
        </w:rPr>
      </w:pPr>
      <w:r>
        <w:rPr>
          <w:i/>
          <w:iCs/>
          <w:sz w:val="28"/>
          <w:szCs w:val="28"/>
        </w:rPr>
        <w:t>(10-ая глава “Учитель Дхарм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Ее проповедовал Будда лишь однажды. Не часто можно встретить и человека, слышавшего эту Сутру. Но еще меньше людей, которые, услышав ее, поверили, возрадовались и восприняли. А что уж говорить о тех, кто может хранить эту Сутру до самого конца! Таких – единицы. Такие люди появляются в этом мире крайне редко.</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очему? Потому что Лотосовая Сутра – не просто книга, доктрина или теория. Это то, что знают только Будда и будды, наивысшая и совершенная мудрость самого Будды. И Будда Шакьямуни смог проповедовать ее только в самом конце после всех других своих проповедей. До самого последнего момента он не мог открыто проявить для людей эту мудрост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ы должны осознать, что хранить эту Сутру поистине очень трудно. Если сложно даже в нее поверить и почти невозможно понять, то насколько же труднее хранить. Но благодаря силе защиты Будды и клятве всех великих бодхисаттв охранять эту Сутру в этом веке, а также с помощью наших добрых корней из прошлых жизней, сегодня мы можем хранить эту Сутру. Наличие добрых корней означает, что в своих бесчисленных прошлых жизнях мы совершали подношения восмидесяти миллионам будд, а также из жизни в жизнь слышали Лотосовую Сутру непосредственно от них. Лишь, опираясь на глубокие корни, а также твердое намерение, бодхичитту, и силу великой веры мы в состоянии хранить Лотосовую Сутру. Без такой основы, никто не может ее хранить и практиковат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Будда говорит, что он вместе со всеми буддами трех времен будет защищать, помогать и покровительствовать человеку, хранящему эту Сутру:</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этот человек величественно украсит себя величественными украшениями будды, и Татхагаты понесет его на своих плечах”.</w:t>
      </w:r>
    </w:p>
    <w:p>
      <w:pPr>
        <w:pStyle w:val="Signature"/>
        <w:ind w:left="0" w:firstLine="540"/>
        <w:jc w:val="both"/>
        <w:rPr>
          <w:i/>
          <w:i/>
          <w:iCs/>
          <w:sz w:val="28"/>
          <w:szCs w:val="28"/>
        </w:rPr>
      </w:pPr>
      <w:r>
        <w:rPr>
          <w:i/>
          <w:iCs/>
          <w:sz w:val="28"/>
          <w:szCs w:val="28"/>
        </w:rPr>
        <w:t>(10-ая глава “Учитель Дхармы”)</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най – рука Будды Шакьямуни гладит этого человека по голове. Знай – этот человек одел одежды Будды Шакьямуни”.</w:t>
      </w:r>
    </w:p>
    <w:p>
      <w:pPr>
        <w:pStyle w:val="Signature"/>
        <w:ind w:left="0" w:firstLine="540"/>
        <w:jc w:val="both"/>
        <w:rPr>
          <w:i/>
          <w:i/>
          <w:iCs/>
          <w:sz w:val="28"/>
          <w:szCs w:val="28"/>
        </w:rPr>
      </w:pPr>
      <w:r>
        <w:rPr>
          <w:i/>
          <w:iCs/>
          <w:sz w:val="28"/>
          <w:szCs w:val="28"/>
        </w:rPr>
        <w:t>(28-ая глава “Воодушевление Бодхисаттвы Всеобъемлющая Мудрость”)</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ам, где он будет пребывать – ходить, сидеть и лежать – …Будда всегда находится там, ходит, сидит и лежит”.</w:t>
      </w:r>
    </w:p>
    <w:p>
      <w:pPr>
        <w:pStyle w:val="Signature"/>
        <w:ind w:left="0" w:firstLine="540"/>
        <w:jc w:val="both"/>
        <w:rPr>
          <w:i/>
          <w:i/>
          <w:iCs/>
          <w:sz w:val="28"/>
          <w:szCs w:val="28"/>
        </w:rPr>
      </w:pPr>
      <w:r>
        <w:rPr>
          <w:i/>
          <w:iCs/>
          <w:sz w:val="28"/>
          <w:szCs w:val="28"/>
        </w:rPr>
        <w:t>(17-ая глава “Различение добродетелей”)</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Знак защиты – хотя бы одно мгновение радости. Радость, возможно, не будет продолжаться все время. Ведь мы обыкновенные невежественные люди. И храним сегодня Лотосовую Сутру, не потому что понимаем ее. Но только благодаря великой силе веры, добродетелям и защите Будд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усть даже мы храним эту Сутру только сегодня, и всего лишь на одно мгновение в нас родилась радость от этого, но это знак того, что Будда Шакьямуни дал очень ясное предсказание о том, что мы находимся на ступени невозвращающихся (санскр. Авайвартика). И уже в течение этой жизни мы войдем в Чудесный мир Лотосовой Сутры, естественно войдем в истинную мудрость Будды. Это не имеет ничего общего с абстрактными знаниями. Но всем своим сознанием и телом, всей своей жизнью мы входим в Чудесную реальность Лотосовой Сутры, мы живем вместе с ней. Сам Будда приходит и живет вместе с нами. И тогда этот грязный мир Саха в этой, а не в загробной жизни, здесь и сейчас превращается в Вечную Чистую Землю Будды. Вот что, значит, хранить Лотосовую Сутру. С истинной верой и чистой радостью в этом грязном злом ядерном веке создать неразрушимую и вечную Чистую Землю.</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Завтра в результате многолетней трудной практики проявится единственный за эти годы, но самый важный и полноценный знак усилий нашей Сангхи создать в этом мире Чистую Землю. Это знак таковости, и это знак преодоления нашей Сангхой сильного Мары, с которым мы боремся все это время до сегодняшнего дня. Но мы должны осознавать, насколько трудно истинно хранить эту Дхарму и быть готовым к встрече с трудностями. Все препятствия на пути – необходимые испытания, закалка в процессе нашего самосовершенствования. И мы должны быть всегда благодарны любым проблемам, с которыми сталкиваемс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ообще-то произносить Наму-Мё-Хо-Рэн-Гэ-Кё и бить в барабан может любой человек, когда угодно и где угодно. Такая простая практика, оказывается в тоже время и такой трудной. Потому что это проявление наивысших деяний бодхисаттвы в этом веке.</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Сангхе в России</w:t>
      </w:r>
    </w:p>
    <w:p>
      <w:pPr>
        <w:pStyle w:val="Style24"/>
        <w:widowControl/>
        <w:spacing w:lineRule="auto" w:line="240" w:before="0" w:after="0"/>
        <w:ind w:firstLine="540"/>
        <w:jc w:val="both"/>
        <w:rPr>
          <w:sz w:val="28"/>
          <w:szCs w:val="28"/>
        </w:rPr>
      </w:pPr>
      <w:r>
        <w:rPr>
          <w:sz w:val="28"/>
          <w:szCs w:val="28"/>
        </w:rPr>
        <w:t>(13.07.2000, Харьков)</w:t>
      </w:r>
    </w:p>
    <w:p>
      <w:pPr>
        <w:pStyle w:val="Heading3"/>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Ложный патриотизм.</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ожалуйста, качественно запишите и переведите на русский эту мою сегодняшнюю речь. Сегодня я хочу обратиться именно к Сангхе в Росси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огда я приехал сегодня в Харьков на Место Пути, единственным монахом из российской Сангхи, который меня здесь встретил, оказался Феликс. Никого из остальных монахов-россиян здесь не было – ни Тимура, ни Ильи, ни Анатолия, ни Стас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ак вы знаете, нынешняя ситуация в России уже перешла свой самый крайний опасный предел, и нет шанса возвратиться на правильный путь. Будущее России – это неуклонное приближение к катастрофе. Это будет либо революция, либо гражданская война, или же полный развал всей общественной системы и экономики. И нет ни одного пути, который бы поистине мог объединить (“консолидировать”, как сегодня модно говорить в России) все российское общество, и оно разваливается в самой своей основ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отому что нет сегодня в этом обществе правильного пути, нет настоящего лидера, который бы возглавил народ и повел по пути, нет никого, кто бы спас свою страну, и нет ни единого человека, который бы по-настоящему глубоко задумывался об этом. Нет ни среди политиков, ни среди религиозных деятелей, интеллектуалов и интеллигенции, ни среди ученых, милиционеров, военных, людей искусства, простых граждан, бизнесменов, торговцев – никого всерьез не беспокоит будущее стран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егодня вся страна разрушается, но никто не показывает ей истинный путь спасения. Это значит, что нет истинных патриотов своей страны, никого не беспокоит судьба своей родины. Политики пропагандируют ложный патриотизм, военные просто прикрываются им, Патриарх Православной Церкви только говорит о любви к своему народу и к своей Родине. Все любят только говорить о любви к родине, но истинного патриота нет ни одного.</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и у кого нет подлинной любви к своей Родине, каждый заботится только о самом себе. И в этом проявляются крайние формы индивидуализма и эгоизма, полная слепота и абсолютное неведение. Потому, что ни у кого нет настоящей благодарности своей родине. Мало кто даже задумывается о том, что дала ему его родина, его страна. Многие просто считают, что не получили от нее ничего, как говорится, “не видели от нее ничего хорошего”. Но когда что-то можно взять, то берут, не задумываясь, и только для себя. Так поступают и политики, и религиозные деятел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акие люди только пропагандируют патриотизм, но ложный, вымышленный. Они говорят: “Идите и защищайте свою Родину, уничтожьте бандитов и восстановите порядок”. Только такой, военный патриотизм они имеют в виду, подразумевая солдат-патриотов, которые будут вынуждены убивать других людей. Этим патриотизмом они просто прикрываются, оправдывая убийства людей, которые от них отличаются. Они говорят ложь. Неправда, что такой патриотизм может спасти страну. Убивая других, Россия разрушает саму себя. Об этом надо сказать прямо и ясно.</w:t>
      </w:r>
    </w:p>
    <w:p>
      <w:pPr>
        <w:pStyle w:val="Heading3"/>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 10 лет практики в Росси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Я всячески старался практиковать Лотосовую Сутру в России последние 10 лет. Приходило большое количество людей, многие хотели учиться и следовать учению Сутры, мы вместе ее практиковали, довольно многие из них впоследствии приняли монашество. Но сегодня не осталось ни одного. Вот – знак будущего Росси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Чего им недостает? Почему они сегодня не могут сюда приехать? После всех 10 лет практики Лотосовой Сутры Орденом Ниппондзан Мёходзи в России, когда наступил самый опасный и решающий момент в этой стране, когда Учитель посвящает все свое время, все свои усилия, энергию и  деньги для того, чтобы спасти Россию от разрушения, и учит этому многих людей в России уже целых 10 лет, и теперь, когда по причине такой своей деятельности он попал в закрытые списки российских спецслужб, в этот самый важный момент борьбы с Марой за будущее России, когда я не могу больше приехать в эту страну, и все знают, что у меня не будет такой возможности, и, наконец, когда я приехал в Украину, нахожусь недалеко от Москвы, когда появилась редкая возможность встретиться – никто из монахов-россиян не оказался готовым меня здесь встретить, никто не приложил даже усилия, чтобы приехать к Учителю, встретиться с Учителем, приветствовать Учителя, и выслушать важные наставления для своей дальнейшей практики бодхисаттвы ради спасения Росси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онечно же, у меня нет злобы, неприязни или каких-нибудь других плохих чувств ни к кому: ни к Тимуру, ни к Илье, ни к Анатолию, ни к Стасу. Среди миллионов россиян такие люди встречаются чрезвычайно редко, люди, которые хотя бы однажды пробудили в себе желание посвятить свою жизнь и свое тело Учению Лотосовой Сутры. Эти монахи хотя бы однажды пробудили в себе такие Великие Мысли, а значит, у них есть глубокие корни добра из прошлых жизней, благодаря которым у них появилась такая возможность. Тем более, у меня нет, и не может быть к ним никаких плохих личных чувств.</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о как Учитель Лотосовой Сутры, как Учитель Ниппондзан Мёходзи в этой стране, как ученик Нитирэна, как ученик своего Учителя я должен сказать, что эти монахи потерпели полный крах, потеряли Путь, совершенно неправильно поняли Учение Лотосовой Сутры, совершенно забыли то, чему я постоянно учил последние 10 лет. Никто из них не сберег эти наставления. Они забыли и предали Учение Лотосовой Сутры. Как ученики, все они потерпели полный крах, совершенно потеряли Путь, и вместо того, чтобы победить Мару, сами были повержены Марой и сдались ему. Об этом надо сказать прямо и ясно, как об очевидном примере провала и неспособности хранить Лотосовую Сутру. Важно сказать об этом строго.</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очему это произошло? Почему сегодня в России нет ни одного человека, кто бы по-настоящему хранил Лотосовую Сутру? Какая карма привела к этому? Отсутствие благодарности! Из-за того, что нет чувства благодарности, вы не знаете и не думаете о том, как воздать за благодеяния, вы не чувствуете благодарности за то, что услышали, за то, что получили. Если у вас нет ощущения большой ценности того, что вы обрели, того, чему вы научились, если вы не цените саму возможность, шанс, который получили, если вы не знаете, насколько велико благо от этого, – то нет и благодарности за это. Тогда невозможно и хранить. Наоборот, получив сегодня – завтра уже отбрасываете, потому что нет глубокого уважения и благодарности к полученному. Вы не цените того, что получили. Если у вас есть благодарность по отношению к полученному, то вы будете хранить это, а также стремиться, в свою очередь, воздать за полученное. Ведь получают благодаря тому, кто дает. Поэтому вы также благодарны тому, от кого получили. Лишь когда у вас есть благодарность по отношению к полученному, и благодарность тому, от кого получили, лишь тогда вы будете способны воздать благодарностью за благо, которое обрели. В этом – вся суть Лотосовой Сутры и ее практик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История, которую мы читали сегодня в 23-ей главе Лотосовой Сутры “Прежние деяния Бодхисаттвы Царь Врачевания”, рассказывает как раз об этом, о важности такой благодарности.</w:t>
      </w:r>
    </w:p>
    <w:p>
      <w:pPr>
        <w:pStyle w:val="Heading3"/>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Людям в России не хватает благодарност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Именно благодарности так недостает сегодня людям в России. Ни у кого, ни к чему и ни за что нет благодарности. И хотя все что-то получают, чем-то пользуются, но не испытывают при этом ни уважения, ни благодарности ни к человеку, ни к вещам, ни к земле, ни к самой стране. Все научились только тому, что если дают – бери и пользуйся сам; появилось что-то – хорошо, будет моим. Никаких мыслей о том, откуда и от кого это к ним пришло, как отплатить и воздать за это, никакого чувства долга. Поэтому, когда вещь лично им не нужна – не задумываясь, выбрасывают. Вся страна поэтому превратилась в сборище воров, хотя и выглядят внешне похожими на людей. Но люди, не знающие уважения и благодарности – не полноценные люди, а убогие воры, и даже по сравнению с теми, что сидят в тюрьмах, они – настоящие бандит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се в стране застарело и разрушается. Дороги стары. Школы, больницы, заводы приходят в упадок, рушится вся система, и никому нет до этого дела. Кто-то строил, создавал, устанавливал. Затем приходили другие, и просто пользовались, без единой мысли об уважения к созданному, и о благодарности к тому, кто создал. Все стали просто ворами, в лучшем случае – потребителями, с потребительским отношением и к материальному, и к духовному. Никто ничего не хочет давать, возвращать свои долги, воздавать благодарностью за обретенные блага. Пока могут – берут без стыда и благодарности, когда не могут более ничего получить или когда полученное уже не нужно – отворачиваются, забывают, и уходят туда, где дают больше и лучше. Никто, не желает что-либо просто и бескорыстно отдать. “Даром” – стало ругательным словом. И так во всем: от бизнеса и политики, до религии и природы. Только брать, потреблять, использовать и выбрасывать использованное от малого до великого.</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о кто готов воздавать благодарностью? И в чем это заключается? И кто воистину достоин благодарност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акое чувство благодарности является основой любого духовного пути. Сегодня все общество в России потеряло такой путь. В том числе и наши монах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Если монахи по-настоящему ценят то, что получают, и в смысле Учения, и в смысле материального, то естественным образом должно быть чувство благодарности и желание воздать за благодеяния. Без благодарности, кто будет способен отдать свою жизнь и свое тело ради спасения страны?! Пришло время для этого!!! Сегодня! Сейчас! Лишь тот, кто сможет это сделать, достоин называться истинным бодхисаттвой, истинным патриотом. Только такой человек сможет хранить Лотосовую Сутру и хранить Наму-Мё-Хо-Рэн-Гэ-Кё. Жизнь показала, что сегодня в России нет ни одного такого человек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Чему они учились последние несколько лет? Какие наставления воспринимали от меня? Что они запомнили? Я брал их с собой в путешествия по Индии, учил их день и ночь. Чему они научились? – Ничему! Никакой благодарности! Кроме того, за последние 10 лет в России я потратил на поддержание Сангхи десятки тысяч долларов. Конечно же, не в деньгах дело, и мне не хочется о них думать совсем. Сейчас, в самый важный момент, никто не в состоянии произносить Наму-Мё-Хо-Рэн-Гэ-Кё и бить в барабан. Почему они не могут это делать?! Почему так трудно бить в барабан в России именно сейчас?! Нет ни уважения к Учению Будды, ни благодарности к практике Лотосовой Сутры, ни памяти о благодеяниях Учителя, у которого учились! Все забыто – и все приложенные усилия, потраченная энергия Учителя, и все пожертвованные деньги Учителя. “Дают – хорошо, возьму. Появилась возможность – надо воспользоваться. Вести необычный образ жизни и голодать не буду. Бить в барабан, – а почему бы и нет? Иногда только ноги болят долго сидеть, но терпеть можно. А этот японский Учитель учит чему-то полезному – надо послушать. Если выпадет шанс поехать в Индию – конечно, надо поехать, интересно; можно посетить разные места, попутешествовать, да и чай со сладостями там очень вкусные. Учитель добрый, денег хватает. У Сангхи есть жилище – Место Пути, там можно жить без проблем, на пищу Учитель деньги дает. А если монашескую одежду надеть, то и на подаяние можно сходить, все равно работать не надо. Лотосовая Сутра – интересная книга, все вокруг о ней только и говорят, классный прикол”. Но когда наступает самое важное время – никто Сутру не хранит.</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ак было и с Тимуром. После долгой и трудной практики в Индии, когда наступило решающее время для воплощения нашей мечты “В новый Век – без войн и насилия”, когда в прошлом году в Гааге проходила Всемирная Конференция за Мир “Гаагский призыв к Миру”, к которой мы приурочили свое долгое путешествие “Широкий Марш Мира по Евразии”, в это время Тимур был там, но в барабан не бил, и вообще не взял его с собой. Тогда я понял, что он потерял Пут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И сейчас, когда наступило самое важное время, когда нужно хранить Лотосовую Сутру, а Учитель не имеет возможности приехать в Россию, ни Илья, ни Анатолий не оказались в состоянии хранить Сутру и бить в барабан. Зачем тогда было учиться, практиковать, вместе путешествовать по Евразии и Индии, с какой целью? Беда в том, что они не знают, как быть благодарными и в чем заключается воздаяние благодарностью.</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Если кто-нибудь действительно желает хранить Лотосовую Сутру, то он должен посвятить всего себя и саму жизнь Учению Лотосовой Сутры. И в самое важное мгновение, какие бы трудности вы не повстречали – произносите Наму-Мё-Хо-Рэн-Гэ-Кё и даже будьте готовы умереть. Только тогда вы сможете хранить Лотосовую Сутру. Зачем нам проходить через все эти трудности? Для того, чтобы воздать благодарностью своей Родине, а так же Учителю и Учению, а так же своим родителям, которые подарили нам это тело и жизнь, и, наконец, всем живым существам. Мы храним Лотосовую Сутру до конца своей жизни, чтобы воздать благодарностью за оказанные нам благодеяния, в этом истинная цел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е монахи, которые не в состоянии воздать благодарностью, даже не удосужились приехать сюда, хотя бы приветствовать и почтить Учителя. Тогда как такие монахи смогут отдать свое тело и жизнь, чтобы спасти свою Родину?</w:t>
      </w:r>
    </w:p>
    <w:p>
      <w:pPr>
        <w:pStyle w:val="Heading3"/>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Истинное подношени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ся история из главы о прежних деяниях Бодхисаттвы Царь Врачевания учит нас истинному подношению. Нам следует внимательно ее изучать и постигать ее смысл. Этот Бодхисаттва Радость Всех Живых Существ, Видящих Его, после слушания и следования Учению Лотосовой Сутры как плод практики, обрел великое самадхи. И тогда, чтобы воздать благодарностью Учителю и Учению, он совершал всевозможные подношения. Первое, с чего начинается воздаяние благодарностью – это практика подношений. Кто из вас, присутствующих здесь монахов, когда и какие подношения сделал Учителю, Учению, Сангхе? – каждый из вас пусть задумается об этом. Бодхисаттва Радость Всех Живых Существ, Видящих Его сделал все возможные и невозможные подношения, чтобы воздать благодарностью за оказанные ему Буддой и Лотосовой Сутрой благодеяния. Потому что он глубоко ценил то, чему научился, и что обрел вследствие обучения и практики. И потому, чтобы воздать благодарностью за обретенные блага, он смог сделать совершенные подношения. Но и тогда он не получил удовлетворения своим чувствам. И не считал, что смог уже в полной мере воздать за благодеяния. Тогда что он предпринял? Сделал подношение всем своим телом и своей жизнью, сжег себя, как свечу, и сделал тем самым подношение светом. И тогда все будды одновременно воздали ему хвалу и сказали:</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Это истинное ...подношение Татхагате... Это называют наилучшим подношением. Среди всех даров это самый почитаемый, наивысший дар”.</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аивысший дар – это подношение своим телом и своей жизнью.</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Если сегодня у нас есть истинная благодарность своей Родине, Учителю, Учению, – то, прежде всего, мы должны быть готовыми пожертвовать ради них своим телом и всей своей жизнью. Именно этот мотив – точка начала отсчета и первый шаг на нашем Пути вышедших из дома. В этом мотиве заключается главное условие хранения Лотосовой Сутры. И в этом мотиве выражается наш единственный обет и клятва монахов-бодхисаттв вышедших из дом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Лотосовой Сутре, которую мы читаем каждый день, часто упоминается об этом:</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Мы не любим наших тел и жизней, </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И преданы только Непревзойденному Пути.</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Мы – посланцы Почитаемого В Мирах</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И среди живых существ</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Будем бесстрашно и умело проповедовать Дхарму”.</w:t>
      </w:r>
    </w:p>
    <w:p>
      <w:pPr>
        <w:pStyle w:val="Signature"/>
        <w:ind w:left="0" w:firstLine="540"/>
        <w:jc w:val="both"/>
        <w:rPr>
          <w:i/>
          <w:i/>
          <w:iCs/>
          <w:sz w:val="28"/>
          <w:szCs w:val="28"/>
        </w:rPr>
      </w:pPr>
      <w:r>
        <w:rPr>
          <w:i/>
          <w:iCs/>
          <w:sz w:val="28"/>
          <w:szCs w:val="28"/>
        </w:rPr>
        <w:t>(Глава 13 “Увещевание держаться твердо”)</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И для того, чтобы увидеть Будду, которого мы после его паринирваны не в состоянии видеть своими физическими глазами, мы наполняем свои сердца верой, чистой надеждой, желанием увидеть Будду, и ради этого не жалеем своих тел и жизней. Тогда Вечный Будда вместе с Вечной Сангхой появляются в этом мире. И в то же мгновение этот грязный мир Саха превращается в Чистую Землю Будды. В этом вся суть практики Лотосовой Сутры. Ключ здесь в том, готовы ли мы отдать свое тело и всю свою жизн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ример такого чистого мотива показал Бодхисаттва Радость Всех Живых Существ, Видящих Его. Он пожертвовал все свое тело, всю свою жизнь, и Будда подтвердил, что это истинное подношение. Но тот Бодхисаттва этим не удовлетворился. Благодаря силе, которую он получил, слушая Лотосовую Сутру, благодаря самадхи, которое обрел вследствие этого, и благодаря огромным добродетелям и счастью, обретенным от подношения своим телом и своей жизнью, он снова возвратился к Будде, снова возродился от смерти к жизни и возвратился к Учителю. Но вначале пришел к своему отцу и привел отца на Истинный Путь, и тогда вместе они вступили на Путь Будды. Затем Бодхисаттва снова пришел к Будде и, памятуя о благодарности за прошлую жизнь, восхвалил своего Учителя. В то время, пришла пора Будде уходить из этого мира. Он завещал всю свою Дхарму и оставил свою шариру этому ученику-бодхисаттве. Ибо только такой ученик в состоянии хранить все Учение в целом, только такой ученик сможет возглавить Сангху, и сохранить Учение для будущего после ухода Учителя.</w:t>
      </w:r>
    </w:p>
    <w:p>
      <w:pPr>
        <w:pStyle w:val="Heading3"/>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то же спасет Россию?</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Основа всему – бесстрашие, искренняя и подлинная благодарность, а также практика подношений и самопожертвования, с готовностью воздать благодарностью даже ценой своего тела и жизни. Только так истинная линия передачи Дхармы может сохраняться и быть унаследованной.</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е, кто не чувствуют благодарности, никогда не будут способны хранить Учение. Наоборот, они предадут Учителя, откажутся от Учения, разрушат Сангху. Такие ученики не нужны. С такими учениками не спасти страну. Они не спасут ни свою Родину, ни самих себя. Кто готов отдать свое тело и жизнь ради спасения своей Родины? Только такой человек в состоянии хранить Лотосовую Сутру, только такой человек может быть истинным посланцем Будды. И только такой ученик нужен сегодня, только он может создать истинную Сангху в России. Но, к сожалению, все потерпели полный крах, все были побеждены Марой, никто сегодня не смог сохранить Дхарму, хранить практику в этой стране. Кто же спасет Россию?</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о крайней мере, все последние 10 лет я старался бить в барабан в России. Какие бы перевороты и революции ни происходили, какие бы критические времена ни наступали в этой стране, во время путча в августе 1991 года, штурма Белого Дома в октябре 1993 года, прошлой и нынешней войны в Чечне, всегда в самый важный момент и в самом важном месте были слышны звуки барабанов, многие люди помнят об этом. Это были опасные времена. В момент штурма Белого Дома и все дни противостояния до момента штурма, мы били в барабаны и обходили место конфликта. Когда началась война в Чечне, каждый день мы обходили вокруг Кремля с молитвой под звуки барабанов, много раз нас арестовывали, доставляли в отделения милиции. Мы подготовили и совершили Марш Материнского Сострадания в Чечню, и тогда в любой момент нас могли убить, дважды мы были на волоске от смерти. Зачем мы все это делали? И почему сегодня никто не в состоянии продолжать это делать, когда Учитель не может приехать из-за того, что у него нет визы в Россию? Чему они учились в течение нескольких лет? Совершенно ясно – у них нет ни уважения, ни благодарности. И это – проблема России в целом.</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аков трагический пример краха нынешней Сангхи в России. Я должен быть строг, говоря об этом, и очень важно говорить об этом. Потому что не учатся на своих успехах, а учатся только на своих ошибках и неудачах. И примеры неудач нужны, чтобы учиться.</w:t>
      </w:r>
    </w:p>
    <w:p>
      <w:pPr>
        <w:pStyle w:val="Heading3"/>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е говорите, что это Ниппондзан Мёходз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ейчас я хотел бы попросить Феликса вот о чем. Я строг также и к тебе, и все же выслушай меня. Нам не нужно сохранять Орден Ниппондзан Мёходзи в России как организацию. Потому что никто в России не хранит Лотосовую Сутру, никто не хранит наставления Учителя. Все предали и отбросили Учение. Никто не помнит о благодарности тому, чему учились. И потому я не позволяю им говорить, что они – ученики Тэрасавы-сэнсэя. Потому что они предали. Как? В этот самый важный момент никто из них не бьет в барабан. Тогда зачем нужно существование Ниппондзан Мёходзи в России? Поэтому, пожалуйста, закройте эту организацию. И пусть никогда не говорят, что представляют буддийский орден Ниппондзан Мёходзи. До тех пор, пока не наступит глубочайшее осознание ошибок и раскаяние. Конечно же, я никого не заставляю и даже не прошу этого делать. Но как Учитель я должен защищать Истинный Путь, и во все внести полную ясность и определенность ради будущего Дхармы. Конечно, любой человек может жениться, иметь семью, детей, никто этого не запрещает, это обычная человеческая жизнь, и я не собираюсь говорить, что это плохо, ошибочно, греховно. У меня нет совершенно никаких возражений. Если человек хочет вести семейную жизнь – это его выбор, и, разумеется, я не буду просить от него ничего больше. Но для монаха-бодхисаттвы Лотосовой Сутры сегодня невозможно вести такую жизнь. Сейчас наступило время пожертвовать своим телом и своей жизнью, сейчас не время думать о семье. В противном случае вы сразу же забываете о своем самом важном предназначении как учеников Будды, как учеников Нитирэн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Учителю Нитирэну пришлось пройти весь этот трудный и опасный путь. Трижды его заключали в тюрьму, много лет он провел в ссылках на северных островах с суровым климатом, где каждый день он был на грани выживания. А однажды, когда его собирались обезглавить, и меч был уже занесен над головой, спасло его лишь чудо. Но Нитирэн всегда говорил: “Я только и ждал такого момента, чтобы пожертвовать своей жизнью ради Сутры”. И это не фанатизм, не экстремизм. Это – истинное воздаяние благодарностью своей Родине, Учителю, Будде Шакьямуни, Учению Лотосовой Сутры, своим родителям, а так же всем ученикам-монахам и упасакам, которые поддерживали работу Нитирэна. Он говорил: “С тех пор, как я стал вышедшим из дома, я не смог ухаживать за своими родителями. И когда родители постарели, заболели, я не смог даже поддержать их жизнь. Но сегодня, делая подношение своей жизнью Лотосовой Сутре, я воздаю благодарность своим родителям. Я не смог спасти свою Родину, но отдавая сегодня свою жизнь за Лотосовую Сутру, величайшие добродетели этого деяния я подношу в дар своей Родине. А всеми остальными из этих неисчислимых добродетелей от подношения своей жизнью сегодня я воздаю благодарность всем своим ученикам-монахам и упасакам, которые до конца поддерживали мою работу”. До конца своей жизни главным, о чем думал Учитель Нитирэн, оставалось воздаяние благодарностью. И он воистину всегда был готов отдать за это свою жизнь. Мы должны быть учениками Нитирэна и никого больше, мы должны следовать его примеру и его Учению. В чем их суть? В такой благодарности, когда вы готовы ради нее отдать саму свою жизнь. В этом состоит глубочайшее Учение Лотосовой Сутры из главы 23 “Царь Врачевани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егодня здесь отсутствует вся Сангха России – монахи Тимур, Илья, Анатолий, Стас. Но я еще раз даю им эту последнюю возможность учиться, даю свои наставления. Учитесь этому Учению из главы о Бодхисаттве Царь Врачевания, и глубоко о нем размышляйте. В нем вся суть. Без бодхисаттв с таким чувством благодарности никто сегодня не спасет Россию.</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Горькие последние слова</w:t>
      </w:r>
    </w:p>
    <w:p>
      <w:pPr>
        <w:pStyle w:val="Style24"/>
        <w:widowControl/>
        <w:spacing w:lineRule="auto" w:line="240" w:before="0" w:after="0"/>
        <w:ind w:firstLine="540"/>
        <w:jc w:val="both"/>
        <w:rPr>
          <w:i w:val="false"/>
          <w:i w:val="false"/>
          <w:iCs w:val="false"/>
          <w:sz w:val="28"/>
          <w:szCs w:val="28"/>
        </w:rPr>
      </w:pPr>
      <w:r>
        <w:rPr>
          <w:sz w:val="28"/>
          <w:szCs w:val="28"/>
        </w:rPr>
        <w:t>(13.08.2000, Киев)</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егодня перед своим отъездом из Киева в Западную Европу и Японию я хотел бы сказать свои последние слова для бывшей сангхи в России. Я извиняюсь, Феликс, за то, что мне приходится высказывать все эти горькие слова, а тебе выслушивать их одному за всех. Эта трудная ситуация, конечно, ни у кого не вызывает радости. И я попрошу тебя просто вытерпеть эту гореч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У меня нет больше намерений возвращаться в Россию, и потому не нужно прилагать никаких усилий для решения проблемы с моей российской визой. Я не хочу, чтобы монахи в России или бывшие монахи что-либо для этого делали, и не нахожу никаких причин к ним возвращатьс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екоторые дела и практики, которые орден Ниппондзин Мёходзи совершал в России, так или иначе, были полезными, и еще остались некоторые плоды этого. Но сама работа Дхармы в России потерпела крах, и сегодня нет никого, кто бы по-настоящему хранил и защищал эту Дхарму, кто бы истинно практиковал сейчас в этой стране. Поэтому моя работа здесь прекратилась и теперь уже совсем окончен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и на кого, с кем я повстречался, и кто у меня учился в России, я не могу сейчас полностью положиться и поручить продолжить свою работу в этой стране. Не вижу никаких причин и оснований для этого. Отношение, с которым они подходят к Учению Лотосовой Сутры, и Учителю, не имеет ничего общего с серьезным намерением хранить Дхарму. Я не могу ничего завещать таким людям. Нет больше линии преемственности Дхармы в России. Я не хочу, чтобы эти люди пользовались названием Ниппондзан Мёходзи или же утверждали, что являются моими учениками. А если же кто-либо в России так скажет, то это будет неправдой. Потому что уже не существует никакой преемственност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ожалею, что они нашли такого плохого Учителя. Я оказался для них плохим Учителем. Они могут найти любого другого получше, и учиться, практиковать под его руководством, как им вздумается. Я же не хочу иметь с ними больше никаких отношений. И у меня нет намерений, возвращаться в Россию ради них. С этого момента вступает в силу окончательное решение о прекращении моей работы в этой стран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Они свободны поступать, как захотят и быть теми, кем захотят. Если хотят, пусть идут к другим буддийским Учителям и учатся у них. Сожалею, что оказался для них таким плохим Учителем.</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о сейчас все, что они получили от Ордена Ниппондзан Мёходзи и от меня лично, пусть, пожалуйста, возвратят, возвратят все до единой вещи, до единой бумажки. Пусть не оставят у себя ничего, что когда-то получили от меня, пусть возвратят абсолютно все: и монашескую, и любую другую одежду, и барабан, и четки, и Сутру, и все другие вещи. Пусть не оставят себе ни одной книги, ни одной мандалы, ни единой бумажки. Если у них еще есть какие-либо добрые человеческие чувства, если они еще помнят о тысячах долларов Учителя, потраченных на них, если они в состоянии возвратить хотя бы один процент из этого – пусть возвратят. Я не хочу настаивать на чем-либо, мне вообще ничего от них больше не нужно. Но если у них осталось еще хоть какое-то чувство благодарности за все, что получили, пусть возвратят, как подношение Сангхе, хотя бы часть из этого.</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е хочу видеть никого из них. Пожалуйста, пусть ко мне больше не приезжают, пусть никогда больше не появляются в Сангхе. Пусть едут и учатся у любого другого Учителя. Никаких проблем насчет этого. Они свободны, изучать и практиковать любое учение, включая Лотосовую Сутру. Но пусть никогда не говорят, что изучают и практикуют Сутру под моим наставлением! Они должны возвратить все. А учиться ... Пусть учатся, у кого хотят. Нет проблем. Не хочу больше ничего объяснять, никаких больше наставлений.</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огда наступило самое трудное время в России, самый важный момент для практики Дхармы, все предали. Да, именно предали. Как это постыдно и горько! Такой страшный удар в спину Сангхе, работе Дхармы, моей работе. Они не знают, как я страдал в тот самый важный момент для России. Их ничего не заботит, ни Дхарма, ни Сангха, ни Учитель, ни даже судьба своей страны. Они все предали. Конечно, я был плохим Учителем. Поэтому, пусть идут к хорошему Учителю и учатся у него.</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Это все, что я хотел сказат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P. S. Феликс, пожалуйста, когда возвратишься в Москву, попроси бывших монахов возвратить все полученные вещи обратно в Сангху. Для этого наши монахи вскоре поедут в Москву, и все увезут в Харьков. Это должно быть сделано в течение недел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И еще, у меня есть последняя просьба для москвичей.</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Я хотел бы, чтобы мое открытое письмо президенту Владимиру Путину, как в английской версии, так и в русской, было, как можно быстрее и шире распространено и опубликовано в Москве в российских и англоязычных изданиях. Прежде всего, в газете “Moscow Times” на английском. Для этого нужно связаться с ее редактором и попросить опубликовать. Они могут сократить и отредактировать письмо, чтобы привести его в подходящий для газеты вид.</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А также, прямо сегодня свяжитесь с Тимуром и попросите его перевести английский вариант письма на русский язык. Это нужно сделать быстро, я не хочу больше с этим тянуть. Через 3 – 4 дня Сергей будет в Москве, чтобы увезти все вещи, и тогда окончательно отредактируйте текст письма. Отправив его по некоторым российским печатным изданиям, также передайте в Радио “Свобода”. Кроме того, направьте, пожалуйста, это письмо всем депутатам российского парламента, а также в администрации президента, премьер-министра, министра обороны, министра иностранных дел. Пожалуйста, передайте копию письма Сергею Ковалеву. Обратитесь также к Мадине, Магомеду, Коко и Майе с просьбой отправить это письмо в Чечню и распространить там. Если получится, пожалуйста, пусть найдут каналы, по которым это письмо могло бы как-нибудь тайно дойти до Масхадова, а также до наиболее известных чеченских полевых командиров.</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делайте, пожалуйста, по крайней мере, это. Это моя последняя просьба. И на этом моя работа в России будет окончена.</w:t>
      </w:r>
    </w:p>
    <w:p>
      <w:pPr>
        <w:pStyle w:val="Heading2"/>
        <w:widowControl/>
        <w:spacing w:before="0" w:after="0"/>
        <w:ind w:firstLine="540"/>
        <w:jc w:val="both"/>
        <w:rPr>
          <w:rFonts w:ascii="Times New Roman" w:hAnsi="Times New Roman" w:cs="Times New Roman"/>
          <w:i w:val="false"/>
          <w:i w:val="false"/>
          <w:iCs w:val="false"/>
          <w:sz w:val="28"/>
          <w:szCs w:val="28"/>
        </w:rPr>
      </w:pPr>
      <w:r>
        <w:rPr>
          <w:rFonts w:cs="Times New Roman" w:ascii="Times New Roman" w:hAnsi="Times New Roman"/>
          <w:sz w:val="28"/>
          <w:szCs w:val="28"/>
        </w:rPr>
        <w:t>Перед расставанием</w:t>
      </w:r>
    </w:p>
    <w:p>
      <w:pPr>
        <w:pStyle w:val="Style24"/>
        <w:widowControl/>
        <w:spacing w:lineRule="auto" w:line="240" w:before="0" w:after="0"/>
        <w:ind w:firstLine="540"/>
        <w:jc w:val="both"/>
        <w:rPr>
          <w:sz w:val="28"/>
          <w:szCs w:val="28"/>
        </w:rPr>
      </w:pPr>
      <w:r>
        <w:rPr>
          <w:sz w:val="28"/>
          <w:szCs w:val="28"/>
        </w:rPr>
        <w:t>(14.08.2000, Киев)</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е следует во время проведения церемонии так часто покидать Место Пути и уходить в туалет или куда-нибудь еще. Церемония и практика являются основой и стержнем всей нашей жизни. Все исходит от нашего хранения и защиты практики Наму-Мё-Хо-Рэн-Гэ-Кё. Нам важно лишь хранить, и ничего больше. И тогда мы сможем сохранить Сангху Лотосовой Сутры в этом мир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ожалуйста, углубляйте свою практику. Это поможет вам постичь смысл Лотосовой Сутры. Просто практикуйт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то будет защищать и хранить эту Сутру в век конца Дхармы</w:t>
      </w:r>
    </w:p>
    <w:p>
      <w:pPr>
        <w:pStyle w:val="Style24"/>
        <w:widowControl/>
        <w:spacing w:lineRule="auto" w:line="240" w:before="0" w:after="0"/>
        <w:ind w:firstLine="540"/>
        <w:jc w:val="both"/>
        <w:rPr>
          <w:sz w:val="28"/>
          <w:szCs w:val="28"/>
        </w:rPr>
      </w:pPr>
      <w:r>
        <w:rPr>
          <w:sz w:val="28"/>
          <w:szCs w:val="28"/>
        </w:rPr>
        <w:t>(09.08.2000, Киев)</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овсем недавно мы создали это Место Пути практики Лотосовой Сутры в Киеве, почти два года спустя после того, как отсюда уехал Слава. Вчера я много рассказывал о том, насколько важно учиться на ошибках. Ошибки и примеры неудач всегда являются для нас важными уроками Чудесной Дхармы. Бодхисаттва, показывая ошибки и неудачи, тем самым показывает правильный путь и правильное направление практики. Не бывает так, чтобы Истинная Дхарма появлялась без опыта ошибок и неудач. Еще со времен Будды Шакьямуни на протяжении всей истории буддизма ошибки и неудачи в сохранении Дхармы, исходящие от ложных взглядов и заблуждений, были неизбежны, будут они и в будущем. И все они становятся почвой, из которой произрастает Истинная Дхарм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Хотя в действительности Истинная Дхарма не рождается и не исчезает, а вечно пребывает в этом мире, но в человеческой истории из-за своего несовершенства люди зачастую ее теряли. Во всех местах, где буддизм широко распространялся, но затем исчезал, это происходило только по причине краха Сангхи. Сангха оказывается не в состоянии сохранить Истинную Дхарму, когда нет в ней подлинных учеников Будды, способных по-настоящему воспринять, хранить и проповедовать Дхарму. Но даже если и есть такие мудрые и способные ученики, но нет людей, готовых слушать Учение, нет искренних упасак и упасик с чистой верой, поддерживающих бхикшу, тогда Истинная Дхарма также исчезает. И даже если есть истинные бхикшу, а также настоящие упасаки и упасики с чистой верой, но внутри самой Сангхи возникают разделения, конфликты, борьба, тогда также разрушается Истинная Дхарма. Таким образом, буддизм исчез в Индии, в Центральной Азии, и большей частью не сохранился в Китае, а также в других местах, где ранее был широко распространен.</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И все-таки, сохранение Дхармы в этом мире на все времена зависит в основном от жизни бхикшу, вышедших из дома, от жизни Сангхи, в узком смысле этого слова, монашеской общины. Сегодня мы можем видеть последствия краха Сангхи в Индии и Центральной Азии. До сих пор ученые-археологи обнаруживают останки ступ, храмов, монастырей, сутр, но нигде в тех местах нет Сангхи, нет живой Дхармы. В лучшем случае руины превращены в исторические места, охраняемые государством, представляющие научный интерес и посещаемые туристами. Дхарму может сохранить, защитить и распространять только Сангха. Но не бывает Сангхи без монахов-бхикшу. Именно поэтому так важна истинная жизнь вышедших из дома. Поэтому Будда завещал для бхикшу многочисленные заповеди. Но это не то же, что называется моралью, чистой святой жизнью. Цель заповедей, Винаи, особенно в Махаяне – защитить Истинную Дхарму и сохранить линию преемственности Сангхи, только благодаря которой и может быть сохранена Дхарма. Для этого существуют всевозможные руководства для жизни вышедшего из дома, в том числе и предназначенные специально для монахов-бодхисаттв. Следуя заветам Будды, вышедший из дома идет далеко не легким путем. Бхикшу не ведут семейную жизнь, не живут вместе с семьей, и вообще не имеют места, которое было бы для них домом. Они подобны кочевникам, не имеющим постоянного места жительства, потому их и называют “вышедшими из дома”. Бхикшу поддерживают свою жизнь только тем, что получают на подаяние, у них нет имущества, они не занимаются бизнесом, коммерческой деятельностью, куплей-продажей, сельским хозяйством, не устраиваются на работу и не поступают на службу, вообще не зарабатывают средства на жизнь. В целом, бхикшу не живут ради пищи, одежды и крова над головой. И это воистину трудная жизнь, особенно в тех местах, где люди совершенно не знакомы с этой традицией. Но именно так буддийские монахи жили последние 2500 лет и распространяли Учение Будды из Индии в Центральную Азию, Тибет, Китай, вплоть до Япони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Даже в наше время мало что изменилось в жизни бхикшу. Когда я в одиночку впервые приехал в Европу 25 лет тому назад, буддизм там не был еще так известен и популярен, как сегодня. Никто раньше не видел на улицах Лондона, Оксфорда или Парижа людей, которые бы ходили в шафрановых накидках и с бритой головой. И впервые встречая таких людей, европейцы впадали в полное недоумение. Нечто подобное некоторые видели по телевизору в фильмах про кунгфу, и это был предел их представлений. Никто не знал, как относиться к буддийским монахам, не догадывался, что они живут подаянием. Ни о каких пожертвованиях не могло быть и речи. Более того, в первые несколько лет своей жизни в Европе, когда на улицах Парижа или Лондона я бил в барабан, проводя молитву, часто оказывался в полицейских участках. Хоть Европу и называют оплотом демократии и свободы, но весь мой опыт первых лет говорил о противоположном. Иногда до десяти раз в месяц полицейские забирали меня в участки. Такой была жизнь первых буддийских монахов в Европе. Я уже не говорю о том, что не было совершенно никаких средств для жизни. Например, сейчас в Киеве мы имеем возможность, арендовать квартиру для Места Пути. В Лондоне же у меня долго не было денег, и первые дни и недели я вообще ночевал в парке. В то же время я много странствовал, у меня появилось много друзей, буддистов или же людей, относящихся к монаху с симпатией, и первые месяцы я довольствовался их гостеприимством. А когда не было никакой поддержки, чтобы выжить, я направлялся на рынок в поисках пищи. Но жить в Европе на подаяние, в полном смысле этого слова, невозможно. Я только собирал остатки испорченных овощей, картошку, морковь, капусту, которые продавцы уже не могли продать и бросали на пол, а я подбирал, спрашивая у них разрешение. Испорченные части этих овощей я обрезал и из остального готовил легкий суп – такой была моя пищ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Я привел пример трудной жизни бхикшу, вышедшего из дома, в местах, где никто и никогда еще не слышал Дхармы. Но образ жизни вышедших из дома не меняется в зависимости от времени и пространства. Новая мода не вынудила буддийских монахов надеть пиджаки и галстуки. Мы носим только одежду Дхармы, завещанную Буддой, и где бы ни были, ведем настоящую жизнь вышедших из дома. И это – важное условие сохранения Истинной Дхармы. Хранить Дхарму – не значит подобно ученым изучать сутры, находить научные доказательства буддийской философии, вести споры о Дхарме. Такая Дхарма не живая и не актуальна для общества. Живая Дхарма может быть сохранена только благодаря существованию Сангхи, а жизненным стержнем Сангхи являются вышедшие из дом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Жизнь бхикшу требует истинной веры, истинного посвящения всего себя пути, готовности пожертвовать своим телом и жизнью. Для нас подаяние – не добывание средств, а поддержание нашего тела и жизни. Поэтому мы принимаем любое подношение, любую пищу или одежду, хорошая она или плохая. И поддерживая свое тело и жизнь, мы сохраняем жизнь Дхармы в этом мире. Один день существования Сангхи – это один день жизни Дхармы. Один год существования Сангхи – это один год жизни Дхармы. Таким образом, сохраняется и защищается Дхарма, так продолжается линия преемственности Дхармы еще со времен Будды Шакьямуни до наших дней и никогда не прерывается. По этой причине Сангха достойна почитания и ей делают подношения боги и люд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усть ни у кого из бхикшу в этом веке нет знаний, никто не соблюдает Винаю, и все же благодаря таким, но искренним и с чистой верой, бхикшу живая Чудесная Дхарма будет сохранена. Именно, благодаря вышедшим из дома, хранящим Лотосовую Сутру. Они – высочайшие Учителя Дхармы, несравнимые ни с кем из архатов, пратьекабудд и бодхисаттв, за исключением Будды. И мы должны верить в эти слова Будды:</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 твоих достоинствах не смогут рассказать даже тысячи будд. Сейчас ты способен поразить разбойников-мар, разгромить войско жизней и смертей и полностью уничтожить всех других врагов. Добрый сын! Сотни, тысячи будд станут защищать и охранять тебя с помощью силы божественных “проникновений”. Среди богов и людей всех миров не будет равного тебе, за исключением Татхагаты. Знание, мудрость, дхьяна “слушающих голос”, пратьекабудд и даже бодхисаттв не сравнятся с твоими!”.</w:t>
      </w:r>
    </w:p>
    <w:p>
      <w:pPr>
        <w:pStyle w:val="Signature"/>
        <w:ind w:left="0" w:firstLine="540"/>
        <w:jc w:val="both"/>
        <w:rPr>
          <w:i/>
          <w:i/>
          <w:iCs/>
          <w:sz w:val="28"/>
          <w:szCs w:val="28"/>
        </w:rPr>
      </w:pPr>
      <w:r>
        <w:rPr>
          <w:i/>
          <w:iCs/>
          <w:sz w:val="28"/>
          <w:szCs w:val="28"/>
        </w:rPr>
        <w:t>(22-ая глава “О прежних деяниях Бодхисаттвы по имени Царь Врачевани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о все это не благодаря нашим добродетелям, знаниям, мудрости, не благодаря соблюдению заповедей. Нет. Все это приходит, когда мы храним Лотосовую Сутру, потому что этим мы храним Тело Будды, и совершаем деяния, работу Будды, оставаясь обыкновенными людьми. В этом – тайна мгновенного просветления. Мы не изменяем свое тело каким-то мистическим образом. Но, будучи обыкновенными людьми, обладающими всевозможными желаниями и привязанностями, допускающими различные ошибки, благодаря хранению Лотосовой Сутры мы становимся посланцами Будды, совершающими деяния Будды. В этом сущность обретения мгновенного просветления и достижения состояния будды, и все лишь благодаря силе Лотосовой Сутр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ак мы читали сегодня в сравнении из ее 3-ей главы:</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тарец подарил эти повозки</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Всем детям без различий.</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 xml:space="preserve">Дети подпрыгнули от радости, </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Уселись в эти повозки из драгоценностей</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 xml:space="preserve">И свободно, не ощущая преград, </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Разъехались в четыре стороны, весело игра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тарец-отец подарил всем детям, вышедшим из горящего дома, одинаковые драгоценные повозки. Эти “драгоценные повозки” – Одна Колесница Будды, Лотосовая Сутра. Как только мы восседаем на эту Чудесную Драгоценную Колесницу, сразу же, как говорит Будда, начинаем свободно, радостно и без преград странствовать по четырем сторонам свет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Четыре стороны света плюс центр символизируют 40 ступеней Пути бодхисаттвы плюс две последние, наивысшие. Первые 10 ступеней Пути бодхисаттвы называются “Железное Колесо” или “десять (ступеней) веры”. Вторая из четырех сторон света – “Медное Колесо” – “десять преобразований” или “десять (ступеней) укрытия”. Далее, “Серебряное Колесо” – “десять деяний”. Последние десять ступеней Пути бодхисаттвы – “Золотое Колесо” – “десять земель”. Наконец, центр – “Алмазное Колесо” – последние две ступени – “Подобие Просветлению” и “Чудесное Просветление”. Это ступени Бодхисаттвы, обретающего ануттара-самьяк-самбодхи, становящегося буддой.</w:t>
      </w:r>
    </w:p>
    <w:p>
      <w:pPr>
        <w:pStyle w:val="Style19"/>
        <w:numPr>
          <w:ilvl w:val="0"/>
          <w:numId w:val="0"/>
        </w:numPr>
        <w:spacing w:lineRule="auto" w:line="240"/>
        <w:ind w:left="0" w:hanging="27"/>
        <w:rPr/>
      </w:pPr>
      <w:r>
        <w:rPr>
          <w:rFonts w:cs="Times New Roman" w:ascii="Times New Roman" w:hAnsi="Times New Roman"/>
          <w:sz w:val="28"/>
          <w:szCs w:val="28"/>
        </w:rPr>
        <w:t xml:space="preserve">Все 42 ступени Пути бодхисаттвы проходятся мгновенно, обретаются как дар детям от отца в виде Одной Чудесной Драгоценной Колесницы. И тогда дети, воссев на нее </w:t>
      </w:r>
      <w:r>
        <w:rPr>
          <w:rFonts w:cs="Times New Roman" w:ascii="Times New Roman" w:hAnsi="Times New Roman"/>
          <w:b/>
          <w:bCs/>
          <w:i/>
          <w:iCs/>
          <w:sz w:val="28"/>
          <w:szCs w:val="28"/>
        </w:rPr>
        <w:t>“свободно, не ощущая преград, разъехались в четыре стороны, весело играя”</w:t>
      </w:r>
      <w:r>
        <w:rPr>
          <w:rFonts w:cs="Times New Roman" w:ascii="Times New Roman" w:hAnsi="Times New Roman"/>
          <w:b/>
          <w:bCs/>
          <w:sz w:val="28"/>
          <w:szCs w:val="28"/>
        </w:rPr>
        <w:t xml:space="preserve">. </w:t>
      </w:r>
      <w:r>
        <w:rPr>
          <w:rFonts w:cs="Times New Roman" w:ascii="Times New Roman" w:hAnsi="Times New Roman"/>
          <w:sz w:val="28"/>
          <w:szCs w:val="28"/>
        </w:rPr>
        <w:t>Одна Колесница Будды – это Лотосовая Сутра. Поэтому Будда говорит, что те, кто услышал эту Сутру, поверил в нее и принял, являются авайвартиками, великими бодхисаттвами, которые в своих прошлых жизнях учились под руководством бесчисленных будд и взрастили неисчислимые добродетели. Другими словами, только такие великие бодхисаттвы и в состоянии в наше время поверить, воспринять и хранить Лотосовую Сутру. Все слышащие ее учение – уже видят Будду, Сангху и бодхисаттв великого собрания Лотосовой Сутры, пребывающих здесь и сейчас как реальность Чудесной Дхарм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ак линия преемственности Дхармы приходит напрямую от Будды Шакьямуни и всего великого собрания Дхармы туда, где хранят Лотосовую Сутру сегодня. И мир Саха, Место Пути, где практикуют эту Сутру, становится Чистой Землей Вечного Спокойного Света. Таким образом, Сангха сохраняет линию преемственности живой Чудесной Дхармы. Это не имеет ничего общего с академическим изучением, научными исследованиями, накоплением знаний. И такая Сангха будет защищена всеми богами и людьми, она достойна почитания и подношений.</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се исходит лишь от чистой веры. Но вера не рождается ни от доказательств, ни от логических размышлений, ни от научных опытов. Многие думают: “Найду логические аргументы, ответы на все вопросы, проверю опытным путем, тогда перестану сомневаться и поверю”. На столь низкий уровень люди часто опускают веру. Но мудрость Будды никто не может доказать, испытать или постичь:</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исчислимы Герои Мира!</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Но ни боги, ни люди в мире,</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Ни одно живое существо –</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Никто не способен до конца познать будд.</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 xml:space="preserve">Никто не может измерить силы будд, </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 xml:space="preserve">Их бесстрашие, </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Глубину их “освобождений”, самадхи,</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И другие способности будд!</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 xml:space="preserve">...Эту Дхарму невозможно показать, </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Слова перед ней исчезают!</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Кроме бодхисаттв,</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 xml:space="preserve">У которых сила веры крепка, </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 xml:space="preserve">Нет других живых существ, </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Которые способны понять ее...”</w:t>
      </w:r>
    </w:p>
    <w:p>
      <w:pPr>
        <w:pStyle w:val="Signature"/>
        <w:ind w:left="0" w:firstLine="540"/>
        <w:jc w:val="both"/>
        <w:rPr>
          <w:i/>
          <w:i/>
          <w:iCs/>
          <w:sz w:val="28"/>
          <w:szCs w:val="28"/>
        </w:rPr>
      </w:pPr>
      <w:r>
        <w:rPr>
          <w:i/>
          <w:iCs/>
          <w:sz w:val="28"/>
          <w:szCs w:val="28"/>
        </w:rPr>
        <w:t>(2-ая глава “Уловки”)</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аже ты, Шарипутра только благодаря вере</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Смог войти в эту Сутру,</w:t>
      </w:r>
    </w:p>
    <w:p>
      <w:pPr>
        <w:pStyle w:val="Style18"/>
        <w:widowControl/>
        <w:numPr>
          <w:ilvl w:val="0"/>
          <w:numId w:val="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А что уж говорить о других “слушающих голос”?</w:t>
      </w:r>
    </w:p>
    <w:p>
      <w:pPr>
        <w:pStyle w:val="Signature"/>
        <w:ind w:left="0" w:firstLine="540"/>
        <w:jc w:val="both"/>
        <w:rPr>
          <w:i/>
          <w:i/>
          <w:iCs/>
          <w:sz w:val="28"/>
          <w:szCs w:val="28"/>
        </w:rPr>
      </w:pPr>
      <w:r>
        <w:rPr>
          <w:i/>
          <w:iCs/>
          <w:sz w:val="28"/>
          <w:szCs w:val="28"/>
        </w:rPr>
        <w:t>(3-я глава “Сравнение”)</w:t>
      </w:r>
    </w:p>
    <w:p>
      <w:pPr>
        <w:pStyle w:val="Style19"/>
        <w:numPr>
          <w:ilvl w:val="0"/>
          <w:numId w:val="0"/>
        </w:numPr>
        <w:spacing w:lineRule="auto" w:line="240"/>
        <w:ind w:left="0" w:hanging="27"/>
        <w:rPr>
          <w:rFonts w:ascii="Times New Roman" w:hAnsi="Times New Roman" w:cs="Times New Roman"/>
          <w:b/>
          <w:b/>
          <w:bCs/>
          <w:sz w:val="28"/>
          <w:szCs w:val="28"/>
        </w:rPr>
      </w:pPr>
      <w:r>
        <w:rPr>
          <w:rFonts w:cs="Times New Roman" w:ascii="Times New Roman" w:hAnsi="Times New Roman"/>
          <w:sz w:val="28"/>
          <w:szCs w:val="28"/>
        </w:rPr>
        <w:t>Только благодаря вере мы можем войти в мир Лотосовой Сутры. Но вера, с которой мы принимаем эту Сутру, не исходит от интеллекта. Она появляется только, если в своих прошлых жизнях мы в течение долгого времени слышали и изучали Дхарму под руководством многочисленных будд и взрастили глубокие добрые корни. И только на основе продолжительной практики бодхисаттвы в прошлом, возможно сегодня воспринять и хранить наивысшую мудрость, заключенную в Лотосовой Сутре.</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Трудности и опасности в практике Лотосовой Сутры в этом веке</w:t>
      </w:r>
    </w:p>
    <w:p>
      <w:pPr>
        <w:pStyle w:val="Style24"/>
        <w:widowControl/>
        <w:spacing w:lineRule="auto" w:line="240" w:before="0" w:after="0"/>
        <w:ind w:firstLine="540"/>
        <w:jc w:val="both"/>
        <w:rPr>
          <w:sz w:val="28"/>
          <w:szCs w:val="28"/>
        </w:rPr>
      </w:pPr>
      <w:r>
        <w:rPr>
          <w:sz w:val="28"/>
          <w:szCs w:val="28"/>
        </w:rPr>
        <w:t>(04.05.1994, Москв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ы прочитали сегодня из Лотосовой Сутры главы 13-ую “Увещевание держаться твердо” и 20-ую “Бодхисаттва Никогда Не Презирающий”.</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Гатха 13-ой главы – это клятва всех бодхисаттв, желающих проповедовать Сутру в злом веке. Эта глава содержит предсказание о том, что случится с хранящими эту Сутру в трудном веке, наполненном страхом.</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А глава “Бодхисаттва Никогда Не Презирающий” – это история об опыте практики бодхисаттвы, Будды Шакьямуни в прошлых жизнях. Почему он обрел Лотосовую Сутру и очищение шести корней, быстро достиг ануттара-самьяк-самбодхи? Все оттого, что в своей прошлой жизни он практиковал Лотосовую Сутру и проповедовал эту Сутру о Цветке Лотоса Чудесной Дхармы. Когда началась эта практика? Когда никакой истинной Дхармы не существовало, в век Подобия Дхармы. Такова суть истории Бодхисаттвы Никогда Не Презирающего. Обе главы учат, как следует практиковать Лотосовую Сутру в этом век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едавно монах Феликс имел опыт, подобный тому, о котором говорится в главе “Увещевание держаться твердо”. Насколько мне известно, во время уличной практики его окружили пятеро казаков, напали, и, применяя насилие, отняли и сломали его барабан. Это именно то, чему должно случаться в этом веке, если мы храним практику Лотосовой Сутры. Но это только первая ступен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евежественные люди говорят вам слова злобы, кричат и оскорбляют вас, начинают применять насилие, избивать вас камнями и палками. Таковы первые трудности в практике ,через которые мы проходим. Посреди этих трудностей существует только один правильный для нас путь – помнить завещание Будды, и нашу собственную клятву, а также почитать Будду, быть терпеливым и выносливым в практике Лотосовой Сутр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огласно предсказанию 13-ой главы, должны прийти еще более серьезные трудности. Побившие Феликса люди, скорее всего, ничего не знают о буддизме, о практике Лотосовой Сутры; их поведение обусловлено невежеством. Но еще большие трудности принесут вам многие религиозные лидеры – как монахи, так и не монахи – думающие, что только их религиозная практика и убеждения истинны: “Я веду чистую жизнь. Я живу в спокойном месте, медитируя, читая сутры, изучаю много доктрин и философий. Только мы практикуем истинный путь”. По их мнению, все остальные, кто занимается бизнесом, живет в миру, делает много грязной работы, много плохих дел, или монахи, которые попросту прогуливаются по улицам, – все они не следуют истинному пути. Сознание думающих таким образом полно высокомерия, ибо они считают, что достигли высокой ступени. От этой надменности смотрят на всех сверху вниз и полагают, что практика Лотосовой Сутры не есть истинный Путь. По их мнению, наша практика и наша проповедь основаны на желании получать от людей подношения или же прославиться. Хотят найти любого рода уязвимое место, дабы разрушить наш пут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уществует много возможностей отыскать уязвимое место: “Они бросают семью и родителей – это против морали семьи. Они бреют голову и надевают желтую одежду – это противоречит нашей традиции, культуре. Они просят подаяние – это не принято в обществе, распространяет лень среди людей; это неприемлемо – каждый обязан зарабатывать деньги, чтобы жить”. Стремясь противостоять нам, ищут всевозможные промахи: “Они пьют алкоголь, едят мясо”. Найдут у нас что угодно, лишь бы отвергнуть нашу практику. Но это все еще легкие трудност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Более трудная ситуация – когда начинают во всеуслышание клеветать и говорить другим людям: “Лотосовая Сутра не есть истинное Учение Будды. Они сами сочинили ее и занимаются саморекламой, пропагандой”,– прибегая к правительственной власти, политической, военной силе, влиянию средств массовой информации. Это также придет.</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о каков путь для нас – бодхисаттв 13-ой главы? Только один: быть терпеливыми и настойчиво продолжат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злой век, наполненный страхом, в грязный век много говорят о насилии и войнах, национальных бедствиях и катастрофах. Многие люди думают, что грядет конец света. В обществе широко распространяется страх. В такое время злые духи входят в сознание, внушая людям желание нападать на тех, кто практикует Лотосовую Сутру, и бить их. Мара действительно хочет разрушить Сутру о Цветке Дхармы. В самый опасный век, когда приходит конец света, мара больше всего боится Лотосовой Сутры, ибо сила Лотосовой Сутры спасет мир. Злой дух войдет в каждого с целью разрушить Лотосовую Сутру. Поскольку в этом веке нет защиты доброго дух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ся экстрасенсорная сила приходит благодаря злому духу. И каждый, кто прибегает к всяким духовным учениям, сам того не зная, разрушает Истинную Дхарму. Будь то мусульманская или христианская религии, буддизм – многие духовные учения зачастую только помогают подготовить сознание людей к принятию злого духа. “Лишь ислам – единственно истинная религия, и мы должны покорить весь мир”, – говорят одни. Другие: “Россия является только христианской, наша традиция – только русская; Россия должна быть только христианской, и благодаря нашему православию мы сделаем Россию великой и мощной. Россия велика и сильна, каждый должен уважать ее, каждый должен бояться России”. Это не подлинный патриотизм, здесь нет ни подлинной любви к собственному отечеству, ни настоящего уважения к истинной традиции и культуре; то, что имеет здесь место, на самом деле как раз и разрушает страну. Все это приходит как злой дух.</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Говорят и так: “Этот мир подходит к концу, нам надо открыть свой особый путь, накопить собственную экстрасенсорную силу, только это может всех удовлетворить”. Появляется множество видов магии. Либо приходит практика дзэн или разного рода тантрические практики, либо магия мистерий всевозможных сортов. Но это только подводит сознание к принятию злого духа. Не спасает этот мир от окончательного конца, но делает всех слепыми, зашоренными, узкомыслящими, не способными видеть реальность. Таков знак века, наполненного страхом. В такое время злой дух входит в людей и начинает через них действовать. Что с этим делать?</w:t>
      </w:r>
    </w:p>
    <w:p>
      <w:pPr>
        <w:pStyle w:val="Style19"/>
        <w:numPr>
          <w:ilvl w:val="0"/>
          <w:numId w:val="0"/>
        </w:numPr>
        <w:spacing w:lineRule="auto" w:line="240"/>
        <w:ind w:left="0" w:hanging="27"/>
        <w:rPr/>
      </w:pPr>
      <w:r>
        <w:rPr>
          <w:rFonts w:cs="Times New Roman" w:ascii="Times New Roman" w:hAnsi="Times New Roman"/>
          <w:sz w:val="28"/>
          <w:szCs w:val="28"/>
        </w:rPr>
        <w:t>Клятва бодхисаттвы – надеть латы терпения, помнить о Будде, о почтении к Будде. Мы даем действительно серьезный обет</w:t>
      </w:r>
      <w:r>
        <w:rPr>
          <w:rFonts w:cs="Times New Roman" w:ascii="Times New Roman" w:hAnsi="Times New Roman"/>
          <w:b/>
          <w:bCs/>
          <w:sz w:val="28"/>
          <w:szCs w:val="28"/>
        </w:rPr>
        <w:t xml:space="preserve">: </w:t>
      </w:r>
      <w:r>
        <w:rPr>
          <w:rFonts w:cs="Times New Roman" w:ascii="Times New Roman" w:hAnsi="Times New Roman"/>
          <w:b/>
          <w:bCs/>
          <w:i/>
          <w:iCs/>
          <w:sz w:val="28"/>
          <w:szCs w:val="28"/>
        </w:rPr>
        <w:t>“Мы не любим наших тел и жизней и преданы только Пути, не имеющему высшего предела”</w:t>
      </w:r>
      <w:r>
        <w:rPr>
          <w:rFonts w:cs="Times New Roman" w:ascii="Times New Roman" w:hAnsi="Times New Roman"/>
          <w:i/>
          <w:iCs/>
          <w:sz w:val="28"/>
          <w:szCs w:val="28"/>
        </w:rPr>
        <w:t>.</w:t>
      </w:r>
      <w:r>
        <w:rPr>
          <w:rFonts w:cs="Times New Roman" w:ascii="Times New Roman" w:hAnsi="Times New Roman"/>
          <w:sz w:val="28"/>
          <w:szCs w:val="28"/>
        </w:rPr>
        <w:t xml:space="preserve"> Такова клятва бодхисаттвы, имеющего намерение хранить Лотосовую Сутру, практиковать и проповедовать ее в этот век. Это приходит лишь благодаря истинному почтению к Будде. Согласно Лотосовой Сутре, Будда – внутри каждого. Какой бы ни был Мара, кем бы ни оказался одержимый злым духом, кто бы ни нападал на нас, бил нас, смеялся над нами – все это Будда! Каждый является Буддой, который учит нас Лотосовой Сутре. Все живые существа суть тело Вечного Будды, оно существует в каждом, и его мы хотим увидеть. Если мы видим лишь людей, которые кричат на нас, то мы не можем увидеть Будду. Но чтобы узреть в них Будду, мы не должны заботиться о нашем собственном теле и жизни, должны преодолеть страх и только почитать их как Будду. Тогда это естественно становится практикой Никогда Не Презирающего.</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Для этого нет нужды в философии, в теории, в лекциях, либо в медитации, и магических церемониях. Только практиковать почитание, только уважать и восхвалять каждого, произнося Наму-Мё-Хо-Рэн-Гэ-Кё. Наму-Мё-Хо-Рэн-Гэ-Кё проявляет в каждом Вечного Будду. Такова наша практика Лотосовой Сутры в этом веке. И это то, что практиковал Бодхисаттва Никогда Не Презирающий. Если нас избивают, орут на нас – тогда мы истинно практикуем то, что Будда Шакьямуни также практиковал. Такой опыт является для нас знаком того, что в будущем мы воссядем на Место Просветления. Таков наш способ очистить свою злую карму в прошлом.</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Есть причина, по которой нас обзывают и бьют – это плохие корни из прошлой жизни. Они ставят нас в такие условия. Но, вынося и принимая все эти трудности, мы очищаем наши шесть корней – органы чувств. Кричащие и нападающие на нас также имеют свою причину в их собственном прошлом. По своей карме они должны обрести собственные плоды в будущем. В соответствии с 20-ой главой “Никогда Не Презирающий”, ужасны последствия избиения или поношения бодхисаттвы, практикующего Лотосовую Сутру. Такие люди на тысячи кальп падают в Авичи – нижайший ад. Это самое страшное место! Исчерпав эту карму, они снова родятся среди людей, но на много-много кальп будут лишены возможности слышать Сутру или видеть монахов; а в конце концов они снова встретят этого Никогда Не Презирающего. Если мы в этом веке оказываемся против Лотосовой Сутры или тех, кто ее практикует, если мы оскорбляем их, тогда мы обретаем ужасные плоды кармы. Но благодаря этому в конце концов становимся учениками Бодхисаттвы Никогда Не Презирающего. И когда он становится Буддой, ученики Бодхисаттвы становятся учениками Будды и слышат Лотосовую Сутру, обретая предсказание о своем будущем просветлении. Все это, собственно, благодаря избиению бодхисаттвы. Хотя поношение и побивание бодхисаттвы – плохая карма, но благодаря этой карме, обидчики, в конце концов, становятся буддой.</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ак объяснял Тяньтай, это практика ядовитого барабана. Многие не рады видеть людей, говорящих: “Я почитаю вас”. “Почему этот глупый монах приходит к нам? Мы не хотим это слышать”, – отвечают, ибо не имеют в своей карме условий для восприятия таких вещей, не желают слушать. Но идите именно к тем, кому не нравится слушать, и кричите. Бодхисаттва делает голос громким – и почитает. Поскольку они лишены условий для восприятия, то становятся злыми, начинают оскорблять, бить. Однако благодаря этой карме они идут к тому, чтобы стать буддами в далеком будущем.</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Есть небесный барабан, есть барабан Дхармы, и есть еще ядовитый барабан – им является Практика Бодхисаттвы Никогда Не Презирающего. Наш барабан Наму-Мё-Хо-Рэн-Гэ-Кё – также может быть небесным. Но для большинства людей в этом веке он становится ядовитым барабаном. Чем больше они слышат звук барабана, тем больше злятся и начинают бить нас. Но это как раз то, как Будда Шакьямуни практиковал ради достижения ануттара-самьяк-самбодхи. Для нас то же самое. Таким образом, мы очищаем нашу прошлую карму. Благодаря этой практике, благодаря таким добрым знакомым, благодаря их нападению и поношению – мы достигаем очищения шести корней. Вот в каком свете нам следует видеть нашу ежедневную практику.</w:t>
      </w:r>
    </w:p>
    <w:p>
      <w:pPr>
        <w:pStyle w:val="Style19"/>
        <w:numPr>
          <w:ilvl w:val="0"/>
          <w:numId w:val="0"/>
        </w:numPr>
        <w:spacing w:lineRule="auto" w:line="240"/>
        <w:ind w:left="0" w:hanging="27"/>
        <w:rPr/>
      </w:pPr>
      <w:r>
        <w:rPr>
          <w:rFonts w:cs="Times New Roman" w:ascii="Times New Roman" w:hAnsi="Times New Roman"/>
          <w:sz w:val="28"/>
          <w:szCs w:val="28"/>
        </w:rPr>
        <w:t xml:space="preserve">Фактически, происшедшее с Феликсом – только один из зловещих знаков для будущего российского общества. Из-за тяжелого политического и экономического кризиса люди не знают, что может случиться завтра. Нет ни у кого ясного видения, не видно пути, и потому ни у кого нет настоящей уверенности, но только глубокая тревога. И это беспокойство выливается ненавистью в подобных ситуациях. Ненависть обрушивается на необычных людей, у кого другая мода, иной стиль, </w:t>
      </w:r>
      <w:r>
        <w:rPr>
          <w:rFonts w:eastAsia="Times New Roman CYR" w:cs="Times New Roman CYR" w:ascii="Times New Roman CYR" w:hAnsi="Times New Roman CYR"/>
          <w:sz w:val="28"/>
          <w:szCs w:val="28"/>
        </w:rPr>
        <w:t>«</w:t>
      </w:r>
      <w:r>
        <w:rPr>
          <w:rFonts w:cs="Times New Roman" w:ascii="Times New Roman" w:hAnsi="Times New Roman"/>
          <w:sz w:val="28"/>
          <w:szCs w:val="28"/>
        </w:rPr>
        <w:t>чужая</w:t>
      </w:r>
      <w:r>
        <w:rPr>
          <w:rFonts w:eastAsia="Times New Roman CYR" w:cs="Times New Roman CYR" w:ascii="Times New Roman CYR" w:hAnsi="Times New Roman CYR"/>
          <w:sz w:val="28"/>
          <w:szCs w:val="28"/>
        </w:rPr>
        <w:t>»</w:t>
      </w:r>
      <w:r>
        <w:rPr>
          <w:rFonts w:cs="Times New Roman" w:ascii="Times New Roman" w:hAnsi="Times New Roman"/>
          <w:sz w:val="28"/>
          <w:szCs w:val="28"/>
        </w:rPr>
        <w:t xml:space="preserve"> культура, религия, на слабых людей или же на людей иной расы. Такая опасная ситуация всегда ведет общество к еще большим катаклизмам в будущем.</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ак в Германии появился Гитлер. Трудно поверить, что в обществе творились настолько безумные вещи! Миллионы евреев были убиты, их арестовывали по всем городам, ловили, как животных, и убивали. И мало кого это трогало!... Откуда возникло у людей такое сознани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ейчас возникает такая же ситуация. Ненависть распространяется в обществе подобно вирусу. То, что пропагандирует Жириновский – это ненависть: “Мы – великая страна, мы должны быть сильными. Японию – разбомбить, Польшу – захватить”. Ничто иное, как ненависть! Она может якобы сделать нас великими. Это – абсолютный яд. Россия никогда не станет великой благодаря попиранию других народов. Страна или цивилизация никак не могут быть великими от военщины, от больших бомб. “Мы великие потому, что способны убить много людей”, – кто может сказать такое? Или же пример Японии. “Мы богаты – значит Япония великая”, – вряд ли. Бывают случаи, когда силой денег расширяют сферу своего влияния, не заботясь о мире. Но такая культура никогда не будет великой.</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Будда не имел оружия, за ним не стояли научно-технические достижения, деньги. Однако как Он стал великим? Благодаря истинному почитанию всех живых существ и состраданию к ним. Поэтому живые существа начали почитать Его и следовать за Ним. Если бы Будда провозгласил: “Все должны бояться Меня, ибо Я великий, обладаю большими вооружениями, миллионами в банке, Я умен”, – никто бы не уважал Его и не последовал бы за Ним. Если мы ненавидим других, то к нам возвращается ненависть. Если уважаем – возвращается уважение. Поскольку Бодхисаттва Никогда Не Презирающий почитал каждого, он и стал Буддой, Почитаемым в Мирах.</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Из-за этого темного века, темной ситуации в России будет много инцидентов, подобных случаю с казаками, думающими: “Почему русский должен одеваться в какую-то желтую одежду, брить голову, бить в барабан? Это не по-русски! Прекрати! Тебе нужно следовать русской культуре, поклоняться русскому православию. А мы – защитники нашей культуры и православной церкви”. Они думают, что приносят пользу России. Мы не можем объяснить им их неправоту, мы только практикуем терпение, почитаем их, отбегаем от них, но все равно почитаем – вот как мы должны следовать практике Бодхисаттвы Никогда Не Презирающего.</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о если правительство России поддерживает такой настрой казаков – это откроет России путь в очень опасное будущее, где не будет места миру, где только насилие и убийства. Наши страдания, даже один маленький инцидент, действительно помогут очистить бедственный характер будущего России. В нынешней ситуация такая практика необходима.</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сознание значимости каждого момента</w:t>
      </w:r>
    </w:p>
    <w:p>
      <w:pPr>
        <w:pStyle w:val="Style24"/>
        <w:widowControl/>
        <w:spacing w:lineRule="auto" w:line="240" w:before="0" w:after="0"/>
        <w:ind w:firstLine="540"/>
        <w:jc w:val="both"/>
        <w:rPr>
          <w:sz w:val="28"/>
          <w:szCs w:val="28"/>
        </w:rPr>
      </w:pPr>
      <w:r>
        <w:rPr>
          <w:sz w:val="28"/>
          <w:szCs w:val="28"/>
        </w:rPr>
        <w:t>(25.05.1994, Москв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еперь каждое утро мы произносим утреннюю гатху, а каждый вечер – вечернюю. Делая это, мы размышляем о том, что каждый момент заканчивается, что каждый момент мы хотим практиковать Дхарму, что “...одежду и пищу, которые поддерживают наше тело и жизнь, хороши ли они или плохи, мы принимаем соответственно живым существам...”, “...размышляя только о страдании, пустоте, непостоянстве...”, о “не-Я”. Поэтому мы должны стремиться реализовать Дхарму, которую практикуем: момент для этого не возвратитс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Этому телу, этой жизни нужно существовать в этом мире. Но мы не заботимся о том, как поддерживать тело и жизнь. Что же мы делаем? Каждый момент, который проходит и никогда не возвращается, желаем реализовать практикуемую Дхарму. Нам необходима эта осознанность каждого момента, постоянно нужно помнить о значимости его. Он никогда не возвратится. И потому именно в это время, в этот момент, в этот день мы должны реализовать Дхарму, которую желаем практиковать. Ведь мы не знаем – придет ли следующий момент, настанет ли завтрашний день. Момент и день, которые прошли, уже прошли и никогда не возвратятся. Поэтому единственный шанс, который у нас есть – этот момент. Используя каждый шанс, мы должны приложить максимум усилий для того, чтобы реализовать Дхарму.</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егодня последний день моего пребывания в Москве. Завтра я начинаю длительную поездку. Эта церемония – последняя для меня здесь. Я бы должен был более внимательно относиться к практике... Сегодня разбилась моя чашка. В этом заключено хорошее наставление: я могу никогда уже больше сюда не возвратиться, не нужно возвращаться. Таков этот знак.</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Это напоминает, что каждый день – последний. Мы никогда не должны надеяться, что возвратимся снова. Каждая встреча может оказаться последней, и мы можем больше никогда не встретиться. Такова неотвратимая реальность, истин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ы говорим друзьям: “До свидания”, – думая, что завтра снова сможем встретиться. Но нет никакой гарантии того, что мы встретимся снова. Это реальность кармы всего существующего. А поэтому каждый момент происходит важная встреча, каждый случай практики является важной практикой.</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окидая это место, мы не знаем, возвратимся ли мы сюда когда-нибудь опять? Увидим ли мы опять людей, с которыми расстаемся? Такое отношение является важным для тех, кто ищет Путь Будд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Люди поехали сегодня в Киев с обычными мыслями, а не с отношением ищущих Путь. Перед отъездом у них было достаточно времени поесть, попить чай и вдобавок осталось время посидеть, поговорить, послушать музыку. Но они совсем не убрали за собой на кухне. Поели хлеба и колбасы, но, нарезав их, оставили на столе. Чашки тоже. И уехали. Кто-то теперь должен убирать. У них было достаточно для этого времени, но они без забот уехали. Это не способ выразить благодарность. У них нет ни благодарности, ни уважения к этому месту, которое даровало им кров.</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У монахов вообще нет места для жилья. Каждый день нам нужно где-то ночевать, и место для ночлега мы получаем только в качестве подношения. Но если монахи, заночевав, покидают такое место, не ощущая благодарности, не оставляя его чистым после себя, то тогда человек, предоставивший ночлег, подумает: “Что за монахи?” Он никогда больше не поверит в Учение Будды. Это потому, что в душе таких монахов нет и в помине подлинного искания Пути. Пожил, поел, попил – и ушел. Кто-нибудь после меня уберет. Где здесь истинная благодарность? Подобает ли ищущему Путь так оставлять место? Кто знает, встретимся ли мы снова? Может быть, завтра с ними случится несчастье или они умрут. Тогда подобает ли так прощаться? Каждый момент – это последнее прощание. Лишь помня это, мы будем ощущать редкость каждой встречи с человеком. Каждый человек, которого мы встретили, является важным для нас человеком, поскольку мы можем с ним больше никогда не встретиться. Поэтому каждый момент мы должны оказывать максимальное внимание и заботу. Я думаю, что это важное наставлени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Я также не был готов к тому, что могу уже никогда сюда не возвратиться. В своих мыслях не был к этому готов. Я думал, что уеду, выполню всю намеченную программу и возвращусь в октябре. Но тогда я бы не выполнял работу на Украине, в Крыму и на Кавказе с полной отдачей. Думал бы, что это лишь один из шансов, которые можно использовать, что затем все равно поеду в Японию, после чего возвращусь в Москву. Тогда это являлось бы ничем иным как туризмом. Но это может быть лишь единственной последней поездкой: возможно, я затем уже больше никогда не посещу Украину, Кавказ, Китай. Этот шанс может быть единственным шансом в моей жизни. Таким образом, мою клятву бодхисаттвы, может быть, я могу реализовать только за счет этого шанс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 таким отношением мы должны выполнять всю работу, которую пытаемся делать. В противном случае, не достигнем ничего, это будет попросту ленивым отношением, каждый день будет проходить без всякого смысла, без всякого достижения. К людям, с которыми встречаемся, мы будем относиться без всякой заботы, думая, что снова и снова будем встречаться. Тогда мы не способны развиваться в истинной практике Пут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Хоть то, что наши монахи уехали отсюда, не убрав за собой – мелочь, как и то, что я недостаточно внимательно отнесся к факту последней церемонии в этом месте, но в моем случае, я действительно могу уже больше никогда и не увидеться со многими монахами, проживающими в Москве. А эти ученики-москвичи также думают, что Тэрасава сэнсэй сегодня уезжает на Украину в Харьков, но когда-нибудь они снова придут на улицу Ротерта и, как обычно, мы проведем церемонию. Каждый думает таким образом.</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аким образом, нет никакой серьезности в обучении и практике. Если нет единства в мыслях, то, сколько бы мы ни практиковали или читали сутры, это не останется в сердц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аким было сегодня мое ощущение. И если бы я так пытался выполнить свою работу, то она могла бы не принести блага.</w:t>
      </w:r>
    </w:p>
    <w:p>
      <w:pPr>
        <w:pStyle w:val="Heading2"/>
        <w:widowControl/>
        <w:spacing w:before="0" w:after="0"/>
        <w:ind w:firstLine="540"/>
        <w:jc w:val="both"/>
        <w:rPr>
          <w:rFonts w:ascii="Times New Roman" w:hAnsi="Times New Roman" w:cs="Times New Roman"/>
          <w:b w:val="false"/>
          <w:b w:val="false"/>
          <w:bCs w:val="false"/>
          <w:sz w:val="28"/>
          <w:szCs w:val="28"/>
        </w:rPr>
      </w:pPr>
      <w:r>
        <w:rPr>
          <w:rFonts w:cs="Times New Roman" w:ascii="Times New Roman" w:hAnsi="Times New Roman"/>
          <w:sz w:val="28"/>
          <w:szCs w:val="28"/>
        </w:rPr>
        <w:t>Не тратить впустую ни одного дня</w:t>
      </w:r>
    </w:p>
    <w:p>
      <w:pPr>
        <w:pStyle w:val="Style24"/>
        <w:widowControl/>
        <w:spacing w:lineRule="auto" w:line="240" w:before="0" w:after="0"/>
        <w:ind w:firstLine="540"/>
        <w:jc w:val="both"/>
        <w:rPr>
          <w:i w:val="false"/>
          <w:i w:val="false"/>
          <w:iCs w:val="false"/>
          <w:sz w:val="28"/>
          <w:szCs w:val="28"/>
        </w:rPr>
      </w:pPr>
      <w:r>
        <w:rPr>
          <w:sz w:val="28"/>
          <w:szCs w:val="28"/>
        </w:rPr>
        <w:t>(26.02.2000, Москв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егодня утром по важным делам я улетаю в Японию. Эта поездка вместе с еще тремя нашими друзьями из Чечни, России и Англии планировалась уже давно, но будет недолгой, и уже вскоре, через недели две я снова возвращусь в Москву.</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Одно, что я хочу сказать всем вам перед отъездом, – каждый из вас не должен проводить в пустую ни одного дня. Совершенствуйте себя каждый день. Изучайте и глубоко постигайте Сутру, практикуйте и взращивайте добродетели. Настоящая основа всей нашей монашеской жизни зависит от того, насколько мы в состоянии глубоко войти в практику Наму-Мё-Хо-РэнГэ-Кё. В этом заключено все. Находите глубокую радость в произнесении Наму-Мё-Хо-Рэн-Гэ-Кё, входите в чудесный мир Лотосовой Сутры. И тогда благодаря обретенным спокойствию и радости вы сможете совершенствоваться и продвигаться на Пути бодхисаттвы, глубоко постичь Дхарму и донести ее окружающим. В этом состоит основа всей нашей жизни. И так через такую практику день за днем взращивайте свои добродетели и продвигайтесь в совершенствовании на Пути бодхисаттв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жизни Сангхи очень важными и основополагающими являются взаимопонимание, взаимопомощь и взаимоуважение монахов друг к другу. И необходимо всегда делать одно дело вместе, разделяя работу. Как мы это делали в Москве, когда, собравшись всей Сангхой к началу этого Нового Года, вместе жили, и практиковали две недели. В это время у каждого в Сангхе есть своя отдельная часть работы, и каждый, таким образом, вносит свой посильный вклад в одно общее дело. Надеюсь, что такая же жизнь, наполненная духом гармонии, уважения и взаимопомощи, будет у вас и в Харькове.</w:t>
      </w:r>
    </w:p>
    <w:p>
      <w:pPr>
        <w:pStyle w:val="Heading2"/>
        <w:widowContro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уть бодхисаттвы – в служении другим</w:t>
      </w:r>
    </w:p>
    <w:p>
      <w:pPr>
        <w:pStyle w:val="Style24"/>
        <w:widowControl/>
        <w:spacing w:lineRule="auto" w:line="240" w:before="0" w:after="0"/>
        <w:ind w:firstLine="540"/>
        <w:jc w:val="both"/>
        <w:rPr>
          <w:sz w:val="28"/>
          <w:szCs w:val="28"/>
        </w:rPr>
      </w:pPr>
      <w:r>
        <w:rPr>
          <w:sz w:val="28"/>
          <w:szCs w:val="28"/>
        </w:rPr>
        <w:t>(09.05.1994, Москв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 xml:space="preserve">В наши дни многие люди, особенно в Европе, на Западе подходят к Учению Будды только с интеллектуальной стороны, как некоему знанию, которое можно накопить. Начало и сердце Пути к аннутара-самьяк-самбодхи заключается в том, чтобы услышать Сутру или в том, чтобы увидеть Будду. В те времена, когда Будда еще пребывал в мире, существовало два пути: у одних людей пробуждалось сознание бодхи, когда они видели прекрасное, украшенное чудесными знаками добродетелей тело Будды, другие обретали его, слыша учение из уст самого Будды. Мы живем во времена, когда Будда больше не пребывает в мире, и потому мы не можем видеть его тело, но вместо этого мы можем видеть Ступу или статую Будды, благодаря чему  у некоторых также может пробудиться сознание бодхисаттвы. Так или иначе, посредством корня-глаза или корня-уха, люди встречаются с Дхармой, и у них пробуждается бодхичитта. Если мы углубимся в поисках ее причины, то, строго говоря, необходимы внутренние условия, т.е. у таких людей должны быть добродетели прошлых жизней, добрая карма, связывающая их с Учением Будды. А это значит, лишь при совпадении внешних, т.е. видения или слышания; и внутренних, т.е. связи с Учением, условий, может пробудиться сознание бодхи – бодхичитта. Изначальные условия, существуют в нас самих, поскольку мы слушали Дхарму об аннутара-самьяк-самбодхи в прошлых жизнях. Без этого семени, в настоящей жизни невозможно взрастить бодхичитту,  даже если будут присутствовать условия видения или  слышания. Где же начало? Начало в слышании. Это семя. Но все же необходима более глубокая основная причина. Таковой является природа Будды, которая существует в нас самих, в каждом живом существе. Когда три условия в наличии,  тогда начинает расти бодхичитта. Фундаментом является природа Будды, которая ничем не обусловленна и внутренне присуща каждому. Далее, после того как мы впервые услышали звуки Дхармы от доброго знакомого, от Будды или бодхисаттвы, или же благодаря кармической связи с Дхармой, которая проявляется в виде встречи с Сутрой любого из наших пяти корней, благодаря совпадению всех условий, в нас начинает расти сознание бодхисаттвы. </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Без такой взаимосвязи, только на основе интеллектуального подхода к учению, невозможно взрастить подлинное сознание бодхисаттвы – бодхичитту. Такая опасность всегда существует: если мы хотим понять Лотосовую Сутру, полагаясь лишь на интеллектуальный уровень, как теорию, доктрину, то неизбежно допустим  большую ошибку.</w:t>
      </w:r>
    </w:p>
    <w:p>
      <w:pPr>
        <w:pStyle w:val="Style19"/>
        <w:numPr>
          <w:ilvl w:val="0"/>
          <w:numId w:val="0"/>
        </w:numPr>
        <w:spacing w:lineRule="auto" w:line="240"/>
        <w:ind w:left="0" w:hanging="27"/>
        <w:rPr/>
      </w:pPr>
      <w:r>
        <w:rPr>
          <w:rFonts w:cs="Times New Roman" w:ascii="Times New Roman" w:hAnsi="Times New Roman"/>
          <w:sz w:val="28"/>
          <w:szCs w:val="28"/>
        </w:rPr>
        <w:t>Конечно, Лотосовая Сутра является наивысшей доктриной, и совершенно отличается от других Сутр, в Сутре говорится, что и Девадатта станет буддой, и женщина станет буддой, и архаты станут буддами, это самое тайное Учение Будды  – кое-что мы можем понять логическим, теоретическим путем. Но все это не столь важно, поскольку не приведет нас к тому, что мы станем сами хранить Сутру. Для этого нужны наши настоящие добрые корни прошлых жизней. И все будды должны защищать нас, а также нам нужна великая сила веры. Тех, кто способен хранить эту Сутру уже имеют такую силу добрых корней, защищают все будды 10-ти сторон света. Они хранят Сутру в наш злой век,</w:t>
      </w:r>
      <w:r>
        <w:rPr>
          <w:rFonts w:cs="Times New Roman" w:ascii="Times New Roman" w:hAnsi="Times New Roman"/>
          <w:b/>
          <w:bCs/>
          <w:i/>
          <w:iCs/>
          <w:sz w:val="28"/>
          <w:szCs w:val="28"/>
        </w:rPr>
        <w:t xml:space="preserve"> “входят в обитель Татхагаты, надевают одежды Татхагаты, и садятся на место Татхагаты” </w:t>
      </w:r>
      <w:r>
        <w:rPr>
          <w:rFonts w:cs="Times New Roman" w:ascii="Times New Roman" w:hAnsi="Times New Roman"/>
          <w:sz w:val="28"/>
          <w:szCs w:val="28"/>
        </w:rPr>
        <w:t>и проповедуют эту Чудесную Дхарму. Обитель Татхагаты – это великое сострадание, одежды Татхагаты – мягкость, спокойствие и терпение, место Татхагаты – пустота всех дхарм. Этими тремя условиями выражается позиция Татхагаты; а значит то, что мы проповедуем, мы проповедуем с позиции Татхагаты, и хоть мы обыкновенные люди, не обрели никаких ступеней, ничем не отличаемся от людей, в то же время, если мы разъясняем и проповедуем Дхарму Лотосовой Сутры, значит, мы делаем это с положения Татхагаты. Потому что эта Дхарма – не Дхарма Архатов, не Дхарма людей, богов, но Дхарма Татхагаты. Самое высокое положение среди людей – Чакравартин. Выше чем люди – боги, затем брахмы. Есть Дхарма Чакравартина, богов, Брахмы, Индры. Мы не проповедуем также Дхарму шраваков или пратьекабудд, о достижении четырех плодов – сротапанны, сакридагамина, анагамина, архата. И даже не проповедуем о многочисленных ступенях бодхисаттвы, которых согласно некоторым Сутрам – 52.</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ы храним и проповедуем Лотосовую Сутру. И хоть мы – обычные люди, наполненные тремя ядами, но наше положение, если мы храним эту Сутру – положение Татхагаты. И это не теория, и в этом нет нашей личной цели. Цель нашей практики Лотосовой Сутры – спасение всех живых существ. Мы все знаем, что это невозможная цель. Если мы посмотрим на себя – увидим, наше тело – это тело животного, наше сознание наполнено глупостью и злобой, желаниями, как говорится, тремя ядами. Наше тело является результатом кармы, обусловленной бесчисленными перерождениями в Сансаре. Но факт, что мы услышали Лотосовую Сутру, а в этом нет сомнений, как и в том, что мы стараемся ее хранить, изучать, практиковать, убеждает нас в том, если у нас, конечно, есть достаточная сила веры, что в прошлых жизнях мы были учениками бесчисленных будд и на протяжении бесчисленных жизней взращивали добрые корни, совершенствовались во всех парамитах, но, отбросив все эти плоды нашей доброй кармы, с клятвой спасти всех живых существ и великим состраданием переродились среди людей.</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от факт, что мы храним Лотосовую Сутру, говорит о защите со стороны всех будд. И в том наша истинная вера. И хоть мы знаем, что ничем не отличаемся от обыкновенных людей, но то, что мы проповедуем Сутру в этом мире, является деянием Татхагаты. Исходя из такого положения, мы распространяем и проповедуем Сутру. И если у нас действительно глубокая вера, то мы воспринимаем это не с позиции интеллектуального понимания. Наша практика не состоит в том, чтобы надлежащими аргументами подтвердить свое превосходство: мы просветленные, мы практикуем наивысшее учение. Все это не имеет значения, бесполезно. Своей практикой мы хотим спасти этот грязный и трудный век. Когда вся цивилизация в великой опасности из-за накопленной злой кармы, нет другого пути спасти этот мир. Во  мраке века конца Дхармы мы должны проявить истинный свет и разрушить этот мрак. Во все разделения и конфликты, катастрофы и опасности мы приносим путь Единства, путь мира, путь счастья. В этом цель нашей практики Лотосовой Сутры. Чтобы выполнить этот немыслимый обет, мы верим в  Лотосовую Сутру и храним Лотосовую Сутру. В главе 17-ой разъясняются пять ступеней практики Лотосовой Сутры после Паринирваны Будды. Первая – услышать, не поносить и с  радостью следовать Сутре, даже если возникает только одна радостная мысль об этом. Ощутить радость от слышания Сутры, хотя бы на мгновение и без противодействия последовать сказанному в ней. Такие мягкость, нежность и радость являются знаком глубокой веры, а также свидетельствуют о том, что в прошлых жизнях человек взрастил добрые корни – делал подношения бесчисленным буддам, строил Ступы для Шариры. Лишь, имея такие добрые корни, можно ощутить радость, когда услышишь эту Сутру. Эта радость является семенем аннутара-самьяк-самбодхи. И добродетели такого человека невозможно ни с чем сравнить и ничем объяснить. Можно практиковать заповеди, совершать различные аскетические практики или медитировать в одиночестве в горах, достигая неподвижности сознания или не спать на протяжении 12-ти лет, постоянно, без отдыха практиковать Дхарму, но добродетели при этом не будут больше добродетелей человека, который, услышав Сутру, лишь на мгновение возрадуется ей. Поскольку это сознание радости является семенем ануттара-самьяк-самбодх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 xml:space="preserve">Далее, возрадовавшись Сутре, люди начинают хранить ее. Это вторая ступень. Здесь еще не говорится ни о каких заповедях, не говорится о том, что человек должен быть с высокой моралью, не испорченный, совершать строгие аскезы, об этом ничего не говорится, не говорится о том, что обязательно надо совершать даяние и практиковать шесть парамит, без абсолютного следования которым невозможно завершить Путь бодхисаттвы. Да, все это так. Но в Сутре не говорится об этом. Условие лишь одно – хранить Сутру. Тем не менее, добродетели от хранения Сутры намного выше, чем добродетели тех деяний, которые для сравнения описываются Сутрой: строить Ступы и делать им подношения. </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Далее, третья ступень практики – учить Сутре других людей, чтобы они тоже практиковали Сутру. Четвертая ступень – когда мы  не только храним Сутру и учим других, но начинаем сами следовать практике шести парамит – совершать даяние, хранить винаю, быть терпеливым и т.д. Затем пятая ступень, на  которой бодхисаттва не только хранит Сутру и учит других, соблюдает винаю и хранит шесть парамит, но изучает другие Сутры, доктрины абхидхармы, Аватамсака Сутры, Нирвана Сутры с тем, чтобы в совершенстве учить других людей. На этой ступени бодхисаттва в состоянии ответить на любой трудный вопрос, строит храмы и возводит Ступы, делает подношения Сангхе садами и рощами, красивыми просторными монастырями, – только на пятой ступени бодхисаттва достигает таких добродетелей. Но даже на этой пятой ступени он сам поклоняется Сутре, почитает храмы и изображения будд и оказывает равное почтение всем другим монахам, независимо от того, молодые они или старые и какой традиции или школе следуют. Как говорится в Сутре “смиренен перед бхикшу”, всегда скромный, никогда не ставит себя выше других, “отдалился от мыслей о собственном величи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наши дни от современных буддистов махаяны можно услышать обратное – они говорят: “зачем все эти церемонии, зачем поклоняться статуям – не нужно, не нужно никаких алтарей. Обитель Будды в нашем сознании, достаточно лишь сидеть в спокойствии и смотреть в себя – это настоящая практика, строить Ступы и поклоняться им – это устарело, это древняя примитивная практика, бесполезная в современном веке, а поклоняться  Ступам, вообще очень низкий уровень практики, это не подходит для монахов. Только те, кто не может тратить много времени на изучение доктрины и медитацию, пусть идут к ступам, и делают подношения свечами, цветами, благовониями” – так считают не только буддисты, но и последователи йоги, индуизма – “зачем поклоняться Будде, зачем все эти пустые ритуалы. Ты – это все. Не нужно ни у кого ничего просить. Надо лишь найти в себе  эту энергию. В тебе самом – безграничный океан энерги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Безусловно, такое отношение является верхом высокомерия и ведет лишь к слепому ограниченному самодовольству и презрению к другим. Некоторые современные буддисты имеют такие взгляды, они говорят: “брить головы, носить монашеские одеяния? А зачем, все эти древности. Это не современно. Мы учимся, зарабатываем деньги, у нас другая жизнь, если все станут монахами, что тогда? Монахи нам не нужны, мы сами можем изучать Сутру, сами можем ее проповедовать. Мы делаем бизнес, зарабатываем деньги, а создавать Сангху, делать ей подношения, значит собирать лентяев, кому это нужно? У нас хватает времени учиться самим, мы можем получить любое образование, можем сами понять любые доктрины и сами проповедовать Дхарму. Такие буддисты создают свои организации. В Японии есть некоторые из них, например Сока гаккай, Риссё косэй-кай. В них нет монахов, только одни миряне, которые проповедуют учение, занимаются пропагандой, издательством различной литературы. Они думают, что таким образом распространяют Дхарму, а поддерживать Сангху монахов считают пустой тратой времени и средств. К тому же современным монахам нужны большие  монастыри, да и сами монахи уже не такие как раньше – богатые, имеют счета в банках, ездят на дорогих автомобилях, а еще и не платят налог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Да, но все это свидетельствует лишь о ничтожном положении, духовно низком уровне Сангхи. И Будда предсказывал, что настанут такие времена. Но, тем не менее, намерение Будды всегда поддерживать Сангху, Он никогда не отвергал Сангху, наоборот всегда подчеркивал ее важность, как одной из Трех Драгоценностей. Существует Три Драгоценности, не две и не одна. А значит, важна Сангха. Четыре группы всегда должны существоват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наше время об этом забыли многие буддисты, такие как Сока гаккай и другие им подобные организации. С другой стороны, появились самозваные учителя, подобные Сёко Асахаре, который объявляет себя мессией, Иисусом Христом, Буддой Майтрейей. Конечно, Будда – один Учитель для всех, но Сёко Асахара не может сказать, что он ученик Будды и, что он проповедует Дхарму. Где линия преемственности? Если Будда Шакьямуни его Учитель, то перед статуей Будды Шакьямуни он должен получить посвящение от Учителя – буддийского монаха, хранителя линии преемственности, и тогда стать членом Сангхи. Но если нет такого посвящения, а есть лишь амбиции – сам себе Учитель, сам придумал монашескую одежду, пришел к людям, объявляет себя просветленным, собирает вокруг учеников, но при этом нет никакой реальной связи с Учением Будд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Лотосовой Сутре, в 17 главе очень просто и ясно объясняется наивысшая пятая ступень, ее уровен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Человек, пребывающий на 5-й ступени практики, почитает Ступы, смиренно почитает всех других монахов-бхикшу, свободен от высокомерия и без страха отвечает на любые трудные вопросы, применяя необходимые знания и объяснения на основе всевозможных доктрин,  всех сутр. Но все начинается с того, что, услышав Сутру, обретает радость, радуется и с радостью следует сказанному в Сутре, совершенствуется, достигая высших ступеней и в конце концов очищения шести корней.</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 xml:space="preserve">В то время как современные буддисты любят только спорить о доктринах, ошибках других школ, практиках, рассматривая учение на мелком теоретическом уровне, что хорошо, что плохо, интересуются учением, исходя лишь из своих собственных эгоистических мотивов. </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Они не практикуют Учение Будды ради его подлинной настоящей цели – в злой опасный век спасти всех без исключения живых существ. Только если в сознании родилась такая бодхичитта, только тогда Учение Будды становится полезным, обретает реальную жизн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Если нет такого сознания, все прочее – лишь интеллектуальные игры в желании подтвердить, что вы выше, чем другие. Такая мотивация не может привести к настоящей практике, не даст силы спасти мир, но лишь разрушит Дхарму.</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спомним об отношениях Бодхисаттвы Никогда Не Презирающего и 4-х групп надменных учеников. Бодхисаттва никогда не читал никакие Сутры, не изучал доктрины, он поклонялся другим и произносил одни и те же слова восхваления и глубокого уважения. По этой причине он получил прозвище Никогда Не Презирающий, которое ему дали буддисты из 4-х групп. Это прозвище, кличка. Его никто не любил, поскольку он никогда не говорил о доктринах, не спорил о практиках, а лишь поклонялся. Поклоняться – считали они – это примитивная, бесполезная практика. Нужно практиковать йогу, изучать великие доктрины, философию. Поэтому все эти надменные буддисты говорили Никогда Не Презирающему: “ты глупый”! Но, на самом деле, он только и был бодхисаттвой, и только он хранил настоящую практику бодхисаттвы. Только он обрел очищение шести корней, которое наступает лишь после 5-й ступени. Этот глупый монах был выше, чем на 5-й ступени! Ее знак – в способности уважать других и поклоняться другим, и быть вдали от мыслей о собственном величи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ейчас в наше время практика Лотосовой Сутры заключается в том, чтобы действительно спасти мир от всех страданий, противоречий и проблем, от крушения цивилизации. Чтобы от кризиса и катастрофы найти путь к миру. В этом цель нашей практики. Если мы хорошенько посмотрим, на самих себя, мы увидим, что у нас нет ни положения, ни знания, ни других особых достоинств, мы не соблюдаем в совершенстве ни единой заповеди, мы употребляем спиртное, мы спорим, ругаемся. Но не в этом дело, не в том хорошие мы или плохие, женаты мы или не женаты, пьем или не пьем. Такие как мы есть, со всеми нашими недостатками мы следуем одной цели – спасти мир. Отсюда происходит наша истинная скромность, наша истинная вера  и радост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едавно в журнале, я прочитал большую статью о том, как западные буддисты различных традиций, монахи и миряне из Европы и Америки отправились в Дхарамсалу и встретились с Его Святейшеством Далай Ламой. Они обсуждали с ним множество проблем западного буддизма, перспективы его развития. “Поскольку Запад отличается от Востока, от Азии, надо создать новую западную форму буддизма, культуру” – говорили они – “Некоторые из мастеров очень строги к своим ученикам, относятся к ним как к рабам, Учителя напоминают диктаторов. Это не соответствует правам человека. Надо приспособить буддизм к западной культуре. Некоторые учителя и монахи употребляют алкоголь, имеют отношения с женщинами. Это не приемлемо и надо создать чистый новый западный буддизм”. Некоторые монахини из Европы жаловались Далай Ламе, что на Востоке мужчины и женщины, монахи и монахини не равны в своих правах, женщину угнетают на Востоке: “В Европе мужчины и женщины равны. У нас эмансипация. Почему мы должны следовать азиатским предрассудкам? Женщины имеют равные права с мужчинами, значит, женщина может стать учителем и проповедовать Дхарму. Монахиня может учить монахов, быть учителем. Может проводить церемонии возглавлять Сангху. А почему нет? Все должны быть равны, не должно быть разделений. Статуя Будды тоже может быть в виде  женщин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И Далай Лама согласился с западными буддистами. Был подготовлен документ, который он  подписал. Далай Лама принял все их предложения. Вместо того, чтобы научить их и прямо сказать об ошибках.</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век конца Дхармы происходят подобные вещи. Но это не значит, что нужно оправдывать их. Если вы не хотите или не можете следовать за Учителем – оставьте его, но не нужно его критиковать. Такой человек, критикующий своего Учителя, никогда не достигнет просветления. Если вы приняли посвящение от Учителя, значит, благодаря ему, вы вступили на Путь Будды. Если вы не согласны с ним, не можете следовать за Учителем, то не нужно критиковать Учителя, – просто оставьте его и сами следуйте практике. Теперь, что касается того, может ли монахиня быть учителем и может ли быть статуя Будды в виде женщины? Это абсолютно невозможно. Но почему его Святейшество принял предложения западных буддистов? И вообще, почему изначально такое разделение – Западный буддизм и Восточный буддизм? Все оправдывают сектантство: “да, мы следуем тибетской традиции, а мы – вьетнамской. Мы следуем тхераваде, а они – махаяне”,– сами сделали буддизм национальной и культурной традицией.</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Дхарма имеет универсальный характер, система Учения Будды универсальна – это не культура или традиция. Из Дхармы не может родиться культура, не обладающая таким же универсальным всеобщим характером, отделяющая себя от других, Учение от Учителя. Его Святейшество, к сожалению, не смог исправить очень тяжелую, серьезную, непростительную ошибку тех западных буддистов.</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Я снова хотел бы напомнить о пятой ступени бодхисаттвы в Лотосовой Сутре. Насколько важно почитать всех других бхикшу. Будда запретил говорить плохое, независимо от того, правда то или нет, о других монахах. Потому что это разрушает Сангху. Но как можно говорить плохо о своем Учителе. Наверно это и есть Западная демократия, которую современные буддисты хотят привнести в буддизм.</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онечно, ученики это не рабы и не слуги, и Учителя не должны их держать за рабов и считать слугами. Но если мы следуем Пути бодхисаттвы, изучаем Лотосовую Сутру, то должны внимательно посмотреть, как сам Будда следовал Пути и изучал Лотосовую Сутру. Вспомним главу “Девадатта”, описывающую как Будда обрел Лотосовую Сутру от Девадатты. Будда служил ему как раб, в Сутре говорится “прислуживал ему 1000 лет”, и даже “превращал свое тело в сидение” для Учителя. На протяжении 1000 лет он служил, выполняя работу слуги – готовил еду, носил воду, разводил огонь, собирал плоды и с почтением подносил их Учителю. Это ли не работа раба? Ради Дхармы Будда оставил царство и стал слугой, потому что хотел спасти всех живых существ. И потому для него 1000 лет служения были наполнены радостью.</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о с таким отношением как у тех западных буддистов возможно ли вообще достичь такой чистой практики Пути бодхисаттвы? И почему Далай Лама ясно не указал им на это?</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огда я прочитал обо всем это в журнале, почувствовал сожаление по отношению к тем буддистам и к Его Святейшеству.</w:t>
      </w:r>
    </w:p>
    <w:p>
      <w:pPr>
        <w:pStyle w:val="Style19"/>
        <w:numPr>
          <w:ilvl w:val="0"/>
          <w:numId w:val="0"/>
        </w:numPr>
        <w:spacing w:lineRule="auto" w:line="240"/>
        <w:ind w:left="0" w:hanging="27"/>
        <w:rPr>
          <w:rFonts w:ascii="Times New Roman" w:hAnsi="Times New Roman" w:cs="Times New Roman"/>
          <w:sz w:val="28"/>
          <w:szCs w:val="28"/>
          <w:lang w:val="en-US"/>
        </w:rPr>
      </w:pPr>
      <w:r>
        <w:rPr>
          <w:rFonts w:cs="Times New Roman" w:ascii="Times New Roman" w:hAnsi="Times New Roman"/>
          <w:sz w:val="28"/>
          <w:szCs w:val="28"/>
        </w:rPr>
        <w:t>Еще раз хочу возвратиться к 5-ти ступеням в практике Лотосовой Сутры. Прежде всего, радость. Еще нам следует быть скромными, мы не практикуем Лотосовую Сутру для своего собственного удовольствия. Мы должны быть слугами, чтобы спасти всех живых существ. В этом практика бодхисаттвы.</w:t>
      </w:r>
    </w:p>
    <w:p>
      <w:pPr>
        <w:pStyle w:val="Normal"/>
        <w:ind w:firstLine="540"/>
        <w:jc w:val="both"/>
        <w:rPr>
          <w:rFonts w:ascii="Times New Roman" w:hAnsi="Times New Roman" w:cs="Times New Roman"/>
          <w:sz w:val="28"/>
          <w:szCs w:val="28"/>
          <w:lang w:val="en-US"/>
        </w:rPr>
      </w:pPr>
      <w:r>
        <w:rPr>
          <w:rFonts w:cs="Times New Roman"/>
          <w:sz w:val="28"/>
          <w:szCs w:val="28"/>
          <w:lang w:val="en-US"/>
        </w:rPr>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Приложения.</w:t>
      </w:r>
    </w:p>
    <w:p>
      <w:pPr>
        <w:pStyle w:val="Normal"/>
        <w:ind w:firstLine="540"/>
        <w:jc w:val="both"/>
        <w:rPr>
          <w:b/>
          <w:b/>
          <w:bCs/>
          <w:sz w:val="28"/>
          <w:szCs w:val="28"/>
        </w:rPr>
      </w:pPr>
      <w:r>
        <w:rPr>
          <w:b/>
          <w:bCs/>
          <w:sz w:val="28"/>
          <w:szCs w:val="28"/>
        </w:rPr>
      </w:r>
    </w:p>
    <w:p>
      <w:pPr>
        <w:pStyle w:val="22"/>
        <w:spacing w:before="0" w:after="0"/>
        <w:ind w:firstLine="540"/>
        <w:jc w:val="both"/>
        <w:rPr/>
      </w:pPr>
      <w:r>
        <w:rPr>
          <w:rFonts w:cs="Times New Roman" w:ascii="Times New Roman" w:hAnsi="Times New Roman"/>
          <w:i w:val="false"/>
          <w:iCs w:val="false"/>
          <w:sz w:val="28"/>
          <w:szCs w:val="28"/>
        </w:rPr>
        <w:t>Документы, отражающие деятельность буддийского Ордена Ниппондзан Мёходзи в России</w:t>
      </w:r>
    </w:p>
    <w:p>
      <w:pPr>
        <w:pStyle w:val="Style16"/>
        <w:numPr>
          <w:ilvl w:val="0"/>
          <w:numId w:val="0"/>
        </w:numPr>
        <w:spacing w:lineRule="auto" w:line="240" w:before="0" w:after="0"/>
        <w:ind w:left="0" w:firstLine="5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 момента его возникновения до марта 2001 года)</w:t>
      </w:r>
    </w:p>
    <w:p>
      <w:pPr>
        <w:pStyle w:val="3"/>
        <w:numPr>
          <w:ilvl w:val="0"/>
          <w:numId w:val="0"/>
        </w:numPr>
        <w:spacing w:before="0" w:after="0"/>
        <w:ind w:left="54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3"/>
        <w:numPr>
          <w:ilvl w:val="0"/>
          <w:numId w:val="0"/>
        </w:numPr>
        <w:spacing w:before="0" w:after="0"/>
        <w:ind w:left="540" w:hanging="0"/>
        <w:jc w:val="both"/>
        <w:rPr>
          <w:rFonts w:ascii="Times New Roman" w:hAnsi="Times New Roman" w:cs="Times New Roman"/>
          <w:b/>
          <w:b/>
          <w:bCs/>
          <w:sz w:val="28"/>
          <w:szCs w:val="28"/>
        </w:rPr>
      </w:pPr>
      <w:r>
        <w:rPr>
          <w:rFonts w:cs="Times New Roman" w:ascii="Times New Roman" w:hAnsi="Times New Roman"/>
          <w:b/>
          <w:bCs/>
          <w:sz w:val="28"/>
          <w:szCs w:val="28"/>
        </w:rPr>
        <w:t>ИЗВЕЩЕНИЕ</w:t>
      </w:r>
    </w:p>
    <w:p>
      <w:pPr>
        <w:pStyle w:val="Style16"/>
        <w:numPr>
          <w:ilvl w:val="0"/>
          <w:numId w:val="0"/>
        </w:numPr>
        <w:spacing w:lineRule="auto" w:line="240" w:before="0" w:after="0"/>
        <w:ind w:left="0" w:firstLine="540"/>
        <w:jc w:val="both"/>
        <w:rPr/>
      </w:pPr>
      <w:r>
        <w:rPr>
          <w:rFonts w:cs="Times New Roman" w:ascii="Times New Roman" w:hAnsi="Times New Roman"/>
          <w:sz w:val="28"/>
          <w:szCs w:val="28"/>
        </w:rPr>
        <w:t>Буддийские монахи ордена Ниппондзан Мёходзи проводят 7-дневную молитву и пост перед Дворцом Съездов Народных Депутатов с 9.00 до 16.00 с 1 декабря 1992 год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течение этого времени монахи непрерывно молятся без пищи и воды за исключением четвертого дня – дня отдых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о время прохождения решающего съезда монахи молятся за эту страну и за весь мир.</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Орден хорошо известен, как сыгравший важную роль в движении за мир в Европе, Америке и Япони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Духовный Учитель и создатель ордена – преподобный Нитидацу Фудзии. Он длительное время сотрудничал с Махатмой Ганди в Индии и они почитали друг-друг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Орден начал свою активность в этой стране под руководством Преподобного Дзюнсэя Тэрасавы после его пребывания на баррикадах путча в августе 1991 года.</w:t>
      </w:r>
    </w:p>
    <w:p>
      <w:pPr>
        <w:pStyle w:val="Style19"/>
        <w:numPr>
          <w:ilvl w:val="0"/>
          <w:numId w:val="0"/>
        </w:numPr>
        <w:spacing w:lineRule="auto" w:line="240"/>
        <w:ind w:left="0" w:hanging="27"/>
        <w:rPr>
          <w:rFonts w:ascii="Times New Roman" w:hAnsi="Times New Roman" w:cs="Times New Roman"/>
          <w:b/>
          <w:b/>
          <w:bCs/>
          <w:i/>
          <w:i/>
          <w:iCs/>
          <w:sz w:val="28"/>
          <w:szCs w:val="28"/>
        </w:rPr>
      </w:pPr>
      <w:r>
        <w:rPr>
          <w:rFonts w:cs="Times New Roman" w:ascii="Times New Roman" w:hAnsi="Times New Roman"/>
          <w:b/>
          <w:bCs/>
          <w:i/>
          <w:iCs/>
          <w:sz w:val="28"/>
          <w:szCs w:val="28"/>
        </w:rPr>
        <w:t>Наму-Мё-Хо-Рэн-Гэ-Кё!</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егодня весь мир стоит на пороге выбора своего будущего. Все человечество надеется на верный выход из этой ситуации, и взоры многих людей сейчас устремлены на нашу страну.</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еремены, произошедшие здесь, отразились на всех людях планеты Земля. Но сейчас наша страна находится в критической ситуации, и декабрьский Съезд народных депутатов сыграет решающую роль в поиске выхода из нее. Мы понимаем, что настоящая ситуация в стране очень серьезная. Но все люди едины в своей человеческой природе, которая изначально чистая и имеет огромные созидательные силы. Поэтому мы верим – внутренняя чистая природа людей восторжествует над проблемами современности и выведет нас из кризис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акова цель нашей молитвы и поста в течение 7 дней с 1.12.92 по 7.12.92 г.</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усть весь мир живет в гармони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аму-Мё-Хо-Рэн-Гэ-Кё!</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Буддийский орден Ниппондзан Мёходзи (Лотосовой Сутры) в г. Москве</w:t>
      </w:r>
    </w:p>
    <w:p>
      <w:pPr>
        <w:pStyle w:val="Signature"/>
        <w:ind w:left="0" w:firstLine="540"/>
        <w:jc w:val="both"/>
        <w:rPr>
          <w:sz w:val="28"/>
          <w:szCs w:val="28"/>
        </w:rPr>
      </w:pPr>
      <w:r>
        <w:rPr>
          <w:sz w:val="28"/>
          <w:szCs w:val="28"/>
        </w:rPr>
        <w:t>25 ноября 1991г.</w:t>
      </w:r>
    </w:p>
    <w:p>
      <w:pPr>
        <w:pStyle w:val="3"/>
        <w:numPr>
          <w:ilvl w:val="0"/>
          <w:numId w:val="12"/>
        </w:numPr>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Двухдневная молитва с голоданием перед Белым Домом в Москве</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Буддийские монахи ордена Ниппондзан Мёходзи проводят 2-дневную молитву и пост перед Белым домом с 9.00 до 18.00 19 и 20 августа 1993г в честь второй годовщины баррикад у Белого дома, являвшихся символом победы граждан России над тоталитарными государственными силами.</w:t>
      </w:r>
    </w:p>
    <w:p>
      <w:pPr>
        <w:pStyle w:val="Style19"/>
        <w:numPr>
          <w:ilvl w:val="0"/>
          <w:numId w:val="0"/>
        </w:numPr>
        <w:spacing w:lineRule="auto" w:line="240"/>
        <w:ind w:left="0" w:hanging="27"/>
        <w:rPr>
          <w:rFonts w:ascii="Times New Roman" w:hAnsi="Times New Roman" w:cs="Times New Roman"/>
          <w:b/>
          <w:b/>
          <w:bCs/>
          <w:i/>
          <w:i/>
          <w:iCs/>
          <w:sz w:val="28"/>
          <w:szCs w:val="28"/>
        </w:rPr>
      </w:pPr>
      <w:r>
        <w:rPr>
          <w:rFonts w:cs="Times New Roman" w:ascii="Times New Roman" w:hAnsi="Times New Roman"/>
          <w:b/>
          <w:bCs/>
          <w:i/>
          <w:iCs/>
          <w:sz w:val="28"/>
          <w:szCs w:val="28"/>
        </w:rPr>
        <w:t>Деклараци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этот день два года назад россияне в конце-концов обрели право на духовную свободу без страха контроля и преследований.</w:t>
      </w:r>
    </w:p>
    <w:p>
      <w:pPr>
        <w:pStyle w:val="Style19"/>
        <w:numPr>
          <w:ilvl w:val="0"/>
          <w:numId w:val="0"/>
        </w:numPr>
        <w:spacing w:lineRule="auto" w:line="240"/>
        <w:ind w:left="0" w:hanging="27"/>
        <w:rPr/>
      </w:pPr>
      <w:r>
        <w:rPr>
          <w:rFonts w:cs="Times New Roman" w:ascii="Times New Roman" w:hAnsi="Times New Roman"/>
          <w:sz w:val="28"/>
          <w:szCs w:val="28"/>
        </w:rPr>
        <w:t xml:space="preserve">Но недавно, под сильным воздействием патриарха Русской Православной Церкви Алексия II народные депутаты России приняли Закон </w:t>
      </w:r>
      <w:r>
        <w:rPr>
          <w:rFonts w:eastAsia="Times New Roman CYR" w:cs="Times New Roman CYR" w:ascii="Times New Roman CYR" w:hAnsi="Times New Roman CYR"/>
          <w:sz w:val="28"/>
          <w:szCs w:val="28"/>
        </w:rPr>
        <w:t>«</w:t>
      </w:r>
      <w:r>
        <w:rPr>
          <w:rFonts w:cs="Times New Roman" w:ascii="Times New Roman" w:hAnsi="Times New Roman"/>
          <w:sz w:val="28"/>
          <w:szCs w:val="28"/>
        </w:rPr>
        <w:t>О внесении изменений и дополнений в закон РСФСР “О свободе вероисповеданий”</w:t>
      </w:r>
      <w:r>
        <w:rPr>
          <w:rFonts w:eastAsia="Times New Roman CYR" w:cs="Times New Roman CYR" w:ascii="Times New Roman CYR" w:hAnsi="Times New Roman CYR"/>
          <w:sz w:val="28"/>
          <w:szCs w:val="28"/>
        </w:rPr>
        <w:t>»</w:t>
      </w:r>
      <w:r>
        <w:rPr>
          <w:rFonts w:cs="Times New Roman" w:ascii="Times New Roman" w:hAnsi="Times New Roman"/>
          <w:sz w:val="28"/>
          <w:szCs w:val="28"/>
        </w:rPr>
        <w:t>, который ставит духовную свободу каждого гражданина России под государственный контрол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оэтому, наша молитва является в то же время и протестом. Дух демократических реформ в России находится в опасност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истинном демократическом обществе религиозная свобода является фундаментальным правом каждого гражданина. И не в силах правительства или отдельной церкви решать – во что люди должны верить и какому учению следоват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о этот новый Закон может снова отнять у людей возможность ознакомления с различными религиями и духовными традициями всего мира. Такая полная свобода выбора должна быть гарантирована.</w:t>
      </w:r>
    </w:p>
    <w:p>
      <w:pPr>
        <w:pStyle w:val="Style19"/>
        <w:numPr>
          <w:ilvl w:val="0"/>
          <w:numId w:val="0"/>
        </w:numPr>
        <w:spacing w:lineRule="auto" w:line="240"/>
        <w:ind w:left="0" w:hanging="27"/>
        <w:rPr>
          <w:rFonts w:ascii="Times New Roman" w:hAnsi="Times New Roman" w:cs="Times New Roman"/>
          <w:b/>
          <w:b/>
          <w:bCs/>
          <w:i/>
          <w:i/>
          <w:iCs/>
          <w:sz w:val="28"/>
          <w:szCs w:val="28"/>
        </w:rPr>
      </w:pPr>
      <w:r>
        <w:rPr>
          <w:rFonts w:cs="Times New Roman" w:ascii="Times New Roman" w:hAnsi="Times New Roman"/>
          <w:b/>
          <w:bCs/>
          <w:i/>
          <w:iCs/>
          <w:sz w:val="28"/>
          <w:szCs w:val="28"/>
        </w:rPr>
        <w:t>Наму-Мё-Хо-Рэн-Гэ-Кё!</w:t>
      </w:r>
    </w:p>
    <w:p>
      <w:pPr>
        <w:pStyle w:val="Signature"/>
        <w:ind w:left="0" w:firstLine="540"/>
        <w:jc w:val="both"/>
        <w:rPr>
          <w:sz w:val="28"/>
          <w:szCs w:val="28"/>
        </w:rPr>
      </w:pPr>
      <w:r>
        <w:rPr>
          <w:sz w:val="28"/>
          <w:szCs w:val="28"/>
        </w:rPr>
        <w:t>Этот буддийский орден хорошо известен, как сыгравший важную роль в движении за мир в Европе Америке и Японии. Духовный Учитель и создатель ордена – Преподобный Нитидацу Фудзии. Он длительное время сотрудничал с Махатмой Ганди в Индии, они почитали друг-друга. Орден начал свою деятельность в этой стране под руководством Учителя Дзюнсея Тэрасавы после его пребывания на баррикадах во время путча в августе 1991 года.</w:t>
      </w:r>
    </w:p>
    <w:p>
      <w:pPr>
        <w:pStyle w:val="Signature"/>
        <w:ind w:left="0" w:firstLine="540"/>
        <w:jc w:val="both"/>
        <w:rPr>
          <w:sz w:val="28"/>
          <w:szCs w:val="28"/>
        </w:rPr>
      </w:pPr>
      <w:r>
        <w:rPr>
          <w:sz w:val="28"/>
          <w:szCs w:val="28"/>
        </w:rPr>
        <w:t>15 августа 1993г.</w:t>
      </w:r>
    </w:p>
    <w:p>
      <w:pPr>
        <w:pStyle w:val="Signature"/>
        <w:ind w:left="0" w:firstLine="540"/>
        <w:jc w:val="both"/>
        <w:rPr>
          <w:sz w:val="28"/>
          <w:szCs w:val="28"/>
        </w:rPr>
      </w:pPr>
      <w:r>
        <w:rPr>
          <w:sz w:val="28"/>
          <w:szCs w:val="28"/>
        </w:rPr>
      </w:r>
    </w:p>
    <w:p>
      <w:pPr>
        <w:pStyle w:val="3"/>
        <w:numPr>
          <w:ilvl w:val="0"/>
          <w:numId w:val="12"/>
        </w:numPr>
        <w:spacing w:before="0" w:after="0"/>
        <w:ind w:left="0" w:firstLine="54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ризыв к ненасилию, гражданскому миру и единству людей в России</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Со 2-го октября, дня рождения посланца ненасилия Махатмы Ганди, буддийские монахи совершают публичную молитву – обращение ко всем людям в этот очень опасный момент политического кризиса в Росси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1. ТОЛЬКО НЕНАСИЛИЕ МОЖЕТ СПАСТИ ЭТУ СТРАНУ И ВЕСЬ МИР СЕГОДН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чем сегодня больше всего нуждается эта страна – это в пути, который создаст ненасильственное общество. Военные конфликты, которые являлись традиционными методами решения проблем в прошлом, сегодня ведут только к катастроф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2. ЦЕЛЬ РЕФОРМ – ЗАЩИТИТЬ ЖИЗНЬ И СВОБОДУ ВСЕХ ГРАЖДАН НОВЫМ ЗАКОНОМ.</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Государство не может быть выше людей. Люди – не объект контроля со стороны государства. Закон должен защищать эти фундаментальные гражданские права. Жизнь каждого человека – самое главное. Уважать и защищать ее – в этом задача Закона. Таков принцип ненасили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3. ПОЛИТИЧЕСКИЕ, ЭКОНОМИЧЕСКИЕ И СОЦИАЛЬНЫЕ РЕФОРМЫ МОГУТ БЫТЬ ОСУЩЕСТВЛЕНЫ ТОЛЬКО ТАКИМ ПРИНЦИПОМ НЕНАСИЛИ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егодняшняя катастрофа – это результат темной истории Советского Союза: тоталитаризм, милитаризм, политическая диктатура и терроризм. Общество контролировалось страхом. Такой историей было разрушено богатство страны. Должны произойти перемены самих корней, перемены в каждом человеке, для каждого человека и каждым человеком для создания нового общества. Без этого политические и экономические реформы не будут успешным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ы столкнулись с реальной опасностью того, что вся страна будет в огне. Политические лидеры, экономисты и военные сами не могут спасти эту страну. Но каждый человек, преодолев различия в национальности, вероисповедании, убеждениях, должен сам начать уважать ближнего, потому что сама жизнь людей является главным сокровищем на Земле. Такова основа единства демократического общества.</w:t>
      </w:r>
    </w:p>
    <w:p>
      <w:pPr>
        <w:pStyle w:val="Signature"/>
        <w:ind w:left="0" w:firstLine="540"/>
        <w:jc w:val="both"/>
        <w:rPr>
          <w:sz w:val="28"/>
          <w:szCs w:val="28"/>
        </w:rPr>
      </w:pPr>
      <w:r>
        <w:rPr>
          <w:sz w:val="28"/>
          <w:szCs w:val="28"/>
        </w:rPr>
        <w:t>Буддийский орден Ниппондзан Мёходзи.</w:t>
        <w:br/>
        <w:t>2 октября 1993г.</w:t>
      </w:r>
    </w:p>
    <w:p>
      <w:pPr>
        <w:pStyle w:val="Signature"/>
        <w:ind w:left="0" w:firstLine="540"/>
        <w:jc w:val="both"/>
        <w:rPr>
          <w:sz w:val="28"/>
          <w:szCs w:val="28"/>
        </w:rPr>
      </w:pPr>
      <w:r>
        <w:rPr>
          <w:sz w:val="28"/>
          <w:szCs w:val="28"/>
        </w:rPr>
      </w:r>
    </w:p>
    <w:p>
      <w:pPr>
        <w:pStyle w:val="3"/>
        <w:numPr>
          <w:ilvl w:val="0"/>
          <w:numId w:val="12"/>
        </w:numPr>
        <w:spacing w:before="0" w:after="0"/>
        <w:ind w:left="0" w:firstLine="54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Буддийский призыв к миру</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распространялся Орденом Ниппондзан Мёходзи в качестве листовок на самых первых митингах против войны в Чечне в середине декабря 1994 год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Имея в виду трагические события в Чечне, мы, последователи учения Будды, не можем оставаться безразличными. То, что происходит сейчас в республике, более уже не является только делом политиков и военных, но затрагивает честь и совесть каждого свободолюбивого человека России, бывшего Советского Союза и всего мир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огласно действующим международным и российским законам, каждый гражданин имеет право свободно выражать свое мнение. Мы, буддисты, осуждаем ввод российских войск в Чечню как акт агрессии, противоречащий воле большинства людей в этой республике. Этот акт нарушает универсальный принцип демократии: жизнь человека представляет наивысшую ценность, какая только может быть в этом мире, независимо от любых национальных, политических или военных интересов.</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аждый человек имеет право свободно и без страха выбирать свое будущее, никакое правительство не вправе навязать собственное решение , волю путем применения военной силы или угрозы ее применения. Правительство России, направляя армию в Чечню, превращает российскую Конституцию в Конституцию тирании. Сегодня демократия в России и ее будущее – в опасност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 убий” – самая первая и наивысшая заповедь каждой религии. Только эта вечная истина может принести мир и гармонию всем народам. Военное решение конфликтов является ни чем иным, как опасным заблуждением, и противоречит этой истине. Факты сегодня показывают, что военные действия никогда не приводят к решению конфликтов, а приносят лишь смерть, разрушения и страдани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се мы переживаем трудный момент. Вся старая система разрушилась, фундамент для нового мира еще не заложен. Этот фундамент – единство всех людей. Убивая друг друга, мы никогда не достигнем единства. Сейчас пришло время посвятить наши жизни этой самой важной и великой работе – сообща подготовить новый фундамент для истинно демократического и мирного обществ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усть победит мир!</w:t>
      </w:r>
    </w:p>
    <w:p>
      <w:pPr>
        <w:pStyle w:val="Signature"/>
        <w:ind w:left="0" w:firstLine="540"/>
        <w:jc w:val="both"/>
        <w:rPr>
          <w:sz w:val="28"/>
          <w:szCs w:val="28"/>
        </w:rPr>
      </w:pPr>
      <w:r>
        <w:rPr>
          <w:sz w:val="28"/>
          <w:szCs w:val="28"/>
        </w:rPr>
        <w:t>Декабрь 1994г.</w:t>
      </w:r>
    </w:p>
    <w:p>
      <w:pPr>
        <w:pStyle w:val="Signature"/>
        <w:ind w:left="0" w:firstLine="540"/>
        <w:jc w:val="both"/>
        <w:rPr>
          <w:sz w:val="28"/>
          <w:szCs w:val="28"/>
        </w:rPr>
      </w:pPr>
      <w:r>
        <w:rPr>
          <w:sz w:val="28"/>
          <w:szCs w:val="28"/>
        </w:rPr>
      </w:r>
    </w:p>
    <w:p>
      <w:pPr>
        <w:pStyle w:val="3"/>
        <w:numPr>
          <w:ilvl w:val="0"/>
          <w:numId w:val="12"/>
        </w:numPr>
        <w:spacing w:before="0" w:after="0"/>
        <w:ind w:left="0" w:firstLine="54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ризыв к ненасильственному решению конфликта и миру в Чечне</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Выступление Достопочтенного Дзюнсэя Тэрасавы на торжественном подписании Соглашения о совместных действиях в защиту мира и свободы, против кровопролития в Чечне, 28.01.1995 г.</w:t>
        <w:br/>
        <w:t>Под Соглашением подписалось около 70 организаций</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Я являюсь буддийским Учителем из Японии, обучаю буддийских монахов в этой стране. Наша община называется - Буддийский Орден Ниппондзан Мёходзи. Наш Орден принимал участие почти во всех общественых акциях в Москве, проводимых в знак протеста против Чеченской войны, как только она началас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ы считаем, что эта бессмысленная война против чеченского народа является не только серьезным нарушением международных законов и действующей Российской Конституции, но и прямым посягательством на универсальные демократические принципы и всеобщую этику религий.</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Друзья, несмотря на многочисленные политические и военные споры и массовую дезинформацию, мы можем ясно видеть факты и прийти к выводу, что эта война является полным пренебрежением Истиной.</w:t>
      </w:r>
    </w:p>
    <w:p>
      <w:pPr>
        <w:pStyle w:val="Style19"/>
        <w:numPr>
          <w:ilvl w:val="0"/>
          <w:numId w:val="4"/>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Когда чеченской оппозиции не удалось взять Грозный в ноябре прошлого года, министр обороны России публично заявил, что российская армия в этом задействована не была. Сегодня все знают - то была абсолютная ложь.</w:t>
      </w:r>
    </w:p>
    <w:p>
      <w:pPr>
        <w:pStyle w:val="Style19"/>
        <w:numPr>
          <w:ilvl w:val="0"/>
          <w:numId w:val="4"/>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Позже, Президент Ельцин обещал, что военного вмешательства России в этих столкновениях не будет, а также заверил, что российская армия на территорию Чечни не войдет. В действительности же военное вторжение произошло, причем в масштабах, невиданных в России со времен Афганской войны.</w:t>
      </w:r>
    </w:p>
    <w:p>
      <w:pPr>
        <w:pStyle w:val="Style19"/>
        <w:numPr>
          <w:ilvl w:val="0"/>
          <w:numId w:val="4"/>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Президент объяснял, что задачей этой военной операции было защитить гражданское население в этой республике и разоружить незаконные вооруженные формирования. Но что мы увидели - это ужасающая картина беспорядочных бомбардировок и самой варварской агрессии против всего населения.</w:t>
      </w:r>
    </w:p>
    <w:p>
      <w:pPr>
        <w:pStyle w:val="Style19"/>
        <w:numPr>
          <w:ilvl w:val="0"/>
          <w:numId w:val="4"/>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Президент Ельцин заявил, что сталинские депортации никогда больше не повторятся. Но в действительности произошел массовый отъезд сотен тысяч беженцев, лишившихся имущества и вынужденных покинуть свои дом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ак люди способны терпеть такие горы лж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противоположность этому, чеченская сторона продолжала сохранять полную сдержанность и терпение, с самого начала не совершала никаких провокаций или вторжений. Чеченцы не нападали первыми, не совершали бомбардировок, а также не наносили контрудары по какой-либо части России. Любые попытки достичь соглашений путем переговоров эффективно блокировались российской стороной, которая навязывала предварительное условие - разоружение чеченской сторон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о сегодня кто является незаконными вооруженными формированиями?  С начала российской военной агрессии каждый чеченец имеет легальное право защищать себя, свою семью, свою землю. Это его основополагающее право на жизнь. Тысячи чеченских бойцов, погибших на протяжении конфликта, не являются бандитами или преступниками. Люди в Кремле, которые затеяли эту войну, нарушили Конституцию, всеобщие права человека и совершили военные преступления - они являются преступниками и должны быть преданы суду.</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равительство России в этой войне не достигло ничего, за исключением военного контроля над руинами Грозного. Но потеряло вс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а этом критическом этапе, мы призываем весь чеченский народ к одностороннему прекращению огня, отказу от военных методов ведения борьбы. Мы предлагаем всему чеченскому населению мобилизовать себя для ненасильственной политической борьбы, которая может принести такой результат, который партизанская война не даст.</w:t>
      </w:r>
    </w:p>
    <w:p>
      <w:pPr>
        <w:pStyle w:val="Style19"/>
        <w:numPr>
          <w:ilvl w:val="0"/>
          <w:numId w:val="8"/>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Бойкотировать любые переговоры с этим российским правительством, которое ответственно за преступную войну.</w:t>
      </w:r>
    </w:p>
    <w:p>
      <w:pPr>
        <w:pStyle w:val="Style19"/>
        <w:numPr>
          <w:ilvl w:val="0"/>
          <w:numId w:val="8"/>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Организовать массовые гражданские неповиновения и отказ от сотрудничества с любыми институтами – политическими или военными – навязанными в Чечне российским правительством.</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ы должны осознавать, что истинное разрешение конфликта нельзя ожидать от этого правительства. Действительное решение в наших руках. Оно зависит от того, какое движение создаст это Соглашение. Чеченская война разрушила не только Грозный. Каждым бомбовым ударом и каждым выстрелом разрушалось доверие и уважение к высшему закону страны. Реальная опасность для страны не в Чечне, но находится здесь, в Москве. Этот кризис очень значительный. Будущее России поставлено под угрозу. Потому, что никакая страна не может оставаться единой, когда правительство злоупотребляет законом для шантажа, запугивания, контроля, подавления своих граждан. Это то, что происходит сейчас.</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Друзья! Я завершу это выступление воспоминанием сцены событий августа 1991 года. Борис Ельцин встал на танк у Белого Дома, призывая всех россиян выйти на защиту демократии. Во время этих событий погибли трое москвичей. Тогда Борис Ельцин низко склонил свою голову, выражая соболезнование матерям, чьи сыновья погибли. Где тот Борис Ельцин? Как он может сейчас смотреть в глаза тысяч матерей российских солдат и чеченских бойцов, чьих сыновей уже не возвратит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колько еще жизней нужно потерять? Сколько еще новой крови необходимо пролить? Эта насильственная политическая культура России приведет страну к гибели. Каждый должен совершить покаяние и никогда не позволить этой  трагедии повторитьс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аше движение  должно освободить Россию от этой болезн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ы искренне преподносим нашу молитву во имя победы Мир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аму-Мё-Хо-Рэн-Гэ-Кё!</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r>
    </w:p>
    <w:p>
      <w:pPr>
        <w:pStyle w:val="3"/>
        <w:numPr>
          <w:ilvl w:val="0"/>
          <w:numId w:val="12"/>
        </w:numPr>
        <w:spacing w:before="0" w:after="0"/>
        <w:ind w:left="0" w:firstLine="54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РОЕКТ ПРЕДЛОЖЕНИЙ ПО ЧЕЧЕНСКОЙ ДЕКЛАРАЦИИ</w:t>
      </w:r>
    </w:p>
    <w:p>
      <w:pPr>
        <w:pStyle w:val="Style16"/>
        <w:numPr>
          <w:ilvl w:val="0"/>
          <w:numId w:val="0"/>
        </w:numPr>
        <w:spacing w:lineRule="auto" w:line="240" w:before="0" w:after="0"/>
        <w:ind w:left="0" w:firstLine="540"/>
        <w:jc w:val="both"/>
        <w:rPr>
          <w:rFonts w:ascii="Times New Roman" w:hAnsi="Times New Roman" w:cs="Times New Roman"/>
          <w:b/>
          <w:b/>
          <w:bCs/>
          <w:sz w:val="28"/>
          <w:szCs w:val="28"/>
        </w:rPr>
      </w:pPr>
      <w:r>
        <w:rPr>
          <w:rFonts w:cs="Times New Roman" w:ascii="Times New Roman" w:hAnsi="Times New Roman"/>
          <w:b/>
          <w:bCs/>
          <w:sz w:val="28"/>
          <w:szCs w:val="28"/>
        </w:rPr>
        <w:t>ОБ ОДНОСТОРОННЕМ ПРЕКРАЩЕНИИ ОГНЯ</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составлен достопочтенным Терасавой сёнином в начале февраля 1995 года и вынесен на рассмотрение чеченской стороны, а также передан народным депутатам России С.А. </w:t>
        <w:tab/>
        <w:t>Ковалеву, председателю комитета Государственной Думы по обороне С. Юшенкову и другим лидерам антивоенного движения</w:t>
      </w:r>
    </w:p>
    <w:p>
      <w:pPr>
        <w:pStyle w:val="Style19"/>
        <w:numPr>
          <w:ilvl w:val="0"/>
          <w:numId w:val="11"/>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Формируется Фронт национального спасения всего чеченского народа, состоящий из: старейшин, религиозных лидеров, глав родов, политических лидеров и руководителей чеченских вооруженных формирований.</w:t>
      </w:r>
    </w:p>
    <w:p>
      <w:pPr>
        <w:pStyle w:val="Style19"/>
        <w:numPr>
          <w:ilvl w:val="0"/>
          <w:numId w:val="11"/>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Фронт национального спасения заявляет о своем намерении прекратить огонь и разоружиться в одностороннем порядке. Важно отметить при этом, что чеченские бойцы имели все законные права на защиту себя и своей страны от российской вооруженной агрессии. Это вытекает из их неотъемлемого права на жизнь и свободу, которое должно быть признано всеми.</w:t>
      </w:r>
    </w:p>
    <w:p>
      <w:pPr>
        <w:pStyle w:val="Style19"/>
        <w:numPr>
          <w:ilvl w:val="0"/>
          <w:numId w:val="11"/>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Объединенное антивоенное движение в Москве поддерживает инициативу Фронта и принимает на себя ответственность за посредничество и координацию действий по осуществлению данной инициативы на территории России и за ее пределами.</w:t>
      </w:r>
    </w:p>
    <w:p>
      <w:pPr>
        <w:pStyle w:val="Style19"/>
        <w:numPr>
          <w:ilvl w:val="0"/>
          <w:numId w:val="11"/>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Фронт национального спасения совместно с объединенным антивоенным движением призывает к формированию группы  международных наблюдателей, состоящей из представителей ООН, ОБСЕ, Европейского парламента, Международного Красного Креста, международных неправительственных организаций, имеющих опыт миротворческой деятельности, и представителей СМИ. Объединенное антивоенное движение в Москве способствует формированию этой группы и обеспечивает ее прибытие в Грозный.</w:t>
      </w:r>
    </w:p>
    <w:p>
      <w:pPr>
        <w:pStyle w:val="Style19"/>
        <w:numPr>
          <w:ilvl w:val="0"/>
          <w:numId w:val="11"/>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Фронт национального спасения объявляет о дате одностороннего прекращения огня и начала разоружения.</w:t>
      </w:r>
    </w:p>
    <w:p>
      <w:pPr>
        <w:pStyle w:val="Style19"/>
        <w:numPr>
          <w:ilvl w:val="0"/>
          <w:numId w:val="11"/>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Когда международные делегации прибывают в Грозный, Фронт объявит национальный день траура.</w:t>
      </w:r>
    </w:p>
    <w:p>
      <w:pPr>
        <w:pStyle w:val="Style19"/>
        <w:numPr>
          <w:ilvl w:val="0"/>
          <w:numId w:val="11"/>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В день разоружения чеченские женщины, старейшины  и вся общественность мобилизуется, чтобы принять участие в процессе разоружения в присутствии группы международных наблюдателей, с тем, чтобы предотвратить любую провокацию или атаку со стороны российских войск по отношению к разоружившимся чеченским бойцам. Этот процесс - наиболее значительная ненасильственная акция. Все население Чечни должно проявить солидарность с чеченскими бойцами, чтобы предотвратить их арест.</w:t>
      </w:r>
    </w:p>
    <w:p>
      <w:pPr>
        <w:pStyle w:val="Style19"/>
        <w:numPr>
          <w:ilvl w:val="0"/>
          <w:numId w:val="11"/>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Призыв к полному и немедленному выводу российских войск с территории Чечни. Если большинство населения Чечни добровольно разоружится – не будет больше причин для присутствия в республики российских войск. В противном случае, российские власти столкнутся с массовыми акциями гражданского неповиновения и нежеланием к сотрудничеству.</w:t>
      </w:r>
    </w:p>
    <w:p>
      <w:pPr>
        <w:pStyle w:val="Style19"/>
        <w:numPr>
          <w:ilvl w:val="0"/>
          <w:numId w:val="11"/>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Учреждается международный трибунал по расследованию всех фактов нарушений прав человека и военных преступлений.</w:t>
      </w:r>
    </w:p>
    <w:p>
      <w:pPr>
        <w:pStyle w:val="Style19"/>
        <w:numPr>
          <w:ilvl w:val="0"/>
          <w:numId w:val="11"/>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В течение всего этого процесса, объединенное антивоенное движение продолжает выступать в роли посредника между Фронтом национального спасения Чечни и правительством России с целью достижения политического компромисса.</w:t>
      </w:r>
    </w:p>
    <w:p>
      <w:pPr>
        <w:pStyle w:val="Style19"/>
        <w:numPr>
          <w:ilvl w:val="0"/>
          <w:numId w:val="11"/>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Официальные переговоры между Фронтом и российскими властями начинаются только в случае официального выражения соболезнования и принесения правительством России извинений в адрес чеченского народа и согласия компенсировать материальный ущерб, нанесенный войной.</w:t>
      </w:r>
    </w:p>
    <w:p>
      <w:pPr>
        <w:pStyle w:val="Style19"/>
        <w:numPr>
          <w:ilvl w:val="0"/>
          <w:numId w:val="11"/>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Фронт национального спасения при содействии международных организаций действует в качестве временного переходного правительства Чечни и готовит свободные выборы в органы политической власт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Реализация этих предложений связана с большим риском:</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а) правительство России может попытаться блокировать реализацию данного проект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б) российские войска могут атаковать разоружившихся чеченских бойцов или арестовать их, включая лидеров вооруженного сопротивления из окружения Президента ЧРИ Д. Дудаев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о в настоящее время чеченская сторона имеет полное моральное превосходство, а российское правительство лишилось доверия в результате этого конфликта. Такое превосходство дает возможность заручиться широкой поддержкой международного общественного мнения в осуществлении данного проекта. А одностороннее прекращение огня и разоружение еще более усилит такое доверие и поддержку, которые и станут основным гарантом безопасности для безоружной сторон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Любые опасения относительно данной ненасильственной акции не могут сравниться с масштабами возможных последствий в случае продолжения партизанской войны. Если не остановить кровопролитие, оно может поглотить все молодое население Чечн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r>
    </w:p>
    <w:p>
      <w:pPr>
        <w:pStyle w:val="3"/>
        <w:numPr>
          <w:ilvl w:val="0"/>
          <w:numId w:val="12"/>
        </w:numPr>
        <w:spacing w:before="0" w:after="0"/>
        <w:ind w:left="0" w:firstLine="54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Молитва с голоданием во имя мира в Чечне</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Проводится монахами Буддийского ордена Ниппондзан Мёходзи, Народной (татарской) демократической партией “Ватан” и Центром Миротворчества и общественного развития. С 8 по 10 марта с 10 до 18 часов на Лубянской площади - символическом месте демократической революции августа 1991 года. Приглашаются последователи всех вероисповеданий и духовных традиций представители демократической общественности, интеллигенции, культуры и СМИ на эту символическую акцию во имя покаяния и примирения, в память о жертвах кровопролития в Чечн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 призывом:</w:t>
      </w:r>
    </w:p>
    <w:p>
      <w:pPr>
        <w:pStyle w:val="Style19"/>
        <w:numPr>
          <w:ilvl w:val="0"/>
          <w:numId w:val="3"/>
        </w:numPr>
        <w:tabs>
          <w:tab w:val="clear" w:pos="708"/>
          <w:tab w:val="left" w:pos="1985" w:leader="none"/>
        </w:tabs>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к немедленному прекращению боевых действий;</w:t>
      </w:r>
    </w:p>
    <w:p>
      <w:pPr>
        <w:pStyle w:val="Style19"/>
        <w:numPr>
          <w:ilvl w:val="0"/>
          <w:numId w:val="3"/>
        </w:numPr>
        <w:tabs>
          <w:tab w:val="clear" w:pos="708"/>
          <w:tab w:val="left" w:pos="1985" w:leader="none"/>
        </w:tabs>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мирному политическому решению конфликта;</w:t>
      </w:r>
    </w:p>
    <w:p>
      <w:pPr>
        <w:pStyle w:val="Style19"/>
        <w:numPr>
          <w:ilvl w:val="0"/>
          <w:numId w:val="3"/>
        </w:numPr>
        <w:tabs>
          <w:tab w:val="clear" w:pos="708"/>
          <w:tab w:val="left" w:pos="1985" w:leader="none"/>
        </w:tabs>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выводу российских войск из Чечни;</w:t>
      </w:r>
    </w:p>
    <w:p>
      <w:pPr>
        <w:pStyle w:val="Style19"/>
        <w:numPr>
          <w:ilvl w:val="0"/>
          <w:numId w:val="3"/>
        </w:numPr>
        <w:tabs>
          <w:tab w:val="clear" w:pos="708"/>
          <w:tab w:val="left" w:pos="1985" w:leader="none"/>
        </w:tabs>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предоставлению чеченскому народу права на самоопределение;</w:t>
      </w:r>
    </w:p>
    <w:p>
      <w:pPr>
        <w:pStyle w:val="Style19"/>
        <w:numPr>
          <w:ilvl w:val="0"/>
          <w:numId w:val="3"/>
        </w:numPr>
        <w:tabs>
          <w:tab w:val="clear" w:pos="708"/>
          <w:tab w:val="left" w:pos="1985" w:leader="none"/>
        </w:tabs>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немедленному активному миротворческому участию международного сообщества</w:t>
      </w:r>
    </w:p>
    <w:p>
      <w:pPr>
        <w:pStyle w:val="Style19"/>
        <w:numPr>
          <w:ilvl w:val="0"/>
          <w:numId w:val="3"/>
        </w:numPr>
        <w:tabs>
          <w:tab w:val="clear" w:pos="708"/>
          <w:tab w:val="left" w:pos="1985" w:leader="none"/>
        </w:tabs>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поддержать и принять участие в Международном Марше Мира во имя Покаяния за Свободу и Жизнь в Чечне, который состоится в память к годовщине трагедии в селе Самашки 6-8 апрел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ело Самашки подверглось “зачистке” федеральными войсками, при которой погибло около 200 мирных жителей. Буддийский орден был одним из инициаторов и участников Марша Материнского Сострадания Москва-Грозный в марте 1995 года, прошедшего через с. Самашки за 2 недели до “зачистки”).</w:t>
      </w:r>
    </w:p>
    <w:p>
      <w:pPr>
        <w:pStyle w:val="Signature"/>
        <w:ind w:left="0" w:firstLine="540"/>
        <w:jc w:val="both"/>
        <w:rPr>
          <w:sz w:val="28"/>
          <w:szCs w:val="28"/>
        </w:rPr>
      </w:pPr>
      <w:r>
        <w:rPr>
          <w:sz w:val="28"/>
          <w:szCs w:val="28"/>
        </w:rPr>
        <w:t>6 марта 1996г.</w:t>
      </w:r>
    </w:p>
    <w:p>
      <w:pPr>
        <w:pStyle w:val="Signature"/>
        <w:ind w:left="0" w:firstLine="540"/>
        <w:jc w:val="both"/>
        <w:rPr>
          <w:sz w:val="28"/>
          <w:szCs w:val="28"/>
        </w:rPr>
      </w:pPr>
      <w:r>
        <w:rPr>
          <w:sz w:val="28"/>
          <w:szCs w:val="28"/>
        </w:rPr>
      </w:r>
    </w:p>
    <w:p>
      <w:pPr>
        <w:pStyle w:val="3"/>
        <w:numPr>
          <w:ilvl w:val="0"/>
          <w:numId w:val="12"/>
        </w:numPr>
        <w:spacing w:before="0" w:after="0"/>
        <w:ind w:left="0" w:firstLine="54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Яснополянское Воззвани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ы, собравшиеся в Ясной Поляне, усадьбе Льва Толстого, поддерживаем “Гаагский призыв к Миру – 99” и выражаем нашу твердую решимость в следующем:</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 xml:space="preserve">Какой бы далекой и труднодостижимой ни показалась наши цель, мы твердо намерены войти в новое тысячелетие с этой главной целью – </w:t>
      </w:r>
      <w:r>
        <w:rPr>
          <w:rFonts w:cs="Times New Roman" w:ascii="Times New Roman" w:hAnsi="Times New Roman"/>
          <w:b/>
          <w:bCs/>
          <w:sz w:val="28"/>
          <w:szCs w:val="28"/>
        </w:rPr>
        <w:t>освободить мир от войн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а протяжении последнего столетия мы были свидетелями непрерывного роста масштабов и жестокости войн, особенно в последние 50 лет, с тех пор как были стерты с лица Земли Хиросима и Нагасаки. Никогда еще до этого мы не стояли перед таким выбором – или мы откажемся от войны, или война уничтожит нас.</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осле окончания холодной войны, сверхдержавы – лидеры противостоящих блоков, вместо того, чтобы принять новую модель развития общества, основанную на идее мира, продолжали развиваться, основываясь на старых концепциях страха и недоверия, полагаясь лишь на военную силу и тоталитарный контроль. Все это привело к многочисленным вооруженным конфликтам и кровавым бойням, которые произошли за это время в Персидском Заливе, Боснии, Чечне и Руанд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ировое сообщество не использовало решающие возможности для того, чтобы приостановить развитие и расширение военных структур, которое продолжалось все это время. Посткоммунистические реформы в странах восточного блока стали, в свою очередь, причиной нового кризиса – экспансии гражданских войн, ядерного терроризма и всеобщего экономического упадка. Двойные стандарты и отказ от ответственности со стороны ведущих ядерных держав придвинули мир к возможности возникновения ядерной войны ближе, чем когда-либо до этого, о чем свидетельствуют недавние ядерные испытания в Индии и Пакистан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 xml:space="preserve">Мы взываем ко всем нациям и народам – </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 xml:space="preserve">В грядущее тысячелетие мы должны войти с новым сознанием – а это значит, </w:t>
      </w:r>
      <w:r>
        <w:rPr>
          <w:rFonts w:cs="Times New Roman" w:ascii="Times New Roman" w:hAnsi="Times New Roman"/>
          <w:b/>
          <w:bCs/>
          <w:sz w:val="28"/>
          <w:szCs w:val="28"/>
        </w:rPr>
        <w:t>отказаться от психологии и механизмов войн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Уже в начале ХХ века Лев Толстой предсказал трагический кризис материальной цивилизации, построенной на идее насилия. Его жизнь была духовным поиском пути к открытию альтернативных горизонтов развития человечества и строительству нового, ненасильственного мир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а протяжении текущего столетия возникли и развились мощные духовные движения ненасилия, воплощенные Махатмой Ганди, Мартином Лютером Кингом и другими. Мы должны принести этот дух в новое тысячелетие для того, чтобы изменить разрушительный путь современной цивилизации. Религиозные и национальные различия могут быть преодолены лишь принятием этой общей для всех человечности и духовност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Этим Воззванием из Ясной Поляны мы начинаем Широкий Марш Мира по Евразии “В новый век без войн и насилия”.</w:t>
      </w:r>
    </w:p>
    <w:p>
      <w:pPr>
        <w:pStyle w:val="Normal"/>
        <w:ind w:firstLine="540"/>
        <w:rPr/>
      </w:pPr>
      <w:r>
        <w:rPr>
          <w:sz w:val="28"/>
          <w:szCs w:val="28"/>
        </w:rPr>
        <w:t>Инициаторы Воззвания:</w:t>
        <w:br/>
        <w:t>Дост. Дзюнсэй Тэрасава (Япония) и монахи буддийского Ордена Ниппондзан Мёходзи (Россия и Украина);</w:t>
      </w:r>
    </w:p>
    <w:p>
      <w:pPr>
        <w:pStyle w:val="Normal"/>
        <w:ind w:firstLine="540"/>
        <w:rPr>
          <w:sz w:val="28"/>
          <w:szCs w:val="28"/>
        </w:rPr>
      </w:pPr>
      <w:r>
        <w:rPr>
          <w:sz w:val="28"/>
          <w:szCs w:val="28"/>
        </w:rPr>
        <w:t>Крис Хантер (Англия), Центр Миротворчества и Общественного Развития;</w:t>
      </w:r>
    </w:p>
    <w:p>
      <w:pPr>
        <w:pStyle w:val="Normal"/>
        <w:ind w:firstLine="540"/>
        <w:rPr>
          <w:sz w:val="28"/>
          <w:szCs w:val="28"/>
        </w:rPr>
      </w:pPr>
      <w:r>
        <w:rPr>
          <w:sz w:val="28"/>
          <w:szCs w:val="28"/>
        </w:rPr>
        <w:t>Мансукх Пател (Индия – Англия), Фонд Жизни;</w:t>
      </w:r>
    </w:p>
    <w:p>
      <w:pPr>
        <w:pStyle w:val="Normal"/>
        <w:ind w:firstLine="540"/>
        <w:rPr>
          <w:sz w:val="28"/>
          <w:szCs w:val="28"/>
        </w:rPr>
      </w:pPr>
      <w:r>
        <w:rPr>
          <w:sz w:val="28"/>
          <w:szCs w:val="28"/>
        </w:rPr>
        <w:t>Виктор Попков (Россия), “Омега”</w:t>
      </w:r>
    </w:p>
    <w:p>
      <w:pPr>
        <w:pStyle w:val="Normal"/>
        <w:ind w:firstLine="540"/>
        <w:rPr>
          <w:sz w:val="28"/>
          <w:szCs w:val="28"/>
        </w:rPr>
      </w:pPr>
      <w:r>
        <w:rPr>
          <w:sz w:val="28"/>
          <w:szCs w:val="28"/>
        </w:rPr>
        <w:t>Владимир Толстой (Россия), правнук Л.Н.Толстого, директор музея – усадьбы “Ясная Поляна”.</w:t>
      </w:r>
    </w:p>
    <w:p>
      <w:pPr>
        <w:pStyle w:val="Normal"/>
        <w:ind w:firstLine="540"/>
        <w:rPr>
          <w:sz w:val="28"/>
          <w:szCs w:val="28"/>
        </w:rPr>
      </w:pPr>
      <w:r>
        <w:rPr>
          <w:sz w:val="28"/>
          <w:szCs w:val="28"/>
        </w:rPr>
        <w:t>Июнь 1998г.</w:t>
      </w:r>
    </w:p>
    <w:p>
      <w:pPr>
        <w:pStyle w:val="Signature"/>
        <w:ind w:left="0" w:firstLine="540"/>
        <w:jc w:val="both"/>
        <w:rPr>
          <w:sz w:val="28"/>
          <w:szCs w:val="28"/>
          <w:u w:val="single"/>
        </w:rPr>
      </w:pPr>
      <w:r>
        <w:rPr>
          <w:sz w:val="28"/>
          <w:szCs w:val="28"/>
          <w:u w:val="single"/>
        </w:rPr>
      </w:r>
    </w:p>
    <w:p>
      <w:pPr>
        <w:pStyle w:val="3"/>
        <w:numPr>
          <w:ilvl w:val="0"/>
          <w:numId w:val="12"/>
        </w:numPr>
        <w:spacing w:before="0" w:after="0"/>
        <w:ind w:left="0" w:firstLine="540"/>
        <w:jc w:val="left"/>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Широкий Марш Мира по Евразии “В новый век без войн и насилия”</w:t>
      </w:r>
    </w:p>
    <w:p>
      <w:pPr>
        <w:pStyle w:val="Style16"/>
        <w:numPr>
          <w:ilvl w:val="0"/>
          <w:numId w:val="0"/>
        </w:numPr>
        <w:spacing w:lineRule="auto" w:line="240" w:before="0" w:after="0"/>
        <w:ind w:left="0" w:firstLine="540"/>
        <w:jc w:val="both"/>
        <w:rPr>
          <w:rFonts w:ascii="Times New Roman" w:hAnsi="Times New Roman" w:cs="Times New Roman"/>
          <w:b/>
          <w:b/>
          <w:bCs/>
          <w:sz w:val="28"/>
          <w:szCs w:val="28"/>
        </w:rPr>
      </w:pPr>
      <w:r>
        <w:rPr>
          <w:rFonts w:cs="Times New Roman" w:ascii="Times New Roman" w:hAnsi="Times New Roman"/>
          <w:b/>
          <w:bCs/>
          <w:sz w:val="28"/>
          <w:szCs w:val="28"/>
        </w:rPr>
        <w:t>Ясная Поляна</w:t>
      </w:r>
      <w:r>
        <w:rPr>
          <w:rFonts w:cs="Times New Roman" w:ascii="Times New Roman" w:hAnsi="Times New Roman"/>
          <w:sz w:val="28"/>
          <w:szCs w:val="28"/>
        </w:rPr>
        <w:t>–Украина–Чечня–Закавказье–</w:t>
      </w:r>
      <w:r>
        <w:rPr>
          <w:rFonts w:cs="Times New Roman" w:ascii="Times New Roman" w:hAnsi="Times New Roman"/>
          <w:b/>
          <w:bCs/>
          <w:sz w:val="28"/>
          <w:szCs w:val="28"/>
        </w:rPr>
        <w:t>–</w:t>
      </w:r>
      <w:r>
        <w:rPr>
          <w:rFonts w:cs="Times New Roman" w:ascii="Times New Roman" w:hAnsi="Times New Roman"/>
          <w:sz w:val="28"/>
          <w:szCs w:val="28"/>
        </w:rPr>
        <w:t>Ирак–Иран–Средняя Азия</w:t>
      </w:r>
      <w:r>
        <w:rPr>
          <w:rFonts w:cs="Times New Roman" w:ascii="Times New Roman" w:hAnsi="Times New Roman"/>
          <w:b/>
          <w:bCs/>
          <w:sz w:val="28"/>
          <w:szCs w:val="28"/>
        </w:rPr>
        <w:t>–</w:t>
        <w:br/>
      </w:r>
      <w:r>
        <w:rPr>
          <w:rFonts w:cs="Times New Roman" w:ascii="Times New Roman" w:hAnsi="Times New Roman"/>
          <w:sz w:val="28"/>
          <w:szCs w:val="28"/>
        </w:rPr>
        <w:t>Афганистан–Пакистан–Индия–Непал–</w:t>
      </w:r>
      <w:r>
        <w:rPr>
          <w:rFonts w:cs="Times New Roman" w:ascii="Times New Roman" w:hAnsi="Times New Roman"/>
          <w:b/>
          <w:bCs/>
          <w:sz w:val="28"/>
          <w:szCs w:val="28"/>
        </w:rPr>
        <w:t xml:space="preserve">Лумбини </w:t>
      </w:r>
      <w:r>
        <w:rPr>
          <w:rFonts w:cs="Times New Roman" w:ascii="Times New Roman" w:hAnsi="Times New Roman"/>
          <w:sz w:val="28"/>
          <w:szCs w:val="28"/>
        </w:rPr>
        <w:t>(Непал)</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ы призываем:</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1. К немедленному прекращению эскалации ядерной гонки между Индией и Пакистаном.</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2. К началу всеобщего полного разоружения ядерных держав.</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3. К широкой поддержке "Гаагского Призыва к Миру – 99":</w:t>
      </w:r>
    </w:p>
    <w:p>
      <w:pPr>
        <w:pStyle w:val="Style19"/>
        <w:numPr>
          <w:ilvl w:val="0"/>
          <w:numId w:val="0"/>
        </w:numPr>
        <w:spacing w:lineRule="auto" w:line="240"/>
        <w:ind w:left="0" w:hanging="2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вить войну вне закона в ХХI веке;</w:t>
      </w:r>
    </w:p>
    <w:p>
      <w:pPr>
        <w:pStyle w:val="Style19"/>
        <w:numPr>
          <w:ilvl w:val="0"/>
          <w:numId w:val="0"/>
        </w:numPr>
        <w:spacing w:lineRule="auto" w:line="240"/>
        <w:ind w:left="0" w:hanging="2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иск и создание новой, невоенной, глобальной системы безопасност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ОДДЕРЖАЛИ: Михаил Горбачев, Сергей Ковалев, Владимир Толстой (правнук Л.Н. Толстого), Президент ЧРИ Аслан Масхадов, Президент Ингушетии Руслан Аушев, Председатель Международного Комитета Защиты прав Человека ЧРИ С-Э. Ибрагимов, Президент Нагорно-Карабахской Республики Аркадий Гукасян, Государственный советник Азербайджанской Республики по национальным вопросам Г. Оруджев.</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Акции, проведенные в г. Москв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3-5 июля 1998 года – Публичная молитва буддийских монахов ордена Ниппондзан Меходзи у памятника М. Ганд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 xml:space="preserve">6 июля – Пресс-конференция инициаторов Марша Мира в Национальном Институте Прессы. </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7 июля – Общественный митинг, совместная молитва представителей различных религиозных конфессий у памятника М. Ганди и символический старт Марша.</w:t>
      </w:r>
    </w:p>
    <w:p>
      <w:pPr>
        <w:pStyle w:val="Signature"/>
        <w:ind w:left="0" w:firstLine="540"/>
        <w:rPr>
          <w:sz w:val="28"/>
          <w:szCs w:val="28"/>
        </w:rPr>
      </w:pPr>
      <w:r>
        <w:rPr>
          <w:b/>
          <w:bCs/>
          <w:sz w:val="28"/>
          <w:szCs w:val="28"/>
        </w:rPr>
        <w:t>Инициативная группа:</w:t>
        <w:br/>
      </w:r>
      <w:r>
        <w:rPr>
          <w:sz w:val="28"/>
          <w:szCs w:val="28"/>
        </w:rPr>
        <w:t xml:space="preserve">Буддийский орден Ниппондзан Меходзи (дост. </w:t>
      </w:r>
      <w:r>
        <w:rPr>
          <w:i/>
          <w:iCs/>
          <w:sz w:val="28"/>
          <w:szCs w:val="28"/>
        </w:rPr>
        <w:t>Дзюнсэй Тэрасава</w:t>
      </w:r>
      <w:r>
        <w:rPr>
          <w:sz w:val="28"/>
          <w:szCs w:val="28"/>
        </w:rPr>
        <w:t>);</w:t>
        <w:br/>
        <w:t>Центр Миротворчества и Общественного Развития (</w:t>
      </w:r>
      <w:r>
        <w:rPr>
          <w:i/>
          <w:iCs/>
          <w:sz w:val="28"/>
          <w:szCs w:val="28"/>
        </w:rPr>
        <w:t>Крис Хантер</w:t>
      </w:r>
      <w:r>
        <w:rPr>
          <w:sz w:val="28"/>
          <w:szCs w:val="28"/>
        </w:rPr>
        <w:t>);</w:t>
        <w:br/>
        <w:t>Лига Вайнахских Народов (председатель Совета Старейшин проф.</w:t>
      </w:r>
      <w:r>
        <w:rPr>
          <w:i/>
          <w:iCs/>
          <w:sz w:val="28"/>
          <w:szCs w:val="28"/>
        </w:rPr>
        <w:t xml:space="preserve"> Салман Вацанаев</w:t>
      </w:r>
      <w:r>
        <w:rPr>
          <w:sz w:val="28"/>
          <w:szCs w:val="28"/>
        </w:rPr>
        <w:t>);</w:t>
        <w:br/>
        <w:t>Комитет Солдатских Матерей России (</w:t>
      </w:r>
      <w:r>
        <w:rPr>
          <w:i/>
          <w:iCs/>
          <w:sz w:val="28"/>
          <w:szCs w:val="28"/>
        </w:rPr>
        <w:t>Мария Кирбасова</w:t>
      </w:r>
      <w:r>
        <w:rPr>
          <w:sz w:val="28"/>
          <w:szCs w:val="28"/>
        </w:rPr>
        <w:t>);</w:t>
        <w:br/>
        <w:t>"Матери Чечни" (</w:t>
      </w:r>
      <w:r>
        <w:rPr>
          <w:i/>
          <w:iCs/>
          <w:sz w:val="28"/>
          <w:szCs w:val="28"/>
        </w:rPr>
        <w:t>Мадина Магомадова</w:t>
      </w:r>
      <w:r>
        <w:rPr>
          <w:sz w:val="28"/>
          <w:szCs w:val="28"/>
        </w:rPr>
        <w:t>);</w:t>
        <w:br/>
        <w:t>"Союз женщин Северного Кавказа" (</w:t>
      </w:r>
      <w:r>
        <w:rPr>
          <w:i/>
          <w:iCs/>
          <w:sz w:val="28"/>
          <w:szCs w:val="28"/>
        </w:rPr>
        <w:t>Зайнаб Гашаева</w:t>
      </w:r>
      <w:r>
        <w:rPr>
          <w:sz w:val="28"/>
          <w:szCs w:val="28"/>
        </w:rPr>
        <w:t>);</w:t>
        <w:br/>
        <w:t>Миротворческая организация "Эхо войны" (</w:t>
      </w:r>
      <w:r>
        <w:rPr>
          <w:i/>
          <w:iCs/>
          <w:sz w:val="28"/>
          <w:szCs w:val="28"/>
        </w:rPr>
        <w:t>Анна Пясецкая</w:t>
      </w:r>
      <w:r>
        <w:rPr>
          <w:sz w:val="28"/>
          <w:szCs w:val="28"/>
        </w:rPr>
        <w:t>);</w:t>
        <w:br/>
        <w:t>Миротворческое общество "Омега" (</w:t>
      </w:r>
      <w:r>
        <w:rPr>
          <w:i/>
          <w:iCs/>
          <w:sz w:val="28"/>
          <w:szCs w:val="28"/>
        </w:rPr>
        <w:t>Виктор Попков</w:t>
      </w:r>
      <w:r>
        <w:rPr>
          <w:sz w:val="28"/>
          <w:szCs w:val="28"/>
        </w:rPr>
        <w:t>);</w:t>
        <w:br/>
        <w:t>"Мир без насилия" (</w:t>
      </w:r>
      <w:r>
        <w:rPr>
          <w:i/>
          <w:iCs/>
          <w:sz w:val="28"/>
          <w:szCs w:val="28"/>
        </w:rPr>
        <w:t>Петр Савельев</w:t>
      </w:r>
      <w:r>
        <w:rPr>
          <w:sz w:val="28"/>
          <w:szCs w:val="28"/>
        </w:rPr>
        <w:t>);</w:t>
        <w:br/>
        <w:t>"Движение против насилия" (</w:t>
      </w:r>
      <w:r>
        <w:rPr>
          <w:i/>
          <w:iCs/>
          <w:sz w:val="28"/>
          <w:szCs w:val="28"/>
        </w:rPr>
        <w:t>Сергей Сорокин</w:t>
      </w:r>
      <w:r>
        <w:rPr>
          <w:sz w:val="28"/>
          <w:szCs w:val="28"/>
        </w:rPr>
        <w:t>);</w:t>
        <w:br/>
        <w:t>"Гражданский мир" (</w:t>
      </w:r>
      <w:r>
        <w:rPr>
          <w:i/>
          <w:iCs/>
          <w:sz w:val="28"/>
          <w:szCs w:val="28"/>
        </w:rPr>
        <w:t>Таир Таиров</w:t>
      </w:r>
      <w:r>
        <w:rPr>
          <w:sz w:val="28"/>
          <w:szCs w:val="28"/>
        </w:rPr>
        <w:t>);</w:t>
        <w:br/>
        <w:t>Татарская НДП "Ватан" (</w:t>
      </w:r>
      <w:r>
        <w:rPr>
          <w:i/>
          <w:iCs/>
          <w:sz w:val="28"/>
          <w:szCs w:val="28"/>
        </w:rPr>
        <w:t>Евгений Миначев</w:t>
      </w:r>
      <w:r>
        <w:rPr>
          <w:sz w:val="28"/>
          <w:szCs w:val="28"/>
        </w:rPr>
        <w:t>);</w:t>
        <w:br/>
        <w:t>Комитет женщин Ингушетии "Алмос" (</w:t>
      </w:r>
      <w:r>
        <w:rPr>
          <w:i/>
          <w:iCs/>
          <w:sz w:val="28"/>
          <w:szCs w:val="28"/>
        </w:rPr>
        <w:t>Лейла Цороева</w:t>
      </w:r>
      <w:r>
        <w:rPr>
          <w:sz w:val="28"/>
          <w:szCs w:val="28"/>
        </w:rPr>
        <w:t>);</w:t>
        <w:br/>
        <w:t>Чеченская молодежная общественная организация "Ламаназ-Голос гор";</w:t>
        <w:br/>
        <w:t>Центр социальных и гуманитарных инициатив (</w:t>
      </w:r>
      <w:r>
        <w:rPr>
          <w:i/>
          <w:iCs/>
          <w:sz w:val="28"/>
          <w:szCs w:val="28"/>
        </w:rPr>
        <w:t>Мариам Марианашвили, Парламент Грузии</w:t>
      </w:r>
      <w:r>
        <w:rPr>
          <w:sz w:val="28"/>
          <w:szCs w:val="28"/>
        </w:rPr>
        <w:t>).</w:t>
      </w:r>
    </w:p>
    <w:p>
      <w:pPr>
        <w:pStyle w:val="Signature"/>
        <w:ind w:left="0" w:firstLine="540"/>
        <w:jc w:val="both"/>
        <w:rPr>
          <w:b/>
          <w:b/>
          <w:bCs/>
          <w:i/>
          <w:i/>
          <w:iCs/>
          <w:sz w:val="28"/>
          <w:szCs w:val="28"/>
        </w:rPr>
      </w:pPr>
      <w:r>
        <w:rPr>
          <w:b/>
          <w:bCs/>
          <w:i/>
          <w:iCs/>
          <w:sz w:val="28"/>
          <w:szCs w:val="28"/>
        </w:rPr>
      </w:r>
    </w:p>
    <w:p>
      <w:pPr>
        <w:pStyle w:val="3"/>
        <w:numPr>
          <w:ilvl w:val="0"/>
          <w:numId w:val="12"/>
        </w:numPr>
        <w:spacing w:before="0" w:after="0"/>
        <w:ind w:left="0" w:firstLine="54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Широкий Марш Мира по Евразии “В новый век без войн и насилия”</w:t>
      </w:r>
    </w:p>
    <w:p>
      <w:pPr>
        <w:pStyle w:val="Style16"/>
        <w:numPr>
          <w:ilvl w:val="0"/>
          <w:numId w:val="0"/>
        </w:numPr>
        <w:spacing w:lineRule="auto" w:line="240" w:before="0" w:after="0"/>
        <w:ind w:left="0" w:firstLine="540"/>
        <w:jc w:val="both"/>
        <w:rPr/>
      </w:pPr>
      <w:r>
        <w:rPr>
          <w:rFonts w:cs="Times New Roman" w:ascii="Times New Roman" w:hAnsi="Times New Roman"/>
          <w:sz w:val="28"/>
          <w:szCs w:val="28"/>
        </w:rPr>
        <w:t>Яс</w:t>
      </w:r>
      <w:r>
        <w:rPr>
          <w:rFonts w:cs="Times New Roman" w:ascii="Times New Roman" w:hAnsi="Times New Roman"/>
          <w:i w:val="false"/>
          <w:iCs w:val="false"/>
          <w:sz w:val="28"/>
          <w:szCs w:val="28"/>
        </w:rPr>
        <w:t>н</w:t>
      </w:r>
      <w:r>
        <w:rPr>
          <w:rFonts w:cs="Times New Roman" w:ascii="Times New Roman" w:hAnsi="Times New Roman"/>
          <w:sz w:val="28"/>
          <w:szCs w:val="28"/>
        </w:rPr>
        <w:t>ая Поляна – Лумбини (Непал)</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арш начался 6 июня в Ясной Поляне, где жил пионер ненасилия ХХ века Л.Н. Толстой. После общественных акций в Москве и Киеве его участники пройдут через зоны наибольших конфликтов, возникших после окончания холодной войн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егодня земля Махатмы Ганди и Будды становится объектом угрозы ядерной катастрофы. Важнейшей целью Марша будет предотвращение ядерной войны между Индией и Пакистаном. Отказ от полного ядерного разоружения крупных ядерных держав (таких, как США, Россия и др.) сегодня ведет к возникновению новых конфликтов. Поэтому Марш делает упор на острую необходимость начала всеобщего полного ядерного разоружения. Завершение Марша состоится несколько месяцев спустя в Лумбини (Непал), где родился Будда – великий учитель ненасили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Большинство населения регионов Евразии – жертвы последних конфликтов ХХ века. Их голоса о глупости войн и необходимости мира, как правило, не слышны. Но именно эти люди сегодня имеют моральное право, опыт, могут и должны стать подлинными инициаторами создания механизмов новой системы безопасности, альтернативной военной. В мае 1999 года в Гааге под эгидой ООН состоится Международный Конгресс Мира, приуроченный к 100-летию проведения первой в истории Международной Мирной Конференции. Участники Марша Мира по Евразии собираются донести до этого конгресса голоса жертв конфликтов в странах Еврази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усть этот Марш станет достойным преемником духа ненасилия, который развили и силу которого в этом веке доказали Лев Толстой, Махатма Ганди, Мартин Лютер Кинг и другие, а также толчком к возрождению духовности и гуманизма в истерзанных войной регионах Евразии, где когда-то процветал золотой век духовной цивилизации.</w:t>
      </w:r>
    </w:p>
    <w:p>
      <w:pPr>
        <w:pStyle w:val="Style19"/>
        <w:numPr>
          <w:ilvl w:val="0"/>
          <w:numId w:val="0"/>
        </w:numPr>
        <w:spacing w:lineRule="auto" w:line="240"/>
        <w:ind w:left="0" w:hanging="27"/>
        <w:rPr>
          <w:rFonts w:ascii="Times New Roman" w:hAnsi="Times New Roman" w:cs="Times New Roman"/>
          <w:b/>
          <w:b/>
          <w:bCs/>
          <w:sz w:val="28"/>
          <w:szCs w:val="28"/>
        </w:rPr>
      </w:pPr>
      <w:r>
        <w:rPr>
          <w:rFonts w:cs="Times New Roman" w:ascii="Times New Roman" w:hAnsi="Times New Roman"/>
          <w:b/>
          <w:bCs/>
          <w:sz w:val="28"/>
          <w:szCs w:val="28"/>
        </w:rPr>
        <w:t>Давайте скажем вместе:</w:t>
      </w:r>
    </w:p>
    <w:p>
      <w:pPr>
        <w:pStyle w:val="Style19"/>
        <w:numPr>
          <w:ilvl w:val="0"/>
          <w:numId w:val="5"/>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В ХХI веке – война вне закона!</w:t>
      </w:r>
    </w:p>
    <w:p>
      <w:pPr>
        <w:pStyle w:val="Style19"/>
        <w:numPr>
          <w:ilvl w:val="0"/>
          <w:numId w:val="5"/>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Нет ядерной войне между Индией и Пакистаном!</w:t>
      </w:r>
    </w:p>
    <w:p>
      <w:pPr>
        <w:pStyle w:val="Style19"/>
        <w:numPr>
          <w:ilvl w:val="0"/>
          <w:numId w:val="5"/>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Услышим голоса жертв войны!</w:t>
      </w:r>
    </w:p>
    <w:p>
      <w:pPr>
        <w:pStyle w:val="Style19"/>
        <w:numPr>
          <w:ilvl w:val="0"/>
          <w:numId w:val="0"/>
        </w:numPr>
        <w:spacing w:lineRule="auto" w:line="240"/>
        <w:ind w:left="0" w:hanging="27"/>
        <w:rPr>
          <w:rFonts w:ascii="Times New Roman" w:hAnsi="Times New Roman" w:cs="Times New Roman"/>
          <w:b/>
          <w:b/>
          <w:bCs/>
          <w:sz w:val="28"/>
          <w:szCs w:val="28"/>
        </w:rPr>
      </w:pPr>
      <w:r>
        <w:rPr>
          <w:rFonts w:cs="Times New Roman" w:ascii="Times New Roman" w:hAnsi="Times New Roman"/>
          <w:b/>
          <w:bCs/>
          <w:sz w:val="28"/>
          <w:szCs w:val="28"/>
        </w:rPr>
        <w:t>Люди всех стран!</w:t>
      </w:r>
    </w:p>
    <w:p>
      <w:pPr>
        <w:pStyle w:val="Style19"/>
        <w:numPr>
          <w:ilvl w:val="0"/>
          <w:numId w:val="9"/>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Объединимся ради будущего Земли и человечества!</w:t>
      </w:r>
    </w:p>
    <w:p>
      <w:pPr>
        <w:pStyle w:val="Style19"/>
        <w:numPr>
          <w:ilvl w:val="0"/>
          <w:numId w:val="9"/>
        </w:numPr>
        <w:spacing w:lineRule="auto" w:line="240"/>
        <w:ind w:left="0" w:firstLine="540"/>
        <w:rPr>
          <w:rFonts w:ascii="Times New Roman" w:hAnsi="Times New Roman" w:cs="Times New Roman"/>
          <w:i/>
          <w:i/>
          <w:iCs/>
          <w:sz w:val="28"/>
          <w:szCs w:val="28"/>
        </w:rPr>
      </w:pPr>
      <w:r>
        <w:rPr>
          <w:rFonts w:cs="Times New Roman" w:ascii="Times New Roman" w:hAnsi="Times New Roman"/>
          <w:sz w:val="28"/>
          <w:szCs w:val="28"/>
        </w:rPr>
        <w:t>Пусть ХХI век станет веком справедливости, ненасилия,  спокойствия!</w:t>
      </w:r>
    </w:p>
    <w:p>
      <w:pPr>
        <w:pStyle w:val="Signature"/>
        <w:ind w:left="0" w:firstLine="540"/>
        <w:jc w:val="both"/>
        <w:rPr>
          <w:sz w:val="28"/>
          <w:szCs w:val="28"/>
        </w:rPr>
      </w:pPr>
      <w:r>
        <w:rPr>
          <w:sz w:val="28"/>
          <w:szCs w:val="28"/>
        </w:rPr>
        <w:t>1 июля 1998г.</w:t>
      </w:r>
    </w:p>
    <w:p>
      <w:pPr>
        <w:pStyle w:val="Signature"/>
        <w:ind w:left="0" w:firstLine="540"/>
        <w:jc w:val="both"/>
        <w:rPr>
          <w:sz w:val="28"/>
          <w:szCs w:val="28"/>
        </w:rPr>
      </w:pPr>
      <w:r>
        <w:rPr>
          <w:sz w:val="28"/>
          <w:szCs w:val="28"/>
        </w:rPr>
      </w:r>
    </w:p>
    <w:p>
      <w:pPr>
        <w:pStyle w:val="3"/>
        <w:numPr>
          <w:ilvl w:val="0"/>
          <w:numId w:val="12"/>
        </w:numPr>
        <w:spacing w:before="0" w:after="0"/>
        <w:ind w:left="0" w:firstLine="54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ЗАЯВЛЕНИЕ участников Широкого Марша Мира по Евразии</w:t>
      </w:r>
    </w:p>
    <w:p>
      <w:pPr>
        <w:pStyle w:val="Style16"/>
        <w:numPr>
          <w:ilvl w:val="0"/>
          <w:numId w:val="0"/>
        </w:numPr>
        <w:spacing w:lineRule="auto" w:line="240" w:before="0" w:after="0"/>
        <w:ind w:left="0" w:firstLine="540"/>
        <w:jc w:val="both"/>
        <w:rPr>
          <w:rFonts w:ascii="Times New Roman" w:hAnsi="Times New Roman" w:cs="Times New Roman"/>
          <w:b/>
          <w:b/>
          <w:bCs/>
          <w:sz w:val="28"/>
          <w:szCs w:val="28"/>
        </w:rPr>
      </w:pPr>
      <w:r>
        <w:rPr>
          <w:rFonts w:cs="Times New Roman" w:ascii="Times New Roman" w:hAnsi="Times New Roman"/>
          <w:b/>
          <w:bCs/>
          <w:sz w:val="28"/>
          <w:szCs w:val="28"/>
        </w:rPr>
        <w:t>по поводу событий в г. Гудермесе 15-16 июля 1998 год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хождение Широкого Марша Мира по Евразии “В новый век без войн и насилия” в Чечню было временно приостановлено из-за внезапного обострения и вооруженного столкновения в г. Гудермес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Это повторяет наш предыдущий опыт в марте 1995 года, когда Марш Материнского Сострадания из Москвы в Грозный был остановлен в Чечне по приказу генерала Куликов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егодня в этой республике нет российской армии, но есть внутренние проблемы. Мы выражаем глубокое сочувствие в связи с трудностями, которые переживает Чечня последние два года. Настоящий момент является важным испытанием для всего чеченского народ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а протяжении последней войны чеченцы показали нам блестящий пример духовности, гостеприимства, благородства, храбрости и героизма – свои лучшие качества, о которых мы никогда не забудем. Поэтому, несмотря на всевозможные попытки извне дискредитировать чеченскую позицию и изолировать эту республику, мы твердо уверены, что сложившаяся ситуация не отражает подлинных качеств и характера чеченского народ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ы разделяем надежду всех людей Чечни на мир и верим, что истинная миссия чеченского народа, его высшее божественное предназначение заключается в том, чтобы наряду с другими опаленными войной народами Евразии стать инициатором создания новой по-настоящему духовной мирной глобальной культуры и цивилизации XXI века, свободной от войн и насилия.</w:t>
      </w:r>
    </w:p>
    <w:p>
      <w:pPr>
        <w:pStyle w:val="Style19"/>
        <w:numPr>
          <w:ilvl w:val="0"/>
          <w:numId w:val="0"/>
        </w:numPr>
        <w:spacing w:lineRule="auto" w:line="240"/>
        <w:ind w:left="0" w:hanging="27"/>
        <w:jc w:val="left"/>
        <w:rPr>
          <w:rFonts w:ascii="Times New Roman" w:hAnsi="Times New Roman" w:cs="Times New Roman"/>
          <w:sz w:val="28"/>
          <w:szCs w:val="28"/>
        </w:rPr>
      </w:pPr>
      <w:r>
        <w:rPr>
          <w:rFonts w:cs="Times New Roman" w:ascii="Times New Roman" w:hAnsi="Times New Roman"/>
          <w:sz w:val="28"/>
          <w:szCs w:val="28"/>
        </w:rPr>
        <w:t>Мы молимся за то, чтобы чеченский народ объединился ради этой цели!</w:t>
      </w:r>
    </w:p>
    <w:p>
      <w:pPr>
        <w:pStyle w:val="Signature"/>
        <w:ind w:left="0" w:firstLine="540"/>
        <w:rPr>
          <w:i/>
          <w:i/>
          <w:iCs/>
          <w:sz w:val="28"/>
          <w:szCs w:val="28"/>
        </w:rPr>
      </w:pPr>
      <w:r>
        <w:rPr>
          <w:sz w:val="28"/>
          <w:szCs w:val="28"/>
        </w:rPr>
        <w:t xml:space="preserve">г. Назрань (Ингушетия). </w:t>
      </w:r>
      <w:r>
        <w:rPr>
          <w:i/>
          <w:iCs/>
          <w:sz w:val="28"/>
          <w:szCs w:val="28"/>
        </w:rPr>
        <w:t>17 июля 1998 г.</w:t>
      </w:r>
    </w:p>
    <w:p>
      <w:pPr>
        <w:pStyle w:val="Signature"/>
        <w:ind w:left="0" w:firstLine="540"/>
        <w:jc w:val="both"/>
        <w:rPr>
          <w:i/>
          <w:i/>
          <w:iCs/>
          <w:sz w:val="28"/>
          <w:szCs w:val="28"/>
        </w:rPr>
      </w:pPr>
      <w:r>
        <w:rPr>
          <w:i/>
          <w:iCs/>
          <w:sz w:val="28"/>
          <w:szCs w:val="28"/>
        </w:rPr>
      </w:r>
    </w:p>
    <w:p>
      <w:pPr>
        <w:pStyle w:val="3"/>
        <w:numPr>
          <w:ilvl w:val="0"/>
          <w:numId w:val="12"/>
        </w:numPr>
        <w:spacing w:before="0" w:after="0"/>
        <w:ind w:left="0" w:firstLine="54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рочное обращение к мировому сообществу</w:t>
      </w:r>
    </w:p>
    <w:p>
      <w:pPr>
        <w:pStyle w:val="Style16"/>
        <w:numPr>
          <w:ilvl w:val="0"/>
          <w:numId w:val="0"/>
        </w:numPr>
        <w:spacing w:lineRule="auto" w:line="240" w:before="0" w:after="0"/>
        <w:ind w:left="0" w:firstLine="540"/>
        <w:jc w:val="both"/>
        <w:rPr>
          <w:rFonts w:ascii="Times New Roman" w:hAnsi="Times New Roman" w:cs="Times New Roman"/>
          <w:b/>
          <w:b/>
          <w:bCs/>
          <w:sz w:val="28"/>
          <w:szCs w:val="28"/>
        </w:rPr>
      </w:pPr>
      <w:r>
        <w:rPr>
          <w:rFonts w:cs="Times New Roman" w:ascii="Times New Roman" w:hAnsi="Times New Roman"/>
          <w:b/>
          <w:bCs/>
          <w:sz w:val="28"/>
          <w:szCs w:val="28"/>
        </w:rPr>
        <w:t>от участников Широкого Марша Мира по Евразии “В новый век без войн и насилия” из Чеченской Республики Ичкери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арод Чеченской Республики Ичкерия перенес самую жестокую из войн последнего десятилетия ХХ века, навязанную Россией. Участники этого Марша Мира неоднократно были в Чечне еще во время этой войны и своими глазами видели беспорядочные бомбардировки городов и сел, направленные на уничтожение гражданского населения, видели тактику геноцида, применяемую к мирным жителям и беженцам. Развязанная российскими руководителями война в Чечне являлась актом агрессии, военным преступлением, преступлением против человечности, преступлением против цивилизаци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ировое сообщество оказалось неспособным прямо и открыто осудить эти военные преступления и защитить людей от геноцида во время этой войны. Но даже сегодня, по прошествии 2-х лет после ее окончания Чечня лежит в руинах, ее основные инфраструктуры не восстанавливаются даже в малой степени, и простые люди продолжают оставаться жертвами. Мировое сообщество оставило население Чечни наедине с этими проблемами, игнорировало голос народа во время войны и продолжает игнорировать его сейчас.</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акая позиция не только показывает лицемерие правительств стран всего мира в соблюдении основных международных гуманитарных принципов, ими принятых, но также ведет к отчуждению населения Чечни от окружающего мира, создает условия, толкающие уставших от изоляции людей в пропасть экстремизма, и усиливает дестабилизацию во всем Кавказском регионе. Поэтому, мировое сообщество несет на себе моральную ответственность за судьбу Чеченской Республики Ичкерия и обязано оказать ей прямую (без посредников) и немедленную помощь.</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осле окончания холодной войны у развитых стран вскрылась опасная тенденция двойных стандартов во внешней политике. Так, 100 миллиардов долларов было затрачено, чтобы разрушить Ирак, но не сделано ни одного шага, чтобы восстановить разрушенное войной, воссоздать общество, помочь пострадавшим. Сегодня ежегодно по всему миру тратятся триллионы (!) долларов на вооружение и военные структуры. Однако слишком ничтожны международные усилия, прилагаемые для финансирования восстановления пострадавших от войн стран, для оказания гуманитарной помощи жертвам конфликтов. Чечня – наиболее яркий тому пример.</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Участники Широкого Марша Мира по Евразии “В новый век без войн и насилия” считают, что послевоенное восстановление должно стать сегодня высшим приоритетом мирового сообщества одновременно с немедленным многократным сокращением военных расходов. Для осуществления этого настала острая необходимость начать процесс глобального разоружения, постепенно отказываясь как от ядерного, так и от обычного оружи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ы предлагаем странам всего мира совместно создать “Специальный Международный Фонд проектов послевоенного восстановления” с учредительным капиталом, равным 100 миллиардам долларов – сумме потраченной на разрушение Ирак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ришло время для оказания срочной и конкретной помощи народам, пострадавшим в войнах и вооруженных конфликтах, без которой любые международные принципы и справедливость остаются просто пустыми словами на бумаге.</w:t>
      </w:r>
    </w:p>
    <w:p>
      <w:pPr>
        <w:pStyle w:val="Signature"/>
        <w:ind w:left="0" w:firstLine="540"/>
        <w:rPr>
          <w:i/>
          <w:i/>
          <w:iCs/>
          <w:sz w:val="28"/>
          <w:szCs w:val="28"/>
        </w:rPr>
      </w:pPr>
      <w:r>
        <w:rPr>
          <w:b/>
          <w:bCs/>
          <w:sz w:val="28"/>
          <w:szCs w:val="28"/>
        </w:rPr>
        <w:t>Инициативная группа:</w:t>
        <w:br/>
      </w:r>
      <w:r>
        <w:rPr>
          <w:sz w:val="28"/>
          <w:szCs w:val="28"/>
        </w:rPr>
        <w:t xml:space="preserve">Буддийский Орден Ниппондзан Мёходзи (дост. </w:t>
      </w:r>
      <w:r>
        <w:rPr>
          <w:i/>
          <w:iCs/>
          <w:sz w:val="28"/>
          <w:szCs w:val="28"/>
        </w:rPr>
        <w:t>Дзюнсэй Тэрасава)</w:t>
      </w:r>
      <w:r>
        <w:rPr>
          <w:sz w:val="28"/>
          <w:szCs w:val="28"/>
        </w:rPr>
        <w:t>;</w:t>
        <w:br/>
        <w:t>Центр Миротворчества и Общественного Развития</w:t>
      </w:r>
      <w:r>
        <w:rPr>
          <w:i/>
          <w:iCs/>
          <w:sz w:val="28"/>
          <w:szCs w:val="28"/>
        </w:rPr>
        <w:t xml:space="preserve"> (Крис Хантер)</w:t>
      </w:r>
      <w:r>
        <w:rPr>
          <w:sz w:val="28"/>
          <w:szCs w:val="28"/>
        </w:rPr>
        <w:t>;</w:t>
        <w:br/>
        <w:t xml:space="preserve">Лига Вайнахских Народов (пред. Совета Старейшин проф. </w:t>
      </w:r>
      <w:r>
        <w:rPr>
          <w:i/>
          <w:iCs/>
          <w:sz w:val="28"/>
          <w:szCs w:val="28"/>
        </w:rPr>
        <w:t>Салман Вацанаев</w:t>
      </w:r>
      <w:r>
        <w:rPr>
          <w:sz w:val="28"/>
          <w:szCs w:val="28"/>
        </w:rPr>
        <w:t>);</w:t>
        <w:br/>
        <w:t>Комитет Солдатских Матерей России (</w:t>
      </w:r>
      <w:r>
        <w:rPr>
          <w:i/>
          <w:iCs/>
          <w:sz w:val="28"/>
          <w:szCs w:val="28"/>
        </w:rPr>
        <w:t>Мария Кирбасова</w:t>
      </w:r>
      <w:r>
        <w:rPr>
          <w:sz w:val="28"/>
          <w:szCs w:val="28"/>
        </w:rPr>
        <w:t>);</w:t>
        <w:br/>
        <w:t>“Матери Чечни” (</w:t>
      </w:r>
      <w:r>
        <w:rPr>
          <w:i/>
          <w:iCs/>
          <w:sz w:val="28"/>
          <w:szCs w:val="28"/>
        </w:rPr>
        <w:t>Мадина Магомадова</w:t>
      </w:r>
      <w:r>
        <w:rPr>
          <w:sz w:val="28"/>
          <w:szCs w:val="28"/>
        </w:rPr>
        <w:t>);</w:t>
        <w:br/>
        <w:t>“Союз женщин Северного Кавказа” (</w:t>
      </w:r>
      <w:r>
        <w:rPr>
          <w:i/>
          <w:iCs/>
          <w:sz w:val="28"/>
          <w:szCs w:val="28"/>
        </w:rPr>
        <w:t>Зайнаб Гашаева</w:t>
      </w:r>
      <w:r>
        <w:rPr>
          <w:sz w:val="28"/>
          <w:szCs w:val="28"/>
        </w:rPr>
        <w:t>);</w:t>
        <w:br/>
        <w:t>Миротворческая организация “Эхо войны” (</w:t>
      </w:r>
      <w:r>
        <w:rPr>
          <w:i/>
          <w:iCs/>
          <w:sz w:val="28"/>
          <w:szCs w:val="28"/>
        </w:rPr>
        <w:t>Анна Пясецкая)</w:t>
      </w:r>
      <w:r>
        <w:rPr>
          <w:sz w:val="28"/>
          <w:szCs w:val="28"/>
        </w:rPr>
        <w:t>;</w:t>
        <w:br/>
        <w:t>Миротворческое общество “Омега”(</w:t>
      </w:r>
      <w:r>
        <w:rPr>
          <w:i/>
          <w:iCs/>
          <w:sz w:val="28"/>
          <w:szCs w:val="28"/>
        </w:rPr>
        <w:t>Виктор Попков)</w:t>
      </w:r>
      <w:r>
        <w:rPr>
          <w:sz w:val="28"/>
          <w:szCs w:val="28"/>
        </w:rPr>
        <w:t>;</w:t>
        <w:br/>
        <w:t>“Мир без насилия” (</w:t>
      </w:r>
      <w:r>
        <w:rPr>
          <w:i/>
          <w:iCs/>
          <w:sz w:val="28"/>
          <w:szCs w:val="28"/>
        </w:rPr>
        <w:t>Петр Савельев)</w:t>
      </w:r>
      <w:r>
        <w:rPr>
          <w:sz w:val="28"/>
          <w:szCs w:val="28"/>
        </w:rPr>
        <w:t>;</w:t>
        <w:br/>
        <w:t>“Движение против насилия” (</w:t>
      </w:r>
      <w:r>
        <w:rPr>
          <w:i/>
          <w:iCs/>
          <w:sz w:val="28"/>
          <w:szCs w:val="28"/>
        </w:rPr>
        <w:t>Сергей Сорокин)</w:t>
      </w:r>
      <w:r>
        <w:rPr>
          <w:sz w:val="28"/>
          <w:szCs w:val="28"/>
        </w:rPr>
        <w:t>;</w:t>
        <w:br/>
        <w:t>“Гражданский мир” (</w:t>
      </w:r>
      <w:r>
        <w:rPr>
          <w:i/>
          <w:iCs/>
          <w:sz w:val="28"/>
          <w:szCs w:val="28"/>
        </w:rPr>
        <w:t>Таир Таиров)</w:t>
      </w:r>
      <w:r>
        <w:rPr>
          <w:sz w:val="28"/>
          <w:szCs w:val="28"/>
        </w:rPr>
        <w:t>;</w:t>
        <w:br/>
        <w:t>Татарская НДП “Ватан” (</w:t>
      </w:r>
      <w:r>
        <w:rPr>
          <w:i/>
          <w:iCs/>
          <w:sz w:val="28"/>
          <w:szCs w:val="28"/>
        </w:rPr>
        <w:t>Евгений Миначев)</w:t>
      </w:r>
      <w:r>
        <w:rPr>
          <w:sz w:val="28"/>
          <w:szCs w:val="28"/>
        </w:rPr>
        <w:t>;</w:t>
        <w:br/>
        <w:t>Комитет женщин Ингушетии “Алмос” (</w:t>
      </w:r>
      <w:r>
        <w:rPr>
          <w:i/>
          <w:iCs/>
          <w:sz w:val="28"/>
          <w:szCs w:val="28"/>
        </w:rPr>
        <w:t>Лейла Цороева)</w:t>
      </w:r>
      <w:r>
        <w:rPr>
          <w:sz w:val="28"/>
          <w:szCs w:val="28"/>
        </w:rPr>
        <w:t>;</w:t>
        <w:br/>
        <w:t>г. Джохар (Грозный), ЧРИ,</w:t>
        <w:br/>
      </w:r>
      <w:r>
        <w:rPr>
          <w:i/>
          <w:iCs/>
          <w:sz w:val="28"/>
          <w:szCs w:val="28"/>
        </w:rPr>
        <w:t>23 июля 1998 г.</w:t>
      </w:r>
    </w:p>
    <w:p>
      <w:pPr>
        <w:pStyle w:val="Signature"/>
        <w:ind w:left="0" w:firstLine="540"/>
        <w:jc w:val="both"/>
        <w:rPr>
          <w:i/>
          <w:i/>
          <w:iCs/>
          <w:sz w:val="28"/>
          <w:szCs w:val="28"/>
        </w:rPr>
      </w:pPr>
      <w:r>
        <w:rPr>
          <w:i/>
          <w:iCs/>
          <w:sz w:val="28"/>
          <w:szCs w:val="28"/>
        </w:rPr>
      </w:r>
    </w:p>
    <w:p>
      <w:pPr>
        <w:pStyle w:val="3"/>
        <w:numPr>
          <w:ilvl w:val="0"/>
          <w:numId w:val="12"/>
        </w:numPr>
        <w:spacing w:before="0" w:after="0"/>
        <w:ind w:left="0" w:firstLine="54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Обращение за мирное и ненасильственное разрешения военного кризиса в Дагестан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ы призываем всех людей, осознать момент истины, наступивший для России. Ужасная кара войны и насилия, репрессий и лжи, ненависти и мести очень сильно влияют на судьбу народа России. Каждого из нас должен был научить горький опыт страшной трагедии чеченской войны и ее последствий. Еще десятки тысяч могил жертв войны не высохли от слез, еще не излечены раны, а мы становимся свидетелями угрожающего взрыва новой войны в Дагестане, в Чечне и в Росси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Общественность в Чечне и в Дагестане не поддерживает использование военной силы той или иной стороны в разрешении проблем в Дагестане. Мы считаем, что средства массовой информации Российской Федерации ведут пропагандистскую компанию, используя нападения небольшого количества боевиков из Чечни и других стран, на Российские войска в Дагестане для того, чтобы дискредитировать весь чеченский народ. Это может быть один из путей для оправдания перед российской общественностью дальнейшего распространения насилия, и усиления военных действия против Чечн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ирное население опять стало главной жертвой военных действий обеих сторон на Северном Кавказе, сосредоточившихся вокруг Дагестана. Кроме того, шесть чеченских сел в последние несколько дней подверглись бомбардировке Российскими самолетами, результатом чего по данным правительства Чеченской Республики около 60 человек убито и большое количество ранено. Многие из убитых оказались детьми. Военные самолеты летают днем и ночью над Грозным. Представитель Чечни в Москве, Маирбек Вачагаев, заявил, что за последние несколько дней 400 чеченцев были арестованы в г. Москве. Такие аресты повторяются по всей Росси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огда Россия сталкивается с серьезной политической и социальной проблемой, и когда идея и дух, которые объединяют ее народ быстро исчезают, все только проигрывают от дальнейших военных действий.</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ы были участниками Марша Материнского Сострадания Во Имя Жизни, который прошел из Москвы в Грозный в 1995 году, став единственной международной, гражданской, миротворческой акцией, целью которой было остановить войну в Чечне. Сегодня, обращаясь к Вам, мы всячески поддерживаем Манифест ЮНЕСКО 2000, идеей которого является создание Культуры Мира и Ненасилия. Мы убеждены в том, что дух Манифеста 2000 может помочь спасти Россию и Северный Кавказ от войны и насилия и помочь всему человечеству в грядущем век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ы обращаемся ко всем политическим лидерам и военным с обеих сторон, вовлеченных в Дагестанский военный кризис:</w:t>
      </w:r>
    </w:p>
    <w:p>
      <w:pPr>
        <w:pStyle w:val="Style19"/>
        <w:numPr>
          <w:ilvl w:val="0"/>
          <w:numId w:val="6"/>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Немедленно остановить террор, который приводит к необратимым последствиям и к ужасному расширению насилия.</w:t>
      </w:r>
    </w:p>
    <w:p>
      <w:pPr>
        <w:pStyle w:val="Style19"/>
        <w:numPr>
          <w:ilvl w:val="0"/>
          <w:numId w:val="6"/>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Воздержаться от подавления силой свободы веры, свободы совести и свободы выражения, с обеих сторон.</w:t>
      </w:r>
    </w:p>
    <w:p>
      <w:pPr>
        <w:pStyle w:val="Style19"/>
        <w:numPr>
          <w:ilvl w:val="0"/>
          <w:numId w:val="6"/>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Остановить аресты и пытки людей по произнакам их национальности, вероисповедания или внешности.</w:t>
      </w:r>
    </w:p>
    <w:p>
      <w:pPr>
        <w:pStyle w:val="Style19"/>
        <w:numPr>
          <w:ilvl w:val="0"/>
          <w:numId w:val="6"/>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Уважать и защищать духовную и религиозную свободу каждого человек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ы обращаемся к международному сообществу, незамедлительно оказать необходимую гуманитарную помощь, разрушенному войной Северному Кавказу, где на сегодняшний день сложилась катастрофическая социально-экономическая ситуаци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Если не выполнить призывы этого обращения, то последняя надежда на мир в этом регионе будет утеряна на долгие год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ы поддерживаем Марш Мира, организованный Чеченской Международной Организацией по Защите прав Человека, в котором участвуют несколько сот чеченцев, проходящий из Грозного к границе Дагестана, начавшийся 6 сентября. Целью этого марша является призвать к незамедлительному прекращению нанесения бомбовых ударов и к разрешению конфликта мирным путем. К маршу присоединятся сотни людей из Дагестана. Марш получил поддержку со стороны Президента Чеченской Республики Ичкерия, Аслана Масхадова, а также Парламента и большей части Чеченского народа. Женщины из Чечни и Дагестана проводят различные демонстрации и митинги против войн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ы признаем, что следовать принципам ненасилия, взаимного уважения и сосуществования не легко, но мы убеждены в том, что Культура Мира и Ненасилия является единственным созидательным и положительным фактором для перехода в новое тысячелетие. В прошлом, наши герои часто были героями войны; в будущем, мы будем чтить память и уважать героев мира. Давайте работать вместе для того, чтобы бороться за мир и против насилия.</w:t>
      </w:r>
    </w:p>
    <w:p>
      <w:pPr>
        <w:pStyle w:val="Signature"/>
        <w:ind w:left="0" w:firstLine="540"/>
        <w:rPr>
          <w:b/>
          <w:b/>
          <w:bCs/>
          <w:sz w:val="28"/>
          <w:szCs w:val="28"/>
        </w:rPr>
      </w:pPr>
      <w:r>
        <w:rPr>
          <w:b/>
          <w:bCs/>
          <w:sz w:val="28"/>
          <w:szCs w:val="28"/>
        </w:rPr>
        <w:t>Инициаторы обращения:</w:t>
      </w:r>
    </w:p>
    <w:p>
      <w:pPr>
        <w:pStyle w:val="Signature"/>
        <w:ind w:left="0" w:firstLine="540"/>
        <w:jc w:val="both"/>
        <w:rPr>
          <w:i/>
          <w:i/>
          <w:iCs/>
          <w:sz w:val="28"/>
          <w:szCs w:val="28"/>
        </w:rPr>
      </w:pPr>
      <w:r>
        <w:rPr>
          <w:sz w:val="28"/>
          <w:szCs w:val="28"/>
        </w:rPr>
        <w:t>Буддийский орден Ниппондзан Мёходзи (Дзюнсей Тэрасава), Центр Миротворчества и Общественного Развития (Крис Хантер), Комитет солдатских матерей в России (Мария Кирбасова), “Матери Чечни” (Мадина Магомадова.)</w:t>
        <w:br/>
      </w:r>
      <w:r>
        <w:rPr>
          <w:i/>
          <w:iCs/>
          <w:sz w:val="28"/>
          <w:szCs w:val="28"/>
        </w:rPr>
        <w:t>Сентябрь 1999г.</w:t>
      </w:r>
    </w:p>
    <w:p>
      <w:pPr>
        <w:pStyle w:val="Signature"/>
        <w:ind w:left="0" w:firstLine="540"/>
        <w:jc w:val="both"/>
        <w:rPr>
          <w:i/>
          <w:i/>
          <w:iCs/>
          <w:sz w:val="28"/>
          <w:szCs w:val="28"/>
        </w:rPr>
      </w:pPr>
      <w:r>
        <w:rPr>
          <w:i/>
          <w:iCs/>
          <w:sz w:val="28"/>
          <w:szCs w:val="28"/>
        </w:rPr>
      </w:r>
    </w:p>
    <w:p>
      <w:pPr>
        <w:pStyle w:val="3"/>
        <w:numPr>
          <w:ilvl w:val="0"/>
          <w:numId w:val="12"/>
        </w:numPr>
        <w:spacing w:before="0" w:after="0"/>
        <w:ind w:left="0" w:firstLine="54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рочное обращение ко всему миру</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40000 беззащитных мирных жизней находятся перед лицом полного уничтожения в г. Грозном, столице Чечни, в то время как мир готовится к празднованию Нового 2000 Года – Международного Года Культуры Мир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Как можно праздновать Культуру Мира в новом тысячелетии, если дозволено происходить такому средневековому военному варварству!</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То, что происходит в Чечне, это не что иное, как хорошо спланированный геноцид маленького кавказского народ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Если наш единый голос озабоченности происходящим потрясет мир, тогда, может быть, все же останется шанс спасти жизни невинных чеченцев и объявить преступление против человечеств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Я обращаюсь к совести всего человечества: подайте Ваш голос, заставьте ответственных лиц России и международного сообщества</w:t>
      </w:r>
    </w:p>
    <w:p>
      <w:pPr>
        <w:pStyle w:val="Style19"/>
        <w:numPr>
          <w:ilvl w:val="0"/>
          <w:numId w:val="0"/>
        </w:numPr>
        <w:spacing w:lineRule="auto" w:line="240"/>
        <w:ind w:left="0" w:hanging="27"/>
        <w:rPr>
          <w:rFonts w:ascii="Times New Roman" w:hAnsi="Times New Roman" w:cs="Times New Roman"/>
          <w:b/>
          <w:b/>
          <w:bCs/>
          <w:sz w:val="28"/>
          <w:szCs w:val="28"/>
        </w:rPr>
      </w:pPr>
      <w:r>
        <w:rPr>
          <w:rFonts w:cs="Times New Roman" w:ascii="Times New Roman" w:hAnsi="Times New Roman"/>
          <w:b/>
          <w:bCs/>
          <w:sz w:val="28"/>
          <w:szCs w:val="28"/>
        </w:rPr>
        <w:t>ПРЕКРАТИТЬ ГЕНОЦИД ЧЕЧЕНСКОГО НАРОДА</w:t>
      </w:r>
    </w:p>
    <w:p>
      <w:pPr>
        <w:pStyle w:val="Style19"/>
        <w:numPr>
          <w:ilvl w:val="0"/>
          <w:numId w:val="0"/>
        </w:numPr>
        <w:spacing w:lineRule="auto" w:line="240"/>
        <w:ind w:left="0" w:hanging="27"/>
        <w:rPr>
          <w:rFonts w:ascii="Times New Roman" w:hAnsi="Times New Roman" w:cs="Times New Roman"/>
          <w:b/>
          <w:b/>
          <w:bCs/>
          <w:sz w:val="28"/>
          <w:szCs w:val="28"/>
        </w:rPr>
      </w:pPr>
      <w:r>
        <w:rPr>
          <w:rFonts w:cs="Times New Roman" w:ascii="Times New Roman" w:hAnsi="Times New Roman"/>
          <w:b/>
          <w:bCs/>
          <w:sz w:val="28"/>
          <w:szCs w:val="28"/>
        </w:rPr>
        <w:t>ПОДНЯТЬ ТРЕВОГУ О НЕИЗБИРАТЕЛЬНЫХ АТАКАХ ГРОЗНОГО</w:t>
      </w:r>
    </w:p>
    <w:p>
      <w:pPr>
        <w:pStyle w:val="Style19"/>
        <w:numPr>
          <w:ilvl w:val="0"/>
          <w:numId w:val="0"/>
        </w:numPr>
        <w:spacing w:lineRule="auto" w:line="240"/>
        <w:ind w:left="0" w:hanging="27"/>
        <w:rPr>
          <w:rFonts w:ascii="Times New Roman" w:hAnsi="Times New Roman" w:cs="Times New Roman"/>
          <w:b/>
          <w:b/>
          <w:bCs/>
          <w:sz w:val="28"/>
          <w:szCs w:val="28"/>
        </w:rPr>
      </w:pPr>
      <w:r>
        <w:rPr>
          <w:rFonts w:cs="Times New Roman" w:ascii="Times New Roman" w:hAnsi="Times New Roman"/>
          <w:b/>
          <w:bCs/>
          <w:sz w:val="28"/>
          <w:szCs w:val="28"/>
        </w:rPr>
        <w:t>НАБЛЮДАТЬ ЗА ВРЕМЕННЫМ ПРЕКРАЩЕНИЕМ ОГНЯ В НОВЫЙ 2000 ГОД, ЧТЯ ДУХ МЕЖДУНАРОДНОГО ГОДА КУЛЬТУРЫ МИРА.</w:t>
      </w:r>
    </w:p>
    <w:p>
      <w:pPr>
        <w:pStyle w:val="Signature"/>
        <w:ind w:left="0" w:firstLine="540"/>
        <w:jc w:val="both"/>
        <w:rPr>
          <w:i/>
          <w:i/>
          <w:iCs/>
          <w:sz w:val="28"/>
          <w:szCs w:val="28"/>
        </w:rPr>
      </w:pPr>
      <w:r>
        <w:rPr>
          <w:sz w:val="28"/>
          <w:szCs w:val="28"/>
        </w:rPr>
        <w:t>Дзюнсей Тэрасава, Буддийский монах</w:t>
        <w:br/>
        <w:t>ордена Ниппондзан Меходзи в России и Украине.</w:t>
        <w:br/>
        <w:t>Тбилиси, Грузия,</w:t>
        <w:br/>
      </w:r>
      <w:r>
        <w:rPr>
          <w:i/>
          <w:iCs/>
          <w:sz w:val="28"/>
          <w:szCs w:val="28"/>
        </w:rPr>
        <w:t>14 декабря 1999 г.</w:t>
      </w:r>
    </w:p>
    <w:p>
      <w:pPr>
        <w:pStyle w:val="Signature"/>
        <w:ind w:left="0" w:firstLine="540"/>
        <w:jc w:val="both"/>
        <w:rPr>
          <w:i/>
          <w:i/>
          <w:iCs/>
          <w:sz w:val="28"/>
          <w:szCs w:val="28"/>
        </w:rPr>
      </w:pPr>
      <w:r>
        <w:rPr>
          <w:i/>
          <w:iCs/>
          <w:sz w:val="28"/>
          <w:szCs w:val="28"/>
        </w:rPr>
      </w:r>
    </w:p>
    <w:p>
      <w:pPr>
        <w:pStyle w:val="3"/>
        <w:numPr>
          <w:ilvl w:val="0"/>
          <w:numId w:val="12"/>
        </w:numPr>
        <w:spacing w:before="0" w:after="0"/>
        <w:ind w:left="0" w:firstLine="54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МОЛИТВА ЗА МИР И НЕНАСИЛИЕ В НОВОМ ТЫСЯЧЕЛЕТИИ</w:t>
      </w:r>
    </w:p>
    <w:p>
      <w:pPr>
        <w:pStyle w:val="Style16"/>
        <w:numPr>
          <w:ilvl w:val="0"/>
          <w:numId w:val="0"/>
        </w:numPr>
        <w:spacing w:lineRule="auto" w:line="240" w:before="0" w:after="0"/>
        <w:ind w:left="0" w:firstLine="540"/>
        <w:jc w:val="left"/>
        <w:rPr>
          <w:rFonts w:ascii="Times New Roman" w:hAnsi="Times New Roman" w:cs="Times New Roman"/>
          <w:sz w:val="28"/>
          <w:szCs w:val="28"/>
        </w:rPr>
      </w:pPr>
      <w:r>
        <w:rPr>
          <w:rFonts w:cs="Times New Roman" w:ascii="Times New Roman" w:hAnsi="Times New Roman"/>
          <w:sz w:val="28"/>
          <w:szCs w:val="28"/>
        </w:rPr>
        <w:t>г. Москва, Поклонная Гора,</w:t>
        <w:br/>
        <w:t>У центрального мемориала – 9.00-12.00</w:t>
        <w:br/>
        <w:t>Акция у Белого Дома – 13.00</w:t>
        <w:br/>
        <w:t>Ежедневно с 1 по 5 января включительно</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Буддийские монахи ордена Ниппондзан Меходзи России и Украины выступят с молитвой за мир в начале нового 2000 года, объявленного ООН Международным Годом Культуры Мира и Ненасили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Мы призываем обе стороны, противостоящие в Чеченской войне, немедленно прекратить огонь из всех видов оружия и таким образом ознаменовать вхождение планеты в Новый 2000 год, Год Культуры Мира и Ненасили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Буддийские монахи обеспокоены тем, что нынешняя военная операция в Чечне отбросила российскую политическую культуру назад в эпоху колониализма и превратилась в неприкрытый и бессмысленный геноцид малочисленного кавказского народ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Этой акцией, молитвой мы хотим указать на принципиальную важность нового подхода, нового видения, новой мудрости в деле разрешения чеченского конфликта ненасильственным путем.</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есь мир находится на важном рубеже истории. Человечество вступает в Новый 2000 год. Именно сейчас проверяется наша ответственность за будущее планеты и способность породить Новую Культуру Мира на Земле ради блага грядущих поколений, нового века  и нового тысячелети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r>
    </w:p>
    <w:p>
      <w:pPr>
        <w:pStyle w:val="3"/>
        <w:numPr>
          <w:ilvl w:val="0"/>
          <w:numId w:val="12"/>
        </w:numPr>
        <w:spacing w:before="0" w:after="0"/>
        <w:ind w:left="0" w:firstLine="54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ресс-конференция о замораживании международного проекта Пагоды мира в Москв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роект возведения Пагоды Мира в г. Москве создавался в течение последнего года в русле Комплексной городской программы “Москва на пути к Культуре Мира”, разработанной совместно Правительством Москвы и ЮНЕСКО и приуроченной к 2000 году, объявленному ООН Международным Годом Культуры Мир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пикер: Дост. Дзюнсей Тэрасава, буддийский монах из Японии, главный инициатор Проекта и соучредитель Фонда Пагоды Мира в г. Москв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 xml:space="preserve">Место: Национальный институт прессы, 3-й этаж, Конференц-зал, Зубовский б-р, д. 22/39, угол Пречистенки. Тел.: 245-30-08 </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роезд: метро “Парк Культур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ремя: 11-го января, 11:00.</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Достопочтенный Дзюнсей Тэрасава – буддийский монах, учитель ордена Ниппондзан Меходзи в России и Украине. Во времена пика антиядерного движения за мир в Европе, он воздвиг две Пагоды Мира в Великобритании: в г. Милтон Кингс в 1980г. и в Лондоне в парке Баттерси в 1985г. Чтобы предотвратить войну в Персидском заливе, в 1991г. Дзюнсей Тэрасава инициировал создание международного лагеря мира на границе Ирака и Саудовской Аравии. Он был также одним из организаторов “Марша Материнского Сострадания Во Имя Жизни” (Москва – Грозный) во время Чеченской войны 1994-1995 гг.</w:t>
      </w:r>
    </w:p>
    <w:p>
      <w:pPr>
        <w:pStyle w:val="Signature"/>
        <w:ind w:left="0" w:firstLine="540"/>
        <w:jc w:val="both"/>
        <w:rPr>
          <w:sz w:val="28"/>
          <w:szCs w:val="28"/>
        </w:rPr>
      </w:pPr>
      <w:r>
        <w:rPr>
          <w:sz w:val="28"/>
          <w:szCs w:val="28"/>
        </w:rPr>
        <w:t>9 января 2000г.</w:t>
      </w:r>
    </w:p>
    <w:p>
      <w:pPr>
        <w:pStyle w:val="Signature"/>
        <w:ind w:left="0" w:firstLine="540"/>
        <w:jc w:val="both"/>
        <w:rPr>
          <w:sz w:val="28"/>
          <w:szCs w:val="28"/>
        </w:rPr>
      </w:pPr>
      <w:r>
        <w:rPr>
          <w:sz w:val="28"/>
          <w:szCs w:val="28"/>
        </w:rPr>
      </w:r>
    </w:p>
    <w:p>
      <w:pPr>
        <w:pStyle w:val="3"/>
        <w:numPr>
          <w:ilvl w:val="0"/>
          <w:numId w:val="12"/>
        </w:numPr>
        <w:spacing w:before="0" w:after="0"/>
        <w:ind w:left="0" w:firstLine="54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Заявление</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Зачитано на антивоенном митинге в Москве монахами Буддийского Ордена Ниппондзан Мёходзи у Соловецкого камня на Лубянской площад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ойна в Чечне – это преступление против человечности. Жизнь – высочайшее и самое драгоценное сокровище на Земле. Война в Чечне, которая принесла уже так много страданий и трагедий, отняла у людей это самое драгоценное сокровищ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олитическая власть, религиозные лидеры и военное руководство Российской Федерации ответственны за это преступление. Это великий позор для российского общества, что оно не испытывает сострадания к трагедии Чеченского народ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амой большой жертвой этой Войны является сама Истина и будущее демократии  в Росси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оистину на России лежит историческая вина перед чеченским народом. Сокрытие этой истины правительством Путина порождает бесконечную ложь, на которой и основан этот военный геноцид.</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Единственный выход – это, прежде всего, примирение через покаяние с глубоким состраданием к боли и трагедии чеченского народа, а также немедленный отказ от насилия и вооруженного противостояни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нависть и злоба никогда не прекращаются ненавистью и злобой, но только отсутствием ненависти и уважением к  истине прекращаются он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Эта Вечная Мудрость сегодня нужна каждому из нас.</w:t>
      </w:r>
    </w:p>
    <w:p>
      <w:pPr>
        <w:pStyle w:val="Signature"/>
        <w:ind w:left="0" w:firstLine="540"/>
        <w:jc w:val="both"/>
        <w:rPr>
          <w:sz w:val="28"/>
          <w:szCs w:val="28"/>
        </w:rPr>
      </w:pPr>
      <w:r>
        <w:rPr>
          <w:sz w:val="28"/>
          <w:szCs w:val="28"/>
        </w:rPr>
        <w:t>19 февраля 2000г.</w:t>
      </w:r>
    </w:p>
    <w:p>
      <w:pPr>
        <w:pStyle w:val="Signature"/>
        <w:ind w:left="0" w:firstLine="540"/>
        <w:jc w:val="both"/>
        <w:rPr>
          <w:sz w:val="28"/>
          <w:szCs w:val="28"/>
        </w:rPr>
      </w:pPr>
      <w:r>
        <w:rPr>
          <w:sz w:val="28"/>
          <w:szCs w:val="28"/>
        </w:rPr>
      </w:r>
    </w:p>
    <w:p>
      <w:pPr>
        <w:pStyle w:val="3"/>
        <w:numPr>
          <w:ilvl w:val="0"/>
          <w:numId w:val="12"/>
        </w:numPr>
        <w:spacing w:before="0" w:after="0"/>
        <w:ind w:left="0" w:firstLine="54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усть истина и справедливый мир восторжествуют в Чечне.</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Буддийский монах совершает молитву с голоданием во время саммита в Париже на встрече Президента Путина с представителями Евросоюза 30-31 октября 2000 года.</w:t>
      </w:r>
    </w:p>
    <w:p>
      <w:pPr>
        <w:pStyle w:val="Style19"/>
        <w:numPr>
          <w:ilvl w:val="0"/>
          <w:numId w:val="0"/>
        </w:numPr>
        <w:spacing w:lineRule="auto" w:line="240"/>
        <w:ind w:left="0" w:hanging="27"/>
        <w:rPr/>
      </w:pPr>
      <w:r>
        <w:rPr>
          <w:rFonts w:cs="Times New Roman" w:ascii="Times New Roman" w:hAnsi="Times New Roman"/>
          <w:b/>
          <w:bCs/>
          <w:sz w:val="28"/>
          <w:szCs w:val="28"/>
        </w:rPr>
        <w:t xml:space="preserve">30 октября </w:t>
      </w:r>
      <w:r>
        <w:rPr>
          <w:rFonts w:cs="Times New Roman" w:ascii="Times New Roman" w:hAnsi="Times New Roman"/>
          <w:sz w:val="28"/>
          <w:szCs w:val="28"/>
        </w:rPr>
        <w:t>в Понедельник с 8:00 в парке Габриэль авеню, за садом Елисейского Дворц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11:00 – совместная пресс-конференция с членом парламента Ноэлем Мамери в Национальной Ассамбле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18:00 – демонстрация в Центре Помпиду</w:t>
      </w:r>
    </w:p>
    <w:p>
      <w:pPr>
        <w:pStyle w:val="Style19"/>
        <w:numPr>
          <w:ilvl w:val="0"/>
          <w:numId w:val="0"/>
        </w:numPr>
        <w:spacing w:lineRule="auto" w:line="240"/>
        <w:ind w:left="0" w:hanging="27"/>
        <w:rPr/>
      </w:pPr>
      <w:r>
        <w:rPr>
          <w:rFonts w:cs="Times New Roman" w:ascii="Times New Roman" w:hAnsi="Times New Roman"/>
          <w:b/>
          <w:bCs/>
          <w:sz w:val="28"/>
          <w:szCs w:val="28"/>
        </w:rPr>
        <w:t>31 октября</w:t>
      </w:r>
      <w:r>
        <w:rPr>
          <w:rFonts w:cs="Times New Roman" w:ascii="Times New Roman" w:hAnsi="Times New Roman"/>
          <w:sz w:val="28"/>
          <w:szCs w:val="28"/>
        </w:rPr>
        <w:t xml:space="preserve"> во Вторник с 8:00 в парке Габриэль авеню за садом Елисейского Дворц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Достопочтенный Дзюнсэй Тэрасава буддийский монах из Японии, проживающий последние 10 лет в России призывает Президента Путина немедленно начать мирный диалог с целью положить конец войне в Чечне. Он выражает также свою озабоченность и сожаление по поводу двойных стандартов неэффективности и неспособности Евросоюза остановить военные преступления и нарушения прав человека в Чечн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Достопочтенному Тэрасаве недавно было отказано в Российской визе. Его имя числится в некоем особом списке ФСБ. По причине его критических высказываний в адрес партии войны как внутри самой России, так и в его выступлении на 56-ой сессии комиссии ООН по правам человек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В 1995 году во время первой чеченской войны он организовал Марш Материнского Сострадания Во Имя Жизни из Москвы в Грозный. В Чечне он был арестован Российской стороной и находился в фильтрационном лагере в Грозном в течение пяти суток.</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Достопочтенный Тэрасава настаивает на том, что Чечня не должна остаться жертвой пост-советских геополитических конфликтов. Необоснованно жестокие операции в Чечне привели к тому, что чеченский народ находится на грани исчезновения.</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осле 10-ти лет реформ Россия превратилась в общество признающее лишь язык силы. Буддийский монах призывает обе воюющие стороны вернуться к человечности в поисках мирного политического решения, с тем, чтобы сохранить достоинство и свободу людей, как в Чечне, так и в России.</w:t>
      </w:r>
    </w:p>
    <w:p>
      <w:pPr>
        <w:pStyle w:val="Signature"/>
        <w:ind w:left="0" w:firstLine="540"/>
        <w:jc w:val="both"/>
        <w:rPr>
          <w:sz w:val="28"/>
          <w:szCs w:val="28"/>
        </w:rPr>
      </w:pPr>
      <w:r>
        <w:rPr>
          <w:sz w:val="28"/>
          <w:szCs w:val="28"/>
        </w:rPr>
        <w:t>25 октября 2000г.</w:t>
      </w:r>
    </w:p>
    <w:p>
      <w:pPr>
        <w:pStyle w:val="Signature"/>
        <w:ind w:left="0" w:firstLine="540"/>
        <w:jc w:val="both"/>
        <w:rPr>
          <w:sz w:val="28"/>
          <w:szCs w:val="28"/>
        </w:rPr>
      </w:pPr>
      <w:r>
        <w:rPr>
          <w:sz w:val="28"/>
          <w:szCs w:val="28"/>
        </w:rPr>
      </w:r>
    </w:p>
    <w:p>
      <w:pPr>
        <w:pStyle w:val="3"/>
        <w:numPr>
          <w:ilvl w:val="0"/>
          <w:numId w:val="12"/>
        </w:numPr>
        <w:spacing w:before="0" w:after="0"/>
        <w:ind w:left="0" w:firstLine="540"/>
        <w:jc w:val="left"/>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Голодание за мир в Чечне. Женева 2001.</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По случаю 57-ой сессии Комиссии ООН по правам человека группа верующих различных конфессий начнет бессрочное голодание и молитву ежедневно с 9:00 до 17:00 с 1-го апреля у безногого стула напротив Дворца (или у японского Колокола Мира, что на вершине холма вблизи Дворца Наций).</w:t>
      </w:r>
    </w:p>
    <w:p>
      <w:pPr>
        <w:pStyle w:val="Style19"/>
        <w:numPr>
          <w:ilvl w:val="0"/>
          <w:numId w:val="0"/>
        </w:numPr>
        <w:spacing w:lineRule="auto" w:line="240"/>
        <w:ind w:left="0" w:hanging="27"/>
        <w:rPr>
          <w:rFonts w:ascii="Times New Roman" w:hAnsi="Times New Roman" w:cs="Times New Roman"/>
          <w:b/>
          <w:b/>
          <w:bCs/>
          <w:sz w:val="28"/>
          <w:szCs w:val="28"/>
        </w:rPr>
      </w:pPr>
      <w:r>
        <w:rPr>
          <w:rFonts w:cs="Times New Roman" w:ascii="Times New Roman" w:hAnsi="Times New Roman"/>
          <w:b/>
          <w:bCs/>
          <w:sz w:val="28"/>
          <w:szCs w:val="28"/>
        </w:rPr>
        <w:t>Цель голодания – в достижении следующего:</w:t>
      </w:r>
    </w:p>
    <w:p>
      <w:pPr>
        <w:pStyle w:val="Style19"/>
        <w:numPr>
          <w:ilvl w:val="0"/>
          <w:numId w:val="0"/>
        </w:numPr>
        <w:tabs>
          <w:tab w:val="clear" w:pos="708"/>
          <w:tab w:val="left" w:pos="851" w:leader="none"/>
        </w:tabs>
        <w:spacing w:lineRule="auto" w:line="240"/>
        <w:ind w:left="0" w:hanging="27"/>
        <w:rPr>
          <w:rFonts w:ascii="Times New Roman" w:hAnsi="Times New Roman" w:cs="Times New Roman"/>
          <w:sz w:val="28"/>
          <w:szCs w:val="28"/>
        </w:rPr>
      </w:pPr>
      <w:r>
        <w:rPr>
          <w:rFonts w:cs="Times New Roman" w:ascii="Times New Roman" w:hAnsi="Times New Roman"/>
          <w:sz w:val="28"/>
          <w:szCs w:val="28"/>
        </w:rPr>
        <w:t>1.</w:t>
        <w:tab/>
        <w:t>Немедленного начала устойчивого диалога с целью политического решения конфликта в Чечне;</w:t>
      </w:r>
    </w:p>
    <w:p>
      <w:pPr>
        <w:pStyle w:val="Style19"/>
        <w:numPr>
          <w:ilvl w:val="0"/>
          <w:numId w:val="0"/>
        </w:numPr>
        <w:tabs>
          <w:tab w:val="clear" w:pos="708"/>
          <w:tab w:val="left" w:pos="851" w:leader="none"/>
        </w:tabs>
        <w:spacing w:lineRule="auto" w:line="240"/>
        <w:ind w:left="0" w:hanging="27"/>
        <w:rPr>
          <w:rFonts w:ascii="Times New Roman" w:hAnsi="Times New Roman" w:cs="Times New Roman"/>
          <w:sz w:val="28"/>
          <w:szCs w:val="28"/>
        </w:rPr>
      </w:pPr>
      <w:r>
        <w:rPr>
          <w:rFonts w:cs="Times New Roman" w:ascii="Times New Roman" w:hAnsi="Times New Roman"/>
          <w:sz w:val="28"/>
          <w:szCs w:val="28"/>
        </w:rPr>
        <w:t>2.</w:t>
        <w:tab/>
        <w:t>Направить в Чечню с миротворческой миссией международную группу представителей различных религий;</w:t>
      </w:r>
    </w:p>
    <w:p>
      <w:pPr>
        <w:pStyle w:val="Style19"/>
        <w:numPr>
          <w:ilvl w:val="0"/>
          <w:numId w:val="0"/>
        </w:numPr>
        <w:tabs>
          <w:tab w:val="clear" w:pos="708"/>
          <w:tab w:val="left" w:pos="851" w:leader="none"/>
        </w:tabs>
        <w:spacing w:lineRule="auto" w:line="240"/>
        <w:ind w:left="0" w:hanging="27"/>
        <w:rPr>
          <w:rFonts w:ascii="Times New Roman" w:hAnsi="Times New Roman" w:cs="Times New Roman"/>
          <w:sz w:val="28"/>
          <w:szCs w:val="28"/>
        </w:rPr>
      </w:pPr>
      <w:r>
        <w:rPr>
          <w:rFonts w:cs="Times New Roman" w:ascii="Times New Roman" w:hAnsi="Times New Roman"/>
          <w:sz w:val="28"/>
          <w:szCs w:val="28"/>
        </w:rPr>
        <w:t>3.</w:t>
        <w:tab/>
        <w:t>Оказания немедленной гуманитарной помощи беженцам внутри Чечни.</w:t>
      </w:r>
    </w:p>
    <w:p>
      <w:pPr>
        <w:pStyle w:val="Style19"/>
        <w:numPr>
          <w:ilvl w:val="0"/>
          <w:numId w:val="0"/>
        </w:numPr>
        <w:spacing w:lineRule="auto" w:line="240"/>
        <w:ind w:left="0" w:hanging="27"/>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За последние 10 лет существования постсоветской России Чечня дважды превращалась в место расправы и, в конце концов, стала черной дырой беззакония и мести. Это трагедия не только для народа Чечни, находящегося сейчас на грани исчезновения, но и для новорожденной демократии в России, равно как и для перспектив перехода к новому миру после окончания холодной войны.</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 самого начала нового тысячелетия Чечня продолжает оставаться опаленной и кровоточащей, показывающей тревожные знаки возможного столкновения цивилизаций. После внезапной кончины Советского Союза, брошенные в хаосе его бывшие республики, вновь ставшие независимыми, столкнулись с невероятно сложной задачей самотрансформации и созидания наций. Однако западные страны не отреагировали на этот необычайно сложный процесс ни ясной политикой, ни видением и прозрением ситуаци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Чеченская война – наиболее катастрофическая составляющая негативных процессов, происходящих в последние 10 лет переходного периода после окончания холодной войны. Международное сообщество, несмотря на наличие в своем арсенале всевозможных механизмов, ничего не сделало, чтобы остановить повторные кровопролития, непрекращающийся геноцид и жуткие военные преступления, совершенные в Чеченских войнах. Никто в мире до сих пор не оказал никакого политического содействия в преодолении этого смертельного тупика и началу столь жизненно важного мирного процесса.</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Если Освенцим и Хиросима напоминают нам о военных преступлениях 20-го столетия, то сегодня, в начале нового века, Грозный и Чечня будут позорными монументами нашей общей вине и безразличию.</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Своим голоданием мы надеемся придать импульс, пусть маленьким, но конкретным шагам, призванным принести перемены в отношениях обеих воюющих сторон и со стороны всего мира, которые помогут найти выход из тупика. Это голодание – акт молитвы, выражающий наши ограниченные возможности, но в то же время и веры в духовную силу, присущую каждому человеку. Мы молимся, чтобы эта сила принесла перемены. Мы обращаемся к каждому: давайте действовать, чтобы в Чечню пришел мир.</w:t>
      </w:r>
    </w:p>
    <w:p>
      <w:pPr>
        <w:pStyle w:val="Signature"/>
        <w:ind w:left="0" w:firstLine="540"/>
        <w:jc w:val="both"/>
        <w:rPr>
          <w:sz w:val="28"/>
          <w:szCs w:val="28"/>
        </w:rPr>
      </w:pPr>
      <w:r>
        <w:rPr>
          <w:sz w:val="28"/>
          <w:szCs w:val="28"/>
          <w:u w:val="single"/>
        </w:rPr>
        <w:t>Инициатор акции</w:t>
      </w:r>
      <w:r>
        <w:rPr>
          <w:sz w:val="28"/>
          <w:szCs w:val="28"/>
        </w:rPr>
        <w:t xml:space="preserve"> – Достопочтенный Дзюнсэй Тэрасава,</w:t>
        <w:br/>
        <w:t>буддийский монах</w:t>
        <w:br/>
      </w:r>
      <w:r>
        <w:rPr>
          <w:sz w:val="28"/>
          <w:szCs w:val="28"/>
          <w:u w:val="single"/>
        </w:rPr>
        <w:t>Контакты</w:t>
      </w:r>
      <w:r>
        <w:rPr>
          <w:sz w:val="28"/>
          <w:szCs w:val="28"/>
        </w:rPr>
        <w:t xml:space="preserve">: </w:t>
      </w:r>
      <w:r>
        <w:rPr>
          <w:rStyle w:val="InternetLink"/>
          <w:i/>
          <w:iCs/>
          <w:sz w:val="28"/>
          <w:szCs w:val="28"/>
          <w:lang w:val="en-US"/>
        </w:rPr>
        <w:t>myohoji</w:t>
      </w:r>
      <w:r>
        <w:rPr>
          <w:rStyle w:val="InternetLink"/>
          <w:i/>
          <w:iCs/>
          <w:sz w:val="28"/>
          <w:szCs w:val="28"/>
        </w:rPr>
        <w:t>@</w:t>
      </w:r>
      <w:r>
        <w:rPr>
          <w:rStyle w:val="InternetLink"/>
          <w:i/>
          <w:iCs/>
          <w:sz w:val="28"/>
          <w:szCs w:val="28"/>
          <w:lang w:val="en-US"/>
        </w:rPr>
        <w:t>hotmail</w:t>
      </w:r>
      <w:r>
        <w:rPr>
          <w:rStyle w:val="InternetLink"/>
          <w:i/>
          <w:iCs/>
          <w:sz w:val="28"/>
          <w:szCs w:val="28"/>
        </w:rPr>
        <w:t>.</w:t>
      </w:r>
      <w:r>
        <w:rPr>
          <w:rStyle w:val="InternetLink"/>
          <w:i/>
          <w:iCs/>
          <w:sz w:val="28"/>
          <w:szCs w:val="28"/>
          <w:lang w:val="en-US"/>
        </w:rPr>
        <w:t>com</w:t>
      </w:r>
    </w:p>
    <w:p>
      <w:pPr>
        <w:pStyle w:val="Style19"/>
        <w:numPr>
          <w:ilvl w:val="0"/>
          <w:numId w:val="0"/>
        </w:numPr>
        <w:spacing w:lineRule="auto" w:line="240"/>
        <w:ind w:left="0" w:hanging="27"/>
        <w:rPr>
          <w:rFonts w:ascii="Times New Roman" w:hAnsi="Times New Roman" w:cs="Times New Roman"/>
          <w:b/>
          <w:b/>
          <w:bCs/>
          <w:sz w:val="28"/>
          <w:szCs w:val="28"/>
        </w:rPr>
      </w:pPr>
      <w:r>
        <w:rPr>
          <w:rFonts w:cs="Times New Roman" w:ascii="Times New Roman" w:hAnsi="Times New Roman"/>
          <w:b/>
          <w:bCs/>
          <w:sz w:val="28"/>
          <w:szCs w:val="28"/>
        </w:rPr>
        <w:t>Конкретные акции, в которых вы можете принять участие:</w:t>
      </w:r>
    </w:p>
    <w:p>
      <w:pPr>
        <w:pStyle w:val="Style19"/>
        <w:numPr>
          <w:ilvl w:val="0"/>
          <w:numId w:val="1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Присоединиться к голоданию и молитве.</w:t>
      </w:r>
    </w:p>
    <w:p>
      <w:pPr>
        <w:pStyle w:val="Style19"/>
        <w:numPr>
          <w:ilvl w:val="0"/>
          <w:numId w:val="1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Написать своему правительству обращение с просьбой включиться в работу над тремя вышеуказанными положениями.</w:t>
      </w:r>
    </w:p>
    <w:p>
      <w:pPr>
        <w:pStyle w:val="Style19"/>
        <w:numPr>
          <w:ilvl w:val="0"/>
          <w:numId w:val="1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Написать обращение Президенту Путину (прямо или через соответствующее посольство России) с призывом принять три вышеуказанных положения.</w:t>
      </w:r>
    </w:p>
    <w:p>
      <w:pPr>
        <w:pStyle w:val="Style19"/>
        <w:numPr>
          <w:ilvl w:val="0"/>
          <w:numId w:val="1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Призвать ООН и другие международные организации поддержать данную инициативу.</w:t>
      </w:r>
    </w:p>
    <w:p>
      <w:pPr>
        <w:pStyle w:val="Style19"/>
        <w:numPr>
          <w:ilvl w:val="0"/>
          <w:numId w:val="1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Обратиться к депутатам вашего парламента с просьбой обсудить эти положения в парламенте или попросить свою организацию подключиться к работе над их осуществлением.</w:t>
      </w:r>
    </w:p>
    <w:p>
      <w:pPr>
        <w:pStyle w:val="Style19"/>
        <w:numPr>
          <w:ilvl w:val="0"/>
          <w:numId w:val="1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Поднять свой голос на данную тему в СМИ.</w:t>
      </w:r>
    </w:p>
    <w:p>
      <w:pPr>
        <w:pStyle w:val="Style19"/>
        <w:numPr>
          <w:ilvl w:val="0"/>
          <w:numId w:val="10"/>
        </w:numPr>
        <w:spacing w:lineRule="auto" w:line="240"/>
        <w:ind w:left="0" w:firstLine="540"/>
        <w:rPr>
          <w:rFonts w:ascii="Times New Roman" w:hAnsi="Times New Roman" w:cs="Times New Roman"/>
          <w:sz w:val="28"/>
          <w:szCs w:val="28"/>
        </w:rPr>
      </w:pPr>
      <w:r>
        <w:rPr>
          <w:rFonts w:cs="Times New Roman" w:ascii="Times New Roman" w:hAnsi="Times New Roman"/>
          <w:sz w:val="28"/>
          <w:szCs w:val="28"/>
        </w:rPr>
        <w:t>Узнать больше о ситуации в Чечне. Для этого обращайтесь:</w:t>
      </w:r>
    </w:p>
    <w:p>
      <w:pPr>
        <w:pStyle w:val="Signature"/>
        <w:ind w:left="0" w:firstLine="540"/>
        <w:jc w:val="both"/>
        <w:rPr>
          <w:rStyle w:val="InternetLink"/>
          <w:sz w:val="28"/>
          <w:szCs w:val="28"/>
        </w:rPr>
      </w:pPr>
      <w:r>
        <w:rPr>
          <w:sz w:val="28"/>
          <w:szCs w:val="28"/>
        </w:rPr>
        <w:t xml:space="preserve">* Human Rights Watch: </w:t>
      </w:r>
      <w:hyperlink r:id="rId2">
        <w:r>
          <w:rPr>
            <w:rStyle w:val="InternetLink"/>
            <w:sz w:val="28"/>
            <w:szCs w:val="28"/>
          </w:rPr>
          <w:t>www.hrw.org</w:t>
        </w:r>
      </w:hyperlink>
    </w:p>
    <w:p>
      <w:pPr>
        <w:pStyle w:val="Signature"/>
        <w:ind w:left="0" w:firstLine="540"/>
        <w:jc w:val="both"/>
        <w:rPr>
          <w:rStyle w:val="InternetLink"/>
          <w:sz w:val="28"/>
          <w:szCs w:val="28"/>
        </w:rPr>
      </w:pPr>
      <w:r>
        <w:rPr>
          <w:sz w:val="28"/>
          <w:szCs w:val="28"/>
        </w:rPr>
        <w:t xml:space="preserve">* Международная Амнистия: </w:t>
      </w:r>
      <w:hyperlink r:id="rId3">
        <w:r>
          <w:rPr>
            <w:rStyle w:val="InternetLink"/>
            <w:sz w:val="28"/>
            <w:szCs w:val="28"/>
          </w:rPr>
          <w:t>www.amnesty.org</w:t>
        </w:r>
      </w:hyperlink>
    </w:p>
    <w:p>
      <w:pPr>
        <w:pStyle w:val="Signature"/>
        <w:ind w:left="0" w:firstLine="540"/>
        <w:jc w:val="both"/>
        <w:rPr>
          <w:sz w:val="28"/>
          <w:szCs w:val="28"/>
        </w:rPr>
      </w:pPr>
      <w:r>
        <w:rPr>
          <w:sz w:val="28"/>
          <w:szCs w:val="28"/>
        </w:rPr>
        <w:t xml:space="preserve">* Международное Бюро Мира: </w:t>
      </w:r>
      <w:r>
        <w:rPr>
          <w:rStyle w:val="InternetLink"/>
          <w:sz w:val="28"/>
          <w:szCs w:val="28"/>
          <w:lang w:val="en-US"/>
        </w:rPr>
        <w:t>www</w:t>
      </w:r>
      <w:r>
        <w:rPr>
          <w:rStyle w:val="InternetLink"/>
          <w:sz w:val="28"/>
          <w:szCs w:val="28"/>
        </w:rPr>
        <w:t>.</w:t>
      </w:r>
      <w:r>
        <w:rPr>
          <w:rStyle w:val="InternetLink"/>
          <w:sz w:val="28"/>
          <w:szCs w:val="28"/>
          <w:lang w:val="en-US"/>
        </w:rPr>
        <w:t>ipb</w:t>
      </w:r>
      <w:r>
        <w:rPr>
          <w:rStyle w:val="InternetLink"/>
          <w:sz w:val="28"/>
          <w:szCs w:val="28"/>
        </w:rPr>
        <w:t>.</w:t>
      </w:r>
      <w:r>
        <w:rPr>
          <w:rStyle w:val="InternetLink"/>
          <w:sz w:val="28"/>
          <w:szCs w:val="28"/>
          <w:lang w:val="en-US"/>
        </w:rPr>
        <w:t>org</w:t>
      </w:r>
      <w:r>
        <w:rPr>
          <w:sz w:val="28"/>
          <w:szCs w:val="28"/>
        </w:rPr>
        <w:t xml:space="preserve"> (раздел о конфликтах)</w:t>
      </w:r>
    </w:p>
    <w:p>
      <w:pPr>
        <w:pStyle w:val="Signature"/>
        <w:ind w:left="0" w:firstLine="540"/>
        <w:jc w:val="both"/>
        <w:rPr>
          <w:sz w:val="28"/>
          <w:szCs w:val="28"/>
        </w:rPr>
      </w:pPr>
      <w:r>
        <w:rPr>
          <w:sz w:val="28"/>
          <w:szCs w:val="28"/>
        </w:rPr>
        <w:t xml:space="preserve">* актуальная информация, а также хронологическая таблица основных событиях в Чечне и вокруг нее: </w:t>
      </w:r>
      <w:hyperlink r:id="rId4">
        <w:r>
          <w:rPr>
            <w:rStyle w:val="InternetLink"/>
            <w:sz w:val="28"/>
            <w:szCs w:val="28"/>
          </w:rPr>
          <w:t>www.infoplease.com/spot/chechnyatime1.html</w:t>
        </w:r>
      </w:hyperlink>
      <w:r>
        <w:rPr>
          <w:rStyle w:val="InternetLink"/>
          <w:sz w:val="28"/>
          <w:szCs w:val="28"/>
        </w:rPr>
        <w:br/>
      </w:r>
      <w:r>
        <w:rPr>
          <w:sz w:val="28"/>
          <w:szCs w:val="28"/>
        </w:rPr>
        <w:t>март 2001г.</w:t>
      </w:r>
    </w:p>
    <w:p>
      <w:pPr>
        <w:pStyle w:val="Signature"/>
        <w:ind w:left="0" w:firstLine="540"/>
        <w:jc w:val="both"/>
        <w:rPr>
          <w:sz w:val="28"/>
          <w:szCs w:val="28"/>
        </w:rPr>
      </w:pPr>
      <w:r>
        <w:rPr>
          <w:sz w:val="28"/>
          <w:szCs w:val="28"/>
        </w:rPr>
      </w:r>
    </w:p>
    <w:p>
      <w:pPr>
        <w:pStyle w:val="3"/>
        <w:numPr>
          <w:ilvl w:val="0"/>
          <w:numId w:val="12"/>
        </w:numPr>
        <w:spacing w:before="0" w:after="0"/>
        <w:ind w:left="0" w:firstLine="54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Реакция Е. Боннэр на предстоящее голодание в Женеве</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Цель этой акции – привлечь внимание мировой и особенно европейской общественности и государственных деятелей к трагической ситуации в Чечне, особенно к судьбе детей, женщин и стариков – всего мирного населения, погибающего под бомбами, от зачисток, бездомности, холода и голода. Я призываю всех, кто озабочен судьбой чеченского народа, поддержать ее любым возможным законным и ненасильственным действием.</w:t>
      </w:r>
    </w:p>
    <w:p>
      <w:pPr>
        <w:pStyle w:val="Signature"/>
        <w:ind w:left="0" w:firstLine="540"/>
        <w:jc w:val="both"/>
        <w:rPr>
          <w:sz w:val="28"/>
          <w:szCs w:val="28"/>
        </w:rPr>
      </w:pPr>
      <w:r>
        <w:rPr>
          <w:sz w:val="28"/>
          <w:szCs w:val="28"/>
        </w:rPr>
        <w:t>Елена Боннэр</w:t>
        <w:br/>
        <w:t>3 марта 2001г.</w:t>
      </w:r>
    </w:p>
    <w:p>
      <w:pPr>
        <w:pStyle w:val="3"/>
        <w:numPr>
          <w:ilvl w:val="0"/>
          <w:numId w:val="12"/>
        </w:numPr>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Заявление вице-премьера правительства ЧРИ</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Чеченцам понятна озабоченность людей доброй воли во всем мире судьбой исторических памятников буддийской религии. Кроме того, чеченцы благодарны многим представителям буддийского Ордена, с начала еще первой за последние годы русско-чеченской войны активно выступающим за справедливое мирное урегулирование военного конфликта, осуждающим преступления российской военщины”.</w:t>
      </w:r>
    </w:p>
    <w:p>
      <w:pPr>
        <w:pStyle w:val="Signature"/>
        <w:ind w:left="0" w:firstLine="540"/>
        <w:jc w:val="both"/>
        <w:rPr>
          <w:sz w:val="28"/>
          <w:szCs w:val="28"/>
        </w:rPr>
      </w:pPr>
      <w:r>
        <w:rPr>
          <w:sz w:val="28"/>
          <w:szCs w:val="28"/>
        </w:rPr>
        <w:t>(из заявления вице-премьера правительства Чеченской Республики Ичкерия Ахмада Закаева по поводу начавшихся разрушений буддийских памятников в Афганистане талибами, март 2001г.).</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Биография Великого Учителя Нитирэна.</w:t>
      </w:r>
    </w:p>
    <w:p>
      <w:pPr>
        <w:pStyle w:val="Normal"/>
        <w:ind w:firstLine="540"/>
        <w:jc w:val="both"/>
        <w:rPr>
          <w:b/>
          <w:b/>
          <w:bCs/>
          <w:sz w:val="28"/>
          <w:szCs w:val="28"/>
        </w:rPr>
      </w:pPr>
      <w:r>
        <w:rPr>
          <w:b/>
          <w:bCs/>
          <w:sz w:val="28"/>
          <w:szCs w:val="28"/>
        </w:rPr>
      </w:r>
    </w:p>
    <w:p>
      <w:pPr>
        <w:pStyle w:val="22"/>
        <w:spacing w:before="0" w:after="0"/>
        <w:ind w:firstLine="540"/>
        <w:jc w:val="both"/>
        <w:rPr/>
      </w:pPr>
      <w:r>
        <w:rPr>
          <w:rFonts w:cs="Times New Roman" w:ascii="Times New Roman" w:hAnsi="Times New Roman"/>
          <w:b w:val="false"/>
          <w:bCs w:val="false"/>
          <w:i w:val="false"/>
          <w:iCs w:val="false"/>
          <w:sz w:val="28"/>
          <w:szCs w:val="28"/>
        </w:rPr>
        <w:t>Хронологическая таблица основных вех жизни и деятельности великого учителя Нитирэна.</w:t>
      </w:r>
    </w:p>
    <w:p>
      <w:pPr>
        <w:pStyle w:val="Normal"/>
        <w:ind w:firstLine="540"/>
        <w:jc w:val="both"/>
        <w:rPr>
          <w:rFonts w:ascii="Times New Roman" w:hAnsi="Times New Roman" w:cs="Times New Roman"/>
          <w:b/>
          <w:b/>
          <w:bCs/>
          <w:i/>
          <w:i/>
          <w:iCs/>
          <w:sz w:val="28"/>
          <w:szCs w:val="28"/>
        </w:rPr>
      </w:pPr>
      <w:r>
        <w:rPr>
          <w:rFonts w:cs="Times New Roman"/>
          <w:b/>
          <w:bCs/>
          <w:i/>
          <w:iCs/>
          <w:sz w:val="28"/>
          <w:szCs w:val="28"/>
        </w:rPr>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 xml:space="preserve">Составлена старшим монахом ордена Ниппондзан Мёходзи в Украине и России, Сергеем Коростелёвым, на основе двух английских изданий: “Основные сочинения Нитирэна дайсёнина”, Международный центр Нитирэн сёсю, Токио, 1983 г., том 1 (Приложение D: Хронология), а также – “Буддизм ради мира на Земле. Слова Нитидацу Фудзии”, перевод Юмико Миядзаки; Бхарат Сарводая Митрата Сангха Японии, 1980 г. Хронологическая таблица Нитирэна дайсёнина, </w:t>
      </w:r>
      <w:r>
        <w:rPr>
          <w:rFonts w:cs="Times New Roman" w:ascii="Times New Roman" w:hAnsi="Times New Roman"/>
          <w:sz w:val="28"/>
          <w:szCs w:val="28"/>
          <w:lang w:val="uk-UA"/>
        </w:rPr>
        <w:t>І</w:t>
      </w:r>
      <w:r>
        <w:rPr>
          <w:rFonts w:cs="Times New Roman" w:ascii="Times New Roman" w:hAnsi="Times New Roman"/>
          <w:sz w:val="28"/>
          <w:szCs w:val="28"/>
        </w:rPr>
        <w:t>сторія України М.С.Грушевський.</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13" w:type="dxa"/>
        <w:tblLayout w:type="fixed"/>
        <w:tblCellMar>
          <w:top w:w="0" w:type="dxa"/>
          <w:left w:w="108" w:type="dxa"/>
          <w:bottom w:w="0" w:type="dxa"/>
          <w:right w:w="108" w:type="dxa"/>
        </w:tblCellMar>
      </w:tblPr>
      <w:tblGrid>
        <w:gridCol w:w="828"/>
        <w:gridCol w:w="900"/>
        <w:gridCol w:w="3060"/>
        <w:gridCol w:w="4680"/>
      </w:tblGrid>
      <w:tr>
        <w:trPr>
          <w:trHeight w:val="1692"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jc w:val="left"/>
              <w:rPr>
                <w:rFonts w:ascii="Times New Roman" w:hAnsi="Times New Roman" w:cs="Times New Roman"/>
                <w:sz w:val="28"/>
                <w:szCs w:val="28"/>
              </w:rPr>
            </w:pPr>
            <w:r>
              <w:rPr>
                <w:rFonts w:cs="Times New Roman" w:ascii="Times New Roman" w:hAnsi="Times New Roman"/>
                <w:sz w:val="28"/>
                <w:szCs w:val="28"/>
              </w:rPr>
              <w:t>Год</w:t>
            </w:r>
          </w:p>
        </w:tc>
        <w:tc>
          <w:tcPr>
            <w:tcW w:w="900" w:type="dxa"/>
            <w:tcBorders>
              <w:top w:val="single" w:sz="4" w:space="0" w:color="000000"/>
              <w:bottom w:val="single" w:sz="4" w:space="0" w:color="000000"/>
              <w:right w:val="single" w:sz="4" w:space="0" w:color="000000"/>
            </w:tcBorders>
            <w:textDirection w:val="btLr"/>
            <w:vAlign w:val="center"/>
          </w:tcPr>
          <w:p>
            <w:pPr>
              <w:pStyle w:val="Style19"/>
              <w:numPr>
                <w:ilvl w:val="0"/>
                <w:numId w:val="0"/>
              </w:numPr>
              <w:spacing w:lineRule="auto" w:line="240"/>
              <w:ind w:left="-547" w:hanging="27"/>
              <w:jc w:val="left"/>
              <w:rPr>
                <w:rFonts w:ascii="Times New Roman" w:hAnsi="Times New Roman" w:cs="Times New Roman"/>
              </w:rPr>
            </w:pPr>
            <w:r>
              <w:rPr>
                <w:rFonts w:cs="Times New Roman" w:ascii="Times New Roman" w:hAnsi="Times New Roman"/>
              </w:rPr>
              <w:t>Возраст по лунному календар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549"/>
              <w:jc w:val="left"/>
              <w:rPr/>
            </w:pPr>
            <w:r>
              <w:rPr>
                <w:rFonts w:cs="Times New Roman" w:ascii="Times New Roman" w:hAnsi="Times New Roman"/>
                <w:sz w:val="28"/>
                <w:szCs w:val="28"/>
              </w:rPr>
              <w:t>События в жизни Великого Учителя Нитирэн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rFonts w:ascii="Times New Roman" w:hAnsi="Times New Roman" w:cs="Times New Roman"/>
                <w:b/>
                <w:b/>
                <w:bCs/>
                <w:sz w:val="28"/>
                <w:szCs w:val="28"/>
              </w:rPr>
            </w:pPr>
            <w:r>
              <w:rPr>
                <w:rFonts w:cs="Times New Roman" w:ascii="Times New Roman" w:hAnsi="Times New Roman"/>
                <w:b/>
                <w:bCs/>
                <w:sz w:val="28"/>
                <w:szCs w:val="28"/>
              </w:rPr>
              <w:t>Параллельные события в Японии и в мире</w:t>
            </w:r>
          </w:p>
        </w:tc>
      </w:tr>
      <w:tr>
        <w:trPr>
          <w:trHeight w:val="978" w:hRule="atLeast"/>
        </w:trPr>
        <w:tc>
          <w:tcPr>
            <w:tcW w:w="828" w:type="dxa"/>
            <w:tcBorders>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b/>
                <w:bCs/>
                <w:i/>
                <w:iCs/>
                <w:sz w:val="28"/>
                <w:szCs w:val="28"/>
              </w:rPr>
              <w:t>16 февраля</w:t>
            </w:r>
            <w:r>
              <w:rPr>
                <w:rFonts w:cs="Times New Roman" w:ascii="Times New Roman" w:hAnsi="Times New Roman"/>
                <w:sz w:val="28"/>
                <w:szCs w:val="28"/>
              </w:rPr>
              <w:t xml:space="preserve"> родился в провинции Ава и назван Дзэннитимаро</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b/>
                <w:bCs/>
                <w:i/>
                <w:iCs/>
                <w:sz w:val="28"/>
                <w:szCs w:val="28"/>
              </w:rPr>
              <w:t>23 июля</w:t>
            </w:r>
            <w:r>
              <w:rPr>
                <w:rFonts w:cs="Times New Roman" w:ascii="Times New Roman" w:hAnsi="Times New Roman"/>
                <w:sz w:val="28"/>
                <w:szCs w:val="28"/>
              </w:rPr>
              <w:t xml:space="preserve"> землетрясение в Камакуре.</w:t>
              <w:br/>
              <w:t>Победа монгол в бассейне Дона в битве с едиными силами половцев и народов Северного Кавказ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auto" w:line="240"/>
              <w:ind w:left="0" w:hanging="27"/>
              <w:rPr>
                <w:rFonts w:ascii="Times New Roman" w:hAnsi="Times New Roman" w:cs="Times New Roman"/>
                <w:b/>
                <w:b/>
                <w:bCs/>
                <w:sz w:val="28"/>
                <w:szCs w:val="28"/>
              </w:rPr>
            </w:pPr>
            <w:r>
              <w:rPr>
                <w:rFonts w:cs="Times New Roman" w:ascii="Times New Roman" w:hAnsi="Times New Roman"/>
                <w:b/>
                <w:bCs/>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sz w:val="28"/>
                <w:szCs w:val="28"/>
              </w:rPr>
              <w:t>Хан Темучин Хан Темучин (Чингисхан), властитель монголов, сделался повелителем многочисленных татарских племен и объединил Монголию.</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auto" w:line="240"/>
              <w:ind w:left="0" w:hanging="27"/>
              <w:rPr>
                <w:rFonts w:ascii="Times New Roman" w:hAnsi="Times New Roman" w:cs="Times New Roman"/>
                <w:b/>
                <w:b/>
                <w:bCs/>
                <w:sz w:val="28"/>
                <w:szCs w:val="28"/>
              </w:rPr>
            </w:pPr>
            <w:r>
              <w:rPr>
                <w:rFonts w:cs="Times New Roman" w:ascii="Times New Roman" w:hAnsi="Times New Roman"/>
                <w:b/>
                <w:bCs/>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обеда монгол на р. Калке в битве с объединенными силами князей Киевской Руси и половецких хано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b/>
                <w:bCs/>
                <w:i/>
                <w:iCs/>
                <w:sz w:val="28"/>
                <w:szCs w:val="28"/>
              </w:rPr>
              <w:t>28 июня</w:t>
            </w:r>
            <w:r>
              <w:rPr>
                <w:rFonts w:cs="Times New Roman" w:ascii="Times New Roman" w:hAnsi="Times New Roman"/>
                <w:sz w:val="28"/>
                <w:szCs w:val="28"/>
              </w:rPr>
              <w:t xml:space="preserve"> Ходзё Ясутоку (1183-1241) стал регентом.</w:t>
              <w:br/>
            </w:r>
            <w:r>
              <w:rPr>
                <w:rFonts w:cs="Times New Roman" w:ascii="Times New Roman" w:hAnsi="Times New Roman"/>
                <w:b/>
                <w:bCs/>
                <w:i/>
                <w:iCs/>
                <w:sz w:val="28"/>
                <w:szCs w:val="28"/>
              </w:rPr>
              <w:t>Апрель</w:t>
            </w:r>
            <w:r>
              <w:rPr>
                <w:rFonts w:cs="Times New Roman" w:ascii="Times New Roman" w:hAnsi="Times New Roman"/>
                <w:sz w:val="28"/>
                <w:szCs w:val="28"/>
              </w:rPr>
              <w:t xml:space="preserve"> – сбор ополчения Киевской Руси на Днепре во главе со Мстиславом Удалым и 21 мая первая битва с татарами. Поражение ополчения.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auto" w:line="240"/>
              <w:ind w:left="0" w:hanging="27"/>
              <w:rPr>
                <w:rFonts w:ascii="Times New Roman" w:hAnsi="Times New Roman" w:cs="Times New Roman"/>
                <w:b/>
                <w:b/>
                <w:bCs/>
                <w:sz w:val="28"/>
                <w:szCs w:val="28"/>
              </w:rPr>
            </w:pPr>
            <w:r>
              <w:rPr>
                <w:rFonts w:cs="Times New Roman" w:ascii="Times New Roman" w:hAnsi="Times New Roman"/>
                <w:b/>
                <w:bCs/>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Догэн возвращается в Японию из Кита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auto" w:line="240"/>
              <w:ind w:left="0" w:hanging="27"/>
              <w:rPr>
                <w:rFonts w:ascii="Times New Roman" w:hAnsi="Times New Roman" w:cs="Times New Roman"/>
                <w:b/>
                <w:b/>
                <w:bCs/>
                <w:sz w:val="28"/>
                <w:szCs w:val="28"/>
              </w:rPr>
            </w:pPr>
            <w:r>
              <w:rPr>
                <w:rFonts w:cs="Times New Roman" w:ascii="Times New Roman" w:hAnsi="Times New Roman"/>
                <w:b/>
                <w:bCs/>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sz w:val="28"/>
                <w:szCs w:val="28"/>
              </w:rPr>
              <w:t>Скончался князь Мстислав Мстиславович (Удало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auto" w:line="240"/>
              <w:ind w:left="0" w:hanging="27"/>
              <w:rPr>
                <w:rFonts w:ascii="Times New Roman" w:hAnsi="Times New Roman" w:cs="Times New Roman"/>
                <w:b/>
                <w:b/>
                <w:bCs/>
                <w:sz w:val="28"/>
                <w:szCs w:val="28"/>
              </w:rPr>
            </w:pPr>
            <w:r>
              <w:rPr>
                <w:rFonts w:cs="Times New Roman" w:ascii="Times New Roman" w:hAnsi="Times New Roman"/>
                <w:b/>
                <w:bCs/>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sz w:val="28"/>
                <w:szCs w:val="28"/>
              </w:rPr>
              <w:t>Начинается борьба галицкого князя Данилы Романовича (1205-1264) с князями Владимирской Руси за Кие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b/>
                <w:bCs/>
                <w:i/>
                <w:iCs/>
                <w:sz w:val="28"/>
                <w:szCs w:val="28"/>
              </w:rPr>
              <w:t>Весна</w:t>
            </w:r>
            <w:r>
              <w:rPr>
                <w:rFonts w:cs="Times New Roman" w:ascii="Times New Roman" w:hAnsi="Times New Roman"/>
                <w:sz w:val="28"/>
                <w:szCs w:val="28"/>
              </w:rPr>
              <w:t xml:space="preserve"> – поступает в храм Сайтё-дзи на горе Киёсуми для изучения Учения Будды как ученик наставника Додзэн-бо</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auto" w:line="240"/>
              <w:ind w:left="0" w:hanging="27"/>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auto" w:line="240"/>
              <w:ind w:left="0" w:hanging="27"/>
              <w:rPr>
                <w:rFonts w:ascii="Times New Roman" w:hAnsi="Times New Roman" w:cs="Times New Roman"/>
                <w:b/>
                <w:b/>
                <w:bCs/>
                <w:sz w:val="28"/>
                <w:szCs w:val="28"/>
              </w:rPr>
            </w:pPr>
            <w:r>
              <w:rPr>
                <w:rFonts w:cs="Times New Roman" w:ascii="Times New Roman" w:hAnsi="Times New Roman"/>
                <w:b/>
                <w:bCs/>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 xml:space="preserve">Чингисхан покоряет государство Иинь на севере Китая. С этого начинается покорение монголами всего Китая.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auto" w:line="240"/>
              <w:ind w:left="0" w:hanging="27"/>
              <w:rPr>
                <w:rFonts w:ascii="Times New Roman" w:hAnsi="Times New Roman" w:cs="Times New Roman"/>
                <w:b/>
                <w:b/>
                <w:bCs/>
                <w:sz w:val="28"/>
                <w:szCs w:val="28"/>
              </w:rPr>
            </w:pPr>
            <w:r>
              <w:rPr>
                <w:rFonts w:cs="Times New Roman" w:ascii="Times New Roman" w:hAnsi="Times New Roman"/>
                <w:b/>
                <w:bCs/>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sz w:val="28"/>
                <w:szCs w:val="28"/>
              </w:rPr>
              <w:t>Начало правления новгородского князя Александра Невского, Монголы покоряют Волжскую Болгарию.</w:t>
            </w:r>
          </w:p>
        </w:tc>
      </w:tr>
      <w:tr>
        <w:trPr>
          <w:trHeight w:val="125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37</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numPr>
                <w:ilvl w:val="0"/>
                <w:numId w:val="0"/>
              </w:numPr>
              <w:spacing w:lineRule="auto" w:line="240"/>
              <w:ind w:left="-547" w:hanging="27"/>
              <w:jc w:val="left"/>
              <w:rPr>
                <w:rFonts w:ascii="Times New Roman" w:hAnsi="Times New Roman" w:cs="Times New Roman"/>
                <w:sz w:val="20"/>
                <w:szCs w:val="20"/>
              </w:rPr>
            </w:pPr>
            <w:r>
              <w:rPr>
                <w:rFonts w:cs="Times New Roman" w:ascii="Times New Roman" w:hAnsi="Times New Roman"/>
                <w:b/>
                <w:bCs/>
                <w:sz w:val="28"/>
                <w:szCs w:val="28"/>
              </w:rPr>
              <w:t>16/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sz w:val="28"/>
                <w:szCs w:val="28"/>
              </w:rPr>
              <w:t>Принимая монашество получает имя Дзэсё-бо-Рэнтё.</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auto" w:line="240"/>
              <w:ind w:left="0" w:hanging="27"/>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b/>
                <w:bCs/>
                <w:i/>
                <w:iCs/>
                <w:sz w:val="28"/>
                <w:szCs w:val="28"/>
              </w:rPr>
              <w:t>Весна</w:t>
            </w:r>
            <w:r>
              <w:rPr>
                <w:rFonts w:cs="Times New Roman" w:ascii="Times New Roman" w:hAnsi="Times New Roman"/>
                <w:sz w:val="28"/>
                <w:szCs w:val="28"/>
              </w:rPr>
              <w:t xml:space="preserve"> - отправляется в Камакуру для изучения Учения Будды на 3 год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ачало похода Батыя на Рус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auto" w:line="240"/>
              <w:ind w:left="0" w:hanging="27"/>
              <w:rPr>
                <w:rFonts w:ascii="Times New Roman" w:hAnsi="Times New Roman" w:cs="Times New Roman"/>
                <w:b/>
                <w:b/>
                <w:bCs/>
                <w:sz w:val="28"/>
                <w:szCs w:val="28"/>
              </w:rPr>
            </w:pPr>
            <w:r>
              <w:rPr>
                <w:rFonts w:cs="Times New Roman" w:ascii="Times New Roman" w:hAnsi="Times New Roman"/>
                <w:b/>
                <w:bCs/>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о призыву епископа Германа немцы овладели Псковом.  Монголы разрушили Киев.</w:t>
            </w:r>
          </w:p>
          <w:p>
            <w:pPr>
              <w:pStyle w:val="Style19"/>
              <w:numPr>
                <w:ilvl w:val="0"/>
                <w:numId w:val="0"/>
              </w:numPr>
              <w:spacing w:lineRule="auto" w:line="240"/>
              <w:ind w:left="0" w:hanging="27"/>
              <w:rPr/>
            </w:pPr>
            <w:r>
              <w:rPr>
                <w:rFonts w:cs="Times New Roman" w:ascii="Times New Roman" w:hAnsi="Times New Roman"/>
                <w:b/>
                <w:bCs/>
                <w:i/>
                <w:iCs/>
                <w:sz w:val="28"/>
                <w:szCs w:val="28"/>
              </w:rPr>
              <w:t>15 июля</w:t>
            </w:r>
            <w:r>
              <w:rPr>
                <w:rFonts w:cs="Times New Roman" w:ascii="Times New Roman" w:hAnsi="Times New Roman"/>
                <w:sz w:val="28"/>
                <w:szCs w:val="28"/>
              </w:rPr>
              <w:t xml:space="preserve"> войско Александра Невского разбило шведов на Неве под Ижоро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auto" w:line="240"/>
              <w:ind w:left="0" w:hanging="27"/>
              <w:rPr>
                <w:rFonts w:ascii="Times New Roman" w:hAnsi="Times New Roman" w:cs="Times New Roman"/>
                <w:b/>
                <w:b/>
                <w:bCs/>
                <w:sz w:val="28"/>
                <w:szCs w:val="28"/>
              </w:rPr>
            </w:pPr>
            <w:r>
              <w:rPr>
                <w:rFonts w:cs="Times New Roman" w:ascii="Times New Roman" w:hAnsi="Times New Roman"/>
                <w:b/>
                <w:bCs/>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b/>
                <w:bCs/>
                <w:i/>
                <w:iCs/>
                <w:sz w:val="28"/>
                <w:szCs w:val="28"/>
              </w:rPr>
              <w:t>В начале года</w:t>
            </w:r>
            <w:r>
              <w:rPr>
                <w:rFonts w:cs="Times New Roman" w:ascii="Times New Roman" w:hAnsi="Times New Roman"/>
                <w:sz w:val="28"/>
                <w:szCs w:val="28"/>
              </w:rPr>
              <w:t xml:space="preserve"> татары захватили Колодяжин, Камянец, Данилов, Галич, Владимир и пошли дальше на запад.</w:t>
            </w:r>
          </w:p>
          <w:p>
            <w:pPr>
              <w:pStyle w:val="Style19"/>
              <w:numPr>
                <w:ilvl w:val="0"/>
                <w:numId w:val="0"/>
              </w:numPr>
              <w:spacing w:lineRule="auto" w:line="240"/>
              <w:ind w:left="0" w:hanging="27"/>
              <w:rPr/>
            </w:pPr>
            <w:r>
              <w:rPr>
                <w:rFonts w:cs="Times New Roman" w:ascii="Times New Roman" w:hAnsi="Times New Roman"/>
                <w:b/>
                <w:bCs/>
                <w:i/>
                <w:iCs/>
                <w:sz w:val="28"/>
                <w:szCs w:val="28"/>
              </w:rPr>
              <w:t>7 февраля</w:t>
            </w:r>
            <w:r>
              <w:rPr>
                <w:rFonts w:cs="Times New Roman" w:ascii="Times New Roman" w:hAnsi="Times New Roman"/>
                <w:sz w:val="28"/>
                <w:szCs w:val="28"/>
              </w:rPr>
              <w:t xml:space="preserve"> и </w:t>
            </w:r>
            <w:r>
              <w:rPr>
                <w:rFonts w:cs="Times New Roman" w:ascii="Times New Roman" w:hAnsi="Times New Roman"/>
                <w:b/>
                <w:bCs/>
                <w:i/>
                <w:iCs/>
                <w:sz w:val="28"/>
                <w:szCs w:val="28"/>
              </w:rPr>
              <w:t>3 апреля</w:t>
            </w:r>
            <w:r>
              <w:rPr>
                <w:rFonts w:cs="Times New Roman" w:ascii="Times New Roman" w:hAnsi="Times New Roman"/>
                <w:sz w:val="28"/>
                <w:szCs w:val="28"/>
              </w:rPr>
              <w:t xml:space="preserve"> землетрясения в Камакур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b/>
                <w:bCs/>
                <w:i/>
                <w:iCs/>
                <w:sz w:val="28"/>
                <w:szCs w:val="28"/>
              </w:rPr>
              <w:t>Весна</w:t>
            </w:r>
            <w:r>
              <w:rPr>
                <w:rFonts w:cs="Times New Roman" w:ascii="Times New Roman" w:hAnsi="Times New Roman"/>
                <w:sz w:val="28"/>
                <w:szCs w:val="28"/>
              </w:rPr>
              <w:t xml:space="preserve"> - возвращается в храм Сайтё-дзи из Камакуры. На горе Киёсуми пишет </w:t>
            </w:r>
            <w:r>
              <w:rPr>
                <w:rFonts w:cs="Times New Roman" w:ascii="Times New Roman" w:hAnsi="Times New Roman"/>
                <w:sz w:val="28"/>
                <w:szCs w:val="28"/>
                <w:u w:val="single"/>
              </w:rPr>
              <w:t>Кайтай-сокусин-дзёбуцуги</w:t>
            </w:r>
            <w:r>
              <w:rPr>
                <w:rFonts w:cs="Times New Roman" w:ascii="Times New Roman" w:hAnsi="Times New Roman"/>
                <w:sz w:val="28"/>
                <w:szCs w:val="28"/>
              </w:rPr>
              <w:t xml:space="preserve"> - свое первое сочинение как итог странствий. Затем отправляется в храм Энрякудзи на горе Хиэй, где начинает изучение буддийской философии по истечении 4-х лет получает официальный монаха школы Тэндай.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b/>
                <w:bCs/>
                <w:i/>
                <w:iCs/>
                <w:sz w:val="28"/>
                <w:szCs w:val="28"/>
              </w:rPr>
              <w:t xml:space="preserve">5 апреля </w:t>
            </w:r>
            <w:r>
              <w:rPr>
                <w:rFonts w:cs="Times New Roman" w:ascii="Times New Roman" w:hAnsi="Times New Roman"/>
                <w:sz w:val="28"/>
                <w:szCs w:val="28"/>
              </w:rPr>
              <w:t>– знаменитое “Ледовое побоище” у скалы Вороний Камень на Узмени, где Новгородцы во главе с Александром Невским победили немцев.</w:t>
            </w:r>
          </w:p>
          <w:p>
            <w:pPr>
              <w:pStyle w:val="Style19"/>
              <w:numPr>
                <w:ilvl w:val="0"/>
                <w:numId w:val="0"/>
              </w:numPr>
              <w:spacing w:lineRule="auto" w:line="240"/>
              <w:ind w:left="0" w:hanging="27"/>
              <w:rPr/>
            </w:pPr>
            <w:r>
              <w:rPr>
                <w:rFonts w:cs="Times New Roman" w:ascii="Times New Roman" w:hAnsi="Times New Roman"/>
                <w:b/>
                <w:bCs/>
                <w:i/>
                <w:iCs/>
                <w:sz w:val="28"/>
                <w:szCs w:val="28"/>
              </w:rPr>
              <w:t>15 июня</w:t>
            </w:r>
            <w:r>
              <w:rPr>
                <w:rFonts w:cs="Times New Roman" w:ascii="Times New Roman" w:hAnsi="Times New Roman"/>
                <w:sz w:val="28"/>
                <w:szCs w:val="28"/>
              </w:rPr>
              <w:t xml:space="preserve"> Ходзё Цунэтоку (1214-1246) становится регентом.</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Умирает великий хан Угедей, татары возвращаются с запада и Золотая Орда оседает на Волг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 xml:space="preserve">Пишет </w:t>
            </w:r>
            <w:r>
              <w:rPr>
                <w:rFonts w:cs="Times New Roman" w:ascii="Times New Roman" w:hAnsi="Times New Roman"/>
                <w:sz w:val="28"/>
                <w:szCs w:val="28"/>
                <w:u w:val="single"/>
              </w:rPr>
              <w:t>Кайхомо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auto" w:line="240"/>
              <w:ind w:left="0" w:hanging="27"/>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auto" w:line="240"/>
              <w:ind w:left="0" w:hanging="27"/>
              <w:rPr>
                <w:rFonts w:ascii="Times New Roman" w:hAnsi="Times New Roman" w:cs="Times New Roman"/>
                <w:b/>
                <w:b/>
                <w:bCs/>
                <w:sz w:val="28"/>
                <w:szCs w:val="28"/>
              </w:rPr>
            </w:pPr>
            <w:r>
              <w:rPr>
                <w:rFonts w:cs="Times New Roman" w:ascii="Times New Roman" w:hAnsi="Times New Roman"/>
                <w:b/>
                <w:bCs/>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Решающая победа над венграми Данилы Галицкого под Ярославле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окидает храм Энряку-дзи для дальнейшего обучения в ближайших провинциях Изучает доктрины школ Сото и Риндзай у Догэна и Эняосё в Киото</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sz w:val="28"/>
                <w:szCs w:val="28"/>
              </w:rPr>
              <w:t>Папа Римский коронует Данилу Галицкого. Он становится королем Руси.</w:t>
            </w:r>
          </w:p>
          <w:p>
            <w:pPr>
              <w:pStyle w:val="Style19"/>
              <w:numPr>
                <w:ilvl w:val="0"/>
                <w:numId w:val="0"/>
              </w:numPr>
              <w:spacing w:lineRule="auto" w:line="240"/>
              <w:ind w:left="0" w:hanging="27"/>
              <w:rPr/>
            </w:pPr>
            <w:r>
              <w:rPr>
                <w:rFonts w:cs="Times New Roman" w:ascii="Times New Roman" w:hAnsi="Times New Roman"/>
                <w:b/>
                <w:bCs/>
                <w:i/>
                <w:iCs/>
                <w:sz w:val="28"/>
                <w:szCs w:val="28"/>
              </w:rPr>
              <w:t xml:space="preserve">8 марта </w:t>
            </w:r>
            <w:r>
              <w:rPr>
                <w:rFonts w:cs="Times New Roman" w:ascii="Times New Roman" w:hAnsi="Times New Roman"/>
                <w:sz w:val="28"/>
                <w:szCs w:val="28"/>
              </w:rPr>
              <w:t>Никко-сёнин¦(1246-1333) – один из будущих ближайших учеников Нитирэна – родился в провинции Кай.</w:t>
            </w:r>
          </w:p>
          <w:p>
            <w:pPr>
              <w:pStyle w:val="Style19"/>
              <w:numPr>
                <w:ilvl w:val="0"/>
                <w:numId w:val="0"/>
              </w:numPr>
              <w:spacing w:lineRule="auto" w:line="240"/>
              <w:ind w:left="0" w:hanging="27"/>
              <w:rPr/>
            </w:pPr>
            <w:r>
              <w:rPr>
                <w:rFonts w:cs="Times New Roman" w:ascii="Times New Roman" w:hAnsi="Times New Roman"/>
                <w:b/>
                <w:bCs/>
                <w:i/>
                <w:iCs/>
                <w:sz w:val="28"/>
                <w:szCs w:val="28"/>
              </w:rPr>
              <w:t>23 марта</w:t>
            </w:r>
            <w:r>
              <w:rPr>
                <w:rFonts w:cs="Times New Roman" w:ascii="Times New Roman" w:hAnsi="Times New Roman"/>
                <w:sz w:val="28"/>
                <w:szCs w:val="28"/>
              </w:rPr>
              <w:t xml:space="preserve"> Ходзё Токиёри (1227-1263) становится регент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2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auto" w:line="240"/>
              <w:ind w:left="0" w:hanging="27"/>
              <w:rPr>
                <w:rFonts w:ascii="Times New Roman" w:hAnsi="Times New Roman" w:cs="Times New Roman"/>
                <w:b/>
                <w:b/>
                <w:bCs/>
                <w:sz w:val="28"/>
                <w:szCs w:val="28"/>
              </w:rPr>
            </w:pPr>
            <w:r>
              <w:rPr>
                <w:rFonts w:cs="Times New Roman" w:ascii="Times New Roman" w:hAnsi="Times New Roman"/>
                <w:b/>
                <w:bCs/>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Александр Невский с братом Андреем приехали в Волжскую орд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2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Изучает доктрины семи школ в семи великих храмах Нары. Изучает доктрину школы Сингон на горе Ко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auto" w:line="240"/>
              <w:ind w:left="0" w:hanging="27"/>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2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auto" w:line="240"/>
              <w:ind w:left="0" w:hanging="27"/>
              <w:rPr>
                <w:rFonts w:ascii="Times New Roman" w:hAnsi="Times New Roman" w:cs="Times New Roman"/>
                <w:b/>
                <w:b/>
                <w:bCs/>
                <w:sz w:val="28"/>
                <w:szCs w:val="28"/>
              </w:rPr>
            </w:pPr>
            <w:r>
              <w:rPr>
                <w:rFonts w:cs="Times New Roman" w:ascii="Times New Roman" w:hAnsi="Times New Roman"/>
                <w:b/>
                <w:bCs/>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b/>
                <w:bCs/>
                <w:i/>
                <w:iCs/>
                <w:sz w:val="28"/>
                <w:szCs w:val="28"/>
              </w:rPr>
              <w:t>23 марта</w:t>
            </w:r>
            <w:r>
              <w:rPr>
                <w:rFonts w:cs="Times New Roman" w:ascii="Times New Roman" w:hAnsi="Times New Roman"/>
                <w:sz w:val="28"/>
                <w:szCs w:val="28"/>
              </w:rPr>
              <w:t xml:space="preserve"> большой пожар в Киот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3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sz w:val="28"/>
                <w:szCs w:val="28"/>
              </w:rPr>
              <w:t>Возвращается в храм Энряку-дз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b/>
                <w:bCs/>
                <w:i/>
                <w:iCs/>
                <w:sz w:val="28"/>
                <w:szCs w:val="28"/>
              </w:rPr>
              <w:t>10 февраля</w:t>
            </w:r>
            <w:r>
              <w:rPr>
                <w:rFonts w:cs="Times New Roman" w:ascii="Times New Roman" w:hAnsi="Times New Roman"/>
                <w:sz w:val="28"/>
                <w:szCs w:val="28"/>
              </w:rPr>
              <w:t xml:space="preserve"> большой пожар в Камакуре.</w:t>
            </w:r>
          </w:p>
          <w:p>
            <w:pPr>
              <w:pStyle w:val="Style19"/>
              <w:numPr>
                <w:ilvl w:val="0"/>
                <w:numId w:val="0"/>
              </w:numPr>
              <w:spacing w:lineRule="auto" w:line="240"/>
              <w:ind w:left="0" w:hanging="27"/>
              <w:rPr/>
            </w:pPr>
            <w:r>
              <w:rPr>
                <w:rFonts w:cs="Times New Roman" w:ascii="Times New Roman" w:hAnsi="Times New Roman"/>
                <w:sz w:val="28"/>
                <w:szCs w:val="28"/>
              </w:rPr>
              <w:t>Папа Иннокентий IV прислал к Александру Невскому двух кардинало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3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После обучения в храме Ондзё-дзи он отправляется в храм Сайтё-дз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b/>
                <w:bCs/>
                <w:i/>
                <w:iCs/>
                <w:sz w:val="28"/>
                <w:szCs w:val="28"/>
              </w:rPr>
              <w:t>8 февраля</w:t>
            </w:r>
            <w:r>
              <w:rPr>
                <w:rFonts w:cs="Times New Roman" w:ascii="Times New Roman" w:hAnsi="Times New Roman"/>
                <w:sz w:val="28"/>
                <w:szCs w:val="28"/>
              </w:rPr>
              <w:t xml:space="preserve"> большой пожар в Камакуре.</w:t>
            </w:r>
          </w:p>
          <w:p>
            <w:pPr>
              <w:pStyle w:val="Style19"/>
              <w:numPr>
                <w:ilvl w:val="0"/>
                <w:numId w:val="0"/>
              </w:numPr>
              <w:spacing w:lineRule="auto" w:line="240"/>
              <w:ind w:left="0" w:hanging="27"/>
              <w:rPr/>
            </w:pPr>
            <w:r>
              <w:rPr>
                <w:rFonts w:cs="Times New Roman" w:ascii="Times New Roman" w:hAnsi="Times New Roman"/>
                <w:sz w:val="28"/>
                <w:szCs w:val="28"/>
              </w:rPr>
              <w:t>Александр Невский в Волжской орде получает ярлык на владимирское княжение от Сартана – сына хана Баты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3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b/>
                <w:bCs/>
                <w:i/>
                <w:iCs/>
                <w:sz w:val="28"/>
                <w:szCs w:val="28"/>
              </w:rPr>
              <w:t>28 апреля</w:t>
            </w:r>
            <w:r>
              <w:rPr>
                <w:rFonts w:cs="Times New Roman" w:ascii="Times New Roman" w:hAnsi="Times New Roman"/>
                <w:sz w:val="28"/>
                <w:szCs w:val="28"/>
              </w:rPr>
              <w:t xml:space="preserve"> в храме Сайтё-дзи заявляет об установлении Истинной Дхармы, впервые произнося </w:t>
            </w:r>
            <w:r>
              <w:rPr>
                <w:rFonts w:cs="Times New Roman" w:ascii="Times New Roman" w:hAnsi="Times New Roman"/>
                <w:b/>
                <w:bCs/>
                <w:i/>
                <w:iCs/>
                <w:sz w:val="28"/>
                <w:szCs w:val="28"/>
                <w:u w:val="single"/>
              </w:rPr>
              <w:t>“Наму-Мё-Хо-Рэн-Гэ-Кё!”</w:t>
            </w:r>
            <w:r>
              <w:rPr>
                <w:rFonts w:cs="Times New Roman" w:ascii="Times New Roman" w:hAnsi="Times New Roman"/>
                <w:sz w:val="28"/>
                <w:szCs w:val="28"/>
              </w:rPr>
              <w:t xml:space="preserve"> на горе Киёсуми и принимает новое имя – </w:t>
            </w:r>
            <w:r>
              <w:rPr>
                <w:rFonts w:cs="Times New Roman" w:ascii="Times New Roman" w:hAnsi="Times New Roman"/>
                <w:b/>
                <w:bCs/>
                <w:sz w:val="28"/>
                <w:szCs w:val="28"/>
              </w:rPr>
              <w:t xml:space="preserve">Нитирэн. </w:t>
            </w:r>
            <w:r>
              <w:rPr>
                <w:rFonts w:cs="Times New Roman" w:ascii="Times New Roman" w:hAnsi="Times New Roman"/>
                <w:sz w:val="28"/>
                <w:szCs w:val="28"/>
              </w:rPr>
              <w:t xml:space="preserve">Обращает своих родителей в Истинную Дхарму и переезжает в Мацубагаяцу в Камакуре. </w:t>
            </w:r>
          </w:p>
          <w:p>
            <w:pPr>
              <w:pStyle w:val="Style19"/>
              <w:numPr>
                <w:ilvl w:val="0"/>
                <w:numId w:val="0"/>
              </w:numPr>
              <w:spacing w:lineRule="auto" w:line="240"/>
              <w:ind w:left="0" w:hanging="27"/>
              <w:rPr/>
            </w:pPr>
            <w:r>
              <w:rPr>
                <w:rFonts w:cs="Times New Roman" w:ascii="Times New Roman" w:hAnsi="Times New Roman"/>
                <w:b/>
                <w:bCs/>
                <w:i/>
                <w:iCs/>
                <w:sz w:val="28"/>
                <w:szCs w:val="28"/>
              </w:rPr>
              <w:t>Ноябрь</w:t>
            </w:r>
            <w:r>
              <w:rPr>
                <w:rFonts w:cs="Times New Roman" w:ascii="Times New Roman" w:hAnsi="Times New Roman"/>
                <w:sz w:val="28"/>
                <w:szCs w:val="28"/>
              </w:rPr>
              <w:t xml:space="preserve"> – Ниссё (1221-1323) становится учеником Дайсёнина (Великого Учителя) Нитирэн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b/>
                <w:bCs/>
                <w:i/>
                <w:iCs/>
                <w:sz w:val="28"/>
                <w:szCs w:val="28"/>
              </w:rPr>
              <w:t>Февраль</w:t>
            </w:r>
            <w:r>
              <w:rPr>
                <w:rFonts w:cs="Times New Roman" w:ascii="Times New Roman" w:hAnsi="Times New Roman"/>
                <w:sz w:val="28"/>
                <w:szCs w:val="28"/>
              </w:rPr>
              <w:t xml:space="preserve"> – ураган и землетрясение в Камакуре.</w:t>
            </w:r>
          </w:p>
          <w:p>
            <w:pPr>
              <w:pStyle w:val="Style19"/>
              <w:numPr>
                <w:ilvl w:val="0"/>
                <w:numId w:val="0"/>
              </w:numPr>
              <w:spacing w:lineRule="auto" w:line="240"/>
              <w:ind w:left="0" w:hanging="27"/>
              <w:rPr/>
            </w:pPr>
            <w:r>
              <w:rPr>
                <w:rFonts w:cs="Times New Roman" w:ascii="Times New Roman" w:hAnsi="Times New Roman"/>
                <w:sz w:val="28"/>
                <w:szCs w:val="28"/>
              </w:rPr>
              <w:t>Данило Романович – князь Галицко-Волынской державы, король Руси – решает вести борьбу с татарами и обращается за помощью к папе римскому. Папа планирует организовать великую коалицию держав: Руси, Польши, Чехии, Моравии, Сербии, Померании, и проповедует крестовый поход.</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ачало путешествия Марко Поло в Китай (до 1275 г.). Он был наместником монгол в одной из захваченных ими провинций Северного Кита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3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sz w:val="28"/>
                <w:szCs w:val="28"/>
              </w:rPr>
              <w:t>Нитирэн начинает проповеди на улицах в Комати (Камакура) Токи Дзёнин (1216?-1299) и Нитиро (1245-1320) становятся учениками Дайсёнин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b/>
                <w:bCs/>
                <w:i/>
                <w:iCs/>
                <w:sz w:val="28"/>
                <w:szCs w:val="28"/>
              </w:rPr>
              <w:t>10 января</w:t>
            </w:r>
            <w:r>
              <w:rPr>
                <w:rFonts w:cs="Times New Roman" w:ascii="Times New Roman" w:hAnsi="Times New Roman"/>
                <w:sz w:val="28"/>
                <w:szCs w:val="28"/>
              </w:rPr>
              <w:t xml:space="preserve"> большой пожар в Камакуре.</w:t>
            </w:r>
          </w:p>
          <w:p>
            <w:pPr>
              <w:pStyle w:val="Style19"/>
              <w:numPr>
                <w:ilvl w:val="0"/>
                <w:numId w:val="0"/>
              </w:numPr>
              <w:spacing w:lineRule="auto" w:line="240"/>
              <w:ind w:left="0" w:hanging="27"/>
              <w:rPr/>
            </w:pPr>
            <w:r>
              <w:rPr>
                <w:rFonts w:cs="Times New Roman" w:ascii="Times New Roman" w:hAnsi="Times New Roman"/>
                <w:sz w:val="28"/>
                <w:szCs w:val="28"/>
              </w:rPr>
              <w:t>Великое землетрясение и другие природные бедствия в Камакур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3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аписал “Об обретении состояния Будды”</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auto" w:line="240"/>
              <w:ind w:left="0" w:hanging="27"/>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3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sz w:val="28"/>
                <w:szCs w:val="28"/>
              </w:rPr>
              <w:t>Сидзё Кинго, Кидо Ёситана и Икэгами Мунэнака становятся учениками Дайсёнин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b/>
                <w:bCs/>
                <w:i/>
                <w:iCs/>
                <w:sz w:val="28"/>
                <w:szCs w:val="28"/>
              </w:rPr>
              <w:t>Август</w:t>
            </w:r>
            <w:r>
              <w:rPr>
                <w:rFonts w:cs="Times New Roman" w:ascii="Times New Roman" w:hAnsi="Times New Roman"/>
                <w:sz w:val="28"/>
                <w:szCs w:val="28"/>
              </w:rPr>
              <w:t xml:space="preserve"> – шторм, наводнение и эпидемия в Камакуре.</w:t>
            </w:r>
          </w:p>
          <w:p>
            <w:pPr>
              <w:pStyle w:val="Style19"/>
              <w:numPr>
                <w:ilvl w:val="0"/>
                <w:numId w:val="0"/>
              </w:numPr>
              <w:spacing w:lineRule="auto" w:line="240"/>
              <w:ind w:left="0" w:hanging="27"/>
              <w:rPr/>
            </w:pPr>
            <w:r>
              <w:rPr>
                <w:rFonts w:cs="Times New Roman" w:ascii="Times New Roman" w:hAnsi="Times New Roman"/>
                <w:b/>
                <w:bCs/>
                <w:i/>
                <w:iCs/>
                <w:sz w:val="28"/>
                <w:szCs w:val="28"/>
              </w:rPr>
              <w:t xml:space="preserve">22 ноября </w:t>
            </w:r>
            <w:r>
              <w:rPr>
                <w:rFonts w:cs="Times New Roman" w:ascii="Times New Roman" w:hAnsi="Times New Roman"/>
                <w:sz w:val="28"/>
                <w:szCs w:val="28"/>
              </w:rPr>
              <w:t>Ходзё Нагатаки (1229-1264) становится регентом.</w:t>
            </w:r>
          </w:p>
          <w:p>
            <w:pPr>
              <w:pStyle w:val="Style19"/>
              <w:numPr>
                <w:ilvl w:val="0"/>
                <w:numId w:val="0"/>
              </w:numPr>
              <w:spacing w:lineRule="auto" w:line="240"/>
              <w:ind w:left="0" w:hanging="27"/>
              <w:rPr/>
            </w:pPr>
            <w:r>
              <w:rPr>
                <w:rFonts w:cs="Times New Roman" w:ascii="Times New Roman" w:hAnsi="Times New Roman"/>
                <w:sz w:val="28"/>
                <w:szCs w:val="28"/>
              </w:rPr>
              <w:t>В Волжской Орде произошел переворот, Батый умер. Его сын Сартак умерщвлен дядей Берке. Он объявил себя ханом и вверил дела Руси своему наместнику Улагчи. Хан впервые посылает на Русь своих чиновников для переписи населения и собирания дан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3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auto" w:line="240"/>
              <w:ind w:left="0" w:hanging="27"/>
              <w:rPr>
                <w:rFonts w:ascii="Times New Roman" w:hAnsi="Times New Roman" w:cs="Times New Roman"/>
                <w:b/>
                <w:b/>
                <w:bCs/>
                <w:sz w:val="28"/>
                <w:szCs w:val="28"/>
              </w:rPr>
            </w:pPr>
            <w:r>
              <w:rPr>
                <w:rFonts w:cs="Times New Roman" w:ascii="Times New Roman" w:hAnsi="Times New Roman"/>
                <w:b/>
                <w:bCs/>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b/>
                <w:bCs/>
                <w:i/>
                <w:iCs/>
                <w:sz w:val="28"/>
                <w:szCs w:val="28"/>
              </w:rPr>
              <w:t>Май, август и ноябрь</w:t>
            </w:r>
            <w:r>
              <w:rPr>
                <w:rFonts w:cs="Times New Roman" w:ascii="Times New Roman" w:hAnsi="Times New Roman"/>
                <w:sz w:val="28"/>
                <w:szCs w:val="28"/>
              </w:rPr>
              <w:t xml:space="preserve"> – землетрясения в Камакур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3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sz w:val="28"/>
                <w:szCs w:val="28"/>
              </w:rPr>
              <w:t>Идет в храм Дзиссо-дзи в Ивамото.</w:t>
              <w:br/>
              <w:t xml:space="preserve">Никко становится учеником Дайсёнина и получает имя Хоки-бо. </w:t>
            </w:r>
            <w:r>
              <w:rPr>
                <w:rFonts w:cs="Times New Roman" w:ascii="Times New Roman" w:hAnsi="Times New Roman"/>
                <w:b/>
                <w:bCs/>
                <w:i/>
                <w:iCs/>
                <w:sz w:val="28"/>
                <w:szCs w:val="28"/>
              </w:rPr>
              <w:t>14 февраля</w:t>
            </w:r>
            <w:r>
              <w:rPr>
                <w:rFonts w:cs="Times New Roman" w:ascii="Times New Roman" w:hAnsi="Times New Roman"/>
                <w:sz w:val="28"/>
                <w:szCs w:val="28"/>
              </w:rPr>
              <w:t xml:space="preserve"> умирает отец Дайсёнин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b/>
                <w:bCs/>
                <w:i/>
                <w:iCs/>
                <w:sz w:val="28"/>
                <w:szCs w:val="28"/>
              </w:rPr>
              <w:t>Август</w:t>
            </w:r>
            <w:r>
              <w:rPr>
                <w:rFonts w:cs="Times New Roman" w:ascii="Times New Roman" w:hAnsi="Times New Roman"/>
                <w:sz w:val="28"/>
                <w:szCs w:val="28"/>
              </w:rPr>
              <w:t xml:space="preserve"> – ураган общенационального масшатаба по всей Японии уничтожает посевы; в Камакуре наводнения губят много людей.</w:t>
              <w:br/>
            </w:r>
            <w:r>
              <w:rPr>
                <w:rFonts w:cs="Times New Roman" w:ascii="Times New Roman" w:hAnsi="Times New Roman"/>
                <w:b/>
                <w:bCs/>
                <w:i/>
                <w:iCs/>
                <w:sz w:val="28"/>
                <w:szCs w:val="28"/>
              </w:rPr>
              <w:t>Октябрь</w:t>
            </w:r>
            <w:r>
              <w:rPr>
                <w:rFonts w:cs="Times New Roman" w:ascii="Times New Roman" w:hAnsi="Times New Roman"/>
                <w:sz w:val="28"/>
                <w:szCs w:val="28"/>
              </w:rPr>
              <w:t xml:space="preserve"> – сильные дожди и наводнения в Камакуре.</w:t>
              <w:br/>
              <w:t>Голод и мор (чума) по всей Японии.</w:t>
              <w:br/>
              <w:t>Александр вынужден признать власть монголов над Новгородом. В Галицко-Волынское княжество с большими силами приходит монгольский воевода Бурундай и оно теряет независимост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3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аписал Сюго-конка-ро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auto" w:line="240"/>
              <w:ind w:left="0" w:hanging="27"/>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3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b/>
                <w:bCs/>
                <w:i/>
                <w:iCs/>
                <w:sz w:val="28"/>
                <w:szCs w:val="28"/>
              </w:rPr>
              <w:t>16 июня</w:t>
            </w:r>
            <w:r>
              <w:rPr>
                <w:rFonts w:cs="Times New Roman" w:ascii="Times New Roman" w:hAnsi="Times New Roman"/>
                <w:sz w:val="28"/>
                <w:szCs w:val="28"/>
              </w:rPr>
              <w:t xml:space="preserve"> – первое увещевание правительству Камакуры: для Ходзё Токиёри представлен трактат Риссё-анкоку-рон (“Рассуждения об установлении справедливости и спокойствия в стране”</w:t>
            </w:r>
            <w:r>
              <w:rPr>
                <w:rFonts w:cs="Times New Roman" w:ascii="Times New Roman" w:hAnsi="Times New Roman"/>
                <w:sz w:val="28"/>
                <w:szCs w:val="28"/>
                <w:u w:val="single"/>
              </w:rPr>
              <w:t>)</w:t>
            </w:r>
            <w:r>
              <w:rPr>
                <w:rFonts w:cs="Times New Roman" w:ascii="Times New Roman" w:hAnsi="Times New Roman"/>
                <w:sz w:val="28"/>
                <w:szCs w:val="28"/>
              </w:rPr>
              <w:t>, в котором Нитирэн предсказывает внутренние смуты и вторжение извне.</w:t>
              <w:br/>
            </w:r>
            <w:r>
              <w:rPr>
                <w:rFonts w:cs="Times New Roman" w:ascii="Times New Roman" w:hAnsi="Times New Roman"/>
                <w:b/>
                <w:bCs/>
                <w:i/>
                <w:iCs/>
                <w:sz w:val="28"/>
                <w:szCs w:val="28"/>
              </w:rPr>
              <w:t>27 августа</w:t>
            </w:r>
            <w:r>
              <w:rPr>
                <w:rFonts w:cs="Times New Roman" w:ascii="Times New Roman" w:hAnsi="Times New Roman"/>
                <w:sz w:val="28"/>
                <w:szCs w:val="28"/>
              </w:rPr>
              <w:t xml:space="preserve"> жилище Нитирэна в Мацубагаяцу подвергнулось нападению и едва избегло сожжения фанатиками Нэмбуцу (школы “Думание о Будде [Амид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sz w:val="28"/>
                <w:szCs w:val="28"/>
              </w:rPr>
              <w:t>Родился Идзу Нитимоку (1260-1333) – будущий ученик Дайсёнина Правительство Японии приказывает всем храмам и молельням молиться за прекращение эпидемий. Голод и моры по всей Японии.</w:t>
              <w:br/>
              <w:t>Ота Дзёмё, Соя Кёсин и Акимото Таро стали учениками Дайсёнина.</w:t>
              <w:br/>
              <w:t>Хубилай-хан стал Великим Хан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4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b/>
                <w:bCs/>
                <w:i/>
                <w:iCs/>
                <w:sz w:val="28"/>
                <w:szCs w:val="28"/>
              </w:rPr>
              <w:t>12 мая</w:t>
            </w:r>
            <w:r>
              <w:rPr>
                <w:rFonts w:cs="Times New Roman" w:ascii="Times New Roman" w:hAnsi="Times New Roman"/>
                <w:sz w:val="28"/>
                <w:szCs w:val="28"/>
              </w:rPr>
              <w:t xml:space="preserve"> Нитирэна ссылают на полуостров Идзу. Никко следует за Дайсёнином и продолжает ему служить.</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sz w:val="28"/>
                <w:szCs w:val="28"/>
              </w:rPr>
              <w:t>Фумамори Ясабуро и его жена оказывают помощь Нитирэну, сосланному на Ицзу.</w:t>
              <w:br/>
            </w:r>
            <w:r>
              <w:rPr>
                <w:rFonts w:cs="Times New Roman" w:ascii="Times New Roman" w:hAnsi="Times New Roman"/>
                <w:b/>
                <w:bCs/>
                <w:i/>
                <w:iCs/>
                <w:sz w:val="28"/>
                <w:szCs w:val="28"/>
              </w:rPr>
              <w:t>3 ноября</w:t>
            </w:r>
            <w:r>
              <w:rPr>
                <w:rFonts w:cs="Times New Roman" w:ascii="Times New Roman" w:hAnsi="Times New Roman"/>
                <w:sz w:val="28"/>
                <w:szCs w:val="28"/>
              </w:rPr>
              <w:t xml:space="preserve"> Ходзё Сигэтоки умирае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4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auto" w:line="240"/>
              <w:ind w:left="0" w:hanging="27"/>
              <w:rPr>
                <w:rFonts w:ascii="Times New Roman" w:hAnsi="Times New Roman" w:cs="Times New Roman"/>
                <w:b/>
                <w:b/>
                <w:bCs/>
                <w:sz w:val="28"/>
                <w:szCs w:val="28"/>
              </w:rPr>
            </w:pPr>
            <w:r>
              <w:rPr>
                <w:rFonts w:cs="Times New Roman" w:ascii="Times New Roman" w:hAnsi="Times New Roman"/>
                <w:b/>
                <w:bCs/>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Умер Синран</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4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b/>
                <w:bCs/>
                <w:i/>
                <w:iCs/>
                <w:sz w:val="28"/>
                <w:szCs w:val="28"/>
              </w:rPr>
              <w:t>22 февраля</w:t>
            </w:r>
            <w:r>
              <w:rPr>
                <w:rFonts w:cs="Times New Roman" w:ascii="Times New Roman" w:hAnsi="Times New Roman"/>
                <w:sz w:val="28"/>
                <w:szCs w:val="28"/>
              </w:rPr>
              <w:t xml:space="preserve"> получив извинение за ссылку, Нитирэн возвращается в Камакур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b/>
                <w:bCs/>
                <w:i/>
                <w:iCs/>
                <w:sz w:val="28"/>
                <w:szCs w:val="28"/>
              </w:rPr>
              <w:t>14 ноября</w:t>
            </w:r>
            <w:r>
              <w:rPr>
                <w:rFonts w:cs="Times New Roman" w:ascii="Times New Roman" w:hAnsi="Times New Roman"/>
                <w:sz w:val="28"/>
                <w:szCs w:val="28"/>
              </w:rPr>
              <w:t xml:space="preserve"> умирает Ходзё Токиёри.</w:t>
              <w:br/>
            </w:r>
            <w:r>
              <w:rPr>
                <w:rFonts w:cs="Times New Roman" w:ascii="Times New Roman" w:hAnsi="Times New Roman"/>
                <w:b/>
                <w:bCs/>
                <w:i/>
                <w:iCs/>
                <w:sz w:val="28"/>
                <w:szCs w:val="28"/>
              </w:rPr>
              <w:t xml:space="preserve">22 ноября </w:t>
            </w:r>
            <w:r>
              <w:rPr>
                <w:rFonts w:cs="Times New Roman" w:ascii="Times New Roman" w:hAnsi="Times New Roman"/>
                <w:sz w:val="28"/>
                <w:szCs w:val="28"/>
              </w:rPr>
              <w:t>приехав в Городец и приняв схиму, скончался Александр Невски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4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sz w:val="28"/>
                <w:szCs w:val="28"/>
              </w:rPr>
              <w:t>Осень – посещает Аву, где молится за выздоровление своей мамы.</w:t>
              <w:br/>
            </w:r>
            <w:r>
              <w:rPr>
                <w:rFonts w:cs="Times New Roman" w:ascii="Times New Roman" w:hAnsi="Times New Roman"/>
                <w:b/>
                <w:bCs/>
                <w:i/>
                <w:iCs/>
                <w:sz w:val="28"/>
                <w:szCs w:val="28"/>
              </w:rPr>
              <w:t>11 ноября</w:t>
            </w:r>
            <w:r>
              <w:rPr>
                <w:rFonts w:cs="Times New Roman" w:ascii="Times New Roman" w:hAnsi="Times New Roman"/>
                <w:sz w:val="28"/>
                <w:szCs w:val="28"/>
              </w:rPr>
              <w:t xml:space="preserve"> – нападение самураев в Комацубаре в главе с Тодзё Кагэнобу.</w:t>
              <w:br/>
              <w:t>Нико (1253-1314) становится учеником Дайсёнина, который</w:t>
              <w:br/>
            </w:r>
            <w:r>
              <w:rPr>
                <w:rFonts w:cs="Times New Roman" w:ascii="Times New Roman" w:hAnsi="Times New Roman"/>
                <w:b/>
                <w:bCs/>
                <w:i/>
                <w:iCs/>
                <w:sz w:val="28"/>
                <w:szCs w:val="28"/>
              </w:rPr>
              <w:t>14 ноября</w:t>
            </w:r>
            <w:r>
              <w:rPr>
                <w:rFonts w:cs="Times New Roman" w:ascii="Times New Roman" w:hAnsi="Times New Roman"/>
                <w:sz w:val="28"/>
                <w:szCs w:val="28"/>
              </w:rPr>
              <w:t xml:space="preserve"> встречается с Додзэн-бо, своим бывшим учителем, в храме Рэнгэ-дз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Умер Данило Галицки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4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b/>
                <w:bCs/>
                <w:i/>
                <w:iCs/>
                <w:sz w:val="28"/>
                <w:szCs w:val="28"/>
              </w:rPr>
              <w:t xml:space="preserve">15 августа </w:t>
            </w:r>
            <w:r>
              <w:rPr>
                <w:rFonts w:cs="Times New Roman" w:ascii="Times New Roman" w:hAnsi="Times New Roman"/>
                <w:sz w:val="28"/>
                <w:szCs w:val="28"/>
              </w:rPr>
              <w:t>умирает мать Нитирэна. Нитчё (1253-1317) становится его ученико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auto" w:line="240"/>
              <w:ind w:left="0" w:hanging="27"/>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4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sz w:val="28"/>
                <w:szCs w:val="28"/>
              </w:rPr>
              <w:t xml:space="preserve">Возвращение в Камакуру. </w:t>
            </w:r>
            <w:r>
              <w:rPr>
                <w:rFonts w:cs="Times New Roman" w:ascii="Times New Roman" w:hAnsi="Times New Roman"/>
                <w:b/>
                <w:bCs/>
                <w:i/>
                <w:iCs/>
                <w:sz w:val="28"/>
                <w:szCs w:val="28"/>
              </w:rPr>
              <w:t xml:space="preserve">11 октября </w:t>
            </w:r>
            <w:r>
              <w:rPr>
                <w:rFonts w:cs="Times New Roman" w:ascii="Times New Roman" w:hAnsi="Times New Roman"/>
                <w:sz w:val="28"/>
                <w:szCs w:val="28"/>
              </w:rPr>
              <w:t>пишет одиннадцать писем правительственным чиновникам и высокопоставленным священника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b/>
                <w:bCs/>
                <w:i/>
                <w:iCs/>
                <w:sz w:val="28"/>
                <w:szCs w:val="28"/>
              </w:rPr>
              <w:t>Январь</w:t>
            </w:r>
            <w:r>
              <w:rPr>
                <w:rFonts w:cs="Times New Roman" w:ascii="Times New Roman" w:hAnsi="Times New Roman"/>
                <w:sz w:val="28"/>
                <w:szCs w:val="28"/>
              </w:rPr>
              <w:t xml:space="preserve"> – монгольская делегация требует покорения Японии власти монголов.</w:t>
              <w:br/>
            </w:r>
            <w:r>
              <w:rPr>
                <w:rFonts w:cs="Times New Roman" w:ascii="Times New Roman" w:hAnsi="Times New Roman"/>
                <w:b/>
                <w:bCs/>
                <w:i/>
                <w:iCs/>
                <w:sz w:val="28"/>
                <w:szCs w:val="28"/>
              </w:rPr>
              <w:t>5 марта</w:t>
            </w:r>
            <w:r>
              <w:rPr>
                <w:rFonts w:cs="Times New Roman" w:ascii="Times New Roman" w:hAnsi="Times New Roman"/>
                <w:sz w:val="28"/>
                <w:szCs w:val="28"/>
              </w:rPr>
              <w:t xml:space="preserve"> Ходзё Токиёри (1251-1284) становится Регент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4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auto" w:line="240"/>
              <w:ind w:left="0" w:hanging="27"/>
              <w:rPr>
                <w:rFonts w:ascii="Times New Roman" w:hAnsi="Times New Roman" w:cs="Times New Roman"/>
                <w:b/>
                <w:b/>
                <w:bCs/>
                <w:sz w:val="28"/>
                <w:szCs w:val="28"/>
              </w:rPr>
            </w:pPr>
            <w:r>
              <w:rPr>
                <w:rFonts w:cs="Times New Roman" w:ascii="Times New Roman" w:hAnsi="Times New Roman"/>
                <w:b/>
                <w:bCs/>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b/>
                <w:bCs/>
                <w:i/>
                <w:iCs/>
                <w:sz w:val="28"/>
                <w:szCs w:val="28"/>
              </w:rPr>
              <w:t>7 марта</w:t>
            </w:r>
            <w:r>
              <w:rPr>
                <w:rFonts w:cs="Times New Roman" w:ascii="Times New Roman" w:hAnsi="Times New Roman"/>
                <w:sz w:val="28"/>
                <w:szCs w:val="28"/>
              </w:rPr>
              <w:t xml:space="preserve"> и </w:t>
            </w:r>
            <w:r>
              <w:rPr>
                <w:rFonts w:cs="Times New Roman" w:ascii="Times New Roman" w:hAnsi="Times New Roman"/>
                <w:b/>
                <w:bCs/>
                <w:i/>
                <w:iCs/>
                <w:sz w:val="28"/>
                <w:szCs w:val="28"/>
              </w:rPr>
              <w:t>17 сентября</w:t>
            </w:r>
            <w:r>
              <w:rPr>
                <w:rFonts w:cs="Times New Roman" w:ascii="Times New Roman" w:hAnsi="Times New Roman"/>
                <w:sz w:val="28"/>
                <w:szCs w:val="28"/>
              </w:rPr>
              <w:t xml:space="preserve"> снова монгольские делегации посещают Японию.</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4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auto" w:line="240"/>
              <w:ind w:left="0" w:hanging="27"/>
              <w:rPr>
                <w:rFonts w:ascii="Times New Roman" w:hAnsi="Times New Roman" w:cs="Times New Roman"/>
                <w:b/>
                <w:b/>
                <w:bCs/>
                <w:sz w:val="28"/>
                <w:szCs w:val="28"/>
              </w:rPr>
            </w:pPr>
            <w:r>
              <w:rPr>
                <w:rFonts w:cs="Times New Roman" w:ascii="Times New Roman" w:hAnsi="Times New Roman"/>
                <w:b/>
                <w:bCs/>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sz w:val="28"/>
                <w:szCs w:val="28"/>
              </w:rPr>
              <w:t>Нитидзи (род. 1250) становится учеником Дайсёнин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b/>
                <w:bCs/>
                <w:i/>
                <w:iCs/>
                <w:sz w:val="28"/>
                <w:szCs w:val="28"/>
              </w:rPr>
              <w:t>10 cентября</w:t>
            </w:r>
            <w:r>
              <w:rPr>
                <w:rFonts w:cs="Times New Roman" w:ascii="Times New Roman" w:hAnsi="Times New Roman"/>
                <w:sz w:val="28"/>
                <w:szCs w:val="28"/>
              </w:rPr>
              <w:t xml:space="preserve"> второе увещевание Хэй но Саэмона.</w:t>
              <w:br/>
            </w:r>
            <w:r>
              <w:rPr>
                <w:rFonts w:cs="Times New Roman" w:ascii="Times New Roman" w:hAnsi="Times New Roman"/>
                <w:b/>
                <w:bCs/>
                <w:i/>
                <w:iCs/>
                <w:sz w:val="28"/>
                <w:szCs w:val="28"/>
              </w:rPr>
              <w:t>12 сентября</w:t>
            </w:r>
            <w:r>
              <w:rPr>
                <w:rFonts w:cs="Times New Roman" w:ascii="Times New Roman" w:hAnsi="Times New Roman"/>
                <w:sz w:val="28"/>
                <w:szCs w:val="28"/>
              </w:rPr>
              <w:t xml:space="preserve"> – ссылка в Тацунокути: правительство втайне пытается казнить его, но это не удается.</w:t>
              <w:br/>
            </w:r>
            <w:r>
              <w:rPr>
                <w:rFonts w:cs="Times New Roman" w:ascii="Times New Roman" w:hAnsi="Times New Roman"/>
                <w:b/>
                <w:bCs/>
                <w:i/>
                <w:iCs/>
                <w:sz w:val="28"/>
                <w:szCs w:val="28"/>
              </w:rPr>
              <w:t>13 сентября</w:t>
            </w:r>
            <w:r>
              <w:rPr>
                <w:rFonts w:cs="Times New Roman" w:ascii="Times New Roman" w:hAnsi="Times New Roman"/>
                <w:sz w:val="28"/>
                <w:szCs w:val="28"/>
              </w:rPr>
              <w:t xml:space="preserve"> правительство заключает Нитирэна в резиденции Хомма Рокуродзаэмона в провинции Сагами.</w:t>
              <w:br/>
            </w:r>
            <w:r>
              <w:rPr>
                <w:rFonts w:cs="Times New Roman" w:ascii="Times New Roman" w:hAnsi="Times New Roman"/>
                <w:b/>
                <w:bCs/>
                <w:i/>
                <w:iCs/>
                <w:sz w:val="28"/>
                <w:szCs w:val="28"/>
              </w:rPr>
              <w:t>5 октября</w:t>
            </w:r>
            <w:r>
              <w:rPr>
                <w:rFonts w:cs="Times New Roman" w:ascii="Times New Roman" w:hAnsi="Times New Roman"/>
                <w:sz w:val="28"/>
                <w:szCs w:val="28"/>
              </w:rPr>
              <w:t xml:space="preserve"> пишет “Извлечение урока из своего кармического воздаяния”.</w:t>
              <w:br/>
            </w:r>
            <w:r>
              <w:rPr>
                <w:rFonts w:cs="Times New Roman" w:ascii="Times New Roman" w:hAnsi="Times New Roman"/>
                <w:b/>
                <w:bCs/>
                <w:i/>
                <w:iCs/>
                <w:sz w:val="28"/>
                <w:szCs w:val="28"/>
              </w:rPr>
              <w:t>10 октября</w:t>
            </w:r>
            <w:r>
              <w:rPr>
                <w:rFonts w:cs="Times New Roman" w:ascii="Times New Roman" w:hAnsi="Times New Roman"/>
                <w:sz w:val="28"/>
                <w:szCs w:val="28"/>
              </w:rPr>
              <w:t xml:space="preserve"> высылается повторно, на о. Садо.</w:t>
              <w:br/>
            </w:r>
            <w:r>
              <w:rPr>
                <w:rFonts w:cs="Times New Roman" w:ascii="Times New Roman" w:hAnsi="Times New Roman"/>
                <w:b/>
                <w:bCs/>
                <w:i/>
                <w:iCs/>
                <w:sz w:val="28"/>
                <w:szCs w:val="28"/>
              </w:rPr>
              <w:t xml:space="preserve">1 ноября </w:t>
            </w:r>
            <w:r>
              <w:rPr>
                <w:rFonts w:cs="Times New Roman" w:ascii="Times New Roman" w:hAnsi="Times New Roman"/>
                <w:sz w:val="28"/>
                <w:szCs w:val="28"/>
              </w:rPr>
              <w:t>– прибытие в Цукахара, о. Садо.</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b/>
                <w:bCs/>
                <w:i/>
                <w:iCs/>
                <w:sz w:val="28"/>
                <w:szCs w:val="28"/>
              </w:rPr>
              <w:t>18 июня</w:t>
            </w:r>
            <w:r>
              <w:rPr>
                <w:rFonts w:cs="Times New Roman" w:ascii="Times New Roman" w:hAnsi="Times New Roman"/>
                <w:sz w:val="28"/>
                <w:szCs w:val="28"/>
              </w:rPr>
              <w:t xml:space="preserve"> </w:t>
            </w:r>
            <w:r>
              <w:rPr>
                <w:rFonts w:cs="Times New Roman" w:ascii="Times New Roman" w:hAnsi="Times New Roman"/>
                <w:b/>
                <w:bCs/>
                <w:i/>
                <w:iCs/>
                <w:sz w:val="28"/>
                <w:szCs w:val="28"/>
              </w:rPr>
              <w:t>– 4 июля</w:t>
            </w:r>
            <w:r>
              <w:rPr>
                <w:rFonts w:cs="Times New Roman" w:ascii="Times New Roman" w:hAnsi="Times New Roman"/>
                <w:sz w:val="28"/>
                <w:szCs w:val="28"/>
              </w:rPr>
              <w:t xml:space="preserve"> Рекан безуспешно молится, чтобы пошел дождь.</w:t>
              <w:br/>
              <w:t>Никко присоединяется к своему Учителю на о. Садо. Абуцу-ба и его жена Сэннити-ама становятся последователями Дайсёнин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5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b/>
                <w:bCs/>
                <w:i/>
                <w:iCs/>
                <w:sz w:val="28"/>
                <w:szCs w:val="28"/>
              </w:rPr>
              <w:t>16 и 17 января</w:t>
            </w:r>
            <w:r>
              <w:rPr>
                <w:rFonts w:cs="Times New Roman" w:ascii="Times New Roman" w:hAnsi="Times New Roman"/>
                <w:sz w:val="28"/>
                <w:szCs w:val="28"/>
              </w:rPr>
              <w:t xml:space="preserve"> Нитирэн участвует в религиозном диспуте в Цукахаре.</w:t>
              <w:br/>
            </w:r>
            <w:r>
              <w:rPr>
                <w:rFonts w:cs="Times New Roman" w:ascii="Times New Roman" w:hAnsi="Times New Roman"/>
                <w:b/>
                <w:bCs/>
                <w:i/>
                <w:iCs/>
                <w:sz w:val="28"/>
                <w:szCs w:val="28"/>
              </w:rPr>
              <w:t xml:space="preserve">11 февраля </w:t>
            </w:r>
            <w:r>
              <w:rPr>
                <w:rFonts w:cs="Times New Roman" w:ascii="Times New Roman" w:hAnsi="Times New Roman"/>
                <w:sz w:val="28"/>
                <w:szCs w:val="28"/>
              </w:rPr>
              <w:t xml:space="preserve">пишет “Наследие наивысшего Закона жизни”. </w:t>
            </w:r>
            <w:r>
              <w:rPr>
                <w:rFonts w:cs="Times New Roman" w:ascii="Times New Roman" w:hAnsi="Times New Roman"/>
                <w:b/>
                <w:bCs/>
                <w:i/>
                <w:iCs/>
                <w:sz w:val="28"/>
                <w:szCs w:val="28"/>
              </w:rPr>
              <w:t>Февраль</w:t>
            </w:r>
            <w:r>
              <w:rPr>
                <w:rFonts w:cs="Times New Roman" w:ascii="Times New Roman" w:hAnsi="Times New Roman"/>
                <w:sz w:val="28"/>
                <w:szCs w:val="28"/>
              </w:rPr>
              <w:t xml:space="preserve"> – пишет “Открытие глаз” (Каймоку-сё).</w:t>
              <w:br/>
            </w:r>
            <w:r>
              <w:rPr>
                <w:rFonts w:cs="Times New Roman" w:ascii="Times New Roman" w:hAnsi="Times New Roman"/>
                <w:b/>
                <w:bCs/>
                <w:i/>
                <w:iCs/>
                <w:sz w:val="28"/>
                <w:szCs w:val="28"/>
              </w:rPr>
              <w:t xml:space="preserve">20 марта </w:t>
            </w:r>
            <w:r>
              <w:rPr>
                <w:rFonts w:cs="Times New Roman" w:ascii="Times New Roman" w:hAnsi="Times New Roman"/>
                <w:sz w:val="28"/>
                <w:szCs w:val="28"/>
              </w:rPr>
              <w:t xml:space="preserve">пишет </w:t>
            </w:r>
            <w:r>
              <w:rPr>
                <w:rFonts w:cs="Times New Roman" w:ascii="Times New Roman" w:hAnsi="Times New Roman"/>
                <w:sz w:val="28"/>
                <w:szCs w:val="28"/>
                <w:u w:val="single"/>
              </w:rPr>
              <w:t>“Письмо с Садо” (Садо-госё)</w:t>
            </w:r>
            <w:r>
              <w:rPr>
                <w:rFonts w:cs="Times New Roman" w:ascii="Times New Roman" w:hAnsi="Times New Roman"/>
                <w:sz w:val="28"/>
                <w:szCs w:val="28"/>
              </w:rPr>
              <w:t>. Апрель – перемещается в Итиносаву, о.Садо.</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b/>
                <w:bCs/>
                <w:i/>
                <w:iCs/>
                <w:sz w:val="28"/>
                <w:szCs w:val="28"/>
              </w:rPr>
              <w:t>Февраль</w:t>
            </w:r>
            <w:r>
              <w:rPr>
                <w:rFonts w:cs="Times New Roman" w:ascii="Times New Roman" w:hAnsi="Times New Roman"/>
                <w:sz w:val="28"/>
                <w:szCs w:val="28"/>
              </w:rPr>
              <w:t xml:space="preserve"> – Сайрэн-бо становится учеником Дайсёнина.</w:t>
              <w:br/>
            </w:r>
            <w:r>
              <w:rPr>
                <w:rFonts w:cs="Times New Roman" w:ascii="Times New Roman" w:hAnsi="Times New Roman"/>
                <w:b/>
                <w:bCs/>
                <w:i/>
                <w:iCs/>
                <w:sz w:val="28"/>
                <w:szCs w:val="28"/>
              </w:rPr>
              <w:t>Тогда же</w:t>
            </w:r>
            <w:r>
              <w:rPr>
                <w:rFonts w:cs="Times New Roman" w:ascii="Times New Roman" w:hAnsi="Times New Roman"/>
                <w:sz w:val="28"/>
                <w:szCs w:val="28"/>
              </w:rPr>
              <w:t xml:space="preserve"> – Ходзё Токисукэ, двоюродный брат сёгуна Ходзё Токимуна, пытается совершить переворот, который проваливается.</w:t>
              <w:br/>
            </w:r>
            <w:r>
              <w:rPr>
                <w:rFonts w:cs="Times New Roman" w:ascii="Times New Roman" w:hAnsi="Times New Roman"/>
                <w:b/>
                <w:bCs/>
                <w:i/>
                <w:iCs/>
                <w:sz w:val="28"/>
                <w:szCs w:val="28"/>
              </w:rPr>
              <w:t>Апрель</w:t>
            </w:r>
            <w:r>
              <w:rPr>
                <w:rFonts w:cs="Times New Roman" w:ascii="Times New Roman" w:hAnsi="Times New Roman"/>
                <w:sz w:val="28"/>
                <w:szCs w:val="28"/>
              </w:rPr>
              <w:t xml:space="preserve"> – Сидзё Кинго приезжает на о. Садо встретиться с Дайсёнином.</w:t>
              <w:br/>
            </w:r>
            <w:r>
              <w:rPr>
                <w:rFonts w:cs="Times New Roman" w:ascii="Times New Roman" w:hAnsi="Times New Roman"/>
                <w:b/>
                <w:bCs/>
                <w:i/>
                <w:iCs/>
                <w:sz w:val="28"/>
                <w:szCs w:val="28"/>
              </w:rPr>
              <w:t>Май</w:t>
            </w:r>
            <w:r>
              <w:rPr>
                <w:rFonts w:cs="Times New Roman" w:ascii="Times New Roman" w:hAnsi="Times New Roman"/>
                <w:sz w:val="28"/>
                <w:szCs w:val="28"/>
              </w:rPr>
              <w:t xml:space="preserve"> – Нитимё приезжает из Камакуры встретиться с Дайсёнином.</w:t>
              <w:br/>
            </w:r>
            <w:r>
              <w:rPr>
                <w:rFonts w:cs="Times New Roman" w:ascii="Times New Roman" w:hAnsi="Times New Roman"/>
                <w:b/>
                <w:bCs/>
                <w:i/>
                <w:iCs/>
                <w:sz w:val="28"/>
                <w:szCs w:val="28"/>
              </w:rPr>
              <w:t>Май</w:t>
            </w:r>
            <w:r>
              <w:rPr>
                <w:rFonts w:cs="Times New Roman" w:ascii="Times New Roman" w:hAnsi="Times New Roman"/>
                <w:sz w:val="28"/>
                <w:szCs w:val="28"/>
              </w:rPr>
              <w:t xml:space="preserve"> – монгольская делегация снова посещает Японию.</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5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b/>
                <w:bCs/>
                <w:i/>
                <w:iCs/>
                <w:sz w:val="28"/>
                <w:szCs w:val="28"/>
              </w:rPr>
              <w:t>25 апреля</w:t>
            </w:r>
            <w:r>
              <w:rPr>
                <w:rFonts w:cs="Times New Roman" w:ascii="Times New Roman" w:hAnsi="Times New Roman"/>
                <w:sz w:val="28"/>
                <w:szCs w:val="28"/>
              </w:rPr>
              <w:t xml:space="preserve"> пишет “Истинный объект почитания” (Кандзин-хондзон-сё). Приблизительно </w:t>
            </w:r>
            <w:r>
              <w:rPr>
                <w:rFonts w:cs="Times New Roman" w:ascii="Times New Roman" w:hAnsi="Times New Roman"/>
                <w:b/>
                <w:bCs/>
                <w:i/>
                <w:iCs/>
                <w:sz w:val="28"/>
                <w:szCs w:val="28"/>
              </w:rPr>
              <w:t>11 мая</w:t>
            </w:r>
            <w:r>
              <w:rPr>
                <w:rFonts w:cs="Times New Roman" w:ascii="Times New Roman" w:hAnsi="Times New Roman"/>
                <w:sz w:val="28"/>
                <w:szCs w:val="28"/>
              </w:rPr>
              <w:t xml:space="preserve"> пишет “О пророчествах Будды”. </w:t>
            </w:r>
            <w:r>
              <w:rPr>
                <w:rFonts w:cs="Times New Roman" w:ascii="Times New Roman" w:hAnsi="Times New Roman"/>
                <w:b/>
                <w:bCs/>
                <w:i/>
                <w:iCs/>
                <w:sz w:val="28"/>
                <w:szCs w:val="28"/>
              </w:rPr>
              <w:t>17 мая</w:t>
            </w:r>
            <w:r>
              <w:rPr>
                <w:rFonts w:cs="Times New Roman" w:ascii="Times New Roman" w:hAnsi="Times New Roman"/>
                <w:sz w:val="28"/>
                <w:szCs w:val="28"/>
              </w:rPr>
              <w:t xml:space="preserve"> пишет “Истинная Сущность жизни”. </w:t>
            </w:r>
            <w:r>
              <w:rPr>
                <w:rFonts w:cs="Times New Roman" w:ascii="Times New Roman" w:hAnsi="Times New Roman"/>
                <w:b/>
                <w:bCs/>
                <w:i/>
                <w:iCs/>
                <w:sz w:val="28"/>
                <w:szCs w:val="28"/>
              </w:rPr>
              <w:t>Май</w:t>
            </w:r>
            <w:r>
              <w:rPr>
                <w:rFonts w:cs="Times New Roman" w:ascii="Times New Roman" w:hAnsi="Times New Roman"/>
                <w:sz w:val="28"/>
                <w:szCs w:val="28"/>
              </w:rPr>
              <w:t xml:space="preserve"> – пишет “О практике Учения Будды”.</w:t>
              <w:br/>
              <w:t>Пишет “Сущность Благого Закон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auto" w:line="240"/>
              <w:ind w:left="0" w:hanging="27"/>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5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sz w:val="28"/>
                <w:szCs w:val="28"/>
              </w:rPr>
              <w:t>Написал “Риссёкансё”.</w:t>
            </w:r>
          </w:p>
          <w:p>
            <w:pPr>
              <w:pStyle w:val="Style19"/>
              <w:numPr>
                <w:ilvl w:val="0"/>
                <w:numId w:val="0"/>
              </w:numPr>
              <w:spacing w:lineRule="auto" w:line="240"/>
              <w:ind w:left="0" w:hanging="27"/>
              <w:rPr>
                <w:rFonts w:ascii="Times New Roman" w:hAnsi="Times New Roman" w:cs="Times New Roman"/>
                <w:sz w:val="28"/>
                <w:szCs w:val="28"/>
              </w:rPr>
            </w:pPr>
            <w:r>
              <w:rPr>
                <w:rFonts w:cs="Times New Roman" w:ascii="Times New Roman" w:hAnsi="Times New Roman"/>
                <w:b/>
                <w:bCs/>
                <w:i/>
                <w:iCs/>
                <w:sz w:val="28"/>
                <w:szCs w:val="28"/>
              </w:rPr>
              <w:t>Февраль</w:t>
            </w:r>
            <w:r>
              <w:rPr>
                <w:rFonts w:cs="Times New Roman" w:ascii="Times New Roman" w:hAnsi="Times New Roman"/>
                <w:sz w:val="28"/>
                <w:szCs w:val="28"/>
              </w:rPr>
              <w:t xml:space="preserve"> – получает извинения от правительства. </w:t>
            </w:r>
            <w:r>
              <w:rPr>
                <w:rFonts w:cs="Times New Roman" w:ascii="Times New Roman" w:hAnsi="Times New Roman"/>
                <w:b/>
                <w:bCs/>
                <w:i/>
                <w:iCs/>
                <w:sz w:val="28"/>
                <w:szCs w:val="28"/>
              </w:rPr>
              <w:t>13 марта</w:t>
            </w:r>
            <w:r>
              <w:rPr>
                <w:rFonts w:cs="Times New Roman" w:ascii="Times New Roman" w:hAnsi="Times New Roman"/>
                <w:sz w:val="28"/>
                <w:szCs w:val="28"/>
              </w:rPr>
              <w:t xml:space="preserve"> отправляется из Итиносавы в Камакуру. </w:t>
            </w:r>
            <w:r>
              <w:rPr>
                <w:rFonts w:cs="Times New Roman" w:ascii="Times New Roman" w:hAnsi="Times New Roman"/>
                <w:b/>
                <w:bCs/>
                <w:i/>
                <w:iCs/>
                <w:sz w:val="28"/>
                <w:szCs w:val="28"/>
              </w:rPr>
              <w:t>26 марта</w:t>
            </w:r>
            <w:r>
              <w:rPr>
                <w:rFonts w:cs="Times New Roman" w:ascii="Times New Roman" w:hAnsi="Times New Roman"/>
                <w:sz w:val="28"/>
                <w:szCs w:val="28"/>
              </w:rPr>
              <w:t xml:space="preserve"> привыбает в Камакуру. </w:t>
            </w:r>
            <w:r>
              <w:rPr>
                <w:rFonts w:cs="Times New Roman" w:ascii="Times New Roman" w:hAnsi="Times New Roman"/>
                <w:b/>
                <w:bCs/>
                <w:i/>
                <w:iCs/>
                <w:sz w:val="28"/>
                <w:szCs w:val="28"/>
              </w:rPr>
              <w:t>8 апреля</w:t>
            </w:r>
            <w:r>
              <w:rPr>
                <w:rFonts w:cs="Times New Roman" w:ascii="Times New Roman" w:hAnsi="Times New Roman"/>
                <w:sz w:val="28"/>
                <w:szCs w:val="28"/>
              </w:rPr>
              <w:t xml:space="preserve"> – третье увещевание Хэй но Саэмона. Предупреждает Ёрицуна Таира о грядущем нападении монголов. </w:t>
            </w:r>
            <w:r>
              <w:rPr>
                <w:rFonts w:cs="Times New Roman" w:ascii="Times New Roman" w:hAnsi="Times New Roman"/>
                <w:b/>
                <w:bCs/>
                <w:i/>
                <w:iCs/>
                <w:sz w:val="28"/>
                <w:szCs w:val="28"/>
              </w:rPr>
              <w:t>12 мая</w:t>
            </w:r>
            <w:r>
              <w:rPr>
                <w:rFonts w:cs="Times New Roman" w:ascii="Times New Roman" w:hAnsi="Times New Roman"/>
                <w:sz w:val="28"/>
                <w:szCs w:val="28"/>
              </w:rPr>
              <w:t xml:space="preserve"> покидает Камакуру, чтобы поселиться на г. Минобу, где возводит храм </w:t>
            </w:r>
            <w:r>
              <w:rPr>
                <w:rFonts w:cs="Times New Roman" w:ascii="Times New Roman" w:hAnsi="Times New Roman"/>
                <w:b/>
                <w:bCs/>
                <w:i/>
                <w:iCs/>
                <w:sz w:val="28"/>
                <w:szCs w:val="28"/>
              </w:rPr>
              <w:t>Куон-дз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b/>
                <w:bCs/>
                <w:i/>
                <w:iCs/>
                <w:sz w:val="28"/>
                <w:szCs w:val="28"/>
              </w:rPr>
              <w:t>10 апреля</w:t>
            </w:r>
            <w:r>
              <w:rPr>
                <w:rFonts w:cs="Times New Roman" w:ascii="Times New Roman" w:hAnsi="Times New Roman"/>
                <w:sz w:val="28"/>
                <w:szCs w:val="28"/>
              </w:rPr>
              <w:t xml:space="preserve"> Кага но Хоин безуспешно молится, чтобы пошел дождь. </w:t>
            </w:r>
            <w:r>
              <w:rPr>
                <w:rFonts w:cs="Times New Roman" w:ascii="Times New Roman" w:hAnsi="Times New Roman"/>
                <w:b/>
                <w:bCs/>
                <w:i/>
                <w:iCs/>
                <w:sz w:val="28"/>
                <w:szCs w:val="28"/>
              </w:rPr>
              <w:t>12 апреля</w:t>
            </w:r>
            <w:r>
              <w:rPr>
                <w:rFonts w:cs="Times New Roman" w:ascii="Times New Roman" w:hAnsi="Times New Roman"/>
                <w:sz w:val="28"/>
                <w:szCs w:val="28"/>
              </w:rPr>
              <w:t xml:space="preserve"> – сильные ветры в Камакуре.</w:t>
              <w:br/>
              <w:t xml:space="preserve">Монгольский военный флот причалил к островам Цусима и Ики, и атаковал о. Кюсю, южную часть Японии. </w:t>
            </w:r>
            <w:r>
              <w:rPr>
                <w:rFonts w:cs="Times New Roman" w:ascii="Times New Roman" w:hAnsi="Times New Roman"/>
                <w:b/>
                <w:bCs/>
                <w:i/>
                <w:iCs/>
                <w:sz w:val="28"/>
                <w:szCs w:val="28"/>
              </w:rPr>
              <w:t>20 апреля</w:t>
            </w:r>
            <w:r>
              <w:rPr>
                <w:rFonts w:cs="Times New Roman" w:ascii="Times New Roman" w:hAnsi="Times New Roman"/>
                <w:sz w:val="28"/>
                <w:szCs w:val="28"/>
              </w:rPr>
              <w:t xml:space="preserve"> внезапный шторм отражает нападение монгольского флота.</w:t>
              <w:br/>
            </w:r>
            <w:r>
              <w:rPr>
                <w:rFonts w:cs="Times New Roman" w:ascii="Times New Roman" w:hAnsi="Times New Roman"/>
                <w:b/>
                <w:bCs/>
                <w:i/>
                <w:iCs/>
                <w:sz w:val="28"/>
                <w:szCs w:val="28"/>
              </w:rPr>
              <w:t>Октябрь</w:t>
            </w:r>
            <w:r>
              <w:rPr>
                <w:rFonts w:cs="Times New Roman" w:ascii="Times New Roman" w:hAnsi="Times New Roman"/>
                <w:sz w:val="28"/>
                <w:szCs w:val="28"/>
              </w:rPr>
              <w:t xml:space="preserve"> – Нитимоку становится учеником Дайсёнин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5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b/>
                <w:bCs/>
                <w:i/>
                <w:iCs/>
                <w:sz w:val="28"/>
                <w:szCs w:val="28"/>
              </w:rPr>
              <w:t>16 апреля</w:t>
            </w:r>
            <w:r>
              <w:rPr>
                <w:rFonts w:cs="Times New Roman" w:ascii="Times New Roman" w:hAnsi="Times New Roman"/>
                <w:sz w:val="28"/>
                <w:szCs w:val="28"/>
              </w:rPr>
              <w:t xml:space="preserve"> пишет “Письмо братьям”. </w:t>
            </w:r>
            <w:r>
              <w:rPr>
                <w:rFonts w:cs="Times New Roman" w:ascii="Times New Roman" w:hAnsi="Times New Roman"/>
                <w:b/>
                <w:bCs/>
                <w:i/>
                <w:iCs/>
                <w:sz w:val="28"/>
                <w:szCs w:val="28"/>
              </w:rPr>
              <w:t>Июнь</w:t>
            </w:r>
            <w:r>
              <w:rPr>
                <w:rFonts w:cs="Times New Roman" w:ascii="Times New Roman" w:hAnsi="Times New Roman"/>
                <w:sz w:val="28"/>
                <w:szCs w:val="28"/>
              </w:rPr>
              <w:t xml:space="preserve"> – пишет Сэндзи сё (“Выбор времени”), а также Судзу-он фуринаи-госё.</w:t>
              <w:br/>
              <w:t>Ухудшается состояние здоровья Нитирэн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sz w:val="28"/>
                <w:szCs w:val="28"/>
              </w:rPr>
              <w:t>Путешествуя на Восток, Марко Поло посещает Японию.</w:t>
              <w:br/>
            </w:r>
            <w:r>
              <w:rPr>
                <w:rFonts w:cs="Times New Roman" w:ascii="Times New Roman" w:hAnsi="Times New Roman"/>
                <w:b/>
                <w:bCs/>
                <w:i/>
                <w:iCs/>
                <w:sz w:val="28"/>
                <w:szCs w:val="28"/>
              </w:rPr>
              <w:t>7 сентября</w:t>
            </w:r>
            <w:r>
              <w:rPr>
                <w:rFonts w:cs="Times New Roman" w:ascii="Times New Roman" w:hAnsi="Times New Roman"/>
                <w:sz w:val="28"/>
                <w:szCs w:val="28"/>
              </w:rPr>
              <w:t xml:space="preserve"> монгольских послов казнят в Тацунокути.</w:t>
              <w:br/>
              <w:t>Благодаря активной проповеднической деятельности Дайсёнина, множество людей, включая монахов Ниссю, Нитибэн и Нитидзэн из храма Рюсэн-дзи в Ацухаре, становятся его ученикам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5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b/>
                <w:bCs/>
                <w:i/>
                <w:iCs/>
                <w:sz w:val="28"/>
                <w:szCs w:val="28"/>
              </w:rPr>
              <w:t>21 июля</w:t>
            </w:r>
            <w:r>
              <w:rPr>
                <w:rFonts w:cs="Times New Roman" w:ascii="Times New Roman" w:hAnsi="Times New Roman"/>
                <w:sz w:val="28"/>
                <w:szCs w:val="28"/>
              </w:rPr>
              <w:t xml:space="preserve"> пишет Хо-он сё (“Воздаяние одобрением Будды”). Пишет “О деяниях Будды” (Хо-он дзё), которое было зачитано перед могилой Додзэн-бо двумя учениками, Никко и Нитидзицу, по просьбе Нитирэна, как дань ушедшему учителю.</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b/>
                <w:bCs/>
                <w:i/>
                <w:iCs/>
                <w:sz w:val="28"/>
                <w:szCs w:val="28"/>
              </w:rPr>
              <w:t>16 марта</w:t>
            </w:r>
            <w:r>
              <w:rPr>
                <w:rFonts w:cs="Times New Roman" w:ascii="Times New Roman" w:hAnsi="Times New Roman"/>
                <w:sz w:val="28"/>
                <w:szCs w:val="28"/>
              </w:rPr>
              <w:t xml:space="preserve"> в храме Сэтё-дзи умирает Додзэн-бо – учитель Дайсёнина.</w:t>
              <w:br/>
            </w:r>
            <w:r>
              <w:rPr>
                <w:rFonts w:cs="Times New Roman" w:ascii="Times New Roman" w:hAnsi="Times New Roman"/>
                <w:b/>
                <w:bCs/>
                <w:i/>
                <w:iCs/>
                <w:sz w:val="28"/>
                <w:szCs w:val="28"/>
              </w:rPr>
              <w:t>27 ноября</w:t>
            </w:r>
            <w:r>
              <w:rPr>
                <w:rFonts w:cs="Times New Roman" w:ascii="Times New Roman" w:hAnsi="Times New Roman"/>
                <w:sz w:val="28"/>
                <w:szCs w:val="28"/>
              </w:rPr>
              <w:t xml:space="preserve"> Нитимоку отправляется на г. Минобу ухаживать за Дайсёнин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5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b/>
                <w:bCs/>
                <w:i/>
                <w:iCs/>
                <w:sz w:val="28"/>
                <w:szCs w:val="28"/>
              </w:rPr>
              <w:t>25 июня</w:t>
            </w:r>
            <w:r>
              <w:rPr>
                <w:rFonts w:cs="Times New Roman" w:ascii="Times New Roman" w:hAnsi="Times New Roman"/>
                <w:sz w:val="28"/>
                <w:szCs w:val="28"/>
              </w:rPr>
              <w:t xml:space="preserve"> пишет письмо, названное Ёримото Сидзё “Прошение от ёримото, по имени Сидзё Кинго, повелителю Эм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auto" w:line="240"/>
              <w:ind w:left="0" w:hanging="27"/>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5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b/>
                <w:bCs/>
                <w:i/>
                <w:iCs/>
                <w:sz w:val="28"/>
                <w:szCs w:val="28"/>
              </w:rPr>
              <w:t>1 января</w:t>
            </w:r>
            <w:r>
              <w:rPr>
                <w:rFonts w:cs="Times New Roman" w:ascii="Times New Roman" w:hAnsi="Times New Roman"/>
                <w:sz w:val="28"/>
                <w:szCs w:val="28"/>
              </w:rPr>
              <w:t xml:space="preserve"> завершен Оноги Кудэн (“Запись об устно-переданных учениях”). </w:t>
            </w:r>
            <w:r>
              <w:rPr>
                <w:rFonts w:cs="Times New Roman" w:ascii="Times New Roman" w:hAnsi="Times New Roman"/>
                <w:b/>
                <w:bCs/>
                <w:i/>
                <w:iCs/>
                <w:sz w:val="28"/>
                <w:szCs w:val="28"/>
              </w:rPr>
              <w:t>Апрель</w:t>
            </w:r>
            <w:r>
              <w:rPr>
                <w:rFonts w:cs="Times New Roman" w:ascii="Times New Roman" w:hAnsi="Times New Roman"/>
                <w:sz w:val="28"/>
                <w:szCs w:val="28"/>
              </w:rPr>
              <w:t xml:space="preserve"> – пишет “О цветках и семенах”.</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b/>
                <w:bCs/>
                <w:i/>
                <w:iCs/>
                <w:sz w:val="28"/>
                <w:szCs w:val="28"/>
              </w:rPr>
              <w:t>Июль</w:t>
            </w:r>
            <w:r>
              <w:rPr>
                <w:rFonts w:cs="Times New Roman" w:ascii="Times New Roman" w:hAnsi="Times New Roman"/>
                <w:sz w:val="28"/>
                <w:szCs w:val="28"/>
              </w:rPr>
              <w:t xml:space="preserve"> – три брата из Ацухара: Дзинсиро, Ягоро и Ярокуро  становятся последователями Дайсёнин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5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b/>
                <w:bCs/>
                <w:i/>
                <w:iCs/>
                <w:sz w:val="28"/>
                <w:szCs w:val="28"/>
              </w:rPr>
              <w:t>1 октября</w:t>
            </w:r>
            <w:r>
              <w:rPr>
                <w:rFonts w:cs="Times New Roman" w:ascii="Times New Roman" w:hAnsi="Times New Roman"/>
                <w:sz w:val="28"/>
                <w:szCs w:val="28"/>
              </w:rPr>
              <w:t xml:space="preserve"> написал “О преследованиях, вызываемых Буддой” (Дзякудзицу-госё). </w:t>
            </w:r>
            <w:r>
              <w:rPr>
                <w:rFonts w:cs="Times New Roman" w:ascii="Times New Roman" w:hAnsi="Times New Roman"/>
                <w:b/>
                <w:bCs/>
                <w:i/>
                <w:iCs/>
                <w:sz w:val="28"/>
                <w:szCs w:val="28"/>
              </w:rPr>
              <w:t>12 октября</w:t>
            </w:r>
            <w:r>
              <w:rPr>
                <w:rFonts w:cs="Times New Roman" w:ascii="Times New Roman" w:hAnsi="Times New Roman"/>
                <w:sz w:val="28"/>
                <w:szCs w:val="28"/>
              </w:rPr>
              <w:t xml:space="preserve"> написал Дай-Гохондзон, выполняя цель своего прихода в ми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sz w:val="28"/>
                <w:szCs w:val="28"/>
              </w:rPr>
              <w:t>Внук Чингисхана Хубилай провозглашает себя императором и переезжает в Пекин.</w:t>
              <w:br/>
            </w:r>
            <w:r>
              <w:rPr>
                <w:rFonts w:cs="Times New Roman" w:ascii="Times New Roman" w:hAnsi="Times New Roman"/>
                <w:b/>
                <w:bCs/>
                <w:i/>
                <w:iCs/>
                <w:sz w:val="28"/>
                <w:szCs w:val="28"/>
              </w:rPr>
              <w:t>29 июля</w:t>
            </w:r>
            <w:r>
              <w:rPr>
                <w:rFonts w:cs="Times New Roman" w:ascii="Times New Roman" w:hAnsi="Times New Roman"/>
                <w:sz w:val="28"/>
                <w:szCs w:val="28"/>
              </w:rPr>
              <w:t xml:space="preserve"> в Хакати (Япония) казнены члены монгольской делегации, доставившие письмо японскому правительству.</w:t>
              <w:br/>
            </w:r>
            <w:r>
              <w:rPr>
                <w:rFonts w:cs="Times New Roman" w:ascii="Times New Roman" w:hAnsi="Times New Roman"/>
                <w:b/>
                <w:bCs/>
                <w:i/>
                <w:iCs/>
                <w:sz w:val="28"/>
                <w:szCs w:val="28"/>
              </w:rPr>
              <w:t>21 сентября</w:t>
            </w:r>
            <w:r>
              <w:rPr>
                <w:rFonts w:cs="Times New Roman" w:ascii="Times New Roman" w:hAnsi="Times New Roman"/>
                <w:sz w:val="28"/>
                <w:szCs w:val="28"/>
              </w:rPr>
              <w:t xml:space="preserve"> арестованы двадцать фермеров из Ацухары – последователей Дайсёнина, включая Дзинсиро и его братьев. </w:t>
            </w:r>
            <w:r>
              <w:rPr>
                <w:rFonts w:cs="Times New Roman" w:ascii="Times New Roman" w:hAnsi="Times New Roman"/>
                <w:b/>
                <w:bCs/>
                <w:i/>
                <w:iCs/>
                <w:sz w:val="28"/>
                <w:szCs w:val="28"/>
              </w:rPr>
              <w:t>15 октября</w:t>
            </w:r>
            <w:r>
              <w:rPr>
                <w:rFonts w:cs="Times New Roman" w:ascii="Times New Roman" w:hAnsi="Times New Roman"/>
                <w:sz w:val="28"/>
                <w:szCs w:val="28"/>
              </w:rPr>
              <w:t xml:space="preserve"> Дзинсиро, Ягоро и Ярокуро обезглавлены, остальные арестованные изгнаны из Ацухары.</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5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b/>
                <w:bCs/>
                <w:i/>
                <w:iCs/>
                <w:sz w:val="28"/>
                <w:szCs w:val="28"/>
              </w:rPr>
              <w:t>Январь</w:t>
            </w:r>
            <w:r>
              <w:rPr>
                <w:rFonts w:cs="Times New Roman" w:ascii="Times New Roman" w:hAnsi="Times New Roman"/>
                <w:sz w:val="28"/>
                <w:szCs w:val="28"/>
              </w:rPr>
              <w:t xml:space="preserve"> – передает для Никко документ “Сто и шесть сравнений”. </w:t>
            </w:r>
            <w:r>
              <w:rPr>
                <w:rFonts w:cs="Times New Roman" w:ascii="Times New Roman" w:hAnsi="Times New Roman"/>
                <w:b/>
                <w:bCs/>
                <w:i/>
                <w:iCs/>
                <w:sz w:val="28"/>
                <w:szCs w:val="28"/>
              </w:rPr>
              <w:t>Февраль</w:t>
            </w:r>
            <w:r>
              <w:rPr>
                <w:rFonts w:cs="Times New Roman" w:ascii="Times New Roman" w:hAnsi="Times New Roman"/>
                <w:sz w:val="28"/>
                <w:szCs w:val="28"/>
              </w:rPr>
              <w:t xml:space="preserve"> – пишет “Письмо Никкэ”. </w:t>
            </w:r>
            <w:r>
              <w:rPr>
                <w:rFonts w:cs="Times New Roman" w:ascii="Times New Roman" w:hAnsi="Times New Roman"/>
                <w:b/>
                <w:bCs/>
                <w:i/>
                <w:iCs/>
                <w:sz w:val="28"/>
                <w:szCs w:val="28"/>
              </w:rPr>
              <w:t>Декабрь</w:t>
            </w:r>
            <w:r>
              <w:rPr>
                <w:rFonts w:cs="Times New Roman" w:ascii="Times New Roman" w:hAnsi="Times New Roman"/>
                <w:sz w:val="28"/>
                <w:szCs w:val="28"/>
              </w:rPr>
              <w:t xml:space="preserve"> – пишет Кангё-хатиман-сё (“Увещевание Хатиману”), а также Дзухати-энман-сё</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sz w:val="28"/>
                <w:szCs w:val="28"/>
              </w:rPr>
              <w:t>Образование монголами империи южных ханов на юге Китая.</w:t>
              <w:br/>
            </w:r>
            <w:r>
              <w:rPr>
                <w:rFonts w:cs="Times New Roman" w:ascii="Times New Roman" w:hAnsi="Times New Roman"/>
                <w:b/>
                <w:bCs/>
                <w:i/>
                <w:iCs/>
                <w:sz w:val="28"/>
                <w:szCs w:val="28"/>
              </w:rPr>
              <w:t>21 февраля</w:t>
            </w:r>
            <w:r>
              <w:rPr>
                <w:rFonts w:cs="Times New Roman" w:ascii="Times New Roman" w:hAnsi="Times New Roman"/>
                <w:sz w:val="28"/>
                <w:szCs w:val="28"/>
              </w:rPr>
              <w:t xml:space="preserve"> императорский суд приказывает храмам всей Японии проводить молитвы ради победы над монголам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t>12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547" w:hanging="27"/>
              <w:rPr>
                <w:rFonts w:ascii="Times New Roman" w:hAnsi="Times New Roman" w:cs="Times New Roman"/>
                <w:b/>
                <w:b/>
                <w:bCs/>
                <w:sz w:val="28"/>
                <w:szCs w:val="28"/>
              </w:rPr>
            </w:pPr>
            <w:r>
              <w:rPr>
                <w:rFonts w:cs="Times New Roman" w:ascii="Times New Roman" w:hAnsi="Times New Roman"/>
                <w:b/>
                <w:bCs/>
                <w:sz w:val="28"/>
                <w:szCs w:val="28"/>
              </w:rPr>
              <w:t>6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b/>
                <w:bCs/>
                <w:i/>
                <w:iCs/>
                <w:sz w:val="28"/>
                <w:szCs w:val="28"/>
              </w:rPr>
              <w:t>8 апреля</w:t>
            </w:r>
            <w:r>
              <w:rPr>
                <w:rFonts w:cs="Times New Roman" w:ascii="Times New Roman" w:hAnsi="Times New Roman"/>
                <w:sz w:val="28"/>
                <w:szCs w:val="28"/>
              </w:rPr>
              <w:t xml:space="preserve"> пишет “О Трёх Великих Тайных Дхармах”. </w:t>
            </w:r>
            <w:r>
              <w:rPr>
                <w:rFonts w:cs="Times New Roman" w:ascii="Times New Roman" w:hAnsi="Times New Roman"/>
                <w:b/>
                <w:bCs/>
                <w:i/>
                <w:iCs/>
                <w:sz w:val="28"/>
                <w:szCs w:val="28"/>
              </w:rPr>
              <w:t>Ноябрь</w:t>
            </w:r>
            <w:r>
              <w:rPr>
                <w:rFonts w:cs="Times New Roman" w:ascii="Times New Roman" w:hAnsi="Times New Roman"/>
                <w:sz w:val="28"/>
                <w:szCs w:val="28"/>
              </w:rPr>
              <w:t xml:space="preserve"> – перемещается в храм Минобу-дзан-куондзи, построенный в этом же месяце. </w:t>
            </w:r>
            <w:r>
              <w:rPr>
                <w:rFonts w:cs="Times New Roman" w:ascii="Times New Roman" w:hAnsi="Times New Roman"/>
                <w:b/>
                <w:bCs/>
                <w:i/>
                <w:iCs/>
                <w:sz w:val="28"/>
                <w:szCs w:val="28"/>
              </w:rPr>
              <w:t>8 сентября</w:t>
            </w:r>
            <w:r>
              <w:rPr>
                <w:rFonts w:cs="Times New Roman" w:ascii="Times New Roman" w:hAnsi="Times New Roman"/>
                <w:sz w:val="28"/>
                <w:szCs w:val="28"/>
              </w:rPr>
              <w:t xml:space="preserve"> покидает гору Минобу. </w:t>
            </w:r>
            <w:r>
              <w:rPr>
                <w:rFonts w:cs="Times New Roman" w:ascii="Times New Roman" w:hAnsi="Times New Roman"/>
                <w:b/>
                <w:bCs/>
                <w:i/>
                <w:iCs/>
                <w:sz w:val="28"/>
                <w:szCs w:val="28"/>
              </w:rPr>
              <w:t>18 сентября</w:t>
            </w:r>
            <w:r>
              <w:rPr>
                <w:rFonts w:cs="Times New Roman" w:ascii="Times New Roman" w:hAnsi="Times New Roman"/>
                <w:sz w:val="28"/>
                <w:szCs w:val="28"/>
              </w:rPr>
              <w:t xml:space="preserve"> прибывает в резиденцию Икэгами Мунынаки. </w:t>
            </w:r>
            <w:r>
              <w:rPr>
                <w:rFonts w:cs="Times New Roman" w:ascii="Times New Roman" w:hAnsi="Times New Roman"/>
                <w:b/>
                <w:bCs/>
                <w:i/>
                <w:iCs/>
                <w:sz w:val="28"/>
                <w:szCs w:val="28"/>
              </w:rPr>
              <w:t>23 сентября</w:t>
            </w:r>
            <w:r>
              <w:rPr>
                <w:rFonts w:cs="Times New Roman" w:ascii="Times New Roman" w:hAnsi="Times New Roman"/>
                <w:sz w:val="28"/>
                <w:szCs w:val="28"/>
              </w:rPr>
              <w:t xml:space="preserve"> читает лекцию о Риссё-анкоку-рон, которая была записана. </w:t>
            </w:r>
            <w:r>
              <w:rPr>
                <w:rFonts w:cs="Times New Roman" w:ascii="Times New Roman" w:hAnsi="Times New Roman"/>
                <w:b/>
                <w:bCs/>
                <w:i/>
                <w:iCs/>
                <w:sz w:val="28"/>
                <w:szCs w:val="28"/>
              </w:rPr>
              <w:t>8 октября</w:t>
            </w:r>
            <w:r>
              <w:rPr>
                <w:rFonts w:cs="Times New Roman" w:ascii="Times New Roman" w:hAnsi="Times New Roman"/>
                <w:sz w:val="28"/>
                <w:szCs w:val="28"/>
              </w:rPr>
              <w:t xml:space="preserve"> дарит Бакуфу “Риссё-анкоку-рон”; выбирает шесть старших монахов из числа своих учеников для защиты Истинной Дхармы. </w:t>
            </w:r>
            <w:r>
              <w:rPr>
                <w:rFonts w:cs="Times New Roman" w:ascii="Times New Roman" w:hAnsi="Times New Roman"/>
                <w:b/>
                <w:bCs/>
                <w:i/>
                <w:iCs/>
                <w:sz w:val="28"/>
                <w:szCs w:val="28"/>
              </w:rPr>
              <w:t>13 октября</w:t>
            </w:r>
            <w:r>
              <w:rPr>
                <w:rFonts w:cs="Times New Roman" w:ascii="Times New Roman" w:hAnsi="Times New Roman"/>
                <w:sz w:val="28"/>
                <w:szCs w:val="28"/>
              </w:rPr>
              <w:t xml:space="preserve"> пишет “Документ для вверения Минобу-дзан”, назначая Никко своим законным преемником. В документе он вверяет все свое учение Никко и назначает его главным монахом храма Куондзи на горе Минобу.</w:t>
              <w:br/>
            </w:r>
            <w:r>
              <w:rPr>
                <w:rFonts w:cs="Times New Roman" w:ascii="Times New Roman" w:hAnsi="Times New Roman"/>
                <w:b/>
                <w:bCs/>
                <w:i/>
                <w:iCs/>
                <w:sz w:val="28"/>
                <w:szCs w:val="28"/>
              </w:rPr>
              <w:t>Рано утром 13 октября</w:t>
            </w:r>
            <w:r>
              <w:rPr>
                <w:rFonts w:cs="Times New Roman" w:ascii="Times New Roman" w:hAnsi="Times New Roman"/>
                <w:sz w:val="28"/>
                <w:szCs w:val="28"/>
              </w:rPr>
              <w:t xml:space="preserve"> умирает в Икэгами.</w:t>
              <w:br/>
            </w:r>
            <w:r>
              <w:rPr>
                <w:rFonts w:cs="Times New Roman" w:ascii="Times New Roman" w:hAnsi="Times New Roman"/>
                <w:b/>
                <w:bCs/>
                <w:i/>
                <w:iCs/>
                <w:sz w:val="28"/>
                <w:szCs w:val="28"/>
              </w:rPr>
              <w:t xml:space="preserve">25 октября </w:t>
            </w:r>
            <w:r>
              <w:rPr>
                <w:rFonts w:cs="Times New Roman" w:ascii="Times New Roman" w:hAnsi="Times New Roman"/>
                <w:sz w:val="28"/>
                <w:szCs w:val="28"/>
              </w:rPr>
              <w:t>прах Великого Учителя Нитирэна помещают в чайтью на горе Миноб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27"/>
              <w:rPr/>
            </w:pPr>
            <w:r>
              <w:rPr>
                <w:rFonts w:cs="Times New Roman" w:ascii="Times New Roman" w:hAnsi="Times New Roman"/>
                <w:b/>
                <w:bCs/>
                <w:i/>
                <w:iCs/>
                <w:sz w:val="28"/>
                <w:szCs w:val="28"/>
              </w:rPr>
              <w:t>Май-июнь</w:t>
            </w:r>
            <w:r>
              <w:rPr>
                <w:rFonts w:cs="Times New Roman" w:ascii="Times New Roman" w:hAnsi="Times New Roman"/>
                <w:sz w:val="28"/>
                <w:szCs w:val="28"/>
              </w:rPr>
              <w:t xml:space="preserve"> – монгольские войска во второй раз напали на о. Кюсю. После того, как большинство кораблей потонуло из-за тайфуна, войска уплыли обратно.</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22"/>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БИОГРАФИЯ ПРЕПОДОБНОГО НИТИДАЦУ ФУДЗИИ</w:t>
      </w:r>
    </w:p>
    <w:p>
      <w:pPr>
        <w:pStyle w:val="Style16"/>
        <w:numPr>
          <w:ilvl w:val="0"/>
          <w:numId w:val="0"/>
        </w:numPr>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ОСНОВАТЕЛЯ И УЧИТЕЛЯ БУДДИЙСКОГО ОРДЕНА НИППОНДЗАН МЁХОДЗИ</w:t>
      </w:r>
    </w:p>
    <w:p>
      <w:pPr>
        <w:pStyle w:val="24"/>
        <w:spacing w:before="0" w:after="0"/>
        <w:ind w:left="0" w:firstLine="540"/>
        <w:jc w:val="both"/>
        <w:rPr/>
      </w:pPr>
      <w:r>
        <w:rPr>
          <w:rFonts w:cs="Times New Roman" w:ascii="Times New Roman" w:hAnsi="Times New Roman"/>
          <w:b/>
          <w:bCs/>
          <w:sz w:val="28"/>
          <w:szCs w:val="28"/>
        </w:rPr>
        <w:t>6 августа 1885</w:t>
      </w:r>
      <w:r>
        <w:rPr>
          <w:rFonts w:cs="Times New Roman" w:ascii="Times New Roman" w:hAnsi="Times New Roman"/>
          <w:sz w:val="28"/>
          <w:szCs w:val="28"/>
        </w:rPr>
        <w:t xml:space="preserve"> родился в бедной крестьянской семье в селении Саканаси у подножия горы Асо на японском острове Кюсю префектуры Кумамото.</w:t>
      </w:r>
    </w:p>
    <w:p>
      <w:pPr>
        <w:pStyle w:val="24"/>
        <w:spacing w:before="0" w:after="0"/>
        <w:ind w:left="0" w:firstLine="540"/>
        <w:jc w:val="both"/>
        <w:rPr/>
      </w:pPr>
      <w:r>
        <w:rPr>
          <w:rFonts w:cs="Times New Roman" w:ascii="Times New Roman" w:hAnsi="Times New Roman"/>
          <w:b/>
          <w:bCs/>
          <w:sz w:val="28"/>
          <w:szCs w:val="28"/>
        </w:rPr>
        <w:t xml:space="preserve">Mарт 1900 </w:t>
      </w:r>
      <w:r>
        <w:rPr>
          <w:rFonts w:cs="Times New Roman" w:ascii="Times New Roman" w:hAnsi="Times New Roman"/>
          <w:sz w:val="28"/>
          <w:szCs w:val="28"/>
        </w:rPr>
        <w:t>окончил среднюю школу.</w:t>
      </w:r>
    </w:p>
    <w:p>
      <w:pPr>
        <w:pStyle w:val="24"/>
        <w:spacing w:before="0" w:after="0"/>
        <w:ind w:left="0" w:firstLine="540"/>
        <w:jc w:val="both"/>
        <w:rPr/>
      </w:pPr>
      <w:r>
        <w:rPr>
          <w:rFonts w:cs="Times New Roman" w:ascii="Times New Roman" w:hAnsi="Times New Roman"/>
          <w:b/>
          <w:bCs/>
          <w:sz w:val="28"/>
          <w:szCs w:val="28"/>
        </w:rPr>
        <w:t xml:space="preserve">Mарт 1903 </w:t>
      </w:r>
      <w:r>
        <w:rPr>
          <w:rFonts w:cs="Times New Roman" w:ascii="Times New Roman" w:hAnsi="Times New Roman"/>
          <w:sz w:val="28"/>
          <w:szCs w:val="28"/>
        </w:rPr>
        <w:t>окончил сельско-хозяйственное училище в г. Усаки префектуры Оита. Принял посвящение буддийского монаха школы Нитирэн от Достопочтенного Нитиэй Адати в храме Хоондзи, г. Усаки преф. Оита.</w:t>
      </w:r>
    </w:p>
    <w:p>
      <w:pPr>
        <w:pStyle w:val="24"/>
        <w:spacing w:before="0" w:after="0"/>
        <w:ind w:left="0" w:firstLine="540"/>
        <w:jc w:val="both"/>
        <w:rPr/>
      </w:pPr>
      <w:r>
        <w:rPr>
          <w:rFonts w:cs="Times New Roman" w:ascii="Times New Roman" w:hAnsi="Times New Roman"/>
          <w:b/>
          <w:bCs/>
          <w:sz w:val="28"/>
          <w:szCs w:val="28"/>
        </w:rPr>
        <w:t>Сентябрь 1904</w:t>
        <w:tab/>
      </w:r>
      <w:r>
        <w:rPr>
          <w:rFonts w:cs="Times New Roman" w:ascii="Times New Roman" w:hAnsi="Times New Roman"/>
          <w:sz w:val="28"/>
          <w:szCs w:val="28"/>
        </w:rPr>
        <w:t>поступает в только что открывшийся университет школы Нитирэн (сейчас - Университет Риссё).</w:t>
      </w:r>
    </w:p>
    <w:p>
      <w:pPr>
        <w:pStyle w:val="24"/>
        <w:spacing w:before="0" w:after="0"/>
        <w:ind w:left="0" w:firstLine="540"/>
        <w:jc w:val="both"/>
        <w:rPr/>
      </w:pPr>
      <w:r>
        <w:rPr>
          <w:rFonts w:cs="Times New Roman" w:ascii="Times New Roman" w:hAnsi="Times New Roman"/>
          <w:b/>
          <w:bCs/>
          <w:sz w:val="28"/>
          <w:szCs w:val="28"/>
        </w:rPr>
        <w:t xml:space="preserve">Mарт 1907 </w:t>
      </w:r>
      <w:r>
        <w:rPr>
          <w:rFonts w:cs="Times New Roman" w:ascii="Times New Roman" w:hAnsi="Times New Roman"/>
          <w:sz w:val="28"/>
          <w:szCs w:val="28"/>
        </w:rPr>
        <w:t>закончил на отлично Университет Риссё в числе первых его выпускников.</w:t>
      </w:r>
      <w:r>
        <w:rPr>
          <w:rFonts w:cs="Times New Roman" w:ascii="Times New Roman" w:hAnsi="Times New Roman"/>
          <w:b/>
          <w:bCs/>
          <w:sz w:val="28"/>
          <w:szCs w:val="28"/>
        </w:rPr>
        <w:t xml:space="preserve"> </w:t>
      </w:r>
      <w:r>
        <w:rPr>
          <w:rFonts w:cs="Times New Roman" w:ascii="Times New Roman" w:hAnsi="Times New Roman"/>
          <w:sz w:val="28"/>
          <w:szCs w:val="28"/>
        </w:rPr>
        <w:t>Отправляется в г. Киото и учится там в храме Тёмёдзи.</w:t>
      </w:r>
    </w:p>
    <w:p>
      <w:pPr>
        <w:pStyle w:val="24"/>
        <w:spacing w:before="0" w:after="0"/>
        <w:ind w:left="0" w:firstLine="540"/>
        <w:jc w:val="both"/>
        <w:rPr/>
      </w:pPr>
      <w:r>
        <w:rPr>
          <w:rFonts w:cs="Times New Roman" w:ascii="Times New Roman" w:hAnsi="Times New Roman"/>
          <w:b/>
          <w:bCs/>
          <w:sz w:val="28"/>
          <w:szCs w:val="28"/>
        </w:rPr>
        <w:t xml:space="preserve">1909 </w:t>
      </w:r>
      <w:r>
        <w:rPr>
          <w:rFonts w:cs="Times New Roman" w:ascii="Times New Roman" w:hAnsi="Times New Roman"/>
          <w:sz w:val="28"/>
          <w:szCs w:val="28"/>
        </w:rPr>
        <w:t>решает еще остаться в г. Киото для изучения доктрины Тэндай в университете школы Дзёдо (школа Чистой Земли [Будды Амитабхи].</w:t>
      </w:r>
    </w:p>
    <w:p>
      <w:pPr>
        <w:pStyle w:val="24"/>
        <w:spacing w:before="0" w:after="0"/>
        <w:ind w:left="0" w:firstLine="540"/>
        <w:jc w:val="both"/>
        <w:rPr/>
      </w:pPr>
      <w:r>
        <w:rPr>
          <w:rFonts w:cs="Times New Roman" w:ascii="Times New Roman" w:hAnsi="Times New Roman"/>
          <w:b/>
          <w:bCs/>
          <w:sz w:val="28"/>
          <w:szCs w:val="28"/>
        </w:rPr>
        <w:t>Декабрь 1909-10</w:t>
        <w:tab/>
      </w:r>
      <w:r>
        <w:rPr>
          <w:rFonts w:cs="Times New Roman" w:ascii="Times New Roman" w:hAnsi="Times New Roman"/>
          <w:sz w:val="28"/>
          <w:szCs w:val="28"/>
        </w:rPr>
        <w:t>в течение одного года вынужден отслужить в армии в преф. Оита.</w:t>
      </w:r>
    </w:p>
    <w:p>
      <w:pPr>
        <w:pStyle w:val="24"/>
        <w:spacing w:before="0" w:after="0"/>
        <w:ind w:left="0" w:firstLine="540"/>
        <w:jc w:val="both"/>
        <w:rPr/>
      </w:pPr>
      <w:r>
        <w:rPr>
          <w:rFonts w:cs="Times New Roman" w:ascii="Times New Roman" w:hAnsi="Times New Roman"/>
          <w:b/>
          <w:bCs/>
          <w:sz w:val="28"/>
          <w:szCs w:val="28"/>
        </w:rPr>
        <w:t xml:space="preserve">1911 </w:t>
      </w:r>
      <w:r>
        <w:rPr>
          <w:rFonts w:cs="Times New Roman" w:ascii="Times New Roman" w:hAnsi="Times New Roman"/>
          <w:sz w:val="28"/>
          <w:szCs w:val="28"/>
        </w:rPr>
        <w:t>изучает доктрину Юисики ("существует только сознание", т.е. доктрину Васубандхи, Абхидхарму) школы Хоссо (школа Истинного Знака [всех форм], основанная в Китае Сюан-цзянем) в монастыре Конгакуин храмового комплекса Хорюдзи преф. Нара.</w:t>
      </w:r>
    </w:p>
    <w:p>
      <w:pPr>
        <w:pStyle w:val="24"/>
        <w:spacing w:before="0" w:after="0"/>
        <w:ind w:left="0" w:firstLine="540"/>
        <w:jc w:val="both"/>
        <w:rPr/>
      </w:pPr>
      <w:r>
        <w:rPr>
          <w:rFonts w:cs="Times New Roman" w:ascii="Times New Roman" w:hAnsi="Times New Roman"/>
          <w:b/>
          <w:bCs/>
          <w:sz w:val="28"/>
          <w:szCs w:val="28"/>
        </w:rPr>
        <w:t xml:space="preserve">Апрель 1912 </w:t>
      </w:r>
      <w:r>
        <w:rPr>
          <w:rFonts w:cs="Times New Roman" w:ascii="Times New Roman" w:hAnsi="Times New Roman"/>
          <w:sz w:val="28"/>
          <w:szCs w:val="28"/>
        </w:rPr>
        <w:t>поступает в центральный университет школы Сингон в г. Киото. Первый опыт практики прижигания тела в храме Хорюдзи преф. Нара. Видит вещий сон, в котором начало практики Сюдзё-кёкэ ("совершенствуя себя, просвещать других") определяется с возраста 33 лет.</w:t>
      </w:r>
    </w:p>
    <w:p>
      <w:pPr>
        <w:pStyle w:val="24"/>
        <w:spacing w:before="0" w:after="0"/>
        <w:ind w:left="0" w:firstLine="540"/>
        <w:jc w:val="both"/>
        <w:rPr/>
      </w:pPr>
      <w:r>
        <w:rPr>
          <w:rFonts w:cs="Times New Roman" w:ascii="Times New Roman" w:hAnsi="Times New Roman"/>
          <w:b/>
          <w:bCs/>
          <w:sz w:val="28"/>
          <w:szCs w:val="28"/>
        </w:rPr>
        <w:t xml:space="preserve">1913 </w:t>
      </w:r>
      <w:r>
        <w:rPr>
          <w:rFonts w:cs="Times New Roman" w:ascii="Times New Roman" w:hAnsi="Times New Roman"/>
          <w:sz w:val="28"/>
          <w:szCs w:val="28"/>
        </w:rPr>
        <w:t>изучает доктрину Юисики школы Хоссо в монастыре Дзюгоин, г. Киото, район Адзути.</w:t>
      </w:r>
    </w:p>
    <w:p>
      <w:pPr>
        <w:pStyle w:val="24"/>
        <w:spacing w:before="0" w:after="0"/>
        <w:ind w:left="0" w:firstLine="540"/>
        <w:jc w:val="both"/>
        <w:rPr/>
      </w:pPr>
      <w:r>
        <w:rPr>
          <w:rFonts w:cs="Times New Roman" w:ascii="Times New Roman" w:hAnsi="Times New Roman"/>
          <w:b/>
          <w:bCs/>
          <w:sz w:val="28"/>
          <w:szCs w:val="28"/>
        </w:rPr>
        <w:t xml:space="preserve">Cентябрь 1914 </w:t>
      </w:r>
      <w:r>
        <w:rPr>
          <w:rFonts w:cs="Times New Roman" w:ascii="Times New Roman" w:hAnsi="Times New Roman"/>
          <w:sz w:val="28"/>
          <w:szCs w:val="28"/>
        </w:rPr>
        <w:t>открывает свой первый зал для проповедей (Кёкайсё) в г. Катада на западном берегу озера Бива.</w:t>
      </w:r>
    </w:p>
    <w:p>
      <w:pPr>
        <w:pStyle w:val="24"/>
        <w:spacing w:before="0" w:after="0"/>
        <w:ind w:left="0" w:firstLine="540"/>
        <w:jc w:val="both"/>
        <w:rPr/>
      </w:pPr>
      <w:r>
        <w:rPr>
          <w:rFonts w:cs="Times New Roman" w:ascii="Times New Roman" w:hAnsi="Times New Roman"/>
          <w:b/>
          <w:bCs/>
          <w:sz w:val="28"/>
          <w:szCs w:val="28"/>
        </w:rPr>
        <w:t xml:space="preserve">Октябрь </w:t>
      </w:r>
      <w:r>
        <w:rPr>
          <w:rFonts w:cs="Times New Roman" w:ascii="Times New Roman" w:hAnsi="Times New Roman"/>
          <w:sz w:val="28"/>
          <w:szCs w:val="28"/>
        </w:rPr>
        <w:t>поступает в монастырь Кэнниндзи, что в районе Хигасияма г. Киото, - один из пяти главных храмов (Годзан) школы Риндзай, где изучает и практикует Дзэн под руководством знаменитого мастера - Достопочтенного Такэда Мокурай ("Молчаливый Гром").</w:t>
      </w:r>
    </w:p>
    <w:p>
      <w:pPr>
        <w:pStyle w:val="24"/>
        <w:spacing w:before="0" w:after="0"/>
        <w:ind w:left="0" w:firstLine="540"/>
        <w:jc w:val="both"/>
        <w:rPr/>
      </w:pPr>
      <w:r>
        <w:rPr>
          <w:rFonts w:cs="Times New Roman" w:ascii="Times New Roman" w:hAnsi="Times New Roman"/>
          <w:b/>
          <w:bCs/>
          <w:sz w:val="28"/>
          <w:szCs w:val="28"/>
        </w:rPr>
        <w:t>1914 Начало Первой Мировой войны</w:t>
      </w:r>
    </w:p>
    <w:p>
      <w:pPr>
        <w:pStyle w:val="24"/>
        <w:spacing w:before="0" w:after="0"/>
        <w:ind w:left="0" w:firstLine="540"/>
        <w:jc w:val="both"/>
        <w:rPr/>
      </w:pPr>
      <w:r>
        <w:rPr>
          <w:rFonts w:cs="Times New Roman" w:ascii="Times New Roman" w:hAnsi="Times New Roman"/>
          <w:b/>
          <w:bCs/>
          <w:sz w:val="28"/>
          <w:szCs w:val="28"/>
        </w:rPr>
        <w:t xml:space="preserve">10 сентября 1915 </w:t>
      </w:r>
      <w:r>
        <w:rPr>
          <w:rFonts w:cs="Times New Roman" w:ascii="Times New Roman" w:hAnsi="Times New Roman"/>
          <w:sz w:val="28"/>
          <w:szCs w:val="28"/>
        </w:rPr>
        <w:t>начало семидневной практики без пищи и воды под водопадом Ябути-но-таки на горе Хира, что к западу от озера Бива.</w:t>
      </w:r>
    </w:p>
    <w:p>
      <w:pPr>
        <w:pStyle w:val="24"/>
        <w:spacing w:before="0" w:after="0"/>
        <w:ind w:left="0" w:firstLine="540"/>
        <w:jc w:val="both"/>
        <w:rPr/>
      </w:pPr>
      <w:r>
        <w:rPr>
          <w:rFonts w:cs="Times New Roman" w:ascii="Times New Roman" w:hAnsi="Times New Roman"/>
          <w:b/>
          <w:bCs/>
          <w:sz w:val="28"/>
          <w:szCs w:val="28"/>
        </w:rPr>
        <w:t xml:space="preserve">Февраль 1916 </w:t>
      </w:r>
      <w:r>
        <w:rPr>
          <w:rFonts w:cs="Times New Roman" w:ascii="Times New Roman" w:hAnsi="Times New Roman"/>
          <w:sz w:val="28"/>
          <w:szCs w:val="28"/>
        </w:rPr>
        <w:t>закончил обучение в храме Кэнниндзи. К тому времени Дост. Нитидацу Фудзии овладевает доктринами и практиками всех буддийских школ, существовавших тогда в Японии. За прошедшие 13 лет монашеской жизни он не только стал достойным преемником всей буддийской премудрости, но и обрел редкий, даже среди монахов, опыт усердного продвижения в самосовершенствовании. Таким образом, в буддийских кругах ему пророчили блестящую карьеру. Но он пошел по настоящему пути Бодхисаттвы.</w:t>
      </w:r>
    </w:p>
    <w:p>
      <w:pPr>
        <w:pStyle w:val="24"/>
        <w:spacing w:before="0" w:after="0"/>
        <w:ind w:left="0" w:firstLine="540"/>
        <w:jc w:val="both"/>
        <w:rPr/>
      </w:pPr>
      <w:r>
        <w:rPr>
          <w:rFonts w:cs="Times New Roman" w:ascii="Times New Roman" w:hAnsi="Times New Roman"/>
          <w:b/>
          <w:bCs/>
          <w:sz w:val="28"/>
          <w:szCs w:val="28"/>
        </w:rPr>
        <w:t xml:space="preserve">Сентябрь </w:t>
      </w:r>
      <w:r>
        <w:rPr>
          <w:rFonts w:cs="Times New Roman" w:ascii="Times New Roman" w:hAnsi="Times New Roman"/>
          <w:sz w:val="28"/>
          <w:szCs w:val="28"/>
        </w:rPr>
        <w:t>призывается на месячные военные сборы, которые проходят в преф. Нара. Определяет место своей решающей интенсивной практики.</w:t>
      </w:r>
    </w:p>
    <w:p>
      <w:pPr>
        <w:pStyle w:val="24"/>
        <w:spacing w:before="0" w:after="0"/>
        <w:ind w:left="0" w:firstLine="540"/>
        <w:jc w:val="both"/>
        <w:rPr/>
      </w:pPr>
      <w:r>
        <w:rPr>
          <w:rFonts w:cs="Times New Roman" w:ascii="Times New Roman" w:hAnsi="Times New Roman"/>
          <w:b/>
          <w:bCs/>
          <w:sz w:val="28"/>
          <w:szCs w:val="28"/>
        </w:rPr>
        <w:t xml:space="preserve">18 ноября 1916 </w:t>
      </w:r>
      <w:r>
        <w:rPr>
          <w:rFonts w:cs="Times New Roman" w:ascii="Times New Roman" w:hAnsi="Times New Roman"/>
          <w:sz w:val="28"/>
          <w:szCs w:val="28"/>
        </w:rPr>
        <w:t>после месячного отдыха начинает практику с голоданием под водопадом Момоноо-но-таки</w:t>
      </w:r>
      <w:r>
        <w:rPr>
          <w:rFonts w:cs="Times New Roman" w:ascii="Times New Roman" w:hAnsi="Times New Roman"/>
          <w:b/>
          <w:bCs/>
          <w:sz w:val="28"/>
          <w:szCs w:val="28"/>
        </w:rPr>
        <w:t xml:space="preserve"> </w:t>
      </w:r>
      <w:r>
        <w:rPr>
          <w:rFonts w:cs="Times New Roman" w:ascii="Times New Roman" w:hAnsi="Times New Roman"/>
          <w:sz w:val="28"/>
          <w:szCs w:val="28"/>
        </w:rPr>
        <w:t>на озере Касуга, что в преф. Нара. Перед синтоистским святилищем Касуга-тайбя в г. Нара начал практику Гяку-сэнрё ("ударять в барабан и провозглашать [по четырем сторонам света свою] цель"). В то время Япония, взяв курс на модернизацию и милитаризацию, перенимала модель европейского империализма. Дост. Нитидацу Фудзии предвидел приближающуюся опасность и катастрофу. Именно в то критическое время, в свои 33 года Учитель начинает широко проповедовать Дхарму, и решает создать орден Ниппондзан Мёходзи как Сангху истинных бодхисаттв Лотосовой Сутры, возвращая к жизни традицию странствующих монахов в противовес современным богатым религиозным организациям с развитой инфраструктурой пропаганды. Дхарма может быть сохранена и распространена только истинной Сангхой.</w:t>
      </w:r>
    </w:p>
    <w:p>
      <w:pPr>
        <w:pStyle w:val="24"/>
        <w:spacing w:before="0" w:after="0"/>
        <w:ind w:left="0" w:firstLine="540"/>
        <w:jc w:val="both"/>
        <w:rPr/>
      </w:pPr>
      <w:r>
        <w:rPr>
          <w:rFonts w:cs="Times New Roman" w:ascii="Times New Roman" w:hAnsi="Times New Roman"/>
          <w:b/>
          <w:bCs/>
          <w:sz w:val="28"/>
          <w:szCs w:val="28"/>
        </w:rPr>
        <w:t xml:space="preserve">1 февраля 1917 </w:t>
      </w:r>
      <w:r>
        <w:rPr>
          <w:rFonts w:cs="Times New Roman" w:ascii="Times New Roman" w:hAnsi="Times New Roman"/>
          <w:sz w:val="28"/>
          <w:szCs w:val="28"/>
        </w:rPr>
        <w:t>на своем пешем пути к Токио остановился для практики Гякку-сэнрё в храме на горе Минобу, где в свое время более 7 лет прожил махабодхисаттва Нитирэн. Там Дост. Нитидацу Фудзии дал обет Иттэн сикай кайки мёхо (который является известным изречением - пророчеством Нитирэна "Одно небо и четыре океана (т. е. весь мир, вся наша планета, все живое) вверяет себя Чудесной Дхарме.")</w:t>
      </w:r>
    </w:p>
    <w:p>
      <w:pPr>
        <w:pStyle w:val="24"/>
        <w:spacing w:before="0" w:after="0"/>
        <w:ind w:left="0" w:firstLine="540"/>
        <w:jc w:val="both"/>
        <w:rPr/>
      </w:pPr>
      <w:r>
        <w:rPr>
          <w:rFonts w:cs="Times New Roman" w:ascii="Times New Roman" w:hAnsi="Times New Roman"/>
          <w:b/>
          <w:bCs/>
          <w:sz w:val="28"/>
          <w:szCs w:val="28"/>
        </w:rPr>
        <w:t xml:space="preserve">8 февраля </w:t>
      </w:r>
      <w:r>
        <w:rPr>
          <w:rFonts w:cs="Times New Roman" w:ascii="Times New Roman" w:hAnsi="Times New Roman"/>
          <w:sz w:val="28"/>
          <w:szCs w:val="28"/>
        </w:rPr>
        <w:t>начинает ежедневную практику с барабаном напротив Нидзубаси (перед входом к переднему двору императорского дворца). На флаге из белой ткани, который был прикреплен за спиной, иероглифами была начертана молитва Наму-мё-хо-рэн-гэ-кё и известное изречение из сочинения Нитирэна Риссё-анкоку-рон: "Незамедлительно меняйте то, во что вы верите и что почитаете! Быстрее возвращайтесь к единственно доброму - Истинной Колеснице!" Это был первый шаг к просвещению и совершенствованию других, начало "деяний для людей". Отправляется на Азиатский континент проповедовать Дхарму. Путешествие по Корейскому полуострову.</w:t>
      </w:r>
    </w:p>
    <w:p>
      <w:pPr>
        <w:pStyle w:val="24"/>
        <w:spacing w:before="0" w:after="0"/>
        <w:ind w:left="0" w:firstLine="540"/>
        <w:jc w:val="both"/>
        <w:rPr/>
      </w:pPr>
      <w:r>
        <w:rPr>
          <w:rFonts w:cs="Times New Roman" w:ascii="Times New Roman" w:hAnsi="Times New Roman"/>
          <w:b/>
          <w:bCs/>
          <w:sz w:val="28"/>
          <w:szCs w:val="28"/>
        </w:rPr>
        <w:t>1917 начало ноября – в России происходит Социалистическая Революция. Много иммигрантов из России поселяются в Манчжурии.</w:t>
      </w:r>
    </w:p>
    <w:p>
      <w:pPr>
        <w:pStyle w:val="24"/>
        <w:spacing w:before="0" w:after="0"/>
        <w:ind w:left="0" w:firstLine="540"/>
        <w:jc w:val="both"/>
        <w:rPr/>
      </w:pPr>
      <w:r>
        <w:rPr>
          <w:rFonts w:cs="Times New Roman" w:ascii="Times New Roman" w:hAnsi="Times New Roman"/>
          <w:b/>
          <w:bCs/>
          <w:sz w:val="28"/>
          <w:szCs w:val="28"/>
        </w:rPr>
        <w:t>Конец ноября</w:t>
        <w:tab/>
      </w:r>
      <w:r>
        <w:rPr>
          <w:rFonts w:cs="Times New Roman" w:ascii="Times New Roman" w:hAnsi="Times New Roman"/>
          <w:sz w:val="28"/>
          <w:szCs w:val="28"/>
        </w:rPr>
        <w:t>прибывает в г. Тао Лянь (яп. - Дайрэн), Манчжурия с намерением отправиться затем проповедовать в Индии.</w:t>
      </w:r>
    </w:p>
    <w:p>
      <w:pPr>
        <w:pStyle w:val="24"/>
        <w:spacing w:before="0" w:after="0"/>
        <w:ind w:left="0" w:firstLine="540"/>
        <w:jc w:val="both"/>
        <w:rPr/>
      </w:pPr>
      <w:r>
        <w:rPr>
          <w:rFonts w:cs="Times New Roman" w:ascii="Times New Roman" w:hAnsi="Times New Roman"/>
          <w:b/>
          <w:bCs/>
          <w:sz w:val="28"/>
          <w:szCs w:val="28"/>
        </w:rPr>
        <w:t xml:space="preserve">Декабрь </w:t>
      </w:r>
      <w:r>
        <w:rPr>
          <w:rFonts w:cs="Times New Roman" w:ascii="Times New Roman" w:hAnsi="Times New Roman"/>
          <w:sz w:val="28"/>
          <w:szCs w:val="28"/>
        </w:rPr>
        <w:t>практика с голоданием в течение недели в чрезвычайно холодной часовне в  Тао Лянь, во время которой принимает решение остаться практиковать и проповедовать в Китае.</w:t>
      </w:r>
    </w:p>
    <w:p>
      <w:pPr>
        <w:pStyle w:val="24"/>
        <w:spacing w:before="0" w:after="0"/>
        <w:ind w:left="0" w:firstLine="540"/>
        <w:jc w:val="both"/>
        <w:rPr/>
      </w:pPr>
      <w:r>
        <w:rPr>
          <w:rFonts w:cs="Times New Roman" w:ascii="Times New Roman" w:hAnsi="Times New Roman"/>
          <w:b/>
          <w:bCs/>
          <w:sz w:val="28"/>
          <w:szCs w:val="28"/>
        </w:rPr>
        <w:t xml:space="preserve">1918 </w:t>
      </w:r>
      <w:r>
        <w:rPr>
          <w:rFonts w:cs="Times New Roman" w:ascii="Times New Roman" w:hAnsi="Times New Roman"/>
          <w:sz w:val="28"/>
          <w:szCs w:val="28"/>
        </w:rPr>
        <w:t>Храмы Ниппондзан Мёходзи появляются в различных местах Манчжурии и Северного Китая.</w:t>
      </w:r>
    </w:p>
    <w:p>
      <w:pPr>
        <w:pStyle w:val="24"/>
        <w:spacing w:before="0" w:after="0"/>
        <w:ind w:left="0" w:firstLine="540"/>
        <w:jc w:val="both"/>
        <w:rPr/>
      </w:pPr>
      <w:r>
        <w:rPr>
          <w:rFonts w:cs="Times New Roman" w:ascii="Times New Roman" w:hAnsi="Times New Roman"/>
          <w:b/>
          <w:bCs/>
          <w:sz w:val="28"/>
          <w:szCs w:val="28"/>
        </w:rPr>
        <w:t>1918 Окончание Первой Мировой войны</w:t>
      </w:r>
      <w:r>
        <w:rPr>
          <w:rFonts w:cs="Times New Roman" w:ascii="Times New Roman" w:hAnsi="Times New Roman"/>
          <w:sz w:val="28"/>
          <w:szCs w:val="28"/>
        </w:rPr>
        <w:t>.</w:t>
      </w:r>
    </w:p>
    <w:p>
      <w:pPr>
        <w:pStyle w:val="24"/>
        <w:spacing w:before="0" w:after="0"/>
        <w:ind w:left="0" w:firstLine="540"/>
        <w:jc w:val="both"/>
        <w:rPr/>
      </w:pPr>
      <w:r>
        <w:rPr>
          <w:rFonts w:cs="Times New Roman" w:ascii="Times New Roman" w:hAnsi="Times New Roman"/>
          <w:b/>
          <w:bCs/>
          <w:sz w:val="28"/>
          <w:szCs w:val="28"/>
        </w:rPr>
        <w:t>1919 Ганди-джи в Индии инициирует анти-британское движение и начинает ненасильственную борьбу за независимость своей страны.</w:t>
      </w:r>
    </w:p>
    <w:p>
      <w:pPr>
        <w:pStyle w:val="24"/>
        <w:spacing w:before="0" w:after="0"/>
        <w:ind w:left="0" w:firstLine="540"/>
        <w:jc w:val="both"/>
        <w:rPr/>
      </w:pPr>
      <w:r>
        <w:rPr>
          <w:rFonts w:cs="Times New Roman" w:ascii="Times New Roman" w:hAnsi="Times New Roman"/>
          <w:b/>
          <w:bCs/>
          <w:sz w:val="28"/>
          <w:szCs w:val="28"/>
        </w:rPr>
        <w:t>1922 Образование СССР</w:t>
      </w:r>
      <w:r>
        <w:rPr>
          <w:rFonts w:cs="Times New Roman" w:ascii="Times New Roman" w:hAnsi="Times New Roman"/>
          <w:sz w:val="28"/>
          <w:szCs w:val="28"/>
        </w:rPr>
        <w:t>.</w:t>
      </w:r>
    </w:p>
    <w:p>
      <w:pPr>
        <w:pStyle w:val="24"/>
        <w:spacing w:before="0" w:after="0"/>
        <w:ind w:left="0" w:firstLine="540"/>
        <w:jc w:val="both"/>
        <w:rPr/>
      </w:pPr>
      <w:r>
        <w:rPr>
          <w:rFonts w:cs="Times New Roman" w:ascii="Times New Roman" w:hAnsi="Times New Roman"/>
          <w:b/>
          <w:bCs/>
          <w:sz w:val="28"/>
          <w:szCs w:val="28"/>
        </w:rPr>
        <w:t xml:space="preserve">Июль 1923 </w:t>
      </w:r>
      <w:r>
        <w:rPr>
          <w:rFonts w:cs="Times New Roman" w:ascii="Times New Roman" w:hAnsi="Times New Roman"/>
          <w:sz w:val="28"/>
          <w:szCs w:val="28"/>
        </w:rPr>
        <w:t>проходит церемония открытия храма Ниппондзан Мёходзи в г. Тянь Чинь, Северный Китай.</w:t>
      </w:r>
    </w:p>
    <w:p>
      <w:pPr>
        <w:pStyle w:val="24"/>
        <w:spacing w:before="0" w:after="0"/>
        <w:ind w:left="0" w:firstLine="540"/>
        <w:jc w:val="both"/>
        <w:rPr/>
      </w:pPr>
      <w:r>
        <w:rPr>
          <w:rFonts w:cs="Times New Roman" w:ascii="Times New Roman" w:hAnsi="Times New Roman"/>
          <w:b/>
          <w:bCs/>
          <w:sz w:val="28"/>
          <w:szCs w:val="28"/>
        </w:rPr>
        <w:t xml:space="preserve">Август </w:t>
      </w:r>
      <w:r>
        <w:rPr>
          <w:rFonts w:cs="Times New Roman" w:ascii="Times New Roman" w:hAnsi="Times New Roman"/>
          <w:sz w:val="28"/>
          <w:szCs w:val="28"/>
        </w:rPr>
        <w:t>приезжает в Харбин (Манчжурия), с намерением отправиться в Россию, бить в барабан и проповедовать Дхарму. Но известие о крупном землетрясении в Токио, дошедшее через несколько дней, меняет планы.</w:t>
      </w:r>
    </w:p>
    <w:p>
      <w:pPr>
        <w:pStyle w:val="24"/>
        <w:spacing w:before="0" w:after="0"/>
        <w:ind w:left="0" w:firstLine="540"/>
        <w:jc w:val="both"/>
        <w:rPr>
          <w:rFonts w:ascii="Times New Roman" w:hAnsi="Times New Roman" w:cs="Times New Roman"/>
          <w:b/>
          <w:b/>
          <w:bCs/>
          <w:sz w:val="28"/>
          <w:szCs w:val="28"/>
        </w:rPr>
      </w:pPr>
      <w:r>
        <w:rPr>
          <w:rFonts w:cs="Times New Roman" w:ascii="Times New Roman" w:hAnsi="Times New Roman"/>
          <w:b/>
          <w:bCs/>
          <w:sz w:val="28"/>
          <w:szCs w:val="28"/>
        </w:rPr>
        <w:t>1 сентября 1923</w:t>
        <w:tab/>
        <w:t>большое землетрясение в районе Канто превращает в руины весь Токио.</w:t>
      </w:r>
    </w:p>
    <w:p>
      <w:pPr>
        <w:pStyle w:val="24"/>
        <w:spacing w:before="0" w:after="0"/>
        <w:ind w:left="0" w:firstLine="540"/>
        <w:jc w:val="both"/>
        <w:rPr/>
      </w:pPr>
      <w:r>
        <w:rPr>
          <w:rFonts w:cs="Times New Roman" w:ascii="Times New Roman" w:hAnsi="Times New Roman"/>
          <w:b/>
          <w:bCs/>
          <w:sz w:val="28"/>
          <w:szCs w:val="28"/>
        </w:rPr>
        <w:t>Начало октября</w:t>
        <w:tab/>
      </w:r>
      <w:r>
        <w:rPr>
          <w:rFonts w:cs="Times New Roman" w:ascii="Times New Roman" w:hAnsi="Times New Roman"/>
          <w:sz w:val="28"/>
          <w:szCs w:val="28"/>
        </w:rPr>
        <w:t>возложив на одного из учеников работу в Манчжурии, возвращается в Токио. Видя в последствиях землетрясения (согласно Риссё-анкоку-рон) знак предупреждения о приближающейся катастрофе в стране, решает посвятить все свои силы практике Риссё-анкоку –"Установление справедливости и спокойствия в стране" и Куни-но-сидзумэ  –"Успокоение страны". Местом для этого он выбирает гору Фудзи, как центр всей страны, и Токио, как центр государства.</w:t>
      </w:r>
    </w:p>
    <w:p>
      <w:pPr>
        <w:pStyle w:val="24"/>
        <w:spacing w:before="0" w:after="0"/>
        <w:ind w:left="0" w:firstLine="540"/>
        <w:jc w:val="both"/>
        <w:rPr/>
      </w:pPr>
      <w:r>
        <w:rPr>
          <w:rFonts w:cs="Times New Roman" w:ascii="Times New Roman" w:hAnsi="Times New Roman"/>
          <w:b/>
          <w:bCs/>
          <w:sz w:val="28"/>
          <w:szCs w:val="28"/>
        </w:rPr>
        <w:t>28 апреля 1924</w:t>
        <w:tab/>
      </w:r>
      <w:r>
        <w:rPr>
          <w:rFonts w:cs="Times New Roman" w:ascii="Times New Roman" w:hAnsi="Times New Roman"/>
          <w:sz w:val="28"/>
          <w:szCs w:val="28"/>
        </w:rPr>
        <w:t>проходит церемония открытия первого храма Ниппондзан Мёходзи в Японии на берегу Тихого океана в селении Мотоёсихара местечка Того-но-ура преф. Сидзуока области Фудзи, откуда открывался прекрасный вид на гору Фудзи. В ближайшие 5 лет появляются еще 15 храмов Ниппондзан Мёходзи по всей Японии, в следующих местах:</w:t>
      </w:r>
    </w:p>
    <w:p>
      <w:pPr>
        <w:pStyle w:val="24"/>
        <w:spacing w:before="0" w:after="0"/>
        <w:ind w:left="0" w:firstLine="540"/>
        <w:jc w:val="both"/>
        <w:rPr/>
      </w:pPr>
      <w:r>
        <w:rPr>
          <w:rFonts w:cs="Times New Roman" w:ascii="Times New Roman" w:hAnsi="Times New Roman"/>
          <w:b/>
          <w:bCs/>
          <w:sz w:val="28"/>
          <w:szCs w:val="28"/>
        </w:rPr>
        <w:t>15 июля 1924</w:t>
        <w:tab/>
      </w:r>
      <w:r>
        <w:rPr>
          <w:rFonts w:cs="Times New Roman" w:ascii="Times New Roman" w:hAnsi="Times New Roman"/>
          <w:sz w:val="28"/>
          <w:szCs w:val="28"/>
        </w:rPr>
        <w:t>Фукуока</w:t>
      </w:r>
    </w:p>
    <w:p>
      <w:pPr>
        <w:pStyle w:val="24"/>
        <w:spacing w:before="0" w:after="0"/>
        <w:ind w:left="0" w:firstLine="540"/>
        <w:jc w:val="both"/>
        <w:rPr/>
      </w:pPr>
      <w:r>
        <w:rPr>
          <w:rFonts w:cs="Times New Roman" w:ascii="Times New Roman" w:hAnsi="Times New Roman"/>
          <w:b/>
          <w:bCs/>
          <w:sz w:val="28"/>
          <w:szCs w:val="28"/>
        </w:rPr>
        <w:t>11 мая 1925</w:t>
        <w:tab/>
      </w:r>
      <w:r>
        <w:rPr>
          <w:rFonts w:cs="Times New Roman" w:ascii="Times New Roman" w:hAnsi="Times New Roman"/>
          <w:sz w:val="28"/>
          <w:szCs w:val="28"/>
        </w:rPr>
        <w:t>Ханаокаяма</w:t>
      </w:r>
    </w:p>
    <w:p>
      <w:pPr>
        <w:pStyle w:val="24"/>
        <w:spacing w:before="0" w:after="0"/>
        <w:ind w:left="0" w:firstLine="540"/>
        <w:jc w:val="both"/>
        <w:rPr/>
      </w:pPr>
      <w:r>
        <w:rPr>
          <w:rFonts w:cs="Times New Roman" w:ascii="Times New Roman" w:hAnsi="Times New Roman"/>
          <w:b/>
          <w:bCs/>
          <w:sz w:val="28"/>
          <w:szCs w:val="28"/>
        </w:rPr>
        <w:t>16 апреля 1926</w:t>
        <w:tab/>
      </w:r>
      <w:r>
        <w:rPr>
          <w:rFonts w:cs="Times New Roman" w:ascii="Times New Roman" w:hAnsi="Times New Roman"/>
          <w:sz w:val="28"/>
          <w:szCs w:val="28"/>
        </w:rPr>
        <w:t>Сидзуока</w:t>
      </w:r>
    </w:p>
    <w:p>
      <w:pPr>
        <w:pStyle w:val="24"/>
        <w:spacing w:before="0" w:after="0"/>
        <w:ind w:left="0" w:firstLine="540"/>
        <w:jc w:val="both"/>
        <w:rPr/>
      </w:pPr>
      <w:r>
        <w:rPr>
          <w:rFonts w:cs="Times New Roman" w:ascii="Times New Roman" w:hAnsi="Times New Roman"/>
          <w:b/>
          <w:bCs/>
          <w:sz w:val="28"/>
          <w:szCs w:val="28"/>
        </w:rPr>
        <w:t>28 апреля</w:t>
        <w:tab/>
      </w:r>
      <w:r>
        <w:rPr>
          <w:rFonts w:cs="Times New Roman" w:ascii="Times New Roman" w:hAnsi="Times New Roman"/>
          <w:sz w:val="28"/>
          <w:szCs w:val="28"/>
        </w:rPr>
        <w:t>Нумадзу</w:t>
      </w:r>
    </w:p>
    <w:p>
      <w:pPr>
        <w:pStyle w:val="24"/>
        <w:spacing w:before="0" w:after="0"/>
        <w:ind w:left="0" w:firstLine="540"/>
        <w:jc w:val="both"/>
        <w:rPr/>
      </w:pPr>
      <w:r>
        <w:rPr>
          <w:rFonts w:cs="Times New Roman" w:ascii="Times New Roman" w:hAnsi="Times New Roman"/>
          <w:b/>
          <w:bCs/>
          <w:sz w:val="28"/>
          <w:szCs w:val="28"/>
        </w:rPr>
        <w:t>Август</w:t>
        <w:tab/>
      </w:r>
      <w:r>
        <w:rPr>
          <w:rFonts w:cs="Times New Roman" w:ascii="Times New Roman" w:hAnsi="Times New Roman"/>
          <w:sz w:val="28"/>
          <w:szCs w:val="28"/>
        </w:rPr>
        <w:t>Хаяма</w:t>
      </w:r>
    </w:p>
    <w:p>
      <w:pPr>
        <w:pStyle w:val="24"/>
        <w:spacing w:before="0" w:after="0"/>
        <w:ind w:left="0" w:firstLine="540"/>
        <w:jc w:val="both"/>
        <w:rPr/>
      </w:pPr>
      <w:r>
        <w:rPr>
          <w:rFonts w:cs="Times New Roman" w:ascii="Times New Roman" w:hAnsi="Times New Roman"/>
          <w:b/>
          <w:bCs/>
          <w:sz w:val="28"/>
          <w:szCs w:val="28"/>
        </w:rPr>
        <w:t>28 апреля 1927</w:t>
        <w:tab/>
      </w:r>
      <w:r>
        <w:rPr>
          <w:rFonts w:cs="Times New Roman" w:ascii="Times New Roman" w:hAnsi="Times New Roman"/>
          <w:sz w:val="28"/>
          <w:szCs w:val="28"/>
        </w:rPr>
        <w:t>Мурэ Токио</w:t>
      </w:r>
    </w:p>
    <w:p>
      <w:pPr>
        <w:pStyle w:val="24"/>
        <w:spacing w:before="0" w:after="0"/>
        <w:ind w:left="0" w:firstLine="540"/>
        <w:jc w:val="both"/>
        <w:rPr/>
      </w:pPr>
      <w:r>
        <w:rPr>
          <w:rFonts w:cs="Times New Roman" w:ascii="Times New Roman" w:hAnsi="Times New Roman"/>
          <w:b/>
          <w:bCs/>
          <w:sz w:val="28"/>
          <w:szCs w:val="28"/>
        </w:rPr>
        <w:t>24 сентября</w:t>
        <w:tab/>
      </w:r>
      <w:r>
        <w:rPr>
          <w:rFonts w:cs="Times New Roman" w:ascii="Times New Roman" w:hAnsi="Times New Roman"/>
          <w:sz w:val="28"/>
          <w:szCs w:val="28"/>
        </w:rPr>
        <w:t>Нагаока Идзу</w:t>
      </w:r>
    </w:p>
    <w:p>
      <w:pPr>
        <w:pStyle w:val="24"/>
        <w:spacing w:before="0" w:after="0"/>
        <w:ind w:left="0" w:firstLine="540"/>
        <w:jc w:val="both"/>
        <w:rPr/>
      </w:pPr>
      <w:r>
        <w:rPr>
          <w:rFonts w:cs="Times New Roman" w:ascii="Times New Roman" w:hAnsi="Times New Roman"/>
          <w:b/>
          <w:bCs/>
          <w:sz w:val="28"/>
          <w:szCs w:val="28"/>
        </w:rPr>
        <w:t>Октябрь</w:t>
        <w:tab/>
      </w:r>
      <w:r>
        <w:rPr>
          <w:rFonts w:cs="Times New Roman" w:ascii="Times New Roman" w:hAnsi="Times New Roman"/>
          <w:sz w:val="28"/>
          <w:szCs w:val="28"/>
        </w:rPr>
        <w:t>Готэмба</w:t>
      </w:r>
    </w:p>
    <w:p>
      <w:pPr>
        <w:pStyle w:val="24"/>
        <w:spacing w:before="0" w:after="0"/>
        <w:ind w:left="0" w:firstLine="540"/>
        <w:jc w:val="both"/>
        <w:rPr/>
      </w:pPr>
      <w:r>
        <w:rPr>
          <w:rFonts w:cs="Times New Roman" w:ascii="Times New Roman" w:hAnsi="Times New Roman"/>
          <w:b/>
          <w:bCs/>
          <w:sz w:val="28"/>
          <w:szCs w:val="28"/>
        </w:rPr>
        <w:t>Октябрь</w:t>
        <w:tab/>
      </w:r>
      <w:r>
        <w:rPr>
          <w:rFonts w:cs="Times New Roman" w:ascii="Times New Roman" w:hAnsi="Times New Roman"/>
          <w:sz w:val="28"/>
          <w:szCs w:val="28"/>
        </w:rPr>
        <w:t>Насу</w:t>
      </w:r>
    </w:p>
    <w:p>
      <w:pPr>
        <w:pStyle w:val="24"/>
        <w:spacing w:before="0" w:after="0"/>
        <w:ind w:left="0" w:firstLine="540"/>
        <w:jc w:val="both"/>
        <w:rPr/>
      </w:pPr>
      <w:r>
        <w:rPr>
          <w:rFonts w:cs="Times New Roman" w:ascii="Times New Roman" w:hAnsi="Times New Roman"/>
          <w:b/>
          <w:bCs/>
          <w:sz w:val="28"/>
          <w:szCs w:val="28"/>
        </w:rPr>
        <w:t>11 февраля 1928</w:t>
      </w:r>
      <w:r>
        <w:rPr>
          <w:rFonts w:cs="Times New Roman" w:ascii="Times New Roman" w:hAnsi="Times New Roman"/>
          <w:sz w:val="28"/>
          <w:szCs w:val="28"/>
        </w:rPr>
        <w:tab/>
        <w:t>гора Нисикигаура, г. Атами</w:t>
      </w:r>
    </w:p>
    <w:p>
      <w:pPr>
        <w:pStyle w:val="24"/>
        <w:spacing w:before="0" w:after="0"/>
        <w:ind w:left="0" w:firstLine="540"/>
        <w:jc w:val="both"/>
        <w:rPr/>
      </w:pPr>
      <w:r>
        <w:rPr>
          <w:rFonts w:cs="Times New Roman" w:ascii="Times New Roman" w:hAnsi="Times New Roman"/>
          <w:b/>
          <w:bCs/>
          <w:sz w:val="28"/>
          <w:szCs w:val="28"/>
        </w:rPr>
        <w:t>15 февраля</w:t>
        <w:tab/>
      </w:r>
      <w:r>
        <w:rPr>
          <w:rFonts w:cs="Times New Roman" w:ascii="Times New Roman" w:hAnsi="Times New Roman"/>
          <w:sz w:val="28"/>
          <w:szCs w:val="28"/>
        </w:rPr>
        <w:t>Никко</w:t>
      </w:r>
    </w:p>
    <w:p>
      <w:pPr>
        <w:pStyle w:val="24"/>
        <w:spacing w:before="0" w:after="0"/>
        <w:ind w:left="0" w:firstLine="540"/>
        <w:jc w:val="both"/>
        <w:rPr/>
      </w:pPr>
      <w:r>
        <w:rPr>
          <w:rFonts w:cs="Times New Roman" w:ascii="Times New Roman" w:hAnsi="Times New Roman"/>
          <w:b/>
          <w:bCs/>
          <w:sz w:val="28"/>
          <w:szCs w:val="28"/>
        </w:rPr>
        <w:t>28 февраля</w:t>
        <w:tab/>
      </w:r>
      <w:r>
        <w:rPr>
          <w:rFonts w:cs="Times New Roman" w:ascii="Times New Roman" w:hAnsi="Times New Roman"/>
          <w:sz w:val="28"/>
          <w:szCs w:val="28"/>
        </w:rPr>
        <w:t>Сэндай</w:t>
      </w:r>
    </w:p>
    <w:p>
      <w:pPr>
        <w:pStyle w:val="24"/>
        <w:spacing w:before="0" w:after="0"/>
        <w:ind w:left="0" w:firstLine="540"/>
        <w:jc w:val="both"/>
        <w:rPr/>
      </w:pPr>
      <w:r>
        <w:rPr>
          <w:rFonts w:cs="Times New Roman" w:ascii="Times New Roman" w:hAnsi="Times New Roman"/>
          <w:b/>
          <w:bCs/>
          <w:sz w:val="28"/>
          <w:szCs w:val="28"/>
        </w:rPr>
        <w:t>25 октября</w:t>
        <w:tab/>
      </w:r>
      <w:r>
        <w:rPr>
          <w:rFonts w:cs="Times New Roman" w:ascii="Times New Roman" w:hAnsi="Times New Roman"/>
          <w:sz w:val="28"/>
          <w:szCs w:val="28"/>
        </w:rPr>
        <w:t>Миядзаки</w:t>
      </w:r>
    </w:p>
    <w:p>
      <w:pPr>
        <w:pStyle w:val="24"/>
        <w:spacing w:before="0" w:after="0"/>
        <w:ind w:left="0" w:firstLine="540"/>
        <w:jc w:val="both"/>
        <w:rPr/>
      </w:pPr>
      <w:r>
        <w:rPr>
          <w:rFonts w:cs="Times New Roman" w:ascii="Times New Roman" w:hAnsi="Times New Roman"/>
          <w:b/>
          <w:bCs/>
          <w:sz w:val="28"/>
          <w:szCs w:val="28"/>
        </w:rPr>
        <w:t>17 декабря</w:t>
        <w:tab/>
      </w:r>
      <w:r>
        <w:rPr>
          <w:rFonts w:cs="Times New Roman" w:ascii="Times New Roman" w:hAnsi="Times New Roman"/>
          <w:sz w:val="28"/>
          <w:szCs w:val="28"/>
        </w:rPr>
        <w:t>Амагасаки</w:t>
      </w:r>
    </w:p>
    <w:p>
      <w:pPr>
        <w:pStyle w:val="24"/>
        <w:spacing w:before="0" w:after="0"/>
        <w:ind w:left="0" w:firstLine="540"/>
        <w:jc w:val="both"/>
        <w:rPr/>
      </w:pPr>
      <w:r>
        <w:rPr>
          <w:rFonts w:cs="Times New Roman" w:ascii="Times New Roman" w:hAnsi="Times New Roman"/>
          <w:b/>
          <w:bCs/>
          <w:sz w:val="28"/>
          <w:szCs w:val="28"/>
        </w:rPr>
        <w:t>12 апреля 1929</w:t>
      </w:r>
      <w:r>
        <w:rPr>
          <w:rFonts w:cs="Times New Roman" w:ascii="Times New Roman" w:hAnsi="Times New Roman"/>
          <w:sz w:val="28"/>
          <w:szCs w:val="28"/>
        </w:rPr>
        <w:t xml:space="preserve"> Накано Токио. “Хоть я и основывал храмы Ниппондзан Мёходзи, у меня не было намерения находиться там какой-то продолжительный период времени. Я постоянно перемещался с одного места на другое, не имея удовольствия спокойно отдохнуть хотя бы день...”</w:t>
      </w:r>
    </w:p>
    <w:p>
      <w:pPr>
        <w:pStyle w:val="24"/>
        <w:spacing w:before="0" w:after="0"/>
        <w:ind w:left="0" w:firstLine="540"/>
        <w:jc w:val="both"/>
        <w:rPr/>
      </w:pPr>
      <w:r>
        <w:rPr>
          <w:rFonts w:cs="Times New Roman" w:ascii="Times New Roman" w:hAnsi="Times New Roman"/>
          <w:b/>
          <w:bCs/>
          <w:sz w:val="28"/>
          <w:szCs w:val="28"/>
        </w:rPr>
        <w:t>3-5 февраля 1930</w:t>
        <w:tab/>
      </w:r>
      <w:r>
        <w:rPr>
          <w:rFonts w:cs="Times New Roman" w:ascii="Times New Roman" w:hAnsi="Times New Roman"/>
          <w:sz w:val="28"/>
          <w:szCs w:val="28"/>
        </w:rPr>
        <w:t>проповедует Дхарму в Токио в районе Нихомбаси на улице перед универмагом Сирокия.</w:t>
      </w:r>
    </w:p>
    <w:p>
      <w:pPr>
        <w:pStyle w:val="24"/>
        <w:spacing w:before="0" w:after="0"/>
        <w:ind w:left="0" w:firstLine="540"/>
        <w:jc w:val="both"/>
        <w:rPr/>
      </w:pPr>
      <w:r>
        <w:rPr>
          <w:rFonts w:cs="Times New Roman" w:ascii="Times New Roman" w:hAnsi="Times New Roman"/>
          <w:b/>
          <w:bCs/>
          <w:sz w:val="28"/>
          <w:szCs w:val="28"/>
        </w:rPr>
        <w:t xml:space="preserve">25 февраля </w:t>
      </w:r>
      <w:r>
        <w:rPr>
          <w:rFonts w:cs="Times New Roman" w:ascii="Times New Roman" w:hAnsi="Times New Roman"/>
          <w:sz w:val="28"/>
          <w:szCs w:val="28"/>
        </w:rPr>
        <w:t>умирает мама Учителя - Мина Фудзии, махабхикшуни Гояин в храме на горе Нисики-га-ура, г. Атами.</w:t>
      </w:r>
    </w:p>
    <w:p>
      <w:pPr>
        <w:pStyle w:val="24"/>
        <w:spacing w:before="0" w:after="0"/>
        <w:ind w:left="0" w:firstLine="540"/>
        <w:jc w:val="both"/>
        <w:rPr/>
      </w:pPr>
      <w:r>
        <w:rPr>
          <w:rFonts w:cs="Times New Roman" w:ascii="Times New Roman" w:hAnsi="Times New Roman"/>
          <w:b/>
          <w:bCs/>
          <w:sz w:val="28"/>
          <w:szCs w:val="28"/>
        </w:rPr>
        <w:t xml:space="preserve">25 августа </w:t>
      </w:r>
      <w:r>
        <w:rPr>
          <w:rFonts w:cs="Times New Roman" w:ascii="Times New Roman" w:hAnsi="Times New Roman"/>
          <w:sz w:val="28"/>
          <w:szCs w:val="28"/>
        </w:rPr>
        <w:t>на вершине горы Минобу (которая называется Сисин коку - "Помнящий родителей") перед только что установленной там чайтьей своей мамы дает обет Сайтэн-кайкё (о возвращении Дхармы Лотосовой Сутры в западные края, а именно - в Индию.</w:t>
      </w:r>
    </w:p>
    <w:p>
      <w:pPr>
        <w:pStyle w:val="24"/>
        <w:spacing w:before="0" w:after="0"/>
        <w:ind w:left="0" w:firstLine="540"/>
        <w:jc w:val="both"/>
        <w:rPr/>
      </w:pPr>
      <w:r>
        <w:rPr>
          <w:rFonts w:cs="Times New Roman" w:ascii="Times New Roman" w:hAnsi="Times New Roman"/>
          <w:b/>
          <w:bCs/>
          <w:sz w:val="28"/>
          <w:szCs w:val="28"/>
        </w:rPr>
        <w:t xml:space="preserve">1 сентября </w:t>
      </w:r>
      <w:r>
        <w:rPr>
          <w:rFonts w:cs="Times New Roman" w:ascii="Times New Roman" w:hAnsi="Times New Roman"/>
          <w:sz w:val="28"/>
          <w:szCs w:val="28"/>
        </w:rPr>
        <w:t>на теплоходе "Харбин Мару" из г. Кобэ покидает Японию, направляясь в Индию. Через несколько дней прибывает в хорошо знакомый Тао Лянь (яп. - Дайрэн), затем посещает многие места Манчжурии. Проводит церемонию освящения статуи Будды в храме Ниппондзан Мёходзи в г. Вафанг Тянь и церемонию открытия нового храма в г. Мукдэн, Манчжурия. Во время путешествия по Манчжурии также посещает г. Тянь Чинь и некоторые другие места Северного Китая.</w:t>
      </w:r>
    </w:p>
    <w:p>
      <w:pPr>
        <w:pStyle w:val="24"/>
        <w:spacing w:before="0" w:after="0"/>
        <w:ind w:left="0" w:firstLine="540"/>
        <w:jc w:val="both"/>
        <w:rPr/>
      </w:pPr>
      <w:r>
        <w:rPr>
          <w:rFonts w:cs="Times New Roman" w:ascii="Times New Roman" w:hAnsi="Times New Roman"/>
          <w:b/>
          <w:bCs/>
          <w:sz w:val="28"/>
          <w:szCs w:val="28"/>
        </w:rPr>
        <w:t>1930 Во время Соляного Марша Ганди-джи арестовывают и заключают в тюрьму.</w:t>
      </w:r>
    </w:p>
    <w:p>
      <w:pPr>
        <w:pStyle w:val="24"/>
        <w:spacing w:before="0" w:after="0"/>
        <w:ind w:left="0" w:firstLine="540"/>
        <w:jc w:val="both"/>
        <w:rPr/>
      </w:pPr>
      <w:r>
        <w:rPr>
          <w:rFonts w:cs="Times New Roman" w:ascii="Times New Roman" w:hAnsi="Times New Roman"/>
          <w:b/>
          <w:bCs/>
          <w:sz w:val="28"/>
          <w:szCs w:val="28"/>
        </w:rPr>
        <w:t xml:space="preserve">16 декабря </w:t>
      </w:r>
      <w:r>
        <w:rPr>
          <w:rFonts w:cs="Times New Roman" w:ascii="Times New Roman" w:hAnsi="Times New Roman"/>
          <w:sz w:val="28"/>
          <w:szCs w:val="28"/>
        </w:rPr>
        <w:t>прибывает в Гонконг.</w:t>
      </w:r>
    </w:p>
    <w:p>
      <w:pPr>
        <w:pStyle w:val="24"/>
        <w:spacing w:before="0" w:after="0"/>
        <w:ind w:left="0" w:firstLine="540"/>
        <w:jc w:val="both"/>
        <w:rPr/>
      </w:pPr>
      <w:r>
        <w:rPr>
          <w:rFonts w:cs="Times New Roman" w:ascii="Times New Roman" w:hAnsi="Times New Roman"/>
          <w:b/>
          <w:bCs/>
          <w:sz w:val="28"/>
          <w:szCs w:val="28"/>
        </w:rPr>
        <w:t xml:space="preserve">27 декабря </w:t>
      </w:r>
      <w:r>
        <w:rPr>
          <w:rFonts w:cs="Times New Roman" w:ascii="Times New Roman" w:hAnsi="Times New Roman"/>
          <w:sz w:val="28"/>
          <w:szCs w:val="28"/>
        </w:rPr>
        <w:t>прибывает в Сингапур, где и встречает Новый Год.</w:t>
      </w:r>
    </w:p>
    <w:p>
      <w:pPr>
        <w:pStyle w:val="24"/>
        <w:spacing w:before="0" w:after="0"/>
        <w:ind w:left="0" w:firstLine="540"/>
        <w:jc w:val="both"/>
        <w:rPr/>
      </w:pPr>
      <w:r>
        <w:rPr>
          <w:rFonts w:cs="Times New Roman" w:ascii="Times New Roman" w:hAnsi="Times New Roman"/>
          <w:b/>
          <w:bCs/>
          <w:sz w:val="28"/>
          <w:szCs w:val="28"/>
        </w:rPr>
        <w:t xml:space="preserve">6 января 1931 </w:t>
      </w:r>
      <w:r>
        <w:rPr>
          <w:rFonts w:cs="Times New Roman" w:ascii="Times New Roman" w:hAnsi="Times New Roman"/>
          <w:sz w:val="28"/>
          <w:szCs w:val="28"/>
        </w:rPr>
        <w:t>отправляется из  Сингапура в Индию и через 10 дней прибывает в  Калькутту. Ухудшается состояние здоровья. Отправляется в паломничество по святым местам, где пребывал Будда. Дает обеты возродить святые места в Раджгире (где Будда проповедовал Лотосовую Сутру) и в Лумбини (где Будда родился).</w:t>
      </w:r>
    </w:p>
    <w:p>
      <w:pPr>
        <w:pStyle w:val="24"/>
        <w:spacing w:before="0" w:after="0"/>
        <w:ind w:left="0" w:firstLine="540"/>
        <w:jc w:val="both"/>
        <w:rPr/>
      </w:pPr>
      <w:r>
        <w:rPr>
          <w:rFonts w:cs="Times New Roman" w:ascii="Times New Roman" w:hAnsi="Times New Roman"/>
          <w:b/>
          <w:bCs/>
          <w:sz w:val="28"/>
          <w:szCs w:val="28"/>
        </w:rPr>
        <w:t xml:space="preserve">Май 1932 </w:t>
      </w:r>
      <w:r>
        <w:rPr>
          <w:rFonts w:cs="Times New Roman" w:ascii="Times New Roman" w:hAnsi="Times New Roman"/>
          <w:sz w:val="28"/>
          <w:szCs w:val="28"/>
        </w:rPr>
        <w:t>поселяется в хижине на территории городского крематория по рекомендации м-ра Исибаси и практикует на улицах  Бомбея. Кастурба - супруга Махатмы Ганди встречается  с Нитидацу Фудзии в Бомбее, посетив его жилище.</w:t>
      </w:r>
    </w:p>
    <w:p>
      <w:pPr>
        <w:pStyle w:val="24"/>
        <w:spacing w:before="0" w:after="0"/>
        <w:ind w:left="0" w:firstLine="540"/>
        <w:jc w:val="both"/>
        <w:rPr/>
      </w:pPr>
      <w:r>
        <w:rPr>
          <w:rFonts w:cs="Times New Roman" w:ascii="Times New Roman" w:hAnsi="Times New Roman"/>
          <w:b/>
          <w:bCs/>
          <w:sz w:val="28"/>
          <w:szCs w:val="28"/>
        </w:rPr>
        <w:t xml:space="preserve">Февраль 1933 </w:t>
      </w:r>
      <w:r>
        <w:rPr>
          <w:rFonts w:cs="Times New Roman" w:ascii="Times New Roman" w:hAnsi="Times New Roman"/>
          <w:sz w:val="28"/>
          <w:szCs w:val="28"/>
        </w:rPr>
        <w:t>приезжает на Шри-Ланку и путешествует по буддийским местам этого острова. На священной горе Шри Пада (на Шри Ланке) проводит 100-дневную нтенсивную практику.</w:t>
      </w:r>
    </w:p>
    <w:p>
      <w:pPr>
        <w:pStyle w:val="24"/>
        <w:spacing w:before="0" w:after="0"/>
        <w:ind w:left="0" w:firstLine="540"/>
        <w:jc w:val="both"/>
        <w:rPr/>
      </w:pPr>
      <w:r>
        <w:rPr>
          <w:rFonts w:cs="Times New Roman" w:ascii="Times New Roman" w:hAnsi="Times New Roman"/>
          <w:b/>
          <w:bCs/>
          <w:sz w:val="28"/>
          <w:szCs w:val="28"/>
        </w:rPr>
        <w:t xml:space="preserve">Август </w:t>
      </w:r>
      <w:r>
        <w:rPr>
          <w:rFonts w:cs="Times New Roman" w:ascii="Times New Roman" w:hAnsi="Times New Roman"/>
          <w:sz w:val="28"/>
          <w:szCs w:val="28"/>
        </w:rPr>
        <w:t>Спускаясь с горы Шри-Пада у ее подножия в храме Гинигаттхена от настоятеля храма Дост. Пияратана впервые получает в дар частицы шариры Будды.</w:t>
      </w:r>
    </w:p>
    <w:p>
      <w:pPr>
        <w:pStyle w:val="24"/>
        <w:spacing w:before="0" w:after="0"/>
        <w:ind w:left="0" w:firstLine="540"/>
        <w:jc w:val="both"/>
        <w:rPr/>
      </w:pPr>
      <w:r>
        <w:rPr>
          <w:rFonts w:cs="Times New Roman" w:ascii="Times New Roman" w:hAnsi="Times New Roman"/>
          <w:b/>
          <w:bCs/>
          <w:sz w:val="28"/>
          <w:szCs w:val="28"/>
        </w:rPr>
        <w:t>Конец сентября</w:t>
        <w:tab/>
      </w:r>
      <w:r>
        <w:rPr>
          <w:rFonts w:cs="Times New Roman" w:ascii="Times New Roman" w:hAnsi="Times New Roman"/>
          <w:sz w:val="28"/>
          <w:szCs w:val="28"/>
        </w:rPr>
        <w:t>возвращается со Шри Ланки в Индию.</w:t>
      </w:r>
    </w:p>
    <w:p>
      <w:pPr>
        <w:pStyle w:val="24"/>
        <w:spacing w:before="0" w:after="0"/>
        <w:ind w:left="0" w:firstLine="540"/>
        <w:jc w:val="both"/>
        <w:rPr/>
      </w:pPr>
      <w:r>
        <w:rPr>
          <w:rFonts w:cs="Times New Roman" w:ascii="Times New Roman" w:hAnsi="Times New Roman"/>
          <w:b/>
          <w:bCs/>
          <w:sz w:val="28"/>
          <w:szCs w:val="28"/>
        </w:rPr>
        <w:t xml:space="preserve">4 октября </w:t>
      </w:r>
      <w:r>
        <w:rPr>
          <w:rFonts w:cs="Times New Roman" w:ascii="Times New Roman" w:hAnsi="Times New Roman"/>
          <w:sz w:val="28"/>
          <w:szCs w:val="28"/>
        </w:rPr>
        <w:t>приезжает из Бомбея в Варду, где в течение 15 минут проходит его первая встреча с Махатмой Ганди в его ашраме. Во время второй встречи с Нитидацу Фудзии через несколько дней Махатма Ганди начинает практиковать с барабаном Наму-мё-хо-рэн-гэ-кё. Эта молитва становится первой в духовной практике его ашрама.</w:t>
      </w:r>
    </w:p>
    <w:p>
      <w:pPr>
        <w:pStyle w:val="24"/>
        <w:spacing w:before="0" w:after="0"/>
        <w:ind w:left="0" w:firstLine="540"/>
        <w:jc w:val="both"/>
        <w:rPr/>
      </w:pPr>
      <w:r>
        <w:rPr>
          <w:rFonts w:cs="Times New Roman" w:ascii="Times New Roman" w:hAnsi="Times New Roman"/>
          <w:b/>
          <w:bCs/>
          <w:sz w:val="28"/>
          <w:szCs w:val="28"/>
        </w:rPr>
        <w:t xml:space="preserve">1935 </w:t>
      </w:r>
      <w:r>
        <w:rPr>
          <w:rFonts w:cs="Times New Roman" w:ascii="Times New Roman" w:hAnsi="Times New Roman"/>
          <w:sz w:val="28"/>
          <w:szCs w:val="28"/>
        </w:rPr>
        <w:t>в Калькутте появляется первый в Индии храм Ниппондзан Мёходзи, в него была заложена шарира.</w:t>
      </w:r>
    </w:p>
    <w:p>
      <w:pPr>
        <w:pStyle w:val="24"/>
        <w:spacing w:before="0" w:after="0"/>
        <w:ind w:left="0" w:firstLine="540"/>
        <w:jc w:val="both"/>
        <w:rPr/>
      </w:pPr>
      <w:r>
        <w:rPr>
          <w:rFonts w:cs="Times New Roman" w:ascii="Times New Roman" w:hAnsi="Times New Roman"/>
          <w:b/>
          <w:bCs/>
          <w:sz w:val="28"/>
          <w:szCs w:val="28"/>
        </w:rPr>
        <w:t xml:space="preserve">1936 </w:t>
      </w:r>
      <w:r>
        <w:rPr>
          <w:rFonts w:cs="Times New Roman" w:ascii="Times New Roman" w:hAnsi="Times New Roman"/>
          <w:sz w:val="28"/>
          <w:szCs w:val="28"/>
        </w:rPr>
        <w:t>приступает к возрождению святых мест в Раджгире.</w:t>
      </w:r>
    </w:p>
    <w:p>
      <w:pPr>
        <w:pStyle w:val="24"/>
        <w:spacing w:before="0" w:after="0"/>
        <w:ind w:left="0" w:firstLine="540"/>
        <w:rPr>
          <w:rFonts w:ascii="Times New Roman" w:hAnsi="Times New Roman" w:cs="Times New Roman"/>
          <w:b/>
          <w:b/>
          <w:bCs/>
          <w:sz w:val="28"/>
          <w:szCs w:val="28"/>
        </w:rPr>
      </w:pPr>
      <w:r>
        <w:rPr>
          <w:rFonts w:cs="Times New Roman" w:ascii="Times New Roman" w:hAnsi="Times New Roman"/>
          <w:b/>
          <w:bCs/>
          <w:sz w:val="28"/>
          <w:szCs w:val="28"/>
        </w:rPr>
        <w:t>Июль 1937 начинается война между Японией и Китаем, ставшая толчком к Мировой войне.</w:t>
      </w:r>
    </w:p>
    <w:p>
      <w:pPr>
        <w:pStyle w:val="24"/>
        <w:spacing w:before="0" w:after="0"/>
        <w:ind w:left="0" w:firstLine="540"/>
        <w:rPr>
          <w:rFonts w:ascii="Times New Roman" w:hAnsi="Times New Roman" w:cs="Times New Roman"/>
          <w:sz w:val="28"/>
          <w:szCs w:val="28"/>
        </w:rPr>
      </w:pPr>
      <w:r>
        <w:rPr>
          <w:rFonts w:cs="Times New Roman" w:ascii="Times New Roman" w:hAnsi="Times New Roman"/>
          <w:sz w:val="28"/>
          <w:szCs w:val="28"/>
        </w:rPr>
        <w:t>По совету Махатмы Ганди и многих других друзей в Индии принимает решение путешествовать по азиатским странам дабы предотвратить разрастание кровопролития и возобновить многовековые дружественные связи между азиатскими народами с помощью Дхармы Будды.</w:t>
      </w:r>
    </w:p>
    <w:p>
      <w:pPr>
        <w:pStyle w:val="24"/>
        <w:spacing w:before="0" w:after="0"/>
        <w:ind w:left="0" w:firstLine="540"/>
        <w:jc w:val="both"/>
        <w:rPr/>
      </w:pPr>
      <w:r>
        <w:rPr>
          <w:rFonts w:cs="Times New Roman" w:ascii="Times New Roman" w:hAnsi="Times New Roman"/>
          <w:b/>
          <w:bCs/>
          <w:sz w:val="28"/>
          <w:szCs w:val="28"/>
        </w:rPr>
        <w:t xml:space="preserve">Март 1938 </w:t>
      </w:r>
      <w:r>
        <w:rPr>
          <w:rFonts w:cs="Times New Roman" w:ascii="Times New Roman" w:hAnsi="Times New Roman"/>
          <w:sz w:val="28"/>
          <w:szCs w:val="28"/>
        </w:rPr>
        <w:t>на британском теплоходе из Индии прибывает в порт Модзи (Япония, остров Кюсю). Первым делом посещает гору Минобу, гору Ёсино, гору Фудзи и наконец возвращается в Токио, чтобы заняться активной миротворческой деятельностью.</w:t>
      </w:r>
    </w:p>
    <w:p>
      <w:pPr>
        <w:pStyle w:val="24"/>
        <w:spacing w:before="0" w:after="0"/>
        <w:ind w:left="0" w:firstLine="540"/>
        <w:jc w:val="both"/>
        <w:rPr/>
      </w:pPr>
      <w:r>
        <w:rPr>
          <w:rFonts w:cs="Times New Roman" w:ascii="Times New Roman" w:hAnsi="Times New Roman"/>
          <w:b/>
          <w:bCs/>
          <w:sz w:val="28"/>
          <w:szCs w:val="28"/>
        </w:rPr>
        <w:t xml:space="preserve">Август </w:t>
      </w:r>
      <w:r>
        <w:rPr>
          <w:rFonts w:cs="Times New Roman" w:ascii="Times New Roman" w:hAnsi="Times New Roman"/>
          <w:sz w:val="28"/>
          <w:szCs w:val="28"/>
        </w:rPr>
        <w:t>дарит частицы шариры главнокомандующим японской армии: министру вооруженных сил Сэйсиро Итагаки министру военно-морского флота Мицумаса Ёнай.</w:t>
      </w:r>
    </w:p>
    <w:p>
      <w:pPr>
        <w:pStyle w:val="24"/>
        <w:spacing w:before="0" w:after="0"/>
        <w:ind w:left="0" w:firstLine="540"/>
        <w:jc w:val="both"/>
        <w:rPr/>
      </w:pPr>
      <w:r>
        <w:rPr>
          <w:rFonts w:cs="Times New Roman" w:ascii="Times New Roman" w:hAnsi="Times New Roman"/>
          <w:b/>
          <w:bCs/>
          <w:sz w:val="28"/>
          <w:szCs w:val="28"/>
        </w:rPr>
        <w:t xml:space="preserve">Сентябрь </w:t>
      </w:r>
      <w:r>
        <w:rPr>
          <w:rFonts w:cs="Times New Roman" w:ascii="Times New Roman" w:hAnsi="Times New Roman"/>
          <w:sz w:val="28"/>
          <w:szCs w:val="28"/>
        </w:rPr>
        <w:t>отправляется в Манчжурию, и дарит там шариру командующему японской армией в провинции Квантунг Кэнкити Уэда, главнокомандующему японской армией в Пекине Дзюити Тэраути, командующему японской армией в Центральном Китае Сюнроку Хата.</w:t>
      </w:r>
    </w:p>
    <w:p>
      <w:pPr>
        <w:pStyle w:val="24"/>
        <w:spacing w:before="0" w:after="0"/>
        <w:ind w:left="0" w:firstLine="540"/>
        <w:jc w:val="both"/>
        <w:rPr/>
      </w:pPr>
      <w:r>
        <w:rPr>
          <w:rFonts w:cs="Times New Roman" w:ascii="Times New Roman" w:hAnsi="Times New Roman"/>
          <w:b/>
          <w:bCs/>
          <w:sz w:val="28"/>
          <w:szCs w:val="28"/>
        </w:rPr>
        <w:t xml:space="preserve">Ноябрь </w:t>
      </w:r>
      <w:r>
        <w:rPr>
          <w:rFonts w:cs="Times New Roman" w:ascii="Times New Roman" w:hAnsi="Times New Roman"/>
          <w:sz w:val="28"/>
          <w:szCs w:val="28"/>
        </w:rPr>
        <w:t>церемония открытия храма Ниппондзан Мёходзи в г. Куриндзи, что в Нанкине (Китай).</w:t>
      </w:r>
    </w:p>
    <w:p>
      <w:pPr>
        <w:pStyle w:val="24"/>
        <w:spacing w:before="0" w:after="0"/>
        <w:ind w:left="0" w:firstLine="540"/>
        <w:jc w:val="both"/>
        <w:rPr/>
      </w:pPr>
      <w:r>
        <w:rPr>
          <w:rFonts w:cs="Times New Roman" w:ascii="Times New Roman" w:hAnsi="Times New Roman"/>
          <w:b/>
          <w:bCs/>
          <w:sz w:val="28"/>
          <w:szCs w:val="28"/>
        </w:rPr>
        <w:t xml:space="preserve">Декабрь </w:t>
      </w:r>
      <w:r>
        <w:rPr>
          <w:rFonts w:cs="Times New Roman" w:ascii="Times New Roman" w:hAnsi="Times New Roman"/>
          <w:sz w:val="28"/>
          <w:szCs w:val="28"/>
        </w:rPr>
        <w:t>церемония открытия храма в г. Вуху (Центральный Китай).</w:t>
      </w:r>
    </w:p>
    <w:p>
      <w:pPr>
        <w:pStyle w:val="24"/>
        <w:spacing w:before="0" w:after="0"/>
        <w:ind w:left="0" w:firstLine="540"/>
        <w:jc w:val="both"/>
        <w:rPr/>
      </w:pPr>
      <w:r>
        <w:rPr>
          <w:rFonts w:cs="Times New Roman" w:ascii="Times New Roman" w:hAnsi="Times New Roman"/>
          <w:b/>
          <w:bCs/>
          <w:sz w:val="28"/>
          <w:szCs w:val="28"/>
        </w:rPr>
        <w:t xml:space="preserve">Февраль 1939 </w:t>
      </w:r>
      <w:r>
        <w:rPr>
          <w:rFonts w:cs="Times New Roman" w:ascii="Times New Roman" w:hAnsi="Times New Roman"/>
          <w:sz w:val="28"/>
          <w:szCs w:val="28"/>
        </w:rPr>
        <w:t>церемония открытия храма в г. Кантон. Прибыв из Шанхая на Тайвань, дарит шариру командующему японской армией на Тайване Хидэо Кодама и по возвращении в г. Кантон командующему японской армией в Южном Китае.</w:t>
      </w:r>
    </w:p>
    <w:p>
      <w:pPr>
        <w:pStyle w:val="24"/>
        <w:spacing w:before="0" w:after="0"/>
        <w:ind w:left="0" w:firstLine="540"/>
        <w:jc w:val="both"/>
        <w:rPr/>
      </w:pPr>
      <w:r>
        <w:rPr>
          <w:rFonts w:cs="Times New Roman" w:ascii="Times New Roman" w:hAnsi="Times New Roman"/>
          <w:b/>
          <w:bCs/>
          <w:sz w:val="28"/>
          <w:szCs w:val="28"/>
        </w:rPr>
        <w:t xml:space="preserve">Март </w:t>
      </w:r>
      <w:r>
        <w:rPr>
          <w:rFonts w:cs="Times New Roman" w:ascii="Times New Roman" w:hAnsi="Times New Roman"/>
          <w:sz w:val="28"/>
          <w:szCs w:val="28"/>
        </w:rPr>
        <w:t>временно возвращается в Японию и дарит шариру принцу Фумимаро Коноэ.</w:t>
      </w:r>
    </w:p>
    <w:p>
      <w:pPr>
        <w:pStyle w:val="24"/>
        <w:spacing w:before="0" w:after="0"/>
        <w:ind w:left="0" w:firstLine="540"/>
        <w:jc w:val="both"/>
        <w:rPr/>
      </w:pPr>
      <w:r>
        <w:rPr>
          <w:rFonts w:cs="Times New Roman" w:ascii="Times New Roman" w:hAnsi="Times New Roman"/>
          <w:b/>
          <w:bCs/>
          <w:sz w:val="28"/>
          <w:szCs w:val="28"/>
        </w:rPr>
        <w:t>1939 Начало Второй мировой войны</w:t>
      </w:r>
      <w:r>
        <w:rPr>
          <w:rFonts w:cs="Times New Roman" w:ascii="Times New Roman" w:hAnsi="Times New Roman"/>
          <w:sz w:val="28"/>
          <w:szCs w:val="28"/>
        </w:rPr>
        <w:t>.</w:t>
      </w:r>
    </w:p>
    <w:p>
      <w:pPr>
        <w:pStyle w:val="24"/>
        <w:spacing w:before="0" w:after="0"/>
        <w:ind w:left="0" w:firstLine="540"/>
        <w:jc w:val="both"/>
        <w:rPr/>
      </w:pPr>
      <w:r>
        <w:rPr>
          <w:rFonts w:cs="Times New Roman" w:ascii="Times New Roman" w:hAnsi="Times New Roman"/>
          <w:b/>
          <w:bCs/>
          <w:sz w:val="28"/>
          <w:szCs w:val="28"/>
        </w:rPr>
        <w:t>1940 Подписание тройственного Пакта Оси между Германией, Италией и Японией.</w:t>
      </w:r>
    </w:p>
    <w:p>
      <w:pPr>
        <w:pStyle w:val="24"/>
        <w:spacing w:before="0" w:after="0"/>
        <w:ind w:left="0" w:firstLine="540"/>
        <w:jc w:val="both"/>
        <w:rPr/>
      </w:pPr>
      <w:r>
        <w:rPr>
          <w:rFonts w:cs="Times New Roman" w:ascii="Times New Roman" w:hAnsi="Times New Roman"/>
          <w:b/>
          <w:bCs/>
          <w:sz w:val="28"/>
          <w:szCs w:val="28"/>
        </w:rPr>
        <w:t>1941 Япония вступает в войну</w:t>
      </w:r>
      <w:r>
        <w:rPr>
          <w:rFonts w:cs="Times New Roman" w:ascii="Times New Roman" w:hAnsi="Times New Roman"/>
          <w:sz w:val="28"/>
          <w:szCs w:val="28"/>
        </w:rPr>
        <w:t>.</w:t>
      </w:r>
    </w:p>
    <w:p>
      <w:pPr>
        <w:pStyle w:val="24"/>
        <w:spacing w:before="0" w:after="0"/>
        <w:ind w:left="0" w:firstLine="540"/>
        <w:jc w:val="both"/>
        <w:rPr/>
      </w:pPr>
      <w:r>
        <w:rPr>
          <w:rFonts w:cs="Times New Roman" w:ascii="Times New Roman" w:hAnsi="Times New Roman"/>
          <w:b/>
          <w:bCs/>
          <w:sz w:val="28"/>
          <w:szCs w:val="28"/>
        </w:rPr>
        <w:t xml:space="preserve">1944 </w:t>
      </w:r>
      <w:r>
        <w:rPr>
          <w:rFonts w:cs="Times New Roman" w:ascii="Times New Roman" w:hAnsi="Times New Roman"/>
          <w:sz w:val="28"/>
          <w:szCs w:val="28"/>
        </w:rPr>
        <w:t>длительная молитва с голоданием на горе Минобу ради скорейшего прекращения войны.</w:t>
      </w:r>
    </w:p>
    <w:p>
      <w:pPr>
        <w:pStyle w:val="24"/>
        <w:spacing w:before="0" w:after="0"/>
        <w:ind w:left="0" w:firstLine="540"/>
        <w:jc w:val="both"/>
        <w:rPr/>
      </w:pPr>
      <w:r>
        <w:rPr>
          <w:rFonts w:cs="Times New Roman" w:ascii="Times New Roman" w:hAnsi="Times New Roman"/>
          <w:b/>
          <w:bCs/>
          <w:sz w:val="28"/>
          <w:szCs w:val="28"/>
        </w:rPr>
        <w:t>1945 Безоговорочная капитуляция Германии.</w:t>
      </w:r>
    </w:p>
    <w:p>
      <w:pPr>
        <w:pStyle w:val="24"/>
        <w:spacing w:before="0" w:after="0"/>
        <w:ind w:left="0" w:firstLine="540"/>
        <w:jc w:val="both"/>
        <w:rPr/>
      </w:pPr>
      <w:r>
        <w:rPr>
          <w:rFonts w:cs="Times New Roman" w:ascii="Times New Roman" w:hAnsi="Times New Roman"/>
          <w:b/>
          <w:bCs/>
          <w:sz w:val="28"/>
          <w:szCs w:val="28"/>
        </w:rPr>
        <w:t xml:space="preserve">15 июля 1945 </w:t>
      </w:r>
      <w:r>
        <w:rPr>
          <w:rFonts w:cs="Times New Roman" w:ascii="Times New Roman" w:hAnsi="Times New Roman"/>
          <w:sz w:val="28"/>
          <w:szCs w:val="28"/>
        </w:rPr>
        <w:t>на пути к Алмазной горе в Сеуле (Корея), находясь в поезде, в местечке Чонвон (Чеолвон), вместе с другими пассажирами подвергается пулеметному обстрелу и бомбардировке со стороны американских штурмовых самолетов. Чудом остался жив, но получил серьезные ранения.</w:t>
      </w:r>
    </w:p>
    <w:p>
      <w:pPr>
        <w:pStyle w:val="24"/>
        <w:spacing w:before="0" w:after="0"/>
        <w:ind w:left="0" w:firstLine="540"/>
        <w:jc w:val="both"/>
        <w:rPr/>
      </w:pPr>
      <w:r>
        <w:rPr>
          <w:rFonts w:cs="Times New Roman" w:ascii="Times New Roman" w:hAnsi="Times New Roman"/>
          <w:b/>
          <w:bCs/>
          <w:sz w:val="28"/>
          <w:szCs w:val="28"/>
        </w:rPr>
        <w:t>6 и 9 августа две атомные бомбы сброшены с американских самолетов соответственно на Хиросиму и Нагасаки. Впервые в истории человечества было применено ядерное оружие.</w:t>
      </w:r>
    </w:p>
    <w:p>
      <w:pPr>
        <w:pStyle w:val="24"/>
        <w:spacing w:before="0" w:after="0"/>
        <w:ind w:left="0" w:firstLine="540"/>
        <w:jc w:val="both"/>
        <w:rPr/>
      </w:pPr>
      <w:r>
        <w:rPr>
          <w:rFonts w:cs="Times New Roman" w:ascii="Times New Roman" w:hAnsi="Times New Roman"/>
          <w:b/>
          <w:bCs/>
          <w:sz w:val="28"/>
          <w:szCs w:val="28"/>
        </w:rPr>
        <w:t>15 августа капитуляция Японии. Окончание Второй Мировой войны.</w:t>
      </w:r>
    </w:p>
    <w:p>
      <w:pPr>
        <w:pStyle w:val="24"/>
        <w:spacing w:before="0" w:after="0"/>
        <w:ind w:left="0" w:firstLine="540"/>
        <w:jc w:val="both"/>
        <w:rPr/>
      </w:pPr>
      <w:r>
        <w:rPr>
          <w:rFonts w:cs="Times New Roman" w:ascii="Times New Roman" w:hAnsi="Times New Roman"/>
          <w:b/>
          <w:bCs/>
          <w:sz w:val="28"/>
          <w:szCs w:val="28"/>
        </w:rPr>
        <w:t>1945 Подписание Хартии ООН.</w:t>
      </w:r>
    </w:p>
    <w:p>
      <w:pPr>
        <w:pStyle w:val="24"/>
        <w:spacing w:before="0" w:after="0"/>
        <w:ind w:left="0" w:firstLine="540"/>
        <w:jc w:val="both"/>
        <w:rPr/>
      </w:pPr>
      <w:r>
        <w:rPr>
          <w:rFonts w:cs="Times New Roman" w:ascii="Times New Roman" w:hAnsi="Times New Roman"/>
          <w:b/>
          <w:bCs/>
          <w:sz w:val="28"/>
          <w:szCs w:val="28"/>
        </w:rPr>
        <w:t xml:space="preserve">1946 возвращается в Японию после практики в Корее. </w:t>
      </w:r>
      <w:r>
        <w:rPr>
          <w:rFonts w:cs="Times New Roman" w:ascii="Times New Roman" w:hAnsi="Times New Roman"/>
          <w:sz w:val="28"/>
          <w:szCs w:val="28"/>
        </w:rPr>
        <w:t>На своей родине в лесу на горе Асо и на острове Кюсю проводит молитву, посвященную будущему Японии.</w:t>
      </w:r>
    </w:p>
    <w:p>
      <w:pPr>
        <w:pStyle w:val="24"/>
        <w:spacing w:before="0" w:after="0"/>
        <w:ind w:left="0" w:firstLine="540"/>
        <w:jc w:val="both"/>
        <w:rPr/>
      </w:pPr>
      <w:r>
        <w:rPr>
          <w:rFonts w:cs="Times New Roman" w:ascii="Times New Roman" w:hAnsi="Times New Roman"/>
          <w:b/>
          <w:bCs/>
          <w:sz w:val="28"/>
          <w:szCs w:val="28"/>
        </w:rPr>
        <w:t xml:space="preserve">1-8 декабря </w:t>
      </w:r>
      <w:r>
        <w:rPr>
          <w:rFonts w:cs="Times New Roman" w:ascii="Times New Roman" w:hAnsi="Times New Roman"/>
          <w:sz w:val="28"/>
          <w:szCs w:val="28"/>
        </w:rPr>
        <w:t>проводит практику Рохати-сэссин на горе Асо, в завершение которой принимает решение о начале возведения ступ повсюду.</w:t>
      </w:r>
    </w:p>
    <w:p>
      <w:pPr>
        <w:pStyle w:val="24"/>
        <w:spacing w:before="0" w:after="0"/>
        <w:ind w:left="0" w:firstLine="540"/>
        <w:jc w:val="both"/>
        <w:rPr/>
      </w:pPr>
      <w:r>
        <w:rPr>
          <w:rFonts w:cs="Times New Roman" w:ascii="Times New Roman" w:hAnsi="Times New Roman"/>
          <w:b/>
          <w:bCs/>
          <w:sz w:val="28"/>
          <w:szCs w:val="28"/>
        </w:rPr>
        <w:t xml:space="preserve">Конец декабря </w:t>
      </w:r>
      <w:r>
        <w:rPr>
          <w:rFonts w:cs="Times New Roman" w:ascii="Times New Roman" w:hAnsi="Times New Roman"/>
          <w:sz w:val="28"/>
          <w:szCs w:val="28"/>
        </w:rPr>
        <w:t>переезжает на гору Ханаокаяма в г. Кумамото, где с 4-5 учениками начинает строительство своей первой ступы, которое в послевоенной Японии длится долгие 8 лет.</w:t>
      </w:r>
    </w:p>
    <w:p>
      <w:pPr>
        <w:pStyle w:val="24"/>
        <w:spacing w:before="0" w:after="0"/>
        <w:ind w:left="0" w:firstLine="540"/>
        <w:jc w:val="both"/>
        <w:rPr/>
      </w:pPr>
      <w:r>
        <w:rPr>
          <w:rFonts w:cs="Times New Roman" w:ascii="Times New Roman" w:hAnsi="Times New Roman"/>
          <w:b/>
          <w:bCs/>
          <w:sz w:val="28"/>
          <w:szCs w:val="28"/>
        </w:rPr>
        <w:t>1947 Принятие Японией новой Конституции. Индия обретает независимость.</w:t>
      </w:r>
    </w:p>
    <w:p>
      <w:pPr>
        <w:pStyle w:val="24"/>
        <w:spacing w:before="0" w:after="0"/>
        <w:ind w:left="0" w:firstLine="540"/>
        <w:jc w:val="both"/>
        <w:rPr/>
      </w:pPr>
      <w:r>
        <w:rPr>
          <w:rFonts w:cs="Times New Roman" w:ascii="Times New Roman" w:hAnsi="Times New Roman"/>
          <w:b/>
          <w:bCs/>
          <w:sz w:val="28"/>
          <w:szCs w:val="28"/>
        </w:rPr>
        <w:t>1948 Убийство Махатмы Ганди. Образование Китайской Народной Республики. Мао Дзэ Дун становится во главе государства.</w:t>
      </w:r>
    </w:p>
    <w:p>
      <w:pPr>
        <w:pStyle w:val="24"/>
        <w:spacing w:before="0" w:after="0"/>
        <w:ind w:left="0" w:firstLine="540"/>
        <w:jc w:val="both"/>
        <w:rPr/>
      </w:pPr>
      <w:r>
        <w:rPr>
          <w:rFonts w:cs="Times New Roman" w:ascii="Times New Roman" w:hAnsi="Times New Roman"/>
          <w:b/>
          <w:bCs/>
          <w:sz w:val="28"/>
          <w:szCs w:val="28"/>
        </w:rPr>
        <w:t>1951 В Японии отменяют послевоенный запрет на зарубежные поездки.</w:t>
      </w:r>
    </w:p>
    <w:p>
      <w:pPr>
        <w:pStyle w:val="24"/>
        <w:spacing w:before="0" w:after="0"/>
        <w:ind w:left="0" w:firstLine="540"/>
        <w:jc w:val="both"/>
        <w:rPr/>
      </w:pPr>
      <w:r>
        <w:rPr>
          <w:rFonts w:cs="Times New Roman" w:ascii="Times New Roman" w:hAnsi="Times New Roman"/>
          <w:b/>
          <w:bCs/>
          <w:sz w:val="28"/>
          <w:szCs w:val="28"/>
        </w:rPr>
        <w:t>1952 США проводит испытания водородной бомбы на атолле Бикини. Японское рыболовное судно "Жайго Фукурю Мару" было заражено при этом радиоактивным пеплом.</w:t>
      </w:r>
    </w:p>
    <w:p>
      <w:pPr>
        <w:pStyle w:val="24"/>
        <w:spacing w:before="0" w:after="0"/>
        <w:ind w:left="0" w:firstLine="540"/>
        <w:jc w:val="both"/>
        <w:rPr/>
      </w:pPr>
      <w:r>
        <w:rPr>
          <w:rFonts w:cs="Times New Roman" w:ascii="Times New Roman" w:hAnsi="Times New Roman"/>
          <w:b/>
          <w:bCs/>
          <w:sz w:val="28"/>
          <w:szCs w:val="28"/>
        </w:rPr>
        <w:t xml:space="preserve">Апрель 1954 </w:t>
      </w:r>
      <w:r>
        <w:rPr>
          <w:rFonts w:cs="Times New Roman" w:ascii="Times New Roman" w:hAnsi="Times New Roman"/>
          <w:sz w:val="28"/>
          <w:szCs w:val="28"/>
        </w:rPr>
        <w:t>состоялась торжественная церемония открытия ступы (Пагоды Мира) на горе Хакаокаяма - первой ступы в Японии. В нее закладывается шарира, преподнесенная в дар первым премьер-министром Индии Джевахарлалом Неру. К этому событию приурочивается проведение в Японии Второй Всемирной Конференции пацифистов (первая состоялась в Индии, в ашраме Махатмы Ганди, в Варде после окончания Второй Мировой войны). Путешествует по святым местам Индии. Принимает приглашение участвоватьы на Шри-Ланке во Всемирной Конференции рабочих за мир.</w:t>
      </w:r>
    </w:p>
    <w:p>
      <w:pPr>
        <w:pStyle w:val="24"/>
        <w:spacing w:before="0" w:after="0"/>
        <w:ind w:left="0" w:firstLine="540"/>
        <w:jc w:val="both"/>
        <w:rPr/>
      </w:pPr>
      <w:r>
        <w:rPr>
          <w:rFonts w:cs="Times New Roman" w:ascii="Times New Roman" w:hAnsi="Times New Roman"/>
          <w:b/>
          <w:bCs/>
          <w:sz w:val="28"/>
          <w:szCs w:val="28"/>
        </w:rPr>
        <w:t xml:space="preserve">1956 </w:t>
      </w:r>
      <w:r>
        <w:rPr>
          <w:rFonts w:cs="Times New Roman" w:ascii="Times New Roman" w:hAnsi="Times New Roman"/>
          <w:sz w:val="28"/>
          <w:szCs w:val="28"/>
        </w:rPr>
        <w:t>во время проведения фестиваля, приуроченного к 2500-летию рождения Будды Шакьямуни, премьер-министр Индии Джавахарлал Неру</w:t>
      </w:r>
      <w:r>
        <w:rPr>
          <w:rFonts w:cs="Times New Roman" w:ascii="Times New Roman" w:hAnsi="Times New Roman"/>
          <w:b/>
          <w:bCs/>
          <w:sz w:val="28"/>
          <w:szCs w:val="28"/>
        </w:rPr>
        <w:t xml:space="preserve"> </w:t>
      </w:r>
      <w:r>
        <w:rPr>
          <w:rFonts w:cs="Times New Roman" w:ascii="Times New Roman" w:hAnsi="Times New Roman"/>
          <w:sz w:val="28"/>
          <w:szCs w:val="28"/>
        </w:rPr>
        <w:t>создает Комитет по восстановлению Раджгира, становясь в его главе. Учитель Нитидацу Фудзии по искреннему пожеланию Дж. Неру избирается одним из четырех почетных членов Комитета (став единственным в Комитете иностранцем).</w:t>
      </w:r>
    </w:p>
    <w:p>
      <w:pPr>
        <w:pStyle w:val="24"/>
        <w:spacing w:before="0" w:after="0"/>
        <w:ind w:left="0" w:firstLine="540"/>
        <w:jc w:val="both"/>
        <w:rPr/>
      </w:pPr>
      <w:r>
        <w:rPr>
          <w:rFonts w:cs="Times New Roman" w:ascii="Times New Roman" w:hAnsi="Times New Roman"/>
          <w:b/>
          <w:bCs/>
          <w:sz w:val="28"/>
          <w:szCs w:val="28"/>
        </w:rPr>
        <w:t xml:space="preserve">Февраль 1957 </w:t>
      </w:r>
      <w:r>
        <w:rPr>
          <w:rFonts w:cs="Times New Roman" w:ascii="Times New Roman" w:hAnsi="Times New Roman"/>
          <w:sz w:val="28"/>
          <w:szCs w:val="28"/>
        </w:rPr>
        <w:t>проводит торжественную церемонию закладки фундамента ступы на горе Ратнагири (что близ горы Гридхракуты) в Раджгире.</w:t>
      </w:r>
    </w:p>
    <w:p>
      <w:pPr>
        <w:pStyle w:val="24"/>
        <w:spacing w:before="0" w:after="0"/>
        <w:ind w:left="0" w:firstLine="540"/>
        <w:jc w:val="both"/>
        <w:rPr/>
      </w:pPr>
      <w:r>
        <w:rPr>
          <w:rFonts w:cs="Times New Roman" w:ascii="Times New Roman" w:hAnsi="Times New Roman"/>
          <w:b/>
          <w:bCs/>
          <w:sz w:val="28"/>
          <w:szCs w:val="28"/>
        </w:rPr>
        <w:t xml:space="preserve">Июль </w:t>
      </w:r>
      <w:r>
        <w:rPr>
          <w:rFonts w:cs="Times New Roman" w:ascii="Times New Roman" w:hAnsi="Times New Roman"/>
          <w:sz w:val="28"/>
          <w:szCs w:val="28"/>
        </w:rPr>
        <w:t>путешествует по Китаю и посещает Пекин.</w:t>
      </w:r>
    </w:p>
    <w:p>
      <w:pPr>
        <w:pStyle w:val="24"/>
        <w:spacing w:before="0" w:after="0"/>
        <w:ind w:left="0" w:firstLine="540"/>
        <w:jc w:val="both"/>
        <w:rPr/>
      </w:pPr>
      <w:r>
        <w:rPr>
          <w:rFonts w:cs="Times New Roman" w:ascii="Times New Roman" w:hAnsi="Times New Roman"/>
          <w:b/>
          <w:bCs/>
          <w:sz w:val="28"/>
          <w:szCs w:val="28"/>
        </w:rPr>
        <w:t xml:space="preserve">Октябрь </w:t>
      </w:r>
      <w:r>
        <w:rPr>
          <w:rFonts w:cs="Times New Roman" w:ascii="Times New Roman" w:hAnsi="Times New Roman"/>
          <w:sz w:val="28"/>
          <w:szCs w:val="28"/>
        </w:rPr>
        <w:t>встречается в Токио с премьер-министром Индии Дж. Неру.</w:t>
        <w:br/>
      </w:r>
      <w:r>
        <w:rPr>
          <w:rFonts w:cs="Times New Roman" w:ascii="Times New Roman" w:hAnsi="Times New Roman"/>
          <w:b/>
          <w:bCs/>
          <w:sz w:val="28"/>
          <w:szCs w:val="28"/>
        </w:rPr>
        <w:t>СССР приступил к реализации программы создания межконтинентальных баллистических ракет.</w:t>
      </w:r>
    </w:p>
    <w:p>
      <w:pPr>
        <w:pStyle w:val="24"/>
        <w:spacing w:before="0" w:after="0"/>
        <w:ind w:left="0" w:firstLine="540"/>
        <w:jc w:val="both"/>
        <w:rPr/>
      </w:pPr>
      <w:r>
        <w:rPr>
          <w:rFonts w:cs="Times New Roman" w:ascii="Times New Roman" w:hAnsi="Times New Roman"/>
          <w:b/>
          <w:bCs/>
          <w:sz w:val="28"/>
          <w:szCs w:val="28"/>
        </w:rPr>
        <w:t xml:space="preserve">Февраль 196?  </w:t>
      </w:r>
      <w:r>
        <w:rPr>
          <w:rFonts w:cs="Times New Roman" w:ascii="Times New Roman" w:hAnsi="Times New Roman"/>
          <w:sz w:val="28"/>
          <w:szCs w:val="28"/>
        </w:rPr>
        <w:t>торжественная церемония открытия ступы на горе Нисики-га-ура в г. Атами. Инициирует созыв в Японии Всемирной конференции религиозных деятелей за мир.</w:t>
      </w:r>
    </w:p>
    <w:p>
      <w:pPr>
        <w:pStyle w:val="24"/>
        <w:spacing w:before="0" w:after="0"/>
        <w:ind w:left="0" w:firstLine="540"/>
        <w:jc w:val="both"/>
        <w:rPr/>
      </w:pPr>
      <w:r>
        <w:rPr>
          <w:rFonts w:cs="Times New Roman" w:ascii="Times New Roman" w:hAnsi="Times New Roman"/>
          <w:b/>
          <w:bCs/>
          <w:sz w:val="28"/>
          <w:szCs w:val="28"/>
        </w:rPr>
        <w:t xml:space="preserve">Февраль 1963 </w:t>
      </w:r>
      <w:r>
        <w:rPr>
          <w:rFonts w:cs="Times New Roman" w:ascii="Times New Roman" w:hAnsi="Times New Roman"/>
          <w:sz w:val="28"/>
          <w:szCs w:val="28"/>
        </w:rPr>
        <w:t>практикует вдоль северной границы Индии и обращается к Дж. Неру с призывом не прибегать к вооруженному решению конфликта с Китаем.</w:t>
      </w:r>
    </w:p>
    <w:p>
      <w:pPr>
        <w:pStyle w:val="24"/>
        <w:spacing w:before="0" w:after="0"/>
        <w:ind w:left="0" w:firstLine="540"/>
        <w:jc w:val="both"/>
        <w:rPr/>
      </w:pPr>
      <w:r>
        <w:rPr>
          <w:rFonts w:cs="Times New Roman" w:ascii="Times New Roman" w:hAnsi="Times New Roman"/>
          <w:b/>
          <w:bCs/>
          <w:sz w:val="28"/>
          <w:szCs w:val="28"/>
        </w:rPr>
        <w:t xml:space="preserve">Май </w:t>
      </w:r>
      <w:r>
        <w:rPr>
          <w:rFonts w:cs="Times New Roman" w:ascii="Times New Roman" w:hAnsi="Times New Roman"/>
          <w:sz w:val="28"/>
          <w:szCs w:val="28"/>
        </w:rPr>
        <w:t>впервые приезжает в Советский Союз. Посещает Москву, Ленинград и Волгоград, где во время войны погибло много людей. Посещает также Иволгинский дацан в Бурятии, где преподносит в дар хамбо-ламе Шарапову шариру. Позже, когда он по приглашению хамбо-ламы Гомбоева в очередной раз приезжает в Улан-Удэ, то видит в дацане новую ступу, в основание которой были заложены подаренные им реликвии.</w:t>
      </w:r>
    </w:p>
    <w:p>
      <w:pPr>
        <w:pStyle w:val="24"/>
        <w:spacing w:before="0" w:after="0"/>
        <w:ind w:left="0" w:firstLine="540"/>
        <w:jc w:val="both"/>
        <w:rPr/>
      </w:pPr>
      <w:r>
        <w:rPr>
          <w:rFonts w:cs="Times New Roman" w:ascii="Times New Roman" w:hAnsi="Times New Roman"/>
          <w:b/>
          <w:bCs/>
          <w:sz w:val="28"/>
          <w:szCs w:val="28"/>
        </w:rPr>
        <w:t xml:space="preserve">Июнь </w:t>
      </w:r>
      <w:r>
        <w:rPr>
          <w:rFonts w:cs="Times New Roman" w:ascii="Times New Roman" w:hAnsi="Times New Roman"/>
          <w:sz w:val="28"/>
          <w:szCs w:val="28"/>
        </w:rPr>
        <w:t>посещает в КНР Пекин, Нанкин, Кван Тун.</w:t>
      </w:r>
    </w:p>
    <w:p>
      <w:pPr>
        <w:pStyle w:val="24"/>
        <w:spacing w:before="0" w:after="0"/>
        <w:ind w:left="0"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Август 1964 </w:t>
      </w:r>
      <w:r>
        <w:rPr>
          <w:rFonts w:cs="Times New Roman" w:ascii="Times New Roman" w:hAnsi="Times New Roman"/>
          <w:sz w:val="28"/>
          <w:szCs w:val="28"/>
        </w:rPr>
        <w:t>принимает участие во Всемирной Конференции против атомных и водородных бомб.</w:t>
      </w:r>
    </w:p>
    <w:p>
      <w:pPr>
        <w:pStyle w:val="24"/>
        <w:spacing w:before="0" w:after="0"/>
        <w:ind w:left="0" w:firstLine="540"/>
        <w:jc w:val="both"/>
        <w:rPr/>
      </w:pPr>
      <w:r>
        <w:rPr>
          <w:rFonts w:cs="Times New Roman" w:ascii="Times New Roman" w:hAnsi="Times New Roman"/>
          <w:b/>
          <w:bCs/>
          <w:sz w:val="28"/>
          <w:szCs w:val="28"/>
        </w:rPr>
        <w:t>1965 Начало войны во Вьетнаме.</w:t>
      </w:r>
    </w:p>
    <w:p>
      <w:pPr>
        <w:pStyle w:val="24"/>
        <w:spacing w:before="0" w:after="0"/>
        <w:ind w:left="0" w:firstLine="540"/>
        <w:jc w:val="both"/>
        <w:rPr>
          <w:rFonts w:ascii="Times New Roman" w:hAnsi="Times New Roman" w:cs="Times New Roman"/>
          <w:sz w:val="28"/>
          <w:szCs w:val="28"/>
        </w:rPr>
      </w:pPr>
      <w:r>
        <w:rPr>
          <w:rFonts w:cs="Times New Roman" w:ascii="Times New Roman" w:hAnsi="Times New Roman"/>
          <w:b/>
          <w:bCs/>
          <w:sz w:val="28"/>
          <w:szCs w:val="28"/>
        </w:rPr>
        <w:t xml:space="preserve">1968 </w:t>
      </w:r>
      <w:r>
        <w:rPr>
          <w:rFonts w:cs="Times New Roman" w:ascii="Times New Roman" w:hAnsi="Times New Roman"/>
          <w:sz w:val="28"/>
          <w:szCs w:val="28"/>
        </w:rPr>
        <w:t>впервые посещает США, где в Нью-Йорке принимает участие в движении против войны во Вьетнаме.</w:t>
      </w:r>
    </w:p>
    <w:p>
      <w:pPr>
        <w:pStyle w:val="24"/>
        <w:spacing w:before="0" w:after="0"/>
        <w:ind w:left="0" w:firstLine="540"/>
        <w:rPr>
          <w:rFonts w:ascii="Times New Roman" w:hAnsi="Times New Roman" w:cs="Times New Roman"/>
          <w:b/>
          <w:b/>
          <w:bCs/>
          <w:sz w:val="28"/>
          <w:szCs w:val="28"/>
        </w:rPr>
      </w:pPr>
      <w:r>
        <w:rPr>
          <w:rFonts w:cs="Times New Roman" w:ascii="Times New Roman" w:hAnsi="Times New Roman"/>
          <w:b/>
          <w:bCs/>
          <w:sz w:val="28"/>
          <w:szCs w:val="28"/>
        </w:rPr>
        <w:t>Рождается движение американских индейцев за свои права и свободы.</w:t>
      </w:r>
    </w:p>
    <w:p>
      <w:pPr>
        <w:pStyle w:val="24"/>
        <w:spacing w:before="0" w:after="0"/>
        <w:ind w:left="0" w:firstLine="540"/>
        <w:jc w:val="both"/>
        <w:rPr/>
      </w:pPr>
      <w:r>
        <w:rPr>
          <w:rFonts w:cs="Times New Roman" w:ascii="Times New Roman" w:hAnsi="Times New Roman"/>
          <w:b/>
          <w:bCs/>
          <w:sz w:val="28"/>
          <w:szCs w:val="28"/>
        </w:rPr>
        <w:t xml:space="preserve">Апрель 1969 </w:t>
      </w:r>
      <w:r>
        <w:rPr>
          <w:rFonts w:cs="Times New Roman" w:ascii="Times New Roman" w:hAnsi="Times New Roman"/>
          <w:sz w:val="28"/>
          <w:szCs w:val="28"/>
        </w:rPr>
        <w:t>торжественная церемония закладки фундамента ступы на горе Киёсуми, где родился и впервые произнес Наму-мё-хо-рэн-гэ-кё Учитель Нитирэн.</w:t>
      </w:r>
    </w:p>
    <w:p>
      <w:pPr>
        <w:pStyle w:val="24"/>
        <w:spacing w:before="0" w:after="0"/>
        <w:ind w:left="0" w:firstLine="540"/>
        <w:jc w:val="both"/>
        <w:rPr/>
      </w:pPr>
      <w:r>
        <w:rPr>
          <w:rFonts w:cs="Times New Roman" w:ascii="Times New Roman" w:hAnsi="Times New Roman"/>
          <w:b/>
          <w:bCs/>
          <w:sz w:val="28"/>
          <w:szCs w:val="28"/>
        </w:rPr>
        <w:t xml:space="preserve">25 октября </w:t>
      </w:r>
      <w:r>
        <w:rPr>
          <w:rFonts w:cs="Times New Roman" w:ascii="Times New Roman" w:hAnsi="Times New Roman"/>
          <w:sz w:val="28"/>
          <w:szCs w:val="28"/>
        </w:rPr>
        <w:t>проходит торжественная церемония открытия ступы на горе Ратнагири в г. Раджгир, где около 2500 лет тому назад Будда Шакьямуни проповедовал Лотосовую Сутру. Присутствует Президент Индии, собралось до 300.000 человек со всей Индии и из других стран. Исполняется изначальный обет Учителя Сайтен-кайкё.</w:t>
      </w:r>
    </w:p>
    <w:p>
      <w:pPr>
        <w:pStyle w:val="24"/>
        <w:spacing w:before="0" w:after="0"/>
        <w:ind w:left="0" w:firstLine="540"/>
        <w:jc w:val="both"/>
        <w:rPr/>
      </w:pPr>
      <w:r>
        <w:rPr>
          <w:rFonts w:cs="Times New Roman" w:ascii="Times New Roman" w:hAnsi="Times New Roman"/>
          <w:b/>
          <w:bCs/>
          <w:sz w:val="28"/>
          <w:szCs w:val="28"/>
        </w:rPr>
        <w:t xml:space="preserve">1970 </w:t>
      </w:r>
      <w:r>
        <w:rPr>
          <w:rFonts w:cs="Times New Roman" w:ascii="Times New Roman" w:hAnsi="Times New Roman"/>
          <w:sz w:val="28"/>
          <w:szCs w:val="28"/>
        </w:rPr>
        <w:t>призыв к прекращению существования американских военных баз в Японии.</w:t>
      </w:r>
    </w:p>
    <w:p>
      <w:pPr>
        <w:pStyle w:val="24"/>
        <w:spacing w:before="0" w:after="0"/>
        <w:ind w:left="0" w:firstLine="540"/>
        <w:jc w:val="both"/>
        <w:rPr/>
      </w:pPr>
      <w:r>
        <w:rPr>
          <w:rFonts w:cs="Times New Roman" w:ascii="Times New Roman" w:hAnsi="Times New Roman"/>
          <w:b/>
          <w:bCs/>
          <w:sz w:val="28"/>
          <w:szCs w:val="28"/>
        </w:rPr>
        <w:t xml:space="preserve">1972 </w:t>
      </w:r>
      <w:r>
        <w:rPr>
          <w:rFonts w:cs="Times New Roman" w:ascii="Times New Roman" w:hAnsi="Times New Roman"/>
          <w:sz w:val="28"/>
          <w:szCs w:val="28"/>
        </w:rPr>
        <w:t>получает звание почетного профессора в университете в Наланде (Индия), посещает Бангладеш по приглашению премьер-министра Чедри для празднования независимости страны.</w:t>
      </w:r>
    </w:p>
    <w:p>
      <w:pPr>
        <w:pStyle w:val="24"/>
        <w:spacing w:before="0" w:after="0"/>
        <w:ind w:left="0" w:firstLine="540"/>
        <w:jc w:val="both"/>
        <w:rPr/>
      </w:pPr>
      <w:r>
        <w:rPr>
          <w:rFonts w:cs="Times New Roman" w:ascii="Times New Roman" w:hAnsi="Times New Roman"/>
          <w:b/>
          <w:bCs/>
          <w:sz w:val="28"/>
          <w:szCs w:val="28"/>
        </w:rPr>
        <w:t xml:space="preserve">Март </w:t>
      </w:r>
      <w:r>
        <w:rPr>
          <w:rFonts w:cs="Times New Roman" w:ascii="Times New Roman" w:hAnsi="Times New Roman"/>
          <w:sz w:val="28"/>
          <w:szCs w:val="28"/>
        </w:rPr>
        <w:t>В очередной раз посещает Иволгинский дацан в Бурятии (Советский Союз).</w:t>
      </w:r>
    </w:p>
    <w:p>
      <w:pPr>
        <w:pStyle w:val="24"/>
        <w:spacing w:before="0" w:after="0"/>
        <w:ind w:left="0" w:firstLine="540"/>
        <w:jc w:val="both"/>
        <w:rPr/>
      </w:pPr>
      <w:r>
        <w:rPr>
          <w:rFonts w:cs="Times New Roman" w:ascii="Times New Roman" w:hAnsi="Times New Roman"/>
          <w:b/>
          <w:bCs/>
          <w:sz w:val="28"/>
          <w:szCs w:val="28"/>
        </w:rPr>
        <w:t xml:space="preserve">Октябрь </w:t>
      </w:r>
      <w:r>
        <w:rPr>
          <w:rFonts w:cs="Times New Roman" w:ascii="Times New Roman" w:hAnsi="Times New Roman"/>
          <w:sz w:val="28"/>
          <w:szCs w:val="28"/>
        </w:rPr>
        <w:t>торжественная церемония открытия ступы в Калинге (Индия, штат Орисса), на месте, где в III в. до н. э. легендарный царь Ашока, завоевавший всю Индию, отказался от насилия и стал буддистом.</w:t>
      </w:r>
    </w:p>
    <w:p>
      <w:pPr>
        <w:pStyle w:val="24"/>
        <w:spacing w:before="0" w:after="0"/>
        <w:ind w:left="0" w:firstLine="540"/>
        <w:jc w:val="both"/>
        <w:rPr/>
      </w:pPr>
      <w:r>
        <w:rPr>
          <w:rFonts w:cs="Times New Roman" w:ascii="Times New Roman" w:hAnsi="Times New Roman"/>
          <w:b/>
          <w:bCs/>
          <w:sz w:val="28"/>
          <w:szCs w:val="28"/>
        </w:rPr>
        <w:t xml:space="preserve">Декабрь </w:t>
      </w:r>
      <w:r>
        <w:rPr>
          <w:rFonts w:cs="Times New Roman" w:ascii="Times New Roman" w:hAnsi="Times New Roman"/>
          <w:sz w:val="28"/>
          <w:szCs w:val="28"/>
        </w:rPr>
        <w:t>представил королю и премьер-министру Непала план возрождения Лумбини (места рождения Будды Шакьямуни).</w:t>
      </w:r>
    </w:p>
    <w:p>
      <w:pPr>
        <w:pStyle w:val="24"/>
        <w:spacing w:before="0" w:after="0"/>
        <w:ind w:left="0" w:firstLine="540"/>
        <w:jc w:val="both"/>
        <w:rPr/>
      </w:pPr>
      <w:r>
        <w:rPr>
          <w:rFonts w:cs="Times New Roman" w:ascii="Times New Roman" w:hAnsi="Times New Roman"/>
          <w:b/>
          <w:bCs/>
          <w:sz w:val="28"/>
          <w:szCs w:val="28"/>
        </w:rPr>
        <w:t xml:space="preserve">1973 </w:t>
      </w:r>
      <w:r>
        <w:rPr>
          <w:rFonts w:cs="Times New Roman" w:ascii="Times New Roman" w:hAnsi="Times New Roman"/>
          <w:sz w:val="28"/>
          <w:szCs w:val="28"/>
        </w:rPr>
        <w:t>весь год практикует в Непале.</w:t>
      </w:r>
    </w:p>
    <w:p>
      <w:pPr>
        <w:pStyle w:val="24"/>
        <w:spacing w:before="0" w:after="0"/>
        <w:ind w:left="0" w:firstLine="540"/>
        <w:jc w:val="both"/>
        <w:rPr/>
      </w:pPr>
      <w:r>
        <w:rPr>
          <w:rFonts w:cs="Times New Roman" w:ascii="Times New Roman" w:hAnsi="Times New Roman"/>
          <w:b/>
          <w:bCs/>
          <w:sz w:val="28"/>
          <w:szCs w:val="28"/>
        </w:rPr>
        <w:t xml:space="preserve">1974 </w:t>
      </w:r>
      <w:r>
        <w:rPr>
          <w:rFonts w:cs="Times New Roman" w:ascii="Times New Roman" w:hAnsi="Times New Roman"/>
          <w:sz w:val="28"/>
          <w:szCs w:val="28"/>
        </w:rPr>
        <w:t>получает 8-ю благотворительную премию за заслуги в деле проповеди буддизма от общества Буккё-дэндо-кёкай.</w:t>
      </w:r>
    </w:p>
    <w:p>
      <w:pPr>
        <w:pStyle w:val="24"/>
        <w:spacing w:before="0" w:after="0"/>
        <w:ind w:left="0" w:firstLine="540"/>
        <w:jc w:val="both"/>
        <w:rPr/>
      </w:pPr>
      <w:r>
        <w:rPr>
          <w:rFonts w:cs="Times New Roman" w:ascii="Times New Roman" w:hAnsi="Times New Roman"/>
          <w:b/>
          <w:bCs/>
          <w:sz w:val="28"/>
          <w:szCs w:val="28"/>
        </w:rPr>
        <w:t xml:space="preserve">Ноябрь </w:t>
      </w:r>
      <w:r>
        <w:rPr>
          <w:rFonts w:cs="Times New Roman" w:ascii="Times New Roman" w:hAnsi="Times New Roman"/>
          <w:sz w:val="28"/>
          <w:szCs w:val="28"/>
        </w:rPr>
        <w:t>в Нью-Дели принимает участие в 3-й сессии Азиатской Буддийской Конференции за Мир, на которой призывает к установлению мира во всем мире путем Дхармы. АБКМ или на англ ABCP, как ассоциация азиатских буддистов-миротворцев была создана по инициативе Дост. Нитидацу Фудзии во время войны во Вьетнаме.</w:t>
      </w:r>
    </w:p>
    <w:p>
      <w:pPr>
        <w:pStyle w:val="24"/>
        <w:spacing w:before="0" w:after="0"/>
        <w:ind w:left="0" w:firstLine="540"/>
        <w:jc w:val="both"/>
        <w:rPr/>
      </w:pPr>
      <w:r>
        <w:rPr>
          <w:rFonts w:cs="Times New Roman" w:ascii="Times New Roman" w:hAnsi="Times New Roman"/>
          <w:b/>
          <w:bCs/>
          <w:sz w:val="28"/>
          <w:szCs w:val="28"/>
        </w:rPr>
        <w:t xml:space="preserve">Апрель 1975 </w:t>
      </w:r>
      <w:r>
        <w:rPr>
          <w:rFonts w:cs="Times New Roman" w:ascii="Times New Roman" w:hAnsi="Times New Roman"/>
          <w:sz w:val="28"/>
          <w:szCs w:val="28"/>
        </w:rPr>
        <w:t>впервые посещает Запалную Европу.</w:t>
      </w:r>
    </w:p>
    <w:p>
      <w:pPr>
        <w:pStyle w:val="24"/>
        <w:spacing w:before="0" w:after="0"/>
        <w:ind w:left="0" w:firstLine="540"/>
        <w:jc w:val="both"/>
        <w:rPr/>
      </w:pPr>
      <w:r>
        <w:rPr>
          <w:rFonts w:cs="Times New Roman" w:ascii="Times New Roman" w:hAnsi="Times New Roman"/>
          <w:b/>
          <w:bCs/>
          <w:sz w:val="28"/>
          <w:szCs w:val="28"/>
        </w:rPr>
        <w:t xml:space="preserve">Май </w:t>
      </w:r>
      <w:r>
        <w:rPr>
          <w:rFonts w:cs="Times New Roman" w:ascii="Times New Roman" w:hAnsi="Times New Roman"/>
          <w:sz w:val="28"/>
          <w:szCs w:val="28"/>
        </w:rPr>
        <w:t>приезжает в Париж по приглашению на празднование независимости Вьетнама, где его попросили участвовать в восстановлении буддизма в Южном и Северном Вьетнаме. Возвратившись в Японию, принимает участие в Марше Мира против атомных и водородных бомб, приуроченном к 30-й годовщине трагедии в Хиросиме и Нагасаки. С подписями под "Обращением религиозных деятелей с призывом к ликвидации ядерного оружия" приезжает в США.</w:t>
      </w:r>
    </w:p>
    <w:p>
      <w:pPr>
        <w:pStyle w:val="24"/>
        <w:spacing w:before="0" w:after="0"/>
        <w:ind w:left="0" w:firstLine="540"/>
        <w:jc w:val="both"/>
        <w:rPr/>
      </w:pPr>
      <w:r>
        <w:rPr>
          <w:rFonts w:cs="Times New Roman" w:ascii="Times New Roman" w:hAnsi="Times New Roman"/>
          <w:b/>
          <w:bCs/>
          <w:sz w:val="28"/>
          <w:szCs w:val="28"/>
        </w:rPr>
        <w:t xml:space="preserve">Декабрь </w:t>
      </w:r>
      <w:r>
        <w:rPr>
          <w:rFonts w:cs="Times New Roman" w:ascii="Times New Roman" w:hAnsi="Times New Roman"/>
          <w:sz w:val="28"/>
          <w:szCs w:val="28"/>
        </w:rPr>
        <w:t>вместе с японской делегацией вручает резолюцию "Обращения" генеральному секретарю ООН г-ну К. Вольдхейму.</w:t>
      </w:r>
    </w:p>
    <w:p>
      <w:pPr>
        <w:pStyle w:val="24"/>
        <w:spacing w:before="0" w:after="0"/>
        <w:ind w:left="0" w:firstLine="540"/>
        <w:jc w:val="both"/>
        <w:rPr/>
      </w:pPr>
      <w:r>
        <w:rPr>
          <w:rFonts w:cs="Times New Roman" w:ascii="Times New Roman" w:hAnsi="Times New Roman"/>
          <w:b/>
          <w:bCs/>
          <w:sz w:val="28"/>
          <w:szCs w:val="28"/>
        </w:rPr>
        <w:t xml:space="preserve">Октябрь 1976 </w:t>
      </w:r>
      <w:r>
        <w:rPr>
          <w:rFonts w:cs="Times New Roman" w:ascii="Times New Roman" w:hAnsi="Times New Roman"/>
          <w:sz w:val="28"/>
          <w:szCs w:val="28"/>
        </w:rPr>
        <w:t>присоединяется к континентальному Маршу Мира через все США.</w:t>
      </w:r>
    </w:p>
    <w:p>
      <w:pPr>
        <w:pStyle w:val="24"/>
        <w:spacing w:before="0" w:after="0"/>
        <w:ind w:left="0" w:firstLine="540"/>
        <w:jc w:val="both"/>
        <w:rPr/>
      </w:pPr>
      <w:r>
        <w:rPr>
          <w:rFonts w:cs="Times New Roman" w:ascii="Times New Roman" w:hAnsi="Times New Roman"/>
          <w:b/>
          <w:bCs/>
          <w:sz w:val="28"/>
          <w:szCs w:val="28"/>
        </w:rPr>
        <w:t xml:space="preserve">Август </w:t>
      </w:r>
      <w:r>
        <w:rPr>
          <w:rFonts w:cs="Times New Roman" w:ascii="Times New Roman" w:hAnsi="Times New Roman"/>
          <w:sz w:val="28"/>
          <w:szCs w:val="28"/>
        </w:rPr>
        <w:t>участвует в организации Объединенной Всемирной Конференции против атомных и водородных бомб, которая способствует объединению разобщенных движений такого рода в Японии.</w:t>
      </w:r>
    </w:p>
    <w:p>
      <w:pPr>
        <w:pStyle w:val="24"/>
        <w:spacing w:before="0" w:after="0"/>
        <w:ind w:left="0" w:firstLine="540"/>
        <w:jc w:val="both"/>
        <w:rPr/>
      </w:pPr>
      <w:r>
        <w:rPr>
          <w:rFonts w:cs="Times New Roman" w:ascii="Times New Roman" w:hAnsi="Times New Roman"/>
          <w:b/>
          <w:bCs/>
          <w:sz w:val="28"/>
          <w:szCs w:val="28"/>
        </w:rPr>
        <w:t>25 февраля 1978</w:t>
        <w:tab/>
      </w:r>
      <w:r>
        <w:rPr>
          <w:rFonts w:cs="Times New Roman" w:ascii="Times New Roman" w:hAnsi="Times New Roman"/>
          <w:sz w:val="28"/>
          <w:szCs w:val="28"/>
        </w:rPr>
        <w:t>в день ухода своей мамы из мира проводит торжественную церемонию открытия ступы на горе Шри Пада на Шри-Ланке.</w:t>
      </w:r>
    </w:p>
    <w:p>
      <w:pPr>
        <w:pStyle w:val="24"/>
        <w:spacing w:before="0" w:after="0"/>
        <w:ind w:left="0" w:firstLine="540"/>
        <w:jc w:val="both"/>
        <w:rPr/>
      </w:pPr>
      <w:r>
        <w:rPr>
          <w:rFonts w:cs="Times New Roman" w:ascii="Times New Roman" w:hAnsi="Times New Roman"/>
          <w:b/>
          <w:bCs/>
          <w:sz w:val="28"/>
          <w:szCs w:val="28"/>
        </w:rPr>
        <w:t xml:space="preserve">Май </w:t>
      </w:r>
      <w:r>
        <w:rPr>
          <w:rFonts w:cs="Times New Roman" w:ascii="Times New Roman" w:hAnsi="Times New Roman"/>
          <w:sz w:val="28"/>
          <w:szCs w:val="28"/>
        </w:rPr>
        <w:t>отправляется в США в составе "делегации пятисот", чтобы передать генеральному секретарю ООН г-ну К. Вольдхейму 20 миллионов подписей под выражением искреннего желания японского народа ликвидировать ядерное оружие. Выражает поддержку Маршу по всей Америке, который был организован движением американских индейцев.</w:t>
      </w:r>
    </w:p>
    <w:p>
      <w:pPr>
        <w:pStyle w:val="24"/>
        <w:spacing w:before="0" w:after="0"/>
        <w:ind w:left="0" w:firstLine="540"/>
        <w:jc w:val="both"/>
        <w:rPr/>
      </w:pPr>
      <w:r>
        <w:rPr>
          <w:rFonts w:cs="Times New Roman" w:ascii="Times New Roman" w:hAnsi="Times New Roman"/>
          <w:b/>
          <w:bCs/>
          <w:sz w:val="28"/>
          <w:szCs w:val="28"/>
        </w:rPr>
        <w:t xml:space="preserve">Июль </w:t>
      </w:r>
      <w:r>
        <w:rPr>
          <w:rFonts w:cs="Times New Roman" w:ascii="Times New Roman" w:hAnsi="Times New Roman"/>
          <w:sz w:val="28"/>
          <w:szCs w:val="28"/>
        </w:rPr>
        <w:t>принимает участие в заключительной части Марша в Ващингтоне.</w:t>
      </w:r>
    </w:p>
    <w:p>
      <w:pPr>
        <w:pStyle w:val="24"/>
        <w:spacing w:before="0" w:after="0"/>
        <w:ind w:left="0" w:firstLine="540"/>
        <w:jc w:val="both"/>
        <w:rPr/>
      </w:pPr>
      <w:r>
        <w:rPr>
          <w:rFonts w:cs="Times New Roman" w:ascii="Times New Roman" w:hAnsi="Times New Roman"/>
          <w:b/>
          <w:bCs/>
          <w:sz w:val="28"/>
          <w:szCs w:val="28"/>
        </w:rPr>
        <w:t xml:space="preserve">Август </w:t>
      </w:r>
      <w:r>
        <w:rPr>
          <w:rFonts w:cs="Times New Roman" w:ascii="Times New Roman" w:hAnsi="Times New Roman"/>
          <w:sz w:val="28"/>
          <w:szCs w:val="28"/>
        </w:rPr>
        <w:t>впервые посещает Великобританию, осматривает место для постройки Пагоды Мира в г. Мильтон Кинс.</w:t>
      </w:r>
    </w:p>
    <w:p>
      <w:pPr>
        <w:pStyle w:val="24"/>
        <w:spacing w:before="0" w:after="0"/>
        <w:ind w:left="0" w:firstLine="540"/>
        <w:jc w:val="both"/>
        <w:rPr/>
      </w:pPr>
      <w:r>
        <w:rPr>
          <w:rFonts w:cs="Times New Roman" w:ascii="Times New Roman" w:hAnsi="Times New Roman"/>
          <w:b/>
          <w:bCs/>
          <w:sz w:val="28"/>
          <w:szCs w:val="28"/>
        </w:rPr>
        <w:t xml:space="preserve">Ноябрь </w:t>
      </w:r>
      <w:r>
        <w:rPr>
          <w:rFonts w:cs="Times New Roman" w:ascii="Times New Roman" w:hAnsi="Times New Roman"/>
          <w:sz w:val="28"/>
          <w:szCs w:val="28"/>
        </w:rPr>
        <w:t>принято решение о присуждении Учителю Фудзии Гурудзи премии имени Джавахарлала Неру за 1978 год наряду с такими личностями как Нельсон Мандела (Южная Африка), мать Тёреза (Индия), Тито (Югославия) за вклад в дело мира и взаимопонимания между народами.</w:t>
      </w:r>
    </w:p>
    <w:p>
      <w:pPr>
        <w:pStyle w:val="24"/>
        <w:spacing w:before="0" w:after="0"/>
        <w:ind w:left="0" w:firstLine="540"/>
        <w:jc w:val="both"/>
        <w:rPr/>
      </w:pPr>
      <w:r>
        <w:rPr>
          <w:rFonts w:cs="Times New Roman" w:ascii="Times New Roman" w:hAnsi="Times New Roman"/>
          <w:b/>
          <w:bCs/>
          <w:sz w:val="28"/>
          <w:szCs w:val="28"/>
        </w:rPr>
        <w:t xml:space="preserve">Январь </w:t>
      </w:r>
      <w:r>
        <w:rPr>
          <w:rFonts w:cs="Times New Roman" w:ascii="Times New Roman" w:hAnsi="Times New Roman"/>
          <w:sz w:val="28"/>
          <w:szCs w:val="28"/>
        </w:rPr>
        <w:t>приезжает в Нью-Дели на церемонию презентации премии им. Джевахарлала Неру. Из Индии отправляется в поездку по Европе.</w:t>
      </w:r>
    </w:p>
    <w:p>
      <w:pPr>
        <w:pStyle w:val="24"/>
        <w:spacing w:before="0" w:after="0"/>
        <w:ind w:left="0" w:firstLine="540"/>
        <w:jc w:val="both"/>
        <w:rPr/>
      </w:pPr>
      <w:r>
        <w:rPr>
          <w:rFonts w:cs="Times New Roman" w:ascii="Times New Roman" w:hAnsi="Times New Roman"/>
          <w:b/>
          <w:bCs/>
          <w:sz w:val="28"/>
          <w:szCs w:val="28"/>
        </w:rPr>
        <w:t xml:space="preserve">8 апреля 1979 </w:t>
      </w:r>
      <w:r>
        <w:rPr>
          <w:rFonts w:cs="Times New Roman" w:ascii="Times New Roman" w:hAnsi="Times New Roman"/>
          <w:sz w:val="28"/>
          <w:szCs w:val="28"/>
        </w:rPr>
        <w:t>проводит закладку фундамента ступы в г. Мильтон Кинс (Англия). Начало второго этапа возрождения Раджгира (Индия). Проводит церемонию сыновней памяти, посвященную 50-летию ухода из мира своей мамы махабхикшуни Гояин Ниссё в г. Атами (Япония).</w:t>
      </w:r>
    </w:p>
    <w:p>
      <w:pPr>
        <w:pStyle w:val="24"/>
        <w:spacing w:before="0" w:after="0"/>
        <w:ind w:left="0" w:firstLine="540"/>
        <w:jc w:val="both"/>
        <w:rPr/>
      </w:pPr>
      <w:r>
        <w:rPr>
          <w:rFonts w:cs="Times New Roman" w:ascii="Times New Roman" w:hAnsi="Times New Roman"/>
          <w:b/>
          <w:bCs/>
          <w:sz w:val="28"/>
          <w:szCs w:val="28"/>
        </w:rPr>
        <w:t xml:space="preserve">Сентябрь 1980 </w:t>
      </w:r>
      <w:r>
        <w:rPr>
          <w:rFonts w:cs="Times New Roman" w:ascii="Times New Roman" w:hAnsi="Times New Roman"/>
          <w:sz w:val="28"/>
          <w:szCs w:val="28"/>
        </w:rPr>
        <w:t>торжественная церемония открытия первой Пагоды Мира в Европе в английском городе Мильтон Кинс. Принял участие в Долгом Марше За Выживание в США.</w:t>
      </w:r>
    </w:p>
    <w:p>
      <w:pPr>
        <w:pStyle w:val="24"/>
        <w:numPr>
          <w:ilvl w:val="0"/>
          <w:numId w:val="7"/>
        </w:numPr>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посетил Лондон, где провел церемонию закладки фундамента третьей в Европе Пагоды Мира по просьбе правительства Лондона.</w:t>
      </w:r>
    </w:p>
    <w:p>
      <w:pPr>
        <w:pStyle w:val="24"/>
        <w:numPr>
          <w:ilvl w:val="0"/>
          <w:numId w:val="7"/>
        </w:numPr>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в последний раз посещает Европу. Проводит церемонию открытия второй в Европе ступы, которая была построена в Вене (Австрия). В последний раз приезжает в Индию. Проводит церемонии закладки фундамента ступ в Варде и Вайшали (Индия).</w:t>
      </w:r>
    </w:p>
    <w:p>
      <w:pPr>
        <w:pStyle w:val="24"/>
        <w:spacing w:before="0" w:after="0"/>
        <w:ind w:left="0" w:firstLine="540"/>
        <w:jc w:val="both"/>
        <w:rPr/>
      </w:pPr>
      <w:r>
        <w:rPr>
          <w:rFonts w:cs="Times New Roman" w:ascii="Times New Roman" w:hAnsi="Times New Roman"/>
          <w:b/>
          <w:bCs/>
          <w:sz w:val="28"/>
          <w:szCs w:val="28"/>
        </w:rPr>
        <w:t xml:space="preserve">9 января 1985 </w:t>
      </w:r>
      <w:r>
        <w:rPr>
          <w:rFonts w:cs="Times New Roman" w:ascii="Times New Roman" w:hAnsi="Times New Roman"/>
          <w:sz w:val="28"/>
          <w:szCs w:val="28"/>
        </w:rPr>
        <w:t>Учитель Нитидацу Фудзии покидает этот мир в храме на горе Нисики-га-ура в г. Атами (Япония), что на берегу Тихого океана.</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Биография Достопочтенного Тэрасавы сёнина.</w:t>
      </w:r>
    </w:p>
    <w:p>
      <w:pPr>
        <w:pStyle w:val="Normal"/>
        <w:ind w:firstLine="540"/>
        <w:jc w:val="both"/>
        <w:rPr>
          <w:b/>
          <w:b/>
          <w:bCs/>
          <w:sz w:val="28"/>
          <w:szCs w:val="28"/>
        </w:rPr>
      </w:pPr>
      <w:r>
        <w:rPr>
          <w:b/>
          <w:bCs/>
          <w:sz w:val="28"/>
          <w:szCs w:val="28"/>
        </w:rPr>
      </w:r>
    </w:p>
    <w:p>
      <w:pPr>
        <w:pStyle w:val="Style25"/>
        <w:ind w:firstLine="540"/>
        <w:rPr/>
      </w:pPr>
      <w:r>
        <w:rPr>
          <w:sz w:val="28"/>
          <w:szCs w:val="28"/>
        </w:rPr>
        <w:t xml:space="preserve">Дзюнсэй Тэрасава родился </w:t>
      </w:r>
      <w:r>
        <w:rPr>
          <w:b/>
          <w:bCs/>
          <w:sz w:val="28"/>
          <w:szCs w:val="28"/>
        </w:rPr>
        <w:t>15</w:t>
      </w:r>
      <w:r>
        <w:rPr>
          <w:sz w:val="28"/>
          <w:szCs w:val="28"/>
        </w:rPr>
        <w:t xml:space="preserve"> сентября </w:t>
      </w:r>
      <w:r>
        <w:rPr>
          <w:b/>
          <w:bCs/>
          <w:sz w:val="28"/>
          <w:szCs w:val="28"/>
        </w:rPr>
        <w:t>1950</w:t>
      </w:r>
      <w:r>
        <w:rPr>
          <w:sz w:val="28"/>
          <w:szCs w:val="28"/>
        </w:rPr>
        <w:t xml:space="preserve"> года в бедной семье в маленьком городке Хакуи на полуострове Ното в Японии. Дзюнсэй был вторым сыном в семье.</w:t>
      </w:r>
    </w:p>
    <w:p>
      <w:pPr>
        <w:pStyle w:val="Style25"/>
        <w:ind w:firstLine="540"/>
        <w:rPr/>
      </w:pPr>
      <w:r>
        <w:rPr>
          <w:sz w:val="28"/>
          <w:szCs w:val="28"/>
        </w:rPr>
        <w:t xml:space="preserve">В средних и старших классах школы он начал читать сочинения различных философов, Библию. Это подвигло его на поиски духовного пути, он стал посещать христианскую церковь. В возрасте шестнадцати лет он впервые познакомился с буддийскими сутрами. Он прочитал Алмазную Сутру и Лотосовую Сутру. В семнадцатилетнем возрасте Дзюнсэй Тэрасава оставил школу, ушел из дома и отправился в Токио. Там, в храме ордена Ниппондзан Мёходзи, он впервые встретился со своим будущим учителем – Нитидацу Фудзии. Некоторое время Дзюнсэй Тэрасава прожил в храме на горе Киёсуми, где участвовал в постройке ступы. Вскоре по просьбе матери он возвратился домой и в </w:t>
      </w:r>
      <w:r>
        <w:rPr>
          <w:b/>
          <w:bCs/>
          <w:sz w:val="28"/>
          <w:szCs w:val="28"/>
        </w:rPr>
        <w:t>1969</w:t>
      </w:r>
      <w:r>
        <w:rPr>
          <w:sz w:val="28"/>
          <w:szCs w:val="28"/>
        </w:rPr>
        <w:t xml:space="preserve"> году поступил в Токийский университет Риккё.</w:t>
      </w:r>
    </w:p>
    <w:p>
      <w:pPr>
        <w:pStyle w:val="Style25"/>
        <w:ind w:firstLine="540"/>
        <w:rPr/>
      </w:pPr>
      <w:r>
        <w:rPr>
          <w:sz w:val="28"/>
          <w:szCs w:val="28"/>
        </w:rPr>
        <w:t xml:space="preserve">Весь Токио в то время был охвачен студенческими выступлениями. Самые жестокие столкновения с полицией происходили </w:t>
      </w:r>
      <w:r>
        <w:rPr>
          <w:b/>
          <w:bCs/>
          <w:sz w:val="28"/>
          <w:szCs w:val="28"/>
        </w:rPr>
        <w:t>21</w:t>
      </w:r>
      <w:r>
        <w:rPr>
          <w:sz w:val="28"/>
          <w:szCs w:val="28"/>
        </w:rPr>
        <w:t xml:space="preserve"> октября </w:t>
      </w:r>
      <w:r>
        <w:rPr>
          <w:b/>
          <w:bCs/>
          <w:sz w:val="28"/>
          <w:szCs w:val="28"/>
        </w:rPr>
        <w:t>1969</w:t>
      </w:r>
      <w:r>
        <w:rPr>
          <w:sz w:val="28"/>
          <w:szCs w:val="28"/>
        </w:rPr>
        <w:t xml:space="preserve"> года на вокзале Синдзюку. Свидетелем их оказался и Дзюнсэй Тэрасава.</w:t>
      </w:r>
    </w:p>
    <w:p>
      <w:pPr>
        <w:pStyle w:val="Style25"/>
        <w:ind w:firstLine="540"/>
        <w:rPr/>
      </w:pPr>
      <w:r>
        <w:rPr>
          <w:sz w:val="28"/>
          <w:szCs w:val="28"/>
        </w:rPr>
        <w:t xml:space="preserve">В </w:t>
      </w:r>
      <w:r>
        <w:rPr>
          <w:b/>
          <w:bCs/>
          <w:sz w:val="28"/>
          <w:szCs w:val="28"/>
        </w:rPr>
        <w:t>1970</w:t>
      </w:r>
      <w:r>
        <w:rPr>
          <w:sz w:val="28"/>
          <w:szCs w:val="28"/>
        </w:rPr>
        <w:t xml:space="preserve"> году он бросает университет и </w:t>
      </w:r>
      <w:r>
        <w:rPr>
          <w:b/>
          <w:bCs/>
          <w:sz w:val="28"/>
          <w:szCs w:val="28"/>
        </w:rPr>
        <w:t>26</w:t>
      </w:r>
      <w:r>
        <w:rPr>
          <w:sz w:val="28"/>
          <w:szCs w:val="28"/>
        </w:rPr>
        <w:t xml:space="preserve"> апреля получает монашеское посвящение от Учителя Нитидацу Фудзии и участвует в постройке ступы в Нагасаки.</w:t>
      </w:r>
    </w:p>
    <w:p>
      <w:pPr>
        <w:pStyle w:val="Style25"/>
        <w:ind w:firstLine="540"/>
        <w:rPr/>
      </w:pPr>
      <w:r>
        <w:rPr>
          <w:b/>
          <w:bCs/>
          <w:sz w:val="28"/>
          <w:szCs w:val="28"/>
        </w:rPr>
        <w:t>15</w:t>
      </w:r>
      <w:r>
        <w:rPr>
          <w:sz w:val="28"/>
          <w:szCs w:val="28"/>
        </w:rPr>
        <w:t xml:space="preserve"> октября </w:t>
      </w:r>
      <w:r>
        <w:rPr>
          <w:b/>
          <w:bCs/>
          <w:sz w:val="28"/>
          <w:szCs w:val="28"/>
        </w:rPr>
        <w:t>1970</w:t>
      </w:r>
      <w:r>
        <w:rPr>
          <w:sz w:val="28"/>
          <w:szCs w:val="28"/>
        </w:rPr>
        <w:t xml:space="preserve"> года Дзюнсэй Тэрасава вместе с учителем прибывает в Калькутту.</w:t>
      </w:r>
    </w:p>
    <w:p>
      <w:pPr>
        <w:pStyle w:val="Style25"/>
        <w:ind w:firstLine="540"/>
        <w:rPr/>
      </w:pPr>
      <w:r>
        <w:rPr>
          <w:sz w:val="28"/>
          <w:szCs w:val="28"/>
        </w:rPr>
        <w:t xml:space="preserve">В Индии в течение двух лет он участвует вместе с другими монахами в постройке ступы и храма в штате Орисса недалеко от города Бхубанешвар, на земле древнего государства Калинга, на горе, где в древности царь Ашока совершил великое раскаяние, прекратил насилие в своей стране и принял прибежище в Дхарме. В свободное от строительных работ время Дзюнсэй Тэрасава изучал Сутру о Великой Нирване, Махапраджняпарамита-шастру, а также “Великое прекращение и постижение” Тяньтая. Открытие ступы состоялось </w:t>
      </w:r>
      <w:r>
        <w:rPr>
          <w:b/>
          <w:bCs/>
          <w:sz w:val="28"/>
          <w:szCs w:val="28"/>
        </w:rPr>
        <w:t>8</w:t>
      </w:r>
      <w:r>
        <w:rPr>
          <w:sz w:val="28"/>
          <w:szCs w:val="28"/>
        </w:rPr>
        <w:t xml:space="preserve"> ноября </w:t>
      </w:r>
      <w:r>
        <w:rPr>
          <w:b/>
          <w:bCs/>
          <w:sz w:val="28"/>
          <w:szCs w:val="28"/>
        </w:rPr>
        <w:t>1972</w:t>
      </w:r>
      <w:r>
        <w:rPr>
          <w:sz w:val="28"/>
          <w:szCs w:val="28"/>
        </w:rPr>
        <w:t xml:space="preserve"> года.</w:t>
      </w:r>
    </w:p>
    <w:p>
      <w:pPr>
        <w:pStyle w:val="Style25"/>
        <w:ind w:firstLine="540"/>
        <w:rPr>
          <w:sz w:val="28"/>
          <w:szCs w:val="28"/>
        </w:rPr>
      </w:pPr>
      <w:r>
        <w:rPr>
          <w:sz w:val="28"/>
          <w:szCs w:val="28"/>
        </w:rPr>
        <w:t>После по просьбе учителя он приехал в Бомбей, где в то время развивалось мощное движение “новых буддистов”.</w:t>
      </w:r>
    </w:p>
    <w:p>
      <w:pPr>
        <w:pStyle w:val="Style25"/>
        <w:ind w:firstLine="540"/>
        <w:rPr/>
      </w:pPr>
      <w:r>
        <w:rPr>
          <w:sz w:val="28"/>
          <w:szCs w:val="28"/>
        </w:rPr>
        <w:t xml:space="preserve">В </w:t>
      </w:r>
      <w:r>
        <w:rPr>
          <w:b/>
          <w:bCs/>
          <w:sz w:val="28"/>
          <w:szCs w:val="28"/>
        </w:rPr>
        <w:t>1973</w:t>
      </w:r>
      <w:r>
        <w:rPr>
          <w:sz w:val="28"/>
          <w:szCs w:val="28"/>
        </w:rPr>
        <w:t xml:space="preserve"> году Дзюнсэй Тэрасава путешествует вместе с учителем по Непалу. Орден намеревался построить в Лумбини (место рождения Будды Шакьямуни) ступу, но правительство Непала запретило строительство. </w:t>
      </w:r>
      <w:r>
        <w:rPr>
          <w:b/>
          <w:bCs/>
          <w:sz w:val="28"/>
          <w:szCs w:val="28"/>
        </w:rPr>
        <w:t>6</w:t>
      </w:r>
      <w:r>
        <w:rPr>
          <w:sz w:val="28"/>
          <w:szCs w:val="28"/>
        </w:rPr>
        <w:t xml:space="preserve"> августа </w:t>
      </w:r>
      <w:r>
        <w:rPr>
          <w:b/>
          <w:bCs/>
          <w:sz w:val="28"/>
          <w:szCs w:val="28"/>
        </w:rPr>
        <w:t>1973</w:t>
      </w:r>
      <w:r>
        <w:rPr>
          <w:sz w:val="28"/>
          <w:szCs w:val="28"/>
        </w:rPr>
        <w:t xml:space="preserve"> года Дзюнсэй Тэрасава завершил суровую трехнедельную практику в Гималаях на склоне восьмитысячника Дхаулагири. После этого он возвратился в Бомбей. В Бомбее движение “новых буддистов” благодаря практике ордена стало многочисленным, и однажды произошли кровопролитные столкновения между радикально настроенными индусами и буддийской молодежью. После этого в Бомбее был введен комендантский час. Ежедневно по вечерам во время комендантского часа Дзюнсэй Тэрасава совершал марши мира вместе с местными буддистами с молитвой о прекращении беспорядков. В Бомбее создается молодежное буддийское движение за мир. На заседании Азиатской Буддийской Конференции за Мир (АВСР) лидеры движения “новых буддистов” просят Нитидацу Фудзии построить в Бомбее ступу для объединения буддистов Индии.</w:t>
      </w:r>
    </w:p>
    <w:p>
      <w:pPr>
        <w:pStyle w:val="Style25"/>
        <w:ind w:firstLine="540"/>
        <w:rPr/>
      </w:pPr>
      <w:r>
        <w:rPr>
          <w:sz w:val="28"/>
          <w:szCs w:val="28"/>
        </w:rPr>
        <w:t>Индия проводит первое ядерное испытание, и орден Ниппондзан Мёходзи совершает акцию протеста перед институтом ядерных исследований фирмы Tata в Бомбее.</w:t>
      </w:r>
    </w:p>
    <w:p>
      <w:pPr>
        <w:pStyle w:val="Style25"/>
        <w:ind w:firstLine="540"/>
        <w:rPr/>
      </w:pPr>
      <w:r>
        <w:rPr>
          <w:sz w:val="28"/>
          <w:szCs w:val="28"/>
        </w:rPr>
        <w:t xml:space="preserve">Орден вскоре после этого проводит еще одну акцию протеста перед консульством США в Бомбее, в то время, когда корабли </w:t>
      </w:r>
      <w:r>
        <w:rPr>
          <w:b/>
          <w:bCs/>
          <w:sz w:val="28"/>
          <w:szCs w:val="28"/>
        </w:rPr>
        <w:t>7</w:t>
      </w:r>
      <w:r>
        <w:rPr>
          <w:sz w:val="28"/>
          <w:szCs w:val="28"/>
        </w:rPr>
        <w:t xml:space="preserve">-го флота США с ядерными ракетами на борту приближались к берегам Вьетнама. Все участники демонстрации были арестованы. В феврале </w:t>
      </w:r>
      <w:r>
        <w:rPr>
          <w:b/>
          <w:bCs/>
          <w:sz w:val="28"/>
          <w:szCs w:val="28"/>
        </w:rPr>
        <w:t>1975</w:t>
      </w:r>
      <w:r>
        <w:rPr>
          <w:sz w:val="28"/>
          <w:szCs w:val="28"/>
        </w:rPr>
        <w:t xml:space="preserve"> года стал известен секретный указ правительства Индии с решением запретить деятельность Ниппондзан Мёходзи в Индии. В апреле Нитидацу Фудзии принимает решение покинуть Индию, и все монахи ордена также уезжают. Нитидацу Фудзии предупреждает Индию о грядущем кризисе.</w:t>
      </w:r>
    </w:p>
    <w:p>
      <w:pPr>
        <w:pStyle w:val="Style25"/>
        <w:ind w:firstLine="540"/>
        <w:rPr/>
      </w:pPr>
      <w:r>
        <w:rPr>
          <w:sz w:val="28"/>
          <w:szCs w:val="28"/>
        </w:rPr>
        <w:t xml:space="preserve">Дзюнсэй Тэрасава сёнин </w:t>
      </w:r>
      <w:r>
        <w:rPr>
          <w:b/>
          <w:bCs/>
          <w:sz w:val="28"/>
          <w:szCs w:val="28"/>
        </w:rPr>
        <w:t>25</w:t>
      </w:r>
      <w:r>
        <w:rPr>
          <w:sz w:val="28"/>
          <w:szCs w:val="28"/>
        </w:rPr>
        <w:t xml:space="preserve"> апреля </w:t>
      </w:r>
      <w:r>
        <w:rPr>
          <w:b/>
          <w:bCs/>
          <w:sz w:val="28"/>
          <w:szCs w:val="28"/>
        </w:rPr>
        <w:t>1975</w:t>
      </w:r>
      <w:r>
        <w:rPr>
          <w:sz w:val="28"/>
          <w:szCs w:val="28"/>
        </w:rPr>
        <w:t xml:space="preserve"> года прилетает вместе с учителем в Париж. Это было началом деятельности Ниппондзан Мёходзи в Европе. </w:t>
      </w:r>
      <w:r>
        <w:rPr>
          <w:b/>
          <w:bCs/>
          <w:sz w:val="28"/>
          <w:szCs w:val="28"/>
        </w:rPr>
        <w:t>7</w:t>
      </w:r>
      <w:r>
        <w:rPr>
          <w:sz w:val="28"/>
          <w:szCs w:val="28"/>
        </w:rPr>
        <w:t xml:space="preserve"> июля </w:t>
      </w:r>
      <w:r>
        <w:rPr>
          <w:b/>
          <w:bCs/>
          <w:sz w:val="28"/>
          <w:szCs w:val="28"/>
        </w:rPr>
        <w:t>1975</w:t>
      </w:r>
      <w:r>
        <w:rPr>
          <w:sz w:val="28"/>
          <w:szCs w:val="28"/>
        </w:rPr>
        <w:t xml:space="preserve"> года Дзюнсэй Тэрасава приезжает в Англию. Долгое время он жил скаутером в лондонских трущобах, недалеко от кладбища Хайгейт, где находится могила Карла Маркса. Живя в Лондоне, он устанавливает контакты с общинами буддистов в Лондоне, Бирмингеме, Вольвергемптоне. Он знакомится с доктором Саддхатиссой – настоятелем Лондонской буддийской вихары, с достопочтенным Валполой Рахулой – автором книги “Чему учил Будда”, с президентом Британского буддийского общества Кристмасом Хэмфри, с достопочтенным Сангхаракшитой – главой общества “Друзья Западного Буддийского Ордена”. Первые годы своей жизни вsАнглии Дзюнсэй Тэрасава жил в крайней бедности и питался только подаянием, что собирал на рынке.</w:t>
      </w:r>
    </w:p>
    <w:p>
      <w:pPr>
        <w:pStyle w:val="Style25"/>
        <w:ind w:firstLine="540"/>
        <w:rPr/>
      </w:pPr>
      <w:r>
        <w:rPr>
          <w:sz w:val="28"/>
          <w:szCs w:val="28"/>
        </w:rPr>
        <w:t>Смысл практики Ниппондзан Мёходзи в Европе был в том, чтобы остановить “холодную войну”, прекратить противостояние в Европе. И Дзюнсэй Тэрасава сёнин входит в контакт, знакомится с активистами британского движения за мир: лордом Филиппом Ноэльбейкером, господином Шоун Макбрайтом, госпожой Пэги Даф – президентом международного бюро мира (IPB) и международной конференции по Миру и Разоружению (ICOP), госпожой Шилой Окс – секретарем Британского Национального консульства Мира (N</w:t>
      </w:r>
      <w:r>
        <w:rPr>
          <w:sz w:val="28"/>
          <w:szCs w:val="28"/>
          <w:lang w:val="en-US"/>
        </w:rPr>
        <w:t>P</w:t>
      </w:r>
      <w:r>
        <w:rPr>
          <w:sz w:val="28"/>
          <w:szCs w:val="28"/>
        </w:rPr>
        <w:t xml:space="preserve">C), епископом Трэвером Хардстоном – президентом движения против апартеида в Британии (ААМ). В </w:t>
      </w:r>
      <w:r>
        <w:rPr>
          <w:b/>
          <w:bCs/>
          <w:sz w:val="28"/>
          <w:szCs w:val="28"/>
        </w:rPr>
        <w:t>1976</w:t>
      </w:r>
      <w:r>
        <w:rPr>
          <w:sz w:val="28"/>
          <w:szCs w:val="28"/>
        </w:rPr>
        <w:t xml:space="preserve"> году Тэрасава сёнин принимает участие в “Эстафете за разоружение” по Южной Германии. В апреле-мае </w:t>
      </w:r>
      <w:r>
        <w:rPr>
          <w:b/>
          <w:bCs/>
          <w:sz w:val="28"/>
          <w:szCs w:val="28"/>
        </w:rPr>
        <w:t>1976</w:t>
      </w:r>
      <w:r>
        <w:rPr>
          <w:sz w:val="28"/>
          <w:szCs w:val="28"/>
        </w:rPr>
        <w:t xml:space="preserve"> года он принимает участие в марше Мира из Берна в Женеву. Тэрасава сёнин участвовал в демонстрации протеста перед выставкой английского вооружения. За этим последовал его арест и первое разбирательство в суде.</w:t>
      </w:r>
    </w:p>
    <w:p>
      <w:pPr>
        <w:pStyle w:val="Style25"/>
        <w:ind w:firstLine="540"/>
        <w:rPr/>
      </w:pPr>
      <w:r>
        <w:rPr>
          <w:sz w:val="28"/>
          <w:szCs w:val="28"/>
        </w:rPr>
        <w:t xml:space="preserve">Наряду с частой молитвой на улицах Лондона </w:t>
      </w:r>
      <w:r>
        <w:rPr>
          <w:b/>
          <w:bCs/>
          <w:sz w:val="28"/>
          <w:szCs w:val="28"/>
        </w:rPr>
        <w:t>1977</w:t>
      </w:r>
      <w:r>
        <w:rPr>
          <w:sz w:val="28"/>
          <w:szCs w:val="28"/>
        </w:rPr>
        <w:t xml:space="preserve"> год для Дзюнсэя Тэрасавы прошел в многочисленных акциях и демонстрациях за мир и разоружение по всей Англии и в Европе. Летом была проведена вторая международная “Эстафета за разоружение” из Хельсинки в Белград. За этим последовали поездки по всему европейскому континенту с призывом к прекращению “холодной войны” и ядерному разоружению в Европе. Также Дзюнсэй Тэрасава сёнин принимает участие в Марше Мира по югу Франции и через посольства ведущих стран НАТО, направляет руководителям этих стран письма с призывом не развивать производство нейтронных бомб.</w:t>
      </w:r>
    </w:p>
    <w:p>
      <w:pPr>
        <w:pStyle w:val="Style25"/>
        <w:ind w:firstLine="540"/>
        <w:rPr/>
      </w:pPr>
      <w:r>
        <w:rPr>
          <w:sz w:val="28"/>
          <w:szCs w:val="28"/>
        </w:rPr>
        <w:t xml:space="preserve">В декабре </w:t>
      </w:r>
      <w:r>
        <w:rPr>
          <w:b/>
          <w:bCs/>
          <w:sz w:val="28"/>
          <w:szCs w:val="28"/>
        </w:rPr>
        <w:t>1977</w:t>
      </w:r>
      <w:r>
        <w:rPr>
          <w:sz w:val="28"/>
          <w:szCs w:val="28"/>
        </w:rPr>
        <w:t xml:space="preserve"> года Тэрасава сёнин проводит практику Рохати-сэссин без пищи и воды на кладбище Хайгейт перед могилой Карла Маркса с молитвой об освобождениии Европы от угрозы ядерной войны. После этой практики ему приснился чудесный сон о будущем мира. В день завершения практики приходят ответы на письма от Д. Картера и М. Тэтчер.</w:t>
      </w:r>
    </w:p>
    <w:p>
      <w:pPr>
        <w:pStyle w:val="Style25"/>
        <w:ind w:firstLine="540"/>
        <w:rPr>
          <w:sz w:val="28"/>
          <w:szCs w:val="28"/>
        </w:rPr>
      </w:pPr>
      <w:r>
        <w:rPr>
          <w:sz w:val="28"/>
          <w:szCs w:val="28"/>
        </w:rPr>
        <w:t>Вскоре после практики, архитектор Том Ганкок сообщает о решении строительной корпорации города Мильтон Кинс, возвести в этом новом городе ступу.</w:t>
      </w:r>
    </w:p>
    <w:p>
      <w:pPr>
        <w:pStyle w:val="Style25"/>
        <w:ind w:firstLine="540"/>
        <w:rPr/>
      </w:pPr>
      <w:r>
        <w:rPr>
          <w:sz w:val="28"/>
          <w:szCs w:val="28"/>
        </w:rPr>
        <w:t xml:space="preserve">Весной </w:t>
      </w:r>
      <w:r>
        <w:rPr>
          <w:b/>
          <w:bCs/>
          <w:sz w:val="28"/>
          <w:szCs w:val="28"/>
        </w:rPr>
        <w:t>1978</w:t>
      </w:r>
      <w:r>
        <w:rPr>
          <w:sz w:val="28"/>
          <w:szCs w:val="28"/>
        </w:rPr>
        <w:t xml:space="preserve"> года во время специальной сессии ООН по разоружению Тэрасава сёнин посещает все британские военные заводы и компании с призывом прекратить производство и продажу вооружений. В сентябре </w:t>
      </w:r>
      <w:r>
        <w:rPr>
          <w:b/>
          <w:bCs/>
          <w:sz w:val="28"/>
          <w:szCs w:val="28"/>
        </w:rPr>
        <w:t>1978</w:t>
      </w:r>
      <w:r>
        <w:rPr>
          <w:sz w:val="28"/>
          <w:szCs w:val="28"/>
        </w:rPr>
        <w:t xml:space="preserve"> года Нитидацу Фудзии приезжает в Мильтон Кинс, чтобы положить начало осуществлению проекта постройки ступы в Мильтон Кинсе. </w:t>
      </w:r>
      <w:r>
        <w:rPr>
          <w:b/>
          <w:bCs/>
          <w:sz w:val="28"/>
          <w:szCs w:val="28"/>
        </w:rPr>
        <w:t>8</w:t>
      </w:r>
      <w:r>
        <w:rPr>
          <w:sz w:val="28"/>
          <w:szCs w:val="28"/>
        </w:rPr>
        <w:t xml:space="preserve"> апреля </w:t>
      </w:r>
      <w:r>
        <w:rPr>
          <w:b/>
          <w:bCs/>
          <w:sz w:val="28"/>
          <w:szCs w:val="28"/>
        </w:rPr>
        <w:t>1979</w:t>
      </w:r>
      <w:r>
        <w:rPr>
          <w:sz w:val="28"/>
          <w:szCs w:val="28"/>
        </w:rPr>
        <w:t xml:space="preserve"> года проходит церемония закладки ступы. Во время визита королевы Великобритании Елизаветы в Мильтон Кинс Тэрасава сёнин преподнес ей в дар статую Будды.</w:t>
      </w:r>
    </w:p>
    <w:p>
      <w:pPr>
        <w:pStyle w:val="Style25"/>
        <w:ind w:firstLine="540"/>
        <w:rPr>
          <w:sz w:val="28"/>
          <w:szCs w:val="28"/>
        </w:rPr>
      </w:pPr>
      <w:r>
        <w:rPr>
          <w:sz w:val="28"/>
          <w:szCs w:val="28"/>
        </w:rPr>
        <w:t>В этом же году проводится крупнейшая за истекшее двадцатилетие антиядерная акция – Марш Мира длинною в 500 миль от завода по производству ядерных ракет в Олдер Мастене (Англия) к базе ядерных подводных лодок в Фаздлейн (Шотландия). БиБиСи снимает об этом фильм.</w:t>
      </w:r>
    </w:p>
    <w:p>
      <w:pPr>
        <w:pStyle w:val="Style25"/>
        <w:ind w:firstLine="540"/>
        <w:rPr/>
      </w:pPr>
      <w:r>
        <w:rPr>
          <w:sz w:val="28"/>
          <w:szCs w:val="28"/>
        </w:rPr>
        <w:t xml:space="preserve">В феврале </w:t>
      </w:r>
      <w:r>
        <w:rPr>
          <w:b/>
          <w:bCs/>
          <w:sz w:val="28"/>
          <w:szCs w:val="28"/>
        </w:rPr>
        <w:t>1980</w:t>
      </w:r>
      <w:r>
        <w:rPr>
          <w:sz w:val="28"/>
          <w:szCs w:val="28"/>
        </w:rPr>
        <w:t xml:space="preserve"> года Тэрасава сёнин участвует в учредительной конференции организации Ядерное Разоружение в Европе (END).</w:t>
      </w:r>
    </w:p>
    <w:p>
      <w:pPr>
        <w:pStyle w:val="Style25"/>
        <w:ind w:firstLine="540"/>
        <w:rPr>
          <w:sz w:val="28"/>
          <w:szCs w:val="28"/>
        </w:rPr>
      </w:pPr>
      <w:r>
        <w:rPr>
          <w:sz w:val="28"/>
          <w:szCs w:val="28"/>
        </w:rPr>
        <w:t>В день осеннего равноденствия проходит церемония открытия первой ступы в Европе в городеМильтон Кинс. В Англии в этом же году проходит первый всемирный сбор Сангхи.</w:t>
      </w:r>
    </w:p>
    <w:p>
      <w:pPr>
        <w:pStyle w:val="Style25"/>
        <w:ind w:firstLine="540"/>
        <w:rPr>
          <w:sz w:val="28"/>
          <w:szCs w:val="28"/>
        </w:rPr>
      </w:pPr>
      <w:r>
        <w:rPr>
          <w:sz w:val="28"/>
          <w:szCs w:val="28"/>
        </w:rPr>
        <w:t>От ступы в Мильтон Кинсе начинается Марш Мира по четырем сторонам света к горе Киёсуми.</w:t>
      </w:r>
    </w:p>
    <w:p>
      <w:pPr>
        <w:pStyle w:val="Style25"/>
        <w:ind w:firstLine="540"/>
        <w:rPr/>
      </w:pPr>
      <w:r>
        <w:rPr>
          <w:sz w:val="28"/>
          <w:szCs w:val="28"/>
        </w:rPr>
        <w:t xml:space="preserve">В октябре </w:t>
      </w:r>
      <w:r>
        <w:rPr>
          <w:b/>
          <w:bCs/>
          <w:sz w:val="28"/>
          <w:szCs w:val="28"/>
        </w:rPr>
        <w:t>1980</w:t>
      </w:r>
      <w:r>
        <w:rPr>
          <w:sz w:val="28"/>
          <w:szCs w:val="28"/>
        </w:rPr>
        <w:t xml:space="preserve"> года проходит стотысячная антиядерная демонстрация в Лондоне. Это был знак появления массового антиядерного движения в Европе. В течение месяца подобные демонстрации проходят в других городах Европы: 300-тысячная демонстрация в Бонне, 500 тысяч человек собирается в Амстердаме.</w:t>
      </w:r>
    </w:p>
    <w:p>
      <w:pPr>
        <w:pStyle w:val="Style25"/>
        <w:ind w:firstLine="540"/>
        <w:rPr/>
      </w:pPr>
      <w:r>
        <w:rPr>
          <w:sz w:val="28"/>
          <w:szCs w:val="28"/>
        </w:rPr>
        <w:t xml:space="preserve">В феврале </w:t>
      </w:r>
      <w:r>
        <w:rPr>
          <w:b/>
          <w:bCs/>
          <w:sz w:val="28"/>
          <w:szCs w:val="28"/>
        </w:rPr>
        <w:t>1981</w:t>
      </w:r>
      <w:r>
        <w:rPr>
          <w:sz w:val="28"/>
          <w:szCs w:val="28"/>
        </w:rPr>
        <w:t xml:space="preserve"> года Тэрасава сёнин встретился с наследным принцем Японии Акихито.</w:t>
      </w:r>
    </w:p>
    <w:p>
      <w:pPr>
        <w:pStyle w:val="Style25"/>
        <w:ind w:firstLine="540"/>
        <w:rPr/>
      </w:pPr>
      <w:r>
        <w:rPr>
          <w:b/>
          <w:bCs/>
          <w:sz w:val="28"/>
          <w:szCs w:val="28"/>
        </w:rPr>
        <w:t>28</w:t>
      </w:r>
      <w:r>
        <w:rPr>
          <w:sz w:val="28"/>
          <w:szCs w:val="28"/>
        </w:rPr>
        <w:t xml:space="preserve"> апреля на горе Киёсуми в Японии завершился Марш Мира, посвященный 700-летию ухода бодхисаттвы Нитирэна.</w:t>
      </w:r>
    </w:p>
    <w:p>
      <w:pPr>
        <w:pStyle w:val="Style25"/>
        <w:ind w:firstLine="540"/>
        <w:rPr>
          <w:sz w:val="28"/>
          <w:szCs w:val="28"/>
        </w:rPr>
      </w:pPr>
      <w:r>
        <w:rPr>
          <w:sz w:val="28"/>
          <w:szCs w:val="28"/>
        </w:rPr>
        <w:t>На международной религиозной конференции за ядерное разоружение в Токио принимается обращение с призывом проводить акции протеста против ядерного оружия повсеместно.</w:t>
      </w:r>
    </w:p>
    <w:p>
      <w:pPr>
        <w:pStyle w:val="Style25"/>
        <w:ind w:firstLine="540"/>
        <w:rPr/>
      </w:pPr>
      <w:r>
        <w:rPr>
          <w:b/>
          <w:bCs/>
          <w:sz w:val="28"/>
          <w:szCs w:val="28"/>
        </w:rPr>
        <w:t>6</w:t>
      </w:r>
      <w:r>
        <w:rPr>
          <w:sz w:val="28"/>
          <w:szCs w:val="28"/>
        </w:rPr>
        <w:t xml:space="preserve"> августа </w:t>
      </w:r>
      <w:r>
        <w:rPr>
          <w:b/>
          <w:bCs/>
          <w:sz w:val="28"/>
          <w:szCs w:val="28"/>
        </w:rPr>
        <w:t>1981</w:t>
      </w:r>
      <w:r>
        <w:rPr>
          <w:sz w:val="28"/>
          <w:szCs w:val="28"/>
        </w:rPr>
        <w:t xml:space="preserve"> года в Париже завершаются три Марша Мира (из Норвегии, Португалии и Греции) во главе с монахами Ниппондзан Мёходзи.</w:t>
      </w:r>
    </w:p>
    <w:p>
      <w:pPr>
        <w:pStyle w:val="Style25"/>
        <w:ind w:firstLine="540"/>
        <w:rPr>
          <w:sz w:val="28"/>
          <w:szCs w:val="28"/>
        </w:rPr>
      </w:pPr>
      <w:r>
        <w:rPr>
          <w:sz w:val="28"/>
          <w:szCs w:val="28"/>
        </w:rPr>
        <w:t>В декабре Терасава-сёнин участвует в семидневной практике без воды и пищи перед зданием штаб-квартиры НАТО. Четырежды практика прерывалась арестами.</w:t>
      </w:r>
    </w:p>
    <w:p>
      <w:pPr>
        <w:pStyle w:val="Style25"/>
        <w:ind w:firstLine="540"/>
        <w:rPr/>
      </w:pPr>
      <w:r>
        <w:rPr>
          <w:sz w:val="28"/>
          <w:szCs w:val="28"/>
        </w:rPr>
        <w:t xml:space="preserve">В </w:t>
      </w:r>
      <w:r>
        <w:rPr>
          <w:b/>
          <w:bCs/>
          <w:sz w:val="28"/>
          <w:szCs w:val="28"/>
        </w:rPr>
        <w:t>1982</w:t>
      </w:r>
      <w:r>
        <w:rPr>
          <w:sz w:val="28"/>
          <w:szCs w:val="28"/>
        </w:rPr>
        <w:t xml:space="preserve"> году Дзюнсэй Тэрасава принимает участие в Конференции по разоружению, предшествовавшей Второй Специальной Сессии ООН по Разоружению.</w:t>
      </w:r>
    </w:p>
    <w:p>
      <w:pPr>
        <w:pStyle w:val="Style25"/>
        <w:ind w:firstLine="540"/>
        <w:rPr>
          <w:sz w:val="28"/>
          <w:szCs w:val="28"/>
        </w:rPr>
      </w:pPr>
      <w:r>
        <w:rPr>
          <w:sz w:val="28"/>
          <w:szCs w:val="28"/>
        </w:rPr>
        <w:t>В Нью-Йорке во время Второй Специальной Сессии ООН по Разоружению проходит миллионная демонстрация за мир.</w:t>
      </w:r>
    </w:p>
    <w:p>
      <w:pPr>
        <w:pStyle w:val="Style25"/>
        <w:ind w:firstLine="540"/>
        <w:rPr/>
      </w:pPr>
      <w:r>
        <w:rPr>
          <w:sz w:val="28"/>
          <w:szCs w:val="28"/>
        </w:rPr>
        <w:t xml:space="preserve">Летом </w:t>
      </w:r>
      <w:r>
        <w:rPr>
          <w:b/>
          <w:bCs/>
          <w:sz w:val="28"/>
          <w:szCs w:val="28"/>
        </w:rPr>
        <w:t>1982</w:t>
      </w:r>
      <w:r>
        <w:rPr>
          <w:sz w:val="28"/>
          <w:szCs w:val="28"/>
        </w:rPr>
        <w:t xml:space="preserve"> года в Вене завершается марш мира из Берлина, организованный Ниппондзан Мёходзи. Проходит церемония закладки ступы в Вене. Осенью Тэрасава сёнин вместе с Нитидацу Фудзии переходит с молитвой линию разделения между Западным и Восточным Берлином, и в Восточном Берлине они проводят марш мира.</w:t>
      </w:r>
    </w:p>
    <w:p>
      <w:pPr>
        <w:pStyle w:val="Style25"/>
        <w:ind w:firstLine="540"/>
        <w:rPr/>
      </w:pPr>
      <w:r>
        <w:rPr>
          <w:sz w:val="28"/>
          <w:szCs w:val="28"/>
        </w:rPr>
        <w:t xml:space="preserve">В </w:t>
      </w:r>
      <w:r>
        <w:rPr>
          <w:b/>
          <w:bCs/>
          <w:sz w:val="28"/>
          <w:szCs w:val="28"/>
        </w:rPr>
        <w:t>1983</w:t>
      </w:r>
      <w:r>
        <w:rPr>
          <w:sz w:val="28"/>
          <w:szCs w:val="28"/>
        </w:rPr>
        <w:t xml:space="preserve"> году Тэрасава сёнин перед ступой в Мильтон Кинсе сжигает палец на руке с молитвой об окончании холодной войны и воссоединении Европы. </w:t>
      </w:r>
      <w:r>
        <w:rPr>
          <w:b/>
          <w:bCs/>
          <w:sz w:val="28"/>
          <w:szCs w:val="28"/>
        </w:rPr>
        <w:t>8</w:t>
      </w:r>
      <w:r>
        <w:rPr>
          <w:sz w:val="28"/>
          <w:szCs w:val="28"/>
        </w:rPr>
        <w:t xml:space="preserve"> марта начинается марш мира из Брюсселя от штаб-квартиры НАТО до Берлина. Тэрасава сёнин встречается с генеральным директором НАТО. В мае у Берлинской стены с разных сторон сходятся участники двух маршей мира и проводят трехдневную молитву без пищи и воды. Один из маршей возглавлял Тэрасава-сёнин, он в одиночку прошел всю Польшу, в то время, когда там было введено чрезвычайное положение. Второй марш двигался из Брюсселя.</w:t>
      </w:r>
    </w:p>
    <w:p>
      <w:pPr>
        <w:pStyle w:val="Style25"/>
        <w:ind w:firstLine="540"/>
        <w:rPr>
          <w:sz w:val="28"/>
          <w:szCs w:val="28"/>
        </w:rPr>
      </w:pPr>
      <w:r>
        <w:rPr>
          <w:sz w:val="28"/>
          <w:szCs w:val="28"/>
        </w:rPr>
        <w:t>Конгресс организации Ядерное разоружение в Европе призывает к прекращению холодной войны и выражает поддержку общественному движению в Восточной Европе.</w:t>
      </w:r>
    </w:p>
    <w:p>
      <w:pPr>
        <w:pStyle w:val="Style25"/>
        <w:ind w:firstLine="540"/>
        <w:rPr/>
      </w:pPr>
      <w:r>
        <w:rPr>
          <w:sz w:val="28"/>
          <w:szCs w:val="28"/>
        </w:rPr>
        <w:t xml:space="preserve">Летом </w:t>
      </w:r>
      <w:r>
        <w:rPr>
          <w:b/>
          <w:bCs/>
          <w:sz w:val="28"/>
          <w:szCs w:val="28"/>
        </w:rPr>
        <w:t>1983</w:t>
      </w:r>
      <w:r>
        <w:rPr>
          <w:sz w:val="28"/>
          <w:szCs w:val="28"/>
        </w:rPr>
        <w:t xml:space="preserve"> года Greater London Council (Совет Большого Лондона) предлагает Дзюнсэю Тэрасаве построить ступу в Лондоне как символ мира, посвященный всемирному году мира (</w:t>
      </w:r>
      <w:r>
        <w:rPr>
          <w:b/>
          <w:bCs/>
          <w:sz w:val="28"/>
          <w:szCs w:val="28"/>
        </w:rPr>
        <w:t>1983</w:t>
      </w:r>
      <w:r>
        <w:rPr>
          <w:sz w:val="28"/>
          <w:szCs w:val="28"/>
        </w:rPr>
        <w:t>) и безъядерной зоне вокруг Лондона.</w:t>
      </w:r>
    </w:p>
    <w:p>
      <w:pPr>
        <w:pStyle w:val="Style25"/>
        <w:ind w:firstLine="540"/>
        <w:rPr>
          <w:sz w:val="28"/>
          <w:szCs w:val="28"/>
        </w:rPr>
      </w:pPr>
      <w:r>
        <w:rPr>
          <w:sz w:val="28"/>
          <w:szCs w:val="28"/>
        </w:rPr>
        <w:t>В сентябре проходит церемония открытия ступы в Вене – второй в Европе.</w:t>
      </w:r>
    </w:p>
    <w:p>
      <w:pPr>
        <w:pStyle w:val="Style25"/>
        <w:ind w:firstLine="540"/>
        <w:rPr/>
      </w:pPr>
      <w:r>
        <w:rPr>
          <w:b/>
          <w:bCs/>
          <w:sz w:val="28"/>
          <w:szCs w:val="28"/>
        </w:rPr>
        <w:t>2</w:t>
      </w:r>
      <w:r>
        <w:rPr>
          <w:sz w:val="28"/>
          <w:szCs w:val="28"/>
        </w:rPr>
        <w:t xml:space="preserve"> октября, в день рождения Махатмы Ганди, проходит церемония закладки ступы в Лондоне.</w:t>
      </w:r>
    </w:p>
    <w:p>
      <w:pPr>
        <w:pStyle w:val="Style25"/>
        <w:ind w:firstLine="540"/>
        <w:rPr/>
      </w:pPr>
      <w:r>
        <w:rPr>
          <w:b/>
          <w:bCs/>
          <w:sz w:val="28"/>
          <w:szCs w:val="28"/>
        </w:rPr>
        <w:t>4</w:t>
      </w:r>
      <w:r>
        <w:rPr>
          <w:sz w:val="28"/>
          <w:szCs w:val="28"/>
        </w:rPr>
        <w:t xml:space="preserve"> октября председатель Большого Лондонского Совета принимает у себя Нитидацу Фудзии.</w:t>
      </w:r>
    </w:p>
    <w:p>
      <w:pPr>
        <w:pStyle w:val="Style25"/>
        <w:ind w:firstLine="540"/>
        <w:rPr>
          <w:sz w:val="28"/>
          <w:szCs w:val="28"/>
        </w:rPr>
      </w:pPr>
      <w:r>
        <w:rPr>
          <w:sz w:val="28"/>
          <w:szCs w:val="28"/>
        </w:rPr>
        <w:t>В октябре Дзюнсэй Тэрасава отправляется вместе с учителем в поездку по Индии. Эта поездка оказалась последней для Нитидацу Фудзии поездкой в Индию. Проходят церемонии закладки фундамента ступ в Варде и Вайшали (Индия).</w:t>
      </w:r>
    </w:p>
    <w:p>
      <w:pPr>
        <w:pStyle w:val="Style25"/>
        <w:ind w:firstLine="540"/>
        <w:rPr/>
      </w:pPr>
      <w:r>
        <w:rPr>
          <w:sz w:val="28"/>
          <w:szCs w:val="28"/>
        </w:rPr>
        <w:t xml:space="preserve">В начале </w:t>
      </w:r>
      <w:r>
        <w:rPr>
          <w:b/>
          <w:bCs/>
          <w:sz w:val="28"/>
          <w:szCs w:val="28"/>
        </w:rPr>
        <w:t>1984</w:t>
      </w:r>
      <w:r>
        <w:rPr>
          <w:sz w:val="28"/>
          <w:szCs w:val="28"/>
        </w:rPr>
        <w:t xml:space="preserve"> года Тэрасава сёнин вместе с представителем Большого Лондонского Совета посещает Нитидацу Фудзии в Японии на горе Киёсуми для утверждения плана постройки ступы в Лондоне.</w:t>
      </w:r>
    </w:p>
    <w:p>
      <w:pPr>
        <w:pStyle w:val="Style25"/>
        <w:ind w:firstLine="540"/>
        <w:rPr/>
      </w:pPr>
      <w:r>
        <w:rPr>
          <w:b/>
          <w:bCs/>
          <w:sz w:val="28"/>
          <w:szCs w:val="28"/>
        </w:rPr>
        <w:t>25</w:t>
      </w:r>
      <w:r>
        <w:rPr>
          <w:sz w:val="28"/>
          <w:szCs w:val="28"/>
        </w:rPr>
        <w:t xml:space="preserve"> февраля </w:t>
      </w:r>
      <w:r>
        <w:rPr>
          <w:b/>
          <w:bCs/>
          <w:sz w:val="28"/>
          <w:szCs w:val="28"/>
        </w:rPr>
        <w:t>1984</w:t>
      </w:r>
      <w:r>
        <w:rPr>
          <w:sz w:val="28"/>
          <w:szCs w:val="28"/>
        </w:rPr>
        <w:t xml:space="preserve"> года Тэрасава сёнин второй раз встречается с наследным принцем Японии Акихито в Лондоне. Принц Акихито высказывает благодарность Нитидацу Фудзии и выражает радость по поводу будущей постройки ступы в Лондоне к столетию Нитидацу Фудзии.</w:t>
      </w:r>
    </w:p>
    <w:p>
      <w:pPr>
        <w:pStyle w:val="Style25"/>
        <w:ind w:firstLine="540"/>
        <w:rPr>
          <w:sz w:val="28"/>
          <w:szCs w:val="28"/>
        </w:rPr>
      </w:pPr>
      <w:r>
        <w:rPr>
          <w:sz w:val="28"/>
          <w:szCs w:val="28"/>
        </w:rPr>
        <w:t>В июне начинаются работы по возведению ступы в парке Баттерси в Лондоне.</w:t>
      </w:r>
    </w:p>
    <w:p>
      <w:pPr>
        <w:pStyle w:val="Style25"/>
        <w:ind w:firstLine="540"/>
        <w:rPr/>
      </w:pPr>
      <w:r>
        <w:rPr>
          <w:b/>
          <w:bCs/>
          <w:sz w:val="28"/>
          <w:szCs w:val="28"/>
        </w:rPr>
        <w:t>6</w:t>
      </w:r>
      <w:r>
        <w:rPr>
          <w:sz w:val="28"/>
          <w:szCs w:val="28"/>
        </w:rPr>
        <w:t xml:space="preserve"> августа </w:t>
      </w:r>
      <w:r>
        <w:rPr>
          <w:b/>
          <w:bCs/>
          <w:sz w:val="28"/>
          <w:szCs w:val="28"/>
        </w:rPr>
        <w:t>1984</w:t>
      </w:r>
      <w:r>
        <w:rPr>
          <w:sz w:val="28"/>
          <w:szCs w:val="28"/>
        </w:rPr>
        <w:t xml:space="preserve"> года вместе с председателем Большого Лондонского Совета сэром Харингстоном Тэрасава сёнин участвует в праздновании </w:t>
      </w:r>
      <w:r>
        <w:rPr>
          <w:b/>
          <w:bCs/>
          <w:sz w:val="28"/>
          <w:szCs w:val="28"/>
        </w:rPr>
        <w:t>100</w:t>
      </w:r>
      <w:r>
        <w:rPr>
          <w:sz w:val="28"/>
          <w:szCs w:val="28"/>
        </w:rPr>
        <w:t>-летия Нитидацу Фудзии в Японии. Настоятели главных храмов школ Тэндай и Нитирэн поддержали идею постройки ступы в Лондоне.</w:t>
      </w:r>
    </w:p>
    <w:p>
      <w:pPr>
        <w:pStyle w:val="Style25"/>
        <w:ind w:firstLine="540"/>
        <w:rPr/>
      </w:pPr>
      <w:r>
        <w:rPr>
          <w:b/>
          <w:bCs/>
          <w:sz w:val="28"/>
          <w:szCs w:val="28"/>
        </w:rPr>
        <w:t>9</w:t>
      </w:r>
      <w:r>
        <w:rPr>
          <w:sz w:val="28"/>
          <w:szCs w:val="28"/>
        </w:rPr>
        <w:t xml:space="preserve"> января </w:t>
      </w:r>
      <w:r>
        <w:rPr>
          <w:b/>
          <w:bCs/>
          <w:sz w:val="28"/>
          <w:szCs w:val="28"/>
        </w:rPr>
        <w:t>1985</w:t>
      </w:r>
      <w:r>
        <w:rPr>
          <w:sz w:val="28"/>
          <w:szCs w:val="28"/>
        </w:rPr>
        <w:t xml:space="preserve"> года уходит из мира Нитидацу Фудзии. В тот день Тэрасава сёнин бил в барабан и молился перед советским представительством в ООН в Женеве. Там в это время проходила первая встреча министра иностранных дел СССР Громыко и госсекретаря США Шульца.</w:t>
      </w:r>
    </w:p>
    <w:p>
      <w:pPr>
        <w:pStyle w:val="Style25"/>
        <w:ind w:firstLine="540"/>
        <w:rPr/>
      </w:pPr>
      <w:r>
        <w:rPr>
          <w:sz w:val="28"/>
          <w:szCs w:val="28"/>
        </w:rPr>
        <w:t>Вместе с сэром Харингстоном Тэрасава сёнин приезжает в Японию на церемонию в 49-й день со дня ухода Нитидацу Фудзии. Настоятель храма Тосёдайдзи Кодзюн Моримото-сёнин принимает решение преподнести шариру Будды, которую привез в Японию из Китая монах Гандзин 1300 лет назад, в дар для лондонской ступы.</w:t>
      </w:r>
    </w:p>
    <w:p>
      <w:pPr>
        <w:pStyle w:val="Style25"/>
        <w:ind w:firstLine="540"/>
        <w:rPr/>
      </w:pPr>
      <w:r>
        <w:rPr>
          <w:b/>
          <w:bCs/>
          <w:sz w:val="28"/>
          <w:szCs w:val="28"/>
        </w:rPr>
        <w:t>14</w:t>
      </w:r>
      <w:r>
        <w:rPr>
          <w:sz w:val="28"/>
          <w:szCs w:val="28"/>
        </w:rPr>
        <w:t xml:space="preserve"> мая </w:t>
      </w:r>
      <w:r>
        <w:rPr>
          <w:b/>
          <w:bCs/>
          <w:sz w:val="28"/>
          <w:szCs w:val="28"/>
        </w:rPr>
        <w:t>1985</w:t>
      </w:r>
      <w:r>
        <w:rPr>
          <w:sz w:val="28"/>
          <w:szCs w:val="28"/>
        </w:rPr>
        <w:t xml:space="preserve"> года состоялась церемония открытия ступы в Лондоне.</w:t>
      </w:r>
    </w:p>
    <w:p>
      <w:pPr>
        <w:pStyle w:val="Style25"/>
        <w:ind w:firstLine="540"/>
        <w:rPr/>
      </w:pPr>
      <w:r>
        <w:rPr>
          <w:sz w:val="28"/>
          <w:szCs w:val="28"/>
        </w:rPr>
        <w:t xml:space="preserve">В октябре </w:t>
      </w:r>
      <w:r>
        <w:rPr>
          <w:b/>
          <w:bCs/>
          <w:sz w:val="28"/>
          <w:szCs w:val="28"/>
        </w:rPr>
        <w:t>1985</w:t>
      </w:r>
      <w:r>
        <w:rPr>
          <w:sz w:val="28"/>
          <w:szCs w:val="28"/>
        </w:rPr>
        <w:t xml:space="preserve"> года Тэрасава сёнин организовал симпозиум “Победа Дхармы и ядерное разоружение” в Раджгире (Индия). Раджгир – столица древнего государства Магадха, где Будда проповедовал Лотосовую Сутру. Результатом работы симпозиума явилось “Заключение о нелегитимности систем ядерного оружия и его использования”. Меморандум был вручен премьер-министру Индии Радживу Ганди.</w:t>
      </w:r>
    </w:p>
    <w:p>
      <w:pPr>
        <w:pStyle w:val="Style25"/>
        <w:ind w:firstLine="540"/>
        <w:rPr>
          <w:sz w:val="28"/>
          <w:szCs w:val="28"/>
        </w:rPr>
      </w:pPr>
      <w:r>
        <w:rPr>
          <w:sz w:val="28"/>
          <w:szCs w:val="28"/>
        </w:rPr>
        <w:t>В ноябре на встрече в Нью-Дели М. Горбачев и Р. Ганди подписали декларацию “К миру, свободному от ядерного оружия и насилия”.</w:t>
      </w:r>
    </w:p>
    <w:p>
      <w:pPr>
        <w:pStyle w:val="Style25"/>
        <w:ind w:firstLine="540"/>
        <w:rPr/>
      </w:pPr>
      <w:r>
        <w:rPr>
          <w:sz w:val="28"/>
          <w:szCs w:val="28"/>
        </w:rPr>
        <w:t xml:space="preserve">В ноябре </w:t>
      </w:r>
      <w:r>
        <w:rPr>
          <w:b/>
          <w:bCs/>
          <w:sz w:val="28"/>
          <w:szCs w:val="28"/>
        </w:rPr>
        <w:t>1985</w:t>
      </w:r>
      <w:r>
        <w:rPr>
          <w:sz w:val="28"/>
          <w:szCs w:val="28"/>
        </w:rPr>
        <w:t xml:space="preserve"> года Тэрасава сёнин бьет в барабан и произносит молитву в Женеве, перед зданием, где проходит встреча М. Горбачева и Р. Рейгана, которая стала первым важным шагом для окончания холодной войны.</w:t>
      </w:r>
    </w:p>
    <w:p>
      <w:pPr>
        <w:pStyle w:val="Style25"/>
        <w:ind w:firstLine="540"/>
        <w:rPr/>
      </w:pPr>
      <w:r>
        <w:rPr>
          <w:sz w:val="28"/>
          <w:szCs w:val="28"/>
        </w:rPr>
        <w:t xml:space="preserve">В декабре </w:t>
      </w:r>
      <w:r>
        <w:rPr>
          <w:b/>
          <w:bCs/>
          <w:sz w:val="28"/>
          <w:szCs w:val="28"/>
        </w:rPr>
        <w:t>1986</w:t>
      </w:r>
      <w:r>
        <w:rPr>
          <w:sz w:val="28"/>
          <w:szCs w:val="28"/>
        </w:rPr>
        <w:t xml:space="preserve"> года Тэрасава сёнин проводит трехнедельную практику в Вайшали.</w:t>
      </w:r>
    </w:p>
    <w:p>
      <w:pPr>
        <w:pStyle w:val="Style25"/>
        <w:ind w:firstLine="540"/>
        <w:rPr/>
      </w:pPr>
      <w:r>
        <w:rPr>
          <w:sz w:val="28"/>
          <w:szCs w:val="28"/>
        </w:rPr>
        <w:t xml:space="preserve">Весной </w:t>
      </w:r>
      <w:r>
        <w:rPr>
          <w:b/>
          <w:bCs/>
          <w:sz w:val="28"/>
          <w:szCs w:val="28"/>
        </w:rPr>
        <w:t>1987</w:t>
      </w:r>
      <w:r>
        <w:rPr>
          <w:sz w:val="28"/>
          <w:szCs w:val="28"/>
        </w:rPr>
        <w:t xml:space="preserve"> года в Западном Берлине Тэрасава сёнин молился во время прохождения там саммита лидеров стран Западной Европы и США. Через несколько дней он молился и бил в барабан во время такого же саммита руководителей стран Варшавского Договора в Восточном Берлине.</w:t>
      </w:r>
    </w:p>
    <w:p>
      <w:pPr>
        <w:pStyle w:val="Style25"/>
        <w:ind w:firstLine="540"/>
        <w:rPr/>
      </w:pPr>
      <w:r>
        <w:rPr>
          <w:sz w:val="28"/>
          <w:szCs w:val="28"/>
        </w:rPr>
        <w:t xml:space="preserve">В ноябре </w:t>
      </w:r>
      <w:r>
        <w:rPr>
          <w:b/>
          <w:bCs/>
          <w:sz w:val="28"/>
          <w:szCs w:val="28"/>
        </w:rPr>
        <w:t>1987</w:t>
      </w:r>
      <w:r>
        <w:rPr>
          <w:sz w:val="28"/>
          <w:szCs w:val="28"/>
        </w:rPr>
        <w:t xml:space="preserve"> года Тэрасава сёнин вместе со своей матерью совершает паломничество по Индии, по местам, священным для буддистов.</w:t>
      </w:r>
    </w:p>
    <w:p>
      <w:pPr>
        <w:pStyle w:val="Style25"/>
        <w:ind w:firstLine="540"/>
        <w:rPr>
          <w:sz w:val="28"/>
          <w:szCs w:val="28"/>
        </w:rPr>
      </w:pPr>
      <w:r>
        <w:rPr>
          <w:sz w:val="28"/>
          <w:szCs w:val="28"/>
        </w:rPr>
        <w:t>В декабре Тэрасава сёнин проводит Рохати-сэссин на горе Нама Будда недалеко от Катманду в Непале.</w:t>
      </w:r>
    </w:p>
    <w:p>
      <w:pPr>
        <w:pStyle w:val="Style25"/>
        <w:ind w:firstLine="540"/>
        <w:rPr/>
      </w:pPr>
      <w:r>
        <w:rPr>
          <w:sz w:val="28"/>
          <w:szCs w:val="28"/>
        </w:rPr>
        <w:t xml:space="preserve">В апреле </w:t>
      </w:r>
      <w:r>
        <w:rPr>
          <w:b/>
          <w:bCs/>
          <w:sz w:val="28"/>
          <w:szCs w:val="28"/>
        </w:rPr>
        <w:t>1988</w:t>
      </w:r>
      <w:r>
        <w:rPr>
          <w:sz w:val="28"/>
          <w:szCs w:val="28"/>
        </w:rPr>
        <w:t xml:space="preserve"> года Тэрасава сёнин как посланец мира отправляется с горы Киёсуми в Нью-Йорк на Третью Специальную Сессию ООН по разоружению. Тэрасава сёнин вез с собой шариру Будды, вверенную ему настоятелем храма Тосёдайдзи. С шарирой в руках Тэрасава сёнин посетил несколько стран мира по дороге в Нью-Йорк. Это площадь Тяньаньмын и гора Тяньтай в Китае, столица Бирмы Рангун, место кремации Махатмы Ганди и гора Гридхракута в Индии, Иерусалим в Израиле, Конференция по Разоружению ООН в Женеве, Бранденбургские ворота в Берлине, зал в Потсдаме, где проходила встреча “большой тройки” в </w:t>
      </w:r>
      <w:r>
        <w:rPr>
          <w:b/>
          <w:bCs/>
          <w:sz w:val="28"/>
          <w:szCs w:val="28"/>
        </w:rPr>
        <w:t>1945</w:t>
      </w:r>
      <w:r>
        <w:rPr>
          <w:sz w:val="28"/>
          <w:szCs w:val="28"/>
        </w:rPr>
        <w:t xml:space="preserve"> году. Во время этого путешествия Тэрасава сёнин впервые посещает Москву, где в полнолуние лунного месяца Весак вместе с будущим хамбо-ламой Бурятии впервые проводит буддийскую церемонию на Красной Площади. Тэрасава сёнин лично встретился с Горбачевым, вручил ему шариру и попросил выступить с немедленной и конкретной инициативой о полном уничтожении ядерного оружия.</w:t>
      </w:r>
    </w:p>
    <w:p>
      <w:pPr>
        <w:pStyle w:val="Style25"/>
        <w:ind w:firstLine="540"/>
        <w:rPr/>
      </w:pPr>
      <w:r>
        <w:rPr>
          <w:sz w:val="28"/>
          <w:szCs w:val="28"/>
        </w:rPr>
        <w:t xml:space="preserve">В конце </w:t>
      </w:r>
      <w:r>
        <w:rPr>
          <w:b/>
          <w:bCs/>
          <w:sz w:val="28"/>
          <w:szCs w:val="28"/>
        </w:rPr>
        <w:t>1988</w:t>
      </w:r>
      <w:r>
        <w:rPr>
          <w:sz w:val="28"/>
          <w:szCs w:val="28"/>
        </w:rPr>
        <w:t xml:space="preserve"> года в странах соцлагеря начинаются исторические преобразования.</w:t>
      </w:r>
    </w:p>
    <w:p>
      <w:pPr>
        <w:pStyle w:val="Style25"/>
        <w:ind w:firstLine="540"/>
        <w:rPr/>
      </w:pPr>
      <w:r>
        <w:rPr>
          <w:sz w:val="28"/>
          <w:szCs w:val="28"/>
        </w:rPr>
        <w:t xml:space="preserve">В конце </w:t>
      </w:r>
      <w:r>
        <w:rPr>
          <w:b/>
          <w:bCs/>
          <w:sz w:val="28"/>
          <w:szCs w:val="28"/>
        </w:rPr>
        <w:t>1988</w:t>
      </w:r>
      <w:r>
        <w:rPr>
          <w:sz w:val="28"/>
          <w:szCs w:val="28"/>
        </w:rPr>
        <w:t xml:space="preserve"> года Тэрасава сёнин совершает трехнедельную практику около императорского дворца и дворца наследного принца в дни болезни императора Сёва.</w:t>
      </w:r>
    </w:p>
    <w:p>
      <w:pPr>
        <w:pStyle w:val="Style25"/>
        <w:ind w:firstLine="540"/>
        <w:rPr/>
      </w:pPr>
      <w:r>
        <w:rPr>
          <w:sz w:val="28"/>
          <w:szCs w:val="28"/>
        </w:rPr>
        <w:t xml:space="preserve">В январе </w:t>
      </w:r>
      <w:r>
        <w:rPr>
          <w:b/>
          <w:bCs/>
          <w:sz w:val="28"/>
          <w:szCs w:val="28"/>
        </w:rPr>
        <w:t>1989</w:t>
      </w:r>
      <w:r>
        <w:rPr>
          <w:sz w:val="28"/>
          <w:szCs w:val="28"/>
        </w:rPr>
        <w:t xml:space="preserve"> года умирает император Японии Сёва. Так совпало, что в тот же день Тэрасава сёнин начинает трехнедельную практику на горе Сэкидодзан. После этого в возрасте </w:t>
      </w:r>
      <w:r>
        <w:rPr>
          <w:b/>
          <w:bCs/>
          <w:sz w:val="28"/>
          <w:szCs w:val="28"/>
        </w:rPr>
        <w:t>38</w:t>
      </w:r>
      <w:r>
        <w:rPr>
          <w:sz w:val="28"/>
          <w:szCs w:val="28"/>
        </w:rPr>
        <w:t xml:space="preserve"> лет он принимает решение оставить все свои дела в Европе, оставить храмы в Мильтон Кинсе и Лондоне.</w:t>
      </w:r>
    </w:p>
    <w:p>
      <w:pPr>
        <w:pStyle w:val="Style25"/>
        <w:ind w:firstLine="540"/>
        <w:rPr/>
      </w:pPr>
      <w:r>
        <w:rPr>
          <w:sz w:val="28"/>
          <w:szCs w:val="28"/>
        </w:rPr>
        <w:t xml:space="preserve">В ноябре </w:t>
      </w:r>
      <w:r>
        <w:rPr>
          <w:b/>
          <w:bCs/>
          <w:sz w:val="28"/>
          <w:szCs w:val="28"/>
        </w:rPr>
        <w:t>1989</w:t>
      </w:r>
      <w:r>
        <w:rPr>
          <w:sz w:val="28"/>
          <w:szCs w:val="28"/>
        </w:rPr>
        <w:t xml:space="preserve"> года разбирают Берлинскую стену.</w:t>
      </w:r>
    </w:p>
    <w:p>
      <w:pPr>
        <w:pStyle w:val="Style25"/>
        <w:ind w:firstLine="540"/>
        <w:rPr>
          <w:sz w:val="28"/>
          <w:szCs w:val="28"/>
        </w:rPr>
      </w:pPr>
      <w:r>
        <w:rPr>
          <w:sz w:val="28"/>
          <w:szCs w:val="28"/>
        </w:rPr>
        <w:t>Осенью Тэрасава сёнин вместе с американским индейцем – певцом Робби Ромеро снимает и выпускает видеоклип “Неужели поздно?” (“Is it too late?”) о необходимости спасти Землю от уничтожения.</w:t>
      </w:r>
    </w:p>
    <w:p>
      <w:pPr>
        <w:pStyle w:val="Style25"/>
        <w:ind w:firstLine="540"/>
        <w:rPr>
          <w:sz w:val="28"/>
          <w:szCs w:val="28"/>
        </w:rPr>
      </w:pPr>
      <w:r>
        <w:rPr>
          <w:sz w:val="28"/>
          <w:szCs w:val="28"/>
        </w:rPr>
        <w:t>В этом году пали все коммунистические правительства Европы (кроме Албании).</w:t>
      </w:r>
    </w:p>
    <w:p>
      <w:pPr>
        <w:pStyle w:val="Style25"/>
        <w:ind w:firstLine="540"/>
        <w:rPr/>
      </w:pPr>
      <w:r>
        <w:rPr>
          <w:sz w:val="28"/>
          <w:szCs w:val="28"/>
        </w:rPr>
        <w:t xml:space="preserve">В апреле </w:t>
      </w:r>
      <w:r>
        <w:rPr>
          <w:b/>
          <w:bCs/>
          <w:sz w:val="28"/>
          <w:szCs w:val="28"/>
        </w:rPr>
        <w:t>1990</w:t>
      </w:r>
      <w:r>
        <w:rPr>
          <w:sz w:val="28"/>
          <w:szCs w:val="28"/>
        </w:rPr>
        <w:t xml:space="preserve"> года в День Земли вместе с Томом Крузом и Ричардом Гиром Тэрасава сёнин представляет в Вашингтоне клип “Is it too late?” на многотысячном митинге. Впоследствии клип показали на Генеральной ассамблее ООН в День защиты окружающей среды. Тэрасава сёнин принимает участие в работе глобального форума, организованного Международным Фондом за Выживание. Во время проведения форума клип “Is it too late?” транслируется в спутниковом эфире.</w:t>
      </w:r>
    </w:p>
    <w:p>
      <w:pPr>
        <w:pStyle w:val="Style25"/>
        <w:ind w:firstLine="540"/>
        <w:rPr/>
      </w:pPr>
      <w:r>
        <w:rPr>
          <w:sz w:val="28"/>
          <w:szCs w:val="28"/>
        </w:rPr>
        <w:t xml:space="preserve">В августе </w:t>
      </w:r>
      <w:r>
        <w:rPr>
          <w:b/>
          <w:bCs/>
          <w:sz w:val="28"/>
          <w:szCs w:val="28"/>
        </w:rPr>
        <w:t>1990</w:t>
      </w:r>
      <w:r>
        <w:rPr>
          <w:sz w:val="28"/>
          <w:szCs w:val="28"/>
        </w:rPr>
        <w:t xml:space="preserve"> года по приказу Саддама Хусейна иракская армия вторглась в Кувейт.</w:t>
      </w:r>
    </w:p>
    <w:p>
      <w:pPr>
        <w:pStyle w:val="Style25"/>
        <w:ind w:firstLine="540"/>
        <w:rPr/>
      </w:pPr>
      <w:r>
        <w:rPr>
          <w:sz w:val="28"/>
          <w:szCs w:val="28"/>
        </w:rPr>
        <w:t xml:space="preserve">В ноябре </w:t>
      </w:r>
      <w:r>
        <w:rPr>
          <w:b/>
          <w:bCs/>
          <w:sz w:val="28"/>
          <w:szCs w:val="28"/>
        </w:rPr>
        <w:t>1990</w:t>
      </w:r>
      <w:r>
        <w:rPr>
          <w:sz w:val="28"/>
          <w:szCs w:val="28"/>
        </w:rPr>
        <w:t xml:space="preserve"> года Тэрасава сёнин организовывает в Потсдаме “Форум за единый мир” в день годовщины разрушения Берлинской стены.</w:t>
      </w:r>
    </w:p>
    <w:p>
      <w:pPr>
        <w:pStyle w:val="Style25"/>
        <w:ind w:firstLine="540"/>
        <w:rPr>
          <w:sz w:val="28"/>
          <w:szCs w:val="28"/>
        </w:rPr>
      </w:pPr>
      <w:r>
        <w:rPr>
          <w:sz w:val="28"/>
          <w:szCs w:val="28"/>
        </w:rPr>
        <w:t>В декабре Дзюнсэй Тэрасава проводит Рохати-сэссин перед посольством США в Багдаде ради предотвращения кровопролития.</w:t>
      </w:r>
    </w:p>
    <w:p>
      <w:pPr>
        <w:pStyle w:val="Style25"/>
        <w:ind w:firstLine="540"/>
        <w:rPr/>
      </w:pPr>
      <w:r>
        <w:rPr>
          <w:sz w:val="28"/>
          <w:szCs w:val="28"/>
        </w:rPr>
        <w:t xml:space="preserve">Тэрасава сёнин как член миротворческой группы в Персидском Заливе проводит в Лондоне пресс-конференцию с призывом к созданию Лагеря мира на границе Ирака и Саудовской Аравии для предотвращения войны. Также через японскую прессу он заявляет о плане создания Лагеря мира. </w:t>
      </w:r>
      <w:r>
        <w:rPr>
          <w:b/>
          <w:bCs/>
          <w:sz w:val="28"/>
          <w:szCs w:val="28"/>
        </w:rPr>
        <w:t>14</w:t>
      </w:r>
      <w:r>
        <w:rPr>
          <w:sz w:val="28"/>
          <w:szCs w:val="28"/>
        </w:rPr>
        <w:t xml:space="preserve"> января на последнем самолете перед воздушной блокадой он прилетает в Багдад с шарирой Будды. 120 человек из 18 стран мира создают Лагерь на границе Ирака. </w:t>
      </w:r>
      <w:r>
        <w:rPr>
          <w:b/>
          <w:bCs/>
          <w:sz w:val="28"/>
          <w:szCs w:val="28"/>
        </w:rPr>
        <w:t>16</w:t>
      </w:r>
      <w:r>
        <w:rPr>
          <w:sz w:val="28"/>
          <w:szCs w:val="28"/>
        </w:rPr>
        <w:t xml:space="preserve"> января начинается массированная бомбардировка Ирака. В это время Дзюнсэй Тэрасава находился в лагере мира на границе Ирака. Возвратившись в Багдад, он остановился в гостинице “Аль-рашит”, и был свидетелем последствий бомбардировки Багдада.</w:t>
      </w:r>
    </w:p>
    <w:p>
      <w:pPr>
        <w:pStyle w:val="Style25"/>
        <w:ind w:firstLine="540"/>
        <w:rPr/>
      </w:pPr>
      <w:r>
        <w:rPr>
          <w:sz w:val="28"/>
          <w:szCs w:val="28"/>
        </w:rPr>
        <w:t>По просьбе правительства Ирака миротворцы покидают Ирак и в столице Иордании Аммане проводят пресс-конференцию, на которой обвиняют Дж. Буша в жестокости. Они открывают миру правду о том, что большинство жертв авианалетов – мирные жители.</w:t>
      </w:r>
    </w:p>
    <w:p>
      <w:pPr>
        <w:pStyle w:val="Style25"/>
        <w:ind w:firstLine="540"/>
        <w:rPr/>
      </w:pPr>
      <w:r>
        <w:rPr>
          <w:sz w:val="28"/>
          <w:szCs w:val="28"/>
        </w:rPr>
        <w:t>В знак протеста против экономической блокады Ирака Тэрасава сёнин помогает отправить в Ирак колонну с гуманитарным грузом и в составе ее посещает пострадавшие населенные пункты Ирака, включая священный город шиитов Карбару.</w:t>
      </w:r>
    </w:p>
    <w:p>
      <w:pPr>
        <w:pStyle w:val="Style25"/>
        <w:ind w:firstLine="540"/>
        <w:rPr>
          <w:sz w:val="28"/>
          <w:szCs w:val="28"/>
        </w:rPr>
      </w:pPr>
      <w:r>
        <w:rPr>
          <w:sz w:val="28"/>
          <w:szCs w:val="28"/>
        </w:rPr>
        <w:t>В марте миротворческая группа в Персидском Заливе проводит марш мира из Иерихона в Иерусалим.</w:t>
      </w:r>
    </w:p>
    <w:p>
      <w:pPr>
        <w:pStyle w:val="Style25"/>
        <w:ind w:firstLine="540"/>
        <w:rPr/>
      </w:pPr>
      <w:r>
        <w:rPr>
          <w:sz w:val="28"/>
          <w:szCs w:val="28"/>
        </w:rPr>
        <w:t>В мае-июне Тэрасава сёнин организует отправку другой гуманитарной колонны в Ирак во время полной экономической блокады. В июле Тэрасава сёнин проводит марш мира из Багдада в Иерусалим.</w:t>
      </w:r>
    </w:p>
    <w:p>
      <w:pPr>
        <w:pStyle w:val="Style25"/>
        <w:ind w:firstLine="540"/>
        <w:rPr/>
      </w:pPr>
      <w:r>
        <w:rPr>
          <w:sz w:val="28"/>
          <w:szCs w:val="28"/>
        </w:rPr>
        <w:t xml:space="preserve">Возвращаясь из Ирака, Дзюнсэй Тэрасава посещает Москву и Бурятию во время празднования 250-летия буддизма в России, а также принимает участие в конференции END в Москве и посещает Чернобыль. Находясь в Чернобыле, слышит весть о перевороте в Москве и направляется в Москву </w:t>
      </w:r>
      <w:r>
        <w:rPr>
          <w:b/>
          <w:bCs/>
          <w:sz w:val="28"/>
          <w:szCs w:val="28"/>
        </w:rPr>
        <w:t>20</w:t>
      </w:r>
      <w:r>
        <w:rPr>
          <w:sz w:val="28"/>
          <w:szCs w:val="28"/>
        </w:rPr>
        <w:t xml:space="preserve"> августа. </w:t>
      </w:r>
      <w:r>
        <w:rPr>
          <w:b/>
          <w:bCs/>
          <w:sz w:val="28"/>
          <w:szCs w:val="28"/>
        </w:rPr>
        <w:t>21</w:t>
      </w:r>
      <w:r>
        <w:rPr>
          <w:sz w:val="28"/>
          <w:szCs w:val="28"/>
        </w:rPr>
        <w:t xml:space="preserve"> августа Тэрасава сёнин провел на баррикадах Белого Дома в молитве. После провала путча он присутствует и бьет в барабан на всех народных выступлениях в Москве. После этого Дзюнсэй Тэрасава принимает решение остаться в СССР.</w:t>
      </w:r>
    </w:p>
    <w:p>
      <w:pPr>
        <w:pStyle w:val="Style25"/>
        <w:ind w:firstLine="540"/>
        <w:rPr/>
      </w:pPr>
      <w:r>
        <w:rPr>
          <w:sz w:val="28"/>
          <w:szCs w:val="28"/>
        </w:rPr>
        <w:t xml:space="preserve">Осенью </w:t>
      </w:r>
      <w:r>
        <w:rPr>
          <w:b/>
          <w:bCs/>
          <w:sz w:val="28"/>
          <w:szCs w:val="28"/>
        </w:rPr>
        <w:t>1991</w:t>
      </w:r>
      <w:r>
        <w:rPr>
          <w:sz w:val="28"/>
          <w:szCs w:val="28"/>
        </w:rPr>
        <w:t xml:space="preserve"> года Дзюнсэй Тэрасава выдвинул проект Евро-Азиатско-Тихоокеанской инициативы (ЕАТИ), и с этими предложениями посетил Алма-Ату, Ташкент и Душанбе. Идея указывала на пример Великого Шелкового Пути – историческую модель взаимоотношений между цивилизациями. Также Тэрасава сёнин много путешествует по России и Украине, встречаясь со многими людьми, интересующимися Дхармой.</w:t>
      </w:r>
    </w:p>
    <w:p>
      <w:pPr>
        <w:pStyle w:val="Style25"/>
        <w:ind w:firstLine="540"/>
        <w:rPr>
          <w:sz w:val="28"/>
          <w:szCs w:val="28"/>
        </w:rPr>
      </w:pPr>
      <w:r>
        <w:rPr>
          <w:sz w:val="28"/>
          <w:szCs w:val="28"/>
        </w:rPr>
        <w:t>В декабре он проводит Рохати-сэссин впервые на территории СССР в Крыму. По окончании практики Тэрасава сёнин узнает о том, что СССР больше не существует, подписан Беловежский договор.</w:t>
      </w:r>
    </w:p>
    <w:p>
      <w:pPr>
        <w:pStyle w:val="Style25"/>
        <w:ind w:firstLine="540"/>
        <w:rPr/>
      </w:pPr>
      <w:r>
        <w:rPr>
          <w:sz w:val="28"/>
          <w:szCs w:val="28"/>
        </w:rPr>
        <w:t xml:space="preserve">Первым результатом встреч и поездок Тэрасавы сёнина стало открытие </w:t>
      </w:r>
      <w:r>
        <w:rPr>
          <w:b/>
          <w:bCs/>
          <w:sz w:val="28"/>
          <w:szCs w:val="28"/>
        </w:rPr>
        <w:t>9</w:t>
      </w:r>
      <w:r>
        <w:rPr>
          <w:sz w:val="28"/>
          <w:szCs w:val="28"/>
        </w:rPr>
        <w:t xml:space="preserve"> января </w:t>
      </w:r>
      <w:r>
        <w:rPr>
          <w:b/>
          <w:bCs/>
          <w:sz w:val="28"/>
          <w:szCs w:val="28"/>
        </w:rPr>
        <w:t>1992</w:t>
      </w:r>
      <w:r>
        <w:rPr>
          <w:sz w:val="28"/>
          <w:szCs w:val="28"/>
        </w:rPr>
        <w:t xml:space="preserve"> года, в день восьмой годовщины ухода Нитидацу Фудзии, института буддизма в Москве. Его учредителями стали ведущие ученые-востоковеды России. Тогда же начинается работа над переводом Лотосовой Сутры на русский язык. Эту работу взял на себя выдающийся ученый-японист Александр Николаевич Игнатович.</w:t>
      </w:r>
    </w:p>
    <w:p>
      <w:pPr>
        <w:pStyle w:val="Style25"/>
        <w:ind w:firstLine="540"/>
        <w:rPr/>
      </w:pPr>
      <w:r>
        <w:rPr>
          <w:sz w:val="28"/>
          <w:szCs w:val="28"/>
        </w:rPr>
        <w:t>В гостинице “Украина”, в номере, где жил тогда Тэрасава-сёнин, начинают собираться ученики, проводятся церемонии.</w:t>
      </w:r>
    </w:p>
    <w:p>
      <w:pPr>
        <w:pStyle w:val="Style25"/>
        <w:ind w:firstLine="540"/>
        <w:rPr/>
      </w:pPr>
      <w:r>
        <w:rPr>
          <w:sz w:val="28"/>
          <w:szCs w:val="28"/>
        </w:rPr>
        <w:t xml:space="preserve">Весной </w:t>
      </w:r>
      <w:r>
        <w:rPr>
          <w:b/>
          <w:bCs/>
          <w:sz w:val="28"/>
          <w:szCs w:val="28"/>
        </w:rPr>
        <w:t>1992</w:t>
      </w:r>
      <w:r>
        <w:rPr>
          <w:sz w:val="28"/>
          <w:szCs w:val="28"/>
        </w:rPr>
        <w:t xml:space="preserve"> года в Москве появляется первое Место Пути Лотосовой Сутры, появляется первая община учеников Тэрасавы сёнина.</w:t>
      </w:r>
    </w:p>
    <w:p>
      <w:pPr>
        <w:pStyle w:val="Style25"/>
        <w:ind w:firstLine="540"/>
        <w:rPr/>
      </w:pPr>
      <w:r>
        <w:rPr>
          <w:b/>
          <w:bCs/>
          <w:sz w:val="28"/>
          <w:szCs w:val="28"/>
        </w:rPr>
        <w:t>15</w:t>
      </w:r>
      <w:r>
        <w:rPr>
          <w:sz w:val="28"/>
          <w:szCs w:val="28"/>
        </w:rPr>
        <w:t xml:space="preserve"> мая </w:t>
      </w:r>
      <w:r>
        <w:rPr>
          <w:b/>
          <w:bCs/>
          <w:sz w:val="28"/>
          <w:szCs w:val="28"/>
        </w:rPr>
        <w:t>1992</w:t>
      </w:r>
      <w:r>
        <w:rPr>
          <w:sz w:val="28"/>
          <w:szCs w:val="28"/>
        </w:rPr>
        <w:t xml:space="preserve"> года Тэрасава сёнин проводит первое в этой стране посвящение в монахи-бодхисаттвы Лотосовой Сутры, а </w:t>
      </w:r>
      <w:r>
        <w:rPr>
          <w:b/>
          <w:bCs/>
          <w:sz w:val="28"/>
          <w:szCs w:val="28"/>
        </w:rPr>
        <w:t>16</w:t>
      </w:r>
      <w:r>
        <w:rPr>
          <w:sz w:val="28"/>
          <w:szCs w:val="28"/>
        </w:rPr>
        <w:t xml:space="preserve"> мая вместе с учениками участвует в публичном праздновании дня рождения, просветления и ухода Будды в Москве, где собирается около 800 человек.</w:t>
      </w:r>
    </w:p>
    <w:p>
      <w:pPr>
        <w:pStyle w:val="Style25"/>
        <w:ind w:firstLine="540"/>
        <w:rPr>
          <w:sz w:val="28"/>
          <w:szCs w:val="28"/>
        </w:rPr>
      </w:pPr>
      <w:r>
        <w:rPr>
          <w:sz w:val="28"/>
          <w:szCs w:val="28"/>
        </w:rPr>
        <w:t>В августе Тэрасава сёнин вместе с учениками из России и Украины проводит марш мира из Ясной Поляны, места рождения Л.Н. Толстого, основоположника учения о ненасилии в России, в Москву.</w:t>
      </w:r>
    </w:p>
    <w:p>
      <w:pPr>
        <w:pStyle w:val="Style25"/>
        <w:ind w:firstLine="540"/>
        <w:rPr/>
      </w:pPr>
      <w:r>
        <w:rPr>
          <w:b/>
          <w:bCs/>
          <w:sz w:val="28"/>
          <w:szCs w:val="28"/>
        </w:rPr>
        <w:t>6</w:t>
      </w:r>
      <w:r>
        <w:rPr>
          <w:sz w:val="28"/>
          <w:szCs w:val="28"/>
        </w:rPr>
        <w:t xml:space="preserve"> августа, в день завершения марша и годовщины атомной бомбардировки Хиросимы в московском комитете защиты мира состоялась межрелигиозная молитва за мир.</w:t>
      </w:r>
    </w:p>
    <w:p>
      <w:pPr>
        <w:pStyle w:val="Style25"/>
        <w:ind w:firstLine="540"/>
        <w:rPr>
          <w:sz w:val="28"/>
          <w:szCs w:val="28"/>
        </w:rPr>
      </w:pPr>
      <w:r>
        <w:rPr>
          <w:sz w:val="28"/>
          <w:szCs w:val="28"/>
        </w:rPr>
        <w:t>В сентябре Тэрасава сёнин посещает Бурятию и Владивосток.</w:t>
      </w:r>
    </w:p>
    <w:p>
      <w:pPr>
        <w:pStyle w:val="Style25"/>
        <w:ind w:firstLine="540"/>
        <w:rPr/>
      </w:pPr>
      <w:r>
        <w:rPr>
          <w:sz w:val="28"/>
          <w:szCs w:val="28"/>
        </w:rPr>
        <w:t>В сентябре-октябре впервые буддийский монахиз Украины едет в Японию как паломник. Это был уроженец Донецка Сергей Коростелев.</w:t>
      </w:r>
    </w:p>
    <w:p>
      <w:pPr>
        <w:pStyle w:val="Style25"/>
        <w:ind w:firstLine="540"/>
        <w:rPr>
          <w:sz w:val="28"/>
          <w:szCs w:val="28"/>
        </w:rPr>
      </w:pPr>
      <w:r>
        <w:rPr>
          <w:sz w:val="28"/>
          <w:szCs w:val="28"/>
        </w:rPr>
        <w:t>В декабре Тэрасава сёнин проводит Рохати-сэссин перед Кремлем в переломный для России момент.</w:t>
      </w:r>
    </w:p>
    <w:p>
      <w:pPr>
        <w:pStyle w:val="Style25"/>
        <w:ind w:firstLine="540"/>
        <w:rPr>
          <w:sz w:val="28"/>
          <w:szCs w:val="28"/>
        </w:rPr>
      </w:pPr>
      <w:r>
        <w:rPr>
          <w:sz w:val="28"/>
          <w:szCs w:val="28"/>
        </w:rPr>
        <w:t>Все вышеизложенные события проходили на фоне хаоса и политических перемен в постсоветских республиках.</w:t>
      </w:r>
    </w:p>
    <w:p>
      <w:pPr>
        <w:pStyle w:val="Style25"/>
        <w:ind w:firstLine="540"/>
        <w:rPr/>
      </w:pPr>
      <w:r>
        <w:rPr>
          <w:b/>
          <w:bCs/>
          <w:sz w:val="28"/>
          <w:szCs w:val="28"/>
        </w:rPr>
        <w:t>9</w:t>
      </w:r>
      <w:r>
        <w:rPr>
          <w:sz w:val="28"/>
          <w:szCs w:val="28"/>
        </w:rPr>
        <w:t xml:space="preserve"> января </w:t>
      </w:r>
      <w:r>
        <w:rPr>
          <w:b/>
          <w:bCs/>
          <w:sz w:val="28"/>
          <w:szCs w:val="28"/>
        </w:rPr>
        <w:t>1993</w:t>
      </w:r>
      <w:r>
        <w:rPr>
          <w:sz w:val="28"/>
          <w:szCs w:val="28"/>
        </w:rPr>
        <w:t xml:space="preserve"> года в Москве впервые проводится публичная церемония, посвященная дню ухода Нитидацу Фудзии.</w:t>
      </w:r>
    </w:p>
    <w:p>
      <w:pPr>
        <w:pStyle w:val="Style25"/>
        <w:ind w:firstLine="540"/>
        <w:rPr>
          <w:sz w:val="28"/>
          <w:szCs w:val="28"/>
        </w:rPr>
      </w:pPr>
      <w:r>
        <w:rPr>
          <w:sz w:val="28"/>
          <w:szCs w:val="28"/>
        </w:rPr>
        <w:t>В феврале-марте Тэрасава сёнин вместе с тремя учениками с Украины совершает паломничество в Индию к местам, связанным с жизнью Будды. На открытие ступы в Варде Тэрасава сёнин привез личное послание М. Горбачева о важности ненасилия.</w:t>
      </w:r>
    </w:p>
    <w:p>
      <w:pPr>
        <w:pStyle w:val="Style25"/>
        <w:ind w:firstLine="540"/>
        <w:rPr>
          <w:sz w:val="28"/>
          <w:szCs w:val="28"/>
        </w:rPr>
      </w:pPr>
      <w:r>
        <w:rPr>
          <w:sz w:val="28"/>
          <w:szCs w:val="28"/>
        </w:rPr>
        <w:t>В июне церемонии Весак проводятся в Москве, Киеве и Санкт-Петербурге.</w:t>
      </w:r>
    </w:p>
    <w:p>
      <w:pPr>
        <w:pStyle w:val="Style25"/>
        <w:ind w:firstLine="540"/>
        <w:rPr>
          <w:sz w:val="28"/>
          <w:szCs w:val="28"/>
        </w:rPr>
      </w:pPr>
      <w:r>
        <w:rPr>
          <w:sz w:val="28"/>
          <w:szCs w:val="28"/>
        </w:rPr>
        <w:t>После этого Тэрасава сёнин отправляется в Среднюю Азию, где проводит семидневную пешую практику. Двигаясь из Иссык-Аты к озеру Иссык-Куль, он посетил места буддийских археологических раскопок, места, где побывал по пути из Китая в Индию в VII веке буддийский монах-паломник Сюаньцзан.</w:t>
      </w:r>
    </w:p>
    <w:p>
      <w:pPr>
        <w:pStyle w:val="Style25"/>
        <w:ind w:firstLine="540"/>
        <w:rPr/>
      </w:pPr>
      <w:r>
        <w:rPr>
          <w:sz w:val="28"/>
          <w:szCs w:val="28"/>
        </w:rPr>
        <w:t xml:space="preserve">В сентябре во время парламентского кризиса в России, вызванного противостоянием сторонников парламента и президента, Тэрасава сёнин вместе с учениками проводит ежедневные молитвы с барабаном вокруг Белого Дома. </w:t>
      </w:r>
      <w:r>
        <w:rPr>
          <w:b/>
          <w:bCs/>
          <w:sz w:val="28"/>
          <w:szCs w:val="28"/>
        </w:rPr>
        <w:t>2</w:t>
      </w:r>
      <w:r>
        <w:rPr>
          <w:sz w:val="28"/>
          <w:szCs w:val="28"/>
        </w:rPr>
        <w:t xml:space="preserve"> октября монахи обращаются к москвичам на Пушкинской Площади с призывом к ненасилию.</w:t>
      </w:r>
    </w:p>
    <w:p>
      <w:pPr>
        <w:pStyle w:val="Style25"/>
        <w:ind w:firstLine="540"/>
        <w:rPr/>
      </w:pPr>
      <w:r>
        <w:rPr>
          <w:b/>
          <w:bCs/>
          <w:sz w:val="28"/>
          <w:szCs w:val="28"/>
        </w:rPr>
        <w:t>3</w:t>
      </w:r>
      <w:r>
        <w:rPr>
          <w:sz w:val="28"/>
          <w:szCs w:val="28"/>
        </w:rPr>
        <w:t xml:space="preserve"> октября весь день монахи во главе с Тэрасавой сёнином молятся напротив Белого Дома и становятся свидетелями вооруженных столкновений и хаоса в Москве.</w:t>
      </w:r>
    </w:p>
    <w:p>
      <w:pPr>
        <w:pStyle w:val="Style25"/>
        <w:ind w:firstLine="540"/>
        <w:rPr>
          <w:sz w:val="28"/>
          <w:szCs w:val="28"/>
        </w:rPr>
      </w:pPr>
      <w:r>
        <w:rPr>
          <w:sz w:val="28"/>
          <w:szCs w:val="28"/>
        </w:rPr>
        <w:t>Монахи ордена начинают в Москве практику сбора подаяния на рынках.</w:t>
      </w:r>
    </w:p>
    <w:p>
      <w:pPr>
        <w:pStyle w:val="Style25"/>
        <w:ind w:firstLine="540"/>
        <w:rPr/>
      </w:pPr>
      <w:r>
        <w:rPr>
          <w:b/>
          <w:bCs/>
          <w:sz w:val="28"/>
          <w:szCs w:val="28"/>
        </w:rPr>
        <w:t>8</w:t>
      </w:r>
      <w:r>
        <w:rPr>
          <w:sz w:val="28"/>
          <w:szCs w:val="28"/>
        </w:rPr>
        <w:t xml:space="preserve"> ноября </w:t>
      </w:r>
      <w:r>
        <w:rPr>
          <w:b/>
          <w:bCs/>
          <w:sz w:val="28"/>
          <w:szCs w:val="28"/>
        </w:rPr>
        <w:t>1993</w:t>
      </w:r>
      <w:r>
        <w:rPr>
          <w:sz w:val="28"/>
          <w:szCs w:val="28"/>
        </w:rPr>
        <w:t xml:space="preserve"> года скончался близкий друг Тэрасавы сёнина чеченец Руслан Литаев. Для участия в его похоронах Тэрасава сёнин посещает Чечню. Это было его первое знакомство с глубокой духовной культурой и традициями чеченцев. Тогда он посетил г. Грозный и родину Руслана – село Дуба-Юрт.</w:t>
      </w:r>
    </w:p>
    <w:p>
      <w:pPr>
        <w:pStyle w:val="Style25"/>
        <w:ind w:firstLine="540"/>
        <w:rPr>
          <w:sz w:val="28"/>
          <w:szCs w:val="28"/>
        </w:rPr>
      </w:pPr>
      <w:r>
        <w:rPr>
          <w:sz w:val="28"/>
          <w:szCs w:val="28"/>
        </w:rPr>
        <w:t>В декабре Тэрасава сёнин проводит Рохати-сэссин в Харькове вместе с учениками, а после снова едет в Чечню на 49-й день после смерти Руслана.</w:t>
      </w:r>
    </w:p>
    <w:p>
      <w:pPr>
        <w:pStyle w:val="Style25"/>
        <w:ind w:firstLine="540"/>
        <w:rPr/>
      </w:pPr>
      <w:r>
        <w:rPr>
          <w:sz w:val="28"/>
          <w:szCs w:val="28"/>
        </w:rPr>
        <w:t xml:space="preserve">В начале января </w:t>
      </w:r>
      <w:r>
        <w:rPr>
          <w:b/>
          <w:bCs/>
          <w:sz w:val="28"/>
          <w:szCs w:val="28"/>
        </w:rPr>
        <w:t>1994</w:t>
      </w:r>
      <w:r>
        <w:rPr>
          <w:sz w:val="28"/>
          <w:szCs w:val="28"/>
        </w:rPr>
        <w:t xml:space="preserve"> года Дж. Буш и Б. Ельцин подписывают договор “Старт-</w:t>
      </w:r>
      <w:r>
        <w:rPr>
          <w:b/>
          <w:bCs/>
          <w:sz w:val="28"/>
          <w:szCs w:val="28"/>
        </w:rPr>
        <w:t>3</w:t>
      </w:r>
      <w:r>
        <w:rPr>
          <w:sz w:val="28"/>
          <w:szCs w:val="28"/>
        </w:rPr>
        <w:t>” и договор с президентом Украины Кравчуком о вывозе и ликвидации ядерного вооружения Украины при соблюдении ее территориальной целостности. В эти дни Тэрасава сёнин вместе с учениками совершает молитвенную практику вокруг Кремля.</w:t>
      </w:r>
    </w:p>
    <w:p>
      <w:pPr>
        <w:pStyle w:val="Style25"/>
        <w:ind w:firstLine="540"/>
        <w:rPr/>
      </w:pPr>
      <w:r>
        <w:rPr>
          <w:sz w:val="28"/>
          <w:szCs w:val="28"/>
        </w:rPr>
        <w:t xml:space="preserve">В феврале-марте, во время обострения ситуации в Крыму и выборов там президента, монахи Украины проводят марш мира на полуострове. Марш завершился </w:t>
      </w:r>
      <w:r>
        <w:rPr>
          <w:b/>
          <w:bCs/>
          <w:sz w:val="28"/>
          <w:szCs w:val="28"/>
        </w:rPr>
        <w:t>8</w:t>
      </w:r>
      <w:r>
        <w:rPr>
          <w:sz w:val="28"/>
          <w:szCs w:val="28"/>
        </w:rPr>
        <w:t xml:space="preserve"> марта в Севастополе.</w:t>
      </w:r>
    </w:p>
    <w:p>
      <w:pPr>
        <w:pStyle w:val="Style25"/>
        <w:ind w:firstLine="540"/>
        <w:rPr/>
      </w:pPr>
      <w:r>
        <w:rPr>
          <w:sz w:val="28"/>
          <w:szCs w:val="28"/>
        </w:rPr>
        <w:t>В июне Тэрасава сёнин вновь посещает Чечню на следующий день после вооруженного столкновения подразделений президентской гвардии с оппозицией в пригороде Грозного.</w:t>
      </w:r>
    </w:p>
    <w:p>
      <w:pPr>
        <w:pStyle w:val="Style25"/>
        <w:ind w:firstLine="540"/>
        <w:rPr>
          <w:sz w:val="28"/>
          <w:szCs w:val="28"/>
        </w:rPr>
      </w:pPr>
      <w:r>
        <w:rPr>
          <w:sz w:val="28"/>
          <w:szCs w:val="28"/>
        </w:rPr>
        <w:t>С июня по ноябрь Тэрасава сёнин с учениками отправляется в длительное паломничество в Китай и Японию.</w:t>
      </w:r>
    </w:p>
    <w:p>
      <w:pPr>
        <w:pStyle w:val="Style25"/>
        <w:ind w:firstLine="540"/>
        <w:rPr>
          <w:sz w:val="28"/>
          <w:szCs w:val="28"/>
        </w:rPr>
      </w:pPr>
      <w:r>
        <w:rPr>
          <w:sz w:val="28"/>
          <w:szCs w:val="28"/>
        </w:rPr>
        <w:t>По возвращении монахи проводят Рохати-сэссин в Харькове.</w:t>
      </w:r>
    </w:p>
    <w:p>
      <w:pPr>
        <w:pStyle w:val="Style25"/>
        <w:ind w:firstLine="540"/>
        <w:rPr/>
      </w:pPr>
      <w:r>
        <w:rPr>
          <w:b/>
          <w:bCs/>
          <w:sz w:val="28"/>
          <w:szCs w:val="28"/>
        </w:rPr>
        <w:t>11</w:t>
      </w:r>
      <w:r>
        <w:rPr>
          <w:sz w:val="28"/>
          <w:szCs w:val="28"/>
        </w:rPr>
        <w:t xml:space="preserve"> декабря </w:t>
      </w:r>
      <w:r>
        <w:rPr>
          <w:b/>
          <w:bCs/>
          <w:sz w:val="28"/>
          <w:szCs w:val="28"/>
        </w:rPr>
        <w:t>1994</w:t>
      </w:r>
      <w:r>
        <w:rPr>
          <w:sz w:val="28"/>
          <w:szCs w:val="28"/>
        </w:rPr>
        <w:t xml:space="preserve"> года российские войска входят в Чечню.</w:t>
      </w:r>
    </w:p>
    <w:p>
      <w:pPr>
        <w:pStyle w:val="Style25"/>
        <w:ind w:firstLine="540"/>
        <w:rPr/>
      </w:pPr>
      <w:r>
        <w:rPr>
          <w:sz w:val="28"/>
          <w:szCs w:val="28"/>
        </w:rPr>
        <w:t xml:space="preserve">Уже </w:t>
      </w:r>
      <w:r>
        <w:rPr>
          <w:b/>
          <w:bCs/>
          <w:sz w:val="28"/>
          <w:szCs w:val="28"/>
        </w:rPr>
        <w:t>13</w:t>
      </w:r>
      <w:r>
        <w:rPr>
          <w:sz w:val="28"/>
          <w:szCs w:val="28"/>
        </w:rPr>
        <w:t xml:space="preserve"> декабря все монахи ордена из России и Украины собрались в Москве и под руководством Тэрасавы сёнина начали серию акций протеста против Чеченской войны вокруг Кремля, на Красной Площади, у здания Госдумы, Минобороны, администрации президента.</w:t>
      </w:r>
    </w:p>
    <w:p>
      <w:pPr>
        <w:pStyle w:val="Style25"/>
        <w:ind w:firstLine="540"/>
        <w:rPr/>
      </w:pPr>
      <w:r>
        <w:rPr>
          <w:b/>
          <w:bCs/>
          <w:sz w:val="28"/>
          <w:szCs w:val="28"/>
        </w:rPr>
        <w:t>31</w:t>
      </w:r>
      <w:r>
        <w:rPr>
          <w:sz w:val="28"/>
          <w:szCs w:val="28"/>
        </w:rPr>
        <w:t xml:space="preserve"> декабря орден организует ненасильственную акцию “умирание”(die in) после возложения венка с надписью “не убий” к могиле Неизвестного Солдата. Репортаж об этой акции передали многие российские и зарубежные компании.</w:t>
      </w:r>
    </w:p>
    <w:p>
      <w:pPr>
        <w:pStyle w:val="Style25"/>
        <w:ind w:firstLine="540"/>
        <w:rPr>
          <w:sz w:val="28"/>
          <w:szCs w:val="28"/>
        </w:rPr>
      </w:pPr>
      <w:r>
        <w:rPr>
          <w:sz w:val="28"/>
          <w:szCs w:val="28"/>
        </w:rPr>
        <w:t>В январе монахи участвуют в пикетах общества “Мемориал” на Лубянской площади и совместно с солдатскими матерями на Красной площади.</w:t>
      </w:r>
    </w:p>
    <w:p>
      <w:pPr>
        <w:pStyle w:val="Style25"/>
        <w:ind w:firstLine="540"/>
        <w:rPr/>
      </w:pPr>
      <w:r>
        <w:rPr>
          <w:sz w:val="28"/>
          <w:szCs w:val="28"/>
        </w:rPr>
        <w:t>В Москве проходит пресс-конференция С.А. Ковалева, где он рассказывает о преступлениях российской военщины.</w:t>
      </w:r>
    </w:p>
    <w:p>
      <w:pPr>
        <w:pStyle w:val="Style25"/>
        <w:ind w:firstLine="540"/>
        <w:rPr>
          <w:sz w:val="28"/>
          <w:szCs w:val="28"/>
        </w:rPr>
      </w:pPr>
      <w:r>
        <w:rPr>
          <w:sz w:val="28"/>
          <w:szCs w:val="28"/>
        </w:rPr>
        <w:t>Монахи вместе с активистками Комитета Солдатских Матерей России создают “живую цепь” вокруг Кремля, требуя остановить кровопролитие.</w:t>
      </w:r>
    </w:p>
    <w:p>
      <w:pPr>
        <w:pStyle w:val="Style25"/>
        <w:ind w:firstLine="540"/>
        <w:rPr>
          <w:sz w:val="28"/>
          <w:szCs w:val="28"/>
        </w:rPr>
      </w:pPr>
      <w:r>
        <w:rPr>
          <w:sz w:val="28"/>
          <w:szCs w:val="28"/>
        </w:rPr>
        <w:t>В январе ОМОН трижды врывается на Место Пути в Москве, проводит обыски.</w:t>
      </w:r>
    </w:p>
    <w:p>
      <w:pPr>
        <w:pStyle w:val="Style25"/>
        <w:ind w:firstLine="540"/>
        <w:rPr>
          <w:sz w:val="28"/>
          <w:szCs w:val="28"/>
        </w:rPr>
      </w:pPr>
      <w:r>
        <w:rPr>
          <w:sz w:val="28"/>
          <w:szCs w:val="28"/>
        </w:rPr>
        <w:t>Орден присоединяется к немногочисленным письмам протеста некоторых российских политиков и обращается к чеченскому народу с призывом вести политическую борьбу ненасильственными методами.</w:t>
      </w:r>
    </w:p>
    <w:p>
      <w:pPr>
        <w:pStyle w:val="Style25"/>
        <w:ind w:firstLine="540"/>
        <w:rPr/>
      </w:pPr>
      <w:r>
        <w:rPr>
          <w:sz w:val="28"/>
          <w:szCs w:val="28"/>
        </w:rPr>
        <w:t xml:space="preserve">На конференции Комитета Солдатских Матерей России </w:t>
      </w:r>
      <w:r>
        <w:rPr>
          <w:b/>
          <w:bCs/>
          <w:sz w:val="28"/>
          <w:szCs w:val="28"/>
        </w:rPr>
        <w:t>25-26</w:t>
      </w:r>
      <w:r>
        <w:rPr>
          <w:sz w:val="28"/>
          <w:szCs w:val="28"/>
        </w:rPr>
        <w:t xml:space="preserve"> февраля Тэрасава сёнин призывает начать Марш Материнского Сострадания из Москвы в Грозный и встречает горячую поддержку.</w:t>
      </w:r>
    </w:p>
    <w:p>
      <w:pPr>
        <w:pStyle w:val="Style25"/>
        <w:ind w:firstLine="540"/>
        <w:rPr/>
      </w:pPr>
      <w:r>
        <w:rPr>
          <w:b/>
          <w:bCs/>
          <w:sz w:val="28"/>
          <w:szCs w:val="28"/>
        </w:rPr>
        <w:t>8</w:t>
      </w:r>
      <w:r>
        <w:rPr>
          <w:sz w:val="28"/>
          <w:szCs w:val="28"/>
        </w:rPr>
        <w:t xml:space="preserve"> марта </w:t>
      </w:r>
      <w:r>
        <w:rPr>
          <w:b/>
          <w:bCs/>
          <w:sz w:val="28"/>
          <w:szCs w:val="28"/>
        </w:rPr>
        <w:t>1995</w:t>
      </w:r>
      <w:r>
        <w:rPr>
          <w:sz w:val="28"/>
          <w:szCs w:val="28"/>
        </w:rPr>
        <w:t xml:space="preserve"> года Марш Материнского Сострадания начинается в Москве от Могилы Неизвестного Солдата. Участники марша посещают Саратов, Волгоград, Астрахань, Элисту и везде встречают поддержку населения.</w:t>
      </w:r>
    </w:p>
    <w:p>
      <w:pPr>
        <w:pStyle w:val="Style25"/>
        <w:ind w:firstLine="540"/>
        <w:rPr/>
      </w:pPr>
      <w:r>
        <w:rPr>
          <w:sz w:val="28"/>
          <w:szCs w:val="28"/>
        </w:rPr>
        <w:t xml:space="preserve">Несмотря на попытки федеральных властей задержать участников марша, его участники прибывают в Назрань, столицу Ингушетии. </w:t>
      </w:r>
      <w:r>
        <w:rPr>
          <w:b/>
          <w:bCs/>
          <w:sz w:val="28"/>
          <w:szCs w:val="28"/>
        </w:rPr>
        <w:t>25</w:t>
      </w:r>
      <w:r>
        <w:rPr>
          <w:sz w:val="28"/>
          <w:szCs w:val="28"/>
        </w:rPr>
        <w:t xml:space="preserve"> марта из Назрани начинается марш в Грозный, к которому присоединились тысячи местных жителей.</w:t>
      </w:r>
    </w:p>
    <w:p>
      <w:pPr>
        <w:pStyle w:val="Style25"/>
        <w:ind w:firstLine="540"/>
        <w:rPr/>
      </w:pPr>
      <w:r>
        <w:rPr>
          <w:b/>
          <w:bCs/>
          <w:sz w:val="28"/>
          <w:szCs w:val="28"/>
        </w:rPr>
        <w:t>26</w:t>
      </w:r>
      <w:r>
        <w:rPr>
          <w:sz w:val="28"/>
          <w:szCs w:val="28"/>
        </w:rPr>
        <w:t xml:space="preserve"> марта между селами Самашки и Ачхой-Мартан подразделения СОБРа и ОМОНа Российской Федерации арестовывают участников Марша. Буддийских монахов “ввиду опасности” отправили спецрейсом в Москву.</w:t>
      </w:r>
    </w:p>
    <w:p>
      <w:pPr>
        <w:pStyle w:val="Style25"/>
        <w:ind w:firstLine="540"/>
        <w:rPr/>
      </w:pPr>
      <w:r>
        <w:rPr>
          <w:b/>
          <w:bCs/>
          <w:sz w:val="28"/>
          <w:szCs w:val="28"/>
        </w:rPr>
        <w:t>8</w:t>
      </w:r>
      <w:r>
        <w:rPr>
          <w:sz w:val="28"/>
          <w:szCs w:val="28"/>
        </w:rPr>
        <w:t xml:space="preserve"> апреля монахи ордена вновь возвращаются в Назрань, а </w:t>
      </w:r>
      <w:r>
        <w:rPr>
          <w:b/>
          <w:bCs/>
          <w:sz w:val="28"/>
          <w:szCs w:val="28"/>
        </w:rPr>
        <w:t>10</w:t>
      </w:r>
      <w:r>
        <w:rPr>
          <w:sz w:val="28"/>
          <w:szCs w:val="28"/>
        </w:rPr>
        <w:t xml:space="preserve"> апреля приезжают в Серноводск, первое чеченское село на пути в Грозный. За несколько дней до этого федеральные войска “освободили” село Самашки. В Серноводске Тэрасава сёнин организовывает народное движение “Свобода – Истина – Бесстрашие”. И Марш Материнского Сострадания обрел завершение у руин президентского дворца, в Грозном, заполненном российскими войсками.</w:t>
      </w:r>
    </w:p>
    <w:p>
      <w:pPr>
        <w:pStyle w:val="Style25"/>
        <w:ind w:firstLine="540"/>
        <w:rPr/>
      </w:pPr>
      <w:r>
        <w:rPr>
          <w:sz w:val="28"/>
          <w:szCs w:val="28"/>
        </w:rPr>
        <w:t xml:space="preserve">Орден призывает глав государств Европы не приезжать в Москву для празднования </w:t>
      </w:r>
      <w:r>
        <w:rPr>
          <w:b/>
          <w:bCs/>
          <w:sz w:val="28"/>
          <w:szCs w:val="28"/>
        </w:rPr>
        <w:t>50</w:t>
      </w:r>
      <w:r>
        <w:rPr>
          <w:sz w:val="28"/>
          <w:szCs w:val="28"/>
        </w:rPr>
        <w:t>-летия победы над фашизмом.</w:t>
      </w:r>
    </w:p>
    <w:p>
      <w:pPr>
        <w:pStyle w:val="Style25"/>
        <w:ind w:firstLine="540"/>
        <w:rPr/>
      </w:pPr>
      <w:r>
        <w:rPr>
          <w:sz w:val="28"/>
          <w:szCs w:val="28"/>
        </w:rPr>
        <w:t xml:space="preserve">Монахи совершают поход через горы вдоль линии фронта от села Аршты (Ингушетия) через села Янди, Шалажи, Рошни-Чу. Эта трехнедельная практика в Чечне завершается </w:t>
      </w:r>
      <w:r>
        <w:rPr>
          <w:b/>
          <w:bCs/>
          <w:sz w:val="28"/>
          <w:szCs w:val="28"/>
        </w:rPr>
        <w:t>28</w:t>
      </w:r>
      <w:r>
        <w:rPr>
          <w:sz w:val="28"/>
          <w:szCs w:val="28"/>
        </w:rPr>
        <w:t xml:space="preserve"> апреля.</w:t>
      </w:r>
    </w:p>
    <w:p>
      <w:pPr>
        <w:pStyle w:val="Style25"/>
        <w:ind w:firstLine="540"/>
        <w:rPr/>
      </w:pPr>
      <w:r>
        <w:rPr>
          <w:b/>
          <w:bCs/>
          <w:sz w:val="28"/>
          <w:szCs w:val="28"/>
        </w:rPr>
        <w:t>9</w:t>
      </w:r>
      <w:r>
        <w:rPr>
          <w:sz w:val="28"/>
          <w:szCs w:val="28"/>
        </w:rPr>
        <w:t xml:space="preserve"> мая орден совершает в Москве акцию протеста во время проезда кортежей лидеров западных стран. На глазах у иностранных делегатов московская милиция грубо арестовывает монахов.</w:t>
      </w:r>
    </w:p>
    <w:p>
      <w:pPr>
        <w:pStyle w:val="Style25"/>
        <w:ind w:firstLine="540"/>
        <w:rPr/>
      </w:pPr>
      <w:r>
        <w:rPr>
          <w:sz w:val="28"/>
          <w:szCs w:val="28"/>
        </w:rPr>
        <w:t xml:space="preserve">В июле Тэрасава сёнин с учениками снова приезжает в Грозный. </w:t>
      </w:r>
      <w:r>
        <w:rPr>
          <w:b/>
          <w:bCs/>
          <w:sz w:val="28"/>
          <w:szCs w:val="28"/>
        </w:rPr>
        <w:t>7</w:t>
      </w:r>
      <w:r>
        <w:rPr>
          <w:sz w:val="28"/>
          <w:szCs w:val="28"/>
        </w:rPr>
        <w:t xml:space="preserve"> июля монахи приняли участие в марше протеста против российской оккупации. </w:t>
      </w:r>
      <w:r>
        <w:rPr>
          <w:b/>
          <w:bCs/>
          <w:sz w:val="28"/>
          <w:szCs w:val="28"/>
        </w:rPr>
        <w:t xml:space="preserve">8 </w:t>
      </w:r>
      <w:r>
        <w:rPr>
          <w:sz w:val="28"/>
          <w:szCs w:val="28"/>
        </w:rPr>
        <w:t>июля монахи ордена организовали и возглавили многотысячное шествие. Причиной маршей стало убийство российскими солдатами чеченской семьи в совхозе Пригородный. Оба марша вылились в крупнейшие за всю историю войны акции ненасильственного протеста.</w:t>
      </w:r>
    </w:p>
    <w:p>
      <w:pPr>
        <w:pStyle w:val="Style25"/>
        <w:ind w:firstLine="540"/>
        <w:rPr/>
      </w:pPr>
      <w:r>
        <w:rPr>
          <w:b/>
          <w:bCs/>
          <w:sz w:val="28"/>
          <w:szCs w:val="28"/>
        </w:rPr>
        <w:t>10</w:t>
      </w:r>
      <w:r>
        <w:rPr>
          <w:sz w:val="28"/>
          <w:szCs w:val="28"/>
        </w:rPr>
        <w:t xml:space="preserve"> июля подразделение внутренних войск арестовывает монахов. Чеченская делегация на переговорах заявляет протест по поводу ареста буддийских монахов. Российская сторона опровергает факт ареста. В это время Тэрасава сёнин вместе с учениками (всего 9 человек) содержались в одном из военных фильтрационных пунктов Грозного. Через </w:t>
      </w:r>
      <w:r>
        <w:rPr>
          <w:b/>
          <w:bCs/>
          <w:sz w:val="28"/>
          <w:szCs w:val="28"/>
        </w:rPr>
        <w:t>5</w:t>
      </w:r>
      <w:r>
        <w:rPr>
          <w:sz w:val="28"/>
          <w:szCs w:val="28"/>
        </w:rPr>
        <w:t xml:space="preserve"> дней их освободили и на военном самолете вывезли в Москву.</w:t>
      </w:r>
    </w:p>
    <w:p>
      <w:pPr>
        <w:pStyle w:val="Style25"/>
        <w:ind w:firstLine="540"/>
        <w:rPr/>
      </w:pPr>
      <w:r>
        <w:rPr>
          <w:sz w:val="28"/>
          <w:szCs w:val="28"/>
        </w:rPr>
        <w:t xml:space="preserve">В августе Тэрасава сёнин приезжает в Японию и дает многочисленные интервью СМИ, рассказывая об опыте в Чечне. После этого в феврале </w:t>
      </w:r>
      <w:r>
        <w:rPr>
          <w:b/>
          <w:bCs/>
          <w:sz w:val="28"/>
          <w:szCs w:val="28"/>
        </w:rPr>
        <w:t>1996</w:t>
      </w:r>
      <w:r>
        <w:rPr>
          <w:sz w:val="28"/>
          <w:szCs w:val="28"/>
        </w:rPr>
        <w:t xml:space="preserve"> года в Чечню приходит гуманитарная помощь из Японии.</w:t>
      </w:r>
    </w:p>
    <w:p>
      <w:pPr>
        <w:pStyle w:val="Style25"/>
        <w:ind w:firstLine="540"/>
        <w:rPr/>
      </w:pPr>
      <w:r>
        <w:rPr>
          <w:b/>
          <w:bCs/>
          <w:sz w:val="28"/>
          <w:szCs w:val="28"/>
        </w:rPr>
        <w:t>3</w:t>
      </w:r>
      <w:r>
        <w:rPr>
          <w:sz w:val="28"/>
          <w:szCs w:val="28"/>
        </w:rPr>
        <w:t xml:space="preserve"> марта российские войска штурмуют Серноводск – место базирования большинства миротворческих организаций.</w:t>
      </w:r>
    </w:p>
    <w:p>
      <w:pPr>
        <w:pStyle w:val="Style25"/>
        <w:ind w:firstLine="540"/>
        <w:rPr/>
      </w:pPr>
      <w:r>
        <w:rPr>
          <w:b/>
          <w:bCs/>
          <w:sz w:val="28"/>
          <w:szCs w:val="28"/>
        </w:rPr>
        <w:t>8</w:t>
      </w:r>
      <w:r>
        <w:rPr>
          <w:sz w:val="28"/>
          <w:szCs w:val="28"/>
        </w:rPr>
        <w:t>-</w:t>
      </w:r>
      <w:r>
        <w:rPr>
          <w:b/>
          <w:bCs/>
          <w:sz w:val="28"/>
          <w:szCs w:val="28"/>
        </w:rPr>
        <w:t>10</w:t>
      </w:r>
      <w:r>
        <w:rPr>
          <w:sz w:val="28"/>
          <w:szCs w:val="28"/>
        </w:rPr>
        <w:t xml:space="preserve"> марта монахи ордена провели трехдневную молитву на Лубянской площади в Москве с призывом прекратить войну.</w:t>
      </w:r>
    </w:p>
    <w:p>
      <w:pPr>
        <w:pStyle w:val="Style25"/>
        <w:ind w:firstLine="540"/>
        <w:rPr>
          <w:sz w:val="28"/>
          <w:szCs w:val="28"/>
        </w:rPr>
      </w:pPr>
      <w:r>
        <w:rPr>
          <w:sz w:val="28"/>
          <w:szCs w:val="28"/>
        </w:rPr>
        <w:t xml:space="preserve">В марте Тэрасава сёнин принимает участие в </w:t>
        <w:softHyphen/>
        <w:t>конгрессе Чеченских диаспор в Волгограде.</w:t>
      </w:r>
    </w:p>
    <w:p>
      <w:pPr>
        <w:pStyle w:val="Style25"/>
        <w:ind w:firstLine="540"/>
        <w:rPr>
          <w:sz w:val="28"/>
          <w:szCs w:val="28"/>
        </w:rPr>
      </w:pPr>
      <w:r>
        <w:rPr>
          <w:sz w:val="28"/>
          <w:szCs w:val="28"/>
        </w:rPr>
        <w:t>После этого Тэрасава сёнин отправился в Нью-Йорк и обнародовал там документы конгресса, а также документы, изобличающие преступления российской армии. Кадры штурма Серноводска и Самашки показывают по телевидению США.</w:t>
      </w:r>
    </w:p>
    <w:p>
      <w:pPr>
        <w:pStyle w:val="Style25"/>
        <w:ind w:firstLine="540"/>
        <w:rPr/>
      </w:pPr>
      <w:r>
        <w:rPr>
          <w:b/>
          <w:bCs/>
          <w:sz w:val="28"/>
          <w:szCs w:val="28"/>
        </w:rPr>
        <w:t>30</w:t>
      </w:r>
      <w:r>
        <w:rPr>
          <w:sz w:val="28"/>
          <w:szCs w:val="28"/>
        </w:rPr>
        <w:t xml:space="preserve"> марта президент России отдает приказ о прекращении огня, но бомбежки продолжаются.</w:t>
      </w:r>
    </w:p>
    <w:p>
      <w:pPr>
        <w:pStyle w:val="Style25"/>
        <w:ind w:firstLine="540"/>
        <w:rPr>
          <w:sz w:val="28"/>
          <w:szCs w:val="28"/>
        </w:rPr>
      </w:pPr>
      <w:r>
        <w:rPr>
          <w:sz w:val="28"/>
          <w:szCs w:val="28"/>
        </w:rPr>
        <w:t>В апреле, совместно с Центром Миротворчества и Общественного Развития в Москве, орден организовывает визит представителей международных неправительственных организаций в Чечню к годовщине трагедии в селе Самашки. Миротворцы получили возможность встретиться с Джохаром Дудаевым.</w:t>
      </w:r>
    </w:p>
    <w:p>
      <w:pPr>
        <w:pStyle w:val="Style25"/>
        <w:ind w:firstLine="540"/>
        <w:rPr/>
      </w:pPr>
      <w:r>
        <w:rPr>
          <w:b/>
          <w:bCs/>
          <w:sz w:val="28"/>
          <w:szCs w:val="28"/>
        </w:rPr>
        <w:t>8</w:t>
      </w:r>
      <w:r>
        <w:rPr>
          <w:sz w:val="28"/>
          <w:szCs w:val="28"/>
        </w:rPr>
        <w:t xml:space="preserve"> апреля в станице Слепцовская прошла всенародная молитва за мир.</w:t>
      </w:r>
    </w:p>
    <w:p>
      <w:pPr>
        <w:pStyle w:val="Style25"/>
        <w:ind w:firstLine="540"/>
        <w:rPr/>
      </w:pPr>
      <w:r>
        <w:rPr>
          <w:b/>
          <w:bCs/>
          <w:sz w:val="28"/>
          <w:szCs w:val="28"/>
        </w:rPr>
        <w:t>26</w:t>
      </w:r>
      <w:r>
        <w:rPr>
          <w:sz w:val="28"/>
          <w:szCs w:val="28"/>
        </w:rPr>
        <w:t xml:space="preserve"> апреля гибнет первый президент Чеченской республики Ичкерия Джохар Дудаев. </w:t>
      </w:r>
    </w:p>
    <w:p>
      <w:pPr>
        <w:pStyle w:val="Style25"/>
        <w:ind w:firstLine="540"/>
        <w:rPr/>
      </w:pPr>
      <w:r>
        <w:rPr>
          <w:sz w:val="28"/>
          <w:szCs w:val="28"/>
        </w:rPr>
        <w:t>В мае во время прохождения в Москве саммита “Ядерная безопасность” Тэрасаву сёнина и учеников вновь арестовывают во время их молитвы перед гостиницей “Метрополь”, где останавливались участники встречи – главы восьми крупнейших держав.</w:t>
      </w:r>
    </w:p>
    <w:p>
      <w:pPr>
        <w:pStyle w:val="Style25"/>
        <w:ind w:firstLine="540"/>
        <w:rPr/>
      </w:pPr>
      <w:r>
        <w:rPr>
          <w:sz w:val="28"/>
          <w:szCs w:val="28"/>
        </w:rPr>
        <w:t xml:space="preserve">Во время визита в Ингушетию в начале августа </w:t>
      </w:r>
      <w:r>
        <w:rPr>
          <w:b/>
          <w:bCs/>
          <w:sz w:val="28"/>
          <w:szCs w:val="28"/>
        </w:rPr>
        <w:t>1996</w:t>
      </w:r>
      <w:r>
        <w:rPr>
          <w:sz w:val="28"/>
          <w:szCs w:val="28"/>
        </w:rPr>
        <w:t xml:space="preserve"> года Тэрасава сёнин вносит предложение перенести решение вопроса о статусе Чечни на </w:t>
      </w:r>
      <w:r>
        <w:rPr>
          <w:b/>
          <w:bCs/>
          <w:sz w:val="28"/>
          <w:szCs w:val="28"/>
        </w:rPr>
        <w:t>5</w:t>
      </w:r>
      <w:r>
        <w:rPr>
          <w:sz w:val="28"/>
          <w:szCs w:val="28"/>
        </w:rPr>
        <w:t>-</w:t>
      </w:r>
      <w:r>
        <w:rPr>
          <w:b/>
          <w:bCs/>
          <w:sz w:val="28"/>
          <w:szCs w:val="28"/>
        </w:rPr>
        <w:t>10</w:t>
      </w:r>
      <w:r>
        <w:rPr>
          <w:sz w:val="28"/>
          <w:szCs w:val="28"/>
        </w:rPr>
        <w:t xml:space="preserve"> лет, что дало бы возможность остановить военные действия.</w:t>
      </w:r>
    </w:p>
    <w:p>
      <w:pPr>
        <w:pStyle w:val="Style25"/>
        <w:ind w:firstLine="540"/>
        <w:rPr/>
      </w:pPr>
      <w:r>
        <w:rPr>
          <w:b/>
          <w:bCs/>
          <w:sz w:val="28"/>
          <w:szCs w:val="28"/>
        </w:rPr>
        <w:t>6</w:t>
      </w:r>
      <w:r>
        <w:rPr>
          <w:sz w:val="28"/>
          <w:szCs w:val="28"/>
        </w:rPr>
        <w:t xml:space="preserve"> августа войска чеченского сопротивления освобождают столицу Чечни </w:t>
      </w:r>
      <w:r>
        <w:rPr>
          <w:rFonts w:eastAsia="Symbol" w:cs="Symbol" w:ascii="Symbol" w:hAnsi="Symbol"/>
          <w:sz w:val="28"/>
          <w:szCs w:val="28"/>
        </w:rPr>
        <w:t></w:t>
      </w:r>
      <w:r>
        <w:rPr>
          <w:sz w:val="28"/>
          <w:szCs w:val="28"/>
        </w:rPr>
        <w:t xml:space="preserve"> Грозный.</w:t>
      </w:r>
    </w:p>
    <w:p>
      <w:pPr>
        <w:pStyle w:val="Style25"/>
        <w:ind w:firstLine="540"/>
        <w:rPr/>
      </w:pPr>
      <w:r>
        <w:rPr>
          <w:sz w:val="28"/>
          <w:szCs w:val="28"/>
        </w:rPr>
        <w:t xml:space="preserve">В августе Тэрасава сёнин вместе с председателем Комитета Солдатских Матерей России Марией Кирбасовой и главой общественной организации “Матери Чечни” Мадиной Магомадовой приезжает в Японию, где они рассказывают японским миротворцам и журналистам правду о Чеченской войне. </w:t>
      </w:r>
    </w:p>
    <w:p>
      <w:pPr>
        <w:pStyle w:val="Style25"/>
        <w:ind w:firstLine="540"/>
        <w:rPr/>
      </w:pPr>
      <w:r>
        <w:rPr>
          <w:sz w:val="28"/>
          <w:szCs w:val="28"/>
        </w:rPr>
        <w:t>С сентября по декабрь Тэрасава сёнин вместе с учениками из России и Украины совершают паломничество в Индию и Непал по священным буддийским местам. Декабрьская интенсивная практика без пищи и воды Рохати-сэссин прошла в этом году в Покаре (Непал), у подножия восьмитысячника Анапурна.</w:t>
      </w:r>
    </w:p>
    <w:p>
      <w:pPr>
        <w:pStyle w:val="Style25"/>
        <w:ind w:firstLine="540"/>
        <w:rPr/>
      </w:pPr>
      <w:r>
        <w:rPr>
          <w:b/>
          <w:bCs/>
          <w:sz w:val="28"/>
          <w:szCs w:val="28"/>
        </w:rPr>
        <w:t>9</w:t>
      </w:r>
      <w:r>
        <w:rPr>
          <w:sz w:val="28"/>
          <w:szCs w:val="28"/>
        </w:rPr>
        <w:t xml:space="preserve"> января </w:t>
      </w:r>
      <w:r>
        <w:rPr>
          <w:b/>
          <w:bCs/>
          <w:sz w:val="28"/>
          <w:szCs w:val="28"/>
        </w:rPr>
        <w:t>1997</w:t>
      </w:r>
      <w:r>
        <w:rPr>
          <w:sz w:val="28"/>
          <w:szCs w:val="28"/>
        </w:rPr>
        <w:t xml:space="preserve"> года Тэрасава сёнин посещает церемонию, посвященную </w:t>
      </w:r>
      <w:r>
        <w:rPr>
          <w:b/>
          <w:bCs/>
          <w:sz w:val="28"/>
          <w:szCs w:val="28"/>
        </w:rPr>
        <w:t>13</w:t>
      </w:r>
      <w:r>
        <w:rPr>
          <w:sz w:val="28"/>
          <w:szCs w:val="28"/>
        </w:rPr>
        <w:t>-й годовщине ухода Нитидацу Фудзии в Атами (Япония).</w:t>
      </w:r>
    </w:p>
    <w:p>
      <w:pPr>
        <w:pStyle w:val="Style25"/>
        <w:ind w:firstLine="540"/>
        <w:rPr>
          <w:sz w:val="28"/>
          <w:szCs w:val="28"/>
        </w:rPr>
      </w:pPr>
      <w:r>
        <w:rPr>
          <w:sz w:val="28"/>
          <w:szCs w:val="28"/>
        </w:rPr>
        <w:t>В январе Тэрасава сёнин и монахи ордена в качестве гостей присутствовали на церемонии инаугурации президента Чеченской республики Ичкерия Аслана Масхадова.</w:t>
      </w:r>
    </w:p>
    <w:p>
      <w:pPr>
        <w:pStyle w:val="Style25"/>
        <w:ind w:firstLine="540"/>
        <w:rPr/>
      </w:pPr>
      <w:r>
        <w:rPr>
          <w:sz w:val="28"/>
          <w:szCs w:val="28"/>
        </w:rPr>
        <w:t xml:space="preserve">В марте </w:t>
      </w:r>
      <w:r>
        <w:rPr>
          <w:b/>
          <w:bCs/>
          <w:sz w:val="28"/>
          <w:szCs w:val="28"/>
        </w:rPr>
        <w:t>1997</w:t>
      </w:r>
      <w:r>
        <w:rPr>
          <w:sz w:val="28"/>
          <w:szCs w:val="28"/>
        </w:rPr>
        <w:t xml:space="preserve"> года Тэрасава сёнин впервые приезжает на Алтай. Лотосовая Сутра возвращается на древнюю землю саков.</w:t>
      </w:r>
    </w:p>
    <w:p>
      <w:pPr>
        <w:pStyle w:val="Style25"/>
        <w:ind w:firstLine="540"/>
        <w:rPr/>
      </w:pPr>
      <w:r>
        <w:rPr>
          <w:sz w:val="28"/>
          <w:szCs w:val="28"/>
        </w:rPr>
        <w:t>В июле Тэрасава сёнин осуществляет паломничество на гору Белуху, священное для алтайцев место. Девиз паломничества “Духовное возрождение Алтая”.</w:t>
      </w:r>
    </w:p>
    <w:p>
      <w:pPr>
        <w:pStyle w:val="Style25"/>
        <w:ind w:firstLine="540"/>
        <w:rPr/>
      </w:pPr>
      <w:r>
        <w:rPr>
          <w:b/>
          <w:bCs/>
          <w:sz w:val="28"/>
          <w:szCs w:val="28"/>
        </w:rPr>
        <w:t>12</w:t>
      </w:r>
      <w:r>
        <w:rPr>
          <w:sz w:val="28"/>
          <w:szCs w:val="28"/>
        </w:rPr>
        <w:t xml:space="preserve"> октября в Харькове проводит торжественную церемонию открытия первой в Украине буддийской Ступы-Пагоды Мира, построенной его учениками.</w:t>
      </w:r>
    </w:p>
    <w:p>
      <w:pPr>
        <w:pStyle w:val="Style25"/>
        <w:ind w:firstLine="540"/>
        <w:rPr/>
      </w:pPr>
      <w:r>
        <w:rPr>
          <w:sz w:val="28"/>
          <w:szCs w:val="28"/>
        </w:rPr>
        <w:t>После затворнической практики Рохати-сэссин в Харькове, в декабре посещает Чечню в качестве гостя на Международной Конференции за Мир в Грозном.</w:t>
      </w:r>
    </w:p>
    <w:p>
      <w:pPr>
        <w:pStyle w:val="Style25"/>
        <w:ind w:firstLine="540"/>
        <w:rPr/>
      </w:pPr>
      <w:r>
        <w:rPr>
          <w:sz w:val="28"/>
          <w:szCs w:val="28"/>
        </w:rPr>
        <w:t xml:space="preserve">Новый </w:t>
      </w:r>
      <w:r>
        <w:rPr>
          <w:b/>
          <w:bCs/>
          <w:sz w:val="28"/>
          <w:szCs w:val="28"/>
        </w:rPr>
        <w:t>1998</w:t>
      </w:r>
      <w:r>
        <w:rPr>
          <w:sz w:val="28"/>
          <w:szCs w:val="28"/>
        </w:rPr>
        <w:t xml:space="preserve"> год Учитель встретил в Харьковском лесном монастыре вместе с Сангхой. Зимнюю уличную практику проводит вместе с учениками на улицах Харькова, Первомайска, Донецка, Киева.</w:t>
      </w:r>
    </w:p>
    <w:p>
      <w:pPr>
        <w:pStyle w:val="Style25"/>
        <w:ind w:firstLine="540"/>
        <w:rPr/>
      </w:pPr>
      <w:r>
        <w:rPr>
          <w:sz w:val="28"/>
          <w:szCs w:val="28"/>
        </w:rPr>
        <w:t>В  феврале отправляется в Индию и Непал, чтобы продолжить работу по возвращению Дхармы в Индию. Размышляет о причинах гибели в Непале одного из монахов Ордена – Набатамэ сёнина.</w:t>
      </w:r>
    </w:p>
    <w:p>
      <w:pPr>
        <w:pStyle w:val="Style25"/>
        <w:ind w:firstLine="540"/>
        <w:rPr>
          <w:sz w:val="28"/>
          <w:szCs w:val="28"/>
        </w:rPr>
      </w:pPr>
      <w:r>
        <w:rPr>
          <w:sz w:val="28"/>
          <w:szCs w:val="28"/>
        </w:rPr>
        <w:t>Индия проводит  испытание ядерной бомбы. Тэрасава сёнин отправляется в Японию, где посещая священные места, в глубокой молитве, размышляет о дальнейшей практике в Индии.</w:t>
      </w:r>
    </w:p>
    <w:p>
      <w:pPr>
        <w:pStyle w:val="Style25"/>
        <w:ind w:firstLine="540"/>
        <w:rPr>
          <w:sz w:val="28"/>
          <w:szCs w:val="28"/>
        </w:rPr>
      </w:pPr>
      <w:r>
        <w:rPr>
          <w:sz w:val="28"/>
          <w:szCs w:val="28"/>
        </w:rPr>
        <w:t>Возвращается в Россию.  Пакистан заявляет об испытании ядерного оружия. Находясь в Ясной Поляне, принимает решение об организации Широкого Марша Мира по Евразии “В Новый век без войн и насилия”. Проходит последней дорогой Льва Толстого до места его смерти на станции.</w:t>
      </w:r>
    </w:p>
    <w:p>
      <w:pPr>
        <w:pStyle w:val="Style25"/>
        <w:ind w:firstLine="540"/>
        <w:rPr/>
      </w:pPr>
      <w:r>
        <w:rPr>
          <w:sz w:val="28"/>
          <w:szCs w:val="28"/>
        </w:rPr>
        <w:t xml:space="preserve">Марш стартует из Ясной Поляны, и после двухдневной молитвы у статуи Махатмы Ганди, </w:t>
      </w:r>
      <w:r>
        <w:rPr>
          <w:b/>
          <w:bCs/>
          <w:sz w:val="28"/>
          <w:szCs w:val="28"/>
        </w:rPr>
        <w:t>3</w:t>
      </w:r>
      <w:r>
        <w:rPr>
          <w:sz w:val="28"/>
          <w:szCs w:val="28"/>
        </w:rPr>
        <w:t>-го июля из Москвы.</w:t>
      </w:r>
    </w:p>
    <w:p>
      <w:pPr>
        <w:pStyle w:val="Style25"/>
        <w:ind w:firstLine="540"/>
        <w:rPr>
          <w:sz w:val="28"/>
          <w:szCs w:val="28"/>
        </w:rPr>
      </w:pPr>
      <w:r>
        <w:rPr>
          <w:sz w:val="28"/>
          <w:szCs w:val="28"/>
        </w:rPr>
        <w:t>Участники Марша посещают Киев и Харьков, затем Ингушетию, Чечню, Северную Осетию, Грузию, Абхазию, Армению, Нагорный Карабах, Азербайджан.</w:t>
      </w:r>
    </w:p>
    <w:p>
      <w:pPr>
        <w:pStyle w:val="Style25"/>
        <w:ind w:firstLine="540"/>
        <w:rPr/>
      </w:pPr>
      <w:r>
        <w:rPr>
          <w:sz w:val="28"/>
          <w:szCs w:val="28"/>
        </w:rPr>
        <w:t>В конце августа Учитель из Баку отправляется самолетом в Бишкек. Монахи Ордена в это время пересекают Каспий, затем из Красноводска (ныне Туркмен-Баши) через Туркменистан и Узбекистан, также добираются до Бишкека. В Бишкеке Учитель и монахи готовятся к длительному паломничеству по Индии и Непалу.</w:t>
      </w:r>
    </w:p>
    <w:p>
      <w:pPr>
        <w:pStyle w:val="Style25"/>
        <w:ind w:firstLine="540"/>
        <w:rPr>
          <w:sz w:val="28"/>
          <w:szCs w:val="28"/>
        </w:rPr>
      </w:pPr>
      <w:r>
        <w:rPr>
          <w:sz w:val="28"/>
          <w:szCs w:val="28"/>
        </w:rPr>
        <w:t>Десятого октября вместе с Сангхой монахов из России и Украины Дзюнсэй Тэрасава вылетает из Бишкека в Нью Дели.</w:t>
      </w:r>
    </w:p>
    <w:p>
      <w:pPr>
        <w:pStyle w:val="Style25"/>
        <w:ind w:firstLine="540"/>
        <w:rPr>
          <w:sz w:val="28"/>
          <w:szCs w:val="28"/>
        </w:rPr>
      </w:pPr>
      <w:r>
        <w:rPr>
          <w:sz w:val="28"/>
          <w:szCs w:val="28"/>
        </w:rPr>
        <w:t>В Индии Учитель вместе с монахами Ордена много странствует по священным местам, связанным с жизнью Будды Шакьямуни. Вместе с учениками участвует в акции первого в истории переноса Шариры Будды из музея Патны в Бодхагаю. Кульминацией Широкого Марша Мира по Евразии становится Вишва Шанти Падиятра – пеший марш ради мира, прошедший по священным дорогам, которыми ходил когда-то Будду Шакьямуни.</w:t>
      </w:r>
    </w:p>
    <w:p>
      <w:pPr>
        <w:pStyle w:val="Style25"/>
        <w:ind w:firstLine="540"/>
        <w:rPr>
          <w:sz w:val="28"/>
          <w:szCs w:val="28"/>
        </w:rPr>
      </w:pPr>
      <w:r>
        <w:rPr>
          <w:sz w:val="28"/>
          <w:szCs w:val="28"/>
        </w:rPr>
        <w:t>Марш прибывает в конечный пункт – Лумбини, место рождения Будды, и затем в Капилавасту, на его родину.</w:t>
      </w:r>
    </w:p>
    <w:p>
      <w:pPr>
        <w:pStyle w:val="Style25"/>
        <w:ind w:firstLine="540"/>
        <w:rPr/>
      </w:pPr>
      <w:r>
        <w:rPr>
          <w:sz w:val="28"/>
          <w:szCs w:val="28"/>
        </w:rPr>
        <w:t xml:space="preserve">Новый </w:t>
      </w:r>
      <w:r>
        <w:rPr>
          <w:b/>
          <w:bCs/>
          <w:sz w:val="28"/>
          <w:szCs w:val="28"/>
        </w:rPr>
        <w:t>1999</w:t>
      </w:r>
      <w:r>
        <w:rPr>
          <w:sz w:val="28"/>
          <w:szCs w:val="28"/>
        </w:rPr>
        <w:t xml:space="preserve"> год Учитель с учениками встречают в Непале в Покаре, у подножия восьмитысячника Анапурна. В январе они странствуют в Гималаях и практикуют в Непале, затем возвращаются в Индию и некоторое время странствуют по Северной Индии в штатах Пенджаб и Химачал Прадеш, в местах распространения Учения Будды, где в останках одной из древних Ступ находят Шариру. На границе Вага между Индией и Пакистаном молитвой приветствуют встречу Премьер министров Индии и Пакистана.</w:t>
      </w:r>
    </w:p>
    <w:p>
      <w:pPr>
        <w:pStyle w:val="Style25"/>
        <w:ind w:firstLine="540"/>
        <w:rPr/>
      </w:pPr>
      <w:r>
        <w:rPr>
          <w:sz w:val="28"/>
          <w:szCs w:val="28"/>
        </w:rPr>
        <w:t>В феврале Учитель посещает Пакистан, исторические места распространения буддийского учения. Изучает историю Гандхары. От доктора Дани, выдающегося ученого занимающегося историей и археологией буддизма, получает в дар Шариру – несколько частиц праха Будды Шакьямуни из Ступы в Гандхаре. Позже из музея в долине Сват Тэрасава сёнин получает в дар еще несколько частиц праха Будды.</w:t>
      </w:r>
    </w:p>
    <w:p>
      <w:pPr>
        <w:pStyle w:val="Style25"/>
        <w:ind w:firstLine="540"/>
        <w:rPr/>
      </w:pPr>
      <w:r>
        <w:rPr>
          <w:sz w:val="28"/>
          <w:szCs w:val="28"/>
        </w:rPr>
        <w:t xml:space="preserve">С </w:t>
      </w:r>
      <w:r>
        <w:rPr>
          <w:b/>
          <w:bCs/>
          <w:sz w:val="28"/>
          <w:szCs w:val="28"/>
        </w:rPr>
        <w:t>5</w:t>
      </w:r>
      <w:r>
        <w:rPr>
          <w:sz w:val="28"/>
          <w:szCs w:val="28"/>
        </w:rPr>
        <w:t xml:space="preserve"> по </w:t>
      </w:r>
      <w:r>
        <w:rPr>
          <w:b/>
          <w:bCs/>
          <w:sz w:val="28"/>
          <w:szCs w:val="28"/>
        </w:rPr>
        <w:t>10</w:t>
      </w:r>
      <w:r>
        <w:rPr>
          <w:sz w:val="28"/>
          <w:szCs w:val="28"/>
        </w:rPr>
        <w:t xml:space="preserve"> мая участвует в крупнейшей миротворческой конференции, “Гаагский призыв к миру-99” в Гааге (Нидерланды).</w:t>
      </w:r>
    </w:p>
    <w:p>
      <w:pPr>
        <w:pStyle w:val="Style25"/>
        <w:ind w:firstLine="540"/>
        <w:rPr>
          <w:sz w:val="28"/>
          <w:szCs w:val="28"/>
        </w:rPr>
      </w:pPr>
      <w:r>
        <w:rPr>
          <w:sz w:val="28"/>
          <w:szCs w:val="28"/>
        </w:rPr>
        <w:t>В июне в г. Донецке приобретает маленький дом и организует там постоянное Место Пути – храм Лотосовой Сутры.</w:t>
      </w:r>
    </w:p>
    <w:p>
      <w:pPr>
        <w:pStyle w:val="Style25"/>
        <w:ind w:firstLine="540"/>
        <w:rPr/>
      </w:pPr>
      <w:r>
        <w:rPr>
          <w:b/>
          <w:bCs/>
          <w:sz w:val="28"/>
          <w:szCs w:val="28"/>
        </w:rPr>
        <w:t>30</w:t>
      </w:r>
      <w:r>
        <w:rPr>
          <w:sz w:val="28"/>
          <w:szCs w:val="28"/>
        </w:rPr>
        <w:t xml:space="preserve"> июня организует в Москве Вечер Благодарности, посвященный профессору А.Н. Игнатовичу, переводчику Лотосовой Сутры на русский язык. Приезжают друзья Ордена – буддийские монахи школы Нитирэн из Японии.</w:t>
      </w:r>
    </w:p>
    <w:p>
      <w:pPr>
        <w:pStyle w:val="Style25"/>
        <w:ind w:firstLine="540"/>
        <w:rPr>
          <w:sz w:val="28"/>
          <w:szCs w:val="28"/>
        </w:rPr>
      </w:pPr>
      <w:r>
        <w:rPr>
          <w:sz w:val="28"/>
          <w:szCs w:val="28"/>
        </w:rPr>
        <w:t>Успешно развивает проект возведения Пагоды мира в Мира в Москве. Учреждает Фонд Пагоды Мира. Московская мэрия утверждает землеотвод.</w:t>
      </w:r>
    </w:p>
    <w:p>
      <w:pPr>
        <w:pStyle w:val="Style25"/>
        <w:ind w:firstLine="540"/>
        <w:rPr/>
      </w:pPr>
      <w:r>
        <w:rPr>
          <w:sz w:val="28"/>
          <w:szCs w:val="28"/>
        </w:rPr>
        <w:t>Участвует в церемонии открытия Ступы в Покаре (Непал). Странствует в Гималаях, встречаясь с жителями непальских горных деревень.</w:t>
      </w:r>
    </w:p>
    <w:p>
      <w:pPr>
        <w:pStyle w:val="Style25"/>
        <w:ind w:firstLine="540"/>
        <w:rPr>
          <w:sz w:val="28"/>
          <w:szCs w:val="28"/>
        </w:rPr>
      </w:pPr>
      <w:r>
        <w:rPr>
          <w:sz w:val="28"/>
          <w:szCs w:val="28"/>
        </w:rPr>
        <w:t>Семидневную практику Рохатти сэссин вместе с учениками проводит в харьковском лесном монастыре.</w:t>
      </w:r>
    </w:p>
    <w:p>
      <w:pPr>
        <w:pStyle w:val="Style25"/>
        <w:ind w:firstLine="540"/>
        <w:rPr/>
      </w:pPr>
      <w:r>
        <w:rPr>
          <w:sz w:val="28"/>
          <w:szCs w:val="28"/>
        </w:rPr>
        <w:t>В декабре посещает Грузию и места проживания беженцев из Чечни в Понкисском ущелье, где делает подношения детям беженцев новогодними подарками. Обращается с воззванием о немедленном прекращении ракетных и артиллерийских обстрелов и бомбардировок гражданского населения Чечни.</w:t>
      </w:r>
    </w:p>
    <w:p>
      <w:pPr>
        <w:pStyle w:val="Style25"/>
        <w:ind w:firstLine="540"/>
        <w:rPr/>
      </w:pPr>
      <w:r>
        <w:rPr>
          <w:b/>
          <w:bCs/>
          <w:sz w:val="28"/>
          <w:szCs w:val="28"/>
        </w:rPr>
        <w:t>1</w:t>
      </w:r>
      <w:r>
        <w:rPr>
          <w:sz w:val="28"/>
          <w:szCs w:val="28"/>
        </w:rPr>
        <w:t>-</w:t>
      </w:r>
      <w:r>
        <w:rPr>
          <w:b/>
          <w:bCs/>
          <w:sz w:val="28"/>
          <w:szCs w:val="28"/>
        </w:rPr>
        <w:t>5</w:t>
      </w:r>
      <w:r>
        <w:rPr>
          <w:sz w:val="28"/>
          <w:szCs w:val="28"/>
        </w:rPr>
        <w:t xml:space="preserve"> января </w:t>
      </w:r>
      <w:r>
        <w:rPr>
          <w:b/>
          <w:bCs/>
          <w:sz w:val="28"/>
          <w:szCs w:val="28"/>
        </w:rPr>
        <w:t xml:space="preserve">2000 года </w:t>
      </w:r>
      <w:r>
        <w:rPr>
          <w:sz w:val="28"/>
          <w:szCs w:val="28"/>
        </w:rPr>
        <w:t>вместе с учениками в Москве на Поклонной Горе участвует в организованной Орденом акции – “Молитве за Мир и Ненасилие в Новом Тысячелетии”.</w:t>
      </w:r>
    </w:p>
    <w:p>
      <w:pPr>
        <w:pStyle w:val="Style25"/>
        <w:ind w:firstLine="540"/>
        <w:rPr/>
      </w:pPr>
      <w:r>
        <w:rPr>
          <w:sz w:val="28"/>
          <w:szCs w:val="28"/>
        </w:rPr>
        <w:t xml:space="preserve">На пресс-конференции </w:t>
      </w:r>
      <w:r>
        <w:rPr>
          <w:b/>
          <w:bCs/>
          <w:sz w:val="28"/>
          <w:szCs w:val="28"/>
        </w:rPr>
        <w:t>8</w:t>
      </w:r>
      <w:r>
        <w:rPr>
          <w:sz w:val="28"/>
          <w:szCs w:val="28"/>
        </w:rPr>
        <w:t xml:space="preserve"> января заявляет о замораживании проекта Пагоды Мира в Москве в знак протеста против второй чеченской войны.</w:t>
      </w:r>
    </w:p>
    <w:p>
      <w:pPr>
        <w:pStyle w:val="Style25"/>
        <w:ind w:firstLine="540"/>
        <w:rPr>
          <w:sz w:val="28"/>
          <w:szCs w:val="28"/>
        </w:rPr>
      </w:pPr>
      <w:r>
        <w:rPr>
          <w:sz w:val="28"/>
          <w:szCs w:val="28"/>
        </w:rPr>
        <w:t>Вместе с учениками участвует в акциях протеста, пикетах и митингах против войны в Чечне.</w:t>
      </w:r>
    </w:p>
    <w:p>
      <w:pPr>
        <w:pStyle w:val="Style25"/>
        <w:ind w:firstLine="540"/>
        <w:rPr/>
      </w:pPr>
      <w:r>
        <w:rPr>
          <w:sz w:val="28"/>
          <w:szCs w:val="28"/>
        </w:rPr>
        <w:t>В феврале, вместе с представителями чеченских, российских и западных неправительственных организаций посещают Японию, где они встречаются с представителями различных общественных организаций и рассказывают им о трагической ситуации в Чечне.</w:t>
      </w:r>
    </w:p>
    <w:p>
      <w:pPr>
        <w:pStyle w:val="Style25"/>
        <w:ind w:firstLine="540"/>
        <w:rPr/>
      </w:pPr>
      <w:r>
        <w:rPr>
          <w:sz w:val="28"/>
          <w:szCs w:val="28"/>
        </w:rPr>
        <w:t>В марте и апреле участвует в работе Комиссии ООН по правам человека в Женеве в качестве представителя Международного Бюро Мира. Выступает там с речью в защиту чеченского народа, месяц спустя, получает отказ в российской визе.</w:t>
      </w:r>
    </w:p>
    <w:p>
      <w:pPr>
        <w:pStyle w:val="Style25"/>
        <w:ind w:firstLine="540"/>
        <w:rPr>
          <w:sz w:val="28"/>
          <w:szCs w:val="28"/>
        </w:rPr>
      </w:pPr>
      <w:r>
        <w:rPr>
          <w:sz w:val="28"/>
          <w:szCs w:val="28"/>
        </w:rPr>
        <w:t>В начале июля последний раз посещает Россию. Практически распадается Сангха Лотосовой Сутры в Москве.</w:t>
      </w:r>
    </w:p>
    <w:p>
      <w:pPr>
        <w:pStyle w:val="Style25"/>
        <w:ind w:firstLine="540"/>
        <w:rPr/>
      </w:pPr>
      <w:r>
        <w:rPr>
          <w:sz w:val="28"/>
          <w:szCs w:val="28"/>
        </w:rPr>
        <w:t xml:space="preserve">В день Хиросимы </w:t>
      </w:r>
      <w:r>
        <w:rPr>
          <w:b/>
          <w:bCs/>
          <w:sz w:val="28"/>
          <w:szCs w:val="28"/>
        </w:rPr>
        <w:t>6</w:t>
      </w:r>
      <w:r>
        <w:rPr>
          <w:sz w:val="28"/>
          <w:szCs w:val="28"/>
        </w:rPr>
        <w:t>-го августа в Харькове по инициативе Тэрасавы сёнина  в лесном монастыре был организован и состоялся Фестиваль Мира у Пагоды Мира с участием представителей различных духовных традиций.</w:t>
      </w:r>
    </w:p>
    <w:p>
      <w:pPr>
        <w:pStyle w:val="Style25"/>
        <w:ind w:firstLine="540"/>
        <w:rPr/>
      </w:pPr>
      <w:r>
        <w:rPr>
          <w:sz w:val="28"/>
          <w:szCs w:val="28"/>
        </w:rPr>
        <w:t>По приглашению ЮНЕСКО участвует в Международном Конгрессе “Диалог религий и цивилизаций в Центральной Азии ради Культуры Мира”, в Ташкенте в середине сентября. Путешествует по Средней Азии, посещает Бухару, Самарканд, Хиву (древний Хорезм) и Бишкек.</w:t>
      </w:r>
    </w:p>
    <w:p>
      <w:pPr>
        <w:pStyle w:val="Style25"/>
        <w:ind w:firstLine="540"/>
        <w:rPr/>
      </w:pPr>
      <w:r>
        <w:rPr>
          <w:sz w:val="28"/>
          <w:szCs w:val="28"/>
        </w:rPr>
        <w:t>В конце сентября участвует в съезде Международного Бюро Мира (IPB) в Париже, где обсуждается вопрос о содействии установлению мира в Чечне.</w:t>
      </w:r>
    </w:p>
    <w:p>
      <w:pPr>
        <w:pStyle w:val="Style25"/>
        <w:ind w:firstLine="540"/>
        <w:rPr/>
      </w:pPr>
      <w:r>
        <w:rPr>
          <w:sz w:val="28"/>
          <w:szCs w:val="28"/>
        </w:rPr>
        <w:t xml:space="preserve">В Париже во время официального визита во Францию Президента России В. Путина </w:t>
      </w:r>
      <w:r>
        <w:rPr>
          <w:b/>
          <w:bCs/>
          <w:sz w:val="28"/>
          <w:szCs w:val="28"/>
        </w:rPr>
        <w:t>30</w:t>
      </w:r>
      <w:r>
        <w:rPr>
          <w:sz w:val="28"/>
          <w:szCs w:val="28"/>
        </w:rPr>
        <w:t>-</w:t>
      </w:r>
      <w:r>
        <w:rPr>
          <w:b/>
          <w:bCs/>
          <w:sz w:val="28"/>
          <w:szCs w:val="28"/>
        </w:rPr>
        <w:t>31</w:t>
      </w:r>
      <w:r>
        <w:rPr>
          <w:sz w:val="28"/>
          <w:szCs w:val="28"/>
        </w:rPr>
        <w:t xml:space="preserve"> октября Достопочтенный Тэрасава активно участвует в массовых акциях протеста французской общественности против войны в Чечне.</w:t>
      </w:r>
    </w:p>
    <w:p>
      <w:pPr>
        <w:pStyle w:val="Style25"/>
        <w:ind w:firstLine="540"/>
        <w:rPr>
          <w:sz w:val="28"/>
          <w:szCs w:val="28"/>
        </w:rPr>
      </w:pPr>
      <w:r>
        <w:rPr>
          <w:sz w:val="28"/>
          <w:szCs w:val="28"/>
        </w:rPr>
        <w:t>Время с середины октября до конца ноября посвящает непрерывным усилиям организовать в Западной Европе неформальный диалог между представителями Чечни и России, который мог бы стать первым шагом к официальным переговорам и к прекращению кровопролития. С этой целью посещает Брюссель, Страсбург, Женеву, Бремен, Лондон, встречается со многими государственными и неправительственными деятелями.</w:t>
      </w:r>
    </w:p>
    <w:p>
      <w:pPr>
        <w:pStyle w:val="Style25"/>
        <w:ind w:firstLine="540"/>
        <w:rPr/>
      </w:pPr>
      <w:r>
        <w:rPr>
          <w:sz w:val="28"/>
          <w:szCs w:val="28"/>
        </w:rPr>
        <w:t xml:space="preserve">В конце ноября после длительного отсутствия снова приезжает в Украину и, уже в </w:t>
      </w:r>
      <w:r>
        <w:rPr>
          <w:b/>
          <w:bCs/>
          <w:sz w:val="28"/>
          <w:szCs w:val="28"/>
        </w:rPr>
        <w:t>6</w:t>
      </w:r>
      <w:r>
        <w:rPr>
          <w:sz w:val="28"/>
          <w:szCs w:val="28"/>
        </w:rPr>
        <w:t xml:space="preserve">-ой раз в Харькове вместе со всеми учениками проводит ежегодную практику с голоданием без пищи и воды – Рохати-сэссин. После ее завершения, </w:t>
      </w:r>
      <w:r>
        <w:rPr>
          <w:b/>
          <w:bCs/>
          <w:sz w:val="28"/>
          <w:szCs w:val="28"/>
        </w:rPr>
        <w:t>9</w:t>
      </w:r>
      <w:r>
        <w:rPr>
          <w:sz w:val="28"/>
          <w:szCs w:val="28"/>
        </w:rPr>
        <w:t>-го декабря явились представители городских властей и сотрудники милиции в буддийскую общину, и произвели необоснованное задержание Достопочтенного Тэрасавы и нескольких его учеников. Инцидент стал логическим продолжением беспрецедентного давления, которое оказывали Харьковские власти на общину Ордена Ниппондзан Мёходзи в течение всего года.</w:t>
      </w:r>
    </w:p>
    <w:p>
      <w:pPr>
        <w:pStyle w:val="Style25"/>
        <w:ind w:firstLine="540"/>
        <w:rPr/>
      </w:pPr>
      <w:r>
        <w:rPr>
          <w:b/>
          <w:bCs/>
          <w:sz w:val="28"/>
          <w:szCs w:val="28"/>
        </w:rPr>
        <w:t>9</w:t>
      </w:r>
      <w:r>
        <w:rPr>
          <w:sz w:val="28"/>
          <w:szCs w:val="28"/>
        </w:rPr>
        <w:t xml:space="preserve"> декабря Достопочтенный Тэрасава проводит церемонию посвящения первой в истории Украины буддийской монахини (бхикшуни). Ею становится жительница Харькова Ольга Иванова.</w:t>
      </w:r>
    </w:p>
    <w:p>
      <w:pPr>
        <w:pStyle w:val="Style25"/>
        <w:ind w:firstLine="540"/>
        <w:rPr/>
      </w:pPr>
      <w:r>
        <w:rPr>
          <w:sz w:val="28"/>
          <w:szCs w:val="28"/>
        </w:rPr>
        <w:t xml:space="preserve">Встречает Новый </w:t>
      </w:r>
      <w:r>
        <w:rPr>
          <w:b/>
          <w:bCs/>
          <w:sz w:val="28"/>
          <w:szCs w:val="28"/>
        </w:rPr>
        <w:t>2001 Год</w:t>
      </w:r>
      <w:r>
        <w:rPr>
          <w:sz w:val="28"/>
          <w:szCs w:val="28"/>
        </w:rPr>
        <w:t>, в ночной молитве на Горе Священного Орла в Раджгире, Индия.</w:t>
      </w:r>
    </w:p>
    <w:p>
      <w:pPr>
        <w:pStyle w:val="Style25"/>
        <w:ind w:firstLine="540"/>
        <w:rPr>
          <w:sz w:val="28"/>
          <w:szCs w:val="28"/>
        </w:rPr>
      </w:pPr>
      <w:r>
        <w:rPr>
          <w:sz w:val="28"/>
          <w:szCs w:val="28"/>
        </w:rPr>
        <w:t>Девятого января в 17-ю годовщину  после ухода Учителя Нитидацу Фудзии участвует в торжественной  церемонии в храме на горе близ города Атами (Япония), на которой собираются монахи Ордена Ниппондзан Мёходзи и друзья со всего мира.</w:t>
      </w:r>
    </w:p>
    <w:p>
      <w:pPr>
        <w:pStyle w:val="Style25"/>
        <w:ind w:firstLine="540"/>
        <w:rPr/>
      </w:pPr>
      <w:r>
        <w:rPr>
          <w:b/>
          <w:bCs/>
          <w:sz w:val="28"/>
          <w:szCs w:val="28"/>
        </w:rPr>
        <w:t>23-25</w:t>
      </w:r>
      <w:r>
        <w:rPr>
          <w:sz w:val="28"/>
          <w:szCs w:val="28"/>
        </w:rPr>
        <w:t xml:space="preserve"> января вместе с учениками из Украины и России участвует в качестве наблюдателя в работе зимней сессии ПАСЕ в Страсбурге (Франция). Ищет возможность для политического диалога между некоторыми российскими и чеченскими парламентариями, собравшимися в это время на  ПАСЕ.</w:t>
      </w:r>
    </w:p>
    <w:p>
      <w:pPr>
        <w:pStyle w:val="Style25"/>
        <w:ind w:firstLine="540"/>
        <w:rPr/>
      </w:pPr>
      <w:r>
        <w:rPr>
          <w:sz w:val="28"/>
          <w:szCs w:val="28"/>
        </w:rPr>
        <w:t xml:space="preserve">Участвует в Международном Коллоквиуме под эгидой ООН в Нью-Йорке </w:t>
      </w:r>
      <w:r>
        <w:rPr>
          <w:b/>
          <w:bCs/>
          <w:sz w:val="28"/>
          <w:szCs w:val="28"/>
        </w:rPr>
        <w:t>26</w:t>
      </w:r>
      <w:r>
        <w:rPr>
          <w:sz w:val="28"/>
          <w:szCs w:val="28"/>
        </w:rPr>
        <w:t>-</w:t>
      </w:r>
      <w:r>
        <w:rPr>
          <w:b/>
          <w:bCs/>
          <w:sz w:val="28"/>
          <w:szCs w:val="28"/>
        </w:rPr>
        <w:t>30</w:t>
      </w:r>
      <w:r>
        <w:rPr>
          <w:sz w:val="28"/>
          <w:szCs w:val="28"/>
        </w:rPr>
        <w:t xml:space="preserve"> января на  тему “Диалог Культур и Цивилизаций за предотвращение конфликтов”, где выступает с речью о Чечне.</w:t>
      </w:r>
    </w:p>
    <w:p>
      <w:pPr>
        <w:pStyle w:val="Style25"/>
        <w:ind w:firstLine="540"/>
        <w:rPr/>
      </w:pPr>
      <w:r>
        <w:rPr>
          <w:sz w:val="28"/>
          <w:szCs w:val="28"/>
        </w:rPr>
        <w:t xml:space="preserve">В Женеве </w:t>
      </w:r>
      <w:r>
        <w:rPr>
          <w:b/>
          <w:bCs/>
          <w:sz w:val="28"/>
          <w:szCs w:val="28"/>
        </w:rPr>
        <w:t>1</w:t>
      </w:r>
      <w:r>
        <w:rPr>
          <w:sz w:val="28"/>
          <w:szCs w:val="28"/>
        </w:rPr>
        <w:t>-го апреля, в ходе работы 57-ой сессии комиссии ООН по правам человека организует акцию “Голодание за мир в Чечне” с целью прекратить кровопролитие и начать мирный диалог.</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22"/>
        <w:ind w:firstLine="5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ловарь терминов, имен и географических названий</w:t>
      </w:r>
    </w:p>
    <w:p>
      <w:pPr>
        <w:pStyle w:val="Style26"/>
        <w:spacing w:before="0" w:after="170"/>
        <w:ind w:left="0" w:firstLine="540"/>
        <w:jc w:val="left"/>
        <w:rPr>
          <w:rFonts w:ascii="Times New Roman" w:hAnsi="Times New Roman" w:cs="Times New Roman"/>
          <w:i/>
          <w:i/>
          <w:iCs/>
          <w:sz w:val="28"/>
          <w:szCs w:val="28"/>
        </w:rPr>
      </w:pPr>
      <w:r>
        <w:rPr>
          <w:rFonts w:cs="Times New Roman" w:ascii="Times New Roman" w:hAnsi="Times New Roman"/>
          <w:i/>
          <w:iCs/>
          <w:sz w:val="28"/>
          <w:szCs w:val="28"/>
        </w:rPr>
      </w:r>
    </w:p>
    <w:p>
      <w:pPr>
        <w:pStyle w:val="Style26"/>
        <w:spacing w:before="0" w:after="170"/>
        <w:ind w:left="0" w:firstLine="540"/>
        <w:jc w:val="left"/>
        <w:rPr/>
      </w:pPr>
      <w:r>
        <w:rPr>
          <w:rFonts w:cs="Times New Roman" w:ascii="Times New Roman" w:hAnsi="Times New Roman"/>
          <w:i/>
          <w:iCs/>
          <w:sz w:val="28"/>
          <w:szCs w:val="28"/>
        </w:rPr>
        <w:t>(Все термины, если не указано иное, на санскрите. Сокращения: см. – смотрите; яп. – японский;кит. – китайский; тиб. – тибетский; букв. – буквально)</w:t>
      </w:r>
    </w:p>
    <w:p>
      <w:pPr>
        <w:pStyle w:val="Style26"/>
        <w:ind w:left="0" w:firstLine="540"/>
        <w:rPr/>
      </w:pPr>
      <w:r>
        <w:rPr>
          <w:rFonts w:cs="Times New Roman" w:ascii="Times New Roman" w:hAnsi="Times New Roman"/>
          <w:b/>
          <w:bCs/>
          <w:sz w:val="28"/>
          <w:szCs w:val="28"/>
        </w:rPr>
        <w:t xml:space="preserve">Авалокитешвара </w:t>
      </w:r>
      <w:r>
        <w:rPr>
          <w:rFonts w:cs="Times New Roman" w:ascii="Times New Roman" w:hAnsi="Times New Roman"/>
          <w:sz w:val="28"/>
          <w:szCs w:val="28"/>
        </w:rPr>
        <w:t>– бодхисаттва, Постигающий Звуки Мира, о нем повествует 25 глава Лотосовой Сутры.</w:t>
      </w:r>
    </w:p>
    <w:p>
      <w:pPr>
        <w:pStyle w:val="Style26"/>
        <w:ind w:left="0" w:firstLine="540"/>
        <w:rPr/>
      </w:pPr>
      <w:r>
        <w:rPr>
          <w:rFonts w:cs="Times New Roman" w:ascii="Times New Roman" w:hAnsi="Times New Roman"/>
          <w:b/>
          <w:bCs/>
          <w:sz w:val="28"/>
          <w:szCs w:val="28"/>
        </w:rPr>
        <w:t>Аватамсака Сутра –</w:t>
      </w:r>
      <w:r>
        <w:rPr>
          <w:rFonts w:cs="Times New Roman" w:ascii="Times New Roman" w:hAnsi="Times New Roman"/>
          <w:sz w:val="28"/>
          <w:szCs w:val="28"/>
        </w:rPr>
        <w:t> букв. Сутра “Море Величия Цветка” или “Море Гирлянд Цветов” (кит. Хуаянь-цзин, яп. Кэгон-кё) – одна из важнейших сутр Махаяны о единстве абсолютного и феноменального, а также о взаимопроникновенности вещей, явлений, феноменов, т. е. в конце концов, о том, что все есть Будда, т.к. истинная “природа” всех вещей и явлений – это “природа” будды.</w:t>
      </w:r>
    </w:p>
    <w:p>
      <w:pPr>
        <w:pStyle w:val="Style26"/>
        <w:ind w:left="0" w:firstLine="540"/>
        <w:rPr/>
      </w:pPr>
      <w:r>
        <w:rPr>
          <w:rFonts w:cs="Times New Roman" w:ascii="Times New Roman" w:hAnsi="Times New Roman"/>
          <w:b/>
          <w:bCs/>
          <w:sz w:val="28"/>
          <w:szCs w:val="28"/>
        </w:rPr>
        <w:t>Авичи</w:t>
      </w:r>
      <w:r>
        <w:rPr>
          <w:rFonts w:cs="Times New Roman" w:ascii="Times New Roman" w:hAnsi="Times New Roman"/>
          <w:sz w:val="28"/>
          <w:szCs w:val="28"/>
        </w:rPr>
        <w:t xml:space="preserve"> – самый нижний из восьми великих горячих адов.</w:t>
      </w:r>
    </w:p>
    <w:p>
      <w:pPr>
        <w:pStyle w:val="Style26"/>
        <w:ind w:left="0" w:firstLine="540"/>
        <w:rPr/>
      </w:pPr>
      <w:r>
        <w:rPr>
          <w:rFonts w:cs="Times New Roman" w:ascii="Times New Roman" w:hAnsi="Times New Roman"/>
          <w:b/>
          <w:bCs/>
          <w:sz w:val="28"/>
          <w:szCs w:val="28"/>
        </w:rPr>
        <w:t>Аджаташатру</w:t>
      </w:r>
      <w:r>
        <w:rPr>
          <w:rFonts w:cs="Times New Roman" w:ascii="Times New Roman" w:hAnsi="Times New Roman"/>
          <w:sz w:val="28"/>
          <w:szCs w:val="28"/>
        </w:rPr>
        <w:t xml:space="preserve"> – царь государства Магадха в древней Индии, убивший по навету Девадатты (см.) своего отца Бимбисару (см.) и узурпировавший власть; после тяжелой болезни Аджаташатру приходит к Будде с раскаянием. Позже инициирует первый буддийский собор.</w:t>
      </w:r>
    </w:p>
    <w:p>
      <w:pPr>
        <w:pStyle w:val="Style26"/>
        <w:ind w:left="0" w:firstLine="540"/>
        <w:rPr/>
      </w:pPr>
      <w:r>
        <w:rPr>
          <w:rFonts w:cs="Times New Roman" w:ascii="Times New Roman" w:hAnsi="Times New Roman"/>
          <w:b/>
          <w:bCs/>
          <w:sz w:val="28"/>
          <w:szCs w:val="28"/>
        </w:rPr>
        <w:t>Амритсар</w:t>
      </w:r>
      <w:r>
        <w:rPr>
          <w:rFonts w:cs="Times New Roman" w:ascii="Times New Roman" w:hAnsi="Times New Roman"/>
          <w:sz w:val="28"/>
          <w:szCs w:val="28"/>
        </w:rPr>
        <w:t xml:space="preserve"> – столица сиккхов в современном Пенджабе, где находится знаменитый Золотой Храм.</w:t>
      </w:r>
    </w:p>
    <w:p>
      <w:pPr>
        <w:pStyle w:val="Style26"/>
        <w:ind w:left="0" w:firstLine="540"/>
        <w:rPr/>
      </w:pPr>
      <w:r>
        <w:rPr>
          <w:rFonts w:cs="Times New Roman" w:ascii="Times New Roman" w:hAnsi="Times New Roman"/>
          <w:b/>
          <w:bCs/>
          <w:sz w:val="28"/>
          <w:szCs w:val="28"/>
        </w:rPr>
        <w:t>Ананда – </w:t>
      </w:r>
      <w:r>
        <w:rPr>
          <w:rFonts w:cs="Times New Roman" w:ascii="Times New Roman" w:hAnsi="Times New Roman"/>
          <w:sz w:val="28"/>
          <w:szCs w:val="28"/>
        </w:rPr>
        <w:t>ближайший ученик и родственник Будды, всю жизнь ухаживавший за Буддой и прислуживавший ему. Ананда обладал феноменальной памятью – он помнил наизусть все, что Будда когда либо произносил. После ухода Будды все Сутры были записаны с его слов.</w:t>
      </w:r>
    </w:p>
    <w:p>
      <w:pPr>
        <w:pStyle w:val="Style26"/>
        <w:ind w:left="0" w:firstLine="540"/>
        <w:rPr/>
      </w:pPr>
      <w:r>
        <w:rPr>
          <w:rFonts w:cs="Times New Roman" w:ascii="Times New Roman" w:hAnsi="Times New Roman"/>
          <w:b/>
          <w:bCs/>
          <w:sz w:val="28"/>
          <w:szCs w:val="28"/>
        </w:rPr>
        <w:t>Аннутара-самьяк-самбодхи </w:t>
      </w:r>
      <w:r>
        <w:rPr>
          <w:rFonts w:cs="Times New Roman" w:ascii="Times New Roman" w:hAnsi="Times New Roman"/>
          <w:sz w:val="28"/>
          <w:szCs w:val="28"/>
        </w:rPr>
        <w:t>– букв. совершенное пробуждение, обретенное Буддой.</w:t>
      </w:r>
    </w:p>
    <w:p>
      <w:pPr>
        <w:pStyle w:val="Style26"/>
        <w:ind w:left="0" w:firstLine="540"/>
        <w:rPr/>
      </w:pPr>
      <w:r>
        <w:rPr>
          <w:rFonts w:cs="Times New Roman" w:ascii="Times New Roman" w:hAnsi="Times New Roman"/>
          <w:b/>
          <w:bCs/>
          <w:sz w:val="28"/>
          <w:szCs w:val="28"/>
        </w:rPr>
        <w:t xml:space="preserve">Аранья </w:t>
      </w:r>
      <w:r>
        <w:rPr>
          <w:rFonts w:cs="Times New Roman" w:ascii="Times New Roman" w:hAnsi="Times New Roman"/>
          <w:sz w:val="28"/>
          <w:szCs w:val="28"/>
        </w:rPr>
        <w:t>– безлюдное место для уединения в лесу или в горах, где буддийские монахи занимались практикой самосовершенствования.</w:t>
      </w:r>
    </w:p>
    <w:p>
      <w:pPr>
        <w:pStyle w:val="Style26"/>
        <w:ind w:left="0" w:firstLine="540"/>
        <w:rPr/>
      </w:pPr>
      <w:r>
        <w:rPr>
          <w:rFonts w:cs="Times New Roman" w:ascii="Times New Roman" w:hAnsi="Times New Roman"/>
          <w:b/>
          <w:bCs/>
          <w:sz w:val="28"/>
          <w:szCs w:val="28"/>
        </w:rPr>
        <w:t>Архат </w:t>
      </w:r>
      <w:r>
        <w:rPr>
          <w:rFonts w:cs="Times New Roman" w:ascii="Times New Roman" w:hAnsi="Times New Roman"/>
          <w:sz w:val="28"/>
          <w:szCs w:val="28"/>
        </w:rPr>
        <w:t>– букв. “человек чести”; “почитаемый человек”, последняя ступень на пути личного освобождения.</w:t>
      </w:r>
    </w:p>
    <w:p>
      <w:pPr>
        <w:pStyle w:val="Style26"/>
        <w:ind w:left="0" w:firstLine="540"/>
        <w:rPr/>
      </w:pPr>
      <w:r>
        <w:rPr>
          <w:rFonts w:cs="Times New Roman" w:ascii="Times New Roman" w:hAnsi="Times New Roman"/>
          <w:b/>
          <w:bCs/>
          <w:sz w:val="28"/>
          <w:szCs w:val="28"/>
        </w:rPr>
        <w:t>Асуры </w:t>
      </w:r>
      <w:r>
        <w:rPr>
          <w:rFonts w:cs="Times New Roman" w:ascii="Times New Roman" w:hAnsi="Times New Roman"/>
          <w:sz w:val="28"/>
          <w:szCs w:val="28"/>
        </w:rPr>
        <w:t>– обитатели одного из шести миров Сансары, вначале обитавшие на небесах, равные богам, а потом из-за постоянных конфликтов с богами низвергнутые в более низкие миры, за что получили свое имя – “а-сура”, означает не-боги.</w:t>
      </w:r>
    </w:p>
    <w:p>
      <w:pPr>
        <w:pStyle w:val="Style26"/>
        <w:ind w:left="0" w:firstLine="540"/>
        <w:rPr/>
      </w:pPr>
      <w:r>
        <w:rPr>
          <w:rFonts w:cs="Times New Roman" w:ascii="Times New Roman" w:hAnsi="Times New Roman"/>
          <w:b/>
          <w:bCs/>
          <w:sz w:val="28"/>
          <w:szCs w:val="28"/>
        </w:rPr>
        <w:t xml:space="preserve">Аум Синрекё </w:t>
      </w:r>
      <w:r>
        <w:rPr>
          <w:rFonts w:cs="Times New Roman" w:ascii="Times New Roman" w:hAnsi="Times New Roman"/>
          <w:sz w:val="28"/>
          <w:szCs w:val="28"/>
        </w:rPr>
        <w:t>(яп.) – экстремистская религиозная организация, печально известная выбросами отравляющих газов в токийском метро.</w:t>
      </w:r>
    </w:p>
    <w:p>
      <w:pPr>
        <w:pStyle w:val="Style26"/>
        <w:ind w:left="0" w:firstLine="540"/>
        <w:rPr/>
      </w:pPr>
      <w:r>
        <w:rPr>
          <w:rFonts w:cs="Times New Roman" w:ascii="Times New Roman" w:hAnsi="Times New Roman"/>
          <w:b/>
          <w:bCs/>
          <w:sz w:val="28"/>
          <w:szCs w:val="28"/>
        </w:rPr>
        <w:t>Ахимса</w:t>
      </w:r>
      <w:r>
        <w:rPr>
          <w:rFonts w:cs="Times New Roman" w:ascii="Times New Roman" w:hAnsi="Times New Roman"/>
          <w:sz w:val="28"/>
          <w:szCs w:val="28"/>
        </w:rPr>
        <w:t xml:space="preserve"> – ненасилие, одна из главных благих дхарм.</w:t>
      </w:r>
    </w:p>
    <w:p>
      <w:pPr>
        <w:pStyle w:val="Style26"/>
        <w:ind w:left="0" w:firstLine="540"/>
        <w:rPr/>
      </w:pPr>
      <w:r>
        <w:rPr>
          <w:rFonts w:cs="Times New Roman" w:ascii="Times New Roman" w:hAnsi="Times New Roman"/>
          <w:b/>
          <w:bCs/>
          <w:sz w:val="28"/>
          <w:szCs w:val="28"/>
        </w:rPr>
        <w:t>Ашока</w:t>
      </w:r>
      <w:r>
        <w:rPr>
          <w:rFonts w:cs="Times New Roman" w:ascii="Times New Roman" w:hAnsi="Times New Roman"/>
          <w:sz w:val="28"/>
          <w:szCs w:val="28"/>
        </w:rPr>
        <w:t xml:space="preserve"> – император древней Индии, объединивший империю на основе Учения Будды; был жестоким воителем, после раскаяния отбросил оружие и принял Дхарму. Ашока сооружал Ступы, поддерживал Сангху, строил дороги, рыл колодцы, сажал деревья. Его посланцами были буддийские монахи. Возводил колонны с эдиктами, призывающими к миру, взаимоуважению, почтению Трех Сокровищ и следованию им.</w:t>
      </w:r>
    </w:p>
    <w:p>
      <w:pPr>
        <w:pStyle w:val="Style26"/>
        <w:ind w:left="0" w:firstLine="540"/>
        <w:rPr/>
      </w:pPr>
      <w:r>
        <w:rPr>
          <w:rFonts w:cs="Times New Roman" w:ascii="Times New Roman" w:hAnsi="Times New Roman"/>
          <w:b/>
          <w:bCs/>
          <w:sz w:val="28"/>
          <w:szCs w:val="28"/>
        </w:rPr>
        <w:t>Ашрам –</w:t>
      </w:r>
      <w:r>
        <w:rPr>
          <w:rFonts w:cs="Times New Roman" w:ascii="Times New Roman" w:hAnsi="Times New Roman"/>
          <w:sz w:val="28"/>
          <w:szCs w:val="28"/>
        </w:rPr>
        <w:t> поселение общинного типа, где живут, работают и духовно совершенствуются последователи какого либо вероучения, пути и т. п.</w:t>
      </w:r>
    </w:p>
    <w:p>
      <w:pPr>
        <w:pStyle w:val="Style26"/>
        <w:ind w:left="0" w:firstLine="540"/>
        <w:rPr/>
      </w:pPr>
      <w:r>
        <w:rPr>
          <w:rFonts w:cs="Times New Roman" w:ascii="Times New Roman" w:hAnsi="Times New Roman"/>
          <w:b/>
          <w:bCs/>
          <w:sz w:val="28"/>
          <w:szCs w:val="28"/>
        </w:rPr>
        <w:t>Батарчи</w:t>
      </w:r>
      <w:r>
        <w:rPr>
          <w:rFonts w:cs="Times New Roman" w:ascii="Times New Roman" w:hAnsi="Times New Roman"/>
          <w:sz w:val="28"/>
          <w:szCs w:val="28"/>
        </w:rPr>
        <w:t xml:space="preserve"> (тюрк.) – от слова батар (патра) – чаша для подаяния, и чи – человек. В общем – странствующий монах.</w:t>
      </w:r>
    </w:p>
    <w:p>
      <w:pPr>
        <w:pStyle w:val="Style26"/>
        <w:ind w:left="0" w:firstLine="540"/>
        <w:rPr/>
      </w:pPr>
      <w:r>
        <w:rPr>
          <w:rFonts w:cs="Times New Roman" w:ascii="Times New Roman" w:hAnsi="Times New Roman"/>
          <w:b/>
          <w:bCs/>
          <w:sz w:val="28"/>
          <w:szCs w:val="28"/>
        </w:rPr>
        <w:t>Бимбисара</w:t>
      </w:r>
      <w:r>
        <w:rPr>
          <w:rFonts w:cs="Times New Roman" w:ascii="Times New Roman" w:hAnsi="Times New Roman"/>
          <w:sz w:val="28"/>
          <w:szCs w:val="28"/>
        </w:rPr>
        <w:t xml:space="preserve">  – царь государства Магадха в древней Индии, последователь Будды, позже убитый своим сыном Аджаташатру (см.).</w:t>
      </w:r>
    </w:p>
    <w:p>
      <w:pPr>
        <w:pStyle w:val="Style26"/>
        <w:ind w:left="0" w:firstLine="540"/>
        <w:rPr/>
      </w:pPr>
      <w:r>
        <w:rPr>
          <w:rFonts w:cs="Times New Roman" w:ascii="Times New Roman" w:hAnsi="Times New Roman"/>
          <w:b/>
          <w:bCs/>
          <w:sz w:val="28"/>
          <w:szCs w:val="28"/>
        </w:rPr>
        <w:t>Бодхагая</w:t>
      </w:r>
      <w:r>
        <w:rPr>
          <w:rFonts w:cs="Times New Roman" w:ascii="Times New Roman" w:hAnsi="Times New Roman"/>
          <w:sz w:val="28"/>
          <w:szCs w:val="28"/>
        </w:rPr>
        <w:t xml:space="preserve"> – местечко недалеко от Гаи, современный штат Бихар Индия.</w:t>
      </w:r>
    </w:p>
    <w:p>
      <w:pPr>
        <w:pStyle w:val="Style26"/>
        <w:ind w:left="0" w:firstLine="540"/>
        <w:rPr/>
      </w:pPr>
      <w:r>
        <w:rPr>
          <w:rFonts w:cs="Times New Roman" w:ascii="Times New Roman" w:hAnsi="Times New Roman"/>
          <w:b/>
          <w:bCs/>
          <w:sz w:val="28"/>
          <w:szCs w:val="28"/>
        </w:rPr>
        <w:t>Бодхисаттва </w:t>
      </w:r>
      <w:r>
        <w:rPr>
          <w:rFonts w:cs="Times New Roman" w:ascii="Times New Roman" w:hAnsi="Times New Roman"/>
          <w:sz w:val="28"/>
          <w:szCs w:val="28"/>
        </w:rPr>
        <w:t xml:space="preserve">– бодхи означает просветление, саттва – сущность, т. е. обладающий просветленной сущностью. Основная характеристика бодхисаттвы заключается в том, что он стремится к просветлению не ради личного освобождения, но ради свободы, а значит, просветления всех живых существ. Для этого бодхисаттва дает четыре всеобъемлющие клятвы: </w:t>
      </w:r>
      <w:r>
        <w:rPr>
          <w:rFonts w:cs="Times New Roman" w:ascii="Times New Roman" w:hAnsi="Times New Roman"/>
          <w:b/>
          <w:bCs/>
          <w:i/>
          <w:iCs/>
          <w:sz w:val="28"/>
          <w:szCs w:val="28"/>
        </w:rPr>
        <w:t>“Сколь ни бесчисленны живые существа, я клянусь, что приведу их всех к освобождению. Сколь ни бесчисленны мои заблуждения, я клянусь, что избавлюсь от них. Как ни глубока Дхарма, я клянусь, что постигну ее. Каким бы недостижимым ни казалось состояние Будды, я клянусь, что достигну его”.</w:t>
      </w:r>
    </w:p>
    <w:p>
      <w:pPr>
        <w:pStyle w:val="Style26"/>
        <w:ind w:left="0" w:firstLine="540"/>
        <w:rPr/>
      </w:pPr>
      <w:r>
        <w:rPr>
          <w:rFonts w:cs="Times New Roman" w:ascii="Times New Roman" w:hAnsi="Times New Roman"/>
          <w:b/>
          <w:bCs/>
          <w:sz w:val="28"/>
          <w:szCs w:val="28"/>
        </w:rPr>
        <w:t>Бодхичитта </w:t>
      </w:r>
      <w:r>
        <w:rPr>
          <w:rFonts w:cs="Times New Roman" w:ascii="Times New Roman" w:hAnsi="Times New Roman"/>
          <w:sz w:val="28"/>
          <w:szCs w:val="28"/>
        </w:rPr>
        <w:t>– бодхи – просветление и читта – сознание: Сознание в котором открылось и растет семя Просветления, т. е. пробуждается “природа” будды.</w:t>
      </w:r>
    </w:p>
    <w:p>
      <w:pPr>
        <w:pStyle w:val="Style26"/>
        <w:ind w:left="0" w:firstLine="540"/>
        <w:rPr/>
      </w:pPr>
      <w:r>
        <w:rPr>
          <w:rFonts w:cs="Times New Roman" w:ascii="Times New Roman" w:hAnsi="Times New Roman"/>
          <w:b/>
          <w:bCs/>
          <w:sz w:val="28"/>
          <w:szCs w:val="28"/>
        </w:rPr>
        <w:t>Брахма</w:t>
      </w:r>
      <w:r>
        <w:rPr>
          <w:rFonts w:cs="Times New Roman" w:ascii="Times New Roman" w:hAnsi="Times New Roman"/>
          <w:sz w:val="28"/>
          <w:szCs w:val="28"/>
        </w:rPr>
        <w:t xml:space="preserve"> – ведическое божество, высшее в индуизме. Бог-творец.</w:t>
      </w:r>
    </w:p>
    <w:p>
      <w:pPr>
        <w:pStyle w:val="Style26"/>
        <w:ind w:left="0" w:firstLine="540"/>
        <w:rPr/>
      </w:pPr>
      <w:r>
        <w:rPr>
          <w:rFonts w:cs="Times New Roman" w:ascii="Times New Roman" w:hAnsi="Times New Roman"/>
          <w:b/>
          <w:bCs/>
          <w:sz w:val="28"/>
          <w:szCs w:val="28"/>
        </w:rPr>
        <w:t>Будда Многочисленные Сокровища </w:t>
      </w:r>
      <w:r>
        <w:rPr>
          <w:rFonts w:cs="Times New Roman" w:ascii="Times New Roman" w:hAnsi="Times New Roman"/>
          <w:sz w:val="28"/>
          <w:szCs w:val="28"/>
        </w:rPr>
        <w:t>– Прабхутаратна (санскр.) Будда прошлого, который дал обет появляться там, где проповедуется Лотосовая Сутра, вместе с Буддой Шакьямуни восседающий в драгоценной ступе на великом собрании Лотосовой Сутры.</w:t>
      </w:r>
    </w:p>
    <w:p>
      <w:pPr>
        <w:pStyle w:val="Style26"/>
        <w:ind w:left="0" w:firstLine="540"/>
        <w:rPr/>
      </w:pPr>
      <w:r>
        <w:rPr>
          <w:rFonts w:cs="Times New Roman" w:ascii="Times New Roman" w:hAnsi="Times New Roman"/>
          <w:b/>
          <w:bCs/>
          <w:sz w:val="28"/>
          <w:szCs w:val="28"/>
        </w:rPr>
        <w:t>Будда Шакьямуни </w:t>
      </w:r>
      <w:r>
        <w:rPr>
          <w:rFonts w:cs="Times New Roman" w:ascii="Times New Roman" w:hAnsi="Times New Roman"/>
          <w:sz w:val="28"/>
          <w:szCs w:val="28"/>
        </w:rPr>
        <w:t>– т. е. исторический Будда, основатель буддийского учения, который родился в 623 году до н.э. и ушел в нирвану в 544 году до н.э. Лотосовая Сутра открывает главную тайну жизни Будды – ее вечность. Таким образом, исторический Будда Шакьямуни, его тело и жизнь – это метод, с помощью которого Будда показал живым существам Путь к освобождению, и благодаря его жизни все они будут спасены, т. е. обретут тело будды.</w:t>
      </w:r>
    </w:p>
    <w:p>
      <w:pPr>
        <w:pStyle w:val="Style26"/>
        <w:ind w:left="0" w:firstLine="540"/>
        <w:rPr/>
      </w:pPr>
      <w:r>
        <w:rPr>
          <w:rFonts w:cs="Times New Roman" w:ascii="Times New Roman" w:hAnsi="Times New Roman"/>
          <w:b/>
          <w:bCs/>
          <w:sz w:val="28"/>
          <w:szCs w:val="28"/>
        </w:rPr>
        <w:t>Будда –</w:t>
      </w:r>
      <w:r>
        <w:rPr>
          <w:rFonts w:cs="Times New Roman" w:ascii="Times New Roman" w:hAnsi="Times New Roman"/>
          <w:sz w:val="28"/>
          <w:szCs w:val="28"/>
        </w:rPr>
        <w:t> букв. Пробужденный, Просветленный, т. е. пробудившийся к истинному видению и знанию природы всех вещей и явлений, главное имя, титул исторического основателя буддийского учения, Будды Шакьямуни, высшая ступень на пути бодхисаттвы. Согласно учению Лотосовой Сутры, каждое живое существо когда-нибудь обязательно достигнет такой ступени абсолютного совершенства, пройдя “не имеющий высшего предела путь”.</w:t>
      </w:r>
    </w:p>
    <w:p>
      <w:pPr>
        <w:pStyle w:val="Style26"/>
        <w:ind w:left="0" w:firstLine="540"/>
        <w:rPr/>
      </w:pPr>
      <w:r>
        <w:rPr>
          <w:rFonts w:cs="Times New Roman" w:ascii="Times New Roman" w:hAnsi="Times New Roman"/>
          <w:b/>
          <w:bCs/>
          <w:sz w:val="28"/>
          <w:szCs w:val="28"/>
        </w:rPr>
        <w:t xml:space="preserve">Бхайшаджьягуру </w:t>
      </w:r>
      <w:r>
        <w:rPr>
          <w:rFonts w:cs="Times New Roman" w:ascii="Times New Roman" w:hAnsi="Times New Roman"/>
          <w:sz w:val="28"/>
          <w:szCs w:val="28"/>
        </w:rPr>
        <w:t>– Будда Царь Врачевания.</w:t>
      </w:r>
    </w:p>
    <w:p>
      <w:pPr>
        <w:pStyle w:val="Style26"/>
        <w:ind w:left="0" w:firstLine="540"/>
        <w:rPr/>
      </w:pPr>
      <w:r>
        <w:rPr>
          <w:rFonts w:cs="Times New Roman" w:ascii="Times New Roman" w:hAnsi="Times New Roman"/>
          <w:b/>
          <w:bCs/>
          <w:sz w:val="28"/>
          <w:szCs w:val="28"/>
        </w:rPr>
        <w:t>Бхикшу (бхикшуни) </w:t>
      </w:r>
      <w:r>
        <w:rPr>
          <w:rFonts w:cs="Times New Roman" w:ascii="Times New Roman" w:hAnsi="Times New Roman"/>
          <w:sz w:val="28"/>
          <w:szCs w:val="28"/>
        </w:rPr>
        <w:t>– букв. живущий подаянием буддийский монах (монахиня).</w:t>
      </w:r>
    </w:p>
    <w:p>
      <w:pPr>
        <w:pStyle w:val="Style26"/>
        <w:ind w:left="0" w:firstLine="540"/>
        <w:rPr/>
      </w:pPr>
      <w:r>
        <w:rPr>
          <w:rFonts w:cs="Times New Roman" w:ascii="Times New Roman" w:hAnsi="Times New Roman"/>
          <w:b/>
          <w:bCs/>
          <w:sz w:val="28"/>
          <w:szCs w:val="28"/>
        </w:rPr>
        <w:t>Ваджраяна </w:t>
      </w:r>
      <w:r>
        <w:rPr>
          <w:rFonts w:cs="Times New Roman" w:ascii="Times New Roman" w:hAnsi="Times New Roman"/>
          <w:sz w:val="28"/>
          <w:szCs w:val="28"/>
        </w:rPr>
        <w:t>– букв. Алмазная колесница; общее название буддийских учений, преимущественно тибетской буддийской традиции.</w:t>
      </w:r>
    </w:p>
    <w:p>
      <w:pPr>
        <w:pStyle w:val="Style26"/>
        <w:ind w:left="0" w:firstLine="540"/>
        <w:rPr/>
      </w:pPr>
      <w:r>
        <w:rPr>
          <w:rFonts w:cs="Times New Roman" w:ascii="Times New Roman" w:hAnsi="Times New Roman"/>
          <w:b/>
          <w:bCs/>
          <w:sz w:val="28"/>
          <w:szCs w:val="28"/>
        </w:rPr>
        <w:t>Вайпулья сутры</w:t>
      </w:r>
      <w:r>
        <w:rPr>
          <w:rFonts w:cs="Times New Roman" w:ascii="Times New Roman" w:hAnsi="Times New Roman"/>
          <w:sz w:val="28"/>
          <w:szCs w:val="28"/>
        </w:rPr>
        <w:t xml:space="preserve"> – сутры для широкого распространения, один из разделов сутр Махаяны.</w:t>
      </w:r>
    </w:p>
    <w:p>
      <w:pPr>
        <w:pStyle w:val="Style26"/>
        <w:ind w:left="0" w:firstLine="540"/>
        <w:rPr/>
      </w:pPr>
      <w:r>
        <w:rPr>
          <w:rFonts w:cs="Times New Roman" w:ascii="Times New Roman" w:hAnsi="Times New Roman"/>
          <w:b/>
          <w:bCs/>
          <w:sz w:val="28"/>
          <w:szCs w:val="28"/>
        </w:rPr>
        <w:t>Вайрочана</w:t>
      </w:r>
      <w:r>
        <w:rPr>
          <w:rFonts w:cs="Times New Roman" w:ascii="Times New Roman" w:hAnsi="Times New Roman"/>
          <w:sz w:val="28"/>
          <w:szCs w:val="28"/>
        </w:rPr>
        <w:t xml:space="preserve"> – Вселенский Будда, Татхагата в теле Дхармы, абсолютно беспредельном и всепроникающем.</w:t>
      </w:r>
    </w:p>
    <w:p>
      <w:pPr>
        <w:pStyle w:val="Style26"/>
        <w:ind w:left="0" w:firstLine="540"/>
        <w:rPr/>
      </w:pPr>
      <w:r>
        <w:rPr>
          <w:rFonts w:cs="Times New Roman" w:ascii="Times New Roman" w:hAnsi="Times New Roman"/>
          <w:b/>
          <w:bCs/>
          <w:sz w:val="28"/>
          <w:szCs w:val="28"/>
        </w:rPr>
        <w:t>Вайшали </w:t>
      </w:r>
      <w:r>
        <w:rPr>
          <w:rFonts w:cs="Times New Roman" w:ascii="Times New Roman" w:hAnsi="Times New Roman"/>
          <w:sz w:val="28"/>
          <w:szCs w:val="28"/>
        </w:rPr>
        <w:t>– столица древнего государства личчхавов, ныне местечко на Севере Индии (штат Бихар) одно из самых любимых мест Будды, там в манговой роще он обычно проповедовал Учение. В частности в Вайшали Будда произнес Сутру о Деяниях и Дхарме Бодхисаттвы Всеобъемлющая Мудрость.</w:t>
      </w:r>
    </w:p>
    <w:p>
      <w:pPr>
        <w:pStyle w:val="Style26"/>
        <w:ind w:left="0" w:firstLine="540"/>
        <w:rPr>
          <w:rFonts w:ascii="Times New Roman" w:hAnsi="Times New Roman" w:cs="Times New Roman"/>
          <w:b/>
          <w:b/>
          <w:bCs/>
          <w:sz w:val="28"/>
          <w:szCs w:val="28"/>
        </w:rPr>
      </w:pPr>
      <w:r>
        <w:rPr>
          <w:rFonts w:cs="Times New Roman" w:ascii="Times New Roman" w:hAnsi="Times New Roman"/>
          <w:b/>
          <w:bCs/>
          <w:sz w:val="28"/>
          <w:szCs w:val="28"/>
        </w:rPr>
        <w:t>Варанаси</w:t>
      </w:r>
      <w:r>
        <w:rPr>
          <w:rFonts w:cs="Times New Roman" w:ascii="Times New Roman" w:hAnsi="Times New Roman"/>
          <w:sz w:val="28"/>
          <w:szCs w:val="28"/>
        </w:rPr>
        <w:t xml:space="preserve"> – город в Индии на берегу Ганга, неподалеку от него находится знаменитый Олений сад – место первой проповеди Будды Шакьямуни.</w:t>
      </w:r>
    </w:p>
    <w:p>
      <w:pPr>
        <w:pStyle w:val="Style26"/>
        <w:ind w:left="0" w:firstLine="540"/>
        <w:rPr/>
      </w:pPr>
      <w:r>
        <w:rPr>
          <w:rFonts w:cs="Times New Roman" w:ascii="Times New Roman" w:hAnsi="Times New Roman"/>
          <w:b/>
          <w:bCs/>
          <w:sz w:val="28"/>
          <w:szCs w:val="28"/>
        </w:rPr>
        <w:t>Варда </w:t>
      </w:r>
      <w:r>
        <w:rPr>
          <w:rFonts w:cs="Times New Roman" w:ascii="Times New Roman" w:hAnsi="Times New Roman"/>
          <w:sz w:val="28"/>
          <w:szCs w:val="28"/>
        </w:rPr>
        <w:t>– город в Центральной Индии (штат Махараштра), в котором располагался ашрам Махатмы Ганди.</w:t>
      </w:r>
    </w:p>
    <w:p>
      <w:pPr>
        <w:pStyle w:val="Style26"/>
        <w:ind w:left="0" w:firstLine="540"/>
        <w:rPr/>
      </w:pPr>
      <w:r>
        <w:rPr>
          <w:rFonts w:cs="Times New Roman" w:ascii="Times New Roman" w:hAnsi="Times New Roman"/>
          <w:b/>
          <w:bCs/>
          <w:sz w:val="28"/>
          <w:szCs w:val="28"/>
        </w:rPr>
        <w:t>Васубандху</w:t>
      </w:r>
      <w:r>
        <w:rPr>
          <w:rFonts w:cs="Times New Roman" w:ascii="Times New Roman" w:hAnsi="Times New Roman"/>
          <w:sz w:val="28"/>
          <w:szCs w:val="28"/>
        </w:rPr>
        <w:t xml:space="preserve"> – индийский буддийский учитель IV-V вв., создатель учения виджнянавада, одного из ведущих течений Махаяны, автор комментария к Лотосовой Сутре – Саддхарма-Пундарика-Шастра.</w:t>
      </w:r>
    </w:p>
    <w:p>
      <w:pPr>
        <w:pStyle w:val="Style26"/>
        <w:ind w:left="0" w:firstLine="540"/>
        <w:rPr/>
      </w:pPr>
      <w:r>
        <w:rPr>
          <w:rFonts w:cs="Times New Roman" w:ascii="Times New Roman" w:hAnsi="Times New Roman"/>
          <w:b/>
          <w:bCs/>
          <w:sz w:val="28"/>
          <w:szCs w:val="28"/>
        </w:rPr>
        <w:t>Век конца Дхармы</w:t>
      </w:r>
      <w:r>
        <w:rPr>
          <w:rFonts w:cs="Times New Roman" w:ascii="Times New Roman" w:hAnsi="Times New Roman"/>
          <w:sz w:val="28"/>
          <w:szCs w:val="28"/>
        </w:rPr>
        <w:t xml:space="preserve"> – или последние пятьсот лет из пяти по пятьсот лет после ухода Будды Шакьямуни, время кризисов, раздоров, стихийных бедствий, эпоха всеобщего упадка.</w:t>
      </w:r>
    </w:p>
    <w:p>
      <w:pPr>
        <w:pStyle w:val="Style26"/>
        <w:ind w:left="0" w:firstLine="540"/>
        <w:rPr/>
      </w:pPr>
      <w:r>
        <w:rPr>
          <w:rFonts w:cs="Times New Roman" w:ascii="Times New Roman" w:hAnsi="Times New Roman"/>
          <w:b/>
          <w:bCs/>
          <w:sz w:val="28"/>
          <w:szCs w:val="28"/>
        </w:rPr>
        <w:t>Великая Колесница</w:t>
      </w:r>
      <w:r>
        <w:rPr>
          <w:rFonts w:cs="Times New Roman" w:ascii="Times New Roman" w:hAnsi="Times New Roman"/>
          <w:sz w:val="28"/>
          <w:szCs w:val="28"/>
        </w:rPr>
        <w:t xml:space="preserve"> – Колесница Будды, Махаяна, учение о Пути бодхисаттвы.</w:t>
      </w:r>
    </w:p>
    <w:p>
      <w:pPr>
        <w:pStyle w:val="Style26"/>
        <w:ind w:left="0" w:firstLine="540"/>
        <w:rPr/>
      </w:pPr>
      <w:r>
        <w:rPr>
          <w:rFonts w:cs="Times New Roman" w:ascii="Times New Roman" w:hAnsi="Times New Roman"/>
          <w:b/>
          <w:bCs/>
          <w:sz w:val="28"/>
          <w:szCs w:val="28"/>
        </w:rPr>
        <w:t>Великий огонь</w:t>
      </w:r>
      <w:r>
        <w:rPr>
          <w:rFonts w:cs="Times New Roman" w:ascii="Times New Roman" w:hAnsi="Times New Roman"/>
          <w:sz w:val="28"/>
          <w:szCs w:val="28"/>
        </w:rPr>
        <w:t xml:space="preserve"> – огонь в конце кальпы, сжигающий миры обитания живых существ.</w:t>
      </w:r>
    </w:p>
    <w:p>
      <w:pPr>
        <w:pStyle w:val="Style26"/>
        <w:ind w:left="0" w:firstLine="540"/>
        <w:rPr/>
      </w:pPr>
      <w:r>
        <w:rPr>
          <w:rFonts w:cs="Times New Roman" w:ascii="Times New Roman" w:hAnsi="Times New Roman"/>
          <w:b/>
          <w:bCs/>
          <w:sz w:val="28"/>
          <w:szCs w:val="28"/>
        </w:rPr>
        <w:t>Весак –</w:t>
      </w:r>
      <w:r>
        <w:rPr>
          <w:rFonts w:cs="Times New Roman" w:ascii="Times New Roman" w:hAnsi="Times New Roman"/>
          <w:sz w:val="28"/>
          <w:szCs w:val="28"/>
        </w:rPr>
        <w:t> День Рождения, Просветления и Махапаринирваны (см.) Будды Шакьямуни. Самый большой буддийский праздник. Традиционно отмечается в полнолуние 4-го лунного месяца, т. е. месяца Весак.</w:t>
      </w:r>
    </w:p>
    <w:p>
      <w:pPr>
        <w:pStyle w:val="Style26"/>
        <w:ind w:left="0" w:firstLine="540"/>
        <w:rPr/>
      </w:pPr>
      <w:r>
        <w:rPr>
          <w:rFonts w:cs="Times New Roman" w:ascii="Times New Roman" w:hAnsi="Times New Roman"/>
          <w:b/>
          <w:bCs/>
          <w:sz w:val="28"/>
          <w:szCs w:val="28"/>
        </w:rPr>
        <w:t>Виджая</w:t>
      </w:r>
      <w:r>
        <w:rPr>
          <w:rFonts w:cs="Times New Roman" w:ascii="Times New Roman" w:hAnsi="Times New Roman"/>
          <w:sz w:val="28"/>
          <w:szCs w:val="28"/>
        </w:rPr>
        <w:t xml:space="preserve"> – победа.</w:t>
      </w:r>
    </w:p>
    <w:p>
      <w:pPr>
        <w:pStyle w:val="Style26"/>
        <w:ind w:left="0" w:firstLine="540"/>
        <w:rPr/>
      </w:pPr>
      <w:r>
        <w:rPr>
          <w:rFonts w:cs="Times New Roman" w:ascii="Times New Roman" w:hAnsi="Times New Roman"/>
          <w:b/>
          <w:bCs/>
          <w:sz w:val="28"/>
          <w:szCs w:val="28"/>
        </w:rPr>
        <w:t>Виная </w:t>
      </w:r>
      <w:r>
        <w:rPr>
          <w:rFonts w:cs="Times New Roman" w:ascii="Times New Roman" w:hAnsi="Times New Roman"/>
          <w:sz w:val="28"/>
          <w:szCs w:val="28"/>
        </w:rPr>
        <w:t>– один из трех разделов буддийского канона-трипитаки (санскр. три корзины), который заключает в себе свод нравственных заповедей и обетов дисциплинарного характера.</w:t>
      </w:r>
    </w:p>
    <w:p>
      <w:pPr>
        <w:pStyle w:val="Style26"/>
        <w:ind w:left="0" w:firstLine="540"/>
        <w:rPr/>
      </w:pPr>
      <w:r>
        <w:rPr>
          <w:rFonts w:cs="Times New Roman" w:ascii="Times New Roman" w:hAnsi="Times New Roman"/>
          <w:b/>
          <w:bCs/>
          <w:sz w:val="28"/>
          <w:szCs w:val="28"/>
        </w:rPr>
        <w:t>Вишва Шанти Падиятра</w:t>
      </w:r>
      <w:r>
        <w:rPr>
          <w:rFonts w:cs="Times New Roman" w:ascii="Times New Roman" w:hAnsi="Times New Roman"/>
          <w:sz w:val="28"/>
          <w:szCs w:val="28"/>
        </w:rPr>
        <w:t xml:space="preserve"> – буквально Духовное шествие во имя мира.</w:t>
      </w:r>
    </w:p>
    <w:p>
      <w:pPr>
        <w:pStyle w:val="Style26"/>
        <w:ind w:left="0" w:firstLine="540"/>
        <w:rPr/>
      </w:pPr>
      <w:r>
        <w:rPr>
          <w:rFonts w:cs="Times New Roman" w:ascii="Times New Roman" w:hAnsi="Times New Roman"/>
          <w:b/>
          <w:bCs/>
          <w:sz w:val="28"/>
          <w:szCs w:val="28"/>
        </w:rPr>
        <w:t>Вишну</w:t>
      </w:r>
      <w:r>
        <w:rPr>
          <w:rFonts w:cs="Times New Roman" w:ascii="Times New Roman" w:hAnsi="Times New Roman"/>
          <w:sz w:val="28"/>
          <w:szCs w:val="28"/>
        </w:rPr>
        <w:t xml:space="preserve"> – одно из главных божеств индуизма.</w:t>
      </w:r>
    </w:p>
    <w:p>
      <w:pPr>
        <w:pStyle w:val="Style26"/>
        <w:ind w:left="0" w:firstLine="540"/>
        <w:rPr/>
      </w:pPr>
      <w:r>
        <w:rPr>
          <w:rFonts w:cs="Times New Roman" w:ascii="Times New Roman" w:hAnsi="Times New Roman"/>
          <w:b/>
          <w:bCs/>
          <w:sz w:val="28"/>
          <w:szCs w:val="28"/>
        </w:rPr>
        <w:t>Выпрыгнувшие из-под земли</w:t>
      </w:r>
      <w:r>
        <w:rPr>
          <w:rFonts w:cs="Times New Roman" w:ascii="Times New Roman" w:hAnsi="Times New Roman"/>
          <w:sz w:val="28"/>
          <w:szCs w:val="28"/>
        </w:rPr>
        <w:t xml:space="preserve"> – бодхисаттвы, внезапно вырвавшиеся, как фонтан, из-под земли на великом собрании Лотосовой Сутры. Именно им Будда завещает хранить и проповедовать Сутру в мире Саха после своего исчезновения.</w:t>
      </w:r>
    </w:p>
    <w:p>
      <w:pPr>
        <w:pStyle w:val="Style26"/>
        <w:ind w:left="0" w:firstLine="540"/>
        <w:rPr/>
      </w:pPr>
      <w:r>
        <w:rPr>
          <w:rFonts w:cs="Times New Roman" w:ascii="Times New Roman" w:hAnsi="Times New Roman"/>
          <w:b/>
          <w:bCs/>
          <w:sz w:val="28"/>
          <w:szCs w:val="28"/>
        </w:rPr>
        <w:t>Гандзин </w:t>
      </w:r>
      <w:r>
        <w:rPr>
          <w:rFonts w:cs="Times New Roman" w:ascii="Times New Roman" w:hAnsi="Times New Roman"/>
          <w:sz w:val="28"/>
          <w:szCs w:val="28"/>
        </w:rPr>
        <w:t>– китайский буддийский монах. Гандзину одному из первых китайских монахов удалось достичь берегов Японии, куда он привез 3000 частиц шариры Будды, тексты сутр и винаи.</w:t>
      </w:r>
    </w:p>
    <w:p>
      <w:pPr>
        <w:pStyle w:val="Style26"/>
        <w:ind w:left="0" w:firstLine="540"/>
        <w:rPr/>
      </w:pPr>
      <w:r>
        <w:rPr>
          <w:rFonts w:cs="Times New Roman" w:ascii="Times New Roman" w:hAnsi="Times New Roman"/>
          <w:b/>
          <w:bCs/>
          <w:sz w:val="28"/>
          <w:szCs w:val="28"/>
        </w:rPr>
        <w:t>Гандхара</w:t>
      </w:r>
      <w:r>
        <w:rPr>
          <w:rFonts w:cs="Times New Roman" w:ascii="Times New Roman" w:hAnsi="Times New Roman"/>
          <w:sz w:val="28"/>
          <w:szCs w:val="28"/>
        </w:rPr>
        <w:t xml:space="preserve"> – древний центр буддизма Махаяны II–VII вв., территория современного Пакистана, его центр – современная Таксила.</w:t>
      </w:r>
    </w:p>
    <w:p>
      <w:pPr>
        <w:pStyle w:val="Style26"/>
        <w:ind w:left="0" w:firstLine="540"/>
        <w:rPr/>
      </w:pPr>
      <w:r>
        <w:rPr>
          <w:rFonts w:cs="Times New Roman" w:ascii="Times New Roman" w:hAnsi="Times New Roman"/>
          <w:b/>
          <w:bCs/>
          <w:sz w:val="28"/>
          <w:szCs w:val="28"/>
        </w:rPr>
        <w:t>Гатха </w:t>
      </w:r>
      <w:r>
        <w:rPr>
          <w:rFonts w:cs="Times New Roman" w:ascii="Times New Roman" w:hAnsi="Times New Roman"/>
          <w:sz w:val="28"/>
          <w:szCs w:val="28"/>
        </w:rPr>
        <w:t>– букв. песня; стихотворные части Сутр.</w:t>
      </w:r>
    </w:p>
    <w:p>
      <w:pPr>
        <w:pStyle w:val="Style26"/>
        <w:ind w:left="0" w:firstLine="540"/>
        <w:rPr/>
      </w:pPr>
      <w:r>
        <w:rPr>
          <w:rFonts w:cs="Times New Roman" w:ascii="Times New Roman" w:hAnsi="Times New Roman"/>
          <w:b/>
          <w:bCs/>
          <w:sz w:val="28"/>
          <w:szCs w:val="28"/>
        </w:rPr>
        <w:t>Гилгит</w:t>
      </w:r>
      <w:r>
        <w:rPr>
          <w:rFonts w:cs="Times New Roman" w:ascii="Times New Roman" w:hAnsi="Times New Roman"/>
          <w:sz w:val="28"/>
          <w:szCs w:val="28"/>
        </w:rPr>
        <w:t xml:space="preserve"> – ущелье, поселение на севере Пакистана, лежащее на дороге распространения Дхармы из Индии в Центральную Азию, в так называемом Золотом Коридоре (см.).</w:t>
      </w:r>
    </w:p>
    <w:p>
      <w:pPr>
        <w:pStyle w:val="Style26"/>
        <w:ind w:left="0" w:firstLine="540"/>
        <w:rPr/>
      </w:pPr>
      <w:r>
        <w:rPr>
          <w:rFonts w:cs="Times New Roman" w:ascii="Times New Roman" w:hAnsi="Times New Roman"/>
          <w:b/>
          <w:bCs/>
          <w:sz w:val="28"/>
          <w:szCs w:val="28"/>
        </w:rPr>
        <w:t>Голодные духи </w:t>
      </w:r>
      <w:r>
        <w:rPr>
          <w:rFonts w:cs="Times New Roman" w:ascii="Times New Roman" w:hAnsi="Times New Roman"/>
          <w:sz w:val="28"/>
          <w:szCs w:val="28"/>
        </w:rPr>
        <w:t>– обитатели одного из шести миров Сансары. В сутрах описываются следующим образом: имеют тонкие конечности, огромный живот, длинный язык, крошечный рот и узкую глотку – поэтому всегда страдают от голода и жажды.</w:t>
      </w:r>
    </w:p>
    <w:p>
      <w:pPr>
        <w:pStyle w:val="Style26"/>
        <w:ind w:left="0" w:firstLine="540"/>
        <w:rPr/>
      </w:pPr>
      <w:r>
        <w:rPr>
          <w:rFonts w:cs="Times New Roman" w:ascii="Times New Roman" w:hAnsi="Times New Roman"/>
          <w:b/>
          <w:bCs/>
          <w:sz w:val="28"/>
          <w:szCs w:val="28"/>
        </w:rPr>
        <w:t>Гридхракута </w:t>
      </w:r>
      <w:r>
        <w:rPr>
          <w:rFonts w:cs="Times New Roman" w:ascii="Times New Roman" w:hAnsi="Times New Roman"/>
          <w:sz w:val="28"/>
          <w:szCs w:val="28"/>
        </w:rPr>
        <w:t>– Гора Священного Орла, расположенная недалеко от современного Раджгира (штат Бихар), Будда проповедовал Лотосовую Сутру на горе Гридхракута.</w:t>
      </w:r>
    </w:p>
    <w:p>
      <w:pPr>
        <w:pStyle w:val="Style26"/>
        <w:ind w:left="0" w:firstLine="540"/>
        <w:rPr/>
      </w:pPr>
      <w:r>
        <w:rPr>
          <w:rFonts w:cs="Times New Roman" w:ascii="Times New Roman" w:hAnsi="Times New Roman"/>
          <w:b/>
          <w:bCs/>
          <w:sz w:val="28"/>
          <w:szCs w:val="28"/>
        </w:rPr>
        <w:t>Даймоку</w:t>
      </w:r>
      <w:r>
        <w:rPr>
          <w:rFonts w:cs="Times New Roman" w:ascii="Times New Roman" w:hAnsi="Times New Roman"/>
          <w:sz w:val="28"/>
          <w:szCs w:val="28"/>
        </w:rPr>
        <w:t xml:space="preserve"> (яп.) – Великая молитва “Наму-Мё-Хо-Рэн-Гэ-Кё”.</w:t>
      </w:r>
    </w:p>
    <w:p>
      <w:pPr>
        <w:pStyle w:val="Style26"/>
        <w:ind w:left="0" w:firstLine="540"/>
        <w:rPr/>
      </w:pPr>
      <w:r>
        <w:rPr>
          <w:rFonts w:cs="Times New Roman" w:ascii="Times New Roman" w:hAnsi="Times New Roman"/>
          <w:b/>
          <w:bCs/>
          <w:sz w:val="28"/>
          <w:szCs w:val="28"/>
        </w:rPr>
        <w:t>Далай Лама</w:t>
      </w:r>
      <w:r>
        <w:rPr>
          <w:rFonts w:cs="Times New Roman" w:ascii="Times New Roman" w:hAnsi="Times New Roman"/>
          <w:sz w:val="28"/>
          <w:szCs w:val="28"/>
        </w:rPr>
        <w:t xml:space="preserve"> (тиб.) –  духовный и светский глава Тибета, буддийский монах, в настоящее время возглавляет тибетское правительство в изгнании, штаб-квартира которого находится в Дхарамсале, Индия.</w:t>
      </w:r>
    </w:p>
    <w:p>
      <w:pPr>
        <w:pStyle w:val="Style26"/>
        <w:ind w:left="0" w:firstLine="540"/>
        <w:rPr/>
      </w:pPr>
      <w:r>
        <w:rPr>
          <w:rFonts w:cs="Times New Roman" w:ascii="Times New Roman" w:hAnsi="Times New Roman"/>
          <w:b/>
          <w:bCs/>
          <w:sz w:val="28"/>
          <w:szCs w:val="28"/>
        </w:rPr>
        <w:t>Данапарамита </w:t>
      </w:r>
      <w:r>
        <w:rPr>
          <w:rFonts w:cs="Times New Roman" w:ascii="Times New Roman" w:hAnsi="Times New Roman"/>
          <w:sz w:val="28"/>
          <w:szCs w:val="28"/>
        </w:rPr>
        <w:t>– см. парамита.</w:t>
      </w:r>
    </w:p>
    <w:p>
      <w:pPr>
        <w:pStyle w:val="Style26"/>
        <w:ind w:left="0" w:firstLine="540"/>
        <w:rPr/>
      </w:pPr>
      <w:r>
        <w:rPr>
          <w:rFonts w:cs="Times New Roman" w:ascii="Times New Roman" w:hAnsi="Times New Roman"/>
          <w:b/>
          <w:bCs/>
          <w:sz w:val="28"/>
          <w:szCs w:val="28"/>
        </w:rPr>
        <w:t>Даулагири</w:t>
      </w:r>
      <w:r>
        <w:rPr>
          <w:rFonts w:cs="Times New Roman" w:ascii="Times New Roman" w:hAnsi="Times New Roman"/>
          <w:sz w:val="28"/>
          <w:szCs w:val="28"/>
        </w:rPr>
        <w:t xml:space="preserve"> – гора в штате Орисса неподалеку от Бхубанешвара, место раскаяния императора Ашоки.</w:t>
      </w:r>
    </w:p>
    <w:p>
      <w:pPr>
        <w:pStyle w:val="Style26"/>
        <w:ind w:left="0" w:firstLine="540"/>
        <w:rPr/>
      </w:pPr>
      <w:r>
        <w:rPr>
          <w:rFonts w:cs="Times New Roman" w:ascii="Times New Roman" w:hAnsi="Times New Roman"/>
          <w:b/>
          <w:bCs/>
          <w:sz w:val="28"/>
          <w:szCs w:val="28"/>
        </w:rPr>
        <w:t>Девадатта </w:t>
      </w:r>
      <w:r>
        <w:rPr>
          <w:rFonts w:cs="Times New Roman" w:ascii="Times New Roman" w:hAnsi="Times New Roman"/>
          <w:sz w:val="28"/>
          <w:szCs w:val="28"/>
        </w:rPr>
        <w:t>– двоюродный брат Будды Шакьямуни, внесший раскол в Сангху. В Малой Колеснице признавался чуть ли не величайшим грешником среди людей. В XII главе Лотосовой Сутры Будда рассказывает о том, что в прошлой жизни Девадатта учил его Лотосовой Сутре, а также дает предсказание, что Девадатта тоже станет буддой.</w:t>
      </w:r>
    </w:p>
    <w:p>
      <w:pPr>
        <w:pStyle w:val="Style26"/>
        <w:ind w:left="0" w:firstLine="540"/>
        <w:rPr/>
      </w:pPr>
      <w:r>
        <w:rPr>
          <w:rFonts w:cs="Times New Roman" w:ascii="Times New Roman" w:hAnsi="Times New Roman"/>
          <w:b/>
          <w:bCs/>
          <w:sz w:val="28"/>
          <w:szCs w:val="28"/>
        </w:rPr>
        <w:t>Десять миров –</w:t>
      </w:r>
      <w:r>
        <w:rPr>
          <w:rFonts w:cs="Times New Roman" w:ascii="Times New Roman" w:hAnsi="Times New Roman"/>
          <w:sz w:val="28"/>
          <w:szCs w:val="28"/>
        </w:rPr>
        <w:t> мир ада, мир голодных духов, мир животных, мир асуров, мир человека, мир богов, мир  “слушающих голос”, мир пратьекабудд, мир бодхисаттв, мир Будды – десять состояний, уровней бытия, первые шесть из которых являются мирами зависимого существования и составляют Сансару.</w:t>
      </w:r>
    </w:p>
    <w:p>
      <w:pPr>
        <w:pStyle w:val="Style26"/>
        <w:ind w:left="0" w:firstLine="540"/>
        <w:rPr/>
      </w:pPr>
      <w:r>
        <w:rPr>
          <w:rFonts w:cs="Times New Roman" w:ascii="Times New Roman" w:hAnsi="Times New Roman"/>
          <w:b/>
          <w:bCs/>
          <w:sz w:val="28"/>
          <w:szCs w:val="28"/>
        </w:rPr>
        <w:t>Джамбудвипа –</w:t>
      </w:r>
      <w:r>
        <w:rPr>
          <w:rFonts w:cs="Times New Roman" w:ascii="Times New Roman" w:hAnsi="Times New Roman"/>
          <w:sz w:val="28"/>
          <w:szCs w:val="28"/>
        </w:rPr>
        <w:t> здесь тоже, что и Саха, т. е. мир, в котором обитают живые существа.</w:t>
      </w:r>
    </w:p>
    <w:p>
      <w:pPr>
        <w:pStyle w:val="Style26"/>
        <w:ind w:left="0" w:firstLine="540"/>
        <w:rPr/>
      </w:pPr>
      <w:r>
        <w:rPr>
          <w:rFonts w:cs="Times New Roman" w:ascii="Times New Roman" w:hAnsi="Times New Roman"/>
          <w:b/>
          <w:bCs/>
          <w:sz w:val="28"/>
          <w:szCs w:val="28"/>
        </w:rPr>
        <w:t xml:space="preserve">Дзогчен </w:t>
      </w:r>
      <w:r>
        <w:rPr>
          <w:rFonts w:cs="Times New Roman" w:ascii="Times New Roman" w:hAnsi="Times New Roman"/>
          <w:sz w:val="28"/>
          <w:szCs w:val="28"/>
        </w:rPr>
        <w:t>(тиб.) – букв. “великое совершенство”; одно из учений Ваджраяны (см.).</w:t>
      </w:r>
    </w:p>
    <w:p>
      <w:pPr>
        <w:pStyle w:val="Style26"/>
        <w:ind w:left="0" w:firstLine="540"/>
        <w:rPr/>
      </w:pPr>
      <w:r>
        <w:rPr>
          <w:rFonts w:cs="Times New Roman" w:ascii="Times New Roman" w:hAnsi="Times New Roman"/>
          <w:b/>
          <w:bCs/>
          <w:sz w:val="28"/>
          <w:szCs w:val="28"/>
        </w:rPr>
        <w:t>Дхарани</w:t>
      </w:r>
      <w:r>
        <w:rPr>
          <w:rFonts w:cs="Times New Roman" w:ascii="Times New Roman" w:hAnsi="Times New Roman"/>
          <w:sz w:val="28"/>
          <w:szCs w:val="28"/>
        </w:rPr>
        <w:t xml:space="preserve"> – слоги и слова, имеющие сакральное значение, наделены чудесными силами, которые обретает тот, кто их произносит.</w:t>
      </w:r>
    </w:p>
    <w:p>
      <w:pPr>
        <w:pStyle w:val="Style26"/>
        <w:ind w:left="0" w:firstLine="540"/>
        <w:rPr/>
      </w:pPr>
      <w:r>
        <w:rPr>
          <w:rFonts w:cs="Times New Roman" w:ascii="Times New Roman" w:hAnsi="Times New Roman"/>
          <w:b/>
          <w:bCs/>
          <w:sz w:val="28"/>
          <w:szCs w:val="28"/>
        </w:rPr>
        <w:t>Дхарма </w:t>
      </w:r>
      <w:r>
        <w:rPr>
          <w:rFonts w:cs="Times New Roman" w:ascii="Times New Roman" w:hAnsi="Times New Roman"/>
          <w:sz w:val="28"/>
          <w:szCs w:val="28"/>
        </w:rPr>
        <w:t>– понятие имеющее весьма широкий спектр значений; дхарма – явление, вещь, единичное качество, феномен, и Дхарма – абсолютная реальность, закон, истина, учение Будды.</w:t>
      </w:r>
    </w:p>
    <w:p>
      <w:pPr>
        <w:pStyle w:val="Style26"/>
        <w:ind w:left="0" w:firstLine="540"/>
        <w:rPr/>
      </w:pPr>
      <w:r>
        <w:rPr>
          <w:rFonts w:cs="Times New Roman" w:ascii="Times New Roman" w:hAnsi="Times New Roman"/>
          <w:b/>
          <w:bCs/>
          <w:sz w:val="28"/>
          <w:szCs w:val="28"/>
        </w:rPr>
        <w:t>Дхармакая</w:t>
      </w:r>
      <w:r>
        <w:rPr>
          <w:rFonts w:cs="Times New Roman" w:ascii="Times New Roman" w:hAnsi="Times New Roman"/>
          <w:sz w:val="28"/>
          <w:szCs w:val="28"/>
        </w:rPr>
        <w:t xml:space="preserve"> – тело Дхармы; Вселенское тело Будды, одно из трех наряду с телом соответствия и телом воздаяния.</w:t>
      </w:r>
    </w:p>
    <w:p>
      <w:pPr>
        <w:pStyle w:val="Style26"/>
        <w:ind w:left="0" w:firstLine="540"/>
        <w:rPr/>
      </w:pPr>
      <w:r>
        <w:rPr>
          <w:rFonts w:cs="Times New Roman" w:ascii="Times New Roman" w:hAnsi="Times New Roman"/>
          <w:b/>
          <w:bCs/>
          <w:sz w:val="28"/>
          <w:szCs w:val="28"/>
        </w:rPr>
        <w:t>Дхута</w:t>
      </w:r>
      <w:r>
        <w:rPr>
          <w:rFonts w:cs="Times New Roman" w:ascii="Times New Roman" w:hAnsi="Times New Roman"/>
          <w:sz w:val="28"/>
          <w:szCs w:val="28"/>
        </w:rPr>
        <w:t> – аскетические методы самовоспитания и совершенствования, направленные на осуществление шести парамит (см.).</w:t>
      </w:r>
    </w:p>
    <w:p>
      <w:pPr>
        <w:pStyle w:val="Style26"/>
        <w:ind w:left="0" w:firstLine="540"/>
        <w:rPr/>
      </w:pPr>
      <w:r>
        <w:rPr>
          <w:rFonts w:cs="Times New Roman" w:ascii="Times New Roman" w:hAnsi="Times New Roman"/>
          <w:b/>
          <w:bCs/>
          <w:sz w:val="28"/>
          <w:szCs w:val="28"/>
        </w:rPr>
        <w:t>Дхьяна </w:t>
      </w:r>
      <w:r>
        <w:rPr>
          <w:rFonts w:cs="Times New Roman" w:ascii="Times New Roman" w:hAnsi="Times New Roman"/>
          <w:sz w:val="28"/>
          <w:szCs w:val="28"/>
        </w:rPr>
        <w:t>– созерцание, медитация.</w:t>
      </w:r>
    </w:p>
    <w:p>
      <w:pPr>
        <w:pStyle w:val="Style26"/>
        <w:ind w:left="0" w:firstLine="540"/>
        <w:rPr/>
      </w:pPr>
      <w:r>
        <w:rPr>
          <w:rFonts w:cs="Times New Roman" w:ascii="Times New Roman" w:hAnsi="Times New Roman"/>
          <w:b/>
          <w:bCs/>
          <w:sz w:val="28"/>
          <w:szCs w:val="28"/>
        </w:rPr>
        <w:t>Единая колесница или Одна колесница Будды </w:t>
      </w:r>
      <w:r>
        <w:rPr>
          <w:rFonts w:cs="Times New Roman" w:ascii="Times New Roman" w:hAnsi="Times New Roman"/>
          <w:sz w:val="28"/>
          <w:szCs w:val="28"/>
        </w:rPr>
        <w:t>– (санскр. экаяна) – учение Будды о всеобщности спасения и едином для всех пути Будды, запечатленное в Лотосовой Сутре и в Сутре о Великой Нирване.</w:t>
      </w:r>
    </w:p>
    <w:p>
      <w:pPr>
        <w:pStyle w:val="Style26"/>
        <w:ind w:left="0" w:firstLine="540"/>
        <w:rPr/>
      </w:pPr>
      <w:r>
        <w:rPr>
          <w:rFonts w:cs="Times New Roman" w:ascii="Times New Roman" w:hAnsi="Times New Roman"/>
          <w:b/>
          <w:bCs/>
          <w:sz w:val="28"/>
          <w:szCs w:val="28"/>
        </w:rPr>
        <w:t>Золотой коридор</w:t>
      </w:r>
      <w:r>
        <w:rPr>
          <w:rFonts w:cs="Times New Roman" w:ascii="Times New Roman" w:hAnsi="Times New Roman"/>
          <w:sz w:val="28"/>
          <w:szCs w:val="28"/>
        </w:rPr>
        <w:t xml:space="preserve"> – понятие вводимое автором, аналогичное Шелковому Пути, соединяющий Северную Индию, Пакистан, Кашмир, Пешавар с Центральной Азией, Афганистаном.</w:t>
      </w:r>
    </w:p>
    <w:p>
      <w:pPr>
        <w:pStyle w:val="Style26"/>
        <w:ind w:left="0" w:firstLine="540"/>
        <w:rPr/>
      </w:pPr>
      <w:r>
        <w:rPr>
          <w:rFonts w:cs="Times New Roman" w:ascii="Times New Roman" w:hAnsi="Times New Roman"/>
          <w:b/>
          <w:bCs/>
          <w:sz w:val="28"/>
          <w:szCs w:val="28"/>
        </w:rPr>
        <w:t>Индра</w:t>
      </w:r>
      <w:r>
        <w:rPr>
          <w:rFonts w:cs="Times New Roman" w:ascii="Times New Roman" w:hAnsi="Times New Roman"/>
          <w:sz w:val="28"/>
          <w:szCs w:val="28"/>
        </w:rPr>
        <w:t xml:space="preserve"> – главный из 33-х богов, обитающих на небе Трайястримша, бог грома и молнии в древнеиндийской мифологии.</w:t>
      </w:r>
    </w:p>
    <w:p>
      <w:pPr>
        <w:pStyle w:val="Style26"/>
        <w:ind w:left="0" w:firstLine="540"/>
        <w:rPr/>
      </w:pPr>
      <w:r>
        <w:rPr>
          <w:rFonts w:cs="Times New Roman" w:ascii="Times New Roman" w:hAnsi="Times New Roman"/>
          <w:b/>
          <w:bCs/>
          <w:sz w:val="28"/>
          <w:szCs w:val="28"/>
        </w:rPr>
        <w:t>Ичхантика</w:t>
      </w:r>
      <w:r>
        <w:rPr>
          <w:rFonts w:cs="Times New Roman" w:ascii="Times New Roman" w:hAnsi="Times New Roman"/>
          <w:sz w:val="28"/>
          <w:szCs w:val="28"/>
        </w:rPr>
        <w:t xml:space="preserve"> – не имеющий никаких добродетелей и корней веры человек, грубо нарушающий заповеди и клевещущий на Дхарму.</w:t>
      </w:r>
    </w:p>
    <w:p>
      <w:pPr>
        <w:pStyle w:val="Style26"/>
        <w:ind w:left="0" w:firstLine="540"/>
        <w:rPr/>
      </w:pPr>
      <w:r>
        <w:rPr>
          <w:rFonts w:cs="Times New Roman" w:ascii="Times New Roman" w:hAnsi="Times New Roman"/>
          <w:b/>
          <w:bCs/>
          <w:sz w:val="28"/>
          <w:szCs w:val="28"/>
        </w:rPr>
        <w:t>Кальпа –</w:t>
      </w:r>
      <w:r>
        <w:rPr>
          <w:rFonts w:cs="Times New Roman" w:ascii="Times New Roman" w:hAnsi="Times New Roman"/>
          <w:sz w:val="28"/>
          <w:szCs w:val="28"/>
        </w:rPr>
        <w:t> отрезок времени, продолжительность которого определяется следующим образом: период, в течение которого собирают маковые зерна на площади около двадцати квадратных километров при условии, что одно зернышко подымают в три года; данный срок составляет малую кальпу, если площадь увеличивается в два раза – среднюю и если в три – большую кальпу.</w:t>
      </w:r>
    </w:p>
    <w:p>
      <w:pPr>
        <w:pStyle w:val="Style26"/>
        <w:ind w:left="0" w:firstLine="540"/>
        <w:rPr/>
      </w:pPr>
      <w:r>
        <w:rPr>
          <w:rFonts w:cs="Times New Roman" w:ascii="Times New Roman" w:hAnsi="Times New Roman"/>
          <w:b/>
          <w:bCs/>
          <w:sz w:val="28"/>
          <w:szCs w:val="28"/>
        </w:rPr>
        <w:t>Кангё-Хатиман-Сё</w:t>
      </w:r>
      <w:r>
        <w:rPr>
          <w:rFonts w:cs="Times New Roman" w:ascii="Times New Roman" w:hAnsi="Times New Roman"/>
          <w:sz w:val="28"/>
          <w:szCs w:val="28"/>
        </w:rPr>
        <w:t xml:space="preserve"> (яп.) – трактат Учителя Нитирэна “Увещевание Хатиману”, содержащий в себе пророчество о возвращении Учения Будды на его родину в Индию.</w:t>
      </w:r>
    </w:p>
    <w:p>
      <w:pPr>
        <w:pStyle w:val="Style26"/>
        <w:ind w:left="0" w:firstLine="540"/>
        <w:rPr/>
      </w:pPr>
      <w:r>
        <w:rPr>
          <w:rFonts w:cs="Times New Roman" w:ascii="Times New Roman" w:hAnsi="Times New Roman"/>
          <w:b/>
          <w:bCs/>
          <w:sz w:val="28"/>
          <w:szCs w:val="28"/>
        </w:rPr>
        <w:t>Капилавасту</w:t>
      </w:r>
      <w:r>
        <w:rPr>
          <w:rFonts w:cs="Times New Roman" w:ascii="Times New Roman" w:hAnsi="Times New Roman"/>
          <w:sz w:val="28"/>
          <w:szCs w:val="28"/>
        </w:rPr>
        <w:t xml:space="preserve"> – родина Будды, где находился дворец Сидхартхи (см.).</w:t>
      </w:r>
    </w:p>
    <w:p>
      <w:pPr>
        <w:pStyle w:val="Style26"/>
        <w:ind w:left="0" w:firstLine="540"/>
        <w:rPr/>
      </w:pPr>
      <w:r>
        <w:rPr>
          <w:rFonts w:cs="Times New Roman" w:ascii="Times New Roman" w:hAnsi="Times New Roman"/>
          <w:b/>
          <w:bCs/>
          <w:sz w:val="28"/>
          <w:szCs w:val="28"/>
        </w:rPr>
        <w:t>Карма </w:t>
      </w:r>
      <w:r>
        <w:rPr>
          <w:rFonts w:cs="Times New Roman" w:ascii="Times New Roman" w:hAnsi="Times New Roman"/>
          <w:sz w:val="28"/>
          <w:szCs w:val="28"/>
        </w:rPr>
        <w:t>– совокупность деяний, т. е. поступки, слова и мысли, которые обуславливают характер следующего перерождения, согласно закону причинно-следственных связей или воздаяния.</w:t>
      </w:r>
    </w:p>
    <w:p>
      <w:pPr>
        <w:pStyle w:val="Style26"/>
        <w:ind w:left="0" w:firstLine="540"/>
        <w:rPr/>
      </w:pPr>
      <w:r>
        <w:rPr>
          <w:rFonts w:cs="Times New Roman" w:ascii="Times New Roman" w:hAnsi="Times New Roman"/>
          <w:b/>
          <w:bCs/>
          <w:sz w:val="28"/>
          <w:szCs w:val="28"/>
        </w:rPr>
        <w:t xml:space="preserve">Кашгар </w:t>
      </w:r>
      <w:r>
        <w:rPr>
          <w:rFonts w:cs="Times New Roman" w:ascii="Times New Roman" w:hAnsi="Times New Roman"/>
          <w:sz w:val="28"/>
          <w:szCs w:val="28"/>
        </w:rPr>
        <w:t>– город в  Центральной Азии, в современном Синьцзяне, недалеко от границы с Кыргызстаном и Таджикистаном, древний буддийский центр.</w:t>
      </w:r>
    </w:p>
    <w:p>
      <w:pPr>
        <w:pStyle w:val="Style26"/>
        <w:ind w:left="0" w:firstLine="540"/>
        <w:rPr/>
      </w:pPr>
      <w:r>
        <w:rPr>
          <w:rFonts w:cs="Times New Roman" w:ascii="Times New Roman" w:hAnsi="Times New Roman"/>
          <w:b/>
          <w:bCs/>
          <w:sz w:val="28"/>
          <w:szCs w:val="28"/>
        </w:rPr>
        <w:t>Киёсуми</w:t>
      </w:r>
      <w:r>
        <w:rPr>
          <w:rFonts w:cs="Times New Roman" w:ascii="Times New Roman" w:hAnsi="Times New Roman"/>
          <w:sz w:val="28"/>
          <w:szCs w:val="28"/>
        </w:rPr>
        <w:t xml:space="preserve"> – место рождения Нитирэна.</w:t>
      </w:r>
    </w:p>
    <w:p>
      <w:pPr>
        <w:pStyle w:val="Style26"/>
        <w:ind w:left="0" w:firstLine="540"/>
        <w:rPr/>
      </w:pPr>
      <w:r>
        <w:rPr>
          <w:rFonts w:cs="Times New Roman" w:ascii="Times New Roman" w:hAnsi="Times New Roman"/>
          <w:b/>
          <w:bCs/>
          <w:sz w:val="28"/>
          <w:szCs w:val="28"/>
        </w:rPr>
        <w:t>Колесо Дхармы</w:t>
      </w:r>
      <w:r>
        <w:rPr>
          <w:rFonts w:cs="Times New Roman" w:ascii="Times New Roman" w:hAnsi="Times New Roman"/>
          <w:sz w:val="28"/>
          <w:szCs w:val="28"/>
        </w:rPr>
        <w:t xml:space="preserve"> – вращение Колеса Дхармы Буддой означает проповедь Им Учения.</w:t>
      </w:r>
    </w:p>
    <w:p>
      <w:pPr>
        <w:pStyle w:val="Style26"/>
        <w:ind w:left="0" w:firstLine="540"/>
        <w:rPr/>
      </w:pPr>
      <w:r>
        <w:rPr>
          <w:rFonts w:cs="Times New Roman" w:ascii="Times New Roman" w:hAnsi="Times New Roman"/>
          <w:b/>
          <w:bCs/>
          <w:sz w:val="28"/>
          <w:szCs w:val="28"/>
        </w:rPr>
        <w:t>Кукай</w:t>
      </w:r>
      <w:r>
        <w:rPr>
          <w:rFonts w:cs="Times New Roman" w:ascii="Times New Roman" w:hAnsi="Times New Roman"/>
          <w:sz w:val="28"/>
          <w:szCs w:val="28"/>
        </w:rPr>
        <w:t xml:space="preserve"> – буддийский монах, основатель школы Сингон в Японии.</w:t>
      </w:r>
    </w:p>
    <w:p>
      <w:pPr>
        <w:pStyle w:val="Style26"/>
        <w:ind w:left="0" w:firstLine="540"/>
        <w:rPr/>
      </w:pPr>
      <w:r>
        <w:rPr>
          <w:rFonts w:cs="Times New Roman" w:ascii="Times New Roman" w:hAnsi="Times New Roman"/>
          <w:b/>
          <w:bCs/>
          <w:sz w:val="28"/>
          <w:szCs w:val="28"/>
        </w:rPr>
        <w:t>Кумараджива </w:t>
      </w:r>
      <w:r>
        <w:rPr>
          <w:rFonts w:cs="Times New Roman" w:ascii="Times New Roman" w:hAnsi="Times New Roman"/>
          <w:sz w:val="28"/>
          <w:szCs w:val="28"/>
        </w:rPr>
        <w:t>– (344-413), индийский буддийский монах, пришедший в Китай и проповедовавший там Учение Будды. Один из первых и самых выдающихся переводчиков буддийских текстов на китайский язык. Его переводы Лотосовой Сутры и ряда других сутр и шастр считаются каноническими.</w:t>
      </w:r>
    </w:p>
    <w:p>
      <w:pPr>
        <w:pStyle w:val="Style26"/>
        <w:ind w:left="0" w:firstLine="540"/>
        <w:rPr/>
      </w:pPr>
      <w:r>
        <w:rPr>
          <w:rFonts w:cs="Times New Roman" w:ascii="Times New Roman" w:hAnsi="Times New Roman"/>
          <w:b/>
          <w:bCs/>
          <w:sz w:val="28"/>
          <w:szCs w:val="28"/>
        </w:rPr>
        <w:t>Куча</w:t>
      </w:r>
      <w:r>
        <w:rPr>
          <w:rFonts w:cs="Times New Roman" w:ascii="Times New Roman" w:hAnsi="Times New Roman"/>
          <w:sz w:val="28"/>
          <w:szCs w:val="28"/>
        </w:rPr>
        <w:t xml:space="preserve"> – место рождения Кумарадживы в Синьцзяне, древний буддийский центр.</w:t>
      </w:r>
    </w:p>
    <w:p>
      <w:pPr>
        <w:pStyle w:val="Style26"/>
        <w:ind w:left="0" w:firstLine="540"/>
        <w:rPr/>
      </w:pPr>
      <w:r>
        <w:rPr>
          <w:rFonts w:cs="Times New Roman" w:ascii="Times New Roman" w:hAnsi="Times New Roman"/>
          <w:b/>
          <w:bCs/>
          <w:sz w:val="28"/>
          <w:szCs w:val="28"/>
        </w:rPr>
        <w:t>Кушинагар</w:t>
      </w:r>
      <w:r>
        <w:rPr>
          <w:rFonts w:cs="Times New Roman" w:ascii="Times New Roman" w:hAnsi="Times New Roman"/>
          <w:sz w:val="28"/>
          <w:szCs w:val="28"/>
        </w:rPr>
        <w:t xml:space="preserve"> – город в Северной Индии, штат Уттар Прадеш, место Махапаринирваны (см.) Будды Шакьямуни.</w:t>
      </w:r>
    </w:p>
    <w:p>
      <w:pPr>
        <w:pStyle w:val="Style26"/>
        <w:ind w:left="0" w:firstLine="540"/>
        <w:rPr/>
      </w:pPr>
      <w:r>
        <w:rPr>
          <w:rFonts w:cs="Times New Roman" w:ascii="Times New Roman" w:hAnsi="Times New Roman"/>
          <w:b/>
          <w:bCs/>
          <w:sz w:val="28"/>
          <w:szCs w:val="28"/>
        </w:rPr>
        <w:t>Лотосовая Сутра </w:t>
      </w:r>
      <w:r>
        <w:rPr>
          <w:rFonts w:cs="Times New Roman" w:ascii="Times New Roman" w:hAnsi="Times New Roman"/>
          <w:sz w:val="28"/>
          <w:szCs w:val="28"/>
        </w:rPr>
        <w:t>– см. Сутра о Цветке Лотоса Чудесной Дхармы.</w:t>
      </w:r>
    </w:p>
    <w:p>
      <w:pPr>
        <w:pStyle w:val="Style26"/>
        <w:ind w:left="0" w:firstLine="540"/>
        <w:rPr/>
      </w:pPr>
      <w:r>
        <w:rPr>
          <w:rFonts w:cs="Times New Roman" w:ascii="Times New Roman" w:hAnsi="Times New Roman"/>
          <w:b/>
          <w:bCs/>
          <w:sz w:val="28"/>
          <w:szCs w:val="28"/>
        </w:rPr>
        <w:t>Лумбини</w:t>
      </w:r>
      <w:r>
        <w:rPr>
          <w:rFonts w:cs="Times New Roman" w:ascii="Times New Roman" w:hAnsi="Times New Roman"/>
          <w:sz w:val="28"/>
          <w:szCs w:val="28"/>
        </w:rPr>
        <w:t xml:space="preserve"> – место рождения Будды Шакьямуни.</w:t>
      </w:r>
    </w:p>
    <w:p>
      <w:pPr>
        <w:pStyle w:val="Style26"/>
        <w:ind w:left="0" w:firstLine="540"/>
        <w:rPr/>
      </w:pPr>
      <w:r>
        <w:rPr>
          <w:rFonts w:cs="Times New Roman" w:ascii="Times New Roman" w:hAnsi="Times New Roman"/>
          <w:b/>
          <w:bCs/>
          <w:sz w:val="28"/>
          <w:szCs w:val="28"/>
        </w:rPr>
        <w:t>Магадха</w:t>
      </w:r>
      <w:r>
        <w:rPr>
          <w:rFonts w:cs="Times New Roman" w:ascii="Times New Roman" w:hAnsi="Times New Roman"/>
          <w:sz w:val="28"/>
          <w:szCs w:val="28"/>
        </w:rPr>
        <w:t xml:space="preserve"> – одно из самых могущественных государств в древней Индии, где практиковал и проповедовал Будда.</w:t>
      </w:r>
    </w:p>
    <w:p>
      <w:pPr>
        <w:pStyle w:val="Style26"/>
        <w:ind w:left="0" w:firstLine="540"/>
        <w:rPr/>
      </w:pPr>
      <w:r>
        <w:rPr>
          <w:rFonts w:cs="Times New Roman" w:ascii="Times New Roman" w:hAnsi="Times New Roman"/>
          <w:b/>
          <w:bCs/>
          <w:sz w:val="28"/>
          <w:szCs w:val="28"/>
        </w:rPr>
        <w:t>Майтрейя</w:t>
      </w:r>
      <w:r>
        <w:rPr>
          <w:rFonts w:cs="Times New Roman" w:ascii="Times New Roman" w:hAnsi="Times New Roman"/>
          <w:sz w:val="28"/>
          <w:szCs w:val="28"/>
        </w:rPr>
        <w:t xml:space="preserve"> – бодхисаттва, которому Будда Шакьямуни дал предсказание, что тот станет следующим после него буддой. Один из главных действующих лиц Лотосовой Сутры.</w:t>
      </w:r>
    </w:p>
    <w:p>
      <w:pPr>
        <w:pStyle w:val="Style26"/>
        <w:ind w:left="0" w:firstLine="540"/>
        <w:rPr/>
      </w:pPr>
      <w:r>
        <w:rPr>
          <w:rFonts w:cs="Times New Roman" w:ascii="Times New Roman" w:hAnsi="Times New Roman"/>
          <w:b/>
          <w:bCs/>
          <w:sz w:val="28"/>
          <w:szCs w:val="28"/>
        </w:rPr>
        <w:t xml:space="preserve">Макасикан </w:t>
      </w:r>
      <w:r>
        <w:rPr>
          <w:rFonts w:cs="Times New Roman" w:ascii="Times New Roman" w:hAnsi="Times New Roman"/>
          <w:sz w:val="28"/>
          <w:szCs w:val="28"/>
        </w:rPr>
        <w:t>(яп.) – букв. Великое прекращение и постижение. Трактат учителя Тяньтая (см.) о надлежащей практике медитации.</w:t>
      </w:r>
    </w:p>
    <w:p>
      <w:pPr>
        <w:pStyle w:val="Style26"/>
        <w:ind w:left="0" w:firstLine="540"/>
        <w:rPr/>
      </w:pPr>
      <w:r>
        <w:rPr>
          <w:rFonts w:cs="Times New Roman" w:ascii="Times New Roman" w:hAnsi="Times New Roman"/>
          <w:b/>
          <w:bCs/>
          <w:sz w:val="28"/>
          <w:szCs w:val="28"/>
        </w:rPr>
        <w:t>Мандала</w:t>
      </w:r>
      <w:r>
        <w:rPr>
          <w:rFonts w:cs="Times New Roman" w:ascii="Times New Roman" w:hAnsi="Times New Roman"/>
          <w:sz w:val="28"/>
          <w:szCs w:val="28"/>
        </w:rPr>
        <w:t xml:space="preserve"> – место вхождения или соединения с истинной реальностью. Условно изображается в виде различных письменных или графических, изобразительных форм, геометрических символов и т.д.</w:t>
      </w:r>
    </w:p>
    <w:p>
      <w:pPr>
        <w:pStyle w:val="Style26"/>
        <w:ind w:left="0" w:firstLine="540"/>
        <w:rPr/>
      </w:pPr>
      <w:r>
        <w:rPr>
          <w:rFonts w:cs="Times New Roman" w:ascii="Times New Roman" w:hAnsi="Times New Roman"/>
          <w:b/>
          <w:bCs/>
          <w:sz w:val="28"/>
          <w:szCs w:val="28"/>
        </w:rPr>
        <w:t xml:space="preserve">Манджушри </w:t>
      </w:r>
      <w:r>
        <w:rPr>
          <w:rFonts w:cs="Times New Roman" w:ascii="Times New Roman" w:hAnsi="Times New Roman"/>
          <w:sz w:val="28"/>
          <w:szCs w:val="28"/>
        </w:rPr>
        <w:t>– бодхисаттва Дхармакаи, считающийся воплощением мудрости. Наряду с Самантабхадрой (см.) один из двух слуг-бодхисаттв, сопровождающих Будду.</w:t>
      </w:r>
    </w:p>
    <w:p>
      <w:pPr>
        <w:pStyle w:val="Style26"/>
        <w:ind w:left="0" w:firstLine="540"/>
        <w:rPr/>
      </w:pPr>
      <w:r>
        <w:rPr>
          <w:rFonts w:cs="Times New Roman" w:ascii="Times New Roman" w:hAnsi="Times New Roman"/>
          <w:b/>
          <w:bCs/>
          <w:sz w:val="28"/>
          <w:szCs w:val="28"/>
        </w:rPr>
        <w:t>Мантра </w:t>
      </w:r>
      <w:r>
        <w:rPr>
          <w:rFonts w:cs="Times New Roman" w:ascii="Times New Roman" w:hAnsi="Times New Roman"/>
          <w:sz w:val="28"/>
          <w:szCs w:val="28"/>
        </w:rPr>
        <w:t>– букв. заклинание; особая звуковая формула, имеющая сакральное значение.</w:t>
      </w:r>
    </w:p>
    <w:p>
      <w:pPr>
        <w:pStyle w:val="Style26"/>
        <w:ind w:left="0" w:firstLine="540"/>
        <w:rPr/>
      </w:pPr>
      <w:r>
        <w:rPr>
          <w:rFonts w:cs="Times New Roman" w:ascii="Times New Roman" w:hAnsi="Times New Roman"/>
          <w:b/>
          <w:bCs/>
          <w:sz w:val="28"/>
          <w:szCs w:val="28"/>
        </w:rPr>
        <w:t>Мары </w:t>
      </w:r>
      <w:r>
        <w:rPr>
          <w:rFonts w:cs="Times New Roman" w:ascii="Times New Roman" w:hAnsi="Times New Roman"/>
          <w:sz w:val="28"/>
          <w:szCs w:val="28"/>
        </w:rPr>
        <w:t>– демоны, управляющие последним, шестым, небом “мира желаний”. Основная работа мар – препятствовать бодхисаттве на его пути к просветлению.</w:t>
      </w:r>
    </w:p>
    <w:p>
      <w:pPr>
        <w:pStyle w:val="Style26"/>
        <w:ind w:left="0" w:firstLine="540"/>
        <w:rPr/>
      </w:pPr>
      <w:r>
        <w:rPr>
          <w:rFonts w:cs="Times New Roman" w:ascii="Times New Roman" w:hAnsi="Times New Roman"/>
          <w:b/>
          <w:bCs/>
          <w:sz w:val="28"/>
          <w:szCs w:val="28"/>
        </w:rPr>
        <w:t>Матхура</w:t>
      </w:r>
      <w:r>
        <w:rPr>
          <w:rFonts w:cs="Times New Roman" w:ascii="Times New Roman" w:hAnsi="Times New Roman"/>
          <w:sz w:val="28"/>
          <w:szCs w:val="28"/>
        </w:rPr>
        <w:t xml:space="preserve"> – город в Индии, штат Уттар Прадеш, во IV–V вв. был центром буддизма Махаяны.</w:t>
      </w:r>
    </w:p>
    <w:p>
      <w:pPr>
        <w:pStyle w:val="Style26"/>
        <w:ind w:left="0" w:firstLine="540"/>
        <w:rPr/>
      </w:pPr>
      <w:r>
        <w:rPr>
          <w:rFonts w:cs="Times New Roman" w:ascii="Times New Roman" w:hAnsi="Times New Roman"/>
          <w:b/>
          <w:bCs/>
          <w:sz w:val="28"/>
          <w:szCs w:val="28"/>
        </w:rPr>
        <w:t>Махакашьяпа </w:t>
      </w:r>
      <w:r>
        <w:rPr>
          <w:rFonts w:cs="Times New Roman" w:ascii="Times New Roman" w:hAnsi="Times New Roman"/>
          <w:sz w:val="28"/>
          <w:szCs w:val="28"/>
        </w:rPr>
        <w:t>– один из 10 главных учеников Будды Шакьямуни. Возглавил Сангху после ухода Будды.</w:t>
      </w:r>
    </w:p>
    <w:p>
      <w:pPr>
        <w:pStyle w:val="Style26"/>
        <w:ind w:left="0" w:firstLine="540"/>
        <w:rPr/>
      </w:pPr>
      <w:r>
        <w:rPr>
          <w:rFonts w:cs="Times New Roman" w:ascii="Times New Roman" w:hAnsi="Times New Roman"/>
          <w:b/>
          <w:bCs/>
          <w:sz w:val="28"/>
          <w:szCs w:val="28"/>
        </w:rPr>
        <w:t>Махамаудгальяяна</w:t>
      </w:r>
      <w:r>
        <w:rPr>
          <w:rFonts w:cs="Times New Roman" w:ascii="Times New Roman" w:hAnsi="Times New Roman"/>
          <w:sz w:val="28"/>
          <w:szCs w:val="28"/>
        </w:rPr>
        <w:t xml:space="preserve"> – один из десяти главных учеников Будды, прославившийся своими божественными силами.</w:t>
      </w:r>
    </w:p>
    <w:p>
      <w:pPr>
        <w:pStyle w:val="Style26"/>
        <w:ind w:left="0" w:firstLine="540"/>
        <w:rPr/>
      </w:pPr>
      <w:r>
        <w:rPr>
          <w:rFonts w:cs="Times New Roman" w:ascii="Times New Roman" w:hAnsi="Times New Roman"/>
          <w:b/>
          <w:bCs/>
          <w:sz w:val="28"/>
          <w:szCs w:val="28"/>
        </w:rPr>
        <w:t>Махапаринирвана </w:t>
      </w:r>
      <w:r>
        <w:rPr>
          <w:rFonts w:cs="Times New Roman" w:ascii="Times New Roman" w:hAnsi="Times New Roman"/>
          <w:sz w:val="28"/>
          <w:szCs w:val="28"/>
        </w:rPr>
        <w:t>– Великая Нирвана, уход, исчезновение из мира Будды Шакьямуни.</w:t>
      </w:r>
    </w:p>
    <w:p>
      <w:pPr>
        <w:pStyle w:val="Style26"/>
        <w:ind w:left="0" w:firstLine="540"/>
        <w:rPr/>
      </w:pPr>
      <w:r>
        <w:rPr>
          <w:rFonts w:cs="Times New Roman" w:ascii="Times New Roman" w:hAnsi="Times New Roman"/>
          <w:b/>
          <w:bCs/>
          <w:sz w:val="28"/>
          <w:szCs w:val="28"/>
        </w:rPr>
        <w:t>Махатма Ганди – </w:t>
      </w:r>
      <w:r>
        <w:rPr>
          <w:rFonts w:cs="Times New Roman" w:ascii="Times New Roman" w:hAnsi="Times New Roman"/>
          <w:sz w:val="28"/>
          <w:szCs w:val="28"/>
        </w:rPr>
        <w:t>(1869-1948), духовный лидер, выдающийся политик и общественный деятель Индии, всю свою жизнь посвятивший учению о ненасилии и воплощению его в борьбе за независимость индийского народа.</w:t>
      </w:r>
    </w:p>
    <w:p>
      <w:pPr>
        <w:pStyle w:val="Style26"/>
        <w:ind w:left="0" w:firstLine="540"/>
        <w:rPr/>
      </w:pPr>
      <w:r>
        <w:rPr>
          <w:rFonts w:cs="Times New Roman" w:ascii="Times New Roman" w:hAnsi="Times New Roman"/>
          <w:b/>
          <w:bCs/>
          <w:sz w:val="28"/>
          <w:szCs w:val="28"/>
        </w:rPr>
        <w:t>Махаяна </w:t>
      </w:r>
      <w:r>
        <w:rPr>
          <w:rFonts w:cs="Times New Roman" w:ascii="Times New Roman" w:hAnsi="Times New Roman"/>
          <w:sz w:val="28"/>
          <w:szCs w:val="28"/>
        </w:rPr>
        <w:t>– букв. Великая Колесница, т. е. приводящая на путь бодхисаттвы. Учение Будды, запечатленное в сутрах Великой Колесницы.</w:t>
      </w:r>
    </w:p>
    <w:p>
      <w:pPr>
        <w:pStyle w:val="Style26"/>
        <w:ind w:left="0" w:firstLine="540"/>
        <w:rPr/>
      </w:pPr>
      <w:r>
        <w:rPr>
          <w:rFonts w:cs="Times New Roman" w:ascii="Times New Roman" w:hAnsi="Times New Roman"/>
          <w:b/>
          <w:bCs/>
          <w:sz w:val="28"/>
          <w:szCs w:val="28"/>
        </w:rPr>
        <w:t>Место Пути</w:t>
      </w:r>
      <w:r>
        <w:rPr>
          <w:rFonts w:cs="Times New Roman" w:ascii="Times New Roman" w:hAnsi="Times New Roman"/>
          <w:sz w:val="28"/>
          <w:szCs w:val="28"/>
        </w:rPr>
        <w:t xml:space="preserve"> – храм, место проповеди и практики Дхармы.</w:t>
      </w:r>
    </w:p>
    <w:p>
      <w:pPr>
        <w:pStyle w:val="Style26"/>
        <w:ind w:left="0" w:firstLine="540"/>
        <w:rPr/>
      </w:pPr>
      <w:r>
        <w:rPr>
          <w:rFonts w:cs="Times New Roman" w:ascii="Times New Roman" w:hAnsi="Times New Roman"/>
          <w:b/>
          <w:bCs/>
          <w:sz w:val="28"/>
          <w:szCs w:val="28"/>
        </w:rPr>
        <w:t>Минобу</w:t>
      </w:r>
      <w:r>
        <w:rPr>
          <w:rFonts w:cs="Times New Roman" w:ascii="Times New Roman" w:hAnsi="Times New Roman"/>
          <w:sz w:val="28"/>
          <w:szCs w:val="28"/>
        </w:rPr>
        <w:t xml:space="preserve"> – гора в Японии, место последнего пристанища Нитирэна, где он провел 8 лет.</w:t>
      </w:r>
    </w:p>
    <w:p>
      <w:pPr>
        <w:pStyle w:val="Style26"/>
        <w:ind w:left="0" w:firstLine="540"/>
        <w:rPr/>
      </w:pPr>
      <w:r>
        <w:rPr>
          <w:rFonts w:cs="Times New Roman" w:ascii="Times New Roman" w:hAnsi="Times New Roman"/>
          <w:b/>
          <w:bCs/>
          <w:sz w:val="28"/>
          <w:szCs w:val="28"/>
        </w:rPr>
        <w:t>Мудра </w:t>
      </w:r>
      <w:r>
        <w:rPr>
          <w:rFonts w:cs="Times New Roman" w:ascii="Times New Roman" w:hAnsi="Times New Roman"/>
          <w:sz w:val="28"/>
          <w:szCs w:val="28"/>
        </w:rPr>
        <w:t>– букв. знак, символ, фигура. Особое положение рук и пальцев, имеющее символическое значение.</w:t>
      </w:r>
    </w:p>
    <w:p>
      <w:pPr>
        <w:pStyle w:val="Style26"/>
        <w:ind w:left="0" w:firstLine="540"/>
        <w:rPr/>
      </w:pPr>
      <w:r>
        <w:rPr>
          <w:rFonts w:cs="Times New Roman" w:ascii="Times New Roman" w:hAnsi="Times New Roman"/>
          <w:b/>
          <w:bCs/>
          <w:sz w:val="28"/>
          <w:szCs w:val="28"/>
        </w:rPr>
        <w:t>Нагарджуна </w:t>
      </w:r>
      <w:r>
        <w:rPr>
          <w:rFonts w:cs="Times New Roman" w:ascii="Times New Roman" w:hAnsi="Times New Roman"/>
          <w:sz w:val="28"/>
          <w:szCs w:val="28"/>
        </w:rPr>
        <w:t>– легендарный буддийский монах, живший в Индии предположительно в I-II в.в. н.э., автор знаменитых Мадхьямика-карик (“Строф о срединности”), а также комментария к Махапраджня-парамита-сутре, и других трактатов, излагающих доктрину Махаяны.</w:t>
      </w:r>
    </w:p>
    <w:p>
      <w:pPr>
        <w:pStyle w:val="Style26"/>
        <w:ind w:left="0" w:firstLine="540"/>
        <w:rPr/>
      </w:pPr>
      <w:r>
        <w:rPr>
          <w:rFonts w:cs="Times New Roman" w:ascii="Times New Roman" w:hAnsi="Times New Roman"/>
          <w:b/>
          <w:bCs/>
          <w:sz w:val="28"/>
          <w:szCs w:val="28"/>
        </w:rPr>
        <w:t>Наланда </w:t>
      </w:r>
      <w:r>
        <w:rPr>
          <w:rFonts w:cs="Times New Roman" w:ascii="Times New Roman" w:hAnsi="Times New Roman"/>
          <w:sz w:val="28"/>
          <w:szCs w:val="28"/>
        </w:rPr>
        <w:t>– монастырский комплекс, располагавшийся в местечке Наланда, недалеко от современного Раджгира (штат Бихар, Индия). До ХІІ века был крупнейшим центром образования, своего рода буддийским университетом, где проживали и обучались несколько тысяч буддийских монахов.</w:t>
      </w:r>
    </w:p>
    <w:p>
      <w:pPr>
        <w:pStyle w:val="Style26"/>
        <w:ind w:left="0" w:firstLine="540"/>
        <w:rPr/>
      </w:pPr>
      <w:r>
        <w:rPr>
          <w:rFonts w:cs="Times New Roman" w:ascii="Times New Roman" w:hAnsi="Times New Roman"/>
          <w:b/>
          <w:bCs/>
          <w:sz w:val="28"/>
          <w:szCs w:val="28"/>
        </w:rPr>
        <w:t>Намабудда</w:t>
      </w:r>
      <w:r>
        <w:rPr>
          <w:rFonts w:cs="Times New Roman" w:ascii="Times New Roman" w:hAnsi="Times New Roman"/>
          <w:sz w:val="28"/>
          <w:szCs w:val="28"/>
        </w:rPr>
        <w:t xml:space="preserve"> – гора в Непале, место где по преданию в одной из прошлых жизней Будда пожертвовал свое тело умирающей тигрице.</w:t>
      </w:r>
    </w:p>
    <w:p>
      <w:pPr>
        <w:pStyle w:val="Style26"/>
        <w:ind w:left="0" w:firstLine="540"/>
        <w:rPr/>
      </w:pPr>
      <w:r>
        <w:rPr>
          <w:rFonts w:cs="Times New Roman" w:ascii="Times New Roman" w:hAnsi="Times New Roman"/>
          <w:b/>
          <w:bCs/>
          <w:sz w:val="28"/>
          <w:szCs w:val="28"/>
        </w:rPr>
        <w:t>Наньюэ </w:t>
      </w:r>
      <w:r>
        <w:rPr>
          <w:rFonts w:cs="Times New Roman" w:ascii="Times New Roman" w:hAnsi="Times New Roman"/>
          <w:sz w:val="28"/>
          <w:szCs w:val="28"/>
        </w:rPr>
        <w:t>– (яп. Нангаку) китайский буддийский монах, последователь Лотосовой Сутры, учитель Тяньтая.</w:t>
      </w:r>
    </w:p>
    <w:p>
      <w:pPr>
        <w:pStyle w:val="Style26"/>
        <w:ind w:left="0" w:firstLine="540"/>
        <w:rPr/>
      </w:pPr>
      <w:r>
        <w:rPr>
          <w:rFonts w:cs="Times New Roman" w:ascii="Times New Roman" w:hAnsi="Times New Roman"/>
          <w:b/>
          <w:bCs/>
          <w:sz w:val="28"/>
          <w:szCs w:val="28"/>
        </w:rPr>
        <w:t>Нипподзан Мёходзи </w:t>
      </w:r>
      <w:r>
        <w:rPr>
          <w:rFonts w:cs="Times New Roman" w:ascii="Times New Roman" w:hAnsi="Times New Roman"/>
          <w:sz w:val="28"/>
          <w:szCs w:val="28"/>
        </w:rPr>
        <w:t>– орден странствующих монахов, основанный достопочтенным учителем Нитидацу Фудзии в 1918 году с целью возвращения буддийского учения на историческую родину и широкой проповеди Лотосовой Сутры по всему миру. С 1991 года имеет последователей в бывших республиках СССР.</w:t>
      </w:r>
    </w:p>
    <w:p>
      <w:pPr>
        <w:pStyle w:val="Style26"/>
        <w:ind w:left="0" w:firstLine="540"/>
        <w:rPr/>
      </w:pPr>
      <w:r>
        <w:rPr>
          <w:rFonts w:cs="Times New Roman" w:ascii="Times New Roman" w:hAnsi="Times New Roman"/>
          <w:b/>
          <w:bCs/>
          <w:sz w:val="28"/>
          <w:szCs w:val="28"/>
        </w:rPr>
        <w:t>Нирвана </w:t>
      </w:r>
      <w:r>
        <w:rPr>
          <w:rFonts w:cs="Times New Roman" w:ascii="Times New Roman" w:hAnsi="Times New Roman"/>
          <w:sz w:val="28"/>
          <w:szCs w:val="28"/>
        </w:rPr>
        <w:t>– букв. угасание, растворение, исчезновение омрачений (санскр. клеша), т. е. неведения, жадности и ненависти.</w:t>
      </w:r>
    </w:p>
    <w:p>
      <w:pPr>
        <w:pStyle w:val="Style26"/>
        <w:ind w:left="0" w:firstLine="540"/>
        <w:rPr/>
      </w:pPr>
      <w:r>
        <w:rPr>
          <w:rFonts w:cs="Times New Roman" w:ascii="Times New Roman" w:hAnsi="Times New Roman"/>
          <w:b/>
          <w:bCs/>
          <w:sz w:val="28"/>
          <w:szCs w:val="28"/>
        </w:rPr>
        <w:t>Нитидацу Фудзии </w:t>
      </w:r>
      <w:r>
        <w:rPr>
          <w:rFonts w:cs="Times New Roman" w:ascii="Times New Roman" w:hAnsi="Times New Roman"/>
          <w:sz w:val="28"/>
          <w:szCs w:val="28"/>
        </w:rPr>
        <w:t>– (1885-1985), выдающийся японский буддийский монах, наш современник. В 1917 году Нитидацу Фудзии основал буддийский орден Ниппондзан Мёходзи (см.) с целью осуществления пророчеств Будды и широкого распространения Лотосовой Сутры по всему миру, большую часть жизни посвятил возвращению Учения Будды на его родину в Индию. Нитидацу Фудзии и его ученики всегда были активными инициаторами и участниками антивоенного движения, воплощая Учение Будды в реальной жизни.</w:t>
      </w:r>
    </w:p>
    <w:p>
      <w:pPr>
        <w:pStyle w:val="Style26"/>
        <w:ind w:left="0" w:firstLine="540"/>
        <w:rPr/>
      </w:pPr>
      <w:r>
        <w:rPr>
          <w:rFonts w:cs="Times New Roman" w:ascii="Times New Roman" w:hAnsi="Times New Roman"/>
          <w:b/>
          <w:bCs/>
          <w:sz w:val="28"/>
          <w:szCs w:val="28"/>
        </w:rPr>
        <w:t>Нитирэн </w:t>
      </w:r>
      <w:r>
        <w:rPr>
          <w:rFonts w:cs="Times New Roman" w:ascii="Times New Roman" w:hAnsi="Times New Roman"/>
          <w:sz w:val="28"/>
          <w:szCs w:val="28"/>
        </w:rPr>
        <w:t>– (1222-1282), японский буддийский монах, подвижник Лотосовой Сутры, всю свою жизнь посвятивший воплощению ее пророчеств, т. е. предсказаний самого Будды. Молитву Наму-мё-хо-рэн-гэ-кё впервые произнес именно Нитирэн.</w:t>
      </w:r>
    </w:p>
    <w:p>
      <w:pPr>
        <w:pStyle w:val="Style26"/>
        <w:ind w:left="0" w:firstLine="540"/>
        <w:rPr/>
      </w:pPr>
      <w:r>
        <w:rPr>
          <w:rFonts w:cs="Times New Roman" w:ascii="Times New Roman" w:hAnsi="Times New Roman"/>
          <w:b/>
          <w:bCs/>
          <w:sz w:val="28"/>
          <w:szCs w:val="28"/>
        </w:rPr>
        <w:t>Одна Колесница</w:t>
      </w:r>
      <w:r>
        <w:rPr>
          <w:rFonts w:cs="Times New Roman" w:ascii="Times New Roman" w:hAnsi="Times New Roman"/>
          <w:sz w:val="28"/>
          <w:szCs w:val="28"/>
        </w:rPr>
        <w:t xml:space="preserve"> – ключевая, центральная категория Лотосовой Сутры, учение о едином, включающем в себя все другие учения Будды, то есть сама Лотосовая Сутра; отождествляется с Истиной, Вселенной.</w:t>
      </w:r>
    </w:p>
    <w:p>
      <w:pPr>
        <w:pStyle w:val="Style26"/>
        <w:ind w:left="0" w:firstLine="540"/>
        <w:rPr/>
      </w:pPr>
      <w:r>
        <w:rPr>
          <w:rFonts w:cs="Times New Roman" w:ascii="Times New Roman" w:hAnsi="Times New Roman"/>
          <w:b/>
          <w:bCs/>
          <w:sz w:val="28"/>
          <w:szCs w:val="28"/>
        </w:rPr>
        <w:t>Онива сото – фуку ва ути</w:t>
      </w:r>
      <w:r>
        <w:rPr>
          <w:rFonts w:cs="Times New Roman" w:ascii="Times New Roman" w:hAnsi="Times New Roman"/>
          <w:sz w:val="28"/>
          <w:szCs w:val="28"/>
        </w:rPr>
        <w:t xml:space="preserve"> – Японская традиционная церемония встречи весны, буквально “Изгнание злых духов и приглашение добрых”.</w:t>
      </w:r>
    </w:p>
    <w:p>
      <w:pPr>
        <w:pStyle w:val="Style26"/>
        <w:ind w:left="0" w:firstLine="540"/>
        <w:rPr/>
      </w:pPr>
      <w:r>
        <w:rPr>
          <w:rFonts w:cs="Times New Roman" w:ascii="Times New Roman" w:hAnsi="Times New Roman"/>
          <w:b/>
          <w:bCs/>
          <w:sz w:val="28"/>
          <w:szCs w:val="28"/>
        </w:rPr>
        <w:t>Падиятра</w:t>
      </w:r>
      <w:r>
        <w:rPr>
          <w:rFonts w:cs="Times New Roman" w:ascii="Times New Roman" w:hAnsi="Times New Roman"/>
          <w:sz w:val="28"/>
          <w:szCs w:val="28"/>
        </w:rPr>
        <w:t xml:space="preserve"> – пеший марш.</w:t>
      </w:r>
    </w:p>
    <w:p>
      <w:pPr>
        <w:pStyle w:val="Style26"/>
        <w:ind w:left="0" w:firstLine="540"/>
        <w:rPr/>
      </w:pPr>
      <w:r>
        <w:rPr>
          <w:rFonts w:cs="Times New Roman" w:ascii="Times New Roman" w:hAnsi="Times New Roman"/>
          <w:b/>
          <w:bCs/>
          <w:sz w:val="28"/>
          <w:szCs w:val="28"/>
        </w:rPr>
        <w:t>Парамита </w:t>
      </w:r>
      <w:r>
        <w:rPr>
          <w:rFonts w:cs="Times New Roman" w:ascii="Times New Roman" w:hAnsi="Times New Roman"/>
          <w:sz w:val="28"/>
          <w:szCs w:val="28"/>
        </w:rPr>
        <w:t>– букв. переправа, существует шесть парамит, шесть совершенств, обретаемых бодхисаттвой на его пути к совершенному просветлению: дана-парамита – совершенство в даянии, шила-парамита – совершенство в соблюдении заповедей, кшанти-парамита – совершенство в терпении, вирья-парамита – совершенство в усердии, дхьяна-парамита – совершенство в созерцании, праджня-парамита – совершенство в мудрости.</w:t>
      </w:r>
    </w:p>
    <w:p>
      <w:pPr>
        <w:pStyle w:val="Style26"/>
        <w:ind w:left="0" w:firstLine="540"/>
        <w:rPr/>
      </w:pPr>
      <w:r>
        <w:rPr>
          <w:rFonts w:cs="Times New Roman" w:ascii="Times New Roman" w:hAnsi="Times New Roman"/>
          <w:b/>
          <w:bCs/>
          <w:sz w:val="28"/>
          <w:szCs w:val="28"/>
        </w:rPr>
        <w:t>Паринирвана </w:t>
      </w:r>
      <w:r>
        <w:rPr>
          <w:rFonts w:cs="Times New Roman" w:ascii="Times New Roman" w:hAnsi="Times New Roman"/>
          <w:sz w:val="28"/>
          <w:szCs w:val="28"/>
        </w:rPr>
        <w:t>– безостаточное исчезновение омрачений одновременно со смертью физического тела.</w:t>
      </w:r>
    </w:p>
    <w:p>
      <w:pPr>
        <w:pStyle w:val="Style26"/>
        <w:ind w:left="0" w:firstLine="540"/>
        <w:rPr/>
      </w:pPr>
      <w:r>
        <w:rPr>
          <w:rFonts w:cs="Times New Roman" w:ascii="Times New Roman" w:hAnsi="Times New Roman"/>
          <w:b/>
          <w:bCs/>
          <w:sz w:val="28"/>
          <w:szCs w:val="28"/>
        </w:rPr>
        <w:t>Патна</w:t>
      </w:r>
      <w:r>
        <w:rPr>
          <w:rFonts w:cs="Times New Roman" w:ascii="Times New Roman" w:hAnsi="Times New Roman"/>
          <w:sz w:val="28"/>
          <w:szCs w:val="28"/>
        </w:rPr>
        <w:t xml:space="preserve"> – древняя Паталипутра, столица императора Ашоки.</w:t>
      </w:r>
    </w:p>
    <w:p>
      <w:pPr>
        <w:pStyle w:val="Style26"/>
        <w:ind w:left="0" w:firstLine="540"/>
        <w:rPr/>
      </w:pPr>
      <w:r>
        <w:rPr>
          <w:rFonts w:cs="Times New Roman" w:ascii="Times New Roman" w:hAnsi="Times New Roman"/>
          <w:b/>
          <w:bCs/>
          <w:sz w:val="28"/>
          <w:szCs w:val="28"/>
        </w:rPr>
        <w:t>Покара</w:t>
      </w:r>
      <w:r>
        <w:rPr>
          <w:rFonts w:cs="Times New Roman" w:ascii="Times New Roman" w:hAnsi="Times New Roman"/>
          <w:sz w:val="28"/>
          <w:szCs w:val="28"/>
        </w:rPr>
        <w:t xml:space="preserve"> – город в Непале у подножия главного хребта Гималаев, в районе вершины Анапурна.</w:t>
      </w:r>
    </w:p>
    <w:p>
      <w:pPr>
        <w:pStyle w:val="Style26"/>
        <w:ind w:left="0" w:firstLine="540"/>
        <w:rPr/>
      </w:pPr>
      <w:r>
        <w:rPr>
          <w:rFonts w:cs="Times New Roman" w:ascii="Times New Roman" w:hAnsi="Times New Roman"/>
          <w:b/>
          <w:bCs/>
          <w:sz w:val="28"/>
          <w:szCs w:val="28"/>
        </w:rPr>
        <w:t>Последние пятьсот лет</w:t>
      </w:r>
      <w:r>
        <w:rPr>
          <w:rFonts w:cs="Times New Roman" w:ascii="Times New Roman" w:hAnsi="Times New Roman"/>
          <w:sz w:val="28"/>
          <w:szCs w:val="28"/>
        </w:rPr>
        <w:t xml:space="preserve"> – имеется ввиду век конца Дхармы.</w:t>
      </w:r>
    </w:p>
    <w:p>
      <w:pPr>
        <w:pStyle w:val="Style26"/>
        <w:ind w:left="0" w:firstLine="540"/>
        <w:rPr/>
      </w:pPr>
      <w:r>
        <w:rPr>
          <w:rFonts w:cs="Times New Roman" w:ascii="Times New Roman" w:hAnsi="Times New Roman"/>
          <w:b/>
          <w:bCs/>
          <w:sz w:val="28"/>
          <w:szCs w:val="28"/>
        </w:rPr>
        <w:t>Праджня </w:t>
      </w:r>
      <w:r>
        <w:rPr>
          <w:rFonts w:cs="Times New Roman" w:ascii="Times New Roman" w:hAnsi="Times New Roman"/>
          <w:sz w:val="28"/>
          <w:szCs w:val="28"/>
        </w:rPr>
        <w:t>– букв. Совершенная мудрость, обретенная Буддой и обретаемая бодхисаттвой на его пути к совершенному просветлению (см. парамита).</w:t>
      </w:r>
    </w:p>
    <w:p>
      <w:pPr>
        <w:pStyle w:val="Style26"/>
        <w:ind w:left="0" w:firstLine="540"/>
        <w:rPr/>
      </w:pPr>
      <w:r>
        <w:rPr>
          <w:rFonts w:cs="Times New Roman" w:ascii="Times New Roman" w:hAnsi="Times New Roman"/>
          <w:b/>
          <w:bCs/>
          <w:sz w:val="28"/>
          <w:szCs w:val="28"/>
        </w:rPr>
        <w:t>Пратьекабудда </w:t>
      </w:r>
      <w:r>
        <w:rPr>
          <w:rFonts w:cs="Times New Roman" w:ascii="Times New Roman" w:hAnsi="Times New Roman"/>
          <w:sz w:val="28"/>
          <w:szCs w:val="28"/>
        </w:rPr>
        <w:t>– букв. самостоятельно идущий к просветлению; последователь буддийского учения стремящийся к личному освобождению самостоятельно, без помощи учителя.</w:t>
      </w:r>
    </w:p>
    <w:p>
      <w:pPr>
        <w:pStyle w:val="Style26"/>
        <w:ind w:left="0" w:firstLine="540"/>
        <w:rPr/>
      </w:pPr>
      <w:r>
        <w:rPr>
          <w:rFonts w:cs="Times New Roman" w:ascii="Times New Roman" w:hAnsi="Times New Roman"/>
          <w:b/>
          <w:bCs/>
          <w:sz w:val="28"/>
          <w:szCs w:val="28"/>
        </w:rPr>
        <w:t>Пять желаний </w:t>
      </w:r>
      <w:r>
        <w:rPr>
          <w:rFonts w:cs="Times New Roman" w:ascii="Times New Roman" w:hAnsi="Times New Roman"/>
          <w:sz w:val="28"/>
          <w:szCs w:val="28"/>
        </w:rPr>
        <w:t>– желание иметь собственность, чувственные желания, желание есть и пить, желание сна, желание славы.</w:t>
      </w:r>
    </w:p>
    <w:p>
      <w:pPr>
        <w:pStyle w:val="Style26"/>
        <w:ind w:left="0" w:firstLine="540"/>
        <w:rPr/>
      </w:pPr>
      <w:r>
        <w:rPr>
          <w:rFonts w:cs="Times New Roman" w:ascii="Times New Roman" w:hAnsi="Times New Roman"/>
          <w:b/>
          <w:bCs/>
          <w:sz w:val="28"/>
          <w:szCs w:val="28"/>
        </w:rPr>
        <w:t>“</w:t>
      </w:r>
      <w:r>
        <w:rPr>
          <w:rFonts w:cs="Times New Roman" w:ascii="Times New Roman" w:hAnsi="Times New Roman"/>
          <w:b/>
          <w:bCs/>
          <w:sz w:val="28"/>
          <w:szCs w:val="28"/>
        </w:rPr>
        <w:t>Пять периодов-восемь учений” –</w:t>
      </w:r>
      <w:r>
        <w:rPr>
          <w:rFonts w:cs="Times New Roman" w:ascii="Times New Roman" w:hAnsi="Times New Roman"/>
          <w:sz w:val="28"/>
          <w:szCs w:val="28"/>
        </w:rPr>
        <w:t> Пять периодов проповеди Буддой его учения. Начиная с момента просветления  под деревом Бодхи, Будда учил человечество Дхарме, однако обыкновенные люди не были готовы к ее пониманию, поэтому в течение второго, третьего и четвертого периодов своей проповеди Будда Шакьямуни постепенно вел слушателей (и весь мир) к правильному восприятию. И, наконец, в пятый, последний период Будда смог открыть Истинную Дхарму, т. е. проповедовать Лотосовую Сутру. Восемь учений – методы реализации этих доктрин.</w:t>
      </w:r>
    </w:p>
    <w:p>
      <w:pPr>
        <w:pStyle w:val="Style26"/>
        <w:ind w:left="0" w:firstLine="540"/>
        <w:rPr/>
      </w:pPr>
      <w:r>
        <w:rPr>
          <w:rFonts w:cs="Times New Roman" w:ascii="Times New Roman" w:hAnsi="Times New Roman"/>
          <w:b/>
          <w:bCs/>
          <w:sz w:val="28"/>
          <w:szCs w:val="28"/>
        </w:rPr>
        <w:t>Раджагриха </w:t>
      </w:r>
      <w:r>
        <w:rPr>
          <w:rFonts w:cs="Times New Roman" w:ascii="Times New Roman" w:hAnsi="Times New Roman"/>
          <w:sz w:val="28"/>
          <w:szCs w:val="28"/>
        </w:rPr>
        <w:t>– столица древнего государства Магадха на Севере Индии (штат Бихар). В ее окрестностях находится гора Гридхракута, где Будда проповедовал Лотосовую Сутру.</w:t>
      </w:r>
    </w:p>
    <w:p>
      <w:pPr>
        <w:pStyle w:val="Style26"/>
        <w:ind w:left="0" w:firstLine="540"/>
        <w:rPr/>
      </w:pPr>
      <w:r>
        <w:rPr>
          <w:rFonts w:cs="Times New Roman" w:ascii="Times New Roman" w:hAnsi="Times New Roman"/>
          <w:b/>
          <w:bCs/>
          <w:sz w:val="28"/>
          <w:szCs w:val="28"/>
        </w:rPr>
        <w:t>Ригведа</w:t>
      </w:r>
      <w:r>
        <w:rPr>
          <w:rFonts w:cs="Times New Roman" w:ascii="Times New Roman" w:hAnsi="Times New Roman"/>
          <w:sz w:val="28"/>
          <w:szCs w:val="28"/>
        </w:rPr>
        <w:t xml:space="preserve"> – одна из трех вед.</w:t>
      </w:r>
    </w:p>
    <w:p>
      <w:pPr>
        <w:pStyle w:val="Style26"/>
        <w:ind w:left="0" w:firstLine="540"/>
        <w:rPr/>
      </w:pPr>
      <w:r>
        <w:rPr>
          <w:rFonts w:cs="Times New Roman" w:ascii="Times New Roman" w:hAnsi="Times New Roman"/>
          <w:b/>
          <w:bCs/>
          <w:sz w:val="28"/>
          <w:szCs w:val="28"/>
        </w:rPr>
        <w:t>Риссё-анкоку</w:t>
      </w:r>
      <w:r>
        <w:rPr>
          <w:rFonts w:cs="Times New Roman" w:ascii="Times New Roman" w:hAnsi="Times New Roman"/>
          <w:sz w:val="28"/>
          <w:szCs w:val="28"/>
        </w:rPr>
        <w:t xml:space="preserve"> – (см. Риссё-анкоку-рон) установление справедливости и спокойствия в стране  – главный аспект практики Лотосовой Сутры и практики Дхармы в целом, ключевая категория доктрины Лотосовой Сутры, детально разработанная Нитирэном.</w:t>
      </w:r>
    </w:p>
    <w:p>
      <w:pPr>
        <w:pStyle w:val="Style26"/>
        <w:ind w:left="0" w:firstLine="540"/>
        <w:rPr/>
      </w:pPr>
      <w:r>
        <w:rPr>
          <w:rFonts w:cs="Times New Roman" w:ascii="Times New Roman" w:hAnsi="Times New Roman"/>
          <w:b/>
          <w:bCs/>
          <w:sz w:val="28"/>
          <w:szCs w:val="28"/>
        </w:rPr>
        <w:t xml:space="preserve">Риссё-анкоку-рон </w:t>
      </w:r>
      <w:r>
        <w:rPr>
          <w:rFonts w:cs="Times New Roman" w:ascii="Times New Roman" w:hAnsi="Times New Roman"/>
          <w:sz w:val="28"/>
          <w:szCs w:val="28"/>
        </w:rPr>
        <w:t>(яп.) – букв. Рассуждения об установлении справедливости и спокойствия: главный трактат учителя Нитирэна о следовании Дхарме (см.) ради спасения страны.</w:t>
      </w:r>
    </w:p>
    <w:p>
      <w:pPr>
        <w:pStyle w:val="Style26"/>
        <w:ind w:left="0" w:firstLine="540"/>
        <w:rPr/>
      </w:pPr>
      <w:r>
        <w:rPr>
          <w:rFonts w:cs="Times New Roman" w:ascii="Times New Roman" w:hAnsi="Times New Roman"/>
          <w:b/>
          <w:bCs/>
          <w:sz w:val="28"/>
          <w:szCs w:val="28"/>
        </w:rPr>
        <w:t xml:space="preserve">Рохати-сэсссин </w:t>
      </w:r>
      <w:r>
        <w:rPr>
          <w:rFonts w:cs="Times New Roman" w:ascii="Times New Roman" w:hAnsi="Times New Roman"/>
          <w:sz w:val="28"/>
          <w:szCs w:val="28"/>
        </w:rPr>
        <w:t>(яп.) – букв. Восемь дней усердного контроля за сознанием. Традиционная ежегодная интенсивная практика Лотосовой Сутры в ордене Нипподзан Мёходзи с 1-го по 8-е декабря.</w:t>
      </w:r>
    </w:p>
    <w:p>
      <w:pPr>
        <w:pStyle w:val="Style26"/>
        <w:ind w:left="0" w:firstLine="540"/>
        <w:rPr/>
      </w:pPr>
      <w:r>
        <w:rPr>
          <w:rFonts w:cs="Times New Roman" w:ascii="Times New Roman" w:hAnsi="Times New Roman"/>
          <w:b/>
          <w:bCs/>
          <w:sz w:val="28"/>
          <w:szCs w:val="28"/>
        </w:rPr>
        <w:t>Саддхарма-Пундарика-Сутра</w:t>
      </w:r>
      <w:r>
        <w:rPr>
          <w:rFonts w:cs="Times New Roman" w:ascii="Times New Roman" w:hAnsi="Times New Roman"/>
          <w:sz w:val="28"/>
          <w:szCs w:val="28"/>
        </w:rPr>
        <w:t xml:space="preserve"> – Лотосовая Сутра.</w:t>
      </w:r>
    </w:p>
    <w:p>
      <w:pPr>
        <w:pStyle w:val="Style26"/>
        <w:ind w:left="0" w:firstLine="540"/>
        <w:rPr/>
      </w:pPr>
      <w:r>
        <w:rPr>
          <w:rFonts w:cs="Times New Roman" w:ascii="Times New Roman" w:hAnsi="Times New Roman"/>
          <w:b/>
          <w:bCs/>
          <w:sz w:val="28"/>
          <w:szCs w:val="28"/>
        </w:rPr>
        <w:t>Сайтё </w:t>
      </w:r>
      <w:r>
        <w:rPr>
          <w:rFonts w:cs="Times New Roman" w:ascii="Times New Roman" w:hAnsi="Times New Roman"/>
          <w:sz w:val="28"/>
          <w:szCs w:val="28"/>
        </w:rPr>
        <w:t>– (767-822), посмертное имя – Дэнгё, японский буддийский монах, первый патриарх школы Тэндай в Японии, основным каноническим текстом которой являлась Лотосовая Сутра.</w:t>
      </w:r>
    </w:p>
    <w:p>
      <w:pPr>
        <w:pStyle w:val="Style26"/>
        <w:ind w:left="0" w:firstLine="540"/>
        <w:rPr/>
      </w:pPr>
      <w:r>
        <w:rPr>
          <w:rFonts w:cs="Times New Roman" w:ascii="Times New Roman" w:hAnsi="Times New Roman"/>
          <w:b/>
          <w:bCs/>
          <w:sz w:val="28"/>
          <w:szCs w:val="28"/>
        </w:rPr>
        <w:t>Сайтэн Кайкё (яп.)</w:t>
      </w:r>
      <w:r>
        <w:rPr>
          <w:rFonts w:cs="Times New Roman" w:ascii="Times New Roman" w:hAnsi="Times New Roman"/>
          <w:sz w:val="28"/>
          <w:szCs w:val="28"/>
        </w:rPr>
        <w:t xml:space="preserve"> – клятва о возвращении Учения Будды на Его родину в Индию.</w:t>
      </w:r>
    </w:p>
    <w:p>
      <w:pPr>
        <w:pStyle w:val="Style26"/>
        <w:ind w:left="0" w:firstLine="540"/>
        <w:rPr/>
      </w:pPr>
      <w:r>
        <w:rPr>
          <w:rFonts w:cs="Times New Roman" w:ascii="Times New Roman" w:hAnsi="Times New Roman"/>
          <w:b/>
          <w:bCs/>
          <w:sz w:val="28"/>
          <w:szCs w:val="28"/>
        </w:rPr>
        <w:t xml:space="preserve">Саки </w:t>
      </w:r>
      <w:r>
        <w:rPr>
          <w:rFonts w:cs="Times New Roman" w:ascii="Times New Roman" w:hAnsi="Times New Roman"/>
          <w:sz w:val="28"/>
          <w:szCs w:val="28"/>
        </w:rPr>
        <w:t>– древнее племя кочевников, их родина – Алтай.</w:t>
      </w:r>
    </w:p>
    <w:p>
      <w:pPr>
        <w:pStyle w:val="Style26"/>
        <w:ind w:left="0" w:firstLine="540"/>
        <w:rPr/>
      </w:pPr>
      <w:r>
        <w:rPr>
          <w:rFonts w:cs="Times New Roman" w:ascii="Times New Roman" w:hAnsi="Times New Roman"/>
          <w:b/>
          <w:bCs/>
          <w:sz w:val="28"/>
          <w:szCs w:val="28"/>
        </w:rPr>
        <w:t>Самадхи </w:t>
      </w:r>
      <w:r>
        <w:rPr>
          <w:rFonts w:cs="Times New Roman" w:ascii="Times New Roman" w:hAnsi="Times New Roman"/>
          <w:sz w:val="28"/>
          <w:szCs w:val="28"/>
        </w:rPr>
        <w:t>– высшая стадия сосредоточения. Один из основных методов на пути к пробуждению.</w:t>
      </w:r>
    </w:p>
    <w:p>
      <w:pPr>
        <w:pStyle w:val="Style26"/>
        <w:ind w:left="0" w:firstLine="540"/>
        <w:rPr/>
      </w:pPr>
      <w:r>
        <w:rPr>
          <w:rFonts w:cs="Times New Roman" w:ascii="Times New Roman" w:hAnsi="Times New Roman"/>
          <w:b/>
          <w:bCs/>
          <w:sz w:val="28"/>
          <w:szCs w:val="28"/>
        </w:rPr>
        <w:t>Самантабхадра</w:t>
      </w:r>
      <w:r>
        <w:rPr>
          <w:rFonts w:cs="Times New Roman" w:ascii="Times New Roman" w:hAnsi="Times New Roman"/>
          <w:sz w:val="28"/>
          <w:szCs w:val="28"/>
        </w:rPr>
        <w:t xml:space="preserve"> – бодхисаттва Всеобъемлющая Мудрость, достигший высшего совершенства, главный помощник Будды. Его 10 клятв считаются главными обетами бодхисаттвы.</w:t>
      </w:r>
    </w:p>
    <w:p>
      <w:pPr>
        <w:pStyle w:val="Style26"/>
        <w:ind w:left="0" w:firstLine="540"/>
        <w:rPr/>
      </w:pPr>
      <w:r>
        <w:rPr>
          <w:rFonts w:cs="Times New Roman" w:ascii="Times New Roman" w:hAnsi="Times New Roman"/>
          <w:b/>
          <w:bCs/>
          <w:sz w:val="28"/>
          <w:szCs w:val="28"/>
        </w:rPr>
        <w:t>Сангха </w:t>
      </w:r>
      <w:r>
        <w:rPr>
          <w:rFonts w:cs="Times New Roman" w:ascii="Times New Roman" w:hAnsi="Times New Roman"/>
          <w:sz w:val="28"/>
          <w:szCs w:val="28"/>
        </w:rPr>
        <w:t>– букв. гармоничное общество; буддийская община, состоящая из четырех групп: бхикшу (монахов), бхикшуни (монахинь), упасак (мирян) и упасик (мирянок).</w:t>
      </w:r>
    </w:p>
    <w:p>
      <w:pPr>
        <w:pStyle w:val="Style26"/>
        <w:ind w:left="0" w:firstLine="540"/>
        <w:rPr/>
      </w:pPr>
      <w:r>
        <w:rPr>
          <w:rFonts w:cs="Times New Roman" w:ascii="Times New Roman" w:hAnsi="Times New Roman"/>
          <w:b/>
          <w:bCs/>
          <w:sz w:val="28"/>
          <w:szCs w:val="28"/>
        </w:rPr>
        <w:t>Сансара </w:t>
      </w:r>
      <w:r>
        <w:rPr>
          <w:rFonts w:cs="Times New Roman" w:ascii="Times New Roman" w:hAnsi="Times New Roman"/>
          <w:sz w:val="28"/>
          <w:szCs w:val="28"/>
        </w:rPr>
        <w:t>– букв. блуждание, круговорот жизней и смертей, бесконечная цепь перерождений. Живое существо, блуждая по шести мирам сансары всякий раз возрождается в зависимости от накопленной в прежних существованиях кармы.</w:t>
      </w:r>
    </w:p>
    <w:p>
      <w:pPr>
        <w:pStyle w:val="Style26"/>
        <w:ind w:left="0" w:firstLine="540"/>
        <w:rPr/>
      </w:pPr>
      <w:r>
        <w:rPr>
          <w:rFonts w:cs="Times New Roman" w:ascii="Times New Roman" w:hAnsi="Times New Roman"/>
          <w:b/>
          <w:bCs/>
          <w:sz w:val="28"/>
          <w:szCs w:val="28"/>
        </w:rPr>
        <w:t xml:space="preserve">Сарнатх </w:t>
      </w:r>
      <w:r>
        <w:rPr>
          <w:rFonts w:cs="Times New Roman" w:ascii="Times New Roman" w:hAnsi="Times New Roman"/>
          <w:sz w:val="28"/>
          <w:szCs w:val="28"/>
        </w:rPr>
        <w:t>– Олений сад, место первой проповеди Будды Шакьямуни, недалеко от Варанаси.</w:t>
      </w:r>
    </w:p>
    <w:p>
      <w:pPr>
        <w:pStyle w:val="Style26"/>
        <w:ind w:left="0" w:firstLine="540"/>
        <w:rPr/>
      </w:pPr>
      <w:r>
        <w:rPr>
          <w:rFonts w:cs="Times New Roman" w:ascii="Times New Roman" w:hAnsi="Times New Roman"/>
          <w:b/>
          <w:bCs/>
          <w:sz w:val="28"/>
          <w:szCs w:val="28"/>
        </w:rPr>
        <w:t>Сатьяграха –</w:t>
      </w:r>
      <w:r>
        <w:rPr>
          <w:rFonts w:cs="Times New Roman" w:ascii="Times New Roman" w:hAnsi="Times New Roman"/>
          <w:sz w:val="28"/>
          <w:szCs w:val="28"/>
        </w:rPr>
        <w:t> букв. борьба за истину. Ненасильственное движение в борьбе за независимость Индии, основанное Махатмой Ганди (см.)</w:t>
      </w:r>
    </w:p>
    <w:p>
      <w:pPr>
        <w:pStyle w:val="Style26"/>
        <w:ind w:left="0" w:firstLine="540"/>
        <w:rPr/>
      </w:pPr>
      <w:r>
        <w:rPr>
          <w:rFonts w:cs="Times New Roman" w:ascii="Times New Roman" w:hAnsi="Times New Roman"/>
          <w:b/>
          <w:bCs/>
          <w:sz w:val="28"/>
          <w:szCs w:val="28"/>
        </w:rPr>
        <w:t>Саха –</w:t>
      </w:r>
      <w:r>
        <w:rPr>
          <w:rFonts w:cs="Times New Roman" w:ascii="Times New Roman" w:hAnsi="Times New Roman"/>
          <w:sz w:val="28"/>
          <w:szCs w:val="28"/>
        </w:rPr>
        <w:t> мир в котором обитают человеческие существа и где проповедовал исторический Будда Шакьямуни.</w:t>
      </w:r>
    </w:p>
    <w:p>
      <w:pPr>
        <w:pStyle w:val="Style26"/>
        <w:ind w:left="0" w:firstLine="540"/>
        <w:rPr/>
      </w:pPr>
      <w:r>
        <w:rPr>
          <w:rFonts w:cs="Times New Roman" w:ascii="Times New Roman" w:hAnsi="Times New Roman"/>
          <w:b/>
          <w:bCs/>
          <w:sz w:val="28"/>
          <w:szCs w:val="28"/>
        </w:rPr>
        <w:t>Сват</w:t>
      </w:r>
      <w:r>
        <w:rPr>
          <w:rFonts w:cs="Times New Roman" w:ascii="Times New Roman" w:hAnsi="Times New Roman"/>
          <w:sz w:val="28"/>
          <w:szCs w:val="28"/>
        </w:rPr>
        <w:t xml:space="preserve"> – ущелье на севере Пакистана, древний центр Золотого Коридора (см.).</w:t>
      </w:r>
    </w:p>
    <w:p>
      <w:pPr>
        <w:pStyle w:val="Style26"/>
        <w:ind w:left="0" w:firstLine="540"/>
        <w:rPr/>
      </w:pPr>
      <w:r>
        <w:rPr>
          <w:rFonts w:cs="Times New Roman" w:ascii="Times New Roman" w:hAnsi="Times New Roman"/>
          <w:b/>
          <w:bCs/>
          <w:sz w:val="28"/>
          <w:szCs w:val="28"/>
        </w:rPr>
        <w:t>Сёко Асахара</w:t>
      </w:r>
      <w:r>
        <w:rPr>
          <w:rFonts w:cs="Times New Roman" w:ascii="Times New Roman" w:hAnsi="Times New Roman"/>
          <w:sz w:val="28"/>
          <w:szCs w:val="28"/>
        </w:rPr>
        <w:t xml:space="preserve"> (яп.) – лидер экстремистской организации Аум Сёнрикё (см.)</w:t>
      </w:r>
    </w:p>
    <w:p>
      <w:pPr>
        <w:pStyle w:val="Style26"/>
        <w:ind w:left="0" w:firstLine="540"/>
        <w:rPr/>
      </w:pPr>
      <w:r>
        <w:rPr>
          <w:rFonts w:cs="Times New Roman" w:ascii="Times New Roman" w:hAnsi="Times New Roman"/>
          <w:b/>
          <w:bCs/>
          <w:sz w:val="28"/>
          <w:szCs w:val="28"/>
        </w:rPr>
        <w:t>Сёнин</w:t>
      </w:r>
      <w:r>
        <w:rPr>
          <w:rFonts w:cs="Times New Roman" w:ascii="Times New Roman" w:hAnsi="Times New Roman"/>
          <w:sz w:val="28"/>
          <w:szCs w:val="28"/>
        </w:rPr>
        <w:t xml:space="preserve"> (яп.) – уважаемое обращение к буддийскому монаху.</w:t>
      </w:r>
    </w:p>
    <w:p>
      <w:pPr>
        <w:pStyle w:val="Style26"/>
        <w:ind w:left="0" w:firstLine="540"/>
        <w:rPr/>
      </w:pPr>
      <w:r>
        <w:rPr>
          <w:rFonts w:cs="Times New Roman" w:ascii="Times New Roman" w:hAnsi="Times New Roman"/>
          <w:b/>
          <w:bCs/>
          <w:sz w:val="28"/>
          <w:szCs w:val="28"/>
        </w:rPr>
        <w:t>Сетоку-тайси </w:t>
      </w:r>
      <w:r>
        <w:rPr>
          <w:rFonts w:cs="Times New Roman" w:ascii="Times New Roman" w:hAnsi="Times New Roman"/>
          <w:sz w:val="28"/>
          <w:szCs w:val="28"/>
        </w:rPr>
        <w:t>– (574-622), наследный принц, сыграл исключительно важную роль в становлении японской государственности и культуры. Автор первой конституции Японии, одна из главных статей которой провозглашала высшей ценностью Три Сокровища и объясняла, что в следовании им и почитании их лежит путь к процветанию, миру и гармонии как отдельного человека, так и всей страны в целом.</w:t>
      </w:r>
    </w:p>
    <w:p>
      <w:pPr>
        <w:pStyle w:val="Style26"/>
        <w:ind w:left="0" w:firstLine="540"/>
        <w:rPr/>
      </w:pPr>
      <w:r>
        <w:rPr>
          <w:rFonts w:cs="Times New Roman" w:ascii="Times New Roman" w:hAnsi="Times New Roman"/>
          <w:b/>
          <w:bCs/>
          <w:sz w:val="28"/>
          <w:szCs w:val="28"/>
        </w:rPr>
        <w:t>Сидхартха</w:t>
      </w:r>
      <w:r>
        <w:rPr>
          <w:rFonts w:cs="Times New Roman" w:ascii="Times New Roman" w:hAnsi="Times New Roman"/>
          <w:sz w:val="28"/>
          <w:szCs w:val="28"/>
        </w:rPr>
        <w:t xml:space="preserve"> – имя исторического Будды.</w:t>
      </w:r>
    </w:p>
    <w:p>
      <w:pPr>
        <w:pStyle w:val="Style26"/>
        <w:ind w:left="0" w:firstLine="540"/>
        <w:rPr/>
      </w:pPr>
      <w:r>
        <w:rPr>
          <w:rFonts w:cs="Times New Roman" w:ascii="Times New Roman" w:hAnsi="Times New Roman"/>
          <w:b/>
          <w:bCs/>
          <w:sz w:val="28"/>
          <w:szCs w:val="28"/>
        </w:rPr>
        <w:t>Сингон </w:t>
      </w:r>
      <w:r>
        <w:rPr>
          <w:rFonts w:cs="Times New Roman" w:ascii="Times New Roman" w:hAnsi="Times New Roman"/>
          <w:sz w:val="28"/>
          <w:szCs w:val="28"/>
        </w:rPr>
        <w:t>– букв. “истинное слово”; яп. буддийская школа, основанная монахом Кукаем. Учение школы относится к эзотерическому буддизму.</w:t>
      </w:r>
    </w:p>
    <w:p>
      <w:pPr>
        <w:pStyle w:val="Style26"/>
        <w:ind w:left="0" w:firstLine="540"/>
        <w:rPr/>
      </w:pPr>
      <w:r>
        <w:rPr>
          <w:rFonts w:cs="Times New Roman" w:ascii="Times New Roman" w:hAnsi="Times New Roman"/>
          <w:b/>
          <w:bCs/>
          <w:sz w:val="28"/>
          <w:szCs w:val="28"/>
        </w:rPr>
        <w:t>Синьцзян</w:t>
      </w:r>
      <w:r>
        <w:rPr>
          <w:rFonts w:cs="Times New Roman" w:ascii="Times New Roman" w:hAnsi="Times New Roman"/>
          <w:sz w:val="28"/>
          <w:szCs w:val="28"/>
        </w:rPr>
        <w:t xml:space="preserve"> – современный Синьцзян-уйгурский автономный район.</w:t>
      </w:r>
    </w:p>
    <w:p>
      <w:pPr>
        <w:pStyle w:val="Style26"/>
        <w:ind w:left="0" w:firstLine="540"/>
        <w:rPr/>
      </w:pPr>
      <w:r>
        <w:rPr>
          <w:rFonts w:cs="Times New Roman" w:ascii="Times New Roman" w:hAnsi="Times New Roman"/>
          <w:b/>
          <w:bCs/>
          <w:sz w:val="28"/>
          <w:szCs w:val="28"/>
        </w:rPr>
        <w:t>Скандхи </w:t>
      </w:r>
      <w:r>
        <w:rPr>
          <w:rFonts w:cs="Times New Roman" w:ascii="Times New Roman" w:hAnsi="Times New Roman"/>
          <w:sz w:val="28"/>
          <w:szCs w:val="28"/>
        </w:rPr>
        <w:t>– букв. груды, кучи, совокупности. Различают пять скандх, которые вместе составляют личность воспринимающую окружающий мир: рупа – форма, ведана – чувства, самджня – различение, самскара – силы, виджняна – сознание.</w:t>
      </w:r>
    </w:p>
    <w:p>
      <w:pPr>
        <w:pStyle w:val="Style26"/>
        <w:ind w:left="0" w:firstLine="540"/>
        <w:rPr/>
      </w:pPr>
      <w:r>
        <w:rPr>
          <w:rFonts w:cs="Times New Roman" w:ascii="Times New Roman" w:hAnsi="Times New Roman"/>
          <w:b/>
          <w:bCs/>
          <w:sz w:val="28"/>
          <w:szCs w:val="28"/>
        </w:rPr>
        <w:t>Ступа </w:t>
      </w:r>
      <w:r>
        <w:rPr>
          <w:rFonts w:cs="Times New Roman" w:ascii="Times New Roman" w:hAnsi="Times New Roman"/>
          <w:sz w:val="28"/>
          <w:szCs w:val="28"/>
        </w:rPr>
        <w:t>– основной объект почитания, символ Чистой Земли Будды. Представляет собой куполообразное или в виде пагоды сооружение, куда закладываются частицы шариры (см.) Будды.</w:t>
      </w:r>
    </w:p>
    <w:p>
      <w:pPr>
        <w:pStyle w:val="Style26"/>
        <w:ind w:left="0" w:firstLine="540"/>
        <w:rPr/>
      </w:pPr>
      <w:r>
        <w:rPr>
          <w:rFonts w:cs="Times New Roman" w:ascii="Times New Roman" w:hAnsi="Times New Roman"/>
          <w:b/>
          <w:bCs/>
          <w:sz w:val="28"/>
          <w:szCs w:val="28"/>
        </w:rPr>
        <w:t>Сумеру</w:t>
      </w:r>
      <w:r>
        <w:rPr>
          <w:rFonts w:cs="Times New Roman" w:ascii="Times New Roman" w:hAnsi="Times New Roman"/>
          <w:sz w:val="28"/>
          <w:szCs w:val="28"/>
        </w:rPr>
        <w:t xml:space="preserve"> – в буддийской космологии гора которая является центром одного из трехтысячного великого тысячного мира, которых неисчислимое количество во вселенной.</w:t>
      </w:r>
    </w:p>
    <w:p>
      <w:pPr>
        <w:pStyle w:val="Style26"/>
        <w:ind w:left="0" w:firstLine="540"/>
        <w:rPr/>
      </w:pPr>
      <w:r>
        <w:rPr>
          <w:rFonts w:cs="Times New Roman" w:ascii="Times New Roman" w:hAnsi="Times New Roman"/>
          <w:b/>
          <w:bCs/>
          <w:sz w:val="28"/>
          <w:szCs w:val="28"/>
        </w:rPr>
        <w:t>Сурьясома</w:t>
      </w:r>
      <w:r>
        <w:rPr>
          <w:rFonts w:cs="Times New Roman" w:ascii="Times New Roman" w:hAnsi="Times New Roman"/>
          <w:sz w:val="28"/>
          <w:szCs w:val="28"/>
        </w:rPr>
        <w:t xml:space="preserve"> – учитель Кумарадживы, сын правителя Яркенда, последователь Махаяны.</w:t>
      </w:r>
    </w:p>
    <w:p>
      <w:pPr>
        <w:pStyle w:val="Style26"/>
        <w:ind w:left="0" w:firstLine="540"/>
        <w:rPr/>
      </w:pPr>
      <w:r>
        <w:rPr>
          <w:rFonts w:cs="Times New Roman" w:ascii="Times New Roman" w:hAnsi="Times New Roman"/>
          <w:b/>
          <w:bCs/>
          <w:sz w:val="28"/>
          <w:szCs w:val="28"/>
        </w:rPr>
        <w:t>Сутра о Цветке Лотоса Чудесной Дхармы, Лотосовая Сутра, Сутра о Цветке Дхармы </w:t>
      </w:r>
      <w:r>
        <w:rPr>
          <w:rFonts w:cs="Times New Roman" w:ascii="Times New Roman" w:hAnsi="Times New Roman"/>
          <w:sz w:val="28"/>
          <w:szCs w:val="28"/>
        </w:rPr>
        <w:t>– главная сутра из сутр Великой Колесницы, в которой Будда проповедовал суть своего учения; цель и результат всей жизни Будды. В ней он впервые возвестил о всеобщности освобождения, единстве сансары и нирваны, и открыл тайну своей вечной жизни.</w:t>
      </w:r>
    </w:p>
    <w:p>
      <w:pPr>
        <w:pStyle w:val="Style26"/>
        <w:ind w:left="0" w:firstLine="540"/>
        <w:rPr/>
      </w:pPr>
      <w:r>
        <w:rPr>
          <w:rFonts w:cs="Times New Roman" w:ascii="Times New Roman" w:hAnsi="Times New Roman"/>
          <w:b/>
          <w:bCs/>
          <w:sz w:val="28"/>
          <w:szCs w:val="28"/>
        </w:rPr>
        <w:t>Сутра </w:t>
      </w:r>
      <w:r>
        <w:rPr>
          <w:rFonts w:cs="Times New Roman" w:ascii="Times New Roman" w:hAnsi="Times New Roman"/>
          <w:sz w:val="28"/>
          <w:szCs w:val="28"/>
        </w:rPr>
        <w:t>– букв. нить, ожерелье из жемчужин; проповеди Будды, его слова; священные тексты в которых излагается учение Будды, Дхарма.</w:t>
      </w:r>
    </w:p>
    <w:p>
      <w:pPr>
        <w:pStyle w:val="Style26"/>
        <w:ind w:left="0" w:firstLine="540"/>
        <w:rPr/>
      </w:pPr>
      <w:r>
        <w:rPr>
          <w:rFonts w:cs="Times New Roman" w:ascii="Times New Roman" w:hAnsi="Times New Roman"/>
          <w:b/>
          <w:bCs/>
          <w:sz w:val="28"/>
          <w:szCs w:val="28"/>
        </w:rPr>
        <w:t>Сюань Цзан</w:t>
      </w:r>
      <w:r>
        <w:rPr>
          <w:rFonts w:cs="Times New Roman" w:ascii="Times New Roman" w:hAnsi="Times New Roman"/>
          <w:sz w:val="28"/>
          <w:szCs w:val="28"/>
        </w:rPr>
        <w:t xml:space="preserve"> (кит.) – (604 – 664 гг.) китайский буддийский монах, совершивший трудное и опасное паломничество из Китая в Центральную Азию, затем в Индию и обратно.</w:t>
      </w:r>
    </w:p>
    <w:p>
      <w:pPr>
        <w:pStyle w:val="Style26"/>
        <w:ind w:left="0" w:firstLine="540"/>
        <w:rPr/>
      </w:pPr>
      <w:r>
        <w:rPr>
          <w:rFonts w:cs="Times New Roman" w:ascii="Times New Roman" w:hAnsi="Times New Roman"/>
          <w:b/>
          <w:bCs/>
          <w:sz w:val="28"/>
          <w:szCs w:val="28"/>
        </w:rPr>
        <w:t xml:space="preserve">Сякумон </w:t>
      </w:r>
      <w:r>
        <w:rPr>
          <w:rFonts w:cs="Times New Roman" w:ascii="Times New Roman" w:hAnsi="Times New Roman"/>
          <w:sz w:val="28"/>
          <w:szCs w:val="28"/>
        </w:rPr>
        <w:t>(яп.) – букв. врата следа, т. е. вступительная, вводная проповедь. Лотосовая Сутра с первой по четырнадцатую главу.</w:t>
      </w:r>
    </w:p>
    <w:p>
      <w:pPr>
        <w:pStyle w:val="Style26"/>
        <w:ind w:left="0" w:firstLine="540"/>
        <w:rPr/>
      </w:pPr>
      <w:r>
        <w:rPr>
          <w:rFonts w:cs="Times New Roman" w:ascii="Times New Roman" w:hAnsi="Times New Roman"/>
          <w:b/>
          <w:bCs/>
          <w:sz w:val="28"/>
          <w:szCs w:val="28"/>
        </w:rPr>
        <w:t xml:space="preserve">Таковость </w:t>
      </w:r>
      <w:r>
        <w:rPr>
          <w:rFonts w:cs="Times New Roman" w:ascii="Times New Roman" w:hAnsi="Times New Roman"/>
          <w:sz w:val="28"/>
          <w:szCs w:val="28"/>
        </w:rPr>
        <w:t>– от слова “так”. Существует 10 таковостей, согласно Лотосовой Сутре (гл. 2) в которых проявляется истинная реальность: так есть вид, так есть природа, так есть тело, так есть сила, так есть действие, так есть внутренне присущая причина, так есть внешняя причина, так есть плод, так есть воздаяние,  так есть крайний предел начала и конца всех дхарм. Важнейшая категория доктрины Лотосовой Сутры в учении Тяньтая “О 3-х тысячах таковостей в одном моменте мысли”</w:t>
      </w:r>
    </w:p>
    <w:p>
      <w:pPr>
        <w:pStyle w:val="Style26"/>
        <w:ind w:left="0" w:firstLine="540"/>
        <w:rPr/>
      </w:pPr>
      <w:r>
        <w:rPr>
          <w:rFonts w:cs="Times New Roman" w:ascii="Times New Roman" w:hAnsi="Times New Roman"/>
          <w:b/>
          <w:bCs/>
          <w:sz w:val="28"/>
          <w:szCs w:val="28"/>
        </w:rPr>
        <w:t>Татхагата</w:t>
      </w:r>
      <w:r>
        <w:rPr>
          <w:rFonts w:cs="Times New Roman" w:ascii="Times New Roman" w:hAnsi="Times New Roman"/>
          <w:sz w:val="28"/>
          <w:szCs w:val="28"/>
        </w:rPr>
        <w:t> – букв. Так Приходящий. Одно из самых распространенных титулований Будды.</w:t>
      </w:r>
    </w:p>
    <w:p>
      <w:pPr>
        <w:pStyle w:val="Style26"/>
        <w:ind w:left="0" w:firstLine="540"/>
        <w:rPr/>
      </w:pPr>
      <w:r>
        <w:rPr>
          <w:rFonts w:cs="Times New Roman" w:ascii="Times New Roman" w:hAnsi="Times New Roman"/>
          <w:b/>
          <w:bCs/>
          <w:sz w:val="28"/>
          <w:szCs w:val="28"/>
        </w:rPr>
        <w:t>Три Сокровища </w:t>
      </w:r>
      <w:r>
        <w:rPr>
          <w:rFonts w:cs="Times New Roman" w:ascii="Times New Roman" w:hAnsi="Times New Roman"/>
          <w:sz w:val="28"/>
          <w:szCs w:val="28"/>
        </w:rPr>
        <w:t>– Будда, Дхарма (см.), Сангха (см.), т. е. Будда, его Учение и Община, главные объекты прибежища, поклонения и почитания.</w:t>
      </w:r>
    </w:p>
    <w:p>
      <w:pPr>
        <w:pStyle w:val="Style26"/>
        <w:ind w:left="0" w:firstLine="540"/>
        <w:rPr/>
      </w:pPr>
      <w:r>
        <w:rPr>
          <w:rFonts w:cs="Times New Roman" w:ascii="Times New Roman" w:hAnsi="Times New Roman"/>
          <w:b/>
          <w:bCs/>
          <w:sz w:val="28"/>
          <w:szCs w:val="28"/>
        </w:rPr>
        <w:t>Три яда</w:t>
      </w:r>
      <w:r>
        <w:rPr>
          <w:rFonts w:cs="Times New Roman" w:ascii="Times New Roman" w:hAnsi="Times New Roman"/>
          <w:sz w:val="28"/>
          <w:szCs w:val="28"/>
        </w:rPr>
        <w:t xml:space="preserve"> – неведение, алчность и ненависть.</w:t>
      </w:r>
    </w:p>
    <w:p>
      <w:pPr>
        <w:pStyle w:val="Style26"/>
        <w:ind w:left="0" w:firstLine="540"/>
        <w:rPr/>
      </w:pPr>
      <w:r>
        <w:rPr>
          <w:rFonts w:cs="Times New Roman" w:ascii="Times New Roman" w:hAnsi="Times New Roman"/>
          <w:b/>
          <w:bCs/>
          <w:sz w:val="28"/>
          <w:szCs w:val="28"/>
        </w:rPr>
        <w:t>Тушита</w:t>
      </w:r>
      <w:r>
        <w:rPr>
          <w:rFonts w:cs="Times New Roman" w:ascii="Times New Roman" w:hAnsi="Times New Roman"/>
          <w:sz w:val="28"/>
          <w:szCs w:val="28"/>
        </w:rPr>
        <w:t xml:space="preserve"> – четвертое из шести небес мира желаний, где пребывает бодхисаттва Майтрейя в ожидании часа своего сошествия на землю.</w:t>
      </w:r>
    </w:p>
    <w:p>
      <w:pPr>
        <w:pStyle w:val="Style26"/>
        <w:ind w:left="0" w:firstLine="540"/>
        <w:rPr/>
      </w:pPr>
      <w:r>
        <w:rPr>
          <w:rFonts w:cs="Times New Roman" w:ascii="Times New Roman" w:hAnsi="Times New Roman"/>
          <w:b/>
          <w:bCs/>
          <w:sz w:val="28"/>
          <w:szCs w:val="28"/>
        </w:rPr>
        <w:t>Тхеравада </w:t>
      </w:r>
      <w:r>
        <w:rPr>
          <w:rFonts w:cs="Times New Roman" w:ascii="Times New Roman" w:hAnsi="Times New Roman"/>
          <w:sz w:val="28"/>
          <w:szCs w:val="28"/>
        </w:rPr>
        <w:t>– букв. учение старейших, самая ранняя из буддийских школ в исторической традиции распростраения и развития буддийского учения. Основной идеал и путь которой – личное освобождение и достижение состояния архата (см.).</w:t>
      </w:r>
    </w:p>
    <w:p>
      <w:pPr>
        <w:pStyle w:val="Style26"/>
        <w:ind w:left="0" w:firstLine="540"/>
        <w:rPr/>
      </w:pPr>
      <w:r>
        <w:rPr>
          <w:rFonts w:cs="Times New Roman" w:ascii="Times New Roman" w:hAnsi="Times New Roman"/>
          <w:b/>
          <w:bCs/>
          <w:sz w:val="28"/>
          <w:szCs w:val="28"/>
        </w:rPr>
        <w:t xml:space="preserve">Тяньтай </w:t>
      </w:r>
      <w:r>
        <w:rPr>
          <w:rFonts w:cs="Times New Roman" w:ascii="Times New Roman" w:hAnsi="Times New Roman"/>
          <w:sz w:val="28"/>
          <w:szCs w:val="28"/>
        </w:rPr>
        <w:t>(кит.) – яп. Тэндай, одна из буддийских школ, названная именем фактического ее основателя китайского буддийского монаха, наставника Тяньтая (см. словарь имен и географических названий), доктрина которой построена на учении Лотосовой Сутры (см.).</w:t>
      </w:r>
    </w:p>
    <w:p>
      <w:pPr>
        <w:pStyle w:val="Style26"/>
        <w:ind w:left="0" w:firstLine="540"/>
        <w:rPr/>
      </w:pPr>
      <w:r>
        <w:rPr>
          <w:rFonts w:cs="Times New Roman" w:ascii="Times New Roman" w:hAnsi="Times New Roman"/>
          <w:b/>
          <w:bCs/>
          <w:sz w:val="28"/>
          <w:szCs w:val="28"/>
        </w:rPr>
        <w:t>Тяньтай </w:t>
      </w:r>
      <w:r>
        <w:rPr>
          <w:rFonts w:cs="Times New Roman" w:ascii="Times New Roman" w:hAnsi="Times New Roman"/>
          <w:sz w:val="28"/>
          <w:szCs w:val="28"/>
        </w:rPr>
        <w:t>– (538-597), посмертное имя китайского буддийского монаха Чжичже-даши, основателя школы Лотосовой Сутры в Китае (Тяньтай-цзун). Один из наиболее выдающихся буддийских монахов в истории китайского буддизма.</w:t>
      </w:r>
    </w:p>
    <w:p>
      <w:pPr>
        <w:pStyle w:val="Style26"/>
        <w:ind w:left="0" w:firstLine="540"/>
        <w:rPr/>
      </w:pPr>
      <w:r>
        <w:rPr>
          <w:rFonts w:cs="Times New Roman" w:ascii="Times New Roman" w:hAnsi="Times New Roman"/>
          <w:b/>
          <w:bCs/>
          <w:sz w:val="28"/>
          <w:szCs w:val="28"/>
        </w:rPr>
        <w:t>Уловка</w:t>
      </w:r>
      <w:r>
        <w:rPr>
          <w:rFonts w:cs="Times New Roman" w:ascii="Times New Roman" w:hAnsi="Times New Roman"/>
          <w:sz w:val="28"/>
          <w:szCs w:val="28"/>
        </w:rPr>
        <w:t xml:space="preserve"> – имеется ввиду метод, помощью которого Будда обращает живых существ.</w:t>
      </w:r>
    </w:p>
    <w:p>
      <w:pPr>
        <w:pStyle w:val="Style26"/>
        <w:ind w:left="0" w:firstLine="540"/>
        <w:rPr/>
      </w:pPr>
      <w:r>
        <w:rPr>
          <w:rFonts w:cs="Times New Roman" w:ascii="Times New Roman" w:hAnsi="Times New Roman"/>
          <w:b/>
          <w:bCs/>
          <w:sz w:val="28"/>
          <w:szCs w:val="28"/>
        </w:rPr>
        <w:t>Упасака (упасика) </w:t>
      </w:r>
      <w:r>
        <w:rPr>
          <w:rFonts w:cs="Times New Roman" w:ascii="Times New Roman" w:hAnsi="Times New Roman"/>
          <w:sz w:val="28"/>
          <w:szCs w:val="28"/>
        </w:rPr>
        <w:t>– мирской последователь (последо</w:t>
        <w:softHyphen/>
        <w:t>вательница) учения Будды.</w:t>
      </w:r>
    </w:p>
    <w:p>
      <w:pPr>
        <w:pStyle w:val="Style26"/>
        <w:ind w:left="0" w:firstLine="540"/>
        <w:rPr/>
      </w:pPr>
      <w:r>
        <w:rPr>
          <w:rFonts w:cs="Times New Roman" w:ascii="Times New Roman" w:hAnsi="Times New Roman"/>
          <w:b/>
          <w:bCs/>
          <w:sz w:val="28"/>
          <w:szCs w:val="28"/>
        </w:rPr>
        <w:t>Учэнсы </w:t>
      </w:r>
      <w:r>
        <w:rPr>
          <w:rFonts w:cs="Times New Roman" w:ascii="Times New Roman" w:hAnsi="Times New Roman"/>
          <w:sz w:val="28"/>
          <w:szCs w:val="28"/>
        </w:rPr>
        <w:t>– буддийский храм на Юго-Востоке Китая, где долгое время жил и проповедовал знаменитый наставник Тяньтай (см.)</w:t>
      </w:r>
    </w:p>
    <w:p>
      <w:pPr>
        <w:pStyle w:val="Style26"/>
        <w:ind w:left="0" w:firstLine="540"/>
        <w:rPr/>
      </w:pPr>
      <w:r>
        <w:rPr>
          <w:rFonts w:cs="Times New Roman" w:ascii="Times New Roman" w:hAnsi="Times New Roman"/>
          <w:b/>
          <w:bCs/>
          <w:sz w:val="28"/>
          <w:szCs w:val="28"/>
        </w:rPr>
        <w:t>Фа Сянь</w:t>
      </w:r>
      <w:r>
        <w:rPr>
          <w:rFonts w:cs="Times New Roman" w:ascii="Times New Roman" w:hAnsi="Times New Roman"/>
          <w:sz w:val="28"/>
          <w:szCs w:val="28"/>
        </w:rPr>
        <w:t xml:space="preserve"> (кит.) – буддийский монах (317–447 гг.), паломник, странствовавший из Китая в Индию и Шри-Ланку, и через остров Яву возвратившийся обратно.</w:t>
      </w:r>
    </w:p>
    <w:p>
      <w:pPr>
        <w:pStyle w:val="Style26"/>
        <w:ind w:left="0" w:firstLine="540"/>
        <w:rPr/>
      </w:pPr>
      <w:r>
        <w:rPr>
          <w:rFonts w:cs="Times New Roman" w:ascii="Times New Roman" w:hAnsi="Times New Roman"/>
          <w:b/>
          <w:bCs/>
          <w:sz w:val="28"/>
          <w:szCs w:val="28"/>
        </w:rPr>
        <w:t>Хань</w:t>
      </w:r>
      <w:r>
        <w:rPr>
          <w:rFonts w:cs="Times New Roman" w:ascii="Times New Roman" w:hAnsi="Times New Roman"/>
          <w:sz w:val="28"/>
          <w:szCs w:val="28"/>
        </w:rPr>
        <w:t xml:space="preserve"> (кит.) – культурная эпоха Древнего Китая со II до н.э. до III в. н.э.</w:t>
      </w:r>
    </w:p>
    <w:p>
      <w:pPr>
        <w:pStyle w:val="Style26"/>
        <w:ind w:left="0" w:firstLine="540"/>
        <w:rPr/>
      </w:pPr>
      <w:r>
        <w:rPr>
          <w:rFonts w:cs="Times New Roman" w:ascii="Times New Roman" w:hAnsi="Times New Roman"/>
          <w:b/>
          <w:bCs/>
          <w:sz w:val="28"/>
          <w:szCs w:val="28"/>
        </w:rPr>
        <w:t>Хатиман </w:t>
      </w:r>
      <w:r>
        <w:rPr>
          <w:rFonts w:cs="Times New Roman" w:ascii="Times New Roman" w:hAnsi="Times New Roman"/>
          <w:sz w:val="28"/>
          <w:szCs w:val="28"/>
        </w:rPr>
        <w:t>– японское синтоистское божество. К нему, как к защитнику Лотосовой Сутры, обращается Нитирэн в одной из своих работ “Увещевание Хатиману”.</w:t>
      </w:r>
    </w:p>
    <w:p>
      <w:pPr>
        <w:pStyle w:val="Style26"/>
        <w:ind w:left="0" w:firstLine="540"/>
        <w:rPr/>
      </w:pPr>
      <w:r>
        <w:rPr>
          <w:rFonts w:cs="Times New Roman" w:ascii="Times New Roman" w:hAnsi="Times New Roman"/>
          <w:b/>
          <w:bCs/>
          <w:sz w:val="28"/>
          <w:szCs w:val="28"/>
        </w:rPr>
        <w:t>Хинаяна </w:t>
      </w:r>
      <w:r>
        <w:rPr>
          <w:rFonts w:cs="Times New Roman" w:ascii="Times New Roman" w:hAnsi="Times New Roman"/>
          <w:sz w:val="28"/>
          <w:szCs w:val="28"/>
        </w:rPr>
        <w:t>– букв. малая колесница.</w:t>
      </w:r>
    </w:p>
    <w:p>
      <w:pPr>
        <w:pStyle w:val="Style26"/>
        <w:ind w:left="0" w:firstLine="540"/>
        <w:rPr/>
      </w:pPr>
      <w:r>
        <w:rPr>
          <w:rFonts w:cs="Times New Roman" w:ascii="Times New Roman" w:hAnsi="Times New Roman"/>
          <w:b/>
          <w:bCs/>
          <w:sz w:val="28"/>
          <w:szCs w:val="28"/>
        </w:rPr>
        <w:t>Хоккэ-Монгу</w:t>
      </w:r>
      <w:r>
        <w:rPr>
          <w:rFonts w:cs="Times New Roman" w:ascii="Times New Roman" w:hAnsi="Times New Roman"/>
          <w:sz w:val="28"/>
          <w:szCs w:val="28"/>
        </w:rPr>
        <w:t xml:space="preserve"> – трактат Учителя Тяньтая “Фразы Сутры о Цветке Дхармы”, детальный комментарий к тексту Лотосовой Сутры.</w:t>
      </w:r>
    </w:p>
    <w:p>
      <w:pPr>
        <w:pStyle w:val="Style26"/>
        <w:ind w:left="0" w:firstLine="540"/>
        <w:rPr/>
      </w:pPr>
      <w:r>
        <w:rPr>
          <w:rFonts w:cs="Times New Roman" w:ascii="Times New Roman" w:hAnsi="Times New Roman"/>
          <w:b/>
          <w:bCs/>
          <w:sz w:val="28"/>
          <w:szCs w:val="28"/>
        </w:rPr>
        <w:t xml:space="preserve">Хоммон </w:t>
      </w:r>
      <w:r>
        <w:rPr>
          <w:rFonts w:cs="Times New Roman" w:ascii="Times New Roman" w:hAnsi="Times New Roman"/>
          <w:sz w:val="28"/>
          <w:szCs w:val="28"/>
        </w:rPr>
        <w:t>(яп.) – букв. основные врата, т. е. сердцевина, главная мысль, основная проповедь; Лотосовая Сутра с пятнадцатой по двадцать восьмую главу.</w:t>
      </w:r>
    </w:p>
    <w:p>
      <w:pPr>
        <w:pStyle w:val="Style26"/>
        <w:ind w:left="0" w:firstLine="540"/>
        <w:rPr/>
      </w:pPr>
      <w:r>
        <w:rPr>
          <w:rFonts w:cs="Times New Roman" w:ascii="Times New Roman" w:hAnsi="Times New Roman"/>
          <w:b/>
          <w:bCs/>
          <w:sz w:val="28"/>
          <w:szCs w:val="28"/>
        </w:rPr>
        <w:t>Хотан</w:t>
      </w:r>
      <w:r>
        <w:rPr>
          <w:rFonts w:cs="Times New Roman" w:ascii="Times New Roman" w:hAnsi="Times New Roman"/>
          <w:sz w:val="28"/>
          <w:szCs w:val="28"/>
        </w:rPr>
        <w:t xml:space="preserve"> – город в Синьцзяне, древний буддийский центр.</w:t>
      </w:r>
    </w:p>
    <w:p>
      <w:pPr>
        <w:pStyle w:val="Style26"/>
        <w:ind w:left="0" w:firstLine="540"/>
        <w:rPr/>
      </w:pPr>
      <w:r>
        <w:rPr>
          <w:rFonts w:cs="Times New Roman" w:ascii="Times New Roman" w:hAnsi="Times New Roman"/>
          <w:b/>
          <w:bCs/>
          <w:sz w:val="28"/>
          <w:szCs w:val="28"/>
        </w:rPr>
        <w:t>Хунза</w:t>
      </w:r>
      <w:r>
        <w:rPr>
          <w:rFonts w:cs="Times New Roman" w:ascii="Times New Roman" w:hAnsi="Times New Roman"/>
          <w:sz w:val="28"/>
          <w:szCs w:val="28"/>
        </w:rPr>
        <w:t xml:space="preserve"> – ущелье в горах Каракорум, неподалеку от Гилгита в Кашмире, через него пролегала дорога, по которой Учение Будды распространялось из Индии в Центральную Азию.</w:t>
      </w:r>
    </w:p>
    <w:p>
      <w:pPr>
        <w:pStyle w:val="Style26"/>
        <w:ind w:left="0" w:firstLine="540"/>
        <w:rPr/>
      </w:pPr>
      <w:r>
        <w:rPr>
          <w:rFonts w:cs="Times New Roman" w:ascii="Times New Roman" w:hAnsi="Times New Roman"/>
          <w:b/>
          <w:bCs/>
          <w:sz w:val="28"/>
          <w:szCs w:val="28"/>
        </w:rPr>
        <w:t>Чакравартин</w:t>
      </w:r>
      <w:r>
        <w:rPr>
          <w:rFonts w:cs="Times New Roman" w:ascii="Times New Roman" w:hAnsi="Times New Roman"/>
          <w:sz w:val="28"/>
          <w:szCs w:val="28"/>
        </w:rPr>
        <w:t xml:space="preserve"> – царь, Вращающий Колесо; правящий одним, двумя, тремя или четырьмя континентами, расположенными вокруг горы Сумеру. Колесо – метафорическое название законов.</w:t>
      </w:r>
    </w:p>
    <w:p>
      <w:pPr>
        <w:pStyle w:val="Style26"/>
        <w:ind w:left="0" w:firstLine="540"/>
        <w:rPr/>
      </w:pPr>
      <w:r>
        <w:rPr>
          <w:rFonts w:cs="Times New Roman" w:ascii="Times New Roman" w:hAnsi="Times New Roman"/>
          <w:b/>
          <w:bCs/>
          <w:sz w:val="28"/>
          <w:szCs w:val="28"/>
        </w:rPr>
        <w:t>Четыре группы</w:t>
      </w:r>
      <w:r>
        <w:rPr>
          <w:rFonts w:cs="Times New Roman" w:ascii="Times New Roman" w:hAnsi="Times New Roman"/>
          <w:sz w:val="28"/>
          <w:szCs w:val="28"/>
        </w:rPr>
        <w:t xml:space="preserve"> – Сангха (см.) состоит из четырех групп: бхикшу, бхикшуни, упасак и упасик.</w:t>
      </w:r>
    </w:p>
    <w:p>
      <w:pPr>
        <w:pStyle w:val="Style26"/>
        <w:ind w:left="0" w:firstLine="540"/>
        <w:rPr/>
      </w:pPr>
      <w:r>
        <w:rPr>
          <w:rFonts w:cs="Times New Roman" w:ascii="Times New Roman" w:hAnsi="Times New Roman"/>
          <w:b/>
          <w:bCs/>
          <w:sz w:val="28"/>
          <w:szCs w:val="28"/>
        </w:rPr>
        <w:t>Чистая Земля Будды </w:t>
      </w:r>
      <w:r>
        <w:rPr>
          <w:rFonts w:cs="Times New Roman" w:ascii="Times New Roman" w:hAnsi="Times New Roman"/>
          <w:sz w:val="28"/>
          <w:szCs w:val="28"/>
        </w:rPr>
        <w:t>– мир, земля, страна, обитатели которой избавились от грязи пяти желаний (см.) и ложных взглядов, это не какая-то особая территория, а мир Саха (см.), (т. е. мир в котором мы живем) который становится чистой землей для того, кто идет к просветлению.</w:t>
      </w:r>
    </w:p>
    <w:p>
      <w:pPr>
        <w:pStyle w:val="Style26"/>
        <w:ind w:left="0" w:firstLine="540"/>
        <w:rPr/>
      </w:pPr>
      <w:r>
        <w:rPr>
          <w:rFonts w:cs="Times New Roman" w:ascii="Times New Roman" w:hAnsi="Times New Roman"/>
          <w:b/>
          <w:bCs/>
          <w:sz w:val="28"/>
          <w:szCs w:val="28"/>
        </w:rPr>
        <w:t>Шакья(и)</w:t>
      </w:r>
      <w:r>
        <w:rPr>
          <w:rFonts w:cs="Times New Roman" w:ascii="Times New Roman" w:hAnsi="Times New Roman"/>
          <w:sz w:val="28"/>
          <w:szCs w:val="28"/>
        </w:rPr>
        <w:t xml:space="preserve"> – от Сакья, Сака, то есть из рода Шакьев, Саков. Имеется в виду родовое имя Будды, то есть он был из рода кочевников саков.</w:t>
      </w:r>
    </w:p>
    <w:p>
      <w:pPr>
        <w:pStyle w:val="Style26"/>
        <w:ind w:left="0" w:firstLine="540"/>
        <w:rPr/>
      </w:pPr>
      <w:r>
        <w:rPr>
          <w:rFonts w:cs="Times New Roman" w:ascii="Times New Roman" w:hAnsi="Times New Roman"/>
          <w:b/>
          <w:bCs/>
          <w:sz w:val="28"/>
          <w:szCs w:val="28"/>
        </w:rPr>
        <w:t>Шарира </w:t>
      </w:r>
      <w:r>
        <w:rPr>
          <w:rFonts w:cs="Times New Roman" w:ascii="Times New Roman" w:hAnsi="Times New Roman"/>
          <w:sz w:val="28"/>
          <w:szCs w:val="28"/>
        </w:rPr>
        <w:t>– священные останки, прах Будды, оставшийся после кремации его тела. Наиболее почитаемая реликвия. Обычно шариру закладывают в ступы (см.).</w:t>
      </w:r>
    </w:p>
    <w:p>
      <w:pPr>
        <w:pStyle w:val="Style26"/>
        <w:ind w:left="0" w:firstLine="540"/>
        <w:rPr/>
      </w:pPr>
      <w:r>
        <w:rPr>
          <w:rFonts w:cs="Times New Roman" w:ascii="Times New Roman" w:hAnsi="Times New Roman"/>
          <w:b/>
          <w:bCs/>
          <w:sz w:val="28"/>
          <w:szCs w:val="28"/>
        </w:rPr>
        <w:t xml:space="preserve">Шастра </w:t>
      </w:r>
      <w:r>
        <w:rPr>
          <w:rFonts w:cs="Times New Roman" w:ascii="Times New Roman" w:hAnsi="Times New Roman"/>
          <w:sz w:val="28"/>
          <w:szCs w:val="28"/>
        </w:rPr>
        <w:t>– трактат, комментарий к Сутре, буддийских мастеров древности, Нагарджуны, Васубандху и других. Каноническое произведение.</w:t>
      </w:r>
    </w:p>
    <w:p>
      <w:pPr>
        <w:pStyle w:val="Style26"/>
        <w:ind w:left="0" w:firstLine="540"/>
        <w:rPr/>
      </w:pPr>
      <w:r>
        <w:rPr>
          <w:rFonts w:cs="Times New Roman" w:ascii="Times New Roman" w:hAnsi="Times New Roman"/>
          <w:b/>
          <w:bCs/>
          <w:sz w:val="28"/>
          <w:szCs w:val="28"/>
        </w:rPr>
        <w:t>Шесть корней</w:t>
      </w:r>
      <w:r>
        <w:rPr>
          <w:rFonts w:cs="Times New Roman" w:ascii="Times New Roman" w:hAnsi="Times New Roman"/>
          <w:sz w:val="28"/>
          <w:szCs w:val="28"/>
        </w:rPr>
        <w:t xml:space="preserve"> – пять органов чувств, плюс сознание.</w:t>
      </w:r>
    </w:p>
    <w:p>
      <w:pPr>
        <w:pStyle w:val="Style26"/>
        <w:ind w:left="0" w:firstLine="540"/>
        <w:rPr/>
      </w:pPr>
      <w:r>
        <w:rPr>
          <w:rFonts w:cs="Times New Roman" w:ascii="Times New Roman" w:hAnsi="Times New Roman"/>
          <w:b/>
          <w:bCs/>
          <w:sz w:val="28"/>
          <w:szCs w:val="28"/>
        </w:rPr>
        <w:t>Шесть правил гармонии и почтительности</w:t>
      </w:r>
      <w:r>
        <w:rPr>
          <w:rFonts w:cs="Times New Roman" w:ascii="Times New Roman" w:hAnsi="Times New Roman"/>
          <w:sz w:val="28"/>
          <w:szCs w:val="28"/>
        </w:rPr>
        <w:t xml:space="preserve"> – 1. Совершение одинаково добрых деяний 2. Произнесение одинаково добрых слов 3. Пробуждение одинаково добрых мыслей 4. Одинаковое для всех соблюдение заповедей 5. Одинаковое для всех совершение подношений 6. Одинаковое видение сути явлений.</w:t>
      </w:r>
    </w:p>
    <w:p>
      <w:pPr>
        <w:pStyle w:val="Style26"/>
        <w:ind w:left="0" w:firstLine="540"/>
        <w:rPr/>
      </w:pPr>
      <w:r>
        <w:rPr>
          <w:rFonts w:cs="Times New Roman" w:ascii="Times New Roman" w:hAnsi="Times New Roman"/>
          <w:b/>
          <w:bCs/>
          <w:sz w:val="28"/>
          <w:szCs w:val="28"/>
        </w:rPr>
        <w:t>Шравака </w:t>
      </w:r>
      <w:r>
        <w:rPr>
          <w:rFonts w:cs="Times New Roman" w:ascii="Times New Roman" w:hAnsi="Times New Roman"/>
          <w:sz w:val="28"/>
          <w:szCs w:val="28"/>
        </w:rPr>
        <w:t>– букв. слушающий голос; последователь буддийского учения, стремящийся к личному освобождению под руководством учителя.</w:t>
      </w:r>
    </w:p>
    <w:p>
      <w:pPr>
        <w:pStyle w:val="Style26"/>
        <w:ind w:left="0" w:firstLine="540"/>
        <w:rPr/>
      </w:pPr>
      <w:r>
        <w:rPr>
          <w:rFonts w:cs="Times New Roman" w:ascii="Times New Roman" w:hAnsi="Times New Roman"/>
          <w:b/>
          <w:bCs/>
          <w:sz w:val="28"/>
          <w:szCs w:val="28"/>
        </w:rPr>
        <w:t>Шраманера –</w:t>
      </w:r>
      <w:r>
        <w:rPr>
          <w:rFonts w:cs="Times New Roman" w:ascii="Times New Roman" w:hAnsi="Times New Roman"/>
          <w:sz w:val="28"/>
          <w:szCs w:val="28"/>
        </w:rPr>
        <w:t> тот, кто “вышел из дома”, т. е. принял решение стать буддийским монахом.</w:t>
      </w:r>
    </w:p>
    <w:p>
      <w:pPr>
        <w:pStyle w:val="Style26"/>
        <w:ind w:left="0" w:firstLine="540"/>
        <w:rPr/>
      </w:pPr>
      <w:r>
        <w:rPr>
          <w:rFonts w:cs="Times New Roman" w:ascii="Times New Roman" w:hAnsi="Times New Roman"/>
          <w:b/>
          <w:bCs/>
          <w:sz w:val="28"/>
          <w:szCs w:val="28"/>
        </w:rPr>
        <w:t>Шрипада </w:t>
      </w:r>
      <w:r>
        <w:rPr>
          <w:rFonts w:cs="Times New Roman" w:ascii="Times New Roman" w:hAnsi="Times New Roman"/>
          <w:sz w:val="28"/>
          <w:szCs w:val="28"/>
        </w:rPr>
        <w:t>– одно из священных буддийских мест Шри Ланки, гора на которой Будда проповедовал, в частности, Ланкаватара-сутру.</w:t>
      </w:r>
    </w:p>
    <w:p>
      <w:pPr>
        <w:pStyle w:val="Style26"/>
        <w:ind w:left="0" w:firstLine="540"/>
        <w:rPr/>
      </w:pPr>
      <w:r>
        <w:rPr>
          <w:rFonts w:cs="Times New Roman" w:ascii="Times New Roman" w:hAnsi="Times New Roman"/>
          <w:b/>
          <w:bCs/>
          <w:sz w:val="28"/>
          <w:szCs w:val="28"/>
        </w:rPr>
        <w:t>Экуменический</w:t>
      </w:r>
      <w:r>
        <w:rPr>
          <w:rFonts w:cs="Times New Roman" w:ascii="Times New Roman" w:hAnsi="Times New Roman"/>
          <w:sz w:val="28"/>
          <w:szCs w:val="28"/>
        </w:rPr>
        <w:t xml:space="preserve"> – межрелигиозный, межкультурный.</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зюнсэй Тэрасава сёнин</w:t>
      </w:r>
    </w:p>
    <w:p>
      <w:pPr>
        <w:pStyle w:val="Normal"/>
        <w:ind w:firstLine="540"/>
        <w:jc w:val="both"/>
        <w:rPr>
          <w:sz w:val="28"/>
          <w:szCs w:val="28"/>
        </w:rPr>
      </w:pPr>
      <w:r>
        <w:rPr>
          <w:sz w:val="28"/>
          <w:szCs w:val="28"/>
        </w:rPr>
        <w:t>В Новый век без войн и насил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Редакторская группа: </w:t>
      </w:r>
    </w:p>
    <w:p>
      <w:pPr>
        <w:pStyle w:val="Normal"/>
        <w:ind w:firstLine="540"/>
        <w:jc w:val="both"/>
        <w:rPr>
          <w:sz w:val="28"/>
          <w:szCs w:val="28"/>
        </w:rPr>
      </w:pPr>
      <w:r>
        <w:rPr>
          <w:sz w:val="28"/>
          <w:szCs w:val="28"/>
        </w:rPr>
        <w:t>В.Лозовой, Л.Глибко, Е.Яковлев,</w:t>
      </w:r>
    </w:p>
    <w:p>
      <w:pPr>
        <w:pStyle w:val="Normal"/>
        <w:ind w:firstLine="540"/>
        <w:jc w:val="both"/>
        <w:rPr>
          <w:sz w:val="28"/>
          <w:szCs w:val="28"/>
        </w:rPr>
      </w:pPr>
      <w:r>
        <w:rPr>
          <w:sz w:val="28"/>
          <w:szCs w:val="28"/>
        </w:rPr>
        <w:t>Ответственный за выпуск В.Аронский</w:t>
      </w:r>
    </w:p>
    <w:p>
      <w:pPr>
        <w:pStyle w:val="Normal"/>
        <w:ind w:firstLine="540"/>
        <w:jc w:val="both"/>
        <w:rPr>
          <w:sz w:val="28"/>
          <w:szCs w:val="28"/>
        </w:rPr>
      </w:pPr>
      <w:r>
        <w:rPr>
          <w:sz w:val="28"/>
          <w:szCs w:val="28"/>
        </w:rPr>
        <w:t>Перевод: С.Коростелев, С.Филоненко</w:t>
      </w:r>
    </w:p>
    <w:p>
      <w:pPr>
        <w:pStyle w:val="Normal"/>
        <w:ind w:firstLine="540"/>
        <w:jc w:val="both"/>
        <w:rPr>
          <w:sz w:val="28"/>
          <w:szCs w:val="28"/>
        </w:rPr>
      </w:pPr>
      <w:r>
        <w:rPr>
          <w:sz w:val="28"/>
          <w:szCs w:val="28"/>
        </w:rPr>
        <w:t>Набор: Ю.Черваков, А.Стаценко, Руслан Такой-то, С.Оленченко</w:t>
      </w:r>
    </w:p>
    <w:p>
      <w:pPr>
        <w:pStyle w:val="Normal"/>
        <w:ind w:firstLine="540"/>
        <w:jc w:val="both"/>
        <w:rPr>
          <w:sz w:val="28"/>
          <w:szCs w:val="28"/>
        </w:rPr>
      </w:pPr>
      <w:r>
        <w:rPr>
          <w:sz w:val="28"/>
          <w:szCs w:val="28"/>
        </w:rPr>
        <w:t>Верстка В.Сахно</w:t>
      </w:r>
    </w:p>
    <w:p>
      <w:pPr>
        <w:pStyle w:val="Normal"/>
        <w:ind w:firstLine="540"/>
        <w:jc w:val="both"/>
        <w:rPr>
          <w:sz w:val="28"/>
          <w:szCs w:val="28"/>
        </w:rPr>
      </w:pPr>
      <w:r>
        <w:rPr>
          <w:sz w:val="28"/>
          <w:szCs w:val="28"/>
        </w:rPr>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друг сэнсэя...</w:t>
      </w:r>
    </w:p>
  </w:footnote>
  <w:footnote w:id="3">
    <w:p>
      <w:pPr>
        <w:pStyle w:val="Footnote"/>
        <w:widowControl/>
        <w:rPr/>
      </w:pPr>
      <w:r>
        <w:rPr>
          <w:rStyle w:val="FootnoteCharacters"/>
        </w:rPr>
        <w:footnoteRef/>
      </w:r>
      <w:r>
        <w:rPr/>
        <w:t xml:space="preserve"> </w:t>
      </w:r>
      <w:r>
        <w:rPr/>
        <w:t>Так алтайцы называют гору Белуху – Уч Сумер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983"/>
      <w:numFmt w:val="decimal"/>
      <w:lvlText w:val="%1"/>
      <w:lvlJc w:val="left"/>
      <w:pPr>
        <w:tabs>
          <w:tab w:val="num" w:pos="1980"/>
        </w:tabs>
        <w:ind w:left="1980" w:hanging="1980"/>
      </w:pPr>
      <w:rPr>
        <w:b/>
        <w:bCs/>
      </w:rPr>
    </w:lvl>
  </w:abstractNum>
  <w:abstractNum w:abstractNumId="8">
    <w:lvl w:ilvl="0">
      <w:numFmt w:val="bullet"/>
      <w:lvlText w:val="-"/>
      <w:lvlJc w:val="left"/>
      <w:pPr>
        <w:tabs>
          <w:tab w:val="num" w:pos="927"/>
        </w:tabs>
        <w:ind w:left="927" w:hanging="360"/>
      </w:pPr>
      <w:rPr>
        <w:rFonts w:ascii="Liberation Serif" w:hAnsi="Liberation Serif" w:cs="Liberation Serif" w:hint="default"/>
      </w:rPr>
    </w:lvl>
  </w:abstractNum>
  <w:abstractNum w:abstractNumId="9">
    <w:lvl w:ilvl="0">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decimal"/>
      <w:lvlText w:val="%1."/>
      <w:lvlJc w:val="left"/>
      <w:pPr>
        <w:tabs>
          <w:tab w:val="num" w:pos="1407"/>
        </w:tabs>
        <w:ind w:left="1407" w:hanging="840"/>
      </w:pPr>
      <w:rPr/>
    </w:lvl>
  </w:abstractNum>
  <w:abstractNum w:abstractNumId="11">
    <w:lvl w:ilvl="0">
      <w:start w:val="1"/>
      <w:numFmt w:val="decimal"/>
      <w:lvlText w:val="%1."/>
      <w:lvlJc w:val="left"/>
      <w:pPr>
        <w:tabs>
          <w:tab w:val="num" w:pos="1152"/>
        </w:tabs>
        <w:ind w:left="1152" w:hanging="450"/>
      </w:pPr>
      <w:rPr/>
    </w:lvl>
  </w:abstractNum>
  <w:abstractNum w:abstractNumId="12">
    <w:lvl w:ilvl="0">
      <w:numFmt w:val="decimal"/>
      <w:lvlText w:val="%1"/>
      <w:lvlJc w:val="left"/>
      <w:pPr>
        <w:tabs>
          <w:tab w:val="num" w:pos="708"/>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2">
    <w:name w:val="Heading 2"/>
    <w:basedOn w:val="Normal"/>
    <w:next w:val="Normal"/>
    <w:qFormat/>
    <w:pPr>
      <w:keepNext w:val="true"/>
      <w:widowControl w:val="false"/>
      <w:numPr>
        <w:ilvl w:val="1"/>
        <w:numId w:val="1"/>
      </w:numPr>
      <w:autoSpaceDE w:val="false"/>
      <w:spacing w:before="360" w:after="0"/>
      <w:jc w:val="center"/>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Style13">
    <w:name w:val="Основной шрифт"/>
    <w:qFormat/>
    <w:rPr/>
  </w:style>
  <w:style w:type="character" w:styleId="Style14">
    <w:name w:val="номер страницы"/>
    <w:basedOn w:val="Style13"/>
    <w:qFormat/>
    <w:rPr/>
  </w:style>
  <w:style w:type="character" w:styleId="F1">
    <w:name w:val="знак ’f1носки"/>
    <w:basedOn w:val="Style13"/>
    <w:qFormat/>
    <w:rPr>
      <w:vertAlign w:val="superscript"/>
    </w:rPr>
  </w:style>
  <w:style w:type="character" w:styleId="FootnoteCharacters">
    <w:name w:val="Footnote Characters"/>
    <w:basedOn w:val="Style12"/>
    <w:qFormat/>
    <w:rPr>
      <w:vertAlign w:val="superscript"/>
    </w:rPr>
  </w:style>
  <w:style w:type="character" w:styleId="InternetLink">
    <w:name w:val="Hyperlink"/>
    <w:basedOn w:val="Style13"/>
    <w:rPr>
      <w:color w:val="0000FF"/>
      <w:u w:val="single"/>
    </w:rPr>
  </w:style>
  <w:style w:type="character" w:styleId="Style15">
    <w:name w:val="знак сноски"/>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auto" w:line="360"/>
      <w:ind w:firstLine="567"/>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ind w:firstLine="567"/>
    </w:pPr>
    <w:rPr>
      <w:sz w:val="26"/>
      <w:szCs w:val="26"/>
    </w:rPr>
  </w:style>
  <w:style w:type="paragraph" w:styleId="21">
    <w:name w:val="Основной текст с отступом 2"/>
    <w:basedOn w:val="Normal"/>
    <w:qFormat/>
    <w:pPr>
      <w:autoSpaceDE w:val="false"/>
      <w:ind w:firstLine="567"/>
    </w:pPr>
    <w:rPr>
      <w:sz w:val="20"/>
      <w:szCs w:val="20"/>
    </w:rPr>
  </w:style>
  <w:style w:type="paragraph" w:styleId="1">
    <w:name w:val="заголовок 1"/>
    <w:basedOn w:val="Normal"/>
    <w:next w:val="Normal"/>
    <w:qFormat/>
    <w:pPr>
      <w:keepNext w:val="true"/>
      <w:widowControl w:val="false"/>
      <w:numPr>
        <w:ilvl w:val="0"/>
        <w:numId w:val="2"/>
      </w:numPr>
      <w:autoSpaceDE w:val="false"/>
      <w:spacing w:before="240" w:after="60"/>
      <w:outlineLvl w:val="0"/>
    </w:pPr>
    <w:rPr>
      <w:rFonts w:ascii="Arial" w:hAnsi="Arial" w:cs="Arial"/>
      <w:b/>
      <w:bCs/>
      <w:kern w:val="2"/>
      <w:sz w:val="28"/>
      <w:szCs w:val="28"/>
    </w:rPr>
  </w:style>
  <w:style w:type="paragraph" w:styleId="22">
    <w:name w:val="заголовок 2"/>
    <w:basedOn w:val="Normal"/>
    <w:next w:val="Normal"/>
    <w:qFormat/>
    <w:pPr>
      <w:keepNext w:val="true"/>
      <w:widowControl w:val="false"/>
      <w:autoSpaceDE w:val="false"/>
      <w:spacing w:before="360" w:after="0"/>
      <w:jc w:val="center"/>
      <w:outlineLvl w:val="1"/>
    </w:pPr>
    <w:rPr>
      <w:rFonts w:ascii="Arial" w:hAnsi="Arial" w:cs="Arial"/>
      <w:b/>
      <w:bCs/>
      <w:i/>
      <w:iCs/>
    </w:rPr>
  </w:style>
  <w:style w:type="paragraph" w:styleId="3">
    <w:name w:val="заголовок 3"/>
    <w:basedOn w:val="Normal"/>
    <w:next w:val="Normal"/>
    <w:qFormat/>
    <w:pPr>
      <w:keepNext w:val="true"/>
      <w:widowControl w:val="false"/>
      <w:numPr>
        <w:ilvl w:val="0"/>
        <w:numId w:val="12"/>
      </w:numPr>
      <w:autoSpaceDE w:val="false"/>
      <w:spacing w:before="240" w:after="120"/>
      <w:jc w:val="center"/>
      <w:outlineLvl w:val="2"/>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rFonts w:ascii="Arial" w:hAnsi="Arial" w:cs="Arial"/>
      <w:sz w:val="20"/>
      <w:szCs w:val="20"/>
    </w:rPr>
  </w:style>
  <w:style w:type="paragraph" w:styleId="Style16">
    <w:name w:val="коментарий"/>
    <w:basedOn w:val="Normal"/>
    <w:qFormat/>
    <w:pPr>
      <w:keepNext w:val="true"/>
      <w:widowControl w:val="false"/>
      <w:autoSpaceDE w:val="false"/>
      <w:spacing w:lineRule="auto" w:line="360" w:before="120" w:after="360"/>
      <w:jc w:val="center"/>
    </w:pPr>
    <w:rPr>
      <w:rFonts w:ascii="Arial" w:hAnsi="Arial" w:cs="Arial"/>
      <w:i/>
      <w:iCs/>
    </w:rPr>
  </w:style>
  <w:style w:type="paragraph" w:styleId="Style17">
    <w:name w:val="ссылка"/>
    <w:basedOn w:val="Normal"/>
    <w:qFormat/>
    <w:pPr>
      <w:widowControl w:val="false"/>
      <w:autoSpaceDE w:val="false"/>
      <w:spacing w:lineRule="auto" w:line="360"/>
      <w:ind w:left="567" w:hanging="0"/>
      <w:jc w:val="both"/>
    </w:pPr>
    <w:rPr>
      <w:rFonts w:ascii="Arial" w:hAnsi="Arial" w:cs="Arial"/>
      <w:sz w:val="20"/>
      <w:szCs w:val="20"/>
    </w:rPr>
  </w:style>
  <w:style w:type="paragraph" w:styleId="Style18">
    <w:name w:val="сутра"/>
    <w:basedOn w:val="Normal"/>
    <w:qFormat/>
    <w:pPr>
      <w:keepNext w:val="true"/>
      <w:widowControl w:val="false"/>
      <w:autoSpaceDE w:val="false"/>
      <w:spacing w:lineRule="auto" w:line="360"/>
      <w:ind w:left="1134" w:hanging="0"/>
      <w:jc w:val="both"/>
    </w:pPr>
    <w:rPr>
      <w:rFonts w:ascii="Arial" w:hAnsi="Arial" w:cs="Arial"/>
      <w:b/>
      <w:bCs/>
      <w:i/>
      <w:iCs/>
    </w:rPr>
  </w:style>
  <w:style w:type="paragraph" w:styleId="Signature">
    <w:name w:val="Signature"/>
    <w:basedOn w:val="Normal"/>
    <w:pPr>
      <w:autoSpaceDE w:val="false"/>
      <w:ind w:left="4252" w:hanging="0"/>
    </w:pPr>
    <w:rPr>
      <w:sz w:val="20"/>
      <w:szCs w:val="20"/>
    </w:rPr>
  </w:style>
  <w:style w:type="paragraph" w:styleId="TextBodyIndent">
    <w:name w:val="Body Text Indent"/>
    <w:basedOn w:val="Normal"/>
    <w:pPr>
      <w:widowControl w:val="false"/>
      <w:autoSpaceDE w:val="false"/>
      <w:spacing w:lineRule="auto" w:line="360"/>
      <w:ind w:firstLine="567"/>
      <w:jc w:val="both"/>
    </w:pPr>
    <w:rPr>
      <w:rFonts w:ascii="Arial" w:hAnsi="Arial" w:cs="Arial"/>
    </w:rPr>
  </w:style>
  <w:style w:type="paragraph" w:styleId="Style19">
    <w:name w:val="НОРМА"/>
    <w:basedOn w:val="Normal"/>
    <w:qFormat/>
    <w:pPr>
      <w:widowControl w:val="false"/>
      <w:autoSpaceDE w:val="false"/>
      <w:spacing w:lineRule="auto" w:line="360"/>
      <w:ind w:firstLine="567"/>
      <w:jc w:val="both"/>
    </w:pPr>
    <w:rPr>
      <w:rFonts w:ascii="Arial" w:hAnsi="Arial" w:cs="Arial"/>
    </w:rPr>
  </w:style>
  <w:style w:type="paragraph" w:styleId="Style20">
    <w:name w:val="текст сноски"/>
    <w:basedOn w:val="Normal"/>
    <w:qFormat/>
    <w:pPr>
      <w:widowControl w:val="false"/>
      <w:autoSpaceDE w:val="false"/>
    </w:pPr>
    <w:rPr>
      <w:rFonts w:ascii="Arial" w:hAnsi="Arial" w:cs="Arial"/>
      <w:sz w:val="20"/>
      <w:szCs w:val="20"/>
    </w:rPr>
  </w:style>
  <w:style w:type="paragraph" w:styleId="Style21">
    <w:name w:val="ИНТЕРВЬЮ"/>
    <w:basedOn w:val="Style19"/>
    <w:qFormat/>
    <w:pPr>
      <w:tabs>
        <w:tab w:val="clear" w:pos="708"/>
        <w:tab w:val="left" w:pos="567" w:leader="none"/>
      </w:tabs>
      <w:ind w:left="567" w:hanging="567"/>
    </w:pPr>
    <w:rPr/>
  </w:style>
  <w:style w:type="paragraph" w:styleId="Style22">
    <w:name w:val="оглавле"/>
    <w:basedOn w:val="Normal"/>
    <w:next w:val="Normal"/>
    <w:qFormat/>
    <w:pPr>
      <w:widowControl w:val="false"/>
      <w:autoSpaceDE w:val="false"/>
    </w:pPr>
    <w:rPr>
      <w:rFonts w:ascii="Arial" w:hAnsi="Arial" w:cs="Arial"/>
      <w:sz w:val="20"/>
      <w:szCs w:val="20"/>
    </w:rPr>
  </w:style>
  <w:style w:type="paragraph" w:styleId="23">
    <w:name w:val="оглавление 2"/>
    <w:basedOn w:val="Normal"/>
    <w:next w:val="Normal"/>
    <w:qFormat/>
    <w:pPr>
      <w:widowControl w:val="false"/>
      <w:autoSpaceDE w:val="false"/>
      <w:ind w:left="200" w:hanging="0"/>
    </w:pPr>
    <w:rPr>
      <w:rFonts w:ascii="Arial" w:hAnsi="Arial" w:cs="Arial"/>
      <w:sz w:val="20"/>
      <w:szCs w:val="20"/>
    </w:rPr>
  </w:style>
  <w:style w:type="paragraph" w:styleId="Mb">
    <w:name w:val="оглавmb"/>
    <w:basedOn w:val="Normal"/>
    <w:next w:val="Normal"/>
    <w:qFormat/>
    <w:pPr>
      <w:widowControl w:val="false"/>
      <w:autoSpaceDE w:val="false"/>
      <w:ind w:left="400" w:hanging="0"/>
    </w:pPr>
    <w:rPr>
      <w:rFonts w:ascii="Arial" w:hAnsi="Arial" w:cs="Arial"/>
      <w:sz w:val="20"/>
      <w:szCs w:val="20"/>
    </w:rPr>
  </w:style>
  <w:style w:type="paragraph" w:styleId="4">
    <w:name w:val="оглавление 4"/>
    <w:basedOn w:val="Normal"/>
    <w:next w:val="Normal"/>
    <w:qFormat/>
    <w:pPr>
      <w:widowControl w:val="false"/>
      <w:autoSpaceDE w:val="false"/>
      <w:ind w:left="600" w:hanging="0"/>
    </w:pPr>
    <w:rPr>
      <w:rFonts w:ascii="Arial" w:hAnsi="Arial" w:cs="Arial"/>
      <w:sz w:val="20"/>
      <w:szCs w:val="20"/>
    </w:rPr>
  </w:style>
  <w:style w:type="paragraph" w:styleId="5">
    <w:name w:val="оглавление 5"/>
    <w:basedOn w:val="Normal"/>
    <w:next w:val="Normal"/>
    <w:qFormat/>
    <w:pPr>
      <w:widowControl w:val="false"/>
      <w:autoSpaceDE w:val="false"/>
      <w:ind w:left="800" w:hanging="0"/>
    </w:pPr>
    <w:rPr>
      <w:rFonts w:ascii="Arial" w:hAnsi="Arial" w:cs="Arial"/>
      <w:sz w:val="20"/>
      <w:szCs w:val="20"/>
    </w:rPr>
  </w:style>
  <w:style w:type="paragraph" w:styleId="6">
    <w:name w:val="оглавление 6"/>
    <w:basedOn w:val="Normal"/>
    <w:next w:val="Normal"/>
    <w:qFormat/>
    <w:pPr>
      <w:widowControl w:val="false"/>
      <w:autoSpaceDE w:val="false"/>
      <w:ind w:left="1000" w:hanging="0"/>
    </w:pPr>
    <w:rPr>
      <w:rFonts w:ascii="Arial" w:hAnsi="Arial" w:cs="Arial"/>
      <w:sz w:val="20"/>
      <w:szCs w:val="20"/>
    </w:rPr>
  </w:style>
  <w:style w:type="paragraph" w:styleId="7">
    <w:name w:val="оглавление 7"/>
    <w:basedOn w:val="Normal"/>
    <w:next w:val="Normal"/>
    <w:qFormat/>
    <w:pPr>
      <w:widowControl w:val="false"/>
      <w:autoSpaceDE w:val="false"/>
      <w:ind w:left="1200" w:hanging="0"/>
    </w:pPr>
    <w:rPr>
      <w:rFonts w:ascii="Arial" w:hAnsi="Arial" w:cs="Arial"/>
      <w:sz w:val="20"/>
      <w:szCs w:val="20"/>
    </w:rPr>
  </w:style>
  <w:style w:type="paragraph" w:styleId="8">
    <w:name w:val="оглавление 8"/>
    <w:basedOn w:val="Normal"/>
    <w:next w:val="Normal"/>
    <w:qFormat/>
    <w:pPr>
      <w:widowControl w:val="false"/>
      <w:autoSpaceDE w:val="false"/>
      <w:ind w:left="1400" w:hanging="0"/>
    </w:pPr>
    <w:rPr>
      <w:rFonts w:ascii="Arial" w:hAnsi="Arial" w:cs="Arial"/>
      <w:sz w:val="20"/>
      <w:szCs w:val="20"/>
    </w:rPr>
  </w:style>
  <w:style w:type="paragraph" w:styleId="9">
    <w:name w:val="оглавление 9"/>
    <w:basedOn w:val="Normal"/>
    <w:next w:val="Normal"/>
    <w:qFormat/>
    <w:pPr>
      <w:widowControl w:val="false"/>
      <w:autoSpaceDE w:val="false"/>
      <w:ind w:left="1600" w:hanging="0"/>
    </w:pPr>
    <w:rPr>
      <w:rFonts w:ascii="Arial" w:hAnsi="Arial" w:cs="Arial"/>
      <w:sz w:val="20"/>
      <w:szCs w:val="20"/>
    </w:rPr>
  </w:style>
  <w:style w:type="paragraph" w:styleId="Style23">
    <w:name w:val="Текст"/>
    <w:basedOn w:val="Normal"/>
    <w:qFormat/>
    <w:pPr>
      <w:autoSpaceDE w:val="false"/>
    </w:pPr>
    <w:rPr>
      <w:rFonts w:ascii="Courier New" w:hAnsi="Courier New" w:cs="Courier New"/>
      <w:sz w:val="20"/>
      <w:szCs w:val="20"/>
    </w:rPr>
  </w:style>
  <w:style w:type="paragraph" w:styleId="Footnote">
    <w:name w:val="Footnote Text"/>
    <w:basedOn w:val="Normal"/>
    <w:pPr>
      <w:widowControl w:val="false"/>
      <w:autoSpaceDE w:val="false"/>
    </w:pPr>
    <w:rPr>
      <w:sz w:val="20"/>
      <w:szCs w:val="20"/>
    </w:rPr>
  </w:style>
  <w:style w:type="paragraph" w:styleId="Ee">
    <w:name w:val="к_x000e_eeментарий"/>
    <w:basedOn w:val="Normal"/>
    <w:qFormat/>
    <w:pPr>
      <w:keepNext w:val="true"/>
      <w:widowControl w:val="false"/>
      <w:autoSpaceDE w:val="false"/>
      <w:spacing w:lineRule="auto" w:line="360" w:before="120" w:after="360"/>
      <w:jc w:val="center"/>
    </w:pPr>
    <w:rPr>
      <w:i/>
      <w:iCs/>
    </w:rPr>
  </w:style>
  <w:style w:type="paragraph" w:styleId="Psbasedon0">
    <w:name w:val="psbasedon0"/>
    <w:qFormat/>
    <w:pPr>
      <w:widowControl w:val="false"/>
      <w:autoSpaceDE w:val="false"/>
      <w:bidi w:val="0"/>
      <w:spacing w:lineRule="auto" w:line="360"/>
      <w:ind w:firstLine="567"/>
      <w:jc w:val="both"/>
    </w:pPr>
    <w:rPr>
      <w:rFonts w:ascii="Times New Roman" w:hAnsi="Times New Roman" w:eastAsia="SimSun;宋体" w:cs="Times New Roman"/>
      <w:color w:val="auto"/>
      <w:sz w:val="24"/>
      <w:szCs w:val="24"/>
      <w:lang w:val="ru-RU" w:eastAsia="zh-CN" w:bidi="ar-SA"/>
    </w:rPr>
  </w:style>
  <w:style w:type="paragraph" w:styleId="Style24">
    <w:name w:val="комен"/>
    <w:basedOn w:val="Normal"/>
    <w:qFormat/>
    <w:pPr>
      <w:keepNext w:val="true"/>
      <w:widowControl w:val="false"/>
      <w:autoSpaceDE w:val="false"/>
      <w:spacing w:lineRule="auto" w:line="360" w:before="120" w:after="360"/>
      <w:jc w:val="center"/>
    </w:pPr>
    <w:rPr>
      <w:i/>
      <w:iCs/>
    </w:rPr>
  </w:style>
  <w:style w:type="paragraph" w:styleId="24">
    <w:name w:val="биография2"/>
    <w:basedOn w:val="Style23"/>
    <w:qFormat/>
    <w:pPr>
      <w:tabs>
        <w:tab w:val="clear" w:pos="708"/>
        <w:tab w:val="left" w:pos="2694" w:leader="none"/>
        <w:tab w:val="left" w:pos="3261" w:leader="none"/>
      </w:tabs>
      <w:spacing w:before="0" w:after="120"/>
      <w:ind w:left="1985" w:hanging="1985"/>
    </w:pPr>
    <w:rPr>
      <w:rFonts w:ascii="Arial" w:hAnsi="Arial" w:cs="Arial"/>
      <w:i/>
      <w:iCs/>
    </w:rPr>
  </w:style>
  <w:style w:type="paragraph" w:styleId="Style25">
    <w:name w:val="биограф"/>
    <w:basedOn w:val="Normal"/>
    <w:qFormat/>
    <w:pPr>
      <w:autoSpaceDE w:val="false"/>
      <w:ind w:firstLine="284"/>
      <w:jc w:val="both"/>
    </w:pPr>
    <w:rPr>
      <w:sz w:val="22"/>
      <w:szCs w:val="22"/>
    </w:rPr>
  </w:style>
  <w:style w:type="paragraph" w:styleId="Style26">
    <w:name w:val="Словарь"/>
    <w:basedOn w:val="TextBody"/>
    <w:next w:val="TextBody"/>
    <w:qFormat/>
    <w:pPr>
      <w:autoSpaceDE w:val="false"/>
      <w:spacing w:lineRule="atLeast" w:line="214" w:before="0" w:after="0"/>
      <w:ind w:left="454" w:hanging="454"/>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w.org/" TargetMode="External"/><Relationship Id="rId3" Type="http://schemas.openxmlformats.org/officeDocument/2006/relationships/hyperlink" Target="http://www.amnesty.org/" TargetMode="External"/><Relationship Id="rId4" Type="http://schemas.openxmlformats.org/officeDocument/2006/relationships/hyperlink" Target="http://www.infoplease.com/spot/chechnyatime1.html"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3:08:00Z</dcterms:created>
  <dc:creator/>
  <dc:description/>
  <dc:language>en-US</dc:language>
  <cp:lastModifiedBy/>
  <dcterms:modified xsi:type="dcterms:W3CDTF">2015-11-12T04:05:00Z</dcterms:modified>
  <cp:revision>4</cp:revision>
  <dc:subject/>
  <dc:title/>
</cp:coreProperties>
</file>