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0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ил Кузмин: Жизнь подо льдом</w:t>
      </w:r>
      <w:r>
        <w:rPr>
          <w:rFonts w:eastAsia="Times New Roman" w:cs="Times New Roman" w:ascii="Times New Roman" w:hAnsi="Times New Roman"/>
          <w:b/>
          <w:bCs/>
          <w:sz w:val="28"/>
          <w:szCs w:val="28"/>
          <w:lang w:eastAsia="ru-RU"/>
        </w:rPr>
        <w:t> </w:t>
      </w:r>
    </w:p>
    <w:p>
      <w:pPr>
        <w:pStyle w:val="Normal"/>
        <w:autoSpaceDE w:val="false"/>
        <w:spacing w:lineRule="auto" w:line="240" w:before="280" w:after="28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невник 1929 года) </w:t>
      </w:r>
    </w:p>
    <w:p>
      <w:pPr>
        <w:pStyle w:val="Normal"/>
        <w:autoSpaceDE w:val="false"/>
        <w:spacing w:lineRule="auto" w:line="240" w:before="280" w:after="28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убликация, предисловие и комментарии</w:t>
      </w:r>
      <w:r>
        <w:rPr>
          <w:rFonts w:eastAsia="Times New Roman" w:cs="Times New Roman" w:ascii="Times New Roman" w:hAnsi="Times New Roman"/>
          <w:b/>
          <w:bCs/>
          <w:i/>
          <w:iCs/>
          <w:sz w:val="24"/>
          <w:szCs w:val="24"/>
          <w:lang w:eastAsia="ru-RU"/>
        </w:rPr>
        <w:t xml:space="preserve"> С. В. Шумихина </w:t>
      </w:r>
    </w:p>
    <w:p>
      <w:pPr>
        <w:pStyle w:val="Normal"/>
        <w:autoSpaceDE w:val="false"/>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autoSpaceDE w:val="false"/>
        <w:spacing w:lineRule="auto" w:line="240" w:before="280" w:after="280"/>
        <w:ind w:left="3420"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щу подтверждения жизни или, по крайней мере, форм жизни. Вне – одно отрицание.</w:t>
      </w:r>
    </w:p>
    <w:p>
      <w:pPr>
        <w:pStyle w:val="Normal"/>
        <w:autoSpaceDE w:val="false"/>
        <w:spacing w:lineRule="auto" w:line="240" w:before="280" w:after="280"/>
        <w:ind w:left="3420" w:firstLine="720"/>
        <w:rPr>
          <w:rFonts w:ascii="Times New Roman" w:hAnsi="Times New Roman" w:eastAsia="Times New Roman" w:cs="Times New Roman"/>
          <w:sz w:val="24"/>
          <w:szCs w:val="24"/>
          <w:lang w:eastAsia="ru-RU"/>
        </w:rPr>
      </w:pPr>
      <w:r>
        <w:rPr>
          <w:rFonts w:eastAsia="Times New Roman" w:cs="Times New Roman" w:ascii="Times New Roman" w:hAnsi="Times New Roman"/>
          <w:i/>
          <w:iCs/>
          <w:lang w:eastAsia="ru-RU"/>
        </w:rPr>
        <w:t>М. Кузмин. Из дневника 1925 года</w:t>
      </w:r>
    </w:p>
    <w:p>
      <w:pPr>
        <w:pStyle w:val="Normal"/>
        <w:autoSpaceDE w:val="false"/>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p>
    <w:p>
      <w:pPr>
        <w:pStyle w:val="Normal"/>
        <w:autoSpaceDE w:val="false"/>
        <w:spacing w:lineRule="auto" w:line="240" w:before="280" w:after="280"/>
        <w:ind w:left="3420"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жет быть, дискредитированные, было, «жизни и творчества» нужнее сейчас, чем «структуральные этюды», как бы блестящи эти последние ни были (а чаще всего они даже не блестящи)…</w:t>
      </w:r>
    </w:p>
    <w:p>
      <w:pPr>
        <w:pStyle w:val="Normal"/>
        <w:autoSpaceDE w:val="false"/>
        <w:spacing w:lineRule="auto" w:line="240" w:before="280" w:after="280"/>
        <w:ind w:left="3420" w:firstLine="708"/>
        <w:rPr>
          <w:rFonts w:ascii="Times New Roman" w:hAnsi="Times New Roman" w:eastAsia="Times New Roman" w:cs="Times New Roman"/>
          <w:sz w:val="24"/>
          <w:szCs w:val="24"/>
          <w:lang w:eastAsia="ru-RU"/>
        </w:rPr>
      </w:pPr>
      <w:r>
        <w:rPr>
          <w:rFonts w:eastAsia="Times New Roman" w:cs="Times New Roman" w:ascii="Times New Roman" w:hAnsi="Times New Roman"/>
          <w:i/>
          <w:iCs/>
          <w:lang w:eastAsia="ru-RU"/>
        </w:rPr>
        <w:t>Владимир Марков. Поэзия Михаила Кузмина</w:t>
      </w:r>
    </w:p>
    <w:p>
      <w:pPr>
        <w:pStyle w:val="Normal"/>
        <w:autoSpaceDE w:val="false"/>
        <w:spacing w:lineRule="auto" w:line="240" w:before="280" w:after="280"/>
        <w:ind w:left="3420" w:firstLine="708"/>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p>
    <w:p>
      <w:pPr>
        <w:pStyle w:val="Normal"/>
        <w:spacing w:lineRule="auto" w:line="240" w:before="280" w:after="280"/>
        <w:ind w:left="3420"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ужно бы не сухо писать свой дневник, а подробно, интенсивно и глубоко, но тогда не было бы времени. Для человека постороннего, не могущего вложить воображением содержания, дневник мой должен представляться мелким обывательством, вроде связки сушеных грибов.</w:t>
      </w:r>
    </w:p>
    <w:p>
      <w:pPr>
        <w:pStyle w:val="Normal"/>
        <w:autoSpaceDE w:val="false"/>
        <w:spacing w:lineRule="auto" w:line="240" w:before="280" w:after="280"/>
        <w:ind w:left="3420" w:firstLine="708"/>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М. Кузмин. 20 августа 1925</w:t>
      </w:r>
    </w:p>
    <w:p>
      <w:pPr>
        <w:pStyle w:val="Normal"/>
        <w:autoSpaceDE w:val="false"/>
        <w:spacing w:lineRule="auto" w:line="240" w:before="0" w:after="222"/>
        <w:ind w:left="2982" w:firstLine="618"/>
        <w:rPr>
          <w:rFonts w:ascii="Times New Roman" w:hAnsi="Times New Roman" w:eastAsia="Times New Roman" w:cs="Times New Roman"/>
          <w:lang w:eastAsia="ru-RU"/>
        </w:rPr>
      </w:pPr>
      <w:r>
        <w:rPr>
          <w:rFonts w:eastAsia="Times New Roman" w:cs="Times New Roman" w:ascii="Times New Roman" w:hAnsi="Times New Roman"/>
          <w:i/>
          <w:iCs/>
          <w:sz w:val="24"/>
          <w:szCs w:val="24"/>
          <w:lang w:eastAsia="ru-RU"/>
        </w:rPr>
        <w:t> </w:t>
      </w:r>
    </w:p>
    <w:p>
      <w:pPr>
        <w:pStyle w:val="Normal"/>
        <w:autoSpaceDE w:val="false"/>
        <w:spacing w:lineRule="auto" w:line="240" w:before="222" w:after="0"/>
        <w:ind w:right="-2" w:firstLine="567"/>
        <w:rPr/>
      </w:pPr>
      <w:r>
        <w:rPr>
          <w:rFonts w:eastAsia="Times New Roman" w:cs="Times New Roman" w:ascii="Times New Roman" w:hAnsi="Times New Roman"/>
          <w:sz w:val="24"/>
          <w:szCs w:val="24"/>
          <w:lang w:eastAsia="ru-RU"/>
        </w:rPr>
        <w:t xml:space="preserve">В последние 15-20 лет Михаил Кузмин как-то исподволь из поэта полузабытого и периферийного, чьи способности более или менее полно реализовались лишь в области художественного перевода, а оригинальное творчество ценилось лишь немногочисленными знатоками и эстетическими гурманами, перешел в разряд ключевых фигур Серебряного века. В начале перестройки, в период несколько судорожной кампании по «возвращению имен», появилось интервью с Иосифом Бродским. Недавнего нобелиата почтительно спрашивали, кого, по его мнению, недостает в реестре уже возвращенных. Бродский назвал несколько имен, среди которых был и Кузмин. Сейчас в «табели о рангах» российской словесности поэт занял место обособленное, но не менее значительное, чем Блок, Ахматова, Клюев, Хлебников или же высоко Кузминым ценимый Александр Введенский. Впрочем, выстраивание рядов и составление «писательских обойм» – занятие достаточно условное. В реальности Кузмин пока не прочитан и не понят даже частично.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 мере раздвижения границ изучения жизни и творчества Кузмина, становится очевидным, насколько внутренне сложно это творчество. Автор изящных стилизаций и грациозных стихов, «поэт для поэтов» (Брюсов), чей стих звучал «утонченно и странно» (Гумилев), декларировавший «прекрасную ясность» (этот трафарет, похоже, намертво прирос к Кузмину), – оказался в своих главных произведениях герметичен и тёмен почти в такой же степени, как дошедшие до нас отрывки некоторых древних текстов. Довольно часто возникает ощущение, что многим ребусам Кузмина суждено так и остаться неразгаданными. Текстологи и интерпретаторы должны быть благодарны поэту: он на годы вперед обеспечил их работой по изучению под интеллектуальным микроскопом всевозможных «коннотаций», «дискурсов»</w:t>
      </w:r>
      <w:r>
        <w:rPr>
          <w:rStyle w:val="EndnoteCharacters"/>
          <w:rStyle w:val="EndnoteAnchor"/>
          <w:rFonts w:eastAsia="Times New Roman" w:cs="Times New Roman" w:ascii="Times New Roman" w:hAnsi="Times New Roman"/>
          <w:sz w:val="24"/>
          <w:szCs w:val="24"/>
          <w:lang w:eastAsia="ru-RU"/>
        </w:rPr>
        <w:endnoteReference w:id="2"/>
      </w:r>
      <w:r>
        <w:rPr>
          <w:rFonts w:eastAsia="Times New Roman" w:cs="Times New Roman" w:ascii="Times New Roman" w:hAnsi="Times New Roman"/>
          <w:sz w:val="24"/>
          <w:szCs w:val="24"/>
          <w:lang w:eastAsia="ru-RU"/>
        </w:rPr>
        <w:t>, «интертекстуальных связей» и тому подобной актуальной атрибутики новейшего литературоведения. Насколько важна в этом аспекте научная публикация дневника? Ответ очевиден, но все же попробуем его детализировать.</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Дневник Кузмина освещает изнутри едва ли не третью часть всей жизни поэта</w:t>
      </w:r>
      <w:r>
        <w:rPr>
          <w:rStyle w:val="FootnoteCharacters"/>
          <w:rStyle w:val="FootnoteAnchor"/>
          <w:rFonts w:eastAsia="Times New Roman" w:cs="Times New Roman" w:ascii="Times New Roman" w:hAnsi="Times New Roman"/>
          <w:sz w:val="24"/>
          <w:szCs w:val="24"/>
          <w:lang w:eastAsia="ru-RU"/>
        </w:rPr>
        <w:footnoteReference w:id="2"/>
      </w:r>
      <w:r>
        <w:rPr>
          <w:rFonts w:eastAsia="Times New Roman" w:cs="Times New Roman" w:ascii="Times New Roman" w:hAnsi="Times New Roman"/>
          <w:sz w:val="24"/>
          <w:szCs w:val="24"/>
          <w:lang w:eastAsia="ru-RU"/>
        </w:rPr>
        <w:t>. Нам известны записи – не всегда регулярные, но в большей своей части все же ежедневные, – более чем за двадцать лет (от 22 августа 1905 до 31 декабря 1931, с пропуском нескольких годов), и еще один, отдельный, дневник (от 16 мая до 31 декабря 1934), совсем иного характера и тональности, где поденные записи перемежаются мемуарными отступлениями</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 xml:space="preserve">. В зависимости от точки зрения и личных симпатий можно принять любую оценку этого памятника – как художественного произведения, по которому, предсказывал М. Волошин, «когда-нибудь будут учиться русской прозе» (при учете этой сильно завышенной оценки, следует помнить, что Волошин мог слышать только отрывки из раннего дневника, читанные Кузминым на «башне» Вяч. Иванова), или же как «жалкого способа самосбережения путем коллекционирования ежедневных мелочей» (В. Набоков, «Истинная жизнь Себастьяна Найта»). Сам автор любил перечитывать свой дневник – смотреть, что происходило в этот день в прежние, далекие и недавние годы. Прошлое не исчезало бесследно, оно жило и дышало рядом, под рукой, в стопке толстеньких пронумерованных томиков, оклеенных мраморной бумагой. </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Взял дневник Блока. 11–13&lt;-й&gt; год. Мы почти не видались. Одно и то же время, но как различны. Его ссора с Вяч&lt;еславом&gt; Ив&lt;ановым&gt;. Уединение, “провал”. Обхаживанья Терещенки и Руманова. Ремизов клянчит то лампадочку, то пальто, то ветчины. Терещенко обаятельный, капризный, и сам не знает, чего хочет, самодур. Все по-другому: и “Собака”, и Териоки, и Мейерхольд. Компаньица: Пяст, Евг. Иванов, Княжнин, Чулков, Сюннерберг, pour la bonne bouche &lt;на закуску – </w:t>
      </w:r>
      <w:r>
        <w:rPr>
          <w:rFonts w:eastAsia="Times New Roman" w:cs="Times New Roman" w:ascii="Times New Roman" w:hAnsi="Times New Roman"/>
          <w:i/>
          <w:iCs/>
          <w:sz w:val="24"/>
          <w:szCs w:val="24"/>
          <w:lang w:eastAsia="ru-RU"/>
        </w:rPr>
        <w:t>фр</w:t>
      </w:r>
      <w:r>
        <w:rPr>
          <w:rFonts w:eastAsia="Times New Roman" w:cs="Times New Roman" w:ascii="Times New Roman" w:hAnsi="Times New Roman"/>
          <w:sz w:val="24"/>
          <w:szCs w:val="24"/>
          <w:lang w:eastAsia="ru-RU"/>
        </w:rPr>
        <w:t>.&gt; Белый и Метнер. С ума сойдешь» (4 февраля 1928).</w:t>
      </w:r>
    </w:p>
    <w:p>
      <w:pPr>
        <w:pStyle w:val="Normal"/>
        <w:spacing w:lineRule="auto" w:line="240" w:before="280" w:after="280"/>
        <w:ind w:firstLine="567"/>
        <w:rPr/>
      </w:pPr>
      <w:r>
        <w:rPr>
          <w:rFonts w:eastAsia="Times New Roman" w:cs="Times New Roman" w:ascii="Times New Roman" w:hAnsi="Times New Roman"/>
          <w:sz w:val="24"/>
          <w:szCs w:val="24"/>
          <w:lang w:eastAsia="ru-RU"/>
        </w:rPr>
        <w:t>Кузминские дневники за годы, названные в процитированной выше записи, сейчас изданы</w:t>
      </w:r>
      <w:r>
        <w:rPr>
          <w:rStyle w:val="FootnoteCharacters"/>
          <w:rStyle w:val="FootnoteAnchor"/>
          <w:rFonts w:eastAsia="Times New Roman" w:cs="Times New Roman" w:ascii="Times New Roman" w:hAnsi="Times New Roman"/>
          <w:sz w:val="24"/>
          <w:szCs w:val="24"/>
          <w:lang w:eastAsia="ru-RU"/>
        </w:rPr>
        <w:footnoteReference w:id="4"/>
      </w:r>
      <w:r>
        <w:rPr>
          <w:rFonts w:eastAsia="Times New Roman" w:cs="Times New Roman" w:ascii="Times New Roman" w:hAnsi="Times New Roman"/>
          <w:sz w:val="24"/>
          <w:szCs w:val="24"/>
          <w:lang w:eastAsia="ru-RU"/>
        </w:rPr>
        <w:t xml:space="preserve">. В них – пестрая лента его биографии. Уже тогда, по записям 1910-х, можно догадаться о многом, что в дальнейшем при советской власти определит его жизнь. В первую и главную очередь – это постоянная нехватка денег, вынуждавшая к поиску меценатов и многописанию, часто на грани откровенной халтуры. В отличие от Блока, Белого, Брюсова, Вяч. Иванова, Мережковских, даже – в определенный период – Бориса Садовского – Кузмин никогда в жизни, если исключить очень недолгий период денежной помощи от Г. В.Чичерина, не имел твердого материального обеспечения. Единственным источником существования являлись для него гонорары. Понятно, что суммы были несравнимы с доходами не только таких корифеев, как Горький, Леонид Андреев, Куприн, но и с гонорарами Аркадия Аверченко или Осипа Дымова. Отсюда – и только отсюда – отмеченное рецензентами опубликованных частей дневника сползание из элитарности в «масскульт», деградация от «башни» Вячеслава Великолепного – к салону Евдоксии Нагродской, от брюсовских «Весов» – к «Лукоморью» Суворина-сына, от театра Коммиссаржевской – к шантанным «Буффу» и «Палас-театру». Отсюда – на смену «Александрийским песням» и «Приключениям Эме Лебефа» – скучнейшие «романы с ключом», рассказы, представляющие собой то неудачное подражание Лескову, то удачное Вадиму Белову, который, не выходя из петроградской квартиры, сочинял «свидетельства очевидца» с фронтов империалистической войны, печатая их в вечерних «Биржевых ведомостях». </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етское время прибавилась борьба за место на литературном поле. Еще в 1923 году под шаржем некоего Яра в одном еженедельнике появились следующие строки:</w:t>
      </w:r>
    </w:p>
    <w:p>
      <w:pPr>
        <w:pStyle w:val="Normal"/>
        <w:spacing w:lineRule="auto" w:line="240" w:before="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ладок, напудренно-свеж,</w:t>
      </w:r>
    </w:p>
    <w:p>
      <w:pPr>
        <w:pStyle w:val="Normal"/>
        <w:spacing w:lineRule="auto" w:line="240" w:before="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опорный, ровный и жесткий,</w:t>
      </w:r>
    </w:p>
    <w:p>
      <w:pPr>
        <w:pStyle w:val="Normal"/>
        <w:spacing w:lineRule="auto" w:line="240" w:before="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есь он – блестящая плешь</w:t>
      </w:r>
    </w:p>
    <w:p>
      <w:pPr>
        <w:pStyle w:val="Normal"/>
        <w:spacing w:lineRule="auto" w:line="240" w:before="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литературной прическе.</w:t>
      </w:r>
    </w:p>
    <w:p>
      <w:pPr>
        <w:pStyle w:val="Normal"/>
        <w:spacing w:lineRule="auto" w:line="240" w:before="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Я старика не корю:</w:t>
      </w:r>
    </w:p>
    <w:p>
      <w:pPr>
        <w:pStyle w:val="Normal"/>
        <w:spacing w:lineRule="auto" w:line="240" w:before="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то тут поделаешь, если</w:t>
      </w:r>
    </w:p>
    <w:p>
      <w:pPr>
        <w:pStyle w:val="Normal"/>
        <w:spacing w:lineRule="auto" w:line="240" w:before="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 подошли Октябрю</w:t>
      </w:r>
    </w:p>
    <w:p>
      <w:pPr>
        <w:pStyle w:val="Normal"/>
        <w:spacing w:lineRule="auto" w:line="240" w:before="240" w:after="280"/>
        <w:ind w:firstLine="567"/>
        <w:contextualSpacing/>
        <w:rPr/>
      </w:pPr>
      <w:r>
        <w:rPr>
          <w:rFonts w:eastAsia="Times New Roman" w:cs="Times New Roman" w:ascii="Times New Roman" w:hAnsi="Times New Roman"/>
          <w:lang w:eastAsia="ru-RU"/>
        </w:rPr>
        <w:t>Александрийские песни</w:t>
      </w:r>
      <w:r>
        <w:rPr>
          <w:rStyle w:val="FootnoteCharacters"/>
          <w:rStyle w:val="FootnoteAnchor"/>
          <w:rFonts w:eastAsia="Times New Roman" w:cs="Times New Roman" w:ascii="Times New Roman" w:hAnsi="Times New Roman"/>
          <w:lang w:eastAsia="ru-RU"/>
        </w:rPr>
        <w:footnoteReference w:id="5"/>
      </w:r>
      <w:r>
        <w:rPr>
          <w:rFonts w:eastAsia="Times New Roman" w:cs="Times New Roman" w:ascii="Times New Roman" w:hAnsi="Times New Roman"/>
          <w:lang w:eastAsia="ru-RU"/>
        </w:rPr>
        <w:t>.</w:t>
      </w:r>
    </w:p>
    <w:p>
      <w:pPr>
        <w:pStyle w:val="Normal"/>
        <w:spacing w:lineRule="auto" w:line="240" w:before="24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280"/>
        <w:ind w:firstLine="567"/>
        <w:rPr/>
      </w:pPr>
      <w:r>
        <w:rPr>
          <w:rFonts w:eastAsia="Times New Roman" w:cs="Times New Roman" w:ascii="Times New Roman" w:hAnsi="Times New Roman"/>
          <w:sz w:val="24"/>
          <w:szCs w:val="24"/>
          <w:lang w:eastAsia="ru-RU"/>
        </w:rPr>
        <w:t>Дальнейшее – постепенное последовательное и неуклонное вытеснение поэта на литературную обочину, лишение его возможности не только полноценной творческой работы, но и журнально-газетной поденщины – вначале в журнале «Жизнь искусства» после статьи «Амстердамская порнография» (по поводу густо-эротической книжки «Занавешенные картинки», фиктивным местом издания которой был указан Амстердам), затем, с лета 1926, после статьи Моисея Падво и в «Красной газете»</w:t>
      </w:r>
      <w:r>
        <w:rPr>
          <w:rStyle w:val="FootnoteCharacters"/>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567"/>
        <w:rPr/>
      </w:pPr>
      <w:r>
        <w:rPr>
          <w:rFonts w:eastAsia="Times New Roman" w:cs="Times New Roman" w:ascii="Times New Roman" w:hAnsi="Times New Roman"/>
          <w:sz w:val="24"/>
          <w:szCs w:val="24"/>
          <w:lang w:eastAsia="ru-RU"/>
        </w:rPr>
        <w:t>В этой связи 1929-й знаменателен, как год трех последних крупных напоминаний Кузмина о себе, год, высокопарно выражаясь, прощания с читателем, после чего медленное погружение в Лету не прекращалось вплоть до смерти поэта и еще несколько десятилетий, пока не было прервано в 1972 памятной статьей Геннадия Шмакова в «Блоковском сборнике»</w:t>
      </w:r>
      <w:r>
        <w:rPr>
          <w:rStyle w:val="FootnoteCharacters"/>
          <w:rStyle w:val="FootnoteAnchor"/>
          <w:rFonts w:eastAsia="Times New Roman" w:cs="Times New Roman" w:ascii="Times New Roman" w:hAnsi="Times New Roman"/>
          <w:sz w:val="24"/>
          <w:szCs w:val="24"/>
          <w:lang w:eastAsia="ru-RU"/>
        </w:rPr>
        <w:footnoteReference w:id="7"/>
      </w:r>
      <w:r>
        <w:rPr>
          <w:rFonts w:eastAsia="Times New Roman" w:cs="Times New Roman" w:ascii="Times New Roman" w:hAnsi="Times New Roman"/>
          <w:sz w:val="24"/>
          <w:szCs w:val="24"/>
          <w:lang w:eastAsia="ru-RU"/>
        </w:rPr>
        <w:t xml:space="preserve">. </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последних значимых появления Кузмина перед публикою в 1929-м, суть:</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дание «</w:t>
      </w:r>
      <w:r>
        <w:rPr>
          <w:rFonts w:eastAsia="Times New Roman" w:cs="Times New Roman" w:ascii="Times New Roman" w:hAnsi="Times New Roman"/>
          <w:sz w:val="24"/>
          <w:szCs w:val="24"/>
          <w:lang w:val="en-US" w:eastAsia="ru-RU"/>
        </w:rPr>
        <w:t>Academia</w:t>
      </w:r>
      <w:r>
        <w:rPr>
          <w:rFonts w:eastAsia="Times New Roman" w:cs="Times New Roman" w:ascii="Times New Roman" w:hAnsi="Times New Roman"/>
          <w:sz w:val="24"/>
          <w:szCs w:val="24"/>
          <w:lang w:eastAsia="ru-RU"/>
        </w:rPr>
        <w:t xml:space="preserve">» перевода «Золотого осла» Апулея;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динственное представление в зале Академической капеллы музыкально-синтетического спектакля «Че-пу-ха» по «ассоциативной поэме» Кузмина «Прогулки Гуля»;</w:t>
      </w:r>
    </w:p>
    <w:p>
      <w:pPr>
        <w:pStyle w:val="Normal"/>
        <w:spacing w:lineRule="auto" w:line="24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ход в свет книги «Форель разбивает лед», которую многие считают вершиной его поэтического творчества.</w:t>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еревод «Золотого осла» говорит сам за себя уже тем, что переиздается по сей день и несколько поколений русских читателей знают Апулея исключительно по Кузмину, если из статей о «Форели…» уже успела создаться достаточно обширная литература, то о «Прогулках Гуля» написано значительно меньше. Наиболее содержательная работа «“Прогулки Гуля” на сцене Ленинградской Академической Капеллы» принадлежит П. В.Дмитриеву и является частью фундаментальной публикации «”Академический” Кузмин» (Russian Studies. Ежеквартальник русской филологии и культуры. 1995. Vol. I. № 3. С. 142-235). Не будучи литературоведом, я не рискну вдаваться в глубинный разбор этого, по словам Н.А.Богомолова и Дж. Э. Малмстада, «загадочного» произведения, «в высшей степени важного для понимания эволюции Кузмина в двадцатые годы», а ограничусь лишь внешней стороной, изложив известные на данном этапе факты. «Прогулки Гуля» были написаны одновременно с циклом «Новый Гуль» в марте 1924</w:t>
      </w:r>
      <w:r>
        <w:rPr>
          <w:rStyle w:val="FootnoteCharacters"/>
          <w:rStyle w:val="FootnoteAnchor"/>
          <w:rFonts w:eastAsia="Times New Roman" w:cs="Times New Roman" w:ascii="Times New Roman" w:hAnsi="Times New Roman"/>
          <w:sz w:val="24"/>
          <w:szCs w:val="24"/>
          <w:lang w:eastAsia="ru-RU"/>
        </w:rPr>
        <w:footnoteReference w:id="8"/>
      </w:r>
      <w:r>
        <w:rPr>
          <w:rFonts w:eastAsia="Times New Roman" w:cs="Times New Roman" w:ascii="Times New Roman" w:hAnsi="Times New Roman"/>
          <w:sz w:val="24"/>
          <w:szCs w:val="24"/>
          <w:lang w:eastAsia="ru-RU"/>
        </w:rPr>
        <w:t>. Богомолов и Малмстад пишут, что Кузмин «…был буквально заворожен этой пьесой, которую он называл и “пьесой”, и “драмой”, и “ассоциативной поэмой”, и, наконец, в окончательном тексте, “театрально-музыкальной сюитой в пятнадцати эпизодах”»</w:t>
      </w:r>
      <w:r>
        <w:rPr>
          <w:rStyle w:val="FootnoteCharacters"/>
          <w:rStyle w:val="FootnoteAnchor"/>
          <w:rFonts w:eastAsia="Times New Roman" w:cs="Times New Roman" w:ascii="Times New Roman" w:hAnsi="Times New Roman"/>
          <w:sz w:val="24"/>
          <w:szCs w:val="24"/>
          <w:lang w:eastAsia="ru-RU"/>
        </w:rPr>
        <w:footnoteReference w:id="9"/>
      </w:r>
      <w:r>
        <w:rPr>
          <w:rFonts w:eastAsia="Times New Roman" w:cs="Times New Roman" w:ascii="Times New Roman" w:hAnsi="Times New Roman"/>
          <w:sz w:val="24"/>
          <w:szCs w:val="24"/>
          <w:lang w:eastAsia="ru-RU"/>
        </w:rPr>
        <w:t>. «До гостей я еще читал ей &lt;</w:t>
      </w:r>
      <w:r>
        <w:rPr>
          <w:rFonts w:eastAsia="Times New Roman" w:cs="Times New Roman" w:ascii="Times New Roman" w:hAnsi="Times New Roman"/>
          <w:i/>
          <w:iCs/>
          <w:sz w:val="24"/>
          <w:szCs w:val="24"/>
          <w:lang w:eastAsia="ru-RU"/>
        </w:rPr>
        <w:t>О.А.Черемшановой</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Ш</w:t>
      </w:r>
      <w:r>
        <w:rPr>
          <w:rFonts w:eastAsia="Times New Roman" w:cs="Times New Roman" w:ascii="Times New Roman" w:hAnsi="Times New Roman"/>
          <w:sz w:val="24"/>
          <w:szCs w:val="24"/>
          <w:lang w:eastAsia="ru-RU"/>
        </w:rPr>
        <w:t>.&gt; “Прогулки Гуля”, – записывает Кузмин 2 июля 1927. – Мне самому они нравятся, напоминая, почему-то, Бёрдсли».</w:t>
      </w:r>
      <w:r>
        <w:rPr>
          <w:rFonts w:eastAsia="Times New Roman" w:cs="Times New Roman" w:ascii="Times New Roman" w:hAnsi="Times New Roman"/>
          <w:sz w:val="36"/>
          <w:szCs w:val="36"/>
          <w:lang w:eastAsia="ru-RU"/>
        </w:rPr>
        <w:t xml:space="preserve"> </w:t>
      </w:r>
    </w:p>
    <w:p>
      <w:pPr>
        <w:pStyle w:val="Normal"/>
        <w:autoSpaceDE w:val="false"/>
        <w:spacing w:lineRule="auto" w:line="240" w:before="280" w:after="280"/>
        <w:ind w:firstLine="567"/>
        <w:rPr/>
      </w:pPr>
      <w:r>
        <w:rPr>
          <w:rFonts w:eastAsia="Times New Roman" w:cs="Times New Roman" w:ascii="Times New Roman" w:hAnsi="Times New Roman"/>
          <w:sz w:val="24"/>
          <w:szCs w:val="24"/>
          <w:lang w:eastAsia="ru-RU"/>
        </w:rPr>
        <w:t>После того, как Кузмин решил, что сам он не справится с музыкой (несколько номеров были написаны уже в апреле 1924, но не удовлетворили автора), «Прогулки Гуля» были отданы композитору А.И.Канкаровичу, участнику объединения «Голубой круг», преподававшему тогда в Институте Живого слова. Кузмину и Канкаровичу уже приходилось сотрудничать: последний писал музыку к «Комедии об Алексее человеке Божьем» Кузмина (премьера прошла 4 ноября 1920 на сцене Мастерской Передвижного театра). Идея связать музыку, декламацию и пение в единое синтетическое представление давно владела композитором, и он с жаром принялся за работу. Но написать музыку к «сюите» оказалось едва ли не более легким делом, чем добиться ее постановки на сцене. После многих бесплодных попыток, Кузмин решился предложить свое с Канкаровичем творение бывшему сподвижнику по театральным предприятиям 1910-х годов В. Э. Мейерхольду, воспользовавшись для этого гастролями ГОСТИМа в Ленинграде в сентябре 1927. Он послал Мейерхольду по городской почте письмо, по поводу которого опубликовавший его П. В.Дмитриев пишет: «Случай с пьесой Кузмина “Прогулки Гуля”, о которой идет речь в этом письме, никак нельзя назвать типичным. Кузмин, даже в более сложные периоды своей жизни избегавший просить о чем-либо для себя, здесь сам обращается к Мейерхольду с просьбой о встрече, поддавшись чисто художественному искушению совместного (и заведомо неосуществимого) сотрудничества с другом молодости»</w:t>
      </w:r>
      <w:r>
        <w:rPr>
          <w:rStyle w:val="FootnoteCharacters"/>
          <w:rStyle w:val="FootnoteAnchor"/>
          <w:rFonts w:eastAsia="Times New Roman" w:cs="Times New Roman" w:ascii="Times New Roman" w:hAnsi="Times New Roman"/>
          <w:sz w:val="24"/>
          <w:szCs w:val="24"/>
          <w:lang w:eastAsia="ru-RU"/>
        </w:rPr>
        <w:footnoteReference w:id="10"/>
      </w:r>
      <w:r>
        <w:rPr>
          <w:rFonts w:eastAsia="Times New Roman" w:cs="Times New Roman" w:ascii="Times New Roman" w:hAnsi="Times New Roman"/>
          <w:sz w:val="24"/>
          <w:szCs w:val="24"/>
          <w:lang w:eastAsia="ru-RU"/>
        </w:rPr>
        <w:t>. Сама встреча описана Кузминым в дневнике так:</w:t>
      </w:r>
    </w:p>
    <w:p>
      <w:pPr>
        <w:pStyle w:val="Normal"/>
        <w:spacing w:lineRule="auto" w:line="240" w:before="280" w:after="280"/>
        <w:ind w:firstLine="567"/>
        <w:rPr/>
      </w:pPr>
      <w:r>
        <w:rPr>
          <w:rFonts w:eastAsia="Times New Roman" w:cs="Times New Roman" w:ascii="Times New Roman" w:hAnsi="Times New Roman"/>
          <w:sz w:val="24"/>
          <w:szCs w:val="24"/>
          <w:lang w:eastAsia="ru-RU"/>
        </w:rPr>
        <w:t>«Торопился. Канкарович уже дежурит у подъезда. Мейер один. Светские разговоры, но стесненность. Каждую секунду могло порваться. Сервирован чай. Райх нет. Канкарович волнуется. Наконец, явилась</w:t>
      </w:r>
      <w:r>
        <w:rPr>
          <w:rStyle w:val="FootnoteCharacters"/>
          <w:rStyle w:val="FootnoteAnchor"/>
          <w:rFonts w:eastAsia="Times New Roman" w:cs="Times New Roman" w:ascii="Times New Roman" w:hAnsi="Times New Roman"/>
          <w:sz w:val="24"/>
          <w:szCs w:val="24"/>
          <w:lang w:eastAsia="ru-RU"/>
        </w:rPr>
        <w:footnoteReference w:id="11"/>
      </w:r>
      <w:r>
        <w:rPr>
          <w:rFonts w:eastAsia="Times New Roman" w:cs="Times New Roman" w:ascii="Times New Roman" w:hAnsi="Times New Roman"/>
          <w:sz w:val="24"/>
          <w:szCs w:val="24"/>
          <w:lang w:eastAsia="ru-RU"/>
        </w:rPr>
        <w:t>. Тут-то и началось. Есенинские ребята</w:t>
      </w:r>
      <w:r>
        <w:rPr>
          <w:rStyle w:val="FootnoteCharacters"/>
          <w:rStyle w:val="FootnoteAnchor"/>
          <w:rFonts w:eastAsia="Times New Roman" w:cs="Times New Roman" w:ascii="Times New Roman" w:hAnsi="Times New Roman"/>
          <w:sz w:val="24"/>
          <w:szCs w:val="24"/>
          <w:lang w:eastAsia="ru-RU"/>
        </w:rPr>
        <w:footnoteReference w:id="12"/>
      </w:r>
      <w:r>
        <w:rPr>
          <w:rFonts w:eastAsia="Times New Roman" w:cs="Times New Roman" w:ascii="Times New Roman" w:hAnsi="Times New Roman"/>
          <w:sz w:val="24"/>
          <w:szCs w:val="24"/>
          <w:lang w:eastAsia="ru-RU"/>
        </w:rPr>
        <w:t xml:space="preserve"> милы с виду, но невоспитанны, вешаются &lt;</w:t>
      </w:r>
      <w:r>
        <w:rPr>
          <w:rFonts w:eastAsia="Times New Roman" w:cs="Times New Roman" w:ascii="Times New Roman" w:hAnsi="Times New Roman"/>
          <w:i/>
          <w:iCs/>
          <w:sz w:val="24"/>
          <w:szCs w:val="24"/>
          <w:lang w:eastAsia="ru-RU"/>
        </w:rPr>
        <w:t>м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на шею – С. Ш.</w:t>
      </w:r>
      <w:r>
        <w:rPr>
          <w:rFonts w:eastAsia="Times New Roman" w:cs="Times New Roman" w:ascii="Times New Roman" w:hAnsi="Times New Roman"/>
          <w:sz w:val="24"/>
          <w:szCs w:val="24"/>
          <w:lang w:eastAsia="ru-RU"/>
        </w:rPr>
        <w:t>&gt;, тут же играют в солдаты, пуляют в Канкаровича, кричат. Райх хлопочет, выбегает, стучит ложками. Мейерхольд только что не невежлив. Ходит, говорит, шепчется. Три актера, две тощие девушки безмолвствуют, музыка тянется, Канкарович бормочет, окна открыты, трамвай трещит, потом дождь лупит, слуги входят с рюмка&lt;ми&gt;, ребята дерутся и валятся, только собаки не лают, потому что их нет, поминутно прерывают, просят меня спеть песеньки. Сплошное неприличие</w:t>
      </w:r>
      <w:r>
        <w:rPr>
          <w:rStyle w:val="FootnoteCharacters"/>
          <w:rStyle w:val="FootnoteAnchor"/>
          <w:rFonts w:eastAsia="Times New Roman" w:cs="Times New Roman" w:ascii="Times New Roman" w:hAnsi="Times New Roman"/>
          <w:sz w:val="24"/>
          <w:szCs w:val="24"/>
          <w:lang w:eastAsia="ru-RU"/>
        </w:rPr>
        <w:footnoteReference w:id="13"/>
      </w:r>
      <w:r>
        <w:rPr>
          <w:rFonts w:eastAsia="Times New Roman" w:cs="Times New Roman" w:ascii="Times New Roman" w:hAnsi="Times New Roman"/>
          <w:sz w:val="24"/>
          <w:szCs w:val="24"/>
          <w:lang w:eastAsia="ru-RU"/>
        </w:rPr>
        <w:t>. Дело, конечно, им никак не подходит, но Канкарович был мучеником. Мейерхольд в этом хаосе все-таки все понял, нашел, что музыки слишком много, что она не &lt;“продается”?&gt;, что это мелодекламация, ремарки произносимые нелепы, и что единственное разрешение – марионетки (как абстракция) или концертное исполнение со световыми надписями. Пили коньяк, жаловались на Мариенгофа</w:t>
      </w:r>
      <w:r>
        <w:rPr>
          <w:rStyle w:val="FootnoteCharacters"/>
          <w:rStyle w:val="FootnoteAnchor"/>
          <w:rFonts w:eastAsia="Times New Roman" w:cs="Times New Roman" w:ascii="Times New Roman" w:hAnsi="Times New Roman"/>
          <w:sz w:val="24"/>
          <w:szCs w:val="24"/>
          <w:lang w:eastAsia="ru-RU"/>
        </w:rPr>
        <w:footnoteReference w:id="14"/>
      </w:r>
      <w:r>
        <w:rPr>
          <w:rFonts w:eastAsia="Times New Roman" w:cs="Times New Roman" w:ascii="Times New Roman" w:hAnsi="Times New Roman"/>
          <w:sz w:val="24"/>
          <w:szCs w:val="24"/>
          <w:lang w:eastAsia="ru-RU"/>
        </w:rPr>
        <w:t>, Мейер шутовался, предлагал в конце “Гуля” ввести “Интернационал” и героя загримировать Каменевым. Потом спешно усадили Канкаровича за фокстрот и стали от стара до мала танцев&lt;ать&gt;. Всё у Мейера как прежде. Актеры-то милы, особенно Гарин. Дали карточки и записку о билетах. Звали. Но Канк&lt;арович&gt; был потрясен и увлек меня изливаться на Фурштадтскую под проливным дождем. Там Потемкин. Расспрашивали. Вл&lt;адимир&gt; Ал&lt;ександрович&gt;</w:t>
      </w:r>
      <w:r>
        <w:rPr>
          <w:rStyle w:val="FootnoteCharacters"/>
          <w:rStyle w:val="FootnoteAnchor"/>
          <w:rFonts w:eastAsia="Times New Roman" w:cs="Times New Roman" w:ascii="Times New Roman" w:hAnsi="Times New Roman"/>
          <w:sz w:val="24"/>
          <w:szCs w:val="24"/>
          <w:lang w:eastAsia="ru-RU"/>
        </w:rPr>
        <w:footnoteReference w:id="15"/>
      </w:r>
      <w:r>
        <w:rPr>
          <w:rFonts w:eastAsia="Times New Roman" w:cs="Times New Roman" w:ascii="Times New Roman" w:hAnsi="Times New Roman"/>
          <w:sz w:val="24"/>
          <w:szCs w:val="24"/>
          <w:lang w:eastAsia="ru-RU"/>
        </w:rPr>
        <w:t xml:space="preserve"> будто даже доволен скандалом. Они ушли в кино. Мы остались пережидать дождь». </w:t>
      </w:r>
    </w:p>
    <w:p>
      <w:pPr>
        <w:pStyle w:val="Normal"/>
        <w:spacing w:lineRule="auto" w:line="240" w:before="280" w:after="280"/>
        <w:ind w:firstLine="567"/>
        <w:rPr/>
      </w:pPr>
      <w:r>
        <w:rPr>
          <w:rFonts w:eastAsia="Times New Roman" w:cs="Times New Roman" w:ascii="Times New Roman" w:hAnsi="Times New Roman"/>
          <w:sz w:val="24"/>
          <w:szCs w:val="24"/>
          <w:lang w:eastAsia="ru-RU"/>
        </w:rPr>
        <w:t>В итоге название «Прогулки Гуля» переместилось в подзаголовок, а сюита, вопреки воле автора, получила название «Че-пу-ха. (“Прогулки Гуля”)»</w:t>
      </w:r>
      <w:r>
        <w:rPr>
          <w:rStyle w:val="FootnoteCharacters"/>
          <w:rStyle w:val="FootnoteAnchor"/>
          <w:rFonts w:eastAsia="Times New Roman" w:cs="Times New Roman" w:ascii="Times New Roman" w:hAnsi="Times New Roman"/>
          <w:sz w:val="24"/>
          <w:szCs w:val="24"/>
          <w:lang w:eastAsia="ru-RU"/>
        </w:rPr>
        <w:footnoteReference w:id="16"/>
      </w:r>
      <w:r>
        <w:rPr>
          <w:rFonts w:eastAsia="Times New Roman" w:cs="Times New Roman" w:ascii="Times New Roman" w:hAnsi="Times New Roman"/>
          <w:sz w:val="24"/>
          <w:szCs w:val="24"/>
          <w:lang w:eastAsia="ru-RU"/>
        </w:rPr>
        <w:t xml:space="preserve">, под каким и была представлена в зале Академической капеллы 31 марта 1929. Ни Кузмин, ни Юркун с Арбениной на премьере не присутствовали. О том, что происходило вокруг постановки и накануне ее – в публикуемом дневнике 1929 года и в комментарии. </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Ставшая для Кузмина итоговой книга «Форель разбивает лед» ярко, резко и странно выделялась на фоне поэтической продукции того времени и была замолчана критикой (хотя 2000 экз. разошлись в неполных четыре месяца). Еще до выхода книги в свет циркулировали в виде своеобразного самиздата ее машинописные копии. 3 октября 1928 Кузмин занес в дневник удивительный случай: «Чудная погода. Сегодня случилось чудо, потрясшее всех нас. Откуда-то прислали 50 р. От какого-то Шкваркина. Я его не знаю. Потом, уже к концу дня, я получил и письмо, где он сообщает, что достал переписанный на машинке экземпляр “Форели” и послал деньги, как знак восторга. Какой милый, и редкий, и догадливый человек. Юр. был потрясен ужасно». Драматург Василий Шкваркин, автор вполне советских, простеньких лирико-бытовых и сатирических комедий, оказавшийся тонким ценителем очень непростой и очень не советской поэзии позднего Кузмина, на все последующие годы остался в числе его добрых знакомых. После своего переезда в Москву он с почтением принимал там поэта в ноябре 1931, когда Кузмин приезжал хлопотать перед Менжинским за Юркуна, которого ГПУ вербовало в осведомители. «Книжка нравится самым неожиданным людям» – записал Кузмин 1 апреля 1929. И 12 октября 1931: «Толстой ищет моей Форели». </w:t>
      </w:r>
    </w:p>
    <w:p>
      <w:pPr>
        <w:pStyle w:val="Normal"/>
        <w:spacing w:lineRule="auto" w:line="240" w:before="280" w:after="280"/>
        <w:ind w:firstLine="567"/>
        <w:rPr/>
      </w:pPr>
      <w:r>
        <w:rPr>
          <w:rFonts w:eastAsia="Times New Roman" w:cs="Times New Roman" w:ascii="Times New Roman" w:hAnsi="Times New Roman"/>
          <w:sz w:val="24"/>
          <w:szCs w:val="24"/>
          <w:lang w:eastAsia="ru-RU"/>
        </w:rPr>
        <w:t>Но, несмотря на не успевший еще померкнуть ореол «знаменитого поэта», вырваться из унизительной бедности никак не удавалось. К «славе» своей Кузмин относился достаточно иронически; так, 21 марта 1928 он записал: «Погода отличная. Штаны у меня приходят в скандальное состояние, да и пиджак тоже. Только моя “слава” позволяет еще переносить». «В бракованной обуви дешевле 8.50 нет» – читаем в другом месте: очевидно и бракованные башмаки былому петербургскому денди, владельцу мифической коллекции цветных шелковых жилетов, оказались не по карману. Сейчас он напоминал скорее чаплинского бродяжку, старающегося и в отрепьях сохранять некоторую элегантность. Пиетет и подчеркнутое почтение литературного окружения, ореол мэтра и репутация человека баснословной учености уживались с существованием на несколько копеек в день, распродажей книг из библиотеки, попытками Юркуна продать то свитер, то какие-то безделушки. В другое время и при других обстоятельствах прозаик и поэт совсем иной судьбы, тоже столкнувшийся с подступившей нищетой, сказал: «Если слава явится ко мне на порог без денег, я спущу ее с лестницы». (Варлам Шаламов. Слава пришла к нему после одинокой смерти в интернате для психохроников, где, как и Кузмина, его простудили на сквозняке, выставив кровать в коридор, а деньги достались совсем другим людям.) Что мог поделать со своей «славой» Кузмин, если она его не грела и не кормила? Один за другим изобретал он разные «проекты» добывания денег. 29 июня 1925, спустя два дня после гибели собаки Юркуна Файки (или Флайки – в дневнике Кузмин называет ее по-разному), в глубокой депрессии от закрытия перед ним всех путей, от страха перед управдомом, которому должны за квартиру, перед Музтрестом, которому должны за прокат пианино, перед Ленэлектротоком, которому должны за электричество, Кузмина, «живущего зайцем», «трепещущего как студень», озаряет: «Вдруг, как звезда: Запад. Письма, марки, всем, кому можно: судорожно, страстно, любовно, нагло, как можно. Пускай ложь, но я буду жить. Иначе невозможно. Вот так». Но для переписки с заграницей нужна почтовая бумага, конверты, марки, в неограниченном количестве, а он ничего этого купить не может. Даже нормальных чернил на десятом году советской власти в Ленинграде члену Союза писателей нельзя достать. «Чуть не впадаю в истерику от чернил, которых не видно, но которые растекаются, от пера и бумаги»; «Пробовал писать, чернила растекаются. А я так радовался большой бутыли!»</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И при всем этом – никакой зависти к более удачливым и умеющим устраиваться коллегам, вроде опереточного переводчика Геркена. Нигде и никогда на страницах дневника не найти и тени этого подлого лакейского чувства. Может быть, Кузмин просто не выпускал его на бумагу – я не знаю. И тем не менее это так: всегда полунищий, всегда рядом с богатыми и успешными, иногда миллионерами – от Нагродской и Гржебина до Бриков и Алексея Толстого, – Кузмин никому не завидовал. </w:t>
      </w:r>
    </w:p>
    <w:p>
      <w:pPr>
        <w:pStyle w:val="Normal"/>
        <w:spacing w:lineRule="auto" w:line="240" w:before="280" w:after="280"/>
        <w:ind w:firstLine="567"/>
        <w:rPr/>
      </w:pPr>
      <w:r>
        <w:rPr>
          <w:rFonts w:eastAsia="Times New Roman" w:cs="Times New Roman" w:ascii="Times New Roman" w:hAnsi="Times New Roman"/>
          <w:sz w:val="24"/>
          <w:szCs w:val="24"/>
          <w:lang w:eastAsia="ru-RU"/>
        </w:rPr>
        <w:t>Еще 10 февраля 1918-го он записывал: «На днях, когда я читал свой дневник, я вспоминал старину (Господи, почти 20 лет); бывали очень тяжелые времена, но не было заботы о других, которые ближе мне себя самого. Теперь покой и любовь, уют и сочувствие. Все то, к чему я тщетно стремился. Благословение на Юр.: он милый, ласковый и преданный друг».</w:t>
      </w:r>
    </w:p>
    <w:p>
      <w:pPr>
        <w:pStyle w:val="Normal"/>
        <w:spacing w:lineRule="auto" w:line="240" w:before="280" w:after="280"/>
        <w:ind w:firstLine="567"/>
        <w:rPr/>
      </w:pPr>
      <w:r>
        <w:rPr>
          <w:rFonts w:eastAsia="Times New Roman" w:cs="Times New Roman" w:ascii="Times New Roman" w:hAnsi="Times New Roman"/>
          <w:sz w:val="24"/>
          <w:szCs w:val="24"/>
          <w:lang w:eastAsia="ru-RU"/>
        </w:rPr>
        <w:t>Проецировать на отношения Кузмина и Юркуна отношения Рембо и Верлена давно стало общим местом. Хотя такого кипения преступных страстей как в известном фильме Агнешки Холланд о жизни двух «проклятых поэтов» и не наблюдалось</w:t>
      </w:r>
      <w:r>
        <w:rPr>
          <w:rStyle w:val="FootnoteCharacters"/>
          <w:rStyle w:val="FootnoteAnchor"/>
          <w:rFonts w:eastAsia="Times New Roman" w:cs="Times New Roman" w:ascii="Times New Roman" w:hAnsi="Times New Roman"/>
          <w:sz w:val="24"/>
          <w:szCs w:val="24"/>
          <w:lang w:eastAsia="ru-RU"/>
        </w:rPr>
        <w:footnoteReference w:id="17"/>
      </w:r>
      <w:r>
        <w:rPr>
          <w:rFonts w:eastAsia="Times New Roman" w:cs="Times New Roman" w:ascii="Times New Roman" w:hAnsi="Times New Roman"/>
          <w:sz w:val="24"/>
          <w:szCs w:val="24"/>
          <w:lang w:eastAsia="ru-RU"/>
        </w:rPr>
        <w:t>, все же нечто подобное изредка случалось, нарушая платоновскую идиллию сожительства мудрого старшего учителя и юного растущего таланта. Инициатором всегда выступал Рембо-Юркун. Вот один пример – запись от 26 октября 1925, показывающая, чем закончился юбилей ХХ-летия литературной деятельности Кузмина. Событие, как бы к празднованию юбилеев не относиться вообще, в жизни Кузмина не рядовое. Его биографы сообщают: «…когда пришла пора отмечать двадцатилетие литературной деятельности поэта, лишь Ленинградское общество библиофилов взялось за эту задачу. Оно выпустило очень ограниченным, как всегда, тиражом брошюру “К ХХ-летию литературной деятельности М.А.Кузмина”, куда вошли портрет писателя, два стихотворения (Вс. Рождественского и Э. Голлербаха), посвященные ему, описание книг, представленных на специальной выставке, и программа вечера, состоявшегося 26 октября 1925 года. На этом вечере выступили А.Н.Толстой, известный критик П.Н.Медведев, поэт Вс. Рождественский и два библиофила – С.А.Мухин и А.Н.Болдырев. Во втором отделении прозвучала специальная музыкальная программа, подготовленная &lt;…&gt; В.Г.Каратыгиным»</w:t>
      </w:r>
      <w:r>
        <w:rPr>
          <w:rStyle w:val="FootnoteCharacters"/>
          <w:rStyle w:val="FootnoteAnchor"/>
          <w:rFonts w:eastAsia="Times New Roman" w:cs="Times New Roman" w:ascii="Times New Roman" w:hAnsi="Times New Roman"/>
          <w:sz w:val="24"/>
          <w:szCs w:val="24"/>
          <w:lang w:eastAsia="ru-RU"/>
        </w:rPr>
        <w:footnoteReference w:id="18"/>
      </w:r>
      <w:r>
        <w:rPr>
          <w:rFonts w:eastAsia="Times New Roman" w:cs="Times New Roman" w:ascii="Times New Roman" w:hAnsi="Times New Roman"/>
          <w:sz w:val="24"/>
          <w:szCs w:val="24"/>
          <w:lang w:eastAsia="ru-RU"/>
        </w:rPr>
        <w:t>. А вот что писал сам юбиляр:</w:t>
      </w:r>
    </w:p>
    <w:p>
      <w:pPr>
        <w:pStyle w:val="Normal"/>
        <w:spacing w:lineRule="auto" w:line="240" w:before="28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26 октября (понед.)</w:t>
      </w:r>
    </w:p>
    <w:p>
      <w:pPr>
        <w:pStyle w:val="Normal"/>
        <w:spacing w:lineRule="auto" w:line="240" w:before="0" w:after="0"/>
        <w:ind w:firstLine="567"/>
        <w:rPr/>
      </w:pPr>
      <w:r>
        <w:rPr>
          <w:rFonts w:eastAsia="Times New Roman" w:cs="Times New Roman" w:ascii="Times New Roman" w:hAnsi="Times New Roman"/>
          <w:sz w:val="24"/>
          <w:szCs w:val="24"/>
          <w:lang w:eastAsia="ru-RU"/>
        </w:rPr>
        <w:t>Все-таки библиофилы меня тяготят. Писал без памяти. Поспел. Был в “Академии”. Звонил А&lt;нне&gt; Дмитриевне. Сережи нет. У нее уютно, как у кумы. Беседовали, ругала Дмитриева. В “Академии” ревизии, соцстрах, ГПУ и т. п. Боже мой, как тягостна жизнь. Введенский звонил, что не придет. Л&lt;ев&gt; Льв&lt;ович&gt; рано пришел. Юр. чем-то озабочен и недоволен. Пошли. Приготовлений к пиршеству что-то нет. Людей много. Программы. От Кони открытка. Все участники были. Засадили меня за стол. Читали. Скучно и безразлично мне как-то было. Кое-какие дела, что-то о Шрекере. Каратыгин с Хортиками, будто сейчас будет заводить часы или фокусы показывать. Мила сестра Сомова. Пела, как фрейлина. У пояса под грудью мерцали синие и красные украшения, как звезды. Толстой вспоминал, как старая баба. Но был ласков и утешителен. И Белкины, и Каратыгин. Вообще, старые друзья. Потом пили немного. Сведения о Сомове и Валечке &lt;</w:t>
      </w:r>
      <w:r>
        <w:rPr>
          <w:rFonts w:eastAsia="Times New Roman" w:cs="Times New Roman" w:ascii="Times New Roman" w:hAnsi="Times New Roman"/>
          <w:i/>
          <w:iCs/>
          <w:sz w:val="24"/>
          <w:szCs w:val="24"/>
          <w:lang w:eastAsia="ru-RU"/>
        </w:rPr>
        <w:t>В.Ф.Нувеле –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Ш</w:t>
      </w:r>
      <w:r>
        <w:rPr>
          <w:rFonts w:eastAsia="Times New Roman" w:cs="Times New Roman" w:ascii="Times New Roman" w:hAnsi="Times New Roman"/>
          <w:sz w:val="24"/>
          <w:szCs w:val="24"/>
          <w:lang w:eastAsia="ru-RU"/>
        </w:rPr>
        <w:t>.&gt;. Повезли нас к Пожарскому. Какие-то ужасные дамы в черном, в стиле Федоровской, и довольно паршивые полумолодые люди. Голлербах и Рождеств&lt;енский&gt; – орлы. Наставляли честь честью. Но через минуту получился форменный бардак. Щупались и т. п. вовсю. Истерики, рвота, ревности, флирты, – отвык я от этого, да и всегда-то не любил. Введенский был бы тут уместен. Обычно хозяйка раздевается донага. На этот раз воспрепятствовало этому то, что она сейчас же напилась. По-моему, у многих дошло до конца. Юр. напился и прилипал, как слякоть. Залег спать. Я стал уговаривать его быть “мущиною”, но он меня ударил. Разбил пенснэ и выбил зуб, и как сноп свалился. Посидев до первого трамвая, мы поехали, оставив Юр. валяться на полу среди блевотины».</w:t>
      </w:r>
    </w:p>
    <w:p>
      <w:pPr>
        <w:pStyle w:val="Normal"/>
        <w:spacing w:lineRule="auto" w:line="240" w:before="280" w:after="280"/>
        <w:ind w:firstLine="567"/>
        <w:rPr/>
      </w:pPr>
      <w:r>
        <w:rPr>
          <w:rFonts w:eastAsia="Times New Roman" w:cs="Times New Roman" w:ascii="Times New Roman" w:hAnsi="Times New Roman"/>
          <w:sz w:val="24"/>
          <w:szCs w:val="24"/>
          <w:lang w:eastAsia="ru-RU"/>
        </w:rPr>
        <w:t>Эта запись, как и многие, если не большинство записей в дневнике, была сделана не в тот же день, а на следующее утро</w:t>
      </w:r>
      <w:r>
        <w:rPr>
          <w:rStyle w:val="FootnoteCharacters"/>
          <w:rStyle w:val="FootnoteAnchor"/>
          <w:rFonts w:eastAsia="Times New Roman" w:cs="Times New Roman" w:ascii="Times New Roman" w:hAnsi="Times New Roman"/>
          <w:sz w:val="24"/>
          <w:szCs w:val="24"/>
          <w:lang w:eastAsia="ru-RU"/>
        </w:rPr>
        <w:footnoteReference w:id="19"/>
      </w:r>
      <w:r>
        <w:rPr>
          <w:rFonts w:eastAsia="Times New Roman" w:cs="Times New Roman" w:ascii="Times New Roman" w:hAnsi="Times New Roman"/>
          <w:sz w:val="24"/>
          <w:szCs w:val="24"/>
          <w:lang w:eastAsia="ru-RU"/>
        </w:rPr>
        <w:t>. Тогда же, 27 сентября, Кузмин пишет: «Какое-то несоответствие. В мечтах – книги, весна, “Альбер”, Юр. – на деле вчерашние сцены, оборванность, грязь, статьи в “Ж&lt;изни&gt; ис&lt;кусства&gt;”</w:t>
      </w:r>
      <w:r>
        <w:rPr>
          <w:rStyle w:val="FootnoteCharacters"/>
          <w:rStyle w:val="FootnoteAnchor"/>
          <w:rFonts w:eastAsia="Times New Roman" w:cs="Times New Roman" w:ascii="Times New Roman" w:hAnsi="Times New Roman"/>
          <w:sz w:val="24"/>
          <w:szCs w:val="24"/>
          <w:lang w:eastAsia="ru-RU"/>
        </w:rPr>
        <w:footnoteReference w:id="20"/>
      </w:r>
      <w:r>
        <w:rPr>
          <w:rFonts w:eastAsia="Times New Roman" w:cs="Times New Roman" w:ascii="Times New Roman" w:hAnsi="Times New Roman"/>
          <w:sz w:val="24"/>
          <w:szCs w:val="24"/>
          <w:lang w:eastAsia="ru-RU"/>
        </w:rPr>
        <w:t>. Ужасное несоответствие, вроде Радловой. Есть ли такое же у Сомова, или у него крепко? Он всегда был обеспечен и отнюдь не богема, что важнее всего».</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Издание многотомного дневника Михаила Кузмина (пока планируется от 4-х до 5-ти томов – в зависимости от того, насколько разрастется комментарий – из которых вышли в свет первые два и отдельно, уже вторым изданием, – дневник 1934 года) должно стать событием не только в узкой области кузминоведения, но и в истории литературы в целом. В то же время нельзя рассчитывать, что дневник даст ответы на все вопросы. Раскрыв одни загадки, подтвердив или опровергнув сделанные на основании косвенных источников построения и предположения, он преподнесет историкам литературы едва ли не большее количество новых вопросов. Кузмин записывал не все и, может быть сознательно, часто не записывал самого важного (см., напр., в публикуемом дневнике начало записи от 6 апреля). Кроме нередких биографических лакун, в дневнике ничего (или почти ничего) не сообщается об эволюции мировоззрения, о религиозных и философских представлениях Кузмина – обо всем том, что составляло подоснову его поэзии, поэтическую «почву». Может быть, только гомосексуальная составляющая этого сложнейшего переплетения, – а свои сексуальные предпочтения Кузмин никогда не таил, – «прописана» в дневнике чуть более подробно, хотя так же сухо-сдержанно, как и остальные сюжеты (исключая, может быть, ранние годы). Никакой особой «специфики» в дневнике нет, хотя дневник 1931 года и открывается «программной» записью, сделанной на другой день после прошедшего в квартире в ночь с 12 на 13 сентября обыска ГПУ и изъятия эротических рисунков Юркуна, 3-х предыдущих томов дневника Кузмина, еще каких-то рукописей (каких именно – нам неизвестно): </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14 (понедел.</w:t>
      </w:r>
      <w:r>
        <w:rPr>
          <w:rFonts w:eastAsia="Times New Roman" w:cs="Times New Roman" w:ascii="Times New Roman" w:hAnsi="Times New Roman"/>
          <w:sz w:val="24"/>
          <w:szCs w:val="24"/>
          <w:lang w:eastAsia="ru-RU"/>
        </w:rPr>
        <w:t>). Будь что будет, читай, кто хочешь, а я не могу не писать этого, как не могу не пить, не спать. Хорошо, я не буду описывать знаменательного визита, утвердившего навеки мою любовь к Юр., к гонимому искусству, к единственной возможной культуре и к гомосексуализму. Зачем мне его описывать? я и так до конца дней его буду помнить и не прощу. Иконопочитатели то же испытывали, когда иконоборцы жгли и рубили в их присутствии мадонн»</w:t>
      </w:r>
      <w:r>
        <w:rPr>
          <w:rStyle w:val="FootnoteCharacters"/>
          <w:rStyle w:val="FootnoteAnchor"/>
          <w:rFonts w:eastAsia="Times New Roman" w:cs="Times New Roman" w:ascii="Times New Roman" w:hAnsi="Times New Roman"/>
          <w:sz w:val="24"/>
          <w:szCs w:val="24"/>
          <w:lang w:eastAsia="ru-RU"/>
        </w:rPr>
        <w:footnoteReference w:id="21"/>
      </w:r>
      <w:r>
        <w:rPr>
          <w:rFonts w:eastAsia="Times New Roman" w:cs="Times New Roman" w:ascii="Times New Roman" w:hAnsi="Times New Roman"/>
          <w:sz w:val="24"/>
          <w:szCs w:val="24"/>
          <w:lang w:eastAsia="ru-RU"/>
        </w:rPr>
        <w:t>.</w:t>
      </w:r>
      <w:r>
        <w:rPr>
          <w:rFonts w:eastAsia="Times New Roman" w:cs="Arial" w:ascii="Arial" w:hAnsi="Arial"/>
          <w:lang w:eastAsia="ru-RU"/>
        </w:rPr>
        <w:t xml:space="preserve"> </w:t>
      </w:r>
    </w:p>
    <w:p>
      <w:pPr>
        <w:pStyle w:val="Normal"/>
        <w:autoSpaceDE w:val="false"/>
        <w:spacing w:lineRule="auto" w:line="240" w:before="280" w:after="280"/>
        <w:ind w:firstLine="567"/>
        <w:rPr/>
      </w:pPr>
      <w:r>
        <w:rPr>
          <w:rFonts w:eastAsia="Times New Roman" w:cs="Times New Roman" w:ascii="Times New Roman" w:hAnsi="Times New Roman"/>
          <w:sz w:val="24"/>
          <w:szCs w:val="24"/>
          <w:lang w:eastAsia="ru-RU"/>
        </w:rPr>
        <w:t>Об этой позиции Кузмина, считавшего свой гомосексуализм вполне естественным и частным делом, не требующим теоретического оправдания, так писал В.Ф.Марков: «…он свое без труда делает частью универсального, и поэтому его гомосексуальные стихи читаются как стихи о любви вообще, тогда как другой на его месте “революционно” размахивал бы красной тряпкой педерастии перед лицом ошеломленного читателя. Так Пушкин был русским, не переставая быть европейцем»</w:t>
      </w:r>
      <w:r>
        <w:rPr>
          <w:rStyle w:val="FootnoteCharacters"/>
          <w:rStyle w:val="FootnoteAnchor"/>
          <w:rFonts w:eastAsia="Times New Roman" w:cs="Times New Roman" w:ascii="Times New Roman" w:hAnsi="Times New Roman"/>
          <w:sz w:val="24"/>
          <w:szCs w:val="24"/>
          <w:lang w:eastAsia="ru-RU"/>
        </w:rPr>
        <w:footnoteReference w:id="22"/>
      </w:r>
      <w:r>
        <w:rPr>
          <w:rFonts w:eastAsia="Times New Roman" w:cs="Times New Roman" w:ascii="Times New Roman" w:hAnsi="Times New Roman"/>
          <w:sz w:val="24"/>
          <w:szCs w:val="24"/>
          <w:lang w:eastAsia="ru-RU"/>
        </w:rPr>
        <w:t>. Так что испуг Анны Ахматовой, слышавшей о том, что Кузмин ведет дневник, и, согласно записям Лидии Чуковской, уверенной, что потомки получат нечто чудовищное, «вроде дневников Вигеля» (что нашла она чудовищного в дневниках Вигеля?) – был напрасен.</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История дневника, проданного измученным безденежьем Кузминым в московский Гослитмузей за огромную для писателя сумму в 20.000 руб. (можно сравнить с этой суммой подсчет наличных денег в конце почти каждой дневниковой записи), сейчас подробно освещена. Из музея дневник почти сразу же попал на Лубянку, где его тетрадки, вероятно, внимательно изучались чекистами – вплоть до марта 1940 года. Это обстоятельство, открытое автором настоящих строк в конце 1980-х во время работы над диссертацией по истории Гослитмузея и впервые обнародованное на конференции «Михаил Кузмин и русская культура ХХ века» (Ленинград, 15–17 мая 1990), вызвало, в прямой или слегка завуалированной форме, обвинения Кузмина в невольном пособничестве карательным органам, передав в их распоряжение «материал» на десятки и сотни своих знакомых. Сам Кузмин вполне отдавал себе отчет в том, что такое развитие ситуации возможно. 21 декабря 1927 в Ленинград приехал его племянник Сергей Ауслендер, и 6 января 1928 появляется следующая запись: «Говорил он &lt;С.А.Ауслендер – </w:t>
      </w:r>
      <w:r>
        <w:rPr>
          <w:rFonts w:eastAsia="Times New Roman" w:cs="Times New Roman" w:ascii="Times New Roman" w:hAnsi="Times New Roman"/>
          <w:i/>
          <w:iCs/>
          <w:sz w:val="24"/>
          <w:szCs w:val="24"/>
          <w:lang w:eastAsia="ru-RU"/>
        </w:rPr>
        <w:t>С. Ш</w:t>
      </w:r>
      <w:r>
        <w:rPr>
          <w:rFonts w:eastAsia="Times New Roman" w:cs="Times New Roman" w:ascii="Times New Roman" w:hAnsi="Times New Roman"/>
          <w:sz w:val="24"/>
          <w:szCs w:val="24"/>
          <w:lang w:eastAsia="ru-RU"/>
        </w:rPr>
        <w:t>.&gt; о дневнике. Но ведь у меня 2-х тетрадок нет</w:t>
      </w:r>
      <w:r>
        <w:rPr>
          <w:rStyle w:val="FootnoteCharacters"/>
          <w:rStyle w:val="FootnoteAnchor"/>
          <w:rFonts w:eastAsia="Times New Roman" w:cs="Times New Roman" w:ascii="Times New Roman" w:hAnsi="Times New Roman"/>
          <w:sz w:val="24"/>
          <w:szCs w:val="24"/>
          <w:lang w:eastAsia="ru-RU"/>
        </w:rPr>
        <w:footnoteReference w:id="23"/>
      </w:r>
      <w:r>
        <w:rPr>
          <w:rFonts w:eastAsia="Times New Roman" w:cs="Times New Roman" w:ascii="Times New Roman" w:hAnsi="Times New Roman"/>
          <w:sz w:val="24"/>
          <w:szCs w:val="24"/>
          <w:lang w:eastAsia="ru-RU"/>
        </w:rPr>
        <w:t>, и потом, они же сволочи: прочитают и всех переарестуют». Здесь, вероятно, речь идет не об издании дневника, в 1928 в СССР абсолютно невозможном, а о продаже его в один из музеев. Поскольку Гослитмузей образовался в 1931, речь может идти о Румянцевском (Библиотеке им. Ленина), либо Бахрушинском. Тогда Кузмин отказался от этой мысли: возможно, предложенная сумма его не устроила, а возможно, последнее опасение удержало. Но проходит три месяца, и 23 апреля, в один из периодов мрачной хандры, настроение меняется к худшему и появляется следующая запись (приводим ее полностью):</w:t>
      </w:r>
    </w:p>
    <w:p>
      <w:pPr>
        <w:pStyle w:val="Normal"/>
        <w:spacing w:lineRule="auto" w:line="240" w:before="280" w:after="280"/>
        <w:ind w:firstLine="567"/>
        <w:rPr/>
      </w:pPr>
      <w:r>
        <w:rPr>
          <w:rFonts w:eastAsia="Times New Roman" w:cs="Times New Roman" w:ascii="Times New Roman" w:hAnsi="Times New Roman"/>
          <w:sz w:val="24"/>
          <w:szCs w:val="24"/>
          <w:lang w:eastAsia="ru-RU"/>
        </w:rPr>
        <w:t>«Ну что же это такое будет? Как только вышел, встретил Яковлева &lt;</w:t>
      </w:r>
      <w:r>
        <w:rPr>
          <w:rFonts w:eastAsia="Times New Roman" w:cs="Times New Roman" w:ascii="Times New Roman" w:hAnsi="Times New Roman"/>
          <w:i/>
          <w:iCs/>
          <w:sz w:val="24"/>
          <w:szCs w:val="24"/>
          <w:lang w:eastAsia="ru-RU"/>
        </w:rPr>
        <w:t>председатель ЖАКТа – С. Ш.</w:t>
      </w:r>
      <w:r>
        <w:rPr>
          <w:rFonts w:eastAsia="Times New Roman" w:cs="Times New Roman" w:ascii="Times New Roman" w:hAnsi="Times New Roman"/>
          <w:sz w:val="24"/>
          <w:szCs w:val="24"/>
          <w:lang w:eastAsia="ru-RU"/>
        </w:rPr>
        <w:t>&gt;. Оброс бородою, еле бродит. Говорит, что вызывали в милицию Шурку &lt;</w:t>
      </w:r>
      <w:r>
        <w:rPr>
          <w:rFonts w:eastAsia="Times New Roman" w:cs="Times New Roman" w:ascii="Times New Roman" w:hAnsi="Times New Roman"/>
          <w:i/>
          <w:iCs/>
          <w:sz w:val="24"/>
          <w:szCs w:val="24"/>
          <w:lang w:eastAsia="ru-RU"/>
        </w:rPr>
        <w:t>его сына – С .Ш.</w:t>
      </w:r>
      <w:r>
        <w:rPr>
          <w:rFonts w:eastAsia="Times New Roman" w:cs="Times New Roman" w:ascii="Times New Roman" w:hAnsi="Times New Roman"/>
          <w:sz w:val="24"/>
          <w:szCs w:val="24"/>
          <w:lang w:eastAsia="ru-RU"/>
        </w:rPr>
        <w:t>&gt; и справлялись, какие у меня собрания. Какая-то грязная рука прикоснулась из темноты. Пешком убежать куда-нибудь. И потеря паспорта &lt;</w:t>
      </w:r>
      <w:r>
        <w:rPr>
          <w:rFonts w:eastAsia="Times New Roman" w:cs="Times New Roman" w:ascii="Times New Roman" w:hAnsi="Times New Roman"/>
          <w:i/>
          <w:iCs/>
          <w:sz w:val="24"/>
          <w:szCs w:val="24"/>
          <w:lang w:eastAsia="ru-RU"/>
        </w:rPr>
        <w:t>трудовая книжка, оброненная на улице, вскоре нашлась – С. Ш.</w:t>
      </w:r>
      <w:r>
        <w:rPr>
          <w:rFonts w:eastAsia="Times New Roman" w:cs="Times New Roman" w:ascii="Times New Roman" w:hAnsi="Times New Roman"/>
          <w:sz w:val="24"/>
          <w:szCs w:val="24"/>
          <w:lang w:eastAsia="ru-RU"/>
        </w:rPr>
        <w:t>&gt;, и наглая безнадежность “Петрополиса”, и все платы и долги, и перемена жакта, и хамские объявления на лестнице – все меня угробливает. А погода чудесная. Стоит ли, солнышко, светить таким сволочам? М&lt;ожет&gt; б&lt;ыть&gt;, мой дневник завтра захватят и будут читать. Пусть читают себе на здоровье. Мне все равно. Пришла почему-то О.Н., когда Юр. собирался идти продавать ноты. Он вышел, и я вышел к Ельшину. Подождал их. Я все вижу, будто “на прощанье”, но без умилительности прощальной. Я очень очерствел. Звонил Лев&lt;ушка&gt;. Он пришел к 3 часам, объявил, что очень занят, что придет только к чаю в среду и т. д. А Введенский пропал неспроста. Ему кто-нибудь шепнул об опасности. Купил булку и вернулся. Юр. нет. Пришел Иванов. Он покупает на барахолке пошлейшие ореховые рамочки для карточек дочери. Я подарил ему одну. Зовет в пятницу. Но совсем, совсем чужой, даже без таинственности. Никто не знает всех моих горей. Да и зачем? Писал немного, что надо. Юр. чувствует смутно, что со мною что-то делается, и мил, но каково самому ему? И как некстати идти завтра на “Близнецов”, а не идти – окончательно надуется А&lt;нна&gt; Дм&lt;итриевна&gt; и Сережа».</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Сумма, предложенная в конце 1933 Бонч-Бруевичем, была тем предложением, от которого невозможно отказаться. Старый большевик, отошедший от партийно-государственных дел, в собирании архивов нашел свое истинное призвание, а сохранившиеся связи в партийных верхах позволили ему получить значительные средства на создание и первичное «обзаведение» Гослитмузея. Архивы, приобретенные им в это время (Бончу помогали И.С.Зильберштейн, Ю.А.Бахрушин и другие известные собиратели), были за три месяца до начала войны, весной 1941 хладнокровно отобрало Главное архивное управление НКВД СССР (Гослитмузей числился по Наркомпросу). И по сей день эти материалы составляют «золотой фонд» РГАЛИ (Гоголь, Пушкин, Остафьевский архив князей Вяземских, Блок, Брюсов, Андрей Белый – нет смысла длить перечисление). </w:t>
      </w:r>
    </w:p>
    <w:p>
      <w:pPr>
        <w:pStyle w:val="Normal"/>
        <w:spacing w:lineRule="auto" w:line="240" w:before="280" w:after="280"/>
        <w:ind w:firstLine="567"/>
        <w:rPr/>
      </w:pPr>
      <w:r>
        <w:rPr>
          <w:rFonts w:eastAsia="Times New Roman" w:cs="Times New Roman" w:ascii="Times New Roman" w:hAnsi="Times New Roman"/>
          <w:sz w:val="24"/>
          <w:szCs w:val="24"/>
          <w:lang w:eastAsia="ru-RU"/>
        </w:rPr>
        <w:t>«Кузмина уже не было в живых той порой, когда по его “Дневнику” (либо: в том числе – и по его “Дневнику”) начали брать людей, – пишет А.Г.Тимофеев. – До недавнего времени эта версия слыла зловещей и леденящей кровь легендой, но факты литературной жизни Ленинграда поздних тридцатых заставляют признать ее более чем достоверной (не исключено, что “Дневник” стали использовать и при жизни автора &lt;…&gt; Не стал ли Кузмин убийцей (в метафизическом, разумеется, смысле) своего любимого друга и многих других подававших надежды прозаиков и поэтов?»</w:t>
      </w:r>
      <w:r>
        <w:rPr>
          <w:rStyle w:val="FootnoteCharacters"/>
          <w:rStyle w:val="FootnoteAnchor"/>
          <w:rFonts w:eastAsia="Times New Roman" w:cs="Times New Roman" w:ascii="Times New Roman" w:hAnsi="Times New Roman"/>
          <w:sz w:val="24"/>
          <w:szCs w:val="24"/>
          <w:lang w:eastAsia="ru-RU"/>
        </w:rPr>
        <w:footnoteReference w:id="24"/>
      </w:r>
      <w:r>
        <w:rPr>
          <w:rFonts w:eastAsia="Times New Roman" w:cs="Times New Roman" w:ascii="Times New Roman" w:hAnsi="Times New Roman"/>
          <w:sz w:val="24"/>
          <w:szCs w:val="24"/>
          <w:lang w:eastAsia="ru-RU"/>
        </w:rPr>
        <w:t>. Но фактами, которые могут подтвердить предположение, что при арестах в Ленинграде чекистский выбор в какой-то степени определялся дневником, или что записи Кузмина были использованы для того или иного ложного обвинения, мы не располагаем, а ставшие доступными для изучения следственные дела (напр., Бенедикта Лившица, по которому проходил и Юркун) оснований для такого вывода не дают. «Очевидно, что предмет этих далеко не безобидных и в своих выводах оскорбительных для памяти Кузмина спекуляций, в сущности, не верифицируем», – замечал Г.А.Морев</w:t>
      </w:r>
      <w:r>
        <w:rPr>
          <w:rStyle w:val="FootnoteCharacters"/>
          <w:rStyle w:val="FootnoteAnchor"/>
          <w:rFonts w:eastAsia="Times New Roman" w:cs="Times New Roman" w:ascii="Times New Roman" w:hAnsi="Times New Roman"/>
          <w:sz w:val="24"/>
          <w:szCs w:val="24"/>
          <w:lang w:eastAsia="ru-RU"/>
        </w:rPr>
        <w:footnoteReference w:id="25"/>
      </w:r>
      <w:r>
        <w:rPr>
          <w:rFonts w:eastAsia="Times New Roman" w:cs="Times New Roman" w:ascii="Times New Roman" w:hAnsi="Times New Roman"/>
          <w:sz w:val="24"/>
          <w:szCs w:val="24"/>
          <w:lang w:eastAsia="ru-RU"/>
        </w:rPr>
        <w:t>. Простейшее соображение о том, что контрреволюционные высказывания в дневнике на 99% принадлежат самому Кузмину, а чужих слов он не записывал, то есть «давал материал» в основном на самого себя, почему-то не берется во внимание.</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1929-й – «год великого перелома» и последний год нэпа – еще относительно «благополучный» (разумеется, определение условно) год жизни Кузмина. Под видом акционирования и реорганизации идет разгром и смена руководства издательства «Academia» – но пока без арестов и расстрелов. Процветает удачливый опереточный либреттист, добрый знакомый Кузмина Е. Ю.Геркен (правнук Евг. Баратынского). В 1932 он будет арестован и проведет в лагерях 22 года. В канун нового 1932 года и сразу после него будут арестованы часто бывавшие у Кузмина обэриуты – Д.Хармс, А.Введенский и др. – «за организацию на основе имеющихся у них контрреволюционных убеждений» нелегальной антисоветской группы в Детском секторе Ленгосиздата. В сентябре 1931 беда тронет и Юркуна мягкой лапой, – пока только тронет и отступит – на целых шесть с половиной лет. Опасность, разлитая в воздухе, пронизывала все и вся, и люди, сжившись с нею, воспринимали ее как естественную неизбежность, вроде сознания своей смертности. Похоже, Кузмин с обостренной чуткостью поэта действительно многое провидел и предчувствовал, но относился к действительности со спокойным фатализмом, без гнева и пристрастия, может быть, лишь с брезгливым презрением. Безразличие и холодное равнодушие только внешне напоминали мужество: борцом Кузмин, конечно же, не бы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мимо напряженной творческой работы, жизнь Кузмина в эти годы (конец 1920-х) состояла из бесконечной череды хождений по редакциям, издательствам, в конторы МОДПИКа и Драмсоюза, – в надежде на очередную грошовую выплату или аванс, почти ежевечерних приемов гостей – молодых художников, писателей, филологов, вроде Е.И.Кршижановского, К.К.Вагинова, А.Н.Егунова, своих визитов – к чете Радловых или Ельшиных. Гораздо реже, чем в прошлые годы, Кузмин появлялся в театрах и концертах. Это было связано с отходом от «Красной газеты», где, в бытность свою балетным и музыкальным рецензентом, он имел контрамарку; теперешний же бюджет не позволял доставлять себе подобное удовольствие за свой счет. С Кузминым знакомится и ищет его общества отец утонувшей балерины Лидии Ивановой, уверенный в том, что смерть дочери была насильственной, и ведущий собственное расследование. Несмотря на то, что в широком смысле в «теорию заговоров» Кузмин был склонен верить, мономания Иванова вызывала у него неприязнь. 14 июня 1928 Кузмин довольно зло отозвался о нем: «Он прямо какой-то диккенсовский сутяга с 10-л&lt;етними&gt; процессами и с каждым годом ему труднее придавать себе значительность в качестве неутешного мстителя за смерть дочери».</w:t>
      </w:r>
    </w:p>
    <w:p>
      <w:pPr>
        <w:pStyle w:val="Normal"/>
        <w:spacing w:lineRule="auto" w:line="240" w:before="280" w:after="280"/>
        <w:ind w:firstLine="567"/>
        <w:rPr/>
      </w:pPr>
      <w:r>
        <w:rPr>
          <w:rFonts w:eastAsia="Times New Roman" w:cs="Times New Roman" w:ascii="Times New Roman" w:hAnsi="Times New Roman"/>
          <w:sz w:val="24"/>
          <w:szCs w:val="24"/>
          <w:lang w:eastAsia="ru-RU"/>
        </w:rPr>
        <w:t>Как отражение духа времени, интересны и записанные Кузминым слухи и анекдоты. Вот что привез из Москвы художник Феофилактов, старый знакомый по брюсовским «Весам»: «</w:t>
      </w:r>
      <w:r>
        <w:rPr>
          <w:rFonts w:eastAsia="Times New Roman" w:cs="Times New Roman" w:ascii="Times New Roman" w:hAnsi="Times New Roman"/>
          <w:i/>
          <w:iCs/>
          <w:sz w:val="24"/>
          <w:szCs w:val="24"/>
          <w:lang w:eastAsia="ru-RU"/>
        </w:rPr>
        <w:t xml:space="preserve">7 марта 1926. </w:t>
      </w:r>
      <w:r>
        <w:rPr>
          <w:rFonts w:eastAsia="Times New Roman" w:cs="Times New Roman" w:ascii="Times New Roman" w:hAnsi="Times New Roman"/>
          <w:sz w:val="24"/>
          <w:szCs w:val="24"/>
          <w:lang w:eastAsia="ru-RU"/>
        </w:rPr>
        <w:t>Рассказывают, что вдова Брюсова хлопотала об увеличеньи пенсии, ей предложили поискать стихов в архиве Брюсова и издать. Она нашла тетрадку, снесла. Завтра за гонораром. Но завтра ей объявили, что она лишается пенсии, институт имени Брюсова упраздняется, и чтобы она благодарила Бога, что ее не арестовывают – такая контрреволюция была в этих стихах за 7 лет». Любопытно, что недавно переведенный из Москвы в Ленинград Брюсовский институт (ВЛХИ) действительно вскоре был без внятных объяснений закрыт.</w:t>
      </w:r>
    </w:p>
    <w:p>
      <w:pPr>
        <w:pStyle w:val="Normal"/>
        <w:spacing w:lineRule="auto" w:line="240" w:before="280" w:after="280"/>
        <w:ind w:firstLine="567"/>
        <w:rPr/>
      </w:pPr>
      <w:r>
        <w:rPr>
          <w:rFonts w:eastAsia="Times New Roman" w:cs="Times New Roman" w:ascii="Times New Roman" w:hAnsi="Times New Roman"/>
          <w:sz w:val="24"/>
          <w:szCs w:val="24"/>
          <w:lang w:eastAsia="ru-RU"/>
        </w:rPr>
        <w:t>Несмотря на откровенность дневника – а в искренности и отсутствии самоцензуры сомневаться нет оснований, хотя Кузмин очень многое сознательно оставлял «за кадром» – психологический портрет писателя складывается пока с большим трудом. Многое в душевном складе Кузмина непонятно, даже чуждо: например, неприкрытый антисемитизм, столь не сродный с высокой культурой</w:t>
      </w:r>
      <w:r>
        <w:rPr>
          <w:rStyle w:val="FootnoteCharacters"/>
          <w:rStyle w:val="FootnoteAnchor"/>
          <w:rFonts w:eastAsia="Times New Roman" w:cs="Times New Roman" w:ascii="Times New Roman" w:hAnsi="Times New Roman"/>
          <w:sz w:val="24"/>
          <w:szCs w:val="24"/>
          <w:lang w:eastAsia="ru-RU"/>
        </w:rPr>
        <w:footnoteReference w:id="26"/>
      </w:r>
      <w:r>
        <w:rPr>
          <w:rFonts w:eastAsia="Times New Roman" w:cs="Times New Roman" w:ascii="Times New Roman" w:hAnsi="Times New Roman"/>
          <w:sz w:val="24"/>
          <w:szCs w:val="24"/>
          <w:lang w:eastAsia="ru-RU"/>
        </w:rPr>
        <w:t xml:space="preserve">. </w:t>
      </w:r>
    </w:p>
    <w:p>
      <w:pPr>
        <w:pStyle w:val="Normal"/>
        <w:tabs>
          <w:tab w:val="clear" w:pos="708"/>
          <w:tab w:val="left" w:pos="9070" w:leader="none"/>
        </w:tabs>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а «чужеродность» не отпугивает, а наоборот, стимулирует попытки понять крупного поэта и по-своему замечательную личность.</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 xml:space="preserve">Сделать это без текста дневника было бы неизмеримо труднее, если вообще возможно. </w:t>
      </w:r>
    </w:p>
    <w:p>
      <w:pPr>
        <w:pStyle w:val="Normal"/>
        <w:autoSpaceDE w:val="false"/>
        <w:spacing w:lineRule="auto" w:line="240" w:before="280" w:after="280"/>
        <w:ind w:firstLine="567"/>
        <w:rPr/>
      </w:pPr>
      <w:r>
        <w:rPr>
          <w:rFonts w:eastAsia="Times New Roman" w:cs="Times New Roman" w:ascii="Times New Roman" w:hAnsi="Times New Roman"/>
          <w:sz w:val="24"/>
          <w:szCs w:val="24"/>
          <w:lang w:eastAsia="ru-RU"/>
        </w:rPr>
        <w:t>Публикатор приносит искреннюю благодарность помогавшим ему в работе С.И.Субботину, Г.А.Мореву, Е.В.Евдокимову и П.В.Дмитриеву. Последнему – благодарность особая и наше сердечное спасибо. Павел Вячеславович взял на себя труд прочитать нашу работу в рукописи целиком и сделал ряд существенных дополнений и уточнений.</w:t>
      </w:r>
    </w:p>
    <w:p>
      <w:pPr>
        <w:pStyle w:val="Normal"/>
        <w:autoSpaceDE w:val="false"/>
        <w:spacing w:lineRule="auto" w:line="240" w:before="280" w:after="28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я состоит из следующих частей:</w:t>
      </w:r>
    </w:p>
    <w:p>
      <w:pPr>
        <w:pStyle w:val="Normal"/>
        <w:spacing w:lineRule="auto" w:line="240" w:before="28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тупительная статья; </w:t>
      </w:r>
    </w:p>
    <w:p>
      <w:pPr>
        <w:pStyle w:val="Normal"/>
        <w:spacing w:lineRule="auto" w:line="240" w:before="28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мечания к ней; </w:t>
      </w:r>
    </w:p>
    <w:p>
      <w:pPr>
        <w:pStyle w:val="Normal"/>
        <w:spacing w:lineRule="auto" w:line="240" w:before="28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невник Кузмина; </w:t>
      </w:r>
    </w:p>
    <w:p>
      <w:pPr>
        <w:pStyle w:val="Normal"/>
        <w:spacing w:lineRule="auto" w:line="240" w:before="28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мментарий к дневнику Кузмина; </w:t>
      </w:r>
    </w:p>
    <w:p>
      <w:pPr>
        <w:pStyle w:val="Normal"/>
        <w:spacing w:lineRule="auto" w:line="240" w:before="28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Аннотированный указатель имен; </w:t>
      </w:r>
    </w:p>
    <w:p>
      <w:pPr>
        <w:pStyle w:val="Normal"/>
        <w:spacing w:lineRule="auto" w:line="240" w:before="28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ва приложения. </w:t>
      </w:r>
    </w:p>
    <w:p>
      <w:pPr>
        <w:pStyle w:val="Normal"/>
        <w:spacing w:lineRule="auto" w:line="240" w:before="280" w:after="280"/>
        <w:ind w:firstLine="56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567"/>
        <w:rPr/>
      </w:pPr>
      <w:r>
        <w:rPr>
          <w:rFonts w:eastAsia="Times New Roman" w:cs="Times New Roman" w:ascii="Times New Roman" w:hAnsi="Times New Roman"/>
          <w:sz w:val="24"/>
          <w:szCs w:val="24"/>
          <w:lang w:eastAsia="ru-RU"/>
        </w:rPr>
        <w:t>Автограф дневника хранится в РГАЛИ (Ф. 232. Оп. 1. Д. 67). Текст приведен к нормам современной орфографии, при сохранении индивидуальных особенностей правописания Кузмина. Общие текстологические принципы предельно упрощены: если в написании того или иного слова существуют колебания (напр., Кузмин пишет «танцевали» и «танцовали», «комунист» и «коммунист»), то разнобой не сохраняется, а дается нормативное написание. Однако в случае, если этот разнобой отражает существенные мировоззренческие изменения, он сохранен (напр., написание «Бог» и «бог»). К индивидуальным особенностям, которые сохраняются, мы относим то написание, которого Кузмин придерживался постоянно, вне зависимости от перемены старой орфографии на новую. В публикуемом тексте это «имянины», «консомолка», «консомольский», «песенька». При передаче имен собственных воспроизводится вариант Кузмина с приведением в указателе имен правильного написания. Например, Кузмин постоянно пишет «Лиля Юльевна» (Л.Брик), «Кжижановский» (вм. правильного, но чрезмерно сложного «Кршижановский» – попробуйте-ка выговорить), «Каза-Роза» «Олянский». Но в указателе имен Брик, естественно, будет Лилей Юрьевной, Каза-Роза – Б.Г.Казарозой, Кжижановский – Е.И.Кршижановским, Олянский – Самуилом Алянским. В особых случаях («абереуты», «жена Смирного» – вм. «жена Смирнова»; «Пабло Тычина» и т. п.) – воспроизведение кузминского написания подтверждается пометкой публикатора &lt;</w:t>
      </w:r>
      <w:r>
        <w:rPr>
          <w:rFonts w:eastAsia="Times New Roman" w:cs="Times New Roman" w:ascii="Times New Roman" w:hAnsi="Times New Roman"/>
          <w:i/>
          <w:iCs/>
          <w:sz w:val="24"/>
          <w:szCs w:val="24"/>
          <w:lang w:eastAsia="ru-RU"/>
        </w:rPr>
        <w:t>так</w:t>
      </w:r>
      <w:r>
        <w:rPr>
          <w:rFonts w:eastAsia="Times New Roman" w:cs="Times New Roman" w:ascii="Times New Roman" w:hAnsi="Times New Roman"/>
          <w:sz w:val="24"/>
          <w:szCs w:val="24"/>
          <w:lang w:eastAsia="ru-RU"/>
        </w:rPr>
        <w:t>!&gt;. Орфографические ошибки и описки исправляются без оговорок.</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ифры в конце каждой записи означают наличную сумму денег, которой на тот день Кузмин располагал. </w:t>
      </w:r>
    </w:p>
    <w:p>
      <w:pPr>
        <w:pStyle w:val="Normal"/>
        <w:spacing w:lineRule="auto" w:line="240" w:before="280" w:after="280"/>
        <w:ind w:firstLine="567"/>
        <w:rPr/>
      </w:pPr>
      <w:r>
        <w:rPr>
          <w:rFonts w:eastAsia="Times New Roman" w:cs="Times New Roman" w:ascii="Times New Roman" w:hAnsi="Times New Roman"/>
          <w:sz w:val="24"/>
          <w:szCs w:val="24"/>
          <w:lang w:eastAsia="ru-RU"/>
        </w:rPr>
        <w:t>В указатель имен не включены упоминающиеся практически ежедневно Юрий Иванович Юркун (1895–1938, расстрелян) и Ольга Николаевна Гильдебрандт-Арбенина (1897/98–1980), его гражданская жена, актриса и художница. Обращаем внимание читателя на вышедший в серии «Близкое прошлое» издательства «Молодая гвардия» сборник, включающий ее литературное наследие, дневники и воспоминания – «Девочка, катящая серсо» (М., 2007). Сокращенное написание их имен – соответственно Юр. и О.Н. – в тексте не раскрывается.</w:t>
      </w:r>
    </w:p>
    <w:p>
      <w:pPr>
        <w:pStyle w:val="Normal"/>
        <w:spacing w:lineRule="auto" w:line="240" w:before="280" w:after="280"/>
        <w:ind w:firstLine="567"/>
        <w:rPr/>
      </w:pPr>
      <w:r>
        <w:rPr>
          <w:rFonts w:eastAsia="Times New Roman" w:cs="Times New Roman" w:ascii="Times New Roman" w:hAnsi="Times New Roman"/>
          <w:sz w:val="24"/>
          <w:szCs w:val="24"/>
          <w:lang w:eastAsia="ru-RU"/>
        </w:rPr>
        <w:t>Упоминания о походах на Суворовский означают визит к семейству Гильдебрандт, которые жили на Суворовском проспекте. Выходы в Гостиный двор связаны с тем, что во внутреннем дворе находились «Издательство писателей в Ленинграде», издательство «Земля и фабрика», а затем и поглощенная последним «</w:t>
      </w:r>
      <w:r>
        <w:rPr>
          <w:rFonts w:eastAsia="Times New Roman" w:cs="Times New Roman" w:ascii="Times New Roman" w:hAnsi="Times New Roman"/>
          <w:sz w:val="24"/>
          <w:szCs w:val="24"/>
          <w:lang w:val="en-US" w:eastAsia="ru-RU"/>
        </w:rPr>
        <w:t>Academia</w:t>
      </w:r>
      <w:r>
        <w:rPr>
          <w:rFonts w:eastAsia="Times New Roman" w:cs="Times New Roman" w:ascii="Times New Roman" w:hAnsi="Times New Roman"/>
          <w:sz w:val="24"/>
          <w:szCs w:val="24"/>
          <w:lang w:eastAsia="ru-RU"/>
        </w:rPr>
        <w:t>». На Фурштадтской жили Ельшины и Канкарович. Если начало изучения «петербургского» локуса Кузмина В.Н.Топоровым, то «ленинградский» еще ждет своего исследователя.</w:t>
      </w:r>
    </w:p>
    <w:p>
      <w:pPr>
        <w:pStyle w:val="Normal"/>
        <w:spacing w:lineRule="auto" w:line="240" w:before="280" w:after="280"/>
        <w:ind w:firstLine="54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Настоящая публикация носит предварительный характер. Публикатор отдает себе отчет в том, что из-за чрезвычайной насыщенности текста событиями и громадного количества упомянутых там имен всего за один неполный 1929-й год, откомментировать все на 100%, равно как и собрать сведения о многих людях, чьи имена попали в указатель, ему не удалось. Для источников, подобных дневнику Кузмина, аннотированный указатель имен является едва ли не важнейшей частью научно-справочного аппарата («среди сотен никому ничего не говорящих фамилий без указателя – как в лесу» – довольно точно обрисовал ситуацию один из рецензентов «Дневника 1908–1915 годов»). Поэтому будем признательны за дополнения или исправления к комментарию и указателю имен. Единственное условие: просим воздерживаться от </w:t>
      </w:r>
      <w:r>
        <w:rPr>
          <w:rFonts w:eastAsia="Times New Roman" w:cs="Times New Roman" w:ascii="Times New Roman" w:hAnsi="Times New Roman"/>
          <w:i/>
          <w:iCs/>
          <w:sz w:val="24"/>
          <w:szCs w:val="24"/>
          <w:lang w:eastAsia="ru-RU"/>
        </w:rPr>
        <w:t>общих</w:t>
      </w:r>
      <w:r>
        <w:rPr>
          <w:rFonts w:eastAsia="Times New Roman" w:cs="Times New Roman" w:ascii="Times New Roman" w:hAnsi="Times New Roman"/>
          <w:sz w:val="24"/>
          <w:szCs w:val="24"/>
          <w:lang w:eastAsia="ru-RU"/>
        </w:rPr>
        <w:t xml:space="preserve"> оценок, как труда публикатора, так и собственно содержания дневника Кузмина, поскольку для таких отзывов существуют другие трибуны. С благодарностью будут приняты любые, самые мелкие, но непременно </w:t>
      </w:r>
      <w:r>
        <w:rPr>
          <w:rFonts w:eastAsia="Times New Roman" w:cs="Times New Roman" w:ascii="Times New Roman" w:hAnsi="Times New Roman"/>
          <w:i/>
          <w:iCs/>
          <w:sz w:val="24"/>
          <w:szCs w:val="24"/>
          <w:lang w:eastAsia="ru-RU"/>
        </w:rPr>
        <w:t xml:space="preserve">конкретные </w:t>
      </w:r>
      <w:r>
        <w:rPr>
          <w:rFonts w:eastAsia="Times New Roman" w:cs="Times New Roman" w:ascii="Times New Roman" w:hAnsi="Times New Roman"/>
          <w:sz w:val="24"/>
          <w:szCs w:val="24"/>
          <w:lang w:eastAsia="ru-RU"/>
        </w:rPr>
        <w:t xml:space="preserve">исправления и дополнения. Имена всех, внесших в публикацию дневника свою лепту, будут упомянуты в печатном издании, когда ему придет время. Ваши сообщения направляйте по адресу: </w:t>
      </w:r>
      <w:hyperlink r:id="rId2">
        <w:r>
          <w:rPr>
            <w:rStyle w:val="InternetLink"/>
            <w:rFonts w:eastAsia="Times New Roman" w:cs="Times New Roman" w:ascii="Times New Roman" w:hAnsi="Times New Roman"/>
            <w:sz w:val="24"/>
            <w:szCs w:val="24"/>
            <w:u w:val="single"/>
            <w:lang w:val="en-US" w:eastAsia="ru-RU"/>
          </w:rPr>
          <w:t>editor</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nasledie</w:t>
        </w:r>
        <w:r>
          <w:rPr>
            <w:rStyle w:val="InternetLink"/>
            <w:rFonts w:eastAsia="Times New Roman" w:cs="Times New Roman" w:ascii="Times New Roman" w:hAnsi="Times New Roman"/>
            <w:sz w:val="24"/>
            <w:szCs w:val="24"/>
            <w:u w:val="single"/>
            <w:lang w:eastAsia="ru-RU"/>
          </w:rPr>
          <w:t>_</w:t>
        </w:r>
        <w:r>
          <w:rPr>
            <w:rStyle w:val="InternetLink"/>
            <w:rFonts w:eastAsia="Times New Roman" w:cs="Times New Roman" w:ascii="Times New Roman" w:hAnsi="Times New Roman"/>
            <w:sz w:val="24"/>
            <w:szCs w:val="24"/>
            <w:u w:val="single"/>
            <w:lang w:val="en-US" w:eastAsia="ru-RU"/>
          </w:rPr>
          <w:t>ru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p>
    <w:p>
      <w:pPr>
        <w:pStyle w:val="Normal"/>
        <w:spacing w:lineRule="auto" w:line="240" w:before="280" w:after="280"/>
        <w:ind w:firstLine="567"/>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Январь-август 2009 </w:t>
      </w:r>
    </w:p>
    <w:p>
      <w:pPr>
        <w:sectPr>
          <w:footnotePr>
            <w:numFmt w:val="decimal"/>
            <w:numRestart w:val="eachSect"/>
          </w:footnotePr>
          <w:endnotePr>
            <w:numFmt w:val="lowerRoman"/>
          </w:endnotePr>
          <w:type w:val="nextPage"/>
          <w:pgSz w:w="11906" w:h="16838"/>
          <w:pgMar w:left="1418" w:right="1418" w:gutter="0" w:header="0" w:top="1134" w:footer="0" w:bottom="1134"/>
          <w:pgNumType w:fmt="decimal"/>
          <w:formProt w:val="false"/>
          <w:textDirection w:val="lrTb"/>
          <w:docGrid w:type="default" w:linePitch="360" w:charSpace="0"/>
        </w:sectPr>
      </w:pPr>
    </w:p>
    <w:p>
      <w:pPr>
        <w:pStyle w:val="Normal"/>
        <w:spacing w:lineRule="auto" w:line="240" w:before="280" w:after="280"/>
        <w:ind w:firstLine="567"/>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222" w:after="222"/>
        <w:ind w:right="-2" w:firstLine="567"/>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autoSpaceDE w:val="false"/>
        <w:spacing w:lineRule="auto" w:line="240" w:before="222" w:after="222"/>
        <w:ind w:right="-2"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ихаил Кузмин</w:t>
      </w:r>
    </w:p>
    <w:p>
      <w:pPr>
        <w:pStyle w:val="Normal"/>
        <w:autoSpaceDE w:val="false"/>
        <w:spacing w:lineRule="auto" w:line="240" w:before="222" w:after="222"/>
        <w:ind w:right="266"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НЕВНИК</w:t>
      </w:r>
    </w:p>
    <w:p>
      <w:pPr>
        <w:pStyle w:val="Normal"/>
        <w:autoSpaceDE w:val="false"/>
        <w:spacing w:lineRule="auto" w:line="240" w:before="222" w:after="222"/>
        <w:ind w:right="266"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9 2 9</w:t>
      </w:r>
    </w:p>
    <w:p>
      <w:pPr>
        <w:pStyle w:val="Normal"/>
        <w:autoSpaceDE w:val="false"/>
        <w:spacing w:lineRule="auto" w:line="240" w:before="0" w:after="222"/>
        <w:ind w:right="266"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 в а р ь</w:t>
      </w:r>
    </w:p>
    <w:p>
      <w:pPr>
        <w:pStyle w:val="Normal"/>
        <w:autoSpaceDE w:val="false"/>
        <w:spacing w:lineRule="auto" w:line="240" w:before="0" w:after="0"/>
        <w:ind w:left="550" w:right="264"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втрн.)</w:t>
      </w:r>
    </w:p>
    <w:p>
      <w:pPr>
        <w:pStyle w:val="Normal"/>
        <w:autoSpaceDE w:val="false"/>
        <w:spacing w:lineRule="auto" w:line="240" w:before="280" w:after="280"/>
        <w:ind w:right="26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ремя сплю. Окончательно встал к 6-ти часам. Юр. вернулся благополучно часов в 10. Все знобит и подташнивает. Было, кажется, солнце на стене. Впечатление не острое, но тягостное и неприятное. Так промаячил вечер.</w:t>
      </w:r>
    </w:p>
    <w:p>
      <w:pPr>
        <w:pStyle w:val="Normal"/>
        <w:autoSpaceDE w:val="false"/>
        <w:spacing w:lineRule="auto" w:line="240" w:before="222" w:after="0"/>
        <w:ind w:left="550" w:right="264"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дил во много мест бесплодно. «Ac&lt;ademia&gt;»</w:t>
      </w:r>
      <w:r>
        <w:rPr>
          <w:rStyle w:val="FootnoteCharacters"/>
          <w:rStyle w:val="FootnoteAnchor"/>
          <w:rFonts w:eastAsia="Times New Roman" w:cs="Times New Roman" w:ascii="Times New Roman" w:hAnsi="Times New Roman"/>
          <w:sz w:val="24"/>
          <w:szCs w:val="24"/>
          <w:lang w:eastAsia="ru-RU"/>
        </w:rPr>
        <w:footnoteReference w:id="27"/>
      </w:r>
      <w:r>
        <w:rPr>
          <w:rFonts w:eastAsia="Times New Roman" w:cs="Times New Roman" w:ascii="Times New Roman" w:hAnsi="Times New Roman"/>
          <w:sz w:val="24"/>
          <w:szCs w:val="24"/>
          <w:lang w:eastAsia="ru-RU"/>
        </w:rPr>
        <w:t xml:space="preserve"> совсем закрыта. В «Красной»</w:t>
      </w:r>
      <w:r>
        <w:rPr>
          <w:rStyle w:val="FootnoteCharacters"/>
          <w:rStyle w:val="FootnoteAnchor"/>
          <w:rFonts w:eastAsia="Times New Roman" w:cs="Times New Roman" w:ascii="Times New Roman" w:hAnsi="Times New Roman"/>
          <w:sz w:val="24"/>
          <w:szCs w:val="24"/>
          <w:lang w:eastAsia="ru-RU"/>
        </w:rPr>
        <w:footnoteReference w:id="28"/>
      </w:r>
      <w:r>
        <w:rPr>
          <w:rFonts w:eastAsia="Times New Roman" w:cs="Times New Roman" w:ascii="Times New Roman" w:hAnsi="Times New Roman"/>
          <w:sz w:val="24"/>
          <w:szCs w:val="24"/>
          <w:u w:val="single"/>
          <w:vertAlign w:val="superscript"/>
          <w:lang w:eastAsia="ru-RU"/>
        </w:rPr>
        <w:t xml:space="preserve"> </w:t>
      </w:r>
      <w:r>
        <w:rPr>
          <w:rFonts w:eastAsia="Times New Roman" w:cs="Times New Roman" w:ascii="Times New Roman" w:hAnsi="Times New Roman"/>
          <w:sz w:val="24"/>
          <w:szCs w:val="24"/>
          <w:lang w:eastAsia="ru-RU"/>
        </w:rPr>
        <w:t>никого нет. Ходасевич занята. Геркен уезжает в Москву, у Зои денег нет. Ельшины прислали билеты! Все ждал, что придет Евг&lt;ений&gt; Ив&lt;анович&gt;. Но его не было и пошли одни. Я даже раньше наших, еле-еле поспел. Вначале сидел в первом ряду. Довольно тягостное произвело впечатление. Потом пересел с нашими: Розенбергом, Ивановым, Вл&lt;адимиром&gt; Ал&lt;ександровичем&gt;, Мясоедовой; м&lt;ожет&gt; б&lt;ыть&gt; лучше, м&lt;ожет&gt; б&lt;ыть&gt; хуже, но очень обыкновенно</w:t>
      </w:r>
      <w:r>
        <w:rPr>
          <w:rStyle w:val="FootnoteCharacters"/>
          <w:rStyle w:val="FootnoteAnchor"/>
          <w:rFonts w:eastAsia="Times New Roman" w:cs="Times New Roman" w:ascii="Times New Roman" w:hAnsi="Times New Roman"/>
          <w:sz w:val="24"/>
          <w:szCs w:val="24"/>
          <w:lang w:eastAsia="ru-RU"/>
        </w:rPr>
        <w:footnoteReference w:id="29"/>
      </w:r>
      <w:r>
        <w:rPr>
          <w:rFonts w:eastAsia="Times New Roman" w:cs="Times New Roman" w:ascii="Times New Roman" w:hAnsi="Times New Roman"/>
          <w:sz w:val="24"/>
          <w:szCs w:val="24"/>
          <w:lang w:eastAsia="ru-RU"/>
        </w:rPr>
        <w:t>. У Ельш&lt;иных&gt; были Розенберг и Иванов. Было не скучно, но как-то невесело несколько. Ничего не могу собраться начать.</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Заходил в Издательство</w:t>
      </w:r>
      <w:r>
        <w:rPr>
          <w:rStyle w:val="FootnoteCharacters"/>
          <w:rStyle w:val="FootnoteAnchor"/>
          <w:rFonts w:eastAsia="Times New Roman" w:cs="Times New Roman" w:ascii="Times New Roman" w:hAnsi="Times New Roman"/>
          <w:sz w:val="24"/>
          <w:szCs w:val="24"/>
          <w:lang w:eastAsia="ru-RU"/>
        </w:rPr>
        <w:footnoteReference w:id="30"/>
      </w:r>
      <w:r>
        <w:rPr>
          <w:rFonts w:eastAsia="Times New Roman" w:cs="Times New Roman" w:ascii="Times New Roman" w:hAnsi="Times New Roman"/>
          <w:sz w:val="24"/>
          <w:szCs w:val="24"/>
          <w:lang w:eastAsia="ru-RU"/>
        </w:rPr>
        <w:t>, взял договор; в «Академию»; предупредил о завтрашнем визите. Там как-то анархично. Зингера не пускают. Чувствую себя превосходно, но денег нет. Взяли у бедной Глаф&lt;иры&gt; Викт&lt;оровны&gt;. Все сидел дома, как и часто теперь. Приходила дама от поэтессы. Михайлов был. Ужасно странное у меня состояние: ленивое и одичалое. Скоро (дня через 3) чай у нас весь выйдет.</w:t>
      </w:r>
    </w:p>
    <w:p>
      <w:pPr>
        <w:pStyle w:val="Normal"/>
        <w:autoSpaceDE w:val="false"/>
        <w:spacing w:lineRule="auto" w:line="240" w:before="0" w:after="222"/>
        <w:ind w:left="6050" w:right="266"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4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чуть не тает. День для прогулок. Пошел в «Акад&lt;емию&gt;». Приехал Воскрес&lt;енский&gt;. Бегает неуловимо Садовской, бушует Зильберштейн. Закружился до бесконечности. Ходасевич в своей кошачьей шубке уже бродила под воротами. В Изд&lt;ательстве&gt; накурено. Какие-то счета, посторонние люди, Федин, Бренев. Шум, будто ликвидация. Зоя озабочена. Ходасевич мила по-европейски и есть в ней товарищеский шарм. Портят ее только бородавки. Федин все ахает об Ахматовой</w:t>
      </w:r>
      <w:r>
        <w:rPr>
          <w:rStyle w:val="FootnoteCharacters"/>
          <w:rStyle w:val="FootnoteAnchor"/>
          <w:rFonts w:eastAsia="Times New Roman" w:cs="Times New Roman" w:ascii="Times New Roman" w:hAnsi="Times New Roman"/>
          <w:sz w:val="24"/>
          <w:szCs w:val="24"/>
          <w:lang w:eastAsia="ru-RU"/>
        </w:rPr>
        <w:footnoteReference w:id="31"/>
      </w:r>
      <w:r>
        <w:rPr>
          <w:rFonts w:eastAsia="Times New Roman" w:cs="Times New Roman" w:ascii="Times New Roman" w:hAnsi="Times New Roman"/>
          <w:sz w:val="24"/>
          <w:szCs w:val="24"/>
          <w:lang w:eastAsia="ru-RU"/>
        </w:rPr>
        <w:t>. Вышли вместе с Валент&lt;иной&gt; Мих&lt;айловной&gt;. Она направилась в «Кр&lt;асную&gt; газ&lt;ету&gt;». Погода для прогулок. Пили чай одни. Юр. упаковал вещи на выставку</w:t>
      </w:r>
      <w:r>
        <w:rPr>
          <w:rStyle w:val="FootnoteCharacters"/>
          <w:rStyle w:val="FootnoteAnchor"/>
          <w:rFonts w:eastAsia="Times New Roman" w:cs="Times New Roman" w:ascii="Times New Roman" w:hAnsi="Times New Roman"/>
          <w:sz w:val="24"/>
          <w:szCs w:val="24"/>
          <w:lang w:eastAsia="ru-RU"/>
        </w:rPr>
        <w:footnoteReference w:id="32"/>
      </w:r>
      <w:r>
        <w:rPr>
          <w:rFonts w:eastAsia="Times New Roman" w:cs="Times New Roman" w:ascii="Times New Roman" w:hAnsi="Times New Roman"/>
          <w:sz w:val="24"/>
          <w:szCs w:val="24"/>
          <w:lang w:eastAsia="ru-RU"/>
        </w:rPr>
        <w:t xml:space="preserve"> и побежал к Ельшину. Я сидел дома, стараясь заниматься. Никого не приходило, но дух бодрее. Неужели я выплыву? Звонил Ливш&lt;иц&gt;, что у них будет Поступальский, но я не пошел к ним. М&lt;ожет&gt; б&lt;ыть&gt;, плохо сделал. Еще в понед&lt;ельник&gt; идти в Гептахор</w:t>
      </w:r>
      <w:r>
        <w:rPr>
          <w:rStyle w:val="FootnoteCharacters"/>
          <w:rStyle w:val="FootnoteAnchor"/>
          <w:rFonts w:eastAsia="Times New Roman" w:cs="Times New Roman" w:ascii="Times New Roman" w:hAnsi="Times New Roman"/>
          <w:sz w:val="24"/>
          <w:szCs w:val="24"/>
          <w:lang w:eastAsia="ru-RU"/>
        </w:rPr>
        <w:footnoteReference w:id="33"/>
      </w:r>
      <w:r>
        <w:rPr>
          <w:rFonts w:eastAsia="Times New Roman" w:cs="Times New Roman" w:ascii="Times New Roman" w:hAnsi="Times New Roman"/>
          <w:sz w:val="24"/>
          <w:szCs w:val="24"/>
          <w:lang w:eastAsia="ru-RU"/>
        </w:rPr>
        <w:t>. «Кр&lt;асная&gt; газ&lt;ета&gt;» меня обижает</w:t>
      </w:r>
      <w:r>
        <w:rPr>
          <w:rStyle w:val="FootnoteCharacters"/>
          <w:rStyle w:val="FootnoteAnchor"/>
          <w:rFonts w:eastAsia="Times New Roman" w:cs="Times New Roman" w:ascii="Times New Roman" w:hAnsi="Times New Roman"/>
          <w:sz w:val="24"/>
          <w:szCs w:val="24"/>
          <w:lang w:eastAsia="ru-RU"/>
        </w:rPr>
        <w:footnoteReference w:id="34"/>
      </w:r>
      <w:r>
        <w:rPr>
          <w:rFonts w:eastAsia="Times New Roman" w:cs="Times New Roman" w:ascii="Times New Roman" w:hAnsi="Times New Roman"/>
          <w:sz w:val="24"/>
          <w:szCs w:val="24"/>
          <w:lang w:eastAsia="ru-RU"/>
        </w:rPr>
        <w:t>. Юр. пришел не поздно. Принес еды и вина, и хорошо с сынком закусили. Домашние платежи несколько меня удручают.</w:t>
      </w:r>
    </w:p>
    <w:p>
      <w:pPr>
        <w:pStyle w:val="Normal"/>
        <w:autoSpaceDE w:val="false"/>
        <w:spacing w:lineRule="auto" w:line="240" w:before="0" w:after="222"/>
        <w:ind w:left="6158"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 (сбт.)</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л к Зое, получил немного. В Госиздате не готово еще. Говорил с Маршаком и Лебедевым. Был Иванов, сказавший, что О&lt;льга&gt; А&lt;лександровна&gt; нездорова. Я к ней и поперся. Юр. пришел позднее. Зачем-то вызвали тошного хаменка Канкаровича. Но посидели ничего себе.</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6 (воскр.)</w:t>
      </w:r>
    </w:p>
    <w:p>
      <w:pPr>
        <w:pStyle w:val="Normal"/>
        <w:autoSpaceDE w:val="false"/>
        <w:spacing w:lineRule="auto" w:line="240" w:before="0" w:after="222"/>
        <w:ind w:right="-2" w:firstLine="567"/>
        <w:rPr/>
      </w:pPr>
      <w:r>
        <w:rPr>
          <w:rFonts w:eastAsia="Times New Roman" w:cs="Times New Roman" w:ascii="Times New Roman" w:hAnsi="Times New Roman"/>
          <w:sz w:val="24"/>
          <w:szCs w:val="24"/>
          <w:lang w:eastAsia="ru-RU"/>
        </w:rPr>
        <w:t>Утром был Худяков, опять о пенсии</w:t>
      </w:r>
      <w:r>
        <w:rPr>
          <w:rStyle w:val="FootnoteCharacters"/>
          <w:rStyle w:val="FootnoteAnchor"/>
          <w:rFonts w:eastAsia="Times New Roman" w:cs="Times New Roman" w:ascii="Times New Roman" w:hAnsi="Times New Roman"/>
          <w:sz w:val="24"/>
          <w:szCs w:val="24"/>
          <w:lang w:eastAsia="ru-RU"/>
        </w:rPr>
        <w:footnoteReference w:id="35"/>
      </w:r>
      <w:r>
        <w:rPr>
          <w:rFonts w:eastAsia="Times New Roman" w:cs="Times New Roman" w:ascii="Times New Roman" w:hAnsi="Times New Roman"/>
          <w:sz w:val="24"/>
          <w:szCs w:val="24"/>
          <w:lang w:eastAsia="ru-RU"/>
        </w:rPr>
        <w:t>. Кажется ясно, что игра не стоит свеч. Попутно рассказал кучу похабных похождений своих и Симиных. Неплохо живут мальчики. Никуда, кажется, не выходил. За чаем был Введенский, узнавать насчет имянин. Потом Фиш за мною, а у Лины «s</w:t>
      </w:r>
      <w:r>
        <w:rPr>
          <w:rFonts w:eastAsia="Times New Roman" w:cs="Times New Roman" w:ascii="Times New Roman" w:hAnsi="Times New Roman"/>
          <w:sz w:val="24"/>
          <w:szCs w:val="24"/>
          <w:lang w:val="en-US" w:eastAsia="ru-RU"/>
        </w:rPr>
        <w:t>til</w:t>
      </w:r>
      <w:r>
        <w:rPr>
          <w:rFonts w:eastAsia="Times New Roman" w:cs="Times New Roman" w:ascii="Times New Roman" w:hAnsi="Times New Roman"/>
          <w:sz w:val="24"/>
          <w:szCs w:val="24"/>
          <w:lang w:eastAsia="ru-RU"/>
        </w:rPr>
        <w:t>le N</w:t>
      </w:r>
      <w:r>
        <w:rPr>
          <w:rFonts w:eastAsia="Times New Roman" w:cs="Times New Roman" w:ascii="Times New Roman" w:hAnsi="Times New Roman"/>
          <w:sz w:val="24"/>
          <w:szCs w:val="24"/>
          <w:lang w:val="en-US" w:eastAsia="ru-RU"/>
        </w:rPr>
        <w:t>ig</w:t>
      </w:r>
      <w:r>
        <w:rPr>
          <w:rFonts w:eastAsia="Times New Roman" w:cs="Times New Roman" w:ascii="Times New Roman" w:hAnsi="Times New Roman"/>
          <w:sz w:val="24"/>
          <w:szCs w:val="24"/>
          <w:lang w:eastAsia="ru-RU"/>
        </w:rPr>
        <w:t>ht»</w:t>
      </w:r>
      <w:r>
        <w:rPr>
          <w:rStyle w:val="FootnoteCharacters"/>
          <w:rStyle w:val="FootnoteAnchor"/>
          <w:rFonts w:eastAsia="Times New Roman" w:cs="Times New Roman" w:ascii="Times New Roman" w:hAnsi="Times New Roman"/>
          <w:sz w:val="24"/>
          <w:szCs w:val="24"/>
          <w:lang w:eastAsia="ru-RU"/>
        </w:rPr>
        <w:footnoteReference w:id="36"/>
      </w:r>
      <w:r>
        <w:rPr>
          <w:rFonts w:eastAsia="Times New Roman" w:cs="Times New Roman" w:ascii="Times New Roman" w:hAnsi="Times New Roman"/>
          <w:sz w:val="24"/>
          <w:szCs w:val="24"/>
          <w:lang w:eastAsia="ru-RU"/>
        </w:rPr>
        <w:t>. Тихие недра. Фиш катался на буере весь день. Поехали на извозчике. Коммунистическая квартира</w:t>
      </w:r>
      <w:r>
        <w:rPr>
          <w:rStyle w:val="FootnoteCharacters"/>
          <w:rStyle w:val="FootnoteAnchor"/>
          <w:rFonts w:eastAsia="Times New Roman" w:cs="Times New Roman" w:ascii="Times New Roman" w:hAnsi="Times New Roman"/>
          <w:sz w:val="24"/>
          <w:szCs w:val="24"/>
          <w:lang w:eastAsia="ru-RU"/>
        </w:rPr>
        <w:footnoteReference w:id="37"/>
      </w:r>
      <w:r>
        <w:rPr>
          <w:rFonts w:eastAsia="Times New Roman" w:cs="Times New Roman" w:ascii="Times New Roman" w:hAnsi="Times New Roman"/>
          <w:sz w:val="24"/>
          <w:szCs w:val="24"/>
          <w:lang w:eastAsia="ru-RU"/>
        </w:rPr>
        <w:t>. Они, конечно, вшивые и вонючие, как все фанатики, как христиане, как коммунисты, но у них необычайная честность, чистота души и самозабвение. Едва ли талантливы. Ученицы Зелинского только руководят, набраны девочки от станка. Есть и милые, но, в общем, обиженные богом уроды, как и христиане, как и коммунисты. Старчески-благосклонные матроны à la Дункан. Были радушны бесконечно. Я даже пел. Волк меня провожал. И рассуждают правильно. Такого же порядка Гайдебуров, «Голубой круг»</w:t>
      </w:r>
      <w:r>
        <w:rPr>
          <w:rStyle w:val="FootnoteCharacters"/>
          <w:rStyle w:val="FootnoteAnchor"/>
          <w:rFonts w:eastAsia="Times New Roman" w:cs="Times New Roman" w:ascii="Times New Roman" w:hAnsi="Times New Roman"/>
          <w:sz w:val="24"/>
          <w:szCs w:val="24"/>
          <w:lang w:eastAsia="ru-RU"/>
        </w:rPr>
        <w:footnoteReference w:id="38"/>
      </w:r>
      <w:r>
        <w:rPr>
          <w:rFonts w:eastAsia="Times New Roman" w:cs="Times New Roman" w:ascii="Times New Roman" w:hAnsi="Times New Roman"/>
          <w:sz w:val="24"/>
          <w:szCs w:val="24"/>
          <w:lang w:eastAsia="ru-RU"/>
        </w:rPr>
        <w:t>, Канкаров&lt;ич&gt;, и почему-то все бездарны, как и христиане, как и коммунисты. Творческая импотенция. Но душевность их тронула меня. Разные минералдендроиды &lt;?&gt;, и проф. Кжижановский, их «друг». Показывали мне фотографии детей, комнаты, если бы нужно было, разделись бы. Не знали, что и предложить.</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7 (понед.)</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дил к Геркену. Он только что вернулся, уплотнился в 2 комнаты. Все время звонит по телефону, Прием все тот же: расхваливает свои оперетки и ругает чужие. Обратился ко мне со странною просьбой: чтобы я, пользуясь дружбой (?) с Радловым добился перевода «Машиниста Хопкинса»</w:t>
      </w:r>
      <w:r>
        <w:rPr>
          <w:rStyle w:val="FootnoteCharacters"/>
          <w:rStyle w:val="FootnoteAnchor"/>
          <w:rFonts w:eastAsia="Times New Roman" w:cs="Times New Roman" w:ascii="Times New Roman" w:hAnsi="Times New Roman"/>
          <w:sz w:val="24"/>
          <w:szCs w:val="24"/>
          <w:lang w:eastAsia="ru-RU"/>
        </w:rPr>
        <w:footnoteReference w:id="39"/>
      </w:r>
      <w:r>
        <w:rPr>
          <w:rFonts w:eastAsia="Times New Roman" w:cs="Times New Roman" w:ascii="Times New Roman" w:hAnsi="Times New Roman"/>
          <w:sz w:val="24"/>
          <w:szCs w:val="24"/>
          <w:lang w:eastAsia="ru-RU"/>
        </w:rPr>
        <w:t xml:space="preserve"> для нас двоих. Почему не для меня одного? Что за коалиция? Зашел в ГИЗ, подписал договор, еще надо Адриана ловить</w:t>
      </w:r>
      <w:r>
        <w:rPr>
          <w:rStyle w:val="FootnoteCharacters"/>
          <w:rStyle w:val="FootnoteAnchor"/>
          <w:rFonts w:eastAsia="Times New Roman" w:cs="Times New Roman" w:ascii="Times New Roman" w:hAnsi="Times New Roman"/>
          <w:sz w:val="24"/>
          <w:szCs w:val="24"/>
          <w:lang w:eastAsia="ru-RU"/>
        </w:rPr>
        <w:footnoteReference w:id="40"/>
      </w:r>
      <w:r>
        <w:rPr>
          <w:rFonts w:eastAsia="Times New Roman" w:cs="Times New Roman" w:ascii="Times New Roman" w:hAnsi="Times New Roman"/>
          <w:sz w:val="24"/>
          <w:szCs w:val="24"/>
          <w:lang w:eastAsia="ru-RU"/>
        </w:rPr>
        <w:t>. В «Академии» выскреб у бухгалтера грош. На последний купил даже варенья, кажется. Плохо помню, что было. Ходили к Натан-Горской. Там сидела Павлинова. Сначала я ей обрадовался. Но потом она оказалась восторженной поклонницей Сельвинского и как-то желающей «шагать в ногу с современностью». Все немного скисли от нее. Очередными незнакомцами были архит&lt;ектор&gt; Левинсон с женою, Павлинова и какая-то дама. Сидели мы очень долго и ушли первыми. Беспокоит меня ужасно договор госиздатовский.</w:t>
      </w:r>
    </w:p>
    <w:p>
      <w:pPr>
        <w:pStyle w:val="Normal"/>
        <w:autoSpaceDE w:val="false"/>
        <w:spacing w:lineRule="auto" w:line="240" w:before="0" w:after="222"/>
        <w:ind w:left="5942"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8 (вто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Заходил в «Академию» позвонить Кузнецову. Узнал, что он, Митрохин и Н.Радлов будут часа в три. Оставил Митрохину записочку, сам пошел в Драмсоюз</w:t>
      </w:r>
      <w:r>
        <w:rPr>
          <w:rStyle w:val="FootnoteCharacters"/>
          <w:rStyle w:val="FootnoteAnchor"/>
          <w:rFonts w:eastAsia="Times New Roman" w:cs="Times New Roman" w:ascii="Times New Roman" w:hAnsi="Times New Roman"/>
          <w:sz w:val="24"/>
          <w:szCs w:val="24"/>
          <w:lang w:eastAsia="ru-RU"/>
        </w:rPr>
        <w:footnoteReference w:id="41"/>
      </w:r>
      <w:r>
        <w:rPr>
          <w:rFonts w:eastAsia="Times New Roman" w:cs="Times New Roman" w:ascii="Times New Roman" w:hAnsi="Times New Roman"/>
          <w:sz w:val="24"/>
          <w:szCs w:val="24"/>
          <w:lang w:eastAsia="ru-RU"/>
        </w:rPr>
        <w:t>. Сидят за столом 4 мальчика и один жиденок, лениво переговариваются о пустяках и имеют такой вид, будто они готовы так сидеть часа 4. Хоть бы занялись чем-нибудь между собою. Оказываются киносценаристы. Геркен со всеми разливался, торопил с Радловым, давал советы. Почему он землю роет? Зашел все-таки в «Академию» и застал там Кузнецова, Митрохина и Радлова. Последний мрачен, как на поминках. Воскресенского еще нет. Митрохин обещал придти. Я пошел за О&lt;льгой&gt; А&lt;лександровной&gt;. Юрочка с Митрохиным. У девы сидит Элинсон, устроивший Канкаровичу место в 300 р., а тот все увиливает. И меня куда-то даже метит. Проводил нас. О&lt;льга&gt; А&lt;лександровна&gt; резвилась по-провинциальному и пошла еще со скрипачом гулять. Было человек 15 и Кжиж&lt;ановский&gt;, даже и Лившицы. Кж&lt;ижановского&gt; посадили рядом со мною и Гл&lt;афирой&gt; Викт&lt;оровной&gt;. Всего хватило. Кажется, было хорошо. Петрова осталась ночевать. Анна Ив&lt;ановна&gt;, кажется, обижена, что я не гутирую</w:t>
      </w:r>
      <w:r>
        <w:rPr>
          <w:rStyle w:val="FootnoteCharacters"/>
          <w:rStyle w:val="FootnoteAnchor"/>
          <w:rFonts w:eastAsia="Times New Roman" w:cs="Times New Roman" w:ascii="Times New Roman" w:hAnsi="Times New Roman"/>
          <w:sz w:val="24"/>
          <w:szCs w:val="24"/>
          <w:lang w:eastAsia="ru-RU"/>
        </w:rPr>
        <w:footnoteReference w:id="42"/>
      </w:r>
      <w:r>
        <w:rPr>
          <w:rFonts w:eastAsia="Times New Roman" w:cs="Times New Roman" w:ascii="Times New Roman" w:hAnsi="Times New Roman"/>
          <w:sz w:val="24"/>
          <w:szCs w:val="24"/>
          <w:lang w:eastAsia="ru-RU"/>
        </w:rPr>
        <w:t xml:space="preserve"> Павлушку. Получил утром предложение от МХАТ’а переводить «Бесплодные усилия любви»</w:t>
      </w:r>
      <w:r>
        <w:rPr>
          <w:rStyle w:val="FootnoteCharacters"/>
          <w:rStyle w:val="FootnoteAnchor"/>
          <w:rFonts w:eastAsia="Times New Roman" w:cs="Times New Roman" w:ascii="Times New Roman" w:hAnsi="Times New Roman"/>
          <w:sz w:val="24"/>
          <w:szCs w:val="24"/>
          <w:lang w:eastAsia="ru-RU"/>
        </w:rPr>
        <w:footnoteReference w:id="43"/>
      </w:r>
      <w:r>
        <w:rPr>
          <w:rFonts w:eastAsia="Times New Roman" w:cs="Times New Roman" w:ascii="Times New Roman" w:hAnsi="Times New Roman"/>
          <w:sz w:val="24"/>
          <w:szCs w:val="24"/>
          <w:lang w:eastAsia="ru-RU"/>
        </w:rPr>
        <w:t>. Это ответственно, но очень шикарно. Кто там замолвил за меня? или сам Подгорный вспомнил?</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9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тром ходил к Жене. Сидел с Кугелем, который уезжает в Москву и бросает газету. Женя хвастался моими успехами, тот вспоминал греческие стихи из «Одиссеи», Тосин и Арчанский потрясались. Главное, их потряс восторг Фиша, который бегает повсюду и, бия себя в грудь, меня хвалит. Зашел в Издательство. Натерт пол, собираются переезжать вниз. Клячко сидит, врывалась Попова, денег нет и не будет до конца будущей недели. Зашел в Модпик</w:t>
      </w:r>
      <w:r>
        <w:rPr>
          <w:rStyle w:val="FootnoteCharacters"/>
          <w:rStyle w:val="FootnoteAnchor"/>
          <w:rFonts w:eastAsia="Times New Roman" w:cs="Times New Roman" w:ascii="Times New Roman" w:hAnsi="Times New Roman"/>
          <w:sz w:val="24"/>
          <w:szCs w:val="24"/>
          <w:lang w:eastAsia="ru-RU"/>
        </w:rPr>
        <w:footnoteReference w:id="44"/>
      </w:r>
      <w:r>
        <w:rPr>
          <w:rFonts w:eastAsia="Times New Roman" w:cs="Times New Roman" w:ascii="Times New Roman" w:hAnsi="Times New Roman"/>
          <w:sz w:val="24"/>
          <w:szCs w:val="24"/>
          <w:lang w:eastAsia="ru-RU"/>
        </w:rPr>
        <w:t>. Заказ МХАТа, слухи о возобновлении «Похищения»</w:t>
      </w:r>
      <w:r>
        <w:rPr>
          <w:rStyle w:val="FootnoteCharacters"/>
          <w:rStyle w:val="FootnoteAnchor"/>
          <w:rFonts w:eastAsia="Times New Roman" w:cs="Times New Roman" w:ascii="Times New Roman" w:hAnsi="Times New Roman"/>
          <w:sz w:val="24"/>
          <w:szCs w:val="24"/>
          <w:lang w:eastAsia="ru-RU"/>
        </w:rPr>
        <w:footnoteReference w:id="45"/>
      </w:r>
      <w:r>
        <w:rPr>
          <w:rFonts w:eastAsia="Times New Roman" w:cs="Times New Roman" w:ascii="Times New Roman" w:hAnsi="Times New Roman"/>
          <w:sz w:val="24"/>
          <w:szCs w:val="24"/>
          <w:lang w:eastAsia="ru-RU"/>
        </w:rPr>
        <w:t>, успехи в Гублите импонировали и, вместе с разными советами, мне дали немного и денег. Купил разных разностей. Чай пила О.Н. Делились впечатлениями от вчерашнего вечера. Пошли втроем на «Нана». Я ужасно давно не был в кино и вспомнил полосы времени, когда я слонялся с Юр. Картина замечательная, и В. Краусс великолепен, да и Гесслинг молодцом</w:t>
      </w:r>
      <w:r>
        <w:rPr>
          <w:rStyle w:val="FootnoteCharacters"/>
          <w:rStyle w:val="FootnoteAnchor"/>
          <w:rFonts w:eastAsia="Times New Roman" w:cs="Times New Roman" w:ascii="Times New Roman" w:hAnsi="Times New Roman"/>
          <w:sz w:val="24"/>
          <w:szCs w:val="24"/>
          <w:lang w:eastAsia="ru-RU"/>
        </w:rPr>
        <w:footnoteReference w:id="46"/>
      </w:r>
      <w:r>
        <w:rPr>
          <w:rFonts w:eastAsia="Times New Roman" w:cs="Times New Roman" w:ascii="Times New Roman" w:hAnsi="Times New Roman"/>
          <w:sz w:val="24"/>
          <w:szCs w:val="24"/>
          <w:lang w:eastAsia="ru-RU"/>
        </w:rPr>
        <w:t>. На обратном пути зашли за провизией и привели О.Н. к нам ужинат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0 (четверг)</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то-то затирает с деньгами. А главное – полная прострация. Я не могу написать простого письма и все мне неинтересно. М&lt;ожет&gt; б&lt;ыть&gt;, было бы много денег и возможность выписывать книги и ноты, ездить, заводить знакомства, делать приемы, я бы лучше себя чувствовал. Сейчас (особенно в проекции) нет гнетущей бедности и опасности, как прежде, но случаются досадные перебои, преодолеть которые можно только хорошим расположением духа. Пошел в ГИЗ, там перемена договорных сумм и задерживается все. Про субботу или даже среду нечего и думать. Никого, кроме обычных личностей, я там не видел. Зашел в «Академию». Малахов и не думает туда являться. Бродит один Зингер. Жуков и Полина приветливы. Звонил Гвоздеву и Ходасевич. Первый сидит дома, собирается в балет. Скучный какой-то, но теплющийся уют в нем есть. Вторая без памяти кончает макет для «Холопки», об обложке еще и не думала</w:t>
      </w:r>
      <w:r>
        <w:rPr>
          <w:rStyle w:val="FootnoteCharacters"/>
          <w:rStyle w:val="FootnoteAnchor"/>
          <w:rFonts w:eastAsia="Times New Roman" w:cs="Times New Roman" w:ascii="Times New Roman" w:hAnsi="Times New Roman"/>
          <w:sz w:val="24"/>
          <w:szCs w:val="24"/>
          <w:lang w:eastAsia="ru-RU"/>
        </w:rPr>
        <w:footnoteReference w:id="47"/>
      </w:r>
      <w:r>
        <w:rPr>
          <w:rFonts w:eastAsia="Times New Roman" w:cs="Times New Roman" w:ascii="Times New Roman" w:hAnsi="Times New Roman"/>
          <w:sz w:val="24"/>
          <w:szCs w:val="24"/>
          <w:lang w:eastAsia="ru-RU"/>
        </w:rPr>
        <w:t>. Тепло и темно. Не очень важно пили чай с О.Н. Юр. убежал. Хотел было пройти к Радлову, но геркеновское поручение меня удержало. В ГИЗе сидел Введенский, объединявшийся на обратном пути с Кжижан&lt;овским&gt;, и нашедший, что тот более твердый человек, чем Л&lt;ев&gt; Льв&lt;ович&gt;. К девушке без Ельшина идти совсем не хочется, до того она дика, невразумительна и рассеянна. М&lt;ожет&gt; б&lt;ыть&gt;, обойдется все. Впрочем, письмо Подгорному-то я отправил. Я даже дневник свой запустил.</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1 (птн.)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се-таки сходил в «Academi’ю». Выклянчил у главбуха к 5 часам. Вернулся. У нас сидит Лебедев за вырезками. Затопил печку и снова пошел в «Акад&lt;емию&gt;». Там маячит Малахов, оба Ушина, а утром был Кроленко, увозивший какие-то свои пожитки. Ушина Юр. позвал к себе. Почему-то очень приятно мне было сегодня. Чай пила О.Н., сейчас же помчавшись в кино на первый сеанс. Я в мягкую погоду отправился в фил&lt;армонию&gt;. Говорят, разбронированы</w:t>
      </w:r>
      <w:r>
        <w:rPr>
          <w:rStyle w:val="FootnoteCharacters"/>
          <w:rStyle w:val="FootnoteAnchor"/>
          <w:rFonts w:eastAsia="Times New Roman" w:cs="Times New Roman" w:ascii="Times New Roman" w:hAnsi="Times New Roman"/>
          <w:sz w:val="24"/>
          <w:szCs w:val="24"/>
          <w:lang w:eastAsia="ru-RU"/>
        </w:rPr>
        <w:footnoteReference w:id="48"/>
      </w:r>
      <w:r>
        <w:rPr>
          <w:rFonts w:eastAsia="Times New Roman" w:cs="Times New Roman" w:ascii="Times New Roman" w:hAnsi="Times New Roman"/>
          <w:sz w:val="24"/>
          <w:szCs w:val="24"/>
          <w:lang w:eastAsia="ru-RU"/>
        </w:rPr>
        <w:t>, вертелся Дешевов. Но потом все уладилось. Народу и знакомых было видимо и невидимо. Кнаппертсбуш прямо душка, но вальсы Штрауса порядочно скучны. Анна Дм&lt;итриевна&gt; скорбно сидела вдовств&lt;ующей&gt; королевой. Немец вчера у них обедал. Фроманы, Мандельштамы, Ефимов, Ефремов. Мазинг позвал меня к Федорову</w:t>
      </w:r>
      <w:r>
        <w:rPr>
          <w:rStyle w:val="FootnoteCharacters"/>
          <w:rStyle w:val="FootnoteAnchor"/>
          <w:rFonts w:eastAsia="Times New Roman" w:cs="Times New Roman" w:ascii="Times New Roman" w:hAnsi="Times New Roman"/>
          <w:sz w:val="24"/>
          <w:szCs w:val="24"/>
          <w:lang w:eastAsia="ru-RU"/>
        </w:rPr>
        <w:footnoteReference w:id="49"/>
      </w:r>
      <w:r>
        <w:rPr>
          <w:rFonts w:eastAsia="Times New Roman" w:cs="Times New Roman" w:ascii="Times New Roman" w:hAnsi="Times New Roman"/>
          <w:sz w:val="24"/>
          <w:szCs w:val="24"/>
          <w:lang w:eastAsia="ru-RU"/>
        </w:rPr>
        <w:t>. Ельга как-то смутилась, а сам &lt;</w:t>
      </w:r>
      <w:r>
        <w:rPr>
          <w:rFonts w:eastAsia="Times New Roman" w:cs="Times New Roman" w:ascii="Times New Roman" w:hAnsi="Times New Roman"/>
          <w:i/>
          <w:iCs/>
          <w:sz w:val="24"/>
          <w:szCs w:val="24"/>
          <w:lang w:eastAsia="ru-RU"/>
        </w:rPr>
        <w:t>Мазинг</w:t>
      </w:r>
      <w:r>
        <w:rPr>
          <w:rFonts w:eastAsia="Times New Roman" w:cs="Times New Roman" w:ascii="Times New Roman" w:hAnsi="Times New Roman"/>
          <w:sz w:val="24"/>
          <w:szCs w:val="24"/>
          <w:lang w:eastAsia="ru-RU"/>
        </w:rPr>
        <w:t>&gt; отпр&lt;авился&gt; в Муз&lt;ыкальную&gt; Ком&lt;едию&gt;, как выяснилось, за деньгами. И был уже пьян. Оказывается, все это затеял Грабарь и сам не пришел. Мы с Эльгой сидели одни, не заказывая, думая, что и все нас покинули, но Мазинг-то пришел. Напился зверски, еле расплатился и буянил ужасно. Насилу выкатился. А вообще-то у Федорова ничего себе. Юр. же ждал меня, голубок. Да, и в концерте был Малахов.</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2 (сбт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жасный был холод с утра. Чуть не замерз. Ругались как-то с мамашей и я даже объяснялся по поводу О.Н. Мне очень трудно теперь волноваться. Написал статейку и снес в «Красную»</w:t>
      </w:r>
      <w:r>
        <w:rPr>
          <w:rStyle w:val="FootnoteCharacters"/>
          <w:rStyle w:val="FootnoteAnchor"/>
          <w:rFonts w:eastAsia="Times New Roman" w:cs="Times New Roman" w:ascii="Times New Roman" w:hAnsi="Times New Roman"/>
          <w:sz w:val="24"/>
          <w:szCs w:val="24"/>
          <w:lang w:eastAsia="ru-RU"/>
        </w:rPr>
        <w:footnoteReference w:id="50"/>
      </w:r>
      <w:r>
        <w:rPr>
          <w:rFonts w:eastAsia="Times New Roman" w:cs="Times New Roman" w:ascii="Times New Roman" w:hAnsi="Times New Roman"/>
          <w:sz w:val="24"/>
          <w:szCs w:val="24"/>
          <w:lang w:eastAsia="ru-RU"/>
        </w:rPr>
        <w:t>. Женя хочет послать меня на Загорскую</w:t>
      </w:r>
      <w:r>
        <w:rPr>
          <w:rStyle w:val="FootnoteCharacters"/>
          <w:rStyle w:val="FootnoteAnchor"/>
          <w:rFonts w:eastAsia="Times New Roman" w:cs="Times New Roman" w:ascii="Times New Roman" w:hAnsi="Times New Roman"/>
          <w:sz w:val="24"/>
          <w:szCs w:val="24"/>
          <w:lang w:eastAsia="ru-RU"/>
        </w:rPr>
        <w:footnoteReference w:id="51"/>
      </w:r>
      <w:r>
        <w:rPr>
          <w:rFonts w:eastAsia="Times New Roman" w:cs="Times New Roman" w:ascii="Times New Roman" w:hAnsi="Times New Roman"/>
          <w:sz w:val="24"/>
          <w:szCs w:val="24"/>
          <w:lang w:eastAsia="ru-RU"/>
        </w:rPr>
        <w:t>. Не знал, куда и пойти. Зашел домой. Потом посетил все-таки «Академию». Новые хозяева наружу не вылезают. Франковский был. Побрился я. Какой-то иудей все уступал очереди, чтобы попасть к Коле. Юр. чего-то продал. После чая зашел к Ельшиным, предупредить, что, м&lt;ожет&gt; б&lt;ыть&gt;, вечером придем. Звонил оттуда. Ждал Евг&lt;ения&gt; Ив&lt;ановича&gt; долго, нездоровится, собирался уже уходить, как он и пришел. Тоня Ракова бросилась в пролет лестницы из-за того, что ее лишили стипендии, и ей было очень трудно жить. Звонил Лившиц насчет того, чтобы придти с Поступальским. Удручает меня завтрашняя старуха Раткевич. Юр. прибежал за мной: там Элинсон. Патефон играет фокстроты, вино стоит. Побежали. Все так и есть. Напились мы опять довольно бесчинно. Элинсон у них и остался.</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3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Я никуда не попал, ни к Гвозд&lt;еву&gt;, ни на концерт Загорской, ни к Зое Лодий, куда с пьяных глаз вчера назвался с Элинсоном. Юр. получил письмо от Кузьмина, что картины еще не получены и последний срок – понедельник</w:t>
      </w:r>
      <w:r>
        <w:rPr>
          <w:rStyle w:val="FootnoteCharacters"/>
          <w:rStyle w:val="FootnoteAnchor"/>
          <w:rFonts w:eastAsia="Times New Roman" w:cs="Times New Roman" w:ascii="Times New Roman" w:hAnsi="Times New Roman"/>
          <w:sz w:val="24"/>
          <w:szCs w:val="24"/>
          <w:lang w:eastAsia="ru-RU"/>
        </w:rPr>
        <w:footnoteReference w:id="52"/>
      </w:r>
      <w:r>
        <w:rPr>
          <w:rFonts w:eastAsia="Times New Roman" w:cs="Times New Roman" w:ascii="Times New Roman" w:hAnsi="Times New Roman"/>
          <w:sz w:val="24"/>
          <w:szCs w:val="24"/>
          <w:lang w:eastAsia="ru-RU"/>
        </w:rPr>
        <w:t>. Звоню Ельш&lt;иным&gt;. Одна девушка, в панике. Юр. побежал. По телефону послали телеграмму. Страшно шикарно отправлены вещи. Митрохин, тот тихонечко и давно отослал свои по почте. Приходила Раткевич и потом утешительный Егунов, оставивший мне свои хорошие и увлекательные рассказы. Захотелось с ним подружиться. Нужно это сделать</w:t>
      </w:r>
      <w:r>
        <w:rPr>
          <w:rStyle w:val="FootnoteCharacters"/>
          <w:rStyle w:val="FootnoteAnchor"/>
          <w:rFonts w:eastAsia="Times New Roman" w:cs="Times New Roman" w:ascii="Times New Roman" w:hAnsi="Times New Roman"/>
          <w:sz w:val="24"/>
          <w:szCs w:val="24"/>
          <w:lang w:eastAsia="ru-RU"/>
        </w:rPr>
        <w:footnoteReference w:id="53"/>
      </w:r>
      <w:r>
        <w:rPr>
          <w:rFonts w:eastAsia="Times New Roman" w:cs="Times New Roman" w:ascii="Times New Roman" w:hAnsi="Times New Roman"/>
          <w:sz w:val="24"/>
          <w:szCs w:val="24"/>
          <w:lang w:eastAsia="ru-RU"/>
        </w:rPr>
        <w:t>. Вечером, значит, никуда не пойдя, отправился на Суворовский, где поиграл кое-что. Ужасная вьюга и холод, насилу дошли. Что-то завтра будет.</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4 (по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тром заходил в «Академию». Говорил с Малаховым. Все было получено. Потом в «Красную». Распределяют спектакли, будто меня и на свете нет</w:t>
      </w:r>
      <w:r>
        <w:rPr>
          <w:rStyle w:val="FootnoteCharacters"/>
          <w:rStyle w:val="FootnoteAnchor"/>
          <w:rFonts w:eastAsia="Times New Roman" w:cs="Times New Roman" w:ascii="Times New Roman" w:hAnsi="Times New Roman"/>
          <w:sz w:val="24"/>
          <w:szCs w:val="24"/>
          <w:lang w:eastAsia="ru-RU"/>
        </w:rPr>
        <w:footnoteReference w:id="54"/>
      </w:r>
      <w:r>
        <w:rPr>
          <w:rFonts w:eastAsia="Times New Roman" w:cs="Times New Roman" w:ascii="Times New Roman" w:hAnsi="Times New Roman"/>
          <w:sz w:val="24"/>
          <w:szCs w:val="24"/>
          <w:lang w:eastAsia="ru-RU"/>
        </w:rPr>
        <w:t>. В Изд&lt;ательство&gt;. Корректур и денег нет еще</w:t>
      </w:r>
      <w:r>
        <w:rPr>
          <w:rStyle w:val="FootnoteCharacters"/>
          <w:rStyle w:val="FootnoteAnchor"/>
          <w:rFonts w:eastAsia="Times New Roman" w:cs="Times New Roman" w:ascii="Times New Roman" w:hAnsi="Times New Roman"/>
          <w:sz w:val="24"/>
          <w:szCs w:val="24"/>
          <w:lang w:eastAsia="ru-RU"/>
        </w:rPr>
        <w:footnoteReference w:id="55"/>
      </w:r>
      <w:r>
        <w:rPr>
          <w:rFonts w:eastAsia="Times New Roman" w:cs="Times New Roman" w:ascii="Times New Roman" w:hAnsi="Times New Roman"/>
          <w:sz w:val="24"/>
          <w:szCs w:val="24"/>
          <w:lang w:eastAsia="ru-RU"/>
        </w:rPr>
        <w:t>. В Госиздате тоже договор не готов</w:t>
      </w:r>
      <w:r>
        <w:rPr>
          <w:rStyle w:val="FootnoteCharacters"/>
          <w:rStyle w:val="FootnoteAnchor"/>
          <w:rFonts w:eastAsia="Times New Roman" w:cs="Times New Roman" w:ascii="Times New Roman" w:hAnsi="Times New Roman"/>
          <w:sz w:val="24"/>
          <w:szCs w:val="24"/>
          <w:lang w:eastAsia="ru-RU"/>
        </w:rPr>
        <w:footnoteReference w:id="56"/>
      </w:r>
      <w:r>
        <w:rPr>
          <w:rFonts w:eastAsia="Times New Roman" w:cs="Times New Roman" w:ascii="Times New Roman" w:hAnsi="Times New Roman"/>
          <w:sz w:val="24"/>
          <w:szCs w:val="24"/>
          <w:lang w:eastAsia="ru-RU"/>
        </w:rPr>
        <w:t>. Как-то еще Пиотровского я достану. Добыл в редакции какие-то гроши до понедельника и купил только колбасы. Юр. сходил за булками. Пришла О.Н. Взяли у Аннушки несколько полен, но когда топишь не каждый день – все равно, что не топить. Не брился. Пришел Лившиц с Поступальским, последний оставался один; выбирали стихи для «Нов&lt;ого&gt; мира». Он тихий, вялый, наверно, аскетический и не первой приятности. Робко самонадеян, говоря о людях «одной культуры», предполагая себя и меня. Сидел долго</w:t>
      </w:r>
      <w:r>
        <w:rPr>
          <w:rStyle w:val="FootnoteCharacters"/>
          <w:rStyle w:val="FootnoteAnchor"/>
          <w:rFonts w:eastAsia="Times New Roman" w:cs="Times New Roman" w:ascii="Times New Roman" w:hAnsi="Times New Roman"/>
          <w:sz w:val="24"/>
          <w:szCs w:val="24"/>
          <w:lang w:eastAsia="ru-RU"/>
        </w:rPr>
        <w:footnoteReference w:id="57"/>
      </w:r>
      <w:r>
        <w:rPr>
          <w:rFonts w:eastAsia="Times New Roman" w:cs="Times New Roman" w:ascii="Times New Roman" w:hAnsi="Times New Roman"/>
          <w:sz w:val="24"/>
          <w:szCs w:val="24"/>
          <w:lang w:eastAsia="ru-RU"/>
        </w:rPr>
        <w:t xml:space="preserve">. </w:t>
      </w:r>
    </w:p>
    <w:p>
      <w:pPr>
        <w:pStyle w:val="Normal"/>
        <w:autoSpaceDE w:val="false"/>
        <w:spacing w:lineRule="auto" w:line="240" w:before="280" w:after="280"/>
        <w:ind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5 (вт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и мороз. Вышел не очень поздно. Прямо в Модпик. Мандельштам уезжает сегодня. И его нет. Деньги есть, ходят люди. Прошелся в Муз&lt;ыкальную&gt; Ком&lt;едию&gt;. Репетируют «Цвей унд ейне»</w:t>
      </w:r>
      <w:r>
        <w:rPr>
          <w:rStyle w:val="FootnoteCharacters"/>
          <w:rStyle w:val="FootnoteAnchor"/>
          <w:rFonts w:eastAsia="Times New Roman" w:cs="Times New Roman" w:ascii="Times New Roman" w:hAnsi="Times New Roman"/>
          <w:sz w:val="24"/>
          <w:szCs w:val="24"/>
          <w:lang w:eastAsia="ru-RU"/>
        </w:rPr>
        <w:footnoteReference w:id="58"/>
      </w:r>
      <w:r>
        <w:rPr>
          <w:rFonts w:eastAsia="Times New Roman" w:cs="Times New Roman" w:ascii="Times New Roman" w:hAnsi="Times New Roman"/>
          <w:sz w:val="24"/>
          <w:szCs w:val="24"/>
          <w:lang w:eastAsia="ru-RU"/>
        </w:rPr>
        <w:t>. Феона веселый сидит на столе, был душевен и мил, но приглашает на воскресенье. Опять в Модпик. Приходил Раппапорт, рассказывал о слиянии Мейерхольда и Радлова</w:t>
      </w:r>
      <w:r>
        <w:rPr>
          <w:rStyle w:val="FootnoteCharacters"/>
          <w:rStyle w:val="FootnoteAnchor"/>
          <w:rFonts w:eastAsia="Times New Roman" w:cs="Times New Roman" w:ascii="Times New Roman" w:hAnsi="Times New Roman"/>
          <w:sz w:val="24"/>
          <w:szCs w:val="24"/>
          <w:lang w:eastAsia="ru-RU"/>
        </w:rPr>
        <w:footnoteReference w:id="59"/>
      </w:r>
      <w:r>
        <w:rPr>
          <w:rFonts w:eastAsia="Times New Roman" w:cs="Times New Roman" w:ascii="Times New Roman" w:hAnsi="Times New Roman"/>
          <w:sz w:val="24"/>
          <w:szCs w:val="24"/>
          <w:lang w:eastAsia="ru-RU"/>
        </w:rPr>
        <w:t>.  Ужасно долго ждал. Наконец, явился. Мне денег нет, ничего мне не устроил, занялся какими-то радловскими делами, и я в полов&lt;ине&gt; шестого ушел. Все время думал, как Юр. сидит голодный в нетопленой комнате. А у нас самовар и О.Н. Пошли они к Лебедеву. Я посидел нескучно почему-то, и дождался Кжижан&lt;овского&gt;. Он посидел мило, послушал рассказы Егунова, потом приш&lt;ел&gt; Юр. с колбаской и водкой. Все-таки меледа с этими деньгами и скучно очень ждать их. А главное, что я ничего не могу сделать.</w:t>
      </w:r>
    </w:p>
    <w:p>
      <w:pPr>
        <w:pStyle w:val="Normal"/>
        <w:autoSpaceDE w:val="false"/>
        <w:spacing w:lineRule="auto" w:line="240" w:before="0" w:after="222"/>
        <w:ind w:left="6158"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6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жасный мороз. Забежал в «Академию» просто погреться. Потом в Госиздат. Я-то договор подписал, но ни Адриан, ни начальство. Наверху лирический Маршак, Липавс&lt;кий&gt;, Заболоцкий. Через двор Гостиного в Изд&lt;ательство&gt;</w:t>
      </w:r>
      <w:r>
        <w:rPr>
          <w:rStyle w:val="FootnoteCharacters"/>
          <w:rStyle w:val="FootnoteAnchor"/>
          <w:rFonts w:eastAsia="Times New Roman" w:cs="Times New Roman" w:ascii="Times New Roman" w:hAnsi="Times New Roman"/>
          <w:sz w:val="24"/>
          <w:szCs w:val="24"/>
          <w:lang w:eastAsia="ru-RU"/>
        </w:rPr>
        <w:footnoteReference w:id="60"/>
      </w:r>
      <w:r>
        <w:rPr>
          <w:rFonts w:eastAsia="Times New Roman" w:cs="Times New Roman" w:ascii="Times New Roman" w:hAnsi="Times New Roman"/>
          <w:sz w:val="24"/>
          <w:szCs w:val="24"/>
          <w:lang w:eastAsia="ru-RU"/>
        </w:rPr>
        <w:t>. Зоя с Сорок&lt;иным&gt; сидят без денег и без корректур. В Модпике вчера заседания не было, так выдали. Заходил еще раз в «Academi’ю». Дома письмо из МХАТа. Все хорошо. Послал за дровами. Юр. чем-то расстроился после выхода. Никого особенного у нас не было, и сам я не выходил и довольно хорошо занимался. Так проходит легко и незаметно время.</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7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Забегал от мороза в «Academi’ю». Жукова сокращают. Вероятно, и Садовского. Ориентация на Полину и Геннадия. Побежал в «Красную». Женя холоден и рассеян. Приходишь будто некстати. В Госиздате ничего нового. Медведев говорил о Шекспире. Адриана и Ходасевич все не могу поймать. Ходил еще раз в «Академию», думая взять «Робинзона»</w:t>
      </w:r>
      <w:r>
        <w:rPr>
          <w:rStyle w:val="FootnoteCharacters"/>
          <w:rStyle w:val="FootnoteAnchor"/>
          <w:rFonts w:eastAsia="Times New Roman" w:cs="Times New Roman" w:ascii="Times New Roman" w:hAnsi="Times New Roman"/>
          <w:sz w:val="24"/>
          <w:szCs w:val="24"/>
          <w:lang w:eastAsia="ru-RU"/>
        </w:rPr>
        <w:footnoteReference w:id="61"/>
      </w:r>
      <w:r>
        <w:rPr>
          <w:rFonts w:eastAsia="Times New Roman" w:cs="Times New Roman" w:ascii="Times New Roman" w:hAnsi="Times New Roman"/>
          <w:sz w:val="24"/>
          <w:szCs w:val="24"/>
          <w:lang w:eastAsia="ru-RU"/>
        </w:rPr>
        <w:t xml:space="preserve"> – и то не удалось. Дома Юр. хотел бы денежек. Послал его к Ан&lt;не&gt; Дм&lt;итриевне&gt;. А пришла и О.Н. Сидели потом одни, читая Егунова, затем пошли к Бекенской. Она одна с невралгией. Молодежь стесняется в ванной. У нее тепло и чисто. У мужа скромная студенческая комнатка. Пили экономически чай. Пришел и ее фаворит, все-таки невозможный и беспокойный тип, будто собака в комнатах. Истерический несомненно. Пошел снег, и немного потеплело. С дровами не так страшно ждать денег. И на работы смотрю не так мрачн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8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ышли не поздно, не рано, но в «Академ&lt;ии&gt;» какая-то опять суета и деньги только с 3&lt;-х&gt; час. В Изд&lt;ательстве&gt; Малахов, Зоя, Слоним&lt;ский&gt; и Сорокин, в своем кругу. Малахов мой земляк. Опять обратно в «Ак&lt;адемию&gt;». Ждал, ждал, насилу дождался денег, да и то немного, а в Изд&lt;ательстве&gt; и совсем не было. Послал мамашу за чаем и Юр. за булками. Он пропал, конечно, чаю не было, а пришли О.Н. и Сторицын. Мы поели и пошли к А&lt;нне&gt; Дм&lt;итриевне&gt;. Она, как и всегда теперь, была озабочена и рассеянная. Пришла Фаусек, был извлечен из недр Корнилий, Сережа пропал. Но было, в конце концов, вин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9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ьюга и нет мороза. Сторицын завалил меня Багрицким и принес немножко чая. Задержал меня. Отправился в Гост&lt;иный&gt; двор; переезжают, деньги только в среду. В Госиздат. Пиотр&lt;овский&gt; так и не был. Смешной человек. Но настроение у меня ничего себе. Юр. зауныл немного. Я все правил Апулея. Вдруг принесли денег. А Кж&lt;ижановский&gt; звонит, что не придет. Завтра. Юр. нанес всего. Втроем поужинали. Вер&lt;оника&gt; Карл&lt;овна&gt; спросонок ворчала: «Как эта пискалка мне надоела, ходит по ночам и пищит, шла бы в маскарад». Ну вот.</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0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и мороз. Юр. отправился на толкучку, я, вместо Феоны, к Ельшину. Он внизу у Прутковых показывает новый костюм, у Канкар&lt;овича&gt; репетиция «Гуля»</w:t>
      </w:r>
      <w:r>
        <w:rPr>
          <w:rStyle w:val="FootnoteCharacters"/>
          <w:rStyle w:val="FootnoteAnchor"/>
          <w:rFonts w:eastAsia="Times New Roman" w:cs="Times New Roman" w:ascii="Times New Roman" w:hAnsi="Times New Roman"/>
          <w:sz w:val="24"/>
          <w:szCs w:val="24"/>
          <w:lang w:eastAsia="ru-RU"/>
        </w:rPr>
        <w:footnoteReference w:id="62"/>
      </w:r>
      <w:r>
        <w:rPr>
          <w:rFonts w:eastAsia="Times New Roman" w:cs="Times New Roman" w:ascii="Times New Roman" w:hAnsi="Times New Roman"/>
          <w:sz w:val="24"/>
          <w:szCs w:val="24"/>
          <w:lang w:eastAsia="ru-RU"/>
        </w:rPr>
        <w:t>. Пуктов подымался и пробовал чего-то толковать о санскрите. Ельшин какой-то странный и улетучивающийся, даже лицо его будто смыто, как у умершего, уехавшего или сошедшего с ума. Явное впечатление пустого места, воздуха, через него может быть виден стул, он может прятаться, убегать, как мышь, нет ничего легче, как представить его себе безумным. Звонил Адриану, Ходасевич и Над&lt;ежде&gt; Конст&lt;антиновне&gt;. Они вчера были у Ан&lt;ны&gt; Дм&lt;итриевны&gt;. Купил для Кж&lt;ижановского&gt; вина, икры и шпр&lt;отов&gt;, но он, конечно, и не думал приходить. Зато был Данилов и поднадоел мне немного расспросами о доходах и т. п. Юр., кажется, был шокирован отсутствием Кжижановского. Но хорошо поужинали вдвоем.</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1 (понед.)</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Заходил на минутку в «Акад&lt;емию&gt;». С деньгами все веселее. Нужно разобраться с делами. Ведь их у меня по горло. Неясно помню, что было. Был у нас Сторицын. Потом Полина Ал&lt;ександровна&gt; с приглашением на заседание</w:t>
      </w:r>
      <w:r>
        <w:rPr>
          <w:rStyle w:val="FootnoteCharacters"/>
          <w:rStyle w:val="FootnoteAnchor"/>
          <w:rFonts w:eastAsia="Times New Roman" w:cs="Times New Roman" w:ascii="Times New Roman" w:hAnsi="Times New Roman"/>
          <w:sz w:val="24"/>
          <w:szCs w:val="24"/>
          <w:lang w:eastAsia="ru-RU"/>
        </w:rPr>
        <w:footnoteReference w:id="63"/>
      </w:r>
      <w:r>
        <w:rPr>
          <w:rFonts w:eastAsia="Times New Roman" w:cs="Times New Roman" w:ascii="Times New Roman" w:hAnsi="Times New Roman"/>
          <w:sz w:val="24"/>
          <w:szCs w:val="24"/>
          <w:lang w:eastAsia="ru-RU"/>
        </w:rPr>
        <w:t>. Ходил к Шифм&lt;ановичу&gt;, он растерян и любезен. Потом я узнал, что у него арестована жена. Вечером были у Ельшиных. Они не говорят друг с другом. Канкарович, ничего не замечая, несет свое, Вл&lt;адимир&gt; Ал&lt;ександрович&gt; бледнеет и убегает. Поздно засиделись.</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2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торицын являлся без чая. Импрессионирован договорами. Поехал в Европейскую. Кажется, номер снят специально для заседания. Было 32 человека. Воскресенский читал доклад, а от ЗИФа</w:t>
      </w:r>
      <w:r>
        <w:rPr>
          <w:rStyle w:val="FootnoteCharacters"/>
          <w:rStyle w:val="FootnoteAnchor"/>
          <w:rFonts w:eastAsia="Times New Roman" w:cs="Times New Roman" w:ascii="Times New Roman" w:hAnsi="Times New Roman"/>
          <w:sz w:val="24"/>
          <w:szCs w:val="24"/>
          <w:lang w:eastAsia="ru-RU"/>
        </w:rPr>
        <w:footnoteReference w:id="64"/>
      </w:r>
      <w:r>
        <w:rPr>
          <w:rFonts w:eastAsia="Times New Roman" w:cs="Times New Roman" w:ascii="Times New Roman" w:hAnsi="Times New Roman"/>
          <w:sz w:val="24"/>
          <w:szCs w:val="24"/>
          <w:lang w:eastAsia="ru-RU"/>
        </w:rPr>
        <w:t xml:space="preserve"> говорили, успокаивали, обещали. Ушины явились, как стадо овец, и уныло забрались в угол, где тихонько и резвились между собою. Подавали чай. Я все-таки люблю гостиницы, даже в теперешнем запустелом состоянии. Воскресенский все-таки уродик, большая голова и широкие плечи на хилом тельце, землистое лицо, очки, но очень похож на Чехова и во рту есть детская прелесть. Гвоздев говорил слащавым холуем, бормотал Адриан, точил патоку Смирнов, Гинзбург выставлялся. Кузнецов предупредил меня не звонить от Шифа, т&lt;ак&gt; к&lt;ак&gt; его жена арестована. Мороки тоже, какая-то прислуга</w:t>
      </w:r>
      <w:r>
        <w:rPr>
          <w:rStyle w:val="FootnoteCharacters"/>
          <w:rStyle w:val="FootnoteAnchor"/>
          <w:rFonts w:eastAsia="Times New Roman" w:cs="Times New Roman" w:ascii="Times New Roman" w:hAnsi="Times New Roman"/>
          <w:sz w:val="24"/>
          <w:szCs w:val="24"/>
          <w:lang w:eastAsia="ru-RU"/>
        </w:rPr>
        <w:footnoteReference w:id="65"/>
      </w:r>
      <w:r>
        <w:rPr>
          <w:rFonts w:eastAsia="Times New Roman" w:cs="Times New Roman" w:ascii="Times New Roman" w:hAnsi="Times New Roman"/>
          <w:sz w:val="24"/>
          <w:szCs w:val="24"/>
          <w:lang w:eastAsia="ru-RU"/>
        </w:rPr>
        <w:t>. У нас был Лебедев и потом Симка. Привез кустарные материи О.Н. Жалко, что я как-то все забросил. Думал, что Кжиж&lt;ановский&gt; придет, но ожидания оказались напрасными.</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3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ышко, холодная погода. Сторицын, конечно, пропал, как ключ. В Изд&lt;ательстве&gt; сидит Сорокин, Вагин&lt;ов&gt; и Андреев. Хозяева в 3 ч&lt;аса&gt;. Зловеще. В Ленгиз. Всех видел там. Выдадут 30-го. Теперь ловить Адриана с доверенностью. Утром провод&lt;или&gt; телефон у Черномордиков, но ковыряли в нашей комнате. Приятн&lt;ый&gt; паренек. И потом сейчас же Эмма повисла на телефоне и стала разливаться, как советская газета. Вечером какой-то жених. Старуха хохотала, рассуждала о Талмуде, горготала, пищала, светская жизнь в полном ходу. Только радио не хватает. Стало светлее на улице, будто март не за горами. В Госиздате поймал Малахова и пошел опять в Из&lt;дательств&gt;о. Догнала нас Зоя с чемоданом, но всем набившимся уже авторам объявила, что платеж завтра. Мне шепнула зайти позднее. Дома наскоро поел телятины и опять в путь. Благополучно. К чаю пришел Саня Берншт&lt;ейн&gt;, сообщивший, что Комедия противится моей музыке и хочет Дешевова. Меня это как-то кольнуло</w:t>
      </w:r>
      <w:r>
        <w:rPr>
          <w:rStyle w:val="FootnoteCharacters"/>
          <w:rStyle w:val="FootnoteAnchor"/>
          <w:rFonts w:eastAsia="Times New Roman" w:cs="Times New Roman" w:ascii="Times New Roman" w:hAnsi="Times New Roman"/>
          <w:sz w:val="24"/>
          <w:szCs w:val="24"/>
          <w:lang w:eastAsia="ru-RU"/>
        </w:rPr>
        <w:footnoteReference w:id="66"/>
      </w:r>
      <w:r>
        <w:rPr>
          <w:rFonts w:eastAsia="Times New Roman" w:cs="Times New Roman" w:ascii="Times New Roman" w:hAnsi="Times New Roman"/>
          <w:sz w:val="24"/>
          <w:szCs w:val="24"/>
          <w:lang w:eastAsia="ru-RU"/>
        </w:rPr>
        <w:t>. Чьи интриги: Радлова, Хохлова? Я почти уверен, что Радлов где-то мне пакостит. Юр. пришел поздно. Хорошо ужинали, но сроки уже начинают  меня беспокоит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4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ак-то холоднее. Занес ругательное письмо Сторицыну. Поехал даже на трамвае в «Красную». Там все злы и небрежны до последней степени. Но денег выдали достаточно. Купил кое-чего и рано пили чай, чтобы поспеть к Ходасевич. Теперь достать доверенность у Адриана. А потом? потом набежит что-нибудь. Встретил на лестнице Фроленко, который проводил меня до места. Было очаровательно мило у Вал&lt;ентины&gt; Мих&lt;айловны&gt;, как всегда, когда они одни. Подпил немного, и идти обратно было весело. Юр. пришел не очень поздно. Но нужно приниматься вплотную за работу.</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5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Обдумываю кару для Сторицына, но делу это не помогает. Выходил в «Академию». Опять магаз&lt;ин&gt; закрыт, опять переучет, незнакомые люди, неуютно. &lt;</w:t>
      </w:r>
      <w:r>
        <w:rPr>
          <w:rFonts w:eastAsia="Times New Roman" w:cs="Times New Roman" w:ascii="Times New Roman" w:hAnsi="Times New Roman"/>
          <w:i/>
          <w:iCs/>
          <w:sz w:val="24"/>
          <w:szCs w:val="24"/>
          <w:lang w:eastAsia="ru-RU"/>
        </w:rPr>
        <w:t>В Издательстве</w:t>
      </w:r>
      <w:r>
        <w:rPr>
          <w:rFonts w:eastAsia="Times New Roman" w:cs="Times New Roman" w:ascii="Times New Roman" w:hAnsi="Times New Roman"/>
          <w:sz w:val="24"/>
          <w:szCs w:val="24"/>
          <w:lang w:eastAsia="ru-RU"/>
        </w:rPr>
        <w:t>&gt; сид&lt;ит&gt; Малахов, назначен Сергеев Мих. Ал&lt;ексеевич&gt;.  Это еще хорошо. Обложку Ход&lt;асевич&gt; сдала. Бумага исчезла, продают по 10 листов. К чаю набежало страшно много народа. Введен&lt;ский&gt;, Хармс, Л&lt;ев&gt; Льв&lt;ович&gt; и Голлербах. Оказыв&lt;ается&gt;, Головин в своих воспоминаниях требует отдельной панегирической главы обо мне. Я даже не ожидал от него этого</w:t>
      </w:r>
      <w:r>
        <w:rPr>
          <w:rStyle w:val="FootnoteCharacters"/>
          <w:rStyle w:val="FootnoteAnchor"/>
          <w:rFonts w:eastAsia="Times New Roman" w:cs="Times New Roman" w:ascii="Times New Roman" w:hAnsi="Times New Roman"/>
          <w:sz w:val="24"/>
          <w:szCs w:val="24"/>
          <w:lang w:eastAsia="ru-RU"/>
        </w:rPr>
        <w:footnoteReference w:id="67"/>
      </w:r>
      <w:r>
        <w:rPr>
          <w:rFonts w:eastAsia="Times New Roman" w:cs="Times New Roman" w:ascii="Times New Roman" w:hAnsi="Times New Roman"/>
          <w:sz w:val="24"/>
          <w:szCs w:val="24"/>
          <w:lang w:eastAsia="ru-RU"/>
        </w:rPr>
        <w:t>. Но было как-то нескладно. Абереуты &lt;</w:t>
      </w:r>
      <w:r>
        <w:rPr>
          <w:rFonts w:eastAsia="Times New Roman" w:cs="Times New Roman" w:ascii="Times New Roman" w:hAnsi="Times New Roman"/>
          <w:i/>
          <w:iCs/>
          <w:sz w:val="24"/>
          <w:szCs w:val="24"/>
          <w:lang w:eastAsia="ru-RU"/>
        </w:rPr>
        <w:t>так!</w:t>
      </w:r>
      <w:r>
        <w:rPr>
          <w:rFonts w:eastAsia="Times New Roman" w:cs="Times New Roman" w:ascii="Times New Roman" w:hAnsi="Times New Roman"/>
          <w:sz w:val="24"/>
          <w:szCs w:val="24"/>
          <w:lang w:eastAsia="ru-RU"/>
        </w:rPr>
        <w:t>&gt; ушли. Л&lt;ев&gt; Льв&lt;ович&gt; остался на ужин и был очень доволен. Говорит, что что-то хочет сказать мне, чтобы я любил его. Когда у Радловых был Кнаппертсбуш, они были и Гаук. Меня это обижает. Но вот что делать с чаем, решительно не знаю. Ельшины не звонили. Послал письмо Адриану.</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6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Очень холодно. Ходил в Госиздат ненадолго, но Лебедева не видал, к нему было поручение от Юр. Звонил Канкар&lt;ович&gt;, звал завтра на репетицию, но я решительно ни за что не могу приняться. Без меня принес чаю Стор&lt;ицын&gt;. Но что-то меня тревожит. Довер&lt;енность&gt; Пиотровского, который неуловим, и все-таки работы. Не оскандалиться бы, к&lt;а&gt;к тогда с Геркеном. Юр. пошел к Леб&lt;едеву&gt;. Я к Ельшиным. Они всё ссорятся, звать не зовут, собираются на бал к инженерам. Я пошел позднее к ним. Ждал их с Розен&lt;бергом&gt;. Страшный холод. Юр. встретили на Воскресенском. Все-таки хамишки эти Ельшины. Розенб&lt;ерг&gt; был у Лопуховой.</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7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 утра был Сторицын. Обилие выходов тревожит меня. К Канкар&lt;овичу&gt; собралась только половина исполнителей. О&lt;льга&gt; Иоанн&lt;овна&gt; завладела мною; я, все-таки, ее очень люблю. Девушка надулась, мучилась и не могла ничего придумать. Беседовал. Анатоль злился и пытался произносить речи. Был и Леонид. Молод&lt;ые&gt; люди неважные. Дома пообедал и пошел к Н&lt;адежде&gt; Конст&lt;антиновне&gt;. Бежит Н. Радлов по Марсову Полю. Затевается опять журнал</w:t>
      </w:r>
      <w:r>
        <w:rPr>
          <w:rStyle w:val="FootnoteCharacters"/>
          <w:rStyle w:val="FootnoteAnchor"/>
          <w:rFonts w:eastAsia="Times New Roman" w:cs="Times New Roman" w:ascii="Times New Roman" w:hAnsi="Times New Roman"/>
          <w:sz w:val="24"/>
          <w:szCs w:val="24"/>
          <w:lang w:eastAsia="ru-RU"/>
        </w:rPr>
        <w:footnoteReference w:id="68"/>
      </w:r>
      <w:r>
        <w:rPr>
          <w:rFonts w:eastAsia="Times New Roman" w:cs="Times New Roman" w:ascii="Times New Roman" w:hAnsi="Times New Roman"/>
          <w:sz w:val="24"/>
          <w:szCs w:val="24"/>
          <w:lang w:eastAsia="ru-RU"/>
        </w:rPr>
        <w:t>. Снегурочкой идет Радомский на каток. У дамы был Никитин, пошлейший малый, и какой-то молодой инженер с «манерами». Сначала Никитин рвался подробно рассказывать свой будущий роман, потом инж&lt;енер&gt; толковал о Днепрострое. Какие-то визиты допотопные. Довольно скорбный чай. Посидел немного и отправился с Никит&lt;иным&gt; домой. У нас  О.Н. и Вагинов. Пришел и Лебедев, хотя Сара и приехала. Ушли. Я поиграл немного с Вагиновым в карты и поплелся, замерзая, на Сув&lt;оровский&gt;. Догнал наших. Мне показалось очень холодно. Отчего мне как-то скучновато? Доверенность, работы и холод в комнатах.</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8 (п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Ясно и страшный мороз. Теперь задача: поймать Адриана и получить доверенность. Выходил в «Академию». Там продолжается какой-то разгром, даже деньги, кажется, будут выдаваться в ЗИФе. Вид&lt;ел&gt; Малахова, Садовского, Полину Алекс&lt;андровну&gt;, Молчанова, Геннадия – жалкие остатки прежнего состава. Пришла О.Н. и Дядьковский. Я никуда не ходил. Немного делал, но начинаю трепетать за сроки. Ну, бог поможет. Окна, оттаявшие за время солнца, замерзли уже не так плотн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9 (вт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Роскошный мороз с солнцем. Все никак не могу поймать Адриана. Достал &lt;</w:t>
      </w:r>
      <w:r>
        <w:rPr>
          <w:rFonts w:eastAsia="Times New Roman" w:cs="Times New Roman" w:ascii="Times New Roman" w:hAnsi="Times New Roman"/>
          <w:i/>
          <w:iCs/>
          <w:sz w:val="24"/>
          <w:szCs w:val="24"/>
          <w:lang w:eastAsia="ru-RU"/>
        </w:rPr>
        <w:t>его по телефону</w:t>
      </w:r>
      <w:r>
        <w:rPr>
          <w:rFonts w:eastAsia="Times New Roman" w:cs="Times New Roman" w:ascii="Times New Roman" w:hAnsi="Times New Roman"/>
          <w:sz w:val="24"/>
          <w:szCs w:val="24"/>
          <w:lang w:eastAsia="ru-RU"/>
        </w:rPr>
        <w:t>&gt; из «Кр&lt;асной&gt; газеты», просит заехать на фабрику</w:t>
      </w:r>
      <w:r>
        <w:rPr>
          <w:rStyle w:val="FootnoteCharacters"/>
          <w:rStyle w:val="FootnoteAnchor"/>
          <w:rFonts w:eastAsia="Times New Roman" w:cs="Times New Roman" w:ascii="Times New Roman" w:hAnsi="Times New Roman"/>
          <w:sz w:val="24"/>
          <w:szCs w:val="24"/>
          <w:lang w:eastAsia="ru-RU"/>
        </w:rPr>
        <w:footnoteReference w:id="69"/>
      </w:r>
      <w:r>
        <w:rPr>
          <w:rFonts w:eastAsia="Times New Roman" w:cs="Times New Roman" w:ascii="Times New Roman" w:hAnsi="Times New Roman"/>
          <w:sz w:val="24"/>
          <w:szCs w:val="24"/>
          <w:lang w:eastAsia="ru-RU"/>
        </w:rPr>
        <w:t>. Едва мог пройти, но ехать мимо Марсова и по мосту было очень хорошо. Там тепло, бродят стадом киноактеры. Адриан важен и занят. Как-то запомнилось мне это путешествие. А в «Красной» Женя мил и ласков. Разгром продолжается, отставлены Мазинг и Арчанский. Дома Юр. нет. Пришел Лихачев, потом О.Н. Юр. опоздал и сразу стал ругать рисунки Сафоновой и ее самое. Плохо то, что я ничего не делаю, и сроки скоро начнут приводить меня в панику. До завтра.</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0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Опять роскошь зимы. Шел в Госиздат. Там 5 минут. Зашел к Прохорову</w:t>
      </w:r>
      <w:r>
        <w:rPr>
          <w:rStyle w:val="FootnoteCharacters"/>
          <w:rStyle w:val="FootnoteAnchor"/>
          <w:rFonts w:eastAsia="Times New Roman" w:cs="Times New Roman" w:ascii="Times New Roman" w:hAnsi="Times New Roman"/>
          <w:sz w:val="24"/>
          <w:szCs w:val="24"/>
          <w:lang w:eastAsia="ru-RU"/>
        </w:rPr>
        <w:footnoteReference w:id="70"/>
      </w:r>
      <w:r>
        <w:rPr>
          <w:rFonts w:eastAsia="Times New Roman" w:cs="Times New Roman" w:ascii="Times New Roman" w:hAnsi="Times New Roman"/>
          <w:sz w:val="24"/>
          <w:szCs w:val="24"/>
          <w:lang w:eastAsia="ru-RU"/>
        </w:rPr>
        <w:t xml:space="preserve"> и приехал домой. Всех разослал, а сам побрился и отправился к Адриану. Береснев меня приветствовал, как отца родного, и провел к Пиотр&lt;овскому&gt;. Всё веселее с деньгами. Юр. купил мне словарь. Пришел Савинов и потом, уже после чая, Егунов. Ничего. Даже Юр. приласкал его робко. Вечером решили устроить ужин и пригласили О.Н. Очень вышло мил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1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Да. А как же с делами? Чует мое сердце катастрофу, если моя прострация продолжится. Но Бог милостив. Сторицын передавал более чем лестные отзывы Тынянова и Шкловского. И сплетни обо мне и Чичерине. Какой-то туман на дворе. Ходил в «Аcаdемию», там окончательная пустота. Все сведено к Пол&lt;ине&gt; Ал&lt;ександровне&gt;, Геннадию, Молчанову и Садовскому. Даже деньги получаешь в ЗИФе. Хорошо, что узнал и позвонил Любови Александровне. Искал Шекспира. Нашел у &lt;Аптекарей?&gt;. Чай пила О.Н., потом Юр. ушел к Дядьковскому. Были волнения насчет языка к обеду. Звал завтра Ельшин.</w:t>
      </w:r>
    </w:p>
    <w:p>
      <w:pPr>
        <w:pStyle w:val="Normal"/>
        <w:spacing w:lineRule="auto" w:line="240" w:before="280" w:after="28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222" w:after="222"/>
        <w:ind w:left="408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е в р а л ь</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Зашел бриться и сначала в «Акад&lt;емию&gt;». Там дали мне отнести гонорарную ведомость. Побрел пешком. Там уже ждут Жирмунский etc. Выдали. Давно я не был в тех местах. Зашел еще раз в «Ac&lt;ademia&gt;». Смирнов, Мокульский как-то молчат. Юр. купил себе штанишки. Был, кажется, Сторицын. У Ельшиных была Люком со Шварцем. Шварц очень приятный человек и очень немец, а Люком все-таки старуха, вся «в комочки», жалкая, но не очень трогательная. Эстонские глаза похожи на Лину Иван&lt;овну&gt;. А&lt;нна&gt; Дм&lt;итриевна&gt; явилась с Корнилием и Сережей. Девушка не так была дика, как обыкновенно. Я как-то так напился, что заснул и половину вечера не знал, что происходил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роснулся я в чужом месте. Долго не мог сообразить, где я. Но голова не болела. Вышел потихоньку. Степлело, голова кружится. Юр. пьет чай. Посидел до обеда. Потом лег спать до чая. Пришла О.Н. Еще тухло у нас электричество. Юр. все закупил. Сидел Иванов, опять вечер в память Лидочки. Вчера, оказывается, Вл&lt;адимир&gt; Ал&lt;ександрович&gt; сам напился и залег спать раньше ухода гостей. Егунов был мил и скромен, но он какой-то аскетический человек. Юр. хорошо читал. Интервьюировал понемножку гостей. Получили извещение о выставке</w:t>
      </w:r>
      <w:r>
        <w:rPr>
          <w:rStyle w:val="FootnoteCharacters"/>
          <w:rStyle w:val="FootnoteAnchor"/>
          <w:rFonts w:eastAsia="Times New Roman" w:cs="Times New Roman" w:ascii="Times New Roman" w:hAnsi="Times New Roman"/>
          <w:sz w:val="24"/>
          <w:szCs w:val="24"/>
          <w:lang w:eastAsia="ru-RU"/>
        </w:rPr>
        <w:footnoteReference w:id="71"/>
      </w:r>
      <w:r>
        <w:rPr>
          <w:rFonts w:eastAsia="Times New Roman" w:cs="Times New Roman" w:ascii="Times New Roman" w:hAnsi="Times New Roman"/>
          <w:sz w:val="24"/>
          <w:szCs w:val="24"/>
          <w:lang w:eastAsia="ru-RU"/>
        </w:rPr>
        <w:t>. Не знаю, как понравилось у нас гостю. Сторицын приходил два раза и принес чаю.</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сле обеда только что вышли, встретил Костю Андреева. Жалко. В кои-то веки собрался, прифрантился, милый и простой мальчик, а я ухожу. Тепло, темно. Купил кое-чего. Юр. спит. К чаю явился Стор&lt;ицын&gt;, потом Данилов, О.Н., Савинов с приглашением от ученицы</w:t>
      </w:r>
      <w:r>
        <w:rPr>
          <w:rStyle w:val="FootnoteCharacters"/>
          <w:rStyle w:val="FootnoteAnchor"/>
          <w:rFonts w:eastAsia="Times New Roman" w:cs="Times New Roman" w:ascii="Times New Roman" w:hAnsi="Times New Roman"/>
          <w:sz w:val="24"/>
          <w:szCs w:val="24"/>
          <w:lang w:eastAsia="ru-RU"/>
        </w:rPr>
        <w:footnoteReference w:id="72"/>
      </w:r>
      <w:r>
        <w:rPr>
          <w:rFonts w:eastAsia="Times New Roman" w:cs="Times New Roman" w:ascii="Times New Roman" w:hAnsi="Times New Roman"/>
          <w:sz w:val="24"/>
          <w:szCs w:val="24"/>
          <w:lang w:eastAsia="ru-RU"/>
        </w:rPr>
        <w:t xml:space="preserve"> (опять сует мне Великанова) и, наконец, Митрохин. Только что они все ушли, пришел Лебедев. Немного обескуражен, что нет Юр., но досидел до него, беседуя о боксерах и даже поел пирога. Тяготят меня дела и &lt;вообще?&gt;. А куда девался Кжижановский?</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4 (п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жасный мороз. Был в «Академии». Видел там массу народа. С Митр&lt;охиным&gt; пошел в «Междунар&lt;одную&gt; книгу»</w:t>
      </w:r>
      <w:r>
        <w:rPr>
          <w:rStyle w:val="FootnoteCharacters"/>
          <w:rStyle w:val="FootnoteAnchor"/>
          <w:rFonts w:eastAsia="Times New Roman" w:cs="Times New Roman" w:ascii="Times New Roman" w:hAnsi="Times New Roman"/>
          <w:sz w:val="24"/>
          <w:szCs w:val="24"/>
          <w:lang w:eastAsia="ru-RU"/>
        </w:rPr>
        <w:footnoteReference w:id="73"/>
      </w:r>
      <w:r>
        <w:rPr>
          <w:rFonts w:eastAsia="Times New Roman" w:cs="Times New Roman" w:ascii="Times New Roman" w:hAnsi="Times New Roman"/>
          <w:sz w:val="24"/>
          <w:szCs w:val="24"/>
          <w:lang w:eastAsia="ru-RU"/>
        </w:rPr>
        <w:t>. Мол&lt;одой&gt; чел&lt;овек&gt;, похожий на Геннадия, очень неплох. Потом и Юр. пришел. У нас была О.Н. Дождался Юр. и вместе пошли к Натан-Горской. Аттракцион был в виде Дешевова, Соболевского, водки и вина. И было как-то ничего себе. Великанов зовет к себе. Вот так. На выборах не был</w:t>
      </w:r>
      <w:r>
        <w:rPr>
          <w:rStyle w:val="FootnoteCharacters"/>
          <w:rStyle w:val="FootnoteAnchor"/>
          <w:rFonts w:eastAsia="Times New Roman" w:cs="Times New Roman" w:ascii="Times New Roman" w:hAnsi="Times New Roman"/>
          <w:sz w:val="24"/>
          <w:szCs w:val="24"/>
          <w:lang w:eastAsia="ru-RU"/>
        </w:rPr>
        <w:footnoteReference w:id="74"/>
      </w:r>
      <w:r>
        <w:rPr>
          <w:rFonts w:eastAsia="Times New Roman" w:cs="Times New Roman" w:ascii="Times New Roman" w:hAnsi="Times New Roman"/>
          <w:sz w:val="24"/>
          <w:szCs w:val="24"/>
          <w:lang w:eastAsia="ru-RU"/>
        </w:rPr>
        <w:t>. М&lt;ожет&gt; б&lt;ыть&gt;, это плохо, а м&lt;ожет&gt; б&lt;ыть&gt;, ничего: мне не очень-то к лицу плескаться в общественности. Все же это – кукольная комедия.</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 (вт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Опять мороз. Ходил в Гост&lt;иный&gt; двор. Всякий там народ. Сенсации о вчерашних выборах. Правил корректуры. Выдавал&lt;и&gt; деньги, только не мне. У нас никого решительно не было, из-за морозов, что ли. Сидел дома и кое-как переводил Апулея. Хотелось бы послушать музыки. Все меня так забыли. А в Комедии начисто дали музыку Дешевову. Да и вообще я как-то выброшен за борт и лишен имеющего смысл уединения. А Кжижановский, Кжижановский-т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6 (с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общения о морозах зловещи. 20, 30, 35, 40°. По какому градуснику они считают. Ходить не так страшно, хотя у меня теперь мерзнут ноги. М&lt;ожет&gt; б&lt;ыть&gt;, от старости. Вот в комнатах у нас, так действительно холодно: и днем, и вечером виден пар изо рта, а топил я сегодня два раза. Вылезал в разгромленную «Академию» звонить Людв&lt;игу&gt; Люд&lt;виговичу&gt;. В «Красной» Жени  нет и не ожидается. Правильна ли моя система абсентеизма</w:t>
      </w:r>
      <w:r>
        <w:rPr>
          <w:rStyle w:val="FootnoteCharacters"/>
          <w:rStyle w:val="FootnoteAnchor"/>
          <w:rFonts w:eastAsia="Times New Roman" w:cs="Times New Roman" w:ascii="Times New Roman" w:hAnsi="Times New Roman"/>
          <w:sz w:val="24"/>
          <w:szCs w:val="24"/>
          <w:lang w:eastAsia="ru-RU"/>
        </w:rPr>
        <w:footnoteReference w:id="75"/>
      </w:r>
      <w:r>
        <w:rPr>
          <w:rFonts w:eastAsia="Times New Roman" w:cs="Times New Roman" w:ascii="Times New Roman" w:hAnsi="Times New Roman"/>
          <w:sz w:val="24"/>
          <w:szCs w:val="24"/>
          <w:lang w:eastAsia="ru-RU"/>
        </w:rPr>
        <w:t>. Писал сегодня ничего. Юр. устроил ужин с коньяком на свой счет. Прибегала замерзшая О.Н. Но мне ужасно надоело сидеть дома. А куда бы я пошел? Мамаша стирает целый день.</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7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се такой же мороз. Решили не ехать к Егунову, хотя мне было очень жаль это делать и он ждал нас. Я предупредил, конечно. Заходил бриться и в пустую «Академию». Говорил с Машировым по телефону. Но вообще состояние у меня бодрее. Никого как будто не было. Да, &lt;</w:t>
      </w:r>
      <w:r>
        <w:rPr>
          <w:rFonts w:eastAsia="Times New Roman" w:cs="Times New Roman" w:ascii="Times New Roman" w:hAnsi="Times New Roman"/>
          <w:i/>
          <w:iCs/>
          <w:sz w:val="24"/>
          <w:szCs w:val="24"/>
          <w:lang w:eastAsia="ru-RU"/>
        </w:rPr>
        <w:t>приходила</w:t>
      </w:r>
      <w:r>
        <w:rPr>
          <w:rFonts w:eastAsia="Times New Roman" w:cs="Times New Roman" w:ascii="Times New Roman" w:hAnsi="Times New Roman"/>
          <w:sz w:val="24"/>
          <w:szCs w:val="24"/>
          <w:lang w:eastAsia="ru-RU"/>
        </w:rPr>
        <w:t>&gt; дочка Барбаровых за протекцией у С. Радлова. Обещал, но тот ко мне странно как-то относится, не со вчерашнего дня.</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280" w:after="28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8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но мороз отчаянный. У трама встретил доктора Вяжлинского. Какая давнишняя и прежняя жизнь! У Мильха все готово, но выдал он без хозяев меньше. Зашел еще к Прохорову, встретил Юлию Григ&lt;орьевну&gt;, зовет душевно к себе. Засупонена в кожу, как консомолка или торговка. Дома раздал, все веселее. К чаю пришла О.Н., потом крестница</w:t>
      </w:r>
      <w:r>
        <w:rPr>
          <w:rStyle w:val="FootnoteCharacters"/>
          <w:rStyle w:val="FootnoteAnchor"/>
          <w:rFonts w:eastAsia="Times New Roman" w:cs="Times New Roman" w:ascii="Times New Roman" w:hAnsi="Times New Roman"/>
          <w:sz w:val="24"/>
          <w:szCs w:val="24"/>
          <w:lang w:eastAsia="ru-RU"/>
        </w:rPr>
        <w:footnoteReference w:id="76"/>
      </w:r>
      <w:r>
        <w:rPr>
          <w:rFonts w:eastAsia="Times New Roman" w:cs="Times New Roman" w:ascii="Times New Roman" w:hAnsi="Times New Roman"/>
          <w:sz w:val="24"/>
          <w:szCs w:val="24"/>
          <w:lang w:eastAsia="ru-RU"/>
        </w:rPr>
        <w:t xml:space="preserve"> привела Великанова, как девушку. Потом Егунов. Юр. и О.Н. ушли к Лебедеву, а мы сели играть в рамс. У Горской с Великановым, по-моему, лесбосская любовь. Только зачем она все мне &lt;</w:t>
      </w:r>
      <w:r>
        <w:rPr>
          <w:rFonts w:eastAsia="Times New Roman" w:cs="Times New Roman" w:ascii="Times New Roman" w:hAnsi="Times New Roman"/>
          <w:i/>
          <w:iCs/>
          <w:sz w:val="24"/>
          <w:szCs w:val="24"/>
          <w:lang w:eastAsia="ru-RU"/>
        </w:rPr>
        <w:t>его</w:t>
      </w:r>
      <w:r>
        <w:rPr>
          <w:rFonts w:eastAsia="Times New Roman" w:cs="Times New Roman" w:ascii="Times New Roman" w:hAnsi="Times New Roman"/>
          <w:sz w:val="24"/>
          <w:szCs w:val="24"/>
          <w:lang w:eastAsia="ru-RU"/>
        </w:rPr>
        <w:t>&gt; пихает. Егунов еще оставался, мирно беседуя. Нравится ли ему у нас. Рассказывал о романе, который собирается писать, о кружке философов и т. п. Я топил печку. Я очень дружески к нему настроен. Сговорились на вторн&lt;ик&gt;, а если морозы не прекратятся? Юр. вернулся с О.Н., застав еще Егунова. Ужинали неплохо. Дела меня уже пугают.</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9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ыбегал в разные места. Чуть не замерз, перебегая с места на место. Зои не застал. Книга выйдет после 20&lt;-</w:t>
      </w:r>
      <w:r>
        <w:rPr>
          <w:rFonts w:eastAsia="Times New Roman" w:cs="Times New Roman" w:ascii="Times New Roman" w:hAnsi="Times New Roman"/>
          <w:i/>
          <w:iCs/>
          <w:sz w:val="24"/>
          <w:szCs w:val="24"/>
          <w:lang w:eastAsia="ru-RU"/>
        </w:rPr>
        <w:t>го</w:t>
      </w:r>
      <w:r>
        <w:rPr>
          <w:rFonts w:eastAsia="Times New Roman" w:cs="Times New Roman" w:ascii="Times New Roman" w:hAnsi="Times New Roman"/>
          <w:sz w:val="24"/>
          <w:szCs w:val="24"/>
          <w:lang w:eastAsia="ru-RU"/>
        </w:rPr>
        <w:t>&gt;</w:t>
      </w:r>
      <w:r>
        <w:rPr>
          <w:rStyle w:val="FootnoteCharacters"/>
          <w:rStyle w:val="FootnoteAnchor"/>
          <w:rFonts w:eastAsia="Times New Roman" w:cs="Times New Roman" w:ascii="Times New Roman" w:hAnsi="Times New Roman"/>
          <w:sz w:val="24"/>
          <w:szCs w:val="24"/>
          <w:lang w:eastAsia="ru-RU"/>
        </w:rPr>
        <w:footnoteReference w:id="77"/>
      </w:r>
      <w:r>
        <w:rPr>
          <w:rFonts w:eastAsia="Times New Roman" w:cs="Times New Roman" w:ascii="Times New Roman" w:hAnsi="Times New Roman"/>
          <w:sz w:val="24"/>
          <w:szCs w:val="24"/>
          <w:lang w:eastAsia="ru-RU"/>
        </w:rPr>
        <w:t>. Слухи об увольнении Воскресенского распространяются. Сергеев не приехал, Малахов нездоров. Вообще, полное беспризорье. Получил письмо от Бекетовой &lt;</w:t>
      </w:r>
      <w:r>
        <w:rPr>
          <w:rFonts w:eastAsia="Times New Roman" w:cs="Times New Roman" w:ascii="Times New Roman" w:hAnsi="Times New Roman"/>
          <w:i/>
          <w:iCs/>
          <w:sz w:val="24"/>
          <w:szCs w:val="24"/>
          <w:lang w:eastAsia="ru-RU"/>
        </w:rPr>
        <w:t>с вопросом</w:t>
      </w:r>
      <w:r>
        <w:rPr>
          <w:rFonts w:eastAsia="Times New Roman" w:cs="Times New Roman" w:ascii="Times New Roman" w:hAnsi="Times New Roman"/>
          <w:sz w:val="24"/>
          <w:szCs w:val="24"/>
          <w:lang w:eastAsia="ru-RU"/>
        </w:rPr>
        <w:t>&gt;, когда Сомов писал портрет Блока. Напомнило 1907 год. Господи, какая старина. А себя я чувствую все таким же, если бы не проклятая лень. Юр. притащил много интересного. Заходил Лихачев: мне приятно с ним. Вот бы компанию: Геркен, Папариг&lt;опуло&gt;, Лихачев, Егунов, – по общности вкусов. Брал ванну. К Араповым не ездили из-за мороза.</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0 (в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тел было малодушно спрятаться от Кости Андреева, но он был благоразумен придти к чаю, была и О.Н. Костя милый, скромный и приятный мальчик из военной семьи. Разговорились о Вильне. Наши пошли к Лебедеву, а ко мне вдруг пришел Кжижановский. Говорит, был болен, переехал к Циммерману и т. п. Может быть. Юр. страшно удивился, увидев у меня молодого человека. Вот так.</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1 (понед.)</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ть теплее. Был в Изд&lt;ательстве&gt; Пис&lt;ателей&gt;. Больной Малахов. Деньги только в субботу. Зоя какая-то пасмурная. Зашел случайно в Модпик. Там меня завербовали читать доклад о звукомонтаже. Мандельштам дал мне денег немного. Все-таки для понедельника ничего. О.Н. пришла к чаю. Потом по мою душу Натан-Горская. Юр., кажется, обижен или боится, зачем зовут меня одного. А О.Н. что-то подозревает. Конечно, я как-то ухаживаю за Велик&lt;ановым&gt;, но он мне не особенно по существу нравится. Заходили за Клевером, но он уже пустился в путь. Степлело чуть-чуть. Палата мер и весов, сад, мастерские, казенная квартира, мать немка (всё у нас на немцев пошло), отец инженер, собираются квартеты, сестра копирует иконы. Н&lt;аталья&gt; И&lt;вановна&gt; очень мила, к&lt;а&gt;к подружка. Сейчас же сели в рамс. Изводили девушку. Потом ужинали с вином. Снимались дважды. Юр. ждал меня с вином, мордочка родная.</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2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еплее. Заходил в «Академию». Видел там почему-то Ионова</w:t>
      </w:r>
      <w:r>
        <w:rPr>
          <w:rStyle w:val="FootnoteCharacters"/>
          <w:rStyle w:val="FootnoteAnchor"/>
          <w:rFonts w:eastAsia="Times New Roman" w:cs="Times New Roman" w:ascii="Times New Roman" w:hAnsi="Times New Roman"/>
          <w:sz w:val="24"/>
          <w:szCs w:val="24"/>
          <w:lang w:eastAsia="ru-RU"/>
        </w:rPr>
        <w:footnoteReference w:id="78"/>
      </w:r>
      <w:r>
        <w:rPr>
          <w:rFonts w:eastAsia="Times New Roman" w:cs="Times New Roman" w:ascii="Times New Roman" w:hAnsi="Times New Roman"/>
          <w:sz w:val="24"/>
          <w:szCs w:val="24"/>
          <w:lang w:eastAsia="ru-RU"/>
        </w:rPr>
        <w:t>. Рано вернулся. Всё в относительном порядке. Начинаются новые знакомства; м&lt;ожет&gt; б&lt;ыть&gt;, дружбы. О.Н. пила у нас чай, потом ушла. Поехали не очень поздно. Этот перекресток и скрыдловский дом возбуждал какие-то воспоминания, не неприятные. У Егунова прохладно. Книжки, пьянино, платок. Читал нам разные разности. Я очень скверно играл, особенно себя. Но хозяину, кажется, понравилось. Организовал закуску с вином, хотя сам трезвый какой-то. Говорил, что для него это «событие» – наш приход, и что «Параболы» это не книга, а ремин&lt;исценция?&gt;</w:t>
      </w:r>
      <w:r>
        <w:rPr>
          <w:rStyle w:val="FootnoteCharacters"/>
          <w:rStyle w:val="FootnoteAnchor"/>
          <w:rFonts w:eastAsia="Times New Roman" w:cs="Times New Roman" w:ascii="Times New Roman" w:hAnsi="Times New Roman"/>
          <w:sz w:val="24"/>
          <w:szCs w:val="24"/>
          <w:lang w:eastAsia="ru-RU"/>
        </w:rPr>
        <w:footnoteReference w:id="79"/>
      </w:r>
      <w:r>
        <w:rPr>
          <w:rFonts w:eastAsia="Times New Roman" w:cs="Times New Roman" w:ascii="Times New Roman" w:hAnsi="Times New Roman"/>
          <w:sz w:val="24"/>
          <w:szCs w:val="24"/>
          <w:lang w:eastAsia="ru-RU"/>
        </w:rPr>
        <w:t>. Я очень просто и нежно с ним себя чувствую, и целомудренность его и скептицизм, все напоминает почему-то Сомова. Свои дела, свои какие-то развлечения. Немного «девушка», конечно, но не в та</w:t>
        <w:softHyphen/>
        <w:t>кой степени, как Великанов.</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3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тало гораздо теплее на улице. И темно. Ходил в Госиздат. Лебедев, сговорившийся на сегодня с О.Н., сидит, как святой. Помощник порхает, как ангел, Липавский, девицы. Зашел и к бухгалтеру. Мильх считает, что мне причитается еще за Боккачио. Это, конечно, вздор, но раз у них так записано, пускай, чем я хуже Лозинского</w:t>
      </w:r>
      <w:r>
        <w:rPr>
          <w:rStyle w:val="FootnoteCharacters"/>
          <w:rStyle w:val="FootnoteAnchor"/>
          <w:rFonts w:eastAsia="Times New Roman" w:cs="Times New Roman" w:ascii="Times New Roman" w:hAnsi="Times New Roman"/>
          <w:sz w:val="24"/>
          <w:szCs w:val="24"/>
          <w:lang w:eastAsia="ru-RU"/>
        </w:rPr>
        <w:footnoteReference w:id="80"/>
      </w:r>
      <w:r>
        <w:rPr>
          <w:rFonts w:eastAsia="Times New Roman" w:cs="Times New Roman" w:ascii="Times New Roman" w:hAnsi="Times New Roman"/>
          <w:sz w:val="24"/>
          <w:szCs w:val="24"/>
          <w:lang w:eastAsia="ru-RU"/>
        </w:rPr>
        <w:t>. Зашел в «Академию», там слухи об уходе Малахова, торчит Ионов, вообще полная неразбериха. Какие-то новые люди. Лернер, Зильберштейн. Поговорил с Серг&lt;еевым&gt;. Там даже Сторицын был, как тень осла. Дома от него же пакет с сомнительными сладостями. Потом он сам явился с докладом. Лебедев пришел извиняться и ушел к О.Н. Я ждал Кжиж&lt;ановского&gt;, но он, конечно, не пришел. Я же топил печку, а Юр. принес вина и вкусных вещей. Вот так. Почему-то веселей немного гляжу вперед.</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4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ереводил. Выходил бриться и так прошелся. Пили чай рано. Юр. ушел, когда пришел Сима, но О.Н. все-таки явилась и до Лившицев проиграла с нами в карты. Звонил Ельшин. Говорит, что в субботу увидимся у А&lt;нны&gt; Дм&lt;итриевны&gt; (?), чтобы я ей позвонил. Симка принес свою карточку в голом виде. Задом считается приличной, передом – неприличной. И всем показывает. Юр. пришел не поздно. У Лившицев неприятность. Ионов расторг все договоры и не хочет заключать новые. Это, конечно, крушение временное их немалого благосостояния, их фабрики переводов. Потому они кисловаты. Но посидели ничего, уютн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5 (птн.)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и холодно. Плелся в ЗИФ. Озяб немного. Там Ан&lt;на&gt; Дм&lt;итриевна&gt;. Зовет. Из трама лезет Введ&lt;енский&gt; на какое-то заседание у Гефта, будто бы Маршак его просил как человека «умного». Побежал. Зашел в Издательство. Малахов, Выгодский, Иоффе, украинский поэт Пабло &lt;</w:t>
      </w:r>
      <w:r>
        <w:rPr>
          <w:rFonts w:eastAsia="Times New Roman" w:cs="Times New Roman" w:ascii="Times New Roman" w:hAnsi="Times New Roman"/>
          <w:i/>
          <w:iCs/>
          <w:sz w:val="24"/>
          <w:szCs w:val="24"/>
          <w:lang w:eastAsia="ru-RU"/>
        </w:rPr>
        <w:t>так!</w:t>
      </w:r>
      <w:r>
        <w:rPr>
          <w:rFonts w:eastAsia="Times New Roman" w:cs="Times New Roman" w:ascii="Times New Roman" w:hAnsi="Times New Roman"/>
          <w:sz w:val="24"/>
          <w:szCs w:val="24"/>
          <w:lang w:eastAsia="ru-RU"/>
        </w:rPr>
        <w:t>&gt; Тычина. Зоя явилась, объявила мне, что до конца будущей недели, а сама вычеркнула, по-моему, меня из заготовленного на завтра списка. Малахов уклончив. Служит ли он в «Академии» или нет? Рассказы о пансионе. Говорит, в отпуске. Хорошо, что Мильх мне дал достаточно. Юр. обрадовался. Мамаша пошла за дровами, у меня заболела голова. Пришел Лихачев поиграть в шахматы. Но и О.Н. пришла. Я, по правде сказать, рассчитывал, что придет Кжижановский, сидел, переводил. Но он не пришел, и мы поужинали вдвоем с Юр. Прислали каталоги их выставки</w:t>
      </w:r>
      <w:r>
        <w:rPr>
          <w:rStyle w:val="FootnoteCharacters"/>
          <w:rStyle w:val="FootnoteAnchor"/>
          <w:rFonts w:eastAsia="Times New Roman" w:cs="Times New Roman" w:ascii="Times New Roman" w:hAnsi="Times New Roman"/>
          <w:sz w:val="24"/>
          <w:szCs w:val="24"/>
          <w:lang w:eastAsia="ru-RU"/>
        </w:rPr>
        <w:footnoteReference w:id="81"/>
      </w:r>
      <w:r>
        <w:rPr>
          <w:rFonts w:eastAsia="Times New Roman" w:cs="Times New Roman" w:ascii="Times New Roman" w:hAnsi="Times New Roman"/>
          <w:sz w:val="24"/>
          <w:szCs w:val="24"/>
          <w:lang w:eastAsia="ru-RU"/>
        </w:rPr>
        <w:t>. Мало что-то взяли из их рисунков</w:t>
      </w:r>
      <w:r>
        <w:rPr>
          <w:rStyle w:val="FootnoteCharacters"/>
          <w:rStyle w:val="FootnoteAnchor"/>
          <w:rFonts w:eastAsia="Times New Roman" w:cs="Times New Roman" w:ascii="Times New Roman" w:hAnsi="Times New Roman"/>
          <w:sz w:val="24"/>
          <w:szCs w:val="24"/>
          <w:lang w:eastAsia="ru-RU"/>
        </w:rPr>
        <w:footnoteReference w:id="82"/>
      </w:r>
      <w:r>
        <w:rPr>
          <w:rFonts w:eastAsia="Times New Roman" w:cs="Times New Roman" w:ascii="Times New Roman" w:hAnsi="Times New Roman"/>
          <w:sz w:val="24"/>
          <w:szCs w:val="24"/>
          <w:lang w:eastAsia="ru-RU"/>
        </w:rPr>
        <w:t>. Вот так. Лихачев предлагает билет на воскресенье. Не знаю, как будет с делам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6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есь день как-то подташнивает, даже при взгляде на еду. Думал, что уже не придется идти. Брился. О.Н. была без Юр. Пошла к Анне Ив&lt;ановне&gt;. Кажется, никого больше не было. Юр. побежал к Лебедеву. Народу было видимо и невидимо. Из советских аттракционов были только Легран и Лавренев с женой. Упор на балетных: Гердт и Люком. Сначала за столом меня обуяла тоска: наш угол: Ан&lt;на&gt; Дм&lt;итриевна&gt;, Блок, Дмитриев, Гаук и Легран как-то кислы, зато угол: Шварц, Покровский, Лебедев, О.Н., О&lt;льга&gt; А&lt;лександровна&gt;, Сережа, Люком веселились вовсю. Потом как-то все устроилось. Люком все вспоминала, как я у Ельшиных заснул последний раз. И  Н.Радлов приехал поздно от Ионова. Л&lt;ев&gt; Льв&lt;ович&gt; звал танцевать. Дмитриев важничал. Лебедев ухаживал за О.Н. Насилу домой дошел, но было веселее обычног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7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стали поздно, но очень хорошо себя чувствую. Юр. поехал на барахолку. Лихачев все-таки вонзался с билетами. Жалко, что не пошел. Но вот дела приводят меня уже в дикую панику. После чая вышел было к Ельшиным. Его нет, она уходит. Иванов караулит квартиру. Холодно. Опять едут в Москву. Канкаровича как-то уничижают. Посидел и дома. Юр. купил винца, радость моя. Нет, впрочем, было это в понедельник.</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8 (понед.)</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Доклад меня тяготит все-таки. Утром был Стор&lt;ицын&gt;. Выходил в «Академию», но там как на мельнице. Никого нет, приходит кто хочет, никто ничего не знает. Чай пила О.Н. За мной пришел Папаригопуло. Забрались рано</w:t>
      </w:r>
      <w:r>
        <w:rPr>
          <w:rStyle w:val="FootnoteCharacters"/>
          <w:rStyle w:val="FootnoteAnchor"/>
          <w:rFonts w:eastAsia="Times New Roman" w:cs="Times New Roman" w:ascii="Times New Roman" w:hAnsi="Times New Roman"/>
          <w:sz w:val="24"/>
          <w:szCs w:val="24"/>
          <w:lang w:eastAsia="ru-RU"/>
        </w:rPr>
        <w:footnoteReference w:id="83"/>
      </w:r>
      <w:r>
        <w:rPr>
          <w:rFonts w:eastAsia="Times New Roman" w:cs="Times New Roman" w:ascii="Times New Roman" w:hAnsi="Times New Roman"/>
          <w:sz w:val="24"/>
          <w:szCs w:val="24"/>
          <w:lang w:eastAsia="ru-RU"/>
        </w:rPr>
        <w:t>. Объединялся с Великановым. Ученица отменила вечер даже из-за этого</w:t>
      </w:r>
      <w:r>
        <w:rPr>
          <w:rStyle w:val="FootnoteCharacters"/>
          <w:rStyle w:val="FootnoteAnchor"/>
          <w:rFonts w:eastAsia="Times New Roman" w:cs="Times New Roman" w:ascii="Times New Roman" w:hAnsi="Times New Roman"/>
          <w:sz w:val="24"/>
          <w:szCs w:val="24"/>
          <w:lang w:eastAsia="ru-RU"/>
        </w:rPr>
        <w:footnoteReference w:id="84"/>
      </w:r>
      <w:r>
        <w:rPr>
          <w:rFonts w:eastAsia="Times New Roman" w:cs="Times New Roman" w:ascii="Times New Roman" w:hAnsi="Times New Roman"/>
          <w:sz w:val="24"/>
          <w:szCs w:val="24"/>
          <w:lang w:eastAsia="ru-RU"/>
        </w:rPr>
        <w:t>. Читал я ничего, но музыканты не пришли, и выручил только Петрушка, потом начался какой-то диспут не по существу</w:t>
      </w:r>
      <w:r>
        <w:rPr>
          <w:rStyle w:val="FootnoteCharacters"/>
          <w:rStyle w:val="FootnoteAnchor"/>
          <w:rFonts w:eastAsia="Times New Roman" w:cs="Times New Roman" w:ascii="Times New Roman" w:hAnsi="Times New Roman"/>
          <w:sz w:val="24"/>
          <w:szCs w:val="24"/>
          <w:lang w:eastAsia="ru-RU"/>
        </w:rPr>
        <w:footnoteReference w:id="85"/>
      </w:r>
      <w:r>
        <w:rPr>
          <w:rFonts w:eastAsia="Times New Roman" w:cs="Times New Roman" w:ascii="Times New Roman" w:hAnsi="Times New Roman"/>
          <w:sz w:val="24"/>
          <w:szCs w:val="24"/>
          <w:lang w:eastAsia="ru-RU"/>
        </w:rPr>
        <w:t>. Шапорин ехал к Федину и подвез меня. Вот тут-то мы с Юр. и поужинали.</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9 (вт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еплее, т&lt;о&gt; е&lt;сть&gt; 8°, теперь и это хлеб. Истратился на чай. Плохо работал, хотя и не выходил. После чая зашел к Ельшиным. Бродит Иванов, собираются в Music-holl. Вместе едут в Москву. Куда же смылся Анатоль? Вл&lt;адимир&gt; Ал&lt;ександрович&gt; несколько надут, но ничего. Звонил Егунову, напоминал. Ходасевич до полусмерти занята. Н. Радлов болен, кого-то нет. Куда девался Кжиж&lt;ановский&gt;. Л&lt;ев&gt; Льв&lt;ович&gt; на ужине говорил О.Н. какие-то ужасы про него, «как друг». Вл&lt;адимир&gt; Ал&lt;ександрович&gt; даже сплетничал и делился впечатлениями, без особенного аппетита. Дома еще хорошо занимался. Завтра обязательно достать денег. Теперь экспромтом это не так-то легк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0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и морозно. Хотелось как-то заниматься. Переводил опять хорошо. Вышел бриться и в «Acad&lt;emia&gt;». Сергеева опять нет. Пол&lt;ина&gt; Алекс&lt;андровна&gt; опять мрачна, Садовский без толку суетится. Мильх уехал. Прошелся в ЗИФ. Оказыв&lt;ается&gt;, оставлен я в списке. Не знаю, что выйдет. Заходил и в Изд&lt;ательство&gt; Пис&lt;ателей&gt;. Книга завтра, м&lt;ожет&gt; б&lt;ыть&gt;. Наверное в суб&lt;боту&gt;</w:t>
      </w:r>
      <w:r>
        <w:rPr>
          <w:rStyle w:val="FootnoteCharacters"/>
          <w:rStyle w:val="FootnoteAnchor"/>
          <w:rFonts w:eastAsia="Times New Roman" w:cs="Times New Roman" w:ascii="Times New Roman" w:hAnsi="Times New Roman"/>
          <w:sz w:val="24"/>
          <w:szCs w:val="24"/>
          <w:lang w:eastAsia="ru-RU"/>
        </w:rPr>
        <w:footnoteReference w:id="86"/>
      </w:r>
      <w:r>
        <w:rPr>
          <w:rFonts w:eastAsia="Times New Roman" w:cs="Times New Roman" w:ascii="Times New Roman" w:hAnsi="Times New Roman"/>
          <w:sz w:val="24"/>
          <w:szCs w:val="24"/>
          <w:lang w:eastAsia="ru-RU"/>
        </w:rPr>
        <w:t>. Пришлось взять на Сув&lt;оровском&gt;. А О.Н. пришла к нам, разойдясь с Юр. Дразнила Юр., что он для Егунова бреется, а для нее нет. Пили. Явление – Волк из Гептахара. На концерт. Вернулся Юр., долго ждали Андр&lt;ея&gt; Н&lt;иколаевича&gt;. Наконец явился с книжками. Юр. немного им завладел. Вдруг небритый Женя Кж&lt;ижановский&gt;. Сразу оба надулись, так что Егунов его даже за еврея принял. Кж&lt;ижановский&gt; был очень мил, старался дать тайные знаки внимания. Егунов же любезно хрипел и старался быть au niveau</w:t>
      </w:r>
      <w:r>
        <w:rPr>
          <w:rStyle w:val="FootnoteCharacters"/>
          <w:rStyle w:val="FootnoteAnchor"/>
          <w:rFonts w:eastAsia="Times New Roman" w:cs="Times New Roman" w:ascii="Times New Roman" w:hAnsi="Times New Roman"/>
          <w:sz w:val="24"/>
          <w:szCs w:val="24"/>
          <w:lang w:eastAsia="ru-RU"/>
        </w:rPr>
        <w:footnoteReference w:id="87"/>
      </w:r>
      <w:r>
        <w:rPr>
          <w:rFonts w:eastAsia="Times New Roman" w:cs="Times New Roman" w:ascii="Times New Roman" w:hAnsi="Times New Roman"/>
          <w:sz w:val="24"/>
          <w:szCs w:val="24"/>
          <w:lang w:eastAsia="ru-RU"/>
        </w:rPr>
        <w:t>. Во всяком случае, большое приободренье в жизни. Какое-то странное объявление в газете относительно «Academi’и» и ЗИФа. Я ничего не понимаю и боюсь</w:t>
      </w:r>
      <w:r>
        <w:rPr>
          <w:rStyle w:val="FootnoteCharacters"/>
          <w:rStyle w:val="FootnoteAnchor"/>
          <w:rFonts w:eastAsia="Times New Roman" w:cs="Times New Roman" w:ascii="Times New Roman" w:hAnsi="Times New Roman"/>
          <w:sz w:val="24"/>
          <w:szCs w:val="24"/>
          <w:lang w:eastAsia="ru-RU"/>
        </w:rPr>
        <w:footnoteReference w:id="88"/>
      </w:r>
      <w:r>
        <w:rPr>
          <w:rFonts w:eastAsia="Times New Roman" w:cs="Times New Roman" w:ascii="Times New Roman" w:hAnsi="Times New Roman"/>
          <w:sz w:val="24"/>
          <w:szCs w:val="24"/>
          <w:lang w:eastAsia="ru-RU"/>
        </w:rPr>
        <w:t>.</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1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ажется, ничего особенного не было. Не помню даже, выходил ли я куда-нибудь. После чая Юр. и О.Н. пошли к Лебедеву, я их дождался и вместе отправ&lt;ились&gt; к Ельшиным. Там Иванов, надутый Канкарович и потом Калашников. Я редко видел такого глупого человека, или вернее, такой глупый вид у человека. Было довольно скучно, главным образом от Канкаровича, нытье которого делается непристойным по своему однообразию и активности. К тому же он глух и даже разыгрывать его (единственный способ делать его приемлемым) неинтересно. Планы на «Гуля» делают мне жизнь постылой. Бессильная зависть и злоба – главные его стимулы. Читаю Дюамеля «Voyage à Moscou». Старается быть беспристрастным и не глупым, но все-таки серьезные политические разговоры с гувернантками и заведующими «домами ученых» смешны, тем более что оба собеседника на одном уровне</w:t>
      </w:r>
      <w:r>
        <w:rPr>
          <w:rStyle w:val="FootnoteCharacters"/>
          <w:rStyle w:val="FootnoteAnchor"/>
          <w:rFonts w:eastAsia="Times New Roman" w:cs="Times New Roman" w:ascii="Times New Roman" w:hAnsi="Times New Roman"/>
          <w:sz w:val="24"/>
          <w:szCs w:val="24"/>
          <w:lang w:eastAsia="ru-RU"/>
        </w:rPr>
        <w:footnoteReference w:id="89"/>
      </w:r>
      <w:r>
        <w:rPr>
          <w:rFonts w:eastAsia="Times New Roman" w:cs="Times New Roman" w:ascii="Times New Roman" w:hAnsi="Times New Roman"/>
          <w:sz w:val="24"/>
          <w:szCs w:val="24"/>
          <w:lang w:eastAsia="ru-RU"/>
        </w:rPr>
        <w:t>. Пришли домой поздно. Ельшины (позже других), но тоже как-то отдалились.</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2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года превосходная, но Бовин, конечно, подложил мне свинью и ничего не дал. Не знал, что и делать. Побрел в Издательство. Книжки еще нет и у Зои такой вид, что и завтра не будет. Выудил там Вагинова. У него ужасный вид какой-то. Говорит, Фроманам очень плохо. Но евреям не может быть до конца плохо. Пошли в Модпик. Кое-что выхватил. А когда-то получал там порядочно. Дома не так уже удручились, тем более что я поговорил с мамашей о своих делах. Кжиж&lt;ановского&gt;, конечно, никакого не было, а я все время переводил.</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3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онечно, у Зои никаких денег, только книжка. Ничего, хотя испорчен цвет. Там уже расхватывают ее. Не знал, что и делать. Зашел перед чаем к Ан&lt;не&gt; Дм&lt;итриевне&gt;. Корнилий дома. Книжке рада. Пили чай. Вспоминали вечер. Купил кое-чего. У нас Иванов и О.Н. Вечером ходил на Суворовский. У Кати Черновой есть черновский шарм, но Над&lt;ежда&gt; и особенно мать мне больше нравятся. Гл&lt;афира&gt; Викт&lt;оровна&gt; почему-то очень волновалась.</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4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погода с солнцем. Приход&lt;ил&gt; Сторицын. Он совершенно обнаглел, ничего не делает, только разные требования предъявляет. Не выходил до чая. Переводил. Потом к Ельш&lt;иным&gt;. Едут. Набежали Иванов, Калашн&lt;иков&gt;, дядя, другой Иванов. Выпили винца. Канкарович все-таки поехал. Мы еще оставались без хозяев. Дома О.Н. еще не ушла. Был Савинов. Письмо от Н&lt;атан&gt;-Горской, зовет завтра, Launbube</w:t>
      </w:r>
      <w:r>
        <w:rPr>
          <w:rStyle w:val="FootnoteCharacters"/>
          <w:rStyle w:val="FootnoteAnchor"/>
          <w:rFonts w:eastAsia="Times New Roman" w:cs="Times New Roman" w:ascii="Times New Roman" w:hAnsi="Times New Roman"/>
          <w:sz w:val="24"/>
          <w:szCs w:val="24"/>
          <w:lang w:eastAsia="ru-RU"/>
        </w:rPr>
        <w:footnoteReference w:id="90"/>
      </w:r>
      <w:r>
        <w:rPr>
          <w:rFonts w:eastAsia="Times New Roman" w:cs="Times New Roman" w:ascii="Times New Roman" w:hAnsi="Times New Roman"/>
          <w:sz w:val="24"/>
          <w:szCs w:val="24"/>
          <w:lang w:eastAsia="ru-RU"/>
        </w:rPr>
        <w:t>, как говорят немцы. И снова пихает мне Великанова. Звонил я Ходасевич и Егунову. Тот очень тронут, взволнован «Шведскими перчатками», письмами нижегор&lt;одцев&gt;, «Кавалером роз»</w:t>
      </w:r>
      <w:r>
        <w:rPr>
          <w:rStyle w:val="FootnoteCharacters"/>
          <w:rStyle w:val="FootnoteAnchor"/>
          <w:rFonts w:eastAsia="Times New Roman" w:cs="Times New Roman" w:ascii="Times New Roman" w:hAnsi="Times New Roman"/>
          <w:sz w:val="24"/>
          <w:szCs w:val="24"/>
          <w:lang w:eastAsia="ru-RU"/>
        </w:rPr>
        <w:footnoteReference w:id="91"/>
      </w:r>
      <w:r>
        <w:rPr>
          <w:rFonts w:eastAsia="Times New Roman" w:cs="Times New Roman" w:ascii="Times New Roman" w:hAnsi="Times New Roman"/>
          <w:sz w:val="24"/>
          <w:szCs w:val="24"/>
          <w:lang w:eastAsia="ru-RU"/>
        </w:rPr>
        <w:t>. Кжиж&lt;ановский&gt; так и не пришел.</w:t>
      </w:r>
    </w:p>
    <w:p>
      <w:pPr>
        <w:pStyle w:val="Normal"/>
        <w:autoSpaceDE w:val="false"/>
        <w:spacing w:lineRule="auto" w:line="240" w:before="0" w:after="222"/>
        <w:ind w:left="6271"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5 (пдл.)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и мороз. Ездил к Геркену через Вознесенс&lt;кий&gt;. Какие там развалины, но и воспоминанья, и какой-то простор, какого совсем нет в улицах, прилегающих к Литейному. Его всё уплотняют. Он откупил часть квартиры над Семеновым и ремонтирует ее: печники, столяры, слесаря и т. п., солнце светит. Слесарь Павлуша живет в комнате его сестры и работает на новой квартире. Вид чахоточного, очень рабочий, но грациозен, и Константин, что мял глину на кухне, тоже не плох. Геркен ходит как по гарему, как барыня, великолепно, милостиво, бестолково и скупо. Все так и воспринимают, как явление необходимое, но не существенное. Но отношение к этому партийному слесарю полное неожиданной грации и благородства. Тот, стыдясь своей мужественности и ласки, обращенной на него, мечтает, как деревенский, как девушка, о каких-то корыстях, извлекаемых из его (приходится ему с удивлением признаться) прелестей. Очень, очень приятно. Ходили еще на почтамт. Я вообще люблю гулять с Геркеном. Поехал домой. Брился. Юр. только что лег. Солнце светит. Никого не было. Да, приходил «деятель» за своей рукописью. Он совсем глупый и фамилия его Фреви. Хочет играть через 5 лет Гамлета с музыкой моею. Но так себе, не очень еще. Вышли с Юр. вместе. Я с Клевером пришли одновременно первыми. Был Голлербах. Что-то было скучновато. Опять снимались, с собакой на этот раз. Великанов девушкой цветет, притаскивал какие-то ноты напоказ. Вернулись не очень поздно. Без нас был Кжиж&lt;ановский&gt;, оставивший какую-то странную записку.</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6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Не помню, куда я выходил. Кажется, никуда: все переводил. Продали неудачно книжки. Пришла О.Н., Сторицын и Л&lt;ев&gt; Льв&lt;ович&gt;. Наверное, за книжкой. Сторицын сидел как гость и беседовал культурно. Л&lt;ев&gt; Льв&lt;ович&gt; очень мил, что-то собирается сделать, ревнует потихоньку, обижается и выставляет кое-какие претензии. Но ушел до Юр. прихода. Боюсь, что завтра с Зоей ничего не выйдет.</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7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ончил Апулея. Утром приходил мирно Сторицын. Зоя меня, конечно, подвела. На этот раз это носит несколько катастрофический характер, тем более что вчера мне приносили напоминание о квартирной плате, а управдом у нас уже не Яковлев, не Шифманович, а какой-то совсем неизвестный дядя. Все это меня удручает. Юр. все продает, продает свои книжки, которых уже нет фактически. Ужасная тоска. Никуда не хожу. Грызет совесть за Валеску Герт, на которую так хотелось попасть О.Н.</w:t>
      </w:r>
      <w:r>
        <w:rPr>
          <w:rStyle w:val="FootnoteCharacters"/>
          <w:rStyle w:val="FootnoteAnchor"/>
          <w:rFonts w:eastAsia="Times New Roman" w:cs="Times New Roman" w:ascii="Times New Roman" w:hAnsi="Times New Roman"/>
          <w:sz w:val="24"/>
          <w:szCs w:val="24"/>
          <w:lang w:eastAsia="ru-RU"/>
        </w:rPr>
        <w:footnoteReference w:id="92"/>
      </w:r>
      <w:r>
        <w:rPr>
          <w:rFonts w:eastAsia="Times New Roman" w:cs="Times New Roman" w:ascii="Times New Roman" w:hAnsi="Times New Roman"/>
          <w:sz w:val="24"/>
          <w:szCs w:val="24"/>
          <w:lang w:eastAsia="ru-RU"/>
        </w:rPr>
        <w:t xml:space="preserve"> Она даже сшила себе платье. Из «Красной» меня тихонько выперли, без всякого даже объяснения. Это известно даже Геркену, но не мне. В Гонкурах есть какая-то гниль, которая им и мешает. В Издательстве даже книжек не было, так что набежавшие претенденты (Симка, Иванов) остались ни с чем. Заходил еще к Сергееву. Потапенко говорил о своих дочерях</w:t>
      </w:r>
      <w:r>
        <w:rPr>
          <w:rStyle w:val="FootnoteCharacters"/>
          <w:rStyle w:val="FootnoteAnchor"/>
          <w:rFonts w:eastAsia="Times New Roman" w:cs="Times New Roman" w:ascii="Times New Roman" w:hAnsi="Times New Roman"/>
          <w:sz w:val="24"/>
          <w:szCs w:val="24"/>
          <w:lang w:eastAsia="ru-RU"/>
        </w:rPr>
        <w:footnoteReference w:id="93"/>
      </w:r>
      <w:r>
        <w:rPr>
          <w:rFonts w:eastAsia="Times New Roman" w:cs="Times New Roman" w:ascii="Times New Roman" w:hAnsi="Times New Roman"/>
          <w:sz w:val="24"/>
          <w:szCs w:val="24"/>
          <w:lang w:eastAsia="ru-RU"/>
        </w:rPr>
        <w:t>. Не знаю еще, даст ли мне Лойтер в пятницу, а то будет совсем зарез. Звонил Кж&lt;ижановский&gt;. Отчего вдруг после последнего посещения на него напала дипломатия нежности. Ужасно бесприютно было вечером.</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8 (чтв.)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то же делать? Погода чудная. Переводил хорошо, а денег нет. И предвидятся ли? Никуда не хожу в театры, в концерты, в гости и т. п. «Красная», не говоря ни слова, обходится без меня. Ну, что же? Женя &lt;</w:t>
      </w:r>
      <w:r>
        <w:rPr>
          <w:rFonts w:eastAsia="Times New Roman" w:cs="Times New Roman" w:ascii="Times New Roman" w:hAnsi="Times New Roman"/>
          <w:i/>
          <w:iCs/>
          <w:sz w:val="24"/>
          <w:szCs w:val="24"/>
          <w:lang w:eastAsia="ru-RU"/>
        </w:rPr>
        <w:t>Кузнецов</w:t>
      </w:r>
      <w:r>
        <w:rPr>
          <w:rFonts w:eastAsia="Times New Roman" w:cs="Times New Roman" w:ascii="Times New Roman" w:hAnsi="Times New Roman"/>
          <w:sz w:val="24"/>
          <w:szCs w:val="24"/>
          <w:lang w:eastAsia="ru-RU"/>
        </w:rPr>
        <w:t>&gt; загадочно посещает «Академию». Но на меня находит беспокойство. В Изд&lt;ательстве&gt; только во вторник. Народу видимо и невидимо. Федин, Тынянов, Борисов, какие-то дамы. По-моему, кое-кому дали. Наверное, более настойчивым. Забрал книжки. Придется штуки 3 продать. Первым пришел Савинов, потом бедная О.Н. в новом платье. Все говорит о Валеске Герт. Мы не разобщены, чилийский пьянист, негритянский певец, Валеска</w:t>
      </w:r>
      <w:r>
        <w:rPr>
          <w:rStyle w:val="FootnoteCharacters"/>
          <w:rStyle w:val="FootnoteAnchor"/>
          <w:rFonts w:eastAsia="Times New Roman" w:cs="Times New Roman" w:ascii="Times New Roman" w:hAnsi="Times New Roman"/>
          <w:sz w:val="24"/>
          <w:szCs w:val="24"/>
          <w:lang w:eastAsia="ru-RU"/>
        </w:rPr>
        <w:footnoteReference w:id="94"/>
      </w:r>
      <w:r>
        <w:rPr>
          <w:rFonts w:eastAsia="Times New Roman" w:cs="Times New Roman" w:ascii="Times New Roman" w:hAnsi="Times New Roman"/>
          <w:sz w:val="24"/>
          <w:szCs w:val="24"/>
          <w:lang w:eastAsia="ru-RU"/>
        </w:rPr>
        <w:t>. Потом Юр. как-то устроился. Были еще Голлербах, Вагинов и Лихачев. Кто с книжкой, кто за книжкой. Лихачев очень уютный, и весело рассказывал о скандалах на Валеске. Потом ушли все. Я немного занимался, но все в порядке.</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280" w:after="28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22"/>
        <w:ind w:left="2971"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а р т</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птн.)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теплело немного и нет солнца. Я был крайне неуверен, выдадут ли мне в ЗИФе, но все обошлось. У Льва Льв&lt;овича&gt; рожденье Мурзилки</w:t>
      </w:r>
      <w:r>
        <w:rPr>
          <w:rStyle w:val="FootnoteCharacters"/>
          <w:rStyle w:val="FootnoteAnchor"/>
          <w:rFonts w:eastAsia="Times New Roman" w:cs="Times New Roman" w:ascii="Times New Roman" w:hAnsi="Times New Roman"/>
          <w:sz w:val="24"/>
          <w:szCs w:val="24"/>
          <w:lang w:eastAsia="ru-RU"/>
        </w:rPr>
        <w:footnoteReference w:id="95"/>
      </w:r>
      <w:r>
        <w:rPr>
          <w:rFonts w:eastAsia="Times New Roman" w:cs="Times New Roman" w:ascii="Times New Roman" w:hAnsi="Times New Roman"/>
          <w:sz w:val="24"/>
          <w:szCs w:val="24"/>
          <w:lang w:eastAsia="ru-RU"/>
        </w:rPr>
        <w:t>. Он один дома, сидит у себя в каморке, боясь, что придет Гвоздев. Маленький столик, маленький завтрак, вино. М&lt;ожет&gt; б&lt;ыть&gt;, он ждал чего-нибудь? Как всё прошло. Было немного неловко и гонорно. В ЗИФе Франковский и Гжевский</w:t>
      </w:r>
      <w:r>
        <w:rPr>
          <w:rStyle w:val="FootnoteCharacters"/>
          <w:rStyle w:val="FootnoteAnchor"/>
          <w:rFonts w:eastAsia="Times New Roman" w:cs="Times New Roman" w:ascii="Times New Roman" w:hAnsi="Times New Roman"/>
          <w:sz w:val="24"/>
          <w:szCs w:val="24"/>
          <w:lang w:eastAsia="ru-RU"/>
        </w:rPr>
        <w:footnoteReference w:id="96"/>
      </w:r>
      <w:r>
        <w:rPr>
          <w:rFonts w:eastAsia="Times New Roman" w:cs="Times New Roman" w:ascii="Times New Roman" w:hAnsi="Times New Roman"/>
          <w:sz w:val="24"/>
          <w:szCs w:val="24"/>
          <w:lang w:eastAsia="ru-RU"/>
        </w:rPr>
        <w:t>, как влюбленные. Встретил их же уже у трама. Потом они пошли в пивную и опять ехали по Сим&lt;еонову&gt; мосту. Франковский как-то загадочно забрал другого и куда-то пер, как слепой. Даже не без прелести. Я вообще очень с ним примирился. Дома раздал, все довольны, побежали кто куда. Юр. очень запоздал. Без него пришли О.Н., ученица и Иванов с бутылочкой. Разговор о Валеске и Терезе Левинсон</w:t>
      </w:r>
      <w:r>
        <w:rPr>
          <w:rStyle w:val="FootnoteCharacters"/>
          <w:rStyle w:val="FootnoteAnchor"/>
          <w:rFonts w:eastAsia="Times New Roman" w:cs="Times New Roman" w:ascii="Times New Roman" w:hAnsi="Times New Roman"/>
          <w:sz w:val="24"/>
          <w:szCs w:val="24"/>
          <w:lang w:eastAsia="ru-RU"/>
        </w:rPr>
        <w:footnoteReference w:id="97"/>
      </w:r>
      <w:r>
        <w:rPr>
          <w:rFonts w:eastAsia="Times New Roman" w:cs="Times New Roman" w:ascii="Times New Roman" w:hAnsi="Times New Roman"/>
          <w:sz w:val="24"/>
          <w:szCs w:val="24"/>
          <w:lang w:eastAsia="ru-RU"/>
        </w:rPr>
        <w:t>. Иванов грохотал и ухаживал за Нат&lt;альей&gt; Ив&lt;ановной&gt;. Когда Юр. вернулся, все было оживлено. И Егунов пришел не поздно. Сначала пил чай и молчал. Потом все ушли. Читал ему разные разности. Потрясен был «Мессой»</w:t>
      </w:r>
      <w:r>
        <w:rPr>
          <w:rStyle w:val="FootnoteCharacters"/>
          <w:rStyle w:val="FootnoteAnchor"/>
          <w:rFonts w:eastAsia="Times New Roman" w:cs="Times New Roman" w:ascii="Times New Roman" w:hAnsi="Times New Roman"/>
          <w:sz w:val="24"/>
          <w:szCs w:val="24"/>
          <w:lang w:eastAsia="ru-RU"/>
        </w:rPr>
        <w:footnoteReference w:id="98"/>
      </w:r>
      <w:r>
        <w:rPr>
          <w:rFonts w:eastAsia="Times New Roman" w:cs="Times New Roman" w:ascii="Times New Roman" w:hAnsi="Times New Roman"/>
          <w:sz w:val="24"/>
          <w:szCs w:val="24"/>
          <w:lang w:eastAsia="ru-RU"/>
        </w:rPr>
        <w:t>. Поцеловал даже руку. Не похоже это на него. Потом Юр. пришел. Ему нездоровится, но хорошо ужинали. Андр&lt;ей&gt; Ник&lt;олаевич&gt; чуть-чуть любит все-таки постонать. Тихонько живет и ходит по музыке. Он милый, талантливый и серьезный человек, с большою прелестью.</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всем тепло. Брился. Сторицын взял у меня денег на чай и сбежал с ними. Все ничего. Но на меня нападает какая-то дикая тоска и беспокойство. Я очень заброшен. И квартира меня беспокоит, и политика, и самоблокада, ожидание критич&lt;еской&gt; брани</w:t>
      </w:r>
      <w:r>
        <w:rPr>
          <w:rStyle w:val="FootnoteCharacters"/>
          <w:rStyle w:val="FootnoteAnchor"/>
          <w:rFonts w:eastAsia="Times New Roman" w:cs="Times New Roman" w:ascii="Times New Roman" w:hAnsi="Times New Roman"/>
          <w:sz w:val="24"/>
          <w:szCs w:val="24"/>
          <w:lang w:eastAsia="ru-RU"/>
        </w:rPr>
        <w:footnoteReference w:id="99"/>
      </w:r>
      <w:r>
        <w:rPr>
          <w:rFonts w:eastAsia="Times New Roman" w:cs="Times New Roman" w:ascii="Times New Roman" w:hAnsi="Times New Roman"/>
          <w:sz w:val="24"/>
          <w:szCs w:val="24"/>
          <w:lang w:eastAsia="ru-RU"/>
        </w:rPr>
        <w:t>, исчезновение Кузнецова, тихое выпирание из «Красной». Чай пили рано. Пипкин слился с Черномордиками и звонит от них по телефону. Тоже меня пугает, как еврейская ассоциация. В сущности, если посулить им самый невероятный гешефт (а в этом отношении они всему поверят), их надуть очень легко. Кжиж&lt;ановский&gt; пришел поздно. Почти сейчас же пришел и Ю.И. с О.Н., и вскоре начали ужинать. Л&lt;ев&gt; Льв&lt;ович&gt; звал завтра. Не хочется идти мне до смерти. Что же там будет: кариатидоподобные дамы, в лучшем случае – Циммерман и Каченовс&lt;кий&gt;, Ан&lt;на&gt; Дм&lt;итриевна&gt;, теперь какая-то чужая. Долгое сиденье. Нет, нет. Не знаю, что бы меня вывело из апатии.</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 xml:space="preserve">Никуда не выходил. К нам пришли О.Н., Симка и потом загадочно Кубланов. Звать к себе. Пошли к Голлербаху раньше и не дождались Нат&lt;альи&gt; Ив&lt;ановны&gt; (я думал, она придет одна, а была она с Клевером и с Великановым). Хорошая комната, снимки с Головина, трубка, книжки, экслибрисы. Мне ужасно не хотелось идти к Раковым, будто куда-то в пропасть. Они постарались сделать все приятнее: никаких кариатид, даже Каминских. Кариатиду до некоторой степени заменяла О.Н., которую я с Ел&lt;изаветой&gt; Дм&lt;итриевной&gt; даже застал в передней в более чем нежной позе, якобы изучающих фокстрот. Сидел я с Ан&lt;ной&gt; Дм&lt;итриевной&gt;. Сережа вообще склонен к немецким непритязательным развлечениям, вроде фокусов и возни с собакой; стилизуется теперь еще под дурака, вроде Гаука, думая, вероятно, что похож на Кнаппертсбуша. Унылого Корнилия водят, как дога. Истонченный Циммерм&lt;ан&gt;, столоначальником Каченовский, нелепое бебе – Мойсельман и Перелешин. Гадали мне неважно. </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4 (понед.)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погода, днем тает, под вечер подмерзает. Ничего у меня не болит, но какая-то тяжесть и беспокойство не проходят. И электричество меня пугает, и квартира, и мало ли что еще. И от вчерашнего не очень приятное воспоминанье, и ближайший визит Кжиж&lt;ановского&gt; испорчен. У О.Н. все-таки больше, чем у других, страсть к гимназическим флиртам. Уединяется в уголках целоваться. Тон разговора совсем другой, особенно с таким народом, как Л&lt;ев&gt; Льв&lt;ович&gt; и его товарищи. Вроде этого были манеры у О&lt;льги&gt; Афанасьевны, всегда меня сердившие. Только тут еще какая-то бесцельность и гумилевская тупость. Зоя завтра не обещает, в среду и то не наверное. Хотя, по-моему, немного денег у них есть и перед Малаховым скромный список. Замятин идет на каток. Сторицын с моими деньгами сбежал. Да еще идти с Натальей в консерваторию. Флиртовые обязанности по отношению к Великанову. Но я отбоярился, хотя она и была огорчена. О.Н. пришла неожиданная. Сидел дома, читал Тынянова; интересно, но надоедает уныние от исторических перспектив</w:t>
      </w:r>
      <w:r>
        <w:rPr>
          <w:rStyle w:val="FootnoteCharacters"/>
          <w:rStyle w:val="FootnoteAnchor"/>
          <w:rFonts w:eastAsia="Times New Roman" w:cs="Times New Roman" w:ascii="Times New Roman" w:hAnsi="Times New Roman"/>
          <w:sz w:val="24"/>
          <w:szCs w:val="24"/>
          <w:lang w:eastAsia="ru-RU"/>
        </w:rPr>
        <w:footnoteReference w:id="100"/>
      </w:r>
      <w:r>
        <w:rPr>
          <w:rFonts w:eastAsia="Times New Roman" w:cs="Times New Roman" w:ascii="Times New Roman" w:hAnsi="Times New Roman"/>
          <w:sz w:val="24"/>
          <w:szCs w:val="24"/>
          <w:lang w:eastAsia="ru-RU"/>
        </w:rPr>
        <w:t>. Юр. принес поест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дарил мне в голову Бёрдсли, к&lt;а&gt;к часто. Не знаю, к добру ли, но это придает бодрости. Очень трудно жить и делать при обоснованном равнодушии окружающих. Выходил в «Академию». Забрал «Мозаику»</w:t>
      </w:r>
      <w:r>
        <w:rPr>
          <w:rStyle w:val="FootnoteCharacters"/>
          <w:rStyle w:val="FootnoteAnchor"/>
          <w:rFonts w:eastAsia="Times New Roman" w:cs="Times New Roman" w:ascii="Times New Roman" w:hAnsi="Times New Roman"/>
          <w:sz w:val="24"/>
          <w:szCs w:val="24"/>
          <w:lang w:eastAsia="ru-RU"/>
        </w:rPr>
        <w:footnoteReference w:id="101"/>
      </w:r>
      <w:r>
        <w:rPr>
          <w:rFonts w:eastAsia="Times New Roman" w:cs="Times New Roman" w:ascii="Times New Roman" w:hAnsi="Times New Roman"/>
          <w:sz w:val="24"/>
          <w:szCs w:val="24"/>
          <w:lang w:eastAsia="ru-RU"/>
        </w:rPr>
        <w:t>. Придумал цикл стихов довольно отвратных. Наша самоблокада невольно отодвигает наше восприятие культуры к довоенному времени. Потом провал. Была О.Н. Без Юр. заходил Дядьковский. Сидел не очень плохо. Без меня была Ан&lt;на&gt; Дм&lt;итриевна&gt;. Каза Роза повесилась. Настя, Полина, Каза, бедные душки</w:t>
      </w:r>
      <w:r>
        <w:rPr>
          <w:rStyle w:val="FootnoteCharacters"/>
          <w:rStyle w:val="FootnoteAnchor"/>
          <w:rFonts w:eastAsia="Times New Roman" w:cs="Times New Roman" w:ascii="Times New Roman" w:hAnsi="Times New Roman"/>
          <w:sz w:val="24"/>
          <w:szCs w:val="24"/>
          <w:lang w:eastAsia="ru-RU"/>
        </w:rPr>
        <w:footnoteReference w:id="102"/>
      </w:r>
      <w:r>
        <w:rPr>
          <w:rFonts w:eastAsia="Times New Roman" w:cs="Times New Roman" w:ascii="Times New Roman" w:hAnsi="Times New Roman"/>
          <w:sz w:val="24"/>
          <w:szCs w:val="24"/>
          <w:lang w:eastAsia="ru-RU"/>
        </w:rPr>
        <w:t>. Нетерпеливые и храбрые. Подлое какое время. Газета каждый день воз – подлости, идиотизма, мошенничества, жестокости и глупост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6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Несчастная Зоя опять ничего не дала. Это ужасно. Видел там массу народа. Зашел еще в «Академ&lt;ию&gt;». Там Ан&lt;на&gt; Дм&lt;итриевна&gt;, Смирнов, Чуковский, но Сергеева я не дождался. Приезжает Ионов и Воскресенский. Смирнов ведет переговоры с Митрохиным по поводу Гофмана. Почему? Сторицыну отказали. Он так просто не отцепится. По всему городу аресты комунистов</w:t>
      </w:r>
      <w:r>
        <w:rPr>
          <w:rStyle w:val="FootnoteCharacters"/>
          <w:rStyle w:val="FootnoteAnchor"/>
          <w:rFonts w:eastAsia="Times New Roman" w:cs="Times New Roman" w:ascii="Times New Roman" w:hAnsi="Times New Roman"/>
          <w:sz w:val="24"/>
          <w:szCs w:val="24"/>
          <w:lang w:eastAsia="ru-RU"/>
        </w:rPr>
        <w:footnoteReference w:id="103"/>
      </w:r>
      <w:r>
        <w:rPr>
          <w:rFonts w:eastAsia="Times New Roman" w:cs="Times New Roman" w:ascii="Times New Roman" w:hAnsi="Times New Roman"/>
          <w:sz w:val="24"/>
          <w:szCs w:val="24"/>
          <w:lang w:eastAsia="ru-RU"/>
        </w:rPr>
        <w:t>. Вчера на рауте у нем&lt;ецкого&gt; консула в честь посла</w:t>
      </w:r>
      <w:r>
        <w:rPr>
          <w:rStyle w:val="FootnoteCharacters"/>
          <w:rStyle w:val="FootnoteAnchor"/>
          <w:rFonts w:eastAsia="Times New Roman" w:cs="Times New Roman" w:ascii="Times New Roman" w:hAnsi="Times New Roman"/>
          <w:sz w:val="24"/>
          <w:szCs w:val="24"/>
          <w:lang w:eastAsia="ru-RU"/>
        </w:rPr>
        <w:footnoteReference w:id="104"/>
      </w:r>
      <w:r>
        <w:rPr>
          <w:rFonts w:eastAsia="Times New Roman" w:cs="Times New Roman" w:ascii="Times New Roman" w:hAnsi="Times New Roman"/>
          <w:sz w:val="24"/>
          <w:szCs w:val="24"/>
          <w:lang w:eastAsia="ru-RU"/>
        </w:rPr>
        <w:t xml:space="preserve"> были Федин, Толстой, Н. и С. Радловы, Гаук, Юрьев, Люком и Гердт, Зощенко и др. Ан&lt;на&gt; Дм&lt;итриевна&gt; была в Music-holl’е и на «Швейке»</w:t>
      </w:r>
      <w:r>
        <w:rPr>
          <w:rStyle w:val="FootnoteCharacters"/>
          <w:rStyle w:val="FootnoteAnchor"/>
          <w:rFonts w:eastAsia="Times New Roman" w:cs="Times New Roman" w:ascii="Times New Roman" w:hAnsi="Times New Roman"/>
          <w:sz w:val="24"/>
          <w:szCs w:val="24"/>
          <w:lang w:eastAsia="ru-RU"/>
        </w:rPr>
        <w:footnoteReference w:id="105"/>
      </w:r>
      <w:r>
        <w:rPr>
          <w:rFonts w:eastAsia="Times New Roman" w:cs="Times New Roman" w:ascii="Times New Roman" w:hAnsi="Times New Roman"/>
          <w:sz w:val="24"/>
          <w:szCs w:val="24"/>
          <w:lang w:eastAsia="ru-RU"/>
        </w:rPr>
        <w:t>. Не помню, как пришел домой. Взяли &lt;</w:t>
      </w:r>
      <w:r>
        <w:rPr>
          <w:rFonts w:eastAsia="Times New Roman" w:cs="Times New Roman" w:ascii="Times New Roman" w:hAnsi="Times New Roman"/>
          <w:i/>
          <w:iCs/>
          <w:sz w:val="24"/>
          <w:szCs w:val="24"/>
          <w:lang w:eastAsia="ru-RU"/>
        </w:rPr>
        <w:t>извозчика?</w:t>
      </w:r>
      <w:r>
        <w:rPr>
          <w:rFonts w:eastAsia="Times New Roman" w:cs="Times New Roman" w:ascii="Times New Roman" w:hAnsi="Times New Roman"/>
          <w:sz w:val="24"/>
          <w:szCs w:val="24"/>
          <w:lang w:eastAsia="ru-RU"/>
        </w:rPr>
        <w:t>&gt; на Сув&lt;оровском&gt;; к нам пришел Лебедев, болтал, хвастался, хвалил боксера Бакуна, 18 лет</w:t>
      </w:r>
      <w:r>
        <w:rPr>
          <w:rStyle w:val="FootnoteCharacters"/>
          <w:rStyle w:val="FootnoteAnchor"/>
          <w:rFonts w:eastAsia="Times New Roman" w:cs="Times New Roman" w:ascii="Times New Roman" w:hAnsi="Times New Roman"/>
          <w:sz w:val="24"/>
          <w:szCs w:val="24"/>
          <w:lang w:eastAsia="ru-RU"/>
        </w:rPr>
        <w:footnoteReference w:id="106"/>
      </w:r>
      <w:r>
        <w:rPr>
          <w:rFonts w:eastAsia="Times New Roman" w:cs="Times New Roman" w:ascii="Times New Roman" w:hAnsi="Times New Roman"/>
          <w:sz w:val="24"/>
          <w:szCs w:val="24"/>
          <w:lang w:eastAsia="ru-RU"/>
        </w:rPr>
        <w:t>. Юр. отправился к Дядьковскому, я сидел, переваривая Бёрдсли и свою судьбу. В десятом часу явились молодые Валя и Женя. Перечитываю «Голем»</w:t>
      </w:r>
      <w:r>
        <w:rPr>
          <w:rStyle w:val="FootnoteCharacters"/>
          <w:rStyle w:val="FootnoteAnchor"/>
          <w:rFonts w:eastAsia="Times New Roman" w:cs="Times New Roman" w:ascii="Times New Roman" w:hAnsi="Times New Roman"/>
          <w:sz w:val="24"/>
          <w:szCs w:val="24"/>
          <w:lang w:eastAsia="ru-RU"/>
        </w:rPr>
        <w:footnoteReference w:id="107"/>
      </w:r>
      <w:r>
        <w:rPr>
          <w:rFonts w:eastAsia="Times New Roman" w:cs="Times New Roman" w:ascii="Times New Roman" w:hAnsi="Times New Roman"/>
          <w:sz w:val="24"/>
          <w:szCs w:val="24"/>
          <w:lang w:eastAsia="ru-RU"/>
        </w:rPr>
        <w:t>. Немного отошел от Тынянова, даже думаю писать стихи. Говорил с Егуновым, но голос его был сух и скучен, корректен и скрипуч. Конечно, это только манера.</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7 (чтв.)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Надоело мне это безденежье, тем более что и полученных ни на что не хватает. Какой там к черту Бёрдсли. Читаю я «Голем». Замечательно. Редкая книга, но как от многого пахнет ношеным платьем: от Гофмана, Диккенса, Шуберта, Бальзака. Только Пушкин, Шекспир, Моцарт, Дебюсси не имеют этого, не так уж неприятного, но постороннего душка. Лесков совсем как бабушкина юбка. Пришлось продать еще «Форели». Набежал Лившиц, Савинов и О.Н. Лившиц завязал подбородок носовым платком, я его не узнал даже, будто у него проломлена голова. Дела его все так же плохи. Ждет Ионова. Обижается, что книги нет</w:t>
      </w:r>
      <w:r>
        <w:rPr>
          <w:rStyle w:val="FootnoteCharacters"/>
          <w:rStyle w:val="FootnoteAnchor"/>
          <w:rFonts w:eastAsia="Times New Roman" w:cs="Times New Roman" w:ascii="Times New Roman" w:hAnsi="Times New Roman"/>
          <w:sz w:val="24"/>
          <w:szCs w:val="24"/>
          <w:lang w:eastAsia="ru-RU"/>
        </w:rPr>
        <w:footnoteReference w:id="108"/>
      </w:r>
      <w:r>
        <w:rPr>
          <w:rFonts w:eastAsia="Times New Roman" w:cs="Times New Roman" w:ascii="Times New Roman" w:hAnsi="Times New Roman"/>
          <w:sz w:val="24"/>
          <w:szCs w:val="24"/>
          <w:lang w:eastAsia="ru-RU"/>
        </w:rPr>
        <w:t>. Видается со Спасскими, Фроманом и т. п. Потом все ушли. Я поджидал Мойсельмана, но напрасно. Как я отвык от всех и от всего, как я ленюсь и ничего не делаю. И все вообще очень тревожно. Издательства, при моей прострации – источник немалого беспокойства.</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8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двели меня писатели, как я предполагал</w:t>
      </w:r>
      <w:r>
        <w:rPr>
          <w:rStyle w:val="FootnoteCharacters"/>
          <w:rStyle w:val="FootnoteAnchor"/>
          <w:rFonts w:eastAsia="Times New Roman" w:cs="Times New Roman" w:ascii="Times New Roman" w:hAnsi="Times New Roman"/>
          <w:sz w:val="24"/>
          <w:szCs w:val="24"/>
          <w:lang w:eastAsia="ru-RU"/>
        </w:rPr>
        <w:footnoteReference w:id="109"/>
      </w:r>
      <w:r>
        <w:rPr>
          <w:rFonts w:eastAsia="Times New Roman" w:cs="Times New Roman" w:ascii="Times New Roman" w:hAnsi="Times New Roman"/>
          <w:sz w:val="24"/>
          <w:szCs w:val="24"/>
          <w:lang w:eastAsia="ru-RU"/>
        </w:rPr>
        <w:t>. Что всех подвели также, небольшое утешенье. Как можно тут развивать необходимую энергию? Ждал долго Зою, беседуя с Борисовым, Малаховым и т. п. Оказывается, письма Чичерина переслал мне Сорокин, найдя их в Лавке Писателей</w:t>
      </w:r>
      <w:r>
        <w:rPr>
          <w:rStyle w:val="FootnoteCharacters"/>
          <w:rStyle w:val="FootnoteAnchor"/>
          <w:rFonts w:eastAsia="Times New Roman" w:cs="Times New Roman" w:ascii="Times New Roman" w:hAnsi="Times New Roman"/>
          <w:sz w:val="24"/>
          <w:szCs w:val="24"/>
          <w:lang w:eastAsia="ru-RU"/>
        </w:rPr>
        <w:footnoteReference w:id="110"/>
      </w:r>
      <w:r>
        <w:rPr>
          <w:rFonts w:eastAsia="Times New Roman" w:cs="Times New Roman" w:ascii="Times New Roman" w:hAnsi="Times New Roman"/>
          <w:sz w:val="24"/>
          <w:szCs w:val="24"/>
          <w:lang w:eastAsia="ru-RU"/>
        </w:rPr>
        <w:t>. Все разочарованы дома, только хватило отдать долг и заплатить за электричество. Когда я вздремнул за столом, монтер будит меня: «Ну, можно ли так спать!», – все-таки какая-то внешняя жизнь, и не враждебная, вот что важнее всего. О.Н. пришла рано, объявив, что идет в Мюзик-Холл. Потом пришел Лихачев списать стихи к «Песням о земле»</w:t>
      </w:r>
      <w:r>
        <w:rPr>
          <w:rStyle w:val="FootnoteCharacters"/>
          <w:rStyle w:val="FootnoteAnchor"/>
          <w:rFonts w:eastAsia="Times New Roman" w:cs="Times New Roman" w:ascii="Times New Roman" w:hAnsi="Times New Roman"/>
          <w:sz w:val="24"/>
          <w:szCs w:val="24"/>
          <w:lang w:eastAsia="ru-RU"/>
        </w:rPr>
        <w:footnoteReference w:id="111"/>
      </w:r>
      <w:r>
        <w:rPr>
          <w:rFonts w:eastAsia="Times New Roman" w:cs="Times New Roman" w:ascii="Times New Roman" w:hAnsi="Times New Roman"/>
          <w:sz w:val="24"/>
          <w:szCs w:val="24"/>
          <w:lang w:eastAsia="ru-RU"/>
        </w:rPr>
        <w:t>. Пропагандирует «Форель». Мил и душевен. Поехали вьюгой на Петерб&lt;ургскую&gt; стор&lt;ону&gt;. Я люблю этот перекресток: у него иностранный и утренний вид другого города. Егунов ждал нас. Играли Вебера, читали, смотрели картинки. Что он думает? Весело ехали домой.</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9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Болит немного голова. Являлся Сторицын, был удручен, к&lt;а&gt;к Фейга, рассказывал о Вольпине, о критиках. Вести из другого, потерянного, не очень привлекательного, но все-таки потерянного мира. С деньгами плоховато. Под вечер Аннушка отдала свою долю за электричество, это немного поддержало. Ходил бриться и в «Акад&lt;емию&gt;». Воскресенский здесь. Пол&lt;ина&gt; Ал&lt;ександровна&gt; немного выдала. &lt;</w:t>
      </w:r>
      <w:r>
        <w:rPr>
          <w:rFonts w:eastAsia="Times New Roman" w:cs="Times New Roman" w:ascii="Times New Roman" w:hAnsi="Times New Roman"/>
          <w:i/>
          <w:iCs/>
          <w:sz w:val="24"/>
          <w:szCs w:val="24"/>
          <w:lang w:eastAsia="ru-RU"/>
        </w:rPr>
        <w:t>Нрзб</w:t>
      </w:r>
      <w:r>
        <w:rPr>
          <w:rFonts w:eastAsia="Times New Roman" w:cs="Times New Roman" w:ascii="Times New Roman" w:hAnsi="Times New Roman"/>
          <w:sz w:val="24"/>
          <w:szCs w:val="24"/>
          <w:lang w:eastAsia="ru-RU"/>
        </w:rPr>
        <w:t>&gt; правления. Пили чай с О.Н. Приходил какой-то мальчик, новый управдом, получивший запрос о моем состоянии от Музтреста</w:t>
      </w:r>
      <w:r>
        <w:rPr>
          <w:rStyle w:val="FootnoteCharacters"/>
          <w:rStyle w:val="FootnoteAnchor"/>
          <w:rFonts w:eastAsia="Times New Roman" w:cs="Times New Roman" w:ascii="Times New Roman" w:hAnsi="Times New Roman"/>
          <w:sz w:val="24"/>
          <w:szCs w:val="24"/>
          <w:lang w:eastAsia="ru-RU"/>
        </w:rPr>
        <w:footnoteReference w:id="112"/>
      </w:r>
      <w:r>
        <w:rPr>
          <w:rFonts w:eastAsia="Times New Roman" w:cs="Times New Roman" w:ascii="Times New Roman" w:hAnsi="Times New Roman"/>
          <w:sz w:val="24"/>
          <w:szCs w:val="24"/>
          <w:lang w:eastAsia="ru-RU"/>
        </w:rPr>
        <w:t>. Паршивый Элинсон ничего не делает. Успокоился насчет квартиры. Сергееву напишу подробно, чтобы к середе он обдумал. Вышел к О&lt;льге&gt; А&lt;лександровне&gt;. Она сидит в безобразной пижаме и с полнейшей готовностью не знает, что сказать. Звонил Н. Радлову. Благорасположен и серьезен. Потом пришел Калашников. Я побрел на Суворовский. Поиграл немного. Родной Юр. там сидит. М&lt;ожет&gt; б&lt;ыть&gt; и уладится?</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0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егодня памятный день насчет Кжижанов&lt;ского&gt;. Система та же, что со Льв&lt;ом&gt; Льв&lt;овичем&gt;, только он делается очень серьезным и каким-то вдумчивым. Я, не выходя, переводил Шекспира. Кое-как обошлось все, хотя Юр. как-то запропастился. Пришел Лихачев с Македоном и рейнским. Была уже О.Н. Начали пить до чая и до Юр. Идут они на «Красный мак»</w:t>
      </w:r>
      <w:r>
        <w:rPr>
          <w:rStyle w:val="FootnoteCharacters"/>
          <w:rStyle w:val="FootnoteAnchor"/>
          <w:rFonts w:eastAsia="Times New Roman" w:cs="Times New Roman" w:ascii="Times New Roman" w:hAnsi="Times New Roman"/>
          <w:sz w:val="24"/>
          <w:szCs w:val="24"/>
          <w:lang w:eastAsia="ru-RU"/>
        </w:rPr>
        <w:footnoteReference w:id="113"/>
      </w:r>
      <w:r>
        <w:rPr>
          <w:rFonts w:eastAsia="Times New Roman" w:cs="Times New Roman" w:ascii="Times New Roman" w:hAnsi="Times New Roman"/>
          <w:sz w:val="24"/>
          <w:szCs w:val="24"/>
          <w:lang w:eastAsia="ru-RU"/>
        </w:rPr>
        <w:t>. Было очень мило. Вонзился еще Сторицын, у которого ушла прислуга с ключом. Грохотал при гостях. Потом еще, при О.Н. и Юр., пришел и Кжижан&lt;овский&gt;. Он вовремя придумал то, что сделал. По-моему, на него, в смысле ускорения, подействовало известие о визитах Егунова. Геркен пытался строить куры Македону, но ведь юноша этот совершенно не приспособлен. Юр. ушел провожать О.Н., и тут-то сделан был шаг, сделавший этот день памятным. Даже не до конца. Поели телятины. Прощаясь, Женя говорит, в субботу «так же» увидимся.</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1 (п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ветло и не холодно. Но деньги, деньги? на завтрашние блины. Юр. хотел даже продать свой свитер, но никто его не покупает. Эти продажи Юрочкиных (!!) вещей доводят меня до слез. Как в старину на Лиговке он продавал свои вещицы, которые когда-то собирал и радовался им. Ходил в «Акад&lt;емию&gt;». Сергеев дружествен и любезен. Видел там Кузнецова. Говорит, что меня и не думали выпирать из «Красной», что он меня ждал, приготовили мороженое, что ждет книги. Потом пошел к Воскресенскому. Все это прекрасно, но где достать денег. Побрел к Ельшиным. Только что пообедали, пахнет блинами. Все дни заняты. Любезность средняя. Желание позвать минимальное. Ходят к Жуковским, Каганам. И мы ходили к ним когда-то. Девушка по телефону бранится с Канкаровичем. Дома сидит О.Н. и Фроман. Жалуется, видает Спасских, Лившицов. Когда-то мы видались с ними. Теперь, при воцарении Ионова, они особенно могли быть полезны. Пописал немного. Деньги достали у Пипкина.</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2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дтаивает и серовато. Утром мало делал. Хотя к блинам не следовало опаздывать, мы пришли так рано, что Лина и О.Н. еще не пришли из Зимнего дворца. Стол перетащен в большую комнату, все приготовлено, похоже на масленицу. Первую партию съели без них. Они сейчас же и пришли. Все хорошо. О.Н. вышла с нами. Как раз пришел Лебедев, на ее счастье, а Михайлова не было. Я очень одичал, хотя наступает период, когда каждый день придется где-то бывать. Но для меня немного потеряно это значение.</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3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ечет и темно, но теплый ветер и к 4 часам солнце. Ходил в «Акад&lt;емию&gt;». Потом в Издательство. Гадательно насчет субботы. В ЗИФ. Объяснил. Оказывается, Сергеев уже послал распоряжение. Да сейчас-то, сейчас-то! Встретил Геркена. Идет, читает «Рабис»</w:t>
      </w:r>
      <w:r>
        <w:rPr>
          <w:rStyle w:val="FootnoteCharacters"/>
          <w:rStyle w:val="FootnoteAnchor"/>
          <w:rFonts w:eastAsia="Times New Roman" w:cs="Times New Roman" w:ascii="Times New Roman" w:hAnsi="Times New Roman"/>
          <w:sz w:val="24"/>
          <w:szCs w:val="24"/>
          <w:lang w:eastAsia="ru-RU"/>
        </w:rPr>
        <w:footnoteReference w:id="114"/>
      </w:r>
      <w:r>
        <w:rPr>
          <w:rFonts w:eastAsia="Times New Roman" w:cs="Times New Roman" w:ascii="Times New Roman" w:hAnsi="Times New Roman"/>
          <w:sz w:val="24"/>
          <w:szCs w:val="24"/>
          <w:lang w:eastAsia="ru-RU"/>
        </w:rPr>
        <w:t>, небрит, волнуется, упоен, переехал, Ксендз&lt;овский&gt;, Карпиков, Зеленин арестованы</w:t>
      </w:r>
      <w:r>
        <w:rPr>
          <w:rStyle w:val="FootnoteCharacters"/>
          <w:rStyle w:val="FootnoteAnchor"/>
          <w:rFonts w:eastAsia="Times New Roman" w:cs="Times New Roman" w:ascii="Times New Roman" w:hAnsi="Times New Roman"/>
          <w:sz w:val="24"/>
          <w:szCs w:val="24"/>
          <w:lang w:eastAsia="ru-RU"/>
        </w:rPr>
        <w:footnoteReference w:id="115"/>
      </w:r>
      <w:r>
        <w:rPr>
          <w:rFonts w:eastAsia="Times New Roman" w:cs="Times New Roman" w:ascii="Times New Roman" w:hAnsi="Times New Roman"/>
          <w:sz w:val="24"/>
          <w:szCs w:val="24"/>
          <w:lang w:eastAsia="ru-RU"/>
        </w:rPr>
        <w:t>. Опять Юр. пошел что-то продавать и обкорм&lt;ил?&gt; О.Н. Пришел Савинов, но и О.Н. Кубланов сегодня «не приготовился». Отъехало. Вышел к Ельшину. Темно, мокро, скользко. Единственная дорожка – посреди дороги. Там были у Жуковских, там и сям. Мелькнула мысль о блинах, но остановились на завтрашнем вечере. Звонил Ан&lt;не&gt; Дм&lt;итриевне&gt;, зовет. Над&lt;ежды&gt; Кон&lt;стантиновны&gt; нет, Ходасевич в Кр&lt;асном?&gt; Театре</w:t>
      </w:r>
      <w:r>
        <w:rPr>
          <w:rStyle w:val="FootnoteCharacters"/>
          <w:rStyle w:val="FootnoteAnchor"/>
          <w:rFonts w:eastAsia="Times New Roman" w:cs="Times New Roman" w:ascii="Times New Roman" w:hAnsi="Times New Roman"/>
          <w:sz w:val="24"/>
          <w:szCs w:val="24"/>
          <w:lang w:eastAsia="ru-RU"/>
        </w:rPr>
        <w:footnoteReference w:id="116"/>
      </w:r>
      <w:r>
        <w:rPr>
          <w:rFonts w:eastAsia="Times New Roman" w:cs="Times New Roman" w:ascii="Times New Roman" w:hAnsi="Times New Roman"/>
          <w:sz w:val="24"/>
          <w:szCs w:val="24"/>
          <w:lang w:eastAsia="ru-RU"/>
        </w:rPr>
        <w:t>, Циммерман рассказывал об авиавечере. У Ан&lt;ны&gt; Дм&lt;итриевны&gt; уютно и душевно. Приготовлено вино. Ждали Юр., звонили Дмитриеву. Все хорошо. Сережа увлечен созданием советской оперы: Дешевов, Юдин, Мосолов. Юр. не пришел. У  Н. Радлова был раут с иностранцами: консулы нем&lt;ецкий&gt;, датский, гол&lt;л&gt;андец Шварц</w:t>
      </w:r>
      <w:r>
        <w:rPr>
          <w:rStyle w:val="FootnoteCharacters"/>
          <w:rStyle w:val="FootnoteAnchor"/>
          <w:rFonts w:eastAsia="Times New Roman" w:cs="Times New Roman" w:ascii="Times New Roman" w:hAnsi="Times New Roman"/>
          <w:sz w:val="24"/>
          <w:szCs w:val="24"/>
          <w:lang w:eastAsia="ru-RU"/>
        </w:rPr>
        <w:footnoteReference w:id="117"/>
      </w:r>
      <w:r>
        <w:rPr>
          <w:rFonts w:eastAsia="Times New Roman" w:cs="Times New Roman" w:ascii="Times New Roman" w:hAnsi="Times New Roman"/>
          <w:sz w:val="24"/>
          <w:szCs w:val="24"/>
          <w:lang w:eastAsia="ru-RU"/>
        </w:rPr>
        <w:t>. Жизнь идет? Сегодня Клемперер, «Песни о земле». Слова мои напечатаны</w:t>
      </w:r>
      <w:r>
        <w:rPr>
          <w:rStyle w:val="FootnoteCharacters"/>
          <w:rStyle w:val="FootnoteAnchor"/>
          <w:rFonts w:eastAsia="Times New Roman" w:cs="Times New Roman" w:ascii="Times New Roman" w:hAnsi="Times New Roman"/>
          <w:sz w:val="24"/>
          <w:szCs w:val="24"/>
          <w:lang w:eastAsia="ru-RU"/>
        </w:rPr>
        <w:footnoteReference w:id="118"/>
      </w:r>
      <w:r>
        <w:rPr>
          <w:rFonts w:eastAsia="Times New Roman" w:cs="Times New Roman" w:ascii="Times New Roman" w:hAnsi="Times New Roman"/>
          <w:sz w:val="24"/>
          <w:szCs w:val="24"/>
          <w:lang w:eastAsia="ru-RU"/>
        </w:rPr>
        <w:t>. В «Раб&lt;очем и&gt; т&lt;еатре&gt;» извещают о «Прогулках Гуля» и возобновлении «Похищения»</w:t>
      </w:r>
      <w:r>
        <w:rPr>
          <w:rStyle w:val="FootnoteCharacters"/>
          <w:rStyle w:val="FootnoteAnchor"/>
          <w:rFonts w:eastAsia="Times New Roman" w:cs="Times New Roman" w:ascii="Times New Roman" w:hAnsi="Times New Roman"/>
          <w:sz w:val="24"/>
          <w:szCs w:val="24"/>
          <w:lang w:eastAsia="ru-RU"/>
        </w:rPr>
        <w:footnoteReference w:id="119"/>
      </w:r>
      <w:r>
        <w:rPr>
          <w:rFonts w:eastAsia="Times New Roman" w:cs="Times New Roman" w:ascii="Times New Roman" w:hAnsi="Times New Roman"/>
          <w:sz w:val="24"/>
          <w:szCs w:val="24"/>
          <w:lang w:eastAsia="ru-RU"/>
        </w:rPr>
        <w:t>.</w:t>
      </w:r>
    </w:p>
    <w:p>
      <w:pPr>
        <w:pStyle w:val="Normal"/>
        <w:autoSpaceDE w:val="false"/>
        <w:spacing w:lineRule="auto" w:line="240" w:before="222" w:after="0"/>
        <w:ind w:left="44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4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частью. Мамаша продала свитер. Ходил бриться. Удручал дважды Сторицын. Приносили налоговый лист. Ельшины, конечно, отгласили. Пускай теперь уж сами зовут. А О.Н. даже поссорилась с Гл&lt;афирой&gt; Викт&lt;оровной&gt; из-за того, что не готово новое платье. Как-то все выйдет? Как ни рассчитываю, без Изд&lt;ательства&gt; Пис&lt;ателей&gt; ничего у меня не выйдет. Хорошо перев&lt;одил&gt; Гомера</w:t>
      </w:r>
      <w:r>
        <w:rPr>
          <w:rStyle w:val="FootnoteCharacters"/>
          <w:rStyle w:val="FootnoteAnchor"/>
          <w:rFonts w:eastAsia="Times New Roman" w:cs="Times New Roman" w:ascii="Times New Roman" w:hAnsi="Times New Roman"/>
          <w:sz w:val="24"/>
          <w:szCs w:val="24"/>
          <w:lang w:eastAsia="ru-RU"/>
        </w:rPr>
        <w:footnoteReference w:id="120"/>
      </w:r>
      <w:r>
        <w:rPr>
          <w:rFonts w:eastAsia="Times New Roman" w:cs="Times New Roman" w:ascii="Times New Roman" w:hAnsi="Times New Roman"/>
          <w:sz w:val="24"/>
          <w:szCs w:val="24"/>
          <w:lang w:eastAsia="ru-RU"/>
        </w:rPr>
        <w:t>. И переписывал «Мессу». О.Н. и Юр. рисовали дома. Потом поел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5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и холод. Чудно. Работал. В ЗИФ пришел рановато. Сидел там Белкин, Старк. Не убавили. По дороге к Прохорову встретил Геркена. Хотел было позвонить гостям, но они без напоминаний пришли. Визит Михальцевой; у ней есть шарм. Щебетала, как в романе или на сцене. Потом Иванов, потом О.Н.; Юр. опоздал, конечно, потом Митрох&lt;ин&gt;, Лихачев и Егунов. Смотрели запоем картинки. Юр. с О.Н. ходили еще к Лебедеву. Довольно хорошо ужинали. Егунов натащил мне книг по «Илиаде». Митрохин «Faustin», я обожаю этот роман</w:t>
      </w:r>
      <w:r>
        <w:rPr>
          <w:rStyle w:val="FootnoteCharacters"/>
          <w:rStyle w:val="FootnoteAnchor"/>
          <w:rFonts w:eastAsia="Times New Roman" w:cs="Times New Roman" w:ascii="Times New Roman" w:hAnsi="Times New Roman"/>
          <w:sz w:val="24"/>
          <w:szCs w:val="24"/>
          <w:lang w:eastAsia="ru-RU"/>
        </w:rPr>
        <w:footnoteReference w:id="121"/>
      </w:r>
      <w:r>
        <w:rPr>
          <w:rFonts w:eastAsia="Times New Roman" w:cs="Times New Roman" w:ascii="Times New Roman" w:hAnsi="Times New Roman"/>
          <w:sz w:val="24"/>
          <w:szCs w:val="24"/>
          <w:lang w:eastAsia="ru-RU"/>
        </w:rPr>
        <w:t>.</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6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тром Сторицын по капле расстраивал меня, передавая чьи-то очень нелестные обо мне отзывы. Это, статьи ему же и о «Гуле», неудача с Изд&lt;ательством&gt;, где мне кроме книг ничего не дали, надвигающиеся Юр. имян&lt;ины&gt;, медленный ход работы, опасность сесть в лужу, подох&lt;одный&gt; налог, квартплата – вот достаточные причины для расстройства. Вернулся рано. Пропустил мамашину печку. Заходил Фроман, отглашая нас. Потом Лавровский. Потом Юр. Читаю «Faustin», один из любимейших моих романов. О.Н. пришла. Потом вечером вместо позвонившего Кжиж&lt;ановского&gt; явился Л&lt;ев&gt; Льв&lt;ович&gt;. Он стал ужасно солиден.</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7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Никуда не пошел, ничего не писал, зашел к Вл&lt;адимиру&gt; Ал&lt;ександровичу&gt;. Его нет, сидит Розенберг; позвонил на завод: ждет нас. Рано пили чай. Уже после Юр. ухода была О.Н., Введенский, Сторицын и Данилов. Введенский, конечно, пришел узнать насчет вторника – приходить ли ему с водосвятием. У Ельшиных Ольга Иоанновна, вызвали Гибшмана. Дама совсем вроде Эммы, какая-то костромская Рекамье. Афишу выпустили все-таки с «Че-пу-хой». Подумаю, как реагировать</w:t>
      </w:r>
      <w:r>
        <w:rPr>
          <w:rStyle w:val="FootnoteCharacters"/>
          <w:rStyle w:val="FootnoteAnchor"/>
          <w:rFonts w:eastAsia="Times New Roman" w:cs="Times New Roman" w:ascii="Times New Roman" w:hAnsi="Times New Roman"/>
          <w:sz w:val="24"/>
          <w:szCs w:val="24"/>
          <w:lang w:eastAsia="ru-RU"/>
        </w:rPr>
        <w:footnoteReference w:id="122"/>
      </w:r>
      <w:r>
        <w:rPr>
          <w:rFonts w:eastAsia="Times New Roman" w:cs="Times New Roman" w:ascii="Times New Roman" w:hAnsi="Times New Roman"/>
          <w:sz w:val="24"/>
          <w:szCs w:val="24"/>
          <w:lang w:eastAsia="ru-RU"/>
        </w:rPr>
        <w:t>. Было как-то скучно и провинциально. Вообще, мне ужасно скучно и «небезопасно». Все мне опротивело и все страшит. Дела, деньги, работы – все. Напился. Звонил кое-куда. Ходасевич, Над&lt;ежде&gt; Конст&lt;антиновне&gt;. Два главных кирпича: Сторицын и «Гуль». Еще налог, квартира, заем и главное – деньги.</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8 (пдл.)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жасно хочется спать, болит голова и боюсь всяких денежных осложнений. Да и просто денег нет. Юр. спал. Великанов заносил записочку от ученицы – приходить играть в карты. Симка чего-то прибегал, как земляк, ломился Сторицын. Я небрит. Пила чай все-таки О.Н. Потом они с Юр. чего-то препирались. Я пошел. Очень мягко, тепло, но не тает. Там только что ушел Иванов. Играли в l’arme</w:t>
      </w:r>
      <w:r>
        <w:rPr>
          <w:rStyle w:val="FootnoteCharacters"/>
          <w:rStyle w:val="FootnoteAnchor"/>
          <w:rFonts w:eastAsia="Times New Roman" w:cs="Times New Roman" w:ascii="Times New Roman" w:hAnsi="Times New Roman"/>
          <w:sz w:val="24"/>
          <w:szCs w:val="24"/>
          <w:lang w:eastAsia="ru-RU"/>
        </w:rPr>
        <w:footnoteReference w:id="123"/>
      </w:r>
      <w:r>
        <w:rPr>
          <w:rFonts w:eastAsia="Times New Roman" w:cs="Times New Roman" w:ascii="Times New Roman" w:hAnsi="Times New Roman"/>
          <w:sz w:val="24"/>
          <w:szCs w:val="24"/>
          <w:lang w:eastAsia="ru-RU"/>
        </w:rPr>
        <w:t>. Был Животов и Клевер. Распили бутылочку. Нат&lt;алья&gt; Ив&lt;ановна&gt; читала стихи; было лучше, чем на суарэ. Ущербная луна. Юр. дома уже.</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9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дил во все улусы тщетно. Еле-еле достал в Модпике, куда перекочевал вместе с Катковым от Зои. Решили пустить три книжечки, но их никто не взял. Введенский и О.Н. пришли к чаю. Потом Лебедев, Юр. собирался взять у него, едва ли он даст, думается. Начали при Егунове играть в карты. Юр. и О.Н. пошли за покупками. Пришел еще Л&lt;ев&gt; Льв&lt;ович&gt; и Тамара. Всего было очень в обрез. Но кое-как хватило. Евг&lt;ений&gt; Ив&lt;анович&gt; ухаживал за О.Н., но смотрел многозначительно, тихонько ревновал и был очень интересен. Л&lt;ев&gt; Льв&lt;ович&gt; расстраивался из-за карт, отыгрывался, волновался из-за дневника и предполагаемого обыска, выделывал какие-то штучки и завязал палец в виде неприличного пиздалета &lt;?&gt;. Егунов стеснялся и позировал, от смущения, на «скучного человека». Сидели позднее, чем всегда. Я даже не помню, когда пришел Юр.</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0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Роскошь весны. Денег нет. Налог и пр. дручат. И косность, и всякие толчки. И работы. Выходил позвонить в «Акад&lt;емию&gt;». Геркен в 2, Ходасев&lt;ич&gt; в субботу, Фроманы огорчены, будут Спасские. Это жаль. Прошелся к Ан&lt;не&gt; Дм&lt;итриевне&gt;. Сидит завтракает с Митей и Астой. Мила. Водятся с немцами и Клемперером. Геркена очень долго ждал, беседуя с Стрельн&lt;иковым&gt;, Ромашковым и Гибшманом. Нужно еще реагировать на «Че-пу-ху». Но погода! с улицы не ушел бы. Все кажется интересным. Юр. не взял адреса Лавровского и не мог зайти. К чаю пришел Сторицын. Юр. сказал, что, м&lt;ожет&gt; б&lt;ыть&gt;, зайдет и туда. Посидел дома и побрел. Какая погода! какая луна! какой воздух и огромная звезда. Было как-то не так хорошо и не так радушно, к&lt;а&gt;к я предполагал, хотя были и приятные люди: Ходасевич, Егунов, потом Лина с балериной, Прутковы, Гутя и Радомс&lt;кий&gt;. Все время сидели, пили. По радио «Петрушка»</w:t>
      </w:r>
      <w:r>
        <w:rPr>
          <w:rStyle w:val="FootnoteCharacters"/>
          <w:rStyle w:val="FootnoteAnchor"/>
          <w:rFonts w:eastAsia="Times New Roman" w:cs="Times New Roman" w:ascii="Times New Roman" w:hAnsi="Times New Roman"/>
          <w:sz w:val="24"/>
          <w:szCs w:val="24"/>
          <w:lang w:eastAsia="ru-RU"/>
        </w:rPr>
        <w:footnoteReference w:id="124"/>
      </w:r>
      <w:r>
        <w:rPr>
          <w:rFonts w:eastAsia="Times New Roman" w:cs="Times New Roman" w:ascii="Times New Roman" w:hAnsi="Times New Roman"/>
          <w:sz w:val="24"/>
          <w:szCs w:val="24"/>
          <w:lang w:eastAsia="ru-RU"/>
        </w:rPr>
        <w:t>. Разговоры солидные о фининспекторе расстраивают меня. Н&lt;адежда&gt; Конст&lt;антиновна&gt; тщетно делала попытки аффишажа, ничего не выходило. Егунов подарил мне карточку Кнап&lt;п&gt;ертсбуша. Очень поздно сидели. Юр. уже спал.</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1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исатели подозрительны и отложили на субботу</w:t>
      </w:r>
      <w:r>
        <w:rPr>
          <w:rStyle w:val="FootnoteCharacters"/>
          <w:rStyle w:val="FootnoteAnchor"/>
          <w:rFonts w:eastAsia="Times New Roman" w:cs="Times New Roman" w:ascii="Times New Roman" w:hAnsi="Times New Roman"/>
          <w:sz w:val="24"/>
          <w:szCs w:val="24"/>
          <w:lang w:eastAsia="ru-RU"/>
        </w:rPr>
        <w:footnoteReference w:id="125"/>
      </w:r>
      <w:r>
        <w:rPr>
          <w:rFonts w:eastAsia="Times New Roman" w:cs="Times New Roman" w:ascii="Times New Roman" w:hAnsi="Times New Roman"/>
          <w:sz w:val="24"/>
          <w:szCs w:val="24"/>
          <w:lang w:eastAsia="ru-RU"/>
        </w:rPr>
        <w:t>. Все это меня угнетает. Послал Юр. к Лихачеву. Он пришел, принес и посидел хорошо. Я не ожидал в нем такой немелочности и душевности. Была и О.Н. до него. Еще, по-моему, кто-то был. Как-то я с платежами, работами, состоянием и всеми делишками выскребус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2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тром к Геркену не пошел, а, выбрившись, звонил из «Академии» Кжиж&lt;ановскому&gt;, Ан&lt;не&gt; Дм&lt;итриевне&gt; и еще куда-то. Уговорился на вечер. Видел Воскресенского. Мельком беседовал с ним. К чаю была О.Н. Они что-то ссорились с Юр. и рано убежали. У Ан&lt;ны&gt; Дм&lt;итриевны&gt; было очень «складно», как она выразилась. Был только Померанцев и мирно попили вина. Потом пришел Сережа. Ан&lt;на&gt; Дм&lt;итриевна&gt; очень мила, и к Юр. мила, что мне еще дороже.</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3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Дождь и мокрота. Бедный Юр. промочит ноги. В неверном ожидании получки утром сидели ничего себе. Юр. читал мне кусочки замечательного дневника</w:t>
      </w:r>
      <w:r>
        <w:rPr>
          <w:rStyle w:val="FootnoteCharacters"/>
          <w:rStyle w:val="FootnoteAnchor"/>
          <w:rFonts w:eastAsia="Times New Roman" w:cs="Times New Roman" w:ascii="Times New Roman" w:hAnsi="Times New Roman"/>
          <w:sz w:val="24"/>
          <w:szCs w:val="24"/>
          <w:lang w:eastAsia="ru-RU"/>
        </w:rPr>
        <w:footnoteReference w:id="126"/>
      </w:r>
      <w:r>
        <w:rPr>
          <w:rFonts w:eastAsia="Times New Roman" w:cs="Times New Roman" w:ascii="Times New Roman" w:hAnsi="Times New Roman"/>
          <w:sz w:val="24"/>
          <w:szCs w:val="24"/>
          <w:lang w:eastAsia="ru-RU"/>
        </w:rPr>
        <w:t>. Забегал Сторицын, увлеченный ловлей Ионова. В Гост&lt;ином&gt; дворе, как святки, ничего мне не дали. Дождался Малахова и взял у него. Книга потихоньку идет. Думают, что рецензий не будет. Хвалить не позволят, а ругать не захотят. Кое-как справились. Приперся Соловьев, Юр. привел О.Н. Булок купил, будто на ярмарке. Потом пришли еще Вагинов и Иванов. Все толкуют везде о «Че-пу-хе». Вчера Вагинов был у Егунова и застал там Л&lt;ьва&gt; Льв&lt;овича&gt;. Что сей сон означает? Новое поприще для плесканий? Относительно книжки не безнадежно. Иванов опять с вечером и Семеновым. Сидел потом один, что-то разбирал. Еще не оплат&lt;ил&gt; за налог. Как-то все выйдет. Если все плательщики будут аккуратны, на буд&lt;ущей&gt; неделе поправятся мои дела. Сергеев звонил насчет Штернберга.</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4 (в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Не помню как-то, что было. Переводил усиленно. Как-то не помню, что было. Был ли кто и что, вообще, делал. Кажется, О.-то Н. &lt;</w:t>
      </w:r>
      <w:r>
        <w:rPr>
          <w:rFonts w:eastAsia="Times New Roman" w:cs="Times New Roman" w:ascii="Times New Roman" w:hAnsi="Times New Roman"/>
          <w:i/>
          <w:iCs/>
          <w:sz w:val="24"/>
          <w:szCs w:val="24"/>
          <w:lang w:eastAsia="ru-RU"/>
        </w:rPr>
        <w:t>так!</w:t>
      </w:r>
      <w:r>
        <w:rPr>
          <w:rFonts w:eastAsia="Times New Roman" w:cs="Times New Roman" w:ascii="Times New Roman" w:hAnsi="Times New Roman"/>
          <w:sz w:val="24"/>
          <w:szCs w:val="24"/>
          <w:lang w:eastAsia="ru-RU"/>
        </w:rPr>
        <w:t>&gt; была. Хорошо шел при луне. Я очень люблю Миллионную, какая-то жилая улица. Там было человек 17. Каменский</w:t>
      </w:r>
      <w:r>
        <w:rPr>
          <w:rStyle w:val="FootnoteCharacters"/>
          <w:rStyle w:val="FootnoteAnchor"/>
          <w:rFonts w:eastAsia="Times New Roman" w:cs="Times New Roman" w:ascii="Times New Roman" w:hAnsi="Times New Roman"/>
          <w:sz w:val="24"/>
          <w:szCs w:val="24"/>
          <w:lang w:eastAsia="ru-RU"/>
        </w:rPr>
        <w:footnoteReference w:id="127"/>
      </w:r>
      <w:r>
        <w:rPr>
          <w:rFonts w:eastAsia="Times New Roman" w:cs="Times New Roman" w:ascii="Times New Roman" w:hAnsi="Times New Roman"/>
          <w:sz w:val="24"/>
          <w:szCs w:val="24"/>
          <w:lang w:eastAsia="ru-RU"/>
        </w:rPr>
        <w:t>, Липа с Леночкой, Августа, 4 Радловых, Замятин, жена Трауберга, груз&lt;инский&gt; издатель и даже Ольгина. Она как-то взбила волосы и грудь и вела себя прилично. Граммофон пел явайские джазы</w:t>
      </w:r>
      <w:r>
        <w:rPr>
          <w:rStyle w:val="FootnoteCharacters"/>
          <w:rStyle w:val="FootnoteAnchor"/>
          <w:rFonts w:eastAsia="Times New Roman" w:cs="Times New Roman" w:ascii="Times New Roman" w:hAnsi="Times New Roman"/>
          <w:sz w:val="24"/>
          <w:szCs w:val="24"/>
          <w:lang w:eastAsia="ru-RU"/>
        </w:rPr>
        <w:footnoteReference w:id="128"/>
      </w:r>
      <w:r>
        <w:rPr>
          <w:rFonts w:eastAsia="Times New Roman" w:cs="Times New Roman" w:ascii="Times New Roman" w:hAnsi="Times New Roman"/>
          <w:sz w:val="24"/>
          <w:szCs w:val="24"/>
          <w:lang w:eastAsia="ru-RU"/>
        </w:rPr>
        <w:t>. Танцевали. Ужасно напились. Но хорошо, дружно. Как-то ласково объединялся, даже с груз&lt;инским&gt; издателем. Опять о портрете. Вал&lt;ентина&gt; Мих&lt;айловна&gt; была страшно мила и забавна. Да и Радловы сделались прежними. Вышли, уже светало. В семь часов поехали домой. Зачем-то издатель хотел придти ко мне завтра.</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5 (пдл.)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рошая, холодноватая погода. Вышел побриться. Ничего всё. Был и в «Академии». Оказывается, Кроленки зовут сегодня. А дома пришла ученица звать в карты играть. Потом Михайлов, Мойсельман, Савинов и О.Н. Решил к гол&lt;л&gt;андке не ходить. Посидели мирно. Юр. пошел обедать и читать к Радловым, и О.Н. сговорилась придти туда же. Поехал к Кроленко. Там запустенье какое-то все-таки, или отвык я. При мне прибыл только Смирнов и их юрист. Но я ушел рано. У Н&lt;атальи&gt; И&lt;вановны&gt; сидели уже Иванов, Мовшензон, Великанов, Животов и Клевер. Играли немного Хиндемита, беседовали, а в карты так и не играли. Чудная луна. Юр. был уже дома. Не знаю, как все эти дни все выйдет. Смирнов с упоением рассказывал об акад&lt;емических&gt; делах и интригах</w:t>
      </w:r>
      <w:r>
        <w:rPr>
          <w:rStyle w:val="FootnoteCharacters"/>
          <w:rStyle w:val="FootnoteAnchor"/>
          <w:rFonts w:eastAsia="Times New Roman" w:cs="Times New Roman" w:ascii="Times New Roman" w:hAnsi="Times New Roman"/>
          <w:sz w:val="24"/>
          <w:szCs w:val="24"/>
          <w:lang w:eastAsia="ru-RU"/>
        </w:rPr>
        <w:footnoteReference w:id="129"/>
      </w:r>
      <w:r>
        <w:rPr>
          <w:rFonts w:eastAsia="Times New Roman" w:cs="Times New Roman" w:ascii="Times New Roman" w:hAnsi="Times New Roman"/>
          <w:sz w:val="24"/>
          <w:szCs w:val="24"/>
          <w:lang w:eastAsia="ru-RU"/>
        </w:rPr>
        <w:t>. Радловы, говорят, были очень милы и радушны.</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6 (вто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дил в Издат&lt;ельство&gt;. Завтра. В ЗИФ. Там что-то болтали про «пятую пятницу», в которую деньги не выдаются, но уговорил Лойтера. А к чаю вдруг пришел Егунов, потом Лебедев и Л&lt;ев&gt; Льв&lt;ович&gt;, будто караулил. Егунов идет к Шведе, она в телефон ему изливалась в любви ко мне и жаловалась, что я никогда ее не позову. Чистое соревнование с Ан&lt;ной&gt; Дм&lt;итриевной&gt;. И обоюдно. Сидели, пересиживали друг друга. Потом один Лев&lt;ушка&gt;. Проводил меня до Мальцевс&lt;кого&gt; рынка. Спохватился, голубчик. Но как он угадал, что придет Егунов? Или они сговорились? Вечер провел на Суворовском тихо-мирно. Но какая-то бесчувственность плотно свила во мне гнездо. Выберусь ли я из долгов? Да, еще прибегал в панике два раза муж Вырлан, умолял дать ему Берга, если он готов. Я сначала категорически не хотел потакать еврейским истерикам, но потом выдал</w:t>
      </w:r>
      <w:r>
        <w:rPr>
          <w:rStyle w:val="FootnoteCharacters"/>
          <w:rStyle w:val="FootnoteAnchor"/>
          <w:rFonts w:eastAsia="Times New Roman" w:cs="Times New Roman" w:ascii="Times New Roman" w:hAnsi="Times New Roman"/>
          <w:sz w:val="24"/>
          <w:szCs w:val="24"/>
          <w:lang w:eastAsia="ru-RU"/>
        </w:rPr>
        <w:footnoteReference w:id="130"/>
      </w:r>
      <w:r>
        <w:rPr>
          <w:rFonts w:eastAsia="Times New Roman" w:cs="Times New Roman" w:ascii="Times New Roman" w:hAnsi="Times New Roman"/>
          <w:sz w:val="24"/>
          <w:szCs w:val="24"/>
          <w:lang w:eastAsia="ru-RU"/>
        </w:rPr>
        <w:t>.</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7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 утра ходил в филармонию. Вырлан уже занес расписку и убежал. Хаиса не было. Хватский посмотрел вверх ногами перевод и подписал счет. Клемперер в виде гориллы в шубе до пят (наверное, специально для России) бегал, за ним горошком Гаук. Было рано и чудная погода. Внес налог. Это приятно. В Издательстве Зоя с Малаховым проверяют ведомость. К трем. Домой. Раздал. Брился. Опять в Изд&lt;ательство&gt;. Малахова с деньгами еще нет. Вагинов, Ушин, Радомский, Федин. Вышло скорее. У Прохорова поймал меня Шварц, муж Люком, прошелся по Неве, говорит, что у Августы очень меня ждали, и побрел в «&lt;Армянский?&gt; дом»</w:t>
      </w:r>
      <w:r>
        <w:rPr>
          <w:rStyle w:val="FootnoteCharacters"/>
          <w:rStyle w:val="FootnoteAnchor"/>
          <w:rFonts w:eastAsia="Times New Roman" w:cs="Times New Roman" w:ascii="Times New Roman" w:hAnsi="Times New Roman"/>
          <w:sz w:val="24"/>
          <w:szCs w:val="24"/>
          <w:lang w:eastAsia="ru-RU"/>
        </w:rPr>
        <w:footnoteReference w:id="131"/>
      </w:r>
      <w:r>
        <w:rPr>
          <w:rFonts w:eastAsia="Times New Roman" w:cs="Times New Roman" w:ascii="Times New Roman" w:hAnsi="Times New Roman"/>
          <w:sz w:val="24"/>
          <w:szCs w:val="24"/>
          <w:lang w:eastAsia="ru-RU"/>
        </w:rPr>
        <w:t>. Он все-таки милый, какой-то аппетитный товарищеский тон. К чаю пришли (!!) Скалдин, Лавровский и Хохлов. Вот уж, действительно, явления. Утром еще имел нахальство придти Канкарович и дурить мне голову своей «Чепухой». Рожд&lt;ественский&gt; отказывается. Журка Соловьев. Вступительное слово – Гибшман, вставные хоры выкинуты, дирижирует сам Анатоль. Хохлов не только в ужасе, но организует травлю против этого вечера. Зачем они его трогали? Юр. нанес всего и мы вдвоем отлично поужинал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8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ыходил позвонить. Стор&lt;ицын&gt; рассказывал про дело посредрабиса, про донос Канкаровича и допрос Лопуховой</w:t>
      </w:r>
      <w:r>
        <w:rPr>
          <w:rStyle w:val="FootnoteCharacters"/>
          <w:rStyle w:val="FootnoteAnchor"/>
          <w:rFonts w:eastAsia="Times New Roman" w:cs="Times New Roman" w:ascii="Times New Roman" w:hAnsi="Times New Roman"/>
          <w:sz w:val="24"/>
          <w:szCs w:val="24"/>
          <w:lang w:eastAsia="ru-RU"/>
        </w:rPr>
        <w:footnoteReference w:id="132"/>
      </w:r>
      <w:r>
        <w:rPr>
          <w:rFonts w:eastAsia="Times New Roman" w:cs="Times New Roman" w:ascii="Times New Roman" w:hAnsi="Times New Roman"/>
          <w:sz w:val="24"/>
          <w:szCs w:val="24"/>
          <w:lang w:eastAsia="ru-RU"/>
        </w:rPr>
        <w:t>. А&lt;нны&gt; Дм&lt;итриевны&gt; не было дома, Женя в «Академии». Купил булок и там встретил А&lt;нну&gt; Дм&lt;итриевну&gt;. Теперь она носится с Юр. Ив., как всегда без толку, доверяясь даже Сторицыну и приглашая его к себе. Проводил их. Поджидал Анисимова с Симкой. Юр. уехал на барахолку. Пришла О.Н. в виде непременного украшения стола. Юр. долго разбирал купленные книги. Я ждал Кжиж&lt;ановского&gt;, на всякий случай купив вина. Но он, конечно, не пришел, и вино распили вдвоем.</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9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Заходил Стор&lt;ицын&gt;, занес нем&lt;ецкие&gt; газеты, думая, что я интересуюсь освещ&lt;ением&gt; русских дел, черт бы их побрал. Вышел в ЗИФ и бриться. В конторе уже побывали и Гвоздев, и Кузнецов, и Мокульский. Зашел к Прохорову. Раздал дома. Сам покупал рейнское вино и т. п., как будто ни в чем не бывало. Мойсельман не пришел. Топил печку. Пили чай одни. Потом ждал гостей, беседуя с Вер&lt;оникой&gt; Карл&lt;овной&gt;. Как-то и ее надо утешить. Жаловалась на О.Н. Но дела, дела. Квартира, главное. Очень приятная погода. Геркен встретил Юр. и просил позвонить. Вышло все довольно мило и всего хватило, но как-то скучновато и не любовно. Ан&lt;на&gt; Дм&lt;итриевна&gt;, впрочем, кажется осталась довольна. Позднее всех пришла О.Н. Сидели долго. Чуден вкус рейнских вин. Вообще казалось, что so</w:t>
      </w:r>
      <w:r>
        <w:rPr>
          <w:rFonts w:eastAsia="Times New Roman" w:cs="Times New Roman" w:ascii="Times New Roman" w:hAnsi="Times New Roman"/>
          <w:sz w:val="24"/>
          <w:szCs w:val="24"/>
          <w:lang w:val="en-US" w:eastAsia="ru-RU"/>
        </w:rPr>
        <w:t>ir</w:t>
      </w:r>
      <w:r>
        <w:rPr>
          <w:rFonts w:eastAsia="Times New Roman" w:cs="Times New Roman" w:ascii="Times New Roman" w:hAnsi="Times New Roman"/>
          <w:sz w:val="24"/>
          <w:szCs w:val="24"/>
          <w:lang w:eastAsia="ru-RU"/>
        </w:rPr>
        <w:t>ée fin</w:t>
      </w:r>
      <w:r>
        <w:rPr>
          <w:rStyle w:val="FootnoteCharacters"/>
          <w:rStyle w:val="FootnoteAnchor"/>
          <w:rFonts w:eastAsia="Times New Roman" w:cs="Times New Roman" w:ascii="Times New Roman" w:hAnsi="Times New Roman"/>
          <w:sz w:val="24"/>
          <w:szCs w:val="24"/>
          <w:lang w:eastAsia="ru-RU"/>
        </w:rPr>
        <w:footnoteReference w:id="133"/>
      </w:r>
      <w:r>
        <w:rPr>
          <w:rFonts w:eastAsia="Times New Roman" w:cs="Times New Roman" w:ascii="Times New Roman" w:hAnsi="Times New Roman"/>
          <w:sz w:val="24"/>
          <w:szCs w:val="24"/>
          <w:lang w:eastAsia="ru-RU"/>
        </w:rPr>
        <w:t>. Ах, выйти бы только из тупика. Ночью еще врывался муж Вырлан, прося свидеться с женой насчет каких-то перемен в словах. Без этого не может обойтис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0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 утра звонил Ельшин, что он приехал. Не помню, как следует, что я делал. Как будто никуда не выходил. Ах, нет, ходил, конечно, к Вырлан. Она останов&lt;илась&gt; у сестры (Челюсткина) на Марсовом Поле, в старинном доме. Желтые обои, красное дерево, бюро, портреты офицеров. Вырлан опоздала, была талантлива, сообразительна, весела и назойлива; все-таки Юр. Лавровского не застал, О.Н. пришла к чаю, потом пошли к Лебедеву и тоже его не застали. Я застрял у Вл&lt;адимира&gt; Ал&lt;ександровича&gt;, где скандальная Канкаровиана в полном разгаре. Сидит Иванов. Я задержался.</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1 (воскр.)</w:t>
      </w:r>
    </w:p>
    <w:p>
      <w:pPr>
        <w:pStyle w:val="Normal"/>
        <w:autoSpaceDE w:val="false"/>
        <w:spacing w:lineRule="auto" w:line="240" w:before="0" w:after="222"/>
        <w:ind w:right="-2" w:firstLine="567"/>
        <w:rPr/>
      </w:pPr>
      <w:r>
        <w:rPr>
          <w:rFonts w:eastAsia="Times New Roman" w:cs="Times New Roman" w:ascii="Times New Roman" w:hAnsi="Times New Roman"/>
          <w:sz w:val="24"/>
          <w:szCs w:val="24"/>
          <w:lang w:eastAsia="ru-RU"/>
        </w:rPr>
        <w:t>Утром являлся Канкарович за моим конспектом к «Гулю», но я его не дал и живо спровадил его</w:t>
      </w:r>
      <w:r>
        <w:rPr>
          <w:rStyle w:val="FootnoteCharacters"/>
          <w:rStyle w:val="FootnoteAnchor"/>
          <w:rFonts w:eastAsia="Times New Roman" w:cs="Times New Roman" w:ascii="Times New Roman" w:hAnsi="Times New Roman"/>
          <w:sz w:val="24"/>
          <w:szCs w:val="24"/>
          <w:lang w:eastAsia="ru-RU"/>
        </w:rPr>
        <w:footnoteReference w:id="134"/>
      </w:r>
      <w:r>
        <w:rPr>
          <w:rFonts w:eastAsia="Times New Roman" w:cs="Times New Roman" w:ascii="Times New Roman" w:hAnsi="Times New Roman"/>
          <w:sz w:val="24"/>
          <w:szCs w:val="24"/>
          <w:lang w:eastAsia="ru-RU"/>
        </w:rPr>
        <w:t>. После обеда зашел к Ан&lt;не&gt; Дм&lt;итриевне&gt;, принес ей левкой. Она жарила сама телятину, была очень мила. Звонил я Егунову и Кжижановс&lt;кому&gt;. Тот дома спит, а говорит, что круглые сутки занят. Покупал я кое-что. К чаю вдруг пришел Костя Андреев, рассказывал о женитьбе Тернавцева. Одет модно, подстрижен «чемпионом», не знает, куда идти, хочет опять «в свет», рассказывал какие-то простенькие истории, вроде американского конторщика, и досидел до Юр. возвращения.</w:t>
      </w:r>
    </w:p>
    <w:p>
      <w:pPr>
        <w:pStyle w:val="Normal"/>
        <w:spacing w:lineRule="auto" w:line="240" w:before="280" w:after="28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22"/>
        <w:ind w:right="-2"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 р е л ь</w:t>
      </w:r>
    </w:p>
    <w:p>
      <w:pPr>
        <w:pStyle w:val="Normal"/>
        <w:autoSpaceDE w:val="false"/>
        <w:spacing w:lineRule="auto" w:line="240" w:before="280" w:after="28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п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лодно и ясно. Поели чуть не с десяти часов и я отправился к Геркену. У Пассажа встретил Каменского и Корнеева. Идут ко мне и к Лине прощаться. Зашли в Пассаж и я надписывал книгу чуть не на спине у Каменского</w:t>
      </w:r>
      <w:r>
        <w:rPr>
          <w:rStyle w:val="FootnoteCharacters"/>
          <w:rStyle w:val="FootnoteAnchor"/>
          <w:rFonts w:eastAsia="Times New Roman" w:cs="Times New Roman" w:ascii="Times New Roman" w:hAnsi="Times New Roman"/>
          <w:sz w:val="24"/>
          <w:szCs w:val="24"/>
          <w:lang w:eastAsia="ru-RU"/>
        </w:rPr>
        <w:footnoteReference w:id="135"/>
      </w:r>
      <w:r>
        <w:rPr>
          <w:rFonts w:eastAsia="Times New Roman" w:cs="Times New Roman" w:ascii="Times New Roman" w:hAnsi="Times New Roman"/>
          <w:sz w:val="24"/>
          <w:szCs w:val="24"/>
          <w:lang w:eastAsia="ru-RU"/>
        </w:rPr>
        <w:t>. Тот все шутовался. Утром Сторицын предупредил, что к чаю придет Багрицкий и Дементьев, с которым первый не расстается. У Геркена убрано «как  гнездышко». Говорит, что вечер прошел вполне прилично</w:t>
      </w:r>
      <w:r>
        <w:rPr>
          <w:rStyle w:val="FootnoteCharacters"/>
          <w:rStyle w:val="FootnoteAnchor"/>
          <w:rFonts w:eastAsia="Times New Roman" w:cs="Times New Roman" w:ascii="Times New Roman" w:hAnsi="Times New Roman"/>
          <w:sz w:val="24"/>
          <w:szCs w:val="24"/>
          <w:lang w:eastAsia="ru-RU"/>
        </w:rPr>
        <w:footnoteReference w:id="136"/>
      </w:r>
      <w:r>
        <w:rPr>
          <w:rFonts w:eastAsia="Times New Roman" w:cs="Times New Roman" w:ascii="Times New Roman" w:hAnsi="Times New Roman"/>
          <w:sz w:val="24"/>
          <w:szCs w:val="24"/>
          <w:lang w:eastAsia="ru-RU"/>
        </w:rPr>
        <w:t>. Никаких эксцессов и скандалов не было. То же говорил и Лихачев. Тащил меня к Гурману</w:t>
      </w:r>
      <w:r>
        <w:rPr>
          <w:rStyle w:val="FootnoteCharacters"/>
          <w:rStyle w:val="FootnoteAnchor"/>
          <w:rFonts w:eastAsia="Times New Roman" w:cs="Times New Roman" w:ascii="Times New Roman" w:hAnsi="Times New Roman"/>
          <w:sz w:val="24"/>
          <w:szCs w:val="24"/>
          <w:lang w:eastAsia="ru-RU"/>
        </w:rPr>
        <w:footnoteReference w:id="137"/>
      </w:r>
      <w:r>
        <w:rPr>
          <w:rFonts w:eastAsia="Times New Roman" w:cs="Times New Roman" w:ascii="Times New Roman" w:hAnsi="Times New Roman"/>
          <w:sz w:val="24"/>
          <w:szCs w:val="24"/>
          <w:lang w:eastAsia="ru-RU"/>
        </w:rPr>
        <w:t>, где недавно встретил в уголку Соловьева и Печковского. Вздыхает о Македоне. Еле поспел домой. Юр. Вскоре пришли и гости. Без мол&lt;одого&gt; чел&lt;овека&gt;</w:t>
      </w:r>
      <w:r>
        <w:rPr>
          <w:rStyle w:val="FootnoteCharacters"/>
          <w:rStyle w:val="FootnoteAnchor"/>
          <w:rFonts w:eastAsia="Times New Roman" w:cs="Times New Roman" w:ascii="Times New Roman" w:hAnsi="Times New Roman"/>
          <w:sz w:val="24"/>
          <w:szCs w:val="24"/>
          <w:lang w:eastAsia="ru-RU"/>
        </w:rPr>
        <w:footnoteReference w:id="138"/>
      </w:r>
      <w:r>
        <w:rPr>
          <w:rFonts w:eastAsia="Times New Roman" w:cs="Times New Roman" w:ascii="Times New Roman" w:hAnsi="Times New Roman"/>
          <w:sz w:val="24"/>
          <w:szCs w:val="24"/>
          <w:lang w:eastAsia="ru-RU"/>
        </w:rPr>
        <w:t>. Багрицкий уже седоватый, толстый, уютный и артистический человек. Пришла О.Н. и Лихачев. Наши пошли к Лебедеву. Мы читали стихи. Книжка нравится самым неожиданным людям. Лихачев еще оставался и дружески собеседовал. Юр. пришел довольно поздно. Как вывернусь с деньгами и сроками, не знаю.</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 (вт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и холод страшный. В Изд&lt;ательстве&gt; был Сергеев и Малахов. Зоя еще была в банке. Прошел в «Академию», звонил оттуда Егунову. Он собирается придти в «просительские &lt;</w:t>
      </w:r>
      <w:r>
        <w:rPr>
          <w:rFonts w:eastAsia="Times New Roman" w:cs="Times New Roman" w:ascii="Times New Roman" w:hAnsi="Times New Roman"/>
          <w:i/>
          <w:iCs/>
          <w:sz w:val="24"/>
          <w:szCs w:val="24"/>
          <w:lang w:eastAsia="ru-RU"/>
        </w:rPr>
        <w:t>посетительские?</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С.Ш</w:t>
      </w:r>
      <w:r>
        <w:rPr>
          <w:rFonts w:eastAsia="Times New Roman" w:cs="Times New Roman" w:ascii="Times New Roman" w:hAnsi="Times New Roman"/>
          <w:sz w:val="24"/>
          <w:szCs w:val="24"/>
          <w:lang w:eastAsia="ru-RU"/>
        </w:rPr>
        <w:t>.&gt;  часы». Опять в Гостиный. Выдали, хотя хотели меня прижать. Вагинов получил немножко. Домой пришел поздно. Юр. даже не думал, что мне дадут. Разослал мамашу и Юр. Рано пришла О.Н. Потом и Егунов. Рассказывал о «Гуле». И в «Веч&lt;ерней&gt; Кр&lt;асной&gt;» есть. Не очень меня ругают</w:t>
      </w:r>
      <w:r>
        <w:rPr>
          <w:rStyle w:val="FootnoteCharacters"/>
          <w:rStyle w:val="FootnoteAnchor"/>
          <w:rFonts w:eastAsia="Times New Roman" w:cs="Times New Roman" w:ascii="Times New Roman" w:hAnsi="Times New Roman"/>
          <w:sz w:val="24"/>
          <w:szCs w:val="24"/>
          <w:lang w:eastAsia="ru-RU"/>
        </w:rPr>
        <w:footnoteReference w:id="139"/>
      </w:r>
      <w:r>
        <w:rPr>
          <w:rFonts w:eastAsia="Times New Roman" w:cs="Times New Roman" w:ascii="Times New Roman" w:hAnsi="Times New Roman"/>
          <w:sz w:val="24"/>
          <w:szCs w:val="24"/>
          <w:lang w:eastAsia="ru-RU"/>
        </w:rPr>
        <w:t>. Егун&lt;ов&gt; водится со Шведе, просил называть его Адей. А Кж&lt;ижановский&gt; так и не явился. Это делается скандальным.</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 Геркену не ходил. А брился и еще что-то делал. Немного работал, хотя в общем туго все идет. Кажется, утром был Сторицын с какими-то оскорбительными глупостями насчет Заболоцкого и Хармса. Да и Багриц&lt;кий&gt; свинья морская, если это не штучки П&lt;етра&gt; И&lt;льича&gt;. К чаю пришел Иванов и еще, по-моему, кто-то. Вышел с ним пройтись, и опять домой. Очень холодно и мне ужасно скучно. Даже водки выпил. Удручает меня и полное пренебрежение Кжижановског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4 (чтв.)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складная погода. Сделал Геркену и отправился. От него звонил Радловым, той и другой. Завтракали, болтали, играли «Джонни»</w:t>
      </w:r>
      <w:r>
        <w:rPr>
          <w:rStyle w:val="FootnoteCharacters"/>
          <w:rStyle w:val="FootnoteAnchor"/>
          <w:rFonts w:eastAsia="Times New Roman" w:cs="Times New Roman" w:ascii="Times New Roman" w:hAnsi="Times New Roman"/>
          <w:sz w:val="24"/>
          <w:szCs w:val="24"/>
          <w:lang w:eastAsia="ru-RU"/>
        </w:rPr>
        <w:footnoteReference w:id="140"/>
      </w:r>
      <w:r>
        <w:rPr>
          <w:rFonts w:eastAsia="Times New Roman" w:cs="Times New Roman" w:ascii="Times New Roman" w:hAnsi="Times New Roman"/>
          <w:sz w:val="24"/>
          <w:szCs w:val="24"/>
          <w:lang w:eastAsia="ru-RU"/>
        </w:rPr>
        <w:t>. Вместе поехали на Невский. Юр. за ботинками еще не ходил. Звонил мне Ельшин. Слава Богу. Был у нас Лебедев с какой-то галантереей. Ушли. Я поздненько пошел к Н&lt;адежде&gt; Конст&lt;антиновне&gt;. Там домашне, никого нет, кроме какого-то «недорезанного» кретина, помесь Л. Дмитриева, Русинова и Лавровского, и Султанова. Посидели не очень поздно. Юр. уже спал, закутавшис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акая же светлая погода. Выходил бриться, в «Акад&lt;емию&gt;», где отсрочил воскресенье и поговорил о делах. Все-таки холодно. Юр. побежал, заказав ранний чай, и пропал до полов&lt;ины&gt; 6-го. Потом пришел Лихачев с рассказами о Багрицком, Дементьеве и т. п. Ходил он еще к Лебедеву и Савинову. У Ан&lt;ны&gt; Дм&lt;итриевны&gt; были Раковы и свои все дома. Было вино и уютно. Хотя какие-то ноющие ноты все яснее у Л&lt;ьва&gt; Льв&lt;овича&gt; проскальзывают. Юр. опоздал, конечно, но было ничего. Думаю о работах не так безнадежн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6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же летняя какая&lt;-то&gt; томность от длинного светла &lt;</w:t>
      </w:r>
      <w:r>
        <w:rPr>
          <w:rFonts w:eastAsia="Times New Roman" w:cs="Times New Roman" w:ascii="Times New Roman" w:hAnsi="Times New Roman"/>
          <w:i/>
          <w:iCs/>
          <w:sz w:val="24"/>
          <w:szCs w:val="24"/>
          <w:lang w:eastAsia="ru-RU"/>
        </w:rPr>
        <w:t>так</w:t>
      </w:r>
      <w:r>
        <w:rPr>
          <w:rFonts w:eastAsia="Times New Roman" w:cs="Times New Roman" w:ascii="Times New Roman" w:hAnsi="Times New Roman"/>
          <w:sz w:val="24"/>
          <w:szCs w:val="24"/>
          <w:lang w:eastAsia="ru-RU"/>
        </w:rPr>
        <w:t>!&gt;, хотя еще очень холодно. Почему я никогда в дневнике не касаюсь двух-трех главнейших пунктов моей теперешней жизни? Они всегда, как я теперь вижу, были; мне даже видится их развитие скачками, многое сделалось из прошлого понятным. Себе я превосходно даю отчет, и Юр. даже догадывается. Егунов прав, что это религия. М&lt;ожет&gt; б&lt;ыть&gt;, безумие. Но нет. Тут огромное целомудрие и потусторонняя логика. Не пишу, потому что, хотя и ясно осознаю, в формулировке это не нуждается, сам я этого, разумеется, никогда не забуду, раз я этим живу, а другим будет открыто не в виде рассуждений, а воздействия, из всех моих вещей. Я даже не знаю, зачем я это теперь пишу. Дело в том, что без этих двух вещей дневник делается как бы сухим и бессердечным перечнем мелких фактов, оживляемых (для меня) только сущностью. А она, присутствуя незримо, проявляется для постороннего взгляда контрабандой в виде непонятных ассоциаций, неожид&lt;анных&gt; эпитетов и т. п. Все очень не неожиданно и не капризно. Итак. Я никуда до вечера не выходил. Переводил «Илиаду» и понемногу изнывал. О.Н. второй день уже нет к чаю. Пришла ученица звать сегодня. А Вл&lt;адимир&gt; Ал&lt;ександрович&gt; звонил насчет О.Н. и пораньше. В дверях столкнулся с Л&lt;ьвом&gt; Льв&lt;овичем&gt;. Принес мне «Анекдоты о Суворове», но я не вернулся, а послал его к Юр. Потом жалко очень стало. Стор&lt;ицын&gt; пропадает у Багрицкого. Там пусто, чисто. Великанов сейчас же пришел. Играли в карты. Забежал Ал. Ал. Иванов. Он очень рад, что познакомился с Нат&lt;альей&gt; Ив&lt;ановной&gt;. Бежали на Фуршт&lt;атскую&gt; пешком и пришли вместе с нашими. Там еще был Калашников, который идиотически напился. Статейкой Музалевского довольны</w:t>
      </w:r>
      <w:r>
        <w:rPr>
          <w:rStyle w:val="FootnoteCharacters"/>
          <w:rStyle w:val="FootnoteAnchor"/>
          <w:rFonts w:eastAsia="Times New Roman" w:cs="Times New Roman" w:ascii="Times New Roman" w:hAnsi="Times New Roman"/>
          <w:sz w:val="24"/>
          <w:szCs w:val="24"/>
          <w:lang w:eastAsia="ru-RU"/>
        </w:rPr>
        <w:footnoteReference w:id="141"/>
      </w:r>
      <w:r>
        <w:rPr>
          <w:rFonts w:eastAsia="Times New Roman" w:cs="Times New Roman" w:ascii="Times New Roman" w:hAnsi="Times New Roman"/>
          <w:sz w:val="24"/>
          <w:szCs w:val="24"/>
          <w:lang w:eastAsia="ru-RU"/>
        </w:rPr>
        <w:t>. Еще разговоры о вечере. Да и я здорово выпил.</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7 (воскр.)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лодно, но уж какая-то летняя тоска и пустынность. Выходил на минутку за покупками, а без меня заходил Костя Андреев. Он бедный и нежный мальчик. Юр. привел О.Н. Звонила Султанова насчет обеда во вторник. Хотелось выйти в сумерках куда-нибудь. Да куда? Придти бы кому-нибудь, вроде Лихачева, Геркена или Папаригопуло. Бесплодно как-то протомился вечер. Что-то завтра будет?</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8 (понед.)</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от понедельник. Неожиданные деньги, много народа, вино. Бодрее. Больше писал. Набрав еле-еле на монтера, вышел. В «Академии» взял письмо. К самой Полине придвинули чайный стол, и какие-то артельщики в синих фартуках пьют. Пошел в Модпик, а там из Москвы получено 85 р., так что 30 можно было взять. Юр. чуть не упал в обморок от неожиданности. Потом начали набегать гости. О.Н., Лихачев, Зенгер, Савинов, Великанов по мою душу и Митрохин. Я все-таки оставил их, побежав с Велик&lt;ановым&gt; играть в карты. По дороге взяли литра полтора вина. Н&lt;аталья&gt; Ив&lt;ановна&gt; сидит и ковыряет стихи. Обычная компания. Иванова не было. Играли, хозяйка подпила и все что-то ворчала себе под нос. В 12 я ушел, т&lt;ак&gt; к&lt;ак&gt; Юр. ждал меня с роскошным ужином. Немного делал по «Нерону»</w:t>
      </w:r>
      <w:r>
        <w:rPr>
          <w:rStyle w:val="FootnoteCharacters"/>
          <w:rStyle w:val="FootnoteAnchor"/>
          <w:rFonts w:eastAsia="Times New Roman" w:cs="Times New Roman" w:ascii="Times New Roman" w:hAnsi="Times New Roman"/>
          <w:sz w:val="24"/>
          <w:szCs w:val="24"/>
          <w:lang w:eastAsia="ru-RU"/>
        </w:rPr>
        <w:footnoteReference w:id="142"/>
      </w:r>
      <w:r>
        <w:rPr>
          <w:rFonts w:eastAsia="Times New Roman" w:cs="Times New Roman" w:ascii="Times New Roman" w:hAnsi="Times New Roman"/>
          <w:sz w:val="24"/>
          <w:szCs w:val="24"/>
          <w:lang w:eastAsia="ru-RU"/>
        </w:rPr>
        <w:t>. Разойдутся ли немного туч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9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лучил уже тревожные письма от Подгорного и Смышляева. Приходит час расплаты. Спешной почтой, хотя они и не евреи. Это первое, что меня смутило. Второе – опять какие-то бредни Бовина в ЗИФе, что в пятницу не будут давать денег. Что же я тогда буду делать? Рано почему-то пили чай. Приходил монтер. Старуха так денег и не отдала. Побрел к Раковым. Там, оказывается, деловой обед Щеголеву. Я как украшение стола. Но набежали Циммерман и Ал. Слонимский. Щеголев – невежественная свинья какая-то, даже без отцовского масштаба. Хотя улыбка еще детская</w:t>
      </w:r>
      <w:r>
        <w:rPr>
          <w:rStyle w:val="FootnoteCharacters"/>
          <w:rStyle w:val="FootnoteAnchor"/>
          <w:rFonts w:eastAsia="Times New Roman" w:cs="Times New Roman" w:ascii="Times New Roman" w:hAnsi="Times New Roman"/>
          <w:sz w:val="24"/>
          <w:szCs w:val="24"/>
          <w:lang w:eastAsia="ru-RU"/>
        </w:rPr>
        <w:footnoteReference w:id="143"/>
      </w:r>
      <w:r>
        <w:rPr>
          <w:rFonts w:eastAsia="Times New Roman" w:cs="Times New Roman" w:ascii="Times New Roman" w:hAnsi="Times New Roman"/>
          <w:sz w:val="24"/>
          <w:szCs w:val="24"/>
          <w:lang w:eastAsia="ru-RU"/>
        </w:rPr>
        <w:t>. Л&lt;ев&gt; Льв&lt;ович&gt; марксистски извивался и плавно махал руками. Боится ужасно, и ужасно, без всякой надобности, истерически демонстрирует свою живучесть, как будто его уже раздавили. Гапка непристойно вертелся. Муня пускала мыльные пузыри, как обезьянка. Циммерман развязно и задушевно рассказывал что-то совсем неинтересное, но все-таки это не такой моветон, как Каченовский. Был гусь и рассольник. Слонимский приниженно и явственно бездарно хвалит Назаренку за скромность. Уехал не очень поздно. Юр. еще не было. Звонил Егунову, тот не очень расположен звать нас, а придет в пятницу сам.</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0 (среда)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идел до 2-х дома. Оказалось, что есть рубль лишний, так что мог побриться. В Изд&lt;ательстве&gt; Пис&lt;ателей&gt; ничего утешительного. Ловил Лойтера. Заехал и в «Академию». Там новые писаря, Полина в каморке около Сергеева, посетителей куча и Лойтер вертится. Кое-как устроил дела. Встретил Юр. в переулке. Когда с разбегу встретишь, понимаешь, как его любишь, как жалостно, что где-то вне плана вашего зрения является и живет такая прелесть. Понимаешь тягость минутной разлуки, что во время нее жизнь не прекращается, к удивлению. О.Н. очень долго не приходила, даже Егунов пришел раньше ее. Выпил с нами и провожал нас до трамвая, опаздывая в филармонию. У Митрохина было ничего себе, хотя чуть-чуть скучновато. Болел у меня бок. Над&lt;ежда&gt; Кон&lt;стантиновна&gt; вызывала Егунова запросто и читала что-то свое. Я и не знал, что она пишет. Тоже соревнование? Вчера у Вагинова, где было собрание эллинистов, был Иванов. Что он бродит, как неприкаянный? Наверное, дома уж очень скучно. У Юр. небольшой флюс.</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1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Целый солнечный день не выходил, думая в сумерках сходить к девушке или Анне Дм&lt;итриевне&gt;. Со скандалом вырвал у старухи плату за электричество. Но начались посещения. Санька Бернштейн, Папаригопуло, Савинов, О.Н. Потом, когда все разошлись, Кжиж&lt;ановский&gt;. Встревожен письмом, но бывает, конечно, там и там. Вспомнили квартиру Ракова. Хорошая была она, светлая, чистая, вся в окнах и во все стороны чудный вид, к&lt;а&gt;к с маяка. И сам он был веселый и молоденький. Была жизнь, театры, старухи, за которыми он ухаживал и плескался, я, идеализм, надежды. Теперь, вроде как прежде: смолоду радикал и высоких мыслей человек, сейчас же взяточник, чинуша и казнокрад. Только наоборот. Облезлый карьерист. Как скоро, ах как скоро. Но был он, право же, светлый, веселый мол&lt;одой&gt; чел&lt;овек&gt;. М&lt;ожет&gt; б&lt;ыть&gt; и теперь это осталось под спудом, но наперед вылезли самые неблаговидные черты его характера. Женя был очень мил и настаивает на довольно проблематических «отношениях». Жизнь его очень скучна. Да и что не скучн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2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нег, который стаял сейчас же. Теплее. Переводил. Бовин меня не задержал, но Юр. ожидал, что я ему дам больше денег, меж тем, как я не платил за квартиру, не купил дров, вообще ничего для себя не сделал. Вероятно, О.Н. нужны. Эта какая-то бессовестность меня очень обидела, почти до слез. Потом стал декламировать против Лихачева, которого мне хотелось позвать, потом в нервах пришла О.Н., при Иванове поссорившаяся с матерью. Юр. был раздражителен и мрачен. Все-таки такое Гумилево-гимназическое влияние или попытки на него чувствуются. Егунов пришел не рано. Смотрел вырезки. Боюсь, не скучно ли ему. Он ведь молчаливый и вежливый человек. Потом пришел Юр., еще более расстроенный. Стал читать газету, потом фикал на сардинки, громил греков и чем-то был неприятен. Это сразу, как я дал ему меньше денег. Или потому, что не позвали О.Н. Какая-то скрытая оппозиция ко многим простым моим вкусам в еде, в сладком, в чтении, в знакомых. А мне хочется попросту поговорить, не решая вопросов о боге и июдаизме &lt;</w:t>
      </w:r>
      <w:r>
        <w:rPr>
          <w:rFonts w:eastAsia="Times New Roman" w:cs="Times New Roman" w:ascii="Times New Roman" w:hAnsi="Times New Roman"/>
          <w:i/>
          <w:iCs/>
          <w:sz w:val="24"/>
          <w:szCs w:val="24"/>
          <w:lang w:eastAsia="ru-RU"/>
        </w:rPr>
        <w:t>так!</w:t>
      </w:r>
      <w:r>
        <w:rPr>
          <w:rFonts w:eastAsia="Times New Roman" w:cs="Times New Roman" w:ascii="Times New Roman" w:hAnsi="Times New Roman"/>
          <w:sz w:val="24"/>
          <w:szCs w:val="24"/>
          <w:lang w:eastAsia="ru-RU"/>
        </w:rPr>
        <w:t>&gt;, не углубляясь в маниакальность, которой у всех нас и так более чем достаточн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3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печатление, будто я не выспался, или переел, или перекурил. Юр. мрачноват. Вообще что-то неважно. Переводил все-таки. Хорошо, что Сторицын от меня отстал. Тяготит воскресенье. Полагаюсь только на вертопрашность Сергеева. Выходил бриться и купить кое-чего. К чаю был Михайлов. В сумерках заходил к О&lt;льге&gt; А&lt;лександровне&gt;, но там как-то не весьма благонад&lt;ежно&gt;. Развлекается с Канкаровичем, соперничает с Михальцевой. Сидит у нее Дьякова, рассказывает об «Евг. Онегине». Иванов и другой Иванов. Ушли на какой-то вечер. Домой. Юр. пришел не очень поздн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4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нег и дождь. Юр. нездоров. Боялся звонка от Сергеева. Ничего, к счастью, не было, но мол&lt;одые&gt; люди все равно пришли поздно. Циммерман никуда не уходил до самого конца. Впрочем, это было все равно, так как и Юр. все время был дома. Женя назначил пятницу, беспокоясь, один ли я буду дома. Смотрели все время картинки. Шекспир и «Илиада» не очень меня беспокоят. Теперь воспоминанья</w:t>
      </w:r>
      <w:r>
        <w:rPr>
          <w:rStyle w:val="FootnoteCharacters"/>
          <w:rStyle w:val="FootnoteAnchor"/>
          <w:rFonts w:eastAsia="Times New Roman" w:cs="Times New Roman" w:ascii="Times New Roman" w:hAnsi="Times New Roman"/>
          <w:sz w:val="24"/>
          <w:szCs w:val="24"/>
          <w:lang w:eastAsia="ru-RU"/>
        </w:rPr>
        <w:footnoteReference w:id="144"/>
      </w:r>
      <w:r>
        <w:rPr>
          <w:rFonts w:eastAsia="Times New Roman" w:cs="Times New Roman" w:ascii="Times New Roman" w:hAnsi="Times New Roman"/>
          <w:sz w:val="24"/>
          <w:szCs w:val="24"/>
          <w:lang w:eastAsia="ru-RU"/>
        </w:rPr>
        <w:t>.</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5 (понед.)</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нег лежит. Перевожу. Очень скользко. Брился. В «Академии» сказали, что звонил Кроленко. Справился, оказывается, насчет рукописи Егунова. Обещал зайти, но потом чувствовал себя достаточно хорошо и работяще, так что просидел дома. Но что-нибудь надо предпринимать. В Модпике еще ничего не знают о сборе за «Гуля». Записался на бумагу</w:t>
      </w:r>
      <w:r>
        <w:rPr>
          <w:rStyle w:val="FootnoteCharacters"/>
          <w:rStyle w:val="FootnoteAnchor"/>
          <w:rFonts w:eastAsia="Times New Roman" w:cs="Times New Roman" w:ascii="Times New Roman" w:hAnsi="Times New Roman"/>
          <w:sz w:val="24"/>
          <w:szCs w:val="24"/>
          <w:lang w:eastAsia="ru-RU"/>
        </w:rPr>
        <w:footnoteReference w:id="145"/>
      </w:r>
      <w:r>
        <w:rPr>
          <w:rFonts w:eastAsia="Times New Roman" w:cs="Times New Roman" w:ascii="Times New Roman" w:hAnsi="Times New Roman"/>
          <w:sz w:val="24"/>
          <w:szCs w:val="24"/>
          <w:lang w:eastAsia="ru-RU"/>
        </w:rPr>
        <w:t>. Ждал много народу к чаю, а пришла только О.Н., да потом Михайлов. Потом я один сидел. Юр. ходил куда-то днем и не спал. Мы живем так, будто жить нам назначено лет 500.</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6 (вт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рошая прохладная погода. Очень хорошо переводил, но с деньгами до пятницы никак не дотянуть. Пошел в Издательство. Деньги они получили, но в эту получку я не включен. Не знаю, поспеет ли до мая. Малахов уходит от них из-за слияния с Ионовым</w:t>
      </w:r>
      <w:r>
        <w:rPr>
          <w:rStyle w:val="FootnoteCharacters"/>
          <w:rStyle w:val="FootnoteAnchor"/>
          <w:rFonts w:eastAsia="Times New Roman" w:cs="Times New Roman" w:ascii="Times New Roman" w:hAnsi="Times New Roman"/>
          <w:sz w:val="24"/>
          <w:szCs w:val="24"/>
          <w:lang w:eastAsia="ru-RU"/>
        </w:rPr>
        <w:footnoteReference w:id="146"/>
      </w:r>
      <w:r>
        <w:rPr>
          <w:rFonts w:eastAsia="Times New Roman" w:cs="Times New Roman" w:ascii="Times New Roman" w:hAnsi="Times New Roman"/>
          <w:sz w:val="24"/>
          <w:szCs w:val="24"/>
          <w:lang w:eastAsia="ru-RU"/>
        </w:rPr>
        <w:t>. Был там Санька, бр&lt;ат&gt; Шкловского и Замятин. А погода чудная. На Юр. иждивении. Была О.Н. и потом, после Юр. уже, Лебедев. Новости из Москвы. Пошел рано, чтобы пройтись. Молодой месяц, сухо, все в сумерках неясно и соблазнительно. Но у Штаба сел все-таки в трам. Юр. уже там. Переехал он в другую комнату</w:t>
      </w:r>
      <w:r>
        <w:rPr>
          <w:rStyle w:val="FootnoteCharacters"/>
          <w:rStyle w:val="FootnoteAnchor"/>
          <w:rFonts w:eastAsia="Times New Roman" w:cs="Times New Roman" w:ascii="Times New Roman" w:hAnsi="Times New Roman"/>
          <w:sz w:val="24"/>
          <w:szCs w:val="24"/>
          <w:lang w:eastAsia="ru-RU"/>
        </w:rPr>
        <w:footnoteReference w:id="147"/>
      </w:r>
      <w:r>
        <w:rPr>
          <w:rFonts w:eastAsia="Times New Roman" w:cs="Times New Roman" w:ascii="Times New Roman" w:hAnsi="Times New Roman"/>
          <w:sz w:val="24"/>
          <w:szCs w:val="24"/>
          <w:lang w:eastAsia="ru-RU"/>
        </w:rPr>
        <w:t>. Неловко, что он тратится на угощение, к которому сам не привык. Показывал детские картинки, семейные и школьные карточки. Подпили немного. Да, он вдруг сделал конструкцию – на снимок внутренности какой-то церкви со свечами и т. п. наклеил голых физкульт&lt;урников&gt;, спереди и сзади, большего размера. Вышло очень таинственно и соблазнительно, будто ритуал гомосексуализма, акафист. Как он мог проникнуть в давнишние мои мысли</w:t>
      </w:r>
      <w:r>
        <w:rPr>
          <w:rStyle w:val="FootnoteCharacters"/>
          <w:rStyle w:val="FootnoteAnchor"/>
          <w:rFonts w:eastAsia="Times New Roman" w:cs="Times New Roman" w:ascii="Times New Roman" w:hAnsi="Times New Roman"/>
          <w:sz w:val="24"/>
          <w:szCs w:val="24"/>
          <w:lang w:eastAsia="ru-RU"/>
        </w:rPr>
        <w:footnoteReference w:id="148"/>
      </w:r>
      <w:r>
        <w:rPr>
          <w:rFonts w:eastAsia="Times New Roman" w:cs="Times New Roman" w:ascii="Times New Roman" w:hAnsi="Times New Roman"/>
          <w:sz w:val="24"/>
          <w:szCs w:val="24"/>
          <w:lang w:eastAsia="ru-RU"/>
        </w:rPr>
        <w:t>. Юр. даже был несколько шокирован. Ехали назад ничег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7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ак-то сонно мне. Небрит. Не выходил, но и делал мало. Пришли Шервинский с Кочетковым. Приехали устраивать пьесу</w:t>
      </w:r>
      <w:r>
        <w:rPr>
          <w:rStyle w:val="FootnoteCharacters"/>
          <w:rStyle w:val="FootnoteAnchor"/>
          <w:rFonts w:eastAsia="Times New Roman" w:cs="Times New Roman" w:ascii="Times New Roman" w:hAnsi="Times New Roman"/>
          <w:sz w:val="24"/>
          <w:szCs w:val="24"/>
          <w:lang w:eastAsia="ru-RU"/>
        </w:rPr>
        <w:footnoteReference w:id="149"/>
      </w:r>
      <w:r>
        <w:rPr>
          <w:rFonts w:eastAsia="Times New Roman" w:cs="Times New Roman" w:ascii="Times New Roman" w:hAnsi="Times New Roman"/>
          <w:sz w:val="24"/>
          <w:szCs w:val="24"/>
          <w:lang w:eastAsia="ru-RU"/>
        </w:rPr>
        <w:t>. Новости. Была еще О.Н. и Савинов. Юр. наворожил откуда-то денег. После чая Юр. поехал к Митрохину и Циммерману, я отправился к Черемш&lt;ановой&gt; позвонить. Она с каким-то старцем шла в филармонию. Н&lt;адежда&gt; К&lt;онстантиновна&gt; звала сегодня, говоря, что ничего вкусного нет, но придет Егунов. Ан&lt;на&gt; Дм&lt;итриевна&gt; мила и готова. Пошел потихоньку по хорошим улицам. Сидят в спальне. Хрипит радио. Мирно, несколько скучно сидели. Потом издали, издали пел бостон, как волшебство. Егунов еще провожал меня. Юр. дома. Кжиж&lt;ановского&gt;, конечно, не было. Ночью встретили Малахова с Зоей.</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8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еплее. Работал хорошо. Брился в чужой парикмахерской бр. Совельвульт</w:t>
      </w:r>
      <w:r>
        <w:rPr>
          <w:rStyle w:val="FootnoteCharacters"/>
          <w:rStyle w:val="FootnoteAnchor"/>
          <w:rFonts w:eastAsia="Times New Roman" w:cs="Times New Roman" w:ascii="Times New Roman" w:hAnsi="Times New Roman"/>
          <w:sz w:val="24"/>
          <w:szCs w:val="24"/>
          <w:lang w:eastAsia="ru-RU"/>
        </w:rPr>
        <w:footnoteReference w:id="150"/>
      </w:r>
      <w:r>
        <w:rPr>
          <w:rFonts w:eastAsia="Times New Roman" w:cs="Times New Roman" w:ascii="Times New Roman" w:hAnsi="Times New Roman"/>
          <w:sz w:val="24"/>
          <w:szCs w:val="24"/>
          <w:lang w:eastAsia="ru-RU"/>
        </w:rPr>
        <w:t>. Два жиденка в темном подвале быстро и очень чисто бреют, по правде сказать, лучше, чем мой Бычков, но несколько противно. В «Академию». Даже Пол&lt;ину&gt; Ал&lt;ександровну&gt; убрали в больницу. Сергеев и Лойтер. Встретил Ан&lt;ну&gt; Дм&lt;итриевну&gt;. Прошелся с нею. К чаю была только О.Н. Вечером сначала очень дружно сидел с Ан&lt;ной&gt; Дм&lt;итриевной&gt; и Сережей, потом были только Ходасевич с Андр&lt;еем&gt; Ром&lt;ановичем&gt; и Легран, из цирка. Было очень неплохо. Уговорился с Валент&lt;иной&gt; Мих&lt;айловной&gt; насчет понедельника, а то у нее столько раз были réun</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ons</w:t>
      </w:r>
      <w:r>
        <w:rPr>
          <w:rStyle w:val="FootnoteCharacters"/>
          <w:rStyle w:val="FootnoteAnchor"/>
          <w:rFonts w:eastAsia="Times New Roman" w:cs="Times New Roman" w:ascii="Times New Roman" w:hAnsi="Times New Roman"/>
          <w:sz w:val="24"/>
          <w:szCs w:val="24"/>
          <w:lang w:eastAsia="ru-RU"/>
        </w:rPr>
        <w:footnoteReference w:id="151"/>
      </w:r>
      <w:r>
        <w:rPr>
          <w:rFonts w:eastAsia="Times New Roman" w:cs="Times New Roman" w:ascii="Times New Roman" w:hAnsi="Times New Roman"/>
          <w:sz w:val="24"/>
          <w:szCs w:val="24"/>
          <w:lang w:eastAsia="ru-RU"/>
        </w:rPr>
        <w:t xml:space="preserve"> без нас.</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9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Мокрая и серая погода. Что-то с Невой, кажется, делается. Чувствую себя хорошо. Отправился в ЗИФ. Там Чуковский и жены Смирного &lt;</w:t>
      </w:r>
      <w:r>
        <w:rPr>
          <w:rFonts w:eastAsia="Times New Roman" w:cs="Times New Roman" w:ascii="Times New Roman" w:hAnsi="Times New Roman"/>
          <w:i/>
          <w:iCs/>
          <w:sz w:val="24"/>
          <w:szCs w:val="24"/>
          <w:lang w:eastAsia="ru-RU"/>
        </w:rPr>
        <w:t>так</w:t>
      </w:r>
      <w:r>
        <w:rPr>
          <w:rFonts w:eastAsia="Times New Roman" w:cs="Times New Roman" w:ascii="Times New Roman" w:hAnsi="Times New Roman"/>
          <w:sz w:val="24"/>
          <w:szCs w:val="24"/>
          <w:lang w:eastAsia="ru-RU"/>
        </w:rPr>
        <w:t>!&gt; и Шапорина. Денег никак не хватит. Купили дрова. Чай пили одни. Юр. хотел позвать О.Н. Но сам пришел ужасно рано, до Кж&lt;ижановского&gt; еще. Тот был даже расстроен этим. А потом еще О.Н. Не так, чтобы очень хорошо было. Мы даже ничего не говорили. Чай начинает меня беспокоит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0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Дождь и снег. Слякоть. Выходил только бриться. Явился Стор&lt;ицын&gt; и сразу захламил меня всяким вздором. Писал не очень удачно. К чаю была только О.Н. Юр. пошел к Радловым, а ко мне пришли Лихачев и Иванов. Лихачев немного смутил меня расспросами о методах переводов Гомера и Шекспира. М&lt;ожет&gt; б&lt;ыть&gt;, я слишком полагаюсь на интуицию и внутренний вкус и делаю махровую и жалкую дилетанщину. Так-то мне был очень приятен его визит. Брали ванну. Чай меня беспокоит.</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1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нег и холод. Хорошо писал, хотя Сторицын и висит кирпичом. Приход&lt;ил&gt; Савинов с приглашением от Н&lt;атан&gt;-Г&lt;орской&gt;, потом забегал Егунов с тем же. Она встретила его в филармонии и попросила передать мне приглашение. Потом, после чая, при О.Н., явился Лебедев. Я ушел при нем. У Н&lt;атальи&gt; И&lt;вановны&gt; вместо Клевера был мобилизован Мовшензон. Ничего поиграли, я даже выиграл. Как все выйдет. Я очень рад видать Егунова в необычное время. Испытал даже какое-то волнение.</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2 (понед.)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ажется, слякоть. Или просто скользко. Выходил в Издательство. Там деньги есть, но мне, по-видимому, и не собираются платить. Малахов перед отходом, Вагинов, Лавренев, Эрлих, разные народы. М&lt;ожет&gt; б&lt;ыть&gt; и давали кому-нибудь деньги даже сегодня. Немцович все толковал о дискуссии по поводу «Форели». Обошлись как-то Юр. деньгами. Пошли они к Лебедеву, я от домовых собраний к Ельшину. Звонил Егунову; обещал придти в среду. Ельшин вчера вернулся. Любезен. Новости. Зовет в субботу. Дядя спит в столовой. Поймал Иванова по телефону с поличным у Н&lt;атальи&gt; И&lt;вановны&gt;. Шел по набережной. Голые ветки Летнего сада. Сквозь них луна. Влюбленно без влюбленности. Все-таки весна. Утром отправлял Подгорному рукопись и книгу. Это подбодрило. Поднялся вместе с Ан&lt;ной&gt; Дм&lt;итриевной&gt;. Да там кроме нее и Сережи никого и не было. Все больны, чихают. Но en petit comité</w:t>
      </w:r>
      <w:r>
        <w:rPr>
          <w:rStyle w:val="FootnoteCharacters"/>
          <w:rStyle w:val="FootnoteAnchor"/>
          <w:rFonts w:eastAsia="Times New Roman" w:cs="Times New Roman" w:ascii="Times New Roman" w:hAnsi="Times New Roman"/>
          <w:sz w:val="24"/>
          <w:szCs w:val="24"/>
          <w:lang w:eastAsia="ru-RU"/>
        </w:rPr>
        <w:footnoteReference w:id="152"/>
      </w:r>
      <w:r>
        <w:rPr>
          <w:rFonts w:eastAsia="Times New Roman" w:cs="Times New Roman" w:ascii="Times New Roman" w:hAnsi="Times New Roman"/>
          <w:sz w:val="24"/>
          <w:szCs w:val="24"/>
          <w:lang w:eastAsia="ru-RU"/>
        </w:rPr>
        <w:t xml:space="preserve"> В&lt;алентины&gt; М&lt;ихайловны&gt; гораздо лучше. Юр. пришел позднее. Посидели очень неплох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3 (втр.)</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це. Приходил Стор&lt;ицын&gt;, принес чаю. Я все занимался. Голова не болит. Вышел в сумерки с Юр. и прошелся. Я люблю эти весенние сумерки. По Фонтанке. Старая дорожка. Юр. отправился к мадемуазель, Савинову и О.Н. Глаф&lt;ира&gt; Викт&lt;оровна&gt; поправляется. Дома немного занимался. Юр. пришел не очень поздн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4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тор&lt;ицын&gt; ничего особенного не принес. Обещал завтра, послезавтра. Но развязался с ним на время. Смышл&lt;яев&gt; еще не получал перевода и беспокоится. В пределах дружеского почтения. Выходил бриться и в Изд&lt;ательство&gt;. Там куча народа. Зоя не обнадежила, но тут же распределяли какую-то тысячу. Я поговорил с Малаховым. Завтра на собрании обещал дать ответ</w:t>
      </w:r>
      <w:r>
        <w:rPr>
          <w:rStyle w:val="FootnoteCharacters"/>
          <w:rStyle w:val="FootnoteAnchor"/>
          <w:rFonts w:eastAsia="Times New Roman" w:cs="Times New Roman" w:ascii="Times New Roman" w:hAnsi="Times New Roman"/>
          <w:sz w:val="24"/>
          <w:szCs w:val="24"/>
          <w:lang w:eastAsia="ru-RU"/>
        </w:rPr>
        <w:footnoteReference w:id="153"/>
      </w:r>
      <w:r>
        <w:rPr>
          <w:rFonts w:eastAsia="Times New Roman" w:cs="Times New Roman" w:ascii="Times New Roman" w:hAnsi="Times New Roman"/>
          <w:sz w:val="24"/>
          <w:szCs w:val="24"/>
          <w:lang w:eastAsia="ru-RU"/>
        </w:rPr>
        <w:t>. Не знаю, как быть с собранием, Великановым и обещанием Кж&lt;ижановского&gt; придти. Пришлось взять у Глаф&lt;иры&gt; Викт&lt;оровны&gt;. К чаю пришла О.Н., Михайлов, Вагинов и вдруг Л&lt;ев&gt; Льв&lt;ович&gt;, выдержавший какой-то экзамен. Кажется, хотел остаться, но я не очень задерживал. Циммерм&lt;ан&gt; и Егунов не пришли. Вчера Вагинов был у него на заседании. Смотрели все какие-то вырезки. Не знаю, почему все как-то мне не очень аппетитно. Особенно не хочется идти мне в эту «Галладу», как немцы пишут «Палату мер и весов». Слишком частое лицезрение писателей, которым до меня нет никакого дела, очевидно, этому причиной, опасения за переводы и т. п. Сидел дома, но делал как-то мало. Сегодня пасха еврейская. Выход из Египта. Таинственно. Луна светит вовсю.</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5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 утра тяготился собранием, имянинами Великанова и визитом Кжиж&lt;ановского&gt;. Но Великанов сам зашел с извещением, что его имян&lt;ины&gt; перекладываются, т&lt;ак&gt; к&lt;ак&gt; и Н&lt;аталья&gt; И&lt;вановна&gt;, и кто-то еще болен. Хорошенький, к&lt;а&gt;к куколка или барашек. Ужасный немчик и ужасно музикус. Не помню, был ли кто к чаю. Да я и сам к нему не был. На собрание пошел не поздно, до хозяев. Сидит шпана, бегает Ганзен, наконец, Малах&lt;ов&gt;, Зоя, Сорокин и еще девица с провизией. «Аппарат». Очень достоен, мил и почтенно-почтителен Дьяконов. Малахов читает страшно шикарно, вытянув ноги в сапогах. Дьяволил Замятин. Взрывался, как дьякон, Федин. Грааль-Арельский обиженно предлагал концерт. Формалисты напирали. Угощали нас чаем и бутербродами. Сидел я с Вагиновым, Перцовичем и Жуковской. В общем, было ничего, м&lt;ожет&gt; б&lt;ыть&gt;, даже полезно, что я был, но засиделись до двенадцатого часа. Саянов очень мило корячился, не находя необходимой conf</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ance</w:t>
      </w:r>
      <w:r>
        <w:rPr>
          <w:rStyle w:val="FootnoteCharacters"/>
          <w:rStyle w:val="FootnoteAnchor"/>
          <w:rFonts w:eastAsia="Times New Roman" w:cs="Times New Roman" w:ascii="Times New Roman" w:hAnsi="Times New Roman"/>
          <w:sz w:val="24"/>
          <w:szCs w:val="24"/>
          <w:lang w:eastAsia="ru-RU"/>
        </w:rPr>
        <w:footnoteReference w:id="154"/>
      </w:r>
      <w:r>
        <w:rPr>
          <w:rFonts w:eastAsia="Times New Roman" w:cs="Times New Roman" w:ascii="Times New Roman" w:hAnsi="Times New Roman"/>
          <w:sz w:val="24"/>
          <w:szCs w:val="24"/>
          <w:lang w:eastAsia="ru-RU"/>
        </w:rPr>
        <w:t>. Сергеев дружески и интимно беседовал. Ночью на Невском довольно весело.</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6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Очень хорошая погода. Фонтанка уже чиста, но денег нет. В Изд&lt;ательстве&gt; Зоя, Сорокин, Эрлих, Вагинов. Обсуждают вчерашнее заседание. Правление ожидовело на 60% против 30% прошлого. Лаганский приезжает в понедельник и тогда же заседание. М&lt;ожет&gt; б&lt;ыть&gt;. М&lt;ожет&gt; б&lt;ыть&gt;. Побрел с Костей в Госиздат. Зашел в Детский отд&lt;ел&gt;. Никого. Кто есть, надуты, как мыши. К Медведеву. Шекспира заново переводить не будут. Значит, утверждение болтливых и пошлых переводов</w:t>
      </w:r>
      <w:r>
        <w:rPr>
          <w:rStyle w:val="FootnoteCharacters"/>
          <w:rStyle w:val="FootnoteAnchor"/>
          <w:rFonts w:eastAsia="Times New Roman" w:cs="Times New Roman" w:ascii="Times New Roman" w:hAnsi="Times New Roman"/>
          <w:sz w:val="24"/>
          <w:szCs w:val="24"/>
          <w:lang w:eastAsia="ru-RU"/>
        </w:rPr>
        <w:footnoteReference w:id="155"/>
      </w:r>
      <w:r>
        <w:rPr>
          <w:rFonts w:eastAsia="Times New Roman" w:cs="Times New Roman" w:ascii="Times New Roman" w:hAnsi="Times New Roman"/>
          <w:sz w:val="24"/>
          <w:szCs w:val="24"/>
          <w:lang w:eastAsia="ru-RU"/>
        </w:rPr>
        <w:t>. Зашел, к&lt;а&gt;к во сне, в Модпик. Там ничего. Долг уменьшился на 10 р., бумаги нет, в ведомости меня нет. Юр. очень огорчился и побежал на Суворовский, разойдясь с О.Н. Мамаша вернулась с похорон Ядвиги. О.Н. для развлечения ходила за билетами, встречала на улице разных людей. Юр. достал кое-чего. Я вышел к Ельшиным. Чудный светлый вечер. Те ссорятся, О&lt;льга&gt; А&lt;лександровна&gt; покрикивает, кого-то ждет, едет на концерт. Тот хотел поехать за билетами в Мар&lt;иинский&gt; театр, но опоздал. Зашел к Лору и звал завтра. Звонил в разные места и перепутал. Егунова – нет, Кжиж&lt;ановский&gt; – занят, Н&lt;адежда&gt; Конст&lt;антиновна&gt; – во вторн&lt;ик&gt;, Ан&lt;на&gt; Дм&lt;итриевна&gt; в понедельник (?), Натан-Горская – 40%. Купил яблоков. Везде выдают чай. А у нас сидит Егунов. Юр. ему читает. Посидели немного. Потом я один кое-что делал.</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7 (сбт.)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то-то плохо с деньгами. Погода хороша. Заходил Сторицын. Заказал ему достать денег. Юр. что-то нездоров. Побежал куда-то. Во время чая никого не было. Юр. долго сидел, разбирая картинки, а я насел на Шекспира. Вышли почти одновременно. У Ельшиных дурацкий громкоговоритель, передающий клубные концерты. Идиотично до последней степени. О.Н. больна, не пришла, а были Радловы и Зощенко. Было довольно весело. Ну, вот и еще день пропал. Ближе к деньгам, но, в конце концов, и ближе к смерти.</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8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Юрочка нездоров. Мне тоже не очень по себе. Во время еще Юр. сна набежали Лившиц и Лебедев. Лебедев принес фотогр&lt;афии&gt; боксеров и мальчика Бакуна. Очень миленький, хотя среди старших есть и лучше. Лившиц рассказывал о своих успехах в Москве, потом сцепился спорить о спондеях, как надутая тупица. Иметь ему влияние в Издат&lt;ельстве&gt; – вещь безусловно вредная и зловещая, т&lt;ак&gt; к&lt;ак&gt; он тупее еще, пожалуй, Гумилева и Лозинского. Юр. страшно рассердился на них и разболелась у него голова. Привел О.Н. У Ан&lt;ны&gt; Дм&lt;итриевны&gt; сначала уходил Мосолов, потом пришла Вальяно, потом Дешевов. Тот играл музыку к Лавреневу</w:t>
      </w:r>
      <w:r>
        <w:rPr>
          <w:rStyle w:val="FootnoteCharacters"/>
          <w:rStyle w:val="FootnoteAnchor"/>
          <w:rFonts w:eastAsia="Times New Roman" w:cs="Times New Roman" w:ascii="Times New Roman" w:hAnsi="Times New Roman"/>
          <w:sz w:val="24"/>
          <w:szCs w:val="24"/>
          <w:lang w:eastAsia="ru-RU"/>
        </w:rPr>
        <w:footnoteReference w:id="156"/>
      </w:r>
      <w:r>
        <w:rPr>
          <w:rFonts w:eastAsia="Times New Roman" w:cs="Times New Roman" w:ascii="Times New Roman" w:hAnsi="Times New Roman"/>
          <w:sz w:val="24"/>
          <w:szCs w:val="24"/>
          <w:lang w:eastAsia="ru-RU"/>
        </w:rPr>
        <w:t>. Очень внешняя и пустая. Явная модернцов&lt;ость&gt;. Халтура. Так и надо.</w:t>
      </w:r>
    </w:p>
    <w:p>
      <w:pPr>
        <w:pStyle w:val="Normal"/>
        <w:autoSpaceDE w:val="false"/>
        <w:spacing w:lineRule="auto" w:line="240" w:before="0" w:after="222"/>
        <w:ind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9 (пдл.)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риспело время платить долги, и пренеприятные. Пошел в Изд&lt;ательство&gt;. Сидит там уж Олянский. Зоя в Литфонде. ЗИФ переехал в «Акад&lt;емию&gt;». Сидят друг на дружке. Теснота невероятная. Встр&lt;етил&gt; Малахова. Он как-то объясняет свою отставку. Зоя звонит, что меня отклонили как не члена Литфонда</w:t>
      </w:r>
      <w:r>
        <w:rPr>
          <w:rStyle w:val="FootnoteCharacters"/>
          <w:rStyle w:val="FootnoteAnchor"/>
          <w:rFonts w:eastAsia="Times New Roman" w:cs="Times New Roman" w:ascii="Times New Roman" w:hAnsi="Times New Roman"/>
          <w:sz w:val="24"/>
          <w:szCs w:val="24"/>
          <w:lang w:eastAsia="ru-RU"/>
        </w:rPr>
        <w:footnoteReference w:id="157"/>
      </w:r>
      <w:r>
        <w:rPr>
          <w:rFonts w:eastAsia="Times New Roman" w:cs="Times New Roman" w:ascii="Times New Roman" w:hAnsi="Times New Roman"/>
          <w:sz w:val="24"/>
          <w:szCs w:val="24"/>
          <w:lang w:eastAsia="ru-RU"/>
        </w:rPr>
        <w:t>. Какая-то надежда на комбинацию. Вообще гадость. Пипкин мне предлож&lt;ил&gt; 2 р. У нас О.Н., ни к селу, ни к городу. А вечером я к ним прошел. Итти туда ничего себе. Сочинил очень плохие, но сладкие стихи. Все-таки просили завтра в Гост&lt;иный&gt; двор зайти. Лившиц звал завтра. А как же Над&lt;ежда&gt; Конст&lt;антиновна&gt;? Ходил к Маршаку. Там был Липавский. Обласкали за «Илиаду».</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0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погода. Брился на гроши. Шел из «Акад&lt;емии&gt;» с Мокульским. Он ласковый. Зазывал. Проводил. В Изд&lt;ательстве&gt; вроде заседания. Малах&lt;ов&gt;, Олянский, Зоя и т. д. Все грозит затяжной катастрофой. Я даже с Фединым не поговорил. Зашел в «Акад&lt;емию&gt;» – никого. Не помню, как шел домой. Юр. даже встревож&lt;ился&gt;. Послал его к Ан&lt;не&gt; Дм&lt;итриевне&gt;, сам побрел к Жене Кузнецову. Чудная погода. Нева чистая. Будто в другом городе. Нет дома, и матери нет. Какое-то волненье, когда я подымался по лестн&lt;ице&gt;: здесь бегал он еще лицеистом, бегал в Муз&lt;ыкальную&gt; драму. Хорошенький он был тогда. Тянулись, к&lt;а&gt;к небогатые и незнатные люди. Пошел обратно, на Пант&lt;елеймоновской&gt; встретил его. Уклончив и как-то не знает, что сказать. Проводил его до трама. Сколько раз я провожал до этого трама Л&lt;ьва&gt; Льв&lt;овича&gt;. А ведь с Кузн&lt;ецовым&gt; у меня даже романа никогда не было.</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Юр. кое-что принес; но туго, очень туго. Мамаша ушла. Я ставил самовар. У всех отнош&lt;ение&gt;, будто &lt;</w:t>
      </w:r>
      <w:r>
        <w:rPr>
          <w:rFonts w:eastAsia="Times New Roman" w:cs="Times New Roman" w:ascii="Times New Roman" w:hAnsi="Times New Roman"/>
          <w:i/>
          <w:iCs/>
          <w:sz w:val="24"/>
          <w:szCs w:val="24"/>
          <w:lang w:eastAsia="ru-RU"/>
        </w:rPr>
        <w:t>мы</w:t>
      </w:r>
      <w:r>
        <w:rPr>
          <w:rFonts w:eastAsia="Times New Roman" w:cs="Times New Roman" w:ascii="Times New Roman" w:hAnsi="Times New Roman"/>
          <w:sz w:val="24"/>
          <w:szCs w:val="24"/>
          <w:lang w:eastAsia="ru-RU"/>
        </w:rPr>
        <w:t>&gt; «в беде». Пришла О.Н. Они получили немного денег от Марьи Ник&lt;олаевны&gt;, так что главная тяжесть отошла. Юр. все задумывался, чтобы я пошел к Кубланову. А пришел Егунов с приглаш&lt;ением&gt; к Н&lt;адежде&gt; К&lt;онстантиновне&gt;. А как же Лившицы. У него был Л&lt;ев&gt; Льв&lt;ович&gt;, завтра он идет с Вагиновым к Иванову. Я несколько ревную его к моим знакомым. Проводил его немного. Очень жалко, что не удастся быть там. У Бенед&lt;икта&gt; Фроманы, Спасские, потом Кибальчич и Поступальский. Последний читал свой труд о Лившице. Все время сплошной обклад и концы не сводятся с концами. Бенед&lt;икт&gt; всех созвал слушать о себе доклад (что уже само по себе смешно) – его же тут и уничижали. Он даже растерялся. За ужином дело пошло веселее. Фроман напился и пел хором. Юр. объединялся с Кибальчичем. Я с Гитмановной. Досидели до 9-го часа. Выпал большой снег.</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222"/>
        <w:ind w:left="308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а й</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емно и грязь. Что делал? Не помню. Работа у меня страшно интересная, но когда поспею, да и побаиваюсь жакта. Он сделался у нас активно-жидовствующим. Подъезд, на удивление всей округе, убран как трамвай. Недостаток денег подходит к страстной неделе. После чая вышел немного к Ельш&lt;иным&gt;. Там изнывают о&lt;т&gt; погоды, не знают, что делать. Громкоговоритель орет «Красный мак». Там страшно пошлая, но приятная музыка, даже может волновать. Тревожит меня, что из МХАТа умолкли. М&lt;ожет&gt; б&lt;ыть&gt;, их скандализовал перевод и они не знают, что ответить. Все может быть. И до слез воспоминанье о всех умерших, состарившихся, уехавших, забывших и о прошедших днях. Но все это пустое, конечн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А сегодня чудеснейшая погода. Что же, перестало им везти?</w:t>
      </w:r>
      <w:r>
        <w:rPr>
          <w:rStyle w:val="FootnoteCharacters"/>
          <w:rStyle w:val="FootnoteAnchor"/>
          <w:rFonts w:eastAsia="Times New Roman" w:cs="Times New Roman" w:ascii="Times New Roman" w:hAnsi="Times New Roman"/>
          <w:sz w:val="24"/>
          <w:szCs w:val="24"/>
          <w:lang w:eastAsia="ru-RU"/>
        </w:rPr>
        <w:footnoteReference w:id="158"/>
      </w:r>
      <w:r>
        <w:rPr>
          <w:rFonts w:eastAsia="Times New Roman" w:cs="Times New Roman" w:ascii="Times New Roman" w:hAnsi="Times New Roman"/>
          <w:sz w:val="24"/>
          <w:szCs w:val="24"/>
          <w:lang w:eastAsia="ru-RU"/>
        </w:rPr>
        <w:t xml:space="preserve"> Сторицын приходил, ахал, старался заводить неприятные разговоры, о долге ни гугу. Кое-как пообедали, и пошел к Нессону. Встретил Бовина: гуляет. Подтвердил завтра, жаловался. Нессон любезен, но солдафон невероятный. Изящно приготовлена водка с кильками (хорошо, что не с шоколадом) среди бела дня. Посидели. Юр. спускается. Пошел все-таки к О.Н. Потом она пришла при Савинове, ушли – пришел Голлербах. Я собирался идти к Ельш&lt;иным&gt;, вдруг Циммерман. Возвестил Евг&lt;ения&gt; Ив&lt;ановича&gt;. Я совсем позабыл, что сговорился с ними. Посидели, но я не стал, по совету Цим&lt;мермана&gt;, ждать Кжиж&lt;ановского&gt;, а пошел вместе с ним. Там воет радио «Роз-Мари», потом «Хованщину», потом «Желтую кофту»</w:t>
      </w:r>
      <w:r>
        <w:rPr>
          <w:rStyle w:val="FootnoteCharacters"/>
          <w:rStyle w:val="FootnoteAnchor"/>
          <w:rFonts w:eastAsia="Times New Roman" w:cs="Times New Roman" w:ascii="Times New Roman" w:hAnsi="Times New Roman"/>
          <w:sz w:val="24"/>
          <w:szCs w:val="24"/>
          <w:lang w:eastAsia="ru-RU"/>
        </w:rPr>
        <w:footnoteReference w:id="159"/>
      </w:r>
      <w:r>
        <w:rPr>
          <w:rFonts w:eastAsia="Times New Roman" w:cs="Times New Roman" w:ascii="Times New Roman" w:hAnsi="Times New Roman"/>
          <w:sz w:val="24"/>
          <w:szCs w:val="24"/>
          <w:lang w:eastAsia="ru-RU"/>
        </w:rPr>
        <w:t>, пот&lt;ом&gt; народное гулянье. Сидит Калашников, потом пришел Юр. и даже поднялся Канкарович. Все такой же, в завистливом почтении перед большевиками. Вина не было, но вкусный ужин и горячий чай. Юр. был доволен.</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3 (птн.)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есело шел в «Академию». Ждал денег с Белкиным и Мгебровым. Бовин с листом побежал к Лойтеру, а там меня начисто сократили. Я был аффрапирован и возмущен страшно. По счастию, теперь всё в одном месте. Я поговорил с Лойтером и 50 р. получил. Франковский меня провожал. Домашним тоже раздал, вроде Лойтера, с сокращениями. Сам пошел бриться. Потом поехал к Прохорову. Встретил Л&lt;ьва&gt; Льв&lt;овича&gt;. Он пошел со мною, потом &lt;</w:t>
      </w:r>
      <w:r>
        <w:rPr>
          <w:rFonts w:eastAsia="Times New Roman" w:cs="Times New Roman" w:ascii="Times New Roman" w:hAnsi="Times New Roman"/>
          <w:i/>
          <w:iCs/>
          <w:sz w:val="24"/>
          <w:szCs w:val="24"/>
          <w:lang w:eastAsia="ru-RU"/>
        </w:rPr>
        <w:t>я встретил</w:t>
      </w:r>
      <w:r>
        <w:rPr>
          <w:rFonts w:eastAsia="Times New Roman" w:cs="Times New Roman" w:ascii="Times New Roman" w:hAnsi="Times New Roman"/>
          <w:sz w:val="24"/>
          <w:szCs w:val="24"/>
          <w:lang w:eastAsia="ru-RU"/>
        </w:rPr>
        <w:t>&gt; А&lt;нну&gt; Дм&lt;итриевну&gt;, и пошел с нею. Она кончила «Бражелона»</w:t>
      </w:r>
      <w:r>
        <w:rPr>
          <w:rStyle w:val="FootnoteCharacters"/>
          <w:rStyle w:val="FootnoteAnchor"/>
          <w:rFonts w:eastAsia="Times New Roman" w:cs="Times New Roman" w:ascii="Times New Roman" w:hAnsi="Times New Roman"/>
          <w:sz w:val="24"/>
          <w:szCs w:val="24"/>
          <w:lang w:eastAsia="ru-RU"/>
        </w:rPr>
        <w:footnoteReference w:id="160"/>
      </w:r>
      <w:r>
        <w:rPr>
          <w:rFonts w:eastAsia="Times New Roman" w:cs="Times New Roman" w:ascii="Times New Roman" w:hAnsi="Times New Roman"/>
          <w:sz w:val="24"/>
          <w:szCs w:val="24"/>
          <w:lang w:eastAsia="ru-RU"/>
        </w:rPr>
        <w:t>, деньги получила полностью, довольна и радушна. Прошелся с нею, ждал у зубн&lt;ого&gt; врача, потом она меня у Лора. Очень хорошо. К нам пришел Кибальчич. Пил чай, смотрел картинки, объединялся с Юр. Таинствен и степенен. Французское писательство его, конечно, вздор</w:t>
      </w:r>
      <w:r>
        <w:rPr>
          <w:rStyle w:val="FootnoteCharacters"/>
          <w:rStyle w:val="FootnoteAnchor"/>
          <w:rFonts w:eastAsia="Times New Roman" w:cs="Times New Roman" w:ascii="Times New Roman" w:hAnsi="Times New Roman"/>
          <w:sz w:val="24"/>
          <w:szCs w:val="24"/>
          <w:lang w:eastAsia="ru-RU"/>
        </w:rPr>
        <w:footnoteReference w:id="161"/>
      </w:r>
      <w:r>
        <w:rPr>
          <w:rFonts w:eastAsia="Times New Roman" w:cs="Times New Roman" w:ascii="Times New Roman" w:hAnsi="Times New Roman"/>
          <w:sz w:val="24"/>
          <w:szCs w:val="24"/>
          <w:lang w:eastAsia="ru-RU"/>
        </w:rPr>
        <w:t>. Егунов пришел поздно. Были у Иванова с Вагиновым. Беседовали. Читал ему Шекспира. Потом пришел Юр. Егунов долго довольно сидел, так что я даже стал ходить по комнате, чтоб не заснут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4 (сбт.)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ихо. Кое-как устроились. Юр. что-то продал и мог купить журнал, который хотел и который оказался очень хорошим. Смотрели его. Я много перевел и получил письмо от Смышляева – все благополучно. Каталог и приглашение на выставку Мансурова в Риме</w:t>
      </w:r>
      <w:r>
        <w:rPr>
          <w:rStyle w:val="FootnoteCharacters"/>
          <w:rStyle w:val="FootnoteAnchor"/>
          <w:rFonts w:eastAsia="Times New Roman" w:cs="Times New Roman" w:ascii="Times New Roman" w:hAnsi="Times New Roman"/>
          <w:sz w:val="24"/>
          <w:szCs w:val="24"/>
          <w:lang w:eastAsia="ru-RU"/>
        </w:rPr>
        <w:footnoteReference w:id="162"/>
      </w:r>
      <w:r>
        <w:rPr>
          <w:rFonts w:eastAsia="Times New Roman" w:cs="Times New Roman" w:ascii="Times New Roman" w:hAnsi="Times New Roman"/>
          <w:sz w:val="24"/>
          <w:szCs w:val="24"/>
          <w:lang w:eastAsia="ru-RU"/>
        </w:rPr>
        <w:t>. Юр. выходил еще. Немного переругивались с мамашей. После чая вышел побриться. Идет компания. Введ&lt;енский&gt;, Хармс, Маршак. Поговорил с ними хорошо. В парикмахерской, по обыкновению, клуб. Это успокоительно. У нас Михайлов. Юр. его третирует. Пошли довольно рано. Были в «Рожд&lt;естве&gt; богородицы»</w:t>
      </w:r>
      <w:r>
        <w:rPr>
          <w:rStyle w:val="FootnoteCharacters"/>
          <w:rStyle w:val="FootnoteAnchor"/>
          <w:rFonts w:eastAsia="Times New Roman" w:cs="Times New Roman" w:ascii="Times New Roman" w:hAnsi="Times New Roman"/>
          <w:sz w:val="24"/>
          <w:szCs w:val="24"/>
          <w:lang w:eastAsia="ru-RU"/>
        </w:rPr>
        <w:footnoteReference w:id="163"/>
      </w:r>
      <w:r>
        <w:rPr>
          <w:rFonts w:eastAsia="Times New Roman" w:cs="Times New Roman" w:ascii="Times New Roman" w:hAnsi="Times New Roman"/>
          <w:sz w:val="24"/>
          <w:szCs w:val="24"/>
          <w:lang w:eastAsia="ru-RU"/>
        </w:rPr>
        <w:t>. Я с О.Н. стояли в церкви, потом вышли. Служба была и на площади, и в церкви. Все запружено народом до Суворовского. Глаф&lt;иры&gt; Викт&lt;оровны&gt; сегодня рождение – 60 лет. Стол даже в столовой. Лина не спит и приодета. Было мирно и хорошо. Не очень пасхально, но уютно. Народ ходит. У бедных монашенок на Бассейной поставили громкоговоритель, который нагло орет фокстроты из русских станций. Даже собаки возмущенно лают. До чего это тупо и до чего эти приемы похожи на приемы тех же христиан по отношению к вытесняемому язычеству. Маркс – бог отец, Ленин – бог сын, плащаница, истление и т. п. Вместо капищ – больницы, вместо церквей – клубы. И потом само впадает туда же, борьба за стул, на который хочешь сесть. Больше ничего. Лойтер и воспоминания меня тревожат.</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Дождь. Пошли к Радловым. Они ласковы до крайности. Были обе матери, Тамара Ник&lt;олаевна&gt; и Смирнов. Потом Л&lt;ев&gt; Льв&lt;ович&gt;. Юр. хотел дождаться О.Н., потом пошел к ней. Но она с какими-то штучками. У Елкиных сидит в пустой квартире Иванов, и обещал зайти к нам. Да, утром первым делом явился Сториц&lt;ын&gt; поздравить. Иванов пришел тихо, попил чая, посмотрел фотографии, торопился к Натан-Горской. О.Н. пришла. Посидели и поехали потом. С&lt;офья&gt; Гитмановна устроила прическу с локонами, платье под девочку (кринолин ей Спасский не позволил) или под балерину (под Спесивцеву). Сейчас же стала извиняться, что не поспела предупредить о том, что у них сегодня большой вечер сообща с Наппельбаумами. О.Н. очень обиделась и хотела совсем уезжать, и потом всё куда-то пряталась. У них чистые, светлые комнаты под крышей. Хорошо. Подарила мне «Faust’а». Это хорошо. Издан под итальянские книги, в пергаменте и досках. Танцевали. Был миленький мол&lt;одой&gt; чел&lt;овек&gt;. Меня забрали Гитм&lt;ановна&gt; и Фрида. Мамаша все пила, у нее даже отбирали бутылки. Кроме Фром&lt;анов&gt;, Лившицев, были Шульги и Гайк Адонц. Маленькая belle-sœur Каплунов демонстрировалась. Было мне-то ничего. А Гётем &lt;</w:t>
      </w:r>
      <w:r>
        <w:rPr>
          <w:rFonts w:eastAsia="Times New Roman" w:cs="Times New Roman" w:ascii="Times New Roman" w:hAnsi="Times New Roman"/>
          <w:i/>
          <w:iCs/>
          <w:sz w:val="24"/>
          <w:szCs w:val="24"/>
          <w:lang w:eastAsia="ru-RU"/>
        </w:rPr>
        <w:t>так!</w:t>
      </w:r>
      <w:r>
        <w:rPr>
          <w:rFonts w:eastAsia="Times New Roman" w:cs="Times New Roman" w:ascii="Times New Roman" w:hAnsi="Times New Roman"/>
          <w:sz w:val="24"/>
          <w:szCs w:val="24"/>
          <w:lang w:eastAsia="ru-RU"/>
        </w:rPr>
        <w:t>&gt; я очень доволен, очень в точку теперь попала.</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6 (п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жасно тепло и мокро. Как-то сонно немного. Выбегал за папиросками. Вл&lt;адимир&gt; Ал&lt;ександрович&gt; звонил насчет Иванова, который не вернулся домой. Звонит еще, что у Н&lt;атальи&gt; И&lt;вановны&gt; тот чувствовал себя плохо и поехал якобы домой. У нас сидит Лихачев. Опять звонок. – «Ну, что же, нашли вы Ал&lt;ександра&gt; Ал&lt;ександровича&gt;?» – «Нашли в больнице мертвым». – Боже мой, боже мой! Он умер в трамвае, и обнаружилось это только у Технологического, когда у него потребовали билета. Вот смерть как ходит. У жены его оказались сестра и племянницы, дадут пенсию, да ведь она всегда была &lt;dés</w:t>
      </w:r>
      <w:r>
        <w:rPr>
          <w:rFonts w:eastAsia="Times New Roman" w:cs="Times New Roman" w:ascii="Times New Roman" w:hAnsi="Times New Roman"/>
          <w:sz w:val="24"/>
          <w:szCs w:val="24"/>
          <w:lang w:val="en-US" w:eastAsia="ru-RU"/>
        </w:rPr>
        <w:t>affect</w:t>
      </w:r>
      <w:r>
        <w:rPr>
          <w:rFonts w:eastAsia="Times New Roman" w:cs="Times New Roman" w:ascii="Times New Roman" w:hAnsi="Times New Roman"/>
          <w:sz w:val="24"/>
          <w:szCs w:val="24"/>
          <w:lang w:eastAsia="ru-RU"/>
        </w:rPr>
        <w:t>ée?&gt;</w:t>
      </w:r>
      <w:r>
        <w:rPr>
          <w:rStyle w:val="FootnoteCharacters"/>
          <w:rStyle w:val="FootnoteAnchor"/>
          <w:rFonts w:eastAsia="Times New Roman" w:cs="Times New Roman" w:ascii="Times New Roman" w:hAnsi="Times New Roman"/>
          <w:sz w:val="24"/>
          <w:szCs w:val="24"/>
          <w:lang w:eastAsia="ru-RU"/>
        </w:rPr>
        <w:footnoteReference w:id="164"/>
      </w:r>
      <w:r>
        <w:rPr>
          <w:rFonts w:eastAsia="Times New Roman" w:cs="Times New Roman" w:ascii="Times New Roman" w:hAnsi="Times New Roman"/>
          <w:sz w:val="24"/>
          <w:szCs w:val="24"/>
          <w:lang w:eastAsia="ru-RU"/>
        </w:rPr>
        <w:t>. Совсем рехнется. А, м&lt;ожет&gt; б&lt;ыть&gt; и лучше станет. Он не жил. Жить памятью об утонувшей дочери и планами мстительной справедливости нельзя. О.Н. зашла от Ан&lt;ны&gt; Дм&lt;итриевны&gt;. Обижена ужасно на Спасских и пропагандирует эту обиду. Главным образом потому, что в первую минуту ее обиженность была несколько комична. А Н&lt;аталья&gt; И&lt;вановна&gt; утром еще звала меня на карты. Пошел все-таки. Она заревана, как вдова или сирота. Ее целый день мучили телефоном, будто она – виновница или разлучница. Если бы он остался у нее, мог бы у нее и умереть. Мол&lt;одые&gt; люди играли à 4 mains, и Великанов проводил меня. На смену нам Н&lt;аталья&gt; И&lt;вановна&gt; вызвала Савиновых, чтобы не оставаться одной. А Юр. долго не приходил. Очень много людей умирает из знакомых, а жизнь продолжает так же идт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7 (вто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Жарко по-летнему. Странно, что деревья не распустились. В Изд&lt;ательстве&gt; Пис&lt;ателей&gt;, конечно, ничего нет, раньше июня не обещают. Федин уехал. Но какие-то платежи производятся, векселя кому-то дают, деньгами под сурдинку снабжают. Малахов еще крутится, Олянский задушевен, деловит и суров. Костя забегал и также убежал. Куда пойти. А погода, как летом. Ходят уже без пальто. Зашел в «Академию». Лойтер хватался за голову, но выдал мне немного денег. Домой. Кое-как устроились, но электричество? К чаю пришел Введенский, потом Иконников. Введенский делает карьеру и важничает. Иконников не так ноет, но рассиживаться лирически весьма любит. Вечера уже томят. Егунов не пришел. Распили с Юр. бутылочку и поели немного. Много есть еще хвостов от моих делишек, да и вообще дела не важны. Все мои друзья куда-то подевалис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8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Жара продолжается. Стонал Сторицын, а денег не принес. Ходил на почту и в «Акад&lt;емию&gt;». Там никого нет. Потолковал с Молчановым и поплелся обратно. Т&lt;ак&gt; к&lt;ак&gt; у населения денег нет, решили попробовать отложить плату за электричество, и денег немного было. К чаю с опозданием была О.Н. Вышел к Вл&lt;адимиру&gt; Ал&lt;ександровичу&gt;, звонил в разные места. Похороны Иванова завтра. Позвали зайти. Лето наступило без весны, без люб&lt;имой&gt; мною весны. Возвращаясь, нашел у нашей двери Костю Андреева. Уезжал, вернулся. Юр. скоро пришел, принес селедки etc. Согласился пойти. В сумерках пошел опять на Фурш&lt;татскую&gt;. В радио «Море» Дебюсси</w:t>
      </w:r>
      <w:r>
        <w:rPr>
          <w:rStyle w:val="FootnoteCharacters"/>
          <w:rStyle w:val="FootnoteAnchor"/>
          <w:rFonts w:eastAsia="Times New Roman" w:cs="Times New Roman" w:ascii="Times New Roman" w:hAnsi="Times New Roman"/>
          <w:sz w:val="24"/>
          <w:szCs w:val="24"/>
          <w:lang w:eastAsia="ru-RU"/>
        </w:rPr>
        <w:footnoteReference w:id="165"/>
      </w:r>
      <w:r>
        <w:rPr>
          <w:rFonts w:eastAsia="Times New Roman" w:cs="Times New Roman" w:ascii="Times New Roman" w:hAnsi="Times New Roman"/>
          <w:sz w:val="24"/>
          <w:szCs w:val="24"/>
          <w:lang w:eastAsia="ru-RU"/>
        </w:rPr>
        <w:t>. Какое волшебство. И ему не мешает передача по радио. Еще абстрактнее. Юр. пришел, тоже послушал. Потом пришли хозяева и Канкарович. Он по-прежнему стонет, возмущается О&lt;льгой&gt; Иоанн&lt;овной&gt;, хочет отнять все посвящения и т. п.</w:t>
      </w:r>
      <w:r>
        <w:rPr>
          <w:rStyle w:val="FootnoteCharacters"/>
          <w:rStyle w:val="FootnoteAnchor"/>
          <w:rFonts w:eastAsia="Times New Roman" w:cs="Times New Roman" w:ascii="Times New Roman" w:hAnsi="Times New Roman"/>
          <w:sz w:val="24"/>
          <w:szCs w:val="24"/>
          <w:lang w:eastAsia="ru-RU"/>
        </w:rPr>
        <w:footnoteReference w:id="166"/>
      </w:r>
      <w:r>
        <w:rPr>
          <w:rFonts w:eastAsia="Times New Roman" w:cs="Times New Roman" w:ascii="Times New Roman" w:hAnsi="Times New Roman"/>
          <w:sz w:val="24"/>
          <w:szCs w:val="24"/>
          <w:lang w:eastAsia="ru-RU"/>
        </w:rPr>
        <w:t xml:space="preserve"> Вот так. Электр&lt;ичество&gt; все-таки меня попугивает.</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9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тор&lt;ицына&gt; сплавил. Зашел к Канкар&lt;овичу&gt;, у него ученица. Какой-то музык&lt;альный&gt; европеизм все-таки в нем есть. Вышли вместе. Я зашел в Изд&lt;ательство&gt; Пис&lt;ателей&gt;, там ничего не слышно о деньгах. Сидят новые члены правления. Зои что-то не видать. Опять какие-то тайные выплаты. Прошелся очень хорошо до церкви. Будто в другом городе. Дроги уже стоят. И народ кое-какой есть. Юр. с О.Н., Дьякова. Гроб еще закрыт, потом сняли крышку, потом саван. Помолодел и спокойно лежит, только тяжело как-то уходит в гроб, как всякий покойник. Особое человекоподобное племя. Вдова вела себя декоративно и спокойно, хотя делала какие-то штучки на доброй Нат&lt;алье&gt; Ив&lt;ановне&gt;. Это зло и глупо. Вообще у Ивановых было мещанское понятие о собств&lt;енном&gt; достоинстве и тоне, без всяких данных к этому. Смерть дочери не дает еще графского титула. Бедная Н&lt;аталья&gt; Ив&lt;ановна&gt;, трепаная, чувствовала себя неважно в роли всеми презираемой «сирены» и разлучницы. Немного сторонились ее, т&lt;ак&gt; к&lt;ак&gt; боялись скандала. Великанов очень был мил, но ужасный немчик. Семенов, Эрпштейн, Калашников, Жарновский, Ельшины etc. Семенов достойно и со скромной прелестью держался. Ждали о. Иоанна, которого только вчера выпустили из ДПЗ. Все время «Х&lt;ристос&gt; В&lt;оскресе&gt;», без заупокойных пений. О.Н. даже позавидовала. То выходили на солнечную паперть, где спали парни и шалили ребятишки, то опять в погреб церкви. Но почему-то впечатление другого города, даже вроде как заграницы. Канкар&lt;ович&gt; ничего не понимал в смерти и просил объяснить в двух словах. Н&lt;аталья&gt; И&lt;вановна&gt;, имея преимущества последней собеседницы, рассказывала разные разности. Ехали вместе. Егунов не пришел, а вечером мы сходили к Глаф&lt;ире&gt; Викт&lt;оровне&gt; на имянины. Была Зельма и Ан&lt;на&gt; Ив&lt;ановна&gt;. Было ничего себе. Зельма имеет прохвостнический европ&lt;ейский&gt; характер, а Ан&lt;ну&gt; Ив&lt;ановну&gt; очень нетрудно обойти. Вернулись не очень поздно. Приятная усталост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0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акая же жара. Я каждый день пишу о погоде. Трепетал монтера. Но он словно позабыл о нас. Денег не шлют. Впрочем, и не могли бы, пожалуй, сегодня поспеть. Выходил в «Академию». По улицам уже играют в лапту, футбол и городки. Мальчишки ужасно традиционны. Антишамбрировал</w:t>
      </w:r>
      <w:r>
        <w:rPr>
          <w:rStyle w:val="FootnoteCharacters"/>
          <w:rStyle w:val="FootnoteAnchor"/>
          <w:rFonts w:eastAsia="Times New Roman" w:cs="Times New Roman" w:ascii="Times New Roman" w:hAnsi="Times New Roman"/>
          <w:sz w:val="24"/>
          <w:szCs w:val="24"/>
          <w:lang w:eastAsia="ru-RU"/>
        </w:rPr>
        <w:footnoteReference w:id="167"/>
      </w:r>
      <w:r>
        <w:rPr>
          <w:rFonts w:eastAsia="Times New Roman" w:cs="Times New Roman" w:ascii="Times New Roman" w:hAnsi="Times New Roman"/>
          <w:sz w:val="24"/>
          <w:szCs w:val="24"/>
          <w:lang w:eastAsia="ru-RU"/>
        </w:rPr>
        <w:t xml:space="preserve"> в «Академии». Там Губер, Шишков, Мокульский. Братья Ушины, как стадо антилоп. Они всегда как-то толпятся, будто у водопоя, хотя их только двое. Сергеев подтвердил мое иждивенчество, говорил об Изд&lt;ательстве&gt; Пис&lt;ателей&gt; и о Гофмане. Дома немного смущало электричество. К чаю (пустому) пришла О.Н., потом Егунов. Читал очень хорошую штуку. Юр. как-то мало с ним занимался. Когда он остался, я почитал ему кусочки дневника и вышел с ним пройтись. Но какая-то тяжесть или связанность есть в нем, не такая упорная, как в Блоке, но вроде Сомова. Вернулся по Фонтанке. Катаются на лодках. К лодкам, где есть девицы, относятся с презрением. Дома тихо. Юр. пришел поздно. Мамаша выдумала себе новый род «мученичества» – ждать возвращения Пустыниных и дремать в каморке за кухней.</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1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 утра принесли деньги. Один из трепетов исчез. Юр. выскочил разменять деньги. Я и раздал, да и растратился, зайдя в бельевой магазин. У Прохорова встретил Лебедева. Говорит, что Маршак в восторге от «Илиады» и т. п.</w:t>
      </w:r>
      <w:r>
        <w:rPr>
          <w:rStyle w:val="FootnoteCharacters"/>
          <w:rStyle w:val="FootnoteAnchor"/>
          <w:rFonts w:eastAsia="Times New Roman" w:cs="Times New Roman" w:ascii="Times New Roman" w:hAnsi="Times New Roman"/>
          <w:sz w:val="24"/>
          <w:szCs w:val="24"/>
          <w:lang w:eastAsia="ru-RU"/>
        </w:rPr>
        <w:footnoteReference w:id="168"/>
      </w:r>
      <w:r>
        <w:rPr>
          <w:rFonts w:eastAsia="Times New Roman" w:cs="Times New Roman" w:ascii="Times New Roman" w:hAnsi="Times New Roman"/>
          <w:sz w:val="24"/>
          <w:szCs w:val="24"/>
          <w:lang w:eastAsia="ru-RU"/>
        </w:rPr>
        <w:t xml:space="preserve"> Но к нам не пришел. Юр. купил себе серенькую толстовку. Очень идет к нему. Сейчас же надел воротн&lt;ичок&gt;, носки и галстух. Все-таки поторопился. О.Н. долго сидела без него, поджидая Лебедева, но никого не пришло. У Вл&lt;адимира&gt; Ал&lt;ександровича&gt; сидели Шульги и обсуждали путеш&lt;ествие&gt; в Крым. Радио – «Кармен». Поздно явились Юр. Ив. с О.Н. Вот так. Туманно и темно сегодня.</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2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то же было. Все переводил Шексп&lt;ира&gt;. Присылали из филармонии. Перев&lt;одить&gt; фр&lt;анцузский&gt; текст «Эдипа»</w:t>
      </w:r>
      <w:r>
        <w:rPr>
          <w:rStyle w:val="FootnoteCharacters"/>
          <w:rStyle w:val="FootnoteAnchor"/>
          <w:rFonts w:eastAsia="Times New Roman" w:cs="Times New Roman" w:ascii="Times New Roman" w:hAnsi="Times New Roman"/>
          <w:sz w:val="24"/>
          <w:szCs w:val="24"/>
          <w:lang w:eastAsia="ru-RU"/>
        </w:rPr>
        <w:footnoteReference w:id="169"/>
      </w:r>
      <w:r>
        <w:rPr>
          <w:rFonts w:eastAsia="Times New Roman" w:cs="Times New Roman" w:ascii="Times New Roman" w:hAnsi="Times New Roman"/>
          <w:sz w:val="24"/>
          <w:szCs w:val="24"/>
          <w:lang w:eastAsia="ru-RU"/>
        </w:rPr>
        <w:t>. Сидит Ансермэ. Познакомился с ним. Какие рослые молодые люди его сопровождали. Побежал домой и почти сейчас же все перевел. Была О.Н. После чая зашел к А&lt;нне&gt; Дм&lt;итриевне&gt;, чтобы позвонить Ходасевич. На четверг. Там Смирнов играет в шахматы, Сережа дома. А&lt;нна&gt; Дм&lt;итриевна&gt; гуляет с Митей, заходила к Ходас&lt;евич&gt; и Султановой. Вернувшись, прошли еще за закусками. Со Смирн&lt;овым&gt; говорил о Шекспире, об «Академии» и т. п. М&lt;ожет&gt; б&lt;ыть&gt;, еще придется перевести штучки две («Лира» и «Комедию &lt;ошибок&gt;»). Потом пришли Вальяны. Какая-то жизнь теплится, но всех обуяла скука. У Н&lt;адежды&gt; К&lt;онстантиновны&gt; бывают réun</w:t>
      </w:r>
      <w:r>
        <w:rPr>
          <w:rFonts w:eastAsia="Times New Roman" w:cs="Times New Roman" w:ascii="Times New Roman" w:hAnsi="Times New Roman"/>
          <w:sz w:val="24"/>
          <w:szCs w:val="24"/>
          <w:lang w:val="en-US" w:eastAsia="ru-RU"/>
        </w:rPr>
        <w:t>io</w:t>
      </w:r>
      <w:r>
        <w:rPr>
          <w:rFonts w:eastAsia="Times New Roman" w:cs="Times New Roman" w:ascii="Times New Roman" w:hAnsi="Times New Roman"/>
          <w:sz w:val="24"/>
          <w:szCs w:val="24"/>
          <w:lang w:eastAsia="ru-RU"/>
        </w:rPr>
        <w:t>n&l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gt;, на которых нас не приглашают. Не знаю, есть ли у меня планы. Этот месяц, а, м&lt;ожет&gt; б&lt;ыть&gt; и два, мне будет туго.</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3 (п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погода. Но мне как-то бессмысленно и скучно. Брился, прошелся. Под вечер сходил к Ельшиным. Звонить некому. Радио передает Стравинск&lt;ого&gt; с Песочной. Ельшины идут ко вдове Иванова. Зазывают. Молодой месяц золотится, гуляют, катаются на лодках. Закат чудесный. Есть ничего лица и фигуры. Я всех растерял друзей и приятелей и поклонников. А гаданья? а 32-й год? год смерти Гёте</w:t>
      </w:r>
      <w:r>
        <w:rPr>
          <w:rStyle w:val="FootnoteCharacters"/>
          <w:rStyle w:val="FootnoteAnchor"/>
          <w:rFonts w:eastAsia="Times New Roman" w:cs="Times New Roman" w:ascii="Times New Roman" w:hAnsi="Times New Roman"/>
          <w:sz w:val="24"/>
          <w:szCs w:val="24"/>
          <w:lang w:eastAsia="ru-RU"/>
        </w:rPr>
        <w:footnoteReference w:id="170"/>
      </w:r>
      <w:r>
        <w:rPr>
          <w:rFonts w:eastAsia="Times New Roman" w:cs="Times New Roman" w:ascii="Times New Roman" w:hAnsi="Times New Roman"/>
          <w:sz w:val="24"/>
          <w:szCs w:val="24"/>
          <w:lang w:eastAsia="ru-RU"/>
        </w:rPr>
        <w:t>. Дома мамаша сообщила, что правление требует до субботы вноса платы. А еще налог. Юр. пришел поздненько.</w:t>
      </w:r>
    </w:p>
    <w:p>
      <w:pPr>
        <w:pStyle w:val="Normal"/>
        <w:autoSpaceDE w:val="false"/>
        <w:spacing w:lineRule="auto" w:line="240" w:before="0" w:after="222"/>
        <w:ind w:left="6158"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4 (вторн.)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тром бегал в филармонию. 2 минуты. Не знаю только, как Аленева будет это исполнять. Погода чудесная, жарко. Купил сметаны и редиски. Юр. рад. Пришла О.Н.: оказывается, они сговорились ехать в Лесной. Вернулись рано. А&lt;нна&gt; Дм&lt;итриевна&gt; прислала записку, просит статейку о Каза-Розе</w:t>
      </w:r>
      <w:r>
        <w:rPr>
          <w:rStyle w:val="FootnoteCharacters"/>
          <w:rStyle w:val="FootnoteAnchor"/>
          <w:rFonts w:eastAsia="Times New Roman" w:cs="Times New Roman" w:ascii="Times New Roman" w:hAnsi="Times New Roman"/>
          <w:sz w:val="24"/>
          <w:szCs w:val="24"/>
          <w:lang w:eastAsia="ru-RU"/>
        </w:rPr>
        <w:footnoteReference w:id="171"/>
      </w:r>
      <w:r>
        <w:rPr>
          <w:rFonts w:eastAsia="Times New Roman" w:cs="Times New Roman" w:ascii="Times New Roman" w:hAnsi="Times New Roman"/>
          <w:sz w:val="24"/>
          <w:szCs w:val="24"/>
          <w:lang w:eastAsia="ru-RU"/>
        </w:rPr>
        <w:t xml:space="preserve"> и зайти, т&lt;ак&gt; к&lt;ак&gt; она нездорова, а Сережа уезжает. Лежит в кабинете. Мила и ласкова. Сережа тоже ничего. К Юр. приходил урод. Домой вернулся. На лестнице дожидается моего прихода Егунов. Не потеряли ли для него теперь эти посещения смысл? Хотел было выйти с ним, но решил позаняться. Зашел в дом&lt;овую&gt; контору. Долг, конечно, большой и они говорят о выселении. Обещал часть в пятницу, ну, а если меня подведут? Дома немного позанялся. Юр. пришел рано и принес Рундвейсс</w:t>
      </w:r>
      <w:r>
        <w:rPr>
          <w:rStyle w:val="FootnoteCharacters"/>
          <w:rStyle w:val="FootnoteAnchor"/>
          <w:rFonts w:eastAsia="Times New Roman" w:cs="Times New Roman" w:ascii="Times New Roman" w:hAnsi="Times New Roman"/>
          <w:sz w:val="24"/>
          <w:szCs w:val="24"/>
          <w:lang w:eastAsia="ru-RU"/>
        </w:rPr>
        <w:footnoteReference w:id="172"/>
      </w:r>
      <w:r>
        <w:rPr>
          <w:rFonts w:eastAsia="Times New Roman" w:cs="Times New Roman" w:ascii="Times New Roman" w:hAnsi="Times New Roman"/>
          <w:sz w:val="24"/>
          <w:szCs w:val="24"/>
          <w:lang w:eastAsia="ru-RU"/>
        </w:rPr>
        <w:t>, но оно оказалось не очень важным. Поели очень хорош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5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егодня уже может придти фининспектор. К тому же я далеко не уверен, даст ли мне Лойтер в пятницу. И целиком ли. Заходил в «Академию», но там теснота и неразбериха. Читал статью Адриана об Апулее и примечания</w:t>
      </w:r>
      <w:r>
        <w:rPr>
          <w:rStyle w:val="FootnoteCharacters"/>
          <w:rStyle w:val="FootnoteAnchor"/>
          <w:rFonts w:eastAsia="Times New Roman" w:cs="Times New Roman" w:ascii="Times New Roman" w:hAnsi="Times New Roman"/>
          <w:sz w:val="24"/>
          <w:szCs w:val="24"/>
          <w:lang w:eastAsia="ru-RU"/>
        </w:rPr>
        <w:footnoteReference w:id="173"/>
      </w:r>
      <w:r>
        <w:rPr>
          <w:rFonts w:eastAsia="Times New Roman" w:cs="Times New Roman" w:ascii="Times New Roman" w:hAnsi="Times New Roman"/>
          <w:sz w:val="24"/>
          <w:szCs w:val="24"/>
          <w:lang w:eastAsia="ru-RU"/>
        </w:rPr>
        <w:t>. Все это меня взволновало по-старому. Но время, лень и беспокойство, отсутствие интереса, денег, чувства, – все это наводит на меня невероятную скуку. Особенно потрясло меня поведение Лойтера, крайне подозрительное. Я как-то не так держу себя с ними. Погода хорошая. Мамаша стирает и забросила нас. Аннушка в больнице. О.Н. посидела. Юр. ушел к своему уроду. Я зашел к Ельшиным. Слушал по радио Ансерме. Хотел позвонить Смирнову и Пиотровскому, но не добился толку. Все никак не могу убрать стола. Пишу понемногу «Нерона», но выходит не так, как я хотел бы. Голо и сухо. Да и для кого это? А Страв&lt;инский&gt; каков? Иметь его технику я хотел бы. М&lt;ожет&gt; б&lt;ыть&gt;, это не так трудно. Вот была бы авантюра. И еще немецкий язык надо тоже делать. Потом пришел из филармонии Канкарович, ныл и ненавистничал. Юр. сидит дома. Его единственно, пожалуй, я люблю. Ну, что же, разве этого мал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6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Жарко, кажется. Относил письмо Дьяконову и Подгорному. Зашел в Издательство. Вдруг Зоя выдала мне 40 р. Все-таки ругань-то помогла, хотя у нее и был обиженный вид. Ходасевич просила придти попозже. Чай пили Михайлов и О.Н. С шести часов началась гроза за грозой. Ливень. Юр. убежал. А ко мне пришли Волков и Верейский. Верейский хочет делать 2 моих портрета. Подождал перерыва и вышел. Луна сияет, молнии блещут, жара, листья распустились, Мильонная как жилая комната. Был Н.Радлов и Над&lt;ежда&gt; Конст&lt;антиновна&gt;. Очень мило. Будучи опять не у дел, Н&lt;иколай&gt; Эрн&lt;естович&gt; стал опять оппозиционером</w:t>
      </w:r>
      <w:r>
        <w:rPr>
          <w:rStyle w:val="FootnoteCharacters"/>
          <w:rStyle w:val="FootnoteAnchor"/>
          <w:rFonts w:eastAsia="Times New Roman" w:cs="Times New Roman" w:ascii="Times New Roman" w:hAnsi="Times New Roman"/>
          <w:sz w:val="24"/>
          <w:szCs w:val="24"/>
          <w:lang w:eastAsia="ru-RU"/>
        </w:rPr>
        <w:footnoteReference w:id="174"/>
      </w:r>
      <w:r>
        <w:rPr>
          <w:rFonts w:eastAsia="Times New Roman" w:cs="Times New Roman" w:ascii="Times New Roman" w:hAnsi="Times New Roman"/>
          <w:sz w:val="24"/>
          <w:szCs w:val="24"/>
          <w:lang w:eastAsia="ru-RU"/>
        </w:rPr>
        <w:t>. Играли в карты. Долго. Не знаю, не подведут ли меня завтра.</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7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ышел после обеда. В «Акад&lt;емии&gt;» дали, но, конечно, убавили. М&lt;ожет&gt; б&lt;ыть&gt;, обойдусь как-нибудь. Юр. достал хороших вещей. К чаю все-таки пришла О.Н. На вечер ее не звали. Все время до гостей я ловил управдома. Там, к счастью, вертится Шиф. Устроилось-то устроилось, но теперь придется каждые 2 недели погашать свои долги. Но самое грозное отодвинулось. У нас сидит Костя. Потом пришел Егунов. Он был задумчив и тяжеловат. Потом, кажется, Юр. и, наконец, другой Костя. Он вел себя болванным гостем. Читали кое-что. Мне теперь нечего почти что читать, а ненаписанные воспоминания приводят меня в ужас. Вчера у Егунова был Лихачев и сидел до 6 часов утра. Не знаю, не скучно ли было гостям. Сегодня был легкий, хороший обед: зел&lt;еные&gt; щи и вареники. Но как много делать и как много заниматься.</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8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лодно, дождик. Разгулялось часам к 3-м. Сначала чего-то пропала мамаша и мы скандалили из-за обеда. Переводил много. Юр. опоздал и к чаю, приведя О.Н. Она досидела до концерта и мирно побрела домой. Забрались рано. Конечно, прежде всего попали в объятья к Франковскому, потом была масса знакомых. Около нас сидела Мокульская. «Эдип», конечно, эстетическая вещь, с виду, м&lt;ожет&gt; б&lt;ыть&gt;, смешная, но с большим скрытым смыслом. «Весна» – та более очевидно гениальна</w:t>
      </w:r>
      <w:r>
        <w:rPr>
          <w:rStyle w:val="FootnoteCharacters"/>
          <w:rStyle w:val="FootnoteAnchor"/>
          <w:rFonts w:eastAsia="Times New Roman" w:cs="Times New Roman" w:ascii="Times New Roman" w:hAnsi="Times New Roman"/>
          <w:sz w:val="24"/>
          <w:szCs w:val="24"/>
          <w:lang w:eastAsia="ru-RU"/>
        </w:rPr>
        <w:footnoteReference w:id="175"/>
      </w:r>
      <w:r>
        <w:rPr>
          <w:rFonts w:eastAsia="Times New Roman" w:cs="Times New Roman" w:ascii="Times New Roman" w:hAnsi="Times New Roman"/>
          <w:sz w:val="24"/>
          <w:szCs w:val="24"/>
          <w:lang w:eastAsia="ru-RU"/>
        </w:rPr>
        <w:t>. На Юр. произвело впечатление. Смирнов что-то хлопочет не очень удачно о Шекспире. Стоял Егунов, конечно опоздавший. Вчера Костя ему понравился. Не знаю, сговорились ли они на будущее. Возвращался с нами Лихачев. Зашли купить кое-чего. А потом Юр. побежал вперед и купил, как мне втайне хотелось, бутылочку. Чудно поужинали. Немного легче, хотя трудностей ужасно мног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9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се переводил. Вышел позвонить А&lt;нне&gt; Дм&lt;итриевне&gt;. Ельшиных не было, а она позвала на др&lt;угих&gt; Радловых. Юр. и О.Н. встретил на Литейном. Передал ему, но он не пришел. Там уже пили чай и &lt;</w:t>
      </w:r>
      <w:r>
        <w:rPr>
          <w:rFonts w:eastAsia="Times New Roman" w:cs="Times New Roman" w:ascii="Times New Roman" w:hAnsi="Times New Roman"/>
          <w:i/>
          <w:iCs/>
          <w:sz w:val="24"/>
          <w:szCs w:val="24"/>
          <w:lang w:eastAsia="ru-RU"/>
        </w:rPr>
        <w:t>сидела</w:t>
      </w:r>
      <w:r>
        <w:rPr>
          <w:rFonts w:eastAsia="Times New Roman" w:cs="Times New Roman" w:ascii="Times New Roman" w:hAnsi="Times New Roman"/>
          <w:sz w:val="24"/>
          <w:szCs w:val="24"/>
          <w:lang w:eastAsia="ru-RU"/>
        </w:rPr>
        <w:t>&gt; мать Радл&lt;ова&gt;. Хотя А&lt;нна&gt; Дм&lt;итриевна&gt; грозилась, что угощенья не будет, но было и вино и закуски. Муж&lt;чины&gt; играли в шахматы, дамы хвастались друг перед другом. За чаем была Нат&lt;алья&gt; Ив&lt;ановна&gt;, звала меня завтра, но я отклонил. Рассказывала об Ирине Миклашевской. Сидит в Детском, копает огороды.</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0 (п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се переписывал. Выходил, кажется, только бриться. К чаю пришли Снессарев с другом Образцовым. Юр. не слишком рычал на них, даже показывал картинки, а О.Н. скучала на диване и критиковала моих гостей. Потом пошли к Смирновым. Сначала мы погрузились в Шекспира, а Юр. показывал картинки О&lt;льге&gt; Г&lt;еоргиевне&gt;. Потом хорошо ужинали с вином. И Игорь сидел совсем взрослый. «Воспитанник» у них уже другой, какой-то Шура. Его не показывают. Загадкой все-таки остается роль этих воспитанников в их семействе и отношения их к Игорю и Ал&lt;ександру&gt; Ал&lt;ександровичу&gt;. Было очень приятно. Звонил Вл&lt;адимиру&gt; Ал&lt;ександровичу&gt;, но их не был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1 (втр.)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ерый день. Даже дождь. Все переписывал, до одури. Выходил сначала в Изд&lt;ательство&gt;. Вернулись, но денег еще не достали. Сергеев, Олянский, Малахов, Слонимский и Выгодский. Любезны, но отсрочка эта не устраивает меня. В паршивый Модпик. Взял грош. Пили чай рано, и Юр. ушел. А О.Н. пришла после него. Сидела, пережидая дождя, и рассказывала о Лившицах. Потом я вышел было к Ельшиным, оставив записку Юр. Они собираются в скучные места. Вышли вместе. Холодно и сыро. А Юр. выходит, душенька, на этот раз. Вернулись. Справиться бы на эти дн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2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ыходил бриться. На почту и в «Академию». Сергеева нет, но Лойтер как маркиз. Только Бовин бы не сделал подковырки. Были Мгебров, Салье и Казанский. Все нас забросили. Далеко шел к Верейскому. Как начисто развалились дворец, набережная. Иностранцев нельзя и близко подпускать. Алекс&lt;андровский&gt; сад битком набит матросами, один другого корявее. Впрочем, лето вообще – время корявое. Но хулиганы – лучше. Знакомые места, связанные с мечтами о хорошей жизни. Верейский жен&lt;ат&gt; на дочери Кареева, и Кареев тут же. Сыновья уже 17 и 14 лет. Книги, балкон в развороченный сад. Бродит Замирайло несчастный. Ничего не видит и не будет видеть, обижается, тяжеловесно балагурит и притворяется здоровым. Об Иванове я уже ему и не говорил. Воинов и Верейск&lt;ий&gt; меня рисовали. До Двор&lt;цового&gt; моста Вер&lt;ейский&gt; нас провожал. Великолепная луна на воде. Гулянье у сфинксов. Только не так еще тепло. Шли с Воиновым дружно. Разваленность в сумерках не так заметна, только пустынность дает себя знать. Приятно устал. Юр. пришел чуть не в час. А портретики все-таки выходят паршивенькие.</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3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ясная погода. А куда я пойду? Переводить-то я хорошо переводил, даже жалко было уходить. Опять Юр., бедный, куда-то с утра поперся. Я все-таки ходил. Куда звонил – никого нет. Вернулся пустой. Юр. ложится спать. Попросил меня сходить за булками. Чай пила О.Н. Потом еще вышел. Что-то сердце у меня сегодня плоховато. Какого-то священника Введ&lt;енской&gt; ц&lt;еркви&gt; судят за черную магию: не отец ли это Иоанн? Все проявления настоящей жизни узнаешь только из судеб&lt;ных&gt; процессов</w:t>
      </w:r>
      <w:r>
        <w:rPr>
          <w:rStyle w:val="FootnoteCharacters"/>
          <w:rStyle w:val="FootnoteAnchor"/>
          <w:rFonts w:eastAsia="Times New Roman" w:cs="Times New Roman" w:ascii="Times New Roman" w:hAnsi="Times New Roman"/>
          <w:sz w:val="24"/>
          <w:szCs w:val="24"/>
          <w:lang w:eastAsia="ru-RU"/>
        </w:rPr>
        <w:footnoteReference w:id="176"/>
      </w:r>
      <w:r>
        <w:rPr>
          <w:rFonts w:eastAsia="Times New Roman" w:cs="Times New Roman" w:ascii="Times New Roman" w:hAnsi="Times New Roman"/>
          <w:sz w:val="24"/>
          <w:szCs w:val="24"/>
          <w:lang w:eastAsia="ru-RU"/>
        </w:rPr>
        <w:t>. Читал главы Толстого о Петре I. Даже произвело впечатление. Почему это не закончено и чем хуже всемирно известного?</w:t>
      </w:r>
      <w:r>
        <w:rPr>
          <w:rStyle w:val="FootnoteCharacters"/>
          <w:rStyle w:val="FootnoteAnchor"/>
          <w:rFonts w:eastAsia="Times New Roman" w:cs="Times New Roman" w:ascii="Times New Roman" w:hAnsi="Times New Roman"/>
          <w:sz w:val="24"/>
          <w:szCs w:val="24"/>
          <w:lang w:eastAsia="ru-RU"/>
        </w:rPr>
        <w:footnoteReference w:id="177"/>
      </w:r>
      <w:r>
        <w:rPr>
          <w:rFonts w:eastAsia="Times New Roman" w:cs="Times New Roman" w:ascii="Times New Roman" w:hAnsi="Times New Roman"/>
          <w:sz w:val="24"/>
          <w:szCs w:val="24"/>
          <w:lang w:eastAsia="ru-RU"/>
        </w:rPr>
        <w:t xml:space="preserve"> А вот письма Савинкова – так интеллигентская гадость</w:t>
      </w:r>
      <w:r>
        <w:rPr>
          <w:rStyle w:val="FootnoteCharacters"/>
          <w:rStyle w:val="FootnoteAnchor"/>
          <w:rFonts w:eastAsia="Times New Roman" w:cs="Times New Roman" w:ascii="Times New Roman" w:hAnsi="Times New Roman"/>
          <w:sz w:val="24"/>
          <w:szCs w:val="24"/>
          <w:lang w:eastAsia="ru-RU"/>
        </w:rPr>
        <w:footnoteReference w:id="178"/>
      </w:r>
      <w:r>
        <w:rPr>
          <w:rFonts w:eastAsia="Times New Roman" w:cs="Times New Roman" w:ascii="Times New Roman" w:hAnsi="Times New Roman"/>
          <w:sz w:val="24"/>
          <w:szCs w:val="24"/>
          <w:lang w:eastAsia="ru-RU"/>
        </w:rPr>
        <w:t>. Вышел еще почему-то пройтись. Зашел к Фроманам. Его нет. &lt;</w:t>
      </w:r>
      <w:r>
        <w:rPr>
          <w:rFonts w:eastAsia="Times New Roman" w:cs="Times New Roman" w:ascii="Times New Roman" w:hAnsi="Times New Roman"/>
          <w:i/>
          <w:iCs/>
          <w:sz w:val="24"/>
          <w:szCs w:val="24"/>
          <w:lang w:eastAsia="ru-RU"/>
        </w:rPr>
        <w:t>Жена</w:t>
      </w:r>
      <w:r>
        <w:rPr>
          <w:rFonts w:eastAsia="Times New Roman" w:cs="Times New Roman" w:ascii="Times New Roman" w:hAnsi="Times New Roman"/>
          <w:sz w:val="24"/>
          <w:szCs w:val="24"/>
          <w:lang w:eastAsia="ru-RU"/>
        </w:rPr>
        <w:t>&gt; собир&lt;ается&gt; идти в гости. Вести о Лившицах, о Спасских. Чисто, тихо. Внешний вид некоторого благоустройства. Светло, гуляют люди. Юр. пришел рано и рано ужинал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4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то-то неважно с сердцем. Заносил письмо Феоне. Зашел и в «Акад&lt;емию&gt;». Сергеева не дождался, а видел Голлербаха, Франковского, Ушина и Салье. Стор&lt;ицын&gt; не является. После чая к Юр. явился книжник, а потом Митрохин. Раньше еще пил чай Лихачев с нарциссами. Живет, гуляет с Егуновым, ходит по драме с Македоном, разнообразит жизнь неприхотливыми развлечениями. С Митрох&lt;иным&gt; прошлись до Ельшиных. У них ждали Ан&lt;нну&gt; Дм&lt;итриевну&gt;, но она не явилась. Вчера были у нее, были там Лопатинс&lt;кий?&gt;, Мещерский, две Натальи (Радлова и Султанова). Были мы одни, и было мне как-то невероятно скучно. И беспокоят меня воспоминания. Что-нибудь надо сделать, чтоб перебить это настроение. В сущности, работы мои меня увлекают, но недостаток денег отравляет всю энергию. Смотрел сегодня мой перевод Апулея, все-таки очень тяжело и претенциозн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5 (сбт.)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то-то плоховато с сердцем. Теперь мы все перепуганы смертью Иванова, хотя такие смерти, вероятно, бывают на каждом шагу. Нужно приниматься за воспоминания. Послал бедного Юр. к Феоне, как на погорелое место. Сам прилег. Конечно, он сейчас же приехал обратно пустой. Стор&lt;ицын&gt; тоже пропал, негодный. Я сейчас же пошел, Юр. обещал достать гроши. Зашел к А&lt;нне&gt; Дм&lt;итриевне&gt;, она поехала к матери за девочкой, Сережа на теннисе. Тихо, чисто, Аста</w:t>
      </w:r>
      <w:r>
        <w:rPr>
          <w:rStyle w:val="FootnoteCharacters"/>
          <w:rStyle w:val="FootnoteAnchor"/>
          <w:rFonts w:eastAsia="Times New Roman" w:cs="Times New Roman" w:ascii="Times New Roman" w:hAnsi="Times New Roman"/>
          <w:sz w:val="24"/>
          <w:szCs w:val="24"/>
          <w:lang w:eastAsia="ru-RU"/>
        </w:rPr>
        <w:footnoteReference w:id="179"/>
      </w:r>
      <w:r>
        <w:rPr>
          <w:rFonts w:eastAsia="Times New Roman" w:cs="Times New Roman" w:ascii="Times New Roman" w:hAnsi="Times New Roman"/>
          <w:sz w:val="24"/>
          <w:szCs w:val="24"/>
          <w:lang w:eastAsia="ru-RU"/>
        </w:rPr>
        <w:t xml:space="preserve">, mademoiselle. Прохлада летних городских квартир. Звонил и в Модпик, и в Издательство, и Егунову – ничего и ничего. Олянский едет только в понед&lt;ельник&gt;, ведомости не прислали. Ничего нет. Читал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M-me Бовари»</w:t>
      </w:r>
      <w:r>
        <w:rPr>
          <w:rStyle w:val="FootnoteCharacters"/>
          <w:rStyle w:val="FootnoteAnchor"/>
          <w:rFonts w:eastAsia="Times New Roman" w:cs="Times New Roman" w:ascii="Times New Roman" w:hAnsi="Times New Roman"/>
          <w:sz w:val="24"/>
          <w:szCs w:val="24"/>
          <w:lang w:eastAsia="ru-RU"/>
        </w:rPr>
        <w:footnoteReference w:id="180"/>
      </w:r>
      <w:r>
        <w:rPr>
          <w:rFonts w:eastAsia="Times New Roman" w:cs="Times New Roman" w:ascii="Times New Roman" w:hAnsi="Times New Roman"/>
          <w:sz w:val="24"/>
          <w:szCs w:val="24"/>
          <w:lang w:eastAsia="ru-RU"/>
        </w:rPr>
        <w:t>. Вышел и встр&lt;етил&gt; Ан&lt;ну&gt; Дм&lt;итриевну&gt;. Вернулся. Они завтракали. Девочка вроде игрушки, но какие-то волосы еврейские. Мила очень, но денег нет. А у Юр. колбаска, булки, Бюхнер</w:t>
      </w:r>
      <w:r>
        <w:rPr>
          <w:rStyle w:val="FootnoteCharacters"/>
          <w:rStyle w:val="FootnoteAnchor"/>
          <w:rFonts w:eastAsia="Times New Roman" w:cs="Times New Roman" w:ascii="Times New Roman" w:hAnsi="Times New Roman"/>
          <w:sz w:val="24"/>
          <w:szCs w:val="24"/>
          <w:lang w:eastAsia="ru-RU"/>
        </w:rPr>
        <w:footnoteReference w:id="181"/>
      </w:r>
      <w:r>
        <w:rPr>
          <w:rFonts w:eastAsia="Times New Roman" w:cs="Times New Roman" w:ascii="Times New Roman" w:hAnsi="Times New Roman"/>
          <w:sz w:val="24"/>
          <w:szCs w:val="24"/>
          <w:lang w:eastAsia="ru-RU"/>
        </w:rPr>
        <w:t xml:space="preserve"> и сам спит. Предложил Пипкин. После чая (раннего) пришел Спасский. Вышли вместе. Очень трудно было идти. Главное, не столько трудно, сколько боязно. Встретил Кареева, говорит, что Верейский ждет меня и что у него Митрохин. На балконе мальчики. Младший очень миленький. Рисовались. Вышел нас проводить, но надо всем городом ужасный дым, так что я засел в трамвай. У Михайловской вошла девушка, с концерта в Морс&lt;ком&gt; корп&lt;усе&gt;; едет куда-то в гости, где уже и Вл&lt;адимир&gt; Ал&lt;ександрович&gt;. Юр. дома. Читал Спасскому «Нерона». Не знаю, не заведет ли Юр. счетов и с этой вещью</w:t>
      </w:r>
      <w:r>
        <w:rPr>
          <w:rStyle w:val="FootnoteCharacters"/>
          <w:rStyle w:val="FootnoteAnchor"/>
          <w:rFonts w:eastAsia="Times New Roman" w:cs="Times New Roman" w:ascii="Times New Roman" w:hAnsi="Times New Roman"/>
          <w:sz w:val="24"/>
          <w:szCs w:val="24"/>
          <w:lang w:eastAsia="ru-RU"/>
        </w:rPr>
        <w:footnoteReference w:id="182"/>
      </w:r>
      <w:r>
        <w:rPr>
          <w:rFonts w:eastAsia="Times New Roman" w:cs="Times New Roman" w:ascii="Times New Roman" w:hAnsi="Times New Roman"/>
          <w:sz w:val="24"/>
          <w:szCs w:val="24"/>
          <w:lang w:eastAsia="ru-RU"/>
        </w:rPr>
        <w:t>.</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6 (воскр.)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идел до вечера дома. Писал «Нерона». Моряки не явились</w:t>
      </w:r>
      <w:r>
        <w:rPr>
          <w:rStyle w:val="FootnoteCharacters"/>
          <w:rStyle w:val="FootnoteAnchor"/>
          <w:rFonts w:eastAsia="Times New Roman" w:cs="Times New Roman" w:ascii="Times New Roman" w:hAnsi="Times New Roman"/>
          <w:sz w:val="24"/>
          <w:szCs w:val="24"/>
          <w:lang w:eastAsia="ru-RU"/>
        </w:rPr>
        <w:footnoteReference w:id="183"/>
      </w:r>
      <w:r>
        <w:rPr>
          <w:rFonts w:eastAsia="Times New Roman" w:cs="Times New Roman" w:ascii="Times New Roman" w:hAnsi="Times New Roman"/>
          <w:sz w:val="24"/>
          <w:szCs w:val="24"/>
          <w:lang w:eastAsia="ru-RU"/>
        </w:rPr>
        <w:t>. Жарко очень. Выпил вместе с Юр. Кроме Животова, Велик&lt;анова&gt;, Клевера были аттракционы в виде Щеглова, Дешевова, Мовшензона и Полонского. Щеглов читал. То же самое, что и 2 года тому назад</w:t>
      </w:r>
      <w:r>
        <w:rPr>
          <w:rStyle w:val="FootnoteCharacters"/>
          <w:rStyle w:val="FootnoteAnchor"/>
          <w:rFonts w:eastAsia="Times New Roman" w:cs="Times New Roman" w:ascii="Times New Roman" w:hAnsi="Times New Roman"/>
          <w:sz w:val="24"/>
          <w:szCs w:val="24"/>
          <w:lang w:eastAsia="ru-RU"/>
        </w:rPr>
        <w:footnoteReference w:id="184"/>
      </w:r>
      <w:r>
        <w:rPr>
          <w:rFonts w:eastAsia="Times New Roman" w:cs="Times New Roman" w:ascii="Times New Roman" w:hAnsi="Times New Roman"/>
          <w:sz w:val="24"/>
          <w:szCs w:val="24"/>
          <w:lang w:eastAsia="ru-RU"/>
        </w:rPr>
        <w:t>. Великанов показывал фокусы. Животов вел себя под рокового мужчину. Как-то не очень уверенно мне.</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7 (по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Жаркая погода, здоровье совсем поправилось, только денег нет. Брился, побрел в Модпик. Ведомости есть, да мне ничего не причитается. Встретил Папаригопуло. Вернулся, но нет самого Эмильев&lt;ича&gt;. Обещал грек поговорить. Окликнула меня Спасская. Вид у нее на улице вроде морфиноманки, мистички или т&lt;ому&gt; п&lt;одобного&gt; человека, чем-то увлеченного до такой степени, что небрежет внешнему миру. Заходил в «Акад&lt;емию&gt;». За Апулея мне еще 135 р. Да, утром являлся бесстыдный Стор&lt;ицын&gt;, обвиняя меня, что я его отовсюду «выпираю», и, между прочим, сообщил, что тираж «Академии» неожиданно сократили на 2 млн. Тогда нового им нечего печатать. Но Ионов борется. Скучно все это. Писал «Нерона». М&lt;ожет&gt; б&lt;ыть&gt;, скучнее выходит от чрезмерной беглости. Юр. привел О.Н. Потом пришел Лихачев. Хотел сегодня придти с Македоном, но я отклонил. Были в Сестрорецке. Загорали, обожглись. Был у Льва Льв&lt;овича&gt;. Что это по моим знакомым все расходились. Вопросы о Егунове. Прошел к Ельшиным. Там оба лежат. Радио орет. Звонил. Ан&lt;на&gt; Дм&lt;итриевна&gt; едва ли завтра. Н&lt;адежда&gt; Конст&lt;антиновна&gt; в цирке. Папариг&lt;опуло&gt; пошел к нам. Кубланов сапоги принесет. Егунов придет завтра. Снял комнату в Петергофе. Был какой-то «эпизод». Расскажет. Дома душно. Кто-то звонил. Юр. пришел рано. Папаригопуло забегал. Мандель будто бы не возражает. До среды.</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8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дил так тихо, что ужасно устал. В «Академии» позвонил А&lt;нне&gt; Дм&lt;итриевне&gt; – нет. Сосчитал за «Апулея». Никого там нет. В Издательство. Только сегодня едут. Подписал челобитную об авансе из ГИЗа. Был там Зощенко. В Модпике ни Мандельшт&lt;ама&gt;, ни денег нет. Печально брел домой. Лихачев прислал записку, что не будет сегодня, а завтра. Юр. продал кое-что, и «Faust’а» моего. Пришли Воинов и О.Н. Потом Егунов. Читал ему, рассказывал он о своем романе</w:t>
      </w:r>
      <w:r>
        <w:rPr>
          <w:rStyle w:val="FootnoteCharacters"/>
          <w:rStyle w:val="FootnoteAnchor"/>
          <w:rFonts w:eastAsia="Times New Roman" w:cs="Times New Roman" w:ascii="Times New Roman" w:hAnsi="Times New Roman"/>
          <w:sz w:val="24"/>
          <w:szCs w:val="24"/>
          <w:lang w:eastAsia="ru-RU"/>
        </w:rPr>
        <w:footnoteReference w:id="185"/>
      </w:r>
      <w:r>
        <w:rPr>
          <w:rFonts w:eastAsia="Times New Roman" w:cs="Times New Roman" w:ascii="Times New Roman" w:hAnsi="Times New Roman"/>
          <w:sz w:val="24"/>
          <w:szCs w:val="24"/>
          <w:lang w:eastAsia="ru-RU"/>
        </w:rPr>
        <w:t xml:space="preserve"> и пошел к Н&lt;а&gt;д&lt;ежде&gt; К&lt;он&gt;ст&lt;антиновне&gt;. Я проводил его и еле доплелся домой. Воспоминания меня не очень теперь беспокоят. Жалко многих книжек мне, которые у меня были, и очень скучн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9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Днем тропический ливень. Потом солнце, хотя похолодало. Отправился в Модпик. Пришлось подождать, но сведенья об «Усилиях» сделали Манделя сговорчивей</w:t>
      </w:r>
      <w:r>
        <w:rPr>
          <w:rStyle w:val="FootnoteCharacters"/>
          <w:rStyle w:val="FootnoteAnchor"/>
          <w:rFonts w:eastAsia="Times New Roman" w:cs="Times New Roman" w:ascii="Times New Roman" w:hAnsi="Times New Roman"/>
          <w:sz w:val="24"/>
          <w:szCs w:val="24"/>
          <w:lang w:eastAsia="ru-RU"/>
        </w:rPr>
        <w:footnoteReference w:id="186"/>
      </w:r>
      <w:r>
        <w:rPr>
          <w:rFonts w:eastAsia="Times New Roman" w:cs="Times New Roman" w:ascii="Times New Roman" w:hAnsi="Times New Roman"/>
          <w:sz w:val="24"/>
          <w:szCs w:val="24"/>
          <w:lang w:eastAsia="ru-RU"/>
        </w:rPr>
        <w:t>. Заходил покупать кое-чего, но сердился, что руки и карманы все были заняты, сердился, зачем у мамаши завтра праздник, зачем мне нужно идти бриться и к Дьяконову. Потом обошелся. Дьяконову пришлось подождать. Видел Голлербаха, Лозинского, Смирнова. Вопрос о Шекспире отложен на месяц – неприятно. Мандель намекнул, что в случае подписания договора можно взять аванс рублей в 100. Но поспеют ли они заключить до отъезда МХАТа?</w:t>
      </w:r>
      <w:r>
        <w:rPr>
          <w:rStyle w:val="FootnoteCharacters"/>
          <w:rStyle w:val="FootnoteAnchor"/>
          <w:rFonts w:eastAsia="Times New Roman" w:cs="Times New Roman" w:ascii="Times New Roman" w:hAnsi="Times New Roman"/>
          <w:sz w:val="24"/>
          <w:szCs w:val="24"/>
          <w:lang w:eastAsia="ru-RU"/>
        </w:rPr>
        <w:footnoteReference w:id="187"/>
      </w:r>
      <w:r>
        <w:rPr>
          <w:rFonts w:eastAsia="Times New Roman" w:cs="Times New Roman" w:ascii="Times New Roman" w:hAnsi="Times New Roman"/>
          <w:sz w:val="24"/>
          <w:szCs w:val="24"/>
          <w:lang w:eastAsia="ru-RU"/>
        </w:rPr>
        <w:t xml:space="preserve"> Теперь вдруг это оказалось важным. Вернулся. Юр. уже дома, Македонов еще не было. Потом пришли. Читал им</w:t>
      </w:r>
      <w:r>
        <w:rPr>
          <w:rStyle w:val="FootnoteCharacters"/>
          <w:rStyle w:val="FootnoteAnchor"/>
          <w:rFonts w:eastAsia="Times New Roman" w:cs="Times New Roman" w:ascii="Times New Roman" w:hAnsi="Times New Roman"/>
          <w:sz w:val="24"/>
          <w:szCs w:val="24"/>
          <w:lang w:eastAsia="ru-RU"/>
        </w:rPr>
        <w:footnoteReference w:id="188"/>
      </w:r>
      <w:r>
        <w:rPr>
          <w:rFonts w:eastAsia="Times New Roman" w:cs="Times New Roman" w:ascii="Times New Roman" w:hAnsi="Times New Roman"/>
          <w:sz w:val="24"/>
          <w:szCs w:val="24"/>
          <w:lang w:eastAsia="ru-RU"/>
        </w:rPr>
        <w:t>. Лихачев корчился от удовольствия. Хотелось ему бежать по знакомым читать уже. Но по-настоящему был взволнован, и реагировали хорошо. Позвал их в пятницу. К Юр. пришел Дядьковский. О.Н. сидела немного неприкаянной. Мол&lt;одые&gt; люди проводили меня до Спасских. Там было приятно. Серг&lt;ей&gt; Дм&lt;итриевич&gt; читал хороший рассказ. И Юр. понравилось. Стало гораздо прохладнее. В «Акад&lt;емии&gt;» что-то беспокойно.</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0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Темная и прохладная погода. Здоровье мое вполне поправилось. Мамаша бегает по костелам по случаю юбилея</w:t>
      </w:r>
      <w:r>
        <w:rPr>
          <w:rStyle w:val="FootnoteCharacters"/>
          <w:rStyle w:val="FootnoteAnchor"/>
          <w:rFonts w:eastAsia="Times New Roman" w:cs="Times New Roman" w:ascii="Times New Roman" w:hAnsi="Times New Roman"/>
          <w:sz w:val="24"/>
          <w:szCs w:val="24"/>
          <w:lang w:eastAsia="ru-RU"/>
        </w:rPr>
        <w:footnoteReference w:id="189"/>
      </w:r>
      <w:r>
        <w:rPr>
          <w:rFonts w:eastAsia="Times New Roman" w:cs="Times New Roman" w:ascii="Times New Roman" w:hAnsi="Times New Roman"/>
          <w:sz w:val="24"/>
          <w:szCs w:val="24"/>
          <w:lang w:eastAsia="ru-RU"/>
        </w:rPr>
        <w:t>. По-моему, я никуда не выходил. Прибрал стол. Не подведут ли меня завтра? Юр. пришел с О.Н. Потом пошел к Воинову, я поплелся к Верейскому. Приехал немного раньше, понадеявшись на темноту. Пришел и Замирайло. Потом выходила жена и Кареев. Вертелись мальчики. Второй портретик гораздо лучше, приятнее. Ехал в трамвае не без приятности. Юр. дома. Ужасно темная у нас лампа.</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1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года разная. Встретил Пол&lt;ину&gt; Ал&lt;ександровну&gt;, как память о б&lt;ывшей&gt; «Академии», которой, конечно, теперь не существует. До поры до времени она еще будет служить. Там выдали скоро, но, конечно, убавили, как и предупреждали. Галдел Мокульский. Кое-как раздал. Юр. вдруг повздорил со мною, зачем я Великанова позвал вместе с Лихачевым, а О.Н. не позвал. Отказался покупать к вечеру, убежал. Прислал бумагу с мамашей. Через Стор&lt;ицына&gt; добыл чая. Но как я со всеми долгами сделаюсь? Вышел один. Но разговор с Юр. так меня расстроил, что все было омрачено, все потеряло интерес. Покупал чего-то. Встретил Ан&lt;ну&gt; Дм&lt;итриевну&gt;. А Юр. пришел обрив голову и очень милым. Верно, тоже пожалел меня. Пили хорошо чай. Пришла О.Н., Лебедев и Фроман. Вечерние гости все как-то были в разброде. Очень рано Велик&lt;анов&gt;. Идет на собственную музыку, кот&lt;орую&gt; ему же и играть нужно. После него прибыли Лихачев с Македоном, потом Егунов. Было довольно скучно. Мак&lt;едон&gt; ушел в училище еще до Юр., так что более молодых людей не было. Так себе поужинали. Хорошо, главное, что Юр. перестал капризничать и обижаться.</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p>
      <w:pPr>
        <w:pStyle w:val="Normal"/>
        <w:spacing w:lineRule="auto" w:line="240" w:before="280" w:after="28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22"/>
        <w:ind w:left="3691"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ю н ь</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сбт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Все какой-то дождик. Кажется, никуда не выходил. Не помню как-то, был ли кто. Под вечер зашел к Ан&lt;не&gt; Дм&lt;итриевне&gt;, но встретил ее по дороге. Очень толстой &lt;</w:t>
      </w:r>
      <w:r>
        <w:rPr>
          <w:rFonts w:eastAsia="Times New Roman" w:cs="Times New Roman" w:ascii="Times New Roman" w:hAnsi="Times New Roman"/>
          <w:i/>
          <w:iCs/>
          <w:sz w:val="24"/>
          <w:szCs w:val="24"/>
          <w:lang w:eastAsia="ru-RU"/>
        </w:rPr>
        <w:t>она</w:t>
      </w:r>
      <w:r>
        <w:rPr>
          <w:rFonts w:eastAsia="Times New Roman" w:cs="Times New Roman" w:ascii="Times New Roman" w:hAnsi="Times New Roman"/>
          <w:sz w:val="24"/>
          <w:szCs w:val="24"/>
          <w:lang w:eastAsia="ru-RU"/>
        </w:rPr>
        <w:t>&gt; мне показалась в своем кожаном пальто без пояса, и Корнилий с Астой. Позвала к себе. Вместе с нами пришел и Константинов к Сереже по делу. Посидел немножечко. Взял о Крите и Микенах, поиграл вновь полученную нем&lt;ецкую&gt; оперу, уговорился на вторник, поговорил с Митькой и под дождем побрел домой. Завтра воскресенье, никаких официальных зверств производить не будут. Опять я начал бояться. Вечером распили оставшуюся бутылочку, я купил икры. Везде ужасно много пьяных шатается.</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лодно и темно. Мамаша собиралась на кладбище, но отложила поездку. Являлся Сторицын. Я целый день как-то бесплодно сидел дома. Прибегал с каким-то сумбуром Хармс. Отправ&lt;ился&gt; к Верейскому. Там был Зарудный. Он имеет все-таки известный шарм. Портретик кончили. Вышло хорошо. Сергеев вчера еще приехал. Думают, что приехал и Горький. Сидели с нами жена, Кареев и младший мальчик. Вспоминали Мгеброва, «Собаку», «Привал»</w:t>
      </w:r>
      <w:r>
        <w:rPr>
          <w:rStyle w:val="FootnoteCharacters"/>
          <w:rStyle w:val="FootnoteAnchor"/>
          <w:rFonts w:eastAsia="Times New Roman" w:cs="Times New Roman" w:ascii="Times New Roman" w:hAnsi="Times New Roman"/>
          <w:sz w:val="24"/>
          <w:szCs w:val="24"/>
          <w:lang w:eastAsia="ru-RU"/>
        </w:rPr>
        <w:footnoteReference w:id="190"/>
      </w:r>
      <w:r>
        <w:rPr>
          <w:rFonts w:eastAsia="Times New Roman" w:cs="Times New Roman" w:ascii="Times New Roman" w:hAnsi="Times New Roman"/>
          <w:sz w:val="24"/>
          <w:szCs w:val="24"/>
          <w:lang w:eastAsia="ru-RU"/>
        </w:rPr>
        <w:t xml:space="preserve"> и т. п. А у нас записка от Лили Брик. Зовет завтра обедать. Но остановилась где-то в частной квартире во дворе. Юр. еще не было дома.</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 (пдл.)</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Являлся бессовестный Сторицын. Всякие домашние сложности как-то сразу отошли на второй план. Вышел в Издательство. Олянский на днях обещал деньги. Лучше, чем ничего. Решил истратить остаток денежек. Юр. согласился пойти к Лиле Юл&lt;ьевне&gt; и даже просил подождать его. Заходила Н&lt;аталья&gt; Ив&lt;ановна&gt; спросить, один ли я поеду или за мною зайти. Юр. долго меня задержал. Это на углу Кирочной, боюсь, не родственники ли жены Введенского</w:t>
      </w:r>
      <w:r>
        <w:rPr>
          <w:rStyle w:val="FootnoteCharacters"/>
          <w:rStyle w:val="FootnoteAnchor"/>
          <w:rFonts w:eastAsia="Times New Roman" w:cs="Times New Roman" w:ascii="Times New Roman" w:hAnsi="Times New Roman"/>
          <w:sz w:val="24"/>
          <w:szCs w:val="24"/>
          <w:lang w:eastAsia="ru-RU"/>
        </w:rPr>
        <w:footnoteReference w:id="191"/>
      </w:r>
      <w:r>
        <w:rPr>
          <w:rFonts w:eastAsia="Times New Roman" w:cs="Times New Roman" w:ascii="Times New Roman" w:hAnsi="Times New Roman"/>
          <w:sz w:val="24"/>
          <w:szCs w:val="24"/>
          <w:lang w:eastAsia="ru-RU"/>
        </w:rPr>
        <w:t>. Рита Райт. Л&lt;иля&gt; Ю&lt;рьевна&gt;, конечно, постарела, но мила бесконечно. К ней не очень идет прическа без прямого пробора и новая более светлая окраска волос. Хозяйка стручком &lt;?&gt;. Ездит верхом, зон…&lt;</w:t>
      </w:r>
      <w:r>
        <w:rPr>
          <w:rFonts w:eastAsia="Times New Roman" w:cs="Times New Roman" w:ascii="Times New Roman" w:hAnsi="Times New Roman"/>
          <w:i/>
          <w:iCs/>
          <w:sz w:val="24"/>
          <w:szCs w:val="24"/>
          <w:lang w:eastAsia="ru-RU"/>
        </w:rPr>
        <w:t>нрзб</w:t>
      </w:r>
      <w:r>
        <w:rPr>
          <w:rFonts w:eastAsia="Times New Roman" w:cs="Times New Roman" w:ascii="Times New Roman" w:hAnsi="Times New Roman"/>
          <w:sz w:val="24"/>
          <w:szCs w:val="24"/>
          <w:lang w:eastAsia="ru-RU"/>
        </w:rPr>
        <w:t xml:space="preserve">&gt;, гимн&lt;астика?&gt;, вообще живет полною жизнью. Л&lt;иля&gt; Юл&lt;ьевна&gt; скучает и стремится в «гости». Нем&lt;ецкое&gt; вино и франц&lt;узское&gt; красное, икра, пирожки к супу, все было внимательно и не без шарма. Был там кузен Ушина и сам Ушин. Разговоры скользковатые. Вернулись еще домой. Пили чай.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ришел Дядьковский, и Юр. решил поехать к нему. В голове приятно шумело. Там было сначала раздел&lt;ение&gt;: гости сестры и гости Вас&lt;илия&gt; Вас&lt;ильевича&gt;</w:t>
      </w:r>
      <w:r>
        <w:rPr>
          <w:rStyle w:val="FootnoteCharacters"/>
          <w:rStyle w:val="FootnoteAnchor"/>
          <w:rFonts w:eastAsia="Times New Roman" w:cs="Times New Roman" w:ascii="Times New Roman" w:hAnsi="Times New Roman"/>
          <w:sz w:val="24"/>
          <w:szCs w:val="24"/>
          <w:lang w:eastAsia="ru-RU"/>
        </w:rPr>
        <w:footnoteReference w:id="192"/>
      </w:r>
      <w:r>
        <w:rPr>
          <w:rFonts w:eastAsia="Times New Roman" w:cs="Times New Roman" w:ascii="Times New Roman" w:hAnsi="Times New Roman"/>
          <w:sz w:val="24"/>
          <w:szCs w:val="24"/>
          <w:lang w:eastAsia="ru-RU"/>
        </w:rPr>
        <w:t>. Нат&lt;алья&gt; Ив&lt;ановна&gt; была надутая и не знала, как себя вести и вела как дуреха: спала, не отвечала, пела диким голосом. Разделение все острей чувствовалось. Особенно, когда явился Клюев с очередным отроком</w:t>
      </w:r>
      <w:r>
        <w:rPr>
          <w:rStyle w:val="FootnoteCharacters"/>
          <w:rStyle w:val="FootnoteAnchor"/>
          <w:rFonts w:eastAsia="Times New Roman" w:cs="Times New Roman" w:ascii="Times New Roman" w:hAnsi="Times New Roman"/>
          <w:sz w:val="24"/>
          <w:szCs w:val="24"/>
          <w:lang w:eastAsia="ru-RU"/>
        </w:rPr>
        <w:footnoteReference w:id="193"/>
      </w:r>
      <w:r>
        <w:rPr>
          <w:rFonts w:eastAsia="Times New Roman" w:cs="Times New Roman" w:ascii="Times New Roman" w:hAnsi="Times New Roman"/>
          <w:sz w:val="24"/>
          <w:szCs w:val="24"/>
          <w:lang w:eastAsia="ru-RU"/>
        </w:rPr>
        <w:t>. Была Ермолаева, сестры Емден, еще какой-то художник. Ужинали хорошо. Я сидел с  В&lt;асилием&gt; В&lt;асильевичем&gt; и его отцом. Потом Клюев читал до второго часа замечательную «Погорельщину», и читал мастерски</w:t>
      </w:r>
      <w:r>
        <w:rPr>
          <w:rStyle w:val="FootnoteCharacters"/>
          <w:rStyle w:val="FootnoteAnchor"/>
          <w:rFonts w:eastAsia="Times New Roman" w:cs="Times New Roman" w:ascii="Times New Roman" w:hAnsi="Times New Roman"/>
          <w:sz w:val="24"/>
          <w:szCs w:val="24"/>
          <w:lang w:eastAsia="ru-RU"/>
        </w:rPr>
        <w:footnoteReference w:id="194"/>
      </w:r>
      <w:r>
        <w:rPr>
          <w:rFonts w:eastAsia="Times New Roman" w:cs="Times New Roman" w:ascii="Times New Roman" w:hAnsi="Times New Roman"/>
          <w:sz w:val="24"/>
          <w:szCs w:val="24"/>
          <w:lang w:eastAsia="ru-RU"/>
        </w:rPr>
        <w:t>. Очень хорошо. Нат&lt;алья&gt; Ив&lt;ановна&gt; куда-то удрала с Животовым, а В&lt;асилий&gt; В&lt;асильевич&gt; по окончании вызвал меня в соседн&lt;юю&gt; ком&lt;нату&gt; и умолял остаться ночевать, говоря, что ему именно сегодня «остро этого хочется» и надо о чем-то поговорить. Но я подумал, что будут очень беспокоиться дома, да и вообще не знал, как его родители к этому отнесутся. Он проводил нас до ворот, надеясь, что нас не выпустят, но надежды не оправдались. Трамваи шли, но не туда, куда мне нужно. Чудная ночь. У вокзала я взял извозчика и, как-то вспоминая старину, поехал домой. Юр. еще не спал и разбирал свой улов.</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4 (вт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Холодно, а потом и совсем дождик пошел. С утра надоедал мне Сторицын. Вообще я как-то ничего не делал и к 12 часам клевал носом. Юр. хотел пойти в Эрмитаж, но засиделся у О.Н. Да и у нас увел ее в каморку и долго чего-то отчитывал. Оставил на мое попечение. Ан&lt;на&gt; Дм&lt;итриевна&gt; еще не вернулась. Сидели с Митей, говоря о цирке и их закулисной жизни. Потом какая-то суета все-таки поднялась. Читал до Сережи во время чая. Некоторые места читал и при нем. Шел невылазный дождь. Егунов и Лиля Юльевна не пришл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олнце, но ветрено. Вышел я в Изд&lt;ательство&gt;. Деньги они получили, но мне выдадут в субботу. Кое-кому дают и сегодня, давали и вчера. Бузил там Заболоцкий, болтался Коля Чуковский. Немного дали и теперь. Купил разных вещей. Немного расплатился дома. Лиля Юл&lt;ьевна&gt; не пришла. Заседал Стор&lt;ицын&gt;, а потом О.Н. Как-то позднее чая и раньше гостей. Заходил еще Фроман напоминать. Под вечер забрел Митрохин. У Фром&lt;ана&gt; был один Бенедикт, до чего он поглупел. Спасских не было. Рассказ Фр&lt;омана&gt; – наивная литерат&lt;ура&gt;, описание для описаний, из которых ничего не следует. Читал разнос мой в «Звезде»</w:t>
      </w:r>
      <w:r>
        <w:rPr>
          <w:rStyle w:val="FootnoteCharacters"/>
          <w:rStyle w:val="FootnoteAnchor"/>
          <w:rFonts w:eastAsia="Times New Roman" w:cs="Times New Roman" w:ascii="Times New Roman" w:hAnsi="Times New Roman"/>
          <w:sz w:val="24"/>
          <w:szCs w:val="24"/>
          <w:lang w:eastAsia="ru-RU"/>
        </w:rPr>
        <w:footnoteReference w:id="195"/>
      </w:r>
      <w:r>
        <w:rPr>
          <w:rFonts w:eastAsia="Times New Roman" w:cs="Times New Roman" w:ascii="Times New Roman" w:hAnsi="Times New Roman"/>
          <w:sz w:val="24"/>
          <w:szCs w:val="24"/>
          <w:lang w:eastAsia="ru-RU"/>
        </w:rPr>
        <w:t xml:space="preserve"> и выдумки Г. Иванова, где мне отведено много места, причем я даже выведен евреем</w:t>
      </w:r>
      <w:r>
        <w:rPr>
          <w:rStyle w:val="FootnoteCharacters"/>
          <w:rStyle w:val="FootnoteAnchor"/>
          <w:rFonts w:eastAsia="Times New Roman" w:cs="Times New Roman" w:ascii="Times New Roman" w:hAnsi="Times New Roman"/>
          <w:sz w:val="24"/>
          <w:szCs w:val="24"/>
          <w:lang w:eastAsia="ru-RU"/>
        </w:rPr>
        <w:footnoteReference w:id="196"/>
      </w:r>
      <w:r>
        <w:rPr>
          <w:rFonts w:eastAsia="Times New Roman" w:cs="Times New Roman" w:ascii="Times New Roman" w:hAnsi="Times New Roman"/>
          <w:sz w:val="24"/>
          <w:szCs w:val="24"/>
          <w:lang w:eastAsia="ru-RU"/>
        </w:rPr>
        <w:t>. Как-то при здравом размышлении не очень огорчился ни тем, ни другим.</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6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жасный ветер. Юр. удивился, что деньги вышли. Мамаша пропадала в очередях. Стор&lt;ицын&gt; объяснялся. Выходил бриться. Заезжал Петровский из Москвы со списком гётевских стихов à traduire</w:t>
      </w:r>
      <w:r>
        <w:rPr>
          <w:rStyle w:val="FootnoteCharacters"/>
          <w:rStyle w:val="FootnoteAnchor"/>
          <w:rFonts w:eastAsia="Times New Roman" w:cs="Times New Roman" w:ascii="Times New Roman" w:hAnsi="Times New Roman"/>
          <w:sz w:val="24"/>
          <w:szCs w:val="24"/>
          <w:lang w:eastAsia="ru-RU"/>
        </w:rPr>
        <w:footnoteReference w:id="197"/>
      </w:r>
      <w:r>
        <w:rPr>
          <w:rFonts w:eastAsia="Times New Roman" w:cs="Times New Roman" w:ascii="Times New Roman" w:hAnsi="Times New Roman"/>
          <w:sz w:val="24"/>
          <w:szCs w:val="24"/>
          <w:lang w:eastAsia="ru-RU"/>
        </w:rPr>
        <w:t>. Это хорошо, набежала работа. А силы (главное – силы характера и аппетита)? Смирнов выражал ему свои восторги по поводу перевода Шекспира, сам хвалит Апулея и «Форель». Потом пила чай О.Н. Вдруг явились Лиля Юль&lt;евна&gt; и Рита Райт. Лиля вела себя как молодая родственница, просто и весело, задушевно и по-товарищески. Хвалила Юр. рисунки, вообще была очень мила. Посидев немного, отпр&lt;авились&gt; на Суворовский. Юр. еще не было. Ничего посидели.</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7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года хороша, но как-то особенного ничего не вышло. Мешал мне Сторицын. Записка от Кубланова. Приходили вдруг О.Н., после того, как Юр. уже ушел, Михайлов и Егунов. Так я и застрял. Егунов все-таки куда-то удалился. Даже к себе не зовет. Кубланов достал мне такие ботинки, что не влезают на нос. И сразу заболели ноги. У Вл&lt;адимира&gt; Ал&lt;ександровича&gt; был &lt;</w:t>
      </w:r>
      <w:r>
        <w:rPr>
          <w:rFonts w:eastAsia="Times New Roman" w:cs="Times New Roman" w:ascii="Times New Roman" w:hAnsi="Times New Roman"/>
          <w:i/>
          <w:iCs/>
          <w:sz w:val="24"/>
          <w:szCs w:val="24"/>
          <w:lang w:eastAsia="ru-RU"/>
        </w:rPr>
        <w:t>нрзб</w:t>
      </w:r>
      <w:r>
        <w:rPr>
          <w:rFonts w:eastAsia="Times New Roman" w:cs="Times New Roman" w:ascii="Times New Roman" w:hAnsi="Times New Roman"/>
          <w:sz w:val="24"/>
          <w:szCs w:val="24"/>
          <w:lang w:eastAsia="ru-RU"/>
        </w:rPr>
        <w:t>&gt;. Попили немного. Ботинки меня удручили: да, как-то всё нелепо. И все надоели.</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8 (сбт.)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Опять насиловал меня Сторицын. Болит голова. Все-таки побрел в Изд&lt;ательство&gt;. Все милы. Выдали даже больше. Расплатился, дал на дрова и т. п. На квартире записка: явиться в «Академию». Думал, насчет воспоминаний, оказывается, продавать книги на базаре</w:t>
      </w:r>
      <w:r>
        <w:rPr>
          <w:rStyle w:val="FootnoteCharacters"/>
          <w:rStyle w:val="FootnoteAnchor"/>
          <w:rFonts w:eastAsia="Times New Roman" w:cs="Times New Roman" w:ascii="Times New Roman" w:hAnsi="Times New Roman"/>
          <w:sz w:val="24"/>
          <w:szCs w:val="24"/>
          <w:lang w:eastAsia="ru-RU"/>
        </w:rPr>
        <w:footnoteReference w:id="198"/>
      </w:r>
      <w:r>
        <w:rPr>
          <w:rFonts w:eastAsia="Times New Roman" w:cs="Times New Roman" w:ascii="Times New Roman" w:hAnsi="Times New Roman"/>
          <w:sz w:val="24"/>
          <w:szCs w:val="24"/>
          <w:lang w:eastAsia="ru-RU"/>
        </w:rPr>
        <w:t>. Сергеев мил. Была Купина. Сашенька в Америке. Звонил Геркен по делу. Вот на завтра дела! Хорошо очень пили чай, но у меня побаливала голова. Все понемногу устраивается. Послал деньги управдому. Все повеселели. Мамаша зашивала мне карманы, я спал немного. Оставили деньги за электричество. Юр. принес винца и вкусных вещей, но похудел он ужасно. Здоровье мое совершенно поправилось. Как-то выйдет с Гёте? Все это очень привлекательно. Надо бы возобновить Блохов</w:t>
      </w:r>
      <w:r>
        <w:rPr>
          <w:rStyle w:val="FootnoteCharacters"/>
          <w:rStyle w:val="FootnoteAnchor"/>
          <w:rFonts w:eastAsia="Times New Roman" w:cs="Times New Roman" w:ascii="Times New Roman" w:hAnsi="Times New Roman"/>
          <w:sz w:val="24"/>
          <w:szCs w:val="24"/>
          <w:lang w:eastAsia="ru-RU"/>
        </w:rPr>
        <w:footnoteReference w:id="199"/>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С утра отправился к Геркену. Дело в перев&lt;одах&gt; классич&lt;еских&gt; оперетт. Рассказы о романе с похищ&lt;ением&gt;, шампанским, бурей, морскою болезнью, валящимися апельсинными и мандар&lt;иновыми&gt; деревами. Очень мило. Отравляла несколько перспектива базара. Прошлись по Невскому до Сада отдыха. Дома пообедали. Юр. отпр&lt;авился&gt; на барахолку, я на базар. Толпа – не протолкаться. Везде надписи и портреты, кто продает. Чуковский и Толстой зазывают, как балаганные деды</w:t>
      </w:r>
      <w:r>
        <w:rPr>
          <w:rStyle w:val="FootnoteCharacters"/>
          <w:rStyle w:val="FootnoteAnchor"/>
          <w:rFonts w:eastAsia="Times New Roman" w:cs="Times New Roman" w:ascii="Times New Roman" w:hAnsi="Times New Roman"/>
          <w:sz w:val="24"/>
          <w:szCs w:val="24"/>
          <w:lang w:eastAsia="ru-RU"/>
        </w:rPr>
        <w:footnoteReference w:id="200"/>
      </w:r>
      <w:r>
        <w:rPr>
          <w:rFonts w:eastAsia="Times New Roman" w:cs="Times New Roman" w:ascii="Times New Roman" w:hAnsi="Times New Roman"/>
          <w:sz w:val="24"/>
          <w:szCs w:val="24"/>
          <w:lang w:eastAsia="ru-RU"/>
        </w:rPr>
        <w:t>. Встретил Лойтер и проводил меня до ларька. Там торгует вовсю Четвериков. Моих книг почти что нет. Распродал с надписями в полчаса, и нечего было делать. Публика напирает, глазеет, музыка над головой играет. Ничего. Есть и знакомые. И потом приятно, что можешь с незнакомыми говорить как со знакомыми. Пришел Слонимский и я удрал. Юр. подходил в то же время к дому с другой стороны. О.Н. запоздала. Только выходим, поднимается Кжиж&lt;ановский&gt;. Он считает, по-видимому, что не все еще потеряно, хотя не знаю, насколько это ему интересно. Пошли к траму. Вместе и ехали. У Митр&lt;охина&gt; тихо, мирно. Смотрели картинки. В траме есть публика из Нар&lt;одного&gt; Дома. Что-то будет вообще. Я куда-то вылезаю, к&lt;а&gt;к будт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0 (понед.)</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Юр. уехал в Озерки. Уныло прибрел Сторицын. Выходил бриться. В «Acad&lt;emia&gt;», за покупками к вечеру. В «Acad&lt;emia&gt;» Лойтер любезен, благодарил. Но что-то с деньгами плохо. ЗИФ запрещает брать деньги от него на «Academ’ию». А и там, и там тот же Ионов. Юр. еле-еле приехал к чаю, да и то с О.Н. Ко мне вдруг прибыли Л&lt;ев&gt; Льв&lt;ович&gt; и Симка. Способность Льв&lt;а&gt; приходить как раз, когда мы ждем Кж&lt;ижановского&gt;, удивительна, будто между ними стачка. Еще хуже то, что Женя притащил с собою Циммермана, хотя Юр. вчера определенно говорил ему, чтобы сегодня Цим&lt;мерман&gt; не приходил. Л&lt;евушка&gt; и Симка сидели, слушали, пили чай, как-то скучно. Л&lt;ев&gt; Льв&lt;ович&gt; осведомлялся: не свободен ли я сегодня, но я его не позвал. Лихачев и Ан&lt;на&gt; Дм&lt;итриевна&gt; трубят о «Нероне». Егунов немного стеснялся. Вчера был у Н&lt;адежды&gt; К&lt;онстантиновны&gt; днем. Она ездила в Кр&lt;аснофлотский?&gt; клуб, где был Сережа Радлов. Значит, я двух вещей не сделал: налога и башмаков. А, м&lt;ожет&gt; б&lt;ыть&gt;, и трех (бумага), а, м&lt;ожет&gt; б&lt;ыть&gt; и четырех (Гёте). К счастью, к О.Н. посадили Цим&lt;мермана&gt;, но с Женей уселся Егунов, пересев только на время чтения. Сидели довольно поздно.</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1 (втр.)</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мню что-то, что было. Брился. Писал кое-что. За чаем были Савин&lt;ов&gt; и Михайлов, а О.Н. с огромным букетом сирени направлялась к А&lt;нне&gt; Дм&lt;итриевне&gt;. Я зашел к Ельшину. Уезжает, просил заняться с девушкой. Вечером ходил к Гл&lt;афире&gt; Викт&lt;оровне&gt; читать «Нерона». Мирно посидели. Никуда не звонил. Как-то все живут: Вал&lt;ентина&gt; Мих&lt;айловна&gt;, Над&lt;ежда&gt; Конст&lt;антиновна&gt;, Папаригоп&lt;уло&gt;. Теперь и Егунов уехал.</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2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погода. Удовлетворил Сторицына. После плоховатого обеда вышел в Изд&lt;ательство&gt; Пис&lt;ателей&gt;. Там поймал Дьяконова. Все благополучно. «Акад&lt;емия&gt;» деньги получила. «Форель» распродана. Вопрос о 2-м издании не подымается. Дошли с ним до «Ac&lt;ademia&gt;». Там Смирнов, Кржевский, Салье. Сервантес, Апулей, Шекспир. Бовин сидит еще. Пол&lt;ина&gt; Алекс&lt;сандровна&gt;. Ничего. Музтрест, как сволочь, появляется на горизонте. Звонил Зое насчет моих дивидендов. Но мимо. К чаю пришла О.Н. Вдруг Великанов. Думал пройтись в кино. Ездил в Кронштадт. Н&lt;атальи&gt; И&lt;вановны&gt; не видел. Мил и важен. Глаза совсем голубые. Юр. говорит, что я веду себя «жестокой красавицей». Никуда не выходил, брал ванну.</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3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ак-то скучно мне немножечко. Беспокоят налог, Музтр&lt;ест&gt; а, все-таки, квартира. Не очень весело от гостей, и что всё забыл, и некуда идти, и все меня забывают. Прибегал Стор&lt;ицын&gt;. Погода чудесная. Выходил немного. После чая выбежал было к девушке. Она на кладбище (40 д&lt;ней&gt; Ал&lt;ександру&gt; Ал&lt;ександровичу&gt;). По телефону никого толком не добился. Прошелся, а дома еще О.Н. и Михайлов. Остался один. На сос&lt;еднем&gt; дворе прифранч&lt;енные&gt; парни играют в лапту с девицами, которые днями изнывают, ожидая вечера. Игра как предлог для флирта, только мальчишки всерьез играют и обижают старших. Есть ничего себе, ловкие, один умеет ходить на руках. Берегут, как деревенские, свои костюмы до гадости. Скучно мне до одури. Достал старые зап&lt;исные&gt; кн&lt;ижки&gt;, выписать Л&lt;ьву&gt; Льв&lt;овичу&gt;. Ничего особенного не нашел, но парад последовательных увлечений и подъема, блеска. Тогда журналы, работы, выписки и мечта о книгах. Я совсем забросил Блохов, начисто. Нужно это исправлять. Как-то завтра обернется. К&lt;а&gt;к ни верти, ничего не выходит что-то. Т&lt;о&gt; е&lt;сть&gt;, очень в обрез. И, наверное, Юр. будет ворчать за два ужина подряд.</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4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Как я боялся, так и вышло. Лойтер очень мало дал. Никуда не хватит. Садовский чего-то пристает с Апулеем и обижается. Был Белкин, Мокульский, Ив&lt;анов&gt;-Разумник и т. п. Все-таки кое-как устроился. Мамаша стирает, кажется. К чаю пришла О.Н. и Вагинов. Л&lt;ев&gt; Льв&lt;ович&gt; звонил, что придет попозже. Егунов, оказывается, бегает еще здесь. Выходил я еще раз. Юр. притащил Гёте, бумаги и чернил. Вот с Шекспиром все ничего не получается, а о воспоминаниях боюсь и подумать. Вот пришел и Лев&lt;ушка&gt;. Как-то пришел, как &lt;прощенный?&gt;, немного как хозяин. Говорил очень задушевно, м&lt;ожет&gt; б&lt;ыть&gt; и искренне. Но немножко известные слова и положения. То, что у нас как-то в ходу, очень твердо им усвоено, даже слишком твердо, будто не по чину. Великанов не явился: обиделся, что ли. Наши пришли рано, принесли вкусных вещей. Во всяком случае, Лев Льв&lt;ович&gt; и О.Н. были довольны. Всегда приятно, когда те, кого угощаешь, довольны. Л&lt;ев&gt; Льв&lt;ович&gt; оставался и тогда, когда Юр. ушел провожать О.Н. и как-то уговорился, по-моему, о возобновлении отношений.</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5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Жарко. Всё ничего. Платежи все отложил, хотя это и очень недальновидно. Пробовал писать, чернила растекаются. А я так радовался большой бутыли! Выходил в «Академию», там такие же, как и были, неопределенности с просмотром Апулея. Встретил Кроленку. Прошелся с ним, потом покупал кое-чего и рано вернулся. Вот тут-то еще раз и выскакивал в дом Лихачева &lt;?&gt;. Пришла О.Н. вместе с Юр. Они обедали у Федорова и бродили где-то. Кажется, никого больше не было. Попросил Юр. купить вина в ожидании Кж&lt;ижановского&gt;, но тот, конечно, не пришел. Распили чудно вдвоем. Юр. очень понравилась сцена из «Нерона», он даже прослезился и долго говорил.</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6 (воскр.)</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Жарко. После обеда Юр. поехал на барахолку, а мне ужасно спать хотелось. Все не могу, как следует, приняться за дела. А надо, надо. Начинаю опять жить зайцем. И непременно надо бы завести телефон. К чаю пришла О.Н. Никого больше не было. К Кроленкам шел хорошо, но там было так себе. Как-то живут. Н. Радлов, Мокульские, Акимовы, Кузнецов видаются с ними. Расспрашивают об «Академии». О «Форели» ни гу-гу. Франковский «в волнах страстей»</w:t>
      </w:r>
      <w:r>
        <w:rPr>
          <w:rStyle w:val="FootnoteCharacters"/>
          <w:rStyle w:val="FootnoteAnchor"/>
          <w:rFonts w:eastAsia="Times New Roman" w:cs="Times New Roman" w:ascii="Times New Roman" w:hAnsi="Times New Roman"/>
          <w:sz w:val="24"/>
          <w:szCs w:val="24"/>
          <w:lang w:eastAsia="ru-RU"/>
        </w:rPr>
        <w:footnoteReference w:id="201"/>
      </w:r>
      <w:r>
        <w:rPr>
          <w:rFonts w:eastAsia="Times New Roman" w:cs="Times New Roman" w:ascii="Times New Roman" w:hAnsi="Times New Roman"/>
          <w:sz w:val="24"/>
          <w:szCs w:val="24"/>
          <w:lang w:eastAsia="ru-RU"/>
        </w:rPr>
        <w:t>. Я как-то нашел подход к нему. Возвращался не слишком поздно. Звонил Геркену, Ходасевич и Сереже Радлову. Сговорился. А без меня был Николаев из Ташкента. Это приятно. Приехал совсем. Приводил какого-то мол&lt;одого&gt; чел&lt;овека&gt;.</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7 (понед.)</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Брился. Заход&lt;ил&gt; в Изд&lt;ательство&gt;. Зои нет. В Модпик – Мандель в Москве, в «Academi’и» – никого. Зашел Егунов. Потом Стор&lt;ицын&gt; прогрохотал. Потом миленький мальчик предупредил &lt;</w:t>
      </w:r>
      <w:r>
        <w:rPr>
          <w:rFonts w:eastAsia="Times New Roman" w:cs="Times New Roman" w:ascii="Times New Roman" w:hAnsi="Times New Roman"/>
          <w:i/>
          <w:iCs/>
          <w:sz w:val="24"/>
          <w:szCs w:val="24"/>
          <w:lang w:eastAsia="ru-RU"/>
        </w:rPr>
        <w:t>по телефону</w:t>
      </w:r>
      <w:r>
        <w:rPr>
          <w:rFonts w:eastAsia="Times New Roman" w:cs="Times New Roman" w:ascii="Times New Roman" w:hAnsi="Times New Roman"/>
          <w:sz w:val="24"/>
          <w:szCs w:val="24"/>
          <w:lang w:eastAsia="ru-RU"/>
        </w:rPr>
        <w:t>&gt; о приходе Николаева, но последний его не привел, а только рассказывал. Припятился еще Михайлов. Играл в шахматы. Я зашел к Ан&lt;не&gt; Дм&lt;итриевне&gt; узнать. Только что приехала. Корн&lt;илий&gt; едет на Урал. Сережи нет. В среду. Кто-то мне говорил, что Вальяно &lt;вытащена?&gt;. Потом пришел Смирнов. Кажется, с Шекспиром устроится. Только получить переп&lt;летенный&gt; экземпляр.</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8 (втр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Попал под дождь все-таки. Зоя занята была делами, но рассмотрели счета. Кажется, Ахматову им разрешат</w:t>
      </w:r>
      <w:r>
        <w:rPr>
          <w:rStyle w:val="FootnoteCharacters"/>
          <w:rStyle w:val="FootnoteAnchor"/>
          <w:rFonts w:eastAsia="Times New Roman" w:cs="Times New Roman" w:ascii="Times New Roman" w:hAnsi="Times New Roman"/>
          <w:sz w:val="24"/>
          <w:szCs w:val="24"/>
          <w:lang w:eastAsia="ru-RU"/>
        </w:rPr>
        <w:footnoteReference w:id="202"/>
      </w:r>
      <w:r>
        <w:rPr>
          <w:rFonts w:eastAsia="Times New Roman" w:cs="Times New Roman" w:ascii="Times New Roman" w:hAnsi="Times New Roman"/>
          <w:sz w:val="24"/>
          <w:szCs w:val="24"/>
          <w:lang w:eastAsia="ru-RU"/>
        </w:rPr>
        <w:t>. Зашел в Модпик. Там всякие юрисконсульты и сценаристы. Но, в общем, ничего. В «Акад&lt;емии&gt;» только передал корректуры. Дьяконова не беспокоил. После чая пришла О.Н. и совсем опоздал Николаев. Притащил он своего сына показывать. И вышли вместе. У Л&lt;ьва&gt; Льв&lt;овича&gt; был Каченовский и какая-то опр.&lt;?&gt; научн&lt;ая&gt; раб&lt;отница&gt;, «ученица Вяч. Иванова», как ее рекомендуют. Читал я долго и засиделся. Ходасевич занята с Горьким</w:t>
      </w:r>
      <w:r>
        <w:rPr>
          <w:rStyle w:val="FootnoteCharacters"/>
          <w:rStyle w:val="FootnoteAnchor"/>
          <w:rFonts w:eastAsia="Times New Roman" w:cs="Times New Roman" w:ascii="Times New Roman" w:hAnsi="Times New Roman"/>
          <w:sz w:val="24"/>
          <w:szCs w:val="24"/>
          <w:lang w:eastAsia="ru-RU"/>
        </w:rPr>
        <w:footnoteReference w:id="203"/>
      </w:r>
      <w:r>
        <w:rPr>
          <w:rFonts w:eastAsia="Times New Roman" w:cs="Times New Roman" w:ascii="Times New Roman" w:hAnsi="Times New Roman"/>
          <w:sz w:val="24"/>
          <w:szCs w:val="24"/>
          <w:lang w:eastAsia="ru-RU"/>
        </w:rPr>
        <w:t>. Конечно, прибегал уже Стор&lt;ицын&gt;.</w:t>
      </w:r>
    </w:p>
    <w:p>
      <w:pPr>
        <w:pStyle w:val="Normal"/>
        <w:autoSpaceDE w:val="false"/>
        <w:spacing w:lineRule="auto" w:line="240" w:before="280" w:after="280"/>
        <w:ind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autoSpaceDE w:val="false"/>
        <w:spacing w:lineRule="auto" w:line="240" w:before="222"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9 (среда)</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погода. Заходил бриться, потом в «Академию», по-моему. Никого особенного там не видел. Сторицын чего-то волнуется в отдалении. С Шекспиром и Гёте все откладывается как-то. Никого у нас как-то не было. О.Н. Юр. встретил и вернул обратно. У Ан&lt;ны&gt; Дм&lt;итриевны&gt; было много народа (13 чел.); из необыкновенных: Правдухин и Лейбзон, Ходасевич с мужем, Дешевовы и Над&lt;ежда&gt; Конст&lt;антиновна&gt;. Читал за ужином. Кажется, понравилось. По крайней мере, так говорили и очень веселились</w:t>
      </w:r>
      <w:r>
        <w:rPr>
          <w:rStyle w:val="FootnoteCharacters"/>
          <w:rStyle w:val="FootnoteAnchor"/>
          <w:rFonts w:eastAsia="Times New Roman" w:cs="Times New Roman" w:ascii="Times New Roman" w:hAnsi="Times New Roman"/>
          <w:sz w:val="24"/>
          <w:szCs w:val="24"/>
          <w:lang w:eastAsia="ru-RU"/>
        </w:rPr>
        <w:footnoteReference w:id="204"/>
      </w:r>
      <w:r>
        <w:rPr>
          <w:rFonts w:eastAsia="Times New Roman" w:cs="Times New Roman" w:ascii="Times New Roman" w:hAnsi="Times New Roman"/>
          <w:sz w:val="24"/>
          <w:szCs w:val="24"/>
          <w:lang w:eastAsia="ru-RU"/>
        </w:rPr>
        <w:t>. Ничего особенного не происходило. Жалко, что Смирнова не было. Долго еще так сидели, обсуждали. Не помню я, как вернулся Юр. К удивлению, Юр. поутру много еще обсуждал вчерашнее чтение и самое пьесу. Кажется, на этот раз ревности она в нем не возбуждает.</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0 (чтв.)</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Чудная погода, но как-то мало чего вышло. Гнетет Стор&lt;ицын&gt;, для которого я решительно ничего не сделал. У Зои было битком набито формалистами, заключавшими договоры и ведшими себя как хозяева. Сплошное жидовье: вот обществ&lt;енная&gt; нация: Зоя, Козаков</w:t>
      </w:r>
      <w:r>
        <w:rPr>
          <w:rStyle w:val="FootnoteCharacters"/>
          <w:rStyle w:val="FootnoteAnchor"/>
          <w:rFonts w:eastAsia="Times New Roman" w:cs="Times New Roman" w:ascii="Times New Roman" w:hAnsi="Times New Roman"/>
          <w:sz w:val="24"/>
          <w:szCs w:val="24"/>
          <w:lang w:eastAsia="ru-RU"/>
        </w:rPr>
        <w:footnoteReference w:id="205"/>
      </w:r>
      <w:r>
        <w:rPr>
          <w:rFonts w:eastAsia="Times New Roman" w:cs="Times New Roman" w:ascii="Times New Roman" w:hAnsi="Times New Roman"/>
          <w:sz w:val="24"/>
          <w:szCs w:val="24"/>
          <w:lang w:eastAsia="ru-RU"/>
        </w:rPr>
        <w:t xml:space="preserve">, Шкловский, Выгодский, Эйхенбаум, Тынянов, Эрлих, Сорокин. Модпик закрыт. Встретил Геркена. Его таинственность насчет «La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ie parisi</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nne»</w:t>
      </w:r>
      <w:r>
        <w:rPr>
          <w:rStyle w:val="FootnoteCharacters"/>
          <w:rStyle w:val="FootnoteAnchor"/>
          <w:rFonts w:eastAsia="Times New Roman" w:cs="Times New Roman" w:ascii="Times New Roman" w:hAnsi="Times New Roman"/>
          <w:sz w:val="24"/>
          <w:szCs w:val="24"/>
          <w:lang w:eastAsia="ru-RU"/>
        </w:rPr>
        <w:footnoteReference w:id="206"/>
      </w:r>
      <w:r>
        <w:rPr/>
        <w:t xml:space="preserve"> </w:t>
      </w:r>
      <w:hyperlink r:id="rId3">
        <w:r>
          <w:rPr>
            <w:rStyle w:val="InternetLink"/>
            <w:rFonts w:eastAsia="Times New Roman" w:cs="Times New Roman" w:ascii="Times New Roman" w:hAnsi="Times New Roman"/>
            <w:sz w:val="24"/>
            <w:szCs w:val="24"/>
            <w:u w:val="single"/>
            <w:vertAlign w:val="superscript"/>
            <w:lang w:eastAsia="ru-RU"/>
          </w:rPr>
          <w:t xml:space="preserve"> </w:t>
        </w:r>
      </w:hyperlink>
      <w:r>
        <w:rPr>
          <w:rFonts w:eastAsia="Times New Roman" w:cs="Times New Roman" w:ascii="Times New Roman" w:hAnsi="Times New Roman"/>
          <w:sz w:val="24"/>
          <w:szCs w:val="24"/>
          <w:lang w:eastAsia="ru-RU"/>
        </w:rPr>
        <w:t>меня почти пугает. Завтра обещает конкретное предложение. В «Академии» тоже какая-то неопределенность: все куда&lt;-то&gt; прячутся. Садовской всем сует читать корректуры, кому не лень. Юр. пошел что-то продавать. Пришла О.Н. Жаловалась на ухаживание Правдухина. Пошел потихоньку. У Н&lt;атальи&gt; И&lt;вановны&gt; все налицо. Она с киев&lt;лянином?&gt; моет собаку, Животов нанизывает бусы, Великанов разучив&lt;ает&gt; форт&lt;епьянную&gt; партию собств&lt;енной&gt; сюиты. Мебель опять переставлена. Шторы спущены. Какие-то все кислые и как-то все не ладилось. Поиграли все-таки в карты.</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1 (птн.)</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Заходил в Изд&lt;ательство&gt; Пис&lt;ателей&gt;. Зои нет. Один Сорокин и Вагинов. В Модпик; – завтра. В Драмсоюз. Стор&lt;ицын&gt;, как тень осла. Итак, мысли о нем мне надоели. Геркен, конечно, надул меня, как, впрочем, я и думал по его неуверенному тону вчера. Но летний двор и Пальмский в лиловом костюмчике и в перчатках напомнили мне итальян&lt;скую&gt; комедию и аббатов-либреттистов. Заходил еще в «Академию». У Дьяконова Кузнецов перед отъездом засел надолго. Клиенты сидят на диване. Белкин, Вейнер, Лозинский. Жени так и не дождался. Да и к чему, если он меня знать не хочет. Работа лежала на мне, как гадость, но, хотя я и остался дома, ничего не сделал. Юр. принес поесть.</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2 (сбт.)</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Ублаготворил Сторицына. Большое облегчение, как гора с плеч, но теперь он наверно исчезнет, как ключ, и надует меня. Не первый день я его знаю. Ужасно жарко. Ходил в Модпик. Выдали. Милы. Брился и дома занимался «Нероном». С упразднением дум о Стор&lt;ицыне&gt; времени и аппетита – куча. Перед чаем заходила девушка. Дал ей поручение к Элинсону. После чая хотел посидеть. Но пошел пройтись, зашел к Спасским. Он в больнице, она у него. Гуляют люди. К Фроманам – в Театре Юн&lt;ого&gt; Зр&lt;ителя&gt;. Позвонил Ходасевич. Ждет. Кажется, опереточка-то провалилась</w:t>
      </w:r>
      <w:r>
        <w:rPr>
          <w:rStyle w:val="FootnoteCharacters"/>
          <w:rStyle w:val="FootnoteAnchor"/>
          <w:rFonts w:eastAsia="Times New Roman" w:cs="Times New Roman" w:ascii="Times New Roman" w:hAnsi="Times New Roman"/>
          <w:sz w:val="24"/>
          <w:szCs w:val="24"/>
          <w:lang w:eastAsia="ru-RU"/>
        </w:rPr>
        <w:footnoteReference w:id="207"/>
      </w:r>
      <w:r>
        <w:rPr>
          <w:rFonts w:eastAsia="Times New Roman" w:cs="Times New Roman" w:ascii="Times New Roman" w:hAnsi="Times New Roman"/>
          <w:sz w:val="24"/>
          <w:szCs w:val="24"/>
          <w:lang w:eastAsia="ru-RU"/>
        </w:rPr>
        <w:t>. Там были Н. Радлов, голландец, Сережа и мы. По-летнему прелестно. Балкон, приятная улица. Шиповник на столе. Раки. Пиво с портером. Крюшон. А&lt;нна&gt; Дм&lt;итриевна&gt;, кажется, обиделась, что не позвали Корнилия, и поехала с ним на пароходе. Братья Радловы всё пикировались и ругались. Н&lt;иколай&gt; Э&lt;рнестович&gt; изводил Ходасевич Горьким. Заставили все-таки меня читать. Долго очень. Совсем светло было. Ходят все-таки люди. Собака у них презанятная. Провожали с балкона машину голландца, бросая в него конфеты. Потом В&lt;алентина&gt; М&lt;ихайловна&gt; и &lt;А. П.?&gt; с собакой провожали нас. Юр. занимался с Ральфом. На Марс&lt;овом&gt; Поле, у Лет&lt;него&gt; сада то возились, то ссорились какие-то мол&lt;одые&gt; люди. Какое-то летнее приятное возвращение.</w:t>
      </w:r>
    </w:p>
    <w:p>
      <w:pPr>
        <w:pStyle w:val="Normal"/>
        <w:autoSpaceDE w:val="false"/>
        <w:spacing w:lineRule="auto" w:line="240" w:before="0" w:after="222"/>
        <w:ind w:left="6050" w:right="-2"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autoSpaceDE w:val="false"/>
        <w:spacing w:lineRule="auto" w:line="240" w:before="0" w:after="0"/>
        <w:ind w:left="550" w:right="-2"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3 (воскр.)</w:t>
      </w:r>
    </w:p>
    <w:p>
      <w:pPr>
        <w:pStyle w:val="Normal"/>
        <w:autoSpaceDE w:val="false"/>
        <w:spacing w:lineRule="auto" w:line="240" w:before="0" w:after="222"/>
        <w:ind w:right="-2" w:firstLine="567"/>
        <w:rPr/>
      </w:pPr>
      <w:r>
        <w:rPr>
          <w:rFonts w:eastAsia="Times New Roman" w:cs="Times New Roman" w:ascii="Times New Roman" w:hAnsi="Times New Roman"/>
          <w:sz w:val="24"/>
          <w:szCs w:val="24"/>
          <w:lang w:eastAsia="ru-RU"/>
        </w:rPr>
        <w:t>Весь день дождь. Как-то странно. Встали поздно, но плохого впечатления это не произвело. Юр. пошел к Вагинову. Ко мне пришли Введенский, потом Лихачев с Македоном. О.Н. не пришла. Я что-то вспоминаю какие-то 23–25 годы. Период частых театров. Остатки еще Дмитриева, Л&lt;ьва&gt; Льв&lt;овича&gt;. Первое знакомство с Ельшиными, моменты кредитного блеска у Сторицына. Как у Ельш&lt;ина&gt; было хорошо до женитьбы. Всегда Рохлин, Асеев, Паршин. Гости: Лор, Люком, Радловы, Мичурины. Карточные вечера, более очевидные выезды в театр. Внизу всегда потихоньку, как радио, как гном гудит генеральша Духовская. Летом на лестнице, по всем окнам цветы. И жалко мне Юр. до смерти. У нас тоже было веселее. Все мы моложе были, конечно, особенно молодые люди. Всякий возраст имеет свои достоинства, но у молодости они какие-то особенно краткосрочные. Вышел пройтись, но как-то было мрачно и бессмысленно. Хотел даже просто пройти к Глаф&lt;ире&gt; Викт&lt;оровне&gt;, но вернулся домой. Прежде даже Черном&lt;ордики&gt; были веселее. Жили братья, к Эмме ходили женихи, она пела. Старуха почтенно их пасла. Какой разгром. А через 3 года и теперешнее бытьё будет завидным?</w:t>
      </w:r>
    </w:p>
    <w:p>
      <w:pPr>
        <w:pStyle w:val="Normal"/>
        <w:autoSpaceDE w:val="false"/>
        <w:spacing w:lineRule="auto" w:line="240" w:before="0" w:after="222"/>
        <w:ind w:right="-2"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autoSpaceDE w:val="false"/>
        <w:spacing w:lineRule="auto" w:line="240" w:before="280" w:after="280"/>
        <w:ind w:right="-2" w:firstLine="567"/>
        <w:rPr/>
      </w:pPr>
      <w:r>
        <w:rPr>
          <w:rFonts w:eastAsia="Times New Roman" w:cs="Times New Roman" w:ascii="Times New Roman" w:hAnsi="Times New Roman"/>
          <w:sz w:val="24"/>
          <w:szCs w:val="24"/>
          <w:lang w:eastAsia="ru-RU"/>
        </w:rPr>
        <w:t>Окончание XIX тетради дневника Кузмина (начата 1 ноября 1928). Тетради XX, XXI, XXII были изъяты во время обыска, проведенного Ленинградским ОГПУ на квартире Кузмина в ночь с 13 на 14 сентября 1931. Тетрадь XXIII, последняя из хранящихся в РГАЛИ (сентябрь–декабрь 1931), 15 лет назад была опубликована мной в журнале «Новое литературное обозрение» (1994. № 7. С. 163–204).</w:t>
      </w:r>
    </w:p>
    <w:p>
      <w:pPr>
        <w:pStyle w:val="Normal"/>
        <w:autoSpaceDE w:val="false"/>
        <w:spacing w:lineRule="auto" w:line="240" w:before="0" w:after="0"/>
        <w:ind w:left="550" w:right="352"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казатель имен</w:t>
      </w:r>
    </w:p>
    <w:p>
      <w:pPr>
        <w:pStyle w:val="Normal"/>
        <w:spacing w:lineRule="auto" w:line="240" w:before="280" w:after="280"/>
        <w:rPr/>
      </w:pPr>
      <w:r>
        <w:rPr>
          <w:rFonts w:eastAsia="Times New Roman" w:cs="Times New Roman" w:ascii="Times New Roman" w:hAnsi="Times New Roman"/>
          <w:b/>
          <w:sz w:val="24"/>
          <w:szCs w:val="24"/>
          <w:lang w:eastAsia="ru-RU"/>
        </w:rPr>
        <w:t>Августа</w:t>
      </w:r>
      <w:r>
        <w:rPr>
          <w:rFonts w:eastAsia="Times New Roman" w:cs="Times New Roman" w:ascii="Times New Roman" w:hAnsi="Times New Roman"/>
          <w:sz w:val="24"/>
          <w:szCs w:val="24"/>
          <w:lang w:eastAsia="ru-RU"/>
        </w:rPr>
        <w:t xml:space="preserve"> – см. Голландк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донц </w:t>
      </w:r>
      <w:r>
        <w:rPr>
          <w:rFonts w:eastAsia="Times New Roman" w:cs="Times New Roman" w:ascii="Times New Roman" w:hAnsi="Times New Roman"/>
          <w:sz w:val="24"/>
          <w:szCs w:val="24"/>
          <w:lang w:eastAsia="ru-RU"/>
        </w:rPr>
        <w:t>(псевд. Петербургский) Гайк Георгиевич (1889–1937, расстрелян) – театральный и литературный критик, журналист, редактор журнала «Жизнь искусства», политредактор Ленотги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5. Июнь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дриан </w:t>
      </w:r>
      <w:r>
        <w:rPr>
          <w:rFonts w:eastAsia="Times New Roman" w:cs="Times New Roman" w:ascii="Times New Roman" w:hAnsi="Times New Roman"/>
          <w:sz w:val="24"/>
          <w:szCs w:val="24"/>
          <w:lang w:eastAsia="ru-RU"/>
        </w:rPr>
        <w:t>– см. Пиотровский А. 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кимовы: </w:t>
      </w:r>
      <w:r>
        <w:rPr>
          <w:rFonts w:eastAsia="Times New Roman" w:cs="Times New Roman" w:ascii="Times New Roman" w:hAnsi="Times New Roman"/>
          <w:sz w:val="24"/>
          <w:szCs w:val="24"/>
          <w:lang w:eastAsia="ru-RU"/>
        </w:rPr>
        <w:t>Николай Павлович (1901–1969) – театральный режиссер, художник и его первая жена. [Июнь 16, 19]</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лександр Александрович </w:t>
      </w:r>
      <w:r>
        <w:rPr>
          <w:rFonts w:eastAsia="Times New Roman" w:cs="Times New Roman" w:ascii="Times New Roman" w:hAnsi="Times New Roman"/>
          <w:sz w:val="24"/>
          <w:szCs w:val="24"/>
          <w:lang w:eastAsia="ru-RU"/>
        </w:rPr>
        <w:t>– см. Иванов А.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лександрова </w:t>
      </w:r>
      <w:r>
        <w:rPr>
          <w:rFonts w:eastAsia="Times New Roman" w:cs="Times New Roman" w:ascii="Times New Roman" w:hAnsi="Times New Roman"/>
          <w:sz w:val="24"/>
          <w:szCs w:val="24"/>
          <w:lang w:eastAsia="ru-RU"/>
        </w:rPr>
        <w:t>Полина Александровна – секретарь-машинистка, делопроизводитель и кассир изд-ва «Academia».</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0, 17, 21, 28, 31. Февраль 20. Март 9. Апрель 8, 10, 18. Май 31. Июнь 1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ленева </w:t>
      </w:r>
      <w:r>
        <w:rPr>
          <w:rFonts w:eastAsia="Times New Roman" w:cs="Times New Roman" w:ascii="Times New Roman" w:hAnsi="Times New Roman"/>
          <w:sz w:val="24"/>
          <w:szCs w:val="24"/>
          <w:lang w:eastAsia="ru-RU"/>
        </w:rPr>
        <w:t>Ксения Александровна (1893–1977) – артистка Большого драматического театра и театра им. Ленсове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4. Июнь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лянский </w:t>
      </w:r>
      <w:r>
        <w:rPr>
          <w:rFonts w:eastAsia="Times New Roman" w:cs="Times New Roman" w:ascii="Times New Roman" w:hAnsi="Times New Roman"/>
          <w:sz w:val="24"/>
          <w:szCs w:val="24"/>
          <w:lang w:eastAsia="ru-RU"/>
        </w:rPr>
        <w:t>(у Кузмина везде «Олянский») Самуил Миронович (1890–1974) – издатель. В 1918–1923 владел изд-вом «Алконост», позднее – сотрудник разных издательст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29, 30. Май 7, 21, 25. Июнь 3</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Амбразевич Вероника Карловна </w:t>
      </w:r>
      <w:r>
        <w:rPr>
          <w:rFonts w:eastAsia="Times New Roman" w:cs="Times New Roman" w:ascii="Times New Roman" w:hAnsi="Times New Roman"/>
          <w:sz w:val="24"/>
          <w:szCs w:val="24"/>
          <w:lang w:eastAsia="ru-RU"/>
        </w:rPr>
        <w:t>(«мамаша»; 1870?–1938) – мать Ю. И. Юрку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2, 19. Февраль 6, 15, 22. Март 14, 29. Апрель 2, 26, 30. Май 4, 10, 13, 15, 18, 29–31. Июнь 2, 6, 8, 1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натоль </w:t>
      </w:r>
      <w:r>
        <w:rPr>
          <w:rFonts w:eastAsia="Times New Roman" w:cs="Times New Roman" w:ascii="Times New Roman" w:hAnsi="Times New Roman"/>
          <w:sz w:val="24"/>
          <w:szCs w:val="24"/>
          <w:lang w:eastAsia="ru-RU"/>
        </w:rPr>
        <w:t>– см. Канкарович А. 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ндреев </w:t>
      </w:r>
      <w:r>
        <w:rPr>
          <w:rFonts w:eastAsia="Times New Roman" w:cs="Times New Roman" w:ascii="Times New Roman" w:hAnsi="Times New Roman"/>
          <w:sz w:val="24"/>
          <w:szCs w:val="24"/>
          <w:lang w:eastAsia="ru-RU"/>
        </w:rPr>
        <w:t>Василий Михайлович (1889–1942, умер под следствием) – пис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3</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Андреев Костя </w:t>
      </w:r>
      <w:r>
        <w:rPr>
          <w:rFonts w:eastAsia="Times New Roman" w:cs="Times New Roman" w:ascii="Times New Roman" w:hAnsi="Times New Roman"/>
          <w:sz w:val="24"/>
          <w:szCs w:val="24"/>
          <w:lang w:eastAsia="ru-RU"/>
        </w:rPr>
        <w:t>(«другой Костя») – неустановленное лицо, приятель Тернавце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3, 10. Март 31. Апрель 7. Май 8, 1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ндрей Николаевич </w:t>
      </w:r>
      <w:r>
        <w:rPr>
          <w:rFonts w:eastAsia="Times New Roman" w:cs="Times New Roman" w:ascii="Times New Roman" w:hAnsi="Times New Roman"/>
          <w:sz w:val="24"/>
          <w:szCs w:val="24"/>
          <w:lang w:eastAsia="ru-RU"/>
        </w:rPr>
        <w:t>– см. Егунов А. Н.</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ндрей Романович </w:t>
      </w:r>
      <w:r>
        <w:rPr>
          <w:rFonts w:eastAsia="Times New Roman" w:cs="Times New Roman" w:ascii="Times New Roman" w:hAnsi="Times New Roman"/>
          <w:sz w:val="24"/>
          <w:szCs w:val="24"/>
          <w:lang w:eastAsia="ru-RU"/>
        </w:rPr>
        <w:t>– см. Дидерихс А. 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Анисимов </w:t>
      </w:r>
      <w:r>
        <w:rPr>
          <w:rFonts w:eastAsia="Times New Roman" w:cs="Times New Roman" w:ascii="Times New Roman" w:hAnsi="Times New Roman"/>
          <w:sz w:val="24"/>
          <w:szCs w:val="24"/>
          <w:lang w:eastAsia="ru-RU"/>
        </w:rPr>
        <w:t>Александр Иванович (1877–1937) – коллекционер икон из Москвы. См. о нем: Наше наследие. 2003. № 65. 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44-5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нна Дмитриевна </w:t>
      </w:r>
      <w:r>
        <w:rPr>
          <w:rFonts w:eastAsia="Times New Roman" w:cs="Times New Roman" w:ascii="Times New Roman" w:hAnsi="Times New Roman"/>
          <w:sz w:val="24"/>
          <w:szCs w:val="24"/>
          <w:lang w:eastAsia="ru-RU"/>
        </w:rPr>
        <w:t>– см. Радлова А. Д.</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нна Ивановна </w:t>
      </w:r>
      <w:r>
        <w:rPr>
          <w:rFonts w:eastAsia="Times New Roman" w:cs="Times New Roman" w:ascii="Times New Roman" w:hAnsi="Times New Roman"/>
          <w:sz w:val="24"/>
          <w:szCs w:val="24"/>
          <w:lang w:eastAsia="ru-RU"/>
        </w:rPr>
        <w:t>– см. Бекенская А. 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нушка – см. Телесайнен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нсерме (Ансермэ) Эрнест (1883–1969) </w:t>
      </w:r>
      <w:r>
        <w:rPr>
          <w:rFonts w:eastAsia="Times New Roman" w:cs="Times New Roman" w:ascii="Times New Roman" w:hAnsi="Times New Roman"/>
          <w:sz w:val="24"/>
          <w:szCs w:val="24"/>
          <w:lang w:eastAsia="ru-RU"/>
        </w:rPr>
        <w:t>– швейцарский дириже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2, 1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Апулей (</w:t>
      </w:r>
      <w:r>
        <w:rPr>
          <w:rFonts w:eastAsia="Times New Roman" w:cs="Times New Roman" w:ascii="Times New Roman" w:hAnsi="Times New Roman"/>
          <w:sz w:val="24"/>
          <w:szCs w:val="24"/>
          <w:lang w:eastAsia="ru-RU"/>
        </w:rPr>
        <w:t>ок. 125–ок. 180 н.э.).</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9. Февраль 5, 27. Май 15, 24, 27, 28. Июнь 6, 12, 14, 1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рапова </w:t>
      </w:r>
      <w:r>
        <w:rPr>
          <w:rFonts w:eastAsia="Times New Roman" w:cs="Times New Roman" w:ascii="Times New Roman" w:hAnsi="Times New Roman"/>
          <w:sz w:val="24"/>
          <w:szCs w:val="24"/>
          <w:lang w:eastAsia="ru-RU"/>
        </w:rPr>
        <w:t>(Капитанова) Юлия Григорьевна (1889–1976) – художница, ученица Павла Филонова, жена А. А.Арап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8</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Араповы </w:t>
      </w:r>
      <w:r>
        <w:rPr>
          <w:rFonts w:eastAsia="Times New Roman" w:cs="Times New Roman" w:ascii="Times New Roman" w:hAnsi="Times New Roman"/>
          <w:sz w:val="24"/>
          <w:szCs w:val="24"/>
          <w:lang w:eastAsia="ru-RU"/>
        </w:rPr>
        <w:t>– Анатолий Афанасьевич Арапов (1876–1949) – художник-график, знакомый Кузмина с 1906, и Ю. Г. Арапова-Капитан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9</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ррау </w:t>
      </w:r>
      <w:r>
        <w:rPr>
          <w:rFonts w:eastAsia="Times New Roman" w:cs="Times New Roman" w:ascii="Times New Roman" w:hAnsi="Times New Roman"/>
          <w:sz w:val="24"/>
          <w:szCs w:val="24"/>
          <w:lang w:eastAsia="ru-RU"/>
        </w:rPr>
        <w:t>Клаудио (1903–1991) – чилийский пианист, гастролировал в СССР в 1929 и в 1968.</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28 февраля</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рчанский </w:t>
      </w:r>
      <w:r>
        <w:rPr>
          <w:rFonts w:eastAsia="Times New Roman" w:cs="Times New Roman" w:ascii="Times New Roman" w:hAnsi="Times New Roman"/>
          <w:sz w:val="24"/>
          <w:szCs w:val="24"/>
          <w:lang w:eastAsia="ru-RU"/>
        </w:rPr>
        <w:t>– журналист, сотрудник «Красной газет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9,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сеев </w:t>
      </w:r>
      <w:r>
        <w:rPr>
          <w:rFonts w:eastAsia="Times New Roman" w:cs="Times New Roman" w:ascii="Times New Roman" w:hAnsi="Times New Roman"/>
          <w:sz w:val="24"/>
          <w:szCs w:val="24"/>
          <w:lang w:eastAsia="ru-RU"/>
        </w:rPr>
        <w:t>– неустановленное лицо, посетитель В. А.Ельшина в 1923– 1925.</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хматова </w:t>
      </w:r>
      <w:r>
        <w:rPr>
          <w:rFonts w:eastAsia="Times New Roman" w:cs="Times New Roman" w:ascii="Times New Roman" w:hAnsi="Times New Roman"/>
          <w:sz w:val="24"/>
          <w:szCs w:val="24"/>
          <w:lang w:eastAsia="ru-RU"/>
        </w:rPr>
        <w:t>Анна Андреевна (1889–196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4. Июнь 1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агрицкий</w:t>
      </w:r>
      <w:r>
        <w:rPr>
          <w:rFonts w:eastAsia="Times New Roman" w:cs="Times New Roman" w:ascii="Times New Roman" w:hAnsi="Times New Roman"/>
          <w:sz w:val="24"/>
          <w:szCs w:val="24"/>
          <w:lang w:eastAsia="ru-RU"/>
        </w:rPr>
        <w:t xml:space="preserve"> (Дзюбин) Эдуард Георгиевич (1895–1934) – поэт. [</w:t>
      </w:r>
      <w:r>
        <w:rPr>
          <w:rFonts w:eastAsia="Times New Roman" w:cs="Times New Roman" w:ascii="Times New Roman" w:hAnsi="Times New Roman"/>
          <w:b/>
          <w:bCs/>
          <w:sz w:val="24"/>
          <w:szCs w:val="24"/>
          <w:lang w:eastAsia="ru-RU"/>
        </w:rPr>
        <w:t>Январь 19. Апрель 1, 3,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акун</w:t>
      </w:r>
      <w:r>
        <w:rPr>
          <w:rFonts w:eastAsia="Times New Roman" w:cs="Times New Roman" w:ascii="Times New Roman" w:hAnsi="Times New Roman"/>
          <w:sz w:val="24"/>
          <w:szCs w:val="24"/>
          <w:lang w:eastAsia="ru-RU"/>
        </w:rPr>
        <w:t xml:space="preserve"> Алексей Александрович (1910–1981) – боксер, чемпион СССР (1935), автор книги «Записки боксера» (Л., 1975). [</w:t>
      </w:r>
      <w:r>
        <w:rPr>
          <w:rFonts w:eastAsia="Times New Roman" w:cs="Times New Roman" w:ascii="Times New Roman" w:hAnsi="Times New Roman"/>
          <w:b/>
          <w:bCs/>
          <w:sz w:val="24"/>
          <w:szCs w:val="24"/>
          <w:lang w:eastAsia="ru-RU"/>
        </w:rPr>
        <w:t>Март 6. Апрель 2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альзак</w:t>
      </w:r>
      <w:r>
        <w:rPr>
          <w:rFonts w:eastAsia="Times New Roman" w:cs="Times New Roman" w:ascii="Times New Roman" w:hAnsi="Times New Roman"/>
          <w:sz w:val="24"/>
          <w:szCs w:val="24"/>
          <w:lang w:eastAsia="ru-RU"/>
        </w:rPr>
        <w:t xml:space="preserve"> Оноре де (1799–1850). [</w:t>
      </w:r>
      <w:r>
        <w:rPr>
          <w:rFonts w:eastAsia="Times New Roman" w:cs="Times New Roman" w:ascii="Times New Roman" w:hAnsi="Times New Roman"/>
          <w:b/>
          <w:bCs/>
          <w:sz w:val="24"/>
          <w:szCs w:val="24"/>
          <w:lang w:eastAsia="ru-RU"/>
        </w:rPr>
        <w:t>Март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арбаровы</w:t>
      </w:r>
      <w:r>
        <w:rPr>
          <w:rFonts w:eastAsia="Times New Roman" w:cs="Times New Roman" w:ascii="Times New Roman" w:hAnsi="Times New Roman"/>
          <w:sz w:val="24"/>
          <w:szCs w:val="24"/>
          <w:lang w:eastAsia="ru-RU"/>
        </w:rPr>
        <w:t xml:space="preserve"> – знакомые Кузмина с дореволюционных лет: Елена Николаевна Мясоедова (по мужу Барбарова) – певица, дочь сослуживца отца Кузмина по саратовской Судебной палате, приятельница детства и юности Кузмина. Ее дочери: Мария, поступившая в театральный отдел детской художественной студии им. З. И. Лилиной, и Вера, поступившая в музыкальный отдел той же студии. [</w:t>
      </w:r>
      <w:r>
        <w:rPr>
          <w:rFonts w:eastAsia="Times New Roman" w:cs="Times New Roman" w:ascii="Times New Roman" w:hAnsi="Times New Roman"/>
          <w:b/>
          <w:bCs/>
          <w:sz w:val="24"/>
          <w:szCs w:val="24"/>
          <w:lang w:eastAsia="ru-RU"/>
        </w:rPr>
        <w:t>Февраль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екенская</w:t>
      </w:r>
      <w:r>
        <w:rPr>
          <w:rFonts w:eastAsia="Times New Roman" w:cs="Times New Roman" w:ascii="Times New Roman" w:hAnsi="Times New Roman"/>
          <w:sz w:val="24"/>
          <w:szCs w:val="24"/>
          <w:lang w:eastAsia="ru-RU"/>
        </w:rPr>
        <w:t xml:space="preserve"> Анна Ивановна, врач. [</w:t>
      </w:r>
      <w:r>
        <w:rPr>
          <w:rFonts w:eastAsia="Times New Roman" w:cs="Times New Roman" w:ascii="Times New Roman" w:hAnsi="Times New Roman"/>
          <w:b/>
          <w:bCs/>
          <w:sz w:val="24"/>
          <w:szCs w:val="24"/>
          <w:lang w:eastAsia="ru-RU"/>
        </w:rPr>
        <w:t>Январь 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16. Май 9</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Ее муж</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 xml:space="preserve">Бекенский </w:t>
      </w:r>
      <w:r>
        <w:rPr>
          <w:rFonts w:eastAsia="Times New Roman" w:cs="Times New Roman" w:ascii="Times New Roman" w:hAnsi="Times New Roman"/>
          <w:sz w:val="24"/>
          <w:szCs w:val="24"/>
          <w:lang w:eastAsia="ru-RU"/>
        </w:rPr>
        <w:t>Петр Васильевич, проф. медицины (Бекенские – знакомые семьи О. Н. Гильдебрандт-Арбениной, жили по соседству, на Суворовском просп., д. 39). [</w:t>
      </w:r>
      <w:r>
        <w:rPr>
          <w:rFonts w:eastAsia="Times New Roman" w:cs="Times New Roman" w:ascii="Times New Roman" w:hAnsi="Times New Roman"/>
          <w:b/>
          <w:bCs/>
          <w:sz w:val="24"/>
          <w:szCs w:val="24"/>
          <w:lang w:eastAsia="ru-RU"/>
        </w:rPr>
        <w:t>Январь 17</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Бекетова</w:t>
      </w:r>
      <w:r>
        <w:rPr>
          <w:rFonts w:eastAsia="Times New Roman" w:cs="Times New Roman" w:ascii="Times New Roman" w:hAnsi="Times New Roman"/>
          <w:sz w:val="24"/>
          <w:szCs w:val="24"/>
          <w:lang w:eastAsia="ru-RU"/>
        </w:rPr>
        <w:t xml:space="preserve"> Мария Андреевна (1862–1938) – тетка Александра Блока, писательница и переводчица, автор книг «Александр Блок. Биографический очерк» (1922) и «Александр Блок и его мать» (1925). [</w:t>
      </w:r>
      <w:r>
        <w:rPr>
          <w:rFonts w:eastAsia="Times New Roman" w:cs="Times New Roman" w:ascii="Times New Roman" w:hAnsi="Times New Roman"/>
          <w:b/>
          <w:bCs/>
          <w:sz w:val="24"/>
          <w:szCs w:val="24"/>
          <w:lang w:eastAsia="ru-RU"/>
        </w:rPr>
        <w:t>Феврал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елкин</w:t>
      </w:r>
      <w:r>
        <w:rPr>
          <w:rFonts w:eastAsia="Times New Roman" w:cs="Times New Roman" w:ascii="Times New Roman" w:hAnsi="Times New Roman"/>
          <w:sz w:val="24"/>
          <w:szCs w:val="24"/>
          <w:lang w:eastAsia="ru-RU"/>
        </w:rPr>
        <w:t xml:space="preserve"> Вениамин Павлович (1884–1951) – художник, участник объединения «Мир искусства». [</w:t>
      </w:r>
      <w:r>
        <w:rPr>
          <w:rFonts w:eastAsia="Times New Roman" w:cs="Times New Roman" w:ascii="Times New Roman" w:hAnsi="Times New Roman"/>
          <w:b/>
          <w:bCs/>
          <w:sz w:val="24"/>
          <w:szCs w:val="24"/>
          <w:lang w:eastAsia="ru-RU"/>
        </w:rPr>
        <w:t>Март 15. Май 3. Июнь 14,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Бенедикт </w:t>
      </w:r>
      <w:r>
        <w:rPr>
          <w:rFonts w:eastAsia="Times New Roman" w:cs="Times New Roman" w:ascii="Times New Roman" w:hAnsi="Times New Roman"/>
          <w:sz w:val="24"/>
          <w:szCs w:val="24"/>
          <w:lang w:eastAsia="ru-RU"/>
        </w:rPr>
        <w:t>– см. Лившиц Б. К.</w:t>
      </w:r>
    </w:p>
    <w:p>
      <w:pPr>
        <w:pStyle w:val="Normal"/>
        <w:spacing w:lineRule="auto" w:line="240" w:before="280" w:after="280"/>
        <w:rPr/>
      </w:pPr>
      <w:r>
        <w:rPr>
          <w:rFonts w:eastAsia="Times New Roman" w:cs="Times New Roman" w:ascii="Times New Roman" w:hAnsi="Times New Roman"/>
          <w:b/>
          <w:bCs/>
          <w:sz w:val="24"/>
          <w:szCs w:val="24"/>
          <w:lang w:eastAsia="ru-RU"/>
        </w:rPr>
        <w:t>Берг</w:t>
      </w:r>
      <w:r>
        <w:rPr>
          <w:rFonts w:eastAsia="Times New Roman" w:cs="Times New Roman" w:ascii="Times New Roman" w:hAnsi="Times New Roman"/>
          <w:sz w:val="24"/>
          <w:szCs w:val="24"/>
          <w:lang w:eastAsia="ru-RU"/>
        </w:rPr>
        <w:t xml:space="preserve"> Альбан (1885–1935) – австрийский композитор. [</w:t>
      </w:r>
      <w:r>
        <w:rPr>
          <w:rFonts w:eastAsia="Times New Roman" w:cs="Times New Roman" w:ascii="Times New Roman" w:hAnsi="Times New Roman"/>
          <w:b/>
          <w:bCs/>
          <w:sz w:val="24"/>
          <w:szCs w:val="24"/>
          <w:lang w:eastAsia="ru-RU"/>
        </w:rPr>
        <w:t>Март 2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ёрдсли</w:t>
      </w:r>
      <w:r>
        <w:rPr>
          <w:rFonts w:eastAsia="Times New Roman" w:cs="Times New Roman" w:ascii="Times New Roman" w:hAnsi="Times New Roman"/>
          <w:sz w:val="24"/>
          <w:szCs w:val="24"/>
          <w:lang w:eastAsia="ru-RU"/>
        </w:rPr>
        <w:t xml:space="preserve"> Обри (1872–1898). [</w:t>
      </w:r>
      <w:r>
        <w:rPr>
          <w:rFonts w:eastAsia="Times New Roman" w:cs="Times New Roman" w:ascii="Times New Roman" w:hAnsi="Times New Roman"/>
          <w:b/>
          <w:bCs/>
          <w:sz w:val="24"/>
          <w:szCs w:val="24"/>
          <w:lang w:eastAsia="ru-RU"/>
        </w:rPr>
        <w:t>Март 5–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ереснев</w:t>
      </w:r>
      <w:r>
        <w:rPr>
          <w:rFonts w:eastAsia="Times New Roman" w:cs="Times New Roman" w:ascii="Times New Roman" w:hAnsi="Times New Roman"/>
          <w:sz w:val="24"/>
          <w:szCs w:val="24"/>
          <w:lang w:eastAsia="ru-RU"/>
        </w:rPr>
        <w:t xml:space="preserve"> Николай Яковлевич (1893–1965) – режиссер театра и киносценарист. Сотрудничал с В.Э.Мейерхольдом. С 1949 работал на Ленинградской киностудии научно-популярных фильмов. [</w:t>
      </w:r>
      <w:r>
        <w:rPr>
          <w:rFonts w:eastAsia="Times New Roman" w:cs="Times New Roman" w:ascii="Times New Roman" w:hAnsi="Times New Roman"/>
          <w:b/>
          <w:bCs/>
          <w:sz w:val="24"/>
          <w:szCs w:val="24"/>
          <w:lang w:eastAsia="ru-RU"/>
        </w:rPr>
        <w:t>Январь 3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ернштейн</w:t>
      </w:r>
      <w:r>
        <w:rPr>
          <w:rFonts w:eastAsia="Times New Roman" w:cs="Times New Roman" w:ascii="Times New Roman" w:hAnsi="Times New Roman"/>
          <w:sz w:val="24"/>
          <w:szCs w:val="24"/>
          <w:lang w:eastAsia="ru-RU"/>
        </w:rPr>
        <w:t xml:space="preserve"> Саня («Санька») – так в дружеском кругу звали Бернштейна Игнатия Игнатьевича (1900–1978), критика (писал под псевд. А. Ивич), владельца эфемерного изд-ва «Картонный домик». [</w:t>
      </w:r>
      <w:r>
        <w:rPr>
          <w:rFonts w:eastAsia="Times New Roman" w:cs="Times New Roman" w:ascii="Times New Roman" w:hAnsi="Times New Roman"/>
          <w:b/>
          <w:bCs/>
          <w:sz w:val="24"/>
          <w:szCs w:val="24"/>
          <w:lang w:eastAsia="ru-RU"/>
        </w:rPr>
        <w:t>Январь 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прель 11,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лок</w:t>
      </w:r>
      <w:r>
        <w:rPr>
          <w:rFonts w:eastAsia="Times New Roman" w:cs="Times New Roman" w:ascii="Times New Roman" w:hAnsi="Times New Roman"/>
          <w:sz w:val="24"/>
          <w:szCs w:val="24"/>
          <w:lang w:eastAsia="ru-RU"/>
        </w:rPr>
        <w:t xml:space="preserve"> Александр Александрович (1880–1921). [</w:t>
      </w:r>
      <w:r>
        <w:rPr>
          <w:rFonts w:eastAsia="Times New Roman" w:cs="Times New Roman" w:ascii="Times New Roman" w:hAnsi="Times New Roman"/>
          <w:b/>
          <w:bCs/>
          <w:sz w:val="24"/>
          <w:szCs w:val="24"/>
          <w:lang w:eastAsia="ru-RU"/>
        </w:rPr>
        <w:t>Февраль 9. Май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Блок </w:t>
      </w:r>
      <w:r>
        <w:rPr>
          <w:rFonts w:eastAsia="Times New Roman" w:cs="Times New Roman" w:ascii="Times New Roman" w:hAnsi="Times New Roman"/>
          <w:sz w:val="24"/>
          <w:szCs w:val="24"/>
          <w:lang w:eastAsia="ru-RU"/>
        </w:rPr>
        <w:t>Любовь Дмитриевна (1881–1939) – актриса, историк балета, вдова Александра Блока. [</w:t>
      </w:r>
      <w:r>
        <w:rPr>
          <w:rFonts w:eastAsia="Times New Roman" w:cs="Times New Roman" w:ascii="Times New Roman" w:hAnsi="Times New Roman"/>
          <w:b/>
          <w:bCs/>
          <w:sz w:val="24"/>
          <w:szCs w:val="24"/>
          <w:lang w:eastAsia="ru-RU"/>
        </w:rPr>
        <w:t>Февраль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лохи</w:t>
      </w:r>
      <w:r>
        <w:rPr>
          <w:rFonts w:eastAsia="Times New Roman" w:cs="Times New Roman" w:ascii="Times New Roman" w:hAnsi="Times New Roman"/>
          <w:sz w:val="24"/>
          <w:szCs w:val="24"/>
          <w:lang w:eastAsia="ru-RU"/>
        </w:rPr>
        <w:t xml:space="preserve">: Блох Яков Ноевич (1862–1968) – владелец издательства «Petropolis» («Петрополис») в Петрограде и в эмиграции в Берлине (о берлинском периоде см.: </w:t>
      </w:r>
      <w:r>
        <w:rPr>
          <w:rFonts w:eastAsia="Times New Roman" w:cs="Times New Roman" w:ascii="Times New Roman" w:hAnsi="Times New Roman"/>
          <w:i/>
          <w:iCs/>
          <w:sz w:val="24"/>
          <w:szCs w:val="24"/>
          <w:lang w:eastAsia="ru-RU"/>
        </w:rPr>
        <w:t>Тимофеев А</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Г</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Михаил Кузмин и издательство «Петрополис»: Новые материалы по истории «Русского Берлина» // Русская литература. 1991. № 1. С. 189–204). Берлинский «Petropolis» издал несколько книг Кузмина; после 1933 изд-во перебазировалось в Брюссель. Жена Я. Н. Блоха – Елена Исааковна. [</w:t>
      </w:r>
      <w:r>
        <w:rPr>
          <w:rFonts w:eastAsia="Times New Roman" w:cs="Times New Roman" w:ascii="Times New Roman" w:hAnsi="Times New Roman"/>
          <w:b/>
          <w:bCs/>
          <w:sz w:val="24"/>
          <w:szCs w:val="24"/>
          <w:lang w:eastAsia="ru-RU"/>
        </w:rPr>
        <w:t>Июнь 8,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овин</w:t>
      </w:r>
      <w:r>
        <w:rPr>
          <w:rFonts w:eastAsia="Times New Roman" w:cs="Times New Roman" w:ascii="Times New Roman" w:hAnsi="Times New Roman"/>
          <w:sz w:val="24"/>
          <w:szCs w:val="24"/>
          <w:lang w:eastAsia="ru-RU"/>
        </w:rPr>
        <w:t xml:space="preserve"> Алексей Васильевич – помощник бухгалтера изд-ва «Academia». [</w:t>
      </w:r>
      <w:r>
        <w:rPr>
          <w:rFonts w:eastAsia="Times New Roman" w:cs="Times New Roman" w:ascii="Times New Roman" w:hAnsi="Times New Roman"/>
          <w:b/>
          <w:bCs/>
          <w:sz w:val="24"/>
          <w:szCs w:val="24"/>
          <w:lang w:eastAsia="ru-RU"/>
        </w:rPr>
        <w:t>Февраль 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прель 9, 12. Май 2, 3, 22. Июнь 1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Боккаччо </w:t>
      </w:r>
      <w:r>
        <w:rPr>
          <w:rFonts w:eastAsia="Times New Roman" w:cs="Times New Roman" w:ascii="Times New Roman" w:hAnsi="Times New Roman"/>
          <w:sz w:val="24"/>
          <w:szCs w:val="24"/>
          <w:lang w:eastAsia="ru-RU"/>
        </w:rPr>
        <w:t>Джованни (1313–1375).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Борисов</w:t>
      </w:r>
      <w:r>
        <w:rPr>
          <w:rFonts w:eastAsia="Times New Roman" w:cs="Times New Roman" w:ascii="Times New Roman" w:hAnsi="Times New Roman"/>
          <w:sz w:val="24"/>
          <w:szCs w:val="24"/>
          <w:lang w:eastAsia="ru-RU"/>
        </w:rPr>
        <w:t xml:space="preserve"> Леонид Ильич (1897–1972) – писатель. [</w:t>
      </w:r>
      <w:r>
        <w:rPr>
          <w:rFonts w:eastAsia="Times New Roman" w:cs="Times New Roman" w:ascii="Times New Roman" w:hAnsi="Times New Roman"/>
          <w:b/>
          <w:bCs/>
          <w:sz w:val="24"/>
          <w:szCs w:val="24"/>
          <w:lang w:eastAsia="ru-RU"/>
        </w:rPr>
        <w:t>Февраль 28. Март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Бренев </w:t>
      </w:r>
      <w:r>
        <w:rPr>
          <w:rFonts w:eastAsia="Times New Roman" w:cs="Times New Roman" w:ascii="Times New Roman" w:hAnsi="Times New Roman"/>
          <w:sz w:val="24"/>
          <w:szCs w:val="24"/>
          <w:lang w:eastAsia="ru-RU"/>
        </w:rPr>
        <w:t>Николай Николаевич (псевд. В. Черний) – писатель-сатирик, секретарь редакции журнала «Бегемо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Брик </w:t>
      </w:r>
      <w:r>
        <w:rPr>
          <w:rFonts w:eastAsia="Times New Roman" w:cs="Times New Roman" w:ascii="Times New Roman" w:hAnsi="Times New Roman"/>
          <w:sz w:val="24"/>
          <w:szCs w:val="24"/>
          <w:lang w:eastAsia="ru-RU"/>
        </w:rPr>
        <w:t>Лиля Юрьевна (Кузмин всегда пишет «Юльевна», но, раскрывая сокращения, мы придерживаемся верного написания; имя же точнее писать как «Лили», на французский манер, но в литературе устоялось русифицированное написание Маяковского «Лиля»; 1891–1978).</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2–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Бычков </w:t>
      </w:r>
      <w:r>
        <w:rPr>
          <w:rFonts w:eastAsia="Times New Roman" w:cs="Times New Roman" w:ascii="Times New Roman" w:hAnsi="Times New Roman"/>
          <w:sz w:val="24"/>
          <w:szCs w:val="24"/>
          <w:lang w:eastAsia="ru-RU"/>
        </w:rPr>
        <w:t>Николай («Коля») – парикмахер, у которого обычно брился Кузми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2. Апрель 18</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Бюхнер </w:t>
      </w:r>
      <w:r>
        <w:rPr>
          <w:rFonts w:eastAsia="Times New Roman" w:cs="Times New Roman" w:ascii="Times New Roman" w:hAnsi="Times New Roman"/>
          <w:sz w:val="24"/>
          <w:szCs w:val="24"/>
          <w:lang w:eastAsia="ru-RU"/>
        </w:rPr>
        <w:t>Георг (1813–1837) – немецкий писатель. В 1834 участвовал на родине, в Гессене, в революционном движении и за написание политического памфлета разыскивался полицией. В начале 1836 отошел от политики и продолжил образование в Швейцарии. В том же 1836 начал читать лекции по анатомии в Цюрихском университете; несколько месяцев спустя заразился тифом (по другим сведениям это была нервная лихорадка) и умер 19 февраля 1837. По-русски его сочинения были изданы «Academia» в 1935. [</w:t>
      </w:r>
      <w:r>
        <w:rPr>
          <w:rFonts w:eastAsia="Times New Roman" w:cs="Times New Roman" w:ascii="Times New Roman" w:hAnsi="Times New Roman"/>
          <w:b/>
          <w:bCs/>
          <w:sz w:val="24"/>
          <w:szCs w:val="24"/>
          <w:lang w:eastAsia="ru-RU"/>
        </w:rPr>
        <w:t>Май 2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агинов </w:t>
      </w:r>
      <w:r>
        <w:rPr>
          <w:rFonts w:eastAsia="Times New Roman" w:cs="Times New Roman" w:ascii="Times New Roman" w:hAnsi="Times New Roman"/>
          <w:sz w:val="24"/>
          <w:szCs w:val="24"/>
          <w:lang w:eastAsia="ru-RU"/>
        </w:rPr>
        <w:t>(Вагенгей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Константин Константинович (1899–1934) – пис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3, 27. Февраль 22, 28. Март 23, 27. Апрель 2, 10, 22, 24–26, 30. Май 3, 7, 17, 18. Июнь 14, 21,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алентина Михайловна </w:t>
      </w:r>
      <w:r>
        <w:rPr>
          <w:rFonts w:eastAsia="Times New Roman" w:cs="Times New Roman" w:ascii="Times New Roman" w:hAnsi="Times New Roman"/>
          <w:sz w:val="24"/>
          <w:szCs w:val="24"/>
          <w:lang w:eastAsia="ru-RU"/>
        </w:rPr>
        <w:t>– см. Ходасевич В. М.</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альяно </w:t>
      </w:r>
      <w:r>
        <w:rPr>
          <w:rFonts w:eastAsia="Times New Roman" w:cs="Times New Roman" w:ascii="Times New Roman" w:hAnsi="Times New Roman"/>
          <w:sz w:val="24"/>
          <w:szCs w:val="24"/>
          <w:lang w:eastAsia="ru-RU"/>
        </w:rPr>
        <w:t>Мария Константиновна, помощник губернского прокурора и член Ленсовета. В революционном движении принимала участие еще с гимназических лет, в апреле 1917 встречала на Финляндском вокзале прибывшего из эмиграции в «пломбированном вагоне» Ленина. Подруга А.Д.Радловой, «прокурорша-коммунистка», как назвал ее Кузмин в записи от 30 октября 192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28. Июнь 17</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льяны</w:t>
      </w:r>
      <w:r>
        <w:rPr>
          <w:rFonts w:eastAsia="Times New Roman" w:cs="Times New Roman" w:ascii="Times New Roman" w:hAnsi="Times New Roman"/>
          <w:sz w:val="24"/>
          <w:szCs w:val="24"/>
          <w:lang w:eastAsia="ru-RU"/>
        </w:rPr>
        <w:t>: М. К. Вальяно и ее брат Николай Константинович Вальяно (1903–1980), актер (более 500 раз сыграл бравого солдата Швейка в спектакле Молодого театра). В 1938 был арестован, но на этапе ему удалось выбросить из окна «столыпинского» вагона записку, которую передали Н. К.Черкасову, и депутат Верховного Совета добился его освобождения. По другой, менее эффектной, но более достоверной версии, освобождению Н. К.Вальяно, уже включенного к тому времени в «расстрельные списки», в 1940 способствовала Е. П.Корчагина-Александровска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аля («молодые Валя и Женя») </w:t>
      </w:r>
      <w:r>
        <w:rPr>
          <w:rFonts w:eastAsia="Times New Roman" w:cs="Times New Roman" w:ascii="Times New Roman" w:hAnsi="Times New Roman"/>
          <w:sz w:val="24"/>
          <w:szCs w:val="24"/>
          <w:lang w:eastAsia="ru-RU"/>
        </w:rPr>
        <w:t>– неустановленное лицо, возможно, сосед по коммуналк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асилий Васильевич </w:t>
      </w:r>
      <w:r>
        <w:rPr>
          <w:rFonts w:eastAsia="Times New Roman" w:cs="Times New Roman" w:ascii="Times New Roman" w:hAnsi="Times New Roman"/>
          <w:sz w:val="24"/>
          <w:szCs w:val="24"/>
          <w:lang w:eastAsia="ru-RU"/>
        </w:rPr>
        <w:t>– см. Великанов В. 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веденский </w:t>
      </w:r>
      <w:r>
        <w:rPr>
          <w:rFonts w:eastAsia="Times New Roman" w:cs="Times New Roman" w:ascii="Times New Roman" w:hAnsi="Times New Roman"/>
          <w:sz w:val="24"/>
          <w:szCs w:val="24"/>
          <w:lang w:eastAsia="ru-RU"/>
        </w:rPr>
        <w:t>Александр Иванович (1904–1941, умер на этапе к месту заключения) – поэт, обэриут, высоко ценимый Кузминым, который считал его поэтом такого же масштаба, как Хлебник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6, 10, 25. Февраль 15. Март 17, 19. Май 4, 7. Июнь 3, 23</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Его жена </w:t>
      </w:r>
      <w:r>
        <w:rPr>
          <w:rFonts w:eastAsia="Times New Roman" w:cs="Times New Roman" w:ascii="Times New Roman" w:hAnsi="Times New Roman"/>
          <w:sz w:val="24"/>
          <w:szCs w:val="24"/>
          <w:lang w:eastAsia="ru-RU"/>
        </w:rPr>
        <w:t>– см. Липавская Т.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ебер </w:t>
      </w:r>
      <w:r>
        <w:rPr>
          <w:rFonts w:eastAsia="Times New Roman" w:cs="Times New Roman" w:ascii="Times New Roman" w:hAnsi="Times New Roman"/>
          <w:sz w:val="24"/>
          <w:szCs w:val="24"/>
          <w:lang w:eastAsia="ru-RU"/>
        </w:rPr>
        <w:t>Карл Мария фон (1786–1826) – немецкий композито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ейнер </w:t>
      </w:r>
      <w:r>
        <w:rPr>
          <w:rFonts w:eastAsia="Times New Roman" w:cs="Times New Roman" w:ascii="Times New Roman" w:hAnsi="Times New Roman"/>
          <w:sz w:val="24"/>
          <w:szCs w:val="24"/>
          <w:lang w:eastAsia="ru-RU"/>
        </w:rPr>
        <w:t>Петр Петрович (1879–1931, расстреля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художественный критик, коллекционер, издатель журнала «Старые годы», после революции сотрудник Эрмитажа. Был арестован как бывший лицеис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еликанов </w:t>
      </w:r>
      <w:r>
        <w:rPr>
          <w:rFonts w:eastAsia="Times New Roman" w:cs="Times New Roman" w:ascii="Times New Roman" w:hAnsi="Times New Roman"/>
          <w:sz w:val="24"/>
          <w:szCs w:val="24"/>
          <w:lang w:eastAsia="ru-RU"/>
        </w:rPr>
        <w:t>Василий Алексеевич, преподаватель, отец В.В.Великан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3, 11. Июнь 3</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еликанов </w:t>
      </w:r>
      <w:r>
        <w:rPr>
          <w:rFonts w:eastAsia="Times New Roman" w:cs="Times New Roman" w:ascii="Times New Roman" w:hAnsi="Times New Roman"/>
          <w:sz w:val="24"/>
          <w:szCs w:val="24"/>
          <w:lang w:eastAsia="ru-RU"/>
        </w:rPr>
        <w:t>Василий Васильевич (1898–1969) – композитор. В 1920–1933 зав музыкальной частью Ленинградских драмтеатров. В 1930 окончил Ленинградскую консерваторию по классу композиции В. В. Щербачева. [</w:t>
      </w:r>
      <w:r>
        <w:rPr>
          <w:rFonts w:eastAsia="Times New Roman" w:cs="Times New Roman" w:ascii="Times New Roman" w:hAnsi="Times New Roman"/>
          <w:b/>
          <w:bCs/>
          <w:sz w:val="24"/>
          <w:szCs w:val="24"/>
          <w:lang w:eastAsia="ru-RU"/>
        </w:rPr>
        <w:t>Февраль 3, 4, 8, 11, 12, 18, 24, 25. Март 3, 4, 18, 25. Апрель 6, 8, 24, 25. Май 6, 9, 26, 31. Июнь 3, 12, 14,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Его ма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Февраль 11. Июнь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Его сестра </w:t>
      </w:r>
      <w:r>
        <w:rPr>
          <w:rFonts w:eastAsia="Times New Roman" w:cs="Times New Roman" w:ascii="Times New Roman" w:hAnsi="Times New Roman"/>
          <w:sz w:val="24"/>
          <w:szCs w:val="24"/>
          <w:lang w:eastAsia="ru-RU"/>
        </w:rPr>
        <w:t>(«девушка») – копиистка ико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1. Июнь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ерейская </w:t>
      </w:r>
      <w:r>
        <w:rPr>
          <w:rFonts w:eastAsia="Times New Roman" w:cs="Times New Roman" w:ascii="Times New Roman" w:hAnsi="Times New Roman"/>
          <w:sz w:val="24"/>
          <w:szCs w:val="24"/>
          <w:lang w:eastAsia="ru-RU"/>
        </w:rPr>
        <w:t>(урожд. Кареева) Елена Николаевна (1886–1966) – детская писательница, жена Г. С.Верейског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2, 30. Июнь 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ерейский </w:t>
      </w:r>
      <w:r>
        <w:rPr>
          <w:rFonts w:eastAsia="Times New Roman" w:cs="Times New Roman" w:ascii="Times New Roman" w:hAnsi="Times New Roman"/>
          <w:sz w:val="24"/>
          <w:szCs w:val="24"/>
          <w:lang w:eastAsia="ru-RU"/>
        </w:rPr>
        <w:t>Георгий Семенович (1886–1962) – художник-граф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6, 22, 25, 30. Июнь 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х сыновья </w:t>
      </w:r>
      <w:r>
        <w:rPr>
          <w:rFonts w:eastAsia="Times New Roman" w:cs="Times New Roman" w:ascii="Times New Roman" w:hAnsi="Times New Roman"/>
          <w:sz w:val="24"/>
          <w:szCs w:val="24"/>
          <w:lang w:eastAsia="ru-RU"/>
        </w:rPr>
        <w:t>(«мальчики»). Младший – Орест Верейский (1915–1992), стал известным графиком и книжным иллюстратором, о старшем сыне сведений у нас н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2, 25, 30. Июнь 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ероника Карловна </w:t>
      </w:r>
      <w:r>
        <w:rPr>
          <w:rFonts w:eastAsia="Times New Roman" w:cs="Times New Roman" w:ascii="Times New Roman" w:hAnsi="Times New Roman"/>
          <w:sz w:val="24"/>
          <w:szCs w:val="24"/>
          <w:lang w:eastAsia="ru-RU"/>
        </w:rPr>
        <w:t>– см. Амбразевич В. К.</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ладимир Александрович </w:t>
      </w:r>
      <w:r>
        <w:rPr>
          <w:rFonts w:eastAsia="Times New Roman" w:cs="Times New Roman" w:ascii="Times New Roman" w:hAnsi="Times New Roman"/>
          <w:sz w:val="24"/>
          <w:szCs w:val="24"/>
          <w:lang w:eastAsia="ru-RU"/>
        </w:rPr>
        <w:t>– см. Ельшин В.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оинов </w:t>
      </w:r>
      <w:r>
        <w:rPr>
          <w:rFonts w:eastAsia="Times New Roman" w:cs="Times New Roman" w:ascii="Times New Roman" w:hAnsi="Times New Roman"/>
          <w:sz w:val="24"/>
          <w:szCs w:val="24"/>
          <w:lang w:eastAsia="ru-RU"/>
        </w:rPr>
        <w:t>Всеволод Владимирович (1880–1945) – художник, искусствовед, сотрудник Эрмитажа и Русского музея. Автор портрета Кузмина, соавтор книги о Д. Митрохин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2, 28, 30</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олк </w:t>
      </w:r>
      <w:r>
        <w:rPr>
          <w:rFonts w:eastAsia="Times New Roman" w:cs="Times New Roman" w:ascii="Times New Roman" w:hAnsi="Times New Roman"/>
          <w:sz w:val="24"/>
          <w:szCs w:val="24"/>
          <w:lang w:eastAsia="ru-RU"/>
        </w:rPr>
        <w:t>– студиец студии «Гептахо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6. Февраль 20</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олков </w:t>
      </w:r>
      <w:r>
        <w:rPr>
          <w:rFonts w:eastAsia="Times New Roman" w:cs="Times New Roman" w:ascii="Times New Roman" w:hAnsi="Times New Roman"/>
          <w:sz w:val="24"/>
          <w:szCs w:val="24"/>
          <w:lang w:eastAsia="ru-RU"/>
        </w:rPr>
        <w:t>Николай Дмитриевич (1894–1965) – театровед, драматург, автор балетных либретто. Автор двухтомного (3-й том не вышел) исследования «Мейерхольд», (М.; Л.: Academia, 1929), муж Б. Г. Казароз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ольпин </w:t>
      </w:r>
      <w:r>
        <w:rPr>
          <w:rFonts w:eastAsia="Times New Roman" w:cs="Times New Roman" w:ascii="Times New Roman" w:hAnsi="Times New Roman"/>
          <w:sz w:val="24"/>
          <w:szCs w:val="24"/>
          <w:lang w:eastAsia="ru-RU"/>
        </w:rPr>
        <w:t>Валентин Иванович (1891–1956) – литературный критик, составитель сборника «Памяти Есенина» (192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оскресенский </w:t>
      </w:r>
      <w:r>
        <w:rPr>
          <w:rFonts w:eastAsia="Times New Roman" w:cs="Times New Roman" w:ascii="Times New Roman" w:hAnsi="Times New Roman"/>
          <w:sz w:val="24"/>
          <w:szCs w:val="24"/>
          <w:lang w:eastAsia="ru-RU"/>
        </w:rPr>
        <w:t>Сергей Александрович – критик, драматург, редактор журнала «Цирк и эстрада» (1927–1930), член редколлегии Издательства Московского о-ва драматических писателей и композиторов (МОДПИК), зав. Отделом эстрады и цирка Главреперткома (1925–1929), затем назначен председателем акционированного издательства «Academia».</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4, 8, 22. Февраль 9. Март 6, 9, 11,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ыгодский </w:t>
      </w:r>
      <w:r>
        <w:rPr>
          <w:rFonts w:eastAsia="Times New Roman" w:cs="Times New Roman" w:ascii="Times New Roman" w:hAnsi="Times New Roman"/>
          <w:sz w:val="24"/>
          <w:szCs w:val="24"/>
          <w:lang w:eastAsia="ru-RU"/>
        </w:rPr>
        <w:t>Давид Исаакович (1893–1943; умер в Карагандинском ИТЛ) – поэт, переводчик (в 1920 перевел «Голем» Г. Мейринка), литературный критик. В 1938 был арестова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5. Май 21. Июнь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ырлан </w:t>
      </w:r>
      <w:r>
        <w:rPr>
          <w:rFonts w:eastAsia="Times New Roman" w:cs="Times New Roman" w:ascii="Times New Roman" w:hAnsi="Times New Roman"/>
          <w:sz w:val="24"/>
          <w:szCs w:val="24"/>
          <w:lang w:eastAsia="ru-RU"/>
        </w:rPr>
        <w:t>Лидия Александровна (1900–1965) – певица, солистка Ленинградской филармонии. Выступала в концертах с Дмитрием Шостаковичем, «чрезвычайно совпадавшим с ней по музыкальной индивидуальности», как отзывались рецензенты. [</w:t>
      </w:r>
      <w:r>
        <w:rPr>
          <w:rFonts w:eastAsia="Times New Roman" w:cs="Times New Roman" w:ascii="Times New Roman" w:hAnsi="Times New Roman"/>
          <w:b/>
          <w:bCs/>
          <w:sz w:val="24"/>
          <w:szCs w:val="24"/>
          <w:lang w:eastAsia="ru-RU"/>
        </w:rPr>
        <w:t>Март 3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Вырлан</w:t>
      </w:r>
      <w:r>
        <w:rPr>
          <w:rFonts w:eastAsia="Times New Roman" w:cs="Times New Roman" w:ascii="Times New Roman" w:hAnsi="Times New Roman"/>
          <w:sz w:val="24"/>
          <w:szCs w:val="24"/>
          <w:lang w:eastAsia="ru-RU"/>
        </w:rPr>
        <w:t>, ее муж.</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6, 27,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яжлинский </w:t>
      </w:r>
      <w:r>
        <w:rPr>
          <w:rFonts w:eastAsia="Times New Roman" w:cs="Times New Roman" w:ascii="Times New Roman" w:hAnsi="Times New Roman"/>
          <w:sz w:val="24"/>
          <w:szCs w:val="24"/>
          <w:lang w:eastAsia="ru-RU"/>
        </w:rPr>
        <w:t>Николай Константинович, врач – дореволюционный знакомый Кузмина. Пользовал семью Лозинских, упоминается в воспоминаниях старшей сестры Михаила и Григория Лозинских Елизаветы Леонидовны Миллер-Лозинской (Русская жизнь. 2007. № 5). [</w:t>
      </w:r>
      <w:r>
        <w:rPr>
          <w:rFonts w:eastAsia="Times New Roman" w:cs="Times New Roman" w:ascii="Times New Roman" w:hAnsi="Times New Roman"/>
          <w:b/>
          <w:bCs/>
          <w:sz w:val="24"/>
          <w:szCs w:val="24"/>
          <w:lang w:eastAsia="ru-RU"/>
        </w:rPr>
        <w:t>Февраль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айдебуров</w:t>
      </w:r>
      <w:r>
        <w:rPr>
          <w:rFonts w:eastAsia="Times New Roman" w:cs="Times New Roman" w:ascii="Times New Roman" w:hAnsi="Times New Roman"/>
          <w:sz w:val="24"/>
          <w:szCs w:val="24"/>
          <w:lang w:eastAsia="ru-RU"/>
        </w:rPr>
        <w:t xml:space="preserve"> Павел Павлович (1877–1960) – актер, режиссер. [</w:t>
      </w:r>
      <w:r>
        <w:rPr>
          <w:rFonts w:eastAsia="Times New Roman" w:cs="Times New Roman" w:ascii="Times New Roman" w:hAnsi="Times New Roman"/>
          <w:b/>
          <w:bCs/>
          <w:sz w:val="24"/>
          <w:szCs w:val="24"/>
          <w:lang w:eastAsia="ru-RU"/>
        </w:rPr>
        <w:t>Январь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анзен</w:t>
      </w:r>
      <w:r>
        <w:rPr>
          <w:rFonts w:eastAsia="Times New Roman" w:cs="Times New Roman" w:ascii="Times New Roman" w:hAnsi="Times New Roman"/>
          <w:sz w:val="24"/>
          <w:szCs w:val="24"/>
          <w:lang w:eastAsia="ru-RU"/>
        </w:rPr>
        <w:t xml:space="preserve"> Андрей Васильевич – казначей Ленинградского отделения Всероссийского союза поэтов. [</w:t>
      </w:r>
      <w:r>
        <w:rPr>
          <w:rFonts w:eastAsia="Times New Roman" w:cs="Times New Roman" w:ascii="Times New Roman" w:hAnsi="Times New Roman"/>
          <w:b/>
          <w:bCs/>
          <w:sz w:val="24"/>
          <w:szCs w:val="24"/>
          <w:lang w:eastAsia="ru-RU"/>
        </w:rPr>
        <w:t>Апрель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апка</w:t>
      </w:r>
      <w:r>
        <w:rPr>
          <w:rFonts w:eastAsia="Times New Roman" w:cs="Times New Roman" w:ascii="Times New Roman" w:hAnsi="Times New Roman"/>
          <w:sz w:val="24"/>
          <w:szCs w:val="24"/>
          <w:lang w:eastAsia="ru-RU"/>
        </w:rPr>
        <w:t xml:space="preserve"> – неустановленное лицо, на обеде у Раковых. [</w:t>
      </w:r>
      <w:r>
        <w:rPr>
          <w:rFonts w:eastAsia="Times New Roman" w:cs="Times New Roman" w:ascii="Times New Roman" w:hAnsi="Times New Roman"/>
          <w:b/>
          <w:bCs/>
          <w:sz w:val="24"/>
          <w:szCs w:val="24"/>
          <w:lang w:eastAsia="ru-RU"/>
        </w:rPr>
        <w:t>9 апрел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Гаук</w:t>
      </w:r>
      <w:r>
        <w:rPr>
          <w:rFonts w:eastAsia="Times New Roman" w:cs="Times New Roman" w:ascii="Times New Roman" w:hAnsi="Times New Roman"/>
          <w:sz w:val="24"/>
          <w:szCs w:val="24"/>
          <w:lang w:eastAsia="ru-RU"/>
        </w:rPr>
        <w:t xml:space="preserve"> Александр Васильевич (1893–1963) – с 1929 по 1934 главный дирижер Ленинградской филармонии, проф. консерватории. [</w:t>
      </w:r>
      <w:r>
        <w:rPr>
          <w:rFonts w:eastAsia="Times New Roman" w:cs="Times New Roman" w:ascii="Times New Roman" w:hAnsi="Times New Roman"/>
          <w:b/>
          <w:bCs/>
          <w:sz w:val="24"/>
          <w:szCs w:val="24"/>
          <w:lang w:eastAsia="ru-RU"/>
        </w:rPr>
        <w:t>Январь 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16. Март 3, 6,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воздев</w:t>
      </w:r>
      <w:r>
        <w:rPr>
          <w:rFonts w:eastAsia="Times New Roman" w:cs="Times New Roman" w:ascii="Times New Roman" w:hAnsi="Times New Roman"/>
          <w:sz w:val="24"/>
          <w:szCs w:val="24"/>
          <w:lang w:eastAsia="ru-RU"/>
        </w:rPr>
        <w:t xml:space="preserve"> Алексей Александрович (1887–1939, расстрелян) – театровед, критик, редактор изд-ва «Academia». [</w:t>
      </w:r>
      <w:r>
        <w:rPr>
          <w:rFonts w:eastAsia="Times New Roman" w:cs="Times New Roman" w:ascii="Times New Roman" w:hAnsi="Times New Roman"/>
          <w:b/>
          <w:bCs/>
          <w:sz w:val="24"/>
          <w:szCs w:val="24"/>
          <w:lang w:eastAsia="ru-RU"/>
        </w:rPr>
        <w:t>Январь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3, 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ердт-Гаук</w:t>
      </w:r>
      <w:r>
        <w:rPr>
          <w:rFonts w:eastAsia="Times New Roman" w:cs="Times New Roman" w:ascii="Times New Roman" w:hAnsi="Times New Roman"/>
          <w:sz w:val="24"/>
          <w:szCs w:val="24"/>
          <w:lang w:eastAsia="ru-RU"/>
        </w:rPr>
        <w:t xml:space="preserve"> Елизавета Павловна (1891–1975) – балерина ГАТОБа (Мариинского театра) с 1908, жена А.В.Гаука.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6. Март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еннадий</w:t>
      </w:r>
      <w:r>
        <w:rPr>
          <w:rFonts w:eastAsia="Times New Roman" w:cs="Times New Roman" w:ascii="Times New Roman" w:hAnsi="Times New Roman"/>
          <w:sz w:val="24"/>
          <w:szCs w:val="24"/>
          <w:lang w:eastAsia="ru-RU"/>
        </w:rPr>
        <w:t xml:space="preserve"> – см. Соколов Г. П. </w:t>
      </w:r>
    </w:p>
    <w:p>
      <w:pPr>
        <w:pStyle w:val="Normal"/>
        <w:spacing w:lineRule="auto" w:line="240" w:before="280" w:after="280"/>
        <w:rPr/>
      </w:pPr>
      <w:r>
        <w:rPr>
          <w:rFonts w:eastAsia="Times New Roman" w:cs="Times New Roman" w:ascii="Times New Roman" w:hAnsi="Times New Roman"/>
          <w:b/>
          <w:bCs/>
          <w:sz w:val="24"/>
          <w:szCs w:val="24"/>
          <w:lang w:eastAsia="ru-RU"/>
        </w:rPr>
        <w:t>Геркен</w:t>
      </w:r>
      <w:r>
        <w:rPr>
          <w:rFonts w:eastAsia="Times New Roman" w:cs="Times New Roman" w:ascii="Times New Roman" w:hAnsi="Times New Roman"/>
          <w:sz w:val="24"/>
          <w:szCs w:val="24"/>
          <w:lang w:eastAsia="ru-RU"/>
        </w:rPr>
        <w:t xml:space="preserve"> (Геркен-Баратынский) Евгений Юрьевич (Георгиевич; 1886–1962) – поэт, драматург, переводчик. В 1932 был арестован и провел в лагерях в общей сложности 22 года. Давний приятель Кузмина, еще по горьковской «Всемирной литературе»: ср. запись от 31 мая 1919 «Геркен приходил. Он, все-таки, глупый малый и Гумилевская зараза есть в нем. Меня удивляет влияние этого человека. Какой-то сплошной пуф». [</w:t>
      </w:r>
      <w:r>
        <w:rPr>
          <w:rFonts w:eastAsia="Times New Roman" w:cs="Times New Roman" w:ascii="Times New Roman" w:hAnsi="Times New Roman"/>
          <w:b/>
          <w:bCs/>
          <w:sz w:val="24"/>
          <w:szCs w:val="24"/>
          <w:lang w:eastAsia="ru-RU"/>
        </w:rPr>
        <w:t>Январь 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8, 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9, 25, 27. Март 10, 13, 15, 20, 22, 29. Апрель 1, 3, 4, 7. Июнь 8, 9, 16, 20,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Его сестра</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ерт </w:t>
      </w:r>
      <w:r>
        <w:rPr>
          <w:rFonts w:eastAsia="Times New Roman" w:cs="Times New Roman" w:ascii="Times New Roman" w:hAnsi="Times New Roman"/>
          <w:sz w:val="24"/>
          <w:szCs w:val="24"/>
          <w:lang w:eastAsia="ru-RU"/>
        </w:rPr>
        <w:t>Валеска (Гертруда Валеска Самош; 1892–1978) – немецкая танцовщица, исполнительница гротескных песенок, киноактриса, мемуаристка. [</w:t>
      </w:r>
      <w:r>
        <w:rPr>
          <w:rFonts w:eastAsia="Times New Roman" w:cs="Times New Roman" w:ascii="Times New Roman" w:hAnsi="Times New Roman"/>
          <w:b/>
          <w:bCs/>
          <w:sz w:val="24"/>
          <w:szCs w:val="24"/>
          <w:lang w:eastAsia="ru-RU"/>
        </w:rPr>
        <w:t>Февраль 27, 28. Март 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есслинг</w:t>
      </w:r>
      <w:r>
        <w:rPr>
          <w:rFonts w:eastAsia="Times New Roman" w:cs="Times New Roman" w:ascii="Times New Roman" w:hAnsi="Times New Roman"/>
          <w:sz w:val="24"/>
          <w:szCs w:val="24"/>
          <w:lang w:eastAsia="ru-RU"/>
        </w:rPr>
        <w:t xml:space="preserve"> Катрин – французская киноактриса, жена кинорежиссера Жана Ренуара. [</w:t>
      </w:r>
      <w:r>
        <w:rPr>
          <w:rFonts w:eastAsia="Times New Roman" w:cs="Times New Roman" w:ascii="Times New Roman" w:hAnsi="Times New Roman"/>
          <w:b/>
          <w:bCs/>
          <w:sz w:val="24"/>
          <w:szCs w:val="24"/>
          <w:lang w:eastAsia="ru-RU"/>
        </w:rPr>
        <w:t>Январ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ефт </w:t>
      </w:r>
      <w:r>
        <w:rPr>
          <w:rFonts w:eastAsia="Times New Roman" w:cs="Times New Roman" w:ascii="Times New Roman" w:hAnsi="Times New Roman"/>
          <w:sz w:val="24"/>
          <w:szCs w:val="24"/>
          <w:lang w:eastAsia="ru-RU"/>
        </w:rPr>
        <w:t>Израиль Соломонович (1892–1937, расстрелян) – заведующий «Ленотгиз»’ом после ухода Ионова, член Ленсовета. Позже переведен в Москву, назначен зам. зав. Партиздатом ЦК ВКП(б).</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5</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ёте </w:t>
      </w:r>
      <w:r>
        <w:rPr>
          <w:rFonts w:eastAsia="Times New Roman" w:cs="Times New Roman" w:ascii="Times New Roman" w:hAnsi="Times New Roman"/>
          <w:sz w:val="24"/>
          <w:szCs w:val="24"/>
          <w:lang w:eastAsia="ru-RU"/>
        </w:rPr>
        <w:t>Иоганн Вольфганг (1749–1832). [</w:t>
      </w:r>
      <w:r>
        <w:rPr>
          <w:rFonts w:eastAsia="Times New Roman" w:cs="Times New Roman" w:ascii="Times New Roman" w:hAnsi="Times New Roman"/>
          <w:b/>
          <w:bCs/>
          <w:sz w:val="24"/>
          <w:szCs w:val="24"/>
          <w:lang w:eastAsia="ru-RU"/>
        </w:rPr>
        <w:t>Май 5, 13. Июнь 8, 10, 14,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ибшман</w:t>
      </w:r>
      <w:r>
        <w:rPr>
          <w:rFonts w:eastAsia="Times New Roman" w:cs="Times New Roman" w:ascii="Times New Roman" w:hAnsi="Times New Roman"/>
          <w:sz w:val="24"/>
          <w:szCs w:val="24"/>
          <w:lang w:eastAsia="ru-RU"/>
        </w:rPr>
        <w:t xml:space="preserve"> Константин Эдуардович (1884–1942?) – актер, драматург, эстрадный конферансье. Принимал участие в представлении «Че-пу-ха (Прогулки Гуля)», выступив со вступительным словом и исполнив роль Валериана. [</w:t>
      </w:r>
      <w:r>
        <w:rPr>
          <w:rFonts w:eastAsia="Times New Roman" w:cs="Times New Roman" w:ascii="Times New Roman" w:hAnsi="Times New Roman"/>
          <w:b/>
          <w:bCs/>
          <w:sz w:val="24"/>
          <w:szCs w:val="24"/>
          <w:lang w:eastAsia="ru-RU"/>
        </w:rPr>
        <w:t>Март 17, 20,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ильдебрандт </w:t>
      </w:r>
      <w:r>
        <w:rPr>
          <w:rFonts w:eastAsia="Times New Roman" w:cs="Times New Roman" w:ascii="Times New Roman" w:hAnsi="Times New Roman"/>
          <w:sz w:val="24"/>
          <w:szCs w:val="24"/>
          <w:lang w:eastAsia="ru-RU"/>
        </w:rPr>
        <w:t>Глафира Викторовна (по сцене Панова; 1869–1943) – актриса, мать О. Н.Гильдебрандт-Арбенин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 8. Февраль 23. Март 14. Апрель 12, 23, 24. Май 4, 9. Июнь 11,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ильдебрандт </w:t>
      </w:r>
      <w:r>
        <w:rPr>
          <w:rFonts w:eastAsia="Times New Roman" w:cs="Times New Roman" w:ascii="Times New Roman" w:hAnsi="Times New Roman"/>
          <w:sz w:val="24"/>
          <w:szCs w:val="24"/>
          <w:lang w:eastAsia="ru-RU"/>
        </w:rPr>
        <w:t>(в замуж. Саламатина) Мария Николаевна, актриса. Сестра О. Н. Гильдебрандт-Арбенин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30</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инзбург </w:t>
      </w:r>
      <w:r>
        <w:rPr>
          <w:rFonts w:eastAsia="Times New Roman" w:cs="Times New Roman" w:ascii="Times New Roman" w:hAnsi="Times New Roman"/>
          <w:sz w:val="24"/>
          <w:szCs w:val="24"/>
          <w:lang w:eastAsia="ru-RU"/>
        </w:rPr>
        <w:t>– неустановленное лицо, по-видимому, литератор или сотрудник изд-ва «Academia».</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итмановна </w:t>
      </w:r>
      <w:r>
        <w:rPr>
          <w:rFonts w:eastAsia="Times New Roman" w:cs="Times New Roman" w:ascii="Times New Roman" w:hAnsi="Times New Roman"/>
          <w:sz w:val="24"/>
          <w:szCs w:val="24"/>
          <w:lang w:eastAsia="ru-RU"/>
        </w:rPr>
        <w:t xml:space="preserve">– см. Спасская (Каплун) С. Г.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лафира Викторовна </w:t>
      </w:r>
      <w:r>
        <w:rPr>
          <w:rFonts w:eastAsia="Times New Roman" w:cs="Times New Roman" w:ascii="Times New Roman" w:hAnsi="Times New Roman"/>
          <w:sz w:val="24"/>
          <w:szCs w:val="24"/>
          <w:lang w:eastAsia="ru-RU"/>
        </w:rPr>
        <w:t xml:space="preserve">– см. Гильдебрандт Г. 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лебова-Судейкина </w:t>
      </w:r>
      <w:r>
        <w:rPr>
          <w:rFonts w:eastAsia="Times New Roman" w:cs="Times New Roman" w:ascii="Times New Roman" w:hAnsi="Times New Roman"/>
          <w:sz w:val="24"/>
          <w:szCs w:val="24"/>
          <w:lang w:eastAsia="ru-RU"/>
        </w:rPr>
        <w:t>Ольга Афанасьевна (1885?–1945) – актриса, художница, мастерица по изготовлению художественных кукол.</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олландец </w:t>
      </w:r>
      <w:r>
        <w:rPr>
          <w:rFonts w:eastAsia="Times New Roman" w:cs="Times New Roman" w:ascii="Times New Roman" w:hAnsi="Times New Roman"/>
          <w:sz w:val="24"/>
          <w:szCs w:val="24"/>
          <w:lang w:eastAsia="ru-RU"/>
        </w:rPr>
        <w:t>– по всей видимости, голландский поданный Генрих Осипович Пельтенбург, представитель нидерландской лесоторговой фирмы «Лео Пельтенбург» в Ленинград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22</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олландка </w:t>
      </w:r>
      <w:r>
        <w:rPr>
          <w:rFonts w:eastAsia="Times New Roman" w:cs="Times New Roman" w:ascii="Times New Roman" w:hAnsi="Times New Roman"/>
          <w:sz w:val="24"/>
          <w:szCs w:val="24"/>
          <w:lang w:eastAsia="ru-RU"/>
        </w:rPr>
        <w:t>(у Кузмина «голандка», «Августа») – вероятно, русская жена Г. О.Пельтенбурга Августа Николаевна Пельтенбург (урожд. Бычкова; 1891 – после 1935), сестра актрисы МХТ М. Н. Германовой, оставшейся в 1922 за границей. Выйдя в 1922 или 1923 вторым браком замуж за Пельтенбурга, получила голландское подданство. После 1935 уехала с мужем из СССР, жила в Дании и других европейских страна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4, 25, 2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оллербах </w:t>
      </w:r>
      <w:r>
        <w:rPr>
          <w:rFonts w:eastAsia="Times New Roman" w:cs="Times New Roman" w:ascii="Times New Roman" w:hAnsi="Times New Roman"/>
          <w:sz w:val="24"/>
          <w:szCs w:val="24"/>
          <w:lang w:eastAsia="ru-RU"/>
        </w:rPr>
        <w:t>Эрих Федорович (1895–1942?) – искусствовед, литературный и художественный крит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5. Февраль 25, 28. Март 3. Май 2, 24,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оловин </w:t>
      </w:r>
      <w:r>
        <w:rPr>
          <w:rFonts w:eastAsia="Times New Roman" w:cs="Times New Roman" w:ascii="Times New Roman" w:hAnsi="Times New Roman"/>
          <w:sz w:val="24"/>
          <w:szCs w:val="24"/>
          <w:lang w:eastAsia="ru-RU"/>
        </w:rPr>
        <w:t>Александр Яковлевич (1863–1930) – художник, театральный декоратор. Автор портрета М. Кузмина (1910)</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5. Март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омер</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14. Апрель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Гонкуры</w:t>
      </w:r>
      <w:r>
        <w:rPr>
          <w:rFonts w:eastAsia="Times New Roman" w:cs="Times New Roman" w:ascii="Times New Roman" w:hAnsi="Times New Roman"/>
          <w:sz w:val="24"/>
          <w:szCs w:val="24"/>
          <w:lang w:eastAsia="ru-RU"/>
        </w:rPr>
        <w:t>, братья: Эдмон (1822–1896) и Жюль (1830–1870).</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орький </w:t>
      </w:r>
      <w:r>
        <w:rPr>
          <w:rFonts w:eastAsia="Times New Roman" w:cs="Times New Roman" w:ascii="Times New Roman" w:hAnsi="Times New Roman"/>
          <w:sz w:val="24"/>
          <w:szCs w:val="24"/>
          <w:lang w:eastAsia="ru-RU"/>
        </w:rPr>
        <w:t>Алексей Максимович (1868–193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2, 18,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офман </w:t>
      </w:r>
      <w:r>
        <w:rPr>
          <w:rFonts w:eastAsia="Times New Roman" w:cs="Times New Roman" w:ascii="Times New Roman" w:hAnsi="Times New Roman"/>
          <w:sz w:val="24"/>
          <w:szCs w:val="24"/>
          <w:lang w:eastAsia="ru-RU"/>
        </w:rPr>
        <w:t>Эрнст Теодор Амадей (1776–182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6, 7. Май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рааль-Арельский </w:t>
      </w:r>
      <w:r>
        <w:rPr>
          <w:rFonts w:eastAsia="Times New Roman" w:cs="Times New Roman" w:ascii="Times New Roman" w:hAnsi="Times New Roman"/>
          <w:sz w:val="24"/>
          <w:szCs w:val="24"/>
          <w:lang w:eastAsia="ru-RU"/>
        </w:rPr>
        <w:t>(Петров Стефан Стефанович; 1888 или 1889–1938?) – поэт, прозаик. Одновременно участвовал в эгофутуристической «Академии эго-поэзии» и акмеистическом «Цехе поэтов». В 1937 арестован, о дальнейшей судьбе сведений н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25</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рабарь </w:t>
      </w:r>
      <w:r>
        <w:rPr>
          <w:rFonts w:eastAsia="Times New Roman" w:cs="Times New Roman" w:ascii="Times New Roman" w:hAnsi="Times New Roman"/>
          <w:sz w:val="24"/>
          <w:szCs w:val="24"/>
          <w:lang w:eastAsia="ru-RU"/>
        </w:rPr>
        <w:t>Леонид (Леонид Юрьевич Шполянский; 1896–1937, расстрелян) – писатель, театральный и кинокритик. В 1933 опубликовал «фантастический трагифарс» «Большой покер». Его сатирическая повесть «Жемчуга от Тет-а-Тета», из советской театральной жизни, переиздана (Октябрь. 2007. № 6). [</w:t>
      </w:r>
      <w:r>
        <w:rPr>
          <w:rFonts w:eastAsia="Times New Roman" w:cs="Times New Roman" w:ascii="Times New Roman" w:hAnsi="Times New Roman"/>
          <w:b/>
          <w:bCs/>
          <w:sz w:val="24"/>
          <w:szCs w:val="24"/>
          <w:lang w:eastAsia="ru-RU"/>
        </w:rPr>
        <w:t>Январь 1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рек </w:t>
      </w:r>
      <w:r>
        <w:rPr>
          <w:rFonts w:eastAsia="Times New Roman" w:cs="Times New Roman" w:ascii="Times New Roman" w:hAnsi="Times New Roman"/>
          <w:sz w:val="24"/>
          <w:szCs w:val="24"/>
          <w:lang w:eastAsia="ru-RU"/>
        </w:rPr>
        <w:t>– см. Папаригопуло Б.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убер </w:t>
      </w:r>
      <w:r>
        <w:rPr>
          <w:rFonts w:eastAsia="Times New Roman" w:cs="Times New Roman" w:ascii="Times New Roman" w:hAnsi="Times New Roman"/>
          <w:sz w:val="24"/>
          <w:szCs w:val="24"/>
          <w:lang w:eastAsia="ru-RU"/>
        </w:rPr>
        <w:t>Петр Константинович (1886–1940, умер в лагере) – писатель, автор книги «Дон-Жуанский список Пушкина. Главы из биографии» (Пг., 192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умилев </w:t>
      </w:r>
      <w:r>
        <w:rPr>
          <w:rFonts w:eastAsia="Times New Roman" w:cs="Times New Roman" w:ascii="Times New Roman" w:hAnsi="Times New Roman"/>
          <w:sz w:val="24"/>
          <w:szCs w:val="24"/>
          <w:lang w:eastAsia="ru-RU"/>
        </w:rPr>
        <w:t>Николай Степанович (1886–1921, расстреля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2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утя </w:t>
      </w:r>
      <w:r>
        <w:rPr>
          <w:rFonts w:eastAsia="Times New Roman" w:cs="Times New Roman" w:ascii="Times New Roman" w:hAnsi="Times New Roman"/>
          <w:sz w:val="24"/>
          <w:szCs w:val="24"/>
          <w:lang w:eastAsia="ru-RU"/>
        </w:rPr>
        <w:t>– неустановленное лиц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ама </w:t>
      </w:r>
      <w:r>
        <w:rPr>
          <w:rFonts w:eastAsia="Times New Roman" w:cs="Times New Roman" w:ascii="Times New Roman" w:hAnsi="Times New Roman"/>
          <w:sz w:val="24"/>
          <w:szCs w:val="24"/>
          <w:lang w:eastAsia="ru-RU"/>
        </w:rPr>
        <w:t>– см. Шведе-Радлова Н. К.</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анилов </w:t>
      </w:r>
      <w:r>
        <w:rPr>
          <w:rFonts w:eastAsia="Times New Roman" w:cs="Times New Roman" w:ascii="Times New Roman" w:hAnsi="Times New Roman"/>
          <w:sz w:val="24"/>
          <w:szCs w:val="24"/>
          <w:lang w:eastAsia="ru-RU"/>
        </w:rPr>
        <w:t xml:space="preserve">– неустановленное лицо. Возможно, знакомый Юркуна и актера студии Мейерхольда Н. А. Щербакова, неоднократно упомянутый в записях за 1915 год (см.: </w:t>
      </w:r>
      <w:r>
        <w:rPr>
          <w:rFonts w:eastAsia="Times New Roman" w:cs="Times New Roman" w:ascii="Times New Roman" w:hAnsi="Times New Roman"/>
          <w:i/>
          <w:iCs/>
          <w:sz w:val="24"/>
          <w:szCs w:val="24"/>
          <w:lang w:eastAsia="ru-RU"/>
        </w:rPr>
        <w:t xml:space="preserve">Кузмин М. </w:t>
      </w:r>
      <w:r>
        <w:rPr>
          <w:rFonts w:eastAsia="Times New Roman" w:cs="Times New Roman" w:ascii="Times New Roman" w:hAnsi="Times New Roman"/>
          <w:sz w:val="24"/>
          <w:szCs w:val="24"/>
          <w:lang w:eastAsia="ru-RU"/>
        </w:rPr>
        <w:t>Дневник 1908–1915. По указателю). [</w:t>
      </w:r>
      <w:r>
        <w:rPr>
          <w:rFonts w:eastAsia="Times New Roman" w:cs="Times New Roman" w:ascii="Times New Roman" w:hAnsi="Times New Roman"/>
          <w:b/>
          <w:bCs/>
          <w:sz w:val="24"/>
          <w:szCs w:val="24"/>
          <w:lang w:eastAsia="ru-RU"/>
        </w:rPr>
        <w:t>Январь 20. Февраль 3. Март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армолатова</w:t>
      </w:r>
      <w:r>
        <w:rPr>
          <w:rFonts w:eastAsia="Times New Roman" w:cs="Times New Roman" w:ascii="Times New Roman" w:hAnsi="Times New Roman"/>
          <w:sz w:val="24"/>
          <w:szCs w:val="24"/>
          <w:lang w:eastAsia="ru-RU"/>
        </w:rPr>
        <w:t xml:space="preserve"> Мария Николаевна (?–1942) – мать А. Д.Радловой. [</w:t>
      </w:r>
      <w:r>
        <w:rPr>
          <w:rFonts w:eastAsia="Times New Roman" w:cs="Times New Roman" w:ascii="Times New Roman" w:hAnsi="Times New Roman"/>
          <w:b/>
          <w:bCs/>
          <w:sz w:val="24"/>
          <w:szCs w:val="24"/>
          <w:lang w:eastAsia="ru-RU"/>
        </w:rPr>
        <w:t>Май 5,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емьянов</w:t>
      </w:r>
      <w:r>
        <w:rPr>
          <w:rFonts w:eastAsia="Times New Roman" w:cs="Times New Roman" w:ascii="Times New Roman" w:hAnsi="Times New Roman"/>
          <w:sz w:val="24"/>
          <w:szCs w:val="24"/>
          <w:lang w:eastAsia="ru-RU"/>
        </w:rPr>
        <w:t xml:space="preserve"> С. В. («Симка») – знакомый Кузмина (тот называет его «земляком», в другом месте – нижегородцем»). Ему посвящен цикл «Для августа» в книге «Форель разбивает лед». [</w:t>
      </w:r>
      <w:r>
        <w:rPr>
          <w:rFonts w:eastAsia="Times New Roman" w:cs="Times New Roman" w:ascii="Times New Roman" w:hAnsi="Times New Roman"/>
          <w:b/>
          <w:bCs/>
          <w:sz w:val="24"/>
          <w:szCs w:val="24"/>
          <w:lang w:eastAsia="ru-RU"/>
        </w:rPr>
        <w:t>Январь 6, 22, 2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 14, 27. Март 3, 19, 28. Июнь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ебюсси </w:t>
      </w:r>
      <w:r>
        <w:rPr>
          <w:rFonts w:eastAsia="Times New Roman" w:cs="Times New Roman" w:ascii="Times New Roman" w:hAnsi="Times New Roman"/>
          <w:sz w:val="24"/>
          <w:szCs w:val="24"/>
          <w:lang w:eastAsia="ru-RU"/>
        </w:rPr>
        <w:t>Клод Ашиль (1862–1918). [</w:t>
      </w:r>
      <w:r>
        <w:rPr>
          <w:rFonts w:eastAsia="Times New Roman" w:cs="Times New Roman" w:ascii="Times New Roman" w:hAnsi="Times New Roman"/>
          <w:b/>
          <w:bCs/>
          <w:sz w:val="24"/>
          <w:szCs w:val="24"/>
          <w:lang w:eastAsia="ru-RU"/>
        </w:rPr>
        <w:t>Март 7. Май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евушка, дева</w:t>
      </w:r>
      <w:r>
        <w:rPr>
          <w:rFonts w:eastAsia="Times New Roman" w:cs="Times New Roman" w:ascii="Times New Roman" w:hAnsi="Times New Roman"/>
          <w:sz w:val="24"/>
          <w:szCs w:val="24"/>
          <w:lang w:eastAsia="ru-RU"/>
        </w:rPr>
        <w:t xml:space="preserve"> (в записи от 23 апреля «мадемуазель») – см. Черемшанова О.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евушка </w:t>
      </w:r>
      <w:r>
        <w:rPr>
          <w:rFonts w:eastAsia="Times New Roman" w:cs="Times New Roman" w:ascii="Times New Roman" w:hAnsi="Times New Roman"/>
          <w:sz w:val="24"/>
          <w:szCs w:val="24"/>
          <w:lang w:eastAsia="ru-RU"/>
        </w:rPr>
        <w:t>– в данном случае, по смыслу дневника – сестра В. В.Великанова. [</w:t>
      </w:r>
      <w:r>
        <w:rPr>
          <w:rFonts w:eastAsia="Times New Roman" w:cs="Times New Roman" w:ascii="Times New Roman" w:hAnsi="Times New Roman"/>
          <w:b/>
          <w:bCs/>
          <w:sz w:val="24"/>
          <w:szCs w:val="24"/>
          <w:lang w:eastAsia="ru-RU"/>
        </w:rPr>
        <w:t>Февраль 1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ементьев </w:t>
      </w:r>
      <w:r>
        <w:rPr>
          <w:rFonts w:eastAsia="Times New Roman" w:cs="Times New Roman" w:ascii="Times New Roman" w:hAnsi="Times New Roman"/>
          <w:sz w:val="24"/>
          <w:szCs w:val="24"/>
          <w:lang w:eastAsia="ru-RU"/>
        </w:rPr>
        <w:t xml:space="preserve">Николай Иванович (1907–1935)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эт, адресат известного стихотворения Эдуарда Багрицкого «Разговор с комсомольцем Н. Дементьевым» (1927). Покончил с собой, отказавшись стать осведомителем НКВД. [</w:t>
      </w:r>
      <w:r>
        <w:rPr>
          <w:rFonts w:eastAsia="Times New Roman" w:cs="Times New Roman" w:ascii="Times New Roman" w:hAnsi="Times New Roman"/>
          <w:b/>
          <w:bCs/>
          <w:sz w:val="24"/>
          <w:szCs w:val="24"/>
          <w:lang w:eastAsia="ru-RU"/>
        </w:rPr>
        <w:t>Апрель 1, 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ешевов</w:t>
      </w:r>
      <w:r>
        <w:rPr>
          <w:rFonts w:eastAsia="Times New Roman" w:cs="Times New Roman" w:ascii="Times New Roman" w:hAnsi="Times New Roman"/>
          <w:sz w:val="24"/>
          <w:szCs w:val="24"/>
          <w:lang w:eastAsia="ru-RU"/>
        </w:rPr>
        <w:t xml:space="preserve"> Владимир Михайлович (1899–1955) – композитор. [</w:t>
      </w:r>
      <w:r>
        <w:rPr>
          <w:rFonts w:eastAsia="Times New Roman" w:cs="Times New Roman" w:ascii="Times New Roman" w:hAnsi="Times New Roman"/>
          <w:b/>
          <w:bCs/>
          <w:sz w:val="24"/>
          <w:szCs w:val="24"/>
          <w:lang w:eastAsia="ru-RU"/>
        </w:rPr>
        <w:t>Январь 11, 23</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Февраль 4, 5. Март 13. Апрель 28. Май 2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ешевовы </w:t>
      </w:r>
      <w:r>
        <w:rPr>
          <w:rFonts w:eastAsia="Times New Roman" w:cs="Times New Roman" w:ascii="Times New Roman" w:hAnsi="Times New Roman"/>
          <w:sz w:val="24"/>
          <w:szCs w:val="24"/>
          <w:lang w:eastAsia="ru-RU"/>
        </w:rPr>
        <w:t>– В.М.Дешевов с женой. [</w:t>
      </w:r>
      <w:r>
        <w:rPr>
          <w:rFonts w:eastAsia="Times New Roman" w:cs="Times New Roman" w:ascii="Times New Roman" w:hAnsi="Times New Roman"/>
          <w:b/>
          <w:bCs/>
          <w:sz w:val="24"/>
          <w:szCs w:val="24"/>
          <w:lang w:eastAsia="ru-RU"/>
        </w:rPr>
        <w:t>Июнь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идерихс</w:t>
      </w:r>
      <w:r>
        <w:rPr>
          <w:rFonts w:eastAsia="Times New Roman" w:cs="Times New Roman" w:ascii="Times New Roman" w:hAnsi="Times New Roman"/>
          <w:sz w:val="24"/>
          <w:szCs w:val="24"/>
          <w:lang w:eastAsia="ru-RU"/>
        </w:rPr>
        <w:t xml:space="preserve"> Андрей Романович (1884–1942) – художник, муж В. М.Ходасевич. [</w:t>
      </w:r>
      <w:r>
        <w:rPr>
          <w:rFonts w:eastAsia="Times New Roman" w:cs="Times New Roman" w:ascii="Times New Roman" w:hAnsi="Times New Roman"/>
          <w:b/>
          <w:bCs/>
          <w:sz w:val="24"/>
          <w:szCs w:val="24"/>
          <w:lang w:eastAsia="ru-RU"/>
        </w:rPr>
        <w:t>Апрель 18. Июнь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иккенс Чарлз </w:t>
      </w:r>
      <w:r>
        <w:rPr>
          <w:rFonts w:eastAsia="Times New Roman" w:cs="Times New Roman" w:ascii="Times New Roman" w:hAnsi="Times New Roman"/>
          <w:sz w:val="24"/>
          <w:szCs w:val="24"/>
          <w:lang w:eastAsia="ru-RU"/>
        </w:rPr>
        <w:t>(1812–1870). [</w:t>
      </w:r>
      <w:r>
        <w:rPr>
          <w:rFonts w:eastAsia="Times New Roman" w:cs="Times New Roman" w:ascii="Times New Roman" w:hAnsi="Times New Roman"/>
          <w:b/>
          <w:bCs/>
          <w:sz w:val="24"/>
          <w:szCs w:val="24"/>
          <w:lang w:eastAsia="ru-RU"/>
        </w:rPr>
        <w:t>Март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митриев</w:t>
      </w:r>
      <w:r>
        <w:rPr>
          <w:rFonts w:eastAsia="Times New Roman" w:cs="Times New Roman" w:ascii="Times New Roman" w:hAnsi="Times New Roman"/>
          <w:sz w:val="24"/>
          <w:szCs w:val="24"/>
          <w:lang w:eastAsia="ru-RU"/>
        </w:rPr>
        <w:t xml:space="preserve"> Владимир Владимирович (1900–1948) – театральный художник, предмет платонической влюбленности Кузмина в нач. 1920-х.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6. Март 13. 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митриев</w:t>
      </w:r>
      <w:r>
        <w:rPr>
          <w:rFonts w:eastAsia="Times New Roman" w:cs="Times New Roman" w:ascii="Times New Roman" w:hAnsi="Times New Roman"/>
          <w:sz w:val="24"/>
          <w:szCs w:val="24"/>
          <w:lang w:eastAsia="ru-RU"/>
        </w:rPr>
        <w:t xml:space="preserve"> Лев Владимирович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ладший брат В. В. Дмитриева. Пробовал себя как литератор: в дневниках нач. 1920-х упоминается, что он писал рассказы. [</w:t>
      </w:r>
      <w:r>
        <w:rPr>
          <w:rFonts w:eastAsia="Times New Roman" w:cs="Times New Roman" w:ascii="Times New Roman" w:hAnsi="Times New Roman"/>
          <w:b/>
          <w:bCs/>
          <w:sz w:val="24"/>
          <w:szCs w:val="24"/>
          <w:lang w:eastAsia="ru-RU"/>
        </w:rPr>
        <w:t>Апрель 4</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Дункан</w:t>
      </w:r>
      <w:r>
        <w:rPr>
          <w:rFonts w:eastAsia="Times New Roman" w:cs="Times New Roman" w:ascii="Times New Roman" w:hAnsi="Times New Roman"/>
          <w:sz w:val="24"/>
          <w:szCs w:val="24"/>
          <w:lang w:eastAsia="ru-RU"/>
        </w:rPr>
        <w:t xml:space="preserve"> Айседора (1877–1927). [</w:t>
      </w:r>
      <w:r>
        <w:rPr>
          <w:rFonts w:eastAsia="Times New Roman" w:cs="Times New Roman" w:ascii="Times New Roman" w:hAnsi="Times New Roman"/>
          <w:b/>
          <w:bCs/>
          <w:sz w:val="24"/>
          <w:szCs w:val="24"/>
          <w:lang w:eastAsia="ru-RU"/>
        </w:rPr>
        <w:t>Январь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уховская</w:t>
      </w:r>
      <w:r>
        <w:rPr>
          <w:rFonts w:eastAsia="Times New Roman" w:cs="Times New Roman" w:ascii="Times New Roman" w:hAnsi="Times New Roman"/>
          <w:sz w:val="24"/>
          <w:szCs w:val="24"/>
          <w:lang w:eastAsia="ru-RU"/>
        </w:rPr>
        <w:t>, генеральша – вероятно, Варвара Федоровна, урожд. кнж. Голицына (1854–1931), с 1896 жена С. М.Духовского. В собранной академиком В. И.Вернадским коллекции документов находятся ее заметки и дневник 1919–1931 (Архив РАН. Ф. 518. Оп. 5. Д. 39, 40). [</w:t>
      </w:r>
      <w:r>
        <w:rPr>
          <w:rFonts w:eastAsia="Times New Roman" w:cs="Times New Roman" w:ascii="Times New Roman" w:hAnsi="Times New Roman"/>
          <w:b/>
          <w:bCs/>
          <w:sz w:val="24"/>
          <w:szCs w:val="24"/>
          <w:lang w:eastAsia="ru-RU"/>
        </w:rPr>
        <w:t>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ьякова – </w:t>
      </w:r>
      <w:r>
        <w:rPr>
          <w:rFonts w:eastAsia="Times New Roman" w:cs="Times New Roman" w:ascii="Times New Roman" w:hAnsi="Times New Roman"/>
          <w:sz w:val="24"/>
          <w:szCs w:val="24"/>
          <w:lang w:eastAsia="ru-RU"/>
        </w:rPr>
        <w:t>неустановленное лицо, подруга О. А.Черемшановой. [</w:t>
      </w:r>
      <w:r>
        <w:rPr>
          <w:rFonts w:eastAsia="Times New Roman" w:cs="Times New Roman" w:ascii="Times New Roman" w:hAnsi="Times New Roman"/>
          <w:b/>
          <w:bCs/>
          <w:sz w:val="24"/>
          <w:szCs w:val="24"/>
          <w:lang w:eastAsia="ru-RU"/>
        </w:rPr>
        <w:t>Апрель 13. Май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ьяконов</w:t>
      </w:r>
      <w:r>
        <w:rPr>
          <w:rFonts w:eastAsia="Times New Roman" w:cs="Times New Roman" w:ascii="Times New Roman" w:hAnsi="Times New Roman"/>
          <w:sz w:val="24"/>
          <w:szCs w:val="24"/>
          <w:lang w:eastAsia="ru-RU"/>
        </w:rPr>
        <w:t xml:space="preserve"> Михаил Алексеевич (1885–1938, расстрелян) – переводчик, редактор, автор книг «Путешествия в полярные страны» (1932), «Путешествия в Среднюю Азию от древнейших времен до наших дней» (1934), «Четыре тысячи миль на “Сибирякове”», биографии Амундсена в ЖЗЛ (1937). До поступления редактором в «Academia» несколько лет работал в Норвегии по экспорту леса. [</w:t>
      </w:r>
      <w:r>
        <w:rPr>
          <w:rFonts w:eastAsia="Times New Roman" w:cs="Times New Roman" w:ascii="Times New Roman" w:hAnsi="Times New Roman"/>
          <w:b/>
          <w:bCs/>
          <w:sz w:val="24"/>
          <w:szCs w:val="24"/>
          <w:lang w:eastAsia="ru-RU"/>
        </w:rPr>
        <w:t>Апрель 25. Май 16, 29. Июнь 12, 18,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юамель</w:t>
      </w:r>
      <w:r>
        <w:rPr>
          <w:rFonts w:eastAsia="Times New Roman" w:cs="Times New Roman" w:ascii="Times New Roman" w:hAnsi="Times New Roman"/>
          <w:sz w:val="24"/>
          <w:szCs w:val="24"/>
          <w:lang w:eastAsia="ru-RU"/>
        </w:rPr>
        <w:t xml:space="preserve"> Жорж (1884–1966) – французский писатель, член Академии (1935).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Дядьковский – </w:t>
      </w:r>
      <w:r>
        <w:rPr>
          <w:rFonts w:eastAsia="Times New Roman" w:cs="Times New Roman" w:ascii="Times New Roman" w:hAnsi="Times New Roman"/>
          <w:sz w:val="24"/>
          <w:szCs w:val="24"/>
          <w:lang w:eastAsia="ru-RU"/>
        </w:rPr>
        <w:t>коллекционер, приятель Юркуна. [</w:t>
      </w:r>
      <w:r>
        <w:rPr>
          <w:rFonts w:eastAsia="Times New Roman" w:cs="Times New Roman" w:ascii="Times New Roman" w:hAnsi="Times New Roman"/>
          <w:b/>
          <w:bCs/>
          <w:sz w:val="24"/>
          <w:szCs w:val="24"/>
          <w:lang w:eastAsia="ru-RU"/>
        </w:rPr>
        <w:t>Январь 28, 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5, 6. Май 29. Июнь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Дядя</w:t>
      </w:r>
      <w:r>
        <w:rPr>
          <w:rFonts w:eastAsia="Times New Roman" w:cs="Times New Roman" w:ascii="Times New Roman" w:hAnsi="Times New Roman"/>
          <w:sz w:val="24"/>
          <w:szCs w:val="24"/>
          <w:lang w:eastAsia="ru-RU"/>
        </w:rPr>
        <w:t xml:space="preserve"> – дядя О. А.Черемшановой. [</w:t>
      </w:r>
      <w:r>
        <w:rPr>
          <w:rFonts w:eastAsia="Times New Roman" w:cs="Times New Roman" w:ascii="Times New Roman" w:hAnsi="Times New Roman"/>
          <w:b/>
          <w:bCs/>
          <w:sz w:val="24"/>
          <w:szCs w:val="24"/>
          <w:lang w:eastAsia="ru-RU"/>
        </w:rPr>
        <w:t>Февраль 24. Апрель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Евгений Иванович</w:t>
      </w:r>
      <w:r>
        <w:rPr>
          <w:rFonts w:eastAsia="Times New Roman" w:cs="Times New Roman" w:ascii="Times New Roman" w:hAnsi="Times New Roman"/>
          <w:sz w:val="24"/>
          <w:szCs w:val="24"/>
          <w:lang w:eastAsia="ru-RU"/>
        </w:rPr>
        <w:t xml:space="preserve"> – см. Кршижановский Е. И. </w:t>
      </w:r>
    </w:p>
    <w:p>
      <w:pPr>
        <w:pStyle w:val="Normal"/>
        <w:spacing w:lineRule="auto" w:line="240" w:before="280" w:after="280"/>
        <w:rPr/>
      </w:pPr>
      <w:r>
        <w:rPr>
          <w:rFonts w:eastAsia="Times New Roman" w:cs="Times New Roman" w:ascii="Times New Roman" w:hAnsi="Times New Roman"/>
          <w:b/>
          <w:bCs/>
          <w:sz w:val="24"/>
          <w:szCs w:val="24"/>
          <w:lang w:eastAsia="ru-RU"/>
        </w:rPr>
        <w:t>Егунов</w:t>
      </w:r>
      <w:r>
        <w:rPr>
          <w:rFonts w:eastAsia="Times New Roman" w:cs="Times New Roman" w:ascii="Times New Roman" w:hAnsi="Times New Roman"/>
          <w:sz w:val="24"/>
          <w:szCs w:val="24"/>
          <w:lang w:eastAsia="ru-RU"/>
        </w:rPr>
        <w:t xml:space="preserve"> Андрей Николаевич (1895–1968) – писатель (под псевд. Андрей Николев), филолог-классик. В 1933–1936 отбывал ссылку в Сибири (г. Томь), где преподавал немецкий язык на рабфаке Томского университета. Отбыв ссылку, с 1938 жил в Новгороде. Во время войны в 1942 был депортирован из Новгорода в Германию, в 1946 пытался перейти в западную зону, был арестован и осужден на 10 лет лагерей. Полное собрание произведений А. Н.Егунова подготовлено Г. Моревым и В. Сомсиковым и составляет отдельный том «Венского Славистского альманаха» (Wiener Slawistisher Almanach. SBd 35. Wien, 1993). Туда включена ранняя редакция поэмы “Беспредметная юность”, в свое время подаренная Егуновым Кузмину и обнаруженная в архиве последнего. [</w:t>
      </w:r>
      <w:r>
        <w:rPr>
          <w:rFonts w:eastAsia="Times New Roman" w:cs="Times New Roman" w:ascii="Times New Roman" w:hAnsi="Times New Roman"/>
          <w:b/>
          <w:bCs/>
          <w:sz w:val="24"/>
          <w:szCs w:val="24"/>
          <w:lang w:eastAsia="ru-RU"/>
        </w:rPr>
        <w:t>Январь 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7, 3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2, 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9, 12, 19, 20, 2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 6, 8, 10, 15, 19, 20, 23, 26, 31. Апрель 2, 6, 9, 10, 12, 15, 17, 21, 22, 24, 26, 30. Май 3, 7, 9, 10, 14, 17, 18, 24, 25, 27, 28, 31. Июнь 4, 7, 10, 11, 14, 17</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Елизавета Дмитриевна</w:t>
      </w:r>
      <w:r>
        <w:rPr>
          <w:rFonts w:eastAsia="Times New Roman" w:cs="Times New Roman" w:ascii="Times New Roman" w:hAnsi="Times New Roman"/>
          <w:sz w:val="24"/>
          <w:szCs w:val="24"/>
          <w:lang w:eastAsia="ru-RU"/>
        </w:rPr>
        <w:t xml:space="preserve"> – см. Ракова Е. Д. </w:t>
      </w:r>
    </w:p>
    <w:p>
      <w:pPr>
        <w:pStyle w:val="Normal"/>
        <w:spacing w:lineRule="auto" w:line="240" w:before="280" w:after="280"/>
        <w:rPr/>
      </w:pPr>
      <w:r>
        <w:rPr>
          <w:rFonts w:eastAsia="Times New Roman" w:cs="Times New Roman" w:ascii="Times New Roman" w:hAnsi="Times New Roman"/>
          <w:b/>
          <w:bCs/>
          <w:sz w:val="24"/>
          <w:szCs w:val="24"/>
          <w:lang w:eastAsia="ru-RU"/>
        </w:rPr>
        <w:t>Елкины</w:t>
      </w:r>
      <w:r>
        <w:rPr>
          <w:rFonts w:eastAsia="Times New Roman" w:cs="Times New Roman" w:ascii="Times New Roman" w:hAnsi="Times New Roman"/>
          <w:sz w:val="24"/>
          <w:szCs w:val="24"/>
          <w:lang w:eastAsia="ru-RU"/>
        </w:rPr>
        <w:t xml:space="preserve"> – см. Ельшины.</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Ельга </w:t>
      </w:r>
      <w:r>
        <w:rPr>
          <w:rFonts w:eastAsia="Times New Roman" w:cs="Times New Roman" w:ascii="Times New Roman" w:hAnsi="Times New Roman"/>
          <w:sz w:val="24"/>
          <w:szCs w:val="24"/>
          <w:lang w:eastAsia="ru-RU"/>
        </w:rPr>
        <w:t xml:space="preserve">(правильно – Эльга) – см. Каминская Э. М. </w:t>
      </w:r>
    </w:p>
    <w:p>
      <w:pPr>
        <w:pStyle w:val="Normal"/>
        <w:spacing w:lineRule="auto" w:line="240" w:before="280" w:after="280"/>
        <w:rPr/>
      </w:pPr>
      <w:r>
        <w:rPr>
          <w:rFonts w:eastAsia="Times New Roman" w:cs="Times New Roman" w:ascii="Times New Roman" w:hAnsi="Times New Roman"/>
          <w:b/>
          <w:bCs/>
          <w:sz w:val="24"/>
          <w:szCs w:val="24"/>
          <w:lang w:eastAsia="ru-RU"/>
        </w:rPr>
        <w:t>Ельшин</w:t>
      </w:r>
      <w:r>
        <w:rPr>
          <w:rFonts w:eastAsia="Times New Roman" w:cs="Times New Roman" w:ascii="Times New Roman" w:hAnsi="Times New Roman"/>
          <w:sz w:val="24"/>
          <w:szCs w:val="24"/>
          <w:lang w:eastAsia="ru-RU"/>
        </w:rPr>
        <w:t xml:space="preserve"> Владимир Александрович, инженер, любитель и покровитель искусств. [</w:t>
      </w:r>
      <w:r>
        <w:rPr>
          <w:rFonts w:eastAsia="Times New Roman" w:cs="Times New Roman" w:ascii="Times New Roman" w:hAnsi="Times New Roman"/>
          <w:b/>
          <w:bCs/>
          <w:sz w:val="24"/>
          <w:szCs w:val="24"/>
          <w:lang w:eastAsia="ru-RU"/>
        </w:rPr>
        <w:t>Январь 2,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0, 20, 21, 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2, 14, 1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3, 17, 29. Апрель 4, 6, 22. Май 6, 8, 11, 20, 25. Июнь 7, 11, 23</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Ельшины</w:t>
      </w:r>
      <w:r>
        <w:rPr>
          <w:rFonts w:eastAsia="Times New Roman" w:cs="Times New Roman" w:ascii="Times New Roman" w:hAnsi="Times New Roman"/>
          <w:sz w:val="24"/>
          <w:szCs w:val="24"/>
          <w:lang w:eastAsia="ru-RU"/>
        </w:rPr>
        <w:t xml:space="preserve"> – В. А.Ельшин и его жена О. А.Черемшанова. Познакомил Кузмина с ними П. И. Сторицын 11 декабря 1924. В дневнике в тот день записано: «Стор&lt;ицын&gt; знакомил меня с поэтессой Черемшановой и Эльшиным; балдистые, но не знаю, как и зачем это», а 18 декабря они нанесли Кузмину первый визит. 23 декабря у них побывал Кузмин: «Пошел я к Эльшину. Квартира. Вид все-таки чекиста и балды. Девица читала и конфузилась. Было вино, закуски. Электрич&lt;еский&gt; чай. Скучно было, особенно если без денег, да часто». [</w:t>
      </w:r>
      <w:r>
        <w:rPr>
          <w:rFonts w:eastAsia="Times New Roman" w:cs="Times New Roman" w:ascii="Times New Roman" w:hAnsi="Times New Roman"/>
          <w:b/>
          <w:bCs/>
          <w:sz w:val="24"/>
          <w:szCs w:val="24"/>
          <w:lang w:eastAsia="ru-RU"/>
        </w:rPr>
        <w:t>Январь 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3</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2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6</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9, 21, 2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1, 14, 17, 26. Апрель 26, 27. Май 1, 2, 5, 9, 13, 15, 19, 21, 24, 27. 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Емден</w:t>
      </w:r>
      <w:r>
        <w:rPr>
          <w:rFonts w:eastAsia="Times New Roman" w:cs="Times New Roman" w:ascii="Times New Roman" w:hAnsi="Times New Roman"/>
          <w:sz w:val="24"/>
          <w:szCs w:val="24"/>
          <w:lang w:eastAsia="ru-RU"/>
        </w:rPr>
        <w:t>, сестры – см. Эмден</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Ермолаева </w:t>
      </w:r>
      <w:r>
        <w:rPr>
          <w:rFonts w:eastAsia="Times New Roman" w:cs="Times New Roman" w:ascii="Times New Roman" w:hAnsi="Times New Roman"/>
          <w:sz w:val="24"/>
          <w:szCs w:val="24"/>
          <w:lang w:eastAsia="ru-RU"/>
        </w:rPr>
        <w:t>– возможно, Вера Михайловна (1893–1937, расстреляна) – художница, график, иллюстратор детских книг, в том числе А. Введенского, Д. Хармса, Евг. Шварца, сотрудница ГИИИ. [</w:t>
      </w:r>
      <w:r>
        <w:rPr>
          <w:rFonts w:eastAsia="Times New Roman" w:cs="Times New Roman" w:ascii="Times New Roman" w:hAnsi="Times New Roman"/>
          <w:b/>
          <w:bCs/>
          <w:sz w:val="24"/>
          <w:szCs w:val="24"/>
          <w:lang w:eastAsia="ru-RU"/>
        </w:rPr>
        <w:t>Июнь 3</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Ефимов </w:t>
      </w:r>
      <w:r>
        <w:rPr>
          <w:rFonts w:eastAsia="Times New Roman" w:cs="Times New Roman" w:ascii="Times New Roman" w:hAnsi="Times New Roman"/>
          <w:sz w:val="24"/>
          <w:szCs w:val="24"/>
          <w:lang w:eastAsia="ru-RU"/>
        </w:rPr>
        <w:t>– неустановленное лицо, знакомый Кузмина и Е.М.Кузнецова, имел какое-то отношение и к «Красной газете» и к «Academia». [</w:t>
      </w:r>
      <w:r>
        <w:rPr>
          <w:rFonts w:eastAsia="Times New Roman" w:cs="Times New Roman" w:ascii="Times New Roman" w:hAnsi="Times New Roman"/>
          <w:b/>
          <w:bCs/>
          <w:sz w:val="24"/>
          <w:szCs w:val="24"/>
          <w:lang w:eastAsia="ru-RU"/>
        </w:rPr>
        <w:t>Январь 11</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Ефремов</w:t>
      </w:r>
      <w:r>
        <w:rPr>
          <w:rFonts w:eastAsia="Times New Roman" w:cs="Times New Roman" w:ascii="Times New Roman" w:hAnsi="Times New Roman"/>
          <w:sz w:val="24"/>
          <w:szCs w:val="24"/>
          <w:lang w:eastAsia="ru-RU"/>
        </w:rPr>
        <w:t xml:space="preserve"> – неустановленное лицо, близко входил в круг общения Кузмина более ранних 1920-х. Устраивал вечер для Магнуса Гиршфельда. Возможно, был связан с Ленинградской фабрикой «Совкино», будущим «Ленфильмом», если судить по дневниковой записи от 20 октября 1927: «Днем в “Академии” видел Ефремова. Он мне очень нравится. Робок и ласков. Были и еще киномальчики Трауберг и Мещанинов, те тоже с виду ничего, хотя и нахалы по происхождению». [</w:t>
      </w:r>
      <w:r>
        <w:rPr>
          <w:rFonts w:eastAsia="Times New Roman" w:cs="Times New Roman" w:ascii="Times New Roman" w:hAnsi="Times New Roman"/>
          <w:b/>
          <w:bCs/>
          <w:sz w:val="24"/>
          <w:szCs w:val="24"/>
          <w:lang w:eastAsia="ru-RU"/>
        </w:rPr>
        <w:t>Январь 1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Жарновский </w:t>
      </w:r>
      <w:r>
        <w:rPr>
          <w:rFonts w:eastAsia="Times New Roman" w:cs="Times New Roman" w:ascii="Times New Roman" w:hAnsi="Times New Roman"/>
          <w:sz w:val="24"/>
          <w:szCs w:val="24"/>
          <w:lang w:eastAsia="ru-RU"/>
        </w:rPr>
        <w:t>Сергей Н&lt;иколаевич?&gt; – краевед, основатель «Семинария по изучению Павловска», выросшего в общество «Старый Петербург – новый Ленинград». В РГАЛИ сохранились два письма С. Н. Жарновского Кузмину нач. 1920-х, написанные на бланках «Старинного театра». Это давнее предприятие Н.Н.Евреинова и барона Н.В.Дризена Жарновский намеревался в советское время возродить (см. газетное сообщение: «В Петрограде возрождается “Старинный театр”. Организацию нового дела взяло на себя общество “Старый Петербург” (Почтамтская, 2). К организационной работе привлечен и Евреинов» (Красная газета. Веч. вып. 1923. 11 сентября). [</w:t>
      </w:r>
      <w:r>
        <w:rPr>
          <w:rFonts w:eastAsia="Times New Roman" w:cs="Times New Roman" w:ascii="Times New Roman" w:hAnsi="Times New Roman"/>
          <w:b/>
          <w:bCs/>
          <w:sz w:val="24"/>
          <w:szCs w:val="24"/>
          <w:lang w:eastAsia="ru-RU"/>
        </w:rPr>
        <w:t>Май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Женя</w:t>
      </w:r>
      <w:r>
        <w:rPr>
          <w:rFonts w:eastAsia="Times New Roman" w:cs="Times New Roman" w:ascii="Times New Roman" w:hAnsi="Times New Roman"/>
          <w:sz w:val="24"/>
          <w:szCs w:val="24"/>
          <w:lang w:eastAsia="ru-RU"/>
        </w:rPr>
        <w:t xml:space="preserve"> – см. Кршижановский Е. 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Женя </w:t>
      </w:r>
      <w:r>
        <w:rPr>
          <w:rFonts w:eastAsia="Times New Roman" w:cs="Times New Roman" w:ascii="Times New Roman" w:hAnsi="Times New Roman"/>
          <w:sz w:val="24"/>
          <w:szCs w:val="24"/>
          <w:lang w:eastAsia="ru-RU"/>
        </w:rPr>
        <w:t>– см. Кузнецов Е. М.</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Женя </w:t>
      </w:r>
      <w:r>
        <w:rPr>
          <w:rFonts w:eastAsia="Times New Roman" w:cs="Times New Roman" w:ascii="Times New Roman" w:hAnsi="Times New Roman"/>
          <w:sz w:val="24"/>
          <w:szCs w:val="24"/>
          <w:lang w:eastAsia="ru-RU"/>
        </w:rPr>
        <w:t>(«молодые Валя и Женя») – неустановленное лицо, возможно, сосед по коммуналке. [</w:t>
      </w:r>
      <w:r>
        <w:rPr>
          <w:rFonts w:eastAsia="Times New Roman" w:cs="Times New Roman" w:ascii="Times New Roman" w:hAnsi="Times New Roman"/>
          <w:b/>
          <w:bCs/>
          <w:sz w:val="24"/>
          <w:szCs w:val="24"/>
          <w:lang w:eastAsia="ru-RU"/>
        </w:rPr>
        <w:t>Март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Жена Смирнова</w:t>
      </w:r>
      <w:r>
        <w:rPr>
          <w:rFonts w:eastAsia="Times New Roman" w:cs="Times New Roman" w:ascii="Times New Roman" w:hAnsi="Times New Roman"/>
          <w:sz w:val="24"/>
          <w:szCs w:val="24"/>
          <w:lang w:eastAsia="ru-RU"/>
        </w:rPr>
        <w:t xml:space="preserve"> – О. Г.Костенко (см. Ольга Георгиевн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Животов </w:t>
      </w:r>
      <w:r>
        <w:rPr>
          <w:rFonts w:eastAsia="Times New Roman" w:cs="Times New Roman" w:ascii="Times New Roman" w:hAnsi="Times New Roman"/>
          <w:sz w:val="24"/>
          <w:szCs w:val="24"/>
          <w:lang w:eastAsia="ru-RU"/>
        </w:rPr>
        <w:t>Алексей Семенович (1904–1964) – композитор, в 1929 студент Ленинградской консерватории (окончил ее по классу композиции В. В.Щербачева в 1930). Один из первых советских джазовых композиторов, автор 4-х частной джазовой сюиты; экспериментировал также с музыкой в стиле конструктивизма. Первый муж Н. И.Натан-Горской, в 1934 на ее слова написал вокально-инструментальный цикл «Лирические этюды». [</w:t>
      </w:r>
      <w:r>
        <w:rPr>
          <w:rFonts w:eastAsia="Times New Roman" w:cs="Times New Roman" w:ascii="Times New Roman" w:hAnsi="Times New Roman"/>
          <w:b/>
          <w:bCs/>
          <w:sz w:val="24"/>
          <w:szCs w:val="24"/>
          <w:lang w:eastAsia="ru-RU"/>
        </w:rPr>
        <w:t>Март 19, 25. Май 26. Июнь 3,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Жирмунский</w:t>
      </w:r>
      <w:r>
        <w:rPr>
          <w:rFonts w:eastAsia="Times New Roman" w:cs="Times New Roman" w:ascii="Times New Roman" w:hAnsi="Times New Roman"/>
          <w:sz w:val="24"/>
          <w:szCs w:val="24"/>
          <w:lang w:eastAsia="ru-RU"/>
        </w:rPr>
        <w:t xml:space="preserve"> Виктор Максимович (1891–1971) – профессор, литературовед, редактор и переводчик изд-ва «Academia». [</w:t>
      </w:r>
      <w:r>
        <w:rPr>
          <w:rFonts w:eastAsia="Times New Roman" w:cs="Times New Roman" w:ascii="Times New Roman" w:hAnsi="Times New Roman"/>
          <w:b/>
          <w:bCs/>
          <w:sz w:val="24"/>
          <w:szCs w:val="24"/>
          <w:lang w:eastAsia="ru-RU"/>
        </w:rPr>
        <w:t>Февраль 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Жуков</w:t>
      </w:r>
      <w:r>
        <w:rPr>
          <w:rFonts w:eastAsia="Times New Roman" w:cs="Times New Roman" w:ascii="Times New Roman" w:hAnsi="Times New Roman"/>
          <w:sz w:val="24"/>
          <w:szCs w:val="24"/>
          <w:lang w:eastAsia="ru-RU"/>
        </w:rPr>
        <w:t xml:space="preserve"> Александр Трофимович (ум. 1960), сотрудник изд-ва «Academia». 15 июня 1928 Кузмин записывал: «15 июня 1928: «Был в “Академии”. Взяли там торжественно нового практиканта Жукова, с котор&lt;ым&gt; почему-то очень считаются…». [</w:t>
      </w:r>
      <w:r>
        <w:rPr>
          <w:rFonts w:eastAsia="Times New Roman" w:cs="Times New Roman" w:ascii="Times New Roman" w:hAnsi="Times New Roman"/>
          <w:b/>
          <w:bCs/>
          <w:sz w:val="24"/>
          <w:szCs w:val="24"/>
          <w:lang w:eastAsia="ru-RU"/>
        </w:rPr>
        <w:t>Январь 10</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Жуковская </w:t>
      </w:r>
      <w:r>
        <w:rPr>
          <w:rFonts w:eastAsia="Times New Roman" w:cs="Times New Roman" w:ascii="Times New Roman" w:hAnsi="Times New Roman"/>
          <w:sz w:val="24"/>
          <w:szCs w:val="24"/>
          <w:lang w:eastAsia="ru-RU"/>
        </w:rPr>
        <w:t>(урожд. Микули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ера Александровна (1885</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1956) – писательница, автор воспоминаний о Григории Распутине (1-я и 3-я главы, подписанные «В. Ж.»: Русский современник. 1924. № 2; полностью по автографу из РГАЛИ: Российскiй архивъ. Т. II-III. М., 1992. С. 252–315). [</w:t>
      </w:r>
      <w:r>
        <w:rPr>
          <w:rFonts w:eastAsia="Times New Roman" w:cs="Times New Roman" w:ascii="Times New Roman" w:hAnsi="Times New Roman"/>
          <w:b/>
          <w:bCs/>
          <w:sz w:val="24"/>
          <w:szCs w:val="24"/>
          <w:lang w:eastAsia="ru-RU"/>
        </w:rPr>
        <w:t>25 апрел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Жуковские </w:t>
      </w:r>
      <w:r>
        <w:rPr>
          <w:rFonts w:eastAsia="Times New Roman" w:cs="Times New Roman" w:ascii="Times New Roman" w:hAnsi="Times New Roman"/>
          <w:sz w:val="24"/>
          <w:szCs w:val="24"/>
          <w:lang w:eastAsia="ru-RU"/>
        </w:rPr>
        <w:t>– певиц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амара Ивановна и врач Александр Алексеевич, знакомые Кузмина и Ельшиных. [</w:t>
      </w:r>
      <w:r>
        <w:rPr>
          <w:rFonts w:eastAsia="Times New Roman" w:cs="Times New Roman" w:ascii="Times New Roman" w:hAnsi="Times New Roman"/>
          <w:b/>
          <w:bCs/>
          <w:sz w:val="24"/>
          <w:szCs w:val="24"/>
          <w:lang w:eastAsia="ru-RU"/>
        </w:rPr>
        <w:t>Март 11, 13</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Заболоцкий</w:t>
      </w:r>
      <w:r>
        <w:rPr>
          <w:rFonts w:eastAsia="Times New Roman" w:cs="Times New Roman" w:ascii="Times New Roman" w:hAnsi="Times New Roman"/>
          <w:sz w:val="24"/>
          <w:szCs w:val="24"/>
          <w:lang w:eastAsia="ru-RU"/>
        </w:rPr>
        <w:t xml:space="preserve"> Николай Алексеевич (1903–1958). [</w:t>
      </w:r>
      <w:r>
        <w:rPr>
          <w:rFonts w:eastAsia="Times New Roman" w:cs="Times New Roman" w:ascii="Times New Roman" w:hAnsi="Times New Roman"/>
          <w:b/>
          <w:bCs/>
          <w:sz w:val="24"/>
          <w:szCs w:val="24"/>
          <w:lang w:eastAsia="ru-RU"/>
        </w:rPr>
        <w:t>Январь 16. Апрель 3. Июнь 5</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Загорская</w:t>
      </w:r>
      <w:r>
        <w:rPr>
          <w:rFonts w:eastAsia="Times New Roman" w:cs="Times New Roman" w:ascii="Times New Roman" w:hAnsi="Times New Roman"/>
          <w:sz w:val="24"/>
          <w:szCs w:val="24"/>
          <w:lang w:eastAsia="ru-RU"/>
        </w:rPr>
        <w:t xml:space="preserve"> А. И., до революции исполнительница уличных или «босяцких» песен. Моду на босяков в образованное общество внес Горький, романтизировав их. Едва ли не впервые тюремная песня «Солнце всходит и заходит» публично прозвучала со сцены МХАТ в его пьесе «На дне». С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 Горького была странная особенность: он вообще не любил женского пения. Я знаю только два исключения: это негритянская певица Коретти Арлэ-Тиц, которая ему нравилась не только когда пела негритянские или индейские песни, но и русские романсы, и А.И.Загорская с ее народными песнями» (</w:t>
      </w:r>
      <w:r>
        <w:rPr>
          <w:rFonts w:eastAsia="Times New Roman" w:cs="Times New Roman" w:ascii="Times New Roman" w:hAnsi="Times New Roman"/>
          <w:i/>
          <w:iCs/>
          <w:sz w:val="24"/>
          <w:szCs w:val="24"/>
          <w:lang w:eastAsia="ru-RU"/>
        </w:rPr>
        <w:t>Буренин Н. Е</w:t>
      </w:r>
      <w:r>
        <w:rPr>
          <w:rFonts w:eastAsia="Times New Roman" w:cs="Times New Roman" w:ascii="Times New Roman" w:hAnsi="Times New Roman"/>
          <w:sz w:val="24"/>
          <w:szCs w:val="24"/>
          <w:lang w:eastAsia="ru-RU"/>
        </w:rPr>
        <w:t>. Памятные годы. Л., 1961. С. 100). К концу 1920-х этот жанр, в котором пробовал себя и Леонид Утесов, исчезает с эстрады, оставшись лишь в виде стилизации, пародии, пастиша (фильмы «Путевка в жизнь», «Два бойца», пьеса Погодина «Аристократы»). Загорская перешла в разряд «исполнительницы этнографических песен» и, как писал рецензент М. Алданов, этот «в достаточной мере популярный и “запетый” материал приобретал у нее свежесть и красочность, звучал с большой художественной убедительностью» (Рабочий и театр. 1928. 23 декабря. С. 9). [</w:t>
      </w:r>
      <w:r>
        <w:rPr>
          <w:rFonts w:eastAsia="Times New Roman" w:cs="Times New Roman" w:ascii="Times New Roman" w:hAnsi="Times New Roman"/>
          <w:b/>
          <w:bCs/>
          <w:sz w:val="24"/>
          <w:szCs w:val="24"/>
          <w:lang w:eastAsia="ru-RU"/>
        </w:rPr>
        <w:t>Январь 1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Замирайло </w:t>
      </w:r>
      <w:r>
        <w:rPr>
          <w:rFonts w:eastAsia="Times New Roman" w:cs="Times New Roman" w:ascii="Times New Roman" w:hAnsi="Times New Roman"/>
          <w:sz w:val="24"/>
          <w:szCs w:val="24"/>
          <w:lang w:eastAsia="ru-RU"/>
        </w:rPr>
        <w:t>Виктор Дмитриевич (1868–1939) – график, живописец, театральный художник, участник объединения «Мир искусства». [</w:t>
      </w:r>
      <w:r>
        <w:rPr>
          <w:rFonts w:eastAsia="Times New Roman" w:cs="Times New Roman" w:ascii="Times New Roman" w:hAnsi="Times New Roman"/>
          <w:b/>
          <w:bCs/>
          <w:sz w:val="24"/>
          <w:szCs w:val="24"/>
          <w:lang w:eastAsia="ru-RU"/>
        </w:rPr>
        <w:t>Май 22, 3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Замятин</w:t>
      </w:r>
      <w:r>
        <w:rPr>
          <w:rFonts w:eastAsia="Times New Roman" w:cs="Times New Roman" w:ascii="Times New Roman" w:hAnsi="Times New Roman"/>
          <w:sz w:val="24"/>
          <w:szCs w:val="24"/>
          <w:lang w:eastAsia="ru-RU"/>
        </w:rPr>
        <w:t xml:space="preserve"> Евгений Иванович (1884–1937, в эмиграции). [</w:t>
      </w:r>
      <w:r>
        <w:rPr>
          <w:rFonts w:eastAsia="Times New Roman" w:cs="Times New Roman" w:ascii="Times New Roman" w:hAnsi="Times New Roman"/>
          <w:b/>
          <w:bCs/>
          <w:sz w:val="24"/>
          <w:szCs w:val="24"/>
          <w:lang w:eastAsia="ru-RU"/>
        </w:rPr>
        <w:t>Март 4, 24. Апрель 16,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Зарудный</w:t>
      </w:r>
      <w:r>
        <w:rPr>
          <w:rFonts w:eastAsia="Times New Roman" w:cs="Times New Roman" w:ascii="Times New Roman" w:hAnsi="Times New Roman"/>
          <w:sz w:val="24"/>
          <w:szCs w:val="24"/>
          <w:lang w:eastAsia="ru-RU"/>
        </w:rPr>
        <w:t xml:space="preserve"> Сергей Митрофанович (1865–1940) – правовед, сенатор, один из представителей большого рода Зарудных, давшего России много знаменитых людей. После революции – сотрудник отдела гравюр Эрмитажа, помощник Г. С.Верейского, который служил тогда в музее на должности хранителя. Знакомый Блока, который оставил о нем несколько строк в письме к матери от 13 июня 1915 (см.: </w:t>
      </w:r>
      <w:r>
        <w:rPr>
          <w:rFonts w:eastAsia="Times New Roman" w:cs="Times New Roman" w:ascii="Times New Roman" w:hAnsi="Times New Roman"/>
          <w:i/>
          <w:iCs/>
          <w:sz w:val="24"/>
          <w:szCs w:val="24"/>
          <w:lang w:eastAsia="ru-RU"/>
        </w:rPr>
        <w:t xml:space="preserve">Блок А. А. </w:t>
      </w:r>
      <w:r>
        <w:rPr>
          <w:rFonts w:eastAsia="Times New Roman" w:cs="Times New Roman" w:ascii="Times New Roman" w:hAnsi="Times New Roman"/>
          <w:sz w:val="24"/>
          <w:szCs w:val="24"/>
          <w:lang w:eastAsia="ru-RU"/>
        </w:rPr>
        <w:t>Собрание сочинений. Т. 8. М.; Л., 1963. С. 447-448). Кузмин был знаком с Зарудным еще по «Всемирной литературе». [</w:t>
      </w:r>
      <w:r>
        <w:rPr>
          <w:rFonts w:eastAsia="Times New Roman" w:cs="Times New Roman" w:ascii="Times New Roman" w:hAnsi="Times New Roman"/>
          <w:b/>
          <w:bCs/>
          <w:sz w:val="24"/>
          <w:szCs w:val="24"/>
          <w:lang w:eastAsia="ru-RU"/>
        </w:rPr>
        <w:t>Июнь 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Зеленин</w:t>
      </w:r>
      <w:r>
        <w:rPr>
          <w:rFonts w:eastAsia="Times New Roman" w:cs="Times New Roman" w:ascii="Times New Roman" w:hAnsi="Times New Roman"/>
          <w:sz w:val="24"/>
          <w:szCs w:val="24"/>
          <w:lang w:eastAsia="ru-RU"/>
        </w:rPr>
        <w:t xml:space="preserve"> Иван Петрович – заведующий режиссерской частью театра «Музыкальная Комедия». [</w:t>
      </w:r>
      <w:r>
        <w:rPr>
          <w:rFonts w:eastAsia="Times New Roman" w:cs="Times New Roman" w:ascii="Times New Roman" w:hAnsi="Times New Roman"/>
          <w:b/>
          <w:bCs/>
          <w:sz w:val="24"/>
          <w:szCs w:val="24"/>
          <w:lang w:eastAsia="ru-RU"/>
        </w:rPr>
        <w:t>Март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Зелинский </w:t>
      </w:r>
      <w:r>
        <w:rPr>
          <w:rFonts w:eastAsia="Times New Roman" w:cs="Times New Roman" w:ascii="Times New Roman" w:hAnsi="Times New Roman"/>
          <w:sz w:val="24"/>
          <w:szCs w:val="24"/>
          <w:lang w:eastAsia="ru-RU"/>
        </w:rPr>
        <w:t>Фаддей Францевич (1859–1944) – филолог-классик, профессор Петербургского университета, эмигрант с 1921. [</w:t>
      </w:r>
      <w:r>
        <w:rPr>
          <w:rFonts w:eastAsia="Times New Roman" w:cs="Times New Roman" w:ascii="Times New Roman" w:hAnsi="Times New Roman"/>
          <w:b/>
          <w:bCs/>
          <w:sz w:val="24"/>
          <w:szCs w:val="24"/>
          <w:lang w:eastAsia="ru-RU"/>
        </w:rPr>
        <w:t>Январь 6</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Зельма </w:t>
      </w:r>
      <w:r>
        <w:rPr>
          <w:rFonts w:eastAsia="Times New Roman" w:cs="Times New Roman" w:ascii="Times New Roman" w:hAnsi="Times New Roman"/>
          <w:sz w:val="24"/>
          <w:szCs w:val="24"/>
          <w:lang w:eastAsia="ru-RU"/>
        </w:rPr>
        <w:t>– неустановленное лицо, знакомая А. И. Бекенской. [</w:t>
      </w:r>
      <w:r>
        <w:rPr>
          <w:rFonts w:eastAsia="Times New Roman" w:cs="Times New Roman" w:ascii="Times New Roman" w:hAnsi="Times New Roman"/>
          <w:b/>
          <w:bCs/>
          <w:sz w:val="24"/>
          <w:szCs w:val="24"/>
          <w:lang w:eastAsia="ru-RU"/>
        </w:rPr>
        <w:t>Май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Зенгер</w:t>
      </w:r>
      <w:r>
        <w:rPr>
          <w:rFonts w:eastAsia="Times New Roman" w:cs="Times New Roman" w:ascii="Times New Roman" w:hAnsi="Times New Roman"/>
          <w:sz w:val="24"/>
          <w:szCs w:val="24"/>
          <w:lang w:eastAsia="ru-RU"/>
        </w:rPr>
        <w:t xml:space="preserve"> Николай Григорьевич (1897–1938, расстрелян) – музейный работник, сын Г. Э.Зенгера, министра народного просвещения России в 1903–1904. Две его сестры известны в истории отечественной культуры: это Т. Г.Зенгер-Цявловская и М. Г.Ашукина. [</w:t>
      </w:r>
      <w:r>
        <w:rPr>
          <w:rFonts w:eastAsia="Times New Roman" w:cs="Times New Roman" w:ascii="Times New Roman" w:hAnsi="Times New Roman"/>
          <w:b/>
          <w:bCs/>
          <w:sz w:val="24"/>
          <w:szCs w:val="24"/>
          <w:lang w:eastAsia="ru-RU"/>
        </w:rPr>
        <w:t>Апрель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Зильберштейн</w:t>
      </w:r>
      <w:r>
        <w:rPr>
          <w:rFonts w:eastAsia="Times New Roman" w:cs="Times New Roman" w:ascii="Times New Roman" w:hAnsi="Times New Roman"/>
          <w:sz w:val="24"/>
          <w:szCs w:val="24"/>
          <w:lang w:eastAsia="ru-RU"/>
        </w:rPr>
        <w:t xml:space="preserve"> Илья Самойлович (1905–1988) – литературовед, искусствовед, коллекционер (создал на основе своего собрания Музей личных коллекций в Москве), основатель (с 1931) серии сборников «Литературное наследство»). [</w:t>
      </w:r>
      <w:r>
        <w:rPr>
          <w:rFonts w:eastAsia="Times New Roman" w:cs="Times New Roman" w:ascii="Times New Roman" w:hAnsi="Times New Roman"/>
          <w:b/>
          <w:bCs/>
          <w:sz w:val="24"/>
          <w:szCs w:val="24"/>
          <w:lang w:eastAsia="ru-RU"/>
        </w:rPr>
        <w:t>Январь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Зингер</w:t>
      </w:r>
      <w:r>
        <w:rPr>
          <w:rFonts w:eastAsia="Times New Roman" w:cs="Times New Roman" w:ascii="Times New Roman" w:hAnsi="Times New Roman"/>
          <w:sz w:val="24"/>
          <w:szCs w:val="24"/>
          <w:lang w:eastAsia="ru-RU"/>
        </w:rPr>
        <w:t xml:space="preserve"> Гилель Израилевич – зав. торговым отделением «Ленотгиз»’а. [</w:t>
      </w:r>
      <w:r>
        <w:rPr>
          <w:rFonts w:eastAsia="Times New Roman" w:cs="Times New Roman" w:ascii="Times New Roman" w:hAnsi="Times New Roman"/>
          <w:b/>
          <w:bCs/>
          <w:sz w:val="24"/>
          <w:szCs w:val="24"/>
          <w:lang w:eastAsia="ru-RU"/>
        </w:rPr>
        <w:t>Январь 2,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Зощенко</w:t>
      </w:r>
      <w:r>
        <w:rPr>
          <w:rFonts w:eastAsia="Times New Roman" w:cs="Times New Roman" w:ascii="Times New Roman" w:hAnsi="Times New Roman"/>
          <w:sz w:val="24"/>
          <w:szCs w:val="24"/>
          <w:lang w:eastAsia="ru-RU"/>
        </w:rPr>
        <w:t xml:space="preserve"> Михаил Михайлович (1894–1958). [</w:t>
      </w:r>
      <w:r>
        <w:rPr>
          <w:rFonts w:eastAsia="Times New Roman" w:cs="Times New Roman" w:ascii="Times New Roman" w:hAnsi="Times New Roman"/>
          <w:b/>
          <w:bCs/>
          <w:sz w:val="24"/>
          <w:szCs w:val="24"/>
          <w:lang w:eastAsia="ru-RU"/>
        </w:rPr>
        <w:t>Март 6. Апрель 27. Май 2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Зоя</w:t>
      </w:r>
      <w:r>
        <w:rPr>
          <w:rFonts w:eastAsia="Times New Roman" w:cs="Times New Roman" w:ascii="Times New Roman" w:hAnsi="Times New Roman"/>
          <w:sz w:val="24"/>
          <w:szCs w:val="24"/>
          <w:lang w:eastAsia="ru-RU"/>
        </w:rPr>
        <w:t xml:space="preserve"> – см. Никитина З. А.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ванов </w:t>
      </w:r>
      <w:r>
        <w:rPr>
          <w:rFonts w:eastAsia="Times New Roman" w:cs="Times New Roman" w:ascii="Times New Roman" w:hAnsi="Times New Roman"/>
          <w:sz w:val="24"/>
          <w:szCs w:val="24"/>
          <w:lang w:eastAsia="ru-RU"/>
        </w:rPr>
        <w:t>Александр Александрович (1878–1929) – отец утонувшей балерины Л. А. Ивановой, штабс-капитан, инженер Главного технического управления, после демобилизации в 1920-е – инженер технического отдела электролампового завода «Светла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 5. Февраль 2, 17, 19, 21, 23, 24, 27. Март 1, 15, 19, 23, 25, 30. Апрель 3, 6, 8, 10, 12, 13, 20, 22, 30. Май 3, 5, 6, 8, 22, 25. Июнь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Его вдова [</w:t>
      </w:r>
      <w:r>
        <w:rPr>
          <w:rFonts w:eastAsia="Times New Roman" w:cs="Times New Roman" w:ascii="Times New Roman" w:hAnsi="Times New Roman"/>
          <w:b/>
          <w:bCs/>
          <w:sz w:val="24"/>
          <w:szCs w:val="24"/>
          <w:lang w:eastAsia="ru-RU"/>
        </w:rPr>
        <w:t>Май 9,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ванов </w:t>
      </w:r>
      <w:r>
        <w:rPr>
          <w:rFonts w:eastAsia="Times New Roman" w:cs="Times New Roman" w:ascii="Times New Roman" w:hAnsi="Times New Roman"/>
          <w:sz w:val="24"/>
          <w:szCs w:val="24"/>
          <w:lang w:eastAsia="ru-RU"/>
        </w:rPr>
        <w:t>Вячеслав Иванович</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1866–1949).</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1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ванов </w:t>
      </w:r>
      <w:r>
        <w:rPr>
          <w:rFonts w:eastAsia="Times New Roman" w:cs="Times New Roman" w:ascii="Times New Roman" w:hAnsi="Times New Roman"/>
          <w:sz w:val="24"/>
          <w:szCs w:val="24"/>
          <w:lang w:eastAsia="ru-RU"/>
        </w:rPr>
        <w:t>Георгий Владимирович (1894–1958) – поэт, проза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ванов </w:t>
      </w:r>
      <w:r>
        <w:rPr>
          <w:rFonts w:eastAsia="Times New Roman" w:cs="Times New Roman" w:ascii="Times New Roman" w:hAnsi="Times New Roman"/>
          <w:sz w:val="24"/>
          <w:szCs w:val="24"/>
          <w:lang w:eastAsia="ru-RU"/>
        </w:rPr>
        <w:t>(«другой Иванов») – неустановленное лицо. Предполагалось, что это мог быть Александр Георгиевич Иванов, одноклассник Кузмина (4 сентября 1924 последний записал: «Дома пришло масса народа. Дмитриев с братом, Введен&lt;ский&gt;, Липавский, Фролов, ломился еще Иванов, мой товарищ по гимназии. Оборванный, небритый, в черных очках, что-то написавший во ”флоберовских тонах”, – но предположение это вряд ли можно признать верным, так как отказавшийся его тогда принять Кузмин писал 6 сентября, сравнивая Иванова с персонажем Достоевского: «Он принял за издевательство зазнавшейся знаменитости. В душе ад и злоба. Он не простит и не забудет этого до смерти. &lt;…&gt; Записка: тупая и обиженная, и старая моя карточка. Юр. даже встревожился. &lt;…&gt; Он может быть и сумасшедшим, и сыщиком. Что я знаю. Но что-то гадкое вошло в мою душу». Отсюда, кажется, следует, что знакомство с гимназическим товарищем не было возобновлено. [</w:t>
      </w:r>
      <w:r>
        <w:rPr>
          <w:rFonts w:eastAsia="Times New Roman" w:cs="Times New Roman" w:ascii="Times New Roman" w:hAnsi="Times New Roman"/>
          <w:b/>
          <w:bCs/>
          <w:sz w:val="24"/>
          <w:szCs w:val="24"/>
          <w:lang w:eastAsia="ru-RU"/>
        </w:rPr>
        <w:t>Февраль 24. Апрель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вановы </w:t>
      </w:r>
      <w:r>
        <w:rPr>
          <w:rFonts w:eastAsia="Times New Roman" w:cs="Times New Roman" w:ascii="Times New Roman" w:hAnsi="Times New Roman"/>
          <w:sz w:val="24"/>
          <w:szCs w:val="24"/>
          <w:lang w:eastAsia="ru-RU"/>
        </w:rPr>
        <w:t>– семья А. А. Иван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ванов-Разумник </w:t>
      </w:r>
      <w:r>
        <w:rPr>
          <w:rFonts w:eastAsia="Times New Roman" w:cs="Times New Roman" w:ascii="Times New Roman" w:hAnsi="Times New Roman"/>
          <w:sz w:val="24"/>
          <w:szCs w:val="24"/>
          <w:lang w:eastAsia="ru-RU"/>
        </w:rPr>
        <w:t>Разумник Васильевич (1878–1946) – литературный критик, публицист, автор воспоминаний «Тюрьмы и ссылк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1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ванова </w:t>
      </w:r>
      <w:r>
        <w:rPr>
          <w:rFonts w:eastAsia="Times New Roman" w:cs="Times New Roman" w:ascii="Times New Roman" w:hAnsi="Times New Roman"/>
          <w:sz w:val="24"/>
          <w:szCs w:val="24"/>
          <w:lang w:eastAsia="ru-RU"/>
        </w:rPr>
        <w:t>Лидия Александровна (1903–1924) – утонувшая на лодочной прогулке балерина. «Тайна» ее гибели во многом инспирирована действиями ее отца А.А.Иванова, после смерти дочери всюду искавшего следы заговора против нее. Об Ивановой и Кузмине из поздних и обобщающих публикаций укажем на: Дмитриев П. В. «Две стихии». Из наблюдений над текстом статьи М. Кузмина о Лидии Ивановой // Записки Санкт-Петербургской государственной Театральной библиотеки. Вып. 6/7. СПб., 2006. С. 112-125; Хитрова Д. Кузмин и «Смерть танцовщицы» // Новое литературное обозрение. 2006. № 78. С. 000). [</w:t>
      </w:r>
      <w:r>
        <w:rPr>
          <w:rFonts w:eastAsia="Times New Roman" w:cs="Times New Roman" w:ascii="Times New Roman" w:hAnsi="Times New Roman"/>
          <w:b/>
          <w:bCs/>
          <w:sz w:val="24"/>
          <w:szCs w:val="24"/>
          <w:lang w:eastAsia="ru-RU"/>
        </w:rPr>
        <w:t>Февраль 2</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горь </w:t>
      </w:r>
      <w:r>
        <w:rPr>
          <w:rFonts w:eastAsia="Times New Roman" w:cs="Times New Roman" w:ascii="Times New Roman" w:hAnsi="Times New Roman"/>
          <w:sz w:val="24"/>
          <w:szCs w:val="24"/>
          <w:lang w:eastAsia="ru-RU"/>
        </w:rPr>
        <w:t>– по смыслу дневника вроде бы сын А. А.Смирнова. Однако Л. А.Рождественская-Кроленко писала, что детей у Смирнова не было (см.: Новое литературное обозрение. 1999. № 36. С. 207-208). [</w:t>
      </w:r>
      <w:r>
        <w:rPr>
          <w:rFonts w:eastAsia="Times New Roman" w:cs="Times New Roman" w:ascii="Times New Roman" w:hAnsi="Times New Roman"/>
          <w:b/>
          <w:bCs/>
          <w:sz w:val="24"/>
          <w:szCs w:val="24"/>
          <w:lang w:eastAsia="ru-RU"/>
        </w:rPr>
        <w:t>Май 20</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конников </w:t>
      </w:r>
      <w:r>
        <w:rPr>
          <w:rFonts w:eastAsia="Times New Roman" w:cs="Times New Roman" w:ascii="Times New Roman" w:hAnsi="Times New Roman"/>
          <w:sz w:val="24"/>
          <w:szCs w:val="24"/>
          <w:lang w:eastAsia="ru-RU"/>
        </w:rPr>
        <w:t>Александр Иванович (?–1980-е) – по разысканиям Г. Морева – зав. Нижегородским губернским музеем, поклонник творчества Кузмина, переехавший к концу 1920-х из Нижнего в Ленинград. «Иконников пришел один и сидел недолго, но, тем не менее, был скучен. Я всегда чувствую себя перед ним виноватым за то, что не очень люблю его», – писал Кузмин 12 апреля 1928. [</w:t>
      </w:r>
      <w:r>
        <w:rPr>
          <w:rFonts w:eastAsia="Times New Roman" w:cs="Times New Roman" w:ascii="Times New Roman" w:hAnsi="Times New Roman"/>
          <w:b/>
          <w:bCs/>
          <w:sz w:val="24"/>
          <w:szCs w:val="24"/>
          <w:lang w:eastAsia="ru-RU"/>
        </w:rPr>
        <w:t>Май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о. Иоанн</w:t>
      </w:r>
      <w:r>
        <w:rPr>
          <w:rFonts w:eastAsia="Times New Roman" w:cs="Times New Roman" w:ascii="Times New Roman" w:hAnsi="Times New Roman"/>
          <w:sz w:val="24"/>
          <w:szCs w:val="24"/>
          <w:lang w:eastAsia="ru-RU"/>
        </w:rPr>
        <w:t xml:space="preserve"> – священник Введенской церкви под Ленинградом, главный фигурант антирелигиозного судебного процесс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9,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Ионов (Бернштейн) </w:t>
      </w:r>
      <w:r>
        <w:rPr>
          <w:rFonts w:eastAsia="Times New Roman" w:cs="Times New Roman" w:ascii="Times New Roman" w:hAnsi="Times New Roman"/>
          <w:sz w:val="24"/>
          <w:szCs w:val="24"/>
          <w:lang w:eastAsia="ru-RU"/>
        </w:rPr>
        <w:t>Илья Ионович (1887–1942, в сталинском лагере) – издательский деятель, поэт, бывший политкаторжанин. Сплетничали, что у него в кабинете над письменным столом висели как сувенир кандалы. «Тов. Ионов: маленький, бездарный, молниеносный как холера, крикливый, грубый» – писал о нем Чуковский (Чуковский К. И. Дневник 1901–1929. М., 1991. С. 93), впоследствии пересмотревший свое отношение к нему. Родная сестра Ионова З. И.Лилина была замужем за Г. Е. Зиновьевым, что в значительной степени определяло его вес в партийной иерархии (в разные времена – колеблющийся в ту или иную сторон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2–14, 16. Март 6, 7, 11, 23. Апрель 16. Май 27. Июнь 10</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оффе </w:t>
      </w:r>
      <w:r>
        <w:rPr>
          <w:rFonts w:eastAsia="Times New Roman" w:cs="Times New Roman" w:ascii="Times New Roman" w:hAnsi="Times New Roman"/>
          <w:sz w:val="24"/>
          <w:szCs w:val="24"/>
          <w:lang w:eastAsia="ru-RU"/>
        </w:rPr>
        <w:t>– неустановленное лицо, по смыслу дневника литерато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аганы – </w:t>
      </w:r>
      <w:r>
        <w:rPr>
          <w:rFonts w:eastAsia="Times New Roman" w:cs="Times New Roman" w:ascii="Times New Roman" w:hAnsi="Times New Roman"/>
          <w:sz w:val="24"/>
          <w:szCs w:val="24"/>
          <w:lang w:eastAsia="ru-RU"/>
        </w:rPr>
        <w:t>неустановленные лица, знакомые Ельшиных. [</w:t>
      </w:r>
      <w:r>
        <w:rPr>
          <w:rFonts w:eastAsia="Times New Roman" w:cs="Times New Roman" w:ascii="Times New Roman" w:hAnsi="Times New Roman"/>
          <w:b/>
          <w:bCs/>
          <w:sz w:val="24"/>
          <w:szCs w:val="24"/>
          <w:lang w:eastAsia="ru-RU"/>
        </w:rPr>
        <w:t>Март 1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азанский </w:t>
      </w:r>
      <w:r>
        <w:rPr>
          <w:rFonts w:eastAsia="Times New Roman" w:cs="Times New Roman" w:ascii="Times New Roman" w:hAnsi="Times New Roman"/>
          <w:sz w:val="24"/>
          <w:szCs w:val="24"/>
          <w:lang w:eastAsia="ru-RU"/>
        </w:rPr>
        <w:t>Борис Васильевич (1889–1962) – литературовед, критик и переводчик, профессор Петроградского/Ленинградского университета. [</w:t>
      </w:r>
      <w:r>
        <w:rPr>
          <w:rFonts w:eastAsia="Times New Roman" w:cs="Times New Roman" w:ascii="Times New Roman" w:hAnsi="Times New Roman"/>
          <w:b/>
          <w:bCs/>
          <w:sz w:val="24"/>
          <w:szCs w:val="24"/>
          <w:lang w:eastAsia="ru-RU"/>
        </w:rPr>
        <w:t>Май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азаков </w:t>
      </w:r>
      <w:r>
        <w:rPr>
          <w:rFonts w:eastAsia="Times New Roman" w:cs="Times New Roman" w:ascii="Times New Roman" w:hAnsi="Times New Roman"/>
          <w:sz w:val="24"/>
          <w:szCs w:val="24"/>
          <w:lang w:eastAsia="ru-RU"/>
        </w:rPr>
        <w:t>– см. Козаков М. Э.</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азароза </w:t>
      </w:r>
      <w:r>
        <w:rPr>
          <w:rFonts w:eastAsia="Times New Roman" w:cs="Times New Roman" w:ascii="Times New Roman" w:hAnsi="Times New Roman"/>
          <w:sz w:val="24"/>
          <w:szCs w:val="24"/>
          <w:lang w:eastAsia="ru-RU"/>
        </w:rPr>
        <w:t xml:space="preserve">(у Кузмина Каза-Роза; наст. фам. Шеншева) Белла Георгиевна (1893–1929) – артистка эстрады, выступавшая в «Доме Интермедий» у Мейерхольда (1910), «Старинном театре» (1912), «Бродячей собаке» и «Привале комедиантов» (1912–1916), Троицком театре миниатюр (1915). В ее репертуаре были песенки на стихи Михаила Кузмина. По словам писателя Леонида Юзефовича, которому Б. Г. Шеншева приходилась двоюродной бабкой, именно Кузмин придумал ей псевдоним. О трагичной биографии Казарозы см.: </w:t>
      </w:r>
      <w:r>
        <w:rPr>
          <w:rFonts w:eastAsia="Times New Roman" w:cs="Times New Roman" w:ascii="Times New Roman" w:hAnsi="Times New Roman"/>
          <w:i/>
          <w:iCs/>
          <w:sz w:val="24"/>
          <w:szCs w:val="24"/>
          <w:lang w:eastAsia="ru-RU"/>
        </w:rPr>
        <w:t>Лопатин А</w:t>
      </w:r>
      <w:r>
        <w:rPr>
          <w:rFonts w:eastAsia="Times New Roman" w:cs="Times New Roman" w:ascii="Times New Roman" w:hAnsi="Times New Roman"/>
          <w:sz w:val="24"/>
          <w:szCs w:val="24"/>
          <w:lang w:eastAsia="ru-RU"/>
        </w:rPr>
        <w:t>. Три персонажа в поисках любви // Петербургский театральный журнал. 2001. № 24. С. 000. Уехав за границу на лечение, покончила с собой в Берлине. [</w:t>
      </w:r>
      <w:r>
        <w:rPr>
          <w:rFonts w:eastAsia="Times New Roman" w:cs="Times New Roman" w:ascii="Times New Roman" w:hAnsi="Times New Roman"/>
          <w:b/>
          <w:bCs/>
          <w:sz w:val="24"/>
          <w:szCs w:val="24"/>
          <w:lang w:eastAsia="ru-RU"/>
        </w:rPr>
        <w:t>Март 5. Май 1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алашников</w:t>
      </w:r>
      <w:r>
        <w:rPr>
          <w:rFonts w:eastAsia="Times New Roman" w:cs="Times New Roman" w:ascii="Times New Roman" w:hAnsi="Times New Roman"/>
          <w:sz w:val="24"/>
          <w:szCs w:val="24"/>
          <w:lang w:eastAsia="ru-RU"/>
        </w:rPr>
        <w:t xml:space="preserve"> – скорее всего, знакомый Хармса Петр Петрович Калашников, ассистент Петроградского университета, близкий к обэриутам (см.: De Visu. 1992. № 0. С.24-34, где опубликованы отрывки из дневника Калашникова 1920 года и несколько его стихотворений, в составе изготовленного сотрудниками ОГПУ «Сборнике контрреволюционных произведений нелегальной антисоветской группы детских писателей», где также были помещены тексты А. Туфанова, Д. Хармса, А. Введенского). Единственное упоминание о Калашникове содержится в воспоминаниях А. И.Пантелеева о Хармсе, фрагмент которых о «пожилом русском интеллигенте», в комнате у которого горели лампады перед статуэткой Будды и стояла фисгармония, перепечатывается практически во всех работах «обэриутской» тематики. Но дальнейших исследовательских шагов не последовало по не зависящим от исследователей причинам: материалы допросов Калашникова оказались в той части материалов дела № 4236-32, которые были недоступны одному из авторов публикации в «De Visu» И. С. Мальскому, сумевшему 21 августа 1991 часть материалов скопировать. Теперь, когда бакатинская щелочка в архивы советской охранки вновь плотно захлопнулась и прогнозировать, приоткроются ли они когда-нибудь в обозримом будущем никто не берется, приходится оперировать имеющимися скудными фактами. Хотя Калашников не имел отношения к детскому сектору Госиздата, за участие в «антисоветской группе литераторов» его 23 марта 1932 вместе с Хармсом, Введенским, Туфановым, Бахтеревым выслали из Ленинграда. Подтверждает наше предположение о тождественности Петра Калашникова и Калашникова из дневника Кузмина упоминание фисгармонии в записи от 17 января 1926: «У Калашникова рояль, гармониум, книжки…». Не исключается, впрочем, и некий Г. Калашников, игравший пожилого человека и прохожего в «Прогулках Гуля» (других сведений о нем у нас нет), поскольку репетиции сюиты часто проходили на квартире Ельшиных. [</w:t>
      </w:r>
      <w:r>
        <w:rPr>
          <w:rFonts w:eastAsia="Times New Roman" w:cs="Times New Roman" w:ascii="Times New Roman" w:hAnsi="Times New Roman"/>
          <w:b/>
          <w:bCs/>
          <w:sz w:val="24"/>
          <w:szCs w:val="24"/>
          <w:lang w:eastAsia="ru-RU"/>
        </w:rPr>
        <w:t>Февраль 21, 24. Март 7, 9. Апрель 6. Май 2,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аменский</w:t>
      </w:r>
      <w:r>
        <w:rPr>
          <w:rFonts w:eastAsia="Times New Roman" w:cs="Times New Roman" w:ascii="Times New Roman" w:hAnsi="Times New Roman"/>
          <w:sz w:val="24"/>
          <w:szCs w:val="24"/>
          <w:lang w:eastAsia="ru-RU"/>
        </w:rPr>
        <w:t xml:space="preserve"> Анатолий Павлович (1876–1941, умер в лагере) – писатель. [</w:t>
      </w:r>
      <w:r>
        <w:rPr>
          <w:rFonts w:eastAsia="Times New Roman" w:cs="Times New Roman" w:ascii="Times New Roman" w:hAnsi="Times New Roman"/>
          <w:b/>
          <w:bCs/>
          <w:sz w:val="24"/>
          <w:szCs w:val="24"/>
          <w:lang w:eastAsia="ru-RU"/>
        </w:rPr>
        <w:t>Март 24. Апрель 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аминская </w:t>
      </w:r>
      <w:r>
        <w:rPr>
          <w:rFonts w:eastAsia="Times New Roman" w:cs="Times New Roman" w:ascii="Times New Roman" w:hAnsi="Times New Roman"/>
          <w:sz w:val="24"/>
          <w:szCs w:val="24"/>
          <w:lang w:eastAsia="ru-RU"/>
        </w:rPr>
        <w:t>Эльга Моисеевна (1894–1975) – актриса-чтица, декламатор, исполняла композиции на стихи Кузмина. [</w:t>
      </w:r>
      <w:r>
        <w:rPr>
          <w:rFonts w:eastAsia="Times New Roman" w:cs="Times New Roman" w:ascii="Times New Roman" w:hAnsi="Times New Roman"/>
          <w:b/>
          <w:bCs/>
          <w:sz w:val="24"/>
          <w:szCs w:val="24"/>
          <w:lang w:eastAsia="ru-RU"/>
        </w:rPr>
        <w:t>Январь 11. Март 3 (?)</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анкарович</w:t>
      </w:r>
      <w:r>
        <w:rPr>
          <w:rFonts w:eastAsia="Times New Roman" w:cs="Times New Roman" w:ascii="Times New Roman" w:hAnsi="Times New Roman"/>
          <w:sz w:val="24"/>
          <w:szCs w:val="24"/>
          <w:lang w:eastAsia="ru-RU"/>
        </w:rPr>
        <w:t xml:space="preserve"> Анатолий Исаакович (1886–1956) – композитор, дирижер, написал музыку к «Комедии об Алексее человеке Божьем» Кузмина (премьера прошла в сентябре 1920 в Передвижном театре Гайдебурова). Преподавал в Институте Живого слова. Жил в одном доме с В. А.Ельшиным и О. А.Черемшановой. [</w:t>
      </w:r>
      <w:r>
        <w:rPr>
          <w:rFonts w:eastAsia="Times New Roman" w:cs="Times New Roman" w:ascii="Times New Roman" w:hAnsi="Times New Roman"/>
          <w:b/>
          <w:bCs/>
          <w:sz w:val="24"/>
          <w:szCs w:val="24"/>
          <w:lang w:eastAsia="ru-RU"/>
        </w:rPr>
        <w:t>Январь 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6, 8, 20, 21, 26, 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17, 19, 21, 2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1, 27, 28, 3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Апрель 13. Май 2, 8, 9, 1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ареев</w:t>
      </w:r>
      <w:r>
        <w:rPr>
          <w:rFonts w:eastAsia="Times New Roman" w:cs="Times New Roman" w:ascii="Times New Roman" w:hAnsi="Times New Roman"/>
          <w:sz w:val="24"/>
          <w:szCs w:val="24"/>
          <w:lang w:eastAsia="ru-RU"/>
        </w:rPr>
        <w:t xml:space="preserve"> Николай Иванович (1850–1931) – историк, профессор Петербургского университета, академик. [</w:t>
      </w:r>
      <w:r>
        <w:rPr>
          <w:rFonts w:eastAsia="Times New Roman" w:cs="Times New Roman" w:ascii="Times New Roman" w:hAnsi="Times New Roman"/>
          <w:b/>
          <w:bCs/>
          <w:sz w:val="24"/>
          <w:szCs w:val="24"/>
          <w:lang w:eastAsia="ru-RU"/>
        </w:rPr>
        <w:t>Май 22, 25, 30. Июнь 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арпиков </w:t>
      </w:r>
      <w:r>
        <w:rPr>
          <w:rFonts w:eastAsia="Times New Roman" w:cs="Times New Roman" w:ascii="Times New Roman" w:hAnsi="Times New Roman"/>
          <w:sz w:val="24"/>
          <w:szCs w:val="24"/>
          <w:lang w:eastAsia="ru-RU"/>
        </w:rPr>
        <w:t>Иван Васильевич – директор театра «Музыкальная Комедия». [</w:t>
      </w:r>
      <w:r>
        <w:rPr>
          <w:rFonts w:eastAsia="Times New Roman" w:cs="Times New Roman" w:ascii="Times New Roman" w:hAnsi="Times New Roman"/>
          <w:b/>
          <w:bCs/>
          <w:sz w:val="24"/>
          <w:szCs w:val="24"/>
          <w:lang w:eastAsia="ru-RU"/>
        </w:rPr>
        <w:t>Март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атков</w:t>
      </w:r>
      <w:r>
        <w:rPr>
          <w:rFonts w:eastAsia="Times New Roman" w:cs="Times New Roman" w:ascii="Times New Roman" w:hAnsi="Times New Roman"/>
          <w:sz w:val="24"/>
          <w:szCs w:val="24"/>
          <w:lang w:eastAsia="ru-RU"/>
        </w:rPr>
        <w:t xml:space="preserve"> Николай Петрович (1893–1973) – писатель. [</w:t>
      </w:r>
      <w:r>
        <w:rPr>
          <w:rFonts w:eastAsia="Times New Roman" w:cs="Times New Roman" w:ascii="Times New Roman" w:hAnsi="Times New Roman"/>
          <w:b/>
          <w:bCs/>
          <w:sz w:val="24"/>
          <w:szCs w:val="24"/>
          <w:lang w:eastAsia="ru-RU"/>
        </w:rPr>
        <w:t>Март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аченовский </w:t>
      </w:r>
      <w:r>
        <w:rPr>
          <w:rFonts w:eastAsia="Times New Roman" w:cs="Times New Roman" w:ascii="Times New Roman" w:hAnsi="Times New Roman"/>
          <w:sz w:val="24"/>
          <w:szCs w:val="24"/>
          <w:lang w:eastAsia="ru-RU"/>
        </w:rPr>
        <w:t>Андрей Андреевич – сотрудник конторы «Двигатель», занимавшейся торговой рекламой. [</w:t>
      </w:r>
      <w:r>
        <w:rPr>
          <w:rFonts w:eastAsia="Times New Roman" w:cs="Times New Roman" w:ascii="Times New Roman" w:hAnsi="Times New Roman"/>
          <w:b/>
          <w:bCs/>
          <w:sz w:val="24"/>
          <w:szCs w:val="24"/>
          <w:lang w:eastAsia="ru-RU"/>
        </w:rPr>
        <w:t>Март 2, 3. Апрель 9. Июнь 1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жижановский, </w:t>
      </w:r>
      <w:r>
        <w:rPr>
          <w:rFonts w:eastAsia="Times New Roman" w:cs="Times New Roman" w:ascii="Times New Roman" w:hAnsi="Times New Roman"/>
          <w:sz w:val="24"/>
          <w:szCs w:val="24"/>
          <w:lang w:eastAsia="ru-RU"/>
        </w:rPr>
        <w:t>профессо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возможно, имеется в виду Крыжановский Владимир Ильич, по адресной книге «Весь Ленинград на 1929 год» – старший ученый хранитель Минералогического музея, отсюда и упомянутые Кузминым «минералдендроиды», объяснить значение которых затрудняемся. К художнику Евгению. Кршижановскому (см.) отношения не имел. [</w:t>
      </w:r>
      <w:r>
        <w:rPr>
          <w:rFonts w:eastAsia="Times New Roman" w:cs="Times New Roman" w:ascii="Times New Roman" w:hAnsi="Times New Roman"/>
          <w:b/>
          <w:bCs/>
          <w:sz w:val="24"/>
          <w:szCs w:val="24"/>
          <w:lang w:eastAsia="ru-RU"/>
        </w:rPr>
        <w:t>Январь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ибальчич</w:t>
      </w:r>
      <w:r>
        <w:rPr>
          <w:rFonts w:eastAsia="Times New Roman" w:cs="Times New Roman" w:ascii="Times New Roman" w:hAnsi="Times New Roman"/>
          <w:sz w:val="24"/>
          <w:szCs w:val="24"/>
          <w:lang w:eastAsia="ru-RU"/>
        </w:rPr>
        <w:t xml:space="preserve"> – см. Серж Виктор.</w:t>
      </w:r>
    </w:p>
    <w:p>
      <w:pPr>
        <w:pStyle w:val="Normal"/>
        <w:spacing w:lineRule="auto" w:line="240" w:before="280" w:after="280"/>
        <w:rPr/>
      </w:pPr>
      <w:r>
        <w:rPr>
          <w:rFonts w:eastAsia="Times New Roman" w:cs="Times New Roman" w:ascii="Times New Roman" w:hAnsi="Times New Roman"/>
          <w:b/>
          <w:bCs/>
          <w:sz w:val="24"/>
          <w:szCs w:val="24"/>
          <w:lang w:eastAsia="ru-RU"/>
        </w:rPr>
        <w:t>Клевер</w:t>
      </w:r>
      <w:r>
        <w:rPr>
          <w:rFonts w:eastAsia="Times New Roman" w:cs="Times New Roman" w:ascii="Times New Roman" w:hAnsi="Times New Roman"/>
          <w:sz w:val="24"/>
          <w:szCs w:val="24"/>
          <w:lang w:eastAsia="ru-RU"/>
        </w:rPr>
        <w:t xml:space="preserve"> Оскар Юльевич (1887–1975) – живописец, близкий «Миру искусства», после революци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аботал преимущественно как театральный художник (в 1919 оформлял постановку пьесы Кузмина «Счастливый день, или Два брата» в Мастерской Передвижного театра). В 1929 – художник-декоратор театра Главполитпросвета. Второй муж Н.И.Натан-Горской. [</w:t>
      </w:r>
      <w:r>
        <w:rPr>
          <w:rFonts w:eastAsia="Times New Roman" w:cs="Times New Roman" w:ascii="Times New Roman" w:hAnsi="Times New Roman"/>
          <w:b/>
          <w:bCs/>
          <w:sz w:val="24"/>
          <w:szCs w:val="24"/>
          <w:lang w:eastAsia="ru-RU"/>
        </w:rPr>
        <w:t>Февраль 11, 25. Март 3, 18, 25, 26. Апрель 21. Май 2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лемперер</w:t>
      </w:r>
      <w:r>
        <w:rPr>
          <w:rFonts w:eastAsia="Times New Roman" w:cs="Times New Roman" w:ascii="Times New Roman" w:hAnsi="Times New Roman"/>
          <w:sz w:val="24"/>
          <w:szCs w:val="24"/>
          <w:lang w:eastAsia="ru-RU"/>
        </w:rPr>
        <w:t xml:space="preserve"> Отто (1885–1973) – немецкий дирижер и композитор. [</w:t>
      </w:r>
      <w:r>
        <w:rPr>
          <w:rFonts w:eastAsia="Times New Roman" w:cs="Times New Roman" w:ascii="Times New Roman" w:hAnsi="Times New Roman"/>
          <w:b/>
          <w:bCs/>
          <w:sz w:val="24"/>
          <w:szCs w:val="24"/>
          <w:lang w:eastAsia="ru-RU"/>
        </w:rPr>
        <w:t>Март 13, 20,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люев</w:t>
      </w:r>
      <w:r>
        <w:rPr>
          <w:rFonts w:eastAsia="Times New Roman" w:cs="Times New Roman" w:ascii="Times New Roman" w:hAnsi="Times New Roman"/>
          <w:sz w:val="24"/>
          <w:szCs w:val="24"/>
          <w:lang w:eastAsia="ru-RU"/>
        </w:rPr>
        <w:t xml:space="preserve"> Николай Алексеевич (1884–1937, расстрелян). [</w:t>
      </w:r>
      <w:r>
        <w:rPr>
          <w:rFonts w:eastAsia="Times New Roman" w:cs="Times New Roman" w:ascii="Times New Roman" w:hAnsi="Times New Roman"/>
          <w:b/>
          <w:bCs/>
          <w:sz w:val="24"/>
          <w:szCs w:val="24"/>
          <w:lang w:eastAsia="ru-RU"/>
        </w:rPr>
        <w:t>Июнь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лячко </w:t>
      </w:r>
      <w:r>
        <w:rPr>
          <w:rFonts w:eastAsia="Times New Roman" w:cs="Times New Roman" w:ascii="Times New Roman" w:hAnsi="Times New Roman"/>
          <w:sz w:val="24"/>
          <w:szCs w:val="24"/>
          <w:lang w:eastAsia="ru-RU"/>
        </w:rPr>
        <w:t>(Львов) Лев Моисеевич (1873–1934) – до революции владелец изд-ва «Радуга», журналист. [</w:t>
      </w:r>
      <w:r>
        <w:rPr>
          <w:rFonts w:eastAsia="Times New Roman" w:cs="Times New Roman" w:ascii="Times New Roman" w:hAnsi="Times New Roman"/>
          <w:b/>
          <w:bCs/>
          <w:sz w:val="24"/>
          <w:szCs w:val="24"/>
          <w:lang w:eastAsia="ru-RU"/>
        </w:rPr>
        <w:t>Январ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наппертсбуш </w:t>
      </w:r>
      <w:r>
        <w:rPr>
          <w:rFonts w:eastAsia="Times New Roman" w:cs="Times New Roman" w:ascii="Times New Roman" w:hAnsi="Times New Roman"/>
          <w:sz w:val="24"/>
          <w:szCs w:val="24"/>
          <w:lang w:eastAsia="ru-RU"/>
        </w:rPr>
        <w:t>Ганс (Ханс; 1888–1965) – немецкий дирижер. Его гастроли в Ленинграде проходили в январе 1929.</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 11, 25. Март 3,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заков </w:t>
      </w:r>
      <w:r>
        <w:rPr>
          <w:rFonts w:eastAsia="Times New Roman" w:cs="Times New Roman" w:ascii="Times New Roman" w:hAnsi="Times New Roman"/>
          <w:sz w:val="24"/>
          <w:szCs w:val="24"/>
          <w:lang w:eastAsia="ru-RU"/>
        </w:rPr>
        <w:t>(у Кузмина – «Казаков») Михаил Эммануилович (1897–1954) – писатель; отец артиста М.М.Козак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9, 25. Июнь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оля</w:t>
      </w:r>
      <w:r>
        <w:rPr>
          <w:rFonts w:eastAsia="Times New Roman" w:cs="Times New Roman" w:ascii="Times New Roman" w:hAnsi="Times New Roman"/>
          <w:sz w:val="24"/>
          <w:szCs w:val="24"/>
          <w:lang w:eastAsia="ru-RU"/>
        </w:rPr>
        <w:t xml:space="preserve">, брадобрей – см. Бычков Н.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нстантин </w:t>
      </w:r>
      <w:r>
        <w:rPr>
          <w:rFonts w:eastAsia="Times New Roman" w:cs="Times New Roman" w:ascii="Times New Roman" w:hAnsi="Times New Roman"/>
          <w:sz w:val="24"/>
          <w:szCs w:val="24"/>
          <w:lang w:eastAsia="ru-RU"/>
        </w:rPr>
        <w:t>– печник, ремонтировавший квартиру Евг. Герке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нстантинов </w:t>
      </w:r>
      <w:r>
        <w:rPr>
          <w:rFonts w:eastAsia="Times New Roman" w:cs="Times New Roman" w:ascii="Times New Roman" w:hAnsi="Times New Roman"/>
          <w:sz w:val="24"/>
          <w:szCs w:val="24"/>
          <w:lang w:eastAsia="ru-RU"/>
        </w:rPr>
        <w:t>– возможно, Н.К.Константинов, главный режиссер Вологодского городского драматического театра, который находился в Ленинграде в июне 1929, ведя переговоры (безуспешные) о возможности переброски в город на летний период своей труппы. [</w:t>
      </w:r>
      <w:r>
        <w:rPr>
          <w:rFonts w:eastAsia="Times New Roman" w:cs="Times New Roman" w:ascii="Times New Roman" w:hAnsi="Times New Roman"/>
          <w:b/>
          <w:bCs/>
          <w:sz w:val="24"/>
          <w:szCs w:val="24"/>
          <w:lang w:eastAsia="ru-RU"/>
        </w:rPr>
        <w:t>Июнь 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рнеев </w:t>
      </w:r>
      <w:r>
        <w:rPr>
          <w:rFonts w:eastAsia="Times New Roman" w:cs="Times New Roman" w:ascii="Times New Roman" w:hAnsi="Times New Roman"/>
          <w:sz w:val="24"/>
          <w:szCs w:val="24"/>
          <w:lang w:eastAsia="ru-RU"/>
        </w:rPr>
        <w:t>Борис Иванович (1896–1958) – поэт, печатавшийся вместе с Кузминым, Ю. Дегеном, Р. Ивневым в альманахе стихов «Нева» (Тифлис, 1919) и др. футуристических изданиях, позднее – журналис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рнилий </w:t>
      </w:r>
      <w:r>
        <w:rPr>
          <w:rFonts w:eastAsia="Times New Roman" w:cs="Times New Roman" w:ascii="Times New Roman" w:hAnsi="Times New Roman"/>
          <w:sz w:val="24"/>
          <w:szCs w:val="24"/>
          <w:lang w:eastAsia="ru-RU"/>
        </w:rPr>
        <w:t>– см. Покровский К. П.</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стя </w:t>
      </w:r>
      <w:r>
        <w:rPr>
          <w:rFonts w:eastAsia="Times New Roman" w:cs="Times New Roman" w:ascii="Times New Roman" w:hAnsi="Times New Roman"/>
          <w:sz w:val="24"/>
          <w:szCs w:val="24"/>
          <w:lang w:eastAsia="ru-RU"/>
        </w:rPr>
        <w:t>– см. Вагинов К. К.</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стя </w:t>
      </w:r>
      <w:r>
        <w:rPr>
          <w:rFonts w:eastAsia="Times New Roman" w:cs="Times New Roman" w:ascii="Times New Roman" w:hAnsi="Times New Roman"/>
          <w:sz w:val="24"/>
          <w:szCs w:val="24"/>
          <w:lang w:eastAsia="ru-RU"/>
        </w:rPr>
        <w:t>(«другой Костя») – см. Андреев К.</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четков </w:t>
      </w:r>
      <w:r>
        <w:rPr>
          <w:rFonts w:eastAsia="Times New Roman" w:cs="Times New Roman" w:ascii="Times New Roman" w:hAnsi="Times New Roman"/>
          <w:sz w:val="24"/>
          <w:szCs w:val="24"/>
          <w:lang w:eastAsia="ru-RU"/>
        </w:rPr>
        <w:t>Александр Сергеевич (1900–1953) – поэт, переводчик, драматург.</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раус </w:t>
      </w:r>
      <w:r>
        <w:rPr>
          <w:rFonts w:eastAsia="Times New Roman" w:cs="Times New Roman" w:ascii="Times New Roman" w:hAnsi="Times New Roman"/>
          <w:sz w:val="24"/>
          <w:szCs w:val="24"/>
          <w:lang w:eastAsia="ru-RU"/>
        </w:rPr>
        <w:t>(у Кузмина «Краусс») Вернер (1884–1959) – немецкий киноакте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рестница </w:t>
      </w:r>
      <w:r>
        <w:rPr>
          <w:rFonts w:eastAsia="Times New Roman" w:cs="Times New Roman" w:ascii="Times New Roman" w:hAnsi="Times New Roman"/>
          <w:sz w:val="24"/>
          <w:szCs w:val="24"/>
          <w:lang w:eastAsia="ru-RU"/>
        </w:rPr>
        <w:t>– см. Натан-Горская Н. 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жевский </w:t>
      </w:r>
      <w:r>
        <w:rPr>
          <w:rFonts w:eastAsia="Times New Roman" w:cs="Times New Roman" w:ascii="Times New Roman" w:hAnsi="Times New Roman"/>
          <w:sz w:val="24"/>
          <w:szCs w:val="24"/>
          <w:lang w:eastAsia="ru-RU"/>
        </w:rPr>
        <w:t>(у Кузмина часто «Гжевский») Борис Аполлонович (1887–1954) – литературовед, переводчик, редактор изд-ва «Academia».</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1. Июнь 1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Кроленко</w:t>
      </w:r>
      <w:r>
        <w:rPr>
          <w:rFonts w:eastAsia="Times New Roman" w:cs="Times New Roman" w:ascii="Times New Roman" w:hAnsi="Times New Roman"/>
          <w:sz w:val="24"/>
          <w:szCs w:val="24"/>
          <w:lang w:eastAsia="ru-RU"/>
        </w:rPr>
        <w:t xml:space="preserve"> Александр Александрович (1889–1970) – сотрудник издательства «Всемирная Литература», затем главный редактор издательства «Academia» (до 1928), затем – после недолговременного ареста с этапированием в Москву – зав. изд-вом Ленинградской филармонии. [</w:t>
      </w:r>
      <w:r>
        <w:rPr>
          <w:rFonts w:eastAsia="Times New Roman" w:cs="Times New Roman" w:ascii="Times New Roman" w:hAnsi="Times New Roman"/>
          <w:b/>
          <w:bCs/>
          <w:sz w:val="24"/>
          <w:szCs w:val="24"/>
          <w:lang w:eastAsia="ru-RU"/>
        </w:rPr>
        <w:t>Январь 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прель 15. Июнь 1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роленко-Рождественская</w:t>
      </w:r>
      <w:r>
        <w:rPr>
          <w:rFonts w:eastAsia="Times New Roman" w:cs="Times New Roman" w:ascii="Times New Roman" w:hAnsi="Times New Roman"/>
          <w:sz w:val="24"/>
          <w:szCs w:val="24"/>
          <w:lang w:eastAsia="ru-RU"/>
        </w:rPr>
        <w:t xml:space="preserve"> Любовь Александровна – помощник зав. изд-вом «Academia», сестра А. А.Кроленко. [</w:t>
      </w:r>
      <w:r>
        <w:rPr>
          <w:rFonts w:eastAsia="Times New Roman" w:cs="Times New Roman" w:ascii="Times New Roman" w:hAnsi="Times New Roman"/>
          <w:b/>
          <w:bCs/>
          <w:sz w:val="24"/>
          <w:szCs w:val="24"/>
          <w:lang w:eastAsia="ru-RU"/>
        </w:rPr>
        <w:t>Январь 3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роленки </w:t>
      </w:r>
      <w:r>
        <w:rPr>
          <w:rFonts w:eastAsia="Times New Roman" w:cs="Times New Roman" w:ascii="Times New Roman" w:hAnsi="Times New Roman"/>
          <w:sz w:val="24"/>
          <w:szCs w:val="24"/>
          <w:lang w:eastAsia="ru-RU"/>
        </w:rPr>
        <w:t>(наст. фамилия – Кролики): А. А. и О. А.Кроленко. [</w:t>
      </w:r>
      <w:r>
        <w:rPr>
          <w:rFonts w:eastAsia="Times New Roman" w:cs="Times New Roman" w:ascii="Times New Roman" w:hAnsi="Times New Roman"/>
          <w:b/>
          <w:bCs/>
          <w:sz w:val="24"/>
          <w:szCs w:val="24"/>
          <w:lang w:eastAsia="ru-RU"/>
        </w:rPr>
        <w:t>Март 25. Июнь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ршижановский</w:t>
      </w:r>
      <w:r>
        <w:rPr>
          <w:rFonts w:eastAsia="Times New Roman" w:cs="Times New Roman" w:ascii="Times New Roman" w:hAnsi="Times New Roman"/>
          <w:sz w:val="24"/>
          <w:szCs w:val="24"/>
          <w:lang w:eastAsia="ru-RU"/>
        </w:rPr>
        <w:t xml:space="preserve"> (Кузмин пишет «Кжижановский», очень редко «Кржижановский», но никогда правильно) Евгений Иванович (1903–1971) – художник, автор портрета М. Кузмина (1931), оригинал которого не был возвращен из НКВД с рядом других материалов, изъятых при обыске с 13 на 14 сентября 1931. Воспроизведен в «Литературном наследстве». [</w:t>
      </w:r>
      <w:r>
        <w:rPr>
          <w:rFonts w:eastAsia="Times New Roman" w:cs="Times New Roman" w:ascii="Times New Roman" w:hAnsi="Times New Roman"/>
          <w:b/>
          <w:bCs/>
          <w:sz w:val="24"/>
          <w:szCs w:val="24"/>
          <w:lang w:eastAsia="ru-RU"/>
        </w:rPr>
        <w:t>Январь 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0</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5, 19, 20, 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3, 5, 10, 13, 15, 19, 20, 22, 24, 25, 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2, 4, 10, 16, 19, 22, 28, 31. Апрель 2, 3, 11, 14, 17, 19, 24–26. Май 2. Июнь 9, 10, 15, 21</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Ксендзовский</w:t>
      </w:r>
      <w:r>
        <w:rPr>
          <w:rFonts w:eastAsia="Times New Roman" w:cs="Times New Roman" w:ascii="Times New Roman" w:hAnsi="Times New Roman"/>
          <w:sz w:val="24"/>
          <w:szCs w:val="24"/>
          <w:lang w:eastAsia="ru-RU"/>
        </w:rPr>
        <w:t xml:space="preserve"> Михаил Давыдович (1886–1964) – артист оперетты, управляющий и зав. постановочной частью театра Музыкальная Комедия (совм. с А. Н. Феона) до своего ареста. [</w:t>
      </w:r>
      <w:r>
        <w:rPr>
          <w:rFonts w:eastAsia="Times New Roman" w:cs="Times New Roman" w:ascii="Times New Roman" w:hAnsi="Times New Roman"/>
          <w:b/>
          <w:bCs/>
          <w:sz w:val="24"/>
          <w:szCs w:val="24"/>
          <w:lang w:eastAsia="ru-RU"/>
        </w:rPr>
        <w:t>Март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убланов</w:t>
      </w:r>
      <w:r>
        <w:rPr>
          <w:rFonts w:eastAsia="Times New Roman" w:cs="Times New Roman" w:ascii="Times New Roman" w:hAnsi="Times New Roman"/>
          <w:sz w:val="24"/>
          <w:szCs w:val="24"/>
          <w:lang w:eastAsia="ru-RU"/>
        </w:rPr>
        <w:t xml:space="preserve"> Нисон (у Кузмина «Нессон») Вениаминович – знакомый Юркуна, писатель, участник «Абраксаса», позже служащий «Ленинградкожтреста», снабжавший Кузмина дефицитной, но очень плохой обувью, с чем связаны упоминания в дневнике о подаренных им сапогах (16 мая 1924: «Сапоги ужасно жмут», «Ужасно жмут сапоги» и, наконец, 17 ноября: «Сапог проносился»). [</w:t>
      </w:r>
      <w:r>
        <w:rPr>
          <w:rFonts w:eastAsia="Times New Roman" w:cs="Times New Roman" w:ascii="Times New Roman" w:hAnsi="Times New Roman"/>
          <w:b/>
          <w:bCs/>
          <w:sz w:val="24"/>
          <w:szCs w:val="24"/>
          <w:lang w:eastAsia="ru-RU"/>
        </w:rPr>
        <w:t>Март 3, 13. Апрель 30. Май 2, 27. Июнь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угель</w:t>
      </w:r>
      <w:r>
        <w:rPr>
          <w:rFonts w:eastAsia="Times New Roman" w:cs="Times New Roman" w:ascii="Times New Roman" w:hAnsi="Times New Roman"/>
          <w:sz w:val="24"/>
          <w:szCs w:val="24"/>
          <w:lang w:eastAsia="ru-RU"/>
        </w:rPr>
        <w:t xml:space="preserve"> Иона Рафаилович (1873–1941/42) – журналист, зав. редакцией вечернего вып. «Красной газеты» и др. изданий. Младший брат А. Р. Кугеля. Умер в блокадном Ленинграде прямо за редакторским столом. [</w:t>
      </w:r>
      <w:r>
        <w:rPr>
          <w:rFonts w:eastAsia="Times New Roman" w:cs="Times New Roman" w:ascii="Times New Roman" w:hAnsi="Times New Roman"/>
          <w:b/>
          <w:bCs/>
          <w:sz w:val="24"/>
          <w:szCs w:val="24"/>
          <w:lang w:eastAsia="ru-RU"/>
        </w:rPr>
        <w:t>Январ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узнецов</w:t>
      </w:r>
      <w:r>
        <w:rPr>
          <w:rFonts w:eastAsia="Times New Roman" w:cs="Times New Roman" w:ascii="Times New Roman" w:hAnsi="Times New Roman"/>
          <w:sz w:val="24"/>
          <w:szCs w:val="24"/>
          <w:lang w:eastAsia="ru-RU"/>
        </w:rPr>
        <w:t xml:space="preserve"> Евгений Михайлович (1900–1958) – зав. отделом театра и искусств «Красной газеты». Редактор театрального альманаха «Арена» (Пг., 1924), где была помещена статья Кузмина «Эмоциональность как основной момент искусства». Давал Кузмину заработок, заказывая театральные рецензии для газеты, в основном, на оперетты и балеты, снабжал рецензента контрамарками. Впоследствии – сценарист и постановщик массовых зрелищ, цирковых пантомим, феерий и т. п. [</w:t>
      </w:r>
      <w:r>
        <w:rPr>
          <w:rFonts w:eastAsia="Times New Roman" w:cs="Times New Roman" w:ascii="Times New Roman" w:hAnsi="Times New Roman"/>
          <w:b/>
          <w:bCs/>
          <w:sz w:val="24"/>
          <w:szCs w:val="24"/>
          <w:lang w:eastAsia="ru-RU"/>
        </w:rPr>
        <w:t>Январь 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9</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7, 22, 2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8. Март 2, 11, 29. Апрель 30. Июнь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Кузьмин</w:t>
      </w:r>
      <w:r>
        <w:rPr>
          <w:rFonts w:eastAsia="Times New Roman" w:cs="Times New Roman" w:ascii="Times New Roman" w:hAnsi="Times New Roman"/>
          <w:sz w:val="24"/>
          <w:szCs w:val="24"/>
          <w:lang w:eastAsia="ru-RU"/>
        </w:rPr>
        <w:t xml:space="preserve"> Николай Васильевич (1890–1987) – художник-график, автор мемуаров «Давно и недавно» (М., 1982). [</w:t>
      </w:r>
      <w:r>
        <w:rPr>
          <w:rFonts w:eastAsia="Times New Roman" w:cs="Times New Roman" w:ascii="Times New Roman" w:hAnsi="Times New Roman"/>
          <w:b/>
          <w:bCs/>
          <w:sz w:val="24"/>
          <w:szCs w:val="24"/>
          <w:lang w:eastAsia="ru-RU"/>
        </w:rPr>
        <w:t>Январь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упина </w:t>
      </w:r>
      <w:r>
        <w:rPr>
          <w:rFonts w:eastAsia="Times New Roman" w:cs="Times New Roman" w:ascii="Times New Roman" w:hAnsi="Times New Roman"/>
          <w:sz w:val="24"/>
          <w:szCs w:val="24"/>
          <w:lang w:eastAsia="ru-RU"/>
        </w:rPr>
        <w:t>– неустановленное лицо. Имеет какое-то отношение к «Сашеньке», уехавшему в Америку, о котором нам тоже ничего не известно. [</w:t>
      </w:r>
      <w:r>
        <w:rPr>
          <w:rFonts w:eastAsia="Times New Roman" w:cs="Times New Roman" w:ascii="Times New Roman" w:hAnsi="Times New Roman"/>
          <w:b/>
          <w:bCs/>
          <w:sz w:val="24"/>
          <w:szCs w:val="24"/>
          <w:lang w:eastAsia="ru-RU"/>
        </w:rPr>
        <w:t>Июнь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авренев </w:t>
      </w:r>
      <w:r>
        <w:rPr>
          <w:rFonts w:eastAsia="Times New Roman" w:cs="Times New Roman" w:ascii="Times New Roman" w:hAnsi="Times New Roman"/>
          <w:sz w:val="24"/>
          <w:szCs w:val="24"/>
          <w:lang w:eastAsia="ru-RU"/>
        </w:rPr>
        <w:t>(Сергеев) Борис Андреевич (1891–1969) – пис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6. Апрель 22, 28</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Его жена </w:t>
      </w:r>
      <w:r>
        <w:rPr>
          <w:rFonts w:eastAsia="Times New Roman" w:cs="Times New Roman" w:ascii="Times New Roman" w:hAnsi="Times New Roman"/>
          <w:sz w:val="24"/>
          <w:szCs w:val="24"/>
          <w:lang w:eastAsia="ru-RU"/>
        </w:rPr>
        <w:t>– Лавренева (урожд. Гербаневская) Елизавета Михайловна, до нач. 1930-х – актриса театра Ленинградского областного совета профсоюз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6</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авровский </w:t>
      </w:r>
      <w:r>
        <w:rPr>
          <w:rFonts w:eastAsia="Times New Roman" w:cs="Times New Roman" w:ascii="Times New Roman" w:hAnsi="Times New Roman"/>
          <w:sz w:val="24"/>
          <w:szCs w:val="24"/>
          <w:lang w:eastAsia="ru-RU"/>
        </w:rPr>
        <w:t>Виктор Константинович (1891–1938, расстрелян) – коллекционер и библиофил, во второй пол. 1930-х – ленинградский представитель редакции «Литературного наследства», разыскивал архивные материалы также для Гослитмузе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16, 20, 27, 30. Апрель 4</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аганский </w:t>
      </w:r>
      <w:r>
        <w:rPr>
          <w:rFonts w:eastAsia="Times New Roman" w:cs="Times New Roman" w:ascii="Times New Roman" w:hAnsi="Times New Roman"/>
          <w:sz w:val="24"/>
          <w:szCs w:val="24"/>
          <w:lang w:eastAsia="ru-RU"/>
        </w:rPr>
        <w:t>Еремей Миронович – зав. ленинградским отделением московского журнала «Красная нива», член Ленсове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26</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ебедев </w:t>
      </w:r>
      <w:r>
        <w:rPr>
          <w:rFonts w:eastAsia="Times New Roman" w:cs="Times New Roman" w:ascii="Times New Roman" w:hAnsi="Times New Roman"/>
          <w:sz w:val="24"/>
          <w:szCs w:val="24"/>
          <w:lang w:eastAsia="ru-RU"/>
        </w:rPr>
        <w:t>Владимир Васильевич (1891–1967) – художник-график, муж С. Д.Лебедевой. [</w:t>
      </w:r>
      <w:r>
        <w:rPr>
          <w:rFonts w:eastAsia="Times New Roman" w:cs="Times New Roman" w:ascii="Times New Roman" w:hAnsi="Times New Roman"/>
          <w:b/>
          <w:bCs/>
          <w:sz w:val="24"/>
          <w:szCs w:val="24"/>
          <w:lang w:eastAsia="ru-RU"/>
        </w:rPr>
        <w:t>Январь 5, 11, 15, 22, 26, 27. Февраль 3, 8, 10, 13, 16, 21. Март 6, 12, 15, 19, 26, 30. Апрель 1, 4, 5, 16, 21, 22, 28. Май 11, 31</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бедева </w:t>
      </w:r>
      <w:r>
        <w:rPr>
          <w:rFonts w:eastAsia="Times New Roman" w:cs="Times New Roman" w:ascii="Times New Roman" w:hAnsi="Times New Roman"/>
          <w:sz w:val="24"/>
          <w:szCs w:val="24"/>
          <w:lang w:eastAsia="ru-RU"/>
        </w:rPr>
        <w:t>(урожд. Дармолатова) Сарра (у Кузмина «Сара») Дмитриевна (1892–1967) – скульптор, сестра А. Д. Радловой. [</w:t>
      </w:r>
      <w:r>
        <w:rPr>
          <w:rFonts w:eastAsia="Times New Roman" w:cs="Times New Roman" w:ascii="Times New Roman" w:hAnsi="Times New Roman"/>
          <w:b/>
          <w:bCs/>
          <w:sz w:val="24"/>
          <w:szCs w:val="24"/>
          <w:lang w:eastAsia="ru-RU"/>
        </w:rPr>
        <w:t>Январь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йбзон </w:t>
      </w:r>
      <w:r>
        <w:rPr>
          <w:rFonts w:eastAsia="Times New Roman" w:cs="Times New Roman" w:ascii="Times New Roman" w:hAnsi="Times New Roman"/>
          <w:sz w:val="24"/>
          <w:szCs w:val="24"/>
          <w:lang w:eastAsia="ru-RU"/>
        </w:rPr>
        <w:t>– неустановленное лицо, посетитель Радловы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винсон </w:t>
      </w:r>
      <w:r>
        <w:rPr>
          <w:rFonts w:eastAsia="Times New Roman" w:cs="Times New Roman" w:ascii="Times New Roman" w:hAnsi="Times New Roman"/>
          <w:sz w:val="24"/>
          <w:szCs w:val="24"/>
          <w:lang w:eastAsia="ru-RU"/>
        </w:rPr>
        <w:t>Тереза Соломоновна, фотохудожница-портретист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1</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евинсон </w:t>
      </w:r>
      <w:r>
        <w:rPr>
          <w:rFonts w:eastAsia="Times New Roman" w:cs="Times New Roman" w:ascii="Times New Roman" w:hAnsi="Times New Roman"/>
          <w:sz w:val="24"/>
          <w:szCs w:val="24"/>
          <w:lang w:eastAsia="ru-RU"/>
        </w:rPr>
        <w:t>Евгений Адольфович (1894–1968) – архитектор, автор картинок к Сестрорецку, после войны проектировал вокзал в Пушкине, часть мемориального комплекса на Пискаревском кладбище, гостиницу «Советская» в Ленинград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Его жена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в Львович, Левушка </w:t>
      </w:r>
      <w:r>
        <w:rPr>
          <w:rFonts w:eastAsia="Times New Roman" w:cs="Times New Roman" w:ascii="Times New Roman" w:hAnsi="Times New Roman"/>
          <w:sz w:val="24"/>
          <w:szCs w:val="24"/>
          <w:lang w:eastAsia="ru-RU"/>
        </w:rPr>
        <w:t>– см. Раков Л. Л.</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гран </w:t>
      </w:r>
      <w:r>
        <w:rPr>
          <w:rFonts w:eastAsia="Times New Roman" w:cs="Times New Roman" w:ascii="Times New Roman" w:hAnsi="Times New Roman"/>
          <w:sz w:val="24"/>
          <w:szCs w:val="24"/>
          <w:lang w:eastAsia="ru-RU"/>
        </w:rPr>
        <w:t>Борис Васильевич (1884–1936) – высокопоставленный партийный деятель, друг гимназических лет Гумилева по Тифлису и покровитель Осипа Мандельштама, когда был послом РСФСР в Грузии, а Мандельштам жил в Тифлисе. Занимал высокие партийные и дипломатические должности, но к 1929 оказался в полуопале и спустился на уровень председателя правления треста «Графическое дело». В 1930–1934 Б.В.Легран – директор Государственного Эрмитажа. С меньшей вероятностью можно предположить, что речь идет о его сестре Ольге Васильевне Легран-Шифферс, члене ВКП(б) с 1919, руководителе Театрального техникум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6. Апрель 18</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енин </w:t>
      </w:r>
      <w:r>
        <w:rPr>
          <w:rFonts w:eastAsia="Times New Roman" w:cs="Times New Roman" w:ascii="Times New Roman" w:hAnsi="Times New Roman"/>
          <w:sz w:val="24"/>
          <w:szCs w:val="24"/>
          <w:lang w:eastAsia="ru-RU"/>
        </w:rPr>
        <w:t>(Ульянов) Владимир Ильич (1872–1924).</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ночка </w:t>
      </w:r>
      <w:r>
        <w:rPr>
          <w:rFonts w:eastAsia="Times New Roman" w:cs="Times New Roman" w:ascii="Times New Roman" w:hAnsi="Times New Roman"/>
          <w:sz w:val="24"/>
          <w:szCs w:val="24"/>
          <w:lang w:eastAsia="ru-RU"/>
        </w:rPr>
        <w:t>– неустановленное лицо, возможно, дочь некой Лип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онид </w:t>
      </w:r>
      <w:r>
        <w:rPr>
          <w:rFonts w:eastAsia="Times New Roman" w:cs="Times New Roman" w:ascii="Times New Roman" w:hAnsi="Times New Roman"/>
          <w:sz w:val="24"/>
          <w:szCs w:val="24"/>
          <w:lang w:eastAsia="ru-RU"/>
        </w:rPr>
        <w:t>– см. Соболев Л. С.</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рнер </w:t>
      </w:r>
      <w:r>
        <w:rPr>
          <w:rFonts w:eastAsia="Times New Roman" w:cs="Times New Roman" w:ascii="Times New Roman" w:hAnsi="Times New Roman"/>
          <w:sz w:val="24"/>
          <w:szCs w:val="24"/>
          <w:lang w:eastAsia="ru-RU"/>
        </w:rPr>
        <w:t>Николай Осипович (1877–1934) – историк, пушкинист, драматург.</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сков </w:t>
      </w:r>
      <w:r>
        <w:rPr>
          <w:rFonts w:eastAsia="Times New Roman" w:cs="Times New Roman" w:ascii="Times New Roman" w:hAnsi="Times New Roman"/>
          <w:sz w:val="24"/>
          <w:szCs w:val="24"/>
          <w:lang w:eastAsia="ru-RU"/>
        </w:rPr>
        <w:t>Николай Семенович (1831–1895).</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ившиц </w:t>
      </w:r>
      <w:r>
        <w:rPr>
          <w:rFonts w:eastAsia="Times New Roman" w:cs="Times New Roman" w:ascii="Times New Roman" w:hAnsi="Times New Roman"/>
          <w:sz w:val="24"/>
          <w:szCs w:val="24"/>
          <w:lang w:eastAsia="ru-RU"/>
        </w:rPr>
        <w:t>Бенедикт Константинович (1887–1939, расстрелян) – поэт, переводчик, мемуарис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4, 12, 14. Март 7. Апрель 28, 29, 30. Июнь 5</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вшицы:</w:t>
      </w:r>
      <w:r>
        <w:rPr>
          <w:rFonts w:eastAsia="Times New Roman" w:cs="Times New Roman" w:ascii="Times New Roman" w:hAnsi="Times New Roman"/>
          <w:sz w:val="24"/>
          <w:szCs w:val="24"/>
          <w:lang w:eastAsia="ru-RU"/>
        </w:rPr>
        <w:t xml:space="preserve"> Б. К. Лившиц с женой Екатериной Константиновной Скачковой (1902–1987). [</w:t>
      </w:r>
      <w:r>
        <w:rPr>
          <w:rFonts w:eastAsia="Times New Roman" w:cs="Times New Roman" w:ascii="Times New Roman" w:hAnsi="Times New Roman"/>
          <w:b/>
          <w:bCs/>
          <w:sz w:val="24"/>
          <w:szCs w:val="24"/>
          <w:lang w:eastAsia="ru-RU"/>
        </w:rPr>
        <w:t>Январь 8. Февраль 14. Март 11. Апрель 30. Май 5, 21, 23</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Лидочка</w:t>
      </w:r>
      <w:r>
        <w:rPr>
          <w:rFonts w:eastAsia="Times New Roman" w:cs="Times New Roman" w:ascii="Times New Roman" w:hAnsi="Times New Roman"/>
          <w:sz w:val="24"/>
          <w:szCs w:val="24"/>
          <w:lang w:eastAsia="ru-RU"/>
        </w:rPr>
        <w:t xml:space="preserve"> – см. Иванова Л. А.</w:t>
      </w:r>
    </w:p>
    <w:p>
      <w:pPr>
        <w:pStyle w:val="Normal"/>
        <w:spacing w:lineRule="auto" w:line="240" w:before="280" w:after="280"/>
        <w:rPr/>
      </w:pPr>
      <w:r>
        <w:rPr>
          <w:rFonts w:eastAsia="Times New Roman" w:cs="Times New Roman" w:ascii="Times New Roman" w:hAnsi="Times New Roman"/>
          <w:b/>
          <w:bCs/>
          <w:sz w:val="24"/>
          <w:szCs w:val="24"/>
          <w:lang w:eastAsia="ru-RU"/>
        </w:rPr>
        <w:t>Лина, Лина Ивановна</w:t>
      </w:r>
      <w:r>
        <w:rPr>
          <w:rFonts w:eastAsia="Times New Roman" w:cs="Times New Roman" w:ascii="Times New Roman" w:hAnsi="Times New Roman"/>
          <w:sz w:val="24"/>
          <w:szCs w:val="24"/>
          <w:lang w:eastAsia="ru-RU"/>
        </w:rPr>
        <w:t xml:space="preserve"> – см. Тамм Л. И.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ипа </w:t>
      </w:r>
      <w:r>
        <w:rPr>
          <w:rFonts w:eastAsia="Times New Roman" w:cs="Times New Roman" w:ascii="Times New Roman" w:hAnsi="Times New Roman"/>
          <w:sz w:val="24"/>
          <w:szCs w:val="24"/>
          <w:lang w:eastAsia="ru-RU"/>
        </w:rPr>
        <w:t>(«Липа с Леночкой) – неустановленное лицо, гостья на званом вечере. [</w:t>
      </w:r>
      <w:r>
        <w:rPr>
          <w:rFonts w:eastAsia="Times New Roman" w:cs="Times New Roman" w:ascii="Times New Roman" w:hAnsi="Times New Roman"/>
          <w:b/>
          <w:bCs/>
          <w:sz w:val="24"/>
          <w:szCs w:val="24"/>
          <w:lang w:eastAsia="ru-RU"/>
        </w:rPr>
        <w:t>Март 2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Липавская</w:t>
      </w:r>
      <w:r>
        <w:rPr>
          <w:rFonts w:eastAsia="Times New Roman" w:cs="Times New Roman" w:ascii="Times New Roman" w:hAnsi="Times New Roman"/>
          <w:sz w:val="24"/>
          <w:szCs w:val="24"/>
          <w:lang w:eastAsia="ru-RU"/>
        </w:rPr>
        <w:t xml:space="preserve"> (урожд. Мейер) Тамара Александровна (1903–1982) – до 1928 жена А. И.Введенского, затем вышла замуж за Л. С.Липавского. [</w:t>
      </w:r>
      <w:r>
        <w:rPr>
          <w:rFonts w:eastAsia="Times New Roman" w:cs="Times New Roman" w:ascii="Times New Roman" w:hAnsi="Times New Roman"/>
          <w:b/>
          <w:bCs/>
          <w:sz w:val="24"/>
          <w:szCs w:val="24"/>
          <w:lang w:eastAsia="ru-RU"/>
        </w:rPr>
        <w:t>Март 19. Июнь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Липавский</w:t>
      </w:r>
      <w:r>
        <w:rPr>
          <w:rFonts w:eastAsia="Times New Roman" w:cs="Times New Roman" w:ascii="Times New Roman" w:hAnsi="Times New Roman"/>
          <w:sz w:val="24"/>
          <w:szCs w:val="24"/>
          <w:lang w:eastAsia="ru-RU"/>
        </w:rPr>
        <w:t xml:space="preserve"> Леонид Савельевич (псевд.: Леонид Савельев, Л. Савельев; 1904–1941) – писатель, философ, поэт; в 1920-х – 1930-х участник и один из организаторов эзотерических содружеств поэтов, писателей и философов «Чинари» и ОБЭРИУ. [</w:t>
      </w:r>
      <w:r>
        <w:rPr>
          <w:rFonts w:eastAsia="Times New Roman" w:cs="Times New Roman" w:ascii="Times New Roman" w:hAnsi="Times New Roman"/>
          <w:b/>
          <w:bCs/>
          <w:sz w:val="24"/>
          <w:szCs w:val="24"/>
          <w:lang w:eastAsia="ru-RU"/>
        </w:rPr>
        <w:t>Январь 1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3. Апрель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Лихачев</w:t>
      </w:r>
      <w:r>
        <w:rPr>
          <w:rFonts w:eastAsia="Times New Roman" w:cs="Times New Roman" w:ascii="Times New Roman" w:hAnsi="Times New Roman"/>
          <w:sz w:val="24"/>
          <w:szCs w:val="24"/>
          <w:lang w:eastAsia="ru-RU"/>
        </w:rPr>
        <w:t xml:space="preserve"> Иван Алексеевич (1902–1972) – литературовед, переводчик и поэт. [</w:t>
      </w:r>
      <w:r>
        <w:rPr>
          <w:rFonts w:eastAsia="Times New Roman" w:cs="Times New Roman" w:ascii="Times New Roman" w:hAnsi="Times New Roman"/>
          <w:b/>
          <w:bCs/>
          <w:sz w:val="24"/>
          <w:szCs w:val="24"/>
          <w:lang w:eastAsia="ru-RU"/>
        </w:rPr>
        <w:t>Январь 2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9, 15, 17, 28. Март 8, 10, 15, 21. Апрель 1, 5, 7, 8, 12, 20. Май 6, 17, 18, 2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29, 31. Июнь 10, 15,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Лодий</w:t>
      </w:r>
      <w:r>
        <w:rPr>
          <w:rFonts w:eastAsia="Times New Roman" w:cs="Times New Roman" w:ascii="Times New Roman" w:hAnsi="Times New Roman"/>
          <w:sz w:val="24"/>
          <w:szCs w:val="24"/>
          <w:lang w:eastAsia="ru-RU"/>
        </w:rPr>
        <w:t xml:space="preserve"> Зоя Петровна (1886–1957) – певица. [</w:t>
      </w:r>
      <w:r>
        <w:rPr>
          <w:rFonts w:eastAsia="Times New Roman" w:cs="Times New Roman" w:ascii="Times New Roman" w:hAnsi="Times New Roman"/>
          <w:b/>
          <w:bCs/>
          <w:sz w:val="24"/>
          <w:szCs w:val="24"/>
          <w:lang w:eastAsia="ru-RU"/>
        </w:rPr>
        <w:t>Январь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озинский </w:t>
      </w:r>
      <w:r>
        <w:rPr>
          <w:rFonts w:eastAsia="Times New Roman" w:cs="Times New Roman" w:ascii="Times New Roman" w:hAnsi="Times New Roman"/>
          <w:sz w:val="24"/>
          <w:szCs w:val="24"/>
          <w:lang w:eastAsia="ru-RU"/>
        </w:rPr>
        <w:t>Михаил Леонидович (1886–1955) – поэт, переводчик, редактор изд-ва «Academia».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3. Апрель 28. Май 29. Июнь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Лойтер</w:t>
      </w:r>
      <w:r>
        <w:rPr>
          <w:rFonts w:eastAsia="Times New Roman" w:cs="Times New Roman" w:ascii="Times New Roman" w:hAnsi="Times New Roman"/>
          <w:sz w:val="24"/>
          <w:szCs w:val="24"/>
          <w:lang w:eastAsia="ru-RU"/>
        </w:rPr>
        <w:t xml:space="preserve"> Наум Эммануилович, заведующий ленинградским представительством акционерного изд. общества «Земля и фабрика» (ЗИФ). [</w:t>
      </w:r>
      <w:r>
        <w:rPr>
          <w:rFonts w:eastAsia="Times New Roman" w:cs="Times New Roman" w:ascii="Times New Roman" w:hAnsi="Times New Roman"/>
          <w:b/>
          <w:bCs/>
          <w:sz w:val="24"/>
          <w:szCs w:val="24"/>
          <w:lang w:eastAsia="ru-RU"/>
        </w:rPr>
        <w:t>Февраль 27. Март 26. Апрель 10, 18. Май 3, 4, 7, 15, 22. Июнь 9, 10, 1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Лопатинский</w:t>
      </w:r>
      <w:r>
        <w:rPr>
          <w:rFonts w:eastAsia="Times New Roman" w:cs="Times New Roman" w:ascii="Times New Roman" w:hAnsi="Times New Roman"/>
          <w:sz w:val="24"/>
          <w:szCs w:val="24"/>
          <w:lang w:eastAsia="ru-RU"/>
        </w:rPr>
        <w:t xml:space="preserve"> &lt;?&gt; – неустановленное лицо, гость Радловых. [</w:t>
      </w:r>
      <w:r>
        <w:rPr>
          <w:rFonts w:eastAsia="Times New Roman" w:cs="Times New Roman" w:ascii="Times New Roman" w:hAnsi="Times New Roman"/>
          <w:b/>
          <w:bCs/>
          <w:sz w:val="24"/>
          <w:szCs w:val="24"/>
          <w:lang w:eastAsia="ru-RU"/>
        </w:rPr>
        <w:t>Май 24</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Лопухова</w:t>
      </w:r>
      <w:r>
        <w:rPr>
          <w:rFonts w:eastAsia="Times New Roman" w:cs="Times New Roman" w:ascii="Times New Roman" w:hAnsi="Times New Roman"/>
          <w:sz w:val="24"/>
          <w:szCs w:val="24"/>
          <w:lang w:eastAsia="ru-RU"/>
        </w:rPr>
        <w:t xml:space="preserve"> Евгения Васильевна (1884–1943) – танцовщица академической сцены, затем перешедшая на эстраду, в 1929 руководитель передвижного театра музыкальной комедии «Ансамбль». [</w:t>
      </w:r>
      <w:r>
        <w:rPr>
          <w:rFonts w:eastAsia="Times New Roman" w:cs="Times New Roman" w:ascii="Times New Roman" w:hAnsi="Times New Roman"/>
          <w:b/>
          <w:bCs/>
          <w:sz w:val="24"/>
          <w:szCs w:val="24"/>
          <w:lang w:eastAsia="ru-RU"/>
        </w:rPr>
        <w:t>Январь 26. Март 2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Лор</w:t>
      </w:r>
      <w:r>
        <w:rPr>
          <w:rFonts w:eastAsia="Times New Roman" w:cs="Times New Roman" w:ascii="Times New Roman" w:hAnsi="Times New Roman"/>
          <w:sz w:val="24"/>
          <w:szCs w:val="24"/>
          <w:lang w:eastAsia="ru-RU"/>
        </w:rPr>
        <w:t xml:space="preserve"> Рихард Августович владелец кондитерской на Васильевском Острове, Съездовская, 21 (там же его брат Август держал булочную), богатый нэпман, сохранивший производство с дореволюционного времени, театрал и балетоман. Семья «знаменитостей» Лор, соседей по даче в Сесторецке, упоминается в дневнике К. И.Чуковского в записи от 20 июля 1924 – </w:t>
      </w:r>
      <w:r>
        <w:rPr>
          <w:rFonts w:eastAsia="Times New Roman" w:cs="Times New Roman" w:ascii="Times New Roman" w:hAnsi="Times New Roman"/>
          <w:i/>
          <w:iCs/>
          <w:sz w:val="24"/>
          <w:szCs w:val="24"/>
          <w:lang w:eastAsia="ru-RU"/>
        </w:rPr>
        <w:t>Чуковский К. И</w:t>
      </w:r>
      <w:r>
        <w:rPr>
          <w:rFonts w:eastAsia="Times New Roman" w:cs="Times New Roman" w:ascii="Times New Roman" w:hAnsi="Times New Roman"/>
          <w:sz w:val="24"/>
          <w:szCs w:val="24"/>
          <w:lang w:eastAsia="ru-RU"/>
        </w:rPr>
        <w:t>. Дневник 1901–1929. М., 1997. С. 280-281. Как на свидетельство популярности фирмы, можно указать иллюстрацию Б. Кустодиева к книжке С. Маршака «Чудеса» (М.; Л., 1924), где на столе у «пишбарышни» рядом с пишущей машинкой – коробка конфет «от Лора» (см.: Наше наследие. 2008. № 85. С. 29). Любитель сладкого, Кузмин был завсегдатаем заведения Лора; к тому же их связывали общие театральные интересы. [</w:t>
      </w:r>
      <w:r>
        <w:rPr>
          <w:rFonts w:eastAsia="Times New Roman" w:cs="Times New Roman" w:ascii="Times New Roman" w:hAnsi="Times New Roman"/>
          <w:b/>
          <w:bCs/>
          <w:sz w:val="24"/>
          <w:szCs w:val="24"/>
          <w:lang w:eastAsia="ru-RU"/>
        </w:rPr>
        <w:t>Апрель 26. Май 3. 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Любовь Александровна</w:t>
      </w:r>
      <w:r>
        <w:rPr>
          <w:rFonts w:eastAsia="Times New Roman" w:cs="Times New Roman" w:ascii="Times New Roman" w:hAnsi="Times New Roman"/>
          <w:sz w:val="24"/>
          <w:szCs w:val="24"/>
          <w:lang w:eastAsia="ru-RU"/>
        </w:rPr>
        <w:t xml:space="preserve"> – см. Кроленко-Рождественская Л. А.</w:t>
      </w:r>
    </w:p>
    <w:p>
      <w:pPr>
        <w:pStyle w:val="Normal"/>
        <w:spacing w:lineRule="auto" w:line="240" w:before="280" w:after="280"/>
        <w:rPr/>
      </w:pPr>
      <w:r>
        <w:rPr>
          <w:rFonts w:eastAsia="Times New Roman" w:cs="Times New Roman" w:ascii="Times New Roman" w:hAnsi="Times New Roman"/>
          <w:b/>
          <w:bCs/>
          <w:sz w:val="24"/>
          <w:szCs w:val="24"/>
          <w:lang w:eastAsia="ru-RU"/>
        </w:rPr>
        <w:t>Людвиг Людвигович</w:t>
      </w:r>
      <w:r>
        <w:rPr>
          <w:rFonts w:eastAsia="Times New Roman" w:cs="Times New Roman" w:ascii="Times New Roman" w:hAnsi="Times New Roman"/>
          <w:sz w:val="24"/>
          <w:szCs w:val="24"/>
          <w:lang w:eastAsia="ru-RU"/>
        </w:rPr>
        <w:t xml:space="preserve"> – см. Мильх Л. Л.</w:t>
      </w:r>
    </w:p>
    <w:p>
      <w:pPr>
        <w:pStyle w:val="Normal"/>
        <w:spacing w:lineRule="auto" w:line="240" w:before="280" w:after="280"/>
        <w:rPr/>
      </w:pPr>
      <w:r>
        <w:rPr>
          <w:rFonts w:eastAsia="Times New Roman" w:cs="Times New Roman" w:ascii="Times New Roman" w:hAnsi="Times New Roman"/>
          <w:b/>
          <w:bCs/>
          <w:sz w:val="24"/>
          <w:szCs w:val="24"/>
          <w:lang w:eastAsia="ru-RU"/>
        </w:rPr>
        <w:t>Люком-Шварц</w:t>
      </w:r>
      <w:r>
        <w:rPr>
          <w:rFonts w:eastAsia="Times New Roman" w:cs="Times New Roman" w:ascii="Times New Roman" w:hAnsi="Times New Roman"/>
          <w:sz w:val="24"/>
          <w:szCs w:val="24"/>
          <w:lang w:eastAsia="ru-RU"/>
        </w:rPr>
        <w:t xml:space="preserve"> Елена Михайловна (1891–1968) – балерина. В Мариинском театре танцевала с 1909.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6. Март 6. 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азинг </w:t>
      </w:r>
      <w:r>
        <w:rPr>
          <w:rFonts w:eastAsia="Times New Roman" w:cs="Times New Roman" w:ascii="Times New Roman" w:hAnsi="Times New Roman"/>
          <w:sz w:val="24"/>
          <w:szCs w:val="24"/>
          <w:lang w:eastAsia="ru-RU"/>
        </w:rPr>
        <w:t>Борис Владимирович (ум. 1942) – журналист, театральный критик, сотрудник «Красной газеты». Писал в «Рабочем и театре», др. изданиях. [</w:t>
      </w:r>
      <w:r>
        <w:rPr>
          <w:rFonts w:eastAsia="Times New Roman" w:cs="Times New Roman" w:ascii="Times New Roman" w:hAnsi="Times New Roman"/>
          <w:b/>
          <w:bCs/>
          <w:sz w:val="24"/>
          <w:szCs w:val="24"/>
          <w:lang w:eastAsia="ru-RU"/>
        </w:rPr>
        <w:t>Январь 11,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акедон</w:t>
      </w:r>
      <w:r>
        <w:rPr>
          <w:rFonts w:eastAsia="Times New Roman" w:cs="Times New Roman" w:ascii="Times New Roman" w:hAnsi="Times New Roman"/>
          <w:sz w:val="24"/>
          <w:szCs w:val="24"/>
          <w:lang w:eastAsia="ru-RU"/>
        </w:rPr>
        <w:t xml:space="preserve"> – неустановленное лицо. Возможно, что это прозвище. [</w:t>
      </w:r>
      <w:r>
        <w:rPr>
          <w:rFonts w:eastAsia="Times New Roman" w:cs="Times New Roman" w:ascii="Times New Roman" w:hAnsi="Times New Roman"/>
          <w:b/>
          <w:bCs/>
          <w:sz w:val="24"/>
          <w:szCs w:val="24"/>
          <w:lang w:eastAsia="ru-RU"/>
        </w:rPr>
        <w:t>Март 10. Апрель 1. Май 24, 27, 31. 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акедоны</w:t>
      </w:r>
      <w:r>
        <w:rPr>
          <w:rFonts w:eastAsia="Times New Roman" w:cs="Times New Roman" w:ascii="Times New Roman" w:hAnsi="Times New Roman"/>
          <w:sz w:val="24"/>
          <w:szCs w:val="24"/>
          <w:lang w:eastAsia="ru-RU"/>
        </w:rPr>
        <w:t xml:space="preserve"> – так Кузмин именует вышеупомянутого Македона и его постоянного спутника И. А. Лихачева. [</w:t>
      </w:r>
      <w:r>
        <w:rPr>
          <w:rFonts w:eastAsia="Times New Roman" w:cs="Times New Roman" w:ascii="Times New Roman" w:hAnsi="Times New Roman"/>
          <w:b/>
          <w:bCs/>
          <w:sz w:val="24"/>
          <w:szCs w:val="24"/>
          <w:lang w:eastAsia="ru-RU"/>
        </w:rPr>
        <w:t>Май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алахов</w:t>
      </w:r>
      <w:r>
        <w:rPr>
          <w:rFonts w:eastAsia="Times New Roman" w:cs="Times New Roman" w:ascii="Times New Roman" w:hAnsi="Times New Roman"/>
          <w:sz w:val="24"/>
          <w:szCs w:val="24"/>
          <w:lang w:eastAsia="ru-RU"/>
        </w:rPr>
        <w:t xml:space="preserve"> Константин Федорович, директор «Издательства писателей в Ленинграде» и сотрудник изд-ва «Academia». [</w:t>
      </w:r>
      <w:r>
        <w:rPr>
          <w:rFonts w:eastAsia="Times New Roman" w:cs="Times New Roman" w:ascii="Times New Roman" w:hAnsi="Times New Roman"/>
          <w:b/>
          <w:bCs/>
          <w:sz w:val="24"/>
          <w:szCs w:val="24"/>
          <w:lang w:eastAsia="ru-RU"/>
        </w:rPr>
        <w:t>Январь 10</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4, 18, 23, 25, 2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9, 11, 13, 1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4, 8, 23, 27. Апрель 2, 16, 17, 22, 24, 25, 29, 30. Май 7,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амаша</w:t>
      </w:r>
      <w:r>
        <w:rPr>
          <w:rFonts w:eastAsia="Times New Roman" w:cs="Times New Roman" w:ascii="Times New Roman" w:hAnsi="Times New Roman"/>
          <w:sz w:val="24"/>
          <w:szCs w:val="24"/>
          <w:lang w:eastAsia="ru-RU"/>
        </w:rPr>
        <w:t xml:space="preserve"> – см. Амбразевич В. К.</w:t>
      </w:r>
    </w:p>
    <w:p>
      <w:pPr>
        <w:pStyle w:val="Normal"/>
        <w:spacing w:lineRule="auto" w:line="240" w:before="280" w:after="280"/>
        <w:rPr/>
      </w:pPr>
      <w:r>
        <w:rPr>
          <w:rFonts w:eastAsia="Times New Roman" w:cs="Times New Roman" w:ascii="Times New Roman" w:hAnsi="Times New Roman"/>
          <w:b/>
          <w:bCs/>
          <w:sz w:val="24"/>
          <w:szCs w:val="24"/>
          <w:lang w:eastAsia="ru-RU"/>
        </w:rPr>
        <w:t>Мамаша</w:t>
      </w:r>
      <w:r>
        <w:rPr>
          <w:rFonts w:eastAsia="Times New Roman" w:cs="Times New Roman" w:ascii="Times New Roman" w:hAnsi="Times New Roman"/>
          <w:sz w:val="24"/>
          <w:szCs w:val="24"/>
          <w:lang w:eastAsia="ru-RU"/>
        </w:rPr>
        <w:t xml:space="preserve"> – здесь мать Сергея Спасского, либо его теща. [</w:t>
      </w:r>
      <w:r>
        <w:rPr>
          <w:rFonts w:eastAsia="Times New Roman" w:cs="Times New Roman" w:ascii="Times New Roman" w:hAnsi="Times New Roman"/>
          <w:b/>
          <w:bCs/>
          <w:sz w:val="24"/>
          <w:szCs w:val="24"/>
          <w:lang w:eastAsia="ru-RU"/>
        </w:rPr>
        <w:t>Май 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андель </w:t>
      </w:r>
      <w:r>
        <w:rPr>
          <w:rFonts w:eastAsia="Times New Roman" w:cs="Times New Roman" w:ascii="Times New Roman" w:hAnsi="Times New Roman"/>
          <w:sz w:val="24"/>
          <w:szCs w:val="24"/>
          <w:lang w:eastAsia="ru-RU"/>
        </w:rPr>
        <w:t>– см. Мандельштам Е. Э.</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андельштам </w:t>
      </w:r>
      <w:r>
        <w:rPr>
          <w:rFonts w:eastAsia="Times New Roman" w:cs="Times New Roman" w:ascii="Times New Roman" w:hAnsi="Times New Roman"/>
          <w:sz w:val="24"/>
          <w:szCs w:val="24"/>
          <w:lang w:eastAsia="ru-RU"/>
        </w:rPr>
        <w:t>Евгений Эмильевич (1898–1979) – заведующий финансовой частью Ленинградского отделения Московского общества драматургов и композиторов (МОДПИК). Младший брат Осипа Мандельштама. Первым браком был женат на сестре А. Д. Радловой Надежде, умершей в 1922 и оставившей дочь Наташу; с ними вместе жила теща Мария Николаевна Дармолат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5. Февраль 11. Май 27–29. Июнь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андельштамы: Е</w:t>
      </w:r>
      <w:r>
        <w:rPr>
          <w:rFonts w:eastAsia="Times New Roman" w:cs="Times New Roman" w:ascii="Times New Roman" w:hAnsi="Times New Roman"/>
          <w:sz w:val="24"/>
          <w:szCs w:val="24"/>
          <w:lang w:eastAsia="ru-RU"/>
        </w:rPr>
        <w:t>. Э.Мандельштам и его 2-я жена (с 1928) Татьяна Григорьевна Григорьева (1904–1981) – сотрудник МОДПИК, позднее энтомолог, сотрудник Института защиты растений. [</w:t>
      </w:r>
      <w:r>
        <w:rPr>
          <w:rFonts w:eastAsia="Times New Roman" w:cs="Times New Roman" w:ascii="Times New Roman" w:hAnsi="Times New Roman"/>
          <w:b/>
          <w:bCs/>
          <w:sz w:val="24"/>
          <w:szCs w:val="24"/>
          <w:lang w:eastAsia="ru-RU"/>
        </w:rPr>
        <w:t>Январь 11</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ансуров </w:t>
      </w:r>
      <w:r>
        <w:rPr>
          <w:rFonts w:eastAsia="Times New Roman" w:cs="Times New Roman" w:ascii="Times New Roman" w:hAnsi="Times New Roman"/>
          <w:sz w:val="24"/>
          <w:szCs w:val="24"/>
          <w:lang w:eastAsia="ru-RU"/>
        </w:rPr>
        <w:t>Павел Андреевич (1896–1983) – художник-авангардис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арья Николаевна </w:t>
      </w:r>
      <w:r>
        <w:rPr>
          <w:rFonts w:eastAsia="Times New Roman" w:cs="Times New Roman" w:ascii="Times New Roman" w:hAnsi="Times New Roman"/>
          <w:sz w:val="24"/>
          <w:szCs w:val="24"/>
          <w:lang w:eastAsia="ru-RU"/>
        </w:rPr>
        <w:t>– см. Гильдебрандт (Саламатина) М. Н.</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аршак </w:t>
      </w:r>
      <w:r>
        <w:rPr>
          <w:rFonts w:eastAsia="Times New Roman" w:cs="Times New Roman" w:ascii="Times New Roman" w:hAnsi="Times New Roman"/>
          <w:sz w:val="24"/>
          <w:szCs w:val="24"/>
          <w:lang w:eastAsia="ru-RU"/>
        </w:rPr>
        <w:t>Самуил Яковлевич (1867–1964).</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5, 16. Февраль 15. Апрель 29. Май 5, 11</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аркс </w:t>
      </w:r>
      <w:r>
        <w:rPr>
          <w:rFonts w:eastAsia="Times New Roman" w:cs="Times New Roman" w:ascii="Times New Roman" w:hAnsi="Times New Roman"/>
          <w:sz w:val="24"/>
          <w:szCs w:val="24"/>
          <w:lang w:eastAsia="ru-RU"/>
        </w:rPr>
        <w:t>Карл (1818–188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Маширов (</w:t>
      </w:r>
      <w:r>
        <w:rPr>
          <w:rFonts w:eastAsia="Times New Roman" w:cs="Times New Roman" w:ascii="Times New Roman" w:hAnsi="Times New Roman"/>
          <w:sz w:val="24"/>
          <w:szCs w:val="24"/>
          <w:lang w:eastAsia="ru-RU"/>
        </w:rPr>
        <w:t>Маширов-Самобытник) Алексей Иванович (1884–1943) – ответственный редактор журнала «Рабочий и театр», председатель областного отдела Союза работников искусств (Сорабиса), член Ленсовета. [</w:t>
      </w:r>
      <w:r>
        <w:rPr>
          <w:rFonts w:eastAsia="Times New Roman" w:cs="Times New Roman" w:ascii="Times New Roman" w:hAnsi="Times New Roman"/>
          <w:b/>
          <w:bCs/>
          <w:sz w:val="24"/>
          <w:szCs w:val="24"/>
          <w:lang w:eastAsia="ru-RU"/>
        </w:rPr>
        <w:t>Февраль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гебров </w:t>
      </w:r>
      <w:r>
        <w:rPr>
          <w:rFonts w:eastAsia="Times New Roman" w:cs="Times New Roman" w:ascii="Times New Roman" w:hAnsi="Times New Roman"/>
          <w:sz w:val="24"/>
          <w:szCs w:val="24"/>
          <w:lang w:eastAsia="ru-RU"/>
        </w:rPr>
        <w:t>Александр Авельевич (1884–1966) – актер и режиссер. [</w:t>
      </w:r>
      <w:r>
        <w:rPr>
          <w:rFonts w:eastAsia="Times New Roman" w:cs="Times New Roman" w:ascii="Times New Roman" w:hAnsi="Times New Roman"/>
          <w:b/>
          <w:bCs/>
          <w:sz w:val="24"/>
          <w:szCs w:val="24"/>
          <w:lang w:eastAsia="ru-RU"/>
        </w:rPr>
        <w:t>Май 3, 22. Июнь 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едведев</w:t>
      </w:r>
      <w:r>
        <w:rPr>
          <w:rFonts w:eastAsia="Times New Roman" w:cs="Times New Roman" w:ascii="Times New Roman" w:hAnsi="Times New Roman"/>
          <w:sz w:val="24"/>
          <w:szCs w:val="24"/>
          <w:lang w:eastAsia="ru-RU"/>
        </w:rPr>
        <w:t xml:space="preserve"> Павел Николаевич (1882–1938, расстрелян) – критик, литературовед. [</w:t>
      </w:r>
      <w:r>
        <w:rPr>
          <w:rFonts w:eastAsia="Times New Roman" w:cs="Times New Roman" w:ascii="Times New Roman" w:hAnsi="Times New Roman"/>
          <w:b/>
          <w:bCs/>
          <w:sz w:val="24"/>
          <w:szCs w:val="24"/>
          <w:lang w:eastAsia="ru-RU"/>
        </w:rPr>
        <w:t>Январь 17. Апрель 2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ейерхольд</w:t>
      </w:r>
      <w:r>
        <w:rPr>
          <w:rFonts w:eastAsia="Times New Roman" w:cs="Times New Roman" w:ascii="Times New Roman" w:hAnsi="Times New Roman"/>
          <w:sz w:val="24"/>
          <w:szCs w:val="24"/>
          <w:lang w:eastAsia="ru-RU"/>
        </w:rPr>
        <w:t xml:space="preserve"> Всеволод Эмильевич (1874–1940, расстрелян). [</w:t>
      </w:r>
      <w:r>
        <w:rPr>
          <w:rFonts w:eastAsia="Times New Roman" w:cs="Times New Roman" w:ascii="Times New Roman" w:hAnsi="Times New Roman"/>
          <w:b/>
          <w:bCs/>
          <w:sz w:val="24"/>
          <w:szCs w:val="24"/>
          <w:lang w:eastAsia="ru-RU"/>
        </w:rPr>
        <w:t>Январь 1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ейсельман </w:t>
      </w:r>
      <w:r>
        <w:rPr>
          <w:rFonts w:eastAsia="Times New Roman" w:cs="Times New Roman" w:ascii="Times New Roman" w:hAnsi="Times New Roman"/>
          <w:sz w:val="24"/>
          <w:szCs w:val="24"/>
          <w:lang w:eastAsia="ru-RU"/>
        </w:rPr>
        <w:t>(у Кузмина «Мойсельман») Александр Давидович (1903?–1938, расстрелян) – литератор. [</w:t>
      </w:r>
      <w:r>
        <w:rPr>
          <w:rFonts w:eastAsia="Times New Roman" w:cs="Times New Roman" w:ascii="Times New Roman" w:hAnsi="Times New Roman"/>
          <w:b/>
          <w:bCs/>
          <w:sz w:val="24"/>
          <w:szCs w:val="24"/>
          <w:lang w:eastAsia="ru-RU"/>
        </w:rPr>
        <w:t>Март 3, 7, 25,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ещерский</w:t>
      </w:r>
      <w:r>
        <w:rPr>
          <w:rFonts w:eastAsia="Times New Roman" w:cs="Times New Roman" w:ascii="Times New Roman" w:hAnsi="Times New Roman"/>
          <w:sz w:val="24"/>
          <w:szCs w:val="24"/>
          <w:lang w:eastAsia="ru-RU"/>
        </w:rPr>
        <w:t xml:space="preserve"> – неустановленное лицо, гость Радловых. 19 июля 1925 в дневнике был упомянут некий «С. Мещерский, 1 ? года сидевший в тюрьме». [</w:t>
      </w:r>
      <w:r>
        <w:rPr>
          <w:rFonts w:eastAsia="Times New Roman" w:cs="Times New Roman" w:ascii="Times New Roman" w:hAnsi="Times New Roman"/>
          <w:b/>
          <w:bCs/>
          <w:sz w:val="24"/>
          <w:szCs w:val="24"/>
          <w:lang w:eastAsia="ru-RU"/>
        </w:rPr>
        <w:t>Май 2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иклашевская </w:t>
      </w:r>
      <w:r>
        <w:rPr>
          <w:rFonts w:eastAsia="Times New Roman" w:cs="Times New Roman" w:ascii="Times New Roman" w:hAnsi="Times New Roman"/>
          <w:sz w:val="24"/>
          <w:szCs w:val="24"/>
          <w:lang w:eastAsia="ru-RU"/>
        </w:rPr>
        <w:t>Ирина Сергеевна (урожд. Михельсон; 1883–1956) – пианистка, педагог. Совершенствовалась у Л. Д. Крейцера в Берлине. С 1912 концертировала, в 1913–1950 преподавала в Петербургской / Петроградской / Ленинградской консерватории (с 1917 – профессор). [</w:t>
      </w:r>
      <w:r>
        <w:rPr>
          <w:rFonts w:eastAsia="Times New Roman" w:cs="Times New Roman" w:ascii="Times New Roman" w:hAnsi="Times New Roman"/>
          <w:b/>
          <w:bCs/>
          <w:sz w:val="24"/>
          <w:szCs w:val="24"/>
          <w:lang w:eastAsia="ru-RU"/>
        </w:rPr>
        <w:t>Май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ильх </w:t>
      </w:r>
      <w:r>
        <w:rPr>
          <w:rFonts w:eastAsia="Times New Roman" w:cs="Times New Roman" w:ascii="Times New Roman" w:hAnsi="Times New Roman"/>
          <w:sz w:val="24"/>
          <w:szCs w:val="24"/>
          <w:lang w:eastAsia="ru-RU"/>
        </w:rPr>
        <w:t>Людвиг Людвигович – бухгалтер изд-ва «Academia». [</w:t>
      </w:r>
      <w:r>
        <w:rPr>
          <w:rFonts w:eastAsia="Times New Roman" w:cs="Times New Roman" w:ascii="Times New Roman" w:hAnsi="Times New Roman"/>
          <w:b/>
          <w:bCs/>
          <w:sz w:val="24"/>
          <w:szCs w:val="24"/>
          <w:lang w:eastAsia="ru-RU"/>
        </w:rPr>
        <w:t>Февраль 6, 8, 13, 15,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итрохин</w:t>
      </w:r>
      <w:r>
        <w:rPr>
          <w:rFonts w:eastAsia="Times New Roman" w:cs="Times New Roman" w:ascii="Times New Roman" w:hAnsi="Times New Roman"/>
          <w:sz w:val="24"/>
          <w:szCs w:val="24"/>
          <w:lang w:eastAsia="ru-RU"/>
        </w:rPr>
        <w:t xml:space="preserve"> Дмитрий Исидорович (1883–1973) – художник-график. Иллюстрировал переводы Кузмина из А. де Ренье («Семь портретов»), Кузмин писал о его творчестве (</w:t>
      </w:r>
      <w:r>
        <w:rPr>
          <w:rFonts w:eastAsia="Times New Roman" w:cs="Times New Roman" w:ascii="Times New Roman" w:hAnsi="Times New Roman"/>
          <w:i/>
          <w:iCs/>
          <w:sz w:val="24"/>
          <w:szCs w:val="24"/>
          <w:lang w:eastAsia="ru-RU"/>
        </w:rPr>
        <w:t>Кузмин 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оинов В</w:t>
      </w:r>
      <w:r>
        <w:rPr>
          <w:rFonts w:eastAsia="Times New Roman" w:cs="Times New Roman" w:ascii="Times New Roman" w:hAnsi="Times New Roman"/>
          <w:sz w:val="24"/>
          <w:szCs w:val="24"/>
          <w:lang w:eastAsia="ru-RU"/>
        </w:rPr>
        <w:t>. Творчество Д. И.Митрохина. М., 1922). [</w:t>
      </w:r>
      <w:r>
        <w:rPr>
          <w:rFonts w:eastAsia="Times New Roman" w:cs="Times New Roman" w:ascii="Times New Roman" w:hAnsi="Times New Roman"/>
          <w:b/>
          <w:bCs/>
          <w:sz w:val="24"/>
          <w:szCs w:val="24"/>
          <w:lang w:eastAsia="ru-RU"/>
        </w:rPr>
        <w:t>Январь 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3,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6, 15. Апрель 8, 10, 17. Май 24, 25. Июнь 5,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итька, Митя </w:t>
      </w:r>
      <w:r>
        <w:rPr>
          <w:rFonts w:eastAsia="Times New Roman" w:cs="Times New Roman" w:ascii="Times New Roman" w:hAnsi="Times New Roman"/>
          <w:sz w:val="24"/>
          <w:szCs w:val="24"/>
          <w:lang w:eastAsia="ru-RU"/>
        </w:rPr>
        <w:t>– см. Радлов Д. С.</w:t>
      </w:r>
    </w:p>
    <w:p>
      <w:pPr>
        <w:pStyle w:val="Normal"/>
        <w:spacing w:lineRule="auto" w:line="240" w:before="280" w:after="280"/>
        <w:rPr/>
      </w:pPr>
      <w:r>
        <w:rPr>
          <w:rFonts w:eastAsia="Times New Roman" w:cs="Times New Roman" w:ascii="Times New Roman" w:hAnsi="Times New Roman"/>
          <w:b/>
          <w:bCs/>
          <w:sz w:val="24"/>
          <w:szCs w:val="24"/>
          <w:lang w:eastAsia="ru-RU"/>
        </w:rPr>
        <w:t>Михайлов</w:t>
      </w:r>
      <w:r>
        <w:rPr>
          <w:rFonts w:eastAsia="Times New Roman" w:cs="Times New Roman" w:ascii="Times New Roman" w:hAnsi="Times New Roman"/>
          <w:sz w:val="24"/>
          <w:szCs w:val="24"/>
          <w:lang w:eastAsia="ru-RU"/>
        </w:rPr>
        <w:t xml:space="preserve"> В. М. – букинист, коллекционер, художник-любитель, знакомый Юркуна. В марте 1929 проходил процесс о хищениях и сбыте частникам ценнейших изданий с книжной базы Госиздата РСФСР. Среди причастных к этому делу самых крупных букинистов Ленинграда был назван и некий Михайлов (см.: Красная газета. Веч. вып. 1929. 19 марта), но оснований для того, чтобы отождествлять этих Михайловых, недостаточно. [</w:t>
      </w:r>
      <w:r>
        <w:rPr>
          <w:rFonts w:eastAsia="Times New Roman" w:cs="Times New Roman" w:ascii="Times New Roman" w:hAnsi="Times New Roman"/>
          <w:b/>
          <w:bCs/>
          <w:sz w:val="24"/>
          <w:szCs w:val="24"/>
          <w:lang w:eastAsia="ru-RU"/>
        </w:rPr>
        <w:t>Январь 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Март 12, 25. Апрель 13, 15, 24. Май 4, 16. Июнь 7, 11, 13,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ихальцева</w:t>
      </w:r>
      <w:r>
        <w:rPr>
          <w:rFonts w:eastAsia="Times New Roman" w:cs="Times New Roman" w:ascii="Times New Roman" w:hAnsi="Times New Roman"/>
          <w:sz w:val="24"/>
          <w:szCs w:val="24"/>
          <w:lang w:eastAsia="ru-RU"/>
        </w:rPr>
        <w:t xml:space="preserve"> (Соболева-Михальцева) Ольга Иоанновна (или Ивановна; «дама», «костромская Рекамье»; 1896–1981) – создатель и режиссер литературного театра в Ленинграде, жена инженера Евгения Владимировича Михальцева, во втором браке за писателем Л. С. Соболевым. [</w:t>
      </w:r>
      <w:r>
        <w:rPr>
          <w:rFonts w:eastAsia="Times New Roman" w:cs="Times New Roman" w:ascii="Times New Roman" w:hAnsi="Times New Roman"/>
          <w:b/>
          <w:bCs/>
          <w:sz w:val="24"/>
          <w:szCs w:val="24"/>
          <w:lang w:eastAsia="ru-RU"/>
        </w:rPr>
        <w:t>Январь 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5, 17. Апрель 13. Май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ичурины:</w:t>
      </w:r>
      <w:r>
        <w:rPr>
          <w:rFonts w:eastAsia="Times New Roman" w:cs="Times New Roman" w:ascii="Times New Roman" w:hAnsi="Times New Roman"/>
          <w:sz w:val="24"/>
          <w:szCs w:val="24"/>
          <w:lang w:eastAsia="ru-RU"/>
        </w:rPr>
        <w:t xml:space="preserve"> артист БДТ Геннадий Михайлович Мичурин (1897–1970), стоявший у основания театра, автор воспоминаний «Горячие дни актерской жизни» (Л.: Искусство, 1972) и его жена, в будущем актриса ГОСТИМа Н. М.Шахова. [</w:t>
      </w:r>
      <w:r>
        <w:rPr>
          <w:rFonts w:eastAsia="Times New Roman" w:cs="Times New Roman" w:ascii="Times New Roman" w:hAnsi="Times New Roman"/>
          <w:b/>
          <w:bCs/>
          <w:sz w:val="24"/>
          <w:szCs w:val="24"/>
          <w:lang w:eastAsia="ru-RU"/>
        </w:rPr>
        <w:t>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юня</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овшензон </w:t>
      </w:r>
      <w:r>
        <w:rPr>
          <w:rFonts w:eastAsia="Times New Roman" w:cs="Times New Roman" w:ascii="Times New Roman" w:hAnsi="Times New Roman"/>
          <w:sz w:val="24"/>
          <w:szCs w:val="24"/>
          <w:lang w:eastAsia="ru-RU"/>
        </w:rPr>
        <w:t>– см. Мовшенсон А. Г.</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овшенсон </w:t>
      </w:r>
      <w:r>
        <w:rPr>
          <w:rFonts w:eastAsia="Times New Roman" w:cs="Times New Roman" w:ascii="Times New Roman" w:hAnsi="Times New Roman"/>
          <w:sz w:val="24"/>
          <w:szCs w:val="24"/>
          <w:lang w:eastAsia="ru-RU"/>
        </w:rPr>
        <w:t>(у Кузмина «Мовшензон») Александр Григорьевич (1895–1965) – искусствовед, переводчик. Брат поэтессы Е.Г.Полонской [</w:t>
      </w:r>
      <w:r>
        <w:rPr>
          <w:rFonts w:eastAsia="Times New Roman" w:cs="Times New Roman" w:ascii="Times New Roman" w:hAnsi="Times New Roman"/>
          <w:b/>
          <w:bCs/>
          <w:sz w:val="24"/>
          <w:szCs w:val="24"/>
          <w:lang w:eastAsia="ru-RU"/>
        </w:rPr>
        <w:t>Апрель 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й 2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ойсельман </w:t>
      </w:r>
      <w:r>
        <w:rPr>
          <w:rFonts w:eastAsia="Times New Roman" w:cs="Times New Roman" w:ascii="Times New Roman" w:hAnsi="Times New Roman"/>
          <w:sz w:val="24"/>
          <w:szCs w:val="24"/>
          <w:lang w:eastAsia="ru-RU"/>
        </w:rPr>
        <w:t>– см. Мейсельман А. Д.</w:t>
      </w:r>
    </w:p>
    <w:p>
      <w:pPr>
        <w:pStyle w:val="Normal"/>
        <w:spacing w:lineRule="auto" w:line="240" w:before="280" w:after="280"/>
        <w:rPr/>
      </w:pPr>
      <w:r>
        <w:rPr>
          <w:rFonts w:eastAsia="Times New Roman" w:cs="Times New Roman" w:ascii="Times New Roman" w:hAnsi="Times New Roman"/>
          <w:b/>
          <w:bCs/>
          <w:sz w:val="24"/>
          <w:szCs w:val="24"/>
          <w:lang w:eastAsia="ru-RU"/>
        </w:rPr>
        <w:t>Мокульская</w:t>
      </w:r>
      <w:r>
        <w:rPr>
          <w:rFonts w:eastAsia="Times New Roman" w:cs="Times New Roman" w:ascii="Times New Roman" w:hAnsi="Times New Roman"/>
          <w:sz w:val="24"/>
          <w:szCs w:val="24"/>
          <w:lang w:eastAsia="ru-RU"/>
        </w:rPr>
        <w:t xml:space="preserve"> – жена С.С.Мокульского. [</w:t>
      </w:r>
      <w:r>
        <w:rPr>
          <w:rFonts w:eastAsia="Times New Roman" w:cs="Times New Roman" w:ascii="Times New Roman" w:hAnsi="Times New Roman"/>
          <w:b/>
          <w:bCs/>
          <w:sz w:val="24"/>
          <w:szCs w:val="24"/>
          <w:lang w:eastAsia="ru-RU"/>
        </w:rPr>
        <w:t>Май 1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окульские </w:t>
      </w:r>
      <w:r>
        <w:rPr>
          <w:rFonts w:eastAsia="Times New Roman" w:cs="Times New Roman" w:ascii="Times New Roman" w:hAnsi="Times New Roman"/>
          <w:sz w:val="24"/>
          <w:szCs w:val="24"/>
          <w:lang w:eastAsia="ru-RU"/>
        </w:rPr>
        <w:t>– С. С. Мокульский с жен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окульский</w:t>
      </w:r>
      <w:r>
        <w:rPr>
          <w:rFonts w:eastAsia="Times New Roman" w:cs="Times New Roman" w:ascii="Times New Roman" w:hAnsi="Times New Roman"/>
          <w:sz w:val="24"/>
          <w:szCs w:val="24"/>
          <w:lang w:eastAsia="ru-RU"/>
        </w:rPr>
        <w:t xml:space="preserve"> Стефан Стефанович (1896–1960) – театральный критик и литературовед, зав. секцией кино ГИИИ, редактор театральной серии изд-ва «Academia». [</w:t>
      </w:r>
      <w:r>
        <w:rPr>
          <w:rFonts w:eastAsia="Times New Roman" w:cs="Times New Roman" w:ascii="Times New Roman" w:hAnsi="Times New Roman"/>
          <w:b/>
          <w:bCs/>
          <w:sz w:val="24"/>
          <w:szCs w:val="24"/>
          <w:lang w:eastAsia="ru-RU"/>
        </w:rPr>
        <w:t>Февраль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29. Апрель 30. Май 10, 31. Июнь 1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оцарт</w:t>
      </w:r>
      <w:r>
        <w:rPr>
          <w:rFonts w:eastAsia="Times New Roman" w:cs="Times New Roman" w:ascii="Times New Roman" w:hAnsi="Times New Roman"/>
          <w:sz w:val="24"/>
          <w:szCs w:val="24"/>
          <w:lang w:eastAsia="ru-RU"/>
        </w:rPr>
        <w:t xml:space="preserve"> Вольфганг Амадей (1756–1791). [</w:t>
      </w:r>
      <w:r>
        <w:rPr>
          <w:rFonts w:eastAsia="Times New Roman" w:cs="Times New Roman" w:ascii="Times New Roman" w:hAnsi="Times New Roman"/>
          <w:b/>
          <w:bCs/>
          <w:sz w:val="24"/>
          <w:szCs w:val="24"/>
          <w:lang w:eastAsia="ru-RU"/>
        </w:rPr>
        <w:t>Март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олчанов</w:t>
      </w:r>
      <w:r>
        <w:rPr>
          <w:rFonts w:eastAsia="Times New Roman" w:cs="Times New Roman" w:ascii="Times New Roman" w:hAnsi="Times New Roman"/>
          <w:sz w:val="24"/>
          <w:szCs w:val="24"/>
          <w:lang w:eastAsia="ru-RU"/>
        </w:rPr>
        <w:t xml:space="preserve"> Андрей Сергеевич (1880–1940) – директор книжного магазина изд-ва «Academia». [</w:t>
      </w:r>
      <w:r>
        <w:rPr>
          <w:rFonts w:eastAsia="Times New Roman" w:cs="Times New Roman" w:ascii="Times New Roman" w:hAnsi="Times New Roman"/>
          <w:b/>
          <w:bCs/>
          <w:sz w:val="24"/>
          <w:szCs w:val="24"/>
          <w:lang w:eastAsia="ru-RU"/>
        </w:rPr>
        <w:t>Январь 28, 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й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осолов </w:t>
      </w:r>
      <w:r>
        <w:rPr>
          <w:rFonts w:eastAsia="Times New Roman" w:cs="Times New Roman" w:ascii="Times New Roman" w:hAnsi="Times New Roman"/>
          <w:sz w:val="24"/>
          <w:szCs w:val="24"/>
          <w:lang w:eastAsia="ru-RU"/>
        </w:rPr>
        <w:t>Александр Васильевич (1900–1973) – композитор. [</w:t>
      </w:r>
      <w:r>
        <w:rPr>
          <w:rFonts w:eastAsia="Times New Roman" w:cs="Times New Roman" w:ascii="Times New Roman" w:hAnsi="Times New Roman"/>
          <w:b/>
          <w:bCs/>
          <w:sz w:val="24"/>
          <w:szCs w:val="24"/>
          <w:lang w:eastAsia="ru-RU"/>
        </w:rPr>
        <w:t>Март 13. Апрель 2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Музалевский </w:t>
      </w:r>
      <w:r>
        <w:rPr>
          <w:rFonts w:eastAsia="Times New Roman" w:cs="Times New Roman" w:ascii="Times New Roman" w:hAnsi="Times New Roman"/>
          <w:sz w:val="24"/>
          <w:szCs w:val="24"/>
          <w:lang w:eastAsia="ru-RU"/>
        </w:rPr>
        <w:t>(Бунимович) Владимир Ильич (1894–1964) – музыковед и музыкальный критик, преподаватель консерватории. [</w:t>
      </w:r>
      <w:r>
        <w:rPr>
          <w:rFonts w:eastAsia="Times New Roman" w:cs="Times New Roman" w:ascii="Times New Roman" w:hAnsi="Times New Roman"/>
          <w:b/>
          <w:bCs/>
          <w:sz w:val="24"/>
          <w:szCs w:val="24"/>
          <w:lang w:eastAsia="ru-RU"/>
        </w:rPr>
        <w:t>Апрель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уня</w:t>
      </w:r>
      <w:r>
        <w:rPr>
          <w:rFonts w:eastAsia="Times New Roman" w:cs="Times New Roman" w:ascii="Times New Roman" w:hAnsi="Times New Roman"/>
          <w:sz w:val="24"/>
          <w:szCs w:val="24"/>
          <w:lang w:eastAsia="ru-RU"/>
        </w:rPr>
        <w:t xml:space="preserve"> – неустановленное лицо, на обеде у Раковых. [</w:t>
      </w:r>
      <w:r>
        <w:rPr>
          <w:rFonts w:eastAsia="Times New Roman" w:cs="Times New Roman" w:ascii="Times New Roman" w:hAnsi="Times New Roman"/>
          <w:b/>
          <w:bCs/>
          <w:sz w:val="24"/>
          <w:szCs w:val="24"/>
          <w:lang w:eastAsia="ru-RU"/>
        </w:rPr>
        <w:t>Апрель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ясоедова</w:t>
      </w:r>
      <w:r>
        <w:rPr>
          <w:rFonts w:eastAsia="Times New Roman" w:cs="Times New Roman" w:ascii="Times New Roman" w:hAnsi="Times New Roman"/>
          <w:sz w:val="24"/>
          <w:szCs w:val="24"/>
          <w:lang w:eastAsia="ru-RU"/>
        </w:rPr>
        <w:t>-Еланская Кира Александровна (1895–не ранее 1975) – студентка Института Живого слова, где обучалась до 1922, затем перешла в Консерваторию, которую окончила в 1927. Стала камерной певицей, работала в различных театрах Ленинграда. Входила в «Голубой круг». [</w:t>
      </w:r>
      <w:r>
        <w:rPr>
          <w:rFonts w:eastAsia="Times New Roman" w:cs="Times New Roman" w:ascii="Times New Roman" w:hAnsi="Times New Roman"/>
          <w:b/>
          <w:bCs/>
          <w:sz w:val="24"/>
          <w:szCs w:val="24"/>
          <w:lang w:eastAsia="ru-RU"/>
        </w:rPr>
        <w:t>Январь 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Надежда Константиновна</w:t>
      </w:r>
      <w:r>
        <w:rPr>
          <w:rFonts w:eastAsia="Times New Roman" w:cs="Times New Roman" w:ascii="Times New Roman" w:hAnsi="Times New Roman"/>
          <w:sz w:val="24"/>
          <w:szCs w:val="24"/>
          <w:lang w:eastAsia="ru-RU"/>
        </w:rPr>
        <w:t xml:space="preserve"> – см. Шведе Н. К.</w:t>
      </w:r>
    </w:p>
    <w:p>
      <w:pPr>
        <w:pStyle w:val="Normal"/>
        <w:spacing w:lineRule="auto" w:line="240" w:before="280" w:after="280"/>
        <w:rPr/>
      </w:pPr>
      <w:r>
        <w:rPr>
          <w:rFonts w:eastAsia="Times New Roman" w:cs="Times New Roman" w:ascii="Times New Roman" w:hAnsi="Times New Roman"/>
          <w:b/>
          <w:bCs/>
          <w:sz w:val="24"/>
          <w:szCs w:val="24"/>
          <w:lang w:eastAsia="ru-RU"/>
        </w:rPr>
        <w:t>Назаренко</w:t>
      </w:r>
      <w:r>
        <w:rPr>
          <w:rFonts w:eastAsia="Times New Roman" w:cs="Times New Roman" w:ascii="Times New Roman" w:hAnsi="Times New Roman"/>
          <w:sz w:val="24"/>
          <w:szCs w:val="24"/>
          <w:lang w:eastAsia="ru-RU"/>
        </w:rPr>
        <w:t xml:space="preserve"> Яков Антонович (1893–?) – зам. директора ГИИИ, профессор ЛГУ, член правления изд-ва «Academia». [</w:t>
      </w:r>
      <w:r>
        <w:rPr>
          <w:rFonts w:eastAsia="Times New Roman" w:cs="Times New Roman" w:ascii="Times New Roman" w:hAnsi="Times New Roman"/>
          <w:b/>
          <w:bCs/>
          <w:sz w:val="24"/>
          <w:szCs w:val="24"/>
          <w:lang w:eastAsia="ru-RU"/>
        </w:rPr>
        <w:t>Апрел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Наппельбаум </w:t>
      </w:r>
      <w:r>
        <w:rPr>
          <w:rFonts w:eastAsia="Times New Roman" w:cs="Times New Roman" w:ascii="Times New Roman" w:hAnsi="Times New Roman"/>
          <w:sz w:val="24"/>
          <w:szCs w:val="24"/>
          <w:lang w:eastAsia="ru-RU"/>
        </w:rPr>
        <w:t>Фрида Моисеевна (1902–1950) – дочь фотохудожника М. Н. Наппельбаума, поэтесса. [</w:t>
      </w:r>
      <w:r>
        <w:rPr>
          <w:rFonts w:eastAsia="Times New Roman" w:cs="Times New Roman" w:ascii="Times New Roman" w:hAnsi="Times New Roman"/>
          <w:b/>
          <w:bCs/>
          <w:sz w:val="24"/>
          <w:szCs w:val="24"/>
          <w:lang w:eastAsia="ru-RU"/>
        </w:rPr>
        <w:t>Май 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Наппельбаумы</w:t>
      </w:r>
      <w:r>
        <w:rPr>
          <w:rFonts w:eastAsia="Times New Roman" w:cs="Times New Roman" w:ascii="Times New Roman" w:hAnsi="Times New Roman"/>
          <w:sz w:val="24"/>
          <w:szCs w:val="24"/>
          <w:lang w:eastAsia="ru-RU"/>
        </w:rPr>
        <w:t>, семья. [</w:t>
      </w:r>
      <w:r>
        <w:rPr>
          <w:rFonts w:eastAsia="Times New Roman" w:cs="Times New Roman" w:ascii="Times New Roman" w:hAnsi="Times New Roman"/>
          <w:b/>
          <w:bCs/>
          <w:sz w:val="24"/>
          <w:szCs w:val="24"/>
          <w:lang w:eastAsia="ru-RU"/>
        </w:rPr>
        <w:t>Май 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Настя</w:t>
      </w:r>
      <w:r>
        <w:rPr>
          <w:rFonts w:eastAsia="Times New Roman" w:cs="Times New Roman" w:ascii="Times New Roman" w:hAnsi="Times New Roman"/>
          <w:sz w:val="24"/>
          <w:szCs w:val="24"/>
          <w:lang w:eastAsia="ru-RU"/>
        </w:rPr>
        <w:t xml:space="preserve"> – см. Чеботаревская А, Н.</w:t>
      </w:r>
    </w:p>
    <w:p>
      <w:pPr>
        <w:pStyle w:val="Normal"/>
        <w:spacing w:lineRule="auto" w:line="240" w:before="280" w:after="280"/>
        <w:rPr/>
      </w:pPr>
      <w:r>
        <w:rPr>
          <w:rFonts w:eastAsia="Times New Roman" w:cs="Times New Roman" w:ascii="Times New Roman" w:hAnsi="Times New Roman"/>
          <w:b/>
          <w:bCs/>
          <w:sz w:val="24"/>
          <w:szCs w:val="24"/>
          <w:lang w:eastAsia="ru-RU"/>
        </w:rPr>
        <w:t>Наталья Иванов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талья</w:t>
      </w:r>
      <w:r>
        <w:rPr>
          <w:rFonts w:eastAsia="Times New Roman" w:cs="Times New Roman" w:ascii="Times New Roman" w:hAnsi="Times New Roman"/>
          <w:sz w:val="24"/>
          <w:szCs w:val="24"/>
          <w:lang w:eastAsia="ru-RU"/>
        </w:rPr>
        <w:t xml:space="preserve"> – см. Натан-Горская Н. И.</w:t>
      </w:r>
    </w:p>
    <w:p>
      <w:pPr>
        <w:pStyle w:val="Normal"/>
        <w:spacing w:lineRule="auto" w:line="240" w:before="280" w:after="280"/>
        <w:rPr/>
      </w:pPr>
      <w:r>
        <w:rPr>
          <w:rFonts w:eastAsia="Times New Roman" w:cs="Times New Roman" w:ascii="Times New Roman" w:hAnsi="Times New Roman"/>
          <w:b/>
          <w:bCs/>
          <w:sz w:val="24"/>
          <w:szCs w:val="24"/>
          <w:lang w:eastAsia="ru-RU"/>
        </w:rPr>
        <w:t>Натан-Горская</w:t>
      </w:r>
      <w:r>
        <w:rPr>
          <w:rFonts w:eastAsia="Times New Roman" w:cs="Times New Roman" w:ascii="Times New Roman" w:hAnsi="Times New Roman"/>
          <w:sz w:val="24"/>
          <w:szCs w:val="24"/>
          <w:lang w:eastAsia="ru-RU"/>
        </w:rPr>
        <w:t xml:space="preserve"> – псевд. Лосевой Натальи Ивановны (в замуж. Животовой, во втором браке за О. Ю.Клевером) – поэтессы, «ученицы» Кузмина. В РГАЛИ хранится машинопись и ноты ее лирических этюдов с дарственными надписями Кузмину (Ф. 232. Оп. 1. Д. 488). [</w:t>
      </w:r>
      <w:r>
        <w:rPr>
          <w:rFonts w:eastAsia="Times New Roman" w:cs="Times New Roman" w:ascii="Times New Roman" w:hAnsi="Times New Roman"/>
          <w:b/>
          <w:bCs/>
          <w:sz w:val="24"/>
          <w:szCs w:val="24"/>
          <w:lang w:eastAsia="ru-RU"/>
        </w:rPr>
        <w:t>Январь 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 4, 8, 11, 18, 2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 3, 4, 18, 25. Апрель 6, 8, 21, 22, 25. Май 5, 6, 9, 19. Июнь 3, 12,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Немец </w:t>
      </w:r>
      <w:r>
        <w:rPr>
          <w:rFonts w:eastAsia="Times New Roman" w:cs="Times New Roman" w:ascii="Times New Roman" w:hAnsi="Times New Roman"/>
          <w:sz w:val="24"/>
          <w:szCs w:val="24"/>
          <w:lang w:eastAsia="ru-RU"/>
        </w:rPr>
        <w:t>– с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Кнаппертсбуш Г.</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Немцович </w:t>
      </w:r>
      <w:r>
        <w:rPr>
          <w:rFonts w:eastAsia="Times New Roman" w:cs="Times New Roman" w:ascii="Times New Roman" w:hAnsi="Times New Roman"/>
          <w:sz w:val="24"/>
          <w:szCs w:val="24"/>
          <w:lang w:eastAsia="ru-RU"/>
        </w:rPr>
        <w:t>– неустановленное лицо, по смыслу дневника – литератор. [</w:t>
      </w:r>
      <w:r>
        <w:rPr>
          <w:rFonts w:eastAsia="Times New Roman" w:cs="Times New Roman" w:ascii="Times New Roman" w:hAnsi="Times New Roman"/>
          <w:b/>
          <w:bCs/>
          <w:sz w:val="24"/>
          <w:szCs w:val="24"/>
          <w:lang w:eastAsia="ru-RU"/>
        </w:rPr>
        <w:t>Апрель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Нессон </w:t>
      </w:r>
      <w:r>
        <w:rPr>
          <w:rFonts w:eastAsia="Times New Roman" w:cs="Times New Roman" w:ascii="Times New Roman" w:hAnsi="Times New Roman"/>
          <w:sz w:val="24"/>
          <w:szCs w:val="24"/>
          <w:lang w:eastAsia="ru-RU"/>
        </w:rPr>
        <w:t>– см. Кубланов Н. В.</w:t>
      </w:r>
    </w:p>
    <w:p>
      <w:pPr>
        <w:pStyle w:val="Normal"/>
        <w:spacing w:lineRule="auto" w:line="240" w:before="280" w:after="280"/>
        <w:rPr/>
      </w:pPr>
      <w:r>
        <w:rPr>
          <w:rFonts w:eastAsia="Times New Roman" w:cs="Times New Roman" w:ascii="Times New Roman" w:hAnsi="Times New Roman"/>
          <w:b/>
          <w:bCs/>
          <w:sz w:val="24"/>
          <w:szCs w:val="24"/>
          <w:lang w:eastAsia="ru-RU"/>
        </w:rPr>
        <w:t>Никитин</w:t>
      </w:r>
      <w:r>
        <w:rPr>
          <w:rFonts w:eastAsia="Times New Roman" w:cs="Times New Roman" w:ascii="Times New Roman" w:hAnsi="Times New Roman"/>
          <w:sz w:val="24"/>
          <w:szCs w:val="24"/>
          <w:lang w:eastAsia="ru-RU"/>
        </w:rPr>
        <w:t xml:space="preserve"> Николай Николаевич (1895–1963) – писатель. [</w:t>
      </w:r>
      <w:r>
        <w:rPr>
          <w:rFonts w:eastAsia="Times New Roman" w:cs="Times New Roman" w:ascii="Times New Roman" w:hAnsi="Times New Roman"/>
          <w:b/>
          <w:bCs/>
          <w:sz w:val="24"/>
          <w:szCs w:val="24"/>
          <w:lang w:eastAsia="ru-RU"/>
        </w:rPr>
        <w:t>Январь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Никитина (урожд. Гацкевич) </w:t>
      </w:r>
      <w:r>
        <w:rPr>
          <w:rFonts w:eastAsia="Times New Roman" w:cs="Times New Roman" w:ascii="Times New Roman" w:hAnsi="Times New Roman"/>
          <w:sz w:val="24"/>
          <w:szCs w:val="24"/>
          <w:lang w:eastAsia="ru-RU"/>
        </w:rPr>
        <w:t>Зоя Александровна (1897–1954) – секретарь «Издательства писателей в Ленинграде», 1-я жена Н. Н.Никитина, затем замужем за М. Э.Козаковым, мать актера М. М.Козакова. [</w:t>
      </w:r>
      <w:r>
        <w:rPr>
          <w:rFonts w:eastAsia="Times New Roman" w:cs="Times New Roman" w:ascii="Times New Roman" w:hAnsi="Times New Roman"/>
          <w:b/>
          <w:bCs/>
          <w:sz w:val="24"/>
          <w:szCs w:val="24"/>
          <w:lang w:eastAsia="ru-RU"/>
        </w:rPr>
        <w:t>Январь 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4, 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6, 18, 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9, 11, 15, 22-24, 26, 27. Март 4, 6, 8, 19, 27. Апрель 2, 17, 24–26, 29, 30. Май 9, 16. Июнь 12, 17, 18, 20,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Николаев </w:t>
      </w:r>
      <w:r>
        <w:rPr>
          <w:rFonts w:eastAsia="Times New Roman" w:cs="Times New Roman" w:ascii="Times New Roman" w:hAnsi="Times New Roman"/>
          <w:sz w:val="24"/>
          <w:szCs w:val="24"/>
          <w:lang w:eastAsia="ru-RU"/>
        </w:rPr>
        <w:t>Александр Васильевич (1897–1957) – живописец, график. В 1922 уехал в Самарканд, принял узбекское имя Усто Мумин, летом 1925 приезжал в Ленинград, где познакомился с Кузминым (запись в дневнике от 12 июня: «Да, приходил ко мне Николаев из Самарканда, трогательный и талантливый, кажется, художник, ищущий подкрепление идеологии». Затем Николаев переехал из Самарканда в Ташкент, откуда в 1929 вернулся в Ленинград, где до 1935 работал в Лендетгизе, оформляя детские книги. После этого вновь и уже окончательно уехал в Ташкент. [</w:t>
      </w:r>
      <w:r>
        <w:rPr>
          <w:rFonts w:eastAsia="Times New Roman" w:cs="Times New Roman" w:ascii="Times New Roman" w:hAnsi="Times New Roman"/>
          <w:b/>
          <w:bCs/>
          <w:sz w:val="24"/>
          <w:szCs w:val="24"/>
          <w:lang w:eastAsia="ru-RU"/>
        </w:rPr>
        <w:t>Июнь 16, 17, 1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Его сын</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Июнь 16</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1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бразцов </w:t>
      </w:r>
      <w:r>
        <w:rPr>
          <w:rFonts w:eastAsia="Times New Roman" w:cs="Times New Roman" w:ascii="Times New Roman" w:hAnsi="Times New Roman"/>
          <w:sz w:val="24"/>
          <w:szCs w:val="24"/>
          <w:lang w:eastAsia="ru-RU"/>
        </w:rPr>
        <w:t>– неустановленное лиц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льга Александровна </w:t>
      </w:r>
      <w:r>
        <w:rPr>
          <w:rFonts w:eastAsia="Times New Roman" w:cs="Times New Roman" w:ascii="Times New Roman" w:hAnsi="Times New Roman"/>
          <w:sz w:val="24"/>
          <w:szCs w:val="24"/>
          <w:lang w:eastAsia="ru-RU"/>
        </w:rPr>
        <w:t>– см. Черемшанова О.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льга Афанасьевна </w:t>
      </w:r>
      <w:r>
        <w:rPr>
          <w:rFonts w:eastAsia="Times New Roman" w:cs="Times New Roman" w:ascii="Times New Roman" w:hAnsi="Times New Roman"/>
          <w:sz w:val="24"/>
          <w:szCs w:val="24"/>
          <w:lang w:eastAsia="ru-RU"/>
        </w:rPr>
        <w:t>– см. Глебова-Судейкина О.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льга Георгиевна </w:t>
      </w:r>
      <w:r>
        <w:rPr>
          <w:rFonts w:eastAsia="Times New Roman" w:cs="Times New Roman" w:ascii="Times New Roman" w:hAnsi="Times New Roman"/>
          <w:sz w:val="24"/>
          <w:szCs w:val="24"/>
          <w:lang w:eastAsia="ru-RU"/>
        </w:rPr>
        <w:t>– О. Г. Костенко (фамилия по первому мужу, художнику К. Е.Костенко) – вторая жена А. А.Смирнова. По свидетельству О. Н. Гильдебрандт-Арбениной занималась росписью ткане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19. Май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льга Иоанновна </w:t>
      </w:r>
      <w:r>
        <w:rPr>
          <w:rFonts w:eastAsia="Times New Roman" w:cs="Times New Roman" w:ascii="Times New Roman" w:hAnsi="Times New Roman"/>
          <w:sz w:val="24"/>
          <w:szCs w:val="24"/>
          <w:lang w:eastAsia="ru-RU"/>
        </w:rPr>
        <w:t>– см. Михальцева О. 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льгина </w:t>
      </w:r>
      <w:r>
        <w:rPr>
          <w:rFonts w:eastAsia="Times New Roman" w:cs="Times New Roman" w:ascii="Times New Roman" w:hAnsi="Times New Roman"/>
          <w:sz w:val="24"/>
          <w:szCs w:val="24"/>
          <w:lang w:eastAsia="ru-RU"/>
        </w:rPr>
        <w:t xml:space="preserve">Ольга Михайловна (1889–1968) – актриса театра Музыкальная Комедия, жена </w:t>
      </w:r>
    </w:p>
    <w:p>
      <w:pPr>
        <w:pStyle w:val="Normal"/>
        <w:spacing w:lineRule="auto" w:line="240" w:before="280" w:after="280"/>
        <w:rPr/>
      </w:pPr>
      <w:r>
        <w:rPr>
          <w:rFonts w:eastAsia="Times New Roman" w:cs="Times New Roman" w:ascii="Times New Roman" w:hAnsi="Times New Roman"/>
          <w:sz w:val="24"/>
          <w:szCs w:val="24"/>
          <w:lang w:eastAsia="ru-RU"/>
        </w:rPr>
        <w:t>А. Н. Феона. [</w:t>
      </w:r>
      <w:r>
        <w:rPr>
          <w:rFonts w:eastAsia="Times New Roman" w:cs="Times New Roman" w:ascii="Times New Roman" w:hAnsi="Times New Roman"/>
          <w:b/>
          <w:bCs/>
          <w:sz w:val="24"/>
          <w:szCs w:val="24"/>
          <w:lang w:eastAsia="ru-RU"/>
        </w:rPr>
        <w:t>Март 2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Олянский </w:t>
      </w:r>
      <w:r>
        <w:rPr>
          <w:rFonts w:eastAsia="Times New Roman" w:cs="Times New Roman" w:ascii="Times New Roman" w:hAnsi="Times New Roman"/>
          <w:sz w:val="24"/>
          <w:szCs w:val="24"/>
          <w:lang w:eastAsia="ru-RU"/>
        </w:rPr>
        <w:t>– см. Алянский С. М.</w:t>
      </w:r>
    </w:p>
    <w:p>
      <w:pPr>
        <w:pStyle w:val="Normal"/>
        <w:spacing w:lineRule="auto" w:line="240" w:before="280" w:after="280"/>
        <w:rPr/>
      </w:pPr>
      <w:r>
        <w:rPr>
          <w:rFonts w:eastAsia="Times New Roman" w:cs="Times New Roman" w:ascii="Times New Roman" w:hAnsi="Times New Roman"/>
          <w:b/>
          <w:bCs/>
          <w:sz w:val="24"/>
          <w:szCs w:val="24"/>
          <w:lang w:eastAsia="ru-RU"/>
        </w:rPr>
        <w:t>Паршин</w:t>
      </w:r>
      <w:r>
        <w:rPr>
          <w:rFonts w:eastAsia="Times New Roman" w:cs="Times New Roman" w:ascii="Times New Roman" w:hAnsi="Times New Roman"/>
          <w:sz w:val="24"/>
          <w:szCs w:val="24"/>
          <w:lang w:eastAsia="ru-RU"/>
        </w:rPr>
        <w:t xml:space="preserve"> В. – посетитель В. А.Ельшина, возможно – художник, автор портрета Иды Наппельбаум. [</w:t>
      </w:r>
      <w:r>
        <w:rPr>
          <w:rFonts w:eastAsia="Times New Roman" w:cs="Times New Roman" w:ascii="Times New Roman" w:hAnsi="Times New Roman"/>
          <w:b/>
          <w:bCs/>
          <w:sz w:val="24"/>
          <w:szCs w:val="24"/>
          <w:lang w:eastAsia="ru-RU"/>
        </w:rPr>
        <w:t>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авлинова</w:t>
      </w:r>
      <w:r>
        <w:rPr>
          <w:rFonts w:eastAsia="Times New Roman" w:cs="Times New Roman" w:ascii="Times New Roman" w:hAnsi="Times New Roman"/>
          <w:sz w:val="24"/>
          <w:szCs w:val="24"/>
          <w:lang w:eastAsia="ru-RU"/>
        </w:rPr>
        <w:t xml:space="preserve"> – неустановленное лицо, гостья Н. А.Натан-Горской. Возможно, жена графика П. Я.Павлинова. [</w:t>
      </w:r>
      <w:r>
        <w:rPr>
          <w:rFonts w:eastAsia="Times New Roman" w:cs="Times New Roman" w:ascii="Times New Roman" w:hAnsi="Times New Roman"/>
          <w:b/>
          <w:bCs/>
          <w:sz w:val="24"/>
          <w:szCs w:val="24"/>
          <w:lang w:eastAsia="ru-RU"/>
        </w:rPr>
        <w:t>Январь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авлуша </w:t>
      </w:r>
      <w:r>
        <w:rPr>
          <w:rFonts w:eastAsia="Times New Roman" w:cs="Times New Roman" w:ascii="Times New Roman" w:hAnsi="Times New Roman"/>
          <w:sz w:val="24"/>
          <w:szCs w:val="24"/>
          <w:lang w:eastAsia="ru-RU"/>
        </w:rPr>
        <w:t>– слесарь, ремонтировавший квартиру Евг. Геркена. [</w:t>
      </w:r>
      <w:r>
        <w:rPr>
          <w:rFonts w:eastAsia="Times New Roman" w:cs="Times New Roman" w:ascii="Times New Roman" w:hAnsi="Times New Roman"/>
          <w:b/>
          <w:bCs/>
          <w:sz w:val="24"/>
          <w:szCs w:val="24"/>
          <w:lang w:eastAsia="ru-RU"/>
        </w:rPr>
        <w:t>Февраль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авлушка </w:t>
      </w:r>
      <w:r>
        <w:rPr>
          <w:rFonts w:eastAsia="Times New Roman" w:cs="Times New Roman" w:ascii="Times New Roman" w:hAnsi="Times New Roman"/>
          <w:sz w:val="24"/>
          <w:szCs w:val="24"/>
          <w:lang w:eastAsia="ru-RU"/>
        </w:rPr>
        <w:t xml:space="preserve">– см. Толстов П. А.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альмский </w:t>
      </w:r>
      <w:r>
        <w:rPr>
          <w:rFonts w:eastAsia="Times New Roman" w:cs="Times New Roman" w:ascii="Times New Roman" w:hAnsi="Times New Roman"/>
          <w:sz w:val="24"/>
          <w:szCs w:val="24"/>
          <w:lang w:eastAsia="ru-RU"/>
        </w:rPr>
        <w:t>(Балбашевский) Леонард Леонардович (1872–1934) – драматург, до революции директор театра «Буфф». [</w:t>
      </w:r>
      <w:r>
        <w:rPr>
          <w:rFonts w:eastAsia="Times New Roman" w:cs="Times New Roman" w:ascii="Times New Roman" w:hAnsi="Times New Roman"/>
          <w:b/>
          <w:bCs/>
          <w:sz w:val="24"/>
          <w:szCs w:val="24"/>
          <w:lang w:eastAsia="ru-RU"/>
        </w:rPr>
        <w:t>Июнь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апаригопуло</w:t>
      </w:r>
      <w:r>
        <w:rPr>
          <w:rFonts w:eastAsia="Times New Roman" w:cs="Times New Roman" w:ascii="Times New Roman" w:hAnsi="Times New Roman"/>
          <w:sz w:val="24"/>
          <w:szCs w:val="24"/>
          <w:lang w:eastAsia="ru-RU"/>
        </w:rPr>
        <w:t xml:space="preserve"> Борис Владимирович (1899–1951) – поэт, драматург, зав. литчастью театра «Комедия» (б. «Пассаж»), в 1929 зам. председателя бюро МОДПИК, впоследствии детский писатель. [</w:t>
      </w:r>
      <w:r>
        <w:rPr>
          <w:rFonts w:eastAsia="Times New Roman" w:cs="Times New Roman" w:ascii="Times New Roman" w:hAnsi="Times New Roman"/>
          <w:b/>
          <w:bCs/>
          <w:sz w:val="24"/>
          <w:szCs w:val="24"/>
          <w:lang w:eastAsia="ru-RU"/>
        </w:rPr>
        <w:t>Февраль 9, 1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Апрель 7, 11. Май 27. Июнь 1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ерелешин</w:t>
      </w:r>
      <w:r>
        <w:rPr>
          <w:rFonts w:eastAsia="Times New Roman" w:cs="Times New Roman" w:ascii="Times New Roman" w:hAnsi="Times New Roman"/>
          <w:sz w:val="24"/>
          <w:szCs w:val="24"/>
          <w:lang w:eastAsia="ru-RU"/>
        </w:rPr>
        <w:t xml:space="preserve"> Платон Александрович (1898–1937, расстрелян) – драматург. [</w:t>
      </w:r>
      <w:r>
        <w:rPr>
          <w:rFonts w:eastAsia="Times New Roman" w:cs="Times New Roman" w:ascii="Times New Roman" w:hAnsi="Times New Roman"/>
          <w:b/>
          <w:bCs/>
          <w:sz w:val="24"/>
          <w:szCs w:val="24"/>
          <w:lang w:eastAsia="ru-RU"/>
        </w:rPr>
        <w:t>Март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ерцович</w:t>
      </w:r>
      <w:r>
        <w:rPr>
          <w:rFonts w:eastAsia="Times New Roman" w:cs="Times New Roman" w:ascii="Times New Roman" w:hAnsi="Times New Roman"/>
          <w:sz w:val="24"/>
          <w:szCs w:val="24"/>
          <w:lang w:eastAsia="ru-RU"/>
        </w:rPr>
        <w:t xml:space="preserve"> Юрий Саввич (1902–1987) – критик, позднее – библиограф, сотрудник ГПБ. [</w:t>
      </w:r>
      <w:r>
        <w:rPr>
          <w:rFonts w:eastAsia="Times New Roman" w:cs="Times New Roman" w:ascii="Times New Roman" w:hAnsi="Times New Roman"/>
          <w:b/>
          <w:bCs/>
          <w:sz w:val="24"/>
          <w:szCs w:val="24"/>
          <w:lang w:eastAsia="ru-RU"/>
        </w:rPr>
        <w:t>Апрель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етр Ильич </w:t>
      </w:r>
      <w:r>
        <w:rPr>
          <w:rFonts w:eastAsia="Times New Roman" w:cs="Times New Roman" w:ascii="Times New Roman" w:hAnsi="Times New Roman"/>
          <w:sz w:val="24"/>
          <w:szCs w:val="24"/>
          <w:lang w:eastAsia="ru-RU"/>
        </w:rPr>
        <w:t>– см. Сторицын П. 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етр Первый </w:t>
      </w:r>
      <w:r>
        <w:rPr>
          <w:rFonts w:eastAsia="Times New Roman" w:cs="Times New Roman" w:ascii="Times New Roman" w:hAnsi="Times New Roman"/>
          <w:sz w:val="24"/>
          <w:szCs w:val="24"/>
          <w:lang w:eastAsia="ru-RU"/>
        </w:rPr>
        <w:t>(1672–1725). [</w:t>
      </w:r>
      <w:r>
        <w:rPr>
          <w:rFonts w:eastAsia="Times New Roman" w:cs="Times New Roman" w:ascii="Times New Roman" w:hAnsi="Times New Roman"/>
          <w:b/>
          <w:bCs/>
          <w:sz w:val="24"/>
          <w:szCs w:val="24"/>
          <w:lang w:eastAsia="ru-RU"/>
        </w:rPr>
        <w:t>Май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етрова</w:t>
      </w:r>
      <w:r>
        <w:rPr>
          <w:rFonts w:eastAsia="Times New Roman" w:cs="Times New Roman" w:ascii="Times New Roman" w:hAnsi="Times New Roman"/>
          <w:sz w:val="24"/>
          <w:szCs w:val="24"/>
          <w:lang w:eastAsia="ru-RU"/>
        </w:rPr>
        <w:t xml:space="preserve"> – неустановленное лицо, гостья Ельшиных. [</w:t>
      </w:r>
      <w:r>
        <w:rPr>
          <w:rFonts w:eastAsia="Times New Roman" w:cs="Times New Roman" w:ascii="Times New Roman" w:hAnsi="Times New Roman"/>
          <w:b/>
          <w:bCs/>
          <w:sz w:val="24"/>
          <w:szCs w:val="24"/>
          <w:lang w:eastAsia="ru-RU"/>
        </w:rPr>
        <w:t>Январь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етровский </w:t>
      </w:r>
      <w:r>
        <w:rPr>
          <w:rFonts w:eastAsia="Times New Roman" w:cs="Times New Roman" w:ascii="Times New Roman" w:hAnsi="Times New Roman"/>
          <w:sz w:val="24"/>
          <w:szCs w:val="24"/>
          <w:lang w:eastAsia="ru-RU"/>
        </w:rPr>
        <w:t>Дмитрий Васильевич (1892–1955) – поэт и прозаик. [</w:t>
      </w:r>
      <w:r>
        <w:rPr>
          <w:rFonts w:eastAsia="Times New Roman" w:cs="Times New Roman" w:ascii="Times New Roman" w:hAnsi="Times New Roman"/>
          <w:b/>
          <w:bCs/>
          <w:sz w:val="24"/>
          <w:szCs w:val="24"/>
          <w:lang w:eastAsia="ru-RU"/>
        </w:rPr>
        <w:t>Июнь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ечковский</w:t>
      </w:r>
      <w:r>
        <w:rPr>
          <w:rFonts w:eastAsia="Times New Roman" w:cs="Times New Roman" w:ascii="Times New Roman" w:hAnsi="Times New Roman"/>
          <w:sz w:val="24"/>
          <w:szCs w:val="24"/>
          <w:lang w:eastAsia="ru-RU"/>
        </w:rPr>
        <w:t xml:space="preserve"> Николай Константинович (1896–1966) – оперный певец (лирико-драматический тенор), служил до войны в Мариинском (Кировском) театре. [</w:t>
      </w:r>
      <w:r>
        <w:rPr>
          <w:rFonts w:eastAsia="Times New Roman" w:cs="Times New Roman" w:ascii="Times New Roman" w:hAnsi="Times New Roman"/>
          <w:b/>
          <w:bCs/>
          <w:sz w:val="24"/>
          <w:szCs w:val="24"/>
          <w:lang w:eastAsia="ru-RU"/>
        </w:rPr>
        <w:t>Апрель 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иотровский</w:t>
      </w:r>
      <w:r>
        <w:rPr>
          <w:rFonts w:eastAsia="Times New Roman" w:cs="Times New Roman" w:ascii="Times New Roman" w:hAnsi="Times New Roman"/>
          <w:sz w:val="24"/>
          <w:szCs w:val="24"/>
          <w:lang w:eastAsia="ru-RU"/>
        </w:rPr>
        <w:t xml:space="preserve"> Адриан Иванович (1898–1938, расстрелян) – литературовед, театровед, киновед, исследователь античного театра. [</w:t>
      </w:r>
      <w:r>
        <w:rPr>
          <w:rFonts w:eastAsia="Times New Roman" w:cs="Times New Roman" w:ascii="Times New Roman" w:hAnsi="Times New Roman"/>
          <w:b/>
          <w:bCs/>
          <w:sz w:val="24"/>
          <w:szCs w:val="24"/>
          <w:lang w:eastAsia="ru-RU"/>
        </w:rPr>
        <w:t>Январь 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6, 17, 19, 20, 22-26, 28-3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й 1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ипкин </w:t>
      </w:r>
      <w:r>
        <w:rPr>
          <w:rFonts w:eastAsia="Times New Roman" w:cs="Times New Roman" w:ascii="Times New Roman" w:hAnsi="Times New Roman"/>
          <w:sz w:val="24"/>
          <w:szCs w:val="24"/>
          <w:lang w:eastAsia="ru-RU"/>
        </w:rPr>
        <w:t>Вениамин Ильич (Бенциан Эльевич) – сосед по коммуналке. Кузмин долгое время даже не знал толком его фамилии; так, в записи от 18 января 1928 называет его Пимкиным и пишет, что он похож на Утесова. В. Н. Петров находил Пипкина косноязычным и толстым. Портной по профессии, Пипкин предлагал обносившемуся Кузмину в кредит костюм, иногда выручал мелкими суммами в долг. [</w:t>
      </w:r>
      <w:r>
        <w:rPr>
          <w:rFonts w:eastAsia="Times New Roman" w:cs="Times New Roman" w:ascii="Times New Roman" w:hAnsi="Times New Roman"/>
          <w:b/>
          <w:bCs/>
          <w:sz w:val="24"/>
          <w:szCs w:val="24"/>
          <w:lang w:eastAsia="ru-RU"/>
        </w:rPr>
        <w:t>Март 2, 11. Апрель 29. Май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одгорный</w:t>
      </w:r>
      <w:r>
        <w:rPr>
          <w:rFonts w:eastAsia="Times New Roman" w:cs="Times New Roman" w:ascii="Times New Roman" w:hAnsi="Times New Roman"/>
          <w:sz w:val="24"/>
          <w:szCs w:val="24"/>
          <w:lang w:eastAsia="ru-RU"/>
        </w:rPr>
        <w:t xml:space="preserve"> Владимир Афанасьевич (1887–1944) – актер Товарищества Новой драмы Вс. Мейерхольда, театра В. Ф.Коммиссаржевской, и др. театров Петербурга и Москвы, в частности евреиновского «Кривого зеркала» и балиевской «Летучей мыши», где исполнил роль дьявола в мистерии Кузмина «О рыцаре, проигравшем жену черту» («От Балиева телеграмма. Успех “Рыцаря” огромный», – записывал Кузмин в дневник 19 января 1918.) В 1916–1918 В. А.Подгорный входил в правление «Привала комедиантов». После революции поступил в МХАТ 2-й. Отец Никиты Владимировича Подгорного (1931–1982), одного из ведущих актеров Малого театра. [</w:t>
      </w:r>
      <w:r>
        <w:rPr>
          <w:rFonts w:eastAsia="Times New Roman" w:cs="Times New Roman" w:ascii="Times New Roman" w:hAnsi="Times New Roman"/>
          <w:b/>
          <w:bCs/>
          <w:sz w:val="24"/>
          <w:szCs w:val="24"/>
          <w:lang w:eastAsia="ru-RU"/>
        </w:rPr>
        <w:t>Январь 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прель 9, 22. Май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Покровский</w:t>
      </w:r>
      <w:r>
        <w:rPr>
          <w:rFonts w:eastAsia="Times New Roman" w:cs="Times New Roman" w:ascii="Times New Roman" w:hAnsi="Times New Roman"/>
          <w:sz w:val="24"/>
          <w:szCs w:val="24"/>
          <w:lang w:eastAsia="ru-RU"/>
        </w:rPr>
        <w:t xml:space="preserve"> Корнелий (Кузмин пишет «Корнилий») Павлович (1891–1938, покончил с собой) – познакомился с Кузминым еще в 1907, гимназистом 1-й С.-Петербургской гимназии (в предисловии к воспоминаниям Е. Э.Мандельштама, опубликованным в «Новом мире», ошибочно назван «тенишевцем»). Знакомство произошло через кн. Д. П.Святополк-Мирского, его товарища по гимназическому литературному кружку (Покровский редактировал рукописный журнал кружка; экземпляры сохранились в РГАЛИ). В качестве «друга семьи» Радловых жил с ними на одной квартире. Об этом «mariage de trois» упомянул вернувшийся в СССР из эмиграции Святополк-Мирский в письме своей английской корреспондентке, называя Радлову «…the wife of two men, one of whom is verу old friеnd of mine...» (Цит. по: </w:t>
      </w:r>
      <w:r>
        <w:rPr>
          <w:rFonts w:eastAsia="Times New Roman" w:cs="Times New Roman" w:ascii="Times New Roman" w:hAnsi="Times New Roman"/>
          <w:i/>
          <w:iCs/>
          <w:sz w:val="24"/>
          <w:szCs w:val="24"/>
          <w:lang w:eastAsia="ru-RU"/>
        </w:rPr>
        <w:t>Кузмин М</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Дневник 1934 года. СПб., 1998. С. 224. Примеч. № 17). Летом 1926 Анна Радлова развелась с С. Э.Радловым и вышла замуж за Покровского, причем первый муж остался жить с ними в одной квартире. Как вспоминал позднее о Корнилии Покровском Е. Э.Мандельштам: «Он учился вместе с Сергеем Радловым в университете, стал близким другом Сергея Радлова и его жены Анны Радловой. Эти отношения приняли сложные, уродливые формы и привели Корнилия к самоубийству» (Новый мир. 1995. № 10. С. 148). Но не отношения стали этому виной, а повестка в суд, которую К. П. Покровский получил 15 августа 1938, накануне самоубийства. Он покончил с собой, ожидая ареста и оставив предсмертные письма обоим Радловым (см.: </w:t>
      </w:r>
      <w:r>
        <w:rPr>
          <w:rFonts w:eastAsia="Times New Roman" w:cs="Times New Roman" w:ascii="Times New Roman" w:hAnsi="Times New Roman"/>
          <w:i/>
          <w:iCs/>
          <w:sz w:val="24"/>
          <w:szCs w:val="24"/>
          <w:lang w:eastAsia="ru-RU"/>
        </w:rPr>
        <w:t>Кузмин М</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Дневник 1934 года. СПб., 1998. С. 381-382). Как инженер Трансстроя, Покровский часто выезжал в командировки. В конце 1920-х, в разгар «спецеедства», несколько раз арестовывался. Кузмин посвятил ему цикл «Лазарь» (начат 8 января, дописан 25 июля 1928), включенный в книгу «Форель разбивает лёд». Первоначально предполагалось посвятить его О. А. Черемшановой («Вчера О.Н. огорчалась и плакала, что я хочу “Лазаря” посвятить Черемшановой, объясняя это тем, что они богатые люди. Откуда она взяла это, по-моему, даже в пьяном виде я не поднимал вопроса об этом», – писал Кузмин 21 марта 1928), но в конце концов ей достался другой цикл «Пальцы дней». [</w:t>
      </w:r>
      <w:r>
        <w:rPr>
          <w:rFonts w:eastAsia="Times New Roman" w:cs="Times New Roman" w:ascii="Times New Roman" w:hAnsi="Times New Roman"/>
          <w:b/>
          <w:bCs/>
          <w:sz w:val="24"/>
          <w:szCs w:val="24"/>
          <w:lang w:eastAsia="ru-RU"/>
        </w:rPr>
        <w:t>Январь 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1, 16, 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3. Июнь 1, 17,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олина Александровна, Полина </w:t>
      </w:r>
      <w:r>
        <w:rPr>
          <w:rFonts w:eastAsia="Times New Roman" w:cs="Times New Roman" w:ascii="Times New Roman" w:hAnsi="Times New Roman"/>
          <w:sz w:val="24"/>
          <w:szCs w:val="24"/>
          <w:lang w:eastAsia="ru-RU"/>
        </w:rPr>
        <w:t>– см. Александрова П. 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олина </w:t>
      </w:r>
      <w:r>
        <w:rPr>
          <w:rFonts w:eastAsia="Times New Roman" w:cs="Times New Roman" w:ascii="Times New Roman" w:hAnsi="Times New Roman"/>
          <w:sz w:val="24"/>
          <w:szCs w:val="24"/>
          <w:lang w:eastAsia="ru-RU"/>
        </w:rPr>
        <w:t>– неустановленное лицо, покончила с собой до 1929.</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5</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лонский </w:t>
      </w:r>
      <w:r>
        <w:rPr>
          <w:rFonts w:eastAsia="Times New Roman" w:cs="Times New Roman" w:ascii="Times New Roman" w:hAnsi="Times New Roman"/>
          <w:sz w:val="24"/>
          <w:szCs w:val="24"/>
          <w:lang w:eastAsia="ru-RU"/>
        </w:rPr>
        <w:t>– неустановленное лицо, предположительно, муж поэтессы и переводчицы Е.Г. Полонск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6</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омеранцев </w:t>
      </w:r>
      <w:r>
        <w:rPr>
          <w:rFonts w:eastAsia="Times New Roman" w:cs="Times New Roman" w:ascii="Times New Roman" w:hAnsi="Times New Roman"/>
          <w:sz w:val="24"/>
          <w:szCs w:val="24"/>
          <w:lang w:eastAsia="ru-RU"/>
        </w:rPr>
        <w:t>– возможно, сын артистки Валентины Павловны Померанцевой, посетитель А. Д.Радлов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2</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пова </w:t>
      </w:r>
      <w:r>
        <w:rPr>
          <w:rFonts w:eastAsia="Times New Roman" w:cs="Times New Roman" w:ascii="Times New Roman" w:hAnsi="Times New Roman"/>
          <w:sz w:val="24"/>
          <w:szCs w:val="24"/>
          <w:lang w:eastAsia="ru-RU"/>
        </w:rPr>
        <w:t>Людмила Михайловна (1898–1972) – ленинградская поэтесса, член Союза поэтов, студентка Института истории искусств (окончила в 1930). В. Блюменфельд, критикуя сборник Союза поэтов, в частности стихи М. Кузмина, Б. Лившица, А. Введенского, Н. Брауна и др., благосклонно отозвался лишь о троих участниках – Л. Поповой, С. Спасском и Л. Борисове (Меланхолические бредни, меланхолический недуг // Жизнь искусства. 1929. 6 июля. № 27. С. 4). [</w:t>
      </w:r>
      <w:r>
        <w:rPr>
          <w:rFonts w:eastAsia="Times New Roman" w:cs="Times New Roman" w:ascii="Times New Roman" w:hAnsi="Times New Roman"/>
          <w:b/>
          <w:bCs/>
          <w:sz w:val="24"/>
          <w:szCs w:val="24"/>
          <w:lang w:eastAsia="ru-RU"/>
        </w:rPr>
        <w:t>Январь 9</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оступальский </w:t>
      </w:r>
      <w:r>
        <w:rPr>
          <w:rFonts w:eastAsia="Times New Roman" w:cs="Times New Roman" w:ascii="Times New Roman" w:hAnsi="Times New Roman"/>
          <w:sz w:val="24"/>
          <w:szCs w:val="24"/>
          <w:lang w:eastAsia="ru-RU"/>
        </w:rPr>
        <w:t>Игорь Стефанович (1907–1990) – поэт, переводчик, крит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4, 12, 14. Апрель 3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отапенко </w:t>
      </w:r>
      <w:r>
        <w:rPr>
          <w:rFonts w:eastAsia="Times New Roman" w:cs="Times New Roman" w:ascii="Times New Roman" w:hAnsi="Times New Roman"/>
          <w:sz w:val="24"/>
          <w:szCs w:val="24"/>
          <w:lang w:eastAsia="ru-RU"/>
        </w:rPr>
        <w:t>Игнатий Николаевич (1856–1929) – прозаик, драматург.</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авдухин </w:t>
      </w:r>
      <w:r>
        <w:rPr>
          <w:rFonts w:eastAsia="Times New Roman" w:cs="Times New Roman" w:ascii="Times New Roman" w:hAnsi="Times New Roman"/>
          <w:sz w:val="24"/>
          <w:szCs w:val="24"/>
          <w:lang w:eastAsia="ru-RU"/>
        </w:rPr>
        <w:t>Валериан Павлович (1892–1939, расстрелян) – писатель, муж Л. Н. Сейфуллин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19,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утковы </w:t>
      </w:r>
      <w:r>
        <w:rPr>
          <w:rFonts w:eastAsia="Times New Roman" w:cs="Times New Roman" w:ascii="Times New Roman" w:hAnsi="Times New Roman"/>
          <w:sz w:val="24"/>
          <w:szCs w:val="24"/>
          <w:lang w:eastAsia="ru-RU"/>
        </w:rPr>
        <w:t>– соседи Ельшиных. По разысканиям Г.Морева, таким прозвищем Кузмин наградил семью Бориса Владимировича Жирковича (1888–1943), писателя-«сатириконца», печатавшегося под псевдонимом Иван Прутков (см.: Кузмин М. Дневник 1934 года. СПб., 1998. С. 346). Под этим же псевдонимом Жиркович сотрудничал в ленинградских сатирических журналах «Бегемот», «Пушка», «Ревизор». [</w:t>
      </w:r>
      <w:r>
        <w:rPr>
          <w:rFonts w:eastAsia="Times New Roman" w:cs="Times New Roman" w:ascii="Times New Roman" w:hAnsi="Times New Roman"/>
          <w:b/>
          <w:bCs/>
          <w:sz w:val="24"/>
          <w:szCs w:val="24"/>
          <w:lang w:eastAsia="ru-RU"/>
        </w:rPr>
        <w:t>Январь 20. Март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уктов </w:t>
      </w:r>
      <w:r>
        <w:rPr>
          <w:rFonts w:eastAsia="Times New Roman" w:cs="Times New Roman" w:ascii="Times New Roman" w:hAnsi="Times New Roman"/>
          <w:sz w:val="24"/>
          <w:szCs w:val="24"/>
          <w:lang w:eastAsia="ru-RU"/>
        </w:rPr>
        <w:t>Освальд Рудольфович – инженер, сосед Ельшиных с нижнего этаж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устынины </w:t>
      </w:r>
      <w:r>
        <w:rPr>
          <w:rFonts w:eastAsia="Times New Roman" w:cs="Times New Roman" w:ascii="Times New Roman" w:hAnsi="Times New Roman"/>
          <w:sz w:val="24"/>
          <w:szCs w:val="24"/>
          <w:lang w:eastAsia="ru-RU"/>
        </w:rPr>
        <w:t>– соседи по коммуналк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ушкин </w:t>
      </w:r>
      <w:r>
        <w:rPr>
          <w:rFonts w:eastAsia="Times New Roman" w:cs="Times New Roman" w:ascii="Times New Roman" w:hAnsi="Times New Roman"/>
          <w:sz w:val="24"/>
          <w:szCs w:val="24"/>
          <w:lang w:eastAsia="ru-RU"/>
        </w:rPr>
        <w:t>Александр Сергеевич (1799–1837). [</w:t>
      </w:r>
      <w:r>
        <w:rPr>
          <w:rFonts w:eastAsia="Times New Roman" w:cs="Times New Roman" w:ascii="Times New Roman" w:hAnsi="Times New Roman"/>
          <w:b/>
          <w:bCs/>
          <w:sz w:val="24"/>
          <w:szCs w:val="24"/>
          <w:lang w:eastAsia="ru-RU"/>
        </w:rPr>
        <w:t>Март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длов</w:t>
      </w:r>
      <w:r>
        <w:rPr>
          <w:rFonts w:eastAsia="Times New Roman" w:cs="Times New Roman" w:ascii="Times New Roman" w:hAnsi="Times New Roman"/>
          <w:sz w:val="24"/>
          <w:szCs w:val="24"/>
          <w:lang w:eastAsia="ru-RU"/>
        </w:rPr>
        <w:t xml:space="preserve"> Дмитрий Сергеевич («Митька», «Митя»; 1915–1969) – сын А. Д. и С. Э.Радловых, впоследствии актер, режиссер. [</w:t>
      </w:r>
      <w:r>
        <w:rPr>
          <w:rFonts w:eastAsia="Times New Roman" w:cs="Times New Roman" w:ascii="Times New Roman" w:hAnsi="Times New Roman"/>
          <w:b/>
          <w:bCs/>
          <w:sz w:val="24"/>
          <w:szCs w:val="24"/>
          <w:lang w:eastAsia="ru-RU"/>
        </w:rPr>
        <w:t>Март 20. Май 12. Июнь 1, 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длов</w:t>
      </w:r>
      <w:r>
        <w:rPr>
          <w:rFonts w:eastAsia="Times New Roman" w:cs="Times New Roman" w:ascii="Times New Roman" w:hAnsi="Times New Roman"/>
          <w:sz w:val="24"/>
          <w:szCs w:val="24"/>
          <w:lang w:eastAsia="ru-RU"/>
        </w:rPr>
        <w:t xml:space="preserve"> Николай Эрнестович (1889–1942) – художник, искусствовед, брат С. Э.Радлова. По мнению В. Н.Петрова «очень образованный и остроумный человек, превосходный критик, но неважный художник» (Новый журнал. [N. Y.,] 1986. № 163. С. 88). [</w:t>
      </w:r>
      <w:r>
        <w:rPr>
          <w:rFonts w:eastAsia="Times New Roman" w:cs="Times New Roman" w:ascii="Times New Roman" w:hAnsi="Times New Roman"/>
          <w:b/>
          <w:bCs/>
          <w:sz w:val="24"/>
          <w:szCs w:val="24"/>
          <w:lang w:eastAsia="ru-RU"/>
        </w:rPr>
        <w:t>Январь 8, 2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6, 1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6, 9, 13. Май 16. Июнь 16,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длов</w:t>
      </w:r>
      <w:r>
        <w:rPr>
          <w:rFonts w:eastAsia="Times New Roman" w:cs="Times New Roman" w:ascii="Times New Roman" w:hAnsi="Times New Roman"/>
          <w:sz w:val="24"/>
          <w:szCs w:val="24"/>
          <w:lang w:eastAsia="ru-RU"/>
        </w:rPr>
        <w:t xml:space="preserve"> Сергей Эрнестович («Сережа»; 1892–1958) – режиссер, драматург, теоретик и историк театра. 7 июня 1928 Кузмин дал ему такую характеристику: «…Сережа осуетился и осоветился не столько в мрачно-гнетущем, но романтическом стиле Мейерхольда, сколько в делово-умильно-подлом». Эта оценка, впрочем, не помешала ему посвятить Сергею Радлову свое самое крупное драматическое произведение «Смерть Нерона». [</w:t>
      </w:r>
      <w:r>
        <w:rPr>
          <w:rFonts w:eastAsia="Times New Roman" w:cs="Times New Roman" w:ascii="Times New Roman" w:hAnsi="Times New Roman"/>
          <w:b/>
          <w:bCs/>
          <w:sz w:val="24"/>
          <w:szCs w:val="24"/>
          <w:lang w:eastAsia="ru-RU"/>
        </w:rPr>
        <w:t>Январь 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0</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5, 18, 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1, 7, 1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3, 6, 13, 22. Апрель 19, 22. Май 12, 14, 25. Июнь 1, 4, 10, 16, 17, 22</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длова (</w:t>
      </w:r>
      <w:r>
        <w:rPr>
          <w:rFonts w:eastAsia="Times New Roman" w:cs="Times New Roman" w:ascii="Times New Roman" w:hAnsi="Times New Roman"/>
          <w:sz w:val="24"/>
          <w:szCs w:val="24"/>
          <w:lang w:eastAsia="ru-RU"/>
        </w:rPr>
        <w:t>урожд. Дармолатова) Анна Дмитриевна (1891–1949, в советском лагере) – поэтесса, переводчица, жена С. Э. Радл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1, 17, 18, 20. Февраль 1, 14-16, 23. Март 2, 3, 5, 6, 13, 20, 22, 26, 28, 29, 31. Апрель 2, 4, 5, 11, 17–19, 22, 26, 28, 30. Май 3, 6, 12, 14, 19, 24, 25, 27, 28, 31. Июнь 1, 4, 10, 11, 17, 19, 2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Ее дочь </w:t>
      </w:r>
      <w:r>
        <w:rPr>
          <w:rFonts w:eastAsia="Times New Roman" w:cs="Times New Roman" w:ascii="Times New Roman" w:hAnsi="Times New Roman"/>
          <w:sz w:val="24"/>
          <w:szCs w:val="24"/>
          <w:lang w:eastAsia="ru-RU"/>
        </w:rPr>
        <w:t>(«девоч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Радлова </w:t>
      </w:r>
      <w:r>
        <w:rPr>
          <w:rFonts w:eastAsia="Times New Roman" w:cs="Times New Roman" w:ascii="Times New Roman" w:hAnsi="Times New Roman"/>
          <w:sz w:val="24"/>
          <w:szCs w:val="24"/>
          <w:lang w:eastAsia="ru-RU"/>
        </w:rPr>
        <w:t>Наталья («мать Радлова») – мать Сергея и Николая Радловых, была отдаленно родственно связана с семьей М. А.Врубеля. Других сведений о ней у нас н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Май 5 </w:t>
      </w:r>
      <w:r>
        <w:rPr>
          <w:rFonts w:eastAsia="Times New Roman" w:cs="Times New Roman" w:ascii="Times New Roman" w:hAnsi="Times New Roman"/>
          <w:sz w:val="24"/>
          <w:szCs w:val="24"/>
          <w:lang w:eastAsia="ru-RU"/>
        </w:rPr>
        <w:t>(«Были обе матери)»</w:t>
      </w:r>
      <w:r>
        <w:rPr>
          <w:rFonts w:eastAsia="Times New Roman" w:cs="Times New Roman" w:ascii="Times New Roman" w:hAnsi="Times New Roman"/>
          <w:b/>
          <w:bCs/>
          <w:sz w:val="24"/>
          <w:szCs w:val="24"/>
          <w:lang w:eastAsia="ru-RU"/>
        </w:rPr>
        <w:t>,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Радловы: </w:t>
      </w:r>
      <w:r>
        <w:rPr>
          <w:rFonts w:eastAsia="Times New Roman" w:cs="Times New Roman" w:ascii="Times New Roman" w:hAnsi="Times New Roman"/>
          <w:sz w:val="24"/>
          <w:szCs w:val="24"/>
          <w:lang w:eastAsia="ru-RU"/>
        </w:rPr>
        <w:t>С. Э. Радлов и А. Д. Радл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5. Март 25. Апрель 20, 27. Май 5. 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Радловы </w:t>
      </w:r>
      <w:r>
        <w:rPr>
          <w:rFonts w:eastAsia="Times New Roman" w:cs="Times New Roman" w:ascii="Times New Roman" w:hAnsi="Times New Roman"/>
          <w:sz w:val="24"/>
          <w:szCs w:val="24"/>
          <w:lang w:eastAsia="ru-RU"/>
        </w:rPr>
        <w:t>(«другие Радловы») – Н. Э.Радлов и Н. К.Шведе-Радл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Радловы: </w:t>
      </w:r>
      <w:r>
        <w:rPr>
          <w:rFonts w:eastAsia="Times New Roman" w:cs="Times New Roman" w:ascii="Times New Roman" w:hAnsi="Times New Roman"/>
          <w:sz w:val="24"/>
          <w:szCs w:val="24"/>
          <w:lang w:eastAsia="ru-RU"/>
        </w:rPr>
        <w:t>(«4 Радловых») С. Э., А. Д., Н. Э. и Н. 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4</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домский </w:t>
      </w:r>
      <w:r>
        <w:rPr>
          <w:rFonts w:eastAsia="Times New Roman" w:cs="Times New Roman" w:ascii="Times New Roman" w:hAnsi="Times New Roman"/>
          <w:sz w:val="24"/>
          <w:szCs w:val="24"/>
          <w:lang w:eastAsia="ru-RU"/>
        </w:rPr>
        <w:t>– неустановленное лицо, входил в круг общения Радловых и В. М.Ходасевич. [</w:t>
      </w:r>
      <w:r>
        <w:rPr>
          <w:rFonts w:eastAsia="Times New Roman" w:cs="Times New Roman" w:ascii="Times New Roman" w:hAnsi="Times New Roman"/>
          <w:b/>
          <w:bCs/>
          <w:sz w:val="24"/>
          <w:szCs w:val="24"/>
          <w:lang w:eastAsia="ru-RU"/>
        </w:rPr>
        <w:t>Январь 27. Март 20, 27</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Райт</w:t>
      </w:r>
      <w:r>
        <w:rPr>
          <w:rFonts w:eastAsia="Times New Roman" w:cs="Times New Roman" w:ascii="Times New Roman" w:hAnsi="Times New Roman"/>
          <w:sz w:val="24"/>
          <w:szCs w:val="24"/>
          <w:lang w:eastAsia="ru-RU"/>
        </w:rPr>
        <w:t xml:space="preserve"> Рита (Райт-Ковалева Раиса Яковлевна; 1898–1989) – прозаик, после войны стала известна как переводчик Дж. Сэллинджера, К. Воннегута, Ф. Кафки и др. [</w:t>
      </w:r>
      <w:r>
        <w:rPr>
          <w:rFonts w:eastAsia="Times New Roman" w:cs="Times New Roman" w:ascii="Times New Roman" w:hAnsi="Times New Roman"/>
          <w:b/>
          <w:bCs/>
          <w:sz w:val="24"/>
          <w:szCs w:val="24"/>
          <w:lang w:eastAsia="ru-RU"/>
        </w:rPr>
        <w:t>Июнь 3,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ков</w:t>
      </w:r>
      <w:r>
        <w:rPr>
          <w:rFonts w:eastAsia="Times New Roman" w:cs="Times New Roman" w:ascii="Times New Roman" w:hAnsi="Times New Roman"/>
          <w:sz w:val="24"/>
          <w:szCs w:val="24"/>
          <w:lang w:eastAsia="ru-RU"/>
        </w:rPr>
        <w:t xml:space="preserve"> Лев Львович (1908–1970) – историк и искусствовед. Кузмин посвятил ему книгу «Новый Гуль» (Л., 1924) и несколько стихотворений. Дважды арестовывался – в 1938 и в 1950, причем по последнему делу (как создатель Музея Обороны Ленинграда, в котором «лишения и страдания ленинградцев изображались односторонне и политически вредно») получил максимальный срок: 25 лет тюрьмы и 10 лет поражения в правах. На деле сидеть во Владимирском централе пришлось менее 4-х лет. После освобождения весной 1954 вернулся в Ленинград, где занял должность директора Библиотеки Академии художеств. [</w:t>
      </w:r>
      <w:r>
        <w:rPr>
          <w:rFonts w:eastAsia="Times New Roman" w:cs="Times New Roman" w:ascii="Times New Roman" w:hAnsi="Times New Roman"/>
          <w:b/>
          <w:bCs/>
          <w:sz w:val="24"/>
          <w:szCs w:val="24"/>
          <w:lang w:eastAsia="ru-RU"/>
        </w:rPr>
        <w:t>Январь 10, 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16, 19, 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 2, 4, 10, 16, 19, 23, 26. Апрель 5, 6, 9, 11, 24, 30. Май 3, 5, 27. Июнь 10, 13, 14, 18,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кова</w:t>
      </w:r>
      <w:r>
        <w:rPr>
          <w:rFonts w:eastAsia="Times New Roman" w:cs="Times New Roman" w:ascii="Times New Roman" w:hAnsi="Times New Roman"/>
          <w:sz w:val="24"/>
          <w:szCs w:val="24"/>
          <w:lang w:eastAsia="ru-RU"/>
        </w:rPr>
        <w:t xml:space="preserve"> Елизавета Дмитриевна (1874–1933) – врач, мать Л.Л.Ракова. [</w:t>
      </w:r>
      <w:r>
        <w:rPr>
          <w:rFonts w:eastAsia="Times New Roman" w:cs="Times New Roman" w:ascii="Times New Roman" w:hAnsi="Times New Roman"/>
          <w:b/>
          <w:bCs/>
          <w:sz w:val="24"/>
          <w:szCs w:val="24"/>
          <w:lang w:eastAsia="ru-RU"/>
        </w:rPr>
        <w:t>Март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кова</w:t>
      </w:r>
      <w:r>
        <w:rPr>
          <w:rFonts w:eastAsia="Times New Roman" w:cs="Times New Roman" w:ascii="Times New Roman" w:hAnsi="Times New Roman"/>
          <w:sz w:val="24"/>
          <w:szCs w:val="24"/>
          <w:lang w:eastAsia="ru-RU"/>
        </w:rPr>
        <w:t xml:space="preserve"> Тоня (покончила с собой в 1929) – неустановленное лицо. [</w:t>
      </w:r>
      <w:r>
        <w:rPr>
          <w:rFonts w:eastAsia="Times New Roman" w:cs="Times New Roman" w:ascii="Times New Roman" w:hAnsi="Times New Roman"/>
          <w:b/>
          <w:bCs/>
          <w:sz w:val="24"/>
          <w:szCs w:val="24"/>
          <w:lang w:eastAsia="ru-RU"/>
        </w:rPr>
        <w:t>Январь 1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ковы</w:t>
      </w:r>
      <w:r>
        <w:rPr>
          <w:rFonts w:eastAsia="Times New Roman" w:cs="Times New Roman" w:ascii="Times New Roman" w:hAnsi="Times New Roman"/>
          <w:sz w:val="24"/>
          <w:szCs w:val="24"/>
          <w:lang w:eastAsia="ru-RU"/>
        </w:rPr>
        <w:t>, семья. [</w:t>
      </w:r>
      <w:r>
        <w:rPr>
          <w:rFonts w:eastAsia="Times New Roman" w:cs="Times New Roman" w:ascii="Times New Roman" w:hAnsi="Times New Roman"/>
          <w:b/>
          <w:bCs/>
          <w:sz w:val="24"/>
          <w:szCs w:val="24"/>
          <w:lang w:eastAsia="ru-RU"/>
        </w:rPr>
        <w:t>Март 3. Апрель 5,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ппапорт</w:t>
      </w:r>
      <w:r>
        <w:rPr>
          <w:rFonts w:eastAsia="Times New Roman" w:cs="Times New Roman" w:ascii="Times New Roman" w:hAnsi="Times New Roman"/>
          <w:sz w:val="24"/>
          <w:szCs w:val="24"/>
          <w:lang w:eastAsia="ru-RU"/>
        </w:rPr>
        <w:t xml:space="preserve"> Виктор Романович (1889–1943) – режиссер, драматург. Знакомый Кузмина с дореволюционных лет, по крайней мере, с 1906. [</w:t>
      </w:r>
      <w:r>
        <w:rPr>
          <w:rFonts w:eastAsia="Times New Roman" w:cs="Times New Roman" w:ascii="Times New Roman" w:hAnsi="Times New Roman"/>
          <w:b/>
          <w:bCs/>
          <w:sz w:val="24"/>
          <w:szCs w:val="24"/>
          <w:lang w:eastAsia="ru-RU"/>
        </w:rPr>
        <w:t>Январь 1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аткевич</w:t>
      </w:r>
      <w:r>
        <w:rPr>
          <w:rFonts w:eastAsia="Times New Roman" w:cs="Times New Roman" w:ascii="Times New Roman" w:hAnsi="Times New Roman"/>
          <w:sz w:val="24"/>
          <w:szCs w:val="24"/>
          <w:lang w:eastAsia="ru-RU"/>
        </w:rPr>
        <w:t xml:space="preserve"> («старуха Раткевич») – возможно, Ксения Игнатьевна, историк, печаталась в журнале «Звезда». [</w:t>
      </w:r>
      <w:r>
        <w:rPr>
          <w:rFonts w:eastAsia="Times New Roman" w:cs="Times New Roman" w:ascii="Times New Roman" w:hAnsi="Times New Roman"/>
          <w:b/>
          <w:bCs/>
          <w:sz w:val="24"/>
          <w:szCs w:val="24"/>
          <w:lang w:eastAsia="ru-RU"/>
        </w:rPr>
        <w:t>Январь 1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Рашковская </w:t>
      </w:r>
      <w:r>
        <w:rPr>
          <w:rFonts w:eastAsia="Times New Roman" w:cs="Times New Roman" w:ascii="Times New Roman" w:hAnsi="Times New Roman"/>
          <w:sz w:val="24"/>
          <w:szCs w:val="24"/>
          <w:lang w:eastAsia="ru-RU"/>
        </w:rPr>
        <w:t>Августа Натановна (1898–1988) – литературный критик. [</w:t>
      </w:r>
      <w:r>
        <w:rPr>
          <w:rFonts w:eastAsia="Times New Roman" w:cs="Times New Roman" w:ascii="Times New Roman" w:hAnsi="Times New Roman"/>
          <w:b/>
          <w:bCs/>
          <w:sz w:val="24"/>
          <w:szCs w:val="24"/>
          <w:lang w:eastAsia="ru-RU"/>
        </w:rPr>
        <w:t>Март 24,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Рекамье </w:t>
      </w:r>
      <w:r>
        <w:rPr>
          <w:rFonts w:eastAsia="Times New Roman" w:cs="Times New Roman" w:ascii="Times New Roman" w:hAnsi="Times New Roman"/>
          <w:sz w:val="24"/>
          <w:szCs w:val="24"/>
          <w:lang w:eastAsia="ru-RU"/>
        </w:rPr>
        <w:t>мадам (Жанна-Франсуаза-Жюли-Аделаида; 1777–1849) – хозяйка парижского литературного салона. [</w:t>
      </w:r>
      <w:r>
        <w:rPr>
          <w:rFonts w:eastAsia="Times New Roman" w:cs="Times New Roman" w:ascii="Times New Roman" w:hAnsi="Times New Roman"/>
          <w:b/>
          <w:bCs/>
          <w:sz w:val="24"/>
          <w:szCs w:val="24"/>
          <w:lang w:eastAsia="ru-RU"/>
        </w:rPr>
        <w:t>Март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ождественский</w:t>
      </w:r>
      <w:r>
        <w:rPr>
          <w:rFonts w:eastAsia="Times New Roman" w:cs="Times New Roman" w:ascii="Times New Roman" w:hAnsi="Times New Roman"/>
          <w:sz w:val="24"/>
          <w:szCs w:val="24"/>
          <w:lang w:eastAsia="ru-RU"/>
        </w:rPr>
        <w:t xml:space="preserve"> Николай Николаевич (1888–1934) – певец (драматический тенор), выступал в оперной труппе Народного дома и как концертный певец. [</w:t>
      </w:r>
      <w:r>
        <w:rPr>
          <w:rFonts w:eastAsia="Times New Roman" w:cs="Times New Roman" w:ascii="Times New Roman" w:hAnsi="Times New Roman"/>
          <w:b/>
          <w:bCs/>
          <w:sz w:val="24"/>
          <w:szCs w:val="24"/>
          <w:lang w:eastAsia="ru-RU"/>
        </w:rPr>
        <w:t>Март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озенберг</w:t>
      </w:r>
      <w:r>
        <w:rPr>
          <w:rFonts w:eastAsia="Times New Roman" w:cs="Times New Roman" w:ascii="Times New Roman" w:hAnsi="Times New Roman"/>
          <w:sz w:val="24"/>
          <w:szCs w:val="24"/>
          <w:lang w:eastAsia="ru-RU"/>
        </w:rPr>
        <w:t xml:space="preserve"> Николай Юлианович – неустановленное лицо, знакомый Кузмина и Ельшина. В РГАЛИ хранится его недатированная записка Кузмину на визитной карточке (Ф. 232. Оп. 1. Д. 354). См. также: </w:t>
      </w:r>
      <w:r>
        <w:rPr>
          <w:rFonts w:eastAsia="Times New Roman" w:cs="Times New Roman" w:ascii="Times New Roman" w:hAnsi="Times New Roman"/>
          <w:i/>
          <w:iCs/>
          <w:sz w:val="24"/>
          <w:szCs w:val="24"/>
          <w:lang w:eastAsia="ru-RU"/>
        </w:rPr>
        <w:t>Кузмин М</w:t>
      </w:r>
      <w:r>
        <w:rPr>
          <w:rFonts w:eastAsia="Times New Roman" w:cs="Times New Roman" w:ascii="Times New Roman" w:hAnsi="Times New Roman"/>
          <w:sz w:val="24"/>
          <w:szCs w:val="24"/>
          <w:lang w:eastAsia="ru-RU"/>
        </w:rPr>
        <w:t>. Дневник 1908–1915. СПб., 2005 (по указателю). [</w:t>
      </w:r>
      <w:r>
        <w:rPr>
          <w:rFonts w:eastAsia="Times New Roman" w:cs="Times New Roman" w:ascii="Times New Roman" w:hAnsi="Times New Roman"/>
          <w:b/>
          <w:bCs/>
          <w:sz w:val="24"/>
          <w:szCs w:val="24"/>
          <w:lang w:eastAsia="ru-RU"/>
        </w:rPr>
        <w:t>Январь 2, 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Ромашков</w:t>
      </w:r>
      <w:r>
        <w:rPr>
          <w:rFonts w:eastAsia="Times New Roman" w:cs="Times New Roman" w:ascii="Times New Roman" w:hAnsi="Times New Roman"/>
          <w:sz w:val="24"/>
          <w:szCs w:val="24"/>
          <w:lang w:eastAsia="ru-RU"/>
        </w:rPr>
        <w:t xml:space="preserve"> Владимир Федорович (1862–не ранее 1937) – артист драмы, играл в Драматическом театре Народного дома. В феврале 1929 было отмечено 50-летие его сценической деятельности. Уже в преклонном возрасте с успехом дебютировал в кино (фильм режиссера Е. Червякова «Девушка с далекой реки», 1927). Часто встречающиеся сведения о том, что якобы он поставил в 1908 у А. Дранкова первый отечественный «художественный» семиминутный фильм «Понизовая вольница» – неверны. Последняя известная роль – эпизод в 1-й серии фильма В. М. Петрова «Петр Первый». Ср.: «…самыми главными защитниками Драмсоюза &lt;</w:t>
      </w:r>
      <w:r>
        <w:rPr>
          <w:rFonts w:eastAsia="Times New Roman" w:cs="Times New Roman" w:ascii="Times New Roman" w:hAnsi="Times New Roman"/>
          <w:i/>
          <w:iCs/>
          <w:sz w:val="24"/>
          <w:szCs w:val="24"/>
          <w:lang w:eastAsia="ru-RU"/>
        </w:rPr>
        <w:t>см. комментарий, примеч. № 15 – С</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Ш</w:t>
      </w:r>
      <w:r>
        <w:rPr>
          <w:rFonts w:eastAsia="Times New Roman" w:cs="Times New Roman" w:ascii="Times New Roman" w:hAnsi="Times New Roman"/>
          <w:sz w:val="24"/>
          <w:szCs w:val="24"/>
          <w:lang w:eastAsia="ru-RU"/>
        </w:rPr>
        <w:t>.&gt; были А. Толстой и П. Щеголев. Они дружили и вместе бражничали. Чаще всего их можно было найти в сильном подпитии в шашлычной у Казанского собора. Бывало так, что расплатиться уже нечем. Тогда звонили в Драмсоюз и, и оттуда посылали им деньги с агентом этого общества В. Ромашковым, старым актером, колоритной фигурой, дородной и импозантной» (</w:t>
      </w:r>
      <w:r>
        <w:rPr>
          <w:rFonts w:eastAsia="Times New Roman" w:cs="Times New Roman" w:ascii="Times New Roman" w:hAnsi="Times New Roman"/>
          <w:i/>
          <w:iCs/>
          <w:sz w:val="24"/>
          <w:szCs w:val="24"/>
          <w:lang w:eastAsia="ru-RU"/>
        </w:rPr>
        <w:t>Мандельштам Е</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Э</w:t>
      </w:r>
      <w:r>
        <w:rPr>
          <w:rFonts w:eastAsia="Times New Roman" w:cs="Times New Roman" w:ascii="Times New Roman" w:hAnsi="Times New Roman"/>
          <w:sz w:val="24"/>
          <w:szCs w:val="24"/>
          <w:lang w:eastAsia="ru-RU"/>
        </w:rPr>
        <w:t>. Из воспоминаний // Новый мир. 1995. № 10. С. 166). [</w:t>
      </w:r>
      <w:r>
        <w:rPr>
          <w:rFonts w:eastAsia="Times New Roman" w:cs="Times New Roman" w:ascii="Times New Roman" w:hAnsi="Times New Roman"/>
          <w:b/>
          <w:bCs/>
          <w:sz w:val="24"/>
          <w:szCs w:val="24"/>
          <w:lang w:eastAsia="ru-RU"/>
        </w:rPr>
        <w:t>Март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Рохлин </w:t>
      </w:r>
      <w:r>
        <w:rPr>
          <w:rFonts w:eastAsia="Times New Roman" w:cs="Times New Roman" w:ascii="Times New Roman" w:hAnsi="Times New Roman"/>
          <w:sz w:val="24"/>
          <w:szCs w:val="24"/>
          <w:lang w:eastAsia="ru-RU"/>
        </w:rPr>
        <w:t>Яков Герасимович</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председатель правления шахматно-шашечного клуб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ходился на ул. Герцена, 52). Из заметки «Шахматы у рабисников»: «С разгаром сезона заметно шахматное оживление в театрах и кино-организациях. 7 января в 3 час. дня – в Ак&lt;адемическом&gt; театре оперы и балета состоится одновременный сеанс Я. Г. Рохлина против 20 участников» (Рабочий и театр. 1929. № 2. С. 15). Кузмин определял Рохлина как «шахматиста, очень милого молодого человека» (1 апреля 1925). [</w:t>
      </w:r>
      <w:r>
        <w:rPr>
          <w:rFonts w:eastAsia="Times New Roman" w:cs="Times New Roman" w:ascii="Times New Roman" w:hAnsi="Times New Roman"/>
          <w:b/>
          <w:bCs/>
          <w:sz w:val="24"/>
          <w:szCs w:val="24"/>
          <w:lang w:eastAsia="ru-RU"/>
        </w:rPr>
        <w:t>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Русинов – </w:t>
      </w:r>
      <w:r>
        <w:rPr>
          <w:rFonts w:eastAsia="Times New Roman" w:cs="Times New Roman" w:ascii="Times New Roman" w:hAnsi="Times New Roman"/>
          <w:sz w:val="24"/>
          <w:szCs w:val="24"/>
          <w:lang w:eastAsia="ru-RU"/>
        </w:rPr>
        <w:t>Г. Морев отождествляет его 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Гавриилом Павловичем Русиновым, спившимся репортером петербургских газет, о котором Н.Санжарь в 1914 хлопотала перед Блоком (см. подробнее о нем в примеч. к публикации: </w:t>
      </w:r>
      <w:r>
        <w:rPr>
          <w:rFonts w:eastAsia="Times New Roman" w:cs="Times New Roman" w:ascii="Times New Roman" w:hAnsi="Times New Roman"/>
          <w:i/>
          <w:iCs/>
          <w:sz w:val="24"/>
          <w:szCs w:val="24"/>
          <w:lang w:eastAsia="ru-RU"/>
        </w:rPr>
        <w:t>Заболоцкая 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Письма Н. Д.Санжарь к А. А.Блоку // Лица. Биографический альманах. Вып. 7. М.; СПб., 1996. С. 108). Принимаем это отождествление только предположительно, так как в дневнике Кузмина 2-й пол. 1920-х Русинов не выглядит опустившимся и спившимся: это постоянный посетитель вечерних чаепитий у Кузмина в компании Введенского, Хармса, Ракова; театрал, художник-любитель. [</w:t>
      </w:r>
      <w:r>
        <w:rPr>
          <w:rFonts w:eastAsia="Times New Roman" w:cs="Times New Roman" w:ascii="Times New Roman" w:hAnsi="Times New Roman"/>
          <w:b/>
          <w:bCs/>
          <w:sz w:val="24"/>
          <w:szCs w:val="24"/>
          <w:lang w:eastAsia="ru-RU"/>
        </w:rPr>
        <w:t>Апрель 4</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Савинков</w:t>
      </w:r>
      <w:r>
        <w:rPr>
          <w:rFonts w:eastAsia="Times New Roman" w:cs="Times New Roman" w:ascii="Times New Roman" w:hAnsi="Times New Roman"/>
          <w:sz w:val="24"/>
          <w:szCs w:val="24"/>
          <w:lang w:eastAsia="ru-RU"/>
        </w:rPr>
        <w:t xml:space="preserve"> Борис Викторович (1879–1925). [</w:t>
      </w:r>
      <w:r>
        <w:rPr>
          <w:rFonts w:eastAsia="Times New Roman" w:cs="Times New Roman" w:ascii="Times New Roman" w:hAnsi="Times New Roman"/>
          <w:b/>
          <w:bCs/>
          <w:sz w:val="24"/>
          <w:szCs w:val="24"/>
          <w:lang w:eastAsia="ru-RU"/>
        </w:rPr>
        <w:t>Май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авинов </w:t>
      </w:r>
      <w:r>
        <w:rPr>
          <w:rFonts w:eastAsia="Times New Roman" w:cs="Times New Roman" w:ascii="Times New Roman" w:hAnsi="Times New Roman"/>
          <w:sz w:val="24"/>
          <w:szCs w:val="24"/>
          <w:lang w:eastAsia="ru-RU"/>
        </w:rPr>
        <w:t>Алексей Николаевич (1906–1977) – искусствовед, выпускник ГИИИ (1929). [</w:t>
      </w:r>
      <w:r>
        <w:rPr>
          <w:rFonts w:eastAsia="Times New Roman" w:cs="Times New Roman" w:ascii="Times New Roman" w:hAnsi="Times New Roman"/>
          <w:b/>
          <w:bCs/>
          <w:sz w:val="24"/>
          <w:szCs w:val="24"/>
          <w:lang w:eastAsia="ru-RU"/>
        </w:rPr>
        <w:t>Январь 3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3, 24, 28. Март 7, 13, 25. Апрель 5, 8, 11, 17, 21, 23. Май 2. Июнь 1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авиновы</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й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адовский</w:t>
      </w:r>
      <w:r>
        <w:rPr>
          <w:rFonts w:eastAsia="Times New Roman" w:cs="Times New Roman" w:ascii="Times New Roman" w:hAnsi="Times New Roman"/>
          <w:sz w:val="24"/>
          <w:szCs w:val="24"/>
          <w:lang w:eastAsia="ru-RU"/>
        </w:rPr>
        <w:t xml:space="preserve"> (у Кузмина иногда «Садовской») Федор Семенович – зав. технической частью, затем секретарь изд-ва «Academia». [</w:t>
      </w:r>
      <w:r>
        <w:rPr>
          <w:rFonts w:eastAsia="Times New Roman" w:cs="Times New Roman" w:ascii="Times New Roman" w:hAnsi="Times New Roman"/>
          <w:b/>
          <w:bCs/>
          <w:sz w:val="24"/>
          <w:szCs w:val="24"/>
          <w:lang w:eastAsia="ru-RU"/>
        </w:rPr>
        <w:t>Январь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17, 28, 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2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юнь 14,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алье</w:t>
      </w:r>
      <w:r>
        <w:rPr>
          <w:rFonts w:eastAsia="Times New Roman" w:cs="Times New Roman" w:ascii="Times New Roman" w:hAnsi="Times New Roman"/>
          <w:sz w:val="24"/>
          <w:szCs w:val="24"/>
          <w:lang w:eastAsia="ru-RU"/>
        </w:rPr>
        <w:t xml:space="preserve"> Михаил Александрович (1899–1961) – переводчик, автор адаптированного для детей перевода «Сказок 1001 ночи». [</w:t>
      </w:r>
      <w:r>
        <w:rPr>
          <w:rFonts w:eastAsia="Times New Roman" w:cs="Times New Roman" w:ascii="Times New Roman" w:hAnsi="Times New Roman"/>
          <w:b/>
          <w:bCs/>
          <w:sz w:val="24"/>
          <w:szCs w:val="24"/>
          <w:lang w:eastAsia="ru-RU"/>
        </w:rPr>
        <w:t>Май 22. Июнь 1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аня, Санька</w:t>
      </w:r>
      <w:r>
        <w:rPr>
          <w:rFonts w:eastAsia="Times New Roman" w:cs="Times New Roman" w:ascii="Times New Roman" w:hAnsi="Times New Roman"/>
          <w:sz w:val="24"/>
          <w:szCs w:val="24"/>
          <w:lang w:eastAsia="ru-RU"/>
        </w:rPr>
        <w:t xml:space="preserve"> – см. Бернштейн И. И.</w:t>
      </w:r>
    </w:p>
    <w:p>
      <w:pPr>
        <w:pStyle w:val="Normal"/>
        <w:spacing w:lineRule="auto" w:line="240" w:before="280" w:after="280"/>
        <w:rPr/>
      </w:pPr>
      <w:r>
        <w:rPr>
          <w:rFonts w:eastAsia="Times New Roman" w:cs="Times New Roman" w:ascii="Times New Roman" w:hAnsi="Times New Roman"/>
          <w:b/>
          <w:bCs/>
          <w:sz w:val="24"/>
          <w:szCs w:val="24"/>
          <w:lang w:eastAsia="ru-RU"/>
        </w:rPr>
        <w:t>Сара</w:t>
      </w:r>
      <w:r>
        <w:rPr>
          <w:rFonts w:eastAsia="Times New Roman" w:cs="Times New Roman" w:ascii="Times New Roman" w:hAnsi="Times New Roman"/>
          <w:sz w:val="24"/>
          <w:szCs w:val="24"/>
          <w:lang w:eastAsia="ru-RU"/>
        </w:rPr>
        <w:t xml:space="preserve"> – см. Лебедева С. Д.</w:t>
      </w:r>
    </w:p>
    <w:p>
      <w:pPr>
        <w:pStyle w:val="Normal"/>
        <w:spacing w:lineRule="auto" w:line="240" w:before="280" w:after="280"/>
        <w:rPr/>
      </w:pPr>
      <w:r>
        <w:rPr>
          <w:rFonts w:eastAsia="Times New Roman" w:cs="Times New Roman" w:ascii="Times New Roman" w:hAnsi="Times New Roman"/>
          <w:b/>
          <w:bCs/>
          <w:sz w:val="24"/>
          <w:szCs w:val="24"/>
          <w:lang w:eastAsia="ru-RU"/>
        </w:rPr>
        <w:t>Сафонова</w:t>
      </w:r>
      <w:r>
        <w:rPr>
          <w:rFonts w:eastAsia="Times New Roman" w:cs="Times New Roman" w:ascii="Times New Roman" w:hAnsi="Times New Roman"/>
          <w:sz w:val="24"/>
          <w:szCs w:val="24"/>
          <w:lang w:eastAsia="ru-RU"/>
        </w:rPr>
        <w:t xml:space="preserve"> – так ошибочно Кузмин записал фамилию Софроновой (Сафроновой) Антонины Федоровны (1892–1966) – участницы объединения «13». Жила в Москве. [</w:t>
      </w:r>
      <w:r>
        <w:rPr>
          <w:rFonts w:eastAsia="Times New Roman" w:cs="Times New Roman" w:ascii="Times New Roman" w:hAnsi="Times New Roman"/>
          <w:b/>
          <w:bCs/>
          <w:sz w:val="24"/>
          <w:szCs w:val="24"/>
          <w:lang w:eastAsia="ru-RU"/>
        </w:rPr>
        <w:t>Январь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ашенька</w:t>
      </w:r>
      <w:r>
        <w:rPr>
          <w:rFonts w:eastAsia="Times New Roman" w:cs="Times New Roman" w:ascii="Times New Roman" w:hAnsi="Times New Roman"/>
          <w:sz w:val="24"/>
          <w:szCs w:val="24"/>
          <w:lang w:eastAsia="ru-RU"/>
        </w:rPr>
        <w:t xml:space="preserve"> – неустановленное лицо. См. также: Купина. [</w:t>
      </w:r>
      <w:r>
        <w:rPr>
          <w:rFonts w:eastAsia="Times New Roman" w:cs="Times New Roman" w:ascii="Times New Roman" w:hAnsi="Times New Roman"/>
          <w:b/>
          <w:bCs/>
          <w:sz w:val="24"/>
          <w:szCs w:val="24"/>
          <w:lang w:eastAsia="ru-RU"/>
        </w:rPr>
        <w:t>Июнь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аянов</w:t>
      </w:r>
      <w:r>
        <w:rPr>
          <w:rFonts w:eastAsia="Times New Roman" w:cs="Times New Roman" w:ascii="Times New Roman" w:hAnsi="Times New Roman"/>
          <w:sz w:val="24"/>
          <w:szCs w:val="24"/>
          <w:lang w:eastAsia="ru-RU"/>
        </w:rPr>
        <w:t xml:space="preserve"> Виссарион Михайлович (1903–1959) – писатель. [</w:t>
      </w:r>
      <w:r>
        <w:rPr>
          <w:rFonts w:eastAsia="Times New Roman" w:cs="Times New Roman" w:ascii="Times New Roman" w:hAnsi="Times New Roman"/>
          <w:b/>
          <w:bCs/>
          <w:sz w:val="24"/>
          <w:szCs w:val="24"/>
          <w:lang w:eastAsia="ru-RU"/>
        </w:rPr>
        <w:t>Апрель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ельвинский</w:t>
      </w:r>
      <w:r>
        <w:rPr>
          <w:rFonts w:eastAsia="Times New Roman" w:cs="Times New Roman" w:ascii="Times New Roman" w:hAnsi="Times New Roman"/>
          <w:sz w:val="24"/>
          <w:szCs w:val="24"/>
          <w:lang w:eastAsia="ru-RU"/>
        </w:rPr>
        <w:t xml:space="preserve"> Илья Львович (1899–1968) – поэт. [</w:t>
      </w:r>
      <w:r>
        <w:rPr>
          <w:rFonts w:eastAsia="Times New Roman" w:cs="Times New Roman" w:ascii="Times New Roman" w:hAnsi="Times New Roman"/>
          <w:b/>
          <w:bCs/>
          <w:sz w:val="24"/>
          <w:szCs w:val="24"/>
          <w:lang w:eastAsia="ru-RU"/>
        </w:rPr>
        <w:t>Январь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еменов</w:t>
      </w:r>
      <w:r>
        <w:rPr>
          <w:rFonts w:eastAsia="Times New Roman" w:cs="Times New Roman" w:ascii="Times New Roman" w:hAnsi="Times New Roman"/>
          <w:sz w:val="24"/>
          <w:szCs w:val="24"/>
          <w:lang w:eastAsia="ru-RU"/>
        </w:rPr>
        <w:t xml:space="preserve"> Виктор Александрович (1888–1944) – артист балета. С 1917 был первым танцовщиком Мариинского театра. Впоследствии занимался педагогической работой (в 1929 – зав. хореографическим техникумом, б. Государственное академическое балетное училище). В одной квартире с ним (Мойка, д. 82) жили Беллинги: певица Сандра и ее муж дирижер Эраст, позднее эмигрировавшие на Ближний Восток. Это проясняет темное место дневника в записи от 6 марта 1926: «Вышли весело, ехали на траме. Но Семенова еще не было. Вызвали Сандру. Она и &lt;</w:t>
      </w:r>
      <w:r>
        <w:rPr>
          <w:rFonts w:eastAsia="Times New Roman" w:cs="Times New Roman" w:ascii="Times New Roman" w:hAnsi="Times New Roman"/>
          <w:i/>
          <w:iCs/>
          <w:sz w:val="24"/>
          <w:szCs w:val="24"/>
          <w:lang w:eastAsia="ru-RU"/>
        </w:rPr>
        <w:t>Эраст. – С. Ш.</w:t>
      </w:r>
      <w:r>
        <w:rPr>
          <w:rFonts w:eastAsia="Times New Roman" w:cs="Times New Roman" w:ascii="Times New Roman" w:hAnsi="Times New Roman"/>
          <w:sz w:val="24"/>
          <w:szCs w:val="24"/>
          <w:lang w:eastAsia="ru-RU"/>
        </w:rPr>
        <w:t>&gt; едет в Персию. Они &lt;</w:t>
      </w:r>
      <w:r>
        <w:rPr>
          <w:rFonts w:eastAsia="Times New Roman" w:cs="Times New Roman" w:ascii="Times New Roman" w:hAnsi="Times New Roman"/>
          <w:i/>
          <w:iCs/>
          <w:sz w:val="24"/>
          <w:szCs w:val="24"/>
          <w:lang w:eastAsia="ru-RU"/>
        </w:rPr>
        <w:t>Сандра и А. Иванов. – С. Ш.</w:t>
      </w:r>
      <w:r>
        <w:rPr>
          <w:rFonts w:eastAsia="Times New Roman" w:cs="Times New Roman" w:ascii="Times New Roman" w:hAnsi="Times New Roman"/>
          <w:sz w:val="24"/>
          <w:szCs w:val="24"/>
          <w:lang w:eastAsia="ru-RU"/>
        </w:rPr>
        <w:t>&gt; говорили как заговорщики. Она подруга Вырубовой, пишет дневник, который выкрал Семенов, она, в свою очередь, выкрала у него и переписала. Хранится где-то на 11-й линии. Переводится на английский язык. Иванов делает вставки насчет Спесивцевой и думает, что это будет важный документ. За ним, по его мнению, следят. Вообще тайн масса. Но говорили при мне открыто и конфидент Иванова – Сторицын, хороши заговорщики! С приходом Семенова волнение умов не прекратилось, а наоборот усилилось. Он был рассеян, озабочен, торопился на заседание, а сам, вышедши со мною, поехал на Мойку (к Семеновой) &lt;</w:t>
      </w:r>
      <w:r>
        <w:rPr>
          <w:rFonts w:eastAsia="Times New Roman" w:cs="Times New Roman" w:ascii="Times New Roman" w:hAnsi="Times New Roman"/>
          <w:i/>
          <w:iCs/>
          <w:sz w:val="24"/>
          <w:szCs w:val="24"/>
          <w:lang w:eastAsia="ru-RU"/>
        </w:rPr>
        <w:t>однофамилица В. А. Семенова, балерина М. Т.Семенова, вскоре ставшая его женой – С. Ш.</w:t>
      </w:r>
      <w:r>
        <w:rPr>
          <w:rFonts w:eastAsia="Times New Roman" w:cs="Times New Roman" w:ascii="Times New Roman" w:hAnsi="Times New Roman"/>
          <w:sz w:val="24"/>
          <w:szCs w:val="24"/>
          <w:lang w:eastAsia="ru-RU"/>
        </w:rPr>
        <w:t xml:space="preserve">&gt;». Поэтому предположение, что Семенов мог быть одним из руководителей Ленинградского ГПУ неверно (высказано в книге: </w:t>
      </w:r>
      <w:r>
        <w:rPr>
          <w:rFonts w:eastAsia="Times New Roman" w:cs="Times New Roman" w:ascii="Times New Roman" w:hAnsi="Times New Roman"/>
          <w:i/>
          <w:iCs/>
          <w:sz w:val="24"/>
          <w:szCs w:val="24"/>
          <w:lang w:eastAsia="ru-RU"/>
        </w:rPr>
        <w:t>Богомолов Н. А., Малмстад Джон Э</w:t>
      </w:r>
      <w:r>
        <w:rPr>
          <w:rFonts w:eastAsia="Times New Roman" w:cs="Times New Roman" w:ascii="Times New Roman" w:hAnsi="Times New Roman"/>
          <w:sz w:val="24"/>
          <w:szCs w:val="24"/>
          <w:lang w:eastAsia="ru-RU"/>
        </w:rPr>
        <w:t>. Михаил Кузмин: искусство, жизнь, эпоха. М., 1996. С. 316. Примеч. № 32), а выкрасть дневник у соседей по квартире нетрудно. Добавим, что в конце 1925 у Семенова с Кузминым даже намечался роман («Семенов требовательно мандил, предлагал поехать за границу, быть единственным, все ликвидировать, ревновал и т. п. Странно, что с виду, в жизни, он мне почти не нравится» – запись от 25 ноября 1925). [</w:t>
      </w:r>
      <w:r>
        <w:rPr>
          <w:rFonts w:eastAsia="Times New Roman" w:cs="Times New Roman" w:ascii="Times New Roman" w:hAnsi="Times New Roman"/>
          <w:b/>
          <w:bCs/>
          <w:sz w:val="24"/>
          <w:szCs w:val="24"/>
          <w:lang w:eastAsia="ru-RU"/>
        </w:rPr>
        <w:t>Февраль 25. Март 23. Май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ервантес</w:t>
      </w:r>
      <w:r>
        <w:rPr>
          <w:rFonts w:eastAsia="Times New Roman" w:cs="Times New Roman" w:ascii="Times New Roman" w:hAnsi="Times New Roman"/>
          <w:sz w:val="24"/>
          <w:szCs w:val="24"/>
          <w:lang w:eastAsia="ru-RU"/>
        </w:rPr>
        <w:t xml:space="preserve"> де Сааведра Мигель (1547–1616). [</w:t>
      </w:r>
      <w:r>
        <w:rPr>
          <w:rFonts w:eastAsia="Times New Roman" w:cs="Times New Roman" w:ascii="Times New Roman" w:hAnsi="Times New Roman"/>
          <w:b/>
          <w:bCs/>
          <w:sz w:val="24"/>
          <w:szCs w:val="24"/>
          <w:lang w:eastAsia="ru-RU"/>
        </w:rPr>
        <w:t>Июнь 1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ергеев </w:t>
      </w:r>
      <w:r>
        <w:rPr>
          <w:rFonts w:eastAsia="Times New Roman" w:cs="Times New Roman" w:ascii="Times New Roman" w:hAnsi="Times New Roman"/>
          <w:sz w:val="24"/>
          <w:szCs w:val="24"/>
          <w:lang w:eastAsia="ru-RU"/>
        </w:rPr>
        <w:t>Михаил Алексеевич (1888–1965) – ученый-этнограф, исследователь Камчатки, общественный деятель, в 1926–1929 председатель правления ленинградского изд-ва «Прибой». В нач. 1929 ненадолго сменил А.А.Кроленко в изд-ве «Academia», в том же году был назначен членом правления АКО (Акционерного Камчатского общества), возглавив его издательский отдел, и выехал в Петропавловск-Камчатский. [</w:t>
      </w:r>
      <w:r>
        <w:rPr>
          <w:rFonts w:eastAsia="Times New Roman" w:cs="Times New Roman" w:ascii="Times New Roman" w:hAnsi="Times New Roman"/>
          <w:b/>
          <w:bCs/>
          <w:sz w:val="24"/>
          <w:szCs w:val="24"/>
          <w:lang w:eastAsia="ru-RU"/>
        </w:rPr>
        <w:t>Январь 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9, 13, 20, 27. Март 6, 9, 11, 13, 23. Апрель 2, 10, 13, 14, 18, 25. Май 10, 21, 22, 24. Июнь 2, 8</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Сережа</w:t>
      </w:r>
      <w:r>
        <w:rPr>
          <w:rFonts w:eastAsia="Times New Roman" w:cs="Times New Roman" w:ascii="Times New Roman" w:hAnsi="Times New Roman"/>
          <w:sz w:val="24"/>
          <w:szCs w:val="24"/>
          <w:lang w:eastAsia="ru-RU"/>
        </w:rPr>
        <w:t xml:space="preserve"> – см. Радлов С. Э.</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ерж Виктор </w:t>
      </w:r>
      <w:r>
        <w:rPr>
          <w:rFonts w:eastAsia="Times New Roman" w:cs="Times New Roman" w:ascii="Times New Roman" w:hAnsi="Times New Roman"/>
          <w:sz w:val="24"/>
          <w:szCs w:val="24"/>
          <w:lang w:eastAsia="ru-RU"/>
        </w:rPr>
        <w:t>(Кибальчич Виктор Львович; 1890–1947) – писатель, революционер, анархист, член ВКП(б), откуда был в 1928 исключен за принадлежность к левой оппозиции. [</w:t>
      </w:r>
      <w:r>
        <w:rPr>
          <w:rFonts w:eastAsia="Times New Roman" w:cs="Times New Roman" w:ascii="Times New Roman" w:hAnsi="Times New Roman"/>
          <w:b/>
          <w:bCs/>
          <w:sz w:val="24"/>
          <w:szCs w:val="24"/>
          <w:lang w:eastAsia="ru-RU"/>
        </w:rPr>
        <w:t>Апрель 30. Май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имка, Сима</w:t>
      </w:r>
      <w:r>
        <w:rPr>
          <w:rFonts w:eastAsia="Times New Roman" w:cs="Times New Roman" w:ascii="Times New Roman" w:hAnsi="Times New Roman"/>
          <w:sz w:val="24"/>
          <w:szCs w:val="24"/>
          <w:lang w:eastAsia="ru-RU"/>
        </w:rPr>
        <w:t xml:space="preserve"> – см. Демьянов С. В. </w:t>
      </w:r>
    </w:p>
    <w:p>
      <w:pPr>
        <w:pStyle w:val="Normal"/>
        <w:spacing w:lineRule="auto" w:line="240" w:before="280" w:after="280"/>
        <w:rPr/>
      </w:pPr>
      <w:r>
        <w:rPr>
          <w:rFonts w:eastAsia="Times New Roman" w:cs="Times New Roman" w:ascii="Times New Roman" w:hAnsi="Times New Roman"/>
          <w:b/>
          <w:bCs/>
          <w:sz w:val="24"/>
          <w:szCs w:val="24"/>
          <w:lang w:eastAsia="ru-RU"/>
        </w:rPr>
        <w:t>Скалдин</w:t>
      </w:r>
      <w:r>
        <w:rPr>
          <w:rFonts w:eastAsia="Times New Roman" w:cs="Times New Roman" w:ascii="Times New Roman" w:hAnsi="Times New Roman"/>
          <w:sz w:val="24"/>
          <w:szCs w:val="24"/>
          <w:lang w:eastAsia="ru-RU"/>
        </w:rPr>
        <w:t xml:space="preserve"> Алексей Дмитриевич (1885–1943, в Карагандинском лагере) – писатель, философ. [</w:t>
      </w:r>
      <w:r>
        <w:rPr>
          <w:rFonts w:eastAsia="Times New Roman" w:cs="Times New Roman" w:ascii="Times New Roman" w:hAnsi="Times New Roman"/>
          <w:b/>
          <w:bCs/>
          <w:sz w:val="24"/>
          <w:szCs w:val="24"/>
          <w:lang w:eastAsia="ru-RU"/>
        </w:rPr>
        <w:t>Март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Слонимский</w:t>
      </w:r>
      <w:r>
        <w:rPr>
          <w:rFonts w:eastAsia="Times New Roman" w:cs="Times New Roman" w:ascii="Times New Roman" w:hAnsi="Times New Roman"/>
          <w:sz w:val="24"/>
          <w:szCs w:val="24"/>
          <w:lang w:eastAsia="ru-RU"/>
        </w:rPr>
        <w:t xml:space="preserve"> Александр Леонидович (1881–1964) – литературовед, профессор ГИИИ и ЛГУ, редактор изд-ва «Academia». [</w:t>
      </w:r>
      <w:r>
        <w:rPr>
          <w:rFonts w:eastAsia="Times New Roman" w:cs="Times New Roman" w:ascii="Times New Roman" w:hAnsi="Times New Roman"/>
          <w:b/>
          <w:bCs/>
          <w:sz w:val="24"/>
          <w:szCs w:val="24"/>
          <w:lang w:eastAsia="ru-RU"/>
        </w:rPr>
        <w:t>Январь 18. Апрель 9. Май 21. Июн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мирнов </w:t>
      </w:r>
      <w:r>
        <w:rPr>
          <w:rFonts w:eastAsia="Times New Roman" w:cs="Times New Roman" w:ascii="Times New Roman" w:hAnsi="Times New Roman"/>
          <w:sz w:val="24"/>
          <w:szCs w:val="24"/>
          <w:lang w:eastAsia="ru-RU"/>
        </w:rPr>
        <w:t xml:space="preserve">Александр Александрович (1883–1962) – литературовед, шекспировед, поэт, переводчик, профессор ЛГУ, сотрудник ГИИИ. По материнской линии принадлежал к известному в литературном мире семейству Венгеровых. Подобно Зноско-Боровскому занимался теорией шахматной игры (см.: </w:t>
      </w:r>
      <w:r>
        <w:rPr>
          <w:rFonts w:eastAsia="Times New Roman" w:cs="Times New Roman" w:ascii="Times New Roman" w:hAnsi="Times New Roman"/>
          <w:i/>
          <w:iCs/>
          <w:sz w:val="24"/>
          <w:szCs w:val="24"/>
          <w:lang w:eastAsia="ru-RU"/>
        </w:rPr>
        <w:t>Смирнов А. А</w:t>
      </w:r>
      <w:r>
        <w:rPr>
          <w:rFonts w:eastAsia="Times New Roman" w:cs="Times New Roman" w:ascii="Times New Roman" w:hAnsi="Times New Roman"/>
          <w:sz w:val="24"/>
          <w:szCs w:val="24"/>
          <w:lang w:eastAsia="ru-RU"/>
        </w:rPr>
        <w:t>. Красота в шахматной партии. Л.: Academia, 1925). Кузмин познакомился с ним через В. Ф.Нувеля еще в 1910-е, в ранних дневниках именовал его «Шаша» (в разговоре Смирнов шепелявил). Среди множества работ для изд-ва «Academia» Смирнов редактировал издание «Дон Кихота», где Кузмину принадлежали стихотворные переводы (1929–1932). Он противился изданию шекспировских переводов Б. Л.Пастернака, что вызвало резкую и, скорее всего, несправедливую характеристику Смирнова в письме О. Фрейденберг от 31 января 1947, где упомянуты и его половые девиации: «Знаю я Смирнова лет пятнадцать. Мы работаем бок о бок. Это совершенное ничтожество. О научном его лице говорить не приходится: его нет! Но тип любопытный. В прошлом матерый развратник, державший на юге виллу для недозволенного “экспериментаторства”, чем и стал известен. Потом женился на богатой даме. Откупщик, за неимением водки, художественных произведений, своего рода “капиталист” Литиздата, имеющий своих производителей, которых обирает» (Переписка Бориса Пастернака. М., 1990. С. 235). Первая жена Смирнова умерла еще до революции; см. об этом в воспоминаниях Л. А.Рождественской-Кроленко (Новое литературное обозрение. 1999. № 36. С. 207-208). [</w:t>
      </w:r>
      <w:r>
        <w:rPr>
          <w:rFonts w:eastAsia="Times New Roman" w:cs="Times New Roman" w:ascii="Times New Roman" w:hAnsi="Times New Roman"/>
          <w:b/>
          <w:bCs/>
          <w:sz w:val="24"/>
          <w:szCs w:val="24"/>
          <w:lang w:eastAsia="ru-RU"/>
        </w:rPr>
        <w:t>Январь 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1. Март 6, 25. Май 5, 12, 15, 18, 20, 29. Июнь 6, 12, 17, 19</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Смирновы:</w:t>
      </w:r>
      <w:r>
        <w:rPr>
          <w:rFonts w:eastAsia="Times New Roman" w:cs="Times New Roman" w:ascii="Times New Roman" w:hAnsi="Times New Roman"/>
          <w:sz w:val="24"/>
          <w:szCs w:val="24"/>
          <w:lang w:eastAsia="ru-RU"/>
        </w:rPr>
        <w:t xml:space="preserve"> А. А.Смирнов и О. Г.Костенко [</w:t>
      </w:r>
      <w:r>
        <w:rPr>
          <w:rFonts w:eastAsia="Times New Roman" w:cs="Times New Roman" w:ascii="Times New Roman" w:hAnsi="Times New Roman"/>
          <w:b/>
          <w:bCs/>
          <w:sz w:val="24"/>
          <w:szCs w:val="24"/>
          <w:lang w:eastAsia="ru-RU"/>
        </w:rPr>
        <w:t>Май 20</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мышляев </w:t>
      </w:r>
      <w:r>
        <w:rPr>
          <w:rFonts w:eastAsia="Times New Roman" w:cs="Times New Roman" w:ascii="Times New Roman" w:hAnsi="Times New Roman"/>
          <w:sz w:val="24"/>
          <w:szCs w:val="24"/>
          <w:lang w:eastAsia="ru-RU"/>
        </w:rPr>
        <w:t>Валентин Сергеевич (1891–1936), актер и режиссер МХАТ-2, заслуженный артист РСФСР (1935). «Одним из медиумов, проверяемых в черной комнате &lt;где проводил свои опыты чекист-оккультист Глеб Бокий. – С. Ш.&gt;, стал режиссер 2-го МХАТа, способный в каталептическом состоянии предсказывать различные политические события» – пишет о нем автор книги «Оккультные тайны НКВД и СС» А. Первушин, однако источника своих сведений не приводит. Называет Смышляева в числе посвященных и исследователь эзотерических обществ советского времени А. Л.Никитин. «Тайный тамплиер» октябрьский переворот и власть большевиков принял сразу и убежденно, как утверждают все его биографы и театроведы, изучавшие историю МХАТ-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9, 24. Май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нессарев </w:t>
      </w:r>
      <w:r>
        <w:rPr>
          <w:rFonts w:eastAsia="Times New Roman" w:cs="Times New Roman" w:ascii="Times New Roman" w:hAnsi="Times New Roman"/>
          <w:sz w:val="24"/>
          <w:szCs w:val="24"/>
          <w:lang w:eastAsia="ru-RU"/>
        </w:rPr>
        <w:t>– неустановленное лиц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оболев </w:t>
      </w:r>
      <w:r>
        <w:rPr>
          <w:rFonts w:eastAsia="Times New Roman" w:cs="Times New Roman" w:ascii="Times New Roman" w:hAnsi="Times New Roman"/>
          <w:sz w:val="24"/>
          <w:szCs w:val="24"/>
          <w:lang w:eastAsia="ru-RU"/>
        </w:rPr>
        <w:t>Леонид Сергеевич (1898–1971) – пис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7</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оболевский </w:t>
      </w:r>
      <w:r>
        <w:rPr>
          <w:rFonts w:eastAsia="Times New Roman" w:cs="Times New Roman" w:ascii="Times New Roman" w:hAnsi="Times New Roman"/>
          <w:sz w:val="24"/>
          <w:szCs w:val="24"/>
          <w:lang w:eastAsia="ru-RU"/>
        </w:rPr>
        <w:t>Антоний Матвеевич, артис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околов </w:t>
      </w:r>
      <w:r>
        <w:rPr>
          <w:rFonts w:eastAsia="Times New Roman" w:cs="Times New Roman" w:ascii="Times New Roman" w:hAnsi="Times New Roman"/>
          <w:sz w:val="24"/>
          <w:szCs w:val="24"/>
          <w:lang w:eastAsia="ru-RU"/>
        </w:rPr>
        <w:t xml:space="preserve">Геннадий Петрович – экспедитор, грузчик, по совместительству подсобный рабочий и мастер на все руки в издательстве «Academia», бывший беспризорный. Кузмин посвятил ему строфу в стихотворении на 6-летнюю годовщину издательства и на Новый 1928-й год (опубликовано Г. А. Моревым: </w:t>
      </w:r>
      <w:r>
        <w:rPr>
          <w:rFonts w:eastAsia="Times New Roman" w:cs="Times New Roman" w:ascii="Times New Roman" w:hAnsi="Times New Roman"/>
          <w:i/>
          <w:iCs/>
          <w:sz w:val="24"/>
          <w:szCs w:val="24"/>
          <w:lang w:eastAsia="ru-RU"/>
        </w:rPr>
        <w:t>Кузмин М</w:t>
      </w:r>
      <w:r>
        <w:rPr>
          <w:rFonts w:eastAsia="Times New Roman" w:cs="Times New Roman" w:ascii="Times New Roman" w:hAnsi="Times New Roman"/>
          <w:sz w:val="24"/>
          <w:szCs w:val="24"/>
          <w:lang w:eastAsia="ru-RU"/>
        </w:rPr>
        <w:t>. Дневник 1934 года. СПб., 1996. С. 205–207 и Н. А. Богомоловым и Н. И. Крайневой (Новое литературное обозрение. 1999. № 36. С. 193–217). Все трое публикаторов кузминское написание «консомольский» исправляют, мы же возвращаемся к авторскому вариа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трины всем на уди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надий честный мастер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нательно до утомления</w:t>
      </w:r>
    </w:p>
    <w:p>
      <w:pPr>
        <w:pStyle w:val="Normal"/>
        <w:spacing w:lineRule="auto" w:line="240" w:before="280" w:after="280"/>
        <w:rPr/>
      </w:pPr>
      <w:r>
        <w:rPr>
          <w:rFonts w:eastAsia="Times New Roman" w:cs="Times New Roman" w:ascii="Times New Roman" w:hAnsi="Times New Roman"/>
          <w:sz w:val="24"/>
          <w:szCs w:val="24"/>
          <w:lang w:eastAsia="ru-RU"/>
        </w:rPr>
        <w:t>Храня свой консомольский вид. – [</w:t>
      </w:r>
      <w:r>
        <w:rPr>
          <w:rFonts w:eastAsia="Times New Roman" w:cs="Times New Roman" w:ascii="Times New Roman" w:hAnsi="Times New Roman"/>
          <w:b/>
          <w:bCs/>
          <w:sz w:val="24"/>
          <w:szCs w:val="24"/>
          <w:lang w:eastAsia="ru-RU"/>
        </w:rPr>
        <w:t>Январь 17, 28, 31. Февраль 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оловьев </w:t>
      </w:r>
      <w:r>
        <w:rPr>
          <w:rFonts w:eastAsia="Times New Roman" w:cs="Times New Roman" w:ascii="Times New Roman" w:hAnsi="Times New Roman"/>
          <w:sz w:val="24"/>
          <w:szCs w:val="24"/>
          <w:lang w:eastAsia="ru-RU"/>
        </w:rPr>
        <w:t>– возможно, Георгий Иванович («Журка»; 1911–1972) – писатель, дебютировавший в годы войны в «Звезде» военно-морскими рассказами, – но уверенности в этом нет. [</w:t>
      </w:r>
      <w:r>
        <w:rPr>
          <w:rFonts w:eastAsia="Times New Roman" w:cs="Times New Roman" w:ascii="Times New Roman" w:hAnsi="Times New Roman"/>
          <w:b/>
          <w:bCs/>
          <w:sz w:val="24"/>
          <w:szCs w:val="24"/>
          <w:lang w:eastAsia="ru-RU"/>
        </w:rPr>
        <w:t>Март 23, 27. Апрель 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омов </w:t>
      </w:r>
      <w:r>
        <w:rPr>
          <w:rFonts w:eastAsia="Times New Roman" w:cs="Times New Roman" w:ascii="Times New Roman" w:hAnsi="Times New Roman"/>
          <w:sz w:val="24"/>
          <w:szCs w:val="24"/>
          <w:lang w:eastAsia="ru-RU"/>
        </w:rPr>
        <w:t>Константин Андреевич (1869–1939).</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9, 12. Май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орокин </w:t>
      </w:r>
      <w:r>
        <w:rPr>
          <w:rFonts w:eastAsia="Times New Roman" w:cs="Times New Roman" w:ascii="Times New Roman" w:hAnsi="Times New Roman"/>
          <w:sz w:val="24"/>
          <w:szCs w:val="24"/>
          <w:lang w:eastAsia="ru-RU"/>
        </w:rPr>
        <w:t>Григорий Эммануилович (1898–1953, умер в лагере) – поэт, прозаик, издательский работник, в 1928–1935 сотрудник «Издательства писателей в Ленинграде». Известна его переписка с Борисом Пастернаком. В ходе борьбы с «безродными космополитами» 30 июня 1949 года арестован, 22 февраля 1950 приговорен к 10-летнему заключению. Умер в Абези (Коми АССР). [</w:t>
      </w:r>
      <w:r>
        <w:rPr>
          <w:rFonts w:eastAsia="Times New Roman" w:cs="Times New Roman" w:ascii="Times New Roman" w:hAnsi="Times New Roman"/>
          <w:b/>
          <w:bCs/>
          <w:sz w:val="24"/>
          <w:szCs w:val="24"/>
          <w:lang w:eastAsia="ru-RU"/>
        </w:rPr>
        <w:t>Январь 16, 18, 23. Март 8. Апрель 25, 26. Июнь 20, 2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пасская </w:t>
      </w:r>
      <w:r>
        <w:rPr>
          <w:rFonts w:eastAsia="Times New Roman" w:cs="Times New Roman" w:ascii="Times New Roman" w:hAnsi="Times New Roman"/>
          <w:sz w:val="24"/>
          <w:szCs w:val="24"/>
          <w:lang w:eastAsia="ru-RU"/>
        </w:rPr>
        <w:t>(Каплун) Софья Гитмановна (1901–1962) – скульптор. Жена С. Д.Спасского, сестра известного работника Петросовета Б. Г.Каплуна, бывшего мужа балерины О. А. Спесивцевой, кузина М.С.Урицкого. 11 апреля 1926 Кузмин записывал про ее рассказы: «…она анархистка, потом Ремизовы, Белый, Штейнер. Будто продолжение “Азефа”». Описывая вечер у Спасских, 18 мая 1926, на котором вначале читали прозу и стихи, а потом играла М.Юдина, Кузмин отметил: «Над постелью Софьи Гитмановны знак Розенкрейцеров. Вот оно что!». Подробнее см.: Богомолов Н.А. , Малмстад Джон Э. Михаил Кузмин: искусство, жизнь, эпоха. М., 1996. С. 270-27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30. Май 5,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Её свояченица </w:t>
      </w:r>
      <w:r>
        <w:rPr>
          <w:rFonts w:eastAsia="Times New Roman" w:cs="Times New Roman" w:ascii="Times New Roman" w:hAnsi="Times New Roman"/>
          <w:sz w:val="24"/>
          <w:szCs w:val="24"/>
          <w:lang w:eastAsia="ru-RU"/>
        </w:rPr>
        <w:t>(сестра жены Бориса Каплуна; «маленькая belle-soeur Каплунов»). [</w:t>
      </w:r>
      <w:r>
        <w:rPr>
          <w:rFonts w:eastAsia="Times New Roman" w:cs="Times New Roman" w:ascii="Times New Roman" w:hAnsi="Times New Roman"/>
          <w:b/>
          <w:bCs/>
          <w:sz w:val="24"/>
          <w:szCs w:val="24"/>
          <w:lang w:eastAsia="ru-RU"/>
        </w:rPr>
        <w:t>Май 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пасский </w:t>
      </w:r>
      <w:r>
        <w:rPr>
          <w:rFonts w:eastAsia="Times New Roman" w:cs="Times New Roman" w:ascii="Times New Roman" w:hAnsi="Times New Roman"/>
          <w:sz w:val="24"/>
          <w:szCs w:val="24"/>
          <w:lang w:eastAsia="ru-RU"/>
        </w:rPr>
        <w:t>Сергей Дмитриевич (1898–1956) – пис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5, 25, 2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пасские: </w:t>
      </w:r>
      <w:r>
        <w:rPr>
          <w:rFonts w:eastAsia="Times New Roman" w:cs="Times New Roman" w:ascii="Times New Roman" w:hAnsi="Times New Roman"/>
          <w:sz w:val="24"/>
          <w:szCs w:val="24"/>
          <w:lang w:eastAsia="ru-RU"/>
        </w:rPr>
        <w:t>С. Д. и С. Г. Спасск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7, 11, 20. Апрель 30. Май 6, 23, 29. Июнь 5,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песивцева </w:t>
      </w:r>
      <w:r>
        <w:rPr>
          <w:rFonts w:eastAsia="Times New Roman" w:cs="Times New Roman" w:ascii="Times New Roman" w:hAnsi="Times New Roman"/>
          <w:sz w:val="24"/>
          <w:szCs w:val="24"/>
          <w:lang w:eastAsia="ru-RU"/>
        </w:rPr>
        <w:t>Ольга Александровна (1895–1991) – балерина, с 1924 в эмиграции. [</w:t>
      </w:r>
      <w:r>
        <w:rPr>
          <w:rFonts w:eastAsia="Times New Roman" w:cs="Times New Roman" w:ascii="Times New Roman" w:hAnsi="Times New Roman"/>
          <w:b/>
          <w:bCs/>
          <w:sz w:val="24"/>
          <w:szCs w:val="24"/>
          <w:lang w:eastAsia="ru-RU"/>
        </w:rPr>
        <w:t>Май 5</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рк </w:t>
      </w:r>
      <w:r>
        <w:rPr>
          <w:rFonts w:eastAsia="Times New Roman" w:cs="Times New Roman" w:ascii="Times New Roman" w:hAnsi="Times New Roman"/>
          <w:sz w:val="24"/>
          <w:szCs w:val="24"/>
          <w:lang w:eastAsia="ru-RU"/>
        </w:rPr>
        <w:t>Эдуард Александрович (псевд. Зигфрид; 1874–1942) – журналист, историк театра, редактор изд-ва «Academia».</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1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10</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таруха </w:t>
      </w:r>
      <w:r>
        <w:rPr>
          <w:rFonts w:eastAsia="Times New Roman" w:cs="Times New Roman" w:ascii="Times New Roman" w:hAnsi="Times New Roman"/>
          <w:sz w:val="24"/>
          <w:szCs w:val="24"/>
          <w:lang w:eastAsia="ru-RU"/>
        </w:rPr>
        <w:t>– см. Черномордик Ф. Б.</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торицын </w:t>
      </w:r>
      <w:r>
        <w:rPr>
          <w:rFonts w:eastAsia="Times New Roman" w:cs="Times New Roman" w:ascii="Times New Roman" w:hAnsi="Times New Roman"/>
          <w:sz w:val="24"/>
          <w:szCs w:val="24"/>
          <w:lang w:eastAsia="ru-RU"/>
        </w:rPr>
        <w:t>(Коган) Петр Ильич (1894–1941) – театральный критик, поэт, журналист. Кузмин находил в нем сходство с Вернером Краусом в фильме Р. Вине «Кабинет доктора Калигари» и прозвал Калигар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8, 19, 21–27, 31. Февраль 1-3, 13, 18, 24, 26, 27. Март 2, 4, 6, 9, 10, 14, 16, 17, 19, 20, 23, 28, 29. Апрель 1, 3, 6, 13, 20, 21, 23, 24, 27. Май 2, 5, 8, 9, 25, 27, 31. Июнь 2–8, 10, 12, 13, 17–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травинский </w:t>
      </w:r>
      <w:r>
        <w:rPr>
          <w:rFonts w:eastAsia="Times New Roman" w:cs="Times New Roman" w:ascii="Times New Roman" w:hAnsi="Times New Roman"/>
          <w:sz w:val="24"/>
          <w:szCs w:val="24"/>
          <w:lang w:eastAsia="ru-RU"/>
        </w:rPr>
        <w:t>Игорь Федорович (1882–197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3, 1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трельников </w:t>
      </w:r>
      <w:r>
        <w:rPr>
          <w:rFonts w:eastAsia="Times New Roman" w:cs="Times New Roman" w:ascii="Times New Roman" w:hAnsi="Times New Roman"/>
          <w:sz w:val="24"/>
          <w:szCs w:val="24"/>
          <w:lang w:eastAsia="ru-RU"/>
        </w:rPr>
        <w:t>(Мезенкампф) Николай Михайлович (1888–1939) – композитор, дирижер, музыкальный критик. Писал музыку на произведения Кузми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ултанов </w:t>
      </w:r>
      <w:r>
        <w:rPr>
          <w:rFonts w:eastAsia="Times New Roman" w:cs="Times New Roman" w:ascii="Times New Roman" w:hAnsi="Times New Roman"/>
          <w:sz w:val="24"/>
          <w:szCs w:val="24"/>
          <w:lang w:eastAsia="ru-RU"/>
        </w:rPr>
        <w:t>Юрий Николаевич (?–1937) – сын писательницы Летковой-Султановой (ставшей прототипом одного из персонажей «Сумасшедшего корабля» Ольги Форш), хранитель музея «Старый Петербург – Новый Ленинград», переводчик. Второй муж Н. В. Шумков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ултанова </w:t>
      </w:r>
      <w:r>
        <w:rPr>
          <w:rFonts w:eastAsia="Times New Roman" w:cs="Times New Roman" w:ascii="Times New Roman" w:hAnsi="Times New Roman"/>
          <w:sz w:val="24"/>
          <w:szCs w:val="24"/>
          <w:lang w:eastAsia="ru-RU"/>
        </w:rPr>
        <w:t>(урожд. Шумкова) Наталья Владимировна (1892–1975), в первом браке за А. А. Гвоздевым, затем жена Ю. Н. Султанова, с 1928 – жена Л. Л. Рак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7. Май 12, 2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амара </w:t>
      </w:r>
      <w:r>
        <w:rPr>
          <w:rFonts w:eastAsia="Times New Roman" w:cs="Times New Roman" w:ascii="Times New Roman" w:hAnsi="Times New Roman"/>
          <w:sz w:val="24"/>
          <w:szCs w:val="24"/>
          <w:lang w:eastAsia="ru-RU"/>
        </w:rPr>
        <w:t xml:space="preserve">– см. Липавская Т. 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амара Николаевна </w:t>
      </w:r>
      <w:r>
        <w:rPr>
          <w:rFonts w:eastAsia="Times New Roman" w:cs="Times New Roman" w:ascii="Times New Roman" w:hAnsi="Times New Roman"/>
          <w:sz w:val="24"/>
          <w:szCs w:val="24"/>
          <w:lang w:eastAsia="ru-RU"/>
        </w:rPr>
        <w:t>– неустановленное лицо, гостья Радловых на Пасх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амм </w:t>
      </w:r>
      <w:r>
        <w:rPr>
          <w:rFonts w:eastAsia="Times New Roman" w:cs="Times New Roman" w:ascii="Times New Roman" w:hAnsi="Times New Roman"/>
          <w:sz w:val="24"/>
          <w:szCs w:val="24"/>
          <w:lang w:eastAsia="ru-RU"/>
        </w:rPr>
        <w:t>Лина Ивановна (1875?–1941) – близкий друг семьи Гильдебрандт, воспитательница О. Н. Гильдебрандт-Арбенин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6. Февраль 1. Март 12, 20. Апрель 1. Май 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асин </w:t>
      </w:r>
      <w:r>
        <w:rPr>
          <w:rFonts w:eastAsia="Times New Roman" w:cs="Times New Roman" w:ascii="Times New Roman" w:hAnsi="Times New Roman"/>
          <w:sz w:val="24"/>
          <w:szCs w:val="24"/>
          <w:lang w:eastAsia="ru-RU"/>
        </w:rPr>
        <w:t>– неустановленное лицо, возможно, сотрудник «Красной газет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елесайнен </w:t>
      </w:r>
      <w:r>
        <w:rPr>
          <w:rFonts w:eastAsia="Times New Roman" w:cs="Times New Roman" w:ascii="Times New Roman" w:hAnsi="Times New Roman"/>
          <w:sz w:val="24"/>
          <w:szCs w:val="24"/>
          <w:lang w:eastAsia="ru-RU"/>
        </w:rPr>
        <w:t>Анна («Аннушка») – соседка по коммуналке, по разысканиям Г.Морева была замужем за финном, дворником их дом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4. Март 9. Май 15</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ернавцев </w:t>
      </w:r>
      <w:r>
        <w:rPr>
          <w:rFonts w:eastAsia="Times New Roman" w:cs="Times New Roman" w:ascii="Times New Roman" w:hAnsi="Times New Roman"/>
          <w:sz w:val="24"/>
          <w:szCs w:val="24"/>
          <w:lang w:eastAsia="ru-RU"/>
        </w:rPr>
        <w:t>– сын Валентина Александровича Тернавцева, (1866-1940), чиновника особых поручений при обер-прокуроре Св. Синода и одного из главных ораторов Религиозно-Философских собраний, работавшего долгие годы над толкованием Апокалипсис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3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олстов </w:t>
      </w:r>
      <w:r>
        <w:rPr>
          <w:rFonts w:eastAsia="Times New Roman" w:cs="Times New Roman" w:ascii="Times New Roman" w:hAnsi="Times New Roman"/>
          <w:sz w:val="24"/>
          <w:szCs w:val="24"/>
          <w:lang w:eastAsia="ru-RU"/>
        </w:rPr>
        <w:t>Павел Александрович («Павлушка»; 1904–1959) – знакомый А. И.Бекенской, студент, позднее – преподаватель Ленинградской консерватории. [</w:t>
      </w:r>
      <w:r>
        <w:rPr>
          <w:rFonts w:eastAsia="Times New Roman" w:cs="Times New Roman" w:ascii="Times New Roman" w:hAnsi="Times New Roman"/>
          <w:b/>
          <w:bCs/>
          <w:sz w:val="24"/>
          <w:szCs w:val="24"/>
          <w:lang w:eastAsia="ru-RU"/>
        </w:rPr>
        <w:t>Январь 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олстой </w:t>
      </w:r>
      <w:r>
        <w:rPr>
          <w:rFonts w:eastAsia="Times New Roman" w:cs="Times New Roman" w:ascii="Times New Roman" w:hAnsi="Times New Roman"/>
          <w:sz w:val="24"/>
          <w:szCs w:val="24"/>
          <w:lang w:eastAsia="ru-RU"/>
        </w:rPr>
        <w:t>Алексей Николаевич (1882–1945).</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6. Июн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олстой </w:t>
      </w:r>
      <w:r>
        <w:rPr>
          <w:rFonts w:eastAsia="Times New Roman" w:cs="Times New Roman" w:ascii="Times New Roman" w:hAnsi="Times New Roman"/>
          <w:sz w:val="24"/>
          <w:szCs w:val="24"/>
          <w:lang w:eastAsia="ru-RU"/>
        </w:rPr>
        <w:t>Лев Николаевич (1829–1910).</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осин </w:t>
      </w:r>
      <w:r>
        <w:rPr>
          <w:rFonts w:eastAsia="Times New Roman" w:cs="Times New Roman" w:ascii="Times New Roman" w:hAnsi="Times New Roman"/>
          <w:sz w:val="24"/>
          <w:szCs w:val="24"/>
          <w:lang w:eastAsia="ru-RU"/>
        </w:rPr>
        <w:t>– журналист, сотрудник «Красной газеты». [</w:t>
      </w:r>
      <w:r>
        <w:rPr>
          <w:rFonts w:eastAsia="Times New Roman" w:cs="Times New Roman" w:ascii="Times New Roman" w:hAnsi="Times New Roman"/>
          <w:b/>
          <w:bCs/>
          <w:sz w:val="24"/>
          <w:szCs w:val="24"/>
          <w:lang w:eastAsia="ru-RU"/>
        </w:rPr>
        <w:t>Январь 9</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ауберг </w:t>
      </w:r>
      <w:r>
        <w:rPr>
          <w:rFonts w:eastAsia="Times New Roman" w:cs="Times New Roman" w:ascii="Times New Roman" w:hAnsi="Times New Roman"/>
          <w:sz w:val="24"/>
          <w:szCs w:val="24"/>
          <w:lang w:eastAsia="ru-RU"/>
        </w:rPr>
        <w:t>(Ланде-Трауберг) Вера Николаевна (1901–1998) –жена кинорежиссера Л. З. Трауберга (1901–1990), подруга В. М.Ходасевич, у которой она одно время снимала комнату в Мраморном дворце. Мать известной переводчицы Натальи Трауберг.</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4</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ынянов </w:t>
      </w:r>
      <w:r>
        <w:rPr>
          <w:rFonts w:eastAsia="Times New Roman" w:cs="Times New Roman" w:ascii="Times New Roman" w:hAnsi="Times New Roman"/>
          <w:sz w:val="24"/>
          <w:szCs w:val="24"/>
          <w:lang w:eastAsia="ru-RU"/>
        </w:rPr>
        <w:t>Юрий Николаевич (1894–1943) – писатель. [</w:t>
      </w:r>
      <w:r>
        <w:rPr>
          <w:rFonts w:eastAsia="Times New Roman" w:cs="Times New Roman" w:ascii="Times New Roman" w:hAnsi="Times New Roman"/>
          <w:b/>
          <w:bCs/>
          <w:sz w:val="24"/>
          <w:szCs w:val="24"/>
          <w:lang w:eastAsia="ru-RU"/>
        </w:rPr>
        <w:t>Январь 31. Февраль 28. Март 4, 6. Июнь 20</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ычина </w:t>
      </w:r>
      <w:r>
        <w:rPr>
          <w:rFonts w:eastAsia="Times New Roman" w:cs="Times New Roman" w:ascii="Times New Roman" w:hAnsi="Times New Roman"/>
          <w:sz w:val="24"/>
          <w:szCs w:val="24"/>
          <w:lang w:eastAsia="ru-RU"/>
        </w:rPr>
        <w:t>Павло (у Кузмина Пабло; собств. Павел Григорьевич; 1891–1967) – украинский поэт. С 15 по 20 февраля проходил визит делегации украинских писателей в Ленинград, в составе которой был и Тычи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ца </w:t>
      </w:r>
      <w:r>
        <w:rPr>
          <w:rFonts w:eastAsia="Times New Roman" w:cs="Times New Roman" w:ascii="Times New Roman" w:hAnsi="Times New Roman"/>
          <w:sz w:val="24"/>
          <w:szCs w:val="24"/>
          <w:lang w:eastAsia="ru-RU"/>
        </w:rPr>
        <w:t>– см. Натан-Горская Н. 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шин </w:t>
      </w:r>
      <w:r>
        <w:rPr>
          <w:rFonts w:eastAsia="Times New Roman" w:cs="Times New Roman" w:ascii="Times New Roman" w:hAnsi="Times New Roman"/>
          <w:sz w:val="24"/>
          <w:szCs w:val="24"/>
          <w:lang w:eastAsia="ru-RU"/>
        </w:rPr>
        <w:t>Николай Алексеевич (1898–1942) – художник-график, оформлял издания «Academia».</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1. Март 27. Май 24. Июнь 3</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шины: </w:t>
      </w:r>
      <w:r>
        <w:rPr>
          <w:rFonts w:eastAsia="Times New Roman" w:cs="Times New Roman" w:ascii="Times New Roman" w:hAnsi="Times New Roman"/>
          <w:sz w:val="24"/>
          <w:szCs w:val="24"/>
          <w:lang w:eastAsia="ru-RU"/>
        </w:rPr>
        <w:t>Николай и Алексей (1906–1942) Алексеевичи – книжные графики. Младший брат также работал как театральный художник. [</w:t>
      </w:r>
      <w:r>
        <w:rPr>
          <w:rFonts w:eastAsia="Times New Roman" w:cs="Times New Roman" w:ascii="Times New Roman" w:hAnsi="Times New Roman"/>
          <w:b/>
          <w:bCs/>
          <w:sz w:val="24"/>
          <w:szCs w:val="24"/>
          <w:lang w:eastAsia="ru-RU"/>
        </w:rPr>
        <w:t>Январь 11, 22. Май 10</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узен Ушина </w:t>
      </w:r>
      <w:r>
        <w:rPr>
          <w:rFonts w:eastAsia="Times New Roman" w:cs="Times New Roman" w:ascii="Times New Roman" w:hAnsi="Times New Roman"/>
          <w:sz w:val="24"/>
          <w:szCs w:val="24"/>
          <w:lang w:eastAsia="ru-RU"/>
        </w:rPr>
        <w:t>– неустановленное лицо, гость Л. Ю.Брик и Р. Я.Рай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3</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Фаусек</w:t>
      </w:r>
      <w:r>
        <w:rPr>
          <w:rFonts w:eastAsia="Times New Roman" w:cs="Times New Roman" w:ascii="Times New Roman" w:hAnsi="Times New Roman"/>
          <w:sz w:val="24"/>
          <w:szCs w:val="24"/>
          <w:lang w:eastAsia="ru-RU"/>
        </w:rPr>
        <w:t xml:space="preserve"> Наталья Викторовна, актриса театра и кино. В феврале 1942 с руководимым С. Э.Радловым Театром им. Ленсовета была эвакуирована в Пятигорск, вскоре захваченный стремительно наступавшими германскими войсками. Труппа играла в Пятигорском театре при немцах русскую классику. Затем гастроли по оккупированному Запорожью, где прошла премьера «Гамлета» в переводе А. Д. Радловой, выступления перед русскими эмигрантами в Берлине и на юге Франции. После победы труппу расформировали, а супруги Радловы, имевшие неосторожность вернуться из Парижа в СССР, получили 10-летние лагерные сроки. Н. В. Фаусек к актерской профессии не вернулась. Факты ее дальнейшей биографии и даты жизни нам не известны. [</w:t>
      </w:r>
      <w:r>
        <w:rPr>
          <w:rFonts w:eastAsia="Times New Roman" w:cs="Times New Roman" w:ascii="Times New Roman" w:hAnsi="Times New Roman"/>
          <w:b/>
          <w:bCs/>
          <w:sz w:val="24"/>
          <w:szCs w:val="24"/>
          <w:lang w:eastAsia="ru-RU"/>
        </w:rPr>
        <w:t>Январь 18</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Фейга</w:t>
      </w:r>
      <w:r>
        <w:rPr>
          <w:rFonts w:eastAsia="Times New Roman" w:cs="Times New Roman" w:ascii="Times New Roman" w:hAnsi="Times New Roman"/>
          <w:sz w:val="24"/>
          <w:szCs w:val="24"/>
          <w:lang w:eastAsia="ru-RU"/>
        </w:rPr>
        <w:t xml:space="preserve"> – см. Черномордики.</w:t>
      </w:r>
    </w:p>
    <w:p>
      <w:pPr>
        <w:pStyle w:val="Normal"/>
        <w:spacing w:lineRule="auto" w:line="240" w:before="280" w:after="280"/>
        <w:rPr/>
      </w:pPr>
      <w:r>
        <w:rPr>
          <w:rFonts w:eastAsia="Times New Roman" w:cs="Times New Roman" w:ascii="Times New Roman" w:hAnsi="Times New Roman"/>
          <w:b/>
          <w:bCs/>
          <w:sz w:val="24"/>
          <w:szCs w:val="24"/>
          <w:lang w:eastAsia="ru-RU"/>
        </w:rPr>
        <w:t>Феона</w:t>
      </w:r>
      <w:r>
        <w:rPr>
          <w:rFonts w:eastAsia="Times New Roman" w:cs="Times New Roman" w:ascii="Times New Roman" w:hAnsi="Times New Roman"/>
          <w:sz w:val="24"/>
          <w:szCs w:val="24"/>
          <w:lang w:eastAsia="ru-RU"/>
        </w:rPr>
        <w:t xml:space="preserve"> Алексей Николаевич (1879–1949) – актер и режиссер оперетты, знакомый Кузмина с 1910-х. В 1929 главный режиссер Театра Музыкальной Комедии [</w:t>
      </w:r>
      <w:r>
        <w:rPr>
          <w:rFonts w:eastAsia="Times New Roman" w:cs="Times New Roman" w:ascii="Times New Roman" w:hAnsi="Times New Roman"/>
          <w:b/>
          <w:bCs/>
          <w:sz w:val="24"/>
          <w:szCs w:val="24"/>
          <w:lang w:eastAsia="ru-RU"/>
        </w:rPr>
        <w:t>Январь 15, 2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й 23,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Федин</w:t>
      </w:r>
      <w:r>
        <w:rPr>
          <w:rFonts w:eastAsia="Times New Roman" w:cs="Times New Roman" w:ascii="Times New Roman" w:hAnsi="Times New Roman"/>
          <w:sz w:val="24"/>
          <w:szCs w:val="24"/>
          <w:lang w:eastAsia="ru-RU"/>
        </w:rPr>
        <w:t xml:space="preserve"> Константин Александрович (1892–1977) – писатель. Председатель правления «Издательства писателей в Ленинграде». [</w:t>
      </w:r>
      <w:r>
        <w:rPr>
          <w:rFonts w:eastAsia="Times New Roman" w:cs="Times New Roman" w:ascii="Times New Roman" w:hAnsi="Times New Roman"/>
          <w:b/>
          <w:bCs/>
          <w:sz w:val="24"/>
          <w:szCs w:val="24"/>
          <w:lang w:eastAsia="ru-RU"/>
        </w:rPr>
        <w:t>Январь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враль 18, 28. Март 6, 27. Апрель 25, 30. Май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Фиш </w:t>
      </w:r>
      <w:r>
        <w:rPr>
          <w:rFonts w:eastAsia="Times New Roman" w:cs="Times New Roman" w:ascii="Times New Roman" w:hAnsi="Times New Roman"/>
          <w:sz w:val="24"/>
          <w:szCs w:val="24"/>
          <w:lang w:eastAsia="ru-RU"/>
        </w:rPr>
        <w:t>Геннадий Семенович (1903–1971) – писатель, переводчик, киносценарист. [</w:t>
      </w:r>
      <w:r>
        <w:rPr>
          <w:rFonts w:eastAsia="Times New Roman" w:cs="Times New Roman" w:ascii="Times New Roman" w:hAnsi="Times New Roman"/>
          <w:b/>
          <w:bCs/>
          <w:sz w:val="24"/>
          <w:szCs w:val="24"/>
          <w:lang w:eastAsia="ru-RU"/>
        </w:rPr>
        <w:t>Январь 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9</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Франковский</w:t>
      </w:r>
      <w:r>
        <w:rPr>
          <w:rFonts w:eastAsia="Times New Roman" w:cs="Times New Roman" w:ascii="Times New Roman" w:hAnsi="Times New Roman"/>
          <w:sz w:val="24"/>
          <w:szCs w:val="24"/>
          <w:lang w:eastAsia="ru-RU"/>
        </w:rPr>
        <w:t xml:space="preserve"> Адриан Антонович (1881–1941) – переводчик, редактор, член правления изд-ва «Academia». [</w:t>
      </w:r>
      <w:r>
        <w:rPr>
          <w:rFonts w:eastAsia="Times New Roman" w:cs="Times New Roman" w:ascii="Times New Roman" w:hAnsi="Times New Roman"/>
          <w:b/>
          <w:bCs/>
          <w:sz w:val="24"/>
          <w:szCs w:val="24"/>
          <w:lang w:eastAsia="ru-RU"/>
        </w:rPr>
        <w:t>Январь 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рт 1. Май 3, 18, 24. Июнь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Фреви</w:t>
      </w:r>
      <w:r>
        <w:rPr>
          <w:rFonts w:eastAsia="Times New Roman" w:cs="Times New Roman" w:ascii="Times New Roman" w:hAnsi="Times New Roman"/>
          <w:sz w:val="24"/>
          <w:szCs w:val="24"/>
          <w:lang w:eastAsia="ru-RU"/>
        </w:rPr>
        <w:t xml:space="preserve"> – неустановленное лицо, возможно актер или театральный режиссер. [</w:t>
      </w:r>
      <w:r>
        <w:rPr>
          <w:rFonts w:eastAsia="Times New Roman" w:cs="Times New Roman" w:ascii="Times New Roman" w:hAnsi="Times New Roman"/>
          <w:b/>
          <w:bCs/>
          <w:sz w:val="24"/>
          <w:szCs w:val="24"/>
          <w:lang w:eastAsia="ru-RU"/>
        </w:rPr>
        <w:t>Февраль 25</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Фрида </w:t>
      </w:r>
      <w:r>
        <w:rPr>
          <w:rFonts w:eastAsia="Times New Roman" w:cs="Times New Roman" w:ascii="Times New Roman" w:hAnsi="Times New Roman"/>
          <w:sz w:val="24"/>
          <w:szCs w:val="24"/>
          <w:lang w:eastAsia="ru-RU"/>
        </w:rPr>
        <w:t>– см. Наппельбаум Ф. М.</w:t>
      </w:r>
    </w:p>
    <w:p>
      <w:pPr>
        <w:pStyle w:val="Normal"/>
        <w:spacing w:lineRule="auto" w:line="240" w:before="280" w:after="280"/>
        <w:rPr/>
      </w:pPr>
      <w:r>
        <w:rPr>
          <w:rFonts w:eastAsia="Times New Roman" w:cs="Times New Roman" w:ascii="Times New Roman" w:hAnsi="Times New Roman"/>
          <w:b/>
          <w:bCs/>
          <w:sz w:val="24"/>
          <w:szCs w:val="24"/>
          <w:lang w:eastAsia="ru-RU"/>
        </w:rPr>
        <w:t>Фроленко</w:t>
      </w:r>
      <w:r>
        <w:rPr>
          <w:rFonts w:eastAsia="Times New Roman" w:cs="Times New Roman" w:ascii="Times New Roman" w:hAnsi="Times New Roman"/>
          <w:sz w:val="24"/>
          <w:szCs w:val="24"/>
          <w:lang w:eastAsia="ru-RU"/>
        </w:rPr>
        <w:t xml:space="preserve"> – неустановленное лиц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4</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Фроман</w:t>
      </w:r>
      <w:r>
        <w:rPr>
          <w:rFonts w:eastAsia="Times New Roman" w:cs="Times New Roman" w:ascii="Times New Roman" w:hAnsi="Times New Roman"/>
          <w:sz w:val="24"/>
          <w:szCs w:val="24"/>
          <w:lang w:eastAsia="ru-RU"/>
        </w:rPr>
        <w:t xml:space="preserve"> (Фракман) Михаил Александрович (1891–1940) – поэт, секретарь Ленинградского отделения Всероссийского Союза поэтов. [</w:t>
      </w:r>
      <w:r>
        <w:rPr>
          <w:rFonts w:eastAsia="Times New Roman" w:cs="Times New Roman" w:ascii="Times New Roman" w:hAnsi="Times New Roman"/>
          <w:b/>
          <w:bCs/>
          <w:sz w:val="24"/>
          <w:szCs w:val="24"/>
          <w:lang w:eastAsia="ru-RU"/>
        </w:rPr>
        <w:t>Март 7, 11, 16. Апрель 30. Май 23, 31. Июнь 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Фроманы:</w:t>
      </w:r>
      <w:r>
        <w:rPr>
          <w:rFonts w:eastAsia="Times New Roman" w:cs="Times New Roman" w:ascii="Times New Roman" w:hAnsi="Times New Roman"/>
          <w:sz w:val="24"/>
          <w:szCs w:val="24"/>
          <w:lang w:eastAsia="ru-RU"/>
        </w:rPr>
        <w:t xml:space="preserve"> М. А.Фроман и его же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этесса Ида Наппельбаум (1900–1992). [</w:t>
      </w:r>
      <w:r>
        <w:rPr>
          <w:rFonts w:eastAsia="Times New Roman" w:cs="Times New Roman" w:ascii="Times New Roman" w:hAnsi="Times New Roman"/>
          <w:b/>
          <w:bCs/>
          <w:sz w:val="24"/>
          <w:szCs w:val="24"/>
          <w:lang w:eastAsia="ru-RU"/>
        </w:rPr>
        <w:t>Январь 11</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Февраль 22. Март 20. Апрель 30. Май 5, 23. Июнь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Хаис </w:t>
      </w:r>
      <w:r>
        <w:rPr>
          <w:rFonts w:eastAsia="Times New Roman" w:cs="Times New Roman" w:ascii="Times New Roman" w:hAnsi="Times New Roman"/>
          <w:sz w:val="24"/>
          <w:szCs w:val="24"/>
          <w:lang w:eastAsia="ru-RU"/>
        </w:rPr>
        <w:t>Борис Эммануилович – бухгалтер Госакфилармонии. [</w:t>
      </w:r>
      <w:r>
        <w:rPr>
          <w:rFonts w:eastAsia="Times New Roman" w:cs="Times New Roman" w:ascii="Times New Roman" w:hAnsi="Times New Roman"/>
          <w:b/>
          <w:bCs/>
          <w:sz w:val="24"/>
          <w:szCs w:val="24"/>
          <w:lang w:eastAsia="ru-RU"/>
        </w:rPr>
        <w:t>Март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Хармс</w:t>
      </w:r>
      <w:r>
        <w:rPr>
          <w:rFonts w:eastAsia="Times New Roman" w:cs="Times New Roman" w:ascii="Times New Roman" w:hAnsi="Times New Roman"/>
          <w:sz w:val="24"/>
          <w:szCs w:val="24"/>
          <w:lang w:eastAsia="ru-RU"/>
        </w:rPr>
        <w:t xml:space="preserve"> (Ювачев) Даниил Иванович (1905–1942) – писатель, обэриут. Знакомство с ним Кузмина произошло на вечеринке у Введенского 5 декабря 1925. В дневнике записано: «У А&lt;лександра&gt; И&lt;вановича&gt; был Хармс. Похож на эстонца, или даже на эстонку, имеет рост и не ужасные стихи. Все читали. Выходила и мать. Очень милая. Хозяин ужасно напился и ходил с корытом всё тошниться. Все залегли там. Я на одном диване с Хармсом, причем О.Н. беспокоилась, не произошло ли чего у нас. Еще ночью бегал Ал&lt;ександр&gt; Ив&lt;анович&gt;, искал Тамару, умирал и т. п. Домашние собирались ехать. Танцы». [</w:t>
      </w:r>
      <w:r>
        <w:rPr>
          <w:rFonts w:eastAsia="Times New Roman" w:cs="Times New Roman" w:ascii="Times New Roman" w:hAnsi="Times New Roman"/>
          <w:b/>
          <w:bCs/>
          <w:sz w:val="24"/>
          <w:szCs w:val="24"/>
          <w:lang w:eastAsia="ru-RU"/>
        </w:rPr>
        <w:t>Январь 25</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Апрель 3. Май 4. Июнь 2</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Хватский </w:t>
      </w:r>
      <w:r>
        <w:rPr>
          <w:rFonts w:eastAsia="Times New Roman" w:cs="Times New Roman" w:ascii="Times New Roman" w:hAnsi="Times New Roman"/>
          <w:sz w:val="24"/>
          <w:szCs w:val="24"/>
          <w:lang w:eastAsia="ru-RU"/>
        </w:rPr>
        <w:t>Борис Николаевич – член Ленсовета, член правления и проректор по АХЧ Ленинградской консерватории, в феврале 1929, после проведенного акционирования, был назначен зав. ленинградским отделом Софила (а/о «Советская филармо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Хиндемит </w:t>
      </w:r>
      <w:r>
        <w:rPr>
          <w:rFonts w:eastAsia="Times New Roman" w:cs="Times New Roman" w:ascii="Times New Roman" w:hAnsi="Times New Roman"/>
          <w:sz w:val="24"/>
          <w:szCs w:val="24"/>
          <w:lang w:eastAsia="ru-RU"/>
        </w:rPr>
        <w:t>Пауль (1895–1963) – немецкий композито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Ходасевич </w:t>
      </w:r>
      <w:r>
        <w:rPr>
          <w:rFonts w:eastAsia="Times New Roman" w:cs="Times New Roman" w:ascii="Times New Roman" w:hAnsi="Times New Roman"/>
          <w:sz w:val="24"/>
          <w:szCs w:val="24"/>
          <w:lang w:eastAsia="ru-RU"/>
        </w:rPr>
        <w:t>(Ходасевич-Дидерихс) Валентина Михайловна (1894–1970) – художница. В конце 1920-х – декоратор Свободного теат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 4, 10, 17, 20, 24, 25. Февраль 19, 24. Март 13, 17, 20, 24. Апрель 18, 22. Май 12, 16. Июнь 11, 16, 18, 19,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Ее муж </w:t>
      </w:r>
      <w:r>
        <w:rPr>
          <w:rFonts w:eastAsia="Times New Roman" w:cs="Times New Roman" w:ascii="Times New Roman" w:hAnsi="Times New Roman"/>
          <w:sz w:val="24"/>
          <w:szCs w:val="24"/>
          <w:lang w:eastAsia="ru-RU"/>
        </w:rPr>
        <w:t>– см. Дидерихс А. Р.</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Хохлов </w:t>
      </w:r>
      <w:r>
        <w:rPr>
          <w:rFonts w:eastAsia="Times New Roman" w:cs="Times New Roman" w:ascii="Times New Roman" w:hAnsi="Times New Roman"/>
          <w:sz w:val="24"/>
          <w:szCs w:val="24"/>
          <w:lang w:eastAsia="ru-RU"/>
        </w:rPr>
        <w:t>Константин Павлович (1885–1956) – театральный режиссер, в 1925–1930 в Ленинградском академическом театре им. Пушкина, ставил спектакли также в других ленинградских театрах. [</w:t>
      </w:r>
      <w:r>
        <w:rPr>
          <w:rFonts w:eastAsia="Times New Roman" w:cs="Times New Roman" w:ascii="Times New Roman" w:hAnsi="Times New Roman"/>
          <w:b/>
          <w:bCs/>
          <w:sz w:val="24"/>
          <w:szCs w:val="24"/>
          <w:lang w:eastAsia="ru-RU"/>
        </w:rPr>
        <w:t>Январь 23. Март 2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Худяков</w:t>
      </w:r>
      <w:r>
        <w:rPr>
          <w:rFonts w:eastAsia="Times New Roman" w:cs="Times New Roman" w:ascii="Times New Roman" w:hAnsi="Times New Roman"/>
          <w:sz w:val="24"/>
          <w:szCs w:val="24"/>
          <w:lang w:eastAsia="ru-RU"/>
        </w:rPr>
        <w:t xml:space="preserve"> Михаил Григорьевич (1894–1936, расстрелян) – доктор наук, крупнейший специалист по истории татарского народа и его государственности, автор фундаментального исследования «Очерки истории Казанского ханства». Был действительным членом Государственной Академии истории материальной культуры (ГАИМК), одновременно сотрудничал с академическими институтами сходных направлений и Эрмитажем. 6 июня 1926 Кузмин записал в дневнике: «Вот день, полный неожиданности. Погода ликует. Мамаша ушла на кладбище. Явился какой-то Худяков от проф. Магнуса Гиршфельда, апологета и столпа гомосексуализма. Жаждет со мной познакомиться и т. п.». М. Гиршфельд (1868–1935, умер в изгнании во Франции) – немецкий врач-сексопатолог, один из основателей «Лиги сексуальных реформ», посетивший СССР, который считался тогда передовой в области сексуальной свободы страной. В сентябре 1936 по обвинению в участии в террористической группе в Академии наук, которая готовила убийства Кирова и Жданова, Худяков был арестован и, после недолго следствия, признав на суде свою вину, расстрелян. Его статья «“Эполетообразные” застежки Прикамья» c дарственной надписью М. А. Кузмину сохранилась в фонде Кузмина в РГАЛИ. [</w:t>
      </w:r>
      <w:r>
        <w:rPr>
          <w:rFonts w:eastAsia="Times New Roman" w:cs="Times New Roman" w:ascii="Times New Roman" w:hAnsi="Times New Roman"/>
          <w:b/>
          <w:bCs/>
          <w:sz w:val="24"/>
          <w:szCs w:val="24"/>
          <w:lang w:eastAsia="ru-RU"/>
        </w:rPr>
        <w:t>Январь 6</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Циммерман </w:t>
      </w:r>
      <w:r>
        <w:rPr>
          <w:rFonts w:eastAsia="Times New Roman" w:cs="Times New Roman" w:ascii="Times New Roman" w:hAnsi="Times New Roman"/>
          <w:sz w:val="24"/>
          <w:szCs w:val="24"/>
          <w:lang w:eastAsia="ru-RU"/>
        </w:rPr>
        <w:t xml:space="preserve">– приятель Е. И.Кршижановского. Возможно, Михаил Михайлович, адресат стихотворения Ахматовой «Пленник чужой! Мне чужого не надо…» посвященного «Бэби», т. е. М. М. Циммерману. Царскосел, артист балета, приятель композитора А. С.Лурье, адресат надписи Ахматовой на книге «У самого моря» (Пб: Алконост, 1921): «Михаилу Михайловичу Циммерману с просьбой не замечать моего дурного характера. </w:t>
      </w:r>
      <w:r>
        <w:rPr>
          <w:rFonts w:eastAsia="Times New Roman" w:cs="Times New Roman" w:ascii="Times New Roman" w:hAnsi="Times New Roman"/>
          <w:i/>
          <w:iCs/>
          <w:sz w:val="24"/>
          <w:szCs w:val="24"/>
          <w:lang w:eastAsia="ru-RU"/>
        </w:rPr>
        <w:t>Ахматова</w:t>
      </w:r>
      <w:r>
        <w:rPr>
          <w:rFonts w:eastAsia="Times New Roman" w:cs="Times New Roman" w:ascii="Times New Roman" w:hAnsi="Times New Roman"/>
          <w:sz w:val="24"/>
          <w:szCs w:val="24"/>
          <w:lang w:eastAsia="ru-RU"/>
        </w:rPr>
        <w:t>. 1922». Упомянут в письме Ахматовой к Н. И. Пунину от 12 августа 1925 как житель Царского (тогда Детского) Села, назван публикатором Л. Зыковым в примечании «администратором Мариинского театра». В справочнике «Весь Ленинград на 1929 год» М. М.Циммерман значится как «помощник режиссера Гос. академич. оперы и зав. изд-вом Госфилармонии». [</w:t>
      </w:r>
      <w:r>
        <w:rPr>
          <w:rFonts w:eastAsia="Times New Roman" w:cs="Times New Roman" w:ascii="Times New Roman" w:hAnsi="Times New Roman"/>
          <w:b/>
          <w:bCs/>
          <w:sz w:val="24"/>
          <w:szCs w:val="24"/>
          <w:lang w:eastAsia="ru-RU"/>
        </w:rPr>
        <w:t>Февраль 10. Март 2, 3, 13. Апрель 9, 14, 17, 24. Май 2. Июнь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еботаревская </w:t>
      </w:r>
      <w:r>
        <w:rPr>
          <w:rFonts w:eastAsia="Times New Roman" w:cs="Times New Roman" w:ascii="Times New Roman" w:hAnsi="Times New Roman"/>
          <w:sz w:val="24"/>
          <w:szCs w:val="24"/>
          <w:lang w:eastAsia="ru-RU"/>
        </w:rPr>
        <w:t>Анастасия Николаевна (1876–1921, покончила с собой) – переводчица, жена Федора Сологуб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5</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Челюсткина </w:t>
      </w:r>
      <w:r>
        <w:rPr>
          <w:rFonts w:eastAsia="Times New Roman" w:cs="Times New Roman" w:ascii="Times New Roman" w:hAnsi="Times New Roman"/>
          <w:sz w:val="24"/>
          <w:szCs w:val="24"/>
          <w:lang w:eastAsia="ru-RU"/>
        </w:rPr>
        <w:t>– сестра Л.А.Вырлан В 1926 в газетной уголовной хронике сообщалось, о бандитском налете на квартиру инженера Челюсткина, при котором он был убит, а его жена изувечена и потеряла глаз. Обвинителем на процессе была М. К.Вальяно. Однако достаточных оснований соотносить жертву налета и сестру Вырлан, кроме одинаковых фамилий (в справочнике «Весь Ленинград такая одна), у нас н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30</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еремшанова </w:t>
      </w:r>
      <w:r>
        <w:rPr>
          <w:rFonts w:eastAsia="Times New Roman" w:cs="Times New Roman" w:ascii="Times New Roman" w:hAnsi="Times New Roman"/>
          <w:sz w:val="24"/>
          <w:szCs w:val="24"/>
          <w:lang w:eastAsia="ru-RU"/>
        </w:rPr>
        <w:t>(Чижова) Ольга Александровна («девушка», «дева»; 1904–1970) – поэтесса, актриса, чтица-декламатор. Жена В. А.Ельшина. Кузмин посвятил О. А.Черемшановой стихотворный цикл «Пальцы дней» в книге «Форель разбивает лё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5, 8, 10, 13, 27. Февраль 1, 16. Март 9, 11. Апрель 11, 13, 17, 23, 26. Май 25. Июнь 11, 13,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ерновы </w:t>
      </w:r>
      <w:r>
        <w:rPr>
          <w:rFonts w:eastAsia="Times New Roman" w:cs="Times New Roman" w:ascii="Times New Roman" w:hAnsi="Times New Roman"/>
          <w:sz w:val="24"/>
          <w:szCs w:val="24"/>
          <w:lang w:eastAsia="ru-RU"/>
        </w:rPr>
        <w:t>Катя, Надежда – знакомые Кузмина. Первая, вероятно, упомянутая в «Дневнике 1934 года» Екатерина Александровна (?–1966), в замужестве Гоголицына, об ее сестре и матери сведений у нас нет. В более ранних дневниках упоминается еще Соня Чернова. [</w:t>
      </w:r>
      <w:r>
        <w:rPr>
          <w:rFonts w:eastAsia="Times New Roman" w:cs="Times New Roman" w:ascii="Times New Roman" w:hAnsi="Times New Roman"/>
          <w:b/>
          <w:bCs/>
          <w:sz w:val="24"/>
          <w:szCs w:val="24"/>
          <w:lang w:eastAsia="ru-RU"/>
        </w:rPr>
        <w:t>Феврал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етвериков </w:t>
      </w:r>
      <w:r>
        <w:rPr>
          <w:rFonts w:eastAsia="Times New Roman" w:cs="Times New Roman" w:ascii="Times New Roman" w:hAnsi="Times New Roman"/>
          <w:sz w:val="24"/>
          <w:szCs w:val="24"/>
          <w:lang w:eastAsia="ru-RU"/>
        </w:rPr>
        <w:t>Борис Дмитриевич (1896–1981) – пис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ерномордики </w:t>
      </w:r>
      <w:r>
        <w:rPr>
          <w:rFonts w:eastAsia="Times New Roman" w:cs="Times New Roman" w:ascii="Times New Roman" w:hAnsi="Times New Roman"/>
          <w:sz w:val="24"/>
          <w:szCs w:val="24"/>
          <w:lang w:eastAsia="ru-RU"/>
        </w:rPr>
        <w:t>– Эмма, Фейга и др. – соседи Кузмина по коммуналке. Глава семейства – Фейга ИцковнаЧерномордик («старуха Черноморд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3. Март 2, 9, 17. Апрель 9, 11. Июнь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ехов Антон Павлович </w:t>
      </w:r>
      <w:r>
        <w:rPr>
          <w:rFonts w:eastAsia="Times New Roman" w:cs="Times New Roman" w:ascii="Times New Roman" w:hAnsi="Times New Roman"/>
          <w:sz w:val="24"/>
          <w:szCs w:val="24"/>
          <w:lang w:eastAsia="ru-RU"/>
        </w:rPr>
        <w:t>(1860–1904).</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илийский пианист </w:t>
      </w:r>
      <w:r>
        <w:rPr>
          <w:rFonts w:eastAsia="Times New Roman" w:cs="Times New Roman" w:ascii="Times New Roman" w:hAnsi="Times New Roman"/>
          <w:sz w:val="24"/>
          <w:szCs w:val="24"/>
          <w:lang w:eastAsia="ru-RU"/>
        </w:rPr>
        <w:t>– см. Аррау 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Чичерин </w:t>
      </w:r>
      <w:r>
        <w:rPr>
          <w:rFonts w:eastAsia="Times New Roman" w:cs="Times New Roman" w:ascii="Times New Roman" w:hAnsi="Times New Roman"/>
          <w:sz w:val="24"/>
          <w:szCs w:val="24"/>
          <w:lang w:eastAsia="ru-RU"/>
        </w:rPr>
        <w:t>Георгий Васильевич (1872–1936) – нарком иностранных дел (1918–1930), гимназический товарищ Кузмина и друг его юнос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31. Март 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уковский </w:t>
      </w:r>
      <w:r>
        <w:rPr>
          <w:rFonts w:eastAsia="Times New Roman" w:cs="Times New Roman" w:ascii="Times New Roman" w:hAnsi="Times New Roman"/>
          <w:sz w:val="24"/>
          <w:szCs w:val="24"/>
          <w:lang w:eastAsia="ru-RU"/>
        </w:rPr>
        <w:t>Корней Иванович (1882–1969) – писатель, крит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6. Апрель 19. Июн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уковский </w:t>
      </w:r>
      <w:r>
        <w:rPr>
          <w:rFonts w:eastAsia="Times New Roman" w:cs="Times New Roman" w:ascii="Times New Roman" w:hAnsi="Times New Roman"/>
          <w:sz w:val="24"/>
          <w:szCs w:val="24"/>
          <w:lang w:eastAsia="ru-RU"/>
        </w:rPr>
        <w:t>Николай Корнеевич (1904–1965) – писатель, сын К. И. Чуковског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5</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апорин </w:t>
      </w:r>
      <w:r>
        <w:rPr>
          <w:rFonts w:eastAsia="Times New Roman" w:cs="Times New Roman" w:ascii="Times New Roman" w:hAnsi="Times New Roman"/>
          <w:sz w:val="24"/>
          <w:szCs w:val="24"/>
          <w:lang w:eastAsia="ru-RU"/>
        </w:rPr>
        <w:t>Юрий (Георгий) Александрович (1887–1966) – композито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8</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Его </w:t>
      </w:r>
      <w:r>
        <w:rPr>
          <w:rFonts w:eastAsia="Times New Roman" w:cs="Times New Roman" w:ascii="Times New Roman" w:hAnsi="Times New Roman"/>
          <w:sz w:val="24"/>
          <w:szCs w:val="24"/>
          <w:lang w:eastAsia="ru-RU"/>
        </w:rPr>
        <w:t>жена – Яковлева-Шапорина Любовь Васильевна (1885–1967) – театральный художник, организовала в 1919 в Петрограде театр марионеток (Театр-студия детского и кукольного театра, где поставила «вертеп кукольный» «Рождество Христово» Кузмина. Обращаем внимание, что указанный в большинстве справочников год рождения – 1879-й – неверный. [</w:t>
      </w:r>
      <w:r>
        <w:rPr>
          <w:rFonts w:eastAsia="Times New Roman" w:cs="Times New Roman" w:ascii="Times New Roman" w:hAnsi="Times New Roman"/>
          <w:b/>
          <w:bCs/>
          <w:sz w:val="24"/>
          <w:szCs w:val="24"/>
          <w:lang w:eastAsia="ru-RU"/>
        </w:rPr>
        <w:t>Апрель 19</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варц </w:t>
      </w:r>
      <w:r>
        <w:rPr>
          <w:rFonts w:eastAsia="Times New Roman" w:cs="Times New Roman" w:ascii="Times New Roman" w:hAnsi="Times New Roman"/>
          <w:sz w:val="24"/>
          <w:szCs w:val="24"/>
          <w:lang w:eastAsia="ru-RU"/>
        </w:rPr>
        <w:t>Андрей Генрихович, муж Е. М. Лю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Февраль 1, 16. Март 27</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Шварц</w:t>
      </w:r>
      <w:r>
        <w:rPr>
          <w:rFonts w:eastAsia="Times New Roman" w:cs="Times New Roman" w:ascii="Times New Roman" w:hAnsi="Times New Roman"/>
          <w:sz w:val="24"/>
          <w:szCs w:val="24"/>
          <w:lang w:eastAsia="ru-RU"/>
        </w:rPr>
        <w:t>, голландец – неустановленное лиц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13</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Шведе (</w:t>
      </w:r>
      <w:r>
        <w:rPr>
          <w:rFonts w:eastAsia="Times New Roman" w:cs="Times New Roman" w:ascii="Times New Roman" w:hAnsi="Times New Roman"/>
          <w:sz w:val="24"/>
          <w:szCs w:val="24"/>
          <w:lang w:eastAsia="ru-RU"/>
        </w:rPr>
        <w:t>Шведе-Радлова) Надежда Константиновна («дама»;1894–1943) – художница, вторая жена Н. Э. Радл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20, 27. Март 12, 17, 20, 26. Апрель 2, 4, 10, 17, 26, 29, 30. Май 12, 16, 24, 25, 27, 28. Июнь 10, 11, 19</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експир </w:t>
      </w:r>
      <w:r>
        <w:rPr>
          <w:rFonts w:eastAsia="Times New Roman" w:cs="Times New Roman" w:ascii="Times New Roman" w:hAnsi="Times New Roman"/>
          <w:sz w:val="24"/>
          <w:szCs w:val="24"/>
          <w:lang w:eastAsia="ru-RU"/>
        </w:rPr>
        <w:t>Уильям (1546–161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17, 31. Март 7, 10. Апрель 14, 20, 26, 27. Май 3, 12, 18, 20, 29. Июнь 6, 12, 14, 17, 1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ервинский </w:t>
      </w:r>
      <w:r>
        <w:rPr>
          <w:rFonts w:eastAsia="Times New Roman" w:cs="Times New Roman" w:ascii="Times New Roman" w:hAnsi="Times New Roman"/>
          <w:sz w:val="24"/>
          <w:szCs w:val="24"/>
          <w:lang w:eastAsia="ru-RU"/>
        </w:rPr>
        <w:t>Сергей Васильевич (1892–1991) – поэт, прозаик, переводчик, драматург, автор воспоминаний о Кузмине. [</w:t>
      </w:r>
      <w:r>
        <w:rPr>
          <w:rFonts w:eastAsia="Times New Roman" w:cs="Times New Roman" w:ascii="Times New Roman" w:hAnsi="Times New Roman"/>
          <w:b/>
          <w:bCs/>
          <w:sz w:val="24"/>
          <w:szCs w:val="24"/>
          <w:lang w:eastAsia="ru-RU"/>
        </w:rPr>
        <w:t>Апрель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иф – </w:t>
      </w:r>
      <w:r>
        <w:rPr>
          <w:rFonts w:eastAsia="Times New Roman" w:cs="Times New Roman" w:ascii="Times New Roman" w:hAnsi="Times New Roman"/>
          <w:sz w:val="24"/>
          <w:szCs w:val="24"/>
          <w:lang w:eastAsia="ru-RU"/>
        </w:rPr>
        <w:t>см. Шифманович Е. Д.</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ифманович </w:t>
      </w:r>
      <w:r>
        <w:rPr>
          <w:rFonts w:eastAsia="Times New Roman" w:cs="Times New Roman" w:ascii="Times New Roman" w:hAnsi="Times New Roman"/>
          <w:sz w:val="24"/>
          <w:szCs w:val="24"/>
          <w:lang w:eastAsia="ru-RU"/>
        </w:rPr>
        <w:t>(«Шиф»)</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Евгений Дмитриевич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осед Кузмина по дому. После отставки в мае 1928 Яковлева стал председателем ЖАКТ’а. [</w:t>
      </w:r>
      <w:r>
        <w:rPr>
          <w:rFonts w:eastAsia="Times New Roman" w:cs="Times New Roman" w:ascii="Times New Roman" w:hAnsi="Times New Roman"/>
          <w:b/>
          <w:bCs/>
          <w:sz w:val="24"/>
          <w:szCs w:val="24"/>
          <w:lang w:eastAsia="ru-RU"/>
        </w:rPr>
        <w:t>Январь 21, 22. Февраль 27. Май 1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ишков </w:t>
      </w:r>
      <w:r>
        <w:rPr>
          <w:rFonts w:eastAsia="Times New Roman" w:cs="Times New Roman" w:ascii="Times New Roman" w:hAnsi="Times New Roman"/>
          <w:sz w:val="24"/>
          <w:szCs w:val="24"/>
          <w:lang w:eastAsia="ru-RU"/>
        </w:rPr>
        <w:t>Вячеслав Яковлевич (1873–1945) – пис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1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кловский </w:t>
      </w:r>
      <w:r>
        <w:rPr>
          <w:rFonts w:eastAsia="Times New Roman" w:cs="Times New Roman" w:ascii="Times New Roman" w:hAnsi="Times New Roman"/>
          <w:sz w:val="24"/>
          <w:szCs w:val="24"/>
          <w:lang w:eastAsia="ru-RU"/>
        </w:rPr>
        <w:t>Виктор Борисович (1893–1984) – писатель, литературный крит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31. Июнь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Шкловский</w:t>
      </w:r>
      <w:r>
        <w:rPr>
          <w:rFonts w:eastAsia="Times New Roman" w:cs="Times New Roman" w:ascii="Times New Roman" w:hAnsi="Times New Roman"/>
          <w:sz w:val="24"/>
          <w:szCs w:val="24"/>
          <w:lang w:eastAsia="ru-RU"/>
        </w:rPr>
        <w:t xml:space="preserve"> Владимир Борисович (у Кузмина: «брат Шкловского»; 1889–1937, расстрелян) – старший брат Вик. Б. Шкловского, филолог, романист, переводчик трактата Данте «De vulgari eloquio» («О народном красноречии»). Несколько раз, начиная с 1918, арестовывался, 2 года отбыл в Соловках. В 1929 был снова арестован, более двух лет находился под следствием, 23 октября 1931 осужден на три года, считая срок с 11 сентября 1930. На строительстве Беломоро-Балтийского канала, незадолго до своего освобождения, встретился с младшим братом, который в составе писательской бригады в 120 человек во главе с Горьким приехал в августе 1933 посмотреть на «перековку» заключенных. Последний арест и расстрел Владимира Шкловского последовали в ноябре 1937 (сведения взяты из статьи Л. Г. Степановой на сайте «Historia Linguisticae»). Ср. запись К. Чуковского в дневнике от 23 декабря 1932, из которой следует, что Виктор Шкловский еще до поездки на Беломорканал виделся с братом: «Сегодня утром пришел ко мне Шкловский. Рассказывал о своей поездке к брату – который сослан на принуд. работы </w:t>
      </w:r>
      <w:r>
        <w:rPr>
          <w:rFonts w:eastAsia="Times New Roman" w:cs="Times New Roman" w:ascii="Times New Roman" w:hAnsi="Times New Roman"/>
          <w:i/>
          <w:iCs/>
          <w:sz w:val="24"/>
          <w:szCs w:val="24"/>
          <w:lang w:eastAsia="ru-RU"/>
        </w:rPr>
        <w:t>куда-то на Север</w:t>
      </w:r>
      <w:r>
        <w:rPr>
          <w:rFonts w:eastAsia="Times New Roman" w:cs="Times New Roman" w:ascii="Times New Roman" w:hAnsi="Times New Roman"/>
          <w:sz w:val="24"/>
          <w:szCs w:val="24"/>
          <w:lang w:eastAsia="ru-RU"/>
        </w:rPr>
        <w:t xml:space="preserve"> &lt;! – </w:t>
      </w:r>
      <w:r>
        <w:rPr>
          <w:rFonts w:eastAsia="Times New Roman" w:cs="Times New Roman" w:ascii="Times New Roman" w:hAnsi="Times New Roman"/>
          <w:i/>
          <w:iCs/>
          <w:sz w:val="24"/>
          <w:szCs w:val="24"/>
          <w:lang w:eastAsia="ru-RU"/>
        </w:rPr>
        <w:t>С.Ш.</w:t>
      </w:r>
      <w:r>
        <w:rPr>
          <w:rFonts w:eastAsia="Times New Roman" w:cs="Times New Roman" w:ascii="Times New Roman" w:hAnsi="Times New Roman"/>
          <w:sz w:val="24"/>
          <w:szCs w:val="24"/>
          <w:lang w:eastAsia="ru-RU"/>
        </w:rPr>
        <w:t>&gt;» (</w:t>
      </w:r>
      <w:r>
        <w:rPr>
          <w:rFonts w:eastAsia="Times New Roman" w:cs="Times New Roman" w:ascii="Times New Roman" w:hAnsi="Times New Roman"/>
          <w:i/>
          <w:iCs/>
          <w:sz w:val="24"/>
          <w:szCs w:val="24"/>
          <w:lang w:eastAsia="ru-RU"/>
        </w:rPr>
        <w:t>Чуковский К. И</w:t>
      </w:r>
      <w:r>
        <w:rPr>
          <w:rFonts w:eastAsia="Times New Roman" w:cs="Times New Roman" w:ascii="Times New Roman" w:hAnsi="Times New Roman"/>
          <w:sz w:val="24"/>
          <w:szCs w:val="24"/>
          <w:lang w:eastAsia="ru-RU"/>
        </w:rPr>
        <w:t>. Дневник 1930–1969. М., 1997. С. 74). [</w:t>
      </w:r>
      <w:r>
        <w:rPr>
          <w:rFonts w:eastAsia="Times New Roman" w:cs="Times New Roman" w:ascii="Times New Roman" w:hAnsi="Times New Roman"/>
          <w:b/>
          <w:bCs/>
          <w:sz w:val="24"/>
          <w:szCs w:val="24"/>
          <w:lang w:eastAsia="ru-RU"/>
        </w:rPr>
        <w:t>Апрель 1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тернберг </w:t>
      </w:r>
      <w:r>
        <w:rPr>
          <w:rFonts w:eastAsia="Times New Roman" w:cs="Times New Roman" w:ascii="Times New Roman" w:hAnsi="Times New Roman"/>
          <w:sz w:val="24"/>
          <w:szCs w:val="24"/>
          <w:lang w:eastAsia="ru-RU"/>
        </w:rPr>
        <w:t>– неустановленное лиц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рт 2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траус </w:t>
      </w:r>
      <w:r>
        <w:rPr>
          <w:rFonts w:eastAsia="Times New Roman" w:cs="Times New Roman" w:ascii="Times New Roman" w:hAnsi="Times New Roman"/>
          <w:sz w:val="24"/>
          <w:szCs w:val="24"/>
          <w:lang w:eastAsia="ru-RU"/>
        </w:rPr>
        <w:t>Иоганн (Штраус-сын; 1825–1899) – австрийский композитор, создатель классического венского вальса. [</w:t>
      </w:r>
      <w:r>
        <w:rPr>
          <w:rFonts w:eastAsia="Times New Roman" w:cs="Times New Roman" w:ascii="Times New Roman" w:hAnsi="Times New Roman"/>
          <w:b/>
          <w:bCs/>
          <w:sz w:val="24"/>
          <w:szCs w:val="24"/>
          <w:lang w:eastAsia="ru-RU"/>
        </w:rPr>
        <w:t>Январь 1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Шуберт</w:t>
      </w:r>
      <w:r>
        <w:rPr>
          <w:rFonts w:eastAsia="Times New Roman" w:cs="Times New Roman" w:ascii="Times New Roman" w:hAnsi="Times New Roman"/>
          <w:sz w:val="24"/>
          <w:szCs w:val="24"/>
          <w:lang w:eastAsia="ru-RU"/>
        </w:rPr>
        <w:t xml:space="preserve"> Франц (1797–1828). [</w:t>
      </w:r>
      <w:r>
        <w:rPr>
          <w:rFonts w:eastAsia="Times New Roman" w:cs="Times New Roman" w:ascii="Times New Roman" w:hAnsi="Times New Roman"/>
          <w:b/>
          <w:bCs/>
          <w:sz w:val="24"/>
          <w:szCs w:val="24"/>
          <w:lang w:eastAsia="ru-RU"/>
        </w:rPr>
        <w:t>Март 7</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Шульги</w:t>
      </w:r>
      <w:r>
        <w:rPr>
          <w:rFonts w:eastAsia="Times New Roman" w:cs="Times New Roman" w:ascii="Times New Roman" w:hAnsi="Times New Roman"/>
          <w:sz w:val="24"/>
          <w:szCs w:val="24"/>
          <w:lang w:eastAsia="ru-RU"/>
        </w:rPr>
        <w:t xml:space="preserve"> – неустановленные лица, гости Наппельбаумов на Пасху, посетители Ельшина. [</w:t>
      </w:r>
      <w:r>
        <w:rPr>
          <w:rFonts w:eastAsia="Times New Roman" w:cs="Times New Roman" w:ascii="Times New Roman" w:hAnsi="Times New Roman"/>
          <w:b/>
          <w:bCs/>
          <w:sz w:val="24"/>
          <w:szCs w:val="24"/>
          <w:lang w:eastAsia="ru-RU"/>
        </w:rPr>
        <w:t>Май 5, 11</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Шура </w:t>
      </w:r>
      <w:r>
        <w:rPr>
          <w:rFonts w:eastAsia="Times New Roman" w:cs="Times New Roman" w:ascii="Times New Roman" w:hAnsi="Times New Roman"/>
          <w:sz w:val="24"/>
          <w:szCs w:val="24"/>
          <w:lang w:eastAsia="ru-RU"/>
        </w:rPr>
        <w:t>– воспитанник А. А. и О. Г. Смирновых. [</w:t>
      </w:r>
      <w:r>
        <w:rPr>
          <w:rFonts w:eastAsia="Times New Roman" w:cs="Times New Roman" w:ascii="Times New Roman" w:hAnsi="Times New Roman"/>
          <w:b/>
          <w:bCs/>
          <w:sz w:val="24"/>
          <w:szCs w:val="24"/>
          <w:lang w:eastAsia="ru-RU"/>
        </w:rPr>
        <w:t>Май 20</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Щеглов </w:t>
      </w:r>
      <w:r>
        <w:rPr>
          <w:rFonts w:eastAsia="Times New Roman" w:cs="Times New Roman" w:ascii="Times New Roman" w:hAnsi="Times New Roman"/>
          <w:sz w:val="24"/>
          <w:szCs w:val="24"/>
          <w:lang w:eastAsia="ru-RU"/>
        </w:rPr>
        <w:t>Дмитрий Александрович (1898–1963) – драматург, позднее – детский писатель. Начиная с 1919 написал более 20-ти пьес для пролеткультовских и самодеятельных агиттеатров, ТРАМов. Входил в бюро ленинградского отделения МОДПИК. Его пьесы «Пурга» и «Норд-Ост» были экранизированы в 1927 и 1928 режиссером Ч. Г.Сабински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Май 2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Щеголев </w:t>
      </w:r>
      <w:r>
        <w:rPr>
          <w:rFonts w:eastAsia="Times New Roman" w:cs="Times New Roman" w:ascii="Times New Roman" w:hAnsi="Times New Roman"/>
          <w:sz w:val="24"/>
          <w:szCs w:val="24"/>
          <w:lang w:eastAsia="ru-RU"/>
        </w:rPr>
        <w:t>Павел Павлович (1903–1936) – доцент, позднее профессор ЛГУ, историк, сын редактора «Былого», историка революционного движения и пушкиниста П. Е.Щеголе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9</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Эйхенбаум </w:t>
      </w:r>
      <w:r>
        <w:rPr>
          <w:rFonts w:eastAsia="Times New Roman" w:cs="Times New Roman" w:ascii="Times New Roman" w:hAnsi="Times New Roman"/>
          <w:sz w:val="24"/>
          <w:szCs w:val="24"/>
          <w:lang w:eastAsia="ru-RU"/>
        </w:rPr>
        <w:t>Борис Михайлович (1886–1959) – филолог. [</w:t>
      </w:r>
      <w:r>
        <w:rPr>
          <w:rFonts w:eastAsia="Times New Roman" w:cs="Times New Roman" w:ascii="Times New Roman" w:hAnsi="Times New Roman"/>
          <w:b/>
          <w:bCs/>
          <w:sz w:val="24"/>
          <w:szCs w:val="24"/>
          <w:lang w:eastAsia="ru-RU"/>
        </w:rPr>
        <w:t>Июнь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Элинсон </w:t>
      </w:r>
      <w:r>
        <w:rPr>
          <w:rFonts w:eastAsia="Times New Roman" w:cs="Times New Roman" w:ascii="Times New Roman" w:hAnsi="Times New Roman"/>
          <w:sz w:val="24"/>
          <w:szCs w:val="24"/>
          <w:lang w:eastAsia="ru-RU"/>
        </w:rPr>
        <w:t>Наум Иосифович – член правления «Музтреста», приятельствовал со многими музыкантами и литераторами. Протекционировал Кузмину, когда тот задерживал плату за прокат пианино. После создания акционерного общества Софил (Советская филармония) вошел в его правл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Январь 8, 12, 13. Март 9. Июнь 22</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Эльга </w:t>
      </w:r>
      <w:r>
        <w:rPr>
          <w:rFonts w:eastAsia="Times New Roman" w:cs="Times New Roman" w:ascii="Times New Roman" w:hAnsi="Times New Roman"/>
          <w:sz w:val="24"/>
          <w:szCs w:val="24"/>
          <w:lang w:eastAsia="ru-RU"/>
        </w:rPr>
        <w:t xml:space="preserve">(Кузмин пишет также «Ельга») – см. Каминская Э. М.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Эмден </w:t>
      </w:r>
      <w:r>
        <w:rPr>
          <w:rFonts w:eastAsia="Times New Roman" w:cs="Times New Roman" w:ascii="Times New Roman" w:hAnsi="Times New Roman"/>
          <w:sz w:val="24"/>
          <w:szCs w:val="24"/>
          <w:lang w:eastAsia="ru-RU"/>
        </w:rPr>
        <w:t>(у Кузмина «Емден»), сестры – вероятно, Эсфирь Михайловна (1906–1961) – детская писательница, и ее сестра, о которой сведений у нас н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Июнь 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Эмильевич </w:t>
      </w:r>
      <w:r>
        <w:rPr>
          <w:rFonts w:eastAsia="Times New Roman" w:cs="Times New Roman" w:ascii="Times New Roman" w:hAnsi="Times New Roman"/>
          <w:sz w:val="24"/>
          <w:szCs w:val="24"/>
          <w:lang w:eastAsia="ru-RU"/>
        </w:rPr>
        <w:t>– см. Мандельштам Е. Э.</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Эмма </w:t>
      </w:r>
      <w:r>
        <w:rPr>
          <w:rFonts w:eastAsia="Times New Roman" w:cs="Times New Roman" w:ascii="Times New Roman" w:hAnsi="Times New Roman"/>
          <w:sz w:val="24"/>
          <w:szCs w:val="24"/>
          <w:lang w:eastAsia="ru-RU"/>
        </w:rPr>
        <w:t>(Черномордик) – соседка Кузмина по кварти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Эрбштейн </w:t>
      </w:r>
      <w:r>
        <w:rPr>
          <w:rFonts w:eastAsia="Times New Roman" w:cs="Times New Roman" w:ascii="Times New Roman" w:hAnsi="Times New Roman"/>
          <w:sz w:val="24"/>
          <w:szCs w:val="24"/>
          <w:lang w:eastAsia="ru-RU"/>
        </w:rPr>
        <w:t>(у Кузмина – Эрпштейн) Борис Михайлович (1901–1964, покончил самоубийством) – театральный художник. В 1932 был арестован по делу Детского сектора Госиздата, отбывал ссылку до 1936. [</w:t>
      </w:r>
      <w:r>
        <w:rPr>
          <w:rFonts w:eastAsia="Times New Roman" w:cs="Times New Roman" w:ascii="Times New Roman" w:hAnsi="Times New Roman"/>
          <w:b/>
          <w:bCs/>
          <w:sz w:val="24"/>
          <w:szCs w:val="24"/>
          <w:lang w:eastAsia="ru-RU"/>
        </w:rPr>
        <w:t>Май 9</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Эрлих </w:t>
      </w:r>
      <w:r>
        <w:rPr>
          <w:rFonts w:eastAsia="Times New Roman" w:cs="Times New Roman" w:ascii="Times New Roman" w:hAnsi="Times New Roman"/>
          <w:sz w:val="24"/>
          <w:szCs w:val="24"/>
          <w:lang w:eastAsia="ru-RU"/>
        </w:rPr>
        <w:t>Вольф Иосифович (1902–1937, расстрелян) – поэт, прозаик, мемуарист. Автор воспоминаний о Сергее Есенине «Право на песнь» (1928–1929, изд. 1930).</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Апрель 22, 26. Июнь 20</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Эрпштейн </w:t>
      </w:r>
      <w:r>
        <w:rPr>
          <w:rFonts w:eastAsia="Times New Roman" w:cs="Times New Roman" w:ascii="Times New Roman" w:hAnsi="Times New Roman"/>
          <w:sz w:val="24"/>
          <w:szCs w:val="24"/>
          <w:lang w:eastAsia="ru-RU"/>
        </w:rPr>
        <w:t>– см. Эрбштейн Б. М.</w:t>
      </w:r>
    </w:p>
    <w:p>
      <w:pPr>
        <w:pStyle w:val="Normal"/>
        <w:spacing w:lineRule="auto" w:line="240" w:before="280" w:after="280"/>
        <w:rPr/>
      </w:pPr>
      <w:r>
        <w:rPr>
          <w:rFonts w:eastAsia="Times New Roman" w:cs="Times New Roman" w:ascii="Times New Roman" w:hAnsi="Times New Roman"/>
          <w:b/>
          <w:bCs/>
          <w:sz w:val="24"/>
          <w:szCs w:val="24"/>
          <w:lang w:eastAsia="ru-RU"/>
        </w:rPr>
        <w:t>Юдин</w:t>
      </w:r>
      <w:r>
        <w:rPr>
          <w:rFonts w:eastAsia="Times New Roman" w:cs="Times New Roman" w:ascii="Times New Roman" w:hAnsi="Times New Roman"/>
          <w:sz w:val="24"/>
          <w:szCs w:val="24"/>
          <w:lang w:eastAsia="ru-RU"/>
        </w:rPr>
        <w:t xml:space="preserve"> Михаил Алексеевич (1893–1948) – композитор, автор «Реквиема памяти С.М.Кирова». [</w:t>
      </w:r>
      <w:r>
        <w:rPr>
          <w:rFonts w:eastAsia="Times New Roman" w:cs="Times New Roman" w:ascii="Times New Roman" w:hAnsi="Times New Roman"/>
          <w:b/>
          <w:bCs/>
          <w:sz w:val="24"/>
          <w:szCs w:val="24"/>
          <w:lang w:eastAsia="ru-RU"/>
        </w:rPr>
        <w:t>Март 13</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Юлия Григорьевна </w:t>
      </w:r>
      <w:r>
        <w:rPr>
          <w:rFonts w:eastAsia="Times New Roman" w:cs="Times New Roman" w:ascii="Times New Roman" w:hAnsi="Times New Roman"/>
          <w:sz w:val="24"/>
          <w:szCs w:val="24"/>
          <w:lang w:eastAsia="ru-RU"/>
        </w:rPr>
        <w:t>– см. Арапова (Капитанова) Ю. Г.</w:t>
      </w:r>
    </w:p>
    <w:p>
      <w:pPr>
        <w:pStyle w:val="Normal"/>
        <w:spacing w:lineRule="auto" w:line="240" w:before="280" w:after="280"/>
        <w:rPr/>
      </w:pPr>
      <w:r>
        <w:rPr>
          <w:rFonts w:eastAsia="Times New Roman" w:cs="Times New Roman" w:ascii="Times New Roman" w:hAnsi="Times New Roman"/>
          <w:b/>
          <w:bCs/>
          <w:sz w:val="24"/>
          <w:szCs w:val="24"/>
          <w:lang w:eastAsia="ru-RU"/>
        </w:rPr>
        <w:t>Юрьев</w:t>
      </w:r>
      <w:r>
        <w:rPr>
          <w:rFonts w:eastAsia="Times New Roman" w:cs="Times New Roman" w:ascii="Times New Roman" w:hAnsi="Times New Roman"/>
          <w:sz w:val="24"/>
          <w:szCs w:val="24"/>
          <w:lang w:eastAsia="ru-RU"/>
        </w:rPr>
        <w:t xml:space="preserve"> Юрий Михайлович (1872–1948) – актер Александринского театра. [</w:t>
      </w:r>
      <w:r>
        <w:rPr>
          <w:rFonts w:eastAsia="Times New Roman" w:cs="Times New Roman" w:ascii="Times New Roman" w:hAnsi="Times New Roman"/>
          <w:b/>
          <w:bCs/>
          <w:sz w:val="24"/>
          <w:szCs w:val="24"/>
          <w:lang w:eastAsia="ru-RU"/>
        </w:rPr>
        <w:t>Март 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Ядвига</w:t>
      </w:r>
      <w:r>
        <w:rPr>
          <w:rFonts w:eastAsia="Times New Roman" w:cs="Times New Roman" w:ascii="Times New Roman" w:hAnsi="Times New Roman"/>
          <w:sz w:val="24"/>
          <w:szCs w:val="24"/>
          <w:lang w:eastAsia="ru-RU"/>
        </w:rPr>
        <w:t xml:space="preserve"> (ум. в 1929) – подруга В. К. Амбразевич. [</w:t>
      </w:r>
      <w:r>
        <w:rPr>
          <w:rFonts w:eastAsia="Times New Roman" w:cs="Times New Roman" w:ascii="Times New Roman" w:hAnsi="Times New Roman"/>
          <w:b/>
          <w:bCs/>
          <w:sz w:val="24"/>
          <w:szCs w:val="24"/>
          <w:lang w:eastAsia="ru-RU"/>
        </w:rPr>
        <w:t>Апрель 2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Яковлев</w:t>
      </w:r>
      <w:r>
        <w:rPr>
          <w:rFonts w:eastAsia="Times New Roman" w:cs="Times New Roman" w:ascii="Times New Roman" w:hAnsi="Times New Roman"/>
          <w:sz w:val="24"/>
          <w:szCs w:val="24"/>
          <w:lang w:eastAsia="ru-RU"/>
        </w:rPr>
        <w:t xml:space="preserve"> – бывший (до мая 1928) председатель ЖАКТ’а дома № 17 по ул. Рылеева, где жили Кузмин и Юркун. Был с ними в дружеских отношениях, поддерживал их, как мог, закрывая глаза на задолженность по квартплате. [</w:t>
      </w:r>
      <w:r>
        <w:rPr>
          <w:rFonts w:eastAsia="Times New Roman" w:cs="Times New Roman" w:ascii="Times New Roman" w:hAnsi="Times New Roman"/>
          <w:b/>
          <w:bCs/>
          <w:sz w:val="24"/>
          <w:szCs w:val="24"/>
          <w:lang w:eastAsia="ru-RU"/>
        </w:rPr>
        <w:t>Февраль 27</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р-Кравченко</w:t>
      </w:r>
      <w:r>
        <w:rPr>
          <w:rFonts w:eastAsia="Times New Roman" w:cs="Times New Roman" w:ascii="Times New Roman" w:hAnsi="Times New Roman"/>
          <w:sz w:val="24"/>
          <w:szCs w:val="24"/>
          <w:lang w:eastAsia="ru-RU"/>
        </w:rPr>
        <w:t xml:space="preserve"> Анатолий Никифорович («очередной отрок»; 1911–1983) – художник. [</w:t>
      </w:r>
      <w:r>
        <w:rPr>
          <w:rFonts w:eastAsia="Times New Roman" w:cs="Times New Roman" w:ascii="Times New Roman" w:hAnsi="Times New Roman"/>
          <w:b/>
          <w:bCs/>
          <w:sz w:val="24"/>
          <w:szCs w:val="24"/>
          <w:lang w:eastAsia="ru-RU"/>
        </w:rPr>
        <w:t>Июнь 3</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ОЖЕНИЯ </w:t>
      </w:r>
    </w:p>
    <w:p>
      <w:pPr>
        <w:pStyle w:val="Normal"/>
        <w:spacing w:lineRule="auto" w:line="240" w:before="280" w:after="28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ind w:left="360" w:firstLine="567"/>
        <w:rPr/>
      </w:pPr>
      <w:r>
        <w:rPr>
          <w:rFonts w:eastAsia="Times New Roman" w:cs="Times New Roman" w:ascii="Times New Roman" w:hAnsi="Times New Roman"/>
          <w:sz w:val="24"/>
          <w:szCs w:val="24"/>
          <w:lang w:eastAsia="ru-RU"/>
        </w:rPr>
        <w:t>Перепечатывая целиком две сыгравших столь значительную роль в литературной судьбе и репутации Кузмина статьи – А. Волынского и М. Падво, – мы руководствуемся тем, что возможности сетевой публикации не стеснены лимитом бумажного «листажа» и  пользуемся этим, не боясь упреков в наращивании необоснованных плеоназмов. Здравый смысл подсказывает, что  в Интернете подобная практика более целесообразна, нежели ограничение библиографической сноской и отсылка читателя в библиотеку для самостоятельных разысканий. Обе статьи давно известны в кузминоведении, но прежде либо цитировались небольшими отрывками,  либо их своими словами излагал публикатор.</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ind w:firstLine="567"/>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Приложение </w:t>
      </w:r>
      <w:r>
        <w:rPr>
          <w:rFonts w:eastAsia="Times New Roman" w:cs="Times New Roman" w:ascii="Times New Roman" w:hAnsi="Times New Roman"/>
          <w:sz w:val="24"/>
          <w:szCs w:val="24"/>
          <w:u w:val="single"/>
          <w:lang w:val="en-US" w:eastAsia="ru-RU"/>
        </w:rPr>
        <w:t>I</w:t>
      </w:r>
    </w:p>
    <w:p>
      <w:pPr>
        <w:pStyle w:val="Normal"/>
        <w:spacing w:lineRule="auto" w:line="240" w:before="280" w:after="280"/>
        <w:ind w:firstLine="567"/>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280" w:after="28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мстердамская порнография</w:t>
      </w:r>
    </w:p>
    <w:p>
      <w:pPr>
        <w:pStyle w:val="Normal"/>
        <w:spacing w:lineRule="auto" w:line="240" w:before="280" w:after="28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Я хочу написать несколько слов в защиту эротики. Мне положили на стол книжку М. Кузмина под следующим интригующим названием: «Занавешенные Картинки». На обложке отмечено, что книжка напечатана в 1920 году, украшена рисунками художника Владимира Милашевского и издана в Амстердаме. Бумага, обложка, шрифт, все </w:t>
      </w:r>
      <w:r>
        <w:rPr>
          <w:rFonts w:eastAsia="Times New Roman" w:cs="Times New Roman" w:ascii="Times New Roman" w:hAnsi="Times New Roman"/>
          <w:sz w:val="24"/>
          <w:szCs w:val="24"/>
          <w:lang w:val="en-US" w:eastAsia="ru-RU"/>
        </w:rPr>
        <w:t>ne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l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ltra</w:t>
      </w:r>
      <w:r>
        <w:rPr>
          <w:rFonts w:eastAsia="Times New Roman" w:cs="Times New Roman" w:ascii="Times New Roman" w:hAnsi="Times New Roman"/>
          <w:sz w:val="24"/>
          <w:szCs w:val="24"/>
          <w:lang w:eastAsia="ru-RU"/>
        </w:rPr>
        <w:t xml:space="preserve"> внешней добротности дорогой книги, рассчитанной на карман богатого человека. В течение получаса я прочел напечатанные стихи – все целиком, и обозрел сопровождающие их картинки. Чтение живо напомнило мне моменты, когда где-нибудь, в Александровском сквере, я видел стишки, целые строфы и надписи разных анонимных авторов, украшающие стены общеполезных павильонов. Та же откровенная фразеология и терминология. Вещи называются своими именами, причем имена эти, далеко не всем известные, известны всем решительно извозчикам и уличным мальчишкам. Слова сочетаются в строчки, а строчки эти, с мучительным напряжением, соединяются в подобия стихов. Такова тяжкая, с претензией на задор, письменность стен и павильонов.</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В абсолютнейшей степени к этой именно письменности примыкает во всех отношениях стиля, терминологии и сюжета и книжка М. Кузмина в так называемом амстердамском издании. Я искал в этом издании остроумия или хотя бы следов его. Его не оказалось ни в смысле аттической соли, ни в жанре французского галльского духа. Ни блеска веселящего темпераментного огня итальянцев раннего Возрождения!  В этом отношении – абсолютный павильон. Я искал также поэтических ракет, со скрытыми в них эмбрионами большой всемирной биологической правды. Ни следа. Тогда я стал искать хотя бы легкой и свободной версификации, если и не в недостижимых для Кузмина размерах пушкинской «Гаврилиады», то хотя бы в обычных для этого сорта писаний пределах. Но и этого не оказалось. Не оказалось и шаловливой грации и непринужденного смеха, украшающих легкую музу привольного </w:t>
      </w:r>
      <w:r>
        <w:rPr>
          <w:rFonts w:eastAsia="Times New Roman" w:cs="Times New Roman" w:ascii="Times New Roman" w:hAnsi="Times New Roman"/>
          <w:sz w:val="24"/>
          <w:szCs w:val="24"/>
          <w:lang w:val="en-US" w:eastAsia="ru-RU"/>
        </w:rPr>
        <w:t>XVIII</w:t>
      </w:r>
      <w:r>
        <w:rPr>
          <w:rFonts w:eastAsia="Times New Roman" w:cs="Times New Roman" w:ascii="Times New Roman" w:hAnsi="Times New Roman"/>
          <w:sz w:val="24"/>
          <w:szCs w:val="24"/>
          <w:lang w:eastAsia="ru-RU"/>
        </w:rPr>
        <w:t xml:space="preserve"> века. Такая грация у Кузмина и не ночевала, несмотря на стремление его приблизиться к ней в разных предшествовавших упражнениях. Словом, с какой стороны ни взглянуть – абсолютный павильон! Можно было бы цитатами из амстердамской книжки Кузмина восполнить случайные пробелы в тексте упомянутых общественных стен, не внося туда никакой дисгармонии. Перед нами развороченная кровать этого поэта или вернее грязная лежанка, пропитанная специфическими запахами откровенной и неинтересной разнузданности. Подушка на полу. Одеяло клубком свисло рядом, что-то непозволительно неприкрытое стоит тут же вблизи – и вот вам русский Поджио Браччиолини или Манганелло наших дней! Не могу больше писать – противно. Перехожу к философии.</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На Западе литература и павильон отграничены друг от друга ясно и определенно: авторами и магазинами. В России эти понятия, по-видимому, переплетаются. Но я пишу не против эротики, которая со своей стороны не имеет ничего общего с порнографией и с павильоном. Я только крепко стою за то, чтобы каждая вещь соответствовала своему наименованию и одна не прикрывалась другой. Для каждого должно быть совершенно ясно, что амстердамская книжка Кузмина не есть ни малейший вид литературы, а просто специфический предмет торговли, грязноватой, дорогой и грубой. Там ей и место. Просто совестно отграничиваться от таких произведений, говоря об эротике во всех смыслах и видах, которые придавались ей со времени Платона до Шопенгауэра и Вейнингера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 xml:space="preserve"> века. Отойдем же от развороченной кровати.</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Но на прощанье скажу еще два-три слова. В книжке Кузмина ощущается маниакальность. Многие великие таланты грешили гривуазными эскападами  и фривольными шалостями пера. Но не эти шалости делают их великими, как думает, по-видимому, Кузмин, пожелавший тоже иметь свою шалость, кстати, не безвыгодную в прейскуранте дня. Но где же монументальные труды нашего российского водевильно-веселого версификатора, от которых он бы мог отдохнуть, резвясь и шаля пером? Таких  монументальных трудов у  Кузмина не имеется. Его плутарховы жизнеописания из рук вон плохи и скучны, стихи в общем не лишены музыкальности и местами показывают несомненный природный талант. Вообще же они не ровны, целыми страницами ничтожны, вымучены и претенциозны. Несколько критических заметок Кузмина были остроумны и даже симпатичны, но только как светлые исключения. В конце концов вся критическая муза Кузмина выродилась в рецензентство нашей здешней оперетки, бессодержательно скучное и, увы, не всегда объективное. Печальна участь дарования, что-то когда-то обещавшего! </w:t>
      </w:r>
    </w:p>
    <w:p>
      <w:pPr>
        <w:pStyle w:val="Normal"/>
        <w:spacing w:lineRule="auto" w:line="240" w:before="280" w:after="28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Э.</w:t>
      </w:r>
    </w:p>
    <w:p>
      <w:pPr>
        <w:pStyle w:val="Normal"/>
        <w:spacing w:lineRule="auto" w:line="240" w:before="280" w:after="280"/>
        <w:ind w:right="-6"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Жизнь искусства. 1924. 29 января. № 4. С. 14-15. </w:t>
      </w:r>
    </w:p>
    <w:p>
      <w:pPr>
        <w:pStyle w:val="Normal"/>
        <w:spacing w:lineRule="auto" w:line="240" w:before="280" w:after="280"/>
        <w:ind w:right="-65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Прочитав это, Кузмин записывал 30 января 1924: «Теплее, но не в комнатах. Болит голова. С дровами скандал. Впрочем, с чем не скандал?  Сторицын  притащил статейку Волынского.  Гнусно, но очевидно  сам сел в лужу. Я не думал, что он такой недальновидный идиот». Ответ Кузмина Волынскому в виде частного письма от 2 февраля 1924 напечатан в сокращенном виде: </w:t>
      </w:r>
      <w:r>
        <w:rPr>
          <w:rFonts w:eastAsia="Times New Roman" w:cs="Times New Roman" w:ascii="Times New Roman" w:hAnsi="Times New Roman"/>
          <w:i/>
          <w:iCs/>
          <w:sz w:val="24"/>
          <w:szCs w:val="24"/>
          <w:lang w:eastAsia="ru-RU"/>
        </w:rPr>
        <w:t>Богомолов Н.А., Малмстад Джон Э</w:t>
      </w:r>
      <w:r>
        <w:rPr>
          <w:rFonts w:eastAsia="Times New Roman" w:cs="Times New Roman" w:ascii="Times New Roman" w:hAnsi="Times New Roman"/>
          <w:sz w:val="24"/>
          <w:szCs w:val="24"/>
          <w:lang w:eastAsia="ru-RU"/>
        </w:rPr>
        <w:t xml:space="preserve">. Михаил Кузмин: искусство, жизнь, эпоха. М., 1996. С. 227 и 245). </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Приложение </w:t>
      </w:r>
      <w:r>
        <w:rPr>
          <w:rFonts w:eastAsia="Times New Roman" w:cs="Times New Roman" w:ascii="Times New Roman" w:hAnsi="Times New Roman"/>
          <w:sz w:val="24"/>
          <w:szCs w:val="24"/>
          <w:u w:val="single"/>
          <w:lang w:val="en-US" w:eastAsia="ru-RU"/>
        </w:rPr>
        <w:t>II</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сколько слов рецензентам и о рецензентах; попутно о Саде Отдыха и премьере в Музыкальной Комедии</w:t>
      </w:r>
    </w:p>
    <w:p>
      <w:pPr>
        <w:pStyle w:val="Normal"/>
        <w:spacing w:lineRule="auto" w:line="240" w:before="280" w:after="28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Птичка божия не знает</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Ни заботы, ни труда…</w:t>
      </w:r>
    </w:p>
    <w:p>
      <w:pPr>
        <w:pStyle w:val="Normal"/>
        <w:spacing w:lineRule="auto" w:line="240" w:before="0" w:after="0"/>
        <w:ind w:left="708"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567"/>
        <w:rPr/>
      </w:pPr>
      <w:r>
        <w:rPr>
          <w:rFonts w:eastAsia="Times New Roman" w:cs="Times New Roman" w:ascii="Times New Roman" w:hAnsi="Times New Roman"/>
          <w:sz w:val="24"/>
          <w:szCs w:val="24"/>
          <w:lang w:eastAsia="ru-RU"/>
        </w:rPr>
        <w:t>Есть на Руси поэт “божьей милостью” М. Кузмин. Как и все поэты, он пишет и печатает стихи. Но столь почетное звание и профессия (поэт!) не удовлетворяют маститого. Кроме поэтических выступлений видим мы Кузмина и на амплуа театрального критика, театрального рецензента и пр. Приятно – универсальный человек. Но что удивительнее всего: при такой разносторонности мы знаем поэта-рецензента главным образом в роли Державина Музыкальной Комедии. Ей слагает он оды и гимны свои.   </w:t>
      </w:r>
    </w:p>
    <w:p>
      <w:pPr>
        <w:pStyle w:val="Normal"/>
        <w:spacing w:lineRule="auto" w:line="240" w:before="280" w:after="280"/>
        <w:ind w:firstLine="567"/>
        <w:rPr/>
      </w:pPr>
      <w:r>
        <w:rPr>
          <w:rFonts w:eastAsia="Times New Roman" w:cs="Times New Roman" w:ascii="Times New Roman" w:hAnsi="Times New Roman"/>
          <w:sz w:val="24"/>
          <w:szCs w:val="24"/>
          <w:lang w:eastAsia="ru-RU"/>
        </w:rPr>
        <w:t>(Поглядите газеты: вот в Красной (3.</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хвалебная статья о “Фаворитке”, вот в Вечерней такая же о “Четырех шельмах”… список можно продолжить, да стоит ли?)  </w:t>
      </w:r>
    </w:p>
    <w:p>
      <w:pPr>
        <w:pStyle w:val="Normal"/>
        <w:spacing w:lineRule="auto" w:line="240" w:before="280" w:after="280"/>
        <w:ind w:firstLine="567"/>
        <w:rPr/>
      </w:pPr>
      <w:r>
        <w:rPr>
          <w:rFonts w:eastAsia="Times New Roman" w:cs="Times New Roman" w:ascii="Times New Roman" w:hAnsi="Times New Roman"/>
          <w:sz w:val="24"/>
          <w:szCs w:val="24"/>
          <w:lang w:eastAsia="ru-RU"/>
        </w:rPr>
        <w:t>Другие театральные темы его почти не вдохновляют. Ну что же – у каждого человека свои бескорыстные вкусы. Пусть поёт. Но нам интересно знать, как поёт поэт о Музыкалке. Не фальшивит ли поэт?</w:t>
      </w:r>
    </w:p>
    <w:p>
      <w:pPr>
        <w:pStyle w:val="Normal"/>
        <w:spacing w:lineRule="auto" w:line="240" w:before="280" w:after="280"/>
        <w:ind w:firstLine="567"/>
        <w:rPr/>
      </w:pPr>
      <w:r>
        <w:rPr>
          <w:rFonts w:eastAsia="Times New Roman" w:cs="Times New Roman" w:ascii="Times New Roman" w:hAnsi="Times New Roman"/>
          <w:sz w:val="24"/>
          <w:szCs w:val="24"/>
          <w:lang w:eastAsia="ru-RU"/>
        </w:rPr>
        <w:t>Вот в “Вечерней Красной” от 1-го июля статья Кузмина. Здесь объединены воедино все “богом данные” ему таланты, он выступает в роли Нахтигаля (Соловья) “Сада Отдыха”. Грациозно по временам перепархивая в “Сад Отдыха”, заливается поэт соловьиными трелями, сыплет поэтическими образами. Одним словом, поёт. И поёт, видите ли, не без идеологии: сады, мол, знаете, народные, гуляния в них, аттракционы. Народ может отдохнуть. А особливо в “Саду Отдыха”. И тенист он, и уютен и… вообще. Валите, граждане, в “Сад Отдыха”! Там даже ресторан с музыкой и пивом есть.  Хорошо!  Были-с, уважаемый поэт. Есть, уважаемый поэт. И музыка, и уют, и пиво.  А вот насчет народа, извините, нету народа. Впрочем, есть “народ” – да не тот. “Звериный” быт есть. Фильдеперсовые чулки с разрисованными коленами есть, несколько десятков парфюмерных магазинов есть и… пиво есть. Отдыхают в тенистом саду необуржуазные барышнешки и барыньки с фланирующими кавалерами. И вино хлещут. А народ не идет. Не по карману, да и глядеть тошно. Нечего там делать народу.</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Да, к сожалению “Сад отдыха не утопия”  (статья Кузмина), а факт. Лучше бы он остался вашей буржуазной утопией, т. Кузмин. Хватило бы с вас и крыши. Кстати, загляните туда, там  не только ресторан, там даже и фокстрот, говорят, есть – вот раздолье поэту! И перестаньте, пожалуйста, </w:t>
      </w:r>
      <w:r>
        <w:rPr>
          <w:rFonts w:eastAsia="Times New Roman" w:cs="Times New Roman" w:ascii="Times New Roman" w:hAnsi="Times New Roman"/>
          <w:b/>
          <w:bCs/>
          <w:sz w:val="24"/>
          <w:szCs w:val="24"/>
          <w:lang w:eastAsia="ru-RU"/>
        </w:rPr>
        <w:t>убедительная просьба</w:t>
      </w:r>
      <w:r>
        <w:rPr>
          <w:rFonts w:eastAsia="Times New Roman" w:cs="Times New Roman" w:ascii="Times New Roman" w:hAnsi="Times New Roman"/>
          <w:sz w:val="24"/>
          <w:szCs w:val="24"/>
          <w:lang w:eastAsia="ru-RU"/>
        </w:rPr>
        <w:t>, на страницах советской печати бескорыстно рекламировать и рекомендовать рабочим “Сад Отдыха” нашей буржуазии. Не надо! Сфальшивили, поэт!</w:t>
      </w:r>
    </w:p>
    <w:p>
      <w:pPr>
        <w:pStyle w:val="Normal"/>
        <w:spacing w:lineRule="auto" w:line="240" w:before="280" w:after="280"/>
        <w:ind w:firstLine="567"/>
        <w:rPr/>
      </w:pPr>
      <w:r>
        <w:rPr>
          <w:rFonts w:eastAsia="Times New Roman" w:cs="Times New Roman" w:ascii="Times New Roman" w:hAnsi="Times New Roman"/>
          <w:sz w:val="24"/>
          <w:szCs w:val="24"/>
          <w:lang w:eastAsia="ru-RU"/>
        </w:rPr>
        <w:t>И насчет премьеры в ”Музыкальной Комедии” тоже переусердствовали (выражаясь мягко).</w:t>
      </w:r>
    </w:p>
    <w:p>
      <w:pPr>
        <w:pStyle w:val="Normal"/>
        <w:spacing w:lineRule="auto" w:line="240" w:before="280" w:after="280"/>
        <w:ind w:firstLine="567"/>
        <w:rPr/>
      </w:pPr>
      <w:r>
        <w:rPr>
          <w:rFonts w:eastAsia="Times New Roman" w:cs="Times New Roman" w:ascii="Times New Roman" w:hAnsi="Times New Roman"/>
          <w:sz w:val="24"/>
          <w:szCs w:val="24"/>
          <w:lang w:eastAsia="ru-RU"/>
        </w:rPr>
        <w:t>Кстати, откуда у вас, поэта, язык, “штиль” писаки из отдела “Сторонних сообщений” (помните Глаголева)? Зачем эти многократные “нарядно, нарядностью, нарядный”?  Откуда у вас такие перлы, как “он тенист, уютен, густые деревья не пропускают пыли” и пр. Вам бы только прибавить “администрация не останавливалась перед затратами”, – и получить по полному праву с администрации за талантливую рекламу.</w:t>
      </w:r>
    </w:p>
    <w:p>
      <w:pPr>
        <w:pStyle w:val="Normal"/>
        <w:spacing w:lineRule="auto" w:line="240" w:before="280" w:after="280"/>
        <w:ind w:firstLine="567"/>
        <w:rPr/>
      </w:pPr>
      <w:r>
        <w:rPr>
          <w:rFonts w:eastAsia="Times New Roman" w:cs="Times New Roman" w:ascii="Times New Roman" w:hAnsi="Times New Roman"/>
          <w:sz w:val="24"/>
          <w:szCs w:val="24"/>
          <w:lang w:eastAsia="ru-RU"/>
        </w:rPr>
        <w:t>Да, о премьере: нарядно-то оно изрядно. А нарядность-то буржуазная. И вкус-то какой!  Да ведь танцы в публике, “джаз-банд”, дети на сцене – так и пахнут третьестепенным западно-европейским кабаком. А “новое направление в искусстве” – негритянское. От негритянской оперетты заимствованы шантанное дрыганье ногами и эротические жесты и позы. Свежесть-то какова! Острота какая! Вот это жизнь! Диво!</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шнотный спектакль – для нас. Отличный и крепкий – для Кузмина.  </w:t>
      </w:r>
    </w:p>
    <w:p>
      <w:pPr>
        <w:pStyle w:val="Normal"/>
        <w:spacing w:lineRule="auto" w:line="240" w:before="280" w:after="280"/>
        <w:ind w:firstLine="567"/>
        <w:rPr/>
      </w:pPr>
      <w:r>
        <w:rPr>
          <w:rFonts w:eastAsia="Times New Roman" w:cs="Times New Roman" w:ascii="Times New Roman" w:hAnsi="Times New Roman"/>
          <w:sz w:val="24"/>
          <w:szCs w:val="24"/>
          <w:lang w:eastAsia="ru-RU"/>
        </w:rPr>
        <w:t>Мы терпим “Музыкальную Комедию”, терпим “Сад Отдыха” – пережитки, отрыжки нэпа. Но расхваливать эту буржуазную дребедень, навязывать ее – этого позволить мы не можем. Опять сфальшивили, поэт!</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ель вправе спросить: речь шла о Кузмине и одной из его заметок. Почему же в заголовке “рецензентам и о рецензентах”?</w:t>
      </w:r>
    </w:p>
    <w:p>
      <w:pPr>
        <w:pStyle w:val="Normal"/>
        <w:spacing w:lineRule="auto" w:line="240" w:before="280" w:after="280"/>
        <w:ind w:firstLine="567"/>
        <w:rPr/>
      </w:pPr>
      <w:r>
        <w:rPr>
          <w:rFonts w:eastAsia="Times New Roman" w:cs="Times New Roman" w:ascii="Times New Roman" w:hAnsi="Times New Roman"/>
          <w:sz w:val="24"/>
          <w:szCs w:val="24"/>
          <w:lang w:eastAsia="ru-RU"/>
        </w:rPr>
        <w:t xml:space="preserve">Да потому, что рецензии, подобные кузминским, совершенно неприемлемы и вредны в советской печати – это рецензентам, чтобы знали.  А о рецензентах (подобных Кузмину) – дабы для своих излияний выбрали иной укромный уголок. Так “делать” театральную политику советская общественность не позволит. Статья же написана потому, что вопрос о театральных критиках и рецензентах – вопрос серьезный. Написанное о Кузмине относится, к сожалению, и ко многим другим. К тому, что надо вытравить.   </w:t>
      </w:r>
    </w:p>
    <w:p>
      <w:pPr>
        <w:pStyle w:val="Normal"/>
        <w:spacing w:lineRule="auto" w:line="240" w:before="280" w:after="28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Жизнь искусства. 1926. 8 июня. № 23. </w:t>
      </w:r>
    </w:p>
    <w:p>
      <w:pPr>
        <w:pStyle w:val="Normal"/>
        <w:spacing w:lineRule="auto" w:line="240" w:before="280" w:after="28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firstLine="567"/>
        <w:rPr/>
      </w:pPr>
      <w:r>
        <w:rPr>
          <w:rFonts w:eastAsia="Times New Roman" w:cs="Times New Roman" w:ascii="Times New Roman" w:hAnsi="Times New Roman"/>
          <w:sz w:val="24"/>
          <w:szCs w:val="24"/>
          <w:lang w:eastAsia="ru-RU"/>
        </w:rPr>
        <w:t>Упомянутую автором крышу, где «даже и фокстрот, говорят, есть», следовало бы писать с заглавной буквы и в кавычках, поскольку «Крыша» – название ресторана на крыше Европейской гостиницы, весьма популярного у нэпманской публики. До революции бывал там и Кузмин.</w:t>
      </w:r>
    </w:p>
    <w:sectPr>
      <w:footnotePr>
        <w:numFmt w:val="decimal"/>
        <w:numRestart w:val="eachSect"/>
      </w:footnotePr>
      <w:endnotePr>
        <w:numFmt w:val="lowerRoman"/>
      </w:endnotePr>
      <w:type w:val="continuous"/>
      <w:pgSz w:w="11906" w:h="16838"/>
      <w:pgMar w:left="1418" w:right="1418"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Эти часто ныне употребляемые понятия означают: </w:t>
      </w:r>
    </w:p>
    <w:p>
      <w:pPr>
        <w:pStyle w:val="Endnote"/>
        <w:rPr/>
      </w:pPr>
      <w:r>
        <w:rPr>
          <w:b/>
        </w:rPr>
        <w:t>Коннотация</w:t>
      </w:r>
      <w:r>
        <w:rPr/>
        <w:t xml:space="preserve"> – устойчивая ассоциация в языковом сознании говорящего, которую вызывает употребление какого-либо слова в определенном значении. </w:t>
      </w:r>
    </w:p>
    <w:p>
      <w:pPr>
        <w:pStyle w:val="Endnote"/>
        <w:spacing w:before="0" w:after="200"/>
        <w:rPr/>
      </w:pPr>
      <w:r>
        <w:rPr>
          <w:b/>
        </w:rPr>
        <w:t>Дискурс</w:t>
      </w:r>
      <w:r>
        <w:rPr/>
        <w:t xml:space="preserve"> – сложное коммуникативное явление с дополнениями к текст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20"/>
          <w:szCs w:val="20"/>
        </w:rPr>
        <w:t xml:space="preserve"> </w:t>
      </w:r>
      <w:r>
        <w:rPr>
          <w:sz w:val="20"/>
          <w:szCs w:val="20"/>
        </w:rPr>
        <w:t>Напомним, что жизни Кузмину было отпущено 64 года, 4 месяца и 26 дней. [6 (18) октября 1872 – 1 марта 1936].</w:t>
      </w:r>
    </w:p>
  </w:footnote>
  <w:footnote w:id="3">
    <w:p>
      <w:pPr>
        <w:pStyle w:val="Footnote"/>
        <w:rPr/>
      </w:pPr>
      <w:r>
        <w:rPr>
          <w:rStyle w:val="FootnoteCharacters"/>
        </w:rPr>
        <w:footnoteRef/>
      </w:r>
      <w:r>
        <w:rPr/>
        <w:t xml:space="preserve"> </w:t>
      </w:r>
      <w:r>
        <w:rPr>
          <w:i/>
        </w:rPr>
        <w:t>Кузмин М.</w:t>
      </w:r>
      <w:r>
        <w:rPr/>
        <w:t xml:space="preserve"> Дневник 1934 года. СПб: Изд-во Ивана Лимбаха, 1998. Подготовка текста и комментарии Г. А.Морева.</w:t>
      </w:r>
    </w:p>
  </w:footnote>
  <w:footnote w:id="4">
    <w:p>
      <w:pPr>
        <w:pStyle w:val="Style16"/>
        <w:spacing w:before="0" w:after="0"/>
        <w:rPr/>
      </w:pPr>
      <w:r>
        <w:rPr>
          <w:rStyle w:val="FootnoteCharacters"/>
        </w:rPr>
        <w:footnoteRef/>
      </w:r>
      <w:r>
        <w:rPr>
          <w:rFonts w:eastAsia="Calibri" w:cs="Calibri" w:ascii="Calibri" w:hAnsi="Calibri"/>
          <w:sz w:val="20"/>
          <w:szCs w:val="20"/>
          <w:lang w:eastAsia="en-US"/>
        </w:rPr>
        <w:t xml:space="preserve"> </w:t>
      </w:r>
      <w:r>
        <w:rPr>
          <w:rFonts w:eastAsia="Calibri" w:cs="Calibri" w:ascii="Calibri" w:hAnsi="Calibri"/>
          <w:i/>
          <w:sz w:val="20"/>
          <w:szCs w:val="20"/>
          <w:lang w:eastAsia="en-US"/>
        </w:rPr>
        <w:t>Кузмин М.</w:t>
      </w:r>
      <w:r>
        <w:rPr>
          <w:rFonts w:eastAsia="Calibri" w:cs="Calibri" w:ascii="Calibri" w:hAnsi="Calibri"/>
          <w:sz w:val="20"/>
          <w:szCs w:val="20"/>
          <w:lang w:eastAsia="en-US"/>
        </w:rPr>
        <w:t xml:space="preserve"> Дневник 1908–1915. СПб: Изд-во Ивана Лимбаха, 2005. Подготовка текста и комментарии Н. А. Богомолова и С. В. Шумихина.</w:t>
      </w:r>
    </w:p>
  </w:footnote>
  <w:footnote w:id="5">
    <w:p>
      <w:pPr>
        <w:pStyle w:val="Style16"/>
        <w:spacing w:before="0" w:after="0"/>
        <w:rPr/>
      </w:pPr>
      <w:r>
        <w:rPr>
          <w:rStyle w:val="FootnoteCharacters"/>
        </w:rPr>
        <w:footnoteRef/>
      </w:r>
      <w:r>
        <w:rPr>
          <w:rFonts w:eastAsia="Calibri" w:cs="Calibri" w:ascii="Calibri" w:hAnsi="Calibri"/>
          <w:sz w:val="20"/>
          <w:szCs w:val="20"/>
          <w:vertAlign w:val="superscript"/>
          <w:lang w:eastAsia="en-US"/>
        </w:rPr>
        <w:t xml:space="preserve"> </w:t>
      </w:r>
      <w:r>
        <w:rPr>
          <w:rFonts w:eastAsia="Calibri" w:cs="Calibri" w:ascii="Calibri" w:hAnsi="Calibri"/>
          <w:sz w:val="20"/>
          <w:szCs w:val="20"/>
          <w:lang w:eastAsia="en-US"/>
        </w:rPr>
        <w:t xml:space="preserve">Литературный еженедельник. Журнал литературы и искусства. 1923. № 41. 21 окт. С. 17. Показательно, что сравнение Кузмина с пустым местом, «плешью в литературной прическе», появилось в издании, являвшемся приложением к «Красной газете», с которой Кузмина через несколько лет связали тесные отношения. После того, как его прекратили печатать в журнале «Жизнь искусства» в связи со статьей А.Л.Волынского «Амстердамская порнография» (см. Приложение I) театральный отдел газеты ненадолго стал его единственным литературным пристанищем среди всей советской периодики. В эпиграмме Кузмин назван «стариком», что тоже должно было подчеркнуть безнадежную архаичность его творчества (ему шел тогда 51-й год. Впрочем, он казался намного старше своих лет, если судить по приведенным Глебом Моревым во вступительной статье к дневнику 1934 года отзывам Дмитрия Усова, Ксении Богаевской, Елены Пуриц.) Вместе с тем, упомянутые «Александрийские песни» отдельным изданием впервые вышли в свет уже после Октября, в 1919-м, в частном издательстве Н.Н.Михайлова «Прометей». Ему и З.И.Гржебину Кузмин продал права на публикацию всего, им написанного: Михайлову стихов по выбору издателя («Его затея навсегда безвкусна, но да простит мне Бог» – записал Кузмин 29 апреля 1918) а Гржебину – остального («Да, Гржебин вдруг предложил купить меня, как он купил Мережков&lt;ского&gt;, Брюсова, Ремизова, Розанова и Гиппиус. Странные планы» – запись 11/23 февраля 1919). Деньги, впрочем, тут же растаяли. «Договор подписан. Хватит ли нам на неделю? Долгов, долгов» – замечал Кузмин по этому поводу. Суммы, полученной от Гржебина, хватило до конца первой недели марта. </w:t>
      </w:r>
    </w:p>
    <w:p>
      <w:pPr>
        <w:pStyle w:val="Style16"/>
        <w:spacing w:before="0" w:after="0"/>
        <w:rPr/>
      </w:pPr>
      <w:r>
        <w:rPr>
          <w:rFonts w:eastAsia="Calibri" w:cs="Calibri" w:ascii="Calibri" w:hAnsi="Calibri"/>
          <w:sz w:val="20"/>
          <w:szCs w:val="20"/>
          <w:lang w:eastAsia="en-US"/>
        </w:rPr>
        <w:t>Впрочем, «кабальность» этих договоров уравновешивалась тем обстоятельством, что Кузмин своих обязательств не выполнил – так же, как и издатели своих: Михайлов издал только «Александрийские песни» и «Вожатого», Гржебин не издал ничего. Со своей стороны, Кузмин в июне 1921 продал Я.Н.Блоху, владельцу издательства «Петрополис» (в том же году отбывшему в Германию), права на издание своих произведений и даже написанной части дневника (см.: Тимофеев А.Г. Михаил Кузмин и издательство «Петрополис»: Новые материалы по истории «Русского Берлина» // Русская литература. 1991. № 1. С. 191, 193). В 1921 в Москве было осуществлено еще одно издание 12-ти песен (всего их 32) с нотами автора (Кузмин М.А. Александрийские песни. В 2-х тетрадях. Для голоса с ф.-п. М.: Государственное музыкальное изд-во. Художественное отделение, 1921). Запись в дневнике от 1 марта 1921: «Прислали корректуры “Александрийских песен” и принес Абрам Саулович снимки с Сомова», не прокомментированная в 12-м томе «Минувшего», несомненно относится к этой редкой книге. Ее репринтное воспроизведение см.: Панова Л. Г. Русский Египет. Александрийская поэтика Михаила Кузмина. М., 2006. Т. II. С. 269-309.</w:t>
      </w:r>
    </w:p>
  </w:footnote>
  <w:footnote w:id="6">
    <w:p>
      <w:pPr>
        <w:pStyle w:val="Style16"/>
        <w:spacing w:before="0" w:after="0"/>
        <w:rPr/>
      </w:pPr>
      <w:r>
        <w:rPr>
          <w:rStyle w:val="FootnoteCharacters"/>
        </w:rPr>
        <w:footnoteRef/>
      </w:r>
      <w:r>
        <w:rPr/>
        <w:t xml:space="preserve"> </w:t>
      </w:r>
      <w:r>
        <w:rPr>
          <w:rFonts w:eastAsia="Calibri" w:cs="Calibri" w:ascii="Calibri" w:hAnsi="Calibri"/>
          <w:sz w:val="20"/>
          <w:szCs w:val="20"/>
          <w:lang w:eastAsia="en-US"/>
        </w:rPr>
        <w:t xml:space="preserve">Статья М.Падво (см. Приложение II) была направлена не только против Кузмина и его рецензий. Она задевала редакционную политику театрального отдела газеты, утверждая, что на страницах партийного издания поощряются пошлые нэпманские вкусы. Это вызвало некоторую панику в редакции, боялись, что отдел после этой статьи закроют. Кузмин писал в Москву Чичерину, срочно собирали подписи под коллективным письмом-протестом... </w:t>
      </w:r>
    </w:p>
    <w:p>
      <w:pPr>
        <w:pStyle w:val="Style16"/>
        <w:spacing w:before="0" w:after="0"/>
        <w:rPr/>
      </w:pPr>
      <w:r>
        <w:rPr>
          <w:rFonts w:eastAsia="Calibri" w:cs="Calibri" w:ascii="Calibri" w:hAnsi="Calibri"/>
          <w:sz w:val="20"/>
          <w:szCs w:val="20"/>
          <w:lang w:eastAsia="en-US"/>
        </w:rPr>
        <w:t xml:space="preserve">Об авторе мало что известно. Согласно справочнику «Весь Ленинград на 1926 год» Моисей Абрамович Падво служил помощником заведующего административно-хозяйственной частью Дирекции Ленинградских государственных академических театров (Госактеатров); затем – стремительный карьерный рост, и в 1929 Падво уже начальник Ленгубреперткома. 26 декабря 1929 он делает в МОДПИКе (см. об этой организации комментарий к дневнику, примеч. 18) ответственный доклад «Театральный сезон 1928/29 года в Ленинграде и работа художественно-политических советов в театрах». Этот деятель пользовался таким влиянием, что для того, чтобы нейтрализовать его статью потребовалось коллективное письмо за 15-ю подписями (Б.В.Асафьева (под псевдонимом И.Глебов), Андрея Белого, А.А.Гвоздева, Н.С.Державина, Б.А.Лавренева, Н.Ф.Монахова, Н.Н.Никитина, С.Ф.Ольденбурга, А.И.Пиотровского, С.Э.Радлова, И.И.Садофьева, М.Л.Слонимского, Н.Н.Тихонова, К.А.Федина, В.А.Щуко). Письмо сочиняли весь день 9 июня в редакции «Красной газеты». В дневнике Кузмина приведены трагикомические описания сбора подписей; чего стоит только пьяный А.К.Глазунов, к которому командировали Кузмина 11 июня 1926. В дневнике Кузмин записал: «Глазунова нет, вечером на “Снегурочке”, жена любезна, просит позвонить через часок. Еду сам. Забыл, где влезают в его дом. Подъезд заперт, ворот нет. Прошелся. Слезает с извощика, &lt;расплачивается?&gt;. Развалина, вроде Мелина, в петлице роза. Пьян совершенно. Окликнул его весело. “А?..” – “Здравствуйте”. – “Здравствуйте”. – “Вы меня не узнаете?” Смотрит, как на вора. “Не узнаю”. – “Кузмин”. – “А-а...” – “Я к Вам на минуту”. – “Не могу, не могу, я сейчас же уезжаю”. – “Всего пять минут”. – “Не могу, не могу, вы видите, я все равно ничего не пойму”. Как злой ребенок, в паузах злобно укроется. Сует ключ в дверь, не попадая. “Ну, до свиданья”. – “Не могу, не могу...” – «Да я и говорю: “ до свиданья” ». – “До свиданья, вы видите, я не могу”. Сцена, будто из будущего, или темного прошлого, но обидела меня смертельно». «В редакции ценными подписями считаются Державин, Садофьев и Федин. Вот смешная котировка», – отметил Кузмин расстановку редакцией газеты своих защитников «по ранжиру», который с его собственными предпочтениями ничего общего не имел. </w:t>
      </w:r>
    </w:p>
    <w:p>
      <w:pPr>
        <w:pStyle w:val="Footnote"/>
        <w:rPr/>
      </w:pPr>
      <w:r>
        <w:rPr/>
        <w:t>Письмо, озаглавленное «В защиту достоинства советской критики», было напечатано 14 июня, а 18 июня появилось ответное «Письмо в редакцию», тоже за 15-ю подписями, в большинстве представителей ЛАППа. 19 июня Кузмин записывает: «В газете ужасное письмо Садофьева, играющего назад, и туманные объяснения редакции, как будто закрывающие дискуссию». Таково в общих чертах изложение этой газетной интриги, о которой нами подготавливается отдельная публикация «Михаил Кузмин и “Красная газета”».</w:t>
      </w:r>
    </w:p>
  </w:footnote>
  <w:footnote w:id="7">
    <w:p>
      <w:pPr>
        <w:pStyle w:val="Style16"/>
        <w:spacing w:before="0" w:after="0"/>
        <w:rPr/>
      </w:pPr>
      <w:r>
        <w:rPr>
          <w:rStyle w:val="FootnoteCharacters"/>
        </w:rPr>
        <w:footnoteRef/>
      </w:r>
      <w:r>
        <w:rPr>
          <w:rFonts w:eastAsia="Calibri" w:cs="Calibri" w:ascii="Calibri" w:hAnsi="Calibri"/>
          <w:sz w:val="20"/>
          <w:szCs w:val="20"/>
          <w:lang w:eastAsia="en-US"/>
        </w:rPr>
        <w:t xml:space="preserve"> </w:t>
      </w:r>
      <w:r>
        <w:rPr>
          <w:rFonts w:eastAsia="Calibri" w:cs="Calibri" w:ascii="Calibri" w:hAnsi="Calibri"/>
          <w:i/>
          <w:sz w:val="20"/>
          <w:szCs w:val="20"/>
          <w:lang w:eastAsia="en-US"/>
        </w:rPr>
        <w:t>Шмаков Г.Г.</w:t>
      </w:r>
      <w:r>
        <w:rPr>
          <w:rFonts w:eastAsia="Calibri" w:cs="Calibri" w:ascii="Calibri" w:hAnsi="Calibri"/>
          <w:sz w:val="20"/>
          <w:szCs w:val="20"/>
          <w:lang w:eastAsia="en-US"/>
        </w:rPr>
        <w:t xml:space="preserve"> Блок и Кузмин: Новые материалы // Блоковский сборник. II. Тарту, 1972. С. 341–364. </w:t>
      </w:r>
    </w:p>
  </w:footnote>
  <w:footnote w:id="8">
    <w:p>
      <w:pPr>
        <w:pStyle w:val="Style16"/>
        <w:spacing w:before="0" w:after="0"/>
        <w:rPr/>
      </w:pPr>
      <w:r>
        <w:rPr>
          <w:rStyle w:val="FootnoteCharacters"/>
        </w:rPr>
        <w:footnoteRef/>
      </w:r>
      <w:r>
        <w:rPr/>
        <w:t xml:space="preserve"> </w:t>
      </w:r>
      <w:r>
        <w:rPr>
          <w:rFonts w:eastAsia="Calibri" w:cs="Calibri" w:ascii="Calibri" w:hAnsi="Calibri"/>
          <w:sz w:val="20"/>
          <w:szCs w:val="20"/>
          <w:lang w:eastAsia="en-US"/>
        </w:rPr>
        <w:t>«Новый Гуль» вышел в издательстве «Academia» в 1924, текст «Прогулок Гуля» был опубликован только в 1977, войдя в 5-е приложение к третьему тому стихотворных сочинений Кузмина «Несобранное и неопубликованное» (Кузмин М.А. Собрание стихов. III. / Под ред. Дж.Э. Малмстада и В.Ф. Маркова. Munchen, 1977. С. 559–567)</w:t>
      </w:r>
    </w:p>
  </w:footnote>
  <w:footnote w:id="9">
    <w:p>
      <w:pPr>
        <w:pStyle w:val="Style16"/>
        <w:spacing w:before="0" w:after="0"/>
        <w:rPr/>
      </w:pPr>
      <w:r>
        <w:rPr>
          <w:rStyle w:val="FootnoteCharacters"/>
        </w:rPr>
        <w:footnoteRef/>
      </w:r>
      <w:r>
        <w:rPr/>
        <w:t xml:space="preserve"> </w:t>
      </w:r>
      <w:r>
        <w:rPr>
          <w:rFonts w:eastAsia="Calibri" w:cs="Calibri" w:ascii="Calibri" w:hAnsi="Calibri"/>
          <w:i/>
          <w:sz w:val="20"/>
          <w:szCs w:val="20"/>
          <w:lang w:eastAsia="en-US"/>
        </w:rPr>
        <w:t>Богомолов Н.А., Малмстад Джон Э.</w:t>
      </w:r>
      <w:r>
        <w:rPr>
          <w:rFonts w:eastAsia="Calibri" w:cs="Calibri" w:ascii="Calibri" w:hAnsi="Calibri"/>
          <w:sz w:val="20"/>
          <w:szCs w:val="20"/>
          <w:lang w:eastAsia="en-US"/>
        </w:rPr>
        <w:t xml:space="preserve"> Михаил Кузмин: искусство, жизнь, эпоха. М., 1996. С. 250.</w:t>
      </w:r>
    </w:p>
  </w:footnote>
  <w:footnote w:id="10">
    <w:p>
      <w:pPr>
        <w:pStyle w:val="Style16"/>
        <w:spacing w:before="0" w:after="0"/>
        <w:rPr/>
      </w:pPr>
      <w:r>
        <w:rPr>
          <w:rStyle w:val="FootnoteCharacters"/>
        </w:rPr>
        <w:footnoteRef/>
      </w:r>
      <w:r>
        <w:rPr/>
        <w:t xml:space="preserve"> </w:t>
      </w:r>
      <w:r>
        <w:rPr>
          <w:rFonts w:eastAsia="Calibri" w:cs="Calibri" w:ascii="Calibri" w:hAnsi="Calibri"/>
          <w:i/>
          <w:sz w:val="20"/>
          <w:szCs w:val="20"/>
          <w:lang w:eastAsia="en-US"/>
        </w:rPr>
        <w:t>Дмитриев П.В.</w:t>
      </w:r>
      <w:r>
        <w:rPr>
          <w:rFonts w:eastAsia="Calibri" w:cs="Calibri" w:ascii="Calibri" w:hAnsi="Calibri"/>
          <w:sz w:val="20"/>
          <w:szCs w:val="20"/>
          <w:lang w:eastAsia="en-US"/>
        </w:rPr>
        <w:t xml:space="preserve"> Переписка М.А. Кузмина и В.Э. Мейерхольда. 1906-1933 // Минувшее. Исторический альманах. Т. 20. М.; СПб., 1996. С. 339. Упомянутое письмо от 7 сентября 1927 в публикации идет под № 44 на с. 381.</w:t>
      </w:r>
    </w:p>
  </w:footnote>
  <w:footnote w:id="11">
    <w:p>
      <w:pPr>
        <w:pStyle w:val="Footnote"/>
        <w:rPr/>
      </w:pPr>
      <w:r>
        <w:rPr>
          <w:rStyle w:val="FootnoteCharacters"/>
        </w:rPr>
        <w:footnoteRef/>
      </w:r>
      <w:r>
        <w:rPr/>
        <w:t xml:space="preserve"> </w:t>
      </w:r>
      <w:r>
        <w:rPr/>
        <w:t>Так произошло знакомство Кузмина с Зинаидой Райх. Мельком виделись они накануне, когда в среду 7 сентября, отправив письмо Мейерхольду, Кузмин вечером зашел к нему. «У Мейерхольда Райх через щелку двери сообщила, что его нет, и что он ждет меня завтра в 5 часов», – читаем в дневнике.</w:t>
      </w:r>
    </w:p>
  </w:footnote>
  <w:footnote w:id="12">
    <w:p>
      <w:pPr>
        <w:pStyle w:val="Style16"/>
        <w:spacing w:before="0" w:after="0"/>
        <w:rPr/>
      </w:pPr>
      <w:r>
        <w:rPr>
          <w:rStyle w:val="FootnoteCharacters"/>
        </w:rPr>
        <w:footnoteRef/>
      </w:r>
      <w:r>
        <w:rPr>
          <w:rFonts w:eastAsia="Calibri" w:cs="Calibri" w:ascii="Calibri" w:hAnsi="Calibri"/>
          <w:sz w:val="20"/>
          <w:szCs w:val="20"/>
          <w:vertAlign w:val="superscript"/>
          <w:lang w:eastAsia="en-US"/>
        </w:rPr>
        <w:t xml:space="preserve"> </w:t>
      </w:r>
      <w:r>
        <w:rPr>
          <w:rFonts w:eastAsia="Calibri" w:cs="Calibri" w:ascii="Calibri" w:hAnsi="Calibri"/>
          <w:i/>
          <w:sz w:val="20"/>
          <w:szCs w:val="20"/>
          <w:lang w:eastAsia="en-US"/>
        </w:rPr>
        <w:t>Есенинские ребята</w:t>
      </w:r>
      <w:r>
        <w:rPr>
          <w:rFonts w:eastAsia="Calibri" w:cs="Calibri" w:ascii="Calibri" w:hAnsi="Calibri"/>
          <w:sz w:val="20"/>
          <w:szCs w:val="20"/>
          <w:lang w:eastAsia="en-US"/>
        </w:rPr>
        <w:t xml:space="preserve"> – дети Зинаиды Райх от Сергея Есенина. Татьяна Сергеевна Есенина (1918–1992), журналистка, писательница (автор сатирической повести «Женя – чудо ХХ века», опубликованной в 1962 в журнале «Новый мир»). Татьяна позже жила в Ташкенте. Отметим ее замечательные письма к театроведу К.Л. Рудницкому, автору книги «Режиссер Мейерхольд» (М., 1969), вначале напечатанные в журнале «Театр» (1993. № 2-3), а потом вышедшие отдельной книгой: Есенина Т. С. О Вс. Мейерхольде и Зинаиде Райх. Письма К. Л. Рудницкому. М.: Государственный институт искусствознания, 2000. Константин Сергеевич Есенин (1920–1986), родившийся уже после того, как Есенин ушел от Райх, всю взрослую жизнь прожил в Москве, инженер-строитель, футбольный статистик.</w:t>
      </w:r>
    </w:p>
  </w:footnote>
  <w:footnote w:id="13">
    <w:p>
      <w:pPr>
        <w:pStyle w:val="Style16"/>
        <w:spacing w:before="0" w:after="0"/>
        <w:rPr/>
      </w:pPr>
      <w:r>
        <w:rPr>
          <w:rStyle w:val="FootnoteCharacters"/>
        </w:rPr>
        <w:footnoteRef/>
      </w:r>
      <w:r>
        <w:rPr>
          <w:rFonts w:eastAsia="Calibri" w:cs="Calibri" w:ascii="Calibri" w:hAnsi="Calibri"/>
          <w:sz w:val="20"/>
          <w:szCs w:val="20"/>
          <w:vertAlign w:val="superscript"/>
          <w:lang w:eastAsia="en-US"/>
        </w:rPr>
        <w:t xml:space="preserve"> </w:t>
      </w:r>
      <w:r>
        <w:rPr>
          <w:rFonts w:eastAsia="Calibri" w:cs="Calibri" w:ascii="Calibri" w:hAnsi="Calibri"/>
          <w:sz w:val="20"/>
          <w:szCs w:val="20"/>
          <w:lang w:eastAsia="en-US"/>
        </w:rPr>
        <w:t xml:space="preserve">Намек на «Трактат о сплошном неприличии» Игоря Терентьева, вышедшей в 1920 в Тифлисе в издательстве «41?». В трактате непочтительно упомянуты Кузмин и Юркун («Смотрите: вот вам отчаяние поэтов: что ни напиши – выходит женская болезнь! Французское влияние на нашу литературу закончилось тем, что есть в одном слове: беллетристика! Кузмин, разморенный </w:t>
      </w:r>
      <w:r>
        <w:rPr>
          <w:rFonts w:eastAsia="Calibri" w:cs="Calibri" w:ascii="Calibri" w:hAnsi="Calibri"/>
          <w:b/>
          <w:bCs/>
          <w:sz w:val="20"/>
          <w:szCs w:val="20"/>
          <w:lang w:eastAsia="en-US"/>
        </w:rPr>
        <w:t>ЦАЦАМИ</w:t>
      </w:r>
      <w:r>
        <w:rPr>
          <w:rFonts w:eastAsia="Calibri" w:cs="Calibri" w:ascii="Calibri" w:hAnsi="Calibri"/>
          <w:sz w:val="20"/>
          <w:szCs w:val="20"/>
          <w:lang w:eastAsia="en-US"/>
        </w:rPr>
        <w:t xml:space="preserve">, скулит: “такая белая рука”!» &lt;…&gt; «Не могло быть иначе: после попойки с куртизанками заполдень, чем несколько 1000 лет истекало искусство, после всех Иоаннов Крестителей с пальчиками на палочке, после Юркунов и Дорианов, изящных букашечных мальчиков, козявок, Кузек и Кузминых, – мы говорим о простой холодной воде! </w:t>
      </w:r>
      <w:r>
        <w:rPr>
          <w:rFonts w:eastAsia="Calibri" w:cs="Calibri" w:ascii="Calibri" w:hAnsi="Calibri"/>
          <w:b/>
          <w:bCs/>
          <w:sz w:val="20"/>
          <w:szCs w:val="20"/>
          <w:lang w:eastAsia="en-US"/>
        </w:rPr>
        <w:t>ВСТАТЬ, ВСТАТЬ!</w:t>
      </w:r>
      <w:r>
        <w:rPr>
          <w:rFonts w:eastAsia="Calibri" w:cs="Calibri" w:ascii="Calibri" w:hAnsi="Calibri"/>
          <w:sz w:val="20"/>
          <w:szCs w:val="20"/>
          <w:lang w:eastAsia="en-US"/>
        </w:rPr>
        <w:t xml:space="preserve"> И нежная, дрожа во весь рост, вытягивается перед нами бледненькая литература, стоя в эмалированной калоше: мы произвели девальвацию женщин»). </w:t>
      </w:r>
    </w:p>
    <w:p>
      <w:pPr>
        <w:pStyle w:val="Style16"/>
        <w:spacing w:before="0" w:after="0"/>
        <w:rPr/>
      </w:pPr>
      <w:r>
        <w:rPr>
          <w:rFonts w:eastAsia="Calibri" w:cs="Calibri" w:ascii="Calibri" w:hAnsi="Calibri"/>
          <w:sz w:val="20"/>
          <w:szCs w:val="20"/>
          <w:lang w:eastAsia="en-US"/>
        </w:rPr>
        <w:t>И.Г.Терентьев переехал из Тифлиса в Петроград в 1923. Когда именно он познакомился с Кузминым и Юркуном, неизвестно, но оба они присутствовали на чтении автором своей пьесы «Jордано Бруно», написанной «заумью». В письме к Илье Зданевичу в Париж от 5 февраля 1924, при посылке текста «Jордано Бруно», говорилось: «Эту трагедию я читал в здешнем Экспериментальном театре и у Евреинова на дому. Театральная молодежь прыскала от удовольствия, а режиссер был в ужасе. У Евреинова присутствовали на сеансе Кузмин, Юркун и еще человек 20 неизвестных мне знаменитостей. Тут уважением ко мне переполнены до краев: слушали молча, как слушают пулемет». Общеизвестен живой интерес Кузмина к литературному авангарду, куда с полным правом может быть отнесен и исповедовавшийся Терентьевым заумный футуризм, и ответный пиетет к мэтру со стороны этого авангарда. Приведем дневниковую запись Кузмина от 23 января 1924 с упоминанием этого «сеанса» Терентьева, состоявшегося в памятные в истории России дни:</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b/>
          <w:i/>
          <w:sz w:val="20"/>
          <w:szCs w:val="20"/>
          <w:lang w:eastAsia="en-US"/>
        </w:rPr>
        <w:t>23 (среда)</w:t>
      </w:r>
    </w:p>
    <w:p>
      <w:pPr>
        <w:pStyle w:val="Style16"/>
        <w:spacing w:before="0" w:after="0"/>
        <w:rPr/>
      </w:pPr>
      <w:r>
        <w:rPr>
          <w:rFonts w:eastAsia="Calibri" w:cs="Calibri" w:ascii="Calibri" w:hAnsi="Calibri"/>
          <w:sz w:val="20"/>
          <w:szCs w:val="20"/>
          <w:lang w:eastAsia="en-US"/>
        </w:rPr>
        <w:t>Солнце, мороз. Ветра нет. Умер Ленин. М&lt;ожет&gt; б&lt;ыть,&gt; это чревато переменами, не знаю, насколько обывательски это отразится. Кричат: “Полное, подробное описание кончины тов. Ленина”, а чего описывать смерть человека без языка, без ума и без веры. Умер, как же. Разве перед смертью сказал: “Бей жидов” или потребовал попа. Но, без языка и этих истор&lt;ических&gt; фраз произнести не мог. &lt;…&gt; Пили чай. Потом вдруг я придумал пойти к Евреинову. Юр. хочет пройтись, в тщетной надежде найти открытым кинемо. Пришел Скрыдлов. Скучен он все-таки. У Евреиновых сначала была армянка, говорила о политике, потом Терентьев читал пьесы, Пяст с женой читали. &lt;…&gt; Юр. был доволен, ничего себе».</w:t>
      </w:r>
    </w:p>
  </w:footnote>
  <w:footnote w:id="14">
    <w:p>
      <w:pPr>
        <w:pStyle w:val="Style16"/>
        <w:spacing w:before="0" w:after="0"/>
        <w:rPr/>
      </w:pPr>
      <w:r>
        <w:rPr>
          <w:rStyle w:val="FootnoteCharacters"/>
        </w:rPr>
        <w:footnoteRef/>
      </w:r>
      <w:r>
        <w:rPr>
          <w:rFonts w:eastAsia="Calibri" w:cs="Calibri" w:ascii="Calibri" w:hAnsi="Calibri"/>
          <w:sz w:val="20"/>
          <w:szCs w:val="20"/>
          <w:lang w:eastAsia="en-US"/>
        </w:rPr>
        <w:t xml:space="preserve"> </w:t>
      </w:r>
      <w:r>
        <w:rPr>
          <w:rFonts w:eastAsia="Calibri" w:cs="Calibri" w:ascii="Calibri" w:hAnsi="Calibri"/>
          <w:sz w:val="20"/>
          <w:szCs w:val="20"/>
          <w:lang w:eastAsia="en-US"/>
        </w:rPr>
        <w:t>Должно быть имеется в виду тенденциозное освещение Мариенгофом отношений Есенина и Зинаиды Райх в «Романе без вранья» (Л.: Прибой, 1927). Впрочем, наиболее злобное в печатный текст не вошло и осталось в черновиках, как, например, такая, приписываемая Мариенгофом Есенину, частушка:</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Ох, и песней хлестану,</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Аж засвищет задница,</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Коль возьмешь мою жену,</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Буду низко кланяться.</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Пей, закусывай изволь!</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Вот перцовка под леща!</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Мейерхольд, ах Мейерхольд,</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Выручай товарища!</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Уж коль в суку ты влюблен,</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 xml:space="preserve">В загс да и в кроваточку, </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Мой за то тебе поклон</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Будет низкий – в пяточку.</w:t>
      </w:r>
    </w:p>
    <w:p>
      <w:pPr>
        <w:pStyle w:val="Style16"/>
        <w:spacing w:before="0" w:after="0"/>
        <w:rPr/>
      </w:pPr>
      <w:r>
        <w:rPr>
          <w:rFonts w:eastAsia="Calibri" w:cs="Calibri" w:ascii="Calibri" w:hAnsi="Calibri"/>
          <w:sz w:val="20"/>
          <w:szCs w:val="20"/>
          <w:lang w:eastAsia="en-US"/>
        </w:rPr>
        <w:t>(Цит. по: Как жил Есенин. Мемуарная проза / Сост., послесловие и коммент. А.Л. Казакова. Челябинск: Южно-Уральское книжное издательство, 1992. С. 101).</w:t>
      </w:r>
    </w:p>
  </w:footnote>
  <w:footnote w:id="15">
    <w:p>
      <w:pPr>
        <w:pStyle w:val="Style16"/>
        <w:spacing w:before="0" w:after="0"/>
        <w:rPr/>
      </w:pPr>
      <w:r>
        <w:rPr>
          <w:rStyle w:val="FootnoteCharacters"/>
        </w:rPr>
        <w:footnoteRef/>
      </w:r>
      <w:r>
        <w:rPr/>
        <w:t xml:space="preserve"> </w:t>
      </w:r>
      <w:r>
        <w:rPr>
          <w:rFonts w:eastAsia="Calibri" w:cs="Calibri" w:ascii="Calibri" w:hAnsi="Calibri"/>
          <w:sz w:val="20"/>
          <w:szCs w:val="20"/>
          <w:lang w:eastAsia="en-US"/>
        </w:rPr>
        <w:t>В.А. Ельшин. О нем см. в указателе имен.</w:t>
      </w:r>
    </w:p>
  </w:footnote>
  <w:footnote w:id="16">
    <w:p>
      <w:pPr>
        <w:pStyle w:val="Style16"/>
        <w:spacing w:before="0" w:after="0"/>
        <w:rPr/>
      </w:pPr>
      <w:r>
        <w:rPr>
          <w:rStyle w:val="FootnoteCharacters"/>
        </w:rPr>
        <w:footnoteRef/>
      </w:r>
      <w:r>
        <w:rPr>
          <w:rFonts w:eastAsia="Calibri" w:cs="Calibri" w:ascii="Calibri" w:hAnsi="Calibri"/>
          <w:sz w:val="20"/>
          <w:szCs w:val="20"/>
          <w:lang w:eastAsia="en-US"/>
        </w:rPr>
        <w:t xml:space="preserve"> </w:t>
      </w:r>
      <w:r>
        <w:rPr>
          <w:rFonts w:eastAsia="Calibri" w:cs="Calibri" w:ascii="Calibri" w:hAnsi="Calibri"/>
          <w:sz w:val="20"/>
          <w:szCs w:val="20"/>
          <w:lang w:eastAsia="en-US"/>
        </w:rPr>
        <w:t>Это заключительное слово песенки из 6-й сцены «Прогулок Гуля»: «Мост. Вечер. Выплывает марево огромного города. Светы, дымы. Все атрибуты современного американизма в призме экспрессионистов &lt;…&gt;</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 . . . . . . . . . . .</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Чугунный молот,</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Угрюмый город</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Чертит черт</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Червленой чайкой</w:t>
      </w:r>
    </w:p>
    <w:p>
      <w:pPr>
        <w:pStyle w:val="Style16"/>
        <w:spacing w:before="0" w:after="0"/>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Че-пу-ха!”»</w:t>
      </w:r>
    </w:p>
    <w:p>
      <w:pPr>
        <w:pStyle w:val="Style16"/>
        <w:spacing w:before="0" w:after="0"/>
        <w:rPr/>
      </w:pPr>
      <w:r>
        <w:rPr>
          <w:rFonts w:eastAsia="Calibri" w:cs="Calibri" w:ascii="Calibri" w:hAnsi="Calibri"/>
          <w:sz w:val="20"/>
          <w:szCs w:val="20"/>
          <w:lang w:eastAsia="en-US"/>
        </w:rPr>
        <w:t>(Кузмин М.А. Собрание стихов. III / Под ред. Дж.Э. Малмстада и В.Ф. Маркова. Munchen, 1977. С. 562)</w:t>
      </w:r>
    </w:p>
  </w:footnote>
  <w:footnote w:id="17">
    <w:p>
      <w:pPr>
        <w:pStyle w:val="Style16"/>
        <w:spacing w:before="0" w:after="0"/>
        <w:rPr/>
      </w:pPr>
      <w:r>
        <w:rPr>
          <w:rStyle w:val="FootnoteCharacters"/>
        </w:rPr>
        <w:footnoteRef/>
      </w:r>
      <w:r>
        <w:rPr>
          <w:rFonts w:eastAsia="Calibri" w:cs="Calibri" w:ascii="Calibri" w:hAnsi="Calibri"/>
          <w:sz w:val="20"/>
          <w:szCs w:val="20"/>
          <w:vertAlign w:val="superscript"/>
          <w:lang w:eastAsia="en-US"/>
        </w:rPr>
        <w:t xml:space="preserve"> </w:t>
      </w:r>
      <w:r>
        <w:rPr>
          <w:rFonts w:eastAsia="Calibri" w:cs="Calibri" w:ascii="Calibri" w:hAnsi="Calibri"/>
          <w:sz w:val="20"/>
          <w:szCs w:val="20"/>
          <w:lang w:eastAsia="en-US"/>
        </w:rPr>
        <w:t>В этой связи процитируем запись из посмертно изданного дневника Василия Катаняна о картине «Total Eclipse»: «Смотрел фильм о Рембо и Верлене с Ди Каприо про двух негодяев – Рембо по отношению к Верлену, а Верлена по отношению к жене. Ни одного стихотворения в фильме. Попробовал читать Рембо, ничего не вышло, и покончил с ним навсегда. Смотрел еще раз “Невинный” Висконти – прекрасно, но тоже про мерзавца» (Катанян В. В. Лоскутное одеяло. М.: Вагриус, 2001).</w:t>
      </w:r>
    </w:p>
  </w:footnote>
  <w:footnote w:id="18">
    <w:p>
      <w:pPr>
        <w:pStyle w:val="Style16"/>
        <w:spacing w:before="0" w:after="0"/>
        <w:rPr/>
      </w:pPr>
      <w:r>
        <w:rPr>
          <w:rStyle w:val="FootnoteCharacters"/>
        </w:rPr>
        <w:footnoteRef/>
      </w:r>
      <w:r>
        <w:rPr>
          <w:rFonts w:eastAsia="Calibri" w:cs="Calibri" w:ascii="Calibri" w:hAnsi="Calibri"/>
          <w:sz w:val="20"/>
          <w:szCs w:val="20"/>
          <w:lang w:eastAsia="en-US"/>
        </w:rPr>
        <w:t xml:space="preserve"> </w:t>
      </w:r>
      <w:r>
        <w:rPr>
          <w:rFonts w:eastAsia="Calibri" w:cs="Calibri" w:ascii="Calibri" w:hAnsi="Calibri"/>
          <w:i/>
          <w:sz w:val="20"/>
          <w:szCs w:val="20"/>
          <w:lang w:eastAsia="en-US"/>
        </w:rPr>
        <w:t xml:space="preserve">Богомолов Н.А. , Малмстад Джон Э. </w:t>
      </w:r>
      <w:r>
        <w:rPr>
          <w:rFonts w:eastAsia="Calibri" w:cs="Calibri" w:ascii="Calibri" w:hAnsi="Calibri"/>
          <w:sz w:val="20"/>
          <w:szCs w:val="20"/>
          <w:lang w:eastAsia="en-US"/>
        </w:rPr>
        <w:t>Михаил Кузмин: искусство, жизнь, эпоха. М., 1996. С. 253.</w:t>
      </w:r>
    </w:p>
  </w:footnote>
  <w:footnote w:id="19">
    <w:p>
      <w:pPr>
        <w:pStyle w:val="Style16"/>
        <w:spacing w:before="0" w:after="0"/>
        <w:rPr/>
      </w:pPr>
      <w:r>
        <w:rPr>
          <w:rStyle w:val="FootnoteCharacters"/>
        </w:rPr>
        <w:footnoteRef/>
      </w:r>
      <w:r>
        <w:rPr>
          <w:rFonts w:eastAsia="Calibri" w:cs="Calibri" w:ascii="Calibri" w:hAnsi="Calibri"/>
          <w:sz w:val="20"/>
          <w:szCs w:val="20"/>
          <w:vertAlign w:val="superscript"/>
          <w:lang w:eastAsia="en-US"/>
        </w:rPr>
        <w:t xml:space="preserve"> </w:t>
      </w:r>
      <w:r>
        <w:rPr>
          <w:rFonts w:eastAsia="Calibri" w:cs="Calibri" w:ascii="Calibri" w:hAnsi="Calibri"/>
          <w:sz w:val="20"/>
          <w:szCs w:val="20"/>
          <w:lang w:eastAsia="en-US"/>
        </w:rPr>
        <w:t>Ср. в записи 28 сентября 1925: «Я думаю, что характер моего дневника отчасти зависит от того, что пишу я его по утрам. Мысли яснее, суше, деловитее. Погода более влияет, чем ночью, при лампе».</w:t>
      </w:r>
    </w:p>
  </w:footnote>
  <w:footnote w:id="20">
    <w:p>
      <w:pPr>
        <w:pStyle w:val="Style16"/>
        <w:spacing w:before="0" w:after="0"/>
        <w:rPr/>
      </w:pPr>
      <w:r>
        <w:rPr>
          <w:rStyle w:val="FootnoteCharacters"/>
        </w:rPr>
        <w:footnoteRef/>
      </w:r>
      <w:r>
        <w:rPr>
          <w:rFonts w:eastAsia="Calibri" w:cs="Calibri" w:ascii="Calibri" w:hAnsi="Calibri"/>
          <w:sz w:val="20"/>
          <w:szCs w:val="20"/>
          <w:lang w:eastAsia="en-US"/>
        </w:rPr>
        <w:t xml:space="preserve"> </w:t>
      </w:r>
      <w:r>
        <w:rPr>
          <w:rFonts w:eastAsia="Calibri" w:cs="Calibri" w:ascii="Calibri" w:hAnsi="Calibri"/>
          <w:sz w:val="20"/>
          <w:szCs w:val="20"/>
          <w:lang w:eastAsia="en-US"/>
        </w:rPr>
        <w:t>Среди упомянутых «статей», важнейшей и не остывшей обидой оставалась, по-видимому, статья Акима Волынского (Акима Львовича Флексера) «Амстердамская порнография», опубликованная почти два года назад. Статья была посвящена книге эротических стихотворений Кузмина «Занавешенные картинки» и подписана С. Э., то есть «Старый Энтузиаст» – один из псевдонимов Волынского. Полный текст см. в Приложении I.</w:t>
      </w:r>
    </w:p>
  </w:footnote>
  <w:footnote w:id="21">
    <w:p>
      <w:pPr>
        <w:pStyle w:val="Footnote"/>
        <w:rPr/>
      </w:pPr>
      <w:r>
        <w:rPr>
          <w:rStyle w:val="FootnoteCharacters"/>
        </w:rPr>
        <w:footnoteRef/>
      </w:r>
      <w:r>
        <w:rPr/>
        <w:t xml:space="preserve"> </w:t>
      </w:r>
      <w:r>
        <w:rPr/>
        <w:t>Новое литературное обозрение. 1994. № 7. С. 170.</w:t>
      </w:r>
    </w:p>
  </w:footnote>
  <w:footnote w:id="22">
    <w:p>
      <w:pPr>
        <w:pStyle w:val="Style16"/>
        <w:spacing w:before="0" w:after="0"/>
        <w:rPr/>
      </w:pPr>
      <w:r>
        <w:rPr>
          <w:rStyle w:val="FootnoteCharacters"/>
        </w:rPr>
        <w:footnoteRef/>
      </w:r>
      <w:r>
        <w:rPr>
          <w:rFonts w:eastAsia="Calibri" w:cs="Calibri" w:ascii="Calibri" w:hAnsi="Calibri"/>
          <w:sz w:val="20"/>
          <w:szCs w:val="20"/>
          <w:vertAlign w:val="superscript"/>
          <w:lang w:eastAsia="en-US"/>
        </w:rPr>
        <w:t xml:space="preserve"> </w:t>
      </w:r>
      <w:r>
        <w:rPr>
          <w:rFonts w:eastAsia="Calibri" w:cs="Calibri" w:ascii="Calibri" w:hAnsi="Calibri"/>
          <w:i/>
          <w:sz w:val="20"/>
          <w:szCs w:val="20"/>
          <w:lang w:eastAsia="en-US"/>
        </w:rPr>
        <w:t>Марков В.</w:t>
      </w:r>
      <w:r>
        <w:rPr>
          <w:rFonts w:eastAsia="Calibri" w:cs="Calibri" w:ascii="Calibri" w:hAnsi="Calibri"/>
          <w:sz w:val="20"/>
          <w:szCs w:val="20"/>
          <w:lang w:eastAsia="en-US"/>
        </w:rPr>
        <w:t xml:space="preserve"> Поэзия Михаила Кузмина // </w:t>
      </w:r>
      <w:r>
        <w:rPr>
          <w:rFonts w:eastAsia="Calibri" w:cs="Calibri" w:ascii="Calibri" w:hAnsi="Calibri"/>
          <w:i/>
          <w:sz w:val="20"/>
          <w:szCs w:val="20"/>
          <w:lang w:eastAsia="en-US"/>
        </w:rPr>
        <w:t>Кузмин М.А.</w:t>
      </w:r>
      <w:r>
        <w:rPr>
          <w:rFonts w:eastAsia="Calibri" w:cs="Calibri" w:ascii="Calibri" w:hAnsi="Calibri"/>
          <w:sz w:val="20"/>
          <w:szCs w:val="20"/>
          <w:lang w:eastAsia="en-US"/>
        </w:rPr>
        <w:t xml:space="preserve"> Собрание стихов III. Munchen, 1977. С. 407-408.</w:t>
      </w:r>
    </w:p>
  </w:footnote>
  <w:footnote w:id="23">
    <w:p>
      <w:pPr>
        <w:pStyle w:val="Style16"/>
        <w:spacing w:before="0" w:after="0"/>
        <w:rPr/>
      </w:pPr>
      <w:r>
        <w:rPr>
          <w:rStyle w:val="FootnoteCharacters"/>
        </w:rPr>
        <w:footnoteRef/>
      </w:r>
      <w:r>
        <w:rPr>
          <w:rFonts w:eastAsia="Calibri" w:cs="Calibri" w:ascii="Calibri" w:hAnsi="Calibri"/>
          <w:sz w:val="20"/>
          <w:szCs w:val="20"/>
          <w:lang w:eastAsia="en-US"/>
        </w:rPr>
        <w:t xml:space="preserve"> </w:t>
      </w:r>
      <w:r>
        <w:rPr>
          <w:rFonts w:eastAsia="Calibri" w:cs="Calibri" w:ascii="Calibri" w:hAnsi="Calibri"/>
          <w:sz w:val="20"/>
          <w:szCs w:val="20"/>
          <w:lang w:eastAsia="en-US"/>
        </w:rPr>
        <w:t>Здесь речь идет об одной тетрадке дневника, взятой у Кузмина на прочтение, и другой, которую он считал потерянной, но потом отыскавшейся (24 марта 1928: «Вдруг, разбирая стол, нашел Юр. целую кучу бумаг завалившихся, отчасти еще Литвина; там дневник, который я считал потерянным etc.»).</w:t>
      </w:r>
    </w:p>
  </w:footnote>
  <w:footnote w:id="24">
    <w:p>
      <w:pPr>
        <w:pStyle w:val="Footnote"/>
        <w:rPr/>
      </w:pPr>
      <w:r>
        <w:rPr>
          <w:rStyle w:val="FootnoteCharacters"/>
        </w:rPr>
        <w:footnoteRef/>
      </w:r>
      <w:r>
        <w:rPr>
          <w:vertAlign w:val="superscript"/>
        </w:rPr>
        <w:t xml:space="preserve"> </w:t>
      </w:r>
      <w:r>
        <w:rPr>
          <w:i/>
        </w:rPr>
        <w:t>Тимофеев А.Г.</w:t>
      </w:r>
      <w:r>
        <w:rPr/>
        <w:t xml:space="preserve"> Семь набросков к портрету М.Кузмина // </w:t>
      </w:r>
      <w:r>
        <w:rPr>
          <w:i/>
        </w:rPr>
        <w:t>Кузмин М.</w:t>
      </w:r>
      <w:r>
        <w:rPr/>
        <w:t xml:space="preserve"> Арена. Избранные стихотворения / Вступ. статья, сост., подгот. текста и коммент. А.Г. Тимофеева. СПб, 1994. С. 34-35.</w:t>
      </w:r>
    </w:p>
  </w:footnote>
  <w:footnote w:id="25">
    <w:p>
      <w:pPr>
        <w:pStyle w:val="Footnote"/>
        <w:rPr/>
      </w:pPr>
      <w:r>
        <w:rPr>
          <w:rStyle w:val="FootnoteCharacters"/>
        </w:rPr>
        <w:footnoteRef/>
      </w:r>
      <w:r>
        <w:rPr>
          <w:vertAlign w:val="superscript"/>
        </w:rPr>
        <w:t xml:space="preserve"> </w:t>
      </w:r>
      <w:r>
        <w:rPr/>
        <w:t>Новое литературное обозрение. 1995. № 11. С. 331.</w:t>
      </w:r>
    </w:p>
  </w:footnote>
  <w:footnote w:id="26">
    <w:p>
      <w:pPr>
        <w:pStyle w:val="Style16"/>
        <w:spacing w:before="0" w:after="0"/>
        <w:rPr/>
      </w:pPr>
      <w:r>
        <w:rPr>
          <w:rStyle w:val="FootnoteCharacters"/>
        </w:rPr>
        <w:footnoteRef/>
      </w:r>
      <w:r>
        <w:rPr>
          <w:rFonts w:eastAsia="Calibri" w:cs="Calibri" w:ascii="Calibri" w:hAnsi="Calibri"/>
          <w:sz w:val="20"/>
          <w:szCs w:val="20"/>
          <w:vertAlign w:val="superscript"/>
          <w:lang w:eastAsia="en-US"/>
        </w:rPr>
        <w:t xml:space="preserve"> </w:t>
      </w:r>
      <w:r>
        <w:rPr>
          <w:rFonts w:eastAsia="Calibri" w:cs="Calibri" w:ascii="Calibri" w:hAnsi="Calibri"/>
          <w:sz w:val="20"/>
          <w:szCs w:val="20"/>
          <w:lang w:eastAsia="en-US"/>
        </w:rPr>
        <w:t>Эта обоюдоострая и очень непростая проблема – антисемитизм среди русских писателей – до сих пор толком не обсуждалась. Одни предпочитали ее замалчивать, как некий тайный порок, входящий в сугубо личную сферу писателя, ничего общего с его творчеством не имеющий и не обсуждаемый (рассказывают, что когда Ю.М.Лотману, восторженно принявшему повесть «Москва – Петушки», доброжелатели доложили, что Венедикт Ерофеев – антисемит, тот ответил: «Личная жизнь автора меня не интересует»). Другие, после того как открылись цензурные шлюзы, напротив, стали возводить антисемитизм в ранг мировоззренческого стержня того или другого автора, тратя время на выяснение отношения к «жидам» у всех, начиная с протопопа Аввакума, Радищева, Пестеля (немца) – далее со всеми остановками. Корни антисемитизма – а он был весьма разнообразен: идейный, с претензией на «научность», как у Розанова, Нилуса, Шульгина, Бориса Никольского; патриархально-традиционный, как у Суворина и Чехова; духовный, как у Достоевского; брезгливо-дворянский, как у Владимира Даля, эстетический, или, скорее, эстетский, как у Блока и Кузмина, вероятно и у Клюева; ренегатский, как у Амфитеатрова, до революции друга Горького, автора статьи против черты оседлости «Чертова черта» и солидного 2-томного исследования «Происхождение антисемитизма» (1905), а после революции антисемита и фашиста, преклоняющегося перед государственным гением Муссолини; бытовой, как у Есенина и Булгакова, Садовского и Тинякова, серо и убого соцреалистический, как у суровых и шевцовых, «масскультовский», с сильным клиническим креном, как у Г.Климова etc., etc., – причем эти оттенки разнообразно переливались, мотивы перекрещивались и переплетались, перетекая один в другой – не исследованы. До сих пор неудачу терпел всякий, бравшийся за осмысление вопроса, включая Солженицына, отважно бросившегося разрубить гордиев узел в своей последней книге, считая, видимо, что ему по плечу любая проблема. Не получилось.</w:t>
      </w:r>
    </w:p>
  </w:footnote>
  <w:footnote w:id="27">
    <w:p>
      <w:pPr>
        <w:pStyle w:val="Footnote"/>
        <w:rPr/>
      </w:pPr>
      <w:r>
        <w:rPr>
          <w:rStyle w:val="FootnoteCharacters"/>
        </w:rPr>
        <w:footnoteRef/>
      </w:r>
      <w:r>
        <w:rPr/>
        <w:t xml:space="preserve"> </w:t>
      </w:r>
      <w:r>
        <w:rPr/>
        <w:t>Издательство «Academia». В дневнике часто встречается русифицированное написание «Академия», иногда Кузмин смешивает кириллицу и латиницу: «Acadeмия».</w:t>
      </w:r>
    </w:p>
  </w:footnote>
  <w:footnote w:id="28">
    <w:p>
      <w:pPr>
        <w:pStyle w:val="Style16"/>
        <w:spacing w:before="0" w:after="0"/>
        <w:rPr/>
      </w:pPr>
      <w:r>
        <w:rPr>
          <w:rStyle w:val="FootnoteCharacters"/>
        </w:rPr>
        <w:footnoteRef/>
      </w:r>
      <w:r>
        <w:rPr/>
        <w:t xml:space="preserve"> </w:t>
      </w:r>
      <w:r>
        <w:rPr>
          <w:rFonts w:cs="Calibri" w:ascii="Calibri" w:hAnsi="Calibri"/>
          <w:sz w:val="20"/>
          <w:szCs w:val="20"/>
        </w:rPr>
        <w:t xml:space="preserve">«Красная газета» </w:t>
      </w:r>
      <w:r>
        <w:rPr>
          <w:rStyle w:val="StrongEmphasis"/>
          <w:rFonts w:cs="Calibri" w:ascii="Calibri" w:hAnsi="Calibri"/>
          <w:b w:val="false"/>
          <w:sz w:val="20"/>
          <w:szCs w:val="20"/>
        </w:rPr>
        <w:t>в</w:t>
      </w:r>
      <w:r>
        <w:rPr>
          <w:rFonts w:cs="Calibri" w:ascii="Calibri" w:hAnsi="Calibri"/>
          <w:sz w:val="20"/>
          <w:szCs w:val="20"/>
        </w:rPr>
        <w:t>ыходила с января 1918 по февраль 1939, когда была слита с «Ленинградской правдой». Редакция утреннего выпуска находилась в Смольном, редакция и редакционная контора вечернего выпуска – по обоим берегам Фонтанки, через Чернышев мост (д. 76 и д. 57). Ср.: «Типография и редакция “Вечерней Красной” находятся в доме, построенном Росси. Внутри прелестная лестница. Типография – на втором этаже. Небольшая – наборщиков человек 20. Работают споро. Переговариваясь между собой. Работа необыкновенно налаженная» (</w:t>
      </w:r>
      <w:r>
        <w:rPr>
          <w:rFonts w:cs="Calibri" w:ascii="Calibri" w:hAnsi="Calibri"/>
          <w:i/>
          <w:iCs/>
          <w:sz w:val="20"/>
          <w:szCs w:val="20"/>
        </w:rPr>
        <w:t>Чуковский К</w:t>
      </w:r>
      <w:r>
        <w:rPr>
          <w:rFonts w:cs="Calibri" w:ascii="Calibri" w:hAnsi="Calibri"/>
          <w:sz w:val="20"/>
          <w:szCs w:val="20"/>
        </w:rPr>
        <w:t>.</w:t>
      </w:r>
      <w:r>
        <w:rPr>
          <w:rFonts w:cs="Calibri" w:ascii="Calibri" w:hAnsi="Calibri"/>
          <w:i/>
          <w:iCs/>
          <w:sz w:val="20"/>
          <w:szCs w:val="20"/>
        </w:rPr>
        <w:t>И</w:t>
      </w:r>
      <w:r>
        <w:rPr>
          <w:rFonts w:cs="Calibri" w:ascii="Calibri" w:hAnsi="Calibri"/>
          <w:sz w:val="20"/>
          <w:szCs w:val="20"/>
        </w:rPr>
        <w:t>.</w:t>
      </w:r>
      <w:r>
        <w:rPr>
          <w:rFonts w:cs="Calibri" w:ascii="Calibri" w:hAnsi="Calibri"/>
          <w:i/>
          <w:iCs/>
          <w:sz w:val="20"/>
          <w:szCs w:val="20"/>
        </w:rPr>
        <w:t xml:space="preserve"> </w:t>
      </w:r>
      <w:r>
        <w:rPr>
          <w:rFonts w:cs="Calibri" w:ascii="Calibri" w:hAnsi="Calibri"/>
          <w:sz w:val="20"/>
          <w:szCs w:val="20"/>
        </w:rPr>
        <w:t>Дневник 1901–1929. М., 1997. С. 374. Запись от 26 февраля 1926). Утренний выпуск и вечерний, издававшийся в 1922–1936 (в 1922–1923 и 1932–1936 он назывался «Вечерняя Красная газета»), были очень разными газетами, каждая имела свое лицо. Кузмин несколько лет достаточно активно сотрудничал с вечерним выпуском как рецензент, хотя изредка печатался и в утреннем. Так, 13 сентября 1924 он записал в дневнике: «…у меня был Кузнецов &lt;</w:t>
      </w:r>
      <w:r>
        <w:rPr>
          <w:rFonts w:cs="Calibri" w:ascii="Calibri" w:hAnsi="Calibri"/>
          <w:i/>
          <w:iCs/>
          <w:sz w:val="20"/>
          <w:szCs w:val="20"/>
        </w:rPr>
        <w:t>редактор театрального</w:t>
      </w:r>
      <w:r>
        <w:rPr>
          <w:rFonts w:cs="Calibri" w:ascii="Calibri" w:hAnsi="Calibri"/>
          <w:sz w:val="20"/>
          <w:szCs w:val="20"/>
        </w:rPr>
        <w:t xml:space="preserve"> </w:t>
      </w:r>
      <w:r>
        <w:rPr>
          <w:rFonts w:cs="Calibri" w:ascii="Calibri" w:hAnsi="Calibri"/>
          <w:i/>
          <w:iCs/>
          <w:sz w:val="20"/>
          <w:szCs w:val="20"/>
        </w:rPr>
        <w:t>отдела газеты</w:t>
      </w:r>
      <w:r>
        <w:rPr>
          <w:rFonts w:cs="Calibri" w:ascii="Calibri" w:hAnsi="Calibri"/>
          <w:sz w:val="20"/>
          <w:szCs w:val="20"/>
        </w:rPr>
        <w:t xml:space="preserve"> – </w:t>
      </w:r>
      <w:r>
        <w:rPr>
          <w:rFonts w:cs="Calibri" w:ascii="Calibri" w:hAnsi="Calibri"/>
          <w:i/>
          <w:iCs/>
          <w:sz w:val="20"/>
          <w:szCs w:val="20"/>
        </w:rPr>
        <w:t>С</w:t>
      </w:r>
      <w:r>
        <w:rPr>
          <w:rFonts w:cs="Calibri" w:ascii="Calibri" w:hAnsi="Calibri"/>
          <w:sz w:val="20"/>
          <w:szCs w:val="20"/>
        </w:rPr>
        <w:t>.</w:t>
      </w:r>
      <w:r>
        <w:rPr>
          <w:rFonts w:cs="Calibri" w:ascii="Calibri" w:hAnsi="Calibri"/>
          <w:i/>
          <w:iCs/>
          <w:sz w:val="20"/>
          <w:szCs w:val="20"/>
        </w:rPr>
        <w:t>Ш.</w:t>
      </w:r>
      <w:r>
        <w:rPr>
          <w:rFonts w:cs="Calibri" w:ascii="Calibri" w:hAnsi="Calibri"/>
          <w:sz w:val="20"/>
          <w:szCs w:val="20"/>
        </w:rPr>
        <w:t>&gt; по делам. Тот предоставляет мне все оперетки и сведенья по заграничной литературе. Это интересно». Позднее обстоятельства переменились (см. примеч. № 8).</w:t>
      </w:r>
    </w:p>
  </w:footnote>
  <w:footnote w:id="29">
    <w:p>
      <w:pPr>
        <w:pStyle w:val="Style16"/>
        <w:spacing w:before="0" w:after="0"/>
        <w:rPr>
          <w:rFonts w:ascii="Calibri" w:hAnsi="Calibri" w:cs="Calibri"/>
          <w:sz w:val="20"/>
          <w:szCs w:val="20"/>
        </w:rPr>
      </w:pPr>
      <w:r>
        <w:rPr>
          <w:rStyle w:val="FootnoteCharacters"/>
        </w:rPr>
        <w:footnoteRef/>
      </w:r>
      <w:r>
        <w:rPr/>
        <w:t xml:space="preserve"> </w:t>
      </w:r>
      <w:r>
        <w:rPr>
          <w:rFonts w:cs="Calibri" w:ascii="Calibri" w:hAnsi="Calibri"/>
          <w:sz w:val="20"/>
          <w:szCs w:val="20"/>
        </w:rPr>
        <w:t>Речь идет о первом из 5-ти концертов под управлением Ганса Кнаппертсбуша. Концерты прошли в Госфилармонии 2, 5, 9, 11 и 13 января. В программе 2-го января были исполнены произведения Шуберта («Итальянские увертюры»), Моцарта («Симфония 41, до-мажор (“Юпитер”)», Франкенштейна («Вариации на тему Мейербера для большого оркестра», соч. 45), Рихарда Штрауса («Жизнь героя», симфоническая поэма, соч. 40)</w:t>
      </w:r>
      <w:r>
        <w:rPr>
          <w:rFonts w:cs="Calibri" w:ascii="Calibri" w:hAnsi="Calibri"/>
          <w:i/>
          <w:iCs/>
          <w:sz w:val="20"/>
          <w:szCs w:val="20"/>
        </w:rPr>
        <w:t>.</w:t>
      </w:r>
    </w:p>
    <w:p>
      <w:pPr>
        <w:pStyle w:val="Style16"/>
        <w:spacing w:before="0" w:after="0"/>
        <w:rPr/>
      </w:pPr>
      <w:r>
        <w:rPr>
          <w:rFonts w:cs="Calibri" w:ascii="Calibri" w:hAnsi="Calibri"/>
          <w:sz w:val="20"/>
          <w:szCs w:val="20"/>
        </w:rPr>
        <w:t>Музыкальный критик, не разделяя разочарования Кузмина, так передавал свои впечатления от германского гастролера: «…внешняя виртуозность этого дирижера, граничащая моментами с тренированностью спортсмена, и прежде всего остального обращает на себя внимание и впечатляет. На редкость пластичные руки оперируют в пространстве, точно играя на какой-то невидимой клавиатуре. Вылитый, как изваяние, корпус дирижера, голова, да чуть ли не каждый палец, непрерывно излучает из себя здоровую энергию, действенную для оркестрантов, бодрящую слушателей» и т. д. (</w:t>
      </w:r>
      <w:r>
        <w:rPr>
          <w:rFonts w:cs="Calibri" w:ascii="Calibri" w:hAnsi="Calibri"/>
          <w:i/>
          <w:iCs/>
          <w:sz w:val="20"/>
          <w:szCs w:val="20"/>
        </w:rPr>
        <w:t>Музалевский В</w:t>
      </w:r>
      <w:r>
        <w:rPr>
          <w:rFonts w:cs="Calibri" w:ascii="Calibri" w:hAnsi="Calibri"/>
          <w:sz w:val="20"/>
          <w:szCs w:val="20"/>
        </w:rPr>
        <w:t>. Ганс Кнаппертсбуш // Красная газета. Веч. вып. 1929. 5 января). По-видимому, рецензент побывал на утреннем концерте, дававшемся в 1 час дня (исполнялся Чайковский, соло на фортепьяно – Г.Г.Нейгауз), и успел к вечернему выпуску дать в номер рецензию.</w:t>
      </w:r>
    </w:p>
  </w:footnote>
  <w:footnote w:id="30">
    <w:p>
      <w:pPr>
        <w:pStyle w:val="Style16"/>
        <w:spacing w:before="0" w:after="0"/>
        <w:rPr/>
      </w:pPr>
      <w:r>
        <w:rPr>
          <w:rStyle w:val="FootnoteCharacters"/>
        </w:rPr>
        <w:footnoteRef/>
      </w:r>
      <w:r>
        <w:rPr/>
        <w:t xml:space="preserve"> </w:t>
      </w:r>
      <w:r>
        <w:rPr>
          <w:rFonts w:cs="Calibri" w:ascii="Calibri" w:hAnsi="Calibri"/>
          <w:sz w:val="20"/>
          <w:szCs w:val="20"/>
        </w:rPr>
        <w:t xml:space="preserve">Здесь и далее под </w:t>
      </w:r>
      <w:r>
        <w:rPr>
          <w:rFonts w:cs="Calibri" w:ascii="Calibri" w:hAnsi="Calibri"/>
          <w:i/>
          <w:iCs/>
          <w:sz w:val="20"/>
          <w:szCs w:val="20"/>
        </w:rPr>
        <w:t>Издательством</w:t>
      </w:r>
      <w:r>
        <w:rPr>
          <w:rFonts w:cs="Calibri" w:ascii="Calibri" w:hAnsi="Calibri"/>
          <w:sz w:val="20"/>
          <w:szCs w:val="20"/>
        </w:rPr>
        <w:t xml:space="preserve"> Кузмин подразумевает образованное в 1927 «Издательство писателей в Ленинграде», выпускавшее в это время его книгу «Форель разбивает лед».</w:t>
      </w:r>
    </w:p>
  </w:footnote>
  <w:footnote w:id="31">
    <w:p>
      <w:pPr>
        <w:pStyle w:val="Style16"/>
        <w:spacing w:before="0" w:after="0"/>
        <w:rPr/>
      </w:pPr>
      <w:r>
        <w:rPr>
          <w:rStyle w:val="FootnoteCharacters"/>
        </w:rPr>
        <w:footnoteRef/>
      </w:r>
      <w:r>
        <w:rPr/>
        <w:t xml:space="preserve"> </w:t>
      </w:r>
      <w:r>
        <w:rPr>
          <w:rFonts w:cs="Calibri" w:ascii="Calibri" w:hAnsi="Calibri"/>
          <w:sz w:val="20"/>
          <w:szCs w:val="20"/>
        </w:rPr>
        <w:t xml:space="preserve">«Издательство писателей в Ленинграде» намеревалось издать стихи Ахматовой, но безуспешно. Сама Ахматова свидетельствовала: «После моих вечеров в Москве (весна 1924) состоялось постановление о прекращении моей лит&lt;ературной&gt; деятельности. Меня перестали печатать в журналах и альманахах, приглашать на лит&lt;ературные&gt; вечера. (Я встретила на Невском М.Шаг&lt;инян. Она сказала: “Вот вы какая важная особа. О вас было пост&lt;ановление&gt; ЦК: не арестовывать, но и не печатать”.) &lt;…&gt; Между 1925–1939 меня перестали печатать совершенно &lt;…&gt; Тогда я впервые присутствовала при своей гражданской смерти. Мне было 35 лет» (Записные книжки Анны Ахматовой (1958–1966). М.; Torino: Einaudi, 1996. С. 28). См. также запись от 18 июня и примеч. № 177. </w:t>
      </w:r>
    </w:p>
  </w:footnote>
  <w:footnote w:id="32">
    <w:p>
      <w:pPr>
        <w:pStyle w:val="Style16"/>
        <w:spacing w:before="0" w:after="0"/>
        <w:rPr/>
      </w:pPr>
      <w:r>
        <w:rPr>
          <w:rStyle w:val="FootnoteCharacters"/>
        </w:rPr>
        <w:footnoteRef/>
      </w:r>
      <w:r>
        <w:rPr/>
        <w:t xml:space="preserve"> </w:t>
      </w:r>
      <w:r>
        <w:rPr>
          <w:rFonts w:cs="Calibri" w:ascii="Calibri" w:hAnsi="Calibri"/>
          <w:sz w:val="20"/>
          <w:szCs w:val="20"/>
        </w:rPr>
        <w:t>Речь идет о первой выставке группы «13», прошедшей в Москве в феврале–марте 1929, в которой приняли участие Юркун и Арбенина. Подробнее см. примеч. № 26.</w:t>
      </w:r>
    </w:p>
  </w:footnote>
  <w:footnote w:id="33">
    <w:p>
      <w:pPr>
        <w:pStyle w:val="Style16"/>
        <w:spacing w:before="0" w:after="0"/>
        <w:rPr/>
      </w:pPr>
      <w:r>
        <w:rPr>
          <w:rStyle w:val="FootnoteCharacters"/>
        </w:rPr>
        <w:footnoteRef/>
      </w:r>
      <w:r>
        <w:rPr/>
        <w:t xml:space="preserve"> </w:t>
      </w:r>
      <w:r>
        <w:rPr>
          <w:rFonts w:cs="Calibri" w:ascii="Calibri" w:hAnsi="Calibri"/>
          <w:sz w:val="20"/>
          <w:szCs w:val="20"/>
        </w:rPr>
        <w:t>«</w:t>
      </w:r>
      <w:r>
        <w:rPr>
          <w:rFonts w:cs="Calibri" w:ascii="Calibri" w:hAnsi="Calibri"/>
          <w:i/>
          <w:iCs/>
          <w:sz w:val="20"/>
          <w:szCs w:val="20"/>
        </w:rPr>
        <w:t>Гептахор</w:t>
      </w:r>
      <w:r>
        <w:rPr>
          <w:rFonts w:cs="Calibri" w:ascii="Calibri" w:hAnsi="Calibri"/>
          <w:sz w:val="20"/>
          <w:szCs w:val="20"/>
        </w:rPr>
        <w:t xml:space="preserve">» – от греческого, hepta (семь) и chores (пляска) – студия, созданная в Петербурге С.Д.Рудневой (1890–1989) и её шестью подругами по Бестужевским курсам. Название «Гептахор» («пляска семерых», по числу участниц), – дал группе в 1918 профессор Ф.Ф.Зелинский. В «Гептахоре», согласно воспоминаниям К.А.Мясоедовой-Еланской, принимали участие некоторые участники объединения «Голубой круг» (см. примеч. № 12) и студенты Института Живого слова (РГАЛИ. Ф. 2626. Оп.1. Д. 1870). В 1922 студия была зарегистрирована как частная Студия музыкального движения, а в 1927 получила статус государственной, но никакой финансовой поддержки не получила и вскоре вынуждена была прекратить свое официальное существование. Однако творческая работа и преподавание продолжались; последнее выступление состоялось в Ленинграде в конце 1934. Более подробными сведениями о контактах Кузмина с «Гептахором», кроме того, что содержится в публикуемой записи, мы не располагаем. </w:t>
      </w:r>
    </w:p>
  </w:footnote>
  <w:footnote w:id="34">
    <w:p>
      <w:pPr>
        <w:pStyle w:val="Style16"/>
        <w:spacing w:before="0" w:after="0"/>
        <w:rPr/>
      </w:pPr>
      <w:r>
        <w:rPr>
          <w:rStyle w:val="FootnoteCharacters"/>
        </w:rPr>
        <w:footnoteRef/>
      </w:r>
      <w:r>
        <w:rPr/>
        <w:t xml:space="preserve"> </w:t>
      </w:r>
      <w:r>
        <w:rPr>
          <w:rFonts w:cs="Calibri" w:ascii="Calibri" w:hAnsi="Calibri"/>
          <w:sz w:val="20"/>
          <w:szCs w:val="20"/>
        </w:rPr>
        <w:t xml:space="preserve">Начиная с 1925 имя Кузмина постепенно исчезает с последней страницы вечернего выпуска «Красной газеты»: там печатаются рецензии А.Гвоздева, А.Пиотровского, Н.Волкова, Б.Мазинга, Е.Браудо, В.Музалевского и др. – но подписи Кузмина не встречается. Крайне редкие рецензии – не больше 2 или 3-х – подписывались инициалами. Денежное подспорье в виде небольших, но более или менее регулярных гонораров исчезло. 13 июля 1925 Кузмин записал в дневнике: «Удар с газетой, оказывается, был существенней, чем я предполагал». 6 мая 1928 вдруг появляется оптимистическая запись: «Солнце. Ходил к Кузнецову. Он предлагает на будущий сезон вплотную стать к газете. 200 р. Чагин и Кугель хотят. Все любезны», – но по целому ряду причин, не по вине Кузмина, все произошло наоборот: он был фактически отстранен от газеты. Подробнее см. во вступительной статье, а также: </w:t>
      </w:r>
      <w:r>
        <w:rPr>
          <w:rFonts w:cs="Calibri" w:ascii="Calibri" w:hAnsi="Calibri"/>
          <w:i/>
          <w:iCs/>
          <w:sz w:val="20"/>
          <w:szCs w:val="20"/>
        </w:rPr>
        <w:t>Богомолов Н.А., Малмстад Джон Э</w:t>
      </w:r>
      <w:r>
        <w:rPr>
          <w:rFonts w:cs="Calibri" w:ascii="Calibri" w:hAnsi="Calibri"/>
          <w:sz w:val="20"/>
          <w:szCs w:val="20"/>
        </w:rPr>
        <w:t>. Михаил Кузмин: искусство, жизнь, эпоха. М., 1996. С. 256-257).</w:t>
      </w:r>
    </w:p>
  </w:footnote>
  <w:footnote w:id="35">
    <w:p>
      <w:pPr>
        <w:pStyle w:val="Style16"/>
        <w:spacing w:before="0" w:after="0"/>
        <w:rPr/>
      </w:pPr>
      <w:r>
        <w:rPr>
          <w:rStyle w:val="FootnoteCharacters"/>
        </w:rPr>
        <w:footnoteRef/>
      </w:r>
      <w:r>
        <w:rPr/>
        <w:t xml:space="preserve"> </w:t>
      </w:r>
      <w:r>
        <w:rPr>
          <w:rFonts w:cs="Calibri" w:ascii="Calibri" w:hAnsi="Calibri"/>
          <w:sz w:val="20"/>
          <w:szCs w:val="20"/>
        </w:rPr>
        <w:t xml:space="preserve">Выхлопотать себе пенсию 57-летнему Кузмину не удалось, хотя ничего невозможного в этом для лиц свободных профессий тогда не было. Так, в 1924 стараниями Вяч. Полонского, обратившегося непосредственно к Троцкому, пенсию получил 61-летний Ф.К.Сологуб, несколько раньше, также по распоряжению Троцкого – разбитый параличом 45-летний Б.М.Кустодиев, в 1932 – 42-летний О.Э.Мандельштам и 48-летний Н.А.Клюев. Получала пенсию и Ахматова. Правда, были эти «персональные пенсии» очень малы, но квартплату – вечный бич Кузмина – покрывали. </w:t>
      </w:r>
    </w:p>
  </w:footnote>
  <w:footnote w:id="36">
    <w:p>
      <w:pPr>
        <w:pStyle w:val="Style16"/>
        <w:spacing w:before="0" w:after="0"/>
        <w:rPr/>
      </w:pPr>
      <w:r>
        <w:rPr>
          <w:rStyle w:val="FootnoteCharacters"/>
        </w:rPr>
        <w:footnoteRef/>
      </w:r>
      <w:r>
        <w:rPr>
          <w:lang w:val="en-US"/>
        </w:rPr>
        <w:t xml:space="preserve"> </w:t>
      </w:r>
      <w:r>
        <w:rPr>
          <w:rFonts w:cs="Calibri" w:ascii="Calibri" w:hAnsi="Calibri"/>
          <w:sz w:val="20"/>
          <w:szCs w:val="20"/>
          <w:lang w:val="en-US"/>
        </w:rPr>
        <w:t>«Stille Nacht! Heilige Nacht!» («</w:t>
      </w:r>
      <w:r>
        <w:rPr>
          <w:rFonts w:cs="Calibri" w:ascii="Calibri" w:hAnsi="Calibri"/>
          <w:sz w:val="20"/>
          <w:szCs w:val="20"/>
        </w:rPr>
        <w:t>Тихая</w:t>
      </w:r>
      <w:r>
        <w:rPr>
          <w:rFonts w:cs="Calibri" w:ascii="Calibri" w:hAnsi="Calibri"/>
          <w:sz w:val="20"/>
          <w:szCs w:val="20"/>
          <w:lang w:val="en-US"/>
        </w:rPr>
        <w:t xml:space="preserve"> </w:t>
      </w:r>
      <w:r>
        <w:rPr>
          <w:rFonts w:cs="Calibri" w:ascii="Calibri" w:hAnsi="Calibri"/>
          <w:sz w:val="20"/>
          <w:szCs w:val="20"/>
        </w:rPr>
        <w:t>ночь</w:t>
      </w:r>
      <w:r>
        <w:rPr>
          <w:rFonts w:cs="Calibri" w:ascii="Calibri" w:hAnsi="Calibri"/>
          <w:sz w:val="20"/>
          <w:szCs w:val="20"/>
          <w:lang w:val="en-US"/>
        </w:rPr>
        <w:t xml:space="preserve">! </w:t>
      </w:r>
      <w:r>
        <w:rPr>
          <w:rFonts w:cs="Calibri" w:ascii="Calibri" w:hAnsi="Calibri"/>
          <w:sz w:val="20"/>
          <w:szCs w:val="20"/>
        </w:rPr>
        <w:t>Святая ночь!») (</w:t>
      </w:r>
      <w:r>
        <w:rPr>
          <w:rFonts w:cs="Calibri" w:ascii="Calibri" w:hAnsi="Calibri"/>
          <w:i/>
          <w:iCs/>
          <w:sz w:val="20"/>
          <w:szCs w:val="20"/>
        </w:rPr>
        <w:t>нем</w:t>
      </w:r>
      <w:r>
        <w:rPr>
          <w:rFonts w:cs="Calibri" w:ascii="Calibri" w:hAnsi="Calibri"/>
          <w:sz w:val="20"/>
          <w:szCs w:val="20"/>
        </w:rPr>
        <w:t xml:space="preserve">.) – рождественская песня, сочиненная австрийским священником Йозефом Мором (автор текста) и церковным органистом Францем Грубером в 1818 г. Здесь употреблено в переносном смысле; скорее всего, имеется в виду, что Л. И.Тамм в это время тихо спала. </w:t>
      </w:r>
    </w:p>
  </w:footnote>
  <w:footnote w:id="37">
    <w:p>
      <w:pPr>
        <w:pStyle w:val="Style16"/>
        <w:spacing w:before="0" w:after="0"/>
        <w:rPr/>
      </w:pPr>
      <w:r>
        <w:rPr>
          <w:rStyle w:val="FootnoteCharacters"/>
        </w:rPr>
        <w:footnoteRef/>
      </w:r>
      <w:r>
        <w:rPr/>
        <w:t xml:space="preserve"> </w:t>
      </w:r>
      <w:r>
        <w:rPr>
          <w:rFonts w:cs="Calibri" w:ascii="Calibri" w:hAnsi="Calibri"/>
          <w:sz w:val="20"/>
          <w:szCs w:val="20"/>
        </w:rPr>
        <w:t>Занятия студии «Гептахор» проходили в квартире ее руководительницы Юлии Федоровны Тихомировой (Троицкая ул., д. 14, кв. 2а).</w:t>
      </w:r>
    </w:p>
  </w:footnote>
  <w:footnote w:id="38">
    <w:p>
      <w:pPr>
        <w:pStyle w:val="Style16"/>
        <w:spacing w:before="0" w:after="0"/>
        <w:rPr/>
      </w:pPr>
      <w:r>
        <w:rPr>
          <w:rStyle w:val="FootnoteCharacters"/>
        </w:rPr>
        <w:footnoteRef/>
      </w:r>
      <w:r>
        <w:rPr/>
        <w:t xml:space="preserve"> </w:t>
      </w:r>
      <w:r>
        <w:rPr>
          <w:rFonts w:cs="Calibri" w:ascii="Calibri" w:hAnsi="Calibri"/>
          <w:sz w:val="20"/>
          <w:szCs w:val="20"/>
        </w:rPr>
        <w:t>Об объединении «</w:t>
      </w:r>
      <w:r>
        <w:rPr>
          <w:rFonts w:cs="Calibri" w:ascii="Calibri" w:hAnsi="Calibri"/>
          <w:i/>
          <w:iCs/>
          <w:sz w:val="20"/>
          <w:szCs w:val="20"/>
        </w:rPr>
        <w:t>Голубой круг</w:t>
      </w:r>
      <w:r>
        <w:rPr>
          <w:rFonts w:cs="Calibri" w:ascii="Calibri" w:hAnsi="Calibri"/>
          <w:sz w:val="20"/>
          <w:szCs w:val="20"/>
        </w:rPr>
        <w:t>» биограф Леонида Соболева писал: «На мягкий свет голубого абажура в дом на Шпалерной улице, где жила Ольга Иоанновна, та самая О. И., чьи инициалы появились потом в посвящениях ко всем книгам писателя, по вечерам собиралась артистическая молодежь – поэты, музыканты, художники. Вдохновителем и “мэтром” этого “Голубого круга” был даровитый композитор и дирижер Анатолий Канкарович. Нередко захаживал сюда известный поэт Михаил Кузмин. Сама хозяйка и ее подруги – будущие артистки Кира Мясоедова, Вера Матиссен, Людмила Скопина и Варвара Мясникова &lt;…&gt; – были студентками Института живого слова &lt;…&gt; Самой заветной мечтой участников “Голубого круга” было создание Единого музыкального театра &lt;…&gt; Здесь царила простая, дружеская атмосфера, свободная и от богемного пьяного душка и от декадентского похотливого туманца» (</w:t>
      </w:r>
      <w:r>
        <w:rPr>
          <w:rFonts w:cs="Calibri" w:ascii="Calibri" w:hAnsi="Calibri"/>
          <w:i/>
          <w:iCs/>
          <w:sz w:val="20"/>
          <w:szCs w:val="20"/>
        </w:rPr>
        <w:t>Сурганов В.А</w:t>
      </w:r>
      <w:r>
        <w:rPr>
          <w:rFonts w:cs="Calibri" w:ascii="Calibri" w:hAnsi="Calibri"/>
          <w:sz w:val="20"/>
          <w:szCs w:val="20"/>
        </w:rPr>
        <w:t xml:space="preserve">. Леонид Соболев. Очерк жизни и творчества. М., 1962. С. 68). </w:t>
      </w:r>
    </w:p>
    <w:p>
      <w:pPr>
        <w:pStyle w:val="Style16"/>
        <w:spacing w:before="0" w:after="0"/>
        <w:rPr/>
      </w:pPr>
      <w:r>
        <w:rPr>
          <w:rFonts w:cs="Calibri" w:ascii="Calibri" w:hAnsi="Calibri"/>
          <w:sz w:val="20"/>
          <w:szCs w:val="20"/>
        </w:rPr>
        <w:t>Ср. в работе Т. Никольской об О. А.Черемшановой: «Черемшанова часто бывала в гостях у Кузмина на Спасской улице &lt;</w:t>
      </w:r>
      <w:r>
        <w:rPr>
          <w:rFonts w:cs="Calibri" w:ascii="Calibri" w:hAnsi="Calibri"/>
          <w:i/>
          <w:iCs/>
          <w:sz w:val="20"/>
          <w:szCs w:val="20"/>
        </w:rPr>
        <w:t>публикуемый дневник этого не подтверждает; скорее Кузмин навещал Ельщиных – С. Ш</w:t>
      </w:r>
      <w:r>
        <w:rPr>
          <w:rFonts w:cs="Calibri" w:ascii="Calibri" w:hAnsi="Calibri"/>
          <w:sz w:val="20"/>
          <w:szCs w:val="20"/>
        </w:rPr>
        <w:t>.&gt;. Встречались они и в квартире Ольги Иоанновны Михальцевой, впоследствии жены писателя Л.Соболева на Шпалерной, где с начала двадцатых годов под голубым абажуром собирались музыканты, артисты и литераторы, составившие общество “Голубой круг”. Духовным лидером кружка был А.Канкарович, мечтавший о создании синтетического музыкального театра нового типа. Попыткой претворить эту идею в жизнь стал спектакль “Чепуха” единственное представление которого прошло 31 марта 1929 в зале Академической Капеллы» (</w:t>
      </w:r>
      <w:r>
        <w:rPr>
          <w:rFonts w:cs="Calibri" w:ascii="Calibri" w:hAnsi="Calibri"/>
          <w:i/>
          <w:iCs/>
          <w:sz w:val="20"/>
          <w:szCs w:val="20"/>
        </w:rPr>
        <w:t>Никольская Т</w:t>
      </w:r>
      <w:r>
        <w:rPr>
          <w:rFonts w:cs="Calibri" w:ascii="Calibri" w:hAnsi="Calibri"/>
          <w:sz w:val="20"/>
          <w:szCs w:val="20"/>
        </w:rPr>
        <w:t xml:space="preserve">. Поэтическая судьба Ольги Черемшановой // Лица: Биографический альманах. Вып. 3. М.; СПб., 1993. С. 45). Точное название представления было разделено на слоги «Че-пу-ха». </w:t>
      </w:r>
    </w:p>
    <w:p>
      <w:pPr>
        <w:pStyle w:val="Style16"/>
        <w:spacing w:before="0" w:after="0"/>
        <w:rPr/>
      </w:pPr>
      <w:r>
        <w:rPr>
          <w:rFonts w:cs="Calibri" w:ascii="Calibri" w:hAnsi="Calibri"/>
          <w:sz w:val="20"/>
          <w:szCs w:val="20"/>
        </w:rPr>
        <w:t>Кузмин, со своей стороны, не склонен был идеализировать ни кружок, ни синкретические проекты Канкаровича. Приведем запись от 3 июля 1922: «Писал музыку. Разные приглашения из Берлина и повестка на Ару &lt;</w:t>
      </w:r>
      <w:r>
        <w:rPr>
          <w:rFonts w:cs="Calibri" w:ascii="Calibri" w:hAnsi="Calibri"/>
          <w:i/>
          <w:iCs/>
          <w:sz w:val="20"/>
          <w:szCs w:val="20"/>
        </w:rPr>
        <w:t>американская продовольственная помощь – С</w:t>
      </w:r>
      <w:r>
        <w:rPr>
          <w:rFonts w:cs="Calibri" w:ascii="Calibri" w:hAnsi="Calibri"/>
          <w:sz w:val="20"/>
          <w:szCs w:val="20"/>
        </w:rPr>
        <w:t>.</w:t>
      </w:r>
      <w:r>
        <w:rPr>
          <w:rFonts w:cs="Calibri" w:ascii="Calibri" w:hAnsi="Calibri"/>
          <w:i/>
          <w:iCs/>
          <w:sz w:val="20"/>
          <w:szCs w:val="20"/>
        </w:rPr>
        <w:t xml:space="preserve"> Ш</w:t>
      </w:r>
      <w:r>
        <w:rPr>
          <w:rFonts w:cs="Calibri" w:ascii="Calibri" w:hAnsi="Calibri"/>
          <w:sz w:val="20"/>
          <w:szCs w:val="20"/>
        </w:rPr>
        <w:t>.&gt;. Был у нас Дмитриев, взяли его с собою на “Голубой круг”, так что я явился “со свитой”. Там народ: Евреинов, Студенцов, Железнова, Ахматова, Лурье, Радловы, Акименко, Чудовский. Читали ужасно. Не то жалко, не то смешно, какие-то одураченные сумасшедшие. Музыка жалка до последней степени. Но и какими ужасными показались мне собственные стихи. Впрочем, не мне одному стало неловко. Дмитриев даже сказал: “Какие ужасные вы прежде писали стихи”. Лет через десять им и теперешние мои стихи покажутся такими же чудовищными». После того, как Кузмин отдал в 1924 Канкаровичу «Прогулки Гуля» для написания музыки к «сюите», в его дневнике множество раз появляются саркастические замечания о манере работы композитора, а по своей чрезмерной экспансивности и ненужной суетливости тот сравнивается с Калигари-Сторицыным. Прослушав первый раз музыку полностью, Кузмин отозвался о ней так: «Местами замечательно трогательно, но часто утяжелено, утолщено и примитивно растянуто» (28 августа 1927), а 26 января 1928 раздраженно замечал: «Приходил Сторицын и Канкарович. Последний ловит всех за полы на улице, тащит слушать “Гуля”. Вообще, если это осуществится, ему нечего будет делать. Как они умеют всем надоедать и все наполнять каждым паршивым своим шагом».</w:t>
      </w:r>
    </w:p>
  </w:footnote>
  <w:footnote w:id="39">
    <w:p>
      <w:pPr>
        <w:pStyle w:val="Style16"/>
        <w:spacing w:before="0" w:after="0"/>
        <w:rPr/>
      </w:pPr>
      <w:r>
        <w:rPr>
          <w:rStyle w:val="FootnoteCharacters"/>
        </w:rPr>
        <w:footnoteRef/>
      </w:r>
      <w:r>
        <w:rPr/>
        <w:t xml:space="preserve"> </w:t>
      </w:r>
      <w:r>
        <w:rPr>
          <w:rFonts w:cs="Calibri" w:ascii="Calibri" w:hAnsi="Calibri"/>
          <w:sz w:val="20"/>
          <w:szCs w:val="20"/>
        </w:rPr>
        <w:t>«</w:t>
      </w:r>
      <w:r>
        <w:rPr>
          <w:rFonts w:cs="Calibri" w:ascii="Calibri" w:hAnsi="Calibri"/>
          <w:i/>
          <w:iCs/>
          <w:sz w:val="20"/>
          <w:szCs w:val="20"/>
        </w:rPr>
        <w:t>Машинист Хопкинс</w:t>
      </w:r>
      <w:r>
        <w:rPr>
          <w:rFonts w:cs="Calibri" w:ascii="Calibri" w:hAnsi="Calibri"/>
          <w:sz w:val="20"/>
          <w:szCs w:val="20"/>
        </w:rPr>
        <w:t>» (1929) – атональная опера австрийского композитора Макса Бранда. В этой сюрреалистической фантазии предвосхищаются некоторые драматургические мотивы «Лулу» А. Берга; среди ее персонажей есть и машины. В «Красной газете» в заметке «Госопера к новому сезону» среди прочих анонсов читаем: «Западно-европейское искусство будет представлено оперой Брандта &lt;</w:t>
      </w:r>
      <w:r>
        <w:rPr>
          <w:rFonts w:cs="Calibri" w:ascii="Calibri" w:hAnsi="Calibri"/>
          <w:i/>
          <w:iCs/>
          <w:sz w:val="20"/>
          <w:szCs w:val="20"/>
        </w:rPr>
        <w:t>так</w:t>
      </w:r>
      <w:r>
        <w:rPr>
          <w:rFonts w:cs="Calibri" w:ascii="Calibri" w:hAnsi="Calibri"/>
          <w:sz w:val="20"/>
          <w:szCs w:val="20"/>
        </w:rPr>
        <w:t>!&gt; “Машинист Хопкинс”» (Красная газета. Веч. вып. 1929. 20 июня). Произведение было сочтено политически актуальным: «…Макс Бранд рисует картину столкновения машиниста-вредителя, сделавшегося благодаря преступлению капиталистом, с машинистом Хопкинсом, защищающим интересы рабочих, и победу машиниста Хопкинса над врагом рабочего класса» (</w:t>
      </w:r>
      <w:r>
        <w:rPr>
          <w:rFonts w:cs="Calibri" w:ascii="Calibri" w:hAnsi="Calibri"/>
          <w:i/>
          <w:iCs/>
          <w:sz w:val="20"/>
          <w:szCs w:val="20"/>
        </w:rPr>
        <w:t xml:space="preserve">Белов В. </w:t>
      </w:r>
      <w:r>
        <w:rPr>
          <w:rFonts w:cs="Calibri" w:ascii="Calibri" w:hAnsi="Calibri"/>
          <w:sz w:val="20"/>
          <w:szCs w:val="20"/>
        </w:rPr>
        <w:t>Современная западная опера // Жизнь искусства. 1929. № 8. 17 февраля. С. 7). Опера поставлена не была, судьба перевода либретто (и был ли он вообще сделан) неизвестна.</w:t>
      </w:r>
    </w:p>
  </w:footnote>
  <w:footnote w:id="40">
    <w:p>
      <w:pPr>
        <w:pStyle w:val="Style16"/>
        <w:spacing w:before="0" w:after="0"/>
        <w:rPr/>
      </w:pPr>
      <w:r>
        <w:rPr>
          <w:rStyle w:val="FootnoteCharacters"/>
        </w:rPr>
        <w:footnoteRef/>
      </w:r>
      <w:r>
        <w:rPr/>
        <w:t xml:space="preserve"> </w:t>
      </w:r>
      <w:r>
        <w:rPr>
          <w:rFonts w:cs="Calibri" w:ascii="Calibri" w:hAnsi="Calibri"/>
          <w:sz w:val="20"/>
          <w:szCs w:val="20"/>
        </w:rPr>
        <w:t>Речь идет о договоре на перевод «Илиады» Гомера, который тогда предполагался как совместный с А.И.Пиотровским. См. примеч. № 30.</w:t>
      </w:r>
    </w:p>
  </w:footnote>
  <w:footnote w:id="41">
    <w:p>
      <w:pPr>
        <w:pStyle w:val="Style16"/>
        <w:spacing w:before="0" w:after="0"/>
        <w:rPr/>
      </w:pPr>
      <w:r>
        <w:rPr>
          <w:rStyle w:val="FootnoteCharacters"/>
        </w:rPr>
        <w:footnoteRef/>
      </w:r>
      <w:r>
        <w:rPr/>
        <w:t xml:space="preserve"> </w:t>
      </w:r>
      <w:r>
        <w:rPr>
          <w:rFonts w:cs="Calibri" w:ascii="Calibri" w:hAnsi="Calibri"/>
          <w:i/>
          <w:iCs/>
          <w:sz w:val="20"/>
          <w:szCs w:val="20"/>
        </w:rPr>
        <w:t>Драмсоюз</w:t>
      </w:r>
      <w:r>
        <w:rPr>
          <w:rFonts w:cs="Calibri" w:ascii="Calibri" w:hAnsi="Calibri"/>
          <w:sz w:val="20"/>
          <w:szCs w:val="20"/>
        </w:rPr>
        <w:t>, или Дрампис – общество драматических писателей и оперных композиторов, существовавшее в Петербурге (Ленинграде) в 1904–1930. Исполняло те же функции, что и МОДПИК (см. примеч. № 18), практически дублируя его. Возглавлял Драмсоюз А.Р.Кугель. Руководство Союза болезненно принимало успехи МОДПИКа и противилось слиянию обеих организаций во Всероскомдрам (Всероссийское общество композиторов и драматургов). Приведем мнение Кузмина, не дождавшегося как-то в МОДПИКе Е.Э.Мандельштама с гонораром и где «…барышня меня уничижала»: «Все-таки, в Драмписе лучше. Там тоже тяжело, но не советские пантюшки, и у Гаврилы &lt;</w:t>
      </w:r>
      <w:r>
        <w:rPr>
          <w:rFonts w:cs="Calibri" w:ascii="Calibri" w:hAnsi="Calibri"/>
          <w:i/>
          <w:iCs/>
          <w:sz w:val="20"/>
          <w:szCs w:val="20"/>
        </w:rPr>
        <w:t>артельщик, подававший чай – С</w:t>
      </w:r>
      <w:r>
        <w:rPr>
          <w:rFonts w:cs="Calibri" w:ascii="Calibri" w:hAnsi="Calibri"/>
          <w:sz w:val="20"/>
          <w:szCs w:val="20"/>
        </w:rPr>
        <w:t>.</w:t>
      </w:r>
      <w:r>
        <w:rPr>
          <w:rFonts w:cs="Calibri" w:ascii="Calibri" w:hAnsi="Calibri"/>
          <w:i/>
          <w:iCs/>
          <w:sz w:val="20"/>
          <w:szCs w:val="20"/>
        </w:rPr>
        <w:t xml:space="preserve"> Ш</w:t>
      </w:r>
      <w:r>
        <w:rPr>
          <w:rFonts w:cs="Calibri" w:ascii="Calibri" w:hAnsi="Calibri"/>
          <w:sz w:val="20"/>
          <w:szCs w:val="20"/>
        </w:rPr>
        <w:t>.&gt; лимон. Да, в сущности, писатели только там и есть, а здесь только или шушера, или гепеушники» (запись от 11 мая 1926). О председателе Драмсоюза Кузмин писал: «К Кугелю у меня отношение, как к священнику. Я ни за что не мог бы его обмануть, и было бы ужасно, если б он сердился или презирал» (запись от 4 сентября 1926; ср. с записью от 25 октября того же года, цитируемой в примеч. № 18).</w:t>
      </w:r>
    </w:p>
  </w:footnote>
  <w:footnote w:id="42">
    <w:p>
      <w:pPr>
        <w:pStyle w:val="Footnote"/>
        <w:rPr/>
      </w:pPr>
      <w:r>
        <w:rPr>
          <w:rStyle w:val="FootnoteCharacters"/>
        </w:rPr>
        <w:footnoteRef/>
      </w:r>
      <w:r>
        <w:rPr/>
        <w:t xml:space="preserve"> </w:t>
      </w:r>
      <w:r>
        <w:rPr/>
        <w:t xml:space="preserve">Смакую, пробую (от </w:t>
      </w:r>
      <w:r>
        <w:rPr>
          <w:i/>
          <w:iCs/>
        </w:rPr>
        <w:t>фр</w:t>
      </w:r>
      <w:r>
        <w:rPr/>
        <w:t>. «gouter»).</w:t>
      </w:r>
    </w:p>
  </w:footnote>
  <w:footnote w:id="43">
    <w:p>
      <w:pPr>
        <w:pStyle w:val="Style16"/>
        <w:spacing w:before="0" w:after="0"/>
        <w:rPr/>
      </w:pPr>
      <w:r>
        <w:rPr>
          <w:rStyle w:val="FootnoteCharacters"/>
        </w:rPr>
        <w:footnoteRef/>
      </w:r>
      <w:r>
        <w:rPr/>
        <w:t xml:space="preserve"> </w:t>
      </w:r>
      <w:r>
        <w:rPr>
          <w:rFonts w:cs="Calibri" w:ascii="Calibri" w:hAnsi="Calibri"/>
          <w:sz w:val="20"/>
          <w:szCs w:val="20"/>
        </w:rPr>
        <w:t xml:space="preserve">Постановка во МХАТе 2-м пьесы Шекспира «Бесплодные усилия любви» (1594) не осуществилась. Перевод Кузмина был опубликован уже после его смерти (см.: </w:t>
      </w:r>
      <w:r>
        <w:rPr>
          <w:rFonts w:cs="Calibri" w:ascii="Calibri" w:hAnsi="Calibri"/>
          <w:i/>
          <w:iCs/>
          <w:sz w:val="20"/>
          <w:szCs w:val="20"/>
        </w:rPr>
        <w:t xml:space="preserve">Шекспир У. </w:t>
      </w:r>
      <w:r>
        <w:rPr>
          <w:rFonts w:cs="Calibri" w:ascii="Calibri" w:hAnsi="Calibri"/>
          <w:sz w:val="20"/>
          <w:szCs w:val="20"/>
        </w:rPr>
        <w:t>Полное собрание сочинений: в 8 т. М.; Л.: Academia, 1937. Т. 1. С. 3–141).</w:t>
      </w:r>
    </w:p>
  </w:footnote>
  <w:footnote w:id="44">
    <w:p>
      <w:pPr>
        <w:pStyle w:val="Style16"/>
        <w:spacing w:before="0" w:after="0"/>
        <w:rPr/>
      </w:pPr>
      <w:r>
        <w:rPr>
          <w:rStyle w:val="FootnoteCharacters"/>
        </w:rPr>
        <w:footnoteRef/>
      </w:r>
      <w:r>
        <w:rPr/>
        <w:t xml:space="preserve"> </w:t>
      </w:r>
      <w:r>
        <w:rPr>
          <w:rFonts w:cs="Calibri" w:ascii="Calibri" w:hAnsi="Calibri"/>
          <w:i/>
          <w:iCs/>
          <w:sz w:val="20"/>
          <w:szCs w:val="20"/>
        </w:rPr>
        <w:t>Модпик</w:t>
      </w:r>
      <w:r>
        <w:rPr>
          <w:rFonts w:cs="Calibri" w:ascii="Calibri" w:hAnsi="Calibri"/>
          <w:sz w:val="20"/>
          <w:szCs w:val="20"/>
        </w:rPr>
        <w:t xml:space="preserve"> – Московское общество драматических писателей и композиторов. Основанное в 1874 Общество русских драматических писателей и оперных композиторов в 1904 разделилось на Московское (с отделением в Петербурге / Ленинграде) и Драмсоюз (в Петербурге / Ленинграде; в 1929 председателем бюро МОДПИКа был А.И.Пиотровский, заместителем Б.В.Папапригопуло, заведующим агентурно-финансовой частью (то есть ответственным за сбор авторских отчислений в Москве и Ленинграде и выплату гонораров) – Е.Э.Мандельштам. Помещался МОДПИК по адресу: Фонтанка, 33, б. Аничков дворец, кв. 70 («Весь Ленинград на 1929 год»). Общество и Союз конкурировали и соперничали. Кузмин перешел из Драмсоюза в МОДПИК, о чем позднее сожалел, но не поддался искушению (искуситель – А.Н.Толстой) вернуться. 25 октября 1926 он записал в дневнике: «Понедельник отмечен отличной погодой и большой нравственной облегченностью. Я сам не ожидал, какой камень снимется с души, какая теплая и легкая уверенность является, когда переделаешь неблаговидное дело. А все в том, что, побывав в Модпике, я вернулся туда. И мне импонируют честные лица нашей Нат&lt;альи&gt; Григ&lt;орьевны&gt; и Евг&lt;ения&gt; Эм&lt;ильевича&gt; больше, чем забогатевшие мошенники вроде Левика, Пальмского и Валентинова. Я сам не ожидал». Подробнее о деятельности МОДПИКа в 1920-е см. в воспоминаниях Е.Э.Мандельштама (Новый мир. 1995. № 10. С. 159–167). В журнале «Рабочий и театр», где сообщалось о годовом общем собрании Ленинградского областного отделения МОДПИКа, говорилось: «Предложено в кратчайший срок добиться создания единого всероссийского общества драматургов, не соглашаясь на федерацию МОДПИКа и ДРАМСОЮЗА». На этом же собрании был исключен из состава членов Вл. Азов как «уехавший за границу и работающий в белогвардейской прессе» (см.: Рабочий и театр. 1929. № 1. С. 15). В 1930 обе организации были слиты во Всероскомдрам (Всероссийское общество советских драматургов, композиторов, авторов кино и эстрады), просуществовавшее около трех лет. </w:t>
      </w:r>
    </w:p>
  </w:footnote>
  <w:footnote w:id="45">
    <w:p>
      <w:pPr>
        <w:pStyle w:val="Footnote"/>
        <w:rPr/>
      </w:pPr>
      <w:r>
        <w:rPr>
          <w:rStyle w:val="FootnoteCharacters"/>
        </w:rPr>
        <w:footnoteRef/>
      </w:r>
      <w:r>
        <w:rPr/>
        <w:t xml:space="preserve"> </w:t>
      </w:r>
      <w:r>
        <w:rPr>
          <w:i/>
        </w:rPr>
        <w:t>«Похищение из сераля»</w:t>
      </w:r>
      <w:r>
        <w:rPr/>
        <w:t xml:space="preserve"> (1782) – опера Моцарта. Кузмин перевел либретто Г.Стефани-младшего (с немецкого, а не с итальянского, как ошибочно указано в описи фонда Кузмина в РГАЛИ: ф. 232, оп. 1, д. 35) еще в октябре 1920. Постановка была осуществлена В. Р.Раппапортом по режиссерскому плану Н. Н.Евреинова в 1925 в Театре Комической оперы (дирижер – С. А.Самосуд, художник – М. П.Бобышов). Премьера прошла 28 марта 1925, уже после отъезда Евреинова 30 января с театром «Кривое зеркало» на гастроли в Варшаву. Режиссер на родину уже не вернулся: с 1927 до конца жизни он жил в Париже, хотя и сохранял советский паспорт. Поскольку «Похищение…» шло редко, Кузмин не мог рассчитывать на достаточное количество переводческого гонорара и старательно фиксировал каждое известие о возобновлении спектакля.</w:t>
      </w:r>
    </w:p>
  </w:footnote>
  <w:footnote w:id="46">
    <w:p>
      <w:pPr>
        <w:pStyle w:val="Footnote"/>
        <w:rPr/>
      </w:pPr>
      <w:r>
        <w:rPr>
          <w:rStyle w:val="FootnoteCharacters"/>
        </w:rPr>
        <w:footnoteRef/>
      </w:r>
      <w:r>
        <w:rPr/>
        <w:t xml:space="preserve"> </w:t>
      </w:r>
      <w:r>
        <w:rPr/>
        <w:t>«</w:t>
      </w:r>
      <w:r>
        <w:rPr>
          <w:i/>
          <w:iCs/>
        </w:rPr>
        <w:t>Нана</w:t>
      </w:r>
      <w:r>
        <w:rPr/>
        <w:t>» (1926, в советском прокате с 1928) – французский фильм режиссера Жана Ренуара. Немецкий актер Вернер Краус, игравший графа Мюффа, был хорошо известен Кузмину по фильму «Кабинет доктора Калигари» (1919). В заглавной роли выступила Катрин Гесслинг, жена режиссера, в прошлом натурщица его отца Огюста Ренуара. Для того чтобы закончить съемки фильма с бюджетом в миллион франков, режиссеру пришлось продать несколько полотен отца.</w:t>
      </w:r>
    </w:p>
  </w:footnote>
  <w:footnote w:id="47">
    <w:p>
      <w:pPr>
        <w:pStyle w:val="Footnote"/>
        <w:rPr/>
      </w:pPr>
      <w:r>
        <w:rPr>
          <w:rStyle w:val="FootnoteCharacters"/>
        </w:rPr>
        <w:footnoteRef/>
      </w:r>
      <w:r>
        <w:rPr/>
        <w:t xml:space="preserve"> </w:t>
      </w:r>
      <w:r>
        <w:rPr/>
        <w:t>«</w:t>
      </w:r>
      <w:r>
        <w:rPr>
          <w:i/>
          <w:iCs/>
        </w:rPr>
        <w:t>Холопка</w:t>
      </w:r>
      <w:r>
        <w:rPr/>
        <w:t xml:space="preserve">» – оперетта Н.Стрельникова на слова Евг. Геркена, премьерные представления которой прошли 8, 9, 10 и 12 марта 1929 в театре Музыкальная Комедия. У оперетты сложилась удачная сценическая судьба, а после ее экранизации, с некоторыми сюжетными изменениями («Крепостная актриса», «Ленфильм», 1962), – она была признана советской классикой. </w:t>
      </w:r>
      <w:r>
        <w:rPr>
          <w:i/>
          <w:iCs/>
        </w:rPr>
        <w:t>Обложка</w:t>
      </w:r>
      <w:r>
        <w:rPr/>
        <w:t>, к которой В.М.Ходасевич еще не приступала – для книги «Форель разбивает лед», вышедшей в свет 23 февраля 1929 (см. запись под этим числом).</w:t>
      </w:r>
    </w:p>
  </w:footnote>
  <w:footnote w:id="48">
    <w:p>
      <w:pPr>
        <w:pStyle w:val="Footnote"/>
        <w:rPr/>
      </w:pPr>
      <w:r>
        <w:rPr>
          <w:rStyle w:val="FootnoteCharacters"/>
        </w:rPr>
        <w:footnoteRef/>
      </w:r>
      <w:r>
        <w:rPr/>
        <w:t xml:space="preserve"> </w:t>
      </w:r>
      <w:r>
        <w:rPr/>
        <w:t>Вероятно, это означает, что в кассе была снята «бронь» на билеты на концерт Кнаппертсбуша.</w:t>
      </w:r>
    </w:p>
  </w:footnote>
  <w:footnote w:id="49">
    <w:p>
      <w:pPr>
        <w:pStyle w:val="Style16"/>
        <w:spacing w:before="0" w:after="0"/>
        <w:rPr/>
      </w:pPr>
      <w:r>
        <w:rPr>
          <w:rStyle w:val="FootnoteCharacters"/>
        </w:rPr>
        <w:footnoteRef/>
      </w:r>
      <w:r>
        <w:rPr/>
        <w:t xml:space="preserve"> </w:t>
      </w:r>
      <w:r>
        <w:rPr>
          <w:rFonts w:cs="Calibri" w:ascii="Calibri" w:hAnsi="Calibri"/>
          <w:sz w:val="20"/>
          <w:szCs w:val="20"/>
        </w:rPr>
        <w:t xml:space="preserve">Так, по старой памяти, именовался ресторан И.Е.Федорова, на М. Садовой (в 1929 – ул. Пролеткульта), д. 8б, которым в годы нэпа владел некий Н.С.Янюшкин. </w:t>
      </w:r>
    </w:p>
  </w:footnote>
  <w:footnote w:id="50">
    <w:p>
      <w:pPr>
        <w:pStyle w:val="Style16"/>
        <w:spacing w:before="0" w:after="0"/>
        <w:rPr/>
      </w:pPr>
      <w:r>
        <w:rPr>
          <w:rStyle w:val="FootnoteCharacters"/>
        </w:rPr>
        <w:footnoteRef/>
      </w:r>
      <w:r>
        <w:rPr/>
        <w:t xml:space="preserve"> </w:t>
      </w:r>
      <w:r>
        <w:rPr>
          <w:rFonts w:cs="Calibri" w:ascii="Calibri" w:hAnsi="Calibri"/>
          <w:sz w:val="20"/>
          <w:szCs w:val="20"/>
        </w:rPr>
        <w:t xml:space="preserve">Заметка «Венские вальсы», подписанная «М. К.», появилась в понедельник (по воскресеньям вечерний выпуск «Красной газеты» не выходил). Заключительный абзац развивает мысль, высказанную Кузминым в дневнике: «Вальсы Штрауса, как музыка бытовая, неразрывно связаны с какой-то целевой установкой, и слушать их следует или танцуя, или на открытом воздухе, за разговором и едой. Будучи же исполнены все подряд в концертном зале, они рискуют показаться устаревшими и однообразными. До некоторой степени это и произошло в Филармонии, несмотря на упоительное, пластическое, разнообразное, веселое и увлекательное управление Кнаппертсбуша, выступившего в трех последних концертах с вальсами Штрауса. Самое же главное то, что судьба вальсов Штрауса указывает на огромную роль, которую музыке надлежит сыграть в бытовом укладе жизни» (Красная газета. Веч. вып. 1929. 14 января). </w:t>
      </w:r>
    </w:p>
  </w:footnote>
  <w:footnote w:id="51">
    <w:p>
      <w:pPr>
        <w:pStyle w:val="Footnote"/>
        <w:rPr/>
      </w:pPr>
      <w:r>
        <w:rPr>
          <w:rStyle w:val="FootnoteCharacters"/>
        </w:rPr>
        <w:footnoteRef/>
      </w:r>
      <w:r>
        <w:rPr/>
        <w:t xml:space="preserve"> </w:t>
      </w:r>
      <w:r>
        <w:rPr>
          <w:i/>
          <w:iCs/>
        </w:rPr>
        <w:t>Женя</w:t>
      </w:r>
      <w:r>
        <w:rPr/>
        <w:t xml:space="preserve"> – здесь Е.М.Кузнецов. Концерт А.И.Загорской должен был пройти вечером в воскресенье 13 января в Филармонии, но по каким-то причинам был отменен. Согласно программам, в тот день было два концерта. В 13 час. – сольный концерт Б.Бартока, где он играл свои и чужие пьесы, а в 16 час. – «экстренный» концерт оркестра п/у Ганса Кнаппертсбуша, где в первом отделении исполнялся Вагнер, а во втором – вальсы Иоганна Штрауса, которые Кузмин уже отрецензировал. Так что Кузмину повезло, и редакционное задание он по счастливой случайности не сорвал.</w:t>
      </w:r>
    </w:p>
  </w:footnote>
  <w:footnote w:id="52">
    <w:p>
      <w:pPr>
        <w:pStyle w:val="Footnote"/>
        <w:rPr/>
      </w:pPr>
      <w:r>
        <w:rPr>
          <w:rStyle w:val="FootnoteCharacters"/>
        </w:rPr>
        <w:footnoteRef/>
      </w:r>
      <w:r>
        <w:rPr/>
        <w:t xml:space="preserve"> </w:t>
      </w:r>
      <w:r>
        <w:rPr/>
        <w:t>Речь идет о первой выставке художников группы «13» (названной так по первоначальному числу участников объединения), которая проходила в Москве с 17 февраля по 17 марта 1929. В комитет выставки, отвечающий за организацию, входили Николай Кузьмин, Владимир Милашевский (1893–1976) и Даниил Даран (1894–1964). Подробнее см. сборник: Художники группы «13»: Из истории художественной жизни 1920–1930-х годов / Сост. М.И.Немировская. М., 1986. Там же воспроизведены репродукции некоторых акварелей и графических рисунков Юркуна и Гильдебрандт-Арбениной, принявших участие в этой выставке (в последующих двух они уже не участвовали).</w:t>
      </w:r>
    </w:p>
  </w:footnote>
  <w:footnote w:id="53">
    <w:p>
      <w:pPr>
        <w:pStyle w:val="Footnote"/>
        <w:rPr/>
      </w:pPr>
      <w:r>
        <w:rPr>
          <w:rStyle w:val="FootnoteCharacters"/>
        </w:rPr>
        <w:footnoteRef/>
      </w:r>
      <w:r>
        <w:rPr/>
        <w:t xml:space="preserve"> </w:t>
      </w:r>
      <w:r>
        <w:rPr/>
        <w:t>Ср.: «Егунов был, пожалуй, единственным человеком и едва ли не единственным поэтом, в котором я замечал что-то общее с Кузминым. Эти неуловимые черты сходства проявлялись не только в стихах Егунова или его блистательной прозе, лирической и насмешливой, но и в самом стиле мышления, даже в манере говорить и держать себя. Он и за столом сидел как-то похоже на Кузмина, так же уютно и с такой же естественной и непринужденной грацией. Впрочем, ни в его манерах, ни в его творчестве не было ничего подражательного» (</w:t>
      </w:r>
      <w:r>
        <w:rPr>
          <w:i/>
          <w:iCs/>
        </w:rPr>
        <w:t>Петров В</w:t>
      </w:r>
      <w:r>
        <w:rPr/>
        <w:t>.</w:t>
      </w:r>
      <w:r>
        <w:rPr>
          <w:i/>
          <w:iCs/>
        </w:rPr>
        <w:t xml:space="preserve"> </w:t>
      </w:r>
      <w:r>
        <w:rPr/>
        <w:t>Калиостро [Из воспоминаний о М.А.Кузмине] / Публ. Г.Шмакова // Новый журнал. [N. Y.,] 1986. № 163. С. 97).</w:t>
      </w:r>
    </w:p>
  </w:footnote>
  <w:footnote w:id="54">
    <w:p>
      <w:pPr>
        <w:pStyle w:val="Footnote"/>
        <w:rPr/>
      </w:pPr>
      <w:r>
        <w:rPr>
          <w:rStyle w:val="FootnoteCharacters"/>
        </w:rPr>
        <w:footnoteRef/>
      </w:r>
      <w:r>
        <w:rPr/>
        <w:t xml:space="preserve"> </w:t>
      </w:r>
      <w:r>
        <w:rPr/>
        <w:t>Речь идет о распределении спектаклей среди рецензентов.</w:t>
      </w:r>
    </w:p>
  </w:footnote>
  <w:footnote w:id="55">
    <w:p>
      <w:pPr>
        <w:pStyle w:val="Style16"/>
        <w:spacing w:before="0" w:after="0"/>
        <w:rPr/>
      </w:pPr>
      <w:r>
        <w:rPr>
          <w:rStyle w:val="FootnoteCharacters"/>
        </w:rPr>
        <w:footnoteRef/>
      </w:r>
      <w:r>
        <w:rPr>
          <w:rStyle w:val="FootnoteCharacters"/>
          <w:rFonts w:eastAsia="Calibri" w:cs="Calibri" w:ascii="Calibri" w:hAnsi="Calibri"/>
          <w:sz w:val="20"/>
          <w:szCs w:val="20"/>
          <w:lang w:eastAsia="en-US"/>
        </w:rPr>
        <w:t xml:space="preserve"> </w:t>
      </w:r>
      <w:r>
        <w:rPr>
          <w:rFonts w:cs="Calibri" w:ascii="Calibri" w:hAnsi="Calibri"/>
          <w:sz w:val="20"/>
          <w:szCs w:val="20"/>
        </w:rPr>
        <w:t>Имеются в виду корректуры книги «Форель разбивает лед» и авторский гонорар за нее.</w:t>
      </w:r>
    </w:p>
  </w:footnote>
  <w:footnote w:id="56">
    <w:p>
      <w:pPr>
        <w:pStyle w:val="Footnote"/>
        <w:rPr/>
      </w:pPr>
      <w:r>
        <w:rPr>
          <w:rStyle w:val="FootnoteCharacters"/>
        </w:rPr>
        <w:footnoteRef/>
      </w:r>
      <w:r>
        <w:rPr/>
        <w:t xml:space="preserve"> </w:t>
      </w:r>
      <w:r>
        <w:rPr>
          <w:i/>
          <w:iCs/>
        </w:rPr>
        <w:t>Договор</w:t>
      </w:r>
      <w:r>
        <w:rPr/>
        <w:t xml:space="preserve"> – на перевод «Илиады», уже подписанный Кузминым (см. запись за 7 января и примеч. № 14), но еще не подписанный ни его соавтором А. И.Пиотровским, ни издательством.</w:t>
      </w:r>
    </w:p>
  </w:footnote>
  <w:footnote w:id="57">
    <w:p>
      <w:pPr>
        <w:pStyle w:val="Footnote"/>
        <w:rPr/>
      </w:pPr>
      <w:r>
        <w:rPr>
          <w:rStyle w:val="FootnoteCharacters"/>
        </w:rPr>
        <w:footnoteRef/>
      </w:r>
      <w:r>
        <w:rPr/>
        <w:t xml:space="preserve"> </w:t>
      </w:r>
      <w:r>
        <w:rPr/>
        <w:t>Стихи Кузмина, отобранные И.Поступальским, в «Новом мире» не появились.</w:t>
      </w:r>
    </w:p>
  </w:footnote>
  <w:footnote w:id="58">
    <w:p>
      <w:pPr>
        <w:pStyle w:val="Style16"/>
        <w:spacing w:before="0" w:after="0"/>
        <w:rPr/>
      </w:pPr>
      <w:r>
        <w:rPr>
          <w:rStyle w:val="FootnoteCharacters"/>
        </w:rPr>
        <w:footnoteRef/>
      </w:r>
      <w:r>
        <w:rPr/>
        <w:t xml:space="preserve"> </w:t>
      </w:r>
      <w:r>
        <w:rPr>
          <w:rFonts w:cs="Calibri" w:ascii="Calibri" w:hAnsi="Calibri"/>
          <w:sz w:val="20"/>
          <w:szCs w:val="20"/>
        </w:rPr>
        <w:t>«</w:t>
      </w:r>
      <w:r>
        <w:rPr>
          <w:rFonts w:cs="Calibri" w:ascii="Calibri" w:hAnsi="Calibri"/>
          <w:i/>
          <w:iCs/>
          <w:sz w:val="20"/>
          <w:szCs w:val="20"/>
        </w:rPr>
        <w:t>Цвей ум ейне</w:t>
      </w:r>
      <w:r>
        <w:rPr>
          <w:rFonts w:cs="Calibri" w:ascii="Calibri" w:hAnsi="Calibri"/>
          <w:sz w:val="20"/>
          <w:szCs w:val="20"/>
        </w:rPr>
        <w:t>» («Zwei um Eine», «Два в одном») – по-видимому, опера или оперетта, которую переводил Кузмин по заказу Сергея Радлова еще в 1925. На сегодняшний день не удалось выяснить, чье это произведение и было ли оно поставлено в театре Музыкальная Комедия (возможно, переименованное: так, известная пьеса В.Сарду «Мадам Сен-Жен» шла в те годы в Ленинграде под названием «Бой-баба»). В дневнике Кузмина это произведение упоминалось неоднократно на протяжении ряда лет. Приводим сводку выписок:</w:t>
      </w:r>
    </w:p>
    <w:p>
      <w:pPr>
        <w:pStyle w:val="Style16"/>
        <w:spacing w:before="0" w:after="0"/>
        <w:rPr>
          <w:rFonts w:ascii="Calibri" w:hAnsi="Calibri" w:cs="Calibri"/>
          <w:sz w:val="20"/>
          <w:szCs w:val="20"/>
        </w:rPr>
      </w:pPr>
      <w:r>
        <w:rPr>
          <w:rFonts w:cs="Calibri" w:ascii="Calibri" w:hAnsi="Calibri"/>
          <w:sz w:val="20"/>
          <w:szCs w:val="20"/>
        </w:rPr>
        <w:t>«</w:t>
      </w:r>
      <w:r>
        <w:rPr>
          <w:rFonts w:cs="Calibri" w:ascii="Calibri" w:hAnsi="Calibri"/>
          <w:b/>
          <w:bCs/>
          <w:sz w:val="20"/>
          <w:szCs w:val="20"/>
        </w:rPr>
        <w:t>1924</w:t>
      </w:r>
    </w:p>
    <w:p>
      <w:pPr>
        <w:pStyle w:val="Style16"/>
        <w:spacing w:before="0" w:after="0"/>
        <w:rPr>
          <w:rFonts w:ascii="Calibri" w:hAnsi="Calibri" w:cs="Calibri"/>
          <w:i/>
          <w:i/>
          <w:iCs/>
          <w:sz w:val="20"/>
          <w:szCs w:val="20"/>
        </w:rPr>
      </w:pPr>
      <w:r>
        <w:rPr>
          <w:rFonts w:cs="Calibri" w:ascii="Calibri" w:hAnsi="Calibri"/>
          <w:i/>
          <w:iCs/>
          <w:sz w:val="20"/>
          <w:szCs w:val="20"/>
        </w:rPr>
        <w:t>30 сентября</w:t>
      </w:r>
    </w:p>
    <w:p>
      <w:pPr>
        <w:pStyle w:val="Style16"/>
        <w:spacing w:before="0" w:after="0"/>
        <w:rPr/>
      </w:pPr>
      <w:r>
        <w:rPr>
          <w:rFonts w:cs="Calibri" w:ascii="Calibri" w:hAnsi="Calibri"/>
          <w:sz w:val="20"/>
          <w:szCs w:val="20"/>
        </w:rPr>
        <w:t>Стася из Мих&lt;айловского&gt; &lt;</w:t>
      </w:r>
      <w:r>
        <w:rPr>
          <w:rFonts w:cs="Calibri" w:ascii="Calibri" w:hAnsi="Calibri"/>
          <w:i/>
          <w:iCs/>
          <w:sz w:val="20"/>
          <w:szCs w:val="20"/>
        </w:rPr>
        <w:t>жена Е.М.Кузнецова, о нем см. в указателе имен – С</w:t>
      </w:r>
      <w:r>
        <w:rPr>
          <w:rFonts w:cs="Calibri" w:ascii="Calibri" w:hAnsi="Calibri"/>
          <w:sz w:val="20"/>
          <w:szCs w:val="20"/>
        </w:rPr>
        <w:t>.</w:t>
      </w:r>
      <w:r>
        <w:rPr>
          <w:rFonts w:cs="Calibri" w:ascii="Calibri" w:hAnsi="Calibri"/>
          <w:i/>
          <w:iCs/>
          <w:sz w:val="20"/>
          <w:szCs w:val="20"/>
        </w:rPr>
        <w:t>Ш.</w:t>
      </w:r>
      <w:r>
        <w:rPr>
          <w:rFonts w:cs="Calibri" w:ascii="Calibri" w:hAnsi="Calibri"/>
          <w:sz w:val="20"/>
          <w:szCs w:val="20"/>
        </w:rPr>
        <w:t>&gt; сейчас же играла “Zwei um Eine”, прелестно играла. И мило беседовала очень.</w:t>
      </w:r>
    </w:p>
    <w:p>
      <w:pPr>
        <w:pStyle w:val="Style16"/>
        <w:spacing w:before="0" w:after="0"/>
        <w:rPr>
          <w:rFonts w:ascii="Calibri" w:hAnsi="Calibri" w:cs="Calibri"/>
          <w:b/>
          <w:b/>
          <w:bCs/>
          <w:sz w:val="20"/>
          <w:szCs w:val="20"/>
        </w:rPr>
      </w:pPr>
      <w:r>
        <w:rPr>
          <w:rFonts w:cs="Calibri" w:ascii="Calibri" w:hAnsi="Calibri"/>
          <w:b/>
          <w:bCs/>
          <w:sz w:val="20"/>
          <w:szCs w:val="20"/>
        </w:rPr>
        <w:t>1925</w:t>
      </w:r>
    </w:p>
    <w:p>
      <w:pPr>
        <w:pStyle w:val="Style16"/>
        <w:spacing w:before="0" w:after="0"/>
        <w:rPr/>
      </w:pPr>
      <w:r>
        <w:rPr>
          <w:rFonts w:cs="Calibri" w:ascii="Calibri" w:hAnsi="Calibri"/>
          <w:i/>
          <w:iCs/>
          <w:sz w:val="20"/>
          <w:szCs w:val="20"/>
        </w:rPr>
        <w:t>5 января</w:t>
      </w:r>
      <w:r>
        <w:rPr>
          <w:rFonts w:cs="Calibri" w:ascii="Calibri" w:hAnsi="Calibri"/>
          <w:sz w:val="20"/>
          <w:szCs w:val="20"/>
        </w:rPr>
        <w:t xml:space="preserve"> </w:t>
      </w:r>
    </w:p>
    <w:p>
      <w:pPr>
        <w:pStyle w:val="Style16"/>
        <w:spacing w:before="0" w:after="0"/>
        <w:rPr/>
      </w:pPr>
      <w:r>
        <w:rPr>
          <w:rFonts w:cs="Calibri" w:ascii="Calibri" w:hAnsi="Calibri"/>
          <w:sz w:val="20"/>
          <w:szCs w:val="20"/>
        </w:rPr>
        <w:t>Юр. пришел с вином, печка истоплена, открыта “Zwei um Eine”, а он уходит. Только с утра бывшее хорошее настроение удержало меня от впадения в мрачность.</w:t>
      </w:r>
    </w:p>
    <w:p>
      <w:pPr>
        <w:pStyle w:val="Style16"/>
        <w:spacing w:before="0" w:after="0"/>
        <w:rPr>
          <w:rFonts w:ascii="Calibri" w:hAnsi="Calibri" w:cs="Calibri"/>
          <w:i/>
          <w:i/>
          <w:iCs/>
          <w:sz w:val="20"/>
          <w:szCs w:val="20"/>
        </w:rPr>
      </w:pPr>
      <w:r>
        <w:rPr>
          <w:rFonts w:cs="Calibri" w:ascii="Calibri" w:hAnsi="Calibri"/>
          <w:i/>
          <w:iCs/>
          <w:sz w:val="20"/>
          <w:szCs w:val="20"/>
        </w:rPr>
        <w:t xml:space="preserve">19 июля </w:t>
      </w:r>
    </w:p>
    <w:p>
      <w:pPr>
        <w:pStyle w:val="Style16"/>
        <w:spacing w:before="0" w:after="0"/>
        <w:rPr/>
      </w:pPr>
      <w:r>
        <w:rPr>
          <w:rFonts w:cs="Calibri" w:ascii="Calibri" w:hAnsi="Calibri"/>
          <w:sz w:val="20"/>
          <w:szCs w:val="20"/>
        </w:rPr>
        <w:t xml:space="preserve">Радлов немножко говорил о делах. О “Zwei”, о “Л&lt;юбви&gt; к 3-м апельсинам” и т. п. Было спокойно и приятно. </w:t>
      </w:r>
    </w:p>
    <w:p>
      <w:pPr>
        <w:pStyle w:val="Style16"/>
        <w:spacing w:before="0" w:after="0"/>
        <w:rPr>
          <w:rFonts w:ascii="Calibri" w:hAnsi="Calibri" w:cs="Calibri"/>
          <w:i/>
          <w:i/>
          <w:iCs/>
          <w:sz w:val="20"/>
          <w:szCs w:val="20"/>
        </w:rPr>
      </w:pPr>
      <w:r>
        <w:rPr>
          <w:rFonts w:cs="Calibri" w:ascii="Calibri" w:hAnsi="Calibri"/>
          <w:i/>
          <w:iCs/>
          <w:sz w:val="20"/>
          <w:szCs w:val="20"/>
        </w:rPr>
        <w:t>21 июля</w:t>
      </w:r>
    </w:p>
    <w:p>
      <w:pPr>
        <w:pStyle w:val="Style16"/>
        <w:spacing w:before="0" w:after="0"/>
        <w:rPr>
          <w:rFonts w:ascii="Calibri" w:hAnsi="Calibri" w:cs="Calibri"/>
          <w:sz w:val="20"/>
          <w:szCs w:val="20"/>
        </w:rPr>
      </w:pPr>
      <w:r>
        <w:rPr>
          <w:rFonts w:cs="Calibri" w:ascii="Calibri" w:hAnsi="Calibri"/>
          <w:sz w:val="20"/>
          <w:szCs w:val="20"/>
        </w:rPr>
        <w:t xml:space="preserve">Ксендзовского не видел. В конце концов Орлова и Радлов потащили меня наверх закусывать и говорить о “Zwei um Eine”. </w:t>
      </w:r>
    </w:p>
    <w:p>
      <w:pPr>
        <w:pStyle w:val="Style16"/>
        <w:spacing w:before="0" w:after="0"/>
        <w:rPr>
          <w:rFonts w:ascii="Calibri" w:hAnsi="Calibri" w:cs="Calibri"/>
          <w:i/>
          <w:i/>
          <w:iCs/>
          <w:sz w:val="20"/>
          <w:szCs w:val="20"/>
        </w:rPr>
      </w:pPr>
      <w:r>
        <w:rPr>
          <w:rFonts w:cs="Calibri" w:ascii="Calibri" w:hAnsi="Calibri"/>
          <w:i/>
          <w:iCs/>
          <w:sz w:val="20"/>
          <w:szCs w:val="20"/>
        </w:rPr>
        <w:t>29 июля</w:t>
      </w:r>
    </w:p>
    <w:p>
      <w:pPr>
        <w:pStyle w:val="Style16"/>
        <w:spacing w:before="0" w:after="0"/>
        <w:rPr>
          <w:rFonts w:ascii="Calibri" w:hAnsi="Calibri" w:cs="Calibri"/>
          <w:sz w:val="20"/>
          <w:szCs w:val="20"/>
        </w:rPr>
      </w:pPr>
      <w:r>
        <w:rPr>
          <w:rFonts w:cs="Calibri" w:ascii="Calibri" w:hAnsi="Calibri"/>
          <w:sz w:val="20"/>
          <w:szCs w:val="20"/>
        </w:rPr>
        <w:t xml:space="preserve">Мне было ужасно скучно. С “Zwei” кончится катастрофой. Не могу ни о чем подумать. </w:t>
      </w:r>
    </w:p>
    <w:p>
      <w:pPr>
        <w:pStyle w:val="Style16"/>
        <w:spacing w:before="0" w:after="0"/>
        <w:rPr>
          <w:rFonts w:ascii="Calibri" w:hAnsi="Calibri" w:cs="Calibri"/>
          <w:i/>
          <w:i/>
          <w:iCs/>
          <w:sz w:val="20"/>
          <w:szCs w:val="20"/>
        </w:rPr>
      </w:pPr>
      <w:r>
        <w:rPr>
          <w:rFonts w:cs="Calibri" w:ascii="Calibri" w:hAnsi="Calibri"/>
          <w:i/>
          <w:iCs/>
          <w:sz w:val="20"/>
          <w:szCs w:val="20"/>
        </w:rPr>
        <w:t>7 августа</w:t>
      </w:r>
    </w:p>
    <w:p>
      <w:pPr>
        <w:pStyle w:val="Style16"/>
        <w:spacing w:before="0" w:after="0"/>
        <w:rPr/>
      </w:pPr>
      <w:r>
        <w:rPr>
          <w:rFonts w:cs="Calibri" w:ascii="Calibri" w:hAnsi="Calibri"/>
          <w:sz w:val="20"/>
          <w:szCs w:val="20"/>
        </w:rPr>
        <w:t>Дай бог памяти. Да, был у Ельшина. Успокоителен. Только что ушел П&lt;етр&gt; Иль&lt;ич&gt; &lt;</w:t>
      </w:r>
      <w:r>
        <w:rPr>
          <w:rFonts w:cs="Calibri" w:ascii="Calibri" w:hAnsi="Calibri"/>
          <w:i/>
          <w:iCs/>
          <w:sz w:val="20"/>
          <w:szCs w:val="20"/>
        </w:rPr>
        <w:t>Сторицын – С</w:t>
      </w:r>
      <w:r>
        <w:rPr>
          <w:rFonts w:cs="Calibri" w:ascii="Calibri" w:hAnsi="Calibri"/>
          <w:sz w:val="20"/>
          <w:szCs w:val="20"/>
        </w:rPr>
        <w:t>.</w:t>
      </w:r>
      <w:r>
        <w:rPr>
          <w:rFonts w:cs="Calibri" w:ascii="Calibri" w:hAnsi="Calibri"/>
          <w:i/>
          <w:iCs/>
          <w:sz w:val="20"/>
          <w:szCs w:val="20"/>
        </w:rPr>
        <w:t>Ш</w:t>
      </w:r>
      <w:r>
        <w:rPr>
          <w:rFonts w:cs="Calibri" w:ascii="Calibri" w:hAnsi="Calibri"/>
          <w:sz w:val="20"/>
          <w:szCs w:val="20"/>
        </w:rPr>
        <w:t>.&gt;. Гадкий он человек, положительно. Еле-еле обошлись. Перевожу “Zwei”.</w:t>
      </w:r>
    </w:p>
    <w:p>
      <w:pPr>
        <w:pStyle w:val="Style16"/>
        <w:spacing w:before="0" w:after="0"/>
        <w:rPr>
          <w:rFonts w:ascii="Calibri" w:hAnsi="Calibri" w:cs="Calibri"/>
          <w:i/>
          <w:i/>
          <w:iCs/>
          <w:sz w:val="20"/>
          <w:szCs w:val="20"/>
        </w:rPr>
      </w:pPr>
      <w:r>
        <w:rPr>
          <w:rFonts w:cs="Calibri" w:ascii="Calibri" w:hAnsi="Calibri"/>
          <w:i/>
          <w:iCs/>
          <w:sz w:val="20"/>
          <w:szCs w:val="20"/>
        </w:rPr>
        <w:t>4 сентября</w:t>
      </w:r>
    </w:p>
    <w:p>
      <w:pPr>
        <w:pStyle w:val="Style16"/>
        <w:spacing w:before="0" w:after="0"/>
        <w:rPr>
          <w:rFonts w:ascii="Calibri" w:hAnsi="Calibri" w:cs="Calibri"/>
          <w:sz w:val="20"/>
          <w:szCs w:val="20"/>
        </w:rPr>
      </w:pPr>
      <w:r>
        <w:rPr>
          <w:rFonts w:cs="Calibri" w:ascii="Calibri" w:hAnsi="Calibri"/>
          <w:sz w:val="20"/>
          <w:szCs w:val="20"/>
        </w:rPr>
        <w:t>Дождь, хорошая погода, град, луна. Переводил. &lt;…&gt; Посланник от Ксендзов&lt;ского&gt; за “Zwei”.</w:t>
      </w:r>
    </w:p>
    <w:p>
      <w:pPr>
        <w:pStyle w:val="Style16"/>
        <w:spacing w:before="0" w:after="0"/>
        <w:rPr>
          <w:rFonts w:ascii="Calibri" w:hAnsi="Calibri" w:cs="Calibri"/>
          <w:i/>
          <w:i/>
          <w:iCs/>
          <w:sz w:val="20"/>
          <w:szCs w:val="20"/>
        </w:rPr>
      </w:pPr>
      <w:r>
        <w:rPr>
          <w:rFonts w:cs="Calibri" w:ascii="Calibri" w:hAnsi="Calibri"/>
          <w:i/>
          <w:iCs/>
          <w:sz w:val="20"/>
          <w:szCs w:val="20"/>
        </w:rPr>
        <w:t>6 сентября</w:t>
      </w:r>
    </w:p>
    <w:p>
      <w:pPr>
        <w:pStyle w:val="Style16"/>
        <w:spacing w:before="0" w:after="0"/>
        <w:rPr/>
      </w:pPr>
      <w:r>
        <w:rPr>
          <w:rFonts w:cs="Calibri" w:ascii="Calibri" w:hAnsi="Calibri"/>
          <w:sz w:val="20"/>
          <w:szCs w:val="20"/>
        </w:rPr>
        <w:t>Я с минуты на минуту жду катастрофы. И потом я имею способность так устраивать свои дела, что только худший враг мог бы их &lt;</w:t>
      </w:r>
      <w:r>
        <w:rPr>
          <w:rFonts w:cs="Calibri" w:ascii="Calibri" w:hAnsi="Calibri"/>
          <w:i/>
          <w:iCs/>
          <w:sz w:val="20"/>
          <w:szCs w:val="20"/>
        </w:rPr>
        <w:t>так</w:t>
      </w:r>
      <w:r>
        <w:rPr>
          <w:rFonts w:cs="Calibri" w:ascii="Calibri" w:hAnsi="Calibri"/>
          <w:sz w:val="20"/>
          <w:szCs w:val="20"/>
        </w:rPr>
        <w:t>&gt; устроить. Примеры: “Zwei” и “Звонари” &lt;</w:t>
      </w:r>
      <w:r>
        <w:rPr>
          <w:rFonts w:cs="Calibri" w:ascii="Calibri" w:hAnsi="Calibri"/>
          <w:i/>
          <w:iCs/>
          <w:sz w:val="20"/>
          <w:szCs w:val="20"/>
        </w:rPr>
        <w:t>пьеса Евг</w:t>
      </w:r>
      <w:r>
        <w:rPr>
          <w:rFonts w:cs="Calibri" w:ascii="Calibri" w:hAnsi="Calibri"/>
          <w:sz w:val="20"/>
          <w:szCs w:val="20"/>
        </w:rPr>
        <w:t>.</w:t>
      </w:r>
      <w:r>
        <w:rPr>
          <w:rFonts w:cs="Calibri" w:ascii="Calibri" w:hAnsi="Calibri"/>
          <w:i/>
          <w:iCs/>
          <w:sz w:val="20"/>
          <w:szCs w:val="20"/>
        </w:rPr>
        <w:t xml:space="preserve"> Замятина «Общество почетных звонарей», ставившаяся С</w:t>
      </w:r>
      <w:r>
        <w:rPr>
          <w:rFonts w:cs="Calibri" w:ascii="Calibri" w:hAnsi="Calibri"/>
          <w:sz w:val="20"/>
          <w:szCs w:val="20"/>
        </w:rPr>
        <w:t>.</w:t>
      </w:r>
      <w:r>
        <w:rPr>
          <w:rFonts w:cs="Calibri" w:ascii="Calibri" w:hAnsi="Calibri"/>
          <w:i/>
          <w:iCs/>
          <w:sz w:val="20"/>
          <w:szCs w:val="20"/>
        </w:rPr>
        <w:t>Э</w:t>
      </w:r>
      <w:r>
        <w:rPr>
          <w:rFonts w:cs="Calibri" w:ascii="Calibri" w:hAnsi="Calibri"/>
          <w:sz w:val="20"/>
          <w:szCs w:val="20"/>
        </w:rPr>
        <w:t>.</w:t>
      </w:r>
      <w:r>
        <w:rPr>
          <w:rFonts w:cs="Calibri" w:ascii="Calibri" w:hAnsi="Calibri"/>
          <w:i/>
          <w:iCs/>
          <w:sz w:val="20"/>
          <w:szCs w:val="20"/>
        </w:rPr>
        <w:t>Радловым и Н</w:t>
      </w:r>
      <w:r>
        <w:rPr>
          <w:rFonts w:cs="Calibri" w:ascii="Calibri" w:hAnsi="Calibri"/>
          <w:sz w:val="20"/>
          <w:szCs w:val="20"/>
        </w:rPr>
        <w:t>.</w:t>
      </w:r>
      <w:r>
        <w:rPr>
          <w:rFonts w:cs="Calibri" w:ascii="Calibri" w:hAnsi="Calibri"/>
          <w:i/>
          <w:iCs/>
          <w:sz w:val="20"/>
          <w:szCs w:val="20"/>
        </w:rPr>
        <w:t xml:space="preserve"> В</w:t>
      </w:r>
      <w:r>
        <w:rPr>
          <w:rFonts w:cs="Calibri" w:ascii="Calibri" w:hAnsi="Calibri"/>
          <w:sz w:val="20"/>
          <w:szCs w:val="20"/>
        </w:rPr>
        <w:t>.</w:t>
      </w:r>
      <w:r>
        <w:rPr>
          <w:rFonts w:cs="Calibri" w:ascii="Calibri" w:hAnsi="Calibri"/>
          <w:i/>
          <w:iCs/>
          <w:sz w:val="20"/>
          <w:szCs w:val="20"/>
        </w:rPr>
        <w:t>Петровым в Академическом Малом театре, музыку к которой заказали Кузмину – С</w:t>
      </w:r>
      <w:r>
        <w:rPr>
          <w:rFonts w:cs="Calibri" w:ascii="Calibri" w:hAnsi="Calibri"/>
          <w:sz w:val="20"/>
          <w:szCs w:val="20"/>
        </w:rPr>
        <w:t>.</w:t>
      </w:r>
      <w:r>
        <w:rPr>
          <w:rFonts w:cs="Calibri" w:ascii="Calibri" w:hAnsi="Calibri"/>
          <w:i/>
          <w:iCs/>
          <w:sz w:val="20"/>
          <w:szCs w:val="20"/>
        </w:rPr>
        <w:t>Ш</w:t>
      </w:r>
      <w:r>
        <w:rPr>
          <w:rFonts w:cs="Calibri" w:ascii="Calibri" w:hAnsi="Calibri"/>
          <w:sz w:val="20"/>
          <w:szCs w:val="20"/>
        </w:rPr>
        <w:t xml:space="preserve">.&gt;. </w:t>
      </w:r>
    </w:p>
    <w:p>
      <w:pPr>
        <w:pStyle w:val="Style16"/>
        <w:spacing w:before="0" w:after="0"/>
        <w:rPr>
          <w:rFonts w:ascii="Calibri" w:hAnsi="Calibri" w:cs="Calibri"/>
          <w:i/>
          <w:i/>
          <w:iCs/>
          <w:sz w:val="20"/>
          <w:szCs w:val="20"/>
        </w:rPr>
      </w:pPr>
      <w:r>
        <w:rPr>
          <w:rFonts w:cs="Calibri" w:ascii="Calibri" w:hAnsi="Calibri"/>
          <w:i/>
          <w:iCs/>
          <w:sz w:val="20"/>
          <w:szCs w:val="20"/>
        </w:rPr>
        <w:t>22 сентября</w:t>
      </w:r>
    </w:p>
    <w:p>
      <w:pPr>
        <w:pStyle w:val="Style16"/>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Zwei” и музыка опять начали меня беспокоить. И нападает ужас. </w:t>
      </w:r>
    </w:p>
    <w:p>
      <w:pPr>
        <w:pStyle w:val="Style16"/>
        <w:spacing w:before="0" w:after="0"/>
        <w:rPr>
          <w:rFonts w:ascii="Calibri" w:hAnsi="Calibri" w:cs="Calibri"/>
          <w:i/>
          <w:i/>
          <w:iCs/>
          <w:sz w:val="20"/>
          <w:szCs w:val="20"/>
        </w:rPr>
      </w:pPr>
      <w:r>
        <w:rPr>
          <w:rFonts w:cs="Calibri" w:ascii="Calibri" w:hAnsi="Calibri"/>
          <w:i/>
          <w:iCs/>
          <w:sz w:val="20"/>
          <w:szCs w:val="20"/>
        </w:rPr>
        <w:t>4 октября</w:t>
      </w:r>
    </w:p>
    <w:p>
      <w:pPr>
        <w:pStyle w:val="Style16"/>
        <w:spacing w:before="0" w:after="0"/>
        <w:rPr/>
      </w:pPr>
      <w:r>
        <w:rPr>
          <w:rFonts w:cs="Calibri" w:ascii="Calibri" w:hAnsi="Calibri"/>
          <w:sz w:val="20"/>
          <w:szCs w:val="20"/>
        </w:rPr>
        <w:t xml:space="preserve">Ну, что же? Вчера? С одной стороны, спокойнее, с другой “Zwei” и музыка меня приводят уже в ужас. Печально мы живем. </w:t>
      </w:r>
    </w:p>
    <w:p>
      <w:pPr>
        <w:pStyle w:val="Style16"/>
        <w:spacing w:before="0" w:after="0"/>
        <w:rPr>
          <w:rFonts w:ascii="Calibri" w:hAnsi="Calibri" w:cs="Calibri"/>
          <w:i/>
          <w:i/>
          <w:iCs/>
          <w:sz w:val="20"/>
          <w:szCs w:val="20"/>
        </w:rPr>
      </w:pPr>
      <w:r>
        <w:rPr>
          <w:rFonts w:cs="Calibri" w:ascii="Calibri" w:hAnsi="Calibri"/>
          <w:i/>
          <w:iCs/>
          <w:sz w:val="20"/>
          <w:szCs w:val="20"/>
        </w:rPr>
        <w:t>6 октября</w:t>
      </w:r>
    </w:p>
    <w:p>
      <w:pPr>
        <w:pStyle w:val="Style16"/>
        <w:spacing w:before="0" w:after="0"/>
        <w:rPr/>
      </w:pPr>
      <w:r>
        <w:rPr>
          <w:rFonts w:cs="Calibri" w:ascii="Calibri" w:hAnsi="Calibri"/>
          <w:sz w:val="20"/>
          <w:szCs w:val="20"/>
        </w:rPr>
        <w:t>Теперь муз&lt;ыка&gt;, “Zwei” и Фейдт. А там видно будет. &lt;</w:t>
      </w:r>
      <w:r>
        <w:rPr>
          <w:rFonts w:cs="Calibri" w:ascii="Calibri" w:hAnsi="Calibri"/>
          <w:i/>
          <w:iCs/>
          <w:sz w:val="20"/>
          <w:szCs w:val="20"/>
        </w:rPr>
        <w:t>Книгу о Конраде Фейдте, заказанную Кузмину «Academia», он так и не написал, и заказ был передан другому автору. См.: Державин К</w:t>
      </w:r>
      <w:r>
        <w:rPr>
          <w:rFonts w:cs="Calibri" w:ascii="Calibri" w:hAnsi="Calibri"/>
          <w:sz w:val="20"/>
          <w:szCs w:val="20"/>
        </w:rPr>
        <w:t>.</w:t>
      </w:r>
      <w:r>
        <w:rPr>
          <w:rFonts w:cs="Calibri" w:ascii="Calibri" w:hAnsi="Calibri"/>
          <w:i/>
          <w:iCs/>
          <w:sz w:val="20"/>
          <w:szCs w:val="20"/>
        </w:rPr>
        <w:t>Н. Конрад Фейдт. Критический этюд. Л.: Academia, 1926. 54 с. – С. Ш</w:t>
      </w:r>
      <w:r>
        <w:rPr>
          <w:rFonts w:cs="Calibri" w:ascii="Calibri" w:hAnsi="Calibri"/>
          <w:sz w:val="20"/>
          <w:szCs w:val="20"/>
        </w:rPr>
        <w:t>.&gt;.</w:t>
      </w:r>
    </w:p>
    <w:p>
      <w:pPr>
        <w:pStyle w:val="Style16"/>
        <w:spacing w:before="0" w:after="0"/>
        <w:rPr>
          <w:rFonts w:ascii="Calibri" w:hAnsi="Calibri" w:cs="Calibri"/>
          <w:i/>
          <w:i/>
          <w:iCs/>
          <w:sz w:val="20"/>
          <w:szCs w:val="20"/>
        </w:rPr>
      </w:pPr>
      <w:r>
        <w:rPr>
          <w:rFonts w:cs="Calibri" w:ascii="Calibri" w:hAnsi="Calibri"/>
          <w:i/>
          <w:iCs/>
          <w:sz w:val="20"/>
          <w:szCs w:val="20"/>
        </w:rPr>
        <w:t>15 октября</w:t>
      </w:r>
    </w:p>
    <w:p>
      <w:pPr>
        <w:pStyle w:val="Style16"/>
        <w:spacing w:before="0" w:after="0"/>
        <w:rPr>
          <w:rFonts w:ascii="Calibri" w:hAnsi="Calibri" w:cs="Calibri"/>
          <w:sz w:val="20"/>
          <w:szCs w:val="20"/>
        </w:rPr>
      </w:pPr>
      <w:r>
        <w:rPr>
          <w:rFonts w:cs="Calibri" w:ascii="Calibri" w:hAnsi="Calibri"/>
          <w:sz w:val="20"/>
          <w:szCs w:val="20"/>
        </w:rPr>
        <w:t>Репетиции “Звонарей” идут. “Звонари”, “Zwei” и Фейдт – вот теперь 3 кирпича.</w:t>
      </w:r>
    </w:p>
    <w:p>
      <w:pPr>
        <w:pStyle w:val="Style16"/>
        <w:spacing w:before="0" w:after="0"/>
        <w:rPr>
          <w:rFonts w:ascii="Calibri" w:hAnsi="Calibri" w:cs="Calibri"/>
          <w:i/>
          <w:i/>
          <w:iCs/>
          <w:sz w:val="20"/>
          <w:szCs w:val="20"/>
        </w:rPr>
      </w:pPr>
      <w:r>
        <w:rPr>
          <w:rFonts w:cs="Calibri" w:ascii="Calibri" w:hAnsi="Calibri"/>
          <w:i/>
          <w:iCs/>
          <w:sz w:val="20"/>
          <w:szCs w:val="20"/>
        </w:rPr>
        <w:t>17 октября</w:t>
      </w:r>
    </w:p>
    <w:p>
      <w:pPr>
        <w:pStyle w:val="Style16"/>
        <w:spacing w:before="0" w:after="0"/>
        <w:rPr>
          <w:rFonts w:ascii="Calibri" w:hAnsi="Calibri" w:cs="Calibri"/>
          <w:sz w:val="20"/>
          <w:szCs w:val="20"/>
        </w:rPr>
      </w:pPr>
      <w:r>
        <w:rPr>
          <w:rFonts w:cs="Calibri" w:ascii="Calibri" w:hAnsi="Calibri"/>
          <w:sz w:val="20"/>
          <w:szCs w:val="20"/>
        </w:rPr>
        <w:t>Чудная погода &lt;…&gt; Ленясь, переводил “Zwei”.</w:t>
      </w:r>
    </w:p>
    <w:p>
      <w:pPr>
        <w:pStyle w:val="Style16"/>
        <w:spacing w:before="0" w:after="0"/>
        <w:rPr>
          <w:rFonts w:ascii="Calibri" w:hAnsi="Calibri" w:cs="Calibri"/>
          <w:i/>
          <w:i/>
          <w:iCs/>
          <w:sz w:val="20"/>
          <w:szCs w:val="20"/>
        </w:rPr>
      </w:pPr>
      <w:r>
        <w:rPr>
          <w:rFonts w:cs="Calibri" w:ascii="Calibri" w:hAnsi="Calibri"/>
          <w:i/>
          <w:iCs/>
          <w:sz w:val="20"/>
          <w:szCs w:val="20"/>
        </w:rPr>
        <w:t>18 октября</w:t>
      </w:r>
    </w:p>
    <w:p>
      <w:pPr>
        <w:pStyle w:val="Style16"/>
        <w:spacing w:before="0" w:after="0"/>
        <w:rPr>
          <w:rFonts w:ascii="Calibri" w:hAnsi="Calibri" w:cs="Calibri"/>
          <w:sz w:val="20"/>
          <w:szCs w:val="20"/>
        </w:rPr>
      </w:pPr>
      <w:r>
        <w:rPr>
          <w:rFonts w:cs="Calibri" w:ascii="Calibri" w:hAnsi="Calibri"/>
          <w:sz w:val="20"/>
          <w:szCs w:val="20"/>
        </w:rPr>
        <w:t xml:space="preserve">Трепещу за “Zwei”. Но делаю мало. </w:t>
      </w:r>
    </w:p>
    <w:p>
      <w:pPr>
        <w:pStyle w:val="Style16"/>
        <w:spacing w:before="0" w:after="0"/>
        <w:rPr>
          <w:rFonts w:ascii="Calibri" w:hAnsi="Calibri" w:cs="Calibri"/>
          <w:i/>
          <w:i/>
          <w:iCs/>
          <w:sz w:val="20"/>
          <w:szCs w:val="20"/>
        </w:rPr>
      </w:pPr>
      <w:r>
        <w:rPr>
          <w:rFonts w:cs="Calibri" w:ascii="Calibri" w:hAnsi="Calibri"/>
          <w:i/>
          <w:iCs/>
          <w:sz w:val="20"/>
          <w:szCs w:val="20"/>
        </w:rPr>
        <w:t>21 октября</w:t>
      </w:r>
    </w:p>
    <w:p>
      <w:pPr>
        <w:pStyle w:val="Style16"/>
        <w:spacing w:before="0" w:after="0"/>
        <w:rPr>
          <w:rFonts w:ascii="Calibri" w:hAnsi="Calibri" w:cs="Calibri"/>
          <w:sz w:val="20"/>
          <w:szCs w:val="20"/>
        </w:rPr>
      </w:pPr>
      <w:r>
        <w:rPr>
          <w:rFonts w:cs="Calibri" w:ascii="Calibri" w:hAnsi="Calibri"/>
          <w:sz w:val="20"/>
          <w:szCs w:val="20"/>
        </w:rPr>
        <w:t>Чудное солнце и снег &lt;…&gt; Но “Zwei”, но “Звонари”, но Фейдт!!!</w:t>
      </w:r>
    </w:p>
    <w:p>
      <w:pPr>
        <w:pStyle w:val="Style16"/>
        <w:spacing w:before="0" w:after="0"/>
        <w:rPr>
          <w:rFonts w:ascii="Calibri" w:hAnsi="Calibri" w:cs="Calibri"/>
          <w:i/>
          <w:i/>
          <w:iCs/>
          <w:sz w:val="20"/>
          <w:szCs w:val="20"/>
        </w:rPr>
      </w:pPr>
      <w:r>
        <w:rPr>
          <w:rFonts w:cs="Calibri" w:ascii="Calibri" w:hAnsi="Calibri"/>
          <w:i/>
          <w:iCs/>
          <w:sz w:val="20"/>
          <w:szCs w:val="20"/>
        </w:rPr>
        <w:t>2 ноября</w:t>
      </w:r>
    </w:p>
    <w:p>
      <w:pPr>
        <w:pStyle w:val="Style16"/>
        <w:spacing w:before="0" w:after="0"/>
        <w:rPr>
          <w:rFonts w:ascii="Calibri" w:hAnsi="Calibri" w:cs="Calibri"/>
          <w:sz w:val="20"/>
          <w:szCs w:val="20"/>
        </w:rPr>
      </w:pPr>
      <w:r>
        <w:rPr>
          <w:rFonts w:cs="Calibri" w:ascii="Calibri" w:hAnsi="Calibri"/>
          <w:sz w:val="20"/>
          <w:szCs w:val="20"/>
        </w:rPr>
        <w:t>Со страхом писал “Zwei”».</w:t>
      </w:r>
    </w:p>
  </w:footnote>
  <w:footnote w:id="59">
    <w:p>
      <w:pPr>
        <w:pStyle w:val="Footnote"/>
        <w:rPr/>
      </w:pPr>
      <w:r>
        <w:rPr>
          <w:rStyle w:val="FootnoteCharacters"/>
        </w:rPr>
        <w:footnoteRef/>
      </w:r>
      <w:r>
        <w:rPr/>
        <w:t xml:space="preserve"> </w:t>
      </w:r>
      <w:r>
        <w:rPr/>
        <w:t>Под «</w:t>
      </w:r>
      <w:r>
        <w:rPr>
          <w:i/>
          <w:iCs/>
        </w:rPr>
        <w:t>слиянием</w:t>
      </w:r>
      <w:r>
        <w:rPr/>
        <w:t>» следует понимать задуманную постановку оперы С. Прокофьева «Игрок» в ГАТОБе совместно Мейерхольдом и Сергеем Радловым. 5 января 1929 Мейерхольд приехал в Ленинград для распределения партий и подбора типажей для массовых сцен этой уже несколько лет как задуманной им постановки. 7 января в большом зале Госфилармонии он сделал доклад «Новые бои на театральном фронте» (отчет см.: Рабочий и театр. 1929. 13 января. № 3. С. 4. Доклад был также напечатан отдельной брошюрой). В театральной хронике сообщалось: «Окончательно выяснено, что оперу Прокофьева “Игрок” будет ставить вместе с Мейерхольдом режиссер Радлов. На днях Радлов уезжает в Москву для разработки макета, который будет осуществлен художником Шестаковым» (Там же). Однако этот проект не был осуществлен, а между тем Брюссельский театр «La Monnaie» в апреле 1929 представил мировую премьеру «Игрока» (на французском языке), для которой Прокофьев приготовил вторую редакцию своей оперы.</w:t>
      </w:r>
    </w:p>
  </w:footnote>
  <w:footnote w:id="60">
    <w:p>
      <w:pPr>
        <w:pStyle w:val="Footnote"/>
        <w:rPr/>
      </w:pPr>
      <w:r>
        <w:rPr>
          <w:rStyle w:val="FootnoteCharacters"/>
        </w:rPr>
        <w:footnoteRef/>
      </w:r>
      <w:r>
        <w:rPr/>
        <w:t xml:space="preserve"> </w:t>
      </w:r>
      <w:r>
        <w:rPr/>
        <w:t>Ленинградское отделение Госиздата тогда помещалось в Доме печати на Невском, 28 (известен как «Дом Зингера», по названию компании, выпускавшей швейные машинки и построившей его для своего офиса и мастерских). На пятом этаже располагался Детский отдел, возглавляемый Маршаком, который и должен был выпустить перевод «Илиады». «Издательство писателей в Ленинграде» и «Academia» находились внутри Гостиного двора, причем последняя тогда находилась в процессе переезда с Литейного проспекта, а в скором времени была переведена в Москву.</w:t>
      </w:r>
    </w:p>
  </w:footnote>
  <w:footnote w:id="61">
    <w:p>
      <w:pPr>
        <w:pStyle w:val="Footnote"/>
        <w:rPr/>
      </w:pPr>
      <w:r>
        <w:rPr>
          <w:rStyle w:val="FootnoteCharacters"/>
        </w:rPr>
        <w:footnoteRef/>
      </w:r>
      <w:r>
        <w:rPr/>
        <w:t xml:space="preserve"> </w:t>
      </w:r>
      <w:r>
        <w:rPr/>
        <w:t>Книга Д.Дефо «Жизнь и удивительные приключения Робинзона Крузо, моряка из Йорка...» в 2-х т., переведенная М.А.Шишмаревой и З.Н.Журавской под ред. А.А.Франковского, с иллюстрациями Ж..Гранвиля, вышла в серии издательства «Academia» «Сокровища мировой литературы» в 1929 тиражом 6100 экз.</w:t>
      </w:r>
    </w:p>
  </w:footnote>
  <w:footnote w:id="62">
    <w:p>
      <w:pPr>
        <w:pStyle w:val="Footnote"/>
        <w:rPr/>
      </w:pPr>
      <w:r>
        <w:rPr>
          <w:rStyle w:val="FootnoteCharacters"/>
        </w:rPr>
        <w:footnoteRef/>
      </w:r>
      <w:r>
        <w:rPr/>
        <w:t xml:space="preserve"> </w:t>
      </w:r>
      <w:r>
        <w:rPr/>
        <w:t>О постановке «Прогулок Гуля» см. во вступительной статье и примеч. №№ 96, 113.</w:t>
      </w:r>
    </w:p>
  </w:footnote>
  <w:footnote w:id="63">
    <w:p>
      <w:pPr>
        <w:pStyle w:val="Footnote"/>
        <w:rPr/>
      </w:pPr>
      <w:r>
        <w:rPr>
          <w:rStyle w:val="FootnoteCharacters"/>
        </w:rPr>
        <w:footnoteRef/>
      </w:r>
      <w:r>
        <w:rPr/>
        <w:t xml:space="preserve"> </w:t>
      </w:r>
      <w:r>
        <w:rPr/>
        <w:t>Заседание было посвящено преобразованию издательства «Academia» в акционерное общество (одним из пайщиков которого стало Главискусство), с возложением на издательство обязанности издавать искусствоведческую литературу, труды Института истории искусств, ГАХНа и т. п. учреждений, монографии по литературе, изобразительным искусствам, литературные мемуары и художественную литературу. Как заявил начальник Главискусства А.И.Свидерский, «Коллегия Наркомпроса постановила укрепить издательство путем акционирования его. В настоящее время это осуществлено и основной капитал издательства увеличен вдвое. Акционеры издательства – “ЗИФ” и Главискусство. Старое правление издательства Главискусством распущено и в настоящее время во главе издательства стоит организационное бюро в составе: С.А.Воскресенского, Г.И.Камкова и И.Б.Стырмама» (</w:t>
      </w:r>
      <w:r>
        <w:rPr>
          <w:i/>
          <w:iCs/>
        </w:rPr>
        <w:t>Свидерский А</w:t>
      </w:r>
      <w:r>
        <w:rPr/>
        <w:t>.</w:t>
      </w:r>
      <w:r>
        <w:rPr>
          <w:i/>
          <w:iCs/>
        </w:rPr>
        <w:t>И</w:t>
      </w:r>
      <w:r>
        <w:rPr/>
        <w:t>. Об «Академии» // Красная газета. Веч. вып. 1928. 28 декабря. См. также конец дневниковой записи от 20 февраля и примеч. № 62). Издательские функции разделялись с Теа-кино-печатью, также вошедшей в а/о.</w:t>
      </w:r>
    </w:p>
  </w:footnote>
  <w:footnote w:id="64">
    <w:p>
      <w:pPr>
        <w:pStyle w:val="Footnote"/>
        <w:rPr/>
      </w:pPr>
      <w:r>
        <w:rPr>
          <w:rStyle w:val="FootnoteCharacters"/>
        </w:rPr>
        <w:footnoteRef/>
      </w:r>
      <w:r>
        <w:rPr/>
        <w:t xml:space="preserve"> </w:t>
      </w:r>
      <w:r>
        <w:rPr/>
        <w:t>Издательство «Земля и фабрика» (ЗИФ) возникло в 1922 по инициативе ЦК профсоюза бумажников, в 1926 было реорганизовано в акционерное общество, а в 1930 вошло в состав Государственного издательства художественной литературы (ГИХЛ).</w:t>
      </w:r>
    </w:p>
  </w:footnote>
  <w:footnote w:id="65">
    <w:p>
      <w:pPr>
        <w:pStyle w:val="Footnote"/>
        <w:rPr/>
      </w:pPr>
      <w:r>
        <w:rPr>
          <w:rStyle w:val="FootnoteCharacters"/>
        </w:rPr>
        <w:footnoteRef/>
      </w:r>
      <w:r>
        <w:rPr/>
        <w:t xml:space="preserve"> </w:t>
      </w:r>
      <w:r>
        <w:rPr/>
        <w:t>В это время в 7-комнатной коммуналке, где жили Кузмин, Юркун, его мать В.К.Амбразевич и собака Файка телефон за неуплату был выключен, и звонить приходилось из домовой конторы, т. е. офиса председателя ЖАКТа. Хотя Кузмин пренебрежительно называет его «прислугой», в 1920–30-е это была значимая должность – достаточно вспомнить Швондера из булгаковского «Собачьего сердца», или слова Осипа Мандельштама из очерка «Киев», напечатанного в «Вечерней Красной» в постоянной рубрике «По Советскому Союзу»: «Нигде, как в Киеве, неосязаемо величие управдома, нигде так не романтична борьба за площадь». Да и сам Кузмин часто «трепетал» управдома, ведавшего сбором квартплаты.</w:t>
      </w:r>
    </w:p>
  </w:footnote>
  <w:footnote w:id="66">
    <w:p>
      <w:pPr>
        <w:pStyle w:val="Footnote"/>
        <w:rPr/>
      </w:pPr>
      <w:r>
        <w:rPr>
          <w:rStyle w:val="FootnoteCharacters"/>
        </w:rPr>
        <w:footnoteRef/>
      </w:r>
      <w:r>
        <w:rPr/>
        <w:t xml:space="preserve"> </w:t>
      </w:r>
      <w:r>
        <w:rPr/>
        <w:t>Речь идет о поставленной театром «Комедия» пьесе Бен-Джонсона «Вольконе (Лиса)», «комедии без любви в 3-х действиях» в переделке Стефана Цвейга. (Режиссер – К.П.Хохлов, музыка В.М.Дешевова.) О переводчике, коллеге и приятеле из Драмсоюза, Кузмин писал 27 октября 1926: «Всё звонки. Дела. Геркен хлопочет, будто persona. Так делаются деятелями. О Модпике пренебрежительно. Перевод “Volkone”». Премьерные показы пьесы, с указанием на афишах: «Цены возвышенные», прошли 2 и 3 марта 1929. Кузмин надеялся, что музыку закажут ему.</w:t>
      </w:r>
    </w:p>
  </w:footnote>
  <w:footnote w:id="67">
    <w:p>
      <w:pPr>
        <w:pStyle w:val="Footnote"/>
        <w:rPr/>
      </w:pPr>
      <w:r>
        <w:rPr>
          <w:rStyle w:val="FootnoteCharacters"/>
        </w:rPr>
        <w:footnoteRef/>
      </w:r>
      <w:r>
        <w:rPr/>
        <w:t xml:space="preserve"> </w:t>
      </w:r>
      <w:r>
        <w:rPr/>
        <w:t>Ср.: «Мне хочется особо остановиться на творчестве Кузмина, которое поистине заслуживает дифирамба. Среди поэтов “Аполлона” М.А.Кузмин всегда представлялся мне самым выдающимся талантом. Более того – на мой взгляд, он – вне сравнения с кем-либо из его современников. Я всегда поклонялся его таланту» (</w:t>
      </w:r>
      <w:r>
        <w:rPr>
          <w:i/>
          <w:iCs/>
        </w:rPr>
        <w:t>Головин А</w:t>
      </w:r>
      <w:r>
        <w:rPr/>
        <w:t>.</w:t>
      </w:r>
      <w:r>
        <w:rPr>
          <w:i/>
          <w:iCs/>
        </w:rPr>
        <w:t xml:space="preserve"> Я</w:t>
      </w:r>
      <w:r>
        <w:rPr/>
        <w:t>. Встречи и впечатления. Л.; М., 1940. С. 99). Об этом высказывании, вероятно, рассказал Кузмину Э.Голлербах, который редактировал и готовил к печати воспоминания Головина.</w:t>
      </w:r>
    </w:p>
  </w:footnote>
  <w:footnote w:id="68">
    <w:p>
      <w:pPr>
        <w:pStyle w:val="Footnote"/>
        <w:rPr/>
      </w:pPr>
      <w:r>
        <w:rPr>
          <w:rStyle w:val="FootnoteCharacters"/>
        </w:rPr>
        <w:footnoteRef/>
      </w:r>
      <w:r>
        <w:rPr/>
        <w:t xml:space="preserve"> </w:t>
      </w:r>
      <w:r>
        <w:rPr>
          <w:i/>
          <w:iCs/>
        </w:rPr>
        <w:t>Журнал</w:t>
      </w:r>
      <w:r>
        <w:rPr/>
        <w:t xml:space="preserve"> – сатирический еженедельник «Ревизор», который стал выходить с марта 1929 как издание «Красной газеты», сменив журнал «Пушка» (бывший «Бегемот»), но сохранив основной состав сотрудников. Там печатались М.Зощенко, Иван Прутков, Л.Никулин, М.Слонимский, Д.Цензор, изредка К.Федин. Карикатуристы, кроме члена редколлегии Н.Радлова – Б.Антоновский, А.Юнгер, Б.Малаховский, Б.Шемиот. Многие в прошлом сотрудничали с аверченковским «Новым Сатириконом». Борис Шемиот оформил в «мультипликационном стиле» спектакль С.Э.Радлова «Похождения солдата Швейка» (о спектакле см. примеч. № 79).</w:t>
      </w:r>
    </w:p>
  </w:footnote>
  <w:footnote w:id="69">
    <w:p>
      <w:pPr>
        <w:pStyle w:val="Footnote"/>
        <w:rPr/>
      </w:pPr>
      <w:r>
        <w:rPr>
          <w:rStyle w:val="FootnoteCharacters"/>
        </w:rPr>
        <w:footnoteRef/>
      </w:r>
      <w:r>
        <w:rPr/>
        <w:t xml:space="preserve"> </w:t>
      </w:r>
      <w:r>
        <w:rPr/>
        <w:t>Имеется в виду кинофабрика «Совкино», будущий «Ленфильм» (ул. Красных Зорь, 10). А.И.Пиотровский был членом художественного бюро фабрики.</w:t>
      </w:r>
    </w:p>
  </w:footnote>
  <w:footnote w:id="70">
    <w:p>
      <w:pPr>
        <w:pStyle w:val="Footnote"/>
        <w:rPr/>
      </w:pPr>
      <w:r>
        <w:rPr>
          <w:rStyle w:val="FootnoteCharacters"/>
        </w:rPr>
        <w:footnoteRef/>
      </w:r>
      <w:r>
        <w:rPr/>
        <w:t xml:space="preserve"> </w:t>
      </w:r>
      <w:r>
        <w:rPr/>
        <w:t>Кузмин по инерции называет продуктовый магазин по имени дореволюционного владельца.</w:t>
      </w:r>
    </w:p>
  </w:footnote>
  <w:footnote w:id="71">
    <w:p>
      <w:pPr>
        <w:pStyle w:val="Footnote"/>
        <w:rPr/>
      </w:pPr>
      <w:r>
        <w:rPr>
          <w:rStyle w:val="FootnoteCharacters"/>
        </w:rPr>
        <w:footnoteRef/>
      </w:r>
      <w:r>
        <w:rPr/>
        <w:t xml:space="preserve"> </w:t>
      </w:r>
      <w:r>
        <w:rPr/>
        <w:t>Речь идет о московской выставке группы художников «13» (см. примеч. № 26).</w:t>
      </w:r>
    </w:p>
  </w:footnote>
  <w:footnote w:id="72">
    <w:p>
      <w:pPr>
        <w:pStyle w:val="Footnote"/>
        <w:rPr/>
      </w:pPr>
      <w:r>
        <w:rPr>
          <w:rStyle w:val="FootnoteCharacters"/>
        </w:rPr>
        <w:footnoteRef/>
      </w:r>
      <w:r>
        <w:rPr/>
        <w:t xml:space="preserve"> </w:t>
      </w:r>
      <w:r>
        <w:rPr>
          <w:i/>
          <w:iCs/>
        </w:rPr>
        <w:t>Ученица</w:t>
      </w:r>
      <w:r>
        <w:rPr/>
        <w:t xml:space="preserve"> – Наталья Ивановна Натан-Горская (см. указатель имен).</w:t>
      </w:r>
    </w:p>
  </w:footnote>
  <w:footnote w:id="73">
    <w:p>
      <w:pPr>
        <w:pStyle w:val="Footnote"/>
        <w:rPr/>
      </w:pPr>
      <w:r>
        <w:rPr>
          <w:rStyle w:val="FootnoteCharacters"/>
        </w:rPr>
        <w:footnoteRef/>
      </w:r>
      <w:r>
        <w:rPr/>
        <w:t xml:space="preserve"> </w:t>
      </w:r>
      <w:r>
        <w:rPr/>
        <w:t xml:space="preserve">Букинистический магазин (там продавались также рукописи и автографы) Северо-Западного областного отделения акционерного общества «Международная книга») находился на Литейном пр. (в 1929 – пр. Володарского), д. 53а, по соседству с книжным магазином «Academia» (д. 53б). До революции им владел В.И.Клочков, чьим постоянным покупателем, хорошо знавшим хозяина, был Кузмин, купивший там «Хромого беса» Лесажа (см.: </w:t>
      </w:r>
      <w:r>
        <w:rPr>
          <w:i/>
          <w:iCs/>
        </w:rPr>
        <w:t>Кузмин М.</w:t>
      </w:r>
      <w:r>
        <w:rPr/>
        <w:t xml:space="preserve"> Дневник 1908–1915. Спб., 2005. С. 490) и множество других книг. Он и Юркун также продавали Клочкову свои книги. Старейший букинистический магазин Петербурга-Ленинграда и снова Петербурга, сумел сохранить свою специализацию от дореволюционных лет вплоть до 2007 года, что можно отметить как культурное достижение. Теперь там продают спортивную одежду и обувь, что, напротив, выглядит унылой деградацией.</w:t>
      </w:r>
    </w:p>
  </w:footnote>
  <w:footnote w:id="74">
    <w:p>
      <w:pPr>
        <w:pStyle w:val="Footnote"/>
        <w:rPr/>
      </w:pPr>
      <w:r>
        <w:rPr>
          <w:rStyle w:val="FootnoteCharacters"/>
        </w:rPr>
        <w:footnoteRef/>
      </w:r>
      <w:r>
        <w:rPr/>
        <w:t xml:space="preserve"> </w:t>
      </w:r>
      <w:r>
        <w:rPr/>
        <w:t>Имеются в виду перевыборы Советов депутатов трудящихся. Весь предыдущий месяц проводилась широкая агитация членов Всерабиса. В заметке М.Тарасова отмечалось: «Начиная с 14 января на предприятиях уже начинаются предвыборные собрания, на которых будет демонстрироваться специальная кинофильма, посвященная перевыборам Советов, а также свои живые газеты, специально подготовленные. Нужно добиться того, чтобы эти выборы прошли с должным успехом, со 100% посещаемостью всех работников искусств» (Рабочий и театр. 1929. 6 января. № 2. С. 2).</w:t>
      </w:r>
    </w:p>
  </w:footnote>
  <w:footnote w:id="75">
    <w:p>
      <w:pPr>
        <w:pStyle w:val="Footnote"/>
        <w:rPr/>
      </w:pPr>
      <w:r>
        <w:rPr>
          <w:rStyle w:val="FootnoteCharacters"/>
        </w:rPr>
        <w:footnoteRef/>
      </w:r>
      <w:r>
        <w:rPr/>
        <w:t xml:space="preserve"> </w:t>
      </w:r>
      <w:r>
        <w:rPr>
          <w:i/>
          <w:iCs/>
        </w:rPr>
        <w:t>Абсентеизм</w:t>
      </w:r>
      <w:r>
        <w:rPr/>
        <w:t xml:space="preserve"> – уклонение от участия в выборах.</w:t>
      </w:r>
    </w:p>
  </w:footnote>
  <w:footnote w:id="76">
    <w:p>
      <w:pPr>
        <w:pStyle w:val="Footnote"/>
        <w:rPr/>
      </w:pPr>
      <w:r>
        <w:rPr>
          <w:rStyle w:val="FootnoteCharacters"/>
        </w:rPr>
        <w:footnoteRef/>
      </w:r>
      <w:r>
        <w:rPr/>
        <w:t xml:space="preserve"> </w:t>
      </w:r>
      <w:r>
        <w:rPr>
          <w:i/>
          <w:iCs/>
        </w:rPr>
        <w:t>Крестница</w:t>
      </w:r>
      <w:r>
        <w:rPr/>
        <w:t xml:space="preserve"> (в переносном смысле слова, т. е. «поэтическая крестница») – здесь Н. И.Натан-Горская.</w:t>
      </w:r>
    </w:p>
  </w:footnote>
  <w:footnote w:id="77">
    <w:p>
      <w:pPr>
        <w:pStyle w:val="Footnote"/>
        <w:rPr/>
      </w:pPr>
      <w:r>
        <w:rPr>
          <w:rStyle w:val="FootnoteCharacters"/>
        </w:rPr>
        <w:footnoteRef/>
      </w:r>
      <w:r>
        <w:rPr/>
        <w:t xml:space="preserve"> </w:t>
      </w:r>
      <w:r>
        <w:rPr/>
        <w:t>Речь идет о книге «Форель разбивает лед».</w:t>
      </w:r>
    </w:p>
  </w:footnote>
  <w:footnote w:id="78">
    <w:p>
      <w:pPr>
        <w:pStyle w:val="Style16"/>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И.И.Ионов, вернувшись из загранкомандировки в САСШ, где он с 1926 по 1928 работал от а/о «All Russian textile syndicate» по закупке хлопка, заменил снятого с работы и исключенного из партии В.И.Нарбута на посту председателя правления издательства 3ИФ. Позже он возглавил также издательство «Academia», поглощенное ЗИФ’ом (об этом в публикуемом дневнике дальше). 25 января 1932 Горький писал из Сорренто Сталину по поводу Ионова: «…я очень прошу Вас обратить внимание на вреднейшую склоку, затеянную этим ненормальным человеком и способную совершенно разрушить издательство “Академия”. Ионов любит книгу, это, на мой взгляд, единственное его достоинство, но он недостаточно грамотен, чтобы руководить таким культурным делом &lt;…&gt; мне показалось, что поездка в Америку несколько излечила его, но я ошибся – Америка только развила в нем заносчивость, самомнение и мещанскую – “хозяйскую” – грубость. Он совершенно не выносит людей умнее и грамотнее его и по натуре своей – неизлечимый индивидуалист, в самом плохом смысле этого слова» («Жму Вашу руку, дорогой товарищ». Переписка Максима Горького и Иосифа Сталина // Новый мир. 1998. № 9). 1 апреля 1932 Ионов расстался с «Academia» (его сменил Л.Б.Каменев) и возглавил а/о «Международная книга»; в 1937 был репрессирован, погиб в Севлаге. </w:t>
      </w:r>
    </w:p>
  </w:footnote>
  <w:footnote w:id="79">
    <w:p>
      <w:pPr>
        <w:pStyle w:val="Footnote"/>
        <w:rPr/>
      </w:pPr>
      <w:r>
        <w:rPr>
          <w:rStyle w:val="FootnoteCharacters"/>
        </w:rPr>
        <w:footnoteRef/>
      </w:r>
      <w:r>
        <w:rPr/>
        <w:t xml:space="preserve"> </w:t>
      </w:r>
      <w:r>
        <w:rPr/>
        <w:t xml:space="preserve">«Параболы. Стихотворения 1921–1922» (Пб; Берлин: Петрополис, 1923). Этому сборнику, в СССР к продаже не допущенному, Кузмин в 1931 по пятибалльной шкале выставил «4», «Форель…» же оценил на «5» (см.: </w:t>
      </w:r>
      <w:r>
        <w:rPr>
          <w:i/>
          <w:iCs/>
        </w:rPr>
        <w:t>Кузмин М</w:t>
      </w:r>
      <w:r>
        <w:rPr/>
        <w:t>. Дневник 1931 года // Новое литературное обозрение. 1994. № 7. С. 177).</w:t>
      </w:r>
    </w:p>
  </w:footnote>
  <w:footnote w:id="80">
    <w:p>
      <w:pPr>
        <w:pStyle w:val="Footnote"/>
        <w:rPr/>
      </w:pPr>
      <w:r>
        <w:rPr>
          <w:rStyle w:val="FootnoteCharacters"/>
        </w:rPr>
        <w:footnoteRef/>
      </w:r>
      <w:r>
        <w:rPr/>
        <w:t xml:space="preserve"> </w:t>
      </w:r>
      <w:r>
        <w:rPr/>
        <w:t>По-видимому, имеется в виду случай, когда М.Лозинскому ошибочно выписали гонорар за чужой перевод, но детали нам неизвестны.</w:t>
      </w:r>
    </w:p>
  </w:footnote>
  <w:footnote w:id="81">
    <w:p>
      <w:pPr>
        <w:pStyle w:val="Footnote"/>
        <w:rPr/>
      </w:pPr>
      <w:r>
        <w:rPr>
          <w:rStyle w:val="FootnoteCharacters"/>
        </w:rPr>
        <w:footnoteRef/>
      </w:r>
      <w:r>
        <w:rPr/>
        <w:t xml:space="preserve"> </w:t>
      </w:r>
      <w:r>
        <w:rPr/>
        <w:t>См.: Выставка рисунков 13 / Со вступ. статьей Б.Терновца. М.: Ассоциация художников-графиков при Доме печати, 1929. Об этом каталоге В.А.Милашевский вспоминал: «Мы решили нашу выставку подать, как следует, по-европейски! Каталог, статья при нем. &lt;…&gt; Кузьмин предложил войти в более тесный контакт с Терновцом, директором Музея западной живописи. &lt;…&gt; Через какой-то срок статья была получена, сам стиль не напоминал сухие статьи об искусстве, которые к 1929 году уже стали приобретать классический для последующих годин – суховатый стандарт! Далее идет работа Кузьмина, его макет, его наблюдение, а главное, измышление, где можно будет все это напечатать. Конечно, печатали в складчину… Никто нас не субсидировал. Огромную роль сыграл в нашем становлении на культурную почву Москвы этот блестящий каталог… Подняться до его полиграфической культуры никому не удавалось ни до, ни после “13”» (Цит. по: Художники группы «Тринадцать»: Из истории художественной жизни 1920–1930-х годов / Сост. М</w:t>
      </w:r>
      <w:r>
        <w:rPr>
          <w:i/>
          <w:iCs/>
        </w:rPr>
        <w:t>.</w:t>
      </w:r>
      <w:r>
        <w:rPr/>
        <w:t>И.Немировская. М., 1986. С. 143-144).</w:t>
      </w:r>
    </w:p>
  </w:footnote>
  <w:footnote w:id="82">
    <w:p>
      <w:pPr>
        <w:pStyle w:val="Footnote"/>
        <w:rPr/>
      </w:pPr>
      <w:r>
        <w:rPr>
          <w:rStyle w:val="FootnoteCharacters"/>
        </w:rPr>
        <w:footnoteRef/>
      </w:r>
      <w:r>
        <w:rPr/>
        <w:t xml:space="preserve"> </w:t>
      </w:r>
      <w:r>
        <w:rPr/>
        <w:t>Каталог включал 7 рисунков О.Н.Гильдебрандт-Арбениной и 5 рисунков Юркуна.</w:t>
      </w:r>
    </w:p>
  </w:footnote>
  <w:footnote w:id="83">
    <w:p>
      <w:pPr>
        <w:pStyle w:val="Footnote"/>
        <w:rPr/>
      </w:pPr>
      <w:r>
        <w:rPr>
          <w:rStyle w:val="FootnoteCharacters"/>
        </w:rPr>
        <w:footnoteRef/>
      </w:r>
      <w:r>
        <w:rPr/>
        <w:t xml:space="preserve"> </w:t>
      </w:r>
      <w:r>
        <w:rPr/>
        <w:t>Речь идет о докладе Кузмина о звукомонтаже, упомянутом в записи от 11 февраля. Когда МОДПИК получил в свое распоряжение второй этаж Аничкова дворца, где прежде размещался Собственный кабинет Е. И. В., у Общества появился зал человек на 200, где можно было проводить собрания и концерты. «Доклад о звукомонтаже» прозвучал на одном из творческих вечеров, так называемом «понедельнике» МОДПИКа. Е.Э.Мандельштам, сохранивший программки «понедельников», вспоминал: «Темы и формы этих встреч придумывались в секциях коллективно, там обсуждались и принимались любые предложения и намечались докладчики &lt;…&gt; “Понедельник” 18 февраля 1929 года был посвящен теме “Роль музыки и звукомонтажа в современной драме” с вступительным словом М.А.Кузмина и Ю.А.Шапорина» (Новый мир. 1995, № 10. С. 165).</w:t>
      </w:r>
    </w:p>
  </w:footnote>
  <w:footnote w:id="84">
    <w:p>
      <w:pPr>
        <w:pStyle w:val="Footnote"/>
        <w:rPr/>
      </w:pPr>
      <w:r>
        <w:rPr>
          <w:rStyle w:val="FootnoteCharacters"/>
        </w:rPr>
        <w:footnoteRef/>
      </w:r>
      <w:r>
        <w:rPr/>
        <w:t xml:space="preserve"> </w:t>
      </w:r>
      <w:r>
        <w:rPr/>
        <w:t>То есть из-за упомянутого выше доклада Натан-Горская отменила либо свой «суарэ», либо творческий вечер.</w:t>
      </w:r>
    </w:p>
  </w:footnote>
  <w:footnote w:id="85">
    <w:p>
      <w:pPr>
        <w:pStyle w:val="Footnote"/>
        <w:rPr/>
      </w:pPr>
      <w:r>
        <w:rPr>
          <w:rStyle w:val="FootnoteCharacters"/>
        </w:rPr>
        <w:footnoteRef/>
      </w:r>
      <w:r>
        <w:rPr/>
        <w:t xml:space="preserve"> </w:t>
      </w:r>
      <w:r>
        <w:rPr>
          <w:i/>
          <w:iCs/>
        </w:rPr>
        <w:t>Музыканты</w:t>
      </w:r>
      <w:r>
        <w:rPr/>
        <w:t xml:space="preserve"> – очевидно, квартет МОДПИКа «в составе первоклассных музыкантов Сергеева, Памфилова, Минчева и Скальберга» (Новый мир. 1995. № 10. С. 165). </w:t>
      </w:r>
      <w:r>
        <w:rPr>
          <w:i/>
          <w:iCs/>
        </w:rPr>
        <w:t>Петрушка</w:t>
      </w:r>
      <w:r>
        <w:rPr/>
        <w:t xml:space="preserve"> у Кузмина написан без кавычек, но это, конечно, балет Стравинского. Раз квартет не пришел, то музыка могла быть исполнена на рояле, самим Кузминым либо кем-нибудь из участников диспута. Их называет Е.Э.Мандельштам: это композиторы Стрельников, Дешевов и Шостакович. Текст кузминского доклада до нас не дошел; очень вероятно, что Кузмин его и не писал, а импровизировал «без бумажки».</w:t>
      </w:r>
    </w:p>
  </w:footnote>
  <w:footnote w:id="86">
    <w:p>
      <w:pPr>
        <w:pStyle w:val="Footnote"/>
        <w:rPr/>
      </w:pPr>
      <w:r>
        <w:rPr>
          <w:rStyle w:val="FootnoteCharacters"/>
        </w:rPr>
        <w:footnoteRef/>
      </w:r>
      <w:r>
        <w:rPr/>
        <w:t xml:space="preserve"> </w:t>
      </w:r>
      <w:r>
        <w:rPr/>
        <w:t>«Форель разбивает лед» действительно вышла в свет в субботу 23 февраля 1929. См. запись за это число, с замечанием, что перепутали цвета на обложке (книга печаталась в образцовой Государственной типографии им. Евг. Соколовой). Неприятности странно рифмуются: на двухцветной обложке Д.Митрохина к предыдущей книге Кузмина «Новый Гуль», изданной «Academia» в 1924, Первая Ленинградская артель печатников также перепутала краски, и этот брак (коричневый цвет, вместо черного, и наоборот) вовсе не был «не особенно бросающимся в глаза», как пишет в своих воспоминаниях Л.А.Рождественская-Кроленко (см.: Новое литературное обозрение. 1999. № 36. С. 196).</w:t>
      </w:r>
    </w:p>
  </w:footnote>
  <w:footnote w:id="87">
    <w:p>
      <w:pPr>
        <w:pStyle w:val="Footnote"/>
        <w:rPr/>
      </w:pPr>
      <w:r>
        <w:rPr>
          <w:rStyle w:val="FootnoteCharacters"/>
        </w:rPr>
        <w:footnoteRef/>
      </w:r>
      <w:r>
        <w:rPr/>
        <w:t xml:space="preserve"> </w:t>
      </w:r>
      <w:r>
        <w:rPr/>
        <w:t>На уровне (</w:t>
      </w:r>
      <w:r>
        <w:rPr>
          <w:i/>
          <w:iCs/>
        </w:rPr>
        <w:t>фр</w:t>
      </w:r>
      <w:r>
        <w:rPr/>
        <w:t>.).</w:t>
      </w:r>
    </w:p>
  </w:footnote>
  <w:footnote w:id="88">
    <w:p>
      <w:pPr>
        <w:pStyle w:val="Style16"/>
        <w:spacing w:before="0" w:after="0"/>
        <w:rPr/>
      </w:pPr>
      <w:r>
        <w:rPr>
          <w:rStyle w:val="FootnoteCharacters"/>
        </w:rPr>
        <w:footnoteRef/>
      </w:r>
      <w:r>
        <w:rPr/>
        <w:t xml:space="preserve"> </w:t>
      </w:r>
      <w:r>
        <w:rPr>
          <w:rFonts w:cs="Calibri" w:ascii="Calibri" w:hAnsi="Calibri"/>
          <w:sz w:val="20"/>
          <w:szCs w:val="20"/>
        </w:rPr>
        <w:t xml:space="preserve">Приводим точный текст напугавшего Кузмина объявления на последней полосе «Красной газеты»: </w:t>
      </w:r>
    </w:p>
    <w:p>
      <w:pPr>
        <w:pStyle w:val="Style16"/>
        <w:spacing w:before="0" w:after="0"/>
        <w:jc w:val="center"/>
        <w:rPr>
          <w:rFonts w:ascii="Calibri" w:hAnsi="Calibri" w:cs="Calibri"/>
          <w:sz w:val="20"/>
          <w:szCs w:val="20"/>
        </w:rPr>
      </w:pPr>
      <w:r>
        <w:rPr>
          <w:rFonts w:cs="Calibri" w:ascii="Calibri" w:hAnsi="Calibri"/>
          <w:sz w:val="20"/>
          <w:szCs w:val="20"/>
        </w:rPr>
        <w:t>«Гос. Акц. Изд. О-во “ЗЕМЛЯ и ФАБРИКА” (ЗИФ)</w:t>
      </w:r>
    </w:p>
    <w:p>
      <w:pPr>
        <w:pStyle w:val="Style16"/>
        <w:spacing w:before="0" w:after="0"/>
        <w:jc w:val="center"/>
        <w:rPr>
          <w:rFonts w:ascii="Calibri" w:hAnsi="Calibri" w:cs="Calibri"/>
          <w:sz w:val="20"/>
          <w:szCs w:val="20"/>
        </w:rPr>
      </w:pPr>
      <w:r>
        <w:rPr>
          <w:rFonts w:cs="Calibri" w:ascii="Calibri" w:hAnsi="Calibri"/>
          <w:sz w:val="20"/>
          <w:szCs w:val="20"/>
        </w:rPr>
        <w:t>и Акц. О-во “ACADEMIA”</w:t>
      </w:r>
    </w:p>
    <w:p>
      <w:pPr>
        <w:pStyle w:val="Style16"/>
        <w:spacing w:before="0" w:after="0"/>
        <w:jc w:val="center"/>
        <w:rPr>
          <w:rFonts w:ascii="Calibri" w:hAnsi="Calibri" w:cs="Calibri"/>
          <w:sz w:val="20"/>
          <w:szCs w:val="20"/>
        </w:rPr>
      </w:pPr>
      <w:r>
        <w:rPr>
          <w:rFonts w:cs="Calibri" w:ascii="Calibri" w:hAnsi="Calibri"/>
          <w:sz w:val="20"/>
          <w:szCs w:val="20"/>
        </w:rPr>
        <w:t>доводят до всеобщего сведения, что с 25-го января 1929 г.</w:t>
      </w:r>
    </w:p>
    <w:p>
      <w:pPr>
        <w:pStyle w:val="Style16"/>
        <w:spacing w:before="0" w:after="0"/>
        <w:jc w:val="center"/>
        <w:rPr>
          <w:rFonts w:ascii="Calibri" w:hAnsi="Calibri" w:cs="Calibri"/>
          <w:sz w:val="20"/>
          <w:szCs w:val="20"/>
        </w:rPr>
      </w:pPr>
      <w:r>
        <w:rPr>
          <w:rFonts w:cs="Calibri" w:ascii="Calibri" w:hAnsi="Calibri"/>
          <w:sz w:val="20"/>
          <w:szCs w:val="20"/>
        </w:rPr>
        <w:t>Лен. Отдел. Гос. Акц. Изд. О-ва “ЗЕМЛЯ и ФАБРИКА”</w:t>
      </w:r>
    </w:p>
    <w:p>
      <w:pPr>
        <w:pStyle w:val="Style16"/>
        <w:spacing w:before="0" w:after="0"/>
        <w:jc w:val="center"/>
        <w:rPr>
          <w:rFonts w:ascii="Calibri" w:hAnsi="Calibri" w:cs="Calibri"/>
          <w:sz w:val="20"/>
          <w:szCs w:val="20"/>
        </w:rPr>
      </w:pPr>
      <w:r>
        <w:rPr>
          <w:rFonts w:cs="Calibri" w:ascii="Calibri" w:hAnsi="Calibri"/>
          <w:sz w:val="20"/>
          <w:szCs w:val="20"/>
        </w:rPr>
        <w:t>передано Генеральное и монопольное представительство</w:t>
      </w:r>
    </w:p>
    <w:p>
      <w:pPr>
        <w:pStyle w:val="Style16"/>
        <w:spacing w:before="0" w:after="0"/>
        <w:jc w:val="center"/>
        <w:rPr>
          <w:rFonts w:ascii="Calibri" w:hAnsi="Calibri" w:cs="Calibri"/>
          <w:sz w:val="20"/>
          <w:szCs w:val="20"/>
        </w:rPr>
      </w:pPr>
      <w:r>
        <w:rPr>
          <w:rFonts w:cs="Calibri" w:ascii="Calibri" w:hAnsi="Calibri"/>
          <w:sz w:val="20"/>
          <w:szCs w:val="20"/>
        </w:rPr>
        <w:t>Изд-ва “ACADEMIA” по гор. Ленинграду и Ленинградской Области.</w:t>
      </w:r>
    </w:p>
    <w:p>
      <w:pPr>
        <w:pStyle w:val="Style16"/>
        <w:spacing w:before="0" w:after="0"/>
        <w:jc w:val="center"/>
        <w:rPr>
          <w:rFonts w:ascii="Calibri" w:hAnsi="Calibri" w:cs="Calibri"/>
          <w:sz w:val="20"/>
          <w:szCs w:val="20"/>
        </w:rPr>
      </w:pPr>
      <w:r>
        <w:rPr>
          <w:rFonts w:cs="Calibri" w:ascii="Calibri" w:hAnsi="Calibri"/>
          <w:sz w:val="20"/>
          <w:szCs w:val="20"/>
        </w:rPr>
        <w:t xml:space="preserve">Магазин Изд-ва “ACADEMIA” в Ленинграде – пр. Володарского, 53-б </w:t>
      </w:r>
    </w:p>
    <w:p>
      <w:pPr>
        <w:pStyle w:val="Style16"/>
        <w:spacing w:before="0" w:after="0"/>
        <w:jc w:val="center"/>
        <w:rPr>
          <w:rFonts w:ascii="Calibri" w:hAnsi="Calibri" w:cs="Calibri"/>
          <w:sz w:val="20"/>
          <w:szCs w:val="20"/>
        </w:rPr>
      </w:pPr>
      <w:r>
        <w:rPr>
          <w:rFonts w:cs="Calibri" w:ascii="Calibri" w:hAnsi="Calibri"/>
          <w:sz w:val="20"/>
          <w:szCs w:val="20"/>
        </w:rPr>
        <w:t>перешел в ведение Лен. Отд. Изд.-ва “ЗЕМЛЯ и ФАБРИКА”.</w:t>
      </w:r>
    </w:p>
    <w:p>
      <w:pPr>
        <w:pStyle w:val="Style16"/>
        <w:spacing w:before="0" w:after="0"/>
        <w:jc w:val="center"/>
        <w:rPr>
          <w:rFonts w:ascii="Calibri" w:hAnsi="Calibri" w:cs="Calibri"/>
          <w:sz w:val="20"/>
          <w:szCs w:val="20"/>
        </w:rPr>
      </w:pPr>
      <w:r>
        <w:rPr>
          <w:rFonts w:cs="Calibri" w:ascii="Calibri" w:hAnsi="Calibri"/>
          <w:sz w:val="20"/>
          <w:szCs w:val="20"/>
        </w:rPr>
        <w:t xml:space="preserve">Со всеми заказами на издания “ACADEMIA” по Ленинграду и </w:t>
      </w:r>
    </w:p>
    <w:p>
      <w:pPr>
        <w:pStyle w:val="Style16"/>
        <w:spacing w:before="0" w:after="0"/>
        <w:jc w:val="center"/>
        <w:rPr>
          <w:rFonts w:ascii="Calibri" w:hAnsi="Calibri" w:cs="Calibri"/>
          <w:sz w:val="20"/>
          <w:szCs w:val="20"/>
        </w:rPr>
      </w:pPr>
      <w:r>
        <w:rPr>
          <w:rFonts w:cs="Calibri" w:ascii="Calibri" w:hAnsi="Calibri"/>
          <w:sz w:val="20"/>
          <w:szCs w:val="20"/>
        </w:rPr>
        <w:t xml:space="preserve">Ленингр. Области обращаться по адресу Изд-ства “ЗЕМЛЯ и ФАБРИКА”: </w:t>
      </w:r>
    </w:p>
    <w:p>
      <w:pPr>
        <w:pStyle w:val="Style16"/>
        <w:spacing w:before="0" w:after="0"/>
        <w:jc w:val="center"/>
        <w:rPr>
          <w:rFonts w:ascii="Calibri" w:hAnsi="Calibri" w:cs="Calibri"/>
          <w:sz w:val="20"/>
          <w:szCs w:val="20"/>
        </w:rPr>
      </w:pPr>
      <w:r>
        <w:rPr>
          <w:rFonts w:cs="Calibri" w:ascii="Calibri" w:hAnsi="Calibri"/>
          <w:sz w:val="20"/>
          <w:szCs w:val="20"/>
        </w:rPr>
        <w:t xml:space="preserve">Ленинград, Просп. 25-го Октября, д. № 13, тел. 243-08 и 446-55, или </w:t>
      </w:r>
    </w:p>
    <w:p>
      <w:pPr>
        <w:pStyle w:val="Style16"/>
        <w:spacing w:before="0" w:after="0"/>
        <w:jc w:val="center"/>
        <w:rPr>
          <w:rFonts w:ascii="Calibri" w:hAnsi="Calibri" w:cs="Calibri"/>
          <w:sz w:val="20"/>
          <w:szCs w:val="20"/>
        </w:rPr>
      </w:pPr>
      <w:r>
        <w:rPr>
          <w:rFonts w:cs="Calibri" w:ascii="Calibri" w:hAnsi="Calibri"/>
          <w:sz w:val="20"/>
          <w:szCs w:val="20"/>
        </w:rPr>
        <w:t>Просп. Володарского, д. № 53-б, тел. 138-98 – магазин “ACADEMIA”»</w:t>
      </w:r>
    </w:p>
    <w:p>
      <w:pPr>
        <w:pStyle w:val="Style16"/>
        <w:spacing w:before="0" w:after="0"/>
        <w:jc w:val="right"/>
        <w:rPr/>
      </w:pPr>
      <w:r>
        <w:rPr>
          <w:rFonts w:cs="Calibri" w:ascii="Calibri" w:hAnsi="Calibri"/>
          <w:sz w:val="20"/>
          <w:szCs w:val="20"/>
        </w:rPr>
        <w:t xml:space="preserve">(Красная газета. Веч. выпуск. 1929. 20 февраля). </w:t>
      </w:r>
    </w:p>
  </w:footnote>
  <w:footnote w:id="89">
    <w:p>
      <w:pPr>
        <w:pStyle w:val="Footnote"/>
        <w:rPr/>
      </w:pPr>
      <w:r>
        <w:rPr>
          <w:rStyle w:val="FootnoteCharacters"/>
        </w:rPr>
        <w:footnoteRef/>
      </w:r>
      <w:r>
        <w:rPr/>
        <w:t xml:space="preserve"> </w:t>
      </w:r>
      <w:r>
        <w:rPr/>
        <w:t>Французский писатель Жорж Дюамель в 1927 посетил СССР. Об этой поездке он написал книгу «Voyage a Moscou», где пришел к заключению, что советская интеллигенция охвачена «советским патриотизмом», и энергично агитировал против возможной интервенции в СССР. В большом очерке Я.Фрида о Дюамеле эта книга, не переведенная на русский, упомянута вскользь: «Ему не чужда и памфлетная ирония Вольтера – Франса (правда и здесь над всем – мягкость, сдержанность, нежелчность этого писателя), и в его вещах, потрудившись, можно найти даже гомеопатическую дозу французской фривольности (напр., в “Путешествии в Москву” – добродушное указание на то, что постели в московском Доме ученых вызывают мысли скорее о госпитале, чем о сладострастии» (Печать и революция. 1928. № 7. С. 104). Когда писатель приезжал и в Ленинград, Кузмин встречу с ним пропустил. Ср. в дневниковой записи от 31 марта 1927: «Звонила А&lt;нна&gt; Дм&lt;итриевна&gt;. На Дюамэля никто не пошел».</w:t>
      </w:r>
    </w:p>
  </w:footnote>
  <w:footnote w:id="90">
    <w:p>
      <w:pPr>
        <w:pStyle w:val="Footnote"/>
        <w:rPr/>
      </w:pPr>
      <w:r>
        <w:rPr>
          <w:rStyle w:val="FootnoteCharacters"/>
        </w:rPr>
        <w:footnoteRef/>
      </w:r>
      <w:r>
        <w:rPr/>
        <w:t xml:space="preserve"> </w:t>
      </w:r>
      <w:r>
        <w:rPr/>
        <w:t>Пострел, озорник (</w:t>
      </w:r>
      <w:r>
        <w:rPr>
          <w:i/>
          <w:iCs/>
        </w:rPr>
        <w:t>нем</w:t>
      </w:r>
      <w:r>
        <w:rPr/>
        <w:t xml:space="preserve">. </w:t>
      </w:r>
      <w:r>
        <w:rPr>
          <w:i/>
          <w:iCs/>
        </w:rPr>
        <w:t>разг.; употребляется по отношению к мальчишке</w:t>
      </w:r>
      <w:r>
        <w:rPr/>
        <w:t>).</w:t>
      </w:r>
    </w:p>
  </w:footnote>
  <w:footnote w:id="91">
    <w:p>
      <w:pPr>
        <w:pStyle w:val="Footnote"/>
        <w:rPr/>
      </w:pPr>
      <w:r>
        <w:rPr>
          <w:rStyle w:val="FootnoteCharacters"/>
        </w:rPr>
        <w:footnoteRef/>
      </w:r>
      <w:r>
        <w:rPr/>
        <w:t xml:space="preserve"> </w:t>
      </w:r>
      <w:r>
        <w:rPr/>
        <w:t>«</w:t>
      </w:r>
      <w:r>
        <w:rPr>
          <w:i/>
          <w:iCs/>
        </w:rPr>
        <w:t>Шведские перчатки</w:t>
      </w:r>
      <w:r>
        <w:rPr/>
        <w:t>» (1914) – дебютная книга Юркуна. Кузмин написал к ней предисловие и проредактировал. «</w:t>
      </w:r>
      <w:r>
        <w:rPr>
          <w:i/>
          <w:iCs/>
        </w:rPr>
        <w:t>Письма нижегородцев</w:t>
      </w:r>
      <w:r>
        <w:rPr/>
        <w:t>» – переписка каких-то неизвестных военных, должно быть, гомосексуального содержания, с упоминанием Кузмина и цитатами из его стихов, которую отыскал энтузиаст сексологии М. Г.Худяков. 23 февраля 1927 Кузмин записал в дневник: «Забежал Худяков со своими матерьялами, которые оказались замечательными», и на другой день: «Чтение “Нижегородцев” так много во мне пробудило, что я как-то по-новому воспрял духом и стал смотреть на жизнь, на внешнюю, конечно. И потом мне лестно как-то, что, вот какие-то красноармейцы переписываются обо мне и отрывки моих стихов служат любовными доказательствами». «</w:t>
      </w:r>
      <w:r>
        <w:rPr>
          <w:i/>
          <w:iCs/>
        </w:rPr>
        <w:t>Кавалер роз</w:t>
      </w:r>
      <w:r>
        <w:rPr/>
        <w:t xml:space="preserve">» (точнее «Кавалер розы», «Rosen Kavalier») – опера Р.Штрауса, либретто Х.фон Гофмансталя (1911). Переводом либретто Кузмин занимался на протяжении 1927. Ср. запись в дневнике от 5 февраля 1927: «Какая все-таки прелесть “Rosen-Cavalier”. Нужно ухитриться его провалить» (Кузмин пишет «Cavalier» по-французски, каковое написание было принято и в Германии до конца XIX века). Однако опера, поставленная С.Э.Радловым, премьера которой прошла 24 ноября 1928 в ГАТОБе, после некоторой критической перепалки (см.: </w:t>
      </w:r>
      <w:r>
        <w:rPr>
          <w:i/>
          <w:iCs/>
        </w:rPr>
        <w:t xml:space="preserve">Соллертинскаий И. </w:t>
      </w:r>
      <w:r>
        <w:rPr/>
        <w:t>«Кавалер роз» в Акопере // Жизнь искусства. 1928. № 40. С. 10</w:t>
      </w:r>
      <w:r>
        <w:rPr>
          <w:i/>
          <w:iCs/>
        </w:rPr>
        <w:t>–</w:t>
      </w:r>
      <w:r>
        <w:rPr/>
        <w:t>12; К спорам о постановке «Кавалера роз». Статьи С.Радлова и И.Соллертинского // Там же. № 50. С. 8-9) была отрицательно принята как критикой («Будучи совершенно неприемлемой идеологически, постановка эта и в чисто формальном отношении страдает рядом крупных недостатков». – Рабис. 1929. 26 марта. № 13. С. 18), так и рабочим зрителем («…если “Бег” &lt;</w:t>
      </w:r>
      <w:r>
        <w:rPr>
          <w:i/>
          <w:iCs/>
        </w:rPr>
        <w:t>под давлением общественности БДТ отказался от постановки пьесы М</w:t>
      </w:r>
      <w:r>
        <w:rPr/>
        <w:t>.</w:t>
      </w:r>
      <w:r>
        <w:rPr>
          <w:i/>
          <w:iCs/>
        </w:rPr>
        <w:t>Булгакова – С. Ш.</w:t>
      </w:r>
      <w:r>
        <w:rPr/>
        <w:t>&gt; и “Аттила” &lt;</w:t>
      </w:r>
      <w:r>
        <w:rPr>
          <w:i/>
          <w:iCs/>
        </w:rPr>
        <w:t>пьеса Евг</w:t>
      </w:r>
      <w:r>
        <w:rPr/>
        <w:t>.</w:t>
      </w:r>
      <w:r>
        <w:rPr>
          <w:i/>
          <w:iCs/>
        </w:rPr>
        <w:t xml:space="preserve"> Замятина – С</w:t>
      </w:r>
      <w:r>
        <w:rPr/>
        <w:t>.</w:t>
      </w:r>
      <w:r>
        <w:rPr>
          <w:i/>
          <w:iCs/>
        </w:rPr>
        <w:t>Ш</w:t>
      </w:r>
      <w:r>
        <w:rPr/>
        <w:t>.&gt; в ак&lt;адемический&gt; репертуар не включены, то зато имеется “Жена” &lt;</w:t>
      </w:r>
      <w:r>
        <w:rPr>
          <w:i/>
          <w:iCs/>
        </w:rPr>
        <w:t>пьеса К</w:t>
      </w:r>
      <w:r>
        <w:rPr/>
        <w:t>.</w:t>
      </w:r>
      <w:r>
        <w:rPr>
          <w:i/>
          <w:iCs/>
        </w:rPr>
        <w:t>Тренева – С</w:t>
      </w:r>
      <w:r>
        <w:rPr/>
        <w:t>.</w:t>
      </w:r>
      <w:r>
        <w:rPr>
          <w:i/>
          <w:iCs/>
        </w:rPr>
        <w:t>Ш</w:t>
      </w:r>
      <w:r>
        <w:rPr/>
        <w:t>.&gt; и “Кавалер роз”, откуда публику надо уносить от скуки». – Государственные театры под обстрелом профсоюзов // Рабочий и театр. 1929. 10 марта. № 10. С. 11).</w:t>
      </w:r>
    </w:p>
  </w:footnote>
  <w:footnote w:id="92">
    <w:p>
      <w:pPr>
        <w:pStyle w:val="Style16"/>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Гастроли немецкой танцовщицы вызвали большой интерес. Выступлению предшествовали лекции: так, 22 февраля в Государственном институте истории искусств прошел вечер докладов А.А.Гвоздева и И.И.Соллертинского «Современный танец на Западе и творчество Валески Герт», с демонстрацией диапозитивов, а в прессе публиковались заметки об этом совершенно незнакомом советской публике персонаже. Завышенные ожидания вызвали у критиков разочарование. В статье «Валеска Герт танцует», подписанной «Ю.Б.» (Юрий Бродерсен, балетный критик) ставился вопрос о целесообразности ее приезда в СССР вообще: </w:t>
      </w:r>
    </w:p>
    <w:p>
      <w:pPr>
        <w:pStyle w:val="Style16"/>
        <w:spacing w:before="0" w:after="0"/>
        <w:rPr/>
      </w:pPr>
      <w:r>
        <w:rPr>
          <w:rFonts w:cs="Calibri" w:ascii="Calibri" w:hAnsi="Calibri"/>
          <w:sz w:val="20"/>
          <w:szCs w:val="20"/>
        </w:rPr>
        <w:t>«“Общество культурной связи с заграницей” показало нам германскую танцовщицу Валеску Герт. Ее концерт в большом зале Филармонии привлек массу публики: все билеты были раскуплены задолго до концерта. К ввозу заграничных артистов мы должны относиться с осмотрительностью: при наших валютных затруднениях необходима особая осторожность в этом отношении. &lt;…&gt; Исходя из этого, вопрос – стоило ли привозить Валеску Герт в СССР, может ли ее искусство быть полезным нам, может ли оно, наконец, иметь какое-либо педагогическое значение?</w:t>
      </w:r>
    </w:p>
    <w:p>
      <w:pPr>
        <w:pStyle w:val="Style16"/>
        <w:spacing w:before="0" w:after="0"/>
        <w:rPr/>
      </w:pPr>
      <w:r>
        <w:rPr>
          <w:rFonts w:cs="Calibri" w:ascii="Calibri" w:hAnsi="Calibri"/>
          <w:sz w:val="20"/>
          <w:szCs w:val="20"/>
        </w:rPr>
        <w:t>На все эти вопросы приходится ответить отрицательно. Все, показанное Валеской Герт – насквозь субъективно, замкнуто, дилетантско. Мастерства нет. Ее отдельные номера – исполненные на вечере – доказали наличие определенного тематического замысла, который исполнительница была бессильна, однако, воплотить &lt;…&gt;</w:t>
      </w:r>
    </w:p>
    <w:p>
      <w:pPr>
        <w:pStyle w:val="Style16"/>
        <w:spacing w:before="0" w:after="0"/>
        <w:rPr/>
      </w:pPr>
      <w:r>
        <w:rPr>
          <w:rFonts w:cs="Calibri" w:ascii="Calibri" w:hAnsi="Calibri"/>
          <w:sz w:val="20"/>
          <w:szCs w:val="20"/>
        </w:rPr>
        <w:t>Много элементов почерпнуто Валеской Герт из арсенала большого современного европейского города. Это: разнузданность движений, эротизм, спадающий до ступеней сексуальности, какая-то чисто кабацкая бравада. И все это преподано артисткой далеко не в пародийном плане. Танец Валески Герт – ее шансонетки довольно игривого свойства (кокотка) – моментами носят чисто кафэшантанный характер.</w:t>
      </w:r>
    </w:p>
    <w:p>
      <w:pPr>
        <w:pStyle w:val="Style16"/>
        <w:spacing w:before="0" w:after="0"/>
        <w:rPr/>
      </w:pPr>
      <w:r>
        <w:rPr>
          <w:rFonts w:cs="Calibri" w:ascii="Calibri" w:hAnsi="Calibri"/>
          <w:sz w:val="20"/>
          <w:szCs w:val="20"/>
        </w:rPr>
        <w:t xml:space="preserve">Никакого социального вскрытия быта современного буржуазного города, никакого “оптического ритма” и яркого экспрессионизма, о которых много говорил в своем вступительном слове докладчик &lt;…&gt; – нам обнаружить не удалось. Творчество Валески Герт – носит все черты буржуазной культуры &lt;…&gt; </w:t>
      </w:r>
    </w:p>
    <w:p>
      <w:pPr>
        <w:pStyle w:val="Style16"/>
        <w:spacing w:before="0" w:after="0"/>
        <w:rPr>
          <w:rFonts w:ascii="Calibri" w:hAnsi="Calibri" w:cs="Calibri"/>
          <w:sz w:val="20"/>
          <w:szCs w:val="20"/>
        </w:rPr>
      </w:pPr>
      <w:r>
        <w:rPr>
          <w:rFonts w:cs="Calibri" w:ascii="Calibri" w:hAnsi="Calibri"/>
          <w:sz w:val="20"/>
          <w:szCs w:val="20"/>
        </w:rPr>
        <w:t>Это именно тот путь, по которому не должно идти развитие нашего танцевального искусства, живая школа – чего мы не должны делать.</w:t>
      </w:r>
    </w:p>
    <w:p>
      <w:pPr>
        <w:pStyle w:val="Style16"/>
        <w:spacing w:before="0" w:after="0"/>
        <w:rPr/>
      </w:pPr>
      <w:r>
        <w:rPr>
          <w:rFonts w:cs="Calibri" w:ascii="Calibri" w:hAnsi="Calibri"/>
          <w:sz w:val="20"/>
          <w:szCs w:val="20"/>
        </w:rPr>
        <w:t>В этом только и заключается педагогическое значение гастролей Валески Герт. Однако стоило ли для подобного урока – очевидного для всякого работника советского искусства – организовывать гастроли Валески Герт?» (Рабочий и театр. 1929. 10 марта. № 11. С. 7).</w:t>
      </w:r>
    </w:p>
    <w:p>
      <w:pPr>
        <w:pStyle w:val="Style16"/>
        <w:spacing w:before="0" w:after="0"/>
        <w:rPr/>
      </w:pPr>
      <w:r>
        <w:rPr>
          <w:rFonts w:cs="Calibri" w:ascii="Calibri" w:hAnsi="Calibri"/>
          <w:sz w:val="20"/>
          <w:szCs w:val="20"/>
        </w:rPr>
        <w:t>Ретроспективный взгляд современного исследователя не столь прямолинеен: «На гастролях в Союзе начала тридцатых годов &lt;</w:t>
      </w:r>
      <w:r>
        <w:rPr>
          <w:rFonts w:cs="Calibri" w:ascii="Calibri" w:hAnsi="Calibri"/>
          <w:i/>
          <w:iCs/>
          <w:sz w:val="20"/>
          <w:szCs w:val="20"/>
        </w:rPr>
        <w:t>датировка неточна, поскольку после 1929 танцовщица в СССР не приезжала – С.Ш</w:t>
      </w:r>
      <w:r>
        <w:rPr>
          <w:rFonts w:cs="Calibri" w:ascii="Calibri" w:hAnsi="Calibri"/>
          <w:sz w:val="20"/>
          <w:szCs w:val="20"/>
        </w:rPr>
        <w:t>.&gt; Валеска Герт производила впечатление явления незаконного. От неё отказывалась хореография, “ветхая классика”, и авангард. С сомненьем и оговорками её приписали к мюзик-холлу, хотя физиологичность, бытовизм и слишком резкое сатирическое начало этому препятствовали» (</w:t>
      </w:r>
      <w:r>
        <w:rPr>
          <w:rFonts w:cs="Calibri" w:ascii="Calibri" w:hAnsi="Calibri"/>
          <w:i/>
          <w:iCs/>
          <w:sz w:val="20"/>
          <w:szCs w:val="20"/>
        </w:rPr>
        <w:t>Горфункель Е</w:t>
      </w:r>
      <w:r>
        <w:rPr>
          <w:rFonts w:cs="Calibri" w:ascii="Calibri" w:hAnsi="Calibri"/>
          <w:sz w:val="20"/>
          <w:szCs w:val="20"/>
        </w:rPr>
        <w:t>. Час Валески // Петербургский театральный журнал. 1996. № 9).</w:t>
      </w:r>
    </w:p>
    <w:p>
      <w:pPr>
        <w:pStyle w:val="Style16"/>
        <w:spacing w:before="0" w:after="0"/>
        <w:rPr/>
      </w:pPr>
      <w:r>
        <w:rPr>
          <w:rFonts w:cs="Calibri" w:ascii="Calibri" w:hAnsi="Calibri"/>
          <w:sz w:val="20"/>
          <w:szCs w:val="20"/>
        </w:rPr>
        <w:t>Наум Клейман так описывает Валеску Герт, с которой познакомился в марте 1968 на кинофестивале в Оберхаузене и у которой хотел узнать что-либо об Эйзенштейне: «В толпе молодых людей я не сразу увидел маленькую, щуплую женщину. Frau Gert выглядела более чем экстравагантно: черный кожаный брючный костюм, кожаная кепка с большим козырьком, густо морщинистое лицо с наклеенными ресницами и длинная папироса в фиолетовых губах. &lt;…&gt; “Эйзенштейн… Он был один из пяти мужчин, которых я действительно любила в этой жизни…”. В повисшей паузе на грани ультразвука послышалось эхо растянутых гласных: “…ich hab’ in diesem Leben geliebt”. Под странно кошачьим взглядом ее ореховых глаз я выдавливаю из себя вопрос, сохранились ли у нее письма Сергея Михайловича &lt;…&gt; Да, у нее были и записки, и рисунки Eisenstein’a, но ей пришлось бежать, бросив самое дорогое на разграбление и поругание!» (Киноведческие записки. 2005. Декабрь. № 58).</w:t>
      </w:r>
    </w:p>
  </w:footnote>
  <w:footnote w:id="93">
    <w:p>
      <w:pPr>
        <w:pStyle w:val="Footnote"/>
        <w:rPr/>
      </w:pPr>
      <w:r>
        <w:rPr>
          <w:rStyle w:val="FootnoteCharacters"/>
        </w:rPr>
        <w:footnoteRef/>
      </w:r>
      <w:r>
        <w:rPr/>
        <w:t xml:space="preserve"> </w:t>
      </w:r>
      <w:r>
        <w:rPr/>
        <w:t>У И.Н.Потапенко, кроме умершей двух лет от роду дочери от Лики Мизиновой, было еще две дочери от второй жены: одна беллетристка Дионисия (писала под псевд. Савватий), вторая – плодовитая переводчица Наталья. К 1929 обе жили в эмиграции. См. о них в биографическом словаре «Русские писатели. 1800–1917» (Т. 5. М., 2007. С. 114-115).</w:t>
      </w:r>
    </w:p>
  </w:footnote>
  <w:footnote w:id="94">
    <w:p>
      <w:pPr>
        <w:pStyle w:val="Footnote"/>
        <w:rPr/>
      </w:pPr>
      <w:r>
        <w:rPr>
          <w:rStyle w:val="FootnoteCharacters"/>
        </w:rPr>
        <w:footnoteRef/>
      </w:r>
      <w:r>
        <w:rPr/>
        <w:t xml:space="preserve"> </w:t>
      </w:r>
      <w:r>
        <w:rPr/>
        <w:t>О.Н.Арбенина отстаивает позицию, что «самоблокады», отсекающей СССР от западного мира, культурной разобщенности с ним нет, приводя примеры гастролей зарубежных исполнителей: Валески Герт, чилийского пианиста Клаудио Аррау (см. о нем в указателе имен). «</w:t>
      </w:r>
      <w:r>
        <w:rPr>
          <w:i/>
          <w:iCs/>
        </w:rPr>
        <w:t>Негритянского певца</w:t>
      </w:r>
      <w:r>
        <w:rPr/>
        <w:t>» идентифицировать, к сожалению, не удалось, но в 1926 в Ленинграде прошли нашумевшие гастроли американской «негрооперетты» Сэма Вуддинга, на представлении которой побывали и Кузмин, и Юркун с Арбениной, так что возможно речь идет о них. 8 мая 1926 Кузмин писал: «Джаз-банд волшебен. Какие возможности! Да и негры ничего, особенно негритянки, хотя делают иногда с видом знатока обычные вещи, и немало среди них рабиновичей».</w:t>
      </w:r>
    </w:p>
  </w:footnote>
  <w:footnote w:id="95">
    <w:p>
      <w:pPr>
        <w:pStyle w:val="Footnote"/>
        <w:rPr/>
      </w:pPr>
      <w:r>
        <w:rPr>
          <w:rStyle w:val="FootnoteCharacters"/>
        </w:rPr>
        <w:footnoteRef/>
      </w:r>
      <w:r>
        <w:rPr/>
        <w:t xml:space="preserve"> </w:t>
      </w:r>
      <w:r>
        <w:rPr>
          <w:i/>
          <w:iCs/>
        </w:rPr>
        <w:t>Мурзилка</w:t>
      </w:r>
      <w:r>
        <w:rPr/>
        <w:t xml:space="preserve"> – такса Л. Л. Ракова.</w:t>
      </w:r>
    </w:p>
  </w:footnote>
  <w:footnote w:id="96">
    <w:p>
      <w:pPr>
        <w:pStyle w:val="Footnote"/>
        <w:rPr/>
      </w:pPr>
      <w:r>
        <w:rPr>
          <w:rStyle w:val="FootnoteCharacters"/>
        </w:rPr>
        <w:footnoteRef/>
      </w:r>
      <w:r>
        <w:rPr/>
        <w:t xml:space="preserve"> </w:t>
      </w:r>
      <w:r>
        <w:rPr>
          <w:i/>
          <w:iCs/>
        </w:rPr>
        <w:t>Гжевский</w:t>
      </w:r>
      <w:r>
        <w:rPr/>
        <w:t xml:space="preserve"> – так Кузмин время от времени неправильно писал фамилию «Кржевский». О Б.А.Кржевском см. в указателе имен.</w:t>
      </w:r>
    </w:p>
  </w:footnote>
  <w:footnote w:id="97">
    <w:p>
      <w:pPr>
        <w:pStyle w:val="Footnote"/>
        <w:rPr/>
      </w:pPr>
      <w:r>
        <w:rPr>
          <w:rStyle w:val="FootnoteCharacters"/>
        </w:rPr>
        <w:footnoteRef/>
      </w:r>
      <w:r>
        <w:rPr/>
        <w:t xml:space="preserve"> </w:t>
      </w:r>
      <w:r>
        <w:rPr/>
        <w:t>Фотохудожница Т.С.Левинсон, чье ателье находилось по ул. Герцена, д. 21, сделала удачный фотопортрет Лидии Ивановой, упоминается в сборнике памяти балерины. В журнале «Жизнь искусства» публиковались объявления о том, что «Тереза Левинсон возобновила прием в своей фотомастерской». Возможно, что именно ей принадлежат фотопортреты Ольги Черемшановой на обложках «Рабочего и театра» и «Жизни искусства» в 1926.</w:t>
      </w:r>
    </w:p>
  </w:footnote>
  <w:footnote w:id="98">
    <w:p>
      <w:pPr>
        <w:pStyle w:val="Style16"/>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w:t>
      </w:r>
      <w:r>
        <w:rPr>
          <w:rFonts w:cs="Calibri" w:ascii="Calibri" w:hAnsi="Calibri"/>
          <w:i/>
          <w:iCs/>
          <w:sz w:val="20"/>
          <w:szCs w:val="20"/>
        </w:rPr>
        <w:t>Месса</w:t>
      </w:r>
      <w:r>
        <w:rPr>
          <w:rFonts w:cs="Calibri" w:ascii="Calibri" w:hAnsi="Calibri"/>
          <w:sz w:val="20"/>
          <w:szCs w:val="20"/>
        </w:rPr>
        <w:t>» Кузмина до нас не дошла. Это произведение было написано весной-летом 1925. 30 сентября 1925 Кузмин записывал: «Читал всю “Мессу”. Не знаю, какой она имеет вид. Ее не очень любят, но относятся почтительно». 1 июня 1926 ее слушал у Спасских приехавший из Москвы Андрей Белый: «Сидели на балконе все. Белый потолстел, загорел, не постарел, но появились какие-то умильно-действующие гримаски, как у деревенских старых барышень. Видается с Сологубом. Слушал, читал стихи. Его пасут, берегут, на него умиляются, но он стесняет их, безусловно. Гитмановна как фарфоровая ведьма. Спасский умученный новообращенный жених. Вообще, от жуткого христианства у них есть. Не знаю, как понравилась ему “Месса”. Говорил он какие-то опять приятные, но ужасно домашние и провинциальные вещи, будто приехал из Окуловки».</w:t>
      </w:r>
    </w:p>
  </w:footnote>
  <w:footnote w:id="99">
    <w:p>
      <w:pPr>
        <w:pStyle w:val="Footnote"/>
        <w:rPr/>
      </w:pPr>
      <w:r>
        <w:rPr>
          <w:rStyle w:val="FootnoteCharacters"/>
        </w:rPr>
        <w:footnoteRef/>
      </w:r>
      <w:r>
        <w:rPr/>
        <w:t xml:space="preserve"> </w:t>
      </w:r>
      <w:r>
        <w:rPr/>
        <w:t>По-видимому, Кузмин ожидал разгромных рецензий на свою «Форель…».</w:t>
      </w:r>
    </w:p>
  </w:footnote>
  <w:footnote w:id="100">
    <w:p>
      <w:pPr>
        <w:pStyle w:val="Footnote"/>
        <w:rPr/>
      </w:pPr>
      <w:r>
        <w:rPr>
          <w:rStyle w:val="FootnoteCharacters"/>
        </w:rPr>
        <w:footnoteRef/>
      </w:r>
      <w:r>
        <w:rPr/>
        <w:t xml:space="preserve"> </w:t>
      </w:r>
      <w:r>
        <w:rPr/>
        <w:t>Кузмин читал роман Юрия Тынянова «Смерть Вазир-Мухтара», только что вышедший в ленинградском издательстве «Прибой», а перед тем печатавшийся в «Звезде» на протяжении 1927 и первого полугодия 1928.</w:t>
      </w:r>
    </w:p>
  </w:footnote>
  <w:footnote w:id="101">
    <w:p>
      <w:pPr>
        <w:pStyle w:val="Style16"/>
        <w:spacing w:before="0" w:after="0"/>
        <w:rPr/>
      </w:pPr>
      <w:r>
        <w:rPr>
          <w:rStyle w:val="FootnoteCharacters"/>
        </w:rPr>
        <w:footnoteRef/>
      </w:r>
      <w:r>
        <w:rPr>
          <w:rStyle w:val="FootnoteCharacters"/>
          <w:rFonts w:eastAsia="Calibri" w:cs="Calibri" w:ascii="Calibri" w:hAnsi="Calibri"/>
          <w:sz w:val="20"/>
          <w:szCs w:val="20"/>
          <w:lang w:eastAsia="en-US"/>
        </w:rPr>
        <w:t xml:space="preserve"> </w:t>
      </w:r>
      <w:r>
        <w:rPr>
          <w:rFonts w:cs="Calibri" w:ascii="Calibri" w:hAnsi="Calibri"/>
          <w:sz w:val="20"/>
          <w:szCs w:val="20"/>
        </w:rPr>
        <w:t>Речь идет о 2-м томе из 7-томного собрания сочинений Проспера Мериме.</w:t>
      </w:r>
      <w:r>
        <w:rPr>
          <w:rFonts w:cs="Calibri" w:ascii="Calibri" w:hAnsi="Calibri"/>
        </w:rPr>
        <w:t xml:space="preserve"> </w:t>
      </w:r>
      <w:r>
        <w:rPr>
          <w:rFonts w:cs="Calibri" w:ascii="Calibri" w:hAnsi="Calibri"/>
          <w:sz w:val="20"/>
          <w:szCs w:val="20"/>
        </w:rPr>
        <w:t xml:space="preserve">(Л.: Academia, 1927-1929): </w:t>
      </w:r>
      <w:r>
        <w:rPr>
          <w:rFonts w:cs="Calibri" w:ascii="Calibri" w:hAnsi="Calibri"/>
          <w:i/>
          <w:iCs/>
          <w:sz w:val="20"/>
          <w:szCs w:val="20"/>
        </w:rPr>
        <w:t>Мериме П</w:t>
      </w:r>
      <w:r>
        <w:rPr>
          <w:rFonts w:cs="Calibri" w:ascii="Calibri" w:hAnsi="Calibri"/>
          <w:sz w:val="20"/>
          <w:szCs w:val="20"/>
        </w:rPr>
        <w:t>. Мозаика. Рассказы / С предисл. А.А.Смирнова. Л., 1929.</w:t>
      </w:r>
    </w:p>
  </w:footnote>
  <w:footnote w:id="102">
    <w:p>
      <w:pPr>
        <w:pStyle w:val="Footnote"/>
        <w:rPr/>
      </w:pPr>
      <w:r>
        <w:rPr>
          <w:rStyle w:val="FootnoteCharacters"/>
        </w:rPr>
        <w:footnoteRef/>
      </w:r>
      <w:r>
        <w:rPr/>
        <w:t xml:space="preserve"> </w:t>
      </w:r>
      <w:r>
        <w:rPr/>
        <w:t xml:space="preserve">Кроме Казарозы, названы Анастасия Николаевна Чеботаревская – писательница, переводчица, жена Ф. К.Сологуба, утопившаяся в Неве (см. запись в дневнике Кузмина от 26 сентября 1921 – Минувшее: Исторический альманах. Вып. 13. М.; СПб., 1993. С. 489) и неизвестная нам </w:t>
      </w:r>
      <w:r>
        <w:rPr>
          <w:i/>
          <w:iCs/>
        </w:rPr>
        <w:t>Полина</w:t>
      </w:r>
      <w:r>
        <w:rPr/>
        <w:t xml:space="preserve"> (возможно, рассказ о ее самоубийстве находится в двух утраченных томах дневника (VII – с 29 октября 1915 по 13 октября 1917 или IX – с 28 июля 1919 по 27 февраля 1920).</w:t>
      </w:r>
    </w:p>
  </w:footnote>
  <w:footnote w:id="103">
    <w:p>
      <w:pPr>
        <w:pStyle w:val="Footnote"/>
        <w:rPr/>
      </w:pPr>
      <w:r>
        <w:rPr>
          <w:rStyle w:val="FootnoteCharacters"/>
        </w:rPr>
        <w:footnoteRef/>
      </w:r>
      <w:r>
        <w:rPr/>
        <w:t xml:space="preserve"> </w:t>
      </w:r>
      <w:r>
        <w:rPr/>
        <w:t>В феврале 1929 Л.Д.Троцкий был выслан из алма-атинской ссылки за пределы СССР. После этого ОГПУ проводило в Москве и, в особенности, в Ленинграде «зачистку» его сторонников, участников левой оппозиции.</w:t>
      </w:r>
    </w:p>
  </w:footnote>
  <w:footnote w:id="104">
    <w:p>
      <w:pPr>
        <w:pStyle w:val="Footnote"/>
        <w:rPr/>
      </w:pPr>
      <w:r>
        <w:rPr>
          <w:rStyle w:val="FootnoteCharacters"/>
        </w:rPr>
        <w:footnoteRef/>
      </w:r>
      <w:r>
        <w:rPr/>
        <w:t xml:space="preserve"> </w:t>
      </w:r>
      <w:r>
        <w:rPr/>
        <w:t>Умершего графа Брокдорф-Раценау сменил в должности германского посла Г. фон Дирксен. После вручения верительных грамот он несколько дней, с 5 по 9 марта, провел в Ленинграде, осмотрел также Детское Село и Гатчину (см. заметку: Наши связи с Германией: (беседа с германским послом в СССР г. фон-Дирксен) // Ленинградская правда. 1929. 9 марта). При смене послов сменились и консулы в Ленинграде – при покойном графе таковым был К. Вальтер, при новом после консулом стал Эрих Артурович Цехлин. Прием деятелей культуры проходил в германском консульстве по адресу: ул. Герцена (Морская), д. 1.</w:t>
      </w:r>
    </w:p>
  </w:footnote>
  <w:footnote w:id="105">
    <w:p>
      <w:pPr>
        <w:pStyle w:val="Style16"/>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Имеются в виду «Похождения солдата Швейка», «роман в 51-й картине» Елены Тарвид по Ярославу Гашеку. Премьера прошла в феврале 1929 в открывшемся 30 ноября 1928 Молодом театре под руководством С.Э.Радлова. См. подробнее: </w:t>
      </w:r>
      <w:r>
        <w:rPr>
          <w:rFonts w:cs="Calibri" w:ascii="Calibri" w:hAnsi="Calibri"/>
          <w:i/>
          <w:iCs/>
          <w:sz w:val="20"/>
          <w:szCs w:val="20"/>
        </w:rPr>
        <w:t>Золотницкий Д</w:t>
      </w:r>
      <w:r>
        <w:rPr>
          <w:rFonts w:cs="Calibri" w:ascii="Calibri" w:hAnsi="Calibri"/>
          <w:sz w:val="20"/>
          <w:szCs w:val="20"/>
        </w:rPr>
        <w:t xml:space="preserve">. Сергей Радлов: Режиссура судьбы. СПб., 1999. С. 121. Рецензии, хотя и с оговорками, были положительными, например: «Из блестящей книги Ярослава Хашека выбрано полсотни страниц &lt;…&gt; Инсценировка сделана методом последовательной иллюстрации. Эпизод следует за эпизодом, сохраняя литературную манеру автора и заставляя зрителя как бы прочитывать этот остроумный и тонкий спектакль, даже слишком тонкий и легкий для столь большой сатирической темы &lt;…&gt; В характеристике Швейка допущен плохо объяснимый уклон в голый клинический идиотизм, что иногда притупляет и обескрыливает колючие реплики этой фигуры – фигуры придурковатого, в большой степени “себе на уме” обывателя, но ни в коем случае не заправского наследственного идиота &lt;…&gt; </w:t>
      </w:r>
    </w:p>
    <w:p>
      <w:pPr>
        <w:pStyle w:val="Style16"/>
        <w:spacing w:before="0" w:after="0"/>
        <w:rPr/>
      </w:pPr>
      <w:r>
        <w:rPr>
          <w:rFonts w:cs="Calibri" w:ascii="Calibri" w:hAnsi="Calibri"/>
          <w:sz w:val="20"/>
          <w:szCs w:val="20"/>
        </w:rPr>
        <w:t>Несмотря на эти &lt;…&gt; недостатки и общий, излишне облегченный – с точки зрения социальной весомости – характер спектакля, режиссеру Радлову и молодым актерам театра удалось не только добиться моментов большой художественной убедительности и свежести, но и выдержать в целом (хотя и с меньшей силой и большим добродушием, чем этого хотелось бы нам) разоблачительно-сатирическую линию спектакля &lt;…&gt; Швейк, с большой изобретательностью и юмором, хотя и с ошибочным подходом к трактовке образа, сыгран Н.Вальяно» (</w:t>
      </w:r>
      <w:r>
        <w:rPr>
          <w:rFonts w:cs="Calibri" w:ascii="Calibri" w:hAnsi="Calibri"/>
          <w:i/>
          <w:iCs/>
          <w:sz w:val="20"/>
          <w:szCs w:val="20"/>
        </w:rPr>
        <w:t>Верховский Н</w:t>
      </w:r>
      <w:r>
        <w:rPr>
          <w:rFonts w:cs="Calibri" w:ascii="Calibri" w:hAnsi="Calibri"/>
          <w:sz w:val="20"/>
          <w:szCs w:val="20"/>
        </w:rPr>
        <w:t>. «Бравый солдат Швейк» // Красная газета. Веч. вып. 1929. 13 марта).</w:t>
      </w:r>
    </w:p>
  </w:footnote>
  <w:footnote w:id="106">
    <w:p>
      <w:pPr>
        <w:pStyle w:val="Footnote"/>
        <w:rPr/>
      </w:pPr>
      <w:r>
        <w:rPr>
          <w:rStyle w:val="FootnoteCharacters"/>
        </w:rPr>
        <w:footnoteRef/>
      </w:r>
      <w:r>
        <w:rPr/>
        <w:t xml:space="preserve"> </w:t>
      </w:r>
      <w:r>
        <w:rPr/>
        <w:t>В.В.Лебедев в это время писал портрет боксера Алексея Бакуна.</w:t>
      </w:r>
    </w:p>
  </w:footnote>
  <w:footnote w:id="107">
    <w:p>
      <w:pPr>
        <w:pStyle w:val="Footnote"/>
        <w:rPr/>
      </w:pPr>
      <w:r>
        <w:rPr>
          <w:rStyle w:val="FootnoteCharacters"/>
        </w:rPr>
        <w:footnoteRef/>
      </w:r>
      <w:r>
        <w:rPr/>
        <w:t xml:space="preserve"> </w:t>
      </w:r>
      <w:r>
        <w:rPr/>
        <w:t>«</w:t>
      </w:r>
      <w:r>
        <w:rPr>
          <w:i/>
          <w:iCs/>
        </w:rPr>
        <w:t>Голем</w:t>
      </w:r>
      <w:r>
        <w:rPr/>
        <w:t>» (1915) – роман австрийского писателя Г. Мейринка (1868–1932), одного из любимых авторов Кузмина.</w:t>
      </w:r>
    </w:p>
  </w:footnote>
  <w:footnote w:id="108">
    <w:p>
      <w:pPr>
        <w:pStyle w:val="Footnote"/>
        <w:rPr/>
      </w:pPr>
      <w:r>
        <w:rPr>
          <w:rStyle w:val="FootnoteCharacters"/>
        </w:rPr>
        <w:footnoteRef/>
      </w:r>
      <w:r>
        <w:rPr/>
        <w:t xml:space="preserve"> </w:t>
      </w:r>
      <w:r>
        <w:rPr/>
        <w:t>Вероятно, у Кузмина не осталось экземпляра своей книги, чтобы подарить Лившицу (чуть выше он пишет: «Пришлось продать еще “Форели”»).</w:t>
      </w:r>
    </w:p>
  </w:footnote>
  <w:footnote w:id="109">
    <w:p>
      <w:pPr>
        <w:pStyle w:val="Footnote"/>
        <w:rPr/>
      </w:pPr>
      <w:r>
        <w:rPr>
          <w:rStyle w:val="FootnoteCharacters"/>
        </w:rPr>
        <w:footnoteRef/>
      </w:r>
      <w:r>
        <w:rPr/>
        <w:t xml:space="preserve"> </w:t>
      </w:r>
      <w:r>
        <w:rPr/>
        <w:t>Имеется в виду задержка с выплатой гонорара за «Форель…» «Издательством писателей в Ленинграде».</w:t>
      </w:r>
    </w:p>
  </w:footnote>
  <w:footnote w:id="110">
    <w:p>
      <w:pPr>
        <w:pStyle w:val="Style16"/>
        <w:spacing w:before="0" w:after="0"/>
        <w:rPr/>
      </w:pPr>
      <w:r>
        <w:rPr>
          <w:rStyle w:val="FootnoteCharacters"/>
        </w:rPr>
        <w:footnoteRef/>
      </w:r>
      <w:r>
        <w:rPr/>
        <w:t xml:space="preserve"> </w:t>
      </w:r>
      <w:r>
        <w:rPr>
          <w:rFonts w:cs="Calibri" w:ascii="Calibri" w:hAnsi="Calibri"/>
          <w:sz w:val="20"/>
          <w:szCs w:val="20"/>
        </w:rPr>
        <w:t>22 июля 1922 Кузмин записал в дневнике: «Таинственная история. К Лернеру явился поздно вечером незнакомый человек и просил передать мне пачку писем Чичерина ко мне. Фамилии не назвал, говоря, что уезж&lt;ает&gt; и имя свое скрыл бы. Кажется, я писем Чичерина не продавал». Личность таинственного незнакомца, как следует из публикуемой здесь записи, выяснилась только семь лет спустя. Каким образом эти письма попали в Книжную лавку писателей, остается неизвестным (разве что их продал в трудную минуту тайком от Кузмина Юркун; ср. упоминание в давней записи от 30 июля 1918: «Юр. продавал мой архив»). Получив их обратно, Кузмин записал: «Читаю письма Юши Чичер&lt;ина&gt;. Только теперь их понимаю и оцениваю. Это по-европейски солидно, и пафос дружбы, чисто немецкий – времен Ницше и Вагнера. Но я оправдал ли все это? Не знаю, не слишком ли я снисхождителен &lt;</w:t>
      </w:r>
      <w:r>
        <w:rPr>
          <w:rFonts w:cs="Calibri" w:ascii="Calibri" w:hAnsi="Calibri"/>
          <w:i/>
          <w:iCs/>
          <w:sz w:val="20"/>
          <w:szCs w:val="20"/>
        </w:rPr>
        <w:t>так</w:t>
      </w:r>
      <w:r>
        <w:rPr>
          <w:rFonts w:cs="Calibri" w:ascii="Calibri" w:hAnsi="Calibri"/>
          <w:sz w:val="20"/>
          <w:szCs w:val="20"/>
        </w:rPr>
        <w:t>!&gt; к самому себе? Конечно, отношение у меня чуть-чуть скифское. И что он теперь обо мне думает? Наверное, поставил крест. Но в минуты бессонницы и упадка, наверное, вспоминает, не может не вспоминать» (27 июля 1922).</w:t>
      </w:r>
    </w:p>
    <w:p>
      <w:pPr>
        <w:pStyle w:val="Style16"/>
        <w:spacing w:before="0" w:after="0"/>
        <w:rPr/>
      </w:pPr>
      <w:r>
        <w:rPr>
          <w:rFonts w:cs="Calibri" w:ascii="Calibri" w:hAnsi="Calibri"/>
          <w:sz w:val="20"/>
          <w:szCs w:val="20"/>
        </w:rPr>
        <w:t xml:space="preserve">Сейчас письма друга гимназической юности Кузмина за 1889–1914 и одно письмо от 9 июня 1926 находятся в РГАЛИ. По поводу их приобретения у Кузмина вместе со всем его архивом и дневником, директор московского Гослитмузея В.Д.Бонч-Бруевич писал 20 мая 1934 народному комиссару по просвещению А.С.Бубнову: «Эти письма, как Вам известно, представляют особый, чрезвычайно важный интерес, и я счастлив, что мне удалось этот архив приобрести и вырвать эти письма из чуждых нам рук» (РГАЛИ. Ф. 612. Оп. 1. Д. 61. Л.12). По логике Бонч-Бруевича, письма Чичерина, находящиеся у человека, к которому они адресованы, могут рассматриваться как находящиеся в «чуждых нам руках». Публикацией их занимается в настоящее время Н.А.Богомолов. </w:t>
      </w:r>
    </w:p>
  </w:footnote>
  <w:footnote w:id="111">
    <w:p>
      <w:pPr>
        <w:pStyle w:val="Footnote"/>
        <w:rPr/>
      </w:pPr>
      <w:r>
        <w:rPr>
          <w:rStyle w:val="FootnoteCharacters"/>
        </w:rPr>
        <w:footnoteRef/>
      </w:r>
      <w:r>
        <w:rPr/>
        <w:t xml:space="preserve"> </w:t>
      </w:r>
      <w:r>
        <w:rPr/>
        <w:t xml:space="preserve">О переводе Кузминым цикла Ганса Бётге «Китайская флейта» для симфонии Густава Малера «Песнь о земле» подробнее в: </w:t>
      </w:r>
      <w:r>
        <w:rPr>
          <w:i/>
          <w:iCs/>
        </w:rPr>
        <w:t>Дмитриев П.В</w:t>
      </w:r>
      <w:r>
        <w:rPr/>
        <w:t>. «Академический» Кузмин // Russian Studies. Ежеквартальник русской филологии и культуры. 1995. Vol. I. № 3. С. 209. Там же приведены и тексты. См. также примеч. № 92.</w:t>
      </w:r>
    </w:p>
  </w:footnote>
  <w:footnote w:id="112">
    <w:p>
      <w:pPr>
        <w:pStyle w:val="Footnote"/>
        <w:rPr/>
      </w:pPr>
      <w:r>
        <w:rPr>
          <w:rStyle w:val="FootnoteCharacters"/>
        </w:rPr>
        <w:footnoteRef/>
      </w:r>
      <w:r>
        <w:rPr/>
        <w:t xml:space="preserve"> </w:t>
      </w:r>
      <w:r>
        <w:rPr>
          <w:i/>
          <w:iCs/>
        </w:rPr>
        <w:t>Музтрест</w:t>
      </w:r>
      <w:r>
        <w:rPr/>
        <w:t xml:space="preserve"> – государственный музыкальный трест в подчинении Наркомата легкой промышленности (до 1927 – Музпред, бывший в ведении Наркомпроса). В состав треста входили ленинградская фортепьянная фабрика им. Зиновьева, фабрика мелких музыкальных инструментов им. Луначарского, магазины и контора проката музыкальных инструментов. Не имея возможности купить необходимое ему для работы «пьянино» (правописание Кузмина), он пользовался услугами Музпреда / Музтреста и часто задерживал уплату за прокат. Когда осенью 1925 пианино за неуплату увезли, это стало для Кузмина не менее болезненным ударом, чем отлучение от «Красной газеты». «А главное, колоссально важен инструмент, эмоциональный регулятор», – писал он по этому поводу.</w:t>
      </w:r>
    </w:p>
  </w:footnote>
  <w:footnote w:id="113">
    <w:p>
      <w:pPr>
        <w:pStyle w:val="Footnote"/>
        <w:rPr/>
      </w:pPr>
      <w:r>
        <w:rPr>
          <w:rStyle w:val="FootnoteCharacters"/>
        </w:rPr>
        <w:footnoteRef/>
      </w:r>
      <w:r>
        <w:rPr/>
        <w:t xml:space="preserve"> </w:t>
      </w:r>
      <w:r>
        <w:rPr/>
        <w:t>«</w:t>
      </w:r>
      <w:r>
        <w:rPr>
          <w:i/>
          <w:iCs/>
        </w:rPr>
        <w:t>Красный мак</w:t>
      </w:r>
      <w:r>
        <w:rPr/>
        <w:t>» (1927) – балет Р.М.Глиэра. Премьера состоялась 20 января 1929 в Мариинском театре (Акбалет).</w:t>
      </w:r>
    </w:p>
  </w:footnote>
  <w:footnote w:id="114">
    <w:p>
      <w:pPr>
        <w:pStyle w:val="Footnote"/>
        <w:rPr/>
      </w:pPr>
      <w:r>
        <w:rPr>
          <w:rStyle w:val="FootnoteCharacters"/>
        </w:rPr>
        <w:footnoteRef/>
      </w:r>
      <w:r>
        <w:rPr/>
        <w:t xml:space="preserve"> </w:t>
      </w:r>
      <w:r>
        <w:rPr/>
        <w:t>«</w:t>
      </w:r>
      <w:r>
        <w:rPr>
          <w:i/>
          <w:iCs/>
        </w:rPr>
        <w:t>Рабис</w:t>
      </w:r>
      <w:r>
        <w:rPr/>
        <w:t>» – театральный журнал, орган Всесоюзного профессионального союза работников искусств, выходил в Москве в 1927–1934.</w:t>
      </w:r>
    </w:p>
  </w:footnote>
  <w:footnote w:id="115">
    <w:p>
      <w:pPr>
        <w:pStyle w:val="Footnote"/>
        <w:rPr/>
      </w:pPr>
      <w:r>
        <w:rPr>
          <w:rStyle w:val="FootnoteCharacters"/>
        </w:rPr>
        <w:footnoteRef/>
      </w:r>
      <w:r>
        <w:rPr/>
        <w:t xml:space="preserve"> </w:t>
      </w:r>
      <w:r>
        <w:rPr/>
        <w:t>В чем обвинялась вся «головка» Музыкальной Комедии (кроме А.Н.Феоны), достоверно выяснить не удалось. Одно можно сказать наверняка: обвинения не носили политического характера. Из названной в дневнике троицы М.Д.Ксендзовский был арендатором здания на Невском, 56 («дом Елисеева») и еще в июле 1926 привлекался к суду за незаконную сдачу помещения коммерческому агентству Северо-Западной железной дороги. Тогда он получил, согласно одному сообщению – два года тюрьмы и 1000 р. штрафа (см. крохотную заметку: Дело Ксендзовского // Красная газета. Веч. вып. 1926. 19 июня), а по позднейшей, более точной информации – один год без строгой изоляции (см.: Взятки – подлоги – растраты // Там же. 10 июля). После ареста в марте 1929 популярнейший артист петербургской оперетты, отбыв срок в Соловках, в Музыкальную Комедию не вернулся, продолжив сольную карьеру. С 1933 он гастролировал в концертном ансамбле, организованном совместно с С.М.Бронской, а в конце декабря того же года его имя как исполнителя песен из оперетт появляется на афише ленинградских гастролей Харпо (Артура или Адольфа) Маркса – одного из 4-х братьев Маркс, знаменитых американских кинокомиков (тот выступал с пантомимой). Имя И.П.Зеленина еще раз встречается в дневнике Кузмина в записи от 14 сентября 1931 («Насилу добрался до Янковского. Провел Зеленин» – Новое литературное обозрение. 1994. № 7. С. 170) – из чего можно заключить, что последний сохранил связь с театральным миром. О судьбе И.В.Карпикова сведений у нас нет.</w:t>
      </w:r>
    </w:p>
  </w:footnote>
  <w:footnote w:id="116">
    <w:p>
      <w:pPr>
        <w:pStyle w:val="Footnote"/>
        <w:rPr/>
      </w:pPr>
      <w:r>
        <w:rPr>
          <w:rStyle w:val="FootnoteCharacters"/>
        </w:rPr>
        <w:footnoteRef/>
      </w:r>
      <w:r>
        <w:rPr/>
        <w:t xml:space="preserve"> </w:t>
      </w:r>
      <w:r>
        <w:rPr/>
        <w:t>По-видимому, имеется в виду Передвижная Студия Красного театра. Театр был организован Культотделом Ленинградгубпрофсовета еще в 1925, но по материальным причинам развитие его в виде большого стационарного театра оказалось профсоюзам не под силу. Обсуждался даже вопрос о его закрытии, но, после вмешательства Луначарского, театр оставили в виде небольшой театральной организации, без сложных экспериментальных задач. Премьерой стала пьеса Б.Папаригопуло «Рельсы» в постановке К.Тверского. Любопытна в этой связи запись о Папаригопуло в дневнике Корнея Чуковского от 12 апреля 1926: «Сейчас за 500 р. написал агитац. пьеску для какого-то из Красных Театров и зовет ее позором своей жизни» (</w:t>
      </w:r>
      <w:r>
        <w:rPr>
          <w:i/>
          <w:iCs/>
        </w:rPr>
        <w:t>Чуковский К</w:t>
      </w:r>
      <w:r>
        <w:rPr/>
        <w:t>.</w:t>
      </w:r>
      <w:r>
        <w:rPr>
          <w:i/>
          <w:iCs/>
        </w:rPr>
        <w:t>И</w:t>
      </w:r>
      <w:r>
        <w:rPr/>
        <w:t>.</w:t>
      </w:r>
      <w:r>
        <w:rPr>
          <w:i/>
          <w:iCs/>
        </w:rPr>
        <w:t xml:space="preserve"> </w:t>
      </w:r>
      <w:r>
        <w:rPr/>
        <w:t>Дневник 1901–1929. М., 1997. С. 387).</w:t>
      </w:r>
    </w:p>
  </w:footnote>
  <w:footnote w:id="117">
    <w:p>
      <w:pPr>
        <w:pStyle w:val="Footnote"/>
        <w:rPr/>
      </w:pPr>
      <w:r>
        <w:rPr>
          <w:rStyle w:val="FootnoteCharacters"/>
        </w:rPr>
        <w:footnoteRef/>
      </w:r>
      <w:r>
        <w:rPr/>
        <w:t xml:space="preserve"> </w:t>
      </w:r>
      <w:r>
        <w:rPr/>
        <w:t>Дипломатические отношения с Голландией после убийства царской семьи, с которой династия Оранских имела родственные связи, были разорваны и восстановлены лишь 10 июля 1942, когда правительство оккупированных Нидерландов находилось в Лондоне. Поэтому упомянутый «</w:t>
      </w:r>
      <w:r>
        <w:rPr>
          <w:i/>
          <w:iCs/>
        </w:rPr>
        <w:t>голландец Шварц</w:t>
      </w:r>
      <w:r>
        <w:rPr/>
        <w:t>» не мог быть дипломатом. В то же время торговые связи Ленинграда с Голландией, восходившие еще к Петру Великому, при нэпе развивались достаточно активно, принимая подчас весьма экзотические формы. В газетах, например, появилось сообщение о том, что ленинградская артель кустарей изготовила первую партию деревянных башмаков для отправки в Голландию.</w:t>
      </w:r>
    </w:p>
  </w:footnote>
  <w:footnote w:id="118">
    <w:p>
      <w:pPr>
        <w:pStyle w:val="Style16"/>
        <w:spacing w:before="0" w:after="0"/>
        <w:rPr/>
      </w:pPr>
      <w:r>
        <w:rPr>
          <w:rStyle w:val="FootnoteCharacters"/>
        </w:rPr>
        <w:footnoteRef/>
      </w:r>
      <w:r>
        <w:rPr/>
        <w:t xml:space="preserve"> </w:t>
      </w:r>
      <w:r>
        <w:rPr>
          <w:rFonts w:cs="Calibri" w:ascii="Calibri" w:hAnsi="Calibri"/>
          <w:sz w:val="20"/>
          <w:szCs w:val="20"/>
        </w:rPr>
        <w:t>Перевод Кузмина (I. «Застольная песня о земных бедствиях», II. «Одиночество осенью», III. «О юности», IV. «О красоте», V. «Пьяница весною», VI. «Разставанье» &lt;</w:t>
      </w:r>
      <w:r>
        <w:rPr>
          <w:rFonts w:cs="Calibri" w:ascii="Calibri" w:hAnsi="Calibri"/>
          <w:i/>
          <w:iCs/>
          <w:sz w:val="20"/>
          <w:szCs w:val="20"/>
        </w:rPr>
        <w:t>так</w:t>
      </w:r>
      <w:r>
        <w:rPr>
          <w:rFonts w:cs="Calibri" w:ascii="Calibri" w:hAnsi="Calibri"/>
          <w:sz w:val="20"/>
          <w:szCs w:val="20"/>
        </w:rPr>
        <w:t>!&gt;) был приложен к театральным программкам. Концерт состоялся 12 марта 1929 (и повторен 13 марта) в Большом зале Филармонии. В концерте приняли участие С.П.Преображенская (контральто) и Н.Н.Куклин (тенор). Оркестром дирижировал Отто Клемперер. Как следует из текста дневника, Кузмин на концерт не пошел. Это тем более удивительно, что, впервые побывав на концерте Клемперера 5 ноября 1924, он записывал: «Клемперер дирижирует, как колдует. Есть от Гофмана, Фейдта и Паганини. Вызывает звуки, как духов. Моцарт прошел волшебно. Л&lt;ев&gt; Льв&lt;ович&gt; был, кажется, потрясен». И три дня спустя, 8 ноября: «Клемперер будет дирижировать “Саломеей” и “Дон Жуаном”. Вот &lt;</w:t>
      </w:r>
      <w:r>
        <w:rPr>
          <w:rFonts w:cs="Calibri" w:ascii="Calibri" w:hAnsi="Calibri"/>
          <w:i/>
          <w:iCs/>
          <w:sz w:val="20"/>
          <w:szCs w:val="20"/>
        </w:rPr>
        <w:t>бы</w:t>
      </w:r>
      <w:r>
        <w:rPr>
          <w:rFonts w:cs="Calibri" w:ascii="Calibri" w:hAnsi="Calibri"/>
          <w:sz w:val="20"/>
          <w:szCs w:val="20"/>
        </w:rPr>
        <w:t xml:space="preserve">&gt; пойти». </w:t>
      </w:r>
    </w:p>
    <w:p>
      <w:pPr>
        <w:pStyle w:val="Style16"/>
        <w:spacing w:before="0" w:after="0"/>
        <w:rPr/>
      </w:pPr>
      <w:r>
        <w:rPr>
          <w:rFonts w:cs="Calibri" w:ascii="Calibri" w:hAnsi="Calibri"/>
          <w:sz w:val="20"/>
          <w:szCs w:val="20"/>
        </w:rPr>
        <w:t xml:space="preserve">Возможно, причины были самые прозаические, вроде нехватки денег на билеты. Но, как кажется, автора перевода могли бы пустить даром? </w:t>
      </w:r>
    </w:p>
  </w:footnote>
  <w:footnote w:id="119">
    <w:p>
      <w:pPr>
        <w:pStyle w:val="Footnote"/>
        <w:rPr/>
      </w:pPr>
      <w:r>
        <w:rPr>
          <w:rStyle w:val="FootnoteCharacters"/>
        </w:rPr>
        <w:footnoteRef/>
      </w:r>
      <w:r>
        <w:rPr/>
        <w:t xml:space="preserve"> </w:t>
      </w:r>
      <w:r>
        <w:rPr/>
        <w:t>В театральной хронике были напечатаны следующие сообщения: «31 марта в Ак-капелле в первый раз будет исполнено новое симфоническое произведение А.Канкаровича “Прогулки Гулля” &lt;</w:t>
      </w:r>
      <w:r>
        <w:rPr>
          <w:i/>
          <w:iCs/>
        </w:rPr>
        <w:t>так</w:t>
      </w:r>
      <w:r>
        <w:rPr/>
        <w:t>!&gt; (текст М.А.Кузмина). Участвуют хор Капеллы и симфонический оркестр под управлением М.Г.Климова»; и: «Малый оперный театр. В начале этого сезона решено возобновить оперу Моцарта “Похищение из сераля” с молодыми силами» (Рабочий и театр. 1929. 10 марта. С. 14).</w:t>
      </w:r>
    </w:p>
  </w:footnote>
  <w:footnote w:id="120">
    <w:p>
      <w:pPr>
        <w:pStyle w:val="Footnote"/>
        <w:rPr/>
      </w:pPr>
      <w:r>
        <w:rPr>
          <w:rStyle w:val="FootnoteCharacters"/>
        </w:rPr>
        <w:footnoteRef/>
      </w:r>
      <w:r>
        <w:rPr/>
        <w:t xml:space="preserve"> </w:t>
      </w:r>
      <w:r>
        <w:rPr/>
        <w:t>Первоначально переводить «Илиаду» предполагалось прозой, а поэтические фрагменты поручались Кузмину. Однако выполненные А.И.Пиотровским прозаические пересказы издательство не удовлетворили. Не нравились они и Кузмину: так, 27 сентября 1931 он записал: «Да, видел Адриана. Маршак ему говорил уже, что мне не нравится его “Илиада”; был как будто задушевен, почтителен и ласков, но ведь он очень фальшивый человек…» (Дневник 1931 года // Новое литературное обозрение. 1994. № 7. С. 174). В конце концов Кузмину было предложено взять на себя и прозаический текст. «Илиада» должна была быть выпущена Лендетгизом, поскольку задумывалась как популярная обработка для старшего школьного возраста. Работа завершена не была. Фрагмент стихотворного перевода Кузмина «Прощание Гектора с Андромахой» удалось опубликовать в «Звезде» (1933. № 6. С. 69–74). В заметке «Несколько слов о переводе» Кузмин писал: «Не могу &lt;...&gt; не выразить своей благодарности С.Я.Маршаку, благодаря которому я взялся за эту работу (увы, не полную), доставившую мне на долгое время самые чистые и плодотворные радости» (Там же. С. 71). Эта публикация стала последним прижизненным выступлением Кузмина в печати.</w:t>
      </w:r>
    </w:p>
  </w:footnote>
  <w:footnote w:id="121">
    <w:p>
      <w:pPr>
        <w:pStyle w:val="Footnote"/>
        <w:rPr/>
      </w:pPr>
      <w:r>
        <w:rPr>
          <w:rStyle w:val="FootnoteCharacters"/>
        </w:rPr>
        <w:footnoteRef/>
      </w:r>
      <w:r>
        <w:rPr/>
        <w:t xml:space="preserve"> </w:t>
      </w:r>
      <w:r>
        <w:rPr/>
        <w:t>«</w:t>
      </w:r>
      <w:r>
        <w:rPr>
          <w:i/>
          <w:iCs/>
        </w:rPr>
        <w:t>La Faustin</w:t>
      </w:r>
      <w:r>
        <w:rPr/>
        <w:t>» («Актриса Фостэн», 1882) – роман Эдмона Гонкура.</w:t>
      </w:r>
    </w:p>
  </w:footnote>
  <w:footnote w:id="122">
    <w:p>
      <w:pPr>
        <w:pStyle w:val="Style16"/>
        <w:spacing w:before="0" w:after="0"/>
        <w:rPr/>
      </w:pPr>
      <w:r>
        <w:rPr>
          <w:rStyle w:val="FootnoteCharacters"/>
        </w:rPr>
        <w:footnoteRef/>
      </w:r>
      <w:r>
        <w:rPr/>
        <w:t xml:space="preserve"> </w:t>
      </w:r>
      <w:r>
        <w:rPr>
          <w:rFonts w:cs="Calibri" w:ascii="Calibri" w:hAnsi="Calibri"/>
          <w:sz w:val="20"/>
          <w:szCs w:val="20"/>
        </w:rPr>
        <w:t>Имеется в виду афиша к представлению синтетического музыкального спектакля «Че-пу-ха. (Прогулки Гуля)». Премьера 31 марта 1929 в зале Академической капеллы стала первым и последним представлением «Че-пу-хи». В спектакле (если можно так назвать действие с минимальной сценичностью) приняли участие многие члены «Голубого круга». Очевидно, Кузмин был недоволен заменой авторского названия. В рецензии Исламея (Н.Р.Малкова) больше говорилось о музыке, чем о тексте (подпись под портретом гласила: «Автор “Че-пу-хи” А. Канкарович»). Рецензент писал: «Взявшись за музыкальную обработку такого сюжета, А.Канкарович не учел его идеологических недостатков. И в этом – его ошибка, ибо для нас “чистое искусство”, и тем более искусство упадническое, каким бы высоким формальным мастерством оно ни отличалось, не может быть искусством актуальным. Такая ошибка тем более досадна, что 1) такие крупные работы, как “Прогулки Гуля” не так часто появляются в музыкальной литературе, 2) в свою работу Канкарович вложил немало творческой энергии, свидетельствующей о незаурядности его дарования, в основном к тому же вовсе не упаднического, и 3) произведение это являет собою – и это самое главное – попытку создания новой музыкально-театральной формы. &lt;…&gt; Из исполнителей, отнесшихся к своей трудной задаче с большой тщательностью, особо выделились: даровитая О.Воробьева, создавшая яркие образы Маши и мальчика, К.Гибшман в ролях приказчика, Валерьяна и пожилого человека, Г.Калашников (пожилой человек, прохожий). Следует отметить также Н.Рождественского, О.Черемшанову, К.Мясоедову-Еланскую, А.Цирюльникову, О.Соболеву-Михальцеву, В.Крунчака и М.Полярного.</w:t>
      </w:r>
    </w:p>
    <w:p>
      <w:pPr>
        <w:pStyle w:val="Style16"/>
        <w:spacing w:before="0" w:after="0"/>
        <w:rPr/>
      </w:pPr>
      <w:r>
        <w:rPr>
          <w:rFonts w:cs="Calibri" w:ascii="Calibri" w:hAnsi="Calibri"/>
          <w:sz w:val="20"/>
          <w:szCs w:val="20"/>
        </w:rPr>
        <w:t>Оркестром и хором уверенной рукой управлял М.Г.Климов» (Рабочий и театр. 1929. № 15. С. 8).</w:t>
      </w:r>
    </w:p>
  </w:footnote>
  <w:footnote w:id="123">
    <w:p>
      <w:pPr>
        <w:pStyle w:val="Footnote"/>
        <w:rPr/>
      </w:pPr>
      <w:r>
        <w:rPr>
          <w:rStyle w:val="FootnoteCharacters"/>
        </w:rPr>
        <w:footnoteRef/>
      </w:r>
      <w:r>
        <w:rPr/>
        <w:t xml:space="preserve"> </w:t>
      </w:r>
      <w:r>
        <w:rPr/>
        <w:t>Оружие (</w:t>
      </w:r>
      <w:r>
        <w:rPr>
          <w:i/>
          <w:iCs/>
        </w:rPr>
        <w:t>фр</w:t>
      </w:r>
      <w:r>
        <w:rPr/>
        <w:t>.) – собственно, «шпаги», карточная игра, ныне вышедшая из употребления (</w:t>
      </w:r>
      <w:r>
        <w:rPr>
          <w:i/>
          <w:iCs/>
        </w:rPr>
        <w:t>сообщил Евг. Витковский</w:t>
      </w:r>
      <w:r>
        <w:rPr/>
        <w:t>)</w:t>
      </w:r>
      <w:r>
        <w:rPr>
          <w:i/>
          <w:iCs/>
        </w:rPr>
        <w:t>.</w:t>
      </w:r>
    </w:p>
  </w:footnote>
  <w:footnote w:id="124">
    <w:p>
      <w:pPr>
        <w:pStyle w:val="Footnote"/>
        <w:rPr/>
      </w:pPr>
      <w:r>
        <w:rPr>
          <w:rStyle w:val="FootnoteCharacters"/>
        </w:rPr>
        <w:footnoteRef/>
      </w:r>
      <w:r>
        <w:rPr/>
        <w:t xml:space="preserve"> </w:t>
      </w:r>
      <w:r>
        <w:rPr/>
        <w:t>«</w:t>
      </w:r>
      <w:r>
        <w:rPr>
          <w:i/>
          <w:iCs/>
        </w:rPr>
        <w:t>Петрушка</w:t>
      </w:r>
      <w:r>
        <w:rPr/>
        <w:t>» (1911) – балет Игоря Стравинского.</w:t>
      </w:r>
    </w:p>
  </w:footnote>
  <w:footnote w:id="125">
    <w:p>
      <w:pPr>
        <w:pStyle w:val="Footnote"/>
        <w:rPr/>
      </w:pPr>
      <w:r>
        <w:rPr>
          <w:rStyle w:val="FootnoteCharacters"/>
        </w:rPr>
        <w:footnoteRef/>
      </w:r>
      <w:r>
        <w:rPr/>
        <w:t xml:space="preserve"> </w:t>
      </w:r>
      <w:r>
        <w:rPr/>
        <w:t>По-видимому, речь о том же, что и в примеч. № 83, то есть гонораре за «Форель…».</w:t>
      </w:r>
    </w:p>
  </w:footnote>
  <w:footnote w:id="126">
    <w:p>
      <w:pPr>
        <w:pStyle w:val="Footnote"/>
        <w:rPr/>
      </w:pPr>
      <w:r>
        <w:rPr>
          <w:rStyle w:val="FootnoteCharacters"/>
        </w:rPr>
        <w:footnoteRef/>
      </w:r>
      <w:r>
        <w:rPr/>
        <w:t xml:space="preserve"> </w:t>
      </w:r>
      <w:r>
        <w:rPr/>
        <w:t>Ср. с записью Кузмина более чем 10-летней давности, от 20 октября 1918. Тогда, после убийства М.С.Урицкого Леонидом Каннегисером, Юркун был арестован и Кузмин старался сделать все возможное для его спасения и освобождения: «Вдруг забеспокоился, не прочитали ли чего в Юр. дневнике. Прочитал его, это, конечно, подло. Боже мой, как я был наказан. Он так тяготился, так скучал. Только обладание известного типа женщиной могло бы вернуть его к жизни. Я был растерян &lt;...&gt; У меня смерть в душе». Однако спустя два месяца после освобождения Юркуна, 20 декабря 1918 появляется диаметрально противоположная запись: «Юр. читал свой дневник. Это целое открытие нежной, капризной, избранной души и преинтереснейшей жизни. И как отлично написан. Только уж очень высоко я поставлен. Я боюсь этого, как всего, что обязывает. М&lt;ожет&gt; б&lt;ыть&gt;, мое смирение от лени и свободолюбия». Объяснить это противоречие затруднительно, поскольку дневник Юркуна был изъят после его ареста вместе со всем его архивом и вряд ли сохранился.</w:t>
      </w:r>
    </w:p>
  </w:footnote>
  <w:footnote w:id="127">
    <w:p>
      <w:pPr>
        <w:pStyle w:val="Style16"/>
        <w:spacing w:before="0" w:after="0"/>
        <w:rPr/>
      </w:pPr>
      <w:r>
        <w:rPr>
          <w:rStyle w:val="FootnoteCharacters"/>
        </w:rPr>
        <w:footnoteRef/>
      </w:r>
      <w:r>
        <w:rPr>
          <w:rStyle w:val="FootnoteCharacters"/>
          <w:rFonts w:eastAsia="Calibri" w:cs="Calibri" w:ascii="Calibri" w:hAnsi="Calibri"/>
          <w:sz w:val="20"/>
          <w:szCs w:val="20"/>
          <w:lang w:eastAsia="en-US"/>
        </w:rPr>
        <w:t xml:space="preserve"> </w:t>
      </w:r>
      <w:r>
        <w:rPr>
          <w:rFonts w:cs="Calibri" w:ascii="Calibri" w:hAnsi="Calibri"/>
          <w:sz w:val="20"/>
          <w:szCs w:val="20"/>
        </w:rPr>
        <w:t>Анатолий Каменский приехал в Ленинград собирать материалы о «чубаровском деле» (групповом изнасиловании в Чубаровском переулке, где среди насильников были рабочие-комсомольцы, почему процесс получил большой общественный резонанс и привнес в газетный словарь того времени термин «чубаровщина»). Каменский собирался писать о чубаровцах пьесу «Технология любви» (см.: Русские писатели. 1800–1917: Биографический словарь. Т. 2. М., 1992. С. 455). Кузмин, принципиальный противник смертной казни как узаконенного убийства, расстрел насильников назвал в дневнике «явным циническим безобразием»: «Бессмысленное явление требует бессмысленного пролития крови» (28 июня 1928).</w:t>
      </w:r>
    </w:p>
  </w:footnote>
  <w:footnote w:id="128">
    <w:p>
      <w:pPr>
        <w:pStyle w:val="Footnote"/>
        <w:rPr/>
      </w:pPr>
      <w:r>
        <w:rPr>
          <w:rStyle w:val="FootnoteCharacters"/>
        </w:rPr>
        <w:footnoteRef/>
      </w:r>
      <w:r>
        <w:rPr/>
        <w:t xml:space="preserve"> </w:t>
      </w:r>
      <w:r>
        <w:rPr/>
        <w:t>Должно быть, «гавайские»; в 1920–1930-е, вплоть до начала войны, в СССР популярной модной новинкой считалось исполнение на гавайской гитаре.</w:t>
      </w:r>
    </w:p>
  </w:footnote>
  <w:footnote w:id="129">
    <w:p>
      <w:pPr>
        <w:pStyle w:val="Footnote"/>
        <w:rPr/>
      </w:pPr>
      <w:r>
        <w:rPr>
          <w:rStyle w:val="FootnoteCharacters"/>
        </w:rPr>
        <w:footnoteRef/>
      </w:r>
      <w:r>
        <w:rPr/>
        <w:t xml:space="preserve"> </w:t>
      </w:r>
      <w:r>
        <w:rPr/>
        <w:t>Подразумевается изд-во «Academia», а не Академия наук. Ее разгром придется на конец года.</w:t>
      </w:r>
    </w:p>
  </w:footnote>
  <w:footnote w:id="130">
    <w:p>
      <w:pPr>
        <w:pStyle w:val="Style16"/>
        <w:spacing w:before="0" w:after="0"/>
        <w:rPr/>
      </w:pPr>
      <w:r>
        <w:rPr>
          <w:rStyle w:val="FootnoteCharacters"/>
        </w:rPr>
        <w:footnoteRef/>
      </w:r>
      <w:r>
        <w:rPr>
          <w:rStyle w:val="FootnoteCharacters"/>
          <w:rFonts w:eastAsia="Calibri" w:cs="Calibri" w:ascii="Calibri" w:hAnsi="Calibri"/>
          <w:sz w:val="20"/>
          <w:szCs w:val="20"/>
          <w:lang w:eastAsia="en-US"/>
        </w:rPr>
        <w:t xml:space="preserve"> </w:t>
      </w:r>
      <w:r>
        <w:rPr>
          <w:rFonts w:cs="Calibri" w:ascii="Calibri" w:hAnsi="Calibri"/>
          <w:sz w:val="20"/>
          <w:szCs w:val="20"/>
        </w:rPr>
        <w:t>Речь идет о симфоническом исполнении цикла А. Берга «Семь ранних песен» на стихи Гауптмана, Ленау, Рильке и др. Как пишет П.Дмитриев: «Концерт состоялся 7 апреля 1929 в Большом зале Филармонии. Оркестром дирижировал Николай Малько. В концерте приняла участие Лидия Вырлан (сопрано). Цикл Берга &lt;…&gt; подвергся сокращению – исполнялись шесть песен вместо семи. Соответственно изменено и название цикла, в программе оно выглядит так “Юношеские песни для голоса с сопровождением оркестра (1907)”» (</w:t>
      </w:r>
      <w:r>
        <w:rPr>
          <w:rFonts w:cs="Calibri" w:ascii="Calibri" w:hAnsi="Calibri"/>
          <w:i/>
          <w:iCs/>
          <w:sz w:val="20"/>
          <w:szCs w:val="20"/>
        </w:rPr>
        <w:t>Дмитриев П.В</w:t>
      </w:r>
      <w:r>
        <w:rPr>
          <w:rFonts w:cs="Calibri" w:ascii="Calibri" w:hAnsi="Calibri"/>
          <w:sz w:val="20"/>
          <w:szCs w:val="20"/>
        </w:rPr>
        <w:t>. «Академический» Кузмин // Russian Studies.. Ежеквартальник русской филологии и культуры. 1995. Vol. I. № 3. С. 212). Из дневника следует, что Кузмин на концерт не пошел.</w:t>
      </w:r>
    </w:p>
  </w:footnote>
  <w:footnote w:id="131">
    <w:p>
      <w:pPr>
        <w:pStyle w:val="Footnote"/>
        <w:rPr/>
      </w:pPr>
      <w:r>
        <w:rPr>
          <w:rStyle w:val="FootnoteCharacters"/>
        </w:rPr>
        <w:footnoteRef/>
      </w:r>
      <w:r>
        <w:rPr/>
        <w:t xml:space="preserve"> </w:t>
      </w:r>
      <w:r>
        <w:rPr/>
        <w:t>«</w:t>
      </w:r>
      <w:r>
        <w:rPr>
          <w:i/>
          <w:iCs/>
        </w:rPr>
        <w:t>Армянским домом</w:t>
      </w:r>
      <w:r>
        <w:rPr/>
        <w:t>» Кузмин, по нашему предположению, мог называть один из государственных подвалов вин Армении. Ближайшие располагались на проспектах 25 октября (Невском), д. 66, и Володарского (Литейном), д. 23, а также на ул. Белинского (б. Симеоновской), д. 6.</w:t>
      </w:r>
    </w:p>
  </w:footnote>
  <w:footnote w:id="132">
    <w:p>
      <w:pPr>
        <w:pStyle w:val="Footnote"/>
        <w:rPr/>
      </w:pPr>
      <w:r>
        <w:rPr>
          <w:rStyle w:val="FootnoteCharacters"/>
        </w:rPr>
        <w:footnoteRef/>
      </w:r>
      <w:r>
        <w:rPr/>
        <w:t xml:space="preserve"> </w:t>
      </w:r>
      <w:r>
        <w:rPr/>
        <w:t>«</w:t>
      </w:r>
      <w:r>
        <w:rPr>
          <w:i/>
          <w:iCs/>
        </w:rPr>
        <w:t>Посредрабис</w:t>
      </w:r>
      <w:r>
        <w:rPr/>
        <w:t>» – посредническое бюро по найму и распределению (трудоустройству) актеров и других театральных работников. Существовало в СССР в 1920–1930-х как отделение биржи труда и в какой-то мере являлось аналогом дореволюционного театрального бюро Рассохиной. 26 марта 1929 начался суд над 14-ю высокопоставленными чиновниками Ленпосредрабиса. Все, кроме председателя горкома эстрады Рубежова, обвинялись во взимании взяток с артистов, которых они направляли на концертные площадки, Рубежов же – в принуждении к сожительству с ним артисток и использовании в этих целях своего служебного положения. С 26 по 28 марта «Красная газета» публиковала хронику процесса под заголовком «Продавцы славы». Двое обвиняемых были оправданы, остальные получили тюремные сроки от 3-х месяцев до 2-х лет. 28 марта «…суд приступил к выяснению обстоятельств, при которых артистка Фелицианова заменила в конечном счете заслуженную артистку Республики Лопухову на гастролях в Кронштадте &lt;…&gt; Допрос артистки Лопуховой &lt;…&gt; устанавливает наличие самого что ни на есть оголтелого протекционизма &lt;</w:t>
      </w:r>
      <w:r>
        <w:rPr>
          <w:i/>
          <w:iCs/>
        </w:rPr>
        <w:t>начальника Дома Красного флота Соколова.</w:t>
      </w:r>
      <w:r>
        <w:rPr/>
        <w:t xml:space="preserve"> – </w:t>
      </w:r>
      <w:r>
        <w:rPr>
          <w:i/>
          <w:iCs/>
        </w:rPr>
        <w:t>С. Ш.</w:t>
      </w:r>
      <w:r>
        <w:rPr/>
        <w:t>&gt; по отношению к жене, ибо в настоящее время Фелицианова является женой Соколова. Интриги, ругательные рецензии, ссылки на запросы массы, требовавшей якобы Фелицианову в качестве артистки, все это было пущено в ход…» (Красная газета. Веч. вып. 1929. 28 марта). В чем заключалась роль Канкаровича, и какой его донос имел в виду Сторицын – неясно, тем более что Е.В.Лопухова ни в чем не обвинялась. Приведем, впрочем, дневниковую запись Кузмина почти годичной давности: «Канкарович в пустой квартире сидит и барабанит свои вещи в промежутках между каким-то очередным доносом в пространство» (24 августа 1928). См. также статью Анатолия Смирнова «Дело Ленпосредрабиса» (Рабис. 1929. 23 апреля. № 17).</w:t>
      </w:r>
    </w:p>
  </w:footnote>
  <w:footnote w:id="133">
    <w:p>
      <w:pPr>
        <w:pStyle w:val="Footnote"/>
        <w:rPr/>
      </w:pPr>
      <w:r>
        <w:rPr>
          <w:rStyle w:val="FootnoteCharacters"/>
        </w:rPr>
        <w:footnoteRef/>
      </w:r>
      <w:r>
        <w:rPr/>
        <w:t xml:space="preserve"> </w:t>
      </w:r>
      <w:r>
        <w:rPr/>
        <w:t>Изысканная вечеринка (</w:t>
      </w:r>
      <w:r>
        <w:rPr>
          <w:i/>
          <w:iCs/>
        </w:rPr>
        <w:t>фр</w:t>
      </w:r>
      <w:r>
        <w:rPr/>
        <w:t>.).</w:t>
      </w:r>
    </w:p>
  </w:footnote>
  <w:footnote w:id="134">
    <w:p>
      <w:pPr>
        <w:pStyle w:val="Footnote"/>
        <w:rPr/>
      </w:pPr>
      <w:r>
        <w:rPr>
          <w:rStyle w:val="FootnoteCharacters"/>
        </w:rPr>
        <w:footnoteRef/>
      </w:r>
      <w:r>
        <w:rPr/>
        <w:t xml:space="preserve"> </w:t>
      </w:r>
      <w:r>
        <w:rPr>
          <w:i/>
          <w:iCs/>
        </w:rPr>
        <w:t xml:space="preserve">Конспект – </w:t>
      </w:r>
      <w:r>
        <w:rPr/>
        <w:t>вероятно неподписанная заметка, которую опубликовали В.Ф.Марков и Дж.Э.Малмстад в III томе мюнхенского собрания стихов Кузмина среди примечаний к тексту «Прогулок Гуля» (с. 735–736). Он содержал объяснения, призванные раскрыть режиссеру и актерам ускользающий смысл «сюиты», хотя и сам конспект, на наш взгляд, не отличался прекрасной ясностью. По условиям времени Марков и Малмстад могли воспользоваться только машинописью, без указания на ее происхождение. Более точное воспроизведение этого текста из РГАЛИ см. в работе П.В.Дмитриева «“Академический”» Кузмин» (Russian Studies. Ежеквартальник русской филологии и культуры. 1995. Vol. I. № 3).</w:t>
      </w:r>
    </w:p>
  </w:footnote>
  <w:footnote w:id="135">
    <w:p>
      <w:pPr>
        <w:pStyle w:val="Footnote"/>
        <w:rPr/>
      </w:pPr>
      <w:r>
        <w:rPr>
          <w:rStyle w:val="FootnoteCharacters"/>
        </w:rPr>
        <w:footnoteRef/>
      </w:r>
      <w:r>
        <w:rPr/>
        <w:t xml:space="preserve"> </w:t>
      </w:r>
      <w:r>
        <w:rPr/>
        <w:t>Книга с инскриптом Кузмина сейчас хранится в библиотеке РГАЛИ. В архиве уже несколько лет ведется подготовка издания всех автографов и дарственных надписей из «Архивохранилища печатных изданий» (официальное название библиотеки РГАЛИ), среди которых есть весьма ценные.</w:t>
      </w:r>
    </w:p>
  </w:footnote>
  <w:footnote w:id="136">
    <w:p>
      <w:pPr>
        <w:pStyle w:val="Footnote"/>
        <w:rPr/>
      </w:pPr>
      <w:r>
        <w:rPr>
          <w:rStyle w:val="FootnoteCharacters"/>
        </w:rPr>
        <w:footnoteRef/>
      </w:r>
      <w:r>
        <w:rPr/>
        <w:t xml:space="preserve"> </w:t>
      </w:r>
      <w:r>
        <w:rPr/>
        <w:t>Здесь и далее под «вечером» имеется в виду представление 31 марта в зале Академической капеллы неоднократно упомянутого музыкального спектакля А. Канкаровича на слова Кузмина «Че-пу-ха. (Прогулки Гуля)». Почему Кузмин проигнорировал столь значимую для него премьеру, непонятно. Возможно, из-за «Канкаровианы», истинный смысл которой остается нам неизвестен.</w:t>
      </w:r>
    </w:p>
  </w:footnote>
  <w:footnote w:id="137">
    <w:p>
      <w:pPr>
        <w:pStyle w:val="Footnote"/>
        <w:rPr/>
      </w:pPr>
      <w:r>
        <w:rPr>
          <w:rStyle w:val="FootnoteCharacters"/>
        </w:rPr>
        <w:footnoteRef/>
      </w:r>
      <w:r>
        <w:rPr/>
        <w:t xml:space="preserve"> </w:t>
      </w:r>
      <w:r>
        <w:rPr/>
        <w:t>Кондитерская «</w:t>
      </w:r>
      <w:r>
        <w:rPr>
          <w:i/>
          <w:iCs/>
        </w:rPr>
        <w:t>Гурман</w:t>
      </w:r>
      <w:r>
        <w:rPr/>
        <w:t>» (в годы нэпа ей вернули старое название) помещалась на Невском, 26.</w:t>
      </w:r>
    </w:p>
  </w:footnote>
  <w:footnote w:id="138">
    <w:p>
      <w:pPr>
        <w:pStyle w:val="Footnote"/>
        <w:rPr/>
      </w:pPr>
      <w:r>
        <w:rPr>
          <w:rStyle w:val="FootnoteCharacters"/>
        </w:rPr>
        <w:footnoteRef/>
      </w:r>
      <w:r>
        <w:rPr/>
        <w:t xml:space="preserve"> </w:t>
      </w:r>
      <w:r>
        <w:rPr/>
        <w:t>То есть без Николая Дементьева.</w:t>
      </w:r>
    </w:p>
  </w:footnote>
  <w:footnote w:id="139">
    <w:p>
      <w:pPr>
        <w:pStyle w:val="Footnote"/>
        <w:rPr/>
      </w:pPr>
      <w:r>
        <w:rPr>
          <w:rStyle w:val="FootnoteCharacters"/>
        </w:rPr>
        <w:footnoteRef/>
      </w:r>
      <w:r>
        <w:rPr/>
        <w:t xml:space="preserve"> </w:t>
      </w:r>
      <w:r>
        <w:rPr/>
        <w:t>Ср.: «В капелле было впервые исполнено новое произведение Анатолия Канкаровича “Че-пу-ха” (“Прогулки Гуля”) &lt;…&gt; Автор ставит чрезвычайно интересную и свежую задачу: он стремится заострить выразительность человеческого слова, переведенного на язык музыки (т. е. так называемой “речевой декламации”)! &lt;…&gt; Основные мотивы поэмы М.Кузмина “Прогулки Гуля”, эстетская изысканность и тонко иронический оттенок ее текста дают основания считать “Прогулки Гуля” произведением камерным, рассчитанным на особо развитой вкус и повышенную художественную восприимчивость. С этой стороны новинку никак нельзя назвать современной. К тому же и самая музыка, полная “цитат” из Вагнера и импрессионистов, по существу, не говорит ничего нового» (</w:t>
      </w:r>
      <w:r>
        <w:rPr>
          <w:i/>
          <w:iCs/>
        </w:rPr>
        <w:t>В.М</w:t>
      </w:r>
      <w:r>
        <w:rPr/>
        <w:t>. В капелле // Красная газета. Веч. вып. 1929. 2 апреля).</w:t>
      </w:r>
    </w:p>
  </w:footnote>
  <w:footnote w:id="140">
    <w:p>
      <w:pPr>
        <w:pStyle w:val="Footnote"/>
        <w:rPr/>
      </w:pPr>
      <w:r>
        <w:rPr>
          <w:rStyle w:val="FootnoteCharacters"/>
        </w:rPr>
        <w:footnoteRef/>
      </w:r>
      <w:r>
        <w:rPr/>
        <w:t xml:space="preserve"> </w:t>
      </w:r>
      <w:r>
        <w:rPr/>
        <w:t>«</w:t>
      </w:r>
      <w:r>
        <w:rPr>
          <w:i/>
          <w:iCs/>
        </w:rPr>
        <w:t>Джонни</w:t>
      </w:r>
      <w:r>
        <w:rPr/>
        <w:t>» (в оригинале «Джонни наигрывает») – опера австрийского композитора Эрнста Кршенека (1900–1991; после аншлюса уехал в США и в 1954 получил американское гражданство). В 1928 была поставлена в МАЛЕГОТе (режиссер Н.В.Смолич, художник В.В.Дмитриев, балетмейстер В.И.Вайнонен, дирижер С.А.Самосуд, русский текст Евг. Геркена, мультипликация художника Гри, радиофикация радиостанции ЛОСПС под наблюдением И.Ф.Волка). В роли негра Джонни, дирижера джаз-банда, выступил Б.М.Фрейдков, с нач. 1929 его заменил П.М.Журавленко. Премьера прошла 13 ноября 1928, спектакль давался 74 раза в течение двух сезонов. Вышла брошюра «Эрнст Кшенек и его опера “Джонни”» (Л.: Теа-Кино-Печать, 1929). Журнал «Рабис» писал о постановке: «Крупнейшая работа театра, исключительная по своей трудности, которой должен гордиться коллектив театра» (Рабис. 1929. 26 марта. № 13. С. 18).</w:t>
      </w:r>
    </w:p>
  </w:footnote>
  <w:footnote w:id="141">
    <w:p>
      <w:pPr>
        <w:pStyle w:val="Footnote"/>
        <w:rPr/>
      </w:pPr>
      <w:r>
        <w:rPr>
          <w:rStyle w:val="FootnoteCharacters"/>
        </w:rPr>
        <w:footnoteRef/>
      </w:r>
      <w:r>
        <w:rPr/>
        <w:t xml:space="preserve"> </w:t>
      </w:r>
      <w:r>
        <w:rPr/>
        <w:t>См. примеч. № 113. Заметка В.Музалевского заканчивалась словами: «Все эти недостатки не могут заслонить основного: самой постановки вопроса, самой постановки новых музыкально-театральных проблем. Исполнение “Прогулок Гуля” под испытанным руководством М.Г.Климова надо признать удачным. Из всего крепкого актерского ансамбля выделялись исполнители ответственных партий: Черемшанова, Воробьева и Рождественский» (Красная газета. Веч. вып. 1929. 2 апреля).</w:t>
      </w:r>
    </w:p>
  </w:footnote>
  <w:footnote w:id="142">
    <w:p>
      <w:pPr>
        <w:pStyle w:val="Footnote"/>
        <w:rPr/>
      </w:pPr>
      <w:r>
        <w:rPr>
          <w:rStyle w:val="FootnoteCharacters"/>
        </w:rPr>
        <w:footnoteRef/>
      </w:r>
      <w:r>
        <w:rPr/>
        <w:t xml:space="preserve"> </w:t>
      </w:r>
      <w:r>
        <w:rPr/>
        <w:t>Речь идет о пьесе Кузмина «Смерть Нерона», которую он задумал 28 января 1924, после сообщения о помещении тела Ленина в деревянный пока мавзолей. Бывают странные сближенья: статья Акима Волынского «Амстердамская порнография», огорчившая Кузмина как удар от человека «примерно одной культуры» (см. примеч. № 19 к вступительной статье и Приложение I), была напечатана на следующий день, 29 января 1924, в том же номере «Жизни искусства», посвященном памяти В.И.Ленина, где Волынский – уже не под криптонимом С.Э. (Старый Энтузиаст), а под своим основным псевдонимом поместил статью «Политический аскет», написанную удивительным стилем: «Как некогда Франциск Ассизский, но только без его умиленных гимнов, он обручился с бедностью и все личное, материальное, духовное и моральное, все бросил он в общий котел, кипящий сытной похлебкой для будущего человечества &lt;…&gt; Не будучи политиком, я только поражаюсь в Ленине его почти беспримерным аскетизмом, в котором я вижу изумительный образец самопожертвования. В человеке этом не было ничего своего: ничего не собирал он для себя на земле, и нищеньким умер. Вот почему о гробе его могут спорить два города. Отходя в вечность, Ленин оставляет человечеству тип служения идеям, универсальный и вечный. Даже тот, кто ищет иных путей к благополучию человечества, воздаст должное образу политического праведника, редчайшего, если не единственного в мире» (Жизнь искусства. 1924. 29 января. № 4. С. 3). В этом же номере журнала Волынский ухитрился напечататься и третий раз, поместив там большую статью «Чем жил и живет балет», где печалился об умирании классической балетной школы, выразившемся в отказе от «танца на пальцах» (с привлечением имен философов Гердера, Канта и Н.Ф.Федорова с их теорией «пластической вертикальности» человека) (Там же. С. 18-19).</w:t>
      </w:r>
    </w:p>
  </w:footnote>
  <w:footnote w:id="143">
    <w:p>
      <w:pPr>
        <w:pStyle w:val="Footnote"/>
        <w:rPr/>
      </w:pPr>
      <w:r>
        <w:rPr>
          <w:rStyle w:val="FootnoteCharacters"/>
        </w:rPr>
        <w:footnoteRef/>
      </w:r>
      <w:r>
        <w:rPr/>
        <w:t xml:space="preserve"> </w:t>
      </w:r>
      <w:r>
        <w:rPr/>
        <w:t>Ср. запись в дневнике К.И.Чуковского от 13 февраля 1922: «Замечателен сын Щеголева, студент 18 лет, напускает на себя солидность, – говорит басовито, пишет в “Былое” рецензии – по-детски мил – очарователен, как и отец» (</w:t>
      </w:r>
      <w:r>
        <w:rPr>
          <w:i/>
          <w:iCs/>
        </w:rPr>
        <w:t>Чуковский К</w:t>
      </w:r>
      <w:r>
        <w:rPr/>
        <w:t>.</w:t>
      </w:r>
      <w:r>
        <w:rPr>
          <w:i/>
          <w:iCs/>
        </w:rPr>
        <w:t xml:space="preserve"> И</w:t>
      </w:r>
      <w:r>
        <w:rPr/>
        <w:t>. Дневник 1901–1929. М., 1991. С. 9).</w:t>
      </w:r>
    </w:p>
  </w:footnote>
  <w:footnote w:id="144">
    <w:p>
      <w:pPr>
        <w:pStyle w:val="Footnote"/>
        <w:rPr/>
      </w:pPr>
      <w:r>
        <w:rPr>
          <w:rStyle w:val="FootnoteCharacters"/>
        </w:rPr>
        <w:footnoteRef/>
      </w:r>
      <w:r>
        <w:rPr/>
        <w:t xml:space="preserve"> </w:t>
      </w:r>
      <w:r>
        <w:rPr/>
        <w:t>История кузминских мемуаров, судьба которых неизвестна, растягивается почти на десятилетие. В одну из самых тяжелых с материальной стороны полос жизни Кузмин перебирал, чем можно заработать. Так 1 июля 1925 в дневнике появилась запись: «Думаю о воспоминаниях». На другой день: «Думаю о воспоминаниях, но даже проспекта не составил». И лишь два года спустя, 26 декабря 1927, началось пробуждение от долгой апатии: «Никуда не выходил. Все писал. Какое-то странное чувство. Воспоминание о веснах, об Островах, Юр., Нагродской, Павлике; дачи, где жили герои “Гнева Диониса”. Это больше всего мне помнится, и почему-то все время. Нагродская и непременно весна. Гулять по Невскому с Птифуром &lt;</w:t>
      </w:r>
      <w:r>
        <w:rPr>
          <w:i/>
          <w:iCs/>
        </w:rPr>
        <w:t>актер Н.Д.Кузнецов. – С.Ш</w:t>
      </w:r>
      <w:r>
        <w:rPr/>
        <w:t>.&gt;». Прошел еще почти год и 28 сентября 1928 появляется запись, свидетельствующая, что Кузмину удалось договориться с руководством «Academia»: «Взяли &lt;</w:t>
      </w:r>
      <w:r>
        <w:rPr>
          <w:i/>
          <w:iCs/>
        </w:rPr>
        <w:t>денег</w:t>
      </w:r>
      <w:r>
        <w:rPr/>
        <w:t xml:space="preserve"> </w:t>
      </w:r>
      <w:r>
        <w:rPr>
          <w:i/>
          <w:iCs/>
        </w:rPr>
        <w:t>в долг – С.Ш.</w:t>
      </w:r>
      <w:r>
        <w:rPr/>
        <w:t xml:space="preserve">&gt; у Кроленок. Ждут воспоминаний». Весной 1929, по-видимому, был заключен формальный договор с новым уже начальством «Academia», и Кузмин получил крупный аванс. Хотя об этом и не упомянуто в дневнике, обращает на себя внимание единственная за этот период времени значительная сумма в 1000 р., зафиксированная 29 марта. Написал ли Кузмин что-нибудь, достоверно неизвестно, так как три томика дневника, где должна была отразиться работа над воспоминаниями, унесли с собой еще в сентябре 1931 (и до сих пор не отдают) сотрудники внутренних органов. Что-то определенно было написано, ибо мемуары Кузмина упоминает О.Н.Гильдебрандт-Арбенина в письме к В.Д.Бонч-Бруевичу, где перечисляет рукописи, изъятые после ареста Юркуна. Но до какой стадии была доведена работа, и завершил ли Кузмин свои воспоминания – неизвестно. Глеб Морев предположил, что кузминские мемуары – это и есть дневник 1934 года, включающий обширные мемуарные фрагменты (см.: </w:t>
      </w:r>
      <w:r>
        <w:rPr>
          <w:i/>
          <w:iCs/>
        </w:rPr>
        <w:t>Кузмин М</w:t>
      </w:r>
      <w:r>
        <w:rPr/>
        <w:t>. Дневник 1934 года. СПб., 1998. С. 179-180). Договор на воспоминания Кузмина с издательством «Academia» не обнаружен.</w:t>
      </w:r>
    </w:p>
  </w:footnote>
  <w:footnote w:id="145">
    <w:p>
      <w:pPr>
        <w:pStyle w:val="Footnote"/>
        <w:rPr/>
      </w:pPr>
      <w:r>
        <w:rPr>
          <w:rStyle w:val="FootnoteCharacters"/>
        </w:rPr>
        <w:footnoteRef/>
      </w:r>
      <w:r>
        <w:rPr/>
        <w:t xml:space="preserve"> </w:t>
      </w:r>
      <w:r>
        <w:rPr/>
        <w:t>То есть на выдачу писчей бумаги. Все 1920–30-е годы в СССР перманентно продолжался бумажный кризис, а на хорошую финскую бумагу члены СП СССР записывались и в 1970-е.</w:t>
      </w:r>
    </w:p>
  </w:footnote>
  <w:footnote w:id="146">
    <w:p>
      <w:pPr>
        <w:pStyle w:val="Footnote"/>
        <w:rPr/>
      </w:pPr>
      <w:r>
        <w:rPr>
          <w:rStyle w:val="FootnoteCharacters"/>
        </w:rPr>
        <w:footnoteRef/>
      </w:r>
      <w:r>
        <w:rPr/>
        <w:t xml:space="preserve"> </w:t>
      </w:r>
      <w:r>
        <w:rPr/>
        <w:t>Поглощение «Издательства писателей в Ленинграде» ЗИФ’ом не состоялось. Издательство просуществовало до 1934, после чего по решению I съезда советских писателей было объединено с «Московским товариществом писателей» в издательство «Советский писатель». О конце издательской карьеры Ионова см. в примеч. № 52, а также в дневнике Чуковского, где об Ионове говорится сочувственно (</w:t>
      </w:r>
      <w:r>
        <w:rPr>
          <w:i/>
          <w:iCs/>
        </w:rPr>
        <w:t>Чуковский К</w:t>
      </w:r>
      <w:r>
        <w:rPr/>
        <w:t>.</w:t>
      </w:r>
      <w:r>
        <w:rPr>
          <w:i/>
          <w:iCs/>
        </w:rPr>
        <w:t>И</w:t>
      </w:r>
      <w:r>
        <w:rPr/>
        <w:t>.</w:t>
      </w:r>
      <w:r>
        <w:rPr>
          <w:i/>
          <w:iCs/>
        </w:rPr>
        <w:t xml:space="preserve"> </w:t>
      </w:r>
      <w:r>
        <w:rPr/>
        <w:t>Дневник 1901–1929. М., 1994. С. 49, 50, 59).</w:t>
      </w:r>
    </w:p>
  </w:footnote>
  <w:footnote w:id="147">
    <w:p>
      <w:pPr>
        <w:pStyle w:val="Footnote"/>
        <w:rPr/>
      </w:pPr>
      <w:r>
        <w:rPr>
          <w:rStyle w:val="FootnoteCharacters"/>
        </w:rPr>
        <w:footnoteRef/>
      </w:r>
      <w:r>
        <w:rPr/>
        <w:t xml:space="preserve"> </w:t>
      </w:r>
      <w:r>
        <w:rPr/>
        <w:t>Имеется в виду А.Н.Егунов, в гости к которому пришли Кузмин и Юркун.</w:t>
      </w:r>
    </w:p>
  </w:footnote>
  <w:footnote w:id="148">
    <w:p>
      <w:pPr>
        <w:pStyle w:val="Style16"/>
        <w:spacing w:before="0" w:after="0"/>
        <w:rPr/>
      </w:pPr>
      <w:r>
        <w:rPr>
          <w:rStyle w:val="FootnoteCharacters"/>
        </w:rPr>
        <w:footnoteRef/>
      </w:r>
      <w:r>
        <w:rPr>
          <w:rStyle w:val="FootnoteCharacters"/>
          <w:rFonts w:eastAsia="Calibri" w:cs="Calibri" w:ascii="Calibri" w:hAnsi="Calibri"/>
          <w:sz w:val="20"/>
          <w:szCs w:val="20"/>
          <w:lang w:eastAsia="en-US"/>
        </w:rPr>
        <w:t xml:space="preserve"> </w:t>
      </w:r>
      <w:r>
        <w:rPr>
          <w:rFonts w:cs="Calibri" w:ascii="Calibri" w:hAnsi="Calibri"/>
          <w:sz w:val="20"/>
          <w:szCs w:val="20"/>
        </w:rPr>
        <w:t>О занятиях Егунова коллажами из репродукций и журнальных картинок, объединявших, на трезвый взгляд, совершенно несовместимые сюжеты, упоминает и В.Н.Петров (</w:t>
      </w:r>
      <w:r>
        <w:rPr>
          <w:rFonts w:cs="Calibri" w:ascii="Calibri" w:hAnsi="Calibri"/>
          <w:i/>
          <w:iCs/>
          <w:sz w:val="20"/>
          <w:szCs w:val="20"/>
        </w:rPr>
        <w:t>Петров В</w:t>
      </w:r>
      <w:r>
        <w:rPr>
          <w:rFonts w:cs="Calibri" w:ascii="Calibri" w:hAnsi="Calibri"/>
          <w:sz w:val="20"/>
          <w:szCs w:val="20"/>
        </w:rPr>
        <w:t>.</w:t>
      </w:r>
      <w:r>
        <w:rPr>
          <w:rFonts w:cs="Calibri" w:ascii="Calibri" w:hAnsi="Calibri"/>
          <w:i/>
          <w:iCs/>
          <w:sz w:val="20"/>
          <w:szCs w:val="20"/>
        </w:rPr>
        <w:t xml:space="preserve"> </w:t>
      </w:r>
      <w:r>
        <w:rPr>
          <w:rFonts w:cs="Calibri" w:ascii="Calibri" w:hAnsi="Calibri"/>
          <w:sz w:val="20"/>
          <w:szCs w:val="20"/>
        </w:rPr>
        <w:t>Калиостро [Из воспоминаний о М.А.Кузмине] / Публ. Г.Шмакова // Новый журнал. [N. Y.,] 1986. № 163. С. 97).</w:t>
      </w:r>
    </w:p>
  </w:footnote>
  <w:footnote w:id="149">
    <w:p>
      <w:pPr>
        <w:pStyle w:val="Footnote"/>
        <w:rPr/>
      </w:pPr>
      <w:r>
        <w:rPr>
          <w:rStyle w:val="FootnoteCharacters"/>
        </w:rPr>
        <w:footnoteRef/>
      </w:r>
      <w:r>
        <w:rPr/>
        <w:t xml:space="preserve"> </w:t>
      </w:r>
      <w:r>
        <w:rPr/>
        <w:t>Речь идет о пьесе в стихах С.В.Шервинского и А.С.Кочеткова «Вольные фламандцы». Поставлена она была только шесть лет спустя, в 1935, в московском Госцентюзе; книжное издание вышло в 1937.</w:t>
      </w:r>
    </w:p>
  </w:footnote>
  <w:footnote w:id="150">
    <w:p>
      <w:pPr>
        <w:pStyle w:val="Footnote"/>
        <w:rPr/>
      </w:pPr>
      <w:r>
        <w:rPr>
          <w:rStyle w:val="FootnoteCharacters"/>
        </w:rPr>
        <w:footnoteRef/>
      </w:r>
      <w:r>
        <w:rPr/>
        <w:t xml:space="preserve"> </w:t>
      </w:r>
      <w:r>
        <w:rPr/>
        <w:t>Парикмахерская братьев В.Б. и М.Б.Совельвультов находилась на ул. Белинского (б. Симеоновской), 8.</w:t>
      </w:r>
    </w:p>
  </w:footnote>
  <w:footnote w:id="151">
    <w:p>
      <w:pPr>
        <w:pStyle w:val="Footnote"/>
        <w:rPr/>
      </w:pPr>
      <w:r>
        <w:rPr>
          <w:rStyle w:val="FootnoteCharacters"/>
        </w:rPr>
        <w:footnoteRef/>
      </w:r>
      <w:r>
        <w:rPr/>
        <w:t xml:space="preserve"> </w:t>
      </w:r>
      <w:r>
        <w:rPr/>
        <w:t>Собрания (</w:t>
      </w:r>
      <w:r>
        <w:rPr>
          <w:i/>
          <w:iCs/>
        </w:rPr>
        <w:t>фр</w:t>
      </w:r>
      <w:r>
        <w:rPr/>
        <w:t>.).</w:t>
      </w:r>
    </w:p>
  </w:footnote>
  <w:footnote w:id="152">
    <w:p>
      <w:pPr>
        <w:pStyle w:val="Footnote"/>
        <w:rPr/>
      </w:pPr>
      <w:r>
        <w:rPr>
          <w:rStyle w:val="FootnoteCharacters"/>
        </w:rPr>
        <w:footnoteRef/>
      </w:r>
      <w:r>
        <w:rPr/>
        <w:t xml:space="preserve"> </w:t>
      </w:r>
      <w:r>
        <w:rPr/>
        <w:t>Избранное общество (</w:t>
      </w:r>
      <w:r>
        <w:rPr>
          <w:i/>
          <w:iCs/>
        </w:rPr>
        <w:t>фр</w:t>
      </w:r>
      <w:r>
        <w:rPr/>
        <w:t>.).</w:t>
      </w:r>
    </w:p>
  </w:footnote>
  <w:footnote w:id="153">
    <w:p>
      <w:pPr>
        <w:pStyle w:val="Footnote"/>
        <w:rPr/>
      </w:pPr>
      <w:r>
        <w:rPr>
          <w:rStyle w:val="FootnoteCharacters"/>
        </w:rPr>
        <w:footnoteRef/>
      </w:r>
      <w:r>
        <w:rPr/>
        <w:t xml:space="preserve"> </w:t>
      </w:r>
      <w:r>
        <w:rPr/>
        <w:t>Речь идет о ежегодном общем писательском собрании по выборам правления «Издательства писателей в Ленинграде». Председателем правления неизменно избирался Федин, за исключением 1931, когда был выбран Илья Груздев.</w:t>
      </w:r>
    </w:p>
  </w:footnote>
  <w:footnote w:id="154">
    <w:p>
      <w:pPr>
        <w:pStyle w:val="Footnote"/>
        <w:rPr/>
      </w:pPr>
      <w:r>
        <w:rPr>
          <w:rStyle w:val="FootnoteCharacters"/>
        </w:rPr>
        <w:footnoteRef/>
      </w:r>
      <w:r>
        <w:rPr/>
        <w:t xml:space="preserve"> </w:t>
      </w:r>
      <w:r>
        <w:rPr/>
        <w:t>Уверенности в себе (</w:t>
      </w:r>
      <w:r>
        <w:rPr>
          <w:i/>
          <w:iCs/>
        </w:rPr>
        <w:t>фр.</w:t>
      </w:r>
      <w:r>
        <w:rPr/>
        <w:t>).</w:t>
      </w:r>
    </w:p>
  </w:footnote>
  <w:footnote w:id="155">
    <w:p>
      <w:pPr>
        <w:pStyle w:val="Footnote"/>
        <w:rPr/>
      </w:pPr>
      <w:r>
        <w:rPr>
          <w:rStyle w:val="FootnoteCharacters"/>
        </w:rPr>
        <w:footnoteRef/>
      </w:r>
      <w:r>
        <w:rPr/>
        <w:t xml:space="preserve"> </w:t>
      </w:r>
      <w:r>
        <w:rPr/>
        <w:t>Опасения Кузмина не оправдались. В марте 1931 А.А.Смирнов включил в планы “Academia” издание полного собрания поэтических произведений Шекспира в переводе Кузмина. Но сказать «</w:t>
      </w:r>
      <w:r>
        <w:rPr>
          <w:i/>
          <w:iCs/>
        </w:rPr>
        <w:t>к счастью</w:t>
      </w:r>
      <w:r>
        <w:rPr/>
        <w:t xml:space="preserve"> не оправдались» нельзя, так как, хотя Кузмин и перевел, по некоторым свидетельствам, 101 сонет, все они исчезли в НКВД после ареста и конфискации бумаг Юркуна. Что до пьес, то, как известно, главнейшие заново перевел Борис Пастернак. См. также упоминание о переводах пьес в разговоре Кузмина со Смирновым (запись от 12 мая) и оценку деятельности Смирнова в области шекспировских переводов, данную О.Фрейденберг (в справке о нем в указателе имен).</w:t>
      </w:r>
    </w:p>
  </w:footnote>
  <w:footnote w:id="156">
    <w:p>
      <w:pPr>
        <w:pStyle w:val="Footnote"/>
        <w:rPr/>
      </w:pPr>
      <w:r>
        <w:rPr>
          <w:rStyle w:val="FootnoteCharacters"/>
        </w:rPr>
        <w:footnoteRef/>
      </w:r>
      <w:r>
        <w:rPr/>
        <w:t xml:space="preserve"> </w:t>
      </w:r>
      <w:r>
        <w:rPr/>
        <w:t>В.Дешевов довольно много сотрудничал с Б.Лавреневым: написал музыку к пьесе «Мы сами» по повести «Ветер» (1925), к пьесе «Разлом» (1927) и др., так что утвердительно сказать, какую музыку здесь имеет в виду Кузмин, затруднительно.</w:t>
      </w:r>
    </w:p>
  </w:footnote>
  <w:footnote w:id="157">
    <w:p>
      <w:pPr>
        <w:pStyle w:val="Footnote"/>
        <w:rPr/>
      </w:pPr>
      <w:r>
        <w:rPr>
          <w:rStyle w:val="FootnoteCharacters"/>
        </w:rPr>
        <w:footnoteRef/>
      </w:r>
      <w:r>
        <w:rPr/>
        <w:t xml:space="preserve"> </w:t>
      </w:r>
      <w:r>
        <w:rPr/>
        <w:t>Возможно, речь идет об отказе Кузмину в пенсии (см. примеч. № 9). В дальнейшем он упоминает, что признан иждивенцем (см. в записи от 10 мая), но непонятно, на чьем иждивении он мог находиться, когда содержал свою «семью» (как он писал в дневнике, «сам-четверт: Юр., мамаша и Файка»).</w:t>
      </w:r>
    </w:p>
  </w:footnote>
  <w:footnote w:id="158">
    <w:p>
      <w:pPr>
        <w:pStyle w:val="Style16"/>
        <w:spacing w:before="0" w:after="0"/>
        <w:rPr/>
      </w:pPr>
      <w:r>
        <w:rPr>
          <w:rStyle w:val="FootnoteCharacters"/>
        </w:rPr>
        <w:footnoteRef/>
      </w:r>
      <w:r>
        <w:rPr/>
        <w:t xml:space="preserve"> </w:t>
      </w:r>
      <w:r>
        <w:rPr>
          <w:rFonts w:cs="Calibri" w:ascii="Calibri" w:hAnsi="Calibri"/>
          <w:sz w:val="20"/>
          <w:szCs w:val="20"/>
        </w:rPr>
        <w:t>Подразумеваются большевики и то, что днем раньше, 1-го мая, была дурная погода. Прежде Кузмин всегда с сожалением отмечал в дневнике хорошую погоду в дни советских праздников («для пантюшек хорошо»), видя здесь некую несправедливость природы.</w:t>
      </w:r>
    </w:p>
  </w:footnote>
  <w:footnote w:id="159">
    <w:p>
      <w:pPr>
        <w:pStyle w:val="Footnote"/>
        <w:rPr/>
      </w:pPr>
      <w:r>
        <w:rPr>
          <w:rStyle w:val="FootnoteCharacters"/>
        </w:rPr>
        <w:footnoteRef/>
      </w:r>
      <w:r>
        <w:rPr/>
        <w:t xml:space="preserve"> </w:t>
      </w:r>
      <w:r>
        <w:rPr/>
        <w:t>Перечисляются произведения: «</w:t>
      </w:r>
      <w:r>
        <w:rPr>
          <w:i/>
          <w:iCs/>
        </w:rPr>
        <w:t>Роза-Мари</w:t>
      </w:r>
      <w:r>
        <w:rPr/>
        <w:t>» (1924) – оперетта Р.Фримля и Г.Стодгарта; «</w:t>
      </w:r>
      <w:r>
        <w:rPr>
          <w:i/>
          <w:iCs/>
        </w:rPr>
        <w:t>Хованщина</w:t>
      </w:r>
      <w:r>
        <w:rPr/>
        <w:t>» (1872–1880) – опера М.П.Мусоргского, законченная Н.А.Римским-Корсаковым в 1883; «</w:t>
      </w:r>
      <w:r>
        <w:rPr>
          <w:i/>
          <w:iCs/>
        </w:rPr>
        <w:t>Желтая кофта</w:t>
      </w:r>
      <w:r>
        <w:rPr/>
        <w:t>» (1923) – оперетта Ф.Легара. По поводу «Розы-Мари», действие которой происходит в годы «золотой лихорадки», Кузмин писал 31 марта 1928: «Был на репетиции. Клондайк, сани, снег, золотоискатели. Непривычная свежесть». Над переводом либретто «Желтой кофты» он работал уже летом 1923, когда оперетта была еще непросохшей новинкой, но в переводе Кузмина она поставлена не была. 20 сентября 1925 он отмечал: «В Москве идет “Желтая кофта”. Наверное, не моя».</w:t>
      </w:r>
    </w:p>
  </w:footnote>
  <w:footnote w:id="160">
    <w:p>
      <w:pPr>
        <w:pStyle w:val="Footnote"/>
        <w:rPr/>
      </w:pPr>
      <w:r>
        <w:rPr>
          <w:rStyle w:val="FootnoteCharacters"/>
        </w:rPr>
        <w:footnoteRef/>
      </w:r>
      <w:r>
        <w:rPr/>
        <w:t xml:space="preserve"> </w:t>
      </w:r>
      <w:r>
        <w:rPr/>
        <w:t>Перевод романа Александра Дюма «Виконт де Бражелон. Десять лет спустя», сделанный А.Д.Радловой, составил третий том издания: Избранные сочинения Александра Дюма (отца). Пер. с французского под ред. М.Л.Лозинского и А.А.Смирнова. Т. 1–4. Л.: Academia, 1928-1929.</w:t>
      </w:r>
    </w:p>
  </w:footnote>
  <w:footnote w:id="161">
    <w:p>
      <w:pPr>
        <w:pStyle w:val="Footnote"/>
        <w:rPr/>
      </w:pPr>
      <w:r>
        <w:rPr>
          <w:rStyle w:val="FootnoteCharacters"/>
        </w:rPr>
        <w:footnoteRef/>
      </w:r>
      <w:r>
        <w:rPr/>
        <w:t xml:space="preserve"> </w:t>
      </w:r>
      <w:r>
        <w:rPr/>
        <w:t xml:space="preserve">После кратковременного ареста в 1928 за принадлежность к левой оппозиции, Виктор Серж-Кибальчич подписал отказ от политической деятельности. Одну за другой он написал и опубликовал во Франции пять книг, в том числе роман «Люди в тюрьме», под заглавием «1825 дней» доведенный в СССР до стадии гранок, но света не увидевший. В 1933 Кибальчич был вновь арестован и выслан в Оренбург. В 1935 вопрос о его судьбе поднимался на Парижском конгрессе в защиту культуры, и при посредничестве Ромена Роллана удалось добиться его освобождения и выезда в 1936 с семьей за границу. Франция бывшего анархиста не приняла, и В.Серж поселился в Бельгии, откуда в мае 1940 уехал в Мексику, поближе к Троцкому, который три месяца спустя был убит. Арестованного в 1938 Юркуна на следствии «подключили к “группе”, возглавлявшейся В.Л.Кибальчичем и Б.К.Лившицем» (см.: </w:t>
      </w:r>
      <w:r>
        <w:rPr>
          <w:i/>
          <w:iCs/>
        </w:rPr>
        <w:t>Кузмин М</w:t>
      </w:r>
      <w:r>
        <w:rPr/>
        <w:t>. Дневник 1934 года. СПб., 1998. С. 378).</w:t>
      </w:r>
    </w:p>
  </w:footnote>
  <w:footnote w:id="162">
    <w:p>
      <w:pPr>
        <w:pStyle w:val="Footnote"/>
        <w:rPr/>
      </w:pPr>
      <w:r>
        <w:rPr>
          <w:rStyle w:val="FootnoteCharacters"/>
        </w:rPr>
        <w:footnoteRef/>
      </w:r>
      <w:r>
        <w:rPr/>
        <w:t xml:space="preserve"> </w:t>
      </w:r>
      <w:r>
        <w:rPr/>
        <w:t>Художник П.Н.Мансуров в 1928 выехал в Италию с выставкой своих работ. Бегство из советской России было его давней мечтой: 11 апреля 1926 Кузмин записал в дневнике: «Нагнал меня Мансуров, хочет бежать в Турцию», а 17 августа 1928, незадолго перед отъездом того за границу: «Мансуров прав: “если это жизнь, то не стоит жить”». В СССР Мансуров, разумеется, не вернулся, с 1929 жил в Париже, занимался дизайнерской работой, создавал эскизы для парижских домов высокой моды (Пату, Шанель, Ланвэн, Гермес и др.), позднее работал также как реставратор.</w:t>
      </w:r>
    </w:p>
  </w:footnote>
  <w:footnote w:id="163">
    <w:p>
      <w:pPr>
        <w:pStyle w:val="Footnote"/>
        <w:rPr/>
      </w:pPr>
      <w:r>
        <w:rPr>
          <w:rStyle w:val="FootnoteCharacters"/>
        </w:rPr>
        <w:footnoteRef/>
      </w:r>
      <w:r>
        <w:rPr/>
        <w:t xml:space="preserve"> </w:t>
      </w:r>
      <w:r>
        <w:rPr/>
        <w:t>Ошибка Кузмина: речь идет о церкви Рождества Христова (архитектор П.Е.Егоров, строилась в 1781–1789, разобрана в 1934. Находилась на площади близ 6-й Советской ул.).</w:t>
      </w:r>
    </w:p>
  </w:footnote>
  <w:footnote w:id="164">
    <w:p>
      <w:pPr>
        <w:pStyle w:val="Footnote"/>
        <w:rPr/>
      </w:pPr>
      <w:r>
        <w:rPr>
          <w:rStyle w:val="FootnoteCharacters"/>
        </w:rPr>
        <w:footnoteRef/>
      </w:r>
      <w:r>
        <w:rPr/>
        <w:t xml:space="preserve"> </w:t>
      </w:r>
      <w:r>
        <w:rPr/>
        <w:t>&lt;Заброшенной?&gt; (</w:t>
      </w:r>
      <w:r>
        <w:rPr>
          <w:i/>
          <w:iCs/>
        </w:rPr>
        <w:t>фр</w:t>
      </w:r>
      <w:r>
        <w:rPr/>
        <w:t>.; читается предположительно).</w:t>
      </w:r>
    </w:p>
  </w:footnote>
  <w:footnote w:id="165">
    <w:p>
      <w:pPr>
        <w:pStyle w:val="Footnote"/>
        <w:rPr/>
      </w:pPr>
      <w:r>
        <w:rPr>
          <w:rStyle w:val="FootnoteCharacters"/>
        </w:rPr>
        <w:footnoteRef/>
      </w:r>
      <w:r>
        <w:rPr/>
        <w:t xml:space="preserve"> </w:t>
      </w:r>
      <w:r>
        <w:rPr/>
        <w:t>«</w:t>
      </w:r>
      <w:r>
        <w:rPr>
          <w:i/>
          <w:iCs/>
        </w:rPr>
        <w:t>Море</w:t>
      </w:r>
      <w:r>
        <w:rPr/>
        <w:t>» (1905) – программная композиция К. Дебюсси, самое крупное его симфоническое произведение, состоящее из трех оркестровых «эскизов» («От зари до полудня на море», «Игра волн», «Диалог ветра и моря»).</w:t>
      </w:r>
    </w:p>
  </w:footnote>
  <w:footnote w:id="166">
    <w:p>
      <w:pPr>
        <w:pStyle w:val="Footnote"/>
        <w:rPr/>
      </w:pPr>
      <w:r>
        <w:rPr>
          <w:rStyle w:val="FootnoteCharacters"/>
        </w:rPr>
        <w:footnoteRef/>
      </w:r>
      <w:r>
        <w:rPr/>
        <w:t xml:space="preserve"> </w:t>
      </w:r>
      <w:r>
        <w:rPr/>
        <w:t>Причина ссоры двух главных участников «Голубого круга» нам неизвестна. Возможно, дело всего-навсего в особенностях характера Канкаровича, о котором К.А.Мясоедова-Еланская вспоминала: «…главным музыкальным деятелем в Институте Живого слова был А. И.Канкарович, даровитый композитор, пропагандист музыкального чтения, фанатически преданный своему искусству. У него был совершенно убийственный характер, подобного которому я не встречала! Но, несмотря на это, он был нашим другом, дикие поступки и выходки которого мы часто ему прощали, так как он нравился нам своей одержимостью, верой в своё искусство! Его богом был великий Бетховен и, когда ему надо было в чем-нибудь убедить слушателей, он клялся Бетховеном, что должно было быть неоспоримым доказательством его правоты! Любимой темой его занятий была беседа о Музыкальном театре, созданию которого он посвятил свое творчество. У него уже была написана музыка к байроновскому “Каину”» (РГАЛИ. Ф. 2626. Оп. 1. Д. 1870).</w:t>
      </w:r>
    </w:p>
  </w:footnote>
  <w:footnote w:id="167">
    <w:p>
      <w:pPr>
        <w:pStyle w:val="Footnote"/>
        <w:rPr/>
      </w:pPr>
      <w:r>
        <w:rPr>
          <w:rStyle w:val="FootnoteCharacters"/>
        </w:rPr>
        <w:footnoteRef/>
      </w:r>
      <w:r>
        <w:rPr/>
        <w:t xml:space="preserve"> </w:t>
      </w:r>
      <w:r>
        <w:rPr/>
        <w:t xml:space="preserve">Долго ждал приема (от </w:t>
      </w:r>
      <w:r>
        <w:rPr>
          <w:i/>
          <w:iCs/>
        </w:rPr>
        <w:t>фр</w:t>
      </w:r>
      <w:r>
        <w:rPr/>
        <w:t>. fair antichambre – томиться в прихожей).</w:t>
      </w:r>
    </w:p>
  </w:footnote>
  <w:footnote w:id="168">
    <w:p>
      <w:pPr>
        <w:pStyle w:val="Style16"/>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Это как будто должно подтверждать, что перевод «Илиады», хоть и не был завершен Кузминым, не ограничивался небольшим, уцелевшим, лишь потому что был напечатан, отрывком «Прощание Гектора с Андромахой». Однако по меньшей мере до конца 1931 Кузмин не брался за прозаическую часть перевода. Приведем злую остроту Маршака, записанную Чуковским 10 июня 1959: «Говорил с Маршаком о поэтах-символистах, почти все их фамилии начинались на б: Брюсов, Бальмонт, Белый, Бальтрушайтис, Блок. </w:t>
      </w:r>
    </w:p>
    <w:p>
      <w:pPr>
        <w:pStyle w:val="Footnote"/>
        <w:rPr/>
      </w:pPr>
      <w:r>
        <w:rPr/>
        <w:t>–</w:t>
      </w:r>
      <w:r>
        <w:rPr>
          <w:rFonts w:cs="Calibri"/>
        </w:rPr>
        <w:t xml:space="preserve"> </w:t>
      </w:r>
      <w:r>
        <w:rPr/>
        <w:t>Да, да, – сказал он. – А Сологуб даже кончался на б. А Кузмин и сам был б.» (</w:t>
      </w:r>
      <w:r>
        <w:rPr>
          <w:i/>
          <w:iCs/>
        </w:rPr>
        <w:t>Чуковский К</w:t>
      </w:r>
      <w:r>
        <w:rPr/>
        <w:t xml:space="preserve">. </w:t>
      </w:r>
      <w:r>
        <w:rPr>
          <w:i/>
          <w:iCs/>
        </w:rPr>
        <w:t xml:space="preserve">И. </w:t>
      </w:r>
      <w:r>
        <w:rPr/>
        <w:t>Дневник 1930–1969. М., 1994. С. 287).</w:t>
      </w:r>
    </w:p>
  </w:footnote>
  <w:footnote w:id="169">
    <w:p>
      <w:pPr>
        <w:pStyle w:val="Footnote"/>
        <w:rPr/>
      </w:pPr>
      <w:r>
        <w:rPr>
          <w:rStyle w:val="FootnoteCharacters"/>
        </w:rPr>
        <w:footnoteRef/>
      </w:r>
      <w:r>
        <w:rPr/>
        <w:t xml:space="preserve"> </w:t>
      </w:r>
      <w:r>
        <w:rPr/>
        <w:t>«</w:t>
      </w:r>
      <w:r>
        <w:rPr>
          <w:i/>
          <w:iCs/>
        </w:rPr>
        <w:t>Царь Эдип</w:t>
      </w:r>
      <w:r>
        <w:rPr/>
        <w:t xml:space="preserve">» (1926–1927) – опера-оратория в 2-х действиях Игоря Стравинского по трагедии Софокла (либретто Жака Кокто). Кузмин перевел из либретто партию «Рассказчика» (об этом переводе Кузмина см.: </w:t>
      </w:r>
      <w:r>
        <w:rPr>
          <w:i/>
          <w:iCs/>
        </w:rPr>
        <w:t>Дмитриев П.В</w:t>
      </w:r>
      <w:r>
        <w:rPr/>
        <w:t>. «Академический» Кузмин // Russian Studies. Ежеквартальник русской филологии и культуры. 1995. Vol. I. № 3. С. 215.</w:t>
      </w:r>
    </w:p>
  </w:footnote>
  <w:footnote w:id="170">
    <w:p>
      <w:pPr>
        <w:pStyle w:val="Footnote"/>
        <w:rPr/>
      </w:pPr>
      <w:r>
        <w:rPr>
          <w:rStyle w:val="FootnoteCharacters"/>
        </w:rPr>
        <w:footnoteRef/>
      </w:r>
      <w:r>
        <w:rPr/>
        <w:t xml:space="preserve"> </w:t>
      </w:r>
      <w:r>
        <w:rPr/>
        <w:t>Имеются в виду предсказания, сделанные 31 августа 1928 духовидцем и поэтом-импровизатором Борисом Зубакиным: «Пришел Зубакин. Очень какой-то утешительный. Читали стихи. Потом он нам гадал по руке. И это производило настоящее впечатление &lt;...&gt; Да, Зубакин говорил точно по датам все прошлое, любви, предательства, путешествия, шатания, катастрофы, спячку и предстоящее пробуждение. Ждать 30-го и, особенно, 32-го года. И Юр. 30-й год. Путешествие у меня на север. Сев&lt;ер&gt; Германии, Франция или, еще правдоподобней, Лондон. Почему? У Юр. в Туркестан. У него другая судьба. Тоже очень интересно и, по-моему, верно». Как видим, Зубакин ничего не угадал в ближайшем будущем Кузмина и Юркуна; более того, вряд ли «последний розенкрейцер» предвидел и свою скорую высылку в Архангельск, и собственный расстрел десятилетие спустя.</w:t>
      </w:r>
    </w:p>
  </w:footnote>
  <w:footnote w:id="171">
    <w:p>
      <w:pPr>
        <w:pStyle w:val="Footnote"/>
        <w:rPr/>
      </w:pPr>
      <w:r>
        <w:rPr>
          <w:rStyle w:val="FootnoteCharacters"/>
        </w:rPr>
        <w:footnoteRef/>
      </w:r>
      <w:r>
        <w:rPr/>
        <w:t xml:space="preserve"> </w:t>
      </w:r>
      <w:r>
        <w:rPr/>
        <w:t>Статья Кузмина о Казарозе появилась в сборнике ее памяти, изданном Н.Д.Волковым «на правах рукописи» тиражом 400 экземпляров (Казароза. М., 1930). По утверждению А.Лопатина, возможно, слишком категоричному, этот сборник стал «последним частным изданием в СССР» (</w:t>
      </w:r>
      <w:r>
        <w:rPr>
          <w:i/>
          <w:iCs/>
        </w:rPr>
        <w:t>Лопатин А</w:t>
      </w:r>
      <w:r>
        <w:rPr/>
        <w:t>. Три персонажа в поисках любви. Петербургский театральный журнал. 2001. № 24).</w:t>
      </w:r>
    </w:p>
  </w:footnote>
  <w:footnote w:id="172">
    <w:p>
      <w:pPr>
        <w:pStyle w:val="Footnote"/>
        <w:rPr/>
      </w:pPr>
      <w:r>
        <w:rPr>
          <w:rStyle w:val="FootnoteCharacters"/>
        </w:rPr>
        <w:footnoteRef/>
      </w:r>
      <w:r>
        <w:rPr/>
        <w:t xml:space="preserve"> </w:t>
      </w:r>
      <w:r>
        <w:rPr>
          <w:i/>
          <w:iCs/>
        </w:rPr>
        <w:t>Рундвейс</w:t>
      </w:r>
      <w:r>
        <w:rPr/>
        <w:t xml:space="preserve"> – сорт столового вина.</w:t>
      </w:r>
    </w:p>
  </w:footnote>
  <w:footnote w:id="173">
    <w:p>
      <w:pPr>
        <w:pStyle w:val="Footnote"/>
        <w:rPr/>
      </w:pPr>
      <w:r>
        <w:rPr>
          <w:rStyle w:val="FootnoteCharacters"/>
        </w:rPr>
        <w:footnoteRef/>
      </w:r>
      <w:r>
        <w:rPr/>
        <w:t xml:space="preserve"> </w:t>
      </w:r>
      <w:r>
        <w:rPr/>
        <w:t xml:space="preserve">Имеются в виду вступительная статья и примечания А.И.Пиотровского к изданию «Золотого осла» в переводе Кузмина (см.: </w:t>
      </w:r>
      <w:r>
        <w:rPr>
          <w:i/>
          <w:iCs/>
        </w:rPr>
        <w:t>Апулей</w:t>
      </w:r>
      <w:r>
        <w:rPr/>
        <w:t>. Золотой осел: (Превращения). В 11 книгах. Л.: Academia, 1929).</w:t>
      </w:r>
    </w:p>
  </w:footnote>
  <w:footnote w:id="174">
    <w:p>
      <w:pPr>
        <w:pStyle w:val="Footnote"/>
        <w:rPr/>
      </w:pPr>
      <w:r>
        <w:rPr>
          <w:rStyle w:val="FootnoteCharacters"/>
        </w:rPr>
        <w:footnoteRef/>
      </w:r>
      <w:r>
        <w:rPr/>
        <w:t xml:space="preserve"> </w:t>
      </w:r>
      <w:r>
        <w:rPr/>
        <w:t>Н.Э.Радлов лишился места зав. художественной частью и члена правления издательства «Academia» в связи с переформированием издательства, его акционированием и переводом в Москву. В сущности, это было уже совсем другое издательство, лишь сохранившее прежнее название и знаменитую издательскую марку работы Г.П.Любарского.</w:t>
      </w:r>
    </w:p>
  </w:footnote>
  <w:footnote w:id="175">
    <w:p>
      <w:pPr>
        <w:pStyle w:val="Footnote"/>
        <w:rPr/>
      </w:pPr>
      <w:r>
        <w:rPr>
          <w:rStyle w:val="FootnoteCharacters"/>
        </w:rPr>
        <w:footnoteRef/>
      </w:r>
      <w:r>
        <w:rPr/>
        <w:t xml:space="preserve"> </w:t>
      </w:r>
      <w:r>
        <w:rPr/>
        <w:t>Об оратории Стравинского «Царь Эдип» см. в примеч. № 144. «Весна священная» – «Картины языческой Руси в 2-х частях» И.Стравинского и Н.Рериха (1913). Концерт, на котором были Кузмин с Юркуном, проходил в Филармонии.</w:t>
      </w:r>
    </w:p>
  </w:footnote>
  <w:footnote w:id="176">
    <w:p>
      <w:pPr>
        <w:pStyle w:val="Footnote"/>
        <w:rPr/>
      </w:pPr>
      <w:r>
        <w:rPr>
          <w:rStyle w:val="FootnoteCharacters"/>
        </w:rPr>
        <w:footnoteRef/>
      </w:r>
      <w:r>
        <w:rPr/>
        <w:t xml:space="preserve"> </w:t>
      </w:r>
      <w:r>
        <w:rPr/>
        <w:t>29 мая в «Красной газете» начали печататься репортажи из зала суда под заголовком «“Христос”». Судили священника Введенской церкви (не ленинградской, а областной) о. Иоанна, в миру бывшего вузовца и комсомольца И.И.Булавко. О. Иоанн прославился способностями к изгнанию бесов и исцелению, превратив церковь, по словам репортера, «в какой-то божественный медпункт». Среди его помощников оказались бывший офицер и бывший фабрикант, «личный друг Николая II». Экзорцист пользовался также услугами небезызвестного юродивого николаевско-распутинского времени Мити Козельского. Тот пророчествовал, а Булавко переводил пастве его бормотание. О «черной магии» упоминается в связи с одной из фигуранток процесса: «В стане активных помощников Булавко была учительница 213 совшколы Фомичева. Вместе с другими исцелителями она занималась черной магией, помогала Булавко, изготовляла микстуру от “сокращения штатов”». Приговор всем обвиняемым был сравнительно мягок: 1 год заключения, с заменой принудработами на тот же срок и последующей высылкой на 5 лет (см.: Красная газета. Веч. вып. 1929. 29, 30, 31 мая).</w:t>
      </w:r>
    </w:p>
  </w:footnote>
  <w:footnote w:id="177">
    <w:p>
      <w:pPr>
        <w:pStyle w:val="Footnote"/>
        <w:rPr/>
      </w:pPr>
      <w:r>
        <w:rPr>
          <w:rStyle w:val="FootnoteCharacters"/>
        </w:rPr>
        <w:footnoteRef/>
      </w:r>
      <w:r>
        <w:rPr/>
        <w:t xml:space="preserve"> </w:t>
      </w:r>
      <w:r>
        <w:rPr/>
        <w:t xml:space="preserve">Имеются в виду наброски Льва Толстого к историческому роману о России в XVII–XVIII столетиях. Кузмин, вероятно, читал его по изданию: </w:t>
      </w:r>
      <w:r>
        <w:rPr>
          <w:i/>
          <w:iCs/>
        </w:rPr>
        <w:t>Толстой Л. Н</w:t>
      </w:r>
      <w:r>
        <w:rPr/>
        <w:t>. Полное собрание художественных произведений. Л.; М., 1928. Т. 3. Достаточно скоро Толстой к этой работе охладел, поскольку ни в характере, ни в деятельности Петра I не нашел ничего, что могло бы вызвать его симпатию.</w:t>
      </w:r>
    </w:p>
  </w:footnote>
  <w:footnote w:id="178">
    <w:p>
      <w:pPr>
        <w:pStyle w:val="Style16"/>
        <w:spacing w:before="0" w:after="0"/>
        <w:rPr/>
      </w:pPr>
      <w:r>
        <w:rPr>
          <w:rStyle w:val="FootnoteCharacters"/>
        </w:rPr>
        <w:footnoteRef/>
      </w:r>
      <w:r>
        <w:rPr>
          <w:rStyle w:val="FootnoteCharacters"/>
          <w:rFonts w:eastAsia="Calibri" w:cs="Calibri" w:ascii="Calibri" w:hAnsi="Calibri"/>
          <w:sz w:val="20"/>
          <w:szCs w:val="20"/>
          <w:lang w:eastAsia="en-US"/>
        </w:rPr>
        <w:t xml:space="preserve"> </w:t>
      </w:r>
      <w:r>
        <w:rPr>
          <w:rFonts w:cs="Calibri" w:ascii="Calibri" w:hAnsi="Calibri"/>
          <w:sz w:val="20"/>
          <w:szCs w:val="20"/>
        </w:rPr>
        <w:t xml:space="preserve">Речь идет об издании: </w:t>
      </w:r>
      <w:r>
        <w:rPr>
          <w:rFonts w:cs="Calibri" w:ascii="Calibri" w:hAnsi="Calibri"/>
          <w:i/>
          <w:iCs/>
          <w:sz w:val="20"/>
          <w:szCs w:val="20"/>
        </w:rPr>
        <w:t>Савинков Б</w:t>
      </w:r>
      <w:r>
        <w:rPr>
          <w:rFonts w:cs="Calibri" w:ascii="Calibri" w:hAnsi="Calibri"/>
          <w:sz w:val="20"/>
          <w:szCs w:val="20"/>
        </w:rPr>
        <w:t>. Посмертные статьи и письма. М., 1926. В них он отказывается от борьбы с большевиками, признает правоту советской власти, говорит о тупиковом пути терроризма. С эстетом-террористом Кузмин был знаком с 1916 г. К сожалению, VII тетрадь дневника (29 октября 1915 – 2 октября 1917), где должны были освещаться обстоятельства их знакомства (скорее всего оно произошло в «Привале комедиантов») утрачена. В свое время, при получении известия об аресте Савинкова, павшего жертвой блестяще осуществленной ОГПУ провокации «Трест», Кузмин записал: «Какой-то вздор с Савинковым. Я как-то не верю в его подлость и простоволосость» (29 августа 1924). И еще, 30 октября, перечитывая «То, чего не было» В.Ропшина: «Пил чай, затопил печку, читал Савинкова. Все-таки это очень по-русски и действует. И цыганский романс, и “интересный мужчина”, и Ольга-Россия – все это бульвар, но очень по-русски».</w:t>
      </w:r>
    </w:p>
    <w:p>
      <w:pPr>
        <w:pStyle w:val="Style16"/>
        <w:spacing w:before="0" w:after="0"/>
        <w:rPr/>
      </w:pPr>
      <w:r>
        <w:rPr>
          <w:rFonts w:cs="Calibri" w:ascii="Calibri" w:hAnsi="Calibri"/>
          <w:sz w:val="20"/>
          <w:szCs w:val="20"/>
        </w:rPr>
        <w:t>В связи с «простоволосостью» Савинкова уместно привести замечание писателя и историка А.И.Первушина: «Любопытно, что созданная Дзержинским знаменитая организация “Трест” строилась по масонскому образцу, а по сути являла собой смесь провокации и собственных амбиций главы ВЧК. Она стала продолжением двойной игры Дзержинского, начавшейся летом 1918 года, когда его сотрудники оказались замешаны в левоэсеровском мятеже, покушении на Ленина и убийстве Володарского. “Трест” при определенном развитии событий превращался в организацию, которая могла при поддержке англичан взять власть в стране. На случай провала Дзержинский предусмотрел и другой вариант, который в конечном итоге принес ему лавры хитрого контрразведчика: засвеченный прежде времени “Трест” был объявлен чекистской ловушкой для белоэмигрантов (чему белоэмигранты так и не поверили)».</w:t>
      </w:r>
    </w:p>
  </w:footnote>
  <w:footnote w:id="179">
    <w:p>
      <w:pPr>
        <w:pStyle w:val="Footnote"/>
        <w:rPr/>
      </w:pPr>
      <w:r>
        <w:rPr>
          <w:rStyle w:val="FootnoteCharacters"/>
        </w:rPr>
        <w:footnoteRef/>
      </w:r>
      <w:r>
        <w:rPr/>
        <w:t xml:space="preserve"> </w:t>
      </w:r>
      <w:r>
        <w:rPr>
          <w:i/>
          <w:iCs/>
        </w:rPr>
        <w:t>Аста</w:t>
      </w:r>
      <w:r>
        <w:rPr/>
        <w:t xml:space="preserve"> – бульдог Радловых.</w:t>
      </w:r>
    </w:p>
  </w:footnote>
  <w:footnote w:id="180">
    <w:p>
      <w:pPr>
        <w:pStyle w:val="Footnote"/>
        <w:rPr/>
      </w:pPr>
      <w:r>
        <w:rPr>
          <w:rStyle w:val="FootnoteCharacters"/>
        </w:rPr>
        <w:footnoteRef/>
      </w:r>
      <w:r>
        <w:rPr/>
        <w:t xml:space="preserve"> </w:t>
      </w:r>
      <w:r>
        <w:rPr/>
        <w:t>Роман Г.Флобера «Госпожа Бовари. Провинциальные нравы» (1857).</w:t>
      </w:r>
    </w:p>
  </w:footnote>
  <w:footnote w:id="181">
    <w:p>
      <w:pPr>
        <w:pStyle w:val="Footnote"/>
        <w:rPr/>
      </w:pPr>
      <w:r>
        <w:rPr>
          <w:rStyle w:val="FootnoteCharacters"/>
        </w:rPr>
        <w:footnoteRef/>
      </w:r>
      <w:r>
        <w:rPr/>
        <w:t xml:space="preserve"> </w:t>
      </w:r>
      <w:r>
        <w:rPr/>
        <w:t>Имеется в виду книга немецкого писателя Г.Бюхнера, скорее всего, издание его драмы «Войцек» (1837), которую А. Берг положил в основу своей оперы, названной «Воццек» (1917–1925). «Воццек» был поставлен 13 июня 1927 в Академическом театре оперы и балета С.Э.Радловым, перевод либретто сделал Кузмин. Перед этим опера без всякого успеха прошла несколько раз в Берлине и Праге и была там снята с репертуара ввиду малого интереса буржуазной публики. Кузмин, по-видимому, не знал реального положения дел, когда за год до премьеры писал: «Опера эта произвела необычайную сенсацию в Германии. Кажется, со времени первого представления вагнеровского “Тристана” не было таких горячих споров. Поразила как сама музыка Берга, так и подход к музыкально-драматической фактуре и выбор сюжета» (</w:t>
      </w:r>
      <w:r>
        <w:rPr>
          <w:i/>
          <w:iCs/>
        </w:rPr>
        <w:t xml:space="preserve">Кузмин М. </w:t>
      </w:r>
      <w:r>
        <w:rPr/>
        <w:t>Новое слово в опере // Красная газета. Веч. вып. 1926. 7 марта).</w:t>
      </w:r>
    </w:p>
  </w:footnote>
  <w:footnote w:id="182">
    <w:p>
      <w:pPr>
        <w:pStyle w:val="Style16"/>
        <w:spacing w:before="0" w:after="0"/>
        <w:rPr/>
      </w:pPr>
      <w:r>
        <w:rPr>
          <w:rStyle w:val="FootnoteCharacters"/>
        </w:rPr>
        <w:footnoteRef/>
      </w:r>
      <w:r>
        <w:rPr/>
        <w:t xml:space="preserve"> </w:t>
      </w:r>
      <w:r>
        <w:rPr>
          <w:rFonts w:cs="Calibri" w:ascii="Calibri" w:hAnsi="Calibri"/>
          <w:sz w:val="20"/>
          <w:szCs w:val="20"/>
        </w:rPr>
        <w:t>Ср. запись в дневнике от 17 марта 1926 по поводу реакции Юркуна на новаторскую для Кузмина «Печку в бане»: «Совсем не знал, что делать. Написал “Печку”. Юр. страшно разобиделся, что я залезаю в его область и предвосхищаю его замыслы. Как тяжело нам, а ему в особенности», – и далее, в тот же день: «Позвала Радлова. У них рояль, и на пустые гвозди развешены предки. Довольно нелепо. Была Султанова. Хорошо пили чай. Юр. не пришел. Сидит дома, пишет. Потом объяснялся. Неужели он завидует?». На следующий день: «Юр. все еще обижается», а 19-го числа кульминация раздора: «Юр. затеял распрю со мною, упрекал в том, что я его, бедного, неизвестного, слабого, обкрадываю очень профессионально, зло и беспомощно. Очень жалко его, но и подловато &lt;…&gt; О.Н. робко, но тоже считает, что я обираю Юр., хотя дипломатично и защищает меня. И ужасно рада нелепой Юр. химере».</w:t>
      </w:r>
    </w:p>
    <w:p>
      <w:pPr>
        <w:pStyle w:val="Style16"/>
        <w:spacing w:before="0" w:after="0"/>
        <w:rPr>
          <w:rFonts w:ascii="Calibri" w:hAnsi="Calibri" w:cs="Calibri"/>
          <w:sz w:val="20"/>
          <w:szCs w:val="20"/>
        </w:rPr>
      </w:pPr>
      <w:r>
        <w:rPr>
          <w:rFonts w:cs="Calibri" w:ascii="Calibri" w:hAnsi="Calibri"/>
          <w:sz w:val="20"/>
          <w:szCs w:val="20"/>
        </w:rPr>
        <w:t xml:space="preserve">И еще две более поздние записи от сентября 1927 по этой теме: </w:t>
      </w:r>
    </w:p>
    <w:p>
      <w:pPr>
        <w:pStyle w:val="Style16"/>
        <w:spacing w:before="0" w:after="0"/>
        <w:rPr/>
      </w:pPr>
      <w:r>
        <w:rPr>
          <w:rFonts w:cs="Calibri" w:ascii="Calibri" w:hAnsi="Calibri"/>
          <w:sz w:val="20"/>
          <w:szCs w:val="20"/>
        </w:rPr>
        <w:t>«</w:t>
      </w:r>
      <w:r>
        <w:rPr>
          <w:rFonts w:cs="Calibri" w:ascii="Calibri" w:hAnsi="Calibri"/>
          <w:i/>
          <w:iCs/>
          <w:sz w:val="20"/>
          <w:szCs w:val="20"/>
        </w:rPr>
        <w:t xml:space="preserve">4 (воскр.) </w:t>
      </w:r>
      <w:r>
        <w:rPr>
          <w:rFonts w:cs="Calibri" w:ascii="Calibri" w:hAnsi="Calibri"/>
          <w:sz w:val="20"/>
          <w:szCs w:val="20"/>
        </w:rPr>
        <w:t>Юр. заставил меня читать именно при О.Н. “Форель”, с которой у нее какие-то дикие счеты. При Моне &lt;</w:t>
      </w:r>
      <w:r>
        <w:rPr>
          <w:rFonts w:cs="Calibri" w:ascii="Calibri" w:hAnsi="Calibri"/>
          <w:i/>
          <w:iCs/>
          <w:sz w:val="20"/>
          <w:szCs w:val="20"/>
        </w:rPr>
        <w:t>поэт М.М.Бамдас, участник литературного кружка “Марсельские матросы”</w:t>
      </w:r>
      <w:r>
        <w:rPr>
          <w:rFonts w:cs="Calibri" w:ascii="Calibri" w:hAnsi="Calibri"/>
          <w:sz w:val="20"/>
          <w:szCs w:val="20"/>
        </w:rPr>
        <w:t xml:space="preserve"> – </w:t>
      </w:r>
      <w:r>
        <w:rPr>
          <w:rFonts w:cs="Calibri" w:ascii="Calibri" w:hAnsi="Calibri"/>
          <w:i/>
          <w:iCs/>
          <w:sz w:val="20"/>
          <w:szCs w:val="20"/>
        </w:rPr>
        <w:t>С</w:t>
      </w:r>
      <w:r>
        <w:rPr>
          <w:rFonts w:cs="Calibri" w:ascii="Calibri" w:hAnsi="Calibri"/>
          <w:sz w:val="20"/>
          <w:szCs w:val="20"/>
        </w:rPr>
        <w:t>.</w:t>
      </w:r>
      <w:r>
        <w:rPr>
          <w:rFonts w:cs="Calibri" w:ascii="Calibri" w:hAnsi="Calibri"/>
          <w:i/>
          <w:iCs/>
          <w:sz w:val="20"/>
          <w:szCs w:val="20"/>
        </w:rPr>
        <w:t>Ш</w:t>
      </w:r>
      <w:r>
        <w:rPr>
          <w:rFonts w:cs="Calibri" w:ascii="Calibri" w:hAnsi="Calibri"/>
          <w:sz w:val="20"/>
          <w:szCs w:val="20"/>
        </w:rPr>
        <w:t>.&gt; уже попросту перечисляли, какие вещи я скрал у Юр. И ушли. Лев&lt;ушка&gt;, поросенок, тоже не пришел. Новой вещи никто серьезно и не слушает.</w:t>
      </w:r>
    </w:p>
    <w:p>
      <w:pPr>
        <w:pStyle w:val="Footnote"/>
        <w:rPr/>
      </w:pPr>
      <w:r>
        <w:rPr>
          <w:i/>
          <w:iCs/>
        </w:rPr>
        <w:t xml:space="preserve">5 (понед.) </w:t>
      </w:r>
      <w:r>
        <w:rPr/>
        <w:t>Сегодня ужасный день. Не из-за неудач, а из-за какого-то состояния, которое можно считать или необыкновенно ясным зрением, или наваждением. Все взаимоотношения представляются мне в самом ужасном виде. Юр. необычайно острый, нежный и капризный талант, м&lt;ожет&gt; б&lt;ыть&gt;, гений, но из подспудных, и по обстоятельствам жизни, да и по свойству его дарования, как Бердсли, Мал&lt;л&gt;армэ, Ренбо, или еще более экстренное, как de Quincy. Любителей же отталкивает все-таки гоголевское натуралистическое и претенциозное подмигиванье и то, что мысли его, выраженные очень спутано и туманно, не парадоксальны, а честные мысли, возможные для логического учета. Да и притом он настолько презирает любителей, что быть ими признанным счел бы за оскорбление. Впрочем, кого он не презирает. А, м&lt;ожет&gt; б&lt;ыть&gt;, поза только: и он ведь всегда втайне тронут, когда его хвалят. Характер у него: насильник, мономан, гомосексуалист более случайно, хотя и принципиально, и практически, конечно, да и совсем уж не юбочник, как Л&lt;ев&gt; Льв&lt;ович&gt;. Как 15 л&lt;ет&gt; тому назад, как 5 лет тому назад он в истерике бросал мне всякие обвинения, так они остались и теперь, м&lt;ожет&gt; б&lt;ыть&gt;, реже высказываемые. Теперь еще прибавилось чудовищное и гоголевское мертвенно-надменное подозрение, что я его обкрадываю, вроде, как меня Ауслендер – бoльшая подвижность, ловкость рук – и плоды его дум дефлорированы. Охотно и усиленно это безумие поддерживает О.Н. Она, по существу, свежий и прямой человек, но органическая “княжна Джаваха” и чувство собств&lt;енного&gt; достоинства могут делать ее крайне зловредной женщиной. И потом, конечно, ей хочется туда и сюда, того и сего. Юр.-то что делать? Пускает в ход меня и сердится, когда я не могу. Это очень неприятно. К искусству, все-таки, О.Н. относится по-женски или по-еврейски, т&lt;о&gt; е&lt;сть&gt; в применении к своей особе или к своим знакомым, которыми она могла бы гордиться. Бедный Л&lt;ев&gt; Льв&lt;ович&gt;? Но это окончательное недоразумение, хотя, как это ни странно, он любит меня и беспокоится за свое положение. И искусством ему следует заниматься импрессионистически, а не экспрессионист&lt;ически&gt;, т&lt;о&gt; е&lt;сть&gt; впитывая, а не выделяя. Положение мое? Это чудо и мираж. Я, наверное, давно уже умер. Все это весьма печально. И здоровье мое всю дорогу и обратно – плохо, плохо, плохо. Я как во сне».</w:t>
      </w:r>
    </w:p>
  </w:footnote>
  <w:footnote w:id="183">
    <w:p>
      <w:pPr>
        <w:pStyle w:val="Footnote"/>
        <w:rPr/>
      </w:pPr>
      <w:r>
        <w:rPr>
          <w:rStyle w:val="FootnoteCharacters"/>
        </w:rPr>
        <w:footnoteRef/>
      </w:r>
      <w:r>
        <w:rPr/>
        <w:t xml:space="preserve"> </w:t>
      </w:r>
      <w:r>
        <w:rPr>
          <w:i/>
          <w:iCs/>
        </w:rPr>
        <w:t>Моряками</w:t>
      </w:r>
      <w:r>
        <w:rPr/>
        <w:t xml:space="preserve"> Кузмин называет ставшего вскоре мужем О. И.Михальцевой Леонида Соболева и его флотского друга и тезку Леонида Рубца, бывшего штурмана с крейсера «Аврора». Из воспоминаний К. А.Мясоедовой-Еланцевой, написанных в первой половине 1970-х: «У нас было еще два, любимых нами друга “Голубого Круга” – два моряка, два приятеля, спешившие к нам в свои выпускные дни. Это был высокий Леонид Соболев и маленький Леонид Рубец. Первый ныне всем известный талантливый писатель, второй – поклонник искусства, с восторженной душой поэта!» (РГАЛИ. Ф. 2626. Оп.1 . Д. 1870).</w:t>
      </w:r>
    </w:p>
  </w:footnote>
  <w:footnote w:id="184">
    <w:p>
      <w:pPr>
        <w:pStyle w:val="Footnote"/>
        <w:rPr/>
      </w:pPr>
      <w:r>
        <w:rPr>
          <w:rStyle w:val="FootnoteCharacters"/>
        </w:rPr>
        <w:footnoteRef/>
      </w:r>
      <w:r>
        <w:rPr/>
        <w:t xml:space="preserve"> </w:t>
      </w:r>
      <w:r>
        <w:rPr/>
        <w:t>15 августа 1927 Кузмин записал в дневнике: «Сидели, высиживали, пока Щеглов не прочтет там своей пьесы. &lt;...&gt;. Щеглов надутый и аккуратный мальчик, бодрый и не очень глупый, важничает и франтит». Подробнее о Дмитрии Щеглове см. в указателе имен.</w:t>
      </w:r>
    </w:p>
  </w:footnote>
  <w:footnote w:id="185">
    <w:p>
      <w:pPr>
        <w:pStyle w:val="Footnote"/>
        <w:rPr/>
      </w:pPr>
      <w:r>
        <w:rPr>
          <w:rStyle w:val="FootnoteCharacters"/>
        </w:rPr>
        <w:footnoteRef/>
      </w:r>
      <w:r>
        <w:rPr/>
        <w:t xml:space="preserve"> </w:t>
      </w:r>
      <w:r>
        <w:rPr/>
        <w:t xml:space="preserve">Имеется в виду опубликованный два года спустя под псевдонимом Андрей Николев роман «По ту сторону Тулы» (Л.: Издательство писателей в Ленинграде, 1931). Факсимильное воспроизведение – в составе книги: </w:t>
      </w:r>
      <w:r>
        <w:rPr>
          <w:i/>
          <w:iCs/>
        </w:rPr>
        <w:t>Андрей Николев (Андрей Н.Егунов).</w:t>
      </w:r>
      <w:r>
        <w:rPr/>
        <w:t xml:space="preserve"> Собрание произведений. Под ред. Глеба Морева и Валерия Сомсикова // Witner Slawistisher Almanach. Sonderband 35. Wien, 1993.</w:t>
      </w:r>
    </w:p>
  </w:footnote>
  <w:footnote w:id="186">
    <w:p>
      <w:pPr>
        <w:pStyle w:val="Style16"/>
        <w:spacing w:before="0" w:after="0"/>
        <w:rPr/>
      </w:pPr>
      <w:r>
        <w:rPr>
          <w:rStyle w:val="FootnoteCharacters"/>
        </w:rPr>
        <w:footnoteRef/>
      </w:r>
      <w:r>
        <w:rPr/>
        <w:t xml:space="preserve"> </w:t>
      </w:r>
      <w:r>
        <w:rPr>
          <w:rFonts w:cs="Calibri" w:ascii="Calibri" w:hAnsi="Calibri"/>
          <w:sz w:val="20"/>
          <w:szCs w:val="20"/>
        </w:rPr>
        <w:t>См. примеч. № 17.</w:t>
      </w:r>
    </w:p>
  </w:footnote>
  <w:footnote w:id="187">
    <w:p>
      <w:pPr>
        <w:pStyle w:val="Footnote"/>
        <w:rPr/>
      </w:pPr>
      <w:r>
        <w:rPr>
          <w:rStyle w:val="FootnoteCharacters"/>
        </w:rPr>
        <w:footnoteRef/>
      </w:r>
      <w:r>
        <w:rPr/>
        <w:t xml:space="preserve"> </w:t>
      </w:r>
      <w:r>
        <w:rPr/>
        <w:t>В летнем сезоне 1929 МХАТ-2 в полном составе с текущим репертуаром выезжал на гастроли в Киев, Днепропетровск и Одессу.</w:t>
      </w:r>
    </w:p>
  </w:footnote>
  <w:footnote w:id="188">
    <w:p>
      <w:pPr>
        <w:pStyle w:val="Footnote"/>
        <w:rPr/>
      </w:pPr>
      <w:r>
        <w:rPr>
          <w:rStyle w:val="FootnoteCharacters"/>
        </w:rPr>
        <w:footnoteRef/>
      </w:r>
      <w:r>
        <w:rPr/>
        <w:t xml:space="preserve"> </w:t>
      </w:r>
      <w:r>
        <w:rPr/>
        <w:t>Первое публичное чтение только что оконченной Кузминым пьесы «Смерть Нерона». Упоминания о работе над ней встречаются в дневнике с конца апреля 1925.</w:t>
      </w:r>
    </w:p>
  </w:footnote>
  <w:footnote w:id="189">
    <w:p>
      <w:pPr>
        <w:pStyle w:val="Footnote"/>
        <w:rPr/>
      </w:pPr>
      <w:r>
        <w:rPr>
          <w:rStyle w:val="FootnoteCharacters"/>
        </w:rPr>
        <w:footnoteRef/>
      </w:r>
      <w:r>
        <w:rPr/>
        <w:t xml:space="preserve"> </w:t>
      </w:r>
      <w:r>
        <w:rPr/>
        <w:t>Имеется в виду празднование дня рождения папы Пия XI (1857–1939) 31 мая 1929.</w:t>
      </w:r>
    </w:p>
  </w:footnote>
  <w:footnote w:id="190">
    <w:p>
      <w:pPr>
        <w:pStyle w:val="Footnote"/>
        <w:rPr/>
      </w:pPr>
      <w:r>
        <w:rPr>
          <w:rStyle w:val="FootnoteCharacters"/>
        </w:rPr>
        <w:footnoteRef/>
      </w:r>
      <w:r>
        <w:rPr/>
        <w:t xml:space="preserve"> </w:t>
      </w:r>
      <w:r>
        <w:rPr/>
        <w:t>Названы организованные Борисом Прониным в Петербурге литературно-артистические кафе «Бродячая</w:t>
      </w:r>
      <w:r>
        <w:rPr>
          <w:i/>
          <w:iCs/>
        </w:rPr>
        <w:t xml:space="preserve"> собака</w:t>
      </w:r>
      <w:r>
        <w:rPr/>
        <w:t>» (1911–1915) и «</w:t>
      </w:r>
      <w:r>
        <w:rPr>
          <w:i/>
          <w:iCs/>
        </w:rPr>
        <w:t>Привал</w:t>
      </w:r>
      <w:r>
        <w:rPr/>
        <w:t xml:space="preserve"> комедиантов» (1916–1919). Кузмин часто бывал в обоих; в «Привале» в 1916-м было отмечено 10-летие его литературной деятельности.</w:t>
      </w:r>
    </w:p>
  </w:footnote>
  <w:footnote w:id="191">
    <w:p>
      <w:pPr>
        <w:pStyle w:val="Footnote"/>
        <w:rPr/>
      </w:pPr>
      <w:r>
        <w:rPr>
          <w:rStyle w:val="FootnoteCharacters"/>
        </w:rPr>
        <w:footnoteRef/>
      </w:r>
      <w:r>
        <w:rPr/>
        <w:t xml:space="preserve"> </w:t>
      </w:r>
      <w:r>
        <w:rPr/>
        <w:t>Речь идет о второй жене А.И.Введенского Анне (Фанни) Ивантер. Кузмин 28 мая 1928 записал в дневнике: «Встретил Хармса, который сообщил мне, что Введенский на своей жидовке таки женился», а 26 июня: «...явились Введенский и Хармс. Введ&lt;енский&gt; приоделся &lt;…&gt; делает карьеру, но все-таки очень мил и читал отличные штуки. К женам оба относятся скептически». После развода с Введенским Анна Ивантер оказалась возлюбленной Даниила Хармса. Ср.: «“C Хармсом мы романились до войны”, – рассказывала мне А.С.Ивантер (запись 19.XII.1985). “Когда мы с Введенским жили, он [Хармс] не обращал на меня никакого внимания” (запись 15.VI.1995)» (</w:t>
      </w:r>
      <w:r>
        <w:rPr>
          <w:i/>
          <w:iCs/>
        </w:rPr>
        <w:t>Глоцер Владимир</w:t>
      </w:r>
      <w:r>
        <w:rPr/>
        <w:t>. «Даниил Иванович… уехал к Николаю Макаровичу»: Письмо Т.А.Липавской к А.И.Введенскому и Г.Б.Викторовой // Русская литература. 1996. № 1. С. 263. Примеч. 1).</w:t>
      </w:r>
    </w:p>
  </w:footnote>
  <w:footnote w:id="192">
    <w:p>
      <w:pPr>
        <w:pStyle w:val="Footnote"/>
        <w:rPr/>
      </w:pPr>
      <w:r>
        <w:rPr>
          <w:rStyle w:val="FootnoteCharacters"/>
        </w:rPr>
        <w:footnoteRef/>
      </w:r>
      <w:r>
        <w:rPr/>
        <w:t xml:space="preserve"> </w:t>
      </w:r>
      <w:r>
        <w:rPr/>
        <w:t>В.В.Великанов проживал по адресу: Международный (б. Забалканский) пр., д. 19, по соседству с Главмервесом (Палатой мер и весов).</w:t>
      </w:r>
    </w:p>
  </w:footnote>
  <w:footnote w:id="193">
    <w:p>
      <w:pPr>
        <w:pStyle w:val="Footnote"/>
        <w:rPr/>
      </w:pPr>
      <w:r>
        <w:rPr>
          <w:rStyle w:val="FootnoteCharacters"/>
        </w:rPr>
        <w:footnoteRef/>
      </w:r>
      <w:r>
        <w:rPr/>
        <w:t xml:space="preserve"> </w:t>
      </w:r>
      <w:r>
        <w:rPr>
          <w:i/>
          <w:iCs/>
        </w:rPr>
        <w:t>Очередной отрок</w:t>
      </w:r>
      <w:r>
        <w:rPr/>
        <w:t xml:space="preserve"> – художник Анатолий Никифорович Яр-Кравченко. См. воспоминания его брата Бориса о нем и о Клюеве (</w:t>
      </w:r>
      <w:r>
        <w:rPr>
          <w:i/>
          <w:iCs/>
        </w:rPr>
        <w:t>Кравченко Б. Н</w:t>
      </w:r>
      <w:r>
        <w:rPr/>
        <w:t>. «Через мою жизнь» // Наше наследие. 1991. С. 117–125).</w:t>
      </w:r>
    </w:p>
  </w:footnote>
  <w:footnote w:id="194">
    <w:p>
      <w:pPr>
        <w:pStyle w:val="Footnote"/>
        <w:rPr/>
      </w:pPr>
      <w:r>
        <w:rPr>
          <w:rStyle w:val="FootnoteCharacters"/>
        </w:rPr>
        <w:footnoteRef/>
      </w:r>
      <w:r>
        <w:rPr/>
        <w:t xml:space="preserve"> </w:t>
      </w:r>
      <w:r>
        <w:rPr/>
        <w:t xml:space="preserve">Поэма Клюева «Погорельщина» впервые была опубликована в двухтомнике Н. Клюева, озаглавленном «Полное собрание сочинений» (N.-Y.: изд-во им. Чехова, 1954) по списку из архива итальянского слависта Этторе Ле Гатто. В СССР она была напечатана только в 1987 по машинописи из архива А.Н.Толстого с учетом других архивных машинописных копий поэмы (тогда автограф еще не был известен). См.: </w:t>
      </w:r>
      <w:r>
        <w:rPr>
          <w:i/>
          <w:iCs/>
        </w:rPr>
        <w:t>Клюев Н.А</w:t>
      </w:r>
      <w:r>
        <w:rPr/>
        <w:t>. Погорельщина / Публ. Ст.Куняева и С.Субботина, вступ. статья Н.И.Толстого // Новый мир. 1987. № 7. С. 000. В 1990 «Погорельщина» была напечатана С.И.Субботиным вторично в петрозаводском сборнике Клюева «Песнеслов» по беловому автографу из архива КГБ.</w:t>
      </w:r>
    </w:p>
  </w:footnote>
  <w:footnote w:id="195">
    <w:p>
      <w:pPr>
        <w:pStyle w:val="Style16"/>
        <w:spacing w:before="0" w:after="0"/>
        <w:rPr/>
      </w:pPr>
      <w:r>
        <w:rPr>
          <w:rStyle w:val="FootnoteCharacters"/>
        </w:rPr>
        <w:footnoteRef/>
      </w:r>
      <w:r>
        <w:rPr/>
        <w:t xml:space="preserve"> </w:t>
      </w:r>
      <w:r>
        <w:rPr>
          <w:rFonts w:cs="Calibri" w:ascii="Calibri" w:hAnsi="Calibri"/>
          <w:sz w:val="20"/>
          <w:szCs w:val="20"/>
        </w:rPr>
        <w:t>Имеется в виду рецензия В.Друзина «Среди стихов», где разбирались «Кротонский полдень» Б.Лившица и «Форель разбивает лед». О последней критик, в частности, писал: «…ничего нового в центральном цикле стихов “Форель разбивает лед” читатель не найдет.</w:t>
      </w:r>
    </w:p>
    <w:p>
      <w:pPr>
        <w:pStyle w:val="Style16"/>
        <w:spacing w:before="0" w:after="0"/>
        <w:rPr/>
      </w:pPr>
      <w:r>
        <w:rPr>
          <w:rFonts w:cs="Calibri" w:ascii="Calibri" w:hAnsi="Calibri"/>
          <w:sz w:val="20"/>
          <w:szCs w:val="20"/>
        </w:rPr>
        <w:t xml:space="preserve">Даже специфическая тема Кузмина (гомосексуальная любовь), способная вызвать омерзение у современного читателя – сохранилась незыблемо и окрашивает 2/3 всей книжки в давно знакомое младенчески-простодушное восприятие этой примечательной эксцентрики &lt;…&gt; </w:t>
      </w:r>
    </w:p>
    <w:p>
      <w:pPr>
        <w:pStyle w:val="Style16"/>
        <w:spacing w:before="0" w:after="0"/>
        <w:rPr>
          <w:rFonts w:ascii="Calibri" w:hAnsi="Calibri" w:cs="Calibri"/>
          <w:sz w:val="20"/>
          <w:szCs w:val="20"/>
        </w:rPr>
      </w:pPr>
      <w:r>
        <w:rPr>
          <w:rFonts w:cs="Calibri" w:ascii="Calibri" w:hAnsi="Calibri"/>
          <w:sz w:val="20"/>
          <w:szCs w:val="20"/>
        </w:rPr>
        <w:t>Темы всех стихов – любовные (с указанным своеобразием). Исключение – детектив “Лазарь” – наиболее ценная вещь в книге. Особенно удачны монологи свидетелей на суде: слепорожденных, хозяйки, шкета &lt;…&gt;</w:t>
      </w:r>
    </w:p>
    <w:p>
      <w:pPr>
        <w:pStyle w:val="Style16"/>
        <w:spacing w:before="0" w:after="0"/>
        <w:rPr>
          <w:rFonts w:ascii="Calibri" w:hAnsi="Calibri" w:cs="Calibri"/>
          <w:sz w:val="20"/>
          <w:szCs w:val="20"/>
        </w:rPr>
      </w:pPr>
      <w:r>
        <w:rPr>
          <w:rFonts w:cs="Calibri" w:ascii="Calibri" w:hAnsi="Calibri"/>
          <w:sz w:val="20"/>
          <w:szCs w:val="20"/>
        </w:rPr>
        <w:t>В этой работе Кузмин близок некоторым принципам революционной поэзии.</w:t>
      </w:r>
    </w:p>
    <w:p>
      <w:pPr>
        <w:pStyle w:val="Style16"/>
        <w:spacing w:before="0" w:after="0"/>
        <w:rPr/>
      </w:pPr>
      <w:r>
        <w:rPr>
          <w:rFonts w:cs="Calibri" w:ascii="Calibri" w:hAnsi="Calibri"/>
          <w:sz w:val="20"/>
          <w:szCs w:val="20"/>
        </w:rPr>
        <w:t>В остальных циклах Кузмин выступает, как давно сложившийся и уверенный в себе поэт, с хорошо известным кругом тем, устойчивым мироощущением, определившим также хорошо известные свойства стихового строя. &lt;…&gt;</w:t>
      </w:r>
    </w:p>
    <w:p>
      <w:pPr>
        <w:pStyle w:val="Style16"/>
        <w:spacing w:before="0" w:after="0"/>
        <w:rPr>
          <w:rFonts w:ascii="Calibri" w:hAnsi="Calibri" w:cs="Calibri"/>
          <w:sz w:val="20"/>
          <w:szCs w:val="20"/>
        </w:rPr>
      </w:pPr>
      <w:r>
        <w:rPr>
          <w:rFonts w:cs="Calibri" w:ascii="Calibri" w:hAnsi="Calibri"/>
          <w:sz w:val="20"/>
          <w:szCs w:val="20"/>
        </w:rPr>
        <w:t>Итак, в современной поэзии (а современная поэзия в ведущих ее проявлениях – поэзия революционная, с каждым годом углубляющая и расширяющая свои задания) книга Кузмина “Форель разбивает лед” почти никакого актуального значения не имеет.</w:t>
      </w:r>
    </w:p>
    <w:p>
      <w:pPr>
        <w:pStyle w:val="Footnote"/>
        <w:rPr/>
      </w:pPr>
      <w:r>
        <w:rPr/>
        <w:t>Это – любопытный памятник отмершей культуры – с такой точки зрения и следует к нему подходить, решительно отметая, как явно реакционное, использование его в прямом смысле» (Звезда. 1929. № 5. С. 171-172).</w:t>
      </w:r>
    </w:p>
  </w:footnote>
  <w:footnote w:id="196">
    <w:p>
      <w:pPr>
        <w:pStyle w:val="Footnote"/>
        <w:rPr/>
      </w:pPr>
      <w:r>
        <w:rPr>
          <w:rStyle w:val="FootnoteCharacters"/>
        </w:rPr>
        <w:footnoteRef/>
      </w:r>
      <w:r>
        <w:rPr/>
        <w:t xml:space="preserve"> </w:t>
      </w:r>
      <w:r>
        <w:rPr/>
        <w:t>Имеются в виду строки из «Петербургских зим» Г.Иванова: «Шелковые жилеты и ямщицкие поддевки, старообрядчество и еврейская кровь, Италия и Волга – все это кусочки пестрой мозаики, составляющей биографию Михаила Алексеевича Кузмина». Маловероятно, чтобы Кузмин держал в руках первое книжное издание воспоминаний (Париж: Родник, 1928), скорее, это была эмигрантская газета с предварительной публикацией очерка.</w:t>
      </w:r>
    </w:p>
  </w:footnote>
  <w:footnote w:id="197">
    <w:p>
      <w:pPr>
        <w:pStyle w:val="Footnote"/>
        <w:rPr/>
      </w:pPr>
      <w:r>
        <w:rPr>
          <w:rStyle w:val="FootnoteCharacters"/>
        </w:rPr>
        <w:footnoteRef/>
      </w:r>
      <w:r>
        <w:rPr/>
        <w:t xml:space="preserve"> </w:t>
      </w:r>
      <w:r>
        <w:rPr/>
        <w:t>Для перевода (</w:t>
      </w:r>
      <w:r>
        <w:rPr>
          <w:i/>
          <w:iCs/>
        </w:rPr>
        <w:t>фр</w:t>
      </w:r>
      <w:r>
        <w:rPr/>
        <w:t>.).</w:t>
      </w:r>
    </w:p>
  </w:footnote>
  <w:footnote w:id="198">
    <w:p>
      <w:pPr>
        <w:pStyle w:val="Footnote"/>
        <w:rPr/>
      </w:pPr>
      <w:r>
        <w:rPr>
          <w:rStyle w:val="FootnoteCharacters"/>
        </w:rPr>
        <w:footnoteRef/>
      </w:r>
      <w:r>
        <w:rPr/>
        <w:t xml:space="preserve"> </w:t>
      </w:r>
      <w:r>
        <w:rPr/>
        <w:t>Ср. газетное объявление: «Завтра, 9 июня с 12 час. дня писатели сами продают книги на книжном базаре (улица Перовской). Всем скидка до 30%. Играет военный оркестр»; и заметку «Завтра – день писателя», где говорилось: «В воскресенье комитет книжного базара устраивает на ул. Перовской “День писателя”. Больше 35 авторов будут завтра продавать свои произведения из киосков различных издательств, снабжая покупателей надписями, автографами и экспромтами. Толстой и Чумандрин, Шишков, Сейфуллина и Чуковский, Зощенко, Казаков &lt;</w:t>
      </w:r>
      <w:r>
        <w:rPr>
          <w:i/>
          <w:iCs/>
        </w:rPr>
        <w:t>так</w:t>
      </w:r>
      <w:r>
        <w:rPr/>
        <w:t>!&gt;, Лавренев и другие писатели, входящие в “Федерацию” предполагают даже устроить своеобразное дружеское соревнование стремясь продать возможно больше литературы. На базаре решили работать несколько первоклассных художников, которые будут раздавать присутствующим свои моментальные наброски и зарисовки. А киносъемка авторов и публики должна запечатлеть эту редкостную спайку читающих и пишущих. Фильм будет обработан фабрикой Совкино в ударном порядке и в самом ближайшем времени уже появится в ленинградских кинотеатрах» (Красная газета. Веч. вып. 1929. 8 июня).</w:t>
      </w:r>
    </w:p>
  </w:footnote>
  <w:footnote w:id="199">
    <w:p>
      <w:pPr>
        <w:pStyle w:val="Footnote"/>
        <w:rPr/>
      </w:pPr>
      <w:r>
        <w:rPr>
          <w:rStyle w:val="FootnoteCharacters"/>
        </w:rPr>
        <w:footnoteRef/>
      </w:r>
      <w:r>
        <w:rPr/>
        <w:t xml:space="preserve"> </w:t>
      </w:r>
      <w:r>
        <w:rPr/>
        <w:t>То есть сотрудничество с берлинским издательством «Petropolis».</w:t>
      </w:r>
    </w:p>
  </w:footnote>
  <w:footnote w:id="200">
    <w:p>
      <w:pPr>
        <w:pStyle w:val="Style16"/>
        <w:spacing w:before="0" w:after="0"/>
        <w:rPr/>
      </w:pPr>
      <w:r>
        <w:rPr>
          <w:rStyle w:val="FootnoteCharacters"/>
        </w:rPr>
        <w:footnoteRef/>
      </w:r>
      <w:r>
        <w:rPr/>
        <w:t xml:space="preserve"> </w:t>
      </w:r>
      <w:r>
        <w:rPr>
          <w:rFonts w:cs="Calibri" w:ascii="Calibri" w:hAnsi="Calibri"/>
          <w:sz w:val="20"/>
          <w:szCs w:val="20"/>
        </w:rPr>
        <w:t>Ср.: «Торгует по-настоящему со вкусом, с настроением один только Корней Чуковский. Новый талант открыл человек в себе за это воскресенье и развернул его на удивление и зависть “конкурентам”.</w:t>
      </w:r>
    </w:p>
    <w:p>
      <w:pPr>
        <w:pStyle w:val="Style16"/>
        <w:spacing w:before="0" w:after="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Сюда, сюда заходите! Торгую дешевле всех, – шутливо выкрикивает он, а в редкие минуты затишья даже и декламирует “Пошла муха на базар и купила самовар”… Вот так книжка. Что надо! И, снабженная припиской “Милой девочке Оксане” или “Моему неизвестному другу Володьке”, “Муха-Цокотуха” немедленно оказывается в руках покупателя. Так же как и “Тараканище”, и “Мойдодыр” и сотни сказок других авторов, которые, по просьбе публики, Чуковский подписывает “за Маршака” или еще “за” кого-нибудь» (</w:t>
      </w:r>
      <w:r>
        <w:rPr>
          <w:rFonts w:cs="Calibri" w:ascii="Calibri" w:hAnsi="Calibri"/>
          <w:i/>
          <w:iCs/>
          <w:sz w:val="20"/>
          <w:szCs w:val="20"/>
        </w:rPr>
        <w:t>Бонко</w:t>
      </w:r>
      <w:r>
        <w:rPr>
          <w:rFonts w:cs="Calibri" w:ascii="Calibri" w:hAnsi="Calibri"/>
          <w:sz w:val="20"/>
          <w:szCs w:val="20"/>
        </w:rPr>
        <w:t>. Писатели за прилавком // Красная газета. Веч. вып. 1929. 10 июня).</w:t>
      </w:r>
    </w:p>
    <w:p>
      <w:pPr>
        <w:pStyle w:val="Footnote"/>
        <w:rPr/>
      </w:pPr>
      <w:r>
        <w:rPr/>
        <w:t>Книжный базар собрал до 100.000 посетителей, заснятый «культурфильм» демонстрировался уже в пятницу, 14 июня. И, наконец, 18 июня была опубликована благодарность устроителей 34 ленинградским писателям, участникам базара, среди которых был назван и «М.А.Кузьмин» &lt;</w:t>
      </w:r>
      <w:r>
        <w:rPr>
          <w:i/>
          <w:iCs/>
        </w:rPr>
        <w:t>так</w:t>
      </w:r>
      <w:r>
        <w:rPr/>
        <w:t>!&gt;.</w:t>
      </w:r>
    </w:p>
  </w:footnote>
  <w:footnote w:id="201">
    <w:p>
      <w:pPr>
        <w:pStyle w:val="Footnote"/>
        <w:rPr/>
      </w:pPr>
      <w:r>
        <w:rPr>
          <w:rStyle w:val="FootnoteCharacters"/>
        </w:rPr>
        <w:footnoteRef/>
      </w:r>
      <w:r>
        <w:rPr/>
        <w:t xml:space="preserve"> </w:t>
      </w:r>
      <w:r>
        <w:rPr/>
        <w:t>«</w:t>
      </w:r>
      <w:r>
        <w:rPr>
          <w:i/>
          <w:iCs/>
        </w:rPr>
        <w:t>В волнах страстей</w:t>
      </w:r>
      <w:r>
        <w:rPr/>
        <w:t>» (1912) – оперетта В.П.Валентинова, поставленная А.Н.Феона в 1925 в театре Музыкальная Комедия.</w:t>
      </w:r>
    </w:p>
  </w:footnote>
  <w:footnote w:id="202">
    <w:p>
      <w:pPr>
        <w:pStyle w:val="Footnote"/>
        <w:rPr/>
      </w:pPr>
      <w:r>
        <w:rPr>
          <w:rStyle w:val="FootnoteCharacters"/>
        </w:rPr>
        <w:footnoteRef/>
      </w:r>
      <w:r>
        <w:rPr/>
        <w:t xml:space="preserve"> </w:t>
      </w:r>
      <w:r>
        <w:rPr/>
        <w:t>Стихи Ахматовой не были изданы (см. примеч. № 5) и не издавались еще пятнадцать лет. Сборник «Из шести книг» вышел только в 1940. Не могли помочь Ахматовой и достаточно высокопоставленные поклонники ее творчества. Ср. запись от 12 марта 1931 в дневнике Вяч. Полонского о партийном и издательском деятеле, возглавившем образованное в 1930 ГИХЛ, и фактическом соредакторе Полонского по «Новому миру» В.И.Соловьеве (1890–1939, расстрелян): «Он внутри любит “Ахматову” – и даже осмелился высказать это, предложив включить ее сочинения в “план”. Он предложил Демьяну &lt;</w:t>
      </w:r>
      <w:r>
        <w:rPr>
          <w:i/>
          <w:iCs/>
        </w:rPr>
        <w:t>Бедному</w:t>
      </w:r>
      <w:r>
        <w:rPr/>
        <w:t>&gt; написать предисловие к ее стихам. Демьян отказался» (</w:t>
      </w:r>
      <w:r>
        <w:rPr>
          <w:i/>
          <w:iCs/>
        </w:rPr>
        <w:t>Полонски</w:t>
      </w:r>
      <w:r>
        <w:rPr/>
        <w:t xml:space="preserve">й </w:t>
      </w:r>
      <w:r>
        <w:rPr>
          <w:i/>
          <w:iCs/>
        </w:rPr>
        <w:t>Вяч</w:t>
      </w:r>
      <w:r>
        <w:rPr/>
        <w:t>. «Моя борьба на литературном фронте». Дневник. Май 1920 – январь 1932 // Новый мир. 2008. № 2. С. 152).</w:t>
      </w:r>
    </w:p>
  </w:footnote>
  <w:footnote w:id="203">
    <w:p>
      <w:pPr>
        <w:pStyle w:val="Style16"/>
        <w:spacing w:before="0" w:after="0"/>
        <w:rPr/>
      </w:pPr>
      <w:r>
        <w:rPr>
          <w:rStyle w:val="FootnoteCharacters"/>
        </w:rPr>
        <w:footnoteRef/>
      </w:r>
      <w:r>
        <w:rPr/>
        <w:t xml:space="preserve"> </w:t>
      </w:r>
      <w:r>
        <w:rPr>
          <w:rFonts w:cs="Calibri" w:ascii="Calibri" w:hAnsi="Calibri"/>
          <w:sz w:val="20"/>
          <w:szCs w:val="20"/>
        </w:rPr>
        <w:t xml:space="preserve">Горький, приехавший в СССР 31 мая 1929 (это еще не было окончательным возвращением, которое последует двумя годами позже), прибыл в Ленинград 18 июня. В газетной заметке сообщалось: «В нынешний раз Алексей Максимович повторил с большим успехом, чем в прошлом году, свою попытку приехать в Ленинград инкогнито. Писатели (Либединский, Козаков, Санаев, Чумадрин), собравшиеся вчера на Октябрьском вокзале к приходу московских поездов, возвратились домой в полной уверенности, что М.Горький не приехал. Между тем, А.М., осмотрев коллекции Эрмитажа, отправился на торфяную электростанцию “Красный Октябрь”, где как раз сейчас заканчиваются работы по монтажу новой гигантской турбины и идет лихорадочная стройка новых корпусов. Появление Горького было неожиданным сюрпризом для рабочих. Изо всех мастерских собрались строители и металлурги и с триумфом повели Горького осматривать их работу. Не было конца расспросам с обеих сторон. Алексей Максимович снялся с рабочими в общей группе. Вечером писатель уехал из города» (Красная газета. Веч. вып. 1929. 19 июня). </w:t>
      </w:r>
    </w:p>
    <w:p>
      <w:pPr>
        <w:pStyle w:val="Footnote"/>
        <w:rPr/>
      </w:pPr>
      <w:r>
        <w:rPr/>
        <w:t>В «Летописи жизни и творчества А. М. Горького» порядок событий переставлен: вначале торфяная электростанция, потом Эрмитаж. Вечером того же числа Горький выехал в Соловки с кратким визитом, знакомиться с жизнью Соловецкого лагеря. Вернулся обогащенный впечатлениями спустя два дня, 20 июня. На другой день выехал в Мурманск. Снова вернулся в Ленинград утром 27 июня.</w:t>
      </w:r>
    </w:p>
  </w:footnote>
  <w:footnote w:id="204">
    <w:p>
      <w:pPr>
        <w:pStyle w:val="Footnote"/>
        <w:rPr/>
      </w:pPr>
      <w:r>
        <w:rPr>
          <w:rStyle w:val="FootnoteCharacters"/>
        </w:rPr>
        <w:footnoteRef/>
      </w:r>
      <w:r>
        <w:rPr/>
        <w:t xml:space="preserve"> </w:t>
      </w:r>
      <w:r>
        <w:rPr/>
        <w:t>Вряд ли сейчас возможно установить, что именно развеселило слушателей «Смерти Нерона», поскольку комедией пьесу назвать никак нельзя. Разве что «очаровательные языковые анахронизмы», как выразились Марков с Мальмстадом, вроде выкриков римской черни «Бей христиан, спасай Рим!»</w:t>
      </w:r>
    </w:p>
  </w:footnote>
  <w:footnote w:id="205">
    <w:p>
      <w:pPr>
        <w:pStyle w:val="Footnote"/>
        <w:rPr/>
      </w:pPr>
      <w:r>
        <w:rPr>
          <w:rStyle w:val="FootnoteCharacters"/>
        </w:rPr>
        <w:footnoteRef/>
      </w:r>
      <w:r>
        <w:rPr/>
        <w:t xml:space="preserve"> </w:t>
      </w:r>
      <w:r>
        <w:rPr/>
        <w:t>У Кузмина неправильно: «Казаков».</w:t>
      </w:r>
    </w:p>
  </w:footnote>
  <w:footnote w:id="206">
    <w:p>
      <w:pPr>
        <w:pStyle w:val="Footnote"/>
        <w:rPr/>
      </w:pPr>
      <w:r>
        <w:rPr>
          <w:rStyle w:val="FootnoteCharacters"/>
        </w:rPr>
        <w:footnoteRef/>
      </w:r>
      <w:r>
        <w:rPr/>
        <w:t xml:space="preserve"> </w:t>
      </w:r>
      <w:r>
        <w:rPr/>
        <w:t>«Парижская жизнь» (1866) – оперетта Жака Оффенбаха. Как можно заключить из дневниковой записи от 9 июня, речь идет о каком-то масштабном предприятии Геркена по переводу классических оперетт, куда он хотел вовлечь Кузмина.</w:t>
      </w:r>
    </w:p>
  </w:footnote>
  <w:footnote w:id="207">
    <w:p>
      <w:pPr>
        <w:pStyle w:val="Style16"/>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Речь идет о поставленной театром Музыкальная Комедия оперетте А.Ашкенази «Гарри Домела». Премьера прошла накануне (то есть 21 июня) в «Саду Отдыха». Резко отрицательная рецензия</w:t>
      </w:r>
      <w:r>
        <w:rPr>
          <w:rFonts w:cs="Calibri" w:ascii="Calibri" w:hAnsi="Calibri"/>
        </w:rPr>
        <w:t xml:space="preserve"> </w:t>
      </w:r>
      <w:r>
        <w:rPr>
          <w:rFonts w:cs="Calibri" w:ascii="Calibri" w:hAnsi="Calibri"/>
          <w:sz w:val="20"/>
          <w:szCs w:val="20"/>
        </w:rPr>
        <w:t>Н. Верховского появилась на другой день: «За волосы притянутая «сатира» на титулованный или капиталистический запад &lt;…&gt; Текст Геркена и Шершеневича поражает грубостью, деревянностью. Отдельные остроты так мрачны и тяжеловесны, что ими не оперетту следовало бы украшать, а заколачивать вместо гвоздей в крышку гроба. Постановка Феона до последнего приблизительна и недоработана. Даже изобретательность и вкус художника Ходасевич проявляется преимущественно в костюмах, так же как и редкие блестки актерской игры…» (Красная газета. Веч. Вып. 1929. 22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Style15">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or@nasledie_rus.ru" TargetMode="External"/><Relationship Id="rId3" Type="http://schemas.openxmlformats.org/officeDocument/2006/relationships/hyperlink" Target="http://www.nasledie-rus.ru/red_port/prim/Kuzmin09_txt_comm.htm" TargetMode="Externa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28:00Z</dcterms:created>
  <dc:creator>NN</dc:creator>
  <dc:description/>
  <cp:keywords/>
  <dc:language>en-US</dc:language>
  <cp:lastModifiedBy>NN</cp:lastModifiedBy>
  <dcterms:modified xsi:type="dcterms:W3CDTF">2015-11-18T21:33:00Z</dcterms:modified>
  <cp:revision>6</cp:revision>
  <dc:subject/>
  <dc:title/>
</cp:coreProperties>
</file>