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  <w:lang w:val="la-VA" w:eastAsia="la-VA"/>
        </w:rPr>
        <w:t xml:space="preserve">M. </w:t>
      </w:r>
      <w:r>
        <w:rPr>
          <w:rFonts w:cs="Times New Roman" w:ascii="Times New Roman" w:hAnsi="Times New Roman"/>
          <w:sz w:val="48"/>
          <w:szCs w:val="48"/>
        </w:rPr>
        <w:t>Л. ГОФМАН.</w:t>
      </w:r>
    </w:p>
    <w:p>
      <w:pPr>
        <w:pStyle w:val="Normal"/>
        <w:numPr>
          <w:ilvl w:val="0"/>
          <w:numId w:val="0"/>
        </w:numPr>
        <w:ind w:firstLine="362"/>
        <w:jc w:val="both"/>
        <w:outlineLvl w:val="0"/>
        <w:rPr>
          <w:rFonts w:ascii="Times New Roman" w:hAnsi="Times New Roman" w:cs="Times New Roman"/>
          <w:color w:val="000000"/>
          <w:sz w:val="48"/>
          <w:szCs w:val="48"/>
        </w:rPr>
      </w:pPr>
      <w:bookmarkStart w:id="0" w:name="bookmark2"/>
      <w:r>
        <w:rPr>
          <w:rFonts w:cs="Times New Roman" w:ascii="Times New Roman" w:hAnsi="Times New Roman"/>
          <w:b/>
          <w:bCs/>
          <w:sz w:val="48"/>
          <w:szCs w:val="48"/>
        </w:rPr>
        <w:t>ПОЭЗИЯ БОРАТЫНСКОГО.</w:t>
      </w:r>
      <w:bookmarkEnd w:id="0"/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Историко-литературный этюд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РОГРАД. Государственная Типография. 1915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76980" cy="605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67" t="1713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605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слеплен я Музою моею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авицей ее не назовут,</w:t>
      </w:r>
    </w:p>
    <w:p>
      <w:pPr>
        <w:pStyle w:val="Normal"/>
        <w:ind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</w:t>
      </w:r>
      <w:r>
        <w:rPr>
          <w:rFonts w:cs="Times New Roman" w:ascii="Times New Roman" w:hAnsi="Times New Roman"/>
        </w:rPr>
        <w:t xml:space="preserve"> юноши, узрев ее, за нею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юбленною толпой не побегу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манивать изысканным убор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ю глаз, блестящим разговором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 склонности у ней, ни дара нет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оражен бывает мельком свет её лица необщим выраженьем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Необшее выражение более всего ценил в своей Музе Боратынский и всю жизнь отстаивал свою поэтическую независимость, поэтическую индивидуальнос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зависимости поэта мысли говорит и Пушкин, давая характеристику „уединеннаго" Боратынского: „Никогда не тащился он но пятам свой век увлекающего гения, подбирая им оброненные колосья: он шел своею дорогою, один и независим. Поэтом „для немногих   называет Плетнев Боратынского. И в далеком потомстве осталась слава Боратынского, скромная слава поэта мысли, глубокого пессимиста, поднявшагося па необыкновенную высоту скорбного созерцания, слава независимого поэта Пушкинской эпох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ркая, резкая индивидуальность отмечает все творчество Боратынского, непохожее на творчество современных ему поэтов, но, вместе с тем, имеющее с временем своим много точек соприкосновени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ратынского называли поэтом мысли, поэтом-пессимистом, поэтом отчаяния ума и сердца; но можно его назвать также и поэтом-</w:t>
      </w:r>
      <w:r>
        <w:rPr>
          <w:rFonts w:cs="Times New Roman" w:ascii="Times New Roman" w:hAnsi="Times New Roman"/>
          <w:i/>
          <w:iCs/>
        </w:rPr>
        <w:t>символистом.</w:t>
      </w:r>
      <w:r>
        <w:rPr>
          <w:rFonts w:cs="Times New Roman" w:ascii="Times New Roman" w:hAnsi="Times New Roman"/>
        </w:rPr>
        <w:t xml:space="preserve"> Глубокий символизм отличает и миропонимание Боратынского, и приемы его творчест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т постоянно тяготился „миром явлений с его ограниченностью и повторяемостью, и все его творчество представляет попытку разгадать явления, проникнуть в их сущность и сбросит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рывало, закрывающее мир вещей. Символизм является и приемом творчества Боратынского: образы его творчества не столько вызывают в читателе зрительные картины, сколько переносят „в атмосферу музыкальную и поэтически-просторную" (И.В. Киреевский) и передаюп, мир мысли за миром образов. Поэт, исключая первый период его творчества,никогда не рисует пейзажа для пейзажа или не дает повествования для повествования: за пейзажем его открывается иной пейзаж   скорбной сосредоточенной души поэта, и стихотворение его всегда отличается двупланностью, двусторонностью. Таковы его картины в „О’сени: поэт говорит об осени природы и о пиршестве крестьянина, но его „широкия лысины бессилья" земли более всего свидетельствуют о бессильи внутреннего мира человека: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а идет, п тощая земля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широких лысинах бессилья,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достно блиставшие поля 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тыми класами обилья: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смертью жизнь, богатство с нищетой,</w:t>
      </w:r>
    </w:p>
    <w:p>
      <w:pPr>
        <w:pStyle w:val="Normal"/>
        <w:ind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образы годины бывшей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авняются под снежной пеленой,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образно их покрывшей: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тобой таков отныне свет;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нем тебе грядущей жатвы нет. (Сочинения Боратынского, изд. „Академической Библиотеки Русских Писателей", под редакцией М. Л. Гофмана, Т. I, стр. 153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этой особенности творчества Боратынского  символизма  вытекает и другая его особенность, которую можно назвать „без- глагольностью", понимая под безглагольностыо отсутствие глаголов, связанное с незначительным развитием повествовательного элемента. Неподвижность составляет отличительную черту многих стихотворений поэта, у которого широко развит метафорический словарь существительных (предметов), и у которого глаголы исполняют служебную роль логической связи и мало говорят о времени и движении: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мысль, да мысль! Художник бедный слова!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жрец её! Тебе забвенья нет;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ут, да тут и человек, и све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ерть, и жизнь, и правда без покро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ец, орган, кисть! </w:t>
      </w:r>
    </w:p>
    <w:p>
      <w:pPr>
        <w:pStyle w:val="Normal"/>
        <w:ind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астлив, кто влеком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им, чувственным, за грань их не ступая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хмель ему на празднике мирском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ред тобой, как пред нагим мече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сль, острый луч! бледнеет жизнь земна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т. I, стр. 159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отворения Боратынского не говорят о времени, об изменениях, о событиях внешнего мира и не рисуют определенной обстановки; поэт переступает „грань чувственнаго" и переходить в тот свободный .мир, „где нет образов, где нет для узнанья здешних чувственных приметъ", в мир, свободный от наших необходимых форм мышления: времени и пространст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Творчество Боратынского отличается богатою красочностью '), конкретностью, поэт мыслит в своих произведениях не иначе, как образами (т. е. поэтически), но поэту-символисту, „бедному художнику слова", недостает слов, тесны рамки слова, бедны здешния чувственные приметы-образы для передачи внутреннего откровения. Боратынский в последнем периоде своего творчества в особенности резко ощущал ограниченность слова и в своей „Осени" говирнл человеку; Чем бы ни разрешилось последнее вихревращенье дум и чувствъ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й, внутренней своей во веки гы Не передашь земному звуку И темных чад житейской суеты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святишь в свою науку, (т. I, стр. 152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тщетно стремясь найти адэкватную форму, поэт часто бывал неясным, и поэтический язык его казался от того еще более особенным и резко индивидуальны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бы в разрез с определением Боратынского, как иоэта-индивидуалиста, идет определение Боратынского, как одного из крупных созвездий Пушкинской плеяды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ременники высоко оценили дарование „певца пиров и грусти томной". Имя Боратынского стояло рядом с именемъ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) Отметим, впрочем, пристрастие поэта к темным тонам: поэт редко пользуется разноцветными краска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шкина, и с большим интересом следила современная публика за их поэтическим развитие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по мере того, как вырисовывались яснее черты „необщего выражения" Музы Боратынского, по мере того, как поэзия Бора- ратынского становилась все более и более индивидуальной и менее отвечающей интересам и поэтическому кругозору „темных чадъ", Боратынского все реже и реже читали и все менее и менее восторгались поэтом, переставшим воспевать „томную грусть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яя книжка его   „Сумерки"   „произвела впечатление привидения, явившагося среди удивленных недоумевающих лиц, не умеющих дать себе отчета в том, какая это тень и чего оиа прост от потомковъ" (М. Н. Лонгинов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тем не менее, полузабытый Боратынский перед судом потомков был признан одною из крупных звезд Пушкинской плеяды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этим судом можно согласиться, но следует, прежде всего, исправить самое понятие „Пушкинской плеяды". Образ „Пушкинской плеяды" внушает мысль о поэтахъ современниках Пушкина, которые следовали за летучим путем Пушкина и, тем самым, не имели собственного, самостоятельного и независимого пу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жду тем, как ни была в некоторых случаях велика сила личного влияния Пушкина, не следует её преувеличивать. Поэты Пушкинской эпохи в гораздо большей степени связаны с предшествующей поэзией и более зависят от неё, чем от поэзии Пушкина. „Пушкинская плеяда" выступила на поэтическом поприще </w:t>
      </w:r>
      <w:r>
        <w:rPr>
          <w:rFonts w:cs="Times New Roman" w:ascii="Times New Roman" w:hAnsi="Times New Roman"/>
          <w:i/>
          <w:iCs/>
        </w:rPr>
        <w:t>одновременно</w:t>
      </w:r>
      <w:r>
        <w:rPr>
          <w:rFonts w:cs="Times New Roman" w:ascii="Times New Roman" w:hAnsi="Times New Roman"/>
        </w:rPr>
        <w:t xml:space="preserve"> с Пушкиным, и те же причины, которые подготовили почву для гениального выражения дум, чувств и настроений Пушкина, вызвали к жизни и многих поэтов, сгруппировавшихся вокруг Пушкина, как вокруг солнца, и составивших блестящую и незабываемую страницу в русской поэзии. Поэты „Пушкинской плеяды" были связаны с Пушкиным не только общностью литературных традиций, литературного воспитания, но и общностью дум, чувств и настроений, вызванных общим моментом жизни. Общность была велика, значительно порой было и литературное влияние Пушкина, опережавшего литературный век, но эта общность не исключала и совместных успехов (больших или меньших) и проявления своей творческой индивидуальнос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ратынский более,, чем кто либо из поэтов-современников, мог бы подпасть влиянию Пушкина, вследствие большего сходств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итературном образовании, если бы внутренния его убеждения в „досадное™ повторений', если бы его ненависть к подражателям не помогли ему отстоять своей независимос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Пушкину, наибольшее воздействие испытал Боратынский сь двух сторон: Батюшков и Жуковский с одной стороны и французская поэзия с другой стороны в значительной степени определили первые шаги творчества поэта-индиви- дуалис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че всего проследить влияние Батюшкова. Боратынский не только учился у Батюшкова фактуре стиха и живописи (а также пластике) образов, но, под влиянием Батюшкова, обращался и к эпикурейским мотивам, чуждым природе его таланта. Эпикурейские и эротические мотивы Боратынского первого периода в большой степени объясняются влиянием его французских учителей, но подражания его Мильвуа и Парни весьма близки подражаниям „русского Парни". Зависимость Боратынского от Батюшкова заметна также и в описании Финляндии в красках и рисунке образов, а также в думах, навеваемых угрюмой природой на обоих поэтов. Нельзя не отметить также влияния элегий Батюшкова: часто не только общий гон, но и отдельные подробности в мыслях и образах элегий Боратынского невольно напоминают элегии Батюшкова. Не менее заметно влияние и идеалистически настроенной меланхолической музы Жуковского, поэта „сердечного чувства и воображения". Под влиянием Жуковского Боратынский готов был отождествлять поэзию и добродетель и выбрал элегический род поэзии. Над „пленительными стихами" Жуковского задумывалась в то время резвая младость, и воспитательное значение поэзии Жуковского было очень значительно. Если молодые поэты у Батюшкова учились пластике стиха, то в музыкальной мелодии учителем был Жуковский, культ которого господствовал в интимном кружке Боратынского, Дельвига, Плетнева и Кюхельбекера. Идеалистическая грусть Жуковского проникала в русскую поэзию и выразилась полно в двадцатых годах прошлого столети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ьвиг в 1824 году жаловался Пушкину, что Боратынский „правила французской школы всосал с молоком матери", и радовался тому, что „он начинает отставать от нихъ". И действительно, французский классицизм (и нео-классицизм) имел большое влияние на молодого поэта, Значительное влияние на Боратынского оказали такие классики, как Вольтер, Делавинь, Лагарпъ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ertAlign w:val="subscript"/>
        </w:rPr>
        <w:t xml:space="preserve">в </w:t>
      </w:r>
      <w:r>
        <w:rPr>
          <w:rFonts w:cs="Times New Roman" w:ascii="Times New Roman" w:hAnsi="Times New Roman"/>
        </w:rPr>
        <w:t xml:space="preserve">особенности элегики: Лафар, Парни, Мильвуа и А. Шенье. Влияние французской поэзии, заметное в лирике первого периола и в „Пирах, отразилось и на форме произведений Боратынского, и на содержании. „Холод и суеверие французской школы" (по выражению барона Дельвига) пробиваются и в посланиях Боратынского, и в эпиграммах, и в эротических стихотворениях, и в элегиях. Самая классификация по видам творчества говорить уже о влиянии французского классицизма; о том же влиянии говорить и темы мадригальной поэзии и </w:t>
      </w:r>
      <w:r>
        <w:rPr>
          <w:rFonts w:cs="Times New Roman" w:ascii="Times New Roman" w:hAnsi="Times New Roman"/>
          <w:lang w:val="la-VA" w:eastAsia="la-VA"/>
        </w:rPr>
        <w:t xml:space="preserve">poesie legare, </w:t>
      </w:r>
      <w:r>
        <w:rPr>
          <w:rFonts w:cs="Times New Roman" w:ascii="Times New Roman" w:hAnsi="Times New Roman"/>
        </w:rPr>
        <w:t>чуждой природе Боратынского, но объясняемые литературными традициями време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ачальном периоде развития поэтического таланта на Боратынского значительно повлияли и сверстники его Пушкин и барон Дельвиг. Влияние Пушкина и Дельвига заключалось не столько в отдельных мотивах, сколько в указании Боратынскому нового пути романтического. Совершенствовавшийся стих Пушкина, несомненно, имел влияние на стих Боратынского (что доказывается параллельными местами и структурой стиха), точно так же, как обязан Боратынский Пушкину и некоторыми мотивами и развитием характеров в поэмах; по главная образующая сила влияния Пушкина и Дельвига заключалась все же в том, что они помогли Боратынскому найти самого себя. Своим путем в лирике от условно-классического к романтическому и к свободной индивидуальной поэзии и своим путем в поэмахъ от идеализма к реализму, Боратынский (в путях, в общих чертах совпадающих с общим ходом современной литературы) является вполне независимым и оригинальным. Вместе с тем на этот независимый путь в некоторой степени натолкнули Боратынского Пушкин и Дельвиг своими произведениям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тметим также и другого рода значение поэзии Пушкина: Боратынский сознательно избегал подражаний Пушкину и, вследствие этого, шел своей дорогой, отличной от </w:t>
      </w:r>
      <w:r>
        <w:rPr>
          <w:rFonts w:cs="Times New Roman" w:ascii="Times New Roman" w:hAnsi="Times New Roman"/>
          <w:i/>
          <w:iCs/>
        </w:rPr>
        <w:t xml:space="preserve">поэтического </w:t>
      </w:r>
      <w:r>
        <w:rPr>
          <w:rFonts w:cs="Times New Roman" w:ascii="Times New Roman" w:hAnsi="Times New Roman"/>
        </w:rPr>
        <w:t>пути Пушкин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ащаясь к лирике Боратынского, к основному пути ея  от условно-классического к индивидуальной поэзии, к символизму, мы замечаем три главнейших этапа, три период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ый период обнимает собой время от 1819 но 1827 год (исключительно). Изданием сборника своих стихотворений в 1827 году Боратынский подвел итоги целой полосе своего творчества:</w:t>
      </w:r>
    </w:p>
    <w:p>
      <w:pPr>
        <w:pStyle w:val="Normal"/>
        <w:numPr>
          <w:ilvl w:val="0"/>
          <w:numId w:val="0"/>
        </w:numPr>
        <w:ind w:firstLine="362"/>
        <w:jc w:val="both"/>
        <w:outlineLvl w:val="5"/>
        <w:rPr>
          <w:rFonts w:ascii="Times New Roman" w:hAnsi="Times New Roman" w:cs="Times New Roman"/>
          <w:color w:val="000000"/>
        </w:rPr>
      </w:pPr>
      <w:bookmarkStart w:id="1" w:name="bookmark5"/>
      <w:r>
        <w:rPr>
          <w:rFonts w:cs="Times New Roman" w:ascii="Times New Roman" w:hAnsi="Times New Roman"/>
        </w:rPr>
        <w:t>- 8 -</w:t>
      </w:r>
      <w:bookmarkEnd w:id="1"/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работкой своих стихотворений поэт придал цельность и законченность сборник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торой период занимает время с 1827 по 1835 год: в 1835 году Боратынский подвел вторично итог прошедшему, собрав не только все (или почти все), написанное им после 1826 года, но и включив в издание сборник 1827 года, подвергшийся вновь переработк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онец третий периодъ с 1835 по 1842 годъ охарактеризован и представлен Боратынским его последнею книжечкою стихов, вышедшею в 1842 г. под заглавием „Сумерки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не касаемся других двух периодов в творчестве Боратынского   подготовительного (до 1819 года) и заключительного (1842   1844 гг.), так как для суждения о первом не располагаем достаточным материалом; приходится догадываться о сложном пути поэта в выработке фактуры стиха и в выборе образцов для подражания но одному другому обрывку, свидетельствующему о том, что музыкальная выразительность и пластическая точность и меткость стиха стоили Боратынскому очень большой работы. Что касается до творчества Боратынского после периода, обозначенного им „Сумерками", то смерть пресекла творчество поэта в самом начале его нового пути и дала просторное поле для догадок и мало данных для заключений достоверного характер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>Первый период</w:t>
      </w:r>
      <w:r>
        <w:rPr>
          <w:rFonts w:cs="Times New Roman" w:ascii="Times New Roman" w:hAnsi="Times New Roman"/>
        </w:rPr>
        <w:t xml:space="preserve"> лирики характеризуется господствующим настроением   элегизмом Боратынского и господствующими литературными влияниями, определившими </w:t>
      </w:r>
      <w:r>
        <w:rPr>
          <w:rFonts w:cs="Times New Roman" w:ascii="Times New Roman" w:hAnsi="Times New Roman"/>
          <w:i/>
          <w:iCs/>
        </w:rPr>
        <w:t>условность</w:t>
      </w:r>
      <w:r>
        <w:rPr>
          <w:rFonts w:cs="Times New Roman" w:ascii="Times New Roman" w:hAnsi="Times New Roman"/>
        </w:rPr>
        <w:t xml:space="preserve"> поэзии первого периода. Вместе с тем заметно в поэзии Боратынского сильное стремление к освобождению от „холода и суеверия французской школы" и к проявлению своей творческой индивидуальности. Это стремление особенно ясно обнаруживается в переработках стихотворений при включении их в издание 1827 года: поэт исключал целыми отделами стихи, созданные под влиянием его учителей и отличающиеся условно-классическим и мелодраматическим характером, а также навеянные мечтательно-сантиментальным романтизм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ая часть стихотворений первого периода написана поэтом в Финляндии, угрюмо-живописная природа которой наложила особый отпечаток па все творчество Баратынского и выразилась очень ярко в его поэмах и лирических стихотворения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т любил природу и дал много мастерских по рисунку и краскам, по живописи образов картин, но редко встречаются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го произведениях картины „прекрасной весны", когда „звучат и блещут небеса", когда просыпается в сумраке ветвей наяда и „стрясает инеп с кудрей": п эти минуты восторги природы пробуждают его дух, но такие моменты крайне редки и мимолетны, и торжествующий мажорный тон всегда переходит к элегическое раздумь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мый пейзаж Боратынского в первом периоде немолчный шум водопадов, борьба волн, утесистые грани и черные валы, восстающие до небес. Пасмурное солнце, вечный шум сосен и рев моря питают в Боратынском „безумье мрачных думъ", и в его стихотворениях настолько гармонично цельно сливаются картины природы с думами скорбного поэта, сь его внутренним миром, что, с одной стороны, ожинляют мрачный пейзаж, с другой стороны подчеркивают „безумье мрачных думъ" на фоне „мрачного вида нагой природы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ий эпикуреизм и эротизм (в большой степени   литературного происхождения) находили себе отражение в поэзии Боратынского, но и в таких заимствованных мотивах поэт редко выдерживает общее легкое настроение: начиная говорить о радостях жизни, о Купидонах и Лилетах, повторяя общие места, оигь обрывает стихотворение грустным видением и грустной думой. Грустная дума Боратынского часто вызывается его тщетными поисками счастья, „блаженства прямого" в жизни. Поэт вечно тоскует о счастье, которое так же недоступно человеку, как влага алчущему Танталу. Желание счастья в человека вдохнули боги, но, вечно блаженные и жестокие, они не делятся своим блаженством с земными детьми Прометея, определив нам тягостный жребий: „положенный срок томиться болезненной жизнью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в первых стихотворениях Боратынского прозвучал мотив о детерминизме „слепых рабов самовластного рока", которым Провидение дало на выбор две доли: „или надежду и волнение, иль безнадежность и покой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ясное желание заставляет нас вечно порываться к родному небу, чувство жизни, любовь к жизни заставляет нас выбирать надежду и волнение, надеяться на кажущееся возможным счастье; но острый аналитический ум оспаривает все прелести бытии и разрушает „замыслы блестящие и сердца пламенные сны". Истина предстает поэту н указывает ему „путь ко счастью" в оез- страстье и суровом холоде души (т. I, стр. 52   53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аматическая коллизия чувства и разума в душе поэта разрешилась (если только это можно назвать разрешением) мучительным для поэта состоянием: колебаниями между истинами разума и непосредственностью чувства. В душе поэта совершилось неполное разуверенье, самое мучительное потому, что он не мог отдаться власти чувства, и, вместе с тем, в нем продолжало жить „слепое сожаленье о старине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 бесстрастной Истины проповедует квиэтизм,   проповедь квиэтизма вытекает также и из детерминизма: жизнь наша предначертана самовластным роком, мы не в силах изменить его предначертаний. „Уделом нашим решено, как наслаждаться нам прилично</w:t>
      </w:r>
      <w:r>
        <w:rPr>
          <w:rFonts w:cs="Times New Roman" w:ascii="Times New Roman" w:hAnsi="Times New Roman"/>
          <w:vertAlign w:val="superscript"/>
        </w:rPr>
        <w:t>11</w:t>
      </w:r>
      <w:r>
        <w:rPr>
          <w:rFonts w:cs="Times New Roman" w:ascii="Times New Roman" w:hAnsi="Times New Roman"/>
        </w:rPr>
        <w:t>, а потому мы должны покориться велениям рока и воспитывать свой дух случайной доле сообразно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благ возможных тогь достиг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дух судьбы своей постиг (т. I, стр. 71 72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u w:val="single"/>
        </w:rPr>
        <w:t xml:space="preserve">торой период </w:t>
      </w:r>
      <w:r>
        <w:rPr>
          <w:rFonts w:cs="Times New Roman" w:ascii="Times New Roman" w:hAnsi="Times New Roman"/>
        </w:rPr>
        <w:t>лирики Боратынского характеризуется развитием индивидуальной поэзии мысли. Мысль царствует во втором периоде, и идейное содержание стихотворений этого времени значительно расширяется, исходя из того круга, в котором оно вращалось в 20-х годах. Условное, заимствованное отпадает, но остаются в полной силе основные мысли первого период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может, ни в одном из произведений Боратынского не высказалась так ярко и сосредоточенно пессимистическая исповедь детерминизма, как в следующем стихотворении 1833 1834 гг.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чему невольнику мечтания свободы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згляни: безропотно текут речные воды В указанных брегах, по склону </w:t>
      </w:r>
      <w:r>
        <w:rPr>
          <w:rFonts w:cs="Times New Roman" w:ascii="Times New Roman" w:hAnsi="Times New Roman"/>
          <w:smallCaps/>
        </w:rPr>
        <w:t xml:space="preserve">иих </w:t>
      </w:r>
      <w:r>
        <w:rPr>
          <w:rFonts w:cs="Times New Roman" w:ascii="Times New Roman" w:hAnsi="Times New Roman"/>
        </w:rPr>
        <w:t>русла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ль величавая стоить, где возрос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ластная сойти; небесные светила Назначенным путем неведомая сила Влечет; бродячий ветр неволен, и закон Его летучему дыханью положен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елу своему и мм покорны буде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ятежные мечты смирим иль позабуде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.Рабы разумные, послушно согласим Свои желания со жребием своим,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удет счастлива, спокойна наша дол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I 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умец! нс она-ль, не вышняя-ли воли Дарует страсти нам?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тягостна для нас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, в сердце бьющая могучею волною И в грани узкия втесненная судьбо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а исповедь детерминизма принимает во втором периоде еще более мрачный характер трагического разлада разума, внушающего „разумным рабамъ" покорно согласить „свои желания со жребием своимъ", и чувства, не могущего примириться с узкими гранями, в которые судьба втеснила могучия волны жизни. В связи с такой мрачной теорией о подчиненности человека миру явлений и слепому несправедливому року, Боратынский приветствует „разрешенье всех загадок и цепей" освободительницу смерть, заменяющую невоздержную пестроту красок беспокойной жизни „однообразной белизной", и поэт называет смерть „дочерью верховного Эфира" и „светозарною красою" („Смерть" 1828,т, I, стр. 107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поэт устремляется за истиной и счастьемъ и снова не находит счастья, а голос истины кажется ему тем могильным голосом, который мог бы принадлежать черепу, если бы стократно благой закон не запечатлел ему уста молчаньем. В 30-х годах Боратынскому иногда казалось, что он нашел истинное в прекрасном: „прекрасное истинно" говорил поэт. В первом периоде Боратынский искал успокоения и награды в области свободного творчества; развивая эти мысли во втором периоде, он думает найти также истинное счастье в области творчества, как в единственной свободной области, не подверженной законам слепого рока. И поэт уходит в этот светлый, прекрасный, истинный и свободный мир и говорит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ящий дух врачует песнопенье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рмонии таинственная власть Тяжелое искупит заблужденье И укротит бунтующую страс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а певца, согласно излита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решена от всех своих скорбей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истоту поэзия святая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ир отдаст причастницей своей, (т. I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. 131-132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~ Ч ~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свобожденный от порывов страстей, поэт узрел „огромный очерк поэтического мира"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зни даровать, о лира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 xml:space="preserve">TRoe </w:t>
      </w:r>
      <w:r>
        <w:rPr>
          <w:rFonts w:cs="Times New Roman" w:ascii="Times New Roman" w:hAnsi="Times New Roman"/>
        </w:rPr>
        <w:t>согласье захотел, (т. I, стр. 119-120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ледствие того, что поэт нашел мир, в котором „обманов сердцу нетъ", мрачные и скорбные напевы его музы являются не исключительными в это время. В мире явлений царит „свобода глупости и зла", но он спасается от этого мира на чудесном коврике самолете („Бесенокъ", т. I, стр. 104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ду тем слишком всевластна „посторонняя суета", и, врываясь в поэтический мир, суета разрушает „мгновенные созданья поэтической мечты." И снова грусть охватывает поэта, вызывая сомнения в „чудном граде" искусства: прекрасное, казавшееся ему истинным, свободное творчество в искусстве представляется ему всего на всего „игрой златой", и поэт почти отказывается от творчества („Бывало, отрок, звонким кликомъ", т. 1, стр. 121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степенно обесценивались в глазах поэта - мыслителя все ценности жизн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ысль является доминирующим началом в творчестве Боратынского, мысль является источником дисгармонии мира и несчастья человека, и в третьем периоде творчество Боратынского ознаменовано борьбой с мыслью, стремленьем к </w:t>
      </w:r>
      <w:r>
        <w:rPr>
          <w:rFonts w:cs="Times New Roman" w:ascii="Times New Roman" w:hAnsi="Times New Roman"/>
          <w:i/>
          <w:iCs/>
        </w:rPr>
        <w:t>преодолению мысли</w:t>
      </w:r>
      <w:r>
        <w:rPr>
          <w:rFonts w:cs="Times New Roman" w:ascii="Times New Roman" w:hAnsi="Times New Roman"/>
        </w:rPr>
        <w:t>, стремленьем к тому, чтобы противопоставить мысли   откровени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гедией одиночества, разладом с современною жизнью и её интересами открываются „Сумерки", и этим  разладом окрашивается весь посл</w:t>
      </w:r>
      <w:r>
        <w:rPr>
          <w:rFonts w:cs="Times New Roman" w:ascii="Times New Roman" w:hAnsi="Times New Roman"/>
          <w:u w:val="single"/>
        </w:rPr>
        <w:t>едний</w:t>
      </w:r>
      <w:r>
        <w:rPr>
          <w:rFonts w:cs="Times New Roman" w:ascii="Times New Roman" w:hAnsi="Times New Roman"/>
        </w:rPr>
        <w:t xml:space="preserve"> период в лирике Боратынского, и обусловливаются другие разлады в душе поэта. „Век шествует путем своим железнымъ", и в этом железном веке </w:t>
      </w:r>
      <w:r>
        <w:rPr>
          <w:rFonts w:cs="Times New Roman" w:ascii="Times New Roman" w:hAnsi="Times New Roman"/>
          <w:i/>
          <w:iCs/>
        </w:rPr>
        <w:t>ненужна</w:t>
      </w:r>
      <w:r>
        <w:rPr>
          <w:rFonts w:cs="Times New Roman" w:ascii="Times New Roman" w:hAnsi="Times New Roman"/>
        </w:rPr>
        <w:t xml:space="preserve"> звучная песня Гения, </w:t>
      </w:r>
      <w:r>
        <w:rPr>
          <w:rFonts w:cs="Times New Roman" w:ascii="Times New Roman" w:hAnsi="Times New Roman"/>
          <w:i/>
          <w:iCs/>
        </w:rPr>
        <w:t xml:space="preserve">ненужен </w:t>
      </w:r>
      <w:r>
        <w:rPr>
          <w:rFonts w:cs="Times New Roman" w:ascii="Times New Roman" w:hAnsi="Times New Roman"/>
        </w:rPr>
        <w:t>дар „питомца Аполлона</w:t>
      </w:r>
      <w:r>
        <w:rPr>
          <w:rFonts w:cs="Times New Roman" w:ascii="Times New Roman" w:hAnsi="Times New Roman"/>
          <w:i/>
          <w:iCs/>
        </w:rPr>
        <w:t xml:space="preserve">" безполезный </w:t>
      </w:r>
      <w:r>
        <w:rPr>
          <w:rFonts w:cs="Times New Roman" w:ascii="Times New Roman" w:hAnsi="Times New Roman"/>
        </w:rPr>
        <w:t>дар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ворчество, и жизнь обесценены в глазах поэта, которому порой кажется, что „жизнь и волненье одно", что жизнь дана для бесцельного волнения, а искусство является игрушкою для тех, кого миновали общие смуты, и кто „заботу сам вымышляет себе: лиру, палитру, резецъ" („Мудрецу", т, I, стр. 160). Искусство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1) 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сильно и потому, что оно не в состоянии изменить пути железного века, и потому, что нельзя передать ,внутренней своей"  „земному звуку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ли не все особенности лирики Боратынского третьего периода проявились в его „Осени". В „Осени" выразился наиболее ярко не только поэт-мыслитель, ио и поэт-художник, неразрывно связанный с первым. В этом стихотворении лирической поэме замечательны не только сила выражений и богатство образов, не только смелою кистью написанные картины, но и глубокий символизм их, гармоническое слияние картин природы с душевным состоянием человека. В лирической поэме Боратынского символически слиты две осени: осень природы, когда „сияньем хладным солнце блещет, и луч его в зерцале зыбком вод неверным золотом трепещетъ", когда „седая мгла виется вкруг холмовъ",- и осень человека, когда „неодолимый светъ" разгоняет все призраки, обнажая „язвительный неотразимый стыдъ" обманов и обид души оратая жизненного поля. Безотрадный исход „Осени", глубокая тоска, слышится в очень многих стихотворениях Боратынского третьего периода, но ни в одном из них не достигает той степени страшной обнаженности, как в его мрачном гимне безнадежности   „На что вы дни", в котором грядущее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смысленно глядит, как утро встанет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нужды ночь смени;</w:t>
      </w:r>
    </w:p>
    <w:p>
      <w:pPr>
        <w:pStyle w:val="Normal"/>
        <w:ind w:left="360"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мрак ночной бесплодный вечер канет   Венец пустого дня! (т. I, стр. 159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ибол'Ье ярко обозначился в третьем периоде и разлад между голосом разума и непосредственным чувством, разладь, составляющий основу всей скорбной поэзии Боратынского, но углубляющийся в обостряющийся в особенности к 40-м годам, когда поэт готов быль проклинать торжество мысли, разрушающей призраки чувства и мечты. Мысль исключает, по мнению Боратынского, все живое; мысль является источником дисгармонии человека и природы, мысль разрушает „чудный градъ" искусства,, мысль уничтожает чувство и подымает покров с сокровенного, обнажает правду, лишает жизнь красочности, является слишком трезвой на празднике жизни. Дар насмешливо торжествующего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ма „мертвящий душу хладъ". Пред острым лучомъ мыслью  „бледнеет жизнь земная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этой трагедии, из коллизии между хмелем жизни и острым лучем мысли не может быть никакого исхода, потому что, кто увидел правду без покрова, тот не может принимать участия на празднике жизни и удовлетворяться только чувственным искусства, не ступая за его грань. Мысль и чувство до конца остаются неиримиренными в творчестве Боратынск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ть другой исход; подчинить и мысль и чувство одному высшему началу. И Боратынский пытается оперетьси одной пятой своей на живую веру откровения, зная, что в этом случае он неуязвим для безжалостного, нагого меча мысли. И поэт начинает в своем творчестве внимать „в весельи и тиши лучам небес раскрывшейся души", и хотя предчувствует утоленное разумение в признательном смирении перед оправданным Промыслом, не падает ниц, так как в нем еще силен ропот, и душевный разлад не находить себе примирения. Поэтъ крылатый вздох, как недоносок, носится меж землей и небесами, и не дано ему завистливой судьбою провидение небес („Недоносокъ", т. I, стр. 143). И так же остро сознает поэт разлад неба и земли, как сознавал разлад ума и чувства, какь сознавал разлад между собой и новым поколением. Заключительные стихи „Недоноска"   „В тягость роскошь мне твоя, о бессмысленная вечность!"   свидетельствуют о том, что долго не стихала тревога духа в поэт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1842 году выпустил поэт свои „сумерки" души, и прием, оказанный его „Сумеркамъ", заставила» сто еще больнее и острее почувствовать свое одиночество среди „новых племенъ", к которым он летел душою, но которые не захотели или не смогли понять сумеречного поэта-пессимиста.</w:t>
      </w:r>
    </w:p>
    <w:p>
      <w:pPr>
        <w:pStyle w:val="Normal"/>
        <w:tabs>
          <w:tab w:val="clear" w:pos="708"/>
          <w:tab w:val="left" w:pos="672" w:leader="none"/>
        </w:tabs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) 844 году начинается новая несна в творчестве Боратынского:</w:t>
        <w:tab/>
        <w:t>„Молитвой" (первым стихотворением этого года) нач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ется разрешение разладов, мучительных для поэта в течение всей его жизни. Смерть пресекла новый путь развития творческой думы поэта, и все поднятые им вопросы остались неразрешенными и глубоко скорбными перед новыми поколениями, перед теми читателями, которых нашел Боратынский в потомств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I) 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овсем особое место занимают в творчестве Боратынского поэмы. В поэмах своих Боратынский шел особенным путем, то подчиняясь литературным традициям, то опережая свой литературный век. Своим путем в поэмах   </w:t>
      </w:r>
      <w:r>
        <w:rPr>
          <w:rFonts w:cs="Times New Roman" w:ascii="Times New Roman" w:hAnsi="Times New Roman"/>
          <w:i/>
          <w:iCs/>
        </w:rPr>
        <w:t>от идеализма к реализму</w:t>
      </w:r>
      <w:r>
        <w:rPr>
          <w:rFonts w:cs="Times New Roman" w:ascii="Times New Roman" w:hAnsi="Times New Roman"/>
        </w:rPr>
        <w:t xml:space="preserve"> Боратынский в большой степени зависел от господствовавшего романтического направления с его двумя тенденциями  идеалистической и реалистической. Русский романтизм исходил из идеализма и классицизма, как из данного, и, противополагая себя классицизму, в стремлении своем имел реалистическую тенденцию. Такое же стремление находим мы и в поэмах Боратынского: поэт стремится создать </w:t>
      </w:r>
      <w:r>
        <w:rPr>
          <w:rFonts w:cs="Times New Roman" w:ascii="Times New Roman" w:hAnsi="Times New Roman"/>
          <w:i/>
          <w:iCs/>
        </w:rPr>
        <w:t>реалистическую повесть</w:t>
      </w:r>
      <w:r>
        <w:rPr>
          <w:rFonts w:cs="Times New Roman" w:ascii="Times New Roman" w:hAnsi="Times New Roman"/>
        </w:rPr>
        <w:t xml:space="preserve"> вместо господствовавшей формы новой байроническо-романтической поэмы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астоящем кратком этюде мы и ограничимся рассмотрением „повестей" Боратынского, исключив из обзора другие крупные произведения, которые поэт называл „поэмами" и „сказками". К поэмам Боратынский относил „Воспоминания", „Пиры" и „Веру и неверие", к сказкамъ „Телему и Макаръ" и „Переселение душъ"; остальные же крупные произведения -- „Эду“, „Балъ" н „Наложницу"-,,Цыганку"  - поэт называл „повестями". Поэма „Воспоминания", задуманная по образцу класснческихь французских произведений, осталась незаконченной; незаконченной осталась и другая поэма  „Вера й неверие", свидетельствующая об искании поэтом новых форм и об его духовной тревоге; „Пиры", по родству этой поэмы сь французскими и русскими образцами, можно скорее назвать посланием к друзьям, чем поэмо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казокь Боратынского первая  „Телема и Макаръ" является переводной (из Вольтера), а фа ггастйчег:ий сг'иегь второй („Переселения душъ") в большой степени навеян романтической фантастикой времени. Заметим, однако, что за „веселым вздоромъ" сказки можно увидеть и более глубокия мысли поэта, задумавшагося над враждою чувств между собою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едисловии к первой своей повести Боратынский говорил: „Может быть, повесть его была бы занимательнее .... ежели бы ход её не был столько обыкновенен, одним словом, ежели бы она в себе заключала более поэзии и менее мелочных подробностей .... Сочинитель мог ошибиться; но ему казалось, что в поэзии две противоположные дороги приводят почти к той же цели: очень необыкновенное и совершенно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б 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стое, </w:t>
      </w:r>
      <w:r>
        <w:rPr>
          <w:rFonts w:cs="Times New Roman" w:ascii="Times New Roman" w:hAnsi="Times New Roman"/>
          <w:lang w:val="la-VA" w:eastAsia="la-VA"/>
        </w:rPr>
        <w:t xml:space="preserve">panno </w:t>
      </w:r>
      <w:r>
        <w:rPr>
          <w:rFonts w:cs="Times New Roman" w:ascii="Times New Roman" w:hAnsi="Times New Roman"/>
        </w:rPr>
        <w:t xml:space="preserve">поражая ум и равно занимая воображение. Он не принял лирического тона в </w:t>
      </w:r>
      <w:r>
        <w:rPr>
          <w:rFonts w:cs="Times New Roman" w:ascii="Times New Roman" w:hAnsi="Times New Roman"/>
          <w:lang w:val="la-VA" w:eastAsia="la-VA"/>
        </w:rPr>
        <w:t xml:space="preserve">cnoeti </w:t>
      </w:r>
      <w:r>
        <w:rPr>
          <w:rFonts w:cs="Times New Roman" w:ascii="Times New Roman" w:hAnsi="Times New Roman"/>
        </w:rPr>
        <w:t>повести, не осмеливаясь вступить в состязание с певцом Кавказского Пленника и Бахчисарайского Фонтана. Поэмы Пушкина не кажутся ему безделками. Несколько лет занимаясь поэзиею, он заметил, что подобные безделки принадлежат великому дарованию, и следовать за Пушкиным ему показалось труднее и отважнее, нежели итти новою, собственною дорогою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'. Еще неясное признание реализма в предисловии к „Эде“ получило свое развитие в предисловии к „Наложнице", в котором реализм является торжествующим. Сравнив в хронологическом порядке поэмы Боратынского „Эду", „Валъ" и „Наложницу", можно с уверенностью вывести заключение о „новой собственной дороге" Боратынского, по которой он пошел, и которая привела его к созданию реалистической повес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иболее идеалистическо-романтической поэмой является первая его „финляндская повесть" „Эда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мотря на то, что в предисловии своем поэт говорит о новом, независимом от Пушкина и романтической поэмы пути, в „Эде" обнаруживается несомненная зависимость от байроническо- романтической поэмы. Заявив в предисловии, что „он не принял лирического тона в своей повести", в развитии самой повести Боратынский не мог отказаться от него, и выражение грустного лирического чувства поэта поминутно прерывает спокойный рассказа,, создавая музыкальное идеалистическо-романтическое освещение, в котором доминирует задумчиво-грустный тон, и в котором отражается душа поэта, не безучастная к душевному горю „своей Эд- 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язи ,с общим идеалистическим освещением поэмы, создание характеров в „Эде" отличается также, если такч, можно выразиться, идеалистической манеро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нами, на фоне финляндской жизни, действуют два „героя": онъ гусар-соблазнитель и опа жертва гусара, простая финляндская девушка. Немного знаем мы о „злодее" гусаре; Боратынский сильно сгущает краски, когда говорит о „коварном искусительстве" гусара, но образ злодея-гусара, еще более неопределенный, чем образ Кавказского пленника (которым он, быть может, навеян), остается неясным. Немногим более развит образа, Эды, в характеристике которой на первый планъ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ыступает идеализация героини: невинность, чистота, ясность души, чувствительность вот та краса души, какой </w:t>
      </w:r>
      <w:r>
        <w:rPr>
          <w:rFonts w:cs="Times New Roman" w:ascii="Times New Roman" w:hAnsi="Times New Roman"/>
          <w:i/>
          <w:iCs/>
        </w:rPr>
        <w:t>„блистала</w:t>
      </w:r>
      <w:r>
        <w:rPr>
          <w:rFonts w:cs="Times New Roman" w:ascii="Times New Roman" w:hAnsi="Times New Roman"/>
        </w:rPr>
        <w:t xml:space="preserve"> Эда молодая". Так Пушкин, идеализируя, создавал свою черкешенку в „Кавказском Пленнике", Марию в „Бахчисарайском фонтане”, Марию в „Полтаве”, так Байрон создавал свои прекрасные женские образы. , . Зависимость „Эды“ от романтической поэмы еще в большей степени сказалась в новом творческом принципе романтической школы: в соблюдении местного колорита, в известном </w:t>
      </w:r>
      <w:r>
        <w:rPr>
          <w:rFonts w:cs="Times New Roman" w:ascii="Times New Roman" w:hAnsi="Times New Roman"/>
          <w:lang w:val="la-VA" w:eastAsia="la-VA"/>
        </w:rPr>
        <w:t xml:space="preserve">couleur locale, </w:t>
      </w:r>
      <w:r>
        <w:rPr>
          <w:rFonts w:cs="Times New Roman" w:ascii="Times New Roman" w:hAnsi="Times New Roman"/>
        </w:rPr>
        <w:t>которым окрашивалась поэма. Рядом с кавказским колоритом „Кавказского Пленника”, с колоритом „Тавриды” „Бахчисарайского фонтана”, должен быть поставлен „</w:t>
      </w:r>
      <w:r>
        <w:rPr>
          <w:rFonts w:cs="Times New Roman" w:ascii="Times New Roman" w:hAnsi="Times New Roman"/>
          <w:i/>
          <w:iCs/>
        </w:rPr>
        <w:t>финляндский</w:t>
      </w:r>
      <w:r>
        <w:rPr>
          <w:rFonts w:cs="Times New Roman" w:ascii="Times New Roman" w:hAnsi="Times New Roman"/>
        </w:rPr>
        <w:t>" колорит повести „Эда”. Общее у „Эды” с „Кавказским Пленникомъ” и другими романтическими произведениями сказалось и в том, что местный быт оставался в тени, главное же внимание поэта-живописца было обращено на природу, на фоне которой развивается действие поэмы. И в „Эде” финляндская жизнь, быт с его местным колоритом, почти отсутствует, очерченный едва заметно одним-другим штрихом, но финляндская природа написана такими живыми красками, с таким богатством сочетаний и разнообразием оттенков, что одной своей „Эдой” поэт заслуживал имя лучшего певца Финляндии и заставлял забывать о своем учителе, первом певце Финляндии  о Батюшкове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исимость Боратынского от романтической поэмы несомненна, и первая его повесть была, конечно, в большей степени идеалистической, нежели реалистической, но также несомненно, что Боратынский был вполне оригинален, и что обилие мелочных подробностей и жизненная правдивость давали тень подобия реалистической повес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ьнейшим шагом Боратынского от идеализма к реализму была его вторая повесть в стихахъ „Балъ”, вышедшая в свет (в 1828 году) вместе с „Графом Нулинымъ” Пушкина. „Балъ” не обладает таким лирическим характером, как „Эда”; поэт редко высказывает свои симпатии к героям, предоставляя им свободно говорить за себя, и в этом отношении „Балъ” более приближается к реалистической повести. В то же время „Балъ” гораздо богаче „Эды” разнообразием тонов и красочностью отдельных частей и картин, подчиненных общей гармонии. Совершенствующийся стих Боратынского, полный музыкального чувств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и8 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кошной неги и поэтической определенности, наглядности, резко вычерчивает эти отдельные картины, поражавшие современных читателей. Таковы описания бального вечера, героини, стоящей перед трюмо и собирающейся на бал, ночи у Нины в спальной, смерти Нины... Но если в подобных сценах заметна какая-то музы- кально-живопнсная роскошь и некоторая, истинно-художественная, романтическая приподнятость тона, то в других местах мы встречаем чисто реалистические и натуралистические описания, и, среди поэтической неги, такия описания еще резче выделяются и говорят о новой манере художника. Боратынский вводит в свою повесть художественно воссоздаваемую реальную обстановку и, не пренебрегая никакими средствами языка, смешивая поэтические описания с прозою жизни, говорит о „желудочной тоске” поэта, скропавшего на смерть княгини стишки, о князе, который характеризуется всего двумя стихам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ж, не весьма сантиментальны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ркаясь громко, входит княз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водя в наш очерк элемента оценки, заметим только что описания „Бала“ гораздо богаче (не говоримъ выше") и разнообразнее „Эды". „Эда“, в сравнении с „Баломъ", представляется идиллией или, лучше сказать, элегией, происходящей на лоне природы, тогда как в „Бале" поэт перенес человеческую трагедию в житейскую обстановку и тем самым сообщил этой трагедии большую жизненную убедительность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обенно приблизился Боратынский к реализму в изображении характеров. В этом отношении независимо и оригинально развивавшийся поэт шел рука об руку со своим литературным веком, создавшим сложный образ Евгения Онегина, имеющий много родственно-общего с героями Боратынского в „Бале" и в „Наложнице". В создании характеров „Балъ" предваряет „Наложницу", в которой мы встречаем те же характеры, но с большим психологическим развитие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аматический элемент и психологический реализм сильны в повести „Балъ", которая и была понята современниками, как драма характеров, живо списанных с натуры наблюдателемъ  художником. Такое понимание повести Боратынского должно быть несколько исправлено, но не подлежит сомнению, что „Балъ" съ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9 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аздо большим правом может быть назван реалистической повестью, чем „Эда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У меня в пяльцах новая ультра-романтическая поэма", писал Боратынский Киреевскому о своей последней повести „Наложница". И поэма Боратынского является действительно ультраромантической, понимая под эгим то крайнее направление романтизма, которое стремилось к реализму и натурализму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яя повесть Боратынского, не отличаясь лирической увлекательностью „Эды" и роскошным импрессионизмом „Бала", в котором еще силен лиризм, является самым совершенным произведением Боратынского в том смысле, что ми в одном из произведений его не проявилось в такой мере разнообразных сторон таланта поэта, использовавшего все свои лирические и драматические тональности и языковые средства. В „Наложнице" как будто господствует подлинно бытовая, жизненная проза, житейская „низкая природа". Вместе с тем живопись „Наложницы" гораздо богаче пестрого сора Фламандской школы, и сейчас же после описания следов ночного пированья (в начале первой главы), после „кабака" и „жирных тарелокъ", поэт рисует такую картину, представившуюся Елецкому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 ним, светло озарена Наставшим утром, ого сна Москва торжественно вставала (т. II, стр. 84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аздо более широко пользуется поэт в „Наложнице" и диалогом, при чем каждое действующее лицо говорит особенным, свойственным его характеру, языком. Эта наглядность, объясняемая реалистическими тенденциями, способствует большей яркости характеристики героев повести. Особенно замечателен в этом отношении язык цыганки наложницы Елецкого: „К тебе я, злобному, ласкалась, как собачонка" ... „Лице завяло, грудь иссохла, я только, только что не сдохла! ..." и т. д. Особенным, своим языком говорит и Елецкий, красноречиво убеждающий н как бы гипнотизирующий Веру. Наименьшей яркостью обладает язык Веры, но бледностью отличается и самый образ романтической девушки, созданный Боратынским. Образ Верь: потому, может быть, менее и удался, что он менее привлекал внимание поэта, сосредоточившагося на драме Елецкого и цыганки Сары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а играет такую же второстепенную роль, какую играла в „Бале" Ольга (о которой только упоминалось в повести); в „Наложнице" Боратынский более развил это второстепенное лицо и тем самым не только оживил свою повесть, но и многое уяснил в характере и в действиях своего главного героя. В общих чертах главные герои „Наложницы" Елецкий и Сара - напоминают героев „Бала Арсения и княгиню. Елецкий и Арсений носят на себе следы печальных размышлений и, недюжинные натуры, порывают связь с обществом, из которого они выделяются головой (тема романтической поэмы); сосредоточенность и мрачность такия же основные черты их внешнего облика, как у Сары и княгини общая основная стихия, порабощающая их и сливающая все мысли их в мысль одну страстность демонического характера, толкающая их на преступление. Сравнение героев и драматической интриги может иттк дальше: внешне холодные, мрачные, с преждевременно убитой душой,  и Арсений, и Елецкий „в глубине своей души" были богаты чувствами и, среди своих порочных заблуждений, таили в себе возможность духовного возрождения и просветления души. Так была надумана и „Эда“, в которой, по первоначальной редакции (дошедшей до нас только в отрывках), гусар, нравственно возрожденный чистой любовью Эды, спешит к ней с тем, чтобы начать новую жизнь. 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шанный характер Елецкого, провозглашенного со всех сторон „чудовищемъ", составился из света и тени, и решительный глава буянов и повес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пороко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ййевших роем вкруг нег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довитых их уроков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мраченья своего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уше сберег он чувства пламя, (т. II, стр. 89 90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вным омрачением души Арсения и Елецкого была страстность, представшая им в образе княгини Нины и цыганки Сары. Искупительной, очистительной жертвой от омрачения души является чистая любовь Ольги (в „Бале") и Веры (в „Наложнице"). В драме демонической героини повести „Балъ" Нина погибает от своей страстности; драма же Арсения не доразсказана и превращается в идиллию. В „Наложнице" мы имеем три драмы: драму Елец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о, заплатившего жизнью за свой союз с демоническою страстью, драму жертвы Веры, вызвавшей к возрождению омраченную душу Елецкого, и драму страстной цыганки, павшей жертвой своей исключительной и преступной любви. Не будем касаться вопроса о том, насколько психилогически обоснованы все трагические исходы драм, высказав только предположение, что судьей своих героев является художник - моралист, которому необходимо было провести в своей повести идею возмездия, но отметим эту идею возмездия, присутствующую и в „Бале и в. „Наложнице" в повестях, имеющих между собою много точек соприкосновени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етим, что поэмы (или, как автор их называл, повести} Боратынского нс пользовались успехом среди современников и следующих поколений: в то время, когда возникала и постепенно развивалась реалистическая повесть Боратынского, реалистические тенденции в общем были чужды читателям и критике; в то же время, когда реалистическая повесть получила полное признание, повести Боратынского, тесно связанные с современными романтическими и идеалистическо-лирическими приемами, отошли уже в область прошлого и стали как бы анахронизмом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0190" cy="137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" t="-26" r="-1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зия Боратынского обладает „необщим выражениемъ"; индивидуальный характер поэзии Боратынского сказался ярко и резко в его скорбных, сосредоточенных думах и пессимистическом миросозерцании. Такое же „необщее выражение" имеют и внешния черты музы поэта форма его произведений, тесно слитая с его думами и вместе с ними составляющая неразрывную и резко особенную индивидуальность поэзии Боратынск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пособах поэтического создания, в приемах Боратынский также „не тащился по следам свой век увлекающего гения" и вместе с тем также зависел от господствовавших форм, выражения, исходя из данного круга литературных традиций и воздействий литературного времени и постоянно стремясь к освобождению от условно-классических и романтических образцов и к проявлению своей творческой независимос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ый период лирики и эпики Боратынского ознаменован влиянием французского суеверия и новой русской поэзии Батюшкова и Жуковского. Это влияние сказалось весьма сильно и н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iCs/>
        </w:rPr>
        <w:t>22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1695" w:leader="none"/>
        </w:tabs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орме произведений Боратынского с их подразделениями на различные виды:</w:t>
        <w:tab/>
        <w:t>послание (необходимое условие   александрийский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тих), эпиграмма </w:t>
      </w:r>
      <w:r>
        <w:rPr>
          <w:rFonts w:cs="Times New Roman" w:ascii="Times New Roman" w:hAnsi="Times New Roman"/>
          <w:lang w:val="la-VA" w:eastAsia="la-VA"/>
        </w:rPr>
        <w:t xml:space="preserve">(bon mot de deux rimes orne), </w:t>
      </w:r>
      <w:r>
        <w:rPr>
          <w:rFonts w:cs="Times New Roman" w:ascii="Times New Roman" w:hAnsi="Times New Roman"/>
        </w:rPr>
        <w:t>элегия, стихотворения на случай, мадригалы (обилие мифологических имен), описательная поэма и т. д. и т. д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т условного подразделения ио видам творчества Боратынский переходит к свободной лирической и реалистической повести, на развитии которой сказалось новое влияние Пушкина, и к стихотворениямъ думам: то, к небольшим по объему, антологическим стихотворениям, в которых передается „полное ощущение данной минуты", то к распространенным элегиям и одам, </w:t>
      </w:r>
      <w:r>
        <w:rPr>
          <w:rFonts w:cs="Times New Roman" w:ascii="Times New Roman" w:hAnsi="Times New Roman"/>
          <w:i/>
          <w:iCs/>
        </w:rPr>
        <w:t xml:space="preserve">лирическим поэмам </w:t>
      </w:r>
      <w:r>
        <w:rPr>
          <w:rFonts w:cs="Times New Roman" w:ascii="Times New Roman" w:hAnsi="Times New Roman"/>
        </w:rPr>
        <w:t>(„Осень", „Последний Поэт...), в которых поэт свободно и широко развивает свою мысль в художественно значительных и законченных картина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ратынский учился фактуре стиха у Батюшкова, но в дальнейшем поэт свободно развивал воспринятые им от Батюшкова приемы, которые чрез то получили своеобразную окраску, резко индивидуальную, по которой можно назвать творца - ученика. Поясним сказанное нами одним примеромъ приемом, заимствованным Боратынским у Батюшков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тюшков особенно любили прием гармонической периодизации стихов и мыслей повторением одного и того же слова (часто связи), преимущественно в начале стиха (единоначатие). Повто- рением одного и того же слова или слов с одинаковыми кор- нями постоянно пользуются п Батюшков, и Пушкин, и поэты Пушкинской эпохи, но ни у кого, может быть, этот прием не получает такого своеобразного развития, как у Пушкина и Боратынского. Вследствие этого, фактура стиха Пушкина и Боратынского часто бывает близкой, родственной, но мы находим такие оттенки в пользовании этим приемом, которые позволяют различать стих Пушкина и стих Боратынского, как два различных стиха, своеобразных и независимых один от другог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ратынский очень часто (чаще Пушкина) прибегает к едино- начатию, разнообразя этот прием повторением не только союзов п наречий, не повторением связи (как, лишь, где, н и т. д.), а и существительныхъ образов и прилагательныхъ окраски образов. В то же время Боратынский широко пользуется этим приемом и в середине стиха, достигая им музыкального равновесия частей стиха, и соединяет им целые отделы стихов, создавая своеобраз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23 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ю строфичность музыкальной периодизацией, совпадающей с периодизацией интеллектуального содержания стихотворения. Из этого же приема истекает и особенность стиха, которой поэт пользуется в целях музыкальной и образной совокупности, подчеркивая образ повторением одного и того же эпитета, употребленного в согласии с определяемым словом (предельный предел! или же в контраст с образом (в беспредельном предел). Вследствие этого стих Боратынского приобретает особенную и разнообразную музыкальную мелодию (чередование звуков) и гармонию (соразмерность музыкальных частей и аккорда, звуков), при чем резко проступают контуры музыкального рисунка и четко передаются оттенки мысли поэ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дем примеры разнообразного применения этого приема, заимствованного у Батюшкова, но получившего в поэзии Боратынского своеобразное развитие и своеобразные разветвления и оттенк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Непостоянство</w:t>
      </w:r>
      <w:r>
        <w:rPr>
          <w:rFonts w:cs="Times New Roman" w:ascii="Times New Roman" w:hAnsi="Times New Roman"/>
        </w:rPr>
        <w:t xml:space="preserve"> примечаю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о </w:t>
      </w:r>
      <w:r>
        <w:rPr>
          <w:rFonts w:cs="Times New Roman" w:ascii="Times New Roman" w:hAnsi="Times New Roman"/>
          <w:i/>
          <w:iCs/>
        </w:rPr>
        <w:t>постоянно</w:t>
      </w:r>
      <w:r>
        <w:rPr>
          <w:rFonts w:cs="Times New Roman" w:ascii="Times New Roman" w:hAnsi="Times New Roman"/>
        </w:rPr>
        <w:t xml:space="preserve"> ты мила (т. I, стр. </w:t>
      </w:r>
      <w:r>
        <w:rPr>
          <w:rFonts w:cs="Times New Roman" w:ascii="Times New Roman" w:hAnsi="Times New Roman"/>
          <w:i/>
          <w:iCs/>
        </w:rPr>
        <w:t>'6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се </w:t>
      </w:r>
      <w:r>
        <w:rPr>
          <w:rFonts w:cs="Times New Roman" w:ascii="Times New Roman" w:hAnsi="Times New Roman"/>
          <w:smallCaps/>
        </w:rPr>
        <w:t xml:space="preserve">можиио </w:t>
      </w:r>
      <w:r>
        <w:rPr>
          <w:rFonts w:cs="Times New Roman" w:ascii="Times New Roman" w:hAnsi="Times New Roman"/>
          <w:i/>
          <w:iCs/>
        </w:rPr>
        <w:t>возвратить</w:t>
      </w:r>
      <w:r>
        <w:rPr>
          <w:rFonts w:cs="Times New Roman" w:ascii="Times New Roman" w:hAnsi="Times New Roman"/>
        </w:rPr>
        <w:t xml:space="preserve">, -мечтанья не </w:t>
      </w:r>
      <w:r>
        <w:rPr>
          <w:rFonts w:cs="Times New Roman" w:ascii="Times New Roman" w:hAnsi="Times New Roman"/>
          <w:i/>
          <w:iCs/>
        </w:rPr>
        <w:t>возвратны</w:t>
      </w:r>
      <w:r>
        <w:rPr>
          <w:rFonts w:cs="Times New Roman" w:ascii="Times New Roman" w:hAnsi="Times New Roman"/>
        </w:rPr>
        <w:t xml:space="preserve"> (т.!, стр. 7). </w:t>
      </w:r>
      <w:r>
        <w:rPr>
          <w:rFonts w:cs="Times New Roman" w:ascii="Times New Roman" w:hAnsi="Times New Roman"/>
          <w:i/>
          <w:iCs/>
        </w:rPr>
        <w:t xml:space="preserve">Летит </w:t>
      </w:r>
      <w:r>
        <w:rPr>
          <w:rFonts w:cs="Times New Roman" w:ascii="Times New Roman" w:hAnsi="Times New Roman"/>
        </w:rPr>
        <w:t>на голос славы бранно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ди</w:t>
      </w:r>
      <w:r>
        <w:rPr>
          <w:rFonts w:cs="Times New Roman" w:ascii="Times New Roman" w:hAnsi="Times New Roman"/>
        </w:rPr>
        <w:t>! воинственный наряд Приличен юности отважной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юблю</w:t>
      </w:r>
      <w:r>
        <w:rPr>
          <w:rFonts w:cs="Times New Roman" w:ascii="Times New Roman" w:hAnsi="Times New Roman"/>
        </w:rPr>
        <w:t xml:space="preserve"> я пушек гул протяжны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юблю</w:t>
      </w:r>
      <w:r>
        <w:rPr>
          <w:rFonts w:cs="Times New Roman" w:ascii="Times New Roman" w:hAnsi="Times New Roman"/>
        </w:rPr>
        <w:t xml:space="preserve"> красивый вахтпарад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юблю</w:t>
      </w:r>
      <w:r>
        <w:rPr>
          <w:rFonts w:cs="Times New Roman" w:ascii="Times New Roman" w:hAnsi="Times New Roman"/>
        </w:rPr>
        <w:t xml:space="preserve"> питомцев шумной славы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, сомкнулись в бранный строй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дут!</w:t>
      </w:r>
      <w:r>
        <w:rPr>
          <w:rFonts w:cs="Times New Roman" w:ascii="Times New Roman" w:hAnsi="Times New Roman"/>
        </w:rPr>
        <w:t xml:space="preserve"> блестящей полосой Горят их шлемы величавы,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дут.</w:t>
      </w:r>
      <w:r>
        <w:rPr>
          <w:rFonts w:cs="Times New Roman" w:ascii="Times New Roman" w:hAnsi="Times New Roman"/>
        </w:rPr>
        <w:t xml:space="preserve"> Вскипел кровавый бой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юблю</w:t>
      </w:r>
      <w:r>
        <w:rPr>
          <w:rFonts w:cs="Times New Roman" w:ascii="Times New Roman" w:hAnsi="Times New Roman"/>
        </w:rPr>
        <w:t xml:space="preserve"> их видеть в битве шумной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 xml:space="preserve">Летящих </w:t>
      </w:r>
      <w:r>
        <w:rPr>
          <w:rFonts w:cs="Times New Roman" w:ascii="Times New Roman" w:hAnsi="Times New Roman"/>
        </w:rPr>
        <w:t>в пламень роковой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ут!</w:t>
      </w:r>
      <w:r>
        <w:rPr>
          <w:rFonts w:cs="Times New Roman" w:ascii="Times New Roman" w:hAnsi="Times New Roman"/>
          <w:i/>
          <w:iCs/>
        </w:rPr>
        <w:t xml:space="preserve"> лети</w:t>
      </w:r>
      <w:r>
        <w:rPr>
          <w:rFonts w:cs="Times New Roman" w:ascii="Times New Roman" w:hAnsi="Times New Roman"/>
        </w:rPr>
        <w:t xml:space="preserve"> в опасный путь (т. I, стр. 9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Родная</w:t>
      </w:r>
      <w:r>
        <w:rPr>
          <w:rFonts w:cs="Times New Roman" w:ascii="Times New Roman" w:hAnsi="Times New Roman"/>
        </w:rPr>
        <w:t xml:space="preserve"> хата, край </w:t>
      </w:r>
      <w:r>
        <w:rPr>
          <w:rFonts w:cs="Times New Roman" w:ascii="Times New Roman" w:hAnsi="Times New Roman"/>
          <w:i/>
          <w:iCs/>
        </w:rPr>
        <w:t>родной,</w:t>
      </w:r>
      <w:r>
        <w:rPr>
          <w:rFonts w:cs="Times New Roman" w:ascii="Times New Roman" w:hAnsi="Times New Roman"/>
        </w:rPr>
        <w:t xml:space="preserve"> (стр. 10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о я, в безвестности для </w:t>
      </w:r>
      <w:r>
        <w:rPr>
          <w:rFonts w:cs="Times New Roman" w:ascii="Times New Roman" w:hAnsi="Times New Roman"/>
          <w:i/>
          <w:iCs/>
        </w:rPr>
        <w:t>жизни жизнь</w:t>
      </w:r>
      <w:r>
        <w:rPr>
          <w:rFonts w:cs="Times New Roman" w:ascii="Times New Roman" w:hAnsi="Times New Roman"/>
        </w:rPr>
        <w:t xml:space="preserve"> люб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la-VA" w:eastAsia="la-VA"/>
        </w:rPr>
        <w:t>Mory</w:t>
      </w:r>
      <w:r>
        <w:rPr>
          <w:rFonts w:cs="Times New Roman" w:ascii="Times New Roman" w:hAnsi="Times New Roman"/>
        </w:rPr>
        <w:t>-ль себя томить гадательной тоскою?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усть все</w:t>
      </w:r>
      <w:r>
        <w:rPr>
          <w:rFonts w:cs="Times New Roman" w:ascii="Times New Roman" w:hAnsi="Times New Roman"/>
        </w:rPr>
        <w:t xml:space="preserve"> разрушится, </w:t>
      </w:r>
      <w:r>
        <w:rPr>
          <w:rFonts w:cs="Times New Roman" w:ascii="Times New Roman" w:hAnsi="Times New Roman"/>
          <w:i/>
          <w:iCs/>
        </w:rPr>
        <w:t>пусть все</w:t>
      </w:r>
      <w:r>
        <w:rPr>
          <w:rFonts w:cs="Times New Roman" w:ascii="Times New Roman" w:hAnsi="Times New Roman"/>
        </w:rPr>
        <w:t xml:space="preserve"> умрет со мною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е </w:t>
      </w:r>
      <w:r>
        <w:rPr>
          <w:rFonts w:cs="Times New Roman" w:ascii="Times New Roman" w:hAnsi="Times New Roman"/>
          <w:i/>
          <w:iCs/>
        </w:rPr>
        <w:t>вечный, для</w:t>
      </w:r>
      <w:r>
        <w:rPr>
          <w:rFonts w:cs="Times New Roman" w:ascii="Times New Roman" w:hAnsi="Times New Roman"/>
        </w:rPr>
        <w:t xml:space="preserve"> времен, я </w:t>
      </w:r>
      <w:r>
        <w:rPr>
          <w:rFonts w:cs="Times New Roman" w:ascii="Times New Roman" w:hAnsi="Times New Roman"/>
          <w:i/>
          <w:iCs/>
        </w:rPr>
        <w:t>вечен для</w:t>
      </w:r>
      <w:r>
        <w:rPr>
          <w:rFonts w:cs="Times New Roman" w:ascii="Times New Roman" w:hAnsi="Times New Roman"/>
        </w:rPr>
        <w:t xml:space="preserve"> себя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Златые</w:t>
      </w:r>
      <w:r>
        <w:rPr>
          <w:rFonts w:cs="Times New Roman" w:ascii="Times New Roman" w:hAnsi="Times New Roman"/>
        </w:rPr>
        <w:t xml:space="preserve"> призраки, </w:t>
      </w:r>
      <w:r>
        <w:rPr>
          <w:rFonts w:cs="Times New Roman" w:ascii="Times New Roman" w:hAnsi="Times New Roman"/>
          <w:i/>
          <w:iCs/>
        </w:rPr>
        <w:t xml:space="preserve">златые </w:t>
      </w:r>
      <w:r>
        <w:rPr>
          <w:rFonts w:cs="Times New Roman" w:ascii="Times New Roman" w:hAnsi="Times New Roman"/>
        </w:rPr>
        <w:t>сновиденья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4 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За звуки звуками,</w:t>
      </w:r>
      <w:r>
        <w:rPr>
          <w:rFonts w:cs="Times New Roman" w:ascii="Times New Roman" w:hAnsi="Times New Roman"/>
        </w:rPr>
        <w:t xml:space="preserve"> а </w:t>
      </w:r>
      <w:r>
        <w:rPr>
          <w:rFonts w:cs="Times New Roman" w:ascii="Times New Roman" w:hAnsi="Times New Roman"/>
          <w:i/>
          <w:iCs/>
        </w:rPr>
        <w:t>за мечты мечтами,</w:t>
      </w:r>
      <w:r>
        <w:rPr>
          <w:rFonts w:cs="Times New Roman" w:ascii="Times New Roman" w:hAnsi="Times New Roman"/>
        </w:rPr>
        <w:t xml:space="preserve"> (стр. 17 18). Одно-ль </w:t>
      </w:r>
      <w:r>
        <w:rPr>
          <w:rFonts w:cs="Times New Roman" w:ascii="Times New Roman" w:hAnsi="Times New Roman"/>
          <w:i/>
          <w:iCs/>
        </w:rPr>
        <w:t>веселье веселить</w:t>
      </w:r>
      <w:r>
        <w:rPr>
          <w:rFonts w:cs="Times New Roman" w:ascii="Times New Roman" w:hAnsi="Times New Roman"/>
        </w:rPr>
        <w:t>? (стр. 19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о я </w:t>
      </w:r>
      <w:r>
        <w:rPr>
          <w:rFonts w:cs="Times New Roman" w:ascii="Times New Roman" w:hAnsi="Times New Roman"/>
          <w:i/>
          <w:iCs/>
        </w:rPr>
        <w:t>безрадостно</w:t>
      </w:r>
      <w:r>
        <w:rPr>
          <w:rFonts w:cs="Times New Roman" w:ascii="Times New Roman" w:hAnsi="Times New Roman"/>
        </w:rPr>
        <w:t xml:space="preserve"> с друзьями </w:t>
      </w:r>
      <w:r>
        <w:rPr>
          <w:rFonts w:cs="Times New Roman" w:ascii="Times New Roman" w:hAnsi="Times New Roman"/>
          <w:i/>
          <w:iCs/>
        </w:rPr>
        <w:t>радость</w:t>
      </w:r>
      <w:r>
        <w:rPr>
          <w:rFonts w:cs="Times New Roman" w:ascii="Times New Roman" w:hAnsi="Times New Roman"/>
        </w:rPr>
        <w:t xml:space="preserve"> пел (стр. 20). </w:t>
      </w:r>
      <w:r>
        <w:rPr>
          <w:rFonts w:cs="Times New Roman" w:ascii="Times New Roman" w:hAnsi="Times New Roman"/>
          <w:i/>
          <w:iCs/>
        </w:rPr>
        <w:t>Когда-б вы</w:t>
      </w:r>
      <w:r>
        <w:rPr>
          <w:rFonts w:cs="Times New Roman" w:ascii="Times New Roman" w:hAnsi="Times New Roman"/>
        </w:rPr>
        <w:t xml:space="preserve"> менее прекрасной Случайно слыли у Москвы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огда бы</w:t>
      </w:r>
      <w:r>
        <w:rPr>
          <w:rFonts w:cs="Times New Roman" w:ascii="Times New Roman" w:hAnsi="Times New Roman"/>
        </w:rPr>
        <w:t xml:space="preserve"> прелестью </w:t>
      </w:r>
      <w:r>
        <w:rPr>
          <w:rFonts w:cs="Times New Roman" w:ascii="Times New Roman" w:hAnsi="Times New Roman"/>
          <w:i/>
          <w:iCs/>
        </w:rPr>
        <w:t xml:space="preserve">опасной </w:t>
      </w:r>
      <w:r>
        <w:rPr>
          <w:rFonts w:cs="Times New Roman" w:ascii="Times New Roman" w:hAnsi="Times New Roman"/>
        </w:rPr>
        <w:t xml:space="preserve">Не столь </w:t>
      </w:r>
      <w:r>
        <w:rPr>
          <w:rFonts w:cs="Times New Roman" w:ascii="Times New Roman" w:hAnsi="Times New Roman"/>
          <w:i/>
          <w:iCs/>
        </w:rPr>
        <w:t>опасны</w:t>
      </w:r>
      <w:r>
        <w:rPr>
          <w:rFonts w:cs="Times New Roman" w:ascii="Times New Roman" w:hAnsi="Times New Roman"/>
        </w:rPr>
        <w:t xml:space="preserve"> были </w:t>
      </w:r>
      <w:r>
        <w:rPr>
          <w:rFonts w:cs="Times New Roman" w:ascii="Times New Roman" w:hAnsi="Times New Roman"/>
          <w:i/>
          <w:iCs/>
        </w:rPr>
        <w:t>вы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 xml:space="preserve">Когда-б </w:t>
      </w:r>
      <w:r>
        <w:rPr>
          <w:rFonts w:cs="Times New Roman" w:ascii="Times New Roman" w:hAnsi="Times New Roman"/>
        </w:rPr>
        <w:t>еще сей голос нежный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огда бы</w:t>
      </w:r>
      <w:r>
        <w:rPr>
          <w:rFonts w:cs="Times New Roman" w:ascii="Times New Roman" w:hAnsi="Times New Roman"/>
        </w:rPr>
        <w:t xml:space="preserve"> больше мне на долю (стр. 47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а все отозвался он </w:t>
      </w:r>
      <w:r>
        <w:rPr>
          <w:rFonts w:cs="Times New Roman" w:ascii="Times New Roman" w:hAnsi="Times New Roman"/>
          <w:i/>
          <w:iCs/>
        </w:rPr>
        <w:t xml:space="preserve">сердцем </w:t>
      </w:r>
      <w:r>
        <w:rPr>
          <w:rFonts w:cs="Times New Roman" w:ascii="Times New Roman" w:hAnsi="Times New Roman"/>
        </w:rPr>
        <w:t>свои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Что просит у </w:t>
      </w:r>
      <w:r>
        <w:rPr>
          <w:rFonts w:cs="Times New Roman" w:ascii="Times New Roman" w:hAnsi="Times New Roman"/>
          <w:i/>
          <w:iCs/>
        </w:rPr>
        <w:t>сердца</w:t>
      </w:r>
      <w:r>
        <w:rPr>
          <w:rFonts w:cs="Times New Roman" w:ascii="Times New Roman" w:hAnsi="Times New Roman"/>
        </w:rPr>
        <w:t xml:space="preserve"> ответа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атою мыслью он мир облетел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ном бесп</w:t>
      </w:r>
      <w:r>
        <w:rPr>
          <w:rFonts w:cs="Times New Roman" w:ascii="Times New Roman" w:hAnsi="Times New Roman"/>
          <w:i/>
          <w:iCs/>
        </w:rPr>
        <w:t xml:space="preserve">редельном </w:t>
      </w:r>
      <w:r>
        <w:rPr>
          <w:rFonts w:cs="Times New Roman" w:ascii="Times New Roman" w:hAnsi="Times New Roman"/>
        </w:rPr>
        <w:t xml:space="preserve">нашел ей </w:t>
      </w:r>
      <w:r>
        <w:rPr>
          <w:rFonts w:cs="Times New Roman" w:ascii="Times New Roman" w:hAnsi="Times New Roman"/>
          <w:i/>
          <w:iCs/>
        </w:rPr>
        <w:t>предел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звучных глубоких отзывах сполна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се </w:t>
      </w:r>
      <w:r>
        <w:rPr>
          <w:rFonts w:cs="Times New Roman" w:ascii="Times New Roman" w:hAnsi="Times New Roman"/>
          <w:i/>
          <w:iCs/>
        </w:rPr>
        <w:t>дольное долу</w:t>
      </w:r>
      <w:r>
        <w:rPr>
          <w:rFonts w:cs="Times New Roman" w:ascii="Times New Roman" w:hAnsi="Times New Roman"/>
        </w:rPr>
        <w:t xml:space="preserve"> отдавший... (т. I, стр. 123) и т. д. и т. д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асается до музыкального ритма стихотворений Боратынского, то и в этом отношении мы замечаем постепенное освобождение поэта от литературных традиций. В первом периоде Боратынский редко пользуется разнообразными размерами, предпочитая столь распространенный тогда четырехстопный ямб, соединяя его часто с 6-ти-стопным и изредка с двухстопным или трехстопным ямбами; редко вводит поэт другие размеры (хорей и амфибрахий  больше как исключения) и только для посланий пользуется александрийским стихом, звучащим у него большею частью тяжеловесно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мб остается и на всю жизнь излюбленным размером Боратынского, соответствующим сосредоточенности его мысли, но становится неузнаваемым и бесконечно разнообразным, благодаря новым ритмическим сочетаниям пэонов. Впоследствии поэт особенно часто употребляет пятистопный ямб, а в конце своей поэтической деятельности и хорей; следует отметить также грациозное движение и живость коротких стихов, в которых Боратынский как бы играет пэонами. Таковы, например, ямбические пэоны в стихотворении „Где сладкий шопотъ", (т. I, стр. 136 137), в котором они способствуют передаче шопота. Своеобразны и двухстопные амфибрахии (с дактилическими окончаниями) в „Лазурных очахъ" (т. 1, стр. 117), с наклонностью к пэонамъ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. д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у, значительность ритма, как могучего, не только музыкального, орудия поэта, Боратынский прекрасно сознавал и в этом отношении не переставал работать, совершенствуя музыкальную форму своих произведений и доводя ритмическую выразительность до той степени силы, какую она имеет в его „Последнем Поэте" (т. I, стр, 140 142), в чередовании строф пятистопных ямбов, со строфами четырехстопных хореев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к шествует путем своим железным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рдцах корысть, и общая мечта Час от часу насущным и полезным Отчетливей, бесстыдней закят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чезнули при свете просвещенья Поэзии младенческие сны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о ней хлопочут поколенья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мышленным заботам преданы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ликующей свободы Вновь Эллада ожила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рала свои народы И столицы подняла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опять цветут науки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ит роскошь, блещет вкус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слышны лиры звуки В первобытном рае муз!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мотря на сравнительное однообразие размеров, которыми пользуется поэт, ритмика Боратынского является одной из самых разнообразных и интересных в русской поэзии XIX века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енее богаты и интересны риемы Боратынского. Поэт почти не писал белыми стихами, и исключение мы находим только в 6-ти стихотворениях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дко употреблял поэт дактилические рифмы (в двух стихотворениях), ограничиваясь мужскими и женскими, но в этом ограничении мы находим и большое разнообразие, и богатство неожиданных, редких и полновесных рифм. Словарь рифм Боратынского бесконечно обширен, и вместе с тем в нем почти отсутствуют глагольные рифмы: так, например, на 117 стихотворений первого периода мы встречаем 39 вовсе без глагольных рифм, и среди этих стихотворений находятся такия боль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</w:rPr>
        <w:t xml:space="preserve">26 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е пьесы, как „Финляндия" (т. I, стр. 16 18) и „Родина" (I, стр. 21 23). Заметим, что поэт в равной степени во всех периодах избегаеть глагольных рифм и заботится о богатстве рифмы, но наиболее редкия и интересные рифмы мы находим в последних периодах его творчества (привечу  навстречу; Рима зрима; бесенокъ побасенок; персты   полуотверсты; землю подъемлю; воображенье броженье; ветром   метром; Зоиломъ кадилом; урны Ливурна; Кондотьери потери и т. д.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чительно усиливается музыкальность поэзии Боратынского введением аллитераций и ассонансов, передающих иногда не только слуховую, но и зрительную картинность. Ограничимся указанием двух-трех случаев приема, которым Боратынский очень часто пользуется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Так сладко, складно</w:t>
      </w:r>
      <w:r>
        <w:rPr>
          <w:rFonts w:cs="Times New Roman" w:ascii="Times New Roman" w:hAnsi="Times New Roman"/>
        </w:rPr>
        <w:t xml:space="preserve"> пело мне (т. I, стр. 166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о </w:t>
      </w:r>
      <w:r>
        <w:rPr>
          <w:rFonts w:cs="Times New Roman" w:ascii="Times New Roman" w:hAnsi="Times New Roman"/>
          <w:i/>
          <w:iCs/>
        </w:rPr>
        <w:t>предо</w:t>
      </w:r>
      <w:r>
        <w:rPr>
          <w:rFonts w:cs="Times New Roman" w:ascii="Times New Roman" w:hAnsi="Times New Roman"/>
        </w:rPr>
        <w:t xml:space="preserve"> мной, </w:t>
      </w:r>
      <w:r>
        <w:rPr>
          <w:rFonts w:cs="Times New Roman" w:ascii="Times New Roman" w:hAnsi="Times New Roman"/>
          <w:i/>
          <w:iCs/>
        </w:rPr>
        <w:t>сокрытый ров изрыв Свои рога..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ядом аллитерация плавного л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етел душой</w:t>
      </w:r>
      <w:r>
        <w:rPr>
          <w:rFonts w:cs="Times New Roman" w:ascii="Times New Roman" w:hAnsi="Times New Roman"/>
        </w:rPr>
        <w:t xml:space="preserve"> я к новым </w:t>
      </w:r>
      <w:r>
        <w:rPr>
          <w:rFonts w:cs="Times New Roman" w:ascii="Times New Roman" w:hAnsi="Times New Roman"/>
          <w:i/>
          <w:iCs/>
        </w:rPr>
        <w:t>племена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 xml:space="preserve">Любил, ласкал </w:t>
      </w:r>
      <w:r>
        <w:rPr>
          <w:rFonts w:cs="Times New Roman" w:ascii="Times New Roman" w:hAnsi="Times New Roman"/>
        </w:rPr>
        <w:t xml:space="preserve">их пустоцветный </w:t>
      </w:r>
      <w:r>
        <w:rPr>
          <w:rFonts w:cs="Times New Roman" w:ascii="Times New Roman" w:hAnsi="Times New Roman"/>
          <w:i/>
          <w:iCs/>
        </w:rPr>
        <w:t>колос;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Я дни </w:t>
      </w:r>
      <w:r>
        <w:rPr>
          <w:rFonts w:cs="Times New Roman" w:ascii="Times New Roman" w:hAnsi="Times New Roman"/>
          <w:i/>
          <w:iCs/>
        </w:rPr>
        <w:t>извел,</w:t>
      </w:r>
      <w:r>
        <w:rPr>
          <w:rFonts w:cs="Times New Roman" w:ascii="Times New Roman" w:hAnsi="Times New Roman"/>
        </w:rPr>
        <w:t xml:space="preserve"> стучась к </w:t>
      </w:r>
      <w:r>
        <w:rPr>
          <w:rFonts w:cs="Times New Roman" w:ascii="Times New Roman" w:hAnsi="Times New Roman"/>
          <w:i/>
          <w:iCs/>
        </w:rPr>
        <w:t xml:space="preserve">людским </w:t>
      </w:r>
      <w:r>
        <w:rPr>
          <w:rFonts w:cs="Times New Roman" w:ascii="Times New Roman" w:hAnsi="Times New Roman"/>
        </w:rPr>
        <w:t>сердца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сех чувств </w:t>
      </w:r>
      <w:r>
        <w:rPr>
          <w:rFonts w:cs="Times New Roman" w:ascii="Times New Roman" w:hAnsi="Times New Roman"/>
          <w:i/>
          <w:iCs/>
        </w:rPr>
        <w:t xml:space="preserve">благих </w:t>
      </w:r>
      <w:r>
        <w:rPr>
          <w:rFonts w:cs="Times New Roman" w:ascii="Times New Roman" w:hAnsi="Times New Roman"/>
        </w:rPr>
        <w:t xml:space="preserve">им </w:t>
      </w:r>
      <w:r>
        <w:rPr>
          <w:rFonts w:cs="Times New Roman" w:ascii="Times New Roman" w:hAnsi="Times New Roman"/>
          <w:i/>
          <w:iCs/>
        </w:rPr>
        <w:t xml:space="preserve">подавал 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i/>
          <w:iCs/>
        </w:rPr>
        <w:t>голос,</w:t>
      </w:r>
      <w:r>
        <w:rPr>
          <w:rFonts w:cs="Times New Roman" w:ascii="Times New Roman" w:hAnsi="Times New Roman"/>
        </w:rPr>
        <w:t xml:space="preserve"> (т. I, стр. 168) Отметим также звуковую картину в „Наложнице"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Невнятным стуком поражен Кареты</w:t>
      </w:r>
      <w:r>
        <w:rPr>
          <w:rFonts w:cs="Times New Roman" w:ascii="Times New Roman" w:hAnsi="Times New Roman"/>
        </w:rPr>
        <w:t xml:space="preserve"> дальней, </w:t>
      </w:r>
      <w:r>
        <w:rPr>
          <w:rFonts w:cs="Times New Roman" w:ascii="Times New Roman" w:hAnsi="Times New Roman"/>
          <w:i/>
          <w:iCs/>
        </w:rPr>
        <w:t>вспыхнет духом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скочив к окну, приникнет ухом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ни!... Неправда! </w:t>
      </w:r>
      <w:r>
        <w:rPr>
          <w:rFonts w:cs="Times New Roman" w:ascii="Times New Roman" w:hAnsi="Times New Roman"/>
          <w:i/>
          <w:iCs/>
        </w:rPr>
        <w:t xml:space="preserve">Стихнул гул </w:t>
      </w:r>
      <w:r>
        <w:rPr>
          <w:rFonts w:cs="Times New Roman" w:ascii="Times New Roman" w:hAnsi="Times New Roman"/>
        </w:rPr>
        <w:t xml:space="preserve">Иль в </w:t>
      </w:r>
      <w:r>
        <w:rPr>
          <w:rFonts w:cs="Times New Roman" w:ascii="Times New Roman" w:hAnsi="Times New Roman"/>
          <w:i/>
          <w:iCs/>
        </w:rPr>
        <w:t>переулок повернул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от наконец пред самым домом </w:t>
      </w:r>
      <w:r>
        <w:rPr>
          <w:rFonts w:cs="Times New Roman" w:ascii="Times New Roman" w:hAnsi="Times New Roman"/>
          <w:i/>
          <w:iCs/>
        </w:rPr>
        <w:t>Карета покатилась</w:t>
      </w:r>
      <w:r>
        <w:rPr>
          <w:rFonts w:cs="Times New Roman" w:ascii="Times New Roman" w:hAnsi="Times New Roman"/>
        </w:rPr>
        <w:t xml:space="preserve"> с </w:t>
      </w:r>
      <w:r>
        <w:rPr>
          <w:rFonts w:cs="Times New Roman" w:ascii="Times New Roman" w:hAnsi="Times New Roman"/>
          <w:i/>
          <w:iCs/>
        </w:rPr>
        <w:t>громом-,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 xml:space="preserve">Затрясся, зазвенел </w:t>
      </w:r>
      <w:r>
        <w:rPr>
          <w:rFonts w:cs="Times New Roman" w:ascii="Times New Roman" w:hAnsi="Times New Roman"/>
        </w:rPr>
        <w:t>весь дом... (т. II, стр. 97)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обенно замечателен и резко, ярко индивидуален поэтический язык Боратынского, язык образов. В произведениях своих Боратынский редко пользовался сравнениями, предпочитая им смелые метафорические сближения и олицетворения. Начальный период творчества Боратынского изобилует образами, но эти образы часто являются и навеянными, и элегически монотонными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27 -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осень дней", „утро дней", „весна дней", „весна любви", „болезнь духа", „печаль души", „слепая тоска" и т. д.; вместе с тем в двадцатых годах мы встречаем п такие богатые образы, как „пышный саркофаг погибших поколений", „дымная бездна" или сила неприязненная, которая „горами влажными на землю гонит море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оследствии Боратынский гораздо смелее в выборе ярких метафорических образов и говорить о „неверном золоте", о „торжествующем хребте", о перунах, в которых спит судьба, о „широких лысинах бессилья тощей земли и „златых класах обилья", о „зернах думъ", о раскованной мечте и т. д. и т, д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обладание таких метафорических образов и существительных над сравнениями и глаголами способствует наиболее выпуклой пластике стихотворений, шахишит'у пластике. Вместе с тем метафоричность языка Боратынского в большой степени обусловливает и символизм стихотворений поэта, яркими, смелыми и конкретными образами передающего порой самые отвлеченные понятия и откровения своей души и мысл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ый словарь Боратынского отличается индивидуальностью, как индивидуальны и сочетания слов и синтаксис поэта. Словарь Боратынского настолько своеобразен, что порой является темным, и некоторые (преимущественно метафорические) обороты его требуют специальных комментариев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после большего напряжении ума и воображения можно понять, напр., его заключительные стихи стихотворения „Были бури, непогоды":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ложишь ты на голос С черной мыслью белый волос.</w:t>
      </w:r>
    </w:p>
    <w:p>
      <w:pPr>
        <w:pStyle w:val="Normal"/>
        <w:tabs>
          <w:tab w:val="clear" w:pos="708"/>
          <w:tab w:val="left" w:pos="4147" w:leader="none"/>
        </w:tabs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ереводе это значит: ты не воспоешь безотрадных мыслей старости. Таковы и другие стихотворения: „Коттерин", „Люблю я вас, богини пенья" (или стих н „Осени":</w:t>
        <w:tab/>
        <w:t>„дол носится, не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зываясь долъ") и др. Крайняя экономия слов, скупость слов составляет отличительную особенность афористического стиля Боратынского, доведенного до последней степени возможност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ый период Боратынского отмечен обилием варваризмов, преимущественно галлицизмов (влияние французской поэзии), цер- ковно-славянизмов и архаизмов (влияние русской поэзии XVIII века). От церковно-славянизмов и архаизмов поэт не отказывался и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8  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оследствии, пользуясь ими как необычным способом передачи необычного поэтического содержания и вводя неологизмы, более похожие на архаизмы по своему образованию („находъ", „гнетучий“, „обникъ", „согласье прямъ" „упой" и т. д.)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т сознательно вырабатывал свой особенный, экзотический язык, изысканный и своеобразный, резко отличающийся от языка Пушкина и Пушкинской эпохи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этический язык и поэтическое содержание поэзии Боратынского имеют полное право на признание её </w:t>
      </w:r>
      <w:r>
        <w:rPr>
          <w:rFonts w:cs="Times New Roman" w:ascii="Times New Roman" w:hAnsi="Times New Roman"/>
          <w:i/>
          <w:iCs/>
        </w:rPr>
        <w:t>индивидуального характера.</w:t>
      </w:r>
      <w:r>
        <w:rPr>
          <w:rFonts w:cs="Times New Roman" w:ascii="Times New Roman" w:hAnsi="Times New Roman"/>
        </w:rPr>
        <w:t xml:space="preserve"> Несмотря на то, что Боратынский был связан с Пушкинской эпохой и! общностью литературных традиций и воздействий и  часто общностью дум и настроений, Пушкин как нельзя более верно указал на особенность Боратынского, заключающуюся в том, что „никогда не тащился он по пятам свой век увлекающего гения, подбирая им оброненные колосья: он шел своею дорогою, один и независимъ".</w:t>
      </w:r>
    </w:p>
    <w:p>
      <w:pPr>
        <w:pStyle w:val="Normal"/>
        <w:ind w:firstLine="3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. Гофм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04:00Z</dcterms:created>
  <dc:creator>User</dc:creator>
  <dc:description/>
  <cp:keywords/>
  <dc:language>en-US</dc:language>
  <cp:lastModifiedBy>User</cp:lastModifiedBy>
  <dcterms:modified xsi:type="dcterms:W3CDTF">2015-11-28T13:05:00Z</dcterms:modified>
  <cp:revision>1</cp:revision>
  <dc:subject/>
  <dc:title>M</dc:title>
</cp:coreProperties>
</file>