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11"/>
        <w:keepNext w:val="true"/>
        <w:keepLines/>
        <w:shd w:fill="auto" w:val="clear"/>
        <w:spacing w:lineRule="auto" w:line="240"/>
        <w:ind w:firstLine="567"/>
        <w:rPr>
          <w:spacing w:val="0"/>
          <w:sz w:val="28"/>
          <w:szCs w:val="28"/>
        </w:rPr>
      </w:pPr>
      <w:r>
        <w:rPr>
          <w:rStyle w:val="12CourierNew"/>
          <w:rFonts w:cs="Times New Roman"/>
          <w:b w:val="false"/>
          <w:bCs w:val="false"/>
          <w:color w:val="000000"/>
          <w:spacing w:val="0"/>
          <w:sz w:val="28"/>
          <w:szCs w:val="28"/>
          <w:lang w:eastAsia="ru-RU"/>
        </w:rPr>
        <w:t>Моносов Б.М. – Карма и реинкарнация</w:t>
      </w:r>
    </w:p>
    <w:p>
      <w:pPr>
        <w:pStyle w:val="1211"/>
        <w:keepNext w:val="true"/>
        <w:keepLines/>
        <w:shd w:fill="auto" w:val="clear"/>
        <w:spacing w:lineRule="auto" w:line="240"/>
        <w:ind w:firstLine="567"/>
        <w:rPr>
          <w:spacing w:val="0"/>
          <w:sz w:val="24"/>
          <w:szCs w:val="24"/>
        </w:rPr>
      </w:pPr>
      <w:r>
        <w:rPr>
          <w:spacing w:val="0"/>
          <w:sz w:val="24"/>
          <w:szCs w:val="24"/>
        </w:rPr>
      </w:r>
    </w:p>
    <w:p>
      <w:pPr>
        <w:pStyle w:val="TextBody"/>
        <w:shd w:fill="auto" w:val="clear"/>
        <w:spacing w:lineRule="auto" w:line="240"/>
        <w:ind w:firstLine="567"/>
        <w:jc w:val="center"/>
        <w:rPr>
          <w:b w:val="false"/>
          <w:b w:val="false"/>
          <w:spacing w:val="0"/>
        </w:rPr>
      </w:pPr>
      <w:r>
        <w:rPr>
          <w:b w:val="false"/>
          <w:spacing w:val="0"/>
        </w:rPr>
        <w:drawing>
          <wp:inline distT="0" distB="0" distL="0" distR="0">
            <wp:extent cx="2274570" cy="3066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2274570" cy="3066415"/>
                    </a:xfrm>
                    <a:prstGeom prst="rect">
                      <a:avLst/>
                    </a:prstGeom>
                  </pic:spPr>
                </pic:pic>
              </a:graphicData>
            </a:graphic>
          </wp:inline>
        </w:drawing>
      </w:r>
    </w:p>
    <w:p>
      <w:pPr>
        <w:pStyle w:val="TextBody"/>
        <w:shd w:fill="auto" w:val="clear"/>
        <w:spacing w:lineRule="auto" w:line="240"/>
        <w:ind w:firstLine="567"/>
        <w:rPr>
          <w:b w:val="false"/>
          <w:b w:val="false"/>
          <w:color w:val="FFFFFF"/>
          <w:spacing w:val="0"/>
          <w:lang w:val="en-US"/>
        </w:rPr>
      </w:pPr>
      <w:hyperlink r:id="rId3">
        <w:r>
          <w:rPr>
            <w:rStyle w:val="InternetLink"/>
            <w:rFonts w:cs="Courier New"/>
            <w:color w:val="FFFFFF"/>
            <w:lang w:val="en-US"/>
          </w:rPr>
          <w:t>www.e-puzzle.ru</w:t>
        </w:r>
      </w:hyperlink>
    </w:p>
    <w:p>
      <w:pPr>
        <w:pStyle w:val="211"/>
        <w:shd w:fill="auto" w:val="clear"/>
        <w:spacing w:lineRule="auto" w:line="240" w:before="0" w:after="0"/>
        <w:ind w:firstLine="567"/>
        <w:jc w:val="both"/>
        <w:rPr>
          <w:b w:val="false"/>
          <w:b w:val="false"/>
          <w:spacing w:val="0"/>
          <w:sz w:val="24"/>
          <w:szCs w:val="24"/>
        </w:rPr>
      </w:pPr>
      <w:r>
        <w:rPr>
          <w:rStyle w:val="21"/>
          <w:b w:val="false"/>
          <w:bCs w:val="false"/>
          <w:color w:val="000000"/>
          <w:spacing w:val="0"/>
          <w:sz w:val="24"/>
          <w:szCs w:val="24"/>
          <w:lang w:eastAsia="ru-RU"/>
        </w:rPr>
        <w:t>Глава 1</w:t>
      </w:r>
    </w:p>
    <w:p>
      <w:pPr>
        <w:pStyle w:val="TextBody"/>
        <w:shd w:fill="auto" w:val="clear"/>
        <w:spacing w:lineRule="auto" w:line="240"/>
        <w:ind w:firstLine="567"/>
        <w:rPr>
          <w:b w:val="false"/>
          <w:b w:val="false"/>
          <w:color w:val="000000"/>
          <w:spacing w:val="0"/>
          <w:sz w:val="24"/>
          <w:szCs w:val="24"/>
          <w:lang w:eastAsia="ru-RU"/>
        </w:rPr>
      </w:pPr>
      <w:r>
        <w:rPr>
          <w:b w:val="false"/>
          <w:color w:val="000000"/>
          <w:spacing w:val="0"/>
          <w:sz w:val="24"/>
          <w:szCs w:val="24"/>
          <w:lang w:eastAsia="ru-RU"/>
        </w:rPr>
      </w:r>
    </w:p>
    <w:p>
      <w:pPr>
        <w:pStyle w:val="TextBody"/>
        <w:shd w:fill="auto" w:val="clear"/>
        <w:spacing w:lineRule="auto" w:line="240"/>
        <w:ind w:firstLine="567"/>
        <w:rPr>
          <w:b w:val="false"/>
          <w:b w:val="false"/>
          <w:spacing w:val="0"/>
        </w:rPr>
      </w:pPr>
      <w:r>
        <w:rPr>
          <w:color w:val="000000"/>
          <w:spacing w:val="0"/>
          <w:lang w:eastAsia="ru-RU"/>
        </w:rPr>
        <w:t>Учение Магов о Карме и Реинкарнации</w:t>
      </w:r>
    </w:p>
    <w:p>
      <w:pPr>
        <w:pStyle w:val="TextBody"/>
        <w:shd w:fill="auto" w:val="clear"/>
        <w:spacing w:lineRule="auto" w:line="240"/>
        <w:ind w:firstLine="567"/>
        <w:rPr>
          <w:b w:val="false"/>
          <w:b w:val="false"/>
          <w:spacing w:val="0"/>
        </w:rPr>
      </w:pPr>
      <w:r>
        <w:rPr>
          <w:rStyle w:val="Style15"/>
          <w:b/>
          <w:bCs w:val="false"/>
          <w:color w:val="000000"/>
          <w:spacing w:val="0"/>
          <w:lang w:eastAsia="ru-RU"/>
        </w:rPr>
        <w:t>В Магии существует представление о том, что человек является бессмертной личностью протянутой во времени, и представление о том, что информация накопленная в предыдущих воплощениях сохраняется в человеке. Эти представления во многом противоречат христианскому мировоззрению. Мы находимся в западном мире, который вырос из Христианства. Этот мир построен благодаря христианской религии, и само представление о перерождениях, для христианского мировоззрения не свойственно. Всех христиан долго и упорно приучали к тому, что человек живет одну жизнь, что он умирает насовсем, и ничего до этой жизни у этого человека не было. Все проблемы с приятием или неприятием идеи перерождения, связаны именно с христианским воспитанием.</w:t>
      </w:r>
    </w:p>
    <w:p>
      <w:pPr>
        <w:pStyle w:val="TextBody"/>
        <w:shd w:fill="auto" w:val="clear"/>
        <w:spacing w:lineRule="auto" w:line="240"/>
        <w:ind w:firstLine="567"/>
        <w:rPr>
          <w:b w:val="false"/>
          <w:b w:val="false"/>
          <w:spacing w:val="0"/>
        </w:rPr>
      </w:pPr>
      <w:r>
        <w:rPr>
          <w:rStyle w:val="Style15"/>
          <w:b/>
          <w:bCs w:val="false"/>
          <w:color w:val="000000"/>
          <w:spacing w:val="0"/>
          <w:lang w:eastAsia="ru-RU"/>
        </w:rPr>
        <w:t>На самом деле в самой христианской религии изначально идеи о перерождении присутствовали, так же как они присутствуют в Евангелиях и в Библии. Упоминания о предыдущих жизнях есть и там - и там, но начиная с определенного момента Христианство эти идеи от себя отринуло, потому что существовало очень много всяких ветвей Христианства, которые сближали его с другими религиями. Христианство самоопределялось, отделялось от всех остальных, формировало собственное лицо. И в результате этого самоопределения, исключило идею перерождений. Для людей, которые воспитывались в других культурах, идея перерождений достаточно приемлемая и ощущения новизны не вызывает.</w:t>
      </w:r>
    </w:p>
    <w:p>
      <w:pPr>
        <w:pStyle w:val="TextBody"/>
        <w:shd w:fill="auto" w:val="clear"/>
        <w:spacing w:lineRule="auto" w:line="240"/>
        <w:ind w:firstLine="567"/>
        <w:rPr>
          <w:b w:val="false"/>
          <w:b w:val="false"/>
          <w:spacing w:val="0"/>
        </w:rPr>
      </w:pPr>
      <w:r>
        <w:rPr>
          <w:rStyle w:val="Style15"/>
          <w:b/>
          <w:bCs w:val="false"/>
          <w:color w:val="000000"/>
          <w:spacing w:val="0"/>
          <w:lang w:eastAsia="ru-RU"/>
        </w:rPr>
        <w:t>В Магии идея перерождения - краеугольная. Это основа учения Магов, а вся Магия как таковая, базируется на Науке Атлантов. Атлантида утонула вся, сколько ее ни было, и вместе с ней потонули все знания и достижения, которые были тогда накоплены. От атлантов не осталось в итоге ни одной строчки, и только где-то в каких-то местах остались надписи близкие к языку атлантов. Вся эта цивилизация канула в лету.</w:t>
      </w:r>
    </w:p>
    <w:p>
      <w:pPr>
        <w:pStyle w:val="TextBody"/>
        <w:shd w:fill="auto" w:val="clear"/>
        <w:spacing w:lineRule="auto" w:line="240"/>
        <w:ind w:firstLine="567"/>
        <w:rPr>
          <w:b w:val="false"/>
          <w:b w:val="false"/>
          <w:spacing w:val="0"/>
        </w:rPr>
      </w:pPr>
      <w:r>
        <w:rPr>
          <w:rStyle w:val="Style15"/>
          <w:b/>
          <w:bCs w:val="false"/>
          <w:color w:val="000000"/>
          <w:spacing w:val="0"/>
          <w:lang w:eastAsia="ru-RU"/>
        </w:rPr>
        <w:t>Все сведения которые существуют об Атлантиде, вся Магия -вытащена из подсознания тех людей которые тогда жили, и Школы создавали те Маги, которые обладали полным сознанием. Вся магия как наука, базируется именно на этом способе передачи информации.</w:t>
      </w:r>
    </w:p>
    <w:p>
      <w:pPr>
        <w:pStyle w:val="TextBody"/>
        <w:shd w:fill="auto" w:val="clear"/>
        <w:spacing w:lineRule="auto" w:line="240"/>
        <w:ind w:firstLine="567"/>
        <w:rPr>
          <w:b w:val="false"/>
          <w:b w:val="false"/>
          <w:spacing w:val="0"/>
        </w:rPr>
      </w:pPr>
      <w:r>
        <w:rPr>
          <w:rStyle w:val="Style15"/>
          <w:b/>
          <w:bCs w:val="false"/>
          <w:color w:val="000000"/>
          <w:spacing w:val="0"/>
          <w:lang w:eastAsia="ru-RU"/>
        </w:rPr>
        <w:t>Главной технологией в Магии была реанимация сознания тех людей, которые жили в древних цивилизациях и обладали какими-то знаниями, и это было главной действующей силой. То есть достаточно было знать способ реинкарнации, как вы получали все остальное из подсознания тех людей, которые проходили инициацию.</w:t>
      </w:r>
    </w:p>
    <w:p>
      <w:pPr>
        <w:pStyle w:val="TextBody"/>
        <w:shd w:fill="auto" w:val="clear"/>
        <w:spacing w:lineRule="auto" w:line="240"/>
        <w:ind w:firstLine="567"/>
        <w:rPr>
          <w:b w:val="false"/>
          <w:b w:val="false"/>
          <w:spacing w:val="0"/>
        </w:rPr>
      </w:pPr>
      <w:r>
        <w:rPr>
          <w:rStyle w:val="Style15"/>
          <w:b/>
          <w:bCs w:val="false"/>
          <w:color w:val="000000"/>
          <w:spacing w:val="0"/>
          <w:lang w:eastAsia="ru-RU"/>
        </w:rPr>
        <w:t>Для магов учение о бессмертии личности является очень важным и именно исходя из этого учения, маги строят программы собственного развития и собственных действий во времени. Маги планируют какие-то действия учитывая возможность манипулировать собой во времени. Концепция о личности которая перерождается, которая не возникла в этой жизни и не умрет в этой жизни - помогает магам нормально развиваться. Благодаря этой концепции они могут накапливать знания, развиваться поступательно, все время суммируя свои достижения с тем, что было достигнуто уже раньше. Благодаря этому у Магов все время идет накопление качеств, и в течение каждой своей жизни они думают о последующих своих воплощениях, как-то к ним готовятся и что-то заранее заготавливают. Так же как садоводы летом делают заготовки на зиму, так же и Маги, находясь в каком-то благоприятном периоде своего развития, могут делать какие- то заделы для следующей жизни, для того чтобы там тратить меньше сил на социальную адаптацию и вхождение в социум.</w:t>
      </w:r>
    </w:p>
    <w:p>
      <w:pPr>
        <w:pStyle w:val="TextBody"/>
        <w:shd w:fill="auto" w:val="clear"/>
        <w:spacing w:lineRule="auto" w:line="240"/>
        <w:ind w:firstLine="567"/>
        <w:rPr>
          <w:b w:val="false"/>
          <w:b w:val="false"/>
          <w:spacing w:val="0"/>
        </w:rPr>
      </w:pPr>
      <w:r>
        <w:rPr>
          <w:rStyle w:val="Style15"/>
          <w:b/>
          <w:bCs w:val="false"/>
          <w:color w:val="000000"/>
          <w:spacing w:val="0"/>
          <w:lang w:eastAsia="ru-RU"/>
        </w:rPr>
        <w:t>Для того, что бы понять процессы, лежащие в основе учения Магов о Карме и Реинкарнации, необходимо представлять, что происходит с сознанием человека в момент смерти и в посмертии.</w:t>
      </w:r>
    </w:p>
    <w:p>
      <w:pPr>
        <w:pStyle w:val="TextBody"/>
        <w:shd w:fill="auto" w:val="clear"/>
        <w:spacing w:lineRule="auto" w:line="240"/>
        <w:ind w:firstLine="567"/>
        <w:rPr>
          <w:b w:val="false"/>
          <w:b w:val="false"/>
          <w:spacing w:val="0"/>
        </w:rPr>
      </w:pPr>
      <w:r>
        <w:rPr>
          <w:rStyle w:val="Style15"/>
          <w:b/>
          <w:bCs w:val="false"/>
          <w:color w:val="000000"/>
          <w:spacing w:val="0"/>
          <w:lang w:eastAsia="ru-RU"/>
        </w:rPr>
        <w:t>Сознание человека состоит из области сознательного и области подсознательного. Область сознательного или сознание - это та личность, которая образовалась в текущем воплощении.</w:t>
      </w:r>
    </w:p>
    <w:p>
      <w:pPr>
        <w:pStyle w:val="TextBody"/>
        <w:shd w:fill="auto" w:val="clear"/>
        <w:spacing w:lineRule="auto" w:line="240"/>
        <w:ind w:firstLine="567"/>
        <w:rPr>
          <w:b w:val="false"/>
          <w:b w:val="false"/>
          <w:spacing w:val="0"/>
        </w:rPr>
      </w:pPr>
      <w:r>
        <w:rPr>
          <w:rStyle w:val="Style15"/>
          <w:b/>
          <w:bCs w:val="false"/>
          <w:color w:val="000000"/>
          <w:spacing w:val="0"/>
          <w:lang w:eastAsia="ru-RU"/>
        </w:rPr>
        <w:t>Религиозные люди изобрели множество всяких вариантов загробного существования, но все эти варианты являются перепевом их физической земной жизни Всевозможные пытки, которые существуют в арсенале инквизиции, они перенесли в ад, а всевозможные удовольствия, которые существуют в физической жизни, они перенесли в рай - больше ничего нового они не изобрели И описание посмертного существования, скажем христианские, мусульманские или иудейские ничем особым не отличаются от того, что знали о земной жизни те люди, которые создавали эти описания.</w:t>
      </w:r>
    </w:p>
    <w:p>
      <w:pPr>
        <w:pStyle w:val="TextBody"/>
        <w:shd w:fill="auto" w:val="clear"/>
        <w:spacing w:lineRule="auto" w:line="240"/>
        <w:ind w:firstLine="567"/>
        <w:rPr>
          <w:b w:val="false"/>
          <w:b w:val="false"/>
          <w:spacing w:val="0"/>
        </w:rPr>
      </w:pPr>
      <w:r>
        <w:rPr>
          <w:rStyle w:val="Style15"/>
          <w:b/>
          <w:bCs w:val="false"/>
          <w:color w:val="000000"/>
          <w:spacing w:val="0"/>
          <w:lang w:eastAsia="ru-RU"/>
        </w:rPr>
        <w:t>На самом деле, существование в недрах какого-то другого сознания, как части другого сознания, по ощущениям гораздо хуже любого адского пламени, которое можно придумать Это ощущение замкнутости, ощущение человека, которого проглотил кит - человек находится в ките, он изолирован и от него ничего не зависит. То есть вы будете частью подсознания какого-нибудь идиота, будете с ним делить одно тело на семерых и будете вынуждены наблюдать все то, что он выделывает У вас будет по этому поводу свое эксклюзивное мнение, но слушать его не будет никто.</w:t>
      </w:r>
    </w:p>
    <w:p>
      <w:pPr>
        <w:pStyle w:val="TextBody"/>
        <w:shd w:fill="auto" w:val="clear"/>
        <w:spacing w:lineRule="auto" w:line="240"/>
        <w:ind w:firstLine="567"/>
        <w:rPr>
          <w:b w:val="false"/>
          <w:b w:val="false"/>
          <w:spacing w:val="0"/>
        </w:rPr>
      </w:pPr>
      <w:r>
        <w:rPr>
          <w:rStyle w:val="Style15"/>
          <w:b/>
          <w:bCs w:val="false"/>
          <w:color w:val="000000"/>
          <w:spacing w:val="0"/>
          <w:lang w:eastAsia="ru-RU"/>
        </w:rPr>
        <w:t>Если человек при жизни объединяет свои личности, то эта личность рождает единую интегральную личность, которая рождается в этом 3-х мерном мире и учится всяким экзерсисам - выходить из тела, путешествовать в многомерном пространстве, расширять сознание.</w:t>
      </w:r>
    </w:p>
    <w:p>
      <w:pPr>
        <w:pStyle w:val="Normal"/>
        <w:ind w:firstLine="567"/>
        <w:jc w:val="both"/>
        <w:rPr>
          <w:rFonts w:ascii="Times New Roman" w:hAnsi="Times New Roman" w:cs="Times New Roman"/>
          <w:b/>
          <w:b/>
          <w:color w:val="000000"/>
          <w:spacing w:val="0"/>
          <w:lang w:eastAsia="uk-UA"/>
        </w:rPr>
      </w:pPr>
      <w:r>
        <w:rPr>
          <w:rFonts w:cs="Times New Roman" w:ascii="Times New Roman" w:hAnsi="Times New Roman"/>
          <w:b/>
          <w:color w:val="000000"/>
          <w:spacing w:val="0"/>
          <w:lang w:eastAsia="uk-UA"/>
        </w:rPr>
      </w:r>
    </w:p>
    <w:p>
      <w:pPr>
        <w:pStyle w:val="TextBody"/>
        <w:shd w:fill="auto" w:val="clear"/>
        <w:spacing w:lineRule="auto" w:line="240"/>
        <w:ind w:firstLine="567"/>
        <w:rPr>
          <w:color w:val="000000"/>
          <w:spacing w:val="0"/>
          <w:lang w:val="en-US" w:eastAsia="ru-RU"/>
        </w:rPr>
      </w:pPr>
      <w:r>
        <w:rPr>
          <w:b w:val="false"/>
          <w:lang w:val="uk-UA" w:eastAsia="en-US"/>
        </w:rPr>
      </w:r>
      <w:r>
        <mc:AlternateContent>
          <mc:Choice Requires="wps">
            <w:drawing>
              <wp:inline distT="0" distB="0" distL="0" distR="0">
                <wp:extent cx="834390" cy="210820"/>
                <wp:effectExtent l="0" t="0" r="0" b="0"/>
                <wp:docPr id="2" name="Frame1"/>
                <a:graphic xmlns:a="http://schemas.openxmlformats.org/drawingml/2006/main">
                  <a:graphicData uri="http://schemas.microsoft.com/office/word/2010/wordprocessingShape">
                    <wps:wsp>
                      <wps:cNvSpPr txBox="1"/>
                      <wps:spPr>
                        <a:xfrm>
                          <a:off x="0" y="0"/>
                          <a:ext cx="834390" cy="210820"/>
                        </a:xfrm>
                        <a:prstGeom prst="rect"/>
                        <a:solidFill>
                          <a:srgbClr val="FFFFFF">
                            <a:alpha val="0"/>
                          </a:srgbClr>
                        </a:solidFill>
                      </wps:spPr>
                      <wps:txbx>
                        <w:txbxContent>
                          <w:p>
                            <w:pPr>
                              <w:pStyle w:val="511"/>
                              <w:shd w:fill="auto" w:val="clear"/>
                              <w:spacing w:lineRule="exact" w:line="330"/>
                              <w:ind w:left="100" w:hanging="0"/>
                              <w:rPr/>
                            </w:pPr>
                            <w:r>
                              <w:rPr>
                                <w:rStyle w:val="5Exact1"/>
                                <w:b w:val="false"/>
                                <w:bCs w:val="false"/>
                                <w:spacing w:val="-20"/>
                                <w:lang w:val="ru-RU" w:eastAsia="ru-RU"/>
                              </w:rPr>
                              <w:t>Глава 2</w:t>
                            </w:r>
                          </w:p>
                        </w:txbxContent>
                      </wps:txbx>
                      <wps:bodyPr anchor="t" lIns="635" tIns="635" rIns="635" bIns="635">
                        <a:spAutoFit/>
                      </wps:bodyPr>
                    </wps:wsp>
                  </a:graphicData>
                </a:graphic>
              </wp:inline>
            </w:drawing>
          </mc:Choice>
          <mc:Fallback>
            <w:pict>
              <v:rect fillcolor="#FFFFFF" style="position:absolute;rotation:-0;width:65.7pt;height:16.6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511"/>
                        <w:shd w:fill="auto" w:val="clear"/>
                        <w:spacing w:lineRule="exact" w:line="330"/>
                        <w:ind w:left="100" w:hanging="0"/>
                        <w:rPr/>
                      </w:pPr>
                      <w:r>
                        <w:rPr>
                          <w:rStyle w:val="5Exact1"/>
                          <w:b w:val="false"/>
                          <w:bCs w:val="false"/>
                          <w:spacing w:val="-20"/>
                          <w:lang w:val="ru-RU" w:eastAsia="ru-RU"/>
                        </w:rPr>
                        <w:t>Глава 2</w:t>
                      </w:r>
                    </w:p>
                  </w:txbxContent>
                </v:textbox>
                <w10:wrap type="none"/>
              </v:rect>
            </w:pict>
          </mc:Fallback>
        </mc:AlternateContent>
      </w:r>
    </w:p>
    <w:p>
      <w:pPr>
        <w:pStyle w:val="TextBody"/>
        <w:shd w:fill="auto" w:val="clear"/>
        <w:spacing w:lineRule="auto" w:line="240"/>
        <w:ind w:firstLine="567"/>
        <w:rPr>
          <w:b w:val="false"/>
          <w:b w:val="false"/>
          <w:spacing w:val="0"/>
        </w:rPr>
      </w:pPr>
      <w:r>
        <w:rPr>
          <w:color w:val="000000"/>
          <w:spacing w:val="0"/>
          <w:lang w:eastAsia="ru-RU"/>
        </w:rPr>
        <w:t>Рождение и перенос кармы</w:t>
      </w:r>
    </w:p>
    <w:p>
      <w:pPr>
        <w:pStyle w:val="TextBody"/>
        <w:shd w:fill="auto" w:val="clear"/>
        <w:spacing w:lineRule="auto" w:line="240"/>
        <w:ind w:firstLine="567"/>
        <w:rPr>
          <w:b w:val="false"/>
          <w:b w:val="false"/>
          <w:spacing w:val="0"/>
        </w:rPr>
      </w:pPr>
      <w:r>
        <w:rPr>
          <w:rStyle w:val="Style15"/>
          <w:b/>
          <w:bCs w:val="false"/>
          <w:color w:val="000000"/>
          <w:spacing w:val="0"/>
          <w:lang w:eastAsia="ru-RU"/>
        </w:rPr>
        <w:t>В процессе рождения происходит проекция 22-х мерного существа, которое постепенно входит в этот мир, и в утробе матери происходит некая сборка тел. Эти тела собираются по тому чертежу который входит, на основании той структуры которая входит, и если сразу в процессе сборки происходят какие-то сбои, то это связано с тем, что в сам чертеж в предыдущих жизнях были внесены какие-то изменения.</w:t>
      </w:r>
    </w:p>
    <w:p>
      <w:pPr>
        <w:pStyle w:val="TextBody"/>
        <w:shd w:fill="auto" w:val="clear"/>
        <w:spacing w:lineRule="auto" w:line="240"/>
        <w:ind w:firstLine="567"/>
        <w:rPr>
          <w:b w:val="false"/>
          <w:b w:val="false"/>
          <w:spacing w:val="0"/>
        </w:rPr>
      </w:pPr>
      <w:r>
        <w:rPr>
          <w:rStyle w:val="Style15"/>
          <w:b/>
          <w:bCs w:val="false"/>
          <w:color w:val="000000"/>
          <w:spacing w:val="0"/>
          <w:lang w:eastAsia="ru-RU"/>
        </w:rPr>
        <w:t>Люди первой касты, которые возникают впервые, являются проекцией Адама Кадмона. Адам Кадмон является эгрегором всего человечества и поэтому в нем нивелируются какие-то отдельные индивидуальные изменения, и когда идет сборка человека первый раз, то, как правило, он рождается здоровым. Он рождается без каких-то дефектов, с достаточно большим запасом здоровья и его тело представляет из себя как бы нулевый автомобиль, который только- только вышел с завода. А дальше уже начинается личная история этого автомобиля, который эксплуатирует непонятно кто. На нем накапливаются всевозможные травмы, царапины и, несмотря на многочисленные ремонты, эта машина все равно уже не новая.</w:t>
      </w:r>
    </w:p>
    <w:p>
      <w:pPr>
        <w:pStyle w:val="TextBody"/>
        <w:shd w:fill="auto" w:val="clear"/>
        <w:spacing w:lineRule="auto" w:line="240"/>
        <w:ind w:firstLine="567"/>
        <w:rPr>
          <w:b w:val="false"/>
          <w:b w:val="false"/>
          <w:spacing w:val="0"/>
        </w:rPr>
      </w:pPr>
      <w:r>
        <w:rPr>
          <w:rStyle w:val="Style15"/>
          <w:b/>
          <w:bCs w:val="false"/>
          <w:color w:val="000000"/>
          <w:spacing w:val="0"/>
          <w:lang w:eastAsia="ru-RU"/>
        </w:rPr>
        <w:t>Существуют проблемы которые могут возникать сразу же при рождении ребенка или еще в утробном периоде. Это происходит в том случае, если какие-то сильные искажения, сильные ошибки начинают перетягиваться из прошлых жизней. Эти сильные ошибки связаны с какой-то информацией, накопленной в предыдущих жизнях. Причем эта информация очень сильно запомнилась самим объектом, очень сильно повлияла на него. Например, если человека удушили в предыдущих жизнях, то у него в этой жизни все время будут какие-то проблемы с дыханием.</w:t>
      </w:r>
    </w:p>
    <w:p>
      <w:pPr>
        <w:pStyle w:val="TextBody"/>
        <w:shd w:fill="auto" w:val="clear"/>
        <w:spacing w:lineRule="auto" w:line="240"/>
        <w:ind w:firstLine="567"/>
        <w:rPr>
          <w:b w:val="false"/>
          <w:b w:val="false"/>
          <w:spacing w:val="0"/>
        </w:rPr>
      </w:pPr>
      <w:r>
        <w:rPr>
          <w:rStyle w:val="Style15"/>
          <w:b/>
          <w:bCs w:val="false"/>
          <w:color w:val="000000"/>
          <w:spacing w:val="0"/>
          <w:lang w:eastAsia="ru-RU"/>
        </w:rPr>
        <w:t>Это удушение уже произошло и просто-напросто вызовет какие-то проблемы в физиологии, какие-то изменения в анатомических структурах и все. Но предположим, что человека душили- душили - не додупшли, то есть осталось сильное желание его задушить - оно повисло как нереализованное желание. В этом случае, когда человек влезает в новое воплощение и это хотение уводит с собой, то при родах, возможно его удушение за счет той неотработанной энергии, которая осталась там. Эта нереализованная, непогашенная энергия может реализоваться в виде обматывания пуповиной, в виде захлебывания в околоплодных водах или еще чего-то.</w:t>
      </w:r>
    </w:p>
    <w:p>
      <w:pPr>
        <w:pStyle w:val="TextBody"/>
        <w:shd w:fill="auto" w:val="clear"/>
        <w:spacing w:lineRule="auto" w:line="240"/>
        <w:ind w:firstLine="567"/>
        <w:rPr>
          <w:b w:val="false"/>
          <w:b w:val="false"/>
          <w:spacing w:val="0"/>
        </w:rPr>
      </w:pPr>
      <w:r>
        <w:rPr>
          <w:rStyle w:val="Style15"/>
          <w:b/>
          <w:bCs w:val="false"/>
          <w:color w:val="000000"/>
          <w:spacing w:val="0"/>
          <w:lang w:eastAsia="ru-RU"/>
        </w:rPr>
        <w:t>Таким образом, человек может притаскивать с собой то, что мы называем всевозможными проклятиями - нереализованными там пожеланиями, которые здесь могут реализоваться. Эти пожелания могут быть такие, что здесь вызовут совершенно летальный исход. И существо которое волочет на себе это пожелание, здесь удавится и уйдет снова. То есть все, - проклятие реализовалось, оно совершило физическое действие, существо ушло. Но оно ведь родилось не потому что сильно хотело, а потому что сожрало все консервы в мешке, поэтому оно снова идет на воплощение, но теперь у этого существа уже есть шанс родиться нормально, потому что проклятие свое "отработало".</w:t>
      </w:r>
    </w:p>
    <w:p>
      <w:pPr>
        <w:pStyle w:val="TextBody"/>
        <w:shd w:fill="auto" w:val="clear"/>
        <w:spacing w:lineRule="auto" w:line="240"/>
        <w:ind w:firstLine="567"/>
        <w:rPr>
          <w:b w:val="false"/>
          <w:b w:val="false"/>
          <w:spacing w:val="0"/>
        </w:rPr>
      </w:pPr>
      <w:r>
        <w:rPr>
          <w:rStyle w:val="Style15"/>
          <w:b/>
          <w:bCs w:val="false"/>
          <w:color w:val="000000"/>
          <w:spacing w:val="0"/>
          <w:lang w:eastAsia="ru-RU"/>
        </w:rPr>
        <w:t>Таких информационных хвостов - всевозможных неотработанных пожеланий, человек на себе может тащить достаточно много, и они могут быть препятствием к физическому воплощению. Это одна из причин смерти в утробном периоде - то есть входит существо, на которое уже изначально навешано какое-то проклятие.</w:t>
      </w:r>
    </w:p>
    <w:p>
      <w:pPr>
        <w:pStyle w:val="TextBody"/>
        <w:shd w:fill="auto" w:val="clear"/>
        <w:spacing w:lineRule="auto" w:line="240"/>
        <w:ind w:firstLine="567"/>
        <w:rPr>
          <w:b w:val="false"/>
          <w:b w:val="false"/>
          <w:spacing w:val="0"/>
        </w:rPr>
      </w:pPr>
      <w:r>
        <w:rPr>
          <w:rStyle w:val="Style15"/>
          <w:b/>
          <w:bCs w:val="false"/>
          <w:color w:val="000000"/>
          <w:spacing w:val="0"/>
          <w:lang w:eastAsia="ru-RU"/>
        </w:rPr>
        <w:t>Можно ли что-то с этим делать? Пока женщина ходит беременная, часть этого существа находится снаружи. Человек входит именно”вперед ногами", то есть сознание и ментал входят последними. Пока родничок не закрылся, формирование этого ребенка продолжается и часть его сознания находится за пределами физического тела.</w:t>
      </w:r>
    </w:p>
    <w:p>
      <w:pPr>
        <w:pStyle w:val="TextBody"/>
        <w:shd w:fill="auto" w:val="clear"/>
        <w:spacing w:lineRule="auto" w:line="240"/>
        <w:ind w:firstLine="567"/>
        <w:rPr>
          <w:b w:val="false"/>
          <w:b w:val="false"/>
          <w:spacing w:val="0"/>
        </w:rPr>
      </w:pPr>
      <w:r>
        <w:rPr>
          <w:rStyle w:val="Style15"/>
          <w:b/>
          <w:bCs w:val="false"/>
          <w:color w:val="000000"/>
          <w:spacing w:val="0"/>
          <w:lang w:eastAsia="ru-RU"/>
        </w:rPr>
        <w:t>Подобное же взаимодействует с подобным, а любое пожелание благое, например, "чтоб ты удушился" - есть ментальная структура, и эта ментальная структура висит на ментальном теле, которое находится снаружи. Поэтому при работе с беременными можно пытаться чистить это</w:t>
      </w:r>
    </w:p>
    <w:p>
      <w:pPr>
        <w:pStyle w:val="TextBody"/>
        <w:shd w:fill="auto" w:val="clear"/>
        <w:spacing w:lineRule="auto" w:line="240"/>
        <w:ind w:firstLine="567"/>
        <w:rPr>
          <w:b w:val="false"/>
          <w:b w:val="false"/>
          <w:spacing w:val="0"/>
        </w:rPr>
      </w:pPr>
      <w:r>
        <w:rPr>
          <w:rStyle w:val="Style15"/>
          <w:b/>
          <w:bCs w:val="false"/>
          <w:color w:val="000000"/>
          <w:spacing w:val="0"/>
          <w:lang w:eastAsia="ru-RU"/>
        </w:rPr>
        <w:t>входящее ментальное тело и снимать с него причины, которые могут привести к смерти в утробном периоде.</w:t>
      </w:r>
    </w:p>
    <w:p>
      <w:pPr>
        <w:pStyle w:val="TextBody"/>
        <w:shd w:fill="auto" w:val="clear"/>
        <w:spacing w:lineRule="auto" w:line="240"/>
        <w:ind w:firstLine="567"/>
        <w:rPr>
          <w:b w:val="false"/>
          <w:b w:val="false"/>
          <w:spacing w:val="0"/>
        </w:rPr>
      </w:pPr>
      <w:r>
        <w:rPr>
          <w:rStyle w:val="Style15"/>
          <w:b/>
          <w:bCs w:val="false"/>
          <w:color w:val="000000"/>
          <w:spacing w:val="0"/>
          <w:lang w:eastAsia="ru-RU"/>
        </w:rPr>
        <w:t xml:space="preserve">Существуют всевозможные самопроизвольные прерывания беременности типа выкидышей, и это очень похоже на то, как ловят рыбу. То есть рыба крючок проглотила, но может с него сорваться, если сильно забрыкается. Для того чтобы произошел выкидыш, должно возникнуть некое внутреннее возмущение, то есть брыкание самого плода, которое инициирует матку. Когда организм женщины пошел всасывать объект, между ними может возникнуть биение, то есть этот ребенок сюда входит и начинает смотреть на эту мать, и говорит - "нет, только не </w:t>
      </w:r>
      <w:r>
        <w:rPr>
          <w:rStyle w:val="3pt"/>
          <w:b/>
          <w:bCs w:val="false"/>
          <w:color w:val="000000"/>
          <w:spacing w:val="0"/>
          <w:lang w:eastAsia="ru-RU"/>
        </w:rPr>
        <w:t>этуИли</w:t>
      </w:r>
      <w:r>
        <w:rPr>
          <w:rStyle w:val="Style15"/>
          <w:b/>
          <w:bCs w:val="false"/>
          <w:color w:val="000000"/>
          <w:spacing w:val="0"/>
          <w:lang w:eastAsia="ru-RU"/>
        </w:rPr>
        <w:t xml:space="preserve"> эта мать начинает смотреть на того ребенка и говорит - "нет, только не этого". Эти взаимодействия происходят на уровне памяти тел, памяти структур и на уровень сознания матери выводятся плохо, либо же выводятся во время сна, в виде каких-то знаков.</w:t>
      </w:r>
    </w:p>
    <w:p>
      <w:pPr>
        <w:pStyle w:val="TextBody"/>
        <w:shd w:fill="auto" w:val="clear"/>
        <w:spacing w:lineRule="auto" w:line="240"/>
        <w:ind w:firstLine="567"/>
        <w:rPr>
          <w:b w:val="false"/>
          <w:b w:val="false"/>
          <w:spacing w:val="0"/>
        </w:rPr>
      </w:pPr>
      <w:r>
        <w:rPr>
          <w:rStyle w:val="Style15"/>
          <w:b/>
          <w:bCs w:val="false"/>
          <w:color w:val="000000"/>
          <w:spacing w:val="0"/>
          <w:lang w:eastAsia="ru-RU"/>
        </w:rPr>
        <w:t>В этом случае возможно энергетическое воздействие на тонких планах, на ментал ребеночка и на ментал матери, с целью заблокировать антагонизм.</w:t>
      </w:r>
    </w:p>
    <w:p>
      <w:pPr>
        <w:pStyle w:val="TextBody"/>
        <w:shd w:fill="auto" w:val="clear"/>
        <w:spacing w:lineRule="auto" w:line="240"/>
        <w:ind w:firstLine="567"/>
        <w:rPr>
          <w:b w:val="false"/>
          <w:b w:val="false"/>
          <w:spacing w:val="0"/>
        </w:rPr>
      </w:pPr>
      <w:r>
        <w:rPr>
          <w:rStyle w:val="Style15"/>
          <w:b/>
          <w:bCs w:val="false"/>
          <w:color w:val="000000"/>
          <w:spacing w:val="0"/>
          <w:lang w:eastAsia="ru-RU"/>
        </w:rPr>
        <w:t>Таким образом, с кармическими проблемами, то есть с проблемами информационными, которые тянутся из прошлых жизней, мы сталкиваемся сразу же. Как только произошло зачатие и началась беременность, то есть рыбка проглотила крючок, и мы пошли ее тянуть, сразу же эта рыбка начинает нам устраивать всякие козни. На этом уровне возможно воздействие, возможна работа и эта работа связана с просмотром, во-первых той рыбки которая попалась, и во-вторых - с примирением того рыбака и той рыбки.</w:t>
      </w:r>
    </w:p>
    <w:p>
      <w:pPr>
        <w:pStyle w:val="TextBody"/>
        <w:shd w:fill="auto" w:val="clear"/>
        <w:spacing w:lineRule="auto" w:line="240"/>
        <w:ind w:firstLine="567"/>
        <w:rPr>
          <w:b w:val="false"/>
          <w:b w:val="false"/>
          <w:spacing w:val="0"/>
        </w:rPr>
      </w:pPr>
      <w:r>
        <w:rPr>
          <w:rStyle w:val="Style15"/>
          <w:b/>
          <w:bCs w:val="false"/>
          <w:color w:val="000000"/>
          <w:spacing w:val="0"/>
          <w:lang w:eastAsia="ru-RU"/>
        </w:rPr>
        <w:t>Существуют уровни, которые в Магии условно принято делить на три - физический, астральный и ментальный (а на самом деле этих уровня не три, а гораздо больше). На каждом из этих уровней существует определенная реакция, или определенное запоминание, и эту реакцию можно отследить.</w:t>
      </w:r>
    </w:p>
    <w:p>
      <w:pPr>
        <w:pStyle w:val="TextBody"/>
        <w:shd w:fill="auto" w:val="clear"/>
        <w:spacing w:lineRule="auto" w:line="240"/>
        <w:ind w:firstLine="567"/>
        <w:rPr>
          <w:b w:val="false"/>
          <w:b w:val="false"/>
          <w:spacing w:val="0"/>
        </w:rPr>
      </w:pPr>
      <w:r>
        <w:rPr>
          <w:rStyle w:val="Style15"/>
          <w:b/>
          <w:bCs w:val="false"/>
          <w:color w:val="000000"/>
          <w:spacing w:val="0"/>
          <w:lang w:eastAsia="ru-RU"/>
        </w:rPr>
        <w:t>То, что в Магии называется физическим (когда мы говорим "физическое тело" в Магии, то мы говорим и об эфирном теле сразу тоже, то есть физическое и эфирное тела), ловится на уровне биохимии. Это может быть какая-то биохимическая реакция организма женщины на беременность и организма плода на то, что ему досталась эта мама.</w:t>
      </w:r>
    </w:p>
    <w:p>
      <w:pPr>
        <w:pStyle w:val="TextBody"/>
        <w:shd w:fill="auto" w:val="clear"/>
        <w:spacing w:lineRule="auto" w:line="240"/>
        <w:ind w:firstLine="567"/>
        <w:rPr>
          <w:b w:val="false"/>
          <w:b w:val="false"/>
          <w:spacing w:val="0"/>
        </w:rPr>
      </w:pPr>
      <w:r>
        <w:rPr>
          <w:rStyle w:val="Style15"/>
          <w:b/>
          <w:bCs w:val="false"/>
          <w:color w:val="000000"/>
          <w:spacing w:val="0"/>
          <w:lang w:eastAsia="ru-RU"/>
        </w:rPr>
        <w:t>Биохимические реакции физического тела связаны с физическими ощущениями. Представьте себе ребеночка, который в предыдущей жизни эту даму задушил - там будут сильные физические ощущения ее физического тела, как реакция на вот это физическое тело И если теперь этот товарищ через нее попытается родиться, то на уровне биохимии пойдет активизация - она его снова почувствует и у нее снова пойдет биохимическая реакция на него. Она там пыталась освободиться от него и здесь она будет пытаться освободиться. То есть там была взведена некая пружина, которая постарается здесь распрямиться. И в биохимических реакциях ее тела на этого ребеночка, мы увидим следы какого-то сильного напряжения. Она его попытается оттолкнуть, причем попытается оттолкнуть физическое тело, на уровне головы там этого может и не быть.</w:t>
      </w:r>
    </w:p>
    <w:p>
      <w:pPr>
        <w:pStyle w:val="TextBody"/>
        <w:shd w:fill="auto" w:val="clear"/>
        <w:spacing w:lineRule="auto" w:line="240"/>
        <w:ind w:firstLine="567"/>
        <w:rPr>
          <w:b w:val="false"/>
          <w:b w:val="false"/>
          <w:spacing w:val="0"/>
        </w:rPr>
      </w:pPr>
      <w:r>
        <w:rPr>
          <w:rStyle w:val="Style15"/>
          <w:b/>
          <w:bCs w:val="false"/>
          <w:color w:val="000000"/>
          <w:spacing w:val="0"/>
          <w:lang w:eastAsia="ru-RU"/>
        </w:rPr>
        <w:t>Реакция плода, это всевозможные аллергии которые наступают у дамы в период беременности, какие-то высыпания на теле. И ее можно диагностировать, взяв анализы на предмет того, как ее организм реагирует на беременность. Это реакция тела физического, то есть след будет биохимический.</w:t>
      </w:r>
    </w:p>
    <w:p>
      <w:pPr>
        <w:pStyle w:val="TextBody"/>
        <w:shd w:fill="auto" w:val="clear"/>
        <w:spacing w:lineRule="auto" w:line="240"/>
        <w:ind w:firstLine="567"/>
        <w:rPr>
          <w:b w:val="false"/>
          <w:b w:val="false"/>
          <w:spacing w:val="0"/>
        </w:rPr>
      </w:pPr>
      <w:r>
        <w:rPr>
          <w:rStyle w:val="Style15"/>
          <w:b/>
          <w:bCs w:val="false"/>
          <w:color w:val="000000"/>
          <w:spacing w:val="0"/>
          <w:lang w:eastAsia="ru-RU"/>
        </w:rPr>
        <w:t>Таким образом, физическое тело связано с памятью каких-то механических контактов, тактильных ощущений.</w:t>
      </w:r>
    </w:p>
    <w:p>
      <w:pPr>
        <w:pStyle w:val="TextBody"/>
        <w:shd w:fill="auto" w:val="clear"/>
        <w:spacing w:lineRule="auto" w:line="240"/>
        <w:ind w:firstLine="567"/>
        <w:rPr>
          <w:b w:val="false"/>
          <w:b w:val="false"/>
          <w:spacing w:val="0"/>
        </w:rPr>
      </w:pPr>
      <w:r>
        <w:rPr>
          <w:rStyle w:val="Style15"/>
          <w:b/>
          <w:bCs w:val="false"/>
          <w:color w:val="000000"/>
          <w:spacing w:val="0"/>
          <w:lang w:eastAsia="ru-RU"/>
        </w:rPr>
        <w:t>Следует отметить, что конфликты проявления кармы могут начаться сразу, а могут раскручиваться во времени. Это зависит от памяти и поэтапного вхождения разных тел в физический план.</w:t>
      </w:r>
    </w:p>
    <w:p>
      <w:pPr>
        <w:pStyle w:val="TextBody"/>
        <w:shd w:fill="auto" w:val="clear"/>
        <w:spacing w:lineRule="auto" w:line="240"/>
        <w:ind w:firstLine="567"/>
        <w:rPr>
          <w:b w:val="false"/>
          <w:b w:val="false"/>
          <w:spacing w:val="0"/>
        </w:rPr>
      </w:pPr>
      <w:r>
        <w:rPr>
          <w:rStyle w:val="Style15"/>
          <w:b/>
          <w:bCs w:val="false"/>
          <w:color w:val="000000"/>
          <w:spacing w:val="0"/>
          <w:lang w:eastAsia="ru-RU"/>
        </w:rPr>
        <w:t>Реакция астрального тела. Астральное тело упирается в нервную систему, и здесь мы говорим о состояниях нервной системы. Не психики, а нервной системы. Нервная система может быть в спокойном состоянии, в угнетенном и возбужденном.</w:t>
      </w:r>
    </w:p>
    <w:p>
      <w:pPr>
        <w:pStyle w:val="TextBody"/>
        <w:shd w:fill="auto" w:val="clear"/>
        <w:spacing w:lineRule="auto" w:line="240"/>
        <w:ind w:firstLine="567"/>
        <w:rPr>
          <w:b w:val="false"/>
          <w:b w:val="false"/>
          <w:spacing w:val="0"/>
        </w:rPr>
      </w:pPr>
      <w:r>
        <w:rPr>
          <w:rStyle w:val="Style15"/>
          <w:b/>
          <w:bCs w:val="false"/>
          <w:color w:val="000000"/>
          <w:spacing w:val="0"/>
          <w:lang w:eastAsia="ru-RU"/>
        </w:rPr>
        <w:t xml:space="preserve">Если идут какие-то истерики, то это значит что работает память астрального тела, и астральное тело на что-то реагирует. Что запомнит человек, которого в предыдущей жизни медленно варили или жарили на медленном огне? У него будет куча воспоминаний на уровне нервном системы, и соответственно эти воспоминания будут как-то проявляться при его вхождении в физическое тело. Нервная система матери связана с нервной системой ребенка, и когда очередь дойдет до проявления </w:t>
      </w:r>
      <w:r>
        <w:rPr>
          <w:rStyle w:val="Style15"/>
          <w:b/>
          <w:bCs w:val="false"/>
          <w:color w:val="000000"/>
          <w:spacing w:val="0"/>
          <w:lang w:val="uk-UA"/>
        </w:rPr>
        <w:t xml:space="preserve">асірального </w:t>
      </w:r>
      <w:r>
        <w:rPr>
          <w:rStyle w:val="Style15"/>
          <w:b/>
          <w:bCs w:val="false"/>
          <w:color w:val="000000"/>
          <w:spacing w:val="0"/>
          <w:lang w:eastAsia="ru-RU"/>
        </w:rPr>
        <w:t>тела, в том случае, если у ребенка там запотенцированы какие-то ужасы, какие-то сильные сигналы, то мать будет жутко беспокойная. Эти нервные сигналы начнут отрабатывать у нее в организме. При этом она будет беспокойная вся целиком. А если между ней и этим ребеночком есть какой-то конфликт, то пойдут биения между двумя организмами и тогда пойдет попытка его выбросить из себя.</w:t>
      </w:r>
    </w:p>
    <w:p>
      <w:pPr>
        <w:pStyle w:val="TextBody"/>
        <w:shd w:fill="auto" w:val="clear"/>
        <w:spacing w:lineRule="auto" w:line="240"/>
        <w:ind w:firstLine="567"/>
        <w:rPr>
          <w:b w:val="false"/>
          <w:b w:val="false"/>
          <w:spacing w:val="0"/>
        </w:rPr>
      </w:pPr>
      <w:r>
        <w:rPr>
          <w:rStyle w:val="Style15"/>
          <w:b/>
          <w:bCs w:val="false"/>
          <w:color w:val="000000"/>
          <w:spacing w:val="0"/>
          <w:lang w:eastAsia="ru-RU"/>
        </w:rPr>
        <w:t>Таким образом, астральное тело является памятью ощущений.</w:t>
      </w:r>
    </w:p>
    <w:p>
      <w:pPr>
        <w:pStyle w:val="TextBody"/>
        <w:shd w:fill="auto" w:val="clear"/>
        <w:spacing w:lineRule="auto" w:line="240"/>
        <w:ind w:firstLine="567"/>
        <w:rPr>
          <w:b w:val="false"/>
          <w:b w:val="false"/>
          <w:spacing w:val="0"/>
        </w:rPr>
      </w:pPr>
      <w:r>
        <w:rPr>
          <w:rStyle w:val="Style15"/>
          <w:b/>
          <w:bCs w:val="false"/>
          <w:color w:val="000000"/>
          <w:spacing w:val="0"/>
          <w:lang w:eastAsia="ru-RU"/>
        </w:rPr>
        <w:t>Ментал. На ментале потенцируются мысли, мыслеформы и ментал в себе не несет ощущений.</w:t>
      </w:r>
    </w:p>
    <w:p>
      <w:pPr>
        <w:pStyle w:val="TextBody"/>
        <w:shd w:fill="auto" w:val="clear"/>
        <w:spacing w:lineRule="auto" w:line="240"/>
        <w:ind w:firstLine="567"/>
        <w:rPr>
          <w:b w:val="false"/>
          <w:b w:val="false"/>
          <w:spacing w:val="0"/>
        </w:rPr>
      </w:pPr>
      <w:r>
        <w:rPr>
          <w:rStyle w:val="Style15"/>
          <w:b/>
          <w:bCs w:val="false"/>
          <w:color w:val="000000"/>
          <w:spacing w:val="0"/>
          <w:lang w:eastAsia="ru-RU"/>
        </w:rPr>
        <w:t>Там есть какая-то картина мира и система взаимоотношений, то есть ментал отвечает за поведение.</w:t>
      </w:r>
    </w:p>
    <w:p>
      <w:pPr>
        <w:pStyle w:val="TextBody"/>
        <w:shd w:fill="auto" w:val="clear"/>
        <w:spacing w:lineRule="auto" w:line="240"/>
        <w:ind w:firstLine="567"/>
        <w:rPr>
          <w:b w:val="false"/>
          <w:b w:val="false"/>
          <w:spacing w:val="0"/>
        </w:rPr>
      </w:pPr>
      <w:r>
        <w:rPr>
          <w:rStyle w:val="Style15"/>
          <w:b/>
          <w:bCs w:val="false"/>
          <w:color w:val="000000"/>
          <w:spacing w:val="0"/>
          <w:lang w:eastAsia="ru-RU"/>
        </w:rPr>
        <w:t>Долгое пребывание человека вне физического тела позволяет сгореть всем тонким телам, которые ниже ментала. Все то время что человек находится на тонких планах, его более тонкие тела - эфирные и астральные - распадаются, и распадаясь они превращаются в некое однородное облако, в котором больше не запотенцирована энергия.</w:t>
      </w:r>
    </w:p>
    <w:p>
      <w:pPr>
        <w:pStyle w:val="TextBody"/>
        <w:shd w:fill="auto" w:val="clear"/>
        <w:spacing w:lineRule="auto" w:line="240"/>
        <w:ind w:firstLine="567"/>
        <w:rPr>
          <w:b w:val="false"/>
          <w:b w:val="false"/>
          <w:spacing w:val="0"/>
        </w:rPr>
      </w:pPr>
      <w:r>
        <w:rPr>
          <w:rStyle w:val="Style15"/>
          <w:b/>
          <w:bCs w:val="false"/>
          <w:color w:val="000000"/>
          <w:spacing w:val="0"/>
          <w:lang w:eastAsia="ru-RU"/>
        </w:rPr>
        <w:t>Таким образом, чем дольше человек пробыл вне физического тела, тем больше он потерял эфира и астр ал я. И соответственно все ощущения и воспоминания, накопленные в предыдущих жизнях - сглаживаются и он за собой ничего не волочет. И хоть вы его там резали, жгли и варили одновременно, все это он с собой не принесет, так как у него остался один ментал - чистое сознание. Пробыв достаточно долго на тонких планах он может хорошо очиститься. Но для того, чтобы долго пробыть на тонких планах, надо иметь много консервов, то есть это должна быть сложная личность, способная к каким-то сильным информационным взаимодействиям. Представьте себе простую личность: украл, выпил, в тюрьму, украл, выпил, в тюрьму - вся романтика. Такая личность ничего для себя не наконсервирует. Что он помнит из своей жизни? Какие замечательные воспоминания он накопит? Простая личность, она и есть простая личность.</w:t>
      </w:r>
    </w:p>
    <w:p>
      <w:pPr>
        <w:pStyle w:val="TextBody"/>
        <w:shd w:fill="auto" w:val="clear"/>
        <w:spacing w:lineRule="auto" w:line="240"/>
        <w:ind w:firstLine="567"/>
        <w:rPr>
          <w:b w:val="false"/>
          <w:b w:val="false"/>
          <w:spacing w:val="0"/>
        </w:rPr>
      </w:pPr>
      <w:r>
        <w:rPr>
          <w:rStyle w:val="Style15"/>
          <w:b/>
          <w:bCs w:val="false"/>
          <w:color w:val="000000"/>
          <w:spacing w:val="0"/>
          <w:lang w:eastAsia="ru-RU"/>
        </w:rPr>
        <w:t>Чем сложнее личность, тем более сложные информационные комплексы она способна конструировать, тем дольше она способна находиться на тонких планах, тем сильнее она очистится и тем более чистым будет ее следующее вхождение. Будет входить само ментальное тело, а эфирное и астральное тело, будет формироваться из эгрегора, то есть оно не потянет за собой деформации.</w:t>
      </w:r>
    </w:p>
    <w:p>
      <w:pPr>
        <w:pStyle w:val="TextBody"/>
        <w:shd w:fill="auto" w:val="clear"/>
        <w:spacing w:lineRule="auto" w:line="240"/>
        <w:ind w:firstLine="567"/>
        <w:rPr>
          <w:b w:val="false"/>
          <w:b w:val="false"/>
          <w:spacing w:val="0"/>
        </w:rPr>
      </w:pPr>
      <w:r>
        <w:rPr>
          <w:rStyle w:val="Style15"/>
          <w:b/>
          <w:bCs w:val="false"/>
          <w:color w:val="000000"/>
          <w:spacing w:val="0"/>
          <w:lang w:eastAsia="ru-RU"/>
        </w:rPr>
        <w:t>Поэтому в древнем мире сразу смотрели кто, собственно говоря, родился. Если родился какой- нибудь урод или если родилось дитё больное, то значит оно с собой тянет не хорошую карму. Это значит, что оно не в достаточной степени очистилось, и с таким ребеночком сразу начинали работать всякие колдуны. Они пытались злую карму убрать, разрядить все мины.</w:t>
      </w:r>
    </w:p>
    <w:p>
      <w:pPr>
        <w:pStyle w:val="TextBody"/>
        <w:shd w:fill="auto" w:val="clear"/>
        <w:spacing w:lineRule="auto" w:line="240"/>
        <w:ind w:firstLine="567"/>
        <w:rPr>
          <w:b w:val="false"/>
          <w:b w:val="false"/>
          <w:spacing w:val="0"/>
        </w:rPr>
      </w:pPr>
      <w:r>
        <w:rPr>
          <w:rStyle w:val="Style15"/>
          <w:b/>
          <w:bCs w:val="false"/>
          <w:color w:val="000000"/>
          <w:spacing w:val="0"/>
          <w:lang w:eastAsia="ru-RU"/>
        </w:rPr>
        <w:t>Дело в том, что когда рождается ребеночек, то это еще такой конструктор "сделай сам” - там еще все не закостенело. Если его в детстве не выправить, то к двадцати годам у него уже сформируется привычка быть кривым. И вы теперь хоть уберите из него все, но он по привычке будет кривой. А если эти привычки еще не наработаны, и вы все это разрядили и убрали, то тогда он может очень быстро выправиться.</w:t>
      </w:r>
    </w:p>
    <w:p>
      <w:pPr>
        <w:pStyle w:val="312"/>
        <w:keepNext w:val="true"/>
        <w:keepLines/>
        <w:shd w:fill="auto" w:val="clear"/>
        <w:spacing w:lineRule="auto" w:line="240" w:before="0" w:after="0"/>
        <w:ind w:firstLine="567"/>
        <w:jc w:val="both"/>
        <w:rPr>
          <w:rStyle w:val="34"/>
          <w:bCs w:val="false"/>
          <w:color w:val="000000"/>
          <w:spacing w:val="0"/>
          <w:sz w:val="24"/>
          <w:szCs w:val="24"/>
          <w:lang w:val="en-US" w:eastAsia="ru-RU"/>
        </w:rPr>
      </w:pPr>
      <w:r>
        <w:rPr>
          <w:b w:val="false"/>
          <w:spacing w:val="0"/>
          <w:lang w:val="en-US"/>
        </w:rPr>
      </w:r>
      <w:bookmarkStart w:id="0" w:name="bookmark2"/>
      <w:bookmarkStart w:id="1" w:name="bookmark2"/>
    </w:p>
    <w:p>
      <w:pPr>
        <w:pStyle w:val="312"/>
        <w:keepNext w:val="true"/>
        <w:keepLines/>
        <w:shd w:fill="auto" w:val="clear"/>
        <w:spacing w:lineRule="auto" w:line="240" w:before="0" w:after="0"/>
        <w:ind w:firstLine="567"/>
        <w:jc w:val="both"/>
        <w:rPr>
          <w:b w:val="false"/>
          <w:b w:val="false"/>
          <w:spacing w:val="0"/>
          <w:sz w:val="24"/>
          <w:szCs w:val="24"/>
        </w:rPr>
      </w:pPr>
      <w:bookmarkStart w:id="2" w:name="bookmark2"/>
      <w:r>
        <w:rPr>
          <w:rStyle w:val="34"/>
          <w:b w:val="false"/>
          <w:bCs w:val="false"/>
          <w:color w:val="000000"/>
          <w:spacing w:val="0"/>
          <w:sz w:val="24"/>
          <w:szCs w:val="24"/>
          <w:lang w:val="ru-RU" w:eastAsia="ru-RU"/>
        </w:rPr>
        <w:t>Глава 3</w:t>
      </w:r>
      <w:bookmarkEnd w:id="2"/>
    </w:p>
    <w:p>
      <w:pPr>
        <w:pStyle w:val="TextBody"/>
        <w:shd w:fill="auto" w:val="clear"/>
        <w:spacing w:lineRule="auto" w:line="240"/>
        <w:ind w:firstLine="567"/>
        <w:rPr>
          <w:b w:val="false"/>
          <w:b w:val="false"/>
          <w:spacing w:val="0"/>
        </w:rPr>
      </w:pPr>
      <w:r>
        <w:rPr>
          <w:color w:val="000000"/>
          <w:spacing w:val="0"/>
          <w:lang w:eastAsia="ru-RU"/>
        </w:rPr>
        <w:t>Природа кармы и память тел</w:t>
      </w:r>
    </w:p>
    <w:p>
      <w:pPr>
        <w:pStyle w:val="TextBody"/>
        <w:shd w:fill="auto" w:val="clear"/>
        <w:spacing w:lineRule="auto" w:line="240"/>
        <w:ind w:firstLine="567"/>
        <w:rPr>
          <w:b w:val="false"/>
          <w:b w:val="false"/>
          <w:spacing w:val="0"/>
        </w:rPr>
      </w:pPr>
      <w:r>
        <w:rPr>
          <w:rStyle w:val="Style15"/>
          <w:b/>
          <w:bCs w:val="false"/>
          <w:color w:val="000000"/>
          <w:spacing w:val="0"/>
          <w:lang w:eastAsia="ru-RU"/>
        </w:rPr>
        <w:t>Человек рождается уже с определенными стартовыми моментами, которые от него самого в этой жизни не зависят, так как сформированы в предыдущих жизнях.</w:t>
      </w:r>
    </w:p>
    <w:p>
      <w:pPr>
        <w:pStyle w:val="TextBody"/>
        <w:shd w:fill="auto" w:val="clear"/>
        <w:spacing w:lineRule="auto" w:line="240"/>
        <w:ind w:firstLine="567"/>
        <w:rPr>
          <w:b w:val="false"/>
          <w:b w:val="false"/>
          <w:spacing w:val="0"/>
        </w:rPr>
      </w:pPr>
      <w:r>
        <w:rPr>
          <w:rStyle w:val="Style15"/>
          <w:b/>
          <w:bCs w:val="false"/>
          <w:color w:val="000000"/>
          <w:spacing w:val="0"/>
          <w:lang w:eastAsia="ru-RU"/>
        </w:rPr>
        <w:t>Здесь мы подходим к одному интересному вопросу, которым обычно прихожане доканывают священнослужителей. Речь идет о том, что "вот почему я родился без одной ноги, без ушей или еще без чего-нибудь?" то есть когда религия утверждает что вот этот человек появился первый раз и раньше его не было (в изначальном христианстве идея о перерождении присутствовала, но в последствии христианство эту идею от себя отринуло, потому что она исключает идею окончательного наказания - когда же будет ад и рай если человек перерождается, когда же его жарить на сковородке?</w:t>
      </w:r>
    </w:p>
    <w:p>
      <w:pPr>
        <w:pStyle w:val="TextBody"/>
        <w:shd w:fill="auto" w:val="clear"/>
        <w:spacing w:lineRule="auto" w:line="240"/>
        <w:ind w:firstLine="567"/>
        <w:rPr>
          <w:b w:val="false"/>
          <w:b w:val="false"/>
          <w:spacing w:val="0"/>
        </w:rPr>
      </w:pPr>
      <w:r>
        <w:rPr>
          <w:rStyle w:val="Style15"/>
          <w:b/>
          <w:bCs w:val="false"/>
          <w:color w:val="000000"/>
          <w:spacing w:val="0"/>
          <w:lang w:eastAsia="ru-RU"/>
        </w:rPr>
        <w:t>В итоге христиане отказались от идеи перерождений и сосредоточились в основном на сковородках), то служителям этой религии задают вопрос - "почему все рождаются в разных условиях?" Один родился в хорошей семье, а другой - непонятно где. С чем это связано? Когда им задают вопрос - "за что же мне это?", то у них есть один единственный ответ - "Бог вас просто больше любит и он вас испытывает". Тогда встает вопрос, опять-таки со стороны пострадавших - "за что же это он нас так любит?" и "если мы все рождаемся первый раз, то почему он одних любит, а других нет?", "что это за любовь такая садистская, когда человек рождается инвалидом?". Получается, что все первоначально находятся в равных стартовых условиях, но вот одних он почему-то залюбил насмерть.</w:t>
      </w:r>
    </w:p>
    <w:p>
      <w:pPr>
        <w:pStyle w:val="TextBody"/>
        <w:shd w:fill="auto" w:val="clear"/>
        <w:spacing w:lineRule="auto" w:line="240"/>
        <w:ind w:firstLine="567"/>
        <w:rPr>
          <w:b w:val="false"/>
          <w:b w:val="false"/>
          <w:spacing w:val="0"/>
        </w:rPr>
      </w:pPr>
      <w:r>
        <w:rPr>
          <w:rStyle w:val="Style15"/>
          <w:b/>
          <w:bCs w:val="false"/>
          <w:color w:val="000000"/>
          <w:spacing w:val="0"/>
          <w:lang w:eastAsia="ru-RU"/>
        </w:rPr>
        <w:t>Так вот, здесь мы говорим о карме, о каких-то предыдущих воплощениях. Все заболевания, с которыми рождаются младенцы, всякие патологические роды и всякие травмы - все это связано с накоплением каких-то негативных изменений в предыдущих жизнях. Кармическими принято называть те заболевания, с которыми человек уже родился. Если он с ними родился, то это значит что они идут из прошлых воплощений (хотя если разбирать понятие о карме, то те изменения которые вами накоплены в течение этой жизни, их тоже можно смело называть кармическими).</w:t>
      </w:r>
    </w:p>
    <w:p>
      <w:pPr>
        <w:pStyle w:val="TextBody"/>
        <w:shd w:fill="auto" w:val="clear"/>
        <w:spacing w:lineRule="auto" w:line="240"/>
        <w:ind w:firstLine="567"/>
        <w:rPr>
          <w:b w:val="false"/>
          <w:b w:val="false"/>
          <w:spacing w:val="0"/>
        </w:rPr>
      </w:pPr>
      <w:r>
        <w:rPr>
          <w:rStyle w:val="Style15"/>
          <w:b/>
          <w:bCs w:val="false"/>
          <w:color w:val="000000"/>
          <w:spacing w:val="0"/>
          <w:lang w:eastAsia="ru-RU"/>
        </w:rPr>
        <w:t>Когда мы говорим о карме, то мы говорим об изменениях накопленных в нашем теле, связанных с нашим существованием. Откуда берутся эти изменения, то есть какова природа кармы?</w:t>
      </w:r>
    </w:p>
    <w:p>
      <w:pPr>
        <w:pStyle w:val="TextBody"/>
        <w:shd w:fill="auto" w:val="clear"/>
        <w:spacing w:lineRule="auto" w:line="240"/>
        <w:ind w:firstLine="567"/>
        <w:rPr>
          <w:b w:val="false"/>
          <w:b w:val="false"/>
          <w:spacing w:val="0"/>
        </w:rPr>
      </w:pPr>
      <w:r>
        <w:rPr>
          <w:rStyle w:val="Style15"/>
          <w:b/>
          <w:bCs w:val="false"/>
          <w:color w:val="000000"/>
          <w:spacing w:val="0"/>
          <w:lang w:eastAsia="ru-RU"/>
        </w:rPr>
        <w:t>Мы с вами все время находимся внутри Системы, внутри некого сознания, а это организм. И в этом сознании, в этом организме все детерминировано и определено, то есть каждый винтик должен быть на своем месте. Представьте себе автомобиль: если какой-нибудь винтик не захотел быть на своем месте, то дальше как в стихах Маршака - "Не было подковы, не было гвоздя" - какой-то винтик вывинтился, и вся машина может пропасть.</w:t>
      </w:r>
    </w:p>
    <w:p>
      <w:pPr>
        <w:pStyle w:val="TextBody"/>
        <w:shd w:fill="auto" w:val="clear"/>
        <w:spacing w:lineRule="auto" w:line="240"/>
        <w:ind w:firstLine="567"/>
        <w:rPr>
          <w:b w:val="false"/>
          <w:b w:val="false"/>
          <w:spacing w:val="0"/>
        </w:rPr>
      </w:pPr>
      <w:r>
        <w:rPr>
          <w:rStyle w:val="Style15"/>
          <w:b/>
          <w:bCs w:val="false"/>
          <w:color w:val="000000"/>
          <w:spacing w:val="0"/>
          <w:lang w:eastAsia="ru-RU"/>
        </w:rPr>
        <w:t>Человек обладает тем, что называется свобода воли, и в механике эта штука называется словом люфт. Это значит, что у каждого из нас в любой ситуации существует какой-то выбор. То есть у нас все время есть какой-то люфт, который мы ласково называем свободой выбора. И иногда этого люфта больше, иногда меньше. На самом деле, чем меньше люфта, тем лучше человек себя чувствует. Мы все время рвемся за свободой, но потом не знаем что с ней делать. Когда человек совсем уже закручен "по самое некуда", то он тоже не рад - считает что отняли у него свободу, но когда ему ее дали в полном объеме - ему тоже не хорошо.</w:t>
      </w:r>
    </w:p>
    <w:p>
      <w:pPr>
        <w:pStyle w:val="TextBody"/>
        <w:shd w:fill="auto" w:val="clear"/>
        <w:spacing w:lineRule="auto" w:line="240"/>
        <w:ind w:firstLine="567"/>
        <w:rPr>
          <w:b w:val="false"/>
          <w:b w:val="false"/>
          <w:spacing w:val="0"/>
        </w:rPr>
      </w:pPr>
      <w:r>
        <w:rPr>
          <w:rStyle w:val="Style15"/>
          <w:b/>
          <w:bCs w:val="false"/>
          <w:color w:val="000000"/>
          <w:spacing w:val="0"/>
          <w:lang w:eastAsia="ru-RU"/>
        </w:rPr>
        <w:t>Так вот, пока мы закручены - мы являемся частью Системы и стопроцентно в ней функционируем. Какая-то карма начинается со свободы выбора, там, где появляется люфт. Там где у нас есть какой-нибудь выбор и мы должны из чего-то выбрать, мы из всех вариантов выбираем самые приятные, а надо выбирать правильные. В результате получается, что выбирая для себя какие-то приятные варианты, мы нарушаем какие-то законы Системы. Представьте себе какой-нибудь шатунно-кривошипный механизм или, например, часы - если в этих часах разболталась шестеренка, которая стала "бегать” с зазором, то она входит в зацепление с другими шестеренками и занимает чье-то место. В итоге ее начинает ломать и крошить. То есть, как только мы начинаем отходить от своего предназначения, которое китайцы называют словом Дао, то мы сразу начинаем что-то задевать, с чем-то зацепляться. Начинается износ, появляются какие-то травмы и накапливаются изменения.</w:t>
      </w:r>
    </w:p>
    <w:p>
      <w:pPr>
        <w:pStyle w:val="TextBody"/>
        <w:shd w:fill="auto" w:val="clear"/>
        <w:spacing w:lineRule="auto" w:line="240"/>
        <w:ind w:firstLine="567"/>
        <w:rPr>
          <w:b w:val="false"/>
          <w:b w:val="false"/>
          <w:spacing w:val="0"/>
        </w:rPr>
      </w:pPr>
      <w:r>
        <w:rPr>
          <w:rStyle w:val="Style15"/>
          <w:b/>
          <w:bCs w:val="false"/>
          <w:color w:val="000000"/>
          <w:spacing w:val="0"/>
          <w:lang w:eastAsia="ru-RU"/>
        </w:rPr>
        <w:t>Эти изменения могут быть двух типов - изменения "в плюс" и изменения "в минус". Изменения "в плюс” - это изменения связанные с сознанием, и они называются приобретением опыта. Изменения "в минус” связаны с организмом. Дело в том, что изначально организм выпускают максимально здоровым и в последствии мы это здоровье только теряем (существуют правда некоторые отдельные личности, которые вместо того чтобы здоровье потерять - его наращивают, но это очень продвинутые люди).</w:t>
      </w:r>
    </w:p>
    <w:p>
      <w:pPr>
        <w:pStyle w:val="TextBody"/>
        <w:shd w:fill="auto" w:val="clear"/>
        <w:spacing w:lineRule="auto" w:line="240"/>
        <w:ind w:firstLine="567"/>
        <w:rPr>
          <w:b w:val="false"/>
          <w:b w:val="false"/>
          <w:spacing w:val="0"/>
        </w:rPr>
      </w:pPr>
      <w:r>
        <w:rPr>
          <w:rStyle w:val="Style15"/>
          <w:b/>
          <w:bCs w:val="false"/>
          <w:color w:val="000000"/>
          <w:spacing w:val="0"/>
          <w:lang w:eastAsia="ru-RU"/>
        </w:rPr>
        <w:t>Под словом карма мы обычно понимаем негативные изменения в сознании и в организме, полученные в течение жизни.</w:t>
      </w:r>
    </w:p>
    <w:p>
      <w:pPr>
        <w:pStyle w:val="TextBody"/>
        <w:shd w:fill="auto" w:val="clear"/>
        <w:spacing w:lineRule="auto" w:line="240"/>
        <w:ind w:firstLine="567"/>
        <w:rPr>
          <w:b w:val="false"/>
          <w:b w:val="false"/>
          <w:spacing w:val="0"/>
        </w:rPr>
      </w:pPr>
      <w:r>
        <w:rPr>
          <w:rStyle w:val="Style15"/>
          <w:b/>
          <w:bCs w:val="false"/>
          <w:color w:val="000000"/>
          <w:spacing w:val="0"/>
          <w:lang w:eastAsia="ru-RU"/>
        </w:rPr>
        <w:t>Давайте рассмотрим, каким образом эти изменения переносятся из жизни в жизнь.</w:t>
      </w:r>
    </w:p>
    <w:p>
      <w:pPr>
        <w:pStyle w:val="TextBody"/>
        <w:shd w:fill="auto" w:val="clear"/>
        <w:spacing w:lineRule="auto" w:line="240"/>
        <w:ind w:firstLine="567"/>
        <w:rPr>
          <w:b w:val="false"/>
          <w:b w:val="false"/>
          <w:spacing w:val="0"/>
        </w:rPr>
      </w:pPr>
      <w:r>
        <w:rPr>
          <w:rStyle w:val="Style15"/>
          <w:b/>
          <w:bCs w:val="false"/>
          <w:color w:val="000000"/>
          <w:spacing w:val="0"/>
          <w:lang w:eastAsia="ru-RU"/>
        </w:rPr>
        <w:t>Человек состоит из семи тел, и каждое из этих тел порождается вибрацией определенной чакры.</w:t>
      </w:r>
    </w:p>
    <w:p>
      <w:pPr>
        <w:pStyle w:val="TextBody"/>
        <w:shd w:fill="auto" w:val="clear"/>
        <w:spacing w:lineRule="auto" w:line="240"/>
        <w:ind w:firstLine="567"/>
        <w:rPr>
          <w:b w:val="false"/>
          <w:b w:val="false"/>
          <w:spacing w:val="0"/>
        </w:rPr>
      </w:pPr>
      <w:r>
        <w:rPr>
          <w:rStyle w:val="Style15"/>
          <w:b/>
          <w:bCs w:val="false"/>
          <w:color w:val="000000"/>
          <w:spacing w:val="0"/>
          <w:lang w:eastAsia="ru-RU"/>
        </w:rPr>
        <w:t>Муладхара чакра - находится в крестцовой области и вибрирует в области красных энергий. Своими вибрациями она порождает самое плотное - физическое тело.</w:t>
      </w:r>
    </w:p>
    <w:p>
      <w:pPr>
        <w:pStyle w:val="TextBody"/>
        <w:shd w:fill="auto" w:val="clear"/>
        <w:spacing w:lineRule="auto" w:line="240"/>
        <w:ind w:firstLine="567"/>
        <w:rPr>
          <w:b w:val="false"/>
          <w:b w:val="false"/>
          <w:spacing w:val="0"/>
        </w:rPr>
      </w:pPr>
      <w:r>
        <w:rPr>
          <w:rStyle w:val="Style15"/>
          <w:b/>
          <w:bCs w:val="false"/>
          <w:color w:val="000000"/>
          <w:spacing w:val="0"/>
          <w:lang w:eastAsia="ru-RU"/>
        </w:rPr>
        <w:t>Каждая чакра имеет диапазон частот, то есть она выдает не как лазер монохроматическое излучение, а она работает в определенном диапазоне частот.</w:t>
      </w:r>
    </w:p>
    <w:p>
      <w:pPr>
        <w:pStyle w:val="TextBody"/>
        <w:shd w:fill="auto" w:val="clear"/>
        <w:spacing w:lineRule="auto" w:line="240"/>
        <w:ind w:firstLine="567"/>
        <w:rPr>
          <w:b w:val="false"/>
          <w:b w:val="false"/>
          <w:spacing w:val="0"/>
        </w:rPr>
      </w:pPr>
      <w:r>
        <w:rPr>
          <w:rStyle w:val="Style15"/>
          <w:b/>
          <w:bCs w:val="false"/>
          <w:color w:val="000000"/>
          <w:spacing w:val="0"/>
          <w:lang w:eastAsia="ru-RU"/>
        </w:rPr>
        <w:t>Диапазон муладхара чакры образует материю, вещество тела. Этот диапазон простирается от самого низкочастотного - темно-красного: формирующего кости, зубы и плотные ткани, до высокочастотного красно-оранжевого: формирующего жидкости организма - кровь и лимфу. Между этими поддиапазонами находятся нервы, мышцы и так далее, то есть все ткани представляют из себя красный диапазон.</w:t>
      </w:r>
    </w:p>
    <w:p>
      <w:pPr>
        <w:pStyle w:val="TextBody"/>
        <w:shd w:fill="auto" w:val="clear"/>
        <w:spacing w:lineRule="auto" w:line="240"/>
        <w:ind w:firstLine="567"/>
        <w:rPr>
          <w:b w:val="false"/>
          <w:b w:val="false"/>
          <w:spacing w:val="0"/>
        </w:rPr>
      </w:pPr>
      <w:r>
        <w:rPr>
          <w:rStyle w:val="Style15"/>
          <w:b/>
          <w:bCs w:val="false"/>
          <w:color w:val="000000"/>
          <w:spacing w:val="0"/>
          <w:lang w:eastAsia="ru-RU"/>
        </w:rPr>
        <w:t>Свадхистана чакра - оранжевая чакра имеющая два полюса. Находится в зоне лобка и промежности. Два полюса Свадхистаны связаны с тем, что есть два пола людей - мужской и женский. У мужчин активен нижний - Яньский полюс, находящийся в промежности, у женщин активен верхний - Иньский полюс, находящийся на лобке.</w:t>
      </w:r>
    </w:p>
    <w:p>
      <w:pPr>
        <w:pStyle w:val="TextBody"/>
        <w:shd w:fill="auto" w:val="clear"/>
        <w:spacing w:lineRule="auto" w:line="240"/>
        <w:ind w:firstLine="567"/>
        <w:rPr>
          <w:b w:val="false"/>
          <w:b w:val="false"/>
          <w:spacing w:val="0"/>
        </w:rPr>
      </w:pPr>
      <w:r>
        <w:rPr>
          <w:rStyle w:val="Style15"/>
          <w:b/>
          <w:bCs w:val="false"/>
          <w:color w:val="000000"/>
          <w:spacing w:val="0"/>
          <w:lang w:eastAsia="ru-RU"/>
        </w:rPr>
        <w:t>Полюса Свадхистана чакры ведут себя таким образом, что Янь полюс, который находится в промежности - излучающий, то есть оттуда уходит энергия, а Инь полюс, который находится на лобке, он -поглощающий, то есть туда входит энергия. Получается кольцо.</w:t>
      </w:r>
    </w:p>
    <w:p>
      <w:pPr>
        <w:pStyle w:val="TextBody"/>
        <w:shd w:fill="auto" w:val="clear"/>
        <w:spacing w:lineRule="auto" w:line="240"/>
        <w:ind w:firstLine="567"/>
        <w:rPr>
          <w:b w:val="false"/>
          <w:b w:val="false"/>
          <w:spacing w:val="0"/>
        </w:rPr>
      </w:pPr>
      <w:r>
        <w:rPr>
          <w:rStyle w:val="Style15"/>
          <w:b/>
          <w:bCs w:val="false"/>
          <w:color w:val="000000"/>
          <w:spacing w:val="0"/>
          <w:lang w:eastAsia="ru-RU"/>
        </w:rPr>
        <w:t>Эта чакра своими вибрациями порождает эфирное тело, то есть вибрации Свадхистана чакры формирует эфирное тело. Эфирное тело связано с силовым каркасом, который образует ткани и молекулы.</w:t>
      </w:r>
    </w:p>
    <w:p>
      <w:pPr>
        <w:pStyle w:val="TextBody"/>
        <w:shd w:fill="auto" w:val="clear"/>
        <w:spacing w:lineRule="auto" w:line="240"/>
        <w:ind w:firstLine="567"/>
        <w:rPr>
          <w:b w:val="false"/>
          <w:b w:val="false"/>
          <w:spacing w:val="0"/>
        </w:rPr>
      </w:pPr>
      <w:r>
        <w:rPr>
          <w:rStyle w:val="Style15"/>
          <w:b/>
          <w:bCs w:val="false"/>
          <w:color w:val="000000"/>
          <w:spacing w:val="0"/>
          <w:lang w:eastAsia="ru-RU"/>
        </w:rPr>
        <w:t>На уровне Свадхистана чакры мы имеем дело с мочеполовой системой, с эндокринной системой, и работа Свадхистана чакры на них на всех отражается. Более того, Свадхистана чакра также завязана на уровень микроорганизмов, поэтому вся флора которая существует в организме, она связана со Свадхистана чакрой. При этом уровень тканей и органов - низкочастотный, а уровень эфирного тела - высокочастотный. Поэтому диапазон Свадхистана чакры включает в себя цвета от красного до желтого. В желтую сторону это будет эфирное тело, а в красную сторону это будут всевозможные органы и ткани</w:t>
      </w:r>
    </w:p>
    <w:p>
      <w:pPr>
        <w:pStyle w:val="TextBody"/>
        <w:shd w:fill="auto" w:val="clear"/>
        <w:spacing w:lineRule="auto" w:line="240"/>
        <w:ind w:firstLine="567"/>
        <w:rPr>
          <w:b w:val="false"/>
          <w:b w:val="false"/>
          <w:spacing w:val="0"/>
        </w:rPr>
      </w:pPr>
      <w:r>
        <w:rPr>
          <w:rStyle w:val="Style15"/>
          <w:b/>
          <w:bCs w:val="false"/>
          <w:color w:val="000000"/>
          <w:spacing w:val="0"/>
          <w:lang w:eastAsia="ru-RU"/>
        </w:rPr>
        <w:t>Манипура чакра - находится в солнечном сплетении. Манипура чакра вибрирует в желтом диапазоне и своей вибрацией она порождает астральное тело. Кроме того, на уровне манипура чакры происходит вся работа системы пищеварения, то есть все что связано с обменом веществ.</w:t>
      </w:r>
    </w:p>
    <w:p>
      <w:pPr>
        <w:pStyle w:val="TextBody"/>
        <w:shd w:fill="auto" w:val="clear"/>
        <w:spacing w:lineRule="auto" w:line="240"/>
        <w:ind w:firstLine="567"/>
        <w:rPr>
          <w:b w:val="false"/>
          <w:b w:val="false"/>
          <w:spacing w:val="0"/>
        </w:rPr>
      </w:pPr>
      <w:r>
        <w:rPr>
          <w:rStyle w:val="Style15"/>
          <w:b/>
          <w:bCs w:val="false"/>
          <w:color w:val="000000"/>
          <w:spacing w:val="0"/>
          <w:lang w:eastAsia="ru-RU"/>
        </w:rPr>
        <w:t>На уровне манипура чакры самые низкочастотные вибрации -это система пищеварения, а самые высокочастотные вибрации связаны с астральным телом, то есть диапазон манипура чакры простирается от оранжевого до зеленого.</w:t>
      </w:r>
    </w:p>
    <w:p>
      <w:pPr>
        <w:pStyle w:val="TextBody"/>
        <w:shd w:fill="auto" w:val="clear"/>
        <w:spacing w:lineRule="auto" w:line="240"/>
        <w:ind w:firstLine="567"/>
        <w:rPr>
          <w:b w:val="false"/>
          <w:b w:val="false"/>
          <w:spacing w:val="0"/>
        </w:rPr>
      </w:pPr>
      <w:r>
        <w:rPr>
          <w:rStyle w:val="Style15"/>
          <w:b/>
          <w:bCs w:val="false"/>
          <w:color w:val="000000"/>
          <w:spacing w:val="0"/>
          <w:lang w:eastAsia="ru-RU"/>
        </w:rPr>
        <w:t>Астральное тело это тело ощущений, которое связано с работой нервной системы - то есть на этом уровне существуют нервные импульсы и на этом уровне существует работа нервной системы. При этом если эфирное тело отражает собой силовые структуры, структуры тканей, то астральное тело уже связано с функционированием, с физиологией, с нервным импульсом, с тем как система работает 1о есть если эфирное тело передает то, как система устроена, то астральное - как она работает.</w:t>
      </w:r>
    </w:p>
    <w:p>
      <w:pPr>
        <w:pStyle w:val="TextBody"/>
        <w:shd w:fill="auto" w:val="clear"/>
        <w:spacing w:lineRule="auto" w:line="240"/>
        <w:ind w:firstLine="567"/>
        <w:rPr>
          <w:b w:val="false"/>
          <w:b w:val="false"/>
          <w:spacing w:val="0"/>
        </w:rPr>
      </w:pPr>
      <w:r>
        <w:rPr>
          <w:rStyle w:val="Style15"/>
          <w:b/>
          <w:bCs w:val="false"/>
          <w:color w:val="000000"/>
          <w:spacing w:val="0"/>
          <w:lang w:eastAsia="ru-RU"/>
        </w:rPr>
        <w:t>Анахата Чакра - этот уровень называется первым ментальным, то есть на уровне анахата чакры мы уже имеем дело с ментальными телами.</w:t>
      </w:r>
    </w:p>
    <w:p>
      <w:pPr>
        <w:pStyle w:val="TextBody"/>
        <w:shd w:fill="auto" w:val="clear"/>
        <w:spacing w:lineRule="auto" w:line="240"/>
        <w:ind w:firstLine="567"/>
        <w:rPr>
          <w:b w:val="false"/>
          <w:b w:val="false"/>
          <w:spacing w:val="0"/>
        </w:rPr>
      </w:pPr>
      <w:r>
        <w:rPr>
          <w:rStyle w:val="Style15"/>
          <w:b/>
          <w:bCs w:val="false"/>
          <w:color w:val="000000"/>
          <w:spacing w:val="0"/>
          <w:lang w:eastAsia="ru-RU"/>
        </w:rPr>
        <w:t>Ментальные тела - это тела формирующие сознание и поведение человека. Если три нижних чакры связаны с организмом, то четыре верхних чакры связаны с сознанием. При этом анахата чакра является средней между ними, и она связана и с сознанием и с организмом.</w:t>
      </w:r>
    </w:p>
    <w:p>
      <w:pPr>
        <w:pStyle w:val="TextBody"/>
        <w:shd w:fill="auto" w:val="clear"/>
        <w:spacing w:lineRule="auto" w:line="240"/>
        <w:ind w:firstLine="567"/>
        <w:rPr>
          <w:b w:val="false"/>
          <w:b w:val="false"/>
          <w:spacing w:val="0"/>
        </w:rPr>
      </w:pPr>
      <w:r>
        <w:rPr>
          <w:rStyle w:val="Style15"/>
          <w:b/>
          <w:bCs w:val="false"/>
          <w:color w:val="000000"/>
          <w:spacing w:val="0"/>
          <w:lang w:eastAsia="ru-RU"/>
        </w:rPr>
        <w:t>На анахата чакре возникает осознание организма, то есть мы себя осознаем как организм и наше поведение здесь обусловлено потребностями организма. Сигналы, которые мы здесь получаем, называются эмоциями и здесь мы уже имеем дело с какой-то реакцией на окружающий мир.</w:t>
      </w:r>
    </w:p>
    <w:p>
      <w:pPr>
        <w:pStyle w:val="TextBody"/>
        <w:shd w:fill="auto" w:val="clear"/>
        <w:spacing w:lineRule="auto" w:line="240"/>
        <w:ind w:firstLine="567"/>
        <w:rPr>
          <w:b w:val="false"/>
          <w:b w:val="false"/>
          <w:spacing w:val="0"/>
        </w:rPr>
      </w:pPr>
      <w:r>
        <w:rPr>
          <w:rStyle w:val="Style15"/>
          <w:b/>
          <w:bCs w:val="false"/>
          <w:color w:val="000000"/>
          <w:spacing w:val="0"/>
          <w:lang w:eastAsia="ru-RU"/>
        </w:rPr>
        <w:t>Этот уровень называется уровнем животного ментала, потому что на этом уровне мыслят животные. Это тело уже хорошо цепляет, то есть оно входит в дистантное зацепление с другими телами, с внешними объектами и поэтому если человек сидит весь в какой-то эмоции, то эта эмоция передается окружающим. Энергии тел протянуты в пространстве, и если вы вошли с человеком в зацепление вот по этому тонкому телу, то вы его эмоцию почувствуете.</w:t>
      </w:r>
    </w:p>
    <w:p>
      <w:pPr>
        <w:pStyle w:val="TextBody"/>
        <w:shd w:fill="auto" w:val="clear"/>
        <w:spacing w:lineRule="auto" w:line="240"/>
        <w:ind w:firstLine="567"/>
        <w:rPr>
          <w:b w:val="false"/>
          <w:b w:val="false"/>
          <w:spacing w:val="0"/>
        </w:rPr>
      </w:pPr>
      <w:r>
        <w:rPr>
          <w:rStyle w:val="Style15"/>
          <w:b/>
          <w:bCs w:val="false"/>
          <w:color w:val="000000"/>
          <w:spacing w:val="0"/>
          <w:lang w:eastAsia="ru-RU"/>
        </w:rPr>
        <w:t>Диапазон анахата чакры простирается от желтого до голубого. Сердце и сосуды составляют нижнюю - желтую границу анахаты, а то что мы называем менталом, эмоциями, интуицией - это верхняя граница, которая ближе к голубому.</w:t>
      </w:r>
    </w:p>
    <w:p>
      <w:pPr>
        <w:pStyle w:val="TextBody"/>
        <w:shd w:fill="auto" w:val="clear"/>
        <w:spacing w:lineRule="auto" w:line="240"/>
        <w:ind w:firstLine="567"/>
        <w:rPr>
          <w:b w:val="false"/>
          <w:b w:val="false"/>
          <w:spacing w:val="0"/>
        </w:rPr>
      </w:pPr>
      <w:r>
        <w:rPr>
          <w:rStyle w:val="Style15"/>
          <w:b/>
          <w:bCs w:val="false"/>
          <w:color w:val="000000"/>
          <w:spacing w:val="0"/>
          <w:lang w:eastAsia="ru-RU"/>
        </w:rPr>
        <w:t>Вишуддха чакра - формирует уровень человеческого ментала. Человеческое ментальное тело связано с процессом мышления, с наработкой поведения и это тело связано с решением определенных поведенческих задач. Это тело существует в голубом частотном диапазоне.</w:t>
      </w:r>
    </w:p>
    <w:p>
      <w:pPr>
        <w:pStyle w:val="TextBody"/>
        <w:shd w:fill="auto" w:val="clear"/>
        <w:spacing w:lineRule="auto" w:line="240"/>
        <w:ind w:firstLine="567"/>
        <w:rPr>
          <w:b w:val="false"/>
          <w:b w:val="false"/>
          <w:spacing w:val="0"/>
        </w:rPr>
      </w:pPr>
      <w:r>
        <w:rPr>
          <w:rStyle w:val="Style15"/>
          <w:b/>
          <w:bCs w:val="false"/>
          <w:color w:val="000000"/>
          <w:spacing w:val="0"/>
          <w:lang w:eastAsia="ru-RU"/>
        </w:rPr>
        <w:t>Многие люди считают, что они думают - то есть они тешат себя надеждой, что то, что они делают, называется словом думать. На самом деле они не думают. Они просто решают определенные поведенческие задачи, то есть у них работает только уровень вишуддха чакры. А думанье как таковое, то есть обработка информации происходит выше - в другом частотном диапазоне Уровень вишуддхи - это уровень решения каких-то поведенческих, чисто ситуационных задач. Например, когда мы говорим о хитрости, о том что человек может быть не умным, но хитрым, то это качество как раз и связано с решением ситуационных задач.</w:t>
      </w:r>
    </w:p>
    <w:p>
      <w:pPr>
        <w:pStyle w:val="TextBody"/>
        <w:shd w:fill="auto" w:val="clear"/>
        <w:spacing w:lineRule="auto" w:line="240"/>
        <w:ind w:firstLine="567"/>
        <w:rPr>
          <w:b w:val="false"/>
          <w:b w:val="false"/>
          <w:spacing w:val="0"/>
        </w:rPr>
      </w:pPr>
      <w:r>
        <w:rPr>
          <w:rStyle w:val="Style15"/>
          <w:b/>
          <w:bCs w:val="false"/>
          <w:color w:val="000000"/>
          <w:spacing w:val="0"/>
          <w:lang w:eastAsia="ru-RU"/>
        </w:rPr>
        <w:t>Аджна чакра - синяя чакра расположенная между бровями, связана с уровнем сверх человеческого ментала На этом уровне существует Магония, то есть это частотный уровень Магонии, частотный уровень Социума Магов. Это уровень, которого здесь в этом мире вообще нет.</w:t>
      </w:r>
    </w:p>
    <w:p>
      <w:pPr>
        <w:pStyle w:val="TextBody"/>
        <w:shd w:fill="auto" w:val="clear"/>
        <w:spacing w:lineRule="auto" w:line="240"/>
        <w:ind w:firstLine="567"/>
        <w:rPr>
          <w:b w:val="false"/>
          <w:b w:val="false"/>
          <w:spacing w:val="0"/>
        </w:rPr>
      </w:pPr>
      <w:r>
        <w:rPr>
          <w:rStyle w:val="Style15"/>
          <w:b/>
          <w:bCs w:val="false"/>
          <w:color w:val="000000"/>
          <w:spacing w:val="0"/>
          <w:lang w:eastAsia="ru-RU"/>
        </w:rPr>
        <w:t>На этом уровне возможно короткое замыкание между мозгами, то есть возможна передача мысли, передача информации напрямую от одного человека к другому.</w:t>
      </w:r>
    </w:p>
    <w:p>
      <w:pPr>
        <w:pStyle w:val="TextBody"/>
        <w:shd w:fill="auto" w:val="clear"/>
        <w:spacing w:lineRule="auto" w:line="240"/>
        <w:ind w:firstLine="567"/>
        <w:rPr>
          <w:b w:val="false"/>
          <w:b w:val="false"/>
          <w:spacing w:val="0"/>
        </w:rPr>
      </w:pPr>
      <w:r>
        <w:rPr>
          <w:rStyle w:val="Style15"/>
          <w:b/>
          <w:bCs w:val="false"/>
          <w:color w:val="000000"/>
          <w:spacing w:val="0"/>
          <w:lang w:eastAsia="ru-RU"/>
        </w:rPr>
        <w:t>Следующее тело образовано вибрациями Сахасрара чакры, -фиолетовое тело и это тело отвечает за связь с эгрегором. Там происходит обдумывание, но это обдумывание глобальное, оно связано с переосмыслением мира. Потому что эгрегор, это тот мир в котором мы живем, это некий воздушный пузырь внутри которого мы существуем. И мы на этом уровне сахасрара чакры можем изменять сам мир, сам договор в котором мы находимся.</w:t>
      </w:r>
    </w:p>
    <w:p>
      <w:pPr>
        <w:pStyle w:val="TextBody"/>
        <w:shd w:fill="auto" w:val="clear"/>
        <w:spacing w:lineRule="auto" w:line="240"/>
        <w:ind w:firstLine="567"/>
        <w:rPr>
          <w:b w:val="false"/>
          <w:b w:val="false"/>
          <w:spacing w:val="0"/>
        </w:rPr>
      </w:pPr>
      <w:r>
        <w:rPr>
          <w:rStyle w:val="Style15"/>
          <w:b/>
          <w:bCs w:val="false"/>
          <w:color w:val="000000"/>
          <w:spacing w:val="0"/>
          <w:lang w:eastAsia="ru-RU"/>
        </w:rPr>
        <w:t>Сахасрара чакра это область мышления, но такого, при котором мы можем своим мышлением пересматривать мир.</w:t>
      </w:r>
    </w:p>
    <w:p>
      <w:pPr>
        <w:pStyle w:val="TextBody"/>
        <w:shd w:fill="auto" w:val="clear"/>
        <w:spacing w:lineRule="auto" w:line="240"/>
        <w:ind w:firstLine="567"/>
        <w:rPr>
          <w:b w:val="false"/>
          <w:b w:val="false"/>
          <w:spacing w:val="0"/>
        </w:rPr>
      </w:pPr>
      <w:r>
        <w:rPr>
          <w:rStyle w:val="Style15"/>
          <w:b/>
          <w:bCs w:val="false"/>
          <w:color w:val="000000"/>
          <w:spacing w:val="0"/>
          <w:lang w:eastAsia="ru-RU"/>
        </w:rPr>
        <w:t>Эти тела (а это именно тела) формируются в процессе жизни, и после смерти начинают разваливаться и исчезать Чем больше времени проходит после смерти человека, тем в меньшей</w:t>
      </w:r>
    </w:p>
    <w:p>
      <w:pPr>
        <w:pStyle w:val="TextBody"/>
        <w:shd w:fill="auto" w:val="clear"/>
        <w:spacing w:lineRule="auto" w:line="240"/>
        <w:ind w:firstLine="567"/>
        <w:rPr>
          <w:b w:val="false"/>
          <w:b w:val="false"/>
          <w:spacing w:val="0"/>
        </w:rPr>
      </w:pPr>
      <w:r>
        <w:rPr>
          <w:rStyle w:val="Style15"/>
          <w:b/>
          <w:bCs w:val="false"/>
          <w:color w:val="000000"/>
          <w:spacing w:val="0"/>
          <w:lang w:eastAsia="ru-RU"/>
        </w:rPr>
        <w:t>степени они проявлены.</w:t>
      </w:r>
    </w:p>
    <w:p>
      <w:pPr>
        <w:pStyle w:val="TextBody"/>
        <w:shd w:fill="auto" w:val="clear"/>
        <w:spacing w:lineRule="auto" w:line="240"/>
        <w:ind w:firstLine="567"/>
        <w:rPr>
          <w:b w:val="false"/>
          <w:b w:val="false"/>
          <w:spacing w:val="0"/>
        </w:rPr>
      </w:pPr>
      <w:r>
        <w:rPr>
          <w:rStyle w:val="Style15"/>
          <w:b/>
          <w:bCs w:val="false"/>
          <w:color w:val="000000"/>
          <w:spacing w:val="0"/>
          <w:lang w:eastAsia="ru-RU"/>
        </w:rPr>
        <w:t>После смерти начинает разваливаться физическое тело. Быстрее физического тела разваливается эфирное тело, потом разваливается астральное тело и так далее. То есть можно говорить о том, что реально существуют частоты сахасрара чакры, а все остальные частоты получены путем деления.</w:t>
      </w:r>
    </w:p>
    <w:p>
      <w:pPr>
        <w:pStyle w:val="TextBody"/>
        <w:shd w:fill="auto" w:val="clear"/>
        <w:spacing w:lineRule="auto" w:line="240"/>
        <w:ind w:firstLine="567"/>
        <w:rPr>
          <w:b w:val="false"/>
          <w:b w:val="false"/>
          <w:spacing w:val="0"/>
        </w:rPr>
      </w:pPr>
      <w:r>
        <w:rPr>
          <w:rStyle w:val="Style15"/>
          <w:b/>
          <w:bCs w:val="false"/>
          <w:color w:val="000000"/>
          <w:spacing w:val="0"/>
          <w:lang w:eastAsia="ru-RU"/>
        </w:rPr>
        <w:t>Представьте себе, что у вас есть какие-нибудь электронные часы, в которых есть генератор В этом генераторе есть кристалл, и этот кристалл работает на какой-то одной частоте, а все остальные частоты которые есть в этих часах, получаются путем деления частоты этого кристалла и получаются путем преобразования</w:t>
      </w:r>
    </w:p>
    <w:p>
      <w:pPr>
        <w:pStyle w:val="TextBody"/>
        <w:shd w:fill="auto" w:val="clear"/>
        <w:spacing w:lineRule="auto" w:line="240"/>
        <w:ind w:firstLine="567"/>
        <w:rPr>
          <w:b w:val="false"/>
          <w:b w:val="false"/>
          <w:spacing w:val="0"/>
        </w:rPr>
      </w:pPr>
      <w:r>
        <w:rPr>
          <w:rStyle w:val="Style15"/>
          <w:b/>
          <w:bCs w:val="false"/>
          <w:color w:val="000000"/>
          <w:spacing w:val="0"/>
          <w:lang w:eastAsia="ru-RU"/>
        </w:rPr>
        <w:t>Таким образом, реально существует одна частота, а все остальные получены путем преобразования.</w:t>
      </w:r>
    </w:p>
    <w:p>
      <w:pPr>
        <w:pStyle w:val="TextBody"/>
        <w:shd w:fill="auto" w:val="clear"/>
        <w:spacing w:lineRule="auto" w:line="240"/>
        <w:ind w:firstLine="567"/>
        <w:rPr>
          <w:b w:val="false"/>
          <w:b w:val="false"/>
          <w:spacing w:val="0"/>
        </w:rPr>
      </w:pPr>
      <w:r>
        <w:rPr>
          <w:rStyle w:val="Style15"/>
          <w:b/>
          <w:bCs w:val="false"/>
          <w:color w:val="000000"/>
          <w:spacing w:val="0"/>
          <w:lang w:eastAsia="ru-RU"/>
        </w:rPr>
        <w:t>Если взять Дерево Сефирот, то там картина выглядит следующим образом.</w:t>
      </w:r>
    </w:p>
    <w:p>
      <w:pPr>
        <w:pStyle w:val="TextBody"/>
        <w:shd w:fill="auto" w:val="clear"/>
        <w:spacing w:lineRule="auto" w:line="240"/>
        <w:ind w:firstLine="567"/>
        <w:rPr>
          <w:b w:val="false"/>
          <w:b w:val="false"/>
          <w:spacing w:val="0"/>
        </w:rPr>
      </w:pPr>
      <w:r>
        <w:rPr>
          <w:rStyle w:val="Style15"/>
          <w:b/>
          <w:bCs w:val="false"/>
          <w:color w:val="000000"/>
          <w:spacing w:val="0"/>
          <w:lang w:eastAsia="ru-RU"/>
        </w:rPr>
        <w:t>Реально существует частота Кетер, а все остальные частоты получены некими преобразованиями, то есть являются вторичными. Самое высокочастотное тело связано с сахасрара чакрой и оно реально существующее - это уровень так называемого божественного ментала. Все остальные частоты являются вторичными, и они связаны с всякими отражениями и взаимодействиями.</w:t>
      </w:r>
    </w:p>
    <w:p>
      <w:pPr>
        <w:pStyle w:val="TextBody"/>
        <w:shd w:fill="auto" w:val="clear"/>
        <w:spacing w:lineRule="auto" w:line="240"/>
        <w:ind w:firstLine="567"/>
        <w:rPr>
          <w:b w:val="false"/>
          <w:b w:val="false"/>
          <w:spacing w:val="0"/>
        </w:rPr>
      </w:pPr>
      <w:r>
        <w:rPr>
          <w:rStyle w:val="Style15"/>
          <w:b/>
          <w:bCs w:val="false"/>
          <w:color w:val="000000"/>
          <w:spacing w:val="0"/>
          <w:lang w:eastAsia="ru-RU"/>
        </w:rPr>
        <w:t>Когда человек умирает - уходит с физического плана, его муладхара чакра начинает разваливаться, то есть эта вибрация начинает затухать. Причем это низкочастотная вибрация и она может затухать достаточно долго. Вибрации Свадхистаны затухают быстрее. Потом затухают вибрации манипуры чакры, потом начинает затухать анахата чакра.</w:t>
      </w:r>
    </w:p>
    <w:p>
      <w:pPr>
        <w:pStyle w:val="TextBody"/>
        <w:shd w:fill="auto" w:val="clear"/>
        <w:spacing w:lineRule="auto" w:line="240"/>
        <w:ind w:firstLine="567"/>
        <w:rPr>
          <w:b w:val="false"/>
          <w:b w:val="false"/>
          <w:spacing w:val="0"/>
        </w:rPr>
      </w:pPr>
      <w:r>
        <w:rPr>
          <w:rStyle w:val="Style15"/>
          <w:b/>
          <w:bCs w:val="false"/>
          <w:color w:val="000000"/>
          <w:spacing w:val="0"/>
          <w:lang w:eastAsia="ru-RU"/>
        </w:rPr>
        <w:t>Часто человек рождается прежде чем вибрации анахаты затухли, и тогда то тело может сохраниться. То есть, если человек родился очень быстро, то может сохраниться астральное тело</w:t>
      </w:r>
    </w:p>
    <w:p>
      <w:pPr>
        <w:pStyle w:val="TextBody"/>
        <w:numPr>
          <w:ilvl w:val="0"/>
          <w:numId w:val="1"/>
        </w:numPr>
        <w:shd w:fill="auto" w:val="clear"/>
        <w:tabs>
          <w:tab w:val="clear" w:pos="720"/>
          <w:tab w:val="left" w:pos="171" w:leader="none"/>
        </w:tabs>
        <w:spacing w:lineRule="auto" w:line="240"/>
        <w:ind w:left="0" w:firstLine="567"/>
        <w:rPr>
          <w:b w:val="false"/>
          <w:b w:val="false"/>
          <w:spacing w:val="0"/>
        </w:rPr>
      </w:pPr>
      <w:r>
        <w:rPr>
          <w:rStyle w:val="Style15"/>
          <w:b/>
          <w:bCs w:val="false"/>
          <w:color w:val="000000"/>
          <w:spacing w:val="0"/>
          <w:lang w:eastAsia="ru-RU"/>
        </w:rPr>
        <w:t>оно может не успеть развалиться В самых экстренных случаях - если человек родился буквально через пять минут, то может сохраниться и вибрация Свадхистана чакры. Это ведет к тому, что если тело после смерти не успело распасться, то оно рождается и развивается дальше То есть у человека в новом воплощении может остаться то тело, которое было у него в предыдущей жизни, а тело обладает памятью.</w:t>
      </w:r>
    </w:p>
    <w:p>
      <w:pPr>
        <w:pStyle w:val="TextBody"/>
        <w:shd w:fill="auto" w:val="clear"/>
        <w:spacing w:lineRule="auto" w:line="240"/>
        <w:ind w:firstLine="567"/>
        <w:rPr>
          <w:b w:val="false"/>
          <w:b w:val="false"/>
          <w:spacing w:val="0"/>
        </w:rPr>
      </w:pPr>
      <w:r>
        <w:rPr>
          <w:rStyle w:val="Style15"/>
          <w:b/>
          <w:bCs w:val="false"/>
          <w:color w:val="000000"/>
          <w:spacing w:val="0"/>
          <w:lang w:eastAsia="ru-RU"/>
        </w:rPr>
        <w:t>Таким образом можно говорить о памяти тел и можно говорить о процессе очистки. Наше нахождение вне физического мира, когда мы умираем - называется очисткой, а само место куда мы попадаем называется - чистилище Эта очистка вот с чем связана - мы в течение жизни на всех перечисленных уровнях накапливаем информацию, и эта информация часто похожа на след от ботинка - нас кто-то пнул и на нас остался след. Мы взаимодействуем с окружающим миром, и эти взаимодействия оставляют на нас следы. Когда мы умираем эти взаимодействия начинают сглаживаться.</w:t>
      </w:r>
    </w:p>
    <w:p>
      <w:pPr>
        <w:pStyle w:val="TextBody"/>
        <w:shd w:fill="auto" w:val="clear"/>
        <w:spacing w:lineRule="auto" w:line="240"/>
        <w:ind w:firstLine="567"/>
        <w:rPr>
          <w:b w:val="false"/>
          <w:b w:val="false"/>
          <w:spacing w:val="0"/>
        </w:rPr>
      </w:pPr>
      <w:r>
        <w:rPr>
          <w:rStyle w:val="Style15"/>
          <w:b/>
          <w:bCs w:val="false"/>
          <w:color w:val="000000"/>
          <w:spacing w:val="0"/>
          <w:lang w:eastAsia="ru-RU"/>
        </w:rPr>
        <w:t xml:space="preserve">Если они сгладились, то мы никаких последствий от взаимодействий на этом уровне с собой не перетаскиваем. Физическое тело с собой не взять, - все что затрагивает вибрации физического тела лежит в земле, а некоторые умудряются еще и сжечь свое физическое тело, чтобы совсем ничего нигде не валялось. Далее - эфирное тело, оно уже несет на себе структурные изменения. Представьте себе, что в предыдущей жизни вам отрубили руку, и вы тут же родились В результате у вас эфирное тело осталось то же самое, что было в предыдущей жизни, и эта травма руки на эфирном теле присутствует. Тогда уже в зародыше эта травма будет все время присутствовать - она будет накладываться на развитие эмбриона. В результате мы получим какой-то однорукий травмированный эмбрион, а если и не однорукий, то все равно одна рука будет не такая Если же прошло определенное время и эфирное тело развалилось, то эта </w:t>
      </w:r>
      <w:r>
        <w:rPr>
          <w:rStyle w:val="Style15"/>
          <w:b/>
          <w:bCs w:val="false"/>
          <w:color w:val="000000"/>
          <w:spacing w:val="0"/>
          <w:lang w:val="uk-UA"/>
        </w:rPr>
        <w:t xml:space="preserve">іравма </w:t>
      </w:r>
      <w:r>
        <w:rPr>
          <w:rStyle w:val="Style15"/>
          <w:b/>
          <w:bCs w:val="false"/>
          <w:color w:val="000000"/>
          <w:spacing w:val="0"/>
          <w:lang w:eastAsia="ru-RU"/>
        </w:rPr>
        <w:t>в новую жизнь не перейдет, то есть произойдет очистка - стирание эфирного тела и всего того, что на нем было записано.</w:t>
      </w:r>
    </w:p>
    <w:p>
      <w:pPr>
        <w:pStyle w:val="TextBody"/>
        <w:shd w:fill="auto" w:val="clear"/>
        <w:spacing w:lineRule="auto" w:line="240"/>
        <w:ind w:firstLine="567"/>
        <w:rPr>
          <w:b w:val="false"/>
          <w:b w:val="false"/>
          <w:spacing w:val="0"/>
        </w:rPr>
      </w:pPr>
      <w:r>
        <w:rPr>
          <w:rStyle w:val="Style15"/>
          <w:b/>
          <w:bCs w:val="false"/>
          <w:color w:val="000000"/>
          <w:spacing w:val="0"/>
          <w:lang w:eastAsia="ru-RU"/>
        </w:rPr>
        <w:t>Таким образом, я вам перечислил 7 тел, и можно говорить о том, что они обладают памятью (представьте себе 7 дисков, на которые пишется информация Каждый диск стирают после какого- то определенного времени. Народ верит в 9 дней, в 40 дней, реально это все по-разному совершенно происходит, но через какое-то время отдается приказ - стереть диск, и все что на нем записано стирается, и вы это с собой не несете. Если же вы родились до того как информация</w:t>
      </w:r>
    </w:p>
    <w:p>
      <w:pPr>
        <w:pStyle w:val="TextBody"/>
        <w:shd w:fill="auto" w:val="clear"/>
        <w:spacing w:lineRule="auto" w:line="240"/>
        <w:ind w:firstLine="567"/>
        <w:rPr>
          <w:b w:val="false"/>
          <w:b w:val="false"/>
          <w:spacing w:val="0"/>
        </w:rPr>
      </w:pPr>
      <w:r>
        <w:rPr>
          <w:rStyle w:val="Style15"/>
          <w:b/>
          <w:bCs w:val="false"/>
          <w:color w:val="000000"/>
          <w:spacing w:val="0"/>
          <w:lang w:eastAsia="ru-RU"/>
        </w:rPr>
        <w:t>обнулялась, то вы ее поволочете с собой в следующую жизнь) и можно искать следы этой памяти в этой жизни. События которые происходили с вами ранее, оставили на вас свой след и по этим следам - используя память тел, можно определить что это были за события.</w:t>
      </w:r>
    </w:p>
    <w:p>
      <w:pPr>
        <w:pStyle w:val="TextBody"/>
        <w:shd w:fill="auto" w:val="clear"/>
        <w:spacing w:lineRule="auto" w:line="240"/>
        <w:ind w:firstLine="567"/>
        <w:rPr>
          <w:b w:val="false"/>
          <w:b w:val="false"/>
          <w:spacing w:val="0"/>
        </w:rPr>
      </w:pPr>
      <w:r>
        <w:rPr>
          <w:rStyle w:val="Style15"/>
          <w:b/>
          <w:bCs w:val="false"/>
          <w:color w:val="000000"/>
          <w:spacing w:val="0"/>
          <w:lang w:eastAsia="ru-RU"/>
        </w:rPr>
        <w:t>Теперь рассмотрим какие следы остаются на каком теле, в области какой чакры следует искать какие следы, и как это делать.</w:t>
      </w:r>
    </w:p>
    <w:p>
      <w:pPr>
        <w:pStyle w:val="TextBody"/>
        <w:shd w:fill="auto" w:val="clear"/>
        <w:spacing w:lineRule="auto" w:line="240"/>
        <w:ind w:firstLine="567"/>
        <w:rPr>
          <w:b w:val="false"/>
          <w:b w:val="false"/>
          <w:spacing w:val="0"/>
        </w:rPr>
      </w:pPr>
      <w:r>
        <w:rPr>
          <w:color w:val="000000"/>
          <w:spacing w:val="0"/>
          <w:lang w:eastAsia="ru-RU"/>
        </w:rPr>
        <w:t>Работа с памятью тел</w:t>
      </w:r>
    </w:p>
    <w:p>
      <w:pPr>
        <w:pStyle w:val="TextBody"/>
        <w:shd w:fill="auto" w:val="clear"/>
        <w:spacing w:lineRule="auto" w:line="240"/>
        <w:ind w:firstLine="567"/>
        <w:rPr>
          <w:b w:val="false"/>
          <w:b w:val="false"/>
          <w:spacing w:val="0"/>
        </w:rPr>
      </w:pPr>
      <w:r>
        <w:rPr>
          <w:rStyle w:val="Style15"/>
          <w:b/>
          <w:bCs w:val="false"/>
          <w:color w:val="000000"/>
          <w:spacing w:val="0"/>
          <w:lang w:eastAsia="ru-RU"/>
        </w:rPr>
        <w:t xml:space="preserve">При активизации чакр мы получаем в теле какое-то количество ощущений, которые соответствуют памяти того тела, которое мы с вами сканируем. Когда мы начинаем актуализировать чакру, то мы как бы пинаем или трясем сформированное ею тело. И соответственно если в нем есть какие-то блоки, напряжения, заблокированные, стянутые или </w:t>
      </w:r>
      <w:r>
        <w:rPr>
          <w:rStyle w:val="Style15"/>
          <w:b/>
          <w:bCs w:val="false"/>
          <w:color w:val="000000"/>
          <w:spacing w:val="0"/>
          <w:lang w:val="uk-UA"/>
        </w:rPr>
        <w:t xml:space="preserve">травміфовашше </w:t>
      </w:r>
      <w:r>
        <w:rPr>
          <w:rStyle w:val="Style15"/>
          <w:b/>
          <w:bCs w:val="false"/>
          <w:color w:val="000000"/>
          <w:spacing w:val="0"/>
          <w:lang w:eastAsia="ru-RU"/>
        </w:rPr>
        <w:t>зоны, то они начинают звучать. Они начинают себя проявлять, то есть "звенеть”.</w:t>
      </w:r>
    </w:p>
    <w:p>
      <w:pPr>
        <w:pStyle w:val="TextBody"/>
        <w:shd w:fill="auto" w:val="clear"/>
        <w:spacing w:lineRule="auto" w:line="240"/>
        <w:ind w:firstLine="567"/>
        <w:rPr>
          <w:b w:val="false"/>
          <w:b w:val="false"/>
          <w:spacing w:val="0"/>
        </w:rPr>
      </w:pPr>
      <w:r>
        <w:rPr>
          <w:color w:val="000000"/>
          <w:spacing w:val="0"/>
          <w:lang w:eastAsia="ru-RU"/>
        </w:rPr>
        <w:t>Работа с памятью муладхара чакры - физического тела</w:t>
      </w:r>
    </w:p>
    <w:p>
      <w:pPr>
        <w:pStyle w:val="TextBody"/>
        <w:shd w:fill="auto" w:val="clear"/>
        <w:spacing w:lineRule="auto" w:line="240"/>
        <w:ind w:firstLine="567"/>
        <w:rPr>
          <w:b w:val="false"/>
          <w:b w:val="false"/>
          <w:spacing w:val="0"/>
        </w:rPr>
      </w:pPr>
      <w:r>
        <w:rPr>
          <w:rStyle w:val="Style15"/>
          <w:b/>
          <w:bCs w:val="false"/>
          <w:color w:val="000000"/>
          <w:spacing w:val="0"/>
          <w:lang w:eastAsia="ru-RU"/>
        </w:rPr>
        <w:t>Когда мы говорим о работе с памятью муладхара чакры, то мы говорим о ее активизации.</w:t>
      </w:r>
    </w:p>
    <w:p>
      <w:pPr>
        <w:pStyle w:val="TextBody"/>
        <w:shd w:fill="auto" w:val="clear"/>
        <w:spacing w:lineRule="auto" w:line="240"/>
        <w:ind w:firstLine="567"/>
        <w:rPr>
          <w:b w:val="false"/>
          <w:b w:val="false"/>
          <w:spacing w:val="0"/>
        </w:rPr>
      </w:pPr>
      <w:r>
        <w:rPr>
          <w:rStyle w:val="Style15"/>
          <w:b/>
          <w:bCs w:val="false"/>
          <w:color w:val="000000"/>
          <w:spacing w:val="0"/>
          <w:lang w:eastAsia="ru-RU"/>
        </w:rPr>
        <w:t>Муладхара чакра формирует физическое тело - самое плотное, и при ее активизации мы начинаем чувствовать проявление инкарнаций которые там накоплены, то есть мы получаем какие-то ощущения в своем физическом теле. Если там есть какие-то деформации, какие-то воспоминания, какие-то ощущения накопленные нашим физическим телом, то они актуализируются. Причем эти деформации, ощущения могут быть накоплены в этой жизни, а могут приходить из прошлых жизней.</w:t>
      </w:r>
    </w:p>
    <w:p>
      <w:pPr>
        <w:pStyle w:val="TextBody"/>
        <w:shd w:fill="auto" w:val="clear"/>
        <w:spacing w:lineRule="auto" w:line="240"/>
        <w:ind w:firstLine="567"/>
        <w:rPr>
          <w:b w:val="false"/>
          <w:b w:val="false"/>
          <w:spacing w:val="0"/>
        </w:rPr>
      </w:pPr>
      <w:r>
        <w:rPr>
          <w:rStyle w:val="Style15"/>
          <w:b/>
          <w:bCs w:val="false"/>
          <w:color w:val="000000"/>
          <w:spacing w:val="0"/>
          <w:lang w:eastAsia="ru-RU"/>
        </w:rPr>
        <w:t>Как отсортировать то, что вами накоплено в предыдущих жизнях, от того что приобретено в этой жизни? То есть как отсортировать информацию которая идет из прошлых жизней, от того что появилось в этой жизни?</w:t>
      </w:r>
    </w:p>
    <w:p>
      <w:pPr>
        <w:pStyle w:val="TextBody"/>
        <w:shd w:fill="auto" w:val="clear"/>
        <w:spacing w:lineRule="auto" w:line="240"/>
        <w:ind w:firstLine="567"/>
        <w:rPr>
          <w:b w:val="false"/>
          <w:b w:val="false"/>
          <w:spacing w:val="0"/>
        </w:rPr>
      </w:pPr>
      <w:r>
        <w:rPr>
          <w:rStyle w:val="Style15"/>
          <w:b/>
          <w:bCs w:val="false"/>
          <w:color w:val="000000"/>
          <w:spacing w:val="0"/>
          <w:lang w:eastAsia="ru-RU"/>
        </w:rPr>
        <w:t>В определенный момент вы родились, и вот этот момент родов можно назвать моментом вхождения. Если мы с помощью упражнений выйдем на момент родов, на момент вхождения в эту жизнь и дальше активизируем муладхара чакру, то мы увидим ту память, ту информацию которая записана в муладхара чакре.</w:t>
      </w:r>
    </w:p>
    <w:p>
      <w:pPr>
        <w:pStyle w:val="TextBody"/>
        <w:shd w:fill="auto" w:val="clear"/>
        <w:spacing w:lineRule="auto" w:line="240"/>
        <w:ind w:firstLine="567"/>
        <w:rPr>
          <w:b w:val="false"/>
          <w:b w:val="false"/>
          <w:spacing w:val="0"/>
        </w:rPr>
      </w:pPr>
      <w:r>
        <w:rPr>
          <w:rStyle w:val="Style15"/>
          <w:b/>
          <w:bCs w:val="false"/>
          <w:color w:val="000000"/>
          <w:spacing w:val="0"/>
          <w:lang w:eastAsia="ru-RU"/>
        </w:rPr>
        <w:t>В момент рождения вы с матерью связаны пуповиной, то есть идет питание по каналу пуповины. Дальше эта пуповина разрезается, и человек уже существует в автономном режиме.</w:t>
      </w:r>
    </w:p>
    <w:p>
      <w:pPr>
        <w:pStyle w:val="TextBody"/>
        <w:shd w:fill="auto" w:val="clear"/>
        <w:spacing w:lineRule="auto" w:line="240"/>
        <w:ind w:firstLine="567"/>
        <w:rPr>
          <w:b w:val="false"/>
          <w:b w:val="false"/>
          <w:spacing w:val="0"/>
        </w:rPr>
      </w:pPr>
      <w:r>
        <w:rPr>
          <w:rStyle w:val="Style15"/>
          <w:b/>
          <w:bCs w:val="false"/>
          <w:color w:val="000000"/>
          <w:spacing w:val="0"/>
          <w:lang w:eastAsia="ru-RU"/>
        </w:rPr>
        <w:t>То есть если мы выйдем на тот момент, когда мы с матерью связаны пуповиной, и в тот момент мы там активизируем свою муладхара чакру, то тогда мы сможем посмотреть какие вещи вы с собой притащили из предыдущей жизни.</w:t>
      </w:r>
    </w:p>
    <w:p>
      <w:pPr>
        <w:pStyle w:val="TextBody"/>
        <w:shd w:fill="auto" w:val="clear"/>
        <w:spacing w:lineRule="auto" w:line="240"/>
        <w:ind w:firstLine="567"/>
        <w:rPr>
          <w:b w:val="false"/>
          <w:b w:val="false"/>
          <w:spacing w:val="0"/>
        </w:rPr>
      </w:pPr>
      <w:r>
        <w:rPr>
          <w:color w:val="000000"/>
          <w:spacing w:val="0"/>
          <w:lang w:eastAsia="ru-RU"/>
        </w:rPr>
        <w:t>Активизация муладхара чакры</w:t>
      </w:r>
    </w:p>
    <w:p>
      <w:pPr>
        <w:pStyle w:val="TextBody"/>
        <w:shd w:fill="auto" w:val="clear"/>
        <w:spacing w:lineRule="auto" w:line="240"/>
        <w:ind w:firstLine="567"/>
        <w:rPr>
          <w:b w:val="false"/>
          <w:b w:val="false"/>
          <w:spacing w:val="0"/>
        </w:rPr>
      </w:pPr>
      <w:r>
        <w:rPr>
          <w:rStyle w:val="Style15"/>
          <w:b/>
          <w:bCs w:val="false"/>
          <w:color w:val="000000"/>
          <w:spacing w:val="0"/>
          <w:lang w:eastAsia="ru-RU"/>
        </w:rPr>
        <w:t xml:space="preserve">Первое упражнение которое мы с вами будем делать, это активизация муладхара чакры. С его помощью мы </w:t>
      </w:r>
      <w:r>
        <w:rPr>
          <w:rStyle w:val="Style15"/>
          <w:b/>
          <w:bCs w:val="false"/>
          <w:color w:val="000000"/>
          <w:spacing w:val="0"/>
          <w:lang w:val="uk-UA"/>
        </w:rPr>
        <w:t xml:space="preserve">проірясем </w:t>
      </w:r>
      <w:r>
        <w:rPr>
          <w:rStyle w:val="Style15"/>
          <w:b/>
          <w:bCs w:val="false"/>
          <w:color w:val="000000"/>
          <w:spacing w:val="0"/>
          <w:lang w:eastAsia="ru-RU"/>
        </w:rPr>
        <w:t>это свое тело, которое есть, чтобы выявить какие в нем существуют патологии. Сейчас мы с вами будем учиться активизировать муладхара чакру безотносительно к моменту рождения - активизировать муладхара чакру в настоящий момент.</w:t>
      </w:r>
    </w:p>
    <w:p>
      <w:pPr>
        <w:pStyle w:val="TextBody"/>
        <w:shd w:fill="auto" w:val="clear"/>
        <w:spacing w:lineRule="auto" w:line="240"/>
        <w:ind w:firstLine="567"/>
        <w:rPr>
          <w:b w:val="false"/>
          <w:b w:val="false"/>
          <w:spacing w:val="0"/>
        </w:rPr>
      </w:pPr>
      <w:r>
        <w:rPr>
          <w:rStyle w:val="Style15"/>
          <w:b/>
          <w:bCs w:val="false"/>
          <w:color w:val="000000"/>
          <w:spacing w:val="0"/>
          <w:lang w:eastAsia="ru-RU"/>
        </w:rPr>
        <w:t>Для того чтобы работать с муладхара чакрой, мы обращаемся к классическому индийскому представлению о чакрах, а слово чакра восходит к индийскому слову "чакрам" - круг.</w:t>
      </w:r>
    </w:p>
    <w:p>
      <w:pPr>
        <w:pStyle w:val="TextBody"/>
        <w:shd w:fill="auto" w:val="clear"/>
        <w:spacing w:lineRule="auto" w:line="240"/>
        <w:ind w:firstLine="567"/>
        <w:rPr>
          <w:b w:val="false"/>
          <w:b w:val="false"/>
          <w:spacing w:val="0"/>
        </w:rPr>
      </w:pPr>
      <w:r>
        <w:rPr>
          <w:rStyle w:val="Style15"/>
          <w:b/>
          <w:bCs w:val="false"/>
          <w:color w:val="000000"/>
          <w:spacing w:val="0"/>
          <w:lang w:eastAsia="ru-RU"/>
        </w:rPr>
        <w:t xml:space="preserve">Вы настраиваетесь сознанием на муладхара чакру, визуализируете там чакрам, вот этот красный крут. Вы увидите что он уже в какую-то сторону крутится, и любые попытки его замедлить, приведут к влезанию на самый нижний диапазон, а ускорить - на самый верхний. А чакра всегда </w:t>
      </w:r>
      <w:r>
        <w:rPr>
          <w:rStyle w:val="Style15"/>
          <w:b/>
          <w:bCs w:val="false"/>
          <w:color w:val="000000"/>
          <w:spacing w:val="0"/>
          <w:lang w:val="uk-UA"/>
        </w:rPr>
        <w:t xml:space="preserve">іфутится </w:t>
      </w:r>
      <w:r>
        <w:rPr>
          <w:rStyle w:val="Style15"/>
          <w:b/>
          <w:bCs w:val="false"/>
          <w:color w:val="000000"/>
          <w:spacing w:val="0"/>
          <w:lang w:eastAsia="ru-RU"/>
        </w:rPr>
        <w:t>где-то посредине, то есть ее вращение представляет из себя сумму работы каких-то внутренних органов, сумму работы того тела с которым она связана, динамику процессов которые в этом теле существуют. Направление вращения чакры - слева направо, или справа</w:t>
      </w:r>
    </w:p>
    <w:p>
      <w:pPr>
        <w:pStyle w:val="TextBody"/>
        <w:shd w:fill="auto" w:val="clear"/>
        <w:spacing w:lineRule="auto" w:line="240"/>
        <w:ind w:firstLine="567"/>
        <w:rPr>
          <w:b w:val="false"/>
          <w:b w:val="false"/>
          <w:spacing w:val="0"/>
        </w:rPr>
      </w:pPr>
      <w:r>
        <w:rPr>
          <w:rStyle w:val="Style15"/>
          <w:b/>
          <w:bCs w:val="false"/>
          <w:color w:val="000000"/>
          <w:spacing w:val="0"/>
          <w:lang w:eastAsia="ru-RU"/>
        </w:rPr>
        <w:t>налево связано с балансом инь и янь энергии в каждом отдельно взятом теле, и это показывает просто циркуляцию энергии.</w:t>
      </w:r>
    </w:p>
    <w:p>
      <w:pPr>
        <w:pStyle w:val="TextBody"/>
        <w:shd w:fill="auto" w:val="clear"/>
        <w:spacing w:lineRule="auto" w:line="240"/>
        <w:ind w:firstLine="567"/>
        <w:rPr>
          <w:b w:val="false"/>
          <w:b w:val="false"/>
          <w:spacing w:val="0"/>
        </w:rPr>
      </w:pPr>
      <w:r>
        <w:rPr>
          <w:rStyle w:val="Style15"/>
          <w:b/>
          <w:bCs w:val="false"/>
          <w:color w:val="000000"/>
          <w:spacing w:val="0"/>
          <w:lang w:eastAsia="ru-RU"/>
        </w:rPr>
        <w:t>Итак, сосредотачиваемся на муладхара чакре, смотрим на нее, визуализируем для себя. Смотрим куда она сейчас крутится и с какой скоростью. Это чакра красного цвета. Представляем там себе круг и сразу увидим что этот образ находится в динамике, что там есть какое-то движение.</w:t>
      </w:r>
    </w:p>
    <w:p>
      <w:pPr>
        <w:pStyle w:val="TextBody"/>
        <w:shd w:fill="auto" w:val="clear"/>
        <w:spacing w:lineRule="auto" w:line="240"/>
        <w:ind w:firstLine="567"/>
        <w:rPr>
          <w:b w:val="false"/>
          <w:b w:val="false"/>
          <w:spacing w:val="0"/>
        </w:rPr>
      </w:pPr>
      <w:r>
        <w:rPr>
          <w:rStyle w:val="Style15"/>
          <w:b/>
          <w:bCs w:val="false"/>
          <w:color w:val="000000"/>
          <w:spacing w:val="0"/>
          <w:lang w:eastAsia="ru-RU"/>
        </w:rPr>
        <w:t>Попробуйте сделать это.</w:t>
      </w:r>
    </w:p>
    <w:p>
      <w:pPr>
        <w:pStyle w:val="TextBody"/>
        <w:shd w:fill="auto" w:val="clear"/>
        <w:spacing w:lineRule="auto" w:line="240"/>
        <w:ind w:firstLine="567"/>
        <w:rPr>
          <w:b w:val="false"/>
          <w:b w:val="false"/>
          <w:spacing w:val="0"/>
        </w:rPr>
      </w:pPr>
      <w:r>
        <w:rPr>
          <w:rStyle w:val="Style15"/>
          <w:b/>
          <w:bCs w:val="false"/>
          <w:color w:val="000000"/>
          <w:spacing w:val="0"/>
          <w:lang w:eastAsia="ru-RU"/>
        </w:rPr>
        <w:t>Получается ли настроиться на муладхара чакру?</w:t>
      </w:r>
    </w:p>
    <w:p>
      <w:pPr>
        <w:pStyle w:val="TextBody"/>
        <w:shd w:fill="auto" w:val="clear"/>
        <w:spacing w:lineRule="auto" w:line="240"/>
        <w:ind w:firstLine="567"/>
        <w:rPr>
          <w:b w:val="false"/>
          <w:b w:val="false"/>
          <w:spacing w:val="0"/>
        </w:rPr>
      </w:pPr>
      <w:r>
        <w:rPr>
          <w:rStyle w:val="Style15"/>
          <w:b/>
          <w:bCs w:val="false"/>
          <w:color w:val="000000"/>
          <w:spacing w:val="0"/>
          <w:lang w:eastAsia="ru-RU"/>
        </w:rPr>
        <w:t>Ваше базовое состояние на тканевом уровне это и есть тот уровень, который вы прозваниваете сейчас.</w:t>
      </w:r>
    </w:p>
    <w:p>
      <w:pPr>
        <w:pStyle w:val="TextBody"/>
        <w:shd w:fill="auto" w:val="clear"/>
        <w:spacing w:lineRule="auto" w:line="240"/>
        <w:ind w:firstLine="567"/>
        <w:rPr>
          <w:b w:val="false"/>
          <w:b w:val="false"/>
          <w:spacing w:val="0"/>
        </w:rPr>
      </w:pPr>
      <w:r>
        <w:rPr>
          <w:rStyle w:val="Style15"/>
          <w:b/>
          <w:bCs w:val="false"/>
          <w:color w:val="000000"/>
          <w:spacing w:val="0"/>
          <w:lang w:eastAsia="ru-RU"/>
        </w:rPr>
        <w:t>Бывает так - я на приемах сижу и наблюдаю статистику -побежали все с ломотой в суставах, или поскакали все с зубной болью, то есть как бы наступила эпидемия зубной боли - почему? Потому что существуют внешние энергии, а чакры это точки соединения человека с Системой. В моменты, когда входящий сигнал идет по низкой частоте, по самой нижней границе муладхара чакры, тогда она замедляется - начинает работать медленнее, и начинает прозваниваться уровень зубов скажем, или уровень костей. В среднем положении - это где-то уровень лимфы, крови или соединительных тканей.</w:t>
      </w:r>
    </w:p>
    <w:p>
      <w:pPr>
        <w:pStyle w:val="TextBody"/>
        <w:shd w:fill="auto" w:val="clear"/>
        <w:spacing w:lineRule="auto" w:line="240"/>
        <w:ind w:firstLine="567"/>
        <w:rPr>
          <w:b w:val="false"/>
          <w:b w:val="false"/>
          <w:spacing w:val="0"/>
        </w:rPr>
      </w:pPr>
      <w:r>
        <w:rPr>
          <w:rStyle w:val="Style15"/>
          <w:b/>
          <w:bCs w:val="false"/>
          <w:color w:val="000000"/>
          <w:spacing w:val="0"/>
          <w:lang w:eastAsia="ru-RU"/>
        </w:rPr>
        <w:t>Если вы что-то чувствуете в своем теле, то это значит что при той скорости с которой муладхара чакра крутится сейчас - звонится вот это. А когда мы начинаем ее менять по скорости - мы начинаем прогонять остальные уровни и смотреть что у нас еще есть плохого в теле. Если у вас вообще при замедлении или разгонке муладхара чакры до предела, никаких ощущений не возникает, то это значит что с тканями у вас все хорошо.</w:t>
      </w:r>
    </w:p>
    <w:p>
      <w:pPr>
        <w:pStyle w:val="TextBody"/>
        <w:shd w:fill="auto" w:val="clear"/>
        <w:spacing w:lineRule="auto" w:line="240"/>
        <w:ind w:firstLine="567"/>
        <w:rPr>
          <w:b w:val="false"/>
          <w:b w:val="false"/>
          <w:spacing w:val="0"/>
        </w:rPr>
      </w:pPr>
      <w:r>
        <w:rPr>
          <w:color w:val="000000"/>
          <w:spacing w:val="0"/>
          <w:lang w:eastAsia="ru-RU"/>
        </w:rPr>
        <w:t>Прозвонка поддиапазонов муладхара чакры</w:t>
      </w:r>
    </w:p>
    <w:p>
      <w:pPr>
        <w:pStyle w:val="TextBody"/>
        <w:shd w:fill="auto" w:val="clear"/>
        <w:spacing w:lineRule="auto" w:line="240"/>
        <w:ind w:firstLine="567"/>
        <w:rPr>
          <w:b w:val="false"/>
          <w:b w:val="false"/>
          <w:spacing w:val="0"/>
        </w:rPr>
      </w:pPr>
      <w:r>
        <w:rPr>
          <w:rStyle w:val="Style15"/>
          <w:b/>
          <w:bCs w:val="false"/>
          <w:color w:val="000000"/>
          <w:spacing w:val="0"/>
          <w:lang w:eastAsia="ru-RU"/>
        </w:rPr>
        <w:t>Муладхара чакра имеет диапазоны - от самого низкочастотного, медленного - краснокоричневого, который соответствует зубам и костям, до высокочастотного, более быстрого - красно-оранжевого. То есть там находится круг, и этот круг крутится. Он может крутиться медленно, и тогда он будет красно-коричневым, и он может крутиться быстрее, тогда его цвет меняется в сторону оранжевого. И оранжевый это уже следующая чакра.</w:t>
      </w:r>
    </w:p>
    <w:p>
      <w:pPr>
        <w:pStyle w:val="TextBody"/>
        <w:shd w:fill="auto" w:val="clear"/>
        <w:spacing w:lineRule="auto" w:line="240"/>
        <w:ind w:firstLine="567"/>
        <w:rPr>
          <w:b w:val="false"/>
          <w:b w:val="false"/>
          <w:spacing w:val="0"/>
        </w:rPr>
      </w:pPr>
      <w:r>
        <w:rPr>
          <w:rStyle w:val="Style15"/>
          <w:b/>
          <w:bCs w:val="false"/>
          <w:color w:val="000000"/>
          <w:spacing w:val="0"/>
          <w:lang w:eastAsia="ru-RU"/>
        </w:rPr>
        <w:t>Если мы начинаем раскручивать там круг, то мы активизируем муладхара чакру, и если мы создаем постоянную скорость, то мы идем на частоте какой-то ткани, какой-то плотности. При увеличении частоты мы выходим на следующую плотность. В какую сторону его вертеть, в принципе все равно, то есть слева направо или справа налево. Мы просто задаем чакре определенную динамику и при этой динамике, при возрастании оборотов, происходит эффект плохо сколоченного ящика. Этот эффект заключается в том, что если вы берете какую-нибудь конс!рукцию и начинаете ее сильно крутить, то все что в ней плохо приколочено начинает слетать. Таким образом, мы задаем некую вибрацию и эта вибрация начинает как бы трясти изделие, и изделие это начинает трястись там где плохо сбито.</w:t>
      </w:r>
    </w:p>
    <w:p>
      <w:pPr>
        <w:pStyle w:val="TextBody"/>
        <w:shd w:fill="auto" w:val="clear"/>
        <w:spacing w:lineRule="auto" w:line="240"/>
        <w:ind w:firstLine="567"/>
        <w:rPr>
          <w:b w:val="false"/>
          <w:b w:val="false"/>
          <w:spacing w:val="0"/>
        </w:rPr>
      </w:pPr>
      <w:r>
        <w:rPr>
          <w:rStyle w:val="Style15"/>
          <w:b/>
          <w:bCs w:val="false"/>
          <w:color w:val="000000"/>
          <w:spacing w:val="0"/>
          <w:lang w:eastAsia="ru-RU"/>
        </w:rPr>
        <w:t>Все проблемы накопленные в этом теле обозначаются при увеличении скорости. Скорость вращения чакрама это частота чакры Соответственно мы можем его, то есть чакру, регулировать в определенных пределах. Нижний предел это самые плотные ткани, верхний предел - это самые быстрые. У нас чакра как-то уже вращается и если мы ее пытаемся тормозить, мы выходим на нижний ее диапазон и все, - медленнее не получится Если мы ее пытаемся раскручивать, то мы выходим на верхний диапазон, причем взлететь она не может, она дораскручивается до предела и быстрее вы ее не разгоните.</w:t>
      </w:r>
    </w:p>
    <w:p>
      <w:pPr>
        <w:pStyle w:val="TextBody"/>
        <w:shd w:fill="auto" w:val="clear"/>
        <w:spacing w:lineRule="auto" w:line="240"/>
        <w:ind w:firstLine="567"/>
        <w:rPr>
          <w:b w:val="false"/>
          <w:b w:val="false"/>
          <w:spacing w:val="0"/>
        </w:rPr>
      </w:pPr>
      <w:r>
        <w:rPr>
          <w:rStyle w:val="Style15"/>
          <w:b/>
          <w:bCs w:val="false"/>
          <w:color w:val="000000"/>
          <w:spacing w:val="0"/>
          <w:lang w:eastAsia="ru-RU"/>
        </w:rPr>
        <w:t>Таким образом мы проходим поддиапазоны.</w:t>
      </w:r>
    </w:p>
    <w:p>
      <w:pPr>
        <w:pStyle w:val="TextBody"/>
        <w:shd w:fill="auto" w:val="clear"/>
        <w:spacing w:lineRule="auto" w:line="240"/>
        <w:ind w:firstLine="567"/>
        <w:rPr>
          <w:b w:val="false"/>
          <w:b w:val="false"/>
          <w:spacing w:val="0"/>
        </w:rPr>
      </w:pPr>
      <w:r>
        <w:rPr>
          <w:rStyle w:val="Style15"/>
          <w:b/>
          <w:bCs w:val="false"/>
          <w:color w:val="000000"/>
          <w:spacing w:val="0"/>
          <w:lang w:eastAsia="ru-RU"/>
        </w:rPr>
        <w:t>Сейчас задача - не доводить свои зубы до сильного нытья, а раскручивая постепенно муладхара чакру пройти от коричневого цвета до оранжевого. При этом, поскольку вы пойдете через ткани, и вы задаете вот эту тряску тела, то в вашем теле будут возникать какие-то ощущения - как</w:t>
      </w:r>
    </w:p>
    <w:p>
      <w:pPr>
        <w:pStyle w:val="TextBody"/>
        <w:shd w:fill="auto" w:val="clear"/>
        <w:spacing w:lineRule="auto" w:line="240"/>
        <w:ind w:firstLine="567"/>
        <w:rPr>
          <w:b w:val="false"/>
          <w:b w:val="false"/>
          <w:spacing w:val="0"/>
        </w:rPr>
      </w:pPr>
      <w:r>
        <w:rPr>
          <w:rStyle w:val="Style15"/>
          <w:b/>
          <w:bCs w:val="false"/>
          <w:color w:val="000000"/>
          <w:spacing w:val="0"/>
          <w:lang w:eastAsia="ru-RU"/>
        </w:rPr>
        <w:t>накопленные в прошлых жизнях, так и накопленные в этой жизни. Мы просто имеем дело е каким-то количеством ощущений.</w:t>
      </w:r>
    </w:p>
    <w:p>
      <w:pPr>
        <w:pStyle w:val="TextBody"/>
        <w:shd w:fill="auto" w:val="clear"/>
        <w:spacing w:lineRule="auto" w:line="240"/>
        <w:ind w:firstLine="567"/>
        <w:rPr>
          <w:b w:val="false"/>
          <w:b w:val="false"/>
          <w:spacing w:val="0"/>
        </w:rPr>
      </w:pPr>
      <w:r>
        <w:rPr>
          <w:rStyle w:val="Style15"/>
          <w:b/>
          <w:bCs w:val="false"/>
          <w:color w:val="000000"/>
          <w:spacing w:val="0"/>
          <w:lang w:eastAsia="ru-RU"/>
        </w:rPr>
        <w:t>Попробуйте.</w:t>
      </w:r>
    </w:p>
    <w:p>
      <w:pPr>
        <w:pStyle w:val="TextBody"/>
        <w:shd w:fill="auto" w:val="clear"/>
        <w:spacing w:lineRule="auto" w:line="240"/>
        <w:ind w:firstLine="567"/>
        <w:rPr>
          <w:b w:val="false"/>
          <w:b w:val="false"/>
          <w:spacing w:val="0"/>
        </w:rPr>
      </w:pPr>
      <w:r>
        <w:rPr>
          <w:rStyle w:val="Style15"/>
          <w:b/>
          <w:bCs w:val="false"/>
          <w:color w:val="000000"/>
          <w:spacing w:val="0"/>
          <w:lang w:eastAsia="ru-RU"/>
        </w:rPr>
        <w:t xml:space="preserve">Получается ли менять скорость муладхара чакры? Появились ли какие-нибудь ощущения в теле? </w:t>
      </w:r>
      <w:r>
        <w:rPr>
          <w:color w:val="000000"/>
          <w:spacing w:val="0"/>
          <w:lang w:eastAsia="ru-RU"/>
        </w:rPr>
        <w:t>Настройка на момент родов</w:t>
      </w:r>
    </w:p>
    <w:p>
      <w:pPr>
        <w:pStyle w:val="TextBody"/>
        <w:shd w:fill="auto" w:val="clear"/>
        <w:spacing w:lineRule="auto" w:line="240"/>
        <w:ind w:firstLine="567"/>
        <w:rPr>
          <w:b w:val="false"/>
          <w:b w:val="false"/>
          <w:spacing w:val="0"/>
        </w:rPr>
      </w:pPr>
      <w:r>
        <w:rPr>
          <w:rStyle w:val="Style15"/>
          <w:b/>
          <w:bCs w:val="false"/>
          <w:color w:val="000000"/>
          <w:spacing w:val="0"/>
          <w:lang w:eastAsia="ru-RU"/>
        </w:rPr>
        <w:t>Вторая фаза этого упражнения - Осознание себя в момент родов.</w:t>
      </w:r>
    </w:p>
    <w:p>
      <w:pPr>
        <w:pStyle w:val="TextBody"/>
        <w:shd w:fill="auto" w:val="clear"/>
        <w:spacing w:lineRule="auto" w:line="240"/>
        <w:ind w:firstLine="567"/>
        <w:rPr>
          <w:b w:val="false"/>
          <w:b w:val="false"/>
          <w:spacing w:val="0"/>
        </w:rPr>
      </w:pPr>
      <w:r>
        <w:rPr>
          <w:rStyle w:val="Style15"/>
          <w:b/>
          <w:bCs w:val="false"/>
          <w:color w:val="000000"/>
          <w:spacing w:val="0"/>
          <w:lang w:eastAsia="ru-RU"/>
        </w:rPr>
        <w:t>В момент родов вы связаны с матерью пуповиной. Настраиваетесь на пуповину, на пуп, идете через него, пытаетесь поймать ощущение. Л оно там есть - там есть все ощущения, которые вы испытывали. Попытайтесь поймать ощущение, когда пупок имеет продолжение, причем это не пупочная грыжа, а именно связь с матерью.</w:t>
      </w:r>
    </w:p>
    <w:p>
      <w:pPr>
        <w:pStyle w:val="TextBody"/>
        <w:shd w:fill="auto" w:val="clear"/>
        <w:spacing w:lineRule="auto" w:line="240"/>
        <w:ind w:firstLine="567"/>
        <w:rPr>
          <w:b w:val="false"/>
          <w:b w:val="false"/>
          <w:spacing w:val="0"/>
        </w:rPr>
      </w:pPr>
      <w:r>
        <w:rPr>
          <w:rStyle w:val="Style15"/>
          <w:b/>
          <w:bCs w:val="false"/>
          <w:color w:val="000000"/>
          <w:spacing w:val="0"/>
          <w:lang w:eastAsia="ru-RU"/>
        </w:rPr>
        <w:t>Вы должны запомнить ощущение себя в этот момент. Вы почувствовали что эта связь есть, что наружу что-то отходит, и запомнили себя в этот момент.</w:t>
      </w:r>
    </w:p>
    <w:p>
      <w:pPr>
        <w:pStyle w:val="TextBody"/>
        <w:shd w:fill="auto" w:val="clear"/>
        <w:spacing w:lineRule="auto" w:line="240"/>
        <w:ind w:firstLine="567"/>
        <w:rPr>
          <w:b w:val="false"/>
          <w:b w:val="false"/>
          <w:spacing w:val="0"/>
        </w:rPr>
      </w:pPr>
      <w:r>
        <w:rPr>
          <w:rStyle w:val="Style15"/>
          <w:b/>
          <w:bCs w:val="false"/>
          <w:color w:val="000000"/>
          <w:spacing w:val="0"/>
          <w:lang w:eastAsia="ru-RU"/>
        </w:rPr>
        <w:t>Попробуйте.</w:t>
      </w:r>
    </w:p>
    <w:p>
      <w:pPr>
        <w:pStyle w:val="TextBody"/>
        <w:shd w:fill="auto" w:val="clear"/>
        <w:spacing w:lineRule="auto" w:line="240"/>
        <w:ind w:firstLine="567"/>
        <w:rPr>
          <w:b w:val="false"/>
          <w:b w:val="false"/>
          <w:spacing w:val="0"/>
        </w:rPr>
      </w:pPr>
      <w:r>
        <w:rPr>
          <w:rStyle w:val="Style15"/>
          <w:b/>
          <w:bCs w:val="false"/>
          <w:color w:val="000000"/>
          <w:spacing w:val="0"/>
          <w:lang w:eastAsia="ru-RU"/>
        </w:rPr>
        <w:t>Удалось ли почувствовать это состояние?</w:t>
      </w:r>
    </w:p>
    <w:p>
      <w:pPr>
        <w:pStyle w:val="TextBody"/>
        <w:shd w:fill="auto" w:val="clear"/>
        <w:spacing w:lineRule="auto" w:line="240"/>
        <w:ind w:firstLine="567"/>
        <w:rPr>
          <w:b w:val="false"/>
          <w:b w:val="false"/>
          <w:spacing w:val="0"/>
        </w:rPr>
      </w:pPr>
      <w:r>
        <w:rPr>
          <w:rStyle w:val="Style15"/>
          <w:b/>
          <w:bCs w:val="false"/>
          <w:color w:val="000000"/>
          <w:spacing w:val="0"/>
          <w:lang w:eastAsia="ru-RU"/>
        </w:rPr>
        <w:t>Третья фаза - завершающее упражнение - в этом состоянии младенца мы начинаем раскручивать муладхара чакру и тогда уже мы выходим на ощущения, которые идут из прошлых жизней.</w:t>
      </w:r>
    </w:p>
    <w:p>
      <w:pPr>
        <w:pStyle w:val="TextBody"/>
        <w:shd w:fill="auto" w:val="clear"/>
        <w:spacing w:lineRule="auto" w:line="240"/>
        <w:ind w:firstLine="567"/>
        <w:rPr>
          <w:b w:val="false"/>
          <w:b w:val="false"/>
          <w:spacing w:val="0"/>
        </w:rPr>
      </w:pPr>
      <w:r>
        <w:rPr>
          <w:rStyle w:val="Style15"/>
          <w:b/>
          <w:bCs w:val="false"/>
          <w:color w:val="000000"/>
          <w:spacing w:val="0"/>
          <w:lang w:eastAsia="ru-RU"/>
        </w:rPr>
        <w:t>Попробуйте.</w:t>
      </w:r>
    </w:p>
    <w:p>
      <w:pPr>
        <w:pStyle w:val="TextBody"/>
        <w:shd w:fill="auto" w:val="clear"/>
        <w:spacing w:lineRule="auto" w:line="240"/>
        <w:ind w:firstLine="567"/>
        <w:rPr>
          <w:b w:val="false"/>
          <w:b w:val="false"/>
          <w:spacing w:val="0"/>
        </w:rPr>
      </w:pPr>
      <w:r>
        <w:rPr>
          <w:rStyle w:val="Style15"/>
          <w:b/>
          <w:bCs w:val="false"/>
          <w:color w:val="000000"/>
          <w:spacing w:val="0"/>
          <w:lang w:eastAsia="ru-RU"/>
        </w:rPr>
        <w:t>Удалось ли выйти на эти ощущения?</w:t>
      </w:r>
    </w:p>
    <w:p>
      <w:pPr>
        <w:pStyle w:val="TextBody"/>
        <w:shd w:fill="auto" w:val="clear"/>
        <w:spacing w:lineRule="auto" w:line="240"/>
        <w:ind w:firstLine="567"/>
        <w:rPr>
          <w:b w:val="false"/>
          <w:b w:val="false"/>
          <w:spacing w:val="0"/>
        </w:rPr>
      </w:pPr>
      <w:r>
        <w:rPr>
          <w:rStyle w:val="Style15"/>
          <w:b/>
          <w:bCs w:val="false"/>
          <w:color w:val="000000"/>
          <w:spacing w:val="0"/>
          <w:lang w:eastAsia="ru-RU"/>
        </w:rPr>
        <w:t>В результате мы вышли на состояние когда вы соединены с матерью, то есть соответственно это ваше состояние на момент рождения. Находясь в этом состоянии, вы раскручиваете муладхара чакру, то есть прозваниваете неким тестером все ткани. И когда вы на этом уровне чувствуете какие-то ощущения, то это значит что они пришли оттуда - с той стороны рождения.</w:t>
      </w:r>
    </w:p>
    <w:p>
      <w:pPr>
        <w:pStyle w:val="TextBody"/>
        <w:shd w:fill="auto" w:val="clear"/>
        <w:spacing w:lineRule="auto" w:line="240"/>
        <w:ind w:firstLine="567"/>
        <w:rPr>
          <w:b w:val="false"/>
          <w:b w:val="false"/>
          <w:spacing w:val="0"/>
        </w:rPr>
      </w:pPr>
      <w:r>
        <w:rPr>
          <w:rStyle w:val="Style15"/>
          <w:b/>
          <w:bCs w:val="false"/>
          <w:color w:val="000000"/>
          <w:spacing w:val="0"/>
          <w:lang w:eastAsia="ru-RU"/>
        </w:rPr>
        <w:t>Эти ощущения могут быть совершенно разные, вы просто должны запоминать места, где эти ощущения есть. Мы тестером прозваниваем схему, и запоминаем в каких местах у нас искрит.</w:t>
      </w:r>
    </w:p>
    <w:p>
      <w:pPr>
        <w:pStyle w:val="TextBody"/>
        <w:shd w:fill="auto" w:val="clear"/>
        <w:spacing w:lineRule="auto" w:line="240"/>
        <w:ind w:firstLine="567"/>
        <w:rPr>
          <w:b w:val="false"/>
          <w:b w:val="false"/>
          <w:spacing w:val="0"/>
        </w:rPr>
      </w:pPr>
      <w:r>
        <w:rPr>
          <w:rStyle w:val="Style15"/>
          <w:b/>
          <w:bCs w:val="false"/>
          <w:color w:val="000000"/>
          <w:spacing w:val="0"/>
          <w:lang w:eastAsia="ru-RU"/>
        </w:rPr>
        <w:t>Попробуйте.</w:t>
      </w:r>
    </w:p>
    <w:p>
      <w:pPr>
        <w:pStyle w:val="TextBody"/>
        <w:shd w:fill="auto" w:val="clear"/>
        <w:spacing w:lineRule="auto" w:line="240"/>
        <w:ind w:firstLine="567"/>
        <w:rPr>
          <w:b w:val="false"/>
          <w:b w:val="false"/>
          <w:spacing w:val="0"/>
        </w:rPr>
      </w:pPr>
      <w:r>
        <w:rPr>
          <w:rStyle w:val="Style15"/>
          <w:b/>
          <w:bCs w:val="false"/>
          <w:color w:val="000000"/>
          <w:spacing w:val="0"/>
          <w:lang w:eastAsia="ru-RU"/>
        </w:rPr>
        <w:t>Удается ли почувствовать вот это состояние? Удалось ли почувствовать какие-то ощущения в теле?</w:t>
      </w:r>
    </w:p>
    <w:p>
      <w:pPr>
        <w:pStyle w:val="TextBody"/>
        <w:shd w:fill="auto" w:val="clear"/>
        <w:spacing w:lineRule="auto" w:line="240"/>
        <w:ind w:firstLine="567"/>
        <w:rPr>
          <w:b w:val="false"/>
          <w:b w:val="false"/>
          <w:spacing w:val="0"/>
        </w:rPr>
      </w:pPr>
      <w:r>
        <w:rPr>
          <w:rStyle w:val="Style15"/>
          <w:b/>
          <w:bCs w:val="false"/>
          <w:color w:val="000000"/>
          <w:spacing w:val="0"/>
          <w:lang w:eastAsia="ru-RU"/>
        </w:rPr>
        <w:t>Итак, мы вышли на ощущения с которыми вы родились -ощущения в теле.</w:t>
      </w:r>
    </w:p>
    <w:p>
      <w:pPr>
        <w:pStyle w:val="TextBody"/>
        <w:shd w:fill="auto" w:val="clear"/>
        <w:spacing w:lineRule="auto" w:line="240"/>
        <w:ind w:firstLine="567"/>
        <w:rPr>
          <w:b w:val="false"/>
          <w:b w:val="false"/>
          <w:spacing w:val="0"/>
        </w:rPr>
      </w:pPr>
      <w:r>
        <w:rPr>
          <w:rStyle w:val="Style15"/>
          <w:b/>
          <w:bCs w:val="false"/>
          <w:color w:val="000000"/>
          <w:spacing w:val="0"/>
          <w:lang w:eastAsia="ru-RU"/>
        </w:rPr>
        <w:t>Эти ощущения они явно получены не в этой жизни, и они являются следами каких-то взаимодействий.</w:t>
      </w:r>
    </w:p>
    <w:p>
      <w:pPr>
        <w:pStyle w:val="TextBody"/>
        <w:shd w:fill="auto" w:val="clear"/>
        <w:spacing w:lineRule="auto" w:line="240"/>
        <w:ind w:firstLine="567"/>
        <w:rPr>
          <w:b w:val="false"/>
          <w:b w:val="false"/>
          <w:spacing w:val="0"/>
        </w:rPr>
      </w:pPr>
      <w:r>
        <w:rPr>
          <w:color w:val="000000"/>
          <w:spacing w:val="0"/>
          <w:lang w:eastAsia="ru-RU"/>
        </w:rPr>
        <w:t>Поиск следов</w:t>
      </w:r>
    </w:p>
    <w:p>
      <w:pPr>
        <w:pStyle w:val="TextBody"/>
        <w:shd w:fill="auto" w:val="clear"/>
        <w:spacing w:lineRule="auto" w:line="240"/>
        <w:ind w:firstLine="567"/>
        <w:rPr>
          <w:b w:val="false"/>
          <w:b w:val="false"/>
          <w:spacing w:val="0"/>
        </w:rPr>
      </w:pPr>
      <w:r>
        <w:rPr>
          <w:rStyle w:val="Style15"/>
          <w:b/>
          <w:bCs w:val="false"/>
          <w:color w:val="000000"/>
          <w:spacing w:val="0"/>
          <w:lang w:eastAsia="ru-RU"/>
        </w:rPr>
        <w:t>Сейчас настраиваемся через пуповину на тот момент, раскручиваем муладхару. Идем по частотам</w:t>
      </w:r>
    </w:p>
    <w:p>
      <w:pPr>
        <w:pStyle w:val="TextBody"/>
        <w:numPr>
          <w:ilvl w:val="0"/>
          <w:numId w:val="1"/>
        </w:numPr>
        <w:shd w:fill="auto" w:val="clear"/>
        <w:tabs>
          <w:tab w:val="clear" w:pos="720"/>
          <w:tab w:val="left" w:pos="171" w:leader="none"/>
        </w:tabs>
        <w:spacing w:lineRule="auto" w:line="240"/>
        <w:ind w:left="0" w:firstLine="567"/>
        <w:rPr>
          <w:b w:val="false"/>
          <w:b w:val="false"/>
          <w:spacing w:val="0"/>
        </w:rPr>
      </w:pPr>
      <w:r>
        <w:rPr>
          <w:rStyle w:val="Style15"/>
          <w:b/>
          <w:bCs w:val="false"/>
          <w:color w:val="000000"/>
          <w:spacing w:val="0"/>
          <w:lang w:eastAsia="ru-RU"/>
        </w:rPr>
        <w:t>прозванием схему на разных частотах, получаем ощущения, например, - ощущение в каком то органе. Выходим на само это ощущение, то есть сосредотачиваемся на нем. Мы с вами вышли на ощущение, а это ощущение оно оставлено каким-то взаимодействием. Так вот, если мы выйдем на это ощущение, на нем сосредоточимся, то удерживая свое внимание на этом ощущении, мы можем выйти на момент взаимодействия - на тот момент, когда произошло какое-то соударение с реальностью, с внешним миром и появилось это ощущение.</w:t>
      </w:r>
    </w:p>
    <w:p>
      <w:pPr>
        <w:pStyle w:val="TextBody"/>
        <w:shd w:fill="auto" w:val="clear"/>
        <w:spacing w:lineRule="auto" w:line="240"/>
        <w:ind w:firstLine="567"/>
        <w:rPr>
          <w:b w:val="false"/>
          <w:b w:val="false"/>
          <w:spacing w:val="0"/>
        </w:rPr>
      </w:pPr>
      <w:r>
        <w:rPr>
          <w:rStyle w:val="Style15"/>
          <w:b/>
          <w:bCs w:val="false"/>
          <w:color w:val="000000"/>
          <w:spacing w:val="0"/>
          <w:lang w:eastAsia="ru-RU"/>
        </w:rPr>
        <w:t>Таким образом, мы можем через это ощущение выйти на какие-то события, и это будут уже события связанные с предыдущей жизнью.</w:t>
      </w:r>
    </w:p>
    <w:p>
      <w:pPr>
        <w:pStyle w:val="TextBody"/>
        <w:shd w:fill="auto" w:val="clear"/>
        <w:spacing w:lineRule="auto" w:line="240"/>
        <w:ind w:firstLine="567"/>
        <w:rPr>
          <w:b w:val="false"/>
          <w:b w:val="false"/>
          <w:spacing w:val="0"/>
        </w:rPr>
      </w:pPr>
      <w:r>
        <w:rPr>
          <w:rStyle w:val="Style15"/>
          <w:b/>
          <w:bCs w:val="false"/>
          <w:color w:val="000000"/>
          <w:spacing w:val="0"/>
          <w:lang w:eastAsia="ru-RU"/>
        </w:rPr>
        <w:t>Попробуйте.</w:t>
      </w:r>
    </w:p>
    <w:p>
      <w:pPr>
        <w:pStyle w:val="TextBody"/>
        <w:shd w:fill="auto" w:val="clear"/>
        <w:spacing w:lineRule="auto" w:line="240"/>
        <w:ind w:firstLine="567"/>
        <w:rPr>
          <w:b w:val="false"/>
          <w:b w:val="false"/>
          <w:spacing w:val="0"/>
        </w:rPr>
      </w:pPr>
      <w:r>
        <w:rPr>
          <w:rStyle w:val="Style15"/>
          <w:b/>
          <w:bCs w:val="false"/>
          <w:color w:val="000000"/>
          <w:spacing w:val="0"/>
          <w:lang w:eastAsia="ru-RU"/>
        </w:rPr>
        <w:t>Удалось ли что-нибудь почувствовать?</w:t>
      </w:r>
    </w:p>
    <w:p>
      <w:pPr>
        <w:pStyle w:val="TextBody"/>
        <w:shd w:fill="auto" w:val="clear"/>
        <w:spacing w:lineRule="auto" w:line="240"/>
        <w:ind w:firstLine="567"/>
        <w:rPr>
          <w:b w:val="false"/>
          <w:b w:val="false"/>
          <w:spacing w:val="0"/>
        </w:rPr>
      </w:pPr>
      <w:r>
        <w:rPr>
          <w:rStyle w:val="Style15"/>
          <w:b/>
          <w:bCs w:val="false"/>
          <w:color w:val="000000"/>
          <w:spacing w:val="0"/>
          <w:lang w:eastAsia="ru-RU"/>
        </w:rPr>
        <w:t>Мы пытаемся увидеть события пропшой жизни. И нам это нужно для того, чтобы настроиться на прошлую жизнь и ее скушать. Мы сейчас с вами занимаемся криминалистикой, поиском следов и мы пытаемся выйти на след каких-то событий, которые происходили до вашего рождения.</w:t>
      </w:r>
    </w:p>
    <w:p>
      <w:pPr>
        <w:pStyle w:val="TextBody"/>
        <w:shd w:fill="auto" w:val="clear"/>
        <w:spacing w:lineRule="auto" w:line="240"/>
        <w:ind w:firstLine="567"/>
        <w:rPr>
          <w:b w:val="false"/>
          <w:b w:val="false"/>
          <w:spacing w:val="0"/>
        </w:rPr>
      </w:pPr>
      <w:r>
        <w:rPr>
          <w:color w:val="000000"/>
          <w:spacing w:val="0"/>
          <w:lang w:eastAsia="ru-RU"/>
        </w:rPr>
        <w:t>Работа с памятью Свадхистана чакры - эфирного тела</w:t>
      </w:r>
    </w:p>
    <w:p>
      <w:pPr>
        <w:pStyle w:val="TextBody"/>
        <w:shd w:fill="auto" w:val="clear"/>
        <w:spacing w:lineRule="auto" w:line="240"/>
        <w:ind w:firstLine="567"/>
        <w:rPr>
          <w:b w:val="false"/>
          <w:b w:val="false"/>
          <w:spacing w:val="0"/>
        </w:rPr>
      </w:pPr>
      <w:r>
        <w:rPr>
          <w:rStyle w:val="Style15"/>
          <w:b/>
          <w:bCs w:val="false"/>
          <w:color w:val="000000"/>
          <w:spacing w:val="0"/>
          <w:lang w:eastAsia="ru-RU"/>
        </w:rPr>
        <w:t>Память эфирного тела - память структурных изменений, память гуморальной (эндокринной) системы управления и память состояний. Здесь мы имеем дело с состояниями. Если вы в прошлой жизни испытывали какие-нибудь глубокие состояния, которые сильно в вас зафиксировались, то вы эти состояния на этом уровне вспомните. Эфирное тело добавляет некоторый спектр ощущений к ощущениям физического тела.</w:t>
      </w:r>
    </w:p>
    <w:p>
      <w:pPr>
        <w:pStyle w:val="TextBody"/>
        <w:shd w:fill="auto" w:val="clear"/>
        <w:spacing w:lineRule="auto" w:line="240"/>
        <w:ind w:firstLine="567"/>
        <w:rPr>
          <w:b w:val="false"/>
          <w:b w:val="false"/>
          <w:spacing w:val="0"/>
        </w:rPr>
      </w:pPr>
      <w:r>
        <w:rPr>
          <w:rStyle w:val="Style15"/>
          <w:b/>
          <w:bCs w:val="false"/>
          <w:color w:val="000000"/>
          <w:spacing w:val="0"/>
          <w:lang w:eastAsia="ru-RU"/>
        </w:rPr>
        <w:t xml:space="preserve">Эфирное тело активизируется через Свадхистану, то есть раскручивается оранжевый </w:t>
      </w:r>
      <w:r>
        <w:rPr>
          <w:rStyle w:val="Style15"/>
          <w:b/>
          <w:bCs w:val="false"/>
          <w:color w:val="000000"/>
          <w:spacing w:val="0"/>
          <w:lang w:val="uk-UA"/>
        </w:rPr>
        <w:t xml:space="preserve">круг </w:t>
      </w:r>
      <w:r>
        <w:rPr>
          <w:rStyle w:val="Style15"/>
          <w:b/>
          <w:bCs w:val="false"/>
          <w:color w:val="000000"/>
          <w:spacing w:val="0"/>
          <w:lang w:eastAsia="ru-RU"/>
        </w:rPr>
        <w:t>в области Свадхистана чакры. Он крутится от оранжево-красного к оранжево-желтому цвету, то есть нижняя частота - оранжево-красная, верхняя - оранжево-желтая. На диапазонах Свадхистаны мы проходим органы эндокринной системы, от половых желез до шишковидной железы. На этом уровне мы проходим 4-х мерное эфирное тело, 4-х мерные эфирные зацепления, и здесь мы проходим протяженность человека во времени.</w:t>
      </w:r>
    </w:p>
    <w:p>
      <w:pPr>
        <w:pStyle w:val="TextBody"/>
        <w:shd w:fill="auto" w:val="clear"/>
        <w:spacing w:lineRule="auto" w:line="240"/>
        <w:ind w:firstLine="567"/>
        <w:rPr>
          <w:b w:val="false"/>
          <w:b w:val="false"/>
          <w:spacing w:val="0"/>
        </w:rPr>
      </w:pPr>
      <w:r>
        <w:rPr>
          <w:rStyle w:val="Style15"/>
          <w:b/>
          <w:bCs w:val="false"/>
          <w:color w:val="000000"/>
          <w:spacing w:val="0"/>
          <w:lang w:eastAsia="ru-RU"/>
        </w:rPr>
        <w:t>Работа с эфирным телом добавляет нам память некоторых состояний. Скажем вы куда-то идете - это действие, это одно. А вот вы сидите и грустите - это уже состояние грусти, то есть вы никуда не идете - ничего не делаете - и при этом вы можете веселиться или грустить. Так вот состояния</w:t>
      </w:r>
    </w:p>
    <w:p>
      <w:pPr>
        <w:pStyle w:val="TextBody"/>
        <w:numPr>
          <w:ilvl w:val="0"/>
          <w:numId w:val="1"/>
        </w:numPr>
        <w:shd w:fill="auto" w:val="clear"/>
        <w:tabs>
          <w:tab w:val="clear" w:pos="720"/>
          <w:tab w:val="left" w:pos="144" w:leader="none"/>
        </w:tabs>
        <w:spacing w:lineRule="auto" w:line="240"/>
        <w:ind w:left="0" w:firstLine="567"/>
        <w:rPr>
          <w:b w:val="false"/>
          <w:b w:val="false"/>
          <w:spacing w:val="0"/>
        </w:rPr>
      </w:pPr>
      <w:r>
        <w:rPr>
          <w:rStyle w:val="Style15"/>
          <w:b/>
          <w:bCs w:val="false"/>
          <w:color w:val="000000"/>
          <w:spacing w:val="0"/>
          <w:lang w:eastAsia="ru-RU"/>
        </w:rPr>
        <w:t>это то, что создает эндокринная система и на этом уровне мы входим в состояния. Мы попробуем входить в состояния которые мы помнили на момент своего рождения. И некоторые состояния наработаны во внутриутробном периоде, а некоторые в прошлых жизнях.</w:t>
      </w:r>
    </w:p>
    <w:p>
      <w:pPr>
        <w:pStyle w:val="TextBody"/>
        <w:shd w:fill="auto" w:val="clear"/>
        <w:spacing w:lineRule="auto" w:line="240"/>
        <w:ind w:firstLine="567"/>
        <w:rPr>
          <w:b w:val="false"/>
          <w:b w:val="false"/>
          <w:spacing w:val="0"/>
        </w:rPr>
      </w:pPr>
      <w:r>
        <w:rPr>
          <w:rStyle w:val="Style15"/>
          <w:b/>
          <w:bCs w:val="false"/>
          <w:color w:val="000000"/>
          <w:spacing w:val="0"/>
          <w:lang w:eastAsia="ru-RU"/>
        </w:rPr>
        <w:t>В чем отличие внутриутробного периода от реального физического существования? Когда вы физически существуете - вы существуете в гравитационном поле, а ребеночек подвешен внутри матери в невесомости, то есть он там плавает как космонавт. И соответственно вот это состояние "плавания", его ни с чем не спутаешь. Состояние нахождения в гравитационном поле - это другое состояние, и мы с вами ищем не то состояние когда младенец плавал в утробе матери, и ему было хорошо, а когда он до этого еще где-то бегал и ему было обычно.</w:t>
      </w:r>
    </w:p>
    <w:p>
      <w:pPr>
        <w:pStyle w:val="TextBody"/>
        <w:shd w:fill="auto" w:val="clear"/>
        <w:spacing w:lineRule="auto" w:line="240"/>
        <w:ind w:firstLine="567"/>
        <w:rPr>
          <w:b w:val="false"/>
          <w:b w:val="false"/>
          <w:spacing w:val="0"/>
        </w:rPr>
      </w:pPr>
      <w:r>
        <w:rPr>
          <w:color w:val="000000"/>
          <w:spacing w:val="0"/>
          <w:lang w:eastAsia="ru-RU"/>
        </w:rPr>
        <w:t>Активизация Свадхистана чакры</w:t>
      </w:r>
    </w:p>
    <w:p>
      <w:pPr>
        <w:pStyle w:val="TextBody"/>
        <w:shd w:fill="auto" w:val="clear"/>
        <w:spacing w:lineRule="auto" w:line="240"/>
        <w:ind w:firstLine="567"/>
        <w:rPr>
          <w:b w:val="false"/>
          <w:b w:val="false"/>
          <w:spacing w:val="0"/>
        </w:rPr>
      </w:pPr>
      <w:r>
        <w:rPr>
          <w:rStyle w:val="Style15"/>
          <w:b/>
          <w:bCs w:val="false"/>
          <w:color w:val="000000"/>
          <w:spacing w:val="0"/>
          <w:lang w:eastAsia="ru-RU"/>
        </w:rPr>
        <w:t>Попробуйте сейчас раскрутить свою Свадхистана чакру, попробуйте проходить разные диапазоны и посмотреть какие ощущения вообще в теле при этом бывают. При торможении вы будете выходить на тканевый уровень, на мочеполовую систему, а при разгоне, ускорении мы выходим на тонкие полевые структуры. Соответственно, вы испытаете какие-то ощущения как в физическом теле так и в теле энергетическом. Эфирное тело дает как правило ощущения тактильные - либо тепловые, либо ощущения тактильных взаимодействий по принципу твердое - мягкое.</w:t>
      </w:r>
    </w:p>
    <w:p>
      <w:pPr>
        <w:pStyle w:val="TextBody"/>
        <w:shd w:fill="auto" w:val="clear"/>
        <w:spacing w:lineRule="auto" w:line="240"/>
        <w:ind w:firstLine="567"/>
        <w:rPr>
          <w:b w:val="false"/>
          <w:b w:val="false"/>
          <w:spacing w:val="0"/>
        </w:rPr>
      </w:pPr>
      <w:r>
        <w:rPr>
          <w:rStyle w:val="Style15"/>
          <w:b/>
          <w:bCs w:val="false"/>
          <w:color w:val="000000"/>
          <w:spacing w:val="0"/>
          <w:lang w:eastAsia="ru-RU"/>
        </w:rPr>
        <w:t>Раскручиваем Свадхистану - она оранжевого цвета, визуализируется она на уровне лобка и в какую-то сторону уже крутится.</w:t>
      </w:r>
    </w:p>
    <w:p>
      <w:pPr>
        <w:pStyle w:val="TextBody"/>
        <w:shd w:fill="auto" w:val="clear"/>
        <w:spacing w:lineRule="auto" w:line="240"/>
        <w:ind w:firstLine="567"/>
        <w:rPr>
          <w:b w:val="false"/>
          <w:b w:val="false"/>
          <w:spacing w:val="0"/>
        </w:rPr>
      </w:pPr>
      <w:r>
        <w:rPr>
          <w:rStyle w:val="Style15"/>
          <w:b/>
          <w:bCs w:val="false"/>
          <w:color w:val="000000"/>
          <w:spacing w:val="0"/>
          <w:lang w:eastAsia="ru-RU"/>
        </w:rPr>
        <w:t>Сейчас мы раскручиваем Свадхистану от оранжево-красного к оранжево-желтому.</w:t>
      </w:r>
    </w:p>
    <w:p>
      <w:pPr>
        <w:pStyle w:val="TextBody"/>
        <w:shd w:fill="auto" w:val="clear"/>
        <w:spacing w:lineRule="auto" w:line="240"/>
        <w:ind w:firstLine="567"/>
        <w:rPr>
          <w:b w:val="false"/>
          <w:b w:val="false"/>
          <w:spacing w:val="0"/>
        </w:rPr>
      </w:pPr>
      <w:r>
        <w:rPr>
          <w:rStyle w:val="Style15"/>
          <w:b/>
          <w:bCs w:val="false"/>
          <w:color w:val="000000"/>
          <w:spacing w:val="0"/>
          <w:lang w:eastAsia="ru-RU"/>
        </w:rPr>
        <w:t>Попробуйте.</w:t>
      </w:r>
    </w:p>
    <w:p>
      <w:pPr>
        <w:pStyle w:val="TextBody"/>
        <w:shd w:fill="auto" w:val="clear"/>
        <w:spacing w:lineRule="auto" w:line="240"/>
        <w:ind w:firstLine="567"/>
        <w:rPr>
          <w:b w:val="false"/>
          <w:b w:val="false"/>
          <w:spacing w:val="0"/>
        </w:rPr>
      </w:pPr>
      <w:r>
        <w:rPr>
          <w:rStyle w:val="Style15"/>
          <w:b/>
          <w:bCs w:val="false"/>
          <w:color w:val="000000"/>
          <w:spacing w:val="0"/>
          <w:lang w:eastAsia="ru-RU"/>
        </w:rPr>
        <w:t>Удалось ли получить какие-нибудь ощущения?</w:t>
      </w:r>
    </w:p>
    <w:p>
      <w:pPr>
        <w:pStyle w:val="TextBody"/>
        <w:shd w:fill="auto" w:val="clear"/>
        <w:spacing w:lineRule="auto" w:line="240"/>
        <w:ind w:firstLine="567"/>
        <w:rPr>
          <w:b w:val="false"/>
          <w:b w:val="false"/>
          <w:spacing w:val="0"/>
        </w:rPr>
      </w:pPr>
      <w:r>
        <w:rPr>
          <w:rStyle w:val="Style15"/>
          <w:b/>
          <w:bCs w:val="false"/>
          <w:color w:val="000000"/>
          <w:spacing w:val="0"/>
          <w:lang w:eastAsia="ru-RU"/>
        </w:rPr>
        <w:t xml:space="preserve">На Свадхистане есть каналы, которые ведут к сексуальным партнерам. И при определенных </w:t>
      </w:r>
      <w:r>
        <w:rPr>
          <w:rStyle w:val="Style15"/>
          <w:b/>
          <w:bCs w:val="false"/>
          <w:color w:val="000000"/>
          <w:spacing w:val="0"/>
          <w:lang w:val="uk-UA"/>
        </w:rPr>
        <w:t xml:space="preserve">частотах </w:t>
      </w:r>
      <w:r>
        <w:rPr>
          <w:rStyle w:val="Style15"/>
          <w:b/>
          <w:bCs w:val="false"/>
          <w:color w:val="000000"/>
          <w:spacing w:val="0"/>
          <w:lang w:eastAsia="ru-RU"/>
        </w:rPr>
        <w:t>мы выходим на каналы, которые выдает Свадхистана. Если у вас есть какие-то связи, не вообще связи, которые когда-нибудь были, а связи которые сейчас реально существуют, то в этот момент вы почувствуете канал, по которому идет утечка энергии. То есть там идет движение энергии, там идет какое-то внешнее взаимодействие.</w:t>
      </w:r>
    </w:p>
    <w:p>
      <w:pPr>
        <w:pStyle w:val="TextBody"/>
        <w:shd w:fill="auto" w:val="clear"/>
        <w:spacing w:lineRule="auto" w:line="240"/>
        <w:ind w:firstLine="567"/>
        <w:rPr>
          <w:b w:val="false"/>
          <w:b w:val="false"/>
          <w:spacing w:val="0"/>
        </w:rPr>
      </w:pPr>
      <w:r>
        <w:rPr>
          <w:rStyle w:val="Style15"/>
          <w:b/>
          <w:bCs w:val="false"/>
          <w:color w:val="000000"/>
          <w:spacing w:val="0"/>
          <w:lang w:eastAsia="ru-RU"/>
        </w:rPr>
        <w:t>Попробуйте.</w:t>
      </w:r>
    </w:p>
    <w:p>
      <w:pPr>
        <w:pStyle w:val="TextBody"/>
        <w:shd w:fill="auto" w:val="clear"/>
        <w:spacing w:lineRule="auto" w:line="240"/>
        <w:ind w:firstLine="567"/>
        <w:rPr>
          <w:b w:val="false"/>
          <w:b w:val="false"/>
          <w:spacing w:val="0"/>
        </w:rPr>
      </w:pPr>
      <w:r>
        <w:rPr>
          <w:rStyle w:val="Style15"/>
          <w:b/>
          <w:bCs w:val="false"/>
          <w:color w:val="000000"/>
          <w:spacing w:val="0"/>
          <w:lang w:eastAsia="ru-RU"/>
        </w:rPr>
        <w:t>Удалось ли получить ощущения?</w:t>
      </w:r>
    </w:p>
    <w:p>
      <w:pPr>
        <w:pStyle w:val="TextBody"/>
        <w:shd w:fill="auto" w:val="clear"/>
        <w:spacing w:lineRule="auto" w:line="240"/>
        <w:ind w:firstLine="567"/>
        <w:rPr>
          <w:b w:val="false"/>
          <w:b w:val="false"/>
          <w:spacing w:val="0"/>
        </w:rPr>
      </w:pPr>
      <w:r>
        <w:rPr>
          <w:rStyle w:val="Style15"/>
          <w:b/>
          <w:bCs w:val="false"/>
          <w:color w:val="000000"/>
          <w:spacing w:val="0"/>
          <w:lang w:eastAsia="ru-RU"/>
        </w:rPr>
        <w:t>При определенных частотах, то есть при определенной скорости вращения Свадхистаны, начинается уход энергии по вот этим каналам. Если энергия к вам приходит, то будет ощущение наполненности, если от вас уходит, будет ощущение пустоты.</w:t>
      </w:r>
    </w:p>
    <w:p>
      <w:pPr>
        <w:pStyle w:val="TextBody"/>
        <w:shd w:fill="auto" w:val="clear"/>
        <w:spacing w:lineRule="auto" w:line="240"/>
        <w:ind w:firstLine="567"/>
        <w:rPr>
          <w:b w:val="false"/>
          <w:b w:val="false"/>
          <w:spacing w:val="0"/>
        </w:rPr>
      </w:pPr>
      <w:r>
        <w:rPr>
          <w:rStyle w:val="Style15"/>
          <w:b/>
          <w:bCs w:val="false"/>
          <w:color w:val="000000"/>
          <w:spacing w:val="0"/>
          <w:lang w:eastAsia="ru-RU"/>
        </w:rPr>
        <w:t xml:space="preserve">Если к вам приходит ревнивый муж и просит </w:t>
      </w:r>
      <w:r>
        <w:rPr>
          <w:rStyle w:val="Style15"/>
          <w:b/>
          <w:bCs w:val="false"/>
          <w:color w:val="000000"/>
          <w:spacing w:val="0"/>
          <w:lang w:val="uk-UA"/>
        </w:rPr>
        <w:t xml:space="preserve">посмоіреть </w:t>
      </w:r>
      <w:r>
        <w:rPr>
          <w:rStyle w:val="Style15"/>
          <w:b/>
          <w:bCs w:val="false"/>
          <w:color w:val="000000"/>
          <w:spacing w:val="0"/>
          <w:lang w:eastAsia="ru-RU"/>
        </w:rPr>
        <w:t>изменяет ему жена или нет, то можно конечно его послать на фиг, и это будет правильно, но в учебно-тренировочных целях можно посмотреть.</w:t>
      </w:r>
    </w:p>
    <w:p>
      <w:pPr>
        <w:pStyle w:val="TextBody"/>
        <w:shd w:fill="auto" w:val="clear"/>
        <w:spacing w:lineRule="auto" w:line="240"/>
        <w:ind w:firstLine="567"/>
        <w:rPr>
          <w:b w:val="false"/>
          <w:b w:val="false"/>
          <w:spacing w:val="0"/>
        </w:rPr>
      </w:pPr>
      <w:r>
        <w:rPr>
          <w:rStyle w:val="Style15"/>
          <w:b/>
          <w:bCs w:val="false"/>
          <w:color w:val="000000"/>
          <w:spacing w:val="0"/>
          <w:lang w:eastAsia="ru-RU"/>
        </w:rPr>
        <w:t>Делается это так: мы берем этого человека, смотрим какие лучи исходят от его Свадхистаны, находим тот один канал, который ведет к жене, и дальше уже выходим на нее и смотрим какие еще утечки там у нее есть. Но при этом мы сталкиваемся с проблемой времени, то есть какие-то связи недавние, могли уже полностью рассохнуться и исчезнуть, а какие-то давние связи могли до сих пор остаться. Интенсивность связи зависит в первую очередь от того, переходила там материя или нет.</w:t>
      </w:r>
    </w:p>
    <w:p>
      <w:pPr>
        <w:pStyle w:val="TextBody"/>
        <w:shd w:fill="auto" w:val="clear"/>
        <w:spacing w:lineRule="auto" w:line="240"/>
        <w:ind w:firstLine="567"/>
        <w:rPr>
          <w:b w:val="false"/>
          <w:b w:val="false"/>
          <w:spacing w:val="0"/>
        </w:rPr>
      </w:pPr>
      <w:r>
        <w:rPr>
          <w:rStyle w:val="Style15"/>
          <w:b/>
          <w:bCs w:val="false"/>
          <w:color w:val="000000"/>
          <w:spacing w:val="0"/>
          <w:lang w:eastAsia="ru-RU"/>
        </w:rPr>
        <w:t>Если да, то такая связь может держаться достаточно долго. Проблема в том, что половой гормон это стопроцентный белок, - организм как только его видит, так сразу же в себя встраивает, и это уже становится частью обоих организмов. Поэтому такие штуки могут держаться до тех пор, пока вот эта клетка, построенная из общего материала куда-нибудь не денется.</w:t>
      </w:r>
    </w:p>
    <w:p>
      <w:pPr>
        <w:pStyle w:val="TextBody"/>
        <w:shd w:fill="auto" w:val="clear"/>
        <w:spacing w:lineRule="auto" w:line="240"/>
        <w:ind w:firstLine="567"/>
        <w:rPr>
          <w:b w:val="false"/>
          <w:b w:val="false"/>
          <w:spacing w:val="0"/>
        </w:rPr>
      </w:pPr>
      <w:r>
        <w:rPr>
          <w:rStyle w:val="Style15"/>
          <w:b/>
          <w:bCs w:val="false"/>
          <w:color w:val="000000"/>
          <w:spacing w:val="0"/>
          <w:lang w:eastAsia="ru-RU"/>
        </w:rPr>
        <w:t>Направление движения энергии по этим каналам также зависит от касты людей, которые этими каналами связаны.</w:t>
      </w:r>
    </w:p>
    <w:p>
      <w:pPr>
        <w:pStyle w:val="TextBody"/>
        <w:shd w:fill="auto" w:val="clear"/>
        <w:spacing w:lineRule="auto" w:line="240"/>
        <w:ind w:firstLine="567"/>
        <w:rPr>
          <w:b w:val="false"/>
          <w:b w:val="false"/>
          <w:spacing w:val="0"/>
        </w:rPr>
      </w:pPr>
      <w:r>
        <w:rPr>
          <w:rStyle w:val="Style15"/>
          <w:b/>
          <w:bCs w:val="false"/>
          <w:color w:val="000000"/>
          <w:spacing w:val="0"/>
          <w:lang w:eastAsia="ru-RU"/>
        </w:rPr>
        <w:t>Представьте себе схему - 2 человека одной касты, энергия пойдет к кому?</w:t>
      </w:r>
    </w:p>
    <w:p>
      <w:pPr>
        <w:pStyle w:val="TextBody"/>
        <w:shd w:fill="auto" w:val="clear"/>
        <w:spacing w:lineRule="auto" w:line="240"/>
        <w:ind w:firstLine="567"/>
        <w:rPr>
          <w:b w:val="false"/>
          <w:b w:val="false"/>
          <w:spacing w:val="0"/>
        </w:rPr>
      </w:pPr>
      <w:r>
        <w:rPr>
          <w:rStyle w:val="Style15"/>
          <w:b/>
          <w:bCs w:val="false"/>
          <w:color w:val="000000"/>
          <w:spacing w:val="0"/>
          <w:lang w:eastAsia="ru-RU"/>
        </w:rPr>
        <w:t>Она пойдет от янь к инь, от мужчины к женщине, но это не значит, что женщина хапает эту энергию - она просто является минус полюсом батарейки. То есть между ними энергия будет двигаться от плюса к минусу, но это не поток воды который течет из одного бака в другой, а это как движение электричества, то есть нельзя сказать что все электроны собираются на положительном полюсе.</w:t>
      </w:r>
    </w:p>
    <w:p>
      <w:pPr>
        <w:pStyle w:val="TextBody"/>
        <w:shd w:fill="auto" w:val="clear"/>
        <w:spacing w:lineRule="auto" w:line="240"/>
        <w:ind w:firstLine="567"/>
        <w:rPr>
          <w:b w:val="false"/>
          <w:b w:val="false"/>
          <w:spacing w:val="0"/>
        </w:rPr>
      </w:pPr>
      <w:r>
        <w:rPr>
          <w:rStyle w:val="Style15"/>
          <w:b/>
          <w:bCs w:val="false"/>
          <w:color w:val="000000"/>
          <w:spacing w:val="0"/>
          <w:lang w:eastAsia="ru-RU"/>
        </w:rPr>
        <w:t>Женщина связана с минус каналом, она входит в Иньскую сторону эгрегора и от нее энергия уходит дальше.</w:t>
      </w:r>
    </w:p>
    <w:p>
      <w:pPr>
        <w:pStyle w:val="TextBody"/>
        <w:shd w:fill="auto" w:val="clear"/>
        <w:spacing w:lineRule="auto" w:line="240"/>
        <w:ind w:firstLine="567"/>
        <w:rPr>
          <w:b w:val="false"/>
          <w:b w:val="false"/>
          <w:spacing w:val="0"/>
        </w:rPr>
      </w:pPr>
      <w:r>
        <w:rPr>
          <w:rStyle w:val="Style15"/>
          <w:b/>
          <w:bCs w:val="false"/>
          <w:color w:val="000000"/>
          <w:spacing w:val="0"/>
          <w:lang w:eastAsia="ru-RU"/>
        </w:rPr>
        <w:t>Энергия может идти от женщины к мужчине и от мужчины к женщине, это зависит от частоты, то есть мы говорим про работу - не про направление движения энергии, а про работу которая совершается. Представьте себе низкочастотного мужчину и высокочастотную женщину, которые зацепились по дурости Свадхистанами - ее Свадхистана будет раскручивать его Свадхистану до тех же оборотов, и вот тут пойдет затрата энергии и произведение работы. В этом случае энергия пойдет от плюс-полюса к минус-полюсу, но работа будет совершаться в нем, то есть она его будет раскручивать. И соответственно наоборот, в случае если низкочастотная дама и высокочастотный мужчина - то он ее будет расЕфучивать. Вода все время течет с горы, и энергия идет оттуда где ее много, туда где ее мало. А любая низкочастотная система меньше по энергиям чем высокочастотная.</w:t>
      </w:r>
    </w:p>
    <w:p>
      <w:pPr>
        <w:pStyle w:val="TextBody"/>
        <w:shd w:fill="auto" w:val="clear"/>
        <w:spacing w:lineRule="auto" w:line="240"/>
        <w:ind w:firstLine="567"/>
        <w:rPr>
          <w:b w:val="false"/>
          <w:b w:val="false"/>
          <w:spacing w:val="0"/>
        </w:rPr>
      </w:pPr>
      <w:r>
        <w:rPr>
          <w:color w:val="000000"/>
          <w:spacing w:val="0"/>
          <w:lang w:eastAsia="ru-RU"/>
        </w:rPr>
        <w:t>Поиск кармических связей по Свадхистане</w:t>
      </w:r>
    </w:p>
    <w:p>
      <w:pPr>
        <w:pStyle w:val="TextBody"/>
        <w:shd w:fill="auto" w:val="clear"/>
        <w:spacing w:lineRule="auto" w:line="240"/>
        <w:ind w:firstLine="567"/>
        <w:rPr>
          <w:b w:val="false"/>
          <w:b w:val="false"/>
          <w:spacing w:val="0"/>
        </w:rPr>
      </w:pPr>
      <w:r>
        <w:rPr>
          <w:rStyle w:val="Style15"/>
          <w:b/>
          <w:bCs w:val="false"/>
          <w:color w:val="000000"/>
          <w:spacing w:val="0"/>
          <w:lang w:eastAsia="ru-RU"/>
        </w:rPr>
        <w:t>Теперь самое занятное во всем этом деле. Для чего мы трогали каналы? Не затем, чтобы обнаружить кто с кем спал, когда и как, а интересует нас совсем другое.</w:t>
      </w:r>
    </w:p>
    <w:p>
      <w:pPr>
        <w:pStyle w:val="TextBody"/>
        <w:shd w:fill="auto" w:val="clear"/>
        <w:spacing w:lineRule="auto" w:line="240"/>
        <w:ind w:firstLine="567"/>
        <w:rPr>
          <w:b w:val="false"/>
          <w:b w:val="false"/>
          <w:spacing w:val="0"/>
        </w:rPr>
      </w:pPr>
      <w:r>
        <w:rPr>
          <w:rStyle w:val="Style15"/>
          <w:b/>
          <w:bCs w:val="false"/>
          <w:color w:val="000000"/>
          <w:spacing w:val="0"/>
          <w:lang w:eastAsia="ru-RU"/>
        </w:rPr>
        <w:t>Сейчас вы настроившись на пупок, выходите в состояние младенца. Далее вы там активизируете</w:t>
      </w:r>
    </w:p>
    <w:p>
      <w:pPr>
        <w:pStyle w:val="TextBody"/>
        <w:shd w:fill="auto" w:val="clear"/>
        <w:spacing w:lineRule="auto" w:line="240"/>
        <w:ind w:firstLine="567"/>
        <w:rPr>
          <w:b w:val="false"/>
          <w:b w:val="false"/>
          <w:spacing w:val="0"/>
        </w:rPr>
      </w:pPr>
      <w:r>
        <w:rPr>
          <w:rStyle w:val="Style15"/>
          <w:b/>
          <w:bCs w:val="false"/>
          <w:color w:val="000000"/>
          <w:spacing w:val="0"/>
          <w:lang w:val="uk-UA"/>
        </w:rPr>
        <w:t xml:space="preserve">Свадхистану, </w:t>
      </w:r>
      <w:r>
        <w:rPr>
          <w:rStyle w:val="Style15"/>
          <w:b/>
          <w:bCs w:val="false"/>
          <w:color w:val="000000"/>
          <w:spacing w:val="0"/>
          <w:lang w:eastAsia="ru-RU"/>
        </w:rPr>
        <w:t>и оказывается, что там тоже есть какие-то связи. Но младенец находясь в утробе матери, вряд ли с кем-то вступал в сексуальные контакты, поэтому эти связи тянутся туда, - в другую жизнь и на том конце связи находится какой-то человек, который с вами связан по Свадхистана чакре. Причем это такая связь, которая стала кармической, потому что младенец он уже родился, а канал этот от него туда идет.</w:t>
      </w:r>
    </w:p>
    <w:p>
      <w:pPr>
        <w:pStyle w:val="TextBody"/>
        <w:shd w:fill="auto" w:val="clear"/>
        <w:spacing w:lineRule="auto" w:line="240"/>
        <w:ind w:firstLine="567"/>
        <w:rPr>
          <w:b w:val="false"/>
          <w:b w:val="false"/>
          <w:spacing w:val="0"/>
        </w:rPr>
      </w:pPr>
      <w:r>
        <w:rPr>
          <w:rStyle w:val="Style15"/>
          <w:b/>
          <w:bCs w:val="false"/>
          <w:color w:val="000000"/>
          <w:spacing w:val="0"/>
          <w:lang w:eastAsia="ru-RU"/>
        </w:rPr>
        <w:t>Таким образом, мы выявляем человека, который с вами кармически завязан по Свадхистана чакре.</w:t>
      </w:r>
    </w:p>
    <w:p>
      <w:pPr>
        <w:pStyle w:val="TextBody"/>
        <w:shd w:fill="auto" w:val="clear"/>
        <w:spacing w:lineRule="auto" w:line="240"/>
        <w:ind w:firstLine="567"/>
        <w:rPr>
          <w:b w:val="false"/>
          <w:b w:val="false"/>
          <w:spacing w:val="0"/>
        </w:rPr>
      </w:pPr>
      <w:r>
        <w:rPr>
          <w:rStyle w:val="Style15"/>
          <w:b/>
          <w:bCs w:val="false"/>
          <w:color w:val="000000"/>
          <w:spacing w:val="0"/>
          <w:lang w:eastAsia="ru-RU"/>
        </w:rPr>
        <w:t>Сейчас мы через пупок входим в состояние младенца, раскручиваем у младенца Свадхистану, смотрим какие каналы связи в вас присутствовали на момент рождения и пытаемся по этим каналам найти адресата.</w:t>
      </w:r>
    </w:p>
    <w:p>
      <w:pPr>
        <w:pStyle w:val="TextBody"/>
        <w:shd w:fill="auto" w:val="clear"/>
        <w:spacing w:lineRule="auto" w:line="240"/>
        <w:ind w:firstLine="567"/>
        <w:rPr>
          <w:b w:val="false"/>
          <w:b w:val="false"/>
          <w:spacing w:val="0"/>
        </w:rPr>
      </w:pPr>
      <w:r>
        <w:rPr>
          <w:rStyle w:val="Style15"/>
          <w:b/>
          <w:bCs w:val="false"/>
          <w:color w:val="000000"/>
          <w:spacing w:val="0"/>
          <w:lang w:eastAsia="ru-RU"/>
        </w:rPr>
        <w:t>Попробуйте.</w:t>
      </w:r>
    </w:p>
    <w:p>
      <w:pPr>
        <w:pStyle w:val="TextBody"/>
        <w:shd w:fill="auto" w:val="clear"/>
        <w:spacing w:lineRule="auto" w:line="240"/>
        <w:ind w:firstLine="567"/>
        <w:rPr>
          <w:b w:val="false"/>
          <w:b w:val="false"/>
          <w:spacing w:val="0"/>
        </w:rPr>
      </w:pPr>
      <w:r>
        <w:rPr>
          <w:rStyle w:val="Style15"/>
          <w:b/>
          <w:bCs w:val="false"/>
          <w:color w:val="000000"/>
          <w:spacing w:val="0"/>
          <w:lang w:eastAsia="ru-RU"/>
        </w:rPr>
        <w:t>Удалось ли почувствовать каналы связи?</w:t>
      </w:r>
    </w:p>
    <w:p>
      <w:pPr>
        <w:pStyle w:val="TextBody"/>
        <w:shd w:fill="auto" w:val="clear"/>
        <w:spacing w:lineRule="auto" w:line="240"/>
        <w:ind w:firstLine="567"/>
        <w:rPr>
          <w:b w:val="false"/>
          <w:b w:val="false"/>
          <w:spacing w:val="0"/>
        </w:rPr>
      </w:pPr>
      <w:r>
        <w:rPr>
          <w:rStyle w:val="Style15"/>
          <w:b/>
          <w:bCs w:val="false"/>
          <w:color w:val="000000"/>
          <w:spacing w:val="0"/>
          <w:lang w:eastAsia="ru-RU"/>
        </w:rPr>
        <w:t>Значит когда встает вопрос - связана ли вот эта женщина со мной кармически, то такие вопросы решаются так - вы уходите туда, в то состояние, отсматриваете каналы Свадхистаны, и смотрите, течет ли на ту сторону какой-нибудь ручеек, есть ли туда канал. Причем связь может быть и не по Свадхистане, может и через удар топором по голове, но в данный момент мы с вами говорим именно про всяких мужьев и жен, про всяких любовниц и любовников.</w:t>
      </w:r>
    </w:p>
    <w:p>
      <w:pPr>
        <w:pStyle w:val="TextBody"/>
        <w:shd w:fill="auto" w:val="clear"/>
        <w:spacing w:lineRule="auto" w:line="240"/>
        <w:ind w:firstLine="567"/>
        <w:rPr>
          <w:b w:val="false"/>
          <w:b w:val="false"/>
          <w:spacing w:val="0"/>
        </w:rPr>
      </w:pPr>
      <w:r>
        <w:rPr>
          <w:rStyle w:val="Style15"/>
          <w:b/>
          <w:bCs w:val="false"/>
          <w:color w:val="000000"/>
          <w:spacing w:val="0"/>
          <w:lang w:eastAsia="ru-RU"/>
        </w:rPr>
        <w:t>Через Свадхистану идет связь не только с супругами, здесь же находятся и связи с детьми.</w:t>
      </w:r>
    </w:p>
    <w:p>
      <w:pPr>
        <w:pStyle w:val="TextBody"/>
        <w:shd w:fill="auto" w:val="clear"/>
        <w:spacing w:lineRule="auto" w:line="240"/>
        <w:ind w:firstLine="567"/>
        <w:rPr>
          <w:b w:val="false"/>
          <w:b w:val="false"/>
          <w:spacing w:val="0"/>
        </w:rPr>
      </w:pPr>
      <w:r>
        <w:rPr>
          <w:rStyle w:val="Style15"/>
          <w:b/>
          <w:bCs w:val="false"/>
          <w:color w:val="000000"/>
          <w:spacing w:val="0"/>
          <w:lang w:eastAsia="ru-RU"/>
        </w:rPr>
        <w:t>Сильная связь с каким-то ребенком тоже будет на Свадхистане, но по ту сторону этого ребенка будет его матушка находиться.</w:t>
      </w:r>
    </w:p>
    <w:p>
      <w:pPr>
        <w:pStyle w:val="TextBody"/>
        <w:shd w:fill="auto" w:val="clear"/>
        <w:spacing w:lineRule="auto" w:line="240"/>
        <w:ind w:firstLine="567"/>
        <w:rPr>
          <w:b w:val="false"/>
          <w:b w:val="false"/>
          <w:spacing w:val="0"/>
        </w:rPr>
      </w:pPr>
      <w:r>
        <w:rPr>
          <w:color w:val="000000"/>
          <w:spacing w:val="0"/>
          <w:lang w:eastAsia="ru-RU"/>
        </w:rPr>
        <w:t>Состояния Свадхистаны</w:t>
      </w:r>
    </w:p>
    <w:p>
      <w:pPr>
        <w:pStyle w:val="TextBody"/>
        <w:shd w:fill="auto" w:val="clear"/>
        <w:spacing w:lineRule="auto" w:line="240"/>
        <w:ind w:firstLine="567"/>
        <w:rPr>
          <w:b w:val="false"/>
          <w:b w:val="false"/>
          <w:spacing w:val="0"/>
        </w:rPr>
      </w:pPr>
      <w:r>
        <w:rPr>
          <w:rStyle w:val="Style15"/>
          <w:b/>
          <w:bCs w:val="false"/>
          <w:color w:val="000000"/>
          <w:spacing w:val="0"/>
          <w:lang w:eastAsia="ru-RU"/>
        </w:rPr>
        <w:t>Свадхистана как эндокринная система более высокочастотна, чем Свадхистана как половая система. Управление состояниями организма будет находиться выше чем каналы связей, и это будет оранжево-желтый диапазон. Когда мы докручиваем Свадхистану до оранжево-желтого, тогда мы входим в какие-то состояния.</w:t>
      </w:r>
    </w:p>
    <w:p>
      <w:pPr>
        <w:pStyle w:val="TextBody"/>
        <w:shd w:fill="auto" w:val="clear"/>
        <w:spacing w:lineRule="auto" w:line="240"/>
        <w:ind w:firstLine="567"/>
        <w:rPr>
          <w:b w:val="false"/>
          <w:b w:val="false"/>
          <w:spacing w:val="0"/>
        </w:rPr>
      </w:pPr>
      <w:r>
        <w:rPr>
          <w:rStyle w:val="Style15"/>
          <w:b/>
          <w:bCs w:val="false"/>
          <w:color w:val="000000"/>
          <w:spacing w:val="0"/>
          <w:lang w:eastAsia="ru-RU"/>
        </w:rPr>
        <w:t>Сейчас вы входите в состояние младенца, докручиваете Свадхистану до оранжево-желтого и наблюдаете состояние. Вы посмотрите какие состояния у вас там запотенцированы. Грубо говоря, сейчас мы смотрим память Свадхистана чакры по параметру собственных состояний. Мы смотрели память по параметру связей, а сейчас посмотрим по параметру состояний.</w:t>
      </w:r>
    </w:p>
    <w:p>
      <w:pPr>
        <w:pStyle w:val="TextBody"/>
        <w:shd w:fill="auto" w:val="clear"/>
        <w:spacing w:lineRule="auto" w:line="240"/>
        <w:ind w:firstLine="567"/>
        <w:rPr>
          <w:b w:val="false"/>
          <w:b w:val="false"/>
          <w:spacing w:val="0"/>
        </w:rPr>
      </w:pPr>
      <w:r>
        <w:rPr>
          <w:rStyle w:val="Style15"/>
          <w:b/>
          <w:bCs w:val="false"/>
          <w:color w:val="000000"/>
          <w:spacing w:val="0"/>
          <w:lang w:eastAsia="ru-RU"/>
        </w:rPr>
        <w:t>Попробуйте.</w:t>
      </w:r>
    </w:p>
    <w:p>
      <w:pPr>
        <w:pStyle w:val="TextBody"/>
        <w:shd w:fill="auto" w:val="clear"/>
        <w:spacing w:lineRule="auto" w:line="240"/>
        <w:ind w:firstLine="567"/>
        <w:rPr>
          <w:b w:val="false"/>
          <w:b w:val="false"/>
          <w:spacing w:val="0"/>
        </w:rPr>
      </w:pPr>
      <w:r>
        <w:rPr>
          <w:rStyle w:val="Style15"/>
          <w:b/>
          <w:bCs w:val="false"/>
          <w:color w:val="000000"/>
          <w:spacing w:val="0"/>
          <w:lang w:eastAsia="ru-RU"/>
        </w:rPr>
        <w:t>Удалось ли получить состояние?</w:t>
      </w:r>
    </w:p>
    <w:p>
      <w:pPr>
        <w:pStyle w:val="TextBody"/>
        <w:shd w:fill="auto" w:val="clear"/>
        <w:spacing w:lineRule="auto" w:line="240"/>
        <w:ind w:firstLine="567"/>
        <w:rPr>
          <w:b w:val="false"/>
          <w:b w:val="false"/>
          <w:spacing w:val="0"/>
        </w:rPr>
      </w:pPr>
      <w:r>
        <w:rPr>
          <w:color w:val="000000"/>
          <w:spacing w:val="0"/>
          <w:lang w:eastAsia="ru-RU"/>
        </w:rPr>
        <w:t>Работа с памятью манипура чакры - астрального тела</w:t>
      </w:r>
    </w:p>
    <w:p>
      <w:pPr>
        <w:pStyle w:val="TextBody"/>
        <w:shd w:fill="auto" w:val="clear"/>
        <w:spacing w:lineRule="auto" w:line="240"/>
        <w:ind w:firstLine="567"/>
        <w:rPr>
          <w:b w:val="false"/>
          <w:b w:val="false"/>
          <w:spacing w:val="0"/>
        </w:rPr>
      </w:pPr>
      <w:r>
        <w:rPr>
          <w:rStyle w:val="Style15"/>
          <w:b/>
          <w:bCs w:val="false"/>
          <w:color w:val="000000"/>
          <w:spacing w:val="0"/>
          <w:lang w:eastAsia="ru-RU"/>
        </w:rPr>
        <w:t>Следующий уровень астральное тело - манипура чакра. Астральное тело это нервная система, это передача нервного импульса. Соответственно побитость в области астрального тела проявляется в виде достаточно сильных ощущений на уровне нервной системы А память нервной системы это всякие отрезанные уши, выбитые зубы, это всякие болезни, боли, ощущения и переживания. Представьте себе, что рождается заикающийся младенец, который никак не может отойти от того, что с ним там было.</w:t>
      </w:r>
    </w:p>
    <w:p>
      <w:pPr>
        <w:pStyle w:val="TextBody"/>
        <w:shd w:fill="auto" w:val="clear"/>
        <w:spacing w:lineRule="auto" w:line="240"/>
        <w:ind w:firstLine="567"/>
        <w:rPr>
          <w:b w:val="false"/>
          <w:b w:val="false"/>
          <w:spacing w:val="0"/>
        </w:rPr>
      </w:pPr>
      <w:r>
        <w:rPr>
          <w:rStyle w:val="Style15"/>
          <w:b/>
          <w:bCs w:val="false"/>
          <w:color w:val="000000"/>
          <w:spacing w:val="0"/>
          <w:lang w:eastAsia="ru-RU"/>
        </w:rPr>
        <w:t>Манипура чакра имеет диапазон от желто-оранжевого до желто-зеленого. И в этом диапазоне мы имеем дело с памятью нашей пищеварительной системы и с памятью нервной системы, то есть манипура чакра по ощущениям очень богатая.</w:t>
      </w:r>
    </w:p>
    <w:p>
      <w:pPr>
        <w:pStyle w:val="TextBody"/>
        <w:shd w:fill="auto" w:val="clear"/>
        <w:spacing w:lineRule="auto" w:line="240"/>
        <w:ind w:firstLine="567"/>
        <w:rPr>
          <w:b w:val="false"/>
          <w:b w:val="false"/>
          <w:spacing w:val="0"/>
        </w:rPr>
      </w:pPr>
      <w:r>
        <w:rPr>
          <w:color w:val="000000"/>
          <w:spacing w:val="0"/>
          <w:lang w:eastAsia="ru-RU"/>
        </w:rPr>
        <w:t>Активизация манипура чакры</w:t>
      </w:r>
    </w:p>
    <w:p>
      <w:pPr>
        <w:pStyle w:val="TextBody"/>
        <w:shd w:fill="auto" w:val="clear"/>
        <w:spacing w:lineRule="auto" w:line="240"/>
        <w:ind w:firstLine="567"/>
        <w:rPr>
          <w:b w:val="false"/>
          <w:b w:val="false"/>
          <w:spacing w:val="0"/>
        </w:rPr>
      </w:pPr>
      <w:r>
        <w:rPr>
          <w:rStyle w:val="Style15"/>
          <w:b/>
          <w:bCs w:val="false"/>
          <w:color w:val="000000"/>
          <w:spacing w:val="0"/>
          <w:lang w:eastAsia="ru-RU"/>
        </w:rPr>
        <w:t>Первое упражнение - прозвонка астрального тела, то есть активизация манипура чакры.</w:t>
      </w:r>
    </w:p>
    <w:p>
      <w:pPr>
        <w:pStyle w:val="TextBody"/>
        <w:shd w:fill="auto" w:val="clear"/>
        <w:spacing w:lineRule="auto" w:line="240"/>
        <w:ind w:firstLine="567"/>
        <w:rPr>
          <w:b w:val="false"/>
          <w:b w:val="false"/>
          <w:spacing w:val="0"/>
        </w:rPr>
      </w:pPr>
      <w:r>
        <w:rPr>
          <w:rStyle w:val="Style15"/>
          <w:b/>
          <w:bCs w:val="false"/>
          <w:color w:val="000000"/>
          <w:spacing w:val="0"/>
          <w:lang w:eastAsia="ru-RU"/>
        </w:rPr>
        <w:t>Настраиваемся на желтый крут, диск в области манипура чакры. Он уже куда-то крутится. Мы его сначала тормозим, потом ускоряем. Пробуем этот круг крутануть от желто-оранжевого до желто- зеленого.</w:t>
      </w:r>
    </w:p>
    <w:p>
      <w:pPr>
        <w:pStyle w:val="TextBody"/>
        <w:shd w:fill="auto" w:val="clear"/>
        <w:spacing w:lineRule="auto" w:line="240"/>
        <w:ind w:firstLine="567"/>
        <w:rPr>
          <w:b w:val="false"/>
          <w:b w:val="false"/>
          <w:spacing w:val="0"/>
        </w:rPr>
      </w:pPr>
      <w:r>
        <w:rPr>
          <w:rStyle w:val="Style15"/>
          <w:b/>
          <w:bCs w:val="false"/>
          <w:color w:val="000000"/>
          <w:spacing w:val="0"/>
          <w:lang w:eastAsia="ru-RU"/>
        </w:rPr>
        <w:t>Попробуйте.</w:t>
      </w:r>
    </w:p>
    <w:p>
      <w:pPr>
        <w:pStyle w:val="TextBody"/>
        <w:shd w:fill="auto" w:val="clear"/>
        <w:spacing w:lineRule="auto" w:line="240"/>
        <w:ind w:firstLine="567"/>
        <w:rPr>
          <w:b w:val="false"/>
          <w:b w:val="false"/>
          <w:spacing w:val="0"/>
        </w:rPr>
      </w:pPr>
      <w:r>
        <w:rPr>
          <w:rStyle w:val="Style15"/>
          <w:b/>
          <w:bCs w:val="false"/>
          <w:color w:val="000000"/>
          <w:spacing w:val="0"/>
          <w:lang w:eastAsia="ru-RU"/>
        </w:rPr>
        <w:t>Удалось ли получить ощущения при прозвонке манипуры?</w:t>
      </w:r>
    </w:p>
    <w:p>
      <w:pPr>
        <w:pStyle w:val="TextBody"/>
        <w:shd w:fill="auto" w:val="clear"/>
        <w:spacing w:lineRule="auto" w:line="240"/>
        <w:ind w:firstLine="567"/>
        <w:rPr>
          <w:b w:val="false"/>
          <w:b w:val="false"/>
          <w:spacing w:val="0"/>
        </w:rPr>
      </w:pPr>
      <w:r>
        <w:rPr>
          <w:rStyle w:val="Style15"/>
          <w:b/>
          <w:bCs w:val="false"/>
          <w:color w:val="000000"/>
          <w:spacing w:val="0"/>
          <w:lang w:eastAsia="ru-RU"/>
        </w:rPr>
        <w:t>При исследовании муладхара чакры и Свадхистана чакры, мы выяснили что в детском невинном состоянии только что родившегося младенца, присутствуют некие ощущения прокачанные из прошлых жизней, причем не всегда хорошие и приятные. Когда вы побыли в эксплуатации сколько-то времени, то новые ощущения которые у вас возникали, в значительной степени те ощущения сгладили.</w:t>
      </w:r>
    </w:p>
    <w:p>
      <w:pPr>
        <w:pStyle w:val="TextBody"/>
        <w:shd w:fill="auto" w:val="clear"/>
        <w:spacing w:lineRule="auto" w:line="240"/>
        <w:ind w:firstLine="567"/>
        <w:rPr>
          <w:b w:val="false"/>
          <w:b w:val="false"/>
          <w:spacing w:val="0"/>
        </w:rPr>
      </w:pPr>
      <w:r>
        <w:rPr>
          <w:rStyle w:val="Style15"/>
          <w:b/>
          <w:bCs w:val="false"/>
          <w:color w:val="000000"/>
          <w:spacing w:val="0"/>
          <w:lang w:eastAsia="ru-RU"/>
        </w:rPr>
        <w:t>Существует система Ребефинг, которую пытаются использовать для лечения. В этой системе считается что младенец рождается хорошенький, а все гадости набирает потом, и человека отсылают туда, в состояние младенца. При этом человек начинает горько рыдать, у него могут быть всякие сложные состояния, младенцу совершенно не свойственные.</w:t>
      </w:r>
    </w:p>
    <w:p>
      <w:pPr>
        <w:pStyle w:val="TextBody"/>
        <w:shd w:fill="auto" w:val="clear"/>
        <w:spacing w:lineRule="auto" w:line="240"/>
        <w:ind w:firstLine="567"/>
        <w:rPr>
          <w:b w:val="false"/>
          <w:b w:val="false"/>
          <w:spacing w:val="0"/>
        </w:rPr>
      </w:pPr>
      <w:r>
        <w:rPr>
          <w:rStyle w:val="Style15"/>
          <w:b/>
          <w:bCs w:val="false"/>
          <w:color w:val="000000"/>
          <w:spacing w:val="0"/>
          <w:lang w:eastAsia="ru-RU"/>
        </w:rPr>
        <w:t>Откуда они берутся? Здесь мы имеем дело с наводками которые идут из прошлых жизней, а вы там как минимум померли, то есть испытали сильный стресс. При вот этой методике лечения за счет съезжания в состояние младенца, мы там можем в полный рост встретиться с какими-то ощущениями и состояниями, вызванными предыдущей смертью. В результате после такого замечательного лечения клиент может и не одыбатъся, - мы же не знаем от чего он там помер.</w:t>
      </w:r>
    </w:p>
    <w:p>
      <w:pPr>
        <w:pStyle w:val="TextBody"/>
        <w:shd w:fill="auto" w:val="clear"/>
        <w:spacing w:lineRule="auto" w:line="240"/>
        <w:ind w:firstLine="567"/>
        <w:rPr>
          <w:b w:val="false"/>
          <w:b w:val="false"/>
          <w:spacing w:val="0"/>
        </w:rPr>
      </w:pPr>
      <w:r>
        <w:rPr>
          <w:rStyle w:val="Style15"/>
          <w:b/>
          <w:bCs w:val="false"/>
          <w:color w:val="000000"/>
          <w:spacing w:val="0"/>
          <w:lang w:eastAsia="ru-RU"/>
        </w:rPr>
        <w:t>То есть когда младенец находится в этом состоянии, там присутствует некое достаточно аморфное сознание и что оно там испытывает мы не знаем, потому что наша личность формируется значительно позже. И когда уже взрослого человека со сформировавшейся психикой в те состояния загоняют, то там может быть всякое. Поэтому с этими системами лечения через младенческие состояния надо быть крайне осторожными.</w:t>
      </w:r>
    </w:p>
    <w:p>
      <w:pPr>
        <w:pStyle w:val="TextBody"/>
        <w:shd w:fill="auto" w:val="clear"/>
        <w:spacing w:lineRule="auto" w:line="240"/>
        <w:ind w:firstLine="567"/>
        <w:rPr>
          <w:b w:val="false"/>
          <w:b w:val="false"/>
          <w:spacing w:val="0"/>
        </w:rPr>
      </w:pPr>
      <w:r>
        <w:rPr>
          <w:rStyle w:val="Style15"/>
          <w:b/>
          <w:bCs w:val="false"/>
          <w:color w:val="000000"/>
          <w:spacing w:val="0"/>
          <w:lang w:eastAsia="ru-RU"/>
        </w:rPr>
        <w:t>Сосредоточьтесь на пупке. Выйдите на состояние младенца, в том состоянии крутаните манипуру и посмотрите по диапазонам (а на разных частотах по манипуре резонируют разные совершенно пггуки -нервная система резонирует при приближении к желто-зеленому диапазону) чему равна память вашего астрального тела на изначальный момент. Что именно вы с собой приволокли из предыдущих жизней</w:t>
      </w:r>
    </w:p>
    <w:p>
      <w:pPr>
        <w:pStyle w:val="TextBody"/>
        <w:shd w:fill="auto" w:val="clear"/>
        <w:spacing w:lineRule="auto" w:line="240"/>
        <w:ind w:firstLine="567"/>
        <w:rPr>
          <w:b w:val="false"/>
          <w:b w:val="false"/>
          <w:spacing w:val="0"/>
        </w:rPr>
      </w:pPr>
      <w:r>
        <w:rPr>
          <w:rStyle w:val="Style15"/>
          <w:b/>
          <w:bCs w:val="false"/>
          <w:color w:val="000000"/>
          <w:spacing w:val="0"/>
          <w:lang w:eastAsia="ru-RU"/>
        </w:rPr>
        <w:t>Попробуйте.</w:t>
      </w:r>
    </w:p>
    <w:p>
      <w:pPr>
        <w:pStyle w:val="TextBody"/>
        <w:shd w:fill="auto" w:val="clear"/>
        <w:spacing w:lineRule="auto" w:line="240"/>
        <w:ind w:firstLine="567"/>
        <w:rPr>
          <w:b w:val="false"/>
          <w:b w:val="false"/>
          <w:spacing w:val="0"/>
        </w:rPr>
      </w:pPr>
      <w:r>
        <w:rPr>
          <w:color w:val="000000"/>
          <w:spacing w:val="0"/>
          <w:lang w:eastAsia="ru-RU"/>
        </w:rPr>
        <w:t>Поиск кармических связей на манипуре</w:t>
      </w:r>
    </w:p>
    <w:p>
      <w:pPr>
        <w:pStyle w:val="TextBody"/>
        <w:shd w:fill="auto" w:val="clear"/>
        <w:spacing w:lineRule="auto" w:line="240"/>
        <w:ind w:firstLine="567"/>
        <w:rPr>
          <w:b w:val="false"/>
          <w:b w:val="false"/>
          <w:spacing w:val="0"/>
        </w:rPr>
      </w:pPr>
      <w:r>
        <w:rPr>
          <w:rStyle w:val="Style15"/>
          <w:b/>
          <w:bCs w:val="false"/>
          <w:color w:val="000000"/>
          <w:spacing w:val="0"/>
          <w:lang w:eastAsia="ru-RU"/>
        </w:rPr>
        <w:t xml:space="preserve">По манипура чакре идут связи с родителями, то есть идут каналы которые отходят от детей к родителям. Одни каналы отходят к родителям нынешним, но есть еще тонкие энергетические каналы, которые ведут к прежним родителям. При прокручивании диапазона манипуры это будет ближе к Свадхистане. Если у вас есть </w:t>
      </w:r>
      <w:r>
        <w:rPr>
          <w:rStyle w:val="Style15"/>
          <w:b/>
          <w:bCs w:val="false"/>
          <w:color w:val="000000"/>
          <w:spacing w:val="0"/>
          <w:lang w:val="uk-UA"/>
        </w:rPr>
        <w:t xml:space="preserve">сесірьі </w:t>
      </w:r>
      <w:r>
        <w:rPr>
          <w:rStyle w:val="Style15"/>
          <w:b/>
          <w:bCs w:val="false"/>
          <w:color w:val="000000"/>
          <w:spacing w:val="0"/>
          <w:lang w:eastAsia="ru-RU"/>
        </w:rPr>
        <w:t>и братья, то к ним тоже каналы идут.</w:t>
      </w:r>
    </w:p>
    <w:p>
      <w:pPr>
        <w:pStyle w:val="TextBody"/>
        <w:shd w:fill="auto" w:val="clear"/>
        <w:spacing w:lineRule="auto" w:line="240"/>
        <w:ind w:firstLine="567"/>
        <w:rPr>
          <w:b w:val="false"/>
          <w:b w:val="false"/>
          <w:spacing w:val="0"/>
        </w:rPr>
      </w:pPr>
      <w:r>
        <w:rPr>
          <w:rStyle w:val="Style15"/>
          <w:b/>
          <w:bCs w:val="false"/>
          <w:color w:val="000000"/>
          <w:spacing w:val="0"/>
          <w:lang w:eastAsia="ru-RU"/>
        </w:rPr>
        <w:t xml:space="preserve">Попробуйте </w:t>
      </w:r>
      <w:r>
        <w:rPr>
          <w:rStyle w:val="Style15"/>
          <w:b/>
          <w:bCs w:val="false"/>
          <w:color w:val="000000"/>
          <w:spacing w:val="0"/>
          <w:lang w:val="uk-UA"/>
        </w:rPr>
        <w:t xml:space="preserve">просмоіреть </w:t>
      </w:r>
      <w:r>
        <w:rPr>
          <w:rStyle w:val="Style15"/>
          <w:b/>
          <w:bCs w:val="false"/>
          <w:color w:val="000000"/>
          <w:spacing w:val="0"/>
          <w:lang w:eastAsia="ru-RU"/>
        </w:rPr>
        <w:t>этот диапазон.</w:t>
      </w:r>
    </w:p>
    <w:p>
      <w:pPr>
        <w:pStyle w:val="TextBody"/>
        <w:shd w:fill="auto" w:val="clear"/>
        <w:spacing w:lineRule="auto" w:line="240"/>
        <w:ind w:firstLine="567"/>
        <w:rPr>
          <w:b w:val="false"/>
          <w:b w:val="false"/>
          <w:spacing w:val="0"/>
        </w:rPr>
      </w:pPr>
      <w:r>
        <w:rPr>
          <w:rStyle w:val="Style15"/>
          <w:b/>
          <w:bCs w:val="false"/>
          <w:color w:val="000000"/>
          <w:spacing w:val="0"/>
          <w:lang w:eastAsia="ru-RU"/>
        </w:rPr>
        <w:t>Если к вам обращается какая-нибудь мамаша, которая мыкается со своим сыночком и не знает что ей с ним гадом делать, аборт вроде поздно - ему уже 20 лет, то вы смотрите вот эти кармические связи между ними. Может быть он ей просто жестоко мстит за что-нибудь связанное с другими жизнями, и надо посмотреть систему взаимоотношений. То есть там надо просматривать диапазон родовых связей, потому что часто многие вещи делаются не так просто, а на зло, причем на неосознанном уровне. Например, пойду на зло маме уши отморожу. Человек начинает всех изводить, причем делает он это вот "за то", и ведет он себя таким образом совершенно неосознанно. Когда у этого человека активизируется сознание, то такое поведение исчезает.</w:t>
      </w:r>
    </w:p>
    <w:p>
      <w:pPr>
        <w:pStyle w:val="TextBody"/>
        <w:shd w:fill="auto" w:val="clear"/>
        <w:spacing w:lineRule="auto" w:line="240"/>
        <w:ind w:firstLine="567"/>
        <w:rPr>
          <w:b w:val="false"/>
          <w:b w:val="false"/>
          <w:spacing w:val="0"/>
        </w:rPr>
      </w:pPr>
      <w:r>
        <w:rPr>
          <w:rStyle w:val="Style15"/>
          <w:b/>
          <w:bCs w:val="false"/>
          <w:color w:val="000000"/>
          <w:spacing w:val="0"/>
          <w:lang w:eastAsia="ru-RU"/>
        </w:rPr>
        <w:t>Любой человек состоит из сознания и подсознания, можно усиливать подсознательную часть, тогда он будет более интуитивен, а можно усиливать сознательную, тогда он будет более рассудочен и разумен. Если мы видим какие-то негативные кармические связи, то надо усиливать сознательную часть и подавлять подсознательную. Тогда человек будет более разумен, он не будет совершать каких-то иррациональных поступков.</w:t>
      </w:r>
    </w:p>
    <w:p>
      <w:pPr>
        <w:pStyle w:val="TextBody"/>
        <w:shd w:fill="auto" w:val="clear"/>
        <w:spacing w:lineRule="auto" w:line="240"/>
        <w:ind w:firstLine="567"/>
        <w:rPr>
          <w:b w:val="false"/>
          <w:b w:val="false"/>
          <w:spacing w:val="0"/>
        </w:rPr>
      </w:pPr>
      <w:r>
        <w:rPr>
          <w:color w:val="000000"/>
          <w:spacing w:val="0"/>
          <w:lang w:eastAsia="ru-RU"/>
        </w:rPr>
        <w:t>Работа с памятью ментальных тел</w:t>
      </w:r>
    </w:p>
    <w:p>
      <w:pPr>
        <w:pStyle w:val="TextBody"/>
        <w:shd w:fill="auto" w:val="clear"/>
        <w:spacing w:lineRule="auto" w:line="240"/>
        <w:ind w:firstLine="567"/>
        <w:rPr>
          <w:b w:val="false"/>
          <w:b w:val="false"/>
          <w:spacing w:val="0"/>
        </w:rPr>
      </w:pPr>
      <w:r>
        <w:rPr>
          <w:rStyle w:val="Style15"/>
          <w:b/>
          <w:bCs w:val="false"/>
          <w:color w:val="000000"/>
          <w:spacing w:val="0"/>
          <w:lang w:eastAsia="ru-RU"/>
        </w:rPr>
        <w:t>На этом основные радости заканчиваются, потому что существует разница между следующими уровнями, которые называются ментальными, и теми уровнями с которыми мы уже поработали. После смерти человека эфирное тело разваливается за девять дней, за сорок дней разваливается астральное тело, физическое тело плохо, но тоже разваливается, и это буквально означает очистку. Так вот, ментальное тело разваливается плохо, то есть надо очень долго находиться там, для того чтобы оно как следует развалилось.</w:t>
      </w:r>
    </w:p>
    <w:p>
      <w:pPr>
        <w:pStyle w:val="TextBody"/>
        <w:shd w:fill="auto" w:val="clear"/>
        <w:spacing w:lineRule="auto" w:line="240"/>
        <w:ind w:firstLine="567"/>
        <w:rPr>
          <w:b w:val="false"/>
          <w:b w:val="false"/>
          <w:spacing w:val="0"/>
        </w:rPr>
      </w:pPr>
      <w:r>
        <w:rPr>
          <w:rStyle w:val="Style15"/>
          <w:b/>
          <w:bCs w:val="false"/>
          <w:color w:val="000000"/>
          <w:spacing w:val="0"/>
          <w:lang w:eastAsia="ru-RU"/>
        </w:rPr>
        <w:t>Поэтому все что вы чувствовали внизу, на нижних чакрах это сотая доля того что есть наверху, на верхних чакрах. Всякие душевные плохости накапливаются в гораздо большей степени, чем телесные плохости. С одной стороны это хорошо, потому что человек духовно растет - он не только плохости накапливает, но и какие-то хорошести, но с другой стороны при прозванивании ментальных тел начинает выплывать гораздо больше всяких гадостей, чем при прозванивании нижних тел.</w:t>
      </w:r>
    </w:p>
    <w:p>
      <w:pPr>
        <w:pStyle w:val="TextBody"/>
        <w:shd w:fill="auto" w:val="clear"/>
        <w:spacing w:lineRule="auto" w:line="240"/>
        <w:ind w:firstLine="567"/>
        <w:rPr>
          <w:b w:val="false"/>
          <w:b w:val="false"/>
          <w:spacing w:val="0"/>
        </w:rPr>
      </w:pPr>
      <w:r>
        <w:rPr>
          <w:rStyle w:val="Style15"/>
          <w:b/>
          <w:bCs w:val="false"/>
          <w:color w:val="000000"/>
          <w:spacing w:val="0"/>
          <w:lang w:eastAsia="ru-RU"/>
        </w:rPr>
        <w:t>Работа с памятью анахата чакры - животного ментального тела</w:t>
      </w:r>
    </w:p>
    <w:p>
      <w:pPr>
        <w:pStyle w:val="TextBody"/>
        <w:shd w:fill="auto" w:val="clear"/>
        <w:spacing w:lineRule="auto" w:line="240"/>
        <w:ind w:firstLine="567"/>
        <w:rPr>
          <w:b w:val="false"/>
          <w:b w:val="false"/>
          <w:spacing w:val="0"/>
        </w:rPr>
      </w:pPr>
      <w:r>
        <w:rPr>
          <w:rStyle w:val="Style15"/>
          <w:b/>
          <w:bCs w:val="false"/>
          <w:color w:val="000000"/>
          <w:spacing w:val="0"/>
          <w:lang w:eastAsia="ru-RU"/>
        </w:rPr>
        <w:t>Начиная с анахаты начинаются ментальные тела. И первое ментальное тело - тело животного ментала. Анахата чакра связана с эмоциями, это тело эмоций. На этом уровне находится простейшая мотивация поведения, на этом уровне находятся сильнейшие переживания. Когда при ребёфинге народ сильно корежит, то их корежит как анахата. Именно по каналу анахаты идут какие-то сильные состояния, и это как бы апофеоз по силе ощущений, которые могут прийти из предыдущих жизней.</w:t>
      </w:r>
    </w:p>
    <w:p>
      <w:pPr>
        <w:pStyle w:val="TextBody"/>
        <w:shd w:fill="auto" w:val="clear"/>
        <w:spacing w:lineRule="auto" w:line="240"/>
        <w:ind w:firstLine="567"/>
        <w:rPr>
          <w:b w:val="false"/>
          <w:b w:val="false"/>
          <w:spacing w:val="0"/>
        </w:rPr>
      </w:pPr>
      <w:r>
        <w:rPr>
          <w:color w:val="000000"/>
          <w:spacing w:val="0"/>
          <w:lang w:eastAsia="ru-RU"/>
        </w:rPr>
        <w:t>Активизация анахата чакры и поиск кармических следов</w:t>
      </w:r>
    </w:p>
    <w:p>
      <w:pPr>
        <w:pStyle w:val="TextBody"/>
        <w:shd w:fill="auto" w:val="clear"/>
        <w:spacing w:lineRule="auto" w:line="240"/>
        <w:ind w:firstLine="567"/>
        <w:rPr>
          <w:b w:val="false"/>
          <w:b w:val="false"/>
          <w:spacing w:val="0"/>
        </w:rPr>
      </w:pPr>
      <w:r>
        <w:rPr>
          <w:rStyle w:val="Style15"/>
          <w:b/>
          <w:bCs w:val="false"/>
          <w:color w:val="000000"/>
          <w:spacing w:val="0"/>
          <w:lang w:eastAsia="ru-RU"/>
        </w:rPr>
        <w:t>Анахата чакра это диск зеленого цвета, крутящийся в области сердца и это единственная чакра которая смещена от центра. Анахата имеет диапазон от зелено-желтого до зелено-голубого.</w:t>
      </w:r>
    </w:p>
    <w:p>
      <w:pPr>
        <w:pStyle w:val="TextBody"/>
        <w:shd w:fill="auto" w:val="clear"/>
        <w:spacing w:lineRule="auto" w:line="240"/>
        <w:ind w:firstLine="567"/>
        <w:rPr>
          <w:b w:val="false"/>
          <w:b w:val="false"/>
          <w:spacing w:val="0"/>
        </w:rPr>
      </w:pPr>
      <w:r>
        <w:rPr>
          <w:rStyle w:val="Style15"/>
          <w:b/>
          <w:bCs w:val="false"/>
          <w:color w:val="000000"/>
          <w:spacing w:val="0"/>
          <w:lang w:eastAsia="ru-RU"/>
        </w:rPr>
        <w:t>При работе с анахата чакрой вы прогоняете этот зеленый круг от зелено-желтого до зеленоголубого. И при этом вы производите реестр памяти своего тела на текущий момент, то есть всего того, что у вас там записано по части эмоций на текущий момент. На уровне анахаты идут эмоциональные связи, эмоциональные привязанности и здесь заложены состояния. Все люди которые с вами как-то связаны, к которым вы питаете какие-то эмоции, завязаны с вами по анахате. Эти каналы связей достаточно высокочастотные, а состояния идут частотой пониже. Здесь находятся такие состояния как страх и радость. Состояние С</w:t>
      </w:r>
      <w:r>
        <w:rPr>
          <w:rStyle w:val="Constantia"/>
          <w:rFonts w:cs="Times New Roman"/>
          <w:b w:val="false"/>
          <w:bCs w:val="false"/>
          <w:color w:val="000000"/>
          <w:sz w:val="24"/>
          <w:szCs w:val="24"/>
          <w:lang w:val="ru-RU" w:eastAsia="ru-RU"/>
        </w:rPr>
        <w:t>1</w:t>
      </w:r>
      <w:r>
        <w:rPr>
          <w:rStyle w:val="Style15"/>
          <w:b/>
          <w:bCs w:val="false"/>
          <w:color w:val="000000"/>
          <w:spacing w:val="0"/>
          <w:lang w:eastAsia="ru-RU"/>
        </w:rPr>
        <w:t>раха связано с утечкой энергии из области сердца, то есть если мы кого-то лечим от фобий, то ему надо первое - разгонять анахату, и второе - заканапачивать дырки в области сердца.</w:t>
      </w:r>
    </w:p>
    <w:p>
      <w:pPr>
        <w:pStyle w:val="TextBody"/>
        <w:shd w:fill="auto" w:val="clear"/>
        <w:spacing w:lineRule="auto" w:line="240"/>
        <w:ind w:firstLine="567"/>
        <w:rPr>
          <w:b w:val="false"/>
          <w:b w:val="false"/>
          <w:spacing w:val="0"/>
        </w:rPr>
      </w:pPr>
      <w:r>
        <w:rPr>
          <w:rStyle w:val="Style15"/>
          <w:b/>
          <w:bCs w:val="false"/>
          <w:color w:val="000000"/>
          <w:spacing w:val="0"/>
          <w:lang w:eastAsia="ru-RU"/>
        </w:rPr>
        <w:t>Задача. Пройдите по диапазону анахата чакры. От зелено-желтого до зелено-голубого. Попробуйте.</w:t>
      </w:r>
    </w:p>
    <w:p>
      <w:pPr>
        <w:pStyle w:val="TextBody"/>
        <w:shd w:fill="auto" w:val="clear"/>
        <w:spacing w:lineRule="auto" w:line="240"/>
        <w:ind w:firstLine="567"/>
        <w:rPr>
          <w:b w:val="false"/>
          <w:b w:val="false"/>
          <w:spacing w:val="0"/>
        </w:rPr>
      </w:pPr>
      <w:r>
        <w:rPr>
          <w:rStyle w:val="Style15"/>
          <w:b/>
          <w:bCs w:val="false"/>
          <w:color w:val="000000"/>
          <w:spacing w:val="0"/>
          <w:lang w:eastAsia="ru-RU"/>
        </w:rPr>
        <w:t>Сейчас войдите в младенческое состояние известным вам путем - через пупок, и начните там крутить анахату.</w:t>
      </w:r>
    </w:p>
    <w:p>
      <w:pPr>
        <w:pStyle w:val="TextBody"/>
        <w:shd w:fill="auto" w:val="clear"/>
        <w:spacing w:lineRule="auto" w:line="240"/>
        <w:ind w:firstLine="567"/>
        <w:rPr>
          <w:b w:val="false"/>
          <w:b w:val="false"/>
          <w:spacing w:val="0"/>
        </w:rPr>
      </w:pPr>
      <w:r>
        <w:rPr>
          <w:rStyle w:val="Style15"/>
          <w:b/>
          <w:bCs w:val="false"/>
          <w:color w:val="000000"/>
          <w:spacing w:val="0"/>
          <w:lang w:eastAsia="ru-RU"/>
        </w:rPr>
        <w:t>Попробуйте.</w:t>
      </w:r>
    </w:p>
    <w:p>
      <w:pPr>
        <w:pStyle w:val="TextBody"/>
        <w:shd w:fill="auto" w:val="clear"/>
        <w:spacing w:lineRule="auto" w:line="240"/>
        <w:ind w:firstLine="567"/>
        <w:rPr>
          <w:b w:val="false"/>
          <w:b w:val="false"/>
          <w:spacing w:val="0"/>
        </w:rPr>
      </w:pPr>
      <w:r>
        <w:rPr>
          <w:color w:val="000000"/>
          <w:spacing w:val="0"/>
          <w:lang w:eastAsia="ru-RU"/>
        </w:rPr>
        <w:t>Работа с памятью вишуддха чакры - человеческого ментального тела</w:t>
      </w:r>
    </w:p>
    <w:p>
      <w:pPr>
        <w:pStyle w:val="TextBody"/>
        <w:shd w:fill="auto" w:val="clear"/>
        <w:spacing w:lineRule="auto" w:line="240"/>
        <w:ind w:firstLine="567"/>
        <w:rPr>
          <w:b w:val="false"/>
          <w:b w:val="false"/>
          <w:spacing w:val="0"/>
        </w:rPr>
      </w:pPr>
      <w:r>
        <w:rPr>
          <w:rStyle w:val="Style15"/>
          <w:b/>
          <w:bCs w:val="false"/>
          <w:color w:val="000000"/>
          <w:spacing w:val="0"/>
          <w:lang w:eastAsia="ru-RU"/>
        </w:rPr>
        <w:t>Следующая чакра - вишуддха чакра, уровень человеческого ментала. Вишуддха - голубая чакра, она находится в области щитовидной железы, горла. Здесь мы выходим на разум в плане</w:t>
      </w:r>
    </w:p>
    <w:p>
      <w:pPr>
        <w:pStyle w:val="TextBody"/>
        <w:shd w:fill="auto" w:val="clear"/>
        <w:spacing w:lineRule="auto" w:line="240"/>
        <w:ind w:firstLine="567"/>
        <w:rPr>
          <w:b w:val="false"/>
          <w:b w:val="false"/>
          <w:spacing w:val="0"/>
        </w:rPr>
      </w:pPr>
      <w:r>
        <w:rPr>
          <w:rStyle w:val="Style15"/>
          <w:b/>
          <w:bCs w:val="false"/>
          <w:color w:val="000000"/>
          <w:spacing w:val="0"/>
          <w:lang w:eastAsia="ru-RU"/>
        </w:rPr>
        <w:t>поведения и здесь мы сталкиваемся с какими-то поведенческими задачами. Здесь идут деловые связи. На анахате люди делятся на хороших и плохих, а на вишуддхе - на полезных, бесполезных и вредных. Здесь мы имеем дело с какими-то единомышленниками. Здесь каналы связи связывают людей которые, грубо говоря, думают одинаково - какие-нибудь партнеры по работе и так далее.</w:t>
      </w:r>
    </w:p>
    <w:p>
      <w:pPr>
        <w:pStyle w:val="TextBody"/>
        <w:shd w:fill="auto" w:val="clear"/>
        <w:spacing w:lineRule="auto" w:line="240"/>
        <w:ind w:firstLine="567"/>
        <w:rPr>
          <w:b w:val="false"/>
          <w:b w:val="false"/>
          <w:spacing w:val="0"/>
        </w:rPr>
      </w:pPr>
      <w:r>
        <w:rPr>
          <w:rStyle w:val="Style15"/>
          <w:b/>
          <w:bCs w:val="false"/>
          <w:color w:val="000000"/>
          <w:spacing w:val="0"/>
          <w:lang w:eastAsia="ru-RU"/>
        </w:rPr>
        <w:t>Вишуддха это довольно спокойная чакра, но там возникает то, что мы называем проблемами - там может присутствовать состояние озабоченности и озадаченности, либо присутствовать состояние потерянности - когда человек не знает что ему делать, когда у него нет алгоритма. То есть там либо есть алгоритм поведения и это уже хорошо, либо нет алгоритма построения поведения и это совсем плохо.</w:t>
      </w:r>
    </w:p>
    <w:p>
      <w:pPr>
        <w:pStyle w:val="TextBody"/>
        <w:shd w:fill="auto" w:val="clear"/>
        <w:spacing w:lineRule="auto" w:line="240"/>
        <w:ind w:firstLine="567"/>
        <w:rPr>
          <w:b w:val="false"/>
          <w:b w:val="false"/>
          <w:spacing w:val="0"/>
        </w:rPr>
      </w:pPr>
      <w:r>
        <w:rPr>
          <w:rStyle w:val="Style15"/>
          <w:b/>
          <w:bCs w:val="false"/>
          <w:color w:val="000000"/>
          <w:spacing w:val="0"/>
          <w:lang w:eastAsia="ru-RU"/>
        </w:rPr>
        <w:t>Дело в том, что вишуддха это щитовидная железа. Так вот - какая бы ни была ситуация, если вы знаете как себя в ней вести, то у вас будет определенная энергия для того чтобы это делать. Л если вы не знаете как себя вести в этой ситуации, то у вас будет депрессия. То есть там можно повстречать такую хорошую уверенную депрессию - полную потерю сил, а можно повстречать очень приподнятое настроение, когда вы точно знаете, кого надо по лицу двинуть. На вишуддхе формируется алгоритм поведения. Представьте себе какого-нибудь самоубийцу - этот человек попал в какую-то ситуацию и не смог ее решить. Он испытывает жесточайшую депрессию, потому что это компьютер, в котором ноль упорно делится на ноль, в попытках получить числовое значение. У него вот это состояние заклинивания, оно запотенцировалось. Соответственно он себя самоубил, потом снова родился, а проблема никуда не делась. Он находится в том же самом положении решения той же самой ситуации. Она запотенцировалась и там идет упорный поиск алгоритма поведения.</w:t>
      </w:r>
    </w:p>
    <w:p>
      <w:pPr>
        <w:pStyle w:val="TextBody"/>
        <w:shd w:fill="auto" w:val="clear"/>
        <w:spacing w:lineRule="auto" w:line="240"/>
        <w:ind w:firstLine="567"/>
        <w:rPr>
          <w:b w:val="false"/>
          <w:b w:val="false"/>
          <w:spacing w:val="0"/>
        </w:rPr>
      </w:pPr>
      <w:r>
        <w:rPr>
          <w:rStyle w:val="Style15"/>
          <w:b/>
          <w:bCs w:val="false"/>
          <w:color w:val="000000"/>
          <w:spacing w:val="0"/>
          <w:lang w:eastAsia="ru-RU"/>
        </w:rPr>
        <w:t>Здесь вы будете сталкиваться с состоянием поиска алгоритма. А решение проблем это наработка алгоритмов. Причем частные проблемы формализуются в глобальные - то есть проблемы сводятся в категории, а категории сводятся в типы. В итоге мы получаем определенное количество типов проблем, и скажем, какая-то данная проблема есть частный случай от вот этой категории, или вот этого типа проблем. И здесь человек должен наработать алгоритм решения, то есть наработать определенное качество.</w:t>
      </w:r>
    </w:p>
    <w:p>
      <w:pPr>
        <w:pStyle w:val="TextBody"/>
        <w:shd w:fill="auto" w:val="clear"/>
        <w:spacing w:lineRule="auto" w:line="240"/>
        <w:ind w:firstLine="567"/>
        <w:rPr>
          <w:b w:val="false"/>
          <w:b w:val="false"/>
          <w:spacing w:val="0"/>
        </w:rPr>
      </w:pPr>
      <w:r>
        <w:rPr>
          <w:rStyle w:val="Style15"/>
          <w:b/>
          <w:bCs w:val="false"/>
          <w:color w:val="000000"/>
          <w:spacing w:val="0"/>
          <w:lang w:eastAsia="ru-RU"/>
        </w:rPr>
        <w:t>Так вот, пока он этого качества не наработает - там ничего не получается.</w:t>
      </w:r>
    </w:p>
    <w:p>
      <w:pPr>
        <w:pStyle w:val="TextBody"/>
        <w:shd w:fill="auto" w:val="clear"/>
        <w:spacing w:lineRule="auto" w:line="240"/>
        <w:ind w:firstLine="567"/>
        <w:rPr>
          <w:b w:val="false"/>
          <w:b w:val="false"/>
          <w:spacing w:val="0"/>
        </w:rPr>
      </w:pPr>
      <w:r>
        <w:rPr>
          <w:color w:val="000000"/>
          <w:spacing w:val="0"/>
          <w:lang w:eastAsia="ru-RU"/>
        </w:rPr>
        <w:t>Активизация вишуддха чакры</w:t>
      </w:r>
    </w:p>
    <w:p>
      <w:pPr>
        <w:pStyle w:val="TextBody"/>
        <w:shd w:fill="auto" w:val="clear"/>
        <w:spacing w:lineRule="auto" w:line="240"/>
        <w:ind w:firstLine="567"/>
        <w:rPr>
          <w:b w:val="false"/>
          <w:b w:val="false"/>
          <w:spacing w:val="0"/>
        </w:rPr>
      </w:pPr>
      <w:r>
        <w:rPr>
          <w:rStyle w:val="Style15"/>
          <w:b/>
          <w:bCs w:val="false"/>
          <w:color w:val="000000"/>
          <w:spacing w:val="0"/>
          <w:lang w:eastAsia="ru-RU"/>
        </w:rPr>
        <w:t>В зелено-голубом диапазоне мы сталкиваемся с взаимодействиями, с всякими партнерами, а в синей области капают данные о ситуации - здесь мы сталкиваемся с построением поведения. Все связи будут внизу, а наверху будет процесс мышления - поиск алгоритма, но не процесс осмысления того, как же мир правильно устроен и что такое гравитация, а процесс, куда пойти напиться, то есть процесс построения поведенческого алгоритма.</w:t>
      </w:r>
    </w:p>
    <w:p>
      <w:pPr>
        <w:pStyle w:val="TextBody"/>
        <w:shd w:fill="auto" w:val="clear"/>
        <w:spacing w:lineRule="auto" w:line="240"/>
        <w:ind w:firstLine="567"/>
        <w:rPr>
          <w:b w:val="false"/>
          <w:b w:val="false"/>
          <w:spacing w:val="0"/>
        </w:rPr>
      </w:pPr>
      <w:r>
        <w:rPr>
          <w:rStyle w:val="Style15"/>
          <w:b/>
          <w:bCs w:val="false"/>
          <w:color w:val="000000"/>
          <w:spacing w:val="0"/>
          <w:lang w:eastAsia="ru-RU"/>
        </w:rPr>
        <w:t>Раскручиваем вишуддху и смотрим чего у нас из нее произрастает. Во время этой практики вы можете увидеть какие-то картинки, поскольку здесь близко уровень видиния. Когда мы раскручиваем вишуддху, то мы одновременно раскручиваем и аджна чакру, начинается видиние.</w:t>
      </w:r>
    </w:p>
    <w:p>
      <w:pPr>
        <w:pStyle w:val="TextBody"/>
        <w:shd w:fill="auto" w:val="clear"/>
        <w:spacing w:lineRule="auto" w:line="240"/>
        <w:ind w:firstLine="567"/>
        <w:rPr>
          <w:b w:val="false"/>
          <w:b w:val="false"/>
          <w:spacing w:val="0"/>
        </w:rPr>
      </w:pPr>
      <w:r>
        <w:rPr>
          <w:rStyle w:val="Style15"/>
          <w:b/>
          <w:bCs w:val="false"/>
          <w:color w:val="000000"/>
          <w:spacing w:val="0"/>
          <w:lang w:eastAsia="ru-RU"/>
        </w:rPr>
        <w:t>Попробуйте.</w:t>
      </w:r>
    </w:p>
    <w:p>
      <w:pPr>
        <w:pStyle w:val="TextBody"/>
        <w:shd w:fill="auto" w:val="clear"/>
        <w:spacing w:lineRule="auto" w:line="240"/>
        <w:ind w:firstLine="567"/>
        <w:rPr>
          <w:b w:val="false"/>
          <w:b w:val="false"/>
          <w:spacing w:val="0"/>
        </w:rPr>
      </w:pPr>
      <w:r>
        <w:rPr>
          <w:rStyle w:val="Style15"/>
          <w:b/>
          <w:bCs w:val="false"/>
          <w:color w:val="000000"/>
          <w:spacing w:val="0"/>
          <w:lang w:eastAsia="ru-RU"/>
        </w:rPr>
        <w:t>Таким образом вы просмотрели вишуддха чакру. Вишуддха - это игра в шахматы. Представьте себе хорошего шахматиста, который выучил все партии, и хорошо все знает. Вы делаете ход, и он делает ход, вы делаете ход, и он делает ход, но он заранее знает чем дело кончится. Он смотрит и видит - вторая испанская партия, и заранее уже знает какой ход к чему ведет.</w:t>
      </w:r>
    </w:p>
    <w:p>
      <w:pPr>
        <w:pStyle w:val="TextBody"/>
        <w:shd w:fill="auto" w:val="clear"/>
        <w:spacing w:lineRule="auto" w:line="240"/>
        <w:ind w:firstLine="567"/>
        <w:rPr>
          <w:b w:val="false"/>
          <w:b w:val="false"/>
          <w:spacing w:val="0"/>
        </w:rPr>
      </w:pPr>
      <w:r>
        <w:rPr>
          <w:rStyle w:val="Style15"/>
          <w:b/>
          <w:bCs w:val="false"/>
          <w:color w:val="000000"/>
          <w:spacing w:val="0"/>
          <w:lang w:eastAsia="ru-RU"/>
        </w:rPr>
        <w:t>То есть на вишуддхе сидят гроссмейстеры ситуаций - ребята, которых вы никакой жизненной ситуацией не озадачите. Вишуддха это просчет ситуаций, и ситуации бывают всякие и для многих простая ситуация "Вася сходи за хлебом” - неразрешима.</w:t>
      </w:r>
    </w:p>
    <w:p>
      <w:pPr>
        <w:pStyle w:val="TextBody"/>
        <w:shd w:fill="auto" w:val="clear"/>
        <w:spacing w:lineRule="auto" w:line="240"/>
        <w:ind w:firstLine="567"/>
        <w:rPr>
          <w:b w:val="false"/>
          <w:b w:val="false"/>
          <w:spacing w:val="0"/>
        </w:rPr>
      </w:pPr>
      <w:r>
        <w:rPr>
          <w:rStyle w:val="Style15"/>
          <w:b/>
          <w:bCs w:val="false"/>
          <w:color w:val="000000"/>
          <w:spacing w:val="0"/>
          <w:lang w:eastAsia="ru-RU"/>
        </w:rPr>
        <w:t>Дело в том, что человек в процессе жизни начинает оценивать ситуации, то есть он на них навешивает свою систему оценок. Есть</w:t>
      </w:r>
    </w:p>
    <w:p>
      <w:pPr>
        <w:pStyle w:val="TextBody"/>
        <w:shd w:fill="auto" w:val="clear"/>
        <w:spacing w:lineRule="auto" w:line="240"/>
        <w:ind w:firstLine="567"/>
        <w:rPr>
          <w:b w:val="false"/>
          <w:b w:val="false"/>
          <w:spacing w:val="0"/>
        </w:rPr>
      </w:pPr>
      <w:r>
        <w:rPr>
          <w:rStyle w:val="Style15"/>
          <w:b/>
          <w:bCs w:val="false"/>
          <w:color w:val="000000"/>
          <w:spacing w:val="0"/>
          <w:lang w:eastAsia="ru-RU"/>
        </w:rPr>
        <w:t>люди, про которых мы говорим - человек с комплексами. Л что такое комплексы? Человек как человек, то есть в каком месте у него эти комплексы сидят? Они сидят именно на вишуддхе, эти комплексы имеют поведенческий характер. То есть что-то простое сделать он не может, потому что ему мешает некий информационный блок, который стоит на вишуддхе и который блокирует определенный тип поведения.</w:t>
      </w:r>
    </w:p>
    <w:p>
      <w:pPr>
        <w:pStyle w:val="TextBody"/>
        <w:shd w:fill="auto" w:val="clear"/>
        <w:spacing w:lineRule="auto" w:line="240"/>
        <w:ind w:firstLine="567"/>
        <w:rPr>
          <w:b w:val="false"/>
          <w:b w:val="false"/>
          <w:spacing w:val="0"/>
        </w:rPr>
      </w:pPr>
      <w:r>
        <w:rPr>
          <w:rStyle w:val="Style15"/>
          <w:b/>
          <w:bCs w:val="false"/>
          <w:color w:val="000000"/>
          <w:spacing w:val="0"/>
          <w:lang w:eastAsia="ru-RU"/>
        </w:rPr>
        <w:t>Например, девушка находится в каком-то коллективе, где есть мужчины, и один из них ей нравится. Казалась бы - чего проще с ним познакомиться? Нет, я сама не могу подойти. Почему? Ну как бы это нельзя. Ну а почему нельзя? У тебя нет ног или ты разговаривать не умеешь? А нельзя - это табу, и даже не обсуждается почему нельзя. Нельзя и все. Так наши мамы не делали, наши бабушки не делали и их бабушки так не делали. То есть наработан определенный комплекс и человек не может решить простую поведенческую задачу. Тогда вы говорите - вот тебе совершенно магический способ. Ровно во столько-то времени - ровно, это важно, ты должна подойти к этому человеку, посмотреть ему в глаза, это очень важно, и очень тихим голосом сказать: "пошли попьем кофе". И ни минутой раньше, ни минутой позже.</w:t>
      </w:r>
    </w:p>
    <w:p>
      <w:pPr>
        <w:pStyle w:val="TextBody"/>
        <w:shd w:fill="auto" w:val="clear"/>
        <w:spacing w:lineRule="auto" w:line="240"/>
        <w:ind w:firstLine="567"/>
        <w:rPr>
          <w:b w:val="false"/>
          <w:b w:val="false"/>
          <w:spacing w:val="0"/>
        </w:rPr>
      </w:pPr>
      <w:r>
        <w:rPr>
          <w:rStyle w:val="Style15"/>
          <w:b/>
          <w:bCs w:val="false"/>
          <w:color w:val="000000"/>
          <w:spacing w:val="0"/>
          <w:lang w:eastAsia="ru-RU"/>
        </w:rPr>
        <w:t>Когда она зацикливается на том, что ей нужно выполнить десять каких-то очень сложных условий, то у нее этот комплекс уходит, она не успевает на нем концентрироваться.</w:t>
      </w:r>
    </w:p>
    <w:p>
      <w:pPr>
        <w:pStyle w:val="TextBody"/>
        <w:shd w:fill="auto" w:val="clear"/>
        <w:spacing w:lineRule="auto" w:line="240"/>
        <w:ind w:firstLine="567"/>
        <w:rPr>
          <w:b w:val="false"/>
          <w:b w:val="false"/>
          <w:spacing w:val="0"/>
        </w:rPr>
      </w:pPr>
      <w:r>
        <w:rPr>
          <w:rStyle w:val="Style15"/>
          <w:b/>
          <w:bCs w:val="false"/>
          <w:color w:val="000000"/>
          <w:spacing w:val="0"/>
          <w:lang w:eastAsia="ru-RU"/>
        </w:rPr>
        <w:t>Таким образом, блоки нарабатываются либо своим опытом, либо чужим. Скажем та девушка, которая не может подойти к юноше, она вообще еще никогда этого не делала, но ей объяснили, что это нехорошо, что это всегда плохо кончается, и что это прямая дорога на панель. В итоге она оказывается в той ситуации, что мужчине можно все, а ей нельзя ничего. Когда она выйдет замуж, ее этот самый орел будет летать где хочет, а она будет тихо сидеть на кухне, вместо того что бы в это время весело принимать большую компанию. Так вот, в итоге все эти комплексы они заранее ориентируют человека на поражение и на проигрышные ситуации.</w:t>
      </w:r>
    </w:p>
    <w:p>
      <w:pPr>
        <w:pStyle w:val="TextBody"/>
        <w:shd w:fill="auto" w:val="clear"/>
        <w:spacing w:lineRule="auto" w:line="240"/>
        <w:ind w:firstLine="567"/>
        <w:rPr>
          <w:b w:val="false"/>
          <w:b w:val="false"/>
          <w:spacing w:val="0"/>
        </w:rPr>
      </w:pPr>
      <w:r>
        <w:rPr>
          <w:color w:val="000000"/>
          <w:spacing w:val="0"/>
          <w:lang w:eastAsia="ru-RU"/>
        </w:rPr>
        <w:t>Вход в состояние младенца</w:t>
      </w:r>
    </w:p>
    <w:p>
      <w:pPr>
        <w:pStyle w:val="TextBody"/>
        <w:shd w:fill="auto" w:val="clear"/>
        <w:spacing w:lineRule="auto" w:line="240"/>
        <w:ind w:firstLine="567"/>
        <w:rPr>
          <w:b w:val="false"/>
          <w:b w:val="false"/>
          <w:spacing w:val="0"/>
        </w:rPr>
      </w:pPr>
      <w:r>
        <w:rPr>
          <w:rStyle w:val="Style15"/>
          <w:b/>
          <w:bCs w:val="false"/>
          <w:color w:val="000000"/>
          <w:spacing w:val="0"/>
          <w:lang w:eastAsia="ru-RU"/>
        </w:rPr>
        <w:t>Настройтесь на момент рождения, раскрутите вишуддху и посмотрите какие мировые проблемы мучают младенцев. Какие поведенческие программы висят и не убились ли вы случайно сами в предыдущей жизни.</w:t>
      </w:r>
    </w:p>
    <w:p>
      <w:pPr>
        <w:pStyle w:val="TextBody"/>
        <w:shd w:fill="auto" w:val="clear"/>
        <w:spacing w:lineRule="auto" w:line="240"/>
        <w:ind w:firstLine="567"/>
        <w:rPr>
          <w:b w:val="false"/>
          <w:b w:val="false"/>
          <w:spacing w:val="0"/>
        </w:rPr>
      </w:pPr>
      <w:r>
        <w:rPr>
          <w:color w:val="000000"/>
          <w:spacing w:val="0"/>
          <w:lang w:eastAsia="ru-RU"/>
        </w:rPr>
        <w:t>Работа с памятью аджна чакры - сверхчеловеческого ментального тела</w:t>
      </w:r>
    </w:p>
    <w:p>
      <w:pPr>
        <w:pStyle w:val="TextBody"/>
        <w:shd w:fill="auto" w:val="clear"/>
        <w:spacing w:lineRule="auto" w:line="240"/>
        <w:ind w:firstLine="567"/>
        <w:rPr>
          <w:b w:val="false"/>
          <w:b w:val="false"/>
          <w:spacing w:val="0"/>
        </w:rPr>
      </w:pPr>
      <w:r>
        <w:rPr>
          <w:rStyle w:val="Style15"/>
          <w:b/>
          <w:bCs w:val="false"/>
          <w:color w:val="000000"/>
          <w:spacing w:val="0"/>
          <w:lang w:eastAsia="ru-RU"/>
        </w:rPr>
        <w:t>Следующий уровень - аджна чакра. Это синяя чакра, формирующая сверхчеловеческое ментальное тело и находится она в области лба.</w:t>
      </w:r>
    </w:p>
    <w:p>
      <w:pPr>
        <w:pStyle w:val="TextBody"/>
        <w:shd w:fill="auto" w:val="clear"/>
        <w:spacing w:lineRule="auto" w:line="240"/>
        <w:ind w:firstLine="567"/>
        <w:rPr>
          <w:b w:val="false"/>
          <w:b w:val="false"/>
          <w:spacing w:val="0"/>
        </w:rPr>
      </w:pPr>
      <w:r>
        <w:rPr>
          <w:rStyle w:val="Style15"/>
          <w:b/>
          <w:bCs w:val="false"/>
          <w:color w:val="000000"/>
          <w:spacing w:val="0"/>
          <w:lang w:eastAsia="ru-RU"/>
        </w:rPr>
        <w:t>Здесь хорошо вот что - обычные люди практически этот уровень не модулируют, поэтому сверху он как правило чистенький. В верхнем диапазоне мы также имеем дело с каналом телепатической связи, который может работать или не работать. Омрачить этот уровень может только участие в каких-нибудь магических или колдовских ритуалах, и получение каких-то травм связанных с телепатией, с всякими психическими ударами и так далее. Поэтому у большинства народу этот уровень чистый. В нижнем диапазоне мы сталкиваемся со всякими проблемами органов восприятия - с плохим слухом, плохим зрением и т.д.</w:t>
      </w:r>
    </w:p>
    <w:p>
      <w:pPr>
        <w:pStyle w:val="TextBody"/>
        <w:shd w:fill="auto" w:val="clear"/>
        <w:spacing w:lineRule="auto" w:line="240"/>
        <w:ind w:firstLine="567"/>
        <w:rPr>
          <w:b w:val="false"/>
          <w:b w:val="false"/>
          <w:spacing w:val="0"/>
        </w:rPr>
      </w:pPr>
      <w:r>
        <w:rPr>
          <w:rStyle w:val="Style15"/>
          <w:b/>
          <w:bCs w:val="false"/>
          <w:color w:val="000000"/>
          <w:spacing w:val="0"/>
          <w:lang w:eastAsia="ru-RU"/>
        </w:rPr>
        <w:t xml:space="preserve">На этом уровне лежат телепатические каналы касты магов, то есть здесь идут каналы связи к которым подключены только высокодуховные люди, поэтому вам это не </w:t>
      </w:r>
      <w:r>
        <w:rPr>
          <w:rStyle w:val="Style15"/>
          <w:b/>
          <w:bCs w:val="false"/>
          <w:color w:val="000000"/>
          <w:spacing w:val="0"/>
          <w:lang w:val="uk-UA"/>
        </w:rPr>
        <w:t xml:space="preserve">ірозит, </w:t>
      </w:r>
      <w:r>
        <w:rPr>
          <w:rStyle w:val="Style15"/>
          <w:b/>
          <w:bCs w:val="false"/>
          <w:color w:val="000000"/>
          <w:spacing w:val="0"/>
          <w:lang w:eastAsia="ru-RU"/>
        </w:rPr>
        <w:t>можете не напрягаться. Но какие-то сигналы на этом уровне у вас могут быть -какие-то перегрузы связанные с плохим зрением или еще чем-то. Вот это и можно почувствовать.</w:t>
      </w:r>
    </w:p>
    <w:p>
      <w:pPr>
        <w:pStyle w:val="TextBody"/>
        <w:shd w:fill="auto" w:val="clear"/>
        <w:spacing w:lineRule="auto" w:line="240"/>
        <w:ind w:firstLine="567"/>
        <w:rPr>
          <w:b w:val="false"/>
          <w:b w:val="false"/>
          <w:spacing w:val="0"/>
        </w:rPr>
      </w:pPr>
      <w:r>
        <w:rPr>
          <w:rStyle w:val="Style15"/>
          <w:b/>
          <w:bCs w:val="false"/>
          <w:color w:val="000000"/>
          <w:spacing w:val="0"/>
          <w:lang w:eastAsia="ru-RU"/>
        </w:rPr>
        <w:t>Сейчас попробуйте прокрутить аджну и посмотреть что будет. Она крутится от сине-голубого до сине-фиолетового.</w:t>
      </w:r>
    </w:p>
    <w:p>
      <w:pPr>
        <w:pStyle w:val="TextBody"/>
        <w:shd w:fill="auto" w:val="clear"/>
        <w:spacing w:lineRule="auto" w:line="240"/>
        <w:ind w:firstLine="567"/>
        <w:rPr>
          <w:b w:val="false"/>
          <w:b w:val="false"/>
          <w:spacing w:val="0"/>
        </w:rPr>
      </w:pPr>
      <w:r>
        <w:rPr>
          <w:rStyle w:val="Style15"/>
          <w:b/>
          <w:bCs w:val="false"/>
          <w:color w:val="000000"/>
          <w:spacing w:val="0"/>
          <w:lang w:eastAsia="ru-RU"/>
        </w:rPr>
        <w:t>Попробуйте.</w:t>
      </w:r>
    </w:p>
    <w:p>
      <w:pPr>
        <w:pStyle w:val="TextBody"/>
        <w:shd w:fill="auto" w:val="clear"/>
        <w:spacing w:lineRule="auto" w:line="240"/>
        <w:ind w:firstLine="567"/>
        <w:rPr>
          <w:b w:val="false"/>
          <w:b w:val="false"/>
          <w:spacing w:val="0"/>
        </w:rPr>
      </w:pPr>
      <w:r>
        <w:rPr>
          <w:rStyle w:val="Style15"/>
          <w:b/>
          <w:bCs w:val="false"/>
          <w:color w:val="000000"/>
          <w:spacing w:val="0"/>
          <w:lang w:eastAsia="ru-RU"/>
        </w:rPr>
        <w:t>Удалось ли почувствовать какие-нибудь ощущения?</w:t>
      </w:r>
    </w:p>
    <w:p>
      <w:pPr>
        <w:pStyle w:val="TextBody"/>
        <w:shd w:fill="auto" w:val="clear"/>
        <w:spacing w:lineRule="auto" w:line="240"/>
        <w:ind w:firstLine="567"/>
        <w:rPr>
          <w:b w:val="false"/>
          <w:b w:val="false"/>
          <w:spacing w:val="0"/>
        </w:rPr>
      </w:pPr>
      <w:r>
        <w:rPr>
          <w:rStyle w:val="Style15"/>
          <w:b/>
          <w:bCs w:val="false"/>
          <w:color w:val="000000"/>
          <w:spacing w:val="0"/>
          <w:lang w:eastAsia="ru-RU"/>
        </w:rPr>
        <w:t>Теперь тоже самое в состоянии младенца, то есть на момент рождения.</w:t>
      </w:r>
    </w:p>
    <w:p>
      <w:pPr>
        <w:pStyle w:val="TextBody"/>
        <w:shd w:fill="auto" w:val="clear"/>
        <w:spacing w:lineRule="auto" w:line="240"/>
        <w:ind w:firstLine="567"/>
        <w:rPr>
          <w:b w:val="false"/>
          <w:b w:val="false"/>
          <w:spacing w:val="0"/>
        </w:rPr>
      </w:pPr>
      <w:r>
        <w:rPr>
          <w:rStyle w:val="Style15"/>
          <w:b/>
          <w:bCs w:val="false"/>
          <w:color w:val="000000"/>
          <w:spacing w:val="0"/>
          <w:lang w:eastAsia="ru-RU"/>
        </w:rPr>
        <w:t>Попробуйте.</w:t>
      </w:r>
    </w:p>
    <w:p>
      <w:pPr>
        <w:pStyle w:val="TextBody"/>
        <w:shd w:fill="auto" w:val="clear"/>
        <w:spacing w:lineRule="auto" w:line="240"/>
        <w:ind w:firstLine="567"/>
        <w:rPr>
          <w:b w:val="false"/>
          <w:b w:val="false"/>
          <w:spacing w:val="0"/>
        </w:rPr>
      </w:pPr>
      <w:r>
        <w:rPr>
          <w:color w:val="000000"/>
          <w:spacing w:val="0"/>
          <w:lang w:eastAsia="ru-RU"/>
        </w:rPr>
        <w:t>Работа с памятью сахасрара чакры</w:t>
      </w:r>
    </w:p>
    <w:p>
      <w:pPr>
        <w:pStyle w:val="TextBody"/>
        <w:shd w:fill="auto" w:val="clear"/>
        <w:spacing w:lineRule="auto" w:line="240"/>
        <w:ind w:firstLine="567"/>
        <w:rPr>
          <w:b w:val="false"/>
          <w:b w:val="false"/>
          <w:spacing w:val="0"/>
        </w:rPr>
      </w:pPr>
      <w:r>
        <w:rPr>
          <w:rStyle w:val="Style15"/>
          <w:b/>
          <w:bCs w:val="false"/>
          <w:color w:val="000000"/>
          <w:spacing w:val="0"/>
          <w:lang w:eastAsia="ru-RU"/>
        </w:rPr>
        <w:t xml:space="preserve">Сахасрара чакра. Это уровень истинного мышления, там происходит процесс абстрактного мышления, там формируется договор. То есть он формируется и пересматривается на уровне сахасрара чакры и на этом уровне мы имеем дело с вертикальными каналами, которые уходят к </w:t>
      </w:r>
      <w:r>
        <w:rPr>
          <w:rStyle w:val="Style15"/>
          <w:b/>
          <w:bCs w:val="false"/>
          <w:color w:val="000000"/>
          <w:spacing w:val="0"/>
          <w:lang w:val="uk-UA"/>
        </w:rPr>
        <w:t>зірегору.</w:t>
      </w:r>
    </w:p>
    <w:p>
      <w:pPr>
        <w:pStyle w:val="TextBody"/>
        <w:shd w:fill="auto" w:val="clear"/>
        <w:spacing w:lineRule="auto" w:line="240"/>
        <w:ind w:firstLine="567"/>
        <w:rPr>
          <w:b w:val="false"/>
          <w:b w:val="false"/>
          <w:spacing w:val="0"/>
        </w:rPr>
      </w:pPr>
      <w:r>
        <w:rPr>
          <w:rStyle w:val="Style15"/>
          <w:b/>
          <w:bCs w:val="false"/>
          <w:color w:val="000000"/>
          <w:spacing w:val="0"/>
          <w:lang w:eastAsia="ru-RU"/>
        </w:rPr>
        <w:t>Эта чакра гонится от синего цвета к чистому золотому излучению. По нижнему уровню она имеет кору головного мозга. С мозгом что хорошо - что он не болит, то есть там нет рецепторов. Так вот проблемы с мозгом выплывают в виде определенного типа мыслей, определенного типа мышления, в виде каких-то поведенческих проблем. И если при кручении сахасрара чакры у вас пойдет вопрос "быть или не быть”, то это значит что у вас плохо с мозгами.</w:t>
      </w:r>
    </w:p>
    <w:p>
      <w:pPr>
        <w:pStyle w:val="TextBody"/>
        <w:shd w:fill="auto" w:val="clear"/>
        <w:spacing w:lineRule="auto" w:line="240"/>
        <w:ind w:firstLine="567"/>
        <w:rPr>
          <w:b w:val="false"/>
          <w:b w:val="false"/>
          <w:spacing w:val="0"/>
        </w:rPr>
      </w:pPr>
      <w:r>
        <w:rPr>
          <w:rStyle w:val="Style15"/>
          <w:b/>
          <w:bCs w:val="false"/>
          <w:color w:val="000000"/>
          <w:spacing w:val="0"/>
          <w:lang w:eastAsia="ru-RU"/>
        </w:rPr>
        <w:t>На верхнем уровне идут вертикальные каналы связи с эгрегорами. И здесь могут быть проблемы связанные с пониманием себя в этом мире, то есть какие-то глобальные проблемы. Проблемы возникают при переходе из эгрегора в эгрегор и там есть каналы которые ведут к прошлым эгрегорам, с которыми вы были связаны раньше.</w:t>
      </w:r>
    </w:p>
    <w:p>
      <w:pPr>
        <w:pStyle w:val="TextBody"/>
        <w:shd w:fill="auto" w:val="clear"/>
        <w:spacing w:lineRule="auto" w:line="240"/>
        <w:ind w:firstLine="567"/>
        <w:rPr>
          <w:b w:val="false"/>
          <w:b w:val="false"/>
          <w:spacing w:val="0"/>
        </w:rPr>
      </w:pPr>
      <w:r>
        <w:rPr>
          <w:rStyle w:val="Style15"/>
          <w:b/>
          <w:bCs w:val="false"/>
          <w:color w:val="000000"/>
          <w:spacing w:val="0"/>
          <w:lang w:eastAsia="ru-RU"/>
        </w:rPr>
        <w:t>При ревизии сахасрары чакры вы почувствуете все перегрузы которые у вас есть на текущий момент.</w:t>
      </w:r>
    </w:p>
    <w:p>
      <w:pPr>
        <w:pStyle w:val="TextBody"/>
        <w:shd w:fill="auto" w:val="clear"/>
        <w:spacing w:lineRule="auto" w:line="240"/>
        <w:ind w:firstLine="567"/>
        <w:rPr>
          <w:b w:val="false"/>
          <w:b w:val="false"/>
          <w:spacing w:val="0"/>
        </w:rPr>
      </w:pPr>
      <w:r>
        <w:rPr>
          <w:rStyle w:val="Style15"/>
          <w:b/>
          <w:bCs w:val="false"/>
          <w:color w:val="000000"/>
          <w:spacing w:val="0"/>
          <w:lang w:eastAsia="ru-RU"/>
        </w:rPr>
        <w:t>Попробуйте активизировать сахасрара чакру, пройти ее диапазоны. Она гонится от синего к золотому, а сама чакра - фиолетовая. Сахасрара чакра это макушка и она расположена в отличие от всех остальных чакр - плашмя.</w:t>
      </w:r>
    </w:p>
    <w:p>
      <w:pPr>
        <w:pStyle w:val="TextBody"/>
        <w:shd w:fill="auto" w:val="clear"/>
        <w:spacing w:lineRule="auto" w:line="240"/>
        <w:ind w:firstLine="567"/>
        <w:rPr>
          <w:b w:val="false"/>
          <w:b w:val="false"/>
          <w:spacing w:val="0"/>
        </w:rPr>
      </w:pPr>
      <w:r>
        <w:rPr>
          <w:rStyle w:val="Style15"/>
          <w:b/>
          <w:bCs w:val="false"/>
          <w:color w:val="000000"/>
          <w:spacing w:val="0"/>
          <w:lang w:eastAsia="ru-RU"/>
        </w:rPr>
        <w:t>Попробуйте.</w:t>
      </w:r>
    </w:p>
    <w:p>
      <w:pPr>
        <w:pStyle w:val="TextBody"/>
        <w:shd w:fill="auto" w:val="clear"/>
        <w:spacing w:lineRule="auto" w:line="240"/>
        <w:ind w:firstLine="567"/>
        <w:rPr>
          <w:b w:val="false"/>
          <w:b w:val="false"/>
          <w:spacing w:val="0"/>
        </w:rPr>
      </w:pPr>
      <w:r>
        <w:rPr>
          <w:rStyle w:val="Style15"/>
          <w:b/>
          <w:bCs w:val="false"/>
          <w:color w:val="000000"/>
          <w:spacing w:val="0"/>
          <w:lang w:eastAsia="ru-RU"/>
        </w:rPr>
        <w:t>Удалось ли получить какие-нибудь ощущения на сахасраре?</w:t>
      </w:r>
    </w:p>
    <w:p>
      <w:pPr>
        <w:pStyle w:val="TextBody"/>
        <w:shd w:fill="auto" w:val="clear"/>
        <w:spacing w:lineRule="auto" w:line="240"/>
        <w:ind w:firstLine="567"/>
        <w:rPr>
          <w:b w:val="false"/>
          <w:b w:val="false"/>
          <w:spacing w:val="0"/>
        </w:rPr>
      </w:pPr>
      <w:r>
        <w:rPr>
          <w:rStyle w:val="Style15"/>
          <w:b/>
          <w:bCs w:val="false"/>
          <w:color w:val="000000"/>
          <w:spacing w:val="0"/>
          <w:lang w:eastAsia="ru-RU"/>
        </w:rPr>
        <w:t>Теперь попробуйте войти в состояние младенца и просмотреть свое состояние там.</w:t>
      </w:r>
    </w:p>
    <w:p>
      <w:pPr>
        <w:pStyle w:val="TextBody"/>
        <w:shd w:fill="auto" w:val="clear"/>
        <w:spacing w:lineRule="auto" w:line="240"/>
        <w:ind w:firstLine="567"/>
        <w:rPr>
          <w:b w:val="false"/>
          <w:b w:val="false"/>
          <w:spacing w:val="0"/>
        </w:rPr>
      </w:pPr>
      <w:r>
        <w:rPr>
          <w:rStyle w:val="Style15"/>
          <w:b/>
          <w:bCs w:val="false"/>
          <w:color w:val="000000"/>
          <w:spacing w:val="0"/>
          <w:lang w:eastAsia="ru-RU"/>
        </w:rPr>
        <w:t>Изначально ребенок ни к какому эгрегору не подключен, то есть верхние эгрегоры если есть какие-то, то они тянутся именно из прошлых жизней. И здесь можно посмотреть именно на принадлежность к эгрегору в прошлой жизни, по принципу "Вы в каком полку служили?".</w:t>
      </w:r>
    </w:p>
    <w:p>
      <w:pPr>
        <w:pStyle w:val="TextBody"/>
        <w:shd w:fill="auto" w:val="clear"/>
        <w:spacing w:lineRule="auto" w:line="240"/>
        <w:ind w:firstLine="567"/>
        <w:rPr>
          <w:b w:val="false"/>
          <w:b w:val="false"/>
          <w:spacing w:val="0"/>
        </w:rPr>
      </w:pPr>
      <w:r>
        <w:rPr>
          <w:rStyle w:val="Style15"/>
          <w:b/>
          <w:bCs w:val="false"/>
          <w:color w:val="000000"/>
          <w:spacing w:val="0"/>
          <w:lang w:eastAsia="ru-RU"/>
        </w:rPr>
        <w:t>Попробуйте.</w:t>
      </w:r>
    </w:p>
    <w:p>
      <w:pPr>
        <w:pStyle w:val="511"/>
        <w:shd w:fill="auto" w:val="clear"/>
        <w:spacing w:lineRule="auto" w:line="240"/>
        <w:ind w:firstLine="567"/>
        <w:jc w:val="both"/>
        <w:rPr>
          <w:b w:val="false"/>
          <w:b w:val="false"/>
          <w:spacing w:val="0"/>
          <w:sz w:val="24"/>
          <w:szCs w:val="24"/>
        </w:rPr>
      </w:pPr>
      <w:bookmarkStart w:id="3" w:name="bookmark3"/>
      <w:r>
        <w:rPr>
          <w:rStyle w:val="52"/>
          <w:b/>
          <w:bCs w:val="false"/>
          <w:color w:val="000000"/>
          <w:spacing w:val="0"/>
          <w:sz w:val="24"/>
          <w:szCs w:val="24"/>
          <w:lang w:eastAsia="ru-RU"/>
        </w:rPr>
        <w:t>Глава 4</w:t>
      </w:r>
      <w:bookmarkEnd w:id="3"/>
    </w:p>
    <w:p>
      <w:pPr>
        <w:pStyle w:val="222"/>
        <w:keepNext w:val="true"/>
        <w:keepLines/>
        <w:shd w:fill="auto" w:val="clear"/>
        <w:spacing w:lineRule="auto" w:line="240" w:before="0" w:after="0"/>
        <w:ind w:firstLine="567"/>
        <w:jc w:val="both"/>
        <w:rPr>
          <w:b w:val="false"/>
          <w:b w:val="false"/>
          <w:sz w:val="24"/>
          <w:szCs w:val="24"/>
        </w:rPr>
      </w:pPr>
      <w:bookmarkStart w:id="4" w:name="bookmark4"/>
      <w:r>
        <w:rPr>
          <w:rStyle w:val="221"/>
          <w:b/>
          <w:bCs w:val="false"/>
          <w:color w:val="000000"/>
          <w:sz w:val="24"/>
          <w:szCs w:val="24"/>
          <w:lang w:eastAsia="ru-RU"/>
        </w:rPr>
        <w:t>&lt;и»&gt;</w:t>
      </w:r>
      <w:bookmarkEnd w:id="4"/>
    </w:p>
    <w:p>
      <w:pPr>
        <w:pStyle w:val="TextBody"/>
        <w:shd w:fill="auto" w:val="clear"/>
        <w:spacing w:lineRule="auto" w:line="240"/>
        <w:ind w:firstLine="567"/>
        <w:rPr>
          <w:b w:val="false"/>
          <w:b w:val="false"/>
          <w:spacing w:val="0"/>
        </w:rPr>
      </w:pPr>
      <w:r>
        <w:rPr>
          <w:color w:val="000000"/>
          <w:spacing w:val="0"/>
          <w:lang w:eastAsia="ru-RU"/>
        </w:rPr>
        <w:t>Поиск причин и методики лечения кармических заболеваний</w:t>
      </w:r>
    </w:p>
    <w:p>
      <w:pPr>
        <w:pStyle w:val="TextBody"/>
        <w:shd w:fill="auto" w:val="clear"/>
        <w:spacing w:lineRule="auto" w:line="240"/>
        <w:ind w:firstLine="567"/>
        <w:rPr>
          <w:b w:val="false"/>
          <w:b w:val="false"/>
          <w:spacing w:val="0"/>
        </w:rPr>
      </w:pPr>
      <w:r>
        <w:rPr>
          <w:rStyle w:val="Style15"/>
          <w:b/>
          <w:bCs w:val="false"/>
          <w:color w:val="000000"/>
          <w:spacing w:val="0"/>
          <w:lang w:eastAsia="ru-RU"/>
        </w:rPr>
        <w:t>Мы ознакомились с принципами диагностики кармических травм, посмотрели какие следы они оставляют в памяти тел. Теперь поговорим о принципе их лечения, о том каким образом убираются эти проблемы.</w:t>
      </w:r>
    </w:p>
    <w:p>
      <w:pPr>
        <w:pStyle w:val="TextBody"/>
        <w:shd w:fill="auto" w:val="clear"/>
        <w:spacing w:lineRule="auto" w:line="240"/>
        <w:ind w:firstLine="567"/>
        <w:rPr>
          <w:b w:val="false"/>
          <w:b w:val="false"/>
          <w:spacing w:val="0"/>
        </w:rPr>
      </w:pPr>
      <w:r>
        <w:rPr>
          <w:rStyle w:val="Style15"/>
          <w:b/>
          <w:bCs w:val="false"/>
          <w:color w:val="000000"/>
          <w:spacing w:val="0"/>
          <w:lang w:eastAsia="ru-RU"/>
        </w:rPr>
        <w:t>Мы будем заниматься совершенно конкретными вещами, которые связаны с убиранием того, что мы называем причиной кармических заболеваний.</w:t>
      </w:r>
    </w:p>
    <w:p>
      <w:pPr>
        <w:pStyle w:val="TextBody"/>
        <w:shd w:fill="auto" w:val="clear"/>
        <w:spacing w:lineRule="auto" w:line="240"/>
        <w:ind w:firstLine="567"/>
        <w:rPr>
          <w:b w:val="false"/>
          <w:b w:val="false"/>
          <w:spacing w:val="0"/>
        </w:rPr>
      </w:pPr>
      <w:r>
        <w:rPr>
          <w:rStyle w:val="Style15"/>
          <w:b/>
          <w:bCs w:val="false"/>
          <w:color w:val="000000"/>
          <w:spacing w:val="0"/>
          <w:lang w:eastAsia="ru-RU"/>
        </w:rPr>
        <w:t>При этом те ребята, которые что-нибудь пишут о карме, обычно разводят всевозможные морально-этические разговоры о том что “вот это хорошо, а это не хорошо” или "нельзя быть плохими, а надо быть хорошими". При этом "хорошее" и "плохое" они оценивают во-первых: со своей позиции, а во-вторых: с позиции сегодняшнего времени. В разные времена социум предъявляет людям совершенно разные требования, и формирует совершенно разные подходы к взаимодействиям с окружающими. И эти морально-этические нормы все время меняются. Например: с точки зрения нынешнего времени феодализм - это ужасная бяка, а с точки зрения того времени - это единственный способ облагородить население. То есть более-менее развитые ребята стоят у власти, недоразвитые к ним тянутся. С точки зрения сегодняшнего дня право первой брачной ночи - это пережиток феодализма и насилие над личностью, а с точки зрения того времени - это улучшение генетики населения.</w:t>
      </w:r>
    </w:p>
    <w:p>
      <w:pPr>
        <w:pStyle w:val="TextBody"/>
        <w:shd w:fill="auto" w:val="clear"/>
        <w:spacing w:lineRule="auto" w:line="240"/>
        <w:ind w:firstLine="567"/>
        <w:rPr>
          <w:b w:val="false"/>
          <w:b w:val="false"/>
          <w:spacing w:val="0"/>
        </w:rPr>
      </w:pPr>
      <w:r>
        <w:rPr>
          <w:rStyle w:val="Style15"/>
          <w:b/>
          <w:bCs w:val="false"/>
          <w:color w:val="000000"/>
          <w:spacing w:val="0"/>
          <w:lang w:eastAsia="ru-RU"/>
        </w:rPr>
        <w:t>Когда всякие современные морализаторы подходят к вопросам кармы с какими-то своими мерилами, то они исходят из тех социальных норм, которые существуют сегодня. Но это совершенно не значит, что эти нормы универсальны и что завтра все не будет по-другому, и те ребята, которые сегодня считают себя замечательными, завтра не окажутся крайними мерзавцами.</w:t>
      </w:r>
    </w:p>
    <w:p>
      <w:pPr>
        <w:pStyle w:val="TextBody"/>
        <w:shd w:fill="auto" w:val="clear"/>
        <w:spacing w:lineRule="auto" w:line="240"/>
        <w:ind w:firstLine="567"/>
        <w:rPr>
          <w:b w:val="false"/>
          <w:b w:val="false"/>
          <w:spacing w:val="0"/>
        </w:rPr>
      </w:pPr>
      <w:r>
        <w:rPr>
          <w:rStyle w:val="Style15"/>
          <w:b/>
          <w:bCs w:val="false"/>
          <w:color w:val="000000"/>
          <w:spacing w:val="0"/>
          <w:lang w:eastAsia="ru-RU"/>
        </w:rPr>
        <w:t>Поэтому при работе с всякими кармическими проблемами надо исходить из того что: первое - это проблемы существующие реально, и второе - что эти проблемы существуют на уровне тела и находятся вне морали, как насморк или перелом. Перелом он либо есть, либо нет, а нажили вы его честным или не честным путем, совершенно все равно - его так или иначе надо лечить. Поэтому когда мы говорим о лечении кармических заболеваний, то надо стараться как можно меньше сюда ввязывать всевозможные этические проблемы, стараться уходить от всяких размышлений и домыслов, и стараться делать это максимально объективно.</w:t>
      </w:r>
    </w:p>
    <w:p>
      <w:pPr>
        <w:pStyle w:val="TextBody"/>
        <w:shd w:fill="auto" w:val="clear"/>
        <w:spacing w:lineRule="auto" w:line="240"/>
        <w:ind w:firstLine="567"/>
        <w:rPr>
          <w:b w:val="false"/>
          <w:b w:val="false"/>
          <w:spacing w:val="0"/>
        </w:rPr>
      </w:pPr>
      <w:r>
        <w:rPr>
          <w:rStyle w:val="Style15"/>
          <w:b/>
          <w:bCs w:val="false"/>
          <w:color w:val="000000"/>
          <w:spacing w:val="0"/>
          <w:lang w:eastAsia="ru-RU"/>
        </w:rPr>
        <w:t>Техника, с которой мы будем работать основана на принципе "натягивания перчатки" - вы берете перчатку, натягиваете ее на руку и расправляете все складки. При прогонке чакры вы выходите на проблему и эту проблему начинаете разглаживать. Вы это делаете сознанием и весь принцип состоит в том, что мы имеем дело просто с какими-то структурами. На этих структурах, любые проблемы это какие-то последствия ударов - травмы, деформации. Вся вот эта вмятость, стукнутость и пнутость связана с какими-то взаимодействиями, то есть мы накапливаем в себе деформации и эти деформации проявляются. Наша задача - эти деформации убирать.</w:t>
      </w:r>
    </w:p>
    <w:p>
      <w:pPr>
        <w:pStyle w:val="TextBody"/>
        <w:shd w:fill="auto" w:val="clear"/>
        <w:spacing w:lineRule="auto" w:line="240"/>
        <w:ind w:firstLine="567"/>
        <w:rPr>
          <w:b w:val="false"/>
          <w:b w:val="false"/>
          <w:spacing w:val="0"/>
        </w:rPr>
      </w:pPr>
      <w:r>
        <w:rPr>
          <w:rStyle w:val="Style15"/>
          <w:b/>
          <w:bCs w:val="false"/>
          <w:color w:val="000000"/>
          <w:spacing w:val="0"/>
          <w:lang w:eastAsia="ru-RU"/>
        </w:rPr>
        <w:t>Человек живет в семи частотных плоскостях или в семи частотных каналах, и в каждой плоскости происходят взаимодействия и накапливаются деформации. Лечение этих проблем - это разглаживание деформации в этой плоскости.</w:t>
      </w:r>
    </w:p>
    <w:p>
      <w:pPr>
        <w:pStyle w:val="TextBody"/>
        <w:shd w:fill="auto" w:val="clear"/>
        <w:spacing w:lineRule="auto" w:line="240"/>
        <w:ind w:firstLine="567"/>
        <w:rPr>
          <w:b w:val="false"/>
          <w:b w:val="false"/>
          <w:spacing w:val="0"/>
        </w:rPr>
      </w:pPr>
      <w:r>
        <w:rPr>
          <w:rStyle w:val="Style15"/>
          <w:b/>
          <w:bCs w:val="false"/>
          <w:color w:val="000000"/>
          <w:spacing w:val="0"/>
          <w:lang w:eastAsia="ru-RU"/>
        </w:rPr>
        <w:t>Метод с помощью которого мы будем это делать, связан с перераспределением плотности, с разглаживанием и рассеиванием деформации по кокону.</w:t>
      </w:r>
    </w:p>
    <w:p>
      <w:pPr>
        <w:pStyle w:val="TextBody"/>
        <w:shd w:fill="auto" w:val="clear"/>
        <w:spacing w:lineRule="auto" w:line="240"/>
        <w:ind w:firstLine="567"/>
        <w:rPr>
          <w:b w:val="false"/>
          <w:b w:val="false"/>
          <w:spacing w:val="0"/>
        </w:rPr>
      </w:pPr>
      <w:r>
        <w:rPr>
          <w:color w:val="000000"/>
          <w:spacing w:val="0"/>
          <w:lang w:eastAsia="ru-RU"/>
        </w:rPr>
        <w:t>Работа на уровне муладхара чакры</w:t>
      </w:r>
    </w:p>
    <w:p>
      <w:pPr>
        <w:pStyle w:val="TextBody"/>
        <w:shd w:fill="auto" w:val="clear"/>
        <w:spacing w:lineRule="auto" w:line="240"/>
        <w:ind w:firstLine="567"/>
        <w:rPr>
          <w:b w:val="false"/>
          <w:b w:val="false"/>
          <w:spacing w:val="0"/>
        </w:rPr>
      </w:pPr>
      <w:r>
        <w:rPr>
          <w:rStyle w:val="Style15"/>
          <w:b/>
          <w:bCs w:val="false"/>
          <w:color w:val="000000"/>
          <w:spacing w:val="0"/>
          <w:lang w:eastAsia="ru-RU"/>
        </w:rPr>
        <w:t>Вы начинаете активизировать муладхара чакру, также как мы это делали в предыдущих практиках. Начинаете прозванивать ее по уровням и как только где-то зазвучала какая-то проблема, так сразу же вы на этом месте сосредотачиваетесь и начинаете его растаскивать во все</w:t>
      </w:r>
    </w:p>
    <w:p>
      <w:pPr>
        <w:pStyle w:val="TextBody"/>
        <w:shd w:fill="auto" w:val="clear"/>
        <w:spacing w:lineRule="auto" w:line="240"/>
        <w:ind w:firstLine="567"/>
        <w:rPr>
          <w:b w:val="false"/>
          <w:b w:val="false"/>
          <w:spacing w:val="0"/>
        </w:rPr>
      </w:pPr>
      <w:r>
        <w:rPr>
          <w:rStyle w:val="Style15"/>
          <w:b/>
          <w:bCs w:val="false"/>
          <w:color w:val="000000"/>
          <w:spacing w:val="0"/>
          <w:lang w:eastAsia="ru-RU"/>
        </w:rPr>
        <w:t>стороны по принципу натягивания перчатки. Вы должны растянуть, распределить во все стороны по всему телу это нарастание плотности. То есть все тела без исключения имеют энергетическую природу, и мы здесь имеем дело с более плотным распределением силовых линий. Имеется в виду, что в принципе мы изначально здоровы, а дальше путем всех наших взаимодействий, мы с одной стороны -накапливаем опыт и это плюс, а с другой стороны с опытом накапливается и побитость - это минус. Вот эта побитость, она не обязательно является следствием опыта. Побитость можно ликвидировать, и с этим связан принцип лечения.</w:t>
      </w:r>
    </w:p>
    <w:p>
      <w:pPr>
        <w:pStyle w:val="TextBody"/>
        <w:shd w:fill="auto" w:val="clear"/>
        <w:spacing w:lineRule="auto" w:line="240"/>
        <w:ind w:firstLine="567"/>
        <w:rPr>
          <w:b w:val="false"/>
          <w:b w:val="false"/>
          <w:spacing w:val="0"/>
        </w:rPr>
      </w:pPr>
      <w:r>
        <w:rPr>
          <w:rStyle w:val="Style15"/>
          <w:b/>
          <w:bCs w:val="false"/>
          <w:color w:val="000000"/>
          <w:spacing w:val="0"/>
          <w:lang w:eastAsia="ru-RU"/>
        </w:rPr>
        <w:t>Сейчас попробуйте, войдя в уровень муладхара чакры и выйдя на нижние частоты, то есть начав снизу, находить проблему и тут же пытаться ее на месте разрешить.</w:t>
      </w:r>
    </w:p>
    <w:p>
      <w:pPr>
        <w:pStyle w:val="TextBody"/>
        <w:shd w:fill="auto" w:val="clear"/>
        <w:spacing w:lineRule="auto" w:line="240"/>
        <w:ind w:firstLine="567"/>
        <w:rPr>
          <w:b w:val="false"/>
          <w:b w:val="false"/>
          <w:spacing w:val="0"/>
        </w:rPr>
      </w:pPr>
      <w:r>
        <w:rPr>
          <w:color w:val="000000"/>
          <w:spacing w:val="0"/>
          <w:lang w:eastAsia="ru-RU"/>
        </w:rPr>
        <w:t>Метод составления индивидуальных карт</w:t>
      </w:r>
    </w:p>
    <w:p>
      <w:pPr>
        <w:pStyle w:val="TextBody"/>
        <w:shd w:fill="auto" w:val="clear"/>
        <w:spacing w:lineRule="auto" w:line="240"/>
        <w:ind w:firstLine="567"/>
        <w:rPr>
          <w:b w:val="false"/>
          <w:b w:val="false"/>
          <w:spacing w:val="0"/>
        </w:rPr>
      </w:pPr>
      <w:r>
        <w:rPr>
          <w:rStyle w:val="Style15"/>
          <w:b/>
          <w:bCs w:val="false"/>
          <w:color w:val="000000"/>
          <w:spacing w:val="0"/>
          <w:lang w:eastAsia="ru-RU"/>
        </w:rPr>
        <w:t>Существует метод, который называется составление индивидуальных карт. Этот метод связан с тем, что вы первоначально прозваниваете все семь чакр, и по всем семи чакрам выписываете ощущения, которые возникают в теле. Далее по каждой чакре те ощущения, которые всплывают, привязываются к месту. То есть, определяете где какие ощущения, и кратко описываете характер этих ощущений.</w:t>
      </w:r>
    </w:p>
    <w:p>
      <w:pPr>
        <w:pStyle w:val="TextBody"/>
        <w:shd w:fill="auto" w:val="clear"/>
        <w:spacing w:lineRule="auto" w:line="240"/>
        <w:ind w:firstLine="567"/>
        <w:rPr>
          <w:b w:val="false"/>
          <w:b w:val="false"/>
          <w:spacing w:val="0"/>
        </w:rPr>
      </w:pPr>
      <w:r>
        <w:rPr>
          <w:rStyle w:val="Style15"/>
          <w:b/>
          <w:bCs w:val="false"/>
          <w:color w:val="000000"/>
          <w:spacing w:val="0"/>
          <w:lang w:eastAsia="ru-RU"/>
        </w:rPr>
        <w:t>После этого начинают работать - проводят сеанс натягивания перчатки и смотрят, на сколько времени результата этой работы хватает. Проводят серию таких воздействий и в течение серии воздействий эта деформация уходит.</w:t>
      </w:r>
    </w:p>
    <w:p>
      <w:pPr>
        <w:pStyle w:val="TextBody"/>
        <w:shd w:fill="auto" w:val="clear"/>
        <w:spacing w:lineRule="auto" w:line="240"/>
        <w:ind w:firstLine="567"/>
        <w:rPr>
          <w:b w:val="false"/>
          <w:b w:val="false"/>
          <w:spacing w:val="0"/>
        </w:rPr>
      </w:pPr>
      <w:r>
        <w:rPr>
          <w:color w:val="000000"/>
          <w:spacing w:val="0"/>
          <w:lang w:eastAsia="ru-RU"/>
        </w:rPr>
        <w:t>Работа со Свадхиетана чакрой</w:t>
      </w:r>
    </w:p>
    <w:p>
      <w:pPr>
        <w:pStyle w:val="TextBody"/>
        <w:shd w:fill="auto" w:val="clear"/>
        <w:spacing w:lineRule="auto" w:line="240"/>
        <w:ind w:firstLine="567"/>
        <w:rPr>
          <w:b w:val="false"/>
          <w:b w:val="false"/>
          <w:spacing w:val="0"/>
        </w:rPr>
      </w:pPr>
      <w:r>
        <w:rPr>
          <w:rStyle w:val="Style15"/>
          <w:b/>
          <w:bCs w:val="false"/>
          <w:color w:val="000000"/>
          <w:spacing w:val="0"/>
          <w:lang w:eastAsia="ru-RU"/>
        </w:rPr>
        <w:t>Сейчас мы попробуем еще одну чакру - Свадхистану. Будем делать тоже самое - пробовать ее расправлять. Вы ее тормозите, смотрите проявляющиеся ощущения и с этими ощущениями тут же начинаете работать. Потом вы ее раскручиваете быстрее и быстрее. Опять смотрите проявляющиеся ощущения и опять работаете с этими ощущениями.</w:t>
      </w:r>
    </w:p>
    <w:p>
      <w:pPr>
        <w:pStyle w:val="TextBody"/>
        <w:shd w:fill="auto" w:val="clear"/>
        <w:spacing w:lineRule="auto" w:line="240"/>
        <w:ind w:firstLine="567"/>
        <w:rPr>
          <w:b w:val="false"/>
          <w:b w:val="false"/>
          <w:spacing w:val="0"/>
        </w:rPr>
      </w:pPr>
      <w:r>
        <w:rPr>
          <w:rStyle w:val="Style15"/>
          <w:b/>
          <w:bCs w:val="false"/>
          <w:color w:val="000000"/>
          <w:spacing w:val="0"/>
          <w:lang w:eastAsia="ru-RU"/>
        </w:rPr>
        <w:t>Попробуйте.</w:t>
      </w:r>
    </w:p>
    <w:p>
      <w:pPr>
        <w:pStyle w:val="TextBody"/>
        <w:shd w:fill="auto" w:val="clear"/>
        <w:spacing w:lineRule="auto" w:line="240"/>
        <w:ind w:firstLine="567"/>
        <w:rPr>
          <w:b w:val="false"/>
          <w:b w:val="false"/>
          <w:spacing w:val="0"/>
        </w:rPr>
      </w:pPr>
      <w:r>
        <w:rPr>
          <w:rStyle w:val="Style15"/>
          <w:b/>
          <w:bCs w:val="false"/>
          <w:color w:val="000000"/>
          <w:spacing w:val="0"/>
          <w:lang w:eastAsia="ru-RU"/>
        </w:rPr>
        <w:t>Удалось ли получить какие-то ощущения?</w:t>
      </w:r>
    </w:p>
    <w:p>
      <w:pPr>
        <w:pStyle w:val="TextBody"/>
        <w:shd w:fill="auto" w:val="clear"/>
        <w:spacing w:lineRule="auto" w:line="240"/>
        <w:ind w:firstLine="567"/>
        <w:rPr>
          <w:b w:val="false"/>
          <w:b w:val="false"/>
          <w:spacing w:val="0"/>
        </w:rPr>
      </w:pPr>
      <w:r>
        <w:rPr>
          <w:rStyle w:val="Style15"/>
          <w:b/>
          <w:bCs w:val="false"/>
          <w:color w:val="000000"/>
          <w:spacing w:val="0"/>
          <w:lang w:eastAsia="ru-RU"/>
        </w:rPr>
        <w:t>При разглаживании эфирного тела начинают уходить проблемы связанные со Свадхистаной, точно также как при разглаживании физического тела уходят проблемы связанные с муладхарой.</w:t>
      </w:r>
    </w:p>
    <w:p>
      <w:pPr>
        <w:pStyle w:val="TextBody"/>
        <w:shd w:fill="auto" w:val="clear"/>
        <w:spacing w:lineRule="auto" w:line="240"/>
        <w:ind w:firstLine="567"/>
        <w:rPr>
          <w:b w:val="false"/>
          <w:b w:val="false"/>
          <w:spacing w:val="0"/>
        </w:rPr>
      </w:pPr>
      <w:r>
        <w:rPr>
          <w:color w:val="000000"/>
          <w:spacing w:val="0"/>
          <w:lang w:eastAsia="ru-RU"/>
        </w:rPr>
        <w:t>Первопричины кармических заболеваний</w:t>
      </w:r>
    </w:p>
    <w:p>
      <w:pPr>
        <w:pStyle w:val="TextBody"/>
        <w:shd w:fill="auto" w:val="clear"/>
        <w:spacing w:lineRule="auto" w:line="240"/>
        <w:ind w:firstLine="567"/>
        <w:rPr>
          <w:b w:val="false"/>
          <w:b w:val="false"/>
          <w:spacing w:val="0"/>
        </w:rPr>
      </w:pPr>
      <w:r>
        <w:rPr>
          <w:rStyle w:val="Style15"/>
          <w:b/>
          <w:bCs w:val="false"/>
          <w:color w:val="000000"/>
          <w:spacing w:val="0"/>
          <w:lang w:eastAsia="ru-RU"/>
        </w:rPr>
        <w:t>Из-за чего и в чем могут быть проблемы связанные с вот этим разглаживанием? Если мы возьмем горбатого человека, и оденем на него прямую куртку, то на куртке образуется горб. То есть проблема может находиться не в этом теле, а в теле предыдущем, потому что это тело сформировано на базе предыдущего. Это и называется кармическими проблемами.</w:t>
      </w:r>
    </w:p>
    <w:p>
      <w:pPr>
        <w:pStyle w:val="TextBody"/>
        <w:shd w:fill="auto" w:val="clear"/>
        <w:spacing w:lineRule="auto" w:line="240"/>
        <w:ind w:firstLine="567"/>
        <w:rPr>
          <w:b w:val="false"/>
          <w:b w:val="false"/>
          <w:spacing w:val="0"/>
        </w:rPr>
      </w:pPr>
      <w:r>
        <w:rPr>
          <w:rStyle w:val="Style15"/>
          <w:b/>
          <w:bCs w:val="false"/>
          <w:color w:val="000000"/>
          <w:spacing w:val="0"/>
          <w:lang w:eastAsia="ru-RU"/>
        </w:rPr>
        <w:t>Для того чтобы определить является ли данная болезнь кармической, надо посмотреть была ли она на момент рождения. Если на момент рождения вы были с этой болезнью, то значит она пришла "оттуда". При этом является ли она честно нажитой в предыдущей жизни, или она прошла из каких-то еще более древних воплощений, опять таки, можно определить.</w:t>
      </w:r>
    </w:p>
    <w:p>
      <w:pPr>
        <w:pStyle w:val="TextBody"/>
        <w:shd w:fill="auto" w:val="clear"/>
        <w:spacing w:lineRule="auto" w:line="240"/>
        <w:ind w:firstLine="567"/>
        <w:rPr>
          <w:b w:val="false"/>
          <w:b w:val="false"/>
          <w:spacing w:val="0"/>
        </w:rPr>
      </w:pPr>
      <w:r>
        <w:rPr>
          <w:color w:val="000000"/>
          <w:spacing w:val="0"/>
          <w:lang w:eastAsia="ru-RU"/>
        </w:rPr>
        <w:t>Работа с поиском первопричин</w:t>
      </w:r>
    </w:p>
    <w:p>
      <w:pPr>
        <w:pStyle w:val="TextBody"/>
        <w:shd w:fill="auto" w:val="clear"/>
        <w:spacing w:lineRule="auto" w:line="240"/>
        <w:ind w:firstLine="567"/>
        <w:rPr>
          <w:b w:val="false"/>
          <w:b w:val="false"/>
          <w:spacing w:val="0"/>
        </w:rPr>
      </w:pPr>
      <w:r>
        <w:rPr>
          <w:rStyle w:val="Style15"/>
          <w:b/>
          <w:bCs w:val="false"/>
          <w:color w:val="000000"/>
          <w:spacing w:val="0"/>
          <w:lang w:eastAsia="ru-RU"/>
        </w:rPr>
        <w:t>Давайте для начала выйдем на момент рождения так же, как мы это делали раньше, при работе с памятью тел.</w:t>
      </w:r>
    </w:p>
    <w:p>
      <w:pPr>
        <w:pStyle w:val="TextBody"/>
        <w:shd w:fill="auto" w:val="clear"/>
        <w:spacing w:lineRule="auto" w:line="240"/>
        <w:ind w:firstLine="567"/>
        <w:rPr>
          <w:b w:val="false"/>
          <w:b w:val="false"/>
          <w:spacing w:val="0"/>
        </w:rPr>
      </w:pPr>
      <w:r>
        <w:rPr>
          <w:rStyle w:val="Style15"/>
          <w:b/>
          <w:bCs w:val="false"/>
          <w:color w:val="000000"/>
          <w:spacing w:val="0"/>
          <w:lang w:eastAsia="ru-RU"/>
        </w:rPr>
        <w:t>Мы концентрируемся, настраиваемся на зону пупка и постепенно докапываемся до такого интересного момента, как перерезание пуповины.</w:t>
      </w:r>
    </w:p>
    <w:p>
      <w:pPr>
        <w:pStyle w:val="TextBody"/>
        <w:shd w:fill="auto" w:val="clear"/>
        <w:spacing w:lineRule="auto" w:line="240"/>
        <w:ind w:firstLine="567"/>
        <w:rPr>
          <w:b w:val="false"/>
          <w:b w:val="false"/>
          <w:spacing w:val="0"/>
        </w:rPr>
      </w:pPr>
      <w:r>
        <w:rPr>
          <w:rStyle w:val="Style15"/>
          <w:b/>
          <w:bCs w:val="false"/>
          <w:color w:val="000000"/>
          <w:spacing w:val="0"/>
          <w:lang w:eastAsia="ru-RU"/>
        </w:rPr>
        <w:t>Войдите в это состояние.</w:t>
      </w:r>
    </w:p>
    <w:p>
      <w:pPr>
        <w:pStyle w:val="TextBody"/>
        <w:shd w:fill="auto" w:val="clear"/>
        <w:spacing w:lineRule="auto" w:line="240"/>
        <w:ind w:firstLine="567"/>
        <w:rPr>
          <w:b w:val="false"/>
          <w:b w:val="false"/>
          <w:spacing w:val="0"/>
        </w:rPr>
      </w:pPr>
      <w:r>
        <w:rPr>
          <w:rStyle w:val="Style15"/>
          <w:b/>
          <w:bCs w:val="false"/>
          <w:color w:val="000000"/>
          <w:spacing w:val="0"/>
          <w:lang w:eastAsia="ru-RU"/>
        </w:rPr>
        <w:t>Теперь вы цепляетесь сознанием за это состояние, за само ощущение на которое вы вышли. Цепляетесь за него, пытаетесь в него войти - отсмотреть это ощущение. Вы что-то почувствовали и вы туда смотрите. Опять же ничего не придумываете, ничего не фантазируете. Это ощущение будет расширяться в процессе смотрения, и превратится в какую-то область, в пространство. Когда вы в это пространство войдете, то вы совместитесь. Ваша Точка Сборки войдет туда, где все это записано, и вы считаете это состояние. Ваша задача - войти туда, совместиться и почувствовать. Все это делается безмолвно и абсолютно без какой-нибудь фантазии, то есть здесь мы сейчас занимаемся просто считыванием.</w:t>
      </w:r>
    </w:p>
    <w:p>
      <w:pPr>
        <w:pStyle w:val="TextBody"/>
        <w:shd w:fill="auto" w:val="clear"/>
        <w:spacing w:lineRule="auto" w:line="240"/>
        <w:ind w:firstLine="567"/>
        <w:rPr>
          <w:b w:val="false"/>
          <w:b w:val="false"/>
          <w:spacing w:val="0"/>
        </w:rPr>
      </w:pPr>
      <w:r>
        <w:rPr>
          <w:rStyle w:val="Style15"/>
          <w:b/>
          <w:bCs w:val="false"/>
          <w:color w:val="000000"/>
          <w:spacing w:val="0"/>
          <w:lang w:eastAsia="ru-RU"/>
        </w:rPr>
        <w:t>Попробуйте.</w:t>
      </w:r>
    </w:p>
    <w:p>
      <w:pPr>
        <w:pStyle w:val="TextBody"/>
        <w:shd w:fill="auto" w:val="clear"/>
        <w:spacing w:lineRule="auto" w:line="240"/>
        <w:ind w:firstLine="567"/>
        <w:rPr>
          <w:b w:val="false"/>
          <w:b w:val="false"/>
          <w:spacing w:val="0"/>
        </w:rPr>
      </w:pPr>
      <w:r>
        <w:rPr>
          <w:rStyle w:val="Style15"/>
          <w:b/>
          <w:bCs w:val="false"/>
          <w:color w:val="000000"/>
          <w:spacing w:val="0"/>
          <w:lang w:eastAsia="ru-RU"/>
        </w:rPr>
        <w:t>Теперь выйдите оттуда и отсмотрите свое состояние. Сейчас мы получили как бы оттиск на вас. Вы совместились там, и когда вы сюда пришли, после этого совмещения на вас остался отпечаток.</w:t>
      </w:r>
    </w:p>
    <w:p>
      <w:pPr>
        <w:pStyle w:val="TextBody"/>
        <w:shd w:fill="auto" w:val="clear"/>
        <w:spacing w:lineRule="auto" w:line="240"/>
        <w:ind w:firstLine="567"/>
        <w:rPr>
          <w:b w:val="false"/>
          <w:b w:val="false"/>
          <w:spacing w:val="0"/>
        </w:rPr>
      </w:pPr>
      <w:r>
        <w:rPr>
          <w:rStyle w:val="Style15"/>
          <w:b/>
          <w:bCs w:val="false"/>
          <w:color w:val="000000"/>
          <w:spacing w:val="0"/>
          <w:lang w:eastAsia="ru-RU"/>
        </w:rPr>
        <w:t>Можете вы сказать какие зоны слабые? Почувствовали ли вы, что что-то актуализировалось?</w:t>
      </w:r>
    </w:p>
    <w:p>
      <w:pPr>
        <w:pStyle w:val="TextBody"/>
        <w:shd w:fill="auto" w:val="clear"/>
        <w:spacing w:lineRule="auto" w:line="240"/>
        <w:ind w:firstLine="567"/>
        <w:rPr>
          <w:b w:val="false"/>
          <w:b w:val="false"/>
          <w:spacing w:val="0"/>
        </w:rPr>
      </w:pPr>
      <w:r>
        <w:rPr>
          <w:rStyle w:val="Style15"/>
          <w:b/>
          <w:bCs w:val="false"/>
          <w:color w:val="000000"/>
          <w:spacing w:val="0"/>
          <w:lang w:eastAsia="ru-RU"/>
        </w:rPr>
        <w:t>Так вот, то что актуализировалось - это и есть то, с чем вы родились. Это карма, которая переписана с ментального тела, то что прошло на момент рождения. Карма может проявляться и по-другому, но вот то что было на момент рождения, то с чем вы пришли - это не куски эфира и астраля - это ментал. Это деформации ментального тела которые у вас есть, то есть слабые зоны в вашем организме.</w:t>
      </w:r>
    </w:p>
    <w:p>
      <w:pPr>
        <w:pStyle w:val="TextBody"/>
        <w:shd w:fill="auto" w:val="clear"/>
        <w:spacing w:lineRule="auto" w:line="240"/>
        <w:ind w:firstLine="567"/>
        <w:rPr>
          <w:b w:val="false"/>
          <w:b w:val="false"/>
          <w:spacing w:val="0"/>
        </w:rPr>
      </w:pPr>
      <w:r>
        <w:rPr>
          <w:color w:val="000000"/>
          <w:spacing w:val="0"/>
          <w:lang w:eastAsia="ru-RU"/>
        </w:rPr>
        <w:t>Работа с предыдущими телами</w:t>
      </w:r>
    </w:p>
    <w:p>
      <w:pPr>
        <w:pStyle w:val="TextBody"/>
        <w:shd w:fill="auto" w:val="clear"/>
        <w:spacing w:lineRule="auto" w:line="240"/>
        <w:ind w:firstLine="567"/>
        <w:rPr>
          <w:b w:val="false"/>
          <w:b w:val="false"/>
          <w:spacing w:val="0"/>
        </w:rPr>
      </w:pPr>
      <w:r>
        <w:rPr>
          <w:rStyle w:val="Style15"/>
          <w:b/>
          <w:bCs w:val="false"/>
          <w:color w:val="000000"/>
          <w:spacing w:val="0"/>
          <w:lang w:eastAsia="ru-RU"/>
        </w:rPr>
        <w:t>Принцип вхождения в предыдущие коконы: только что мы с вами сосредотачивались на пупочной области и просто смотрели что к чему. Теперь туда надо войти, то есть сознание входит туда. Мы Точку Сборки засовываем через пупок глубже и там мы выйдем на следующую оболочку. Кастанеда говорил что кокон человека напоминает луковицу, то есть мы выйдем на следующую плоскость - плоскость луковицы. При этом будет ощущение, что вы как бы вдавились, прошли через легко проницаемый слой и уперлись. Между оболочками луковицы существует вакуум. Вы проткнули одну оболочку, прошли через вакуум и уперлись в следующую. При этом Точка Сборки ведет себя как перчатка, которую вы вывернули на изнанку. Войти туда внутрь, это значит свое внимание сосредоточить на пупочной области и провести его через пупок как через трубу.</w:t>
      </w:r>
    </w:p>
    <w:p>
      <w:pPr>
        <w:pStyle w:val="TextBody"/>
        <w:shd w:fill="auto" w:val="clear"/>
        <w:spacing w:lineRule="auto" w:line="240"/>
        <w:ind w:firstLine="567"/>
        <w:rPr>
          <w:b w:val="false"/>
          <w:b w:val="false"/>
          <w:spacing w:val="0"/>
        </w:rPr>
      </w:pPr>
      <w:r>
        <w:rPr>
          <w:rStyle w:val="Style15"/>
          <w:b/>
          <w:bCs w:val="false"/>
          <w:color w:val="000000"/>
          <w:spacing w:val="0"/>
          <w:lang w:eastAsia="ru-RU"/>
        </w:rPr>
        <w:t>Дело в том, что на физическом уровне пупок заживает, а на тонком уровне - это труба, более того</w:t>
      </w:r>
    </w:p>
    <w:p>
      <w:pPr>
        <w:pStyle w:val="TextBody"/>
        <w:numPr>
          <w:ilvl w:val="0"/>
          <w:numId w:val="1"/>
        </w:numPr>
        <w:shd w:fill="auto" w:val="clear"/>
        <w:tabs>
          <w:tab w:val="clear" w:pos="720"/>
          <w:tab w:val="left" w:pos="144" w:leader="none"/>
        </w:tabs>
        <w:spacing w:lineRule="auto" w:line="240"/>
        <w:ind w:left="0" w:firstLine="567"/>
        <w:rPr>
          <w:b w:val="false"/>
          <w:b w:val="false"/>
          <w:spacing w:val="0"/>
        </w:rPr>
      </w:pPr>
      <w:r>
        <w:rPr>
          <w:rStyle w:val="Style15"/>
          <w:b/>
          <w:bCs w:val="false"/>
          <w:color w:val="000000"/>
          <w:spacing w:val="0"/>
          <w:lang w:eastAsia="ru-RU"/>
        </w:rPr>
        <w:t>все эти трубы связаны друг с другом. Пупок представляет из себя канал. Бели брать кокон, то в этом месте есть воронка туда ведущая, и такая воронка есть во всех коконах в этом самом месте, то есть там точка перехода "между”. Поэтому очень многие знахари лечат всякие болезни вправлением пупка. Они манипулируют вот в этой зоне перехода между телами, и они это называют "вправить пупок”. Казалось бы чего его вправлять? Но они там производят манипуляцию, которая связана с переносом информации. Бабка слов таких отродясь не знает, она знает только слова "вправить пупок”, но когда она это делает, то она влияет на перенос информации между телами. Процедура, доложу вам - болезненная, ощущения не очень приятные, но полезные.</w:t>
      </w:r>
    </w:p>
    <w:p>
      <w:pPr>
        <w:pStyle w:val="TextBody"/>
        <w:shd w:fill="auto" w:val="clear"/>
        <w:spacing w:lineRule="auto" w:line="240"/>
        <w:ind w:firstLine="567"/>
        <w:rPr>
          <w:b w:val="false"/>
          <w:b w:val="false"/>
          <w:spacing w:val="0"/>
        </w:rPr>
      </w:pPr>
      <w:r>
        <w:rPr>
          <w:rStyle w:val="Style15"/>
          <w:b/>
          <w:bCs w:val="false"/>
          <w:color w:val="000000"/>
          <w:spacing w:val="0"/>
          <w:lang w:eastAsia="ru-RU"/>
        </w:rPr>
        <w:t>При этой работе можно на предыдущих телах выделять семь чакр и работать с каждой из семи чакр в отдельности. Но это будет очень заморочно и не совсем правильно, потому что после смерти человека, эти тела начинают разваливаться и в итоге остается нечто -некий единый конгломерат, единая субстанция. Человек после смерти себя осознает как некая единая субстанция. Эта единая субстанция имеет достаточно высокие частоты, и если в ней чего-то осталось, то осталось на этой частоте.</w:t>
      </w:r>
    </w:p>
    <w:p>
      <w:pPr>
        <w:pStyle w:val="TextBody"/>
        <w:shd w:fill="auto" w:val="clear"/>
        <w:spacing w:lineRule="auto" w:line="240"/>
        <w:ind w:firstLine="567"/>
        <w:rPr>
          <w:b w:val="false"/>
          <w:b w:val="false"/>
          <w:spacing w:val="0"/>
        </w:rPr>
      </w:pPr>
      <w:r>
        <w:rPr>
          <w:rStyle w:val="Style15"/>
          <w:b/>
          <w:bCs w:val="false"/>
          <w:color w:val="000000"/>
          <w:spacing w:val="0"/>
          <w:lang w:eastAsia="ru-RU"/>
        </w:rPr>
        <w:t>Поэтому мы сейчас через зону пупка, как было описано выше, входим туда и упираемся в следующую плоскость. Эта плоскость представляет из себя кокон - следующий энергетический кокон, который находится внутри этого. И вот это тело, вот этот энергетический кокон вибрирует с какой-то частотой. Там можно себе представить одну единственную чакру, она будет связана с кастой, которую вы имели в той жизни. Человек при жизни имел определенную касту, и все его взаимодействия были связаны с этой кастой, к которой он относился. Так вот, там будет чакра</w:t>
      </w:r>
    </w:p>
    <w:p>
      <w:pPr>
        <w:pStyle w:val="TextBody"/>
        <w:shd w:fill="auto" w:val="clear"/>
        <w:spacing w:lineRule="auto" w:line="240"/>
        <w:ind w:firstLine="567"/>
        <w:rPr>
          <w:b w:val="false"/>
          <w:b w:val="false"/>
          <w:spacing w:val="0"/>
        </w:rPr>
      </w:pPr>
      <w:r>
        <w:rPr>
          <w:rStyle w:val="Style15"/>
          <w:b/>
          <w:bCs w:val="false"/>
          <w:color w:val="000000"/>
          <w:spacing w:val="0"/>
          <w:lang w:eastAsia="ru-RU"/>
        </w:rPr>
        <w:t xml:space="preserve">того цвета, </w:t>
      </w:r>
      <w:r>
        <w:rPr>
          <w:rStyle w:val="Style15"/>
          <w:b/>
          <w:bCs w:val="false"/>
          <w:color w:val="000000"/>
          <w:spacing w:val="0"/>
          <w:lang w:val="uk-UA"/>
        </w:rPr>
        <w:t xml:space="preserve">на </w:t>
      </w:r>
      <w:r>
        <w:rPr>
          <w:rStyle w:val="Style15"/>
          <w:b/>
          <w:bCs w:val="false"/>
          <w:color w:val="000000"/>
          <w:spacing w:val="0"/>
          <w:lang w:eastAsia="ru-RU"/>
        </w:rPr>
        <w:t>которой происходили самые сильные взаимодействия. Это уровень который зафиксирован у этого человека. И если этот кокон заставить вибрировать на этой частоте, то тогда прозвонятся основные проблемы, которые нажиты долгим и непосильным трудом.</w:t>
      </w:r>
    </w:p>
    <w:p>
      <w:pPr>
        <w:pStyle w:val="TextBody"/>
        <w:shd w:fill="auto" w:val="clear"/>
        <w:spacing w:lineRule="auto" w:line="240"/>
        <w:ind w:firstLine="567"/>
        <w:rPr>
          <w:b w:val="false"/>
          <w:b w:val="false"/>
          <w:spacing w:val="0"/>
        </w:rPr>
      </w:pPr>
      <w:r>
        <w:rPr>
          <w:rStyle w:val="Style15"/>
          <w:b/>
          <w:bCs w:val="false"/>
          <w:color w:val="000000"/>
          <w:spacing w:val="0"/>
          <w:lang w:eastAsia="ru-RU"/>
        </w:rPr>
        <w:t>Сейчас мы попробуем это сделать. При просмотре того тела мы должны сразу визуализировать частоту. Частота визуализируется так: красный - не красный, оранжевый - не оранжевый, "ой- желтый", или "ой - зеленый пошел”. То есть мы смотрим резонансы по цвету - на каком-то цвете, на какой-то частоте это получится очень сильно. При этом цвет может быть некий средний, скажем желто-зеленый, зелено-голубой и т.д. - это значит, что идет переход из одной касты в другую.</w:t>
      </w:r>
    </w:p>
    <w:p>
      <w:pPr>
        <w:pStyle w:val="TextBody"/>
        <w:shd w:fill="auto" w:val="clear"/>
        <w:spacing w:lineRule="auto" w:line="240"/>
        <w:ind w:firstLine="567"/>
        <w:rPr>
          <w:b w:val="false"/>
          <w:b w:val="false"/>
          <w:spacing w:val="0"/>
        </w:rPr>
      </w:pPr>
      <w:r>
        <w:rPr>
          <w:rStyle w:val="Style15"/>
          <w:b/>
          <w:bCs w:val="false"/>
          <w:color w:val="000000"/>
          <w:spacing w:val="0"/>
          <w:lang w:eastAsia="ru-RU"/>
        </w:rPr>
        <w:t>Фаза первая - вылезаем через пупок на тот кокон. Попробуйте.</w:t>
      </w:r>
    </w:p>
    <w:p>
      <w:pPr>
        <w:pStyle w:val="TextBody"/>
        <w:shd w:fill="auto" w:val="clear"/>
        <w:spacing w:lineRule="auto" w:line="240"/>
        <w:ind w:firstLine="567"/>
        <w:rPr>
          <w:b w:val="false"/>
          <w:b w:val="false"/>
          <w:spacing w:val="0"/>
        </w:rPr>
      </w:pPr>
      <w:r>
        <w:rPr>
          <w:rStyle w:val="Style15"/>
          <w:b/>
          <w:bCs w:val="false"/>
          <w:color w:val="000000"/>
          <w:spacing w:val="0"/>
          <w:lang w:eastAsia="ru-RU"/>
        </w:rPr>
        <w:t>Итак, там мы имеем дело со следующей энергетической плоскостью, то есть когда мы туда попадаем, то мы выходим на некую оболочку. Эта оболочка имеет свою частоту вибрации, которая соответствует одной из чакр, а именно той чакре с которой была связана каста. При раскачке того тела на частоте той чакры, звонятся те проблемы которые остались там. И опять же составляется карта патологий - вы получаете там какие-то ощущения, составляете каргу патологий и эту карту сравниваете с той картой патологий, которую вы составили для своего нынешнего тела. В результате получаются пересечения и вот эти пересечения представляют из себя кармические заболевания.</w:t>
      </w:r>
    </w:p>
    <w:p>
      <w:pPr>
        <w:pStyle w:val="TextBody"/>
        <w:shd w:fill="auto" w:val="clear"/>
        <w:spacing w:lineRule="auto" w:line="240"/>
        <w:ind w:firstLine="567"/>
        <w:rPr>
          <w:b w:val="false"/>
          <w:b w:val="false"/>
          <w:spacing w:val="0"/>
        </w:rPr>
      </w:pPr>
      <w:r>
        <w:rPr>
          <w:rStyle w:val="Style15"/>
          <w:b/>
          <w:bCs w:val="false"/>
          <w:color w:val="000000"/>
          <w:spacing w:val="0"/>
          <w:lang w:eastAsia="ru-RU"/>
        </w:rPr>
        <w:t>Пробуем сделать это еще раз.</w:t>
      </w:r>
    </w:p>
    <w:p>
      <w:pPr>
        <w:pStyle w:val="TextBody"/>
        <w:shd w:fill="auto" w:val="clear"/>
        <w:spacing w:lineRule="auto" w:line="240"/>
        <w:ind w:firstLine="567"/>
        <w:rPr>
          <w:b w:val="false"/>
          <w:b w:val="false"/>
          <w:spacing w:val="0"/>
        </w:rPr>
      </w:pPr>
      <w:r>
        <w:rPr>
          <w:rStyle w:val="Style15"/>
          <w:b/>
          <w:bCs w:val="false"/>
          <w:color w:val="000000"/>
          <w:spacing w:val="0"/>
          <w:lang w:eastAsia="ru-RU"/>
        </w:rPr>
        <w:t>Мы опять проходим через эту зону, входим туда, находим резонансную частоту и начинаем трясти. Грубо говоря, если идет зеленый свет, то мы представляем зеленую чакру и начинаем ее крутить -медленнее или быстрее. В результате возникают ощущения, которые можно соотнести с физическим телом, или же это будут какие-то эмоции, какая-то информация, какие-то картинки. Мы их записываем и сравниваем с тем что у нас было при диагностике современного тела.</w:t>
      </w:r>
    </w:p>
    <w:p>
      <w:pPr>
        <w:pStyle w:val="TextBody"/>
        <w:shd w:fill="auto" w:val="clear"/>
        <w:spacing w:lineRule="auto" w:line="240"/>
        <w:ind w:firstLine="567"/>
        <w:rPr>
          <w:b w:val="false"/>
          <w:b w:val="false"/>
          <w:spacing w:val="0"/>
        </w:rPr>
      </w:pPr>
      <w:r>
        <w:rPr>
          <w:rStyle w:val="Style15"/>
          <w:b/>
          <w:bCs w:val="false"/>
          <w:color w:val="000000"/>
          <w:spacing w:val="0"/>
          <w:lang w:eastAsia="ru-RU"/>
        </w:rPr>
        <w:t>Попробуйте.</w:t>
      </w:r>
    </w:p>
    <w:p>
      <w:pPr>
        <w:pStyle w:val="TextBody"/>
        <w:shd w:fill="auto" w:val="clear"/>
        <w:spacing w:lineRule="auto" w:line="240"/>
        <w:ind w:firstLine="567"/>
        <w:rPr>
          <w:b w:val="false"/>
          <w:b w:val="false"/>
          <w:spacing w:val="0"/>
        </w:rPr>
      </w:pPr>
      <w:r>
        <w:rPr>
          <w:rStyle w:val="Style15"/>
          <w:b/>
          <w:bCs w:val="false"/>
          <w:color w:val="000000"/>
          <w:spacing w:val="0"/>
          <w:lang w:eastAsia="ru-RU"/>
        </w:rPr>
        <w:t>Удалось ли диагностировать какие-то ощущения?</w:t>
      </w:r>
    </w:p>
    <w:p>
      <w:pPr>
        <w:pStyle w:val="TextBody"/>
        <w:shd w:fill="auto" w:val="clear"/>
        <w:spacing w:lineRule="auto" w:line="240"/>
        <w:ind w:firstLine="567"/>
        <w:rPr>
          <w:b w:val="false"/>
          <w:b w:val="false"/>
          <w:spacing w:val="0"/>
        </w:rPr>
      </w:pPr>
      <w:r>
        <w:rPr>
          <w:rStyle w:val="Style15"/>
          <w:b/>
          <w:bCs w:val="false"/>
          <w:color w:val="000000"/>
          <w:spacing w:val="0"/>
          <w:lang w:eastAsia="ru-RU"/>
        </w:rPr>
        <w:t>Эти ощущения наносятся на карту патологий. Пишите Тело "Минус Один" (то тело, которое есть сейчас - это Тело "Ноль", соответственно предыдущее тело будет Тело "Минус Один"), и составляете карту патологий. Потом, когда вы просканировали вот это Тело "Минус Один", уже с него, через зону пупка выходите на Тело "Минус Два".</w:t>
      </w:r>
    </w:p>
    <w:p>
      <w:pPr>
        <w:pStyle w:val="TextBody"/>
        <w:shd w:fill="auto" w:val="clear"/>
        <w:spacing w:lineRule="auto" w:line="240"/>
        <w:ind w:firstLine="567"/>
        <w:rPr>
          <w:b w:val="false"/>
          <w:b w:val="false"/>
          <w:spacing w:val="0"/>
        </w:rPr>
      </w:pPr>
      <w:r>
        <w:rPr>
          <w:rStyle w:val="Style15"/>
          <w:b/>
          <w:bCs w:val="false"/>
          <w:color w:val="000000"/>
          <w:spacing w:val="0"/>
          <w:lang w:eastAsia="ru-RU"/>
        </w:rPr>
        <w:t>Попробуйте это сделать. Из этого тела, опять же через зону пупка выйти на Тело "Минус Два" и посмотреть его частоту.</w:t>
      </w:r>
    </w:p>
    <w:p>
      <w:pPr>
        <w:pStyle w:val="TextBody"/>
        <w:shd w:fill="auto" w:val="clear"/>
        <w:spacing w:lineRule="auto" w:line="240"/>
        <w:ind w:firstLine="567"/>
        <w:rPr>
          <w:b w:val="false"/>
          <w:b w:val="false"/>
          <w:spacing w:val="0"/>
        </w:rPr>
      </w:pPr>
      <w:r>
        <w:rPr>
          <w:rStyle w:val="Style15"/>
          <w:b/>
          <w:bCs w:val="false"/>
          <w:color w:val="000000"/>
          <w:spacing w:val="0"/>
          <w:lang w:eastAsia="ru-RU"/>
        </w:rPr>
        <w:t>Удалось ли выйти на тот уровень? Удалось ли почувствовать при раскручивании того тела какие- нибудь ощущения?</w:t>
      </w:r>
    </w:p>
    <w:p>
      <w:pPr>
        <w:pStyle w:val="TextBody"/>
        <w:shd w:fill="auto" w:val="clear"/>
        <w:spacing w:lineRule="auto" w:line="240"/>
        <w:ind w:firstLine="567"/>
        <w:rPr>
          <w:b w:val="false"/>
          <w:b w:val="false"/>
          <w:spacing w:val="0"/>
        </w:rPr>
      </w:pPr>
      <w:r>
        <w:rPr>
          <w:rStyle w:val="Style15"/>
          <w:b/>
          <w:bCs w:val="false"/>
          <w:color w:val="000000"/>
          <w:spacing w:val="0"/>
          <w:lang w:eastAsia="ru-RU"/>
        </w:rPr>
        <w:t>Для того тела тоже составляется карта патологий. В результате мы смотрим сквозные патологии. То есть вот Тело "Ноль", на нем мы выявили патологии, те патологии, которые есть и на Теле "Минус Один" и на Теле "Ноль", то есть те, которые совпадают - являются кармическими. Патологии которые не совпадают с Телом "Минус Один", являются приобретенными в этой жизни. Дальше, мы начинаем прозванивать Тело "Минус Два" и нас интересуют те патологии Тела "Минус Один", которые есть на Теле "Ноль", и которые присутствуют на Теле "Минус Два".</w:t>
      </w:r>
    </w:p>
    <w:p>
      <w:pPr>
        <w:pStyle w:val="TextBody"/>
        <w:shd w:fill="auto" w:val="clear"/>
        <w:spacing w:lineRule="auto" w:line="240"/>
        <w:ind w:firstLine="567"/>
        <w:rPr>
          <w:b w:val="false"/>
          <w:b w:val="false"/>
          <w:spacing w:val="0"/>
        </w:rPr>
      </w:pPr>
      <w:r>
        <w:rPr>
          <w:rStyle w:val="Style15"/>
          <w:b/>
          <w:bCs w:val="false"/>
          <w:color w:val="000000"/>
          <w:spacing w:val="0"/>
          <w:lang w:eastAsia="ru-RU"/>
        </w:rPr>
        <w:t xml:space="preserve">Таким образом мы ищем корни проблемы, потому что Тело "Ноль" формировалось на базе Тела "Минус Один", которое формировалось на базе Тела "Минус Два”. Соответственно мы ищем начало проблемы, то есть то тело с которого возникла проблема. Представьте себе снова нашего горбатого товарища - мы с него снимаем куртку, и она пряменькая. Опять на него одеваем - опять </w:t>
      </w:r>
      <w:r>
        <w:rPr>
          <w:rStyle w:val="Style15"/>
          <w:b/>
          <w:bCs w:val="false"/>
          <w:color w:val="000000"/>
          <w:spacing w:val="0"/>
          <w:lang w:val="uk-UA"/>
        </w:rPr>
        <w:t>кривенькая.</w:t>
      </w:r>
    </w:p>
    <w:p>
      <w:pPr>
        <w:pStyle w:val="TextBody"/>
        <w:shd w:fill="auto" w:val="clear"/>
        <w:spacing w:lineRule="auto" w:line="240"/>
        <w:ind w:firstLine="567"/>
        <w:rPr>
          <w:b w:val="false"/>
          <w:b w:val="false"/>
          <w:spacing w:val="0"/>
        </w:rPr>
      </w:pPr>
      <w:r>
        <w:rPr>
          <w:rStyle w:val="Style15"/>
          <w:b/>
          <w:bCs w:val="false"/>
          <w:color w:val="000000"/>
          <w:spacing w:val="0"/>
          <w:lang w:eastAsia="ru-RU"/>
        </w:rPr>
        <w:t>Мы имеем дело с тем, что есть некий контур и мы на этот контур натягиваем следующее тело.</w:t>
      </w:r>
    </w:p>
    <w:p>
      <w:pPr>
        <w:pStyle w:val="TextBody"/>
        <w:shd w:fill="auto" w:val="clear"/>
        <w:spacing w:lineRule="auto" w:line="240"/>
        <w:ind w:firstLine="567"/>
        <w:rPr>
          <w:b w:val="false"/>
          <w:b w:val="false"/>
          <w:spacing w:val="0"/>
        </w:rPr>
      </w:pPr>
      <w:r>
        <w:rPr>
          <w:rStyle w:val="Style15"/>
          <w:b/>
          <w:bCs w:val="false"/>
          <w:color w:val="000000"/>
          <w:spacing w:val="0"/>
          <w:lang w:eastAsia="ru-RU"/>
        </w:rPr>
        <w:t>Пока мы с самого первого контура, на котором есть патология, эту патологию не уберем, она будет возвращаться к исходному состоянию. Именно поэтому мы не успокаиваемся, от того что нашли в предыдущей жизни эту проблема и там ее решили. То есть мы сейчас проблему решили, сказали - "отлично, все замечательно - выздоровел товарищ", а он заболевает опять.</w:t>
      </w:r>
    </w:p>
    <w:p>
      <w:pPr>
        <w:pStyle w:val="TextBody"/>
        <w:shd w:fill="auto" w:val="clear"/>
        <w:spacing w:lineRule="auto" w:line="240"/>
        <w:ind w:firstLine="567"/>
        <w:rPr>
          <w:b w:val="false"/>
          <w:b w:val="false"/>
          <w:spacing w:val="0"/>
        </w:rPr>
      </w:pPr>
      <w:r>
        <w:rPr>
          <w:rStyle w:val="Style15"/>
          <w:b/>
          <w:bCs w:val="false"/>
          <w:color w:val="000000"/>
          <w:spacing w:val="0"/>
          <w:lang w:eastAsia="ru-RU"/>
        </w:rPr>
        <w:t>Мы говорим "Сам виноват. Вот ты заболел потому - что...", и придумываем какую-нибудь причину по которой он заболел. На самом же деле мы просто не убрали первичную причину болезни. С одной стороны это очень выгодно, то есть один и тот же насморк можно лечить бесконечно долгое время, каждый раз беря настоящие деньги, но с другой стороны уже надоедает, хочется этот насморк вылечить напрочь.</w:t>
      </w:r>
    </w:p>
    <w:p>
      <w:pPr>
        <w:pStyle w:val="TextBody"/>
        <w:shd w:fill="auto" w:val="clear"/>
        <w:spacing w:lineRule="auto" w:line="240"/>
        <w:ind w:firstLine="567"/>
        <w:rPr>
          <w:b w:val="false"/>
          <w:b w:val="false"/>
          <w:spacing w:val="0"/>
        </w:rPr>
      </w:pPr>
      <w:r>
        <w:rPr>
          <w:rStyle w:val="Style15"/>
          <w:b/>
          <w:bCs w:val="false"/>
          <w:color w:val="000000"/>
          <w:spacing w:val="0"/>
          <w:lang w:eastAsia="ru-RU"/>
        </w:rPr>
        <w:t>Для того чтобы убрать какую-нибудь патологию (а вы заметили, что она может находиться на уровне одного из семи тел, то есть простираться в диапазоне от костей и заканчивая способом думать), важно найти первоисточник, то есть начать работать с первым уровнем появления проблемы.</w:t>
      </w:r>
    </w:p>
    <w:p>
      <w:pPr>
        <w:pStyle w:val="TextBody"/>
        <w:shd w:fill="auto" w:val="clear"/>
        <w:spacing w:lineRule="auto" w:line="240"/>
        <w:ind w:firstLine="567"/>
        <w:rPr>
          <w:b w:val="false"/>
          <w:b w:val="false"/>
          <w:spacing w:val="0"/>
        </w:rPr>
      </w:pPr>
      <w:r>
        <w:rPr>
          <w:rStyle w:val="Style15"/>
          <w:b/>
          <w:bCs w:val="false"/>
          <w:color w:val="000000"/>
          <w:spacing w:val="0"/>
          <w:lang w:eastAsia="ru-RU"/>
        </w:rPr>
        <w:t>Если же мы этого не сделали, то проблема будет возвращаться снова и снова. Отсюда идея лечения кармических проблем, то есть можно лечить проблему на Теле "Ноль” (врачи занимаются в основном лечением Тела "Ноль", поэтому они долго и плодотворно работают с одним и тем же человеком и вся его жизнь называется историей болезни В итоге он иногда может выздороветь, если с помощью каких-то последующих деформаций компенсируют эту.</w:t>
      </w:r>
    </w:p>
    <w:p>
      <w:pPr>
        <w:pStyle w:val="TextBody"/>
        <w:shd w:fill="auto" w:val="clear"/>
        <w:spacing w:lineRule="auto" w:line="240"/>
        <w:ind w:firstLine="567"/>
        <w:rPr>
          <w:b w:val="false"/>
          <w:b w:val="false"/>
          <w:spacing w:val="0"/>
        </w:rPr>
      </w:pPr>
      <w:r>
        <w:rPr>
          <w:rStyle w:val="Style15"/>
          <w:b/>
          <w:bCs w:val="false"/>
          <w:color w:val="000000"/>
          <w:spacing w:val="0"/>
          <w:lang w:eastAsia="ru-RU"/>
        </w:rPr>
        <w:t>Такой процесс можно сравнить с тем, что мы берем кривую деталь, начинаем по ней бить кувалдой и в результате она выпрямляется), а можно искать откуда она исходит.</w:t>
      </w:r>
    </w:p>
    <w:p>
      <w:pPr>
        <w:pStyle w:val="TextBody"/>
        <w:shd w:fill="auto" w:val="clear"/>
        <w:spacing w:lineRule="auto" w:line="240"/>
        <w:ind w:firstLine="567"/>
        <w:rPr>
          <w:b w:val="false"/>
          <w:b w:val="false"/>
          <w:spacing w:val="0"/>
        </w:rPr>
      </w:pPr>
      <w:r>
        <w:rPr>
          <w:rStyle w:val="Style15"/>
          <w:b/>
          <w:bCs w:val="false"/>
          <w:color w:val="000000"/>
          <w:spacing w:val="0"/>
          <w:lang w:eastAsia="ru-RU"/>
        </w:rPr>
        <w:t>В начале темы я упомянул о том, что мы не ввязываемся ни в какие морально-этические проблемы, а только занимаемся проблемой лечения тела.</w:t>
      </w:r>
    </w:p>
    <w:p>
      <w:pPr>
        <w:pStyle w:val="TextBody"/>
        <w:shd w:fill="auto" w:val="clear"/>
        <w:spacing w:lineRule="auto" w:line="240"/>
        <w:ind w:firstLine="567"/>
        <w:rPr>
          <w:b w:val="false"/>
          <w:b w:val="false"/>
          <w:spacing w:val="0"/>
        </w:rPr>
      </w:pPr>
      <w:r>
        <w:rPr>
          <w:rStyle w:val="Style15"/>
          <w:b/>
          <w:bCs w:val="false"/>
          <w:color w:val="000000"/>
          <w:spacing w:val="0"/>
          <w:lang w:eastAsia="ru-RU"/>
        </w:rPr>
        <w:t>Давайте еще раз поговорим на эту тему. Каким образом выглядят морально-этические проблемы при работе с кармой?</w:t>
      </w:r>
    </w:p>
    <w:p>
      <w:pPr>
        <w:pStyle w:val="TextBody"/>
        <w:shd w:fill="auto" w:val="clear"/>
        <w:spacing w:lineRule="auto" w:line="240"/>
        <w:ind w:firstLine="567"/>
        <w:rPr>
          <w:b w:val="false"/>
          <w:b w:val="false"/>
          <w:spacing w:val="0"/>
        </w:rPr>
      </w:pPr>
      <w:r>
        <w:rPr>
          <w:rStyle w:val="Style15"/>
          <w:b/>
          <w:bCs w:val="false"/>
          <w:color w:val="000000"/>
          <w:spacing w:val="0"/>
          <w:lang w:eastAsia="ru-RU"/>
        </w:rPr>
        <w:t>Существует принцип морально-этический, который сформулировал Исаак Ньютон. Согласно этому морально-этическому принципу, легкое тело при соударении отлетает дальше. Так вот здесь мы имеем дело с принципом взаимодействия больших и малых тел. Что бы было понятно, приведу такой пример: есть какой-нибудь здоровенный воин, просто - Шварценеггер, и есть какой-нибудь сухонький старик Хоттабыч. Весь вопрос в том, кто из них больше. А больше окажется старик Хоттабыч, потому что когда мы говорим о телах, то мы говорим о том, что все тела это комбинации энергий, и если в каком-то теле в сумме энергий больше, то оно и будет больше. Если мы возьмем две штуковины одна из которых крутится медленно, а другая быстро, то энергии будет больше в той штуковине, которая крутится быстрее.</w:t>
      </w:r>
    </w:p>
    <w:p>
      <w:pPr>
        <w:pStyle w:val="TextBody"/>
        <w:shd w:fill="auto" w:val="clear"/>
        <w:spacing w:lineRule="auto" w:line="240"/>
        <w:ind w:firstLine="567"/>
        <w:rPr>
          <w:b w:val="false"/>
          <w:b w:val="false"/>
          <w:spacing w:val="0"/>
        </w:rPr>
      </w:pPr>
      <w:r>
        <w:rPr>
          <w:rStyle w:val="Style15"/>
          <w:b/>
          <w:bCs w:val="false"/>
          <w:color w:val="000000"/>
          <w:spacing w:val="0"/>
          <w:lang w:eastAsia="ru-RU"/>
        </w:rPr>
        <w:t>Таким образом любой высокочастотный человек будет больше любого человека низкочастотного, то есть старики Хоттабычи получаются из Шварценеггеров путем эволюции. Поэтому при взаимодействии любого человека меньшей касты, с любым человеком высшей касты, дальше улетит тот, у кого каста меньше. Человек более высокой касты занимает в иерархии высшее положение. Положение в иерархии связано с запретом на многие действия, то есть действует принцип маятника - чем выше находишься, тем меньше степень подвижности. Если человека из касты воинов можно привлекать к ответственности, если он кому-нибудь даст в глаз, то человека 4-й касты можно привлекать к ответственности, если он что-нибудь не так подумает.</w:t>
      </w:r>
    </w:p>
    <w:p>
      <w:pPr>
        <w:pStyle w:val="TextBody"/>
        <w:shd w:fill="auto" w:val="clear"/>
        <w:spacing w:lineRule="auto" w:line="240"/>
        <w:ind w:firstLine="567"/>
        <w:rPr>
          <w:b w:val="false"/>
          <w:b w:val="false"/>
          <w:spacing w:val="0"/>
        </w:rPr>
      </w:pPr>
      <w:r>
        <w:rPr>
          <w:rStyle w:val="Style15"/>
          <w:b/>
          <w:bCs w:val="false"/>
          <w:color w:val="000000"/>
          <w:spacing w:val="0"/>
          <w:lang w:eastAsia="ru-RU"/>
        </w:rPr>
        <w:t>Человек обладающий большими энергиями, с большими энергиями и работает. Отсюда основной морально-этический принцип - низшим не прыгать на высших. Если вы видите человека выше себя, то никогда на него не прыгайте, потому что при этом получите травму по самые уши. С другой стороны, когда человек выше находящийся, что-то делает с низшими, то это называется процессом обучения и воспитания. Соответственно если он прыгнет на кого-то выше себя, то будет действовать тот же закон - "не стой под стрелой". Человек который находится выше вас, является проводником некоего закона, который он не сам придумал. А человек который находится ниже вас, является существом неразумным, которое надо вразумлять, обижаться на него бесполезно.</w:t>
      </w:r>
    </w:p>
    <w:p>
      <w:pPr>
        <w:pStyle w:val="TextBody"/>
        <w:shd w:fill="auto" w:val="clear"/>
        <w:spacing w:lineRule="auto" w:line="240"/>
        <w:ind w:firstLine="567"/>
        <w:rPr>
          <w:b w:val="false"/>
          <w:b w:val="false"/>
          <w:spacing w:val="0"/>
        </w:rPr>
      </w:pPr>
      <w:r>
        <w:rPr>
          <w:rStyle w:val="Style15"/>
          <w:b/>
          <w:bCs w:val="false"/>
          <w:color w:val="000000"/>
          <w:spacing w:val="0"/>
          <w:lang w:eastAsia="ru-RU"/>
        </w:rPr>
        <w:t>Отсюда основные принципы поведения - если вы встречаетесь с равным себе, то есть человеком своей касты - то здесь возможны горизонтальные взаимодействия, и при этом поровну получат оба. Но если идет взаимодействие тех кто сверху и тех кто снизу, то здесь начинают действовать жесткие законы. Если два Шварценеггера сцепятся друг другом, то произойдет легкая потасовка, и дело ничем не кончится. Другое дело если Шварценеггер сцепится с Луи де Фюнессом -там будет просто мокрое место.</w:t>
      </w:r>
    </w:p>
    <w:p>
      <w:pPr>
        <w:pStyle w:val="TextBody"/>
        <w:shd w:fill="auto" w:val="clear"/>
        <w:spacing w:lineRule="auto" w:line="240"/>
        <w:ind w:firstLine="567"/>
        <w:rPr>
          <w:b w:val="false"/>
          <w:b w:val="false"/>
          <w:spacing w:val="0"/>
        </w:rPr>
      </w:pPr>
      <w:r>
        <w:rPr>
          <w:rStyle w:val="Style15"/>
          <w:b/>
          <w:bCs w:val="false"/>
          <w:color w:val="000000"/>
          <w:spacing w:val="0"/>
          <w:lang w:eastAsia="ru-RU"/>
        </w:rPr>
        <w:t>Есть хороший анекдот о том, как Чапаев с Петькой сидят в бутылке, и Чапаев кричит - "Да я сейчас!!!", Петька ему рот затыкает. "Да я...", Петька опять ему рот затыкает. Все-таки говорит - Василий Иванович, напрасно ты Хотгабыча послал.</w:t>
      </w:r>
    </w:p>
    <w:p>
      <w:pPr>
        <w:pStyle w:val="TextBody"/>
        <w:shd w:fill="auto" w:val="clear"/>
        <w:spacing w:lineRule="auto" w:line="240"/>
        <w:ind w:firstLine="567"/>
        <w:rPr>
          <w:b w:val="false"/>
          <w:b w:val="false"/>
          <w:spacing w:val="0"/>
        </w:rPr>
      </w:pPr>
      <w:r>
        <w:rPr>
          <w:rStyle w:val="Style15"/>
          <w:b/>
          <w:bCs w:val="false"/>
          <w:color w:val="000000"/>
          <w:spacing w:val="0"/>
          <w:lang w:eastAsia="ru-RU"/>
        </w:rPr>
        <w:t>Так вот, законы кармы напрямую связаны с понятием количества энергии и если вы не нарушаете вот этих принципов - "не лезь на тех кто сильнее тебя, на тех кто тебя тяжелее", то вы не наживаете карму.</w:t>
      </w:r>
    </w:p>
    <w:p>
      <w:pPr>
        <w:pStyle w:val="TextBody"/>
        <w:shd w:fill="auto" w:val="clear"/>
        <w:spacing w:lineRule="auto" w:line="240"/>
        <w:ind w:firstLine="567"/>
        <w:rPr>
          <w:b w:val="false"/>
          <w:b w:val="false"/>
          <w:spacing w:val="0"/>
        </w:rPr>
      </w:pPr>
      <w:r>
        <w:rPr>
          <w:rStyle w:val="Style15"/>
          <w:b/>
          <w:bCs w:val="false"/>
          <w:color w:val="000000"/>
          <w:spacing w:val="0"/>
          <w:lang w:eastAsia="ru-RU"/>
        </w:rPr>
        <w:t>При этом у каждого человека есть какой-то зазор, то есть он находится между теми кто над ним и теми кто под ним.</w:t>
      </w:r>
    </w:p>
    <w:p>
      <w:pPr>
        <w:pStyle w:val="TextBody"/>
        <w:shd w:fill="auto" w:val="clear"/>
        <w:spacing w:lineRule="auto" w:line="240"/>
        <w:ind w:firstLine="567"/>
        <w:rPr>
          <w:b w:val="false"/>
          <w:b w:val="false"/>
          <w:spacing w:val="0"/>
        </w:rPr>
      </w:pPr>
      <w:r>
        <w:rPr>
          <w:rStyle w:val="Style15"/>
          <w:b/>
          <w:bCs w:val="false"/>
          <w:color w:val="000000"/>
          <w:spacing w:val="0"/>
          <w:lang w:eastAsia="ru-RU"/>
        </w:rPr>
        <w:t>Когда мы говорим про карму, мы говорим про "хорошие” и "плохие” поступки и здесь начинаются всевозможные измышления о том, какой поступок считать хорошим, а какой плохим. Если в результате каких-то ваших действий возникают деформации, то этот поступок абсолютно плохой по результату. Поэтому когда мы с вами просматриваем какие-то деформации тел, то мы имеем дело с неправильно решенными задачами. Например, вы где-то кинулись на поезд, может быть в героических целях где-то вскочили на танк, то есть во всех этих случаях вы получаете вмятины, а что вы при этом думали совершенно к делу не относится. Относится к делу процесс столкновения.</w:t>
      </w:r>
    </w:p>
    <w:p>
      <w:pPr>
        <w:pStyle w:val="TextBody"/>
        <w:shd w:fill="auto" w:val="clear"/>
        <w:spacing w:lineRule="auto" w:line="240"/>
        <w:ind w:firstLine="567"/>
        <w:rPr>
          <w:b w:val="false"/>
          <w:b w:val="false"/>
          <w:spacing w:val="0"/>
        </w:rPr>
      </w:pPr>
      <w:r>
        <w:rPr>
          <w:rStyle w:val="Style15"/>
          <w:b/>
          <w:bCs w:val="false"/>
          <w:color w:val="000000"/>
          <w:spacing w:val="0"/>
          <w:lang w:eastAsia="ru-RU"/>
        </w:rPr>
        <w:t>Существует социум - машина внутри которой мы находимся, и в этой машине распределены роли, то есть мы занимаем какое-то место и мы должны эту роль отрабатывать. Соответственно когда вы включаетесь в какую-то роль, то эта роль начинает над вами давлеть. Причем общество все время навязывает нам какую-нибудь идеологию. Идеология и позволяет обществу нами руководить. Человек под действием какой-то идеологии совершает поступки, которые просто так, в здравом уме и твердой памяти никогда бы не совершил. Отсюда же произрастает и культивация каких-то достаточно абстрактных идей. Например - Родина, и такая весьма абстрактная идея, как измена Родине. Это как? Измена жене это понятно, а вот измена Родине это как-то сомнительно.</w:t>
      </w:r>
    </w:p>
    <w:p>
      <w:pPr>
        <w:pStyle w:val="TextBody"/>
        <w:shd w:fill="auto" w:val="clear"/>
        <w:spacing w:lineRule="auto" w:line="240"/>
        <w:ind w:firstLine="567"/>
        <w:rPr>
          <w:b w:val="false"/>
          <w:b w:val="false"/>
          <w:spacing w:val="0"/>
        </w:rPr>
      </w:pPr>
      <w:r>
        <w:rPr>
          <w:rStyle w:val="Style15"/>
          <w:b/>
          <w:bCs w:val="false"/>
          <w:color w:val="000000"/>
          <w:spacing w:val="0"/>
          <w:lang w:eastAsia="ru-RU"/>
        </w:rPr>
        <w:t>Был такой исторический пример, судили одного матроса за бегство из армии. Матросик этот служил на подводной лодке и дезертировал. Его поймали и во время суда офицеры задают ему вопрос - "Скажи, а как по-твоему, твоя служба в армии, она Родине нужна?". Он отвечает "Нет, - у нас в деревне речка мелкая".</w:t>
      </w:r>
    </w:p>
    <w:p>
      <w:pPr>
        <w:pStyle w:val="TextBody"/>
        <w:shd w:fill="auto" w:val="clear"/>
        <w:spacing w:lineRule="auto" w:line="240"/>
        <w:ind w:firstLine="567"/>
        <w:rPr>
          <w:b w:val="false"/>
          <w:b w:val="false"/>
          <w:spacing w:val="0"/>
        </w:rPr>
      </w:pPr>
      <w:r>
        <w:rPr>
          <w:rStyle w:val="Style15"/>
          <w:b/>
          <w:bCs w:val="false"/>
          <w:color w:val="000000"/>
          <w:spacing w:val="0"/>
          <w:lang w:eastAsia="ru-RU"/>
        </w:rPr>
        <w:t>Все эти абстрактные понятия, которые пытаются насадить и которые не совсем понятно чего означают - это все способы рулить и заставлять нас совершать поступки, которые увеличивают нашу карму. То есть поступки противоестественные, которые мы сами по себе никогда бы не совершили. Поэтому когда мы смотрим какую-то карму, и видим что человек ее сознательно наживал, то есть делал какие-то гадости, то надо рассматривать "а почему он это делал?" - в аспекте той идеологии, которая тогда существовала. В трудах всяких ребят, которые занимаются вопросами кармы, встречаются такие примеры - "вот ты был инквизитором - гад, сволочь, и ты сжигал еретиков и вот за это ты нажил карму". Но это они с позиции сегодняшнего дня говорят.</w:t>
      </w:r>
    </w:p>
    <w:p>
      <w:pPr>
        <w:pStyle w:val="TextBody"/>
        <w:shd w:fill="auto" w:val="clear"/>
        <w:spacing w:lineRule="auto" w:line="240"/>
        <w:ind w:firstLine="567"/>
        <w:rPr>
          <w:b w:val="false"/>
          <w:b w:val="false"/>
          <w:spacing w:val="0"/>
        </w:rPr>
      </w:pPr>
      <w:r>
        <w:rPr>
          <w:rStyle w:val="Style15"/>
          <w:b/>
          <w:bCs w:val="false"/>
          <w:color w:val="000000"/>
          <w:spacing w:val="0"/>
          <w:lang w:eastAsia="ru-RU"/>
        </w:rPr>
        <w:t>А с позиции того времени инквизитор это служитель матери нашей католической церкви. И этот служитель должен бороться с еретиками, которые являются пособниками Дьявола - абсолютного зла. Причем как люди духовно верующие, мы говорим о том, что Дьявол является рассадником зла и соответственно его пособники злые по определению. Причем речь идет о погибели души. Еретик, если он не раскается, то будет вечно гореть в аду, поэтому мы ему просто даем шанс раскаяться. Мы ему показываем, что такое вообще гореть. Причем не вечно, а в течение часа- двух, чтоб ему было понятно, что это такое. Так вот, речь шла о спасении бессмертной души, которая вечна, то есть не о бренном теле шел разговор, а о вечности.</w:t>
      </w:r>
    </w:p>
    <w:p>
      <w:pPr>
        <w:pStyle w:val="TextBody"/>
        <w:shd w:fill="auto" w:val="clear"/>
        <w:spacing w:lineRule="auto" w:line="240"/>
        <w:ind w:firstLine="567"/>
        <w:rPr>
          <w:b w:val="false"/>
          <w:b w:val="false"/>
          <w:spacing w:val="0"/>
        </w:rPr>
      </w:pPr>
      <w:r>
        <w:rPr>
          <w:rStyle w:val="Style15"/>
          <w:b/>
          <w:bCs w:val="false"/>
          <w:color w:val="000000"/>
          <w:spacing w:val="0"/>
          <w:lang w:eastAsia="ru-RU"/>
        </w:rPr>
        <w:t>Поэтому когда во время войны с катарами крестоносцы взяли Тулузу, одному из епископов задали вопрос - "как истинных католиков отличать от подлых катаров?" - он ответил "убивайте всех, а бог своих узнает". При этом он совершенно не собирался наживать себе карму, а наоборот он говорил о том, что с точки зрения вечной жизни, мы даем шанс спастись всем. И когда инквизиторы пытали еретика, они от него хотели одного - чтобы он раскаялся, чтобы он избежал вечной погибели.</w:t>
      </w:r>
    </w:p>
    <w:p>
      <w:pPr>
        <w:pStyle w:val="TextBody"/>
        <w:shd w:fill="auto" w:val="clear"/>
        <w:spacing w:lineRule="auto" w:line="240"/>
        <w:ind w:firstLine="567"/>
        <w:rPr>
          <w:b w:val="false"/>
          <w:b w:val="false"/>
          <w:spacing w:val="0"/>
        </w:rPr>
      </w:pPr>
      <w:r>
        <w:rPr>
          <w:rStyle w:val="Style15"/>
          <w:b/>
          <w:bCs w:val="false"/>
          <w:color w:val="000000"/>
          <w:spacing w:val="0"/>
          <w:lang w:eastAsia="ru-RU"/>
        </w:rPr>
        <w:t>Поэтому когда мы начинаем с позиции сегодняшнего атеистического человечества, которому триста раз плевать на вечную жизнь, рассуждать о событиях тех времен, то мы туда привносим свою сегодняшнюю идеологию. Все вот эти рассуждения о том, что хорошо и что плохо, к понятиям кармы просто не применимы.</w:t>
      </w:r>
    </w:p>
    <w:p>
      <w:pPr>
        <w:pStyle w:val="TextBody"/>
        <w:shd w:fill="auto" w:val="clear"/>
        <w:spacing w:lineRule="auto" w:line="240"/>
        <w:ind w:firstLine="567"/>
        <w:rPr>
          <w:b w:val="false"/>
          <w:b w:val="false"/>
          <w:spacing w:val="0"/>
        </w:rPr>
      </w:pPr>
      <w:r>
        <w:rPr>
          <w:rStyle w:val="Style15"/>
          <w:b/>
          <w:bCs w:val="false"/>
          <w:color w:val="000000"/>
          <w:spacing w:val="0"/>
          <w:lang w:eastAsia="ru-RU"/>
        </w:rPr>
        <w:t>В разные времена существовала совершенно разная идеология. Например, сегодня осуждают самоубийц - в основе христианской идеологии лежит то, что лишать себя жизни - плохо. А были времена, когда говорили о том, что цель человека в том чтобы хорошо умереть, красиво погибнуть. И все стремились к красивой смерти. Поэтому когда мы работаем и всплывают какие- то картинки, какая-то информация, не пытайтесь судить, просто убирайте деформацию и все.</w:t>
      </w:r>
    </w:p>
    <w:p>
      <w:pPr>
        <w:pStyle w:val="TextBody"/>
        <w:shd w:fill="auto" w:val="clear"/>
        <w:spacing w:lineRule="auto" w:line="240"/>
        <w:ind w:firstLine="567"/>
        <w:rPr>
          <w:b w:val="false"/>
          <w:b w:val="false"/>
          <w:spacing w:val="0"/>
        </w:rPr>
      </w:pPr>
      <w:r>
        <w:rPr>
          <w:color w:val="000000"/>
          <w:spacing w:val="0"/>
          <w:lang w:eastAsia="ru-RU"/>
        </w:rPr>
        <w:t>Лечение кармических болезней</w:t>
      </w:r>
    </w:p>
    <w:p>
      <w:pPr>
        <w:pStyle w:val="TextBody"/>
        <w:shd w:fill="auto" w:val="clear"/>
        <w:spacing w:lineRule="auto" w:line="240"/>
        <w:ind w:firstLine="567"/>
        <w:rPr>
          <w:b w:val="false"/>
          <w:b w:val="false"/>
          <w:spacing w:val="0"/>
        </w:rPr>
      </w:pPr>
      <w:r>
        <w:rPr>
          <w:rStyle w:val="Style15"/>
          <w:b/>
          <w:bCs w:val="false"/>
          <w:color w:val="000000"/>
          <w:spacing w:val="0"/>
          <w:lang w:eastAsia="ru-RU"/>
        </w:rPr>
        <w:t>Только что мы просмотрели некую технику, которая связана с возможностью выхода на кармические проблемы, и эта техника связана с выходом на кармические проблемы свои собственные. Но таким же образом можно работать и с другими людьми.</w:t>
      </w:r>
    </w:p>
    <w:p>
      <w:pPr>
        <w:pStyle w:val="TextBody"/>
        <w:shd w:fill="auto" w:val="clear"/>
        <w:spacing w:lineRule="auto" w:line="240"/>
        <w:ind w:firstLine="567"/>
        <w:rPr>
          <w:b w:val="false"/>
          <w:b w:val="false"/>
          <w:spacing w:val="0"/>
        </w:rPr>
      </w:pPr>
      <w:r>
        <w:rPr>
          <w:rStyle w:val="Style15"/>
          <w:b/>
          <w:bCs w:val="false"/>
          <w:color w:val="000000"/>
          <w:spacing w:val="0"/>
          <w:lang w:eastAsia="ru-RU"/>
        </w:rPr>
        <w:t>Сейчас мы это попробуем. Эта работа парная и первая часть работы связана с прозваниванием Тела "Ноль", то есть того тела, которое существует сегодня.</w:t>
      </w:r>
    </w:p>
    <w:p>
      <w:pPr>
        <w:pStyle w:val="TextBody"/>
        <w:shd w:fill="auto" w:val="clear"/>
        <w:spacing w:lineRule="auto" w:line="240"/>
        <w:ind w:firstLine="567"/>
        <w:rPr>
          <w:b w:val="false"/>
          <w:b w:val="false"/>
          <w:spacing w:val="0"/>
        </w:rPr>
      </w:pPr>
      <w:r>
        <w:rPr>
          <w:rStyle w:val="Style15"/>
          <w:b/>
          <w:bCs w:val="false"/>
          <w:color w:val="000000"/>
          <w:spacing w:val="0"/>
          <w:lang w:eastAsia="ru-RU"/>
        </w:rPr>
        <w:t>Делается это следующим образом: вы берете свою руку, берете чакру и входите в контакт. Через руку вы свое сознание, вводите туда, в тело.</w:t>
      </w:r>
    </w:p>
    <w:p>
      <w:pPr>
        <w:pStyle w:val="TextBody"/>
        <w:shd w:fill="auto" w:val="clear"/>
        <w:spacing w:lineRule="auto" w:line="240"/>
        <w:ind w:firstLine="567"/>
        <w:rPr>
          <w:b w:val="false"/>
          <w:b w:val="false"/>
          <w:spacing w:val="0"/>
        </w:rPr>
      </w:pPr>
      <w:r>
        <w:rPr>
          <w:rStyle w:val="Style15"/>
          <w:b/>
          <w:bCs w:val="false"/>
          <w:color w:val="000000"/>
          <w:spacing w:val="0"/>
          <w:lang w:eastAsia="ru-RU"/>
        </w:rPr>
        <w:t>Действие номер один - прозвонка. Вы начинаете ускорять эту чакру, крутить ее, и проходите разные частотные диапазоны. Поскольку ваше сознание сосредоточено на данном (одном из семи) теле, то вы чувствуете наибольшие вибрации в каких-то зонах. Карта патологий в данном случае составляется вами. Вы можете нарисовать силуэт человека, с двух сторон - спереди и сзади, и на этом силуэте нанести зоны, которые вы почувствовали, и это будут патологии - зоны деформации Тела "Ноль". Таким образом, прокачав все семь чакр вы для себя составляете карту патологий этого тела.</w:t>
      </w:r>
    </w:p>
    <w:p>
      <w:pPr>
        <w:pStyle w:val="TextBody"/>
        <w:shd w:fill="auto" w:val="clear"/>
        <w:spacing w:lineRule="auto" w:line="240"/>
        <w:ind w:firstLine="567"/>
        <w:rPr>
          <w:b w:val="false"/>
          <w:b w:val="false"/>
          <w:spacing w:val="0"/>
        </w:rPr>
      </w:pPr>
      <w:r>
        <w:rPr>
          <w:rStyle w:val="Style15"/>
          <w:b/>
          <w:bCs w:val="false"/>
          <w:color w:val="000000"/>
          <w:spacing w:val="0"/>
          <w:lang w:eastAsia="ru-RU"/>
        </w:rPr>
        <w:t>Следующий этап. Ваша рука через зону пупка входит туда, то есть мы влезаем в то тело, и начинаем его трясти. Трясти на той частоте, которая там является главной, и находим зону патологий. Для того чтобы работать со всем этим, необходимо самому видеть и чувствовать энергии. Видиние и чувствование энергий начинается с анахата чакры. При этом на анахате видиние и чувствование энергии происходит в виде тактильных ощущений. Если ваша Точка Сборки находится на анахате, то ощущения будут тактильными. Если ваша Точка Сборки находится на вишуд дхе, то это будут какие-то мысли. И если ваша Точка Сборки находится на аджне, то это будут уже картинки.</w:t>
      </w:r>
    </w:p>
    <w:p>
      <w:pPr>
        <w:pStyle w:val="TextBody"/>
        <w:shd w:fill="auto" w:val="clear"/>
        <w:spacing w:lineRule="auto" w:line="240"/>
        <w:ind w:firstLine="567"/>
        <w:rPr>
          <w:b w:val="false"/>
          <w:b w:val="false"/>
          <w:spacing w:val="0"/>
        </w:rPr>
      </w:pPr>
      <w:r>
        <w:rPr>
          <w:rStyle w:val="Style15"/>
          <w:b/>
          <w:bCs w:val="false"/>
          <w:color w:val="000000"/>
          <w:spacing w:val="0"/>
          <w:lang w:eastAsia="ru-RU"/>
        </w:rPr>
        <w:t>Для того чтобы зафиксировать свою Точку Сборки, человек который активно работает - раскручивает файербол. То есть вы формируете зеленый, голубой или синий шар и его раскручиваете.</w:t>
      </w:r>
    </w:p>
    <w:p>
      <w:pPr>
        <w:pStyle w:val="TextBody"/>
        <w:shd w:fill="auto" w:val="clear"/>
        <w:spacing w:lineRule="auto" w:line="240"/>
        <w:ind w:firstLine="567"/>
        <w:rPr>
          <w:b w:val="false"/>
          <w:b w:val="false"/>
          <w:spacing w:val="0"/>
        </w:rPr>
      </w:pPr>
      <w:r>
        <w:rPr>
          <w:rStyle w:val="Style15"/>
          <w:b/>
          <w:bCs w:val="false"/>
          <w:color w:val="000000"/>
          <w:spacing w:val="0"/>
          <w:lang w:eastAsia="ru-RU"/>
        </w:rPr>
        <w:t>Начнем с зеленого шара - с анахата чакры, с уровня тактильных ощущений.</w:t>
      </w:r>
    </w:p>
    <w:p>
      <w:pPr>
        <w:pStyle w:val="TextBody"/>
        <w:shd w:fill="auto" w:val="clear"/>
        <w:spacing w:lineRule="auto" w:line="240"/>
        <w:ind w:firstLine="567"/>
        <w:rPr>
          <w:b w:val="false"/>
          <w:b w:val="false"/>
          <w:spacing w:val="0"/>
        </w:rPr>
      </w:pPr>
      <w:r>
        <w:rPr>
          <w:rStyle w:val="Style15"/>
          <w:b/>
          <w:bCs w:val="false"/>
          <w:color w:val="000000"/>
          <w:spacing w:val="0"/>
          <w:lang w:eastAsia="ru-RU"/>
        </w:rPr>
        <w:t>Если у меня Точка Сборки находится на анахате, а мне надо прозванивать муладхара чакру, то каким образом я это буду делать? Дело в том, что в этом случае анахата чакра представляет из себя 70% энергий. Это означает, что еще 30% распределены по остальным чакрам и какие-то энергии, в том числе есть на муладхара чакре - в этом частотном диапазоне. И теми энергиями которые там, в этом диапазоне есть, я это и делаю. То есть я прозваниваю теми энергиями, которые есть у меня в этом диапазоне (муладхара чакра), оставаясь в состоянии видиния и</w:t>
      </w:r>
    </w:p>
    <w:p>
      <w:pPr>
        <w:pStyle w:val="TextBody"/>
        <w:shd w:fill="auto" w:val="clear"/>
        <w:spacing w:lineRule="auto" w:line="240"/>
        <w:ind w:firstLine="567"/>
        <w:rPr>
          <w:b w:val="false"/>
          <w:b w:val="false"/>
          <w:spacing w:val="0"/>
        </w:rPr>
      </w:pPr>
      <w:r>
        <w:rPr>
          <w:rStyle w:val="Style15"/>
          <w:b/>
          <w:bCs w:val="false"/>
          <w:color w:val="000000"/>
          <w:spacing w:val="0"/>
          <w:lang w:eastAsia="ru-RU"/>
        </w:rPr>
        <w:t>Таким образом я могу диагностировать патологии человека на любой частоте, так как у меня на любой частоте все равно какое-то количество энергии есть. Но при работе уже на уровне анахаты все равно будет идти смещение энергии наверх, и верхние высокочастотные тела будут лоцироваться лучше, чем низкочастотные. Низкочастотные тоже будут лоцироваться, но чем более высокочастотные тела вы будете просматривать, тем более сильные ощущения вы будете получать. И соответственно самое сильное взаимодействие будет по анахате.</w:t>
      </w:r>
    </w:p>
    <w:p>
      <w:pPr>
        <w:pStyle w:val="TextBody"/>
        <w:shd w:fill="auto" w:val="clear"/>
        <w:spacing w:lineRule="auto" w:line="240"/>
        <w:ind w:firstLine="567"/>
        <w:rPr>
          <w:b w:val="false"/>
          <w:b w:val="false"/>
          <w:spacing w:val="0"/>
        </w:rPr>
      </w:pPr>
      <w:r>
        <w:rPr>
          <w:rStyle w:val="Style15"/>
          <w:b/>
          <w:bCs w:val="false"/>
          <w:color w:val="000000"/>
          <w:spacing w:val="0"/>
          <w:lang w:eastAsia="ru-RU"/>
        </w:rPr>
        <w:t>Какого рода ощущения вы будете получать от своего партнера при работе с анахата чакрой? Вы будете чувствовать всевозможные зоны где энергии много и зоны где энергии мало, то есть уплотнение -разряжение. Рука будет испытывать сопротивление или будет свободно проходить, то есть ваши энергии пойдут либо свободно, либо будут испытывать сопротивление.</w:t>
      </w:r>
    </w:p>
    <w:p>
      <w:pPr>
        <w:pStyle w:val="TextBody"/>
        <w:shd w:fill="auto" w:val="clear"/>
        <w:spacing w:lineRule="auto" w:line="240"/>
        <w:ind w:firstLine="567"/>
        <w:rPr>
          <w:b w:val="false"/>
          <w:b w:val="false"/>
          <w:spacing w:val="0"/>
        </w:rPr>
      </w:pPr>
      <w:r>
        <w:rPr>
          <w:rStyle w:val="Style15"/>
          <w:b/>
          <w:bCs w:val="false"/>
          <w:color w:val="000000"/>
          <w:spacing w:val="0"/>
          <w:lang w:eastAsia="ru-RU"/>
        </w:rPr>
        <w:t>Для того чтобы войти в рабочее состояние, вы концентрируетесь на своей анахата чакре. В этом объеме, в этом пространстве вы формируете зеленый светящийся шар, и начинаете его раскручивать. По часовой стрелке, против часовой стрелки - не важно. Важно там создать максимум энергий, и важно чтобы раскручивание этого шара не было дискомфортным. В итоге какое-то направление вращения у вас само выберется. Когда вы сформируете шар энергии, который зафиксирует вашу Точку Сборки в этом положении, и сможете войти в состояние, когда вы видите и чувствуете энергии, вы можете переходить к работе с партнером.</w:t>
      </w:r>
    </w:p>
    <w:p>
      <w:pPr>
        <w:pStyle w:val="TextBody"/>
        <w:shd w:fill="auto" w:val="clear"/>
        <w:spacing w:lineRule="auto" w:line="240"/>
        <w:ind w:firstLine="567"/>
        <w:rPr>
          <w:b w:val="false"/>
          <w:b w:val="false"/>
          <w:spacing w:val="0"/>
        </w:rPr>
      </w:pPr>
      <w:r>
        <w:rPr>
          <w:rStyle w:val="Style15"/>
          <w:b/>
          <w:bCs w:val="false"/>
          <w:color w:val="000000"/>
          <w:spacing w:val="0"/>
          <w:lang w:eastAsia="ru-RU"/>
        </w:rPr>
        <w:t>При работе с партнером,уровень фиксации его Точки Сборки -не важен, он является объектом с которым вы работаете.</w:t>
      </w:r>
    </w:p>
    <w:p>
      <w:pPr>
        <w:pStyle w:val="TextBody"/>
        <w:shd w:fill="auto" w:val="clear"/>
        <w:spacing w:lineRule="auto" w:line="240"/>
        <w:ind w:firstLine="567"/>
        <w:rPr>
          <w:b w:val="false"/>
          <w:b w:val="false"/>
          <w:spacing w:val="0"/>
        </w:rPr>
      </w:pPr>
      <w:r>
        <w:rPr>
          <w:rStyle w:val="Style15"/>
          <w:b/>
          <w:bCs w:val="false"/>
          <w:color w:val="000000"/>
          <w:spacing w:val="0"/>
          <w:lang w:eastAsia="ru-RU"/>
        </w:rPr>
        <w:t>Вы начинаете локацию с муладхара чакры. Начинаете раскручивать это тело (порожденное муладхарой) и чувствуете патологии. Записываете эти патологии на бумажечку, то есть то, где вы их чувствуете и переходите к следующему телу. Для того чтобы записывать информацию о патологии, удобно использовать контур человека, то есть просто топологическое представление, и для каждого из тел удобно использовать какой-нибудь фломастер своего цвета. Если нет фломастера, то можете ставить метки в виде букв, то есть пишете букву, которая обозначает что в этом месте вот такая-то патология.</w:t>
      </w:r>
    </w:p>
    <w:p>
      <w:pPr>
        <w:pStyle w:val="TextBody"/>
        <w:shd w:fill="auto" w:val="clear"/>
        <w:spacing w:lineRule="auto" w:line="240"/>
        <w:ind w:firstLine="567"/>
        <w:rPr>
          <w:b w:val="false"/>
          <w:b w:val="false"/>
          <w:spacing w:val="0"/>
        </w:rPr>
      </w:pPr>
      <w:r>
        <w:rPr>
          <w:rStyle w:val="Style15"/>
          <w:b/>
          <w:bCs w:val="false"/>
          <w:color w:val="000000"/>
          <w:spacing w:val="0"/>
          <w:lang w:eastAsia="ru-RU"/>
        </w:rPr>
        <w:t>Попробуйте войти в состояние работы на анахата чакре. Сформируйте зеленый шарик и постарайтесь настроиться на анахата чакру.</w:t>
      </w:r>
    </w:p>
    <w:p>
      <w:pPr>
        <w:pStyle w:val="TextBody"/>
        <w:shd w:fill="auto" w:val="clear"/>
        <w:spacing w:lineRule="auto" w:line="240"/>
        <w:ind w:firstLine="567"/>
        <w:rPr>
          <w:b w:val="false"/>
          <w:b w:val="false"/>
          <w:spacing w:val="0"/>
        </w:rPr>
      </w:pPr>
      <w:r>
        <w:rPr>
          <w:rStyle w:val="Style15"/>
          <w:b/>
          <w:bCs w:val="false"/>
          <w:color w:val="000000"/>
          <w:spacing w:val="0"/>
          <w:lang w:eastAsia="ru-RU"/>
        </w:rPr>
        <w:t>После того, как вы сконцентрировались на анахата чакре и раскрутили зеленый шарик, вы войдете в состояние, которое должно дать вам возможность чувствовать энергии вашего партнера.</w:t>
      </w:r>
    </w:p>
    <w:p>
      <w:pPr>
        <w:pStyle w:val="TextBody"/>
        <w:shd w:fill="auto" w:val="clear"/>
        <w:spacing w:lineRule="auto" w:line="240"/>
        <w:ind w:firstLine="567"/>
        <w:rPr>
          <w:b w:val="false"/>
          <w:b w:val="false"/>
          <w:spacing w:val="0"/>
        </w:rPr>
      </w:pPr>
      <w:r>
        <w:rPr>
          <w:rStyle w:val="Style15"/>
          <w:b/>
          <w:bCs w:val="false"/>
          <w:color w:val="000000"/>
          <w:spacing w:val="0"/>
          <w:lang w:eastAsia="ru-RU"/>
        </w:rPr>
        <w:t>Во время работы старайтесь удерживать состояние. Самое главное, самое важное при работе с любой диагностикой, это удерживать положение Точки Сборки, потому что ниже анахаты никаких ощущений не будет в принципе.</w:t>
      </w:r>
    </w:p>
    <w:p>
      <w:pPr>
        <w:pStyle w:val="TextBody"/>
        <w:shd w:fill="auto" w:val="clear"/>
        <w:spacing w:lineRule="auto" w:line="240"/>
        <w:ind w:firstLine="567"/>
        <w:rPr>
          <w:b w:val="false"/>
          <w:b w:val="false"/>
          <w:spacing w:val="0"/>
        </w:rPr>
      </w:pPr>
      <w:r>
        <w:rPr>
          <w:rStyle w:val="Style15"/>
          <w:b/>
          <w:bCs w:val="false"/>
          <w:color w:val="000000"/>
          <w:spacing w:val="0"/>
          <w:lang w:eastAsia="ru-RU"/>
        </w:rPr>
        <w:t>Начинайте прозванивать чакры, и составлять карту патологий. Попробуйте.</w:t>
      </w:r>
    </w:p>
    <w:p>
      <w:pPr>
        <w:pStyle w:val="TextBody"/>
        <w:shd w:fill="auto" w:val="clear"/>
        <w:spacing w:lineRule="auto" w:line="240"/>
        <w:ind w:firstLine="567"/>
        <w:rPr>
          <w:b w:val="false"/>
          <w:b w:val="false"/>
          <w:spacing w:val="0"/>
        </w:rPr>
      </w:pPr>
      <w:r>
        <w:rPr>
          <w:color w:val="000000"/>
          <w:spacing w:val="0"/>
          <w:lang w:eastAsia="ru-RU"/>
        </w:rPr>
        <w:t>Техники выхода на причины кармических травм</w:t>
      </w:r>
    </w:p>
    <w:p>
      <w:pPr>
        <w:pStyle w:val="TextBody"/>
        <w:shd w:fill="auto" w:val="clear"/>
        <w:spacing w:lineRule="auto" w:line="240"/>
        <w:ind w:firstLine="567"/>
        <w:rPr>
          <w:b w:val="false"/>
          <w:b w:val="false"/>
          <w:spacing w:val="0"/>
        </w:rPr>
      </w:pPr>
      <w:r>
        <w:rPr>
          <w:rStyle w:val="Style15"/>
          <w:b/>
          <w:bCs w:val="false"/>
          <w:color w:val="000000"/>
          <w:spacing w:val="0"/>
          <w:lang w:eastAsia="ru-RU"/>
        </w:rPr>
        <w:t>Мы с вами находимся на анахата чакре, в 4-х мерном пространстве, то есть анахата это уже 4-х мерное пространство. В 4-х мерном пространстве время существует всё, то есть по времени можно путешествовать как по дорожке. В 4-х мерном пространстве, уцепившись за травму мы можем выйти на ту ногу, которая с этим местом вашего тела соприкоснулась. Можно выйти на сам момент удара, когда вы получили травму, то есть на событие.</w:t>
      </w:r>
    </w:p>
    <w:p>
      <w:pPr>
        <w:pStyle w:val="TextBody"/>
        <w:shd w:fill="auto" w:val="clear"/>
        <w:spacing w:lineRule="auto" w:line="240"/>
        <w:ind w:firstLine="567"/>
        <w:rPr>
          <w:b w:val="false"/>
          <w:b w:val="false"/>
          <w:spacing w:val="0"/>
        </w:rPr>
      </w:pPr>
      <w:r>
        <w:rPr>
          <w:rStyle w:val="Style15"/>
          <w:b/>
          <w:bCs w:val="false"/>
          <w:color w:val="000000"/>
          <w:spacing w:val="0"/>
          <w:lang w:eastAsia="ru-RU"/>
        </w:rPr>
        <w:t>Сейчас ваша задача попробовать на Теле "Ноль" выйти на какую-нибудь травму, на какую-то зону деформации. Прогнав эту зону деформации во времени (то есть мы движемся по жизни этого человека от момента рождения до текущего момента, причем, движемся по жизни как бы на ощупь, с закрытыми глазами, получаем тактильные ощущения), вы должны почувствовать момент соударения, когда нога влетела в это место.</w:t>
      </w:r>
    </w:p>
    <w:p>
      <w:pPr>
        <w:pStyle w:val="TextBody"/>
        <w:shd w:fill="auto" w:val="clear"/>
        <w:spacing w:lineRule="auto" w:line="240"/>
        <w:ind w:firstLine="567"/>
        <w:rPr>
          <w:b w:val="false"/>
          <w:b w:val="false"/>
          <w:spacing w:val="0"/>
        </w:rPr>
      </w:pPr>
      <w:r>
        <w:rPr>
          <w:rStyle w:val="Style15"/>
          <w:b/>
          <w:bCs w:val="false"/>
          <w:color w:val="000000"/>
          <w:spacing w:val="0"/>
          <w:lang w:eastAsia="ru-RU"/>
        </w:rPr>
        <w:t>Почувствовав соударение, вы должны выйти на событие. Выйдя на это событие, почувствовав его, и подняв Точку Сборки выше - хотя бы на вишуддху, раскручивая голубой шар, вы увидите событие. То есть, изменив положение Точки Сборки, уйдя с тактильного восприятия и перейдя на восприятие мыслеформ, вы увидите и почувствуете само событие, которое с этим связано. Причем на уровне мыслеформ вы увидите не событие само, не то как оно происходило, а воспоминание о событии, которое в виде мыслеформы находится в голове этого человека (вот если мы поднимем Точку Сборки на аджну, то мы увидим само событие, потому что представление человека о каком-то событии, и то что происходило реально, это не всегда одно и то же).</w:t>
      </w:r>
    </w:p>
    <w:p>
      <w:pPr>
        <w:pStyle w:val="TextBody"/>
        <w:shd w:fill="auto" w:val="clear"/>
        <w:spacing w:lineRule="auto" w:line="240"/>
        <w:ind w:firstLine="567"/>
        <w:rPr>
          <w:b w:val="false"/>
          <w:b w:val="false"/>
          <w:spacing w:val="0"/>
        </w:rPr>
      </w:pPr>
      <w:r>
        <w:rPr>
          <w:rStyle w:val="Style15"/>
          <w:b/>
          <w:bCs w:val="false"/>
          <w:color w:val="000000"/>
          <w:spacing w:val="0"/>
          <w:lang w:eastAsia="ru-RU"/>
        </w:rPr>
        <w:t>Но вы на этом уровне выйдете на событие которое послужило причиной травмы.</w:t>
      </w:r>
    </w:p>
    <w:p>
      <w:pPr>
        <w:pStyle w:val="TextBody"/>
        <w:shd w:fill="auto" w:val="clear"/>
        <w:spacing w:lineRule="auto" w:line="240"/>
        <w:ind w:firstLine="567"/>
        <w:rPr>
          <w:b w:val="false"/>
          <w:b w:val="false"/>
          <w:spacing w:val="0"/>
        </w:rPr>
      </w:pPr>
      <w:r>
        <w:rPr>
          <w:rStyle w:val="Style15"/>
          <w:b/>
          <w:bCs w:val="false"/>
          <w:color w:val="000000"/>
          <w:spacing w:val="0"/>
          <w:lang w:eastAsia="ru-RU"/>
        </w:rPr>
        <w:t>Часто бывает так, что человек к нам приходит и говорит - "а вот почему у меня вот это вот", мы посмотрели и говорим - "а потому что вот так, потому что произошло вот это”. То есть он говорит "у меня вот это", а вы говорите “жену бросал?”, он говорит "Которую? Я их шесть бросил”."Вот третью сначала, вот это из-за нее".</w:t>
      </w:r>
    </w:p>
    <w:p>
      <w:pPr>
        <w:pStyle w:val="TextBody"/>
        <w:shd w:fill="auto" w:val="clear"/>
        <w:spacing w:lineRule="auto" w:line="240"/>
        <w:ind w:firstLine="567"/>
        <w:rPr>
          <w:b w:val="false"/>
          <w:b w:val="false"/>
          <w:spacing w:val="0"/>
        </w:rPr>
      </w:pPr>
      <w:r>
        <w:rPr>
          <w:rStyle w:val="Style15"/>
          <w:b/>
          <w:bCs w:val="false"/>
          <w:color w:val="000000"/>
          <w:spacing w:val="0"/>
          <w:lang w:eastAsia="ru-RU"/>
        </w:rPr>
        <w:t>Попробуйте выйти на след события, и попробуйте, изменив положение Точки Сборки, отследить что это было за событие. На вишудцхе вы увидите событие в воспоминаниях как бы очевидца, участника событий (то есть положение Точки Сборки определяет уровень восприятия. Когда у вас Точка Сборки находится на вишудцхе, вы выходите на уровень мыслеформ. На анахате - только тактильные ощущения, то есть тактильно вы почувствуете соударение. Но чтобы увидеть что это).</w:t>
      </w:r>
    </w:p>
    <w:p>
      <w:pPr>
        <w:pStyle w:val="TextBody"/>
        <w:shd w:fill="auto" w:val="clear"/>
        <w:spacing w:lineRule="auto" w:line="240"/>
        <w:ind w:firstLine="567"/>
        <w:rPr>
          <w:b w:val="false"/>
          <w:b w:val="false"/>
          <w:spacing w:val="0"/>
        </w:rPr>
      </w:pPr>
      <w:r>
        <w:rPr>
          <w:rStyle w:val="Style15"/>
          <w:b/>
          <w:bCs w:val="false"/>
          <w:color w:val="000000"/>
          <w:spacing w:val="0"/>
          <w:lang w:eastAsia="ru-RU"/>
        </w:rPr>
        <w:t>Сейчас мы смотрим Нулевое тело, то есть мы смотрим событие которое произошло в этой жизни, но это может быть травма кармическая, которая идет из прошлой жизни, так как в этой жизни такая травма дублируется с помощью события. То есть именно наличие кармической травмы вызвало то, что произошло это событие. Например, если у человека кармически травмирована нога, то он будет падать, спотыкаться, и ушибаться именно этой ногой. Почему? Ведь он мог упасть на любую, а упал именно на эту. Это произошло потому что именно здесь кокон травмирован. И дальше когда мы посмотрим Минус Первое, Второе, Третье тело, то мы увидим, что эта травма может быть кармическая и там могут лежать какие-то причины этого. А когда мы выйдем на самое первое тело, на котором присутствует эта болезнь или эта травма - мы увидим с чего все началось.</w:t>
      </w:r>
    </w:p>
    <w:p>
      <w:pPr>
        <w:pStyle w:val="TextBody"/>
        <w:shd w:fill="auto" w:val="clear"/>
        <w:spacing w:lineRule="auto" w:line="240"/>
        <w:ind w:firstLine="567"/>
        <w:rPr>
          <w:b w:val="false"/>
          <w:b w:val="false"/>
          <w:spacing w:val="0"/>
        </w:rPr>
      </w:pPr>
      <w:r>
        <w:rPr>
          <w:rStyle w:val="Style15"/>
          <w:b/>
          <w:bCs w:val="false"/>
          <w:color w:val="000000"/>
          <w:spacing w:val="0"/>
          <w:lang w:eastAsia="ru-RU"/>
        </w:rPr>
        <w:t>Таким образом можно отсмотреть любую чакру. Мы видели, что на семи телах есть травмы, вмятости и побитости.</w:t>
      </w:r>
    </w:p>
    <w:p>
      <w:pPr>
        <w:pStyle w:val="TextBody"/>
        <w:shd w:fill="auto" w:val="clear"/>
        <w:spacing w:lineRule="auto" w:line="240"/>
        <w:ind w:firstLine="567"/>
        <w:rPr>
          <w:b w:val="false"/>
          <w:b w:val="false"/>
          <w:spacing w:val="0"/>
        </w:rPr>
      </w:pPr>
      <w:r>
        <w:rPr>
          <w:rStyle w:val="Style15"/>
          <w:b/>
          <w:bCs w:val="false"/>
          <w:color w:val="000000"/>
          <w:spacing w:val="0"/>
          <w:lang w:eastAsia="ru-RU"/>
        </w:rPr>
        <w:t>Сейчас возьмите муладхара чакру и посмотрите откуда у человека изменения в тканях. Попробуйте.</w:t>
      </w:r>
    </w:p>
    <w:p>
      <w:pPr>
        <w:pStyle w:val="TextBody"/>
        <w:shd w:fill="auto" w:val="clear"/>
        <w:spacing w:lineRule="auto" w:line="240"/>
        <w:ind w:firstLine="567"/>
        <w:rPr>
          <w:b w:val="false"/>
          <w:b w:val="false"/>
          <w:spacing w:val="0"/>
        </w:rPr>
      </w:pPr>
      <w:r>
        <w:rPr>
          <w:rStyle w:val="Style15"/>
          <w:b/>
          <w:bCs w:val="false"/>
          <w:color w:val="000000"/>
          <w:spacing w:val="0"/>
          <w:lang w:eastAsia="ru-RU"/>
        </w:rPr>
        <w:t>Итак, мы с вами выяснили что существуют технологии позволяющие вылезать на сами травмы, смотреть их причины, и рассматривать травмы как некую деформацию тел. Эту деформацию тел можно лечить как деформацию, то есть разглаживать. И это связано уже с предыдущим телом.</w:t>
      </w:r>
    </w:p>
    <w:p>
      <w:pPr>
        <w:pStyle w:val="TextBody"/>
        <w:shd w:fill="auto" w:val="clear"/>
        <w:spacing w:lineRule="auto" w:line="240"/>
        <w:ind w:firstLine="567"/>
        <w:rPr>
          <w:b w:val="false"/>
          <w:b w:val="false"/>
          <w:spacing w:val="0"/>
        </w:rPr>
      </w:pPr>
      <w:r>
        <w:rPr>
          <w:rStyle w:val="Style15"/>
          <w:b/>
          <w:bCs w:val="false"/>
          <w:color w:val="000000"/>
          <w:spacing w:val="0"/>
          <w:lang w:eastAsia="ru-RU"/>
        </w:rPr>
        <w:t>Это уже информация в чистом виде - там нет структур. То тело давно померло, и те события остались только в воспоминаниях, но они остались в воспоминаниях наших и в воспоминаниях Системы. Внутри своих воспоминаний вы легко можете выиграть битву при Бородине, но в Системе эта битва не выиграна ни одной стороной.</w:t>
      </w:r>
    </w:p>
    <w:p>
      <w:pPr>
        <w:pStyle w:val="TextBody"/>
        <w:shd w:fill="auto" w:val="clear"/>
        <w:spacing w:lineRule="auto" w:line="240"/>
        <w:ind w:firstLine="567"/>
        <w:rPr>
          <w:b w:val="false"/>
          <w:b w:val="false"/>
          <w:spacing w:val="0"/>
        </w:rPr>
      </w:pPr>
      <w:r>
        <w:rPr>
          <w:rStyle w:val="Style15"/>
          <w:b/>
          <w:bCs w:val="false"/>
          <w:color w:val="000000"/>
          <w:spacing w:val="0"/>
          <w:lang w:eastAsia="ru-RU"/>
        </w:rPr>
        <w:t>Так вот, изменяя внутренний ход событий вы все время сталкиваетесь с Системой, в которой эти события тоже записаны. Для того чтобы изменить что-то по большому счету, надо изменить это в Системе - там где у Системы хранится информация. Это уже магия Воды.</w:t>
      </w:r>
    </w:p>
    <w:p>
      <w:pPr>
        <w:pStyle w:val="TextBody"/>
        <w:shd w:fill="auto" w:val="clear"/>
        <w:spacing w:lineRule="auto" w:line="240"/>
        <w:ind w:firstLine="567"/>
        <w:rPr>
          <w:b w:val="false"/>
          <w:b w:val="false"/>
          <w:spacing w:val="0"/>
        </w:rPr>
      </w:pPr>
      <w:r>
        <w:rPr>
          <w:rStyle w:val="Style15"/>
          <w:b/>
          <w:bCs w:val="false"/>
          <w:color w:val="000000"/>
          <w:spacing w:val="0"/>
          <w:lang w:eastAsia="ru-RU"/>
        </w:rPr>
        <w:t>Поэтому сейчас, не надо лезть в информационную сторону событий, мы просто с вами посмотрели события которые привели к кармическим травмам. Делали мы это для того чтобы на основании этих событий можно было составить для себя какое-то представление о предыдущем воплощении. Представление это будет поверхностным и это будут какие-то интерпретации. То есть удар можно интерпретировать как удар, скажем, топором или копьем, а на самом деле это могло быть просто падение какое-то или еще что-то. Поэтому не углубляйтесь в интерпретации.</w:t>
      </w:r>
    </w:p>
    <w:p>
      <w:pPr>
        <w:pStyle w:val="TextBody"/>
        <w:shd w:fill="auto" w:val="clear"/>
        <w:spacing w:lineRule="auto" w:line="240"/>
        <w:ind w:firstLine="567"/>
        <w:rPr>
          <w:b w:val="false"/>
          <w:b w:val="false"/>
          <w:spacing w:val="0"/>
        </w:rPr>
      </w:pPr>
      <w:r>
        <w:rPr>
          <w:rStyle w:val="Style15"/>
          <w:b/>
          <w:bCs w:val="false"/>
          <w:color w:val="000000"/>
          <w:spacing w:val="0"/>
          <w:lang w:eastAsia="ru-RU"/>
        </w:rPr>
        <w:t>Сейчас надо сосредоточиться на идее разравнивания, идее убирания этой болезни, как именно болезни структурной, состоящей из структур Нулевого тела, Первого, Второго и так далее.</w:t>
      </w:r>
    </w:p>
    <w:p>
      <w:pPr>
        <w:pStyle w:val="28"/>
        <w:keepNext w:val="true"/>
        <w:keepLines/>
        <w:shd w:fill="auto" w:val="clear"/>
        <w:spacing w:lineRule="auto" w:line="240" w:before="0" w:after="0"/>
        <w:ind w:firstLine="567"/>
        <w:jc w:val="both"/>
        <w:rPr>
          <w:b w:val="false"/>
          <w:b w:val="false"/>
          <w:spacing w:val="0"/>
        </w:rPr>
      </w:pPr>
      <w:bookmarkStart w:id="5" w:name="bookmark5"/>
      <w:r>
        <w:rPr>
          <w:rStyle w:val="22"/>
          <w:b/>
          <w:bCs w:val="false"/>
          <w:color w:val="000000"/>
          <w:spacing w:val="0"/>
          <w:lang w:eastAsia="ru-RU"/>
        </w:rPr>
        <w:t>&lt;'ши&gt;</w:t>
      </w:r>
      <w:bookmarkEnd w:id="5"/>
    </w:p>
    <w:p>
      <w:pPr>
        <w:pStyle w:val="28"/>
        <w:keepNext w:val="true"/>
        <w:keepLines/>
        <w:shd w:fill="auto" w:val="clear"/>
        <w:spacing w:lineRule="auto" w:line="240" w:before="0" w:after="0"/>
        <w:ind w:firstLine="567"/>
        <w:jc w:val="both"/>
        <w:rPr>
          <w:b w:val="false"/>
          <w:b w:val="false"/>
          <w:spacing w:val="0"/>
        </w:rPr>
      </w:pPr>
      <w:r>
        <w:rPr>
          <w:b w:val="false"/>
          <w:spacing w:val="0"/>
        </w:rPr>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848360" cy="240030"/>
                <wp:effectExtent l="0" t="0" r="0" b="0"/>
                <wp:wrapTopAndBottom/>
                <wp:docPr id="3" name="Frame2"/>
                <a:graphic xmlns:a="http://schemas.openxmlformats.org/drawingml/2006/main">
                  <a:graphicData uri="http://schemas.microsoft.com/office/word/2010/wordprocessingShape">
                    <wps:wsp>
                      <wps:cNvSpPr txBox="1"/>
                      <wps:spPr>
                        <a:xfrm>
                          <a:off x="0" y="0"/>
                          <a:ext cx="848360" cy="24003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87680" cy="2374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4" t="-152" r="-74" b="-152"/>
                                          <a:stretch>
                                            <a:fillRect/>
                                          </a:stretch>
                                        </pic:blipFill>
                                        <pic:spPr bwMode="auto">
                                          <a:xfrm>
                                            <a:off x="0" y="0"/>
                                            <a:ext cx="487680" cy="237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6.8pt;height:18.9pt;mso-wrap-distance-left:0pt;mso-wrap-distance-right:0pt;mso-wrap-distance-top:0pt;mso-wrap-distance-bottom:0pt;margin-top:0.05pt;mso-position-vertical-relative:text;margin-left:198.15pt;mso-position-horizontal:center;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87680" cy="2374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4" t="-152" r="-74" b="-152"/>
                                    <a:stretch>
                                      <a:fillRect/>
                                    </a:stretch>
                                  </pic:blipFill>
                                  <pic:spPr bwMode="auto">
                                    <a:xfrm>
                                      <a:off x="0" y="0"/>
                                      <a:ext cx="487680" cy="23749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ind w:firstLine="567"/>
        <w:rPr>
          <w:b w:val="false"/>
          <w:b w:val="false"/>
          <w:spacing w:val="0"/>
        </w:rPr>
      </w:pPr>
      <w:r>
        <w:rPr>
          <w:color w:val="000000"/>
          <w:spacing w:val="0"/>
          <w:lang w:eastAsia="ru-RU"/>
        </w:rPr>
        <w:t>Кармические Резонансы</w:t>
      </w:r>
      <w:r>
        <mc:AlternateContent>
          <mc:Choice Requires="wps">
            <w:drawing>
              <wp:anchor behindDoc="1" distT="0" distB="203200" distL="63500" distR="63500" simplePos="0" locked="0" layoutInCell="0" allowOverlap="1" relativeHeight="79">
                <wp:simplePos x="0" y="0"/>
                <wp:positionH relativeFrom="margin">
                  <wp:posOffset>2673350</wp:posOffset>
                </wp:positionH>
                <wp:positionV relativeFrom="margin">
                  <wp:posOffset>154305</wp:posOffset>
                </wp:positionV>
                <wp:extent cx="829310" cy="210820"/>
                <wp:effectExtent l="0" t="0" r="0" b="0"/>
                <wp:wrapSquare wrapText="bothSides"/>
                <wp:docPr id="6" name="Frame3"/>
                <a:graphic xmlns:a="http://schemas.openxmlformats.org/drawingml/2006/main">
                  <a:graphicData uri="http://schemas.microsoft.com/office/word/2010/wordprocessingShape">
                    <wps:wsp>
                      <wps:cNvSpPr txBox="1"/>
                      <wps:spPr>
                        <a:xfrm>
                          <a:off x="0" y="0"/>
                          <a:ext cx="829310" cy="210820"/>
                        </a:xfrm>
                        <a:prstGeom prst="rect"/>
                        <a:solidFill>
                          <a:srgbClr val="FFFFFF">
                            <a:alpha val="0"/>
                          </a:srgbClr>
                        </a:solidFill>
                      </wps:spPr>
                      <wps:txbx>
                        <w:txbxContent>
                          <w:p>
                            <w:pPr>
                              <w:pStyle w:val="511"/>
                              <w:shd w:fill="auto" w:val="clear"/>
                              <w:spacing w:lineRule="exact" w:line="330"/>
                              <w:ind w:left="100" w:hanging="0"/>
                              <w:rPr/>
                            </w:pPr>
                            <w:r>
                              <w:rPr>
                                <w:rStyle w:val="5Exact1"/>
                                <w:b w:val="false"/>
                                <w:bCs w:val="false"/>
                                <w:spacing w:val="-20"/>
                              </w:rPr>
                              <w:t>Глава 5</w:t>
                            </w:r>
                          </w:p>
                        </w:txbxContent>
                      </wps:txbx>
                      <wps:bodyPr anchor="t" lIns="635" tIns="635" rIns="635" bIns="635">
                        <a:spAutoFit/>
                      </wps:bodyPr>
                    </wps:wsp>
                  </a:graphicData>
                </a:graphic>
              </wp:anchor>
            </w:drawing>
          </mc:Choice>
          <mc:Fallback>
            <w:pict>
              <v:rect fillcolor="#FFFFFF" style="position:absolute;rotation:-0;width:65.3pt;height:16.6pt;mso-wrap-distance-left:5pt;mso-wrap-distance-right:5pt;mso-wrap-distance-top:0pt;mso-wrap-distance-bottom:16pt;margin-top:12.15pt;mso-position-vertical-relative:margin;margin-left:210.5pt;mso-position-horizontal-relative:margin">
                <v:fill opacity="0f"/>
                <v:textbox inset="0.000694444444444445in,0.000694444444444445in,0.000694444444444445in,0.000694444444444445in">
                  <w:txbxContent>
                    <w:p>
                      <w:pPr>
                        <w:pStyle w:val="511"/>
                        <w:shd w:fill="auto" w:val="clear"/>
                        <w:spacing w:lineRule="exact" w:line="330"/>
                        <w:ind w:left="100" w:hanging="0"/>
                        <w:rPr/>
                      </w:pPr>
                      <w:r>
                        <w:rPr>
                          <w:rStyle w:val="5Exact1"/>
                          <w:b w:val="false"/>
                          <w:bCs w:val="false"/>
                          <w:spacing w:val="-20"/>
                        </w:rPr>
                        <w:t>Глава 5</w:t>
                      </w:r>
                    </w:p>
                  </w:txbxContent>
                </v:textbox>
                <w10:wrap type="square"/>
              </v:rect>
            </w:pict>
          </mc:Fallback>
        </mc:AlternateContent>
      </w:r>
    </w:p>
    <w:p>
      <w:pPr>
        <w:pStyle w:val="TextBody"/>
        <w:shd w:fill="auto" w:val="clear"/>
        <w:spacing w:lineRule="auto" w:line="240"/>
        <w:ind w:firstLine="567"/>
        <w:rPr>
          <w:b w:val="false"/>
          <w:b w:val="false"/>
          <w:spacing w:val="0"/>
        </w:rPr>
      </w:pPr>
      <w:r>
        <w:rPr>
          <w:rStyle w:val="Style15"/>
          <w:b/>
          <w:bCs w:val="false"/>
          <w:color w:val="000000"/>
          <w:spacing w:val="0"/>
          <w:lang w:eastAsia="ru-RU"/>
        </w:rPr>
        <w:t>Существует очень много измышлений на тему кармы. Если человек начинает что-то исследовать, имея изначальную гипотезу, то он будет во всем эту гипотезу видеть. Поэтому те методы, про которые я говорю, основаны на идее поиска следов кармы - того, что с вами происходило раньше, до того как вы до идеи кармы додумались и стали на эту тему размышлять. Задним числом собака может себе приделать любую родословную и доказать что она есть ирландский сеттер, будучи карликовым терьером. Речь здесь идет о том, что карма реально оставляет какие-то следы, и эти следы следует искать не в сфере фантазий, а в сфере событий. И мы говорим об анализе событий, а не сферы размышлений. В чем сложность для меня рассказывать вам про реинкарнацию. Когда мне приходится рассказывать про магию, то я обычно оперирую опытом людей, у которых опыт общения с Магией минимальный. Мир Мага - другой, поэтому вот то, что ближе к человеческому опыту, то я вам и рассказываю. Я пытаюсь приводить наиболее человеческие примеры, то есть примеры, которые происходят с обычными нормальными людьми, когда они сталкиваются с кармой.</w:t>
      </w:r>
    </w:p>
    <w:p>
      <w:pPr>
        <w:pStyle w:val="TextBody"/>
        <w:shd w:fill="auto" w:val="clear"/>
        <w:spacing w:lineRule="auto" w:line="240"/>
        <w:ind w:firstLine="567"/>
        <w:rPr>
          <w:b w:val="false"/>
          <w:b w:val="false"/>
          <w:spacing w:val="0"/>
        </w:rPr>
      </w:pPr>
      <w:r>
        <w:rPr>
          <w:color w:val="000000"/>
          <w:spacing w:val="0"/>
          <w:lang w:eastAsia="ru-RU"/>
        </w:rPr>
        <w:t>Магические крючки</w:t>
      </w:r>
    </w:p>
    <w:p>
      <w:pPr>
        <w:pStyle w:val="TextBody"/>
        <w:shd w:fill="auto" w:val="clear"/>
        <w:spacing w:lineRule="auto" w:line="240"/>
        <w:ind w:firstLine="567"/>
        <w:rPr>
          <w:b w:val="false"/>
          <w:b w:val="false"/>
          <w:spacing w:val="0"/>
        </w:rPr>
      </w:pPr>
      <w:r>
        <w:rPr>
          <w:rStyle w:val="Style15"/>
          <w:b/>
          <w:bCs w:val="false"/>
          <w:color w:val="000000"/>
          <w:spacing w:val="0"/>
          <w:lang w:eastAsia="ru-RU"/>
        </w:rPr>
        <w:t>Итак, речь пойдет о магических крючках. Крючок это то, на что ловится рыба, а магические крючки, это то, на что ловятся Маги. Магические крючки бывают разные, и сегодня мы будем говорить о кармических крючках. Кармические крючки - это зацепки, наработанные в прошлых жизнях. Ко мне на прием притаскивают всяких детей и родители спрашивают - что из этой детки выйдет, то есть куда лучше этого ребенка специализировать? Казалось бы, откуда у детки, которая только родилась, прожила там лет 14-15-16, получила стандартное достаточно универсальное образование, специализация? На основании чего можно говорить о том, что этого ребенка надо учить математике, а вот этого музыке?</w:t>
      </w:r>
    </w:p>
    <w:p>
      <w:pPr>
        <w:pStyle w:val="TextBody"/>
        <w:shd w:fill="auto" w:val="clear"/>
        <w:spacing w:lineRule="auto" w:line="240"/>
        <w:ind w:firstLine="567"/>
        <w:rPr>
          <w:b w:val="false"/>
          <w:b w:val="false"/>
          <w:spacing w:val="0"/>
        </w:rPr>
      </w:pPr>
      <w:r>
        <w:rPr>
          <w:rStyle w:val="Style15"/>
          <w:b/>
          <w:bCs w:val="false"/>
          <w:color w:val="000000"/>
          <w:spacing w:val="0"/>
          <w:lang w:eastAsia="ru-RU"/>
        </w:rPr>
        <w:t>Речь как раз идет об определении кармической траектории. Мы исходим из того, что на уровне прошлой жизни кармически задано некое направление развития этого человека, и если развивать его в этом направлении, то он добьется наибольших успехов Развитие в других направлениях будет затруднено тем, что у него уже есть какой-то вектор, и этот человек уже как-то ориентирован в своем развитии. Эта предопределенность некоторых вещей и называется, собственно говоря, кармическими крючками. Человек может быть кем угодно, но существуют какие-то вещи, оставшиеся с прошлых жизней, которые нас в этой жизни некоторым образом предопределяют -это называется системой кармических крючков.</w:t>
      </w:r>
    </w:p>
    <w:p>
      <w:pPr>
        <w:pStyle w:val="TextBody"/>
        <w:shd w:fill="auto" w:val="clear"/>
        <w:spacing w:lineRule="auto" w:line="240"/>
        <w:ind w:firstLine="567"/>
        <w:rPr>
          <w:b w:val="false"/>
          <w:b w:val="false"/>
          <w:spacing w:val="0"/>
        </w:rPr>
      </w:pPr>
      <w:r>
        <w:rPr>
          <w:rStyle w:val="Style15"/>
          <w:b/>
          <w:bCs w:val="false"/>
          <w:color w:val="000000"/>
          <w:spacing w:val="0"/>
          <w:lang w:eastAsia="ru-RU"/>
        </w:rPr>
        <w:t>Теперь представьте себе - вот мы видим, какую- то вещь, которая нам принадлежала в прошлых жизнях. Мы сталкиваемся с каким-то предметом, который был наш и мы с ним взаимодействовали, то есть мы его держали в руках и на нем остались какие-то наши энергии. Соответственно, если мы находимся в поле энергии этого предмета, то эти энергии на нас действуют, но взаимодействуют они не с нашим сознанием, а с нашим подсознанием. То есть идет воздействие на уровень нашего подсознания, идет активизация этого подсознания и из нас что-то начинает вылезать. Происходит некий резонанс нашего подсознания с предметом, который в прошлой жизни к нам имел отношение.</w:t>
      </w:r>
    </w:p>
    <w:p>
      <w:pPr>
        <w:pStyle w:val="TextBody"/>
        <w:shd w:fill="auto" w:val="clear"/>
        <w:spacing w:lineRule="auto" w:line="240"/>
        <w:ind w:firstLine="567"/>
        <w:rPr>
          <w:b w:val="false"/>
          <w:b w:val="false"/>
          <w:spacing w:val="0"/>
        </w:rPr>
      </w:pPr>
      <w:r>
        <w:rPr>
          <w:color w:val="000000"/>
          <w:spacing w:val="0"/>
          <w:lang w:eastAsia="ru-RU"/>
        </w:rPr>
        <w:t>Принцип резонанса</w:t>
      </w:r>
    </w:p>
    <w:p>
      <w:pPr>
        <w:pStyle w:val="TextBody"/>
        <w:shd w:fill="auto" w:val="clear"/>
        <w:spacing w:lineRule="auto" w:line="240"/>
        <w:ind w:firstLine="567"/>
        <w:rPr>
          <w:b w:val="false"/>
          <w:b w:val="false"/>
          <w:spacing w:val="0"/>
        </w:rPr>
      </w:pPr>
      <w:r>
        <w:rPr>
          <w:rStyle w:val="Style15"/>
          <w:b/>
          <w:bCs w:val="false"/>
          <w:color w:val="000000"/>
          <w:spacing w:val="0"/>
          <w:lang w:eastAsia="ru-RU"/>
        </w:rPr>
        <w:t>С чем связан принцип резонанса? Все наши предыдущие воплощения мы с вами нарабатывали энергетические коконы -оболочки, и в этом воплощении мы с вами тоже нарабатываем энергетическую оболочку. Собственно говоря, личность связана не с мозгом, а с коконом, то есть сама личность записана на коконе. Все эти оболочки в совокупности представляют из себя некую луковичную структуру - оболочку в оболочке, и между оболочками есть интервал, то есть промежуток. Этот промежуток создается в посмертии.</w:t>
      </w:r>
    </w:p>
    <w:p>
      <w:pPr>
        <w:pStyle w:val="TextBody"/>
        <w:shd w:fill="auto" w:val="clear"/>
        <w:spacing w:lineRule="auto" w:line="240"/>
        <w:ind w:firstLine="567"/>
        <w:rPr>
          <w:b w:val="false"/>
          <w:b w:val="false"/>
          <w:spacing w:val="0"/>
        </w:rPr>
      </w:pPr>
      <w:r>
        <w:rPr>
          <w:b w:val="false"/>
          <w:spacing w:val="0"/>
        </w:rPr>
      </w:r>
    </w:p>
    <w:p>
      <w:pPr>
        <w:pStyle w:val="TextBody"/>
        <w:shd w:fill="auto" w:val="clear"/>
        <w:spacing w:lineRule="auto" w:line="240"/>
        <w:ind w:firstLine="567"/>
        <w:rPr>
          <w:b w:val="false"/>
          <w:b w:val="false"/>
          <w:spacing w:val="0"/>
        </w:rPr>
      </w:pPr>
      <w:r>
        <w:rPr>
          <w:rStyle w:val="Style15"/>
          <w:b/>
          <w:bCs w:val="false"/>
          <w:color w:val="000000"/>
          <w:spacing w:val="0"/>
          <w:lang w:eastAsia="ru-RU"/>
        </w:rPr>
        <w:t>В посмертии не создается следующая оболочка, так как там нет взаимодействий. Человек не получает энергию, поэтому там не нарабатывается оболочка и у него нет воспоминаний о том, что было с ним "между". Бели бы такие воспоминания были, то они бы на чем-нибудь писались. Начиная с определенного уровня, там уже нет просветов, и возникает одна, но многослойная оболочка. Те, кто занимается электроникой, знают, что существуют многослойные диски с записями, то есть возникает одна непрерывная многослойная оболочка, на которой все пишется, но считаться может любой уровень.</w:t>
      </w:r>
    </w:p>
    <w:p>
      <w:pPr>
        <w:pStyle w:val="TextBody"/>
        <w:shd w:fill="auto" w:val="clear"/>
        <w:spacing w:lineRule="auto" w:line="240"/>
        <w:ind w:firstLine="567"/>
        <w:rPr>
          <w:b w:val="false"/>
          <w:b w:val="false"/>
          <w:spacing w:val="0"/>
        </w:rPr>
      </w:pPr>
      <w:r>
        <w:rPr>
          <w:rStyle w:val="Style15"/>
          <w:b/>
          <w:bCs w:val="false"/>
          <w:color w:val="000000"/>
          <w:spacing w:val="0"/>
          <w:lang w:eastAsia="ru-RU"/>
        </w:rPr>
        <w:t>У таких людей промежуток между воплощениями тоже составляет поле действия, и они помнят свои посмертия Маги Третьего уровня умирают, но свои состояния между жизнью и смертью помнят, они в них сознательны и поэтому могут сознательно воплощаться. Причем воплощаются они вовсе и не здесь, а в Магонии. И происходит это просто потому, что они это делают осознанно, то есть они могут подкрасться к нужному месту в нужное время и там воплотиться. Таким образом, эти промежутки разделяют воплощения, и это расстояние между коконами связано с ходом, с течением времени. Но там, в посмертии, нет времени в нашем понимании.</w:t>
      </w:r>
    </w:p>
    <w:p>
      <w:pPr>
        <w:pStyle w:val="TextBody"/>
        <w:shd w:fill="auto" w:val="clear"/>
        <w:spacing w:lineRule="auto" w:line="240"/>
        <w:ind w:firstLine="567"/>
        <w:rPr>
          <w:b w:val="false"/>
          <w:b w:val="false"/>
          <w:spacing w:val="0"/>
        </w:rPr>
      </w:pPr>
      <w:r>
        <w:rPr>
          <w:rStyle w:val="Style15"/>
          <w:b/>
          <w:bCs w:val="false"/>
          <w:color w:val="000000"/>
          <w:spacing w:val="0"/>
          <w:lang w:eastAsia="ru-RU"/>
        </w:rPr>
        <w:t>Время является одним из глобальных свойств мира, то есть это четвертое и пятое его измерение, и в посмертии время представляет из себя некое расстояние На это расстояние Точка Сборки и сдвигается в пространстве, и для людей, которые дольше времени там провели, это расстояние больше. Когда человек там находится, происходит сжигание накопленного негатива, и чем он там дольше находится, тем более хорошенький он сюда возвращается (сжигание негатива происходит следующим образом - весь негатив, который мы накапливаем, это определенные наши привычки. И существует исходная матрица, которая абсолютно прямая -Адам Кадмон, с которой мы изготовлены. Дальше мы просто привыкаем ходить вверх ногами и вниз головой, и у нас возникают всякие негативные привычки. Когда мы находимся там, в посмертии, эти привычки над нами продолжают давлеть, а тельца-то нет, точек зацепления нет, и мы начинаем страдать от того, что не можем реализовать какие-то свои привычки. Мы пострадали, пострадали и привычка изживается - она как бы выгорает как некая потребность. Чем больше их выгорело, тем меньше вы их за собой притащили и тем прямее будет сама матрица. Но для того, что бы там что- то успело сгореть и выпрямится, там надо пробыть хоть сколько-нибудь. А там идет отсчет времени и поскольку наша Точка Сборки там работает в поте лица, то она неким образом в многомерном пространстве перемещается, и формирование, записывание нового кокона начинается с того места, где она оказалась на момент воплощения).</w:t>
      </w:r>
    </w:p>
    <w:p>
      <w:pPr>
        <w:pStyle w:val="TextBody"/>
        <w:shd w:fill="auto" w:val="clear"/>
        <w:spacing w:lineRule="auto" w:line="240"/>
        <w:ind w:firstLine="567"/>
        <w:rPr>
          <w:b w:val="false"/>
          <w:b w:val="false"/>
          <w:spacing w:val="0"/>
        </w:rPr>
      </w:pPr>
      <w:r>
        <w:rPr>
          <w:rStyle w:val="Style15"/>
          <w:b/>
          <w:bCs w:val="false"/>
          <w:color w:val="000000"/>
          <w:spacing w:val="0"/>
          <w:lang w:eastAsia="ru-RU"/>
        </w:rPr>
        <w:t>Между оболочками происходит взаимодействие. Эти взаимодействия происходят тем сильнее, чем меньше вот это расстояние.</w:t>
      </w:r>
    </w:p>
    <w:p>
      <w:pPr>
        <w:pStyle w:val="TextBody"/>
        <w:shd w:fill="auto" w:val="clear"/>
        <w:spacing w:lineRule="auto" w:line="240"/>
        <w:ind w:firstLine="567"/>
        <w:rPr>
          <w:b w:val="false"/>
          <w:b w:val="false"/>
          <w:spacing w:val="0"/>
        </w:rPr>
      </w:pPr>
      <w:r>
        <w:rPr>
          <w:rStyle w:val="Style15"/>
          <w:b/>
          <w:bCs w:val="false"/>
          <w:color w:val="000000"/>
          <w:spacing w:val="0"/>
          <w:lang w:eastAsia="ru-RU"/>
        </w:rPr>
        <w:t>При большем расстоянии - взаимодействие происходит труднее - для этого требуются какие-то более сильные вибрации То есть, при вибрации кокона эта вибрация начинает передаваться остальным внутренним коконам, но они вибрируют на своей частоте. При этом запись - информация, приравнивается к структуре. Можно, скажем, кристаллическую решетку двух разных веществ, двух разных кристаллов приравнять к тому, что это две разные записи, то есть две разные информации. Одинаковая или похожая запись, выдает похожую вибрацию, на одной и той же частоте. В итоге происходит то, что называется информационным резонансом. Информация, которую вы получили здесь и сейчас, в этой жизни, может вызвать резонанс с какой-то информацией, полученной вами в предыдущих жизнях - это принцип резонанса. Могут начать взаимодействовать разделенные между собой оболочки, и это взаимодействие будет тем сильнее, чем меньше времени прошло между воплощениями.</w:t>
      </w:r>
    </w:p>
    <w:p>
      <w:pPr>
        <w:pStyle w:val="TextBody"/>
        <w:shd w:fill="auto" w:val="clear"/>
        <w:spacing w:lineRule="auto" w:line="240"/>
        <w:ind w:firstLine="567"/>
        <w:rPr>
          <w:b w:val="false"/>
          <w:b w:val="false"/>
          <w:spacing w:val="0"/>
        </w:rPr>
      </w:pPr>
      <w:r>
        <w:rPr>
          <w:rStyle w:val="Style15"/>
          <w:b/>
          <w:bCs w:val="false"/>
          <w:color w:val="000000"/>
          <w:spacing w:val="0"/>
          <w:lang w:eastAsia="ru-RU"/>
        </w:rPr>
        <w:t>Принцип информационного резонанса состоит в том, что идет взаимодействие между оболочками, которые могут быть друг от друга удалены, то есть между ними могут быть еще какие-то оболочки. При этом между ними идет передача энергии и информации, и та оболочка, которая есть сегодняшняя личность, начинает получать энергию и информацию от тех оболочек, которые личностями были когда-то.</w:t>
      </w:r>
    </w:p>
    <w:p>
      <w:pPr>
        <w:pStyle w:val="TextBody"/>
        <w:shd w:fill="auto" w:val="clear"/>
        <w:spacing w:lineRule="auto" w:line="240"/>
        <w:ind w:firstLine="567"/>
        <w:rPr>
          <w:b w:val="false"/>
          <w:b w:val="false"/>
          <w:spacing w:val="0"/>
        </w:rPr>
      </w:pPr>
      <w:r>
        <w:rPr>
          <w:rStyle w:val="Style15"/>
          <w:b/>
          <w:bCs w:val="false"/>
          <w:color w:val="000000"/>
          <w:spacing w:val="0"/>
          <w:lang w:eastAsia="ru-RU"/>
        </w:rPr>
        <w:t>Дело в том, что мы все время снимаем голограмму своего состояния. Мы отражаем внешний мир, и со скоростью секунда за секунду все время пишется хронометраж состояний - полностью все ощущения, который вы получаете, которые осознаются, они записываются на оболочке. Все что вам дают ваши органы чувств -пишется. При этом у нас есть какие-то сильные сигналы от зрения, слуха, и есть какие-то слабые сигналы, например, обоняние или осязание (иногда</w:t>
      </w:r>
    </w:p>
    <w:p>
      <w:pPr>
        <w:pStyle w:val="TextBody"/>
        <w:shd w:fill="auto" w:val="clear"/>
        <w:spacing w:lineRule="auto" w:line="240"/>
        <w:ind w:firstLine="567"/>
        <w:rPr>
          <w:b w:val="false"/>
          <w:b w:val="false"/>
          <w:spacing w:val="0"/>
        </w:rPr>
      </w:pPr>
      <w:r>
        <w:rPr>
          <w:rStyle w:val="Style15"/>
          <w:b/>
          <w:bCs w:val="false"/>
          <w:color w:val="000000"/>
          <w:spacing w:val="0"/>
          <w:lang w:eastAsia="ru-RU"/>
        </w:rPr>
        <w:t>осязание становится главным - если вы в огонь рукой влезли, то зрение и слух не работают, то есть ничего такого не показывают, но осязание дает очень сильный сигнал. Иногда все меняется - иногда обоняние такой сигнал выдает, что зрение со слухом молчат).</w:t>
      </w:r>
    </w:p>
    <w:p>
      <w:pPr>
        <w:pStyle w:val="TextBody"/>
        <w:shd w:fill="auto" w:val="clear"/>
        <w:spacing w:lineRule="auto" w:line="240"/>
        <w:ind w:firstLine="567"/>
        <w:rPr>
          <w:b w:val="false"/>
          <w:b w:val="false"/>
          <w:spacing w:val="0"/>
        </w:rPr>
      </w:pPr>
      <w:r>
        <w:rPr>
          <w:rStyle w:val="Style15"/>
          <w:b/>
          <w:bCs w:val="false"/>
          <w:color w:val="000000"/>
          <w:spacing w:val="0"/>
          <w:lang w:eastAsia="ru-RU"/>
        </w:rPr>
        <w:t>Приоритетность сигналов меняется, и все время можно выделить какие-то сильные сигналы, которые пишутся и какие-то слабые. Так вот, при резонансе идет перекачка наиболее сильных амплитудных сигналов с одного кокона на другой. Это происходит буквально так - когда у вас наступает резонанс, у вас вдруг на ровном месте, возникают ощущения, причины которых нет в видимом мире. Вы начинаете, скажем, видеть какие-то картинки, слышать какие-то звуки, испытывать какие-то ощущения или запахи, которые не имеют видимой причины в этом мире. Резонансы могут быть вызваны ничтожными с нашей точки зрения причинами.</w:t>
      </w:r>
    </w:p>
    <w:p>
      <w:pPr>
        <w:pStyle w:val="TextBody"/>
        <w:shd w:fill="auto" w:val="clear"/>
        <w:spacing w:lineRule="auto" w:line="240"/>
        <w:ind w:firstLine="567"/>
        <w:rPr>
          <w:b w:val="false"/>
          <w:b w:val="false"/>
          <w:spacing w:val="0"/>
        </w:rPr>
      </w:pPr>
      <w:r>
        <w:rPr>
          <w:rStyle w:val="Style15"/>
          <w:b/>
          <w:bCs w:val="false"/>
          <w:color w:val="000000"/>
          <w:spacing w:val="0"/>
          <w:lang w:eastAsia="ru-RU"/>
        </w:rPr>
        <w:t>Если брать количественно, то причина породившая резонанс может быть ничтожной, а эффект от резонанса может быть ошеломляющим. Представьте себе простую вещь - вы куда-то приехали, в какое-то место отдыхать или в гости, где вы никогда раньше не были, и вдруг видите совершенно четко какую-то картину. Но того, что вы видите, того, что у вас перед глазами - здесь нет. Это не отражение какой-то действительности, а это наложение на действительность какой-то внутренней проекции. Причем вы ничего не пытались себе представить, вы даже и не думали об этой ппуке, которую увидели. Или вдруг раздается какой-то совершенно потрясающий звук, например, звук взрыва, но реальной причины того чтобы такой звук произошел - нет.</w:t>
      </w:r>
    </w:p>
    <w:p>
      <w:pPr>
        <w:pStyle w:val="TextBody"/>
        <w:shd w:fill="auto" w:val="clear"/>
        <w:spacing w:lineRule="auto" w:line="240"/>
        <w:ind w:firstLine="567"/>
        <w:rPr>
          <w:b w:val="false"/>
          <w:b w:val="false"/>
          <w:spacing w:val="0"/>
        </w:rPr>
      </w:pPr>
      <w:r>
        <w:rPr>
          <w:rStyle w:val="Style15"/>
          <w:b/>
          <w:bCs w:val="false"/>
          <w:color w:val="000000"/>
          <w:spacing w:val="0"/>
          <w:lang w:eastAsia="ru-RU"/>
        </w:rPr>
        <w:t>И более того, только вы один его и слышали - вы являетесь единственным свидетелем того, что что-то грохнуло, причем так, что другие люди не могли не услышать. То есть имеет место какой- то звуковой глюк, который вдруг непонятно почему произошел. Предположим, что в этом месте вы были три жизни назад, и там что-то случилось, что-то произошло, и там запотенцирован какой-то мощный амплитудный сигнал, связанный с этим местом. Вы в это место приехали и каким-то образом его узнали, то есть что-то зарезонировало - картинка совместилась, залах наложился, какая-нибудь гравитационная составляющая этого места, вами запомненная, - совместилась, и -произошел резонанс.</w:t>
      </w:r>
    </w:p>
    <w:p>
      <w:pPr>
        <w:pStyle w:val="TextBody"/>
        <w:shd w:fill="auto" w:val="clear"/>
        <w:spacing w:lineRule="auto" w:line="240"/>
        <w:ind w:firstLine="567"/>
        <w:rPr>
          <w:b w:val="false"/>
          <w:b w:val="false"/>
          <w:spacing w:val="0"/>
        </w:rPr>
      </w:pPr>
      <w:r>
        <w:rPr>
          <w:rStyle w:val="Style15"/>
          <w:b/>
          <w:bCs w:val="false"/>
          <w:color w:val="000000"/>
          <w:spacing w:val="0"/>
          <w:lang w:eastAsia="ru-RU"/>
        </w:rPr>
        <w:t>В этот момент тот сильный амплитудный сигнал выскочил и прошел через две оболочки. У вас вдруг появилось какое-то мощное переживание, ощущение, которое не имеет причины в этом мире. Это может быть резонансом и проявлением каких-то переживаний, полученных в предыдущих жизнях.</w:t>
      </w:r>
    </w:p>
    <w:p>
      <w:pPr>
        <w:pStyle w:val="TextBody"/>
        <w:shd w:fill="auto" w:val="clear"/>
        <w:spacing w:lineRule="auto" w:line="240"/>
        <w:ind w:firstLine="567"/>
        <w:rPr>
          <w:b w:val="false"/>
          <w:b w:val="false"/>
          <w:spacing w:val="0"/>
        </w:rPr>
      </w:pPr>
      <w:r>
        <w:rPr>
          <w:rStyle w:val="Style15"/>
          <w:b/>
          <w:bCs w:val="false"/>
          <w:color w:val="000000"/>
          <w:spacing w:val="0"/>
          <w:lang w:eastAsia="ru-RU"/>
        </w:rPr>
        <w:t>Причиной резонанса может быть совмещение каких-то параметров - место знакомое, какая-то картина, какая-то вещь, то есть что-то может выдернуть на поверхность переживание. Особенностью резонансов является то, что вы к ним совершенно не готовы, это происходит обычно на ровном месте, и ничего их не предвещает. Если вы сидите и думаете,- "А нет ли во мне резонанса с чем-нибудь?", и пытаетесь его из себя извлечь, то в этот момент вы себе надумаете все что угодно. Резонанс - это взаимодействие, и если у меня есть две палочки, связанные ниточкой, и за одну палочку я дернул, то вторая палочка тоже задвигается, потому что они связаны.</w:t>
      </w:r>
    </w:p>
    <w:p>
      <w:pPr>
        <w:pStyle w:val="TextBody"/>
        <w:shd w:fill="auto" w:val="clear"/>
        <w:spacing w:lineRule="auto" w:line="240"/>
        <w:ind w:firstLine="567"/>
        <w:rPr>
          <w:b w:val="false"/>
          <w:b w:val="false"/>
          <w:spacing w:val="0"/>
        </w:rPr>
      </w:pPr>
      <w:r>
        <w:rPr>
          <w:rStyle w:val="Style15"/>
          <w:b/>
          <w:bCs w:val="false"/>
          <w:color w:val="000000"/>
          <w:spacing w:val="0"/>
          <w:lang w:eastAsia="ru-RU"/>
        </w:rPr>
        <w:t>Некоторые ребята говорят так: "Вот я там с чем-то поработал и меня как затрясло". Это значит, пошло с чем-то взаимодействие, это значит, пошла какая-то энергия, это и есть резонанс. Если вас не трясет и если вы не чувствуете никаких вибраций, то это значит что все остальное вы себе придумали. То есть мы говорим об ощущениях, которые начинают работать при выключенной фантазии, при выключенном сознании и ощущения эти работают сами по себе. При резонансе происходит реальное взаимодействие и идет передача энергии. Человек испытывает ощущение удара или сильной тряски. Существуют определенные стартовые моменты, которые связаны с органами чувств и все органы чувств связаны с астральным телом, то есть это некая память, которая существует на уровне астрального тела. Зацепками являются какие-то образы, которые выдает нам система органов чувств.</w:t>
      </w:r>
    </w:p>
    <w:p>
      <w:pPr>
        <w:pStyle w:val="TextBody"/>
        <w:shd w:fill="auto" w:val="clear"/>
        <w:spacing w:lineRule="auto" w:line="240"/>
        <w:ind w:firstLine="567"/>
        <w:rPr>
          <w:b w:val="false"/>
          <w:b w:val="false"/>
          <w:spacing w:val="0"/>
        </w:rPr>
      </w:pPr>
      <w:r>
        <w:rPr>
          <w:color w:val="000000"/>
          <w:spacing w:val="0"/>
          <w:lang w:eastAsia="ru-RU"/>
        </w:rPr>
        <w:t>Запахи</w:t>
      </w:r>
    </w:p>
    <w:p>
      <w:pPr>
        <w:pStyle w:val="TextBody"/>
        <w:shd w:fill="auto" w:val="clear"/>
        <w:spacing w:lineRule="auto" w:line="240"/>
        <w:ind w:firstLine="567"/>
        <w:rPr>
          <w:b w:val="false"/>
          <w:b w:val="false"/>
          <w:spacing w:val="0"/>
        </w:rPr>
      </w:pPr>
      <w:r>
        <w:rPr>
          <w:rStyle w:val="Style15"/>
          <w:b/>
          <w:bCs w:val="false"/>
          <w:color w:val="000000"/>
          <w:spacing w:val="0"/>
          <w:lang w:eastAsia="ru-RU"/>
        </w:rPr>
        <w:t>Как ни странно, самым действенным способом для резонансов являются запахи. Причем с точки зрения системы приоритетов это не объяснимо, потому что на запахи мы обычно меньше всего</w:t>
      </w:r>
    </w:p>
    <w:p>
      <w:pPr>
        <w:pStyle w:val="TextBody"/>
        <w:shd w:fill="auto" w:val="clear"/>
        <w:spacing w:lineRule="auto" w:line="240"/>
        <w:ind w:firstLine="567"/>
        <w:rPr>
          <w:b w:val="false"/>
          <w:b w:val="false"/>
          <w:spacing w:val="0"/>
        </w:rPr>
      </w:pPr>
      <w:r>
        <w:rPr>
          <w:rStyle w:val="Style15"/>
          <w:b/>
          <w:bCs w:val="false"/>
          <w:color w:val="000000"/>
          <w:spacing w:val="0"/>
          <w:lang w:eastAsia="ru-RU"/>
        </w:rPr>
        <w:t>реагируем и чувствуем только самые сильные запахи. Так вот, именно запахи часто выдают резонансы. Может быть именно потому, что это слабый сигнал, и если там что-то выдающееся запомнено, то уж тут будет резонанс (если какой-то запах у вас четко вызывает какое-то переживание - вы просто слышите этот запах и у вас всплывает какая-то картина - то это может быть резонансом).</w:t>
      </w:r>
    </w:p>
    <w:p>
      <w:pPr>
        <w:pStyle w:val="TextBody"/>
        <w:shd w:fill="auto" w:val="clear"/>
        <w:spacing w:lineRule="auto" w:line="240"/>
        <w:ind w:firstLine="567"/>
        <w:rPr>
          <w:b w:val="false"/>
          <w:b w:val="false"/>
          <w:spacing w:val="0"/>
        </w:rPr>
      </w:pPr>
      <w:r>
        <w:rPr>
          <w:color w:val="000000"/>
          <w:spacing w:val="0"/>
          <w:lang w:eastAsia="ru-RU"/>
        </w:rPr>
        <w:t>Тактильные ощущения</w:t>
      </w:r>
    </w:p>
    <w:p>
      <w:pPr>
        <w:pStyle w:val="TextBody"/>
        <w:shd w:fill="auto" w:val="clear"/>
        <w:spacing w:lineRule="auto" w:line="240"/>
        <w:ind w:firstLine="567"/>
        <w:rPr>
          <w:b w:val="false"/>
          <w:b w:val="false"/>
          <w:spacing w:val="0"/>
        </w:rPr>
      </w:pPr>
      <w:r>
        <w:rPr>
          <w:rStyle w:val="Style15"/>
          <w:b/>
          <w:bCs w:val="false"/>
          <w:color w:val="000000"/>
          <w:spacing w:val="0"/>
          <w:lang w:eastAsia="ru-RU"/>
        </w:rPr>
        <w:t>Резонансы могут вызвать необычные тактильные ощущения, например, осанка тела, поза какая- нибудь: вот вы влезаете в какую-то позу, просто встали каким-то образом, и вдруг идет сильный резонанс с каким-то переживанием.</w:t>
      </w:r>
    </w:p>
    <w:p>
      <w:pPr>
        <w:pStyle w:val="TextBody"/>
        <w:shd w:fill="auto" w:val="clear"/>
        <w:spacing w:lineRule="auto" w:line="240"/>
        <w:ind w:firstLine="567"/>
        <w:rPr>
          <w:b w:val="false"/>
          <w:b w:val="false"/>
          <w:spacing w:val="0"/>
        </w:rPr>
      </w:pPr>
      <w:r>
        <w:rPr>
          <w:color w:val="000000"/>
          <w:spacing w:val="0"/>
          <w:lang w:eastAsia="ru-RU"/>
        </w:rPr>
        <w:t>Зрительные образы</w:t>
      </w:r>
    </w:p>
    <w:p>
      <w:pPr>
        <w:pStyle w:val="TextBody"/>
        <w:shd w:fill="auto" w:val="clear"/>
        <w:spacing w:lineRule="auto" w:line="240"/>
        <w:ind w:firstLine="567"/>
        <w:rPr>
          <w:b w:val="false"/>
          <w:b w:val="false"/>
          <w:spacing w:val="0"/>
        </w:rPr>
      </w:pPr>
      <w:r>
        <w:rPr>
          <w:rStyle w:val="Style15"/>
          <w:b/>
          <w:bCs w:val="false"/>
          <w:color w:val="000000"/>
          <w:spacing w:val="0"/>
          <w:lang w:eastAsia="ru-RU"/>
        </w:rPr>
        <w:t>Источниками резонансов могут быть картины - зрительные образы. Большая часть картин содержит в себе отражение видения мира художниками. И здесь мы сталкиваемся с какими-то их ментальными структурами, наложенными на картины. Картины сами по себе резонансы выдают редко, потому что мы за картиной видим не событие, которое там изображено, а видим художника, который эту картину рисовал и его собственная личность стоит преградой на пути к опознаванию события. Другое дело, если художник, который рисовал, тоже был участником этого события - тогда может все быть наоборот: нарисован какой-то пейзаж, а всплывает что-то совсем другое. То есть мы через личность этого художника с чем-то взаимодействуем и видим какую-то совершенно другую картину. Иногда причиной зрительного резонанса бывает какая-то местность, картина которую мы просто воспринимаем глазами. Иногда что-то в расположении, какая-то пространственная геометрия может вызвать ассоциацию с чем-то. Например, просто люди стоят каким-то образом, или местность имеет какой-то рельеф, или светотень как-то по- особому легла и вдруг наступает резонанс.</w:t>
      </w:r>
    </w:p>
    <w:p>
      <w:pPr>
        <w:pStyle w:val="TextBody"/>
        <w:shd w:fill="auto" w:val="clear"/>
        <w:spacing w:lineRule="auto" w:line="240"/>
        <w:ind w:firstLine="567"/>
        <w:rPr>
          <w:b w:val="false"/>
          <w:b w:val="false"/>
          <w:spacing w:val="0"/>
        </w:rPr>
      </w:pPr>
      <w:r>
        <w:rPr>
          <w:color w:val="000000"/>
          <w:spacing w:val="0"/>
          <w:lang w:eastAsia="ru-RU"/>
        </w:rPr>
        <w:t>Звуковой резонанс</w:t>
      </w:r>
    </w:p>
    <w:p>
      <w:pPr>
        <w:pStyle w:val="TextBody"/>
        <w:shd w:fill="auto" w:val="clear"/>
        <w:spacing w:lineRule="auto" w:line="240"/>
        <w:ind w:firstLine="567"/>
        <w:rPr>
          <w:b w:val="false"/>
          <w:b w:val="false"/>
          <w:spacing w:val="0"/>
        </w:rPr>
      </w:pPr>
      <w:r>
        <w:rPr>
          <w:rStyle w:val="Style15"/>
          <w:b/>
          <w:bCs w:val="false"/>
          <w:color w:val="000000"/>
          <w:spacing w:val="0"/>
          <w:lang w:eastAsia="ru-RU"/>
        </w:rPr>
        <w:t>Самый редкий резонанс - звуковой, то есть звуковые ассоциации происходят очень редко, но могут бьггъ. Каким-то образом сказанное слово, или услышанный вами звук, очень редко - музыка, могут вызвать такой резонанс. Я вам приведу такой пример: я был в Пскове и лазил по Псковскому Кремлю. Кремль этот перестраивали в более поздние времена, но видимо само место выдало некий резонанс. Я услышал шум битвы, то есть думал я совсем о другом, и вдруг в одном месте я просто услышал звон металла, голоса. Меня аж затрясло и это произошло совершенно внезапно.</w:t>
      </w:r>
    </w:p>
    <w:p>
      <w:pPr>
        <w:pStyle w:val="TextBody"/>
        <w:shd w:fill="auto" w:val="clear"/>
        <w:spacing w:lineRule="auto" w:line="240"/>
        <w:ind w:firstLine="567"/>
        <w:rPr>
          <w:b w:val="false"/>
          <w:b w:val="false"/>
          <w:spacing w:val="0"/>
        </w:rPr>
      </w:pPr>
      <w:r>
        <w:rPr>
          <w:rStyle w:val="Style15"/>
          <w:b/>
          <w:bCs w:val="false"/>
          <w:color w:val="000000"/>
          <w:spacing w:val="0"/>
          <w:lang w:eastAsia="ru-RU"/>
        </w:rPr>
        <w:t>Это пример такого безобидного туристского резонанса, а представьте себе,что вы попали на место, где вам когда-то ногу оторвало. Вы туда приехали с целью покупаться в речке, и тут вдруг вас скрючило так, что просто не пройти, не проехать. Здесь мы имеем дело с записью каких-то мощных событий и переживаний, которые с вами происходили раньше, то есть здесь мы имеем дело с переносом того, что мы называем кармой, в эту жизнь.</w:t>
      </w:r>
    </w:p>
    <w:p>
      <w:pPr>
        <w:pStyle w:val="TextBody"/>
        <w:shd w:fill="auto" w:val="clear"/>
        <w:spacing w:lineRule="auto" w:line="240"/>
        <w:ind w:firstLine="567"/>
        <w:rPr>
          <w:b w:val="false"/>
          <w:b w:val="false"/>
          <w:spacing w:val="0"/>
        </w:rPr>
      </w:pPr>
      <w:r>
        <w:rPr>
          <w:rStyle w:val="Style15"/>
          <w:b/>
          <w:bCs w:val="false"/>
          <w:color w:val="000000"/>
          <w:spacing w:val="0"/>
          <w:lang w:eastAsia="ru-RU"/>
        </w:rPr>
        <w:t>Резонансы являются ключом к идентификации, то есть по ним можно в значительной степени объективно судить о том, что с вами было, потому что оно не придумано.</w:t>
      </w:r>
    </w:p>
    <w:p>
      <w:pPr>
        <w:pStyle w:val="TextBody"/>
        <w:shd w:fill="auto" w:val="clear"/>
        <w:spacing w:lineRule="auto" w:line="240"/>
        <w:ind w:firstLine="567"/>
        <w:rPr>
          <w:b w:val="false"/>
          <w:b w:val="false"/>
          <w:spacing w:val="0"/>
        </w:rPr>
      </w:pPr>
      <w:r>
        <w:rPr>
          <w:color w:val="000000"/>
          <w:spacing w:val="0"/>
          <w:lang w:eastAsia="ru-RU"/>
        </w:rPr>
        <w:t>Слова и тексты</w:t>
      </w:r>
    </w:p>
    <w:p>
      <w:pPr>
        <w:pStyle w:val="TextBody"/>
        <w:shd w:fill="auto" w:val="clear"/>
        <w:spacing w:lineRule="auto" w:line="240"/>
        <w:ind w:firstLine="567"/>
        <w:rPr>
          <w:b w:val="false"/>
          <w:b w:val="false"/>
          <w:spacing w:val="0"/>
        </w:rPr>
      </w:pPr>
      <w:r>
        <w:rPr>
          <w:rStyle w:val="Style15"/>
          <w:b/>
          <w:bCs w:val="false"/>
          <w:color w:val="000000"/>
          <w:spacing w:val="0"/>
          <w:lang w:eastAsia="ru-RU"/>
        </w:rPr>
        <w:t>У некоторых людей резонанс может возникнуть на слова и тексты - вы берете какую-нибудь старую книгу, которая не вчера написана и ее читаете. И у вас возникает какой-то резонанс, но не с этой книгой, а с чем-то совершенно другим (у меня была такая штука странная - не на текст, а на обложку книги. Причем обложка словаря. У нас дома лежал немецко-английский словарик, изданный еще в те светлые годы. Был он такой - весьма затертый и эта обложка во мне вызвала резонанс - я не этот словарь увидел, и вообще не словарь, а сцену из предыдущей жизни), причем в этой жизни никак не испытанным. Дело в том, что эту книгу вы могли читать в другой жизни. Может быть резонанс на какое-то слово, причем иногда на какое-нибудь иноземное слово, которое является ключевым в какой-то ситуации.</w:t>
      </w:r>
    </w:p>
    <w:p>
      <w:pPr>
        <w:pStyle w:val="TextBody"/>
        <w:shd w:fill="auto" w:val="clear"/>
        <w:spacing w:lineRule="auto" w:line="240"/>
        <w:ind w:firstLine="567"/>
        <w:rPr>
          <w:b w:val="false"/>
          <w:b w:val="false"/>
          <w:spacing w:val="0"/>
        </w:rPr>
      </w:pPr>
      <w:r>
        <w:rPr>
          <w:rStyle w:val="Style15"/>
          <w:b/>
          <w:bCs w:val="false"/>
          <w:color w:val="000000"/>
          <w:spacing w:val="0"/>
          <w:lang w:val="uk-UA"/>
        </w:rPr>
        <w:t xml:space="preserve">Слова </w:t>
      </w:r>
      <w:r>
        <w:rPr>
          <w:rStyle w:val="Style15"/>
          <w:b/>
          <w:bCs w:val="false"/>
          <w:color w:val="000000"/>
          <w:spacing w:val="0"/>
          <w:lang w:eastAsia="ru-RU"/>
        </w:rPr>
        <w:t>этого вы не знаете и не понимаете, но вы его слышите и оно в вас вызывает какой-то ассоциативный ряд. Иногда бывает резонанс на тексты, то есть какой-то текст вдруг выдал чего- то. В частности, я читал книжку "Пираты", есть такая книжка, написанная современником пиратского движения и участником многих походов, и там было очень хорошее описание похода Моргана, когда он Панаму сжег. И вдруг я увидел картинку, идет картина совершенно отвлеченная, не из этого похода, но очень четкая, в которой я участвую.</w:t>
      </w:r>
    </w:p>
    <w:p>
      <w:pPr>
        <w:pStyle w:val="TextBody"/>
        <w:shd w:fill="auto" w:val="clear"/>
        <w:spacing w:lineRule="auto" w:line="240"/>
        <w:ind w:firstLine="567"/>
        <w:rPr>
          <w:b w:val="false"/>
          <w:b w:val="false"/>
          <w:spacing w:val="0"/>
        </w:rPr>
      </w:pPr>
      <w:r>
        <w:rPr>
          <w:color w:val="000000"/>
          <w:spacing w:val="0"/>
          <w:lang w:eastAsia="ru-RU"/>
        </w:rPr>
        <w:t>Музыкальные таланты</w:t>
      </w:r>
    </w:p>
    <w:p>
      <w:pPr>
        <w:pStyle w:val="TextBody"/>
        <w:shd w:fill="auto" w:val="clear"/>
        <w:spacing w:lineRule="auto" w:line="240"/>
        <w:ind w:firstLine="567"/>
        <w:rPr>
          <w:b w:val="false"/>
          <w:b w:val="false"/>
          <w:spacing w:val="0"/>
        </w:rPr>
      </w:pPr>
      <w:r>
        <w:rPr>
          <w:rStyle w:val="Style15"/>
          <w:b/>
          <w:bCs w:val="false"/>
          <w:color w:val="000000"/>
          <w:spacing w:val="0"/>
          <w:lang w:eastAsia="ru-RU"/>
        </w:rPr>
        <w:t>Довольно редким является талант к музыке. Если человек не просто там чего-то мурлыкает себе под нос, а действительно имеет какой-то музыкальный дар, то это указывает на определенную личность, которая во многих предыдущих воплощениях этим же и занималась. Дело в том, что музыканты - это практически одни и те же ребята, и это просто мутация или какая-то линия, - там скажем пришельцы с какой-нибудь Альфа Центавры. Поэтому в истории человечества реальных композиторов не очень много, и это практически все время одни и те же люди.</w:t>
      </w:r>
    </w:p>
    <w:p>
      <w:pPr>
        <w:pStyle w:val="TextBody"/>
        <w:shd w:fill="auto" w:val="clear"/>
        <w:spacing w:lineRule="auto" w:line="240"/>
        <w:ind w:firstLine="567"/>
        <w:rPr>
          <w:b w:val="false"/>
          <w:b w:val="false"/>
          <w:spacing w:val="0"/>
        </w:rPr>
      </w:pPr>
      <w:r>
        <w:rPr>
          <w:rStyle w:val="Style15"/>
          <w:b/>
          <w:bCs w:val="false"/>
          <w:color w:val="000000"/>
          <w:spacing w:val="0"/>
          <w:lang w:eastAsia="ru-RU"/>
        </w:rPr>
        <w:t>Людей, которые чувствуют музыку, их не так много. У этих людей музыка создает некое пространство с определенными свойствами, и они в том пространстве находятся. Для большинства людей музыка - это просто некий звук, который раздается на фоне того, что они находятся в этом пространстве. А есть люди, для которых музыка - это некое пространство с другими свойствами и они туда въезжают. Есть люди, которые такие пространства умеют конструировать и таких людей еще меньше. С одной стороны музыку написать может и компьютер, но компьютер может написать плоскую музыку, а сконструировать пространственную музыку, создать пространство с определенным свойством может человек, у которого есть многомерное сознание.</w:t>
      </w:r>
    </w:p>
    <w:p>
      <w:pPr>
        <w:pStyle w:val="TextBody"/>
        <w:shd w:fill="auto" w:val="clear"/>
        <w:spacing w:lineRule="auto" w:line="240"/>
        <w:ind w:firstLine="567"/>
        <w:rPr>
          <w:b w:val="false"/>
          <w:b w:val="false"/>
          <w:spacing w:val="0"/>
        </w:rPr>
      </w:pPr>
      <w:r>
        <w:rPr>
          <w:rStyle w:val="Style15"/>
          <w:b/>
          <w:bCs w:val="false"/>
          <w:color w:val="000000"/>
          <w:spacing w:val="0"/>
          <w:lang w:eastAsia="ru-RU"/>
        </w:rPr>
        <w:t>Если человек является композитором, то ему достаточно просто найти свои кармические крючки. Ему надо послушать разную музыку, и он за определенную музыку зацепится и почувствует что вот это вот его. Представьте себе, что человек в прошлой жизни был писателем и когда он попадает на свою собственную книгу, то он как сапер подрывается на собственной мине, - он почувствует очень сильную встряску. Правда бывают всякие писатели, например, Александр Дюма под старость, очень любил читать свои книги, и был прецедент, когда его пытались оторвать от чтения собственной книги, а он говорит: "Не мешайте, я хочу узнать, чем кончится".</w:t>
      </w:r>
    </w:p>
    <w:p>
      <w:pPr>
        <w:pStyle w:val="TextBody"/>
        <w:shd w:fill="auto" w:val="clear"/>
        <w:spacing w:lineRule="auto" w:line="240"/>
        <w:ind w:firstLine="567"/>
        <w:rPr>
          <w:b w:val="false"/>
          <w:b w:val="false"/>
          <w:spacing w:val="0"/>
        </w:rPr>
      </w:pPr>
      <w:r>
        <w:rPr>
          <w:rStyle w:val="Style15"/>
          <w:b/>
          <w:bCs w:val="false"/>
          <w:color w:val="000000"/>
          <w:spacing w:val="0"/>
          <w:lang w:eastAsia="ru-RU"/>
        </w:rPr>
        <w:t>Таким образом, профессия может быть неким ключом к прошлому, профессиональный выбор может быть ключом к прошлому и какие-то действия могут быть ключом к прошлому. Например, человек работает клерком и ему нужно чего-то нарисовать. Он начинает рисовать и вдруг чувствует радость, когда он это делает. Или, скажем, вам приходится что-то слепить, и вы чувствуете восторг - оказывается, что это ваше. Вы раньше этого никогда не делали и не знали, что вы это можете делать хорошо.</w:t>
      </w:r>
    </w:p>
    <w:p>
      <w:pPr>
        <w:pStyle w:val="TextBody"/>
        <w:shd w:fill="auto" w:val="clear"/>
        <w:spacing w:lineRule="auto" w:line="240"/>
        <w:ind w:firstLine="567"/>
        <w:rPr>
          <w:b w:val="false"/>
          <w:b w:val="false"/>
          <w:spacing w:val="0"/>
        </w:rPr>
      </w:pPr>
      <w:r>
        <w:rPr>
          <w:color w:val="000000"/>
          <w:spacing w:val="0"/>
          <w:lang w:eastAsia="ru-RU"/>
        </w:rPr>
        <w:t>Изобразительные таланты</w:t>
      </w:r>
    </w:p>
    <w:p>
      <w:pPr>
        <w:pStyle w:val="TextBody"/>
        <w:shd w:fill="auto" w:val="clear"/>
        <w:spacing w:lineRule="auto" w:line="240"/>
        <w:ind w:firstLine="567"/>
        <w:rPr>
          <w:b w:val="false"/>
          <w:b w:val="false"/>
          <w:spacing w:val="0"/>
        </w:rPr>
      </w:pPr>
      <w:r>
        <w:rPr>
          <w:rStyle w:val="Style15"/>
          <w:b/>
          <w:bCs w:val="false"/>
          <w:color w:val="000000"/>
          <w:spacing w:val="0"/>
          <w:lang w:eastAsia="ru-RU"/>
        </w:rPr>
        <w:t>Изобразительный талант он немного другой и основная масса человечества больше воспринимает глазами, чем ушами. Для большинства людей умение рисовать - нормальное умение, и если человек развивается в этом направлении и у него нормально с глазами, то он рано, или поздно, как-то учится этому и это нормально. Люди, которые совсем не умеют рисовать, этого просто принципиально никогда не делали, и это тоже можно назвать талантом.</w:t>
      </w:r>
    </w:p>
    <w:p>
      <w:pPr>
        <w:pStyle w:val="TextBody"/>
        <w:shd w:fill="auto" w:val="clear"/>
        <w:spacing w:lineRule="auto" w:line="240"/>
        <w:ind w:firstLine="567"/>
        <w:rPr>
          <w:b w:val="false"/>
          <w:b w:val="false"/>
          <w:spacing w:val="0"/>
        </w:rPr>
      </w:pPr>
      <w:r>
        <w:rPr>
          <w:color w:val="000000"/>
          <w:spacing w:val="0"/>
          <w:lang w:eastAsia="ru-RU"/>
        </w:rPr>
        <w:t>Принцип резонанса с предметами</w:t>
      </w:r>
    </w:p>
    <w:p>
      <w:pPr>
        <w:pStyle w:val="TextBody"/>
        <w:shd w:fill="auto" w:val="clear"/>
        <w:spacing w:lineRule="auto" w:line="240"/>
        <w:ind w:firstLine="567"/>
        <w:rPr>
          <w:b w:val="false"/>
          <w:b w:val="false"/>
          <w:spacing w:val="0"/>
        </w:rPr>
      </w:pPr>
      <w:r>
        <w:rPr>
          <w:rStyle w:val="Style15"/>
          <w:b/>
          <w:bCs w:val="false"/>
          <w:color w:val="000000"/>
          <w:spacing w:val="0"/>
          <w:lang w:eastAsia="ru-RU"/>
        </w:rPr>
        <w:t>Объекты удерживают на себе частицы нашей энергии. Человек умирает, и его полевые структуры начинают разлагаться, то есть исчезает эфирное тело, астральное, разлагается в итоге и физическое тело. При жизни человек держал в руках различные вещи, на нем была одета какая-то одежда, все это впитывало в себя его энергии И когда его собственное тело полностью разложилось, то вот эти энергии на предметах могут сохраняться. Существуют предметы, которые по-разному запоминают энергетику человека и в этих предметах энергетика может сохраняться долго и эти предметы могут быть чем-то вроде устройств памяти. При этом существует наука, которая связана с тем, чтобы с предметов считывать события прошлого</w:t>
      </w:r>
    </w:p>
    <w:p>
      <w:pPr>
        <w:pStyle w:val="TextBody"/>
        <w:shd w:fill="auto" w:val="clear"/>
        <w:spacing w:lineRule="auto" w:line="240"/>
        <w:ind w:firstLine="567"/>
        <w:rPr>
          <w:b w:val="false"/>
          <w:b w:val="false"/>
          <w:spacing w:val="0"/>
        </w:rPr>
      </w:pPr>
      <w:r>
        <w:rPr>
          <w:rStyle w:val="Style15"/>
          <w:b/>
          <w:bCs w:val="false"/>
          <w:color w:val="000000"/>
          <w:spacing w:val="0"/>
          <w:lang w:eastAsia="ru-RU"/>
        </w:rPr>
        <w:t>времени. Оператор, который не имеет никакого отношения к тем людям, которые эти следы оставили и не имеет никакого отношения к тем событиям, может в эти предметы включаться - и это называется Биометрия или Психометрия. При взаимодействии с тем человеком, который реально оставил эти следы, идет взаимодействие такое же, как если бы он провзаимодействовал с какими-то своими прошлыми телами, потому что там оставлена часть его энергии.</w:t>
      </w:r>
    </w:p>
    <w:p>
      <w:pPr>
        <w:pStyle w:val="TextBody"/>
        <w:shd w:fill="auto" w:val="clear"/>
        <w:spacing w:lineRule="auto" w:line="240"/>
        <w:ind w:firstLine="567"/>
        <w:rPr>
          <w:b w:val="false"/>
          <w:b w:val="false"/>
          <w:spacing w:val="0"/>
        </w:rPr>
      </w:pPr>
      <w:r>
        <w:rPr>
          <w:rStyle w:val="Style15"/>
          <w:b/>
          <w:bCs w:val="false"/>
          <w:color w:val="000000"/>
          <w:spacing w:val="0"/>
          <w:lang w:eastAsia="ru-RU"/>
        </w:rPr>
        <w:t>То есть здесь идет взаимодействие немного другого типа, чем в психометрии - если биометрист своим сознание входит во взаимодействие со следами энергий, оставленными на предметах, и пытается там чего-то прочесть, то для человека, который сам оставил вот эти следы на предметах, для него это выглядит как некий разряд молнии. Между ним и этим предметом происходит взаимодействие по принципу всасывания того, что он оставил. Причем эти следы - это некое количество энергии, или некий вид энергии, который помещен в конденсатор. Эта энергия связана не с его теперешней личностью, а с личностями прошлыми, которые записаны и находятся в подсознании. Эти личности обладают маленькой энергетикой и поэтому они не высовываются, то есть мы их, как правило, не чувствуем.</w:t>
      </w:r>
    </w:p>
    <w:p>
      <w:pPr>
        <w:pStyle w:val="TextBody"/>
        <w:shd w:fill="auto" w:val="clear"/>
        <w:spacing w:lineRule="auto" w:line="240"/>
        <w:ind w:firstLine="567"/>
        <w:rPr>
          <w:b w:val="false"/>
          <w:b w:val="false"/>
          <w:spacing w:val="0"/>
        </w:rPr>
      </w:pPr>
      <w:r>
        <w:rPr>
          <w:rStyle w:val="Style15"/>
          <w:b/>
          <w:bCs w:val="false"/>
          <w:color w:val="000000"/>
          <w:spacing w:val="0"/>
          <w:lang w:eastAsia="ru-RU"/>
        </w:rPr>
        <w:t>При взаимодействии со своим предметом, который остался от прошлой жизни, а это может быть все что угодно, если там запотенцированы какие-то энергии вашего прошлого тела, то идет быстрое всасывание этих энергий внутренними коконами, - теми коконами частью которых эта энергия была раньше. Сейчас эти коконы обесточены, и они не активны. Но при попадании туда вот этой энергии, которая всасывается с предмета, эти коконы активизируется, то есть активизируется подсознание. Причем оно в импульсе становится либо соизмеримым, либо больше чем сознание и идет яркая вспышка и какие-то картины.</w:t>
      </w:r>
    </w:p>
    <w:p>
      <w:pPr>
        <w:pStyle w:val="TextBody"/>
        <w:shd w:fill="auto" w:val="clear"/>
        <w:spacing w:lineRule="auto" w:line="240"/>
        <w:ind w:firstLine="567"/>
        <w:rPr>
          <w:b w:val="false"/>
          <w:b w:val="false"/>
          <w:spacing w:val="0"/>
        </w:rPr>
      </w:pPr>
      <w:r>
        <w:rPr>
          <w:rStyle w:val="Style15"/>
          <w:b/>
          <w:bCs w:val="false"/>
          <w:color w:val="000000"/>
          <w:spacing w:val="0"/>
          <w:lang w:eastAsia="ru-RU"/>
        </w:rPr>
        <w:t>Эти картины могут быть не просто картинками, они могут быт совершенно объемными, то есть идти по всем параметрам восприятия и могут в себя включать весь спектр ощущений. В результате, вы можете получить не просто какие-то видения, а включение в какой-то момент, то есть вы отсюда выпали и куда-то включились. Эти состояния никак не связаны с фантазией, не связаны с созданием образа. Это совершенно реальные включения в другие времена, когда вы полностью туда переноситесь, и поскольку мы никогда не знаем, чьи энергии находятся на данном предмете и есть ли там вообще энергии или нет, то такие включения выдают очень сильное ощущение реальности. Для вас исчезает эта реальность и возникает какая-то другая. Это может длиться не долго, может чуть больше -насколько хватит этой энергии. Такие моменты принципиальным образом отличаются от представлений о том, что можно себе представить или вообразить. Это основной тип резонансов с предметами, с которыми вы были связаны. Этот тип резонансов происходит в том случае, если вы имеете дело с тем самым предметом, на котором когда-то оставили оттиск.</w:t>
      </w:r>
    </w:p>
    <w:p>
      <w:pPr>
        <w:pStyle w:val="TextBody"/>
        <w:shd w:fill="auto" w:val="clear"/>
        <w:spacing w:lineRule="auto" w:line="240"/>
        <w:ind w:firstLine="567"/>
        <w:rPr>
          <w:b w:val="false"/>
          <w:b w:val="false"/>
          <w:spacing w:val="0"/>
        </w:rPr>
      </w:pPr>
      <w:r>
        <w:rPr>
          <w:color w:val="000000"/>
          <w:spacing w:val="0"/>
          <w:lang w:eastAsia="ru-RU"/>
        </w:rPr>
        <w:t>Предметы</w:t>
      </w:r>
    </w:p>
    <w:p>
      <w:pPr>
        <w:pStyle w:val="TextBody"/>
        <w:shd w:fill="auto" w:val="clear"/>
        <w:spacing w:lineRule="auto" w:line="240"/>
        <w:ind w:firstLine="567"/>
        <w:rPr>
          <w:b w:val="false"/>
          <w:b w:val="false"/>
          <w:spacing w:val="0"/>
        </w:rPr>
      </w:pPr>
      <w:r>
        <w:rPr>
          <w:rStyle w:val="Style15"/>
          <w:b/>
          <w:bCs w:val="false"/>
          <w:color w:val="000000"/>
          <w:spacing w:val="0"/>
          <w:lang w:eastAsia="ru-RU"/>
        </w:rPr>
        <w:t>На этом типе резонансов хитрые восточные люди строят свою систему идентификации. У них на Востоке немножко другое отношение к предметам, чем у нас. У них нет массового производства и вещи долго сохраняются, а не выкидываются на помойку, как это делается у нас. Предметы несут очень много ощущений. И когда вы взаимодействуете с какой-то своей вещью, то ваше тело узнает энергетику - что это мое. Пощюбуйте сделать выборку своих и не своих вещей, потом посмотрите вещи, которые вы носили давно, и носили недавно, какие ощущения вы при этом получаете. После этого возьмите какую-нибудь чужую вещь и какую-нибудь свою вещь и сравните по энергетике.</w:t>
      </w:r>
    </w:p>
    <w:p>
      <w:pPr>
        <w:pStyle w:val="TextBody"/>
        <w:shd w:fill="auto" w:val="clear"/>
        <w:spacing w:lineRule="auto" w:line="240"/>
        <w:ind w:firstLine="567"/>
        <w:rPr>
          <w:b w:val="false"/>
          <w:b w:val="false"/>
          <w:spacing w:val="0"/>
        </w:rPr>
      </w:pPr>
      <w:r>
        <w:rPr>
          <w:rStyle w:val="Style15"/>
          <w:b/>
          <w:bCs w:val="false"/>
          <w:color w:val="000000"/>
          <w:spacing w:val="0"/>
          <w:lang w:eastAsia="ru-RU"/>
        </w:rPr>
        <w:t xml:space="preserve">Своя вещь выдаст определенную вибрацию, и здесь не надо быть сильным </w:t>
      </w:r>
      <w:r>
        <w:rPr>
          <w:rStyle w:val="Style15"/>
          <w:b/>
          <w:bCs w:val="false"/>
          <w:color w:val="000000"/>
          <w:spacing w:val="0"/>
          <w:lang w:val="uk-UA"/>
        </w:rPr>
        <w:t xml:space="preserve">сенсом, </w:t>
      </w:r>
      <w:r>
        <w:rPr>
          <w:rStyle w:val="Style15"/>
          <w:b/>
          <w:bCs w:val="false"/>
          <w:color w:val="000000"/>
          <w:spacing w:val="0"/>
          <w:lang w:eastAsia="ru-RU"/>
        </w:rPr>
        <w:t>вы просто нечто почувствуете и все. Ничего в себе не напрягайте, не говорите себе - "Я великий волшебник и все вижу", а просто попробуйте сосредоточить на ней внимание и вы ее почувствуете. Так вот, вещи, которые были связаны с вами в какой-то жизни, могут выдать сильную вибрацию, причем эта вибрация будет связана с появлением каких-то картин, каких-то ощущений, о которых вы вообще не думали и ничего себе такого не пытались представить. Все резонансы происходят на фоне ровного, и, как правило, неготового к этим резонансам сознания, то есть они происходят случайно. Некоторые вещи происходят сами, естественным способом, их потом просто надо осмыслить.</w:t>
      </w:r>
    </w:p>
    <w:p>
      <w:pPr>
        <w:pStyle w:val="TextBody"/>
        <w:shd w:fill="auto" w:val="clear"/>
        <w:spacing w:lineRule="auto" w:line="240"/>
        <w:ind w:firstLine="567"/>
        <w:rPr>
          <w:b w:val="false"/>
          <w:b w:val="false"/>
          <w:spacing w:val="0"/>
        </w:rPr>
      </w:pPr>
      <w:r>
        <w:rPr>
          <w:rStyle w:val="Style15"/>
          <w:b/>
          <w:bCs w:val="false"/>
          <w:color w:val="000000"/>
          <w:spacing w:val="0"/>
          <w:lang w:eastAsia="ru-RU"/>
        </w:rPr>
        <w:t>Я достаточно давно наблюдаю за попытками людей идентифицировать себя в прошлом, и я очень много вижу искусственно придуманного во всем этом. Для стороннего наблюдателя оно видно сразу, а для самого участника событий это кажется не столь явно. Резонансы с вещами происходят достаточно внезапно, и при таких резонансах начинают выплывать какие-то сильные картины. Причем вы не пытаетесь их вспомнить. Вы ничего не делаете, не задаете себе вопросов</w:t>
      </w:r>
    </w:p>
    <w:p>
      <w:pPr>
        <w:pStyle w:val="TextBody"/>
        <w:numPr>
          <w:ilvl w:val="0"/>
          <w:numId w:val="1"/>
        </w:numPr>
        <w:shd w:fill="auto" w:val="clear"/>
        <w:tabs>
          <w:tab w:val="clear" w:pos="720"/>
          <w:tab w:val="left" w:pos="171" w:leader="none"/>
        </w:tabs>
        <w:spacing w:lineRule="auto" w:line="240"/>
        <w:ind w:left="0" w:firstLine="567"/>
        <w:rPr>
          <w:b w:val="false"/>
          <w:b w:val="false"/>
          <w:spacing w:val="0"/>
        </w:rPr>
      </w:pPr>
      <w:r>
        <w:rPr>
          <w:rStyle w:val="Style15"/>
          <w:b/>
          <w:bCs w:val="false"/>
          <w:color w:val="000000"/>
          <w:spacing w:val="0"/>
          <w:lang w:eastAsia="ru-RU"/>
        </w:rPr>
        <w:t>"А был ли я Далай-ламой, в прошлой жизни?" Эти вещи происходят сами, и когда они происходят, имеет смысл уже думать задним числом и переосмысливать, "о чем это может говорить?" Если ничего не происходит, то не надо это из себя выдавливать.</w:t>
      </w:r>
    </w:p>
    <w:p>
      <w:pPr>
        <w:pStyle w:val="TextBody"/>
        <w:shd w:fill="auto" w:val="clear"/>
        <w:spacing w:lineRule="auto" w:line="240"/>
        <w:ind w:firstLine="567"/>
        <w:rPr>
          <w:b w:val="false"/>
          <w:b w:val="false"/>
          <w:spacing w:val="0"/>
        </w:rPr>
      </w:pPr>
      <w:r>
        <w:rPr>
          <w:color w:val="000000"/>
          <w:spacing w:val="0"/>
          <w:lang w:eastAsia="ru-RU"/>
        </w:rPr>
        <w:t>Одежда</w:t>
      </w:r>
    </w:p>
    <w:p>
      <w:pPr>
        <w:pStyle w:val="TextBody"/>
        <w:shd w:fill="auto" w:val="clear"/>
        <w:spacing w:lineRule="auto" w:line="240"/>
        <w:ind w:firstLine="567"/>
        <w:rPr>
          <w:b w:val="false"/>
          <w:b w:val="false"/>
          <w:spacing w:val="0"/>
        </w:rPr>
      </w:pPr>
      <w:r>
        <w:rPr>
          <w:rStyle w:val="Style15"/>
          <w:b/>
          <w:bCs w:val="false"/>
          <w:color w:val="000000"/>
          <w:spacing w:val="0"/>
          <w:lang w:eastAsia="ru-RU"/>
        </w:rPr>
        <w:t>По типу предметов, с которыми мы вообще взаимодействовали, можно сказать следующее: очень сильные оттиски остаются на одежде. Даже если ее стирать - перестирать, одежда очень сильно впитывает в себя энергетические следы и одежда связана с памятью тела. Если вы взаимодействуете с какой-то вдруг и почему-то сохранившейся одеждой, которую вы носили, то взаимодействие будет очень сильным. Однако это очень редкий тип взаимодействия, потому что, как правило, одежда не сохраняется.</w:t>
      </w:r>
    </w:p>
    <w:p>
      <w:pPr>
        <w:pStyle w:val="TextBody"/>
        <w:shd w:fill="auto" w:val="clear"/>
        <w:spacing w:lineRule="auto" w:line="240"/>
        <w:ind w:firstLine="567"/>
        <w:rPr>
          <w:b w:val="false"/>
          <w:b w:val="false"/>
          <w:spacing w:val="0"/>
        </w:rPr>
      </w:pPr>
      <w:r>
        <w:rPr>
          <w:rStyle w:val="Style15"/>
          <w:b/>
          <w:bCs w:val="false"/>
          <w:color w:val="000000"/>
          <w:spacing w:val="0"/>
          <w:lang w:eastAsia="ru-RU"/>
        </w:rPr>
        <w:t>Но существуют семьи, роды, где принято хранить какие-то семейные реликвии, например, перчатки бабушки, или еще что-то. Раньше в домах стояли сундуки, в которых хранили какие-то вещи. Чем беднее народ жил, тем больше старались сохранять, поэтому где-то в деревнях, могут сохраняться какие-то вещи еще с дореволюционных времен. Бывает так, что человек на протяжении ряда воплощений воплощается в одной и той же семье, и когда вдруг он вытаскивает из сундука какие-то вещи, его как обухом по голове, - раз, и он куда-то влетает. Это какие-то аристократические семьи, в которых принято хранить реликвии прежнего времени. Либо наоборот - это какие-то крестьянские семьи, где тоже чего-то в сундуках хранили с прошлых времен.</w:t>
      </w:r>
    </w:p>
    <w:p>
      <w:pPr>
        <w:pStyle w:val="TextBody"/>
        <w:shd w:fill="auto" w:val="clear"/>
        <w:spacing w:lineRule="auto" w:line="240"/>
        <w:ind w:firstLine="567"/>
        <w:rPr>
          <w:b w:val="false"/>
          <w:b w:val="false"/>
          <w:spacing w:val="0"/>
        </w:rPr>
      </w:pPr>
      <w:r>
        <w:rPr>
          <w:rStyle w:val="Style15"/>
          <w:b/>
          <w:bCs w:val="false"/>
          <w:color w:val="000000"/>
          <w:spacing w:val="0"/>
          <w:lang w:eastAsia="ru-RU"/>
        </w:rPr>
        <w:t>Иногда на человека начинает влиять не энергетика, зашитая в одежде, а покрой одежды. Одежда определенного фасона взаимодействует с телом, ставит тело в определенное положение, то есть в определенную позицию. И сама позиция может быть запомнена (у меня это получилось случайно, у меня была обычная куртка, а я куда-то собирался и влез в эту куртку в один рукав, и она как бы висит одном плече. Я побежал зачем-то, зачем я побежал не помню, потому что я вот отсюда, из этого времени выпал. А таким образом носится гусарский ментик. Я выпал, и минуты три я с кем-то рубился на сабле сидя на лошади, причем меня из этого состояния вытащили за руку, то есть я полностью отключился).</w:t>
      </w:r>
    </w:p>
    <w:p>
      <w:pPr>
        <w:pStyle w:val="TextBody"/>
        <w:shd w:fill="auto" w:val="clear"/>
        <w:spacing w:lineRule="auto" w:line="240"/>
        <w:ind w:firstLine="567"/>
        <w:rPr>
          <w:b w:val="false"/>
          <w:b w:val="false"/>
          <w:spacing w:val="0"/>
        </w:rPr>
      </w:pPr>
      <w:r>
        <w:rPr>
          <w:rStyle w:val="Style15"/>
          <w:b/>
          <w:bCs w:val="false"/>
          <w:color w:val="000000"/>
          <w:spacing w:val="0"/>
          <w:lang w:eastAsia="ru-RU"/>
        </w:rPr>
        <w:t>Покрой одежды может очень сильно повлиять на человека и ввести в какие-то дела, я уж не говорю про какие-то определенные состояния (у меня один такой момент был в этой жизни, в армии. Там нас всякой строевой подготовкой мучили, и в какой-то момент домучили. Я вот отсюда исчез и попал совершенно в другое место, причем, помните есть такая кинохроника - Германия времен войны и СС-овские отряды маршируют по лестнице. Они так красиво спускаются по лестнице, я вот совершенно четко вот это ощутил, то есть шагистику всю вот эту, а немцы очень любят муштру, парады и так далее). Вы одеваете одежду какого-нибудь старинного фасона, и вдруг раз, и что-то где-то замкнуло. Или сейчас у дам достаточно интересные сапоги бывают, такие сапоги носили мушкетеры.</w:t>
      </w:r>
    </w:p>
    <w:p>
      <w:pPr>
        <w:pStyle w:val="TextBody"/>
        <w:shd w:fill="auto" w:val="clear"/>
        <w:spacing w:lineRule="auto" w:line="240"/>
        <w:ind w:firstLine="567"/>
        <w:rPr>
          <w:b w:val="false"/>
          <w:b w:val="false"/>
          <w:spacing w:val="0"/>
        </w:rPr>
      </w:pPr>
      <w:r>
        <w:rPr>
          <w:rStyle w:val="Style15"/>
          <w:b/>
          <w:bCs w:val="false"/>
          <w:color w:val="000000"/>
          <w:spacing w:val="0"/>
          <w:lang w:eastAsia="ru-RU"/>
        </w:rPr>
        <w:t>Дама одевает такие сапоги и после этого начинает кидаться табуретками. Таким образом, покрой одежды может навязать телу определенные ощущения, которые могут вспомниться. Но самый сильный резонанс - это взаимодействие со своими собственными вещами, вот тут будет очень сильное включение. Очень сильной вещью являются перчатки, они очень здорово запоминают. Именно поэтому во многих семьях на протяжении веков сохранялись перчатки. Кожаная одежда могла долго прожить, и кожа очень сильно в себя все это впитывает. Обувь, нижнее белье, шляпы очень сильно запоминают всю информацию и часто бывает так, что какой-нибудь товарищ убежал из дома, бросив там свое нижнее белье. Манипулируя этим нижним бельем его вполне реально вернуть назад.</w:t>
      </w:r>
    </w:p>
    <w:p>
      <w:pPr>
        <w:pStyle w:val="TextBody"/>
        <w:shd w:fill="auto" w:val="clear"/>
        <w:spacing w:lineRule="auto" w:line="240"/>
        <w:ind w:firstLine="567"/>
        <w:rPr>
          <w:b w:val="false"/>
          <w:b w:val="false"/>
          <w:spacing w:val="0"/>
        </w:rPr>
      </w:pPr>
      <w:r>
        <w:rPr>
          <w:rStyle w:val="Style15"/>
          <w:b/>
          <w:bCs w:val="false"/>
          <w:color w:val="000000"/>
          <w:spacing w:val="0"/>
          <w:lang w:eastAsia="ru-RU"/>
        </w:rPr>
        <w:t>Причем именно путем реинкарнации, в смысле возврата назад во времени, то есть активизировав в нем какие-то воспоминания из этой жизни, связанные с хорошим периодом его взаимоотношений с супругой (постельное белье какого-то человека может быть использовано в магических ритуалах, направленных против этого человека. И на этом накалывались в свое время англичане в Индии. Они вели там себя как хозяева, считая все местное население дикарями, а у тех была мощная культура и куча знаний. И если хозяйка вела себя с прислугой не очень хорошо, то манипулируя простыней, на которой супруга с хозяином спала, они могли эту пару развести напрочь друг с другом. Просто без всякого смертоубийства, не говоря уже о том, что извести их было еще проще, чем развести. Так же многие заболевали совершенно странными и непонятными заболеваниями, умирали или расходились по непонятным причинам, и это происходило потому, что они не ладили со своей прислугой).</w:t>
      </w:r>
    </w:p>
    <w:p>
      <w:pPr>
        <w:pStyle w:val="TextBody"/>
        <w:shd w:fill="auto" w:val="clear"/>
        <w:spacing w:lineRule="auto" w:line="240"/>
        <w:ind w:firstLine="567"/>
        <w:rPr>
          <w:b w:val="false"/>
          <w:b w:val="false"/>
          <w:spacing w:val="0"/>
        </w:rPr>
      </w:pPr>
      <w:r>
        <w:rPr>
          <w:color w:val="000000"/>
          <w:spacing w:val="0"/>
          <w:lang w:eastAsia="ru-RU"/>
        </w:rPr>
        <w:t>Доспехи</w:t>
      </w:r>
    </w:p>
    <w:p>
      <w:pPr>
        <w:pStyle w:val="TextBody"/>
        <w:shd w:fill="auto" w:val="clear"/>
        <w:spacing w:lineRule="auto" w:line="240"/>
        <w:ind w:firstLine="567"/>
        <w:rPr>
          <w:b w:val="false"/>
          <w:b w:val="false"/>
          <w:spacing w:val="0"/>
        </w:rPr>
      </w:pPr>
      <w:r>
        <w:rPr>
          <w:rStyle w:val="Style15"/>
          <w:b/>
          <w:bCs w:val="false"/>
          <w:color w:val="000000"/>
          <w:spacing w:val="0"/>
          <w:lang w:eastAsia="ru-RU"/>
        </w:rPr>
        <w:t>С некоторой натяжкой к одежде можно отнести доспехи. Железо конечно плохо на себе держит энергии, но доспех отличается от шпаги тем, что имеет матерчатую войлочную подкладку, всякие ремни, застежки, которые делаются из кожи. И все эти вещи долго сохраняются. Они хорошо выделаны и поэтому какие-нибудь доспехи могут выдать ощущение, которое ни с чем не перепутать, ощущение включения. Форма может выдать очень сильные включения. Например, какой-нибудь военный мундир, если человека в нем ранили, то есть просто-напросто из него вытекла кровь, которая туда впиталась. Пот впитывается в любом случае, и эти вещи так или иначе хоть стирай хоть не стирай, там запоминаются. Если вы носили какую-нибудь металлическую кирасу, то весь процесс потения, или кровь, которая из вас выливалась (все это связано с коррозией металла и металл коррозирует достаточно глубоко), туда въедается и запоминается хорошо.</w:t>
      </w:r>
    </w:p>
    <w:p>
      <w:pPr>
        <w:pStyle w:val="TextBody"/>
        <w:shd w:fill="auto" w:val="clear"/>
        <w:spacing w:lineRule="auto" w:line="240"/>
        <w:ind w:firstLine="567"/>
        <w:rPr>
          <w:b w:val="false"/>
          <w:b w:val="false"/>
          <w:spacing w:val="0"/>
        </w:rPr>
      </w:pPr>
      <w:r>
        <w:rPr>
          <w:color w:val="000000"/>
          <w:spacing w:val="0"/>
          <w:lang w:eastAsia="ru-RU"/>
        </w:rPr>
        <w:t>Музеи</w:t>
      </w:r>
    </w:p>
    <w:p>
      <w:pPr>
        <w:pStyle w:val="TextBody"/>
        <w:shd w:fill="auto" w:val="clear"/>
        <w:spacing w:lineRule="auto" w:line="240"/>
        <w:ind w:firstLine="567"/>
        <w:rPr>
          <w:b w:val="false"/>
          <w:b w:val="false"/>
          <w:spacing w:val="0"/>
        </w:rPr>
      </w:pPr>
      <w:r>
        <w:rPr>
          <w:rStyle w:val="Style15"/>
          <w:b/>
          <w:bCs w:val="false"/>
          <w:color w:val="000000"/>
          <w:spacing w:val="0"/>
          <w:lang w:eastAsia="ru-RU"/>
        </w:rPr>
        <w:t>В плане резонансов очень интересны всякие музеи, потому что туда стаскивается много вещей, но совершенно не все может там уцелеть - большая часть сгорает, переплавляется, ломается и так далее.</w:t>
      </w:r>
    </w:p>
    <w:p>
      <w:pPr>
        <w:pStyle w:val="TextBody"/>
        <w:shd w:fill="auto" w:val="clear"/>
        <w:spacing w:lineRule="auto" w:line="240"/>
        <w:ind w:firstLine="567"/>
        <w:rPr>
          <w:b w:val="false"/>
          <w:b w:val="false"/>
          <w:spacing w:val="0"/>
        </w:rPr>
      </w:pPr>
      <w:r>
        <w:rPr>
          <w:rStyle w:val="Style15"/>
          <w:b/>
          <w:bCs w:val="false"/>
          <w:color w:val="000000"/>
          <w:spacing w:val="0"/>
          <w:lang w:eastAsia="ru-RU"/>
        </w:rPr>
        <w:t>Есть еще такие вещи, как например полковое знамя. Эта штука интересна тем, что при всяких ритуалах полковое знамя целуют, оставляя на нем свои следы, и там может пойти интересное взаимодействие, тем более что знамена сохраняют и они где-нибудь, в каком-нибудь музее, да лежат. В музее Артиллерии и Военно-морском музее есть куча всяких военных штук, а люди в течение многих жизней, так или иначе, сталкивались со всяким оружием, с военной формой (оружие бывает разной формы, многие были в рыцарском зале Эрмитажа и видели там большие двуручные мечи Там есть два настоящих больших двуручника - вещь редкая и действительно сильная, и вызывает она резонанс у тех, кто с этим имел дело.</w:t>
      </w:r>
    </w:p>
    <w:p>
      <w:pPr>
        <w:pStyle w:val="TextBody"/>
        <w:shd w:fill="auto" w:val="clear"/>
        <w:spacing w:lineRule="auto" w:line="240"/>
        <w:ind w:firstLine="567"/>
        <w:rPr>
          <w:b w:val="false"/>
          <w:b w:val="false"/>
          <w:spacing w:val="0"/>
        </w:rPr>
      </w:pPr>
      <w:r>
        <w:rPr>
          <w:rStyle w:val="Style15"/>
          <w:b/>
          <w:bCs w:val="false"/>
          <w:color w:val="000000"/>
          <w:spacing w:val="0"/>
          <w:lang w:eastAsia="ru-RU"/>
        </w:rPr>
        <w:t>А в морском музее меня зацепила абордажная сабля, - абордажный клыч, потому как это очень специфическое оружие, от которого остаются воспоминания В пиратские времена это был один из основных видов оружия и почему-то среди магов куча пиратов). В артиллерийском музее есть очень неплохая подборка трофейного немецкого оружия, форма, награды времен Второй мировой войны. Поскольку здесь воплотилась куча убитых фрицев, то многие могут почувствовать сильные резонансы.</w:t>
      </w:r>
    </w:p>
    <w:p>
      <w:pPr>
        <w:pStyle w:val="TextBody"/>
        <w:shd w:fill="auto" w:val="clear"/>
        <w:spacing w:lineRule="auto" w:line="240"/>
        <w:ind w:firstLine="567"/>
        <w:rPr>
          <w:b w:val="false"/>
          <w:b w:val="false"/>
          <w:spacing w:val="0"/>
        </w:rPr>
      </w:pPr>
      <w:r>
        <w:rPr>
          <w:color w:val="000000"/>
          <w:spacing w:val="0"/>
          <w:lang w:eastAsia="ru-RU"/>
        </w:rPr>
        <w:t>Оружие</w:t>
      </w:r>
    </w:p>
    <w:p>
      <w:pPr>
        <w:pStyle w:val="TextBody"/>
        <w:shd w:fill="auto" w:val="clear"/>
        <w:spacing w:lineRule="auto" w:line="240"/>
        <w:ind w:firstLine="567"/>
        <w:rPr>
          <w:b w:val="false"/>
          <w:b w:val="false"/>
          <w:spacing w:val="0"/>
        </w:rPr>
      </w:pPr>
      <w:r>
        <w:rPr>
          <w:rStyle w:val="Style15"/>
          <w:b/>
          <w:bCs w:val="false"/>
          <w:color w:val="000000"/>
          <w:spacing w:val="0"/>
          <w:lang w:eastAsia="ru-RU"/>
        </w:rPr>
        <w:t>Оружие имеет деревянные рукоятки, то есть металл плохо в себя всасывает энергии, но деревянные или костяные рукоятки, шнур, которым рукоятка обмотана, все это в себя всасывает не только ваши энергии, но также пот и кровь. Все это всасывается и между вами и этой штуковиной возникает большой энергетический потенциал. Оружие очень интересно в этом плане, потому что оно хранит отпечатки, но опять же, если вы специально не думаете на тему: "А не был ли я Д'Артаньяном в предыдущей жизни?" иначе идет целый пласт надуманной информации.</w:t>
      </w:r>
    </w:p>
    <w:p>
      <w:pPr>
        <w:pStyle w:val="TextBody"/>
        <w:shd w:fill="auto" w:val="clear"/>
        <w:spacing w:lineRule="auto" w:line="240"/>
        <w:ind w:firstLine="567"/>
        <w:rPr>
          <w:b w:val="false"/>
          <w:b w:val="false"/>
          <w:spacing w:val="0"/>
        </w:rPr>
      </w:pPr>
      <w:r>
        <w:rPr>
          <w:rStyle w:val="Style15"/>
          <w:b/>
          <w:bCs w:val="false"/>
          <w:color w:val="000000"/>
          <w:spacing w:val="0"/>
          <w:lang w:eastAsia="ru-RU"/>
        </w:rPr>
        <w:t>Если же вы вдруг случайно имеете дело с каким-нибудь оружием, которое вам реально принадлежало, то тут вы получите очень мощный импульс, причем большей частью тактильных ощущений (я когда-то соприкоснулся с неким панцирем, который мне принадлежал, и меня так</w:t>
      </w:r>
    </w:p>
    <w:p>
      <w:pPr>
        <w:pStyle w:val="TextBody"/>
        <w:shd w:fill="auto" w:val="clear"/>
        <w:spacing w:lineRule="auto" w:line="240"/>
        <w:ind w:firstLine="567"/>
        <w:rPr>
          <w:b w:val="false"/>
          <w:b w:val="false"/>
          <w:spacing w:val="0"/>
        </w:rPr>
      </w:pPr>
      <w:r>
        <w:rPr>
          <w:rStyle w:val="Style15"/>
          <w:b/>
          <w:bCs w:val="false"/>
          <w:color w:val="000000"/>
          <w:spacing w:val="0"/>
          <w:lang w:eastAsia="ru-RU"/>
        </w:rPr>
        <w:t>перекосило, то есть это были очень сильные тактильные ощущения Я всякой борьбой занимался, падал в конце-концов с парашютом, неудачно приземлялся, но такого на себя воздействия я не испытывал Потому что тут просто заклинило ощущение вот этого панциря, такой консервной баночки, в которую ты засунут - идет полномасштабное ощущение изнутри, и очень сильное).</w:t>
      </w:r>
    </w:p>
    <w:p>
      <w:pPr>
        <w:pStyle w:val="TextBody"/>
        <w:shd w:fill="auto" w:val="clear"/>
        <w:spacing w:lineRule="auto" w:line="240"/>
        <w:ind w:firstLine="567"/>
        <w:rPr>
          <w:b w:val="false"/>
          <w:b w:val="false"/>
          <w:spacing w:val="0"/>
        </w:rPr>
      </w:pPr>
      <w:r>
        <w:rPr>
          <w:rStyle w:val="Style15"/>
          <w:b/>
          <w:bCs w:val="false"/>
          <w:color w:val="000000"/>
          <w:spacing w:val="0"/>
          <w:lang w:eastAsia="ru-RU"/>
        </w:rPr>
        <w:t>Итак, мы говорим про оружие - почему? Потому что оружие любят хранить в музее. Вы, попадая в какой-нибудь музей, можете завзаимодействоватъ с каким-нибудь оружием, и получить кучу эмоций, связанных с какой-нибудь штуковиной, которая вас тихо где-то дожидается. Причем эмоции могут быть не всегда радужные.</w:t>
      </w:r>
    </w:p>
    <w:p>
      <w:pPr>
        <w:pStyle w:val="TextBody"/>
        <w:shd w:fill="auto" w:val="clear"/>
        <w:spacing w:lineRule="auto" w:line="240"/>
        <w:ind w:firstLine="567"/>
        <w:rPr>
          <w:b w:val="false"/>
          <w:b w:val="false"/>
          <w:spacing w:val="0"/>
        </w:rPr>
      </w:pPr>
      <w:r>
        <w:rPr>
          <w:color w:val="000000"/>
          <w:spacing w:val="0"/>
          <w:lang w:eastAsia="ru-RU"/>
        </w:rPr>
        <w:t>Деньги</w:t>
      </w:r>
    </w:p>
    <w:p>
      <w:pPr>
        <w:pStyle w:val="TextBody"/>
        <w:shd w:fill="auto" w:val="clear"/>
        <w:spacing w:lineRule="auto" w:line="240"/>
        <w:ind w:firstLine="567"/>
        <w:rPr>
          <w:b w:val="false"/>
          <w:b w:val="false"/>
          <w:spacing w:val="0"/>
        </w:rPr>
      </w:pPr>
      <w:r>
        <w:rPr>
          <w:rStyle w:val="Style15"/>
          <w:b/>
          <w:bCs w:val="false"/>
          <w:color w:val="000000"/>
          <w:spacing w:val="0"/>
          <w:lang w:eastAsia="ru-RU"/>
        </w:rPr>
        <w:t>В этой связи так же интересны деньги, которые мы держим в руках, но деньги, опять таки, суммируют энергии, то есть очень много людей их мусолят в руках. Одно могу сказать, что когда вещь полежала в земле, то на ней уже ничего нет. Эрозия, которая связана с землей, затирает все следы энергий, а земля обладает такой энергетической сосучестью, емкостью, что она обесточивает все, что из нее достали. Я специально смотрел всякие предметы, которые являются добычей археологов, на них просто ничего нет. Я сам из земли вытаскивал всякие глиняные черепки, но опять таки - ничего, все высосано.</w:t>
      </w:r>
    </w:p>
    <w:p>
      <w:pPr>
        <w:pStyle w:val="TextBody"/>
        <w:shd w:fill="auto" w:val="clear"/>
        <w:spacing w:lineRule="auto" w:line="240"/>
        <w:ind w:firstLine="567"/>
        <w:rPr>
          <w:b w:val="false"/>
          <w:b w:val="false"/>
          <w:spacing w:val="0"/>
        </w:rPr>
      </w:pPr>
      <w:r>
        <w:rPr>
          <w:color w:val="000000"/>
          <w:spacing w:val="0"/>
          <w:lang w:eastAsia="ru-RU"/>
        </w:rPr>
        <w:t>Артефакты</w:t>
      </w:r>
    </w:p>
    <w:p>
      <w:pPr>
        <w:pStyle w:val="TextBody"/>
        <w:shd w:fill="auto" w:val="clear"/>
        <w:spacing w:lineRule="auto" w:line="240"/>
        <w:ind w:firstLine="567"/>
        <w:rPr>
          <w:b w:val="false"/>
          <w:b w:val="false"/>
          <w:spacing w:val="0"/>
        </w:rPr>
      </w:pPr>
      <w:r>
        <w:rPr>
          <w:rStyle w:val="Style15"/>
          <w:b/>
          <w:bCs w:val="false"/>
          <w:color w:val="000000"/>
          <w:spacing w:val="0"/>
          <w:lang w:eastAsia="ru-RU"/>
        </w:rPr>
        <w:t>Артефакты - это сложные объекты высокоразвитых цивилизаций, которые даже если и попали в землю, то с ними там ничего не случается. Проблема не в том, что они какие-то энергии кем-то вложенные в себе несут, а проблема в том, что это машины, которые способны к каким-то проявлениям. НЛО, закопанное в землю - не ржавеет. Когда мы говорим про артефакты, то это не просто монеты, закопанные в землю, - если вы в землю закопаете пулемет,то он все равно может стрелять, и есть такой анекдот: эстонец поливает розовый куст машинным маслом. Ему говорят: "Август, но ведь роза погибнет". Он говорит - "Зато пулемет не заржавеет".</w:t>
      </w:r>
    </w:p>
    <w:p>
      <w:pPr>
        <w:pStyle w:val="TextBody"/>
        <w:shd w:fill="auto" w:val="clear"/>
        <w:spacing w:lineRule="auto" w:line="240"/>
        <w:ind w:firstLine="567"/>
        <w:rPr>
          <w:b w:val="false"/>
          <w:b w:val="false"/>
          <w:spacing w:val="0"/>
        </w:rPr>
      </w:pPr>
      <w:r>
        <w:rPr>
          <w:color w:val="000000"/>
          <w:spacing w:val="0"/>
          <w:lang w:eastAsia="ru-RU"/>
        </w:rPr>
        <w:t>Предметы личного пользования</w:t>
      </w:r>
    </w:p>
    <w:p>
      <w:pPr>
        <w:pStyle w:val="TextBody"/>
        <w:shd w:fill="auto" w:val="clear"/>
        <w:spacing w:lineRule="auto" w:line="240"/>
        <w:ind w:firstLine="567"/>
        <w:rPr>
          <w:b w:val="false"/>
          <w:b w:val="false"/>
          <w:spacing w:val="0"/>
        </w:rPr>
      </w:pPr>
      <w:r>
        <w:rPr>
          <w:rStyle w:val="Style15"/>
          <w:b/>
          <w:bCs w:val="false"/>
          <w:color w:val="000000"/>
          <w:spacing w:val="0"/>
          <w:lang w:eastAsia="ru-RU"/>
        </w:rPr>
        <w:t>Личные вещи - это, кроме одежды, какие-то предметы пользования, скажем чернильный прибор, какие-нибудь безделушки. Безделушка может пережить многих хозяев, находясь в квартире. Мне как-то попалась одна такая безделушечка и это была интересная штука, - с нее можно было считать море всякой информации. Я вам рассказывал, что с вещей, которые попали в землю, информация стирается, но с вещей, что в землю не попали, а где-то лежали, информация не стирается (мне как-то попалась бронзовая черепашка из египетских захоронений, так вот у нее информация никуда не стерлась, потому что ее ни в какую землю не закапывали, а она просто стояла где-то там, на каком-то каменном основании и все что с ней происходило, оно запоминалось).</w:t>
      </w:r>
    </w:p>
    <w:p>
      <w:pPr>
        <w:pStyle w:val="TextBody"/>
        <w:shd w:fill="auto" w:val="clear"/>
        <w:spacing w:lineRule="auto" w:line="240"/>
        <w:ind w:firstLine="567"/>
        <w:rPr>
          <w:b w:val="false"/>
          <w:b w:val="false"/>
          <w:spacing w:val="0"/>
        </w:rPr>
      </w:pPr>
      <w:r>
        <w:rPr>
          <w:rStyle w:val="Style15"/>
          <w:b/>
          <w:bCs w:val="false"/>
          <w:color w:val="000000"/>
          <w:spacing w:val="0"/>
          <w:lang w:eastAsia="ru-RU"/>
        </w:rPr>
        <w:t>Бывают всякие вещи, не очень полезные. В том числе не любая магическая вещь полезна, потому что она несет не просто энергии тех людей, которые ее таскали, а она несет на себе какие-то заклинания, и мы не знаем какие и зачем они делались. Раньше существовали всякие разборки людей друг с другом, и кроме таких обычных практических вещей, как подарить перчатки, пропитанные ядом, на те же самые перчатки могли наложить некое заклинания, в результате действия которого, тот, кто их оденет сам себя и удушит, например, или еще что-нибудь такое хорошее сделает. И если вы приволокли к себе какой-то древний предмет, то есть шанс что на нем какая-нибудь магия лежит, и эта магия может быть всякая - она может быть охранительная, а может быть и боевая.</w:t>
      </w:r>
    </w:p>
    <w:p>
      <w:pPr>
        <w:pStyle w:val="TextBody"/>
        <w:shd w:fill="auto" w:val="clear"/>
        <w:spacing w:lineRule="auto" w:line="240"/>
        <w:ind w:firstLine="567"/>
        <w:rPr>
          <w:b w:val="false"/>
          <w:b w:val="false"/>
          <w:spacing w:val="0"/>
        </w:rPr>
      </w:pPr>
      <w:r>
        <w:rPr>
          <w:color w:val="000000"/>
          <w:spacing w:val="0"/>
          <w:lang w:eastAsia="ru-RU"/>
        </w:rPr>
        <w:t>Посуда</w:t>
      </w:r>
    </w:p>
    <w:p>
      <w:pPr>
        <w:pStyle w:val="TextBody"/>
        <w:shd w:fill="auto" w:val="clear"/>
        <w:spacing w:lineRule="auto" w:line="240"/>
        <w:ind w:firstLine="567"/>
        <w:rPr>
          <w:b w:val="false"/>
          <w:b w:val="false"/>
          <w:spacing w:val="0"/>
        </w:rPr>
      </w:pPr>
      <w:r>
        <w:rPr>
          <w:rStyle w:val="Style15"/>
          <w:b/>
          <w:bCs w:val="false"/>
          <w:color w:val="000000"/>
          <w:spacing w:val="0"/>
          <w:lang w:eastAsia="ru-RU"/>
        </w:rPr>
        <w:t>Следующий тип предметов, которые тоже не плохо выдают резонансы - это посуда. Посуда в отличие от одежды хранится, то есть она может уцелеть из достаточно старых времен, особенно если это посуда дорогая и ценная. Посуда обычно делается из стекла и металла и моется все время, то есть на ней каких-то энергий, так что бы они удержались с тех времен, - вряд ли, но скажем, вы держите в руках какой-нибудь серебряный кубок и пот въедается в металл. И потом</w:t>
      </w:r>
    </w:p>
    <w:p>
      <w:pPr>
        <w:pStyle w:val="TextBody"/>
        <w:shd w:fill="auto" w:val="clear"/>
        <w:spacing w:lineRule="auto" w:line="240"/>
        <w:ind w:firstLine="567"/>
        <w:rPr>
          <w:b w:val="false"/>
          <w:b w:val="false"/>
          <w:spacing w:val="0"/>
        </w:rPr>
      </w:pPr>
      <w:r>
        <w:rPr>
          <w:rStyle w:val="Style15"/>
          <w:b/>
          <w:bCs w:val="false"/>
          <w:color w:val="000000"/>
          <w:spacing w:val="0"/>
          <w:lang w:eastAsia="ru-RU"/>
        </w:rPr>
        <w:t>чтобы это убрать, этот кубок надо очень сильно чистить на большую глубину. Золото меньше коррозирует, но оно более пористое, там есть достаточно глубокие поры, куда чего-то может попадать. Но лучше всего хранит в себе память именно серебряная посуда.</w:t>
      </w:r>
    </w:p>
    <w:p>
      <w:pPr>
        <w:pStyle w:val="TextBody"/>
        <w:shd w:fill="auto" w:val="clear"/>
        <w:spacing w:lineRule="auto" w:line="240"/>
        <w:ind w:firstLine="567"/>
        <w:rPr>
          <w:b w:val="false"/>
          <w:b w:val="false"/>
          <w:spacing w:val="0"/>
        </w:rPr>
      </w:pPr>
      <w:r>
        <w:rPr>
          <w:rStyle w:val="Style15"/>
          <w:b/>
          <w:bCs w:val="false"/>
          <w:color w:val="000000"/>
          <w:spacing w:val="0"/>
          <w:lang w:eastAsia="ru-RU"/>
        </w:rPr>
        <w:t>С данной конкретной посудой могут быть связаны просто воспоминания чисто пищевые, вкусовые, которые на нас лавиной обрушиваются. Вы берете какой-то предмет посуды, и у вас возникают очень сильные вкусовые, пищевые воспоминания, которые за собой тянут все остальное. Если там дальше порыться, то через это можно размотать целый узел. В прежние времена в ходу была деревянная посуда, а дерево очень хорошо в себя впитывает. В те времена, когда делали серебряную посуду, как правило, у каждого члена семьи была своя именная кружка, которой он пользовался.</w:t>
      </w:r>
    </w:p>
    <w:p>
      <w:pPr>
        <w:pStyle w:val="TextBody"/>
        <w:shd w:fill="auto" w:val="clear"/>
        <w:spacing w:lineRule="auto" w:line="240"/>
        <w:ind w:firstLine="567"/>
        <w:rPr>
          <w:b w:val="false"/>
          <w:b w:val="false"/>
          <w:spacing w:val="0"/>
        </w:rPr>
      </w:pPr>
      <w:r>
        <w:rPr>
          <w:rStyle w:val="Style15"/>
          <w:b/>
          <w:bCs w:val="false"/>
          <w:color w:val="000000"/>
          <w:spacing w:val="0"/>
          <w:lang w:eastAsia="ru-RU"/>
        </w:rPr>
        <w:t>У главы семьи - точно была своя персональная, любимая кружка, которую не дай бог кто-нибудь возьмет. Соответственно он ее все время держит в руках, и она все время впитывает в себя то, что он выделяет, то есть его эфирное тело.</w:t>
      </w:r>
    </w:p>
    <w:p>
      <w:pPr>
        <w:pStyle w:val="TextBody"/>
        <w:shd w:fill="auto" w:val="clear"/>
        <w:spacing w:lineRule="auto" w:line="240"/>
        <w:ind w:firstLine="567"/>
        <w:rPr>
          <w:b w:val="false"/>
          <w:b w:val="false"/>
          <w:spacing w:val="0"/>
        </w:rPr>
      </w:pPr>
      <w:r>
        <w:rPr>
          <w:rStyle w:val="Style15"/>
          <w:b/>
          <w:bCs w:val="false"/>
          <w:color w:val="000000"/>
          <w:spacing w:val="0"/>
          <w:lang w:eastAsia="ru-RU"/>
        </w:rPr>
        <w:t>С одеждой и посудой, как правило, связано эфирное тело, и это вещи, которые хорошо впитывают эфирное тело. Соответственно там будет больше каких-то тактильных ощущений.</w:t>
      </w:r>
    </w:p>
    <w:p>
      <w:pPr>
        <w:pStyle w:val="TextBody"/>
        <w:shd w:fill="auto" w:val="clear"/>
        <w:spacing w:lineRule="auto" w:line="240"/>
        <w:ind w:firstLine="567"/>
        <w:rPr>
          <w:b w:val="false"/>
          <w:b w:val="false"/>
          <w:spacing w:val="0"/>
        </w:rPr>
      </w:pPr>
      <w:r>
        <w:rPr>
          <w:color w:val="000000"/>
          <w:spacing w:val="0"/>
          <w:lang w:eastAsia="ru-RU"/>
        </w:rPr>
        <w:t>Картины, предметы искусства</w:t>
      </w:r>
    </w:p>
    <w:p>
      <w:pPr>
        <w:pStyle w:val="TextBody"/>
        <w:shd w:fill="auto" w:val="clear"/>
        <w:spacing w:lineRule="auto" w:line="240"/>
        <w:ind w:firstLine="567"/>
        <w:rPr>
          <w:b w:val="false"/>
          <w:b w:val="false"/>
          <w:spacing w:val="0"/>
        </w:rPr>
      </w:pPr>
      <w:r>
        <w:rPr>
          <w:rStyle w:val="Style15"/>
          <w:b/>
          <w:bCs w:val="false"/>
          <w:color w:val="000000"/>
          <w:spacing w:val="0"/>
          <w:lang w:eastAsia="ru-RU"/>
        </w:rPr>
        <w:t>Картины, как правило, хранятся долго и собираются в коллекции в музеи. Картины нарисованные маслом долго находятся в состоянии засыхания красок и являются просто накопителями информации. Многие краски вообще никогда не засыхают, или засыхают через 300 лет, поэтому картина очень хорошо запоминает следы ваших энергий. По этим картинам можно снимать очень много информации о событиях, которые вокруг них разворачивались. Как правило, картины висели в домах, и мы имеем дело с целым компьютером, обладающим мощной памятью.</w:t>
      </w:r>
    </w:p>
    <w:p>
      <w:pPr>
        <w:pStyle w:val="TextBody"/>
        <w:shd w:fill="auto" w:val="clear"/>
        <w:spacing w:lineRule="auto" w:line="240"/>
        <w:ind w:firstLine="567"/>
        <w:rPr>
          <w:b w:val="false"/>
          <w:b w:val="false"/>
          <w:spacing w:val="0"/>
        </w:rPr>
      </w:pPr>
      <w:r>
        <w:rPr>
          <w:rStyle w:val="Style15"/>
          <w:b/>
          <w:bCs w:val="false"/>
          <w:color w:val="000000"/>
          <w:spacing w:val="0"/>
          <w:lang w:eastAsia="ru-RU"/>
        </w:rPr>
        <w:t>Если на картину настроиться, то можно считать что происходило вокруг нее. Если когда-нибудь такая картина висела в вашем жилище, то она вам выдаст по первое число, то есть если эта картина, не такая же, а именно эта картина висела в вашем жилье, то вы получите от нее очень мощный разряд. Причем влетите в совершенно разные ситуации, потому что она очень много чего в себе несет. Поэтому ценятся подлинники, написанные маслом.</w:t>
      </w:r>
    </w:p>
    <w:p>
      <w:pPr>
        <w:pStyle w:val="TextBody"/>
        <w:shd w:fill="auto" w:val="clear"/>
        <w:spacing w:lineRule="auto" w:line="240"/>
        <w:ind w:firstLine="567"/>
        <w:rPr>
          <w:b w:val="false"/>
          <w:b w:val="false"/>
          <w:spacing w:val="0"/>
        </w:rPr>
      </w:pPr>
      <w:r>
        <w:rPr>
          <w:rStyle w:val="Style15"/>
          <w:b/>
          <w:bCs w:val="false"/>
          <w:color w:val="000000"/>
          <w:spacing w:val="0"/>
          <w:lang w:eastAsia="ru-RU"/>
        </w:rPr>
        <w:t>Большое значение имеет то, где картина висела, и некоторые картины несут в себе сильный негатив, связанный с событиями, свидетелями которых они были. Повесив дома такую ценную картину нарисованную хорошим художником, можно поиметь очень много неприятностей. Картины, к тому же, несут в себе параметры художника их нарисовавшего, и картины очень хитрым образом друг с другом взаимодействуют. Между ними идут информационные взаимодействия, которые очень сложно просчитать, поэтому у коллекционеров картин важным является не столько обладание картинами, сколько правильный подбор картин.</w:t>
      </w:r>
    </w:p>
    <w:p>
      <w:pPr>
        <w:pStyle w:val="TextBody"/>
        <w:shd w:fill="auto" w:val="clear"/>
        <w:spacing w:lineRule="auto" w:line="240"/>
        <w:ind w:firstLine="567"/>
        <w:rPr>
          <w:b w:val="false"/>
          <w:b w:val="false"/>
          <w:spacing w:val="0"/>
        </w:rPr>
      </w:pPr>
      <w:r>
        <w:rPr>
          <w:rStyle w:val="Style15"/>
          <w:b/>
          <w:bCs w:val="false"/>
          <w:color w:val="000000"/>
          <w:spacing w:val="0"/>
          <w:lang w:eastAsia="ru-RU"/>
        </w:rPr>
        <w:t>Они пытаются картины неким образом комбинировать - подбирать таким образом, что бы в целом было хорошо (в музеях типа Эрмитажа спасают большие объемы, и выставочные залы достаточно стерильные сами по себе, то есть пустые по энергиям. И там заметили разницу между залами с постоянной экспозицией и выставочными залами, где экспозиции меняются. За счет того, что все меняется там, в итоге нарабатывается дыра и когда в этот выставочный зал приходишь, там сразу попадаешь в какой-то объем, как в космос, потому что там дыру протерли в пространстве. Там, где есть постоянная экспозиция, там своя атмосфера, все время одна и та же, и эта атмосфера, она создана энергетикой картин, которые тут испокон веку висят).</w:t>
      </w:r>
    </w:p>
    <w:p>
      <w:pPr>
        <w:pStyle w:val="TextBody"/>
        <w:shd w:fill="auto" w:val="clear"/>
        <w:spacing w:lineRule="auto" w:line="240"/>
        <w:ind w:firstLine="567"/>
        <w:rPr>
          <w:b w:val="false"/>
          <w:b w:val="false"/>
          <w:spacing w:val="0"/>
        </w:rPr>
      </w:pPr>
      <w:r>
        <w:rPr>
          <w:rStyle w:val="Style15"/>
          <w:b/>
          <w:bCs w:val="false"/>
          <w:color w:val="000000"/>
          <w:spacing w:val="0"/>
          <w:lang w:eastAsia="ru-RU"/>
        </w:rPr>
        <w:t>Занимаясь целенаправленным поиском всяких старинных вещей, а у многих людей вдруг возникает совершенно необъяснимая тяга ко всякому антиквариату и коллекционированию, коллекционеры в итоге ищут какие-то свои собственные вещи - не просто вещи, а свои собственные вещи. Тяга к картинам какого-нибудь конкретного художника, к обладанию именно подлинника, связано лично с ним, то есть кусочек его энергии запечатлен в этой картине.</w:t>
      </w:r>
    </w:p>
    <w:p>
      <w:pPr>
        <w:pStyle w:val="TextBody"/>
        <w:shd w:fill="auto" w:val="clear"/>
        <w:spacing w:lineRule="auto" w:line="240"/>
        <w:ind w:firstLine="567"/>
        <w:rPr>
          <w:b w:val="false"/>
          <w:b w:val="false"/>
          <w:spacing w:val="0"/>
        </w:rPr>
      </w:pPr>
      <w:r>
        <w:rPr>
          <w:rStyle w:val="Style15"/>
          <w:b/>
          <w:bCs w:val="false"/>
          <w:color w:val="000000"/>
          <w:spacing w:val="0"/>
          <w:lang w:eastAsia="ru-RU"/>
        </w:rPr>
        <w:t>Гобелены очень сильно держат энергию. Гобелены редко стирают, и гобелены происходят из</w:t>
      </w:r>
    </w:p>
    <w:p>
      <w:pPr>
        <w:pStyle w:val="TextBody"/>
        <w:shd w:fill="auto" w:val="clear"/>
        <w:spacing w:lineRule="auto" w:line="240"/>
        <w:ind w:firstLine="567"/>
        <w:rPr>
          <w:b w:val="false"/>
          <w:b w:val="false"/>
          <w:spacing w:val="0"/>
        </w:rPr>
      </w:pPr>
      <w:r>
        <w:rPr>
          <w:rStyle w:val="Style15"/>
          <w:b/>
          <w:bCs w:val="false"/>
          <w:color w:val="000000"/>
          <w:spacing w:val="0"/>
          <w:lang w:eastAsia="ru-RU"/>
        </w:rPr>
        <w:t>старинных средневековых замков. Само искусство делать гобелены связано со средневековьем. Дело в том, что в замках дуло изо всех щелей и гобеленами не столько украшали покои, сколько защищались от ветра и сквозняков.</w:t>
      </w:r>
    </w:p>
    <w:p>
      <w:pPr>
        <w:pStyle w:val="TextBody"/>
        <w:shd w:fill="auto" w:val="clear"/>
        <w:spacing w:lineRule="auto" w:line="240"/>
        <w:ind w:firstLine="567"/>
        <w:rPr>
          <w:b w:val="false"/>
          <w:b w:val="false"/>
          <w:spacing w:val="0"/>
        </w:rPr>
      </w:pPr>
      <w:r>
        <w:rPr>
          <w:color w:val="000000"/>
          <w:spacing w:val="0"/>
          <w:lang w:eastAsia="ru-RU"/>
        </w:rPr>
        <w:t>Зеркала</w:t>
      </w:r>
    </w:p>
    <w:p>
      <w:pPr>
        <w:pStyle w:val="TextBody"/>
        <w:shd w:fill="auto" w:val="clear"/>
        <w:spacing w:lineRule="auto" w:line="240"/>
        <w:ind w:firstLine="567"/>
        <w:rPr>
          <w:b w:val="false"/>
          <w:b w:val="false"/>
          <w:spacing w:val="0"/>
        </w:rPr>
      </w:pPr>
      <w:r>
        <w:rPr>
          <w:rStyle w:val="Style15"/>
          <w:b/>
          <w:bCs w:val="false"/>
          <w:color w:val="000000"/>
          <w:spacing w:val="0"/>
          <w:lang w:eastAsia="ru-RU"/>
        </w:rPr>
        <w:t>Зеркала несут в себе энергетику, особенно старые зеркала. Зеркала несут в себе образы, особенно зеркало, которым пользовался один и тот же человек, то есть этот человек активно в том зеркале живет. В амальгаме, которая состоит из серебра и ртути происходят очень сложные процессы и там идет запоминание, поэтому зеркало имеет память.</w:t>
      </w:r>
    </w:p>
    <w:p>
      <w:pPr>
        <w:pStyle w:val="TextBody"/>
        <w:shd w:fill="auto" w:val="clear"/>
        <w:spacing w:lineRule="auto" w:line="240"/>
        <w:ind w:firstLine="567"/>
        <w:rPr>
          <w:b w:val="false"/>
          <w:b w:val="false"/>
          <w:spacing w:val="0"/>
        </w:rPr>
      </w:pPr>
      <w:r>
        <w:rPr>
          <w:color w:val="000000"/>
          <w:spacing w:val="0"/>
          <w:lang w:eastAsia="ru-RU"/>
        </w:rPr>
        <w:t>Драгоценные камни</w:t>
      </w:r>
    </w:p>
    <w:p>
      <w:pPr>
        <w:pStyle w:val="TextBody"/>
        <w:shd w:fill="auto" w:val="clear"/>
        <w:spacing w:lineRule="auto" w:line="240"/>
        <w:ind w:firstLine="567"/>
        <w:rPr>
          <w:b w:val="false"/>
          <w:b w:val="false"/>
          <w:spacing w:val="0"/>
        </w:rPr>
      </w:pPr>
      <w:r>
        <w:rPr>
          <w:rStyle w:val="Style15"/>
          <w:b/>
          <w:bCs w:val="false"/>
          <w:color w:val="000000"/>
          <w:spacing w:val="0"/>
          <w:lang w:eastAsia="ru-RU"/>
        </w:rPr>
        <w:t>К категории вещей, которые создают зацепки, относятся украшения. Их, как правило, не утилизируют и они в основном живут достаточно долго. Поэтому можно нарваться на какие- нибудь украшения, которые принадлежали вам лично. При этом будет достаточно сильный резонанс, потому что при длительном ношении металл и кристаллы, запоминают энергетику данного человека. Отсюда всякие старые кольца, кулоны, серьги могут вдруг в человеке что-то активизировать.</w:t>
      </w:r>
    </w:p>
    <w:p>
      <w:pPr>
        <w:pStyle w:val="TextBody"/>
        <w:shd w:fill="auto" w:val="clear"/>
        <w:spacing w:lineRule="auto" w:line="240"/>
        <w:ind w:firstLine="567"/>
        <w:rPr>
          <w:b w:val="false"/>
          <w:b w:val="false"/>
          <w:spacing w:val="0"/>
        </w:rPr>
      </w:pPr>
      <w:r>
        <w:rPr>
          <w:color w:val="000000"/>
          <w:spacing w:val="0"/>
          <w:lang w:eastAsia="ru-RU"/>
        </w:rPr>
        <w:t>Музыкальные инструменты</w:t>
      </w:r>
    </w:p>
    <w:p>
      <w:pPr>
        <w:pStyle w:val="TextBody"/>
        <w:shd w:fill="auto" w:val="clear"/>
        <w:spacing w:lineRule="auto" w:line="240"/>
        <w:ind w:firstLine="567"/>
        <w:rPr>
          <w:b w:val="false"/>
          <w:b w:val="false"/>
          <w:spacing w:val="0"/>
        </w:rPr>
      </w:pPr>
      <w:r>
        <w:rPr>
          <w:rStyle w:val="Style15"/>
          <w:b/>
          <w:bCs w:val="false"/>
          <w:color w:val="000000"/>
          <w:spacing w:val="0"/>
          <w:lang w:eastAsia="ru-RU"/>
        </w:rPr>
        <w:t>Инструменты могут выдавать резонансы и это зависит от того, как хозяин с этим инструментом обходится. Возьмем какое-нибудь пианино - его сразу после каждого пианиста не консервирует, и их, наверное, на этом пианино поработало с десяток. Соответственно, они все оставляли на нем свои отпечатки, плюс следующий затирает предыдущие. Но если это один пианист, который это пианино насилует в течение долгого времени, то его личность там отпечатывается (есть такой анекдот, о том, как один немецкий барон собрал в своем замке коллекцию орудия пыток. К нему приехал приятель - он ему показывает свою коллекцию, а тот говорит - "Я тут не вижу пианино", а тот говорит: "А что, разве пианино это орудие пыток?".Тот говорит: "Ну, я вижу, что тебя в детстве музыке не учили").</w:t>
      </w:r>
    </w:p>
    <w:p>
      <w:pPr>
        <w:pStyle w:val="TextBody"/>
        <w:shd w:fill="auto" w:val="clear"/>
        <w:spacing w:lineRule="auto" w:line="240"/>
        <w:ind w:firstLine="567"/>
        <w:rPr>
          <w:b w:val="false"/>
          <w:b w:val="false"/>
          <w:spacing w:val="0"/>
        </w:rPr>
      </w:pPr>
      <w:r>
        <w:rPr>
          <w:rStyle w:val="Style15"/>
          <w:b/>
          <w:bCs w:val="false"/>
          <w:color w:val="000000"/>
          <w:spacing w:val="0"/>
          <w:lang w:eastAsia="ru-RU"/>
        </w:rPr>
        <w:t>Взаимодействие с инструментами идет по-разному, возьмем какой-нибудь шаманский барабан, или шаманский бубен - это очень крутая вещь, которая очень сильно запоминает своего хозяина. Более того, это вещь индивидуального потребления, то есть, как правило, его хоронят вместе с шаманом, и если он остается, то его ставят куда-нибудь на почетное место, но стараются им не пользоваться. Скрипки держат личности своих хозяев и, наверное, происходит какое-то взаимодействие, наверное от них можно какой-то импульс получить, но кроме скрипок Страдивари или Гварнери я не слышал, чтобы их очень долго хранили.</w:t>
      </w:r>
    </w:p>
    <w:p>
      <w:pPr>
        <w:pStyle w:val="TextBody"/>
        <w:shd w:fill="auto" w:val="clear"/>
        <w:spacing w:lineRule="auto" w:line="240"/>
        <w:ind w:firstLine="567"/>
        <w:rPr>
          <w:b w:val="false"/>
          <w:b w:val="false"/>
          <w:spacing w:val="0"/>
        </w:rPr>
      </w:pPr>
      <w:r>
        <w:rPr>
          <w:color w:val="000000"/>
          <w:spacing w:val="0"/>
          <w:lang w:eastAsia="ru-RU"/>
        </w:rPr>
        <w:t>Инструменты</w:t>
      </w:r>
    </w:p>
    <w:p>
      <w:pPr>
        <w:pStyle w:val="TextBody"/>
        <w:shd w:fill="auto" w:val="clear"/>
        <w:spacing w:lineRule="auto" w:line="240"/>
        <w:ind w:firstLine="567"/>
        <w:rPr>
          <w:b w:val="false"/>
          <w:b w:val="false"/>
          <w:spacing w:val="0"/>
        </w:rPr>
      </w:pPr>
      <w:r>
        <w:rPr>
          <w:rStyle w:val="Style15"/>
          <w:b/>
          <w:bCs w:val="false"/>
          <w:color w:val="000000"/>
          <w:spacing w:val="0"/>
          <w:lang w:eastAsia="ru-RU"/>
        </w:rPr>
        <w:t>Мы затронули тему инструментов, и здесь можно говорить об оружии, можно говорить о всяческих сельскохозяйственных инструментах и так далее, то есть о предметах, которые держат в руках. В них заложено не только эфирное, но и астральное тело, и здесь заложена некая память, связанная уже с более широким спеюром ощущений и эмоций, и при взаимодействиях с ними возможны более сильные включения. Очень сильные ощущения находятся в предметах, которые сами по себе тяжелые. Если вы берете какой-нибудь тяжелый двуручный меч, то вам приходится прикладывать силу чтоб его таскать. Соответственно, эти усилия связаны с большим напряжением и любой удар таким мечом требует мощного эмоционального всплеска. Все это туда пишется и эта штука долго помнит. С молотом каким-нибудь тяжелым или кувалдой то же самое - эта штука тоже очень много помнит.</w:t>
      </w:r>
    </w:p>
    <w:p>
      <w:pPr>
        <w:pStyle w:val="TextBody"/>
        <w:shd w:fill="auto" w:val="clear"/>
        <w:spacing w:lineRule="auto" w:line="240"/>
        <w:ind w:firstLine="567"/>
        <w:rPr>
          <w:b w:val="false"/>
          <w:b w:val="false"/>
          <w:spacing w:val="0"/>
        </w:rPr>
      </w:pPr>
      <w:r>
        <w:rPr>
          <w:color w:val="000000"/>
          <w:spacing w:val="0"/>
          <w:lang w:eastAsia="ru-RU"/>
        </w:rPr>
        <w:t>Профессиональные навыки</w:t>
      </w:r>
    </w:p>
    <w:p>
      <w:pPr>
        <w:pStyle w:val="TextBody"/>
        <w:shd w:fill="auto" w:val="clear"/>
        <w:spacing w:lineRule="auto" w:line="240"/>
        <w:ind w:firstLine="567"/>
        <w:rPr>
          <w:b w:val="false"/>
          <w:b w:val="false"/>
          <w:spacing w:val="0"/>
        </w:rPr>
      </w:pPr>
      <w:r>
        <w:rPr>
          <w:rStyle w:val="Style15"/>
          <w:b/>
          <w:bCs w:val="false"/>
          <w:color w:val="000000"/>
          <w:spacing w:val="0"/>
          <w:lang w:eastAsia="ru-RU"/>
        </w:rPr>
        <w:t>Многие профессии имеют след на уровне физиологии, то есть на 4 уровне действий. Это память, которая сидит в руках. Например, кузнец или сапожник работают руками, появляется навык. Когда вы начинаете что-то делать, и испытываете некий прилив энергии, некую силу, то этот прилив энергии возникает от связи с прошлой жизнью, то есть энергия берется оттуда. Иногда навык, и сама профессия связана с какой-то областью знаний, и сталкиваясь именно с этой</w:t>
      </w:r>
    </w:p>
    <w:p>
      <w:pPr>
        <w:pStyle w:val="TextBody"/>
        <w:shd w:fill="auto" w:val="clear"/>
        <w:spacing w:lineRule="auto" w:line="240"/>
        <w:ind w:firstLine="567"/>
        <w:rPr>
          <w:b w:val="false"/>
          <w:b w:val="false"/>
          <w:spacing w:val="0"/>
        </w:rPr>
      </w:pPr>
      <w:r>
        <w:rPr>
          <w:rStyle w:val="Style15"/>
          <w:b/>
          <w:bCs w:val="false"/>
          <w:color w:val="000000"/>
          <w:spacing w:val="0"/>
          <w:lang w:eastAsia="ru-RU"/>
        </w:rPr>
        <w:t>областью знаний, вы начинаете "подпрыгивать", и начинаете что-то чувствовать. Каждая профессия имеет свои атрибуты и в каждой профессии существует профессиональный кастовый язык. Все эти вещи могут служить зацепками.</w:t>
      </w:r>
    </w:p>
    <w:p>
      <w:pPr>
        <w:pStyle w:val="TextBody"/>
        <w:shd w:fill="auto" w:val="clear"/>
        <w:spacing w:lineRule="auto" w:line="240"/>
        <w:ind w:firstLine="567"/>
        <w:rPr>
          <w:b w:val="false"/>
          <w:b w:val="false"/>
          <w:spacing w:val="0"/>
        </w:rPr>
      </w:pPr>
      <w:r>
        <w:rPr>
          <w:rStyle w:val="Style15"/>
          <w:b/>
          <w:bCs w:val="false"/>
          <w:color w:val="000000"/>
          <w:spacing w:val="0"/>
          <w:lang w:eastAsia="ru-RU"/>
        </w:rPr>
        <w:t>Каждая профессия создает свой эгрегор и обладает своей энергетикой. Внутри этой профессии существует достаточно индивидуальная энергетика, и существуют резонансы - резонансы профессиональные, связанные с теми профессиями, которые у вас были в прошлых жизнях. При этом если вы в этой жизни соприкасаетесь с той профессией, то у вас возникает сильный резонанс и эта профессия, кажется для вас чем-то особенным, не таким как все остальное. Поскольку каждый человек в прошлых жизнях чем-нибудь да занимался, то для каждого человека потенциально есть какая-то область профессиональной деятельности, которая вызовет в нем резонанс.</w:t>
      </w:r>
    </w:p>
    <w:p>
      <w:pPr>
        <w:pStyle w:val="TextBody"/>
        <w:shd w:fill="auto" w:val="clear"/>
        <w:spacing w:lineRule="auto" w:line="240"/>
        <w:ind w:firstLine="567"/>
        <w:rPr>
          <w:b w:val="false"/>
          <w:b w:val="false"/>
          <w:spacing w:val="0"/>
        </w:rPr>
      </w:pPr>
      <w:r>
        <w:rPr>
          <w:rStyle w:val="Style15"/>
          <w:b/>
          <w:bCs w:val="false"/>
          <w:color w:val="000000"/>
          <w:spacing w:val="0"/>
          <w:lang w:eastAsia="ru-RU"/>
        </w:rPr>
        <w:t>Бывает так, что один и тот же человек на протяжении многих жизней работает с одной и той же специальностью, тогда возникает очень сильная привязка. Бели человек последовательно из жизни в жизнь развивается профессионально в одном и том же направлении, то у него есть шанс достигнуть чего-то и стать мастером этого конкретного дела.</w:t>
      </w:r>
    </w:p>
    <w:p>
      <w:pPr>
        <w:pStyle w:val="TextBody"/>
        <w:shd w:fill="auto" w:val="clear"/>
        <w:spacing w:lineRule="auto" w:line="240"/>
        <w:ind w:firstLine="567"/>
        <w:rPr>
          <w:b w:val="false"/>
          <w:b w:val="false"/>
          <w:spacing w:val="0"/>
        </w:rPr>
      </w:pPr>
      <w:r>
        <w:rPr>
          <w:color w:val="000000"/>
          <w:spacing w:val="0"/>
          <w:lang w:eastAsia="ru-RU"/>
        </w:rPr>
        <w:t>Профессии</w:t>
      </w:r>
    </w:p>
    <w:p>
      <w:pPr>
        <w:pStyle w:val="TextBody"/>
        <w:shd w:fill="auto" w:val="clear"/>
        <w:spacing w:lineRule="auto" w:line="240"/>
        <w:ind w:firstLine="567"/>
        <w:rPr>
          <w:b w:val="false"/>
          <w:b w:val="false"/>
          <w:spacing w:val="0"/>
        </w:rPr>
      </w:pPr>
      <w:r>
        <w:rPr>
          <w:rStyle w:val="Style15"/>
          <w:b/>
          <w:bCs w:val="false"/>
          <w:color w:val="000000"/>
          <w:spacing w:val="0"/>
          <w:lang w:eastAsia="ru-RU"/>
        </w:rPr>
        <w:t>Профессия рассматривается как составная часть личности. Дело в том, что существует определенная заточка человека под профессию, то есть человек одной профессии отличается от человека другой профессии. Муравей-воин и муравей-работник - это разные муравьи. Профессия накладывает определенный отпечаток, и этот отпечаток присутствует с детства, по этому отпечатку можно пытаться выйти на профессию. Настроившись на профессию можно уже выйти на какие-то события прошлой жизни, и инструменты профессии рождают в человеке какой-то толчок, - то есть это то, что ему привычно.</w:t>
      </w:r>
    </w:p>
    <w:p>
      <w:pPr>
        <w:pStyle w:val="TextBody"/>
        <w:shd w:fill="auto" w:val="clear"/>
        <w:spacing w:lineRule="auto" w:line="240"/>
        <w:ind w:firstLine="567"/>
        <w:rPr>
          <w:b w:val="false"/>
          <w:b w:val="false"/>
          <w:spacing w:val="0"/>
        </w:rPr>
      </w:pPr>
      <w:r>
        <w:rPr>
          <w:rStyle w:val="Style15"/>
          <w:b/>
          <w:bCs w:val="false"/>
          <w:color w:val="000000"/>
          <w:spacing w:val="0"/>
          <w:lang w:eastAsia="ru-RU"/>
        </w:rPr>
        <w:t>Дайте бывшему солдату автомат и увидите, что будет. Отпечаток сильной профессиональной принадлежности будет сказываться в этой жизни с самого начала и будет как-то проявляться у ребенка. Можно посмотреть какая часть ребенка является копированием окружающих условий и копированием тех людей, которые его окружают, и что копированием никак не является, а является принципиально новым для этой семьи и для этой среды, то, что есть в самом ребенке. Профессия дает определенные черты, определенные качества, которые она нарабатывает.</w:t>
      </w:r>
    </w:p>
    <w:p>
      <w:pPr>
        <w:pStyle w:val="TextBody"/>
        <w:shd w:fill="auto" w:val="clear"/>
        <w:spacing w:lineRule="auto" w:line="240"/>
        <w:ind w:firstLine="567"/>
        <w:rPr>
          <w:b w:val="false"/>
          <w:b w:val="false"/>
          <w:spacing w:val="0"/>
        </w:rPr>
      </w:pPr>
      <w:r>
        <w:rPr>
          <w:rStyle w:val="Style15"/>
          <w:b/>
          <w:bCs w:val="false"/>
          <w:color w:val="000000"/>
          <w:spacing w:val="0"/>
          <w:lang w:eastAsia="ru-RU"/>
        </w:rPr>
        <w:t>Занятия каким-то физическим трудом в предыдущих жизнях, проявляются в этой жизни как некая прилежность, когда человек умеет долго и много физически работать, он любое дело делает очень кропотливо, как говорят студенты - "берет задницей".</w:t>
      </w:r>
    </w:p>
    <w:p>
      <w:pPr>
        <w:pStyle w:val="TextBody"/>
        <w:shd w:fill="auto" w:val="clear"/>
        <w:spacing w:lineRule="auto" w:line="240"/>
        <w:ind w:firstLine="567"/>
        <w:rPr>
          <w:b w:val="false"/>
          <w:b w:val="false"/>
          <w:spacing w:val="0"/>
        </w:rPr>
      </w:pPr>
      <w:r>
        <w:rPr>
          <w:rStyle w:val="Style15"/>
          <w:b/>
          <w:bCs w:val="false"/>
          <w:color w:val="000000"/>
          <w:spacing w:val="0"/>
          <w:lang w:eastAsia="ru-RU"/>
        </w:rPr>
        <w:t>Он за счет зубрежки и долгого сидения может чего-то добиваться. Человек, который привык работать головой, он наоборот будет меньше зубрить, но больше пытаться разбираться. Если у человека присутствует в какой-то степени агрессивность, то это может быть связано с какими-то воинскими делами, но опять же, это зависит от уровня воина. Человек может быть просто очень сильно уверен в себе, и он не будет агрессивным, но будет спокойно всех ставить на свои места.</w:t>
      </w:r>
    </w:p>
    <w:p>
      <w:pPr>
        <w:pStyle w:val="TextBody"/>
        <w:shd w:fill="auto" w:val="clear"/>
        <w:spacing w:lineRule="auto" w:line="240"/>
        <w:ind w:firstLine="567"/>
        <w:rPr>
          <w:b w:val="false"/>
          <w:b w:val="false"/>
          <w:spacing w:val="0"/>
        </w:rPr>
      </w:pPr>
      <w:r>
        <w:rPr>
          <w:rStyle w:val="Style15"/>
          <w:b/>
          <w:bCs w:val="false"/>
          <w:color w:val="000000"/>
          <w:spacing w:val="0"/>
          <w:lang w:eastAsia="ru-RU"/>
        </w:rPr>
        <w:t>Опять же с детства начинают проявляться навыки лидера, то есть человек, который привык работать в коллективе, будет проявлять умение группировать людей вокруг себя. Всякие проявления купцов - стремление торговать, обмениваться, где-то уворовывать, это связано с всякими торговыми делами. Всякий бандитизм и стремление чего-то отнять, связано с пиратством и с работой на большой дороге. Все это тоже начинает проявляться с детства. Абстрактность мышления показывает уровень сознания. Мы говорим о проявлениях прошлой личности в этой личности, то есть если ребенок с детства способен к каким - то супер абстракциям, то это значит, что им в прошлой жизни был достигнут достаточно высокий уровень сознания.</w:t>
      </w:r>
    </w:p>
    <w:p>
      <w:pPr>
        <w:pStyle w:val="TextBody"/>
        <w:shd w:fill="auto" w:val="clear"/>
        <w:spacing w:lineRule="auto" w:line="240"/>
        <w:ind w:firstLine="567"/>
        <w:rPr>
          <w:b w:val="false"/>
          <w:b w:val="false"/>
          <w:spacing w:val="0"/>
        </w:rPr>
      </w:pPr>
      <w:r>
        <w:rPr>
          <w:color w:val="000000"/>
          <w:spacing w:val="0"/>
          <w:lang w:eastAsia="ru-RU"/>
        </w:rPr>
        <w:t>Навыки</w:t>
      </w:r>
    </w:p>
    <w:p>
      <w:pPr>
        <w:pStyle w:val="TextBody"/>
        <w:shd w:fill="auto" w:val="clear"/>
        <w:spacing w:lineRule="auto" w:line="240"/>
        <w:ind w:firstLine="567"/>
        <w:rPr>
          <w:b w:val="false"/>
          <w:b w:val="false"/>
          <w:spacing w:val="0"/>
        </w:rPr>
      </w:pPr>
      <w:r>
        <w:rPr>
          <w:rStyle w:val="Style15"/>
          <w:b/>
          <w:bCs w:val="false"/>
          <w:color w:val="000000"/>
          <w:spacing w:val="0"/>
          <w:lang w:eastAsia="ru-RU"/>
        </w:rPr>
        <w:t>Человек, проживший в прошлой жизни длинную жизнь, сформировал там законченную личность и она здесь с детства начнет как-то сказываться. Человек там не накопивший достаточного опыта и умерший в молодом возрасте не создаст личность, которая бы сразу как нечто цельное</w:t>
      </w:r>
    </w:p>
    <w:p>
      <w:pPr>
        <w:pStyle w:val="TextBody"/>
        <w:shd w:fill="auto" w:val="clear"/>
        <w:spacing w:lineRule="auto" w:line="240"/>
        <w:ind w:firstLine="567"/>
        <w:rPr>
          <w:b w:val="false"/>
          <w:b w:val="false"/>
          <w:spacing w:val="0"/>
        </w:rPr>
      </w:pPr>
      <w:r>
        <w:rPr>
          <w:rStyle w:val="Style15"/>
          <w:b/>
          <w:bCs w:val="false"/>
          <w:color w:val="000000"/>
          <w:spacing w:val="0"/>
          <w:lang w:val="uk-UA"/>
        </w:rPr>
        <w:t xml:space="preserve">проявилась </w:t>
      </w:r>
      <w:r>
        <w:rPr>
          <w:rStyle w:val="Style15"/>
          <w:b/>
          <w:bCs w:val="false"/>
          <w:color w:val="000000"/>
          <w:spacing w:val="0"/>
          <w:lang w:eastAsia="ru-RU"/>
        </w:rPr>
        <w:t xml:space="preserve">здесь. </w:t>
      </w:r>
      <w:r>
        <w:rPr>
          <w:rStyle w:val="Style15"/>
          <w:b/>
          <w:bCs w:val="false"/>
          <w:color w:val="000000"/>
          <w:spacing w:val="0"/>
          <w:lang w:val="uk-UA"/>
        </w:rPr>
        <w:t xml:space="preserve">Смерть в </w:t>
      </w:r>
      <w:r>
        <w:rPr>
          <w:rStyle w:val="Style15"/>
          <w:b/>
          <w:bCs w:val="false"/>
          <w:color w:val="000000"/>
          <w:spacing w:val="0"/>
          <w:lang w:eastAsia="ru-RU"/>
        </w:rPr>
        <w:t>молодом возрасте, когда человек еще не реализован там, приведет к тому, что и здесь родится нечто достаточно аморфное и легко воспитуемое. Воспитать ребенка, который родился после длительной предыдущей жизни, когда накоплен опыт - практически невозможно, так как вы имеете дело с цельной личностью - его можно только чему-то обучить.</w:t>
      </w:r>
    </w:p>
    <w:p>
      <w:pPr>
        <w:pStyle w:val="TextBody"/>
        <w:shd w:fill="auto" w:val="clear"/>
        <w:spacing w:lineRule="auto" w:line="240"/>
        <w:ind w:firstLine="567"/>
        <w:rPr>
          <w:b w:val="false"/>
          <w:b w:val="false"/>
          <w:spacing w:val="0"/>
        </w:rPr>
      </w:pPr>
      <w:r>
        <w:rPr>
          <w:rStyle w:val="Style15"/>
          <w:b/>
          <w:bCs w:val="false"/>
          <w:color w:val="000000"/>
          <w:spacing w:val="0"/>
          <w:lang w:eastAsia="ru-RU"/>
        </w:rPr>
        <w:t>Некоторые навыки переходят из одного воплощения в другое и тут можно говорить про некоторые глобальные навыки, которые накапливаются на протяжении многих воплощений. Один из таких навыков связан с тем, что человек может так звездануть по физиономии, что мало не покажется, и при этом, он в этот момент себя совершенно не контролирует. Дело в том, что на протяжении веков человечество тренировалось к кавалерийским битвам и вырабатывала у себя тяжелый удар - удар саблей или тяжелым мечом.</w:t>
      </w:r>
    </w:p>
    <w:p>
      <w:pPr>
        <w:pStyle w:val="TextBody"/>
        <w:shd w:fill="auto" w:val="clear"/>
        <w:spacing w:lineRule="auto" w:line="240"/>
        <w:ind w:firstLine="567"/>
        <w:rPr>
          <w:b w:val="false"/>
          <w:b w:val="false"/>
          <w:spacing w:val="0"/>
        </w:rPr>
      </w:pPr>
      <w:r>
        <w:rPr>
          <w:rStyle w:val="Style15"/>
          <w:b/>
          <w:bCs w:val="false"/>
          <w:color w:val="000000"/>
          <w:spacing w:val="0"/>
          <w:lang w:eastAsia="ru-RU"/>
        </w:rPr>
        <w:t>Сидя в стременах на лошади, учились делать такой удар в импульсе, чтобы разрубить всадника вместе с доспехами и до седла. Эта штука сидит глубоко в человеке на уровне подсознания, и когда такой навык наработан, то в определенные моменты у этого человека едет крыша, срывает тормоза, и он может просто ударить так, что уже не встанешь, и он этого дела не контролирует. Многие из-за этого попадают в разные не столь отдаленные места. Это просто один из таких древних навыков, который наработан.</w:t>
      </w:r>
    </w:p>
    <w:p>
      <w:pPr>
        <w:pStyle w:val="TextBody"/>
        <w:shd w:fill="auto" w:val="clear"/>
        <w:spacing w:lineRule="auto" w:line="240"/>
        <w:ind w:firstLine="567"/>
        <w:rPr>
          <w:b w:val="false"/>
          <w:b w:val="false"/>
          <w:spacing w:val="0"/>
        </w:rPr>
      </w:pPr>
      <w:r>
        <w:rPr>
          <w:rStyle w:val="Style15"/>
          <w:b/>
          <w:bCs w:val="false"/>
          <w:color w:val="000000"/>
          <w:spacing w:val="0"/>
          <w:lang w:eastAsia="ru-RU"/>
        </w:rPr>
        <w:t>В этот момент Точка Сборки входит в определенную воинскую позицию, но это надо человека довести, и если вы его доведете, то дальше он уже за себя не отвечает - разум в этот момент не работает, потому что этот навык автоматический. Когда человек, например, начинает тренироваться в боевых искусствах, то иногда включаются навыки, наработанные не в этой жизни, и тогда могут произойти всякие казусы (у меня двоюродный брат немного тренировался, и в нем активизировались эти навыки. Кто-то к нему сзади подбежал в институте, ну не знаю с какой целью - по плечу похлопать или еще что, и поимел совершенно на полном автомате, - причем брат стоял с кем-то разговаривал, к нему сзади кто-то подбегает и двух ребер как небывало).</w:t>
      </w:r>
    </w:p>
    <w:p>
      <w:pPr>
        <w:pStyle w:val="TextBody"/>
        <w:shd w:fill="auto" w:val="clear"/>
        <w:spacing w:lineRule="auto" w:line="240"/>
        <w:ind w:firstLine="567"/>
        <w:rPr>
          <w:b w:val="false"/>
          <w:b w:val="false"/>
          <w:spacing w:val="0"/>
        </w:rPr>
      </w:pPr>
      <w:r>
        <w:rPr>
          <w:rStyle w:val="Style15"/>
          <w:b/>
          <w:bCs w:val="false"/>
          <w:color w:val="000000"/>
          <w:spacing w:val="0"/>
          <w:lang w:eastAsia="ru-RU"/>
        </w:rPr>
        <w:t>Сюда же относятся какие-то глубинные умения, которые сидят просто в теле. Ездить на лошади, например, если у человека это есть, то он садится на лошадь и едет, независимо от того учили его или не учили. Навык обращаться с животными, то есть такой человек любой скотине сразу объяснит, что она скотина и заставит себе подчиняться. Достаточно глубоко у тех, кто плавал на кораблях, вбиты всякие умения завязывать узлы, потому что это автоматический навык, а также умение обращаться с парусами. Человек приходит на какой-нибудь парусник и начинает очень профессионально что-то делать, хотя его этому и не учили.</w:t>
      </w:r>
    </w:p>
    <w:p>
      <w:pPr>
        <w:pStyle w:val="TextBody"/>
        <w:shd w:fill="auto" w:val="clear"/>
        <w:spacing w:lineRule="auto" w:line="240"/>
        <w:ind w:firstLine="567"/>
        <w:rPr>
          <w:b w:val="false"/>
          <w:b w:val="false"/>
          <w:spacing w:val="0"/>
        </w:rPr>
      </w:pPr>
      <w:r>
        <w:rPr>
          <w:rStyle w:val="Style15"/>
          <w:b/>
          <w:bCs w:val="false"/>
          <w:color w:val="000000"/>
          <w:spacing w:val="0"/>
          <w:lang w:eastAsia="ru-RU"/>
        </w:rPr>
        <w:t>Умение шить, вязать - эти умения тоже в руках сидят, это уже не уровень коры головного мозга, а это где-то мозжечок. К сожалению, сюда же входит умение воровать, к счастью оно присуще не только эльфам (эльфы чреваты определенными неприятностями и когда имеешь дело с эльфами, то надо всегда быть готовым ко всяким гадостям. Дело в том, что эльфы чувствуют себя другими, никогда людей себе равными не считают и ведут себя среди людей просто как в лесу и на охоте. Они никогда не признавали правил и норм поведения и все как один клептоманы).</w:t>
      </w:r>
    </w:p>
    <w:p>
      <w:pPr>
        <w:pStyle w:val="TextBody"/>
        <w:shd w:fill="auto" w:val="clear"/>
        <w:spacing w:lineRule="auto" w:line="240"/>
        <w:ind w:firstLine="567"/>
        <w:rPr>
          <w:b w:val="false"/>
          <w:b w:val="false"/>
          <w:spacing w:val="0"/>
        </w:rPr>
      </w:pPr>
      <w:r>
        <w:rPr>
          <w:rStyle w:val="Style15"/>
          <w:b/>
          <w:bCs w:val="false"/>
          <w:color w:val="000000"/>
          <w:spacing w:val="0"/>
          <w:lang w:eastAsia="ru-RU"/>
        </w:rPr>
        <w:t>Смысл всего этого заключается в том, что существуют какие-то действия, которые могут в вас вызвать лавину ассоциаций, причем не по принципу - "кем бы я хотел быть". Когда я взял в руки шпагу и начал заниматься, мне сказали -"Ну, абордажную саблю так держать можно, но шпагу вроде как нет". Потом сказали что - "Да, так, наверное, и фехтовали, где-нибудь в трактире, когда табуретками кидались, но в спорте принято не так". То есть идут какие-то ассоциации, какие-то действия, которые идут на автомате, какие-то вещи, которые вы просто делаете автоматически и идет перенос.</w:t>
      </w:r>
    </w:p>
    <w:p>
      <w:pPr>
        <w:pStyle w:val="TextBody"/>
        <w:shd w:fill="auto" w:val="clear"/>
        <w:spacing w:lineRule="auto" w:line="240"/>
        <w:ind w:firstLine="567"/>
        <w:rPr>
          <w:b w:val="false"/>
          <w:b w:val="false"/>
          <w:spacing w:val="0"/>
        </w:rPr>
      </w:pPr>
      <w:r>
        <w:rPr>
          <w:rStyle w:val="Style15"/>
          <w:b/>
          <w:bCs w:val="false"/>
          <w:color w:val="000000"/>
          <w:spacing w:val="0"/>
          <w:lang w:eastAsia="ru-RU"/>
        </w:rPr>
        <w:t>Этот резонанс приводит не только к переносу ощущений, но и идут переносы каких-то умений и знаний, накопленных той личностью. Плавание - такое занятие, которое оставляет свой след, у некоторых отдельных утонувших граждан вызывает особенно сильный резонанс. Всякие падения, даже парашютизм, дельтапланеризм иногда могут вызывать какие-нибудь странные ассоциации, странные ощущения.</w:t>
      </w:r>
    </w:p>
    <w:p>
      <w:pPr>
        <w:pStyle w:val="TextBody"/>
        <w:shd w:fill="auto" w:val="clear"/>
        <w:spacing w:lineRule="auto" w:line="240"/>
        <w:ind w:firstLine="567"/>
        <w:rPr>
          <w:b w:val="false"/>
          <w:b w:val="false"/>
          <w:spacing w:val="0"/>
        </w:rPr>
      </w:pPr>
      <w:r>
        <w:rPr>
          <w:color w:val="000000"/>
          <w:spacing w:val="0"/>
          <w:lang w:eastAsia="ru-RU"/>
        </w:rPr>
        <w:t>Крючки рас</w:t>
      </w:r>
    </w:p>
    <w:p>
      <w:pPr>
        <w:pStyle w:val="TextBody"/>
        <w:shd w:fill="auto" w:val="clear"/>
        <w:spacing w:lineRule="auto" w:line="240"/>
        <w:ind w:firstLine="567"/>
        <w:rPr>
          <w:b w:val="false"/>
          <w:b w:val="false"/>
          <w:spacing w:val="0"/>
        </w:rPr>
      </w:pPr>
      <w:r>
        <w:rPr>
          <w:rStyle w:val="Style15"/>
          <w:b/>
          <w:bCs w:val="false"/>
          <w:color w:val="000000"/>
          <w:spacing w:val="0"/>
          <w:lang w:eastAsia="ru-RU"/>
        </w:rPr>
        <w:t>Здесь мы имеем истоки расизма, то есть здесь выявляется - к каким расам есть предрасположенность. В свое время йотуны - марсиане, экспериментировали из последних сил с генетикой, и навыводили кучу всяких рас. Причем эти расы впоследствии без всяких йотунов сами по себе смешивались, ассимилировались по разным территориям и видоизменялись. Исконное земное население - черное, а все белые расы, желтые, оранжевые в крапинку - это продукты искусственного создания. В результате получается, что белый человек черным родиться не может.</w:t>
      </w:r>
    </w:p>
    <w:p>
      <w:pPr>
        <w:pStyle w:val="TextBody"/>
        <w:shd w:fill="auto" w:val="clear"/>
        <w:spacing w:lineRule="auto" w:line="240"/>
        <w:ind w:firstLine="567"/>
        <w:rPr>
          <w:b w:val="false"/>
          <w:b w:val="false"/>
          <w:spacing w:val="0"/>
        </w:rPr>
      </w:pPr>
      <w:r>
        <w:rPr>
          <w:rStyle w:val="Style15"/>
          <w:b/>
          <w:bCs w:val="false"/>
          <w:color w:val="000000"/>
          <w:spacing w:val="0"/>
          <w:lang w:eastAsia="ru-RU"/>
        </w:rPr>
        <w:t>Когда я смотрел карму, чтоб у кого-нибудь из людей с черной кожей была белая кожа в прошлых воплощениях, - я этого не видел. Так же и у европейцев: мне ни разу не попадались черные воплощения. Это линии, которые идут параллельно друг с другом, которые не пересекаются Тут вот в чем дело - мы все являемся частью нервной системы планеты Земля, но есть более древние зоны нервной системы и более современные зоны, появившиеся в процессе эволюции. Черные расы были нервной системой планеты Земля задолго до белых, и они просто относятся к каким- то другим частям этого мозга. Они также как и клетки печени не становятся клетками почек, то есть не трансформируются.</w:t>
      </w:r>
    </w:p>
    <w:p>
      <w:pPr>
        <w:pStyle w:val="TextBody"/>
        <w:shd w:fill="auto" w:val="clear"/>
        <w:spacing w:lineRule="auto" w:line="240"/>
        <w:ind w:firstLine="567"/>
        <w:rPr>
          <w:b w:val="false"/>
          <w:b w:val="false"/>
          <w:spacing w:val="0"/>
        </w:rPr>
      </w:pPr>
      <w:r>
        <w:rPr>
          <w:rStyle w:val="Style15"/>
          <w:b/>
          <w:bCs w:val="false"/>
          <w:color w:val="000000"/>
          <w:spacing w:val="0"/>
          <w:lang w:eastAsia="ru-RU"/>
        </w:rPr>
        <w:t>Причем исследования ашропологов говорят о том, что черные люди по всем признакам гораздо более продвинуты, чем белые. И это может быть связано с тем, что йотуны смешивали свою генетику с генетикой коренного населения Земли, а йотуны по всем земным меркам это в чистом виде животные - то есть это даже и не обезьяны, а скорее какие-то медведи гризли.</w:t>
      </w:r>
    </w:p>
    <w:p>
      <w:pPr>
        <w:pStyle w:val="TextBody"/>
        <w:shd w:fill="auto" w:val="clear"/>
        <w:spacing w:lineRule="auto" w:line="240"/>
        <w:ind w:firstLine="567"/>
        <w:rPr>
          <w:b w:val="false"/>
          <w:b w:val="false"/>
          <w:spacing w:val="0"/>
        </w:rPr>
      </w:pPr>
      <w:r>
        <w:rPr>
          <w:rStyle w:val="Style15"/>
          <w:b/>
          <w:bCs w:val="false"/>
          <w:color w:val="000000"/>
          <w:spacing w:val="0"/>
          <w:lang w:eastAsia="ru-RU"/>
        </w:rPr>
        <w:t>Крючки рас как правило действуют так. Вот есть некое противопоставление белых и черных на глобальном уровне как разных частей, и есть какие-то зацепки за ту или иную нацию, расу - там, где вы были. У вас могут сохраниться какие-то неприязни и отрицание чужих рас. И вот откуда они берутся: представьте себе человека, который является помесью, то есть в нем соединились две расы.</w:t>
      </w:r>
    </w:p>
    <w:p>
      <w:pPr>
        <w:pStyle w:val="TextBody"/>
        <w:shd w:fill="auto" w:val="clear"/>
        <w:spacing w:lineRule="auto" w:line="240"/>
        <w:ind w:firstLine="567"/>
        <w:rPr>
          <w:b w:val="false"/>
          <w:b w:val="false"/>
          <w:spacing w:val="0"/>
        </w:rPr>
      </w:pPr>
      <w:r>
        <w:rPr>
          <w:rStyle w:val="Style15"/>
          <w:b/>
          <w:bCs w:val="false"/>
          <w:color w:val="000000"/>
          <w:spacing w:val="0"/>
          <w:lang w:eastAsia="ru-RU"/>
        </w:rPr>
        <w:t>Соответственно два эгрегора его начинают рвать пополам, он начинает колебаться между ними. У меня есть приятель, который наполовину китаец, наполовину украинец. Так вот он то одних ненавидит, то других - там середины нет. Причем ко всем остальным он относится спокойно. В нем идет взаимодействие двух эгрегоров, которые сталкиваются, отсюда у человека нарабатываются какие-то неприязни.</w:t>
      </w:r>
    </w:p>
    <w:p>
      <w:pPr>
        <w:pStyle w:val="TextBody"/>
        <w:shd w:fill="auto" w:val="clear"/>
        <w:spacing w:lineRule="auto" w:line="240"/>
        <w:ind w:firstLine="567"/>
        <w:rPr>
          <w:b w:val="false"/>
          <w:b w:val="false"/>
          <w:spacing w:val="0"/>
        </w:rPr>
      </w:pPr>
      <w:r>
        <w:rPr>
          <w:rStyle w:val="Style15"/>
          <w:b/>
          <w:bCs w:val="false"/>
          <w:color w:val="000000"/>
          <w:spacing w:val="0"/>
          <w:lang w:eastAsia="ru-RU"/>
        </w:rPr>
        <w:t>Я видел разных националистов с разными характеристиками. Бывают националисты вполне приличные люди - те, которые говорят, что мне нравится моя нация. Бывают националисты со знаком минус - те, которые говорят, что мне не нравится вот эта нация. Тогда начинаю смотреть</w:t>
      </w:r>
    </w:p>
    <w:p>
      <w:pPr>
        <w:pStyle w:val="TextBody"/>
        <w:numPr>
          <w:ilvl w:val="0"/>
          <w:numId w:val="1"/>
        </w:numPr>
        <w:shd w:fill="auto" w:val="clear"/>
        <w:tabs>
          <w:tab w:val="clear" w:pos="720"/>
          <w:tab w:val="left" w:pos="171" w:leader="none"/>
        </w:tabs>
        <w:spacing w:lineRule="auto" w:line="240"/>
        <w:ind w:left="0" w:firstLine="567"/>
        <w:rPr>
          <w:b w:val="false"/>
          <w:b w:val="false"/>
          <w:spacing w:val="0"/>
        </w:rPr>
      </w:pPr>
      <w:r>
        <w:rPr>
          <w:rStyle w:val="Style15"/>
          <w:b/>
          <w:bCs w:val="false"/>
          <w:color w:val="000000"/>
          <w:spacing w:val="0"/>
          <w:lang w:eastAsia="ru-RU"/>
        </w:rPr>
        <w:t>отчего тебе, собственно говоря, они не нравятся и вижу, что у него у самого "рыло в пуху", то есть у него очень сильная зацепка именно к той нации. Когда я посмотрел истоки немецкого фашизма, то если брать гитлеровских бонз, то у многих из них очень четко прослеживаются семитские корни и, соответственно, прослеживается вот это отторжение. Шеф Гестапо Кальтенбруннер был на половину еврей, Адольф Гитлер - на треть, то есть там внутри присутствует битва эгрегоров.</w:t>
      </w:r>
    </w:p>
    <w:p>
      <w:pPr>
        <w:pStyle w:val="TextBody"/>
        <w:shd w:fill="auto" w:val="clear"/>
        <w:spacing w:lineRule="auto" w:line="240"/>
        <w:ind w:firstLine="567"/>
        <w:rPr>
          <w:b w:val="false"/>
          <w:b w:val="false"/>
          <w:spacing w:val="0"/>
        </w:rPr>
      </w:pPr>
      <w:r>
        <w:rPr>
          <w:rStyle w:val="Style15"/>
          <w:b/>
          <w:bCs w:val="false"/>
          <w:color w:val="000000"/>
          <w:spacing w:val="0"/>
          <w:lang w:eastAsia="ru-RU"/>
        </w:rPr>
        <w:t>Притом, что всей остальной Германии было наплевать - кто еврей, кто не еврей, и на уровне рядовых немцев никто не мог понять: чем евреи отличаются от не евреев. Поэтому, когда кто-то начинает особенно громко орать что вот эти плохие, я говорю - "Ну-ка в профиль повернись". Взять, к примеру, эгрегор русских людей и их взаимоотношения с татарами. Существовало монголо-татарское иго. Как русские относятся к татарам - да нормально, то есть нет у русских людей лютой ненависти к монголо-татарам, хотя и было иго. Как русские относятся к немцам, - чуть похуже, чем к татарам, хотя ига не было, а была сеть войн, в которых обе стороны пострадали обоюдно, просто последняя война была не так давно.</w:t>
      </w:r>
    </w:p>
    <w:p>
      <w:pPr>
        <w:pStyle w:val="TextBody"/>
        <w:shd w:fill="auto" w:val="clear"/>
        <w:spacing w:lineRule="auto" w:line="240"/>
        <w:ind w:firstLine="567"/>
        <w:rPr>
          <w:b w:val="false"/>
          <w:b w:val="false"/>
          <w:spacing w:val="0"/>
        </w:rPr>
      </w:pPr>
      <w:r>
        <w:rPr>
          <w:rStyle w:val="Style15"/>
          <w:b/>
          <w:bCs w:val="false"/>
          <w:color w:val="000000"/>
          <w:spacing w:val="0"/>
          <w:lang w:eastAsia="ru-RU"/>
        </w:rPr>
        <w:t>Но, например, антисемитизм, который существует в мире, он не у русских существует, он существует во всем мире. То есть существует неприятие евреев как целого народа. Почему? Они Христа распяли. Ну хорошо, а за что римляне их не любили, за что Вавилон и Египет на них войной все время ходил? Все кому не лень их не любили и лезли к ним с войной. За что? Христа тогда еще не было. Речь идет об отголоске каких-то очень древних событий, которые существуют уже на уровне эгрегора, и поскольку мы говорим об Атлантах, то мы говорим о мире Атлантиды</w:t>
      </w:r>
    </w:p>
    <w:p>
      <w:pPr>
        <w:pStyle w:val="TextBody"/>
        <w:shd w:fill="auto" w:val="clear"/>
        <w:spacing w:lineRule="auto" w:line="240"/>
        <w:ind w:firstLine="567"/>
        <w:rPr>
          <w:b w:val="false"/>
          <w:b w:val="false"/>
          <w:spacing w:val="0"/>
        </w:rPr>
      </w:pPr>
      <w:r>
        <w:rPr>
          <w:rStyle w:val="Style15"/>
          <w:b/>
          <w:bCs w:val="false"/>
          <w:color w:val="000000"/>
          <w:spacing w:val="0"/>
          <w:lang w:eastAsia="ru-RU"/>
        </w:rPr>
        <w:t>и последующем мире, который возник, о другой цивилизации. Есть древние, а есть новые, и долгое время между ними была конфронтация. И я рассказывал про вторичные города Атлантиды, Города Богов и так далее. В свое время у Уинстона Черчилля спросили: "Скажите, почему у вас в Англии нет антисемитизма?", он говорит: "А мы не считаем евреев умнее себя".</w:t>
      </w:r>
    </w:p>
    <w:p>
      <w:pPr>
        <w:pStyle w:val="TextBody"/>
        <w:shd w:fill="auto" w:val="clear"/>
        <w:spacing w:lineRule="auto" w:line="240"/>
        <w:ind w:firstLine="567"/>
        <w:rPr>
          <w:b w:val="false"/>
          <w:b w:val="false"/>
          <w:spacing w:val="0"/>
        </w:rPr>
      </w:pPr>
      <w:r>
        <w:rPr>
          <w:rStyle w:val="Style15"/>
          <w:b/>
          <w:bCs w:val="false"/>
          <w:color w:val="000000"/>
          <w:spacing w:val="0"/>
          <w:lang w:eastAsia="ru-RU"/>
        </w:rPr>
        <w:t>Национальные эгрегоры - это эгрегоры связанные с народом, они как-то в каждом человеке проявляются и есть культуры, которые вас задевают. Причем здесь надо просто исходить из реальности. Посмотрите на себя в прошедшем времени, на то, что уже происходило. Какие у вас раньше происходили зацепления, до того момента, когда вы задумались - "кем бы я хотел родиться в прошлой жизни". Какие культуры в вас вызывали резонансы, а какие нет. Причем учтите, что втемяшенная сейчас мысль отбрасывает длинную тень назад, го есть вы найдете ассоциацию кого угодно и с чем угодно, поэтому вы берите не уровень мыслей, а уровень реальных событий.</w:t>
      </w:r>
    </w:p>
    <w:p>
      <w:pPr>
        <w:pStyle w:val="TextBody"/>
        <w:shd w:fill="auto" w:val="clear"/>
        <w:spacing w:lineRule="auto" w:line="240"/>
        <w:ind w:firstLine="567"/>
        <w:rPr>
          <w:b w:val="false"/>
          <w:b w:val="false"/>
          <w:spacing w:val="0"/>
        </w:rPr>
      </w:pPr>
      <w:r>
        <w:rPr>
          <w:rStyle w:val="Style15"/>
          <w:b/>
          <w:bCs w:val="false"/>
          <w:color w:val="000000"/>
          <w:spacing w:val="0"/>
          <w:lang w:eastAsia="ru-RU"/>
        </w:rPr>
        <w:t>Например: я пошел учить английский, - вот сам захотел почему-то, пошел и стал этим заниматься. Сейчас-то мне может показаться, что я английским языком интересовался с раннего детства. Казаться вам может все что угодно, - но вот если вы пошли и занимались, то это факт вашей биографии.</w:t>
      </w:r>
    </w:p>
    <w:p>
      <w:pPr>
        <w:pStyle w:val="TextBody"/>
        <w:shd w:fill="auto" w:val="clear"/>
        <w:spacing w:lineRule="auto" w:line="240"/>
        <w:ind w:firstLine="567"/>
        <w:rPr>
          <w:b w:val="false"/>
          <w:b w:val="false"/>
          <w:spacing w:val="0"/>
        </w:rPr>
      </w:pPr>
      <w:r>
        <w:rPr>
          <w:rStyle w:val="Style15"/>
          <w:b/>
          <w:bCs w:val="false"/>
          <w:color w:val="000000"/>
          <w:spacing w:val="0"/>
          <w:lang w:eastAsia="ru-RU"/>
        </w:rPr>
        <w:t>Зацепка за эгрегор отражается, прежде всего, на вашей способности учить языки. Если вы никогда не рождались в этом эгрегоре, то изучить этот язык сложнее всего. То есть те эгрегоры, в которых вы рождались, дают как бы отброс тени и на эту жизнь, у вас сохраняется подключка и этот язык выучить проще всего. Причем самый последний язык выучить проще всего. Если я в Италии был не раньше, чем четыре жизни назад, то итальянский я выучить могу, но с трудом. А немецкий и английский могу достаточно легко, но при этом немецкий получается не родной в прошлой жизни, поэтому английский лучше.</w:t>
      </w:r>
    </w:p>
    <w:p>
      <w:pPr>
        <w:pStyle w:val="TextBody"/>
        <w:shd w:fill="auto" w:val="clear"/>
        <w:spacing w:lineRule="auto" w:line="240"/>
        <w:ind w:firstLine="567"/>
        <w:rPr>
          <w:b w:val="false"/>
          <w:b w:val="false"/>
          <w:spacing w:val="0"/>
        </w:rPr>
      </w:pPr>
      <w:r>
        <w:rPr>
          <w:rStyle w:val="Style15"/>
          <w:b/>
          <w:bCs w:val="false"/>
          <w:color w:val="000000"/>
          <w:spacing w:val="0"/>
          <w:lang w:eastAsia="ru-RU"/>
        </w:rPr>
        <w:t>Потом посмотрите на то, как вы строите фразы, обратите внимание на свой эпистолярный жанр. Я, например, за собой замечаю такие обороты речи, что русский человек так не скажет и даже украинец так не напишет. Потом приходится задним числом все это править, слова переставлять местами, потому что по сути все получается правильно, но слова поменяны местами совершенно неправильно. Есть языки, в которых именно так и пишут, а есть языки, в которых пишут по- другому. Можно сказать: "О чем мы с тобой вчера говорили?", а можно сказать: "Мы говорили с тобой вчера о чем?". Это неким образом характеризует строй определенного языка, но надо быть филологом, чтобы такие тонкости строя языка уметь различать.</w:t>
      </w:r>
    </w:p>
    <w:p>
      <w:pPr>
        <w:pStyle w:val="TextBody"/>
        <w:shd w:fill="auto" w:val="clear"/>
        <w:spacing w:lineRule="auto" w:line="240"/>
        <w:ind w:firstLine="567"/>
        <w:rPr>
          <w:b w:val="false"/>
          <w:b w:val="false"/>
          <w:spacing w:val="0"/>
        </w:rPr>
      </w:pPr>
      <w:r>
        <w:rPr>
          <w:rStyle w:val="Style15"/>
          <w:b/>
          <w:bCs w:val="false"/>
          <w:color w:val="000000"/>
          <w:spacing w:val="0"/>
          <w:lang w:eastAsia="ru-RU"/>
        </w:rPr>
        <w:t>Еще одна такая интересная вещь, это манера заменять буквы одного языка другими. Если взять, например, тетрадки или студенческие конспекты, то я за собой всегда замечаю что для того чтобы написать английскую букву "Т" или "И", достаточно просто отключиться. Иногда целые слова идут не на русском языке, а в латинском алфавите, причем именно что называется "на задержке дыхания”, то есть когда перестал контролировать - оно и пошло. Можно попробовать позаниматься автоматическим письмом, но не по принципу - "сейчас - то я напишу что-нибудь автоматически", а просто человек сидит на какой-нибудь лекции, по магии например, и что- нибудь автоматически рисует.</w:t>
      </w:r>
    </w:p>
    <w:p>
      <w:pPr>
        <w:pStyle w:val="TextBody"/>
        <w:shd w:fill="auto" w:val="clear"/>
        <w:spacing w:lineRule="auto" w:line="240"/>
        <w:ind w:firstLine="567"/>
        <w:rPr>
          <w:b w:val="false"/>
          <w:b w:val="false"/>
          <w:spacing w:val="0"/>
        </w:rPr>
      </w:pPr>
      <w:r>
        <w:rPr>
          <w:rStyle w:val="Style15"/>
          <w:b/>
          <w:bCs w:val="false"/>
          <w:color w:val="000000"/>
          <w:spacing w:val="0"/>
          <w:lang w:eastAsia="ru-RU"/>
        </w:rPr>
        <w:t>Посмотрите чего у вас там понаписано на полях тетрадки. Многие символы и значки, нарисованные между делом, могут чего-нибудь значить. У меня, например, школьные тетради были изрисованы рыцарями, причем рыцарский доспех был прорисован во всех деталях, то есть я это делал не задумываясь.</w:t>
      </w:r>
    </w:p>
    <w:p>
      <w:pPr>
        <w:pStyle w:val="TextBody"/>
        <w:shd w:fill="auto" w:val="clear"/>
        <w:spacing w:lineRule="auto" w:line="240"/>
        <w:ind w:firstLine="567"/>
        <w:rPr>
          <w:b w:val="false"/>
          <w:b w:val="false"/>
          <w:spacing w:val="0"/>
        </w:rPr>
      </w:pPr>
      <w:r>
        <w:rPr>
          <w:rStyle w:val="Style15"/>
          <w:b/>
          <w:bCs w:val="false"/>
          <w:color w:val="000000"/>
          <w:spacing w:val="0"/>
          <w:lang w:eastAsia="ru-RU"/>
        </w:rPr>
        <w:t>Вот эти вещи, которые по факту происходили, указывают на принадлежность к эгрегору. То, в каком эгрегоре вы сейчас родились, может быть достаточно случайным. Если это вас никак не царапает, то, скорее всего, в этом эгрегоре вы родились случайно.</w:t>
      </w:r>
    </w:p>
    <w:p>
      <w:pPr>
        <w:pStyle w:val="TextBody"/>
        <w:shd w:fill="auto" w:val="clear"/>
        <w:spacing w:lineRule="auto" w:line="240"/>
        <w:ind w:firstLine="567"/>
        <w:rPr>
          <w:b w:val="false"/>
          <w:b w:val="false"/>
          <w:spacing w:val="0"/>
        </w:rPr>
      </w:pPr>
      <w:r>
        <w:rPr>
          <w:color w:val="000000"/>
          <w:spacing w:val="0"/>
          <w:lang w:eastAsia="ru-RU"/>
        </w:rPr>
        <w:t>Принцип резонанса с местом</w:t>
      </w:r>
    </w:p>
    <w:p>
      <w:pPr>
        <w:pStyle w:val="TextBody"/>
        <w:shd w:fill="auto" w:val="clear"/>
        <w:spacing w:lineRule="auto" w:line="240"/>
        <w:ind w:firstLine="567"/>
        <w:rPr>
          <w:b w:val="false"/>
          <w:b w:val="false"/>
          <w:spacing w:val="0"/>
        </w:rPr>
      </w:pPr>
      <w:r>
        <w:rPr>
          <w:rStyle w:val="Style15"/>
          <w:b/>
          <w:bCs w:val="false"/>
          <w:color w:val="000000"/>
          <w:spacing w:val="0"/>
          <w:lang w:eastAsia="ru-RU"/>
        </w:rPr>
        <w:t xml:space="preserve">Резонансы связанные с местом. Рождение в том или ином месте вносит </w:t>
      </w:r>
      <w:r>
        <w:rPr>
          <w:rStyle w:val="Style15"/>
          <w:b/>
          <w:bCs w:val="false"/>
          <w:color w:val="000000"/>
          <w:spacing w:val="0"/>
          <w:lang w:val="uk-UA"/>
        </w:rPr>
        <w:t xml:space="preserve">оіфеделенньїе </w:t>
      </w:r>
      <w:r>
        <w:rPr>
          <w:rStyle w:val="Style15"/>
          <w:b/>
          <w:bCs w:val="false"/>
          <w:color w:val="000000"/>
          <w:spacing w:val="0"/>
          <w:lang w:eastAsia="ru-RU"/>
        </w:rPr>
        <w:t xml:space="preserve">коррективы, создает определенные привязки или формирует условия, которые в последующих инкарнациях неким образом проявляются. Это достаточно объективные вещи. Когда мы </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начинаем говорить о инкарнациях, о том кем вы реально были в предыдущих воплощениях, очень важно отойти от нескольких вещей: первое - от того, кем бы я хотел быть в предыдущем воплощении, второе - от истолкования себя, как некоего исторического лица. Смысл заключается вот в чем - представьте себе, какое количество народу живет. Одновременно живут три поколения, то есть какой-то реальный исторический след в эпохе оставляют единицы.</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Помните анекдот: В 2015 году задают вопрос - "Кто такой Брежнев?" Ответ справочной системы: ’’Мелкий политический деятель в эпоху Высоцкого”. Так вот, при уходе дальше по времени, масштабирование величин становится с точностью до наоборот, то есть многих людей, которые при жизни были значимыми, через какое-то время уже никто не помнит (скажем великий и почитаемый при жизни художник Пикассо, а с художниками бывает обычно наоборот - стоит только помереть, как становится известным, - когда Пикассо умер, из картинных галерей стали исчезать его картины, он перестал представлять интерес.</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И вот эта бешенная его популярность при жизни, когда его картины при жизни больших денег стоили, стала исчезать. Зато какие-то люди, которых вообще не знали при жизни, становились знаменитыми много позже. Например: 300 лет не знали Вивальди, все его концерты, вся музыка Вивальди всплыла примерно через 300 лет после его смерти. Леонардо да Винчи при жизни был известен как военный инженер, как живописец он был известен в определенном кругу. То есть нельзя сказать, что все его знали и почитали, это потом как-то задним числом все всплыло). Когда мы говорим о том, что описано в книгах, то мы говорим о всевозможных более поздних трактовках. Масса людей, которые при жизни были известны - от них вообще никаких следов не осталось, а те люди от которых следы остались, они могли быть вообще никем. Большая часть описаний в книгах идет с точностью до наоборот. Обычно историю пишут победители - те, кто выжил, а изнутри это все могло смотреться по-другому. Поэтому, когда человек цепляется за какую-то эпоху и явно что-то в нем резонирует, то он себя ищет среди тех людей, которые как-то описаны, но так, чтобы вот этот человек был где-то описан, (ну, кроме могильной плиты) - бывает очень редко. В связи с этим многие люди впадают в такую крайность, как трактование себя как исторического лица. Этого следует избегать.</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Когда мы работаем с кармой, то надо стараться смотреть на себя со стороны. Мы все время о себе судим изнутри, причем судим мы в основном не по своим поступкам, а по своим помыслам. В фильме "Баллада о Солдате", в одном из диалогов было сказано: "По-твоему я плохой, а по- моему,так мне цены нет". Так вот, если вы хотите работать с кармой, то рассматривайте себя, как человека совершившего те или иные поступки, то есть посмотрите на себя чужими глазами, глазами человека, который вас видит впервые и узнал о вас из анкеты. Представьте себе, что вы заполняете некую анкету и на основании этой анкеты оцениваете человека - это будет объективный взгляд на то, что вы из себя представляете.</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Крючки территори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Территория, на которой вы родились, каким-то образом связана с вашей смертью. Когда человек умирает, то он как бы оказывается на растяжках. Возьмите шарик, вбейте в пол гвозди, шарик привяжите резинками и отпустите. Он полетит не туда, куда его тянут, а по равнодействующей, то есть возникнет некая равнодействующая сила, которая его повлечет. Если тело закопано, то идет очень сильная привязка к территории. Еще хуже, если тело законсервировано по методу древних египтян, - тогда к этому месту будет тянуть очень сильно и есть большой шанс там рождаться.</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Как правило, человек рождается там, где его последнее воплощение погибло, умерло или скончалось. Если человек помер во Франции, а тело свое завещал тащить в Россию, то возможны варианты - родится француз, которого будет тянуть непонятно зачем в Россию, а может родиться русский, которого будет тянуть непонятно зачем во Францию. Территория, на которой вы родились, вам не в наказание дана за грехи всех предыдущих жизней, а почему-то, и тут надо просто пораскинуть мозгами - какие могут быть зацепки (если человек рождается в России или в Германии, то значит есть причина к тому чтоб он тут родился и эта причина должна быть связана с очень сильной привязкой.</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Если бы он спокойно жил в Германии и умер бы в Германии, он бы там, в Германии и родился.</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Такие перехлесты бывают только почему-то и это что-то обычно называют словом война. Когда люди погибают на чужой территории, у них осталось много жизненной силы, они быстро воплощаются и воплощаются там, где погибали. Получается так, что сначала эти к этим пошли воевать, потом те к этим, то есть периодически возвращается на Родину. То русские погибают в Германии, то немцы в России, так они и кочуют).</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Могут быть кармические перехлесты с родителями, то есть каким-то образом вы могли быть в предыдущих жизнях связаны со своими родителями, причем связи могут быть самые необычные (я просто отслеживал одну систему - там я вводил всех в состояние гипноза и они мне под гипнозом сами все рассказывали. Не люблю этого делать, но там была очень тяжелая ситуация. В итоге папа во время войны воевал, и был зенитчиком, а сын во время войны воевал и был летчиком. В итоге папа сбил этот самый самолет и у него родился вот этот самый ребенок с теми травмами, которые ему нанесл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Соответственно потом возня с этим больным ребенком. Такая схема совершенно для меня не была очевидной, я не знал, что папа во время войны был зенитчиком, потому что в мирное время он был профессором. То есть иногда возникают совершенно дурацкие завязки - ну самолет пролетавший, ну зенитчик который из пушки стреляет, какая связь у него с тем летчиком, который сидит в том самолете, да и самолет этот летит не низко. Но какая-то связь патологическая возникла).</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Крючки стран</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Здесь мы сталкиваемся с крючками, которые исходят от естественных эгрегоров и к одним странам вы равнодушны, а другие для вас являются сильной зацепкой. Это географический эгрегор и принадлежность к нему накладывает определенные черты на человека. Для каждого эгрегора - это какие-то вполне узнаваемые черты и эта штука будет как-то проявляться. Простой пример: я рассказывал про радужку глаза, то есть родились вы на равнине, или родились вы где- то на возвышенности, определяет светлый или темный цвет радужки. Как правило, мы рождаемся с тем, что у нас было в предыдущей жизни, потом может идти какая-нибудь смена фенотипа, связанная с вписыванием в тот эгрегор, в котором вы родились сейчас.</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Бывает так, что ребенок рождается блондином, потом у него волосы меняют цвет или вы родились с одним цветом глаз, а в процессе жизни у вас цвет глаз поменялся, причем не за счет контактных линз.</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Мы говорили про принцип места и про тягу ко всяким территориям. Человек будет тяготеть неким образом к той территории, к которой имеет привязку, то есть он будет к ней неравнодушен при любых условиях. И при попадании на ту территорию он испытает вот такую же встряску - удар резонанса. Если мы начнем просто смотреть флаги, то вы будете к одним флагам совершенно равнодушны и не понимать, что это такое, а другие вас как-то зацепят. Гербы - то же самое, некоторые произведут впечатление, некоторые нет, но флаги и гербы больше на воинов рассчитаны. Какие-то природные ландшафты больше рассчитаны на вторую и третью касту. У четвертой касты смогут быть какие-то совершенно абстрактные и достаточно сложные вещи, связанные с данной территорией - какие-нибудь религиозные особенности, какие-то особенности научного порядка или еще что-то такое.</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У меня был такой случай с одной клиенткой, которая должна была ехать в Германию, а ей очень не хотелось. Она туда съездила, и ей там было очень плохо, но при всем при том, она именно немка и ее просто где-то там бомбой грохнуло. То есть, с этим были связаны какие-то страхи и там возник ряд негативных ассоциаций. Есть страны с легким негативным оттенком - "ну сидел я на каторге в этой Австралии, ну и что?", а есть какие-то весьма положительные. Существуют ассоциации: вот я приехал в Израиль, и одна ассоциация - длинная большая пустыня. Там никаких пустынь сейчас нет, там все возделано, там шикарные дороги, отличные города, все хорошо. Но ассоциация такая - унылая пустыня, то есть эта ассоциация исходит из каких-то древних времен. Был в Аккре, древнем городе, построенном крестоносцами, чувствовал себя как в родном месте, то есть когда-то командовал этой крепостью.</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Символы эгрегора</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Каждый эгрегор имеет какую-то свою опознаваемую символику. Для каждой страны, для каждого эгрегора существует какая-то своя система символов, и если их перебирать, то можно вычленить те символы, которые зацепят. Л зацепят - это значит, что при полностью выключенном сознании, при совершенно спокойной фантазии вы просто испытаете некую тряску.</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Вы начинаете рассматривать какие-то виды, помните, мы говорили про принцип места, но здесь мы говорим про символы эгрегора, - не просто места, а символы эгрегора. Таким образом, мы можем выделить эгрегор. Внутри этого эгрегора выделяется поле каких-то имен. Существуют сборники имен для разных народов, для разных эгрегоров. И дальше если мы будем произносить эти имена в присутствии Васи, то когда мы дойдем до того имени, которое с Васей связано, он почувствует легкую встряску. Определившись с эгрегором для Васи, мы можем подобрать ему имя, на которое он реагирует и дальше уже этим именем располагать. Бели мы берем это бывшее имя, и начинаем этого человека дразнить этим именем, то мы из него начинаем вышибать какие- то вещи, какие-то качества, то есть пойдут какие-то проявления изменения личности. Имен не так уж и много, русских имен распространенных ну десять скажем, в Британии - еще круче, в смысле меньше, то есть ходовых имен не много. И для каких-то ближайших к нам времен, а наше прошлое воплощение связано с ближайшими временами, этот перечень не очень сильно меняется. Всяких Октябрин в расчет не берут.</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Сейчас мы говорим о принципе личности, о проявлении той прошлой личности сейчас, и мы с вами затронули тему имени, тему принадлежности к эгрегору и существуют резонансы и возможно из той личности нечто вытащить. Если человека начать называть этим именем, то мы в нем активизируем некую часть и она как-то проявится, и когда эта часть проявится, оттуда уже можно делать выводы - где, кто, чего. Прошлое имя, если его использовать, сразу вытаскивает с собой кучу воспоминаний.</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Имена в эгрегоре</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Имя является неким крючком за который можно объект отловить. Есть имена которые сильно цепляют данную личность и есть имена, которые данную личность не цепляют, то есть речь идет о совместимости имени с объектом. Бывают имена, которые объект настолько не цепляют, что человек не чувствует это имя как свое и на него не откликается. Это означает что имя это не просто какая-то фонема, а имя некоторым образом резонирует с самими объектом, с его параметрами. Имя нарицательное, которым; мы называем объект, этот объект не описывает, а является нашим пожеланием относительно каких-то качеств объекта. И, тем не менее, эти имена неким образом влияют на человека и представляют они из себя, как правило, некую одежку и эта одежка как-то действует.</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Есть имена, которые активизируют определенные качества и можно сказать, что любое имя что- нибудь в человеке активизирует. Здесь действует некий фонетический строй, который в этом имени заложен, и эти фонемы, это имя нарицательное, некоторым образом накладывается на имя собственное. Отсюда при смене этого нарицательного имени, нечто в человеке меняется. Есть ребята совершенно отвинченные, которые начинают менять свои имена как перчатки, и в результате пытаются таким образом изменить свою жизнь, причем, просто изменив имя там с Вани на Васю, они уже завтра ждут результатов. На самом деле будет происходить какое-то очень мало заметное изменение.</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 xml:space="preserve">Для того чтоб дать грамотно имя ребенку, надо увидеть за этим ребенком то, что это есть на самом деле, то есть весь объект. Для этого надо настраиваться как минимум на ментальное тело, то есть на самое высокочастотное тело (именно поэтому большинство экстрасенсов, магов и колдунов не любят работать с маленькими детьми, - потому что там еще непонятно что это такое. Оно как бы частично влезло в этот план, а здоровая часть торчит где-то там за занавеской, и что там за занавеской мы не знаем. Представьте себе, что вам предложили кого-то полечить по фотографии, вы настраиваетесь на фотографию и лечите этого человека, а теперь вам дают кусочек </w:t>
      </w:r>
      <w:r>
        <w:rPr>
          <w:rStyle w:val="11"/>
          <w:b/>
          <w:bCs w:val="false"/>
          <w:color w:val="000000"/>
          <w:spacing w:val="0"/>
          <w:sz w:val="24"/>
          <w:szCs w:val="24"/>
          <w:lang w:val="uk-UA"/>
        </w:rPr>
        <w:t xml:space="preserve">фотоірафии </w:t>
      </w:r>
      <w:r>
        <w:rPr>
          <w:rStyle w:val="11"/>
          <w:b/>
          <w:bCs w:val="false"/>
          <w:color w:val="000000"/>
          <w:spacing w:val="0"/>
          <w:sz w:val="24"/>
          <w:szCs w:val="24"/>
          <w:lang w:eastAsia="ru-RU"/>
        </w:rPr>
        <w:t xml:space="preserve">и говорят - "Сделайте то же самое по кусочку </w:t>
      </w:r>
      <w:r>
        <w:rPr>
          <w:rStyle w:val="11"/>
          <w:b/>
          <w:bCs w:val="false"/>
          <w:color w:val="000000"/>
          <w:spacing w:val="0"/>
          <w:sz w:val="24"/>
          <w:szCs w:val="24"/>
          <w:lang w:val="uk-UA"/>
        </w:rPr>
        <w:t xml:space="preserve">фотоірафии" </w:t>
      </w:r>
      <w:r>
        <w:rPr>
          <w:rStyle w:val="11"/>
          <w:b/>
          <w:bCs w:val="false"/>
          <w:color w:val="000000"/>
          <w:spacing w:val="0"/>
          <w:sz w:val="24"/>
          <w:szCs w:val="24"/>
          <w:lang w:eastAsia="ru-RU"/>
        </w:rPr>
        <w:t>- это будет значительно сложнее.</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Так вот, ребенок это как кусочек фотографии, - на него очень сложно настраиваться). При настройке можно увидеть какие качества там есть и каких качеств там не хватает, по каким качествам идет провал и дать такое имя, которое у данного конкретного человека это качество усилит. Делается это методом тыка, как и все у нас в стране. Вот есть какой-то человек, его зовут Петя, и мы смотрим на него, - "вот он сейчас Петя, а если мы его Вовой назовем?", начинаем подбирать - этот же человек, но Вова, посмотрели, что усилилось, что ослабилось. А может он Гриша, этот же человек, но Гриша, - прикинули. Пытаемся из того, что есть подобрать имя, на него это имя одеваем и оно усиливает какие-то качества. Таким образом, можно корректировать ту личность, которая есть сегодня.</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Как правило, имя дают чисто случайно, потому что вряд ли родители задумывались над проблемой того, "как же его звали раньше, и как мы его теперь назовем, чтобы было созвучно". В тех случаях, когда ребенок пытается переименоваться, он сам чувствует в себе резонанс с какими- то другими именами. Человек рождается в разных эгрегорах и имя ему дается, связанное с эгрегором. В том эгрегоре, в котором мы находимся, маловато Гансов и Ричардов, хотя попадаются отдельные, но больше всяких Жень, Коль, Геннадиев и так далее. В каждом эгрегоре существует какой-то свой набор имен и это имя, которое есть уже в этом человеке, указывает на какие-то предыдущие эгрегоры, к которым этот человек относился. Это имя представляет из себя фонему, некий гармонический ряд, который в этом человеке присутствует, но кого мы называем именем, и для чего служит имя?</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Именем мы называем личность, человека, сознание которое как-то себя ведет. Уровень, на котором формируется поведение нормального человека, находится на вишуддхе. Это уровень человеческого ментала. Таким образом, в вибрации вишуддхи, в частотном диапазоне вишуддхи, присутствует вот это предыдущее имя, и при взаимодействии по частоте вишуддхи, это имя каким-то хитрым образом можно оттуда вытащить. Когда мы начинаем настраиваться на вишуддху и начинаем ее прокачивать именами, то там получается резонанс с тем именем, которое было.</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Резонанс этот состоит вот в чем, - во-первых: если мы на человека смотрим на частоте вишуддхи, то нам в глаза бросается какой-нибудь эгрегор. Бели мы будем перебирать эгрегоры, а это как отмычки, то какие-то из этих ключей в замок вставляются, а какие-то нет, и здесь мы можем действовать методом перебора, как бы искать эгрегор. Когда мы вышли на эгрегор, мы можем искать имя, которое принято употреблять внутри этого эгрегора, потому что мусульманские имена это - одно, христианские - другое и так далее, то есть в зависимости от эгрегора мы можем внутри поля этого эгрегора подбирать имя.</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Резонанс с искусственными (религиозными) эгрегорам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Пребывание в тех или иных эгрегорах оставляет неизгладимый след на спине и других частях тела. Пребывание в эгрегоре сонастраивает человека на определенную частоту.</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Три нижних эгрегора находящихся ниже анахаты (три религиозных эгрегора - Иудаизм, Мусульманство и Христианство, расположенные на Сефиротическом Древе ниже границы 17-го Аркана, то есть ниже уровня анахата-чакры) взаимодействуют в области нижних чакр и оставляют там свой след, то есть они воздействуют на частоты тела. Все эгрегоры начиная с 17- го аркана настраивают верхние чакры и оставляют свой след на верхних чакрах.</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Следы Христианства необходимо искать в областях нижних чакр, то есть там появятся какие-то резонансы. Вы приходите в христианскую церковь, и у вас, скажем, кишечник сводит или еще что-то такое происходит на уровне организме. Или наоборот - боли в теле все прошли, побитость легкая исчезла. Или вы приходите в мечеть и там вам здорово - на уровне состояния. Это является завязкой на этот эгрегор. Если вы взаимодействуете с буддизмом, а это религия, которая цепляет 9-й Аркан, то у вас соответственно и ощущения будут на уровне головы -крыша поехала или глюки появились. Это будет резонанс с эгрегорами, которые находятся выше.</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Даосизм, например, вызывает какие-то эмоции, то есть там резонансы в области анахата чакры, и если вы реально с этим эгрегором взаимодействовали, то у вас пойдут ощущения. А есть какая- нибудь религия племени мумбу-юмбу, которая у вас не вызовет никаких ощущений, потому что</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Зацепленность за высшие высокочастотные эгрегоры может быть связана с этой жизнью, а может с прошлой, и если с прошлой, то при взаимодействии пойдут резонансы.</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 xml:space="preserve">Людей можно разделить на верхних и нижних, то есть верхние люди - это люди 4-й касты и выше, у которых работает, в основном, верхняя подюпочка. Для них большое значение имеет сахасрара чакра и эгрегоры искусственные. Нижние люди - ниже анахаты чакры, для которых большое значение имеет муладхара чакра и нижняя подюпочка к эгрегору естественному. Если верхние люди ловятся на какие-то идеи, то нижние ловятся на национализм, на какие-то вещи, связанные с естественным эгрегором, по принципу- "вот я тут родился и вот это -кайф". Речь идет о верхней и нижней подкпючках. У одних людей работает нижняя подключка, у других - верхняя подключка, у третьих - обе. Обе работают у тех, у кого Точка Сборки на анахате, то есть у тех, которые находятся на </w:t>
      </w:r>
      <w:r>
        <w:rPr>
          <w:rStyle w:val="11"/>
          <w:b/>
          <w:bCs w:val="false"/>
          <w:color w:val="000000"/>
          <w:spacing w:val="0"/>
          <w:sz w:val="24"/>
          <w:szCs w:val="24"/>
          <w:lang w:val="uk-UA"/>
        </w:rPr>
        <w:t xml:space="preserve">1-м </w:t>
      </w:r>
      <w:r>
        <w:rPr>
          <w:rStyle w:val="11"/>
          <w:b/>
          <w:bCs w:val="false"/>
          <w:color w:val="000000"/>
          <w:spacing w:val="0"/>
          <w:sz w:val="24"/>
          <w:szCs w:val="24"/>
          <w:lang w:eastAsia="ru-RU"/>
        </w:rPr>
        <w:t>уровне маги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У меня был случай такого резонанса с эгрегорами. Я был в Израиле, и ходил там по синагогам - абсолютно никаких ощущений. Но вот в храме Гроба Господня (там есть очень древние залы, а весь Храм Гроба Господня построен на базе горы Голгофы Большая его часть сделана в виде пещер внутри этой горы и там есть коридоры, выдолбленные в горе. Эту часть строили крестоносцы, когда взяли Иерусалим. Сам храм три раза перестаивался и реставрировался, но эти древние части остались без изменений В этих древних частях очень интересная наскальная живопись, оставленная неандертальцами, и там есть очень интересные автографы первых крестоносцев, которые строили этот храм.</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Они все как один были неграмотные и «здесь был Вася» написать не могли, но зато они рисовали кресты самые что ни наесть призатейливые. Крест, например, с треугольником -алхимический знак Земли, кресты в кресте и т.п Это очень древняя часть и там сильная энергетика. И вот там я зацепился за этот эгрегор и взаимодействия были очень сильным, сразу пошли какие-то воспоминания), было очень сильное взаимодействие. Я не могу сказать, что меня трясло, но сам храм сотрясался. Причем я к Христианству достаточно равнодушен в этой жизни, но у меня есть кармическая завязка на католицизм. Как только у меня вылезает христианский эгрегор, то сразу вылезает какая-нибудь интрига, потому что у меня с этим связано пребывание на посту кардинала.</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Причем в достаточно интересные годы для римской курии, когда там папы менялись как перчатки. И я сам чуть было папой не стал, то есть формально был объявлен, но потом противоборствующая сторона устроила бойню и пришлось быстро уносить ноги из Рима. Так вот, у каждого есть какие-то зацепки за искусственные эгрегоры, и они в вас могут будить совершенно разную систему мотивации. Например, люди, за которыми охотилась инквизиция, при взаимодействии с христианством хотят куда-нибудь спрятаться. У меня, например, с мусульманством связано два воплощения. Там все время воевали, и не только с неверными, но и друг с другом тоже.</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Там у меня совершенно воинственное воплощение, и когда я цепляю мусульманский эгрегор, то во мне вот это самое полосатое и просыпается. С одной стороны -очень матерый аристократ с замашками, а с другой стороны - опять седло. Дело в том, что если маг - серьезного уровня, он тогда обязан просто участвовать во всех этих играх и маги все эти уровни и курируют. Принадлежность к эгрегорам оставляет некий внутренний зуд, то есть когда вы взаимодействуете с этим эгрегором, вас начинает трясти.</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Резонансы с архитектурным стилем</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Очень сильное зацепление происходит за архитектуру и за здания. В этом плане очень интересен Петербург. Город очень многообразный. Это была столица империи и люди, которые тут жили - это была масса всяких нуворишей и они пытались выпендриться, как только могли. Причем они где-то что-то слышали, и поэтому архитекторам заказывали совершенно невообразимые вещи. Например, есть дома, в которых заложен Древний Египет. В Древнем Египте, никаких таких домов не было никогда, но сам дух Древнего Египта в архитектуре отражен. И не только в виде каких-то изображений Исиды или фараонов, а скажем, дом под фараонову кобру раскрашен.</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Сочетание желтых и оранжевых цветов называется Фараонова Кобра, и действительно смотришь на этот дом и чего-то в нем есть связанное с Древним Египтом, хотя никаких фараонов не изображено. Есть дома в районе Петроградской, там представлен стиль модерн и там присутствуют какие-то античные стили. В районе Площади Восстания есть целый квартал, в виде венецианского палаццо. Петербург это смешение стилей, здесь собрано все. Можно найти любые стили - от античности до неореализма и вот эти вещи начинают с человеком резонировать. Посмотрите, что вас цепляет именно как какая-то архитектурная картинка. Подумайте, какие резонансы у вас были раньше с домами, именно как с архитектурными сооружениям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Резонанс возможен не только с самим местом, но и с определенной архитектурой, а архитектура создает определенную энергетику в пространстве. Там где реальный мороз по коже пойдет, там, где по спине мурашки забегают и трясти начнет - это резонанс, это значит задвигались энергии, и это значит что вы соединились не с этой картинкой, а с тем местом которое где-то есть, то есть "с родиной героя". Таким образом, можно попытаться идентифицировать место.</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Кладбища</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Кладбище это мощное энергетическое поле, причем иногда с очень странными характеристиками. Дело в том, что там захоронены энергетические объекты, обладающие энергией, и каждое кладбище на другое не похоже, потому что люди разные. Так же на кладбищах очень сильно присутствует религиозный эгрегор, причем даже на тех кладбищах, которые ни с какими религиями не связаны.</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В этом плане в Петербурге есть показательное место - Александро-Невская Лавра, там присутствует несколько мемориальных кладбищ, то есть кладбищ, на которых похоронены люди от искусства, и есть парадное кладбище, где хоронили политических деятелей. Там же недалеко кладбище героев революции, кладбище советского периода и дореволюционное Петербургское кладбище. Разница в энергетике кладбищ есть: там, где похоронены всякие пламенные герои, - там просто вихри враждебные над ним веют,и волосы дыбом встают. Там энергетика очень неспокойная, такое впечатление, что всем им очень жарко после смерти и никакого упокоения там нет. Кладбище деятелей искусства видно сразу.</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Дело в том, что искусство это такая соревновательная область, каждый из них пытался вьшендриться напоследок, как только мог. Там каждая могила норовит перекрыть собой другую, то есть - "Я великий писатель". Причем, там какой только символики не поналеплено на этих самых могилах. Там похоронен известный композитор Глинка с супругой, и это не могила, а справочник по написанию магических мандал. Кладбище парадное, где всякие деятели империи похоронены, - там вообще очень забавно: "князь такой-то растакой-то" или: "граф такой-то растакой-то", а рядом площадка в полу и написано: "Здесь лежит Суворов", и все - без комментариев. Это он сам придумал. Хотя тоже можно было написать - "Генералиссимус, граф Италийский” и так далее.</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Кладбище старое - оно очень интересное, это место абсолютного покоя. Там монахов хоронили, священников этого собора и там всякие архимандриды лежат. Все без выпендрежа, очень простые могилы. И там есть могилы действительно эзотерические, - с треугольниками, с циркулями - и это в основном архитекторы какие-нибудь, действительные статские советники. Кладбища формируют очень причудливую энергетику и у нас в городе, куда ни плюнь - кладбище, потому что весь город на костях стоит. Кладбища иногда закидывают очень сильные крючки, которые вытаскивают ассоциации. Поэтому когда вы куда-нибудь приезжаете, то сходите на кладбище, посмотрите.</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Очень любытны кладбища в каких-нибудь небольших городах -оно является как бы характеристикой места. Бывает так, что человек рождается в том же месте где и умер, и может оказаться так, что вы найдете кладбище, на котором похоронены. Тогда с этим местом будут очень сильные резонансы. Если вы такое место найдете, то старайтесь держаться от него подальше, потому что оно мало того, что сосет энергию, но может еще вызвать всякие кожные дряни (существует псориаз и он начинается с суставов. Возникает он при сильном стрессе и здесь имеет место взаимодействие с разлагающимся телом по параметру муладхары.</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То есть если во время стресса душа ушла в известное место, то при этом может пойти вот такое взаимодействие на муладхаре. Разложившееся тело обычно проявляется тотально, то есть не в одной зоне и оно поражает прежде всего сгибы. Экземы всевозможные, то есть локальное разрушение, может быть связано с переносом воспоминания о травме. Скажем, вас где-то неудачно рубанули саблей или стукнули боевым молотом и эта травма, полученная там, может здесь вылиться в раздражение в виде пятен).</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Пример связи с прошлой жизнью</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Я вам приведу несколько примеров. Один пример связан со случаем, которым я занимался. Молодой парень вдруг исчезает из дому в один и тот же день в году, куда-то девается, причем сам он объяснить - где был, не может. Когда мы занялись исследованием этого дела, мы выяснили, что он был в этот момент на Пискаревском кладбище, причем лежал на какой-то конкретной солдатской могиле и лежал без сознания. Причем он туда шел винтами по городу, то есть по спирали. Он уходит из дома с явным намерением пойти в булочную, или куда-то еще, и потом вдруг, в какой-то момент его какая-то сила начинает вести. В этот момент у него уже нет сознания, то есть активизировалось подсознание, которое рулит.</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У этого человека включается автопилот и он делает достаточно сложную спираль по городу, пока не попадает на Пискаревское кладбище к конкретной могиле, на которую просто падает и лежит сколько-то времени. После этого он начинает мотать эту спирать в обратную сторону и в какой- то момент у него врубается сознание. Там видимо лежит мертвое тело, которое не разложилось, оно взаимодействует с коконом. Но у него не остается никаких воспоминаний, то есть у него врубается второе внимание, его Точка Сборки очень сильно в этот момент сдвигается и он потом ничего не помнит. Когда я попробовал с ним изменение положения Точки Сборки, он мне кое- чего рассказал, - какие-то воспоминания у него появились. Если Точку Сборки двигать из обычного положения, то тогда он все это начинает вспоминать, какое-то взаимодействие с его сознанием происходит.</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Эти включения, они происходят не сейчас, то есть ему сейчас 20 лет, а когда он там погиб - ему было лет 45, и Точка Сборки сдвигается в ту позицию, в которой он еще когда-нибудь может быть будет, и там происходит взаимодействие. Поскольку он это не делает сознательно, то у него Точка Сборки расфиксируется, и происходит перезапись. Когда ему двигают Точку Сборки вперед во времени, то тогда он чего-то помнит о том, что там с ним на кладбище происходило и описывает какие-то батальные сцены, связанные с каким-то боем.</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Я вам привел этот пример к тому, что тело, которое где-то находится, начинает звать этого человека и тянуть его издалека. Один солдат, который ногу потерял во время войны, рассказывал следующую историю: что вот он живет, живет и вдруг чувствует, что нога его зовет. Он берет отпуск на работе, всем своим заявляет, что уезжает в командировку, садится на поезд и едет туда, где находился госпиталь, в котором ему отрезали эту ногу и идет к тому месту, где захоранивали ампутированные части тела. Причем это место он безошибочно находит, то есть его просто туда ведет, как некая резинка, на которую он привязан. Он падает туда, и в этот момент опять-таки отрубается, что происходит в этот момент - он не помнит. Потом он приходит в себя и возвращается домой. То есть съездил повидать свою ногу. Есть одна история, и по ней даже фильм снят.</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Один инженер был совершенно нормальным добропорядочным шведом, а шведы очень спокойные ребята. Работал где-то в фирме, благополучно у него все было в этой жизни, без проблем. Периодически он куда-то уезжал, на охоту или на рыбалку. Он заранее собирался, брал отгулы, то есть это было плановое мероприятие, никто из его ближних не обращал на это внимание, ну ездит человек на машине куда-то отдыхать. Дальше пошли такие странные вещи - его задержал патруль, этот швед сидит за рулем, но попытка полицейского с ним пообщаться ни к чему не привела, человек сидит просто, как каменный за рулем и не реагирует ни на что. Полицейский попытался как-то с ним объясниться: "Из машины выйдите", и там еще что-то, но это ни к чему не привело, машина стартовала и уехала.</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Полицейский номер записал, а там никто ни за кем не гоняется, просто вам потом квитанция домой приходит, вас извещают, сколько стоит это вот нарушение правил. Потом полиция стала</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это дело расследовать, а человек при этом утверждает категорически, что ничего не помнит. Стали разбираться, что же реально происходило. Выяснили, что он приезжает в некую деревушку</w:t>
      </w:r>
    </w:p>
    <w:p>
      <w:pPr>
        <w:pStyle w:val="TextBody"/>
        <w:numPr>
          <w:ilvl w:val="0"/>
          <w:numId w:val="2"/>
        </w:numPr>
        <w:shd w:fill="auto" w:val="clear"/>
        <w:tabs>
          <w:tab w:val="clear" w:pos="720"/>
          <w:tab w:val="left" w:pos="164" w:leader="none"/>
        </w:tabs>
        <w:spacing w:lineRule="auto" w:line="240"/>
        <w:ind w:left="0" w:firstLine="567"/>
        <w:rPr>
          <w:b w:val="false"/>
          <w:b w:val="false"/>
          <w:spacing w:val="0"/>
        </w:rPr>
      </w:pPr>
      <w:r>
        <w:rPr>
          <w:rStyle w:val="11"/>
          <w:b/>
          <w:bCs w:val="false"/>
          <w:color w:val="000000"/>
          <w:spacing w:val="0"/>
          <w:sz w:val="24"/>
          <w:szCs w:val="24"/>
          <w:lang w:eastAsia="ru-RU"/>
        </w:rPr>
        <w:t>в какую-то глубинку и его там видели, отправляется куда-то, и дальше его видели лежащем на каком-то камне, то есть какой-то камень и он на нем лежит, причем без признаков жизни. Местные жители попытались вызвать врачей, но когда все прибежали, он исчез. Зато ночью кто- то начинает на народ нападать, то есть по ночам какой-то маньяк буквально народ режет.</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После долгих исследований выяснили следующее, - что вот этот камушек, это могила какого-то викинга, причем совершенно какого-то отморозка, там какой-то берсеркер, который еще при жизни был печально известен. И этот инженер приезжает на эту могилку, и в него вселяется этот дух, вернее в нем активизируется это сознание. А это сознание всем хочет жестоко отмстить непонятно за что, за какие-то давно нанесенные обиды и начинается вот эта кровная мстя по ночам. Его неделю дома нет, но за эту неделю в том месте, куда он ездил, трупа три-четыре образуется. В результате мы с одной стороны имеем дело с совершенно законопослушным гражданином, который в норме ни сном, ни духом, а с другой стороны совершенно ужасные какие-то умертвления. Он кого-то порезал на мелкие части, но, находясь совершенно в другом состоянии, и в то состояние он попадает только на этом самом камне. Когда археологи поприезжали, они раскопали этого викинга. Вот такое взаимодействие с могилкой.</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Здесь мы говорим о том, что могут быть взаимодействия с перекачкой энергии, с активизацией и с включением туда, в тот момент.</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Следы на теле</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Существовали всякие татуировки, которые наносились в ритуальных целях, и я думаю, что какие- нибудь следы от таких татуировок должны оставаться в следующей жизни, в виде может быть даже каких-то узоров на теле. Существуют совершенно зверские обряды у новозеландцев, которые с моей точки зрения занимаются резьбой по коже. Они какими-то мелкими стамесками прорезают на коже узор, с их точки зрения очень красивый, и в результате уважаемые люди, всякие вожди и шаманы ходят просто как искусно выделанные кошельк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На теле остаются следы, связанные с предыдущими ранениями, и следы эти выглядят как совершенно коричневые пятна - родинки, которые имеют либо круглую форму и это показывает на след от пули, либо имеют какую-то замысловатую форму, которая указывает на след от чего-то замысловатого. Обычно такие родинки остаются от ран, которые не успели зажить. Рубцы, то есть зажившие раны - они на новое тело не переходят, а посмертные раны, которые не успели зажить, выдают вот такие родинк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Также я сталкивался с достаточно темненькой традицией, которая была довольно низкочастотная, и я бы ее отнес к некоему разновидности чернокнижия. Внутри этой традиции, а низкочастотные традиции очень сильно падают на сексуальные энергии, искали продвинутый народ по определенным отметинам -по родинкам находящимся в зоне половых органов. Они рассматривали эту зону и говорили, что вот ежели там есть отметины, то уж это следы чего-то продвинутого (я думаю, что какие-то ритуалы могли оставлять следы в зоне половых органов, потому что в истории цивилизации больно любят какие-нибудь ритуалы проводить с участием половых органов. Местоположение самих родинок может иметь какое-то значение, инквизиторы не даром обшаривали всего человека в поисках родинок, сбривали с тела все волосы, что бы густая растительность не скрыла каких-то следов Сатаны, и я думаю, что они тоже искали какие- то следы древних инициации).</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Вид смерт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Вид смерти оставляет неизгладимое впечатление, потому что ему некогда изгладиться в связи с тем, что человек в этот момент умер. Спокойная смерть в постели не оставляет после себя никаких следов, то есть человек просто тихо умер и все. Если человека убили, то у него остается какой-то запас энергии, причем фиксируется момент смерти. Отсюда ритуал харакири, то есть когда самурай себя самоубивает, он потенцирует запас энергии, у него остается жизненная энергия и привязка к физическому плану для того чтоб с кем-нибудь разобраться. При этом он становится неуловимым призраком и летит донимать противника (когда японские офицеры</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собрались разом себе сделать харакири по случаю капитуляции, то американцы тут все и вздрогнул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Потому что ежели полчища злобных японских призраков набросится на Америку, то веселый американский дух может не устоять и американский оптимизм может треснуть).</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Смерть от неестественных причин - мгновенная смерть, потенцирует энергию, и человек может потом долго скитаться около физического плана, цепляться за людей, пытаться как-то проявиться к ним. Если человека при этом хорошо мучить, то он приобретает еще какие-то качества, то есть это будет процесс возгонки, человек уходит на другие уровни. Отсюда культ мученика, отсюда аутодефе -если ведьму долго жечь, может она чего-нибудь и поймет, может она после этой процедуры человеком станет. И здесь надо выделить следующее.</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Смерть от утопления дает страх воды, хотя и непонятно почему. Смерть от завалов, смерть от удушья в каких-то узких пространствах дает клаустрофобию. Раньше, например, народ хоронили не проверив, как следует и поэтому было достаточно много смертей, когда человек умер от того, что его похоронили. Потом в это дело въехали, и стали предварительно вскрывать, в крайнем случае - умрет от вскрытия. Смерть при падении дает страх высоты.</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Я как-то столкнулся с достаточно занятной вещью, - смерть в предыдущей жизни оставила интересный след. У маленького ребенка был просто приступ при звуке трактора, то есть на работающий трактор ребенок выдавал сильный спазм. А ребенку где-то до трех лет, причем родители случайно об этом узнали, вывезя ребенка за город. У меня возникли некие ассоциации, и я взял, сделал что-то типа факела, то есть открытое пламя, и ребеночку показал - та же самая реакция сразу. Я посмотрел, а там танкист, сгоревший в танке, а это в танковом деле легко, что летчики горели в самолетах, что танкисты горели в танках. И ассоциация с танковым мотором, который рычит, и с огнем, который со всех сторон - выдавали этот спазм, позу обугленного трупа. Соответственно, какие-то такие вещи могут проявляться в следующей жизн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У повешенных и обезглавленных начинаются проблемы с вишуддха чакрой. Вишуддха</w:t>
      </w:r>
    </w:p>
    <w:p>
      <w:pPr>
        <w:pStyle w:val="TextBody"/>
        <w:numPr>
          <w:ilvl w:val="0"/>
          <w:numId w:val="2"/>
        </w:numPr>
        <w:shd w:fill="auto" w:val="clear"/>
        <w:tabs>
          <w:tab w:val="clear" w:pos="720"/>
          <w:tab w:val="left" w:pos="164" w:leader="none"/>
        </w:tabs>
        <w:spacing w:lineRule="auto" w:line="240"/>
        <w:ind w:left="0" w:firstLine="567"/>
        <w:rPr>
          <w:b w:val="false"/>
          <w:b w:val="false"/>
          <w:spacing w:val="0"/>
        </w:rPr>
      </w:pPr>
      <w:r>
        <w:rPr>
          <w:rStyle w:val="11"/>
          <w:b/>
          <w:bCs w:val="false"/>
          <w:color w:val="000000"/>
          <w:spacing w:val="0"/>
          <w:sz w:val="24"/>
          <w:szCs w:val="24"/>
          <w:lang w:eastAsia="ru-RU"/>
        </w:rPr>
        <w:t>это самая проблемная чакра и проблема смещения Точки Сборки от анахаты к вишуддхе, и от вишудхи к аджне чревата массой проблем, которые длятся очень долго. Повреждение шеи бывает у всех повешенных и обезглавленных, а человечество настолько привыкло травмировать друг другу шею, (ничего умнее они не придумали), что практически все имеют какие-то травмы шейного отдела. В результате, когда энергия движется к вишуддхе - там возникает перегрузка и начинают играть проблемы, а потом, когда энергия поднимается выше випгуддхи, то там становится мало энергии и опять они начинают играть, то есть вишуддха играет два раза, и постепенно там эта ситуация как-то улучшается.</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Когда Точка Сборки на вишуддхе, там происходит всякая работа - идет какая-то отработка, причем могу сказать, что бронхиальная астма часто представляет из себя воспоминания об удушении. Я сталкивался с коллективом ребят, которые в прошлой жизни были удушены газом, но видимо смерть от газа она настолько быстро происходит, что никакой бронхиальной астмы они себе нажить не успели. Но этот газ немцы для себя делали, чтоб себя травить, поэтому, они видимо, туда душу вложили, и не одну.</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Кармические связи между людьм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Я вам рассказывал, что существуют резонансы с вещами, существуют резонансы с местами, но это не самые страшные на свете резонансы. Самые страшные - это резонансы с людьми. Среди людей, с которыми вы связаны в этой жизни, людей кармически связанных с вами реально очень мало, потому что мы, как правило, переносимся куда-то в другое место (например, вы жили в какой-нибудь Германии благополучной и были связаны там в прошлой жизни с каким-то окружением. Пошли сюда повоевать, тут вас где-нибудь под Смоленском традиционно замочили, и вы здесь родились. При этом из всего окружения, которое у вас там было, вы тут встретили двух-трех Гансов, а все остальные неизвестные вам Иваны).</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Резонанс с человеком, с которым вы завязаны в прошлой жизни, выглядит так - вы встречаетесь, и у вас с ним начинается общение на втором плане. Общение на втором плане - это общение невербальное, то есть на уровне подсознания, которое личность не затрагивает. Причем базой</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для подсознания является энергетическое тело, то есть это общение на уровне энергетических тел. При таком общении два человека могут вообще ни о чем не разговаривая, сидеть в одной комнате и между ними будет идти очень интенсивное взаимодействие. Это интенсивное взаимодействие здорово отражается на самом человеке и вы чувствуете себя очень необычным образом с тем человеком.</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 xml:space="preserve">Вы чувствуете что между вами нечто происходит, хотя вербально ничего не происходит. Или же вы можете формально вести какой-то, ничего не значащий разговор, а на невербальном уровне происходит очень сильный энергообмен. Этот энергообмен может быть двух типов - с понижением Точки Сборки и с подъемом Точки Сборки. Если энергообмен идет с подъемом Точки Сборки, то это будет очень тяжелое общение, которое забирает много сил. При этом будет реальное ощущение производимой работы, и могут происходить какие-то макрофеномены (я общался с таким человеком где-то два часа. От начала до конца общения, за эти два часа температура в регионе упала где-то </w:t>
      </w:r>
      <w:r>
        <w:rPr>
          <w:rStyle w:val="Georgia"/>
          <w:rFonts w:cs="Times New Roman"/>
          <w:b w:val="false"/>
          <w:bCs w:val="false"/>
          <w:color w:val="000000"/>
          <w:sz w:val="24"/>
          <w:szCs w:val="24"/>
          <w:lang w:val="ru-RU" w:eastAsia="ru-RU"/>
        </w:rPr>
        <w:t>1</w:t>
      </w:r>
      <w:r>
        <w:rPr>
          <w:rStyle w:val="11"/>
          <w:b/>
          <w:bCs w:val="false"/>
          <w:color w:val="000000"/>
          <w:spacing w:val="0"/>
          <w:sz w:val="24"/>
          <w:szCs w:val="24"/>
          <w:lang w:eastAsia="ru-RU"/>
        </w:rPr>
        <w:t>радусов на пять, то есть шел такой забор энергии на подъем Точек Сборки, что где-то обнулился регион).</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Если энергообмен идет с понижением Точек Сборки, тогда может выделиться очень сильная энергия. Подъем Точки Сборки связан с тем, что ваши совместные воспоминания с этим человеком, точки зацепления происходят на уровне высоких чакр. Как правило, это связано с какими-то воплощениями или состояниями в этих воплощениях, когда у вас Точка Сборки была выше настоящего положения. Предположим, в своей предыдущей жизни вы относились к касте воинов, но участвовали в каких-нибудь магических ритуалах, и во время этих магических ритуалов у вас Точка Сборки резко поднималась.</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Вы встретили человека, с которым вы вместе участвовали в каком-нибудь магическом ритуале, причем у него Точка Сборки реально тоже может быть не высоко, но в тот момент и у него Точка Сборки поднималась. У вас точка зацепления связана с тем, что ваши обе Точки Сборки в тот момент были выше, чем сейчас. Тогда, при таком взаимодействии по принципу - "а помнишь, Вася", только происходящему на невербальном уровне, по принципу - "Вася, ты конечно не помнишь, но", при таком взаимодействии Точка Сборки у обоих будет выходить в ту позицию. Соответственно, ваша Точка Сборки пойдет наверх, отсосет ваш иммунитет, энергия начнет идти оттуда где ее много туда где ее мало, то есть вы начнете забирать энергию извне. Может быть зацепление с человеком, который выше вас, или был выше вас по положению Точки Сборки. Тогда при зацеплении у него Точка Сборки идет вниз, а ваша поднимается, то есть происходит взаимодействие двух людей разных каст.</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Провал Точки Сборки, опускание ее вниз с выделением энергии, может быть связано не с тем, что у вас у обоих там Точка Сборки была очень низко в предыдущих жизнях, а с состояниями в которых у вас Точка Сборки была низко (например: оба человека относятся к 4-й Касте, но пересекались они где-нибудь в Трое, где участвовали в какой-нибудь резне и их точка совместного пересечения связана с каким-то событием с очень низким положением Точки Сборки, и при зацеплении по принципу - «А помнишь, Вася», пойдет опускание Точки Сборки с выделением энерги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Таким образом, само зацепление с человеком кармически с вами связанным, может с одной стороны что-то очень сильно добавить, а с другой стороны - что-то очень сильно убавить. Оно обязательно как-то действует, и дальше возникает вопрос: при каких случаях возникает зацепление - крючок, и в каких случаях крючок не возникает. Представьте себе, что вы сегодня утром ехали в трамвае, то есть вы находились рядом с очень большим числом людей. Означает ли это, что в следующей жизни все они будут с вами связаны? Нет.</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Существуют события, которые очень сильно зацепляют людей между собой. Эти события связаны с взаимодействием, то есть Вася взаимодействовал с Колей. Возникают связи, и связи между людьми в горизонталях могут возникать на уровне Свадхистана чакры - это сексуальные связи, по манипура чакре - это родственные связи и эти зацепки могут цеплять очень сильно, по анахата чакре - это эмоциональные связи, по вишуддха чакре - это деловые связи. Таким образом, существуют зацепки, которые связаны с сонастройкой. Вы сонастраиваетееь с человеком, с которым общаетесь, и эти зацепки сохраняются, в следующей жизни они могут работать. Если у вас есть с кем-то кармическая зацепка, то это значит, что там было какое-то сильное</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Есть такое понятие как "братья и сестры во Христе" - это вертикальная зацепка за один и тот же эгрегор, отсюда братья и сестры в мусульманстве, в иудаизме, в буддизме, тантризме и где угодно, то есть это зацепка через вертикальный эгрегор. Эти крючки могут сильно работать, и они связаны с какими-то ситуациями, с зацепками, и эти ситуации, зацепки всплывают. Если у вас с человеком была какая-то сексуальная связь, то это как-то срезонирует именно по Свадхистане, если связь была по анахате - то это на ней срезонирует, то есть возникнет какая-то эмоция, и на вишудхе возникнет какое-нибудь дело совместное. Поэтому, когда вы сталкиваетесь с зацепками, то проанализируйте - что в вас активизирует контакт с этим человеком.</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Принципы работы с резонансами Техника пересмотра изначального периода Когда человек начинает заниматься магией и узнает о воплощениях, он начинает на себя примерять всякие одежки. И для того, что бы получить объективный результат, а не сочинение на тему -"кем бы я хотел родиться в предыдущей жизни", вы берете тот период жизни, который был изначально. Вы берете свое детство, молодость и начинаете заниматься ревизионизмом, то есть пересмотром. Вы начинаете проверять, вспоминать все, что с вами происходило, и начинаете просматривать какие крючки из вышеперечисленных на вас тогда действовали. Вы начинаете эти крючки искать и смотрите -какие вещи присутствовали в вашей жизни изначально. Тогда вы получаете реальные указания, на которые можно ориентироваться. Это принцип пересмотра изначального периода.</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Реально существует Точка Сборки в настоящей позиции и это вы в настоящее время. Точка Сборки постепенно в течение жизни поднимается, и в детстве она у вас находилась немножко ниже чем сейчас, то есть она находилась в другой позиции по-вертикали. Она могла двигаться в горизонталях - смещаться влево - вправо. Если вы в молодости были нигилистами, ни во что не верили, и говорили: "Вот пока мне на голову не свалиться, ни за что не поверю",то вы находились значительно правее, чем сейчас. Магический мир - он более левый. Речь идет о сдвиге Точки Сборки в ту позицию, которая у вас была тогда. У нас в рамках нашего 2-го курса в Школе существуют Технологии Машинного Зала, и в этом Машинном Зале есть, так называемые,"Две двери". Это две машины, с помощью которых мы Точку Сборки двигаем вверх - вниз, и мы говорим о сдвиге Точки Сборки вниз для вхождения в эти прошлые состояния. Причем о сдвиге Точки Сборки очень медленно, через какие-то кванты, через какие-то небольшие ступеньки.</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Машина для сдвига Точки Сборки в позицию изначального периода</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Существует специальное устройство для сдвига Точки Сборки в позицию, соответствующую изначальному периоду. Представьте себе виртуальное устройство, существующее только в виде образа. Это устройство представляет из себя платформу, на которой есть зеркало и еще там есть кнопка. Вы нажимаете эту кнопку, и эта платформа попадает куда-то в темноту и движется по спирали влево в темном пространстве. При этом вы в зеркале видите свою изменяющуюся личность. Движение влево, это сдвиг Точки Сборки влево, но при этом Точка Сборки движется еще и вниз. Движение в темном пространстве происходит с отдачей энергии, с поглощением вашей энергии и мы все время скидываем энергию Точки Сборки, то есть, понижаем частоту. Каждый виток - это сдвиг на один какой-то квант.</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В зеркале вы можете видеть себя, и изначально вы находитесь в неком светлом пространстве, где хватает света для того чтоб на себя посмоореть в зеркало. Происходит опускание Точки Сборки и вы смотритесь в зеркало. Видите себя, видите те изменения, которые в вас происходят. И здесь опыт и сознательность переходят в жизненную энергию, поэтому происходит помолодение и поглупение одновременно в виду того, что какая-то часть вашего жизненного опыта превращается обратно в жизненную энергию. Таким образом, вы въезжаете в какие-то состояния, которые вы испытывали раньше.</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Работа с устройством</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Сели удобно, закрыли глаза и увидели себя стоящими на некой платформе. Перед вами находится зеркало. Вы находитесь в каком-то пространстве, где достаточно светло. В зеркале вы видите</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себя - какие вы есть сейчас. На зеркале есть две кнопки - красная и черная. Вы нажимаете красную кнопку. Возникает движение этой платформы влево, вы попадаете в темное пространство и движетесь по спирали вниз. Далее вы выходите снова в это светлое пространство, и можете видеть себя в этом зеркале, то, как вы выглядите. Теперь вы еще раз нажимаете красную кнопку и опять смещаетесь в темное пространство, опять движетесь по спирали, опять попадаете в светлую зону, опять смотрите в зеркало. Вы немножко изменились. Вы несколько раз нажимаете красную кнопку. Попадаете в зону темноты и делаете там несколько витков, то есть два раза нажали - два витка сделали. Попадаете в светлую зону и там смотритесь в зеркало. Вы видите изменения в себе и стараетесь в этом состоянии себя осознать, то есть почувствовать себя в этом состоянии с Точкой Сборки смещенной вниз, и пробуете себя почувствовать в том времен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Попробуйте.</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Попробуйте, нажимая кнопки, уходить в прошлое и наблюдать себя в течение этой жизни в разных временных точках, ощутить себя там и посмотреть на себя из тех временных точек. Попробуйте работать с этой методикой. Попробуйте сдвигаться в какие-то свои молодые годы и там заниматься ревизией своих пристрастий, то есть что мне интересно, что мне не интересно, к чему меня тянет, к чему не тянет и пытайтесь там выявлять вот эти крючки.</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Крючки каст</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Развитие идет по спирали верх и в течение многих жизней мы проходим, грубо говоря, семь каст, семь частот или семь уровней развития. В каждой касте можно рождаться любое количество раз, пока вы не наработаете определенные качества. И рождение в определенной касте накладывает на человека след. Каждая каста имеет свой отпечаток и, таким образом, можно определить к какой касте вы относились в прошлой жизни. Существуют некие переходы на следующий уровень, но в принципе, Точка Сборки очень сильно не движется. Каста, к которой вы относитесь в этой жизни, достаточно четко соответствует касте, к которой вы относились в прошлой жизни, то есть там разница может быть не очень большая. Каста оставляет свой след, и след касты связан с типом занятий.</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Человек, которому нравится заниматься наукой, он с большой вероятностью в прошлой жизни тоже наукой занимался. Человек, которому нравится воевать, он с большой вероятностью относился к касте воинов. Каста не изменяется мгновенно, она не изменяется дискретно, она изменяется непрерывно. Поэтому можно в этой жизни найти следы той касты, к которой вы относились в прошлой жизни. Дело в том, что вы закончили ту жизнь, имея какое-то положение Точки Сборки, и когда вы родились в этой жизни, то вы начали с того положения Точки Сборки, которое у вас было там. Вы сколько-то времени прожили, что-то с вами происходило, и зона основной фиксации (место, где у вас Точка Сборки зафиксирована сейчас), отличается от того места где у вас Точка Сборки была зафиксирована там. Если мы найдем саму позицию Точки Сборки, в которой вы были в той жизни, и если мы повернем Точку Сборки внутрь, то тогда мы выйдем на то энергетическое тело, на тот кокон, который был наработан в той жизни. Но на тех энергетических телах записана та личность, которая существовала тогда.и при повороте Точки Сборки внутрь мы считаем ту личность, и войдем в те состояния, которые у нас были тогда.</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 xml:space="preserve">Мы с вами смотрели память тел и смотрели момент, когда человек рождается. На этот момент мы выходили через пуповину. И мы говорим о том, что человек родился с тем положением Точки Сборки, которая наработана всей предыдущей жизнью. А предыдущая жизнь закончилась тем, что человек умер, то есть он там умер, а здесь родился. Отсюда следует, что на момент рождения, Точка Сборки находилась в определенном месте, и это место точно соответствует положению Точки Сборки в предыдущей жизни. Это значит, что в этом месте на коконе глубже записана та личность, которая сформировалась за всю предыдущую жизнь. Каким образом повернуть Точку Сборки внутрь? Точка Сборки - это голодная крыса и этой голодной крысе все время надо чего- нибудь есть. Если мы направляем свое внимание на какие-то внешние объекты, то Точка Сборки отъедает энергию этих внешних объектов. Если мы направляем ТС внутрь себя, то она начинает есть энергию там. Если мы упорно не даем ей грызть внешние объекты, то есть мы концентрируемся на себе, то она так или иначе начнет прогрызать ваш кокон и уйдет внутрь. Там она возьмется за те коконы, которые были раньше. Для этого надо в течение некоторого времени, не отвлекаясь </w:t>
      </w:r>
      <w:r>
        <w:rPr>
          <w:rStyle w:val="11"/>
          <w:b/>
          <w:bCs w:val="false"/>
          <w:color w:val="000000"/>
          <w:spacing w:val="0"/>
          <w:sz w:val="24"/>
          <w:szCs w:val="24"/>
          <w:lang w:val="uk-UA"/>
        </w:rPr>
        <w:t xml:space="preserve">на </w:t>
      </w:r>
      <w:r>
        <w:rPr>
          <w:rStyle w:val="11"/>
          <w:b/>
          <w:bCs w:val="false"/>
          <w:color w:val="000000"/>
          <w:spacing w:val="0"/>
          <w:sz w:val="24"/>
          <w:szCs w:val="24"/>
          <w:lang w:eastAsia="ru-RU"/>
        </w:rPr>
        <w:t xml:space="preserve">внешние факторы, не давая ей хватать энергию снаружи, заставить ее начать </w:t>
      </w:r>
      <w:r>
        <w:rPr>
          <w:rStyle w:val="11"/>
          <w:b/>
          <w:bCs w:val="false"/>
          <w:color w:val="000000"/>
          <w:spacing w:val="0"/>
          <w:sz w:val="24"/>
          <w:szCs w:val="24"/>
          <w:lang w:val="uk-UA"/>
        </w:rPr>
        <w:t xml:space="preserve">ірьізть </w:t>
      </w:r>
      <w:r>
        <w:rPr>
          <w:rStyle w:val="11"/>
          <w:b/>
          <w:bCs w:val="false"/>
          <w:color w:val="000000"/>
          <w:spacing w:val="0"/>
          <w:sz w:val="24"/>
          <w:szCs w:val="24"/>
          <w:lang w:eastAsia="ru-RU"/>
        </w:rPr>
        <w:t>энергию внутрь, то есть удерживать свое внимание на себе не переключаясь.</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Вы сосредотачиваетесь на зоне пуповины, на том, что у вас пупок не отрезан, а целый, что вы соединены с матерью. После этого вы в том состоянии начинаете замыкать свое внимание на себя. Ваша Точка Сборки начинает есть ваш кокон и проедает его до предыдущего. Тогда вы осознаете себя тем человеком, который был там и в том состоянии, в котором он там был.</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Попробуйте.</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Это занятие оно где-то двух часовое. Бели вы войдете в это состояние и в течение где-то двух часов активно посидите в медитации, сосредоточившись исключительно на себе самих, то тогда вы действительно сможете выйти на энергию этого кокона, и, выйдя на энергию этого кокона, вы войдете в нужное состояние.</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Методы работы с резонансами</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Метод просмотра видов</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Когда вы просматриваете всякие виды, альбомы, географические карты, фотографии мест, вы анализируете, были ли у вас, до того как вы додумались до идеи кармы, какие-нибудь симпатии. То есть, какие места у вас вызывали интерес, до того как вы занялись инкарнацией. Вы ретроспективно просматриваете, что у вас реально происходило, какие места вам казались благоприятными и неблагоприятными, то есть куда вас тянуло и не тянуло. Мы в своей жизни раньше просматривали какие-то территории, видели какие-то места, что-то в нас резонировало, что-то не резонировало, и на основании вот этих ощущений можно смотреть - к чему вы не равнодушны. Возьмите какие-нибудь вырезки и сделайте карточки. Карточки такие, по которым английский учат, - с одной стороны пишется слово, а с другой стороны - транскрипция.</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Сделайте карточки, на которых изобразите фотографии каких-нибудь кусков разных территорий - фотографии городов, мест и так далее, но только чтобы было совершенно не очевидно что это за место. Известные какие-то вещи типа собора Святого Петра, Колизея или Египетских пирамид можете не изображать. Надписи сделайте с другой стороны карточек. Создав для себя такую колоду, попробуйте карточки расставить веером и просто посмотреть резонанс с тем или иным местом. Потом посмотрите что это за место. Таким образом, можно чего-то получить.</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Метод взаимодействия через модел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Вы входите в резонанс с фотографиями, описаниями, рисунками и так далее. Скажем, фотография пирамид может работать так же, как и сама пирамида, если вы по этой фотографии настроитесь. Настроившись, вы туда перемещаетесь, и тогда пойдет резонанс. Все эти вещи связаны с выходами из тела, с возможностью перемещения и с возможностью взаимодействия на расстоянии.</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Метод связанный с моделированием магнитных полей</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Каждому географическому месту соответствует какая-то характеристика магнитного поля. Причем это поле для данного места является достаточно постоянным. Поэтому существуют магические машины, которые связаны с реинкарнацией, и в этих магических машинах использовано множество магнитов, которые неким образом пространственно распределяются, и эти комбинации меняются. Представьте себе движущиеся части, на которых установлены магниты, и эти магниты двигаются в пространстве достаточно медленно и пошагово. В результате человека засовывают в такую машину и начинают крутить эти магниты (так же, как пароли на компьютере подбирают - перебирают буквы и смотрят: пройдет - не пройдет этот пароль. Здесь перебирают комбинацию магнитных полей, а человек находится в некой изоляции, то есть в замкнутом пространстве).</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При перемещении в пространстве магнитов может возникнуть комбинация, которая аналогична какому-нибудь месту в пространстве и времени, месту на поверхности планеты, где вы когда-то были. Произойдет резонанс -зацепление за это воспоминание, отождествление себя с тем местом</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и пойдет яркая картинка. Таким образом, подбирая комбинацию магнитных полей можно у человека вызывать достаточно яркие видения, связанные с его прошлыми воплощениями и при этом эти видения возникают в самом человеке. Он ни о чем таком реально не думал, он не пытался себе что-то представлять, а просто совпали вот эти параметры магнитного поля, произошла зацепка и у него прошла яркая картинка.</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Метод языковых анахронизмов</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Для тех кто занимался наукой, знание иврита, именно в древнееврейском варианте считалось очень важным и многие люди, не имеющие никакого отношения к еврейской национальности, изучали иврит и использовали его наравне с латынью и греческим. Также считалось, что знание греческого это признак определенного уровня образования. Таким образом, учили тот греческий, на котором писали в античные времена. И вот такие языковые анахронизмы являются мостиками и удачными вариантами для влезания в какие-то временные точки прошлого.</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Метод взаимодействия через запах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Сильное значение в опознавании играют запахи. Это знали Древние и использовали очень оригинальным способом. В древности люди носили с собой мешочки с какими-то ароматическими маслами, и когда человек хотел что-то запомнить, он в этот момент нюхал это вещество. Потом он просто сидит дома, нюхает это ароматическое вещество и у него выплывают картины, связанные с какими-то местами и временами, - именно те, которые он "сфотографировал" своим сознанием и закодировал на этот запах. В данном случае запах является неким кодовым словом.</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Часто бывает так, что какой-то запах вызывает ассоциацию с каким-то местом, с какими-то событиями, причем совершенно случайный запах в совершенно другом месте. В этом плане интересны всякие восточные благовония - курительные палочки, масла, потому что это настоящие естественные вещества, которое человечество использовало тысячи лет. Таким образом, если вы будете прислушиваться к запаху розы, то может пойти какой-то ассоциативный ряд воспоминаний, связанных с этим запахом. И эти воспоминания могут достаточно глубоко входить в прошлые жизни, потому что розовое масло - это такое ароматическое вещество, которое человечество использовало тысячи лет. И в каких-то ваших жизнях этот запах мог присутствовать.</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Взаимодействия с кинофильмам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Фильмы всевозможные тоже дают зацепиться. В фильмах создают декорации, то есть монтируют пространство определенного качества, и вот это пространство определенного качества может вас зацепить, причем декорация может не дублировать что-то настоящее. Представьте себе - декорация космического корабля, то есть она ничего не дублирует, потому что такого корабля нет в природе, но декорация сделана так, что она что-то в вас цепляет, и какой-то резонанс у вас происходит. Этот резонанс может вызвать какое-то воспоминание. Тогда вот эта зацепка будет работать и вы через эту искусственную декорацию, которая ничему не соответствует, въедете во взаимодействие с каким-то реальным моментом своей жизн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Если у вас вдруг, при смотрении какого-то фильма возникла сильная эмоция, то она может быть связана нес попытками режиссера у вас эту эмоцию вызвать, а именно с зацеплением за что-то, за какие-то события, которые были связаны с какой-то реальной жизнью, в которой возникали эмоции.</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Метод професси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 xml:space="preserve">Этот метод требует определенного театра. Представьте себе </w:t>
      </w:r>
      <w:r>
        <w:rPr>
          <w:rStyle w:val="Georgia"/>
          <w:rFonts w:cs="Times New Roman"/>
          <w:b w:val="false"/>
          <w:bCs w:val="false"/>
          <w:color w:val="000000"/>
          <w:sz w:val="24"/>
          <w:szCs w:val="24"/>
          <w:lang w:val="ru-RU" w:eastAsia="ru-RU"/>
        </w:rPr>
        <w:t>1</w:t>
      </w:r>
      <w:r>
        <w:rPr>
          <w:rStyle w:val="11"/>
          <w:b/>
          <w:bCs w:val="false"/>
          <w:color w:val="000000"/>
          <w:spacing w:val="0"/>
          <w:sz w:val="24"/>
          <w:szCs w:val="24"/>
          <w:lang w:eastAsia="ru-RU"/>
        </w:rPr>
        <w:t>руппу, которая занимается моделированием разных ситуаций: то есть человеку говорят - "вот ты сейчас играешь башмачника, у тебя есть мастерская, ты сидишь в мастерской и ты чего-нибудь делаешь". Такие вещи вызывают зацепление за профессию, за какие-то профессиональные качества, за движения, за ощущения. Нужно правильно подобрать число людей, поскольку возникает группа с единым общим полем, то есть один изображает из себя сапожника, остальные - группа поддержки. Когда он это пытается делать при поддержке, запитанный их энергий, их вниманием, то тогда это</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может вызвать ассоциативный ряд. Вы составляете список профессий, начинаете людей по- одному прогонять через этот список и у них возникают какие-то ассоциации, картинк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Таким образом, человек цепляет какие-то вещи из своих воплощений. При этом идет взаимодействие с группой, и если у человека наступает резонанс, то есть если он цепляется за что-то настоящее, то вся группа, поскольку он является частью этой группы, чувствует сильную энергетическую встряску. Бели же он просто пытается имитировать, говорит - вот я в прошлой жизни был моряком, ну мы говорим - вот ты моряк, ты на корабле вяжешь канаты да, с парусами работаешь. Он все это делает - если зацепления нет, то зритель в театре очень четко чувствует что все это не настоящее.</w:t>
      </w:r>
    </w:p>
    <w:p>
      <w:pPr>
        <w:pStyle w:val="511"/>
        <w:shd w:fill="auto" w:val="clear"/>
        <w:spacing w:lineRule="auto" w:line="240"/>
        <w:ind w:firstLine="567"/>
        <w:jc w:val="both"/>
        <w:rPr>
          <w:b w:val="false"/>
          <w:b w:val="false"/>
          <w:spacing w:val="0"/>
          <w:sz w:val="24"/>
          <w:szCs w:val="24"/>
        </w:rPr>
      </w:pPr>
      <w:r>
        <w:rPr>
          <w:rStyle w:val="517pt"/>
          <w:b/>
          <w:bCs w:val="false"/>
          <w:color w:val="000000"/>
          <w:spacing w:val="0"/>
          <w:sz w:val="24"/>
          <w:szCs w:val="24"/>
          <w:lang w:val="ru-RU" w:eastAsia="ru-RU"/>
        </w:rPr>
        <w:t>Глава 6</w:t>
      </w:r>
    </w:p>
    <w:p>
      <w:pPr>
        <w:pStyle w:val="231"/>
        <w:keepNext w:val="true"/>
        <w:keepLines/>
        <w:shd w:fill="auto" w:val="clear"/>
        <w:spacing w:lineRule="auto" w:line="240" w:before="0" w:after="0"/>
        <w:ind w:firstLine="567"/>
        <w:jc w:val="both"/>
        <w:rPr>
          <w:rFonts w:ascii="Times New Roman" w:hAnsi="Times New Roman" w:cs="Times New Roman"/>
          <w:b w:val="false"/>
          <w:b w:val="false"/>
          <w:spacing w:val="0"/>
          <w:sz w:val="24"/>
          <w:szCs w:val="24"/>
        </w:rPr>
      </w:pPr>
      <w:bookmarkStart w:id="6" w:name="bookmark6"/>
      <w:r>
        <w:rPr>
          <w:rStyle w:val="23"/>
          <w:rFonts w:cs="Times New Roman" w:ascii="Times New Roman" w:hAnsi="Times New Roman"/>
          <w:b/>
          <w:bCs w:val="false"/>
          <w:color w:val="000000"/>
          <w:spacing w:val="0"/>
          <w:sz w:val="24"/>
          <w:szCs w:val="24"/>
          <w:lang w:eastAsia="ru-RU"/>
        </w:rPr>
        <w:t>&lt;1ц&gt;</w:t>
      </w:r>
      <w:bookmarkEnd w:id="6"/>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Спираль качеств</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Мы с вами говорили о том, что в организме остаются следы других жизней, и о том что по этим следам можно выйти на какие-то причины и пытаться работать с кармой. При этом мы старались всячески избегать трактовок и подходов типа "кем бы я хотел быть в предыдущей жизн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Сегодня мы будем говорить о работе с ситуациями. Когда мы говорим о ситуации, то мы имеем в виду некую ситуацию в социуме, то есть во внешнем окружении (то, о чем мы говорили в предыдущих главах, это тоже ситуация, но только в организме. То есть болезнь это ситуация в одном отдельно взятом организме). Дело в том, что наши ситуации в социуме очень сильно связаны с двумя вещами - с позицией, которую мы занимаем в социуме, и с теми качествами которые у нас наработаны. Позиция, которую мы занимаем в социуме, является отражением наших предыдущих подвигов и она формируется не в одночасье, а является следствием ваших предыдущих жизней. Она напрямую связана с вашей кастой и вашей продвинутостью внутри этой касты.</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Если мы говорим о ребенке, то у него все еще впереди, но если мы говорим о взрослом человеке, то он уже устоялся и занимает в социуме определенную позицию. Этой позиции человек добивается на основании тех качеств которые у него есть, а качества эти нарабатываются в течение многих жизней. Человек 1-й касты по мановению волшебной палочки не становится человеком 3-й касты. Эволюция человека может идти быстро, может идти медленно, но она не дискретна - она непрерывна, и то окружение, то положение в социуме которое у вас есть сейчас, является следствием того, что было раньше.</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Поэтому на основании того, что вы из себя представляете в этой жизни, можно судить о том, что вы из себя представляли в прошлой жизн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Ситуации связаны с определенным слоем социума, в котором мы находимся и с нашими качествами, которые мы демонстрируем в нем. Социум состоит из слоев, и каждый слой социума неким образом повторяет структуру предыдущего. Речь идет о том, что воины получаются из купцов, а маги получаются из воинов. То есть правила, которые действуют в одном слое, влияют на формирование правил следующего слоя.</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Таким образом получается спираль - мы как бы описываем каждый раз круг, и там где крут кончается - там начинается выход на следующий виток спирал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В течение каждой жизни или многих жизней, человек накапливает качества, которые ему позволяют перейти на следующий уровень, и в каждой касте человек должен накопить определенное количество качеств. Это количество качеств которое накапливается, в разных системах рассматривают по-разному. Все системы говорят о том, что качества есть и что они накапливаются, но само разбиение этих качеств в разных системах разное. Например, существует зодиакальная система, которая делит крут на 12 отрезков и говорит, что человек в течение касты накапливает 12 качеств, которые обозначены знаками Зодиака.</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В астрологической системе считается, что этот круг состоит из 12-и качеств или 12-и секторов, и на любом витке спирали эти качества неким образом отображаются. Когда человек проходит весь циферблат из 12-ти знаков, он переходит в следующую касту. Таким образом получается, что в каждой касте надо собрать 12 кусочков, из которых собирается круг качеств.</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 xml:space="preserve">Существует связь зодиакальных знаков и качеств которые набирает человек, и в книгах по астрологии эти качества описаны. Там есть указание на то, какие качества нужно наработать в каждом из астрологических знаков. В принципе, все построено так чтобы в самом символе находилась максимальная разгадка, то есть ключ к его значению. Астрологические зодиакальные созвездия, это достаточно условная штука, и надо быть большим фантазером или художником, </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чтобы в россыпи звезд разглядеть Скорпиона или Стрельца. На самом деле небо разбивали на сектора, а рисунки созвездий подгоняли под некие символы, чтобы создать космические часы. Сами символы выбирали исходя из определенного языка.</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Таким образом, здесь мы имеем дело с некими иероглифами, которые сами в себе несут значение.</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Вот описание качеств, которые нужно наработать в зодиакальных знаках.</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Знак Овен</w:t>
      </w:r>
      <w:r>
        <w:rPr>
          <w:rStyle w:val="11"/>
          <w:b/>
          <w:bCs w:val="false"/>
          <w:color w:val="000000"/>
          <w:spacing w:val="0"/>
          <w:sz w:val="24"/>
          <w:szCs w:val="24"/>
          <w:lang w:eastAsia="ru-RU"/>
        </w:rPr>
        <w:t>. На самом деле это символ воинственности, в данном случае - агрессии. Например, лев хоть и хищник, но животное не агрессивное, а овен - хоть и не хищник, но животное агрессивное. Не съест, но забодает. Здесь говорится об умении побеждать и умении не быть агрессивным. Здесь также говорится об упрямстве как о фиксации Точки Сборки, о том что здесь нарабатывается качество лидера, качество фиксировать свою Точку Сборк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Знак Телец. Это работа с материей, со структурой Земли. Телец это Земля и это вещество, всякие материальные ценности. Здесь говорится о необходимости научиться работать с материальными ценностями и необходимости научится работать с Землей.</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Скажем, если человек Водолей, то это обычно страшный бардак и хаос, а если человек Телец то это страшный порядок, который еще хуже бардака, то есть жуткая упорядоченность. У Тельца присутствует ощущение порядка и он всюду будет пытаться его наводить. Это очень сильная скрупулезность, доскональность во всем, построение структур и постоянные думы насчет материальной стороны вопроса. Хотя внешне он может это все время игнорировать. Самые сильно материально озадаченные люди это те, которые все время говорят, что им денег не надо.</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Знак Близнецы.</w:t>
      </w:r>
      <w:r>
        <w:rPr>
          <w:rStyle w:val="11"/>
          <w:b/>
          <w:bCs w:val="false"/>
          <w:color w:val="000000"/>
          <w:spacing w:val="0"/>
          <w:sz w:val="24"/>
          <w:szCs w:val="24"/>
          <w:lang w:eastAsia="ru-RU"/>
        </w:rPr>
        <w:t xml:space="preserve"> На этом знаке нарисовано две человеческие фигуры, и в основе этой двойственности лежит представление древних египтян (а именно они создавали известный нам Зодиак), о Ка и Ба. Египтяне рассматривали человека как два начала, одно из них называлось - Ка, а другое - Ба, и если одно начало было связано с сознанием человека, с личностью, то другое</w:t>
      </w:r>
    </w:p>
    <w:p>
      <w:pPr>
        <w:pStyle w:val="TextBody"/>
        <w:numPr>
          <w:ilvl w:val="0"/>
          <w:numId w:val="2"/>
        </w:numPr>
        <w:shd w:fill="auto" w:val="clear"/>
        <w:tabs>
          <w:tab w:val="clear" w:pos="720"/>
          <w:tab w:val="left" w:pos="171" w:leader="none"/>
        </w:tabs>
        <w:spacing w:lineRule="auto" w:line="240"/>
        <w:ind w:left="0" w:firstLine="567"/>
        <w:rPr>
          <w:b w:val="false"/>
          <w:b w:val="false"/>
          <w:spacing w:val="0"/>
        </w:rPr>
      </w:pPr>
      <w:r>
        <w:rPr>
          <w:rStyle w:val="11"/>
          <w:b/>
          <w:bCs w:val="false"/>
          <w:color w:val="000000"/>
          <w:spacing w:val="0"/>
          <w:sz w:val="24"/>
          <w:szCs w:val="24"/>
          <w:lang w:eastAsia="ru-RU"/>
        </w:rPr>
        <w:t>с подсознанием, с той личностью которая приходила из предыдущих жизней. Созвездие Близнецов говорит о взаимодействии сознания с подсознанием и об актуальности решения взаимоотношений сознания с подсознанием для человека, который родился под знаком Близнецов. То есть между сознанием и подсознанием должен быть некий баланс, и человек должен примирить свое сознание со своим подсознанием. Если этого не происходит, то подсознание, которое не осознано и не явно для сознания, оказывается противодействующим сознанию, и пытается это сознание ликвидировать. Человек начинает подсознательно совершать действия, которые ведут к его уничтожению, хотя на уровне сознания он совершенно к этому не стремится.</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Знак Рак</w:t>
      </w:r>
      <w:r>
        <w:rPr>
          <w:rStyle w:val="11"/>
          <w:b/>
          <w:bCs w:val="false"/>
          <w:color w:val="000000"/>
          <w:spacing w:val="0"/>
          <w:sz w:val="24"/>
          <w:szCs w:val="24"/>
          <w:lang w:eastAsia="ru-RU"/>
        </w:rPr>
        <w:t>. Раки, как известно, прославлены тем, что ходят задом наперед, то есть пятятся назад. И здесь говорится про принятие решений и возможность пересмотра каких-то своих действий. То есть возможность давать задний ход - это возможность отыгрывать назад какие-то совершенные поступки и возможность признавать свои ошибки. Способность признавать свои ошибки, на самом деле, характеризует очень сильного человека, потому что любой человек которого взяли за горло, прижали к стенке и спросили - "Вася, а почему ты....?" обычно говорит "а это не я, я тут не щшчем, я не виноват., и т.д." Человек который сказал "Да, я тут щш чем, я виноват" - такого редко можно найти. Вот это качество и отрабатывается в Раке.</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Знак Лев.</w:t>
      </w:r>
      <w:r>
        <w:rPr>
          <w:rStyle w:val="11"/>
          <w:b/>
          <w:bCs w:val="false"/>
          <w:color w:val="000000"/>
          <w:spacing w:val="0"/>
          <w:sz w:val="24"/>
          <w:szCs w:val="24"/>
          <w:lang w:eastAsia="ru-RU"/>
        </w:rPr>
        <w:t xml:space="preserve"> Лев - это царь зверей, это сила. Лев это благородное животное. Здесь говорится об умении себя вести - об обладании силой, а не о применении насилия. И здесь говорится об умении царствовать, об умении властвовать и повелевать, используя определенный тип поведения. Лев никого не кусает - он либо сразу голову оорывает, либо не трогает. Поэтому здесь говорится об определенном типе поведения, которое явно не собачье. Здесь говорится об умении управлять.</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Знак Дева</w:t>
      </w:r>
      <w:r>
        <w:rPr>
          <w:rStyle w:val="11"/>
          <w:b/>
          <w:bCs w:val="false"/>
          <w:color w:val="000000"/>
          <w:spacing w:val="0"/>
          <w:sz w:val="24"/>
          <w:szCs w:val="24"/>
          <w:lang w:eastAsia="ru-RU"/>
        </w:rPr>
        <w:t xml:space="preserve">. Дева - это инь. Инь это пассивное начало и здесь есть указание на необходимость научиться работать с инь энергией и на необходимость заставлять Инь энергию работать. Если Инь энергия не работает, то она сама себя удушит. Дева должна к себе притягивать всякие события - Инь должен притягивать Янь. Если Инь ничего не делает, то он накапливается количественно и сам себя придушивает. Здесь говорится о необходимости заставлять свою </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пассивность работать, и здесь говорится о методе Недеяния. Недеяние - это действие, которое оказывает очень сильное влияние на мироздание, поскольку все мироздание движется. Если у вас есть патефонная пластинка, которая крутится и мы в нее вбили гвоздик, то этот гвоздик всю пластинку раздерет. Так вот, пассивный человек с остановившимся сознаем, начинает корежить мироздание. В итоге этот вакуум из последних сил пытается заполниться и метод недеяние иногда приносит плоды гораздо большие чем действие.</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Знак Весы</w:t>
      </w:r>
      <w:r>
        <w:rPr>
          <w:rStyle w:val="11"/>
          <w:b/>
          <w:bCs w:val="false"/>
          <w:color w:val="000000"/>
          <w:spacing w:val="0"/>
          <w:sz w:val="24"/>
          <w:szCs w:val="24"/>
          <w:lang w:eastAsia="ru-RU"/>
        </w:rPr>
        <w:t>. Весы - символ уравновешенности, но известно, что уравновешенная система не работает, то есть если мы что-то приведем в состояние баланса, то оно жить перестанет. И здесь говорится об умении принятия решений, об умении нарушать вот этот баланс -принимать решение и совершать действие. Здесь говорится о преодолении собственной нерешительности и умении принимать решения.</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Знак Скорпион.</w:t>
      </w:r>
      <w:r>
        <w:rPr>
          <w:rStyle w:val="11"/>
          <w:b/>
          <w:bCs w:val="false"/>
          <w:color w:val="000000"/>
          <w:spacing w:val="0"/>
          <w:sz w:val="24"/>
          <w:szCs w:val="24"/>
          <w:lang w:eastAsia="ru-RU"/>
        </w:rPr>
        <w:t xml:space="preserve"> Скорпион - это знак который указывает на огонь. Почему-то некоторые наивные ребята полагают, что Скорпион это водный знак, хотя никто никогда не видел Скорпиона живущего в воде. Скорпионы наоборот обитают в пустыне и древним египтянам это было очень хорошо известно на собственном печальном опыте. Так вот, энергия Скорпиона, жало Скорпиона находится на его хвосте и здесь есть указание на сексуальные энергии, на обуздание и работу с собственными сексуальными энергиями. То есть Скорпион должен свой яд реализовывать, а иначе отравится сам. Здесь говорится о реализации собственных сексуальных энергий, в противном случае, человек взорвется как триста тонн тротила.</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Знак Стрелец.</w:t>
      </w:r>
      <w:r>
        <w:rPr>
          <w:rStyle w:val="11"/>
          <w:b/>
          <w:bCs w:val="false"/>
          <w:color w:val="000000"/>
          <w:spacing w:val="0"/>
          <w:sz w:val="24"/>
          <w:szCs w:val="24"/>
          <w:lang w:eastAsia="ru-RU"/>
        </w:rPr>
        <w:t xml:space="preserve"> Это существо, которое стреляет из лука, а стрельба из лука требует двух навыков - умения выбирать цель и умения натягивать лук, то есть добиваться результата. Здесь говорится о выборе целей, о правильном определении своего предназначения в жизни, о необходимости найти именно свой путь.</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Знак Козерог.</w:t>
      </w:r>
      <w:r>
        <w:rPr>
          <w:rStyle w:val="11"/>
          <w:b/>
          <w:bCs w:val="false"/>
          <w:color w:val="000000"/>
          <w:spacing w:val="0"/>
          <w:sz w:val="24"/>
          <w:szCs w:val="24"/>
          <w:lang w:eastAsia="ru-RU"/>
        </w:rPr>
        <w:t xml:space="preserve"> В этом знаке нужно наработать умение решать проблемы спокойно и уверенно, без излишней драчливости. Козерогу присущи рога, и он норовит все время бодаться, чем портит дело. Человек, который родился под знаком Козерога должен научиться использовать рога не для того чтоб бодаться, а для того чтобы решать дело миром, по принципу - "рога видел?"</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Знак Водолей.</w:t>
      </w:r>
      <w:r>
        <w:rPr>
          <w:rStyle w:val="11"/>
          <w:b/>
          <w:bCs w:val="false"/>
          <w:color w:val="000000"/>
          <w:spacing w:val="0"/>
          <w:sz w:val="24"/>
          <w:szCs w:val="24"/>
          <w:lang w:eastAsia="ru-RU"/>
        </w:rPr>
        <w:t xml:space="preserve"> Это знак связанный с течением времени, с некой подвижностью и какой-то бесконечной работой.</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Знак Рыбы. Рыбы это вода, то есть Время. На этом знаке Зодиака одна рыба плывет вперед, а другая рыба плывет назад. И здесь мы говорим о скорости течения времени - о скорости течения времени вперед и о скорости течении времени назад. Мы говорим о памяти и наших планах на будущее, о том, что человек должен жить в будущем, в настоящем и прошлом. О том, что человек должен научиться работать с таким понятием как планирование и воспоминание. Здесь говорится о балансе между пребыванием в прошлом, настоящем и будущем. Люди рожденные под знаком Рыб должны научиться дружить со Временем.</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Таким образом существует система двенадцати качеств. Эти двенадцать качеств повторяются на всех витках спирали и работа с качествами знаменуется определенными ситуациями. Все ситуации в жизни связаны с одной простой штукой - вы нарабатываете некое качество. Есть люди, которые говорят - "вот жизнь плохая", или "вот жизнь - хорошая". Так вот - жизнь сама по себе - никакая. Ее красит собой человек. Как говорят палачи - "не место красит человека".</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Разные люди находятся на разных отрезках этой спирали и их жизнь, ситуации которые у них складываются, связаны с прохождением этих отрезков, и на каждом из этих отрезков нужно решить определенную проблему. Если у вас, скажем, возникает какая-то проблема, то значит она связана с тем участком пути который вы проходите, и таким образом вы нарабатываете эти двенадцать качеств.</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 xml:space="preserve">Принцип набора качеств базируется на том, что человеческий зародыш проходит разные стадии развития, и человек в процессе пребывания в утробе матери проходит стадии: амфибии, рыбы, рептилии и так далее. Этот процесс набора качеств повторяет процесс движения вверх по спирали, он неким образом похож на процесс прохождения витков спирали. Поэтому можно </w:t>
      </w:r>
      <w:r>
        <w:rPr>
          <w:rStyle w:val="11"/>
          <w:b/>
          <w:bCs w:val="false"/>
          <w:color w:val="000000"/>
          <w:spacing w:val="0"/>
          <w:sz w:val="24"/>
          <w:szCs w:val="24"/>
          <w:lang w:val="uk-UA"/>
        </w:rPr>
        <w:t xml:space="preserve">говорить о наборе </w:t>
      </w:r>
      <w:r>
        <w:rPr>
          <w:rStyle w:val="11"/>
          <w:b/>
          <w:bCs w:val="false"/>
          <w:color w:val="000000"/>
          <w:spacing w:val="0"/>
          <w:sz w:val="24"/>
          <w:szCs w:val="24"/>
          <w:lang w:eastAsia="ru-RU"/>
        </w:rPr>
        <w:t>качеств. Помните, что такое первая каста - планетарное сознание оттискивается в первый раз и формирует некую начинку, то есть первая каста - это вода, вылитая в стакан, и если стакан треснет, то вода немедленно выльется. Дальше, на протяжении прохождения последующих каст, в этом стакане постепенно возникает кисель, то есть эту воду, как бы многократно взбивают до какого-то более густого состояния. Потом наступает момент, когда стакан убирают, а вода остается и никуда не выливается. Это происходит на четвертом уровне четвертой касты.</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На каждом из витков спирали монада формируется по-новой, на другой частоте. Представьте себе стопку блинов - если мы снизу один блин вытащим, то все остальные блины на толщину этого просядут, то есть для того, чтобы стопка имела какую-то высоту, там внизу все блины должны лежать плотно один на другом. На каждом частотном уровне формируется человек, просто эти люди некоторым образом отличаются - человек первой касты отличается от человека второй касты, и еще больше отличается от человека третьей касты и четвертой. В каждом частотном диапазоне печется по блину. Этот блин печется по одной технологии, и в итоге, ни один блин не может висеть в воздухе - под ним все должно быть наработано. Отсюда Магия как технология быстрого развития, представляет из себя</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знание всех этих участков, всей технологии выпечки блина. Когда человека просто прогоняют через этот технологический цикл, тогда он быстро проходит цепочку. Обычно человек ходит туда-сюда - петлями, зигзагами, в длину и в ширину, и вместо того чтобы идти по кругу, он ходит вдоль и поперек этого круга. И реальное его продвижение от точки Л к точке Б происходит очень медленно. Маги говорят - "вот тебе надо делать это", потому что они знают что идет следующим, то есть в Магии все детерминировано, качества которые надо набирать известны, и человека просто берут за ухо и говорят - "делай вот это".</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В Сефиротической Магии, которой мы с вами занимаемся, все знания расписаны в арканах Таро. И здесь говорится о десяти качествах, которые расписаны в Малых Арканах Таро, с Двоек до Десяток. Получается Девять качеств, то есть круг разбит на десять точек, причем десятая точка - это начало следующего круга. Каждая из карт Малых Арканов Таро обозначает определенное качество, которое нарабатывается в течение жизней и соответственно существует повторяемость этих качеств. То есть если в Зодиаке точек двенадцать, то в картах Таро этих точек - десять.</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 xml:space="preserve">Таким образом, в Малых Арканах описано десять ступеней - десять качеств, которые нарабатываются в процессе эволюции. Это называется Путь Адепта и это касается Магов - это переход от Двоек Малых Арканов, от Магии </w:t>
      </w:r>
      <w:r>
        <w:rPr>
          <w:rStyle w:val="11"/>
          <w:b/>
          <w:bCs w:val="false"/>
          <w:color w:val="000000"/>
          <w:spacing w:val="0"/>
          <w:sz w:val="24"/>
          <w:szCs w:val="24"/>
          <w:lang w:val="uk-UA"/>
        </w:rPr>
        <w:t xml:space="preserve">1-го </w:t>
      </w:r>
      <w:r>
        <w:rPr>
          <w:rStyle w:val="11"/>
          <w:b/>
          <w:bCs w:val="false"/>
          <w:color w:val="000000"/>
          <w:spacing w:val="0"/>
          <w:sz w:val="24"/>
          <w:szCs w:val="24"/>
          <w:lang w:eastAsia="ru-RU"/>
        </w:rPr>
        <w:t>уровня к Десяткам Малых Арканов, к магии 3-го уровня. Магия 2-го уровня простирается до Пятерок Малых Арканов.</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Поскольку это спираль и качества повторяются, то можно говорить о том, что эти десять ступенек, десять точек на спирали которые мы берем, соответствуют десяти точкам на предыдущем витке спирали. А предыдущий виток это Каста Воинов, а еще более предыдущий виток эта Каста Купцов и так далее. То есть через эти десять точек можно провести десять касательных линий спирали или десять направляющих. В итоге мы получим некое соответствие между Второй точкой для Касты Магов и Второй точкой для Касты Воинов, между Второй точкой для Касты Магов и Второй точкой для Касты Купцов или Работников. Это спираль и ее точки повторяются и вниз и вверх.</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Таким образом, мы получаем детерминирование, идентификацию десяти точек на спирали развития. И можем сказать какие качества следует наработать человеку в каждой жизни, исходя из этих десяти точек, потому что для всех десяти точек состояние точно обозначено. Карты Таро дают расшифровку состояний или качеств которые человеку надо наработать в каждой касте, и мы с вами сейчас находимся в какой-то части спирали. Если мы определим точку в которой мы сейчас находимся, то мы можем определить точки, в которых мы уже были. А если мы определим точки, в которых мы уже были, то мы можем определить состояния в которых мы уже были, то есть качества которые мы уже наработали. Если мы настроимся на эти качества, то мы настроимся на прошлые точки своего развития. Из них часть точек придется на эту жизнь, а часть каких-то точек уйдет в прошлые жизни. Настроившись на эти состояния, мы однозначно настроимся на те состояния, которые у нас были в прошлых жизнях. Тогда возникнет резонанс, возникнет перекачка энергии и возникнет активизация определенных информационных блоков.</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 xml:space="preserve">Согласно астрологии таких свойств двенадцать, согласно картам Таро таких свойств десять. В чем правда? Бели мы берем спираль, то есть, грубо говоря, круг, то столько точек на этом круге мы можем обозначить? На этом круге мы можем обозначить любое число точек и разбить его на те отрезки, на которые нам понравится. Так вот, карты Таро разбивают этот круг на десять отрезков, а астрология разбивает этот же самый круг на двенадцать отрезков, и в </w:t>
      </w:r>
      <w:r>
        <w:rPr>
          <w:rStyle w:val="11"/>
          <w:b/>
          <w:bCs w:val="false"/>
          <w:color w:val="000000"/>
          <w:spacing w:val="0"/>
          <w:sz w:val="24"/>
          <w:szCs w:val="24"/>
          <w:lang w:val="uk-UA"/>
        </w:rPr>
        <w:t xml:space="preserve">принципе </w:t>
      </w:r>
      <w:r>
        <w:rPr>
          <w:rStyle w:val="11"/>
          <w:b/>
          <w:bCs w:val="false"/>
          <w:color w:val="000000"/>
          <w:spacing w:val="0"/>
          <w:sz w:val="24"/>
          <w:szCs w:val="24"/>
          <w:lang w:eastAsia="ru-RU"/>
        </w:rPr>
        <w:t>выделение этих качеств в достаточной степени условно. Значит, что существует абсолютно? Абсолютно существует повторяемость вот этого пут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На каждом этапе повторяется наработка неких качеств. Эти качества внутри человека можно как- то обозвать, и тогда это будет квантовано, потому что вот это - одно качество, а вот это - другое. То есть можно уже не спираль разбивать, а число качеств которое человек усваивает в каждой касте, и тогда мы получаем какие-то сегменты -информационные блоки. Если мы будем проецировать уже эти информационные блоки, то получится какое-то количество отрезков, и это будет что-то значить, то есть мы должны исходить из человека.</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Карты Таро описывают состояние качеств человека и в связи с этим в картах Таро идентифицированы и квантованы эти состояния, то есть каждая карта это один из кирпичиков личности. Большие Арканы это кирпичики, которые определяют структуру сознания, а Малые Арканы определяют нашу зацепленность с самим договором, с этим миром. Можно сказать, что сознание каждого человека представляет из себя некое зубчатое колесо, имеющее десять зубьев, и этими зубьями человек цепляется за договор, то есть вот эти десять качеств это десять зубцов зубчатого колеса.</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Давайте посмотрим как выглядят эти практики.</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Нулевой Период</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Качества начинаются с Двоек, а не с Нуля. В этом промежутке от Нуля до Двойки существует некое качество, которое мы называем базовым, и это базовое качество связано с цифрой ноль.</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Это качество Ноль, в картах Таро отождествлено и соответствует 22-й карте, (она же Нулевая). Это нулевое качество называется "Глупость". Человек изначально глуп и не информирован. Он не обладает какими-то навыками, ничего не знает и не умеет, и это происходит в тот момент, когда вы из одной касты переходите в другую. То есть перейти в следующую касту - перешли, но никаких правил этой следующей касты вы еще не знаете и делать в рамках этой касты вы ничего не можете.</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Существует понятие, которое называется воспитание, то есть мы говорим "обучение" и говорим "воспитание". Человек может быть обученный, но не воспитанный или воспитанный, но не обученный.</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Представьте себе, что человек перешел из одной касты в другую, то есть он из одних правил игры попал в другие. Все что он знал до сих пор, оно в этой касте не годится - тут все свое. Соответственно его следует воспитать для пребывания внутри этой касты. Представьте себе какого-нибудь купца, который попал во дворянство. Вся его манера поведения связана с купеческой кастой и для дворян он неотесанный товарищ. С другой стороны, если какой-нибудь дворянин, человек 3-й касты попадает в купечество, то он для купцов там будет выглядеть очень странным человеком, потому что его поведение, в принципе, отлично от их поведения.</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Таким образом, между кастами нет понимания - ни одна каста не понимает следующую или предыдущую. Вернее каста следующая, предыдущую то понимает прекрасно, но ставит ее ниже себя и считает что вот так вести себя не надо, по принципу - "Вовочка, сходи, посмотри что делает твой брат и скажи чтобы он перестал”. Правила поведения нижних каст верхним понятны, а правила поведения верхних каст для нижних совсем не понятны, потому что это для них не пройденный путь.</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Так вот, Нулевой период это когда вы попадете в следующую касту и перед вами ставится задача следующей касты, но вести себя на этом уровне вы не умеете, и происходит период какой-то адаптации. Этот период разбивается на два участка. На первом участке вы пытаетесь себя вест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понятным и привычным для вас образом, то есть так, как ведут себя люди предыдущей касты, из которой вы вышли. В итоге вы сталкиваетесь с конфликтами, так как выясняется что такое поведение вам уже больше не приличествует и не подходит. И дальше начинается период узнавания того, как же себя все таки нужно вест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Вот это узнавание уже соответствует Двойкам. Двойка Малых арканов соответствует Второй карте Больших арканов и читается как узнавание информации. Это узнавание информации связано с изучением поведения в этой касте, то есть мы изучаем особенности поведения на этом уровне. Этот этап, это качество называется Двойкам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С Двоек начинается сам процесс обучения и то что мы называем практикой. Нулевой период называется Дурак, (то есть Чудо-Юдо необученное), и поэтому этот человек не будет приниматься новой кастой. Он будет чужой и для тех и для других, пока он не возьмется образовываться и воспитываться. Для того чтоб воспитаться и образоваться, надо заниматься изучением и 2-ка это процесс вхождения в какую-то новую ситуацию. Это самое первое качество, которое вы начинаете нарабатывать. Этот этап существует на всех уровнях, на всех кастах, и конечно сложнее всего он в 1 -й касте. В 1 -й касте это процесс вхождения в новую ситуацию существа, которое только возникло, и поэтому в 1 -й касте этот этап может длиться очень долго, но не дольше одной жизни. Первую касту хочешь - не хочешь, а приходится проходить за одну жизнь, иначе второй попытки просто не будет. Если человек 1 -ую касту за одну жизнь не прошел, то ему говорят - "Ну, пока".</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Второе Качество</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В 2-ках мы знакомимся с принципами жизни того общества, того коллектива или того слоя, куда мы попали. В 2-ках мы узнаем законы и на этом этапе идет изучение. Помните, как Д'Артаньян приехал в Париж. Процесс изучения правил поведения, он начал с трех дуэлей. Если бы это был не Д'Артаньян, которого описал Александр Дюма, а реальный персонаж, то этого опыта ему бы хватило, то есть даже если бы он и выжил, то потом бы долго лечился. Поэтому вот этот Второй этап - этап изучения, может длиться достаточно долго и затягиваться на многие жизни, потому что иногда они быстро кончаются.</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Представьте себе, что в процессе обучения человек вдруг решил, что он крутой коммерсант и влез в бизнес, а через некоторое время выяснилось, что не такой уж он и крутой. Довольно часто на этой фазе процесс вхождения и заканчивается, потому что с человеком что-нибудь случается. Дальше наступает следующая жизнь, он снова попадает туда и решает ту же самую задачу, но на этот раз продвигается чуть дальше, и опять выбывает из строя. Так он за сколько-то жизней наработает у себя необходимые качества, то есть он узнает правила игры и, по крайней мере, будет знать куда можно лезть, куда нельзя, что можно делать, а что нельзя.</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Когда человек заканчивает 2-ку, то он заканчивает знакомство с правилами игры на этом круге, то есть на этом плане. Он вписывается в эти правила игры и готов уже дальше участвовать в каких-то действиях.</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Третье Качество</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Тройка это уже действие. Тройка Малых Арканов соответствует 3 карте Больших Арканов и читается как энергетический вампиризм, то есть тяга энергии на себя. Это попытка собирать что- то. Вы ходите по плоскости и собираете сундуки. В каждой касте существуют свои правила игры и свои сундук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 xml:space="preserve">В </w:t>
      </w:r>
      <w:r>
        <w:rPr>
          <w:rStyle w:val="11"/>
          <w:b/>
          <w:bCs w:val="false"/>
          <w:color w:val="000000"/>
          <w:spacing w:val="0"/>
          <w:sz w:val="24"/>
          <w:szCs w:val="24"/>
          <w:lang w:val="uk-UA"/>
        </w:rPr>
        <w:t xml:space="preserve">1-й </w:t>
      </w:r>
      <w:r>
        <w:rPr>
          <w:rStyle w:val="11"/>
          <w:b/>
          <w:bCs w:val="false"/>
          <w:color w:val="000000"/>
          <w:spacing w:val="0"/>
          <w:sz w:val="24"/>
          <w:szCs w:val="24"/>
          <w:lang w:eastAsia="ru-RU"/>
        </w:rPr>
        <w:t>касте сундуки - это выполненная работа, то есть вы делаете одну работу, сделали ее, делаете другую работу. И каждый раз эта выполненная работа дает вам некое качество. Игроки на компьютере называют это "хит-поинт" то есть вы повышаете некие свои качества.</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 xml:space="preserve">Во 2-й касте сундуки, это и есть сундуки, то есть вы просто ходите и собираете много сундуков, и у кого их больше тот и самый крутой. Причем во 2-й касте не так важно с чем эти сундуки, и каким способом вы их приобрели, важно чтобы их было много и они были большие. Ну, один торгует автомобилями, другой - нефтью, третий -самолетами, а четвертый - бомбами к ним. И все дружно их называют - "деньги", причем кто чем </w:t>
      </w:r>
      <w:r>
        <w:rPr>
          <w:rStyle w:val="11"/>
          <w:b/>
          <w:bCs w:val="false"/>
          <w:color w:val="000000"/>
          <w:spacing w:val="0"/>
          <w:sz w:val="24"/>
          <w:szCs w:val="24"/>
          <w:lang w:val="uk-UA"/>
        </w:rPr>
        <w:t xml:space="preserve">торіует </w:t>
      </w:r>
      <w:r>
        <w:rPr>
          <w:rStyle w:val="11"/>
          <w:b/>
          <w:bCs w:val="false"/>
          <w:color w:val="000000"/>
          <w:spacing w:val="0"/>
          <w:sz w:val="24"/>
          <w:szCs w:val="24"/>
          <w:lang w:eastAsia="ru-RU"/>
        </w:rPr>
        <w:t>в принципе неважно. Важен результат - денежный эквивалент.</w:t>
      </w:r>
    </w:p>
    <w:p>
      <w:pPr>
        <w:pStyle w:val="TextBody"/>
        <w:shd w:fill="auto" w:val="clear"/>
        <w:spacing w:lineRule="auto" w:line="240"/>
        <w:ind w:firstLine="567"/>
        <w:rPr>
          <w:b w:val="false"/>
          <w:b w:val="false"/>
          <w:spacing w:val="0"/>
        </w:rPr>
      </w:pPr>
      <w:r>
        <w:rPr>
          <w:rStyle w:val="11"/>
          <w:b/>
          <w:bCs w:val="false"/>
          <w:color w:val="000000"/>
          <w:spacing w:val="0"/>
          <w:sz w:val="24"/>
          <w:szCs w:val="24"/>
          <w:lang w:val="uk-UA"/>
        </w:rPr>
        <w:t xml:space="preserve">Самим </w:t>
      </w:r>
      <w:r>
        <w:rPr>
          <w:rStyle w:val="11"/>
          <w:b/>
          <w:bCs w:val="false"/>
          <w:color w:val="000000"/>
          <w:spacing w:val="0"/>
          <w:sz w:val="24"/>
          <w:szCs w:val="24"/>
          <w:lang w:eastAsia="ru-RU"/>
        </w:rPr>
        <w:t>купцам во 2-й касте, действительно абсолютно все равно, торговать пистолетами, марихуаной или бубликами. Никакого понятия о чести, честности и так далее у них просто нет. В этой касте важны сундуки и любая попытка навязать им какую-нибудь мораль для них совершенно не понятна. Государство формирует 3-я каста, которая устанавливает законы - какие сундуки законны, а какие незаконны, а для 2-й касты что бублики, что марихуана - это товар, и им все равно. Для 2-й касты не бывает неправильно нажитых сундуков, все их деньги заработаны правильно, но поскольку существуют какие-то правила игры, и правила игры устанавливает 3-я каста, то 2-я и из этого пытается извлекать прибыль.</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Торговля незаконными сундуками стоит дороже чем законными, поэтому как ни странно, начало крутой американской экономики положил сухой закон. Стало выгодно торговать спиртным, потому что это было запрещено, и на этом создавались состояния. Потом эти состояния перекачивались в другую область, уже в законную, но только после того как спиртным торговать разрешили, когда эта область стала не выгодной. Если бы сейчас, скажем, легализовать наркотики, как это сделали у себя голландцы, то наркомафии бы пришлось перемещаться в другую область, то есть крутить деньги где-то в другом месте, потому что наркотики бы стоили копейки и продавались на каждом углу.</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 xml:space="preserve">В Нуле мы попадаем в касту, но не знаем правил этой касты, в Двойке мы узнаем что правила есть, и начинаем их изучать, в Тройке мы уже изучили правила и начали тащить к себе. В </w:t>
      </w:r>
      <w:r>
        <w:rPr>
          <w:rStyle w:val="11"/>
          <w:b/>
          <w:bCs w:val="false"/>
          <w:color w:val="000000"/>
          <w:spacing w:val="0"/>
          <w:sz w:val="24"/>
          <w:szCs w:val="24"/>
          <w:lang w:val="uk-UA"/>
        </w:rPr>
        <w:t xml:space="preserve">1-й </w:t>
      </w:r>
      <w:r>
        <w:rPr>
          <w:rStyle w:val="11"/>
          <w:b/>
          <w:bCs w:val="false"/>
          <w:color w:val="000000"/>
          <w:spacing w:val="0"/>
          <w:sz w:val="24"/>
          <w:szCs w:val="24"/>
          <w:lang w:eastAsia="ru-RU"/>
        </w:rPr>
        <w:t>Касте тащим к себе работу, нарабатываем хит пойнты, во 2-й Касте тащим к себе сундуки, нарабатываем хит пойнты, становимся самыми богатыми в мире людьми. В Третьей Касте тащим к себе славу (что это за девушка никто не знает, в чем она заключается тоже никто не знает, но все хотят - все хотят прославиться).</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В 3-й Касте котируется сундуки под названием "авторитет". Ко мне приходит человек, я спрашиваю - "кем работаете?”. Он мне говорит - "Пользуюсь авторитетом”. Я пытаюсь понять что это такое, в какое место это кладут и как этим пользуются. Так вот, в Тройках 3 -й Касты стаскивают к себе сундуки по принципу крутизны, власти. Поскольку неизвестно что это такое, то оно очень многогранно, но реально - это способность себе подчинять.</w:t>
      </w:r>
    </w:p>
    <w:p>
      <w:pPr>
        <w:pStyle w:val="TextBody"/>
        <w:numPr>
          <w:ilvl w:val="0"/>
          <w:numId w:val="3"/>
        </w:numPr>
        <w:shd w:fill="auto" w:val="clear"/>
        <w:tabs>
          <w:tab w:val="clear" w:pos="720"/>
          <w:tab w:val="left" w:pos="387" w:leader="none"/>
        </w:tabs>
        <w:spacing w:lineRule="auto" w:line="240"/>
        <w:ind w:left="0" w:firstLine="567"/>
        <w:rPr>
          <w:b w:val="false"/>
          <w:b w:val="false"/>
          <w:spacing w:val="0"/>
        </w:rPr>
      </w:pPr>
      <w:r>
        <w:rPr>
          <w:rStyle w:val="11"/>
          <w:b/>
          <w:bCs w:val="false"/>
          <w:color w:val="000000"/>
          <w:spacing w:val="0"/>
          <w:sz w:val="24"/>
          <w:szCs w:val="24"/>
          <w:lang w:eastAsia="ru-RU"/>
        </w:rPr>
        <w:t>я</w:t>
        <w:tab/>
        <w:t xml:space="preserve">каста занимается социумом и накапливает качество власти и подчинения. Например: мне подчиняется банда из трех человек, а ему подчиняется банда из пяти человек, то есть он круче меня. Но мои три человека этих мочат </w:t>
      </w:r>
      <w:r>
        <w:rPr>
          <w:rStyle w:val="11"/>
          <w:b/>
          <w:bCs w:val="false"/>
          <w:color w:val="000000"/>
          <w:spacing w:val="0"/>
          <w:sz w:val="24"/>
          <w:szCs w:val="24"/>
          <w:lang w:val="uk-UA"/>
        </w:rPr>
        <w:t xml:space="preserve">нараз, </w:t>
      </w:r>
      <w:r>
        <w:rPr>
          <w:rStyle w:val="11"/>
          <w:b/>
          <w:bCs w:val="false"/>
          <w:color w:val="000000"/>
          <w:spacing w:val="0"/>
          <w:sz w:val="24"/>
          <w:szCs w:val="24"/>
          <w:lang w:eastAsia="ru-RU"/>
        </w:rPr>
        <w:t xml:space="preserve">значит я </w:t>
      </w:r>
      <w:r>
        <w:rPr>
          <w:rStyle w:val="11"/>
          <w:b/>
          <w:bCs w:val="false"/>
          <w:color w:val="000000"/>
          <w:spacing w:val="0"/>
          <w:sz w:val="24"/>
          <w:szCs w:val="24"/>
          <w:lang w:val="uk-UA"/>
        </w:rPr>
        <w:t xml:space="preserve">все-таки </w:t>
      </w:r>
      <w:r>
        <w:rPr>
          <w:rStyle w:val="11"/>
          <w:b/>
          <w:bCs w:val="false"/>
          <w:color w:val="000000"/>
          <w:spacing w:val="0"/>
          <w:sz w:val="24"/>
          <w:szCs w:val="24"/>
          <w:lang w:eastAsia="ru-RU"/>
        </w:rPr>
        <w:t>круче, и так далее. Там все время идут разборки по типу "кто кого круче" и такие разборки бескровно не проходят. В результате бандитизм существовал всегда на всех уровнях и всегда будет существовать, поскольку покуда будет 3-я каста, будут и эти разборки. Тут мне попался совершенно замечательный фильм - "Харчевня в Шпессарде". Там некий бандит, захватил какого-то барона в плен, и хочет с него выкуп потребовать. А барон представляется: "Я барон такой-то, я получаю дань с пяти деревень”. Тот говорит: "да, да, я тоже грабитель". То есть этот показывает что он благородный барон, что ему платят дань столько-то деревень, а ему отвечают - "да, да, я тоже грабитель".</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Вся Третья каста, как ее не корми, все равно влезает в разборки и все равно эти разборки кончаются драками и потасовками на разных уровнях. Разница в том, что какой-нибудь хмырь с бандой из пяти человек устраивает налет на инкассатора, а президент с бандой гораздо большей, вламывается в какую-нибудь чужую страну и начинает там все бомбить. Но при этом президент, он как бы вор в законе, а тот хмырь он вне закона.</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 xml:space="preserve">Вот это - разборки 3-й касты, и они </w:t>
      </w:r>
      <w:r>
        <w:rPr>
          <w:rStyle w:val="11"/>
          <w:b/>
          <w:bCs w:val="false"/>
          <w:color w:val="000000"/>
          <w:spacing w:val="0"/>
          <w:sz w:val="24"/>
          <w:szCs w:val="24"/>
          <w:lang w:val="uk-UA"/>
        </w:rPr>
        <w:t xml:space="preserve">собіфают </w:t>
      </w:r>
      <w:r>
        <w:rPr>
          <w:rStyle w:val="11"/>
          <w:b/>
          <w:bCs w:val="false"/>
          <w:color w:val="000000"/>
          <w:spacing w:val="0"/>
          <w:sz w:val="24"/>
          <w:szCs w:val="24"/>
          <w:lang w:eastAsia="ru-RU"/>
        </w:rPr>
        <w:t>вот эту самую славу. Слава это некая харизма, которой пользуется данный товарищ, тот же самый авторитет, и харизма зарабатывается кровью. Помните песенку, "Не раздобыть надежной славы, покуда кровь не пролилась". Это вот как раз про это. Тройка в 3-ей касте это стаскивание к себе славы.</w:t>
      </w:r>
    </w:p>
    <w:p>
      <w:pPr>
        <w:pStyle w:val="TextBody"/>
        <w:numPr>
          <w:ilvl w:val="0"/>
          <w:numId w:val="3"/>
        </w:numPr>
        <w:shd w:fill="auto" w:val="clear"/>
        <w:tabs>
          <w:tab w:val="clear" w:pos="720"/>
          <w:tab w:val="left" w:pos="488" w:leader="none"/>
        </w:tabs>
        <w:spacing w:lineRule="auto" w:line="240"/>
        <w:ind w:left="0" w:firstLine="567"/>
        <w:rPr>
          <w:b w:val="false"/>
          <w:b w:val="false"/>
          <w:spacing w:val="0"/>
        </w:rPr>
      </w:pPr>
      <w:r>
        <w:rPr>
          <w:rStyle w:val="11"/>
          <w:b/>
          <w:bCs w:val="false"/>
          <w:color w:val="000000"/>
          <w:spacing w:val="0"/>
          <w:sz w:val="24"/>
          <w:szCs w:val="24"/>
          <w:lang w:eastAsia="ru-RU"/>
        </w:rPr>
        <w:t>ая</w:t>
        <w:tab/>
        <w:t>каста - вы попадете в мир Магии, и узнаете что там есть свои правила, что вы находитесь на занятой территории, то есть там уже до вас кто-то был и вы новенькие. И пока вы не поймете, что эта территория уже занята, вы будете все время с круга сходить, то есть находиться в Нуле. Потом вы постепенно понимаете, что на этом уровне уже кто-то есть и есть свои правила, то есть существуют Правила 4-й Касты, и вы их начинаете узнавать. Узнаете их, узнаете, и жизней через восемь вы их узнали. Вы уже поняли что там можно делать, что нельзя и дальше вы переходите к Тройке.</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Основные правила Четвертой касты такие:</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Не лезьте в чужие дела. Ноль в чем заключается - в том, что вы только туда попали и сразу начинаете лезть в чужие дела. Скажем, не вы порчу навели - не вам ее и снимать, или если вы ее снимаете, то вы сразу же влезли на чью-то территорию. Или вы начинаете здесь кого-то лечить, а здесь кто-то уже лечил до вас, вы у него уводите клиента и он будет вами как-то недоволен, то есть вы влезаете на занятую территорию. Когда вы с этим со всем освоились - вы поняли как себя надо вести среди Магов.</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В Касте Магов не принято, например, говорить "эй ты". Когда общаетесь с кем-то, то всегда обращайтесь с ним максимально вежливо, потому что вы никогда не знаете кто это такой. Достаточно просто обычной вежливости, но никогда не надо Магам говорить "эй ты!". Маги очень не любят микашонства и фамильярности. Поэтому при общении с любой магической личностью соблюдайте все правила приличия и вежливост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Никоим образом себя никому не навязывайте и ни к кому не приставайте. Если вы человека заинтересовали, то он с вами как-то будет заниматься, а не заинтересовали - то если он с вами будет заниматься, то это будет только в минус - он вас будет озадачивать так чтоб вам было не скучно. Серьезные маги никогда себя никому не навязывают. Определить серьезный человек или нет, можно по тому принципу, что он не будет вам себя навязывать, так как ему всегда есть чем заняться. Есть взаимодействие - хорошо, но навязывать себя он не будет, не будет за вами бегать и говорить - "давайте вы у меня непременно поучитесь".</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Существуют всякие места силы, артефакты и прочие радости, которые хотят заполучить все, но зайцев много, а морковки мало -возникает конкуренция. Поэтому если вы завладели каким- нибудь сильным артефактом, то всегда найдутся желающие его поиметь. Если вы влезли в какое- то место силы, то всегда найдутся те, кто захотят вас отодвинуть. В мире Магии принят следующий метод: если вы влезли в чью-то сферу интересов, то вас предупреждают. Если вы вежливого языка не понимаете, то дальше уже прилетает молоток. При этом стараются насмерть не бить, чтобы человек успел развиться, обычно дают шанс. То есть если вы перешли дорогу какому-нибудь серьезному магу, то он никогда не заинтересован в том что бы вас ликвидировать, может из вас еще когда-нибудь что-то хорошее вырастет. Поэтому он вас просто отодвинет.</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Смысл заключается в том, что любой серьезный маг Движется, это значит что он переходит их точки А в точку Б, то есть точка А становится свободной и какие-то вещи, которые ему самому сейчас не интересны, а вам как раз вовремя, он вам будет отдавать. Уйти из точки А в точку Б достаточно сложно, потому что надо эту точку А на кого-то оставить - пока ты себе замену не найдешь, тебе из этой точки не уйти. Поэтому там существует нормальный способ отдавать чего- то.</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И обычная конкуренция в Мире Магов сводится к принципу - сделай хорошо, сделай лучше меня, и тогда забирай. Если кто-то не может вылечить эту болезнь, а вы лечите, то пожалуйста - берите себе пациента с этой болезнью, никто возражать не будет, потому что если кто-то ее не лечит, то ему и бесполезно с этим связываться.</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Тройки в Мире Магов связаны с набором знаний. Если 3-я каста собирает значки, медали и другие блестящие предметы, то 4-я каста интересуется конкретными знаниями. Знания позволяют расширять сферу своего влияния - чем больше Маг знает, тем большими силами он обладает. Отсюда погоня за всякими редкими книгами, за какими-то знаниями существующими в эксклюзивном виде. Знания существующие в эксклюзивном виде имеют, как правило, следующее происхождение: где-то, когда-то родился Маг высокого уровня, почему-то этот уровень не получивший от рождения. Скажем, он потенциально Маг 3-го уровня, но родился здесь и с обычным сознанием.</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Далее он путем долгих поисков что-то находит, восстанавливает свое сознание и уходит дальше - туда, куда всем положено уходить, а в период своих поисков он написал какое-то количество</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книг, в которых описал какие-нибудь интересные процессы. Вот эти книги являются интересными. Книги написанные Магами высоких уровней не усваиваются людьми с обычным сознанием, то есть когда человек только стал Магом, он не может прочесть нормальную магическую книгу, потому что ему не хватает знаний. А человеку который потерял уровень, (то есть он имел, скажем, 3-й уровень, воплотился, но при рождении его уровень составляет 1-й уровень Магии, он свой Третий уровень отыгрывает назад), приходится самому работать, приходится самому чего-нибудь добиваться, и он это делает, имея практически человеческий уровень сознания. Поэтому те книги которые он пишет интересны в том плане, что там изложен Путь и он изложен без всякого выпендрежа.</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Четвертое Качество</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Четверка это назначение. Это давание Имен, то есть в Четверке мы сталкиваемся со свойством нашего сознания вмешиваться в реальность.</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В 1-й касте это будет какое-то рационализаторское предложение, то есть Вася сказал что лопату надо на самом деле держать за другой конец. Или все копают вот так, а он начал копать вот эдак, то есть он открыл метод имени Васи, какой-нибудь стахановский метод производства. Здесь мы сталкиваемся с неким локальным изменением мироздания - назначением имени. Вы сделали что- нибудь хорошее в своей жизни? Да, вот этого ребенка.</w:t>
      </w:r>
    </w:p>
    <w:p>
      <w:pPr>
        <w:pStyle w:val="TextBody"/>
        <w:numPr>
          <w:ilvl w:val="0"/>
          <w:numId w:val="4"/>
        </w:numPr>
        <w:shd w:fill="auto" w:val="clear"/>
        <w:tabs>
          <w:tab w:val="clear" w:pos="720"/>
          <w:tab w:val="left" w:pos="380" w:leader="none"/>
        </w:tabs>
        <w:spacing w:lineRule="auto" w:line="240"/>
        <w:ind w:left="0" w:firstLine="567"/>
        <w:rPr>
          <w:b w:val="false"/>
          <w:b w:val="false"/>
          <w:spacing w:val="0"/>
        </w:rPr>
      </w:pPr>
      <w:r>
        <w:rPr>
          <w:rStyle w:val="11"/>
          <w:b/>
          <w:bCs w:val="false"/>
          <w:color w:val="000000"/>
          <w:spacing w:val="0"/>
          <w:sz w:val="24"/>
          <w:szCs w:val="24"/>
          <w:lang w:eastAsia="ru-RU"/>
        </w:rPr>
        <w:t>я каста. Здесь мы тоже имеем дело с созданием чего-то из ничего - было ничего, стало что-то. Например, человек создал свою фирму -Торговый дом "Вася и сыновья".</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Здесь мы имеем дело именно с созданием, назначением качеств, то есть этого торгового дома не было, а Вася его взял и построил.</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В 3-й касте это создание какой-нибудь калитки или нового забора - то есть вот все ходили через эту улицу, а Вася сказал - "через эту улицу ходить нельзя" - он построил какой-то новый закон. Третья каста создает структуру и он в эту структуру добавил какую-то добавку - поправку имени Васи к уголовному законодательству - "убивать людей нельзя, но иногда можно". Здесь мы говорим о законах на уровне 3-й Касты, о назначении закона.</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В 3-й касте это может вылиться еще в изменение имени. Например, его зовут Вася, а теперь будут звать Косой, или там Блондин. То есть в 3-й касте атаман, обладая Четвертым качеством, говорит</w:t>
      </w:r>
    </w:p>
    <w:p>
      <w:pPr>
        <w:pStyle w:val="TextBody"/>
        <w:numPr>
          <w:ilvl w:val="0"/>
          <w:numId w:val="2"/>
        </w:numPr>
        <w:shd w:fill="auto" w:val="clear"/>
        <w:tabs>
          <w:tab w:val="clear" w:pos="720"/>
          <w:tab w:val="left" w:pos="171" w:leader="none"/>
        </w:tabs>
        <w:spacing w:lineRule="auto" w:line="240"/>
        <w:ind w:left="0" w:firstLine="567"/>
        <w:rPr>
          <w:b w:val="false"/>
          <w:b w:val="false"/>
          <w:spacing w:val="0"/>
        </w:rPr>
      </w:pPr>
      <w:r>
        <w:rPr>
          <w:rStyle w:val="11"/>
          <w:b/>
          <w:bCs w:val="false"/>
          <w:color w:val="000000"/>
          <w:spacing w:val="0"/>
          <w:sz w:val="24"/>
          <w:szCs w:val="24"/>
          <w:lang w:eastAsia="ru-RU"/>
        </w:rPr>
        <w:t>"ты будешь -Смелый", тот говорит - "я не Смелый". "Сейчас будешь Смелый, я тебя назначил, поэтому иди первым".</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К Четверкам также относится раздача медалей. Например, я вас произвожу в качество кавалера Ордена Подвязки, и теперь вы будете отличаться тем-то и тем-то. А Кавалеры Ордена Подвязки должны делать вот это, вот это и вот это, и не делать вот этого, вот этого и вот этого. То есть я вас просто назвал кавалером, а вы мне теперь за это обязаны определенными качествам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Отсюда посвящения 3-й касты: Вас, сударь, я произвожу в Рыцари, и теперь поскольку вы рыцарь, то есть называетесь по-другому (остался тот же Вася, но теперь он называется Сэр), вы должны вести себя совершенно по-другому - по крайней мере, носить с собой носовой платок.</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В 4-й касте это изменение свойств объекта путем смены его имени. Мы не создаем объект из ничего, мы просто делаем из того объекта который есть, что-то другое. Например, была вполне приличная тыква, мы ее назвали по-другому - капустой, и получили гибрид. Мы изменением имени, изменили свойства объекта и его качество. Это принцип Каббалистики.</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Пятое Качество</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Пятерка это вызывание Духов. Под духом подразумевается некий разум, некое сознание.</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Вот две шкатулки - одну делал Вася, в субботу в конце квартала, плотно поужинав и хотя спать, а другую делал мастер. Про ту, что делал мастер мы скажем - "вложил душу" (весь вопрос в том, где он ее взял чтобы вложить, у кого он ее вынул). То есть существует такая степень мастерства при работе с чем-то, когда мы говорим - "душу вложил". Здесь имеется в виду именно некое сознание, которое закладывается в изделие. Мы нарисовали две картины - одна просто отштукатуренный кусок бумаги и замазанный краской, а на другую картину смотришь и она чем-то захватывает,</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что-то в ней есть, она обладает какой-то своей энергетикой. Так вот, при создании разных объектов Пятерка - это тот уровень мастерства, при котором мастер может изготовить как бы живой объект, то есть сделано ну просто "Ах!". Вот это качество -Пятерка в 1-й касте.</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Во 2-й касте Пятерка будет проявляться так: есть две фирмы, обе занимаются торговлей, но в одной фирме эта торговля двигается с огромным трудом, а другая фирма живенькая, в ней все живет, и говорят - "живое дело". Так вот, эта фирма является уже настолько живым механизмом, что она хорошо работает даже если хозяина нет. Если он где-то там отдыхает на море, то это живое дело не умирает. Скажем, Форд построил заводы и они существуют до сих пор, или Ротшильд -создал банк, и банки Ротшильдов существуют до сих пор - такое дело можно называть живым. А Вася вчера открыл фирму, и сегодня она уже закрылась.</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Третья Каста. На уровне 3-й касты идет то, что мы называем Бусидо - дух Воина. Здесь мы говорим о пробуждении некоего духа воина, духа касты внутри одного отдельно взятого Васи. Этот боевой дух либо пробуждается в Васе, либо нет, то есть здесь с помощью всяких заклинаний, типа "любовь к Родине", "Зенит - Чемпион" и так далее, пытаются пробудить боевой дух. Это все попытка вызвать некого духа обладающего качествами, и в данном случае мы говорим о духах присущих эгрегору, то есть мы пытаемся в данном месте открыть дверку духу эгрегора. Используя всякие заклинания, в одном отдельно взятом воине, в отдельно взятой нации, или в одной отдельно взятой футбольной команде пытаются пробудить дух воина.</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Хороший тренер это такой шаман, которому удается пробудить коллективный дух данной команды, вызвать дух воина. Если это у него получается, то они будут воевать всерьез и дружно. Пока команда не является эгрегором, с ними не о чем говорить. Когда же они стали эгрегором, то есть организмом, то тренер пытается вызвать дух этого организма, дух этого коллектива, и тогда уже можно говорить о каких-то серьезных победах. Хороший тренер это такой шаман, который с помощью всяких камланий и посул, принося жертвы в виде денег, пробуждает дух команды.</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Пятерка в 4-й Касте. Здесь мы говорим о духах элементов, духах стихий. И здесь все понятно, потому что на карте описано как это делается, описано состояние с помощью которого вызываются духи стихий.</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Шестое Качество</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Шестое качество в Магии - это порталы энергии. Маг входит, например, в стихию Огня - в 4-ке его сознание уже настолько сильно энергетически, что оно способно изменять энергетическое поле объекта, то есть оно способно перекомбинироватъ объект. В 5-ке он настолько приблизился к вселенным Огня, к Мирам Огня, что уже видит там какие-то объекты, сгустки. То есть Маг, который движется по Огню, все время приближается к границам миров Огня, и с расстояния пятой ступеньки, он в этих Мирах в состоянии высматривать объекты, он может там этот объект зацепить и сюда вытащить. И это называется вызывание Духов Огня.</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Шестерки это такое качество, когда Маг может открывать порталы, то есть делать дырки в Миры Огня, и через эти дырки потоки энергии изливаются в наш мир.</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Портал нарушает собой закон сохранения энергии, потому что закон сохранения энергии написан для замкнутых систем, а при наличии портала система становится разомкнутой - получается система, состоящая из двух вселенных. Если рассматривать эти две вселенные, то закон сохранения соблюдается свято, но когда мы имеем дело с порталами, наша вселенная перестает быть замкнутым объемом, и тогда надо учитывать приток энергии из другой вселенной. Мы получаем эффект увеличения энергии здесь в данном объеме, в данном пространстве, и локально мы получаем нарушение законов сохранения энергии. Грубо говоря, мы берем герметичный стакан, и внутри этого стакана открываем портал, вода в этом стакане начинает нагреваться, хотя мы его ничем не греем, то есть температура внутри стакана повышается сама по себе, что нарушает закон сохранения энергии (то есть если энергии где-то стало много, то она там откуда- то взялась). Так вот, если рассматривать этот объем и объем другой вселенной, из которого мы сюда перекачиваем энергию, то тогда все понятно. А если мы щюсто рассматриваем этот объем как замкнутый, то тогда совершенно не понятно откуда берется энергия.</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Итак, когда вы входите в Огонь, то вы настраиваетесь своим сознанием на параметр энергии и тем самым приближаетесь к мирам, которые обладают энергией по отношению к нашему миру. Соответственно уже в Четверках ваше сознание таково, что может менять качество энергии этого мира, перераспределять ее, в Пятерках мы зацепляем объекты того мира и протаскиваем их сюда, а в Шестерках мы способны прокалывать дырочку.</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Особенностью Шестерок является то, что прокалывать дырочку мы умеем, но это зависит больше от нашего состояния, чем от нашего сознания, поэтому мы эти дырочки то прокалываем, то нет и они получаются разного калибра. В Шестерках мы это делаем, но не умеем этого делать по своему желанию, - оно у нас получается, но не каждый раз, то есть получается более-менее спонтанно, и от нас мало зависит. Мы просто находимся в том состоянии, при котором эти порталы возникают, но во-первых - возникают где ни попади, а во-вторых когда не надо. Тогда, в этом месте начинается нарушение законов сохранения энергии и начинается выделение энергии - это называется Шестеркам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Вот вы создали фирму во 2-й касте, или, например, вы в 1-й Касте сделали какую-то вещь. А дальше получается то, что вы на этой вещи застряли. Эта вещь получилась вполне живенькая, и она вас от себя не отпускает. Василий Блаженный построил Ивану Грозному собор, Иван Грозный говорит - "молодец, выколоть ему глаза", чтобы больше ничего такого не построил И он был не главный придумщик Скажем, в Праге, создателю знаменитых Пражских часов, тоже глаза выкололи. Таким образом, есть ребята, которые что-то такое сделали и никак не могут с этим расстаться. В народе говорят - "не человек для субботы, а суббота для человека”, здесь же получается что именно человек для субботы. Простой пример - актер сыграл роль - удачную, хорошую роль, но только выйти из нее не может.</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То есть никто ему теперь никаких ролей не предлагает, потому что у него та роль замечательно получилась, но второй такой роли не надо, потому что никто больше этого фильма не снимает, а этого актера в другой роли никто себе представить не может. Лариса Голубкина сыграла одну роль в "Гусарской Балладе", хорошо сыграла и осталась без фильмов, потому что никто для нее ничего придумать не мог. То есть человек что-то сделал, таскает это, и никуда от этого убежать не может. Получается вещь, которая удерживает человека, или вещь которая выдает непредсказуемые последствия.</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Шестерка в 1 -й касте - это вы сидите, работаете руками и идет поток работы, то есть поток заказов.</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Открытие портала на уровне 2-й касты - это поток денег который через вас проходит, то есть это работа с кредитам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В 3-й касте вам делегируют какую-то власть, то есть вы назначены на должность, грубо говоря, вам дана власть. "Дайте мне поручение, особым я его сам сделаю". Таким образом здесь мы имеем дело снеким потоком, который вам дают.</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Седьмое Качество</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Семерка - это свободное управление потоками. В магии Семерка называется "Повелители энергии" или "Повелители качества", то есть если Шестерка - это проводники потоков, то Семерка это повелители. Это умение управлять этими потоками и умение создавать из этой энергии структуры, те же файерболы, например.</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Если Шестерка зависит от вашего состояния, то Семерка зависит от вашего сознания.</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 xml:space="preserve">В Первой касте в Семерке - вы создаете некий эксклюзив, создаете некое законченное произведение и на это всегда есть спрос. И вы делаете ровно столько, сколько вы захотели. Как только захотели, так сразу и заказ. Представьте себе, что вы Страдивари, и вы можете за год произвести всего две скрипки, но это будут гениальные произведения. Потребность в таких скрипках, скажем, двенадцать штук в год, а вы делаете две. Захотели сделали </w:t>
      </w:r>
      <w:r>
        <w:rPr>
          <w:rStyle w:val="Georgia"/>
          <w:rFonts w:cs="Times New Roman"/>
          <w:b w:val="false"/>
          <w:bCs w:val="false"/>
          <w:color w:val="000000"/>
          <w:sz w:val="24"/>
          <w:szCs w:val="24"/>
          <w:lang w:val="ru-RU" w:eastAsia="ru-RU"/>
        </w:rPr>
        <w:t>1</w:t>
      </w:r>
      <w:r>
        <w:rPr>
          <w:rStyle w:val="11"/>
          <w:b/>
          <w:bCs w:val="false"/>
          <w:color w:val="000000"/>
          <w:spacing w:val="0"/>
          <w:sz w:val="24"/>
          <w:szCs w:val="24"/>
          <w:lang w:eastAsia="ru-RU"/>
        </w:rPr>
        <w:t>ри, или пять, но это все равно будет меньше потребности. Поэтому у вас спрос есть всегда Они стоят столько, что вы можете одну сделать и три года не работать. Идет наработка мастерства, у мастера всегда есть работа и делает он уже ровно столько сколько хочет, то есть он "свободный художник", он дошел до этого уровня.</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Семерка во 2-й касте - это неограниченный поток денег, неограниченный кредит, который вы можете брать по своему желанию. И это какие-то структуры, которые вы можете сами создавать. Скажем, у вас есть какой-то свой концерн, или ваша репутация такова, что вам без разговоров выдают кредиты и все фирмы, которые вы запускаете успешно существует. У вас есть свой разветвленный бизнес и проблем открыть какое-то новое предприятие, создать что-то, перед вами не стоит.</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Семерка во 2-й Касте это такая успешность в бизнесе, при которой вы обладаете серьезной репутацией, вам дают любые кредиты, и все что вы создаете, оно успешно. Это степень мастерства в бизнесе.</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Семерка в Третьей Касте - это такая квалификация, при которой вам можно делегировать власть, поставить начальником в любое место и вы справитесь, то есть вы являетесь номенклатурным работником. Или наоборот - вы можете выбирать объект: "а поеду - ка я лучше послом" - говорите вы, и вам сразу, без разговоров это отдают. Такой свободный художник в области власти. Часто происходит наоборот - появляются такие хозяйственники, которых куда не поставь, они везде развал устраивают, но есть и люди, которые умеют наладить совершенно разное производство. Таким образом Семерка - это очень хороший специалист.</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В Четвертой касте - это повелители стихии - те, кто могут сами открывать порталы, те кто могут их открыть-закрыть. Те кто могут управлять пропускной способностью портала, и те кто способны создавать конструкции, конструкции качеств, конструкции элементов.</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Восьмое Качество</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Восьмерки - это Сила Стихии. По большому счету, Восьмерка это алхимики, это преобразователи материи, и их сипа заключается в том, что они могут открывать порталы в любых внешних объектах, и преобразовывать вещество энергией портала. Если в Шестерке в вас открывается портал, то есть портал связан с вами, в Семерке вы учитесь им управлять, то в Восьмерке вы можете портал открыть в чем угодно. Вы можете используя этот портал изменять структуру вещества. При этом нарушаются все законы сохранения энергии в данном конкретном месте, потому что там происходят взаимодействия с другой вселенной, то есть отсюда или оттуда начинают перетекать качества. Если я, например, хочу заморозить воду в стакане, мне что надо сделать? Открыть портал в медленный мир, который медленнее нашего, тогда энергия туда стечет и стакан заморозится. А если я хочу чтобы у меня там все взорвалось? То я открываю портал Огня, и энергия, которая попадает в это вещество из портала, разнесет структуру этого вещества.</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 xml:space="preserve">В </w:t>
      </w:r>
      <w:r>
        <w:rPr>
          <w:rStyle w:val="11"/>
          <w:b/>
          <w:bCs w:val="false"/>
          <w:color w:val="000000"/>
          <w:spacing w:val="0"/>
          <w:sz w:val="24"/>
          <w:szCs w:val="24"/>
          <w:lang w:val="uk-UA"/>
        </w:rPr>
        <w:t xml:space="preserve">1-й </w:t>
      </w:r>
      <w:r>
        <w:rPr>
          <w:rStyle w:val="11"/>
          <w:b/>
          <w:bCs w:val="false"/>
          <w:color w:val="000000"/>
          <w:spacing w:val="0"/>
          <w:sz w:val="24"/>
          <w:szCs w:val="24"/>
          <w:lang w:eastAsia="ru-RU"/>
        </w:rPr>
        <w:t>касте - это что будет Мастер на все руки, который из любой вещи сделает "картинку". Восьмерка во Второй касте. Человек любую фирму может превратить в источник дохода, любое дело может сделать выгодными и прибыльным. Так же может преобразовать любую фирму, расширить бизнес на те деньги, которые этот бизнес дает - то есть раскручивает что угодно. Там присутствует портал, то есть там присутствуют инвестиции, и ему их дают. Он может работать с заемным капиталом, этот заемный капитал быстро окупается, фирма начинает давать прибыль, и он может ее преобразовывать как хочет, или скажем может ее оптимизировать. И есть конторы, которые говорят - берем деньги под управление. Так вот они рекламируют то, что обладают этим качеством.</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В Третьей касте Восьмерка - это умение преобразовывать властью. Энергия в 3-ей касте это власть. Умение извлекать власть из любой структуры, то есть подчинять себе, грубо говоря, любую структуру и умение ее преобразовывать. Например, вас назначают в наркомат сельского хозяйства и вы манипулируя той властью, которая у вас есть делаете этот наркомат ключевым, извлекаете из этого максимум прибыли. Все остальные - пограничники какие-нибудь, КГБ-сты, МВД - умерли с голоду, или получают продовольствие из вашего наркомата по карточкам. Восьмерки в 3-й касте это умение извлекать власть из чего угодно.</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Восьмерка в Четвертой касте - это алхимия. Это возможность изменения структур. Открытие порталов в объектах и изменение их структуры энергией порталов.</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Девятое Качество</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Девятка это открытие ментальных порталов. Ментальный портал - это портал, который работает на частоте сознания, и Девятка называется Повелителями Иллюзий. Маги 2-го уровня, которые проводят Девятку, могут создавать иллюзии столь плотные, что их не отличить от настоящих объектов. Их сознание записывается энергией порталов и они могут создавать объекты очень большой плотности, соизмеримой с плотностью реальных объектов.</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На уровне Первой Касты - это такой Папа Карло или Пигмалион, который может создать некую копию объекта, не отличимую от самого объекта. Вы можете создавать почти живые объекты, скажем, какие-то очень сложные технические устройства или действительно создать какую-то статую, которая будет жить, то есть здесь уже присутствует элемент магии. В 1-й касте нет портала, но мы говорим об энергии как о работе. Работа живет в их сознании, и если он копает лопатой, то его сознание как бы является вот этой лопатой, он уже практически может копать без лопаты. Про таких людей говорят -"умеющему рубить не нужен меч".</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Например, это такой скульптор, который практически не нуждается в зубиле, или зубило которого, само находит путь в камне. Это человек, который со своей работой полностью соединяется на уровне сознания.</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Во Второй касте - это будет человек, сознание которого полностью отождествляется с бизнесом и деньгами. Во 2-й касте эквивалентом энергии являются деньги и он деньги просто плодит своим сознанием. Все его сознание состоит только из денег и в любой вещи он сразу видит деньги. Например, он смотрит на девушку и говорит - эта 300 долларов, или смотрит на какую-то вещь и говорит - вот это 2 миллиона долларов. Здесь сознание мыслит в таких категориях. Он говорит - один час моего времени стоит тысячу долларов - и оно столько стоит.</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В интернете была такая шутка, что если Билл Гейтс наклоняется за сто долларовой бумажкой, то он на этом теряет кучу денег, потому что одна минута его времени стоит гораздо дороже. Это конечно шутка. Так вот, купец, который берет Девятку, можно сказать помешан на деньгах, он все меряет только категорией денег и это можно назвать особого рода помешательством.</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На уровне Третьей касты, энергию заменяет собой власть, человек помешан на власти, он все видит только с позиции власти, то есть власти больше или меньше. И если его власти лишить, то он умрет, потому что лишится источника питающего его сознание. Представьте себе такого человека, который занимал всякие должности, посты и вышел на пенсию - он будет дома всех строить, потому что война кончилась, а желание воевать осталось, и спасу от него не будет. Если он раньше командовал заводом или каким-нибудь наркоматом, то теперь он будет командовать в одной отдельно взятой семье. Поскольку народу меньше, то им придется дышать реже. И этот человек обладает качеством власти и здесь хочешь не хочешь, а будешь подчиняться, и все будут ходить по струнке.</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Маги - повелители Иллюзий, грубо говоря, одержимы иллюзиями - что бы он себе не представил, оно материализуется. Одна моя приятельница, обладает могучим сознанием, но она его с детства берегла - старалась смотреть по минимуму фильмов, не читать всяких ужастиков и так далее, то есть она человек эмоциональный и обладает сильным сознанием. И как-то у нее дома, прокрутили какой-то ужастик, и у нее по квартире потом все бегало, прыгало и свиристело. Там было просто сложно находиться, потому что все чувствовали, то есть это были не такие плотные формы, чтобы их можно было видеть глазом, но наличие этих форм чувствовали все. Так вот, Маги Повелители Иллюзий способны создавать, материализовывать образы и это происходит с ними все время. Отчасти Перстни Соломона, которые мы делаем, усиливают эту способность, усиливают ту зону мозга, которая создает иллюзии, которая создает образы и усиливают способность творить иллюзии.</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Десятое Качество</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Десятка - это Вознесение - Переход. Здесь идет переход на следующий уровень. На этом уровне человек находясь в одной касте, уже приобретает свойства следующей. Скажем маг Второго уровня в Десятке, уже наполовину Маг Третьего уровня. Он обладает многими свойствами Мага Третьего уровня и можно сказать, что он не от мира сего. Он к этому миру уже принадлежит только наполовину, то есть большая его часть уже находится в Магонии и его сознание цепляет то, что там происходит. Поскольку энергия идет сверху вниз, то энергии портала, который открылся в сознании начинают опускаться вниз и захватывать органы, захватывать сам организм. А вы помните, что человек по своей природе является информацией, но только эта информация, существующая во внешней системе отчета, во внешней системе записи, и наше сознание является следствием записи в этой системе. Так вот, энергия сознания связана с этой записью и когда энергия сознания раскручивается, то сигнал идет туда, где мы записаны и частота тела которая там описана, модулируется энергиями сознания, энергией полученной через портал.</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Таким образом, маг отчасти является собственным вымыслом и маг становится зависим от собственной мысли. Его проявленность, его тело, его организм становятся зависимыми от собственной мысли и отчасти являются функцией своего собственного мышления. При возрастании энергии сознания возрастает энергетика тела и тело приобретает разные свойства, в зависимости от того, что мы думаем. Например, существует аутотренинг - управление состоянием своего организма с помощью мысли, и если на нижних уровнях мы с помощью аутотренинга можем изменить частоту работы своего сердца, то на более высоких уровнях, мы можем поменять структуры тканей. Мы можем сделать себе золотое тело какое-нибудь, или каменное, то есть мы можем в большом диапазоне изменять себя с помощью вот этой энергии сознания.</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Помните, чем закончил богатырь Святогор, накачивая мышцы? Мать Сыра Земля перестала его держать. Он хотел быть сильным, очень сильным, самым сильным, и в итоге провалился, потому что столько мяса мать Сыра Земля в одной точке не удерживает. Маг в Десятке начинает себя модифицировать, наращивая при этом энергию сознания и у него оказывается тело такой частоты, что он возносится на следующий уровень, а там все такие. Представьте себе самый сильный мальчик в классе - он всех держит в кулаке. На него обратили внимание, отправили в секцию борьбы, и он попадает в коллектив борцов, где у него оказывается самый мелкий уровень и все его замашки быть лидером, которые проходили в классе, тут в секции уже не проходят, потому что тут его легко ставят на место.</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Десятое качество, это качество Перехода и оно связано с набором качеств следующей касты.</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В Первой Касте, человек еще сам работает, но все его помыслы связаны с торговлей и он уже сам реализует продукты собственного труда. Он сам является хозяином производства и с одной стороны он сам занимается изготовлением продукции, он сам рабочий, а с другой стороны, он сам же ее и продает. Он одновременно является работником и торговцем, и он уже в значительной степени больше коммерсант, чем производитель. Для него уже открыт переход в следующую касту и он уже в значительной степени там. Он уже нарабатывает у себя качества следующей касты.</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Десятка во Второй Касте. Купец торгует, но все время норовит деньги засунуть в политику, то есть он все время пытается каким-то образом прислониться к власти. Но власть это дело иерархическое, власть никому не дарят, и соответственно ему все время по хребту перепадает. Он все время пытается путаться под ногами у 3-й касты, также как рабочий, который сам производит свой товар, все время путается под ногами у купцов. То есть купцы пытаются перекупать его продукцию, быть посредниками и это нормальная их роль, а он пытается все время торговать сам. Соответственно, они все время пытаются его разорить и прибрать к рукам это производство, что обычно и происходит.</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Так и торговцы, все время пытаются влезть в политику и при этом они все время боятся. Поскольку Воины работают со страхом и они из себя этот страх искореняют, а в торговцах страх присутствует в полный рост, поэтому торговцы перемещаются с огромным штатом охранников, боятся день и ночь, и в итоге их все равно ногой в зад из политики вышибают. В процессе этих боев они понимают, что надо уже полностью становиться воином, и тогда они начинают развиваться в следующей касте.</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На уровне Перехода человек влезает в игры следующей касты и сталкивается с тем, что все скамейки уже поделены. Если вдруг освободилась скамейка - его берут, и тогда человек получает шанс перейти наверх. Во всех прочих случаях, он будет конкурировать с теми, кто уже там находится и у кого это качество на законных основаниях присутствует. Поэтому переход в следующую касту сопряжен с определенными битвами. Человек, который переходит в следующую касту попадает в зону битв, и у него рождается впечатление, что вся следующая каста это сплошные битвы. Но битвы там существуют только на границе, внутри касты идет нормальная наработка каких-то принципов. Например, рабочий собирается перейти во Вторую касту, и у него создается впечатление что Вторая каста это сплошной бандитизм, что там матерые акулы капитала плавают.</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Но когда он стал нормальным предпринимателем, то он понимает что там есть определенные законы, и если ты играешь по этим законам, то все нормально, плюс есть некий нормальный бизнес, которым можно заниматься, и битвы идут только на начальном этапе.</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 xml:space="preserve">Когда купец пытается влезть во власть с мозгами затуманенными деньгами, то он считает что все можно купил», и его с такой позицией начинают отстреливать методично. Один раз отстрелили, второй раз отстрелили, третий раз отстрелили, и в итоге он </w:t>
      </w:r>
      <w:r>
        <w:rPr>
          <w:rStyle w:val="11"/>
          <w:b/>
          <w:bCs w:val="false"/>
          <w:color w:val="000000"/>
          <w:spacing w:val="0"/>
          <w:sz w:val="24"/>
          <w:szCs w:val="24"/>
          <w:lang w:val="uk-UA"/>
        </w:rPr>
        <w:t xml:space="preserve">все-таки </w:t>
      </w:r>
      <w:r>
        <w:rPr>
          <w:rStyle w:val="11"/>
          <w:b/>
          <w:bCs w:val="false"/>
          <w:color w:val="000000"/>
          <w:spacing w:val="0"/>
          <w:sz w:val="24"/>
          <w:szCs w:val="24"/>
          <w:lang w:eastAsia="ru-RU"/>
        </w:rPr>
        <w:t>переходит в касту воинов, но с твердым ощущением того, что там начинают отстреливать, и он начинает бояться. Он становится каким-нибудь мелким начальником, и потихоньку эволюционирует, но все время боится, что сейчас его отетрелют (есть такой анекдот старый, про то, почему на всех генералов не хватает каракулевых шапок. Потому что баранов отстреливают все время, а генералов последний раз - в 37-м году). В Третьей касте существуют свои законы, существуют свои правила игры и если вы в нужный момент прогнулись, в нужный момент поклонились и присягнули на верность тому человеку которому надо, то с вами ничего не будет. Вы попадаете в какую-то команду и действуете в рамках этой команды.</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Внутри каждой касты существует свое поведение. В чем проблема людей, которые попадают в новую касту - они не знают правил поведения в этой касте.</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Мы с вами говорили о том, что такое воспитание. Существует обучение и существует воспитание</w:t>
      </w:r>
    </w:p>
    <w:p>
      <w:pPr>
        <w:pStyle w:val="TextBody"/>
        <w:numPr>
          <w:ilvl w:val="0"/>
          <w:numId w:val="2"/>
        </w:numPr>
        <w:shd w:fill="auto" w:val="clear"/>
        <w:tabs>
          <w:tab w:val="clear" w:pos="720"/>
          <w:tab w:val="left" w:pos="164" w:leader="none"/>
        </w:tabs>
        <w:spacing w:lineRule="auto" w:line="240"/>
        <w:ind w:left="0" w:firstLine="567"/>
        <w:rPr>
          <w:b w:val="false"/>
          <w:b w:val="false"/>
          <w:spacing w:val="0"/>
        </w:rPr>
      </w:pPr>
      <w:r>
        <w:rPr>
          <w:rStyle w:val="11"/>
          <w:b/>
          <w:bCs w:val="false"/>
          <w:color w:val="000000"/>
          <w:spacing w:val="0"/>
          <w:sz w:val="24"/>
          <w:szCs w:val="24"/>
          <w:lang w:eastAsia="ru-RU"/>
        </w:rPr>
        <w:t>то есть адаптация к правилам поведения на этом уровне. Когда появляется кто-то невоспитанный, то он не знает как себя вести с людьми и соответственно он с ними входит в конфликт. Как говорят Воины - живет не по понятиям. А если живет по понятиям, то он свой и его совершенно не обязательно лишний раз убивать. И у них существует некий кодекс. Отсюда такая непонимаемая вещь - есть охрана какого-то там банкира, которая его охраняет.</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Этот банкир решил заняться политикой, и набрал себе кучу охраны (он думает, что над ними стоит, потому что он им заплатил, а они думают, когда они его резать будут. Для них это стадо баранов, которым они являются пастухами. То есть когда собака охраняет стадо она прекрасно понимает, что лучше баранов есть самой, чем делиться с волками, она ведь тоже не травой питается. И любой удобный способ, как они говорят "развести" этого банкира, для них подходит. Они все равно играют в свою игру и не забывают ему напомнить, что они главные. Если какой- то банкир, скажем, начинает экономить на своей охране, то они сразу договариваются с какой-то сторонней командой, чтобы те на него наехали, при этом они его мужественно защищают. Битва двух нанайских мальчиков очень известный прием), и есть киллеры, которые его должны убить.</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Киллеры выходят на его охрану, и говорят - "ребята, нам предложили за вашего барана вот столько-то". Мы с вами согласны работать из половины, вы нам "свои", чего мы вас будем подставлять. Мы отдаем вам половину, а вы свои бошки под пули не суйте, вы нам не мешаете, мы вам не мешаем. Охрана в наше время всем нужна, - отстрелим этого, пойдете к другому (или, например, кто-то этому банкиру задолжал и он посылает свою могучую охрану взимать долг. А у того кто задолжал тоже охрана, и та охрана, которая приходит - говорит - "давайте из половины работать". Мы стрясем с него долг, а нам причитается половина этого долга.</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Половину от этой половины мы отдаем вам. Вы не лезете и все спокойно. Им говорят - не, наш дает вот такую сумму за то, что бы не платить этого долга, мы вам отдаем половину от этой суммы, а вы своему говорите, что это очень опасно, и завтра застрелят вашего хозяина. Те говорят - "о'кей, договорились"). То есть они совершенно не торопятся лезть под пули, и норовят</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между собой договариваться. Был такой момент в афганской войне, там наши изо всех сил штурмовали какие-то укрепления, а афганцы прислали гонцов - "ребята, вы нам денег заплатите, и мы вам эти укрепления отдадим". В итоге наши заплатили денег, и афганцы ушли. Когда была арабо-израильская война, там была проблема с арабскими летчиками, потому что как только его научат летать на самолете, как только он овладеет нашей совершенной военной техникой, так сразу он перелетает на этом самолете к израильтянам, по принципу "хорошие специалисты везде нужны".</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Это законы Третьей Касты, которая просто продает свою шпагу тем, кто хорошо платит. За какое правое дело воевать, им по большому счету наплевать. Профессионалы 3-й касты не торопятся друг друга отстреливать, они понимают, что сегодня нас купили разные хозяева, а завтра нас может купить один, и мы будем жить в одной казарме. Поэтому все стараются друг с другом отношения не портить, на всякий случай. При этом у них есть понятие чести, но оно никак не касается низших каст. Они считают себя гораздо круче, и с какой радости они за какого-то барана, или как они говорят "фраера" будут свои головы подставлять - им проще друг с другом договориться.</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Внутри касты действуют законы и эти законы позволяют всем достаточно спокойно жить и развиваться. Битвы происходят на границах каст, потому что вы влезаете на чужое поле, законов которого не знаете. И существует так называемая тренировка, когда вы находитесь в одной касте, но тренируетесь, усваиваете обычаи другой касты. Тогда вы туда приходите уже как-то подготовленными и уже знаете эти законы. Тогда для вас это не опасно, то есть вы уже не лезете туда, куда не надо лезть и делаете то, что надо делать. Ваша работа в Десятке связана с тем, чтобы научиться.</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Таким образом, при переходе на следующий уровень вы на какое-то время попадаете в полосу битв, потом вы там адаптируетесь, изучаете законы этого уровня и дальше там уже спокойно функционируете. Соответственно я вам все время рассказываю про правила поведения -чего можно делать, чего нельзя, и одна из основных вещей, которую нельзя делать в Касте Магов - там нельзя бояться.</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Работа со страхом происходит в Третьей Касте и в Четвертой Касте уже страха не должно быть, потому что именно страх человека толкает на всякие очень неудачные действия и когда человек боится, он начинает ошибаться. Я вам приводил пример с доской - мы берем доску шириной 40 сантиметров, кладем ее на пол, и просим вас по ней пройти. Вы это легко делаете. Л потом мы поднимаем ее на высоту 100 метров, предлагаем вам по ней пройти и вы с нее падаете. Ширина доски не изменилась, сделать это можно точно также, но человека сталкивает оттуда элемент страха. Важность того что вы делаете возрастает, потому что если вы на полу оступитесь, то ничего не произойдет, а если вы там оступитесь, то вы упадете. Поэтому вы начинаете думать о том как бы вам не оступиться, и это начинает вас скидывать. Когда вы узнаете о том, что есть сглазы, порчи, о том что есть всякие энергетические сущности, вы начинаете все это примеривать на себя. В результате вы начинаете творить все эти мыслеформы, которые вас же и бьют. В итоге человек создает себе такого страшного противника, которого ему не одолеть.</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 xml:space="preserve">Страх это реакция на неизвестную опасность, и чем человек меньше знает, тем он больше боится. Поэтому занимаясь каким-то изучением и обучением, вы ликвидируете причину своих </w:t>
      </w:r>
      <w:r>
        <w:rPr>
          <w:rStyle w:val="11"/>
          <w:b/>
          <w:bCs w:val="false"/>
          <w:color w:val="000000"/>
          <w:spacing w:val="0"/>
          <w:sz w:val="24"/>
          <w:szCs w:val="24"/>
          <w:lang w:val="uk-UA"/>
        </w:rPr>
        <w:t xml:space="preserve">сірахов, </w:t>
      </w:r>
      <w:r>
        <w:rPr>
          <w:rStyle w:val="11"/>
          <w:b/>
          <w:bCs w:val="false"/>
          <w:color w:val="000000"/>
          <w:spacing w:val="0"/>
          <w:sz w:val="24"/>
          <w:szCs w:val="24"/>
          <w:lang w:eastAsia="ru-RU"/>
        </w:rPr>
        <w:t>и одна из причин по которой Третья Каста норовит все время сдерживать процесс просвещения, то есть обучения людей, состоит в том, что проще управлять теми людьми, которые боятся.</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В Четвертой Касте важно изжить из себя страх и тогда вы будете жить в ней спокойно, потому что только со страху можно на кого-то кинуться, на кого кидаться не надо и совершить какие-то действия, которые совершать не надо. Если вы попали в Четвертую касту, значит у вас достаточно разума и если вам не помешает страх, то вы вполне справитесь с вопросами обучения. Народ в Четвертой касте легко попадает в психушку, то есть если из Третьей касты легко попадают на кладбище, то из Четвертой, легко попадают в психушку -профзаболевание. Так вот, в психушку попадают те ребята, которые не справились со своими страхами, потому что только страхи делают человека неадекватными. Если человек работает на уровне головы, он сохраняет адекватность и каких-то вещей, которые его способны сбросить с лошади - нет.</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К чему мы вели весь этот сложный разговор о качествах? К тому, что если вы сумеете алгоритмизировать, то есть сформулировать свою проблему, выделить то, в чем она состоит, и попробуете этим алгоритмом пройти через себя, то есть задать этот вопрос себе любимому, и начать себя долбить этим вопросом, то вы себя додолбите до того, что вы получите ответ с предыдущего уровня. Потому что само уравнение формально выглядит также. Мы начинаем задавать себе вопрос, а в нас есть ответ на него.</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Мы, грубо говоря, начинаем себя процеживать через сито с ячейками определенного калибра. В итоге отловим что-то, что проходит только через эту ячейку. А в нас эти алгоритмы есть, в нас есть алгоритмы решения всех тех жизненных проблем, которые мы решаем сейчас. Более того, зная формально десять ступеней, вот эти десять градусов, если вы алгоритмизируете то, что с вами происходит, если вы составите алгоритм того, что вы сейчас делаете, формализуете и попробуете прокачать это по практикам малых арканов, то вы поймете на каком участке вы сейчас находитесь, то есть то с чем вы боритесь.</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Дело все в том, что человек всегда не знает что он делает, потому что вокруг очень много мелочей, и ему кажется, что его ситуация уникальна. Вот ко мне на прием приходит клиент и говорит, "можно один на один - тет-а-тет, у меня сугубо индивидуальное дело, сугубо интимное”. Отзывают меня в сторону и говорят: Вот у меня ситуация номер 28 (а их всего там 30 ситуаций возможных.) То есть они считают, что то, что с ними случилось - это никак не алгоритмизируется, что это совершенно неповторимая ситуация, которая первый раз в мире произошла. Но я то все время на приеме сижу и я знаю, что это ситуация номер 28, и известно, что решается она вот таким-то способом.</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Каждый обычный человек, как бы плавает все время в воде и не замечает в какой части мирового океана он плавает. А плавает он всегда где-то с конкретными координатами, и известно, что в этой точке происходит. Когда вы попадаете в какую-то ситуацию, вам кажется, что вы единственный и первый в нее попали, а на самом деле это ситуация пройденная многими. И всего-то Магия различает в жизни десять ситуаций, десять этапов, или набор десяти качеств.</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Итак, мы с вами живем по некой спирали, как детерминируется эта спираль я вам проговорил, и дальше ваша задача формализовать то, что с вами происходит. То есть сесть подумать, выяснить какой у вас из десяти случаев, в каком из десяти мест вы находитесь, в каком секторе этого круга, и тогда станет понятно к чему надо двигаться. Известно, что бывает после шестого сектора - после шестого наступает седьмой, а после третьего - четвертый, и понятно что эта спираль крутится в одну сторону, то есть из третьего сектора во второй не уходят.</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Принцип Неприятностей</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Существует так называемый Принцип Неприятностей, и вот в чем он состоит.</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Во время прохождения десяти отрезков пути, про которые мы с вами говорили, идет ковка специалиста, который что-то умеет делать хорошо. Второй градус, Двойка - это хороший экстрасенс. Тройка -это великолепный энергетический вампир, перемещатель энергии. Четверка</w:t>
      </w:r>
    </w:p>
    <w:p>
      <w:pPr>
        <w:pStyle w:val="TextBody"/>
        <w:numPr>
          <w:ilvl w:val="0"/>
          <w:numId w:val="2"/>
        </w:numPr>
        <w:shd w:fill="auto" w:val="clear"/>
        <w:tabs>
          <w:tab w:val="clear" w:pos="720"/>
          <w:tab w:val="left" w:pos="148" w:leader="none"/>
        </w:tabs>
        <w:spacing w:lineRule="auto" w:line="240"/>
        <w:ind w:left="0" w:firstLine="567"/>
        <w:rPr>
          <w:b w:val="false"/>
          <w:b w:val="false"/>
          <w:spacing w:val="0"/>
        </w:rPr>
      </w:pPr>
      <w:r>
        <w:rPr>
          <w:rStyle w:val="11"/>
          <w:b/>
          <w:bCs w:val="false"/>
          <w:color w:val="000000"/>
          <w:spacing w:val="0"/>
          <w:sz w:val="24"/>
          <w:szCs w:val="24"/>
          <w:lang w:eastAsia="ru-RU"/>
        </w:rPr>
        <w:t>это отличный каббалист. Пятерка - это крутой вызыватель духов. Шестерка - это отличный проводник потока. Семерка - это отличный управляющий потоками. Восьмерка - это обладатель великой силы. Девятка - это человек обладающий небывалым сознанием. И Десятка - это переходник - тот кто переходит на следующий виток, тот, кто вознесся - вознесенец.</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Таким образом, идет ковка специалиста и дальше мы входим в какую-то тему, в сектор, и нам чего-то загружают, "дают понюхать”. Собаке дали понюхать носок, сказали - ищи, и потом нам начинают сыпать на голову события, и вот это высыпание событий на голову может происходить с разной интенсивностью. Причем мы существа инерционные, то есть мы привыкли сохранять то состояние, которое у нас есть. Например, человек лежит на диване, и ему говорят - "Вася иди съешь торт". А он говорит - "вот еще, вставать...". Там на столе лежит вкусный торт, но для того, что бы его съесть надо встать с дивана, оторвать от него попу, то есть преодолеть собственную инерцию, надо перейти из одного состояния в другое, что у нас всегда получается плохо. У Стругацких есть произведение "Хромая моя Судьба", и там есть такой замечательный образ - "Тот, Кто Занимается Моей Судьбой". Там старый писатель рассуждает о</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 xml:space="preserve">своей судьбе, и </w:t>
      </w:r>
      <w:r>
        <w:rPr>
          <w:rStyle w:val="111"/>
          <w:b/>
          <w:bCs w:val="false"/>
          <w:color w:val="000000"/>
          <w:spacing w:val="0"/>
          <w:sz w:val="24"/>
          <w:szCs w:val="24"/>
          <w:lang w:eastAsia="ru-RU"/>
        </w:rPr>
        <w:t>говорит.в</w:t>
      </w:r>
      <w:r>
        <w:rPr>
          <w:rStyle w:val="11"/>
          <w:b/>
          <w:bCs w:val="false"/>
          <w:color w:val="000000"/>
          <w:spacing w:val="0"/>
          <w:sz w:val="24"/>
          <w:szCs w:val="24"/>
          <w:lang w:eastAsia="ru-RU"/>
        </w:rPr>
        <w:t xml:space="preserve"> молодости я должен был погибнуть на Курской Дуге.</w:t>
      </w:r>
    </w:p>
    <w:p>
      <w:pPr>
        <w:pStyle w:val="TextBody"/>
        <w:shd w:fill="auto" w:val="clear"/>
        <w:spacing w:lineRule="auto" w:line="240"/>
        <w:ind w:firstLine="567"/>
        <w:rPr>
          <w:b w:val="false"/>
          <w:b w:val="false"/>
          <w:spacing w:val="0"/>
        </w:rPr>
      </w:pPr>
      <w:r>
        <w:rPr>
          <w:rStyle w:val="10pt"/>
          <w:b w:val="false"/>
          <w:bCs w:val="false"/>
          <w:color w:val="000000"/>
          <w:sz w:val="24"/>
          <w:szCs w:val="24"/>
          <w:lang w:val="ru-RU" w:eastAsia="ru-RU"/>
        </w:rPr>
        <w:t>Я</w:t>
      </w:r>
      <w:r>
        <w:rPr>
          <w:rStyle w:val="11"/>
          <w:b/>
          <w:bCs w:val="false"/>
          <w:color w:val="000000"/>
          <w:spacing w:val="0"/>
          <w:sz w:val="24"/>
          <w:szCs w:val="24"/>
          <w:lang w:eastAsia="ru-RU"/>
        </w:rPr>
        <w:t xml:space="preserve"> закончил училище, и все поехали на эту самую Курскую Дугу, а я совершенно в другое место, хотя должен был погибнуть там, как и весь мой курс, но "Тот, Кто занимался моей судьбой", он еще верил в меня, у него еще были какие-то надежды, поэтому он меня направил в совсем другое место и я остался жив”.</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Так вот, "Тот Кто Занимается Вашей Судьбой", начинает вам скидывать какую-то тему, и кидает вам какие-то события, а вы сохраняете инерцию, вы еще находитесь в том состоянии, которое было, и поэтому не воспринимаете то, что происходит. Причем тот, кто занимается Вами, он не утомится. Тот кто занимается Вашей судьбой, будет вам ящики с яблоками скидывать на голову регулярно. Вы знаете что такое Молот Тора? Это то, чем бьют по голове все время, то есть это Молот Судьбы, а от Судьбы не уйдешь.</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Если вам пошла на голову падать какая-то ситуация, то значит это учебно-тренировочная ситуация, которая зачем-то вам нужна. При этом вы себя кем-то считаете, определяете себя как кто-то. На самом же деле вы уже кто-то совсем другой, и надо просто перестраиваться и принимать то что идет. Потому что там наверху с молотом не успокоятся, и там из вас будут ковать того, кем вы должны стать. А любая попытка убежать назад ни к чему ни приведет, потому что там - как на смоленской дороге - все выжжено, все мосты взорваны и деревни сожжены, то есть назад бежать некуда.</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И тут один только путь - идти вперед. Те, кто пытаются отступать по старой смоленской дороге, оказываются в жизни в луже, и они говорят - "вот плохо все, вот ничего нету" и так далее. Вот, пожалуйста - иди, делай, но они все время пытаются вернуться туда, где они уже как саранча все съели. Они уже обглодали все кости с того барана, но все к нему возвращаются, пытаются сделать шашлык. То есть необходимо переходить.</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 xml:space="preserve">Причем в чем разница между кастами: в Первой касте вам говорят - у вас вагон времени, жить вы будете долго, и ваша задача создать личность. В Первой касте один минус - у вас вагон времени, но если вы личность не создали, то вас и не будет больше никогда. Вы можете на это потратить 90 лет, и вам такой длинный век отпустят, но если только увидят, что вы и не пытаетесь личность создать, то вас уберут. Просто стройплощадку освободят от мусора и все. Люди Первой касты ничего не стоят, потому что они еще ничего из себя не представляют. Система ими не дорожит ни капельки, она еще произведет таких же, то есть вы в </w:t>
      </w:r>
      <w:r>
        <w:rPr>
          <w:rStyle w:val="11"/>
          <w:b/>
          <w:bCs w:val="false"/>
          <w:color w:val="000000"/>
          <w:spacing w:val="0"/>
          <w:sz w:val="24"/>
          <w:szCs w:val="24"/>
          <w:lang w:val="uk-UA"/>
        </w:rPr>
        <w:t xml:space="preserve">1-й </w:t>
      </w:r>
      <w:r>
        <w:rPr>
          <w:rStyle w:val="11"/>
          <w:b/>
          <w:bCs w:val="false"/>
          <w:color w:val="000000"/>
          <w:spacing w:val="0"/>
          <w:sz w:val="24"/>
          <w:szCs w:val="24"/>
          <w:lang w:eastAsia="ru-RU"/>
        </w:rPr>
        <w:t>касте или занимаетесь делом, или - "пока!".</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Во 2-й касте стометровку надо пробежать на время. Люди Второй касты долго не живут, и они должны успеть наработать качества, но зато если они не добежали за указанное время, то они бегут по новой, и будут дальше так бегать. Личность уже есть, она создана, она должна наработать искусство коммуникаци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Третья каста отступает с тяжелыми боями, то есть в Третьей касте - как повезет, но воин всегда готов с жизнью расстаться. Если Вторая каста цепляется за жизнь, а пуще всего за нажитое, то в</w:t>
      </w:r>
    </w:p>
    <w:p>
      <w:pPr>
        <w:pStyle w:val="TextBody"/>
        <w:numPr>
          <w:ilvl w:val="0"/>
          <w:numId w:val="4"/>
        </w:numPr>
        <w:shd w:fill="auto" w:val="clear"/>
        <w:tabs>
          <w:tab w:val="clear" w:pos="720"/>
          <w:tab w:val="left" w:pos="402" w:leader="none"/>
        </w:tabs>
        <w:spacing w:lineRule="auto" w:line="240"/>
        <w:ind w:left="0" w:firstLine="567"/>
        <w:rPr>
          <w:b w:val="false"/>
          <w:b w:val="false"/>
          <w:spacing w:val="0"/>
        </w:rPr>
      </w:pPr>
      <w:r>
        <w:rPr>
          <w:rStyle w:val="11"/>
          <w:b/>
          <w:bCs w:val="false"/>
          <w:color w:val="000000"/>
          <w:spacing w:val="0"/>
          <w:sz w:val="24"/>
          <w:szCs w:val="24"/>
          <w:lang w:eastAsia="ru-RU"/>
        </w:rPr>
        <w:t>й касте человек приучается жить в условиях близких к смерти. Их каждый бой -последний. Это условие выживания на самом деле. Есть такие исторические примеры, когда люди откровенно пытались погибнуть на войне, и именно они выживали, а те кто пытались выжить - погибали. Самое безопасное место за спиной у крутого воина, хотя он лезет в самую гущу боевых действий. И те воины, которые живут согласно кодексу, то есть не боятся смерти - живут дольше.</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Четвертая Каста. Здесь правила игры - другие. Здесь важно собрать личность и стать бессмертным, тогда вы можете решать все остальные проблемы, сколько хотите, то есть тогда вы можете по жизни двигаться не торопясь. Но проблема бессмертия, проблема реинкарнации, проблема посвящения - она важна. Здесь есть лимит, который связан с вот этим. Параллельно можно делать все что угодно, но вот это главное, потому что иначе помрете вы как все прочие и все что вы успели сделать - не засчитывается. Это как экзаменационная работа - пять решенных задач - зачет, а четыре решенных задачи - не зачет. Либо вы это делаете и собираете сознание, и дальше уже живете вы те же самые, и идет поступательное развитие. Либо вы не справились и снова рождаетесь с нулем в кармане в четвертой касте и снова будете решать эту же задачу.</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Если вы решаете задачу главную, то те Кто Занимаются Вашей Судьбой, начинают вам давать необходимое, для того чтобы вы не сошли с круга. Так как есть надежда, что эта лошадь может прийти к финишу. А если вы ходите кругами, и стало понятно, что эта лошадь полный козел, и что к финишу он не придет никогда, то и чего зря козла кормить.</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Всегда, на каждом этапе есть важная задача. В каждой касте. Собрать личность в четвертой касте</w:t>
      </w:r>
    </w:p>
    <w:p>
      <w:pPr>
        <w:pStyle w:val="TextBody"/>
        <w:numPr>
          <w:ilvl w:val="0"/>
          <w:numId w:val="2"/>
        </w:numPr>
        <w:shd w:fill="auto" w:val="clear"/>
        <w:tabs>
          <w:tab w:val="clear" w:pos="720"/>
          <w:tab w:val="left" w:pos="164" w:leader="none"/>
        </w:tabs>
        <w:spacing w:lineRule="auto" w:line="240"/>
        <w:ind w:left="0" w:firstLine="567"/>
        <w:rPr>
          <w:b w:val="false"/>
          <w:b w:val="false"/>
          <w:spacing w:val="0"/>
        </w:rPr>
      </w:pPr>
      <w:r>
        <w:rPr>
          <w:rStyle w:val="11"/>
          <w:b/>
          <w:bCs w:val="false"/>
          <w:color w:val="000000"/>
          <w:spacing w:val="0"/>
          <w:sz w:val="24"/>
          <w:szCs w:val="24"/>
          <w:lang w:eastAsia="ru-RU"/>
        </w:rPr>
        <w:t>первая задача, и она имеет зачетное время, все остальное вы можете делать в любом режиме времени. Маг всегда старается по максимуму использовать все возможности, и всегда старается из любой ситуации извлечь все что можно.</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Ситуации, которые связаны с вами бывают более интенсивными - сыпятся удары по голове, и менее интенсивные - короткая передышка молотобойца, который бьет вас кувалдой. Он просто устал и удары идут реже. Потом снова. Это можно назвать технологией обработк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 xml:space="preserve">Поэтому если вы: первое - находите алгоритм, то есть определяете в какой части сектора вы находитесь, если вы понимаете в какую сторону в этом секторе надо двигаться, какое качество надо нарабатывать, если вы начинаете двигаться, то есть не только понимаете, но еще и что-то делаете, то тогда эти удары приходятся на пустые места, туда где вас уже нет. Знаете что такое зеленая волна, можно останавливаться у каждого светофора, и испытывать соударение с этим светофором, а можно идти по зеленой волне с нужной скоростью. Если вы начинаете отрабатывать события с нужным темпом и нарабатывать то качество, которое сейчас требуется нарабатывать, то тогда ваша жизнь становится не такой печальной в смысле событий и </w:t>
      </w:r>
      <w:r>
        <w:rPr>
          <w:rStyle w:val="11pt"/>
          <w:b w:val="false"/>
          <w:bCs w:val="false"/>
          <w:color w:val="000000"/>
          <w:sz w:val="24"/>
          <w:szCs w:val="24"/>
          <w:lang w:eastAsia="ru-RU"/>
        </w:rPr>
        <w:t xml:space="preserve">вкидывания </w:t>
      </w:r>
      <w:r>
        <w:rPr>
          <w:rStyle w:val="11"/>
          <w:b/>
          <w:bCs w:val="false"/>
          <w:color w:val="000000"/>
          <w:spacing w:val="0"/>
          <w:sz w:val="24"/>
          <w:szCs w:val="24"/>
          <w:lang w:eastAsia="ru-RU"/>
        </w:rPr>
        <w:t>в нее ситуаций.</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Люди от того что они что-то неправильно делают - болеют. Маги от того, что они что-то неправильно делают - тоже болеют. В чем разница? Людям для того, что бы перестать болеть надо чего-то перестать делать на уровне организма, на уровне режимов эксплуатации организма. А Магам для того, что бы перестать болеть надо начать думать по-другому, то есть перестать болеть в Магии значит начать думать по-другому, потому что у магов делание это сознание. Если ваша Точка Сборки находится не ниже анахаты, и вы хотите от чего-то избавиться, то вам надо сменить образ мыслей, потому что ваш способ думанья рассматривается как действие. Вам надо изменить способ думать и тогда ситуация вокруг вас изменится.</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В каждом из этих отрезков есть позитивное думанье и есть негативное думанье. Если настала пора изменений и вы из одного сектора перешли в другой, то позитивный способ думанья - понять куда же вы попали и как там себя вести, то есть наработать какое-то оптимальное поведение в этом новом секторе. Негативный способ думанья - "я туда не хочу, мне эти изменения не нужны, и отвяжитесь от меня все". При таком способе вы пытаетесь возвращаться по старой смоленской дороге, и тот, кто орудует молотком будет неутомим.</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Если вы сумеете прочувствовать отрезок, в котором вы находитесь, то вы сразу актуализируете память обо всех таких же отрезках, то есть когда вы, скажем, эту Двойку, Тройку, или Десятку проходили предыдущие разы. Достаточно просто начать размышлять, и впасть в тягостное раздумье на эту тему, как у вас "запах этого носка", начнет прорезаться из прошлых жизней. Этот же участок вы уже проходили, причем в прошлые разы вы эту задачу решили, иначе бы вас тут не было. Отсюда метод воздействия - перенос качеств. Когда у вас этот сектор актуализирован, то есть вот вы мечетесь в клетке, вы не знаете что делать, идет актуализация этого сектора, этого сегмента. На этом уровне, легко зарезонировать с таким же сектором на предыдущем витке. Там есть решение, то есть может пойти перенос.</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Таким образом можно, в принципе, давать инициацию, то есть можно произвести перенос алгоритма, но только этот алгоритм должен быть максимально абстрагирован, потому что купцы все делают одним способом, воины - другим способом, а маги - третьим. Здесь годится только само уравнение в чистом виде, без деталей. Потому что там мы считаем лопаты, здесь мы считаем яблоки, а здесь мы считаем гранаты, в смысле ручные. Но уравнение одно и тоже. Надо брать сам принцип, и надо понимать что мы находимся в школе и в этой школе идут учебнотренировочные занятия. Многие люди погруженные в бытовуху, отвлекаются от того что они находятся в школе, и человек который закрутился в ситуации, не видит самой ситуации, и не</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Есть анекдот про прапорщика и про обезьяну, когда стали сравнивать умственные способности обезьяны и человека. Дали им задание достать яблоко с дерева. Подходит обезьяна, потрясла дерево, яблоко не падает. Она побегала, попрыгала, нашла палку, кинула ее, сшибла яблоко. Приходит прапорщик. Схватил дерево и как давай трясти. Те, кто ставят опыт ждут, видят - никакого перехода количества в качество не предвидится. Они ему говорят - ну вы подумайте. Прапорщик им - чего тут думать, трясти надо.</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Так вот, человек часто в своей ситуации просто не думает, не алгоритмизирует, не меняет способа действий. Те способы действий, которые действовали в других пройденных секторах, давлеют над ним. Ему уже надо переходить к другому способу мышления, а он не переходит. Когда ему начинают давать пинок, и говорят - переходи отсюда в следующий сектор, то есть говорят - мы уволим тебя с этой работы, и живи как хочешь, он говорит - "я там на этом кресле, вот столько времени сидел, я там..." Все говорят - "больше ты тут не сидишь”. Он пошел, с горя бизнесом занялся, купил себе много всего, и сидит жалеет - "а вот, я там...”.</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 xml:space="preserve">И есть анекдот про одного мальчика еврейского. В 20-е годы, раввин иммигрирует в Америку, за собой везет мальчика служку, который прислуживает ему на службах. И раввин говорит - ты знаешь, здесь на чужбине, я уже не смогу тебе никак помогать, у меня есть какие-то небольшие деньги, вот бери и попробуй сам выживи. Вот если бы читать умел, я бы тебя оставил с собой, но поскольку ты читать не умеешь, то толку от тебя нет, поэтому живи как знаешь. Ну мальчик пошел на эти деньги купил пачку сигарет, продал по сигарете, получил немножко больше денег, купил две пачки сигарет, опять продал. Проходит двадцать лет, он хозяин огромного концерна, празднует свой юбилей. Там собираются служащие, и они ему пишут поздравления от совета директоров, вручают это поздравление, и просят - ну вы пожалуйста прочтите, мы старались. Он говорит - кабы я читать умел, разве я бы тут сидел? </w:t>
      </w:r>
      <w:r>
        <w:rPr>
          <w:rStyle w:val="10pt"/>
          <w:b w:val="false"/>
          <w:bCs w:val="false"/>
          <w:color w:val="000000"/>
          <w:sz w:val="24"/>
          <w:szCs w:val="24"/>
          <w:lang w:val="ru-RU" w:eastAsia="ru-RU"/>
        </w:rPr>
        <w:t>Я</w:t>
      </w:r>
      <w:r>
        <w:rPr>
          <w:rStyle w:val="11"/>
          <w:b/>
          <w:bCs w:val="false"/>
          <w:color w:val="000000"/>
          <w:spacing w:val="0"/>
          <w:sz w:val="24"/>
          <w:szCs w:val="24"/>
          <w:lang w:eastAsia="ru-RU"/>
        </w:rPr>
        <w:t xml:space="preserve"> бы служкой был.</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Значит, мы говорим о переходе в какой-то другой сектор, в котором надо чего-то по-новому делать, и когда мы пытаемся решать чьи-то проблемы, к нам приходят люди и обращаются с просьбой, то важно прогнать этого человека по алгоритмам, выявить какой сектор, посмотреть чем же ему сейчас надо заниматься на этом отрезке и правильно его направить. По типу "Вот занимайся вот этим”. Когда он идет этим занимается, то у него получается. Сам он не может решить проблему потому, что он все время пытается уйти туда, где уже все мосты им же и сожжены.</w:t>
      </w:r>
    </w:p>
    <w:p>
      <w:pPr>
        <w:pStyle w:val="511"/>
        <w:shd w:fill="auto" w:val="clear"/>
        <w:spacing w:lineRule="auto" w:line="240"/>
        <w:ind w:firstLine="567"/>
        <w:jc w:val="both"/>
        <w:rPr>
          <w:b w:val="false"/>
          <w:b w:val="false"/>
          <w:spacing w:val="0"/>
          <w:sz w:val="24"/>
          <w:szCs w:val="24"/>
        </w:rPr>
      </w:pPr>
      <w:r>
        <w:rPr>
          <w:rStyle w:val="517pt"/>
          <w:b/>
          <w:bCs w:val="false"/>
          <w:color w:val="000000"/>
          <w:spacing w:val="0"/>
          <w:sz w:val="24"/>
          <w:szCs w:val="24"/>
        </w:rPr>
        <w:t>Глава 7</w:t>
      </w:r>
    </w:p>
    <w:p>
      <w:pPr>
        <w:pStyle w:val="241"/>
        <w:keepNext w:val="true"/>
        <w:keepLines/>
        <w:shd w:fill="auto" w:val="clear"/>
        <w:spacing w:lineRule="auto" w:line="240" w:before="0" w:after="0"/>
        <w:ind w:firstLine="567"/>
        <w:jc w:val="both"/>
        <w:rPr>
          <w:rFonts w:ascii="Times New Roman" w:hAnsi="Times New Roman" w:cs="Times New Roman"/>
          <w:b w:val="false"/>
          <w:b w:val="false"/>
          <w:spacing w:val="0"/>
          <w:sz w:val="24"/>
          <w:szCs w:val="24"/>
        </w:rPr>
      </w:pPr>
      <w:bookmarkStart w:id="7" w:name="bookmark7"/>
      <w:r>
        <w:rPr>
          <w:rStyle w:val="24"/>
          <w:rFonts w:cs="Times New Roman" w:ascii="Times New Roman" w:hAnsi="Times New Roman"/>
          <w:b/>
          <w:bCs w:val="false"/>
          <w:color w:val="000000"/>
          <w:spacing w:val="0"/>
          <w:sz w:val="24"/>
          <w:szCs w:val="24"/>
        </w:rPr>
        <w:t>&lt;1ц&gt;</w:t>
      </w:r>
      <w:bookmarkEnd w:id="7"/>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Перенос качеств</w:t>
      </w:r>
    </w:p>
    <w:p>
      <w:pPr>
        <w:pStyle w:val="TextBody"/>
        <w:shd w:fill="auto" w:val="clear"/>
        <w:spacing w:lineRule="auto" w:line="240"/>
        <w:ind w:firstLine="567"/>
        <w:rPr>
          <w:b w:val="false"/>
          <w:b w:val="false"/>
          <w:spacing w:val="0"/>
        </w:rPr>
      </w:pPr>
      <w:r>
        <w:rPr>
          <w:rStyle w:val="11"/>
          <w:b/>
          <w:bCs w:val="false"/>
          <w:color w:val="000000"/>
          <w:spacing w:val="0"/>
          <w:sz w:val="24"/>
          <w:szCs w:val="24"/>
          <w:lang w:val="uk-UA"/>
        </w:rPr>
        <w:t xml:space="preserve">Весь </w:t>
      </w:r>
      <w:r>
        <w:rPr>
          <w:rStyle w:val="11"/>
          <w:b/>
          <w:bCs w:val="false"/>
          <w:color w:val="000000"/>
          <w:spacing w:val="0"/>
          <w:sz w:val="24"/>
          <w:szCs w:val="24"/>
          <w:lang w:eastAsia="ru-RU"/>
        </w:rPr>
        <w:t xml:space="preserve">разговор </w:t>
      </w:r>
      <w:r>
        <w:rPr>
          <w:rStyle w:val="11"/>
          <w:b/>
          <w:bCs w:val="false"/>
          <w:color w:val="000000"/>
          <w:spacing w:val="0"/>
          <w:sz w:val="24"/>
          <w:szCs w:val="24"/>
          <w:lang w:val="uk-UA"/>
        </w:rPr>
        <w:t xml:space="preserve">про </w:t>
      </w:r>
      <w:r>
        <w:rPr>
          <w:rStyle w:val="11"/>
          <w:b/>
          <w:bCs w:val="false"/>
          <w:color w:val="000000"/>
          <w:spacing w:val="0"/>
          <w:sz w:val="24"/>
          <w:szCs w:val="24"/>
          <w:lang w:eastAsia="ru-RU"/>
        </w:rPr>
        <w:t xml:space="preserve">Качества, </w:t>
      </w:r>
      <w:r>
        <w:rPr>
          <w:rStyle w:val="11"/>
          <w:b/>
          <w:bCs w:val="false"/>
          <w:color w:val="000000"/>
          <w:spacing w:val="0"/>
          <w:sz w:val="24"/>
          <w:szCs w:val="24"/>
          <w:lang w:val="uk-UA"/>
        </w:rPr>
        <w:t xml:space="preserve">про Десять </w:t>
      </w:r>
      <w:r>
        <w:rPr>
          <w:rStyle w:val="11"/>
          <w:b/>
          <w:bCs w:val="false"/>
          <w:color w:val="000000"/>
          <w:spacing w:val="0"/>
          <w:sz w:val="24"/>
          <w:szCs w:val="24"/>
          <w:lang w:eastAsia="ru-RU"/>
        </w:rPr>
        <w:t>Качеств велся затем, что качества, наработанные в одной касте подобны качествам наработанным в другой касте. И если в спирали провести направляющие, касательные линии, которые бы соединили одинаковые точки, то по этим линиям можно качества перекачивать. И при реинкарнации эти качества перекачиваются Каждую чакру можно рассматривать как некую копилку, в которой должно лежать десять монеток, то есть на каждом из энергетических уровней должно лежать десять вот этих монеток - десять качеств. И монетки, которые лежат на предыдущем уровне неким образом подобны тем монеткам, которые должны лежать на следующем уровне.</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Таким образом, уцепившись за качества, которые вами наработаны в этой жизни, вы можете въезжать в качества предыдущих жизней.</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А качества предыдущих жизней это определенные точки, в которых были какие-то ваши состояния, в которых вы жили в предыдущих жизнях. Когда вы настраиваетесь на какие-то качества, то вы настраиваетесь на какие-то точки, в которых с вами происходили какие-то события и это будет совмещением с предыдущими жизнями (в каждой касте у нас теоретически получается десять воплощений, то есть десять личностей. А на практике может быть так, что вы касту проходите за одну жизнь и все десять точек совмещаются с одной личностью Но проще рассматривать это как просто десять разных личностей в каждой касте).</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Мы говорим о Реинкарнации, а для реинкарнации нужен резонанс с какими-то временными точками вашего предыдущего состояния ваших предыдущих жизней. Используя вот эти качества мы находим резонансы с какими-то временными точками и видим какие-то картины из ваших предыдущих жизней. Мы с вами находимся в многомерном пространстве. В этом многомерном пространстве время представляет из себя измерение, по которому можно двигаться. И при перемещении по этому измерению будущее и прошлое оказываются направо и налево. Таким образом если мы имеем многомерное сознание, то мы можем взаимодействовать не только с событиями прошлого, но и с событиями будущего. Взаимодействие с событиями прошлого - это магия Воды, а взаимодействия с событиями будущего - это магия Воздуха.</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Реально человек из себя представляет семь ячеек, в которых должны лежать по десять монет и реально во всех ячейках монеты и лежат. Просто одни уже лежат, другие кладутся сейчас, и третьи будут лежать потом, но в многомерном пространстве "потом" и "сейчас" это одно и тоже. Это тоже самое, что и дойти из точки А до точки Б, то есть сместиться.</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Таким образом качества, которые вы еще только когда-то наработаете, находятся в зоне досягаемости и поэтому можно работать не только с прошлыми инкарнациями, но и с будущими. Можно работать с совмещением с будущими инкарнациями и это называется - Работа с Внутренним Учителем (работа с будущими инкарнацями это работа с Внутренним Учителем, а работа с прошлыми инкарнациями называется Реинкарнацией).</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Все качества Четвертой Касты в вас уже есть. Просто одни качества вами уже наработаны, другие вы нарабатываете сейчас, и третьи будут когда-то наработаны, но они есть, они доступны - в многомерном пространстве они уже есть все.</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 xml:space="preserve">Если мы берем сейчас человека </w:t>
      </w:r>
      <w:r>
        <w:rPr>
          <w:rStyle w:val="11"/>
          <w:b/>
          <w:bCs w:val="false"/>
          <w:color w:val="000000"/>
          <w:spacing w:val="0"/>
          <w:sz w:val="24"/>
          <w:szCs w:val="24"/>
          <w:lang w:val="uk-UA"/>
        </w:rPr>
        <w:t xml:space="preserve">1-й </w:t>
      </w:r>
      <w:r>
        <w:rPr>
          <w:rStyle w:val="11"/>
          <w:b/>
          <w:bCs w:val="false"/>
          <w:color w:val="000000"/>
          <w:spacing w:val="0"/>
          <w:sz w:val="24"/>
          <w:szCs w:val="24"/>
          <w:lang w:eastAsia="ru-RU"/>
        </w:rPr>
        <w:t>касты, то он когда-нибудь будет в 4-й касте. Может мир столько не просуществует и мы не доживем, но все равно - он когда-нибудь где-нибудь будет. Так вот, -у него потенциально этот уровень заполнен. У него там просто нет энергии и он ее там самостоятельно не может удержать - у него нет навыков. Но если его анахату раскачать, то там потенциально все качества есть. Точно так же, если вы активизируете у себя сахасрару, то она у вас будет заполнена.</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Внутренний учитель, - тот Маг великий, который когда-нибудь будет (внутренний Учитель - это ваше сознание, до которого вы когда-нибудь дорастете), он в вас неким образом присутствует уже сейчас, то есть будущее как бы проецируется в прошлое.</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 xml:space="preserve">Соответственно, можно взять человека </w:t>
      </w:r>
      <w:r>
        <w:rPr>
          <w:rStyle w:val="11"/>
          <w:b/>
          <w:bCs w:val="false"/>
          <w:color w:val="000000"/>
          <w:spacing w:val="0"/>
          <w:sz w:val="24"/>
          <w:szCs w:val="24"/>
          <w:lang w:val="uk-UA"/>
        </w:rPr>
        <w:t xml:space="preserve">1-й </w:t>
      </w:r>
      <w:r>
        <w:rPr>
          <w:rStyle w:val="11"/>
          <w:b/>
          <w:bCs w:val="false"/>
          <w:color w:val="000000"/>
          <w:spacing w:val="0"/>
          <w:sz w:val="24"/>
          <w:szCs w:val="24"/>
          <w:lang w:eastAsia="ru-RU"/>
        </w:rPr>
        <w:t>касты, закачать уровни энергией и мы получим готовую личность. Если сделать вот этот фокус с заполнением уровней энергией, то тогда мы решаем вопрос развития (как собственно говоря Атланты в свое время получили магов? Ведь для того чтобы стать магом надо наработать качества, а качества нарабатываются при взаимодействии, то есть качества это какой-то узор. Так вот оказывается, что у каждого человека этот узор потенциально есть, но этот узор только намечен неким образом, и если туда налить до предела энергию, то тогда мы задействуем будущее. Что атланты и делали, то есть они построили машину, которая закачивает уровни энергией до упора. Подобие такой машины мы у себя сделали, называется саркофаг. Мы качаем уровни энергией, а качества там уже есть, потому что когда-нибудь вы такими будете. И если туда забить определенное количество энергии, то из вас можно кого угодно вытащить -хоть мага 2-го уровня, хоть 3-го, хоть 10-го, то есть все что касается момента развития до сахасрара-чакры включительно, потому что дальше во что вкачивать непонятно - тела нет).</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Далее встает вопрос о том, что используя качества, которые есть в этой жизни, вы можете долезать до таких же качеств, которые у вас были в прошлых жизнях, то есть вы можете совмещаться с какими-то точками в прошлых жизнях. Используя те качества, которые у вас еще будут в этой жизни или в последующих, вы можете долезать до следующих точек в прошлых жизнях (тех, которые еще не наработаны в этой жизни, но уже наработаны в прошлых, на предыдущих витках спирали). То есть возможны резонансы с использованием не только уже существующих качеств, но и качеств будущих. Поэтому если мы знаем что такое, скажем, Девятое качество Магии, то мы можем использовать это Девятое качество, хотя у нас его нет. В это состояние мы можем войти, так как потенциально оно у нас есть - когда-то оно у нас будет, и это значит, что оно досягаемо, и мы можем им пользоваться как реально существующим.</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Если мы сейчас находимся в Тройке, то мы можем при этом использовать и Восьмое и Седьмое и Девятое качество. Описания самих качеств есть, и для того чтобы совместиться, надо войти в состояние - войти в состояние человека который этим занимается. Тогда вы будете двигаться по направляющим и совмещаться с какими-то точками на витках спирали, в которых вы были в этом же состояни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И здесь мы говорим о совмещении состояний. Мы совмещаемся именно с состояниями, - не с ситуациями, а с состояниями, то есть мы влезаем в состояние.</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Совмещение с Качеством Двойки</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Состояние Двойк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Д войка - это такое качество, когда человек попал в неизвестную ему среду. Вот вы находитесь в неком лесу, и вы в этот лес попали в первый раз, вы в этом лесу и вообще в лесах никогда не были. Вы не знаете законов этого леса, не знаете что в нем растет, может там каждое дерево - людоед, вы не знаете какие там цветы ядовитые, а какие не ядовитые и не знаете кто там живет. Вы попадаете в неизвестное место с неизвестными правилами игры, и вы там должны как бы как-то это дело разведать.</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Закройте глаза, расслабьтесь, уберите свое тело, чтобы оно вам не мешало. Оставьте только сознание и постарайтесь смоделировать вот эту ситуацию своего сознания. Не тело там в лесу, а именно сознание человека, который оказался в таких условиях.</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Удалось почувствовать это ощущение—человека в неизвестных условиях на неизвестной территории?</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Движение во времени по Спирал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Каким образом двигаются в прошлое? Мы берем какие-то точки в прошлом и начинаем к ним</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смещаться, то есть пытаемся с ними отождествиться. Таким образом получается вектор движения назад. Когда же мы хотим совместиться по состояниям, с опорными точками, то мы берем состояние движения во времени, и двигаемся пока не зацепимся с состоянием. То есть мы вошли в состояние и его удерживаем. В этом состоянии мы начинаем двигаться назад во времени, используя какие-то опорные события вашей жизни, для того чтобы сформировать вектор движения. И движемся пока во что-то не впилимся, когда мы во что-то впилимся, то это значит, что мы совместились с такой же точкой.</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Как сформировать вектор при движении вперед? Мы прогнозируем какие-то события, например мы сегодня вечером поедем с работы домой (то есть это событие можно прогнозировать). Это наиболее вероятное событие нашего предполагаемого будущего. И начинаем двигаться в сторону этого прогнозируемого события, удерживая состояние. Так мы пролетаем вперед, пока не зацепимся за такое же состояние, пока не войдем в резонанс. Двигаясь назад, мы попадаем в точки в которых это качество как бы присутствовало, а двигаясь вперед, в точки в которых это качество будет присутствовать в следующем витке спирали.</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Движение назад во времен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Для того, что бы совместиться с качеством Двойки в прошлом, вы держите состояние и двигаетесь через спираль назад.</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Попробуйте.</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Удалось задвигаться назад?</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Движение вперед во времен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Значит теперь та же точка, но только впереди, то есть сдвиг вперед. Войдите в состояние и двигайтесь вперед во времен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Удалось совместиться с будущими точками?</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Совмещение с Качеством Тройки</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Состояние Тройк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В Тройке - вы гребете на себя, то есть сгребаете качества. Это состояние человека, который в этом лесу освоился и перешел к его вырубке, то есть лес стал рассматривать как кубометры древесины. Начал строить дом посредине этого леса, используя его же, и обустраиваться там навечно, навсегда. Он теперь как бы хозяин этого леса и все тянет на себя. Он там поселился, и все остальные оттуда выселились. Это Хозяин, который тянет все на себя.</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Попробуйте войти в состояние. Удалось словить состояние?</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Движение назад во времен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Сейчас тоже самое, но с полетом назад во времени. Попытка совместиться с точками назад во времени. Вы входите в состояние, и сдвигаетесь назад во времен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Удалось назад во времени сместиться?</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Если так просто можно влезать во временные точки назад, то зачем я вам пудрил мозги про всякие крючки и точки зацепления, зачем мы с вами говорили щю крючки мест, крючки вещей?</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Сейчас мы с вами по касательной спирали влезаем в какие-то временные точки прошлого. Мы берем точку и входим в состояния, которые были, и с этими состояниями связана информация. Но нам надо получить оттуда поток энергии, то есть нам надо эту точку чем-то возбудить. Нам нужен резонанс чтобы туда закачать энергию, чтобы полилось оттуда сюда - не отсюда туда, а оттуда сюда. Сейчас мы идентифицируем точки и смотрим кто же там.</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 xml:space="preserve">Там мы </w:t>
      </w:r>
      <w:r>
        <w:rPr>
          <w:rStyle w:val="11"/>
          <w:b/>
          <w:bCs w:val="false"/>
          <w:color w:val="000000"/>
          <w:spacing w:val="0"/>
          <w:sz w:val="24"/>
          <w:szCs w:val="24"/>
          <w:lang w:val="uk-UA"/>
        </w:rPr>
        <w:t xml:space="preserve">входим в </w:t>
      </w:r>
      <w:r>
        <w:rPr>
          <w:rStyle w:val="11"/>
          <w:b/>
          <w:bCs w:val="false"/>
          <w:color w:val="000000"/>
          <w:spacing w:val="0"/>
          <w:sz w:val="24"/>
          <w:szCs w:val="24"/>
          <w:lang w:eastAsia="ru-RU"/>
        </w:rPr>
        <w:t>состояние человека и мы можем на него настроиться. Настроившись, мы можем определить какие крючки для него подходят, то есть чем возбудить ту точку - или это замки какие-то, или это какие-то магазины, или это какая-то одежда. Потом мы ищем какие-то настоящие объекты, которые ту точку возбудят, там пойдет резонанс с перекачкой энергии и потечет сюда.</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Тогда и произойдет собственно говоря реинкарнация, то есть перетекание сюда энергии из прошлого. Нам важно чтобы оно перетекло оттуда сюда, потому что сейчас мы отсюда туда влезаем. Если мы будем реинкарнацию производить отсюда туда, то от вот этой вашей личности не останется ничего (этот процесс мы более подробно рассмотрим в главе о Посвящении, где и объясним его природу Сейчас же достаточно знать, что энергия должна перетекать из подсознания в сознание, а не наоборот).</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Поэтому мы эту технику используем только для разведки - то есть мы туда сдвигаемся по времени и смотрим - "а кто же там?" Там идет совмещение с личностью, и важно эту личность почувствовать, потому что дальше для этой личности ищутся крючки, которыми она цепляется.</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Движение вперед во времен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Сейчас пробуем совместиться с качеством, но уже с полетом вперед во времени. Попытка совместиться с точками в будущем. Вы входите в состояние, и сдвигаетесь вперед во времен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Попробуйте</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Удалось ли в будущее включиться?</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Совмещение с Качеством Четверки</w:t>
      </w:r>
      <w:r>
        <w:rPr>
          <w:rStyle w:val="11"/>
          <w:b/>
          <w:bCs w:val="false"/>
          <w:color w:val="000000"/>
          <w:spacing w:val="0"/>
          <w:sz w:val="24"/>
          <w:szCs w:val="24"/>
          <w:lang w:eastAsia="ru-RU"/>
        </w:rPr>
        <w:t xml:space="preserve"> </w:t>
      </w:r>
      <w:r>
        <w:rPr>
          <w:rStyle w:val="112"/>
          <w:b/>
          <w:bCs w:val="false"/>
          <w:color w:val="000000"/>
          <w:spacing w:val="0"/>
          <w:sz w:val="24"/>
          <w:szCs w:val="24"/>
          <w:u w:val="none"/>
          <w:lang w:eastAsia="ru-RU"/>
        </w:rPr>
        <w:t>Состояние Четверк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В Тройке мы все к себе сгребли и пошли строить домик. В Четверке мы пошли все называть именами. Подошли к лосю и говорим: "ты будешь дворецкий". Подошли к вороне и говорим: "ты будешь тут сидеть вместо репродуктора, и объявлять все". Мы ходим и говорим: "вот это дом, вот это дерево", до нас этого никто не знал. Мы говорим: "вот это не просто сосна, а это сосна из которой мачты делают - имей в виду", "это не просто заяц, а это потенциальные варежки". Мы всех сосчитали и всем дали имена. Теперь заяц бегает и рассказывает всем, что он потенциальные варежк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Мы в этом своем мире даем названия. Мы не знаем что такое магнитное поле, но мы его так назвали и теперь оно стало проще и понятнее, и даже мотор крутит. В Четверке мы даем имена, а имена описывают некие качества, и мы эти качества накладываем на объекты.</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Сейчас вам надо попробовать войти в состояние Четверки, когда вы всех назначаете и всем даете имена.</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Попробуйте.</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Движение назад во времен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Попробуем сдвинуться назад во времени, то есть начать совмещаться с Четверками.</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Движение вперед во времен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Сейчас та же самая 4-ка, но вперед во времени.</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Совмещение с Качеством Пятерки</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Состояние Пятерк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В Четверке мы научились называть имена, а Пятерка это вызывание духов. Вот деревья качаются, листья шевелятся - почему? Мы даем имя - Ветер, то есть мы это назвали. А теперь мы говорим: "Ветер, иди сюда" - мы создали некий дух ветра. Идет гроза - мы говорим - "Гроза, немедленно прекратись", то есть мы обращаемся как бы к некоему существу, к духу, который стоит за каким-то явлением. Мы дали имя, как-то обозначили, и дальше мы собрали какую-то систему мира, ведь человек мир собирает своей Точкой Сборки, и мы собираем такой мир, в котором действуют некие силы, духи. Мы собираем мир, в котором эти духи могут с нами общаться. Пятерка это такой мир, где вызванная Гроза приходит и говорит -"Ну я Гроза, чего тебе? Молний?".</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В Четверке мы назвали явление, а в Пятерке мы говорим - у этого явления есть существо - за ним стоит некий разум, некая душа. В Тройке мы просто рубили лес, никакого Бога там не было, в Четверке мы как-то все это назвали - Мир, а в Пятерке мы говорим что этот мир является существом и с ним можно беседовать. Мы собираем такой мир, в котором можно с ним беседовать, то есть мы Точкой Сборки монтируем такой договор, в котором это происходит.</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Попробуйте войти в состояние Пятерки. Удается взять состояние 5-ки?</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Движение назад во времен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Теперь назад во времени. Закройте глаза, войдите в это состояние и двигайтесь назад во времен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Удалось сдвинуться назад во времени?</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Перенос Качества Шестерки</w:t>
      </w:r>
      <w:r>
        <w:rPr>
          <w:rStyle w:val="11"/>
          <w:b/>
          <w:bCs w:val="false"/>
          <w:color w:val="000000"/>
          <w:spacing w:val="0"/>
          <w:sz w:val="24"/>
          <w:szCs w:val="24"/>
          <w:lang w:eastAsia="ru-RU"/>
        </w:rPr>
        <w:t xml:space="preserve"> </w:t>
      </w:r>
      <w:r>
        <w:rPr>
          <w:rStyle w:val="112"/>
          <w:b/>
          <w:bCs w:val="false"/>
          <w:color w:val="000000"/>
          <w:spacing w:val="0"/>
          <w:sz w:val="24"/>
          <w:szCs w:val="24"/>
          <w:u w:val="none"/>
          <w:lang w:eastAsia="ru-RU"/>
        </w:rPr>
        <w:t>Состояние Шестерк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В Пятерках мы ковыряли картину мироздания, влезли в тонкий мир, мир энергий и стали оттуда выдергивать духов. Но духи есть часть тонкого мира, соответственно пошли возникать дырки и пошли возникать дух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Когда мы с вами доковырялись в Шестерки, то мы как бы проковыряли дырочку в мироздании, то есть вызывая духов мы выдернули некую пробку, и в энергии тонкого мира нарушился баланс. Мы берем какую-то структуру, а дух это структура, из нее кусочек выдрали и вся система вошла в неравновесное состояние. Она вошла в неравновесное состояние и оттуда потянуло, оттуда стало сквозить. То есть мы берем атом, например - сбалансированную систему, которая не излучает, и пошли ковырять в связях, доковырялись до того, что извлекли оттуда какой-то один маленький электрон, но атом зато весь пришел в несбалансированное состояние, и оттуда полилась энергия.</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Значит через нас пошел поток, и мы на этом потоке сидим, то есть сзади нас бутылка с шампанским, а мы выдернули пробку, и вот это шампанское пошло. Состояние пистолета из которого выстрелили. Поток идет через вас и вы можете что-то делать с этим потоком, то есть когда пуля идет в стволе, то ствол может ее куда-то направить, но сама стрельба от вас не зависит. Просто произошел некий спонтанный лавинный процесс, который то стихает, то усиливается.</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Представьте себе, что есть дырка, через которую дует ветер. Он зависит от каких-то очень сложных факторов, но если он есть, то он дует через эту дырку, и если его нет, то он не дует через эту дырку. Но мы являемся хозяевами дырки через которую дует ветер.</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Попробуйте войти вот в это состояние 6-ки.</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Движение назад во времен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Значит сейчас в этом же состоянии попробуйте движение назад во времен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Удалось ли взять состояние 6-ки и сместиться назад во времени?</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Движение вперед во времен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Сейчас в этом же состоянии попробуйте движение вперед во времен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Удалось ли сместиться вперед во времени?</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Перенос Качества Семерк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В Шестерке вскрывается портал, он вскрывается самопроизвольно, нам сложно им управлять, он связан с определенным расковыриванием нами пространства и в Шестерке через нас идут поток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В Семерке мы учимся управлять этими потоками, то есть мы получаем возможность открывать и закрывать порталы, и мы получаем возможность эту энергию не рассеивать, а создавать из энергии какие-то структуры.</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Состояние Семерк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Существует портал, и вы можете его контролировать, вы можете по своему желанию поток который проходит через этот портал, превращать в структуры и это зависит от вашего сознания. Мы с вами говорили про лес в котором мы построили избушку, всех обозвали, и теперь мы имеем дело с проявлениями того, что мы обозвали, мы являемся как бы главными жрецами какого-нибудь Бога. Мы его призываем - он появляется, не призываем - не появляется, можем его о чем-нибудь полезном попросить и тогда он нам это делает, не просим - не делает.</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То есть смотрите, мы с вами:</w:t>
      </w:r>
    </w:p>
    <w:p>
      <w:pPr>
        <w:pStyle w:val="TextBody"/>
        <w:numPr>
          <w:ilvl w:val="0"/>
          <w:numId w:val="2"/>
        </w:numPr>
        <w:shd w:fill="auto" w:val="clear"/>
        <w:tabs>
          <w:tab w:val="clear" w:pos="720"/>
          <w:tab w:val="left" w:pos="137" w:leader="none"/>
        </w:tabs>
        <w:spacing w:lineRule="auto" w:line="240"/>
        <w:ind w:left="0" w:firstLine="567"/>
        <w:rPr>
          <w:b w:val="false"/>
          <w:b w:val="false"/>
          <w:spacing w:val="0"/>
        </w:rPr>
      </w:pPr>
      <w:r>
        <w:rPr>
          <w:rStyle w:val="11"/>
          <w:b/>
          <w:bCs w:val="false"/>
          <w:color w:val="000000"/>
          <w:spacing w:val="0"/>
          <w:sz w:val="24"/>
          <w:szCs w:val="24"/>
          <w:lang w:eastAsia="ru-RU"/>
        </w:rPr>
        <w:t>в Двойке приехали в лес;</w:t>
      </w:r>
    </w:p>
    <w:p>
      <w:pPr>
        <w:pStyle w:val="TextBody"/>
        <w:numPr>
          <w:ilvl w:val="0"/>
          <w:numId w:val="2"/>
        </w:numPr>
        <w:shd w:fill="auto" w:val="clear"/>
        <w:tabs>
          <w:tab w:val="clear" w:pos="720"/>
          <w:tab w:val="left" w:pos="137" w:leader="none"/>
        </w:tabs>
        <w:spacing w:lineRule="auto" w:line="240"/>
        <w:ind w:left="0" w:firstLine="567"/>
        <w:rPr>
          <w:b w:val="false"/>
          <w:b w:val="false"/>
          <w:spacing w:val="0"/>
        </w:rPr>
      </w:pPr>
      <w:r>
        <w:rPr>
          <w:rStyle w:val="11"/>
          <w:b/>
          <w:bCs w:val="false"/>
          <w:color w:val="000000"/>
          <w:spacing w:val="0"/>
          <w:sz w:val="24"/>
          <w:szCs w:val="24"/>
          <w:lang w:eastAsia="ru-RU"/>
        </w:rPr>
        <w:t>в Тройке все срубили и построили дом, перетащили все к себе;</w:t>
      </w:r>
    </w:p>
    <w:p>
      <w:pPr>
        <w:pStyle w:val="TextBody"/>
        <w:numPr>
          <w:ilvl w:val="0"/>
          <w:numId w:val="2"/>
        </w:numPr>
        <w:shd w:fill="auto" w:val="clear"/>
        <w:tabs>
          <w:tab w:val="clear" w:pos="720"/>
          <w:tab w:val="left" w:pos="137" w:leader="none"/>
        </w:tabs>
        <w:spacing w:lineRule="auto" w:line="240"/>
        <w:ind w:left="0" w:firstLine="567"/>
        <w:rPr>
          <w:b w:val="false"/>
          <w:b w:val="false"/>
          <w:spacing w:val="0"/>
        </w:rPr>
      </w:pPr>
      <w:r>
        <w:rPr>
          <w:rStyle w:val="11"/>
          <w:b/>
          <w:bCs w:val="false"/>
          <w:color w:val="000000"/>
          <w:spacing w:val="0"/>
          <w:sz w:val="24"/>
          <w:szCs w:val="24"/>
          <w:lang w:eastAsia="ru-RU"/>
        </w:rPr>
        <w:t>в Четверке мы ходили и все называли;</w:t>
      </w:r>
    </w:p>
    <w:p>
      <w:pPr>
        <w:pStyle w:val="TextBody"/>
        <w:numPr>
          <w:ilvl w:val="0"/>
          <w:numId w:val="2"/>
        </w:numPr>
        <w:shd w:fill="auto" w:val="clear"/>
        <w:tabs>
          <w:tab w:val="clear" w:pos="720"/>
          <w:tab w:val="left" w:pos="137" w:leader="none"/>
        </w:tabs>
        <w:spacing w:lineRule="auto" w:line="240"/>
        <w:ind w:left="0" w:firstLine="567"/>
        <w:rPr>
          <w:b w:val="false"/>
          <w:b w:val="false"/>
          <w:spacing w:val="0"/>
        </w:rPr>
      </w:pPr>
      <w:r>
        <w:rPr>
          <w:rStyle w:val="11"/>
          <w:b/>
          <w:bCs w:val="false"/>
          <w:color w:val="000000"/>
          <w:spacing w:val="0"/>
          <w:sz w:val="24"/>
          <w:szCs w:val="24"/>
          <w:lang w:eastAsia="ru-RU"/>
        </w:rPr>
        <w:t>в Пятерке мы стали вызывать духов;</w:t>
      </w:r>
    </w:p>
    <w:p>
      <w:pPr>
        <w:pStyle w:val="TextBody"/>
        <w:numPr>
          <w:ilvl w:val="0"/>
          <w:numId w:val="2"/>
        </w:numPr>
        <w:shd w:fill="auto" w:val="clear"/>
        <w:tabs>
          <w:tab w:val="clear" w:pos="720"/>
          <w:tab w:val="left" w:pos="137" w:leader="none"/>
        </w:tabs>
        <w:spacing w:lineRule="auto" w:line="240"/>
        <w:ind w:left="0" w:firstLine="567"/>
        <w:rPr>
          <w:b w:val="false"/>
          <w:b w:val="false"/>
          <w:spacing w:val="0"/>
        </w:rPr>
      </w:pPr>
      <w:r>
        <w:rPr>
          <w:rStyle w:val="11"/>
          <w:b/>
          <w:bCs w:val="false"/>
          <w:color w:val="000000"/>
          <w:spacing w:val="0"/>
          <w:sz w:val="24"/>
          <w:szCs w:val="24"/>
          <w:lang w:eastAsia="ru-RU"/>
        </w:rPr>
        <w:t>в Шестерке духи разгулялись, пошли сами по себе происходить явления,</w:t>
      </w:r>
    </w:p>
    <w:p>
      <w:pPr>
        <w:pStyle w:val="TextBody"/>
        <w:numPr>
          <w:ilvl w:val="0"/>
          <w:numId w:val="2"/>
        </w:numPr>
        <w:shd w:fill="auto" w:val="clear"/>
        <w:tabs>
          <w:tab w:val="clear" w:pos="720"/>
          <w:tab w:val="left" w:pos="144" w:leader="none"/>
        </w:tabs>
        <w:spacing w:lineRule="auto" w:line="240"/>
        <w:ind w:left="0" w:firstLine="567"/>
        <w:rPr>
          <w:b w:val="false"/>
          <w:b w:val="false"/>
          <w:spacing w:val="0"/>
        </w:rPr>
      </w:pPr>
      <w:r>
        <w:rPr>
          <w:rStyle w:val="11"/>
          <w:b/>
          <w:bCs w:val="false"/>
          <w:color w:val="000000"/>
          <w:spacing w:val="0"/>
          <w:sz w:val="24"/>
          <w:szCs w:val="24"/>
          <w:lang w:eastAsia="ru-RU"/>
        </w:rPr>
        <w:t>в Семерке мы всех утихомирили и стали великим жрецом великого духа Маниту, теперь без нашего соизволения дух Маниту тут не появляется. То есть мы можем открыть краник и закрыть краник, можем на базе духа Маниту построить что-нибудь, то есть попросить его сделать это, или сделать это, или не делать лучше ничего вообще, никому.</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Попробуйте взять это состояние.</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Движение назад во времен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Попробуйте в этом состоянии сместиться назад во времени.</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Движение вперед во времен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Теперь в этом же состоянии вперед во времени.</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Перенос Качеств Восьмерк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В Восьмерке мы обнаруживаем что великий дух Маниту или Господь Бог, присутствует в любой вещи. И если он присутствует в любой вещи, то в каждой вещи есть некая физиология, как бы некая душа, и этой душой можно управлять. Любая структура, любой атом обладает неким сознанием, и тогда можно сказать - "ты так больше не делай", или наоборот - "будь хорошим". И если мы говорим серебру - "будь хорошим" - то оно раз - и стало золотом. Поскольку вот это мировое сознание присутствует во всем, и мы в Восьмерке можем везде открывать потоки, то мы можем открыть поток внутри какого-то сознания, и это сознание будет этим потоком преобразовываться. Любую структуру можно рассмотреть как маленькое сознание, и тогда мы это сознание будем преобразовывать потоком, а поток мы можем открыть где захотим. Мы можем</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сознание камня сонастроить с мирами огня, тогда откроется портал огня и это сознание преобразуется - камушек раз и расплавился, или наоборот с ним что-то стало, например, он из графита стал алмазом.</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Мы можем сонастраивать сознания объектов с мирами стихий, тогда открываются порталы и этими порталами эти сознания преобразуются.</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Состояние Восьмерк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Каждый объект обладает каким-то разумом, мы можем внутри этого разума своим сознанием открыть портал, и этот портал будет трансформировать этот разум, то есть будет изменяться структура вещества. Восьмерки - это алхимия, сила стихи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Попробуйте войти в состояние, когда вы это можете. Удалось ли взять восьмерку?</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Движение назад во времен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Удерживайте состояние и двигайтесь назад во времени. Удалось ли сместиться назад и совместиться?</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Движение вперед во времен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Вы входите в состояние 8-ки и смещаетесь вперед во времени. Удалось ли сместиться вперед и совместиться?</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Перенос Качества Девятки</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Состояние Девятк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В Девятке портал открывается внутри вашего сознания, и ваши мыслеформы усиливаются качествами миров. Если мы говорим о порталах Огня, то это усиление энергии вашего сознания, построение мыслеформ из большого количества энергии. Если это портал Земли, то это манипуляции плотностью, манипуляции структурами информации, и ваши мыслеформы тоже становятся плотными, но не по энергии, а по информаци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В каждой из стихий идет усиление сознания мага за счет открытия портала непосредственно на частоте сознания. Это ментальный портал - портал, который записывает ментальное тело, и все порождения вашего ума имеют неограниченное количество энергии. В результате вы можете творить сознанием объекты, которые никто не отличит от настоящих, то есть это - Повелители иллюзий.</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В Восьмерках мы с вами говорили, что Бог есть в каждом объекте и трансформировали его этим, а в Девятках мы выясняем, что в нас тоже есть Бог, и поскольку он есть и в нашем сознании, то мы можем творить, так же как и он.</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Поскольку Бог есть в нас, то наша душа является частью него, а он Творец, и получается что и наша душа обладает способностью творить. Тогда, то что мы себе представляем - то и есть. Представьте себе какого-нибудь графа, который ходит по своему имению и говорит "Так, вот здесь построим церковь, а вот здесь курятник, а вот здесь амбар", а за ним ходит архитектор и записывает, и тут же за архитектором ходит бригада строителей которые тут же все это возводят. А граф только ходит и говорит - "Вот здесь это построим, вот здесь это построим".</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Ваше сознание приобретает свойство творящего сознания.</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Ваша задача войти сейчас в состояние, - не творить иллюзии, а войти в состояние когда это возможно.</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Удалось ли войти в состояние?</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Движение назад во времен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Теперь удерживая состояние Девятки сдвигаемся назад во времени Удалось ли вам совместиться?</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Движение вперед во времен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Теперь удерживая состояние Девятки, сдвигаемся вперед во времени Удалось ли вам совместиться?</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Перенос Качества Десятки</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Состояние Десятк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В Девятках мы получили портал внутри сознания, и поток качества на частоте ментального тела. А все остальные тела по отношению к ментальному являются проекцией и в Десятках, мы получаем запишу всех проекций ментального тела энергией портала. Тогда в этом случае все ваше тело выходит на совершенно другие частоты, приобретает другие свойства и больше к этому миру не принадлежит, или скажем, принадлежит частично. Вы одновременно начинаете существовать в двух мирах. Мир имеет предел по энергиям, то есть предел качеств, скажем плотности, скорости движения во времени, числа вероятностей и так далее. Они для этого мира лимитированы, и когда мы перебираем качества и их у нас больше чем положено, то мы попадаем на следующий уровень.</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Здесь мы находимся в состоянии запитки тел, то есть наше сознание начинает проецироваться на наши остальные шесть чакр. Сахасрара в которой открылся портал, проецируется вниз, изменяются частоты и мы находимся в состоянии вознесения, когда мы начинаем перекачиваться на другой уровень.</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Здесь мы частями начинаем просачиваться на следующий уровень. Мы разгоняем нижние чакры сверх диапазона. Есть октавы и есть семь нот - в следующей октаве существуют те же самые семь нот, но как бы на порядок другие. Так вот здесь мы как бы уходим в следующую октаву, и Десятка это само состояние ухода.</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Представьте себе пропеллер самолета, который раскручивается. Сначала видно, что он медленно раскручивается, постепенно он приобретает такие обороты, что его уже не видно, а сквозь него можно смотреть и мы видим объекты которые находятся за ним. Существует определенная скорость работы глаза и если вы начинаете перемещаться быстрее этой скорости, то для наблюдателя вы будете невидимыми, так как любое движение которое превышает эту скорость, становится невидимым.</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В Десятке мы разгоняем тело и в те моменты, когда мы набираем скорость, мы становимся не воспринимаемыми здесь в этом мире. Но зато мы начинаем проявляться в другом мире и проблема в том, что он не пустой. Человек который возносится, сразу попадает в мир который не пуст, в котором что-то происходит, и если это поезд, то вам не повезло.</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Попробуйте войти в это состояние</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Движение во времени назад</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Теперь попробуйте отправиться в прошлое в этом состоянии, пройтись по векам.</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Удалось ли почувствовать зацепление?</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Движение вперёд по времен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Движение вперёд по времени в этом состоянии. Удалось ли подвигаться по времени?</w:t>
      </w:r>
    </w:p>
    <w:p>
      <w:pPr>
        <w:pStyle w:val="312"/>
        <w:keepNext w:val="true"/>
        <w:keepLines/>
        <w:shd w:fill="auto" w:val="clear"/>
        <w:spacing w:lineRule="auto" w:line="240" w:before="0" w:after="0"/>
        <w:ind w:firstLine="567"/>
        <w:jc w:val="both"/>
        <w:rPr>
          <w:b w:val="false"/>
          <w:b w:val="false"/>
          <w:spacing w:val="0"/>
          <w:sz w:val="24"/>
          <w:szCs w:val="24"/>
        </w:rPr>
      </w:pPr>
      <w:bookmarkStart w:id="8" w:name="bookmark8"/>
      <w:r>
        <w:rPr>
          <w:rStyle w:val="317pt"/>
          <w:b/>
          <w:bCs w:val="false"/>
          <w:color w:val="000000"/>
          <w:spacing w:val="0"/>
          <w:sz w:val="24"/>
          <w:szCs w:val="24"/>
        </w:rPr>
        <w:t>Глава 8</w:t>
      </w:r>
      <w:bookmarkEnd w:id="8"/>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882005" cy="412750"/>
                <wp:effectExtent l="0" t="0" r="0" b="0"/>
                <wp:wrapTopAndBottom/>
                <wp:docPr id="7" name="Frame4"/>
                <a:graphic xmlns:a="http://schemas.openxmlformats.org/drawingml/2006/main">
                  <a:graphicData uri="http://schemas.microsoft.com/office/word/2010/wordprocessingShape">
                    <wps:wsp>
                      <wps:cNvSpPr txBox="1"/>
                      <wps:spPr>
                        <a:xfrm>
                          <a:off x="0" y="0"/>
                          <a:ext cx="5882005" cy="41275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87680" cy="2374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74" t="-152" r="-74" b="-152"/>
                                          <a:stretch>
                                            <a:fillRect/>
                                          </a:stretch>
                                        </pic:blipFill>
                                        <pic:spPr bwMode="auto">
                                          <a:xfrm>
                                            <a:off x="0" y="0"/>
                                            <a:ext cx="487680" cy="237490"/>
                                          </a:xfrm>
                                          <a:prstGeom prst="rect">
                                            <a:avLst/>
                                          </a:prstGeom>
                                        </pic:spPr>
                                      </pic:pic>
                                    </a:graphicData>
                                  </a:graphic>
                                </wp:inline>
                              </w:drawing>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p>
                        </w:txbxContent>
                      </wps:txbx>
                      <wps:bodyPr anchor="t" lIns="0" tIns="0" rIns="0" bIns="0">
                        <a:noAutofit/>
                      </wps:bodyPr>
                    </wps:wsp>
                  </a:graphicData>
                </a:graphic>
              </wp:anchor>
            </w:drawing>
          </mc:Choice>
          <mc:Fallback>
            <w:pict>
              <v:rect fillcolor="#FFFFFF" style="position:absolute;rotation:-0;width:463.15pt;height:32.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87680" cy="2374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74" t="-152" r="-74" b="-152"/>
                                    <a:stretch>
                                      <a:fillRect/>
                                    </a:stretch>
                                  </pic:blipFill>
                                  <pic:spPr bwMode="auto">
                                    <a:xfrm>
                                      <a:off x="0" y="0"/>
                                      <a:ext cx="487680" cy="237490"/>
                                    </a:xfrm>
                                    <a:prstGeom prst="rect">
                                      <a:avLst/>
                                    </a:prstGeom>
                                  </pic:spPr>
                                </pic:pic>
                              </a:graphicData>
                            </a:graphic>
                          </wp:inline>
                        </w:drawing>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p>
                  </w:txbxContent>
                </v:textbox>
                <w10:wrap type="topAndBottom"/>
              </v:rect>
            </w:pict>
          </mc:Fallback>
        </mc:AlternateConten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Работа с Именам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Имя - это некая координата по которой можно вычислить данного конкретного человека, то есть это координата объекта. Имя является крючком за который можно отловить объект. Есть имена, которые сильно цепляют данную личность и есть имена которые данную личность не цепляют, то есть речь идет о совместимости имени с объектом. Бывают имена, которые объект настолько не цепляют, что человек не чувствует это имя как свое и на него не откликается (а устраивает его какое-нибудь другое имя, на которое он начинает реагировать, в результате мы имеем какую-то Жанну, которую зовут Маша, то есть на Машу она откликается, а на Жанну нет).</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Это означает, что имя - это не просто фонема, а имя некоторым образом резонирует с самими объектом, с его параметрам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Реальным именем объекта является описание его протяженности по 22-м осям координат, то есть если мы возьмем линейку и измерим его по 22-м осям, то эти измерения будут полностью характеризовать этот объект. Два объекта имеющих полностью одинаковые координаты, совместятся в информационном щюстранстве и будут одним и тем же объектом (вы знаете, что если два автомобиля пытаются вписаться в одно и то же пространство, то ничего хорошего, как правило, не происходит кроме ремонта, -то же самое происходит с совмещением объектов).</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Таким образом, истинное имя объекта полностью с ним резонирует, потому что оно проистекает из объекта и описывает его характеристик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Имя нарицательное, которым мы называем объект, например "Вася", - объект не описывает, а является нашим пожеланием относительно каких-то качеств этого объекта. Когда мы объект называем Васей, то мы ему создаем какие-то свойства, причем на уровне функционирования людей. Свойства проявляющиеся за пределами 3-х мерного пространства, находятся вне восприятия обычных людей, и люди ими не манипулируют. Поэтому качества объектов, которые скрывают в себе имена (Имена это название качеств) имеют проявление в физическом мире и относятся к его 3-х мерной част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Например, Евгений буквально означает - Благородный, и в Китае есть такая формулировка - "сын благородных родителей”, то есть благородный - значит "из благого рода". Причем здесь говорится о внешних проявлениях поведения, а что они там думают внутри себя, как они себя ведут на тонких планах мы не знаем, но мы знаем что в физическом, проявленном мире эти люди известны как благородные. Здесь сразу говорится об определенном типе поведения, и если мы назвали его Евгением, то теперь ему в рукав сморкаться вроде как не удобно, потому что заранее известно что он благородный, из благого рода.</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 xml:space="preserve">Когда мы даем человеку имя, оно может сразу к чему-то обязывать. Имя Александр означает - "совершающий деяния”, то есть вас просто назвали Сашей, а вы уже обязаны совершать какие-то поступки, деяния. Или есть такое имя Матрёна - очень простонародное имя, оно происходит от римского слова Матрона. Матрона - это мать благородного семейства, хозяйка большого дома, как правило -патрицианского, и дама благородных кровей. Когда в </w:t>
      </w:r>
      <w:r>
        <w:rPr>
          <w:rStyle w:val="111"/>
          <w:b/>
          <w:bCs w:val="false"/>
          <w:color w:val="000000"/>
          <w:spacing w:val="0"/>
          <w:sz w:val="24"/>
          <w:szCs w:val="24"/>
          <w:lang w:eastAsia="ru-RU"/>
        </w:rPr>
        <w:t>17-1В</w:t>
      </w:r>
      <w:r>
        <w:rPr>
          <w:rStyle w:val="11"/>
          <w:b/>
          <w:bCs w:val="false"/>
          <w:color w:val="000000"/>
          <w:spacing w:val="0"/>
          <w:sz w:val="24"/>
          <w:szCs w:val="24"/>
          <w:lang w:eastAsia="ru-RU"/>
        </w:rPr>
        <w:t xml:space="preserve"> веке это имя появилось на Руси, его носили исключительно дамы из благородных фамилий, а потом оно девальвировалось в какую-то обычную матрешку, Мотрю и ушло из этого сословия. С распространением Христианства такие языческие имена, как Святополк или Ярополк постепенно заменялись на греческие. Одновременно с севера проникали варяжские имена - Олег, Игорь и другие, которые на тех языках что-нибудь означали.</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Таким образом, мы на одной территории столкнулись со смешением имен, и в результате изменения языка, имена которые изначально что-то значили и были понятны для каждого, превратились в имена нарицательные и лишенные смысла.</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В племенах более диких, более близких к природе и более далеких от цивилизации, дают такие имена как Стрелок или Меткий глаз, которые сразу должны усилить некое качество. В</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урбанистических обществах оторванных от корней, поверх имени и фамилии появились еще и клички. В определенных кругах эти клички опять-таки описывают качества, и они человека заставляют вести себя определенным образом. Скажем, какой-нибудь уголовник берет себе кличку "Граф”, и это его уже заставляет вести себя не как рядовой уголовник, а нарабатывать у себя какие-то манеры.</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Фамилии - это изначально клички. Это кличка, которая закрепилась в роду, и на каком-то изначальном языке она несет в себе некую характеристику (я как-то присутствовал при разборе одного инцидента, и там один проверяющий генерал просто орал: "кому пришло в голову поставить командиром полка человека по фамилии Дурнев?" Здесь мы имеем дело с неким родовым признаком, который закрепился на этом родовом дереве и все товарищи, которые к нему принадлежали, с достоинством и честью несли это имя.</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 xml:space="preserve">Суворов когда </w:t>
      </w:r>
      <w:r>
        <w:rPr>
          <w:rStyle w:val="Georgia"/>
          <w:rFonts w:cs="Times New Roman"/>
          <w:b w:val="false"/>
          <w:bCs w:val="false"/>
          <w:color w:val="000000"/>
          <w:sz w:val="24"/>
          <w:szCs w:val="24"/>
          <w:lang w:val="ru-RU" w:eastAsia="ru-RU"/>
        </w:rPr>
        <w:t>1</w:t>
      </w:r>
      <w:r>
        <w:rPr>
          <w:rStyle w:val="11"/>
          <w:b/>
          <w:bCs w:val="false"/>
          <w:color w:val="000000"/>
          <w:spacing w:val="0"/>
          <w:sz w:val="24"/>
          <w:szCs w:val="24"/>
          <w:lang w:eastAsia="ru-RU"/>
        </w:rPr>
        <w:t>розил всем что он уйдет в монастырь, кричал - "Акакием назовусь" - по принципу</w:t>
      </w:r>
    </w:p>
    <w:p>
      <w:pPr>
        <w:pStyle w:val="TextBody"/>
        <w:numPr>
          <w:ilvl w:val="0"/>
          <w:numId w:val="2"/>
        </w:numPr>
        <w:shd w:fill="auto" w:val="clear"/>
        <w:tabs>
          <w:tab w:val="clear" w:pos="720"/>
          <w:tab w:val="left" w:pos="164" w:leader="none"/>
        </w:tabs>
        <w:spacing w:lineRule="auto" w:line="240"/>
        <w:ind w:left="0" w:firstLine="567"/>
        <w:rPr>
          <w:b w:val="false"/>
          <w:b w:val="false"/>
          <w:spacing w:val="0"/>
        </w:rPr>
      </w:pPr>
      <w:r>
        <w:rPr>
          <w:rStyle w:val="11"/>
          <w:b/>
          <w:bCs w:val="false"/>
          <w:color w:val="000000"/>
          <w:spacing w:val="0"/>
          <w:sz w:val="24"/>
          <w:szCs w:val="24"/>
          <w:lang w:eastAsia="ru-RU"/>
        </w:rPr>
        <w:t>фиг вы тогда с меня чего поимеете. Видимо это была самая последняя точка падения, которую он себе мог представить).</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У разных людей одни и те же имена вызывают разные резонансы. Скажем, берем какого-нибудь человека, называем его Вадимом и он становится более отважный, а другого называем Вадимом и он сокращается пополам. Это значит, что одно и то же имя может у разных людей вызывать разные эффекты. Имя имеет какие-то габариты, то есть одного придется сильно растянуть для того чтобы в эти габариты всунуть, а другого придется сильно сжать для того чтобы он туда влез. Поэтому одно и то же имя, одного человека - усилит, а другого - ослабит.</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Существует такое понятие, как модуляция объекта именем. Все имена некоторым образом связаны с объектами, и между ними существуют резонансы и диссонансы. Если мы объекту даем какое-нибудь диссонирующее имя, то мы его расстраиваем как пианино. То есть, просто дав человеку неправильное имя, мы можем уменьшить в нем какие-то качества или даже вызвать в нем какие-то сильные психические изменения. Представьте себе какого-нибудь комсомольца, который носит имя Фриц, - он все время будет испытывать какую-то душевную травму. С другой стороны какая-нибудь дама советского периода будет спокойно носить имя Октябрина.</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Таким образом, имя является некой характеристикой объекта и объект за это имя можно дергать. Существуют имена, которые из объекта выдернутся, и существуют имена которые с ним хорошо зарезонируют, которые его прочно схватят, и за такое имя объект можно тянуть. А наша задача вытащить личность из предыдущей жизни. Нам надо обозвать эту личность таким именем, чтобы это была такая хорошая ручка, приделанная к чемодану и чтобы эта ручка не оторвалась в процессе перетаскивания чемодана.</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Имя является частью определенного эгрегора и когда человека называют каким-то именем, то его в этот эгрегор втягивают. И если человеку дали какое-то имя, которое не согласуется с тем эгрегором в котором он живет, то он будет в этом эгрегоре испытывать постоянные биения. Представьте себе русский национальный эгрегор и какого-нибудь товарища по имени Абрам, который находится в этом эгрегоре (он русский, но его назвали Абрамом), - он будет все время испытывать биения с этим эгрегором и его там все время будет трясти. Имя фиксирует объект в эгрегоре или наоборот не фиксирует в этом, а фиксирует в другом. Если человек принадлежит к двум эгрегорам, то его будет болтать между ними. Поэтому имена это не совсем безобидная вещь, и как вы яхту назовете, так она и поплывет.</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Очень важным является вытаскивание имен из своих прошлых воплощений, потому что имя является точкой зацепления за эгрегор с которым оно тогда было связано.</w:t>
      </w:r>
    </w:p>
    <w:p>
      <w:pPr>
        <w:pStyle w:val="TextBody"/>
        <w:shd w:fill="auto" w:val="clear"/>
        <w:spacing w:lineRule="auto" w:line="240"/>
        <w:ind w:firstLine="567"/>
        <w:rPr>
          <w:b w:val="false"/>
          <w:b w:val="false"/>
          <w:spacing w:val="0"/>
        </w:rPr>
      </w:pPr>
      <w:r>
        <w:rPr>
          <w:rStyle w:val="112"/>
          <w:b/>
          <w:bCs w:val="false"/>
          <w:color w:val="000000"/>
          <w:spacing w:val="0"/>
          <w:sz w:val="24"/>
          <w:szCs w:val="24"/>
          <w:u w:val="none"/>
          <w:lang w:eastAsia="ru-RU"/>
        </w:rPr>
        <w:t>Истинные Имена</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Существует Истинные Имена, и они вычисляются. Истинное Имя представляет из себя протяженность объекта по тем измерениям, который мы в состоянии осознать и это истинное имя получается путем измерения.</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Как проводится измерение - любая буква это фонема, фонема это звук, вибрация, вибрация это</w:t>
      </w:r>
    </w:p>
    <w:p>
      <w:pPr>
        <w:pStyle w:val="TextBody"/>
        <w:shd w:fill="auto" w:val="clear"/>
        <w:spacing w:lineRule="auto" w:line="240"/>
        <w:ind w:firstLine="567"/>
        <w:rPr>
          <w:b w:val="false"/>
          <w:b w:val="false"/>
          <w:spacing w:val="0"/>
        </w:rPr>
      </w:pPr>
      <w:r>
        <w:rPr>
          <w:rStyle w:val="11"/>
          <w:b/>
          <w:bCs w:val="false"/>
          <w:color w:val="000000"/>
          <w:spacing w:val="0"/>
          <w:sz w:val="24"/>
          <w:szCs w:val="24"/>
          <w:lang w:val="uk-UA"/>
        </w:rPr>
        <w:t xml:space="preserve">частота, частота </w:t>
      </w:r>
      <w:r>
        <w:rPr>
          <w:rStyle w:val="11"/>
          <w:b/>
          <w:bCs w:val="false"/>
          <w:color w:val="000000"/>
          <w:spacing w:val="0"/>
          <w:sz w:val="24"/>
          <w:szCs w:val="24"/>
          <w:lang w:eastAsia="ru-RU"/>
        </w:rPr>
        <w:t>это длина волны. В итоге, когда мы говорим о каком-то звуке, то мы говорим о какой-то протяженности в пространстве.</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Низкочастотные звуки - это длинные волны, а высокочастотные звуки - это короткие волны. Алфавит устроен так, что высокочастотные фонемы стоят впереди, а чем ниже частота фонемы, тем ближе она к концу алфавита.</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 xml:space="preserve">Когда мы сосредотачиваемся на объекте, то мы получаем какие-то ощущения, полученные путем локации, сканирования, то есть ощущения полученные путем сосредоточения внимания на объекте. Если мы начинаем проговаривать фонемы, то мы используем буквы </w:t>
      </w:r>
      <w:r>
        <w:rPr>
          <w:rStyle w:val="111"/>
          <w:b/>
          <w:bCs w:val="false"/>
          <w:color w:val="000000"/>
          <w:spacing w:val="0"/>
          <w:sz w:val="24"/>
          <w:szCs w:val="24"/>
          <w:lang w:eastAsia="ru-RU"/>
        </w:rPr>
        <w:t>А....</w:t>
      </w:r>
      <w:r>
        <w:rPr>
          <w:rStyle w:val="11"/>
          <w:b/>
          <w:bCs w:val="false"/>
          <w:color w:val="000000"/>
          <w:spacing w:val="0"/>
          <w:sz w:val="24"/>
          <w:szCs w:val="24"/>
          <w:lang w:eastAsia="ru-RU"/>
        </w:rPr>
        <w:t xml:space="preserve"> Б....В.... Г... и так далее - это все линейки, причем имеющие определенную длину.</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Мы сосредоточились на объекте и начали получать буквы, то есть начали подбирать буквы которые этому объекту соответствуют, - мы его как бы меряем.</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Для того чтобы проводить такие измерения существует два метода: красивый и правильный. Красивый метод состоит в том, что мы просто мысленно проговариваем буквы, и они либо подходят, либо не подходят, то есть либо резонанс, либо не резонанс. Когда мы попадаем в резонанс - нас трясет, мы с этим объектом взаимодействуем, мы с ним совмещаемся. А если не попали то не совмещаемся, и нас не трясет.</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Правильный метод состоит в том, что мы берем маятник, рисуем буквенный круг, настраиваемся на объект, маятник нам по одной букве показывает и мы их записываем. Получается какое-то слово имеющее протяженность и эта протяженность зависит от мерности нашего сознания сейчас. При разных уровнях сознания мы считаем разное количество букв и чем выше уровень нашего сознания, тем больше будет букв в имени. По-максимуму их 22-е, а для человеческого сознания доступно 12 букв.</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Таким образом, Истинное Имя можно подобрать резонансным способом, и вот это действо подбирания имени резонансным способом - называется Практическая Каббалистика.*</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Итак, существуют методы вычисления Истинных Имен -настроившись на объект можно промерить его фонемами и это называется практическая каббалистика - получение Истинного Имени объекта. Это истинное имя, никак не связано с именем нарицательным описывающим качества этого объекта. Здесь мы имеем дело с протяженностью объекта.</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 xml:space="preserve">В Истинных Именах можно промерить любые объекты и это будет точной зацепкой за этот объект. Существует одна деталь - когда вы меряете Истинное Имя, то у вас, как правило, будут какие-нибудь </w:t>
      </w:r>
      <w:r>
        <w:rPr>
          <w:rStyle w:val="11"/>
          <w:b/>
          <w:bCs w:val="false"/>
          <w:color w:val="000000"/>
          <w:spacing w:val="0"/>
          <w:sz w:val="24"/>
          <w:szCs w:val="24"/>
          <w:lang w:val="uk-UA"/>
        </w:rPr>
        <w:t xml:space="preserve">ПІ1Ш </w:t>
      </w:r>
      <w:r>
        <w:rPr>
          <w:rStyle w:val="11"/>
          <w:b/>
          <w:bCs w:val="false"/>
          <w:color w:val="000000"/>
          <w:spacing w:val="0"/>
          <w:sz w:val="24"/>
          <w:szCs w:val="24"/>
          <w:lang w:eastAsia="ru-RU"/>
        </w:rPr>
        <w:t>, ДЖ , БД, то есть имена которые не произносятся, - поломаешь себе не только язык, но и все остальное.</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Когда мы получаем истинное имя, а мы его получаем именно через призрак, потому что мы проводим измерения на тонких планах, то туда видимо надо вставлять какие-то огласовки для того чтобы эта штука как-то проговаривалась. Тогда мы получаем какое-то удобопроизносимое имя, которым; можно манипулировать.</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Имя это некая вибрация, и правильно подобранное имя - это вибрация которая резонирует со структурой. И если вы возьмете какую-то структуру и начнете ее дразнить правильно подобранным именем, то эта структура зарезонирует и завибрирует, а нам надо освоить метод закачки энергии в подсознание.</w:t>
      </w:r>
    </w:p>
    <w:p>
      <w:pPr>
        <w:pStyle w:val="TextBody"/>
        <w:shd w:fill="auto" w:val="clear"/>
        <w:spacing w:lineRule="auto" w:line="240"/>
        <w:ind w:firstLine="567"/>
        <w:rPr>
          <w:b w:val="false"/>
          <w:b w:val="false"/>
          <w:spacing w:val="0"/>
        </w:rPr>
      </w:pPr>
      <w:r>
        <w:rPr>
          <w:rStyle w:val="11"/>
          <w:b/>
          <w:bCs w:val="false"/>
          <w:color w:val="000000"/>
          <w:spacing w:val="0"/>
          <w:sz w:val="24"/>
          <w:szCs w:val="24"/>
          <w:lang w:eastAsia="ru-RU"/>
        </w:rPr>
        <w:t>Уровни подсознания активизируются при использовании имени, которое можно подобрать для этого подсознания и мы с вами изучали способы перелезания в прошлое, и идентификации себя с какими-то точками в прошлом на Спирали Развития. Для каждой из этих точек можно подобрать имя, и подобрав имя для этой точки, мы можем через это имя начать туда закачивать энергию. Энергия берется из крючков про которые мы с вами говорили, и крючки эти лежат в местах, в предметах, в вещах, в людях, то есть эта энергия была некогда выделена и она где-то лежит. С помощью имени можно активизировать этот уровень подсознания, и зацепив его одним из этих крючков, закачивать энергией.</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Если вы просто будете, что называется, "вызывать это имя" то вы будете вот ту энергию, которую вы тратите на вызывание закачивать в этот уровень подсознания, и таким образом вы будете активизировать ту личность. Наша задача раздразнить ее до того чтоб она головой забор снесла.</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Мы с вами входили в направляющие по спиралям, в точки на спирали и с этими точками совмещались. Когда вы туда попадаете, вы начинаете там пробовать резонансы "Вася - не Вася, Коля - не Коля, Петя - не Петя, Иван - не Иван". Вы пробуете разные резонансные ряды. Вы там находитесь и пытаетесь подобрать буквы прокручивая алфавитный круг. Пробуете получить хотя бы семь букв, то есть вы пытаетесь подобрать имя из семи букв для того, что бы зацепить это. И когда вы это зацепили и получили это имя, то у вас получилась готовая дразнилка.</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Сейчас мы берем 2-ку, состояние Двойки. Назад вы сдвигаетесь просто размышлениями о том, что было позавчера. Входите в свое прошлое, совмещаетесь, и удерживаясь в той точке, пробуете подобрать какую-нибудь фонему, хоть сколько-нибудь длинную, длиннее 3-х букв. Пытаетесь подобрать некое имя для того состояния. Вы просто проговариваете алфавит, пытаетесь определить имя. Нас интересует не имя нарицательное, а имя описывающее объект, максимально с ним сцепленное, на которое оно откликается.</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опробуйт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Теперь сосредоточьтесь "здесь и сейчас" и попробуйте отсюда, из этого своего состояния, проговаривать вот эту фонему и посмотрите за своим состоянием.</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опробуйт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Изменилось ли ваше состояние при произношении имен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Когда вы пытаетесь раскрутить свое подсознание, то вы туда закачиваете энергию. В результате подсознание возрастает по энергиям и вы привычным образом начинаете съезжать в сон.</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Если я возьму Петю и начну его дразнить Васей, то он начнет засыпать. Для Пети "Вася" это будет та мантра, которая будет его погружать в состояние гипноза, сна. А если мы Петю дразним Васей, а он в гипноз не входит, значит мы неправильно определили резонанс. Для любого человека можно подобрать некую мантру, которая будет активизировать в нем Васю и человек будет уходить в состояние гипноза.</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Если мы приволочем Васю в то место где он когда-нибудь жил или к дому, в котором он когда- нибудь жил, и там его выпустим на волю, то есть войдем в трансовое состояние (слово "транс" означает "через"), то через нашу личность начнет проявляться вот это подсознание. А для подсознания это просто луг с клевером - оно начинает там "пастись", потому что там его родная энергия, которую оно кушает. В результате оно запишется через край энергией, и там существует порог, переходя который оно вылезет на уровень сознания. То есть оно начнет проявляться и мы начнем эту другую личность чувствовать, и начнем ее усваивать. Мы ее едим, едим пока не съедим. Всю информацию накопленную в той другой личности мы начинаем перекачивать в свою личность, наращивать себя.</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Таким образом, мы удлиняем себя во времен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Сейчас попробуйте дразнить Васю. При этом смотрите за состоянием, если Вася крючок проглотил и дразнится, то есть вы входите в сонное состояние, то значит все правильно. Если с вами ничего не происходит, то значит - неправильно. Если вы просто спать хотите, с позавчерашнего дня, то это погрешность эксперимента.</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опробуйт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Точно таким же образом вы можете подобрать резонанскные Имена других точек на Спирали, и тем самым активизировать соответствующие уровни подсознания.</w:t>
      </w:r>
    </w:p>
    <w:p>
      <w:pPr>
        <w:pStyle w:val="511"/>
        <w:shd w:fill="auto" w:val="clear"/>
        <w:spacing w:lineRule="auto" w:line="240"/>
        <w:ind w:firstLine="567"/>
        <w:jc w:val="both"/>
        <w:rPr>
          <w:b w:val="false"/>
          <w:b w:val="false"/>
          <w:spacing w:val="0"/>
          <w:sz w:val="24"/>
          <w:szCs w:val="24"/>
        </w:rPr>
      </w:pPr>
      <w:r>
        <w:rPr>
          <w:rStyle w:val="516"/>
          <w:b/>
          <w:bCs w:val="false"/>
          <w:color w:val="000000"/>
          <w:spacing w:val="0"/>
          <w:sz w:val="24"/>
          <w:szCs w:val="24"/>
          <w:lang w:val="uk-UA"/>
        </w:rPr>
        <w:t>Глава 9</w:t>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5882005" cy="412750"/>
                <wp:effectExtent l="0" t="0" r="0" b="0"/>
                <wp:wrapTopAndBottom/>
                <wp:docPr id="10" name="Frame5"/>
                <a:graphic xmlns:a="http://schemas.openxmlformats.org/drawingml/2006/main">
                  <a:graphicData uri="http://schemas.microsoft.com/office/word/2010/wordprocessingShape">
                    <wps:wsp>
                      <wps:cNvSpPr txBox="1"/>
                      <wps:spPr>
                        <a:xfrm>
                          <a:off x="0" y="0"/>
                          <a:ext cx="5882005" cy="41275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87680" cy="2374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74" t="-152" r="-74" b="-152"/>
                                          <a:stretch>
                                            <a:fillRect/>
                                          </a:stretch>
                                        </pic:blipFill>
                                        <pic:spPr bwMode="auto">
                                          <a:xfrm>
                                            <a:off x="0" y="0"/>
                                            <a:ext cx="487680" cy="237490"/>
                                          </a:xfrm>
                                          <a:prstGeom prst="rect">
                                            <a:avLst/>
                                          </a:prstGeom>
                                        </pic:spPr>
                                      </pic:pic>
                                    </a:graphicData>
                                  </a:graphic>
                                </wp:inline>
                              </w:drawing>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p>
                        </w:txbxContent>
                      </wps:txbx>
                      <wps:bodyPr anchor="t" lIns="0" tIns="0" rIns="0" bIns="0">
                        <a:noAutofit/>
                      </wps:bodyPr>
                    </wps:wsp>
                  </a:graphicData>
                </a:graphic>
              </wp:anchor>
            </w:drawing>
          </mc:Choice>
          <mc:Fallback>
            <w:pict>
              <v:rect fillcolor="#FFFFFF" style="position:absolute;rotation:-0;width:463.15pt;height:32.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87680" cy="2374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74" t="-152" r="-74" b="-152"/>
                                    <a:stretch>
                                      <a:fillRect/>
                                    </a:stretch>
                                  </pic:blipFill>
                                  <pic:spPr bwMode="auto">
                                    <a:xfrm>
                                      <a:off x="0" y="0"/>
                                      <a:ext cx="487680" cy="237490"/>
                                    </a:xfrm>
                                    <a:prstGeom prst="rect">
                                      <a:avLst/>
                                    </a:prstGeom>
                                  </pic:spPr>
                                </pic:pic>
                              </a:graphicData>
                            </a:graphic>
                          </wp:inline>
                        </w:drawing>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p>
                  </w:txbxContent>
                </v:textbox>
                <w10:wrap type="topAndBottom"/>
              </v:rect>
            </w:pict>
          </mc:Fallback>
        </mc:AlternateContent>
      </w:r>
    </w:p>
    <w:p>
      <w:pPr>
        <w:pStyle w:val="261"/>
        <w:keepNext w:val="true"/>
        <w:keepLines/>
        <w:shd w:fill="auto" w:val="clear"/>
        <w:spacing w:lineRule="auto" w:line="240" w:before="0" w:after="0"/>
        <w:ind w:firstLine="567"/>
        <w:jc w:val="both"/>
        <w:rPr>
          <w:rFonts w:ascii="Times New Roman" w:hAnsi="Times New Roman" w:cs="Times New Roman"/>
          <w:spacing w:val="0"/>
          <w:sz w:val="24"/>
          <w:szCs w:val="24"/>
        </w:rPr>
      </w:pPr>
      <w:bookmarkStart w:id="9" w:name="bookmark9"/>
      <w:r>
        <w:rPr>
          <w:rStyle w:val="26"/>
          <w:rFonts w:cs="Times New Roman" w:ascii="Times New Roman" w:hAnsi="Times New Roman"/>
          <w:color w:val="000000"/>
          <w:spacing w:val="0"/>
          <w:sz w:val="24"/>
          <w:szCs w:val="24"/>
        </w:rPr>
        <w:t>&lt;1ц&gt;</w:t>
      </w:r>
      <w:bookmarkEnd w:id="9"/>
    </w:p>
    <w:p>
      <w:pPr>
        <w:pStyle w:val="TextBody"/>
        <w:shd w:fill="auto" w:val="clear"/>
        <w:spacing w:lineRule="auto" w:line="240"/>
        <w:ind w:firstLine="567"/>
        <w:rPr>
          <w:b w:val="false"/>
          <w:b w:val="false"/>
          <w:spacing w:val="0"/>
        </w:rPr>
      </w:pPr>
      <w:r>
        <w:rPr>
          <w:rStyle w:val="1"/>
          <w:b/>
          <w:bCs w:val="false"/>
          <w:color w:val="000000"/>
          <w:spacing w:val="0"/>
          <w:u w:val="none"/>
          <w:lang w:eastAsia="ru-RU"/>
        </w:rPr>
        <w:t>Принципы гипноза и поляризации. Архитектура сознания</w:t>
      </w:r>
      <w:r>
        <w:rPr>
          <w:rStyle w:val="25"/>
          <w:b w:val="false"/>
          <w:bCs w:val="false"/>
          <w:color w:val="000000"/>
          <w:spacing w:val="0"/>
          <w:lang w:eastAsia="ru-RU"/>
        </w:rPr>
        <w:t xml:space="preserve"> </w:t>
      </w:r>
      <w:r>
        <w:rPr>
          <w:rStyle w:val="1"/>
          <w:b/>
          <w:bCs w:val="false"/>
          <w:color w:val="000000"/>
          <w:spacing w:val="0"/>
          <w:u w:val="none"/>
          <w:lang w:eastAsia="ru-RU"/>
        </w:rPr>
        <w:t>Часть I. Гипноз</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Наши прошлые воплощения, как личности, обитают на определенных уровнях нашего подсознания. Тема залезания в подсознание, напрямую связана с темой гипноза.</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Вот есть колода карт, которая представляет из себя много-много личностей, которые в вас есть. Самая верхняя карта это та личность, которая есть сейчас. Что делает гипнотизер - он эту личность отключают и тогда вылезают на свет божий те личности, которые лежат внизу. Причем выходят они по-очереди, то есть идет как бы снятие карт с колоды. Гипнотизер по одной карте пролистывает колоду, занимаясь отключением каждой следующей личност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В чем состоит принцип выключения сознания: организм устроен крайне рационально, он сделан с мощной защитой и с большими предохранительными механизмами. В данном случае существует защита сознания от того, чтобы не переработаться. Эта защита устроена крайне просто - в организме царит коммунистический принцип - "кто не работает - тот спит”.</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Организм выключает все, что можно выключить - если какая-то вещь не используется сколько-то времени, то ее тут же выключают.</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Сознание представляет из себя совокупность механизмов, в числе которых существует система ввода информации, система обработки и система хранения информаци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Система ввода информации - это органы чувств, которые все время дают какую-то пищу сознанию. Как только на входе системы нет сигнала, так сразу система переключается на внутренние резервы. Она не может сидеть сложа руки и ничего не делать, она предназначена для переработки информации. Как только нет внешнего сигнала, мы начинаем думать думу, свою девичью, то есть начинает перерабатываться та информация, которая уже есть в системе. Если же и внутри системы нет доминантной информации, то система говорит - "всем общий привет, я выключаюсь’</w:t>
      </w:r>
      <w:r>
        <w:rPr>
          <w:rStyle w:val="25"/>
          <w:b w:val="false"/>
          <w:bCs w:val="false"/>
          <w:color w:val="000000"/>
          <w:spacing w:val="0"/>
          <w:vertAlign w:val="superscript"/>
          <w:lang w:eastAsia="ru-RU"/>
        </w:rPr>
        <w:t>1</w:t>
      </w:r>
      <w:r>
        <w:rPr>
          <w:rStyle w:val="25"/>
          <w:b w:val="false"/>
          <w:bCs w:val="false"/>
          <w:color w:val="000000"/>
          <w:spacing w:val="0"/>
          <w:lang w:eastAsia="ru-RU"/>
        </w:rPr>
        <w:t>, и человек переходит в сон.</w:t>
      </w:r>
    </w:p>
    <w:p>
      <w:pPr>
        <w:pStyle w:val="TextBody"/>
        <w:shd w:fill="auto" w:val="clear"/>
        <w:spacing w:lineRule="auto" w:line="240"/>
        <w:ind w:firstLine="567"/>
        <w:rPr>
          <w:b w:val="false"/>
          <w:b w:val="false"/>
          <w:spacing w:val="0"/>
        </w:rPr>
      </w:pPr>
      <w:r>
        <w:rPr>
          <w:rStyle w:val="1"/>
          <w:b/>
          <w:bCs w:val="false"/>
          <w:color w:val="000000"/>
          <w:spacing w:val="0"/>
          <w:u w:val="none"/>
          <w:lang w:eastAsia="ru-RU"/>
        </w:rPr>
        <w:t>Экстраверты и Интроверты</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Для того чтобы понять принципы гипноза, нужно ознакомиться с таким понятием как экстраверт и интроверт.</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Существуют люди с разной системой приоритетов. Для одних людей информация идущая извне является доминантной и такие люди называются экстраверты. Экстраверты повернуты наружу, то есть ориентированы на поступление внешнего сигнала, и любая информация, идущая снаружи, для них ценнее той информации, которая находится внутри. Такие ребята засыпают, как только нет внешнего сигнала. И существуют интроверты - люди повернутые внутрь себя. Для них информация, которая есть внутри системы, ценнее информации, которая есть снаружи. Если такой товарищ переходит дорогу, можете ему сигналить, можете не сигналить - вы его внимания к себе не привлечете, то есть это потенциальная жертва автомобилистов. Эти ребята засыпают в том случае, если внутри нет доминантной информации. Причем снаружи могут хоть из пушек палить - это не важно, ежели у человека нет какой-то думки, то он просто заснет и вс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Когда мы хотим спать, то мы выключаем свет, пытаемся сделать так, чтобы было тихо, то есть мы убираем сильные сигналы. В случае если у нас внутри нет доминантного сигнала, после этого мы должны, как бы автоматически, выключаться.</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ереключение с экстравертности на интровертность происходит с возрастом. Чем больше накапливается внутренней информации, тем больше приходится времени тратить на е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обработку, и с накоплением жизненного опыта человек переходит из состояния экстравертности в состояние интровертност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Маги - это ребята, у которых возраст есть всегда - он родился, ему 3 года, но у него за плечами 1000 лет непрерывной жизни, то есть он будет интровертом с момента рождения. У обычных же людей состояние интровертности может не успеть наступить никогда. Особенно, если этих людей все время дрессируют реагировать только на внешние сигналы, как например военных, или спортсменов (эти ребята должны отрабатывать ситуацию, которая происходит снаружи и они должны успевать на нее реагировать).</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Стоит заметить, что вместе с интровертностью приходит бессонница и плохой сон, потому что у человека все время есть какая-то информация, которую надо перерабатывать.</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Когда гипнотизер работает с людьми, он сразу же пытается выделить группу экстравертов, то есть тех, кто направлен наружу, потому что с интровертами каши не сваришь (он может хоть на уши встать или румбу станцевать - они этого не заметят, то есть гипнозу хорошо под даются экстраверты - те, кто направлены наружу. Поэтому проще загипнотизировать взвод здоровенных дуболомов, чем одного какого-нибудь хилого задохлика, который все время сфокусирован внутри себя).</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Гипноз представляет из себя сигнал, который появляется на входе в систему восприятия, но этот сигнал невозможно обработать.</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В чем смысл такого сигнала? Если есть сигнал, то органы чувств работают, а если этот сигнал не содержит в себе информации, то его невозможно обработать. Представьте себе синусоиду, - много ли из нее информации выкачаешь? Монотонный и однородный сигнал на входе удерживает органы чувств во включенном состоянии, но обработать и оценить этот сигнал не возможно, поэтому вся система обработки информации выключается, чтобы не загружать "дорогостоящую аппаратуру". Когда гипнотизер раскачивает маятник, или пускает метроном, то вам на вход подают синусоиду и поскольку обработать этот сигнал невозможно, то через пять - десять минут прослушивания такого сигнала, организм переходит в состояние сна, но при этом у вас вход остается работать. Дальше мы получаем условия, когда сама личность, структура личности отключилась, но вход остался. Поэтому последующая информация, которая пойдет, будет обрабатываться уже не личностью, а подсознанием (мы как бы сняли первую карту).</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ри этом если у нас есть интровертная личность, погруженная сама в себя, то вы можете на вход давать синусоиду, треугольные или прямоугольные импульсы - все равно этот товарищ реагировать не будет, потому что он будет слушать себя (для таких товарищей существует индийский метод. Индийский метод заключается в том, что человек сидит, думает себе думку, и в этот момент у него над ухом ударяют в гонг, очень громко. При этом он пробивается сильным сигналом, который вдет снаружи, то есть он подпрыгивает и переключается наружу. В этот момент его и «ловят» - его внимание вышло наружу, ему говорят там что-нибудь типа - «Вася спи», и он это воспринимает как команду. Примерно таким же образом гипнотизируют куриц. Курицу просто резко переворачивают, и он» от этого находится в полном обалдении, то есть в этот момент она находится в состоянии гипноза).</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Когда мы вылезли на уровень подсознания, то там существует проблема, заключающаяся в том, что обычное подсознание обычного человека живет в неком своем мире - в информационной капсуле. Особенностью этой капсулы является маленькая амплитуда энергии, это как бы водолаз, который находится в скафандре в океане. То есть это подсознание живет в информационной среде с маленькой амплитудой, там очень слабенький сигнал. Обычно не расторможенное подсознание на поверхность не вылезает, ни в какие взаимоотношения с внешним миром не входит, и информацию о том, что здесь происходит, не получает. Оно живет в своем внутреннем мире, и этот внутренний мир связан с условиями жизни этого человека. Можно сказать, что личность находящаяся в подсознании все время видит некий сон.</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То есть, за время пока эта личность жила, она успела накопить какое-то количество информации, и теперь все время ее и перемалывает (Отсюда бывают такие странности, когда это подсознание вдруг выныривает на поверхность. Например, кто-то перепил, то есть дошел до полной</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кондиции алкогольного опьянения, когда отключается сознание. В итоге, подсознание оказывается сверху. Это подсознание находится в своем времени, в своем щюстранстве и здесь оно не присутствует, но оно взяло на себя команду управления телом. И дальше этот товарищ все происходящее начинает интерпретировать с точки зрения событий своей прошлой жизни. А там в той жизни, он, как правило, от чего-нибудь умер Если он умер своей смертью тихо в постели, то в этом случае он будет тихим в состоянии алкогольного опьянения, то есть он будет тихо там (тут) находиться в той самой постели и тихо помирать Но если он там защищал какую-нибудь крепость или сражался с врагами, то он тут будет бегать за всеми с топором, и защищать эту крепость.</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У него идет наложение той информации на эту, отсюда интерпретация момента совершенно неадекватная. В результате, когда его потом спрашивают: "Вася ты что сделал?”, он говорит: "Не помню, ничего не делал”, ’’Вася зачем ты за нами гонялся с топором9",- он говорит: "Не может этого быть, я вообще тихий, мирный человек”. Вот это состояние агрессии под действием алкоголя, это какие-то батальные сцены, которые запечатлены на уровне подсознания).</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Когда гипнотизер погрузил в сон сознание, то выходит подсознание, у которого нет критериев истинности. Подсознание будет воспринимать все, что говорит гипнотизер, как некую картину мира.</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Таким образом, гипнотизер создает картину мира и заставляет человека что-то делать (Когда мы выключили сознание и подсознание оказалось главным, то оно начинает через оставшийся включенным информационный канал, получать информацию. Но подсознание живет в неком своем информационном мире и те команды, которые туда отдает гипнотизер, не отражаются на картине этого мира. Если вам показать руку и сказать что это собака, то вы будет сомневаться, потому что собак вы видели много всяких и эта рука никак на собаку не похожа, то есть у вас есть с чем сравнить. А подсознание живет в мире образов и если ему говорят слово "собака”, то там в том мире формируется какая-нибудь собака, то есть информация порождает образ.</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У вас тоже возникает образ собаки, но вы его сравниваете с той рукой, которую вы видите и говорите "Не, это не собака”. А там нет никаких сравнений, то есть, если мы говорим «собака», значит - собака, если мы говорим происходит то-то и то-то, то тогда он воспринимает это как происходящее событие). То есть можно работать с сознанием, отключив критерий истинности. Для этого гипнотизер сначала задает монотонный сигнал на вход, а потом называет товарища по имени. Когда он называет его по имени, он активизирует тот блок сознания, который Вася. Он говорит ''Вася”, и тот блок сознания, который "Вася" включается. Но у этого Васи, как бы не работает процессор, то есть он не думает.</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Дальше ему просто дают команду на вход и Вася эти команды будет выполнять. Ему говорят: "Вася, тебе сейчас 5 лет, сейчас май месяц такого-то года”, и Вася начинает искать в библиотеке данных что же было вот такого-то года, вот такого-то мая. А поскольку вся информация о человеке запоминается со скоростью секунда за секунду, то там соответственно эта запись есть. Его просто по времени сдвигают туда, и все, что там записано, является картинкой, внутри которой он находится. В результате он будет себя вести в соответствии с периодом, в который его сдвинули, и это называется Временная регрессия.</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ри временной регрессии обычно начинают с того, что человеку говорят: "вспомните, что вы делали год назад”, человек вспоминает, после этого говорят: "вспомните, что вы делали 5 лет назад", - он вспоминает, потом говорят: "что вы делали 20 лет назад” - вспоминает, после говорят: "вы находитесь в утробе матери”, как ни странно, он тоже вспоминает. Дальше говорят: "минус 3 года”, то есть, как бы прошло 3 года назад от его рождения, и он что-нибудь рассказывает об этом периоде. Таким образом, человека проводят через границу между воплощениям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Можно это делать тем способом, про который я вам рассказывал - выключить сознание, при этом будет активным подсознание. У него спрашивают: "Кто ты такой?” он говорит - "Я такой - то, такой - то, живу там-то и там-то, делаю то-то и то-то”. Мы говорим - "Спи”, он засыпает, тогда мы говорим - "Теперь ответь - кто там следующий", и там идет следующая карта. Таким образом, можно перебирать ряд личностей, углубляясь внутрь.</w:t>
      </w:r>
    </w:p>
    <w:p>
      <w:pPr>
        <w:pStyle w:val="TextBody"/>
        <w:shd w:fill="auto" w:val="clear"/>
        <w:spacing w:lineRule="auto" w:line="240"/>
        <w:ind w:firstLine="567"/>
        <w:rPr>
          <w:b w:val="false"/>
          <w:b w:val="false"/>
          <w:spacing w:val="0"/>
        </w:rPr>
      </w:pPr>
      <w:r>
        <w:rPr>
          <w:rStyle w:val="1"/>
          <w:b/>
          <w:bCs w:val="false"/>
          <w:color w:val="000000"/>
          <w:spacing w:val="0"/>
          <w:u w:val="none"/>
          <w:lang w:eastAsia="ru-RU"/>
        </w:rPr>
        <w:t>Вербальный и невербальный гипноз</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Существует два типа гипноза: вербальный и невербальный. Вербальный гипноз предназначен для экстравертов и хорошо работает в отдельных случаях. Поэтому гипнотизеры, которые работают с помощью вербального гипноза, очень любят работать с большим залом, потому что в большом зале наверняка окажется хотя бы один-два человека, которые ему подходят. Самые крутые гипнотизеры это те, которые могут работать с данным клиентом, то есть пришел человек, с которым надо поработать, и к какому типу он относится - для них все равно.</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Когда идет работа с залом, то гипнотизер сразу отбирает тех людей, которые ему подходят, то есть он выбирает экстравертов, причем таких ребят, которых легко загипнотизщювать. Этот параметр связан с фиксацией Точки Сборки. Люди, у которых Точка Сборки легко сдвигается, то есть с маленькой энергией фиксации Точки Сборки, легко поддаются гипнозу. К этой категории относятся так называемые медиумы.</w:t>
      </w:r>
    </w:p>
    <w:p>
      <w:pPr>
        <w:pStyle w:val="TextBody"/>
        <w:shd w:fill="auto" w:val="clear"/>
        <w:spacing w:lineRule="auto" w:line="240"/>
        <w:ind w:firstLine="567"/>
        <w:rPr>
          <w:b w:val="false"/>
          <w:b w:val="false"/>
          <w:spacing w:val="0"/>
        </w:rPr>
      </w:pPr>
      <w:r>
        <w:rPr>
          <w:rStyle w:val="1"/>
          <w:b/>
          <w:bCs w:val="false"/>
          <w:color w:val="000000"/>
          <w:spacing w:val="0"/>
          <w:u w:val="none"/>
          <w:lang w:eastAsia="ru-RU"/>
        </w:rPr>
        <w:t>Медиумы</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Слово медиум происходит от слова "мидцль" - середина, и оно обозначает людей, у которых с перевоплощениями меняется пол, то есть они, как бы, находятся посредине между мужчинами и женщинами. Медиум - это женщины, которые в прошлой жизни были мужчинами, или мужчины, которые в прошлой жизни были женщинам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Фиксация Точки Сборки происходит за счет разницы между инь и янь энергиями в организме. Точка Сборки заклинивается избыточной сексуальной энергией, благодаря которой возникает некая избыточная полярность, которая человека удерживает в теле И фиксирует его здесь и сейчас. Эта избыточная полярность накапливается за счет пребывания в роли мужчины или женщины.</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Есть люди, у которых пол не меняется, то есть через все воплощения идет мужчина, или через все воплощения идет женщина. Те, у кого пол с перевоплощениями меняется, у них происходит следующее: первое воплощение после переброски пола будет медиумическое, то есть это будет женообразный мужчина или мужеобразная женщина. Второе воплощение - вхождение в принцип пола, инь или янь, это уже будет достаточно нормальная женщина или достаточная нормальный мужчина. Третье воплощение - будет кульминацией, то есть это будет очень сильная женщина (инь) или очень сильный мужчина (янь). Потом снова идет переброска, эта матрешка переворачивается и начинается все сначала. Отсюда каждое третье воплощение у таких людей очень сильное, а каждое первое воплощение после переброски - медиумическо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Смена пола происходит из-за того, что есть люди имеющие древние матрицы, то есть монады которых возникли давно, а есть люди, матрицы которых возникли позже, после разделения полов.</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Разделение полов произвели марсиане где-то сто тысяч лет назад. У гермафродитов мужские и женские половые железы находятся в противофазе, они воплощаются по-очереди - либо мужчинами, либо женщинами. Месячные у женщин - это отголоски этого цикла смены работы половых желез и в результате получается, что гермафродит какой-то период - мужчина, а какой- то период - женщина. Марсиане просто изменили длительность этих периодов.</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Ориентация всех этих циклов человека связана с изменением магнитного поля. Марсиане создали такие генераторы, которые изменили магнитное поле Земли, что привело к увеличению этих циклов. В результате получилось так, что в течение всей жизни это существо - мужчина, в течение всей следующей жизни - женщина. Генератор работает, и эти фазы увеличиваются. В настоящее время получается, что гермафродит примерно три жизни мужчина, три жизни женщина. Те люди, чьи монады возникли уже после разделения полов, сразу появились либо как мужчины, либо как женщины. Отсюда есть люди двух типов - гермафродиты у которых идет смена пола, и люди которые обладают только одним полом.</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Маг с полным сознанием может на смену пола влиять, то есть он может изменить свой пол нужным ему образом (у Карлоса Кастанеды описан так называемый Арендатор, то есть древнее существо, древний маг, который имеет некие основания прятаться.</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Чтоб его не нашли, он поменял пол, то есть он изначально являясь мужчиной, прикинулся</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женщиной и пребывает в женском облике). Если вы получили посвящение и соединили все свои личности, тогда в вас есть и то и другое, вы просто в нужный момент усиливаете ту или иную позицию. Дело в том, что мужчины и женщины получаются из одной и той же заготовки. У мужчины есть женские половые клетки, а у женщины есть мужские половые клетки, и, в принципе, человек может изменить свой пол, задав определенную программу (женщина-Маг может у себя волевым усилием прекратить менструации и обходиться спокойно без них. Потом, когда они ей потребуются, она может их снова начать. Мужчина может уменьшать у себя потенцию и жить спокойно. В истории описаны случаи трансформации женщин в мужчин и наоборот, и эта трансформация происходит самопроизвольно, безо всяких хирургических вмешательств для смены пола. И если сознание достаточно развито, то человек может менять свое состояние: из одного переходить в друго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Если маг не хочет, чтобы у него менялся пол, он просто может себя зафиксировать в определенном состоянии, и это будет определенное количество инь или янь энерги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оскольку у медиума Точка Сборки закреплена слабо, то он будет сонастраиваться с внешними источниками энергии, а Точка Сборки - это голодная крыса, которая всюду бегает за энергией. И если ее никто за хвост не держит, то она сразу убегает за внешними источниками энергии. Обычно гипнотизеры - это люди магического типа, а магический тип - это сильная фиксация Точки Сборки, то есть у них Точка Сборки прибита большим гвоздем. Таким образом, изменяя свое состояние, гипнотизер может это состояние передавать медиуму, и медиум будет его отрабатывать как сильный источник энергии. Медиумы ведутся на энергию гипнотизера и влезают в его состояние, то есть он их сразу замыкает на себя, переключает на себя их внимание. Сам гипнотизер относится к магическому типу. Гермафродиты становятся Магами в третьей фазе, проходя фазы: медиум, обычный человек, Маг, потом снова медиум.</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Магичностъ можно увеличивать определенным образом, и магичность, как правило, связана с разумом, с сознанием. Точка Сборки фиксируется информационными структурами - блоками. Чем больше у вас каких-то представлений о мире, о том, как мир устроен, о том, что есть хорошо, а что есть плохо, и так далее, тем больше у вас этих информационных блоков, которые фиксируют вашу Точку Сборк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В чем разница между мужчинами и женщинами на уровне сознания. У мужчин мышление абстрактное, у женщин конкретное. Женщина занимается локацией, мужчины строят образы. В результате женщины многие практики проходят гораздо быстрее, чем мужчины и интуиция у женщин гораздо сильнее, чем у мужчин. Но Точка Сборки фиксируется информацией - информационными структурами, и здесь важно не столько получение информации, сколько ее осознавание. Слово Осознавание означает буквально обработку, то есть можно знать, но не осознавать. Существует куча людей - "книжных шкафов", которые набирают информацию, но ее абсолютно не осознают. В результате получается, что они этой информацией не могут манипулировать. Они прочли очень много книг, но умными от этого не стали, они стали информированными - и вс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роцесс осознавания у мужчин идет гораздо лучше, чем у женщин (поэтому, как правило, мужчины и женщины идут в тандеме. Она -хорошо получает информацию и является сильным сканирующим локатором, а Он эту информацию перерабатывает и выстраивает модель мира, то есть фиксирует Точку Сборки. Тогда женщина фиксируется на его энергиях, фиксируется его положением Точки Сборки, и тогда они нормально двигаются).</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Существуют очень сильные Магини, но это, как правило, женщины с мужским складом ума, потому что они могут создать свою модель мира и зафиксировать Точку Сборки. При этом чем выше мы уходим, тем дальше мы уходим от толпы, от среднего представления о мире, и тем сложнее нам фиксировать Точку Сборки (существуют полосы частот, по которым излучение идет сильное, а мысль слабая, то есть там меньше народу находится, и Точка Сборки сонастраивается с теми полосами частот, где идет сильное излучение. Все представляют себе мир одним способом, а вы другим, и для того чтобы вот это свое представление о мире удерживать, необходимо очень сильно фиксировать Точку Сборки. Она фиксируется информацией, и, таким образом, становится необходимым нарабатывать вот эти информационные структуры).</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 xml:space="preserve">Маг живет в неком своем мире, и об него хоть топор обломай, он все равно из этого своего мира не выйдет. Его Точка Сборки забита большим гвоздем и с места не двигается. Медиум напротив, готов принять любую картину </w:t>
      </w:r>
      <w:r>
        <w:rPr>
          <w:rStyle w:val="MicrosoftSansSerif"/>
          <w:rFonts w:cs="Times New Roman"/>
          <w:b w:val="false"/>
          <w:bCs w:val="false"/>
          <w:color w:val="000000"/>
          <w:spacing w:val="0"/>
          <w:sz w:val="24"/>
          <w:szCs w:val="24"/>
          <w:lang w:eastAsia="ru-RU"/>
        </w:rPr>
        <w:t xml:space="preserve">М1фа, </w:t>
      </w:r>
      <w:r>
        <w:rPr>
          <w:rStyle w:val="25"/>
          <w:b w:val="false"/>
          <w:bCs w:val="false"/>
          <w:color w:val="000000"/>
          <w:spacing w:val="0"/>
          <w:lang w:eastAsia="ru-RU"/>
        </w:rPr>
        <w:t>и он сонастраивается с внешними источниками энергии. Точка Сборки Мага, которая обладает множеством информационных структур и где накоплены большие энергии, Точку Сборки медиума на себя замыкает легко.</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Вербальный гипноз предусматривает систему команд, систему формального общения с человеком, и именно поэтому хорошо эти шутки удаются с медиумами. Для того чтобы человеку навязать какую-то картину мира, чтобы он почувствовал то, что вы ему говорите, его Точка Сборки должна войти в определенное положение. Но его Точка Сборки фиксирована энергией, и для того чтобы ее перевести в другое положение, мы снаружи должны дать энергии больше, чем</w:t>
      </w:r>
    </w:p>
    <w:p>
      <w:pPr>
        <w:pStyle w:val="TextBody"/>
        <w:numPr>
          <w:ilvl w:val="0"/>
          <w:numId w:val="5"/>
        </w:numPr>
        <w:shd w:fill="auto" w:val="clear"/>
        <w:tabs>
          <w:tab w:val="clear" w:pos="720"/>
          <w:tab w:val="left" w:pos="164" w:leader="none"/>
        </w:tabs>
        <w:spacing w:lineRule="auto" w:line="240"/>
        <w:ind w:left="0" w:firstLine="567"/>
        <w:rPr>
          <w:b w:val="false"/>
          <w:b w:val="false"/>
          <w:spacing w:val="0"/>
        </w:rPr>
      </w:pPr>
      <w:r>
        <w:rPr>
          <w:rStyle w:val="25"/>
          <w:b w:val="false"/>
          <w:bCs w:val="false"/>
          <w:color w:val="000000"/>
          <w:spacing w:val="0"/>
          <w:lang w:eastAsia="ru-RU"/>
        </w:rPr>
        <w:t>то, что ее фиксирует. Отсюда, если вы возьмете книжки по гипнозу, то там говорится о наработке некого магнетического взгляда. Речь здесь идет о том, что гипнотизер каким-то образом должен накрутить на себя большое количество энергии, которое будет превышать ту энергию, которая фиксирует Точку Сборки медиума.</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Способность человека быть гипнотизером связана с количеством энергии, но количество энергии оно всегда относительно, то есть у одного - больше, у другого - меньше. Нельзя сказать, что кто-то обладает самым большим количеством энергии, поэтому каждый человек является по отношению к кому-то гипнотизером, а по отношению к кому-то он сам будет медиумом.</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Существует принцип коллективной Точки Сборки. Если мы берем какой-то коллектив и вводим их всех в одно какое-то состояние, то их суммарная энергия будет работать. Если среди этих людей есть не медиум, который зафиксирован в своем положении, а все остальные вошли в другое положение, то их коллективная Точка Сборки будет воздействовать на его Точку Сборк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В результате он будет смещаться туда, куда сместились они и увидит мир таким, каким видят его они. На этом построен принцип создания религий.</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Кроме вербального гипноза, формализованного, связанного с системой команд, существует еще гипноз невербальный.</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Невербальный гипноз связан с непосредственным воздействием Точки Сборки, связан с передачей энергии, с перекачиванием информации из одного объекта в другой.</w:t>
      </w:r>
    </w:p>
    <w:p>
      <w:pPr>
        <w:pStyle w:val="TextBody"/>
        <w:shd w:fill="auto" w:val="clear"/>
        <w:spacing w:lineRule="auto" w:line="240"/>
        <w:ind w:firstLine="567"/>
        <w:rPr>
          <w:b w:val="false"/>
          <w:b w:val="false"/>
          <w:spacing w:val="0"/>
        </w:rPr>
      </w:pPr>
      <w:r>
        <w:rPr>
          <w:rStyle w:val="1"/>
          <w:b/>
          <w:bCs w:val="false"/>
          <w:color w:val="000000"/>
          <w:spacing w:val="0"/>
          <w:u w:val="none"/>
          <w:lang w:eastAsia="ru-RU"/>
        </w:rPr>
        <w:t>Принципы невербального гипноза</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ервая фаза воздействия, это снятие фиксации Точки Сборки. Точка Сборки фиксирована избытком сексуальной энергии и соответственно к ней надо приложить противоположную полярность. Если вы гипнотизируете женщину, к ней надо приложить избыток янь энергии (поэтому когда дамы видят сильного мужчину с избытком энергии, они впадают в состояние гипноза, и больше никакие разумные доводы на них не действуют). Снятие с фиксации происходит за счет прикладывания противоположного потенциала и для того, чтобы снять фиксацию у женщины необходимо приложить к ней янь потенциал. Янь потенциал - это правая рука, на ней концентрируют янь энергию. Признаки янь согласно традиционной восточной медицине - это горячий, активный, полный, светящийся, то есть янь - это то место, откуда вышла энергия. Если мы берем два полюса - откуда энергия вышла и куда она пришла, то янь это то место, откуда энергия вышла, а инь - то место, куда энергия пришла.</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Для того чтобы поляризовать мужчину, нужен избыток инь энергии. Чтобы снять фиксацию у мужчины, необходимо приложить к нему инь потенциал. Нужна левая рука, на ней нужно сконцешрировать инь, и инь - это холодный, пассивный, темный, то есть все, что связано с поглощением энерги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Такое воздействие энергией определенной полярности имеет название поляризация, и оно хорошо описано в книжке Жака Дюрвиля "Призраки живых".</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Когда вы берете активизированную руку, вы подносите ее к зоне фиксации Точки Сборки, то есть туда, где у человека Точка Сборки находится сейчас. Поскольку мы с вами говорим о 3-й и 4-й касте, то это зона манипура - анахата. Вы водите рукой в этой зоне и это будет воздействие на</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Точку Сборки. Как только у человека происходит поляризация, он смещается за пределы своего физического тела, то есть его Точка Сборки расфиксируется.</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Смещение Точки Сборки вперед по отношению к кокону - это выход из тела, то есть человек физически больше не находится там, где находится его физическое тело. И существует простой пример, для того чтобы проиллюстрировать вот эти вещи, связанные с фиксацией: есть объект, он на плоскость проецируется в точку, и мы говорим что объект находится здесь. Теперь этот объект ушел, он на плоскости проецируется в ту же самую точку, но его там нет и мы говорим:"Вышел из тела”.</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Для 3-х мерного мира, точка, в которую объект проецируется - та же самая, но реально его тут нет. Под действием поляризации объект начинает выходить из тела.</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В условиях поляризации тело начинает рецессироватъ, оно начинает раскачиваться. У рецессии есть причины. В норме, когда мы находимся там же, куда проецируемся, наш центр равновесия высчитывает координаты, то есть он определяет вертикаль. Если мы смещаемся на какое-то расстояние от тела, то между истинным положением тела и тем местом, где находится проекция, возникает разница - параллакс. И чем больше этот параллакс, тем сложнее выставить вертикаль, в результате тело все время начинает отклоняться от вертикали, его начинает раскручивать. Это связано с определением истинной координаты, и местом нахождения проекции. Чем дальше человек уходит, тем больше угол, под которым это тело может крутиться. На сеансах у гипнотизеров некоторые люди входят в это состояние верчения, причем вертятся с достаточно большой амплитудой, и не падают, что характерно, потому что само истинное тело вертикаль сохраняет. Эта раскрутка и раскачивание являются признаками поляризациями. После того, как поляризация произведена, то есть объект сместился, мы можем дальше переходить к перекачиванию информаци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ерекачивание информации происходит следующим образом. Замыкаются между собой тела того, кто производит магнетизацию -магнетизера и тела того, с кем он работают - объекта воздействия.</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ри замыкании друг на друга эфирных тел, происходит обмен структурной информацией. Структурные деформации могут передаваться и на этом уровне возможно производить излечение. То есть можно работать с эфирным телом, но при этом можно самому набраться всякой дряни от пациента, потому что информация течет в обе стороны.</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осле этого происходит замыкание астральных тел. При замыкании астральных тел происходит передача нервного импульса с одного тела на другое. Здесь существуют разные методы и я вам приведу один простой метод работы. Например, мне надо человека отучить курить. Я беру сигареты, ввел его в это состояние и замкнул астральные тела, то есть мое астральное тело, моя нервная система связана с его нервной системой. После этого я беру сигарету, и начинаю ее медленно жевать, тщательно смакуя вкус этой сигареты. А я человек некурящий и у меня она вызывает противность и отвращение. Вся противность, которую я чувствую, сразу перекачивается ему, и он испытывает все ощущения, которые испытываю я. После этой процедуры, когда он сигарету берет в рот, он ощущает ее вкус, и дальше по Павлову. Таким образом, просто нарабатывается отрицательный рефлекс на вкус сигареты.</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ри замыкании ментальных тел начинает перекачиваться уже информация, то есть не ощущения, а информация. При этом возникают очень плотные контакты между людьми и возможно проникновение одного сознания в другое. При этом сознание человека представляет из себя иерархическую уровневую систему, в которой верхним уровнем является сознание, а ниже находится подсознание, то есть это как многоэтажный дом. Сознание мага может проникнуть в сознание, пройти в нижние уровни и произвести там определенные изменения, в том числе возможна активизация уровней подсознания или дезактивизация. Активизируя уровни подсознания мы можем стимулировать их перетекание в область сознания, то есть там возникает такой сильный сигнал, при котором сознание самого этого человека начинает взаимодействовать с подсознаниями и их информация начинает перекачиваться в сознани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Собственно говоря, этот процесс относится к категории явлений, которые называют словом</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освящение. За счет влезания в сознание человека можно поэтапно активизировать уровни его подсознания и тогда они будут перекачиваться в сознание. При этом информация полученная от подсознания, она сознание увеличивает и расширяет, и таким образом сознание начинает распространяться на нижние этаж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Когда мы входим на этаж, на ярус сознания, то мы там воспринимаем некую архитектуру пространства, и у этого пространства есть несколько важных параметров. Параметр первый - это уровень освещенности в этом пространстве, который показывает активность уровня. Если мы влезли в чужое сознание, то мы можем, меняя там освещенность, менять активность уровней. Соответственно, если мы влезли на верхний этаж, на уровень сознания и выключили там свет, то у человека сознание выключится - оно станет тихим, вялым и пассивным. Если мы наоборот спустились на минус первый этаж (или поднялись на второй - как хотите), то мы там можем зажечь свет, то есть активизировать уровень, связанный с предыдущей жизнью.</w:t>
      </w:r>
    </w:p>
    <w:p>
      <w:pPr>
        <w:pStyle w:val="TextBody"/>
        <w:shd w:fill="auto" w:val="clear"/>
        <w:spacing w:lineRule="auto" w:line="240"/>
        <w:ind w:firstLine="567"/>
        <w:rPr>
          <w:b w:val="false"/>
          <w:b w:val="false"/>
          <w:spacing w:val="0"/>
        </w:rPr>
      </w:pPr>
      <w:r>
        <w:rPr>
          <w:rStyle w:val="1"/>
          <w:b/>
          <w:bCs w:val="false"/>
          <w:color w:val="000000"/>
          <w:spacing w:val="0"/>
          <w:u w:val="none"/>
          <w:lang w:eastAsia="ru-RU"/>
        </w:rPr>
        <w:t>Часть Д. Архитектура сознания</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Как было сказано выше, когда мы входим на ярус сознания, то мы там воспринимаем некое пространство с определенной структурой.</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Это пространство выглядит как некая конечная площадка, именно как плоскость, то есть там все время видна линия горизонта. На этой плоскости находятся некие статичные структуры, напоминающие пирамиды, шары, конусы. Именно эти структуры представляют из себя то, что мы называем Личностью. Это наработанные структуры, с помощью которых человек обрабатывает информацию. Это информационные структуры и они связаны с накоплением опыта родителями, школой, профсоюзом и так далее. То есть все те, кто нас воспитывали и сформировали в нашем сознании вот эти структуры.</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С чем можно сравнить процесс формирования личности? Представьте себе тазик с водой, в который мы кидаем лед. Льдинку кинули - она плавает, кинули еще льдинку - она плавает, еще - плавает, еще, еще и в результате льдинки образовали некий затор, образовали там структуру. Все остальные льдинки уже будут плавать между ними, то есть количество информации, которую человек потребляет из окружающего мира, в итоге формирует некую структуру. Вся последующая поступающая информация этой структурой фильтруется, то есть этой структурой обрабатывается. И эта структура, собственно говоря, и называется личностью.</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Эта структура все время взаимодействует с поступающей информацией и изменяется, и это мы называем процессом обучения.</w:t>
      </w:r>
    </w:p>
    <w:p>
      <w:pPr>
        <w:pStyle w:val="TextBody"/>
        <w:shd w:fill="auto" w:val="clear"/>
        <w:spacing w:lineRule="auto" w:line="240"/>
        <w:ind w:firstLine="567"/>
        <w:rPr>
          <w:b w:val="false"/>
          <w:b w:val="false"/>
          <w:spacing w:val="0"/>
        </w:rPr>
      </w:pPr>
      <w:r>
        <w:rPr>
          <w:rStyle w:val="1"/>
          <w:b/>
          <w:bCs w:val="false"/>
          <w:color w:val="000000"/>
          <w:spacing w:val="0"/>
          <w:u w:val="none"/>
          <w:lang w:eastAsia="ru-RU"/>
        </w:rPr>
        <w:t>Перемещение между уровням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еремещение между уровнями возможно, и зоны переходов находятся примерно в центре уровней. Так же, как мы с вами между телами лазили с помощью пупка, так же и в сознании человека есть некая центральная труба, или центральная лестница, по которой можно лазить с уровня на уровень.</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Когда мы влезаем на уровни чужого сознания, то наше сознание как-то интерпретирует для нас информацию, которая там присутствует, то есть в таком виде ее представляет. Это просто удобная интерпретация, удобный итерфейс для того, чтобы лазить по чужому сознанию. На самом деле там все по-другому, то есть если мы возьмем нож и порежем чей-нибудь мозг, то мы там увидим совершенно другие структуры.</w:t>
      </w:r>
    </w:p>
    <w:p>
      <w:pPr>
        <w:pStyle w:val="TextBody"/>
        <w:shd w:fill="auto" w:val="clear"/>
        <w:spacing w:lineRule="auto" w:line="240"/>
        <w:ind w:firstLine="567"/>
        <w:rPr>
          <w:b w:val="false"/>
          <w:b w:val="false"/>
          <w:spacing w:val="0"/>
        </w:rPr>
      </w:pPr>
      <w:r>
        <w:rPr>
          <w:rStyle w:val="1"/>
          <w:b/>
          <w:bCs w:val="false"/>
          <w:color w:val="000000"/>
          <w:spacing w:val="0"/>
          <w:u w:val="none"/>
          <w:lang w:eastAsia="ru-RU"/>
        </w:rPr>
        <w:t>Практики поляризаци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ервый вид нашей практики связан с простым делом - с поляризацией. Это парная работа.</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Вам нужно научиться высвобождать Точку Сборки вашего партнера (Точка Сборки - это место, где находится 70% энергии, и если вы проведете рукой вдоль тела, то вы почувствуете сгусток энергии. На каком-то уровне будет наибольшее сопротивление, это и будет Точка Сборк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Делается это следующим образом: если у вас есть девушка, с которой вы работаете, то вы</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концентрируетесь на правой руке, если юноша, - то на левой. Дальше производятся так называемые пассы и процесс этот называется пассивизация. То есть когда вы видите в какой- нибудь умной книге слово пассивизация, то это не значит, что кого-то делают пассивным, а это значит что вы производите пассы. Пассы - это поглаживание кокона рукой с активированным принципом инь или янь. Поглаживания производят для того, чтобы энергия передавалась, чтобы она не рассеивалась в окружающем пространств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Вы находите кокон и по этому кокону на уровне манипуры -анахаты начинаете водить рукой, на которой активирован принцип.</w:t>
      </w:r>
    </w:p>
    <w:p>
      <w:pPr>
        <w:pStyle w:val="TextBody"/>
        <w:shd w:fill="auto" w:val="clear"/>
        <w:spacing w:lineRule="auto" w:line="240"/>
        <w:ind w:firstLine="567"/>
        <w:rPr>
          <w:b w:val="false"/>
          <w:b w:val="false"/>
          <w:spacing w:val="0"/>
        </w:rPr>
      </w:pPr>
      <w:r>
        <w:rPr>
          <w:rStyle w:val="1"/>
          <w:b/>
          <w:bCs w:val="false"/>
          <w:color w:val="000000"/>
          <w:spacing w:val="0"/>
          <w:u w:val="none"/>
          <w:lang w:eastAsia="ru-RU"/>
        </w:rPr>
        <w:t>Активация Янь принципа</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равая рука - янь. Возьмите свою правую руки и сосредоточтесь на том, что она тяжелая, горячая и что она светится очень ярко.</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опробуйте.</w:t>
      </w:r>
    </w:p>
    <w:p>
      <w:pPr>
        <w:pStyle w:val="TextBody"/>
        <w:shd w:fill="auto" w:val="clear"/>
        <w:spacing w:lineRule="auto" w:line="240"/>
        <w:ind w:firstLine="567"/>
        <w:rPr>
          <w:b w:val="false"/>
          <w:b w:val="false"/>
          <w:spacing w:val="0"/>
        </w:rPr>
      </w:pPr>
      <w:r>
        <w:rPr>
          <w:rStyle w:val="1"/>
          <w:b/>
          <w:bCs w:val="false"/>
          <w:color w:val="000000"/>
          <w:spacing w:val="0"/>
          <w:u w:val="none"/>
          <w:lang w:eastAsia="ru-RU"/>
        </w:rPr>
        <w:t>Активация Инь принципа</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Левая рука - инь. Возьмите свою левую руку и сосредоточтесь на том, что она холодная, пассивная, темная, легкая. Легкая, потому что не наполненная.</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опробуйте.</w:t>
      </w:r>
    </w:p>
    <w:p>
      <w:pPr>
        <w:pStyle w:val="TextBody"/>
        <w:shd w:fill="auto" w:val="clear"/>
        <w:spacing w:lineRule="auto" w:line="240"/>
        <w:ind w:firstLine="567"/>
        <w:rPr>
          <w:b w:val="false"/>
          <w:b w:val="false"/>
          <w:spacing w:val="0"/>
        </w:rPr>
      </w:pPr>
      <w:r>
        <w:rPr>
          <w:rStyle w:val="1"/>
          <w:b/>
          <w:bCs w:val="false"/>
          <w:color w:val="000000"/>
          <w:spacing w:val="0"/>
          <w:u w:val="none"/>
          <w:lang w:eastAsia="ru-RU"/>
        </w:rPr>
        <w:t>Работа с партнером</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опробуйте друг на друге это биологическое оружие. На девушек воздействовать правой рукой, на юношей - левой. Находите свой кокон, на этом коконе идет круговое поглаживание в области анахаты - манипуры.</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Двигаете рукой по поверхности кокона, сосредоточив на руке полярность.</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опробуйт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Удалось ли почувствовать принцип поляризации, который лежит в основе невербального гипноза?</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Таким способом человека можно ввести в состояние на любом расстоянии. Здесь расстояние роли не играет, потому что вы может к нему приблизиться в тонком теле.</w:t>
      </w:r>
    </w:p>
    <w:p>
      <w:pPr>
        <w:pStyle w:val="TextBody"/>
        <w:shd w:fill="auto" w:val="clear"/>
        <w:spacing w:lineRule="auto" w:line="240"/>
        <w:ind w:firstLine="567"/>
        <w:rPr>
          <w:b w:val="false"/>
          <w:b w:val="false"/>
          <w:spacing w:val="0"/>
        </w:rPr>
      </w:pPr>
      <w:r>
        <w:rPr>
          <w:rStyle w:val="1"/>
          <w:b/>
          <w:bCs w:val="false"/>
          <w:color w:val="000000"/>
          <w:spacing w:val="0"/>
          <w:u w:val="none"/>
          <w:lang w:eastAsia="ru-RU"/>
        </w:rPr>
        <w:t>Принцип проекци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Существует 22-х мерный объект, и наше восприятие этого 22-х мерного объекта зависит от уровня нашего сознания. Как бы мы этот объект не осознавали - это на сам объект не влияет, он все время остается тем же самым 22-х мерным объектом, которым и был. Если мы осознаем 3-х мерную часть этого объекта, то мы называем это физическим телом, если 4-х мерную часть этого объекта - то называем эфирным телом, если 7-й мерную - то астральным телом, остальные тела от 7-й до 12-и - называются ментальными. Сам же объект, независимо от того как мы его осознаем, все время остается 22-х мерным.</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Когда мы говорим "физическое тело", то мы имеем в виду свое осознание самого объекта, уровень осознания. Если у человека Точка Сборки находится ниже анахата чакры, то он воспринимает в норме 3-х мерную часть объекта. При нахождении Точки Сборки на анахате, он воспринимает 4- х мерную часть объекта. С подъемом Точки Сборки наша мера осознания, мера восприятия нами объекта увеличивается, но это не значит, что что-то происходит с объектом. Это означает, что изменяется наше восприятие этого объекта. Когда мы с вами занимаемся поляризацией, то мы просто этот объект отвязываем.</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Существует так называемый опыт с пещерой Платона. Это мысленный опыт, который провел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философы еще в античные времена, и он заключается вот в чем. Представьте себе пещеру, в которой живут люди. В этой пещере закреплены факелы, которые находятся за спинами этих людей. Люди все время видят не себя, а тени на стене связанные с ними, тени которые отбрасывают их тела. Соответственно обо всех своих перемещениях по пещере, они судят на основании перемещения теней на стене, то есть эти люди привыкли себя идентифицировать с этими тенями на стене. Человек живущий в 3-х мерном мире привык себя отождествлять с плоскостью, точно также мы, являясь 22-х мерными объектами, отождествляем себя с 3-х мерным телом, с местом его нахождения.</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Заякоривание 3-х мерного тела, - то, что оно проецируется именно сюда, создано родителями во время зачатия, но остальные тела могут смешаться, и Магия - это, грубо говоря, дисциплина, в которой вас учат работать в тонких телах.</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Все разговоры о фантомах, проекциях и черт знает о чем, сводится вот к чему. Фантомы - это то что мы строим, это мыслеформы созданные нашим сознанием, а Проекции - это проекции реального объекта. То есть реальный объект может сюда спроецироваться, он может перемещаться.</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Когда мы проецируем к себе человека, то мы его двигаем, а если мы создали фантом этого человека, то мы просто сделали некую фотографию. Например, я взял Васю, и нарисовал ручки, ножки, огуречик. Но при этом Вася таким не стал. То есть это мое восприятие Васи, и на сам объект оно не влияет. Я могу его как угодно нарисовать и даже написать, что Вася-дурак, и это тоже никак не повлияет на сам объект. Но если я начинаю манипулировать с проекцией этого объекта, то я манипулирую с перемещением в пространстве самого объекта, и это уже отразится на нем самом, потому что это взаимодействие с ним самим.</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Техника поляризации применяется для того, чтобы вывести человека из тела. В норме получается матрешка и, соответственно, к внутренней матрешке не прикоснешься, потому что она находится внутри внешней матрешки. Для того чтобы работать с внутренними структурами, а сознание это внутренняя структура, нам необходимо научиться человека выдвигать из тела. Если мы человека поляризуем, то есть если мы его выдвинем из тела, то тогда мы можем ему в мозги сознанием залезть, потому что эти самые мозги оказываются снаруж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ри работе с подсознаниями, и при работе с сознанием, там можно заниматься полезной деятельностью, то есть чего-нибудь менять, и это будет отражаться на психике, на сознании данного человека.</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оскольку сначала мы занимаемся изучением, то ваша задача будет просто посмотреть, как все это устроено, и ничего там не менять. Потом, когда вы ознакомитесь с тем как оно устроено, и поймете, что за что отвечает, можно будет уже осваивать методы воздействия. Эти методы воздействия весьма сильные, то есть это воздействие, которое может изменить состояние психики данного человека, состояние его сознания, и может изменить работу неких глобальных механизмов, управляющих телом.</w:t>
      </w:r>
    </w:p>
    <w:p>
      <w:pPr>
        <w:pStyle w:val="TextBody"/>
        <w:shd w:fill="auto" w:val="clear"/>
        <w:spacing w:lineRule="auto" w:line="240"/>
        <w:ind w:firstLine="567"/>
        <w:rPr>
          <w:b w:val="false"/>
          <w:b w:val="false"/>
          <w:spacing w:val="0"/>
        </w:rPr>
      </w:pPr>
      <w:r>
        <w:rPr>
          <w:rStyle w:val="1"/>
          <w:b/>
          <w:bCs w:val="false"/>
          <w:color w:val="000000"/>
          <w:spacing w:val="0"/>
          <w:u w:val="none"/>
          <w:lang w:eastAsia="ru-RU"/>
        </w:rPr>
        <w:t>Работа со структурой сознания</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Влезание на уровни подсознания осуществляется через Третий глаз. Третий глаз представляет из себя канал доступа к структурам мозга. Влезание осуществляется через стыковочный узел, именуемый руками. Вы проводите свое сознание туда внутрь через руку, приложенную к этому самому месту.</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Ваше сознание, ваше внимание входит туда, проходит и оказывается в этой многоярусной структуре. Причем, когда мы проходим через зону 3-го глаза, то мы сразу попадаем на верхний уровень, на самый яркий, на уровень сознания.</w:t>
      </w:r>
    </w:p>
    <w:p>
      <w:pPr>
        <w:pStyle w:val="TextBody"/>
        <w:shd w:fill="auto" w:val="clear"/>
        <w:spacing w:lineRule="auto" w:line="240"/>
        <w:ind w:firstLine="567"/>
        <w:rPr>
          <w:b w:val="false"/>
          <w:b w:val="false"/>
          <w:spacing w:val="0"/>
        </w:rPr>
      </w:pPr>
      <w:r>
        <w:rPr>
          <w:rStyle w:val="1"/>
          <w:b/>
          <w:bCs w:val="false"/>
          <w:color w:val="000000"/>
          <w:spacing w:val="0"/>
          <w:u w:val="none"/>
          <w:lang w:eastAsia="ru-RU"/>
        </w:rPr>
        <w:t>Техника работы</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Вы через руку проводите свое сознание, и через 3-й глаз вы попадаете в информационное пространство сознания. Оно имеет ярусную структуру - это многоэтажное здание. Причем по</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архитектуре уровни похожи, а по освещенности они разные. Освещенность показывает активность.</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Ваша задача высадиться туда и побродить по уровню. При этом вы являетесь неким точечным объектом, который перемещается по плоскости. Руками ничего не трогаете, ничего там не делаете, а только смотрит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Это работа с партнером, работайте по очеред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оляризацию не используете, а просто влезаете туда. Поляризация наступит сама, и вы увидите, что ваш партнер начинает раскачиваться. Лучше это делать стоя. При этом - тот, кто залезает внутрь чужого сознания, свои глаза закрывает и смотрит внутрь через руку. Правую руку прижимаете ко лбу. Точку на середине ладони, которая является центром выхода энергии - прижать ко лбу. На лбу есть дырочка и на ладони есть дырочка, эти две дырочки должны совместиться. Бели эти две дырочки совместятся, то тогда будет перетекание информации, а если нет - то это лбом в дверь.</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опробуйт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Удалось ли попасть на первый уровень? Удалось ли увидеть там структуры?</w:t>
      </w:r>
    </w:p>
    <w:p>
      <w:pPr>
        <w:pStyle w:val="TextBody"/>
        <w:shd w:fill="auto" w:val="clear"/>
        <w:spacing w:lineRule="auto" w:line="240"/>
        <w:ind w:firstLine="567"/>
        <w:rPr>
          <w:b w:val="false"/>
          <w:b w:val="false"/>
          <w:spacing w:val="0"/>
        </w:rPr>
      </w:pPr>
      <w:r>
        <w:rPr>
          <w:rStyle w:val="1"/>
          <w:b/>
          <w:bCs w:val="false"/>
          <w:color w:val="000000"/>
          <w:spacing w:val="0"/>
          <w:u w:val="none"/>
          <w:lang w:eastAsia="ru-RU"/>
        </w:rPr>
        <w:t>Работа с уровнями сознания</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осередине уровня находится зона перехода. Вам нужно, во-первых: найти бассейн, который связан с телом. Во-вторых: найти примерно посередине этого уровня переход вниз, на минус первый уровень. Когда вы найдете переход вниз, вы по этому переходу спуститесь и как-то оцените тот уровень. После этого вылезаете снова наверх и выходит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опробуйт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Удалось ли найти бассейн и переходы?</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Сейчас у нас открывается некое поле деятельности, и поле этой деятельности связано с нашим первым воздействием - изменением освещенности уровня.</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Изменение освещенности уровня производится вашим сознанием, то есть, если вы говорите: "Да будет свет" - то он будет. Говорите: "Темнее, пожалуйста" - будет темнее. Вы туда внедрили только сознание, у вас там рук и ног нет, но ваше сознание это есть некое количество энергии, и когда вы говорите: "Светлее" и представляете себе свет, то вы передаете туда часть энерги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Когда вы говорите: "Темнее" и говорите: "Да будет тьма", то вы оттуда забираете некое количество энергии. То есть это энергообмен между сознаниями. Увеличение освещенности - это увеличение интенсивности работы мозга, ускорение процесса мышления. Уменьшение интенсивности - это переход в сонное состояние. И мы говорим о возбуждении и торможении, об активизации и торможении работы центральной нервной системы.</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Мы можем изменить активность и этим можно выровнить или убрать многие проявления. Большая часть лекарственных препаратов психического воздействия имеет полезную часть, то есть тормозит нервную систему, а все остальное - побочное действие. Торможение центральной нервной системы можно достичь путем уменьшения освещенности на этом уровне.</w:t>
      </w:r>
    </w:p>
    <w:p>
      <w:pPr>
        <w:pStyle w:val="TextBody"/>
        <w:shd w:fill="auto" w:val="clear"/>
        <w:spacing w:lineRule="auto" w:line="240"/>
        <w:ind w:firstLine="567"/>
        <w:rPr>
          <w:b w:val="false"/>
          <w:b w:val="false"/>
          <w:spacing w:val="0"/>
        </w:rPr>
      </w:pPr>
      <w:r>
        <w:rPr>
          <w:rStyle w:val="1"/>
          <w:b/>
          <w:bCs w:val="false"/>
          <w:color w:val="000000"/>
          <w:spacing w:val="0"/>
          <w:u w:val="none"/>
          <w:lang w:eastAsia="ru-RU"/>
        </w:rPr>
        <w:t>Работа с партнером</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опробуйте изменить освещенность уровней. Вы туда влезаете на яркий, светлый первый этаж, туда, где работает сознание и пробуете порегулировать ярче - темнее. После этого возвращаете все к исходному освещению.</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опробуйт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Удалось ли достичь ощущения торможения у партнера которому затемняли уровень? Удалось л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достичь ощущения активизации при увеличении освещения уровня? Самое сложное во всей этой работе - это "руление" на уровне. Там есть два типа "руления" - в плане "Баранкин, будь человеком”, то есть изменение структуры личности. Это воздействие на неподвижные структуры. И есть "руление" в плане - "Не думать о белой обезьяне", то есть - воздействие на динамические структуры.</w:t>
      </w:r>
    </w:p>
    <w:p>
      <w:pPr>
        <w:pStyle w:val="TextBody"/>
        <w:shd w:fill="auto" w:val="clear"/>
        <w:spacing w:lineRule="auto" w:line="240"/>
        <w:ind w:firstLine="567"/>
        <w:rPr>
          <w:b w:val="false"/>
          <w:b w:val="false"/>
          <w:spacing w:val="0"/>
        </w:rPr>
      </w:pPr>
      <w:r>
        <w:rPr>
          <w:rStyle w:val="1"/>
          <w:b/>
          <w:bCs w:val="false"/>
          <w:color w:val="000000"/>
          <w:spacing w:val="0"/>
          <w:u w:val="none"/>
          <w:lang w:eastAsia="ru-RU"/>
        </w:rPr>
        <w:t>Работа с партнером</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Задача такая: объект, с которым работают, начинает интенсивно о чем-нибудь думать, причем все равно о чем. Представляет, например, себе много бегающих лошадей. Тот, кто туда забрался, будет свидетелем разлета большого количества динамических объектов, которые там будут летать, как пчелки. Если объекты летают, то это значит, что он думает, и ваша задача - не давать ему этого делать.</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Делается это таким образом: вы саму среду делаете более вязкой, то есть меняете плотность среды. В результате все эти пчелки, которые там пытаются летать - вязнут. То есть мы как бы замораживаем среду, останавливаем процесс мышления. Это и есть управление процессом мышления, но здесь мы не трогаем базовые установки личности, а трогаем только сам процесс мышления.</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опробуйт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Удалось ли почувствовать замедление мышления?</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Улучшить процесс думанья - это значит создать динамику атмосферы. Ваша задача в том, чтобы ускорить процесс мышления -запустить некий ветер, некий динамический процесс, который ускоряет перенос динамических объектов.</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опробуйт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Удалось ли почувствовать ускорение мышления?</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Следующий тип работы связан с тем, чтобы оставить о себе добрую память. Это уже работа со стационарными объектами, которые формируют личность. Основных установок личности мы трогать не будем, потому что это сложная работа, это уже психохирургия. Мы просто добавим туда одну маленькую установочку, оставим о себе небольшую память.</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Когда вы туда влезаете, и входите на свободное пространство, где еще до вас ничего не построено, то вы начинаете сосредотачиваться на ощущении бурной радости. Причину для бурной радости придумайте сами, что-то безумно хорошее, что-то безумно приятное. При этом там начнет созидаться некая конструкция. Обычно бурная радость выдает некий сталактит очень красивой формы, похожий на подсвечник с множеством свечек. Эта штука, будучи стационарным объектом, будет неким стимулом к оптимистическому взгляду на жизнь, что всем не помешает.</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опробуйте.</w:t>
      </w:r>
    </w:p>
    <w:p>
      <w:pPr>
        <w:pStyle w:val="TextBody"/>
        <w:shd w:fill="auto" w:val="clear"/>
        <w:spacing w:lineRule="auto" w:line="240"/>
        <w:ind w:firstLine="567"/>
        <w:rPr>
          <w:b w:val="false"/>
          <w:b w:val="false"/>
          <w:spacing w:val="0"/>
        </w:rPr>
      </w:pPr>
      <w:r>
        <w:rPr>
          <w:rStyle w:val="1"/>
          <w:b/>
          <w:bCs w:val="false"/>
          <w:color w:val="000000"/>
          <w:spacing w:val="0"/>
          <w:u w:val="none"/>
          <w:lang w:eastAsia="ru-RU"/>
        </w:rPr>
        <w:t>Работа с бассейном</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На уровнях существует зона динамических объектов, зона стационарных объектов и существует бассейн, в котором находится связь с телом. Мы начинаем в этом бассейне приводить воду в состояние гладкого озера. В воде есть всякие неоднородности и включения, по бассейну ходят волны.</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У вас там есть только сознание и ваша первая задача - сделать воду в озере однородной. Вы своим сознанием сосредотачиваетесь на том, что эта вода однородна, что там нет никаких включений.</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Задание номер два - привести озеро к однородному состоянию и успокоить его. Все волны успокаиваются, то есть вода в этом озере становится ровной.</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Что такое - включение в воде? Все тело представляет из себя однородную структурой внутри каждой структуры есть достаточно высокая степень однородности. Разные включения в этой воде - это неоднородности в структурах, нарушение структур в стенах клеток, в кровеносных сосудах, в тканях, образование минеральных отложений. Все это формирует отложения, которые будут в воде. Сама вода в бассейне выглядит не как жидкость, а как нечто, подобное студню, структура ее похожа на глицерин.</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Волны показывают неоднородность распределение нервного потенциала по телу. В норме нервный потенциал распределен равномерно. Разглаживание поверхности воды - это выравнивание нервного потенциала.</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опробуйт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Удалось ли почувствовать, что это работа с телом? Какие-то изменения происходили в теле по мере работы с бассейном?</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Сейчас мы начинаем работать с уровнями подсознания.</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ервое задание: подсчет этажей. Вы начинаете идти по центральному переходу, а на всех этажах этого здания - на минус Первом, на минус Втором, на минус Третьем, переходы находятся в центре. Вы идете вниз, считая уровн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Ваша задача дойти до самого первого уровня, за которым уже нет больше воплощений, то есть когда душа только возникла.</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Вы считаете эти уровни и больше ничего не делаете. Попутно вы должны отметить, что на каких- то этажах свет есть, а на каких-то этажах совсем темно. Но на всех этих уровнях света будет меньше чем на Нулевом уровн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Вы двигаетесь вниз, считаете этажи, доходите до последнего этажа и после этого выходите. Попробуйте. Удается ли вам пройти вниз и произвести подсчет?</w:t>
      </w:r>
    </w:p>
    <w:p>
      <w:pPr>
        <w:pStyle w:val="TextBody"/>
        <w:shd w:fill="auto" w:val="clear"/>
        <w:spacing w:lineRule="auto" w:line="240"/>
        <w:ind w:firstLine="567"/>
        <w:rPr>
          <w:b w:val="false"/>
          <w:b w:val="false"/>
          <w:spacing w:val="0"/>
        </w:rPr>
      </w:pPr>
      <w:r>
        <w:rPr>
          <w:rStyle w:val="1"/>
          <w:b/>
          <w:bCs w:val="false"/>
          <w:color w:val="000000"/>
          <w:spacing w:val="0"/>
          <w:u w:val="none"/>
          <w:lang w:eastAsia="ru-RU"/>
        </w:rPr>
        <w:t>Работа с партнером</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Работа на минус первом уровне - тяжелая шахтерская работа. Влезаем на минус первый уровень и говорим: "Да будет свет’</w:t>
      </w:r>
      <w:r>
        <w:rPr>
          <w:rStyle w:val="25"/>
          <w:b w:val="false"/>
          <w:bCs w:val="false"/>
          <w:color w:val="000000"/>
          <w:spacing w:val="0"/>
          <w:vertAlign w:val="superscript"/>
          <w:lang w:eastAsia="ru-RU"/>
        </w:rPr>
        <w:t>1</w:t>
      </w:r>
      <w:r>
        <w:rPr>
          <w:rStyle w:val="25"/>
          <w:b w:val="false"/>
          <w:bCs w:val="false"/>
          <w:color w:val="000000"/>
          <w:spacing w:val="0"/>
          <w:lang w:eastAsia="ru-RU"/>
        </w:rPr>
        <w:t>, то есть вы влезаете на минус первый уровень и начинаете там потихоньку включать освещение. По мере включения освещения, вы видите, что там какая-то динамика - вялая, но есть, что там есть динамические объекты и сама структура как-то тускло, но светится. То есть вы наблюдаете эти архитектурные излишества.</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Когда вы включаете свет, то динамика там увеличивается. И когда вы оттуда вылезаете, то вам партнер, как правило, рассказывает, что у него изменилось состояни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опробуйт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Теперь мелкое хулиганство.</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Не меняя освещенности на минус первом уровне, мы активизируем динамические объекты. Они там как-то летают и мы начинаем их раскручивать. В результате мы думку, которая на том уровне происходит, усиливаем по энергиям. И вот эта мысль одна, но пламенная, начинает пробиваться на уровень коры головного мозга, вылезает на уровень осознания. Это может быть мыслеформа какая-то, это может быть рассуждение о чем-то.</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Ваша задача сейчас просто докрутить ее до таких оборотов, чтобы она вышла на уровень осознания, и мозг ее считал.</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Дело в том, что эта мысль, которая присутствует в подсознании, она вами пилотирует исподтишка всю жизнь. Там сидит некий суфлер и постоянно говорит: "Сделай вот это", "А давай</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осмотрим, как получится вот это”. Этот суфлер, который подает советы, ни за что не отвечает, ему просто любопытно - "А что будет если", а вы тут мучаетесь. При этом мысль, которая у него там присутствует, связана не с вашей жизнью, а с его, то есть она есть плод его жизн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У каждого из вас какая-то пламенная мысль присутствует, она может быть совершенно разного качества (когда я с одним клиентом таким образом работал, а он был ученый и занимался наукой, то он пришел в себя с совершенно четким осознанием, заметьте - интересная мысль - "Когда имеешь оружие, то кроме семи пуль в обойме, надо еще держать одну в стволе, на всякий случай". То есть ему когда-то этой одной пули, которая в стволе, и не хватило. Хотя человек в этой жизни от всякой войны совершенно отвлеченный. Когда мы с ним эту мысль обсудили, он говорит: "Да, я все время чувствовал, что мне чего-то не хватает". Вот такая странная вещь. И там могут быть совершенно разные какие-то думки, связанные с предыдущей жизнью. Человек как плохая пластинка - там, где его заклинит, там оно и крутится).</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Вы туда влезаете, ускоряете вот этот динамический цикл и, соответственно, эта мысль, которая там все время есть, вылезет на уровень осознания. И тогда мы увидим, что это за мысль.</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опробуйт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Удалось ли поиметь какую- то четкую мысль?</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Один испанский инфант придумал себе развлечение в виде пианино, в котором вместо струн были кошки. Он нажимает клавишу, там что-то эту кошку придавливает - она мяукает. В результате, когда он играл на этом пианино, раздавался страшный "мяу".</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Так вот на этой установке, которая есть личность, можно поиграть, как на пианино и тогда будут вылезать какие-то базовые установк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Вот эти все пирамиды, кубы, шары и так далее - все что там есть, оно может вибрировать. То есть мы подходим и начинаем деформировать эту штуку, она начинает вести себя как резиновая, то есть она начинает деформироваться и как-то играть. А это базовые установки личности, которые эту личность образуют.</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Ваша задача сыграть на этом ксилофон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Вы каждую штуковину, которую видите, активизируете и она выдает какой-то параметр личности. В результате мы активизируем всю эту личность. Стационарные объекты, которые там есть - мы начинаем деформировать, как резиновые мячики. Они начинают проявляться, в итоге на поверхность вылезает структура той личности. Вы начинаете чувствовать себя кем-то. Это не сама личность, а ее структура - каркас вылезает, и мы начинаем чувствовать себя немножко по- другому.</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опробуйт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Удалось почувствовать в себе изменение при этом? И какие это были изменения?</w:t>
      </w:r>
    </w:p>
    <w:p>
      <w:pPr>
        <w:pStyle w:val="412"/>
        <w:keepNext w:val="true"/>
        <w:keepLines/>
        <w:shd w:fill="auto" w:val="clear"/>
        <w:spacing w:lineRule="auto" w:line="240" w:before="0" w:after="0"/>
        <w:ind w:firstLine="567"/>
        <w:jc w:val="both"/>
        <w:rPr>
          <w:b w:val="false"/>
          <w:b w:val="false"/>
          <w:spacing w:val="0"/>
          <w:sz w:val="24"/>
          <w:szCs w:val="24"/>
        </w:rPr>
      </w:pPr>
      <w:bookmarkStart w:id="10" w:name="bookmark10"/>
      <w:r>
        <w:rPr>
          <w:rStyle w:val="45"/>
          <w:b/>
          <w:bCs w:val="false"/>
          <w:color w:val="000000"/>
          <w:spacing w:val="0"/>
          <w:sz w:val="24"/>
          <w:szCs w:val="24"/>
          <w:lang w:eastAsia="ru-RU"/>
        </w:rPr>
        <w:t>Глава 10</w:t>
      </w:r>
      <w:bookmarkEnd w:id="10"/>
    </w:p>
    <w:p>
      <w:pPr>
        <w:pStyle w:val="TextBody"/>
        <w:shd w:fill="auto" w:val="clear"/>
        <w:spacing w:lineRule="auto" w:line="240"/>
        <w:ind w:firstLine="567"/>
        <w:rPr>
          <w:b w:val="false"/>
          <w:b w:val="false"/>
          <w:spacing w:val="0"/>
        </w:rPr>
      </w:pPr>
      <w:r>
        <w:rPr>
          <w:rStyle w:val="25"/>
          <w:b w:val="false"/>
          <w:bCs w:val="false"/>
          <w:color w:val="000000"/>
          <w:spacing w:val="0"/>
          <w:lang w:eastAsia="ru-RU"/>
        </w:rPr>
        <w:t>Риш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ри работе с прошлыми воплощениями мы преследуем несколько целей, одной из которых является формирование Союзника.</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Союзник - это одно из наших прошлых воплощений. Это личность, которая когда-то жила, умерла, и теперь является духом. Эта личность все время находится в мире духов, соответственно, если вы полевые структуры видите только когда у вас Точка Сборки на аджне, то эта личность полевые структуры видит все время, потому что имеет ту же природу. Это как бы ваш агент в мире духов. Если вы наладите контакт и информационный обмен с Союзником, то он вам может рассказать все что происходит в мире духов. Более того, Союзник может производить некоторые виды работы на тонком плане, то есть из контактов со своим подсознанием можно извлечь некоторую материальную выгоду.</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Активизированные Союзники, которые могут быть выделены наружу в виде внешних объектов, называются Риши. И существуют следующие области применения Риш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ервая это - внутренний диалог. При этом вы выделяете своих союзников в виде собеседников и ведете с ними длинные диалог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В античный период и средние века многие трактаты писались в виде диалогов, и в основном это были диалоги с Риш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 xml:space="preserve">Например, </w:t>
      </w:r>
      <w:r>
        <w:rPr>
          <w:rStyle w:val="Georgia1"/>
          <w:rFonts w:cs="Times New Roman"/>
          <w:b w:val="false"/>
          <w:bCs w:val="false"/>
          <w:color w:val="000000"/>
          <w:sz w:val="24"/>
          <w:szCs w:val="24"/>
          <w:lang w:val="ru-RU" w:eastAsia="ru-RU"/>
        </w:rPr>
        <w:t>1</w:t>
      </w:r>
      <w:r>
        <w:rPr>
          <w:rStyle w:val="25"/>
          <w:b w:val="false"/>
          <w:bCs w:val="false"/>
          <w:color w:val="000000"/>
          <w:spacing w:val="0"/>
          <w:lang w:eastAsia="ru-RU"/>
        </w:rPr>
        <w:t>федставляет из себя загадку творчество Леонардо да Винчи. Дело в том, что для того чтобы изобрести какую-то вещь, необходимо иметь какую-то базовую информацию об этом предмете, а многие вещи, которые он изобрел, не имеют под собой информационной базы. И большинство его трудов, так называемые кодексы, написаны в виде диалогов. Причем эти диалоги с одной стороны ведет человек эпохи Возрождения, то есть личность, которая находится на уровне знаний позднего средневековья, а с другой стороны в диалоге участвует некое внеземное существо, которое все время употребляет оборот "у вас на Земле". При этом это существо знает многие технологические и географические вещи, которые были неизвестны в те времена. Например, у него описываются обряды</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новозеландских дикарей, в том числе ритуальное людоедство, которое существовало в те времена. Но человек из Западной Европы об этом знать не мог, поскольку европейцы попали в Новую Зеландию где-то в конце 16-го века.</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Еще одним таким примером могут послужить известные диалоги Платона, в частности "Тимей" - он также написан в режиме диалога с внутренним Риши. Причем в некоторых случаях у людей, Риши могут быть достаточно продвинутым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В основе работы с Риши стоит вот какая идея - вы сейчас имеете какую-то касту, и в прошлой жизни у вас теоретически каста должна быть меньше. А о чем можно беседовать с человеком, который ниже вас кастой? Какие полезные советы от него можно получить? Представьте себе, что там воин сидит, - он будет все время советовать дать в глаз. И если предположить, что ваши Союзники, это ваши предыдущие воплощения, то тогда особо великой помощи от них ждать бесполезно. Но большинство людей, которые живут сегодня, это, грубо говоря -искусственные расы, созданные марсианами, то есть это асуры и ваны. А они жили во времена Атлантиды и имели отношение к высокоразвитым цивилизациям. Маги об этом знали и использовали это следующим образом.</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На протяжении всей истории человечества существовали тайные общества, и все эти тайные общества были устроены одинаково - появляется какой-нибудь маг с активизированным сознанием, обладающий сплошной памятью. Он начинает строить себе окружение, то есть</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 xml:space="preserve">подбирает людей в свое ближнее окружение, и подбирает он таких людей, у которых есть древние подсознания. А сам маг обладает одним только фокусом - он умеет давать посвящения, то есть он умеет активизировать вот эти самые уровни сознания. При этом он выбирает тех людей, у которых в подсознании сидят специалисты в каких-то науках. Дальше получается вот что - он дает посвящение, активизируются вот эти древние союзники. То есть в это время на дворе может стоять сплошное средневековье, а у нас, скажем, есть инженер-химик, который умеет получать серную кислоту, или еще что-нибудь хорошее знает. В результате мы получаем преимущество - строим какие-нибудь технологии в этом средневековье, берем штурмом замки, облив все кислотой </w:t>
      </w:r>
      <w:r>
        <w:rPr>
          <w:rStyle w:val="8pt"/>
          <w:b w:val="false"/>
          <w:bCs w:val="false"/>
          <w:color w:val="000000"/>
          <w:sz w:val="24"/>
          <w:szCs w:val="24"/>
          <w:lang w:eastAsia="ru-RU"/>
        </w:rPr>
        <w:t>И Т.Д.</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Например, в средневековой Европе существовало тайное рыцарское общество, которое называлось обществом Дракона. По названию этого общества отца Влада Цепеша звали Дракула, и небезызвестный румынский князь Влад Цепеш унаследовал его титул -Дракула. Дракула - это просто член общества Драконов. Данное общество обзавелось огнеметами, то есть у них была технология получения "Греческого огня". Представьте себе рыцаря в доспехах, на лошади (а доспехи они носили страшные - под драконов), из которого вместо стрел, струя пламени хлещет. Соответственно, он просто сшибает всех своих противников и все их боятся со страшной силой. Отсюда произошли легенды о битвах с огнедышащими драконами. То есть это была технология, вынесенная из древних времен, позволяющая получить преимущество, как у нас сейчас говорят "ноу-хау”.</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Таким образом на протяжении истории, работа с активизацией Риши, была технологией дающая преимущество.</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В основе работы с Риши лежит идея того, что какие-то воплощения могут быть не более продвинутыми по касте, а скажем более информированными. При этом надо помнить, что искусственные расы создавались уже сразу как "кто-то’</w:t>
      </w:r>
      <w:r>
        <w:rPr>
          <w:rStyle w:val="25"/>
          <w:b w:val="false"/>
          <w:bCs w:val="false"/>
          <w:color w:val="000000"/>
          <w:spacing w:val="0"/>
          <w:vertAlign w:val="superscript"/>
          <w:lang w:eastAsia="ru-RU"/>
        </w:rPr>
        <w:t>1</w:t>
      </w:r>
      <w:r>
        <w:rPr>
          <w:rStyle w:val="25"/>
          <w:b w:val="false"/>
          <w:bCs w:val="false"/>
          <w:color w:val="000000"/>
          <w:spacing w:val="0"/>
          <w:lang w:eastAsia="ru-RU"/>
        </w:rPr>
        <w:t>. Например, асуров создавали сразу как инженеров, ванов создавали сразу как воинов, то есть все остальные качества предыдущих каст, им просто записали, - по принципу "пройдена каста работников" или "пройдена каста купцов". Эти качества там есть, но они просто записаны, а не пройдены. Техника работы с Риши связана с идеей активизирования каких-то уровней вашего подсознания и надеждой на то, что там есть какие-то уровни, обладающие информацией, обладающие серьезным разумом, от которых можно получить какой-нибудь полезный совет.</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Второй способ использование Риши называется словом Демонология. Дело в том, что Риши представляют из себя духов, то есть покойников, элементеров и они находятся в мире духов все время. Они видят этот мир духов и могут его для вас комментировать, могут давать описание других духов, могут вам рассказывать, что они наблюдают. И с их помощью можно заниматься диагностикой тонких тел человека, поскольку Риши тонкие тела видят все время.</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Один из методов использования Риши - это использование его для воздействий. Риши могут модулировать поведение человека, и поскольку в любой ситуации участвуют люди, (то есть ситуации в отсутствии людей не случаются), то Риши можно использовать для воздействия на ситуации. При этом надо учесть следующее - Риши не в состоянии остановить пулю, но зато он может заранее узнать в каком месте она вас ждет. И с помощью небольшого воздействия, он может сделать так чтобы там куда прилетит эта пуля - вас не оказалось. Таким образом, оперируя во времени, они могут разгребать довольно сложные ситуаци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Существуют методы получения с помощью Риши информации из прошлого и будущего, но для этого их надо трешфоватъ к перемещению во времени. Обычно Риши не обладают навыками перемещения во времени, их надо этому делу научить, а для этого существуют специальные методы.</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Если у вас есть Риши, который умеет перемещаться во времени, то он первое - может заниматься диагностикой событий, то есть он может вам описывать события, которые должны произойти, и второе - он может влиять на события, которые еще только собираются произойти. Бытовой пример из жизни магов - вы садитесь в автомобиль и вам предстоит поездка.</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Автомобиль это средство передвижения повышенной опасности, поэтому вы задаете своему</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Риши вопрос: -"Как пройдет поездка?". Он говорит: - "Ну так, в общем ничего, но вот тут, тут и тут есть опасные места". Вы отвечаете - "Давай, начинай их разгребать". Дальше вы едете, и задаете ему вопрос: - "Ну что там с неприятностями?” Он отвечает: - "Вот две убрал, одна осталась, будь осторожен в таком-то моменте". Вы ему говорите: - "Начинай ее ликвидировать". И таким образом, постепенно, вы себе расчищаете путь во времени, то есть Риши воздействует на события и для вас прокладывает временной туннель. Или, например, вы утром щюсыпаетесь и спрашиваете Риши: - "Ну что у нас сегодня будет плохого?". И он говорит: - "Вот ждут тебя вот такие-то гадости". Вы задаете программу: - "Начинай это дело расчищать", и периодически контролируете, что еще осталось от неприятности. Или, например, он говорит: - "К тебе сегодня приедет вот такой-то Вася". Вы говорите: -"Вот этот Вася не должен до меня сегодня доехать, сделай так чтоб он попал куда-нибудь в другое место". Таким образом вы себе составляете некую программу ближайшего будущего, причем она делается достаточно автоматически и не требует от вас бешеных усилий, потому что работаете не вы.</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Являясь духом, Риши может воздействовать на духовную составляющую людей, то есть на их сознание. Он может взаимодействовать с сознанием других людей и он может им внушать определенный тип поведения. Соответственно для того чтоб не было ДТП, тот, кто хочет с вами совместиться в данной точке пространства времени, должен в ней не оказаться. Для этого достаточно на этого человека, загодя оказать воздействи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Целительство с помощью Риши выглядит как система заданий, то есть первое: он должен отскашфовать вашего клиента, второе - он должен определить не висят ли какие-нибудь существа на этом клиенте, потому что три четверти болезней связаны с тем, что на человеке что- нибудь висит. Если на человеке что-нибудь висит, тогда Риши как существо духовного плана может это отодрать. Дальше начинаются битвы духов, и победу одерживает тот дух, который сильнее. Соответственно, если у вас десять Риши, то у них гораздо больше шансов одержать победу над каким-нибудь духом, чем если этот Риши один.</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Шаманы, которые работают с духами, всегда стараются заполучить как можно более сильного союзника, потому что сила союзника определяет их возможности, их власть. Однако, в шаманизме, кроме Риши, кроме уровней подсознания, используются еще и внешние духи нечеловеческой природы. На работе с Союзниками также построена вся магия Буду (в чем принцип магии Вуду, то есть за счет чего духи владеют миром - за счет того, что каждый человек существует как тело и как дух, но как дух он ничего не умеет делать, он умеет что-то делать только как тело. Поэтому если какой-то другой грамотный дух, который умеет что-то делать, начинает с вами взаимодействовать, то он ваше сознание узлом завяжет и заставит вас делать то, чего захочет При этом вы даже не будете осознавать, что подчиняетесь чьей-то воле. Вы будете просто как трамвай по рельсам ехать и делать то, чего вам прикажут).</w:t>
      </w:r>
    </w:p>
    <w:p>
      <w:pPr>
        <w:pStyle w:val="TextBody"/>
        <w:shd w:fill="auto" w:val="clear"/>
        <w:spacing w:lineRule="auto" w:line="240"/>
        <w:ind w:firstLine="567"/>
        <w:rPr>
          <w:b w:val="false"/>
          <w:b w:val="false"/>
          <w:spacing w:val="0"/>
        </w:rPr>
      </w:pPr>
      <w:r>
        <w:rPr>
          <w:rStyle w:val="1"/>
          <w:b/>
          <w:bCs w:val="false"/>
          <w:color w:val="000000"/>
          <w:spacing w:val="0"/>
          <w:u w:val="none"/>
          <w:lang w:eastAsia="ru-RU"/>
        </w:rPr>
        <w:t>Техника безопасности при работе с Союзникам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В чем заключаются опасности техники работы с Риши? При работе с Риши, самая большая опасность состоит во всевозможных психических перегрузках, которые могут возникать в ходе такой работы. Эти психические перегрузки связаны с неутомимостью этих самых Риши, которые для себя открывают канал получения энергии. Для них диалоги с вами представляют из себя канал получения энергии и информации. Если учесть, что каждое из этих существ, находится внутри некого информационного пузыря и наружу не выходит, а через вас они получают доступ к реальности, то соответственно они полны энтузиазма эту реальность познавать. Они полны энтузиазма работать, а человек 24 часа в сутки вести диалоги и работать не может, так как от этого перегревается. В результате возникают ситуация, когда вы имеете дело с неутомимым собеседником, который находится рядом с вами 24 часа в сутки. И те ребята, которые с энтузиазмом кидаются растормаживать Риши по принципу - "чем больше растормозить, тем лучше", закладывают туда кучу энергии. Они днем и ночью начинают тренироваться, и в результате получают у себя в голове целый рой сознаний, который не успокаивается. Мало того, эти сознания кидаются в обсуждения друг с другом, и эта говорильня, не прекращается никогда, потому что они неутомимы, -они уже умерли, и им хуже не будет.</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оэтому, с самого начала работы с Риши, ставятся условия по-принципу "Ты раб лампы", - если лампу не трут, то джин должен сидеть в лампе, а не тут околачиваться. Эту работу надо делать</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очень ответственно и сознательно. При этом надо регламентировать работу с тем или иным Риши, и не заниматься передозировкой. Иначе вы потом обзаведетесь головной болью, которую вылечить не сможет никто, так как затормозить того Риши, который разогнался, очень сложно.</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В большинстве случаев, когда приходят люди с жалобами на какие-то голоса, это как раз случаи расторможенных уровней подсознания. Бывают также и всякие другие варианты, когда на человеке висит какая-нибудь штука, которая постоянно роется у него в мозгах. И поскольку эта штуковина ворошит информацию и эта информация как-то звучит, то у человека все время там какие-то слова произносятся. Однако, достаточно много случаев, когда у людей просто есть какие-то расторможенные уровни подсознания и эти уровни работают. Это может быть последствиями всяких магических практик, проведенных в прошлых жизнях, при которых человеку растормаживали Союзников.</w:t>
      </w:r>
    </w:p>
    <w:p>
      <w:pPr>
        <w:pStyle w:val="TextBody"/>
        <w:shd w:fill="auto" w:val="clear"/>
        <w:spacing w:lineRule="auto" w:line="240"/>
        <w:ind w:firstLine="567"/>
        <w:rPr>
          <w:b w:val="false"/>
          <w:b w:val="false"/>
          <w:spacing w:val="0"/>
        </w:rPr>
      </w:pPr>
      <w:r>
        <w:rPr>
          <w:rStyle w:val="1"/>
          <w:b/>
          <w:bCs w:val="false"/>
          <w:color w:val="000000"/>
          <w:spacing w:val="0"/>
          <w:u w:val="none"/>
          <w:lang w:eastAsia="ru-RU"/>
        </w:rPr>
        <w:t>Работа с Риш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Мы с вами уже занимались изучением уровней, которые можно назвать физическим телом Риши. Мы лазили на уровни, на которых существуют структуры, которые порождают личность Риш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 xml:space="preserve">Сейчас мы с вами будем заниматься растормаживанием минус первого уровня, для того чтобы поиметь об этой работе какое-то представление. Чем хорош минус первый уровень - там сидит существо достаточно простое и понятное, то есть человек, который жил не очень давно, и с которым достаточно просто объясняться. Растормаживания уровней древних, связанных с сильным интеллектом, с высоким уровнем сознания, могут быть чреваты всякими амбициями (заметьте, что когда мы говорим о Магии, то мы все время говорим о древних трактатах. Представьте себе, что вы пришли к стоматологу и он вам говорит, что будет вас лечить по рецептам </w:t>
      </w:r>
      <w:r>
        <w:rPr>
          <w:rStyle w:val="25"/>
          <w:b w:val="false"/>
          <w:bCs w:val="false"/>
          <w:color w:val="000000"/>
          <w:spacing w:val="0"/>
          <w:lang w:val="uk-UA"/>
        </w:rPr>
        <w:t xml:space="preserve">13-го </w:t>
      </w:r>
      <w:r>
        <w:rPr>
          <w:rStyle w:val="25"/>
          <w:b w:val="false"/>
          <w:bCs w:val="false"/>
          <w:color w:val="000000"/>
          <w:spacing w:val="0"/>
          <w:lang w:eastAsia="ru-RU"/>
        </w:rPr>
        <w:t>века, радости вам это не составит. То есть когда мы говорим о науке, то мы хотим каких-то последних достижений. Но когда мы говорим о Магии, то мы говорим о том, что цивилизация атлантов, обладавшая высокими технологиями, погибла 65 ООО лет назад, и знания, которые мы унаследовали от той цивилизации, постепенно деградировали. Отсюда самые близкие к первоисточнику знания содержатся в самых древних трактатах, то есть чем древнее трактат, тем он менее искажен и ближе к первоисточнику. Л там, в первоисточнике находится знание, которое на 5 ООО лет обгоняет уровень современной науки. Поэтому если в науке нас радуют последние достижения, то в магии чем древнее, тем сильнее там знание. То же самое с воплощениями, - если брать какие-то древние времена, то мы можем натолкнуться на какие-то уровни сознания, которые манипулировали мощной магией. И дальше вы будете сидеть в бутылке и говорить, что напрасно Хоттабыча нафик послал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Когда вы растормаживаете какое-нибудь могучее существо, то могут не все выжить,так как могучее существо может навести в мире свои порядки. Поэтому работу с Риши начните с чего- нибудь простенького, а когда вы почувствуете что вы в мире духов много чего знаете, тогда переходите к более глубоким уровням, на которых может находиться какое-нибудь могучее существо (исходя из того вы все увлекаетесь магией, можно допустить, что у вас есть какие- нибудь сильные воплощения, которые вас к этому подталкивают).</w:t>
      </w:r>
    </w:p>
    <w:p>
      <w:pPr>
        <w:pStyle w:val="TextBody"/>
        <w:shd w:fill="auto" w:val="clear"/>
        <w:spacing w:lineRule="auto" w:line="240"/>
        <w:ind w:firstLine="567"/>
        <w:rPr>
          <w:b w:val="false"/>
          <w:b w:val="false"/>
          <w:spacing w:val="0"/>
        </w:rPr>
      </w:pPr>
      <w:r>
        <w:rPr>
          <w:rStyle w:val="1"/>
          <w:b/>
          <w:bCs w:val="false"/>
          <w:color w:val="000000"/>
          <w:spacing w:val="0"/>
          <w:u w:val="none"/>
          <w:lang w:eastAsia="ru-RU"/>
        </w:rPr>
        <w:t>Растормаживание уровней</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Для растормаживания уровней используется внешняя энергия и само это растормаживание, носит название Посвящение. Мы пробовали регулировать освещенность уровней, и в принципе, эта освещенность уровней эквивалентна их растормаживанию.</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Для того чтобы Риши проявился, уровень освященности на минус первом уровне должен быть равен уровню освещенности на нулевом уровне. При этом возможно два варианта: первый вариант - мы до потери пульса закачиваем минус первый уровень и второе -мы притормаживаем нулевой уровень. Притормаживание нулевого уровня или уровня вашего современного сознания, происходит легко и естественно во сне, поэтому если Риши чуть-чуть разогнать перед сном, то во сне он проявится.</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оскольку мы собираемся заниматься практиками, связанными с Риши, в том числе выделением Риши наружу, то нам сейчас придется Риши ускорять. Для этого вам придется поработать, активизируя минус первый уровень, закачивая его энергией. Наша задача создать там уровень освещенности не ниже уровня освещенности на нулевом уровне. Поэтому вы сначала осматриваете нулевой уровень, потом лезете на минус первый уровень, и включаете там свет.</w:t>
      </w:r>
    </w:p>
    <w:p>
      <w:pPr>
        <w:pStyle w:val="TextBody"/>
        <w:shd w:fill="auto" w:val="clear"/>
        <w:spacing w:lineRule="auto" w:line="240"/>
        <w:ind w:firstLine="567"/>
        <w:rPr>
          <w:b w:val="false"/>
          <w:b w:val="false"/>
          <w:spacing w:val="0"/>
        </w:rPr>
      </w:pPr>
      <w:r>
        <w:rPr>
          <w:rStyle w:val="1"/>
          <w:b/>
          <w:bCs w:val="false"/>
          <w:color w:val="000000"/>
          <w:spacing w:val="0"/>
          <w:u w:val="none"/>
          <w:lang w:eastAsia="ru-RU"/>
        </w:rPr>
        <w:t>Практики Активизации Союзника. Засветка уровня подсознания</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Следующая работа должна производится в парах.</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Базовая позиция для работы - Точка Сборки на анахате. Посмотрите уровень освещенности на нулевом уровне, после этого идите на минус первый уровень, и включайте там свет.</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опробуйт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очувствовали ли вы изменения в сознании при активизации минус первого уровня?</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Мы с вами накачали туда энергию и оно светится, то есть личность, которая там есть, чуть-чуть реанимируется.</w:t>
      </w:r>
    </w:p>
    <w:p>
      <w:pPr>
        <w:pStyle w:val="TextBody"/>
        <w:shd w:fill="auto" w:val="clear"/>
        <w:spacing w:lineRule="auto" w:line="240"/>
        <w:ind w:firstLine="567"/>
        <w:rPr>
          <w:b w:val="false"/>
          <w:b w:val="false"/>
          <w:spacing w:val="0"/>
        </w:rPr>
      </w:pPr>
      <w:r>
        <w:rPr>
          <w:rStyle w:val="1"/>
          <w:b/>
          <w:bCs w:val="false"/>
          <w:color w:val="000000"/>
          <w:spacing w:val="0"/>
          <w:u w:val="none"/>
          <w:lang w:eastAsia="ru-RU"/>
        </w:rPr>
        <w:t>Получение имени Союзника</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Теперь, тип внутреннего диалога, который приводит к растормаживанию Риши. Вы начинаете обшаривать закоулки своего сознания на предмет отлавливания и локализации существа под именем "не Я", и когда вы это существо находите в себе, то вы ему задаете вопрос "кто ты?". В итоге оно должно дать какое-нибудь определение, а лучше имя. Оно говорит что оно "Вася", или что оно "сантехник Вася” и далее идет обмен мыслями. Когда оно говорит что оно "то-то и то-то", то вы начинаете его спрашивать о нем, то есть "когда ты жил, где?". Оно вам начинает что-то рассказывать, но при этом и вам задает всякие вопросы. Вы с этим существом входите в режим диалога. Это и есть запитка его энергией, диалог - это способ кормления своего Риш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В результате этого диалога Риши усиливается, идет усиление энергетики Риши. Часть первая - это диалог по принципу "кто ты?", если же он вас что-то спросит, то вы ему тоже отвечаете. На вопрос "что тебе надо?", пока не отвечаете, потому что не знаете (это мы занимались влезанием в реку Стикс с народом с моего 3-го курса и влезанием в уровень людей, которые уже умерли, но еще 9 дней не прошло. То есть они пребывают в неком состояние, в переходном процессе между этим светом и тем. И одна девушка находит вот такого покойника, (а они выглядят как темные коконы), и по инструкции закачивает его энергией А там некий старец, и вот этот старец и спрашивает "ты ангел?", она - "нет, это у нас практика такая"). Вы со своим Риши ведете диалог, по-принципу "давай познакомимся" и пока никаких деловых аспектов сотрудничества не затрагивает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опробуйт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Обратите внимание, что режим диалога состоит из метода вопросов и ответов (был такой исторический прецедент, когда индейцы в Америке, когда там появились белые, поступали следующим образом, - они ловили белого человека, привязывали его к дереву, затыкали ему рот кляпом, и задавали вопрос. После этого они ждали минут 20, открывали ему рот, слушали что он скажет, снова затыкали ему рот, снова задавали вопрос, снова ждали минут 20, опять открывали ему рот. Выяснилось что это не нападения, а это метод ведения диалога. Индейцы совершенно не понимали, как человек может отвечать на вопрос не подумав, а для того чтобы подумать, надо как минимум перестать бегать, остановиться и подумать. А белые отвечали на ходу и сразу, и с точки зрения индейцев такие ответы были не продуманны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Для того, что бы диалог у вас получился, требуется: первое - это умение останавливать мышление, останавливать свою внутреннюю болтовню и входить в режим внутреннего молчания. То есть вы задали вопрос, и замолчали. В этот момент если вы замолкаете, то тот, кто говорит - это не вы. Соответственно вы слушаете эту информацию и только потом задаете следующий вопрос, после чего опять замолкаете. Вы работаете как два передатчика - один что-то сказал, говорит - "прием” и переходит в режим приема.</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 xml:space="preserve">Как войти в режим внутреннего молчания? Если человек на чем-то </w:t>
      </w:r>
      <w:r>
        <w:rPr>
          <w:rStyle w:val="25"/>
          <w:b w:val="false"/>
          <w:bCs w:val="false"/>
          <w:color w:val="000000"/>
          <w:spacing w:val="0"/>
          <w:lang w:val="uk-UA"/>
        </w:rPr>
        <w:t xml:space="preserve">сконцентріфовал </w:t>
      </w:r>
      <w:r>
        <w:rPr>
          <w:rStyle w:val="25"/>
          <w:b w:val="false"/>
          <w:bCs w:val="false"/>
          <w:color w:val="000000"/>
          <w:spacing w:val="0"/>
          <w:lang w:eastAsia="ru-RU"/>
        </w:rPr>
        <w:t>свое внимание, (а оно у него одно, а не шесть), то его внимание полностью находится там, где он его</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сконцентрировал. Вы берете какой-нибудь внешний объект, например, кончик носа. Задаете вопрос, например,"Есть тут в доме еще кто-нибудь?" и сконцентрировались на кончике носа, смотрите на него, пытаетесь там разглядеть Америку. В этот момент ответ либо идет, либо нет. Если нет - то ладно, если идет - то слушаем. Потом задаем следующий вопрос, и опять на кончик носа, то есть все время следим за кончиком носа, не происходит ли там что-нибудь важно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Сейчас продолжайте попытки получить ответ и узнать имя Союзника.</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Есть некий информационный объем, - ваша личность. И первый вопрос, который вы задаете: "Присутствует ли здесь, в этом информационном объеме, кроме моей личности еще кто-нибудь? Ответьте”. И входим в режим сосредоточения на кончике носа, там фиксируем свое внимани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опробуйт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Удалось ли получить ответ?</w:t>
      </w:r>
    </w:p>
    <w:p>
      <w:pPr>
        <w:pStyle w:val="TextBody"/>
        <w:shd w:fill="auto" w:val="clear"/>
        <w:spacing w:lineRule="auto" w:line="240"/>
        <w:ind w:firstLine="567"/>
        <w:rPr>
          <w:b w:val="false"/>
          <w:b w:val="false"/>
          <w:spacing w:val="0"/>
        </w:rPr>
      </w:pPr>
      <w:r>
        <w:rPr>
          <w:rStyle w:val="1"/>
          <w:b/>
          <w:bCs w:val="false"/>
          <w:color w:val="000000"/>
          <w:spacing w:val="0"/>
          <w:u w:val="none"/>
          <w:lang w:eastAsia="ru-RU"/>
        </w:rPr>
        <w:t>Внутреннее молчани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Как вы заметили, важно научиться входить в состояние внутреннего молчания. Это состояние внутреннего молчания, собственно говоря и называется словом медитация. Медитацию также можно описать как концентрацию внимания на чем-то. При этом действует такой принцип - у нас внимание одно, и оно представляет из себя луч. Этот луч напрямую связан с вектором действия Точки Сборки. Буквально это означает, что если ваше внимание есть где-то, то во всех остальных местах его нет. Если вы за чем-то наблюдаете, то в этот момент вы не разговаривает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Для того чтобы ввести себя в состояние внутреннего молчания, надо войти в состояние наблюдателя, который отслеживает какой-то процесс, и все что он делает - это смотрит. Это будет являться сто процентной гарантией того, что в этот момент вы не думаете, то есть вы сами в этот момент не генерируете информацию. Человек либо говорит, либо слушает - обычно одновременно то и другое делать не удается.</w:t>
      </w:r>
    </w:p>
    <w:p>
      <w:pPr>
        <w:pStyle w:val="TextBody"/>
        <w:shd w:fill="auto" w:val="clear"/>
        <w:spacing w:lineRule="auto" w:line="240"/>
        <w:ind w:firstLine="567"/>
        <w:rPr>
          <w:b w:val="false"/>
          <w:b w:val="false"/>
          <w:spacing w:val="0"/>
        </w:rPr>
      </w:pPr>
      <w:r>
        <w:rPr>
          <w:rStyle w:val="1"/>
          <w:b/>
          <w:bCs w:val="false"/>
          <w:color w:val="000000"/>
          <w:spacing w:val="0"/>
          <w:u w:val="none"/>
          <w:lang w:eastAsia="ru-RU"/>
        </w:rPr>
        <w:t>Медитация на Дом</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У каждого из вас есть дом. Сосредоточьтесь на том месте, которое есть ваш дом, погрузите туда свое внимание и попробуйте понаблюдать что там происходит. При этом вы просто наблюдатели, а не делатели, то есть от вас ничего не зависит, вы просто смотрит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опробуйт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Удается ли войти в это состояние наблюдателя? Есть ли ощущение, что в момент наблюдения вы молчите?</w:t>
      </w:r>
    </w:p>
    <w:p>
      <w:pPr>
        <w:pStyle w:val="TextBody"/>
        <w:shd w:fill="auto" w:val="clear"/>
        <w:spacing w:lineRule="auto" w:line="240"/>
        <w:ind w:firstLine="567"/>
        <w:rPr>
          <w:b w:val="false"/>
          <w:b w:val="false"/>
          <w:spacing w:val="0"/>
        </w:rPr>
      </w:pPr>
      <w:r>
        <w:rPr>
          <w:rStyle w:val="1"/>
          <w:b/>
          <w:bCs w:val="false"/>
          <w:color w:val="000000"/>
          <w:spacing w:val="0"/>
          <w:u w:val="none"/>
          <w:lang w:eastAsia="ru-RU"/>
        </w:rPr>
        <w:t>Медитация на Солнц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Существуют достаточно большие внешние объекты, которые могут быть точкой фиксации сознания. Я вам рассказывал, что внимание это место приложения Точки Сборки, а как вы помните, Точка Сборки это голодная крыса, которая фиксируется источником энергии. Самый потрясающий источник энергии, который у нас есть поблизости, это Солнц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Вы настраиваетесь на созерцание Солнца, причем созерцаете его именно как звезду, не как точку на небе, а как звезду. Попробуйте настроиться на Солнце, и посмотреть, будет ли оно удерживать ваше внимание на себ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Удается ли фиксироваться на Солнце? Удерживает ли оно на себе внимание?</w:t>
      </w:r>
    </w:p>
    <w:p>
      <w:pPr>
        <w:pStyle w:val="TextBody"/>
        <w:shd w:fill="auto" w:val="clear"/>
        <w:spacing w:lineRule="auto" w:line="240"/>
        <w:ind w:firstLine="567"/>
        <w:rPr>
          <w:b w:val="false"/>
          <w:b w:val="false"/>
          <w:spacing w:val="0"/>
        </w:rPr>
      </w:pPr>
      <w:r>
        <w:rPr>
          <w:rStyle w:val="1"/>
          <w:b/>
          <w:bCs w:val="false"/>
          <w:color w:val="000000"/>
          <w:spacing w:val="0"/>
          <w:u w:val="none"/>
          <w:lang w:eastAsia="ru-RU"/>
        </w:rPr>
        <w:t>Внутренний диалог с Риши</w:t>
      </w:r>
    </w:p>
    <w:p>
      <w:pPr>
        <w:pStyle w:val="TextBody"/>
        <w:shd w:fill="auto" w:val="clear"/>
        <w:spacing w:lineRule="auto" w:line="240"/>
        <w:ind w:firstLine="567"/>
        <w:rPr>
          <w:b w:val="false"/>
          <w:b w:val="false"/>
          <w:spacing w:val="0"/>
        </w:rPr>
      </w:pPr>
      <w:r>
        <w:rPr>
          <w:rStyle w:val="1"/>
          <w:b/>
          <w:bCs w:val="false"/>
          <w:color w:val="000000"/>
          <w:spacing w:val="0"/>
          <w:u w:val="none"/>
          <w:lang w:eastAsia="ru-RU"/>
        </w:rPr>
        <w:t>Запитка Риши энергией</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Сейчас попробуйте режим внутреннего диалога с Риши, в условиях наблюдения за Солнцем. То есть вы зафиксировали свое сознание на Солнце, оторвались, задали вопрос Риши, и снова вернулись к наблюдению Солнца.</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Вопрос который вы задаете Риши, формулируется так: "Как тебя зовут?". Не "Кто ты?" а "Как тебя зовут?", или "Как мне тебя называть?".</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опробуйте Получили ли вы ответ?</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осле того, как вы получили ответ, у вас есть имя, через которое можно обратиться к Риши. Сейчас мы концентрируемся на Риши и задаем ему вопросы. Вопрос который вы сейчас будете задавать, при этом, не забывая концентрироваться на Солнце, выглядит следующим образом: "Где и в какой период ты жил?". То есть вы говорите имя, например,"Вася, где ты жил и когда?".</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опробуйт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Ответил ли вам ваш Союзник?</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Следующий метод использования Риши. Вы просите показать вам его жизнь, какие важные события происходили с ним в его жизни. В вопросе должно звучать именно слово "показать". При этом вы увидите какие-то картинки, войдете в какой-то достаточно широкий диапазон ощущений.</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опробуйт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Удается ли получить какие-нибудь картинк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Для того чтобы у вас работа с Риши шла лучше, сделайте еще одно усилие. Когда вы смотрите на Солнце, то смотрите на него как бы Третьим глазом, это на порядок увеличит энергетику на уровне Риш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опробуйт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Удалось ли получить более яркую картинку? При работе с Солнцем изменился ли характер видиния?</w:t>
      </w:r>
    </w:p>
    <w:p>
      <w:pPr>
        <w:pStyle w:val="TextBody"/>
        <w:shd w:fill="auto" w:val="clear"/>
        <w:spacing w:lineRule="auto" w:line="240"/>
        <w:ind w:firstLine="567"/>
        <w:rPr>
          <w:b w:val="false"/>
          <w:b w:val="false"/>
          <w:spacing w:val="0"/>
        </w:rPr>
      </w:pPr>
      <w:r>
        <w:rPr>
          <w:rStyle w:val="1"/>
          <w:b/>
          <w:bCs w:val="false"/>
          <w:color w:val="000000"/>
          <w:spacing w:val="0"/>
          <w:u w:val="none"/>
          <w:lang w:eastAsia="ru-RU"/>
        </w:rPr>
        <w:t>Создание энергетического тела Риш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Сейчас нам надлежит создать тело для того чтобы Риши мог перемещаться. Понятие тела связано с понятием бассейна. Помните, мы смотрели бассейны, и там в этом бассейне должно находиться некое тело. На нулевом этаже такой бассейн заполнен, и он связан с нашим физическим телом. На всех минусовых этажах там чего-то копошится и разлагается, и это связано с теми мертвыми телами, которые где-то есть.</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Ваша задача такая: вы входите к партнеру на минус первый уровень, находите этот бассейн, а он находится слева от точки входа на уровень, и там у вас нет ни рук, ни ног, -есть чистое сознание и вы им работаете. Вы заполняете этот бассейн жидкостью, то есть вы себе представляете некую жидкость и этот бассейн заполняете. При этом мы создаем полевую структуру, которая будет являться энергетической базой Риши и энергетическим телом для него. Опираясь на эту структуру, Риши сможет переходить между мирами, -путешествовать из своего мира в наш мир, в котором мы находимся. Попутно вы просматриваете энергетику этого минус первого уровня и пытаетесь там добавить света, то есть увеличиваете светимость, что приведет к усилению общения с Риш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опробуйт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Удалось ли создать бассейн? Удалось ли его заполнить?</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Если у вас не получается активизировать Союзника на минус первом уровне, то попробуйт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минус второй. На минус первом уровне может быть какая-нибудь слабенькая личность, которую просто не раскачать.</w:t>
      </w:r>
    </w:p>
    <w:p>
      <w:pPr>
        <w:pStyle w:val="TextBody"/>
        <w:shd w:fill="auto" w:val="clear"/>
        <w:spacing w:lineRule="auto" w:line="240"/>
        <w:ind w:firstLine="567"/>
        <w:rPr>
          <w:b w:val="false"/>
          <w:b w:val="false"/>
          <w:spacing w:val="0"/>
        </w:rPr>
      </w:pPr>
      <w:r>
        <w:rPr>
          <w:rStyle w:val="1"/>
          <w:b/>
          <w:bCs w:val="false"/>
          <w:color w:val="000000"/>
          <w:spacing w:val="0"/>
          <w:u w:val="none"/>
          <w:lang w:eastAsia="ru-RU"/>
        </w:rPr>
        <w:t>Работа с Риш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опробуйте обратиться к Риши и попросить его создать тактильное ощущение прикосновения, то есть попросите, чтобы он вас потрогал. На основании плотности этих ощущений вы сможете судить о плотности сформированного тела.</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опробуйт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Удалось ли почувствовать прикосновение Риши?</w:t>
      </w:r>
    </w:p>
    <w:p>
      <w:pPr>
        <w:pStyle w:val="TextBody"/>
        <w:shd w:fill="auto" w:val="clear"/>
        <w:spacing w:lineRule="auto" w:line="240"/>
        <w:ind w:firstLine="567"/>
        <w:rPr>
          <w:b w:val="false"/>
          <w:b w:val="false"/>
          <w:spacing w:val="0"/>
        </w:rPr>
      </w:pPr>
      <w:r>
        <w:rPr>
          <w:rStyle w:val="1"/>
          <w:b/>
          <w:bCs w:val="false"/>
          <w:color w:val="000000"/>
          <w:spacing w:val="0"/>
          <w:u w:val="none"/>
          <w:lang w:eastAsia="ru-RU"/>
        </w:rPr>
        <w:t>Выделение Риш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Сейчас ваша задача сосредоточиться на Риши, на его личности и выделить его рядом с собой, как собеседника. Попросите его показать свою внешность, показаться вам. Когда вы увидите внешность, то вы его начинаете как бы создавать рядом с собой как собеседника.</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опробуйт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Удалось ли увидеть лицо? Удалось ли увидеть какой-нибудь зрительный образ?</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В этой практике вы должны настоять на том, чтобы Риши проявился в виде какого-то образа. После того, как вы этот образ увидите, постарайтесь этот объект воссоздать рядом с собой, то есть выделить его.</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Выделение его рядом с собой в качестве внешнего объекта -называется выделением Риши. С Союзниками лучше работать вечером, в сумерки наша чувствительность обостряется и в сумерки Риши более виден.</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Задача одна: вы устанавливаете контакт с Риши, визуализируете его в виде формы, и эту форму выделяете рядом с собой, то есть выделение Риши наружу, как внешнего объекта.</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опробуйт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Удалось выделить Риши в качестве внешнего объекта?</w:t>
      </w:r>
    </w:p>
    <w:p>
      <w:pPr>
        <w:pStyle w:val="TextBody"/>
        <w:shd w:fill="auto" w:val="clear"/>
        <w:spacing w:lineRule="auto" w:line="240"/>
        <w:ind w:firstLine="567"/>
        <w:rPr>
          <w:b w:val="false"/>
          <w:b w:val="false"/>
          <w:spacing w:val="0"/>
        </w:rPr>
      </w:pPr>
      <w:r>
        <w:rPr>
          <w:rStyle w:val="1"/>
          <w:b/>
          <w:bCs w:val="false"/>
          <w:color w:val="000000"/>
          <w:spacing w:val="0"/>
          <w:u w:val="none"/>
          <w:lang w:eastAsia="ru-RU"/>
        </w:rPr>
        <w:t>Залитка Риши внешними энергиям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Эта практика выполняется в паре с партнером.</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Сначала входит партнер туда, смотрит что на этом уровне есть в бассейне, то есть что там образовалось, и пытается увеличить уровень жидкости и ее плотность. Таким образом мы запитываем внешними энергиями тело Риши и делаем его более плотным. До того как закачивать, посмотрите что там в бассейне есть.</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опробуйт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 xml:space="preserve">Удалось ли </w:t>
      </w:r>
      <w:r>
        <w:rPr>
          <w:rStyle w:val="25"/>
          <w:b w:val="false"/>
          <w:bCs w:val="false"/>
          <w:color w:val="000000"/>
          <w:spacing w:val="0"/>
          <w:lang w:val="uk-UA"/>
        </w:rPr>
        <w:t xml:space="preserve">запитать </w:t>
      </w:r>
      <w:r>
        <w:rPr>
          <w:rStyle w:val="25"/>
          <w:b w:val="false"/>
          <w:bCs w:val="false"/>
          <w:color w:val="000000"/>
          <w:spacing w:val="0"/>
          <w:lang w:eastAsia="ru-RU"/>
        </w:rPr>
        <w:t>Риши внешними энергиями?</w:t>
      </w:r>
    </w:p>
    <w:p>
      <w:pPr>
        <w:pStyle w:val="TextBody"/>
        <w:shd w:fill="auto" w:val="clear"/>
        <w:spacing w:lineRule="auto" w:line="240"/>
        <w:ind w:firstLine="567"/>
        <w:rPr>
          <w:b w:val="false"/>
          <w:b w:val="false"/>
          <w:spacing w:val="0"/>
        </w:rPr>
      </w:pPr>
      <w:r>
        <w:rPr>
          <w:rStyle w:val="1"/>
          <w:b/>
          <w:bCs w:val="false"/>
          <w:color w:val="000000"/>
          <w:spacing w:val="0"/>
          <w:u w:val="none"/>
          <w:lang w:eastAsia="ru-RU"/>
        </w:rPr>
        <w:t>Тренировка Риш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Что должен делать Риши? Риши - это наш человек в мире духов, и сейчас он должен нам показать свое видиние окружающего мира. То есть он вышел, и мы как бы его глазами смотрим на мир. Соответственно при этом мы видим тонкий мир, видим мир духов и воспринимаем те сущности, которые нас окружают его глазами. При этом духи - сознания окружающих людей, будут видны неким другим способом.</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Мы с вами попробовали посмотреть на мир глазами Риши, глазами духов и увидеть этот внешний мир так, как его видят дух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олучилось увидеть какую-нибудь картинку?</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Таким образом, через Риши можно получить какие-то картинки, связанные с внешним миром и это уже будет диагностика мира духов.</w:t>
      </w:r>
    </w:p>
    <w:p>
      <w:pPr>
        <w:pStyle w:val="TextBody"/>
        <w:shd w:fill="auto" w:val="clear"/>
        <w:spacing w:lineRule="auto" w:line="240"/>
        <w:ind w:firstLine="567"/>
        <w:rPr>
          <w:b w:val="false"/>
          <w:b w:val="false"/>
          <w:spacing w:val="0"/>
        </w:rPr>
      </w:pPr>
      <w:r>
        <w:rPr>
          <w:rStyle w:val="1"/>
          <w:b/>
          <w:bCs w:val="false"/>
          <w:color w:val="000000"/>
          <w:spacing w:val="0"/>
          <w:u w:val="none"/>
          <w:lang w:eastAsia="ru-RU"/>
        </w:rPr>
        <w:t>Сканирование пространства с помощью Риш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Следующее задание: с помощью Риши просканируйте помещение на наличие самостоятельных духов, которые не являются сознаниями людей, а просто являются духами, то есть объектами тонких планов.</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росканируйте объем, и посмотрите есть ли в нем самостоятельные автономные плавающие энергетические структуры. Смотрите не сами, а с помощью Риш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Удалось ли найти внешние объекты?</w:t>
      </w:r>
    </w:p>
    <w:p>
      <w:pPr>
        <w:pStyle w:val="TextBody"/>
        <w:shd w:fill="auto" w:val="clear"/>
        <w:spacing w:lineRule="auto" w:line="240"/>
        <w:ind w:firstLine="567"/>
        <w:rPr>
          <w:b w:val="false"/>
          <w:b w:val="false"/>
          <w:spacing w:val="0"/>
        </w:rPr>
      </w:pPr>
      <w:r>
        <w:rPr>
          <w:rStyle w:val="1"/>
          <w:b/>
          <w:bCs w:val="false"/>
          <w:color w:val="000000"/>
          <w:spacing w:val="0"/>
          <w:u w:val="none"/>
          <w:lang w:eastAsia="ru-RU"/>
        </w:rPr>
        <w:t>Работа в пар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Вы стоите, ничего не делаете. Ваш Риши работает с вашим партнером на предмет выравнивания энергетики. То есть вы говорите - Пригладь энергетический кокон.</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Вы должны выровнять энергетический кокон партнера, но сделать это не самостоятельно, а с помощью Риши. Вы ему ставите задание, а партнер рассказывает, что при этом происходит.</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опробуйт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Удалось ли выровнять энергетический кокон?</w:t>
      </w:r>
    </w:p>
    <w:p>
      <w:pPr>
        <w:pStyle w:val="TextBody"/>
        <w:shd w:fill="auto" w:val="clear"/>
        <w:spacing w:lineRule="auto" w:line="240"/>
        <w:ind w:firstLine="567"/>
        <w:rPr>
          <w:b w:val="false"/>
          <w:b w:val="false"/>
          <w:spacing w:val="0"/>
        </w:rPr>
      </w:pPr>
      <w:r>
        <w:rPr>
          <w:rStyle w:val="1"/>
          <w:b/>
          <w:bCs w:val="false"/>
          <w:color w:val="000000"/>
          <w:spacing w:val="0"/>
          <w:u w:val="none"/>
          <w:lang w:eastAsia="ru-RU"/>
        </w:rPr>
        <w:t>Обучение Союзника воздействиям на сознания людей</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Следующая игра вот какая: ваш партнер стоит, а вы своему Риши даете задание - "Пусть партнер сделает вот это..." и заказываете какое-нибудь простое действие, например, потрогает себя за ухо, за нос, чего-нибудь скажет. При этом партнер не знает какое будет задание, он просто отрабатывает то, что ему захотелось сделать. В данном случае идет уже ментальное воздействие, то что называется одержанием. То есть Риши берет за уши сознание вашего партнера и начинает от этого сознания добиваться каких-то действий. Ваша задача вынудить партнера к каким то действиям, но заранее вы с ним не договариваетесь. Он просто стоит, и когда ему захотелось что- то сделать, он это делает. Задача партнера - не сопротивляться, а просто наблюдать, что такое автоматические действия. Ваша задача -поставить перед Риши конкретную задачу - что вот пусть он сделает вот это.</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опробуйт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олучилось ли что-нибудь?</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Когда мы работаем с Риши, очень важная позиция - Риши это не я, это внешний объект, которому я отдаю приказ. Когда вы работаете с Риши, то вы не пытаетесь ничего делать сами, вы пытаетесь именно отдать приказ Риши. Дальше вопрос в том, что Риши постепенно тренируется и автономизируется как существо.</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Вся ваша работа, которую вы делаете с ним, она его усиливает и запитывает энергией, то есть он наполняется энергией и становится сильным существом, которое может воздействовать. Обычно люди очень редко отдают себе отчет в причинах своих действий, то есть люди очень мало себя контролируют. Поэтому когда Риши начинает человеку навязывать какое-то поведение, то это поведение легко считывается как свое, и тогда человек делает то, чего от него требуется.</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На каждом из вас сидят всякие присоски и эти присоски представляют из себя существа тонкого плана. Как правило, это эфирные и астральные существа и эти существа обычно похожи на каких-нибудь обитателей моря. Это связано с тем, что они находятся в среде подобной жидкости,</w:t>
      </w:r>
    </w:p>
    <w:p>
      <w:pPr>
        <w:pStyle w:val="TextBody"/>
        <w:numPr>
          <w:ilvl w:val="0"/>
          <w:numId w:val="5"/>
        </w:numPr>
        <w:shd w:fill="auto" w:val="clear"/>
        <w:tabs>
          <w:tab w:val="clear" w:pos="720"/>
          <w:tab w:val="left" w:pos="164" w:leader="none"/>
        </w:tabs>
        <w:spacing w:lineRule="auto" w:line="240"/>
        <w:ind w:left="0" w:firstLine="567"/>
        <w:rPr>
          <w:b w:val="false"/>
          <w:b w:val="false"/>
          <w:spacing w:val="0"/>
        </w:rPr>
      </w:pPr>
      <w:r>
        <w:rPr>
          <w:rStyle w:val="25"/>
          <w:b w:val="false"/>
          <w:bCs w:val="false"/>
          <w:color w:val="000000"/>
          <w:spacing w:val="0"/>
          <w:lang w:eastAsia="ru-RU"/>
        </w:rPr>
        <w:t>они как бы плавают в эфире и там либо рыбы какие-то, либо какие-нибудь осьминог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опросите своего Риши убрать с вашего партнера всех этих существ. Партнер при этом наблюдает за изменением своего состояния.</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Когда с вас что-то снимают, то у вас увеличивается энергетика, потому что эти штуки сосут энергию, - это энергетические пиявки. Причем одни сосут энергию эфира, другие астрала, а третьи ментала. Поэтому при съеме с себя или с партнера всяких энергетических привязок, у него качественно изменяется самочувстви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опробуйт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очувствовали ли вы снятие привязок? Изменилось состояние?</w:t>
      </w:r>
    </w:p>
    <w:p>
      <w:pPr>
        <w:pStyle w:val="TextBody"/>
        <w:shd w:fill="auto" w:val="clear"/>
        <w:spacing w:lineRule="auto" w:line="240"/>
        <w:ind w:firstLine="567"/>
        <w:rPr>
          <w:b w:val="false"/>
          <w:b w:val="false"/>
          <w:spacing w:val="0"/>
        </w:rPr>
      </w:pPr>
      <w:r>
        <w:rPr>
          <w:rStyle w:val="1"/>
          <w:b/>
          <w:bCs w:val="false"/>
          <w:color w:val="000000"/>
          <w:spacing w:val="0"/>
          <w:u w:val="none"/>
          <w:lang w:eastAsia="ru-RU"/>
        </w:rPr>
        <w:t>Поиск Мест Силы с помощью Риш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Следующее задание, которое мы будем проделывать с помощью Риши это - поиск энергетических зон. Энергетические зоны представляют из себя неоднородности в энергетическом теле планеты Земля, и они представляют из себя так называемые Места Силы - источники энергии. Риши, как существо духовного плана может сканировать местность достаточно быстро и серьезно, и выискивать эти Места Силы. Эти места различаются по частотам, - есть Места Силы, которые резонируют с муладхара чакрой, со Свадхистаной, с манипурой и так дале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оскольку все что мы делаем, это достаточно абстрактная практика и она загружает кору головного мозга, то соответственно у вас Точка Сборки двигается вверх. При движении Точки Сборки вверх, возникает дефицит энергии. Та энергия, которая есть, она конвертируется в другую частоту, и энергии становится мало, поэтому становится важно запитываться энергией (заггитка энергией, она может происходить - с помощью Саркофага, это машина для того,чтобы закачивать энергику, или во время пребывания в Местах Силы. Местность как бы она не вся однородная, и есть места где бьют фонтаны энергии. Вот такие фонтаны энергии работают на разной частот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Соответственно, если у вас Точка Сборки идет в область анахаты, то вам не хватает желто- зеленой энергии, которая находится на уровне между манипурой и анахатой.</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Тогда вы даете Риши задание просканировать местность на этой частоте и Риши для вас находит зону с этой энергией, и говорит -"Иди туда". Вы туда идете и в итоге вы находите зону, в которой есть источник энерги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Ваша задача - вы выпускаете своего Риши, он должен найти в помещении зону на частоте анахаты. Зона должна быть более-менее "в плюс" по этой частот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осле этого попробуйте поискать зону на частоте манипуры. Попробуйт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Ваш Риши находит зону, он вам говорит о ней, вы туда приходите, и пробуете брать эту энергию.</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опробуйте.</w:t>
      </w:r>
    </w:p>
    <w:p>
      <w:pPr>
        <w:pStyle w:val="TextBody"/>
        <w:shd w:fill="auto" w:val="clear"/>
        <w:spacing w:lineRule="auto" w:line="240"/>
        <w:ind w:firstLine="567"/>
        <w:rPr>
          <w:b w:val="false"/>
          <w:b w:val="false"/>
          <w:spacing w:val="0"/>
        </w:rPr>
      </w:pPr>
      <w:r>
        <w:rPr>
          <w:rStyle w:val="1"/>
          <w:b/>
          <w:bCs w:val="false"/>
          <w:color w:val="000000"/>
          <w:spacing w:val="0"/>
          <w:u w:val="none"/>
          <w:lang w:eastAsia="ru-RU"/>
        </w:rPr>
        <w:t>Обучение Риши движению по времен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Мы с вами знаем время прошедшее, - это какие-то события нашей жизни, которые были. Мы можем эти события вспомнить, и эти события будут точками на оси координат, на Оси Времени. Мы находимся в настоящем времени, вспоминаем какое-то событие, которое находится в прошлом и отсылаем туда Риши. Мы ему даем четкую картинку, и говорим - "сходи туда". Он туда</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отправляется, и это будет сдвиг во времени назад.</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отом вы ему говорите - "ты должен сходить туда и вернуться обратно”. Он движется туда, и возвращается обратно. Но движение обратно - это уже движение вперед во времен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Далее, вы ему говорите - "посмотри, что у меня сегодня в течение дня будет" и представляете себе день, как интервал времени. В результате, он сбегав туда - обратно, получил вектор движения в будущее. Дальше он может уже двигаться таким же способом в будущее и предпросматривать события, что вас там ожидает. При этом вы ему задаете условия - выявить что-то хорошее или что-то нехорошее на весь день. Обычно исключают всякие нехорошести -"что меня сегодня неприятное ждет?". И когда он вам говорит - "вот это, вот это и это”, вы говорите - "начинай разгребать". Тогда он начинает устраивать ваше будущее, путем воздействия на объекты, которые с вами будут соприкасаться, то есть это воздействие на ситуацию.</w:t>
      </w:r>
    </w:p>
    <w:p>
      <w:pPr>
        <w:pStyle w:val="TextBody"/>
        <w:shd w:fill="auto" w:val="clear"/>
        <w:spacing w:lineRule="auto" w:line="240"/>
        <w:ind w:firstLine="567"/>
        <w:rPr>
          <w:b w:val="false"/>
          <w:b w:val="false"/>
          <w:spacing w:val="0"/>
        </w:rPr>
      </w:pPr>
      <w:r>
        <w:rPr>
          <w:rStyle w:val="1"/>
          <w:b/>
          <w:bCs w:val="false"/>
          <w:color w:val="000000"/>
          <w:spacing w:val="0"/>
          <w:u w:val="none"/>
          <w:lang w:eastAsia="ru-RU"/>
        </w:rPr>
        <w:t>Тренировки Риш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Элемент первый - послать Риши в прошлое. Сосредоточьтесь на диалоге со своим Риши и выдайте ему какое-нибудь событие, скажем вчерашнего дня или там трехдневной давности (посылать Риши на более длинные расстояния, на пару лет назад, например, смысла нет никакого, потому что нам просто надо взять направление. Речь идет не о том, чтобы он боролся с вашим склерозом или нашел куда вы положили своей профсоюзный билет. Речь идет о том, чтобы он просто взял направление движения во времени вперед-назад). Скажите ему, чтобы он сходил в тот момент времени, а потом вернулся сюда.</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Техника работы с Риши является одной из ведущих методик в арсенале магов и она достаточно важна, потому что при работе с Риши вы получаете Союзника в мире духов. И очень многие вещи делаются с помощью этого союзника. Кроме того, Риши в достаточной степени упрощает жизнь. Но Союзники это не заменитель себя, а это облегчитель жизни, то есть можно не все делать самому, а можно иметь друзей, работников или слуг, которые будут вам помогать. Союзников может быть несколько и с количеством Союзников связано ваше могущество (личная сила не связана с количеством Союзников. Личная сила обозначает зону в пространстве, которую вы деформируете собой, модулируете своим сознанием), то есть то, что вы реально можете делать.</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В книжке А. Дэвид-Ниэль "Маги и Мистики Тибета” описана методика создания достаточно плотных призраков. У нее там описано как она создавала призрак тибетского монаха, которого потом долго все видели и никто не сомневался что это настоящий объект. Так вот Риши можно довести до плотности настоящего объекта, и тогда будет все совсем интересно. Великие Маги могут выделять из себя Риши сразу в виде плотных объектов, и у Будды описано такое выделение Риши, в виде существ, которые можно было наблюдать со стороны.</w:t>
      </w:r>
    </w:p>
    <w:p>
      <w:pPr>
        <w:pStyle w:val="312"/>
        <w:keepNext w:val="true"/>
        <w:keepLines/>
        <w:shd w:fill="auto" w:val="clear"/>
        <w:spacing w:lineRule="auto" w:line="240" w:before="0" w:after="0"/>
        <w:ind w:firstLine="567"/>
        <w:jc w:val="both"/>
        <w:rPr>
          <w:b w:val="false"/>
          <w:b w:val="false"/>
          <w:spacing w:val="0"/>
          <w:sz w:val="24"/>
          <w:szCs w:val="24"/>
        </w:rPr>
      </w:pPr>
      <w:bookmarkStart w:id="11" w:name="bookmark11"/>
      <w:r>
        <w:rPr>
          <w:rStyle w:val="316"/>
          <w:b/>
          <w:bCs w:val="false"/>
          <w:color w:val="000000"/>
          <w:spacing w:val="0"/>
          <w:sz w:val="24"/>
          <w:szCs w:val="24"/>
        </w:rPr>
        <w:t>Глава 11</w:t>
      </w:r>
      <w:bookmarkEnd w:id="11"/>
    </w:p>
    <w:p>
      <w:pPr>
        <w:pStyle w:val="TextBody"/>
        <w:shd w:fill="auto" w:val="clear"/>
        <w:spacing w:lineRule="auto" w:line="240"/>
        <w:ind w:firstLine="567"/>
        <w:rPr>
          <w:b w:val="false"/>
          <w:b w:val="false"/>
          <w:spacing w:val="0"/>
        </w:rPr>
      </w:pPr>
      <w:r>
        <w:rPr>
          <w:rStyle w:val="1"/>
          <w:b/>
          <w:bCs w:val="false"/>
          <w:color w:val="000000"/>
          <w:spacing w:val="0"/>
          <w:u w:val="none"/>
          <w:lang w:eastAsia="ru-RU"/>
        </w:rPr>
        <w:t>Тело Света. Работа с сознанием</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Сегодня мы с вами должны научиться самостоятельно путешествовать по уровням своего сознания. Для этого сначала нам необходимо будет научиться отождествлению, а слово отождествление буквально обозначает "я есть - это". Существуют принципы проведения энергии и существует принцип отождествления. При работе с Деревом Сефирот энергию каналов через себя проводят, а энергию сефир с собой отождествляют. Это два принципиально разных метода работы, в одном случае говорят - "у меня есть вот это", а в другом случае - "я есть вот это" ("У меня есть яблоко" и "я есть яблоко" - это разные вещи).</w:t>
      </w:r>
    </w:p>
    <w:p>
      <w:pPr>
        <w:pStyle w:val="TextBody"/>
        <w:shd w:fill="auto" w:val="clear"/>
        <w:spacing w:lineRule="auto" w:line="240"/>
        <w:ind w:firstLine="567"/>
        <w:rPr>
          <w:b w:val="false"/>
          <w:b w:val="false"/>
          <w:spacing w:val="0"/>
        </w:rPr>
      </w:pPr>
      <w:r>
        <w:rPr>
          <w:rStyle w:val="1"/>
          <w:b/>
          <w:bCs w:val="false"/>
          <w:color w:val="000000"/>
          <w:spacing w:val="0"/>
          <w:u w:val="none"/>
          <w:lang w:eastAsia="ru-RU"/>
        </w:rPr>
        <w:t>Тело Света</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 xml:space="preserve">Первое что мы будем с вами делать - это отождествлять себя со светящейся структурой. Мы привыкли видеть себя как клиппоту, то есть "я есть - руки", "я есть - ноги", "я есть - голова с ушами" и так далее. На самом же деле человек представляет из себя облако энергий, а клиппота, это только оболочка, которую нам дает вид </w:t>
      </w:r>
      <w:r>
        <w:rPr>
          <w:rStyle w:val="25"/>
          <w:b w:val="false"/>
          <w:bCs w:val="false"/>
          <w:color w:val="000000"/>
          <w:spacing w:val="0"/>
          <w:lang w:val="uk-UA"/>
        </w:rPr>
        <w:t xml:space="preserve">Ното 8арріеш. </w:t>
      </w:r>
      <w:r>
        <w:rPr>
          <w:rStyle w:val="25"/>
          <w:b w:val="false"/>
          <w:bCs w:val="false"/>
          <w:color w:val="000000"/>
          <w:spacing w:val="0"/>
          <w:lang w:eastAsia="ru-RU"/>
        </w:rPr>
        <w:t>Причем эта оболочка она как бы отштампована на конвейере (существует эгрегор Адама Кадмона и он просто оттискивает себя в виде этой клиплоты, поэтому мы все время рождаемся с двумя руками и двумя ногам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Внутри этой клиппоты существует Светящееся Тело или Внутренний Свет. Изначально этот внутренний свет представляет из себя аморфное облако излучения, то есть немножечко энергии в свободном виде. В ходе первой жизни, первого воплощения, когда человек проходит Первую касту, это облако начинает структурироваться и прохождение Первой касты, это процесс формщювания этого облака в замкнутую не излучающую систему.</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Если к моменту смерти в первом воплощении, человек не наработает такую стационарную структуру, то как только произойдет смерть, так сразу этот внутренний свет, просто излучится наружу и все - этого Васи больше не будет. Если же в первой жизни сформировалась</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стационарная светящаяся структура (то есть то, что называется Телом Света или душой), то после смерти Тело Света продолжает существование как замкнутая неизлучающая волновая структура. Далее эта структура снова приходит, то есть снова родители формируют клиппоту, и туда входит это Светящееся Тело. Сам процесс жизни это процесс формирования Светящегося Тела.</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В итоге всех наших жизней, мы формируем некую полевую структуру, которая может существовать вечно. Эта полевая структура, может распространяться мгновенно, перемещаться на любое расстояние, и образовывать любые формы. Человек, находящийся в этом состоянии может себе создать любое тело (состояние, когда человек может больше не формировать клиппоту, называется состоянием Будды. Это такое состояние, когда можно жить в виде Тела Света). Процесс формирования такой структуры можно сравнить с заморозкой воды в бутылке. Пока вода находится в бутылке, ничего страшного не происходит, если же бутылку разбить, то вода растечется. Но вода может сформировать лед, а лед может существовать как форма и в отсутствии бутылки. Поэтому, если в бутылке возникла ледяная структура, то мы можем бутылку выбросить, и вода при этом никуда не денется. То же самое происходит со светом - существует некий вид замороженного света, который и называется Светящимся Телом, стационарной энергетической структурой.</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Так вот, когда вы показываете пальцем и говорите - "Я”, то вы имеете в виду не тело, а свою личность, потому что эта личность рождалась много раз и еще много раз родится. При этом она бывает блондином, брюнетом, мужчиной и женщиной, китайцем или англичанином. То есть личность меняет разные клиппоты и при этом сами тела большого значения не имеют, а имеет значение сама личность, само существо. Это существо по своей сути - это энергетическая структура, замороженный свет, который формируется внутр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На текущий момент у вас в каком-то виде Тело Света сформировано, и это Тело Света надо отождествить с собой. Это будет первое что мы сегодня будем делать.</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Существует два типа философских школ, которые как бы занимаются определением мира - это позитивистские и негативистские школы. Позитивистская школа пытается дать всему определение позитивное, по принципу "это - есть вот это...</w:t>
      </w:r>
      <w:r>
        <w:rPr>
          <w:rStyle w:val="25"/>
          <w:b w:val="false"/>
          <w:bCs w:val="false"/>
          <w:color w:val="000000"/>
          <w:spacing w:val="0"/>
          <w:vertAlign w:val="superscript"/>
          <w:lang w:eastAsia="ru-RU"/>
        </w:rPr>
        <w:t>1</w:t>
      </w:r>
      <w:r>
        <w:rPr>
          <w:rStyle w:val="25"/>
          <w:b w:val="false"/>
          <w:bCs w:val="false"/>
          <w:color w:val="000000"/>
          <w:spacing w:val="0"/>
          <w:lang w:eastAsia="ru-RU"/>
        </w:rPr>
        <w:t>'. А негативистская философская школа пытается определить что-то через отрицание, по принципу "это - не есть вот это и не есть вот это". В этом разница между буддизмом и дзен-буддизмом. Буддизм состоит из положительных утверждений, а дзен-буддизм состоит из отрицательных утверждений. И если одни говорят, что "Будда есть вот это и вот это", то другие говорят что "Будда - не есть не это и не вот это, а то, что останется".</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Вам надлежит рассмотреть себя с негативистской позиции.</w:t>
      </w:r>
    </w:p>
    <w:p>
      <w:pPr>
        <w:pStyle w:val="TextBody"/>
        <w:shd w:fill="auto" w:val="clear"/>
        <w:spacing w:lineRule="auto" w:line="240"/>
        <w:ind w:firstLine="567"/>
        <w:rPr>
          <w:b w:val="false"/>
          <w:b w:val="false"/>
          <w:spacing w:val="0"/>
        </w:rPr>
      </w:pPr>
      <w:r>
        <w:rPr>
          <w:rStyle w:val="1"/>
          <w:b/>
          <w:bCs w:val="false"/>
          <w:color w:val="000000"/>
          <w:spacing w:val="0"/>
          <w:u w:val="none"/>
          <w:lang w:eastAsia="ru-RU"/>
        </w:rPr>
        <w:t>Отождествление себя с Телом Света</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Мы начинаем рассматривать себя как некий объем пространства, причем этот объем пространства по форме напоминает яйцо. Вы занимаете в пространстве некий объем, и сейчас вы начинаете рассматривать этот объем - сверху, сбоку. Дальше вы начинаете рассматривать себя с позиции "я не есть это,я не есть это, я не есть это". Мы как бы чистим орех и ваша задача почувствовать сердцевину ореха - почувствовать свое Я. Его надо не придумать, не представить себе, а именно почувствовать. Почувствовать, что "я есть вот это". Почувствовать, что я есть не тело, не уши, не кровь, не лимфа, не форма, не молекулы, а "я есть свет".</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Ваша задача выйти на свет, почувствовать себя как облако света, которое просто совмещено с вашей формой, и которое может в любой момент выйти из нее (всего существует семь окон через которые оно может выйт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ри работе сосредоточьтесь и ни на что не отвлекайтесь. Это существо надо обнаружить - его надо не придумать, не представить себе, а именно обнаружить. В этом объеме пространства оно точно есть, сто процентов, причем оно уже достаточно структурировано по той простой причине, что у вас у всех идет не первое воплощени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опробуйте сделать это.</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Сейчас давайте попробуем сделать это еще раз. Попробуйте себя почувствовать именно как существо света, как некое светящееся облако, как некую структуру, или как некий энергетический вихрь. Когда вы это сделаете, когда вы очень хорошо себя с этим отождествите, то вы почувствуете, что на самом то деле вы и есть это. Сейчас мы выделяем душу из тела, не выводя эту душу наружу. То есть мы все оставляем как есть, мы просто последовательно просматриваем зону пространства и говорим - "это не это, это не это, это не это", и пытаемся выделить в чистом виде то, что называется душой.</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опробуйт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Кому удалось почувствовать Тело Света, почувствовать себя в виде некоего облака энерги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А в соотношении с физическим телом, где оно находится?</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Тело Света образует внутри некое облако или структуру с максимумом в той точке, где находится Точка Сборки.</w:t>
      </w:r>
    </w:p>
    <w:p>
      <w:pPr>
        <w:pStyle w:val="TextBody"/>
        <w:shd w:fill="auto" w:val="clear"/>
        <w:spacing w:lineRule="auto" w:line="240"/>
        <w:ind w:firstLine="567"/>
        <w:rPr>
          <w:b w:val="false"/>
          <w:b w:val="false"/>
          <w:spacing w:val="0"/>
        </w:rPr>
      </w:pPr>
      <w:r>
        <w:rPr>
          <w:rStyle w:val="1"/>
          <w:b/>
          <w:bCs w:val="false"/>
          <w:color w:val="000000"/>
          <w:spacing w:val="0"/>
          <w:u w:val="none"/>
          <w:lang w:eastAsia="ru-RU"/>
        </w:rPr>
        <w:t>Структуры Сознания</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Центр вашего Я у всех находится в зоне аджна чакры.</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Сейчас соотнесите центр своего Я, то место, из которого вы смотрите на мир, с этой зоной. Здесь мы выходим на уровень структур сознания. Структуры сознания это нечто наработанное с помощью опыта, с помощью ситуаций и там существует некая архитектура, с который мы уж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знакомились. Эта многоярусная архитектура связана со структурами сознания и это опыт ваших предыдущих воплощений. Структуры сознания находятся там, и там все время есть какое-то количество Светящегося Тела. В данный момент речь идет просто об осознании себя в этой точке, а само Светящееся Тело есть на всех чакрах.</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остарайтесь отождествиться с тем, что мы называли нулевым уровнем. Текущая личность - это как бы здание или структура, которая построена с помощью всего предыдущего опыта, то есть это самый верхний этаж вашего дома. Сейчас постарайтесь отождествиться, во-первых: с энергией, со светом, а во-вторых: этот свет соответствует нулевому уровню и находится в зоне аджна чакры.</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Когда вы отождествитесь, вы почувствуете, что этот свет упрятан в некую структуру. Помните, я вам говорил, что там есть структурированная энергия. Так вот структура, которая удерживает этот свет, это то, что мы называем личностью. Почувствуйте эту структуру, которая есть личность сегодняшняя или нулевой уровень или нулевое тело, то есть тело которое есть сейчас. Но это не тело физическое, а как бы тело личности, тело сознания.</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Работайт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Удалось ли отождествиться?</w:t>
      </w:r>
    </w:p>
    <w:p>
      <w:pPr>
        <w:pStyle w:val="TextBody"/>
        <w:shd w:fill="auto" w:val="clear"/>
        <w:spacing w:lineRule="auto" w:line="240"/>
        <w:ind w:firstLine="567"/>
        <w:rPr>
          <w:b w:val="false"/>
          <w:b w:val="false"/>
          <w:spacing w:val="0"/>
        </w:rPr>
      </w:pPr>
      <w:r>
        <w:rPr>
          <w:rStyle w:val="1"/>
          <w:b/>
          <w:bCs w:val="false"/>
          <w:color w:val="000000"/>
          <w:spacing w:val="0"/>
          <w:u w:val="none"/>
          <w:lang w:eastAsia="ru-RU"/>
        </w:rPr>
        <w:t>Практика перепросмотра</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Там, на этом уровне существует опыт, который представляет из себя некую архитектуру, и существует энергия света. Представьте себе помещение в виде анфилады залов - это опыт, наработанный в течение жизни, причем каждая из комнат это какие-то события.</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Вы должны поместите центр своего внимания на этот уровень, тогда вы окажитесь в некой точке этого уровня, которая называется "здесь и сейчас". Вы окажитесь внутри некоего пространства, внутри некой геометрии, которая расположена на уровне аджна чакры и которая отождествляется с личностью, с сознанием которое есть сейчас. Эта геометрия - это события, которые происходили в вашей жизн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осле этого вы просто движетесь по некоему коридору через анфиладу залов к входной двери. При этом у вас возникают картины, какие то воспоминания, связанные с вашей нынешней жизнью и это называется словом Перепросмотр.</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Если вы движетесь медленно - они возникают очень подробные, движетесь быстро - возникают какие-то наиболее яркие сцены, связанные с этой вашей жизнью. Вы движетесь из того места где вы есть сейчас, в то место где есть дверь через анфиладу залов. А каждый зал это какое-то важное событие, что-то запомнившееся, какие-то верстовые столбы вашей жизн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Ваша задача просто двигаться, рассмотрение картинок возникнет само, как побочный эффект.</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опробуйте.</w:t>
      </w:r>
    </w:p>
    <w:p>
      <w:pPr>
        <w:pStyle w:val="TextBody"/>
        <w:shd w:fill="auto" w:val="clear"/>
        <w:spacing w:lineRule="auto" w:line="240"/>
        <w:ind w:firstLine="567"/>
        <w:rPr>
          <w:b w:val="false"/>
          <w:b w:val="false"/>
          <w:spacing w:val="0"/>
        </w:rPr>
      </w:pPr>
      <w:r>
        <w:rPr>
          <w:rStyle w:val="1"/>
          <w:b/>
          <w:bCs w:val="false"/>
          <w:color w:val="000000"/>
          <w:spacing w:val="0"/>
          <w:u w:val="none"/>
          <w:lang w:eastAsia="ru-RU"/>
        </w:rPr>
        <w:t>Медленный Перепросмотр</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Ваше сознание это структура, которая наработана в течение жизни посредством опыта, и сам по себе свет представляет из себя ту изначальную энергию, которую в вас влила Система. Эта энергия в течение каждой жизни проходит определенное структурирование, обработку, из нее формируется архитектура, которую вы только что видели. Таким образом формируется уровень сознания.</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Сейчас мы еще раз будем работать с нулевым уровнем, то есть с уровнем, наработанным в этой жизн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Вы есть свет и этот свет движется по уровню. Архитектура этого уровня, комнаты, помещения это какие-то события, которые на вас оставили отпечаток.</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Когда вы движетесь по этим событиям, то вы что-то вспоминаете. Всплывают какие-то события вашей этой жизни, вы видите эти картинки. И это называется перепросмотром.</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События бывают значимые и не значимые, а также существует склероз, то есть затирание событий. Если мы движемся медленно, то мы можем разглядеть все события. Но если мы движемся быстро, то мы видим какие-то опорные точки, то есть наиболее важные события.</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Сейчас вы делаете то же самое, но медленно. Вы движетесь медленнее и видите какие-то события более подробно.</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опробуйте.</w:t>
      </w:r>
    </w:p>
    <w:p>
      <w:pPr>
        <w:pStyle w:val="TextBody"/>
        <w:shd w:fill="auto" w:val="clear"/>
        <w:spacing w:lineRule="auto" w:line="240"/>
        <w:ind w:firstLine="567"/>
        <w:rPr>
          <w:b w:val="false"/>
          <w:b w:val="false"/>
          <w:spacing w:val="0"/>
        </w:rPr>
      </w:pPr>
      <w:r>
        <w:rPr>
          <w:rStyle w:val="1"/>
          <w:b/>
          <w:bCs w:val="false"/>
          <w:color w:val="000000"/>
          <w:spacing w:val="0"/>
          <w:u w:val="none"/>
          <w:lang w:eastAsia="ru-RU"/>
        </w:rPr>
        <w:t>Перепроемотр прошлых жизней</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Мы с вами занимались перепросмотром на уровне, который мы называем ноль. Сейчас мы с вами слезаем на уровень который называется Минус Один и занимаемся перепросмотром там.</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Но перед этим давайте еще раз проговорим о том, что такое личность: изначально есть какое-то количество света, которое обособилось от сознания планеты, от большого света выделилась какая-то зона. Эта зона света была заключена в клиппоту, и эта клиппота (т.е. этот человек), начала соударяться с внешним миром. При каждом соударении происходит сворачивание пространства, какое-то закручивание. В результате возникает некая труба, внутри которой вот этот свет живет.</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Комнаты, в которых мы бродили - это условная картинка, на самом деле это просто свертки пространства. То есть это пространство свернулось в некую трубу, по которой мы и ходим. А каждая ее стенка, каждый кусочек этой трубы это какое-то соударение с чем-то.</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Сама труба, сам этот пространственный туннель и коридоры возникают в первой жизни. А дальше происходит многократный процесс ее ковки и перековки, в результате которой все время получается какое-то более сложное изделие, то есть личность созидается много раз.</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Сейчас мы полезем на минус первый уровень. При этом мы влезаем в ту же самую трубу, мы просто вычтем из нее то, что возникло в этой жизни. В этой жизни мы личность как-то изменяли и что-то с ней делали. Когда мы эти изменения вычли, то остается минус первый уровень. Причем там есть труба, но в ней нет энергии (когда мы с вами говорим о формировании Риши, то мы говорим о заливании света, то есть о донорств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Какую то часть света мы перекачиваем туда, в ту темную трубу, которая осталась от предыдущей жизни. Есть жизни, в которых свет ушел, но сколько-то там света осталось, то есть осталась какая-то заначка и это связано с тем, что человек там не дожил сколько-то времени или так жил, что сумел накопить большой запас энергии. То есть по каким-то причинам, в каких-то из предыдущих структур может оставаться сколько-нибудь света и это мы назыпаем активным Союзником), там осталась только структура, потому что мы из той жизни ушли и структурированный свет утащили выше, на следующий уровень.</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Когда вы двинетесь по темным коридорам той жизни, то мы займетесь перепросмотром, но уже той жизни, а не этой.</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В предыдущем упражнении мы с вами дошли до входной двери. Если пройти через эту входную дверь, то мы пролетим через какой-то участок "ничего-ничего и нигде", то есть там есть кусок, где нет самой структуры, самого тоннеля (это результат того, что когда после смерти мы попадаем в многомерное пространство, то мы не можем там действовать. Поэтому там нет опыта, и поэтому в этом синхрофазотроне, в этой трубе есть разрыв).</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Мы через этот кусок пролетаем и влетаем в следующий отрезок тоннеля. Он темный. Вот этот темный тоннель - это наша предыдущая жизнь.</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Мы по ней двигаемся и занимаемся перепросмотром той предыдущей жизн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опробуйт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Итак, события какие-нибудь на минус первом уровне удалось увидеть? Картинки видели? Можно ли из этих картинок составить представление о том, кто там был?</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Как вы могли заметить, в ходе выполнения этих практик, особенностью всех воспоминаний является то, что мы видим мир изнутри наружу. Мы видим окружающие нас события, но не видим себя, а только чувствуем там себя. Поэтому нам приходится только судить о том, что это была за личность.</w:t>
      </w:r>
    </w:p>
    <w:p>
      <w:pPr>
        <w:pStyle w:val="TextBody"/>
        <w:shd w:fill="auto" w:val="clear"/>
        <w:spacing w:lineRule="auto" w:line="240"/>
        <w:ind w:firstLine="567"/>
        <w:rPr>
          <w:b w:val="false"/>
          <w:b w:val="false"/>
          <w:spacing w:val="0"/>
        </w:rPr>
      </w:pPr>
      <w:r>
        <w:rPr>
          <w:rStyle w:val="1"/>
          <w:b/>
          <w:bCs w:val="false"/>
          <w:color w:val="000000"/>
          <w:spacing w:val="0"/>
          <w:u w:val="none"/>
          <w:lang w:eastAsia="ru-RU"/>
        </w:rPr>
        <w:t>Медленный перепросмотр</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Вы медленно ползете там по коридору времени, осознавая себя там хотя бы минут пять. Попробуйт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Итак, вы увидели, что кармические травмы это сильные соударения, сильные ощущения полученные вам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Когда мы движемся по вот этим временным коридорам, которые собственно говоря и есть структура личности, то мы первое -сталкиваемся с тем, что эта структура, наработана методом пинков и подзатыльников, и второе - что там есть сильные пинки и подзатыльники, которые формируют изменения. При этом можно примерно определить возраст, в котором такое соударение получено. Это можно определить благодаря тому, что когда вы туда попадаете, то вы находитесь на каком-то расстоянии от входной двери. Это расстояние от входной двери соответствует вашему прожитому там возрасту. Мы движемся по той жизни от конца к началу, и соответственно, движемся от возраста более старшего к возрасту более молодому. Вы себя там в конечной точке (в точке в которой вы оказываетесь при попадании на один из минусовых уровней) как-то чувствуете, и это состояние соответствует тому возрасту, в котором вы почили в боз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Для того чтобы попасть на минус второй уровень, необходимо пройти через весь коридор минус первого уровня до входной двери, то есть достигнуть момента входа уже в ту жизнь, и дальше пролететь расстояние между воплощениями. Тогда вы попадете в минус второе воплощение. Таким же образом можно проникнуть и дальше.</w:t>
      </w:r>
    </w:p>
    <w:p>
      <w:pPr>
        <w:pStyle w:val="511"/>
        <w:shd w:fill="auto" w:val="clear"/>
        <w:spacing w:lineRule="auto" w:line="240"/>
        <w:ind w:firstLine="567"/>
        <w:jc w:val="both"/>
        <w:rPr>
          <w:b w:val="false"/>
          <w:b w:val="false"/>
          <w:spacing w:val="0"/>
          <w:sz w:val="24"/>
          <w:szCs w:val="24"/>
        </w:rPr>
      </w:pPr>
      <w:r>
        <w:rPr>
          <w:rStyle w:val="516"/>
          <w:b/>
          <w:bCs w:val="false"/>
          <w:color w:val="000000"/>
          <w:spacing w:val="0"/>
          <w:sz w:val="24"/>
          <w:szCs w:val="24"/>
          <w:lang w:eastAsia="ru-RU"/>
        </w:rPr>
        <w:t>Глава 12</w:t>
      </w:r>
    </w:p>
    <w:p>
      <w:pPr>
        <w:pStyle w:val="272"/>
        <w:keepNext w:val="true"/>
        <w:keepLines/>
        <w:shd w:fill="auto" w:val="clear"/>
        <w:spacing w:lineRule="auto" w:line="240" w:before="0" w:after="0"/>
        <w:ind w:firstLine="567"/>
        <w:jc w:val="both"/>
        <w:rPr>
          <w:rFonts w:ascii="Times New Roman" w:hAnsi="Times New Roman" w:cs="Times New Roman"/>
          <w:spacing w:val="0"/>
          <w:sz w:val="24"/>
          <w:szCs w:val="24"/>
        </w:rPr>
      </w:pPr>
      <w:bookmarkStart w:id="12" w:name="bookmark12"/>
      <w:r>
        <w:rPr>
          <w:rStyle w:val="271"/>
          <w:rFonts w:cs="Times New Roman" w:ascii="Times New Roman" w:hAnsi="Times New Roman"/>
          <w:color w:val="000000"/>
          <w:spacing w:val="0"/>
          <w:sz w:val="24"/>
          <w:szCs w:val="24"/>
          <w:lang w:eastAsia="ru-RU"/>
        </w:rPr>
        <w:t>&lt;1ц&gt;</w:t>
      </w:r>
      <w:bookmarkEnd w:id="12"/>
    </w:p>
    <w:p>
      <w:pPr>
        <w:pStyle w:val="TextBody"/>
        <w:shd w:fill="auto" w:val="clear"/>
        <w:spacing w:lineRule="auto" w:line="240"/>
        <w:ind w:firstLine="567"/>
        <w:rPr>
          <w:b w:val="false"/>
          <w:b w:val="false"/>
          <w:spacing w:val="0"/>
        </w:rPr>
      </w:pPr>
      <w:r>
        <w:rPr>
          <w:rStyle w:val="1"/>
          <w:b/>
          <w:bCs w:val="false"/>
          <w:color w:val="000000"/>
          <w:spacing w:val="0"/>
          <w:u w:val="none"/>
          <w:lang w:eastAsia="ru-RU"/>
        </w:rPr>
        <w:t>Энергии 16-го Аркана</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Удержание себя на магическом уровне сознания и возможность производить на этом уровне какую-то работу упирается в доступное вам количество энерги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Так же надо помнить, что очень много энергии на уровне манипура чакры - в желтом диапазоне, превращается в совсем немного энергии зеленого диапазона, а энергия накопленная на анахате, превращается в совсем немного энергии на уровне аджны.</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ри этом вы можете съесть быка и двух коров, но на анахате у вас будет все равно очень мало энергии. Поэтому люди, которые занимаются умственным трудом, обычную пищу не употребляют, так как это бесполезно - самолет на дровах не полетит. Они используют уже не дрова, а топливо высокого качества. Здесь речь идет о возможности потребления энергии из внешнего мира.</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Энергия во внешнем мире существует двух типов.</w:t>
      </w:r>
    </w:p>
    <w:p>
      <w:pPr>
        <w:pStyle w:val="TextBody"/>
        <w:shd w:fill="auto" w:val="clear"/>
        <w:spacing w:lineRule="auto" w:line="240"/>
        <w:ind w:firstLine="567"/>
        <w:rPr>
          <w:b w:val="false"/>
          <w:b w:val="false"/>
          <w:spacing w:val="0"/>
        </w:rPr>
      </w:pPr>
      <w:r>
        <w:rPr>
          <w:rStyle w:val="1"/>
          <w:b/>
          <w:bCs w:val="false"/>
          <w:color w:val="000000"/>
          <w:spacing w:val="0"/>
          <w:u w:val="none"/>
          <w:lang w:eastAsia="ru-RU"/>
        </w:rPr>
        <w:t>Планетарная энергия</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ервый тип энергии - это энергия планетарная, она детерминирована по Дереву Сефирот. И для того чтобы работала голова, 22-го аркана мало, на 22-м аркане работают другие части тела. Например, анахата - это 17-й аркан, а аджна чакра - это 9-й аркан.</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Для того чтобы получать энергию, необходимо сонастроиться с высокочастотным источником, и это будет энергия планетарная -это энергетические цепи планеты. Так как человек есть часть планетарного организма, то вы можете включиться в эти цепи и получать энергию.</w:t>
      </w:r>
    </w:p>
    <w:p>
      <w:pPr>
        <w:pStyle w:val="TextBody"/>
        <w:shd w:fill="auto" w:val="clear"/>
        <w:spacing w:lineRule="auto" w:line="240"/>
        <w:ind w:firstLine="567"/>
        <w:rPr>
          <w:b w:val="false"/>
          <w:b w:val="false"/>
          <w:spacing w:val="0"/>
        </w:rPr>
      </w:pPr>
      <w:r>
        <w:rPr>
          <w:rStyle w:val="1"/>
          <w:b/>
          <w:bCs w:val="false"/>
          <w:color w:val="000000"/>
          <w:spacing w:val="0"/>
          <w:u w:val="none"/>
          <w:lang w:eastAsia="ru-RU"/>
        </w:rPr>
        <w:t>Доступ к планетарной энерги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Возможность получать энергию определяется кастой. Каста это то, под каким именем вы проходите в Системе, то есть, кем вас числит Система. Если вас Система числит человеком Первой касты, то она вам и отпускает энергии, как человеку Первой касты. А человек Первой Касты почти все что съедает - излучает обратно в Систему. Люди Второй касты - чуть меньше выделяют энергии и чуть больше получают, и в Четвертой Касте на Первом Уровне идет нулевой баланс. На Первом уровне четвертой касты идет баланс энергий - человек отдает примерно столько же энергии, сколько получают от Системы. На Втором уровне четвертой касты человек получает энергии уже немножко больше чем отдает. Поэтому целители говорят, что они работают в потоке. Они работают с приходящей к ним энергией, и этой энергии у них некий избыток по отношению к потребностям. В результате у них все время остается сколько-то этой энергии, и тогда они занимаются каким-то деланием за счет этого избытка. Маги 3-го уровня очень много энергии получают извне, и этой энергией они могут преобразовывать материю. Маги 4-го уровня не питаются вообще, у них тела нету.</w:t>
      </w:r>
    </w:p>
    <w:p>
      <w:pPr>
        <w:pStyle w:val="TextBody"/>
        <w:shd w:fill="auto" w:val="clear"/>
        <w:spacing w:lineRule="auto" w:line="240"/>
        <w:ind w:firstLine="567"/>
        <w:rPr>
          <w:b w:val="false"/>
          <w:b w:val="false"/>
          <w:spacing w:val="0"/>
        </w:rPr>
      </w:pPr>
      <w:r>
        <w:rPr>
          <w:rStyle w:val="1"/>
          <w:b/>
          <w:bCs w:val="false"/>
          <w:color w:val="000000"/>
          <w:spacing w:val="0"/>
          <w:u w:val="none"/>
          <w:lang w:eastAsia="ru-RU"/>
        </w:rPr>
        <w:t>16-й Аркан</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На каждом уровне существуют определенные каналы планетарной энергии, с которыми Маг взаимодействует, и из которых получает энергию.</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Существуют таблицы для настройки на тот или иной энергетический канал, и известно какую работу можно делать с помощью того или иного канала. То есть каждая энергия годится для своего типа работы и на каждой энергии эта работа разная. Скажем, работа в 14-м аркане она не такая же как в 17-м, и не такая же как 16-м аркане. В каждом аркане работа имеет свой оттенок, какую-то свою особенность.</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 xml:space="preserve">В частности, работа с инкарнациями и кармой - это работа в 16-м аркане. Этот аркан </w:t>
      </w:r>
      <w:r>
        <w:rPr>
          <w:rStyle w:val="25"/>
          <w:b w:val="false"/>
          <w:bCs w:val="false"/>
          <w:color w:val="000000"/>
          <w:spacing w:val="0"/>
          <w:lang w:val="uk-UA"/>
        </w:rPr>
        <w:t xml:space="preserve">іфосгирается </w:t>
      </w:r>
      <w:r>
        <w:rPr>
          <w:rStyle w:val="25"/>
          <w:b w:val="false"/>
          <w:bCs w:val="false"/>
          <w:color w:val="000000"/>
          <w:spacing w:val="0"/>
          <w:lang w:eastAsia="ru-RU"/>
        </w:rPr>
        <w:t>по частотам между анахатой и вишуддхой, то есть это уровень частот находится между анахатой и вишуддхой. С помощью этой энергии можно активизировать Риши, с помощью этой энергии можно раскачивать свои внутренние тела -это все работа с 16-м арканом.</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Основной алгоритм 16-го аркана состоит в том, что любое наше действие вызывает противодействие Системы. 16-й аркан - это закон инерции. Если вы где-то, когда-то совершили какое-то действие, то вы взвели некий механизм. Произведя какое-то действие, вы деформируете в окружающем мире какую-то энергию и эта энергия к вам возвращается. Все что вы когда- нибудь сделали или сделаете, к вам возвращается. То есть мы все время сжимаем мир вокруг себя, а он не хочет сжиматься, он все время разжимается и возвращает нам сигнал. Таким образом все что мы когда-то сделали, существует в виде информации, а информация это неоднородность распределения энергии. При этом всякая неоднородность норовит вернуться к изотропному состоянию, отработать в обратную сторону.</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В результате, когда мы вылезаем в какие-то события прошлого, где мы потратили энергию на то чтобы деформировать вселенную, то вселенная там разжимается, и к нам это обратно возвращается. Мы там что-то сделали и здесь мы это получаем. В некоторых случаях мы сдачу получаем сразу, это происходит в том случае, если мы сталкиваемся с жесткостью Системы (Представьте себе собаку - она идет, у нее четыре лапы, из них две лапы все время опорные и две все время в воздухе. Так вот, те лапы, которые в воздухе - они могут иметь любое положение, они не на чем не сказываются, но те, которые опорные - те жестко стоят). Система все время движется и если вы участвуете в каких-то важных событиях Системы, или ваши действия затрагивают основное положение Системы, то есть значимые для Системы вещи, то вы сталкиваетесь с жесткими взаимодействиям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Если же вы сталкиваетесь с какими-то незначимыми для Системы событиями, то вы сталкиваетесь с мягкими взаимодействиями. При этом вы тоже взводите пружину, но когда эта пружина сработает -неизвестно.</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В любой ситуации есть какие-то вещи принципиально важные и принципиально не важные. Так вот, в Системе есть события кардинальные и некардинальные - имеющие последствия и не имеющие последствий.</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Если взять точку развития цивилизации, изобретение такой штуки как вертолет например, это значимо или не значимо? На определенном этапе это значимо (Леонардо да Винчи изобрел вертолет, это ни на что не повлияло, то есть на тот момент это оказалось незначимым, а вот если бы он изобрел новый тип арбалета, это бы отразилось. Изобрел бы какой-нибудь скорострельный многозарядный арбалет и народ бы друг друга косил - как косой, а вертолет на тот момент оказался незначимым событием. У китайцев были ракеты и это ни на что не повлияло - монголы их завоевали, а вот если бы у них были ракеты с ядерным зарядом, то мы бы долго искали тех монголов).</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Скажем Петр Первый строил страну и это оказалось важным для того социума. При этом он угрохал какое-то количество народу и это оказалось не важным - ну не будет их, еще раз родятся. То есть можно до определенной степени сжимать пружину и это Систему не затронет, а попробуйте в важном месте в каком-нибудь Систему тронуть - получите по рукам сразу. Всегда есть места жесткие и не жесткие. Для Системы всегда есть что-то значимое и не значимое, и мы никогда не знаем что для Системы важно сейчас.</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Отсюда 16-й аркан - возврат затраченной энергии. Это канал, в котором возвращается затраченная энергия и все что вы когда-то совершили - к вам возвращается. Отсюда законы Кармы - события, которые произошли когда-то, действуют на нас сегодня. Причем нам никто не объясняет, что "вот это вот произошло поэтому", - Системе плевать на нас с высокой колокольни, она нам не объясняет, что является следствием чего.</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Если вдруг в нашей жизни что-то происходит, то человек, который видит и чувствует 16-й аркан, то есть работает в зацеплении с 16-м арканом может сказать - "ты три жизни назад муху раздавил, и это тебе вот за это". "Там была очень важная муха, или она тогда была не важная, а сейчас это</w:t>
      </w:r>
    </w:p>
    <w:p>
      <w:pPr>
        <w:pStyle w:val="TextBody"/>
        <w:shd w:fill="auto" w:val="clear"/>
        <w:spacing w:lineRule="auto" w:line="240"/>
        <w:ind w:firstLine="567"/>
        <w:rPr>
          <w:b w:val="false"/>
          <w:b w:val="false"/>
          <w:spacing w:val="0"/>
        </w:rPr>
      </w:pPr>
      <w:r>
        <w:rPr>
          <w:rStyle w:val="1"/>
          <w:b/>
          <w:bCs w:val="false"/>
          <w:color w:val="000000"/>
          <w:spacing w:val="0"/>
          <w:u w:val="none"/>
          <w:lang w:eastAsia="ru-RU"/>
        </w:rPr>
        <w:t>Не планетарная энергия</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Второй тип энергии - это энергия не планетарная, источниками которой являются звезды. Если рассматривать звезды с точки зрения планеты Земля, то сефира Кетер соответствует входу Земли, по которому планета получает энергию от Солнца. Корона - Кетер, это вход света в Систему и здесь мы имеем дело уже с энергией звезды, которая попадает в систему планетарных энергий. Мы же с вами являемся частью сознания планеты и питаемся уже теми энергиями, которые существуют здесь на Земл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Итак, самая верхняя сефира - Кетер соответствует входу внешних энергий в Гений Земли и эти энергии гуляют сверху вниз по схеме Дерева Сефирот, и спускаются на уровень 16-го аркана, где превращаются в энергии возврата. В частности это означает, что если вы находитесь выше вишуддхи - в зоне 12-го, 10-го аркана (выше сефиры Тиферет), то там эта система возврата не работает, то есть там уже карма не наживается. 1б-й аркан работает на своем уровне и ниже, а выше он не работает. Там вы можете всех мелко покрошить и пожарить, и при этом кармы в обычном понимании этого слова -не получите, там вы получите нечто совсем другое - в другом вид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Это связано с тем, что человек обычно не ведает что творит, а выше 17-го аркана находится осознание (у обычных людей, которые Магами не являются, никакого осознания нет и существующего Закона они не чувствуют. Они просто придерживаются неких существующих правил поведения. Причем эти правила они вербальные, то есть их учат тому как себя вести. Религии представляют из себя некое описание правил поведения и свойств пространства в котором мы находимся. При этом одни религии больше уделяют внимания правилам поведения, а другие - свойствам пространства. Одни более дают описательную космогоническую часть, например иудаизм - там очень сильная космогоническая часть, а другие дают более назидательную часть -то есть как себя вести. Например, в мусульманстве очень четко расписано как себя вести в любой ситуаци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Сами же принципы поведения сформированы теми, кто находится по своему уровню достаточно высоко, для того чтобы чувствовать Закон, и они говорят что можно, а чего нельзя. Таким образом формируются эгрегоры. Если человек придерживается правил эгрегора, то он находится внутри вихря и не соприкасается с его стенками. Такой человек все равно совершает поступки, все равно наживает карму, но только положительную - то есть такую карму, которая его потом приподнимает. И вся Магия построена на том, чтобы совершать поступки, которые создают положительную карму, ту которая вас будет приподнимать. Совершая любой поступок, Маг сразу прикидывает - а что мне за это будет?), то есть вы сразу видите, как вы взводите вот этот механизм и сразу видите карму, которую вы создаете.</w:t>
      </w:r>
    </w:p>
    <w:p>
      <w:pPr>
        <w:pStyle w:val="TextBody"/>
        <w:shd w:fill="auto" w:val="clear"/>
        <w:spacing w:lineRule="auto" w:line="240"/>
        <w:ind w:firstLine="567"/>
        <w:rPr>
          <w:b w:val="false"/>
          <w:b w:val="false"/>
          <w:spacing w:val="0"/>
        </w:rPr>
      </w:pPr>
      <w:r>
        <w:rPr>
          <w:rStyle w:val="1"/>
          <w:b/>
          <w:bCs w:val="false"/>
          <w:color w:val="000000"/>
          <w:spacing w:val="0"/>
          <w:u w:val="none"/>
          <w:lang w:eastAsia="ru-RU"/>
        </w:rPr>
        <w:t>Настройка на канал 16-го Аркана</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Таким образом, энергию для занятия Магией берут из Дерева Сефирот, и энергия для работы с кармой и реинкарнацией сосредоточена в 16-м аркане. Работая с энергиями 16-го аркана вы получаете ту энергию, на которой можно работать со своими прежними воплощениям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 xml:space="preserve">Если вы сонастроитесь с 16-м Арканом, то у вас появится эта энергия, причем ее появляется любое необходимое количество, потому что вы имеете дело с розеткой (каждый из каналов - это розетка). И проблема получения энергии состоит не в том, что может не хватить энергии в розетке, а в проводе, с помощью которого вы к этой розетке подключаетесь. Для забора энергии нужен провод нужного диаметра, то есть нужна хорошая </w:t>
      </w:r>
      <w:r>
        <w:rPr>
          <w:rStyle w:val="25"/>
          <w:b w:val="false"/>
          <w:bCs w:val="false"/>
          <w:color w:val="000000"/>
          <w:spacing w:val="0"/>
          <w:lang w:val="uk-UA"/>
        </w:rPr>
        <w:t>настройка.</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Существует некое описание принципов 16-го аркана, можно сказать, что это размышления на уровне ума, на уровне сознания, которые приводят с сонастройке оного сознания с 16-м Арканом, то есть к зацеплению сознанием за этот канал.</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Это так называемая настройка и она следующая:</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Я нахожусь внутри бесконечно большой Системы, обладающей бесконечно большой инерцией.</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Любое мое действие, произведенное мной сейчас или произведенное мной ранее, в том числе и в прежних жизнях вызывают реакцию со стороны Системы. Затраченная мной энергия возвращается ко мне. Я все время нахожусь в каких-то обстоятельствах и Система все время вкидывает мне какие-то ситуации, которые зависят только от моего взаимодействия с Системой, потому что сама Система пассивна (если вы воюете с углом дома, и если вы как следует разбежитесь и стукните его головой, то у вас будет изрядная вмятина, но это не значит что угол дома на вас напал. Это просто означает, что вы разбежались и стукнулись в него головой).</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События, которые падают на вас сейчас связаны со всем вашим предыдущим периодом действий и каждое событие надлежит рассматривать как результат собственных деяний. Все что с вами происходит, следует рассматривать в аспекте того, что вы содеяли сейчас и ранее. Энергия, которая прилетает к вам в тех или иных формах, создана вами же. Вы всеми своими действиями ранее создали некий энергетический поток, который идет к вам и сейчас. И поскольку вы продолжаете двигаться во времени и взаимодействовать с Системой, то этот поток продолжает сыпаться вам на голову. Совершая определенные поступки вы создаете попутный ветер, который двигает вас в лучшую, хорошую, нужную сторону, а совершая другие поступки вы создаете ветер встречный, который мешает вашему движению. Все что вы делаете, связано исключительно с вам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16 Аркан - это просто канал энергии, в котором действует вот такой договор, вот такой принцип, и когда вы на эти думы настраиваетесь, то вы сонастраиваетесь с этим каналом и получаете оттуда поток энерги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ри этом, работая с 16-м арканом, мы с вами находимся на том уровне сознания, при котором действием является мысль. Поэтому любая наша мысль и любое наше слово являются действием, которое способно воздействовать на ветер, который дует к нам. Соответственно будет ли ветер дуть в спину или в лицо зависит от того, что мы думаем или говорим. Поэтому если мы вводим определенную дисциплину, скажем определенный запрет на определенные мысли, или наоборот разрешение на какие-то другие мысли, то мы начинаем двигаться по ветру, который сами же создали. Таким образом мы для себя создаем благоприятную колею в жизни, и это зависит от того, что мы говорим и думаем.</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 xml:space="preserve">Если обыкновенный человек больше работает руками и ногами, то Маг уже работает сознанием. </w:t>
      </w:r>
      <w:r>
        <w:rPr>
          <w:rStyle w:val="1"/>
          <w:b/>
          <w:bCs w:val="false"/>
          <w:color w:val="000000"/>
          <w:spacing w:val="0"/>
          <w:u w:val="none"/>
          <w:lang w:eastAsia="ru-RU"/>
        </w:rPr>
        <w:t>Практики 16-го Аркана</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Давайте попробуем настроиться на этот поток энергии, я вам все настройки на эту тему выцал. Ваша задача ощутить, что к вам прилетел Поток энерги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опробуйт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Удалось почувствовать вибрацию этой энерги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Если вы настраиваетесь на вот этот поток, и стараетесь в нем отцентроваться, то есть настраиваетесь по максимуму, то у вас появляется та самая энергия, с помощью которой можно лазить на минус уровни, заниматься перепросмотром, активизировать Риши, работать с кармическими заболеваниями и травмами.</w:t>
      </w:r>
    </w:p>
    <w:p>
      <w:pPr>
        <w:pStyle w:val="TextBody"/>
        <w:shd w:fill="auto" w:val="clear"/>
        <w:spacing w:lineRule="auto" w:line="240"/>
        <w:ind w:firstLine="567"/>
        <w:rPr>
          <w:b w:val="false"/>
          <w:b w:val="false"/>
          <w:spacing w:val="0"/>
        </w:rPr>
      </w:pPr>
      <w:r>
        <w:rPr>
          <w:rStyle w:val="1"/>
          <w:b/>
          <w:bCs w:val="false"/>
          <w:color w:val="000000"/>
          <w:spacing w:val="0"/>
          <w:u w:val="none"/>
          <w:lang w:eastAsia="ru-RU"/>
        </w:rPr>
        <w:t>Целительство в 16 аркан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Если мы говорим о карме, то мы говорим о хроническом заболевании или предрасположенности к типу заболеваний, которое идет по жизни. Антибиотиками вы можете вылечиться сейчас, но вылечить кармическое заболевание, таким способом, вы не вылечите. Например, человек бедный по жизни, то есть сколько ему денег не давай - он все равно будет бедный, то здесь есть какая-то кармическая причина. Если мы подрываем эту кармическую причину, то, что-то происходит за ограниченное количество времени и потом этого больше нет.</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Когда вы проводите энергию 16-го аркана в даосском круге, то возникает зона вашего воздействия, и у людей которые попадают под это воздействие, ускоряются все кармически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взаимодействия. Они попадают в зону действия Закона Кармы, и все колотушки которые над ними висят (то есть пружины, которые он сам же и взвел в прошлом), начинают лететь сейчас. Таким образом мы можем лечить кармические проблемы путем подрыва мин. Например, если у человека есть какая-то хроническая болезнь, от которой он страдает давно, то мы энергии 16-го аркана сосредотачиваем в этой зоне, и все что там есть кармическое -подрывается сейчас. В результате эта болезнь обостряется и все события, которые с ней связаны, проходят там в течение какого-то сжатого времени. Происходит актуализация болезни и существует порог ее переносимости - то есть данный конкретный человек способен вынести определенную нагрузку. Когда мы его просматриваем в 16-м аркане (а в 16 экране можно смотреть), то становится понятно маленький там камушек висит или там Эверест подвешен у него над головой, то есть задавит его или не задавит.</w:t>
      </w:r>
    </w:p>
    <w:p>
      <w:pPr>
        <w:pStyle w:val="TextBody"/>
        <w:shd w:fill="auto" w:val="clear"/>
        <w:spacing w:lineRule="auto" w:line="240"/>
        <w:ind w:firstLine="567"/>
        <w:rPr>
          <w:b w:val="false"/>
          <w:b w:val="false"/>
          <w:spacing w:val="0"/>
        </w:rPr>
      </w:pPr>
      <w:r>
        <w:rPr>
          <w:rStyle w:val="1"/>
          <w:b/>
          <w:bCs w:val="false"/>
          <w:color w:val="000000"/>
          <w:spacing w:val="0"/>
          <w:u w:val="none"/>
          <w:lang w:eastAsia="ru-RU"/>
        </w:rPr>
        <w:t>Использование 16-го Аркана для защиты и воздаяния</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Если вы видите какого-нибудь негодяя, который творит беззаконие и проводите туда в 16-м аркане энергию, то для негодяя будет положен быстрый, скорый и справедливый конец. Вы просто-напросто выводите его из зоны неважности, так как там где работает 16-й аркан, Система становится жесткая - там все перестает быть неважным и становится актуальным. Там Система выдает возврат сразу.</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оэтому если данному человеку предстояло еще мучиться три жизни за то, что он содеял (то есть он находится в зоне неважности системы, все что он делает Система рассматривает малозначимым), то в случае если мы туда провели 16-й аркан, то мы туда завели жесткую связь, и все подброшенные вверх колотушки падают ему на голову.</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В данном случае вы являетесь источником, передатчиком 16-го аркана, а 16-й аркан простирается от анахаты до вишуддхи. Если вы берете 16-й аркан ближе к вишуддхе, то это будет удар по ситуациям, ситуационное наказание, а если ближе к анахате, то удар придется и по организму и по ситуации. Также при этом последует откат в виде эмоций (отсюда существует определение совести. Совесть представляет из себя проявления 16-го аркана на анахате и угрызения совести это негативные эмоции, которые человек получает от 16-го аркана на уровне анахаты).</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Воздействуя таким образом, распространяя вокруг себя зону жестких взаимодействий, мы берем на себя функцию Немезиды, функцию Воздаяния. Причем нам абсолютно все равно за что - если мы пользуемся 16-м арканом, то каждый получает только свое и ничего чужого. 16-й аркан это не придумывание кары за грехи, а это просто отпускание всех тех молотков, которые когда-нибудь к нему прилетят.</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Защита 16-го аркана заключается в том, что любой человек, который пытается на вас злоумышлять, получает сразу возврат за то, что он замыслил. Он еще не успел вас укусить, а ему уже по затылку. Защита здесь - это упреждающее действи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ричем в 16 аркане никто не принимает решения, как и кого наказывать, там не присутствует чьей-то злой или доброй воли. Там просто-напросто действует закон отдачи, обыкновенная физика, которая действует во всех каналах. Там существуют определенные принципы и эти принципы действуют.</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Работа с кармой в аспекте Малых Арканов</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Энергия 16-го аркана это энергия планетарная. В картах Таро существует две системы координат. Одна из них представляет из себя планетарную систему координат, это Дерево Сефирот, а другая система представляет из себя Галактическую систему или Вселенскую систему координат, и она отображена Малыми Арканами. На уровне Малых Арканов - Двойки - это 17-й Аркан, Пятерки - это Вишудцха. Соответственно мы находимся между Двойкой и Пятеркой. При этом Тройки - это взаимодействия между объектами, а Четверки - это назначение качеств объектов, то есть это изменение Имени объектов, Каббалистика. Так вот, работе с Кармой соответствуют 3-ке Стихий.</w:t>
      </w:r>
    </w:p>
    <w:p>
      <w:pPr>
        <w:pStyle w:val="TextBody"/>
        <w:shd w:fill="auto" w:val="clear"/>
        <w:spacing w:lineRule="auto" w:line="240"/>
        <w:ind w:firstLine="567"/>
        <w:rPr>
          <w:b w:val="false"/>
          <w:b w:val="false"/>
          <w:spacing w:val="0"/>
        </w:rPr>
      </w:pPr>
      <w:r>
        <w:rPr>
          <w:rStyle w:val="1"/>
          <w:b/>
          <w:bCs w:val="false"/>
          <w:color w:val="000000"/>
          <w:spacing w:val="0"/>
          <w:u w:val="none"/>
          <w:lang w:eastAsia="ru-RU"/>
        </w:rPr>
        <w:t>Тройки Мечей</w:t>
      </w:r>
    </w:p>
    <w:p>
      <w:pPr>
        <w:pStyle w:val="TextBody"/>
        <w:shd w:fill="auto" w:val="clear"/>
        <w:spacing w:lineRule="auto" w:line="240"/>
        <w:ind w:firstLine="567"/>
        <w:rPr>
          <w:b w:val="false"/>
          <w:b w:val="false"/>
          <w:spacing w:val="0"/>
        </w:rPr>
      </w:pPr>
      <w:r>
        <w:rPr>
          <w:rStyle w:val="25"/>
          <w:b w:val="false"/>
          <w:bCs w:val="false"/>
          <w:color w:val="000000"/>
          <w:spacing w:val="0"/>
          <w:lang w:val="uk-UA"/>
        </w:rPr>
        <w:t xml:space="preserve">Тройки </w:t>
      </w:r>
      <w:r>
        <w:rPr>
          <w:rStyle w:val="25"/>
          <w:b w:val="false"/>
          <w:bCs w:val="false"/>
          <w:color w:val="000000"/>
          <w:spacing w:val="0"/>
          <w:lang w:eastAsia="ru-RU"/>
        </w:rPr>
        <w:t>Огня показывают чисто энергетическую сторону, то есть не содержат в себе никаких плюсов или минусов, а содержат в себе просто направление движения энергии (энергия может идти либо к вам либо от вас). В Тройках мы имеем дело не с какими-то морально-этическими качествами, а просто с направлением движения энергии, но мы всегда почему-то рассматриваем так: когда к нам приходит - то это хорошо, а когда от нас уходит - то плохо. Если от нас забирают даже саму ненужную вещь, то нам все равно жалко, мы это рассматриваем как негатив.</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На уровне Троек мечей "хорошо” или "плохо” это - энергию дать или энергию забрать.</w:t>
      </w:r>
    </w:p>
    <w:p>
      <w:pPr>
        <w:pStyle w:val="TextBody"/>
        <w:shd w:fill="auto" w:val="clear"/>
        <w:spacing w:lineRule="auto" w:line="240"/>
        <w:ind w:firstLine="567"/>
        <w:rPr>
          <w:b w:val="false"/>
          <w:b w:val="false"/>
          <w:spacing w:val="0"/>
        </w:rPr>
      </w:pPr>
      <w:r>
        <w:rPr>
          <w:rStyle w:val="1"/>
          <w:b/>
          <w:bCs w:val="false"/>
          <w:color w:val="000000"/>
          <w:spacing w:val="0"/>
          <w:u w:val="none"/>
          <w:lang w:eastAsia="ru-RU"/>
        </w:rPr>
        <w:t>Тройки Динариев</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Тройки Земли показывают изменение качества, изменение плотности, при этом уменьшение структуры рассматривается как минус, а увеличение структуры - как плюс.</w:t>
      </w:r>
    </w:p>
    <w:p>
      <w:pPr>
        <w:pStyle w:val="TextBody"/>
        <w:shd w:fill="auto" w:val="clear"/>
        <w:spacing w:lineRule="auto" w:line="240"/>
        <w:ind w:firstLine="567"/>
        <w:rPr>
          <w:b w:val="false"/>
          <w:b w:val="false"/>
          <w:spacing w:val="0"/>
        </w:rPr>
      </w:pPr>
      <w:r>
        <w:rPr>
          <w:rStyle w:val="1"/>
          <w:b/>
          <w:bCs w:val="false"/>
          <w:color w:val="000000"/>
          <w:spacing w:val="0"/>
          <w:u w:val="none"/>
          <w:lang w:eastAsia="ru-RU"/>
        </w:rPr>
        <w:t>Тройки Чаш</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На уровне Чаш - на уровне Времени существует скорость движения во времени и она может быть больше или меньше. И здесь каких-то морально-этических свойств не заложено. То есть быстрее или медленнее - как лучше? - Не известно. Если вы за один час прожили год, то вы на год постарели за час, это не хорошо, но если время для вас замедлилось так, что год идет для вашего внутреннего времени как минута, то вы затормозились и выпали вообще из времени - это тоже нездорово.</w:t>
      </w:r>
    </w:p>
    <w:p>
      <w:pPr>
        <w:pStyle w:val="TextBody"/>
        <w:shd w:fill="auto" w:val="clear"/>
        <w:spacing w:lineRule="auto" w:line="240"/>
        <w:ind w:firstLine="567"/>
        <w:rPr>
          <w:b w:val="false"/>
          <w:b w:val="false"/>
          <w:spacing w:val="0"/>
        </w:rPr>
      </w:pPr>
      <w:r>
        <w:rPr>
          <w:rStyle w:val="1"/>
          <w:b/>
          <w:bCs w:val="false"/>
          <w:color w:val="000000"/>
          <w:spacing w:val="0"/>
          <w:u w:val="none"/>
          <w:lang w:eastAsia="ru-RU"/>
        </w:rPr>
        <w:t>Тройки Жезлов</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На уровне Воздуха мы говорим о движении во времени, о вероятностях. И многовариантость или однозначность - тоже неизвестно что лучше. Здесь мы карму получаем как уменьшение или увеличение выбора. Человек становится более всего несчастен, когда ему надо что-то из чего-то выбирать. А когда выбирать нечего, то тогда и переживать нечего.</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В Тройках Воздуха мы просто изменяем вероятности, изменяем однозначность и перемещаем ее между объектами. Мы можем одному объекту задать больше вариантов положения в пространстве, а у другого их будет меньш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Таким образом процесс образования или лечения кармы можно рассмотреть в четырех аспектах: с точки зрения энергии, с точки зрения структур, с точки зрения движения во времени и с точки зрения судьбы.</w:t>
      </w:r>
    </w:p>
    <w:p>
      <w:pPr>
        <w:pStyle w:val="TextBody"/>
        <w:shd w:fill="auto" w:val="clear"/>
        <w:spacing w:lineRule="auto" w:line="240"/>
        <w:ind w:firstLine="567"/>
        <w:rPr>
          <w:b w:val="false"/>
          <w:b w:val="false"/>
          <w:spacing w:val="0"/>
        </w:rPr>
      </w:pPr>
      <w:r>
        <w:rPr>
          <w:rStyle w:val="1"/>
          <w:b/>
          <w:bCs w:val="false"/>
          <w:color w:val="000000"/>
          <w:spacing w:val="0"/>
          <w:u w:val="none"/>
          <w:lang w:eastAsia="ru-RU"/>
        </w:rPr>
        <w:t>Практика</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 xml:space="preserve">Существует внешнее тело - Солнце, которое дает энергию планете Земле и здесь идет взаимодействие двух тел по параметру энергии, то есть Тройка Мечей. Эта энергия в итоге перерабатывается в энергию 1б-го аркана, которая может </w:t>
      </w:r>
      <w:r>
        <w:rPr>
          <w:rStyle w:val="25"/>
          <w:b w:val="false"/>
          <w:bCs w:val="false"/>
          <w:color w:val="000000"/>
          <w:spacing w:val="0"/>
          <w:lang w:val="uk-UA"/>
        </w:rPr>
        <w:t xml:space="preserve">запитать </w:t>
      </w:r>
      <w:r>
        <w:rPr>
          <w:rStyle w:val="25"/>
          <w:b w:val="false"/>
          <w:bCs w:val="false"/>
          <w:color w:val="000000"/>
          <w:spacing w:val="0"/>
          <w:lang w:eastAsia="ru-RU"/>
        </w:rPr>
        <w:t>наше сознание и точка контакта с нашим сознанием будет находиться между анахатой и вишуддхой, то есть это будет зелено-голубой шар.</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Зелено-голубой шар энергии вы формируете прокачивая через себя планетарные энергии по обратному кругу (т.к. нам надо получить изменения в себе) сверху - вниз. Накопив эту энергию мы отправляемся на свой нулевой уровень, осознаем себя как свет, как энергию. Этот свет дополняем потоком энергии, который все время в режиме ливня, в режиме потока идет через канал 16-го аркана.</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Создается энергия движения во времени назад, то есть это будет в чистом виде Тройка Воды. Мы движемся и занимаемся перепросмотром этой своей жизни, выходим на нулевой уровень. Выходим между воплощениями, попадаем в предыдущее воплощение, по которому мы движемся, питаем его энергией 16-го аркана, проходим через минус первое воплощение перепросмотрев его, пролетаем через вот это пространство между воплощениями и влетаем в минус второе. Движемся по минус второму, при этом мы все время получаем ветер в спину идущий от Системы на частоте 16-го аркана, и влетаем в минус третье. Так мы пролетаем через коридор воплощений</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Сейчас делайте это спокойно, поэтапно. Раскрутите энергии, соединитесь по энергиям с Гением Земли, активизируйте свое сознание на нулевом уровне, создайте движение назад во времени. Все это делайте спокойно, никуда не торопясь, и попробуйте выйти на как можно более глубокие минусовые уровни, и чего - то там увидеть.</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опробуйт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Удается ли прокрутить всю вот эту цепочку?</w:t>
      </w:r>
    </w:p>
    <w:p>
      <w:pPr>
        <w:pStyle w:val="312"/>
        <w:keepNext w:val="true"/>
        <w:keepLines/>
        <w:shd w:fill="auto" w:val="clear"/>
        <w:spacing w:lineRule="auto" w:line="240" w:before="0" w:after="0"/>
        <w:ind w:firstLine="567"/>
        <w:jc w:val="both"/>
        <w:rPr>
          <w:b w:val="false"/>
          <w:b w:val="false"/>
          <w:spacing w:val="0"/>
          <w:sz w:val="24"/>
          <w:szCs w:val="24"/>
        </w:rPr>
      </w:pPr>
      <w:bookmarkStart w:id="13" w:name="bookmark13"/>
      <w:r>
        <w:rPr>
          <w:rStyle w:val="316"/>
          <w:b/>
          <w:bCs w:val="false"/>
          <w:color w:val="000000"/>
          <w:spacing w:val="0"/>
          <w:sz w:val="24"/>
          <w:szCs w:val="24"/>
          <w:lang w:val="ru-RU" w:eastAsia="ru-RU"/>
        </w:rPr>
        <w:t>Глава 13</w:t>
      </w:r>
      <w:bookmarkEnd w:id="13"/>
    </w:p>
    <w:p>
      <w:pPr>
        <w:pStyle w:val="61"/>
        <w:shd w:fill="auto" w:val="clear"/>
        <w:spacing w:lineRule="auto" w:line="240" w:before="0" w:after="0"/>
        <w:ind w:firstLine="567"/>
        <w:jc w:val="both"/>
        <w:rPr>
          <w:b w:val="false"/>
          <w:b w:val="false"/>
          <w:sz w:val="24"/>
          <w:szCs w:val="24"/>
        </w:rPr>
      </w:pPr>
      <w:bookmarkStart w:id="14" w:name="bookmark14"/>
      <w:r>
        <w:rPr>
          <w:rStyle w:val="6"/>
          <w:b/>
          <w:bCs w:val="false"/>
          <w:color w:val="000000"/>
          <w:sz w:val="24"/>
          <w:szCs w:val="24"/>
          <w:lang w:eastAsia="ru-RU"/>
        </w:rPr>
        <w:t>&lt;1£ц&gt;</w:t>
      </w:r>
      <w:bookmarkEnd w:id="14"/>
    </w:p>
    <w:p>
      <w:pPr>
        <w:pStyle w:val="TextBody"/>
        <w:shd w:fill="auto" w:val="clear"/>
        <w:spacing w:lineRule="auto" w:line="240"/>
        <w:ind w:firstLine="567"/>
        <w:rPr>
          <w:b w:val="false"/>
          <w:b w:val="false"/>
          <w:spacing w:val="0"/>
        </w:rPr>
      </w:pPr>
      <w:r>
        <w:rPr>
          <w:rStyle w:val="1"/>
          <w:b/>
          <w:bCs w:val="false"/>
          <w:color w:val="000000"/>
          <w:spacing w:val="0"/>
          <w:u w:val="none"/>
          <w:lang w:eastAsia="ru-RU"/>
        </w:rPr>
        <w:t>Посвящение</w:t>
      </w:r>
    </w:p>
    <w:p>
      <w:pPr>
        <w:pStyle w:val="TextBody"/>
        <w:shd w:fill="auto" w:val="clear"/>
        <w:spacing w:lineRule="auto" w:line="240"/>
        <w:ind w:firstLine="567"/>
        <w:rPr>
          <w:b w:val="false"/>
          <w:b w:val="false"/>
          <w:spacing w:val="0"/>
        </w:rPr>
      </w:pPr>
      <w:r>
        <w:rPr>
          <w:rStyle w:val="1"/>
          <w:b/>
          <w:bCs w:val="false"/>
          <w:color w:val="000000"/>
          <w:spacing w:val="0"/>
          <w:u w:val="none"/>
          <w:lang w:eastAsia="ru-RU"/>
        </w:rPr>
        <w:t>Мистери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Существуют так называемые Большие и Малые Мистерии. Слово Мистерия в переводе на русский язык, означает Тайна. Отсюда люди, которые участвуют в Больших Мистериях - это Большие Тайники, Великие Тайники, а люди которые участвуют в Малых мистериях - это малые Тайники. Здесь речь идет о приобщении людей к Большим и Малым Тайнам.</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Большие Мистерии - для избранных, а Малые - для всех остальных. Ритуалы Больших мистерий связаны с посвящениями и в них участвуют посвященные, а в Малых мистериях принимает участие большое количество людей.</w:t>
      </w:r>
    </w:p>
    <w:p>
      <w:pPr>
        <w:pStyle w:val="TextBody"/>
        <w:shd w:fill="auto" w:val="clear"/>
        <w:spacing w:lineRule="auto" w:line="240"/>
        <w:ind w:firstLine="567"/>
        <w:rPr>
          <w:b w:val="false"/>
          <w:b w:val="false"/>
          <w:spacing w:val="0"/>
        </w:rPr>
      </w:pPr>
      <w:r>
        <w:rPr>
          <w:rStyle w:val="1"/>
          <w:b/>
          <w:bCs w:val="false"/>
          <w:color w:val="000000"/>
          <w:spacing w:val="0"/>
          <w:u w:val="none"/>
          <w:lang w:eastAsia="ru-RU"/>
        </w:rPr>
        <w:t>Малые Мистери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Малые Мистерии связаны с определенными энергиями, которые называются - Малые арканы, а Малые арканы это работа с ситуациями (Малые Арканы в гадательном аспекте описывают ситуации). Поэтому в Малых мистериях описываются ситуации. Из Малых Мистерий произошел Театр, как демонстрации ситуаций. Театр - это разыгрывание каких-то жизненных ситуаций и древний театр первоначально манипулировал Малыми арканами. Малых Арканов по 14 в каждой масти, отсюда 14 сцен, которые можно разыгрывать. Из них 10 сцен касаются мира людей, а остальные 4 касаются Богов. Соответственно, если в спектакле появляется кто-то из картинок (так называемые "картинки" - карты малых арканов от Вальтов до Королей, с изображениями персонажей, символизирующих иерархию магов 3-го уровня, находящихся в Магонии), то это приход Бога. Люди разыгрывают какие-то сцены из человеческой жизни, а Бог, он никаких сцен не разыгрывает, он просто присутствует. Бог несет качество, то есть он пришел и принес качество (например, разыгрывается сцена, и тут пришел Бог Арес. Что произошло на сцене? Война какая-то случилась. Или появился Бог Танатос, Бог Смерти, Архангел Азраил и кто- то умер).</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Изначальный театр был театром масок, потому что каждая из 10 карт задает позицию, и каждая маска это одна из позиций. Актер одевший маску четко становится 2-кой, 3-кой, 10-кой и его роль определяет его состояние. При этом задача актера - просто быть этой маской, и ничего своего не придумывать. В результате мы имеем дело с некой игрой, и эта игра в карты, она целенаправленна.</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Мы играем спектакль, в котором участвуют Малые арканы - идет расклад. В первоначальном театре играли только мужчины и во время игры создавался янь поток воздействия "отсюда - туда" (потому что если женщин на сцену вьшустить, то будет Инь поток "оттуда - сюда”). И если актеры были талантливые (талантливый актер от бездарного отличается силой взаимодействия с аудиторией.), то шло мощное воздействие наружу, а снаружи -располагался Колизей, то есть шло мощное воздействия на социум, на город. Таким образом мы просто ставим пьесу какую-то, и это сразу влияет на общую ситуацию, то есть мы разложили карты и сразу изменили ситуацию. При этом сочетание карт определяет ситуацию. Это и есть - Малые Мистери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Отсюда, постановщик спектакля - это тот кто сдает карты, а грамотно написанная пьеса - это хорошо составленная ситуация. И скажем, набор пьес Аристофана, является набором комбинаций, которые можно использовать для управления состояниями социума.</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Например, какой-нибудь тиран (тиран это звание, а не ругательство) говорит: "играйте мне сегодня такую-то пьесу", то есть сложилась такая ситуация, при которой потребовалась вот эта пьеса. В театре И</w:t>
      </w:r>
      <w:r>
        <w:rPr>
          <w:rStyle w:val="Georgia1"/>
          <w:rFonts w:cs="Times New Roman"/>
          <w:b w:val="false"/>
          <w:bCs w:val="false"/>
          <w:color w:val="000000"/>
          <w:sz w:val="24"/>
          <w:szCs w:val="24"/>
          <w:lang w:val="ru-RU" w:eastAsia="ru-RU"/>
        </w:rPr>
        <w:t>1</w:t>
      </w:r>
      <w:r>
        <w:rPr>
          <w:rStyle w:val="25"/>
          <w:b w:val="false"/>
          <w:bCs w:val="false"/>
          <w:color w:val="000000"/>
          <w:spacing w:val="0"/>
          <w:lang w:eastAsia="ru-RU"/>
        </w:rPr>
        <w:t>рают указанную пьесу и этим оказывают воздействие на социум. И если, например, идет комедия, то Точка Сборки поднимается и сдвигается влево. Если идет трагедия, то идет опускание Точки Сборки вниз и сдвиг вправо - погружение народа в некую реальность.</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Большие Мистерии или Великие Тайны это работа с планетой, с планетарными энергиями, и всем кому ни попади ее доверять нельзя. Если Малые арканы это ситуации, создание ситуаций, то Большие арканы это работа с планетарными энергиями и здесь имеет место изменение сознания человека по вертикалям. Изменение структуры сознания и сдвиг в область высоких частот - то, что мы называем Посвящением.</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Великие Мистерии строились по пути уровней. Всего таких энергий или ступеней, при прохождении которых, получают посвящение, - три - 17-й Аркан, 9-й Аркан и 4-й Аркан.</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ереход с 17-го Аркана вверх - это обычный переход для магов Первого уровня, которые переходят на Второй. Эта мистерия связана с картинкой, которая нарисована на карте 22-м аркана - на ней Дурак идет к пропасти (эта пропасть называется Великая пропасть - не просто пропасть, а Великая Пропасть). То есть человек опирается на физический мир, на свое восприятие физического мира. Когда же он подходит к границе физического мира, к миру духов, то для того что бы идти дальше, нужен кто-то летучий, кто может держать за шкирку. Потому дальше вы можете двигаться только вертикально. Для того чтобы этот дурак смог перейти через пропасть, одного идиотизма мало, нужна еще и поддержка. Поддержка сверху - это поддержка тех, кто в мире духов уже находится, а там у нас маги 2-го уровня.</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Так вот, - для посвящения надо сорок магов Второго уровня (представьте себе, что стая ворон решила удержать человека, то есть сколько этих ворон потребуется, для того чтобы на весу удержать человека). Сорок Магов Второго уровня способны удержать одного человека, который переходит границу, то есть они способны удержать его в мире духов.</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Маги Второго уровня посвящение могут дать тем, кто созрел для перехода, тем кто стоит у пропасти, и для этого их должно быть сорок.</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Для этой же процедуры достаточно одного Мага 3-го уровня. Этот маг 3-го уровня который приходит, называется словом Бодхисатгва. Он приходит из другого мира, и он приходит сюда за кем-то, и дает ему посвящени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Дело в том, что ему самому дальше не уйти, ему надо заполнить уровень, то есть ему срочно нужен кто-то. Он находит кого-то того типа, который его устраивает, того кто его заменит, и гонит его через Первый и Второй уровень, как бы ведет его за шкирку. Маг 3-го уровня может быстро подготовить себе замену, но он ищет определенный тип, то есть собирается некая машина из группы магов, с помощью которой он собирается выйти на следующий уровень. Карлос Кастанеда спрашивал у своего учителя Дона Хуана: "есть куча желающих учиться магии, а я совершенно про магию не думал. Ты же меня прибрал к рукам, и заставил это делать. Зачем?". На что ему Дон Хуан ответил "..нам добровольцы не нужны, нам нужны те, кто нам нужен, с этими мы возимся». Добровольцев много, но они ни на что не годятся и, как правило, добровольцы то, как раз и не нужны.</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Этот маг 3-го уровня, который приходит, называется Мастер. В Магии не говорят Бодхисатгва, а говорят Мастер. Посвящение Мастер может дать сам - один, но он выберет только того, кто ему нужен.</w:t>
      </w:r>
    </w:p>
    <w:p>
      <w:pPr>
        <w:pStyle w:val="TextBody"/>
        <w:shd w:fill="auto" w:val="clear"/>
        <w:spacing w:lineRule="auto" w:line="240"/>
        <w:ind w:firstLine="567"/>
        <w:rPr>
          <w:b w:val="false"/>
          <w:b w:val="false"/>
          <w:spacing w:val="0"/>
        </w:rPr>
      </w:pPr>
      <w:r>
        <w:rPr>
          <w:rStyle w:val="1"/>
          <w:b/>
          <w:bCs w:val="false"/>
          <w:color w:val="000000"/>
          <w:spacing w:val="0"/>
          <w:u w:val="none"/>
          <w:lang w:eastAsia="ru-RU"/>
        </w:rPr>
        <w:t>Круг посвящений</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Для Большой Мистерии мы собираем машину, состоящую из сорока организмов 2-го уровня. Эти организмы распределяются по принципу инь-янь, то есть собирается машина инь-янь. Мужской и женский принцип находятся на полюсах. Мы строим людей так, чтобы самый большой янь был справа, а самый большой инь был слева.</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Дальше мы их замыкаем - начинает идти ток. Внутри круга пойдет выравнивание энергии, и те у кого много инь - получат много янь, те у кого меньше инь - получат меньше янь, то есть всех приведет к среднему состоянию. В результате все войдут в это среднее состояние - миддль, и у них произойдет выход из тела, то есть они сразу станут духами. Они окажутся на тонком плане, а по своему уровню они уже способны там манипулировать.</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 xml:space="preserve">Находясь в физических телах, они своими сознаниями зацепили человека, замкнули круг, пошел ток, круг заработал. Они начали выходить из тела, а своим сознанием они этого человека не отпускают. В результате они душу из тела вынули - произошло отделение души от тела. Когда они душу из тела вынули, сознание ушло, и тело без сознания упало внутрь круга. Они находятся вне физического мира, и это переход в 17-м аркане с берега "жизни" на берег "не жизни”. Это не </w:t>
      </w:r>
      <w:r>
        <w:rPr>
          <w:rStyle w:val="25"/>
          <w:b w:val="false"/>
          <w:bCs w:val="false"/>
          <w:color w:val="000000"/>
          <w:spacing w:val="0"/>
          <w:lang w:val="uk-UA"/>
        </w:rPr>
        <w:t xml:space="preserve">13-й </w:t>
      </w:r>
      <w:r>
        <w:rPr>
          <w:rStyle w:val="25"/>
          <w:b w:val="false"/>
          <w:bCs w:val="false"/>
          <w:color w:val="000000"/>
          <w:spacing w:val="0"/>
          <w:lang w:eastAsia="ru-RU"/>
        </w:rPr>
        <w:t>аркан, но это уже и не жизнь - это река Стикс.</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Когда существо пребывает в реке Стикс, происходит соединение сознания с подсознанием, то есть происходит объединение личностей. Поскольку та личность, которая последняя - стала на время проведения процедуры духом, а те личности, которые предыдущие, они уже являются духами, то идет интеграция полевых энергетических структур в единый комплекс. Чем дольше человек находится в этом состоянии, тем сильнее идет объединение, и тем глубже оно происходит. Человека нужно удерживать в этом состоянии пока все личности не сольются.</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Когда личности слились, объединились, тогда можно возвращать душу в тело. То есть тогда можно самим входить в тело.</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Маги, продолжая удерживать человека, настраиваются все на 17-й Аркан, на жизненную энергию, и возвращаются в тело. Соответственно они и человека тоже возвращают в тело. При этом у них должен быть избыток энергий 15-го аркана, потому что они его таскали за серебряную нить, а у человека светящееся тело, которое маги вытаскивали из клиппоты, до конца не сформировано. Это светящееся тело потеряло энергию (то есть размоталось какое-то количество энергии серебряной нити), и туда надо закачивать 15-й Аркан. Тоесть каждый из них должен задуть туда какую-то долю 15-го Аркана.</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ри этом они не могут войти в поток 15-го аркана и взять энергию оттуда, потому что в 15-м Аркане душа идет на воплощение, а они удерживают сознаниями посвящаемого. Соответственно, если маги своими сознаниями войдут в поток 15-го Аркана, то и посвящаемый тоже войдет в поток. В результате его серебряная нить разорвется окончательно и душа уйдет на воплощение, а мы получим хладный труп и младенца где-нибудь. Поэтому 15-й аркан каждый из них берет из себя, и поэтому магов нужно так много. Это механизм Большой или Великой тайны, работа на границе 17-го Аркана.</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Следующая такая работа с Великими тайнами идет на границе 9-го Аркана, но там уже все совсем по-другому, потому что это возносящиеся маги 2-го уровня. Там идут практики 10-го Аркана, для которых нужен Смотритель, и там всегда обязательно присутствуют маги 3-го уровня. При Вознесении появление существ 3-го уровня обязательно, а иначе никакого Вознесения не происходит (помните, как Геракл умотал на небо? За ним пришли Боги, они его взяли и забрали с собой).</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Эта процедура некоторым образом подобна первой, но только здесь фигурируют ребята, которые уже обладают разумом. Маги 2-го уровня - это существа достаточно разумные, это уже не люди и их "одуренцами" не назовешь. Они уже прекрасно соображают что к чему, и делают это целенаправленно.</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Что же касается перехода через границу 4-го Аркана, то это Тайна всех Тайн, и происходят эти события не в этом мире. С этим связано понятие Рогнардии, или Рогнары - битвы Богов, в которой приглашены участвовать великие Герои. Это некое событие, которое происходит на тонком плане и которое связано с тем, что кто-то переходит выш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Таким образом, умение манипулировать ситуациями и работа со стихиями, с Малыми Арканами - это Малые Тайны, это приобщение к Малым тайнам. А работа с Ритуальной Магией, с Большими Арканами - это Великие Таинства, приобщение к Великим тайнам.</w:t>
      </w:r>
    </w:p>
    <w:p>
      <w:pPr>
        <w:pStyle w:val="TextBody"/>
        <w:shd w:fill="auto" w:val="clear"/>
        <w:spacing w:lineRule="auto" w:line="240"/>
        <w:ind w:firstLine="567"/>
        <w:rPr>
          <w:b w:val="false"/>
          <w:b w:val="false"/>
          <w:spacing w:val="0"/>
        </w:rPr>
      </w:pPr>
      <w:r>
        <w:rPr>
          <w:rStyle w:val="1"/>
          <w:b/>
          <w:bCs w:val="false"/>
          <w:color w:val="000000"/>
          <w:spacing w:val="0"/>
          <w:u w:val="none"/>
          <w:lang w:eastAsia="ru-RU"/>
        </w:rPr>
        <w:t>Объединение сознания</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Существует два типа соединения сознания. Эти два типа имеют принципиальное различие в способе объединения текущей личности с предыдущим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ри посвящении первого типа, мы сливаем ту личность, которая есть сейчас в подсознание. Тогда эта личность просто-напросто растворяется в предыдущих и ее больше нет. Происходит это обычно в режимах стресса, при которых активизируется подсознани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ри посвящении второго типа подсознание перекачивается в текущую личность, при этом текущая личность никуда не девается -она изменяет свои качества и становится больш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Разница этих типов посвящений заключается в том -будете ли Вы после посвящения? Поэтому это очень важно.</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У людей существует стена, отделяющая сознание от подсознания. При первом типе посвящения вы пробиваете головой стенку и влетаете в ту комнату, где живут предыдущие личности. Там происходит соединение сознания с подсознанием, но только ваше текущее сознание исчезает.</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Оно погибает в неравной битве, и новая личность возникает из осколков. Эта новая личность вбирает в себя фрагменты всех личностей которые были, но не является ни одной из них. Происходит Второе Рождение, но радости от этого никакой, поскольку некому радоваться.</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ри втором типе посвящения, мы открываем дверцу в свою комнату, заманиваем в нее по одному прошлые воплощения и тихо их втягиваем в себя. То есть мы имеем дело с наращиванием вот этой личности, которая есть. При этом наша личность никуда не исчезает, она просто вбирает в себя опыт предыдущих воплощений. Вы себя дополняете себя предыдущими воплощениями, и ваша личная история становится протянутой во времени. Этот процесс иллюстрирует легенда о Хроносе поедавшего своих детей - в этой легенде как раз идет речь о последовательной сборке личност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 xml:space="preserve">Если проводить реинкарнацию используя временные резонансы и закачивая свои воплощения, то будет все хорошо. Но если просто сломать стену, поломать перегородку, то тогда энергия потечет оттуда где много туда где ее мало, то есть из сознания в подсознание. Поэтому здесь надо быть очень аккуратными. Энергия должна идти оттуда сюда. Это значит, что нам надо раскачать предыдущие воплощения и </w:t>
      </w:r>
      <w:r>
        <w:rPr>
          <w:rStyle w:val="25"/>
          <w:b w:val="false"/>
          <w:bCs w:val="false"/>
          <w:color w:val="000000"/>
          <w:spacing w:val="0"/>
          <w:lang w:val="uk-UA"/>
        </w:rPr>
        <w:t xml:space="preserve">запитать </w:t>
      </w:r>
      <w:r>
        <w:rPr>
          <w:rStyle w:val="25"/>
          <w:b w:val="false"/>
          <w:bCs w:val="false"/>
          <w:color w:val="000000"/>
          <w:spacing w:val="0"/>
          <w:lang w:eastAsia="ru-RU"/>
        </w:rPr>
        <w:t>их энергией, потому что если там энергии не будет и мы соединим одно с другим, то тогда энергия потечет отсюда туда. Все будет хорошо - вы все будете помнить, но вас не будет, а будут все те личности, которыми вы были раньш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Именно поэтому я вам рассказывал про всякие крючки и резонансы, про то как выкачивать энергию из окружающего мира, каким образом постепенно готовить уровни своего подсознания и как заливать их энергией, для того чтобы они начали перетекать через стену.</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Если вы будете делать наоборот, то вы будете очень посвященными, но не будет вас. С точки зрения Мастера, которому просто нужна деталь - ему все равно, будет эта личность или не будет этой личности. Он соединил личности, получил какую-то новую, и слава Богу, а то что при этом текущая исчезла - "ну не вещь и была", какая разница.</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оэтому, вся бесплатная халява с посвящениями, когда вас берут за шкирку и посвящают, с точки зрения посвятителей - благо, но с точки зрения посвящаемых - не всегда.</w:t>
      </w:r>
    </w:p>
    <w:p>
      <w:pPr>
        <w:pStyle w:val="TextBody"/>
        <w:shd w:fill="auto" w:val="clear"/>
        <w:spacing w:lineRule="auto" w:line="240"/>
        <w:ind w:firstLine="567"/>
        <w:rPr>
          <w:b w:val="false"/>
          <w:b w:val="false"/>
          <w:spacing w:val="0"/>
        </w:rPr>
      </w:pPr>
      <w:r>
        <w:rPr>
          <w:rStyle w:val="1"/>
          <w:b/>
          <w:bCs w:val="false"/>
          <w:color w:val="000000"/>
          <w:spacing w:val="0"/>
          <w:u w:val="none"/>
          <w:lang w:eastAsia="ru-RU"/>
        </w:rPr>
        <w:t>Заключени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 xml:space="preserve">На этом мы заканчиваем рассматривать тему Кармы и Реинкарнации. Практики описанные в этой книге посвящены важнейшей теме в Магии - наработке Сплошного Сознания, позволяющего оставаться сознательным в посмертии, и сохранить свою личность в следующих воплощениях. Таким образом, практики работы с реинкарнацией являются </w:t>
      </w:r>
      <w:r>
        <w:rPr>
          <w:rStyle w:val="25"/>
          <w:b w:val="false"/>
          <w:bCs w:val="false"/>
          <w:color w:val="000000"/>
          <w:spacing w:val="0"/>
          <w:lang w:val="uk-UA"/>
        </w:rPr>
        <w:t xml:space="preserve">ключем </w:t>
      </w:r>
      <w:r>
        <w:rPr>
          <w:rStyle w:val="25"/>
          <w:b w:val="false"/>
          <w:bCs w:val="false"/>
          <w:color w:val="000000"/>
          <w:spacing w:val="0"/>
          <w:lang w:eastAsia="ru-RU"/>
        </w:rPr>
        <w:t>к бессмертию и важнейшими практиками для каждого Мага.</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Следующая книга будет посвящена работе с Союзником. В ней будут подробно рассмотрены аспекты практики и механизмы взаимодействия с Союзником, перечислены типы Союзников и детально описаны практики работы с Высшими и Низшими Союзниками.</w:t>
      </w:r>
    </w:p>
    <w:p>
      <w:pPr>
        <w:pStyle w:val="211"/>
        <w:shd w:fill="auto" w:val="clear"/>
        <w:spacing w:lineRule="auto" w:line="240" w:before="0" w:after="0"/>
        <w:ind w:firstLine="567"/>
        <w:jc w:val="both"/>
        <w:rPr>
          <w:b w:val="false"/>
          <w:b w:val="false"/>
          <w:spacing w:val="0"/>
          <w:sz w:val="24"/>
          <w:szCs w:val="24"/>
        </w:rPr>
      </w:pPr>
      <w:bookmarkStart w:id="15" w:name="bookmark15"/>
      <w:r>
        <w:rPr>
          <w:rStyle w:val="217"/>
          <w:b/>
          <w:bCs w:val="false"/>
          <w:color w:val="000000"/>
          <w:spacing w:val="0"/>
          <w:sz w:val="24"/>
          <w:szCs w:val="24"/>
          <w:lang w:eastAsia="ru-RU"/>
        </w:rPr>
        <w:t>Примечание</w:t>
      </w:r>
      <w:bookmarkEnd w:id="15"/>
    </w:p>
    <w:p>
      <w:pPr>
        <w:pStyle w:val="TextBody"/>
        <w:numPr>
          <w:ilvl w:val="0"/>
          <w:numId w:val="6"/>
        </w:numPr>
        <w:shd w:fill="auto" w:val="clear"/>
        <w:tabs>
          <w:tab w:val="clear" w:pos="720"/>
          <w:tab w:val="left" w:pos="272" w:leader="none"/>
        </w:tabs>
        <w:spacing w:lineRule="auto" w:line="240"/>
        <w:ind w:left="0" w:firstLine="567"/>
        <w:rPr>
          <w:b w:val="false"/>
          <w:b w:val="false"/>
          <w:spacing w:val="0"/>
        </w:rPr>
      </w:pPr>
      <w:r>
        <w:rPr>
          <w:rStyle w:val="25"/>
          <w:b w:val="false"/>
          <w:bCs w:val="false"/>
          <w:color w:val="000000"/>
          <w:spacing w:val="0"/>
          <w:lang w:eastAsia="ru-RU"/>
        </w:rPr>
        <w:t>Существуют записи всевозможных бесед с подсознаниями людей - с личностями, похороненными в людях. Эти беседы проводятся в состоянии глубокого регрессивного гипноза. И записи этих бесед показывают, что те личности существуют как наблюдатели, то есть они присутствуют с разной степенью осознания окружающей реальности, но без права голоса. В тех случаях, когда эти личности как-то пытаются себя проявить, мы имеем дело со всевозможными случаями лунатизма или какими-то странными, загадочными приступами непонятного поведения, которые накатывают на людей под действием каких-то внешних физических факторов.</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Эти случаи связаны как раз с высвобождением каких-то уровней подсознания. То есть какой-то уровень освободился, захватил власть на короткое время и что-то делает. Как правило, внутри вот этого подсознания человек находится в том мире, в тех представлениях, в той системе координат в которой он жил там, и за рамки этой системы координат он не выходит. Даже если у него есть связь с современной физической реальностью, он все равно воспринимает эту реальность через призму тех своих переживаний. Прошлая личность свое формирование закончила, она жить перестала, она не накапливает опыт, и живет только в тех переживаниях, которые там существуют.</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Отсюда, бывают очень странные явления - например, нормальный обычный человек под действием алкоголя превращается в какую-то совершенно буйную личность, которая ведет себя по-другому и более того, всех своих ближних, которые здесь появляются, интерпретирует совершенно по-другому. Этот человек может избить свою жену, а потом он совершенно ничего не помнит. Он не помнит что он ее бил, и когда он ее бьет, то он бьет не эту свою жену, а кого-то совсем другого. То есть человек который погиб, например, при штурме крепости, продолжает защищать эту крепость. И когда высвобождается этот уровень сознания, то сильное воспоминание которое осталось последним, существует снова - то есть он находится в тот момент времен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Тут пришли родственники его успокаивать, а он защищает крепость. В результате он хватает топор и кидается на своих родственников, но видит он их совершенно по-другому, то есть для него это совершенно другие люди. Или, например, человек который утонул в предыдущей жизни, в том случае когда из него эта личность высвобождается, он вдруг начинает как бы тонуть здесь. На сухом месте, посреди своей квартиры, начинает бороться с удушьем, с утоплением и так далее.</w:t>
      </w:r>
    </w:p>
    <w:p>
      <w:pPr>
        <w:pStyle w:val="TextBody"/>
        <w:numPr>
          <w:ilvl w:val="0"/>
          <w:numId w:val="6"/>
        </w:numPr>
        <w:shd w:fill="auto" w:val="clear"/>
        <w:tabs>
          <w:tab w:val="clear" w:pos="720"/>
          <w:tab w:val="left" w:pos="272" w:leader="none"/>
        </w:tabs>
        <w:spacing w:lineRule="auto" w:line="240"/>
        <w:ind w:left="0" w:firstLine="567"/>
        <w:rPr>
          <w:b w:val="false"/>
          <w:b w:val="false"/>
          <w:spacing w:val="0"/>
        </w:rPr>
      </w:pPr>
      <w:r>
        <w:rPr>
          <w:rStyle w:val="25"/>
          <w:b w:val="false"/>
          <w:bCs w:val="false"/>
          <w:color w:val="000000"/>
          <w:spacing w:val="0"/>
          <w:lang w:eastAsia="ru-RU"/>
        </w:rPr>
        <w:t>Есть пример одного любителя всяких старинных вещей, который достал очень красивый резной ларец из дерева с мощами какого-то тибетского святого. Очень красивый ларец, очень искусно вырезанный, и внутри лежат эти самые мощи. Могци - в смысле, что не разложилось, но это сожгли значит, и вот оно связано с каким-то святым, который жил в Тибете. Но в Тибете жили всякие люди, и святой человек там - это человек, занимающийся умственным трудом - тот который поле не возделывает, и в том числе в эту же категорию входят и черные маги. А там нет разделения на магов белых и черных.</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Потому что один и тот же Маг, он, как правило обладает универсальными знаниями в обеих областях деятельности и считается доктором философских наук. Таким образом, этот товарищ, который приволок себе этот самый ларец, он приволок себе некое развлечение. Потому что в его доме стало все ходить ходуном, выкидываться вещи из шкафов, выливаться вода кому-нибудь на голову, камни стали падать из-под потолка, ну в общем весело там было. Тогда он просто решил избавиться от этой дорогой вещи, то есть с кем-то ее поменять, кому-то ее продать.</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Он ее продал, ему ее принесли, набили лицо и забрали деньги. Он ее опять поменял, ему опять набили лицо. Тогда он ее выбросил. Ее принесли с помойки, лица не били, но спросили - «Ваше?» Короче всячески пытался он от этой штуки избавиться, и она все равно к нему возвращалась. Причем изначально он ее добыл за очень большие деньги, так вот за еще большие деньги он от нее избавился.</w:t>
      </w:r>
    </w:p>
    <w:p>
      <w:pPr>
        <w:pStyle w:val="TextBody"/>
        <w:numPr>
          <w:ilvl w:val="0"/>
          <w:numId w:val="6"/>
        </w:numPr>
        <w:shd w:fill="auto" w:val="clear"/>
        <w:tabs>
          <w:tab w:val="clear" w:pos="720"/>
          <w:tab w:val="left" w:pos="252" w:leader="none"/>
        </w:tabs>
        <w:spacing w:lineRule="auto" w:line="240"/>
        <w:ind w:left="0" w:firstLine="567"/>
        <w:rPr>
          <w:b w:val="false"/>
          <w:b w:val="false"/>
          <w:spacing w:val="0"/>
        </w:rPr>
      </w:pPr>
      <w:r>
        <w:rPr>
          <w:rStyle w:val="25"/>
          <w:b w:val="false"/>
          <w:bCs w:val="false"/>
          <w:color w:val="000000"/>
          <w:spacing w:val="0"/>
          <w:lang w:eastAsia="ru-RU"/>
        </w:rPr>
        <w:t>Этим давно заинтересовались историки, я вам рассказывал, что была предпринята попытка создания математической модели истории, и дело кончилось тем, что их запретили. Запретили просто само направление. А почему запретили? Вот почему - существуют описания не очень большого числа событий в эпосах разных народов, в каких-то преданиях, летописях, и на основании этого выстраивается человеческая история. Так вот, когда вводили в компьютер все эти эпосы - их алгоритмизировали, грубо говоря - когда, где, что, какие признаки имело события. И многие события совместились - схлопнулись, и тогда оказалось что этих событий гораздо меньше, чем предполагал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Скажем три разные войны, описанные в эпосах разных народов, оказалась одной и той же войной, в которой участвовали все три народа. В результате здоровый отрезок временной оси оказался без событий вообще. Эти три войны они собой заполняли ось, то есть была эта война, потом эта война, потом эта война и вдруг оказалось, что это одна точка на оси. Таким образом, человеческая история пошла схлопываться - образовались огромные дыры, когда вообще неизвестно что происходило. А когда существует неопределенность, то это большая лазейка для всяких фальсификаций. Но реально то, как я вам сказал, что любое наше действие с историей вызывает последствия. История на самом деле -наука очень практическая, и очень похожа на диверсионную работу, то есть можно что-нибудь такое сделать с историей, что настоящему времени очень здорово не поздоровится.</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Можно изменять события настоящего, воздействуя на историю, и поэтому многие пытаются как- то изменить настоящее, апеллируя к истории. Сразу начинают вспоминать, что там было при Царе Горохе, и за счет этого добиваться каких-то дивидендов сегодня. И можно пойти еще дальше и попытаться не только укреплять настоящее, воздействуя на прошлое, ной изменять будущее, воздействуя на прошлое. То есть мы там что-то делаем, в зоне неопределенности, там, где дырка на оси, и здесь получаем какой-то результат, и этого все очень бояться. Существуют неоднократные попытки ученых продлить историю существования человечества, скажем на сотни тысяч лет и даже на миллионы лет, но официальная наука сразу же упирается рогами, хотя не понятно чего они защищают, ну какая им разница.</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А разница им такая, что возникают большие участки неопределенности, и что там могло быть на тех участках, что туда можно задним числом дописать никто не знает, поэтому все бояться вот этой самой неопределенности. Грубо говоря, историкам платят деньги за создание определенности сейчас. Они задним числом лошади круп приделывают, отыскивают подоплеку текущих событий. Почему говорят, что история самая продажная наука на свете - потому что она обслуживает будущее. И трактовать можно любые исторические события как угодно, что усиленно и делают, поэтому идут такие войны.</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Скажем, самая глобальная наука, разработанная в истории это египтология - то есть она лежит базой, основой всей исторической науки, и в египтологии происходят жуткие войны. Один из самых известных египтологов сказал - египтология это не наука, это вендетта, там бьются за каждую тысячу лет. За возраст пирамид, возраст сфинкса и так далее, и битвы эти свирепые - всех пострадавших уносят в морг. Речь идет об основании человеческой цивилизации, то есть о том, что было изначально. Периодически археологи с поля приносят какие-то совершенно немыслимые результаты, которые не вписываются вообще ни во что. Так вот вся наука вместо того, что бы подпрыгивать, и говорить - «Караул!» - она говорит - "А ничего не произошло”. Им говорят - "А вот мы это нашли", - а они говорят - "Откуда притащили, туда и утащите". "Мы это никак не объясняем. Просто нет комментариев и все".</w:t>
      </w:r>
    </w:p>
    <w:p>
      <w:pPr>
        <w:pStyle w:val="TextBody"/>
        <w:numPr>
          <w:ilvl w:val="0"/>
          <w:numId w:val="6"/>
        </w:numPr>
        <w:shd w:fill="auto" w:val="clear"/>
        <w:tabs>
          <w:tab w:val="clear" w:pos="720"/>
          <w:tab w:val="left" w:pos="245" w:leader="none"/>
        </w:tabs>
        <w:spacing w:lineRule="auto" w:line="240"/>
        <w:ind w:left="0" w:firstLine="567"/>
        <w:rPr>
          <w:b w:val="false"/>
          <w:b w:val="false"/>
          <w:spacing w:val="0"/>
        </w:rPr>
      </w:pPr>
      <w:r>
        <w:rPr>
          <w:rStyle w:val="25"/>
          <w:b w:val="false"/>
          <w:bCs w:val="false"/>
          <w:color w:val="000000"/>
          <w:spacing w:val="0"/>
          <w:lang w:eastAsia="ru-RU"/>
        </w:rPr>
        <w:t>Классические каббалисты все смыслы и имена ищут в Торе. Они говорят, что Тора - это книга книг, и в ней описано все. И говорится о том, что используя Скрижали, которые упер Моисей с горы Синай, он написал книгу в которой описал карты Таро. Они позволяют предсказывать, и он предсказал и записал всю последующую историю человечества во всех деталях. Эта книга так написана, что из нее можно выдернуть любое событие относительно любого человека, где бы оно не произошло. Книжечка эта написана без заглавных букв, без промежутков между буквами, в сплошном потоке, поэтому из нее можно выделить любые слова, и придать им любой смысл.</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Сейчас исследователи Библии, работают с компьютерами в нескольких крупных университетах, и они предположили, что текст Торы зашифрован переменным ключом и этот ключ содержится в самом тексте. В конце каждой строки находится некое слово, имеющее смысл, которое можно выделить - оно является ключом. Например, если мерить от последней буквы в строке, а они пишут справа налево, то там получается некое слово имеющее смысл. Они смотрят сколько в этом слове букв и этим мерилом меряют все слова в этой сроке, и получают слова ровно по такому числу букв. В следующей строчке они опять выделяют слово имеющее какой-то смысл, и длиной этого слова опять меряют. Таким образом, используя переменный ключ они якобы создали перевод Библии, из которого извлекли знания обо всех событиях которые происходили с человечеством в прошлом, включая имена великих политических деятелей, а также знания о событиях которые еще только произойдут.</w:t>
      </w:r>
    </w:p>
    <w:p>
      <w:pPr>
        <w:pStyle w:val="TextBody"/>
        <w:numPr>
          <w:ilvl w:val="0"/>
          <w:numId w:val="6"/>
        </w:numPr>
        <w:shd w:fill="auto" w:val="clear"/>
        <w:tabs>
          <w:tab w:val="clear" w:pos="720"/>
          <w:tab w:val="left" w:pos="272" w:leader="none"/>
        </w:tabs>
        <w:spacing w:lineRule="auto" w:line="240"/>
        <w:ind w:left="0" w:firstLine="567"/>
        <w:rPr>
          <w:b w:val="false"/>
          <w:b w:val="false"/>
          <w:spacing w:val="0"/>
        </w:rPr>
      </w:pPr>
      <w:r>
        <w:rPr>
          <w:rStyle w:val="25"/>
          <w:b w:val="false"/>
          <w:bCs w:val="false"/>
          <w:color w:val="000000"/>
          <w:spacing w:val="0"/>
          <w:lang w:eastAsia="ru-RU"/>
        </w:rPr>
        <w:t>Существует некое странное свойство, которое отметил Жак Дюрвиль в своей книге «Призраки живых». Они производили следующий эксперимент: выделяли призрак из человека, то есть медиум выходит в тонком теле и ему дают задания, которые он выполняет. Задание было такое - лежит книга и медиум должен прочесть текст. Сначала они медиума научили читать текст, а потом медиум выходит из тела в Париже, перемещается в лабораторию в Бордо, читает текст написанный на листе бумаге, возвращается сюда, входит в тело, переписывает этот текст, они звонят туда и сверяют.</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В результате, они выяснили следующее - медиум, то есть призрак находящийся вне тела реагирует только на согласные и не чувствует гласных. Видимо между гласными и согласными есть какая-то частотная разница и плотность призрака такова, что он взаимодействует только с согласными звуками. Отсюда видимо существует ивритская традиция, - в иврите пишут согласные и не пишут гласные. И еще одна особенность - призрак читает в обратной проекции, то есть опять же -так как принято писать в Иврит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 xml:space="preserve">С ивритом также связано то, что буквы иврита неким образом естественно существуют. </w:t>
      </w:r>
      <w:r>
        <w:rPr>
          <w:rStyle w:val="10pt1"/>
          <w:b w:val="false"/>
          <w:bCs w:val="false"/>
          <w:color w:val="000000"/>
          <w:sz w:val="24"/>
          <w:szCs w:val="24"/>
          <w:lang w:val="ru-RU" w:eastAsia="ru-RU"/>
        </w:rPr>
        <w:t>Я</w:t>
      </w:r>
      <w:r>
        <w:rPr>
          <w:rStyle w:val="25"/>
          <w:b w:val="false"/>
          <w:bCs w:val="false"/>
          <w:color w:val="000000"/>
          <w:spacing w:val="0"/>
          <w:lang w:eastAsia="ru-RU"/>
        </w:rPr>
        <w:t xml:space="preserve"> читал статью, в которой были показаны буквы иврита в проекции на плоскости и это сравнивалось с чертежами генов, то есть со структурой генов. И в этой статье говорилось о том, что генные структуры, - триплеты, кусочки, из которых состоит геном, неким образом соответствуют буквам иврита спроецированным на разные плоскости.</w:t>
      </w:r>
    </w:p>
    <w:p>
      <w:pPr>
        <w:pStyle w:val="TextBody"/>
        <w:numPr>
          <w:ilvl w:val="0"/>
          <w:numId w:val="6"/>
        </w:numPr>
        <w:shd w:fill="auto" w:val="clear"/>
        <w:tabs>
          <w:tab w:val="clear" w:pos="720"/>
          <w:tab w:val="left" w:pos="265" w:leader="none"/>
        </w:tabs>
        <w:spacing w:lineRule="auto" w:line="240"/>
        <w:ind w:left="0" w:firstLine="567"/>
        <w:rPr>
          <w:b w:val="false"/>
          <w:b w:val="false"/>
          <w:spacing w:val="0"/>
        </w:rPr>
      </w:pPr>
      <w:r>
        <w:rPr>
          <w:rStyle w:val="25"/>
          <w:b w:val="false"/>
          <w:bCs w:val="false"/>
          <w:color w:val="000000"/>
          <w:spacing w:val="0"/>
          <w:lang w:eastAsia="ru-RU"/>
        </w:rPr>
        <w:t>Создание договоров. Представьте себе, что есть какой-нибудь товарищ с богатой фантазией.</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Он ушел от всех куда-нибудь подальше в пустыню и, сидя там один, сфантазировал себе договор, то есть какую-то модель мира. Создав какой-то образ, он зафиксировал свою Точку Сборки этим образом в этой позиции, то есть он уверен, что мир устроен так, как он придумал. Дальше он приходит к людям и говорит: «Ребята, а вот мир устроен так», они говорят: «Нет». Он попытался их перетащить в свою позицию - не перетащил, то есть они оказались сильнее, их фиксация оказалась сильнее.</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Тогда он идет, находит медиума и говорит - «Идем, покажу что-то», и утаскивает его с собой в пустыню от всех подальше, то есть туда, где их Точка Сборки не работает, и говорит - «Видал, картину мира?», он говорит: «Да-а-а, я являюсь свидетелем, то есть я видел». Дальше они вдвоем возвращаются к людям и говорят: «Вот ты знаешь, что вот есть...», он говорит- «Нуда?!»,«- Идем, покажем». Они берут еще одного медиума и ему говорят: «Вот картина мира», он говорит: «Ну да, вот я свидетель». И когда таких свидетелей набирается большое количество, тогда остальные начинают вовлекаться в эту модель -для них мир становится таким, их Точка Сборки фиксируется в этой позиции и там все можно руками пощупать. Дальше получается, что существует эта модель мира и существуют люди, которые к ней тяготеют, то есть они с ней сонастраиваются.</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Но таких моделей куча. В итоге: существуют разные модели мира и существуют их очевидцы. Одни говорят: «Вот там огонь самовозгорается - вот великое чудо Манигу», другие говорят: «Вот там по воде ходят», третьи говорят: «А нас ядовитые змеи вообще не кусают, только плюются», то есть происходят какие-то чудеса и эти чудеса соответствуют договору. Огонь, который загорается в храме Гроба Господня, почему он загорается? Потому что такой договор, то есть этот огонь прописан в договоре, это как бы некое великое чудо, которое прописано в этом договоре. А в другом договоре прописано другое великое чудо. Одни говорят: «У нас вот чудеса, значит мы правильные», другие говорят -«И у нас чудеса, значит мы правильные». Дальше говорят - «Вот</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ваши чудеса не правильные, ваши от дьявола», а другие говорят: «А ваши от кого, от бога что ли?».</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Так начинаются всякие священные войны. Соответственно договору мешает Фома Неверующий, то есть к великому чуду чужих не подпустят, потому что чужой заплюет все чудо. Если кто - нибудь, с сильной Точкой Сборки окажется там, где происходит нисхождение божественного огня, то никакого огня не будет, потому что такой Фома Неверующий изменит договор. Существует описание того, как один колдун по имени Симон Чернокнижник, демонстрировал императору Константину полеты, -перелетал с одной башни на другую в Константинополе. В это же время там оказался какой-то христианский святой. А Константин как раз колебался - принимать ему христианство или не принимать.</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И тут ему этот Симон Чернокнижник демонстрирует, что он может летать. Константин спрашивает христианского святого,- "А ты так можешь?", тот говорит - «Не, у нас полеты не задуманы», тогда Константин говорит - «Вот то, что он показывает, мне нравится больше, чем то, что ты говоришь». Тогда этот самый святой говорит - «А вот там всё от Дьявола и сейчас мы Дьявола выгоним» и начал этого Дьявола изгонять, то есть он как бы вторгся в договор. В результате Чернокнижник упал и разбился насмерть, а Константин поверил, что сила Христианства сильнее, чем у этих самых чернокнижников. Здесь речь идет о взаимоотношениях договоров между собой.</w:t>
      </w:r>
    </w:p>
    <w:p>
      <w:pPr>
        <w:pStyle w:val="TextBody"/>
        <w:numPr>
          <w:ilvl w:val="0"/>
          <w:numId w:val="6"/>
        </w:numPr>
        <w:shd w:fill="auto" w:val="clear"/>
        <w:tabs>
          <w:tab w:val="clear" w:pos="720"/>
          <w:tab w:val="left" w:pos="245" w:leader="none"/>
        </w:tabs>
        <w:spacing w:lineRule="auto" w:line="240"/>
        <w:ind w:left="0" w:firstLine="567"/>
        <w:rPr>
          <w:b w:val="false"/>
          <w:b w:val="false"/>
          <w:spacing w:val="0"/>
        </w:rPr>
      </w:pPr>
      <w:r>
        <w:rPr>
          <w:rStyle w:val="25"/>
          <w:b w:val="false"/>
          <w:bCs w:val="false"/>
          <w:color w:val="000000"/>
          <w:spacing w:val="0"/>
          <w:lang w:eastAsia="ru-RU"/>
        </w:rPr>
        <w:t>Дело в том, что когда формировалась идея гипноза, а это было где-то в 19 веке, то возникло две школы. Одна являлась школой именно вербального гипноза, которую возглавлял француз Шарко, а другая была школой магнетизма или невербального гипноза, которую возглавлял француз Месмер. Эти две школы некоторое время сосуществовали, после чего одна из них задавила другую.</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Магнетисты открыли магнетизм и возились с ним как с некой куклой, книги писали на эту тему.</w:t>
      </w:r>
    </w:p>
    <w:p>
      <w:pPr>
        <w:pStyle w:val="TextBody"/>
        <w:shd w:fill="auto" w:val="clear"/>
        <w:spacing w:lineRule="auto" w:line="240"/>
        <w:ind w:firstLine="567"/>
        <w:rPr>
          <w:b w:val="false"/>
          <w:b w:val="false"/>
          <w:spacing w:val="0"/>
        </w:rPr>
      </w:pPr>
      <w:r>
        <w:rPr>
          <w:rStyle w:val="25"/>
          <w:b w:val="false"/>
          <w:bCs w:val="false"/>
          <w:color w:val="000000"/>
          <w:spacing w:val="0"/>
          <w:lang w:eastAsia="ru-RU"/>
        </w:rPr>
        <w:t>А потом, после определенного периода, они просто замолчали, - перестали писать книги, перестали публиковать свои работы. Последователи Шарко сказали: «Ну все, наша взяла». На самом деле магнетистам просто сказали: «Заткнитесь ребята, вы тут оптом распродаете всякие важные знания и печатаете вещи, которые печать нельзя, поэтому заткнитесь и тихо сидите. Хотите исследовать - исследуйте, но публиковать что-либо на эту тему, мы вам не дадим». Магнетисты замолчали, но книги ими уже опубликованные с их исследованиями остались.</w:t>
      </w:r>
    </w:p>
    <w:p>
      <w:pPr>
        <w:pStyle w:val="TextBody"/>
        <w:shd w:fill="auto" w:val="clear"/>
        <w:spacing w:lineRule="auto" w:line="240"/>
        <w:ind w:firstLine="567"/>
        <w:rPr>
          <w:rStyle w:val="25"/>
          <w:b w:val="false"/>
          <w:b w:val="false"/>
          <w:bCs w:val="false"/>
          <w:color w:val="000000"/>
          <w:lang w:val="en-US" w:eastAsia="ru-RU"/>
        </w:rPr>
      </w:pPr>
      <w:r>
        <w:rPr>
          <w:rStyle w:val="25"/>
          <w:b w:val="false"/>
          <w:bCs w:val="false"/>
          <w:color w:val="000000"/>
          <w:spacing w:val="0"/>
          <w:lang w:eastAsia="ru-RU"/>
        </w:rPr>
        <w:t>И сама школа магнетизма постепенно переродилась в какие-то магические приемы, в вещи связанные с биоэнергетикой. Все дальнейшие их публикации стали уже очень аккуратными, потому что им сказали: «Ребята, головы поотрываем и сложим в ряд». Сказали те, кто обладали реальной силой. В этой книге Жака Дюрвиля, описаны как раз эксперименты с магнетизацией, описаны работы с медиумами и описаны попытки воспроизведения того, что написано в древних магических книгах. Это работа с вольтами, с выходами из тела. Там описаны интересные вещи, связанные с призраками, то есть работа человека в Призр</w:t>
      </w:r>
      <w:r>
        <w:rPr>
          <w:rStyle w:val="25"/>
          <w:b w:val="false"/>
          <w:bCs w:val="false"/>
          <w:color w:val="000000"/>
          <w:lang w:eastAsia="ru-RU"/>
        </w:rPr>
        <w:t>аке, когда человек вышел из тела и представляет из себя Призрак.</w:t>
      </w:r>
    </w:p>
    <w:p>
      <w:pPr>
        <w:pStyle w:val="TextBody"/>
        <w:shd w:fill="auto" w:val="clear"/>
        <w:spacing w:lineRule="auto" w:line="240"/>
        <w:ind w:firstLine="567"/>
        <w:rPr>
          <w:rStyle w:val="25"/>
          <w:b w:val="false"/>
          <w:b w:val="false"/>
          <w:bCs w:val="false"/>
          <w:color w:val="FFFFFF"/>
          <w:lang w:val="en-US" w:eastAsia="ru-RU"/>
        </w:rPr>
      </w:pPr>
      <w:hyperlink r:id="rId10">
        <w:r>
          <w:rPr>
            <w:rStyle w:val="InternetLink"/>
            <w:color w:val="FFFFFF"/>
            <w:lang w:val="en-US"/>
          </w:rPr>
          <w:t>www.e-puzzle.ru</w:t>
        </w:r>
      </w:hyperlink>
    </w:p>
    <w:p>
      <w:pPr>
        <w:pStyle w:val="TextBody"/>
        <w:shd w:fill="auto" w:val="clear"/>
        <w:spacing w:lineRule="auto" w:line="240"/>
        <w:ind w:firstLine="567"/>
        <w:rPr/>
      </w:pPr>
      <w:hyperlink r:id="rId11">
        <w:r>
          <w:rPr>
            <w:rStyle w:val="InternetLink"/>
            <w:lang w:val="en-US"/>
          </w:rPr>
          <w:t>www.e-puzzle.ru</w:t>
        </w:r>
      </w:hyperlink>
    </w:p>
    <w:sectPr>
      <w:footerReference w:type="even" r:id="rId12"/>
      <w:footerReference w:type="default" r:id="rId13"/>
      <w:type w:val="nextPage"/>
      <w:pgSz w:w="11906" w:h="16838"/>
      <w:pgMar w:left="1417" w:right="1226" w:gutter="0" w:header="0" w:top="992"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Microsoft Sans Serif">
    <w:charset w:val="cc"/>
    <w:family w:val="swiss"/>
    <w:pitch w:val="variable"/>
  </w:font>
  <w:font w:name="Constantia">
    <w:charset w:val="cc"/>
    <w:family w:val="roman"/>
    <w:pitch w:val="variable"/>
  </w:font>
  <w:font w:name="Arial">
    <w:charset w:val="cc"/>
    <w:family w:val="swiss"/>
    <w:pitch w:val="variable"/>
  </w:font>
  <w:font w:name="Georg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hyperlink r:id="rId1">
      <w:r>
        <w:rPr>
          <w:rStyle w:val="InternetLink"/>
          <w:rFonts w:cs="Arial" w:ascii="Arial" w:hAnsi="Arial"/>
          <w:sz w:val="20"/>
          <w:szCs w:val="20"/>
          <w:lang w:val="en-US" w:eastAsia="uk-UA"/>
        </w:rPr>
        <w:t>http://e-puzzle.ru</w:t>
      </w:r>
    </w:hyperlink>
    <w:r>
      <mc:AlternateContent>
        <mc:Choice Requires="wps">
          <w:drawing>
            <wp:anchor behindDoc="1" distT="0" distB="0" distL="63500" distR="63500" simplePos="0" locked="0" layoutInCell="0" allowOverlap="1" relativeHeight="78">
              <wp:simplePos x="0" y="0"/>
              <wp:positionH relativeFrom="page">
                <wp:posOffset>1816735</wp:posOffset>
              </wp:positionH>
              <wp:positionV relativeFrom="page">
                <wp:posOffset>12738100</wp:posOffset>
              </wp:positionV>
              <wp:extent cx="3519170" cy="165735"/>
              <wp:effectExtent l="0" t="0" r="0" b="0"/>
              <wp:wrapNone/>
              <wp:docPr id="13" name="Frame7"/>
              <a:graphic xmlns:a="http://schemas.openxmlformats.org/drawingml/2006/main">
                <a:graphicData uri="http://schemas.microsoft.com/office/word/2010/wordprocessingShape">
                  <wps:wsp>
                    <wps:cNvSpPr txBox="1"/>
                    <wps:spPr>
                      <a:xfrm>
                        <a:off x="0" y="0"/>
                        <a:ext cx="3519170" cy="165735"/>
                      </a:xfrm>
                      <a:prstGeom prst="rect"/>
                      <a:solidFill>
                        <a:srgbClr val="FFFFFF">
                          <a:alpha val="0"/>
                        </a:srgbClr>
                      </a:solidFill>
                    </wps:spPr>
                    <wps:txbx>
                      <w:txbxContent>
                        <w:p>
                          <w:pPr>
                            <w:pStyle w:val="15"/>
                            <w:shd w:fill="auto" w:val="clear"/>
                            <w:spacing w:lineRule="auto" w:line="240"/>
                            <w:rPr/>
                          </w:pPr>
                          <w:r>
                            <w:rPr>
                              <w:rStyle w:val="14"/>
                              <w:b w:val="false"/>
                              <w:bCs w:val="false"/>
                              <w:color w:val="000000"/>
                              <w:lang w:eastAsia="ru-RU"/>
                            </w:rPr>
                            <w:t>Отредактировал и опубликовал на сайте: П Е И I { И П О N )</w:t>
                          </w:r>
                        </w:p>
                      </w:txbxContent>
                    </wps:txbx>
                    <wps:bodyPr anchor="t" lIns="635" tIns="635" rIns="635" bIns="635">
                      <a:spAutoFit/>
                    </wps:bodyPr>
                  </wps:wsp>
                </a:graphicData>
              </a:graphic>
            </wp:anchor>
          </w:drawing>
        </mc:Choice>
        <mc:Fallback>
          <w:pict>
            <v:rect fillcolor="#FFFFFF" style="position:absolute;rotation:-0;width:277.1pt;height:13.05pt;mso-wrap-distance-left:5pt;mso-wrap-distance-right:5pt;mso-wrap-distance-top:0pt;mso-wrap-distance-bottom:0pt;margin-top:1003pt;mso-position-vertical-relative:page;margin-left:143.05pt;mso-position-horizontal-relative:page">
              <v:fill opacity="0f"/>
              <v:textbox inset="0.000694444444444445in,0.000694444444444445in,0.000694444444444445in,0.000694444444444445in">
                <w:txbxContent>
                  <w:p>
                    <w:pPr>
                      <w:pStyle w:val="15"/>
                      <w:shd w:fill="auto" w:val="clear"/>
                      <w:spacing w:lineRule="auto" w:line="240"/>
                      <w:rPr/>
                    </w:pPr>
                    <w:r>
                      <w:rPr>
                        <w:rStyle w:val="14"/>
                        <w:b w:val="false"/>
                        <w:bCs w:val="false"/>
                        <w:color w:val="000000"/>
                        <w:lang w:eastAsia="ru-RU"/>
                      </w:rPr>
                      <w:t>Отредактировал и опубликовал на сайте: П Е И I { И П О N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hyperlink r:id="rId1">
      <w:r>
        <w:rPr>
          <w:rStyle w:val="InternetLink"/>
          <w:rFonts w:cs="Arial" w:ascii="Arial" w:hAnsi="Arial"/>
          <w:sz w:val="20"/>
          <w:szCs w:val="20"/>
        </w:rPr>
        <w:t>http://www.e-puzzle.ru</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4"/>
        <w:sz w:val="24"/>
        <w:spacing w:val="-10"/>
        <w:i w:val="false"/>
        <w:u w:val="none"/>
        <w:b/>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10"/>
        <w:i w:val="false"/>
        <w:u w:val="none"/>
        <w:b/>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10"/>
        <w:i w:val="false"/>
        <w:u w:val="none"/>
        <w:b/>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10"/>
        <w:i w:val="false"/>
        <w:u w:val="none"/>
        <w:b/>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10"/>
        <w:i w:val="false"/>
        <w:u w:val="none"/>
        <w:b/>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10"/>
        <w:i w:val="false"/>
        <w:u w:val="none"/>
        <w:b/>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10"/>
        <w:i w:val="false"/>
        <w:u w:val="none"/>
        <w:b/>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10"/>
        <w:i w:val="false"/>
        <w:u w:val="none"/>
        <w:b/>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10"/>
        <w:i w:val="false"/>
        <w:u w:val="none"/>
        <w:b/>
        <w:w w:val="100"/>
        <w:color w:val="000000"/>
      </w:rPr>
    </w:lvl>
  </w:abstractNum>
  <w:abstractNum w:abstractNumId="2">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3"/>
        <w:sz w:val="23"/>
        <w:spacing w:val="-10"/>
        <w:i w:val="false"/>
        <w:u w:val="none"/>
        <w:b/>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10"/>
        <w:i w:val="false"/>
        <w:u w:val="none"/>
        <w:b/>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10"/>
        <w:i w:val="false"/>
        <w:u w:val="none"/>
        <w:b/>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10"/>
        <w:i w:val="false"/>
        <w:u w:val="none"/>
        <w:b/>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10"/>
        <w:i w:val="false"/>
        <w:u w:val="none"/>
        <w:b/>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10"/>
        <w:i w:val="false"/>
        <w:u w:val="none"/>
        <w:b/>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10"/>
        <w:i w:val="false"/>
        <w:u w:val="none"/>
        <w:b/>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10"/>
        <w:i w:val="false"/>
        <w:u w:val="none"/>
        <w:b/>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10"/>
        <w:i w:val="false"/>
        <w:u w:val="none"/>
        <w:b/>
        <w:w w:val="100"/>
        <w:color w:val="000000"/>
      </w:rPr>
    </w:lvl>
  </w:abstractNum>
  <w:abstractNum w:abstractNumId="3">
    <w:lvl w:ilvl="0">
      <w:start w:val="3"/>
      <w:numFmt w:val="decimal"/>
      <w:lvlText w:val="%1-"/>
      <w:lvlJc w:val="left"/>
      <w:pPr>
        <w:tabs>
          <w:tab w:val="num" w:pos="720"/>
        </w:tabs>
        <w:ind w:left="0" w:hanging="0"/>
      </w:pPr>
      <w:rPr>
        <w:smallCaps w:val="false"/>
        <w:caps w:val="false"/>
        <w:dstrike w:val="false"/>
        <w:strike w:val="false"/>
        <w:vertAlign w:val="baseline"/>
        <w:position w:val="0"/>
        <w:sz w:val="23"/>
        <w:sz w:val="23"/>
        <w:spacing w:val="-10"/>
        <w:i w:val="false"/>
        <w:u w:val="none"/>
        <w:b/>
        <w:szCs w:val="23"/>
        <w:iCs w:val="false"/>
        <w:bCs/>
        <w:w w:val="100"/>
        <w:rFonts w:ascii="Times New Roman" w:hAnsi="Times New Roman" w:cs="Times New Roman"/>
        <w:color w:val="000000"/>
      </w:rPr>
    </w:lvl>
    <w:lvl w:ilvl="1">
      <w:start w:val="3"/>
      <w:numFmt w:val="decimal"/>
      <w:lvlText w:val="%1-"/>
      <w:lvlJc w:val="left"/>
      <w:pPr>
        <w:tabs>
          <w:tab w:val="num" w:pos="0"/>
        </w:tabs>
        <w:ind w:left="0" w:hanging="0"/>
      </w:pPr>
      <w:rPr>
        <w:smallCaps w:val="false"/>
        <w:caps w:val="false"/>
        <w:dstrike w:val="false"/>
        <w:strike w:val="false"/>
        <w:vertAlign w:val="baseline"/>
        <w:position w:val="0"/>
        <w:sz w:val="23"/>
        <w:sz w:val="23"/>
        <w:spacing w:val="-10"/>
        <w:i w:val="false"/>
        <w:u w:val="none"/>
        <w:b/>
        <w:szCs w:val="23"/>
        <w:iCs w:val="false"/>
        <w:bCs/>
        <w:w w:val="100"/>
        <w:rFonts w:ascii="Times New Roman" w:hAnsi="Times New Roman" w:cs="Times New Roman"/>
        <w:color w:val="000000"/>
      </w:rPr>
    </w:lvl>
    <w:lvl w:ilvl="2">
      <w:start w:val="3"/>
      <w:numFmt w:val="decimal"/>
      <w:lvlText w:val="%1-"/>
      <w:lvlJc w:val="left"/>
      <w:pPr>
        <w:tabs>
          <w:tab w:val="num" w:pos="0"/>
        </w:tabs>
        <w:ind w:left="0" w:hanging="0"/>
      </w:pPr>
      <w:rPr>
        <w:smallCaps w:val="false"/>
        <w:caps w:val="false"/>
        <w:dstrike w:val="false"/>
        <w:strike w:val="false"/>
        <w:vertAlign w:val="baseline"/>
        <w:position w:val="0"/>
        <w:sz w:val="23"/>
        <w:sz w:val="23"/>
        <w:spacing w:val="-10"/>
        <w:i w:val="false"/>
        <w:u w:val="none"/>
        <w:b/>
        <w:szCs w:val="23"/>
        <w:iCs w:val="false"/>
        <w:bCs/>
        <w:w w:val="100"/>
        <w:rFonts w:ascii="Times New Roman" w:hAnsi="Times New Roman" w:cs="Times New Roman"/>
        <w:color w:val="000000"/>
      </w:rPr>
    </w:lvl>
    <w:lvl w:ilvl="3">
      <w:start w:val="3"/>
      <w:numFmt w:val="decimal"/>
      <w:lvlText w:val="%1-"/>
      <w:lvlJc w:val="left"/>
      <w:pPr>
        <w:tabs>
          <w:tab w:val="num" w:pos="0"/>
        </w:tabs>
        <w:ind w:left="0" w:hanging="0"/>
      </w:pPr>
      <w:rPr>
        <w:smallCaps w:val="false"/>
        <w:caps w:val="false"/>
        <w:dstrike w:val="false"/>
        <w:strike w:val="false"/>
        <w:vertAlign w:val="baseline"/>
        <w:position w:val="0"/>
        <w:sz w:val="23"/>
        <w:sz w:val="23"/>
        <w:spacing w:val="-10"/>
        <w:i w:val="false"/>
        <w:u w:val="none"/>
        <w:b/>
        <w:szCs w:val="23"/>
        <w:iCs w:val="false"/>
        <w:bCs/>
        <w:w w:val="100"/>
        <w:rFonts w:ascii="Times New Roman" w:hAnsi="Times New Roman" w:cs="Times New Roman"/>
        <w:color w:val="000000"/>
      </w:rPr>
    </w:lvl>
    <w:lvl w:ilvl="4">
      <w:start w:val="3"/>
      <w:numFmt w:val="decimal"/>
      <w:lvlText w:val="%1-"/>
      <w:lvlJc w:val="left"/>
      <w:pPr>
        <w:tabs>
          <w:tab w:val="num" w:pos="0"/>
        </w:tabs>
        <w:ind w:left="0" w:hanging="0"/>
      </w:pPr>
      <w:rPr>
        <w:smallCaps w:val="false"/>
        <w:caps w:val="false"/>
        <w:dstrike w:val="false"/>
        <w:strike w:val="false"/>
        <w:vertAlign w:val="baseline"/>
        <w:position w:val="0"/>
        <w:sz w:val="23"/>
        <w:sz w:val="23"/>
        <w:spacing w:val="-10"/>
        <w:i w:val="false"/>
        <w:u w:val="none"/>
        <w:b/>
        <w:szCs w:val="23"/>
        <w:iCs w:val="false"/>
        <w:bCs/>
        <w:w w:val="100"/>
        <w:rFonts w:ascii="Times New Roman" w:hAnsi="Times New Roman" w:cs="Times New Roman"/>
        <w:color w:val="000000"/>
      </w:rPr>
    </w:lvl>
    <w:lvl w:ilvl="5">
      <w:start w:val="3"/>
      <w:numFmt w:val="decimal"/>
      <w:lvlText w:val="%1-"/>
      <w:lvlJc w:val="left"/>
      <w:pPr>
        <w:tabs>
          <w:tab w:val="num" w:pos="0"/>
        </w:tabs>
        <w:ind w:left="0" w:hanging="0"/>
      </w:pPr>
      <w:rPr>
        <w:smallCaps w:val="false"/>
        <w:caps w:val="false"/>
        <w:dstrike w:val="false"/>
        <w:strike w:val="false"/>
        <w:vertAlign w:val="baseline"/>
        <w:position w:val="0"/>
        <w:sz w:val="23"/>
        <w:sz w:val="23"/>
        <w:spacing w:val="-10"/>
        <w:i w:val="false"/>
        <w:u w:val="none"/>
        <w:b/>
        <w:szCs w:val="23"/>
        <w:iCs w:val="false"/>
        <w:bCs/>
        <w:w w:val="100"/>
        <w:rFonts w:ascii="Times New Roman" w:hAnsi="Times New Roman" w:cs="Times New Roman"/>
        <w:color w:val="000000"/>
      </w:rPr>
    </w:lvl>
    <w:lvl w:ilvl="6">
      <w:start w:val="3"/>
      <w:numFmt w:val="decimal"/>
      <w:lvlText w:val="%1-"/>
      <w:lvlJc w:val="left"/>
      <w:pPr>
        <w:tabs>
          <w:tab w:val="num" w:pos="0"/>
        </w:tabs>
        <w:ind w:left="0" w:hanging="0"/>
      </w:pPr>
      <w:rPr>
        <w:smallCaps w:val="false"/>
        <w:caps w:val="false"/>
        <w:dstrike w:val="false"/>
        <w:strike w:val="false"/>
        <w:vertAlign w:val="baseline"/>
        <w:position w:val="0"/>
        <w:sz w:val="23"/>
        <w:sz w:val="23"/>
        <w:spacing w:val="-10"/>
        <w:i w:val="false"/>
        <w:u w:val="none"/>
        <w:b/>
        <w:szCs w:val="23"/>
        <w:iCs w:val="false"/>
        <w:bCs/>
        <w:w w:val="100"/>
        <w:rFonts w:ascii="Times New Roman" w:hAnsi="Times New Roman" w:cs="Times New Roman"/>
        <w:color w:val="000000"/>
      </w:rPr>
    </w:lvl>
    <w:lvl w:ilvl="7">
      <w:start w:val="3"/>
      <w:numFmt w:val="decimal"/>
      <w:lvlText w:val="%1-"/>
      <w:lvlJc w:val="left"/>
      <w:pPr>
        <w:tabs>
          <w:tab w:val="num" w:pos="0"/>
        </w:tabs>
        <w:ind w:left="0" w:hanging="0"/>
      </w:pPr>
      <w:rPr>
        <w:smallCaps w:val="false"/>
        <w:caps w:val="false"/>
        <w:dstrike w:val="false"/>
        <w:strike w:val="false"/>
        <w:vertAlign w:val="baseline"/>
        <w:position w:val="0"/>
        <w:sz w:val="23"/>
        <w:sz w:val="23"/>
        <w:spacing w:val="-10"/>
        <w:i w:val="false"/>
        <w:u w:val="none"/>
        <w:b/>
        <w:szCs w:val="23"/>
        <w:iCs w:val="false"/>
        <w:bCs/>
        <w:w w:val="100"/>
        <w:rFonts w:ascii="Times New Roman" w:hAnsi="Times New Roman" w:cs="Times New Roman"/>
        <w:color w:val="000000"/>
      </w:rPr>
    </w:lvl>
    <w:lvl w:ilvl="8">
      <w:start w:val="3"/>
      <w:numFmt w:val="decimal"/>
      <w:lvlText w:val="%1-"/>
      <w:lvlJc w:val="left"/>
      <w:pPr>
        <w:tabs>
          <w:tab w:val="num" w:pos="0"/>
        </w:tabs>
        <w:ind w:left="0" w:hanging="0"/>
      </w:pPr>
      <w:rPr>
        <w:smallCaps w:val="false"/>
        <w:caps w:val="false"/>
        <w:dstrike w:val="false"/>
        <w:strike w:val="false"/>
        <w:vertAlign w:val="baseline"/>
        <w:position w:val="0"/>
        <w:sz w:val="23"/>
        <w:sz w:val="23"/>
        <w:spacing w:val="-10"/>
        <w:i w:val="false"/>
        <w:u w:val="none"/>
        <w:b/>
        <w:szCs w:val="23"/>
        <w:iCs w:val="false"/>
        <w:bCs/>
        <w:w w:val="100"/>
        <w:rFonts w:ascii="Times New Roman" w:hAnsi="Times New Roman" w:cs="Times New Roman"/>
        <w:color w:val="000000"/>
      </w:rPr>
    </w:lvl>
  </w:abstractNum>
  <w:abstractNum w:abstractNumId="4">
    <w:lvl w:ilvl="0">
      <w:start w:val="2"/>
      <w:numFmt w:val="decimal"/>
      <w:lvlText w:val="%1-"/>
      <w:lvlJc w:val="left"/>
      <w:pPr>
        <w:tabs>
          <w:tab w:val="num" w:pos="720"/>
        </w:tabs>
        <w:ind w:left="0" w:hanging="0"/>
      </w:pPr>
      <w:rPr>
        <w:smallCaps w:val="false"/>
        <w:caps w:val="false"/>
        <w:dstrike w:val="false"/>
        <w:strike w:val="false"/>
        <w:vertAlign w:val="baseline"/>
        <w:position w:val="0"/>
        <w:sz w:val="23"/>
        <w:sz w:val="23"/>
        <w:spacing w:val="-10"/>
        <w:i w:val="false"/>
        <w:u w:val="none"/>
        <w:b/>
        <w:szCs w:val="23"/>
        <w:iCs w:val="false"/>
        <w:bCs/>
        <w:w w:val="100"/>
        <w:rFonts w:ascii="Times New Roman" w:hAnsi="Times New Roman" w:cs="Times New Roman"/>
        <w:color w:val="000000"/>
      </w:rPr>
    </w:lvl>
    <w:lvl w:ilvl="1">
      <w:start w:val="2"/>
      <w:numFmt w:val="decimal"/>
      <w:lvlText w:val="%1-"/>
      <w:lvlJc w:val="left"/>
      <w:pPr>
        <w:tabs>
          <w:tab w:val="num" w:pos="0"/>
        </w:tabs>
        <w:ind w:left="0" w:hanging="0"/>
      </w:pPr>
      <w:rPr>
        <w:smallCaps w:val="false"/>
        <w:caps w:val="false"/>
        <w:dstrike w:val="false"/>
        <w:strike w:val="false"/>
        <w:vertAlign w:val="baseline"/>
        <w:position w:val="0"/>
        <w:sz w:val="23"/>
        <w:sz w:val="23"/>
        <w:spacing w:val="-10"/>
        <w:i w:val="false"/>
        <w:u w:val="none"/>
        <w:b/>
        <w:szCs w:val="23"/>
        <w:iCs w:val="false"/>
        <w:bCs/>
        <w:w w:val="100"/>
        <w:rFonts w:ascii="Times New Roman" w:hAnsi="Times New Roman" w:cs="Times New Roman"/>
        <w:color w:val="000000"/>
      </w:rPr>
    </w:lvl>
    <w:lvl w:ilvl="2">
      <w:start w:val="2"/>
      <w:numFmt w:val="decimal"/>
      <w:lvlText w:val="%1-"/>
      <w:lvlJc w:val="left"/>
      <w:pPr>
        <w:tabs>
          <w:tab w:val="num" w:pos="0"/>
        </w:tabs>
        <w:ind w:left="0" w:hanging="0"/>
      </w:pPr>
      <w:rPr>
        <w:smallCaps w:val="false"/>
        <w:caps w:val="false"/>
        <w:dstrike w:val="false"/>
        <w:strike w:val="false"/>
        <w:vertAlign w:val="baseline"/>
        <w:position w:val="0"/>
        <w:sz w:val="23"/>
        <w:sz w:val="23"/>
        <w:spacing w:val="-10"/>
        <w:i w:val="false"/>
        <w:u w:val="none"/>
        <w:b/>
        <w:szCs w:val="23"/>
        <w:iCs w:val="false"/>
        <w:bCs/>
        <w:w w:val="100"/>
        <w:rFonts w:ascii="Times New Roman" w:hAnsi="Times New Roman" w:cs="Times New Roman"/>
        <w:color w:val="000000"/>
      </w:rPr>
    </w:lvl>
    <w:lvl w:ilvl="3">
      <w:start w:val="2"/>
      <w:numFmt w:val="decimal"/>
      <w:lvlText w:val="%1-"/>
      <w:lvlJc w:val="left"/>
      <w:pPr>
        <w:tabs>
          <w:tab w:val="num" w:pos="0"/>
        </w:tabs>
        <w:ind w:left="0" w:hanging="0"/>
      </w:pPr>
      <w:rPr>
        <w:smallCaps w:val="false"/>
        <w:caps w:val="false"/>
        <w:dstrike w:val="false"/>
        <w:strike w:val="false"/>
        <w:vertAlign w:val="baseline"/>
        <w:position w:val="0"/>
        <w:sz w:val="23"/>
        <w:sz w:val="23"/>
        <w:spacing w:val="-10"/>
        <w:i w:val="false"/>
        <w:u w:val="none"/>
        <w:b/>
        <w:szCs w:val="23"/>
        <w:iCs w:val="false"/>
        <w:bCs/>
        <w:w w:val="100"/>
        <w:rFonts w:ascii="Times New Roman" w:hAnsi="Times New Roman" w:cs="Times New Roman"/>
        <w:color w:val="000000"/>
      </w:rPr>
    </w:lvl>
    <w:lvl w:ilvl="4">
      <w:start w:val="2"/>
      <w:numFmt w:val="decimal"/>
      <w:lvlText w:val="%1-"/>
      <w:lvlJc w:val="left"/>
      <w:pPr>
        <w:tabs>
          <w:tab w:val="num" w:pos="0"/>
        </w:tabs>
        <w:ind w:left="0" w:hanging="0"/>
      </w:pPr>
      <w:rPr>
        <w:smallCaps w:val="false"/>
        <w:caps w:val="false"/>
        <w:dstrike w:val="false"/>
        <w:strike w:val="false"/>
        <w:vertAlign w:val="baseline"/>
        <w:position w:val="0"/>
        <w:sz w:val="23"/>
        <w:sz w:val="23"/>
        <w:spacing w:val="-10"/>
        <w:i w:val="false"/>
        <w:u w:val="none"/>
        <w:b/>
        <w:szCs w:val="23"/>
        <w:iCs w:val="false"/>
        <w:bCs/>
        <w:w w:val="100"/>
        <w:rFonts w:ascii="Times New Roman" w:hAnsi="Times New Roman" w:cs="Times New Roman"/>
        <w:color w:val="000000"/>
      </w:rPr>
    </w:lvl>
    <w:lvl w:ilvl="5">
      <w:start w:val="2"/>
      <w:numFmt w:val="decimal"/>
      <w:lvlText w:val="%1-"/>
      <w:lvlJc w:val="left"/>
      <w:pPr>
        <w:tabs>
          <w:tab w:val="num" w:pos="0"/>
        </w:tabs>
        <w:ind w:left="0" w:hanging="0"/>
      </w:pPr>
      <w:rPr>
        <w:smallCaps w:val="false"/>
        <w:caps w:val="false"/>
        <w:dstrike w:val="false"/>
        <w:strike w:val="false"/>
        <w:vertAlign w:val="baseline"/>
        <w:position w:val="0"/>
        <w:sz w:val="23"/>
        <w:sz w:val="23"/>
        <w:spacing w:val="-10"/>
        <w:i w:val="false"/>
        <w:u w:val="none"/>
        <w:b/>
        <w:szCs w:val="23"/>
        <w:iCs w:val="false"/>
        <w:bCs/>
        <w:w w:val="100"/>
        <w:rFonts w:ascii="Times New Roman" w:hAnsi="Times New Roman" w:cs="Times New Roman"/>
        <w:color w:val="000000"/>
      </w:rPr>
    </w:lvl>
    <w:lvl w:ilvl="6">
      <w:start w:val="2"/>
      <w:numFmt w:val="decimal"/>
      <w:lvlText w:val="%1-"/>
      <w:lvlJc w:val="left"/>
      <w:pPr>
        <w:tabs>
          <w:tab w:val="num" w:pos="0"/>
        </w:tabs>
        <w:ind w:left="0" w:hanging="0"/>
      </w:pPr>
      <w:rPr>
        <w:smallCaps w:val="false"/>
        <w:caps w:val="false"/>
        <w:dstrike w:val="false"/>
        <w:strike w:val="false"/>
        <w:vertAlign w:val="baseline"/>
        <w:position w:val="0"/>
        <w:sz w:val="23"/>
        <w:sz w:val="23"/>
        <w:spacing w:val="-10"/>
        <w:i w:val="false"/>
        <w:u w:val="none"/>
        <w:b/>
        <w:szCs w:val="23"/>
        <w:iCs w:val="false"/>
        <w:bCs/>
        <w:w w:val="100"/>
        <w:rFonts w:ascii="Times New Roman" w:hAnsi="Times New Roman" w:cs="Times New Roman"/>
        <w:color w:val="000000"/>
      </w:rPr>
    </w:lvl>
    <w:lvl w:ilvl="7">
      <w:start w:val="2"/>
      <w:numFmt w:val="decimal"/>
      <w:lvlText w:val="%1-"/>
      <w:lvlJc w:val="left"/>
      <w:pPr>
        <w:tabs>
          <w:tab w:val="num" w:pos="0"/>
        </w:tabs>
        <w:ind w:left="0" w:hanging="0"/>
      </w:pPr>
      <w:rPr>
        <w:smallCaps w:val="false"/>
        <w:caps w:val="false"/>
        <w:dstrike w:val="false"/>
        <w:strike w:val="false"/>
        <w:vertAlign w:val="baseline"/>
        <w:position w:val="0"/>
        <w:sz w:val="23"/>
        <w:sz w:val="23"/>
        <w:spacing w:val="-10"/>
        <w:i w:val="false"/>
        <w:u w:val="none"/>
        <w:b/>
        <w:szCs w:val="23"/>
        <w:iCs w:val="false"/>
        <w:bCs/>
        <w:w w:val="100"/>
        <w:rFonts w:ascii="Times New Roman" w:hAnsi="Times New Roman" w:cs="Times New Roman"/>
        <w:color w:val="000000"/>
      </w:rPr>
    </w:lvl>
    <w:lvl w:ilvl="8">
      <w:start w:val="2"/>
      <w:numFmt w:val="decimal"/>
      <w:lvlText w:val="%1-"/>
      <w:lvlJc w:val="left"/>
      <w:pPr>
        <w:tabs>
          <w:tab w:val="num" w:pos="0"/>
        </w:tabs>
        <w:ind w:left="0" w:hanging="0"/>
      </w:pPr>
      <w:rPr>
        <w:smallCaps w:val="false"/>
        <w:caps w:val="false"/>
        <w:dstrike w:val="false"/>
        <w:strike w:val="false"/>
        <w:vertAlign w:val="baseline"/>
        <w:position w:val="0"/>
        <w:sz w:val="23"/>
        <w:sz w:val="23"/>
        <w:spacing w:val="-10"/>
        <w:i w:val="false"/>
        <w:u w:val="none"/>
        <w:b/>
        <w:szCs w:val="23"/>
        <w:iCs w:val="false"/>
        <w:bCs/>
        <w:w w:val="100"/>
        <w:rFonts w:ascii="Times New Roman" w:hAnsi="Times New Roman" w:cs="Times New Roman"/>
        <w:color w:val="000000"/>
      </w:rPr>
    </w:lvl>
  </w:abstractNum>
  <w:abstractNum w:abstractNumId="5">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4"/>
        <w:sz w:val="24"/>
        <w:spacing w:val="-1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1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1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1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1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1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1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1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10"/>
        <w:i w:val="false"/>
        <w:u w:val="none"/>
        <w:b w:val="false"/>
        <w:w w:val="100"/>
        <w:color w:val="000000"/>
      </w:rPr>
    </w:lvl>
  </w:abstractNum>
  <w:abstractNum w:abstractNumId="6">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cs="Times New Roman"/>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2z0">
    <w:name w:val="WW8Num2z0"/>
    <w:qFormat/>
    <w:rPr>
      <w:rFonts w:ascii="Times New Roman" w:hAnsi="Times New Roman" w:cs="Times New Roman"/>
      <w:b/>
      <w:i w:val="false"/>
      <w:caps w:val="false"/>
      <w:smallCaps w:val="false"/>
      <w:strike w:val="false"/>
      <w:dstrike w:val="false"/>
      <w:color w:val="000000"/>
      <w:spacing w:val="-10"/>
      <w:w w:val="100"/>
      <w:position w:val="0"/>
      <w:sz w:val="24"/>
      <w:sz w:val="24"/>
      <w:u w:val="none"/>
      <w:vertAlign w:val="baseline"/>
    </w:rPr>
  </w:style>
  <w:style w:type="character" w:styleId="WW8Num3z0">
    <w:name w:val="WW8Num3z0"/>
    <w:qFormat/>
    <w:rPr>
      <w:rFonts w:ascii="Times New Roman" w:hAnsi="Times New Roman" w:cs="Times New Roman"/>
      <w:b/>
      <w:i w:val="false"/>
      <w:caps w:val="false"/>
      <w:smallCaps w:val="false"/>
      <w:strike w:val="false"/>
      <w:dstrike w:val="false"/>
      <w:color w:val="000000"/>
      <w:spacing w:val="-10"/>
      <w:w w:val="100"/>
      <w:position w:val="0"/>
      <w:sz w:val="23"/>
      <w:sz w:val="23"/>
      <w:u w:val="none"/>
      <w:vertAlign w:val="baseline"/>
    </w:rPr>
  </w:style>
  <w:style w:type="character" w:styleId="WW8Num4z0">
    <w:name w:val="WW8Num4z0"/>
    <w:qFormat/>
    <w:rPr>
      <w:rFonts w:ascii="Times New Roman" w:hAnsi="Times New Roman" w:cs="Times New Roman"/>
      <w:b/>
      <w:bCs/>
      <w:i w:val="false"/>
      <w:iCs w:val="false"/>
      <w:caps w:val="false"/>
      <w:smallCaps w:val="false"/>
      <w:strike w:val="false"/>
      <w:dstrike w:val="false"/>
      <w:color w:val="000000"/>
      <w:spacing w:val="-10"/>
      <w:w w:val="100"/>
      <w:position w:val="0"/>
      <w:sz w:val="23"/>
      <w:sz w:val="23"/>
      <w:szCs w:val="23"/>
      <w:u w:val="none"/>
      <w:vertAlign w:val="baseline"/>
    </w:rPr>
  </w:style>
  <w:style w:type="character" w:styleId="WW8Num5z0">
    <w:name w:val="WW8Num5z0"/>
    <w:qFormat/>
    <w:rPr>
      <w:rFonts w:ascii="Times New Roman" w:hAnsi="Times New Roman" w:cs="Times New Roman"/>
      <w:b/>
      <w:bCs/>
      <w:i w:val="false"/>
      <w:iCs w:val="false"/>
      <w:caps w:val="false"/>
      <w:smallCaps w:val="false"/>
      <w:strike w:val="false"/>
      <w:dstrike w:val="false"/>
      <w:color w:val="000000"/>
      <w:spacing w:val="-10"/>
      <w:w w:val="100"/>
      <w:position w:val="0"/>
      <w:sz w:val="23"/>
      <w:sz w:val="23"/>
      <w:szCs w:val="23"/>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color w:val="000000"/>
      <w:spacing w:val="-10"/>
      <w:w w:val="100"/>
      <w:position w:val="0"/>
      <w:sz w:val="24"/>
      <w:sz w:val="24"/>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Style14">
    <w:name w:val="Основной шрифт абзаца"/>
    <w:qFormat/>
    <w:rPr/>
  </w:style>
  <w:style w:type="character" w:styleId="InternetLink">
    <w:name w:val="Hyperlink"/>
    <w:basedOn w:val="Style14"/>
    <w:rPr>
      <w:rFonts w:cs="Times New Roman"/>
      <w:color w:val="0066CC"/>
      <w:u w:val="single"/>
    </w:rPr>
  </w:style>
  <w:style w:type="character" w:styleId="12">
    <w:name w:val="Заголовок №1 (2)_"/>
    <w:basedOn w:val="Style14"/>
    <w:qFormat/>
    <w:rPr>
      <w:rFonts w:ascii="Times New Roman" w:hAnsi="Times New Roman" w:cs="Times New Roman"/>
      <w:b/>
      <w:bCs/>
      <w:spacing w:val="-10"/>
      <w:sz w:val="44"/>
      <w:szCs w:val="44"/>
      <w:u w:val="none"/>
    </w:rPr>
  </w:style>
  <w:style w:type="character" w:styleId="12CourierNew">
    <w:name w:val="Заголовок №1 (2) + Courier New"/>
    <w:basedOn w:val="12"/>
    <w:qFormat/>
    <w:rPr>
      <w:rFonts w:ascii="Courier New" w:hAnsi="Courier New" w:cs="Courier New"/>
      <w:spacing w:val="-20"/>
      <w:sz w:val="41"/>
      <w:szCs w:val="41"/>
    </w:rPr>
  </w:style>
  <w:style w:type="character" w:styleId="121">
    <w:name w:val="Заголовок №1 (2)"/>
    <w:basedOn w:val="12"/>
    <w:qFormat/>
    <w:rPr/>
  </w:style>
  <w:style w:type="character" w:styleId="Style15">
    <w:name w:val="Основной текст_"/>
    <w:basedOn w:val="Style14"/>
    <w:qFormat/>
    <w:rPr>
      <w:rFonts w:ascii="Times New Roman" w:hAnsi="Times New Roman" w:cs="Times New Roman"/>
      <w:b/>
      <w:bCs/>
      <w:spacing w:val="-10"/>
      <w:u w:val="none"/>
    </w:rPr>
  </w:style>
  <w:style w:type="character" w:styleId="Style16">
    <w:name w:val="Основной текст + Не полужирный"/>
    <w:basedOn w:val="Style15"/>
    <w:qFormat/>
    <w:rPr/>
  </w:style>
  <w:style w:type="character" w:styleId="5">
    <w:name w:val="Основной текст + Не полужирный5"/>
    <w:basedOn w:val="Style15"/>
    <w:qFormat/>
    <w:rPr/>
  </w:style>
  <w:style w:type="character" w:styleId="17pt">
    <w:name w:val="Основной текст + 17 pt"/>
    <w:basedOn w:val="Style15"/>
    <w:qFormat/>
    <w:rPr>
      <w:spacing w:val="0"/>
      <w:w w:val="30"/>
      <w:sz w:val="34"/>
      <w:szCs w:val="34"/>
    </w:rPr>
  </w:style>
  <w:style w:type="character" w:styleId="4">
    <w:name w:val="Основной текст + Не полужирный4"/>
    <w:basedOn w:val="Style15"/>
    <w:qFormat/>
    <w:rPr/>
  </w:style>
  <w:style w:type="character" w:styleId="3">
    <w:name w:val="Основной текст + Не полужирный3"/>
    <w:basedOn w:val="Style15"/>
    <w:qFormat/>
    <w:rPr/>
  </w:style>
  <w:style w:type="character" w:styleId="10pt">
    <w:name w:val="Основной текст + 10 pt"/>
    <w:basedOn w:val="Style15"/>
    <w:qFormat/>
    <w:rPr>
      <w:i/>
      <w:iCs/>
      <w:spacing w:val="0"/>
      <w:sz w:val="20"/>
      <w:szCs w:val="20"/>
      <w:lang w:val="en-US" w:eastAsia="en-US"/>
    </w:rPr>
  </w:style>
  <w:style w:type="character" w:styleId="17pt1">
    <w:name w:val="Основной текст + 17 pt1"/>
    <w:basedOn w:val="Style15"/>
    <w:qFormat/>
    <w:rPr>
      <w:i/>
      <w:iCs/>
      <w:spacing w:val="0"/>
      <w:sz w:val="34"/>
      <w:szCs w:val="34"/>
      <w:lang w:val="en-US" w:eastAsia="en-US"/>
    </w:rPr>
  </w:style>
  <w:style w:type="character" w:styleId="13">
    <w:name w:val="Основной текст + 13"/>
    <w:basedOn w:val="Style15"/>
    <w:qFormat/>
    <w:rPr>
      <w:sz w:val="27"/>
      <w:szCs w:val="27"/>
      <w:lang w:val="en-US" w:eastAsia="en-US"/>
    </w:rPr>
  </w:style>
  <w:style w:type="character" w:styleId="131">
    <w:name w:val="Основной текст + 131"/>
    <w:basedOn w:val="Style15"/>
    <w:qFormat/>
    <w:rPr>
      <w:sz w:val="27"/>
      <w:szCs w:val="27"/>
    </w:rPr>
  </w:style>
  <w:style w:type="character" w:styleId="2">
    <w:name w:val="Основной текст (2)_"/>
    <w:basedOn w:val="Style14"/>
    <w:qFormat/>
    <w:rPr>
      <w:rFonts w:ascii="Times New Roman" w:hAnsi="Times New Roman" w:cs="Times New Roman"/>
      <w:b/>
      <w:bCs/>
      <w:spacing w:val="-20"/>
      <w:sz w:val="34"/>
      <w:szCs w:val="34"/>
      <w:u w:val="none"/>
    </w:rPr>
  </w:style>
  <w:style w:type="character" w:styleId="21">
    <w:name w:val="Основной текст (2)"/>
    <w:basedOn w:val="2"/>
    <w:qFormat/>
    <w:rPr/>
  </w:style>
  <w:style w:type="character" w:styleId="22">
    <w:name w:val="Заголовок №2_"/>
    <w:basedOn w:val="Style14"/>
    <w:qFormat/>
    <w:rPr>
      <w:rFonts w:ascii="Times New Roman" w:hAnsi="Times New Roman" w:cs="Times New Roman"/>
      <w:b/>
      <w:bCs/>
      <w:spacing w:val="-10"/>
      <w:u w:val="none"/>
    </w:rPr>
  </w:style>
  <w:style w:type="character" w:styleId="31">
    <w:name w:val="Основной текст (3)_"/>
    <w:basedOn w:val="Style14"/>
    <w:qFormat/>
    <w:rPr>
      <w:rFonts w:ascii="Microsoft Sans Serif" w:hAnsi="Microsoft Sans Serif" w:cs="Microsoft Sans Serif"/>
      <w:sz w:val="19"/>
      <w:szCs w:val="19"/>
      <w:u w:val="none"/>
    </w:rPr>
  </w:style>
  <w:style w:type="character" w:styleId="32">
    <w:name w:val="Основной текст (3)"/>
    <w:basedOn w:val="31"/>
    <w:qFormat/>
    <w:rPr/>
  </w:style>
  <w:style w:type="character" w:styleId="5Exact">
    <w:name w:val="Основной текст (5) Exact"/>
    <w:basedOn w:val="Style14"/>
    <w:qFormat/>
    <w:rPr>
      <w:rFonts w:ascii="Times New Roman" w:hAnsi="Times New Roman" w:cs="Times New Roman"/>
      <w:b/>
      <w:bCs/>
      <w:spacing w:val="-17"/>
      <w:sz w:val="33"/>
      <w:szCs w:val="33"/>
      <w:u w:val="none"/>
      <w:lang w:val="uk-UA"/>
    </w:rPr>
  </w:style>
  <w:style w:type="character" w:styleId="51">
    <w:name w:val="Основной текст (5)_"/>
    <w:basedOn w:val="Style14"/>
    <w:qFormat/>
    <w:rPr>
      <w:rFonts w:ascii="Times New Roman" w:hAnsi="Times New Roman" w:cs="Times New Roman"/>
      <w:b/>
      <w:bCs/>
      <w:spacing w:val="-20"/>
      <w:sz w:val="35"/>
      <w:szCs w:val="35"/>
      <w:u w:val="none"/>
    </w:rPr>
  </w:style>
  <w:style w:type="character" w:styleId="5Exact1">
    <w:name w:val="Основной текст (5) Exact1"/>
    <w:basedOn w:val="51"/>
    <w:qFormat/>
    <w:rPr>
      <w:color w:val="000000"/>
      <w:spacing w:val="-17"/>
      <w:w w:val="100"/>
      <w:position w:val="0"/>
      <w:sz w:val="33"/>
      <w:sz w:val="33"/>
      <w:szCs w:val="33"/>
      <w:vertAlign w:val="baseline"/>
      <w:lang w:val="uk-UA"/>
    </w:rPr>
  </w:style>
  <w:style w:type="character" w:styleId="41">
    <w:name w:val="Основной текст (4)_"/>
    <w:basedOn w:val="Style14"/>
    <w:qFormat/>
    <w:rPr>
      <w:rFonts w:ascii="Microsoft Sans Serif" w:hAnsi="Microsoft Sans Serif" w:cs="Microsoft Sans Serif"/>
      <w:sz w:val="18"/>
      <w:szCs w:val="18"/>
      <w:u w:val="none"/>
    </w:rPr>
  </w:style>
  <w:style w:type="character" w:styleId="42">
    <w:name w:val="Основной текст (4)"/>
    <w:basedOn w:val="41"/>
    <w:qFormat/>
    <w:rPr/>
  </w:style>
  <w:style w:type="character" w:styleId="3pt">
    <w:name w:val="Основной текст + Интервал 3 pt"/>
    <w:basedOn w:val="Style15"/>
    <w:qFormat/>
    <w:rPr>
      <w:spacing w:val="60"/>
    </w:rPr>
  </w:style>
  <w:style w:type="character" w:styleId="Style17">
    <w:name w:val="Колонтитул_"/>
    <w:basedOn w:val="Style14"/>
    <w:qFormat/>
    <w:rPr>
      <w:rFonts w:ascii="Microsoft Sans Serif" w:hAnsi="Microsoft Sans Serif" w:cs="Microsoft Sans Serif"/>
      <w:b/>
      <w:bCs/>
      <w:sz w:val="19"/>
      <w:szCs w:val="19"/>
      <w:u w:val="none"/>
    </w:rPr>
  </w:style>
  <w:style w:type="character" w:styleId="Style18">
    <w:name w:val="Колонтитул + Не полужирный"/>
    <w:basedOn w:val="Style17"/>
    <w:qFormat/>
    <w:rPr/>
  </w:style>
  <w:style w:type="character" w:styleId="33">
    <w:name w:val="Заголовок №3_"/>
    <w:basedOn w:val="Style14"/>
    <w:qFormat/>
    <w:rPr>
      <w:rFonts w:ascii="Times New Roman" w:hAnsi="Times New Roman" w:cs="Times New Roman"/>
      <w:b/>
      <w:bCs/>
      <w:spacing w:val="-20"/>
      <w:sz w:val="35"/>
      <w:szCs w:val="35"/>
      <w:u w:val="none"/>
      <w:lang w:val="uk-UA"/>
    </w:rPr>
  </w:style>
  <w:style w:type="character" w:styleId="34">
    <w:name w:val="Заголовок №3"/>
    <w:basedOn w:val="33"/>
    <w:qFormat/>
    <w:rPr/>
  </w:style>
  <w:style w:type="character" w:styleId="Style19">
    <w:name w:val="Колонтитул"/>
    <w:basedOn w:val="Style17"/>
    <w:qFormat/>
    <w:rPr/>
  </w:style>
  <w:style w:type="character" w:styleId="TimesNewRoman">
    <w:name w:val="Колонтитул + Times New Roman"/>
    <w:basedOn w:val="Style17"/>
    <w:qFormat/>
    <w:rPr>
      <w:rFonts w:ascii="Times New Roman" w:hAnsi="Times New Roman" w:cs="Times New Roman"/>
      <w:spacing w:val="-10"/>
      <w:sz w:val="24"/>
      <w:szCs w:val="24"/>
    </w:rPr>
  </w:style>
  <w:style w:type="character" w:styleId="Constantia">
    <w:name w:val="Основной текст + Constantia"/>
    <w:basedOn w:val="Style15"/>
    <w:qFormat/>
    <w:rPr>
      <w:rFonts w:ascii="Constantia" w:hAnsi="Constantia" w:cs="Constantia"/>
      <w:spacing w:val="0"/>
      <w:sz w:val="23"/>
      <w:szCs w:val="23"/>
      <w:lang w:val="en-US" w:eastAsia="en-US"/>
    </w:rPr>
  </w:style>
  <w:style w:type="character" w:styleId="52">
    <w:name w:val="Основной текст (5)"/>
    <w:basedOn w:val="51"/>
    <w:qFormat/>
    <w:rPr/>
  </w:style>
  <w:style w:type="character" w:styleId="221">
    <w:name w:val="Заголовок №2 (2)_"/>
    <w:basedOn w:val="Style14"/>
    <w:qFormat/>
    <w:rPr>
      <w:rFonts w:ascii="Times New Roman" w:hAnsi="Times New Roman" w:cs="Times New Roman"/>
      <w:b/>
      <w:bCs/>
      <w:sz w:val="44"/>
      <w:szCs w:val="44"/>
      <w:u w:val="none"/>
    </w:rPr>
  </w:style>
  <w:style w:type="character" w:styleId="11">
    <w:name w:val="Основной текст + 11"/>
    <w:basedOn w:val="Style15"/>
    <w:qFormat/>
    <w:rPr>
      <w:sz w:val="23"/>
      <w:szCs w:val="23"/>
    </w:rPr>
  </w:style>
  <w:style w:type="character" w:styleId="112">
    <w:name w:val="Основной текст + 112"/>
    <w:basedOn w:val="Style15"/>
    <w:qFormat/>
    <w:rPr>
      <w:sz w:val="23"/>
      <w:szCs w:val="23"/>
      <w:u w:val="single"/>
    </w:rPr>
  </w:style>
  <w:style w:type="character" w:styleId="Arial">
    <w:name w:val="Колонтитул + Arial"/>
    <w:basedOn w:val="Style17"/>
    <w:qFormat/>
    <w:rPr>
      <w:rFonts w:ascii="Arial" w:hAnsi="Arial" w:cs="Arial"/>
    </w:rPr>
  </w:style>
  <w:style w:type="character" w:styleId="TimesNewRoman3">
    <w:name w:val="Колонтитул + Times New Roman3"/>
    <w:basedOn w:val="Style17"/>
    <w:qFormat/>
    <w:rPr>
      <w:rFonts w:ascii="Times New Roman" w:hAnsi="Times New Roman" w:cs="Times New Roman"/>
      <w:spacing w:val="-10"/>
      <w:sz w:val="24"/>
      <w:szCs w:val="24"/>
    </w:rPr>
  </w:style>
  <w:style w:type="character" w:styleId="Georgia">
    <w:name w:val="Основной текст + Georgia"/>
    <w:basedOn w:val="Style15"/>
    <w:qFormat/>
    <w:rPr>
      <w:rFonts w:ascii="Georgia" w:hAnsi="Georgia" w:cs="Georgia"/>
      <w:spacing w:val="0"/>
      <w:sz w:val="21"/>
      <w:szCs w:val="21"/>
      <w:lang w:val="en-US" w:eastAsia="en-US"/>
    </w:rPr>
  </w:style>
  <w:style w:type="character" w:styleId="517pt">
    <w:name w:val="Основной текст (5) + 17 pt"/>
    <w:basedOn w:val="51"/>
    <w:qFormat/>
    <w:rPr>
      <w:sz w:val="34"/>
      <w:szCs w:val="34"/>
      <w:lang w:val="uk-UA"/>
    </w:rPr>
  </w:style>
  <w:style w:type="character" w:styleId="23">
    <w:name w:val="Заголовок №2 (3)_"/>
    <w:basedOn w:val="Style14"/>
    <w:qFormat/>
    <w:rPr>
      <w:rFonts w:ascii="Arial" w:hAnsi="Arial" w:cs="Arial"/>
      <w:b/>
      <w:bCs/>
      <w:spacing w:val="-20"/>
      <w:sz w:val="35"/>
      <w:szCs w:val="35"/>
      <w:u w:val="none"/>
    </w:rPr>
  </w:style>
  <w:style w:type="character" w:styleId="Arial1">
    <w:name w:val="Основной текст + Arial"/>
    <w:basedOn w:val="Style15"/>
    <w:qFormat/>
    <w:rPr>
      <w:rFonts w:ascii="Arial" w:hAnsi="Arial" w:cs="Arial"/>
      <w:spacing w:val="0"/>
      <w:sz w:val="18"/>
      <w:szCs w:val="18"/>
    </w:rPr>
  </w:style>
  <w:style w:type="character" w:styleId="111">
    <w:name w:val="Основной текст + 111"/>
    <w:basedOn w:val="Style15"/>
    <w:qFormat/>
    <w:rPr>
      <w:spacing w:val="20"/>
      <w:sz w:val="23"/>
      <w:szCs w:val="23"/>
    </w:rPr>
  </w:style>
  <w:style w:type="character" w:styleId="11pt">
    <w:name w:val="Основной текст + 11 pt"/>
    <w:basedOn w:val="Style15"/>
    <w:qFormat/>
    <w:rPr>
      <w:spacing w:val="0"/>
      <w:sz w:val="22"/>
      <w:szCs w:val="22"/>
    </w:rPr>
  </w:style>
  <w:style w:type="character" w:styleId="24">
    <w:name w:val="Заголовок №2 (4)_"/>
    <w:basedOn w:val="Style14"/>
    <w:qFormat/>
    <w:rPr>
      <w:rFonts w:ascii="Arial" w:hAnsi="Arial" w:cs="Arial"/>
      <w:b/>
      <w:bCs/>
      <w:spacing w:val="-20"/>
      <w:sz w:val="35"/>
      <w:szCs w:val="35"/>
      <w:u w:val="none"/>
      <w:lang w:val="uk-UA"/>
    </w:rPr>
  </w:style>
  <w:style w:type="character" w:styleId="317pt">
    <w:name w:val="Заголовок №3 + 17 pt"/>
    <w:basedOn w:val="33"/>
    <w:qFormat/>
    <w:rPr>
      <w:sz w:val="34"/>
      <w:szCs w:val="34"/>
    </w:rPr>
  </w:style>
  <w:style w:type="character" w:styleId="4Arial">
    <w:name w:val="Основной текст (4) + Arial"/>
    <w:basedOn w:val="41"/>
    <w:qFormat/>
    <w:rPr>
      <w:rFonts w:ascii="Arial" w:hAnsi="Arial" w:cs="Arial"/>
    </w:rPr>
  </w:style>
  <w:style w:type="character" w:styleId="25">
    <w:name w:val="Основной текст + Не полужирный2"/>
    <w:basedOn w:val="Style15"/>
    <w:qFormat/>
    <w:rPr/>
  </w:style>
  <w:style w:type="character" w:styleId="516">
    <w:name w:val="Основной текст (5) + 16"/>
    <w:basedOn w:val="51"/>
    <w:qFormat/>
    <w:rPr>
      <w:spacing w:val="-10"/>
      <w:sz w:val="33"/>
      <w:szCs w:val="33"/>
    </w:rPr>
  </w:style>
  <w:style w:type="character" w:styleId="26">
    <w:name w:val="Заголовок №2 (6)_"/>
    <w:basedOn w:val="Style14"/>
    <w:qFormat/>
    <w:rPr>
      <w:rFonts w:ascii="Microsoft Sans Serif" w:hAnsi="Microsoft Sans Serif" w:cs="Microsoft Sans Serif"/>
      <w:spacing w:val="-30"/>
      <w:sz w:val="36"/>
      <w:szCs w:val="36"/>
      <w:u w:val="none"/>
      <w:lang w:val="uk-UA"/>
    </w:rPr>
  </w:style>
  <w:style w:type="character" w:styleId="1">
    <w:name w:val="Основной текст + Не полужирный1"/>
    <w:basedOn w:val="Style15"/>
    <w:qFormat/>
    <w:rPr>
      <w:u w:val="single"/>
    </w:rPr>
  </w:style>
  <w:style w:type="character" w:styleId="421">
    <w:name w:val="Основной текст (4)2"/>
    <w:basedOn w:val="41"/>
    <w:qFormat/>
    <w:rPr/>
  </w:style>
  <w:style w:type="character" w:styleId="53">
    <w:name w:val="Колонтитул + Не полужирный5"/>
    <w:basedOn w:val="Style17"/>
    <w:qFormat/>
    <w:rPr/>
  </w:style>
  <w:style w:type="character" w:styleId="43">
    <w:name w:val="Колонтитул + Не полужирный4"/>
    <w:basedOn w:val="Style17"/>
    <w:qFormat/>
    <w:rPr/>
  </w:style>
  <w:style w:type="character" w:styleId="35">
    <w:name w:val="Колонтитул + Не полужирный3"/>
    <w:basedOn w:val="Style17"/>
    <w:qFormat/>
    <w:rPr>
      <w:spacing w:val="-30"/>
    </w:rPr>
  </w:style>
  <w:style w:type="character" w:styleId="27">
    <w:name w:val="Колонтитул + Не полужирный2"/>
    <w:basedOn w:val="Style17"/>
    <w:qFormat/>
    <w:rPr>
      <w:spacing w:val="60"/>
    </w:rPr>
  </w:style>
  <w:style w:type="character" w:styleId="MicrosoftSansSerif">
    <w:name w:val="Основной текст + Microsoft Sans Serif"/>
    <w:basedOn w:val="Style15"/>
    <w:qFormat/>
    <w:rPr>
      <w:rFonts w:ascii="Microsoft Sans Serif" w:hAnsi="Microsoft Sans Serif" w:cs="Microsoft Sans Serif"/>
      <w:spacing w:val="-30"/>
      <w:sz w:val="22"/>
      <w:szCs w:val="22"/>
    </w:rPr>
  </w:style>
  <w:style w:type="character" w:styleId="44">
    <w:name w:val="Заголовок №4_"/>
    <w:basedOn w:val="Style14"/>
    <w:qFormat/>
    <w:rPr>
      <w:rFonts w:ascii="Times New Roman" w:hAnsi="Times New Roman" w:cs="Times New Roman"/>
      <w:b/>
      <w:bCs/>
      <w:spacing w:val="-10"/>
      <w:sz w:val="33"/>
      <w:szCs w:val="33"/>
      <w:u w:val="none"/>
    </w:rPr>
  </w:style>
  <w:style w:type="character" w:styleId="45">
    <w:name w:val="Заголовок №4"/>
    <w:basedOn w:val="44"/>
    <w:qFormat/>
    <w:rPr/>
  </w:style>
  <w:style w:type="character" w:styleId="Georgia1">
    <w:name w:val="Основной текст + Georgia1"/>
    <w:basedOn w:val="Style15"/>
    <w:qFormat/>
    <w:rPr>
      <w:rFonts w:ascii="Georgia" w:hAnsi="Georgia" w:cs="Georgia"/>
      <w:spacing w:val="0"/>
      <w:sz w:val="21"/>
      <w:szCs w:val="21"/>
      <w:lang w:val="en-US" w:eastAsia="en-US"/>
    </w:rPr>
  </w:style>
  <w:style w:type="character" w:styleId="43pt">
    <w:name w:val="Основной текст (4) + Интервал 3 pt"/>
    <w:basedOn w:val="41"/>
    <w:qFormat/>
    <w:rPr>
      <w:spacing w:val="70"/>
    </w:rPr>
  </w:style>
  <w:style w:type="character" w:styleId="8pt">
    <w:name w:val="Основной текст + 8 pt"/>
    <w:basedOn w:val="Style15"/>
    <w:qFormat/>
    <w:rPr>
      <w:spacing w:val="0"/>
      <w:sz w:val="16"/>
      <w:szCs w:val="16"/>
    </w:rPr>
  </w:style>
  <w:style w:type="character" w:styleId="TimesNewRoman2">
    <w:name w:val="Колонтитул + Times New Roman2"/>
    <w:basedOn w:val="Style17"/>
    <w:qFormat/>
    <w:rPr>
      <w:rFonts w:ascii="Times New Roman" w:hAnsi="Times New Roman" w:cs="Times New Roman"/>
      <w:spacing w:val="-10"/>
      <w:sz w:val="24"/>
      <w:szCs w:val="24"/>
    </w:rPr>
  </w:style>
  <w:style w:type="character" w:styleId="14">
    <w:name w:val="Колонтитул + Не полужирный1"/>
    <w:basedOn w:val="Style17"/>
    <w:qFormat/>
    <w:rPr/>
  </w:style>
  <w:style w:type="character" w:styleId="TimesNewRoman1">
    <w:name w:val="Колонтитул + Times New Roman1"/>
    <w:basedOn w:val="Style17"/>
    <w:qFormat/>
    <w:rPr>
      <w:rFonts w:ascii="Times New Roman" w:hAnsi="Times New Roman" w:cs="Times New Roman"/>
      <w:spacing w:val="-10"/>
      <w:sz w:val="24"/>
      <w:szCs w:val="24"/>
      <w:u w:val="single"/>
    </w:rPr>
  </w:style>
  <w:style w:type="character" w:styleId="316">
    <w:name w:val="Заголовок №3 + 16"/>
    <w:basedOn w:val="33"/>
    <w:qFormat/>
    <w:rPr>
      <w:spacing w:val="-10"/>
      <w:sz w:val="33"/>
      <w:szCs w:val="33"/>
    </w:rPr>
  </w:style>
  <w:style w:type="character" w:styleId="271">
    <w:name w:val="Заголовок №2 (7)_"/>
    <w:basedOn w:val="Style14"/>
    <w:qFormat/>
    <w:rPr>
      <w:rFonts w:ascii="Microsoft Sans Serif" w:hAnsi="Microsoft Sans Serif" w:cs="Microsoft Sans Serif"/>
      <w:spacing w:val="-30"/>
      <w:sz w:val="36"/>
      <w:szCs w:val="36"/>
      <w:u w:val="none"/>
    </w:rPr>
  </w:style>
  <w:style w:type="character" w:styleId="6">
    <w:name w:val="Основной текст (6)_"/>
    <w:basedOn w:val="Style14"/>
    <w:qFormat/>
    <w:rPr>
      <w:rFonts w:ascii="Times New Roman" w:hAnsi="Times New Roman" w:cs="Times New Roman"/>
      <w:b/>
      <w:bCs/>
      <w:sz w:val="39"/>
      <w:szCs w:val="39"/>
      <w:u w:val="none"/>
    </w:rPr>
  </w:style>
  <w:style w:type="character" w:styleId="217">
    <w:name w:val="Основной текст (2) + 17"/>
    <w:basedOn w:val="2"/>
    <w:qFormat/>
    <w:rPr>
      <w:sz w:val="35"/>
      <w:szCs w:val="35"/>
    </w:rPr>
  </w:style>
  <w:style w:type="character" w:styleId="10pt1">
    <w:name w:val="Основной текст + 10 pt1"/>
    <w:basedOn w:val="Style15"/>
    <w:qFormat/>
    <w:rPr>
      <w:i/>
      <w:iCs/>
      <w:spacing w:val="0"/>
      <w:sz w:val="20"/>
      <w:szCs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4"/>
      <w:ind w:hanging="860"/>
      <w:jc w:val="both"/>
    </w:pPr>
    <w:rPr>
      <w:rFonts w:ascii="Times New Roman" w:hAnsi="Times New Roman" w:cs="Times New Roman"/>
      <w:b/>
      <w:bCs/>
      <w:color w:val="000000"/>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1">
    <w:name w:val="Заголовок №1 (2)1"/>
    <w:basedOn w:val="Normal"/>
    <w:qFormat/>
    <w:pPr>
      <w:shd w:fill="FFFFFF" w:val="clear"/>
      <w:spacing w:lineRule="exact" w:line="472"/>
      <w:jc w:val="center"/>
      <w:outlineLvl w:val="0"/>
    </w:pPr>
    <w:rPr>
      <w:rFonts w:ascii="Times New Roman" w:hAnsi="Times New Roman" w:cs="Times New Roman"/>
      <w:b/>
      <w:bCs/>
      <w:color w:val="000000"/>
      <w:spacing w:val="-10"/>
      <w:sz w:val="44"/>
      <w:szCs w:val="44"/>
    </w:rPr>
  </w:style>
  <w:style w:type="paragraph" w:styleId="211">
    <w:name w:val="Основной текст (2)1"/>
    <w:basedOn w:val="Normal"/>
    <w:qFormat/>
    <w:pPr>
      <w:shd w:fill="FFFFFF" w:val="clear"/>
      <w:spacing w:lineRule="atLeast" w:line="240" w:before="0" w:after="420"/>
    </w:pPr>
    <w:rPr>
      <w:rFonts w:ascii="Times New Roman" w:hAnsi="Times New Roman" w:cs="Times New Roman"/>
      <w:b/>
      <w:bCs/>
      <w:color w:val="000000"/>
      <w:spacing w:val="-20"/>
      <w:sz w:val="34"/>
      <w:szCs w:val="34"/>
    </w:rPr>
  </w:style>
  <w:style w:type="paragraph" w:styleId="28">
    <w:name w:val="Заголовок №2"/>
    <w:basedOn w:val="Normal"/>
    <w:qFormat/>
    <w:pPr>
      <w:shd w:fill="FFFFFF" w:val="clear"/>
      <w:spacing w:lineRule="atLeast" w:line="240" w:before="420" w:after="300"/>
      <w:outlineLvl w:val="1"/>
    </w:pPr>
    <w:rPr>
      <w:rFonts w:ascii="Times New Roman" w:hAnsi="Times New Roman" w:cs="Times New Roman"/>
      <w:b/>
      <w:bCs/>
      <w:color w:val="000000"/>
      <w:spacing w:val="-10"/>
    </w:rPr>
  </w:style>
  <w:style w:type="paragraph" w:styleId="311">
    <w:name w:val="Основной текст (3)1"/>
    <w:basedOn w:val="Normal"/>
    <w:qFormat/>
    <w:pPr>
      <w:shd w:fill="FFFFFF" w:val="clear"/>
      <w:spacing w:lineRule="atLeast" w:line="240"/>
    </w:pPr>
    <w:rPr>
      <w:rFonts w:ascii="Microsoft Sans Serif" w:hAnsi="Microsoft Sans Serif" w:cs="Microsoft Sans Serif"/>
      <w:color w:val="000000"/>
      <w:sz w:val="19"/>
      <w:szCs w:val="19"/>
    </w:rPr>
  </w:style>
  <w:style w:type="paragraph" w:styleId="511">
    <w:name w:val="Основной текст (5)1"/>
    <w:basedOn w:val="Normal"/>
    <w:qFormat/>
    <w:pPr>
      <w:shd w:fill="FFFFFF" w:val="clear"/>
      <w:spacing w:lineRule="atLeast" w:line="240"/>
    </w:pPr>
    <w:rPr>
      <w:rFonts w:ascii="Times New Roman" w:hAnsi="Times New Roman" w:cs="Times New Roman"/>
      <w:b/>
      <w:bCs/>
      <w:color w:val="000000"/>
      <w:spacing w:val="-20"/>
      <w:sz w:val="35"/>
      <w:szCs w:val="35"/>
    </w:rPr>
  </w:style>
  <w:style w:type="paragraph" w:styleId="411">
    <w:name w:val="Основной текст (4)1"/>
    <w:basedOn w:val="Normal"/>
    <w:qFormat/>
    <w:pPr>
      <w:shd w:fill="FFFFFF" w:val="clear"/>
      <w:spacing w:lineRule="atLeast" w:line="240"/>
    </w:pPr>
    <w:rPr>
      <w:rFonts w:ascii="Microsoft Sans Serif" w:hAnsi="Microsoft Sans Serif" w:cs="Microsoft Sans Serif"/>
      <w:color w:val="000000"/>
      <w:sz w:val="18"/>
      <w:szCs w:val="18"/>
    </w:rPr>
  </w:style>
  <w:style w:type="paragraph" w:styleId="15">
    <w:name w:val="Колонтитул1"/>
    <w:basedOn w:val="Normal"/>
    <w:qFormat/>
    <w:pPr>
      <w:shd w:fill="FFFFFF" w:val="clear"/>
      <w:spacing w:lineRule="atLeast" w:line="240"/>
    </w:pPr>
    <w:rPr>
      <w:rFonts w:ascii="Microsoft Sans Serif" w:hAnsi="Microsoft Sans Serif" w:cs="Microsoft Sans Serif"/>
      <w:b/>
      <w:bCs/>
      <w:color w:val="000000"/>
      <w:sz w:val="19"/>
      <w:szCs w:val="19"/>
    </w:rPr>
  </w:style>
  <w:style w:type="paragraph" w:styleId="312">
    <w:name w:val="Заголовок №31"/>
    <w:basedOn w:val="Normal"/>
    <w:qFormat/>
    <w:pPr>
      <w:shd w:fill="FFFFFF" w:val="clear"/>
      <w:spacing w:lineRule="atLeast" w:line="240" w:before="0" w:after="1020"/>
      <w:jc w:val="center"/>
      <w:outlineLvl w:val="2"/>
    </w:pPr>
    <w:rPr>
      <w:rFonts w:ascii="Times New Roman" w:hAnsi="Times New Roman" w:cs="Times New Roman"/>
      <w:b/>
      <w:bCs/>
      <w:color w:val="000000"/>
      <w:spacing w:val="-20"/>
      <w:sz w:val="35"/>
      <w:szCs w:val="35"/>
      <w:lang w:val="uk-UA"/>
    </w:rPr>
  </w:style>
  <w:style w:type="paragraph" w:styleId="222">
    <w:name w:val="Заголовок №2 (2)"/>
    <w:basedOn w:val="Normal"/>
    <w:qFormat/>
    <w:pPr>
      <w:shd w:fill="FFFFFF" w:val="clear"/>
      <w:spacing w:lineRule="atLeast" w:line="240" w:before="420" w:after="300"/>
      <w:outlineLvl w:val="1"/>
    </w:pPr>
    <w:rPr>
      <w:rFonts w:ascii="Times New Roman" w:hAnsi="Times New Roman" w:cs="Times New Roman"/>
      <w:b/>
      <w:bCs/>
      <w:color w:val="000000"/>
      <w:sz w:val="44"/>
      <w:szCs w:val="44"/>
    </w:rPr>
  </w:style>
  <w:style w:type="paragraph" w:styleId="231">
    <w:name w:val="Заголовок №2 (3)"/>
    <w:basedOn w:val="Normal"/>
    <w:qFormat/>
    <w:pPr>
      <w:shd w:fill="FFFFFF" w:val="clear"/>
      <w:spacing w:lineRule="atLeast" w:line="240" w:before="420" w:after="300"/>
      <w:outlineLvl w:val="1"/>
    </w:pPr>
    <w:rPr>
      <w:rFonts w:ascii="Arial" w:hAnsi="Arial" w:cs="Arial"/>
      <w:b/>
      <w:bCs/>
      <w:color w:val="000000"/>
      <w:spacing w:val="-20"/>
      <w:sz w:val="35"/>
      <w:szCs w:val="35"/>
    </w:rPr>
  </w:style>
  <w:style w:type="paragraph" w:styleId="241">
    <w:name w:val="Заголовок №2 (4)"/>
    <w:basedOn w:val="Normal"/>
    <w:qFormat/>
    <w:pPr>
      <w:shd w:fill="FFFFFF" w:val="clear"/>
      <w:spacing w:lineRule="atLeast" w:line="240" w:before="420" w:after="300"/>
      <w:jc w:val="center"/>
      <w:outlineLvl w:val="1"/>
    </w:pPr>
    <w:rPr>
      <w:rFonts w:ascii="Arial" w:hAnsi="Arial" w:cs="Arial"/>
      <w:b/>
      <w:bCs/>
      <w:color w:val="000000"/>
      <w:spacing w:val="-20"/>
      <w:sz w:val="35"/>
      <w:szCs w:val="35"/>
      <w:lang w:val="uk-UA"/>
    </w:rPr>
  </w:style>
  <w:style w:type="paragraph" w:styleId="261">
    <w:name w:val="Заголовок №2 (6)"/>
    <w:basedOn w:val="Normal"/>
    <w:qFormat/>
    <w:pPr>
      <w:shd w:fill="FFFFFF" w:val="clear"/>
      <w:spacing w:lineRule="atLeast" w:line="240" w:before="360" w:after="600"/>
      <w:outlineLvl w:val="1"/>
    </w:pPr>
    <w:rPr>
      <w:rFonts w:ascii="Microsoft Sans Serif" w:hAnsi="Microsoft Sans Serif" w:cs="Microsoft Sans Serif"/>
      <w:color w:val="000000"/>
      <w:spacing w:val="-30"/>
      <w:sz w:val="36"/>
      <w:szCs w:val="36"/>
      <w:lang w:val="uk-UA"/>
    </w:rPr>
  </w:style>
  <w:style w:type="paragraph" w:styleId="412">
    <w:name w:val="Заголовок №41"/>
    <w:basedOn w:val="Normal"/>
    <w:qFormat/>
    <w:pPr>
      <w:shd w:fill="FFFFFF" w:val="clear"/>
      <w:spacing w:lineRule="atLeast" w:line="240" w:before="0" w:after="1020"/>
      <w:outlineLvl w:val="3"/>
    </w:pPr>
    <w:rPr>
      <w:rFonts w:ascii="Times New Roman" w:hAnsi="Times New Roman" w:cs="Times New Roman"/>
      <w:b/>
      <w:bCs/>
      <w:color w:val="000000"/>
      <w:spacing w:val="-10"/>
      <w:sz w:val="33"/>
      <w:szCs w:val="33"/>
    </w:rPr>
  </w:style>
  <w:style w:type="paragraph" w:styleId="272">
    <w:name w:val="Заголовок №2 (7)"/>
    <w:basedOn w:val="Normal"/>
    <w:qFormat/>
    <w:pPr>
      <w:shd w:fill="FFFFFF" w:val="clear"/>
      <w:spacing w:lineRule="atLeast" w:line="240" w:before="420" w:after="300"/>
      <w:jc w:val="center"/>
      <w:outlineLvl w:val="1"/>
    </w:pPr>
    <w:rPr>
      <w:rFonts w:ascii="Microsoft Sans Serif" w:hAnsi="Microsoft Sans Serif" w:cs="Microsoft Sans Serif"/>
      <w:color w:val="000000"/>
      <w:spacing w:val="-30"/>
      <w:sz w:val="36"/>
      <w:szCs w:val="36"/>
    </w:rPr>
  </w:style>
  <w:style w:type="paragraph" w:styleId="61">
    <w:name w:val="Основной текст (6)"/>
    <w:basedOn w:val="Normal"/>
    <w:qFormat/>
    <w:pPr>
      <w:shd w:fill="FFFFFF" w:val="clear"/>
      <w:spacing w:lineRule="atLeast" w:line="240" w:before="420" w:after="300"/>
      <w:jc w:val="center"/>
    </w:pPr>
    <w:rPr>
      <w:rFonts w:ascii="Times New Roman" w:hAnsi="Times New Roman" w:cs="Times New Roman"/>
      <w:b/>
      <w:bCs/>
      <w:color w:val="000000"/>
      <w:sz w:val="39"/>
      <w:szCs w:val="3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puzzle.ru/" TargetMode="Externa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hyperlink" Target="http://www.e-puzzle.ru/" TargetMode="External"/><Relationship Id="rId11" Type="http://schemas.openxmlformats.org/officeDocument/2006/relationships/hyperlink" Target="http://www.e-puzzle.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puzzle.ru/" TargetMode="External"/>
</Relationships>
</file>

<file path=word/_rels/footer2.xml.rels><?xml version="1.0" encoding="UTF-8"?>
<Relationships xmlns="http://schemas.openxmlformats.org/package/2006/relationships"><Relationship Id="rId1" Type="http://schemas.openxmlformats.org/officeDocument/2006/relationships/hyperlink" Target="http://www.e-puzzle.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0:18:00Z</dcterms:created>
  <dc:creator>Doddy</dc:creator>
  <dc:description/>
  <cp:keywords/>
  <dc:language>en-US</dc:language>
  <cp:lastModifiedBy>Doddy</cp:lastModifiedBy>
  <dcterms:modified xsi:type="dcterms:W3CDTF">2012-12-01T10:18:00Z</dcterms:modified>
  <cp:revision>2</cp:revision>
  <dc:subject/>
  <dc:title>Моносов 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Моносов Б.М. – Карма и реинкарнация">
    <vt:lpwstr>http://e-puzzle.ru</vt:lpwstr>
  </property>
</Properties>
</file>