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48"/>
        </w:rPr>
      </w:pPr>
      <w:r>
        <w:rPr>
          <w:szCs w:val="48"/>
        </w:rPr>
        <w:t>ДЛЯ ТЕХ, КТО ВЯЖЕТ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2"/>
        <w:rPr>
          <w:szCs w:val="24"/>
        </w:rPr>
      </w:pPr>
      <w:r>
        <w:rPr/>
        <w:t>ПУЛОВЕР С ОРНАМЕНТОМ ДЛЯ ДЕВОЧКИ 11—12 ЛЕТ</w:t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157855" cy="408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4"/>
        </w:rPr>
      </w:pPr>
      <w:r>
        <w:rPr/>
        <w:t>Для выполнения такого пуловера потребуется по 200 г красной и темно-серой пряжи, 50 г светло-серой, а также остатки белой и синей пряжи. Спицы прямые 2 и 3 мм, кольцевые 2 мм длиной 40 см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bCs/>
          <w:sz w:val="22"/>
          <w:szCs w:val="16"/>
        </w:rPr>
        <w:t>Вязка</w:t>
      </w:r>
      <w:r>
        <w:rPr>
          <w:sz w:val="22"/>
          <w:szCs w:val="16"/>
        </w:rPr>
        <w:t>. Резинка 1</w:t>
      </w:r>
      <w:r>
        <w:rPr>
          <w:sz w:val="22"/>
          <w:szCs w:val="16"/>
          <w:lang w:val="en-US"/>
        </w:rPr>
        <w:t>X</w:t>
      </w:r>
      <w:r>
        <w:rPr>
          <w:sz w:val="22"/>
          <w:szCs w:val="16"/>
        </w:rPr>
        <w:t>1 (на спицах 2 мм) и чулочная (на спицах 3 мм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Орнамент «голова человечка» выполняется по схеме. В работе несколько клубков. При переходе с одного цвета пряжи на другой нити на изнанке работы скрещиваются для того, чтобы не получалось щелей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bCs/>
          <w:sz w:val="22"/>
          <w:szCs w:val="16"/>
        </w:rPr>
        <w:t>Плотность вязки</w:t>
      </w:r>
      <w:r>
        <w:rPr>
          <w:sz w:val="22"/>
          <w:szCs w:val="16"/>
        </w:rPr>
        <w:t>: 22 петли в ширину и 32 ряда в высоту равны 10 см.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ind w:firstLine="284"/>
        <w:rPr>
          <w:szCs w:val="24"/>
        </w:rPr>
      </w:pPr>
      <w:r>
        <w:rPr/>
        <w:t>ОПИСАНИЕ РАБОТЫ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bCs/>
          <w:sz w:val="22"/>
          <w:szCs w:val="16"/>
        </w:rPr>
        <w:t>Спинка</w:t>
      </w:r>
      <w:r>
        <w:rPr>
          <w:sz w:val="22"/>
          <w:szCs w:val="16"/>
        </w:rPr>
        <w:t>. Наберите 84 петли темно-серой пряжи на спицы 2 мм и провяжите 5 см резинкой 1X1. В последнем ряду резинки прибавьте равномерно 8 петель. Затем перейдите на спицы 3 мм и вяжите чулочной вязкой, чередуя цвета в следующей последовательности: * 14 рядов темно-серой пряжи, 2 ряда красной *. Повторите от * до * 4 раза, после этого провяжите 16 рядов светлосерой пряжей и закончите спинку красной пряжей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На 24-м см от конца резинки закройте с обеих сторон по 7 петель на пройм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На 42-м см закройте средние 32 петли для горловины и закончите обе половины спинки отдельно. Для закругления горловины закрывайте с обеих ее сторон еще 2 раза по 2 петли и по 19 петель на каждое плечо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bCs/>
          <w:sz w:val="22"/>
          <w:szCs w:val="16"/>
        </w:rPr>
        <w:t>Перед.</w:t>
      </w:r>
      <w:r>
        <w:rPr>
          <w:sz w:val="22"/>
          <w:szCs w:val="16"/>
        </w:rPr>
        <w:t xml:space="preserve"> Сначала вяжите, как спинку. В 71-м ряду провяжите с 34-й по 43-ю петлю темно-серой пряжей и начните выполнение орнамента по схеме. На 38-м см от конца резинки закройте средние 14 петель для горловины и закончите обе половины переда отдельно. Для закругления горловины закрывайте с обеих ее сторон еще 1 раз по 3, 3 раза по 2 и 4 раза по 1 петле в каждом втором ряду. На 44-м см от конца резинки закройте на оба плеча по 19 петель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Рукава. Наберите 36 петель темно-серой пряжи на спицы 2 мм и провяжите 5 см резинкой 1X1. Затем перейдите на спицы 3 мм и в первом же ряду после резинки прибавьте через равные промежутки 18 петель. Цвета пряжи чередуйте в следующей последовательности: 14 рядов темно-серой, 2 ряда красной, 16 рядов светло-серой пряжи. Закончите рукав красной пряжей. По мере вязки прибавляйте с обеих сторон 16 раз по 1 петле в каждом седьмом ряду. На 39-м см от конца резинки закройте все петл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499870" cy="2225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112141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566545" cy="1334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Чертеж выкройки пуловера для девочки 11 — 12 лет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Сборка. Все детали расправьте на выкройке и, накрыв мокрой тканью, дайте просохнуть. На лице человечка вышейте красной пряжей рот и щеки, а синей пряжей глаза. Нарежьте несколько синих нитей длиной 8 см и прикрепите их к головке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Сшейте швы и вставьте в проймы рукава, согласно отметкам на чертежах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Наберите на кольцевые спицы вокруг горловины 110 петель красной пряжей (50 петель по горловине спинки и 60 петель по горловине переда), провяжите 3 см резинкой 1X1 и закройте петли в ритме резинки,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  <w:t xml:space="preserve">По материалам журнала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«Нейе моде» (ФРГ).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firstLine="284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  <w:t>ж. Наука и жизнь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16"/>
          <w:lang w:val="en-US"/>
        </w:rPr>
      </w:pPr>
      <w:r>
        <w:rPr>
          <w:b/>
          <w:bCs/>
          <w:i/>
          <w:iCs/>
          <w:szCs w:val="16"/>
          <w:lang w:val="en-US"/>
        </w:rPr>
        <w:t>OCR Pirat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16"/>
          <w:lang w:val="en-US"/>
        </w:rPr>
      </w:pPr>
      <w:r>
        <w:rPr>
          <w:b/>
          <w:bCs/>
          <w:i/>
          <w:iCs/>
          <w:sz w:val="22"/>
          <w:szCs w:val="16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8"/>
      <w:szCs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both"/>
    </w:pPr>
    <w:rPr>
      <w:sz w:val="22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center"/>
    </w:pPr>
    <w:rPr>
      <w:b/>
      <w:bCs/>
      <w:sz w:val="40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6:23:00Z</dcterms:created>
  <dc:creator>Slawa</dc:creator>
  <dc:description/>
  <dc:language>en-US</dc:language>
  <cp:lastModifiedBy>Slawa</cp:lastModifiedBy>
  <dcterms:modified xsi:type="dcterms:W3CDTF">2005-12-10T16:24:00Z</dcterms:modified>
  <cp:revision>1</cp:revision>
  <dc:subject/>
  <dc:title>ДЛЯ ТЕХ, КТО ВЯЖЕТ</dc:title>
</cp:coreProperties>
</file>