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Моносов </w:t>
      </w:r>
      <w:r>
        <w:rPr>
          <w:b/>
          <w:sz w:val="28"/>
          <w:szCs w:val="28"/>
        </w:rPr>
        <w:t xml:space="preserve">Б.М. - </w:t>
      </w:r>
      <w:r>
        <w:rPr>
          <w:b/>
          <w:bCs/>
          <w:sz w:val="28"/>
          <w:szCs w:val="28"/>
          <w:lang w:val="uk-UA"/>
        </w:rPr>
        <w:t>Магия</w:t>
      </w:r>
      <w:r>
        <w:rPr>
          <w:b/>
          <w:sz w:val="28"/>
          <w:szCs w:val="28"/>
          <w:lang w:val="uk-UA"/>
        </w:rPr>
        <w:t xml:space="preserve"> </w:t>
      </w:r>
      <w:r>
        <w:rPr>
          <w:b/>
          <w:bCs/>
          <w:sz w:val="28"/>
          <w:szCs w:val="28"/>
          <w:lang w:val="uk-UA"/>
        </w:rPr>
        <w:t>для</w:t>
      </w:r>
      <w:r>
        <w:rPr>
          <w:b/>
          <w:sz w:val="28"/>
          <w:szCs w:val="28"/>
          <w:lang w:val="uk-UA"/>
        </w:rPr>
        <w:t xml:space="preserve"> </w:t>
      </w:r>
      <w:r>
        <w:rPr>
          <w:b/>
          <w:bCs/>
          <w:sz w:val="28"/>
          <w:szCs w:val="28"/>
          <w:lang w:val="uk-UA"/>
        </w:rPr>
        <w:t>Магов</w:t>
      </w:r>
    </w:p>
    <w:p>
      <w:pPr>
        <w:pStyle w:val="Normal"/>
        <w:rPr>
          <w:b/>
          <w:b/>
          <w:sz w:val="28"/>
          <w:szCs w:val="28"/>
          <w:lang w:val="uk-UA"/>
        </w:rPr>
      </w:pPr>
      <w:r>
        <w:rPr>
          <w:b/>
          <w:sz w:val="28"/>
          <w:szCs w:val="28"/>
          <w:lang w:val="uk-UA"/>
        </w:rPr>
      </w:r>
    </w:p>
    <w:p>
      <w:pPr>
        <w:pStyle w:val="Normal"/>
        <w:jc w:val="center"/>
        <w:rPr>
          <w:lang w:val="uk-UA"/>
        </w:rPr>
      </w:pPr>
      <w:r>
        <w:rPr/>
        <w:drawing>
          <wp:inline distT="0" distB="0" distL="0" distR="0">
            <wp:extent cx="1428750" cy="19805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5" t="-18" r="-25" b="-18"/>
                    <a:stretch>
                      <a:fillRect/>
                    </a:stretch>
                  </pic:blipFill>
                  <pic:spPr bwMode="auto">
                    <a:xfrm>
                      <a:off x="0" y="0"/>
                      <a:ext cx="1428750" cy="1980565"/>
                    </a:xfrm>
                    <a:prstGeom prst="rect">
                      <a:avLst/>
                    </a:prstGeom>
                  </pic:spPr>
                </pic:pic>
              </a:graphicData>
            </a:graphic>
          </wp:inline>
        </w:drawing>
      </w:r>
    </w:p>
    <w:p>
      <w:pPr>
        <w:pStyle w:val="Normal"/>
        <w:rPr>
          <w:color w:val="FFFFFF"/>
          <w:lang w:val="en-US"/>
        </w:rPr>
      </w:pPr>
      <w:hyperlink r:id="rId3">
        <w:r>
          <w:rPr>
            <w:rStyle w:val="InternetLink"/>
            <w:color w:val="FFFFFF"/>
            <w:lang w:val="en-US"/>
          </w:rPr>
          <w:t>www.e-puzzle.ru</w:t>
        </w:r>
      </w:hyperlink>
    </w:p>
    <w:p>
      <w:pPr>
        <w:pStyle w:val="Normal"/>
        <w:rPr>
          <w:sz w:val="16"/>
          <w:szCs w:val="16"/>
          <w:lang w:val="uk-UA"/>
        </w:rPr>
      </w:pPr>
      <w:r>
        <w:rPr>
          <w:sz w:val="16"/>
          <w:szCs w:val="16"/>
          <w:lang w:val="uk-UA"/>
        </w:rPr>
        <w:t>ББК 86.39.1 М 77</w:t>
      </w:r>
    </w:p>
    <w:p>
      <w:pPr>
        <w:pStyle w:val="Normal"/>
        <w:rPr>
          <w:sz w:val="16"/>
          <w:szCs w:val="16"/>
          <w:lang w:val="uk-UA"/>
        </w:rPr>
      </w:pPr>
      <w:r>
        <w:rPr>
          <w:sz w:val="16"/>
          <w:szCs w:val="16"/>
          <w:lang w:val="uk-UA"/>
        </w:rPr>
        <w:t>Б.М.Моносов</w:t>
      </w:r>
    </w:p>
    <w:p>
      <w:pPr>
        <w:pStyle w:val="Normal"/>
        <w:rPr>
          <w:sz w:val="16"/>
          <w:szCs w:val="16"/>
          <w:lang w:val="uk-UA"/>
        </w:rPr>
      </w:pPr>
      <w:r>
        <w:rPr>
          <w:sz w:val="16"/>
          <w:szCs w:val="16"/>
          <w:lang w:val="uk-UA"/>
        </w:rPr>
        <w:t>М 77,</w:t>
      </w:r>
    </w:p>
    <w:p>
      <w:pPr>
        <w:pStyle w:val="Normal"/>
        <w:rPr>
          <w:sz w:val="16"/>
          <w:szCs w:val="16"/>
          <w:lang w:val="uk-UA"/>
        </w:rPr>
      </w:pPr>
      <w:r>
        <w:rPr>
          <w:sz w:val="16"/>
          <w:szCs w:val="16"/>
          <w:lang w:val="uk-UA"/>
        </w:rPr>
        <w:t>Магия для магов.— СПб: Агентство "Деловой Петербург", 1996.—32 с.</w:t>
      </w:r>
    </w:p>
    <w:p>
      <w:pPr>
        <w:pStyle w:val="Normal"/>
        <w:rPr>
          <w:sz w:val="16"/>
          <w:szCs w:val="16"/>
          <w:lang w:val="uk-UA"/>
        </w:rPr>
      </w:pPr>
      <w:r>
        <w:rPr>
          <w:sz w:val="16"/>
          <w:szCs w:val="16"/>
          <w:lang w:val="uk-UA"/>
        </w:rPr>
      </w:r>
    </w:p>
    <w:p>
      <w:pPr>
        <w:pStyle w:val="Normal"/>
        <w:rPr>
          <w:lang w:val="uk-UA"/>
        </w:rPr>
      </w:pPr>
      <w:r>
        <w:rPr>
          <w:lang w:val="uk-UA"/>
        </w:rPr>
        <w:t>Книга "Магия для магов" — первая в серии "Школа магов".</w:t>
      </w:r>
    </w:p>
    <w:p>
      <w:pPr>
        <w:pStyle w:val="Normal"/>
        <w:rPr>
          <w:lang w:val="uk-UA"/>
        </w:rPr>
      </w:pPr>
      <w:r>
        <w:rPr>
          <w:lang w:val="uk-UA"/>
        </w:rPr>
        <w:t>Эта серия была начата автором в 1991 году и к настоящему времени им написано шесть книг, вводящих читателя в мир, где живут и творят маги. "Магия для магов" это по своей сути краткий курс теоретической магии, составленный на основе очень большого количества литературных источников, в основном труднодоступных, и преломленных автором, исходя из его личного опыта занятия магией.</w:t>
      </w:r>
    </w:p>
    <w:p>
      <w:pPr>
        <w:pStyle w:val="Normal"/>
        <w:rPr>
          <w:lang w:val="uk-UA"/>
        </w:rPr>
      </w:pPr>
      <w:r>
        <w:rPr>
          <w:lang w:val="uk-UA"/>
        </w:rPr>
      </w:r>
    </w:p>
    <w:p>
      <w:pPr>
        <w:pStyle w:val="Normal"/>
        <w:rPr/>
      </w:pPr>
      <w:r>
        <w:rPr/>
        <w:t xml:space="preserve">Книга о магии для магов и не-магов. Это особый взгляд на мироздание и происходящие в нем процессы. Многие говорят о магии с позиции "цивилизованных" ученых людей, критикующих суеверия. Но ситуация обратная. </w:t>
      </w:r>
    </w:p>
    <w:p>
      <w:pPr>
        <w:pStyle w:val="Normal"/>
        <w:rPr/>
      </w:pPr>
      <w:r>
        <w:rPr/>
        <w:t xml:space="preserve">Например, физика - это способ познания, описывающий свойства лишь трехмерного мира - одного из семи миров, обладающих большим числом измерений, которыми оперируют маги. Маги свободно обращаются с таким понятием, как параллельные миры. И только сейчас цивилизация начинает оценивать значимость этой информации, тогда как магия пользовалась ею издавна. </w:t>
      </w:r>
    </w:p>
    <w:p>
      <w:pPr>
        <w:pStyle w:val="Normal"/>
        <w:rPr>
          <w:lang w:val="uk-UA"/>
        </w:rPr>
      </w:pPr>
      <w:r>
        <w:rPr/>
        <w:t>Магия - древняя система знаний, включающая в себя как известные нам понятия, так и многое сверх того.</w:t>
      </w:r>
    </w:p>
    <w:p>
      <w:pPr>
        <w:pStyle w:val="Normal"/>
        <w:rPr>
          <w:lang w:val="uk-UA"/>
        </w:rPr>
      </w:pPr>
      <w:r>
        <w:rPr>
          <w:lang w:val="uk-UA"/>
        </w:rPr>
      </w:r>
    </w:p>
    <w:p>
      <w:pPr>
        <w:pStyle w:val="Normal"/>
        <w:rPr>
          <w:sz w:val="16"/>
          <w:szCs w:val="16"/>
          <w:lang w:val="uk-UA"/>
        </w:rPr>
      </w:pPr>
      <w:r>
        <w:rPr>
          <w:sz w:val="16"/>
          <w:szCs w:val="16"/>
          <w:lang w:val="uk-UA"/>
        </w:rPr>
        <w:t>ББК86.39.1</w:t>
      </w:r>
    </w:p>
    <w:p>
      <w:pPr>
        <w:pStyle w:val="Normal"/>
        <w:rPr>
          <w:sz w:val="16"/>
          <w:szCs w:val="16"/>
          <w:lang w:val="uk-UA"/>
        </w:rPr>
      </w:pPr>
      <w:r>
        <w:rPr>
          <w:sz w:val="16"/>
          <w:szCs w:val="16"/>
          <w:lang w:val="uk-UA"/>
        </w:rPr>
        <w:t>Редактор А.Голод Корректор В Хамзина Художник Л.Петров Агентство "Деловой Петербург", 1996 О Б.М.Моносов, 1991</w:t>
      </w:r>
    </w:p>
    <w:p>
      <w:pPr>
        <w:pStyle w:val="Normal"/>
        <w:rPr>
          <w:sz w:val="16"/>
          <w:szCs w:val="16"/>
          <w:lang w:val="uk-UA"/>
        </w:rPr>
      </w:pPr>
      <w:r>
        <w:rPr>
          <w:sz w:val="16"/>
          <w:szCs w:val="16"/>
          <w:lang w:val="uk-UA"/>
        </w:rPr>
      </w:r>
    </w:p>
    <w:p>
      <w:pPr>
        <w:pStyle w:val="Normal"/>
        <w:rPr>
          <w:lang w:val="uk-UA"/>
        </w:rPr>
      </w:pPr>
      <w:r>
        <w:rPr>
          <w:lang w:val="uk-UA"/>
        </w:rPr>
        <w:t>Эта книга представляет собой компиляцию многочисленных сочинений по оккультизму, магии и парапсихологии. Я излагаю этот материал, исходя из своих знаний и личного опыта занятия магией. Эта книга посвящена магии. Под магией я понимаю совершенно особый взгляд на мироздание и происходящие в нем процессы. Обычно современные авторы говорят о магии с позиции "цивилизо</w:t>
        <w:softHyphen/>
        <w:t>ванного" высокоученого человека, критикующего отсталые суеверные представления дремучих дикарей. На самом деле ситуация как раз обратная. Известная нам физика есть лишь частный случай, описывающий свойства трехмерного мира, одного из семи миров обладающих большим числом измерений, которыми оперируют маги. Кроме того, они совершенно свободно обращаются с таким понятием, как параллельные миры. Только сейчас наша цивилизация подошла к оценке значимости информации в нашем мире, тогда как магия издавна оперировала этим понятием. Таким образом, под магией я понимаю древнюю систему знаний, включающую в себя известные нам знания, а также многое и многое сверх того.</w:t>
      </w:r>
    </w:p>
    <w:p>
      <w:pPr>
        <w:pStyle w:val="Normal"/>
        <w:rPr>
          <w:lang w:val="uk-UA"/>
        </w:rPr>
      </w:pPr>
      <w:r>
        <w:rPr>
          <w:lang w:val="uk-UA"/>
        </w:rPr>
        <w:t>Кроме того, в этой книге нет доказательств, она имеет чисто описательный характер. Это вопрос принципиальный. Автор считает основной ошибкой нынешних парапсихологов попытку что-либо доказать "непосвященным". Далее будет показано, что такая попытка теоретически абсурдна. Все магические знания обычно являются оккультными, то есть тайными. Это древняя традиция, и автор ее не нарушает. Воспользоваться излагаемыми знаниями может только маг. В основе книги лежит опыт автора, его учителя и школы, к которой они принадлежат. Автор не причисляет себя ни к одной из ныне существующих религиозных конфессий, как и все маги. Не будучи атеистами, маги, тем не менее, являются неверующими, так как магия — это наука о совершенствовании сознания для постижения мироздании.</w:t>
      </w:r>
    </w:p>
    <w:p>
      <w:pPr>
        <w:pStyle w:val="Normal"/>
        <w:rPr>
          <w:lang w:val="uk-UA"/>
        </w:rPr>
      </w:pPr>
      <w:r>
        <w:rPr>
          <w:lang w:val="uk-UA"/>
        </w:rPr>
        <w:t>Цель магии — познание тела, души и духа.</w:t>
      </w:r>
    </w:p>
    <w:p>
      <w:pPr>
        <w:pStyle w:val="Normal"/>
        <w:rPr>
          <w:lang w:val="uk-UA"/>
        </w:rPr>
      </w:pPr>
      <w:r>
        <w:rPr>
          <w:lang w:val="uk-UA"/>
        </w:rPr>
      </w:r>
    </w:p>
    <w:p>
      <w:pPr>
        <w:pStyle w:val="Normal"/>
        <w:rPr/>
      </w:pPr>
      <w:r>
        <w:rPr>
          <w:b/>
          <w:bCs/>
          <w:lang w:val="uk-UA"/>
        </w:rPr>
        <w:t>Содержание:</w:t>
      </w:r>
      <w:r>
        <w:rPr>
          <w:lang w:val="uk-UA"/>
        </w:rPr>
        <w:t xml:space="preserve"> </w:t>
      </w:r>
    </w:p>
    <w:p>
      <w:pPr>
        <w:sectPr>
          <w:footerReference w:type="default" r:id="rId4"/>
          <w:type w:val="nextPage"/>
          <w:pgSz w:w="11906" w:h="16838"/>
          <w:pgMar w:left="1417" w:right="850" w:gutter="0" w:header="0" w:top="1134" w:footer="708" w:bottom="1134"/>
          <w:pgNumType w:fmt="decimal"/>
          <w:formProt w:val="false"/>
          <w:textDirection w:val="lrTb"/>
          <w:docGrid w:type="default" w:linePitch="360" w:charSpace="0"/>
        </w:sectPr>
      </w:pPr>
    </w:p>
    <w:p>
      <w:pPr>
        <w:pStyle w:val="Normal"/>
        <w:ind w:hanging="0"/>
        <w:rPr>
          <w:sz w:val="20"/>
          <w:szCs w:val="20"/>
          <w:lang w:val="uk-UA"/>
        </w:rPr>
      </w:pPr>
      <w:r>
        <w:rPr>
          <w:sz w:val="20"/>
          <w:szCs w:val="20"/>
          <w:lang w:val="uk-UA"/>
        </w:rPr>
        <w:t>1. Материализм магов</w:t>
      </w:r>
    </w:p>
    <w:p>
      <w:pPr>
        <w:pStyle w:val="Normal"/>
        <w:ind w:hanging="0"/>
        <w:rPr>
          <w:sz w:val="20"/>
          <w:szCs w:val="20"/>
          <w:lang w:val="uk-UA"/>
        </w:rPr>
      </w:pPr>
      <w:r>
        <w:rPr>
          <w:sz w:val="20"/>
          <w:szCs w:val="20"/>
          <w:lang w:val="uk-UA"/>
        </w:rPr>
        <w:t>2. Ключ к многомерности</w:t>
      </w:r>
    </w:p>
    <w:p>
      <w:pPr>
        <w:pStyle w:val="Normal"/>
        <w:ind w:hanging="0"/>
        <w:rPr>
          <w:sz w:val="20"/>
          <w:szCs w:val="20"/>
          <w:lang w:val="uk-UA"/>
        </w:rPr>
      </w:pPr>
      <w:r>
        <w:rPr>
          <w:sz w:val="20"/>
          <w:szCs w:val="20"/>
          <w:lang w:val="uk-UA"/>
        </w:rPr>
        <w:t>3. Описания тонких миров</w:t>
      </w:r>
    </w:p>
    <w:p>
      <w:pPr>
        <w:pStyle w:val="Normal"/>
        <w:ind w:hanging="0"/>
        <w:rPr>
          <w:sz w:val="20"/>
          <w:szCs w:val="20"/>
          <w:lang w:val="uk-UA"/>
        </w:rPr>
      </w:pPr>
      <w:r>
        <w:rPr>
          <w:sz w:val="20"/>
          <w:szCs w:val="20"/>
          <w:lang w:val="uk-UA"/>
        </w:rPr>
        <w:t>4. Сон и смерть</w:t>
      </w:r>
    </w:p>
    <w:p>
      <w:pPr>
        <w:pStyle w:val="Normal"/>
        <w:ind w:hanging="0"/>
        <w:rPr>
          <w:sz w:val="20"/>
          <w:szCs w:val="20"/>
          <w:lang w:val="uk-UA"/>
        </w:rPr>
      </w:pPr>
      <w:r>
        <w:rPr>
          <w:sz w:val="20"/>
          <w:szCs w:val="20"/>
          <w:lang w:val="uk-UA"/>
        </w:rPr>
        <w:t>5. Загробная жизнь</w:t>
      </w:r>
    </w:p>
    <w:p>
      <w:pPr>
        <w:pStyle w:val="Normal"/>
        <w:ind w:hanging="0"/>
        <w:rPr>
          <w:sz w:val="20"/>
          <w:szCs w:val="20"/>
          <w:lang w:val="uk-UA"/>
        </w:rPr>
      </w:pPr>
      <w:r>
        <w:rPr>
          <w:sz w:val="20"/>
          <w:szCs w:val="20"/>
          <w:lang w:val="uk-UA"/>
        </w:rPr>
        <w:t>6. Рождение и законы кармы</w:t>
      </w:r>
    </w:p>
    <w:p>
      <w:pPr>
        <w:pStyle w:val="Normal"/>
        <w:ind w:hanging="0"/>
        <w:rPr>
          <w:sz w:val="20"/>
          <w:szCs w:val="20"/>
          <w:lang w:val="uk-UA"/>
        </w:rPr>
      </w:pPr>
      <w:r>
        <w:rPr>
          <w:sz w:val="20"/>
          <w:szCs w:val="20"/>
          <w:lang w:val="uk-UA"/>
        </w:rPr>
        <w:t>7. Эволюция человека и эволюция человечества</w:t>
      </w:r>
    </w:p>
    <w:p>
      <w:pPr>
        <w:pStyle w:val="Normal"/>
        <w:ind w:hanging="0"/>
        <w:rPr>
          <w:sz w:val="20"/>
          <w:szCs w:val="20"/>
          <w:lang w:val="uk-UA"/>
        </w:rPr>
      </w:pPr>
      <w:r>
        <w:rPr>
          <w:sz w:val="20"/>
          <w:szCs w:val="20"/>
          <w:lang w:val="uk-UA"/>
        </w:rPr>
        <w:t>8. Поляризация и магия</w:t>
      </w:r>
    </w:p>
    <w:p>
      <w:pPr>
        <w:pStyle w:val="Normal"/>
        <w:ind w:hanging="0"/>
        <w:rPr>
          <w:sz w:val="20"/>
          <w:szCs w:val="20"/>
          <w:lang w:val="uk-UA"/>
        </w:rPr>
      </w:pPr>
      <w:r>
        <w:rPr>
          <w:sz w:val="20"/>
          <w:szCs w:val="20"/>
          <w:lang w:val="uk-UA"/>
        </w:rPr>
        <w:t>9. Медиумы</w:t>
      </w:r>
    </w:p>
    <w:p>
      <w:pPr>
        <w:pStyle w:val="Normal"/>
        <w:ind w:hanging="0"/>
        <w:rPr>
          <w:sz w:val="20"/>
          <w:szCs w:val="20"/>
          <w:lang w:val="uk-UA"/>
        </w:rPr>
      </w:pPr>
      <w:r>
        <w:rPr>
          <w:sz w:val="20"/>
          <w:szCs w:val="20"/>
          <w:lang w:val="uk-UA"/>
        </w:rPr>
        <w:t>10. Путь шаманов</w:t>
      </w:r>
    </w:p>
    <w:p>
      <w:pPr>
        <w:pStyle w:val="Normal"/>
        <w:ind w:hanging="0"/>
        <w:rPr>
          <w:sz w:val="20"/>
          <w:szCs w:val="20"/>
          <w:lang w:val="uk-UA"/>
        </w:rPr>
      </w:pPr>
      <w:r>
        <w:rPr>
          <w:sz w:val="20"/>
          <w:szCs w:val="20"/>
          <w:lang w:val="uk-UA"/>
        </w:rPr>
        <w:t>11. Спиритизм</w:t>
      </w:r>
    </w:p>
    <w:p>
      <w:pPr>
        <w:pStyle w:val="Normal"/>
        <w:ind w:hanging="0"/>
        <w:rPr>
          <w:sz w:val="20"/>
          <w:szCs w:val="20"/>
          <w:lang w:val="uk-UA"/>
        </w:rPr>
      </w:pPr>
      <w:r>
        <w:rPr>
          <w:sz w:val="20"/>
          <w:szCs w:val="20"/>
          <w:lang w:val="uk-UA"/>
        </w:rPr>
        <w:t>12. Колдуны и ведьмы — адепты черного пути</w:t>
      </w:r>
    </w:p>
    <w:p>
      <w:pPr>
        <w:pStyle w:val="Normal"/>
        <w:ind w:hanging="0"/>
        <w:rPr>
          <w:sz w:val="20"/>
          <w:szCs w:val="20"/>
          <w:lang w:val="uk-UA"/>
        </w:rPr>
      </w:pPr>
      <w:r>
        <w:rPr>
          <w:sz w:val="20"/>
          <w:szCs w:val="20"/>
          <w:lang w:val="uk-UA"/>
        </w:rPr>
        <w:t>13. Жрецы и служители религий</w:t>
      </w:r>
    </w:p>
    <w:p>
      <w:pPr>
        <w:pStyle w:val="Normal"/>
        <w:ind w:hanging="0"/>
        <w:rPr>
          <w:sz w:val="20"/>
          <w:szCs w:val="20"/>
          <w:lang w:val="uk-UA"/>
        </w:rPr>
      </w:pPr>
      <w:r>
        <w:rPr>
          <w:sz w:val="20"/>
          <w:szCs w:val="20"/>
          <w:lang w:val="uk-UA"/>
        </w:rPr>
        <w:t>14. Великие иерархи церкви и собственно маги</w:t>
      </w:r>
    </w:p>
    <w:p>
      <w:pPr>
        <w:pStyle w:val="Normal"/>
        <w:ind w:hanging="0"/>
        <w:rPr>
          <w:sz w:val="20"/>
          <w:szCs w:val="20"/>
          <w:lang w:val="uk-UA"/>
        </w:rPr>
      </w:pPr>
      <w:r>
        <w:rPr>
          <w:sz w:val="20"/>
          <w:szCs w:val="20"/>
          <w:lang w:val="uk-UA"/>
        </w:rPr>
        <w:t>15. Воплощенные существа высших ментальных планов</w:t>
      </w:r>
    </w:p>
    <w:p>
      <w:pPr>
        <w:pStyle w:val="Normal"/>
        <w:ind w:hanging="0"/>
        <w:rPr>
          <w:sz w:val="20"/>
          <w:szCs w:val="20"/>
          <w:lang w:val="uk-UA"/>
        </w:rPr>
      </w:pPr>
      <w:r>
        <w:rPr>
          <w:sz w:val="20"/>
          <w:szCs w:val="20"/>
          <w:lang w:val="uk-UA"/>
        </w:rPr>
        <w:t>16. Биоаномальные зоны</w:t>
      </w:r>
    </w:p>
    <w:p>
      <w:pPr>
        <w:pStyle w:val="Normal"/>
        <w:ind w:hanging="0"/>
        <w:rPr>
          <w:sz w:val="20"/>
          <w:szCs w:val="20"/>
          <w:lang w:val="uk-UA"/>
        </w:rPr>
      </w:pPr>
      <w:r>
        <w:rPr>
          <w:sz w:val="20"/>
          <w:szCs w:val="20"/>
          <w:lang w:val="uk-UA"/>
        </w:rPr>
        <w:t>17. Прана — космическая жизненная сила</w:t>
      </w:r>
    </w:p>
    <w:p>
      <w:pPr>
        <w:pStyle w:val="Normal"/>
        <w:ind w:hanging="0"/>
        <w:rPr>
          <w:sz w:val="20"/>
          <w:szCs w:val="20"/>
          <w:lang w:val="uk-UA"/>
        </w:rPr>
      </w:pPr>
      <w:r>
        <w:rPr>
          <w:sz w:val="20"/>
          <w:szCs w:val="20"/>
          <w:lang w:val="uk-UA"/>
        </w:rPr>
        <w:t>18. Пять элементов и параллельные вселенные</w:t>
      </w:r>
    </w:p>
    <w:p>
      <w:pPr>
        <w:pStyle w:val="Normal"/>
        <w:ind w:hanging="0"/>
        <w:rPr>
          <w:sz w:val="20"/>
          <w:szCs w:val="20"/>
          <w:lang w:val="uk-UA"/>
        </w:rPr>
      </w:pPr>
      <w:r>
        <w:rPr>
          <w:sz w:val="20"/>
          <w:szCs w:val="20"/>
          <w:lang w:val="uk-UA"/>
        </w:rPr>
        <w:t>19. Астральное клише и формальная магия</w:t>
      </w:r>
    </w:p>
    <w:p>
      <w:pPr>
        <w:pStyle w:val="Normal"/>
        <w:ind w:hanging="0"/>
        <w:rPr>
          <w:sz w:val="20"/>
          <w:szCs w:val="20"/>
          <w:lang w:val="uk-UA"/>
        </w:rPr>
      </w:pPr>
      <w:r>
        <w:rPr>
          <w:sz w:val="20"/>
          <w:szCs w:val="20"/>
          <w:lang w:val="uk-UA"/>
        </w:rPr>
        <w:t>20. Каббала — соотношение чисел и формы</w:t>
      </w:r>
    </w:p>
    <w:p>
      <w:pPr>
        <w:pStyle w:val="Normal"/>
        <w:ind w:hanging="0"/>
        <w:rPr>
          <w:sz w:val="20"/>
          <w:szCs w:val="20"/>
          <w:lang w:val="uk-UA"/>
        </w:rPr>
      </w:pPr>
      <w:r>
        <w:rPr>
          <w:sz w:val="20"/>
          <w:szCs w:val="20"/>
          <w:lang w:val="uk-UA"/>
        </w:rPr>
        <w:t>21. Виды оккультного целительства</w:t>
      </w:r>
    </w:p>
    <w:p>
      <w:pPr>
        <w:pStyle w:val="Normal"/>
        <w:ind w:hanging="0"/>
        <w:rPr>
          <w:sz w:val="20"/>
          <w:szCs w:val="20"/>
          <w:lang w:val="uk-UA"/>
        </w:rPr>
      </w:pPr>
      <w:r>
        <w:rPr>
          <w:sz w:val="20"/>
          <w:szCs w:val="20"/>
          <w:lang w:val="uk-UA"/>
        </w:rPr>
        <w:t>22. Путешествия магов</w:t>
      </w:r>
    </w:p>
    <w:p>
      <w:pPr>
        <w:pStyle w:val="Normal"/>
        <w:ind w:hanging="0"/>
        <w:rPr>
          <w:sz w:val="20"/>
          <w:szCs w:val="20"/>
          <w:lang w:val="uk-UA"/>
        </w:rPr>
      </w:pPr>
      <w:r>
        <w:rPr>
          <w:sz w:val="20"/>
          <w:szCs w:val="20"/>
          <w:lang w:val="uk-UA"/>
        </w:rPr>
        <w:t>23. Великое делание алхимиков</w:t>
      </w:r>
    </w:p>
    <w:p>
      <w:pPr>
        <w:pStyle w:val="Normal"/>
        <w:ind w:hanging="0"/>
        <w:rPr>
          <w:sz w:val="20"/>
          <w:szCs w:val="20"/>
          <w:lang w:val="uk-UA"/>
        </w:rPr>
      </w:pPr>
      <w:r>
        <w:rPr>
          <w:sz w:val="20"/>
          <w:szCs w:val="20"/>
          <w:lang w:val="uk-UA"/>
        </w:rPr>
        <w:t>24. Помощники магов — ангелы и духи</w:t>
      </w:r>
    </w:p>
    <w:p>
      <w:pPr>
        <w:pStyle w:val="Normal"/>
        <w:ind w:hanging="0"/>
        <w:rPr>
          <w:sz w:val="20"/>
          <w:szCs w:val="20"/>
          <w:lang w:val="uk-UA"/>
        </w:rPr>
      </w:pPr>
      <w:r>
        <w:rPr>
          <w:sz w:val="20"/>
          <w:szCs w:val="20"/>
          <w:lang w:val="uk-UA"/>
        </w:rPr>
        <w:t>25. Гексаграмма Соломона - план эволюции Вселенной</w:t>
      </w:r>
    </w:p>
    <w:p>
      <w:pPr>
        <w:pStyle w:val="Normal"/>
        <w:ind w:hanging="0"/>
        <w:rPr>
          <w:sz w:val="20"/>
          <w:szCs w:val="20"/>
          <w:lang w:val="uk-UA"/>
        </w:rPr>
      </w:pPr>
      <w:r>
        <w:rPr>
          <w:sz w:val="20"/>
          <w:szCs w:val="20"/>
          <w:lang w:val="uk-UA"/>
        </w:rPr>
        <w:t>26. Высшие сиддхи, или умения выжить</w:t>
      </w:r>
    </w:p>
    <w:p>
      <w:pPr>
        <w:pStyle w:val="Normal"/>
        <w:ind w:hanging="0"/>
        <w:rPr>
          <w:sz w:val="20"/>
          <w:szCs w:val="20"/>
          <w:lang w:val="uk-UA"/>
        </w:rPr>
      </w:pPr>
      <w:r>
        <w:rPr>
          <w:sz w:val="20"/>
          <w:szCs w:val="20"/>
          <w:lang w:val="uk-UA"/>
        </w:rPr>
        <w:t>27. Стиль Инь и стиль Янь</w:t>
      </w:r>
    </w:p>
    <w:p>
      <w:pPr>
        <w:pStyle w:val="Normal"/>
        <w:ind w:hanging="0"/>
        <w:rPr>
          <w:sz w:val="20"/>
          <w:szCs w:val="20"/>
          <w:lang w:val="uk-UA"/>
        </w:rPr>
      </w:pPr>
      <w:r>
        <w:rPr>
          <w:sz w:val="20"/>
          <w:szCs w:val="20"/>
          <w:lang w:val="uk-UA"/>
        </w:rPr>
        <w:t>28. Вереница цивилизаций и виды на эволюцию Земли.</w:t>
      </w:r>
    </w:p>
    <w:p>
      <w:pPr>
        <w:pStyle w:val="Normal"/>
        <w:ind w:hanging="0"/>
        <w:rPr>
          <w:sz w:val="20"/>
          <w:szCs w:val="20"/>
          <w:lang w:val="uk-UA"/>
        </w:rPr>
      </w:pPr>
      <w:r>
        <w:rPr>
          <w:sz w:val="20"/>
          <w:szCs w:val="20"/>
          <w:lang w:val="uk-UA"/>
        </w:rPr>
        <w:t>29. Первоисточники и оккультное предание 30.Заключение</w:t>
      </w:r>
    </w:p>
    <w:p>
      <w:pPr>
        <w:sectPr>
          <w:type w:val="continuous"/>
          <w:pgSz w:w="11906" w:h="16838"/>
          <w:pgMar w:left="1417" w:right="850" w:gutter="0" w:header="0" w:top="1134" w:footer="708" w:bottom="1134"/>
          <w:cols w:num="2" w:space="708" w:equalWidth="true" w:sep="false"/>
          <w:formProt w:val="false"/>
          <w:textDirection w:val="lrTb"/>
          <w:docGrid w:type="default" w:linePitch="360" w:charSpace="0"/>
        </w:sectPr>
      </w:pPr>
    </w:p>
    <w:p>
      <w:pPr>
        <w:pStyle w:val="Normal"/>
        <w:rPr>
          <w:sz w:val="20"/>
          <w:szCs w:val="20"/>
          <w:lang w:val="uk-UA"/>
        </w:rPr>
      </w:pPr>
      <w:r>
        <w:rPr>
          <w:sz w:val="20"/>
          <w:szCs w:val="20"/>
          <w:lang w:val="uk-UA"/>
        </w:rPr>
      </w:r>
    </w:p>
    <w:p>
      <w:pPr>
        <w:pStyle w:val="Normal"/>
        <w:jc w:val="center"/>
        <w:rPr>
          <w:lang w:val="uk-UA"/>
        </w:rPr>
      </w:pPr>
      <w:r>
        <w:rPr>
          <w:lang w:val="uk-UA"/>
        </w:rPr>
        <w:drawing>
          <wp:inline distT="0" distB="0" distL="0" distR="0">
            <wp:extent cx="1965325" cy="350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7" r="-12" b="-7"/>
                    <a:stretch>
                      <a:fillRect/>
                    </a:stretch>
                  </pic:blipFill>
                  <pic:spPr bwMode="auto">
                    <a:xfrm>
                      <a:off x="0" y="0"/>
                      <a:ext cx="1965325" cy="3509010"/>
                    </a:xfrm>
                    <a:prstGeom prst="rect">
                      <a:avLst/>
                    </a:prstGeom>
                  </pic:spPr>
                </pic:pic>
              </a:graphicData>
            </a:graphic>
          </wp:inline>
        </w:drawing>
      </w:r>
    </w:p>
    <w:p>
      <w:pPr>
        <w:pStyle w:val="Normal"/>
        <w:rPr>
          <w:lang w:val="uk-UA"/>
        </w:rPr>
      </w:pPr>
      <w:r>
        <w:rPr>
          <w:lang w:val="uk-UA"/>
        </w:rPr>
      </w:r>
    </w:p>
    <w:p>
      <w:pPr>
        <w:pStyle w:val="Normal"/>
        <w:rPr/>
      </w:pPr>
      <w:r>
        <w:rPr>
          <w:b/>
          <w:bCs/>
          <w:lang w:val="uk-UA"/>
        </w:rPr>
        <w:t>1. Материализм магов</w:t>
      </w:r>
      <w:r>
        <w:rPr>
          <w:lang w:val="uk-UA"/>
        </w:rPr>
        <w:t xml:space="preserve"> </w:t>
      </w:r>
    </w:p>
    <w:p>
      <w:pPr>
        <w:pStyle w:val="Normal"/>
        <w:rPr>
          <w:lang w:val="uk-UA"/>
        </w:rPr>
      </w:pPr>
      <w:r>
        <w:rPr>
          <w:lang w:val="uk-UA"/>
        </w:rPr>
        <w:t>Человек имеет тройственную природу и существует одновременно в трех мирах. Идея троицы иллюстрирует эту формулу: Бог-Сын — это форма, материя нашего трехмерного мира. Бог-Дух Святой — образ, существующий в астральном мире. Бог-Отец — первопричина, принцип, находящиеся в ментальном мире. Миры эти отличаются количеством измерений и являются проекциями друг друга в сторону менее многомерных пространств. Таким образом, первопричина душа, имеющая n- мерность, проецируется в виде (n-1)--мерного обреза, проецирующегося в виде (п-2)-мерного физического тела. Такая проекция верховного принципа в материальную структуру в магии выражена символом треугольника, повернутого вершиной вниз. Этот треугольник символизирует материализацию божественной идеи. Таким образом, космологию мага можно выразить в идее трех миров: мир форм, мир образов, мир идей. Более развернутая картина дана у Гермеса Трисмегиста в его теории семи сфер. Здесь идея трех миров разворачивается более подробно. Человек является наиболее сложным объектом нашего мира. Обладая сознанием, он имеет более высокую n-мерную структуру, чем все другие объекты. В магии тела человека обычно называют так: эфирный дубль, или призрак; астральное тело; ментальное тело 1 - животное; ментальное тело 2 - человеческое; ментальное тело 3 - сверхчеловеческое; ментальное тело 4 - божественное сознание. Каждое из этих тел пребывает в своем мире среди тел той же мерности. Каждое из этих тел имеет особую точку, в которой энергия связывает его с другими телами. Это как бы точка сцепления тел, хотя сравнение это довольно грубое. Эта точка в магии называется чакрой, сплетением или же плексусом. Таких пле^усов семь. Кроме того, на физическом теле есть проекция структур более "тонких" тел. Эти структуры называются энергетическими каналами, или же меридианами. Условная циркуляция "энергий" по этим сосудам есть на самом деле проекция процессов, протекающих в более n-мерных телах. Точно так же все органы тела физического имеют аналоги в "тонких" телах.</w:t>
      </w:r>
    </w:p>
    <w:p>
      <w:pPr>
        <w:pStyle w:val="Normal"/>
        <w:rPr>
          <w:lang w:val="uk-UA"/>
        </w:rPr>
      </w:pPr>
      <w:r>
        <w:rPr>
          <w:lang w:val="uk-UA"/>
        </w:rPr>
        <w:t>Наше сознание имеет вход — центр внимания. В американских магических системах он называется точкой сборки. Это название показывает назначение входа: монтировать цельный мир из отдельных фрагментов. Уровень нашего восприятия зависит от положения точки сборки. Через чакры она может входить в то или иное тело. При этом мы начинаем воспринимать мир совершенно по-разному. Обычно человек пребывает в мире форм. Это привычный нам материальный мир. Люди искусства иногда входят в мир образов — астральный мир, обладающий совершенно отличными от материального мира свойствами. Люди, склонные к абстрактному мышлению, перемещаются в миры идей и первичных принципов — ментальные миры. Люди, достигшие высот духовного развития, попадают в высшие ментальные пространства. Каждое из тел живет в своем мире. Чем больше человек находится сознанием в данном теле, тем сильнее воспринимает соответствующую реальность. Одни и те же вещи в разных планах выглядят совершенно по-разному.</w:t>
      </w:r>
    </w:p>
    <w:p>
      <w:pPr>
        <w:pStyle w:val="Normal"/>
        <w:rPr/>
      </w:pPr>
      <w:r>
        <w:rPr>
          <w:b/>
          <w:bCs/>
          <w:lang w:val="uk-UA"/>
        </w:rPr>
        <w:t>2. Ключ к многомерности</w:t>
      </w:r>
      <w:r>
        <w:rPr>
          <w:lang w:val="uk-UA"/>
        </w:rPr>
        <w:t xml:space="preserve"> </w:t>
      </w:r>
    </w:p>
    <w:p>
      <w:pPr>
        <w:pStyle w:val="Normal"/>
        <w:rPr>
          <w:lang w:val="uk-UA"/>
        </w:rPr>
      </w:pPr>
      <w:r>
        <w:rPr>
          <w:lang w:val="uk-UA"/>
        </w:rPr>
        <w:t>Основная часть магической практики заключается в тренировке управления точкой оборки. Во сне точка сборки смещается самопроизвольно. В зависимости от тела, в которое она сместилась, мы видим более или менее образные сны.</w:t>
      </w:r>
    </w:p>
    <w:p>
      <w:pPr>
        <w:pStyle w:val="Normal"/>
        <w:rPr>
          <w:lang w:val="uk-UA"/>
        </w:rPr>
      </w:pPr>
      <w:r>
        <w:rPr>
          <w:lang w:val="uk-UA"/>
        </w:rPr>
        <w:t>В астральных мирах понятия пространства и времени практически отсутствуют. Поэтому за краткий миг сна можно увидеть массу образов. Кроме того, любой объект на этом плане существует в виде образа и взаимодействует с другими образами своего уровня. Одно из глобальных свойств нашего сознания — создавать и изменять образы. Астральный мир содержит некоторый вид материи, традиционно называемый элементалем. Это древнее понятие сродни нашему представлению о поле или, еще раньше, об эфире. Наше сознание, как штамп, создает из этой материи отпечатки — мыслеформы — или, говоря языком магов, сущности. При формировании мы закладываем в них некоторое количество энергии. По мере ее рассеяния они возвращаются в изначальное аморфное состояние. Однако в астральном мире существуют и более стабильные искусственные образования. Это образы, напитанные страстями, эмоциями, более конкретные и сильные. Они называются в магии лярвами. Обладая подобием сознания и пытаясь продлить существование, они разжигают в людях родственные себе страсти и черпают при этом необходимую энергию. Именно поэтому все религии призывают к дисциплине мышления. Сместив свою точку сборки в астральное тело, маг становится обитателем астральных миров и входит в контакт с их обитателями. Существует множество астральных планов, условно называемых высшими и низшими. Низшие сродни грубым чувствительным эмоциям, высшие проявляются в виде прекраснейших вершин человеческого гения. Однако астраль имеет и коренное население — элементалей и стихийных духов. Эти существа не имеют физического тела и, по мнению магов, также ментального. Существуя весьма долго, они в итоге рассеиваются, как мыслеобразы и лярвы.</w:t>
      </w:r>
    </w:p>
    <w:p>
      <w:pPr>
        <w:pStyle w:val="Normal"/>
        <w:rPr>
          <w:lang w:val="uk-UA"/>
        </w:rPr>
      </w:pPr>
      <w:r>
        <w:rPr>
          <w:lang w:val="uk-UA"/>
        </w:rPr>
      </w:r>
    </w:p>
    <w:p>
      <w:pPr>
        <w:pStyle w:val="Normal"/>
        <w:rPr/>
      </w:pPr>
      <w:r>
        <w:rPr>
          <w:b/>
          <w:bCs/>
          <w:lang w:val="uk-UA"/>
        </w:rPr>
        <w:t>3. Описания тонких миров</w:t>
      </w:r>
      <w:r>
        <w:rPr>
          <w:lang w:val="uk-UA"/>
        </w:rPr>
        <w:t xml:space="preserve"> </w:t>
      </w:r>
    </w:p>
    <w:p>
      <w:pPr>
        <w:pStyle w:val="Normal"/>
        <w:rPr>
          <w:lang w:val="uk-UA"/>
        </w:rPr>
      </w:pPr>
      <w:r>
        <w:rPr>
          <w:lang w:val="uk-UA"/>
        </w:rPr>
        <w:t>Ментальные планы содержат уровень космического сознания Вселенной. Этот уровень называется божественным. Сознание всех существ одной планеты образует планетарный разум, или Планетный Гений. Сознание Гениев всех планет звездной системы образует Солнечный Гений. Далее следует уровень галактик и, наконец, разум Вселенной. Обычно в религиях под уровнем Божественного (ментального) плена понимают Солнечный Гений. За все время существования звездной системы разум Солнечного Гения дорастет до какого-то уровня. Этот уровень можно считать максимальным и для любого существа данной системы. Такой предельный случай называется уровнем сверхчеловеческого будхического сознания. Далее идут уровни сознания мудрецов, людей, животных, растений, кристаллов. На ментальном уровне нет образов, этот уровень более всего доступен сознанию, способному к абстрактному мышлению. Здесь находятся те первопринципы, которые, проецируясь последовательно на ряд нижних планов, дают наблюдаемую картину мира. Важно отметить, что два разных в нашем мире объекта могут быть проекцией одного принципа. Например, все существующие треугольники сводятся к одному принципу 'треугольности".</w:t>
      </w:r>
    </w:p>
    <w:p>
      <w:pPr>
        <w:pStyle w:val="Normal"/>
        <w:rPr>
          <w:lang w:val="uk-UA"/>
        </w:rPr>
      </w:pPr>
      <w:r>
        <w:rPr>
          <w:lang w:val="uk-UA"/>
        </w:rPr>
        <w:t>Язык описания ментальных уровней - математика. Древние маги разных школ пытались связать образ (астральный план) и число (ментальный план). Отсюда произошла каббала — сопоставление числа и слова. Первичный принцип спроецировался в виде образа, который породил материю. Эта трансформация — числа в звук, звука в слово, слова в форму - отражена в магическом треугольнике, повернутом вершиной вниз. Мир форм является множественным отражением различных сочетаний ментальных принципов.</w:t>
      </w:r>
    </w:p>
    <w:p>
      <w:pPr>
        <w:pStyle w:val="Normal"/>
        <w:rPr>
          <w:lang w:val="uk-UA"/>
        </w:rPr>
      </w:pPr>
      <w:r>
        <w:rPr>
          <w:lang w:val="uk-UA"/>
        </w:rPr>
        <w:t>Материя нашего мира состоит из пяти первоэлементов. Это понятие в принципе отлично от понятия химических элементов. Первоэлементы — это группы свойств, существующие в астральном плане. Например, в мире форм мы видим жидкие вещества, твердые, газообразные, плазму и вакуум. В астральном мире есть протообраэы этих "агрегатных" состояний: Огонь, Эфир, Воздух. Вода и Земля. Именно эти пять первоэлементов определяют наш мир, нашу Вселенную. Другие миры могут состоять из других первоэлементов или их комбинаций с нашими. В астральных планах эти элементы представляют собой разделенные миры, населенные элементалями. Эти существа живут в своих стихиях и могут проявляться на плане мира форм в проекции своей стихии. Существа Земли маги называют Гномами, Воды — Ундинами, Воздуха - Эльфами, Эфира - Сильфами, Огня - Саламандрами. Эти существа могут проявиться на физическом плане мира форм. В этом случае они создают себе тело из наиболее грубого астраля, именуемого призраком, или эфирным дублем. Человек также обладает призраком. Это тело является как бы астральным чертежом физического тала, той информационной структурой, которая организует материю мира форм. Существуют условия, при которых человек начинает ощущать мир призраков. Это совокупность факторов, смещающих его точку сборки "влево", в сторону тонких структур. Существа, являющиеся коренными обитателями ментальных планов, называются высшими духами, или ангелами. Они же являются первопринципами. Эти существа могут проявляться только в ментальном плане и в верхнем астральном плане. При этом они творят себе тело в виде образа.</w:t>
      </w:r>
    </w:p>
    <w:p>
      <w:pPr>
        <w:pStyle w:val="Normal"/>
        <w:rPr>
          <w:lang w:val="uk-UA"/>
        </w:rPr>
      </w:pPr>
      <w:r>
        <w:rPr>
          <w:lang w:val="uk-UA"/>
        </w:rPr>
        <w:t>Человек, имея семь тел, может перемещаться в высшие миры; развиваясь духовно, он развивает свои высшие тела: Таким образом, Первичная мысль спроецировалась в мире форм в виде материи. Организуясь, эта материя породила встречное движение сознания- духа-души, что выражается в магии символом треугольника, обращенного вершиной вверх. Общую картину отражает Звезда Давида, являющаяся символом мировой гармония. Кроме того, человек, будучи существом этого мира, состоит из пяти элементов; Практикуя определенные приемы, маги учатся уходить в параллельные миры.</w:t>
      </w:r>
    </w:p>
    <w:p>
      <w:pPr>
        <w:pStyle w:val="Normal"/>
        <w:rPr/>
      </w:pPr>
      <w:r>
        <w:rPr>
          <w:b/>
          <w:bCs/>
          <w:lang w:val="uk-UA"/>
        </w:rPr>
        <w:t>4. Сон и смерть</w:t>
      </w:r>
      <w:r>
        <w:rPr>
          <w:lang w:val="uk-UA"/>
        </w:rPr>
        <w:t xml:space="preserve"> </w:t>
      </w:r>
    </w:p>
    <w:p>
      <w:pPr>
        <w:pStyle w:val="Normal"/>
        <w:rPr>
          <w:lang w:val="uk-UA"/>
        </w:rPr>
      </w:pPr>
      <w:r>
        <w:rPr>
          <w:lang w:val="uk-UA"/>
        </w:rPr>
        <w:t>Как было сказано выше, во время сна происходит смещение точки сборки. При уходе ее в тонкие тела происходит явление, называемое поляризацией. Здесь надо дать некоторые пояснения о природе энергии. Энергия есть проекция на физическом плане трансформации образа. Именно изменения образа вызывают изменения в его проекции - материи. Образ трансформируется от первичного к вторичному. На физическом уровне это проявляется в виде циркуляции (изменения и перемещения) энергия. Различают два направления, уровня или качества энергии — Янь и Инь. При этом на астральном плане Янь соответствует первоначальному образу, Инь — вторичному (после трансформация). Другими словами, Янь — это избыток (источник) энергии, Инь - недостаток (приемник) энергии. Обычно Янь и Инь рассматриваются как два самостоятельных вида энергии и определяются набором качеств: Янь - мужской, горячий, активный; Инь - женский, пассивный, холодный. Человеческое тело пронизано циркуляцией энергий. Существует некоторая поляризация Янь и Инь, создающая разность потенциалов, обеспечивающую перетекание энергии. Поляризация обычно определяется так: Янь - правый, передний, верхний; Инь - левый задний, нижний. При увеличении поляризации происходит разделение тел. В мире форм, где существуют привычные нам понятия пространства и времени, все проекции тела совмещены, обычно, как матрешка. При увеличении поляризации происходит расслоение этой матрешки. Тонкие тела выделяются из физического тела, при этом точка сборки перемешается в область тонких тел, человек засыпает. Под сном мы понимаем явление отключения сознания от физического мира. Выделяясь из тела физического, тонкое тело остается связанным с ним тонкой энергетической нитью, называемой магами серебряной нитью. В случае обрыва этой нити наступает смерть, то есть окончательное отделение тонкого тела от физического. При внезапном пробуждении может произойти отрыв тонкого тела и смерть. Поэтому при магических процедурах обязательно соблюдаются принципы безопасности. При поляризации точка сборки может сместиться в тело призрака. Призрак, или эфирный дубль, пере</w:t>
        <w:softHyphen/>
        <w:t>мещается в мире форм. Находясь в этом теле, можно перемещаться практически мгновенно в любую точку и время физического пространства. При смещении в более тонкие тела мы попадаем в астральные миры. Миры эти принципиально отличны от мира физического, являющегося их проекцией. Попадая во время сновидения в астральные миры, люди потом пытаются вынести из своих видений информацию, ошибочно трактуя ее как сведения о мире физическом. Маги, жившие одновременно в трех мирах, или семи плоскостях, могут различать эти миры, знают их топологию и население. При умирании происходит смещение точки сборки в область тонких тел. Смерть от старости, дряхлости — это ослабление энергетической связи тел, истончание и обрыв серебряной нити вследствие потери и истощения энергии. Смерть от болезни, травмы — это обрыв тонкой нити вследствие нарушения циркуляции энергии в организме, что опять же ведет к истончанию и обрыву нити. После обрыва нити в течение примерно семи дней сознание человека остается на уровне призрака. При этом он находится еще в физическом мире и может быть обнаружен при определенных условиях. За этот срок происходит рассасывание призрака. Сбросив призрак, человек остается в астральном теле. Далее начинается его восхождение в более высокие астральные планы.</w:t>
      </w:r>
    </w:p>
    <w:p>
      <w:pPr>
        <w:pStyle w:val="Normal"/>
        <w:rPr>
          <w:lang w:val="uk-UA"/>
        </w:rPr>
      </w:pPr>
      <w:r>
        <w:rPr>
          <w:lang w:val="uk-UA"/>
        </w:rPr>
      </w:r>
    </w:p>
    <w:p>
      <w:pPr>
        <w:pStyle w:val="Normal"/>
        <w:rPr/>
      </w:pPr>
      <w:r>
        <w:rPr>
          <w:b/>
          <w:bCs/>
          <w:lang w:val="uk-UA"/>
        </w:rPr>
        <w:t>5. Загробная жизнь</w:t>
      </w:r>
      <w:r>
        <w:rPr>
          <w:lang w:val="uk-UA"/>
        </w:rPr>
        <w:t xml:space="preserve"> </w:t>
      </w:r>
    </w:p>
    <w:p>
      <w:pPr>
        <w:pStyle w:val="Normal"/>
        <w:rPr>
          <w:lang w:val="uk-UA"/>
        </w:rPr>
      </w:pPr>
      <w:r>
        <w:rPr>
          <w:lang w:val="uk-UA"/>
        </w:rPr>
        <w:t>В течение примерно 40 дней человек находится в низших планах астрального мира. Там его окружают порожденные им при жизни сущности. Лярвы всасывают энергию и стараются затормозить его движение в более высокие слои астрала. Кроме того, человек страдает от своих привычек к удовлетворению чисто физических потребностей. После выхода из физического плана он не нуждается более ни в еде, ни в сексе, ни в других материальных благах. В тонких телах идет прямое усвоение эманации, идущих из высших миров, проецирующихся на физическом плане в виде энергий. Однако у человека остаются нажитые при жизни привычки; кроме того, люди, не подготовленные к смерти религиозным или оккультным учением, вообще не понимают, что с ними случилось. Невозможность удовлетворить потребности заставляет человека фантазировать на их тему, и он окружает себя образами вожделенных удовольствий, которые все равно не может потребить. Однако постепенно он осваивается в астральном мире и, отбросив страсти, устремляется в более тонкие, прекрасные миры. Там происходит его духовный рост, там он встречается с подобными себе существами, а также с существами высших планов, спускающимися в нижние миры в качестве учителей. Что касается ментальных планов, в них восходят люди духовно очень развитые. Под духовным развитием я понимаю развитие тонких тел человека. Тела эти находятся обычно в состоянии зародыша. Чем чаще сознание человека отключается от мира физического и перемещается в них, тем более развивается способность человека управлять данным телом. Религиозные церемонии и оккультные мистерии имеют назначение развивать эти тонкие тела. Помимо этого, существуют специальные религиозные церемонии, предназначенные для направления умершего в его странствиях. Есть также Тибетская и Египетская Священные Книги Мертвых. Эти книги являются путеводителями в мире мертвых.</w:t>
      </w:r>
    </w:p>
    <w:p>
      <w:pPr>
        <w:pStyle w:val="Normal"/>
        <w:rPr>
          <w:lang w:val="uk-UA"/>
        </w:rPr>
      </w:pPr>
      <w:r>
        <w:rPr>
          <w:lang w:val="uk-UA"/>
        </w:rPr>
        <w:t>Описанный процесс умирания усреднен. Имеются довольно значительные отклонения, о которых будет сказано ниже.</w:t>
      </w:r>
    </w:p>
    <w:p>
      <w:pPr>
        <w:pStyle w:val="Normal"/>
        <w:rPr>
          <w:lang w:val="uk-UA"/>
        </w:rPr>
      </w:pPr>
      <w:r>
        <w:rPr>
          <w:lang w:val="uk-UA"/>
        </w:rPr>
      </w:r>
    </w:p>
    <w:p>
      <w:pPr>
        <w:pStyle w:val="Normal"/>
        <w:rPr/>
      </w:pPr>
      <w:r>
        <w:rPr>
          <w:b/>
          <w:bCs/>
          <w:lang w:val="uk-UA"/>
        </w:rPr>
        <w:t>6. Рождение и законы кармы</w:t>
      </w:r>
      <w:r>
        <w:rPr>
          <w:lang w:val="uk-UA"/>
        </w:rPr>
        <w:t xml:space="preserve"> </w:t>
      </w:r>
    </w:p>
    <w:p>
      <w:pPr>
        <w:pStyle w:val="Normal"/>
        <w:rPr>
          <w:lang w:val="uk-UA"/>
        </w:rPr>
      </w:pPr>
      <w:r>
        <w:rPr>
          <w:lang w:val="uk-UA"/>
        </w:rPr>
        <w:t>Во время зачатия пара образует на физическом плане энергетический вихрь. При достижении духовной и физической гармонии этот процесс носит глобальный характер. Этот вихрь, однако, есть только проекция процесса, происходящего в тонких мирах. Возникающая воронка затягивает людей, пребывающих после смерти на тонких планах, и притягивает их к месту зачатия. Если происходит оплодотворение, возникает физическое тело, тут же связывающееся с притянутым тонким телом. По мере развития зародыша точка сборки смещается в физическое тело. После рождения ребенок еще долгое время живет в тонких мирах. Постепенно, путем воспитания родители и социум вытравливают из его сознания феномены тонких планов, делают его обычным человеком. В момент нисхождения точки сборки родничок (сахасрара чакра) остается открытым. После закрытия родничка постоянное место нахождения точки сборки — физическое тело. По мере занятия духовной практикой, в зрелом возрасте происходит обратное развитие родничка — он опять открывается. Уровень духовного развития притянутого тонкого тела зависит от величины вихря, образуемого родительской парой, что, в свою очередь, зависит от их развития, места и времени зачатия. Два последних фактора определяют энергетику физического плана и события, происходящие на тонких планах. Энергетически-информационный вихрь, возникающий при зачатии, носит в магии название эгрегор. Надо сказать, что эгрегор может возникать и от многих других причин, но только при зачатии образуется "якорь", способный привязать тонкое тело. Если эгрегор достиг только мира призраков, то возможен захват только что умершего человека либо какой-нибудь сущности. Этот случай очень неблагоприятен, так как человек, не очистившийся на астральных уровнях, тащит с собой всю прежнюю информацию, пороки и страсти. Сущности же не имеют ментальных тел и принципиально отличаются от человека. В обоих случаях родившийся ребенок не будет полноценным. То же самое можно сказать и о "захвате" на низших астральных планах. Находящиеся здесь люди не прошли еще должной "очистки" и находятся на низком духовном уровне. Кроме того, этот уровень "кишит" лярвами, сущностями и элементалями, то есть стихийными духами. Захват такого духа, не имеющего ментального плана, то есть души, ведет к рождению человека, живущего по другим, нежели все человечество, законам. Наиболее благоприятен захват на верхних уровнях астрала. Захват на ментальных уровнях происходит только по воле существ, на них обитающих. Обитатели ментальных планов сами выбирают место и время своего рождения в соответствии с волей более высокого разума.</w:t>
      </w:r>
    </w:p>
    <w:p>
      <w:pPr>
        <w:pStyle w:val="Normal"/>
        <w:rPr>
          <w:lang w:val="uk-UA"/>
        </w:rPr>
      </w:pPr>
      <w:r>
        <w:rPr>
          <w:lang w:val="uk-UA"/>
        </w:rPr>
        <w:t>Совершая при жизни те или иные поступки, человек изменяет прежде всего себя. Совокупность этих изменений составляет карму этого человека. Христианство оперирует понятием греха. Карма - это совокупность грехов. Первоначальный разум есть проекция космического сознания, и, следовательно, он находится в гармонии с мирозданием. Карма - это мера отклонения в ходе развития от гармонии с космосом. Накопление кармы неизбежно, ибо только изменения единиц меняют общую картину и позволяют высшему разуму изменяться — расти. Однако в любой момент есть существа гармоничные и дисгармоничные с общей картиной. Именно эта дисгармония выбрасывает существа на физический план. Поэтому карма является количественной мерой будущих перерождений личности, то есть срока ее эволюции. В период пребывания на физи</w:t>
        <w:softHyphen/>
        <w:t>ческом и тонком планах человек совершает поступки, уменьшающие Карму. Всевозможная церковная и оккультная регламентация служит сокращению кармы. Поскольку карма изменяет первичный образ, в организме человека могут быть изначальные, врожденные отклонения. Масса разных болезней, не нажитых человеком при жизни, является следствием груза кармы, перенесенного им из предыдущих рождений. Болезнь есть реализация кармы. Преодолев заболевание, человек внутренне изменяется. Если человек не преодолевает болезнь, то "сходит с круга", чтобы продолжить борьбу на другом плане.</w:t>
      </w:r>
    </w:p>
    <w:p>
      <w:pPr>
        <w:pStyle w:val="Normal"/>
        <w:rPr/>
      </w:pPr>
      <w:r>
        <w:rPr>
          <w:b/>
          <w:bCs/>
          <w:lang w:val="uk-UA"/>
        </w:rPr>
        <w:t>7. Эволюция человека и эволюция человечества</w:t>
      </w:r>
      <w:r>
        <w:rPr>
          <w:lang w:val="uk-UA"/>
        </w:rPr>
        <w:t xml:space="preserve"> </w:t>
      </w:r>
    </w:p>
    <w:p>
      <w:pPr>
        <w:pStyle w:val="Normal"/>
        <w:rPr>
          <w:lang w:val="uk-UA"/>
        </w:rPr>
      </w:pPr>
      <w:r>
        <w:rPr>
          <w:lang w:val="uk-UA"/>
        </w:rPr>
        <w:t>Вопрос об эволюции человечества в оккультизме и магии проработан довольно основательно, однако многие положения остаются весьма темными и сложными. Согласно учению магов, разум зародился одновременно с Землей как планетой. Первичный ментальный фактор "Слово", многократно отражаясь на более низких уровнях, породил многообразие образов. По мере материализации Земли из пылевого облака возникли единицы жизни как отражение пульсирующей мысли космоса. Это были газообразные существа, более напоминающие песчаные смерчи, чем современные организмы. Маги назвали этот период Полярной расой. Далее, по мере образования новых форм материи, существа стали более плотными. Новая раса возникла из изменившейся (эволюционировавшей) Полярной расы и названа Гиперборейской. На этих этапах разум был отражением окружающей среды и не отделял себя от неё. Гиперборейскую расу сменила Лимурийская, в которой образовалась индивидуальность. К концу Лимурийской расы произошло разделение полов. До этого лимурийцы были гермафродитами и самооплодотворялись. Поэтому случаи рождения гермафродитов маги всегда считали замечательными, так как эти люди в свое время достигли таких высот развития, что они не рождались более в течение миллионов лет. Лимурийцы общались между собой мысленно в виде образов, так как речи еще не было. Концентрация мысли у них была такова, что вызывала иэменения на тонких планах, что вело к изменениям и на физическом плане. Следующая раса была Атлантическая. В середине её жизни появилось слово. При этом слово концентрировало в себе такую силу, что изменения, им вызываемые, простирались на ментальные планы. Постепенно значение слова девальвировалось, возникла речь как способ обмена информацией.</w:t>
      </w:r>
    </w:p>
    <w:p>
      <w:pPr>
        <w:pStyle w:val="Normal"/>
        <w:rPr>
          <w:lang w:val="uk-UA"/>
        </w:rPr>
      </w:pPr>
      <w:r>
        <w:rPr>
          <w:lang w:val="uk-UA"/>
        </w:rPr>
        <w:t>Современное человечество возникло в конце Атлантического периода. Его особенностью было наличие третьего и четвертого ментальных планов, что проявилось в способности к абстрактному мышлению. Однако предыдущие расы не исчезли полностью. Именно их последние представители породили легенды о дивах, троллях, домовых, гномах и т.д.</w:t>
      </w:r>
    </w:p>
    <w:p>
      <w:pPr>
        <w:pStyle w:val="Normal"/>
        <w:rPr>
          <w:lang w:val="uk-UA"/>
        </w:rPr>
      </w:pPr>
      <w:r>
        <w:rPr>
          <w:lang w:val="uk-UA"/>
        </w:rPr>
        <w:t>Надо сказать, что эволюция разных форм жизни шли параллельно. Каждый вид играет свою роль в общей гармонии и проходит свою линию эволюции. То, что разные виды имеют нечто общее в строении, свидетельствует о том, что они являются комбинацией одних и тех же общих факторов. Другими словами, существуют "клише" - набор форм, воспроизводящихся на физическом плане в разных объектах. Отсюда схожесть живых и неживых форм, а также связь между изображением и объектом.</w:t>
      </w:r>
    </w:p>
    <w:p>
      <w:pPr>
        <w:pStyle w:val="Normal"/>
        <w:rPr>
          <w:lang w:val="uk-UA"/>
        </w:rPr>
      </w:pPr>
      <w:r>
        <w:rPr>
          <w:lang w:val="uk-UA"/>
        </w:rPr>
        <w:t>Кроме эволюции всего человечества существует эволюция отдельного человека. При этом человек может как опередить общее развитие, так и отстать от него. Религия представляет собой путь эволюции больших масс человечества. Оккультизм является узкой обходной тропинкой, ведущей прямо к цели. Тропинка эта очень узка и опасна, так как лежит над пропастью безумия и гибели, грозящих оступившемуся. Поддержкой путнику здесь служит твердая рука опытного учителя, называемого мастером. Кроме того, надо сказать, что по пути оккультизма есть движение не только вперед, но и назад. Человек, использующий тонкие планы для достижения целей, лежащих в физической плоскости, есть именно "погибель души", Так как заземляет тонкий план, заставляет опускаться точку сборки в область грубого астраля. Такое направление называется черной магией. Работа мага всегда должна преследовать только цели духовного развития смещения точки сборки в области более тонких структур. Чем более материальны устремления мага, тем дальше он от истинного пути.</w:t>
      </w:r>
    </w:p>
    <w:p>
      <w:pPr>
        <w:pStyle w:val="Normal"/>
        <w:rPr>
          <w:lang w:val="uk-UA"/>
        </w:rPr>
      </w:pPr>
      <w:r>
        <w:rPr>
          <w:lang w:val="uk-UA"/>
        </w:rPr>
      </w:r>
    </w:p>
    <w:p>
      <w:pPr>
        <w:pStyle w:val="Normal"/>
        <w:rPr/>
      </w:pPr>
      <w:r>
        <w:rPr>
          <w:b/>
          <w:bCs/>
          <w:lang w:val="uk-UA"/>
        </w:rPr>
        <w:t>8. Поляризация и Магия</w:t>
      </w:r>
      <w:r>
        <w:rPr>
          <w:lang w:val="uk-UA"/>
        </w:rPr>
        <w:t xml:space="preserve"> </w:t>
      </w:r>
    </w:p>
    <w:p>
      <w:pPr>
        <w:pStyle w:val="Normal"/>
        <w:rPr>
          <w:lang w:val="uk-UA"/>
        </w:rPr>
      </w:pPr>
      <w:r>
        <w:rPr>
          <w:lang w:val="uk-UA"/>
        </w:rPr>
        <w:t>В основе всех магических техник лежит способность магов входить в измененное состояние сознания — так называемое расширенное сознание. Все методики этого процесса сводятся к описанной выше поляризации. Механизм поляризации исследовали ученые школы Месмера. В свое время существовали две школы, работавшие в области исследования гипноза. Это магнетизеры во главе с Месмером и гипнотисты во главе с Шарко. Школа гипнотистов направляла свое воздействие на каналы восприятия: зрение слух. В отличие от них, магнетизеры производили поляризацию всего организма. Свое воздействие они сравнивали с действием на железо магнита. Такое сравнение произошло потому, что сенсетивы (экстрасенсы) видят полюса магнита окрашенными так же, как руки магнетизера. Они считали, что магнетизер испускает некие лучи — флюиды — аналогично полюсам магнита. При этом правая рука, аналогично южному полюсу, излучает желтое (красное) свечение, левая — синее, аналогично северному полюсу магнита. Исследователи выяснили, что при поляризации человек проходит следующие состояния.</w:t>
      </w:r>
    </w:p>
    <w:p>
      <w:pPr>
        <w:pStyle w:val="Normal"/>
        <w:rPr>
          <w:lang w:val="uk-UA"/>
        </w:rPr>
      </w:pPr>
      <w:r>
        <w:rPr>
          <w:lang w:val="uk-UA"/>
        </w:rPr>
        <w:t xml:space="preserve">• </w:t>
      </w:r>
      <w:r>
        <w:rPr>
          <w:lang w:val="uk-UA"/>
        </w:rPr>
        <w:t>Повышенной внушаемости. При этом человек находится в полусонном состоянии и контролирует свое поведение. Однако его состоянием управляет магнетизер</w:t>
      </w:r>
    </w:p>
    <w:p>
      <w:pPr>
        <w:pStyle w:val="Normal"/>
        <w:rPr>
          <w:lang w:val="uk-UA"/>
        </w:rPr>
      </w:pPr>
      <w:r>
        <w:rPr>
          <w:lang w:val="uk-UA"/>
        </w:rPr>
        <w:t xml:space="preserve">• </w:t>
      </w:r>
      <w:r>
        <w:rPr>
          <w:lang w:val="uk-UA"/>
        </w:rPr>
        <w:t>Каталепсия. Человек спит или полузаснул. Автоматически поддерживается положение конечностей, приданное магнетизером. Тело менее чувствительно.</w:t>
      </w:r>
    </w:p>
    <w:p>
      <w:pPr>
        <w:pStyle w:val="Normal"/>
        <w:rPr>
          <w:lang w:val="uk-UA"/>
        </w:rPr>
      </w:pPr>
      <w:r>
        <w:rPr>
          <w:lang w:val="uk-UA"/>
        </w:rPr>
        <w:t xml:space="preserve">• </w:t>
      </w:r>
      <w:r>
        <w:rPr>
          <w:lang w:val="uk-UA"/>
        </w:rPr>
        <w:t>Летаргия. Человек спит. Тело нечувствительно.</w:t>
      </w:r>
    </w:p>
    <w:p>
      <w:pPr>
        <w:pStyle w:val="Normal"/>
        <w:rPr>
          <w:lang w:val="uk-UA"/>
        </w:rPr>
      </w:pPr>
      <w:r>
        <w:rPr>
          <w:lang w:val="uk-UA"/>
        </w:rPr>
        <w:t xml:space="preserve">• </w:t>
      </w:r>
      <w:r>
        <w:rPr>
          <w:lang w:val="uk-UA"/>
        </w:rPr>
        <w:t>Экстеризация чувствительности. Зона чувствительности смещается на расстояние 5 —10 см от физического тела. При этом любое воздействие на зону чувствительности вызывает тактильное ощущение, тогда как тело на воздействие не реагирует.</w:t>
      </w:r>
    </w:p>
    <w:p>
      <w:pPr>
        <w:pStyle w:val="Normal"/>
        <w:rPr>
          <w:lang w:val="uk-UA"/>
        </w:rPr>
      </w:pPr>
      <w:r>
        <w:rPr>
          <w:lang w:val="uk-UA"/>
        </w:rPr>
        <w:t xml:space="preserve">• </w:t>
      </w:r>
      <w:r>
        <w:rPr>
          <w:lang w:val="uk-UA"/>
        </w:rPr>
        <w:t>Раздвоение тела, или выделение призрака. Тонкие тела выделяются из физического и остаются связанными с ним серебряной нитью. При этом сам человек чувствует себя именно в тонких телах, а физическое тело воспринимает как привязанный к себе труп. Далее происходит коагуляция призрака, или уплотнение его. Через некоторое время и при определенных условиях он уплотняется настолько, что может взаимодействовать с физическими телами. Например, призрак может взять бумагу и поднять карандаш. При этом призрак видят сенсетивы и люди, находящиеся в возбужденном состоянии.</w:t>
      </w:r>
    </w:p>
    <w:p>
      <w:pPr>
        <w:pStyle w:val="Normal"/>
        <w:rPr>
          <w:lang w:val="uk-UA"/>
        </w:rPr>
      </w:pPr>
      <w:r>
        <w:rPr>
          <w:lang w:val="uk-UA"/>
        </w:rPr>
        <w:t>При дальнейшей поляризации тела происходит обратный вход тонких тел, переход в сон и пробуждение.</w:t>
      </w:r>
    </w:p>
    <w:p>
      <w:pPr>
        <w:pStyle w:val="Normal"/>
        <w:rPr>
          <w:lang w:val="uk-UA"/>
        </w:rPr>
      </w:pPr>
      <w:r>
        <w:rPr>
          <w:lang w:val="uk-UA"/>
        </w:rPr>
        <w:t>Существует несколько типов людей по их поведению при магнетиэации. Одни обладают первоначально большей сопротивляемостью, другие —- меньшей. Люди, мгновенно поляризующиеся до стадии выделения призрака, называются медиумами. Независимо от типа любой человек после ряда воздействий поляризуется до любой степени. Медиумический тип людей способен без всякой тренировки и знаний входить в измененные состояния сознания. Занятия оккультизмом в предыдущих жизнях способствуют формированию медиумического типа. Обычно медиумы становятся леткой добычей черных магов, использующих их в своих целях. Чаще медиумами являются женщины.</w:t>
      </w:r>
    </w:p>
    <w:p>
      <w:pPr>
        <w:pStyle w:val="Normal"/>
        <w:rPr>
          <w:lang w:val="uk-UA"/>
        </w:rPr>
      </w:pPr>
      <w:r>
        <w:rPr>
          <w:lang w:val="uk-UA"/>
        </w:rPr>
        <w:t>В оккультизме существует некоторая классификация магов:</w:t>
      </w:r>
    </w:p>
    <w:p>
      <w:pPr>
        <w:pStyle w:val="Normal"/>
        <w:rPr>
          <w:lang w:val="uk-UA"/>
        </w:rPr>
      </w:pPr>
      <w:r>
        <w:rPr>
          <w:lang w:val="uk-UA"/>
        </w:rPr>
        <w:t>1. Медиумы — инструмент, используемый магами высших категорий.</w:t>
      </w:r>
    </w:p>
    <w:p>
      <w:pPr>
        <w:pStyle w:val="Normal"/>
        <w:rPr>
          <w:lang w:val="uk-UA"/>
        </w:rPr>
      </w:pPr>
      <w:r>
        <w:rPr>
          <w:lang w:val="uk-UA"/>
        </w:rPr>
        <w:t>2. Спириты и шаманы — руководствуются духами низкого астрала. Используются ими в своих целях.</w:t>
      </w:r>
    </w:p>
    <w:p>
      <w:pPr>
        <w:pStyle w:val="Normal"/>
        <w:rPr>
          <w:lang w:val="uk-UA"/>
        </w:rPr>
      </w:pPr>
      <w:r>
        <w:rPr>
          <w:lang w:val="uk-UA"/>
        </w:rPr>
        <w:t>3. Колдуны и ведьмы — маги, обладающие способностями и некоторыми знаниями, но сосредоточившие свои интересы на физическом плане.</w:t>
      </w:r>
    </w:p>
    <w:p>
      <w:pPr>
        <w:pStyle w:val="Normal"/>
        <w:rPr>
          <w:lang w:val="uk-UA"/>
        </w:rPr>
      </w:pPr>
      <w:r>
        <w:rPr>
          <w:lang w:val="uk-UA"/>
        </w:rPr>
        <w:t>4. Служители различных культов — люди, занимающиеся своим духовным ростом ритуально, не осознавая пути, по которому идут.</w:t>
      </w:r>
    </w:p>
    <w:p>
      <w:pPr>
        <w:pStyle w:val="Normal"/>
        <w:rPr>
          <w:lang w:val="uk-UA"/>
        </w:rPr>
      </w:pPr>
      <w:r>
        <w:rPr>
          <w:lang w:val="uk-UA"/>
        </w:rPr>
        <w:t>5. Собственно маги и иерархия религий высокого уровня. Эти люди ведомы Великим Учителем и Светом, идущим из высоких планов. Цели их лежат в высших мирах, материальную свою ипостась они используют в целях роста.</w:t>
      </w:r>
    </w:p>
    <w:p>
      <w:pPr>
        <w:pStyle w:val="Normal"/>
        <w:rPr>
          <w:lang w:val="uk-UA"/>
        </w:rPr>
      </w:pPr>
      <w:r>
        <w:rPr>
          <w:lang w:val="uk-UA"/>
        </w:rPr>
        <w:t>6. Великие Учителя. Это, собственно, уже не маги. Они воплощаются крайне редко и реализуют верховную волю своего уровня.</w:t>
      </w:r>
    </w:p>
    <w:p>
      <w:pPr>
        <w:pStyle w:val="Normal"/>
        <w:rPr>
          <w:lang w:val="uk-UA"/>
        </w:rPr>
      </w:pPr>
      <w:r>
        <w:rPr>
          <w:lang w:val="uk-UA"/>
        </w:rPr>
        <w:t>7. Бодхиссатвы, или Сыны Бога. Существа, стоящие на верхушке иерархии. Сошествие их на Землю — великое событие, изменяющее ход развития цивилизации.</w:t>
      </w:r>
    </w:p>
    <w:p>
      <w:pPr>
        <w:pStyle w:val="Normal"/>
        <w:rPr/>
      </w:pPr>
      <w:r>
        <w:rPr>
          <w:b/>
          <w:bCs/>
          <w:lang w:val="uk-UA"/>
        </w:rPr>
        <w:t>9. Медиумы</w:t>
      </w:r>
      <w:r>
        <w:rPr>
          <w:lang w:val="uk-UA"/>
        </w:rPr>
        <w:t xml:space="preserve"> </w:t>
      </w:r>
    </w:p>
    <w:p>
      <w:pPr>
        <w:pStyle w:val="Normal"/>
        <w:rPr/>
      </w:pPr>
      <w:r>
        <w:rPr>
          <w:lang w:val="uk-UA"/>
        </w:rPr>
        <w:t>Медиумы, как было сказано, — это люди, самопроизвольно переходящие в измененное состояние сознания. Эти люди, не зная сути наблюдаемых ими вещей, строят самые разные теории и разрабатывают множество "оригинальных методик". Если они как- нибудь управляются со своим состоянием, то становятся целителями. Если же они теряют контроль, то перестают вести себя адекватно и становятся пациентами психиатрических лечебниц. Часто причиной медиумизма может служить травма, ослабляющая связь тонкого и физического тел. Находясь в тонких телах, медиум начинает видеть соответствующие тела людей. При этом, находясь в призраке, медиум видит призраки людей, выступающие на 5— 10 см из физического тела. Этот "светящийся" контур они называют аурой. Входя в нижний астраль, медиумы видят соответствующие тела людей. Тела эти имеют сложную структуру и представляют собой конгломерат тел, что воспринимается медиумами как движущаяся цветовая структура или тонкая аура. Различая качества тонких тел, медиумы описывают их как имеющие разные цвета. Поскольку каждое тело связано с соответствующей чакрой, то и в своих описаниях медиумы различают их-по цветам или "частотам".</w:t>
      </w:r>
    </w:p>
    <w:p>
      <w:pPr>
        <w:pStyle w:val="Normal"/>
        <w:rPr>
          <w:lang w:val="uk-UA"/>
        </w:rPr>
      </w:pPr>
      <w:r>
        <w:rPr>
          <w:lang w:val="uk-UA"/>
        </w:rPr>
        <w:t>В последние годы появилось много людей, называющих себя экстрасенсами. Под этим термином понимают обычно человека, обладающего сверхчувственным восприятием биополя. Механизм всей этой экстрасенсорики хорошо известен оккультистам. Кроме того, к экстрасенсам пристраиваются и маги более высокого уровня, не желающие вдаваться в объяснения. Как правило, экстрасенсы обитают себя уникумами и разрабатывают собственные умопомрачительные теории и методики. Поскольку их цели не выходят за рамки физического плана, то возникают всевозможные конкурентные связи между ними. Различая аномалии тонких тел, опытные экстрасенсы способны определять патологию и, в некоторых случаях, исправлять ее. Однако воздействия их носят стихийный характер. Не имея доступа в высокие планы, они не видят корней болезни и, следовательно, не могут вылечить ее, а лишь сглаживают на некоторое время. Кроме того, они не знают общего хода эволюции, и вся их работа может быть негативной как для пациентов, так и для них самих. Объявляя себя "Великими Учителями", экстрасенсы вербуют,учеников, обещая подготовить из них целителей чуть ли не за месяц. Однако, не обладая сколь-нибудь серьезными знаниями, они производят медиумов, часть из которых сразу же попадает в руки психиатров с диагнозом "шизофрения". Кроме того, часть медиумов становится добычей черных магов. Разными способами они приобретают власть над своими жертвами, стягивают их на свой путь, губят их тонкие тела, а в итоге тормозят надолго их эволюцию. Только под руководством верхних планов медиумы могут добиться прогресса. Наибольший вред себе и другим причиняют медиумы, попавшие в руки духам низкого астрала. Такие медиумы делятся на шаманов и спиритов.</w:t>
      </w:r>
    </w:p>
    <w:p>
      <w:pPr>
        <w:pStyle w:val="Normal"/>
        <w:rPr/>
      </w:pPr>
      <w:r>
        <w:rPr>
          <w:b/>
          <w:bCs/>
          <w:lang w:val="uk-UA"/>
        </w:rPr>
        <w:t>10. Путь шаманов</w:t>
      </w:r>
      <w:r>
        <w:rPr>
          <w:lang w:val="uk-UA"/>
        </w:rPr>
        <w:t xml:space="preserve"> </w:t>
      </w:r>
    </w:p>
    <w:p>
      <w:pPr>
        <w:pStyle w:val="Normal"/>
        <w:rPr>
          <w:lang w:val="uk-UA"/>
        </w:rPr>
      </w:pPr>
      <w:r>
        <w:rPr>
          <w:lang w:val="uk-UA"/>
        </w:rPr>
        <w:t>Шаманизм является одной из религий и опаснейшим направлением развития магов. Шаманизм — прямое следствие культа предков и родового строя. Почитая старших при жизни, их призывали на помощь и после смерти. Тем самым умершие удерживались в нижних слоях астраля и мира призраков. Кроме того, по разным причинам в племени появлялись медиумы. Эти люди становились легкой добычей низкого плана вследствие постоянной потери энергии, создающей вокруг них питательную среду. Старясь избежать "чистилища", отягощенные кармой духи искали якорь на физическом плане и обретали его в лице медиума. С помощью этих духов медиум начинал творить чудеса, завоевывая уважение племени. Когда такой медиум умирал, он, в свою очередь, искал себе якорь прежде всего среди близких ему людей. Так появлялись кланы шаманов. Причем на каждом шамане висели гроздями духи его предшественников. В целях питания этой своры энергией шаман устраивал магические действа с привлечением всего племени. Доводя людей до экстаза, шаман организовывал мощный эгрегорный столб, являющийся каналом энергии. Шаман еще при жизни мог завести себе ученика, заботясь о своем посмертном существовании. Помимо этого, шаманы выявляли среди соплеменников-медиумов "избранников духов". Обычные люди боялись шаманов и не желали ими становиться. Поэтому свое шаманство они воспринимали как болезнь, наказание за грехи. Душа шамана считалась похищенной духами нижнего мира, что в принципе соответствует фактическому положению дел. Шаманы придумывали сложные ритуалы, обзаводились многочисленным антуражем, создавали сложнейшую мифологию с детальным описанием нижнего астраля. Существенными являются методика использования музыки в магических целях и изготовление амулетов для защиты от людей и духов, а также создание фетишей как неодушевленных якорей для духов. Часто шаманы обращались к духам за предсказаниями. Примитивное общество очень нуждалось в точных прогнозах. Работа оплачивалась духам жертвами. Значение жертвы чисто энергетическое. Убивая живой организм в честь духов, племя организовывало мощный эгрегор, в который впрыскивалась жизненная энергия жертвы. Естественно, что более "вкусной" жертвой считался человек — обладатель семи тел.</w:t>
      </w:r>
    </w:p>
    <w:p>
      <w:pPr>
        <w:pStyle w:val="Normal"/>
        <w:rPr>
          <w:lang w:val="uk-UA"/>
        </w:rPr>
      </w:pPr>
      <w:r>
        <w:rPr>
          <w:lang w:val="uk-UA"/>
        </w:rPr>
        <w:t xml:space="preserve"> </w:t>
      </w:r>
      <w:r>
        <w:rPr>
          <w:lang w:val="uk-UA"/>
        </w:rPr>
        <w:t xml:space="preserve">11. Спиритизм. </w:t>
      </w:r>
    </w:p>
    <w:p>
      <w:pPr>
        <w:pStyle w:val="Normal"/>
        <w:rPr>
          <w:lang w:val="uk-UA"/>
        </w:rPr>
      </w:pPr>
      <w:r>
        <w:rPr>
          <w:lang w:val="uk-UA"/>
        </w:rPr>
        <w:t>В принципе, спиритизм — это более "цивильный" вариант шаманизма. Однако есть отличие. Шаман является профессионалом, вообще-то понимающим, с кем общается и чего хочет. Он выступает представителем интересов своего племени и ставит свое магическое искусство ему на службу. Он никогда не совершает случайных поступков, все его действия тщательно продуманы.</w:t>
      </w:r>
    </w:p>
    <w:p>
      <w:pPr>
        <w:pStyle w:val="Normal"/>
        <w:rPr>
          <w:lang w:val="uk-UA"/>
        </w:rPr>
      </w:pPr>
      <w:r>
        <w:rPr>
          <w:lang w:val="uk-UA"/>
        </w:rPr>
        <w:t>В отличие от шамана, спириты большей частью — любопытствующие дилетанты. Первоначально за ними не было никаких серьезных традиций, а те, что появились позже, больше похожи на диспут, чем на школу. Спириты по своей воле пытаются войти в контакт с духами. Чего же они (спириты) ищут в этом контакте? Развлечения, удовлетворения праздного любопытства, часто выгоды. Какого рода эгрегор им удается организовать? Безусловно, очень слабый. Ведь в создании магического кольца участвуют случайные люди, сомневающиеся в результате и стремящиеся соблюсти приличия. Здесь нет ни магических плясок, ни бубнов, ни жертв. Естественно, столб захвата очень низок. В него вовлекаются сброшенные оболочки, лярвы, сущности, только что умершие и черные маги. Кроме того, для участия в церемонии может прибыть элементаль — стихийный дух. Насколько могут быть достоверны сведения, подученные на таком сеансе? Во-первых, приходят совсем не те духи, которых вызывали. Во-вторых, осведомленность духов зависит от их уровня. Ни лярвы, ни сброшенные оболочки, ни сущности таким уровнем не обладают. Они кривляются, выдают себя за других в, главное, сосут энергию. Часто медиумы, проводящие сеанс, для большей наглядности пытаются материализовать духа, накачивая его энергией на горе себе и другим. Черный маг и элементаль могут располагать нужной информацией, однако даром ничего делать не будут, а постараются втянуть спиритов в свои "игры". Общение с духами для неподготовленных людей всегда гибельно. Теряя энергию, спириты теряют и защиту от действия неблагоприятных тонких факторов. Кроме того, элементали охотятся на ментал, без которого обречены на смерть. После сеанса духи гроздьями висят на его участниках. Обычно духи ведут спиритов к скорой и верной гибели.</w:t>
      </w:r>
    </w:p>
    <w:p>
      <w:pPr>
        <w:pStyle w:val="Normal"/>
        <w:rPr/>
      </w:pPr>
      <w:r>
        <w:rPr>
          <w:b/>
          <w:bCs/>
          <w:lang w:val="uk-UA"/>
        </w:rPr>
        <w:t>12. Колдуны и ведьмы — адепты черного пути.</w:t>
      </w:r>
      <w:r>
        <w:rPr>
          <w:lang w:val="uk-UA"/>
        </w:rPr>
        <w:t xml:space="preserve"> </w:t>
      </w:r>
    </w:p>
    <w:p>
      <w:pPr>
        <w:pStyle w:val="Normal"/>
        <w:rPr>
          <w:lang w:val="uk-UA"/>
        </w:rPr>
      </w:pPr>
      <w:r>
        <w:rPr>
          <w:lang w:val="uk-UA"/>
        </w:rPr>
        <w:t>Существует большая категория магов, владеющих некоторыми оккультными знаниями. Методом тренировки они учатся смещать точку сборки в призрак. Это дает им возможность орудовать на физическом плане, находясь в тонком теле. Все их цели лежат также на физическом плана. Используя свои оккультные способности, они добиваются власти, денег, почестей. Добиваясь материальных благ, они непрерывно конкурируют и устраивают на тонком плане целые побоища. Кроме того, получив власть, они воздействуют на окружающих их людей, пробивая их тела на тонком плане. Каждый чёрный маг старается подмять под себя как можно больше коллег, что увеличивает его "мощность" в несколько раз. Чёрные маги могут заниматься и целительством. При этом ими всегда преследуются чисто корыстные цели, лежащие на физическом плане. Результаты такого целительства обычно отрицательны как по сроку ремиссии, так и по последствиям: исцеленный попадает под власть колдуна, жертвуя при этом своим развитием. Часто колдуны прибегают к вызыванию духов. Однако удержать их в повиновении колдуну не удается, так как его сознание простирается лишь на грубые планы. В итоге маг сам становится слугой вызванного им духа. Черные маги могут работать индивидуально или образуют школы, ордена, ложи. Основой их деятельности являются постоянные конкурентные дрязги и вербовка учеников. Очень редко черные маги объявляют себя приверженцами зла, обычно они рядятся в одежды благодетелей человечества. Свое учение они распространяют в виде гримуаров — наборов практических рецептов магических действий, не включающих в себя сколь-нибудь серьезных этических требований.</w:t>
      </w:r>
    </w:p>
    <w:p>
      <w:pPr>
        <w:pStyle w:val="Normal"/>
        <w:rPr>
          <w:lang w:val="uk-UA"/>
        </w:rPr>
      </w:pPr>
      <w:r>
        <w:rPr>
          <w:lang w:val="uk-UA"/>
        </w:rPr>
        <w:t>Те из колдунов, кто может выходить на тонкие планы, посещают шабаши: сборища магов на грубых уровнях астрала. Трансформируя свой астральный уровень, маги могут изменять свой физический облик. Такие маги называются оборотнями. Однако такое искусство редко. Чаще маги трансформируют свой призрак, используя его для "разведки" и нападения. Если в момент выхода из тела призрак ударить острым мечом, можно нанести магу серьезную травму. Когда маг возвращается в физический план, травма проецируется на физическое тело.</w:t>
      </w:r>
    </w:p>
    <w:p>
      <w:pPr>
        <w:pStyle w:val="Normal"/>
        <w:rPr/>
      </w:pPr>
      <w:r>
        <w:rPr>
          <w:b/>
          <w:bCs/>
          <w:lang w:val="uk-UA"/>
        </w:rPr>
        <w:t>13. Жрецы и служители религий.</w:t>
      </w:r>
      <w:r>
        <w:rPr>
          <w:lang w:val="uk-UA"/>
        </w:rPr>
        <w:t xml:space="preserve"> </w:t>
      </w:r>
    </w:p>
    <w:p>
      <w:pPr>
        <w:pStyle w:val="Normal"/>
        <w:rPr>
          <w:lang w:val="uk-UA"/>
        </w:rPr>
      </w:pPr>
      <w:r>
        <w:rPr>
          <w:lang w:val="uk-UA"/>
        </w:rPr>
        <w:t>Все религии являются дорогой к высшим планам. Уровень религии определяется глобальностью используемых символов. Существуют великие религии и религии малые. От малых религий происходят колдуны, от великих — маги высокого уровня и святые. К великим религиям относятся Буддизм, Иудаизм, Христианство, Мусульманство. Эти религии не несут в себе шаманизма и не оперируют нижним астралем. Буддизм поднял уровень личности до космического уровни. Иудаизм сформировал восприятие ментального плана. Христианство проложило мост между личностью и космосом. Мусульманство регламентировало физический план а соответствии с ментальными планами. Внутри религии существуют жрецы - профессиональные служители культа. Они проводят церемонии и поддерживают эгрегор данной религии. Независимо от своих истинных убеждений они вовлекаются в магическую деятельность. При этом великими являются религии, не имеющие астральных объектов поклонения, то есть образов, фетишей. В религиях, апеллирующих к астральным духам, жрец является шаманом. В великих религиях сознание жреца постоянно сосредоточено в ментальных планах, не имеющих образных реализаций. Моисей, принесший народу Израиля скрижали Завета, написанные якобы самим Богом, разбил их, чтобы не превратить в фетиш. Христиане повсеместно уничтожали языческих идолов. Правда, христианская иконография является, в некотором смысле, отступлением на астральный план, однако это отступление продиктовано низким уровнем сознания людей, требующих обязательно объекта поклонения. С другой стороны, иконы несут в себе не земные (физические) проекции астрального плана, а астральное, образное отображение плана ментального. Кроме того, иконография и церковная атрибутика определенным образом структурируют среду храмов. Обращаясь к служителю той иди иной великой религии, верующий обращается не к его личности, а ко всему институту данной религии. Поэтому помощь, оказываемая обратившемуся, не зависит от личности священника и его уровня.</w:t>
      </w:r>
    </w:p>
    <w:p>
      <w:pPr>
        <w:pStyle w:val="Normal"/>
        <w:rPr/>
      </w:pPr>
      <w:r>
        <w:rPr>
          <w:b/>
          <w:bCs/>
          <w:lang w:val="uk-UA"/>
        </w:rPr>
        <w:t>14. Великие иерархи церкви и собственно маги</w:t>
      </w:r>
      <w:r>
        <w:rPr>
          <w:lang w:val="uk-UA"/>
        </w:rPr>
        <w:t xml:space="preserve"> </w:t>
      </w:r>
    </w:p>
    <w:p>
      <w:pPr>
        <w:pStyle w:val="Normal"/>
        <w:rPr>
          <w:lang w:val="uk-UA"/>
        </w:rPr>
      </w:pPr>
      <w:r>
        <w:rPr>
          <w:lang w:val="uk-UA"/>
        </w:rPr>
        <w:t>В каждой религии существуют святые - люди, посвятившие свою жизнь духовному рост). Также внутри оккультной традиции существовали и существуют маги, развивающиеся духовно. На этом уровне стираются грани между религиями и магией. Все противоречия на этом уровне исчезают, раскрываются и магические способности воздействия на материальный мир. Уровень сознания таков, что маг может производить изменения на всех планах астрала и даже ментола. Эти изменения, проецируясь на физическом плане, вызывают поразительные феномены. Однако интересы этих магов лежат в высших планах, и все феномены физических планов лежат вне сферы их интересов. Будучи бесконечно сострадательными эти Люди оказывают помощь советами, целительством, а иногда и чудесами. Однако, существую еще при жизни на более высоких планах, эти люди избегают жизненной суеты, присущей существованию людей низкого уровня сознания.</w:t>
      </w:r>
    </w:p>
    <w:p>
      <w:pPr>
        <w:pStyle w:val="Normal"/>
        <w:rPr/>
      </w:pPr>
      <w:r>
        <w:rPr>
          <w:b/>
          <w:bCs/>
          <w:lang w:val="uk-UA"/>
        </w:rPr>
        <w:t>15. Воплощенные существа высших ментальных планов</w:t>
      </w:r>
      <w:r>
        <w:rPr>
          <w:lang w:val="uk-UA"/>
        </w:rPr>
        <w:t xml:space="preserve"> </w:t>
      </w:r>
    </w:p>
    <w:p>
      <w:pPr>
        <w:pStyle w:val="Normal"/>
        <w:rPr/>
      </w:pPr>
      <w:r>
        <w:rPr>
          <w:lang w:val="uk-UA"/>
        </w:rPr>
        <w:t>По мере развития Планетного Гения меняются и требования к жизни человеческого общества. Когда разрыв достигает большой величины, на Земле появляется</w:t>
      </w:r>
      <w:r>
        <w:rPr>
          <w:i/>
          <w:iCs/>
          <w:lang w:val="uk-UA"/>
        </w:rPr>
        <w:t xml:space="preserve"> Мессия</w:t>
      </w:r>
      <w:r>
        <w:rPr>
          <w:lang w:val="uk-UA"/>
        </w:rPr>
        <w:t xml:space="preserve">  - существо высшей ментальной иерархии. Эти люди имеют развитыми семь тел и живут одновременно на семи планах. Рождаясь, они полностью сохраняют свое божественное сознание. История кишит мифами о детях сверхразумных и сверхбыстро развивающихся. Естественно, что эти существа обладают способностями чудотворения. Они ниспровергают старый закон и утверждают новый. Выполнив свою миссию, они возвращаются на свой план. Этим существам присуще изначальное знание своей миссии, дар предвидения и отсутствие страха смерти — "ухода". Существуют также, по-видимому, какие-то центры высших существ, как, например, мифическая Шамбала или Беловодье и т.д. Хотя, возможно, -это просто места с аномальной энергетикой, где происходит схождение верхних планов.</w:t>
      </w:r>
    </w:p>
    <w:p>
      <w:pPr>
        <w:pStyle w:val="Normal"/>
        <w:rPr/>
      </w:pPr>
      <w:r>
        <w:rPr>
          <w:b/>
          <w:bCs/>
          <w:lang w:val="uk-UA"/>
        </w:rPr>
        <w:t>16. Биоаномальные зоны</w:t>
      </w:r>
      <w:r>
        <w:rPr>
          <w:lang w:val="uk-UA"/>
        </w:rPr>
        <w:t xml:space="preserve"> </w:t>
      </w:r>
    </w:p>
    <w:p>
      <w:pPr>
        <w:pStyle w:val="Normal"/>
        <w:rPr/>
      </w:pPr>
      <w:r>
        <w:rPr>
          <w:lang w:val="uk-UA"/>
        </w:rPr>
        <w:t xml:space="preserve">Подобно тому, как человеческое существо имеет аномальные точки своих семи тел — </w:t>
      </w:r>
      <w:r>
        <w:rPr>
          <w:i/>
          <w:iCs/>
          <w:lang w:val="uk-UA"/>
        </w:rPr>
        <w:t>чакры,</w:t>
      </w:r>
      <w:r>
        <w:rPr>
          <w:lang w:val="uk-UA"/>
        </w:rPr>
        <w:t xml:space="preserve">  принадлежащие одновременно грубым и тонким телам, Планетный Гений, или Земля как организм, также имеет точки смыкания своих n-мерных тел. В этих точках нарушаются привычные для нас законы 3х-и 4х-мерных миров. Такие точки мы называем </w:t>
      </w:r>
      <w:r>
        <w:rPr>
          <w:i/>
          <w:iCs/>
          <w:lang w:val="uk-UA"/>
        </w:rPr>
        <w:t>биоаномальными.</w:t>
      </w:r>
      <w:r>
        <w:rPr>
          <w:lang w:val="uk-UA"/>
        </w:rPr>
        <w:t xml:space="preserve">  Приставка "био" показывает, что аномальными они являются для живых существ, обладающих несколькими телами. Только они могут пройти "дверь" в высшие планы. Там же могут "материализоваться" существа высших планов. Обладая структурами своих тонких тел, Планетный Гений имеет некоторое подобие биоэнергетичтих каналов и биоактивных точек. Кроме то, по времени суток колеблется активность разных тел. Сумерки время -активности астрального тела, день - физического, утро и вечер - ментального. Кроме того, есть</w:t>
      </w:r>
      <w:r>
        <w:rPr>
          <w:i/>
          <w:iCs/>
          <w:lang w:val="uk-UA"/>
        </w:rPr>
        <w:t xml:space="preserve"> дежурные -</w:t>
      </w:r>
      <w:r>
        <w:rPr>
          <w:lang w:val="uk-UA"/>
        </w:rPr>
        <w:t xml:space="preserve">  люди со сдвинутыми пиками активности соответствующих тел Планетного Гения между указанными пиками. Такие биоэнергетические аномальные зоны маги называют</w:t>
      </w:r>
      <w:r>
        <w:rPr>
          <w:i/>
          <w:iCs/>
          <w:lang w:val="uk-UA"/>
        </w:rPr>
        <w:t xml:space="preserve"> местами силы.</w:t>
      </w:r>
      <w:r>
        <w:rPr>
          <w:lang w:val="uk-UA"/>
        </w:rPr>
        <w:t xml:space="preserve">  При этом отмечаются места силы "хорошие" и "плохие". Вводя такое деление, маги имели ввиду рост или спад жизненной силы.</w:t>
      </w:r>
    </w:p>
    <w:p>
      <w:pPr>
        <w:pStyle w:val="Normal"/>
        <w:rPr/>
      </w:pPr>
      <w:r>
        <w:rPr>
          <w:b/>
          <w:bCs/>
          <w:lang w:val="uk-UA"/>
        </w:rPr>
        <w:t>17. Прана — космическая жизненная сила</w:t>
      </w:r>
      <w:r>
        <w:rPr>
          <w:lang w:val="uk-UA"/>
        </w:rPr>
        <w:t xml:space="preserve"> </w:t>
      </w:r>
    </w:p>
    <w:p>
      <w:pPr>
        <w:pStyle w:val="Normal"/>
        <w:rPr/>
      </w:pPr>
      <w:r>
        <w:rPr>
          <w:lang w:val="uk-UA"/>
        </w:rPr>
        <w:t>Выше было сказано о двух видах энергии и о трансформациях астрального плана, которые вызывают "перетекание энергии" на плане физическом. Трансформация Божественного разума на вселенском уровне вызывают на физическом уровне мощные токи энергии, что и называется</w:t>
      </w:r>
      <w:r>
        <w:rPr>
          <w:i/>
          <w:iCs/>
          <w:lang w:val="uk-UA"/>
        </w:rPr>
        <w:t xml:space="preserve"> праной.</w:t>
      </w:r>
      <w:r>
        <w:rPr>
          <w:lang w:val="uk-UA"/>
        </w:rPr>
        <w:t xml:space="preserve">  Из пяти</w:t>
      </w:r>
      <w:r>
        <w:rPr>
          <w:i/>
          <w:iCs/>
          <w:lang w:val="uk-UA"/>
        </w:rPr>
        <w:t xml:space="preserve"> стихий,</w:t>
      </w:r>
      <w:r>
        <w:rPr>
          <w:lang w:val="uk-UA"/>
        </w:rPr>
        <w:t xml:space="preserve">  или элементов пране соответствует Огонь. Наличие этого элемента делает материю метаморфичной - способной к изменениям. Живые организмы являются потребителями праны. В конечном итоге прана составляет все виды энергии Вселенной на физическом плане.</w:t>
      </w:r>
    </w:p>
    <w:p>
      <w:pPr>
        <w:pStyle w:val="Normal"/>
        <w:rPr/>
      </w:pPr>
      <w:r>
        <w:rPr>
          <w:lang w:val="uk-UA"/>
        </w:rPr>
        <w:t>Планетный Гений, будучи конгломератом всех входящих в него существ, также является потребителем праны . Эволюция Всенной протекает от начала - исходного состояния - к концу - конечному состоянию. При этом конечным состоянием цикла является начальное состояние последующего. На ментальных планах, где само понятие времени отсутствует, эти оба состояния присутствуют одновременно, создавая два полюса: Великий Янь (начало) и Великий Инь (конец). Текущее состояние Вселенной составляет</w:t>
      </w:r>
      <w:r>
        <w:rPr>
          <w:i/>
          <w:iCs/>
          <w:lang w:val="uk-UA"/>
        </w:rPr>
        <w:t xml:space="preserve"> тернер.</w:t>
      </w:r>
      <w:r>
        <w:rPr>
          <w:lang w:val="uk-UA"/>
        </w:rPr>
        <w:t xml:space="preserve">  комбинация</w:t>
      </w:r>
      <w:r>
        <w:rPr>
          <w:i/>
          <w:iCs/>
          <w:lang w:val="uk-UA"/>
        </w:rPr>
        <w:t xml:space="preserve"> бинера </w:t>
      </w:r>
      <w:r>
        <w:rPr>
          <w:lang w:val="uk-UA"/>
        </w:rPr>
        <w:t xml:space="preserve"> Инь - Янь. При полной трансформации Янь в Инь движение на верхних планах кончается, и прана во Вселенной исчезает. В индуизме такая схема существования Вселенной отражена в обрезе дней и ночей Верховного Бога Брахмы. Во время сна Бога существует</w:t>
      </w:r>
    </w:p>
    <w:p>
      <w:pPr>
        <w:pStyle w:val="Normal"/>
        <w:rPr>
          <w:lang w:val="uk-UA"/>
        </w:rPr>
      </w:pPr>
      <w:r>
        <w:rPr>
          <w:lang w:val="uk-UA"/>
        </w:rPr>
        <w:t>Вселенная как Его сновидение, после пробуждения и во времябодрствования Его наступает новый цикл.</w:t>
      </w:r>
    </w:p>
    <w:p>
      <w:pPr>
        <w:pStyle w:val="Normal"/>
        <w:rPr/>
      </w:pPr>
      <w:r>
        <w:rPr>
          <w:b/>
          <w:bCs/>
          <w:lang w:val="uk-UA"/>
        </w:rPr>
        <w:t>18. Пять элементов и параллельные Вселенные</w:t>
      </w:r>
      <w:r>
        <w:rPr>
          <w:lang w:val="uk-UA"/>
        </w:rPr>
        <w:t xml:space="preserve"> </w:t>
      </w:r>
    </w:p>
    <w:p>
      <w:pPr>
        <w:pStyle w:val="Normal"/>
        <w:rPr/>
      </w:pPr>
      <w:r>
        <w:rPr>
          <w:lang w:val="uk-UA"/>
        </w:rPr>
        <w:t>Существует пять категорий признаков, на которые можно разложить материю. В магии эти признаки называются элементами. Различают обычно пять: Земля, Вода, Огонь, Воздух и Эфир. В древнем Египте эти элементы, или стихии, символизировал крест</w:t>
      </w:r>
      <w:r>
        <w:rPr>
          <w:i/>
          <w:iCs/>
          <w:lang w:val="uk-UA"/>
        </w:rPr>
        <w:t xml:space="preserve"> Ансар,</w:t>
      </w:r>
      <w:r>
        <w:rPr>
          <w:lang w:val="uk-UA"/>
        </w:rPr>
        <w:t xml:space="preserve">  четыре луча которого символизируют низшие элементы, образующие физический план, а кольцо - пятый, высший элемент - Эфир. Все физические тела нижнего плана имеют в своем составе четыре элемента, живые объекты имеют пятый элемент - эфир. Каждому элементу соответствуют качества: Вода - Инь, север, холод, текучесть, аморфность; Огонь - Янь, тепло, причинность, энергия; Земля - запад, вещество, твердость, сухость; Воздух - восток, газ, прохладность легкость; Эфир - высшие планы, духовность, свет. В китайской традиции эти элементы объединены символом пятиугольной звезды - пентаграммой. Между элементами существуют связи конструктивные (позитивные) и деструктивные. Конструктивные элементы усиливают друг друга , деструктивные ослабляют. Любой материальный объект состоит из сочетания первоэлементов, пропорции которых определяют свойства этих объектов. Стихийные существа каждого элемента присутствуют в своем элементе и могут влиять на свойства объекта. Человек сочетает в себе пять элементов, поэтому в магии символ "человек" — пятиугольная звезда. Человек, имея в своем составе пять элементов, может входить в параллельные пространства, в составе которых есть хотя бы один из первоэлементов. При этом человек исчезает полностью из нашей вселенной, сразу со всех пяти планов. Он как бы заходит за угол. На этом принципе основано явление телепортацни, или ноль-транспортировки. При этом объект сначала входит в параллельное пространство, а потом входит обратно, но уже в другой точке пространства физического.</w:t>
      </w:r>
    </w:p>
    <w:p>
      <w:pPr>
        <w:pStyle w:val="Normal"/>
        <w:rPr/>
      </w:pPr>
      <w:r>
        <w:rPr>
          <w:b/>
          <w:bCs/>
          <w:lang w:val="uk-UA"/>
        </w:rPr>
        <w:t>19. Астральное клише и формальная магия</w:t>
      </w:r>
      <w:r>
        <w:rPr>
          <w:lang w:val="uk-UA"/>
        </w:rPr>
        <w:t xml:space="preserve"> </w:t>
      </w:r>
    </w:p>
    <w:p>
      <w:pPr>
        <w:pStyle w:val="Normal"/>
        <w:rPr>
          <w:lang w:val="uk-UA"/>
        </w:rPr>
      </w:pPr>
      <w:r>
        <w:rPr>
          <w:lang w:val="uk-UA"/>
        </w:rPr>
        <w:t>Как было сказано выше, объекты физическою плана являются проекцией высших планов при этом принципы ментального плана проецируются одновременно в множество объектов физического плана. Таким образом, создавая изображение объекта, мы одновременно создаем некий астральный образ — "клише", взаимодействующий с астральным образом этого объекта. При этом оба клише будут соединяться на ментальном плане, так как абстрактно обозначают одно и то же. Так же взаимодействуют объект и его имя, так как восходят к одному и тому же ментальному принципу. Таким образом, создавая изображение предмета или называй его имя, мы оказываем на него некоторое воздействие. Формальная магия представляет собой библиотеку образов, вызывающих на тонких планах какие-либо изменения. Иначе говоря, существует набор клише, воздействующих на тонкие планы и через них на физический план независимо от личности, их использующей. Графические изображения носят названия мандал, или магических пиктограмм, звуковые - мантр и заклинании. Кроме того, существуют магические предметы - амулеты, содержащие кроме клише еще и заряд личной энергии мага. К таким клише оросятся геометрические фигуры, цветовые сочетания и имена. Мантры содержат имена и звуковые резонансные ряды. В процессе эволюции первоначально магической силой трансформации обладали созданные разумом образы, потом слово. Сейчас идет освоение ментальных уровней, где имеет действие отвлеченная абстрактная мысль, выражаемая числом. Магия чисел заключена в учении кабалистов.</w:t>
      </w:r>
    </w:p>
    <w:p>
      <w:pPr>
        <w:pStyle w:val="Normal"/>
        <w:rPr/>
      </w:pPr>
      <w:r>
        <w:rPr>
          <w:b/>
          <w:bCs/>
          <w:lang w:val="uk-UA"/>
        </w:rPr>
        <w:t>20. Каббала — соотношение чисел и формы</w:t>
      </w:r>
      <w:r>
        <w:rPr>
          <w:lang w:val="uk-UA"/>
        </w:rPr>
        <w:t xml:space="preserve"> </w:t>
      </w:r>
    </w:p>
    <w:p>
      <w:pPr>
        <w:pStyle w:val="Normal"/>
        <w:rPr/>
      </w:pPr>
      <w:r>
        <w:rPr>
          <w:lang w:val="uk-UA"/>
        </w:rPr>
        <w:t>Каббала пришла из древности и, по-видимому, объединила магию Египта и Америки. Древнейшие иероглифические алфавиты связывали число, слово и звук. Позднейшее фонетическое письмо, в котором буква означала звук, все же привязало их и к цифре. До нас дошла каббала иудеев, пришедшая к ним Вавилона и Египта. Каббала -это наука о познании Вселенной с помощью цифры. В этом учении, во-первых, трактуются определенным образом первые три цифры При этом они связываются с буквами еврейского алфавита. Кроме того , не используется правило составление</w:t>
      </w:r>
      <w:r>
        <w:rPr>
          <w:i/>
          <w:iCs/>
          <w:lang w:val="uk-UA"/>
        </w:rPr>
        <w:t xml:space="preserve"> бинеров -</w:t>
      </w:r>
      <w:r>
        <w:rPr>
          <w:lang w:val="uk-UA"/>
        </w:rPr>
        <w:t xml:space="preserve">  двух противоположных явлений, - и далее бинер преобразуется в</w:t>
      </w:r>
      <w:r>
        <w:rPr>
          <w:i/>
          <w:iCs/>
          <w:lang w:val="uk-UA"/>
        </w:rPr>
        <w:t xml:space="preserve"> тернер</w:t>
      </w:r>
      <w:r>
        <w:rPr>
          <w:lang w:val="uk-UA"/>
        </w:rPr>
        <w:t xml:space="preserve">  добавлением третьего, являющегося "дитем" первых двух и нейтрализующего их. Пример: свет - тьма (бинер), свет- сумерки - тьма (тернер). Вот некоторые кабалистические толкования цифр: 1маг, человек; 2 - познание ; 3 - природа, генерация; 4 - форма; 5- квинтэссенция; 6 - герметизм; 7 - духовность и т.п. Такие толкования называются арканами. Значения арканов зависит от выбора значения первых трех чисел. Существует Великий Аркан Соломона, в котором: 1 - Великий Янь, рождение Вселенной; 2 - существующая Вселенная. Трактования арканов скрыто в изображениях колоды карт Таро. Это известная во всем мире колода карт, насчитывающая 56 карт + 22 карты "мажорных арканов". По всей видимости, Тора - священная книга иудеев - скрывает в себе расшифровку Таро. То же, видимо, относится и к китайской книге перемен "И-цзин", составленной на основании триграмм или тернеров. Надо сказать, что в кабалистике сразу же заложен принцип неоднозначности, или относительности толкований Таро. Любое двузначное число может одновременно представлять и однозначное, и наоборот. Пример: 12=1+2=3 и 5+7=12=3, что можно толковать следующим образом: квинтэссенция + духовность = жертва = природа. Находя связь между числом и явлением, кабалисты старались исчислить магические имена, вызывающие проявления астральных и ментальных сил. Кроме того, они научились вычислять число древнего человека, что помогло определить его судьбу или повлиять на него. Вычислив число любого объекта мира форм, можно определить его истинное имя. Отклонение в наименовании могут внести в судьбу человека или вещи гибельную деградацию.</w:t>
      </w:r>
    </w:p>
    <w:p>
      <w:pPr>
        <w:pStyle w:val="Normal"/>
        <w:rPr/>
      </w:pPr>
      <w:r>
        <w:rPr>
          <w:b/>
          <w:bCs/>
          <w:lang w:val="uk-UA"/>
        </w:rPr>
        <w:t>21. Виды оккультного целительства</w:t>
      </w:r>
      <w:r>
        <w:rPr>
          <w:lang w:val="uk-UA"/>
        </w:rPr>
        <w:t xml:space="preserve"> </w:t>
      </w:r>
    </w:p>
    <w:p>
      <w:pPr>
        <w:pStyle w:val="Normal"/>
        <w:rPr>
          <w:lang w:val="uk-UA"/>
        </w:rPr>
      </w:pPr>
      <w:r>
        <w:rPr>
          <w:lang w:val="uk-UA"/>
        </w:rPr>
        <w:t>С позиций оккультных наук заболевание может быть кармическим (идущим из прежних жизней) и приобретенным в текущей жизни. Кармическое заболевание лежит в астральных планах, и лечить его можно только воздействием на астральное тело. Приобретенное заболевание может быть на физическом и тонком планах. На физическом плане происходят всевозможные травмы, на астральном возможны пробои, смещения дубля, травмы дубля и инфекции постороннего клише (бес).</w:t>
      </w:r>
    </w:p>
    <w:p>
      <w:pPr>
        <w:pStyle w:val="Normal"/>
        <w:rPr>
          <w:lang w:val="uk-UA"/>
        </w:rPr>
      </w:pPr>
      <w:r>
        <w:rPr>
          <w:lang w:val="uk-UA"/>
        </w:rPr>
        <w:t>Карма каждого человека должна быть им самим отработана (нейтрализована), однако количество кармы может быть таково, что человек каждый раз погибает от заболевания, не успев отработать карму. В этом случае маг может растянуть карму во времени, ликвидировав угрозу смерти и дав возможность человеку карму отработать. При этом маг работает на ментальном и астральном уровнях, корректируя тонкие тела пациента. Можно, наоборот, в сжатом времени заставить пациента отработать (изжить) карму. В случае приобретенных болезней надо различать болезни, в которых травмируется только физическое тело, физическое тело и тонкие структуры, только тонкие структуры. Наиболее радикальное лечение должно быть направлено на тонкие структуры, ибо при восстанов</w:t>
        <w:softHyphen/>
        <w:t>лении тонких структур (первичных) восстанавливаются и более грубые тела (вторичные). В итоге процессы регенерации сводятся к восстановлению тонких структур.</w:t>
      </w:r>
    </w:p>
    <w:p>
      <w:pPr>
        <w:pStyle w:val="Normal"/>
        <w:rPr>
          <w:lang w:val="uk-UA"/>
        </w:rPr>
      </w:pPr>
      <w:r>
        <w:rPr>
          <w:lang w:val="uk-UA"/>
        </w:rPr>
        <w:t>Наиболее тяжелые поражения тонких тел — травма. Тонкие тела могут быть травмированы вместе с физическим телом. Если травма физического тела происходит в отсутствие тонкого тела, то в принципе физическое тело может. (при определенных условиях) восстановиться.</w:t>
      </w:r>
    </w:p>
    <w:p>
      <w:pPr>
        <w:pStyle w:val="Normal"/>
        <w:rPr/>
      </w:pPr>
      <w:r>
        <w:rPr>
          <w:lang w:val="uk-UA"/>
        </w:rPr>
        <w:t>Возможна травма только тонкого тела, однако при вхождении тонкого тела обратно она "проявляется" на физическом плане. Существуют некоторые виды</w:t>
      </w:r>
      <w:r>
        <w:rPr>
          <w:i/>
          <w:iCs/>
          <w:lang w:val="uk-UA"/>
        </w:rPr>
        <w:t xml:space="preserve"> астральных ударов, </w:t>
      </w:r>
      <w:r>
        <w:rPr>
          <w:lang w:val="uk-UA"/>
        </w:rPr>
        <w:t xml:space="preserve"> деформирующих тонкие тела. Об этом будет сказано ниже. Кроме того, существует особый вид астральной инфекции. При этом посторонняя сущность</w:t>
      </w:r>
      <w:r>
        <w:rPr>
          <w:i/>
          <w:iCs/>
          <w:lang w:val="uk-UA"/>
        </w:rPr>
        <w:t xml:space="preserve"> бес</w:t>
      </w:r>
      <w:r>
        <w:rPr>
          <w:lang w:val="uk-UA"/>
        </w:rPr>
        <w:t xml:space="preserve">  внедряется в тонкие структуры человека и откачивает энергию. Более того сущность может быть "случайно захвачена", и единственным способом "освободиться" будет для нее "угробить" хозяина. В религиях существует методика изгнании беса, которая сводится к</w:t>
      </w:r>
      <w:r>
        <w:rPr>
          <w:i/>
          <w:iCs/>
          <w:lang w:val="uk-UA"/>
        </w:rPr>
        <w:t xml:space="preserve"> удару сверху - </w:t>
      </w:r>
      <w:r>
        <w:rPr>
          <w:lang w:val="uk-UA"/>
        </w:rPr>
        <w:t xml:space="preserve"> воздействию на ментальном уровне, где разрывается связь между бесом и хозяином.</w:t>
      </w:r>
    </w:p>
    <w:p>
      <w:pPr>
        <w:pStyle w:val="Normal"/>
        <w:rPr>
          <w:lang w:val="uk-UA"/>
        </w:rPr>
      </w:pPr>
      <w:r>
        <w:rPr>
          <w:lang w:val="uk-UA"/>
        </w:rPr>
        <w:t>Что касается кармических заболеваний, то надо помнить, что карма - это неправильно решенная ситуация. На тонких планах, где нет времени, маг может рассмотреть ее и помочь человеку ее (карму) изжить Таким же обратом снимаются сглазы и проклятья. При лечении органики удобно пользоваться первоэлементами, так как любая болезнь сводится к разбалансу. Магическое траволечение заключается в подборе растений, содержащих недостающие элементы в нужной пропорции.</w:t>
      </w:r>
    </w:p>
    <w:p>
      <w:pPr>
        <w:pStyle w:val="Normal"/>
        <w:rPr/>
      </w:pPr>
      <w:r>
        <w:rPr>
          <w:b/>
          <w:bCs/>
          <w:lang w:val="uk-UA"/>
        </w:rPr>
        <w:t>22. Путешествия магов</w:t>
      </w:r>
      <w:r>
        <w:rPr>
          <w:lang w:val="uk-UA"/>
        </w:rPr>
        <w:t xml:space="preserve"> </w:t>
      </w:r>
    </w:p>
    <w:p>
      <w:pPr>
        <w:pStyle w:val="Normal"/>
        <w:rPr/>
      </w:pPr>
      <w:r>
        <w:rPr>
          <w:lang w:val="uk-UA"/>
        </w:rPr>
        <w:t>Выходя на тонкие планы, маги могут перемещаться как в физическом пространстве (призрак), так и в высших астральных мирах. На высших планах время становится обычным измерением по которому можно перемещаться в обе стороны Умение мага сводится к выходу в свои тонкие тела и умению путешествовать в них... Часто маги используют рисунки для фиксации увиденной реальности. Каждый такой рисунок является дверью, через которую маг может войти в данный момент времени и пространства. Путешествуя во вселенной, маг накапливает знания и опыт. Часто маги сталкиваются в своих странствиях с продуктами других цивилизаций. В этом случае надо быть очень осторожным, так как многие технические объекты этих цивилизаций могут взаимодействовать с</w:t>
      </w:r>
      <w:r>
        <w:rPr>
          <w:i/>
          <w:iCs/>
          <w:lang w:val="uk-UA"/>
        </w:rPr>
        <w:t xml:space="preserve"> тонким телом</w:t>
      </w:r>
      <w:r>
        <w:rPr>
          <w:lang w:val="uk-UA"/>
        </w:rPr>
        <w:t xml:space="preserve">  мага.</w:t>
      </w:r>
    </w:p>
    <w:p>
      <w:pPr>
        <w:pStyle w:val="Normal"/>
        <w:rPr/>
      </w:pPr>
      <w:r>
        <w:rPr>
          <w:b/>
          <w:bCs/>
          <w:lang w:val="uk-UA"/>
        </w:rPr>
        <w:t>23. Великое делание алхимиков</w:t>
      </w:r>
      <w:r>
        <w:rPr>
          <w:lang w:val="uk-UA"/>
        </w:rPr>
        <w:t xml:space="preserve"> </w:t>
      </w:r>
    </w:p>
    <w:p>
      <w:pPr>
        <w:pStyle w:val="Normal"/>
        <w:rPr>
          <w:lang w:val="uk-UA"/>
        </w:rPr>
      </w:pPr>
      <w:r>
        <w:rPr>
          <w:lang w:val="uk-UA"/>
        </w:rPr>
        <w:t>Алхимия — древнейшее направление магии, наука о трансформации объектов друг в друга. Средневековая алхимия Европы явилась плодом эмиссии магических трактатов Индии и Китая через арабские страны в Испанию и Европу. Многократное транслирование текстов сильно исказило первоначальный смысл. К тому же, алхимики всегда старались сохранить в тайне те крупицы знаний, которые получали в коде самостоятельных исследований. В принципе, цель алхимиков - великое делание можно трактовать как желание трансформировать химические элементы в золото и добиться бессмертия. Различия химических элементов на физическом плане соответствует их различиям и на тонких планах. Трансформировать один элемент в другой означает трансформацию одного ментального принципа в другой. Основное правило алхимиков гласило: "чтобы делать золото, надо иметь золото". Выделяя из вещества его свойства, которые не абстрагируются от вещества, алхимики выделяли ментальные признаки данного вещества (называемые в алхимии элементами мудрецов) и трансформировали их в ментальное тело золота. Золотая затравка являлась эталоном, по которому происходит трансформация. При этом взаимодействие происходило не в сознании алхимика, а в реторте. Таким образом, алхимики поляризовали неживые объекты, заставляя взаимодействовать их тонкие тела, то есть выделяли из материи некоторый принцип. Воздействуя на этот принцип, можно изменять свойства материи. На этом основано умение трансформации неживых объектов. Кроме того, выделив из предмета, растения или животного некоторый принцип, можно подействовать им на человека. Это используется при лечении. Выделив элемент огня и замкнув его циркуляцию в своем теле, можно реализовать даосский вариант бессмертия.</w:t>
      </w:r>
    </w:p>
    <w:p>
      <w:pPr>
        <w:pStyle w:val="Normal"/>
        <w:rPr/>
      </w:pPr>
      <w:r>
        <w:rPr>
          <w:b/>
          <w:bCs/>
          <w:lang w:val="uk-UA"/>
        </w:rPr>
        <w:t>24. Помощники магов - ангелы и духи</w:t>
      </w:r>
      <w:r>
        <w:rPr>
          <w:lang w:val="uk-UA"/>
        </w:rPr>
        <w:t xml:space="preserve"> </w:t>
      </w:r>
    </w:p>
    <w:p>
      <w:pPr>
        <w:pStyle w:val="Normal"/>
        <w:rPr>
          <w:lang w:val="uk-UA"/>
        </w:rPr>
      </w:pPr>
      <w:r>
        <w:rPr>
          <w:lang w:val="uk-UA"/>
        </w:rPr>
        <w:t>Владея приемами формальной магии и каббалы, маг может вызывать, то есть реализовать на своем плане (в зоне своей досягаемости), существа тонкого мира. Их можно классифицировать следующим образом:</w:t>
      </w:r>
    </w:p>
    <w:p>
      <w:pPr>
        <w:pStyle w:val="Normal"/>
        <w:rPr/>
      </w:pPr>
      <w:r>
        <w:rPr>
          <w:lang w:val="uk-UA"/>
        </w:rPr>
        <w:t>1. Существа созданные магом из элементарного вещества -</w:t>
      </w:r>
      <w:r>
        <w:rPr>
          <w:i/>
          <w:iCs/>
          <w:lang w:val="uk-UA"/>
        </w:rPr>
        <w:t xml:space="preserve"> джины, ифриты.</w:t>
      </w:r>
      <w:r>
        <w:rPr>
          <w:lang w:val="uk-UA"/>
        </w:rPr>
        <w:t xml:space="preserve">  Это в некотором роде роботы, наделенные примитивным разумом и магическими способностями. Энергетически они связаны с магом;</w:t>
      </w:r>
    </w:p>
    <w:p>
      <w:pPr>
        <w:pStyle w:val="Normal"/>
        <w:rPr>
          <w:lang w:val="uk-UA"/>
        </w:rPr>
      </w:pPr>
      <w:r>
        <w:rPr>
          <w:lang w:val="uk-UA"/>
        </w:rPr>
        <w:t>2. Элементали, существа астрального плана;</w:t>
      </w:r>
    </w:p>
    <w:p>
      <w:pPr>
        <w:pStyle w:val="Normal"/>
        <w:rPr>
          <w:lang w:val="uk-UA"/>
        </w:rPr>
      </w:pPr>
      <w:r>
        <w:rPr>
          <w:lang w:val="uk-UA"/>
        </w:rPr>
        <w:t>3. Элементеры, развоплащенные существа;</w:t>
      </w:r>
    </w:p>
    <w:p>
      <w:pPr>
        <w:pStyle w:val="Normal"/>
        <w:rPr>
          <w:lang w:val="uk-UA"/>
        </w:rPr>
      </w:pPr>
      <w:r>
        <w:rPr>
          <w:lang w:val="uk-UA"/>
        </w:rPr>
        <w:t>4. Учителя, развоплащенные существа верхних уровней;</w:t>
      </w:r>
    </w:p>
    <w:p>
      <w:pPr>
        <w:pStyle w:val="Normal"/>
        <w:rPr>
          <w:lang w:val="uk-UA"/>
        </w:rPr>
      </w:pPr>
      <w:r>
        <w:rPr>
          <w:lang w:val="uk-UA"/>
        </w:rPr>
        <w:t>5. Ангелы, ментальные существа.</w:t>
      </w:r>
    </w:p>
    <w:p>
      <w:pPr>
        <w:pStyle w:val="Normal"/>
        <w:rPr>
          <w:lang w:val="uk-UA"/>
        </w:rPr>
      </w:pPr>
      <w:r>
        <w:rPr>
          <w:lang w:val="uk-UA"/>
        </w:rPr>
        <w:t>Однако, вызвав то или иное существо, маг должен четко контролировать свое состояние и ситуацию, в противном случае он сам станет жертвой вызванных им сил. Употребляя тонкие силы во зло, маг расходует свое тонкое тело и наращивает карму. Ангелы и учителя, обладая более высоким уровнем, неподвластны магам, но могут откликнуться на их призыв- молитву о помощи.</w:t>
      </w:r>
    </w:p>
    <w:p>
      <w:pPr>
        <w:pStyle w:val="Normal"/>
        <w:rPr/>
      </w:pPr>
      <w:r>
        <w:rPr>
          <w:b/>
          <w:bCs/>
          <w:lang w:val="uk-UA"/>
        </w:rPr>
        <w:t>25. Гексаграмма Соломона — план эволюции Вселенной</w:t>
      </w:r>
      <w:r>
        <w:rPr>
          <w:lang w:val="uk-UA"/>
        </w:rPr>
        <w:t xml:space="preserve"> </w:t>
      </w:r>
    </w:p>
    <w:p>
      <w:pPr>
        <w:pStyle w:val="Normal"/>
        <w:rPr/>
      </w:pPr>
      <w:r>
        <w:rPr>
          <w:lang w:val="uk-UA"/>
        </w:rPr>
        <w:t>Великий маг древности иудейский царь Соломон разработал образ функционирования вселенной. Гексаграмма - Соломона состоит из двух треугольников - эволютивного (вершиной вверх) и иволютивного (вершиной вниз). Описание гексаграммы: 1 - великий Янь, начало Вселенной, соединяется с 2 - великим Инем, концом существования Вселенной. Тернер, нейтрализующий бинер находится как сумма 1+2 = 3, где 3 - существующая Вселенная. Восходящий треугольник является зеркальным отражением нисходящего при этом 1 соответствует 10=1+0, 2 соответствует 11 = 1+1, тогда вершина, того треугольника 10+11=21=2+1=3. Шестиугольник являющийся общей частью треугольников, символизирует изменяющуюся часть Вселенной — астральный план, нижняя вершина - мир физический верхняя — ментальный мир. Треугольник с вершиной 10 означает</w:t>
      </w:r>
      <w:r>
        <w:rPr>
          <w:i/>
          <w:iCs/>
          <w:lang w:val="uk-UA"/>
        </w:rPr>
        <w:t xml:space="preserve"> ад,</w:t>
      </w:r>
      <w:r>
        <w:rPr>
          <w:lang w:val="uk-UA"/>
        </w:rPr>
        <w:t xml:space="preserve">  с вершиной 1 — </w:t>
      </w:r>
      <w:r>
        <w:rPr>
          <w:i/>
          <w:iCs/>
          <w:lang w:val="uk-UA"/>
        </w:rPr>
        <w:t>рай,</w:t>
      </w:r>
      <w:r>
        <w:rPr>
          <w:lang w:val="uk-UA"/>
        </w:rPr>
        <w:t xml:space="preserve">  с вершиной 11 —</w:t>
      </w:r>
      <w:r>
        <w:rPr>
          <w:i/>
          <w:iCs/>
          <w:lang w:val="uk-UA"/>
        </w:rPr>
        <w:t xml:space="preserve"> чистилище,</w:t>
      </w:r>
      <w:r>
        <w:rPr>
          <w:lang w:val="uk-UA"/>
        </w:rPr>
        <w:t xml:space="preserve">  с вершиной 2 —</w:t>
      </w:r>
      <w:r>
        <w:rPr>
          <w:i/>
          <w:iCs/>
          <w:lang w:val="uk-UA"/>
        </w:rPr>
        <w:t xml:space="preserve"> школу.</w:t>
      </w:r>
      <w:r>
        <w:rPr>
          <w:lang w:val="uk-UA"/>
        </w:rPr>
        <w:t xml:space="preserve"> </w:t>
      </w:r>
    </w:p>
    <w:p>
      <w:pPr>
        <w:pStyle w:val="Normal"/>
        <w:rPr/>
      </w:pPr>
      <w:r>
        <w:rPr>
          <w:lang w:val="uk-UA"/>
        </w:rPr>
        <w:t>При этом под</w:t>
      </w:r>
      <w:r>
        <w:rPr>
          <w:i/>
          <w:iCs/>
          <w:lang w:val="uk-UA"/>
        </w:rPr>
        <w:t xml:space="preserve"> раем</w:t>
      </w:r>
      <w:r>
        <w:rPr>
          <w:lang w:val="uk-UA"/>
        </w:rPr>
        <w:t xml:space="preserve">  я понимаю высокую область ментального плана, обитатели которого рождаются только по собственному желанию.</w:t>
      </w:r>
      <w:r>
        <w:rPr>
          <w:i/>
          <w:iCs/>
          <w:lang w:val="uk-UA"/>
        </w:rPr>
        <w:t xml:space="preserve"> Ад</w:t>
      </w:r>
      <w:r>
        <w:rPr>
          <w:lang w:val="uk-UA"/>
        </w:rPr>
        <w:t xml:space="preserve">  — область, обитатели которой набрали такую массу кармы, что "сходят с крута" при каждом рождении, не успевая ее отработать. </w:t>
      </w:r>
      <w:r>
        <w:rPr>
          <w:i/>
          <w:iCs/>
          <w:lang w:val="uk-UA"/>
        </w:rPr>
        <w:t>Чистилище</w:t>
      </w:r>
      <w:r>
        <w:rPr>
          <w:lang w:val="uk-UA"/>
        </w:rPr>
        <w:t xml:space="preserve">  — область, где развоплощенные люди отрабатывают свою карму,</w:t>
      </w:r>
      <w:r>
        <w:rPr>
          <w:i/>
          <w:iCs/>
          <w:lang w:val="uk-UA"/>
        </w:rPr>
        <w:t xml:space="preserve"> школа</w:t>
      </w:r>
      <w:r>
        <w:rPr>
          <w:lang w:val="uk-UA"/>
        </w:rPr>
        <w:t xml:space="preserve">  — где люди высокого уровня продолжают свое развитие.</w:t>
      </w:r>
    </w:p>
    <w:p>
      <w:pPr>
        <w:pStyle w:val="Normal"/>
        <w:rPr/>
      </w:pPr>
      <w:r>
        <w:rPr>
          <w:b/>
          <w:bCs/>
          <w:lang w:val="uk-UA"/>
        </w:rPr>
        <w:t>26. Высшие сиддхи, или умения выжить</w:t>
      </w:r>
      <w:r>
        <w:rPr>
          <w:lang w:val="uk-UA"/>
        </w:rPr>
        <w:t xml:space="preserve"> </w:t>
      </w:r>
    </w:p>
    <w:p>
      <w:pPr>
        <w:pStyle w:val="Normal"/>
        <w:rPr/>
      </w:pPr>
      <w:r>
        <w:rPr>
          <w:lang w:val="uk-UA"/>
        </w:rPr>
        <w:t>Как было уже сказано, наряду с общей эволюцией человека существует и эволюция отдельного человека. Обогнав остальных, такой человек сразу же выпадает из социума и становится</w:t>
      </w:r>
      <w:r>
        <w:rPr>
          <w:i/>
          <w:iCs/>
          <w:lang w:val="uk-UA"/>
        </w:rPr>
        <w:t xml:space="preserve"> асоциальной личностью</w:t>
      </w:r>
      <w:r>
        <w:rPr>
          <w:lang w:val="uk-UA"/>
        </w:rPr>
        <w:t xml:space="preserve">  Этот человек воспринимается окружающими как неадекватно себя ведущий. На самом деле он ведет себя адекватно миру, который воспринимает. Просто мир этот шире, чем у других людей. Одновременно с изменением восприятия увеличиваются и способности данного человека. Эти способности намываются в магии</w:t>
      </w:r>
      <w:r>
        <w:rPr>
          <w:i/>
          <w:iCs/>
          <w:lang w:val="uk-UA"/>
        </w:rPr>
        <w:t xml:space="preserve"> сиддхачи.</w:t>
      </w:r>
      <w:r>
        <w:rPr>
          <w:lang w:val="uk-UA"/>
        </w:rPr>
        <w:t xml:space="preserve">  Восточная магия различает 8 главных сиддх: 1 - способность уменьшаться до размера атома; 2</w:t>
      </w:r>
      <w:r>
        <w:rPr>
          <w:i/>
          <w:iCs/>
          <w:lang w:val="uk-UA"/>
        </w:rPr>
        <w:t xml:space="preserve"> -</w:t>
      </w:r>
      <w:r>
        <w:rPr>
          <w:lang w:val="uk-UA"/>
        </w:rPr>
        <w:t xml:space="preserve">  увеличиваться в объеме; 3 - левитация собственного тела и других объектов; 4 - проникновение материи, увеличение плотности предметов; 5 - исполнение всех желаний. 6 - торжество над всеми препятствиями; 7 - власть над предметами; 8 - трансформация в любые формы и влияние на течение явлений природы. Надо сказать, что сиддхи здесь перечислены не в порядке усложнения. Появление той или иной сиддхи показывает достижение определенного уровня сознания. Сами по себе сиддхи не являются главной целью, но помогают выжить развивающейся личности. Маги представляют собой новую ветвь развития человечества. Сиддхи помогают им "найти свою стаю". Полученное могущество служит дальнейшему развитию. По мере духовного роста человека увеличиваются и изменяются его потребности, меняется образ жизни, взгляды на развитие, социум, этику и мораль.</w:t>
      </w:r>
    </w:p>
    <w:p>
      <w:pPr>
        <w:pStyle w:val="Normal"/>
        <w:rPr/>
      </w:pPr>
      <w:r>
        <w:rPr>
          <w:b/>
          <w:bCs/>
          <w:lang w:val="uk-UA"/>
        </w:rPr>
        <w:t>27. Стиль Инь и стиль Янь</w:t>
      </w:r>
      <w:r>
        <w:rPr>
          <w:lang w:val="uk-UA"/>
        </w:rPr>
        <w:t xml:space="preserve"> </w:t>
      </w:r>
    </w:p>
    <w:p>
      <w:pPr>
        <w:pStyle w:val="Normal"/>
        <w:rPr>
          <w:lang w:val="uk-UA"/>
        </w:rPr>
      </w:pPr>
      <w:r>
        <w:rPr>
          <w:lang w:val="uk-UA"/>
        </w:rPr>
        <w:t>Проводя любое действие, мы приводим в движение колесо трансформации энергии. Направляя энергию от себя, мы производим воздействие Янь-типа, к себе Инь-типа. Все люди делятся на Янь- и Инь-типы по своей интегральной энергетике. Дело в том, что любой организм одновременно проводит трансформацию энергии обоих типов. Однако в целом баланс может быть как плюс, так и минус. Этот баланс и означает знак данного человека. При этом выделяемый избыток энергии, производимой организмом, обозначается (+), засос энергии - (-). Маги обычно могут менять стиль работы от (+) к (-) и наоборот. К (+) в основном относятся мужчины, к (-) женщины. Однако возможны варианты. Существуют такие манипуляции с "нулевой" энергетикой, при этом маг является только "проводником" внешней энергии, идущей с высших планов.</w:t>
      </w:r>
    </w:p>
    <w:p>
      <w:pPr>
        <w:pStyle w:val="Normal"/>
        <w:rPr/>
      </w:pPr>
      <w:r>
        <w:rPr>
          <w:b/>
          <w:bCs/>
          <w:lang w:val="uk-UA"/>
        </w:rPr>
        <w:t>28. Вереница цивилизаций и виды на эволюцию Земли</w:t>
      </w:r>
      <w:r>
        <w:rPr>
          <w:lang w:val="uk-UA"/>
        </w:rPr>
        <w:t xml:space="preserve"> </w:t>
      </w:r>
    </w:p>
    <w:p>
      <w:pPr>
        <w:pStyle w:val="Normal"/>
        <w:rPr>
          <w:lang w:val="uk-UA"/>
        </w:rPr>
      </w:pPr>
      <w:r>
        <w:rPr>
          <w:lang w:val="uk-UA"/>
        </w:rPr>
        <w:t>Эволюция человечества продолжается, и маги, развивая в себе скрытые потенции, демонстрируют направления, по которым пойдет дальнейшее развитие человечества. История показала, что спираль развития имеет точки апогея, в которых развитая цивилизация гибнет, и процесс развития начинается вроде бы вновь. На самом деле ситуация такая: поскольку в цикле перерождений человек бессмертен, то смена цивилизаций представляет собой просто смену условий, в которых происходит эволюция. Оккультное предание рассматривает земную жизнь как период обучения. Окончив эту школу, человек переходит в следующую, уже в иных мирах. Можно говорить о том моменте, когда все человечество закончит земную эволюцию. После этого момента, образно описанного Апокалипсисом, произойдет окончательный раздел на "двоечников" и "отличников". Причем первых можно считать окончательно "погибшими" (лишившимися тонких тел), а вторых - спасшимися, то есть поднявшимися на высокий уровень эволюции. Оккультное придание говорит о наличии на Земле еще нескольких цивилизаций, параллельной человеческой.</w:t>
      </w:r>
    </w:p>
    <w:p>
      <w:pPr>
        <w:pStyle w:val="Normal"/>
        <w:rPr/>
      </w:pPr>
      <w:r>
        <w:rPr>
          <w:b/>
          <w:bCs/>
          <w:lang w:val="uk-UA"/>
        </w:rPr>
        <w:t>29. Первоисточники и оккультное предание</w:t>
      </w:r>
      <w:r>
        <w:rPr>
          <w:lang w:val="uk-UA"/>
        </w:rPr>
        <w:t xml:space="preserve"> </w:t>
      </w:r>
    </w:p>
    <w:p>
      <w:pPr>
        <w:pStyle w:val="Normal"/>
        <w:rPr/>
      </w:pPr>
      <w:r>
        <w:rPr>
          <w:lang w:val="uk-UA"/>
        </w:rPr>
        <w:t>Древние оккультные источники восходят ко времени Атлантиды. Предания атлантов дошли через религии Египта и Америки. К этой же цивилизации относятся памятники некоторых других культур. Далее оккультные предания древнего мира - это учение орфиков, пифагорейцев, иранских магов, китайских даосов, индийских йогов. В средневековой Европе эти учения получили развитие у алхимиков и кабалистов. Перед первой мировой войной появилось Теософское общество, одновременно велись работы школы Месмера. Большое значение в магии имеют</w:t>
      </w:r>
      <w:r>
        <w:rPr>
          <w:i/>
          <w:iCs/>
          <w:lang w:val="uk-UA"/>
        </w:rPr>
        <w:t xml:space="preserve"> арканы Таро</w:t>
      </w:r>
      <w:r>
        <w:rPr>
          <w:lang w:val="uk-UA"/>
        </w:rPr>
        <w:t xml:space="preserve">  - знания древнего Египта , расшифровкой к которым являются "ключики" царя Соломона, и зашифрованная сама по себе "Книга Бытия" Моисея. Есть много средневековых гримуаров - наборов практических магических рецептов. Среди известных магов прошлого необходимо назвать Парацельса, Аполлония Тианского, Сеи- Жермена, Калиостро. К более современным авторам относятся розенкрейцеры Папюс (Энкос), Седир, теософы Ледбитер, Битнер, Блаватская и др. Очень интересные исследования в области практической магии провели магнетизеры школы Месмера - Рейхель, Дюрвиль и др. Кроме того, существует чисто магические трактаты средневековых алхимиков, такие как: "Граф Габалис" Монтфокона, "Телескоп Зороастра", "Черный дракон" Нитибюса. Надо сказать, что почти все книги по магии шифрованные. Многие понятия, употребляемые в них, имеют двойной, иногда тройной смысл. Ключом к этим сочинениям служит понимание тайны египетского сфинкса, пирамид, пяти элементов, шестиугольной звезды, семи лучей и некоторых других оккультных символов.</w:t>
      </w:r>
    </w:p>
    <w:p>
      <w:pPr>
        <w:pStyle w:val="Normal"/>
        <w:rPr/>
      </w:pPr>
      <w:r>
        <w:rPr>
          <w:b/>
          <w:bCs/>
          <w:lang w:val="uk-UA"/>
        </w:rPr>
        <w:t>Заключение</w:t>
      </w:r>
      <w:r>
        <w:rPr>
          <w:lang w:val="uk-UA"/>
        </w:rPr>
        <w:t xml:space="preserve"> </w:t>
      </w:r>
    </w:p>
    <w:p>
      <w:pPr>
        <w:pStyle w:val="Normal"/>
        <w:rPr>
          <w:lang w:val="uk-UA"/>
        </w:rPr>
      </w:pPr>
      <w:r>
        <w:rPr>
          <w:lang w:val="uk-UA"/>
        </w:rPr>
        <w:t>Книга "Магия для магов" является чисто описательной. Описанный мир - это мир магов. Естественно, что обычные люди воспринимают мир совершенно по-другому. Магия не является наукой для всех. Занятиям магией должна предшествовать тысячелетняя эволюция данного человека. Только дойдя до состояния брахмана, человек становится магом. Незрелый человек, развивая свои внутренние способности, может лишь погубить себя духовно. Путем духовного развития для всех является религия. Как правило, иерархи церкви враждебно относятся к магам. Ни в коем случае маги не порицают их за это, так как прямая обязанность духовных пастырей "оберегать стадо" от "волков-одиночек". Однако надо сказать, что все основатели религий, все святые различных концессий были магами. Эта книга никак не затрагивает амбиции науки, так как описанный мир совершенно недоступен приборным измерениям, единственно считающимися в науке объективными. Эта книга адресована только стоящим на пути и является маленьким атласом в мире магов. Вторая часть этой книги - "Искусство быть магом - является практическим руководством к овладению феноменами, однако эта книга адресована еще более узкому кругу.</w:t>
      </w:r>
    </w:p>
    <w:p>
      <w:pPr>
        <w:pStyle w:val="Normal"/>
        <w:rPr>
          <w:color w:val="FFFFFF"/>
          <w:lang w:val="en-US"/>
        </w:rPr>
      </w:pPr>
      <w:hyperlink r:id="rId6">
        <w:r>
          <w:rPr>
            <w:rStyle w:val="InternetLink"/>
            <w:color w:val="FFFFFF"/>
            <w:lang w:val="en-US"/>
          </w:rPr>
          <w:t>www.e-puzzle.ru</w:t>
        </w:r>
      </w:hyperlink>
    </w:p>
    <w:p>
      <w:pPr>
        <w:pStyle w:val="Normal"/>
        <w:rPr/>
      </w:pPr>
      <w:hyperlink r:id="rId7">
        <w:r>
          <w:rPr>
            <w:rStyle w:val="InternetLink"/>
            <w:lang w:val="en-US"/>
          </w:rPr>
          <w:t>www.e-puzzle.ru</w:t>
        </w:r>
      </w:hyperlink>
    </w:p>
    <w:sectPr>
      <w:type w:val="continuous"/>
      <w:pgSz w:w="11906" w:h="16838"/>
      <w:pgMar w:left="1417"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e-puzzle.ru/" TargetMode="External"/><Relationship Id="rId7" Type="http://schemas.openxmlformats.org/officeDocument/2006/relationships/hyperlink" Target="http://www.e-puzzl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15:00Z</dcterms:created>
  <dc:creator>  </dc:creator>
  <dc:description/>
  <cp:keywords/>
  <dc:language>en-US</dc:language>
  <cp:lastModifiedBy>Doddy</cp:lastModifiedBy>
  <dcterms:modified xsi:type="dcterms:W3CDTF">2012-10-28T03:15:00Z</dcterms:modified>
  <cp:revision>2</cp:revision>
  <dc:subject/>
  <dc:title>Monosov_Magia_dla_mag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носов Б.М. - Магия для Магов">
    <vt:lpwstr>http://e-puzzle.ru</vt:lpwstr>
  </property>
</Properties>
</file>