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/>
        <w:drawing>
          <wp:inline distT="0" distB="0" distL="0" distR="0">
            <wp:extent cx="3794125" cy="51358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513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i/>
          <w:i/>
          <w:iCs/>
          <w:sz w:val="20"/>
          <w:szCs w:val="20"/>
        </w:rPr>
      </w:pPr>
      <w:r>
        <w:rPr>
          <w:rFonts w:cs="Times New Roman" w:cstheme="majorBidi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 w:asciiTheme="majorBidi" w:cstheme="majorBidi" w:hAnsiTheme="majorBidi"/>
          <w:i/>
          <w:i/>
          <w:iCs/>
          <w:sz w:val="24"/>
          <w:szCs w:val="24"/>
        </w:rPr>
      </w:pPr>
      <w:r>
        <w:rPr>
          <w:rFonts w:cs="Times New Roman" w:ascii="Times New Roman" w:hAnsi="Times New Roman" w:asciiTheme="majorBidi" w:cstheme="majorBidi" w:hAnsiTheme="majorBidi"/>
          <w:i/>
          <w:iCs/>
          <w:sz w:val="24"/>
          <w:szCs w:val="24"/>
        </w:rPr>
        <w:t>Шломо Гром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</w:rPr>
        <w:t xml:space="preserve">СЛОВА ИВРИТСКОГО ПРОИСХОЖДЕНИЯ В РУССКОМ ЯЗЫКЕ </w:t>
        <w:br/>
        <w:t>И КАК ОНИ ПОМОГАЮТ ИЗУЧАТЬ ИВР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0"/>
          <w:szCs w:val="20"/>
          <w:lang w:val="en-US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  <w:lang w:val="en-US"/>
        </w:rPr>
        <w:t xml:space="preserve">Copyright 1995 by Shlomo Groman </w:t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0"/>
          <w:szCs w:val="20"/>
          <w:lang w:val="en-US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  <w:lang w:val="en-US"/>
        </w:rPr>
        <w:t>Printed in Israel</w:t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0"/>
          <w:szCs w:val="20"/>
          <w:lang w:val="en-US"/>
        </w:rPr>
      </w:pPr>
      <w:r>
        <w:rPr>
          <w:rFonts w:cs="Times New Roman" w:cstheme="majorBidi" w:ascii="Times New Roman" w:hAnsi="Times New Roman"/>
          <w:sz w:val="20"/>
          <w:szCs w:val="20"/>
          <w:lang w:val="en-US"/>
        </w:rPr>
      </w:r>
    </w:p>
    <w:p>
      <w:pPr>
        <w:pStyle w:val="Normal"/>
        <w:bidi w:val="1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 w:val="20"/>
          <w:szCs w:val="20"/>
          <w:rtl w:val="true"/>
        </w:rPr>
        <w:t>הודפס באמצעות הוצאת אח״ז</w:t>
      </w:r>
    </w:p>
    <w:p>
      <w:pPr>
        <w:pStyle w:val="Normal"/>
        <w:bidi w:val="1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 w:val="20"/>
          <w:szCs w:val="20"/>
          <w:rtl w:val="true"/>
        </w:rPr>
        <w:t>ת</w:t>
      </w: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 w:val="20"/>
          <w:szCs w:val="20"/>
          <w:rtl w:val="true"/>
        </w:rPr>
        <w:t>ד</w:t>
      </w: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  <w:rtl w:val="true"/>
        </w:rPr>
        <w:t xml:space="preserve">. </w:t>
      </w: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</w:rPr>
        <w:t>1020</w:t>
      </w:r>
    </w:p>
    <w:p>
      <w:pPr>
        <w:pStyle w:val="Normal"/>
        <w:bidi w:val="1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 w:val="20"/>
          <w:szCs w:val="20"/>
          <w:rtl w:val="true"/>
        </w:rPr>
        <w:t>קרית ארבע – חברון</w:t>
      </w: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  <w:rtl w:val="true"/>
        </w:rPr>
        <w:t xml:space="preserve">, </w:t>
      </w: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</w:rPr>
        <w:t>90100</w:t>
      </w:r>
    </w:p>
    <w:p>
      <w:pPr>
        <w:pStyle w:val="Normal"/>
        <w:bidi w:val="1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 w:val="20"/>
          <w:szCs w:val="20"/>
          <w:rtl w:val="true"/>
        </w:rPr>
        <w:t>טל</w:t>
      </w: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  <w:rtl w:val="true"/>
        </w:rPr>
        <w:t xml:space="preserve">. </w:t>
      </w: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</w:rPr>
        <w:t>02-9963602</w:t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По вопросам оптовых заказов обращаться по телефон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03-6721447</w:t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02-9963602</w:t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Все права сохраняются за Шломо Грома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</w:rPr>
        <w:t>תשנ״ו</w:t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cs="Times New Roman" w:cstheme="majorBidi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</w:rPr>
        <w:t>О ПОЛЬЗОВАНИИ СЛОВАР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Предлагаемая книга рассчитана на широкий круг читателей, знакомых с основами ивритской грамматики (биньянами, смихутами и т. п.) и желающих без утомительной зубрежки расширить свой словарный запас, запоминая слова не механически, а ассоциатив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Ссылки на использованную литературу даны жирными циф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Заглавные слова, т. е. слова, имеющие отдельные толкования, если они встречаются внутри других словарных статей, выделены крупным нежирным шриф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</w:rPr>
        <w:t>СОКРАЩЕНИЯ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буд. вр. – будущее врем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в. – ве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ед. ч. – единственное числ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ж. р. – женский р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л. – лиц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М. – Моск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матем. – математический терми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мн. ч. – множественное числ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м. р. – мужской р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напр. – например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наст. вр. – настоящее врем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прост. – просторечное слов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прош. вр. – прошедшее врем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см. – смотр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собир. – собирательное существительно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СПб. – Санкт-Петербург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устар. – устаревшее слов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шахм. – шахматный термин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</w:rPr>
        <w:t xml:space="preserve">СПИСОК ОСНОВНОЙ </w:t>
        <w:br/>
        <w:t>ИСПОЛЬЗОВАННОЙ ЛИТЕРАТУРЫ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М. Фасмер «Этимологический словарь русского языка», М., Прогресс, 1986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А. Флегон «За пределами русских словарей», ТОО «РИКЕ», 199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В. Елистратов «Словарь московского арго», М., Русские словари, 199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Словарь иностранных слов, М., Русский язык, 1988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В. Добровольский «Смоленский областной словарь», Смоленск, 191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Н. Смирнов «Западное влияние на русский язык в Петровскую эпоху», СПб., 191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И. Срезневский «Материалы для словаря древнерусского языка», том I, СПб., 189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М. Дрор «Иврит-русский словарь», Тель-Авив, Ам овэд, 199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А. Гуров, В. Рябинин «Исповедь вора в законе», М., Росагропромиздат, 199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М. Цанин «Полный идиш-ивритский словарь», Тель-Авив, изд-во имени Г. Лейвика, 198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В. Даль «Толковый словарь живого великорусского языка», тт. I-IV, М., «Русский язык», 1989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П. Мельников (Андрей Печерский). Полное собрание сочинений, тт. I-X, СПб., 1897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В. Быков «Русская феня», Смоленск, «Траст-Имаком», 1994</w:t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0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</w:rPr>
        <w:t>АВИА́ЦИЯ.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 Корень этого слова авиа-, служащий компонентом десятков сложных слов, напр.: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  <w:lang w:bidi="en-US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авиалиния, авиамодель, восходит к ивритскому 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אַוִיר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[ави́р] «воздух». Заимствование произошло через посредство латинского язык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  <w:lang w:val="he-IL" w:eastAsia="he-IL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</w:rPr>
        <w:t>АГА́Т.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 От 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אָגָט</w:t>
      </w:r>
      <w:r>
        <w:rPr>
          <w:rFonts w:ascii="Times New Roman" w:hAnsi="Times New Roman" w:cs="Times New Roman" w:asciiTheme="majorBidi" w:hAnsiTheme="majorBidi"/>
          <w:sz w:val="20"/>
          <w:sz w:val="20"/>
          <w:szCs w:val="20"/>
          <w:lang w:val="he-IL" w:eastAsia="he-IL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[ага́т] «ага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</w:rPr>
        <w:t>АЛЛИЛУ́ИЯ.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 «Хвалебный возглас в иудейском и христианском богослужении» Представляет собой сочетание ивритского слова 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הַלֵלוּ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[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  <w:lang w:val="en-US" w:bidi="en-US"/>
        </w:rPr>
        <w:t>h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алелу́] «славьте» (глагол биньяна 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פִּיע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en-US" w:eastAsia="he-IL"/>
        </w:rPr>
        <w:t>ֵ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, инфинитив 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ְהַלֵל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[ле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  <w:lang w:val="en-US" w:bidi="en-US"/>
        </w:rPr>
        <w:t>h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але́ль] «славить») с условным окончанием, обозначающим обращение к Б-гу. Как известно, иудаизм запрещает писать и даже произносить полное имя Всевышн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</w:rPr>
        <w:t>АЛФАВИ́Т.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 Явственно проглядывают названия двух первых букв ивритского алфавита – 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א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«Алеф» и 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ב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«Бэт». В русский язык это слово попало через греческий, который почти скопировал названия соответствующих букв – «Альфа» и «Бета» (в среднегреческом произношении «Вита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</w:rPr>
        <w:t>АМИ́НЬ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. Завершение молитвы отмечается словом 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הַאֳמֵן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[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  <w:lang w:val="en-US" w:bidi="en-US"/>
        </w:rPr>
        <w:t>h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аамэ́н] «верь», подтверждающим искренность обращения к Господу. Это повелительное наклонение глагола биньяна 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הִפְעִיל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</w:rPr>
        <w:t xml:space="preserve"> – לְהַאֱמִין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[ле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  <w:lang w:val="en-US" w:bidi="en-US"/>
        </w:rPr>
        <w:t>h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аами́н] «верит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</w:rPr>
        <w:t>АРБА́.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 Четырехколесная повозка – от 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אַרְבַּע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[а́рба] (ж. р.), 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אַרְבָּעָה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[арбаа́] (м. р.) «четыр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</w:rPr>
        <w:t>А́СТМА.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 От 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סֶתֶם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[сэ́тэм] «клапан», «затычка», «завал»; 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סָתוּם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[сату́м] «замкнутый», «закупоренный», «неясный», «невыясненный», «тугоум»; глагол биньяна 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פָּעַל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</w:rPr>
        <w:t xml:space="preserve"> – 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ִסְת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en-US" w:eastAsia="he-IL"/>
        </w:rPr>
        <w:t>וֹ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ם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>[листо́м] «затыкать», «закупоривать», «высказываться неопределенно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АЭРОПО́РТ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сточник проникновения в русский язык корня -аэро-, входящего в состав десятков сложных слов, тот же, что и корня -авиа- 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АВИА́ЦИЯ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, – ивритско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אַוִי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ави́р] «воздух». Но в качестве посредника на этот раз выступил греческий язык, отсюда фонетическое различие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А́ЗИ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 здесь не обошлось без пособничества языка древней Эллады. Звуковая трансформация оказалась минимальной: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ָסִי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аси́с] «основание», «основа», «база».</w:t>
      </w:r>
    </w:p>
    <w:p>
      <w:pPr>
        <w:pStyle w:val="23"/>
        <w:shd w:val="clear" w:color="auto" w:fill="auto"/>
        <w:tabs>
          <w:tab w:val="clear" w:pos="708"/>
          <w:tab w:val="left" w:pos="902" w:leader="none"/>
        </w:tabs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АЛАБУ́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вритское смихутное (сопряженное) сочетани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>בַּעַל</w:t>
      </w:r>
      <w:r>
        <w:rPr>
          <w:rStyle w:val="29pt1"/>
          <w:rFonts w:ascii="Times New Roman" w:hAnsi="Times New Roman" w:cs="Times New Roman" w:cstheme="majorBidi" w:hAnsiTheme="majorBidi"/>
          <w:color w:val="auto"/>
          <w:sz w:val="20"/>
          <w:sz w:val="20"/>
          <w:szCs w:val="20"/>
          <w:rtl w:val="true"/>
          <w:lang w:val="he-IL" w:eastAsia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הַבַּיִ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ба́аль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аба́ит] «хозяин» перешло в идиш, где оно – в зависимости от диалекта – звучит [балабо́с] или [балабу́с]. Говорившие по</w:t>
        <w:noBreakHyphen/>
        <w:t xml:space="preserve">русски ашкеназские евреи тоже пользовались этим словом, придавая ему шутливый иронический оттенок. Поэт И. Сельвинский даже пользовался им в своих произведениях, например: </w:t>
      </w:r>
      <w:r>
        <w:rPr>
          <w:rStyle w:val="29pt2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Он, как вроде балабус, обошел фабрику..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(М., Советский писатель, 1972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БАЛАГО́Л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В смоленских говорах это слово означает «еврейский тарантас» (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5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Произошло от смихутного сочетани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ַעַל עֲגָל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а́аль агала́] «извозчик» (дословно – хозяин коляски») через посредство идиш, где оно – в литовско-белорусском диалекте – произносится [балаго́лэ]. Смоленщина, как известно, граничит с Беларусью. Кстати, русское слово «извозчик» помимо «кучер» означало «повозка», «экипаж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АЛАГУ́Р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озможно, именно извозчики, развлекая пассажиров забавными историями, прослыли балагурами. Напоминаем 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БАЛАГО́Л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, что «извозчик»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ַעַל</w:t>
      </w:r>
      <w:r>
        <w:rPr>
          <w:rStyle w:val="29pt1"/>
          <w:rFonts w:ascii="Times New Roman" w:hAnsi="Times New Roman" w:cs="Times New Roman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 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עֲגָל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а́аль агала́] – дословно «хозяин коляски». А на идиш это сопряженное сочетание произносится во многих диалектах [балагу́лэ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АР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ַרְדְלָ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ардела́с] «пантера».</w:t>
      </w:r>
    </w:p>
    <w:p>
      <w:pPr>
        <w:pStyle w:val="23"/>
        <w:shd w:val="clear" w:color="auto" w:fill="auto"/>
        <w:tabs>
          <w:tab w:val="clear" w:pos="708"/>
          <w:tab w:val="left" w:pos="4159" w:leader="none"/>
        </w:tabs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А́СТА, БАСТОВА́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שַבָּ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шаба́т] «суббота», «день отдыха»; глагол биньян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שְבּוֹ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шбо́т]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переставать», «прекращать(ся)», «отдыхать», «проводить субботний отдых», «бастовать». [Ш] и [Б] поменялись местами, после чего [Ш] превратился в сходный по звучанию [С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АХУ́Р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1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указаны следующие значения слова: «любовник», «франт», «молодой еврей», а также «толстяк». В литературных белорусском и польском языках обозначает только «молодой еврей». Прямое заимствование из иврита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ַחוּ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аху́р] «парень, «молодой человек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ЕГЕМО́Т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 ТАНАХе это животное называетс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ְהֵמוֹ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бе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эмо́т] (некоторые исследователи придерживаются мнения, что это мн. ч., а ед. ч. должно быть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ְהֵמָה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Единственная проблема – отсутствие в русском языке буквы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ה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, в результате чего она передана как [Г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ЕЙЗЕХАЛЕ́ЙМУС. 1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указывает, что в западных говорах русского языка это означает «несчастье». Перед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ми идишское словосочетани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yi"/>
        </w:rPr>
        <w:t>בייזע</w:t>
      </w:r>
      <w:r>
        <w:rPr>
          <w:rStyle w:val="29pt1"/>
          <w:rFonts w:ascii="Times New Roman" w:hAnsi="Times New Roman" w:cs="Times New Roman" w:cstheme="majorBidi" w:hAnsiTheme="majorBidi"/>
          <w:color w:val="auto"/>
          <w:sz w:val="20"/>
          <w:sz w:val="20"/>
          <w:szCs w:val="20"/>
          <w:rtl w:val="true"/>
          <w:lang w:val="he-IL" w:eastAsia="he-IL" w:bidi="yi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yi"/>
        </w:rPr>
        <w:t>חלומות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в литовско-белорусском диалекте читающееся [бэ́йзэ халэ́ймэс] «злые сны».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ֲלוֹמוֹ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халомо́т] в иврите – «мечты» или «сны» (ед. ч.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ָלוֹ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хало́м]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ЕДЛА́М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лово, обозначающее «хаос», «неразбериха», «сумятица», «сумасшедший дом» возникло по названию дома для умалишенных в Лондоне (первоначально больницы имени Марии Вифлеемской). Вифлеем (англичане переделали этот топоним в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bedlam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)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– христианская перелицовка исконно ивритского названия города в Иуде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ֵית</w:t>
        <w:noBreakHyphen/>
        <w:t>לֶחֶ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ейт</w:t>
        <w:noBreakHyphen/>
        <w:t>ле́хем] (дословный перевод смихутной конструкции – «дом хлеба»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Е́ЙЦЫ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ли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Е́ЙЦЕМ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Нецензурное название тестикул или, по</w:t>
        <w:noBreakHyphen/>
        <w:t xml:space="preserve">простому, яичек. Прозрачна параллель с ивритским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ֵיצִי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бэйци́м] «яйца» (ед. ч.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ֵיצ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эйца́] «яйцо»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ЕКИ́ЦЕР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емного блатное словечко произошло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ְקִצוּ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бекицу́р] «вкратце» через посредство идиш, где оно произносится [беки́цер]. Подробнее о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>: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ְקִצוּ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это сочетание пишущегося слитно предлог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he-IL"/>
        </w:rPr>
        <w:t xml:space="preserve">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bidi="he-IL"/>
        </w:rPr>
        <w:t>בְּ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бэ] «в» с существительным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ִצוּ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ицу́р] «укорачивание», образованным по распространенной модели от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קַצֵ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каце́р] «укорачива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ЕНО́НИ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Шахм.). </w:t>
      </w:r>
      <w:r>
        <w:rPr>
          <w:rStyle w:val="29pt2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Защита Бенони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– название дебюта, происходящее от смихутного словосочетани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ֶן ע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eastAsia="he-IL" w:bidi="he-IL"/>
        </w:rPr>
        <w:t>וֹ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эн о́ни] «сын бедности». И действительно, данное начало характеризуется скромным, невыразительным развитием игры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БИ́РЖА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Похоже звучащие слова с тем же значением имеются во многих языках (в немецком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de-DE" w:bidi="en-US"/>
        </w:rPr>
        <w:t>b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ö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de-DE" w:bidi="en-US"/>
        </w:rPr>
        <w:t>rse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,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 идиш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ערזע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во французском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fr-FR" w:bidi="en-US"/>
        </w:rPr>
        <w:t>bourse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),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оэтому версия о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роисхождении слова именно из иврита спорна. Подкрепим ее тем, что иврит – самый древний из языков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И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ризыв к артистам вторично появиться на сцене, впервые прозвучавший во Франции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(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fr-FR" w:bidi="en-US"/>
        </w:rPr>
        <w:t>bis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),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редставляет собою искаженное название второй буквы ивритского алфавит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ֵי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эт] (в ашкеназском произношении [Бэйс]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И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ְעִיט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беита́] «пинок», «ляганье», «удар (в спорте)»,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</w:t>
      </w:r>
      <w:bookmarkStart w:id="0" w:name="OLE_LINK13"/>
      <w:bookmarkStart w:id="1" w:name="OLE_LINK12"/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>–</w:t>
      </w:r>
      <w:bookmarkEnd w:id="0"/>
      <w:bookmarkEnd w:id="1"/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בְע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eastAsia="he-IL" w:bidi="he-IL"/>
        </w:rPr>
        <w:t>וֹ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въо́т] «лягать(ся)», «брыкаться», «пинать ногой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ЛАТ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Темное слово, родословную которого, возможно, следует искать в ивритском корне 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he-IL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братим внимание на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בְ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eastAsia="he-IL" w:bidi="he-IL"/>
        </w:rPr>
        <w:t>וֹ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вло́т] «выдаваться»,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выступать»,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отличаться» и на прилагательно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וֹלֵט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оле́т] «выдающийся», «рельефный», «выделяющийся», «заметный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ОЛТ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латное значение этого слова – «мужской половой орган» – дает основания полагать, что происходит оно от ивритского прилагательн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וֹלֵט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боле́т] «выдающийся», «рельефный», «выделяющийся», «заметный» (см. о том же корне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БЛАТ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ОР-МАШИ́Н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редназначена для углубления отверстий – ясна связь с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וֹ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бор] «яма», «колодец», «водоем», «могил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БОСС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Ивритское смихутное сочетани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ַעַל הַבַּיִ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ба́аль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аба́ит] «хозяин» (буквальный перевод «владелец дома») перешло в идиш и звучит там [балабо́с] (в большинстве диалектов и в литературном языке). Первые два слога отброшены для краткости, зато конечный согласный удвоен.</w:t>
      </w:r>
    </w:p>
    <w:p>
      <w:pPr>
        <w:pStyle w:val="23"/>
        <w:shd w:val="clear" w:color="auto" w:fill="auto"/>
        <w:spacing w:lineRule="auto" w:line="240"/>
        <w:ind w:firstLine="567"/>
        <w:rPr>
          <w:rStyle w:val="29pt1"/>
          <w:rFonts w:ascii="Times New Roman" w:hAnsi="Times New Roman" w:cs="Times New Roman" w:asciiTheme="majorBidi" w:hAnsiTheme="majorBidi"/>
          <w:color w:val="auto"/>
          <w:sz w:val="20"/>
          <w:szCs w:val="20"/>
          <w:lang w:val="he-IL" w:eastAsia="he-IL" w:bidi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О́ТА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Говорить на блатном жаргоне». От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בַטֵא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еватэ́] «выражать», «произносить» или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הִתְפַּעֵל</w:t>
      </w:r>
      <w:bookmarkStart w:id="2" w:name="OLE_LINK44"/>
      <w:bookmarkStart w:id="3" w:name="OLE_LINK43"/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 xml:space="preserve"> –</w:t>
      </w:r>
      <w:bookmarkEnd w:id="2"/>
      <w:bookmarkEnd w:id="3"/>
      <w:r>
        <w:rPr>
          <w:rStyle w:val="29pt1"/>
          <w:rFonts w:ascii="Times New Roman" w:hAnsi="Times New Roman" w:cs="Times New Roman" w:ascii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הִתבַּטֵא</w:t>
      </w:r>
      <w:r>
        <w:rPr>
          <w:rStyle w:val="29pt1"/>
          <w:rFonts w:ascii="Times New Roman" w:hAnsi="Times New Roman" w:cs="Times New Roman" w:asciiTheme="majorBidi" w:hAnsiTheme="majorBidi"/>
          <w:color w:val="auto"/>
          <w:sz w:val="20"/>
          <w:sz w:val="20"/>
          <w:szCs w:val="20"/>
          <w:lang w:val="he-IL" w:eastAsia="he-IL" w:bidi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val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итбатэ́] «выражатьс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РЕХА́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Данный глагол, обозначающий «лаять» и «врать», происходит, как ни странно,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בָרֵך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еварэ́х] –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 Это ивритское слово переводится как «благословлять», «славить», «прославлять», «приветствовать», а также «проклина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УЕРА́К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лово, обозначающее «овраг», «промоина», ведет свою родословную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וֹ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бор] «яма», «колодец», «водоем», «могил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УРА́В(ИТЬ)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וֹ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БУЕРА́К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УРИ́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Явное производное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וֹ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БУЕРА́К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УХА́РИК, БУХА́Р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значающие на жаргоне уголовников «пьяница», «выпивоха», слова эти происходят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ָחוּ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баху́р] «молодой человек», «парень». Диалекты идиш, в которых это слово произносится [бу́хэр], послужили здесь посредниками. См. также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БАХУ́Р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УХА́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Выпивать» (прост.). 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БУХА́РИК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А́РВАР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охожее слово есть во многих языках, и опять-таки из</w:t>
        <w:noBreakHyphen/>
        <w:t xml:space="preserve">за древности отдаем пальму первенства ивритскому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ַרְבַּ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арба́р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АРИА́НТ, ВАРИА́ЦИЯ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орень -вариа- вызывает недвусмысленную ассоциацию с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ְרֵיר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рэра́] «выбор». То, что звуки [Б] и [В] в иврите различает только дагеш, вы знаете.</w:t>
      </w:r>
    </w:p>
    <w:p>
      <w:pPr>
        <w:pStyle w:val="23"/>
        <w:shd w:val="clear" w:color="auto" w:fill="auto"/>
        <w:spacing w:lineRule="auto" w:line="240"/>
        <w:ind w:firstLine="567"/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Cs w:val="20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Е́ДА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разу на ум приходят существительно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יֶדַע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йе́да] «знание», «умение», глаголы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>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ָדַעַ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ада́ат] «знать», «уметь» и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ִפְ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>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</w:t>
      </w:r>
      <w:r>
        <w:rPr>
          <w:rStyle w:val="29pt1"/>
          <w:rFonts w:ascii="Times New Roman" w:hAnsi="Times New Roman" w:cs="Times New Roman" w:ascii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הִיווָדַע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вада́] «стать известным», «быть извещенным», «прославиться». Следует иметь в виду, что буквы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ו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в корне часто чередуются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ВЕЛЬЗЕВУ́Л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значает «дьявол», «сатана», «глава злых духов», а в более узком смысле – «повелитель мух». Почти так же это на иврите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עַל זְבוּ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а́аль зву́в] «владелец мухи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ВЕРХ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Блатное значение слова – «прибыль»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–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указывает на то, что здесь замешан иврит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ֶוַח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рэ́вах]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промежуток», «интервал», «расстояние», «прибыль», «заработок». Не беда, что за много веков первая и вторая согласные успели поменяться местами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ВИНО́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 чередовани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ו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ВЕ́ДАТЬ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. Зная это, легко уловить ивритское происхождение слова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יַיִ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я́ин]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вино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ВИХРИ́ТЬ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Убегать» (прост.). На этот раз при заимствовании из иврита поменялись местами вторая и третья буквы корня. Оригиналом является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בְרוֹחַ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вро́ах] «убегать», «избега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АДА́ТЬ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АДА́ЛКА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Производные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ַ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гад]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счастье», «удача». Странно, что русское слово </w:t>
      </w:r>
      <w:r>
        <w:rPr>
          <w:rStyle w:val="29pt2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ад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имеет совсем иное значение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АЛА́КТИКА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Проглядывает корень 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he-IL"/>
        </w:rPr>
        <w:t>,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который имеют: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</w:t>
      </w:r>
      <w:bookmarkStart w:id="4" w:name="OLE_LINK42"/>
      <w:bookmarkStart w:id="5" w:name="OLE_LINK41"/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>–</w:t>
      </w:r>
      <w:bookmarkEnd w:id="4"/>
      <w:bookmarkEnd w:id="5"/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לקוֹט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илько́т] «собирать», «срывать», «зашивать»;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 w:bidi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לַקֵט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елакэ́т] «собирать», «подбирать», «схватывать», «срывать»; существительно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ֶקֶט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́кэт] «сборник», «собрание» и т.д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АРЕ́М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Вход сюда мужчинам, кроме мужа и сыновей, был запрещен (евнухи не в счет). Происходит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это слово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ֵרֶ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хэ́рэм] «бойкот», «анафема», «отлучение», «запрещение», «запрет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ЕПА́РД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АРДАЛЕ́Й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А́РДУС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АШИ́Ш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Происходит от имеющегося во всех семитских языках слов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ֲשִיש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хаши́ш] «гашиш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ВА́РДИЯ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тборные войска во все времена состояли из настоящих мужчин.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ֶבֶ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гэ́вэр]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мужчина», «молодец» (мн. ч.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ְבָרִי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гвари́м]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ЕЕ́НН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.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>גֵיהִנוֹ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гей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ино́м] «ад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ИЛЁМ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Слово это, означающее «толпой», помечено в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1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как диалектное и имеет видоизменения: «гуло́м», «огу́лом» и, наконец, «огульно» (последнее несколько отличается по значению). Происходит от выражени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עוֹלָם גוֹלֶ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ола́м го́лем] «несознательная масс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ИПС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ֶבֶ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гэ́вэс] (более редкий вариант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ֶפֶ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гэ́фэс]) «гипс». Звуки [П] и [Ф] в иврите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различает только дагеш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ОЙ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Проникшее в речь русскоязычных евреев через идиш, слово это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וֹ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ой] означает на иврите не только «нееврей», но и «народ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О́ЙДА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Слово встречается в областях, граничащих с бывшей чертой оседлости. В смоленских говорах означает «легкомысленная, ветреная женщина»; в курских – «взрослая женщина, которая старается казаться девочкой, выдает себя за девочку» (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2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וֹ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ОЙ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 плюс окончание ж. р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ОМУ́Р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ОМЫ́РА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Водка», «самогон» (устар.).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 xml:space="preserve">הוּפְעַל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הוּמַ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ума́р] «стал горьким». 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],</w:t>
      </w:r>
      <w:r>
        <w:rPr>
          <w:rStyle w:val="29pt2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к обычно, превратилось в [Г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ОРА́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הַ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ap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]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гор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ОРОДИ́ТЬ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то есть «обносить забором», произошло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ָדֶ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гадэ́р] «забор», «ограда», «изгородь». По ходу дела вторая и третья согласные поменялись местами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РА́ДУС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На этот раз рокировались первая и третья буквы ивритского корня 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rtl w:val="true"/>
          <w:lang w:val="he-IL" w:eastAsia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rtl w:val="true"/>
          <w:lang w:val="he-IL" w:eastAsia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.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דַרֵג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дарэ́г] означает «строить террасы», «распределять по градации, по классам»,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квалифицировать»,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тарифицировать». Существительно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ַרְגָא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ил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ַרְג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дарга́] «степень», «чин», «разряд», «категория», «ступень». Посредником при заимствовании послужила латынь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РАММ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ְרָ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грам] – «причина», 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ֶרֶ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гэ́рэм] – «кость»,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тело». Возможно, это совпадение, но не исключено, что за много веков значение слова трансформировалось до неузнаваемости. Похожее слово есть в греческом языке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РИ́ША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В уголовной среде – условный сигнал об опасности. От корн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ֵרוּש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eastAsia="he-IL" w:bidi="he-IL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ש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[гэру́ш] «изгнание», «ссылка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ְרוּש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груша́] (в украинском диалекте идиш: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гри́ше]) «разведенная»;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גַרֵש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гарэ́ш] «гнать»,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изгонять», «выгонять»,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разводитьс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РЫЗТЬ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На иврит «грызть», «обгрызать» переводится глаголом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 четырехбуквенным корнем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קַרְסֵ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карсэ́м]. Звуки [К] и [Г] различаются только глухостью и звонкостью. То же верно для пары [С] и [З].</w:t>
      </w:r>
    </w:p>
    <w:p>
      <w:pPr>
        <w:pStyle w:val="23"/>
        <w:shd w:val="clear" w:color="auto" w:fill="auto"/>
        <w:tabs>
          <w:tab w:val="clear" w:pos="708"/>
          <w:tab w:val="left" w:pos="4284" w:leader="none"/>
        </w:tabs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У́ММИ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или камедь, – сырье для производства резины. А «резина»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וּמ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гу́ми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ГЯУ́Р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Иноверец» – трансформировавшееся при переходе через турецкий язык – посредник слов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וֹפֵ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офэ́р] «неверующий», «атеист», «иноверец», «отвергающий». С другой стороны,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ֵ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гер] на иврите – «пришедший в Израиль», «принявший иудаизм (гиюр)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ДИВА́Н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роме мебели, данное слово в русском языке означает «в некоторых странах мусульманского Востока – правительственные учреждения по административным и судебным делам». Это позволяет провести параллель с ивритским корнем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ו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</w:rPr>
        <w:t xml:space="preserve">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י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(буквы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ו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заимозаменяемы), от которого образованы слов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ִיוּ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дию́н] «обсуждение», «суждение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ִי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дин] «суд», «закон», «справедливость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ַיָ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дая́н] «судья», «заседатель» и несколько глаголов с аналогичными значениями. Кстати, а где еще обсуждать, как не на диване?.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ДО́ГМ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лово образовано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וּגְמָא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л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וּגְמ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дугма́] «пример», «образец». При переходе через греческий язык значение слегка изменилось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ДОН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аспространенное в испаноязычных странах обращение к знатному мужчине образовано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אָדוֹ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адо́н] «господин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ДОРО́Г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ֶרֶך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дэ́рэх] «дорога», «путь», «поведение», «способ», «образ», «через», «наклонение». Согласная [Х] заменилась на фонетически родственную ей [Г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ДРАПИРО́ВК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Здесь произошла более редкая рокировка: третья буква корн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ышла на первое место, оттеснив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оответственно на второе и третье. От исходного ивритского корня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уществуют слов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ַפָּ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рапа́д] «обойщик», «драпировщик»,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ֶפֶ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рэ́фэд] «обивка», «ло́же», «подкладка»,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רַפֵּ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рапэ́д] «обивать (мебель)», «подстилать» и другие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ДРОЗД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ֶרֶ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тэ́рэд] «дрозд». Согласные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Т] и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Д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]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различаются лишь по признаку глухости-звонкости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ДУХА́Н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И небольшой ресторан, трактир, мелочная лавка в некоторых странах Востока». Образовано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וּכָ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духа́н] «подмостки», «помост», «амвон», «прилавок», «лоток», «облучок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ДУХА́РИК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Храбрец», «смельчак»,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ДУХА́РИТЬСЯ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храбриться», «веселиться» (подробно в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3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От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דְ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eastAsia="he-IL" w:bidi="he-IL"/>
        </w:rPr>
        <w:t>וֹ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д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</w:t>
      </w:r>
      <w:r>
        <w:rPr>
          <w:rStyle w:val="49pt"/>
          <w:rFonts w:cs="Times New Roman" w:ascii="Times New Roman" w:hAnsi="Times New Roman" w:asciiTheme="majorBidi" w:cstheme="majorBidi" w:hAnsiTheme="majorBidi"/>
          <w:sz w:val="20"/>
          <w:szCs w:val="20"/>
        </w:rPr>
        <w:t>о́р] «скакать», «галопирова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ДЫРА́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Служит в последние годы названием мест встречи различных неформальных объединений (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3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Ясна связь с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ִיר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дира́] «квартир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ЕВЕ́НСКИЙ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Сделанный из черного дерева» (устар.). 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ЭБЕ́НОВОЕ ДЕРЕВО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ЕВРЕ́Й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Древнее самоназвание народ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עִבְרִי</w:t>
      </w:r>
      <w:r>
        <w:rPr>
          <w:rStyle w:val="29pt1"/>
          <w:rFonts w:ascii="Times New Roman" w:hAnsi="Times New Roman" w:cs="Times New Roman" w:cstheme="majorBidi" w:hAnsiTheme="majorBidi"/>
          <w:color w:val="auto"/>
          <w:sz w:val="20"/>
          <w:sz w:val="20"/>
          <w:szCs w:val="20"/>
          <w:lang w:val="he-IL" w:eastAsia="he-IL"/>
        </w:rPr>
        <w:t xml:space="preserve"> 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иври́], отсюда название язык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עִבְרִי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иври́т]. Корень этих слов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ע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rtl w:val="true"/>
          <w:lang w:val="he-IL" w:eastAsia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rtl w:val="true"/>
          <w:lang w:val="he-IL" w:eastAsia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от которого образована уйма слов с похожими значениями: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ַעֲבוֹ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ааво́р]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переходить», «проходить», «нарушать», «перегонять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עֵבֶ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э́вэр] «сторона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עֲבָ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аава́р] «переход» и т.п. В этом отразилась склонность евреев к перемене мест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ЕДЕ́М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Рай» (церковная и поэтическая форма). 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ЭДЕ́М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ЕЛДА́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Название детородного органа у мужчин заимствовано через персидский язык, где это слово произносится [ялда́]. В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יֶלֶ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е́лед] «мальчик»,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יַלְד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ялда́]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девочка»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роисходит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от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ивритского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орня 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י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rtl w:val="true"/>
          <w:lang w:val="he-IL" w:eastAsia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rtl w:val="true"/>
          <w:lang w:val="he-IL" w:eastAsia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,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ередающего понятие «рождение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ЕФУ́Д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ФОФУДЬЯ́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Cs w:val="20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ЖАСМИ́Н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יַסְמִי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ясми́н] «жасмин». Во французском языке буква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J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итается [Ж] (а в некоторых других – [Й]), так что посредником при заимствовании явился именно он: французы записали ивритское слово как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fr-FR" w:bidi="en-US"/>
        </w:rPr>
        <w:t>jasmin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и стали читать его по</w:t>
        <w:noBreakHyphen/>
      </w:r>
      <w:bookmarkStart w:id="6" w:name="_GoBack"/>
      <w:bookmarkEnd w:id="6"/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своему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ЗАВА́Л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роизошло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זֶבֶל</w:t>
      </w:r>
      <w:r>
        <w:rPr>
          <w:rStyle w:val="29pt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зэ́вэль] «мусор», «навоз». От этого же корня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זַבָּ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заба́ль] «мусорщик», «навозник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ЗАЛУ́ПА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т глаголов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>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זְלוֹף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he-IL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лизло́ф] и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זַלֵף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езале́ф] «капать», «брызгать», «спринцевать». Отглагольное (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זְ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eastAsia="he-IL" w:bidi="he-IL"/>
        </w:rPr>
        <w:t>וֹ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ף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 существительное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זְלִיפ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he-IL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злифа́] «капание», «опрыскивание». Звуки [П] и [Ф]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различает лишь дагеш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ЗИМА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 уголовном жаргоне – «нож».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זִימ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зима́] «распутство», «разврат», «злой умысел». Связь довольно слабая, не исключено совпадение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ЗУБ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дно из блатных значений – «мужской половой орган».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זוֹ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зов] «истечение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זִיב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зива́]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гонорея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זוֹבָ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зова́н] «крайняя плоть (у животных)»;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 w:bidi="he-IL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ָזוּ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азу́в] «течь»,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истекать». Звуки [Б] и [В] различает только дагеш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ДЕ́Я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Заимствовано из иврита через латинский, греческий или польский язык. В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6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рассказано, что первым из говоривших это слово употребил барон-еврей Шафиров в 1710 г.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יֶדַע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йе́да] «умение», «знание», «сознание»;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יַדֵעַ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ядэ́а] «устанавливать», «определять», «информирова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ЗГО́Й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 слову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וֹ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гой] «нееврей», «народ» присоединена русская приставка из- , подчеркивающая отторжение изгоя от общества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РИ́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роизошло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אִירוּ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иру́с] «ирис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ЙО́Т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Например, в выражении </w:t>
      </w:r>
      <w:r>
        <w:rPr>
          <w:rStyle w:val="29pt2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уступить ни на </w:t>
      </w:r>
      <w:r>
        <w:rPr>
          <w:rStyle w:val="2FranklinGothicBook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йоту</w:t>
      </w:r>
      <w:r>
        <w:rPr>
          <w:rStyle w:val="2FranklinGothicBook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</w:t>
      </w:r>
      <w:r>
        <w:rPr>
          <w:rStyle w:val="2FranklinGothicBook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Значение в древнерусском языке – «черточка» (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7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Произошло от названия самой маленькой буквы еврейского алфавита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(«Йод» или «Йуд»). Посредник – греческий язык, где соответствующая буква называется «Йот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БАЛА́. </w:t>
      </w:r>
      <w:r>
        <w:rPr>
          <w:rStyle w:val="29pt3"/>
          <w:rFonts w:cs="Times New Roman" w:ascii="Times New Roman" w:hAnsi="Times New Roman" w:asciiTheme="majorBidi" w:cstheme="majorBidi" w:hAnsiTheme="majorBidi"/>
          <w:caps w:val="false"/>
          <w:smallCaps w:val="false"/>
          <w:color w:val="auto"/>
          <w:sz w:val="20"/>
          <w:szCs w:val="20"/>
        </w:rPr>
        <w:t>О</w:t>
      </w:r>
      <w:r>
        <w:rPr>
          <w:rStyle w:val="29pt4"/>
          <w:rFonts w:cs="Times New Roman" w:ascii="Times New Roman" w:hAnsi="Times New Roman" w:asciiTheme="majorBidi" w:cstheme="majorBidi" w:hAnsiTheme="majorBidi"/>
          <w:b w:val="false"/>
          <w:bCs w:val="false"/>
          <w:caps w:val="false"/>
          <w:smallCaps w:val="false"/>
          <w:color w:val="auto"/>
          <w:sz w:val="20"/>
          <w:szCs w:val="20"/>
        </w:rPr>
        <w:t>дно</w:t>
      </w:r>
      <w:r>
        <w:rPr>
          <w:rStyle w:val="29pt4"/>
          <w:rFonts w:cs="Times New Roman" w:ascii="Times New Roman" w:hAnsi="Times New Roman" w:asciiTheme="majorBidi" w:cstheme="majorBidi" w:hAnsiTheme="majorBidi"/>
          <w:caps w:val="false"/>
          <w:smallCaps w:val="false"/>
          <w:color w:val="auto"/>
          <w:sz w:val="20"/>
          <w:szCs w:val="20"/>
        </w:rPr>
        <w:t xml:space="preserve"> </w:t>
      </w:r>
      <w:r>
        <w:rPr>
          <w:rStyle w:val="29pt3"/>
          <w:rFonts w:cs="Times New Roman" w:ascii="Times New Roman" w:hAnsi="Times New Roman" w:asciiTheme="majorBidi" w:cstheme="majorBidi" w:hAnsiTheme="majorBidi"/>
          <w:caps w:val="false"/>
          <w:smallCaps w:val="false"/>
          <w:color w:val="auto"/>
          <w:sz w:val="20"/>
          <w:szCs w:val="20"/>
        </w:rPr>
        <w:t>и</w:t>
      </w:r>
      <w:r>
        <w:rPr>
          <w:rStyle w:val="29pt4"/>
          <w:rFonts w:cs="Times New Roman" w:ascii="Times New Roman" w:hAnsi="Times New Roman" w:asciiTheme="majorBidi" w:cstheme="majorBidi" w:hAnsiTheme="majorBidi"/>
          <w:b w:val="false"/>
          <w:bCs w:val="false"/>
          <w:caps w:val="false"/>
          <w:smallCaps w:val="false"/>
          <w:color w:val="auto"/>
          <w:sz w:val="20"/>
          <w:szCs w:val="20"/>
        </w:rPr>
        <w:t>з</w:t>
      </w:r>
      <w:r>
        <w:rPr>
          <w:rStyle w:val="29pt4"/>
          <w:rFonts w:cs="Times New Roman" w:ascii="Times New Roman" w:hAnsi="Times New Roman" w:asciiTheme="majorBidi" w:cstheme="majorBidi" w:hAnsiTheme="majorBidi"/>
          <w:caps w:val="false"/>
          <w:smallCaps w:val="false"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значений слова – «долговое обязательство в древней и Московской Руси (с XVI в. – в письменной форме), ставившее заемщика в личную зависимость от заимодавца» – указывает на заимствование из иврита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ַבָּל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абала́] «принятие», «получение», «прием», «предание», «Каббала» – через турецкий язык: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tr-TR" w:bidi="en-US"/>
        </w:rPr>
        <w:t>kabal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определенное количество», «заданная работа», «работа одного дня»;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tr-TR" w:bidi="en-US"/>
        </w:rPr>
        <w:t>kabalet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договор». Сопоставьте с ивритским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ַבְּלָ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бла́н] «подрядчик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ББАЛА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Мистическое учение в иудаизме» (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ַבָּל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абала́], 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БАЛА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 В переносном смысле – «чернокнижие», «черная маги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́БЕЛЬ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Через нидерландский язык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(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nl-NL" w:bidi="en-US"/>
        </w:rPr>
        <w:t>kabel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)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ֶבֶ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э́вэль] «цепь», «оковы», «кандалы», «канат», «трос», «кабель»;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כַבּ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хабэ́ль] «заковывать», «связыва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́БЕЛЬТОВ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Особый трос из растительного волокна наивысшего качества». Через нидерланд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nl-NL" w:bidi="en-US"/>
        </w:rPr>
        <w:t>kabeltuw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от ивритского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ֶבֶל טוֹ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э́вэль тов] «хороший кабель» (см. также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́БЕЛЬ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БУ́Р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подкоп под стену» или «пролом стены»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(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3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там же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БУ́РИТЬ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делать кабур»). От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 w:bidi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>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 w:bidi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קְבּ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eastAsia="he-IL" w:bidi="he-IL"/>
        </w:rPr>
        <w:t>וֹ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икбо́р] «хоронить», «погребать». Страдательное причастие от него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ָבוּ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ву́р] «похоронен»,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зарыт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ГА́Л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 русском языке имеет два значения: «шумная толпа» и «еврейская община»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ָהָ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</w:t>
      </w:r>
      <w:r>
        <w:rPr>
          <w:rStyle w:val="49pt"/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а́ль] «толпа», «народ», «публика», «общество» 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ְהִל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е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ила́] «община», «собрание».</w:t>
      </w:r>
    </w:p>
    <w:p>
      <w:pPr>
        <w:pStyle w:val="23"/>
        <w:shd w:val="clear" w:color="auto" w:fill="auto"/>
        <w:tabs>
          <w:tab w:val="clear" w:pos="708"/>
          <w:tab w:val="left" w:pos="4625" w:leader="none"/>
        </w:tabs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ГА́ЛКА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Горная утка (латинское название вида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–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la-VA" w:bidi="en-US"/>
        </w:rPr>
        <w:t>Anas marila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)»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личается шумливостью, громким кряканьем. Название произошло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ָהָ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ГА́Л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ГА́Н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Титул главы государства у тюркских народов в средние века».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eastAsia="he-IL" w:bidi="he-IL"/>
        </w:rPr>
        <w:t>וֹ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הֵ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о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</w:t>
      </w:r>
      <w:r>
        <w:rPr>
          <w:rStyle w:val="49pt"/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э́н] «священник», «жрец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ְהוּנ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е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уна́] «пост», «должность», сан священника, жреца», «священнослужители (собир.)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́ДКА, КАДИ́ЛО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звания этих сосудов произошли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ַ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д] «кувшин» через греческое [кадос] «ведро», «кувшин».</w:t>
      </w:r>
    </w:p>
    <w:p>
      <w:pPr>
        <w:pStyle w:val="62"/>
        <w:shd w:val="clear" w:color="auto" w:fill="auto"/>
        <w:spacing w:lineRule="auto" w:line="240" w:before="0" w:after="0"/>
        <w:ind w:firstLine="567"/>
        <w:jc w:val="both"/>
        <w:rPr>
          <w:rFonts w:ascii="Times New Roman" w:hAnsi="Times New Roman" w:cs="Times New Roman" w:asciiTheme="majorBidi" w:cstheme="majorBidi" w:hAnsiTheme="majorBidi"/>
        </w:rPr>
      </w:pPr>
      <w:r>
        <w:rPr>
          <w:rStyle w:val="69pt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КАЙФ(ОВА́ТЬ).</w:t>
      </w:r>
      <w:r>
        <w:rPr>
          <w:rStyle w:val="69pt"/>
          <w:rFonts w:cs="Times New Roman" w:ascii="Times New Roman" w:hAnsi="Times New Roman" w:asciiTheme="majorBidi" w:cstheme="majorBidi" w:hAnsiTheme="majorBidi"/>
          <w:b/>
          <w:color w:val="auto"/>
          <w:sz w:val="20"/>
          <w:szCs w:val="20"/>
        </w:rPr>
        <w:t xml:space="preserve"> </w:t>
      </w:r>
      <w:r>
        <w:rPr>
          <w:rStyle w:val="69pt1"/>
          <w:rFonts w:cs="Times New Roman" w:ascii="Times New Roman" w:hAnsi="Times New Roman" w:asciiTheme="majorBidi" w:cstheme="majorBidi" w:hAnsiTheme="majorBidi"/>
          <w:b/>
          <w:color w:val="auto"/>
          <w:sz w:val="20"/>
          <w:szCs w:val="20"/>
        </w:rPr>
        <w:t>См.</w:t>
      </w:r>
      <w:r>
        <w:rPr>
          <w:rStyle w:val="6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 </w:t>
      </w:r>
      <w:r>
        <w:rPr>
          <w:rStyle w:val="69pt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КЕЙФ</w:t>
      </w:r>
      <w:r>
        <w:rPr>
          <w:rStyle w:val="6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ЛА́Ч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ַל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хала́] «булка», «хала», «калач», «кусок теста, сжигаемый по религиозному закону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ЛИТА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Устар.) «кошель», «сумка», «мешок», «карман»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ְלִיט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лита́] «впитывание», «усвоение», «восприятие», «укоренение», «интеграция», «абсорбция (репатриантов)». А для чего вышеперечисленные предметы, как не для собирания, впитывания богатств?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ЛИ́ТК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Тоже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ְלִיט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лита́] 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ЛИТА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 На сей раз собираются не деньги и не вещи, а люди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ЛИ́Ф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ХАЛИ́Ф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ЛЬКУЛЯ́ЦИЯ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исчисление себестоимости единицы продукции или выполненной работы». Через латин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la-VA" w:bidi="en-US"/>
        </w:rPr>
        <w:t>calculatio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счет», «подсчет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ַלְכָל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лькала́] «экономика», «хозяйство», «снабжение», «продовольствие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НАРЕ́ЙК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аспространено мнение о происхождении названия от Канарских островов. Альтернативная версия: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ִינוֹ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ино́р] «скрипка», «арфа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ַנָ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на́р] «скрипач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ַנָרִי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нари́т] «канарейка»; «скрипачк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ПКА́Н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словосочетани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ַף כָּא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аф кан]. Слов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eastAsia="he-IL" w:bidi="he-IL"/>
        </w:rPr>
        <w:t>ַ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ף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аф] означает «кисть руки», «ладонь», «рука», «ступня», «лапа», «ложка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ָא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н] – «здес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ПЦА́Н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В западных и южных говорах – «оборванец» (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ַבְּצָ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бца́н] «нищий», «попрошайк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РАБИ́Н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француз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fr-FR" w:bidi="en-US"/>
        </w:rPr>
        <w:t>carabine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ְרָ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рав] «бой», «сражение», «борьба», «состязание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РАИ́МЫ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ֳרָאִי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араи́м] «читающие» (ед. ч.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ֳרָא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раи́]). Представители этой секты иудаизма, иногда называющие себя отдельным народом, читают только Тору и не признают Талмуда, а также устных предписаний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́СК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бразовано (с изменением третьей согласной)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ַסְד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сда́] «каска», «шлем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́СС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ִי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ис] «карман», «кошелек», «пузырь (анатомический)», «мешок (военный)» Возможна контаминация со словом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ֶסֶף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э́сэф] «серебро», «деньги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ТА́Л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 жаргоне уголовников «карточный шулер», «обманщик», «проходимец», «прохиндей». Связано с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ֶטֶ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э́тэль] «убиение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ַטְלָנ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тлани́] «убийственный», «губительный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ТЕГОРИ́ЧЕСКИЙ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греческое [категория] «обвинение» из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ָטֶגוֹ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тэго́р] «обвинитель», «прокурор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ЦАВЕ́ЙК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 Видимо, когда</w:t>
        <w:noBreakHyphen/>
        <w:t xml:space="preserve">то такую одежду носили мясники.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ַצָ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ца́в] – «мясник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ЦА́ТЬ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ОЦА́ТЬ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ЕЙФ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Заимствование из семитских языков. В частности,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ֵיף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ейф] «приятное времяпрепровождение»; отсюда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כַיֵף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ехае́ф] «хорошо проводить время»,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КАЙФОВА́ТЬ»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Е́ЛЬЯ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ֵית</w:t>
        <w:noBreakHyphen/>
        <w:t>כֶלֶא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ейт</w:t>
        <w:noBreakHyphen/>
        <w:t>кэ́ле] «тюрьм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Е́НАР(Ь)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НАРЕ́ЙКА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ЕНЕ́СИТЬ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Согласно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1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«советоваться (сибирские говоры)». Через крымскотатар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kanasa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синагога», караим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kenas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совет» от ивритских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ֶנֶ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сессия», «сбор», «съезд», «слет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ְנֶסֶ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нэ́сэт] «собрание», «израильский парламент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ֵית</w:t>
        <w:noBreakHyphen/>
        <w:t>כְּנֶסֶ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ейт</w:t>
        <w:noBreakHyphen/>
        <w:t>кнэ́сэт] «синагог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ЕНИ́ССА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Название храма у караимов. Кроме источников, указанных в статье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ЕНЕ́СИТЬ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укажем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ְנִיס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he-IL"/>
        </w:rPr>
        <w:t>[книса́] «вход», «вхождение», «подъезд», «начало», «наступление», «караимская синагог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he-IL"/>
        </w:rPr>
        <w:t>КЕ́ПК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Е́ПИ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ִפּ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ипа́] «купол», «свод», «ермолка», «шапочк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Е́САРЬ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т ивритского слов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ֵיסָ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he-IL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ейса́р] «император», «кесарь», представляющего собой видоизменение собственного имени Гая Юлия Цезаря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Е́ШЕЛЬ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Узел(ок)» (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3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 От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he-IL" w:bidi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ֶשֶ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е́шер] «узел», «связь», «связк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ИБЕРНЕ́ТИКА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Через греческое [кибернетике] «искусство управления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ַבַּרְנִיט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барни́т] «капитан (судна)», «командир (корабля)», «лидер», «вожд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И́ВЕР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Высокий кавалерийский головной убор с плоским верхом». Через поль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pl-PL" w:bidi="en-US"/>
        </w:rPr>
        <w:t>kiwior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;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бразовано контаминацией слов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ִפּ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Е́ПК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 и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ֶבֶ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ОВЁР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И́П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Тюк», «сложенные один на другой предметы». Заимствовано непосредственно из иврита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ִפּ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ипа́] (в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ашкеназском произношении – [ки́по]) «купол», «свод», «ермолка», «шапочк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И́ПЕШ, КИ́ПЕЖ, КИ́ПИШ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ХИ́ПЕШ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Форма на букву «К» встретилась в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9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и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3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ИСА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 западных и южных говорах 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</w:t>
      </w:r>
      <w:r>
        <w:rPr>
          <w:rStyle w:val="29pt"/>
          <w:rFonts w:cs="Times New Roman" w:ascii="Times New Roman" w:hAnsi="Times New Roman" w:asciiTheme="majorBidi" w:cstheme="majorBidi" w:hAnsiTheme="majorBidi"/>
          <w:b w:val="false"/>
          <w:bCs w:val="false"/>
          <w:color w:val="auto"/>
          <w:sz w:val="20"/>
          <w:szCs w:val="20"/>
        </w:rPr>
        <w:t>)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значает «сумка», «мешок», «котомка». Происходит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ִי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́СС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ИСЕ́Т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слов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ִי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́СС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 Добавлен французский уменьшительно-ласкательный суффикс [-ет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И́СЛЫЙ, КИ́СНУ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קְסוֹ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ксо́с] «скисать», «прокисну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ЛАД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Либо от корня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переставлены местами первая и вторая буквы)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כּוּ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ику́д] «сплоченность», «спаянность»;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לְכּוֹ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илько́д] «захватывать», «поймать», «брать в плен»,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 w:bidi="he-IL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לַכֵּ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елакэ́д] «смыкать», «сплачивать». Либо от корн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en-US" w:eastAsia="he-IL" w:bidi="he-IL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</w:rPr>
        <w:t>–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bidi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ְלִיט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лита́] «абсорбция», «усвоение», «восприятие», «укоренение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ִקְלָט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икла́т] «(бомбо)убежище», «пристанище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ЛЕ́ТК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корее всего,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ֵלָע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це́ла] «ребро»,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бок»,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сторона», «полустишие» (под влиянием латыни [К] и [Ц] часто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заимозаменялись). Не исключено и вмешательство слов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ֵית</w:t>
        <w:noBreakHyphen/>
        <w:t>כֶּלֶא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ейт</w:t>
        <w:noBreakHyphen/>
        <w:t xml:space="preserve">кэ́ле] «тюрьма» 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ְלִיט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ЛИТА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ЛИ́МАТ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От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אַקְלִים</w:t>
      </w:r>
      <w:r>
        <w:rPr>
          <w:rStyle w:val="29pt1"/>
          <w:rFonts w:ascii="Times New Roman" w:hAnsi="Times New Roman" w:cs="Times New Roman" w:cstheme="majorBidi" w:hAnsiTheme="majorBidi"/>
          <w:color w:val="auto"/>
          <w:sz w:val="20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he-IL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акли́м] «климат».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озьмите на вооружение однокоренные слова: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>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אַקְלֵ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he-IL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леакле́м] «акклиматизировать»; глагол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הִתְפַּ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הִתְאקְלֶ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итъакле́м] «акклиматизироватьс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ЛУМ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 смоленских говорах – «суета», «беготня» 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5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Произошло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ְלוּ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люм] «что</w:t>
        <w:noBreakHyphen/>
        <w:t xml:space="preserve">нибудь», «(после отрицания) ничто». Фраза для запоминания – </w:t>
      </w:r>
      <w:r>
        <w:rPr>
          <w:rStyle w:val="29pt2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много шума из ничего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НЕ́ССЕТ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олее общее значение слов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ְנֶסֶ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нэ́сэт] – «собрание». Похожий смысл имеют и другие слова, образованные от корня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пример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ֶנֶ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э́нэс] «съезд», «сессия», «конгресс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ְנֵסִי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нэсия́] «церковь»; смихутное сочетани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ֵית</w:t>
        <w:noBreakHyphen/>
        <w:t>כְּמֶסֶ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синагога». См. также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ЕНИ́СС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ОБЕ́Л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ֶלֶ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э́лев] «собака» через осетин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kaebula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молодая собака». Вторая и третья буквы поменялись местами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ОВЁР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англий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cover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покрывать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ֶבֶ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э́вэр] «могил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О́ДЛ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идоизмененное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ГА́Л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. Идишская транскрипция слова </w:t>
      </w:r>
      <w:r>
        <w:rPr>
          <w:rStyle w:val="139pt"/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קָהָל</w:t>
      </w:r>
      <w:r>
        <w:rPr>
          <w:rStyle w:val="139pt"/>
          <w:rFonts w:ascii="Times New Roman" w:hAnsi="Times New Roman" w:cs="Times New Roman" w:asciiTheme="majorBidi" w:cstheme="majorBidi" w:hAnsiTheme="majorBidi"/>
          <w:sz w:val="20"/>
          <w:sz w:val="20"/>
          <w:szCs w:val="20"/>
        </w:rPr>
        <w:t xml:space="preserve"> – </w:t>
      </w:r>
      <w:r>
        <w:rPr>
          <w:rStyle w:val="139pt"/>
          <w:rFonts w:cs="Times New Roman" w:ascii="Times New Roman" w:hAnsi="Times New Roman" w:asciiTheme="majorBidi" w:cstheme="majorBidi" w:hAnsiTheme="majorBidi"/>
          <w:sz w:val="20"/>
          <w:szCs w:val="20"/>
        </w:rPr>
        <w:t>[ко́</w:t>
      </w:r>
      <w:r>
        <w:rPr>
          <w:rStyle w:val="139pt"/>
          <w:rFonts w:cs="Times New Roman" w:ascii="Times New Roman" w:hAnsi="Times New Roman" w:asciiTheme="majorBidi" w:cstheme="majorBidi" w:hAnsiTheme="majorBidi"/>
          <w:sz w:val="20"/>
          <w:szCs w:val="20"/>
          <w:lang w:val="en-US" w:bidi="en-US"/>
        </w:rPr>
        <w:t>h</w:t>
      </w:r>
      <w:r>
        <w:rPr>
          <w:rStyle w:val="139pt"/>
          <w:rFonts w:cs="Times New Roman" w:ascii="Times New Roman" w:hAnsi="Times New Roman" w:asciiTheme="majorBidi" w:cstheme="majorBidi" w:hAnsiTheme="majorBidi"/>
          <w:sz w:val="20"/>
          <w:szCs w:val="20"/>
        </w:rPr>
        <w:t>ол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ОЛБАСА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словосочетани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וֹל בָּשָׂ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оль баса́р] «всякая плоть», «всякое мясо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ОЛЕСО́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Устаревшая форма –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О́ЛО):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равните, например, «двуколка» – «двухколесная повозка»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גַלְג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гальга́ль] «колесо». При заимствовании отброшен повторяющийся слог, а звонкое [Г] заменено глухим [К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ОЛЛЕ́КТОР, КОЛЛЕ́КЦИЯ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латин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la-VA" w:bidi="en-US"/>
        </w:rPr>
        <w:t>collectio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собирание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ְלִיט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лита́] «впитывание», «усвоение», «восприятие», «абсорбци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ОНЕ́Ц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В иврите много слов для обозначения понятия «конец», среди них немало похожих по звучанию на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усское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ֵץ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эц]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ָצֶ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це́]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означает также «край»)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ֵצֶ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э́це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ОНСИ́ЛИУМ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he-IL"/>
        </w:rPr>
        <w:t>От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ֶנֶ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э́нэс] «съезд», «сессия»,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конгресс». См. также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НЕ́ССЕТ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ОРНЕ́Т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дно из значений слова – «духовой музыкальный инструмент в виде узкой трубки и небольшим расширением с одной стороны» 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4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Через француз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cornet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рожок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ֶרֶ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э́рэн] «рог», «угол», «луч», «угловой удар», а также «капитал», «фонд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ОРО́ТКИЙ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ри заимствовании из иврита слов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ָצָ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аца́р] «короткий» вначале поменяли местами вторую и третью согласные (что запечатлелось в немецком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de-DE" w:bidi="en-US"/>
        </w:rPr>
        <w:t>kurz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короткий»), а затем от [Ц], представляющего собой сочетание звуков [Т] и [С], оставили [Г]. Англичане пошли еще дальше, заменив [К] на [Ш]: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short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короткий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О́РПУ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латин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la-VA" w:bidi="en-US"/>
        </w:rPr>
        <w:t>corpus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тело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ֶרֶ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э́рэс] «живот (преимущественно большой)». Кстати, «живот» без намека на размеры –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ֶטֶ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э́тэн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ОРСЕ́Т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Это применяемое некоторыми женщинами радикальное средство борьбы с животом и другими недостатками фигуры. Происходит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ֶרֶ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э́рэс] «живот» (см. также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О́РПУ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Заимствование шло через француз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fr-FR" w:bidi="en-US"/>
        </w:rPr>
        <w:t>corset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орсэ́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ОРЧ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Выкорчеванный пень» (устар.), отсюда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ОРЧЕВА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– «раскорчеванное место», а также название старинного города на Волге, затопленного при строительстве ГЭС Иваньковским водохранилищем. В современном русском языке сохранилось слово «выкорчевать», проис</w:t>
      </w:r>
      <w:r>
        <w:rPr>
          <w:rStyle w:val="15"/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ходящее от глагола биньяна </w:t>
      </w:r>
      <w:r>
        <w:rPr>
          <w:rStyle w:val="15"/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</w:rPr>
        <w:t>פָּעַל</w:t>
      </w:r>
      <w:r>
        <w:rPr>
          <w:rStyle w:val="15"/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eastAsia="ru-RU"/>
        </w:rPr>
        <w:t xml:space="preserve"> – </w:t>
      </w:r>
      <w:r>
        <w:rPr>
          <w:rStyle w:val="15"/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</w:rPr>
        <w:t>לִכְרְוֹת</w:t>
      </w:r>
      <w:r>
        <w:rPr>
          <w:rStyle w:val="15"/>
          <w:rFonts w:ascii="Times New Roman" w:hAnsi="Times New Roman" w:cs="Times New Roman" w:asciiTheme="majorBidi" w:cstheme="majorBidi" w:hAnsiTheme="majorBidi"/>
          <w:sz w:val="20"/>
          <w:sz w:val="20"/>
          <w:szCs w:val="20"/>
          <w:lang w:eastAsia="ru-RU" w:bidi="ru-RU"/>
        </w:rPr>
        <w:t xml:space="preserve"> </w:t>
      </w:r>
      <w:r>
        <w:rPr>
          <w:rStyle w:val="15"/>
          <w:rFonts w:cs="Times New Roman" w:ascii="Times New Roman" w:hAnsi="Times New Roman" w:asciiTheme="majorBidi" w:cstheme="majorBidi" w:hAnsiTheme="majorBidi"/>
          <w:sz w:val="20"/>
          <w:szCs w:val="20"/>
          <w:lang w:eastAsia="ru-RU" w:bidi="ru-RU"/>
        </w:rPr>
        <w:t>[</w:t>
      </w:r>
      <w:r>
        <w:rPr>
          <w:rStyle w:val="15"/>
          <w:rFonts w:cs="Times New Roman" w:ascii="Times New Roman" w:hAnsi="Times New Roman" w:asciiTheme="majorBidi" w:cstheme="majorBidi" w:hAnsiTheme="majorBidi"/>
          <w:sz w:val="20"/>
          <w:szCs w:val="20"/>
        </w:rPr>
        <w:t>лихр</w:t>
      </w:r>
      <w:r>
        <w:rPr>
          <w:rStyle w:val="49pt"/>
          <w:rFonts w:cs="Times New Roman" w:ascii="Times New Roman" w:hAnsi="Times New Roman" w:asciiTheme="majorBidi" w:cstheme="majorBidi" w:hAnsiTheme="majorBidi"/>
          <w:sz w:val="20"/>
          <w:szCs w:val="20"/>
        </w:rPr>
        <w:t>о́</w:t>
      </w:r>
      <w:r>
        <w:rPr>
          <w:rStyle w:val="15"/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т] «отрезать», «отрубать». Тот же корень у слов </w:t>
      </w:r>
      <w:r>
        <w:rPr>
          <w:rStyle w:val="15"/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</w:rPr>
        <w:t>כּוֹרֶת</w:t>
      </w:r>
      <w:r>
        <w:rPr>
          <w:rStyle w:val="15"/>
          <w:rFonts w:ascii="Times New Roman" w:hAnsi="Times New Roman" w:cs="Times New Roman" w:asciiTheme="majorBidi" w:cstheme="majorBidi" w:hAnsiTheme="majorBidi"/>
          <w:sz w:val="20"/>
          <w:sz w:val="20"/>
          <w:szCs w:val="20"/>
          <w:lang w:eastAsia="ru-RU" w:bidi="ru-RU"/>
        </w:rPr>
        <w:t xml:space="preserve"> </w:t>
      </w:r>
      <w:r>
        <w:rPr>
          <w:rStyle w:val="15"/>
          <w:rFonts w:cs="Times New Roman" w:ascii="Times New Roman" w:hAnsi="Times New Roman" w:asciiTheme="majorBidi" w:cstheme="majorBidi" w:hAnsiTheme="majorBidi"/>
          <w:sz w:val="20"/>
          <w:szCs w:val="20"/>
          <w:lang w:eastAsia="ru-RU" w:bidi="ru-RU"/>
        </w:rPr>
        <w:t>[</w:t>
      </w:r>
      <w:r>
        <w:rPr>
          <w:rStyle w:val="15"/>
          <w:rFonts w:cs="Times New Roman" w:ascii="Times New Roman" w:hAnsi="Times New Roman" w:asciiTheme="majorBidi" w:cstheme="majorBidi" w:hAnsiTheme="majorBidi"/>
          <w:sz w:val="20"/>
          <w:szCs w:val="20"/>
        </w:rPr>
        <w:t>к</w:t>
      </w:r>
      <w:r>
        <w:rPr>
          <w:rStyle w:val="49pt"/>
          <w:rFonts w:cs="Times New Roman" w:ascii="Times New Roman" w:hAnsi="Times New Roman" w:asciiTheme="majorBidi" w:cstheme="majorBidi" w:hAnsiTheme="majorBidi"/>
          <w:sz w:val="20"/>
          <w:szCs w:val="20"/>
        </w:rPr>
        <w:t>о́</w:t>
      </w:r>
      <w:r>
        <w:rPr>
          <w:rStyle w:val="15"/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рэт] «ствол» и </w:t>
      </w:r>
      <w:r>
        <w:rPr>
          <w:rStyle w:val="15"/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כְּרִיתָה</w:t>
      </w:r>
      <w:r>
        <w:rPr>
          <w:rStyle w:val="15"/>
          <w:rFonts w:ascii="Times New Roman" w:hAnsi="Times New Roman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Style w:val="15"/>
          <w:rFonts w:cs="Times New Roman" w:ascii="Times New Roman" w:hAnsi="Times New Roman" w:asciiTheme="majorBidi" w:cstheme="majorBidi" w:hAnsiTheme="majorBidi"/>
          <w:sz w:val="20"/>
          <w:szCs w:val="20"/>
        </w:rPr>
        <w:t>[крит</w:t>
      </w:r>
      <w:r>
        <w:rPr>
          <w:rStyle w:val="49pt"/>
          <w:rFonts w:cs="Times New Roman" w:ascii="Times New Roman" w:hAnsi="Times New Roman" w:asciiTheme="majorBidi" w:cstheme="majorBidi" w:hAnsiTheme="majorBidi"/>
          <w:sz w:val="20"/>
          <w:szCs w:val="20"/>
        </w:rPr>
        <w:t>а́</w:t>
      </w:r>
      <w:r>
        <w:rPr>
          <w:rStyle w:val="15"/>
          <w:rFonts w:cs="Times New Roman" w:ascii="Times New Roman" w:hAnsi="Times New Roman" w:asciiTheme="majorBidi" w:cstheme="majorBidi" w:hAnsiTheme="majorBidi"/>
          <w:sz w:val="20"/>
          <w:szCs w:val="20"/>
        </w:rPr>
        <w:t>] «срубание», «срезание», «раздел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КОСИ́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глагола биньяна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כְסוֹחַ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ихсо́ах] «срез(ыв)ать», «подрез(ыв)ать». М. р. ед. ч. наст. вр.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וֹסֵחַ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осэ́ах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КОТ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ָתוּ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хату́ль] «кот». За много веков звук [Л] потерялся, а [Х] превратился в похоже звучащий [К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КОТОНИЗА́ЦИЯ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Специальная обработка лубяных волокон для превращения их в материал, сходный по строению с хлопком, с целью упростить и удешевить прядение» (см.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4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француз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fr-FR" w:bidi="en-US"/>
        </w:rPr>
        <w:t>coton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ли англий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cotton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וֹתֶ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о́тэн], ил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>כּוּתנ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утна́] «хлопок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КОЦА́ТЬ. –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 жаргоне уголовников «бить», «избивать» (варианты: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КАЦА́ТЬ, КОС</w:t>
      </w:r>
      <w:r>
        <w:rPr>
          <w:rStyle w:val="49pt1"/>
          <w:rFonts w:cs="Times New Roman" w:ascii="Times New Roman" w:hAnsi="Times New Roman" w:asciiTheme="majorBidi" w:cstheme="majorBidi" w:hAnsiTheme="majorBidi"/>
          <w:sz w:val="20"/>
          <w:szCs w:val="20"/>
        </w:rPr>
        <w:t>И́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ТЬ)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>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קְצוֹ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кцо́т] «срезать», «отрезать», «отруба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he-IL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КОШЕ́РНЫЙ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 общем слов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ַשֶ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аше́р] означает «пригодный», «годный», «подходящий», «дозволенный в пищу по ритуалу», 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וֹשֶ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о́шер] – «пригодность», «способность», «(спортивная) форм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he-IL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КОШМА́Р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словосочетани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וּש</w:t>
      </w:r>
      <w:r>
        <w:rPr>
          <w:rStyle w:val="29pt1"/>
          <w:rFonts w:ascii="Times New Roman" w:hAnsi="Times New Roman" w:cs="Times New Roman" w:cstheme="majorBidi" w:hAnsiTheme="majorBidi"/>
          <w:color w:val="auto"/>
          <w:sz w:val="20"/>
          <w:sz w:val="20"/>
          <w:szCs w:val="20"/>
          <w:rtl w:val="true"/>
          <w:lang w:eastAsia="he-IL"/>
        </w:rPr>
        <w:t> 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хуш мар] «горькое чувство», «горькое ощущение». Первый ивритский компонент соответствует второму русскому и наоборот, ибо в иврите существительное всегда предшествует прилагательному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he-IL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КРЕ́СЛО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 него можно усесться удобно, распустив живот... который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ֶרֶ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э́рэс] (см. 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КО́РПУ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КРОВ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 блатном жаргоне – «личное имущество», напр.: нижнее белье, брюки, подушка и одеяло, которые по воровским правилам ни в коем случае не должны проигрываться в карты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ַרוֹ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аро́в] «близкий», «ближний», «родственник», «родственный», «недалеко». Среди однокоренных слов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ֵרוּ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эру́в] «близость», «приближение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ְרָ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рав] «бой», «сражение», «состязание», «партия (шахм.)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ֶרֶ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э́рэв] «утроба», «внутренность», «нутро»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ִרְב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ирва́] «близость», «родство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וֹרְבָּ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орба́н] «</w:t>
      </w:r>
      <w:bookmarkStart w:id="7" w:name="OLE_LINK5"/>
      <w:bookmarkStart w:id="8" w:name="OLE_LINK4"/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жертва</w:t>
      </w:r>
      <w:bookmarkEnd w:id="7"/>
      <w:bookmarkEnd w:id="8"/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»;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קְרוֹ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кро́в] «приближаться», «быть близким», «быть принесенным в жертву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he-IL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КРЫ́Ш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е исключается происхождение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ֶרֶש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э́рэш] «доска». Не путайте с однокоренным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ְרִיש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риша́] «застывание», «сгущение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КСИ́В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 жаргоне уголовников – «фальшивый поддельный документ (как правило, удостоверяющий личность)». В обиходном языке – «любой документ: удостоверение, пропуск, свидетельство и т. п.». В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9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тмечено более редкое значение – «записка», «письмо». Все это происходит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ְתִיב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тива́] «писание», «процесс письма». Из иврита это слово перешло в идиш, где получило транскрипцию [кси́вэ], а оттуда – в русский язык.</w:t>
      </w:r>
    </w:p>
    <w:p>
      <w:pPr>
        <w:pStyle w:val="23"/>
        <w:shd w:val="clear" w:color="auto" w:fill="auto"/>
        <w:spacing w:lineRule="auto" w:line="240"/>
        <w:ind w:firstLine="567"/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Cs w:val="20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КСИ́ВНИК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огласно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3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это русское слово имеет два значения: а) «то же, что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КСИ́ВА»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(см.); б) «портмоне», «бумажник», «небольшой кошелек на веревочке, висящий на шее», «место, где хранятся документы».</w:t>
      </w:r>
    </w:p>
    <w:p>
      <w:pPr>
        <w:pStyle w:val="23"/>
        <w:shd w:val="clear" w:color="auto" w:fill="auto"/>
        <w:spacing w:lineRule="auto" w:line="240"/>
        <w:ind w:firstLine="567"/>
        <w:jc w:val="left"/>
        <w:rPr>
          <w:rFonts w:ascii="Times New Roman" w:hAnsi="Times New Roman" w:cs="Times New Roman" w:asciiTheme="majorBidi" w:cstheme="majorBidi" w:hAnsiTheme="majorBidi"/>
          <w:shd w:fill="FFFFFF" w:val="clear"/>
          <w:lang w:eastAsia="he-IL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КУБ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роисходит от корн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ע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причем букв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ע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в силу фонетических особенностей проигнорирована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усским языком.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עִקוּ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ику́в] «возведение в куб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ְעוּקָ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эука́в] «кубический»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he-IL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КУ́П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Совокупность предметов», «масса»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וּפּ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упа] «касса», «корзин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he-IL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КУПИ́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וּפּ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упа́] «касса», «корзина».</w:t>
      </w:r>
    </w:p>
    <w:p>
      <w:pPr>
        <w:pStyle w:val="23"/>
        <w:shd w:val="clear" w:color="auto" w:fill="auto"/>
        <w:tabs>
          <w:tab w:val="clear" w:pos="708"/>
          <w:tab w:val="left" w:pos="3602" w:leader="none"/>
        </w:tabs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he-IL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КУ́ПОЛ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ִפּ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ипа́] «купол», «свод», «ермолка», «шапочка». Например,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 w:bidi="he-IL"/>
        </w:rPr>
        <w:t>כִּ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ת</w:t>
        <w:noBreakHyphen/>
        <w:t>הַשָמַיִ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he-IL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ипа́т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noBreakHyphen/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шама́им],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л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 w:bidi="he-IL"/>
        </w:rPr>
        <w:t>כִּ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ת</w:t>
        <w:noBreakHyphen/>
        <w:t>הַרַקֵיע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 w:bidi="he-IL"/>
        </w:rPr>
        <w:t>ַ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ипа́т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bidi="en-US"/>
        </w:rPr>
        <w:t>ha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noBreakHyphen/>
        <w:t>раки́а] «небосвод», «купол небес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КУ́РВ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Прост.) «проститутка», «любовница», т. е. женщина, легко вступающая в близость.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ִרְב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ирва́], ил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וּרְבָה</w:t>
      </w:r>
      <w:bookmarkStart w:id="9" w:name="OLE_LINK9"/>
      <w:bookmarkStart w:id="10" w:name="OLE_LINK8"/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урва́]</w:t>
      </w:r>
      <w:bookmarkEnd w:id="9"/>
      <w:bookmarkEnd w:id="10"/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близость», «родство». Более распространенное слово того же корн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</w:rPr>
        <w:t xml:space="preserve"> – </w:t>
      </w:r>
      <w:bookmarkStart w:id="11" w:name="OLE_LINK7"/>
      <w:bookmarkStart w:id="12" w:name="OLE_LINK6"/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ָרוֹב</w:t>
      </w:r>
      <w:bookmarkEnd w:id="11"/>
      <w:bookmarkEnd w:id="12"/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ро́в] «близкий», «ближний», «родственник», «недалеко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val="he-IL" w:eastAsia="he-IL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ЛЕВ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 иврите «лев» не тольк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אַרְיֵ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арье́], но 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ָבִיא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ави́]. Кстати, для слова «львица» существует только один перевод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בִיָא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вия́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val="he-IL" w:eastAsia="he-IL"/>
        </w:rPr>
      </w:pPr>
      <w:bookmarkStart w:id="13" w:name="OLE_LINK14"/>
      <w:bookmarkStart w:id="14" w:name="OLE_LINK3"/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ЛЕВИАФА́Н</w:t>
      </w:r>
      <w:bookmarkEnd w:id="13"/>
      <w:bookmarkEnd w:id="14"/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Собственное название неоднократно упоминаемого в Торе огромного морского чудовищ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he-IL"/>
        </w:rPr>
        <w:t xml:space="preserve"> – </w:t>
      </w:r>
      <w:bookmarkStart w:id="15" w:name="OLE_LINK2"/>
      <w:bookmarkStart w:id="16" w:name="OLE_LINK1"/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וְיָתָן</w:t>
      </w:r>
      <w:bookmarkEnd w:id="15"/>
      <w:bookmarkEnd w:id="16"/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val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вьят</w:t>
      </w:r>
      <w:bookmarkStart w:id="17" w:name="OLE_LINK16"/>
      <w:bookmarkStart w:id="18" w:name="OLE_LINK15"/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а́</w:t>
      </w:r>
      <w:bookmarkEnd w:id="17"/>
      <w:bookmarkEnd w:id="18"/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н]. В современном иврите это слово означает главным образом «кит» (приобретенное или переносное значение – «магнат», «туз»). В русском языке переносное значение иное – «нечто огромное, чудовищное» (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4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8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he-IL" w:bidi="ru-RU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ЛЕ́МЕЗЕН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1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указано – в западнорусских говорах это слово означает «тайный язык». Неоспорима связь с корнем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[Д] заменилось на [З])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ֶמֶ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е́мэд] «обучение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מוּ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иму́д] «обучение», «учение», «учеба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מִיד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мида́] «усвоение знаний», «приобретение навыков».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озможно, посредником в заимствовании послужил идиш, в котором слов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מ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роизносится почти как в иврите – [лэ́мэд]. Ведь именно у западных границ России галутная еврейская ученость достигла наивысшего расцвета (Любавичский ребе, литовские и белорусские ешивы и т.п.) – и рабочим языком там был идиш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ЛЕОПА́РД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м.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ЛЕВ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ПАРДАЛЕ́Й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ПА́РДУ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he-IL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ЛИЛО́ВЫЙ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звание цвета происходит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ילָךְ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ила́х] «сирень». Нехудожнику не понять разницы между лиловым и сиреневым. В иврите соответствующий цвет, чаще называемый фиолетовым, называетс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סָג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eastAsia="he-IL" w:bidi="he-IL"/>
        </w:rPr>
        <w:t>וֹ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саго́ль] и происходит от растени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>סִיגָלִי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сигали́т] «фиалк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ЛО́ТО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וֹטוּ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</w:t>
      </w:r>
      <w:bookmarkStart w:id="19" w:name="OLE_LINK11"/>
      <w:bookmarkStart w:id="20" w:name="OLE_LINK10"/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о́</w:t>
      </w:r>
      <w:bookmarkEnd w:id="19"/>
      <w:bookmarkEnd w:id="20"/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тус] «лотос», «лядвенец» (ботанический термин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he-IL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ЛУН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 современном разговорном иврите естественный спутник Земли называетс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יָרֵחַ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ярэ́ах]. А в архаичном, книжном языке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בָנ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евана́]. Последнее слово имеет более распространенное значение – «белая», м. р.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>לָבָ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ава́н] «белый».</w:t>
      </w:r>
    </w:p>
    <w:p>
      <w:pPr>
        <w:pStyle w:val="23"/>
        <w:shd w:val="clear" w:color="auto" w:fill="auto"/>
        <w:spacing w:lineRule="auto" w:line="240"/>
        <w:ind w:firstLine="567"/>
        <w:rPr>
          <w:rStyle w:val="29pt1"/>
          <w:rFonts w:ascii="Times New Roman" w:hAnsi="Times New Roman" w:cs="Times New Roman" w:asciiTheme="majorBidi" w:hAnsiTheme="majorBidi"/>
          <w:color w:val="auto"/>
          <w:sz w:val="20"/>
          <w:szCs w:val="20"/>
          <w:lang w:val="he-IL" w:eastAsia="he-IL" w:bidi="he-IL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ЛЫ́КО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озвучно с </w:t>
      </w:r>
      <w:r>
        <w:rPr>
          <w:rStyle w:val="29pt1"/>
          <w:rFonts w:ascii="Times New Roman" w:hAnsi="Times New Roman" w:cs="Times New Roman" w:ascii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ֶכֶש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ле́хэш] «лыко», «рафия».</w:t>
      </w:r>
    </w:p>
    <w:p>
      <w:pPr>
        <w:pStyle w:val="161"/>
        <w:shd w:val="clear" w:color="auto" w:fill="auto"/>
        <w:tabs>
          <w:tab w:val="clear" w:pos="708"/>
          <w:tab w:val="left" w:pos="3002" w:leader="none"/>
        </w:tabs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i w:val="false"/>
          <w:i w:val="false"/>
          <w:iCs w:val="false"/>
          <w:shd w:fill="FFFFFF" w:val="clear"/>
          <w:lang w:eastAsia="he-IL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i w:val="false"/>
          <w:iCs w:val="false"/>
          <w:color w:val="auto"/>
          <w:sz w:val="20"/>
          <w:szCs w:val="20"/>
        </w:rPr>
        <w:t xml:space="preserve">МА́ЗА. </w:t>
      </w:r>
      <w:r>
        <w:rPr>
          <w:rStyle w:val="16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Поддержка», напр.:</w:t>
      </w:r>
      <w:r>
        <w:rPr>
          <w:rStyle w:val="169pt"/>
          <w:rFonts w:cs="Times New Roman" w:ascii="Times New Roman" w:hAnsi="Times New Roman" w:cstheme="majorBidi" w:hAnsiTheme="majorBidi"/>
          <w:i/>
          <w:iCs/>
          <w:color w:val="auto"/>
          <w:sz w:val="20"/>
          <w:szCs w:val="20"/>
          <w:lang w:val="he-IL" w:eastAsia="he-IL"/>
        </w:rPr>
        <w:t xml:space="preserve"> </w:t>
      </w:r>
      <w:r>
        <w:rPr>
          <w:rStyle w:val="169pt"/>
          <w:rFonts w:cs="Times New Roman" w:ascii="Times New Roman" w:hAnsi="Times New Roman" w:asciiTheme="majorBidi" w:cstheme="majorBidi" w:hAnsiTheme="majorBidi"/>
          <w:i/>
          <w:iCs/>
          <w:color w:val="auto"/>
          <w:sz w:val="20"/>
          <w:szCs w:val="20"/>
          <w:lang w:eastAsia="he-IL"/>
        </w:rPr>
        <w:t xml:space="preserve">На </w:t>
      </w:r>
      <w:r>
        <w:rPr>
          <w:rStyle w:val="169pt"/>
          <w:rFonts w:cs="Times New Roman" w:ascii="Times New Roman" w:hAnsi="Times New Roman" w:asciiTheme="majorBidi" w:cstheme="majorBidi" w:hAnsiTheme="majorBidi"/>
          <w:i/>
          <w:iCs/>
          <w:color w:val="auto"/>
          <w:sz w:val="20"/>
          <w:szCs w:val="20"/>
        </w:rPr>
        <w:t>этой хате маза всегда</w:t>
      </w:r>
      <w:r>
        <w:rPr>
          <w:rStyle w:val="169pt"/>
          <w:rFonts w:cs="Times New Roman" w:ascii="Times New Roman" w:hAnsi="Times New Roman" w:cstheme="majorBidi" w:hAnsiTheme="majorBidi"/>
          <w:i/>
          <w:iCs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за мной</w:t>
      </w:r>
      <w:r>
        <w:rPr>
          <w:rStyle w:val="29pt1"/>
          <w:rFonts w:cs="Times New Roman" w:ascii="Times New Roman" w:hAnsi="Times New Roman" w:asciiTheme="majorBidi" w:cstheme="majorBidi" w:hAnsiTheme="majorBidi"/>
          <w:i w:val="false"/>
          <w:iCs w:val="false"/>
          <w:color w:val="auto"/>
          <w:sz w:val="20"/>
          <w:szCs w:val="20"/>
        </w:rPr>
        <w:t xml:space="preserve"> (Вайнеры А. и Г. «Гонки по вертикали», журнал «Искатель», 1974, номера 2 и 3). Кроме того, Ма́за – женское имя, распространенное у горских евреев, и происходит оно, как и блатное слово,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i w:val="false"/>
          <w:i w:val="false"/>
          <w:iCs w:val="false"/>
          <w:color w:val="auto"/>
          <w:sz w:val="20"/>
          <w:sz w:val="20"/>
          <w:szCs w:val="20"/>
          <w:rtl w:val="true"/>
          <w:lang w:val="he-IL" w:eastAsia="he-IL" w:bidi="he-IL"/>
        </w:rPr>
        <w:t>מַזָל</w:t>
      </w:r>
      <w:r>
        <w:rPr>
          <w:rStyle w:val="29pt1"/>
          <w:rFonts w:ascii="Times New Roman" w:hAnsi="Times New Roman" w:cs="Times New Roman" w:asciiTheme="majorBidi" w:cstheme="majorBidi" w:hAnsiTheme="majorBidi"/>
          <w:i w:val="false"/>
          <w:i w:val="false"/>
          <w:iCs w:val="false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i w:val="false"/>
          <w:iCs w:val="false"/>
          <w:color w:val="auto"/>
          <w:sz w:val="20"/>
          <w:szCs w:val="20"/>
        </w:rPr>
        <w:t>[маза́ль] «созвездие», «знак зодиака», «жребий», «судьба», «рок», «счастье», «удач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МА́ЙСЫ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сходная точка заимствования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עַשֶׂ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аас</w:t>
      </w:r>
      <w:bookmarkStart w:id="21" w:name="OLE_LINK20"/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э́</w:t>
      </w:r>
      <w:bookmarkEnd w:id="21"/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] «дело», «действие», «работа», «практика»,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событие», «случай», «рассказ». Из иврита это слово перешло в идиш – [ма́йсэ] «сказка», «рассказ», а из идиш – в русский. В русском языке оно не употребляется в ед. ч., а только во мн. ч. В иврите соответствующая форма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ע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 w:bidi="he-IL"/>
        </w:rPr>
        <w:t>ֲ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שִׂי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ааси́м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МАЛИ́Н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 блатном языке имеет четыре значения (см.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3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: а) «дом», «квартира», «жилище»; б) «притон», «место сборищ какой</w:t>
        <w:noBreakHyphen/>
        <w:t>то компании»; в) «что</w:t>
        <w:noBreakHyphen/>
        <w:t xml:space="preserve">либо хорошее, вольготное, удобное»; г) «место, где много женщин». Происходит от уголовного значения </w:t>
      </w:r>
      <w:bookmarkStart w:id="22" w:name="OLE_LINK22"/>
      <w:bookmarkStart w:id="23" w:name="OLE_LINK21"/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–</w:t>
      </w:r>
      <w:bookmarkEnd w:id="22"/>
      <w:bookmarkEnd w:id="23"/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место, где «обрабатывается», обкрадывается жертва»; «место, где находятся лошади, предназначенные для кражи»; «соучастница воровства (обычно старуха-сводня)»; «место, где можно спрятаться»; «воровской притон». Нечто похожее означает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ְלוּנ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элуна́] «шалаш сторожа», «конура» и в более широком смысле – «место ночлега». Заимствование шло через идиш: на украинском диалекте соответствующее слово звучит [мэли́нэ] или [мали́нэ]. Причем применялось оно только носителями идиш, связанными с блатной средой: об этом свидетельствует тот факт, что в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10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слово не фигурирует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МАМО́Н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Пузо», «брюхо», «утроба», «желудок»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מוֹ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мам</w:t>
      </w:r>
      <w:bookmarkStart w:id="24" w:name="OLE_LINK19"/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о́</w:t>
      </w:r>
      <w:bookmarkEnd w:id="24"/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н] «деньги», «капитал», «накопление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МАМО́Н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Деньги», «капитал», «богатство», «сокровища». Через греческое [мамо́нас] «богатство», «имущество», «состояние» из иврита (см.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МАМО́Н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МАМО́НЯ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Лентяй», «обжора» (фигурирует в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1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розрачна связь со словом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МАМО́Н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(см.).</w:t>
      </w:r>
    </w:p>
    <w:p>
      <w:pPr>
        <w:pStyle w:val="23"/>
        <w:shd w:val="clear" w:color="auto" w:fill="auto"/>
        <w:spacing w:lineRule="auto" w:line="240"/>
        <w:ind w:firstLine="567"/>
        <w:jc w:val="left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МАНА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(Устар.) «искушение», «приманка». Отсюда</w:t>
      </w:r>
      <w:r>
        <w:rPr>
          <w:rStyle w:val="29pt1"/>
          <w:rFonts w:cs="Times New Roman" w:ascii="Times New Roman" w:hAnsi="Times New Roman" w:cstheme="majorBidi" w:hAnsiTheme="majorBidi"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глагол «манить» и однокоренные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ָנ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ана́] «часть», «порция», «доза», «паек», «рацион», «подарок», «частное (матем.)»; «блюдо», «нагоняй», «взбучка (прост)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МАНАТЬ.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«Относиться с пренебрежением», «игнорировать» (</w:t>
      </w:r>
      <w:r>
        <w:rPr>
          <w:rFonts w:eastAsia="Times New Roman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13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). От глагола биньяна </w:t>
      </w:r>
      <w:r>
        <w:rPr>
          <w:rFonts w:ascii="Times New Roman" w:hAnsi="Times New Roman" w:eastAsia="Times New Roman" w:cs="Times New Roman" w:asciiTheme="majorBidi" w:cstheme="majorBidi" w:hAnsiTheme="majorBidi"/>
          <w:sz w:val="20"/>
          <w:sz w:val="20"/>
          <w:szCs w:val="20"/>
          <w:rtl w:val="true"/>
          <w:lang w:eastAsia="ru-RU"/>
        </w:rPr>
        <w:t>פָּעַל – לִמנוֹעַ</w:t>
      </w:r>
      <w:r>
        <w:rPr>
          <w:rFonts w:ascii="Times New Roman" w:hAnsi="Times New Roman" w:eastAsia="Times New Roman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лимн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о́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а] «не допускать», «удерживать», «предотвращать» или глагола биньяна </w:t>
      </w:r>
      <w:r>
        <w:rPr>
          <w:rFonts w:ascii="Times New Roman" w:hAnsi="Times New Roman" w:eastAsia="Times New Roman" w:cs="Times New Roman" w:asciiTheme="majorBidi" w:cstheme="majorBidi" w:hAnsiTheme="majorBidi"/>
          <w:sz w:val="20"/>
          <w:sz w:val="20"/>
          <w:szCs w:val="20"/>
          <w:rtl w:val="true"/>
          <w:lang w:eastAsia="ru-RU"/>
        </w:rPr>
        <w:t>נִפְעַל</w:t>
      </w:r>
      <w:bookmarkStart w:id="25" w:name="OLE_LINK25"/>
      <w:bookmarkStart w:id="26" w:name="OLE_LINK24"/>
      <w:bookmarkStart w:id="27" w:name="OLE_LINK23"/>
      <w:r>
        <w:rPr>
          <w:rFonts w:ascii="Times New Roman" w:hAnsi="Times New Roman" w:eastAsia="Times New Roman" w:cs="Times New Roman" w:asciiTheme="majorBidi" w:cstheme="majorBidi" w:hAnsiTheme="majorBidi"/>
          <w:sz w:val="20"/>
          <w:sz w:val="20"/>
          <w:szCs w:val="20"/>
          <w:rtl w:val="true"/>
          <w:lang w:eastAsia="ru-RU"/>
        </w:rPr>
        <w:t xml:space="preserve"> – </w:t>
      </w:r>
      <w:bookmarkEnd w:id="25"/>
      <w:bookmarkEnd w:id="26"/>
      <w:bookmarkEnd w:id="27"/>
      <w:r>
        <w:rPr>
          <w:rFonts w:ascii="Times New Roman" w:hAnsi="Times New Roman" w:eastAsia="Times New Roman" w:cs="Times New Roman" w:asciiTheme="majorBidi" w:cstheme="majorBidi" w:hAnsiTheme="majorBidi"/>
          <w:sz w:val="20"/>
          <w:sz w:val="20"/>
          <w:szCs w:val="20"/>
          <w:rtl w:val="true"/>
          <w:lang w:eastAsia="ru-RU"/>
        </w:rPr>
        <w:t>לְהִ</w:t>
      </w:r>
      <w:r>
        <w:rPr>
          <w:rFonts w:ascii="Times New Roman" w:hAnsi="Times New Roman" w:eastAsia="Times New Roman" w:cs="Times New Roman" w:asciiTheme="majorBidi" w:cstheme="majorBidi" w:hAnsiTheme="majorBidi"/>
          <w:sz w:val="20"/>
          <w:sz w:val="20"/>
          <w:szCs w:val="20"/>
          <w:rtl w:val="true"/>
          <w:lang w:val="en-US" w:eastAsia="ru-RU"/>
        </w:rPr>
        <w:t>י</w:t>
      </w:r>
      <w:r>
        <w:rPr>
          <w:rFonts w:ascii="Times New Roman" w:hAnsi="Times New Roman" w:eastAsia="Times New Roman" w:cs="Times New Roman" w:asciiTheme="majorBidi" w:cstheme="majorBidi" w:hAnsiTheme="majorBidi"/>
          <w:sz w:val="20"/>
          <w:sz w:val="20"/>
          <w:szCs w:val="20"/>
          <w:rtl w:val="true"/>
          <w:lang w:eastAsia="ru-RU"/>
        </w:rPr>
        <w:t>מָנַע</w:t>
      </w:r>
      <w:r>
        <w:rPr>
          <w:rFonts w:ascii="Times New Roman" w:hAnsi="Times New Roman" w:eastAsia="Times New Roman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ле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lang w:val="en-US" w:eastAsia="ru-RU"/>
        </w:rPr>
        <w:t>h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иман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а́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] «воздерживаться», «избегать», «прекращаться». 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А́НН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латин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manna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заимствовано из иврита 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МАНА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А́ННАЯ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рупа, каша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 т.п. – 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МА́НН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А́НСЫ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скаженное слово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МА́ЙСЫ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(см.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АРАВИ́ХЕР, МАРОВИ́ХЕР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Вор», «карманник» (подробнее в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3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Имела место склейка ивритского слов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רְ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eastAsia="he-IL" w:bidi="he-IL"/>
        </w:rPr>
        <w:t>ו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וִיחַ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арви́ах] «зарабатывающий», «преуспевающий» с идишским суффиксом [-ер], [-эр], обозначающим род деятельности. Для изучающих иврит укажем, что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רְווִיחַ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ст. вр.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הִפְעִי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הַרְווִיחַ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арви́ах] «зарабатывать», «получать прибыл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А́СК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סֵכ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асэха́] «маска», «личина». Важно знать смихутное сочетани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סֵכַת גַז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асэха́т газ] «противогаз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val="he-IL"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МА́СС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שָׂא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аса́] «ноша», «груз», «тяжесть», «поклажа», «несение», «пророчество». Полезно запомнить выражени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שָׂא וּמַתָ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аса́ у</w:t>
        <w:noBreakHyphen/>
        <w:t xml:space="preserve">мата́н] «переговоры»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שׂא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бразовано распространенное слов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שָׂאִי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асаи́т] «грузовик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АТ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арабское [мат] «умер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ֵ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эт] «умер», «мертвый», «мертвец». В самом деле, мат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оролю означает гибель короля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АТА́НЯ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 деревенском языке – «любовник», «любовница». Возможно,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תָ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ата́н] «вручение», «дар», «подарок» или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תָנ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матана́] «дар», «подарок», «приношение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АХА́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е исключена связь с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ָחָא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аха́] «ударял», «хлопал». Это 3 л. м. р. ед. ч. прош. вр.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מְחוֹא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имхо́] «ударять», «хлопать». Распространено выражени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מְחוֹא כַּפַּי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мхо́ капа́им] «аплодирова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А́ХЕР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звестны две версии обозначения этого слова – и оба связаны с еврейскими языками. Первая, более очевидная – прямой перевод с идиш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אַכע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ма́хэр] «делец» (слово немецкого происхождения)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Вторая – от ивритского [мохэ́р] «продавец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АХИ́Н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латин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la-VA" w:eastAsia="en-US" w:bidi="en-US"/>
        </w:rPr>
        <w:t>machina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аппарат», «приспособление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ְכוֹנָה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,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ехона́] «машина», «прибор», «подножие», «пьедестал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АЦА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צ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аца́] «маца», «опреснок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А́ЦА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Уголовное и диалектное словечко, означающее «щупать», «ощупывать», «тискать»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ָצ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аца́] «выжал», «высосал». Это 3 л. м. р. ед. ч. прош. вр.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מְצוֹ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мцо́т] «выжимать», «высасыва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АШИ́Н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ְכוֹנ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МАХИ́Н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 через латин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la-VA" w:eastAsia="en-US" w:bidi="en-US"/>
        </w:rPr>
        <w:t>machina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аппарат», «приспособление» и француз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fr-FR" w:eastAsia="en-US" w:bidi="en-US"/>
        </w:rPr>
        <w:t>machine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маши́н] с тем же значением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Е́БЕЛ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וֹבִי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ови́ль] «ведущий», «лидирующий», «перевозчик», «трубопровод» через латин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mobile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движимое (имущество)» и француз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fr-FR" w:eastAsia="en-US" w:bidi="en-US"/>
        </w:rPr>
        <w:t>meuble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[мёбль] «предмет мебели», «движимый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ЕДРЕСЕ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арабское [медресе́] «средняя (реже высшая) религиозная мусульманская школа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ִדְרָש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идра́ш] «исследование», «изучение»,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толкование», «талмудический сборник поучений». Более распространено смихутное сочетани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ֵית</w:t>
        <w:noBreakHyphen/>
        <w:t>מִדְרָש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эйт</w:t>
        <w:noBreakHyphen/>
        <w:t>мидра́ш] «синагога», «семинария», «школа, направление в науке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ЕКТЕ́Б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звание средней общеобразовательной школы у тюркских народов бывшего СССР. Через арабское [мекте́б] «начальная мусульманская школа для мальчиков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ִכְתָ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ихта́в] «письмо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ЕЛИ́К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вказский горский князь, признававшийся в царской России дворянином (отсюда распространенная русская фамилия Меликов). Через турецкое и уйгур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tr-TR" w:eastAsia="en-US" w:bidi="en-US"/>
        </w:rPr>
        <w:t>malik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царь», «князь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ֶלֶך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э́лех] «царь», «корол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1pt"/>
          <w:rFonts w:cs="Times New Roman" w:ascii="Times New Roman" w:hAnsi="Times New Roman" w:asciiTheme="majorBidi" w:cstheme="majorBidi" w:hAnsiTheme="majorBidi"/>
          <w:color w:val="auto"/>
          <w:spacing w:val="0"/>
          <w:sz w:val="20"/>
          <w:szCs w:val="20"/>
        </w:rPr>
        <w:t>М</w:t>
      </w:r>
      <w:r>
        <w:rPr>
          <w:rStyle w:val="49pt1"/>
          <w:rFonts w:cs="Times New Roman" w:ascii="Times New Roman" w:hAnsi="Times New Roman" w:asciiTheme="majorBidi" w:cstheme="majorBidi" w:hAnsiTheme="majorBidi"/>
          <w:sz w:val="20"/>
          <w:szCs w:val="20"/>
        </w:rPr>
        <w:t>Е́</w:t>
      </w:r>
      <w:r>
        <w:rPr>
          <w:rStyle w:val="29pt1pt"/>
          <w:rFonts w:cs="Times New Roman" w:ascii="Times New Roman" w:hAnsi="Times New Roman" w:asciiTheme="majorBidi" w:cstheme="majorBidi" w:hAnsiTheme="majorBidi"/>
          <w:color w:val="auto"/>
          <w:spacing w:val="0"/>
          <w:sz w:val="20"/>
          <w:szCs w:val="20"/>
        </w:rPr>
        <w:t>ЛЬНИЦА.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 уголовном, блатном арго «притон». 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МАЛИНА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ЁРТВЫЙ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ֵת</w:t>
      </w:r>
      <w:r>
        <w:rPr>
          <w:rStyle w:val="29pt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эт] «мертвый», «умер», «мертвец».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ָמוּ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аму́т] «умереть»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МЕССИ́Я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ָשִיחַ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аши́ах] «Мессия», «помазанник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ЕТЕОР(ОЛО́ГИЯ)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греческое [метеорос] «небесное и воздушное явление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ָטָ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ата́р] «дождь». Более употребительное название дождя – [ге́шем]. Зато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ָטָ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бразовано полезное слов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ִטְרִי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итрия́] «зонт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1pt"/>
          <w:rFonts w:cs="Times New Roman" w:ascii="Times New Roman" w:hAnsi="Times New Roman" w:asciiTheme="majorBidi" w:cstheme="majorBidi" w:hAnsiTheme="majorBidi"/>
          <w:color w:val="auto"/>
          <w:spacing w:val="0"/>
          <w:sz w:val="20"/>
          <w:szCs w:val="20"/>
        </w:rPr>
        <w:t>МЕТЛ</w:t>
      </w:r>
      <w:r>
        <w:rPr>
          <w:rStyle w:val="49pt1"/>
          <w:rFonts w:cs="Times New Roman" w:ascii="Times New Roman" w:hAnsi="Times New Roman" w:asciiTheme="majorBidi" w:cstheme="majorBidi" w:hAnsiTheme="majorBidi"/>
          <w:sz w:val="20"/>
          <w:szCs w:val="20"/>
        </w:rPr>
        <w:t>А́</w:t>
      </w:r>
      <w:r>
        <w:rPr>
          <w:rStyle w:val="29pt1pt"/>
          <w:rFonts w:cs="Times New Roman" w:ascii="Times New Roman" w:hAnsi="Times New Roman" w:asciiTheme="majorBidi" w:cstheme="majorBidi" w:hAnsiTheme="majorBidi"/>
          <w:color w:val="auto"/>
          <w:spacing w:val="0"/>
          <w:sz w:val="20"/>
          <w:szCs w:val="20"/>
        </w:rPr>
        <w:t xml:space="preserve">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טְאֲטֵא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атъатэ́] «метла», «половая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щетка». Кстати, «тряпка»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טְלִי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атли́т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ЕХА́НИК(А), МЕХАНИ́ЗМ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ְכוֹנ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МАХИ́Н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 через греческие [меха́не] «орудие», [меха́никос] «умелый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ЕЧЕ́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Древнерусская форма – «мезгить» 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ִסְגָ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исга́д] «мече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ИГРА́НТ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ְהַגֵ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ме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агэ́р] «эмигрант». Возможно, через латин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la-VA" w:eastAsia="en-US" w:bidi="en-US"/>
        </w:rPr>
        <w:t>migratio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переселение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ИНДА́Л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(По</w:t>
        <w:noBreakHyphen/>
        <w:t>церковнославянски – мигдаль, по</w:t>
        <w:noBreakHyphen/>
        <w:t xml:space="preserve">украински –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uk-UA"/>
        </w:rPr>
        <w:t>мигдал(ь)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, по</w:t>
        <w:noBreakHyphen/>
        <w:t xml:space="preserve">белорусски –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be-BY"/>
        </w:rPr>
        <w:t>мігдалы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(мн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/>
        </w:rPr>
        <w:t> 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ч.),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о</w:t>
        <w:noBreakHyphen/>
        <w:t xml:space="preserve">польски –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pl-PL" w:eastAsia="en-US" w:bidi="en-US"/>
        </w:rPr>
        <w:t>migdal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)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ִגְדָ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игда́ль]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башня»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Связь такова: плоды миндаля имеют вытянутую, продолговатую форму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И́Р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Фотографический термин – «пластинка, на которую нанесены группы штрихов на светлом фоне или любые другие рисунки с чередующимися прозрачными и непрозрачными (черными и белыми) элементами». Через француз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fr-FR" w:eastAsia="en-US" w:bidi="en-US"/>
        </w:rPr>
        <w:t>mirer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ирэ́] «рассматривать на свет», «метить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רְאֶ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аръэ́] «вид», «видение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ИШИ́ГЕНЕР. 11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утверждает, что по</w:t>
        <w:noBreakHyphen/>
        <w:t xml:space="preserve">русски это «дурачок», «юродивый». От ивритского </w:t>
      </w:r>
      <w:r>
        <w:rPr>
          <w:rStyle w:val="29pt1"/>
          <w:rFonts w:ascii="Times New Roman" w:hAnsi="Times New Roman" w:cs="Times New Roman" w:asciiTheme="majorBidi" w:hAnsiTheme="majorBidi"/>
          <w:color w:val="auto"/>
          <w:sz w:val="20"/>
          <w:sz w:val="20"/>
          <w:szCs w:val="20"/>
          <w:rtl w:val="true"/>
          <w:lang w:bidi="he-IL"/>
        </w:rPr>
        <w:t>מְשוּגָע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ешуга́] «сумасшедший», «умалишенный» через идишско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ig-NG" w:eastAsia="he-IL" w:bidi="yi"/>
        </w:rPr>
        <w:t>משוגענע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ешу́генэр] «сумасшедший». Суффикс [-эр] немецкого происхождения характерен для прилагательных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ИШПУ́Х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 блатном языке – «компания». Через украинский диалект идиш – [мишпу́хэ] «семья», «клан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ִשְפָּח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ишпаха́] «семь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ИШУРИ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 западных говорах, согласно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1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, – «коридорный», «служитель в гостинице». От ивритского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ְשָרֵ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ешарэ́т] «слуга» через идиш [мешо́рэс] (литературный язык), [мышу́рыс] (украинский диалект) «слуга» и поль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pl-PL" w:eastAsia="en-US" w:bidi="en-US"/>
        </w:rPr>
        <w:t>miszures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слуга-еврей на постоялом дворе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ОБИ́ЛЬНЫЙ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латин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la-VA" w:eastAsia="en-US" w:bidi="en-US"/>
        </w:rPr>
        <w:t>mobile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движимое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וֹבִי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МЕ́БЕЛЬ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О́ВШ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о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11,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 тамбовских говорах – «медведь-стервятник». Шутливое прозвище косолапого – «Миша» на еврейский лад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ֹשֶ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оше́] на литературном идиш звучит [Мо́йше], а в некоторых говорах идиш – как [Мо́вше] (отсюда распространенная фамилия Мовшович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ОГЕНДО́ВИД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גֵן</w:t>
        <w:noBreakHyphen/>
        <w:t>דָוִ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аге́н</w:t>
        <w:noBreakHyphen/>
        <w:t>Дави́д] «щит Давида» через идишскую транскрипцию [моген</w:t>
        <w:noBreakHyphen/>
        <w:t>До́вид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ОЛО́Х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 мифологии древних народов Средиземноморья – «бог солнца, огня и войны, которому приносились человеческие жертвы» (подробнее в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4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Через финикийский язык от ивритского </w:t>
      </w:r>
      <w:r>
        <w:rPr>
          <w:rFonts w:ascii="Times New Roman" w:hAnsi="Times New Roman" w:cs="Times New Roman" w:asciiTheme="majorBidi" w:cstheme="majorBidi" w:hAnsiTheme="majorBidi"/>
          <w:rtl w:val="true"/>
        </w:rPr>
        <w:t>מַלְאַךְ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алъа́х] «ангел», «посланец».</w:t>
      </w:r>
    </w:p>
    <w:p>
      <w:pPr>
        <w:pStyle w:val="62"/>
        <w:shd w:val="clear" w:color="auto" w:fill="auto"/>
        <w:spacing w:lineRule="auto" w:line="240" w:before="0" w:after="0"/>
        <w:ind w:firstLine="567"/>
        <w:jc w:val="both"/>
        <w:rPr>
          <w:rFonts w:ascii="Times New Roman" w:hAnsi="Times New Roman" w:cs="Times New Roman" w:asciiTheme="majorBidi" w:cstheme="majorBidi" w:hAnsiTheme="majorBidi"/>
        </w:rPr>
      </w:pPr>
      <w:r>
        <w:rPr>
          <w:rStyle w:val="69pt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МОНА́ТЬ </w:t>
      </w:r>
      <w:r>
        <w:rPr>
          <w:rStyle w:val="69pt1"/>
          <w:rFonts w:cs="Times New Roman" w:ascii="Times New Roman" w:hAnsi="Times New Roman" w:asciiTheme="majorBidi" w:cstheme="majorBidi" w:hAnsiTheme="majorBidi"/>
          <w:b/>
          <w:color w:val="auto"/>
          <w:sz w:val="20"/>
          <w:szCs w:val="20"/>
        </w:rPr>
        <w:t>см.</w:t>
      </w:r>
      <w:r>
        <w:rPr>
          <w:rStyle w:val="69pt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 МАНА́ТЬ</w:t>
      </w:r>
      <w:r>
        <w:rPr>
          <w:rStyle w:val="6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УДА́К, МУ́Д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Дурак», «идиот», «болван», «простак». Не исключена связь с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וֹדָע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уда́] «знакомый», «приятель» и с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וּדְאָג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удъа́г] «обеспокоенный», «озабоченный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У́СОР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У уголовников – «милиционер» или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доносчик».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וֹסֵ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осэ́р] «доносчик» ил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וּסָ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уса́р] «мораль», «этика», «поучение», «наставление», «наказание». Перенос ударения на первый слог может свидетельствовать о посредничестве идиш, но в случае принятия данной версии приходится предположить, что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заимствование шло от формы 3 л. м. р. ед. ч. прош. вр.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ָסַ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аса́р] «дал», «сообщил» (инфинитив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מְ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eastAsia="he-IL" w:bidi="he-IL"/>
        </w:rPr>
        <w:t>וֹ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мсо́р]). На украинском диалекте идиш это звучит [му́сэр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УЭДЗИ́Н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Служитель мечети, созывающий с минарета мусульман на молитву.» Арабское слово, происходящее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וֹדִיעִי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одии́н] «контрразведка», «служба информации» ил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וֹדִיעַ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оди́а] «сообщаю» (м. р. ед. ч. наст. вр.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הִפְעִי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הוֹדִיעַ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оди́а] «сообщать», «извещать», «объявля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Я́Т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ִנְת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инта́] «мята»: возможно, через латинское название растения –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la-VA" w:eastAsia="en-US" w:bidi="en-US"/>
        </w:rPr>
        <w:t>mentha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Я́МЛИ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 четырехбуквенным корнем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מַלְמ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мальме́ль] «лепетать», «бормота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ЗАРЕ́И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 первые века христианства так называли евреев, принявших христианство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וֹצְר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ноцри́] «христианин», «христианский»,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ַצְרוּ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нацру́т] «христианство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НА́КИПЬ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озможно происхождение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ֶפֶ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е́фэ] «накипь». Различие между ивритскими [П] и [Ф] заключается лишь во внутрибуквенной точке (дагеше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РЦИ́С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греческое [нарки́сос]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ַרְקִי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нарки́с] «нарцисс». Превращение [К] в [Ц] произошло потому, что посредником между русским и греческим языками явился латинский: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la-VA" w:eastAsia="en-US" w:bidi="en-US"/>
        </w:rPr>
        <w:t>narcissus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А в разные эпохи латинское «с» читалось то [К], то [Ц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У́М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вятой Наум (имя ивритского происхождения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ַחוּ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Наху́м]) считался в русских поверьях покровителем умственного развития: к его помощи взывали, отдавая детей в ученье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ХА́Л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וֹכ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нохэ́ль] «плут», «мошенник»; тот же корень у слов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ֵכֶ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нэ́хэль] «злоумышление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́ХЕ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лово, широко применяемое евреями, перешедшими с идиш на русский язык.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ֵחַ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на́хат] «спокойствие», «покой», «отрада», «удовольствие» через идишское [на́хэс] «отрада», «удовольствие» (главным образом – о детях по отношению к родителям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ЕРЯ́ШЛИВЫЙ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озможно, не бесспорна ассоциация с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ַשְלָ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рашла́н] «небрежный, безалаберный человек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ַשְלָנ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рашлани́] «небрежный», «безалаберный», «халатный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ЕФ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ֵפְט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нэфт] «нефть», «керосин». Возможно, заимствование не прямое, а через тюркские или иранские языки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И́В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bidi="he-IL"/>
        </w:rPr>
        <w:t>נָווֶ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 [навэ́] «жилище», «пастбище», «выгон». Чрезвычайно распространена смихутная форма этого слова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bidi="he-IL"/>
        </w:rPr>
        <w:t>נְווֵ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невэ́]: например, название иерусалимского района [Невэ́</w:t>
        <w:noBreakHyphen/>
        <w:t>Яако́в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ОМА́Д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нижное слово, означающее «кочевник». От словосочетани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ָע וָנָ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на ва</w:t>
        <w:noBreakHyphen/>
        <w:t>над] «бродяга», «скиталец» (дословно – «движущийся и скитающийся»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ОСИ́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ָשֵׂא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асэ́т] «носить», «поднимать», «брать», «содержать», «прощать», «терпеть». Корень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שׂ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א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3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л. м. р. ед. ч. прош. вр.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ָשָׂא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наса́]; м.р., ед. ч., наст. вр.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וֹשֵׂא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носэ́].</w:t>
      </w:r>
    </w:p>
    <w:p>
      <w:pPr>
        <w:pStyle w:val="191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Style w:val="199pt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ОБИТА́ТЬ, ОБИ́ТЕЛЬ. </w:t>
      </w:r>
      <w:r>
        <w:rPr>
          <w:rStyle w:val="199pt1"/>
          <w:rFonts w:cs="Times New Roman" w:ascii="Times New Roman" w:hAnsi="Times New Roman" w:asciiTheme="majorBidi" w:cstheme="majorBidi" w:hAnsiTheme="majorBidi"/>
          <w:b/>
          <w:caps w:val="false"/>
          <w:smallCaps w:val="false"/>
          <w:color w:val="auto"/>
          <w:sz w:val="20"/>
          <w:szCs w:val="20"/>
        </w:rPr>
        <w:t>От</w:t>
      </w:r>
      <w:r>
        <w:rPr>
          <w:rStyle w:val="199pt2"/>
          <w:rFonts w:cs="Times New Roman" w:ascii="Times New Roman" w:hAnsi="Times New Roman" w:asciiTheme="majorBidi" w:cstheme="majorBidi" w:hAnsiTheme="majorBidi"/>
          <w:b/>
          <w:color w:val="auto"/>
          <w:sz w:val="20"/>
          <w:szCs w:val="20"/>
        </w:rPr>
        <w:t xml:space="preserve"> </w:t>
      </w:r>
      <w:r>
        <w:rPr>
          <w:rStyle w:val="199pt2"/>
          <w:rFonts w:ascii="Times New Roman" w:hAnsi="Times New Roman" w:cs="Times New Roman" w:asciiTheme="majorBidi" w:cstheme="majorBidi" w:hAnsiTheme="majorBidi"/>
          <w:b/>
          <w:color w:val="auto"/>
          <w:sz w:val="20"/>
          <w:sz w:val="20"/>
          <w:szCs w:val="20"/>
          <w:rtl w:val="true"/>
          <w:lang w:val="he-IL" w:eastAsia="he-IL" w:bidi="he-IL"/>
        </w:rPr>
        <w:t>בַּיִת</w:t>
      </w:r>
      <w:r>
        <w:rPr>
          <w:rStyle w:val="199pt2"/>
          <w:rFonts w:ascii="Times New Roman" w:hAnsi="Times New Roman" w:cs="Times New Roman" w:asciiTheme="majorBidi" w:cstheme="majorBidi" w:hAnsiTheme="majorBidi"/>
          <w:b/>
          <w:color w:val="auto"/>
          <w:sz w:val="20"/>
          <w:sz w:val="20"/>
          <w:szCs w:val="20"/>
        </w:rPr>
        <w:t xml:space="preserve"> </w:t>
      </w:r>
      <w:r>
        <w:rPr>
          <w:rStyle w:val="199pt2"/>
          <w:rFonts w:cs="Times New Roman" w:ascii="Times New Roman" w:hAnsi="Times New Roman" w:asciiTheme="majorBidi" w:cstheme="majorBidi" w:hAnsiTheme="majorBidi"/>
          <w:b/>
          <w:color w:val="auto"/>
          <w:sz w:val="20"/>
          <w:szCs w:val="20"/>
        </w:rPr>
        <w:t xml:space="preserve">[ба́ит] «дом» (другие значения см. в </w:t>
      </w:r>
      <w:r>
        <w:rPr>
          <w:rStyle w:val="199pt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8</w:t>
      </w:r>
      <w:r>
        <w:rPr>
          <w:rStyle w:val="199pt2"/>
          <w:rFonts w:cs="Times New Roman" w:ascii="Times New Roman" w:hAnsi="Times New Roman" w:asciiTheme="majorBidi" w:cstheme="majorBidi" w:hAnsiTheme="majorBidi"/>
          <w:b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ОДА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Через греческое [одэ] (значение, как в русском языке)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הוֹ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д] «величие», «великолепие или, более вероятно,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הוֹדָא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одаа́] «признание», «благодарение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НАНИ́ЗМ, ОНАНИ́СТ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собственного имени ТАНАХического персонажа, занимавшегося рукоблудием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אוֹנָ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he-IL" w:bidi="he-IL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на́н]. На иврите это слово в широком смысле означает «онанист». Имеется и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אוֹנֵ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онэ́н] «онанировать», «заниматься онанизмом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РГАНИЗА́ЦИЯ, ОРГАНИЗО(ВЫ)ВА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אִרְגוּ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иргу́н] «организация»,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 четырехбуквенным корнем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אַרְגֵ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аргэ́н] «организо(вы)вать»!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А́ДА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ожет быть,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ָפ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нафа́ль] «упал». О взаимозаменяемости [П] и [Ф] достаточно сказано выше. Инфинитив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 w:bidi="he-IL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יפּ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 w:bidi="he-IL"/>
        </w:rPr>
        <w:t>וֹ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ипо́ль] «падать»; первая корневая букв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–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беглая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АРА́Ш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дно из значений – «слухи», «сплетни»; </w:t>
      </w:r>
      <w:r>
        <w:rPr>
          <w:rStyle w:val="29pt2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Ходит параша, что на днях будет большой этап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(А. Солженицын)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רָש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параша́] «дело», «история», «положенное количество», «урок», «глава», «раздел». Другое значение –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ֶרְש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эрш] «помет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АРДАЛЕ́Й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о</w:t>
        <w:noBreakHyphen/>
        <w:t xml:space="preserve">церковнославянски «рысь», «барс». Через греческое [па́рдалис] «рысь», «барс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ַרְדְלָ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ардэла́с] «пантер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А́РДУ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Барс», «пантера»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устар.). Через греческое [па́рдос] «барс», «пантера»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ַרְדְלָ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АРДАЛЕ́Й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А́РТИЯ, ПАРТИКУЛЯ́РНЫЙ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ְרָט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прат] «частность», «деталь», «подробность», «индивидуум», «личность», «особь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ֵרָט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рати́] «собственный», «частный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А́РУ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греческое [фа́рос] «парус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ִפְרָשׂ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мифра́с] «парус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АРШИ́ВЫЙ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ֶרְש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эрш] «помет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АС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В западнорусских говорах (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1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 – «звериная тропа»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ас] «пояс», «ремень», «полос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А́СХ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о</w:t>
        <w:noBreakHyphen/>
        <w:t xml:space="preserve">арамейски Песах называетс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ַסְחָא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а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c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ха]. На современном иврите это «христианская пасха», а «еврейская пасха»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ֵסַח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пэ́сах]. Глубинный смысл названия праздника выражает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образованный от того же корня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פְ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eastAsia="he-IL" w:bidi="he-IL"/>
        </w:rPr>
        <w:t>וֹ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ַ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ифсо́ах] «переступать», «миновать» (подробнее 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8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tabs>
          <w:tab w:val="clear" w:pos="708"/>
          <w:tab w:val="left" w:pos="3151" w:leader="none"/>
        </w:tabs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Е́ЙСЫ, ПЕ́ЙСИКИ, ПЕ́СИКИ, ПЭ́ЙСЫ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Разъяснение М. В. Гоголя (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: «локоны на висках у евреев». Через идиш [пэ́йес] «пейсы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ֵאוֹ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пэо́т] – мн. ч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ֵא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пэа́] «сторона», «угол», «грань (матем.)», «локон над ухом», «нескошенный край поля, оставляемый в пользу бедных». Иногда под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ֵא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онимают «парик», но точнее этот предмет туалет называть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ֵאָה נָכְרִי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эа́ нахри́т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Е́РСИК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אַפַרְסֵק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афарсэ́к] «персик». Возможно, через латинское название растения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la-VA" w:eastAsia="en-US" w:bidi="en-US"/>
        </w:rPr>
        <w:t>malum persicum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персидское яблоко». Иран, т.е., Персия,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רָ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ара́с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Е́ТРИ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Понимать», «разбираться». От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 w:bidi="he-IL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פְתוֹ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ифто́р] «решать», «отгадывать», «разъяснять»; от того же корн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תְרוֹ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итро́н] «(раз)решение», «разгадк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ИНА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פַנוֹ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ефано́т] «очищать», «убирать», «удалять», «выселять(ся)», «освободить», «эвакуировать»; 3 л. м. р. ед. ч. прош. вр.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נ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ина́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ЛАЦ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ִפְלָ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ифла́с] «уровень (водоема)» через греческое [пла́тос] «широкий», «плоский», француз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fr-FR" w:eastAsia="en-US" w:bidi="en-US"/>
        </w:rPr>
        <w:t>place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место», «площадь» и немец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de-DE"/>
        </w:rPr>
        <w:t>p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de-DE" w:eastAsia="en-US" w:bidi="en-US"/>
        </w:rPr>
        <w:t>latz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площад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ЛЁ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Открытая, широкая часть течения реки».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ִפְלָ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греческое [пла́тос] 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ЛАЦ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ЛО́СКОС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Тот же путь заимствования, что у слова 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ПЛЁ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ОРХА́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פְ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eastAsia="he-IL" w:bidi="he-IL"/>
        </w:rPr>
        <w:t>וֹ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ифро́ах] «летать», «порхать». Это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eastAsia="he-IL" w:bidi="he-IL"/>
        </w:rPr>
        <w:t xml:space="preserve">: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>3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л. м. р. ед. ч. прош. вр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רַח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пара́х]; м. р. ед. ч. наст. вр.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וֹרֵחַ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орэ́ах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ru-RU" w:bidi="ru-RU"/>
        </w:rPr>
      </w:pPr>
      <w:r>
        <w:rPr>
          <w:rStyle w:val="12C21FF8D02D4CF3AB0FD8EC4B7F5DAA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ОСУ́Д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усский корень -суд- (например, в слове </w:t>
      </w:r>
      <w:r>
        <w:rPr>
          <w:rStyle w:val="12C21FF8D02D4CF3AB0FD8EC4B7F5DAA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СУДОМОЙК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 –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ס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ע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встречающегося в словах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סְע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en-US" w:eastAsia="he-IL" w:bidi="he-IL"/>
        </w:rPr>
        <w:t>וּ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сеуда́] «трапеза», «еда»;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סְעוֹ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съо́д] «подкреплять», «поддерживать», «есть», «кушать» и других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ОСУ́Л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סוּ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асу́ль] «негодный», «бракованный», «порочный». Устаревшее значение русского слова – «взятк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ОЦ, ПОТ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лово пришло из идиш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אָץ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, но его прекрасно понимают носители как русского языка, так и иврита. В Израиле даже отказались от висящего во всем остальном мире дорожного знака «Проезд без остановки запрещен» из</w:t>
        <w:noBreakHyphen/>
        <w:t xml:space="preserve">за того, что начертанное на нем слово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STOP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ое</w:t>
        <w:noBreakHyphen/>
        <w:t>кому придет в голову читать справа налево. Вместо этого на наших дорогах красуется ладонь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О́Я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А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РИВА́ТНЫЙ, ПРИВАТИЗА́ЦИЯ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латин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la-VA" w:eastAsia="en-US" w:bidi="en-US"/>
        </w:rPr>
        <w:t>privatus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частный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ְרָט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прати́] «собственный», «частный». См. также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А́РТИЯ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РИЗ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француз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fr-FR" w:eastAsia="en-US" w:bidi="en-US"/>
        </w:rPr>
        <w:t>prix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ְרָ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рас] «премия», «приз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РИНЦ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немец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de-DE" w:eastAsia="en-US" w:bidi="en-US"/>
        </w:rPr>
        <w:t>prinz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רִיץ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ари́ц] «помещик», «барин», «разбойник», «буян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РОСТО(Й)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бразовано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שוּט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ашу́т] «просто(й)», «бесхитростный». Как это часто бывает, [Ш] превратилось в [С]. А звук [Р] просто добавился. Возможно, заимствование шло через идиш – [по́шет] «прост(о)»; [по́шетэр] «простой», отсюда и [Р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РОСТО́Р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ְרוֹזְדוֹ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роздо́р] «коридор», «передня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РОЩА́НИЕ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ְרִיש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риша́] «обособление», «отставка», «уход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СУЛ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дно из названий мужского полового члена (например, в выражениях </w:t>
      </w:r>
      <w:r>
        <w:rPr>
          <w:rStyle w:val="29pt2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на псул, ни псула)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Либо от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ОТ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(см.), либо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סוּ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ОСУ́Л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У́ЦЬК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аспространенное в Украине название мужского полового члена. Действительно, на украинском диалекте идиш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אָץ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ПОЦ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 читается [пуц]. Любопытна цитата из произведения В. Катаева «Горох в стенку»:</w:t>
      </w:r>
    </w:p>
    <w:p>
      <w:pPr>
        <w:pStyle w:val="161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169pt"/>
          <w:rFonts w:cs="Times New Roman" w:ascii="Times New Roman" w:hAnsi="Times New Roman" w:asciiTheme="majorBidi" w:cstheme="majorBidi" w:hAnsiTheme="majorBidi"/>
          <w:i/>
          <w:iCs/>
          <w:color w:val="auto"/>
          <w:sz w:val="20"/>
          <w:szCs w:val="20"/>
        </w:rPr>
        <w:t>Последний анекдот знаешь? Идут отец и сын мимо памятника Пушкину. И сын спрашивает:</w:t>
      </w:r>
    </w:p>
    <w:p>
      <w:pPr>
        <w:pStyle w:val="161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–</w:t>
      </w:r>
      <w:r>
        <w:rPr>
          <w:rStyle w:val="169pt"/>
          <w:rFonts w:cs="Times New Roman" w:ascii="Times New Roman" w:hAnsi="Times New Roman" w:asciiTheme="majorBidi" w:cstheme="majorBidi" w:hAnsiTheme="majorBidi"/>
          <w:i/>
          <w:iCs/>
          <w:color w:val="auto"/>
          <w:sz w:val="20"/>
          <w:szCs w:val="20"/>
        </w:rPr>
        <w:t xml:space="preserve"> </w:t>
      </w:r>
      <w:r>
        <w:rPr>
          <w:rStyle w:val="169pt"/>
          <w:rFonts w:cs="Times New Roman" w:ascii="Times New Roman" w:hAnsi="Times New Roman" w:asciiTheme="majorBidi" w:cstheme="majorBidi" w:hAnsiTheme="majorBidi"/>
          <w:i/>
          <w:iCs/>
          <w:color w:val="auto"/>
          <w:sz w:val="20"/>
          <w:szCs w:val="20"/>
        </w:rPr>
        <w:t>Папоцка, это Пуцкин?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АВВИ́Н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ַבּ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раби́] «раввин», «господин (особенно в титуловании ученого еврея)» ил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ָבָּ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раба́н] «учитель», «выдающийся знаток Торы».</w:t>
      </w:r>
    </w:p>
    <w:p>
      <w:pPr>
        <w:pStyle w:val="62"/>
        <w:shd w:val="clear" w:color="auto" w:fill="auto"/>
        <w:spacing w:lineRule="auto" w:line="240" w:before="0" w:after="0"/>
        <w:ind w:firstLine="567"/>
        <w:jc w:val="both"/>
        <w:rPr>
          <w:rFonts w:ascii="Times New Roman" w:hAnsi="Times New Roman" w:cs="Times New Roman" w:asciiTheme="majorBidi" w:cstheme="majorBidi" w:hAnsiTheme="majorBidi"/>
          <w:b w:val="false"/>
          <w:b w:val="false"/>
          <w:bCs w:val="false"/>
        </w:rPr>
      </w:pPr>
      <w:r>
        <w:rPr>
          <w:rStyle w:val="69pt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РАЗДОБА́Р. </w:t>
      </w:r>
      <w:r>
        <w:rPr>
          <w:rStyle w:val="69pt1"/>
          <w:rFonts w:cs="Times New Roman" w:ascii="Times New Roman" w:hAnsi="Times New Roman" w:asciiTheme="majorBidi" w:cstheme="majorBidi" w:hAnsiTheme="majorBidi"/>
          <w:b/>
          <w:color w:val="auto"/>
          <w:sz w:val="20"/>
          <w:szCs w:val="20"/>
        </w:rPr>
        <w:t xml:space="preserve">«Болтливость» (Гоголь, </w:t>
      </w:r>
      <w:r>
        <w:rPr>
          <w:rStyle w:val="69pt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1</w:t>
      </w:r>
      <w:r>
        <w:rPr>
          <w:rStyle w:val="69pt1"/>
          <w:rFonts w:cs="Times New Roman" w:ascii="Times New Roman" w:hAnsi="Times New Roman" w:asciiTheme="majorBidi" w:cstheme="majorBidi" w:hAnsiTheme="majorBidi"/>
          <w:b/>
          <w:color w:val="auto"/>
          <w:sz w:val="20"/>
          <w:szCs w:val="20"/>
        </w:rPr>
        <w:t>);</w:t>
      </w:r>
      <w:r>
        <w:rPr>
          <w:rStyle w:val="69pt1"/>
          <w:rFonts w:cs="Times New Roman" w:ascii="Times New Roman" w:hAnsi="Times New Roman" w:cstheme="majorBidi" w:hAnsiTheme="majorBidi"/>
          <w:b/>
          <w:color w:val="auto"/>
          <w:sz w:val="20"/>
          <w:szCs w:val="20"/>
          <w:lang w:val="he-IL" w:eastAsia="he-IL"/>
        </w:rPr>
        <w:t xml:space="preserve"> </w:t>
      </w:r>
      <w:r>
        <w:rPr>
          <w:rStyle w:val="69pt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РАЗДОБА́РИВАТЬ, РАСТОБА́РИВАТЬ </w:t>
      </w:r>
      <w:r>
        <w:rPr>
          <w:rStyle w:val="69pt1"/>
          <w:rFonts w:cs="Times New Roman" w:ascii="Times New Roman" w:hAnsi="Times New Roman" w:asciiTheme="majorBidi" w:cstheme="majorBidi" w:hAnsiTheme="majorBidi"/>
          <w:b/>
          <w:color w:val="auto"/>
          <w:sz w:val="20"/>
          <w:szCs w:val="20"/>
        </w:rPr>
        <w:t xml:space="preserve">«болтать» </w:t>
      </w:r>
      <w:r>
        <w:rPr>
          <w:rStyle w:val="69pt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(11); РАЗДАБУ́РИВАТЬ.</w:t>
      </w:r>
      <w:r>
        <w:rPr>
          <w:rStyle w:val="29pt"/>
          <w:rFonts w:cs="Times New Roman" w:ascii="Times New Roman" w:hAnsi="Times New Roman" w:asciiTheme="majorBidi" w:cstheme="majorBidi" w:hAnsiTheme="majorBidi"/>
          <w:b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b w:val="false"/>
          <w:bCs w:val="false"/>
          <w:color w:val="auto"/>
          <w:sz w:val="20"/>
          <w:szCs w:val="20"/>
        </w:rPr>
        <w:t xml:space="preserve">«Болтать» (сибирские говоры, </w:t>
      </w:r>
      <w:r>
        <w:rPr>
          <w:rStyle w:val="29pt4"/>
          <w:rFonts w:cs="Times New Roman" w:ascii="Times New Roman" w:hAnsi="Times New Roman" w:asciiTheme="majorBidi" w:cstheme="majorBidi" w:hAnsiTheme="majorBidi"/>
          <w:b/>
          <w:bCs/>
          <w:caps w:val="false"/>
          <w:smallCaps w:val="false"/>
          <w:color w:val="auto"/>
          <w:sz w:val="20"/>
          <w:szCs w:val="20"/>
        </w:rPr>
        <w:t>11</w:t>
      </w:r>
      <w:r>
        <w:rPr>
          <w:rStyle w:val="29pt3"/>
          <w:rFonts w:cs="Times New Roman" w:ascii="Times New Roman" w:hAnsi="Times New Roman" w:asciiTheme="majorBidi" w:cstheme="majorBidi" w:hAnsiTheme="majorBidi"/>
          <w:b w:val="false"/>
          <w:bCs w:val="false"/>
          <w:caps w:val="false"/>
          <w:smallCaps w:val="false"/>
          <w:color w:val="auto"/>
          <w:sz w:val="20"/>
          <w:szCs w:val="20"/>
        </w:rPr>
        <w:t>);</w:t>
      </w:r>
      <w:r>
        <w:rPr>
          <w:rStyle w:val="29pt4"/>
          <w:rFonts w:cs="Times New Roman" w:ascii="Times New Roman" w:hAnsi="Times New Roman" w:asciiTheme="majorBidi" w:cstheme="majorBidi" w:hAnsiTheme="majorBidi"/>
          <w:b/>
          <w:caps w:val="false"/>
          <w:smallCaps w:val="false"/>
          <w:color w:val="auto"/>
          <w:sz w:val="20"/>
          <w:szCs w:val="20"/>
        </w:rPr>
        <w:t xml:space="preserve"> </w:t>
      </w:r>
      <w:r>
        <w:rPr>
          <w:rStyle w:val="29pt4"/>
          <w:rFonts w:cs="Times New Roman" w:ascii="Times New Roman" w:hAnsi="Times New Roman" w:asciiTheme="majorBidi" w:cstheme="majorBidi" w:hAnsiTheme="majorBidi"/>
          <w:b/>
          <w:bCs/>
          <w:caps w:val="false"/>
          <w:smallCaps w:val="false"/>
          <w:color w:val="auto"/>
          <w:sz w:val="20"/>
          <w:szCs w:val="20"/>
        </w:rPr>
        <w:t>РАСТЫБ</w:t>
      </w:r>
      <w:r>
        <w:rPr>
          <w:rStyle w:val="49pt1"/>
          <w:rFonts w:cs="Times New Roman" w:ascii="Times New Roman" w:hAnsi="Times New Roman" w:asciiTheme="majorBidi" w:cstheme="majorBidi" w:hAnsiTheme="majorBidi"/>
          <w:b/>
          <w:bCs/>
          <w:sz w:val="20"/>
          <w:szCs w:val="20"/>
        </w:rPr>
        <w:t>А́</w:t>
      </w:r>
      <w:r>
        <w:rPr>
          <w:rStyle w:val="29pt4"/>
          <w:rFonts w:cs="Times New Roman" w:ascii="Times New Roman" w:hAnsi="Times New Roman" w:asciiTheme="majorBidi" w:cstheme="majorBidi" w:hAnsiTheme="majorBidi"/>
          <w:b/>
          <w:bCs/>
          <w:caps w:val="false"/>
          <w:smallCaps w:val="false"/>
          <w:color w:val="auto"/>
          <w:sz w:val="20"/>
          <w:szCs w:val="20"/>
        </w:rPr>
        <w:t>РЫВАТЬ</w:t>
      </w:r>
      <w:r>
        <w:rPr>
          <w:rStyle w:val="29pt4"/>
          <w:rFonts w:cs="Times New Roman" w:ascii="Times New Roman" w:hAnsi="Times New Roman" w:asciiTheme="majorBidi" w:cstheme="majorBidi" w:hAnsiTheme="majorBidi"/>
          <w:b/>
          <w:caps w:val="false"/>
          <w:smallCaps w:val="false"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b w:val="false"/>
          <w:bCs w:val="false"/>
          <w:color w:val="auto"/>
          <w:sz w:val="20"/>
          <w:szCs w:val="20"/>
        </w:rPr>
        <w:t xml:space="preserve">(то же, </w:t>
      </w:r>
      <w:r>
        <w:rPr>
          <w:rStyle w:val="29pt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12</w:t>
      </w:r>
      <w:r>
        <w:rPr>
          <w:rStyle w:val="29pt"/>
          <w:rFonts w:cs="Times New Roman" w:ascii="Times New Roman" w:hAnsi="Times New Roman" w:asciiTheme="majorBidi" w:cstheme="majorBidi" w:hAnsiTheme="majorBidi"/>
          <w:b/>
          <w:color w:val="auto"/>
          <w:sz w:val="20"/>
          <w:szCs w:val="20"/>
        </w:rPr>
        <w:t xml:space="preserve">). </w:t>
      </w:r>
      <w:r>
        <w:rPr>
          <w:rStyle w:val="29pt1"/>
          <w:rFonts w:cs="Times New Roman" w:ascii="Times New Roman" w:hAnsi="Times New Roman" w:asciiTheme="majorBidi" w:cstheme="majorBidi" w:hAnsiTheme="majorBidi"/>
          <w:b w:val="false"/>
          <w:bCs w:val="false"/>
          <w:color w:val="auto"/>
          <w:sz w:val="20"/>
          <w:szCs w:val="20"/>
        </w:rPr>
        <w:t xml:space="preserve">Первоисточник –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b w:val="false"/>
          <w:b w:val="false"/>
          <w:bCs w:val="false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b w:val="false"/>
          <w:b w:val="false"/>
          <w:bCs w:val="false"/>
          <w:color w:val="auto"/>
          <w:sz w:val="20"/>
          <w:sz w:val="20"/>
          <w:szCs w:val="20"/>
          <w:rtl w:val="true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>–</w:t>
      </w:r>
      <w:r>
        <w:rPr>
          <w:rStyle w:val="29pt1"/>
          <w:rFonts w:ascii="Times New Roman" w:hAnsi="Times New Roman" w:cs="Times New Roman" w:asciiTheme="majorBidi" w:cstheme="majorBidi" w:hAnsiTheme="majorBidi"/>
          <w:b w:val="false"/>
          <w:b w:val="false"/>
          <w:bCs w:val="false"/>
          <w:color w:val="auto"/>
          <w:sz w:val="20"/>
          <w:sz w:val="20"/>
          <w:szCs w:val="20"/>
          <w:rtl w:val="true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b w:val="false"/>
          <w:b w:val="false"/>
          <w:bCs w:val="false"/>
          <w:color w:val="auto"/>
          <w:sz w:val="20"/>
          <w:sz w:val="20"/>
          <w:szCs w:val="20"/>
          <w:rtl w:val="true"/>
          <w:lang w:val="he-IL" w:eastAsia="he-IL" w:bidi="he-IL"/>
        </w:rPr>
        <w:t>לְדֵבֵּר</w:t>
      </w:r>
      <w:r>
        <w:rPr>
          <w:rStyle w:val="29pt1"/>
          <w:rFonts w:ascii="Times New Roman" w:hAnsi="Times New Roman" w:cs="Times New Roman" w:asciiTheme="majorBidi" w:cstheme="majorBidi" w:hAnsiTheme="majorBidi"/>
          <w:b w:val="false"/>
          <w:b w:val="false"/>
          <w:bCs w:val="false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b w:val="false"/>
          <w:bCs w:val="false"/>
          <w:color w:val="auto"/>
          <w:sz w:val="20"/>
          <w:szCs w:val="20"/>
        </w:rPr>
        <w:t xml:space="preserve">[ледабэ́р] «говорить]. Возможно, через идиш: </w:t>
      </w:r>
      <w:r>
        <w:rPr>
          <w:rStyle w:val="29pt1"/>
          <w:rFonts w:ascii="Times New Roman" w:hAnsi="Times New Roman" w:cs="Times New Roman" w:asciiTheme="majorBidi" w:cstheme="majorBidi" w:hAnsiTheme="majorBidi"/>
          <w:b w:val="false"/>
          <w:b w:val="false"/>
          <w:bCs w:val="false"/>
          <w:color w:val="auto"/>
          <w:sz w:val="20"/>
          <w:sz w:val="20"/>
          <w:szCs w:val="20"/>
          <w:rtl w:val="true"/>
          <w:lang w:val="he-IL" w:eastAsia="he-IL" w:bidi="he-IL"/>
        </w:rPr>
        <w:t>דיברן</w:t>
      </w:r>
      <w:r>
        <w:rPr>
          <w:rStyle w:val="29pt1"/>
          <w:rFonts w:ascii="Times New Roman" w:hAnsi="Times New Roman" w:cs="Times New Roman" w:asciiTheme="majorBidi" w:cstheme="majorBidi" w:hAnsiTheme="majorBidi"/>
          <w:b w:val="false"/>
          <w:b w:val="false"/>
          <w:bCs w:val="false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b w:val="false"/>
          <w:bCs w:val="false"/>
          <w:color w:val="auto"/>
          <w:sz w:val="20"/>
          <w:szCs w:val="20"/>
        </w:rPr>
        <w:t xml:space="preserve">[ди́бэрн], </w:t>
      </w:r>
      <w:r>
        <w:rPr>
          <w:rStyle w:val="29pt1"/>
          <w:rFonts w:ascii="Times New Roman" w:hAnsi="Times New Roman" w:cs="Times New Roman" w:asciiTheme="majorBidi" w:cstheme="majorBidi" w:hAnsiTheme="majorBidi"/>
          <w:b w:val="false"/>
          <w:b w:val="false"/>
          <w:bCs w:val="false"/>
          <w:color w:val="auto"/>
          <w:sz w:val="20"/>
          <w:sz w:val="20"/>
          <w:szCs w:val="20"/>
          <w:rtl w:val="true"/>
          <w:lang w:val="he-IL" w:eastAsia="he-IL" w:bidi="he-IL"/>
        </w:rPr>
        <w:t>דברן</w:t>
      </w:r>
      <w:r>
        <w:rPr>
          <w:rStyle w:val="29pt1"/>
          <w:rFonts w:ascii="Times New Roman" w:hAnsi="Times New Roman" w:cs="Times New Roman" w:asciiTheme="majorBidi" w:cstheme="majorBidi" w:hAnsiTheme="majorBidi"/>
          <w:b w:val="false"/>
          <w:b w:val="false"/>
          <w:bCs w:val="false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b w:val="false"/>
          <w:bCs w:val="false"/>
          <w:color w:val="auto"/>
          <w:sz w:val="20"/>
          <w:szCs w:val="20"/>
        </w:rPr>
        <w:t xml:space="preserve">[до́бэрн] «говорить». Подробнее см. </w:t>
      </w:r>
      <w:r>
        <w:rPr>
          <w:rStyle w:val="29pt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1</w:t>
      </w:r>
      <w:r>
        <w:rPr>
          <w:rStyle w:val="29pt1"/>
          <w:rFonts w:cs="Times New Roman" w:ascii="Times New Roman" w:hAnsi="Times New Roman" w:asciiTheme="majorBidi" w:cstheme="majorBidi" w:hAnsiTheme="majorBidi"/>
          <w:b w:val="false"/>
          <w:bCs w:val="false"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АКА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Пустой человек» (устар.,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ֵיק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рэйк] «пустой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АХМА́ННЫЙ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(Юго</w:t>
        <w:noBreakHyphen/>
        <w:t xml:space="preserve">восточные и калужские говоры),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АХМА́НЫЙ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(Смоленские) «ленивый», «тщедушный», «неуклюжий», «тихий», «смирный», «простодушный», «чудной» (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1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ַחֲמָ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рах(а)ма́н] «милосердный»,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ַחֲמָנ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рах(а)мани́] «жалостливый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ЕВЕ́Н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ִיבָּ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риба́с] «ревень». [Б] и [В] легко взаимозаменяемы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ЕГУЛЯ́РНЫЙ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ַגִי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раги́ль] «обыкновенный», «обычный», «привыкший», «привычный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ЕЗОНЁР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ֶסֶ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рэ́сэн] «узд(ечк)а»,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רַסֵ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расэ́н] «взнуздывать», «обуздывать», «натягивать удила». Функция резонера как раз в урезонивании, обуздывании партнера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ЕСНИ́Ц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ִי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рис] «ресниц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ЕШЁТКА, РЕШЕТО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ֶשֶ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рэ́шет] «сеть», «сетка», «решетк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У́ХЛЯД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ְכוּל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рехула́] «товар». 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У́ШИ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רַשֵש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ераше́ш], ил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רוֹשֵש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роше́ш] «разруша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РЫ́Б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ронично-ласковое обращение к девушке, женщине 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3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Восходит к лексикону уголовников. Не исключена связь с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ִבּ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риба́] «повидло», «варенье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АДУКЕ́И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Древнеиудейская жреческая каста и ее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риверженцы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ָדוֹק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Цадо́к] – имени основателя касты. «Садукей»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ָדוֹק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цадоки́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АК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שַׂק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сак] «мешок», «дерюг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0pt"/>
          <w:rFonts w:cs="Times New Roman" w:ascii="Times New Roman" w:hAnsi="Times New Roman" w:asciiTheme="majorBidi" w:cstheme="majorBidi" w:hAnsiTheme="majorBidi"/>
          <w:color w:val="auto"/>
          <w:spacing w:val="0"/>
          <w:sz w:val="20"/>
          <w:szCs w:val="20"/>
        </w:rPr>
        <w:t>С</w:t>
      </w:r>
      <w:r>
        <w:rPr>
          <w:rStyle w:val="49pt1"/>
          <w:rFonts w:cs="Times New Roman" w:ascii="Times New Roman" w:hAnsi="Times New Roman" w:asciiTheme="majorBidi" w:cstheme="majorBidi" w:hAnsiTheme="majorBidi"/>
          <w:sz w:val="20"/>
          <w:szCs w:val="20"/>
        </w:rPr>
        <w:t>А́</w:t>
      </w:r>
      <w:r>
        <w:rPr>
          <w:rStyle w:val="29pt0pt"/>
          <w:rFonts w:cs="Times New Roman" w:ascii="Times New Roman" w:hAnsi="Times New Roman" w:asciiTheme="majorBidi" w:cstheme="majorBidi" w:hAnsiTheme="majorBidi"/>
          <w:color w:val="auto"/>
          <w:spacing w:val="0"/>
          <w:sz w:val="20"/>
          <w:szCs w:val="20"/>
        </w:rPr>
        <w:t>К(К)ОС</w:t>
      </w:r>
      <w:r>
        <w:rPr>
          <w:rStyle w:val="29pt0pt1"/>
          <w:rFonts w:cs="Times New Roman" w:ascii="Times New Roman" w:hAnsi="Times New Roman" w:asciiTheme="majorBidi" w:cstheme="majorBidi" w:hAnsiTheme="majorBidi"/>
          <w:b/>
          <w:bCs/>
          <w:color w:val="auto"/>
          <w:spacing w:val="0"/>
          <w:sz w:val="20"/>
          <w:szCs w:val="20"/>
        </w:rPr>
        <w:t>.</w:t>
      </w:r>
      <w:r>
        <w:rPr>
          <w:rStyle w:val="29pt0pt1"/>
          <w:rFonts w:cs="Times New Roman" w:ascii="Times New Roman" w:hAnsi="Times New Roman" w:asciiTheme="majorBidi" w:cstheme="majorBidi" w:hAnsiTheme="majorBidi"/>
          <w:color w:val="auto"/>
          <w:spacing w:val="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Верхнее облачение высокопоставленного духовного лица (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Через греческое [са́ккос] «мешок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שַׂק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САК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АМАРИТЯ́НИН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Представитель малочисленной секты иудаизма, именуемой по названию местности – Самария» На иврите этот район называетс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שוֹמְרוֹ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Шомро́н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АМВИ́КИ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Церковнославянское слово, обозначающее треугольный струнный инструмент. Через греческое [самби́ки]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סְבָכ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сваха́] «решетка», «сетка».</w:t>
      </w:r>
    </w:p>
    <w:p>
      <w:pPr>
        <w:pStyle w:val="23"/>
        <w:shd w:val="clear" w:color="auto" w:fill="auto"/>
        <w:tabs>
          <w:tab w:val="clear" w:pos="708"/>
          <w:tab w:val="left" w:pos="4846" w:leader="none"/>
        </w:tabs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САНДА́ЛИЯ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סַנְדָ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санда́ль] «сандалия». «Сапожник»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סַנְדְלַ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сандла́р]: отсюда распространенная фамилия Сандлер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АПФИ́Р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>סַפִּי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сапи́р] «сапфир» через греческое [сапфи́рос].</w:t>
      </w:r>
    </w:p>
    <w:p>
      <w:pPr>
        <w:pStyle w:val="212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1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АТАНА́. 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1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שָׂטָן</w:t>
      </w:r>
      <w:r>
        <w:rPr>
          <w:rStyle w:val="21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сата́н] «сатана», «дьявол». Возможно, через греческое [сатана́с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А́ХАР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греческое [са́ккар] «сахар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סוּכָּ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сука́р] «сахар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АЧО́К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ервоначально – уменьшительная форма от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САК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(см.).</w:t>
      </w:r>
    </w:p>
    <w:p>
      <w:pPr>
        <w:pStyle w:val="23"/>
        <w:shd w:val="clear" w:color="auto" w:fill="auto"/>
        <w:tabs>
          <w:tab w:val="clear" w:pos="708"/>
          <w:tab w:val="left" w:pos="2095" w:leader="none"/>
        </w:tabs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ВА́ЛК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זֶבֶ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зэ́вэль] «мусор», «навоз», «удобрение»;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С] и [З] в европейских языках часто превращаются друг в друга.</w:t>
      </w:r>
    </w:p>
    <w:p>
      <w:pPr>
        <w:pStyle w:val="212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1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ВАТ. 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1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שֵבֶט</w:t>
      </w:r>
      <w:r>
        <w:rPr>
          <w:rStyle w:val="21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ше́вэт] «жезл», «ветвь», «племя», «род»,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розг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ВИСТЕ́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צַפְצֵף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ецафце́ф] «пищать», «щебетать», «свистеть». Это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 четырехбуквенным корнем. 3 л. м. р. ед. ч. прош. вр.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ִפְצֵף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цифце́ф]. Звуки [В] и [Ф] различаются только звонкостью и глухотой, а звуку [Ц] во многих европейских языках соответствуют [С] или [ТС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СВО́Р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וֹבֶ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цо́вэр] «куча»,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ְבִיר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цвира́] «накопление», «собирание».</w:t>
      </w:r>
    </w:p>
    <w:p>
      <w:pPr>
        <w:pStyle w:val="212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1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ЕМАНТИКА. 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греческое [сема́нтикос] «обозначающий» от ивритского </w:t>
      </w:r>
      <w:r>
        <w:rPr>
          <w:rStyle w:val="21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שְמָע</w:t>
      </w:r>
      <w:r>
        <w:rPr>
          <w:rStyle w:val="21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ашма́], или </w:t>
      </w:r>
      <w:r>
        <w:rPr>
          <w:rStyle w:val="21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מַשְמָעוּת</w:t>
      </w:r>
      <w:r>
        <w:rPr>
          <w:rStyle w:val="21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машмау́т] «значение», «смысл». Семантика и занимается смысловой стороной слов, частей слова, словосочетаний (подробнее в </w:t>
      </w:r>
      <w:r>
        <w:rPr>
          <w:rStyle w:val="21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4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ЕМИ́Т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собственного имени ТАНАХического персонажа – Сим,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ש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he-IL" w:bidi="he-IL"/>
        </w:rPr>
        <w:t>ֵ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Шем]. «Семит(ский)»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שֵמ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ше́ми], «принадлежность к семитам»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שֵמִיוּ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ше́миют], «антисемитизм»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אַנְטִישֵמִיוּ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антише́миют].</w:t>
      </w:r>
    </w:p>
    <w:p>
      <w:pPr>
        <w:pStyle w:val="212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1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ЕМЬ. 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1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שֶבַע</w:t>
      </w:r>
      <w:r>
        <w:rPr>
          <w:rStyle w:val="21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ше́ва] «семь» через один из европейских языков, возможно, английский: 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seven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сэвн]. При быстром произношении [ВН] могло выродиться в [М].</w:t>
      </w:r>
    </w:p>
    <w:p>
      <w:pPr>
        <w:pStyle w:val="212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1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ИКЛ. 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Мера сыпучих тел» (устар.). От </w:t>
      </w:r>
      <w:r>
        <w:rPr>
          <w:rStyle w:val="21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שֶקֶל</w:t>
      </w:r>
      <w:r>
        <w:rPr>
          <w:rStyle w:val="21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ше́кель] «шекель (денежная единица Израиля)», «сикель (древняя еврейская монета)», «мера веса: 7 граммов» (см. также </w:t>
      </w:r>
      <w:r>
        <w:rPr>
          <w:rStyle w:val="21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8</w:t>
      </w:r>
      <w:r>
        <w:rPr>
          <w:rStyle w:val="21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И́КШ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Прост.) – распространенное в Беларуси название проститутки. Образовано от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ШИ́КС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вследствие характерной для белорусских говоров идиш путаницы между [С] и [Ш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И́МВОЛ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סֵמֶ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л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סֶמֶ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сэ́мэль] «герб», «знак», «эмблема», «символ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И́НДИК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В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Древней Греции – защитник в суде» (другие значения приведены в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4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סָנֵגוֹ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санэго́р] «защитник», «адвокат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ИНЕДРИО́Н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В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III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noBreakHyphen/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I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в. до н. э. – совет старейшин Иерусалима, при римском господстве (I в. до н. э. – I в. н. э.) – верховный суд Иудеи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סַנְהֵדְרִי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сан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эдри́н] «синедрион». В русский язык попала искаженная форма этого слова; по</w:t>
        <w:noBreakHyphen/>
        <w:t>гречески [синедрион] – «собрание», «совет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ИОНИ́ЗМ, СИОНИ́СТ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названия горы Сион –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ִיוֹ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Цийо́н].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ִיוֹנ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цийони́] – «сионист(ский)»,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ִיוֹנוּ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цийону́т] – «сионизм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ИРЕ́Н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ְפִיר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цфира́] «гудок», «венец», «сплетение», «час» «время», «утро» «зар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ИРИНГОМИЕЛИ́Я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Нервное заболевание, характеризующееся образованием полостей на протяжении спинного мозга» (подробнее 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4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бразовано слово от двух греческих – [сирингос] «трубка» и [миелос] «спинной мозг». Первое из них произошло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ִינוֹ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цино́р] «труба», «водопровод», «желоб», «стру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И́РИНК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Духовой инструмент, разновидность многоствольной флейты» Через греческое [сиринкс] «дудка», «свирель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ִינוֹ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СИРИНГОМИЕЛИ́Я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ИСТЕ́М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שִיט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шита́] «система», «метод».</w:t>
      </w:r>
    </w:p>
    <w:p>
      <w:pPr>
        <w:pStyle w:val="23"/>
        <w:shd w:val="clear" w:color="auto" w:fill="auto"/>
        <w:spacing w:lineRule="auto" w:line="240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КРЕСТИ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тырехбуквенным корнем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קַרְצֵף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карце́ф] «скрести». Вместо [Ц]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и [Ф] стал фонетически близкий звук [С], после чего буквы корня произвели несколько рокировок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СМЕХ. </w:t>
      </w:r>
      <w:r>
        <w:rPr>
          <w:rFonts w:cs="Times New Roman" w:ascii="Times New Roman" w:hAnsi="Times New Roman" w:asciiTheme="majorBidi" w:cstheme="majorBidi" w:hAnsiTheme="majorBidi"/>
        </w:rPr>
        <w:t xml:space="preserve">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ַׂמֵחַ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самэ́ах] «радостный», «веселый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СОБОЛЕ́ТКА. </w:t>
      </w:r>
      <w:r>
        <w:rPr>
          <w:rFonts w:cs="Times New Roman" w:ascii="Times New Roman" w:hAnsi="Times New Roman" w:asciiTheme="majorBidi" w:cstheme="majorBidi" w:hAnsiTheme="majorBidi"/>
        </w:rPr>
        <w:t xml:space="preserve">«Женские половые органы» (олонецкие говоры, подробнее см.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1</w:t>
      </w:r>
      <w:r>
        <w:rPr>
          <w:rFonts w:cs="Times New Roman" w:ascii="Times New Roman" w:hAnsi="Times New Roman" w:asciiTheme="majorBidi" w:cstheme="majorBidi" w:hAnsiTheme="majorBidi"/>
        </w:rPr>
        <w:t xml:space="preserve">). Через немецкое </w:t>
      </w:r>
      <w:r>
        <w:rPr>
          <w:rFonts w:cs="Times New Roman" w:ascii="Times New Roman" w:hAnsi="Times New Roman" w:asciiTheme="majorBidi" w:cstheme="majorBidi" w:hAnsiTheme="majorBidi"/>
          <w:lang w:val="de-DE" w:eastAsia="de-DE" w:bidi="de-DE"/>
        </w:rPr>
        <w:t>schibboleth</w:t>
      </w:r>
      <w:r>
        <w:rPr>
          <w:rFonts w:cs="Times New Roman" w:ascii="Times New Roman" w:hAnsi="Times New Roman" w:asciiTheme="majorBidi" w:cstheme="majorBidi" w:hAnsiTheme="majorBidi"/>
          <w:lang w:bidi="en-US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шибо́лет] «примета», «признак» от ивритского </w:t>
      </w:r>
      <w:r>
        <w:rPr>
          <w:rFonts w:ascii="Times New Roman" w:hAnsi="Times New Roman" w:cs="Times New Roman" w:asciiTheme="majorBidi" w:cstheme="majorBidi" w:hAnsiTheme="majorBidi"/>
          <w:rtl w:val="true"/>
        </w:rPr>
        <w:t>שִיבּוֹלֶת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шибо́лет] «быстрое течение», «стрежень», «омут», «водоворот», «колос». А может, немецкий язык не являлся посредником, а просто по</w:t>
        <w:noBreakHyphen/>
        <w:t>своему позаимствовал слово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СОДО́М (И ГОМО́РА). </w:t>
      </w:r>
      <w:r>
        <w:rPr>
          <w:rFonts w:cs="Times New Roman" w:ascii="Times New Roman" w:hAnsi="Times New Roman" w:asciiTheme="majorBidi" w:cstheme="majorBidi" w:hAnsiTheme="majorBidi"/>
        </w:rPr>
        <w:t xml:space="preserve">«Гвалт», «суматоха». От названия древних городов </w:t>
      </w:r>
      <w:r>
        <w:rPr>
          <w:rFonts w:ascii="Times New Roman" w:hAnsi="Times New Roman" w:cs="Times New Roman" w:asciiTheme="majorBidi" w:cstheme="majorBidi" w:hAnsiTheme="majorBidi"/>
          <w:rtl w:val="true"/>
        </w:rPr>
        <w:t>סְדוֹם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Сдом] и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עֲמוֹרָה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Амора́], которые были затоплены водами Мертвого моря в наказание за развратничество жителей. В современном иврите распространены смихутные сочетания со словом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סְדוֹם</w:t>
      </w:r>
      <w:r>
        <w:rPr>
          <w:rFonts w:cs="Times New Roman" w:ascii="Times New Roman" w:hAnsi="Times New Roman" w:asciiTheme="majorBidi" w:cstheme="majorBidi" w:hAnsiTheme="majorBidi"/>
          <w:rtl w:val="true"/>
        </w:rPr>
        <w:t xml:space="preserve">: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מִידַת</w:t>
        <w:noBreakHyphen/>
        <w:t>סְדוֹם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мида́т</w:t>
        <w:noBreakHyphen/>
        <w:t xml:space="preserve">Сдо́м] «человеконенавистничество» (дословно «мера Содома»);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מִיטַת</w:t>
      </w:r>
      <w:r>
        <w:rPr>
          <w:rFonts w:ascii="Times New Roman" w:hAnsi="Times New Roman" w:cs="Times New Roman" w:asciiTheme="majorBidi" w:cstheme="majorBidi" w:hAnsiTheme="majorBidi"/>
          <w:rtl w:val="true"/>
          <w:lang w:eastAsia="he-IL"/>
        </w:rPr>
        <w:noBreakHyphen/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סְדוֹם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мита́т</w:t>
        <w:noBreakHyphen/>
        <w:t xml:space="preserve">Сдо́м] «Прокрустово ложе» (дословно «Содомская кровать»);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מַעֲשֵׂה</w:t>
        <w:noBreakHyphen/>
        <w:t>סְדוֹם</w:t>
      </w:r>
      <w:r>
        <w:rPr>
          <w:rStyle w:val="20pt1"/>
          <w:rFonts w:ascii="Times New Roman" w:hAnsi="Times New Roman" w:cs="Times New Roman" w:asciiTheme="majorBidi" w:cstheme="majorBidi" w:hAnsiTheme="majorBidi"/>
          <w:color w:val="000000"/>
          <w:shd w:fill="auto" w:val="clear"/>
          <w:lang w:val="ru-RU"/>
        </w:rPr>
        <w:t xml:space="preserve"> </w:t>
      </w:r>
      <w:r>
        <w:rPr>
          <w:rStyle w:val="20pt1"/>
          <w:rFonts w:cs="Times New Roman" w:ascii="Times New Roman" w:hAnsi="Times New Roman" w:asciiTheme="majorBidi" w:cstheme="majorBidi" w:hAnsiTheme="majorBidi"/>
          <w:color w:val="000000"/>
          <w:shd w:fill="auto" w:val="clear"/>
          <w:lang w:val="ru-RU"/>
        </w:rPr>
        <w:t>[</w:t>
      </w:r>
      <w:r>
        <w:rPr>
          <w:rFonts w:cs="Times New Roman" w:ascii="Times New Roman" w:hAnsi="Times New Roman" w:asciiTheme="majorBidi" w:cstheme="majorBidi" w:hAnsiTheme="majorBidi"/>
        </w:rPr>
        <w:t>маасэ́</w:t>
        <w:noBreakHyphen/>
        <w:t>Сдо́м] «мужеложство», «педерастия» (дословно «Содомское действие»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СОФА́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סַפָּה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сапа́] «диван», «соф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СПОР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סִפּוּר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сипу́р] «рассказ», «повесть», «истори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СТЕКЛО́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От глагола биньяна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הִתְפַּעֵל</w:t>
      </w:r>
      <w:r>
        <w:rPr>
          <w:rFonts w:ascii="Times New Roman" w:hAnsi="Times New Roman" w:cs="Times New Roman" w:asciiTheme="majorBidi" w:cstheme="majorBidi" w:hAnsiTheme="majorBidi"/>
          <w:rtl w:val="true"/>
        </w:rPr>
        <w:t xml:space="preserve">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ְהִסְתַכֵּל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ле</w:t>
      </w:r>
      <w:r>
        <w:rPr>
          <w:rFonts w:cs="Times New Roman" w:ascii="Times New Roman" w:hAnsi="Times New Roman" w:asciiTheme="majorBidi" w:cstheme="majorBidi" w:hAnsiTheme="majorBidi"/>
          <w:lang w:val="en-US" w:bidi="en-US"/>
        </w:rPr>
        <w:t>h</w:t>
      </w:r>
      <w:r>
        <w:rPr>
          <w:rFonts w:cs="Times New Roman" w:ascii="Times New Roman" w:hAnsi="Times New Roman" w:asciiTheme="majorBidi" w:cstheme="majorBidi" w:hAnsiTheme="majorBidi"/>
        </w:rPr>
        <w:t>истакэ́ль] «смотреть», «созерцать», «наблюдать». А это легко делать через стекло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СТОЛ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וּלְחָן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шульха́н] «стол». Звук [Ш] заменился на [СТ], третья и четвертая буквы оказались отброшенными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СУББО́ТА</w:t>
      </w:r>
      <w:r>
        <w:rPr>
          <w:rFonts w:cs="Times New Roman" w:ascii="Times New Roman" w:hAnsi="Times New Roman" w:asciiTheme="majorBidi" w:cstheme="majorBidi" w:hAnsiTheme="majorBidi"/>
        </w:rPr>
        <w:t>.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Ясна аналогия с ивритским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ַבָּת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шаба́т]. Однако заимствование произошло непосредственно из</w:t>
      </w:r>
      <w:r>
        <w:rPr>
          <w:rFonts w:cs="Times New Roman" w:ascii="Times New Roman" w:hAnsi="Times New Roman" w:asciiTheme="majorBidi" w:cstheme="majorBidi" w:hAnsiTheme="majorBidi"/>
          <w:lang w:val="he-IL" w:eastAsia="he-IL"/>
        </w:rPr>
        <w:t xml:space="preserve"> </w:t>
      </w:r>
      <w:r>
        <w:rPr>
          <w:rStyle w:val="21"/>
          <w:rFonts w:eastAsia="Franklin Gothic Book" w:cs="Times New Roman" w:ascii="Times New Roman" w:hAnsi="Times New Roman" w:asciiTheme="majorBidi" w:cstheme="majorBidi" w:hAnsiTheme="majorBidi"/>
        </w:rPr>
        <w:t>арамейского языка, родственного ивриту: по</w:t>
        <w:noBreakHyphen/>
        <w:t xml:space="preserve">арамейски этот день недели называется </w:t>
      </w:r>
      <w:r>
        <w:rPr>
          <w:rStyle w:val="21"/>
          <w:rFonts w:ascii="Times New Roman" w:hAnsi="Times New Roman" w:eastAsia="Franklin Gothic Book" w:cs="Times New Roman" w:asciiTheme="majorBidi" w:cstheme="majorBidi" w:hAnsiTheme="majorBidi"/>
          <w:rtl w:val="true"/>
          <w:lang w:val="he-IL" w:eastAsia="he-IL"/>
        </w:rPr>
        <w:t>שַבְּתָא</w:t>
      </w:r>
      <w:r>
        <w:rPr>
          <w:rStyle w:val="21"/>
          <w:rFonts w:ascii="Times New Roman" w:hAnsi="Times New Roman" w:eastAsia="Franklin Gothic Book" w:cs="Times New Roman" w:asciiTheme="majorBidi" w:cstheme="majorBidi" w:hAnsiTheme="majorBidi"/>
        </w:rPr>
        <w:t xml:space="preserve"> </w:t>
      </w:r>
      <w:r>
        <w:rPr>
          <w:rStyle w:val="21"/>
          <w:rFonts w:eastAsia="Franklin Gothic Book" w:cs="Times New Roman" w:ascii="Times New Roman" w:hAnsi="Times New Roman" w:asciiTheme="majorBidi" w:cstheme="majorBidi" w:hAnsiTheme="majorBidi"/>
        </w:rPr>
        <w:t>[шабэта́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СУДОМО́ЙКА. </w:t>
      </w:r>
      <w:r>
        <w:rPr>
          <w:rFonts w:cs="Times New Roman" w:ascii="Times New Roman" w:hAnsi="Times New Roman" w:asciiTheme="majorBidi" w:cstheme="majorBidi" w:hAnsiTheme="majorBidi"/>
        </w:rPr>
        <w:t xml:space="preserve">См.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ПОСУ́ДА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</w:p>
    <w:p>
      <w:pPr>
        <w:pStyle w:val="212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11"/>
          <w:rFonts w:eastAsia="Arial" w:cs="Times New Roman" w:ascii="Times New Roman" w:hAnsi="Times New Roman" w:asciiTheme="majorBidi" w:cstheme="majorBidi" w:hAnsiTheme="majorBidi"/>
          <w:color w:val="auto"/>
        </w:rPr>
        <w:t xml:space="preserve">СУЛТА́Н. </w:t>
      </w:r>
      <w:r>
        <w:rPr>
          <w:rFonts w:cs="Times New Roman" w:ascii="Times New Roman" w:hAnsi="Times New Roman" w:asciiTheme="majorBidi" w:cstheme="majorBidi" w:hAnsiTheme="majorBidi"/>
        </w:rPr>
        <w:t>Через турецкий язык от ивритского</w:t>
      </w:r>
      <w:r>
        <w:rPr>
          <w:rFonts w:cs="Times New Roman" w:ascii="Times New Roman" w:hAnsi="Times New Roman" w:asciiTheme="majorBidi" w:cstheme="majorBidi" w:hAnsiTheme="majorBidi"/>
          <w:lang w:eastAsia="he-IL"/>
        </w:rPr>
        <w:t xml:space="preserve">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ִלְטוֹן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шилто́н] «влас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СУММА́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  <w:r>
        <w:rPr>
          <w:rFonts w:cs="Times New Roman" w:ascii="Times New Roman" w:hAnsi="Times New Roman" w:asciiTheme="majorBidi" w:cstheme="majorBidi" w:hAnsiTheme="majorBidi"/>
        </w:rPr>
        <w:t xml:space="preserve"> 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סְכוּם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схум] «су́мм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СУ́ПЕР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-.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Приставка пришла в русский язык непосредственно из латинского: </w:t>
      </w:r>
      <w:r>
        <w:rPr>
          <w:rFonts w:cs="Times New Roman" w:ascii="Times New Roman" w:hAnsi="Times New Roman" w:asciiTheme="majorBidi" w:cstheme="majorBidi" w:hAnsiTheme="majorBidi"/>
          <w:lang w:val="en-US" w:bidi="en-US"/>
        </w:rPr>
        <w:t>super</w:t>
      </w:r>
      <w:r>
        <w:rPr>
          <w:rFonts w:cs="Times New Roman" w:ascii="Times New Roman" w:hAnsi="Times New Roman" w:asciiTheme="majorBidi" w:cstheme="majorBidi" w:hAnsiTheme="majorBidi"/>
          <w:lang w:bidi="en-US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«сверху», «над». Но она явно семитского происхождения: по</w:t>
        <w:noBreakHyphen/>
        <w:t xml:space="preserve">арамейски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וּפְרָא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шу́фра] «лучшее», на иврите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וּפְרָא דְשוּפְרָא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шу́фра дешу́фра] «наилучшее» (буквальный перевод с арамейского – «лучшее из лучшего»),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מְשוּפָּר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lang w:eastAsia="he-IL"/>
        </w:rPr>
        <w:t>[</w:t>
      </w:r>
      <w:r>
        <w:rPr>
          <w:rFonts w:cs="Times New Roman" w:ascii="Times New Roman" w:hAnsi="Times New Roman" w:asciiTheme="majorBidi" w:cstheme="majorBidi" w:hAnsiTheme="majorBidi"/>
        </w:rPr>
        <w:t xml:space="preserve">мешупа́р] «украшенный», улучшенный»,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וּפַר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шупа́р] «был улучшен» (глагол биньяна </w:t>
      </w:r>
      <w:r>
        <w:rPr>
          <w:rFonts w:ascii="Times New Roman" w:hAnsi="Times New Roman" w:cs="Times New Roman" w:asciiTheme="majorBidi" w:cstheme="majorBidi" w:hAnsiTheme="majorBidi"/>
          <w:rtl w:val="true"/>
        </w:rPr>
        <w:t>פּוּעַל</w:t>
      </w:r>
      <w:r>
        <w:rPr>
          <w:rFonts w:cs="Times New Roman" w:ascii="Times New Roman" w:hAnsi="Times New Roman" w:asciiTheme="majorBidi" w:cstheme="majorBidi" w:hAnsiTheme="majorBidi"/>
        </w:rPr>
        <w:t>, инфинитива не имеющий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СЫ́ПАТЬ. </w:t>
      </w:r>
      <w:r>
        <w:rPr>
          <w:rFonts w:cs="Times New Roman" w:ascii="Times New Roman" w:hAnsi="Times New Roman" w:asciiTheme="majorBidi" w:cstheme="majorBidi" w:hAnsiTheme="majorBidi"/>
        </w:rPr>
        <w:t xml:space="preserve">От глагола биньяна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פָּעַל</w:t>
      </w:r>
      <w:r>
        <w:rPr>
          <w:rFonts w:ascii="Times New Roman" w:hAnsi="Times New Roman" w:cs="Times New Roman" w:asciiTheme="majorBidi" w:cstheme="majorBidi" w:hAnsiTheme="majorBidi"/>
          <w:rtl w:val="true"/>
        </w:rPr>
        <w:t xml:space="preserve">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ִשְפוֹך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лишпо́х] «выливать», «проливать», «высыпать». В русском корне две согласные – обе взяты из ивритского .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</w:t>
      </w:r>
      <w:r>
        <w:rPr>
          <w:rFonts w:cs="Times New Roman" w:ascii="Times New Roman" w:hAnsi="Times New Roman" w:asciiTheme="majorBidi" w:cstheme="majorBidi" w:hAnsiTheme="majorBidi"/>
          <w:rtl w:val="true"/>
          <w:lang w:val="he-IL" w:eastAsia="he-IL"/>
        </w:rPr>
        <w:t>.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פ</w:t>
      </w:r>
      <w:r>
        <w:rPr>
          <w:rFonts w:cs="Times New Roman" w:ascii="Times New Roman" w:hAnsi="Times New Roman" w:asciiTheme="majorBidi" w:cstheme="majorBidi" w:hAnsiTheme="majorBidi"/>
          <w:rtl w:val="true"/>
          <w:lang w:val="he-IL" w:eastAsia="he-IL"/>
        </w:rPr>
        <w:t>.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כ</w:t>
      </w:r>
      <w:r>
        <w:rPr>
          <w:rFonts w:cs="Times New Roman" w:ascii="Times New Roman" w:hAnsi="Times New Roman" w:asciiTheme="majorBidi" w:cstheme="majorBidi" w:hAnsiTheme="majorBidi"/>
        </w:rPr>
        <w:t>, причем [Ш], как почти всегда, заменено на [С].</w:t>
      </w:r>
    </w:p>
    <w:p>
      <w:pPr>
        <w:pStyle w:val="212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11"/>
          <w:rFonts w:eastAsia="Arial" w:cs="Times New Roman" w:ascii="Times New Roman" w:hAnsi="Times New Roman" w:asciiTheme="majorBidi" w:cstheme="majorBidi" w:hAnsiTheme="majorBidi"/>
          <w:color w:val="auto"/>
        </w:rPr>
        <w:t xml:space="preserve">СЫ́Р-БО́Р. </w:t>
      </w:r>
      <w:r>
        <w:rPr>
          <w:rFonts w:cs="Times New Roman" w:ascii="Times New Roman" w:hAnsi="Times New Roman" w:asciiTheme="majorBidi" w:cstheme="majorBidi" w:hAnsiTheme="majorBidi"/>
        </w:rPr>
        <w:t xml:space="preserve">Либо от слов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סִיר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сир] «горшок», «кастрюля» и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בוֹר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бор] «яма», «углубление», либо от слова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סִרְבּוּל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сирбу́ль] «отягощение», «загромождение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ТАБА́РИТЬ. </w:t>
      </w:r>
      <w:r>
        <w:rPr>
          <w:rFonts w:cs="Times New Roman" w:ascii="Times New Roman" w:hAnsi="Times New Roman" w:asciiTheme="majorBidi" w:cstheme="majorBidi" w:hAnsiTheme="majorBidi"/>
        </w:rPr>
        <w:t xml:space="preserve">«Болтать» (нижегородские говоры). См.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РАЗДОБА́Р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ТА́БЕЛЬ, ТАБЛИ́ЦА. </w:t>
      </w:r>
      <w:r>
        <w:rPr>
          <w:rFonts w:cs="Times New Roman" w:ascii="Times New Roman" w:hAnsi="Times New Roman" w:asciiTheme="majorBidi" w:cstheme="majorBidi" w:hAnsiTheme="majorBidi"/>
        </w:rPr>
        <w:t xml:space="preserve">Старинные формы – соответственно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ТА́В(Е)ЛЬ </w:t>
      </w:r>
      <w:r>
        <w:rPr>
          <w:rFonts w:cs="Times New Roman" w:ascii="Times New Roman" w:hAnsi="Times New Roman" w:asciiTheme="majorBidi" w:cstheme="majorBidi" w:hAnsiTheme="majorBidi"/>
        </w:rPr>
        <w:t xml:space="preserve">и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ТАВЛА́ </w:t>
      </w:r>
      <w:r>
        <w:rPr>
          <w:rFonts w:cs="Times New Roman" w:ascii="Times New Roman" w:hAnsi="Times New Roman" w:asciiTheme="majorBidi" w:cstheme="majorBidi" w:hAnsiTheme="majorBidi"/>
        </w:rPr>
        <w:t xml:space="preserve">(см. подробнее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1</w:t>
      </w:r>
      <w:r>
        <w:rPr>
          <w:rFonts w:cs="Times New Roman" w:ascii="Times New Roman" w:hAnsi="Times New Roman" w:asciiTheme="majorBidi" w:cstheme="majorBidi" w:hAnsiTheme="majorBidi"/>
        </w:rPr>
        <w:t>).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טַבְלַה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тавла́] «таблица», «табель», «доска». Аналогично,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טַבְלִית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тавли́т] переводится «табличка», «плитка», «таблетка»: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טַבְלָר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тавла́р] – «табулятор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ТАГАНО́К. </w:t>
      </w:r>
      <w:r>
        <w:rPr>
          <w:rFonts w:cs="Times New Roman" w:ascii="Times New Roman" w:hAnsi="Times New Roman" w:asciiTheme="majorBidi" w:cstheme="majorBidi" w:hAnsiTheme="majorBidi"/>
        </w:rPr>
        <w:t xml:space="preserve">От глагола биньяна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פִּיעֵל</w:t>
      </w:r>
      <w:r>
        <w:rPr>
          <w:rFonts w:ascii="Times New Roman" w:hAnsi="Times New Roman" w:cs="Times New Roman" w:asciiTheme="majorBidi" w:cstheme="majorBidi" w:hAnsiTheme="majorBidi"/>
          <w:rtl w:val="true"/>
        </w:rPr>
        <w:t xml:space="preserve">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ְטַגֵן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летагэ́н]</w:t>
      </w:r>
      <w:r>
        <w:rPr>
          <w:rFonts w:cs="Times New Roman" w:ascii="Times New Roman" w:hAnsi="Times New Roman" w:asciiTheme="majorBidi" w:cstheme="majorBidi" w:hAnsiTheme="majorBidi"/>
          <w:lang w:val="he-IL" w:eastAsia="he-IL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«жари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ТА́КТ(ИКА). </w:t>
      </w:r>
      <w:r>
        <w:rPr>
          <w:rFonts w:cs="Times New Roman" w:ascii="Times New Roman" w:hAnsi="Times New Roman" w:asciiTheme="majorBidi" w:cstheme="majorBidi" w:hAnsiTheme="majorBidi"/>
        </w:rPr>
        <w:t xml:space="preserve">Через греческое [тактикос] от ивритского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תַכְסְיס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тахси́с] «прием», «уловка», «тактика», «такт», «поведение». Корень этого слова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כ</w:t>
      </w:r>
      <w:r>
        <w:rPr>
          <w:rFonts w:cs="Times New Roman" w:ascii="Times New Roman" w:hAnsi="Times New Roman" w:asciiTheme="majorBidi" w:cstheme="majorBidi" w:hAnsiTheme="majorBidi"/>
          <w:rtl w:val="true"/>
          <w:lang w:val="he-IL" w:eastAsia="he-IL"/>
        </w:rPr>
        <w:t>.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ס</w:t>
      </w:r>
      <w:r>
        <w:rPr>
          <w:rFonts w:cs="Times New Roman" w:ascii="Times New Roman" w:hAnsi="Times New Roman" w:asciiTheme="majorBidi" w:cstheme="majorBidi" w:hAnsiTheme="majorBidi"/>
          <w:rtl w:val="true"/>
          <w:lang w:val="he-IL" w:eastAsia="he-IL"/>
        </w:rPr>
        <w:t>.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ס</w:t>
      </w:r>
      <w:r>
        <w:rPr>
          <w:rFonts w:cs="Times New Roman" w:ascii="Times New Roman" w:hAnsi="Times New Roman" w:asciiTheme="majorBidi" w:cstheme="majorBidi" w:hAnsiTheme="majorBidi"/>
          <w:lang w:val="he-IL" w:eastAsia="he-IL"/>
        </w:rPr>
        <w:t>.</w:t>
      </w:r>
      <w:r>
        <w:rPr>
          <w:rFonts w:cs="Times New Roman" w:ascii="Times New Roman" w:hAnsi="Times New Roman" w:asciiTheme="majorBidi" w:cstheme="majorBidi" w:hAnsiTheme="majorBidi"/>
        </w:rPr>
        <w:t xml:space="preserve">: от него образован глагол биньяна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פָּעַל</w:t>
      </w:r>
      <w:r>
        <w:rPr>
          <w:rFonts w:ascii="Times New Roman" w:hAnsi="Times New Roman" w:cs="Times New Roman" w:asciiTheme="majorBidi" w:cstheme="majorBidi" w:hAnsiTheme="majorBidi"/>
          <w:rtl w:val="true"/>
          <w:lang w:eastAsia="he-IL"/>
        </w:rPr>
        <w:t xml:space="preserve">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ָכוֹס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лахо́с] «числиться», «принимать участие». 3 л. м. р. ед. ч. прош. вр. – о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כַּ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кас], м. р. наст. вр.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כּוֹסֵס</w:t>
      </w:r>
      <w:r>
        <w:rPr>
          <w:rFonts w:ascii="Times New Roman" w:hAnsi="Times New Roman" w:cs="Times New Roman" w:asciiTheme="majorBidi" w:cstheme="majorBidi" w:hAnsiTheme="majorBidi"/>
          <w:lang w:bidi="en-US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lang w:bidi="en-US"/>
        </w:rPr>
        <w:t>[</w:t>
      </w:r>
      <w:r>
        <w:rPr>
          <w:rFonts w:cs="Times New Roman" w:ascii="Times New Roman" w:hAnsi="Times New Roman" w:asciiTheme="majorBidi" w:cstheme="majorBidi" w:hAnsiTheme="majorBidi"/>
        </w:rPr>
        <w:t>косэ́с]. Грамматические особенности этого глагола вызваны совпадением второй и третьей букв корня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ТАЛИСМА́Н. </w:t>
      </w:r>
      <w:r>
        <w:rPr>
          <w:rFonts w:cs="Times New Roman" w:ascii="Times New Roman" w:hAnsi="Times New Roman" w:asciiTheme="majorBidi" w:cstheme="majorBidi" w:hAnsiTheme="majorBidi"/>
        </w:rPr>
        <w:t xml:space="preserve">От ивритского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טַלִית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тали́т] «специальное покрывало, надеваемое евреями при молитве» через идиш [та́лэс] (в ряде украинских говоров идиш имела место транскрипция [та́лис] или [та́лыс]). Легко вообразить, что если вы носите талисман, кто</w:t>
        <w:noBreakHyphen/>
        <w:t xml:space="preserve">то будто бы молится за ваше счастье. «Талисман» на иврите </w:t>
      </w:r>
      <w:r>
        <w:rPr>
          <w:rFonts w:ascii="Times New Roman" w:hAnsi="Times New Roman" w:cs="Times New Roman" w:asciiTheme="majorBidi" w:cstheme="majorBidi" w:hAnsiTheme="majorBidi"/>
          <w:rtl w:val="true"/>
        </w:rPr>
        <w:t>טָלִיסְמָה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талисма́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ТАЛМУ́Д. </w:t>
      </w:r>
      <w:r>
        <w:rPr>
          <w:rFonts w:cs="Times New Roman" w:ascii="Times New Roman" w:hAnsi="Times New Roman" w:asciiTheme="majorBidi" w:cstheme="majorBidi" w:hAnsiTheme="majorBidi"/>
        </w:rPr>
        <w:t xml:space="preserve">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תַלְמוּד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талму́д] «Талмуд», «учение». Корень этого существительного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</w:t>
      </w:r>
      <w:r>
        <w:rPr>
          <w:rFonts w:cs="Times New Roman" w:ascii="Times New Roman" w:hAnsi="Times New Roman" w:asciiTheme="majorBidi" w:cstheme="majorBidi" w:hAnsiTheme="majorBidi"/>
          <w:rtl w:val="true"/>
          <w:lang w:val="he-IL" w:eastAsia="he-IL"/>
        </w:rPr>
        <w:t>.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מ</w:t>
      </w:r>
      <w:r>
        <w:rPr>
          <w:rFonts w:cs="Times New Roman" w:ascii="Times New Roman" w:hAnsi="Times New Roman" w:asciiTheme="majorBidi" w:cstheme="majorBidi" w:hAnsiTheme="majorBidi"/>
          <w:rtl w:val="true"/>
          <w:lang w:val="he-IL" w:eastAsia="he-IL"/>
        </w:rPr>
        <w:t>.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ד</w:t>
      </w:r>
      <w:r>
        <w:rPr>
          <w:rFonts w:cs="Times New Roman" w:ascii="Times New Roman" w:hAnsi="Times New Roman" w:asciiTheme="majorBidi" w:cstheme="majorBidi" w:hAnsiTheme="majorBidi"/>
          <w:lang w:val="he-IL" w:eastAsia="he-IL"/>
        </w:rPr>
        <w:t>.</w:t>
      </w:r>
      <w:r>
        <w:rPr>
          <w:rFonts w:cs="Times New Roman" w:ascii="Times New Roman" w:hAnsi="Times New Roman" w:asciiTheme="majorBidi" w:cstheme="majorBidi" w:hAnsiTheme="majorBidi"/>
        </w:rPr>
        <w:t xml:space="preserve"> – означает вообще учение (см. также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ЛЕ́МЕЗЕНЬ</w:t>
      </w:r>
      <w:r>
        <w:rPr>
          <w:rFonts w:cs="Times New Roman" w:ascii="Times New Roman" w:hAnsi="Times New Roman" w:asciiTheme="majorBidi" w:cstheme="majorBidi" w:hAnsiTheme="majorBidi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ТАРАБА́Р. </w:t>
      </w:r>
      <w:r>
        <w:rPr>
          <w:rFonts w:cs="Times New Roman" w:ascii="Times New Roman" w:hAnsi="Times New Roman" w:asciiTheme="majorBidi" w:cstheme="majorBidi" w:hAnsiTheme="majorBidi"/>
        </w:rPr>
        <w:t xml:space="preserve">«Болтун»;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ТАРАБА́РЫ </w:t>
      </w:r>
      <w:r>
        <w:rPr>
          <w:rFonts w:cs="Times New Roman" w:ascii="Times New Roman" w:hAnsi="Times New Roman" w:asciiTheme="majorBidi" w:cstheme="majorBidi" w:hAnsiTheme="majorBidi"/>
        </w:rPr>
        <w:t>«тары</w:t>
        <w:noBreakHyphen/>
        <w:t xml:space="preserve">бары», «болтовня» (псковские и тверские говоры,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11</w:t>
      </w:r>
      <w:r>
        <w:rPr>
          <w:rFonts w:cs="Times New Roman" w:ascii="Times New Roman" w:hAnsi="Times New Roman" w:asciiTheme="majorBidi" w:cstheme="majorBidi" w:hAnsiTheme="majorBidi"/>
        </w:rPr>
        <w:t>);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 ТАРАБА́РИТЬ. </w:t>
      </w:r>
      <w:r>
        <w:rPr>
          <w:rFonts w:cs="Times New Roman" w:ascii="Times New Roman" w:hAnsi="Times New Roman" w:asciiTheme="majorBidi" w:cstheme="majorBidi" w:hAnsiTheme="majorBidi"/>
        </w:rPr>
        <w:t xml:space="preserve">«Болтать»;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ТАРАБА́РСКАЯ ГРА́МОТА </w:t>
      </w:r>
      <w:r>
        <w:rPr>
          <w:rFonts w:cs="Times New Roman" w:ascii="Times New Roman" w:hAnsi="Times New Roman" w:asciiTheme="majorBidi" w:cstheme="majorBidi" w:hAnsiTheme="majorBidi"/>
        </w:rPr>
        <w:t>«вид тайнописи» (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1</w:t>
      </w:r>
      <w:r>
        <w:rPr>
          <w:rStyle w:val="22"/>
          <w:rFonts w:cs="Times New Roman" w:ascii="Times New Roman" w:hAnsi="Times New Roman" w:asciiTheme="majorBidi" w:cstheme="majorBidi" w:hAnsiTheme="majorBidi"/>
          <w:b w:val="false"/>
          <w:bCs w:val="false"/>
          <w:color w:val="auto"/>
        </w:rPr>
        <w:t xml:space="preserve">,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12</w:t>
      </w:r>
      <w:r>
        <w:rPr>
          <w:rFonts w:cs="Times New Roman" w:ascii="Times New Roman" w:hAnsi="Times New Roman" w:asciiTheme="majorBidi" w:cstheme="majorBidi" w:hAnsiTheme="majorBidi"/>
        </w:rPr>
        <w:t>);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 ТАРАБА́РСКОЕ НАРЕ́ЧИЕ. </w:t>
      </w:r>
      <w:r>
        <w:rPr>
          <w:rFonts w:cs="Times New Roman" w:ascii="Times New Roman" w:hAnsi="Times New Roman" w:asciiTheme="majorBidi" w:cstheme="majorBidi" w:hAnsiTheme="majorBidi"/>
        </w:rPr>
        <w:t xml:space="preserve">«Тайный язык торговцев-евреев» (Гоголь). См.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РАЗДОБА́Р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</w:p>
    <w:p>
      <w:pPr>
        <w:pStyle w:val="62"/>
        <w:shd w:val="clear" w:color="auto" w:fill="auto"/>
        <w:spacing w:lineRule="auto" w:line="240" w:before="0" w:after="0"/>
        <w:ind w:firstLine="567"/>
        <w:jc w:val="both"/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ascii="Times New Roman" w:hAnsi="Times New Roman" w:asciiTheme="majorBidi" w:cstheme="majorBidi" w:hAnsiTheme="majorBidi"/>
        </w:rPr>
        <w:t xml:space="preserve">ТАРИ́Ф. </w:t>
      </w:r>
      <w:r>
        <w:rPr>
          <w:rStyle w:val="61"/>
          <w:rFonts w:cs="Times New Roman" w:ascii="Times New Roman" w:hAnsi="Times New Roman" w:asciiTheme="majorBidi" w:cstheme="majorBidi" w:hAnsiTheme="majorBidi"/>
          <w:b/>
          <w:color w:val="auto"/>
        </w:rPr>
        <w:t xml:space="preserve">От </w:t>
      </w:r>
      <w:r>
        <w:rPr>
          <w:rStyle w:val="61"/>
          <w:rFonts w:ascii="Times New Roman" w:hAnsi="Times New Roman" w:cs="Times New Roman" w:asciiTheme="majorBidi" w:cstheme="majorBidi" w:hAnsiTheme="majorBidi"/>
          <w:b/>
          <w:color w:val="auto"/>
          <w:rtl w:val="true"/>
          <w:lang w:val="he-IL" w:eastAsia="he-IL" w:bidi="he-IL"/>
        </w:rPr>
        <w:t>תַעֲרִיף</w:t>
      </w:r>
      <w:r>
        <w:rPr>
          <w:rStyle w:val="61"/>
          <w:rFonts w:ascii="Times New Roman" w:hAnsi="Times New Roman" w:cs="Times New Roman" w:asciiTheme="majorBidi" w:cstheme="majorBidi" w:hAnsiTheme="majorBidi"/>
          <w:b/>
          <w:color w:val="auto"/>
        </w:rPr>
        <w:t xml:space="preserve"> </w:t>
      </w:r>
      <w:r>
        <w:rPr>
          <w:rStyle w:val="61"/>
          <w:rFonts w:cs="Times New Roman" w:ascii="Times New Roman" w:hAnsi="Times New Roman" w:asciiTheme="majorBidi" w:cstheme="majorBidi" w:hAnsiTheme="majorBidi"/>
          <w:b/>
          <w:color w:val="auto"/>
        </w:rPr>
        <w:t>[таари́ф] «тариф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ТА́РЫ-БА́РЫ. </w:t>
      </w:r>
      <w:r>
        <w:rPr>
          <w:rFonts w:cs="Times New Roman" w:ascii="Times New Roman" w:hAnsi="Times New Roman" w:asciiTheme="majorBidi" w:cstheme="majorBidi" w:hAnsiTheme="majorBidi"/>
        </w:rPr>
        <w:t xml:space="preserve">См.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РАЗДОБА́Р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</w:p>
    <w:p>
      <w:pPr>
        <w:pStyle w:val="62"/>
        <w:shd w:val="clear" w:color="auto" w:fill="auto"/>
        <w:spacing w:lineRule="auto" w:line="240" w:before="0" w:after="0"/>
        <w:ind w:firstLine="567"/>
        <w:jc w:val="both"/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ascii="Times New Roman" w:hAnsi="Times New Roman" w:asciiTheme="majorBidi" w:cstheme="majorBidi" w:hAnsiTheme="majorBidi"/>
        </w:rPr>
        <w:t>ТАХТА́</w:t>
      </w:r>
      <w:r>
        <w:rPr>
          <w:rStyle w:val="61"/>
          <w:rFonts w:cs="Times New Roman" w:ascii="Times New Roman" w:hAnsi="Times New Roman" w:asciiTheme="majorBidi" w:cstheme="majorBidi" w:hAnsiTheme="majorBidi"/>
          <w:b/>
          <w:bCs/>
          <w:color w:val="auto"/>
        </w:rPr>
        <w:t>.</w:t>
      </w:r>
      <w:r>
        <w:rPr>
          <w:rStyle w:val="61"/>
          <w:rFonts w:cs="Times New Roman" w:ascii="Times New Roman" w:hAnsi="Times New Roman" w:asciiTheme="majorBidi" w:cstheme="majorBidi" w:hAnsiTheme="majorBidi"/>
          <w:b/>
          <w:color w:val="auto"/>
        </w:rPr>
        <w:t xml:space="preserve"> От </w:t>
      </w:r>
      <w:r>
        <w:rPr>
          <w:rStyle w:val="61"/>
          <w:rFonts w:ascii="Times New Roman" w:hAnsi="Times New Roman" w:cs="Times New Roman" w:asciiTheme="majorBidi" w:cstheme="majorBidi" w:hAnsiTheme="majorBidi"/>
          <w:b/>
          <w:color w:val="auto"/>
          <w:rtl w:val="true"/>
          <w:lang w:val="he-IL" w:eastAsia="he-IL" w:bidi="he-IL"/>
        </w:rPr>
        <w:t>תַחַת</w:t>
      </w:r>
      <w:r>
        <w:rPr>
          <w:rStyle w:val="61"/>
          <w:rFonts w:ascii="Times New Roman" w:hAnsi="Times New Roman" w:cs="Times New Roman" w:asciiTheme="majorBidi" w:cstheme="majorBidi" w:hAnsiTheme="majorBidi"/>
          <w:b/>
          <w:color w:val="auto"/>
        </w:rPr>
        <w:t xml:space="preserve"> </w:t>
      </w:r>
      <w:r>
        <w:rPr>
          <w:rStyle w:val="61"/>
          <w:rFonts w:cs="Times New Roman" w:ascii="Times New Roman" w:hAnsi="Times New Roman" w:asciiTheme="majorBidi" w:cstheme="majorBidi" w:hAnsiTheme="majorBidi"/>
          <w:b/>
          <w:color w:val="auto"/>
        </w:rPr>
        <w:t>[та́хат] «под», «ниже», «зад» (прост.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ТЕО́РИЯ, ТЕОРЕ́МА. </w:t>
      </w:r>
      <w:r>
        <w:rPr>
          <w:rFonts w:cs="Times New Roman" w:ascii="Times New Roman" w:hAnsi="Times New Roman" w:asciiTheme="majorBidi" w:cstheme="majorBidi" w:hAnsiTheme="majorBidi"/>
        </w:rPr>
        <w:t xml:space="preserve">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תוֹרָה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тора́] «Тора», «учение», «закон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shd w:fill="FFFFFF" w:val="clear"/>
          <w:lang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ТЕ́ХНИК(А)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Можно предложить несколько путей заимствования этого слова (и множества однокоренных) из иврита. Первый – от слов корн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ת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bidi="he-IL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</w:rPr>
        <w:t xml:space="preserve">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תוֹכֶ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о́хэн] «содержание», «количество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תוֹכְנ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охна́] «программа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תָכְנִי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охни́т] «план»; «программа (компьютерная)»;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תְכּוֹ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тко́н] «измерить», «испытывать», «планировать», «устанавливать». Второй – от слов корня 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ת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eastAsia="he-IL" w:bidi="he-IL"/>
        </w:rPr>
        <w:t xml:space="preserve">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תִכְנוּ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ихну́н] «планирование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תַכְנֵ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етахнэ́н] «планировать» –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 Третий – от слов корня 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ת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взаимозаменяемость звуков [К] и [Х] объясняется их фонетической близостью)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תֶקֶ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э́кэн] «норма», «штатное расписание», «стандарт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תִקְנ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икни́] «стандартный», «нормативный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תַקִי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аки́н] «нормальный», «исправный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תִיקוּ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ику́н] «исправление», «поправка», «реформа», «чтение псалмов и молитв»;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ִיעֵ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תַקֵ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етаке́н] «исправлять», «чинить», «улучшать», «реформировать»; реже применяемый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תְכּוֹ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тко́н] «измерять», «оценивать», «испытывать»,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планировать», «устанавливать» (редко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ТИП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יפּוּ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ипу́с] «тип». Теории о происхождении данного слова из других языков легко опровергаются наличием в иврите слов того же корня </w:t>
      </w:r>
      <w:r>
        <w:rPr>
          <w:rStyle w:val="29pt3"/>
          <w:rFonts w:ascii="Times New Roman" w:hAnsi="Times New Roman" w:cs="Times New Roman" w:asciiTheme="majorBidi" w:cstheme="majorBidi" w:hAnsiTheme="majorBidi"/>
          <w:caps w:val="false"/>
          <w:smallCaps w:val="false"/>
          <w:color w:val="auto"/>
          <w:sz w:val="20"/>
          <w:sz w:val="20"/>
          <w:szCs w:val="20"/>
          <w:rtl w:val="true"/>
          <w:lang w:bidi="he-IL"/>
        </w:rPr>
        <w:t>ט</w:t>
      </w:r>
      <w:r>
        <w:rPr>
          <w:rStyle w:val="29pt3"/>
          <w:rFonts w:cs="Times New Roman" w:ascii="Times New Roman" w:hAnsi="Times New Roman" w:asciiTheme="majorBidi" w:cstheme="majorBidi" w:hAnsiTheme="majorBidi"/>
          <w:caps w:val="false"/>
          <w:smallCaps w:val="false"/>
          <w:color w:val="auto"/>
          <w:sz w:val="20"/>
          <w:szCs w:val="20"/>
          <w:rtl w:val="true"/>
          <w:lang w:bidi="he-IL"/>
        </w:rPr>
        <w:t>.</w:t>
      </w:r>
      <w:r>
        <w:rPr>
          <w:rStyle w:val="29pt3"/>
          <w:rFonts w:ascii="Times New Roman" w:hAnsi="Times New Roman" w:cs="Times New Roman" w:asciiTheme="majorBidi" w:cstheme="majorBidi" w:hAnsiTheme="majorBidi"/>
          <w:caps w:val="false"/>
          <w:smallCaps w:val="false"/>
          <w:color w:val="auto"/>
          <w:sz w:val="20"/>
          <w:sz w:val="20"/>
          <w:szCs w:val="20"/>
          <w:rtl w:val="true"/>
          <w:lang w:bidi="he-IL"/>
        </w:rPr>
        <w:t>פ</w:t>
      </w:r>
      <w:r>
        <w:rPr>
          <w:rStyle w:val="29pt3"/>
          <w:rFonts w:cs="Times New Roman" w:ascii="Times New Roman" w:hAnsi="Times New Roman" w:asciiTheme="majorBidi" w:cstheme="majorBidi" w:hAnsiTheme="majorBidi"/>
          <w:caps w:val="false"/>
          <w:smallCaps w:val="false"/>
          <w:color w:val="auto"/>
          <w:sz w:val="20"/>
          <w:szCs w:val="20"/>
          <w:rtl w:val="true"/>
          <w:lang w:bidi="he-IL"/>
        </w:rPr>
        <w:t>.</w:t>
      </w:r>
      <w:r>
        <w:rPr>
          <w:rStyle w:val="29pt3"/>
          <w:rFonts w:ascii="Times New Roman" w:hAnsi="Times New Roman" w:cs="Times New Roman" w:asciiTheme="majorBidi" w:cstheme="majorBidi" w:hAnsiTheme="majorBidi"/>
          <w:caps w:val="false"/>
          <w:smallCaps w:val="false"/>
          <w:color w:val="auto"/>
          <w:sz w:val="20"/>
          <w:sz w:val="20"/>
          <w:szCs w:val="20"/>
          <w:rtl w:val="true"/>
          <w:lang w:bidi="he-IL"/>
        </w:rPr>
        <w:t>ס</w:t>
      </w:r>
      <w:r>
        <w:rPr>
          <w:rStyle w:val="29pt3"/>
          <w:rFonts w:cs="Times New Roman" w:ascii="Times New Roman" w:hAnsi="Times New Roman" w:asciiTheme="majorBidi" w:cstheme="majorBidi" w:hAnsiTheme="majorBidi"/>
          <w:caps w:val="false"/>
          <w:smallCaps w:val="false"/>
          <w:color w:val="auto"/>
          <w:sz w:val="20"/>
          <w:szCs w:val="20"/>
          <w:rtl w:val="true"/>
          <w:lang w:bidi="he-IL"/>
        </w:rPr>
        <w:t>.</w:t>
      </w:r>
      <w:r>
        <w:rPr>
          <w:rStyle w:val="29pt3"/>
          <w:rFonts w:cs="Times New Roman" w:ascii="Times New Roman" w:hAnsi="Times New Roman" w:asciiTheme="majorBidi" w:cstheme="majorBidi" w:hAnsiTheme="majorBidi"/>
          <w:caps w:val="false"/>
          <w:smallCaps w:val="false"/>
          <w:color w:val="auto"/>
          <w:sz w:val="20"/>
          <w:szCs w:val="20"/>
          <w:rtl w:val="true"/>
        </w:rPr>
        <w:t xml:space="preserve">: </w:t>
      </w:r>
      <w:r>
        <w:rPr>
          <w:rStyle w:val="29pt3"/>
          <w:rFonts w:ascii="Times New Roman" w:hAnsi="Times New Roman" w:cs="Times New Roman" w:asciiTheme="majorBidi" w:cstheme="majorBidi" w:hAnsiTheme="majorBidi"/>
          <w:caps w:val="false"/>
          <w:smallCaps w:val="false"/>
          <w:color w:val="auto"/>
          <w:sz w:val="20"/>
          <w:sz w:val="20"/>
          <w:szCs w:val="20"/>
          <w:rtl w:val="true"/>
          <w:lang w:bidi="he-IL"/>
        </w:rPr>
        <w:t>טוֹפֶ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о́фэс] «бланк», «формуляр»;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>הִפְעִי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hAnsiTheme="majorBidi"/>
          <w:color w:val="auto"/>
          <w:sz w:val="20"/>
          <w:sz w:val="20"/>
          <w:szCs w:val="20"/>
          <w:rtl w:val="true"/>
          <w:lang w:bidi="he-IL"/>
        </w:rPr>
        <w:t>לְהַדְפִּי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адпи́с] «печатать», «размножать». Итак, рассматриваемый ивритский корень обозначает нечто однотипное, стандартное. «Типичный» на иврите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ִיפּוּס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ипуси́]. В противоположность этому, слово «тиф»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ִיפוּס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и́фус] не исконно ивритское 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4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ТО́РА.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תוֹר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ора́] – не только «Тора», но и «учение», «теория», «закон». Например,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תוֹרָת הַיַחֲסוּ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тора́т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/>
        </w:rPr>
        <w:t> 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ha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noBreakHyphen/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яхасу́т] «теория относительности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ТРА́ППЕР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Охотник на пушного зверя» (подробнее в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4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сходный язык заимствования, вопреки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4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, –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врит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ֶרֶף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э́рэф] «добыча», «растерзанное животное», «некошерная пища»;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טְרוֹף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тро́ф] «растерзать», «ранить», «отнимать», «признавать некошерным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ТРА́ФИ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Попадать», «нападать на» (подробнее 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От слов корн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(частично перечислены в статье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ТРА́ППЕР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, но в первую очередь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וֹרֵף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торэ́ф] «хищный», «хищник»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ТРЕФ(НОЕ)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Все ритуально нечистое, что евреи не могут употреблять в пищу» (западнорусские говоры,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5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ָרֵף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арэ́ф] «трефной», некошерный» через идиш [трэйф]. Масть к этому отношения не имеет: ее название происходит от французского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fr-FR" w:eastAsia="fr-FR" w:bidi="fr-FR"/>
        </w:rPr>
        <w:t>trefle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клевер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ТРОФЕ́Й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ֶרֶף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ТРА́ППЕР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ТРУБА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אֲרוּב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аруба́] «труба», «голубятн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ТРУД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слов корн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ד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 xml:space="preserve">.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ַרוּ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ару́д] «недоедание», «изгнание»;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ִפְ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en-US" w:bidi="en-US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הִטָרֵ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ле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итарэ́д] «быть прогнанным», «смущаться», «быть занятым»;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>הִפְעִי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eastAsia="en-US" w:bidi="en-US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הַטְרִי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ле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атри́д] «морочить», «утруждать», «беспокоить», «прогонять»;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>הוּפְ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>הוּטרַ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утра́д] «был утружден»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 xml:space="preserve"> 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ТУР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וּ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тур] «ряд», «колонна», «колонка», «столбец» или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תוֹ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тор] «срок», «период», «пора», «очеред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ТУРА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Ладья (шахм.)» –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טוּ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ТУР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62"/>
        <w:shd w:val="clear" w:color="auto" w:fill="auto"/>
        <w:spacing w:lineRule="auto" w:line="240" w:before="0" w:after="0"/>
        <w:ind w:firstLine="567"/>
        <w:jc w:val="both"/>
        <w:rPr>
          <w:rFonts w:ascii="Times New Roman" w:hAnsi="Times New Roman" w:cs="Times New Roman" w:asciiTheme="majorBidi" w:cstheme="majorBidi" w:hAnsiTheme="majorBidi"/>
        </w:rPr>
      </w:pPr>
      <w:r>
        <w:rPr>
          <w:rStyle w:val="69pt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 xml:space="preserve">ТУРИ́ЗМ, ТУРИ́СТ. </w:t>
      </w:r>
      <w:r>
        <w:rPr>
          <w:rStyle w:val="69pt1"/>
          <w:rFonts w:cs="Times New Roman" w:ascii="Times New Roman" w:hAnsi="Times New Roman" w:asciiTheme="majorBidi" w:cstheme="majorBidi" w:hAnsiTheme="majorBidi"/>
          <w:b/>
          <w:color w:val="auto"/>
          <w:sz w:val="20"/>
          <w:szCs w:val="20"/>
        </w:rPr>
        <w:t xml:space="preserve">От </w:t>
      </w:r>
      <w:r>
        <w:rPr>
          <w:rStyle w:val="69pt1"/>
          <w:rFonts w:ascii="Times New Roman" w:hAnsi="Times New Roman" w:cs="Times New Roman" w:asciiTheme="majorBidi" w:cstheme="majorBidi" w:hAnsiTheme="majorBidi"/>
          <w:b/>
          <w:color w:val="auto"/>
          <w:sz w:val="20"/>
          <w:sz w:val="20"/>
          <w:szCs w:val="20"/>
          <w:rtl w:val="true"/>
          <w:lang w:val="he-IL" w:eastAsia="he-IL" w:bidi="he-IL"/>
        </w:rPr>
        <w:t>תַייָר</w:t>
      </w:r>
      <w:r>
        <w:rPr>
          <w:rStyle w:val="69pt1"/>
          <w:rFonts w:ascii="Times New Roman" w:hAnsi="Times New Roman" w:cs="Times New Roman" w:asciiTheme="majorBidi" w:cstheme="majorBidi" w:hAnsiTheme="majorBidi"/>
          <w:b/>
          <w:color w:val="auto"/>
          <w:sz w:val="20"/>
          <w:sz w:val="20"/>
          <w:szCs w:val="20"/>
          <w:lang w:eastAsia="he-IL" w:bidi="he-IL"/>
        </w:rPr>
        <w:t xml:space="preserve"> </w:t>
      </w:r>
      <w:r>
        <w:rPr>
          <w:rStyle w:val="69pt1"/>
          <w:rFonts w:cs="Times New Roman" w:ascii="Times New Roman" w:hAnsi="Times New Roman" w:asciiTheme="majorBidi" w:cstheme="majorBidi" w:hAnsiTheme="majorBidi"/>
          <w:b/>
          <w:color w:val="auto"/>
          <w:sz w:val="20"/>
          <w:szCs w:val="20"/>
        </w:rPr>
        <w:t xml:space="preserve">[тая́р] «турист»; </w:t>
      </w:r>
      <w:r>
        <w:rPr>
          <w:rStyle w:val="69pt1"/>
          <w:rFonts w:ascii="Times New Roman" w:hAnsi="Times New Roman" w:cs="Times New Roman" w:asciiTheme="majorBidi" w:cstheme="majorBidi" w:hAnsiTheme="majorBidi"/>
          <w:b/>
          <w:color w:val="auto"/>
          <w:sz w:val="20"/>
          <w:sz w:val="20"/>
          <w:szCs w:val="20"/>
          <w:rtl w:val="true"/>
          <w:lang w:val="he-IL" w:eastAsia="he-IL" w:bidi="he-IL"/>
        </w:rPr>
        <w:t>תִיוּר</w:t>
      </w:r>
      <w:r>
        <w:rPr>
          <w:rStyle w:val="69pt1"/>
          <w:rFonts w:ascii="Times New Roman" w:hAnsi="Times New Roman" w:cs="Times New Roman" w:asciiTheme="majorBidi" w:cstheme="majorBidi" w:hAnsiTheme="majorBidi"/>
          <w:b/>
          <w:color w:val="auto"/>
          <w:sz w:val="20"/>
          <w:sz w:val="20"/>
          <w:szCs w:val="20"/>
        </w:rPr>
        <w:t xml:space="preserve"> </w:t>
      </w:r>
      <w:r>
        <w:rPr>
          <w:rStyle w:val="69pt1"/>
          <w:rFonts w:cs="Times New Roman" w:ascii="Times New Roman" w:hAnsi="Times New Roman" w:asciiTheme="majorBidi" w:cstheme="majorBidi" w:hAnsiTheme="majorBidi"/>
          <w:b/>
          <w:color w:val="auto"/>
          <w:sz w:val="20"/>
          <w:szCs w:val="20"/>
        </w:rPr>
        <w:t>[тию́р]</w:t>
      </w:r>
      <w:r>
        <w:rPr>
          <w:rStyle w:val="69pt1"/>
          <w:rFonts w:cs="Times New Roman" w:ascii="Times New Roman" w:hAnsi="Times New Roman" w:cstheme="majorBidi" w:hAnsiTheme="majorBidi"/>
          <w:b/>
          <w:color w:val="auto"/>
          <w:sz w:val="20"/>
          <w:szCs w:val="20"/>
          <w:lang w:val="he-IL" w:eastAsia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b w:val="false"/>
          <w:bCs w:val="false"/>
          <w:color w:val="auto"/>
          <w:sz w:val="20"/>
          <w:szCs w:val="20"/>
        </w:rPr>
        <w:t xml:space="preserve">«путешествие», «экскурсия»; </w:t>
      </w:r>
      <w:r>
        <w:rPr>
          <w:rStyle w:val="29pt1"/>
          <w:rFonts w:ascii="Times New Roman" w:hAnsi="Times New Roman" w:cs="Times New Roman" w:asciiTheme="majorBidi" w:cstheme="majorBidi" w:hAnsiTheme="majorBidi"/>
          <w:b w:val="false"/>
          <w:b w:val="false"/>
          <w:bCs w:val="false"/>
          <w:color w:val="auto"/>
          <w:sz w:val="20"/>
          <w:sz w:val="20"/>
          <w:szCs w:val="20"/>
          <w:rtl w:val="true"/>
          <w:lang w:val="he-IL" w:eastAsia="he-IL" w:bidi="he-IL"/>
        </w:rPr>
        <w:t>תַייָרוּת</w:t>
      </w:r>
      <w:r>
        <w:rPr>
          <w:rStyle w:val="29pt1"/>
          <w:rFonts w:ascii="Times New Roman" w:hAnsi="Times New Roman" w:cs="Times New Roman" w:asciiTheme="majorBidi" w:cstheme="majorBidi" w:hAnsiTheme="majorBidi"/>
          <w:b w:val="false"/>
          <w:b w:val="false"/>
          <w:bCs w:val="false"/>
          <w:color w:val="auto"/>
          <w:sz w:val="20"/>
          <w:sz w:val="20"/>
          <w:szCs w:val="20"/>
          <w:lang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b w:val="false"/>
          <w:bCs w:val="false"/>
          <w:color w:val="auto"/>
          <w:sz w:val="20"/>
          <w:szCs w:val="20"/>
          <w:lang w:eastAsia="en-US" w:bidi="en-US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b w:val="false"/>
          <w:bCs w:val="false"/>
          <w:color w:val="auto"/>
          <w:sz w:val="20"/>
          <w:szCs w:val="20"/>
        </w:rPr>
        <w:t>таяру́т] «туризм».</w:t>
      </w:r>
    </w:p>
    <w:p>
      <w:pPr>
        <w:pStyle w:val="23"/>
        <w:shd w:val="clear" w:color="auto" w:fill="auto"/>
        <w:tabs>
          <w:tab w:val="clear" w:pos="708"/>
          <w:tab w:val="left" w:pos="1778" w:leader="none"/>
        </w:tabs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ТУ́ХАС, ТУ́ХЕ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תַחַ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61"/>
          <w:rFonts w:cs="Times New Roman" w:ascii="Times New Roman" w:hAnsi="Times New Roman" w:asciiTheme="majorBidi" w:cstheme="majorBidi" w:hAnsiTheme="majorBidi"/>
          <w:b w:val="false"/>
          <w:bCs w:val="false"/>
          <w:color w:val="auto"/>
        </w:rPr>
        <w:t>[та́хат]</w:t>
      </w:r>
      <w:r>
        <w:rPr>
          <w:rStyle w:val="61"/>
          <w:rFonts w:cs="Times New Roman" w:ascii="Times New Roman" w:hAnsi="Times New Roman" w:asciiTheme="majorBidi" w:cstheme="majorBidi" w:hAnsiTheme="majorBidi"/>
          <w:color w:val="auto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зад», «задница» 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ТАХТА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 через идиш [то́хэс] (на украинском диалекте – [ту́хэс]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3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приводит пословицу: </w:t>
      </w:r>
      <w:r>
        <w:rPr>
          <w:rStyle w:val="29pt2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Хороший тухес – тоже нахе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НАХЕ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УРКАГА́Н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Авторитетный урка». «Урка» означает «вор», здесь это слово сцеплено с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ГА́Н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 (см.), что подчеркивает статус данного вора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ФАМИ́ЛИЯ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ַמַלְי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амалья́] «свит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ФАНА́ТИК, ФАНАТИ́ЗМ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ַנַא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ана́й] «фанатик», «изувер», «ревнивец», «завистник», «зелот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ַנָא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анаи́] «ревностный», «фанатичный», «ревнивый», «завистливый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קַנָאוּ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канау́т] «фанатизм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ФАРАО́Н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רְעֹ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аръо́] «фараон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ФАРИСЕ́И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Представители религиозно-политической секты в Древней Иудее, главным образом зажиточные евреи, отличавшиеся фанатизмом и лицемерным исполнением правил благочестия». В переносном смысле – «лицемеры», «ханжи». Происходит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וֹרֵש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орэ́ш] «отщепенец», «отступник», «отделившийся», «отколовшийс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ФАРО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Карточная игра (XVIII в.,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2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,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близка современной игре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ФАРАО́Н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(см.). По</w:t>
        <w:noBreakHyphen/>
        <w:t xml:space="preserve">немецки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de-DE" w:eastAsia="de-DE" w:bidi="de-DE"/>
        </w:rPr>
        <w:t>pharao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фараон», «червовый корол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ФАРЦА́, ФАРЦЕВА́ТЬ, ФАРЦО́ВК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От глагола биньян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he-IL" w:bidi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פְרוֹץ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ифро́ц] «проламывать», «прорывать», «врываться», «распространяться», «вспыхнуть», «разражатьс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ФЕ́НЯ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Уголовный жаргон». Слово происходит либо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אוֹפֶן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о́фэн] «способ», «образ», либо от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ִפְנוֹ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лифно́т] «поворачиваться», «обращаться» (корень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נ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ה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ФИ́ГА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ַג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паг] «незрелый плод», «незрелая смоква (фига)», «недоносок» или [пага́] «незрелая смоква», «девочка-подросток», «недоношенна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ФЛАГ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ְלָג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плаг] «фракция», «группировка», (подробнее 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8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 Отсюда важное слово [мифлага́] «парти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ФОФУДЬЯ́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Драгоценная ткань для императорских одежд» (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Видоизменение древнерусского слова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ЕФУД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вид одежды», восходящего к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אֵפוֹ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эфо́д] «облачение первосвященника», «туника». Распространенное в современном иврите однокоренное слово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אֲפוּד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афуда́]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«свитер», «фуфайка», «жилет», «безрукавк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ru-RU" w:bidi="ru-RU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ХАБА́Л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Нахал», смутьян», «грубиян». Множество видоизменений заглавного слова приведено в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. Там же изложена версия о его происхождении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הַבַּ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ַ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ба́аль] «хозяин», владелец», «господин», «муж» с артиклем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ha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]. На самом деле –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ַבָּ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lang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хаба́ль] «вредител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ХАВИ́РА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Дом», «жилище», «квартира», «компания», «собрание», «толпа», «коллектив», «постоянный контингент». От слов корн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ר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  <w:lang w:val="he-IL" w:eastAsia="he-IL" w:bidi="he-IL"/>
        </w:rPr>
        <w:t>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rtl w:val="true"/>
        </w:rPr>
        <w:t xml:space="preserve">: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ֶבֶ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хэвэ́р] «содружество», «товарищество», «лига»;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ֶבְר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хэвра́] «компания», общество» и др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ХАВЫ́РКА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Женский половой орган» (воровское)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ֲבֵר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хавэра́] «подруга», «член (женщина)», «участниц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ХАГА́Н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Верховный титул у хазар – владетель, государь» (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ГА́Н, ХАН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ХАЙ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«Шум», «крики», «драка», «потасовка»; первоначально, в уголовной среде, – «заявление в милицию»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ַ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хай] «живой», «живущий», «сырой (о мясе, овощах)». Распространенное еврейское им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ַיִי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Хаи́м] означает «жизнь», а женское от того же корня –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ַי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Ха́я] – «живая», «живущая», а также «повивальная бабка», «акушерка» и, как ни странно, «животное», «зверь», «животный мир», «фаун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ХА́ЛА.</w:t>
      </w:r>
      <w:r>
        <w:rPr>
          <w:rFonts w:cs="Times New Roman" w:ascii="Times New Roman" w:hAnsi="Times New Roman" w:asciiTheme="majorBidi" w:cstheme="majorBidi" w:hAnsiTheme="majorBidi"/>
        </w:rPr>
        <w:t xml:space="preserve"> 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ַלָה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хала́] «булка», «хала», «калач», «кусок</w:t>
      </w:r>
      <w:r>
        <w:rPr>
          <w:rFonts w:cs="Times New Roman" w:ascii="Times New Roman" w:hAnsi="Times New Roman" w:asciiTheme="majorBidi" w:cstheme="majorBidi" w:hAnsiTheme="majorBidi"/>
          <w:lang w:bidi="en-US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теста, сжигаемый по религиозному закону». Перенос</w:t>
      </w:r>
      <w:r>
        <w:rPr>
          <w:rFonts w:cs="Times New Roman" w:ascii="Times New Roman" w:hAnsi="Times New Roman" w:asciiTheme="majorBidi" w:cstheme="majorBidi" w:hAnsiTheme="majorBidi"/>
          <w:lang w:bidi="en-US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ударения на первый слог объясняется тем, что между</w:t>
      </w:r>
      <w:r>
        <w:rPr>
          <w:rFonts w:cs="Times New Roman" w:ascii="Times New Roman" w:hAnsi="Times New Roman" w:asciiTheme="majorBidi" w:cstheme="majorBidi" w:hAnsiTheme="majorBidi"/>
          <w:lang w:bidi="en-US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ивритом и русским языком стал посредником идиш, где</w:t>
      </w:r>
      <w:r>
        <w:rPr>
          <w:rFonts w:cs="Times New Roman" w:ascii="Times New Roman" w:hAnsi="Times New Roman" w:asciiTheme="majorBidi" w:cstheme="majorBidi" w:hAnsiTheme="majorBidi"/>
          <w:lang w:bidi="en-US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это слово звучит [ха́лэ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bidi="ru-RU"/>
        </w:rPr>
      </w:pPr>
      <w:r>
        <w:rPr>
          <w:rStyle w:val="21pt"/>
          <w:rFonts w:cs="Times New Roman" w:ascii="Times New Roman" w:hAnsi="Times New Roman" w:asciiTheme="majorBidi" w:cstheme="majorBidi" w:hAnsiTheme="majorBidi"/>
          <w:color w:val="auto"/>
        </w:rPr>
        <w:t>ХАЛ</w:t>
      </w:r>
      <w:r>
        <w:rPr>
          <w:rStyle w:val="410pt1"/>
          <w:rFonts w:cs="Times New Roman" w:ascii="Times New Roman" w:hAnsi="Times New Roman" w:asciiTheme="majorBidi" w:cstheme="majorBidi" w:hAnsiTheme="majorBidi"/>
        </w:rPr>
        <w:t>И́</w:t>
      </w:r>
      <w:r>
        <w:rPr>
          <w:rStyle w:val="21pt"/>
          <w:rFonts w:cs="Times New Roman" w:ascii="Times New Roman" w:hAnsi="Times New Roman" w:asciiTheme="majorBidi" w:cstheme="majorBidi" w:hAnsiTheme="majorBidi"/>
          <w:color w:val="auto"/>
        </w:rPr>
        <w:t>Ф.</w:t>
      </w:r>
      <w:r>
        <w:rPr>
          <w:rStyle w:val="21pt1"/>
          <w:rFonts w:cs="Times New Roman" w:ascii="Times New Roman" w:hAnsi="Times New Roman" w:asciiTheme="majorBidi" w:cstheme="majorBidi" w:hAnsiTheme="majorBidi"/>
          <w:color w:val="auto"/>
        </w:rPr>
        <w:t xml:space="preserve"> В </w:t>
      </w:r>
      <w:r>
        <w:rPr>
          <w:rFonts w:cs="Times New Roman" w:ascii="Times New Roman" w:hAnsi="Times New Roman" w:asciiTheme="majorBidi" w:cstheme="majorBidi" w:hAnsiTheme="majorBidi"/>
        </w:rPr>
        <w:t xml:space="preserve">ряде мусульманских стран – титул государя, являющегося одновременно духовным главой мусульман. Так называли и некоторых представителей знати. На иврите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ָלִיף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хали́ф] имеет два значения: «заменяемый» и «халиф». От корня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</w:t>
      </w:r>
      <w:r>
        <w:rPr>
          <w:rFonts w:cs="Times New Roman" w:ascii="Times New Roman" w:hAnsi="Times New Roman" w:asciiTheme="majorBidi" w:cstheme="majorBidi" w:hAnsiTheme="majorBidi"/>
          <w:rtl w:val="true"/>
          <w:lang w:val="he-IL" w:eastAsia="he-IL"/>
        </w:rPr>
        <w:t>.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</w:t>
      </w:r>
      <w:r>
        <w:rPr>
          <w:rFonts w:cs="Times New Roman" w:ascii="Times New Roman" w:hAnsi="Times New Roman" w:asciiTheme="majorBidi" w:cstheme="majorBidi" w:hAnsiTheme="majorBidi"/>
          <w:rtl w:val="true"/>
          <w:lang w:val="he-IL" w:eastAsia="he-IL"/>
        </w:rPr>
        <w:t>.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פ</w:t>
      </w:r>
      <w:r>
        <w:rPr>
          <w:rFonts w:cs="Times New Roman" w:ascii="Times New Roman" w:hAnsi="Times New Roman" w:asciiTheme="majorBidi" w:cstheme="majorBidi" w:hAnsiTheme="majorBidi"/>
          <w:lang w:val="he-IL" w:eastAsia="he-IL"/>
        </w:rPr>
        <w:t>.</w:t>
      </w:r>
      <w:r>
        <w:rPr>
          <w:rFonts w:cs="Times New Roman" w:ascii="Times New Roman" w:hAnsi="Times New Roman" w:asciiTheme="majorBidi" w:cstheme="majorBidi" w:hAnsiTheme="majorBidi"/>
        </w:rPr>
        <w:t xml:space="preserve"> образован чрезвычайно нужный глагол биньяна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הִפְעִיל</w:t>
      </w:r>
      <w:r>
        <w:rPr>
          <w:rFonts w:ascii="Times New Roman" w:hAnsi="Times New Roman" w:cs="Times New Roman" w:asciiTheme="majorBidi" w:cstheme="majorBidi" w:hAnsiTheme="majorBidi"/>
          <w:rtl w:val="true"/>
        </w:rPr>
        <w:t xml:space="preserve">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ְהַחֲלִיף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ле</w:t>
      </w:r>
      <w:r>
        <w:rPr>
          <w:rFonts w:cs="Times New Roman" w:ascii="Times New Roman" w:hAnsi="Times New Roman" w:asciiTheme="majorBidi" w:cstheme="majorBidi" w:hAnsiTheme="majorBidi"/>
          <w:lang w:val="en-US" w:bidi="en-US"/>
        </w:rPr>
        <w:t>h</w:t>
      </w:r>
      <w:r>
        <w:rPr>
          <w:rFonts w:cs="Times New Roman" w:ascii="Times New Roman" w:hAnsi="Times New Roman" w:asciiTheme="majorBidi" w:cstheme="majorBidi" w:hAnsiTheme="majorBidi"/>
        </w:rPr>
        <w:t>ахли́ф] «(за)меня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1pt"/>
          <w:rFonts w:cs="Times New Roman" w:ascii="Times New Roman" w:hAnsi="Times New Roman" w:asciiTheme="majorBidi" w:cstheme="majorBidi" w:hAnsiTheme="majorBidi"/>
          <w:color w:val="auto"/>
        </w:rPr>
        <w:t>ХАЛ</w:t>
      </w:r>
      <w:r>
        <w:rPr>
          <w:rStyle w:val="410pt1"/>
          <w:rFonts w:cs="Times New Roman" w:ascii="Times New Roman" w:hAnsi="Times New Roman" w:asciiTheme="majorBidi" w:cstheme="majorBidi" w:hAnsiTheme="majorBidi"/>
        </w:rPr>
        <w:t>О́</w:t>
      </w:r>
      <w:r>
        <w:rPr>
          <w:rStyle w:val="21pt"/>
          <w:rFonts w:cs="Times New Roman" w:ascii="Times New Roman" w:hAnsi="Times New Roman" w:asciiTheme="majorBidi" w:cstheme="majorBidi" w:hAnsiTheme="majorBidi"/>
          <w:color w:val="auto"/>
        </w:rPr>
        <w:t>ЙМЕС.</w:t>
      </w:r>
      <w:r>
        <w:rPr>
          <w:rStyle w:val="21pt1"/>
          <w:rFonts w:cs="Times New Roman" w:ascii="Times New Roman" w:hAnsi="Times New Roman" w:asciiTheme="majorBidi" w:cstheme="majorBidi" w:hAnsiTheme="majorBidi"/>
          <w:color w:val="auto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Вошло в русский язык из идиш, где обозначает «бесплодные мечты», «пустые слова», «чепуха». Первоначально происходит из иврита: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ֲלוֹם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хало́м] «сон», «сновидение», «мечта»; мн. ч.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ֲלוֹמוֹת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халомо́т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ХАЛЯ́ВА.</w:t>
      </w:r>
      <w:r>
        <w:rPr>
          <w:rFonts w:cs="Times New Roman" w:ascii="Times New Roman" w:hAnsi="Times New Roman" w:asciiTheme="majorBidi" w:cstheme="majorBidi" w:hAnsiTheme="majorBidi"/>
        </w:rPr>
        <w:t xml:space="preserve"> (В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3</w:t>
      </w:r>
      <w:r>
        <w:rPr>
          <w:rFonts w:cs="Times New Roman" w:ascii="Times New Roman" w:hAnsi="Times New Roman" w:asciiTheme="majorBidi" w:cstheme="majorBidi" w:hAnsiTheme="majorBidi"/>
        </w:rPr>
        <w:t xml:space="preserve"> приведена масса однокоренных слов). На иврите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ָלָב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хала́в] «молоко». Испокон веков молочная пища, в отличие от мясной, считалась у евреев простой и дешевой. Бедняки ели мясо лишь по субботам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ХАМ.</w:t>
      </w:r>
      <w:r>
        <w:rPr>
          <w:rFonts w:cs="Times New Roman" w:ascii="Times New Roman" w:hAnsi="Times New Roman" w:asciiTheme="majorBidi" w:cstheme="majorBidi" w:hAnsiTheme="majorBidi"/>
        </w:rPr>
        <w:t xml:space="preserve"> Персонаж ТАНАХа по имени Хам, сын Ноя, прослыл первым на Земле хамом: когда его отец, напившись виноградного вина и опьянев, скинул с себя одежду, сын позвал своих братьев обозреть отцовскую наготу. От Хама, по преданию, произошли африканские народы, живущие в жарком климате (так называемые хамитские народы): на иврите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ַם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хам] «теплый», «горячий», «жаркий». От других сыновей Ноя – Шема (Сима) и Яфета – произошли соответственно семиты (см.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СЕМИ́Т</w:t>
      </w:r>
      <w:r>
        <w:rPr>
          <w:rFonts w:cs="Times New Roman" w:ascii="Times New Roman" w:hAnsi="Times New Roman" w:asciiTheme="majorBidi" w:cstheme="majorBidi" w:hAnsiTheme="majorBidi"/>
        </w:rPr>
        <w:t>) и европейцы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ХАМСИ́Н.</w:t>
      </w:r>
      <w:r>
        <w:rPr>
          <w:rFonts w:cs="Times New Roman" w:ascii="Times New Roman" w:hAnsi="Times New Roman" w:asciiTheme="majorBidi" w:cstheme="majorBidi" w:hAnsiTheme="majorBidi"/>
        </w:rPr>
        <w:t xml:space="preserve"> Если на иврите «пятьдесят»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ֲמִישִים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хамиши́м], то на арабском языке – [хамси́н]. Почему</w:t>
        <w:noBreakHyphen/>
        <w:t>то считается, что хамсин бывает 50 дней в году, отсюда название этого погодного явления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ХАН.</w:t>
      </w:r>
      <w:r>
        <w:rPr>
          <w:rFonts w:cs="Times New Roman" w:ascii="Times New Roman" w:hAnsi="Times New Roman" w:asciiTheme="majorBidi" w:cstheme="majorBidi" w:hAnsiTheme="majorBidi"/>
        </w:rPr>
        <w:t xml:space="preserve"> 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כּוֹחֵן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ко</w:t>
      </w:r>
      <w:r>
        <w:rPr>
          <w:rFonts w:cs="Times New Roman" w:ascii="Times New Roman" w:hAnsi="Times New Roman" w:asciiTheme="majorBidi" w:cstheme="majorBidi" w:hAnsiTheme="majorBidi"/>
          <w:lang w:val="en-US" w:bidi="en-US"/>
        </w:rPr>
        <w:t>h</w:t>
      </w:r>
      <w:r>
        <w:rPr>
          <w:rStyle w:val="410pt"/>
          <w:rFonts w:cs="Times New Roman" w:ascii="Times New Roman" w:hAnsi="Times New Roman" w:asciiTheme="majorBidi" w:cstheme="majorBidi" w:hAnsiTheme="majorBidi"/>
        </w:rPr>
        <w:t xml:space="preserve">э́н] «священник», «жрец»;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כְּהוּנָה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ке</w:t>
      </w:r>
      <w:r>
        <w:rPr>
          <w:rFonts w:cs="Times New Roman" w:ascii="Times New Roman" w:hAnsi="Times New Roman" w:asciiTheme="majorBidi" w:cstheme="majorBidi" w:hAnsiTheme="majorBidi"/>
          <w:lang w:val="en-US" w:bidi="en-US"/>
        </w:rPr>
        <w:t>h</w:t>
      </w:r>
      <w:r>
        <w:rPr>
          <w:rFonts w:cs="Times New Roman" w:ascii="Times New Roman" w:hAnsi="Times New Roman" w:asciiTheme="majorBidi" w:cstheme="majorBidi" w:hAnsiTheme="majorBidi"/>
        </w:rPr>
        <w:t xml:space="preserve">уна́] «пост», «должность», «сан священника, жреца», «священнослужители (собир.)»; однокоренной глагол биньяна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פִּיעֵל</w:t>
      </w:r>
      <w:r>
        <w:rPr>
          <w:rFonts w:ascii="Times New Roman" w:hAnsi="Times New Roman" w:cs="Times New Roman" w:asciiTheme="majorBidi" w:cstheme="majorBidi" w:hAnsiTheme="majorBidi"/>
          <w:rtl w:val="true"/>
        </w:rPr>
        <w:t xml:space="preserve">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ְכַהֵן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леха</w:t>
      </w:r>
      <w:r>
        <w:rPr>
          <w:rFonts w:cs="Times New Roman" w:ascii="Times New Roman" w:hAnsi="Times New Roman" w:asciiTheme="majorBidi" w:cstheme="majorBidi" w:hAnsiTheme="majorBidi"/>
          <w:lang w:val="en-US" w:bidi="en-US"/>
        </w:rPr>
        <w:t>h</w:t>
      </w:r>
      <w:r>
        <w:rPr>
          <w:rStyle w:val="410pt"/>
          <w:rFonts w:cs="Times New Roman" w:ascii="Times New Roman" w:hAnsi="Times New Roman" w:asciiTheme="majorBidi" w:cstheme="majorBidi" w:hAnsiTheme="majorBidi"/>
        </w:rPr>
        <w:t>э́н] «занимать пост», «священнодействова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ХАНА́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  <w:r>
        <w:rPr>
          <w:rFonts w:cs="Times New Roman" w:ascii="Times New Roman" w:hAnsi="Times New Roman" w:asciiTheme="majorBidi" w:cstheme="majorBidi" w:hAnsiTheme="majorBidi"/>
        </w:rPr>
        <w:t xml:space="preserve"> От глагола биньяна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פָּעַל</w:t>
      </w:r>
      <w:r>
        <w:rPr>
          <w:rFonts w:ascii="Times New Roman" w:hAnsi="Times New Roman" w:cs="Times New Roman" w:asciiTheme="majorBidi" w:cstheme="majorBidi" w:hAnsiTheme="majorBidi"/>
        </w:rPr>
        <w:t xml:space="preserve"> – </w:t>
      </w:r>
      <w:r>
        <w:rPr>
          <w:rFonts w:cs="Times New Roman" w:ascii="Times New Roman" w:hAnsi="Times New Roman" w:asciiTheme="majorBidi" w:cstheme="majorBidi" w:hAnsiTheme="majorBidi"/>
        </w:rPr>
        <w:t xml:space="preserve">инфинитив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ַחֲנוֹת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лахано́т] «останавливаться», «парковаться», «располагаться лагерем», «устраивать привал»; 3 л. м. р. ед. ч. прош. вр.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ָנָה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хана́] «он остановился» и т.п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ХАСИ́Д,</w:t>
      </w:r>
      <w:r>
        <w:rPr>
          <w:rStyle w:val="22"/>
          <w:rFonts w:cs="Times New Roman" w:ascii="Times New Roman" w:hAnsi="Times New Roman" w:cstheme="majorBidi" w:hAnsiTheme="majorBidi"/>
          <w:color w:val="auto"/>
          <w:lang w:val="he-IL" w:eastAsia="he-IL"/>
        </w:rPr>
        <w:t xml:space="preserve">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ХАСИДИ́ЗМ.</w:t>
      </w:r>
      <w:r>
        <w:rPr>
          <w:rFonts w:cs="Times New Roman" w:ascii="Times New Roman" w:hAnsi="Times New Roman" w:asciiTheme="majorBidi" w:cstheme="majorBidi" w:hAnsiTheme="majorBidi"/>
        </w:rPr>
        <w:t xml:space="preserve"> Мистическое течение в иудаизме, возникшее в XVIII веке. На иврите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ָסִיד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хаси́д] – не только «хасид», но и «благочестивый», «последовател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ХАТУ́ЛЬ.</w:t>
      </w:r>
      <w:r>
        <w:rPr>
          <w:rFonts w:cs="Times New Roman" w:ascii="Times New Roman" w:hAnsi="Times New Roman" w:asciiTheme="majorBidi" w:cstheme="majorBidi" w:hAnsiTheme="majorBidi"/>
        </w:rPr>
        <w:t xml:space="preserve"> «Нищенская сума», «неповоротливый человек» (смоленские говоры,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5</w:t>
      </w:r>
      <w:r>
        <w:rPr>
          <w:rFonts w:cs="Times New Roman" w:ascii="Times New Roman" w:hAnsi="Times New Roman" w:asciiTheme="majorBidi" w:cstheme="majorBidi" w:hAnsiTheme="majorBidi"/>
        </w:rPr>
        <w:t xml:space="preserve">).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ХА́ТУЛЬ</w:t>
      </w:r>
      <w:r>
        <w:rPr>
          <w:rFonts w:cs="Times New Roman" w:ascii="Times New Roman" w:hAnsi="Times New Roman" w:asciiTheme="majorBidi" w:cstheme="majorBidi" w:hAnsiTheme="majorBidi"/>
        </w:rPr>
        <w:t xml:space="preserve"> «мешок» (употребляется русскими жителями окрестностей Петрозаводска,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1</w:t>
      </w:r>
      <w:r>
        <w:rPr>
          <w:rFonts w:cs="Times New Roman" w:ascii="Times New Roman" w:hAnsi="Times New Roman" w:asciiTheme="majorBidi" w:cstheme="majorBidi" w:hAnsiTheme="majorBidi"/>
        </w:rPr>
        <w:t xml:space="preserve">). Несколько странно в свете того, что на иврите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ָתוּל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хату́ль] «кот», «кошка (неопределенного пола)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ХЕ́ВРА. </w:t>
      </w:r>
      <w:r>
        <w:rPr>
          <w:rFonts w:cs="Times New Roman" w:ascii="Times New Roman" w:hAnsi="Times New Roman" w:asciiTheme="majorBidi" w:cstheme="majorBidi" w:hAnsiTheme="majorBidi"/>
        </w:rPr>
        <w:t xml:space="preserve">По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3</w:t>
      </w:r>
      <w:r>
        <w:rPr>
          <w:rFonts w:cs="Times New Roman" w:ascii="Times New Roman" w:hAnsi="Times New Roman" w:asciiTheme="majorBidi" w:cstheme="majorBidi" w:hAnsiTheme="majorBidi"/>
        </w:rPr>
        <w:t xml:space="preserve">, имеет два значения: «шутливое ругательство (обычно в адрес женщины)» и «то же, что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ХАВИ́РА»</w:t>
      </w:r>
      <w:r>
        <w:rPr>
          <w:rFonts w:cs="Times New Roman" w:ascii="Times New Roman" w:hAnsi="Times New Roman" w:asciiTheme="majorBidi" w:cstheme="majorBidi" w:hAnsiTheme="majorBidi"/>
        </w:rPr>
        <w:t xml:space="preserve"> (см.). Все, что связано с первым значением, происходит 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ֲבֵרָה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(см.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ХАВЫ́РКА</w:t>
      </w:r>
      <w:r>
        <w:rPr>
          <w:rFonts w:cs="Times New Roman" w:ascii="Times New Roman" w:hAnsi="Times New Roman" w:asciiTheme="majorBidi" w:cstheme="majorBidi" w:hAnsiTheme="majorBidi"/>
        </w:rPr>
        <w:t xml:space="preserve">), а то, что связано со вторым, – 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ֶבֶר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хэ́вэр] «содружество», «товарищество», «лига»,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ֶבְרָה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хэвра́] «компания (в экономике, бизнесе)», «общество»,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ֶבְרֶיה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хэ́врэ] «компания (друзей)», «тусовка» (последнее слово представляет собой идишскую транскрипцию предпоследнего). В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13</w:t>
      </w:r>
      <w:r>
        <w:rPr>
          <w:rFonts w:cs="Times New Roman" w:ascii="Times New Roman" w:hAnsi="Times New Roman" w:asciiTheme="majorBidi" w:cstheme="majorBidi" w:hAnsiTheme="majorBidi"/>
        </w:rPr>
        <w:t xml:space="preserve"> приведено такое толкование: «сообщество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МАРВИ́ХЕРОВ»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ХЕ́ДЕР. </w:t>
      </w:r>
      <w:r>
        <w:rPr>
          <w:rFonts w:cs="Times New Roman" w:ascii="Times New Roman" w:hAnsi="Times New Roman" w:asciiTheme="majorBidi" w:cstheme="majorBidi" w:hAnsiTheme="majorBidi"/>
        </w:rPr>
        <w:t>«Еврейская религиозная начальная школа».</w:t>
      </w:r>
      <w:r>
        <w:rPr>
          <w:rFonts w:cs="Times New Roman" w:ascii="Times New Roman" w:hAnsi="Times New Roman" w:asciiTheme="majorBidi" w:cstheme="majorBidi" w:hAnsiTheme="majorBidi"/>
          <w:lang w:val="he-IL" w:eastAsia="he-IL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На иврите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ֵדֶר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хэ́дэр] – не только «хедер», но и «комнат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ХЕ́РЕМ. </w:t>
      </w:r>
      <w:r>
        <w:rPr>
          <w:rFonts w:cs="Times New Roman" w:ascii="Times New Roman" w:hAnsi="Times New Roman" w:asciiTheme="majorBidi" w:cstheme="majorBidi" w:hAnsiTheme="majorBidi"/>
        </w:rPr>
        <w:t xml:space="preserve">В иудаизме – «анафема (проклятие и отлучение)». 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ֵרֶם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хэ́рэм] «бойкот», «анафема», «отлучение», «табу», «запрет», «истребление», «мерзость», «рыболовная се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b/>
          <w:b/>
          <w:bCs/>
          <w:lang w:eastAsia="ru-RU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ХЕРУВИ́М. </w:t>
      </w:r>
      <w:r>
        <w:rPr>
          <w:rFonts w:cs="Times New Roman" w:ascii="Times New Roman" w:hAnsi="Times New Roman" w:asciiTheme="majorBidi" w:cstheme="majorBidi" w:hAnsiTheme="majorBidi"/>
        </w:rPr>
        <w:t xml:space="preserve">На иврите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כְּרוּב</w:t>
      </w:r>
      <w:r>
        <w:rPr>
          <w:rStyle w:val="22"/>
          <w:rFonts w:ascii="Times New Roman" w:hAnsi="Times New Roman" w:cs="Times New Roman" w:asciiTheme="majorBidi" w:cstheme="majorBidi" w:hAnsiTheme="majorBidi"/>
          <w:color w:val="auto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крув] «херуви́м» (а также «капуста»). Мн. ч.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כְּרוּבִים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круви́м] «херувимы».</w:t>
      </w:r>
    </w:p>
    <w:p>
      <w:pPr>
        <w:pStyle w:val="62"/>
        <w:shd w:val="clear" w:color="auto" w:fill="auto"/>
        <w:spacing w:lineRule="auto" w:line="240" w:before="0" w:after="0"/>
        <w:ind w:firstLine="567"/>
        <w:jc w:val="both"/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ascii="Times New Roman" w:hAnsi="Times New Roman" w:asciiTheme="majorBidi" w:cstheme="majorBidi" w:hAnsiTheme="majorBidi"/>
        </w:rPr>
        <w:t xml:space="preserve">ХИБА́Р(К)А. </w:t>
      </w:r>
      <w:r>
        <w:rPr>
          <w:rStyle w:val="61"/>
          <w:rFonts w:cs="Times New Roman" w:ascii="Times New Roman" w:hAnsi="Times New Roman" w:asciiTheme="majorBidi" w:cstheme="majorBidi" w:hAnsiTheme="majorBidi"/>
          <w:b/>
          <w:color w:val="auto"/>
        </w:rPr>
        <w:t xml:space="preserve">См </w:t>
      </w:r>
      <w:r>
        <w:rPr>
          <w:rFonts w:cs="Times New Roman" w:ascii="Times New Roman" w:hAnsi="Times New Roman" w:asciiTheme="majorBidi" w:cstheme="majorBidi" w:hAnsiTheme="majorBidi"/>
        </w:rPr>
        <w:t>ХАВИ́РА</w:t>
      </w:r>
      <w:r>
        <w:rPr>
          <w:rStyle w:val="61"/>
          <w:rFonts w:cs="Times New Roman" w:ascii="Times New Roman" w:hAnsi="Times New Roman" w:asciiTheme="majorBidi" w:cstheme="majorBidi" w:hAnsiTheme="majorBidi"/>
          <w:b/>
          <w:bCs/>
          <w:color w:val="auto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ХИ́БЕЖ. </w:t>
      </w:r>
      <w:r>
        <w:rPr>
          <w:rFonts w:cs="Times New Roman" w:ascii="Times New Roman" w:hAnsi="Times New Roman" w:asciiTheme="majorBidi" w:cstheme="majorBidi" w:hAnsiTheme="majorBidi"/>
        </w:rPr>
        <w:t xml:space="preserve">См.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ХИ́ПЕШ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ХИ́ПА. </w:t>
      </w:r>
      <w:r>
        <w:rPr>
          <w:rFonts w:cs="Times New Roman" w:ascii="Times New Roman" w:hAnsi="Times New Roman" w:asciiTheme="majorBidi" w:cstheme="majorBidi" w:hAnsiTheme="majorBidi"/>
        </w:rPr>
        <w:t xml:space="preserve">«Женский половой орган» (блатное). От ивритского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וּפָּה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хупа́] «балдахин», «свадьба» через украинский диалект идиш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חופּה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хы́пэ], [хи́пэ] «балдахин», «свадьба», «обряд бракосочетания».</w:t>
      </w:r>
    </w:p>
    <w:p>
      <w:pPr>
        <w:pStyle w:val="62"/>
        <w:shd w:val="clear" w:color="auto" w:fill="auto"/>
        <w:spacing w:lineRule="auto" w:line="240" w:before="0" w:after="0"/>
        <w:ind w:firstLine="567"/>
        <w:jc w:val="both"/>
        <w:rPr>
          <w:rStyle w:val="2"/>
          <w:rFonts w:ascii="Times New Roman" w:hAnsi="Times New Roman" w:cs="Times New Roman" w:asciiTheme="majorBidi" w:cstheme="majorBidi" w:hAnsiTheme="majorBidi"/>
          <w:b w:val="false"/>
          <w:b w:val="false"/>
          <w:bCs w:val="false"/>
        </w:rPr>
      </w:pPr>
      <w:r>
        <w:rPr>
          <w:rFonts w:cs="Times New Roman" w:ascii="Times New Roman" w:hAnsi="Times New Roman" w:asciiTheme="majorBidi" w:cstheme="majorBidi" w:hAnsiTheme="majorBidi"/>
        </w:rPr>
        <w:t xml:space="preserve">ХИ́ПЕШ, ХИ́ПЕЖ, ХИ́ПЕС, ХИ́ПИС, ХИ́ПИШ. </w:t>
      </w:r>
      <w:r>
        <w:rPr>
          <w:rStyle w:val="61"/>
          <w:rFonts w:cs="Times New Roman" w:ascii="Times New Roman" w:hAnsi="Times New Roman" w:asciiTheme="majorBidi" w:cstheme="majorBidi" w:hAnsiTheme="majorBidi"/>
          <w:b/>
          <w:color w:val="auto"/>
        </w:rPr>
        <w:t>На арго</w:t>
      </w:r>
      <w:r>
        <w:rPr>
          <w:rStyle w:val="61"/>
          <w:rFonts w:cs="Times New Roman" w:ascii="Times New Roman" w:hAnsi="Times New Roman" w:cstheme="majorBidi" w:hAnsiTheme="majorBidi"/>
          <w:b/>
          <w:color w:val="auto"/>
          <w:lang w:val="he-IL" w:eastAsia="he-IL"/>
        </w:rPr>
        <w:t xml:space="preserve"> </w:t>
      </w:r>
      <w:r>
        <w:rPr>
          <w:rStyle w:val="2"/>
          <w:rFonts w:cs="Times New Roman" w:ascii="Times New Roman" w:hAnsi="Times New Roman" w:asciiTheme="majorBidi" w:cstheme="majorBidi" w:hAnsiTheme="majorBidi"/>
          <w:b w:val="false"/>
          <w:bCs w:val="false"/>
        </w:rPr>
        <w:t xml:space="preserve">уголовников – «ограбление с помощью красивой проститутки, заманивающей жертву», соответственно </w:t>
      </w:r>
      <w:r>
        <w:rPr>
          <w:rStyle w:val="22"/>
          <w:rFonts w:cs="Times New Roman" w:ascii="Times New Roman" w:hAnsi="Times New Roman" w:asciiTheme="majorBidi" w:cstheme="majorBidi" w:hAnsiTheme="majorBidi"/>
          <w:b/>
          <w:bCs/>
          <w:color w:val="auto"/>
        </w:rPr>
        <w:t>ХИ́ПЕСНИК</w:t>
      </w:r>
      <w:r>
        <w:rPr>
          <w:rStyle w:val="2"/>
          <w:rFonts w:cs="Times New Roman" w:ascii="Times New Roman" w:hAnsi="Times New Roman" w:asciiTheme="majorBidi" w:cstheme="majorBidi" w:hAnsiTheme="majorBidi"/>
          <w:b w:val="false"/>
          <w:bCs w:val="false"/>
        </w:rPr>
        <w:t xml:space="preserve"> – сообщник такой женщины. Имеется две версии происхождения этих слов. Первая, изложенная в </w:t>
      </w:r>
      <w:r>
        <w:rPr>
          <w:rStyle w:val="22"/>
          <w:rFonts w:cs="Times New Roman" w:ascii="Times New Roman" w:hAnsi="Times New Roman" w:asciiTheme="majorBidi" w:cstheme="majorBidi" w:hAnsiTheme="majorBidi"/>
          <w:b/>
          <w:bCs/>
          <w:color w:val="auto"/>
        </w:rPr>
        <w:t>3</w:t>
      </w:r>
      <w:r>
        <w:rPr>
          <w:rStyle w:val="2"/>
          <w:rFonts w:cs="Times New Roman" w:ascii="Times New Roman" w:hAnsi="Times New Roman" w:asciiTheme="majorBidi" w:cstheme="majorBidi" w:hAnsiTheme="majorBidi"/>
          <w:b w:val="false"/>
          <w:bCs w:val="false"/>
        </w:rPr>
        <w:t xml:space="preserve">, заключается в заимствовании от мн. ч. слова </w:t>
      </w:r>
      <w:r>
        <w:rPr>
          <w:rStyle w:val="2"/>
          <w:rFonts w:ascii="Times New Roman" w:hAnsi="Times New Roman" w:cs="Times New Roman" w:asciiTheme="majorBidi" w:cstheme="majorBidi" w:hAnsiTheme="majorBidi"/>
          <w:b w:val="false"/>
          <w:b w:val="false"/>
          <w:bCs w:val="false"/>
          <w:rtl w:val="true"/>
          <w:lang w:val="he-IL" w:eastAsia="he-IL"/>
        </w:rPr>
        <w:t>חוּפָּה</w:t>
      </w:r>
      <w:r>
        <w:rPr>
          <w:rStyle w:val="2"/>
          <w:rFonts w:ascii="Times New Roman" w:hAnsi="Times New Roman" w:cs="Times New Roman" w:asciiTheme="majorBidi" w:cstheme="majorBidi" w:hAnsiTheme="majorBidi"/>
          <w:b w:val="false"/>
          <w:b w:val="false"/>
          <w:bCs w:val="false"/>
        </w:rPr>
        <w:t xml:space="preserve"> </w:t>
      </w:r>
      <w:r>
        <w:rPr>
          <w:rStyle w:val="2"/>
          <w:rFonts w:cs="Times New Roman" w:ascii="Times New Roman" w:hAnsi="Times New Roman" w:asciiTheme="majorBidi" w:cstheme="majorBidi" w:hAnsiTheme="majorBidi"/>
          <w:b w:val="false"/>
          <w:bCs w:val="false"/>
        </w:rPr>
        <w:t xml:space="preserve">(см. </w:t>
      </w:r>
      <w:r>
        <w:rPr>
          <w:rStyle w:val="22"/>
          <w:rFonts w:cs="Times New Roman" w:ascii="Times New Roman" w:hAnsi="Times New Roman" w:asciiTheme="majorBidi" w:cstheme="majorBidi" w:hAnsiTheme="majorBidi"/>
          <w:b/>
          <w:bCs/>
          <w:color w:val="auto"/>
        </w:rPr>
        <w:t>ХИ́ПА</w:t>
      </w:r>
      <w:r>
        <w:rPr>
          <w:rStyle w:val="2"/>
          <w:rFonts w:cs="Times New Roman" w:ascii="Times New Roman" w:hAnsi="Times New Roman" w:asciiTheme="majorBidi" w:cstheme="majorBidi" w:hAnsiTheme="majorBidi"/>
          <w:b w:val="false"/>
          <w:bCs w:val="false"/>
        </w:rPr>
        <w:t xml:space="preserve">) – </w:t>
      </w:r>
      <w:r>
        <w:rPr>
          <w:rStyle w:val="2"/>
          <w:rFonts w:ascii="Times New Roman" w:hAnsi="Times New Roman" w:cs="Times New Roman" w:asciiTheme="majorBidi" w:cstheme="majorBidi" w:hAnsiTheme="majorBidi"/>
          <w:b w:val="false"/>
          <w:b w:val="false"/>
          <w:bCs w:val="false"/>
          <w:rtl w:val="true"/>
          <w:lang w:val="he-IL" w:eastAsia="he-IL"/>
        </w:rPr>
        <w:t>חוּפּוֹת</w:t>
      </w:r>
      <w:r>
        <w:rPr>
          <w:rStyle w:val="2"/>
          <w:rFonts w:ascii="Times New Roman" w:hAnsi="Times New Roman" w:cs="Times New Roman" w:asciiTheme="majorBidi" w:cstheme="majorBidi" w:hAnsiTheme="majorBidi"/>
          <w:b w:val="false"/>
          <w:b w:val="false"/>
          <w:bCs w:val="false"/>
          <w:lang w:bidi="en-US"/>
        </w:rPr>
        <w:t xml:space="preserve"> </w:t>
      </w:r>
      <w:r>
        <w:rPr>
          <w:rStyle w:val="2"/>
          <w:rFonts w:cs="Times New Roman" w:ascii="Times New Roman" w:hAnsi="Times New Roman" w:asciiTheme="majorBidi" w:cstheme="majorBidi" w:hAnsiTheme="majorBidi"/>
          <w:b w:val="false"/>
          <w:bCs w:val="false"/>
          <w:lang w:bidi="en-US"/>
        </w:rPr>
        <w:t>[</w:t>
      </w:r>
      <w:r>
        <w:rPr>
          <w:rStyle w:val="2"/>
          <w:rFonts w:cs="Times New Roman" w:ascii="Times New Roman" w:hAnsi="Times New Roman" w:asciiTheme="majorBidi" w:cstheme="majorBidi" w:hAnsiTheme="majorBidi"/>
          <w:b w:val="false"/>
          <w:bCs w:val="false"/>
        </w:rPr>
        <w:t xml:space="preserve">хупо́т], на украинском диалекте идиш – </w:t>
      </w:r>
      <w:r>
        <w:rPr>
          <w:rStyle w:val="2"/>
          <w:rFonts w:ascii="Times New Roman" w:hAnsi="Times New Roman" w:cs="Times New Roman" w:asciiTheme="majorBidi" w:cstheme="majorBidi" w:hAnsiTheme="majorBidi"/>
          <w:b w:val="false"/>
          <w:b w:val="false"/>
          <w:bCs w:val="false"/>
          <w:rtl w:val="true"/>
          <w:lang w:val="he-IL" w:eastAsia="he-IL"/>
        </w:rPr>
        <w:t>חופּות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Style w:val="2"/>
          <w:rFonts w:cs="Times New Roman" w:ascii="Times New Roman" w:hAnsi="Times New Roman" w:asciiTheme="majorBidi" w:cstheme="majorBidi" w:hAnsiTheme="majorBidi"/>
          <w:b w:val="false"/>
          <w:bCs w:val="false"/>
        </w:rPr>
        <w:t xml:space="preserve">[хы́пэс], [хи́пэс]. Вторая версия – от </w:t>
      </w:r>
      <w:r>
        <w:rPr>
          <w:rStyle w:val="2"/>
          <w:rFonts w:ascii="Times New Roman" w:hAnsi="Times New Roman" w:cs="Times New Roman" w:asciiTheme="majorBidi" w:cstheme="majorBidi" w:hAnsiTheme="majorBidi"/>
          <w:b w:val="false"/>
          <w:b w:val="false"/>
          <w:bCs w:val="false"/>
          <w:rtl w:val="true"/>
          <w:lang w:val="he-IL" w:eastAsia="he-IL"/>
        </w:rPr>
        <w:t>חִיפּוּשׂ</w:t>
      </w:r>
      <w:r>
        <w:rPr>
          <w:rStyle w:val="2"/>
          <w:rFonts w:ascii="Times New Roman" w:hAnsi="Times New Roman" w:cs="Times New Roman" w:asciiTheme="majorBidi" w:cstheme="majorBidi" w:hAnsiTheme="majorBidi"/>
          <w:b w:val="false"/>
          <w:b w:val="false"/>
          <w:bCs w:val="false"/>
        </w:rPr>
        <w:t xml:space="preserve"> </w:t>
      </w:r>
      <w:r>
        <w:rPr>
          <w:rStyle w:val="2"/>
          <w:rFonts w:cs="Times New Roman" w:ascii="Times New Roman" w:hAnsi="Times New Roman" w:asciiTheme="majorBidi" w:cstheme="majorBidi" w:hAnsiTheme="majorBidi"/>
          <w:b w:val="false"/>
          <w:bCs w:val="false"/>
        </w:rPr>
        <w:t>[хипу́с] «поиск(и)», «обыск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ХЛАМ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Наличие идиомы </w:t>
      </w:r>
      <w:r>
        <w:rPr>
          <w:rStyle w:val="29pt2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в хлам,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бозначающей «очень сильное опьянение» (подробнее в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3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, указывает на возможную связь с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ֲלוֹם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ХАЛО́ЙМЕС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ХЛЕБ(А́ТЬ)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названия другого продукта питани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ָלָ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ХАЛЯ́В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ХЛЕВ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Предложение для запоминания слов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ָלָב</w:t>
      </w:r>
      <w:r>
        <w:rPr>
          <w:rStyle w:val="29pt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ХАЛЯ́В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: </w:t>
      </w:r>
      <w:r>
        <w:rPr>
          <w:rStyle w:val="29pt2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орова в хлеву дает молоко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От того же корня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 w:asciiTheme="majorBidi" w:cstheme="majorBidi" w:hAnsiTheme="majorBidi"/>
          <w:rtl w:val="true"/>
        </w:rPr>
        <w:t>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ַחֲלוֹ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ахало́в] «дои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ХЛО́ПНУТЬ, ХЛО́ПА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глагола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פָּעַל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 w:asciiTheme="majorBidi" w:cstheme="majorBidi" w:hAnsiTheme="majorBidi"/>
          <w:rtl w:val="true"/>
        </w:rPr>
        <w:t>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ַחֲלוֹף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ахало́ф] «проходить», «проноситься», «минова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ХМУ́РЫЙ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ָמוּ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хаму́р] «серьезный», тяжелый», «строгий», «важный», «суровый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ХО́ББИ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англий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hobby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תַחְבִּיב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тахби́в] «любимое занятие», «хобби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ХОЛЕ́Р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словосочетания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וֹלֶה רַע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холе́ ра] «больной плохой», «болеет дурно» (более удачный перевод этого выражения сделайте сами при помощи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8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ХОЛЯ́В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ХАЛЯ́ВА</w:t>
      </w:r>
      <w:r>
        <w:rPr>
          <w:rStyle w:val="29pt1"/>
          <w:rFonts w:cs="Times New Roman" w:ascii="Times New Roman" w:hAnsi="Times New Roman" w:asciiTheme="majorBidi" w:cstheme="majorBidi" w:hAnsiTheme="majorBidi"/>
          <w:b/>
          <w:bCs/>
          <w:color w:val="auto"/>
          <w:sz w:val="20"/>
          <w:szCs w:val="20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ХО́ХМ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>חוֹכְמ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хохма́] «мудрость», «ум», «знание», «наука», «умение», «учение» через идишскую транскрипцию того же слова – [хо́хмэ]. В идиш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he-IL" w:eastAsia="he-IL" w:bidi="he-IL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значение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 –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ак в иврите, а не как в русском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ХОШ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Желание» (подробно в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3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).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חוּש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хуш] «чувство», «ощущение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ЦА́ЦА, ЦА́ЦКАТЬСЯ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ַעֲצוּע</w:t>
      </w:r>
      <w:r>
        <w:rPr>
          <w:rStyle w:val="29pt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цаацу́а] «игрушка», «резьба», «изваяние». Глагол биньяна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 xml:space="preserve">הִתְפַּעֵל </w:t>
      </w:r>
      <w:r>
        <w:rPr>
          <w:rFonts w:ascii="Times New Roman" w:hAnsi="Times New Roman" w:cs="Times New Roman" w:asciiTheme="majorBidi" w:cstheme="majorBidi" w:hAnsiTheme="majorBidi"/>
          <w:rtl w:val="true"/>
        </w:rPr>
        <w:t>–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bidi="he-IL"/>
        </w:rPr>
        <w:t xml:space="preserve">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ְהִצְטַעֲצֵעַ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h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ицтааце́а] «щеголять», «нянчиться», «возитьс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ЦЕ́ЛК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Ева была создана из ребра Адама.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Ребро» на иврите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ֵלָע</w:t>
      </w:r>
      <w:r>
        <w:rPr>
          <w:rStyle w:val="29pt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це́ла] (другие переводы: «бок», «сторона», «полустишие»). Более редкое слов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ַלְעָה</w:t>
      </w:r>
      <w:r>
        <w:rPr>
          <w:rStyle w:val="29pt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цалъа́] означает «ребро» и «жен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ЦЕ́ЛЛА, ЦЕЛЛОФА́Н, ЦЕЛЛУЛО́ИД, ЦЕЛЛЮЛО́З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рез латин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la-VA" w:eastAsia="la-VA" w:bidi="la-VA"/>
        </w:rPr>
        <w:t>cell(ul)a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клетка»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בֵּית</w:t>
        <w:noBreakHyphen/>
        <w:t>כֶּלֶא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бэйт</w:t>
        <w:noBreakHyphen/>
        <w:t>кэ́ле] «тюрьма». В разные века латинская буква «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en-US" w:eastAsia="en-US" w:bidi="en-US"/>
        </w:rPr>
        <w:t>C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» читалась то [Ц], то [К]. Возможен и вариант происхождения 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ֵלַע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КЛЕ́ТКА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ЦИ́МЕС, ЦИ́МУС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Нечто отличное, качественное», в узком смысле – «сладкое овощное блюдо».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ִמוּ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циму́т] «мариновка» через идиш: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ци́мэс] (значение, как в русском языке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ЦИ́ФРА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סִפְר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сифра́] «цифра». Созвучное арабское слово [сифр] обозначает «нол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ЦЫГА́Н(СКИЙ)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וֹעֲנִי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цоани́] «цыган(ский)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ЦЫПЛЁНОК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В разных славянских языках корень -цып- обозначает всевозможных птиц (см. </w:t>
      </w: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1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): например, по</w:t>
        <w:noBreakHyphen/>
        <w:t xml:space="preserve">словенски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sl-SI" w:eastAsia="sl-SI" w:bidi="sl-SI"/>
        </w:rPr>
        <w:t>cipa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«вид жаворонка», «курочка». Все это происходит 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צִיפּוֹר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ципо́р] «птиц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́ЛЮСТЬ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לֶסֶת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[ле́сэт] «челюсть», «скул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9pt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ЧЕПЕ́Ц.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От ивритского 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  <w:rtl w:val="true"/>
          <w:lang w:val="he-IL" w:eastAsia="he-IL" w:bidi="he-IL"/>
        </w:rPr>
        <w:t>כִּפָּה</w:t>
      </w:r>
      <w:r>
        <w:rPr>
          <w:rStyle w:val="29pt1"/>
          <w:rFonts w:ascii="Times New Roman" w:hAnsi="Times New Roman" w:cs="Times New Roman" w:asciiTheme="majorBidi" w:cstheme="majorBidi" w:hAnsiTheme="majorBidi"/>
          <w:color w:val="auto"/>
          <w:sz w:val="20"/>
          <w:sz w:val="20"/>
          <w:szCs w:val="20"/>
        </w:rPr>
        <w:t xml:space="preserve">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 xml:space="preserve">[кипа́] «купол», свод», «ермолка» через польское 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val="pl-PL" w:eastAsia="pl-PL" w:bidi="pl-PL"/>
        </w:rPr>
        <w:t>czapka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  <w:lang w:eastAsia="en-US" w:bidi="en-US"/>
        </w:rPr>
        <w:t xml:space="preserve"> [</w:t>
      </w:r>
      <w:r>
        <w:rPr>
          <w:rStyle w:val="29pt1"/>
          <w:rFonts w:cs="Times New Roman" w:ascii="Times New Roman" w:hAnsi="Times New Roman" w:asciiTheme="majorBidi" w:cstheme="majorBidi" w:hAnsiTheme="majorBidi"/>
          <w:color w:val="auto"/>
          <w:sz w:val="20"/>
          <w:szCs w:val="20"/>
        </w:rPr>
        <w:t>ча́пка] «шапка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ЧЕРЕПИ́ЦА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  <w:r>
        <w:rPr>
          <w:rFonts w:cs="Times New Roman" w:ascii="Times New Roman" w:hAnsi="Times New Roman" w:asciiTheme="majorBidi" w:cstheme="majorBidi" w:hAnsiTheme="majorBidi"/>
        </w:rPr>
        <w:t xml:space="preserve"> 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רַעַף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ра́аф] «черепица». Как неоднократно указывалось ранее, [Ф] в иврите легко переходит</w:t>
      </w:r>
      <w:r>
        <w:rPr>
          <w:rFonts w:cs="Times New Roman" w:ascii="Times New Roman" w:hAnsi="Times New Roman" w:asciiTheme="majorBidi" w:cstheme="majorBidi" w:hAnsiTheme="majorBidi"/>
          <w:lang w:val="he-IL" w:eastAsia="he-IL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в [П]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ЧЕ́РЕС.</w:t>
      </w:r>
      <w:r>
        <w:rPr>
          <w:rFonts w:cs="Times New Roman" w:ascii="Times New Roman" w:hAnsi="Times New Roman" w:asciiTheme="majorBidi" w:cstheme="majorBidi" w:hAnsiTheme="majorBidi"/>
        </w:rPr>
        <w:t xml:space="preserve"> «Кожаный пояс для денег с пряжками и запором» (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12</w:t>
      </w:r>
      <w:r>
        <w:rPr>
          <w:rFonts w:cs="Times New Roman" w:ascii="Times New Roman" w:hAnsi="Times New Roman" w:asciiTheme="majorBidi" w:cstheme="majorBidi" w:hAnsiTheme="majorBidi"/>
        </w:rPr>
        <w:t xml:space="preserve">). От ивритского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כֶּרֶס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кэ́рэс] «брюхо», «живот», возможно, через ирландское </w:t>
      </w:r>
      <w:r>
        <w:rPr>
          <w:rFonts w:cs="Times New Roman" w:ascii="Times New Roman" w:hAnsi="Times New Roman" w:asciiTheme="majorBidi" w:cstheme="majorBidi" w:hAnsiTheme="majorBidi"/>
          <w:lang w:val="ga-IE" w:eastAsia="ga-IE" w:bidi="ga-IE"/>
        </w:rPr>
        <w:t>criss</w:t>
      </w:r>
      <w:r>
        <w:rPr>
          <w:rFonts w:cs="Times New Roman" w:ascii="Times New Roman" w:hAnsi="Times New Roman" w:asciiTheme="majorBidi" w:cstheme="majorBidi" w:hAnsiTheme="majorBidi"/>
          <w:lang w:bidi="en-US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«пояс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ЧЕ́РЕСЛО.</w:t>
      </w:r>
      <w:r>
        <w:rPr>
          <w:rFonts w:cs="Times New Roman" w:ascii="Times New Roman" w:hAnsi="Times New Roman" w:asciiTheme="majorBidi" w:cstheme="majorBidi" w:hAnsiTheme="majorBidi"/>
        </w:rPr>
        <w:t xml:space="preserve"> (Обычно употребляется во мн. ч.) «бедра», «поясница». 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כֶּרֶס</w:t>
      </w:r>
      <w:r>
        <w:rPr>
          <w:rFonts w:ascii="Times New Roman" w:hAnsi="Times New Roman" w:cs="Times New Roman" w:asciiTheme="majorBidi" w:cstheme="majorBidi" w:hAnsiTheme="majorBidi"/>
          <w:lang w:eastAsia="he-IL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lang w:eastAsia="he-IL"/>
        </w:rPr>
        <w:t>[</w:t>
      </w:r>
      <w:r>
        <w:rPr>
          <w:rFonts w:cs="Times New Roman" w:ascii="Times New Roman" w:hAnsi="Times New Roman" w:asciiTheme="majorBidi" w:cstheme="majorBidi" w:hAnsiTheme="majorBidi"/>
        </w:rPr>
        <w:t>кэ́рэс] «брюхо», «живот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ЧЕРТИ́ТЬ.</w:t>
      </w:r>
      <w:r>
        <w:rPr>
          <w:rFonts w:cs="Times New Roman" w:ascii="Times New Roman" w:hAnsi="Times New Roman" w:asciiTheme="majorBidi" w:cstheme="majorBidi" w:hAnsiTheme="majorBidi"/>
        </w:rPr>
        <w:t xml:space="preserve"> От глагола биньяна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פִּיעֵל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с четырехбуквенным корнем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ְשַׂרְטֵט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лесартэ́т] «(о)чертить», «линова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ЧМОН.</w:t>
      </w:r>
      <w:r>
        <w:rPr>
          <w:rFonts w:cs="Times New Roman" w:ascii="Times New Roman" w:hAnsi="Times New Roman" w:asciiTheme="majorBidi" w:cstheme="majorBidi" w:hAnsiTheme="majorBidi"/>
        </w:rPr>
        <w:t xml:space="preserve"> То же, что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ШМОН</w:t>
      </w:r>
      <w:r>
        <w:rPr>
          <w:rFonts w:cs="Times New Roman" w:ascii="Times New Roman" w:hAnsi="Times New Roman" w:asciiTheme="majorBidi" w:cstheme="majorBidi" w:hAnsiTheme="majorBidi"/>
        </w:rPr>
        <w:t xml:space="preserve"> (см.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ЧРЕ́СЛА.</w:t>
      </w:r>
      <w:r>
        <w:rPr>
          <w:rFonts w:cs="Times New Roman" w:ascii="Times New Roman" w:hAnsi="Times New Roman" w:asciiTheme="majorBidi" w:cstheme="majorBidi" w:hAnsiTheme="majorBidi"/>
        </w:rPr>
        <w:t xml:space="preserve"> То же, что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ЧЕ́РЕСЛО</w:t>
      </w:r>
      <w:r>
        <w:rPr>
          <w:rFonts w:cs="Times New Roman" w:ascii="Times New Roman" w:hAnsi="Times New Roman" w:asciiTheme="majorBidi" w:cstheme="majorBidi" w:hAnsiTheme="majorBidi"/>
        </w:rPr>
        <w:t xml:space="preserve"> (см.)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ШАБА́Ш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  <w:r>
        <w:rPr>
          <w:rFonts w:cs="Times New Roman" w:ascii="Times New Roman" w:hAnsi="Times New Roman" w:asciiTheme="majorBidi" w:cstheme="majorBidi" w:hAnsiTheme="majorBidi"/>
        </w:rPr>
        <w:t xml:space="preserve"> По</w:t>
        <w:noBreakHyphen/>
        <w:t>украински «ша́баш» и «ша́бас», по</w:t>
        <w:noBreakHyphen/>
        <w:t xml:space="preserve">белорусски «ша́бас». От ивритского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ַבָּת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шаба́т] «суббота», «день отдыха»; в другие славянские языки попало, очевидно, через идиш:</w:t>
      </w:r>
      <w:r>
        <w:rPr>
          <w:rFonts w:cs="Times New Roman" w:ascii="Times New Roman" w:hAnsi="Times New Roman" w:asciiTheme="majorBidi" w:cstheme="majorBidi" w:hAnsiTheme="majorBidi"/>
          <w:lang w:bidi="en-US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ша́бэс]. См.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БА́СТА</w:t>
      </w:r>
      <w:r>
        <w:rPr>
          <w:rFonts w:cs="Times New Roman" w:ascii="Times New Roman" w:hAnsi="Times New Roman" w:asciiTheme="majorBidi" w:cstheme="majorBidi" w:hAnsiTheme="majorBidi"/>
        </w:rPr>
        <w:t xml:space="preserve"> и глагол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ִשְבּוֹת</w:t>
      </w:r>
      <w:r>
        <w:rPr>
          <w:rFonts w:cs="Times New Roman" w:ascii="Times New Roman" w:hAnsi="Times New Roman" w:asciiTheme="majorBidi" w:cstheme="majorBidi" w:hAnsiTheme="majorBidi"/>
        </w:rPr>
        <w:t>.</w:t>
      </w:r>
    </w:p>
    <w:p>
      <w:pPr>
        <w:pStyle w:val="23"/>
        <w:shd w:val="clear" w:color="auto" w:fill="auto"/>
        <w:tabs>
          <w:tab w:val="clear" w:pos="708"/>
          <w:tab w:val="left" w:pos="4274" w:leader="none"/>
        </w:tabs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eastAsia="he-IL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ШАЛА́ВА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  <w:r>
        <w:rPr>
          <w:rFonts w:cs="Times New Roman" w:ascii="Times New Roman" w:hAnsi="Times New Roman" w:asciiTheme="majorBidi" w:cstheme="majorBidi" w:hAnsiTheme="majorBidi"/>
        </w:rPr>
        <w:t xml:space="preserve"> Предположительно от</w:t>
      </w:r>
      <w:r>
        <w:rPr>
          <w:rFonts w:cs="Times New Roman" w:ascii="Times New Roman" w:hAnsi="Times New Roman" w:asciiTheme="majorBidi" w:cstheme="majorBidi" w:hAnsiTheme="majorBidi"/>
          <w:lang w:eastAsia="he-IL"/>
        </w:rPr>
        <w:t xml:space="preserve">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ַלְוָה</w:t>
      </w:r>
      <w:r>
        <w:rPr>
          <w:rFonts w:ascii="Times New Roman" w:hAnsi="Times New Roman" w:cs="Times New Roman" w:asciiTheme="majorBidi" w:cstheme="majorBidi" w:hAnsiTheme="majorBidi"/>
          <w:lang w:eastAsia="he-IL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lang w:eastAsia="he-IL"/>
        </w:rPr>
        <w:t>[</w:t>
      </w:r>
      <w:r>
        <w:rPr>
          <w:rFonts w:cs="Times New Roman" w:ascii="Times New Roman" w:hAnsi="Times New Roman" w:asciiTheme="majorBidi" w:cstheme="majorBidi" w:hAnsiTheme="majorBidi"/>
        </w:rPr>
        <w:t xml:space="preserve">шальва́] «покой», «спокойствие», «безмятежность». А может быть, от слов корня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</w:t>
      </w:r>
      <w:r>
        <w:rPr>
          <w:rFonts w:cs="Times New Roman" w:ascii="Times New Roman" w:hAnsi="Times New Roman" w:asciiTheme="majorBidi" w:cstheme="majorBidi" w:hAnsiTheme="majorBidi"/>
          <w:rtl w:val="true"/>
          <w:lang w:val="he-IL" w:eastAsia="he-IL"/>
        </w:rPr>
        <w:t>.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</w:t>
      </w:r>
      <w:r>
        <w:rPr>
          <w:rFonts w:cs="Times New Roman" w:ascii="Times New Roman" w:hAnsi="Times New Roman" w:asciiTheme="majorBidi" w:cstheme="majorBidi" w:hAnsiTheme="majorBidi"/>
          <w:rtl w:val="true"/>
          <w:lang w:val="he-IL" w:eastAsia="he-IL"/>
        </w:rPr>
        <w:t>.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ב</w:t>
      </w:r>
      <w:r>
        <w:rPr>
          <w:rFonts w:cs="Times New Roman" w:ascii="Times New Roman" w:hAnsi="Times New Roman" w:asciiTheme="majorBidi" w:cstheme="majorBidi" w:hAnsiTheme="majorBidi"/>
          <w:lang w:val="he-IL" w:eastAsia="he-IL"/>
        </w:rPr>
        <w:t>.</w:t>
      </w:r>
      <w:r>
        <w:rPr>
          <w:rFonts w:cs="Times New Roman" w:ascii="Times New Roman" w:hAnsi="Times New Roman" w:asciiTheme="majorBidi" w:cstheme="majorBidi" w:hAnsiTheme="majorBidi"/>
        </w:rPr>
        <w:t xml:space="preserve"> [шала́в] «ступень(ка)», «стадия», «перемычка»; глагол биньяна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הִתְפַּעֵל</w:t>
      </w:r>
      <w:r>
        <w:rPr>
          <w:rFonts w:ascii="Times New Roman" w:hAnsi="Times New Roman" w:cs="Times New Roman" w:asciiTheme="majorBidi" w:cstheme="majorBidi" w:hAnsiTheme="majorBidi"/>
          <w:rtl w:val="true"/>
          <w:lang w:eastAsia="he-IL"/>
        </w:rPr>
        <w:t xml:space="preserve"> </w:t>
      </w:r>
      <w:r>
        <w:rPr>
          <w:rFonts w:ascii="Times New Roman" w:hAnsi="Times New Roman" w:cs="Times New Roman" w:asciiTheme="majorBidi" w:cstheme="majorBidi" w:hAnsiTheme="majorBidi"/>
          <w:rtl w:val="true"/>
        </w:rPr>
        <w:t>–</w:t>
      </w:r>
      <w:r>
        <w:rPr>
          <w:rFonts w:ascii="Times New Roman" w:hAnsi="Times New Roman" w:cs="Times New Roman" w:asciiTheme="majorBidi" w:cstheme="majorBidi" w:hAnsiTheme="majorBidi"/>
          <w:rtl w:val="true"/>
          <w:lang w:eastAsia="he-IL"/>
        </w:rPr>
        <w:t xml:space="preserve">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ְהִשְתַלֵב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ле</w:t>
      </w:r>
      <w:r>
        <w:rPr>
          <w:rFonts w:cs="Times New Roman" w:ascii="Times New Roman" w:hAnsi="Times New Roman" w:asciiTheme="majorBidi" w:cstheme="majorBidi" w:hAnsiTheme="majorBidi"/>
          <w:lang w:val="en-US" w:bidi="en-US"/>
        </w:rPr>
        <w:t>h</w:t>
      </w:r>
      <w:r>
        <w:rPr>
          <w:rFonts w:cs="Times New Roman" w:ascii="Times New Roman" w:hAnsi="Times New Roman" w:asciiTheme="majorBidi" w:cstheme="majorBidi" w:hAnsiTheme="majorBidi"/>
        </w:rPr>
        <w:t>иштале́в] «сочетаться», «включаться», «вплетаться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ШАЛМА́Н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  <w:r>
        <w:rPr>
          <w:rFonts w:cs="Times New Roman" w:ascii="Times New Roman" w:hAnsi="Times New Roman" w:asciiTheme="majorBidi" w:cstheme="majorBidi" w:hAnsiTheme="majorBidi"/>
        </w:rPr>
        <w:t xml:space="preserve"> На блатном жаргоне – «шум», «гам», «притон», «пивная», «трактир», «бардак», «беспорядок» (подробнее в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2</w:t>
      </w:r>
      <w:r>
        <w:rPr>
          <w:rFonts w:cs="Times New Roman" w:ascii="Times New Roman" w:hAnsi="Times New Roman" w:asciiTheme="majorBidi" w:cstheme="majorBidi" w:hAnsiTheme="majorBidi"/>
        </w:rPr>
        <w:t xml:space="preserve"> и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3</w:t>
      </w:r>
      <w:r>
        <w:rPr>
          <w:rFonts w:cs="Times New Roman" w:ascii="Times New Roman" w:hAnsi="Times New Roman" w:asciiTheme="majorBidi" w:cstheme="majorBidi" w:hAnsiTheme="majorBidi"/>
        </w:rPr>
        <w:t xml:space="preserve">). Несомненно, от корня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</w:t>
      </w:r>
      <w:r>
        <w:rPr>
          <w:rFonts w:cs="Times New Roman" w:ascii="Times New Roman" w:hAnsi="Times New Roman" w:asciiTheme="majorBidi" w:cstheme="majorBidi" w:hAnsiTheme="majorBidi"/>
          <w:rtl w:val="true"/>
          <w:lang w:val="he-IL" w:eastAsia="he-IL"/>
        </w:rPr>
        <w:t>.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</w:t>
      </w:r>
      <w:r>
        <w:rPr>
          <w:rFonts w:cs="Times New Roman" w:ascii="Times New Roman" w:hAnsi="Times New Roman" w:asciiTheme="majorBidi" w:cstheme="majorBidi" w:hAnsiTheme="majorBidi"/>
          <w:rtl w:val="true"/>
          <w:lang w:val="he-IL" w:eastAsia="he-IL"/>
        </w:rPr>
        <w:t>.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מ</w:t>
      </w:r>
      <w:r>
        <w:rPr>
          <w:rFonts w:cs="Times New Roman" w:ascii="Times New Roman" w:hAnsi="Times New Roman" w:asciiTheme="majorBidi" w:cstheme="majorBidi" w:hAnsiTheme="majorBidi"/>
          <w:lang w:val="he-IL" w:eastAsia="he-IL"/>
        </w:rPr>
        <w:t>.</w:t>
      </w:r>
      <w:r>
        <w:rPr>
          <w:rFonts w:cs="Times New Roman" w:ascii="Times New Roman" w:hAnsi="Times New Roman" w:asciiTheme="majorBidi" w:cstheme="majorBidi" w:hAnsiTheme="majorBidi"/>
        </w:rPr>
        <w:t xml:space="preserve">, например: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ַלְמוֹן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шальмо́н] «взятка», «мзда»;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ַלָם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шала́м] «кассир, производящий платежи»; глагол биньяна </w:t>
      </w:r>
      <w:r>
        <w:rPr>
          <w:rFonts w:ascii="Times New Roman" w:hAnsi="Times New Roman" w:cs="Times New Roman" w:asciiTheme="majorBidi" w:cstheme="majorBidi" w:hAnsiTheme="majorBidi"/>
          <w:rtl w:val="true"/>
        </w:rPr>
        <w:t xml:space="preserve">פִּיעֵל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ְשַלֵם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лешале́м] «платить», «заканчивать», «исполнять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ШАМА́Ш. </w:t>
      </w:r>
      <w:r>
        <w:rPr>
          <w:rFonts w:cs="Times New Roman" w:ascii="Times New Roman" w:hAnsi="Times New Roman" w:asciiTheme="majorBidi" w:cstheme="majorBidi" w:hAnsiTheme="majorBidi"/>
        </w:rPr>
        <w:t xml:space="preserve">«Надзиратель, староста синагоги у караимов» (западнорусские говоры,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1</w:t>
      </w:r>
      <w:r>
        <w:rPr>
          <w:rFonts w:cs="Times New Roman" w:ascii="Times New Roman" w:hAnsi="Times New Roman" w:asciiTheme="majorBidi" w:cstheme="majorBidi" w:hAnsiTheme="majorBidi"/>
        </w:rPr>
        <w:t>);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 ША́МАШ </w:t>
      </w:r>
      <w:r>
        <w:rPr>
          <w:rFonts w:cs="Times New Roman" w:ascii="Times New Roman" w:hAnsi="Times New Roman" w:asciiTheme="majorBidi" w:cstheme="majorBidi" w:hAnsiTheme="majorBidi"/>
        </w:rPr>
        <w:t>«служитель синагоги» (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11</w:t>
      </w:r>
      <w:r>
        <w:rPr>
          <w:rFonts w:cs="Times New Roman" w:ascii="Times New Roman" w:hAnsi="Times New Roman" w:asciiTheme="majorBidi" w:cstheme="majorBidi" w:hAnsiTheme="majorBidi"/>
        </w:rPr>
        <w:t xml:space="preserve">). 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ַמָש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шама́ш] «синагогальный служка»; «свеча, от которой зажигают остальные свечи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bidi="y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ШАМБЕ́Р. </w:t>
      </w:r>
      <w:r>
        <w:rPr>
          <w:rFonts w:cs="Times New Roman" w:ascii="Times New Roman" w:hAnsi="Times New Roman" w:asciiTheme="majorBidi" w:cstheme="majorBidi" w:hAnsiTheme="majorBidi"/>
        </w:rPr>
        <w:t xml:space="preserve">«Обманщик», «насмешник», «шутник»;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ШАМБЕ́РИТЬ. </w:t>
      </w:r>
      <w:r>
        <w:rPr>
          <w:rFonts w:cs="Times New Roman" w:ascii="Times New Roman" w:hAnsi="Times New Roman" w:asciiTheme="majorBidi" w:cstheme="majorBidi" w:hAnsiTheme="majorBidi"/>
        </w:rPr>
        <w:t xml:space="preserve">«Шутить», «насмехаться» (западнорусские говоры, 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1</w:t>
      </w:r>
      <w:r>
        <w:rPr>
          <w:rFonts w:cs="Times New Roman" w:ascii="Times New Roman" w:hAnsi="Times New Roman" w:asciiTheme="majorBidi" w:cstheme="majorBidi" w:hAnsiTheme="majorBidi"/>
        </w:rPr>
        <w:t xml:space="preserve">). Непосредственно от идишского словосочетания </w:t>
      </w:r>
      <w:r>
        <w:rPr>
          <w:rFonts w:ascii="Times New Roman" w:hAnsi="Times New Roman" w:cs="Times New Roman" w:asciiTheme="majorBidi" w:cstheme="majorBidi" w:hAnsiTheme="majorBidi"/>
          <w:rtl w:val="true"/>
          <w:lang w:bidi="yi"/>
        </w:rPr>
        <w:t>שיינע בריה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ше́йнэ бэ́рье] «красивый мошенник» (возможны и другие варианты перевода этой идиомы). Слово </w:t>
      </w:r>
      <w:r>
        <w:rPr>
          <w:rFonts w:ascii="Times New Roman" w:hAnsi="Times New Roman" w:cs="Times New Roman" w:asciiTheme="majorBidi" w:cstheme="majorBidi" w:hAnsiTheme="majorBidi"/>
          <w:rtl w:val="true"/>
          <w:lang w:bidi="yi"/>
        </w:rPr>
        <w:t>בריה</w:t>
      </w:r>
      <w:r>
        <w:rPr>
          <w:rFonts w:ascii="Times New Roman" w:hAnsi="Times New Roman" w:cs="Times New Roman" w:asciiTheme="majorBidi" w:cstheme="majorBidi" w:hAnsiTheme="majorBidi"/>
        </w:rPr>
        <w:t xml:space="preserve"> – </w:t>
      </w:r>
      <w:r>
        <w:rPr>
          <w:rFonts w:cs="Times New Roman" w:ascii="Times New Roman" w:hAnsi="Times New Roman" w:asciiTheme="majorBidi" w:cstheme="majorBidi" w:hAnsiTheme="majorBidi"/>
        </w:rPr>
        <w:t xml:space="preserve">ивритского происхождения: на иврите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בְּרִיָה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брия́] «создание», «натура», «живое существо», «человек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ШАМИ́Р. </w:t>
      </w:r>
      <w:r>
        <w:rPr>
          <w:rFonts w:cs="Times New Roman" w:ascii="Times New Roman" w:hAnsi="Times New Roman" w:asciiTheme="majorBidi" w:cstheme="majorBidi" w:hAnsiTheme="majorBidi"/>
        </w:rPr>
        <w:t xml:space="preserve">«Алмаз», «драгоценный камень» (устар.). На иврите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ָמִיר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шами́р] «наждак», «корунд», а также «держи-дерево», «укроп», «бубны (в картах)»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ША́ПКА. </w:t>
      </w:r>
      <w:r>
        <w:rPr>
          <w:rFonts w:cs="Times New Roman" w:ascii="Times New Roman" w:hAnsi="Times New Roman" w:asciiTheme="majorBidi" w:cstheme="majorBidi" w:hAnsiTheme="majorBidi"/>
        </w:rPr>
        <w:t xml:space="preserve">См.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ЧЕПЕ́Ц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ШАРА́ГА. </w:t>
      </w:r>
      <w:r>
        <w:rPr>
          <w:rFonts w:cs="Times New Roman" w:ascii="Times New Roman" w:hAnsi="Times New Roman" w:asciiTheme="majorBidi" w:cstheme="majorBidi" w:hAnsiTheme="majorBidi"/>
        </w:rPr>
        <w:t xml:space="preserve">От слов корня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ס</w:t>
      </w:r>
      <w:r>
        <w:rPr>
          <w:rFonts w:cs="Times New Roman" w:ascii="Times New Roman" w:hAnsi="Times New Roman" w:asciiTheme="majorBidi" w:cstheme="majorBidi" w:hAnsiTheme="majorBidi"/>
          <w:rtl w:val="true"/>
          <w:lang w:val="he-IL" w:eastAsia="he-IL"/>
        </w:rPr>
        <w:t>.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ר</w:t>
      </w:r>
      <w:r>
        <w:rPr>
          <w:rFonts w:cs="Times New Roman" w:ascii="Times New Roman" w:hAnsi="Times New Roman" w:asciiTheme="majorBidi" w:cstheme="majorBidi" w:hAnsiTheme="majorBidi"/>
          <w:rtl w:val="true"/>
          <w:lang w:val="he-IL" w:eastAsia="he-IL"/>
        </w:rPr>
        <w:t>.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ג</w:t>
      </w:r>
      <w:r>
        <w:rPr>
          <w:rFonts w:cs="Times New Roman" w:ascii="Times New Roman" w:hAnsi="Times New Roman" w:asciiTheme="majorBidi" w:cstheme="majorBidi" w:hAnsiTheme="majorBidi"/>
          <w:rtl w:val="true"/>
          <w:lang w:val="he-IL" w:eastAsia="he-IL"/>
        </w:rPr>
        <w:t>.</w:t>
      </w:r>
      <w:r>
        <w:rPr>
          <w:rFonts w:cs="Times New Roman" w:ascii="Times New Roman" w:hAnsi="Times New Roman" w:asciiTheme="majorBidi" w:cstheme="majorBidi" w:hAnsiTheme="majorBidi"/>
          <w:rtl w:val="true"/>
        </w:rPr>
        <w:t xml:space="preserve">: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סְרִיגָה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срига́] «вязание», «решётка»; глагол биньяна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פָּעַל</w:t>
      </w:r>
      <w:r>
        <w:rPr>
          <w:rFonts w:ascii="Times New Roman" w:hAnsi="Times New Roman" w:cs="Times New Roman" w:asciiTheme="majorBidi" w:cstheme="majorBidi" w:hAnsiTheme="majorBidi"/>
          <w:rtl w:val="true"/>
        </w:rPr>
        <w:t xml:space="preserve">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ִסְרוֹג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лисро́г] «вязать», «плести» и других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ША́XЕР (-МА́ХЕР)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.</w:t>
      </w:r>
      <w:r>
        <w:rPr>
          <w:rFonts w:cs="Times New Roman" w:ascii="Times New Roman" w:hAnsi="Times New Roman" w:asciiTheme="majorBidi" w:cstheme="majorBidi" w:hAnsiTheme="majorBidi"/>
        </w:rPr>
        <w:t xml:space="preserve"> Возможны две версии происхождения каждого из компонентов. Шахер</w:t>
      </w:r>
      <w:r>
        <w:rPr>
          <w:rFonts w:cs="Times New Roman" w:ascii="Times New Roman" w:hAnsi="Times New Roman" w:asciiTheme="majorBidi" w:cstheme="majorBidi" w:hAnsiTheme="majorBidi"/>
          <w:lang w:val="he-IL" w:eastAsia="he-IL"/>
        </w:rPr>
        <w:t xml:space="preserve"> – </w:t>
      </w:r>
      <w:r>
        <w:rPr>
          <w:rFonts w:cs="Times New Roman" w:ascii="Times New Roman" w:hAnsi="Times New Roman" w:asciiTheme="majorBidi" w:cstheme="majorBidi" w:hAnsiTheme="majorBidi"/>
        </w:rPr>
        <w:t xml:space="preserve">либо 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סוֹחֵר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сохэ́р] «купец», «торговец», либо от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ָחוֹר</w:t>
      </w:r>
      <w:r>
        <w:rPr>
          <w:rFonts w:ascii="Times New Roman" w:hAnsi="Times New Roman" w:cs="Times New Roman" w:asciiTheme="majorBidi" w:cstheme="majorBidi" w:hAnsiTheme="majorBidi"/>
          <w:lang w:bidi="en-US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шахо́р] «черный».</w:t>
      </w:r>
      <w:r>
        <w:rPr>
          <w:rFonts w:cs="Times New Roman" w:ascii="Times New Roman" w:hAnsi="Times New Roman" w:asciiTheme="majorBidi" w:cstheme="majorBidi" w:hAnsiTheme="majorBidi"/>
          <w:lang w:val="he-IL" w:eastAsia="he-IL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Второй компонент</w:t>
      </w:r>
      <w:r>
        <w:rPr>
          <w:rFonts w:cs="Times New Roman" w:ascii="Times New Roman" w:hAnsi="Times New Roman" w:asciiTheme="majorBidi" w:cstheme="majorBidi" w:hAnsiTheme="majorBidi"/>
          <w:lang w:val="he-IL" w:eastAsia="he-IL"/>
        </w:rPr>
        <w:t xml:space="preserve"> – </w:t>
      </w:r>
      <w:r>
        <w:rPr>
          <w:rFonts w:cs="Times New Roman" w:ascii="Times New Roman" w:hAnsi="Times New Roman" w:asciiTheme="majorBidi" w:cstheme="majorBidi" w:hAnsiTheme="majorBidi"/>
        </w:rPr>
        <w:t xml:space="preserve">см. 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М</w:t>
      </w:r>
      <w:r>
        <w:rPr>
          <w:rStyle w:val="410pt1"/>
          <w:rFonts w:cs="Times New Roman" w:ascii="Times New Roman" w:hAnsi="Times New Roman" w:asciiTheme="majorBidi" w:cstheme="majorBidi" w:hAnsiTheme="majorBidi"/>
        </w:rPr>
        <w:t>А́</w:t>
      </w: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>ХЕР</w:t>
      </w:r>
      <w:r>
        <w:rPr>
          <w:rFonts w:cs="Times New Roman" w:ascii="Times New Roman" w:hAnsi="Times New Roman" w:asciiTheme="majorBidi" w:cstheme="majorBidi" w:hAnsiTheme="majorBidi"/>
        </w:rPr>
        <w:t>.</w:t>
      </w:r>
    </w:p>
    <w:p>
      <w:pPr>
        <w:pStyle w:val="23"/>
        <w:shd w:val="clear" w:color="auto" w:fill="auto"/>
        <w:spacing w:lineRule="auto" w:line="240"/>
        <w:ind w:firstLine="567"/>
        <w:rPr>
          <w:rFonts w:ascii="Times New Roman" w:hAnsi="Times New Roman" w:cs="Times New Roman" w:asciiTheme="majorBidi" w:cstheme="majorBidi" w:hAnsiTheme="majorBidi"/>
          <w:lang w:val="he-IL" w:eastAsia="he-IL"/>
        </w:rPr>
      </w:pPr>
      <w:r>
        <w:rPr>
          <w:rStyle w:val="22"/>
          <w:rFonts w:cs="Times New Roman" w:ascii="Times New Roman" w:hAnsi="Times New Roman" w:asciiTheme="majorBidi" w:cstheme="majorBidi" w:hAnsiTheme="majorBidi"/>
          <w:color w:val="auto"/>
        </w:rPr>
        <w:t xml:space="preserve">ШАХРОВА́ТЬ. </w:t>
      </w:r>
      <w:r>
        <w:rPr>
          <w:rFonts w:cs="Times New Roman" w:ascii="Times New Roman" w:hAnsi="Times New Roman" w:asciiTheme="majorBidi" w:cstheme="majorBidi" w:hAnsiTheme="majorBidi"/>
        </w:rPr>
        <w:t xml:space="preserve">«Плутовать», «обманывать» (западно- и южнорусские говоры, 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1</w:t>
      </w:r>
      <w:r>
        <w:rPr>
          <w:rFonts w:cs="Times New Roman" w:ascii="Times New Roman" w:hAnsi="Times New Roman" w:asciiTheme="majorBidi" w:cstheme="majorBidi" w:hAnsiTheme="majorBidi"/>
        </w:rPr>
        <w:t xml:space="preserve">). Похожие слова есть во многих славянских языках, и даже в немецком: </w:t>
      </w:r>
      <w:r>
        <w:rPr>
          <w:rFonts w:cs="Times New Roman" w:ascii="Times New Roman" w:hAnsi="Times New Roman" w:asciiTheme="majorBidi" w:cstheme="majorBidi" w:hAnsiTheme="majorBidi"/>
          <w:lang w:val="de-DE" w:eastAsia="de-DE" w:bidi="de-DE"/>
        </w:rPr>
        <w:t>schachern</w:t>
      </w:r>
      <w:r>
        <w:rPr>
          <w:rFonts w:cs="Times New Roman" w:ascii="Times New Roman" w:hAnsi="Times New Roman" w:asciiTheme="majorBidi" w:cstheme="majorBidi" w:hAnsiTheme="majorBidi"/>
          <w:lang w:bidi="en-US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«спекулировать». От глагола биньяна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פָּעַל</w:t>
      </w:r>
      <w:r>
        <w:rPr>
          <w:rFonts w:ascii="Times New Roman" w:hAnsi="Times New Roman" w:cs="Times New Roman" w:asciiTheme="majorBidi" w:cstheme="majorBidi" w:hAnsiTheme="majorBidi"/>
          <w:rtl w:val="true"/>
        </w:rPr>
        <w:t xml:space="preserve"> –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לִסְחוֹר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 xml:space="preserve">[лисхо́р] «торговать», «кружиться». Возможна связь с </w:t>
      </w:r>
      <w:r>
        <w:rPr>
          <w:rFonts w:ascii="Times New Roman" w:hAnsi="Times New Roman" w:cs="Times New Roman" w:asciiTheme="majorBidi" w:cstheme="majorBidi" w:hAnsiTheme="majorBidi"/>
          <w:rtl w:val="true"/>
          <w:lang w:val="he-IL" w:eastAsia="he-IL"/>
        </w:rPr>
        <w:t>שָחוֹר</w:t>
      </w:r>
      <w:r>
        <w:rPr>
          <w:rFonts w:ascii="Times New Roman" w:hAnsi="Times New Roman" w:cs="Times New Roman" w:asciiTheme="majorBidi" w:cstheme="majorBidi" w:hAnsiTheme="majorBidi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</w:rPr>
        <w:t>[шахо́р] «черный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ВО́РИТЬ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«Употреблять, использовать женщину» (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2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);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«связывать вместе» (архангельские говоры,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1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). Либо от глагола биньяна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פָּעַ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ru-RU"/>
        </w:rPr>
        <w:t xml:space="preserve">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ִשְבּ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en-US" w:eastAsia="he-IL"/>
        </w:rPr>
        <w:t>וֹ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ר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лишбо́р] «ломать», «разбивать», «сокрушать», «поражать» (еще значение см.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8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), либо от слов корня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צ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rtl w:val="true"/>
          <w:lang w:val="he-IL" w:eastAsia="he-IL"/>
        </w:rPr>
        <w:t>.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ב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rtl w:val="true"/>
          <w:lang w:val="he-IL" w:eastAsia="he-IL"/>
        </w:rPr>
        <w:t>.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ר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he-IL" w:eastAsia="he-IL"/>
        </w:rPr>
        <w:t>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(см.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СВО́РА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 w:asciiTheme="majorBidi" w:cstheme="majorBidi" w:hAnsiTheme="majorBidi"/>
          <w:b/>
          <w:bCs/>
          <w:sz w:val="20"/>
          <w:szCs w:val="20"/>
          <w:shd w:fill="FFFFFF" w:val="clear"/>
          <w:lang w:eastAsia="ru-RU"/>
        </w:rPr>
        <w:t xml:space="preserve">ШВО́РКА. 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«Совокупление», «свора (собачья)» (см. также </w:t>
      </w:r>
      <w:r>
        <w:rPr>
          <w:rFonts w:eastAsia="Times New Roman" w:cs="Times New Roman" w:ascii="Times New Roman" w:hAnsi="Times New Roman" w:asciiTheme="majorBidi" w:cstheme="majorBidi" w:hAnsiTheme="majorBidi"/>
          <w:b/>
          <w:bCs/>
          <w:sz w:val="20"/>
          <w:szCs w:val="20"/>
          <w:shd w:fill="FFFFFF" w:val="clear"/>
          <w:lang w:eastAsia="ru-RU"/>
        </w:rPr>
        <w:t>1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).</w:t>
      </w:r>
      <w:r>
        <w:rPr>
          <w:rFonts w:eastAsia="Times New Roman" w:cs="Times New Roman" w:ascii="Times New Roman" w:hAnsi="Times New Roman" w:asciiTheme="majorBidi" w:cstheme="majorBidi" w:hAnsiTheme="majorBidi"/>
          <w:b/>
          <w:bCs/>
          <w:sz w:val="20"/>
          <w:szCs w:val="2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</w:t>
      </w:r>
      <w:r>
        <w:rPr>
          <w:rFonts w:ascii="Times New Roman" w:hAnsi="Times New Roman" w:eastAsia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ְבִירָה</w:t>
      </w:r>
      <w:r>
        <w:rPr>
          <w:rFonts w:ascii="Times New Roman" w:hAnsi="Times New Roman" w:eastAsia="Times New Roman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швир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а́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] «(по)ломка» или от слов корня </w:t>
      </w:r>
      <w:r>
        <w:rPr>
          <w:rFonts w:ascii="Times New Roman" w:hAnsi="Times New Roman" w:eastAsia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צ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rtl w:val="true"/>
          <w:lang w:val="he-IL" w:eastAsia="he-IL"/>
        </w:rPr>
        <w:t>.</w:t>
      </w:r>
      <w:r>
        <w:rPr>
          <w:rFonts w:ascii="Times New Roman" w:hAnsi="Times New Roman" w:eastAsia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ב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rtl w:val="true"/>
          <w:lang w:val="he-IL" w:eastAsia="he-IL"/>
        </w:rPr>
        <w:t>.</w:t>
      </w:r>
      <w:r>
        <w:rPr>
          <w:rFonts w:ascii="Times New Roman" w:hAnsi="Times New Roman" w:eastAsia="Times New Roman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ר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lang w:val="en-US" w:eastAsia="he-IL"/>
        </w:rPr>
        <w:t>.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(см. </w:t>
      </w:r>
      <w:r>
        <w:rPr>
          <w:rFonts w:eastAsia="Times New Roman" w:cs="Times New Roman" w:ascii="Times New Roman" w:hAnsi="Times New Roman" w:asciiTheme="majorBidi" w:cstheme="majorBidi" w:hAnsiTheme="majorBidi"/>
          <w:b/>
          <w:bCs/>
          <w:sz w:val="20"/>
          <w:szCs w:val="20"/>
          <w:shd w:fill="FFFFFF" w:val="clear"/>
          <w:lang w:eastAsia="ru-RU"/>
        </w:rPr>
        <w:t>СВО́РА</w:t>
      </w:r>
      <w:r>
        <w:rPr>
          <w:rFonts w:eastAsia="Times New Roman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val="he-IL" w:eastAsia="he-IL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ВЫРЯ́ТЬ, ШВЫРНУ́ТЬ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глагола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ִשְבּוֹר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(см.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ШВО́РИТЬ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) или глагола биньяна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פִּיעֵ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he-IL"/>
        </w:rPr>
        <w:t xml:space="preserve">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ְשַבֵּר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лешабэ́р] «разби(ва)ть», «преломлять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ЕЛУХА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ְלוּחָ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шлуха́] «побег», «ответвление», «отрог», «отдел», «филиал» или 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הַשְלָכָ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</w:rPr>
        <w:t>[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en-US"/>
        </w:rPr>
        <w:t>h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ашлаха́] «бросание», «проекция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Е́ЛЬМА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«Плутовка», «обманщица», «пройдоха», «женщина легкого поведения» (подробнее в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2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). Либо 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ְלֵמָ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шлема́] «целая», «цельная», «полная», «совершенная», «настоящая», «невредимая» (м. р.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ָלֵם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шале́м]), либо от глагола </w:t>
      </w:r>
      <w:bookmarkStart w:id="28" w:name="OLE_LINK40"/>
      <w:bookmarkStart w:id="29" w:name="OLE_LINK39"/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биньяна </w:t>
      </w:r>
      <w:bookmarkEnd w:id="28"/>
      <w:bookmarkEnd w:id="29"/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פִּיעֵ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he-IL"/>
        </w:rPr>
        <w:t xml:space="preserve">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ְשַלֵם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лешале́м] «платить», «заканчивать», «исполнять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ЕМБЕ́РИТЬ(СЯ)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«Лодырничать» (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1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).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идишского словосочетания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</w:t>
      </w:r>
      <w:r>
        <w:rPr>
          <w:rFonts w:ascii="Times New Roman" w:hAnsi="Times New Roman" w:cs="Times New Roman" w:asciiTheme="majorBidi" w:cstheme="majorBidi" w:hAnsiTheme="majorBidi"/>
          <w:sz w:val="20"/>
          <w:sz w:val="20"/>
          <w:szCs w:val="20"/>
          <w:rtl w:val="true"/>
          <w:lang w:bidi="yi"/>
        </w:rPr>
        <w:t>יי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נע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 w:bidi="yi"/>
        </w:rPr>
        <w:t> 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ברי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(см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he-IL" w:eastAsia="he-IL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ШАМБЕ́Р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ЕПТА́ТЬ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глагола биньяна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פָּעַל</w:t>
      </w:r>
      <w:bookmarkStart w:id="30" w:name="OLE_LINK34"/>
      <w:bookmarkStart w:id="31" w:name="OLE_LINK33"/>
      <w:bookmarkStart w:id="32" w:name="OLE_LINK32"/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ru-RU"/>
        </w:rPr>
        <w:t xml:space="preserve"> –</w:t>
      </w:r>
      <w:bookmarkStart w:id="33" w:name="OLE_LINK36"/>
      <w:bookmarkStart w:id="34" w:name="OLE_LINK35"/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ru-RU"/>
        </w:rPr>
        <w:t xml:space="preserve"> </w:t>
      </w:r>
      <w:bookmarkEnd w:id="30"/>
      <w:bookmarkEnd w:id="31"/>
      <w:bookmarkEnd w:id="32"/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</w:t>
      </w:r>
      <w:bookmarkStart w:id="35" w:name="OLE_LINK38"/>
      <w:bookmarkStart w:id="36" w:name="OLE_LINK37"/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ִ</w:t>
      </w:r>
      <w:bookmarkEnd w:id="33"/>
      <w:bookmarkEnd w:id="34"/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ְ</w:t>
      </w:r>
      <w:bookmarkEnd w:id="35"/>
      <w:bookmarkEnd w:id="36"/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פּוֹט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val="en-US"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лишпо́т] «судить», «приговаривать», «править», «обсуждать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ЕСТЬ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ֵש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шеш] «шесть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И́КСА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ִקְצָ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шикца́] «нееврейская девушка» (прост.). Сдвиг ударения произошел вследствие промежуточной стадии заимствования – идиш: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ши́кце], [ши́ксэ]. Форма м. р.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ֶקֶץ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ше́кец] «мерзость», «гад», «нечистое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he-IL" w:eastAsia="he-IL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насекомое»; «нееврейский юноша», «шалопай» (прост.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ШИФР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От ивритского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סִפְרָ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сифра́] «цифра». Возможно, через арабское [сифр] «ноль»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КАЛА́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ְקִילָ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шкила́] «взвешивание» или других слов корня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rtl w:val="true"/>
          <w:lang w:val="he-IL" w:eastAsia="he-IL"/>
        </w:rPr>
        <w:t>.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ק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rtl w:val="true"/>
          <w:lang w:val="he-IL" w:eastAsia="he-IL"/>
        </w:rPr>
        <w:t>.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he-IL" w:eastAsia="he-IL"/>
        </w:rPr>
        <w:t>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(см., например,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СИКЛ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КАЛИ́К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«Маленькая бутылка коньяка», «стопка», «рюмка». Устаревшее значение – «русская мера вина, равная 1/200 ведра, а также винная посуда такой меры». См.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СИК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КИФ(Т)Ы́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«Глаза» на уголовном жаргоне. От слов корня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 xml:space="preserve">שְקִיפוּת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rtl w:val="true"/>
          <w:lang w:val="he-IL" w:eastAsia="he-IL"/>
        </w:rPr>
        <w:t>: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rtl w:val="true"/>
          <w:lang w:val="he-IL" w:eastAsia="he-IL"/>
        </w:rPr>
        <w:t>.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ק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rtl w:val="true"/>
          <w:lang w:val="he-IL" w:eastAsia="he-IL"/>
        </w:rPr>
        <w:t>.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פ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en-US" w:eastAsia="he-IL"/>
        </w:rPr>
        <w:t>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[шкифу́т] «прозрачность», «ясность»;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he-IL"/>
        </w:rPr>
        <w:t xml:space="preserve"> [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шаку́ф] «прозрачный»; глагол биньяна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נִפְעַ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ru-RU"/>
        </w:rPr>
        <w:t xml:space="preserve">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ְהִ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en-US" w:eastAsia="he-IL"/>
        </w:rPr>
        <w:t>י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ָקֵף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</w:rPr>
        <w:t>[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ле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en-US"/>
        </w:rPr>
        <w:t>h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ишакэ́ф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</w:rPr>
        <w:t xml:space="preserve">]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«быть видным», «выглядывать», «предвидеться»; глагол биньяна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הִפְעִי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ru-RU"/>
        </w:rPr>
        <w:t xml:space="preserve">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ְהַשְקֵיף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ле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en-US"/>
        </w:rPr>
        <w:t>h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ашки́ф] «обозревать», «наблюдать» (см. еще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8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КО́ЛА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ивритского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הַשׂכָּלַ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en-US"/>
        </w:rPr>
        <w:t>h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аскала́] «образование», «просвещение» через идиш [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en-US"/>
        </w:rPr>
        <w:t>h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аско́лэ]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ЛАК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הַשְלָכָ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en-US"/>
        </w:rPr>
        <w:t>h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ашлаха́] «бросание», «проекция (матем.)»; глагол биньяна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הִפְעִי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he-IL"/>
        </w:rPr>
        <w:t xml:space="preserve">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ְהַשְלִיך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ле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en-US"/>
        </w:rPr>
        <w:t>h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ашли́х] «бросать», «прогонять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ЛЕМ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дно из значений – «выигрыш всех взяток в карточной игре». 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ָלֵם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шале́м] «цел(ьн)ый», «полный», «совершенный», «настоящий», «невредимый»;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ְלֵמוּת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шлему́т] «цельность», «целостность», «совершенство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ШЛИМА́ЗЛ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Непосредственно из идиш: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לימז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шлима́зл] «недотепа», «растяпа». Идишское слово состоит из двух частей, склеившихся по букве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ru-RU" w:bidi="yi"/>
        </w:rPr>
        <w:t>מ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rtl w:val="true"/>
          <w:lang w:eastAsia="he-IL" w:bidi="yi"/>
        </w:rPr>
        <w:t xml:space="preserve">: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לים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шлим] «плохой», «дурной» (немецкого происхождения) и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מז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мазл] «счастье», «судьба» (ивритского происхождения, см.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МА́ЗА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ШЛИХ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«Отмытый остаток руды». См.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ШЛАК, ШЛЮ́ХА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ШЛЮ́ХА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ְלוּחָ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he-IL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he-IL" w:eastAsia="he-IL"/>
        </w:rPr>
        <w:t>]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шлуха́] «побег», «ответвление», «отрог», «отдел»: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ִלוּחַ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шилу́ах] «отпущение», «увольнение»;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ָלוּחַ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шалу́ах] «посланный», «простертый», «протянутый», «посланец» (ж. р.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ְלוּחָ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шлуха́]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val="he-IL" w:eastAsia="he-IL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ШМАС(Т)Ь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На уголовном жаргоне (см.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3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) – «наказание», «нагоняй», «расправа»; напр.; шмас(т)ь сотворить кому</w:t>
        <w:noBreakHyphen/>
        <w:t xml:space="preserve">либо – «наказать», «избить». 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ַמְתָ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шамта́] «отлучение», «анафема»; глагол биньяна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פִּיעֵ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ru-RU"/>
        </w:rPr>
        <w:t xml:space="preserve">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ְשַמֵת</w:t>
      </w:r>
      <w:r>
        <w:rPr>
          <w:rFonts w:ascii="Times New Roman" w:hAnsi="Times New Roman" w:eastAsia="Universalia" w:cs="Times New Roman" w:asciiTheme="majorBidi" w:hAnsiTheme="majorBidi"/>
          <w:sz w:val="20"/>
          <w:sz w:val="20"/>
          <w:szCs w:val="20"/>
          <w:lang w:val="he-IL" w:eastAsia="he-IL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лешамэ́т] «отлучать», «предавать анафеме». В идишской транскрипции последнее слово звучит [леша́мэс], отсюда в русском слове [С]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ШМОН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В русском языке десятки слов с этим корнем (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2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,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3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). Изначально они происходят 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ְמוֹנָ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шмона́] (м. р.),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ְמוֹנֶ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шмо́нэ] (ж. р.) «восемь». В Одессе наводчики помечали восьмерками дома, подлежащие ограблению. А в тюрьмах в восемь часов проводился «шмон» (осмотр, обыск). Отсюда слово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ШМОНА́ТЬ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«обыскивать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ШО́Б(А)ЛА, ШОБЁЛ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«Скопище людей (обычно агрессивно настроенных)», «отбросы общества», «опустившиеся люди». 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ִבּוֹלֶת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шибо́лет] «</w:t>
      </w:r>
      <w:bookmarkStart w:id="37" w:name="OLE_LINK31"/>
      <w:bookmarkStart w:id="38" w:name="OLE_LINK30"/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колос</w:t>
      </w:r>
      <w:bookmarkEnd w:id="37"/>
      <w:bookmarkEnd w:id="38"/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», «быстрое течение», «стрежень», «омут», «водоворот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he-IL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ШО́РОХ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Либо от глагола биньяна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פָּעַ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he-IL"/>
        </w:rPr>
        <w:t xml:space="preserve">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ִשְרוֹק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лишро́к] «</w:t>
      </w:r>
      <w:bookmarkStart w:id="39" w:name="OLE_LINK29"/>
      <w:bookmarkStart w:id="40" w:name="OLE_LINK28"/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свистеть</w:t>
      </w:r>
      <w:bookmarkEnd w:id="39"/>
      <w:bookmarkEnd w:id="40"/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», «насвистывать», «гудеть», либо от слов корня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 xml:space="preserve">רִשְרוּש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rtl w:val="true"/>
          <w:lang w:val="he-IL" w:eastAsia="he-IL"/>
        </w:rPr>
        <w:t>: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ר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rtl w:val="true"/>
          <w:lang w:val="he-IL" w:eastAsia="he-IL"/>
        </w:rPr>
        <w:t>.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rtl w:val="true"/>
          <w:lang w:val="he-IL" w:eastAsia="he-IL"/>
        </w:rPr>
        <w:t>.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ר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rtl w:val="true"/>
          <w:lang w:val="he-IL" w:eastAsia="he-IL"/>
        </w:rPr>
        <w:t>.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ришру́ш] «шуршание», «шорох», «шелест»; глагол биньяна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ְרַשְרֵש – פִּיעֵ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лерашрэ́ш] «шуршать», «шелестеть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ШТАНЫ́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Связь натянутая, зато забавная, с корнем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rtl w:val="true"/>
          <w:lang w:val="he-IL" w:eastAsia="he-IL"/>
        </w:rPr>
        <w:t>.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ת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rtl w:val="true"/>
          <w:lang w:val="he-IL" w:eastAsia="he-IL"/>
        </w:rPr>
        <w:t>.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נ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rtl w:val="true"/>
          <w:lang w:eastAsia="he-IL"/>
        </w:rPr>
        <w:t xml:space="preserve">.: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ֶתֶן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he-IL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ше́тэн] «моча», глагол биньяна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הִפְעִי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ru-RU"/>
        </w:rPr>
        <w:t xml:space="preserve">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ְהַשְתִין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ле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en-US"/>
        </w:rPr>
        <w:t>h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ашти́н] «мочиться», «испускать мочу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УРША́ТЬ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Справедливо все сказанное о слове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ШО́РОХ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УТ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וֹטֶ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</w:rPr>
        <w:t>[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шотэ́] «дурак», «глупец», «слабоумный», «дикий (о растении)». [О] и [У] в иврите часто путают из</w:t>
        <w:noBreakHyphen/>
        <w:t>за одинаково безогласовочного написа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ШУ́ХЕР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(Десяток производных слов приведен в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3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и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13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). От ивритского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ָחוֹר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</w:rPr>
        <w:t>[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шахо́р] «черный». В царской России городовые носили черную форму и название этого цвета стало символизировать сигнал об опасности. В идиш подобного слова не зарегистрировано, однако в ашкеназском произношении иврита оно звучит [шо́хойр], а в Украине по аналогии с идишскими словами его могли произносить [шу́хер]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ЭБЕ́НОВОЕ ДЕ́РЕВО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«Очень твердая древесина некоторых тропических деревьев, используемая для изготовления мебели, музыкальных инструментов и др.». Через греческое [эбэнос] «черное дерево» от ивритского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אֶבֶן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э́вэн] «камень», «гиря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ЭКРА́Н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קֶרֶן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</w:rPr>
        <w:t>[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кэ́рэн] «рог», «угол», «луч», «угловой удар», «корнет (музыкальный инструмент)»; «основной капитал»; глагол биньяна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פָּעַ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ru-RU"/>
        </w:rPr>
        <w:t xml:space="preserve">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ִקְרוֹן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ликро́н] «сиять», «лучиться»; глагол биньяна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הִפְעִי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–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ְהַקְרִין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ле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en-US"/>
        </w:rPr>
        <w:t>h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акри́н] «излучать», «облучать», «проектировать (на экран)», «иметь рога». Имейте в виду, что во мн. ч. «лучи»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קְרָנוֹת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крано́т], а «рога»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קַרְנַיִים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карна́им]. Из</w:t>
        <w:noBreakHyphen/>
        <w:t>за незнания этого отличия при переводе Торы была допущена серьезная ошибка и в Европе даже прогрессивные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he-IL" w:eastAsia="he-IL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художники эпохи Возрождения изображали Моше (Моисея) с рогами, хотя в оригинальном тексте речь идет, конечно, о лучах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ЭЛЕВАТОР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Через латинское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la-VA"/>
        </w:rPr>
        <w:t>elevator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«поднимающий» от ивритского глагола биньяна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פִּיעֵ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ru-RU"/>
        </w:rPr>
        <w:t xml:space="preserve">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ְעַלוֹת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«поднимать», «превозносить»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леало́т]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ЭЛИ́ТА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עִלִית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или́т] «верхняя», «элита», «цвет общества». Кстати, название раматганской кондитерской фабрики правильнее было бы произносить не [эли́т], а [или́т]. Напр., в топониме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נַצְרַת עִלִית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Нацра́т Или́т] «Верхний Назарет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ЭМИ́Р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אַמִיר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ами́р] «верхушка», «крона (дерева)», «макушка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ЭСКИ́З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סְקִיצָ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скица́] «эскиз», «набросок». Звуки [Ц] и [З]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в разных европейских языках обозначаются одной и той же буквой –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en-US"/>
        </w:rPr>
        <w:t>Z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</w:rPr>
        <w:t xml:space="preserve">,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отсюда их частые превращения друг в друг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ЭТЮ́Д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עָתִיד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ати́д] «будущее (время)», «предназначенный». Этюды часто служат подготовительной стадией к более серьезной работ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ЭФИ́Р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אֲוִיר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ави́р] «воздух», «эфир», «пространство». Звуки [В] и [Ф] различаются лишь звонкостью-глухостью. Напр., смихутное сочетание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זְמַן אֲוִיר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зман ави́р] «эфирное время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 xml:space="preserve">ЭШАФО́Т.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אֶשְפּוֹט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эшпо́т] «я буду судить» – 1 л. ед. ч. буд. вр. глагола биньяна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פָּעַ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eastAsia="ru-RU"/>
        </w:rPr>
        <w:t xml:space="preserve">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לִשְפּ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en-US" w:eastAsia="he-IL"/>
        </w:rPr>
        <w:t>וֹ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ט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лишпо́т] «судить», «приговаривать», «править», «обсуждать». [П] меняется на [Ф], например, в слове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שֶפֶט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ше́фэт] «суд», «кара», «наказание»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ЮБИЛЕ́Й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יוֹבֵל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йовэ́ль] «юбилей», «пятидесятилетие», «юбилейный год», «баран», «бараний рог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ЮДОФО́Б(ИЯ)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Первый компонент этих сложных слов – юдо- – представляет собою искаженное немцами название еврея на иврите –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יִהוּדִי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йе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en-US"/>
        </w:rPr>
        <w:t>h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уди́]. Второй, греческий компонент означает «ненависть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he-IL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ЯМ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(Значение – см.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Я́МА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). 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יַם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he-IL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he-IL"/>
        </w:rPr>
        <w:t>[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ям] «море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Я́МА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יָמָה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яма́] «озеро», «море (не связанное с Мировым океаном)». На воровском жаргоне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ЯМА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или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ЯМ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«место скупки и хранения краденых вещей». Согласно книге М. Демина «Блатной» (М., Панорама,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he-IL" w:eastAsia="he-IL"/>
        </w:rPr>
        <w:t>1991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), ямами называются дома, где орудуют скупщики краденого, называемые в свою очередь барыгами или каинами (по имени персонажа ТАНАХа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he-IL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Я́РМАРКА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От ивритского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יָרִיד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[яри́д] «ярмарка» через немецкое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de-DE"/>
        </w:rPr>
        <w:t>jahrmarkt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Я́СПИС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«Яшма» (книжное слово). 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יָשְפֶּה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, [яшпэ́]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«яспис», «яшма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Я́ХОНТ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«Драгоценный камень» (устар.). От 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rtl w:val="true"/>
          <w:lang w:val="he-IL" w:eastAsia="he-IL"/>
        </w:rPr>
        <w:t>יַהֲלוֹם</w:t>
      </w:r>
      <w:r>
        <w:rPr>
          <w:rFonts w:ascii="Times New Roman" w:hAnsi="Times New Roman" w:eastAsia="Universalia" w:cs="Times New Roman" w:asciiTheme="majorBidi" w:cstheme="majorBidi" w:hAnsiTheme="majorBidi"/>
          <w:sz w:val="20"/>
          <w:sz w:val="20"/>
          <w:szCs w:val="20"/>
          <w:lang w:eastAsia="ru-RU"/>
        </w:rPr>
        <w:t xml:space="preserve"> 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[я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val="en-US"/>
        </w:rPr>
        <w:t>h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>ало́м] «алмаз», «бриллиант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Universalia" w:cs="Times New Roman" w:asciiTheme="majorBidi" w:cstheme="majorBidi" w:hAnsiTheme="majorBidi"/>
          <w:sz w:val="20"/>
          <w:szCs w:val="20"/>
          <w:lang w:eastAsia="ru-RU"/>
        </w:rPr>
      </w:pP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Я́ШМА.</w:t>
      </w:r>
      <w:r>
        <w:rPr>
          <w:rFonts w:eastAsia="Universalia" w:cs="Times New Roman" w:ascii="Times New Roman" w:hAnsi="Times New Roman" w:asciiTheme="majorBidi" w:cstheme="majorBidi" w:hAnsiTheme="majorBidi"/>
          <w:sz w:val="20"/>
          <w:szCs w:val="20"/>
          <w:lang w:eastAsia="ru-RU"/>
        </w:rPr>
        <w:t xml:space="preserve"> См. </w:t>
      </w:r>
      <w:r>
        <w:rPr>
          <w:rFonts w:eastAsia="Universalia" w:cs="Times New Roman" w:ascii="Times New Roman" w:hAnsi="Times New Roman" w:asciiTheme="majorBidi" w:cstheme="majorBidi" w:hAnsiTheme="majorBidi"/>
          <w:b/>
          <w:bCs/>
          <w:sz w:val="20"/>
          <w:szCs w:val="20"/>
          <w:lang w:eastAsia="ru-RU"/>
        </w:rPr>
        <w:t>Я́СПИС.</w:t>
      </w:r>
    </w:p>
    <w:sectPr>
      <w:type w:val="continuous"/>
      <w:pgSz w:w="11906" w:h="16838"/>
      <w:pgMar w:left="1134" w:right="1134" w:gutter="0" w:header="709" w:top="1134" w:footer="0" w:bottom="113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4427296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ru-RU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(2)_"/>
    <w:basedOn w:val="DefaultParagraphFont"/>
    <w:link w:val="23"/>
    <w:qFormat/>
    <w:rsid w:val="001313e7"/>
    <w:rPr>
      <w:rFonts w:ascii="Arial" w:hAnsi="Arial" w:eastAsia="Arial" w:cs="Arial"/>
      <w:sz w:val="20"/>
      <w:szCs w:val="20"/>
      <w:shd w:fill="FFFFFF" w:val="clear"/>
    </w:rPr>
  </w:style>
  <w:style w:type="character" w:styleId="29pt" w:customStyle="1">
    <w:name w:val="Основной текст (2) + 9 pt;Полужирный"/>
    <w:basedOn w:val="2"/>
    <w:qFormat/>
    <w:rsid w:val="001313e7"/>
    <w:rPr>
      <w:rFonts w:ascii="Arial" w:hAnsi="Arial" w:eastAsia="Arial" w:cs="Arial"/>
      <w:b/>
      <w:bCs/>
      <w:color w:val="000000"/>
      <w:spacing w:val="0"/>
      <w:w w:val="100"/>
      <w:sz w:val="18"/>
      <w:szCs w:val="18"/>
      <w:shd w:fill="FFFFFF" w:val="clear"/>
      <w:lang w:val="ru-RU" w:eastAsia="ru-RU" w:bidi="ru-RU"/>
    </w:rPr>
  </w:style>
  <w:style w:type="character" w:styleId="29pt1" w:customStyle="1">
    <w:name w:val="Основной текст (2) + 9 pt"/>
    <w:basedOn w:val="2"/>
    <w:qFormat/>
    <w:rsid w:val="001313e7"/>
    <w:rPr>
      <w:rFonts w:ascii="Arial" w:hAnsi="Arial" w:eastAsia="Arial" w:cs="Arial"/>
      <w:color w:val="000000"/>
      <w:spacing w:val="0"/>
      <w:w w:val="100"/>
      <w:sz w:val="18"/>
      <w:szCs w:val="18"/>
      <w:shd w:fill="FFFFFF" w:val="clear"/>
      <w:lang w:val="ru-RU" w:eastAsia="ru-RU" w:bidi="ru-RU"/>
    </w:rPr>
  </w:style>
  <w:style w:type="character" w:styleId="49pt" w:customStyle="1">
    <w:name w:val="Основной текст (4) + 9 pt;Не полужирный"/>
    <w:basedOn w:val="DefaultParagraphFont"/>
    <w:qFormat/>
    <w:rsid w:val="001313e7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9pt2" w:customStyle="1">
    <w:name w:val="Основной текст (2) + 9 pt;Курсив"/>
    <w:basedOn w:val="2"/>
    <w:qFormat/>
    <w:rsid w:val="001313e7"/>
    <w:rPr>
      <w:rFonts w:ascii="Arial" w:hAnsi="Arial" w:eastAsia="Arial" w:cs="Arial"/>
      <w:i/>
      <w:iCs/>
      <w:color w:val="000000"/>
      <w:spacing w:val="0"/>
      <w:w w:val="100"/>
      <w:sz w:val="18"/>
      <w:szCs w:val="18"/>
      <w:shd w:fill="FFFFFF" w:val="clear"/>
      <w:lang w:val="ru-RU" w:eastAsia="ru-RU" w:bidi="ru-RU"/>
    </w:rPr>
  </w:style>
  <w:style w:type="character" w:styleId="2FranklinGothicBook9pt" w:customStyle="1">
    <w:name w:val="Основной текст (2) + Franklin Gothic Book;9 pt;Курсив"/>
    <w:basedOn w:val="2"/>
    <w:qFormat/>
    <w:rsid w:val="00a6530e"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shd w:fill="FFFFFF" w:val="clear"/>
      <w:lang w:val="ru-RU" w:eastAsia="ru-RU" w:bidi="ru-RU"/>
    </w:rPr>
  </w:style>
  <w:style w:type="character" w:styleId="2FranklinGothicBook9pt1" w:customStyle="1">
    <w:name w:val="Основной текст (2) + Franklin Gothic Book;9 pt"/>
    <w:basedOn w:val="2"/>
    <w:qFormat/>
    <w:rsid w:val="00a6530e"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shd w:fill="FFFFFF" w:val="clear"/>
      <w:lang w:val="ru-RU" w:eastAsia="ru-RU" w:bidi="ru-RU"/>
    </w:rPr>
  </w:style>
  <w:style w:type="character" w:styleId="29pt3" w:customStyle="1">
    <w:name w:val="Основной текст (2) + 9 pt;Малые прописные"/>
    <w:basedOn w:val="2"/>
    <w:qFormat/>
    <w:rsid w:val="00a6530e"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sz w:val="18"/>
      <w:szCs w:val="18"/>
      <w:u w:val="none"/>
      <w:shd w:fill="FFFFFF" w:val="clear"/>
      <w:lang w:val="ru-RU" w:eastAsia="ru-RU" w:bidi="ru-RU"/>
    </w:rPr>
  </w:style>
  <w:style w:type="character" w:styleId="29pt4" w:customStyle="1">
    <w:name w:val="Основной текст (2) + 9 pt;Полужирный;Малые прописные"/>
    <w:basedOn w:val="2"/>
    <w:qFormat/>
    <w:rsid w:val="00a6530e"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sz w:val="18"/>
      <w:szCs w:val="18"/>
      <w:u w:val="none"/>
      <w:shd w:fill="FFFFFF" w:val="clear"/>
      <w:lang w:val="ru-RU" w:eastAsia="ru-RU" w:bidi="ru-RU"/>
    </w:rPr>
  </w:style>
  <w:style w:type="character" w:styleId="6" w:customStyle="1">
    <w:name w:val="Основной текст (6)_"/>
    <w:basedOn w:val="DefaultParagraphFont"/>
    <w:link w:val="62"/>
    <w:qFormat/>
    <w:rsid w:val="00a6530e"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69pt" w:customStyle="1">
    <w:name w:val="Основной текст (6) + 9 pt"/>
    <w:basedOn w:val="6"/>
    <w:qFormat/>
    <w:rsid w:val="00a6530e"/>
    <w:rPr>
      <w:rFonts w:ascii="Arial" w:hAnsi="Arial" w:eastAsia="Arial" w:cs="Arial"/>
      <w:b/>
      <w:bCs/>
      <w:color w:val="000000"/>
      <w:spacing w:val="0"/>
      <w:w w:val="100"/>
      <w:sz w:val="18"/>
      <w:szCs w:val="18"/>
      <w:shd w:fill="FFFFFF" w:val="clear"/>
      <w:lang w:val="ru-RU" w:eastAsia="ru-RU" w:bidi="ru-RU"/>
    </w:rPr>
  </w:style>
  <w:style w:type="character" w:styleId="69pt1" w:customStyle="1">
    <w:name w:val="Основной текст (6) + 9 pt;Не полужирный"/>
    <w:basedOn w:val="6"/>
    <w:qFormat/>
    <w:rsid w:val="00a6530e"/>
    <w:rPr>
      <w:rFonts w:ascii="Arial" w:hAnsi="Arial" w:eastAsia="Arial" w:cs="Arial"/>
      <w:b/>
      <w:bCs/>
      <w:color w:val="000000"/>
      <w:spacing w:val="0"/>
      <w:w w:val="100"/>
      <w:sz w:val="18"/>
      <w:szCs w:val="18"/>
      <w:shd w:fill="FFFFFF" w:val="clear"/>
      <w:lang w:val="ru-RU" w:eastAsia="ru-RU" w:bidi="ru-RU"/>
    </w:rPr>
  </w:style>
  <w:style w:type="character" w:styleId="139pt" w:customStyle="1">
    <w:name w:val="Основной текст (13) + 9 pt"/>
    <w:basedOn w:val="DefaultParagraphFont"/>
    <w:qFormat/>
    <w:rsid w:val="00a6530e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5" w:customStyle="1">
    <w:name w:val="Основной текст (15) + Не полужирный"/>
    <w:basedOn w:val="DefaultParagraphFont"/>
    <w:qFormat/>
    <w:rsid w:val="00a6530e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6" w:customStyle="1">
    <w:name w:val="Основной текст (16)_"/>
    <w:basedOn w:val="DefaultParagraphFont"/>
    <w:link w:val="161"/>
    <w:qFormat/>
    <w:locked/>
    <w:rsid w:val="006705eb"/>
    <w:rPr>
      <w:rFonts w:ascii="Arial" w:hAnsi="Arial" w:eastAsia="Arial" w:cs="Arial"/>
      <w:i/>
      <w:iCs/>
      <w:sz w:val="20"/>
      <w:szCs w:val="20"/>
      <w:shd w:fill="FFFFFF" w:val="clear"/>
    </w:rPr>
  </w:style>
  <w:style w:type="character" w:styleId="49pt1" w:customStyle="1">
    <w:name w:val="Основной текст (4) + 9 pt"/>
    <w:basedOn w:val="DefaultParagraphFont"/>
    <w:qFormat/>
    <w:rsid w:val="006705eb"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  <w:effect w:val="none"/>
    </w:rPr>
  </w:style>
  <w:style w:type="character" w:styleId="169pt" w:customStyle="1">
    <w:name w:val="Основной текст (16) + 9 pt"/>
    <w:basedOn w:val="16"/>
    <w:qFormat/>
    <w:rsid w:val="006705eb"/>
    <w:rPr>
      <w:rFonts w:ascii="Arial" w:hAnsi="Arial" w:eastAsia="Arial" w:cs="Arial"/>
      <w:i/>
      <w:iCs/>
      <w:color w:val="000000"/>
      <w:spacing w:val="0"/>
      <w:w w:val="100"/>
      <w:sz w:val="18"/>
      <w:szCs w:val="18"/>
      <w:shd w:fill="FFFFFF" w:val="clear"/>
      <w:lang w:val="ru-RU" w:eastAsia="ru-RU" w:bidi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502d3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502d3"/>
    <w:rPr/>
  </w:style>
  <w:style w:type="character" w:styleId="21" w:customStyle="1">
    <w:name w:val="Основной текст (21)_"/>
    <w:basedOn w:val="DefaultParagraphFont"/>
    <w:link w:val="212"/>
    <w:qFormat/>
    <w:locked/>
    <w:rsid w:val="002e0b2c"/>
    <w:rPr>
      <w:rFonts w:ascii="Arial" w:hAnsi="Arial" w:eastAsia="Times New Roman" w:cs="Arial"/>
      <w:sz w:val="20"/>
      <w:szCs w:val="20"/>
      <w:shd w:fill="FFFFFF" w:val="clear"/>
    </w:rPr>
  </w:style>
  <w:style w:type="character" w:styleId="211" w:customStyle="1">
    <w:name w:val="Основной текст (21) + Полужирный"/>
    <w:basedOn w:val="21"/>
    <w:qFormat/>
    <w:rsid w:val="002e0b2c"/>
    <w:rPr>
      <w:rFonts w:ascii="Arial" w:hAnsi="Arial" w:eastAsia="Times New Roman" w:cs="Arial"/>
      <w:b/>
      <w:bCs/>
      <w:color w:val="000000"/>
      <w:spacing w:val="0"/>
      <w:w w:val="100"/>
      <w:sz w:val="20"/>
      <w:szCs w:val="20"/>
      <w:shd w:fill="FFFFFF" w:val="clear"/>
      <w:lang w:val="ru-RU" w:eastAsia="ru-RU"/>
    </w:rPr>
  </w:style>
  <w:style w:type="character" w:styleId="19" w:customStyle="1">
    <w:name w:val="Основной текст (19)_"/>
    <w:basedOn w:val="DefaultParagraphFont"/>
    <w:link w:val="191"/>
    <w:qFormat/>
    <w:rsid w:val="00f27922"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199pt" w:customStyle="1">
    <w:name w:val="Основной текст (19) + 9 pt"/>
    <w:basedOn w:val="19"/>
    <w:qFormat/>
    <w:rsid w:val="00f27922"/>
    <w:rPr>
      <w:rFonts w:ascii="Arial" w:hAnsi="Arial" w:eastAsia="Arial" w:cs="Arial"/>
      <w:b/>
      <w:bCs/>
      <w:color w:val="000000"/>
      <w:spacing w:val="0"/>
      <w:w w:val="100"/>
      <w:sz w:val="18"/>
      <w:szCs w:val="18"/>
      <w:shd w:fill="FFFFFF" w:val="clear"/>
      <w:lang w:val="ru-RU" w:eastAsia="ru-RU" w:bidi="ru-RU"/>
    </w:rPr>
  </w:style>
  <w:style w:type="character" w:styleId="199pt1" w:customStyle="1">
    <w:name w:val="Основной текст (19) + 9 pt;Не полужирный;Малые прописные"/>
    <w:basedOn w:val="19"/>
    <w:qFormat/>
    <w:rsid w:val="00f27922"/>
    <w:rPr>
      <w:rFonts w:ascii="Arial" w:hAnsi="Arial" w:eastAsia="Arial" w:cs="Arial"/>
      <w:b/>
      <w:bCs/>
      <w:smallCaps/>
      <w:color w:val="000000"/>
      <w:spacing w:val="0"/>
      <w:w w:val="100"/>
      <w:sz w:val="18"/>
      <w:szCs w:val="18"/>
      <w:shd w:fill="FFFFFF" w:val="clear"/>
      <w:lang w:val="ru-RU" w:eastAsia="ru-RU" w:bidi="ru-RU"/>
    </w:rPr>
  </w:style>
  <w:style w:type="character" w:styleId="199pt2" w:customStyle="1">
    <w:name w:val="Основной текст (19) + 9 pt;Не полужирный"/>
    <w:basedOn w:val="19"/>
    <w:qFormat/>
    <w:rsid w:val="00f27922"/>
    <w:rPr>
      <w:rFonts w:ascii="Arial" w:hAnsi="Arial" w:eastAsia="Arial" w:cs="Arial"/>
      <w:b/>
      <w:bCs/>
      <w:color w:val="000000"/>
      <w:spacing w:val="0"/>
      <w:w w:val="100"/>
      <w:sz w:val="18"/>
      <w:szCs w:val="18"/>
      <w:shd w:fill="FFFFFF" w:val="clear"/>
      <w:lang w:val="ru-RU" w:eastAsia="ru-RU" w:bidi="ru-RU"/>
    </w:rPr>
  </w:style>
  <w:style w:type="character" w:styleId="Gray" w:customStyle="1">
    <w:name w:val="gray"/>
    <w:basedOn w:val="DefaultParagraphFont"/>
    <w:qFormat/>
    <w:rsid w:val="00c340a2"/>
    <w:rPr>
      <w:color w:val="0049FF"/>
    </w:rPr>
  </w:style>
  <w:style w:type="character" w:styleId="Ar1" w:customStyle="1">
    <w:name w:val="ar1"/>
    <w:basedOn w:val="DefaultParagraphFont"/>
    <w:qFormat/>
    <w:rsid w:val="00c340a2"/>
    <w:rPr>
      <w:rFonts w:ascii="Arial" w:hAnsi="Arial" w:cs="Arial"/>
      <w:strike w:val="false"/>
      <w:dstrike w:val="false"/>
      <w:u w:val="none"/>
      <w:effect w:val="none"/>
    </w:rPr>
  </w:style>
  <w:style w:type="character" w:styleId="29pt1pt" w:customStyle="1">
    <w:name w:val="Основной текст (2) + 9 pt;Полужирный;Интервал 1 pt"/>
    <w:basedOn w:val="2"/>
    <w:qFormat/>
    <w:rsid w:val="00f27922"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sz w:val="18"/>
      <w:szCs w:val="18"/>
      <w:u w:val="none"/>
      <w:shd w:fill="FFFFFF" w:val="clear"/>
      <w:lang w:val="ru-RU" w:eastAsia="ru-RU" w:bidi="ru-RU"/>
    </w:rPr>
  </w:style>
  <w:style w:type="character" w:styleId="12C21FF8D02D4CF3AB0FD8EC4B7F5DAA" w:customStyle="1">
    <w:name w:val="{12C21FF8-D02D-4CF3-AB0F-D8EC4B7F5DAA}"/>
    <w:basedOn w:val="2"/>
    <w:qFormat/>
    <w:rsid w:val="00f27922"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shd w:fill="FFFFFF" w:val="clear"/>
      <w:lang w:val="ru-RU" w:eastAsia="ru-RU" w:bidi="ru-RU"/>
    </w:rPr>
  </w:style>
  <w:style w:type="character" w:styleId="29pt0pt" w:customStyle="1">
    <w:name w:val="Основной текст (2) + 9 pt;Полужирный;Интервал 0 pt"/>
    <w:basedOn w:val="2"/>
    <w:qFormat/>
    <w:rsid w:val="000c6650"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18"/>
      <w:szCs w:val="18"/>
      <w:u w:val="none"/>
      <w:shd w:fill="FFFFFF" w:val="clear"/>
      <w:lang w:val="ru-RU" w:eastAsia="ru-RU" w:bidi="ru-RU"/>
    </w:rPr>
  </w:style>
  <w:style w:type="character" w:styleId="29pt0pt1" w:customStyle="1">
    <w:name w:val="Основной текст (2) + 9 pt;Интервал 0 pt"/>
    <w:basedOn w:val="2"/>
    <w:qFormat/>
    <w:rsid w:val="000c6650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18"/>
      <w:szCs w:val="18"/>
      <w:u w:val="none"/>
      <w:shd w:fill="FFFFFF" w:val="clear"/>
      <w:lang w:val="ru-RU" w:eastAsia="ru-RU" w:bidi="ru-RU"/>
    </w:rPr>
  </w:style>
  <w:style w:type="character" w:styleId="219pt" w:customStyle="1">
    <w:name w:val="Основной текст (21) + 9 pt;Полужирный"/>
    <w:basedOn w:val="21"/>
    <w:qFormat/>
    <w:rsid w:val="000c6650"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shd w:fill="FFFFFF" w:val="clear"/>
      <w:lang w:val="ru-RU" w:eastAsia="ru-RU" w:bidi="ru-RU"/>
    </w:rPr>
  </w:style>
  <w:style w:type="character" w:styleId="219pt1" w:customStyle="1">
    <w:name w:val="Основной текст (21) + 9 pt"/>
    <w:basedOn w:val="21"/>
    <w:qFormat/>
    <w:rsid w:val="000c6650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shd w:fill="FFFFFF" w:val="clear"/>
      <w:lang w:val="ru-RU" w:eastAsia="ru-RU" w:bidi="ru-RU"/>
    </w:rPr>
  </w:style>
  <w:style w:type="character" w:styleId="InternetLink">
    <w:name w:val="Hyperlink"/>
    <w:basedOn w:val="DefaultParagraphFont"/>
    <w:rsid w:val="009d6764"/>
    <w:rPr>
      <w:color w:val="0066CC"/>
      <w:u w:val="single"/>
    </w:rPr>
  </w:style>
  <w:style w:type="character" w:styleId="22" w:customStyle="1">
    <w:name w:val="Основной текст (2) + Полужирный"/>
    <w:basedOn w:val="2"/>
    <w:qFormat/>
    <w:rsid w:val="009d6764"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 w:eastAsia="ru-RU" w:bidi="ru-RU"/>
    </w:rPr>
  </w:style>
  <w:style w:type="character" w:styleId="410pt" w:customStyle="1">
    <w:name w:val="Основной текст (4) + 10 pt;Не полужирный"/>
    <w:basedOn w:val="DefaultParagraphFont"/>
    <w:qFormat/>
    <w:rsid w:val="009d6764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10pt1" w:customStyle="1">
    <w:name w:val="Основной текст (4) + 10 pt"/>
    <w:basedOn w:val="DefaultParagraphFont"/>
    <w:qFormat/>
    <w:rsid w:val="009d6764"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0pt" w:customStyle="1">
    <w:name w:val="Основной текст (2) + Полужирный;Интервал 0 pt"/>
    <w:basedOn w:val="2"/>
    <w:qFormat/>
    <w:rsid w:val="009d6764"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0"/>
      <w:szCs w:val="20"/>
      <w:u w:val="none"/>
      <w:shd w:fill="FFFFFF" w:val="clear"/>
      <w:lang w:val="en-US" w:eastAsia="en-US" w:bidi="en-US"/>
    </w:rPr>
  </w:style>
  <w:style w:type="character" w:styleId="20pt1" w:customStyle="1">
    <w:name w:val="Основной текст (2) + Интервал 0 pt"/>
    <w:basedOn w:val="2"/>
    <w:qFormat/>
    <w:rsid w:val="009d6764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0"/>
      <w:szCs w:val="20"/>
      <w:u w:val="none"/>
      <w:shd w:fill="FFFFFF" w:val="clear"/>
      <w:lang w:val="en-US" w:eastAsia="en-US" w:bidi="en-US"/>
    </w:rPr>
  </w:style>
  <w:style w:type="character" w:styleId="61" w:customStyle="1">
    <w:name w:val="Основной текст (6) + Не полужирный"/>
    <w:basedOn w:val="6"/>
    <w:qFormat/>
    <w:rsid w:val="009d6764"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 w:eastAsia="ru-RU" w:bidi="ru-RU"/>
    </w:rPr>
  </w:style>
  <w:style w:type="character" w:styleId="21pt" w:customStyle="1">
    <w:name w:val="Основной текст (2) + Полужирный;Интервал 1 pt"/>
    <w:basedOn w:val="2"/>
    <w:qFormat/>
    <w:rsid w:val="009d6764"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sz w:val="20"/>
      <w:szCs w:val="20"/>
      <w:u w:val="none"/>
      <w:shd w:fill="FFFFFF" w:val="clear"/>
      <w:lang w:val="ru-RU" w:eastAsia="ru-RU" w:bidi="ru-RU"/>
    </w:rPr>
  </w:style>
  <w:style w:type="character" w:styleId="21pt1" w:customStyle="1">
    <w:name w:val="Основной текст (2) + Интервал 1 pt"/>
    <w:basedOn w:val="2"/>
    <w:qFormat/>
    <w:rsid w:val="009d6764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sz w:val="20"/>
      <w:szCs w:val="20"/>
      <w:u w:val="none"/>
      <w:shd w:fill="FFFFFF" w:val="clear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972cf"/>
    <w:pPr>
      <w:spacing w:before="0" w:after="160"/>
      <w:ind w:left="720" w:hanging="0"/>
      <w:contextualSpacing/>
    </w:pPr>
    <w:rPr/>
  </w:style>
  <w:style w:type="paragraph" w:styleId="23" w:customStyle="1">
    <w:name w:val="Основной текст (2)"/>
    <w:basedOn w:val="Normal"/>
    <w:link w:val="2"/>
    <w:qFormat/>
    <w:rsid w:val="001313e7"/>
    <w:pPr>
      <w:widowControl w:val="false"/>
      <w:shd w:val="clear" w:color="auto" w:fill="FFFFFF"/>
      <w:spacing w:lineRule="exact" w:line="281" w:before="0" w:after="0"/>
      <w:jc w:val="both"/>
    </w:pPr>
    <w:rPr>
      <w:rFonts w:ascii="Arial" w:hAnsi="Arial" w:eastAsia="Arial" w:cs="Arial"/>
      <w:sz w:val="20"/>
      <w:szCs w:val="20"/>
    </w:rPr>
  </w:style>
  <w:style w:type="paragraph" w:styleId="62" w:customStyle="1">
    <w:name w:val="Основной текст (6)"/>
    <w:basedOn w:val="Normal"/>
    <w:link w:val="6"/>
    <w:qFormat/>
    <w:rsid w:val="00a6530e"/>
    <w:pPr>
      <w:widowControl w:val="false"/>
      <w:shd w:val="clear" w:color="auto" w:fill="FFFFFF"/>
      <w:spacing w:lineRule="exact" w:line="372" w:before="420" w:after="180"/>
    </w:pPr>
    <w:rPr>
      <w:rFonts w:ascii="Arial" w:hAnsi="Arial" w:eastAsia="Arial" w:cs="Arial"/>
      <w:b/>
      <w:bCs/>
      <w:sz w:val="20"/>
      <w:szCs w:val="20"/>
    </w:rPr>
  </w:style>
  <w:style w:type="paragraph" w:styleId="161" w:customStyle="1">
    <w:name w:val="Основной текст (16)"/>
    <w:basedOn w:val="Normal"/>
    <w:link w:val="16"/>
    <w:qFormat/>
    <w:rsid w:val="006705eb"/>
    <w:pPr>
      <w:widowControl w:val="false"/>
      <w:shd w:val="clear" w:color="auto" w:fill="FFFFFF"/>
      <w:spacing w:lineRule="exact" w:line="276" w:before="0" w:after="0"/>
      <w:ind w:firstLine="44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502d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8502d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2" w:customStyle="1">
    <w:name w:val="Основной текст (21)"/>
    <w:basedOn w:val="Normal"/>
    <w:link w:val="21"/>
    <w:qFormat/>
    <w:rsid w:val="002e0b2c"/>
    <w:pPr>
      <w:widowControl w:val="false"/>
      <w:shd w:val="clear" w:color="auto" w:fill="FFFFFF"/>
      <w:spacing w:lineRule="exact" w:line="27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191" w:customStyle="1">
    <w:name w:val="Основной текст (19)"/>
    <w:basedOn w:val="Normal"/>
    <w:link w:val="19"/>
    <w:qFormat/>
    <w:rsid w:val="00f27922"/>
    <w:pPr>
      <w:widowControl w:val="false"/>
      <w:shd w:val="clear" w:color="auto" w:fill="FFFFFF"/>
      <w:spacing w:lineRule="exact" w:line="274" w:before="0" w:after="0"/>
      <w:ind w:firstLine="460"/>
      <w:jc w:val="both"/>
    </w:pPr>
    <w:rPr>
      <w:rFonts w:ascii="Arial" w:hAnsi="Arial" w:eastAsia="Arial" w:cs="Arial"/>
      <w:b/>
      <w:bCs/>
      <w:sz w:val="19"/>
      <w:szCs w:val="19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Pages>18</Pages>
  <Words>12477</Words>
  <Characters>71121</Characters>
  <CharactersWithSpaces>83432</CharactersWithSpaces>
  <Paragraphs>16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09:00Z</dcterms:created>
  <dc:creator>-</dc:creator>
  <dc:description/>
  <dc:language>en-US</dc:language>
  <cp:lastModifiedBy>-</cp:lastModifiedBy>
  <dcterms:modified xsi:type="dcterms:W3CDTF">2015-12-18T19:1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