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Бронированный Медведь (Armoredbear)</w:t>
      </w:r>
    </w:p>
    <w:p>
      <w:pPr>
        <w:pStyle w:val="Heading1"/>
        <w:spacing w:before="280" w:after="0"/>
        <w:jc w:val="center"/>
        <w:rPr/>
      </w:pPr>
      <w:r>
        <w:rPr/>
        <w:t>Гарри Поттер и Маховик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bCs/>
        </w:rPr>
        <w:t>Беты (редакторы):</w:t>
      </w:r>
      <w:r>
        <w:rPr/>
        <w:t xml:space="preserve"> NikaEl, Eliabell Averom, Элли Марева </w:t>
        <w:br/>
      </w:r>
      <w:r>
        <w:rPr>
          <w:b/>
          <w:bCs/>
        </w:rPr>
        <w:t>Фэндом:</w:t>
      </w:r>
      <w:r>
        <w:rPr/>
        <w:t xml:space="preserve"> Роулинг Джоан «Гарри Поттер» </w:t>
        <w:br/>
      </w:r>
      <w:r>
        <w:rPr>
          <w:b/>
          <w:bCs/>
        </w:rPr>
        <w:t>Персонажи:</w:t>
      </w:r>
      <w:r>
        <w:rPr/>
        <w:t xml:space="preserve"> Гарри Поттер/Гермиона Грейнджер, Дейв Грейстокк (ОМП)/Астория Гринграсс</w:t>
        <w:br/>
      </w:r>
      <w:r>
        <w:rPr>
          <w:b/>
          <w:bCs/>
        </w:rPr>
        <w:t>Рейтинг:</w:t>
      </w:r>
      <w:r>
        <w:rPr/>
        <w:t xml:space="preserve"> NC-17 </w:t>
        <w:br/>
      </w:r>
      <w:r>
        <w:rPr>
          <w:b/>
          <w:bCs/>
        </w:rPr>
        <w:t>Жанры:</w:t>
      </w:r>
      <w:r>
        <w:rPr/>
        <w:t xml:space="preserve"> Гет, Романтика, Фэнтези, Экшн (action), Hurt/comfort, AU, Мифические существа, ER (Established Relationship), Учебные заведения</w:t>
        <w:br/>
      </w:r>
      <w:r>
        <w:rPr>
          <w:b/>
          <w:bCs/>
        </w:rPr>
        <w:t>Предупреждения:</w:t>
      </w:r>
      <w:r>
        <w:rPr/>
        <w:t xml:space="preserve"> ОМП, Underage </w:t>
        <w:br/>
      </w:r>
      <w:r>
        <w:rPr>
          <w:b/>
          <w:bCs/>
        </w:rPr>
        <w:t>Размер:</w:t>
      </w:r>
      <w:r>
        <w:rPr/>
        <w:t xml:space="preserve"> Макси, 374 страницы </w:t>
        <w:br/>
      </w:r>
      <w:r>
        <w:rPr>
          <w:b/>
          <w:bCs/>
        </w:rPr>
        <w:t>Кол-во частей:</w:t>
      </w:r>
      <w:r>
        <w:rPr/>
        <w:t xml:space="preserve"> 34 </w:t>
        <w:br/>
      </w:r>
      <w:r>
        <w:rPr>
          <w:b/>
          <w:bCs/>
        </w:rPr>
        <w:t>Статус:</w:t>
      </w:r>
      <w:r>
        <w:rPr/>
        <w:t xml:space="preserve"> закончен </w:t>
        <w:br/>
        <w:br/>
      </w:r>
      <w:r>
        <w:rPr>
          <w:b/>
          <w:bCs/>
        </w:rPr>
        <w:t>Описание:</w:t>
      </w:r>
      <w:r>
        <w:rPr/>
        <w:br/>
        <w:t xml:space="preserve">Что бы случилось со всем известной историей, если бы в начале третьего курса Гарри проявил себя джентльменом, и помог бы Гермионе носить ее тяжелую сумку? А потом еще стал бы посещать с ней все ее дополнительные уроки, пользуясь Маховиком времени? </w:t>
        <w:br/>
        <w:br/>
      </w:r>
      <w:r>
        <w:rPr>
          <w:b/>
          <w:bCs/>
        </w:rPr>
        <w:t>Публикация на других ресурсах:</w:t>
      </w:r>
      <w:r>
        <w:rPr/>
        <w:br/>
        <w:t xml:space="preserve">Где угодно, но пришлите, пожалуйста, ссылку. </w:t>
        <w:br/>
        <w:br/>
      </w:r>
      <w:r>
        <w:rPr>
          <w:b/>
          <w:bCs/>
        </w:rPr>
        <w:t>Примечания автора:</w:t>
      </w:r>
      <w:r>
        <w:rPr/>
        <w:br/>
        <w:t xml:space="preserve">Являюсь фанатом пары Гарри/Гермиона. Никакой другой пары для Гермионы не приемлю. </w:t>
        <w:br/>
        <w:br/>
        <w:t>Не очень люблю Рона. К остальным Уизли отношение нормальное. Но близнецы лучше всех.</w:t>
        <w:br/>
        <w:br/>
        <w:t>Не считаю Дамблдора гадом, но он совершил много ошибок. В моей работе он почти не фигурирует.</w:t>
        <w:br/>
        <w:br/>
        <w:t xml:space="preserve">Это мой первый фанф. Жду тапок. </w:t>
        <w:br/>
        <w:t>Люблю поливать мутагеном канонный текст, поэтому не удивляйтесь если некоторые моменты - прямая калька. Но без них фанф был бы пустоват.</w:t>
        <w:br/>
        <w:br/>
        <w:t>Первая часть закончена. События происходят на третьем курсе.</w:t>
        <w:br/>
        <w:br/>
        <w:t>Вторая часть закончена. Это своеобразный приквел к событиям ГПиКО. События происходят летом перед 4 курсом.</w:t>
        <w:br/>
        <w:br/>
        <w:t>Третья часть пишется. События происходят на четвертом курсе. Но вместо Турнира Трех Волшебников в Хогвартсе затеяли Первую Всемирную Магическую Универсиаду. ВЫДЕЛИЛ В ОТДЕЛЬНЫЙ ФАНФИК: http://ficbook.net/readfic/3664820</w:t>
        <w:br/>
        <w:br/>
        <w:t>Стараюсь выкладывать проды каждую неделю)</w:t>
        <w:br/>
        <w:b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rPr/>
      </w:pPr>
      <w:r>
        <w:rPr/>
        <w:t>Часть I. Глава 1. Головастик Тревор, Боггарт в шкафу и внезапные угрызения совести</w:t>
      </w:r>
    </w:p>
    <w:p>
      <w:pPr>
        <w:pStyle w:val="Normal"/>
        <w:rPr/>
      </w:pPr>
      <w:r>
        <w:rPr/>
        <w:t>      </w:t>
      </w:r>
      <w:r>
        <w:rPr/>
        <w:br/>
        <w:t>      </w:t>
        <w:br/>
        <w:t xml:space="preserve">      Гарри, Рон и Гермиона вышли из класса после одного из самых отвратительных уроков зельеварения за все три года их учебы в Хогвартсе. В этот раз они варили омолаживающее зелье, что в общем-то интересно, но только если нет Малфоя, раненного гиппогрифом в руку, и потому не способного самостоятельно приготовить свои ингредиенты. Все знали, что царапина, оставленная гордым Клювокрылом, была не так глубока и опасна, но профессор Снейп все равно весь урок заставлял Гарри и Рона помогать этому блондинистому гаду. </w:t>
        <w:br/>
        <w:t>      </w:t>
        <w:br/>
        <w:t>      Гермиона же подсказывала Невиллу, которому Снейп пригрозил, что скормит получившееся зелье Тревору, и если оно будет сварено неправильно, то жаба наверняка умрет. К счастью, Гермиона смогла помочь бедному Невиллу, и жаба успешно превратилась в головастика, к большому неудовольствию мастера зельеварения.</w:t>
        <w:br/>
        <w:t>      </w:t>
        <w:br/>
        <w:t>      Поднимаясь по лестнице в холл, Гарри думал о словах Малфоя. На уроке всплыла тема Сириуса Блэка. Его видели не так далеко от Хогвартса, и Малфой почему-то спросил:</w:t>
        <w:br/>
        <w:t>      </w:t>
        <w:br/>
        <w:t>      — Что, Поттер, хочешь сам поймать Блэка?</w:t>
        <w:br/>
        <w:t>      </w:t>
        <w:br/>
        <w:t>      — Конечно, — отмахнулся Гарри.</w:t>
        <w:br/>
        <w:t>      </w:t>
        <w:br/>
        <w:t>      Тонкие губы Малфоя скривились в усмешке, и он шепотом продолжал:</w:t>
        <w:br/>
        <w:t>      </w:t>
        <w:br/>
        <w:t>      — Будь я на твоем месте, я уж давно бы его нашел. Не стал бы строить из себя паиньку.</w:t>
        <w:br/>
        <w:t>      </w:t>
        <w:br/>
        <w:t>      — Отвяжись, Малфой! — вскипел Рон.</w:t>
        <w:br/>
        <w:t>      </w:t>
        <w:br/>
        <w:t>      — А ты что, Поттер, разве не знаешь? — Малфой сузил белесые глаза.</w:t>
        <w:br/>
        <w:t>      </w:t>
        <w:br/>
        <w:t>      — Чего не знаю?</w:t>
        <w:br/>
        <w:t>      </w:t>
        <w:br/>
        <w:t>      Малфой ехидно засмеялся.</w:t>
        <w:br/>
        <w:t>      </w:t>
        <w:br/>
        <w:t>      — Ты просто струсил! Надеешься, что его поймают дементоры? А я бы на твоем месте отомстил. Сам бы его выследил.</w:t>
        <w:br/>
        <w:t>      </w:t>
        <w:br/>
        <w:t>      — О чем это ты? — нахмурился Гарри.</w:t>
        <w:br/>
        <w:t>      </w:t>
        <w:br/>
        <w:t>      Малфой тогда не ответил — вмешался Снейп. И поэтому Гарри теперь гадал: "Что же Хорек имел в виду? Почему я должен гореть желанием лично схватить Блэка? Что я такого не знаю о Блэке, что знает Малфой?"</w:t>
        <w:br/>
        <w:t>      </w:t>
        <w:br/>
        <w:t>      А Рон все кипел от гнева:</w:t>
        <w:br/>
        <w:t>      </w:t>
        <w:br/>
        <w:t>      — Отнять у нас пять баллов за прекрасное зелье! Почему ты, Гермиона, промолчала? Сказала бы, что Невилл сам его сварил. Подумаешь, один бы раз соврала!</w:t>
        <w:br/>
        <w:t>      </w:t>
        <w:br/>
        <w:t>      Гермиона не ответила, и Рон обернулся.</w:t>
        <w:br/>
        <w:t>      </w:t>
        <w:br/>
        <w:t>      — А где Гермиона?</w:t>
        <w:br/>
        <w:t>      </w:t>
        <w:br/>
        <w:t>      Друзья остановились. Мимо шли на обед гриффиндорцы, слизеринцы и ученики других факультетов. Гермиона как сквозь землю провалилась.</w:t>
        <w:br/>
        <w:t>      </w:t>
        <w:br/>
        <w:t>      — Она ведь шла с нами, — нахмурился Рон.</w:t>
        <w:br/>
        <w:t>      </w:t>
        <w:br/>
        <w:t>      В сопровождении Крэбба и Гойла прошествовал Малфой. Поравнявшись с Гарри, он презрительно ухмыльнулся.</w:t>
        <w:br/>
        <w:t>      </w:t>
        <w:br/>
        <w:t>      — Вон она, — увидел её Гарри на нижней площадке сзади.</w:t>
        <w:br/>
        <w:t>      </w:t>
        <w:br/>
        <w:t>      Гермиона, отдуваясь, поднималась по лестнице, неся в одной руке набитый учебниками портфель, другой придерживала под мантией еще какую-то ношу.</w:t>
        <w:br/>
        <w:t>      </w:t>
        <w:br/>
        <w:t>      — Как это ты сумела? — удивился Рон.</w:t>
        <w:br/>
        <w:t>      </w:t>
        <w:br/>
        <w:t>      — Что? — спросила Гермиона.</w:t>
        <w:br/>
        <w:t>      </w:t>
        <w:br/>
        <w:t>      — Только что была рядом, и вдруг опять внизу.</w:t>
        <w:br/>
        <w:t>      </w:t>
        <w:br/>
        <w:t>      Гермиона смутилась.</w:t>
        <w:br/>
        <w:t>      </w:t>
        <w:br/>
        <w:t>      — Я… м-м… забыла кое-что в классе. Ай! — портфель Гермионы лопнул по шву, и все книги вывалились.</w:t>
        <w:br/>
        <w:t>      </w:t>
        <w:br/>
        <w:t>      "Как портфелю не порваться, подумал Гарри, от таких тяжеленных книг."</w:t>
        <w:br/>
        <w:t>      </w:t>
        <w:br/>
        <w:t>      От этой мысли ему почему-то вдруг стало очень стыдно.</w:t>
        <w:br/>
        <w:t>      </w:t>
        <w:br/>
        <w:t>      "Как я могу называть себя другом этой девочки, если позволяю ей самой таскать эти тяжести?"</w:t>
        <w:br/>
        <w:t>      </w:t>
        <w:br/>
        <w:t>      — Зачем ты таскаешь с собой столько учебников? — удивился Рон.</w:t>
        <w:br/>
        <w:t>      </w:t>
        <w:br/>
        <w:t>      — У меня ведь уроков больше, чем у вас, — тяжело дыша, объяснила Гермиона. — Подержи, пожалуйста.</w:t>
        <w:br/>
        <w:t>      </w:t>
        <w:br/>
        <w:t>      — Но у нас нет сегодня этих уроков, — Рон вертел книги в руках и читал названия. — После обеда только защита от темных искусств.</w:t>
        <w:br/>
        <w:t>      </w:t>
        <w:br/>
        <w:t>      — Верно, — согласилась Гермиона, снова набила сумку учебниками и, как ни в чем не бывало, добавила: — Интересно, что у нас на обед? Умираю от голода!</w:t>
        <w:br/>
        <w:t>      </w:t>
        <w:br/>
        <w:t>      С этими словами Гермиона бодро зашагала в Большой зал.</w:t>
        <w:br/>
        <w:t>      </w:t>
        <w:br/>
        <w:t>      — Тебе не кажется, что она что-то от нас скрывает? — заметил Рон.</w:t>
        <w:br/>
        <w:t>      </w:t>
        <w:br/>
        <w:t xml:space="preserve">      Гарри не ответил. У него из мыслей не выходила тяжелая сумка Гермионы. </w:t>
        <w:br/>
        <w:t>      </w:t>
        <w:br/>
        <w:t>      — Гермиона! — решился Гарри. Когда она повернулась к нему, он продолжил. — Давай я твою сумку понесу.</w:t>
        <w:br/>
        <w:t>      </w:t>
        <w:br/>
        <w:t>      Гермиона почему-то сильно смутилась и на секунду опустила взгляд. Но только на секунду, потом она внимательно посмотрела в изумрудные глаза друга, будто спрашивая что-то. Гарри же, от собственного предложения и неожиданной реакции подруги, сам очень смутился. Красный как рак, он очень хотел ненадолго исчезнуть, но в то же время он так же внимательно смотрел в ореховые глаза Гермионы, как она в его.</w:t>
        <w:br/>
        <w:t>      </w:t>
        <w:br/>
        <w:t>      — Ты хочешь понести мои учебники? — спросила Гермиона.</w:t>
        <w:br/>
        <w:t>      </w:t>
        <w:br/>
        <w:t>      — Да, — коротко ответил Гарри. Гермиона мило улыбнулась.</w:t>
        <w:br/>
        <w:t>      </w:t>
        <w:br/>
        <w:t>      — Спасибо. Я буду очень благодарна, — с этими словами, она отдала свою тяжеленную сумку. Гарри, принимая ее, еще раз удивился тяжести и ощутил еще больший стыд. Почему он раньше этого не сделал? Гермиона же не первый год носит такое "легкое чтиво". Хотя в этом году ее сумка выглядит особо тяжелой, со всеми ее дополнительными предметами.</w:t>
        <w:br/>
        <w:t>      </w:t>
        <w:br/>
        <w:t>      Так Гарри нес сумку подруги до Большого зала, где друзья быстро пообедали, а потом и к кабинету ЗоТИ. Это было первое их занятие с новым профессором. Дети, помня о прошлых их учителях по этому предмету, не ждали от урока ничего хорошего. Но он прошел в лучшем виде. Профессор Люпин оказался прекрасным учителем. На уроке они разбирались с боггартом, который являлся привидением-оборотнем, способным превращаться в то, чего боится больше всего человек, стоящий прямо перед ним.</w:t>
        <w:br/>
        <w:t>      </w:t>
        <w:br/>
        <w:t>      Победить боггарта можно было простым заклинанием Риддикулус, которое превращало боггарта во что-либо смешное. Первым его применил Невилл, отомстив этим профессору Снейпу за прошедший урок зельеварения. Он превратил боггарта в Снейпа, одетого в одежду его бабушки. Смеялись все до колик.</w:t>
        <w:br/>
        <w:t>      </w:t>
        <w:br/>
        <w:t>      Гарри тоже был в восторге от прошедшего урока ЗОТИ. Только было немного обидно, что ему и Гермионе не дали схватиться с боггартом. Хотя может быть, это и к лучшему — он совсем не представлял, в кого он может превратиться, но подозревал, что в дементора. Представив себе дементора на первом уроке ЗОТИ, Гарри мысленно содрогнулся.</w:t>
        <w:br/>
        <w:t>      </w:t>
        <w:br/>
        <w:t>      Неожиданно кто-то схватился за сумку Гермионы в его руке. Гарри поднял голову, выбираясь из раздумий. За лямку сумки держалась сама Гермиона. Она смотрела ему в глаза, но ничего не говорила, будто забыв что хотела. Гарри также смотрел ей в глаза и не спешил спрашивать, зачем она схватилась за лямку своей сумки. Так они бы и стояли, если бы не Рон:</w:t>
        <w:br/>
        <w:t>      </w:t>
        <w:br/>
        <w:t>      — Гермиона, ты что-то хотела? — спросил Рон, и Гермиона опомнилась.</w:t>
        <w:br/>
        <w:t>      </w:t>
        <w:br/>
        <w:t>      — А?! Да, мне нужно идти.</w:t>
        <w:br/>
        <w:t>      </w:t>
        <w:br/>
        <w:t>      — Давай я донесу туда куда нужно, — предложил Гарри.</w:t>
        <w:br/>
        <w:t>      </w:t>
        <w:br/>
        <w:t xml:space="preserve">      — Нет, нет! Я сама. Тем более, что у тебя, Гарри, скоро тренировка. А мне еще в пару мест нужно зайти. </w:t>
        <w:br/>
        <w:t>      </w:t>
        <w:br/>
        <w:t>      — Ты уверена?</w:t>
        <w:br/>
        <w:t>      </w:t>
        <w:br/>
        <w:t>      — Да. Я два года носила тяжелые сумки и сейчас точно не развалюсь. Но все равно спасибо, Гарри. Мне было очень приятно, — Гермиона улыбнулась. — Обещаю, завтра утром я эту сумку тебе верну, и ты сможешь носить ее сколько угодно.</w:t>
        <w:br/>
        <w:t>      </w:t>
        <w:br/>
        <w:t>      Рон на последние слова фыркнул. А Гарри отдал сумку ее владелице, после этого они разошлись.</w:t>
        <w:br/>
        <w:t>      </w:t>
      </w:r>
    </w:p>
    <w:p>
      <w:pPr>
        <w:pStyle w:val="Normal"/>
        <w:jc w:val="center"/>
        <w:rPr/>
      </w:pPr>
      <w:r>
        <w:rPr/>
        <w:t>***</w:t>
      </w:r>
    </w:p>
    <w:p>
      <w:pPr>
        <w:pStyle w:val="Normal"/>
        <w:rPr/>
      </w:pPr>
      <w:r>
        <w:rPr/>
        <w:br/>
        <w:t>      </w:t>
        <w:br/>
        <w:t xml:space="preserve">      Вечером того же дня Гарри и Рон возвращались с тренировки по квиддичу. Гарри, как всегда после них, лишь устало шел в башню Гриффиндора, пока Рон, который обычно наблюдал за игроками с трибун, эмоционально высказывал свои мысли об игре факультетской команды. </w:t>
        <w:br/>
        <w:t>      </w:t>
        <w:br/>
        <w:t>      Гарри его даже не слушал. Впрочем, Рону это не было нужно. Этот фанат игры на метлах (уровень фанатизма конкурировал с таковым у самого Вуда, капитана команды), просто желал выплеснуть накопившиеся эмоции в слова.</w:t>
        <w:br/>
        <w:t>      </w:t>
        <w:br/>
        <w:t>      Гарри же выплеснул все свои эмоции еще на поле. Сейчас он ощущал себя одновременно устало и счастливо. В голове почти не было мыслей. Вообще, Гарри давно заметил, еще когда в первый раз вышел на поле, что во время игры он впадал в какой-то транс. После квиддича он обычно ненадолго сохранял это состояние, но, подходя к башне Гриффиндора, обычно приходил в норму.</w:t>
        <w:br/>
        <w:t>      </w:t>
        <w:br/>
        <w:t>      Вот и сейчас, едва зайдя в проем, открывшийся за портретом Полной Дамы, он мигом пришел в себя. Гостинная Гриффиндора была как всегда многолюдна. Софакультетники общались и играли, нигде не было покоя. Лишь вокруг одного места за столом была мертвая зона, где обставленная многочисленными учебниками и справочниками, сидела и корпела над заданиями Гермиона.</w:t>
        <w:br/>
        <w:t>      </w:t>
        <w:br/>
        <w:t>      Гарри и Рон тут же направились к ней.</w:t>
        <w:br/>
        <w:t>      </w:t>
        <w:br/>
        <w:t>      — Привет! — поздоровался с ней Гарри. Подруга лишь устало улыбнулась и кивнула.</w:t>
        <w:br/>
        <w:t>      </w:t>
        <w:br/>
        <w:t xml:space="preserve">      — Мерлиновы подтяжки, Гермиона, ты когда-нибудь отдыхаешь? — снова завел свою шарманку Рон. Он каждый вечер приставал к ней с этим вопросом. </w:t>
        <w:br/>
        <w:t>      </w:t>
        <w:br/>
        <w:t>      — Рон, прекрати. Не видишь, она занята. Нам, кстати, тоже следовало бы начать делать уроки. Ты не забыл, что и МакГонагалл и Снейп задали нам тонны домашнего задания?</w:t>
        <w:br/>
        <w:t>      </w:t>
        <w:br/>
        <w:t xml:space="preserve">      Гермиона удивленно и радостно взглянула на Гарри. Удивленно, потому что обычно это она напоминала ему о необходимости сделать домашку. А радостно, потому что в этот раз Гарри сам об этом вспомнил, и кроме того одернул Рона с его глупым ежедневным вопросом, являвшимся началом для такой же ежедневной длинной и бесполезной перепалки. </w:t>
        <w:br/>
        <w:t>      </w:t>
        <w:br/>
        <w:t xml:space="preserve">      — Вот еще! Домашку надо сдавать только через неделю. Потом сделаю. Давай лучше в шахматы поиграем, — ответ Рона тоже оставался стандартным, хотя это был первый раз, когда он ответил таким образом Гарри. </w:t>
        <w:br/>
        <w:t>      </w:t>
        <w:br/>
        <w:t>      Все повторялось из раза в раз: всю неделю Рон будет пинать балду, играть в шахматы или смотреть тренировки Гарри, а потом, в последний момент, спохватится и начнет канючить у Гермионы ее готовую работу. К стыду Гарри (он только сейчас это осознал), сам он тоже нередко списывал у Гермионы, хоть и не так нагло, как Рон. Обычно, когда у него была особо тяжелая тренировка по квиддичу, или когда Снейп за какую-то ерунду назначал отработки, длящиеся от забора до отбоя, и не было никакой возможности вовремя сделать домашку, Гермиона сама давала ему списать. В других случаях, ему совесть, голосом той же Гермионы, не давала опуститься до уровня Рона. Даже списывая, он старался как минимум понять что списывает, благо эссе Гермионы были значительно понятнее глав учебника, хотя и не меньше по объему.</w:t>
        <w:br/>
        <w:t>      </w:t>
        <w:br/>
        <w:t>      — Нет, Рон. Я, пожалуй, тоже сяду за уроки, — ответил Гарри Рону. У того на такой ответ просто отвисла челюсть.</w:t>
        <w:br/>
        <w:t>      </w:t>
        <w:br/>
        <w:t>      — Гарри. Ты того... тебя Гермиона не покусала. Какие уроки?! Пошли сыграем в шахматы или взрывающиеся шашки, ну... во что-нибудь, — взмолился рыжий.</w:t>
        <w:br/>
        <w:t>      </w:t>
        <w:br/>
        <w:t>      — Нет, Рон! Я лучше сейчас сделаю уроки, и советую тебе поступить так же. Но если ты так уж горишь желанием сыграть в шахматы, то можешь сыграть с Симусом. Думаю, он тебе не откажет.</w:t>
        <w:br/>
        <w:t>      </w:t>
        <w:br/>
        <w:t>      Рон, обиженный, ушел к Симусу, а Гарри быстро поднялся в спальню переодеться и захватить учебные принадлежности. Когда он вернулся, то увидел, что Гермиона уже организовала ему рабочее пространство, убрав несколько своих справочников. Сама подруга радостно ему улыбнулась и предложила дать ему списать.</w:t>
        <w:br/>
        <w:t>      </w:t>
        <w:br/>
        <w:t>      — Спасибо, Гермиона, но списывать я не буду. Мне очень стыдно за свое прошлое поведение. Не стоило нам с Роном так часто пользоваться твоим трудом. Но я не против прочитать твою работу. Скажу тебе честно, она всегда понятнее, чем параграф в учебнике.</w:t>
        <w:br/>
        <w:t>      </w:t>
        <w:br/>
        <w:t xml:space="preserve">      На эти слова Гермиона сначала подзависла, пораженно смотря на Гарри, но потом протянула ему свое эссе по трансфигурации, при этом счастливо улыбаясь. Так они провели весь остаток вечера. Гарри ознакомился с эссе как по трансфигурации, так и по чарам и зельям. Благодаря этому он понял, что имелось в виду в учебнике, и начал бойко писать все то же самое, но только своими словами, что заняло от силы пару часов. </w:t>
        <w:br/>
        <w:t>      </w:t>
        <w:br/>
        <w:t xml:space="preserve">      Но все равно было уже довольно поздно. Народ уже разошелся по спальням, и Гарри с удивлением отметил, что они с Гермионой остались совершенно одни. Сама подруга все так же что-то читала из большущего талмуда, иногда делая выписки аккуратным ровным почерком. Но Гарри заметил, что выглядит она изрядно уставшей. </w:t>
        <w:br/>
        <w:t>      </w:t>
        <w:br/>
        <w:t>      — Гермиона, может все на сегодня? Ты выглядишь уставшей, — ноль реакции, впрочем как всегда. Когда она так сосредоточена, то вокруг могут пронестись орды диких племен (иными словами — славные гриффиндорские детки), а она и не заметит. — Гермиона!</w:t>
        <w:br/>
        <w:t>      </w:t>
        <w:br/>
        <w:t>      — А?! Что? Ты что-то хотел, Гарри?</w:t>
        <w:br/>
        <w:t>      </w:t>
        <w:br/>
        <w:t>      — Уже поздно. Ты не устала?</w:t>
        <w:br/>
        <w:t>      </w:t>
        <w:br/>
        <w:t>      Гермиона, от этого вопроса, казалось, ставшая еще более уставшей, вместо ответа потянулась и коротко кивнула. Помассировав глаза, она отложила книгу.</w:t>
        <w:br/>
        <w:t>      </w:t>
        <w:br/>
        <w:t>      — Как прошел день? — спросил Гарри.</w:t>
        <w:br/>
        <w:t>      </w:t>
        <w:br/>
        <w:t>      — Великолепно! Но ты же сам все знаешь. Все, кроме зелий, было замечательно. Особенно ЗоТИ, наконец-то у нас появился знающий учитель.</w:t>
        <w:br/>
        <w:t>      </w:t>
        <w:br/>
        <w:t>      — Это уж точно, он не Локхарт. Жаль только с боггартом он нам схватиться не дал... А как прошли остальные твои предметы? Ты же на них убежала после ЗоТИ.</w:t>
        <w:br/>
        <w:t>      </w:t>
        <w:br/>
        <w:t>      — Э-эм... Арифмантика прошла очень хорошо, похоже на математику, что мы бы проходили в средней школе, если бы не Хогвартс. Древние Руны пошли просто великолепно, примерно как ЗОТИ. У рун столько возможностей для применения! Взять, к примеру, воду в душевых или туалетах. Раньше я думала, что она берется из Черного озера. Но это, оказывается, совсем не так. Вода в замке появляется магически, с помощью рун. Кроме того, руны можно применять для защиты. Большинство домов волшебников окружены магическими барьерами, как вокруг Хогвартса, только слабее. Основа этих барьеров — руны. Вообще, руны применяют везде, где нужна длительность. Магия наших палочек относительно недолговечна — чтобы заклинание работало долго, нужно вложить очень много сил, а не каждый волшебник так сможет. Руны же заряжаются волшебником лишь однажды, а потом подзаряжаются от магии, растворенной в окружающей среде, — заметив несколько потерянное состояние друга, Гермиона опомнилась. — Ой, опять я разошлась от такого простого вопроса. Тебе, наверное, не интересно?</w:t>
        <w:br/>
        <w:t>      </w:t>
        <w:br/>
        <w:t>      — Нет, наоборот. Ты так хорошо разрекламировала руны, что я уже начинаю жалеть, что пошел вместо них на прорицания.</w:t>
        <w:br/>
        <w:t>      </w:t>
        <w:br/>
        <w:t>      — Так это же замечательно. Думаю, что если ты завтра подойдешь к профессору МакГонагалл, то она не откажется заменить тебе прорицания на руны. Хотя, если брать руны, то нужна и арифмантика. Одно без другого бесполезно, — тут Гермиона немного погрустнела. Гарри спросил ее, в чем дело.</w:t>
        <w:br/>
        <w:t>      </w:t>
        <w:br/>
        <w:t>      — Дело в Роне. Я понимаю, что без него ты не будешь менять предметы. А он такой лентяй, что ни за что не согласится. А мне так хотелось, чтобы мы вместе их посещали. Арифмантику и Руны обычно берут почти одни рейвенкловцы. Я там одна с Гриффиндора, еще по четверо с Хаффлпаффа и Слизерина. Мне, конечно, весело, но это все же не так хорошо, чем если бы ты... вы были со мной.</w:t>
        <w:br/>
        <w:t>      </w:t>
        <w:br/>
        <w:t>      Несмотря на то, что Гермиона пыталась это скрыть, Гарри понял, что она хотела, чтобы на занятия с ней ходил только он, без Рона. Впрочем, он мог ее понять. Иногда он всерьез не понимал, почему она их двоих терпит. Нет, Гарри, конечно, пытался быть хорошим другом, но Рон...</w:t>
        <w:br/>
        <w:t>      </w:t>
        <w:br/>
        <w:t xml:space="preserve">      "Что же делать?" — думал Гарри. С одной стороны был Рон, его первый друг, которого он не хотел терять, несмотря на все его очевидные недостатки. А с другой Гермиона, девочка — нет, уже девушка — которая так много сделала для него, не прося ничего взамен. До этого дня она ни разу не высказывала вслух какого-либо своего желания. Ну, кроме пожелания ему и Рону лучше учиться, но это было полезно скорее им, чем ей. </w:t>
        <w:br/>
        <w:t>      </w:t>
        <w:br/>
        <w:t>      И вот, Гермиона впервые что-то захотела, а Гарри гадает, как же это желание выполнить. И, кажется, он знает, что именно нужно сделать, что предложить.</w:t>
        <w:br/>
        <w:t>      </w:t>
        <w:br/>
        <w:t>      — Знаешь, я, кажется, знаю способ угодить и тебе, и Рону. Я продолжу ходить на предсказания с Роном, но в то же время буду ходить с тобой на все твои дополнительные уроки. Ид...? — не успел он закончить, как одна очень кудрявая девочка буквально сдавила его в своих объятиях.</w:t>
        <w:br/>
        <w:t>      </w:t>
        <w:br/>
        <w:t>      — Спасибо, спасибо, спасибо... — повторяла она, пока не замерла, и не проговорила, — В то же время...</w:t>
        <w:br/>
        <w:t>      </w:t>
        <w:br/>
        <w:t>      — Что?! Гермиона, о чем ты? — обеспокоенно спросил Гарри. Она лишь покачала головой, зажмурив глаза, будто борясь с чем-то.</w:t>
        <w:br/>
        <w:t>      </w:t>
        <w:br/>
        <w:t>      — Гарри, если ты не передумаешь, то приходи утром до завтрака к профессору МакГонагалл. Меня не жди — я буду уже у нее, постараюсь ее убедить согласиться с твоей просьбой. А теперь, думаю, нам пора. Спокойной ночи! — с этими словами Гермиона быстро собрала свои вещи и поспешила к спальням девочек.</w:t>
        <w:br/>
        <w:t>      </w:t>
        <w:br/>
        <w:t xml:space="preserve">      Гарри оставалось лишь помахать ей вслед и сказать: </w:t>
        <w:br/>
        <w:t>      </w:t>
        <w:br/>
        <w:t>      — Спокойной ночи, Гермиона. Спокойной ночи.</w:t>
        <w:br/>
        <w:t xml:space="preserve">       </w:t>
      </w:r>
    </w:p>
    <w:p>
      <w:pPr>
        <w:pStyle w:val="Heading2"/>
        <w:rPr/>
      </w:pPr>
      <w:r>
        <w:rPr/>
        <w:t>Примечание к части</w:t>
      </w:r>
    </w:p>
    <w:p>
      <w:pPr>
        <w:pStyle w:val="Normal"/>
        <w:rPr/>
      </w:pPr>
      <w:r>
        <w:rPr/>
        <w:t xml:space="preserve">Примечания Беты: Отбечено, но бета - не робот и, тем более, не учительница русского, так что если увидите ошибку — добро пожаловать в Публичную Бету! &lt;s&gt;*вместе мы до компьютерного разума уж точно дотянем*&lt;/s&gt; </w:t>
      </w:r>
    </w:p>
    <w:p>
      <w:pPr>
        <w:pStyle w:val="Heading2"/>
        <w:rPr/>
      </w:pPr>
      <w:r>
        <w:rPr/>
        <w:t>Глава 2. Минерва, Рим и Тайные комнаты</w:t>
      </w:r>
    </w:p>
    <w:p>
      <w:pPr>
        <w:pStyle w:val="Normal"/>
        <w:rPr/>
      </w:pPr>
      <w:r>
        <w:rPr/>
        <w:t>      </w:t>
      </w:r>
      <w:r>
        <w:rPr/>
        <w:br/>
        <w:t>      </w:t>
        <w:br/>
        <w:t xml:space="preserve">      Минерва МакГонагалл, профессор трансфигурации, декан Гриффиндора и одновременно замдиректора Хогвартса, как всегда проснулась очень рано. Но, как оказалось, ее любимая ученица Гермиона Грейнджер проснулась еще раньше и уже ждала декана у дверей ее жилых апартаментов. Это обстоятельство заставило женщину насторожиться. </w:t>
        <w:br/>
        <w:t>      </w:t>
        <w:br/>
        <w:t xml:space="preserve">      Мало кто знал, помимо старост и других преподавателей, где она живет в замке. Гермионе Минерва сама сказала почти неделю назад, наказав ей приходить в случае каких-либо проблем с одним любопытным артефактом, который она выпросила у министерства для своей любимицы, взявшейся посещать абсолютно все занятия, предлагаемые школой. </w:t>
        <w:br/>
        <w:t>      </w:t>
        <w:br/>
        <w:t>      Проблема с посещением была только одна — пара занятий проводились в то же время, что и другие два. Поэтому Гермионе потребовался способ быть в двух местах одновременно. Этим способом был маховик времени — очень редкий артефакт, позволяющий вернуться на несколько часов в прошлое.</w:t>
        <w:br/>
        <w:t>      </w:t>
        <w:br/>
        <w:t>      Давая этот артефакт своей любимой ученице, профессор МакГонагалл очень рисковала. Баловаться со временем было чревато. Нарушив какой-либо закон времени, теоретически можно было создать как минимум одну очень неприятную локальную временную аномалию, или, максимум, конец вселенной.</w:t>
        <w:br/>
        <w:t>      Но Гермионе Минерва доверяла. Более любознательной и ответственной девочки она еще не встречала, если не считать другой своей любимой ученицы — Лили Эванс (в замужестве Поттер). Мысль о Лили навеяла на нее волну грусти, а также злости на Сириуса Блэка, предавшего Лили, ее мужа и ребенка Тому-кого-нельзя-называть.</w:t>
        <w:br/>
        <w:t>      </w:t>
        <w:br/>
        <w:t>      Только вчера пришла новость, что этого мерзавца видели не так далеко от Хогвартса. Несколько авроров и преподавателей из-за этого на всякий случай прочесывали территории Хогвартса и Хогсмида. Только чтобы Блэк не добрался до мальчика, Гарри Поттера, который даже и не подозревал, что он за ним охотится.</w:t>
        <w:br/>
        <w:t>      </w:t>
        <w:br/>
        <w:t>      — Профессор, можно мне с вами поговорить? — спросила девочка, что так похожа на Лили, всем за исключением внешности.</w:t>
        <w:br/>
        <w:t>      </w:t>
        <w:br/>
        <w:t>      — Конечно, мисс Грейнджер. Идемте в мой кабинет.</w:t>
        <w:br/>
        <w:t>      </w:t>
        <w:br/>
        <w:t>      Гермиона покорно проследовала за своим патроном.</w:t>
        <w:br/>
        <w:t>      </w:t>
        <w:br/>
        <w:t>      — Это как-то связано с маховиком, мисс Грейнджер? Вас кто-то видел, когда вы пользовались им? — предполагать, что Гермиона не справилась с нагрузкой, она даже не думала.</w:t>
        <w:br/>
        <w:t>      </w:t>
        <w:br/>
        <w:t>      — Нет, профессор, меня никто не видел. Но дело действительно связано с маховиком, — МакГонагалл нахмурилась. Неужели все-таки не справилась с нагрузкой после всего лишь неполной недели? Взглядом она приказала продолжить.</w:t>
        <w:br/>
        <w:t>      </w:t>
        <w:br/>
        <w:t>      — Дело в Гарри. Он хочет посещать те же занятия, что и я. Я смогла заинтересовать его Рунами и Арифмантикой, а Прорицания ему не понравились. Если бы не Рон, то он со спокойной душой бросил Прорицания и выбрал что-нибудь более полезное. Мы оба понимаем, что Рон ни за что не поменяет "легкие" Прорицания на "сложные" Руны. Поэтому Гарри хочет угодить и мне и Рону, и также посещать все занятия.</w:t>
        <w:br/>
        <w:t>      </w:t>
        <w:br/>
        <w:t>      — И вы полагаете, мистер Поттер справится с нагрузкой? — веско спросила профессор.</w:t>
        <w:br/>
        <w:t>      </w:t>
        <w:br/>
        <w:t>      — Ну, я полагаю, что с моей помощью он сможет выдержать столько занятий, — ответила Гермиона.</w:t>
        <w:br/>
        <w:t>      </w:t>
        <w:br/>
        <w:t>      — А вы сами выдержите такую нагрузку? Ваши занятия и сами по себе довольно выматывающие, а с Поттером в нагрузку, я боюсь, вы надорветесь.</w:t>
        <w:br/>
        <w:t>      </w:t>
        <w:br/>
        <w:t>      — Я не надорвусь. Это еще одна причина в пользу Гарри. Он сможет меня остановить, если я начну работать слишком усердно. Вы же знаете, как оно со мной бывает. Я скорее надорвусь без Гарри, чем с ним.</w:t>
        <w:br/>
        <w:t>      </w:t>
        <w:br/>
        <w:t xml:space="preserve">      Минерва крепко задумалась. Довод мисс Грейнджер был довольно убедителен. Она действительно могла слишком сфокусироваться на учебе, наплевав на здоровье, и помощь мистера Поттера в этом случае была бы очень кстати. Но в этом случае им двоим наверняка придется гораздо чаще использовать маховик для дополнительного отдыха, а это вызовет еще больший риск чем сейчас. Впрочем мистер Поттер показал себя гораздо более ответственнее своего отца, и мисс Грейнджер всегда оказывала на него очень благотворное влияние. </w:t>
        <w:br/>
        <w:t>      </w:t>
        <w:br/>
        <w:t>      — Я склонна согласиться с вами, мисс Грейнджер. Но вы должны понимать все риски. Я полностью уверена в вашем чувстве ответственности в отношении маховика. Но будет ли мистер Поттер столь же ответственен? Сможет ли он сохранить секрет маховика и безопасно им пользоваться?</w:t>
        <w:br/>
        <w:t>      </w:t>
        <w:br/>
        <w:t>      — Я уверена в Гарри. Секреты он хранить умеет. А маховик все время будет у меня, и без меня он им пользоваться не будет.</w:t>
        <w:br/>
        <w:t>      </w:t>
        <w:br/>
        <w:t>      — Хорошо. Я верю вам. Но тогда встает еще один вопрос. Вам потребуется дополнительный отдых и место, где можно отдохнуть. Согласитесь, ваши спальни в башне Гриффиндора не справятся с этой задачей — слишком велик риск обнаружения вашего "раздваивания".</w:t>
        <w:br/>
        <w:t>      Гермионе на эту констатацию факта оставалось лишь кивнуть и ждать, что предложит ее наставница.</w:t>
        <w:br/>
        <w:t>      </w:t>
        <w:br/>
        <w:t>      — Я покажу вам одну из малых гостевых комнат. Там будет возможность отдохнуть... Надеюсь на ваше с мистером Поттером благоразумие, — Гермиона сильно покраснела. Она прекрасно поняла, о каких именно глупостях говорила ее патрон.</w:t>
        <w:br/>
        <w:t>      </w:t>
        <w:br/>
        <w:t>      — Когда вы сможете сообщить обо всем мистеру Поттеру?</w:t>
        <w:br/>
        <w:t>      </w:t>
        <w:br/>
        <w:t>      — Я просила его подойти до завтрака к вашему классу, профессор.</w:t>
        <w:br/>
        <w:t>      </w:t>
        <w:br/>
        <w:t>      — В таком случае, пойдемте, мисс Грейнджер. Мистер Поттер наверняка нас уже ждет, до завтрака осталось минут двадцать.</w:t>
        <w:br/>
        <w:t>      </w:t>
        <w:br/>
        <w:t>      Преподаватель и ученица вышли из кабинета и направились через несколько коридоров к классу трансфигурации. У дверей уже ждал нервничающий Гарри Поттер. Он этой ночью долгое время не мог заснуть. Мысли о разговоре с Гермионой и предстоящем разговоре с деканом их факультета не выходили из его головы. Он сам сомневался, что справится с нагрузкой, но все равно был настроен довольно решительно. Больше всего он беспокоился, что станет обузой для своей умной подруги. Он видел, что она и так очень уставала, и не хотел усугублять ее состояние.</w:t>
        <w:br/>
        <w:t>      </w:t>
        <w:br/>
        <w:t>      — Доброе утро, мистер Поттер. Честно скажу, вы очень порадовали меня свои пожеланием учиться более усердно. Думаю, ваши родители очень гордились бы вами. Особенно мать, Лили всегда была умной и ответственной, в точности как ваша подруга мисс Грейнджер. А теперь пройдемте внутрь, нам многое стоит обсудить...</w:t>
        <w:br/>
        <w:br/>
        <w:t>      </w:t>
      </w:r>
    </w:p>
    <w:p>
      <w:pPr>
        <w:pStyle w:val="Normal"/>
        <w:jc w:val="center"/>
        <w:rPr/>
      </w:pPr>
      <w:r>
        <w:rPr/>
        <w:t>***</w:t>
      </w:r>
    </w:p>
    <w:p>
      <w:pPr>
        <w:pStyle w:val="Normal"/>
        <w:rPr/>
      </w:pPr>
      <w:r>
        <w:rPr/>
        <w:br/>
        <w:t>      </w:t>
        <w:br/>
        <w:t>      — И что, нужно всего лишь повернуть эти часики два раза назад, и мы вернемся во времени на два часа? — спросил Гарри Гермиону после уроков. По старому расписанию у них уроки заканчивались после УЗМС, но судя по новому (для Гарри) расписанию, у них была еще одна пара — Магловедение. Причем назначено оно на то же время, что и УЗМС, и это время уже прошло.</w:t>
        <w:br/>
        <w:t>      </w:t>
        <w:br/>
        <w:t>      — Да, Гарри, — ответила радостная Гермиона, накидывая на него цепочку маховика. Видя, насколько его подруга радуется, Гарри невольно заражался ее настроением. Но одновременно он чувствовал волнение и чуток сомнения, что вот эта маленькая финтифлюшка является самой настоящей машиной времени.</w:t>
        <w:br/>
        <w:t>      Гермиона сделала всего два оборота. Гарри ожидал хоть какого-нибудь спецэффекта, как при путешествии по каминной сети, но не было никакого знака, что что-то изменилось.</w:t>
        <w:br/>
        <w:t>      </w:t>
        <w:br/>
        <w:t>      — Гермиона, ты уверена, что мы вернулись во времени? Я не вижу никакой разницы, — снова спросил Гарри, оглядывая все тот же пыльный пустой не использующийся класс, куда они спрятались, чтобы никто не видел их манипуляций с маховиком.</w:t>
        <w:br/>
        <w:t>      </w:t>
        <w:br/>
        <w:t>      — Да, Гарри, уверена. Пойдем, я тебе это докажу. Мантия у тебя с собой?</w:t>
        <w:br/>
        <w:t>      </w:t>
        <w:br/>
        <w:t xml:space="preserve">      — Да, вот она, — ответил Гарри, доставая из кармана тонкую серебристую мантию своего отца, делающую владельца невидимым. </w:t>
        <w:br/>
        <w:t>      </w:t>
        <w:br/>
        <w:t>      Друзья надели ее, исчезнув, и направились вон из класса. Не успели они повернуть за угол, как мимо них прошли они же, но уже с Роном. Без всяких сомнений, это они направлялись на урок к Хагриду. А значит, маховик действительно работал. Класс!</w:t>
        <w:br/>
        <w:t>      </w:t>
        <w:br/>
        <w:t xml:space="preserve">      — Убедился? — спросила Гермиона, мелко трясясь от страха. Гарри сначала не понял ее неожиданной смены настроения, но потом вспомнил, что ему говорила профессор МакГонагалл о последствиях нарушения законов времени. Если бы не мантия отца, то сейчас у них могли бы быть очень крупные неприятности. </w:t>
        <w:br/>
        <w:t>      </w:t>
        <w:br/>
        <w:t>      Желая успокоить подругу, Гарри обнял ее покрепче. Та тут же ткнулась к нему в грудь, успокаиваясь. Гарри другой рукой взял обе их сумки и повел ее куда подальше оттуда. К сожалению, через какое-то время им пришлось снять с себя мантию-невидимку — уж очень неудобно было носить под ней сумки.</w:t>
        <w:br/>
        <w:t xml:space="preserve">      Гермиона повела друга на третий этаж в коридор, где Гарри еще не бывал. Одна из дверей коридора вела в небольшой класс, где находилось всего восемь учеников. Очевидно, это и был класс магловедения. </w:t>
        <w:br/>
        <w:t>      </w:t>
        <w:br/>
        <w:t xml:space="preserve">      Ни с кем из присутствующих учеников Гарри не был хорошо знаком. Обычно гриффиндорцев объединяли на уроках со слизеринцами, поэтому относительно знакомыми были только две слизеринки — Дафна Гринграсс и Трейси Дейвис. Но эти змейки были не из компании Драко, с которыми Гарри был вынужден пересекаться, поэтому кроме имен он практически ничего о них не знал. </w:t>
        <w:br/>
        <w:t>      </w:t>
        <w:br/>
        <w:t>      Дафна, по слухам, считалась первой красавицей Слизерина, но из-за вечно холодного выражения своих ярко-синих глаз была прозвана Ледяной королевой. Гарри готов был согласиться с такой оценкой: ее длинные черные волосы до пояса, глаза, напоминающие сапфиры, и уже очень привлекательная фигура с весьма заметным бюстом — буквально очаровывали. Но взгляд Дафны был по-настоящему замораживающий.</w:t>
        <w:br/>
        <w:t>      </w:t>
        <w:br/>
        <w:t xml:space="preserve">      Трейси же казалась полной ее противоположностью. Девочка имела волнистые каштановые волосы длиной чуть выше плеч, серо-зеленые глаза и более спортивную фигуру. В отличие от подруги, ее взгляд был очень живой и цепкий. </w:t>
        <w:br/>
        <w:t>      </w:t>
        <w:br/>
        <w:t>      Из воронов относительно знакомой он мог назвать только Падму Патил, и только потому, что она часто общалась со своей сестрой-близняшкой Парвати. Кроме нее были только еще два мальчика в мантиях с синим. Первым был Терри Бут, а второго, помнится, звали Эдвардом Холлиуэллом. Оба были почти полными мужскими аналогами Дафны и Трейси. Эдвард, сероглазый брюнет, был очень спокоен. Не холоден, как Дафна, а просто спокоен. Терри же и внешне, и характером был будто братом-близнецом Трейси, даже черты лица одинаковые. Может, они родственники?</w:t>
        <w:br/>
        <w:t>      </w:t>
        <w:br/>
        <w:t xml:space="preserve">      Троица хаффлпаффок на фоне слизеринок казались очень теплыми и домашними. Впрочем, как и все с факультета Хельги. Из всех факультетов "барсуки" были самыми дружелюбными и общительными. Гарри неплохо общался в прошлом году с двумя мальчиками-барсуками: Эрни Макмилланом и Джастином Финч-Флетчли. Конечно, это было до той истории с парселтангом. После этого хаффлпаффцы дружно избегали Гарри. Хотя и не все. </w:t>
        <w:br/>
        <w:t>      </w:t>
        <w:br/>
        <w:t>      Например, Сьюзан Боунс никогда не показывала признаков страха, вероятно, не верила, что Гарри мог быть наследником Слизерина. Но Гарри все равно с ней совсем не общался. Она и ее лучшая подруга Ханна Аббот были известными скромницами, слишком застенчивыми, чтобы нормально общаться. Во многом поэтому в неофициальном рейтинге красавиц курса Сьюзан уступала многим заметно менее красивым девочкам. Фигурой она без труда могла соперничать с Гринграсс, так же, как и своими темно-рыжими локонами и небесно-синими глазами.</w:t>
        <w:br/>
        <w:t>      </w:t>
        <w:br/>
        <w:t>      Уже упоминавшаяся Ханна Аббот была на уровне той же Дейвис. Не супер-красавица, но довольно очаровательна. Если бы не стеснительность...</w:t>
        <w:br/>
        <w:t>      </w:t>
        <w:br/>
        <w:t>      Третья хаффлпаффка, Меган Джонс, была племянницей известной охотницы из Холлихэдских гарпий. Рон рассказывал, что эта квиддичная команда включала только девушек и неплохо играла. Джинни была фанаткой этой команды и частенько спорила с братом на тему "Кто круче? Гарпии или Пушки". Рон - фанат Пушек Педдл - утверждал, что Гарпии побеждают нечестно. Якобы они отвлекают противника своей красивой внешностью, не давая сосредоточиться. Если тетя Меган выглядит как ее племянница, то в это вполне можно было поверить. Хотя она заметно уступала Сьюзан, но была значительно менее застенчивой, и потому именно она из барсучат считалась первой красавицей.</w:t>
        <w:br/>
        <w:t>      </w:t>
        <w:br/>
        <w:t>      Гермиона, очевидно, до этого была единственным львом во всем классе. Ну что ж, вот он — второй. Гермиона повела Гарри к двум свободным местам рядом с Падмой. Рейвенкловский близнец Парвати приветливо улыбнулась им. Лица остальных учеников выражали лишь любопытство.</w:t>
        <w:br/>
        <w:t>      </w:t>
        <w:br/>
        <w:t>      Наконец, Гарри обратил внимание на учителя. За преподавательским столом уже сидела пухленькая женщина, очевидно, профессор. Она, как и остальные ученики, с интересом смотрела на Гарри. Профессор МакГонагалл обещала предупредить ее о появлении у нее еще одного ученика. И, похоже, она выполнила его.</w:t>
        <w:br/>
        <w:t>      </w:t>
        <w:br/>
        <w:t xml:space="preserve">      — Минуточку внимания, дети. Сегодня у нас новенький. Мистер Поттер решил присоединиться к нашей маленькой компании и немного ближе познакомиться с замечательной культурой братьев наших маглов. Поприветствуем его и похвалим его за его выбор, — от учеников раздался нестройный хор приветствий. </w:t>
        <w:br/>
        <w:t>      </w:t>
        <w:br/>
        <w:t xml:space="preserve">      После этого начался урок. Оказалось, что в первом семестре проходят исключительно историю магловского мира. В отличие от Биннса, профессор Барбидж вела урок истории весело, с энтузиазмом. Чувствовалось, что она очень любит свой предмет. </w:t>
        <w:br/>
        <w:t>      </w:t>
        <w:br/>
        <w:t>      Кого-то она ему напоминала. Сначала он не мог понять кого, но потом его осенило — мистера Уизли. У нее в глазах Гарри видел такой же огонь, как и у мистера Уизли, когда он встречал что-нибудь магловское. Но было и другое сходство!</w:t>
        <w:br/>
        <w:t>      </w:t>
        <w:br/>
        <w:t xml:space="preserve">      Гарри вспомнил первую встречу патриарха Уизли с родителями Гермионы. Как он восторженно, но одновременно очень бестактно с ними разговаривал. Тогда Гарри показалось это забавным. </w:t>
        <w:br/>
        <w:t>      </w:t>
        <w:br/>
        <w:t xml:space="preserve">      Профессор Барбидж точно также восторженно-доброжелательно относилась к маглам, но при этом не имела никаких проблем с чтением лекции, где о маглах говорилось очень уничижительно. </w:t>
        <w:br/>
        <w:t>      </w:t>
        <w:br/>
        <w:t>      И мистер Уизли, и профессор Барбидж напоминали ему увлеченных зоологией посетителей зоопарка. Он успел наглядеться на таких, когда был в зоопарке перед первым курсом. Те "увлекающиеся" точно также с горящим взором глазели на животных, восторженно описывали характеристики и повадки того или иного животного, но относились к ним всего лишь как к интересной диковинке. Маглы для них были что те звери в зоопарке.</w:t>
        <w:br/>
        <w:t>      </w:t>
        <w:br/>
        <w:t>      Гарри это рассердило. Еще больше его рассердило представления волшебников о магловской истории. Гарри, благодаря энциклопедиям, прочитанным в начальной школе, примерно представлял себе основные вехи истории. Поэтому тема Древнего Рима была ему не нова. Но вот воззрения волшебников на римское рабство!</w:t>
        <w:br/>
        <w:t>      </w:t>
        <w:br/>
        <w:t>      По мнению волшебников, это было ярчайшим примером изначальных отношений между волшебниками (римские патриции и многие граждане) и маглами (остальные слои населения, и в частности рабы) — до определенного момента истории маглами всегда правили волшебники, и никак иначе. Маглы в лучшем случае могли быть свободными гражданами, но без особых прав относительно волшебников.</w:t>
        <w:br/>
        <w:t>      </w:t>
        <w:br/>
        <w:t xml:space="preserve">      Гарри еле сдерживался, чтобы не взорваться от возмущения. Но потом он посмотрел на Гермиону. Они коротко обменялись взглядами. Но сколь много они смогли друг другу этим сказать! Если уж кто и должен быть зол, так это Гермиона. Ее родителей, да и ее тоже, большинство чистокровных волшебников в лучшем случае воспринимали как интересных зверушек. Или как скот, подобно римским рабам, если брать таких как Малфой. </w:t>
        <w:br/>
        <w:t>      </w:t>
        <w:br/>
        <w:t>      Гермиона, вместо того чтобы выразить свое негодование, молча записывала конспект с выражением хмурого усердия на лице. Гарри поразился ее выдержке и решил последовать ее примеру. Если она нашла в себе силы сдержать удар, то он уж точно постарается. Это он и выразил ей в своем взгляде, на что она благодарно кивнула. Но они обязательно поговорят об этом позже.</w:t>
        <w:br/>
        <w:t>      </w:t>
        <w:br/>
        <w:t>      Остальные же ученики вообще не видели проблем в читаемой лекции и молча записывали. Гарри вдруг подумалось, что если мистер Уизли во время учебы в Хогвартсе посещал эти занятия и вынес такое... лицемерное отношение к маглам, то эти дети, возможно, станут такими же.</w:t>
        <w:br/>
        <w:t>      </w:t>
        <w:br/>
        <w:t>      Гарри решил больше не рефлексировать на эту тему и, стиснув зубы, стал записывать конспект.</w:t>
        <w:br/>
        <w:br/>
        <w:t>      </w:t>
      </w:r>
    </w:p>
    <w:p>
      <w:pPr>
        <w:pStyle w:val="Normal"/>
        <w:jc w:val="center"/>
        <w:rPr/>
      </w:pPr>
      <w:r>
        <w:rPr/>
        <w:t>***</w:t>
      </w:r>
    </w:p>
    <w:p>
      <w:pPr>
        <w:pStyle w:val="Normal"/>
        <w:spacing w:before="0" w:after="240"/>
        <w:rPr/>
      </w:pPr>
      <w:r>
        <w:rPr/>
        <w:br/>
        <w:t>      </w:t>
        <w:br/>
        <w:t xml:space="preserve">      Вечером того же дня, за ужином, к Гарри и Гермионе подошла профессор МакГонагалл и попросила их подойти после ужина в ее кабинет. Оба студента тут же поняли, о чем будет разговор с их деканом. Она обещала выдать им специальные комнаты для занятий и отдыха. </w:t>
        <w:br/>
        <w:t>      </w:t>
        <w:br/>
        <w:t xml:space="preserve">      Рон же очень удивился просьбе их декана. Он вообще сегодня очень много удивлялся, и поводы для этого были, в основном, неприятными. Сперва на УЗМС Хагрид занимался с ними уходом за Флобер-червями. По мнению всего курса, это были самые скучные и бесполезные существа на свете, хотя Гермиона утверждала, что они являются ценным ингредиентом для зелий. Потом он удивился, когда после того же урока не увидел за собой друзей, которые неожиданно пропали, как Гермиона днем ранее. </w:t>
        <w:br/>
        <w:t>      </w:t>
        <w:br/>
        <w:t>      Рон всю дорогу жаловался, что из-за этого слизняка Малфоя студенты вместо по-настоящему интересных зверей сегодня весь урок возились с флобер-червями. Но за весь свой монолог он не услышал ни одного выражения поддержки от своих друзей. Рон обернулся, чтобы увидеть, как его друзья выбегают из-за поворота. Получив невнятное объяснение, что Гарри уронил учебник, Рон продолжил путь в башню Гриффиндора, удивляясь (снова) необычной задумчивости своих друзей.</w:t>
        <w:br/>
        <w:t>      </w:t>
        <w:br/>
        <w:t>      Еще раз неприятно удивиться Рону пришлось уже в самой башне, когда оба его друга, не сговариваясь, сразу же приступили к домашнему заданию. А ему так хотелось сыграть с Гарри в шахматы, что он и предложил другу. Но Гарри сослался на то, что эссе по зельям у него уже почти готово, и как только он закончит, так сразу же сыграет партию. При этом он почему-то очень виновато посмотрел на подругу, но та лишь улыбнулась, обрадованная такой ответственностью Гарри.</w:t>
        <w:br/>
        <w:t>      </w:t>
        <w:br/>
        <w:t>      Закончив с зельями, Гарри отдал эссе на проверку Гермионе. Это была уже традиция, которую никто не хотел нарушать. Пока подруга проверяла его писанину, Гарри сыграл обещанную партию шахмат, а после них занялся отработкой заклинаний. Тут уже и Рон не смог отнекиваться, Гермиона и его заставила поработать. Закончили друзья к ужину и вместе спустились в Большой зал.</w:t>
        <w:br/>
        <w:t>      </w:t>
        <w:br/>
        <w:t xml:space="preserve">      Пока Рон варварски набивал себе брюхо, Гарри и Гермиона смогли тихо обсудить магловедение. Гермиона объяснила свою удивительную сдержанность и попросила Гарри тоже потерпеть. Она решила, что криками и руганью делу не поможешь. Чтобы бороться с предрассудками, нужно сначала побороть систему. Пока всем заправляют чистокровные, ничего не изменится. </w:t>
        <w:br/>
        <w:t>      </w:t>
        <w:br/>
        <w:t>      Только когда хотя бы половина совета попечителей школы будут маглорожденными, появится возможность произвести изменения в школьной программе.</w:t>
        <w:br/>
        <w:t>      </w:t>
        <w:br/>
        <w:t>      Вот на этом месте и подошла к заговорщикам их декан. Сообщив, что хотела, она ушла, оставив своих двух любимых студентов разбираться с любопытством шестого Уизли. Уверив его и остальных соседей по столу, что им не грозят неприятности, Гарри и Гермиона быстро доели ужин и поспешили к кабинету МакГонагалл.</w:t>
        <w:br/>
        <w:t>      </w:t>
        <w:br/>
        <w:t>      Она их уже ждала и сразу повела на пятый этаж, в ранее не посещаемый ими коридор. Там висел портрет старого волшебника в странных треугольных очках.</w:t>
        <w:br/>
        <w:t>      </w:t>
        <w:br/>
        <w:t>      — Открой, пожалуйста, Игнотиус. Эти дети теперь будут использовать комнаты как свою личную студию, — сказала Макгоннагал портрету.</w:t>
        <w:br/>
        <w:t>      </w:t>
        <w:br/>
        <w:t>      — А я думал, это молодожены. Проходите! — со смешинкой сказал портрет, открываясь.</w:t>
        <w:br/>
        <w:t>      </w:t>
        <w:br/>
        <w:t xml:space="preserve">      — Вам нужно будет установить пароль, — посоветовала декан своим густо красным студентам, заходя внутрь. — Здесь две комнаты. В зале можете делать уроки, а в спальне отдыхать. Мистер Поттер, очень надеюсь на Ваше благоразумие, и, думаю, мне не придется жалеть о своем решении выделить Вам комнаты. </w:t>
        <w:br/>
        <w:t>      </w:t>
        <w:br/>
        <w:t>      Гарри еще раз густо покраснел и кивнул. Мысль использовать спальню в таком контексте ему и в голову не приходила, тем более с Гермионой. Сама Гермиона была не менее красной, чем ее друг.</w:t>
        <w:br/>
        <w:t>      </w:t>
        <w:br/>
        <w:t>      — Теперь Вы, мисс Грейнджер. Я не сомневаюсь в Вашем стремлении прочитать всю библиотеку Хогвартса. Вам для этого понадобиться очень много времени. Но прошу Вас, не перетруждайте себя. Мне бы не хотелось, чтобы Вы оказались в медпункте с истощением. Надеюсь, мистер Поттер проследит, чтобы вы достаточно отдыхали, — Гарри с серьезным видом кивнул, а Гермиона при упоминании Библиотеки снова покраснела. Она не думала, что ей разрешено пользоваться маховиком, чтобы посещать библиотеку. Но раз профессор МакГонагалл разрешает...</w:t>
      </w:r>
    </w:p>
    <w:p>
      <w:pPr>
        <w:pStyle w:val="Heading2"/>
        <w:rPr/>
      </w:pPr>
      <w:r>
        <w:rPr/>
        <w:t>Примечание к части</w:t>
      </w:r>
    </w:p>
    <w:p>
      <w:pPr>
        <w:pStyle w:val="Normal"/>
        <w:rPr/>
      </w:pPr>
      <w:r>
        <w:rPr/>
        <w:t xml:space="preserve">Немного от беты: если увидите ошибку - исправьте ее в Публичной Бете, пожалуйста! </w:t>
      </w:r>
    </w:p>
    <w:p>
      <w:pPr>
        <w:pStyle w:val="Heading2"/>
        <w:rPr/>
      </w:pPr>
      <w:r>
        <w:rPr/>
        <w:t>Глава 3. Октябрь</w:t>
      </w:r>
    </w:p>
    <w:p>
      <w:pPr>
        <w:pStyle w:val="Normal"/>
        <w:rPr/>
      </w:pPr>
      <w:r>
        <w:rPr/>
        <w:t>      </w:t>
      </w:r>
      <w:r>
        <w:rPr/>
        <w:br/>
        <w:t>      </w:t>
        <w:br/>
        <w:t xml:space="preserve">      Прошел сентябрь. И как-то незаметно прошла половина октября. Уже больше месяца Гарри жил по новому расписанию, и ему нравилось. У него появилось целых два любимых предмета. </w:t>
        <w:br/>
        <w:t>      </w:t>
        <w:br/>
        <w:t xml:space="preserve">      Первым была Защита. Впрочем, этот предмет стал любимым для всего курса, если не школы. В основном это было заслугой нового преподавателя. Профессор Люпин был первым за много лет по-настоящему компетентным учителем по этому предмету, и, к тому же, у него было хорошее чувство юмора. </w:t>
        <w:br/>
        <w:t>      </w:t>
        <w:br/>
        <w:t>      Каждый следующий урок был лучше предыдущего. После боггарта они сражались с красными колпаками. Эти свирепые карлики водились всюду, где когда-то проливалась кровь — в затканных паутиной закоулках замков, в оврагах на месте сражений, — и дубинами убивали заблудившихся путников. Потом изучали ползучих водяных. Они были вылитые обезьяны, только в чешуе, жили в прудах и душили перепончатыми лапами всех, кого им удавалось заманить к себе.</w:t>
        <w:br/>
        <w:t>      </w:t>
        <w:br/>
        <w:t>      Вторым любимым предметом стали Руны. Со слов преподавателя, у Гарри был натуральный талант, что неудивительно для Поттера. Оказывается, его семья начала свою историю с маглорожденного ученика (сына гончара) самого Гриффиндора, ставшего известным мастером-артефактором. Интуитивное понимание любых рун или иероглифов было в крови любого Поттера. Так называемый семейный дар, вроде парселтанга у Слизерина. Талант же к полетам оказался всего лишь личным талантом самого Гарри и его отца, лишь усиленным их родовым даром, ведь метлы — тоже артефакты.</w:t>
        <w:br/>
        <w:t>      </w:t>
        <w:br/>
        <w:t>      Все это, однако, поведала Гарри не преподаватель, а Гермиона. Она, оказывается, провела небольшое исследование, когда приключилась та история с парселтангом, и все подозревали, что Гарри — Наследник Слизерина. Гермиона облазила всю библиотеку в поисках любых упоминаний семьи Поттер, вынужденно прекратив их только из-за своего окаменения. Потом же она просто забыла об этом исследовании на фоне всеобщей эйфории из-за спасения школы от закрытия.</w:t>
        <w:br/>
        <w:t>      </w:t>
        <w:br/>
        <w:t>      Но несмотря на то, что подруга просмотрела десятки книг, о Поттерах она узнала весьма мало. Полноценную родословную она составить не смогла, лишь выяснила, что основатель рода женился на одной из семи дочерей Годрика Гриффиндора, Эйлин. Так что Гарри действительно был Наследником, только не того основателя, про которого все думали.</w:t>
        <w:br/>
        <w:t>      </w:t>
        <w:br/>
        <w:t xml:space="preserve">      Кроме того, Гермиона выяснила, что в тринадцатом веке род Поттер поглотил остатки рода Певерелл, когда последний представитель этого древнейшего рода женился на девушке из Поттеров. От этого брака появилась дочь, которая тоже вышла за Поттера, своего дальнего родственника. Так и произошло поглощение. Гарри потом внимательно изучил все, что нашла его замечательная подруга. </w:t>
        <w:br/>
        <w:t>      </w:t>
        <w:br/>
        <w:t>      Последним новым предметом для Гарри была Нумерология. Тут уже было все не столь гладко для Мальчика-который-выжил. Предмет этот представлял из себя примерно тоже самое, что и математика в средней и высшей школе, только применительно к магии. Тут была неоценима помощь Гермионы, которая в цифрах разбиралась как Хагрид в своих зверушках. Математические задачи она щелкала как компьютер — быстро и точно, на зависть всем остальным, особенно рейвенкловцам.</w:t>
        <w:br/>
        <w:t>      </w:t>
        <w:br/>
        <w:t>      Как и на магловедении, на рунах и нумерологии сине-серебряные были так же в большинстве. Причем их посещало значительно больше студентов, что не удивительно — трудно ожидать от маглорожденных такого же желания посещать магловедение, как у Гермионы.</w:t>
        <w:br/>
        <w:t>      </w:t>
        <w:br/>
        <w:t>      Благодаря этим трем предметам у нашей "лохматой парочки", как их привыкли все называть, когда они были без Уизли, появилось много разных знакомых с других факультетов. Гарри много общался с Эдвардом Холлиуэллом, Терри Бутом и Энтони Голдстейном с Рейвенкло, и Джоном Шеппардом, Эрни Макмилланом и Джастином Финч-Флетчли с Хаффлпаффа, в то время как Гермиона отлично поладила с уже упоминавшимися ранее хаффлпаффками и Падмой, и даже слизеринками!</w:t>
        <w:br/>
        <w:t>      </w:t>
        <w:br/>
        <w:t>      Дафна и Трейси оказались нормальными девочками, совершенно без предрассудков, характерных для их факультета. Дафна объяснила, что ее мама была с Рейвенкло и в свое время дружила с маглорожденной однокурсницей, матерью Гарри. От такой новости брови знаменитого шрамоносца чуть не врезались в потолок.</w:t>
        <w:br/>
        <w:t>      </w:t>
        <w:br/>
        <w:t>      Семья же Трейси не была столь уж старой и чистокровной. Они еще помнили своего маглорожденного прапрапрадеда, которого им все еще припоминали.</w:t>
        <w:br/>
        <w:t>      </w:t>
        <w:br/>
        <w:t>      С Блейзом Забини и Теодором Ноттом ни Гарри, ни Гермиона принципиально не общались, хотя Трейси и говорила, что Блейз нормальный парень. У него как раз таки предрассудки были, но в отличие от Малфоя или Нотта, он был настоящий слизеринец. Возможно, именно поэтому наши лохматые и не общались с ним, ведь никогда не знаешь, что от него ожидать — вполне можно однажды нарваться на предательство.</w:t>
        <w:br/>
        <w:t>      </w:t>
        <w:br/>
        <w:t>      Но кроме двух любимых предметов, у Гарри наметились и парочка нелюбимых. Самым ненавистным уроком для Гарри было зельеварение профессора Снейпа. Вся школа мгновенно узнала, как боггарт предстал в виде Снейпа, одетого в платье и шляпу бабушки Невилла. Ученики и кое-кто из профессоров держались за животы от смеха, только Снейп ходил чернее тучи. При одном упоминании профессора Люпина у него мстительно загорались глаза; Невиллу на его уроках в отместку доставалось вдвойне.</w:t>
        <w:br/>
        <w:t>      </w:t>
        <w:br/>
        <w:t>      Пользуясь наличием своей собственной студии, а также запасом времени, Гермиона настояла на дополнительных занятиях по зельеварению для Гарри. Он вынужден был признать, что это была хорошая идея. Без Снейпа, бесшумно крадущегося за спиной и говорящего всевозможные гадости совместно со своими змейками (Малфой и его компания), зелья у него стали получаться значительно качественнее. Это добавляло ему уверенности на уроке, и там тоже все улучшилось.</w:t>
        <w:br/>
        <w:t>      </w:t>
        <w:br/>
        <w:t>      Снейп, конечно, все так же кривился, проходя мимо его котла, но ехидных коментариев больше не делал, предпочитая докапываться до бедняги Невилла, которого всем было очень жаль.</w:t>
        <w:br/>
        <w:t>      </w:t>
        <w:br/>
        <w:t>      Ещё Гарри начал бояться уроков профессора Трелони. В освещённой камином, насыщенной благовониями комнате класс искал тайный смысл в смутных фигурах и символах. А у Трелони, стоило ей взглянуть на Гарри, огромные глаза заволакивало слезами. Он старался не замечать её взгляда. Нет, профессор Трелони не нравилась ему, хотя многие испытывали к ней чуть ли не благоговение. Парвати Патил и Лаванда Браун то и дело бегали в башню к профессору Трелони на переменах и возвращались с таким высокомерным видом, будто они узнали что-то неведомое остальным. А случись им беседовать с Гарри, они приглушали голос, будто он уже лежал в предсмертной горячке.</w:t>
        <w:br/>
        <w:t>      </w:t>
        <w:br/>
        <w:t>      Уроки ухода за магическими существами на всех наводили тоску. Хагрид после случая с Клювокрылом потерял веру в себя. Теперь урок за уроком класс занимался флоббер-червями, а существ скучнее, как известно, нет во всём мире.</w:t>
        <w:br/>
        <w:t>      </w:t>
        <w:br/>
        <w:t>      — Кому надо за ними ухаживать? — ворчал Рон, второй час запихивая в слюнявую глотку червяка нарезанный лентами салат.</w:t>
        <w:br/>
        <w:t>      </w:t>
        <w:br/>
        <w:t>      Помимо новых и старых предметов Гарри радовали возобновившиеся тренировки по квиддичу. Первого октября команда Гриффиндора собралась в холодной раздевалке. Солнце садилось, и на поле стало темнеть. Капитан команды, Оливер Вуд, семнадцатилетний здоровяк-семикурсник, окончивал в этом году школу. Обращаясь тогда к команде, он волновался чуть не до слёз.</w:t>
        <w:br/>
        <w:t>      </w:t>
        <w:br/>
        <w:t>      — Это наш, точнее, мой единственный шанс выиграть Кубок школы, — начал Оливер, вышагивая перед командой из угла в угол. — Я играю с вами последний сезон. Это мой последний шанс. Команда Гриффиндора проигрывала семь лет подряд. Нам не везло: были травмы, в прошлом году турнир отменили. — Вуд сглотнул, будто в горле у него всё ещё стоял комок после прошлогоднего разочарования. — Но наша команда самая классная во всей школе! — Взгляд его сверкнул, и он ударил кулаком в ладонь. — У нас три превосходных охотника. — Вуд поглядел на Алисию Спиннет, Анджелину Джонсон и Кэти Белл. — Два непревзойдённых загонщика.</w:t>
        <w:br/>
        <w:t>      </w:t>
        <w:br/>
        <w:t>      — Ну что ты, Оливер! Будет тебе! — притворно смутились Фред и Джордж.</w:t>
        <w:br/>
        <w:t>      </w:t>
        <w:br/>
        <w:t>      — И у нас ловец, который ни разу ещё не упустил снитча! — Гордость у него в голосе прозвучала как раскат грома. Вуд помолчал и скромно добавил: — И, наконец, я.</w:t>
        <w:br/>
        <w:t>      </w:t>
        <w:br/>
        <w:t>      — Ты у нас лучше всех, Оливер! — сказал Джордж.</w:t>
        <w:br/>
        <w:t>      </w:t>
        <w:br/>
        <w:t>      — Обалденный вратарь! — похвалил Фред.</w:t>
        <w:br/>
        <w:t>      </w:t>
        <w:br/>
        <w:t>      — Наши имена уже два года должны стоять на Кубке. — Вуд снова замаячил туда-сюда. — Когда Гарри пришёл в команду, я сказал себе: Кубок у нас в кармане. Не вышло. Но в этом году, моем последнем…</w:t>
        <w:br/>
        <w:t>      </w:t>
        <w:br/>
        <w:t>      В голосе у него звучала такая горечь, что даже Фреду с Джорджем стало его жаль.</w:t>
        <w:br/>
        <w:t>      </w:t>
        <w:br/>
        <w:t>      — В этом году, Оливер, Кубок наш как пить дать! — сказал Фред.</w:t>
        <w:br/>
        <w:t>      </w:t>
        <w:br/>
        <w:t>      — Мы выиграем, Оливер! — заверила Анджелина.</w:t>
        <w:br/>
        <w:t>      </w:t>
        <w:br/>
        <w:t>      — Можешь не сомневаться, — прибавил Гарри. Тренировались три раза в неделю с огромным воодушевлением. Дни становились короче и холоднее, зарядили дожди, но ни грязь, ни ветер, ни дождь не затмевали блестящей картины, постоянно всплывающей перед глазами Гарри, — он держит в руках литой серебряный Кубок.</w:t>
        <w:br/>
        <w:t>      </w:t>
        <w:br/>
        <w:t xml:space="preserve">      Помня о наставлении декана контролировать занятость подруги, Гарри вытаскивал ее на свои тренировки. А то она почти не вылезала из-за своих книг, будто и впрямь задалась целью за год прочитать всю библиотеку Хогвартса. </w:t>
        <w:br/>
        <w:t>      </w:t>
        <w:br/>
        <w:t>      Как-то раз Гарри в шутку предложил Гермионе научиться нормально летать на метле. Она, естественно, отказалась. Ну а Гарри потом каждый раз спрашивал подругу, не передумала ли она. Сначала он и сам относился к этому как к шутке, но постепенно эта мысль стала все более и более заманчивой. Гарри уже всерьез предлагал своей лучшей подруге научить ее летать. Она каждый раз отказывалась. Но, наконец, в середине октября Гермиона все же дала свое согласие. Но было одно условие: Гарри должен был лететь с ней на одной метле. Это уж точно не было препятствием.</w:t>
        <w:br/>
        <w:t>      </w:t>
        <w:br/>
        <w:t>      — Ну что, полетели? — спросил Гарри подругу, которая сидела спереди него и мелко тряслась от страха.</w:t>
        <w:br/>
        <w:t>      </w:t>
        <w:br/>
        <w:t>      Гарри так и не дождался ее ответа. Да он и не ждал, зная, что этот гордиев узел нужно рубить. Он оттолкнулся от земли ногами и стал медленно подниматься ввысь. Гермиона судорожно вцепилась в древко метлы, и Гарри был уверен, что она закрыла от страха глаза, лишь бы не видеть удаляющуюся землю.</w:t>
        <w:br/>
        <w:t>      </w:t>
        <w:br/>
        <w:t>      — Все хорошо, Миона, успокойся. Я с тобой, — девочка слегка расслабилась, но все равно была чрезвычайно напряжена. Гарри, чтобы приободрить, сжал ее сильнее за талию, прижавшись поплотнее. Гермиона еще больше расслабилась и сама тоже откинулась назад, прижавшись к нему еще сильнее.</w:t>
        <w:br/>
        <w:t>      Лохматая парочка тем временем поднялась уже на довольно приличную высоту. Отсюда открывался просто потрясающий вид на закат.</w:t>
        <w:br/>
        <w:t>      </w:t>
        <w:br/>
        <w:t>      — Миона, открой глаза. Все хорошо. Тут такой вид, — Гермиона послушно открыла глаза и тихо ахнула. Солнце медленно заходило за горы, окружающие долину Хогвартса, заставляя их светиться насыщенными цветами, от фиолетового и синего до золотого и багряного.</w:t>
        <w:br/>
        <w:t>      </w:t>
        <w:br/>
        <w:t>      Так они и сидели, смотря на закат, пока солнце не скрылось окончательно за горами и земли Хогвартса не погрузились во тьму. Последнее обстоятельство очень беспокоило Гермиону, когда они начали спускаться с высоты. Казалось, что они медленно спускаются в бездну. Только на земле Гарри осознал, насколько он продрог. А каково было Гермионе?! "Дурак!" — мысленно обозвал себя Гарри.</w:t>
        <w:br/>
        <w:t>      </w:t>
        <w:br/>
        <w:t>      Едва оказавшись на земле, девочка крепко обняла Гарри и быстро убежала, оставив его со странным чувством в груди. Он не хотел, чтобы она уходила. Но не могла же она пойти с ним в душ...</w:t>
        <w:br/>
        <w:t>      </w:t>
        <w:br/>
        <w:t>      Получасом позже Гарри зашел в гостиную, полную возбуждённых гриффиндорцев. Рон и Гермиона сидели в креслах у камина и готовили карты звёздного неба для урока астрономии. Точнее, это Рон готовил, а Гермиона, как и Гарри, сделала эти карты давным-давно. Рон же, как и всегда, все оставил на последний момент.</w:t>
        <w:br/>
        <w:t>      </w:t>
        <w:br/>
        <w:t>      — Что стряслось? — спросил Гарри друзей.</w:t>
        <w:br/>
        <w:t>      </w:t>
        <w:br/>
        <w:t>      — Видишь объявление? — Рон махнул в сторону свежего куска пергамента на древней доске объявлений. — Конец октября. Посещение Хогсмида.</w:t>
        <w:br/>
        <w:t>      </w:t>
        <w:br/>
        <w:t>      Через портретный проём вслед за Гарри вошёл Фред.</w:t>
        <w:br/>
        <w:t>      </w:t>
        <w:br/>
        <w:t>      — Вот здорово! — обрадовался он. — Загляну в лавку «Зонко». У меня как раз кончаются драже-вонючки.</w:t>
        <w:br/>
        <w:t>      </w:t>
        <w:br/>
        <w:t>      Гарри, погрустнев, откинулся на спинку кресла.</w:t>
        <w:br/>
        <w:t>      </w:t>
        <w:br/>
        <w:t>      — Не расстраивайся, пойдёшь в следующий раз, — прочитала его мысли Гермиона. — Блэка скоро поймают, его ведь уже видели.</w:t>
        <w:br/>
        <w:t>      </w:t>
        <w:br/>
        <w:t>      — Блэк не такой дурак, в Хогсмиде ему делать нечего. Попроси МакГонагалл, может, она разрешит тебе пойти с нами. Когда-то ещё будет «следующий раз»?</w:t>
        <w:br/>
        <w:t>      </w:t>
        <w:br/>
        <w:t>      — Ты что, Рон! — опешила Гермиона. — Гарри нельзя ни на шаг выходить из школы.</w:t>
        <w:br/>
        <w:t>      </w:t>
        <w:br/>
        <w:t>      — Да что ему одному здесь сидеть, что ли! Давай, Гарри, обязательно попроси МакГонагалл…</w:t>
        <w:br/>
        <w:t>      </w:t>
        <w:br/>
        <w:t>      — Наверное, попрошу.</w:t>
        <w:br/>
        <w:t>      </w:t>
        <w:br/>
        <w:t>      Гермиона хотела было возразить, но к ней на колени прыгнул Живоглот, у него в зубах корчился большой паук.</w:t>
        <w:br/>
        <w:t>      </w:t>
        <w:br/>
        <w:t>      — Он что, обязательно должен жрать его на наших глазах? — поморщился Рон.</w:t>
        <w:br/>
        <w:t>      </w:t>
        <w:br/>
        <w:t>      — Умница, Глотик. — Гермиона погладила кота, не обращая на Рона внимания. — Ты его сам поймал?</w:t>
        <w:br/>
        <w:t>      </w:t>
        <w:br/>
        <w:t>      Живоглот принялся медленно жевать паука, не сводя жёлтых глаз с Рона.</w:t>
        <w:br/>
        <w:t>      </w:t>
        <w:br/>
        <w:t>      — Не пускай его ко мне, — пробурчал Рон и склонился над картой. — У меня в сумке Короста.</w:t>
        <w:br/>
        <w:t>      </w:t>
        <w:br/>
        <w:t>      Гарри зевнул. Так хотелось спать, но, одновременно, так не хотелось расставаться с обществом Гермионы. Как жаль, что они не могли пойти спать в свои апартаменты на пятом этаже. Там у них была большая кровать на двоих.</w:t>
        <w:br/>
        <w:t>      </w:t>
        <w:br/>
        <w:t>      В первый раз Гарри предложил Гермионе постелить ему на полу, но она категорически отказалась от этого. Они стали укладываться в постель вместе, но по разные стороны кровати. Но все равно, когда просыпались, они находили себя тесно прижатыми друг к другу, обнявшись. И им было так комфортно, что вскоре они перестали заморачиваться с этим вопросом. Они настолько привыкли спать вместе, что теперь им становилось очень одиноко по ночам в башне в собственных постелях.</w:t>
        <w:br/>
        <w:t>      </w:t>
        <w:br/>
        <w:t>      Гарри еще раз зевнул, уставившись прямо перед собой. Так уж получилось, что прямо перед ним была работа Рона, и тот неправильно истолковал ввзгляд друга:</w:t>
        <w:br/>
        <w:t>      </w:t>
        <w:br/>
        <w:t>      — Можешь срисовать мою, если хочешь, — предложил Рон, пометив последнюю звезду завитушкой, и придвинул работу к Гарри. Тот смутился, не зная, как сказать другу, что его работа давно готова. Во-первых, Рон считал, что Гарри никогда от него не отлучался, а значит, не мог незаметно сделать такую трудоемкую работу, как астрономическая карта неба. Обычно Гарри делал все свои обычные уроки в башне, у всех на глазах, чтобы не вызывать лишних вопросов. Но именно в этот раз он сделал астрономию в апартаментах на пятом этаже.</w:t>
        <w:br/>
        <w:t>      </w:t>
        <w:br/>
        <w:t>      Спас Гарри Живоглот. Он, не мигая, глядел на Рона и помахивал кончиком хвоста. Рон на миг отвернулся, кот вдруг бросился на его сумку и стал рвать когтями.</w:t>
        <w:br/>
        <w:t>      </w:t>
        <w:br/>
        <w:t>      — Брысь, брысь, дурацкий кот! — завопил Рон, схватил сумку и стал бешено трясти кота, но кот намертво вцепился в неё и грозно шипел.</w:t>
        <w:br/>
        <w:t>      </w:t>
        <w:br/>
        <w:t>      — Рон, ему больно, — взвизгнула Гермиона. Вся гостиная с интересом наблюдала за сражением. Рон тряс сумкой, кот держался крепко. И тут из сумки вылетела крыса Короста…</w:t>
        <w:br/>
        <w:t>      </w:t>
        <w:br/>
        <w:t>      — Хватай кота! — взревел Рон.</w:t>
        <w:br/>
        <w:t>      </w:t>
        <w:br/>
        <w:t>      Живоглот выпустил порванную сумку и, перепрыгнув через стол, помчался за перепуганной насмерть Коростой.</w:t>
        <w:br/>
        <w:t>      </w:t>
        <w:br/>
        <w:t>      Джордж бросился ему наперерез, но опоздал. Короста стремглав прошмыгнула между множеством ног и исчезла под старым шкафом. Живоглот с ходу затормозил и запустил под шкаф переднюю лапу.</w:t>
        <w:br/>
        <w:t>      Подоспели Рон с Гермионой. Гермиона схватила кота поперёк туловища и оттащила. Рон, распластавшись на полу, за хвост вытянул Коросту.</w:t>
        <w:br/>
        <w:t>      </w:t>
        <w:br/>
        <w:t>      — Ты посмотри на неё! — Рон затряс крысой перед лицом Гермионы. — Кожа да кости! А твой Живоглот на неё кидается. Держи его подальше от моей крысы!</w:t>
        <w:br/>
        <w:t>      </w:t>
        <w:br/>
        <w:t>      — Рон, Глотик не понимает, что это плохо, — оправдывалась Гермиона дрожащим голосом. — Все кошки охотятся за крысами.</w:t>
        <w:br/>
        <w:t>      </w:t>
        <w:br/>
        <w:t>      — Это не простая кошка, — не унимался Рон, запихивая крысу в нагрудный карман. — Он понял мои слова, что Короста у меня в сумке.</w:t>
        <w:br/>
        <w:t>      </w:t>
        <w:br/>
        <w:t>      — Глупости! Глотик почуял её, как же ещё он…</w:t>
        <w:br/>
        <w:t>      </w:t>
        <w:br/>
        <w:t>      — Твой кот взъелся на Коросту, — не отступал Рон. Вокруг захихикали, но он ничего не слышал. — Короста появилась здесь раньше. И она больна!</w:t>
        <w:br/>
        <w:t>      </w:t>
        <w:br/>
        <w:t xml:space="preserve">      Рон повернулся на каблуках и ушёл в спальню. </w:t>
        <w:br/>
        <w:t>      </w:t>
        <w:br/>
        <w:t>      Гарри и Гермиона переглянулись. "Глотик" выскользнул из рук хозяйки и вернулся к недоеденному пауку. А доев сие лакомство, пошел ластиться не к кому-нибудь, к хозяйке, например, а к Гарри. Глотик был так настойчив, что Гарри ничего не оставалось как чесать его. По комнате тут же разнеслось утробное кошачье мурчание.</w:t>
        <w:br/>
        <w:t>      </w:t>
      </w:r>
    </w:p>
    <w:p>
      <w:pPr>
        <w:pStyle w:val="Normal"/>
        <w:jc w:val="center"/>
        <w:rPr/>
      </w:pPr>
      <w:r>
        <w:rPr/>
        <w:t>***</w:t>
      </w:r>
    </w:p>
    <w:p>
      <w:pPr>
        <w:pStyle w:val="Normal"/>
        <w:rPr/>
      </w:pPr>
      <w:r>
        <w:rPr/>
        <w:br/>
        <w:t>      </w:t>
        <w:br/>
        <w:t>      После вчерашнего Рон весь день дулся на Гермиону. На уроке травологии все трое срезали с одного цветка пузатые розовые стручки. Рон, надувшись, молчал.</w:t>
        <w:br/>
        <w:t>      </w:t>
        <w:br/>
        <w:t>      Гермиона пыталась его разговорить. Она все же чувствовала некоторую вину из-за действий Глотика. Поэтому она участливо и робко спросила насчет состояния Роновой крысы.</w:t>
        <w:br/>
        <w:t>      </w:t>
        <w:br/>
        <w:t>      Но Рон был слишком сердит, чтобы нормально принять извинения подруги. Он зло ответил, что Короста забилась под одеяло и дрожит от страха. От злости у него все валилось из рук, из-за чего профессор Спраут была вынуждена сделать им замечание.</w:t>
        <w:br/>
        <w:t>      </w:t>
        <w:br/>
        <w:t>      Со звонком друзья вышли из оранжереи. Следующий урок — трансфигурация профессора МакГонагалл. Гарри попросит у неё разрешения пойти в Хогсмид, но вот как лучше к ней обратиться? В конце коридора столпились возбуждённые одноклассники, и Гарри на время отвлёкся от своих мыслей.</w:t>
        <w:br/>
        <w:t>      </w:t>
        <w:br/>
        <w:t>      Окруженная учениками, Лаванда Браун горько рыдала, а Парвати Патил, обняв подругу за плечи, что-то объясняла Симусу Финнигану и Дину Томасу, вид у них был самый серьёзный.</w:t>
        <w:br/>
        <w:t>      </w:t>
        <w:br/>
        <w:t>      Оказалось, что у Лаванды погибло любимое домашнее животное. Ее кролика задрала лиса. Но весь трагизм ситуации был в том, что это полностью соответствовало предсказанию Трелони. Она говорила: "То, чего ты боишься, случится 16 октября".</w:t>
        <w:br/>
        <w:t>      </w:t>
        <w:br/>
        <w:t xml:space="preserve">      Гермиона, не верившая в предсказания, попыталась логически обосновать глупость этой идеи. Но Лаванда и Парвати лишь обиделись на нее. А Рон сказал: </w:t>
        <w:br/>
        <w:br/>
        <w:t>      — Не слушай её, Лаванда. Ей плевать на чужих животных.</w:t>
        <w:br/>
        <w:t>      </w:t>
        <w:br/>
        <w:t>      Рон с Гермионой обменялись грозными взглядами, и Гарри подумал уже, что громкой ссоры не миновать. Но тут очень кстати появилась профессор МакГонагалл. Друзья сели по разные стороны от Гарри и весь урок не проронили ни слова.</w:t>
        <w:br/>
        <w:t>      </w:t>
        <w:br/>
        <w:t>      Гарри уже привык к таким периодическим ссорам между своими друзьями. "Когда общаются такие противоположности, то без ссоры не обойтись", — философски размышлял он. Гарри очень надеялся, что они сплотятся вокруг общей беды — отсутствия у Гарри разрешения на посещение Хогсмида.</w:t>
        <w:br/>
        <w:t>      </w:t>
        <w:br/>
        <w:t xml:space="preserve">      Но нет, МакГонагалл отказала. И друзья имели диаметрально противоположное мнение на этот счет. Рон ругал МакГонагалл не переставая. Гермиона с укором смотрела на него. Выражение ее лица говорило: «Все к лучшему», и это еще больше сердило Рона. Гарри бы тоже обиделся, если бы не знал, что Гермиона лишь очень беспокоится о нем. Если бы подобная опасность грозила ей, он бы поступил так же. </w:t>
        <w:br/>
        <w:t>      </w:t>
        <w:br/>
        <w:t>      Рон, видя реакцию Гарри на Гермиону, лишь еще больше разозлился. Но быстро взял себя в руки. Его очень раздражало, что его лучший друг, как ему казалось, ценит мнение Гермионы больше, чем его. Его злило, что друг стал так много общаться с их всезнайкой-подругой, и это так сильно влияло на самого Гарри, который стал более вдумчиво относиться к своему времени. Но если он начнет открыто выражать свое возмущение по этому поводу, то он, возможно, оттолкнет своего единственно друга. Поэтому он молчал и копил обиду.</w:t>
        <w:br/>
        <w:t>      </w:t>
        <w:br/>
        <w:t>      Гарри тоскливо слушал, как однокурсники взахлеб обсуждают, что будут делать в Хогсмиде.</w:t>
        <w:br/>
        <w:t>      </w:t>
        <w:br/>
        <w:t>      — Не унывай! — Рон хлопнул Гарри по плечу. — В этот день Хэллоуин, вечером в Большом зале праздничный ужин.</w:t>
        <w:br/>
        <w:t>      </w:t>
        <w:br/>
        <w:t>      — Угу, — мрачно кивнул Гарри: праздник праздником, но поход в Хогсмид не заменит ничто.</w:t>
        <w:br/>
        <w:t>      </w:t>
        <w:br/>
        <w:t>      Все пытались утешить Гарри, но тщетно. Дин Томас, умевший подделать любой почерк, предложил расписаться за дядю Вернона, но профессор МакГонагалл уже знала, что дядя Вернон отказался дать разрешение. А Рон вспомнил про мантию-невидимку, но Гермиона возразила на это, что дементоров маскарадом не проведёшь — они чувствуют человека через мантию. Менее всего утешили Гарри слова Перси.</w:t>
        <w:br/>
        <w:t>      </w:t>
        <w:br/>
        <w:t>      — И чего столько шума подняли из-за Хогсмида? — сказал он вполне серьёзно. — Не стоит он этого. Магазин сластей ещё ничего, но в лавку диковинных штучек «Зонко» даже заходить опасно. Стоит, пожалуй, заглянуть в Визжащую хижину, но больше там делать нечего.</w:t>
        <w:br/>
        <w:t>      </w:t>
        <w:br/>
        <w:t xml:space="preserve">       </w:t>
      </w:r>
    </w:p>
    <w:p>
      <w:pPr>
        <w:pStyle w:val="Heading2"/>
        <w:rPr/>
      </w:pPr>
      <w:r>
        <w:rPr/>
        <w:t>Примечание к части</w:t>
      </w:r>
    </w:p>
    <w:p>
      <w:pPr>
        <w:pStyle w:val="Normal"/>
        <w:rPr/>
      </w:pPr>
      <w:r>
        <w:rPr/>
        <w:t xml:space="preserve">Примечания беты: Все, что я нечаянно пропустила, исправьте, пожалуйста, в Публичной Бете! </w:t>
      </w:r>
    </w:p>
    <w:p>
      <w:pPr>
        <w:pStyle w:val="Heading2"/>
        <w:rPr/>
      </w:pPr>
      <w:r>
        <w:rPr/>
        <w:t>Глава 4. Возвращение Гермионы</w:t>
      </w:r>
    </w:p>
    <w:p>
      <w:pPr>
        <w:pStyle w:val="Normal"/>
        <w:rPr/>
      </w:pPr>
      <w:r>
        <w:rPr/>
        <w:t>      </w:t>
      </w:r>
      <w:r>
        <w:rPr/>
        <w:t>Утром Гарри встал вместе со всеми и пошел завтракать. Настроение у него было скверное, но показывать этого не хотелось. Друзья старались приободрить его.</w:t>
        <w:br/>
        <w:t>      </w:t>
        <w:br/>
        <w:t>      — Мы принесем тебе много-много сладостей, — обещала Гермиона, от всего сердца жалея Гарри. Ее искренняя забота очень грела душу мальчика. На миг из его сердца ушла тоска. Но потом вернулась, когда он осознал, что несколько часов они проведут раздельно. С того дня, когда Гарри стал посещать все их дополнительные уроки, эти двое стали практически неразлучны. Теперь же разлука причиняла прямо-таки физическое неудобство.</w:t>
        <w:br/>
        <w:t>      </w:t>
        <w:br/>
        <w:t>      — Воз и тележку! — подхватил Рон. Он и Гермиона до сих пор не разговаривали. Даже в Хогсмид шли раздельно. Рон шел с Симусом и Дином, а Гермиона организовала большую девичью компанию из "девочек-умняшек", как совокупно называли всех девчонок, ходивших на Руны и Нумерологию. Девочки имели общие интересы, поэтому их поход в магическую деревню обещал быть интересным для всех.</w:t>
        <w:br/>
        <w:t>      </w:t>
        <w:br/>
        <w:t>      Девочки уже совместно выразили Гарри их сожаление. Они тоже обещали принести ему гостинцев.</w:t>
        <w:br/>
        <w:t>      </w:t>
        <w:br/>
        <w:t>      — Да ладно, чего там, — небрежно отвечал Гарри, провожая друзей в холл.</w:t>
        <w:br/>
        <w:t>      </w:t>
        <w:br/>
        <w:t>      — Счастливо. Увидимся вечером, на празднике.</w:t>
        <w:br/>
        <w:t>      </w:t>
        <w:br/>
        <w:t>      Завхоз Филч стоял у дверей и по списку отмечал уходящих, пристально вглядываясь в каждое лицо: без разрешения мимо него не проскользнешь.</w:t>
        <w:br/>
        <w:t>      </w:t>
        <w:br/>
        <w:t>      — Что, Поттер, отсиживаешься в замке? — крикнул Малфой. Крэбб и Гойл осклабились. — Дементоров испугался?</w:t>
        <w:br/>
        <w:t>      </w:t>
        <w:br/>
        <w:t xml:space="preserve">      Гарри сделал вид, что не слышал, и уныло поплелся вверх по мраморной лестнице, через пустые коридоры в башню Гриффиндора. В </w:t>
      </w:r>
      <w:r>
        <w:rPr>
          <w:i/>
          <w:iCs/>
        </w:rPr>
        <w:t>их</w:t>
      </w:r>
      <w:r>
        <w:rPr/>
        <w:t xml:space="preserve"> гостиную не хотелось, без </w:t>
      </w:r>
      <w:r>
        <w:rPr>
          <w:i/>
          <w:iCs/>
        </w:rPr>
        <w:t>нее</w:t>
      </w:r>
      <w:r>
        <w:rPr/>
        <w:t xml:space="preserve"> Гарри чувствовал бы себя особенно одиноко.</w:t>
        <w:br/>
        <w:t>      </w:t>
        <w:br/>
        <w:t>      — Пароль, — встрепенулась Полная Дама.</w:t>
        <w:br/>
        <w:t>      </w:t>
        <w:br/>
        <w:t>      — Фортуна Майор, — вялым голосом назвал пароль Гарри.</w:t>
        <w:br/>
        <w:t>      </w:t>
        <w:br/>
        <w:t>      Портрет открылся. В гостиной кишмя кишели первый и второй курсы, несколько старшекурсников степенно беседовали о чем-то, им походы в Хогсмид уже приелись.</w:t>
        <w:br/>
        <w:t>      </w:t>
        <w:br/>
        <w:t>      — Гарри, Гарри! Иди к нам, — позвал Колин Криви. Он благоговел перед Гарри и не упускал случая поговорить. — Ты не идешь в Хогсмид? А почему? — Колин сиял от счастья, что говорит со знаменитостью, и гордо глядел на товарищей. — Посиди с нами немного.</w:t>
        <w:br/>
        <w:t>      </w:t>
        <w:br/>
        <w:t>      — Спасибо, Колин, — Гарри терпеть не мог, когда глазеют на его шрам. — Мне надо в библиотеку делать домашнее задание.</w:t>
        <w:br/>
        <w:t>      </w:t>
        <w:br/>
        <w:t>      Раз сказал — нужно идти. И Гарри пошел обратно через портретный проем.</w:t>
        <w:br/>
        <w:t>      </w:t>
        <w:br/>
        <w:t>      — Зачем было меня будить из-за каких-то пары минут, — пробурчала вдогонку Полная Дама.</w:t>
        <w:br/>
        <w:t>      </w:t>
        <w:br/>
        <w:t xml:space="preserve">      Гарри понуро поплелся в библиотеку, но на полпути его глаза вдруг накрыли с сзади руками. </w:t>
        <w:br/>
        <w:t>      </w:t>
        <w:br/>
        <w:t>      — Джинни? — попытался отгадать он. Сзади послышался обиженный хмык. — Сдаюсь! — пробормотал Гарри и резко повернулся. — ГЕРМИОНА!!!</w:t>
        <w:br/>
        <w:t>      </w:t>
        <w:br/>
        <w:t xml:space="preserve">      Это действительно была она. Его лучшая подруга. Она стояла прямо перед ним, ее темно-карие глаза будто излучали счастье. Не имея слов, Гарри налетел на нее, сжимая в крепких объятиях. </w:t>
        <w:br/>
        <w:t>      </w:t>
        <w:br/>
        <w:t>      Гарри догадывался, как это возможно. Скорее всего, его подруга просто вернулась во времени, как только вернулась в замок после хорошего дня в Хогсмиде. Только для того, чтобы составить ему компанию. От осознания этого в груди мальчика будто что-то лопнуло, и по жилам полилось нежное тепло.</w:t>
        <w:br/>
        <w:t>      </w:t>
        <w:br/>
        <w:t>      А между тем объятие слишком задержалось, и Гарри это осознал. Он очень смутился, но все же разжал руки. Гермиона была красная как рак, и Гарри подозревал, что он ничем не лучше. Они потом так и стояли пару минут, красные, уставившись друг другу в глаза.</w:t>
        <w:br/>
        <w:t>      </w:t>
        <w:br/>
        <w:t>      Неожиданно их прервали. Сзади послышалось скрипучее ворчание. Гарри повернул назад и нос к носу столкнулся с Филчем. Филч только что выпустил из замка последнего ученика.</w:t>
        <w:br/>
        <w:t>      </w:t>
        <w:br/>
        <w:t>      — Вы что тут делаете? — подозрительно сощурился Филч.</w:t>
        <w:br/>
        <w:t>      </w:t>
        <w:br/>
        <w:t>      — Ничего.</w:t>
        <w:br/>
        <w:t>      </w:t>
        <w:br/>
        <w:t>      — Ничего?! — У Филча затряслась нижняя челюсть. — Хорошенькое дело! Почему вы не в Хогсмиде? Ваши дружки забавляются драже-вонючками, рыгательным порошком и червями-свистелками, а вы тут шляетесь. Что-то подозрительно!</w:t>
        <w:br/>
        <w:t>      </w:t>
        <w:br/>
        <w:t>      Гарри молча пожал плечами. Гермиона спряталась у него за спиной, прижавшись к нему лбом.</w:t>
        <w:br/>
        <w:t>      </w:t>
        <w:br/>
        <w:t>      — Сейчас же идите в гостиную! — скомандовал Филч и проводил Гарри взглядом до ближайшего поворота.</w:t>
        <w:br/>
        <w:t>      Гарри и Гермиона в гостиную не пошли. Может, все же подняться в их апартаменты и провести время там? Или лучше наплевать на Филча и просто гулять по замку. Дети поднялись по лестнице, еще не уверенные куда пойти, вышли в коридор, ведущий в совятник (так уж получилось, что они были рядом). И тут кто-то их окликнул.</w:t>
        <w:br/>
        <w:t>      </w:t>
        <w:br/>
        <w:t>      Парочка вернулась на пару шагов назад. Из дверей своего кабинета выглядывал Люпин.</w:t>
        <w:br/>
        <w:t>      </w:t>
        <w:br/>
        <w:t>      — Вы что здесь делаете? — спросил Люпин совсем другим тоном, чем Филч. — А Рон где?</w:t>
        <w:br/>
        <w:t>      </w:t>
        <w:br/>
        <w:t>      — В Хогсмиде, — ответил Гарри, как будто это для него ровным счетом ничего не значило.</w:t>
        <w:br/>
        <w:t>      </w:t>
        <w:br/>
        <w:t>      — Вот оно что! А Гермиона решила составить тебе компанию.</w:t>
        <w:br/>
        <w:t>      </w:t>
        <w:br/>
        <w:t>      Люпин немного помолчал.</w:t>
        <w:br/>
        <w:t>      </w:t>
        <w:br/>
        <w:t>      — Не хотите зайти? Мне как раз привезли гриндилоу для следующего урока.</w:t>
        <w:br/>
        <w:t>      </w:t>
        <w:br/>
        <w:t>      — Гриндилоу? — Гарри вспомнил, что прочитал о них в учебнике по ЗОТИ. Последнее время он здорово вырвался вперед по этому предмету. Учебник он читал с удовольствием. Он был, как часто говорит Гермиона: "Для легкого чтения".</w:t>
        <w:br/>
        <w:t>      </w:t>
        <w:br/>
        <w:t>      Лохматая парочка вошла в кабинет Люпина. В углу стоял огромный аквариум. Болотно-зеленого цвета чудище с острыми рожками, прильнув к стеклу, корчило рожи, сгибало и разгибало длинные костлявые пальцы.</w:t>
        <w:br/>
        <w:t>      </w:t>
        <w:br/>
        <w:t>      — Водяной черт, — пояснил Люпин, внимательно их разглядывая. В уголках его глаз были едва заметные смешинки. — С ним справиться не так трудно, особенно после ползучих водяных. Надо только сломать ему пальцы. Они у него длинные и сильные, но хрупкие.</w:t>
        <w:br/>
        <w:t>      </w:t>
        <w:br/>
        <w:t>      Водяной черт оскалился, обнажив зеленые зубы, и зарылся в водоросли.</w:t>
        <w:br/>
        <w:t>      </w:t>
        <w:br/>
        <w:t>      — Чаю? — Люпин поискал глазами чайник. — Я как раз подумывал о чашке чая.</w:t>
        <w:br/>
        <w:t>      </w:t>
        <w:br/>
        <w:t>      — Да, пожалуйста, — робко ответили дети. Люпин коснулся чайника волшебной палочкой, и из носика сейчас же вырвалась струйка пара.</w:t>
        <w:br/>
        <w:t>      </w:t>
        <w:br/>
        <w:t>      — Располагайтесь. — Люпин указал на стулья и снял крышку с пыльной банки. — У меня только в пакетиках. Хотя, думаю, чайные листья тебе порядком надоели, Гарри.</w:t>
        <w:br/>
        <w:t>      </w:t>
        <w:br/>
        <w:t>      Гарри поглядел на учителя: глаза Люпина лукаво поблескивали.</w:t>
        <w:br/>
        <w:t>      </w:t>
        <w:br/>
        <w:t>      — Откуда вы знаете?</w:t>
        <w:br/>
        <w:t>      </w:t>
        <w:br/>
        <w:t>      — Мне сказала профессор МакГонагалл, — Люпин подал Гарри кружку с отколотым краем. — Ты ведь не боишься предсказаний?</w:t>
        <w:br/>
        <w:t>      </w:t>
        <w:br/>
        <w:t>      — Нет, — Гермиона на это предположение лишь фыркнула.</w:t>
        <w:br/>
        <w:t>      </w:t>
        <w:br/>
        <w:t>      Может, рассказать Люпину о собаке на улице Магнолий? Нет, лучше не надо. Еще подумает, что Гарри трус. И без того не дал сразиться с боггартом. Да и Гермиону не хотелось беспокоить. Она, как обычно, станет за него волноваться.</w:t>
        <w:br/>
        <w:t>      </w:t>
        <w:br/>
        <w:t>      Должно быть, эти мысли отразились у него на лице, потому что Люпин спросил:</w:t>
        <w:br/>
        <w:t>      </w:t>
        <w:br/>
        <w:t>      — Тебя что-нибудь тревожит?</w:t>
        <w:br/>
        <w:t>      </w:t>
        <w:br/>
        <w:t>      Гермиона тоже с интересом посмотрела на друга.</w:t>
        <w:br/>
        <w:t>      </w:t>
        <w:br/>
        <w:t>      — Нет, — соврал Гарри и отхлебнул из кружки. Водяной черт показал ему кулак. — Тревожит, — сам того не ожидая, признался Гарри и поставил кружку на стол. — Помните, мы сражались с боггартом?</w:t>
        <w:br/>
        <w:t>      </w:t>
        <w:br/>
        <w:t>      — Да, конечно.</w:t>
        <w:br/>
        <w:t>      </w:t>
        <w:br/>
        <w:t>      — Почему вы тогда не дали нам попробовать?</w:t>
        <w:br/>
        <w:t>      </w:t>
        <w:br/>
        <w:t>      Люпин удивленно поднял брови.</w:t>
        <w:br/>
        <w:t>      </w:t>
        <w:br/>
        <w:t>      — Мне показалось, ты это понял.</w:t>
        <w:br/>
        <w:t>      </w:t>
        <w:br/>
        <w:t>      Гарри опешил: он думал, что Люпин постарается уйти от ответа.</w:t>
        <w:br/>
        <w:t>      </w:t>
        <w:br/>
        <w:t>      — Но все-таки почему? — переспросил Гарри.</w:t>
        <w:br/>
        <w:t>      </w:t>
        <w:br/>
        <w:t>      — Видишь ли… — Люпин слегка нахмурился. — Увидев тебя, оборотень принял бы облик Волдеморта.</w:t>
        <w:br/>
        <w:t>      </w:t>
        <w:br/>
        <w:t>      Гарри от удивления вытаращил глаза. Он меньше всего ожидал такого ответа. К тому же Люпин назвал Темного Лорда по имени, а ведь никто, кроме Дамблдора и Гарри, не осмеливается так его называть.</w:t>
        <w:br/>
        <w:t>      </w:t>
        <w:br/>
        <w:t>      — Очевидно, я был не прав. Но я подумал, что в учительской ему нечего делать, — продолжал Люпин. — Все бы перепугались, и урок пошел бы насмарку.</w:t>
        <w:br/>
        <w:t>      </w:t>
        <w:br/>
        <w:t>      — У меня мелькнула мысль о Волдеморте, — признался Гарри. — Но я тут же вспомнил дементора…</w:t>
        <w:br/>
        <w:t>      </w:t>
        <w:br/>
        <w:t>      — Так вот оно что! — вслух рассуждал Люпин. — Поразительно! — Заметив недоумение в лице Гарри, Люпин улыбнулся и прибавил: — Выходит, больше всего на свете ты боишься страха. Это похвально!</w:t>
        <w:br/>
        <w:t>      </w:t>
        <w:br/>
        <w:t>      Гарри не нашелся что ответить и отхлебнул чаю. Гермиона же гордо посмотрела на друга.</w:t>
        <w:br/>
        <w:t>      </w:t>
        <w:br/>
        <w:t>      — А Гермиона? Ей вы тоже не дали выступить.</w:t>
        <w:br/>
        <w:t>      </w:t>
        <w:br/>
        <w:t>      — Так уж получилось. Она была сразу за тобой, а я, если помнишь, сразу же закончил урок. Примите мои извинения, мисс Грейнджер.</w:t>
        <w:br/>
        <w:t>      </w:t>
        <w:br/>
        <w:t>      Пару минут все молчали, думая о своем. Первым продолжил профессор:</w:t>
        <w:br/>
        <w:t>      </w:t>
        <w:br/>
        <w:t>      — Так ты, значит, решил, что я считаю тебя трусом, не способным справиться с боггартом.</w:t>
        <w:br/>
        <w:t>      </w:t>
        <w:br/>
        <w:t>      — Да, — у Гарри словно гора с плеч свалилась. — Профессор Люпин, вы ведь хорошо знаете дементоров…</w:t>
        <w:br/>
        <w:t>      </w:t>
        <w:br/>
        <w:t>      В дверь постучали.</w:t>
        <w:br/>
        <w:t>      </w:t>
        <w:br/>
        <w:t>      — Войдите, — сказал Люпин.</w:t>
        <w:br/>
        <w:t>      </w:t>
        <w:br/>
        <w:t>      Вошел Снейп с дымящимся бокалом в руках, увидел Гарри и сощурился.</w:t>
        <w:br/>
        <w:t>      </w:t>
        <w:br/>
        <w:t>      — А, это вы, Северус, — улыбнулся Люпин. — Благодарю вас. Поставьте, пожалуйста, на стол.</w:t>
        <w:br/>
        <w:t>      </w:t>
        <w:br/>
        <w:t>      Снейп поглядел на парочку гриффиндорцев, на Люпина и поставил бокал.</w:t>
        <w:br/>
        <w:t>      </w:t>
        <w:br/>
        <w:t>      — Я тут показываю Гарри и Гермионе водяного черта. — Люпин указал на аквариум.</w:t>
        <w:br/>
        <w:t>      </w:t>
        <w:br/>
        <w:t>      — Прелестно, — даже не взглянув на аквариум, сказал Снейп. — Выпейте прямо сейчас, Люпин.</w:t>
        <w:br/>
        <w:t>      </w:t>
        <w:br/>
        <w:t>      — Да, да, конечно.</w:t>
        <w:br/>
        <w:t>      </w:t>
        <w:br/>
        <w:t>      — Если понадобится еще, заходите, я сварил целый котел.</w:t>
        <w:br/>
        <w:t>      </w:t>
        <w:br/>
        <w:t>      — Пожалуй, завтра надо будет выпить еще. Большое спасибо, Северус.</w:t>
        <w:br/>
        <w:t>      </w:t>
        <w:br/>
        <w:t>      — Не стоит, — сухо ответил Снейп, но взгляд его Гарри не понравился. Настороженно, не улыбаясь, Снейп повернулся и вышел.</w:t>
        <w:br/>
        <w:t>      </w:t>
        <w:br/>
        <w:t>      Гарри с любопытством посмотрел на бокал. Люпин улыбнулся.</w:t>
        <w:br/>
        <w:t>      </w:t>
        <w:br/>
        <w:t>      — Профессор Снейп любезно приготовил для меня это питье. Сам я не мастер их варить, а у этого зелья еще и очень сложный состав. — Люпин взял бокал, понюхал, немного отпил, и его передернуло. — Жаль, нельзя добавить сахара.</w:t>
        <w:br/>
        <w:t>      </w:t>
        <w:br/>
        <w:t>      — А от чего… — начал было Гарри, но Люпин прервал его на полуслове.</w:t>
        <w:br/>
        <w:t>      </w:t>
        <w:br/>
        <w:t>      — Мне последнее время неможется. И помогает только это зелье. Его мало кто умеет варить, но мне посчастливилось: я работаю с профессором Снейпом. А равных ему в зельеваренье нет.</w:t>
        <w:br/>
        <w:t>      </w:t>
        <w:br/>
        <w:t>      Люпин отхлебнул еще. Гарри едва сдержался, чтобы не выбить из его рук бокал.</w:t>
        <w:br/>
        <w:t>      </w:t>
        <w:br/>
        <w:t>      — Профессор Снейп очень интересуется темной магией, — сквозь зубы проговорил он. Гермиона предупреждающе посмотрела на друга. Но он должен был предупредить своего любимого преподавателя.</w:t>
        <w:br/>
        <w:t>      </w:t>
        <w:br/>
        <w:t>      — Правда? — Люпин сделал еще глоток.</w:t>
        <w:br/>
        <w:t>      </w:t>
        <w:br/>
        <w:t>      — Говорят даже… — Гарри помедлил, виновато глянул на подругу, и вдруг выпалил: — Говорят, он на все готов, лишь бы самому преподавать защиту от темных искусств.</w:t>
        <w:br/>
        <w:t>      </w:t>
        <w:br/>
        <w:t>      — ГАРРИ! Как ты можешь такое говорить, он же преподаватель! — накинулась на мальчика Гермиона.</w:t>
        <w:br/>
        <w:t>      </w:t>
        <w:br/>
        <w:t>      — Может, он и преподаватель, но ты не можешь отрицать, что он скользкий тип и мечтает об этой работе.</w:t>
        <w:br/>
        <w:t>      </w:t>
        <w:br/>
        <w:t>      Люпин залпом выпил остатки зелья и поморщился.</w:t>
        <w:br/>
        <w:t>      </w:t>
        <w:br/>
        <w:t>      — Гадость какая! Спасибо, Гарри, за предупреждение, но я знаю Северуса много лет и на что он способен. Уверяю тебя, со мной все будет хорошо, а без Северуса мне было очень плохо. Ладно, Гарри, Гермиона, делу время — потехе час. Увидимся в Большом зале на праздничном ужине.</w:t>
        <w:br/>
        <w:t>      </w:t>
        <w:br/>
        <w:t>      — Спасибо за чай. — Гарри поставил на стол пустую кружку. Гермиона сделала тоже. Она все еще злилась на друга.</w:t>
        <w:br/>
        <w:t>      </w:t>
        <w:br/>
        <w:t>      Пустой бокал Люпина все еще дымился.</w:t>
        <w:br/>
        <w:br/>
        <w:t>      </w:t>
      </w:r>
    </w:p>
    <w:p>
      <w:pPr>
        <w:pStyle w:val="Normal"/>
        <w:jc w:val="center"/>
        <w:rPr/>
      </w:pPr>
      <w:r>
        <w:rPr/>
        <w:t>***</w:t>
      </w:r>
    </w:p>
    <w:p>
      <w:pPr>
        <w:pStyle w:val="Normal"/>
        <w:rPr/>
      </w:pPr>
      <w:r>
        <w:rPr/>
        <w:br/>
        <w:t>      </w:t>
        <w:br/>
        <w:t>      Гарри и Гермиона сидели на коряге на берегу Черного озера, куда они пришли после посещения профессора Люпина. Гермиона рассказывала о своем дне в Хогсмиде.</w:t>
        <w:br/>
        <w:t>      </w:t>
        <w:br/>
        <w:t>      </w:t>
        <w:br/>
        <w:t>      </w:t>
      </w:r>
    </w:p>
    <w:p>
      <w:pPr>
        <w:pStyle w:val="Normal"/>
        <w:jc w:val="center"/>
        <w:rPr/>
      </w:pPr>
      <w:r>
        <w:rPr/>
        <w:t>Flashback POV Гермиона.</w:t>
      </w:r>
    </w:p>
    <w:p>
      <w:pPr>
        <w:pStyle w:val="Normal"/>
        <w:rPr/>
      </w:pPr>
      <w:r>
        <w:rPr/>
        <w:br/>
        <w:t>      </w:t>
        <w:br/>
        <w:t>      Сидя в коляске с Сьюзан, Дафной и Падмой, Гермиона была в смешанных чувствах. С одной стороны в замке остался ее лучший друг. С другой ее ожидал прекрасный день в единственной во всей Британии полностью волшебной деревне. Она столько о ней слышала и читала. Но как же все это несправедливо...</w:t>
        <w:br/>
        <w:t>      </w:t>
        <w:br/>
        <w:t>      Ее новые подруги не преминули заметить ее состояние и спросили, что ее беспокоит. Неожиданно для себя Гермиона ответила. Обычно она редко открывалась кому-либо.</w:t>
        <w:br/>
        <w:t>      </w:t>
        <w:br/>
        <w:t>      — Я просто беспокоюсь о Гарри. Почему именно с ним происходят подобные вещи? Почему его жизнь должна быть такой сложной? Сначала Тот-кого-нельзя-называть лишает его семьи. Потом его отдают его ужасным родственникам, которые так плохо с ним обращаются, — при мысли об этих..."людях"... Гермиона аж скривилась от отвращения и злости.</w:t>
        <w:br/>
        <w:t>      </w:t>
        <w:br/>
        <w:t>      — Я просто уверена, что была первым человеком, кто когда-либо его обнял. Он никогда раньше не чувствовал душевной теплоты. Иногда... — "Иногда мне хочется просто обнять его и больше никогда не отпускать", - чуть не сказала девочка, но вовремя остановилась, густо покраснев. Впрочем, ее собеседницы все прекрасно поняли и так.</w:t>
        <w:br/>
        <w:t>      </w:t>
        <w:br/>
        <w:t>      — А потом сбегает из тюрьмы этот Блэк, и Гарри сам как будто оказывается за решеткой. Почему? Почему он не может спокойно жить как все, как он желает? Его родители пожертвовали собой, чтобы и у него, и у нас было счастливое будущее. Так почему их жертва должна пропадать так напрасно? Почему?!</w:t>
        <w:br/>
        <w:t>      </w:t>
        <w:br/>
        <w:t xml:space="preserve">      Сьюзан, Дафна и Падма лишь молча переглянулись. Они не знали ответов на эти вопросы и даже не задумывались об этом. Всех их кольнуло острое чувство стыда, что они сами раньше не замечали, как он несчастен. И это так они отблагодарили героя, победившего самого темного волшебника столетия, когда ему было чуть больше года. </w:t>
        <w:br/>
        <w:t>      </w:t>
        <w:br/>
        <w:t>      А между тем, пока ее попутчицы сгорали от стыда, Гермиона продолжила исповедь о своих мыслях и чувствах:</w:t>
        <w:br/>
        <w:t>      </w:t>
        <w:br/>
        <w:t>      — Даже не знаю, чего я вам все это рассказываю... Гарри бы точно не одобрил, что я обсуждаю с вами его жизнь. Особенно, что я упомянула его родственников. Почему он стыдится признаться даже мне, что жизнь у них представляется ему адом на земле? Причем он винит себя за все несчастья, что свалились на его голову из-за этого негодяя с запрещенным именем, — Гермиона немного помолчала, погруженная в свои мысли.</w:t>
        <w:br/>
        <w:t>      </w:t>
        <w:br/>
        <w:t>      — Странно, что я вообще обо всем этом заговорила... Хотя нет, ничего странного нет. Раньше, до Хогвартса, когда я хотела что-нибудь обсудить, что-нибудь сложное, были родители. Но с ними я теперь вижусь только два месяца в году, да на Рождество и Пасху. В остальное время у меня есть Гарри и Рон. Но Рон... Рон это Рон, и этим все сказано. Его эмоциональность на уровне чайной ложки. Иногда я гадаю, как можно в его возрасте быть столь ребячливым, безответственным и глупым... — "Вру, прекрасно знаю, что всему виной гиперзаботливая мама и несколько талантливых старших братьев. Скорее всего, родители не замечали его успехов в детстве, сконцентрировав все свое внимание на единственной дочери. Но не стоит все это говорить Сью и Даф".</w:t>
        <w:br/>
        <w:t>      </w:t>
        <w:br/>
        <w:t>      — Еще я гадаю, почему до сих пор дружу с ним. Он ведь совсем не ценит мою дружбу. Я для него лишь источник готовой домашней работы. "Наверное, из-за Гарри, Рон его первый в жизни друг. Если бы не Гарри, я и Рон скорее всего были бы врагами", - подумала она.</w:t>
        <w:br/>
        <w:t>      </w:t>
        <w:br/>
        <w:t>      — Другое дело Гарри... Гарри совсем другой. Он значительно старше, чем выглядит, и иногда я думаю, что он взвалил на себя слишком много ответственности. Поэтому с ним я чувствую себя по-настоящему нужной. Я хочу хоть немного облегчить его ношу, поддержать его. И он это ценит. Он ценит меня вовсе не из-за домашних работ, как Рон. Он делает их сам, я их только проверяю. Он, конечно, ценит мою эрудицию, но я не чувствую себя просто ходячей энциклопедией, когда мы рядом. Но при всем этом, я просто не могу говорить с ним обо всем... И спасибо вам, что выслушали меня, — Гермиона резко выдохнула и опустила голову, закончив свой эмоциональный монолог. Выговорившись, она почувствовала большое облегчение.</w:t>
        <w:br/>
        <w:t>      </w:t>
        <w:br/>
        <w:t>      — Тебе незачем так волноваться, Гермиона. На то и нужны друзья, — сказала Сьюзан, подсаживаясь к гриффиндорке и мягко обнимая ее.</w:t>
        <w:br/>
        <w:t>      </w:t>
        <w:br/>
        <w:t>      — Друзья? — неверяще переспросила Гермиона, поднимая голову. — Вы и правда хотите со мной дружить?</w:t>
        <w:br/>
        <w:t>      </w:t>
        <w:br/>
        <w:t xml:space="preserve">      — Конечно! — с неожиданной для самой себя горячностью подтвердила Дафна. Ледяная принцесса Слизерина присоединилась к хаффлпаффке, обнимая Гермиону. </w:t>
        <w:br/>
        <w:t>      </w:t>
        <w:br/>
        <w:t>      — Разве стали бы мы тебя слушать, или даже ехать с тобой, если бы мы не считали тебя своим другом, — подхватила Падма, обняв гриффиндорку спереди.</w:t>
        <w:br/>
        <w:t>      </w:t>
        <w:br/>
        <w:t>      — Спасибо, спасибо, спасибо... — стала повторять Гермиона, уже не сдерживая слез. Ее мечта сбылась, у нее есть друзья. Не только Гарри и Рон.</w:t>
        <w:br/>
        <w:t>      </w:t>
        <w:br/>
        <w:t>      Из коляски уже виднелись крыши Хогсмида. Гермиона поспешила привести себя в порядок, не желая показываться всем заплаканной. Несколько из ее новых знакомых (или подруг, она еще не привыкла, что у нее есть друзья), а именно Ханна, Трейси и Меган, решили первое посещение Хогсмида совместить со своим первым в жизни свиданием. Гермиона не хотела портить им день своими слезами.</w:t>
        <w:br/>
        <w:t>      </w:t>
        <w:br/>
        <w:t>      Ханна Аббот, первая скромница Хогвартса, удивила всех, когда согласилась пойти на свидание с Эрни Макмилланом. Даже ее лучшая подруга Сьюзан была поражена. Сам Эрни был счастлив как щеночек, и фонтанировал энтузиазмом. Все были согласны, что они хорошая пара.</w:t>
        <w:br/>
        <w:t>      </w:t>
        <w:br/>
        <w:t>      Зато никто не был удивлен, когда Джон Шэппард пригласил Меган Джонс. У них давно к этому шло. Они тесно общались еще с первого курса, когда Шэппард и она вместе ехали в поезде. Гермиона подозревала, что Джон и на Хаффлпафф попал только из-за Мэги, потому что внешне он был самым настоящим гриффиндорцем. То-то они с Гарри так быстро поладили на Рунах.</w:t>
        <w:br/>
        <w:t>      </w:t>
        <w:br/>
        <w:t>      Также было с Трейси и Блейзом. Они были знакомы с младенчества, но по более необычной причине. Необычной для любого, кого воспитывали маглы, ведь в мире маглов уже лет двести-триста не заключали помолвок между младенцами. А этих двоих именно что обручили и растили вместе, чтобы они заранее привыкли друг к другу.</w:t>
        <w:br/>
        <w:t>      </w:t>
        <w:br/>
        <w:t>      Неудивительно, что ситуация Трейси и Блейза привлекла интерес Гермионы. После посещения всех достопримечательностей Хогсмида и многих разговоров о самом разном, разговор свернул на тему брака в волшебном мире.</w:t>
        <w:br/>
        <w:t>      </w:t>
        <w:br/>
        <w:t>      — Не понимаю, как ваши родители могли так с вами поступить? — не выдержала Гермиона, когда Трейси присоединилась к девичьей компании в Трех метлах, отправив своего жениха к остальным мальчикам. Ханна тоже ненадолго оставила Эрни, как и Меган. Таким образом стихийно образовались девичник и мальчишник.</w:t>
        <w:br/>
        <w:t>      </w:t>
        <w:br/>
        <w:t>      — О чем ты, Герми? — удивилась Трейси.</w:t>
        <w:br/>
        <w:t>      </w:t>
        <w:br/>
        <w:t>      — Ну как же? Вас же обручили в младенчестве! А если потом окажется, что вы совсем не пара? Так и будете мучиться потом всю жизнь.</w:t>
        <w:br/>
        <w:t>      </w:t>
        <w:br/>
        <w:t>      — Потому и растят обрученных вместе, чтобы не было таких проблем. Неужели в магловском мире все по-другому?</w:t>
        <w:br/>
        <w:t>      </w:t>
        <w:br/>
        <w:t>      — Конечно, по-другому. У нас уже лет триста нет такого. Каждый сам волен решать, на ком жениться.</w:t>
        <w:br/>
        <w:t>      </w:t>
        <w:br/>
        <w:t>      — И как? Счастливы? — лукаво спросила Падма. Она была достаточно знакома с магловским миром. И ее индийское происхождение и воспитание тоже накладывало свой отпечаток.</w:t>
        <w:br/>
        <w:t>      </w:t>
        <w:br/>
        <w:t xml:space="preserve">      — Не всегда, — вынуждена была признать Гермиона. — Но все равно! Должна же быть свобода выбора. </w:t>
        <w:br/>
        <w:t>      </w:t>
        <w:br/>
        <w:t xml:space="preserve">      — Но я слышала, что и у вас бывают браки по расчету, — внесла свои пять копеек Сьюзан. </w:t>
        <w:br/>
        <w:t>      </w:t>
        <w:br/>
        <w:t>      — Есть. Но не в таком раннем возрасте. У нас если и сговариваются, то только лет в четырнадцать-шестнадцать. Но это только в Англии. Как обстоит с этим в других странах, я не знаю.</w:t>
        <w:br/>
        <w:t>      </w:t>
        <w:br/>
        <w:t>      — В Индии это делают с семи, и это довольно частое явление. Кроме того это не помолвка, а полноценная свадьба. Я сама уже замужем с этого возраста, — просветила всех Падма. Гермиона пораженно уставилась на нее, будто восклицая "И ты тоже?!", а Падма продолжила. — Мой муж из очень влиятельной семьи, по легендам они потомки самого Будды. По планам моего отца и его семьи, мой муж потом заменит моего отца как посла Магической Индии в Великобритании. Так что это политический брак.</w:t>
        <w:br/>
        <w:t>      </w:t>
        <w:br/>
        <w:t>      — И как тебе муж? — спросила Трейси. — И как Парвати, она тоже замужем?</w:t>
        <w:br/>
        <w:t>      </w:t>
        <w:br/>
        <w:t>      — Неплох. Хотя мы мало общаемся. Он живет в Индии, а я здесь, и приезжаю только на месяц каждый год, — ответила Падма. — У нас не растят вместе, как здесь. Нравы в Индии и сейчас довольно архаично-патриархальные, редкой девушке удается выйти замуж по-любви, обычно все решают родители. Одна из таких — Парвати. Ей повезло, или не повезло, как посмотреть, стать послушницей храма богини Кали. Она сама вольна выбрать мужчину, или же за нее это сделает храм, но только после Хогвартса. Храм заинтересовался тем, чтобы одна из ее послушниц обучилась в Европе. Храмовой же магии ее учат летом.</w:t>
        <w:br/>
        <w:t>      </w:t>
        <w:br/>
        <w:t>      — Теперь понятно, почему ей так нравятся Предсказания, — пробормотала Гермиона. — Храмы же в основном этим занимаются, предсказаниями? — спросила она уже громче.</w:t>
        <w:br/>
        <w:t>      </w:t>
        <w:br/>
        <w:t>      — Вообще-то да. Это основное занятие, помимо лечения болезней и мелкой артефактологии: талисманы и обереги, — ответила Падма. — Храм их потом продает населению, в том числе и маглам. Есть еще в Индии опасные места, а страна очень многолюдная. Поэтому некоторым селениям, живущим рядом с опасными тварями, просто необходимы мощные обереги. Потому и Статус Секретности у нас отличается от вашего. Магию разрешено практиковать на глазах у маглов только в храмах. И то только мелкое волшебство, на грани магловских фокусов. Исключение — излечение болезней, вот тут они творят серьезные чудеса, хоть и не на публике, — Падма закончила, и все пару минут молчали, обдумывая услышанное.</w:t>
        <w:br/>
        <w:t>      </w:t>
        <w:br/>
        <w:t>      — В Британских храмах Богини совсем не так, — неожиданно сказала Дафна. Гермиона в очередной раз удивилась. Она никогда не предполагала, что волшебники ходят в церковь. Хотя празднуют же они Рождество и Пасху. Но оказалось, все не так, как она подумала.</w:t>
        <w:br/>
        <w:t>      </w:t>
        <w:br/>
        <w:t>      — В храмах Богини теперь не лечат. Это теперь полностью забота св. Мунго. Артефакты тоже почти не делают, разве что на удачу, любовь, замужество, материнство. Вот гадания все также в почете, и гадатели там не чета этой Трелони. Вообще не понимаю, почему ее в школе держат. В моей семье женщины традиционно становятся жрицами Богини. Я тоже хотела продолжить эту традицию, но так как в Хогвартсе гадания преподает эта чудачка, мне приходится учиться самой или просить совета у бабушки.</w:t>
        <w:br/>
        <w:t>      </w:t>
        <w:br/>
        <w:t>      — Неужели ты веришь в предсказания, Дафна? — неприятно удивилась Гермиона, но она была бы не она, если бы не спросила следующее: — И что же за Храм Богини?</w:t>
        <w:br/>
        <w:t>      </w:t>
        <w:br/>
        <w:t>      — В Магической Британии две официальные религии. Первая — это христианство, переработанное Мерлином. За это его и почитают наравне, или даже вместо Христа. А вторая — это язычество, или Старая религия. До Мерлина именно она была основной. Только если мужчины почитали разных богов, о которых сейчас даже не вспомнят, то у женщин во все времена была одна Богиня, которую помнят и почитают до сих пор, в том числе и некоторые маглы. Некоторые чистокровные семьи до сих пор не признают Христа, и моя в том числе. Потому маглорожденные нас и называют темными, ведь большинство из них — христиане. Язычники кажутся им порождениями бесов, — тут Дафна посмотрела на Гермиону. — Надеюсь, ты меня теперь не возненавидишь.</w:t>
        <w:br/>
        <w:t>      </w:t>
        <w:br/>
        <w:t>      — Что ты. Мне абсолютно все равно, какой ты веры. Я и мои родители атеисты, или, скорее, деисты, — все непонимающе уставились на нее. — Деисты соглашаются с тем, что Бог может существовать, но считают, что ему просто наплевать на то, что здесь происходит. Грубо говоря, представьте ученого, проводящего эксперимент, и, для его же чистоты, не вмешивающегося.</w:t>
        <w:br/>
        <w:t>      </w:t>
        <w:br/>
        <w:t>      — Но по твоей же аналогии получается, что он может и вмешаться. Мы же не знаем целей эксперимента и его алгоритма, — спросила доселе молчавшая Ханна.</w:t>
        <w:br/>
        <w:t>      </w:t>
        <w:br/>
        <w:t>      — Согласна, но молиться-то ему зачем? По нашей просьбе он эксперимент не изменит.</w:t>
        <w:br/>
        <w:t>      </w:t>
        <w:br/>
        <w:t>      — А как же тогда вы определяете, что хорошо и что плохо? Если вы не боитесь кары небесной за свои грехи, — снова спросила Ханна, и Гермиона стала подозревать, что именно она здесь самая набожная христианка.</w:t>
        <w:br/>
        <w:t>      </w:t>
        <w:br/>
        <w:t>      — По-разному, кто-то придерживается норм общества, но кто-то их нарушает. В основном поступает по принципу: "Поступай с людьми так, как хотел бы, чтобы поступали с тобой". А какие нравственные императивы у язычников? — спросила она Дафну.</w:t>
        <w:br/>
        <w:t>      </w:t>
        <w:br/>
        <w:t>      — Примерно те же. В основном мы просто следуем традициям, — ответила слизеринка.</w:t>
        <w:br/>
        <w:t>      </w:t>
        <w:br/>
        <w:t>      — Давайте прекратим обсуждать вопросы религии и поговорим о чем-нибудь более... романтичном.</w:t>
        <w:br/>
        <w:t>      </w:t>
        <w:br/>
        <w:t>      — Я за! — высказалась Трейси. — Так когда можно будет ждать ваших открытых отношений с Гарри? — спросила она Гермиону. Та мгновенно покраснела до свекольного оттенка.</w:t>
        <w:br/>
        <w:t>      </w:t>
        <w:br/>
        <w:t>      — Ты... о чем? — пробормотала она.</w:t>
        <w:br/>
        <w:t>      </w:t>
        <w:br/>
        <w:t>      — Когда вы начнете открыто встречаться? Все давно знают, что вы "лохматая парочка", но никогда никто не видел, чтобы вы целовались. Иногда ты его обнимаешь, но это все. А так иногда посмотришь на вас, и от давно женатой пары не отличишь. Вы даже фразы друг за другом заканчиваете.</w:t>
        <w:br/>
        <w:t>      </w:t>
        <w:br/>
        <w:t>      — Мы... мы просто очень хорошие друзья, — пролепетала гриффиндорка, хотя от реплики про женатую пару она покраснела еще больше. Знали бы девочки, что они спали в одной кровати...</w:t>
        <w:br/>
        <w:t>      </w:t>
        <w:br/>
        <w:t>      — Да ну. Друзья они. Тогда я и Блейз совершенно незнакомые люди!</w:t>
        <w:br/>
        <w:t>      </w:t>
        <w:br/>
        <w:t>      — Трейси, прекрати давить на человека. Может, они и вправду не встречаются, — заступилась за гриффиндорку слизеринка, как бы странно это не звучало. Гермиона благодарно посмотрела на нее.</w:t>
        <w:br/>
        <w:t>      </w:t>
        <w:br/>
        <w:t>      — Но не будет же она хотя бы утверждать, что ничего к нему не чувствует? — Трейси требовательно смотрела на Гермиону, которая была слишком шокирована таким напором. В этот раз за Гермиону вступилась Сьюзан.</w:t>
        <w:br/>
        <w:t>      </w:t>
        <w:br/>
        <w:t>      Пока шла перепалка между подругами, Гермиона вынуждена была немного прийти в себя и обдумать этот вопрос. Совершенно ясно, что Трейси просто так не отстанет. Ей нужен был ответ.</w:t>
        <w:br/>
        <w:t>      </w:t>
        <w:br/>
        <w:t>      Гермиона очень сомневалась стоит, ли этот ответ дать. Уж слишком часто ее предавали в начальной школе. А вдруг и они ее предадут, и назавтра каждая замковая крыса будет обсуждать ее отношения с Гарри. Хотя, по словам Трейси, они и так это делают. Гермионе очень хотелось наконец заиметь настоящих подруг. Гарри и Рон, конечно, друзья, но они мальчики и многое с ними не обсудишь. Некоторые секреты можно обсуждать только в женском обществе.</w:t>
        <w:br/>
        <w:t>      </w:t>
        <w:br/>
        <w:t>      Чувствует ли она что-нибудь к лучшему другу? Да! Еще на первом курсе она сначала пожалела его, а потом он вызвал ее искреннее восхищение, без раздумий прыгнув на спину взрослому троллю, спасая ее. Это был очень самоотверженный поступок, и так как сама Гермиона всегда старалась помогать людям, то она это оценила. С тех пор она испытывала к нему чувства.</w:t>
        <w:br/>
        <w:t>      </w:t>
        <w:br/>
        <w:t>      Правда, до этого лета Гермиона не была уверена, что именно чувствует к Гарри. Сперва она считала эти чувства дружескими. Но чертовы гормоны... В конце прошлого года она ощутила, что вступила в пору полового созревания. Ее начали интересовать мальчики, точнее, один единственный мальчик, буквально поселившийся в ее фантазиях, как невинных, так и не очень. При последней мысли Гермиона снова покраснела, вспомнив, что именно ей грезилось.</w:t>
        <w:br/>
        <w:t>      </w:t>
        <w:br/>
        <w:t>      Тогда Гермиона сильно испугалась, что это чувство никогда не станет взаимным, и стала с ним бороться. Половину лета она настраивала себя на то, чтобы продолжать относиться к Гарри как к просто очень хорошему другу. Она рассматривала вариант, чтобы зарыться в уроки и выбить из своей головы всю эту чушь, как она это про себя называла.</w:t>
        <w:br/>
        <w:t>      </w:t>
        <w:br/>
        <w:t>      Но все пошло не так! Гарри вызвался таскать ее тяжелую сумку. Это было так мило. А уж как она обрадовалась, когда тем же вечером он предложил ей, чтобы он посещал все ее дополнительные занятия, просто чтобы быть рядом. Тогда и зародилась у нее в сердце надежда, что он сможет однажды ответить ей взаимностью, что они будут вместе, несмотря на то, что в замке было полно намного более красивых девочек. Да та же Дафна, или Сьюзан, или даже Лаванда могли сто раз дать фору вечно лохматой, зубастой заучке Грейнджер, у которой, к тому же, был очень властный характер, который буквально выбешивал младшего Уизли. Хотя Гарри всегда терпимо относился к этому.</w:t>
        <w:br/>
        <w:t>      </w:t>
        <w:br/>
        <w:t>      Прошедший месяц вообще казался Гермионе сказкой. Они были практически неразделимы: учились, ели, гуляли, даже спали вместе. Да сколько уже можно краснеть? Выгляжу как семафор.</w:t>
        <w:br/>
        <w:t>      </w:t>
        <w:br/>
        <w:t>      Наверное, со стороны они действительно казались влюбленной парой. Как бы Гермиона хотела, чтобы это было в самом деле так! Но нет, Гарри помимо джентельменства ничего не проявлял, по крайней мере осознанно. Только во сне он часто повторял ее имя, и иногда Гермиона просыпалась с его рукой на груди. Его орган при этом заметно выпячивал и упирался ей в попу. У самой Гермионы от этого становилось жарко в груди и внизу живота. Нестерпимо хотелось его поцеловать, и, чтобы успокоиться, ей приходилось вставать и читать. А она так любила находиться у него руках, когда он просыпался.</w:t>
        <w:br/>
        <w:t>      </w:t>
        <w:br/>
        <w:t xml:space="preserve">      Может, выложить им все как есть и попросить совета, как сделать так, чтобы парень обратил на тебя внимание? Тем более, все равно будут спрашивать. А так она хотя бы получит пользу. Решено: </w:t>
        <w:br/>
        <w:t>      </w:t>
        <w:br/>
        <w:t>      — Да, я люблю его, — достаточно громко сказала Гермиона. Перепалка мигом прекратилась, и девочки все как одна повернулись к ней. — Но мы не встречаемся. На самом деле, мне нужна ваша помощь. Помогите мне обратить его внимание на себя, прошу.</w:t>
        <w:br/>
        <w:t>      </w:t>
        <w:br/>
        <w:t xml:space="preserve">      Первой не выдержала конечно же Трейси: </w:t>
        <w:br/>
        <w:t>      </w:t>
        <w:br/>
        <w:t>      — Обратить внимание!? Подруга, да ты центр его вселенной. У тебя и так все его внимание. Вот бы и Блейз так на меня смотрел, как Гарри на тебя, когда ты не видишь.</w:t>
        <w:br/>
        <w:t>      </w:t>
        <w:br/>
        <w:t xml:space="preserve">      — Гарри... на меня... смотрит? — удивилась Гермиона. От этих трех слов у нее сердце начало биться как крылышки калибри. </w:t>
        <w:br/>
        <w:t>      </w:t>
        <w:br/>
        <w:t>      Тут уже не выдержали все.</w:t>
        <w:br/>
        <w:t>      </w:t>
        <w:br/>
        <w:t>      — Да, смотрит. Обычно это происходит в Большом зале, во время трапезы. Ты как всегда уткнешься в книгу, а он любуется, — сообщила Дафна. — Мне иногда кажется, что вы оба уходите со стола голодными.</w:t>
        <w:br/>
        <w:t>      </w:t>
        <w:br/>
        <w:t>      — Он не ест? — сразу же забеспокоилась Гермиона. Но при этом не могла не порадоваться, что Гарри все же видит ее как девушку, и, возможно, ее чувства взаимны.</w:t>
        <w:br/>
        <w:t>      </w:t>
        <w:br/>
        <w:t>      — Почему же, ест. Но на фоне Уизли это выглядит как будто курочка клевала. Вот уж парадокс: Уизли ест не меньше Крэбба и Гойла, а остается таким же тощим, как и твой Гарри. Кстати о тощем Гарри — ты бы занялась им, а то ходит как палка с лохмотьями. Его бы откормить да приодеть, — посоветовала Дафна.</w:t>
        <w:br/>
        <w:t>      </w:t>
        <w:br/>
        <w:t>      — Ей бы самой приодеться! — заявила Трейси. Гермиона вспыхнула. — Не обижайся, Герми, но одеваешься ты без вкуса, в стиле "натуральная заучка". Хотя, может, Поттеру именно такой и нравится, ведь сам он ходит в "Я только-только из Азкабана".</w:t>
        <w:br/>
        <w:t>      </w:t>
        <w:br/>
        <w:t>      Гермиона надулась. Обидно, но она была готова признать ее правоту. Может, действительно сменить гардероб... и... и исправить зубы. Родители, конечно, обидятся, что она не даст им исправить этот ее недостаток обычными методами, но у нее уже нет сил это терпеть.</w:t>
        <w:br/>
        <w:t>      </w:t>
        <w:br/>
        <w:t>      — Когда следующий поход в Хогсмид? — спросила она.</w:t>
        <w:br/>
        <w:t>      </w:t>
        <w:br/>
        <w:t xml:space="preserve">      — Через три недели, почти в конце ноября, — ответила Падма. — А что такое? </w:t>
        <w:br/>
        <w:t>      </w:t>
        <w:br/>
        <w:t>      — Вы не могли бы мне помочь с выбором гардероба? Я видела магазинчик одежды вниз по улице, — попросила Гермиона. Девочки переглянулись, а потом с одинаковой ухмылкой кивнули. Гермиона сглотнула — ей вдруг представилась кукла Барби в человеческий размер с ее лицом и волосами.</w:t>
        <w:br/>
        <w:br/>
        <w:t>      </w:t>
      </w:r>
    </w:p>
    <w:p>
      <w:pPr>
        <w:pStyle w:val="Normal"/>
        <w:jc w:val="center"/>
        <w:rPr/>
      </w:pPr>
      <w:r>
        <w:rPr/>
        <w:t>End of flashback.</w:t>
      </w:r>
    </w:p>
    <w:p>
      <w:pPr>
        <w:pStyle w:val="Normal"/>
        <w:rPr/>
      </w:pPr>
      <w:r>
        <w:rPr/>
        <w:br/>
        <w:t>      </w:t>
        <w:br/>
        <w:t xml:space="preserve">      — ...а около семи нас всех собрали и мы отправились обратно в Хогвартс, — закончила свой рассказ Гермиона, сидя облокотившись спиной на грудь Гарри. Нет, она не призналась ему в своих чувствах, и он тоже. Но ей хотелось почувствовать тепло его тела. Поэтому они сидели под деревом на самом берегу озера, и он крепко прижимал ее к себе руками, обхватив со спины, пока она рассказывала о событиях дня. При этом она умолчала про свою короткую исповедь перед Сьюзан, Дафной и Падмой в безлошадной карете и про расспросы Трейси. </w:t>
        <w:br/>
        <w:t>      </w:t>
        <w:br/>
        <w:t>      Единственное, что она передала — их мнение об его фирменном стиле, тот который "только-только из Азкабана". Гарри на это посмеялся, заявив, что правильней было бы говорить "Дурзкабан", а потом нахмурился. Гермиона могла поспорить на все, что угодно, что он тоже постарается сменить гардероб. Как бы она хотела ему помочь...</w:t>
        <w:br/>
        <w:t>      </w:t>
        <w:br/>
        <w:t xml:space="preserve">      Кстати о покупках, она едва не забыла. Гермиона потянулась к сумке, с которой ходила весь день. </w:t>
        <w:br/>
        <w:t>      </w:t>
        <w:br/>
        <w:t>      — Гарри, — начала она. — Хоть это и плохо с моей стороны — напоминать тебе об этом, но я заметила очень интересную закономерность. Каждый Хэллоун заканчивается для тебя какой-нибудь неприятностью. На первом курсе тебе пришлось сразиться с троллем, чтобы спасти меня. В прошлом году в этот день открыли Тайную комнату. Поэтому я желаю тебе провести этот Хэллоуин без происшествий, и, чтобы ты всегда имел шанс выжить, мы с девочками купили тебе в Хогсмиде эту книгу, — она протянула ему толстую книгу в кожаной обложке.</w:t>
        <w:br/>
        <w:t>      </w:t>
        <w:br/>
        <w:t>      Гарри взял у нее книгу и открыл титульный лист. "Боевая магия, разные времена, разные народы". Название многообещающее, но что можно выучить по подробному, но все же обзору? Так он думал, пока не открыл оглавление. Прочитав его, в его мозгу сразу же загорелся другой вопрос: "А как это возможно?". Тем в книге было множество, так много, что они физически не могли уместиться в книге. Гарри сначала решил, что это первый том и в оглавлении просто прописали также содержание следующих томов. Но нет, в самом низу оглавления была приписка, сообщающая, что для перехода к нужной главе достаточно коснуться палочкой ее названия в оглавлении. Гарри коснулся названия главы о современном немецком боевом магическом искусстве, который, по его мнению, обязан был оказаться в другом томе. Тут же книга захлопнулась, а потом открылась на нужной главе. И глава была довольно большой.</w:t>
        <w:br/>
        <w:t>      </w:t>
        <w:br/>
        <w:t xml:space="preserve">      — На ней наложены чары, Гарри. Довольно интересные чары, на самом деле. Я читала о них... — Гермиона разразилась длинной лекцией о чарах, наложенных на эту книгу. Оказывается, перед ним был целый артефакт, по действиям напоминающий компьютер. В обложке был камень, на кристаллическую структуру которого записывалась информация. Эта информация, текст и иллюстрации потом передавалась на листы согласно запросу. Очень удобно, но наверняка еще и дорого — вряд ли записывающие кристаллы так легко достать. Гарри не стал отказываться от столь дорогого подарка, но пообещал себе купить девочкам подарки не менее ценные. Хмм, Гарри внимательно осмотрел руны на обложке, кажется, он знал, какой подарок он </w:t>
      </w:r>
      <w:r>
        <w:rPr>
          <w:i/>
          <w:iCs/>
        </w:rPr>
        <w:t>сделает</w:t>
      </w:r>
      <w:r>
        <w:rPr/>
        <w:t xml:space="preserve"> Гермионе.</w:t>
        <w:br/>
        <w:t>      </w:t>
        <w:br/>
        <w:t>      Остаток дня дети провели там же под деревом, занимаясь чтением. Гарри углубился в подаренную книгу, а Гермиона, все также облокотившись на него, читала что-то свое.</w:t>
        <w:br/>
        <w:br/>
        <w:t>      </w:t>
      </w:r>
    </w:p>
    <w:p>
      <w:pPr>
        <w:pStyle w:val="Normal"/>
        <w:jc w:val="center"/>
        <w:rPr/>
      </w:pPr>
      <w:r>
        <w:rPr/>
        <w:t>***</w:t>
      </w:r>
    </w:p>
    <w:p>
      <w:pPr>
        <w:pStyle w:val="Normal"/>
        <w:rPr/>
      </w:pPr>
      <w:r>
        <w:rPr/>
        <w:br/>
        <w:t>      </w:t>
        <w:br/>
        <w:t>      — Вот ты где! — воскликнул Рон, найдя друга в гостинной факультета. — Гляди, сколько я тебе всего принес!</w:t>
        <w:br/>
        <w:t>      </w:t>
        <w:br/>
        <w:t>      На колени Гарри посыпался дождь сладостей в пестрых блестящих обертках. Рон только что вошел в комнату отдыха, весь раскрасневшийся с холода и сияющий от удовольствия. Хотя Гарри сумел разглядеть и тень неудовольствия на его лице, когда он посмотрел на Гермиону. Когда же они помирятся, наконец?</w:t>
        <w:br/>
        <w:t>      </w:t>
        <w:br/>
        <w:t>      — Спасибо, — Гарри взял в руки пакетик черных перечных упыриков. — Ну как там, в Хогсмиде? Где был?</w:t>
        <w:br/>
        <w:t>      </w:t>
        <w:br/>
        <w:t>      Где только он не был! Он с Симусом и Дином были и в магазине волшебных принадлежностей «Дэрвиш и Бэнгз», и в лавке диковинных штучек «Зонко», и в пабе «Три метлы» — ах, какое там чудесное горячее сливочное пиво!</w:t>
        <w:br/>
        <w:t>      </w:t>
        <w:br/>
        <w:t>      — А почта, Гарри! Двести сов, каждая на своей полке, у каждой свой цвет, чем сова быстрее, тем цвет ярче.</w:t>
        <w:br/>
        <w:t>      </w:t>
        <w:br/>
        <w:t>      — А в «Сладком королевстве» новый сорт сливочной помадки! Всем дают бесплатно попробовать. Вот, держи.</w:t>
        <w:br/>
        <w:t>      </w:t>
        <w:br/>
        <w:t>      — А в «Трех метлах» мы, кажется, видели огра… Кто только туда не заходит! Жаль, что нельзя было захватить сливочного пива. Так хорошо согревает!</w:t>
        <w:br/>
        <w:t>      </w:t>
        <w:br/>
        <w:t>      — А ты что делал? — спросил он Гарри. — Готовил уроки? — он покосился на толстенную незнакомую книгу в его руках.</w:t>
        <w:br/>
        <w:t>      </w:t>
        <w:br/>
        <w:t>      — Да нет, так… пил с Люпином у него в кабинете чай. Потом пришел Снейп… — И Гарри рассказал другу о зелье.</w:t>
        <w:br/>
        <w:t>      </w:t>
        <w:br/>
        <w:t>      Рон раскрыл рот от удивления.</w:t>
        <w:br/>
        <w:t>      </w:t>
        <w:br/>
        <w:t>      — И Люпин выпил? Он что, чокнутый?</w:t>
        <w:br/>
        <w:t>      </w:t>
        <w:br/>
        <w:t>      Гермиона глянула на часы. — Пора идти за праздничный стол, до начала пять минут. </w:t>
        <w:br/>
        <w:t>      </w:t>
        <w:br/>
        <w:t>      — Сейчас, занесу книгу в комнату. Спасибо тебе еще раз, Гермиона, — он ее крепко обнял. — И остальным тоже передай мои благодарности.</w:t>
        <w:br/>
        <w:t>      </w:t>
        <w:br/>
        <w:t>      Гарри убежал в комнату, оставив бывших друзей наедине. Гермиона постаралась как всегда проигнорировать его, а Рон не удержался от колкости:</w:t>
        <w:br/>
        <w:t>      </w:t>
        <w:br/>
        <w:t>      — Что, не смогла придумать ничего лучше, чем принести книгу из Хогсмида? Заучка!</w:t>
        <w:br/>
        <w:t>      </w:t>
        <w:br/>
        <w:t>      Гермиону эти слова привели в ярость. Если бы в этот момент не появился Гарри, то она бы прокляла Рона. А так он отделался звонкой пощечиной. Гарри лишь покачал головой, никак не прокомментировав.</w:t>
        <w:br/>
        <w:t>      </w:t>
        <w:br/>
        <w:t>      Золотая троица выскочила через проем с Дамой и вместе со всеми поспешила в Большой зал.</w:t>
        <w:br/>
        <w:t>      </w:t>
        <w:br/>
        <w:t>      — Все-таки Люпин точно чокнутый, как можно было выпить что-либо из рук Снейпа? — сказал Рон.</w:t>
        <w:br/>
        <w:t>      </w:t>
        <w:br/>
        <w:t xml:space="preserve">      — Вряд ли Снейп отравил бы Люпина на глазах у Гарри, — Гермиона опасливо огляделась: не подслушивает ли кто? </w:t>
        <w:br/>
        <w:t>      </w:t>
        <w:br/>
        <w:t>      — От него можно всего ожидать, — ответил Гарри нехотно. Он вовсе не хотел возобновлять спор, который разгорелся у них на выходе из кабинета профессора Люпина.</w:t>
        <w:br/>
        <w:t>      </w:t>
        <w:br/>
        <w:t>      Миновали холл и вошли в Большой зал. Сотни тыкв светились зажженными внутри свечами, под затянутым тучами потолком парила стая летучих мышей, змеились молниями ярко-оранжевые транспаранты.</w:t>
        <w:br/>
        <w:t>      </w:t>
        <w:br/>
        <w:t>      Столы ломились от яств, да таких, что Рон с Гермионой, объевшиеся в Хогсмиде сладостей, не только отведали всего, но еще взяли добавки. Гарри то и дело кидал взгляд на профессорский стол. Профессор Люпин был весел и как ни в чем не бывало беседовал с учителем заклинаний Флитвиком. А Снейп что-то уж очень часто посматривал на Люпина. Нет, все-таки он прав насчет Снейпа! Такой и отравить не постесняется.</w:t>
        <w:br/>
        <w:t>      </w:t>
        <w:br/>
        <w:t>      После ужина привидения Хогвартса разыграли целое представление. Неожиданно вылетели из стен и столов, представляя сценки о том, как сделались привидениями. Огромный успех имел Почти Безголовый Ник, призрак дома Гриффиндор. Он очень живо изобразил, как ему безобразно отсекали голову.</w:t>
        <w:br/>
        <w:t>      </w:t>
        <w:br/>
        <w:t>      Чудесный вечер не испортил даже Малфой.</w:t>
        <w:br/>
        <w:t>      </w:t>
        <w:br/>
        <w:t>      — Привет от дементоров, Поттер! — крикнул он, выходя из зала.</w:t>
        <w:br/>
        <w:t>      </w:t>
        <w:br/>
        <w:t>      Трое друзей вместе со всеми гриффиндорцами шли обычным путем в башню Гриффиндора. У портрета Полной Дамы почему-то образовался затор.</w:t>
        <w:br/>
        <w:t>      </w:t>
        <w:br/>
        <w:t>      — Что это все стоят? — удивился Рон. Гарри поднялся на цыпочки: проем в гостиную был закрыт.</w:t>
        <w:br/>
        <w:t>      </w:t>
        <w:br/>
        <w:t>      — Пожалуйста, расступитесь, — послышался голос Перси, и староста важно прошествовал сквозь толпу. — Почему такое столпотворение? Вы что, все забыли пароль? Извините, я староста школы…</w:t>
        <w:br/>
        <w:t>      </w:t>
        <w:br/>
        <w:t>      И тут стало тихо. Сначала умолкли те, кто стоял ближе всех к проёму. Скоро молчали все.</w:t>
        <w:br/>
        <w:t>      </w:t>
        <w:br/>
        <w:t>      — Скорее позовите профессора Дамблдора, — вдруг раздался пронзительный крик Перси, от которого словно повеяло холодом.</w:t>
        <w:br/>
        <w:t>      </w:t>
        <w:br/>
        <w:t xml:space="preserve">      Все взгляды устремились к нему, стоявшие сзади поднялись на цыпочки. </w:t>
        <w:br/>
        <w:t>      </w:t>
        <w:br/>
        <w:t>      — Что случилось? — спросила только что подошедшая Джинни.</w:t>
        <w:br/>
        <w:t>      </w:t>
        <w:br/>
        <w:t>      Наконец появился профессор Дамблдор, гриффиндорцы расступились, Гарри и Рон с Гермионой протиснулись к самому входу. Гермиона ахнула и схватила Гарри за руку: Полная Дама с портрета исчезла, холст искромсан; пол усеян лоскутами; целый клок совсем вырван.</w:t>
        <w:br/>
        <w:t>      </w:t>
        <w:br/>
        <w:t>      Дамблдор окинул взглядом обезображенную картину и повернулся к подоспевшим МакГонагалл, Люпину и Снеггу.</w:t>
        <w:br/>
        <w:t>      </w:t>
        <w:br/>
        <w:t>      — Профессор МакГонагалл, пожалуйста, пойдите к Филчу. Пусть он немедленно осмотрит все портреты в замке. Надо найти Полную Даму.</w:t>
        <w:br/>
        <w:t>      </w:t>
        <w:br/>
        <w:t>      — Найдете, непременно найдете, — прокудахтал кто-то.</w:t>
        <w:br/>
        <w:t>      </w:t>
        <w:br/>
        <w:t>      Это был полтергейст Пивз. Он кувыркался под потолком, по обыкновению, радуясь чужой беде.</w:t>
        <w:br/>
        <w:t>      </w:t>
        <w:br/>
        <w:t>      — Что ты хочешь сказать, Пивз? — спокойно спросил Дамблдор, и Пивз замер. Кого-кого, а Дамблдора он побаивался. Сменивший кудахтанье елейный голос было ещё противнее слышать.</w:t>
        <w:br/>
        <w:t>      </w:t>
        <w:br/>
        <w:t>      — Она спряталась от стыда, ваше директорское величество. У нее неописуемый вид. Я видел, как она мчалась по лесам и долам на пятый этаж, колесила между деревьями и истошно вопила. — Он ухмыльнулся и с сомнительной жалостью прибавил: — Бедняжка.</w:t>
        <w:br/>
        <w:t>      </w:t>
        <w:br/>
        <w:t>      — Она не сказала, кто это сделал? — все так же спокойно спросил Дамблдор.</w:t>
        <w:br/>
        <w:t>      </w:t>
        <w:br/>
        <w:t>      — Сказала, школьный голова, сказала! — Пивз не спешил с ответом, будто поигрывал ручной гранатой. — Она отказалась пропустить его без пароля, а он разозлился. — Пивз сделал кувырок и взглянул на Дамблдора, зажав лицо коленями: — Ох, и вредный же характер у Сириуса Блэка!</w:t>
        <w:br/>
        <w:t>      </w:t>
        <w:br/>
        <w:t>      </w:t>
        <w:br/>
        <w:t xml:space="preserve">       </w:t>
      </w:r>
    </w:p>
    <w:p>
      <w:pPr>
        <w:pStyle w:val="Heading2"/>
        <w:rPr/>
      </w:pPr>
      <w:r>
        <w:rPr/>
        <w:t>Примечание к части</w:t>
      </w:r>
    </w:p>
    <w:p>
      <w:pPr>
        <w:pStyle w:val="Normal"/>
        <w:rPr/>
      </w:pPr>
      <w:r>
        <w:rPr/>
        <w:t xml:space="preserve">Бечено, но если увидите ошибки, то сообщите, пожалуйста, в Публичную Бету! </w:t>
      </w:r>
    </w:p>
    <w:p>
      <w:pPr>
        <w:pStyle w:val="Heading2"/>
        <w:rPr/>
      </w:pPr>
      <w:r>
        <w:rPr/>
        <w:t>Глава 5. Зловещее поражение</w:t>
      </w:r>
    </w:p>
    <w:p>
      <w:pPr>
        <w:pStyle w:val="Normal"/>
        <w:rPr/>
      </w:pPr>
      <w:r>
        <w:rPr/>
        <w:t>      </w:t>
      </w:r>
      <w:r>
        <w:rPr/>
        <w:t>Дамблдор велел гриффиндорцам немедленно вернуться в Большой зал. Минут через десять к ним присоединились все ученики школы, которые ничего не могли понять.</w:t>
        <w:br/>
        <w:t>      </w:t>
        <w:br/>
        <w:t>      — Мы тщательно обыщем весь замок, — объявил Дамблдор, а МакГонагалл и Флитвик тем временем запирали все входы в Большой зал. — Боюсь, всем вам эту ночь безопасности ради придется провести здесь. Старосты факультетов будут по очереди охранять дверь в холл. За главных остаются старосты школы — отделения девочек и отделения мальчиков. Обо всех происшествиях немедленно сообщать мне. — Директор повернулся к Перси, и тот важно выпятил грудь. — С донесениями посылайте привидений. — Дамблдор немного подумал и добавил: — Да, вам еще вот что нужно.</w:t>
        <w:br/>
        <w:br/>
        <w:t>      Он легонько взмахнул волшебной палочкой, длинные столы, взлетев, выстроились у стен, взмахнул снова, и весь пол устлали пухлые фиолетовые спальные мешки.</w:t>
        <w:br/>
        <w:br/>
        <w:t>      — Спокойной ночи, — пожелал профессор, закрывая за собой дверь.</w:t>
        <w:br/>
        <w:br/>
        <w:t>      Зал загалдел: гриффиндорцы возбужденно объясняли, что стряслось с Полной Дамой.</w:t>
        <w:br/>
        <w:br/>
        <w:t>      — Быстро все по спальным мешкам! — крикнул Перси. — Никаких разговоров. Через десять минут гашу свет.</w:t>
        <w:br/>
        <w:br/>
        <w:t>      — Идем, — позвал друзей Гарри; взяли по мешку и устроились на полу в углу зала.</w:t>
        <w:br/>
        <w:br/>
        <w:t>      — Как, по-вашему, Блэк еще в замке? — боязливо шепнула Гермиона.</w:t>
        <w:br/>
        <w:br/>
        <w:t>      — Дамблдор, наверное, думает, что да, — отозвался Рон, забыв на время про ссору с ней.</w:t>
        <w:br/>
        <w:br/>
        <w:t>      — Хорошо еще, что Блэк явился сегодня, — заметила Гермиона. Все трое одетые забрались в мешки и продолжали беседовать. — Обычно в это время мы уже в башне…</w:t>
        <w:br/>
        <w:br/>
        <w:t>      — Может, Блэк утратил представление о времени, — предположил Рон. — Он ведь в бегах. А не то вломился бы прямо сюда.</w:t>
        <w:br/>
        <w:br/>
        <w:t>      Гермиона задрожала от страха.</w:t>
        <w:br/>
        <w:br/>
        <w:t>      Всех занимало одно: как Блэк проник в замок?</w:t>
        <w:br/>
        <w:br/>
        <w:t>      — А что, если он трансгрессировал? — высказал догадку рейвенкловец. — Взял да и перенесся как по волшебству из одного места в другое?</w:t>
        <w:br/>
        <w:br/>
        <w:t>      — А может, переоделся? — предположил пятикурсник из Пуффендуя.</w:t>
        <w:br/>
        <w:br/>
        <w:t>      — Просто прилетел, и все! — сказал Дин Томас.</w:t>
        <w:br/>
        <w:br/>
        <w:t>      — Похоже, одна я читала «Историю Хогвартса»! — фыркнула Гермиона.</w:t>
        <w:br/>
        <w:br/>
        <w:t>      — Наверняка! — воскликнул Рон. — А что?</w:t>
        <w:br/>
        <w:br/>
        <w:t>      — А то, что замок защищен кое-чем еще, кроме стен. Он заколдован, сюда так просто не проникнешь. Трансгрессировать сквозь стены замка нельзя. Переодеванием дементоров не проведешь. Дементоры охраняют все входы и выходы, они бы его заметили. А Филчу известны все потайные ходы, они наверняка давно заколочены…</w:t>
        <w:br/>
        <w:br/>
        <w:t>      — Гашу свет! — объявил Перси. — Всем забраться в мешки и не разговаривать.</w:t>
        <w:br/>
        <w:br/>
        <w:t>      Свечи погасли. Только слабо серебрились привидения, ведя серьезный разговор со старостами, да на волшебном потолке мерцали созвездия, повторяя рисунок звездного неба. Шелестели голоса, и Гарри казалось, будто он засыпает на поляне и у него над головой легкий ветерок шевелит листья.</w:t>
        <w:br/>
        <w:br/>
        <w:t>      Время от времени в зал заглядывал преподаватель — проверить, все ли в порядке. Часа в три, когда почти все уже спали, пришел Дамблдор, поискал глазами Перси. Перси расхаживал по залу и выговаривал болтающим ученикам. Он приблизился к углу, где лежали Гарри с Гермионой и Рон. Дамблдор подошел к старосте школы.</w:t>
        <w:br/>
        <w:br/>
        <w:t>      Друзья притворились, что спят, и навострили уши.</w:t>
        <w:br/>
        <w:br/>
        <w:t>      — Нашли его, профессор? — прошептал Перси.</w:t>
        <w:br/>
        <w:br/>
        <w:t>      — Пока нет. Тут никаких происшествий?</w:t>
        <w:br/>
        <w:br/>
        <w:t>      — Все в полном порядке, сэр.</w:t>
        <w:br/>
        <w:br/>
        <w:t>      — Хорошо. Пусть остаются здесь до утра. Я нашел для гостиной Гриффиндора временного стража. — Дамблдор окинул взглядом спящих. — Завтра уже будут ночевать в своих спальнях.</w:t>
        <w:br/>
        <w:br/>
        <w:t>      — А что с Полной Дамой, сэр?</w:t>
        <w:br/>
        <w:br/>
        <w:t>      — Прячется на карте Аргиллшира, на третьем этаже. Она, видимо, не пускала Сириуса Блэка без пароля, он и напал на нее. Очень перепугал. Вот придет в себя, и мистер Филч отреставрирует ее холст.</w:t>
        <w:br/>
        <w:br/>
        <w:t>      Дверь Большого зала хлопнула, послышались чьи-то шаги. Гарри не смел шелохнуться.</w:t>
        <w:br/>
        <w:br/>
        <w:t>      — Господин директор, четвертый этаж обыскан, — отрапортовал Снейп. — Его нигде нет. Филч обшарил башни.</w:t>
        <w:br/>
        <w:br/>
        <w:t>      — А в обсерватории смотрели? В кабинете профессора Трелони? В совятне?</w:t>
        <w:br/>
        <w:br/>
        <w:t>      — Нигде нет.</w:t>
        <w:br/>
        <w:br/>
        <w:t>      — Хорошо, Северус. Впрочем, я и не думаю, что Блэк станет прятаться в замке.</w:t>
        <w:br/>
        <w:br/>
        <w:t>      — Как он, по-вашему, сюда пробрался, профессор?</w:t>
        <w:br/>
        <w:br/>
        <w:t>      Гарри приподнял голову, чтобы слышать и вторым ухом.</w:t>
        <w:br/>
        <w:br/>
        <w:t>      — Не знаю, Северус. У меня много догадок, одна невероятней другой.</w:t>
        <w:br/>
        <w:br/>
        <w:t>      Гарри чуть приоткрыл глаза: Дамблдор стоял к нему спиной, Перси — лицом, внимательно слушая. Снейп между ними, он явно сердился.</w:t>
        <w:br/>
        <w:br/>
        <w:t>      — Помните, профессор, наш разговор перед началом учебного года? — спросил Снейп едва слышно и покосился на Перси, его больше устраивал разговор без свидетелей.</w:t>
        <w:br/>
        <w:br/>
        <w:t>      — Помню, Северус, помню. — В голосе у Дамблдора прозвучало предостережение.</w:t>
        <w:br/>
        <w:br/>
        <w:t>      — Едва ли Блэк проник в замок без посторонней помощи. Не зря меня насторожило назначение…</w:t>
        <w:br/>
        <w:br/>
        <w:t>      — Никто в замке не стал бы помогать Блэку, — оборвал Снейпа Дамблдор не допускающим возражения тоном. — Пойду к дементорам, сообщу им о результатах поисков. Я обещал им сообщить, когда все будет осмотрено.</w:t>
        <w:br/>
        <w:br/>
        <w:t>      — Они предлагали свои услуги, сэр? — спросил Перси.</w:t>
        <w:br/>
        <w:br/>
        <w:t>      — Предлагали, — нахмурился Дамблдор. — Но пока я директор, ноги дементора в школе не будет.</w:t>
        <w:br/>
        <w:br/>
        <w:t>      Перси смутился, он впервые видел директора в таком раздражении. Дамблдор повернулся и неслышным шагом стремительно покинул Большой зал. Снейп проводил его недобрым взглядом и тоже ушел.</w:t>
        <w:br/>
        <w:br/>
        <w:t>      Гарри обернулся к друзьям, те лежали с широко открытыми глазами, глядя на звезды.</w:t>
        <w:br/>
        <w:br/>
        <w:t>      — Что же все-таки происходит? — протянул Рон.</w:t>
        <w:br/>
        <w:br/>
        <w:t>      Та же мысль крутилась в головах Гарри и Гермионы. Гарри думал о том, что говорил Снейп. Кто в замке мог помогать Блэку? Может, это какой-нибудь слизеринец, сын какого-нибудь его соратника по служению Волдеморту. Может, это Малфой, его отец наверняка был очень близок к этому маньяку. Хотя, вряд ли это Драко, он не смог помочь Блэку пройти мимо дементоров. Преподаватель? Но кто?</w:t>
        <w:br/>
        <w:br/>
        <w:t xml:space="preserve">      Гермиона же беспокоилась за Гарри. Блэк доказал, что может пробраться в замок и легко ускользнуть. А что, если в следующий раз он достигнет успеха? У нее аж похолодело все внутри от этой мысли. </w:t>
        <w:br/>
        <w:br/>
        <w:t>      До Гарри донесся громкий храп Рона. За эти три года эти рулады стали оказывать немного снотворное действие. Он теперь и сам начинал засыпать. Но неожиданно с постели Гермионы донеслось шуршание.</w:t>
        <w:br/>
        <w:br/>
        <w:t>      — Что у тебя происходит? — вместо ответа ему послышался звук разрезаемого спальника. У Гарри на миг остановилось сердце. На Гермиону напал Блэк? Он сумел незамеченным пробраться в Большой зал? Гарри рванулся к подруге, но запутался в спальнике.</w:t>
        <w:br/>
        <w:br/>
        <w:t>      — Тише, Гарри! — тихо приказала Гермиона неожиданно близко. Гарри с облегчением свалился обратно...</w:t>
        <w:br/>
        <w:br/>
        <w:t>      </w:t>
        <w:br/>
        <w:t>      Рон Уизли проснулся рано утром от того что очень хотел в туалет. Он медленно встал, совсем забыв о спальнике. Естественно, он свалился, чуть не упав на Гарри. Но тому повезло, он почему-то сдвинул свой спальник подальше. Рон сначала обвинил в этом свой храп, его соседи по комнате не раз пеняли ему на него. Но потом он встал на ноги и понял, что ошибся.</w:t>
        <w:br/>
        <w:br/>
        <w:t>      Гарри не отодвинулся подальше от его храпа, а подвинулся к Гермионе. Их спальники были сдвинуты вплотную друг к другу и разрезаны пополам, чтобы образовать одну общую постель. Гарри и Гермиона спали, крепко обнявшись, с головой девочки у него на плече. Их лица были в каком-то дюйме друг от друга, их губы расплылись в счастливые улыбки.</w:t>
        <w:br/>
        <w:br/>
        <w:t>      На Рона как кирпич свалилась догадка: "Они встречаются! И ничего мне не говорили... даже скрывали!" Рон почувствовал, как его лицо и уши заливает краска от злости и обиды.</w:t>
        <w:br/>
        <w:br/>
        <w:t>      Рон быстро оделся и выбежал из Большого зала мимо Перси, уснувшего на табурете у входа. Староста даже не шелохнулся.</w:t>
        <w:br/>
        <w:br/>
        <w:t>      Минут через тридцать проснулась Гермиона, которая всегда была ранней пташкой. Однако она не стала двигаться, желая подольше насладиться ощущением тела любимого вместо подушки. "Мерлин, он так мило выглядит, когда спит!" — в очередной раз подумала она. Ее губы были всего в дюйме от его, и так хотелось преодолеть это расстояние, чтобы поцеловать его, а потом списать это все на сон. Якобы это во сне она его нечаянно поцеловала, просто наклонившись вперед.</w:t>
        <w:br/>
        <w:br/>
        <w:t>      Пролежав так минут десять, Гермиона все же встала. Не хотелось бы ей, чтобы их сейчас увидели. Тогда все совсем уверятся, что они встречаются.</w:t>
        <w:br/>
        <w:br/>
        <w:t xml:space="preserve">      Но было уже поздно. Кроме нее здесь оказались еще ранние пташки. Гермиона обрадовалась, что большинство из них были ее подругами. Трейси и Дафна обе подняли по большому пальцу, также как и Сьюзан, которая будила Ханну и Мэган. </w:t>
        <w:br/>
        <w:br/>
        <w:t>      Если бы не Джинни, которая сидела в постели и шокированно на них смотрела, то все было бы терпимо. Гермионе очень не хотелось терять ее дружбу, но из-за ее влюбленности в Гарри это очень даже могло произойти. Джинни могла посчитать, что Гермиона увела у нее Гарри, несмотря на то, что он никогда не принадлежал ей, и даже намеков не делал, что отвечает ей на ее чувства.</w:t>
        <w:br/>
        <w:br/>
        <w:t>      А Джинни все смотрела. На Гарри. Только через пять минут она вернулась в реальный мир и даже не взглянула на Гермиону, сразу же начав одеваться. Гермиона тоже стала одеваться, также не смотря на рыжую подругу. Хотя подруги ли они теперь?</w:t>
        <w:br/>
        <w:br/>
        <w:t>      Не сразу она заметила, что постель Рона Уизли выглядит давно пустой. А увидев это, мысленно застонала. Вот уж кто точно сделал выводы.</w:t>
        <w:br/>
        <w:br/>
        <w:t>      Одевшись, Гермиона проводила взглядом удаляющуюся из Большого зала Джинни и начала будить Гарри. Тот, открыв глаза, недоуменно посмотрел ей в глаза, потом осмотрелся и вспомнил вчерашние события. Он посмотрел на их общую постель и улыбнулся, а потом благодарно взглянул на лучшую подругу. Потянувшись, Мальчик-который-выжил встал и тоже стал одеваться.</w:t>
        <w:br/>
        <w:br/>
        <w:t>      Несколько дней весь замок говорил только о Сириусе Блэке. Все гадали, как он зашел и вышел из замка не попавшись. Одна за другой появлялись довольно дикие предположения. Ханна весь урок травологии уверяла, что Блэк превратился в розовый куст. Гермиона не могла поверить, что Ханна могла предположить подобную глупость. Даже Сьюзан отвечала скептически на предположения лучшей подруги.</w:t>
        <w:br/>
        <w:br/>
        <w:t>      Искромсанный холст Полной Дамы сняли и на его место водрузили портрет сэра Кэдогана, восседавшего на толстом сером пони. Сэр Кэдоган только и делал, что вызывал всех и каждого на дуэль, выдумывал несуразные пароли и менял их два-три раза в день.</w:t>
        <w:br/>
        <w:br/>
        <w:t>      — Этот сэр Кэдоган чокнутый. Пусть нам дадут кого-нибудь другого, — потребовал Симус Финниган у Перси.</w:t>
        <w:br/>
        <w:br/>
        <w:t>      — Некого. Все другие портреты боятся. Только у сэра Кэдогана хватило смелости, — развел руками Перси.</w:t>
        <w:br/>
        <w:br/>
        <w:t xml:space="preserve">      Гарри и без сэра Кэдогана было тошно: его ни на секунду не оставляли одного. Учителя под разным предлогом провожали из класса в класс, Перси (наверняка по наущению матери) ходил за ним по пятам — точь-в-точь гордый собой сторожевой пес. </w:t>
        <w:br/>
        <w:br/>
        <w:t>      Помимо того Рон почему-то перестал с ним общаться. Он ничего не объяснял, только цедил сквозь зубы загадочное: "Сам знаешь!"; и уходил к Симусу и Дину.</w:t>
        <w:br/>
        <w:br/>
        <w:t>      Если бы не Миона, то все было бы совсем ужасно. Девушка везде сопровождала его, держа за руку, успокаивая его этим. Гарри, раз Рона с ними больше не было, предложил ей ходить на занятия под мантией-невидимкой. На это Миона резонно ему ответила:</w:t>
        <w:br/>
        <w:br/>
        <w:t>      — Гарри, они сами обеспокоены случившимся. И прекрасно знают, за кем охотится Блэк. Представь, что они подумают, если ты внезапно исчезнешь? А если потом как ни в чем не бывало появишься на уроке у профессора МакГонагалл. Не удивлюсь, если она после такой выходки не постесняется отодрать тебе уши. И будет по-своему права.</w:t>
        <w:br/>
        <w:br/>
        <w:t>      — Но они даже не сказали мне, что Блэк охотится именно на меня. Как она может меня наказать? — на это Миона не смогла ответить, она и сама осуждала преподавателей за то, что они скрывали правду от ее друга. Но она все же настояла на том, чтобы ходить на виду у преподавателей. Гарри неохотно согласился с ней.</w:t>
        <w:br/>
        <w:br/>
        <w:t>      После урока по трансфигурации профессор МакГонагалл вызвала Гарри к себе в кабинет. Вид у нее был траурный. Она разрешила Гермионе присутствовать при разговоре.</w:t>
        <w:br/>
        <w:br/>
        <w:t>      — Должна вам сообщить, Поттер, — только, пожалуйста, не волнуйтесь. Какой смысл дальше скрывать это от вас. Дело в том, что… гм… Сириус Блэк…</w:t>
        <w:br/>
        <w:br/>
        <w:t>      — Охотится за мной? Я знаю, — равнодушно сказал Гарри. — Я случайно слышал, как мистер Уизли говорил об этом с миссис Уизли. Мистер Уизли ведь работает в Министерстве магии.</w:t>
        <w:br/>
        <w:br/>
        <w:t>      МакГонагалл оторопела.</w:t>
        <w:br/>
        <w:br/>
        <w:t>      — Вот оно что! Значит, вы меня поймете, Поттер. Я считаю, что вам не следует тренироваться по вечерам. На площадке без присмотра опасно…</w:t>
        <w:br/>
        <w:br/>
        <w:t>      — Профессор, в субботу у нас первый матч! — вспылил Гарри. — Как же без тренировок?!</w:t>
        <w:br/>
        <w:br/>
        <w:t>      МакГонагалл пристально на него поглядела. Она, как никто, хотела победы своей команды, ведь она сама привела Гарри в команду Гриффиндора. Но Сириус Блэк… Гарри ждал, затаив дыхание. МакГонагалл встала и подошла к окну. Лил дождь, и площадка для квиддича едва виднелась.</w:t>
        <w:br/>
        <w:br/>
        <w:t>      — Хм… Конечно, мне хочется, чтобы наша команда выиграла, и все-таки… Ну ладно, тренируйтесь, только пусть на площадке будет мадам Трюк. Постоянно. Я попрошу ее, — лохматая парочка собралась уже идти, но профессор знаком показала, что еще не закончила.</w:t>
        <w:br/>
        <w:br/>
        <w:t>      — Другой вопрос, который я хотела бы обсудить, — это ваши дополнительные занятия. Вы наверняка уже заметили, что преподаватели стараются не упускать вас из вида, чтобы защитить. Маховик времени создает для этого сложности...</w:t>
        <w:br/>
        <w:br/>
        <w:t>      — Профессор, вы просите Гарри отказаться от дополнительных занятий? — спросила взволнованно Миона.</w:t>
        <w:br/>
        <w:br/>
        <w:t>      — Нет-нет, вы меня не так поняли. Я всего лишь хотела предложить вам пользоваться маховиком в этом кабинете, я сама буду отводить вас на все ваши дополнительные занятия. И еще одно, мне жаль, но я настойчиво прошу обоих больше не выходить на улицу, если вам не надо на урок УЗМС или Гербологию. Думаю, и Хагрид, и профессор Спраут согласятся сопровождать вас на эти занятия. Вам нужно будет подождать их у парадных дверей.</w:t>
        <w:br/>
        <w:br/>
        <w:t>      Гарри и Гермиона неохотно согласились с этими предложениями. Но профессор не знала, что парочка использовала маховик не только для посещения занятий. Гарри сумел-таки убедить подругу, что в не учебное время им можно позволить себе прогуляться под мантией-невидимкой. Учителя ведь не беспокоятся, думая, что они в гостиной факультета. А Блэк не сможет их найти под мантией.</w:t>
        <w:br/>
        <w:br/>
        <w:t>      Таким образом их распорядок не очень-то изменился. Они все также много времени проводили в своих личных апартаментах, занимаясь. Миона продолжала поглощать библиотечный фонд школы, проглатывая одну книгу за другой, делая записи интересных сведений. А Гарри не отрывался от "Боевой магии". Смешно, но пару раз именно Миона заставляла его выйти — подышать свежим воздухом на прогулке. Единственное, Гарри очень жалел, что не может отрабатывать боевые заклинания, описанные в книге, в их апартаментах. Если бы не Блэк, он нашел бы себе пустой класс для этой цели. Но с его "домашним арестом" это не казалось возможным.</w:t>
        <w:br/>
        <w:t xml:space="preserve">       </w:t>
      </w:r>
    </w:p>
    <w:p>
      <w:pPr>
        <w:pStyle w:val="Normal"/>
        <w:jc w:val="center"/>
        <w:rPr/>
      </w:pPr>
      <w:r>
        <w:rPr/>
        <w:t>***</w:t>
      </w:r>
    </w:p>
    <w:p>
      <w:pPr>
        <w:pStyle w:val="Normal"/>
        <w:rPr/>
      </w:pPr>
      <w:r>
        <w:rPr/>
        <w:br/>
        <w:br/>
        <w:t>      Погода все портилась, но гриффиндорская команда — под присмотром мадам Трюк — тренировалась, как никогда, упорно. Накануне матча Оливер Вуд пришел на тренировку чернее тучи: завтра они играют не со Слизерином.</w:t>
        <w:br/>
        <w:br/>
        <w:t>      Оказалось, что команда Слизерина настояла на смене расписания матчей, потому что их ловец не успевал восстановиться от ранения руки. Но все понимали, что это предлог, чтобы не играть в такую ужасную погоду. Поэтому завтра они играли с Хаффлпаффом. Команда была уверена, что победит, но Вуд приказал всем не расслабляться.</w:t>
        <w:br/>
        <w:br/>
        <w:t>      Весь день перед матчем выл ветер и лил дождь. В коридорах и классах добавили факелов и фонарей. Игроки Слизерина, особенно Малфой, ходили довольные собой.</w:t>
        <w:br/>
        <w:br/>
        <w:t>      — Эх, если бы не рука… — притворно вздыхал Малфой под вой ветра и стук дождя в окно.</w:t>
        <w:br/>
        <w:br/>
        <w:t>      Гарри думал только о предстоящем матче. Оливер Вуд каждую свободную минуту донимал его наставлениями. На третьей перемене он так его заговорил, что Гарри минут на десять опоздал на урок защиты от темных искусств. Гарри стремглав помчался в класс, а Вуд все еще кричал ему вдогонку:</w:t>
        <w:br/>
        <w:br/>
        <w:t>      — Диггори силен на поворотах, Гарри, попробуй петлять…</w:t>
        <w:br/>
        <w:br/>
        <w:t>      Гарри домчался до класса, распахнул дверь и ворвался внутрь.</w:t>
        <w:br/>
        <w:br/>
        <w:t>      — Извините, профессор Люпин, я…</w:t>
        <w:br/>
        <w:br/>
        <w:t>      За учительским столом сидел Снейп.</w:t>
        <w:br/>
        <w:br/>
        <w:t>      — Урок начался десять минут назад, Поттер, минус десять очков Гриффиндору. Садитесь.</w:t>
        <w:br/>
        <w:br/>
        <w:t>      Гарри не двинулся с места.</w:t>
        <w:br/>
        <w:br/>
        <w:t>      — Где профессор Люпин?</w:t>
        <w:br/>
        <w:br/>
        <w:t>      — Ему нездоровится, — ухмыльнулся Снейп. — По-моему, я велел вам сесть.</w:t>
        <w:br/>
        <w:br/>
        <w:t>      — Что с ним? — продолжал допрос Гарри.</w:t>
        <w:br/>
        <w:br/>
        <w:t>      Сверкнув глазами, Снейп явно с сожалением ответил:</w:t>
        <w:br/>
        <w:br/>
        <w:t>      — Угрозы для жизни нет. Еще минус пять очков Гриффиндору. И если вы сейчас же не сядете, вычту еще пятьдесят.</w:t>
        <w:br/>
        <w:br/>
        <w:t>      Гарри медленно прошел к своему месту рядом с Мионой. Снейп оглядел класс.</w:t>
        <w:br/>
        <w:br/>
        <w:t>      — Поттер прервал меня на том, что в журнале у профессора Люпина не записаны темы, которые вы прошли…</w:t>
        <w:br/>
        <w:br/>
        <w:t>      — Сэр, мы прошли боггартов, красных колпаков, ползучих водяных и гриндилоу, — перебила Снейпа Гермиона. — Сегодня мы должны были приступить…</w:t>
        <w:br/>
        <w:br/>
        <w:t>      — Помолчите, мисс Грэйнджер, — оборвал ее Снейп. — Я не спрашивал, что вы прошли. Мне лишь хотелось указать на безалаберность профессора Люпина.</w:t>
        <w:br/>
        <w:br/>
        <w:t>      — Люпин — лучший учитель защиты от темных искусств, — заявил Дин Томас, и со всех сторон послышался одобрительный шепот.</w:t>
        <w:br/>
        <w:br/>
        <w:t>      Снейп еще пуще засверкал глазами.</w:t>
        <w:br/>
        <w:br/>
        <w:t>      — Вам легко угодить. Люпин не утруждает вас домашними заданиями, а с красными колпаками и водяными справится и первокурсник. Сегодня мы будем проходить…</w:t>
        <w:br/>
        <w:br/>
        <w:t>      Снейп перелистал учебник и раскрыл последний параграф.</w:t>
        <w:br/>
        <w:br/>
        <w:t>      — …оборотней.</w:t>
        <w:br/>
        <w:br/>
        <w:t>      — Но, сэр, — не сдержалась Гермиона, — до оборотней еще далеко, мы только-только добрались до…</w:t>
        <w:br/>
        <w:br/>
        <w:t>      — Мисс Грэйнджер, — ледяным голосом осадил Гермиону Снейп, — мне кажется, учитель здесь я, а не вы. Откройте учебники на странице триста девяносто четыре. — Снейп снова обвел взглядом учеников. — Вы слышите, что я сказал!</w:t>
        <w:br/>
        <w:br/>
        <w:t>      Недовольно бурча и переглядываясь, класс открыл книги.</w:t>
        <w:br/>
        <w:br/>
        <w:t>      — Кто мне скажет, чем оборотень отличается от обычного волка?</w:t>
        <w:br/>
        <w:br/>
        <w:t>      Все молчали. Гермиона, как обычно, подняла руку. К удивлению Снейпа, руку поднял и Гарри.</w:t>
        <w:br/>
        <w:br/>
        <w:t>      — Ну, кто? — Снейп скривил губы, не удостоив Гермиону даже взглядом, а Поттера просто облил презрением. — Ваше молчание, как видно, означает, что профессор Люпин не объяснил вам даже основных различий между…</w:t>
        <w:br/>
        <w:br/>
        <w:t>      — Вам же сказали, — не удержалась Парвати, — что до оборотней мы еще не дошли…</w:t>
        <w:br/>
        <w:br/>
        <w:t>      — Молчать! Так-так. Вот уж не думал, что есть третьекурсники, которые не умеют отличить оборотня от волка. Вы так отстали! Надо будет сообщить об этом профессору Дамблдору.</w:t>
        <w:br/>
        <w:br/>
        <w:t>      — Сэр, — Гермиона не опускала руки, — оборотень отличается от простого волка очень немногим. Нос оборотня…</w:t>
        <w:br/>
        <w:br/>
        <w:t>      — Мисс Грэйнджер, вы уже второй раз выскакиваете с ответом, когда вас не вызывали, — перебил ее Снейп. — За то, что среди вас имеется столь докучливая всезнайка, лишаю Гриффиндор еще пяти очков.</w:t>
        <w:br/>
        <w:br/>
        <w:t>      Гермиона залилась краской, опустила руку и, едва сдерживая слезы, уставилась в парту. Каждый в классе хоть раз назвал Гермиону всезнайкой, Рон, тот и вовсе повторял это раза два в неделю, но Снейпа так не любили, что бросали на него пылающие от гнева взгляды.</w:t>
        <w:br/>
        <w:br/>
        <w:t>      — Вы задали вопрос, Гермиона знает на него ответ, — не выдержал Рон. — Зачем спрашивать, если ответ не нужен!</w:t>
        <w:br/>
        <w:br/>
        <w:t>      Весь класс притих: Рон перегнул палку. Снейп медленно подошел к Рону, приблизил к нему лицо.</w:t>
        <w:br/>
        <w:br/>
        <w:t>      — Вы будете наказаны, Уизли, — прошипел он. — И если вы еще когда-нибудь позволите себе критиковать мой стиль преподавания, то очень пожалеете. Я вам это обещаю.</w:t>
        <w:br/>
        <w:br/>
        <w:t xml:space="preserve">      Гарри этого хватило. Он встал и начал собирать свои вещи. </w:t>
        <w:br/>
        <w:br/>
        <w:t>      — И что, по-вашему, вы делаете? — спросил его Снейп.</w:t>
        <w:br/>
        <w:br/>
        <w:t>      — Вы сами сказали, что нужно сообщить Дамблдору. Вот к нему я и иду! — ответил Гарри.</w:t>
        <w:br/>
        <w:br/>
        <w:t>      — Двадцать очков с Гриффиндора, и немедленно сядьте на место! — проревел Снейп.</w:t>
        <w:br/>
        <w:br/>
        <w:t xml:space="preserve">      — И не подумаю! — отрезал Гарри. Он закинул сумку на плечо и направился к двери, надеясь, что Миона не последует за ним. Он не был уверен в результате своей выходки, поэтому хотел, чтобы она не вмешивалась. </w:t>
        <w:br/>
        <w:br/>
        <w:t>      Гарри вышел в коридор и направился к кабинету Дамблдора. И как всегда возникла проблема с паролем. Но ему снова повезло, горгулья отпрыгнула в сторону, и из прохода вышли профессора МакГонагалл и Флитвик.</w:t>
        <w:br/>
        <w:br/>
        <w:t>      — Что вы здесь делаете, мистер Поттер? У вас же, насколько я помню, сейчас Защита.</w:t>
        <w:br/>
        <w:br/>
        <w:t>      — Так и есть, профессор. Но профессора Люпина сегодня заменяет Снейп, и делает он это таким образом, что я посчитал себя обязанным сообщить директору, — ответил Гарри, сам удивляясь своему красноречию и выдержке. Похоже, она впечатлила и его декана.</w:t>
        <w:br/>
        <w:br/>
        <w:t>      — Следуйте за мной, мистер Поттер. И надеюсь, все действительно серьезно, как вы и говорите. Директор занятой человек, не стоит беспокоить его по пустякам.</w:t>
        <w:br/>
        <w:br/>
        <w:t>      Декан и ее ученик поднялись наверх, не заметив, что второй профессор поднялся вслед за ними.</w:t>
        <w:br/>
        <w:br/>
        <w:t>      Профессор Макгонагалл постучала по двери и зашла, пропуская Гарри и Флитвика.</w:t>
        <w:br/>
        <w:br/>
        <w:t>      — Директор, мистер Поттер здесь желает вам сообщить нечто по поводу профессора Снейпа. — сказала она Директору, который сидел за бумагами за столом.</w:t>
        <w:br/>
        <w:br/>
        <w:t>      Гарри немного оробел, как всегда, когда находился в кабинете главы школы. Но феникс Фоукс запел ему что-то поддерживающе, и он решился.</w:t>
        <w:br/>
        <w:br/>
        <w:t>      — Профессор, сегодня урок ЗОТИ у нашего курса заменял профессор Снейп. Я спросил его, куда подевался профессор Люпин, за что он снял с меня баллы. Но я все же настоял, отчего он снял еще баллы, и неохотно объяснил нам, что профессор Люпин немного приболел. Потом он начал обвинять нашего профессора, что он ведет занятия безалаберно и что мы безнадежно отстали от программы. Он приказал нам открыть главу про оборотней, которая была в самом конце учебника, и спросил нас, кто может объяснить, как можно отличить оборотня от настоящего волка. Несмотря на то, что и я и Гермиона подняли руку, он не стал нас спрашивать и начал оскорблять класс. Ему справедливо заметили, что до оборотней мы еще не дошли, но он не желал слушать. А когда Гермиона начала отвечать на вопрос без разрешения, снял с нее баллы и обозвал ее докучливой всезнайкой. Это возмутило весь класс, и Рон спросил профессора, зачем он наказал Гермиону, если она знала ответ, и почему он задал вопрос, если не желает ответа. На это Снейп подошел к нему и процедил Рону в лицо: "Вы будете наказаны, Уизли", — прошипел он. — "И если вы еще когда-нибудь позволите себе критиковать мой стиль преподавания, то очень пожалеете. Я вам это обещаю". Я больше не мог это выносить и ушел к вам, несмотря на то, что профессор Снейп снял с меня двадцать баллов.</w:t>
        <w:br/>
        <w:br/>
        <w:t>      Гарри закончил свою тираду, и кабинет директора ненадолго погрузился в молчание. Он посмотрел на учителей. Профессора Флитвик и МакГонагалл были заметно возмущены, а лицо директора приняло непроницаемое выражение — неизвестно было, что он думал или чувствовал по поводу того, что ему сейчас рассказали. Лишь раз во время самого рассказа Гарри его глаза сверкнули от гнева. Это было, когда Снейп потребовал открыть главу про оборотней. Похоже, Снейп не должен был этого делать, но сделал намеренно. Интересно, почему он так хотел, чтобы мы изучили оборотней?</w:t>
        <w:br/>
        <w:br/>
        <w:t>      — Гарри, спасибо, что сообщил мне все это, — наконец сказал директор. — Мы с преподавателями разберемся с ситуацией. Можешь идти и передай, что баллы, снятые с вас и мисс Грейнджер, будут вам возвращены. И профессор Снейп больше не будет замещать у вас Защиту, его домашнее задание можете не выполнять.</w:t>
        <w:br/>
        <w:br/>
        <w:t>      Гарри, обрадованный ответом директора, покинул его кабинет, оставив преподавателей ожесточенно спорить. И МакГонагалл и Флитвик требовали наказания для Снейпа, даже увольнения. И Минерва и Филлиус давно уже требовали этого от директора, указывая на полную профнепригодность Северуса, но директор всегда отказывал им. Так он поступил и в этот раз. Но Минерва добилась, чтобы Северус получил официальный выговор, запись о которой пойдет Попечительскому совету школы. Теперь, когда старшего Малфоя не было в этом совете, чтобы помочь другу и крестному отцу своего сына, если он получит еще один выговор, то потеряет свое место преподавателя. Это и было сказано Снейпу на педсовете, состоявшемся тем же вечером до ужина. Конечно же, это его не обрадовало.</w:t>
        <w:br/>
        <w:br/>
        <w:t>      Гарри же отправился до конца урока в их с Мионой комнаты и снова открыл подарок Гермионы и ее подруг. Скоро в комнаты зашла и Миона. Услышав рассказ о том, что случилось у директора, она поведала, что происходило в классе ЗоТИ после его ухода.</w:t>
        <w:br/>
        <w:br/>
        <w:t>      До конца урока никто больше не проронил ни слова. Ученики скрипели перьями, конспектировали параграф об оборотнях. Снейп ходил от парты к парте, читая записи, сделанные на уроках Люпина.</w:t>
        <w:br/>
        <w:br/>
        <w:t>      — Объяснение никуда не годится, — то и дело слышались его замечания. — Неверно, ползучие водяные живут в Монголии… Профессор Люпин поставил за это четыре? Я бы пожалел и двойки…</w:t>
        <w:br/>
        <w:br/>
        <w:t>      Снейп задержал всех после звонка.</w:t>
        <w:br/>
        <w:br/>
        <w:t>      — Домашнее задание к понедельнику: написать два свитка о том, как распознать и обезвредить оборотня. Давно пора взять вас в руки. Уизли, останьтесь, я назначу вам наказание.</w:t>
        <w:br/>
        <w:br/>
        <w:t>      Миона немного расстроилась, что домашнее задание делать не обязательно. Но решила все же сделать его, и Гарри заставила. Под конец задания они оба повернулись друг к другу. Сделав доклад по обнаружению оборотней и просмотрев лунный календарь, оба пришли к одному и тому же выводу: Профессор Люпин — оборотень!</w:t>
        <w:br/>
        <w:br/>
        <w:t>      — Теперь понятно, что это за боггарт у него был! Это был не хрустальный шар, а полная луна! — заметила Миона. Гарри лишь кивнул, соглашаясь.</w:t>
        <w:br/>
        <w:br/>
        <w:t>      — Но что мы будем делать с этим? — спросила Миона.</w:t>
        <w:br/>
        <w:br/>
        <w:t>      — А ничего! Люпин лучший профессор, который у нас когда-либо преподавал ЗОТИ. Профессора наверняка знают о его статусе и не опасаются его.</w:t>
        <w:br/>
        <w:br/>
        <w:t xml:space="preserve">      — А то зелье, что носит ему профессор Снейп. Это наверняка Аконитовое зелье. Значит, профессор Люпин контролирует себя во время полнолуний, и школе ничего не угрожает, пока он его пьет, — сказала Миона. </w:t>
        <w:br/>
        <w:br/>
        <w:t>      — Теперь понятно, почему Снейп задал нам сегодня оборотней. Он метит на место Люпина, и если ученики узнают о его болезни, то обязательно сообщат родителям, а те устроят шумиху, которая обязательно заставит Дамблдора уволить Люпина. Найти преподавателя посреди года непросто, и должность могла достаться и Снейпу, — догадался Гарри.</w:t>
        <w:br/>
        <w:br/>
        <w:t>      — Ну, благодаря тебе, это у него теперь вряд ли получится, — сказала, улыбаясь, Миона.</w:t>
        <w:br/>
        <w:br/>
        <w:t>      — Точно! — Гарри посмотрел на часы. — Ну что, крутим Маховик?..</w:t>
        <w:br/>
        <w:br/>
        <w:t>      </w:t>
      </w:r>
    </w:p>
    <w:p>
      <w:pPr>
        <w:pStyle w:val="Normal"/>
        <w:jc w:val="center"/>
        <w:rPr/>
      </w:pPr>
      <w:r>
        <w:rPr/>
        <w:t>***</w:t>
      </w:r>
    </w:p>
    <w:p>
      <w:pPr>
        <w:pStyle w:val="Normal"/>
        <w:rPr/>
      </w:pPr>
      <w:r>
        <w:rPr/>
        <w:br/>
        <w:t>      </w:t>
        <w:br/>
        <w:t>      Следующим утром Гарри проснулся очень рано, еще не светало. Он подумал, что его разбудил вой ветра. Но тут ощутил затылком холодное дуновение и резким движением сел. Рядом с ним висел полтергейст Пивз и изо всех сил дул ему в ухо.</w:t>
        <w:br/>
        <w:br/>
        <w:t>      — Ты что, спятил?! — рассердился Гарри. Пивз надул щеки, издал непристойный звук и, кувыркаясь, вылетел из спальни.</w:t>
        <w:br/>
        <w:br/>
        <w:t>      Гарри потянулся за будильником: половина пятого. Проклиная Пивза, он лег и повернулся на бок, пытаясь заснуть. Но теперь уже ему мешала разбушевавшаяся стихия: раскаты грома, вой ветра за окнами, скрип деревьев в Запретном лесу. Еще несколько часов, и он будет носиться над полем, сражаясь с бурей… Да, теперь уже не заснешь. Гарри встал, оделся, взял свой «Нимбус-2000» и тихонько пошел к двери.</w:t>
        <w:br/>
        <w:br/>
        <w:t>      Едва Гарри открыл дверь, мимо ног метнулось что-то пушистое. Он нагнулся и успел схватить Живоглота за кончик хвоста.</w:t>
        <w:br/>
        <w:br/>
        <w:t>      — А ведь Рон, похоже, прав, — Гарри выволок кота за дверь. — В замке полно мышей, их и лови, — и он отправил кота вниз по винтовой лестнице. — Оставь Коросту в покое!</w:t>
        <w:br/>
        <w:br/>
        <w:t>      В гостиной буря была слышнее. Но матч все равно состоится: из-за таких пустяков матчи не отменяют. Гарри, однако, забеспокоился: вспомнил Седрика Диггори. Они с Вудом недавно встретили его в коридоре. Диггори учится на пятом курсе и куда крупнее Гарри. Ловцы обычно маленькие, юркие, но в такую погоду вес Диггори — преимущество, легче противостоять порывам ветра.</w:t>
        <w:br/>
        <w:br/>
        <w:t>      Гарри до рассвета сидел в гостиной у камина с "Боевой магией". Но нормально почитать не получалось, Живоглот рвался вон из гостиной и Гарри то и дело вскакивал — Короста явно была в опасности. Через несколько минут в гостиной появилась Миона, и Гарри указал ей на ее кота, объяснив, что тот все утро порывается сделать. Миона сурово отругала своего кота, и он вроде бы перестал. Наверняка ждал, когда хозяйка уйдет.</w:t>
        <w:br/>
        <w:br/>
        <w:t>      Наконец наступило время завтрака. Из комнат начали выходить сонные гриффиндорцы, направляясь к душевым. А лохматая парочка пошла к портрету.</w:t>
        <w:br/>
        <w:br/>
        <w:t>      — Обнажи меч, жалкий трус! — заорал на него сэр Кэдоган. На Миону, как на даму, он не обратил внимания.</w:t>
        <w:br/>
        <w:br/>
        <w:t>      — Да ну вас! — отмахнулся Гарри, обменявшись взглядами с Мионой и закатив глаза. Неугомонный рыцарь всех достал.</w:t>
        <w:br/>
        <w:br/>
        <w:t>      В столовой Гарри взял большую тарелку овсянки и, ложка за ложкой, понемногу приходил в себя. У него перед каждым матчем было такое состояние. Миона еще на первом курсе стала ревностно следить, чтобы он ел перед игрой, и это стало даже успокаивать. Когда дошла очередь до тоста с джемом, появилась вся команда.</w:t>
        <w:br/>
        <w:br/>
        <w:t>      — Сегодня круто придется! — Вуд сидел за столом, не притрагиваясь к еде.</w:t>
        <w:br/>
        <w:br/>
        <w:t>      — Будет тебе, Оливер, — пыталась успокоить его Алисия. — Не сахарные, не растаем. Ливень как ливень.</w:t>
        <w:br/>
        <w:br/>
        <w:t>      Но такого ливня давно не было. Вся школа спешила на матч. Бежали через луг, нагнув головы навстречу свирепому ветру, рвавшему из рук зонтики. Перед раздевалкой Гарри увидел Малфоя, Крэбба и Гойла, укрывшихся под одним большим зонтом. Они смеялись, тыча пальцами в его сторону.</w:t>
        <w:br/>
        <w:br/>
        <w:t>      Переодевшись в алую гриффиндорскую форму, команда ждала от Вуда обычного напутствия, он начал было говорить, в горле у него булькнуло, он покачал головой и взмахом руки пригласил команду на поле.</w:t>
        <w:br/>
        <w:br/>
        <w:t>      Ветер сшибал с ног. Близкие раскаты грома заглушали крики болельщиков. Очки Гарри заливало дождем. Как тут разглядеть крошечный снитч?</w:t>
        <w:br/>
        <w:br/>
        <w:t>      На противоположной стороне поля появились канареечно-желтые пуффендуйцы. Капитаны обменялись рукопожатием. Диггори дружелюбно улыбнулся, а Вуд только кивнул, словно у него свело челюсть.</w:t>
        <w:br/>
        <w:br/>
        <w:t>      — По метлам! — прочитал Гарри по губам мадам Трюк.</w:t>
        <w:br/>
        <w:br/>
        <w:t>      Гарри дернул ногу, грязь громко чавкнула, и он оседлал свою верную метлу. Мадам Трюк поднесла к губам свисток, сквозь шум дождя раздался далекий-далекий свист. И четырнадцать игроков взмыли в воздух.</w:t>
        <w:br/>
        <w:br/>
        <w:t>      Через пять минут Гарри продрог до костей и вымок — нитки сухой нет, товарищей по команде не различишь, а снитча и подавно не видно. Гарри носился туда-сюда, мимо мелькали красные и желтые пятна. Что происходит, какой счет, непонятно — голос комментатора утонул в вое ветра. Вместо болельщиков — море мантий и истерзанные зонты. Уже два раза Гарри чуть не сбил с метлы бладжер: из-за воды, заливающей стекла очков, Гарри не заметил его приближения.</w:t>
        <w:br/>
        <w:br/>
        <w:t>      Сколько уже длится игра? Метлу все труднее держать прямо. Небо быстро темнеет, как будто ночь решила наступить раньше. Пару раз Гарри чуть не налетел на кого-то. Свой или чужой? Из-за плотной пелены дождя не разберешь, да и форма на всех намокла, хоть выжимай.</w:t>
        <w:br/>
        <w:br/>
        <w:t>      При первой вспышке молнии раздался свисток судьи. Расплывчатая фигура Вуда махала рукой, веля приземлиться. Гарри спикировал вместе с остальными в огромную лужу.</w:t>
        <w:br/>
        <w:br/>
        <w:t>      — Я взял тайм-аут! — прокричал Вуд. — Бежим вон туда!</w:t>
        <w:br/>
        <w:br/>
        <w:t>      На краю поля торчал огромный зонт. Укрывшись под ним, Гарри снял очки и протер их майкой.</w:t>
        <w:br/>
        <w:br/>
        <w:t>      — Кто ведет?</w:t>
        <w:br/>
        <w:br/>
        <w:t>      — Мы, оторвались на пятьдесят очков, — ответил Вуд. — Скорее лови снитч, а то придется играть ночью.</w:t>
        <w:br/>
        <w:br/>
        <w:t>      — Из-за этих очков я ничего не вижу! — Гарри в отчаянии потряс очками.</w:t>
        <w:br/>
        <w:br/>
        <w:t>      Откуда ни возьмись, вынырнула сияющая Миона, натянув на голову капюшон.</w:t>
        <w:br/>
        <w:br/>
        <w:t>      — Я кое-что придумала, Гарри. Дай сюда очки.</w:t>
        <w:br/>
        <w:br/>
        <w:t>      И не успел никто рта раскрыть, как она схватила очки, трижды стукнула по ним волшебной палочкой, крикнула:</w:t>
        <w:br/>
        <w:br/>
        <w:t>      — Импервиус! — и вернула очки Гарри. — Держи. Они теперь водоотталкивающие.</w:t>
        <w:br/>
        <w:br/>
        <w:t>      Вуд чуть не бросился ее целовать. Но вместо него это сделал Гарри. Он поцеловал ее в обе щеки под свист и одобрение команды. Помидорно-красная Миона побежала обратно на трибуну.</w:t>
        <w:br/>
        <w:br/>
        <w:t>      — Молодец! — крикнул Вуд ей вдогонку. — И ты тоже, — сказал он Гарри, имея в виду поцелуй, и приказал команде: — Взлетаем!</w:t>
        <w:br/>
        <w:br/>
        <w:t>      Заклинание сделало свое дело. Гарри занемел от холодной, мокрой одежды, но зато видел все. Словно открылось второе дыхание, он уверенно вел метлу сквозь воздушные вихри, ища глазами снитч, легко уклонялся от бладжера и нырял под Диггори, когда тот мчался навстречу.</w:t>
        <w:br/>
        <w:br/>
        <w:t>      Снова громыхнуло, блеснула раздвоенная молния. Играть становилось опасно, надо скорее поймать снитч!</w:t>
        <w:br/>
        <w:br/>
        <w:t>      Гарри развернул метлу и помчался к середине поля; новая вспышка осветила трибуны и Гарри увидел в пустом верхнем ряду, на фоне неба неподвижную фигуру огромного лохматого пса.</w:t>
        <w:br/>
        <w:br/>
        <w:t>      Закоченевшие руки Гарри скользнули по мокрому древку метлы, и он провалился метра на два вниз. Тряхнул головой, откинул волосы и глянул на трибуны — собака исчезла.</w:t>
        <w:br/>
        <w:br/>
        <w:t>      — Гарри! — истошно завопил Вуд от колеса. — Гарри! Сзади!</w:t>
        <w:br/>
        <w:br/>
        <w:t>      Гарри оглянулся. Седрик Диггори несся вверх, между ними висел крохотный золотой шарик.</w:t>
        <w:br/>
        <w:br/>
        <w:t>      Гарри словно ударило молнией, он прижался к древку и ринулся вниз.</w:t>
        <w:br/>
        <w:br/>
        <w:t>      — Давай же, давай! — хрипел он. — Быстрее!</w:t>
        <w:br/>
        <w:br/>
        <w:t>      И вдруг произошло что-то странное. На стадионе воцарилась мертвая тишина. Ветер дул с той же силой, но беззвучно, словно звук кто-то выключил. Или Гарри внезапно оглох?</w:t>
        <w:br/>
        <w:br/>
        <w:t>      Знакомая леденящая волна ужаса захлестнула его и пронзила насквозь: внизу по полю что-то двигалось…</w:t>
        <w:br/>
        <w:br/>
        <w:t>      Гарри забыл про все на свете, оторвал взгляд от снитча и глянул вниз.</w:t>
        <w:br/>
        <w:br/>
        <w:t>      Около сотни дементоров устремили к нему задранные вверх скрытые капюшонами головы. Грудь у Гарри словно охватило ледяным обручем. И он снова услышал… кто-то кричит… голос женщины…</w:t>
        <w:br/>
        <w:br/>
        <w:t>      «Только не Гарри, пожалуйста, не надо!»</w:t>
        <w:br/>
        <w:br/>
        <w:t>      «Отойди прочь, глупая девчонка… Прочь…»</w:t>
        <w:br/>
        <w:br/>
        <w:t>      «Пожалуйста, только не Гарри… Убейте лучше меня, меня…»</w:t>
        <w:br/>
        <w:br/>
        <w:t>      Гарри оцепенел, белый туман клубился перед глазами… Что он делает? Куда летит? Он должен помочь… ее убьют, ее…</w:t>
        <w:br/>
        <w:br/>
        <w:t>      Гарри падал все ниже, ниже сквозь ледяной туман.</w:t>
        <w:br/>
        <w:br/>
        <w:t>      «Пожалуйста, только не Гарри, пощадите…» Плач женщины… чей-то пронзительный хохот…</w:t>
        <w:br/>
        <w:br/>
        <w:t>      </w:t>
      </w:r>
    </w:p>
    <w:p>
      <w:pPr>
        <w:pStyle w:val="Heading2"/>
        <w:rPr/>
      </w:pPr>
      <w:r>
        <w:rPr/>
        <w:t>Примечание к части</w:t>
      </w:r>
    </w:p>
    <w:p>
      <w:pPr>
        <w:pStyle w:val="Normal"/>
        <w:rPr/>
      </w:pPr>
      <w:r>
        <w:rPr/>
        <w:t xml:space="preserve">Бечено! Увидите ошибку - укажите ее в Публичной Бете, пожалуйста! </w:t>
      </w:r>
    </w:p>
    <w:p>
      <w:pPr>
        <w:pStyle w:val="Heading2"/>
        <w:rPr/>
      </w:pPr>
      <w:r>
        <w:rPr/>
        <w:t>Глава 6. Тяжкий выбор</w:t>
      </w:r>
    </w:p>
    <w:p>
      <w:pPr>
        <w:pStyle w:val="Normal"/>
        <w:rPr/>
      </w:pPr>
      <w:r>
        <w:rPr/>
        <w:t>      </w:t>
      </w:r>
      <w:r>
        <w:rPr/>
        <w:t xml:space="preserve">Гарри лежал в больничном крыле и читал "Боевую магию". Два дня назад он свалился с метлы во время матча. Чертовы дементоры. Мерзко на душе и стыдно. Их все боятся, но кто еще при их появлении слышит голоса погибших родителей и падает в обморок? </w:t>
        <w:br/>
        <w:t>      </w:t>
        <w:br/>
        <w:t>      Гарри догадался, что это кричит мама. Ночью он долго не мог уснуть, глядел на полосы лунного света на потолке и ему все слышался ее голос. Когда дементоры приблизились к нему, он услышал последние минуты ее жизни; она пыталась защитить его от Волдеморта, а тот, убивая ее, смеялся. Гарри задремывал, но ему снились полусгнившие осклизлые руки и отчаянная мольба; Гарри просыпался и в ушах снова стоял крик матери.</w:t>
        <w:br/>
        <w:t>      </w:t>
        <w:br/>
        <w:t xml:space="preserve">      Поэтому он и искал что-нибудь в своей книге о том, как с ними бороться. </w:t>
        <w:br/>
        <w:t>      </w:t>
        <w:br/>
        <w:t xml:space="preserve">      Чертовы дементоры. Из-за них его команда проиграла матч. Его метла сломана в щепы Дракучей ивой, в которую она имела несчастье врезаться. Его любимица "Нимбус 2000" лежала здесь же, Гарри не позволил мадам Помфри выкинуть ее останки. Сверху на ней лежал каталог спортивных метел, принесенный Роном, но он его даже не открывал, посчитав кощунственным. </w:t>
        <w:br/>
        <w:t>      </w:t>
        <w:br/>
        <w:t>      Рон действительно помирился с Гарри. А также с Гермионой. Они в эти выходные провели много времени в больничном крыле, вместе составляя Гарри компанию. Миона, когда он ее увидел в первый раз после падения, была вся заплаканная и с красными глазами. Рон был сразу за ней белый как мел и с таким виноватым выражением на лице, что Гарри и думать забыл про его прошлое поведение.</w:t>
        <w:br/>
        <w:t>      </w:t>
        <w:br/>
        <w:t xml:space="preserve">      Помимо лучших друзей тогда была и почти вся команда. Не было Вуда, который по словам близнецов пытался утопиться в душевой. Близнецы же и сообщили о результатах матча, и пытались его приободрить, вместе с тройкой охотниц, которые выглядели не лучше Мионы. Оказывается, он свалился с двухсот метров, и если бы не Дамблдор, который подхватил его у самой земли, то Гарри был бы уже мертв. Собственно, девушки и были в таком состоянии именно потому, что все подумали, что он погиб. Но у него даже очки не разбились. </w:t>
        <w:br/>
        <w:t>      </w:t>
        <w:br/>
        <w:t>      Тогда же Гарри узнал и о том, как Дамблдор прогнал дементоров.</w:t>
        <w:br/>
        <w:t>      </w:t>
        <w:br/>
        <w:t>      "— Видел бы ты, как рассердился Дамблдор, — прерывающимся голосом говорила Миона. — Я никогда его таким не видела. Ты стал падать, он выбежал на поле, махнул палочкой, и падение замедлилось. Потом он нацелил палочку на дементоров. Из нее вылетела серебристая птица, и дементоров как ветром сдуло… Он был вне себя от ярости, что они вошли на территорию…"</w:t>
        <w:br/>
        <w:t>      </w:t>
        <w:br/>
        <w:t>      Вот по этому описанию Гарри и искал что-нибудь против дементоров. В предметном указателе ничего про них не было. Единственное, что он нашел, это китайское заклятие страха, действующее примерно так же, как эти темнейшие существа.</w:t>
        <w:br/>
        <w:t>      </w:t>
        <w:br/>
        <w:t>      Еще Гарри думал о Гриме. Он никому не сказал о том, что снова его видел, даже Мионе. Она все равно не верила предсказаниям. Но никуда не денешься: Грим уже дважды являлся, и дважды Гарри едва не погиб. Первый раз чуть не попал под волшебный автобус, теперь вот упал с такой высоты. Похоже, призрак пса не отстанет, пока Гарри не свернет себе шею. Что же, так всю жизнь и оглядываться с опаской, нет ли Грима поблизости?</w:t>
        <w:br/>
        <w:t>      </w:t>
        <w:br/>
        <w:t>      От чтения и мрачных мыслей Гарри отвлекли Рон и Гермиона, которые снова пришли его проведать. Миона обняла его и села на его кровати рядом с ним. Рон, увидев это, немного смутился и явно ощущал себя "третьим лишним". Но он остался где стоял. За эти несколько дней он многое передумал и сейчас не так обижался на друзей, что они скрывали свои отношения.</w:t>
        <w:br/>
        <w:t>      </w:t>
        <w:br/>
        <w:t xml:space="preserve">      Честно говоря, на путь истинный его поставили близнецы накануне матча. Они заметили, что раннее неразлучные друзья который день не разговаривают, и решили разобраться. Ну Рон им и выдал, что Гарри и Гермиона встречаются, а ему сообщить не удосужились, из-за чего он и дуется. Гарри из-за их с Гермионой отношений совсем не уделял другу внимания, вот Рон и решил им не мешать своей дружбой будучи третьим-лишним. </w:t>
        <w:br/>
        <w:t>      </w:t>
        <w:br/>
        <w:t>      Близнецы от такой новости слегка прибалдели, но не забыли надавать непутевому братцу тумаков, то и дело называя эгоистом. При этом они ехидно спрашивали, а не мечтал ли Ронни в будущем выйти замуж за своего лучшего друга, и не ревность ли причина его ссоры с Гермионой.</w:t>
        <w:br/>
        <w:t>      </w:t>
        <w:br/>
        <w:t>      Ронни, весь красный от стыда, в конце концов получил напутствие от братьев либо самому обзавестись девушкой, либо найти себе дело по душе. И желательно, чтобы это были не шахматы.</w:t>
        <w:br/>
        <w:t>      </w:t>
        <w:br/>
        <w:t xml:space="preserve">      После этого близнецы оставили младшего брата в покое, направившись к Ли Джордану на срочное совещание. Раз Гарри и Гермиона встречаются, то пора было делить большой куш. Они еще на первом курсе стали собирать ставки на то, с кем Гарри будет встречаться. Вся школа, и в том числе преподаватели, с энтузиазмом билась об заклад. С большим перевесом лидировала ставка, что Гарри будет встречаться с Гермионой. Видя такое единодушие, малолетние букмекеры диверсифицировали ставку, предложив клиентам угадать, когда именно они начнут встречаться. В итоге ставку разделили на семь лет обучения и на триместры. Спорящим можно было выбрать, например, второй триместр третьего курса, или первый триместр шестого, и т.д. </w:t>
        <w:br/>
        <w:t>      </w:t>
        <w:br/>
        <w:t xml:space="preserve">      И вот, когда лучший друг обоих фигурантов ставки подтверждал, что они встречаются, им нужно было свериться с записями и определить победителей. </w:t>
        <w:br/>
        <w:t>      </w:t>
        <w:br/>
        <w:t>      Рон взял с тумбочки каталог метел.</w:t>
        <w:br/>
        <w:t>      </w:t>
        <w:br/>
        <w:t xml:space="preserve">      — Все еще не выбрал, Гарри? — спросил он друга. Тот лишь покачал головой, не отрывая глаз от Мионы. Она тоже смотрела на него. Оба помнили те поцелуи в щеки, которыми Гарри наградил ее на матче. И он и она тщетно искали в глазах ответ на один и тот же вопрос, не решаясь задать его вслух. </w:t>
        <w:br/>
        <w:t>      </w:t>
        <w:br/>
        <w:t xml:space="preserve">      Гарри давно что-то чувствовал по отношению к подруге. Он подозревал, что чувства эти появились еще в конце первого курса, когда они с Мионой были в комнате с логической загадкой Снейпа. Но осознал он их только, когда сидел в больничном крыле у ее окаменевшего тела. </w:t>
        <w:br/>
        <w:t>      </w:t>
        <w:br/>
        <w:t>      Глядя на ее замершее тело, ему вдруг вспомнилась сказка о Белоснежке, точнее о том, как поцелуй любящего может разрушить чары сна. Миона, конечно, была не совсем спящей, но Гарри все равно задумался о своих чувствах. Является ли то, что он испытывает, любовью? Любит ли он ее, и сможет ли его поцелуй помочь ей?</w:t>
        <w:br/>
        <w:t>      </w:t>
        <w:br/>
        <w:t>      Он тогда так и не смог разобраться в своих чувствах, но все равно поцеловал ее. Как и стоило ожидать, поцелуй не возымел никакого действия. Либо подход с поцелуем был изначально неверен, либо его чувства были не любовью.</w:t>
        <w:br/>
        <w:t>      </w:t>
        <w:br/>
        <w:t xml:space="preserve">      Вот и сейчас он не знал, что делать. Те чувства за последние два месяца с начала учебного года стали много сильнее, но он все так же не мог их понять. Он не знал, что такое любовь, был обделен ею в детстве у Дурслей. Но он точно знал, что ему нравиться быть с ней, ходить с ней на уроки, выполнять вместе задания, гулять с ней по замку... спать с ней в одной кровати и просыпаться вместе. Но любовь ли это? И если это любовь, то какая? Как к лучшему другу, как к сестре, которой у него никогда не было, или в более романтичном смысле? Каждый из ответов был бы по-своему верен, но разве правильно желать своего друга или сестру? Не имея возможности решить этот вопрос, он чувствовал, что запутался. </w:t>
        <w:br/>
        <w:t>      </w:t>
        <w:br/>
        <w:t>      А Гермиона смотрела ему в глаза и видела, что он что-то чувствует к ней, но не может понять что и правильно ли вообще их чувствовать. Скрепя сердце она решила дать ему время подумать, хотя так и хотелось расцеловать его здесь и сейчас... и побить его за то, что чуть не погиб у нее на глазах. У нее у самой чуть сердце не остановилось, когда она смотрела, как он падает с такой большой высоты.</w:t>
        <w:br/>
        <w:t>      </w:t>
        <w:br/>
        <w:t>      Рон же ничего этого не понимал. Он видел, что двое его друзей просто смотрят друг другу в глаза и не решаются говорить. Он подумал, что им просто мешает его присутствие. Третий — лишний, крутилось в его мозгу. Но он помнил слова близнецов, что даже женившись Гарри будет нуждаться в лучшем друге. Хотя сейчас действительно стоит оставить их наедине. Рон повернулся к двери, намереваясь уйти, но неожиданно его остановил Гарри.</w:t>
        <w:br/>
        <w:t>      </w:t>
        <w:br/>
        <w:t>      — И куда это ты собрался?</w:t>
        <w:br/>
        <w:t>      </w:t>
        <w:br/>
        <w:t>      — Я... это... оставлю вас одних. Пойду к близнецам. Они обещали поговорить с Оливером, чтобы он разрешил мне тренироваться с командой. Вуд в этом году заканчивает школу, и я... надеялся стать его преемником как вратарь.</w:t>
        <w:br/>
        <w:t>      </w:t>
        <w:br/>
        <w:t>      — Это же отлично! — искренне сказал Гарри, который хотел отложить свой разговор с Мионой. — Что же ты мне утром не сказал? Вуд же был здесь вместе с остальными. Ладно! Сегодня меня отпускают, поэтому я и сам могу замолвить за тебя словечко.</w:t>
        <w:br/>
        <w:t>      </w:t>
        <w:br/>
        <w:t>      — Правда? Ты это сделаешь для меня? — удивился Рон. Он еще не привык, что Гарри его так легко простил.</w:t>
        <w:br/>
        <w:t>      </w:t>
        <w:br/>
        <w:t>      — Конечно! Ты же мой лучший друг! — ответил Гарри все также искренне, даже обижаясь, что Рон мог подумать иначе.</w:t>
        <w:br/>
        <w:t>      </w:t>
        <w:br/>
        <w:t>      — Поможешь мне подобрать метлу? — спросил обнадеженный Рон, размахивая в руках каталог. — Думаю, если Вуд даст добро, то родители согласятся мне летом купить метлу. И ты сможешь подобрать себе замену наконец. Близнецы говорили, что тренировки возобновятся через неделю, тебе стоит поспешить.</w:t>
        <w:br/>
        <w:t>      </w:t>
        <w:br/>
        <w:t>      — Давай сюда, — обреченно ответил Гарри. "Прости меня, Нимбус!" - подумал он, коротко взглянув на остатки своей красавицы.</w:t>
        <w:br/>
        <w:t>      </w:t>
        <w:br/>
        <w:t>      Гермиона лишь грустно улыбнулась. Она подождет, только она надеялась, что ждать придется недолго. Скоро будет еще один поход в Хогсмид, и родители уже прислали ей денег на частичную смену гардероба. А по поводу зубов она решила обратиться чуть после.</w:t>
        <w:br/>
        <w:t>      </w:t>
      </w:r>
    </w:p>
    <w:p>
      <w:pPr>
        <w:pStyle w:val="Normal"/>
        <w:jc w:val="center"/>
        <w:rPr/>
      </w:pPr>
      <w:r>
        <w:rPr/>
        <w:t>***</w:t>
      </w:r>
    </w:p>
    <w:p>
      <w:pPr>
        <w:pStyle w:val="Normal"/>
        <w:rPr/>
      </w:pPr>
      <w:r>
        <w:rPr/>
        <w:br/>
        <w:t>      </w:t>
        <w:br/>
        <w:t>      В понедельник Гарри вернулся в школу. В школьном шуме и суете думать о голосе было некогда. Правда, приходилось сносить насмешки Драко Малфоя. Малфой был на седьмом небе от счастья, что гриффиндорцы проиграли матч. Он снял бинты и на радостях, что обе руки здоровы, вдохновенно изображал, как Гарри упал с метлы. На уроке зельеварения Малфой развлекался тем, что изображал дементора. Рон не выдержал и запустил ему в лицо огромное влажное крокодилье сердце. Снейп вычел у Гриффиндора пятьдесят баллов.</w:t>
        <w:br/>
        <w:t>      </w:t>
        <w:br/>
        <w:t>      — Если защиту от темных искусств опять ведет Снейп, я притворюсь, что болен, и не пойду, — сказал Рон после обеда. — Гермиона, погляди, кто в классе.</w:t>
        <w:br/>
        <w:t>      </w:t>
        <w:br/>
        <w:t>      Гермиона заглянула в дверь и сказала:</w:t>
        <w:br/>
        <w:t>      </w:t>
        <w:br/>
        <w:t>      — Заходи, не бойся. Гарри же говорил про обещание Дамблдора больше не ставить профессора Снейпа на замену. Ты что, забыл?</w:t>
        <w:br/>
        <w:t>      </w:t>
        <w:br/>
        <w:t>      За учительским столом сидел профессор Люпин. Он осунулся, потрепанная одежда висела мешком, под глазами синели круги, но, когда все расселись по местам, он приветливо улыбнулся. Ученики первым делом стали жаловаться на Снейпа.</w:t>
        <w:br/>
        <w:t>      </w:t>
        <w:br/>
        <w:t>      — Это нечестно, он ведь только заменял вас, а задал такое домашнее задание!</w:t>
        <w:br/>
        <w:t>      </w:t>
        <w:br/>
        <w:t>      — Мы ничего не знаем об оборотнях…</w:t>
        <w:br/>
        <w:t>      </w:t>
        <w:br/>
        <w:t>      — … целых два свитка!</w:t>
        <w:br/>
        <w:t>      </w:t>
        <w:br/>
        <w:t>      — ... Спасибо Гарри, нам не пришлось их писать.</w:t>
        <w:br/>
        <w:t>      </w:t>
        <w:br/>
        <w:t>      — Нужно было сказать профессору Снейпу, что вы еще оборотней не проходили, — Люпин слегка нахмурился.</w:t>
        <w:br/>
        <w:t>      </w:t>
        <w:br/>
        <w:t>      Класс загалдел громче:</w:t>
        <w:br/>
        <w:t>      </w:t>
        <w:br/>
        <w:t>      — Да мы сказали, а он говорит, мы очень отстали…</w:t>
        <w:br/>
        <w:t>      </w:t>
        <w:br/>
        <w:t>      — Он и слушать ничего не хотел…</w:t>
        <w:br/>
        <w:t>      </w:t>
        <w:br/>
        <w:t>      — Целых два свитка!!!</w:t>
        <w:br/>
        <w:t>      </w:t>
        <w:br/>
        <w:t>      Общее возмущение было велико, но Люпин только улыбнулся.</w:t>
        <w:br/>
        <w:t>      </w:t>
        <w:br/>
        <w:t xml:space="preserve">      — Профессор Дамблдор говорил мне, что профессор Снейп больше не будет меня заменять, — подтвердил он классу слова Гарри. </w:t>
        <w:br/>
        <w:t>      </w:t>
        <w:br/>
        <w:t>      Урок прошел замечательно. Люпин принес стеклянный ящик с болотным фонарником. Это хрупкое и безобидное на вид одноногое существо, казалось, было составлено из струек дыма.</w:t>
        <w:br/>
        <w:t>      </w:t>
        <w:br/>
        <w:t>      — Заманивает людей в болото, — диктовал Люпин. — Видите, у него в руке фонарь? Он с ним прыгает по кочкам, путник идет на свет, он все дальше… А с трясиной шутки плохи…</w:t>
        <w:br/>
        <w:t>      </w:t>
        <w:br/>
        <w:t>      При этих словах фонарник изо всех сил скребнул ногой по стеклу, не хуже, чем ножом, так, что весь класс передернуло.</w:t>
        <w:br/>
        <w:t>      </w:t>
        <w:br/>
        <w:t>      Прозвенел звонок. Собрав сумки, все двинулись к выходу.</w:t>
        <w:br/>
        <w:t>      </w:t>
        <w:br/>
        <w:t>      — Одну минуточку, Гарри, мне нужно тебе что-то сказать.</w:t>
        <w:br/>
        <w:t>      </w:t>
        <w:br/>
        <w:t>      Гарри вернулся, Люпин накрыл тряпкой ящик с болотным чудищем.</w:t>
        <w:br/>
        <w:t>      </w:t>
        <w:br/>
        <w:t>      — Слышал о вашем матче, — Люпин стал запихивать в портфель книги. — Жаль твою метлу. Ее можно починить?</w:t>
        <w:br/>
        <w:t>      </w:t>
        <w:br/>
        <w:t>      — Нет, — ответил Гарри. — От нее только щепки остались.</w:t>
        <w:br/>
        <w:t>      </w:t>
        <w:br/>
        <w:t>      Люпин вздохнул.</w:t>
        <w:br/>
        <w:t>      </w:t>
        <w:br/>
        <w:t>      — Гремучую иву посадили в тот год, когда я поступил в Хогвартс. Помню, мы придумали игру: кто первый подбежит к ней и коснется ствола. Одному мальчику, по имени Дэйви Гаджен, она чуть не выбила глаз, и нам запретили к ней подходить. Ее лучше не трогать. Никакая метла бы не уцелела.</w:t>
        <w:br/>
        <w:t>      </w:t>
        <w:br/>
        <w:t>      — Вы и о дементорах слышали? — с трудом проговорил Гарри.</w:t>
        <w:br/>
        <w:t>      </w:t>
        <w:br/>
        <w:t>      Люпин бросил на него внимательный взгляд.</w:t>
        <w:br/>
        <w:t>      </w:t>
        <w:br/>
        <w:t>      — Да. Профессора Дамблдора в такой ярости еще не видели. Дементоры уже давно проявляли недовольство… разъярились, что их не пускают на территорию школы… Ты из-за них упал?</w:t>
        <w:br/>
        <w:t>      </w:t>
        <w:br/>
        <w:t>      — Да, — признался Гарри. И, сам того не ожидая, спросил: — Ну почему? Почему из-за них я падаю в обморок? Я что…</w:t>
        <w:br/>
        <w:t>      </w:t>
        <w:br/>
        <w:t>      Люпин словно прочитал его мысли.</w:t>
        <w:br/>
        <w:t>      </w:t>
        <w:br/>
        <w:t>      — Нет, ты не трус. Дементоры так сильно действуют на тебя, потому что ты пережил такое, чего другим и в страшном сне не снилось, — сказал Люпин.</w:t>
        <w:br/>
        <w:t>      </w:t>
        <w:br/>
        <w:t>      На его молодое, хоть и в глубоких морщинах лицо, обрамленное седыми волосами, упал косой луч зимнего солнца.</w:t>
        <w:br/>
        <w:t>      </w:t>
        <w:br/>
        <w:t>      — Дементоры — самые отвратительные существа на свете. Они живут там, где тьма и гниль, приносят уныние и гибель. Они отовсюду высасывают счастье, надежду, мир. Даже маглы чувствуют их присутствие, хотя и не видят их. Когда ты рядом с дементором, в тебе исчезают все добрые чувства и счастливые воспоминания. Это их пища. Они съедают все хорошее, что есть в человеке, и тот становится таким же, как они, воплощением зла. В нем остаются только самые</w:t>
        <w:br/>
        <w:t>      страшные воспоминания. Если, конечно, это длится достаточно долго. Так что нет ничего удивительного, Гарри, что ты при их виде падаешь в обморок — страшнее того, что ты испытал, трудно придумать. Любой бы на твоем месте упал. И стыдиться тут нечего.</w:t>
        <w:br/>
        <w:t>      </w:t>
        <w:br/>
        <w:t>      — Когда они рядом, — Гарри опустил глаза, в горле у него стоял комок, — я слышу, как Волдеморт убивает маму.</w:t>
        <w:br/>
        <w:t>      </w:t>
        <w:br/>
        <w:t>      Рука Люпина дернулась, будто он хотел взять Гарри за плечо, но передумал.</w:t>
        <w:br/>
        <w:t>      </w:t>
        <w:br/>
        <w:t>      — И зачем только они явились на матч? — понурился Гарри.</w:t>
        <w:br/>
        <w:t>      </w:t>
        <w:br/>
        <w:t>      — Они голодны, — ответил Люпин и защелкнул портфель. — Дамблдор не пускает их в школу, и им не из кого сосать радость — они ведь ею питаются… А на стадионе собралось столько болельщиков! Ликование, радость, для дементоров это настоящий пир. Они и не удержались.</w:t>
        <w:br/>
        <w:t>      </w:t>
        <w:br/>
        <w:t>      — В Азкабане, должно быть, ужасно, — глухо сказал Гарри.</w:t>
        <w:br/>
        <w:t>      </w:t>
        <w:br/>
        <w:t>      Люпин нахмурился и кивнул.</w:t>
        <w:br/>
        <w:t>      </w:t>
        <w:br/>
        <w:t>      — Да, крепость стоит в море на маленьком островке, но дементорам не нужны ни толстые стены, ни вода, узники и так не сбегут: они заточены в темнице собственных мыслей. Почти все очень скоро сходят с ума.</w:t>
        <w:br/>
        <w:t>      </w:t>
        <w:br/>
        <w:t>      — Но ведь Сириус Блэк сбежал…</w:t>
        <w:br/>
        <w:t>      </w:t>
        <w:br/>
        <w:t>      Портфель Люпина соскользнул со стола, и Люпин поймал его на лету. Гарри поразился рефлексам оборотня.</w:t>
        <w:br/>
        <w:t>      </w:t>
        <w:br/>
        <w:t>      — Да, сбежал, — ответил он, выпрямившись. — Блэк, похоже, нашел способ с ними бороться. Ни за что бы не поверил… Дементоры высасывают из волшебника магические способности, если он надолго остается в их власти…</w:t>
        <w:br/>
        <w:t>      </w:t>
        <w:br/>
        <w:t>      — А ведь вы прогнали дементора тогда, в поезде, — вспомнил вдруг Гарри.</w:t>
        <w:br/>
        <w:t>      </w:t>
        <w:br/>
        <w:t>      — Есть… особые приемы… Да и потом, в поезде был только один дементор. Чем их больше, тем труднее с ними бороться.</w:t>
        <w:br/>
        <w:t>      </w:t>
        <w:br/>
        <w:t>      — Научите меня этим приемам. Пожалуйста.</w:t>
        <w:br/>
        <w:t>      </w:t>
        <w:br/>
        <w:t>      — Я, Гарри, вообще-то не мастер сражаться с дементорами…</w:t>
        <w:br/>
        <w:t>      </w:t>
        <w:br/>
        <w:t>      — А вдруг они снова придут на матч?</w:t>
        <w:br/>
        <w:t>      </w:t>
        <w:br/>
        <w:t>      Люпин нерешительно поглядел на умоляющее лицо Гарри.</w:t>
        <w:br/>
        <w:t>      </w:t>
        <w:br/>
        <w:t>      — Ну ладно, — сказал он. — Я тебе помогу. Только, боюсь, придется подождать следующего полугодия, у меня очень много дел. И угораздило же меня заболеть в самое неподходящее время!</w:t>
        <w:br/>
        <w:t>      </w:t>
        <w:br/>
        <w:t>      Гарри повеселел: Люпин научит его отгонять дементоров, и, стало быть, он больше не будет слышать маминого предсмертного крика, от которого разрывается сердце. Тут ему пришла еще одна мысль.</w:t>
        <w:br/>
        <w:t>      </w:t>
        <w:br/>
        <w:t>      — Профессор. Я последнее время занимаюсь дополнительно по вашему предмету. Вот по этой книге, — Гарри вытащил из сумки подарок девочек.</w:t>
        <w:br/>
        <w:t>      </w:t>
        <w:br/>
        <w:t>      — Хмм, "Боевая магия. Разные времена, разные народы". Хорошая книга, и редкая. Ты молодец Гарри, но что тебе нужно от меня? Я уже сказал тебе, что сейчас у меня мало времени.</w:t>
        <w:br/>
        <w:t>      </w:t>
        <w:br/>
        <w:t>      — Мне нужно место, чтобы тренироваться. С Блэком на свободе я сам стал ограничен в передвижениях. Даже в Замке! Я не могу просто выбрать себе пустой класс для тренировок. Поэтому я хотел спросить вас, может быть, вы позволите мне и Гермионе использовать ваш класс после занятий? Ваш кабинет рядом, и вы всегда сможете прийти на помощь, если Блэк неожиданно заявится.</w:t>
        <w:br/>
        <w:t>      </w:t>
        <w:br/>
        <w:t>      — Хмм. Это можно устроить. Можете приходить когда захотите. Только просите Перси Уизли отводить вас сюда, мне бы не хотелось, чтобы вы в одиночку ходили по коридорам. Ты правильно заметил, что теперь даже в замке от Блэка не спрятаться.</w:t>
        <w:br/>
        <w:t>      </w:t>
        <w:br/>
        <w:t>      — Спасибо огромное, профессор! — сказал Гарри и побежал за дверь к ожидавшим его друзьям.</w:t>
        <w:br/>
        <w:t>      </w:t>
        <w:br/>
        <w:t>      В ноябре рейвенкловцы наголову разбили хаффлпаффцев, и у Гриффиндора еще оставалась надежда выиграть Кубок школы, нельзя только проиграть следующий матч. Вуд неистово тренировал команду, несмотря на холодный дождь, который исправно лил в декабре изо дня в день. Дементоры больше не появлялись: гнев Дамблдора был так велик, и они не осмеливались уходить со своих постов.</w:t>
        <w:br/>
        <w:t>      </w:t>
        <w:br/>
        <w:t>      Гарри временно пользовался школьной метлой, и ощущалось это как пересадка с гоночного суперкара на Форд Англию мистера Уизли. Он пока не выбрал себе метлу. Он все не мог решить, что ему брать: Нимбус 2000 или 2001, или даже новую 2002. Был еще вариант купить себе Молнию, но она пока стоила целое состояние, а Гарри не хотел тратить все сбережения родителей.</w:t>
        <w:br/>
        <w:t>      </w:t>
        <w:br/>
        <w:t xml:space="preserve">      Перед Рунами он даже устроил целый консилиум из Терри Бута, Эда Холиуэлла, Энтони Голдстейна, Джона Шеппарда и даже Блейза Забини. Они так же не пришли к общему мнению, так же повздыхали над Молнией и согласились, что не дело тратить все сбережения родителей на метлу. </w:t>
        <w:br/>
        <w:t>      </w:t>
        <w:br/>
        <w:t>      Девчонки смотрели на них как на идиотов. Никто из них не интересовался квиддичем и считали увлечение мальчишек глупостью. Но Дафна, услышав про сбережения родителей и нежелание их тратить, вдруг громко расхохоталась. Все пораженно уставились на нее. Чтобы ледяная принцесса Слизерина так хохотала!?</w:t>
        <w:br/>
        <w:t>      </w:t>
        <w:br/>
        <w:t>      — Гарри, ты богат, как Малфой. У тебя достаточно денег закупить Молний на всю команду Гриффиндора, — объяснила она причину своего веселья. — Ты, наверное, никогда не спрашивал в Гринготтсе про остальные счета своей семьи. Это и не удивительно — пока ты несовершеннолетний, доступ тебе туда запрещен. До совершеннолетия богатые наследники пользуются так называемым детским сейфом. Это делается для того, чтобы неразумные мы не пустили семейное состояние по ветру. Детский сейф пополняется каждый месяц из главного сейфа семьи. К сожалению, ты действительно пока не можешь купить себе Молнию — она стоит больше содержимого детского сейфа. Но в целом у тебя денег достаточно, чтобы облагодетельствовать всю команду, и твой сейф не станет пуст даже на четверть. Поттеры столетиями зарабатывали деньги. Неужели ты думал, что сможешь за раз просадить все это богатство?</w:t>
        <w:br/>
        <w:t>      </w:t>
        <w:br/>
        <w:t>      Гарри был поражен как никогда. Он не беднее Малфоя, который входит в семерку богатейших семейств Англии, занимая шестое место в списке. Получается, его состояние занимает либо пятое, либо седьмое, и в любом случае это сотни тысяч галлеонов. От такой суммы аж голова кружилась.</w:t>
        <w:br/>
        <w:t>      </w:t>
        <w:br/>
        <w:t>      А Гермиона, услышав про богатство друга, была в смешанных чувствах. С одной стороны она была безумно рада за него, а с другой она вдруг поняла, что у нее еще меньше шансов быть с ним. Богатому наследнику нужна богатая невеста, а ее родители хоть и были вполне обеспеченными, но явно не чета богатейшим семьям Британии.</w:t>
        <w:br/>
        <w:t>      </w:t>
        <w:br/>
        <w:t>      Гарри так и не помогли с выбором метлы. Поэтому на тренировке он и Рон летали на школьных метлах. Вуд таки согласился взять Рона в команду. Но сперва он устроил ему проверку его способностей. Рыжий, услышав о проверке, побледнел как полотно в горошек, его веснушки были видны как никогда. Он очень боялся провала. Но, несмотря на это, смог спасти все мячи кроме одного. Вуд тут же согласился его тренировать, пробормотав, что, по-видимому, все Уизли одарены в квиддиче и при желании могут организовать собственную команду. Сомнения оставались только в отношении Перси, но он мог просто зарыть свой талант, и сейчас занимается совсем не тем, для чего предназначила его природа.</w:t>
        <w:br/>
        <w:t>      </w:t>
        <w:br/>
        <w:t xml:space="preserve">      Кстати о Перси. Он согласился почти каждый день провожать лохматую парочку в класс Защиты, где Гарри с энтузиазмом изучал различные боевые заклинания. Миона тоже тренировалась, но без такого же энтузиазма. Оба решили ограничиться на время только европейскими заклинаниями, построенными на основе латыни. Для азиатских заклинаний нужно было потренировать произношение и кое-что еще. </w:t>
        <w:br/>
        <w:t>      </w:t>
        <w:br/>
        <w:t>      Японские и китайские боевые маги очень часто пользовались беспалочковой магией. В книге даже приводились описания методов их тренировок. И начинались они с тренировок тела, души и разума — Гарри и Гермионе нужно было подтянуть свою физическую форму и научиться медитации. Этим они и занялись помимо разучивания заклинаний.</w:t>
        <w:br/>
        <w:t>      </w:t>
        <w:br/>
        <w:t>      Медитации помогали и при изучении другой дисциплины, часто используемой в бою. К удивлению Гарри и Гермионы, волшебники умели читать мысли и даже накладывать иллюзии прямо во время боя. Называлось это искусство — Легиллеменция. Противостоять ей помогала Окклюменция.</w:t>
        <w:br/>
        <w:t>      </w:t>
        <w:br/>
        <w:t xml:space="preserve">      К сожалению, в книге были только основы, поэтому Гермиона начала целенаправленно искать информацию по ним в библиотеке. И пока что безрезультатно. Миона подозревала, что все убрали в запретную секцию. Она пообещала, что если не сможет достать книги оттуда, то постарается найти что-нибудь в Хогсмиде. Оба понимали важность скорейшего изучения окклюменции. </w:t>
        <w:br/>
        <w:t>      </w:t>
        <w:br/>
        <w:t>      Гарри даже подозревал Снейпа в применении легиллеменции к ученикам. Миона в этом сомневалась, полагая, что, как учитель, он не посмеет. Но она не могла отрицать, что Снейп иногда действует так, будто прочитал твои мысли. От этой мысли оба покраснели, ведь их мысли не всегда были невинны при взгляде друг на друга.</w:t>
        <w:br/>
        <w:t>      </w:t>
        <w:br/>
        <w:t>      Единственный совет, который приводил начинающим окклюментам книга, было не смотреть легиллементу в глаза — именно через них осуществлялся контакт. Теперь на занятиях они избегали смотреть профессору в глаза.</w:t>
        <w:br/>
        <w:t>      </w:t>
        <w:br/>
        <w:t>      Гарри и Гермиона часто устраивали тренировочные дуэли, но использовали только самые безобидные заклинания и сглазы. Это, по мнению Гарри, никуда не годилось, разве что для тренировки способности уворачиваться. По-настоящему опасные заклинания дети отрабатывали на манекенах.</w:t>
        <w:br/>
        <w:t>      </w:t>
      </w:r>
    </w:p>
    <w:p>
      <w:pPr>
        <w:pStyle w:val="Heading2"/>
        <w:rPr/>
      </w:pPr>
      <w:r>
        <w:rPr/>
        <w:t>Примечание к части</w:t>
      </w:r>
    </w:p>
    <w:p>
      <w:pPr>
        <w:pStyle w:val="Normal"/>
        <w:rPr/>
      </w:pPr>
      <w:r>
        <w:rPr/>
        <w:t xml:space="preserve">Бечено, но я могу что-то и пропустить. Если нашли ошибку, то исправьте ее при помощи Публичной Беты, пожалуйста! </w:t>
      </w:r>
    </w:p>
    <w:p>
      <w:pPr>
        <w:pStyle w:val="Heading2"/>
        <w:rPr/>
      </w:pPr>
      <w:r>
        <w:rPr/>
        <w:t>Глава 7. Предательство</w:t>
      </w:r>
    </w:p>
    <w:p>
      <w:pPr>
        <w:pStyle w:val="Normal"/>
        <w:rPr/>
      </w:pPr>
      <w:r>
        <w:rPr/>
        <w:t>      </w:t>
      </w:r>
      <w:r>
        <w:rPr/>
        <w:br/>
        <w:t>      </w:t>
        <w:br/>
        <w:t>      За две недели до начала каникул небо прояснилось, стало светло-опаловым, ударил легкий морозец, и, проснувшись как-то утром, студенты увидели на траве кружево инея. Замок окутывал знакомый аромат Рождества. Профессор заклинаний Флитвик украсил свой класс мерцающими огоньками, которые вдруг обернулись настоящими летающими феями. Студенты, в предвкушении каникул, обсуждали, что будут делать дома. Рон и Гермиона решили остаться в замке. Рон клялся, что не вынесет две недели дома с Перси, а Гермиона уверяла, что ей нужно порыться в библиотеке, но Гарри-то отлично понял, что они остаются ради него, и был им за это благодарен.</w:t>
        <w:br/>
        <w:t>      К радости всех, кроме Гарри. объявили, что последний выходной семестра можно провести в Хогсмиде.</w:t>
        <w:br/>
        <w:t>      </w:t>
        <w:br/>
        <w:t>      — Вот здорово! — захлопала в ладоши Гермиона. — Там и запасемся подарками к Рождеству. Мама с папой очень обрадуются волшебным гостинцам! — а мысленно она предвкушала поход в ателье. Она все-таки была девочкой и ничто женское ей не чуждо.</w:t>
        <w:br/>
        <w:t>      </w:t>
        <w:br/>
        <w:t>      Гарри снова весь день предстояло быть в замке единственным третьекурсником. Но он очень надеялся, что Миона снова использует маховик, чтобы составить ему компанию в замке.</w:t>
        <w:br/>
        <w:t>      </w:t>
        <w:br/>
        <w:t>      В воскресенье утром Гарри проводил Рона и Гермиону до холла, помахал им из дверей и побрел по мраморной лестнице в свою башню. За окнами падали крупные хлопья снега, в замке было все спокойно и тихо.</w:t>
        <w:br/>
        <w:t>      </w:t>
        <w:br/>
        <w:t>      — Гарри, — кто-то тихонько позвал его, когда он шел по коридору четвертого этажа.</w:t>
        <w:br/>
        <w:t>      </w:t>
        <w:br/>
        <w:t>      Гарри обернулся и увидел за статуей горбатой одноглазой ведьмы Джорджа и Фреда.</w:t>
        <w:br/>
        <w:t>      </w:t>
        <w:br/>
        <w:t>      — Почему вы здесь? — удивился Гарри. — Я думал, вы ушли со всеми в Хогсмид.</w:t>
        <w:br/>
        <w:t>      </w:t>
        <w:br/>
        <w:t>      — Мы хотим сделать тебе праздничный подарок, чтобы ты не скучал, — ответил Фред и лукаво подмигнул. — Иди сюда… — И он кивнул на открытую дверь пустого класса.</w:t>
        <w:br/>
        <w:t>      </w:t>
        <w:br/>
        <w:t>      Гарри вошел вслед за близнецами, Джордж тихонько закрыл дверь и сияющими глазами взглянул на Гарри.</w:t>
        <w:br/>
        <w:t>      </w:t>
        <w:br/>
        <w:t>      — Вот тебе наш подарок на Рождество. — Он вытащил из-под мантии большой квадратный лист старого пергамента и торжественно протянул Гарри.</w:t>
        <w:br/>
        <w:t>      </w:t>
        <w:br/>
        <w:t>      Пергамент был совершенно чист, на нем не было ни единой строчки, и Гарри решил, что это очередная шутка близнецов.</w:t>
        <w:br/>
        <w:t>      </w:t>
        <w:br/>
        <w:t>      — И что же это такое?</w:t>
        <w:br/>
        <w:t>      </w:t>
        <w:br/>
        <w:t>      — Это, Гарри, секрет нашего успеха, — ответил Джордж и нежно погладил пергамент.</w:t>
        <w:br/>
        <w:t>      </w:t>
        <w:br/>
        <w:t>      — Нелегко с ним расстаться, — сказал Фред. — Но мы решили, что тебе он нужнее.</w:t>
        <w:br/>
        <w:t>      </w:t>
        <w:br/>
        <w:t>      — Мы-то его наизусть знаем, — прибавил Джордж. — Поэтому и вручаем тебе. Нам он больше ни к чему.</w:t>
        <w:br/>
        <w:t>      </w:t>
        <w:br/>
        <w:t>      — И что я буду делать с куском старого пергамента?</w:t>
        <w:br/>
        <w:t>      </w:t>
        <w:br/>
        <w:t>      — С куском старого пергамента?! — Фред зажмурился и скорчил рожу, как будто Гарри смертельно его обидел. — Объясни ему, Джордж.</w:t>
        <w:br/>
        <w:t>      </w:t>
        <w:br/>
        <w:t>      — Когда мы учились на первом курсе, Гарри, мы тогда были совсем еще зеленые, беззаботные и невинные…</w:t>
        <w:br/>
        <w:t>      </w:t>
        <w:br/>
        <w:t>      Гарри хмыкнул. Он очень сомневался, что близнецы когда-либо были невинны.</w:t>
        <w:br/>
        <w:t>      </w:t>
        <w:br/>
        <w:t>      — Во всяком случае, более невинные, чем сейчас. Ну, так вот, мы как-то рассорились с Филчем.</w:t>
        <w:br/>
        <w:t>      </w:t>
        <w:br/>
        <w:t>      — Взорвали в коридоре навозную бомбу, а Филч почему-то на нас разозлился…</w:t>
        <w:br/>
        <w:t>      </w:t>
        <w:br/>
        <w:t>      — … затащил в свой кабинет и, как водится, стал грозить…</w:t>
        <w:br/>
        <w:t>      </w:t>
        <w:br/>
        <w:t>      — … наказанием…</w:t>
        <w:br/>
        <w:t>      </w:t>
        <w:br/>
        <w:t>      — … четвертованием…</w:t>
        <w:br/>
        <w:t>      </w:t>
        <w:br/>
        <w:t>      — … мы слушали, слушали и вдруг заметили особый ящик с табличкой: «Конфисковано, очень опасно».</w:t>
        <w:br/>
        <w:t>      </w:t>
        <w:br/>
        <w:t>      — Только не говорите… — улыбнулся Гарри.</w:t>
        <w:br/>
        <w:t>      </w:t>
        <w:br/>
        <w:t>      — Ну, а как бы ты поступил на нашем месте? — пожал плечами Фред. — Джордж кинул еще одну бомбу, и, пока Филч суетился, я открыл ящик и взял вот этот кусок пергамента.</w:t>
        <w:br/>
        <w:t>      </w:t>
        <w:br/>
        <w:t>      — Что тут плохого? — прибавил Джордж. — Филч не знал, как с ним обращаться. Хотя, раз отобрал его, наверное, догадывался, что это такое.</w:t>
        <w:br/>
        <w:t>      </w:t>
        <w:br/>
        <w:t>      — И вы знаете, что с ним делать?</w:t>
        <w:br/>
        <w:t>      </w:t>
        <w:br/>
        <w:t>      — Знаем. — Фред самодовольно улыбнулся. — Этот свиток научил нас такому, чему не научит ни один учитель.</w:t>
        <w:br/>
        <w:t>      </w:t>
        <w:br/>
        <w:t>      — Ого!</w:t>
        <w:br/>
        <w:t>      </w:t>
        <w:br/>
        <w:t>      — Что, здорово? То-то!</w:t>
        <w:br/>
        <w:t>      </w:t>
        <w:br/>
        <w:t>      Фред достал волшебную палочку, слегка коснулся ею пергамента и произнес:</w:t>
        <w:br/>
        <w:t>      </w:t>
        <w:br/>
        <w:t>      — Торжественно клянусь, что замышляю шалость, и только шалость.</w:t>
        <w:br/>
        <w:t>      </w:t>
        <w:br/>
        <w:t>      Тотчас на пергаменте, в том месте, которого коснулся Джордж, одна за другой стали появляться тоненькие чернильные линии. Линии соединялись, пересекались, расползались как паутина по краям пергамента, и скоро наверху распустились, как цветы, выведенные зелеными чернилами слова:</w:t>
        <w:br/>
        <w:t>      </w:t>
        <w:br/>
        <w:t>       Господа Лунатик, Бродяга, Сохатый и Хвост!</w:t>
        <w:br/>
        <w:t>      </w:t>
        <w:br/>
        <w:t>      Поставщики вспомогательных средств для волшебников-шалунов с гордостью представляют свое новейшее изобретение — КАРТУ МАРОДЕРОВ.</w:t>
        <w:br/>
        <w:t>      </w:t>
        <w:br/>
        <w:t>      На карте были видны все до единого закоулки замка и территория на много миль вокруг. Но, что самое удивительное, по ней двигались крошечные чернильные точки, каждая была подписана. Гарри в восхищении склонился над картой. В левом верхнем углу профессор Дамблдор вышагивал в своем кабинете; миссис Норрис, кошка завхоза, кралась на четвертом этаже, полтергейст Пивз носился в Зале почета. Были там еще закоулки и потайные ходы, где он никогда не был. Некоторые из ходов вели…</w:t>
        <w:br/>
        <w:t>      </w:t>
        <w:br/>
        <w:t>      — Прямо в Хогсмид, — Фред указал один из них. — Таких ходов семь. Филч знает об этих вот четырех, об остальных — только мы. В тот, что за зеркалом на пятом этаже, можешь не ходить. Мы сунулись было прошлой зимой, а там потолок обвалился. И вот сюда тоже лучше не ходить: прямо над выходом Гремучая ива. Зато этот ведет прямо в подвал «Сладкого королевства». Мы этим ходом частенько лазаем, он, кстати, начинается в горбу старой карги за дверью.</w:t>
        <w:br/>
        <w:t>      </w:t>
        <w:br/>
        <w:t>      — Спасибо нашим предшественникам, — вздохнул Джордж и дружески похлопал по названию карты.</w:t>
        <w:br/>
        <w:t>      </w:t>
        <w:br/>
        <w:t>      — Благородные, славные помощники новому поколению проказников, — провозгласил Фред.</w:t>
        <w:br/>
        <w:t>      </w:t>
        <w:br/>
        <w:t>      — Верно. Да, Гарри, не забывай стирать карту… — предупредил Джордж.</w:t>
        <w:br/>
        <w:t>      </w:t>
        <w:br/>
        <w:t>      — … а то кто-нибудь еще узнает ее секрет, — закончил за Джорджа Фред.</w:t>
        <w:br/>
        <w:t>      </w:t>
        <w:br/>
        <w:t>      — Дотронься до нее волшебной палочкой и скажи: «Славная вышла шалость!» — и карта исчезнет.</w:t>
        <w:br/>
        <w:t>      </w:t>
        <w:br/>
        <w:t>      — Ну, дорогой Гарри, — сказал Фред голосом Перси, — веди себя хорошо.</w:t>
        <w:br/>
        <w:t>      </w:t>
        <w:br/>
        <w:t>      — Увидимся в «Сладком королевстве», — подмигнул на прощанье Джордж.</w:t>
        <w:br/>
        <w:t>      </w:t>
        <w:br/>
        <w:t>      И близнецы, довольные собой, удалились.</w:t>
        <w:br/>
        <w:t>      </w:t>
        <w:br/>
        <w:t>      Гарри любовался чудесной картой. Вот крохотная точка, миссис Норрис, повернула налево и принюхалась к чему-то на полу. Если Филч и вправду не знает… а мимо дементоров-то проходить теперь и не надо…</w:t>
        <w:br/>
        <w:t>      </w:t>
        <w:br/>
        <w:t>      Гарри не помнил себя от восторга, но тут ему на память пришли слова мистера Уизли: «Не доверяй вещам, которые умеют думать; кто знает, что у них на уме?»</w:t>
        <w:br/>
        <w:t>      </w:t>
        <w:br/>
        <w:t>      Волшебная карта как раз из таких опасных вещей… «вспомогательные средства для волшебников-шалунов»… А так хочется в Хогсмид! Что он, украсть что-нибудь хочет или обидеть кого? Да и Фред с Джорджем вон сколько лет картой пользуются — и ничего…</w:t>
        <w:br/>
        <w:t>      </w:t>
        <w:br/>
        <w:t>      Гарри провел указательным пальцем вдоль тайного хода от замка до «Сладкого королевства».</w:t>
        <w:br/>
        <w:t>      Потом быстро, будто кто ему приказал, свернул карту, сунул под мантию, подошел к двери и сквозь щелку выглянул в коридор. Пусто. Гарри осторожно вышел из класса и спрятался за статуей одноглазой ведьмы.</w:t>
        <w:br/>
        <w:t>      </w:t>
        <w:br/>
        <w:t>      Что теперь? Гарри вынул карту из-под мантии и с удивлением обнаружил новую фигурку с подписью: «Гарри Поттер». Фигурка стояла как раз в том месте, где стоял сам Гарри, — посредине коридора на четвертом этаже. Фигурка малюсенькой палочкой стукнула статую. Гарри торопливо сделал то же, но ничего не произошло. Он снова поглядел на карту. У головы фигурки появилась надпись: «Диссендиум!».</w:t>
        <w:br/>
        <w:t>      </w:t>
        <w:br/>
        <w:t>      — Диссендиум! — прошептал Гарри и снова тронул статую.</w:t>
        <w:br/>
        <w:t>      </w:t>
        <w:br/>
        <w:t>      Горб старухи открылся, и появилось отверстие, как раз такое, чтобы в него пролез мальчик. Гарри огляделся по сторонам, спрятал карту и нырнул в статую вниз головой.</w:t>
        <w:br/>
        <w:t>      </w:t>
        <w:br/>
        <w:t>      Каменный склон скоро кончился земляной площадкой, и Гарри встал на ноги. Темно, хоть глаз выколи. Гарри достал палочку, произнес «Люмос!», и холодное пламя осветило низкий и узкий земляной коридор. Гарри поднес пергамент к глазам, тронул кончиком волшебной палочки, сказал: «Славная вышла шалость!» — и карта исчезла. Он осторожно свернул пергамент, спрятал под мантию и с замирающим сердцем пошел по коридору.</w:t>
        <w:br/>
        <w:t>      </w:t>
        <w:br/>
        <w:t>      Коридор петлял словно нора гигантского кролика. Гарри держал палочку с пламенем на конце над головой, но то и дело спотыкался.</w:t>
        <w:br/>
        <w:t>      </w:t>
        <w:br/>
        <w:t>      Идти пришлось долго, и он уже подумывал, не вернуться ли, но вспоминал про «Сладкое королевство» и шел дальше. Ему стало казаться, что он идет уже целый час. Наконец, коридор пошел вверх. Гарри прибавил шагу, сердце у него забилось, лицо пылало, а вот ногам было холодно.</w:t>
        <w:br/>
        <w:t>      </w:t>
        <w:br/>
        <w:t>      Скоро показались ступеньки, вырубленные прямо в земле, некоторые из них обвалились. Гарри стал подниматься, глядя под ноги, — как бы не упасть и не наделать шуму. Он принялся считать ступени, но скоро сбился со счету и вдруг стукнулся головой обо что-то твердое.</w:t>
        <w:br/>
        <w:t>      </w:t>
        <w:br/>
        <w:t>      Похоже было на люк. Потирая макушку, Гарри прислушался: все тихо. Он медленно приоткрыл крышку люка.</w:t>
        <w:br/>
        <w:t>      </w:t>
        <w:br/>
        <w:t>      Над ней оказался подпол, заставленный деревянными ящиками и корзинами. Гарри выбрался из подземелья и опустил крышку. Она легла так плотно, что если про нее не знать, то и не догадаешься, что в этом месте начинается подземный ход. На цыпочках прокрался к деревянной лестнице. Наверху отчетливо слышались голоса, скрип входной двери и звон колокольчика.</w:t>
        <w:br/>
        <w:t>      Гарри не решался идти дальше, но, вдруг, дверь в подпол распахнулась, и кто-то стал спускаться.</w:t>
        <w:br/>
        <w:t>      </w:t>
        <w:br/>
        <w:t>      — И не забудь коробку желатиновых червячков, дорогой… — крикнул кому-то вдогонку женский голос.</w:t>
        <w:br/>
        <w:t>      </w:t>
        <w:br/>
        <w:t xml:space="preserve">      Гарри притаился за большой корзиной, кто-то прошел мимо и стал передвигать ящики в дальнем конце подпола. «Пора», — решил Гарри. Он собрался было высунуться, но остановился и хлопнул себя по лбу. Идиот! Он носит с собой мантию-невидимку и совсем о ней забыл. </w:t>
        <w:br/>
        <w:t>      </w:t>
        <w:br/>
        <w:t>      Быстро достав и натянув наследие отца, Гарри тихонько вышел из-за корзины и поднялся по лестнице, глянул вниз: в ящике роется толстяк с блестящей лысиной. Гарри проскользнул сквозь полураскрытую дверь и очутился за прилавком «Сладкого королевства», пригнулся, выполз из-за прилавка и выпрямился во весь рост.</w:t>
        <w:br/>
        <w:t>      </w:t>
        <w:br/>
        <w:t>      «Сладкое королевство» было битком набито учениками Хогвартса, никто не обратил на Гарри внимания, и он стал разглядывать полки со сладостями. Дадли перекосило бы от зависти, знай он, где сейчас Гарри.</w:t>
        <w:br/>
        <w:t>      </w:t>
        <w:br/>
        <w:t>      Чего только не было на полках! Огромные куски нуги, грильяж с дробленым кокосовым орехом, толстые медовые ириски, штабели всевозможных плиток шоколада. Посреди магазина громадный бочонок драже разных вкусов «Берти Боттс», бочонок сахарных свистулек, воздушное мороженое, о котором говорил Рон. Целый стеллаж «потешных угощений»: взрывающаяся жевательная резинка «Друбблс» (из нее можно выдувать огромные синие пузыри, которые потом несколько дней летают по комнате), мятные нитки для чистки зубов, перечные чертики в пакетах с надписью «Дохни огнем!», мороженое «Зубом застучи, мышью запищи», мятная помадка в форме лягушат — «В желудке прыгают, ногами дрыгают», хрупкие сахарные перья и карамельные бомбы.</w:t>
        <w:br/>
        <w:t>      </w:t>
        <w:br/>
        <w:t>      Гарри протиснулся сквозь толпу шестикурсников. В дальнем углу магазина под надписью: «О вкусах не спорят!» — стоял Рон разглядывал леденцы. Гарри незаметно подкрался и встал позади. Тот выбирал между этими самыми леденцами и вслух сказал: — Может, взять их для Гарри?</w:t>
        <w:br/>
        <w:t>      </w:t>
        <w:br/>
        <w:t xml:space="preserve">      — Фу, — поморщился Гарри, — Еще чего! Гадость какая! Мне они уж точно не понравятся. И цвет, и вкус скорее для упырей, чем для людей. </w:t>
        <w:br/>
        <w:t>      </w:t>
        <w:br/>
        <w:t>      Рон чуть не выронил банку.</w:t>
        <w:br/>
        <w:t>      </w:t>
        <w:br/>
        <w:t>      — Гарри! Ты что тут делаешь? Как ты сюда… Ты что, научился трансгрессировать?</w:t>
        <w:br/>
        <w:t>      </w:t>
        <w:br/>
        <w:t>      — Нет, конечно, — ответил Гарри и шепотом — рядом стояли шестикурсники — рассказал другу о Карте Мародеров.</w:t>
        <w:br/>
        <w:t>      </w:t>
        <w:br/>
        <w:t>      — Надо же, мне Джордж с Фредом ни разу ее не показали! — обиделся Рон. — А я им все-таки брат.</w:t>
        <w:br/>
        <w:t>      </w:t>
        <w:br/>
        <w:t>      — А где Гермиона? — спросил Гарри. Он думал, что в этот раз она будет с Роном. Но ее нигде не было видно.</w:t>
        <w:br/>
        <w:t>      </w:t>
        <w:br/>
        <w:t>      — Убежала куда-то с подружками. Эти заучки наверняка в книжном. Слушай, давай их пока оставим, и я тебе все здесь покажу.</w:t>
        <w:br/>
        <w:t>      </w:t>
        <w:br/>
        <w:t>      Гарри немного посомневался. Он очень хотел, чтобы и Миона была с ними. Ну да ладно, пока Рон все тут ему показывает, она, может, и найдется. Гарри запустил друга к себе под мантию, чтобы у него не было проблем разговаривать с невидимкой, и они пошли смотреть прилавки.</w:t>
        <w:br/>
        <w:t>      </w:t>
        <w:br/>
        <w:t>      — Гарри, ты свистульки видел? — Рон, схватил Гарри за руку и потащил к бочонку с конфетами. — А желатиновые червячки? А кислые шипучки? Помню, Фред дал мне одну, мне было тогда семь лет, она мне язык насквозь прожгла. Мама его тогда здорово метлой отлупила! — Рон задумчиво уставился на корзину с шипучками. — А что, если угостить Фреда тараканьей гроздью и сказать, что это засахаренный арахис, он поверит?</w:t>
        <w:br/>
        <w:t>      </w:t>
        <w:br/>
        <w:t>      Рон заплатил за сладости, и друзья вышли на завьюженную улицу.</w:t>
        <w:br/>
        <w:t>      </w:t>
        <w:br/>
        <w:t>      Хогсмид походил на рождественскую открытку. Сказочные домики под соломенными крышами, магазины в снежных шапках, на дверях венки из остролиста, кроны деревьев украшены гирляндами волшебных свечек.</w:t>
        <w:br/>
        <w:t>      </w:t>
        <w:br/>
        <w:t>      Гарри оставил мантию в замке и теперь ежился от холода. Друзья шли по улице навстречу ветру, Рон сквозь шарф кричал:</w:t>
        <w:br/>
        <w:t>      </w:t>
        <w:br/>
        <w:t>      — Здесь почта…</w:t>
        <w:br/>
        <w:t>      </w:t>
        <w:br/>
        <w:t>      — А там магазин «Зонко»…</w:t>
        <w:br/>
        <w:t>      </w:t>
        <w:br/>
        <w:t>      — Можно пойти в Визжащую хижину…</w:t>
        <w:br/>
        <w:t>      </w:t>
        <w:br/>
        <w:t>      — Пойдем лучше в «Три метлы», выпьем сливочного пива, — предложил Рон, стуча зубами от холода.</w:t>
        <w:br/>
        <w:t>      </w:t>
        <w:br/>
        <w:t>      Гарри обрадовался: дул пронизывающий ветер, и у него совсем закоченели руки, было бы очень кстати посидеть в тепле. Друзья перешли на другую сторону улицы и вошли в уютный паб — первый этаж крохотной гостиницы.</w:t>
        <w:br/>
        <w:t>      </w:t>
        <w:br/>
        <w:t>      В пабе было людно, шумно и дымно. За стойкой расположилась компания весельчаков, они смеялись и громко разговаривали, полная миловидная женщина едва успевала наполнять бокалы.</w:t>
        <w:br/>
        <w:t>      </w:t>
        <w:br/>
        <w:t>      — Это мадам Розмерта, — сообщил Рон. — Пойду принесу нам по кружке, — прибавил он и слегка покраснел.</w:t>
        <w:br/>
        <w:t>      </w:t>
        <w:br/>
        <w:t>      Гарри уселся за маленький столик в дальнем углу между окном и нарядной рождественской елкой. Рядом потрескивал камин, было очень тепло и празднично. Рон принес две кружки пива. Оно было горячее и дымилось.</w:t>
        <w:br/>
        <w:t>      </w:t>
        <w:br/>
        <w:t>      — Счастливого Рождества! — весело пожелал Рон и поднял кружку.</w:t>
        <w:br/>
        <w:t>      </w:t>
        <w:br/>
        <w:t xml:space="preserve">      Гарри пил большими глотками: чудесный напиток согревал все тело до кончиков пальцев. Вдруг входная дверь отворилась, и сквозняк взъерошил волосы голове Гарри. Он глянул в сторону двери и чуть не захлебнулся. </w:t>
        <w:br/>
        <w:t>      </w:t>
        <w:br/>
        <w:t>      Там стояла Гермиона в окружении подруг. Но как она выглядела. Изменилось все, ее одежда, волосы, даже зубы стали меньше. Она уменьшила зубы? Наверное зашла с утра к мадам Помфри. А он не заметил!</w:t>
        <w:br/>
        <w:t>      </w:t>
        <w:br/>
        <w:t>      Одета она была в те же школьные мантии, но теперь они были по-женски приталены, как это делали остальные девушки в Хогвартсе. А ее волосы! Вместо кудрявой копны волос у нее теперь были аккуратные слегка кудрявые локоны до лопаток. Хотя все равно некоторая лохматость осталась, но это совсем не портило ее новый имидж. Если раньше она была довольно привлекательной, то теперь она даже Лаванде или Дафне не уступала по красоте! А может, даже и превосходила, по мнению Гарри!</w:t>
        <w:br/>
        <w:t>      </w:t>
        <w:br/>
        <w:t>      Рон тоже захлебнулся пивом. Но в отличие от Гарри он не был под мантией-невидимкой, и потому девушки это заметили. Они громко расхохотались и направились к свободному столику. Миона решила ненадолго составить компанию Рону.</w:t>
        <w:br/>
        <w:t>      </w:t>
        <w:br/>
        <w:t xml:space="preserve">      Когда она к ним подошла, Гарри не удержался и сказал: </w:t>
        <w:br/>
        <w:t>      </w:t>
        <w:br/>
        <w:t>      — Гермиона, ты изумительно выглядишь!</w:t>
        <w:br/>
        <w:t>      </w:t>
        <w:br/>
        <w:t>      — Спасибо, Гарри!... ГАРРИ!?... — поразилась она. — Ты как сюда попал? Ты же должен быть в замке. Это же очень опасно! А если бы ты попался Блэку?! О чем ты думал? — зашипела она на него.</w:t>
        <w:br/>
        <w:t>      </w:t>
        <w:br/>
        <w:t>      Гарри попытался ее успокоить, хотя с мантией-невидимкой это было неудобно. А потом рассказал ей о карте и секретном ходе.</w:t>
        <w:br/>
        <w:t>      </w:t>
        <w:br/>
        <w:t>      — Гарри, ты же не оставишь ее у себя, отдай ее профессору МакГонагалл. Пожалуйста, Гарри.</w:t>
        <w:br/>
        <w:t>      </w:t>
        <w:br/>
        <w:t>      — Ну нет! — ответил Гарри.</w:t>
        <w:br/>
        <w:t>      </w:t>
        <w:br/>
        <w:t>      — Ты что, спятила? — выпучил глаза Рон. — Отдать такую ценность!</w:t>
        <w:br/>
        <w:t>      </w:t>
        <w:br/>
        <w:t>      — Если ее отдать, придется объяснить, откуда она у меня, — сказал Гарри. — И Фреду с Джорджем влетит от Филча.</w:t>
        <w:br/>
        <w:t>      </w:t>
        <w:br/>
        <w:t>      — А вдруг Сириус Блэк знает тайные ходы в замок? — не унималась Гермиона. — Нужно предупредить учителей!</w:t>
        <w:br/>
        <w:t>      </w:t>
        <w:br/>
        <w:t>      — Никого предупреждать не нужно, — возразил Гарри. — На карте семь тайных ходов. По словам Фреда и Джорджа, Филч знает четыре. Из трех других один завален, у входа во второй Гремучая ива. А тот, через который пришел я, он… откуда Блэку знать, что вход в него в подсобке магазина?</w:t>
        <w:br/>
        <w:t>      Гарри подумал: «А что, если Блэк все же знает о потайном ходе?» Рон важно кашлянул и указал на объявление на стене паба:</w:t>
        <w:br/>
        <w:t>      </w:t>
        <w:br/>
        <w:t>       По указу Министерства магии</w:t>
        <w:br/>
        <w:t>      </w:t>
        <w:br/>
        <w:t>      Сообщаем покупателям, что дементорам приказано каждую ночь после заката солнца обходить улицы Хогсмида. Эту временную меру предосторожности отменят после поимки Сириуса Блэка. Советуем покупателям после захода солнца оставаться дома. Счастливого Рождества!</w:t>
        <w:br/>
        <w:t>      </w:t>
        <w:br/>
        <w:t>      — Хотел бы я поглядеть, как Блэк проникнет в «Сладкое королевство», ведь в деревне дементоры кишмя кишат. Да и хозяева услышат шум, попробуй он сюда вломиться. Они живут во втором этаже.</w:t>
        <w:br/>
        <w:t>      </w:t>
        <w:br/>
        <w:t>      — Но ведь… Но ведь… — Гермиона подыскивала возражение, которое воззвало бы к благоразумию друзей. — Гарри не дали разрешения ходить в Хогсмид. Если кто-нибудь узнает, что он здесь, его могут даже исключить. И солнце еще не село, вдруг Блэк нагрянет в Хогсмид сегодня? Прямо сейчас?</w:t>
        <w:br/>
        <w:t>      </w:t>
        <w:br/>
        <w:t>      — Да он в такую метель Гарри и не разглядит, — Рон кивнул в сторону улицы, за окнами магазина валил густой снег. — Будет тебе, Гермиона. Рождество на носу, что, Гарри хуже других, что ли?</w:t>
        <w:br/>
        <w:t>      Гермиона в тревоге закусила губу.</w:t>
        <w:br/>
        <w:t>      </w:t>
        <w:br/>
        <w:t>      — Ты на меня наябедничаешь? — улыбнулся Гарри.</w:t>
        <w:br/>
        <w:t>      </w:t>
        <w:br/>
        <w:t>      — Ну что ты! Нет, конечно. Но все-таки, Гарри…</w:t>
        <w:br/>
        <w:t>      </w:t>
        <w:br/>
        <w:t>      Тут дверь в паб снова открылась, и Гарри снова обдало сквозняком. Гарри, увидев кто зашел, почувствовал, как у него волосы на голове зашевелились. В бар вошли МакГонагалл и Флитвик, за ними — Хагрид с министром магии Корнелиусом Фаджем, толстячком в темно-зеленом котелке и полосатой мантии. Все четверо увлеченно о чем-то беседовали.</w:t>
        <w:br/>
        <w:t>      </w:t>
        <w:br/>
        <w:t>      Сжимая в руках кружку, он смотрел, как вошедшая компания подошла к стойке бара, постояли немного и, развернувшись, двинулись прямо к нему. Гарри чуть не свалился на пол, намереваясь забраться под стол, но вспомнил, что он под мантией отца и его никто не видит.</w:t>
        <w:br/>
        <w:t>      </w:t>
        <w:br/>
        <w:t>      Гермиона над его головой прошептала:</w:t>
        <w:br/>
        <w:t>      </w:t>
        <w:br/>
        <w:t>      — Мобилиарбус!</w:t>
        <w:br/>
        <w:t>      </w:t>
        <w:br/>
        <w:t>      Рождественская елка оторвалась от пола и, плавно покачиваясь, полетела. С глухим стуком приземлилась возле их столика и загородила его пушистыми ветками. Сквозь ее раскидистые лапы Гарри слышал, как к соседнему столику придвинулись четыре стула и на стулья — кто крякнув, кто вздохнув — сели учителя и лесничий с Фаджем.</w:t>
        <w:br/>
        <w:t>      </w:t>
        <w:br/>
        <w:t>      К ним сейчас же приблизился кто-то в туфлях на высоком каблуке.</w:t>
        <w:br/>
        <w:t>      </w:t>
        <w:br/>
        <w:t>      — Маленькая кружка минеральной… — спросил женский голос.</w:t>
        <w:br/>
        <w:t>      </w:t>
        <w:br/>
        <w:t>      — Это мне, — ответила профессор МакГонагалл.</w:t>
        <w:br/>
        <w:t>      </w:t>
        <w:br/>
        <w:t>      — Горячий грог…</w:t>
        <w:br/>
        <w:t>      </w:t>
        <w:br/>
        <w:t>      — Спасибо, Розмерта, — пробасил Хагрид.</w:t>
        <w:br/>
        <w:t>      </w:t>
        <w:br/>
        <w:t>      — Содовая с вишневым сиропом и зонтиком…</w:t>
        <w:br/>
        <w:t>      </w:t>
        <w:br/>
        <w:t>      — М-м-м… — чмокнул губами профессор Флитвик и протянул руку за бокалом.</w:t>
        <w:br/>
        <w:t>      </w:t>
        <w:br/>
        <w:t>      — Стало быть, вам, господин министр, смородиновый ром.</w:t>
        <w:br/>
        <w:t>      </w:t>
        <w:br/>
        <w:t>      — Спасибо, Розмерта. Рад вас видеть! Посидите с нами?</w:t>
        <w:br/>
        <w:t>      </w:t>
        <w:br/>
        <w:t>      — Благодарю, господин министр, с удовольствием.</w:t>
        <w:br/>
        <w:t>      </w:t>
        <w:br/>
        <w:t>      Блестящие каблуки ушли и снова вернулись. У Гарри сердце ушло в пятки: как это он забыл, что у учителей сегодня тоже выходной? Они еще, чего доброго, здесь дотемна засидятся. А ведь ему еще надо вернуться в «Сладкое королевство», а то и в школу не попадешь… Гермиона думала о том же и нервно постукивала ногой.</w:t>
        <w:br/>
        <w:t>      </w:t>
        <w:br/>
        <w:t>      — Каким ветром вас сюда занесло, господин министр? — спросила мадам Розмерта.</w:t>
        <w:br/>
        <w:t>      </w:t>
        <w:br/>
        <w:t>      Гарри услышал, как нервно зашевелился упитанный Фадж. Он, похоже, обернулся посмотреть, не подслушивает ли кто.</w:t>
        <w:br/>
        <w:t>      </w:t>
        <w:br/>
        <w:t>      — Ясно каким. Сириуса Блэка, дорогая моя, ищем. Вы ведь слышали, что он учинил в школе на Хэллоуин?</w:t>
        <w:br/>
        <w:t>      </w:t>
        <w:br/>
        <w:t>      — Слышала, слышала.</w:t>
        <w:br/>
        <w:t>      </w:t>
        <w:br/>
        <w:t>      — Вы, Хагрид, всем успели рассказать, всему пабу? — с укоризной спросила МакГонагалл.</w:t>
        <w:br/>
        <w:t>      </w:t>
        <w:br/>
        <w:t>      — Думаете, Блэк все еще поблизости? — тревожно спросила хозяйка гостиницы.</w:t>
        <w:br/>
        <w:t>      </w:t>
        <w:br/>
        <w:t>      — Уверен.</w:t>
        <w:br/>
        <w:t>      </w:t>
        <w:br/>
        <w:t>      — Дементоры уже дважды обыскивали мой паб, распугали всех клиентов, одни убытки…</w:t>
        <w:br/>
        <w:t>      </w:t>
        <w:br/>
        <w:t>      — Розмерта, дорогая, мне и самому дементоры не по душе. Но что ж поделать? Как иначе прикажете вас охранять? Раз ваша гостиница стоит именно здесь, значит, дементоры еще не раз к вам зайдут. Я только что с ними встречался, они в бешенстве: Дамблдор не пускает их в школу.</w:t>
        <w:br/>
        <w:t>      </w:t>
        <w:br/>
        <w:t>      — И правильно делает, — вступилась за директора школы МакГонагалл. — Как мы стали бы преподавать в присутствии таких чудовищ?</w:t>
        <w:br/>
        <w:t>      </w:t>
        <w:br/>
        <w:t>      — Верно, верно, — тоненьким голоском поддержал коллегу малыш Флитвик, не достававший ногами до пола.</w:t>
        <w:br/>
        <w:t>      </w:t>
        <w:br/>
        <w:t>      — Что поделаешь… — сдержанно заметил Фадж. — Они охраняют вас от злодея. Блэк способен на все…</w:t>
        <w:br/>
        <w:t>      </w:t>
        <w:br/>
        <w:t>      — А мне как-то не верится, что Сириус Блэк мог переметнуться на сторону Темного Лорда. Это на него не похоже… — задумчиво сказала мадам Розмерта. — Помню его студентом Хогвартса… Скажи мне тогда кто-нибудь, что из него выйдет черный маг, я бы подумала, что этот человек выпил слишком много медовухи.</w:t>
        <w:br/>
        <w:t>      </w:t>
        <w:br/>
        <w:t>      — Вы, Розмерта, и половины всего не знаете, — угрюмо ответил министр. — Люди не знают самых страшных его дел.</w:t>
        <w:br/>
        <w:t>      </w:t>
        <w:br/>
        <w:t>      — Что может быть страшнее убийства невинных людей? — удивилась хозяйка.</w:t>
        <w:br/>
        <w:t>      </w:t>
        <w:br/>
        <w:t>      — Кое-что может.</w:t>
        <w:br/>
        <w:t>      </w:t>
        <w:br/>
        <w:t>      — Сомневаюсь.</w:t>
        <w:br/>
        <w:t>      </w:t>
        <w:br/>
        <w:t>      — Вы, Розмерта, говорите, что помните его студентом, — заметила профессор МакГонагалл. — А помните, кто был его лучший друг?</w:t>
        <w:br/>
        <w:t>      </w:t>
        <w:br/>
        <w:t>      — Ну, как же? — Розмерта усмехнулась. — Два неразлучных приятеля. Они часто бывали здесь. Столько от них было веселья! Друзья — не разлей вода. Так и стоят перед глазами — Сириус Блэк и Джеймс Поттер.</w:t>
        <w:br/>
        <w:t>      </w:t>
        <w:br/>
        <w:t>      Гарри выронил кружку, и она грохнулась на пол. Рон ткнул его ногой.</w:t>
        <w:br/>
        <w:t>      </w:t>
        <w:br/>
        <w:t>      — Верно, — подтвердила МакГонагалл. — Блэк и Поттер. Зачинщики всевозможных проказ. Оба блестящие ученики, на редкость блестящие, но отчаянные сорвиголовы! Таких ни раньше, ни позже не было!</w:t>
        <w:br/>
        <w:t>      </w:t>
        <w:br/>
        <w:t>      — Ну, это еще неизвестно, — промычал Хагрид. — Фред с Джорджем Уизли, пожалуй, дадут им фору.</w:t>
        <w:br/>
        <w:t>      </w:t>
        <w:br/>
        <w:t>      — И они были как братья, — вставил Флитвик. — Как два неразлучных брата.</w:t>
        <w:br/>
        <w:t>      </w:t>
        <w:br/>
        <w:t>      — Именно, — подтвердил Фадж. — Поттер никому не доверял так, как Блэку. Они и после школы дружили. Блэк был шафером на свадьбе Джеймса и Лили. Потом родился Гарри, и Блэк стал его крестным отцом. Гарри, конечно, ничего об этом не знает. Узнает, будет очень страдать.</w:t>
        <w:br/>
        <w:t>      </w:t>
        <w:br/>
        <w:t>      — Из-за того, что Блэк стал сподвижником Сами-Знаете-Кого? — прошептала мадам Розмерта.</w:t>
        <w:br/>
        <w:t>      </w:t>
        <w:br/>
        <w:t>      — Хуже… — Фадж понизил голос. — Не многим тогда было известно, что Поттеры знают: Вы-Знаете-Кто за ними охотится. У Дамблдора, который, разумеется, всегда боролся против Вы-Знаете-Кого, было много тайных агентов, и один из них сообщил, что Джеймсу и Лили грозит опасность. Дамблдор тут же дал им знать и посоветовал спрятаться в тайном укрытии. А для верности подсказал воспользоваться заклятием Фиделиус.</w:t>
        <w:br/>
        <w:t>      </w:t>
        <w:br/>
        <w:t>      — Что это такое? — Мадам Розмерта слушала, затаив дыхание.</w:t>
        <w:br/>
        <w:t>      </w:t>
        <w:br/>
        <w:t>      Профессор Флитвик откашлялся и стал тонким голосом объяснять:</w:t>
        <w:br/>
        <w:t>      </w:t>
        <w:br/>
        <w:t>      — Заклятие Фиделиус — одно из самых сложных, оно запечатывает тайну в сердце человека — Хранителя Тайны, как его называют. Эту тайну раскрыть невозможно, разве что сам Хранитель ее выдаст. Вы-Знаете-Кто мог годами искать Лили и Джеймса и не нашел, даже если бы сунул нос в окно их дома.</w:t>
        <w:br/>
        <w:t>      </w:t>
        <w:br/>
        <w:t>      — Значит, Блэк был Хранителем Тайны Поттеров? — догадалась мадам Розмерта.</w:t>
        <w:br/>
        <w:t>      </w:t>
        <w:br/>
        <w:t>      — Да. Джеймс Поттер говорил Дамблдору, что Блэк скорее сам погибнет, чем их выдаст, что он и сам подумывает об укрытии, — ответила профессор МакГонагалл. — Но Дамблдор все равно за них тревожился. Он даже сам себя предложил в Хранители Тайны.</w:t>
        <w:br/>
        <w:t>      </w:t>
        <w:br/>
        <w:t>      — Значит, он подозревал Блэка?</w:t>
        <w:br/>
        <w:t>      </w:t>
        <w:br/>
        <w:t>      — Не то чтобы подозревал, но ему сообщили, что кто-то из друзей Поттеров переметнулся на сторону Вы-Знаете-Кого и сообщает ему об их передвижениях. Он уже какое-то время знал, что среди нас завелся предатель.</w:t>
        <w:br/>
        <w:t>      </w:t>
        <w:br/>
        <w:t>      — Но Джеймс Поттер настоял на своем?</w:t>
        <w:br/>
        <w:t>      </w:t>
        <w:br/>
        <w:t>      — Да, настоял, — вздохнул Фадж. — Заклинание Фиделиус применили, а две недели спустя…</w:t>
        <w:br/>
        <w:t>      </w:t>
        <w:br/>
        <w:t>      — Блэк предал их? — выдохнула мадам Розмерта.</w:t>
        <w:br/>
        <w:t>      </w:t>
        <w:br/>
        <w:t>      — Да. Ему надоело быть двойным агентом, он хотел открыто объявить, на чьей он стороне, потому и выдал Поттеров. А дальше вы знаете: Тот-Кого-Нельзя-Называть убил Джеймса и Лили. Хотел убить и малыша Гарри, но лишился волшебной силы. Мощь его исчезла, и он бежал. Блэк остался ни с чем: его патрон сгинул как раз, когда предательство его обнаружилось. Оставалось только спасаться бегством…</w:t>
        <w:br/>
        <w:t>      </w:t>
        <w:br/>
        <w:t>      — Гнусный, смердящий душепродавец! — прорычал Хагрид на весь бар.</w:t>
        <w:br/>
        <w:t>      </w:t>
        <w:br/>
        <w:t>      Соседи притихли и повернулись в их сторону. МакГонагалл зашикала на него.</w:t>
        <w:br/>
        <w:t>      </w:t>
        <w:br/>
        <w:t>      — Я тогда его видел. — Хагрид понизил голос. — Наверное, самый последний перед тем убийством. Это я спас Гарри, вынес его из развалин, Лили-то с Джеймсом уже погибли. Я его тогда вытащил, а у него на лбу рана… а тут этот… Сириус Блэк на своем мотоцикле. Я-то тогда не знал, чего он явился… что он Хранитель Тайны. Я подумал, он… э-э… прилетел помочь. Бледный как смерть, весь трясется. А я-то, я-то! Я его утешать стал! — Хагрид разрыдался.</w:t>
        <w:br/>
        <w:t>      </w:t>
        <w:br/>
        <w:t>      — Хагрид, пожалуйста, умерьте голос, — взмолилась МакГонагалл.</w:t>
        <w:br/>
        <w:t>      </w:t>
        <w:br/>
        <w:t>      — Откуда мне было знать, что ему наплевать на Лили и Джеймс, что он шпион. А он еще говорит: «Я крестный Гарри, отдайте его мне, я, мол, о нем позабочусь…» Ха! Я Гарри не отдал, Дамблдор велел мне отвезти его к тетке. Блэк поспорил-поспорил и согласился. И дал мне свой мотоцикл отвезти Гарри: «Мне, говорит, он больше не нужен». И как это я не догадался! С чего это он отдает любимый мотоцикл? И как это он больше не нужен? Эх, дубина я, дубина! Дамблдор-то знал, что Блэк — Хранитель Джеймса. Блэк думал улизнуть в ту ночь, думал, у него есть часа два, пока Министерство узнает. А отдай я ему Гарри!.. Он бы повез его на мотоцикле да и кинул бы в море. Сына-то лучшего друга! Да чо уж там, переметнулся волшебник на сторону темных сил, нет для него ни свата, ни брата…</w:t>
        <w:br/>
        <w:t>      </w:t>
        <w:br/>
        <w:t>      Хагрид замолчал, и никто долго не решался заговорить.</w:t>
        <w:br/>
        <w:t>      </w:t>
        <w:br/>
        <w:t>      — Но далеко он не убежал, — произнесла удовлетворенно мадам Розмерта. — Министерство магии сцапало его на другой день.</w:t>
        <w:br/>
        <w:t>      </w:t>
        <w:br/>
        <w:t>      — Увы! — вздохнул Фадж. — Не мы его нашли, к сожалению. Его нашел друг Поттера Питер Петтигрю. Он чуть с ума не сошел от горя. Знал, что Блэк — Хранитель Тайны Поттеров, и сам стал искать Блэка.</w:t>
        <w:br/>
        <w:t>      </w:t>
        <w:br/>
        <w:t>      — Петтигрю, Петтигрю… уж не тот ли толстячок, что еще в Хогвартсе всюду таскался за Поттером и Блэком? — припомнила мадам Розмерта.</w:t>
        <w:br/>
        <w:t>      </w:t>
        <w:br/>
        <w:t>      — Он самый, — подтвердила профессор МакГонагалл. — Он души не чаял в Блэке и Поттере. Он им был, конечно, не ровня, не те способности, а я была чересчур строга с ним. Как я теперь раскаиваюсь… — МакГонагалл всхлипнула.</w:t>
        <w:br/>
        <w:t>      </w:t>
        <w:br/>
        <w:t>      — Ну, будет, будет, Минерва, — похлопал ее по плечу Фадж. — Петтигрю умер как герой. Очевидцы, маглы — мы потом стерли им память, — уверяли, что Петтигрю со слезами укорял Блэка: «Как ты мог, Сириус! Лили и Джеймс наши друзья!» Потянулся за волшебной палочкой, но Блэк, разумеется, опередил его. От Петтигрю почти ничего не осталось…</w:t>
        <w:br/>
        <w:t>      </w:t>
        <w:br/>
        <w:t>      Профессор МакГонагалл высморкалась и сказала севшим голосом:</w:t>
        <w:br/>
        <w:t>      </w:t>
        <w:br/>
        <w:t>      — Глупый, глупый мальчишка… Дуэли никогда у него не получались! Зачем только он сам… Ведь есть же Министерство…</w:t>
        <w:br/>
        <w:t>      </w:t>
        <w:br/>
        <w:t>      — Эх, добраться бы мне до Блэка раньше Петтигрю! — взревел Хагрид. — Уж я бы с ним не канителился, я бы его голыми руками на куски…</w:t>
        <w:br/>
        <w:t>      </w:t>
        <w:br/>
        <w:t>      — Нет, Хагрид, вы бы с ним не справились, — покачал головой Фадж. — Схватить его могла бы только полиция маглов. Я в те времена был заместителем главы Департамента чрезвычайных ситуаций и прибыл на место происшествия одним из первых. Никогда не забуду того, что я там увидел: посреди улицы глубокая воронка, всюду искореженные трупы, маглы кричат, а Блэк стоит и хохочет над тем, что осталось от Петтигрю — кучкой окровавленной одежды и… и… каких-то фрагментов…</w:t>
        <w:br/>
        <w:t>      </w:t>
        <w:br/>
        <w:t>      Фадж замолчал. Все пятеро достали носовые платки.</w:t>
        <w:br/>
        <w:t>      </w:t>
        <w:br/>
        <w:t>      — Вот, Розмерта, что содеял Блэк, — глухо продолжал министр. — Блэка забрал оттуда патруль авроров, Петтигрю посмертно получил орден Мерлина первого класса — слабое утешение для его бедной матери. А Блэка упрятали в Азкабан.</w:t>
        <w:br/>
        <w:t>      </w:t>
        <w:br/>
        <w:t>      Мадам Розмерта протяжно вздохнула.</w:t>
        <w:br/>
        <w:t>      </w:t>
        <w:br/>
        <w:t>      — А правда, что он лишился рассудка?</w:t>
        <w:br/>
        <w:t>      </w:t>
        <w:br/>
        <w:t>      — По-моему, нет, — ответил министр, растягивая слова. — Могу одно сказать: поражение хозяина временно помутило его рассудок. Убийство Петтигрю и всех тех маглов, жестокое, бессмысленное, было действием отчаявшегося, загнанного в угол человека. Но недавно я был в Азкабане и разговаривал с ним. Все заключенные там явно безумны, сидят в темноте, что-то бормочут, а Блэк… он выглядит и говорит, как нормальный. Даже мурашки по коже. Вид у него человека, которому все надоело. Увидел у меня газету, спросил, прочитал ли я ее и не могу ли дать ему, сказал, что соскучился по кроссвордам. Дементоры круглые сутки дежурят у двери, а ему хоть бы что.</w:t>
        <w:br/>
        <w:t>      </w:t>
        <w:br/>
        <w:t>      — Как по-вашему, господин министр, зачем он сбежал из тюрьмы? — поинтересовалась мадам Розмерта. — Уж не хочет ли он вернуть Вы-Знаете-Кому силы и примкнуть к нему?</w:t>
        <w:br/>
        <w:t>      </w:t>
        <w:br/>
        <w:t>      — Думаю, что это его… э-э… конечная цель, — уклончиво ответил Фадж. — Но мы надеемся поймать Блэка раньше. Вы-Знаете-Кто сейчас один, но… дайте ему преданного и способного слугу… Подумать страшно, что будет…</w:t>
        <w:br/>
        <w:t>      </w:t>
        <w:br/>
        <w:t>      За соседним столиком помолчали. Гарри услышал, как кто-то поставил на стол свой бокал.</w:t>
        <w:br/>
        <w:t>      </w:t>
        <w:br/>
        <w:t>      — Нам пора в замок, Корнелиус, — заметила профессор МакГонагалл. — Вы ведь не хотите опоздать на ужин к директору.</w:t>
        <w:br/>
        <w:t>      </w:t>
        <w:br/>
        <w:t>      Стулья отодвинулись, запахнулись полы мантий, блестящие каблуки мадам Розмерты вернулись за стойку. Слышно было, как открылась входная дверь, в бар ворвался вихрь снега, и вся компания вышла.</w:t>
        <w:br/>
        <w:t>      </w:t>
        <w:br/>
        <w:t xml:space="preserve">       </w:t>
      </w:r>
    </w:p>
    <w:p>
      <w:pPr>
        <w:pStyle w:val="Heading2"/>
        <w:rPr/>
      </w:pPr>
      <w:r>
        <w:rPr/>
        <w:t>Примечание к части</w:t>
      </w:r>
    </w:p>
    <w:p>
      <w:pPr>
        <w:pStyle w:val="Normal"/>
        <w:rPr/>
      </w:pPr>
      <w:r>
        <w:rPr/>
        <w:t xml:space="preserve">Бечено. Публичная Бета приветствуется только если Вы увидели ошибку и решили ее исправить. </w:t>
      </w:r>
    </w:p>
    <w:p>
      <w:pPr>
        <w:pStyle w:val="Heading2"/>
        <w:rPr/>
      </w:pPr>
      <w:r>
        <w:rPr/>
        <w:t>Глава 8. «Молния»</w:t>
      </w:r>
    </w:p>
    <w:p>
      <w:pPr>
        <w:pStyle w:val="Normal"/>
        <w:rPr/>
      </w:pPr>
      <w:r>
        <w:rPr/>
        <w:t>      </w:t>
      </w:r>
      <w:r>
        <w:rPr/>
        <w:br/>
        <w:t>      </w:t>
        <w:br/>
        <w:t>      Гарри перелистнул страницу книги с хроникой судебных заседаний. Он просмотрел текст глазами, ища любое упоминание о гиппогрифе. Но нет, здесь тоже ничего не было. Следующая страница...</w:t>
        <w:br/>
        <w:t>      Первые дни рождественских каникул Золотое трио в полном составе провели за книгами в гостиной факультета. Как это получилось? А вот так.</w:t>
        <w:br/>
        <w:t>      </w:t>
        <w:br/>
        <w:t>      Гарри смутно помнил, как добрался до подпола «Сладкого королевства», миновал тоннель и очутился в замке. Вот он еще в «Трех метлах», а вот уже вылез из горба статуи. Всю дорогу он думал только о нечаянно подслушанном разговоре.</w:t>
        <w:br/>
        <w:t>      </w:t>
        <w:br/>
        <w:t>      Как же так? Почему Дамблдор, Хагрид, мистер Уизли и Корнелиус Фадж молчали? Почему скрыли, что родителей предал их лучший друг?</w:t>
        <w:br/>
        <w:t>      </w:t>
        <w:br/>
        <w:t>      За ужином Рон и Гермиона тревожно поглядывали на Гарри, не смея заговорить с ним — рядом сидел Перси. После ужина друзья поднялись в гостиную, а тут Фред и Джордж на радостях, что наступили каникулы, взорвали десяток бомб-вонючек. Гарри не хотелось рассказывать близнецам о походе в Хогсмид, и он тихонько выскользнул из гостиной и поднялся в пустую спальню. В спальне присел у тумбочки, вытащил книги и нашел фотоальбом в кожаном переплете, который ему подарил Хагрид два года назад. Там были фотографии мамы и папы. Гарри сел на постель, задернул полог и стал разглядывать снимки…</w:t>
        <w:br/>
        <w:t>      </w:t>
        <w:br/>
        <w:t>      На свадебной фотографии папа машет ему рукой, на лице у него сияет улыбка, непослушные волосы на голове, такие же, как у сына, торчат в разные стороны. Папа держит под руку маму, и она тоже светится счастьем. А рядом — шафер папы… Гарри раньше не обращал на него внимания.</w:t>
        <w:br/>
        <w:t>      </w:t>
        <w:br/>
        <w:t>      Если не знаешь, что это Блэк, то и не догадаешься. На фото он красив и весел, а теперь у него исхудалое, бледное лицо. Неужели он уже тогда переметнулся на сторону Волан-де-Морта? И замышлял убить лучших друзей? Понимал ли он, что его ждет двенадцать лет в Азкабане, после которых он станет неузнаваем?</w:t>
        <w:br/>
        <w:t>      </w:t>
        <w:br/>
        <w:t>      «Но ведь на Блэка дементоры не действуют!» — думал Гарри, а Блэк глядел на него с фото и улыбался. И когда они совсем близко, он не слышит крик его мамы…</w:t>
        <w:br/>
        <w:t>      </w:t>
        <w:br/>
        <w:t>      Гарри захлопнул альбом и сунул в тумбочку, снял мантию и очки, плотнее задернул полог и лег.</w:t>
        <w:br/>
        <w:t>      Гарри потом притворялся, что спит, хотя не спал до утра. Ему в темноте мерещились видения того, как Блэк, стоя на коленях перед своим хозяином, предавая его родителей. А потом безумно хохотал, взрывая Питера Питтегрю, который почему-то был похож на Невилла. Этот смех так и гремел в его голове, не давая уснуть. Впервые в жизни Гарри почувствовал ненависть. Она тоже не давала ему спать, сжигая ему все внутренности.</w:t>
        <w:br/>
        <w:t>      </w:t>
        <w:br/>
        <w:t xml:space="preserve">      Гарри заснул только под утро, а, проснувшись, обнаружил, что спальня уже пуста. Он оделся и спустился по винтовой лестнице в гостиную. В гостиной были Рон с Гермионой. Рон жевал мятную жабу и поглаживал живот, Гермиона корпела над домашней работой, разложенной на трех столах. Она была такой же красивой, что и вчера, но было видно, что она так же плохо спала, волнуясь за друга. </w:t>
        <w:br/>
        <w:t>      </w:t>
        <w:br/>
        <w:t xml:space="preserve">      Как Гарри и ожидал, его друзья попытались отговорить его от совершения глупостей. Ну, как они не могли понять, что он чувствует?! Нет, Миона-то понимала, она всегда его понимала, но она всегда старалась делать "как правильно", в то время как Гарри старался делать "как нужно". И сейчас он чувствовал, что бездействовать было бы неправильно. </w:t>
        <w:br/>
        <w:t>      </w:t>
        <w:br/>
        <w:t>      Нельзя сидеть сложа руки и ждать, что маньяка поймают авроры. Но и друзья правы, не стоит лезть на рожон и идти самому искать мерзавца, как советовал Малфой. Нет, Гарри будет просто готовиться к встрече, которая обязательно рано или поздно состоится. И одна книга ему поможет.</w:t>
        <w:br/>
        <w:t>      </w:t>
        <w:br/>
        <w:t>      Живоглот потянулся и выпустил длинные когти. Карман Рона задрожал. Дежавю! Точно так же, как тогда. После этого Рон предложил навестить Хагрида, что они и сделали, хотя Миона и была против.</w:t>
        <w:br/>
        <w:t>      </w:t>
        <w:br/>
        <w:t xml:space="preserve">      Гарри хотел спросить большого друга почему он никогда не упоминал Блэка и его дружбу с его отцом. Но, когда они пришли к его избушке и были впущены после необычно долгого ожидания, то вопрос этот просто улетучился из его головы. </w:t>
        <w:br/>
        <w:t>      </w:t>
        <w:br/>
        <w:t>      Хагрид плакал. Он показал им письмо от попечительского совета. Они уведомляли лесничего, что претензий к нему не имеется, но дело гиппогрифа передано в Комиссию по обезвреживанию опасных существ. По словам Хагрида, там работали такие упыри, что дело "Клювика" уже заранее можно считать проигранным. Тогда друзья и вызвались помочь лесничему найти законный прецедент, по которому можно было бы оправдать гиппогрифа, напавшего на непочтительного волшебника.</w:t>
        <w:br/>
        <w:t>      </w:t>
        <w:br/>
        <w:t xml:space="preserve">      И вот уже канун Рождества, а они все еще ничего не нашли, даже с помощью маховика. Гарри и Миона так часто его использовали, что вместо нескольких дней, для них прошло две недели. </w:t>
        <w:br/>
        <w:t xml:space="preserve">      Гарри все это время не только корпел над юридическими хрониками, но и усиленно тренировался в боевой магии. Он уже мог, по собственным ощущениям, запросто выстоять против пятикурсника и даже победить. Но этого было явно недостаточно, чтобы справиться с Блэком, а потом и с Волдемортом, если он сумеет однажды возродиться. </w:t>
        <w:br/>
        <w:t>      </w:t>
        <w:br/>
        <w:t>      Если бы не Миона, он наверняка уже давно свалился бы от истощения, настолько он себя загонял. Она чуть ли не силой загоняла его поспать в их общую спальню на пятом этаже. И сама ложилась, уставшая от просмотра юридической литературы. Она неизменно прижималась к нему спиной, лежа на боку, а он обхватывал ее сзади, зарываясь носом в ее густые волосы.</w:t>
        <w:br/>
        <w:t>      </w:t>
        <w:br/>
        <w:t>      Замок тем временем прихорашивался к Рождеству, несмотря на то, что любоваться волшебными украшениями было почти некому. В коридорах висели гирлянды остролиста и омелы, щели и прорези доспехов сияли таинственным светом, а в Большом зале, как обычно, поблескивали золотыми звездами двенадцать огромных елок. По замку поплыли ароматы праздничных яств, и в сочельник даже Короста высунула нос из кармана Рона: так вкусно пахло.</w:t>
        <w:br/>
        <w:t>      </w:t>
        <w:br/>
        <w:t>      Рождественским утром Гарри проснулся от того, что на него прыгнула счастливая Миона.</w:t>
        <w:br/>
        <w:t>      </w:t>
        <w:br/>
        <w:t>      — Спасибо, спасибо, спасибо, спасибо! — повторяла она, душа его в объятиях.</w:t>
        <w:br/>
        <w:t>      </w:t>
        <w:br/>
        <w:t>      — Миона... дышать! — прохрипел кое-как Гарри.</w:t>
        <w:br/>
        <w:t>      </w:t>
        <w:br/>
        <w:t>      — Ой! Прости, Гарри! Я не хотела... Спасибо!</w:t>
        <w:br/>
        <w:t>      </w:t>
        <w:br/>
        <w:t>      — Гермиона! Сейчас полседьмого утра! Какого черта ты разбудила нас так рано в Рождество? — прокричал со своей кровати Рон.</w:t>
        <w:br/>
        <w:t>      </w:t>
        <w:br/>
        <w:t>      — Простите... я не подумала, — виновато ответила Миона. Она выглядела так мило, что Гарри просто не мог не рассмеяться. — Я зайду попозже, можете спать дальше.</w:t>
        <w:br/>
        <w:t>      </w:t>
        <w:br/>
        <w:t xml:space="preserve">      — Нет уж! Гарри, рассказывай, отчего она такая радостная. </w:t>
        <w:br/>
        <w:t>      </w:t>
        <w:br/>
        <w:t>      — Думаю, что из-за моего подарка, — ответил Гарри с широченной улыбкой, протягивая руку за очками.</w:t>
        <w:br/>
        <w:t>      </w:t>
        <w:br/>
        <w:t>      Он-таки достойно "отдарился" за ту книгу. Сначала он хотел сделать такую же своими руками. Он, конечно, талант в Рунах, но это оказалось ему пока не по зубам.</w:t>
        <w:br/>
        <w:t>      </w:t>
        <w:br/>
        <w:t>      Поэтому он стал искать достойную замену. Если его спросят, он честно скажет, что без помощи ее подруг он бы не справился. Именно к ним он обратился за советом, и те довольно быстро помогли. Решение нашла Дафна. Узнав, что Миона ради него остается в замке на рождественских каникулах и из-за этого не увидится с родителями, Дафна предложила купить ей сквозные зеркала.</w:t>
        <w:br/>
        <w:t>      </w:t>
        <w:br/>
        <w:t xml:space="preserve">      Это было нечто вроде мобильного видеотелефона из фантастических фильмов. Дафна даже продемонстрировала ему один, объяснив, что она сама так общается с матерью. Еще она объяснила, что они довольно редки и дороги, т.к. производятся ограниченным тиражом альпийскими гномами. </w:t>
        <w:br/>
        <w:t>      </w:t>
        <w:br/>
        <w:t xml:space="preserve">      Гарри тогда спросил: "Почему так мало, если они такие нужные?" Оказалось, что они не так уж и нужны. Волшебники жили в довольно медленном темпе, и потому им проще было купить сову, чем дорогущую игрушку, которую легко разбить. Поэтому сквозные зеркала покупали как раз матери для своих дочерей, чтобы иметь возможность поговорить в любой момент. </w:t>
        <w:br/>
        <w:t>      </w:t>
        <w:br/>
        <w:t>      Гарри решил, что сквозные зеркала - это то что нужно, и заказал пару... а потом еще одну, почти опустошив при этом свой детский сейф. Для близких ему золота было не жалко. Одну пару он, как и намеревался, подарил Мионе и ее родителям. А вторую пару купил для себя и Рона. Так что рыжего тоже ждал большой сюрприз в его куче подарков.</w:t>
        <w:br/>
        <w:t>      </w:t>
        <w:br/>
        <w:t>      Миона снова его крепко обняла, подтвердив его догадку.</w:t>
        <w:br/>
        <w:t>      </w:t>
        <w:br/>
        <w:t>      — Я рад, что тебе понравилось, Миона! С Рождеством! И тебя это тоже касается, Рон. С Рождеством, друг!</w:t>
        <w:br/>
        <w:t>      </w:t>
        <w:br/>
        <w:t>      — Спасибо, Гарри, с Рождеством! — ответил Рон и полез смотреть свои подарки.</w:t>
        <w:br/>
        <w:t>      </w:t>
        <w:br/>
        <w:t>      Рядом с кроватью Гарри тоже высилась куча коробок. Рон уже открыл первую коробку.</w:t>
        <w:br/>
        <w:t>      </w:t>
        <w:br/>
        <w:t>      — Еще один свитер от мамы… как всегда, темно-бордовый… Тебе она тоже наверняка прислала…</w:t>
        <w:br/>
        <w:t>      Гарри развернул первый пакет. Ему миссис Уизли связала ярко-красный с гриффиндорским львом на груди, а еще напекла пирожков с изюмом и миндалем, не забыла прислать коробки с пирожными и ореховыми леденцами. Отодвинув все это, он увидел на полу длинную плоскую коробку.</w:t>
        <w:br/>
        <w:t>      </w:t>
        <w:br/>
        <w:t>      — Что это? — бросил Рон любопытный взгляд.</w:t>
        <w:br/>
        <w:t>      </w:t>
        <w:br/>
        <w:t>      — Не знаю…</w:t>
        <w:br/>
        <w:t>      </w:t>
        <w:br/>
        <w:t>      Гарри раскрыл подарок и не поверил глазам — это была чудесная новенькая метла. Рон выронил носки и спрыгнул с кровати.</w:t>
        <w:br/>
        <w:t>      </w:t>
        <w:br/>
        <w:t>      — Вот это да! — Он даже охрип от восхищения.</w:t>
        <w:br/>
        <w:t>      </w:t>
        <w:br/>
        <w:t>      И не просто метла, а та самая «Молния», которой Гарри каждый день любовался, когда жил в Косом переулке. Он взял метлу в руки. Древко блеснуло, метла задрожала, Гарри отпустил ее, и она повисла в воздухе — садись и лети. На кончике древка золотился регистрационный номер, гладкие прямые березовые прутья были как на подбор.</w:t>
        <w:br/>
        <w:t>      </w:t>
        <w:br/>
        <w:t>      — Кто это тебе прислал? — спросила Миона. Она почему-то смотрела на метлу с подозрением и задумчиво кусала губу.</w:t>
        <w:br/>
        <w:t>      </w:t>
        <w:br/>
        <w:t>      — Погляди, может, в коробке есть записка? — предложил Рону Гарри</w:t>
        <w:br/>
        <w:t>      </w:t>
        <w:br/>
        <w:t>      Рон разорвал упаковку.</w:t>
        <w:br/>
        <w:t>      </w:t>
        <w:br/>
        <w:t>      — Ничего нет. Потрясающе! Кто же это дарит такие дорогие подарки?</w:t>
        <w:br/>
        <w:t>      </w:t>
        <w:br/>
        <w:t>      — Готов поспорить, что не Дурсли. — Гарри налюбоваться не мог на подарок.</w:t>
        <w:br/>
        <w:t>      </w:t>
        <w:br/>
        <w:t>      — Знаю, наверное, Дамблдор. — Рон разглядывал метлу со всех сторон. — Помнишь, он прислал тебе мантию-невидимку и не подписался?</w:t>
        <w:br/>
        <w:t>      </w:t>
        <w:br/>
        <w:t>      — Мантия-невидимка была папина, — возразил Гарри. — Он мне ее просто передал. Он не может выбросить на меня сотни золотых галлеонов. Так и разориться недолго.</w:t>
        <w:br/>
        <w:t>      </w:t>
        <w:br/>
        <w:t>      — Да, вряд ли он. Еще и Малфой бы сказал, что у директора завелись любимчики. Ты только представь себе, что будет с Малфоем! — Рон чуть не захлебнулся от смеха. — Его от зависти скрючит! У тебя теперь метла международного класса!</w:t>
        <w:br/>
        <w:t>      </w:t>
        <w:br/>
        <w:t>      — Даже не верится, — затаив дыхание, Гарри провел рукой по метле, а Рон рухнул от хохота на кровать, воображая позеленевшего от злости Малфоя. — От кого же…</w:t>
        <w:br/>
        <w:t>      </w:t>
        <w:br/>
        <w:t>      — А я знаю от кого. — Рон перестал хохотать. — От Люпина.</w:t>
        <w:br/>
        <w:t>      </w:t>
        <w:br/>
        <w:t>      — От Люпина? — Тут уж настала очередь Гарри смеяться. — Да будь у него деньги, он бы себе новый костюм купил.</w:t>
        <w:br/>
        <w:t>      </w:t>
        <w:br/>
        <w:t>      — Это, конечно, так, но ведь он тебя любит. Он тогда пропустил матч, его вообще не было в школе, но ему, наверно, кто-то сказал о «Нимбусе», и он в Косом переулке купил тебе «Молнию».</w:t>
        <w:br/>
        <w:t>      </w:t>
        <w:br/>
        <w:t>      — Рон, ты где головой стукнулся? Не мог он в Косом переулке быть. Он же болел.</w:t>
        <w:br/>
        <w:t>      </w:t>
        <w:br/>
        <w:t>      — Может, и болел, только в больничном крыле его не было. Помнишь, Снейп влепил мне наказание, я чистил утки в палатах, и Люпина там не было.</w:t>
        <w:br/>
        <w:t>      </w:t>
        <w:br/>
        <w:t>      Гарри нахмурился.</w:t>
        <w:br/>
        <w:t>      </w:t>
        <w:br/>
        <w:t>      — Да нет, Люпину такая метла не по карману.</w:t>
        <w:br/>
        <w:t>      </w:t>
        <w:br/>
        <w:t>      — Это не профессор Люпин, — уверенно заявила Миона. — Я почти уверена, что это Блэк!</w:t>
        <w:br/>
        <w:t>      </w:t>
        <w:br/>
        <w:t>      — Ты смеешься, Гермиона?! — ошарашенно спросил Рон. — С чего ты взяла, что это Блэк?</w:t>
        <w:br/>
        <w:t>      </w:t>
        <w:br/>
        <w:t>      Прежде чем она успела ответить, в спальню с громким мявом зашел Живоглот. На шее у кота красовался бант из мишуры, и Живоглот своим мявом скорее всего требовал его снять. В остальное время он недовольно ворчал.</w:t>
        <w:br/>
        <w:t>      </w:t>
        <w:br/>
        <w:t>      — Унеси его отсюда! — Рон поскорее вытащил Коросту из-под одеяла и сунул в карман пижамы. Но Гермионе было не до Рона, она посадила кота на постель Симуса и продолжила свой незаконченный ответ.</w:t>
        <w:br/>
        <w:t>      </w:t>
        <w:br/>
        <w:t>      — Молния — супербыстрая, но еще и супердорогая метла. Позволить ее себе могут лишь несколько семей во всей Британии. Дафна говорила, что Блэки были очень состоятельны. Примерно так же, как и Поттеры, — Гарри кивнул, он это тоже слышал. — Еще она говорила, что эта семья славилась своим коварством, жестокостью и большой выдумкой на способы убийства. Будь я Блэком, я бы купила тебе эту метлу, зная, что ты не устоишь от соблазна ее опробовать. Вспомни, он же был другом твоего отца, и может предположить, что ты унаследовал его любовь к полетам, — от этого напоминания сердце Гарри сжалось. — Купив метлу, я бы наложила на нее какое-нибудь очень неприятное проклятье и послала тебе. Естественно, без открытки.</w:t>
        <w:br/>
        <w:t>      </w:t>
        <w:br/>
        <w:t>      Гарри не знал, что сказать. Вроде бы все было логично. Только...</w:t>
        <w:br/>
        <w:t>      </w:t>
        <w:br/>
        <w:t>      — А как он ее купил? Зашел в магазин и просто попросил, да? Ты сама-то понимаешь, что это бред? — начал орать Рон.</w:t>
        <w:br/>
        <w:t>      </w:t>
        <w:br/>
        <w:t>      — Ему кто-то может помогать, Рон! Как можно столько времени скрываться от авроров без посторонней помощи? Его сообщник вполне мог купить метлу по его просьбе.</w:t>
        <w:br/>
        <w:t>      </w:t>
        <w:br/>
        <w:t>      — Бред! Гермиона, ты просто мнительная! — заявил Рон и повернулся к Гарри. — Что нам за дело, кто ее прислал? — воскликнул беспечно Рон. — Гарри, дашь полетать, а?</w:t>
        <w:br/>
        <w:t>      </w:t>
        <w:br/>
        <w:t>      — На этой метле летать нельзя! — отрезала Гермиона.</w:t>
        <w:br/>
        <w:t>      </w:t>
        <w:br/>
        <w:t>      — И что же Гарри с ней делать? Пол ею мести, что ли? — вконец рассердился Рон. — А вот давай проверим! — заявил Рон, маниакально уставившись на нее. — Я сам на ней полечу, но если ты не права, то будешь год писать за меня домашнюю работу!</w:t>
        <w:br/>
        <w:t>      </w:t>
        <w:br/>
        <w:t>      — Рон, не дури! Если я права, метла тебя сбросит, как Гарри чуть не сбросила на первом курсе.</w:t>
        <w:br/>
        <w:t>      </w:t>
        <w:br/>
        <w:t>      — Тогда я на том свете смогу гордо всем говорить, что летел на самой настоящей "Молнии"! — заявил Рон.</w:t>
        <w:br/>
        <w:t>      </w:t>
        <w:br/>
        <w:t>      Гермиона раскрыла было рот, но в этот миг Живоглот прыгнул с постели Симуса и вцепился в грудь Рону.</w:t>
        <w:br/>
        <w:t>      </w:t>
        <w:br/>
        <w:t>      — Убери своего кота! — заорал Рон.</w:t>
        <w:br/>
        <w:t>      </w:t>
        <w:br/>
        <w:t>      Кот рвал когтями его пижаму, Короста выскользнула из кармана и взобралась на плечо. Рон ухватил ее за хвост, сбросил кота и хотел было пнуть ногой, но промахнулся, угодил в чемодан у кровати Гарри, взвыл от боли и запрыгал на одной ноге.</w:t>
        <w:br/>
        <w:t>      </w:t>
        <w:br/>
        <w:t>      Тут из старого носка дяди Вернона выкатился вредноскоп, закрутился на месте, засверкал и пронзительно засвистел металлическим свистом. У Живоглота шерсть встала дыбом.</w:t>
        <w:br/>
        <w:t>      </w:t>
        <w:br/>
        <w:t>      — Совсем забыл про него. — Гарри нагнулся и поднял вредноскоп. — Я же сам его засунул в носок, а носки эти я не ношу.</w:t>
        <w:br/>
        <w:t>      </w:t>
        <w:br/>
        <w:t>      Вредноскоп вертелся и свистел на ладони, кот выгнул спину дугой и грозно зашипел.</w:t>
        <w:br/>
        <w:t>      </w:t>
        <w:br/>
        <w:t>      — Сейчас же убери своего кота, Гермиона, а то я за себя не отвечаю, — отчеканил Рон, сидя на кровати и потирая ушибленную ногу.</w:t>
        <w:br/>
        <w:t>      </w:t>
        <w:br/>
        <w:t>      Гермиона подхватила Живоглота — он желтым глазом злобно глядел на Рона — и вышла из спальни.</w:t>
        <w:br/>
        <w:t>      </w:t>
        <w:br/>
        <w:t>      — Спрячь ты эту штуку, — попросил Рон.</w:t>
        <w:br/>
        <w:t>      </w:t>
        <w:br/>
        <w:t>      Гарри сунул вредноскоп в носок, а носок запихал на самое дно чемодана. В комнате воцарилась тишина, только Рон пыхтел от боли и злости. Короста съежилась у него в руках. Гарри давно ее не видел, и сердце у него сжалось от жалости: крыса похудела и осунулась, кое-где вылезла шерсть.</w:t>
        <w:br/>
        <w:t>      </w:t>
        <w:br/>
        <w:t>      — Она что-то совсем зачахла, — заметил Гарри.</w:t>
        <w:br/>
        <w:t>      </w:t>
        <w:br/>
        <w:t>      — Не зачахла бы, не будь тут этого рыжего недоумка. Это у нее стресс.</w:t>
        <w:br/>
        <w:t>      </w:t>
        <w:br/>
        <w:t>      Гарри промолчал. Обычные крысы живут только три года, вспомнились ему слова хозяйки волшебного зоомагазина. Короста была, видно, лишена волшебной силы и, стало быть, жить ей осталось совсем недолго. А Рон, хоть и жалуется, что Короста ему надоела и толку от нее чуть, все равно любит ее.</w:t>
        <w:br/>
        <w:t>      </w:t>
        <w:br/>
        <w:t xml:space="preserve">      Друзья встретились в гостиной. В это Рождество им было невесело. Гермиона заперла кота в спальне и дулась на Рона: как не стыдно, хотел пнуть Глотика ногой. Рон все еще кипел: Живоглот опять чуть не съел его крысу. Гарри взялся мирить их, но махнул рукой и стал изучать свой подарок. </w:t>
        <w:br/>
        <w:t>      </w:t>
        <w:br/>
        <w:t xml:space="preserve">      Гермиона могла быть совершенно права. На уроках Рун Гарри узнал, как делаются метлы. Это сложнейшие артефакты, как волшебные палочки. Даже сложнее. Внутренности у нее отличаются от обычной магловской метлы. </w:t>
        <w:br/>
        <w:t>      </w:t>
        <w:br/>
        <w:t xml:space="preserve">      Основное отличие было в древке. Оно было не цельным, как казалось. Внутри был жесткий, возможно даже металлический, стержень, на который нанизывались деревянные... ээ... кольца, испещренные рунами. Руны обеспечивали все полетные характеристики метлы. Кольца нанизывались на стержень, постепенно складываясь в целое древко. Их фиксировали вместе и покрывали лаком, так чтобы древко казалось монолитным. </w:t>
        <w:br/>
        <w:t>      </w:t>
        <w:br/>
        <w:t>      Помимо древка были еще прутья, которые тоже были особенными. Они крепились к древку с помощью специальных чар и фиксировались еще и ободком, на котором также были выгравированы руны, обеспечивающие тягу и регулирование скорости. Что, если метла от Блэка, и он что-то сделал с управлением скоростью? Самая близкая аналогия - это киллер, испортивший тормоза у автомобиля. "Метлу будет невозможно остановить!" — подумал Гарри с дрожью.</w:t>
        <w:br/>
        <w:t>      Наступило время обеда, и друзья спустились в Большой зал. Факультетские столы опять отодвинуты к стенам; посреди зала один общий стол, на котором накрыто на двенадцать человек. За столом уже сидят Дамблдор, МакГонагалл, Снейп, Стебль, Флитвик и завхоз Филч в старомодном поношенном фраке вместо обычной коричневой куртки, двое робких первоклашек и мрачного вида слизеринец-пятикурсник.</w:t>
        <w:br/>
        <w:t>      </w:t>
        <w:br/>
        <w:t>      Гарри, Рон и Гермиона подошли к столу.</w:t>
        <w:br/>
        <w:t>      </w:t>
        <w:br/>
        <w:t>      — Веселого Рождества! — поздравил их Дамблдор и добавил: — Нас мало, и мы решили, что глупо сидеть за разными столами. Садитесь, мы вас ждем.</w:t>
        <w:br/>
        <w:t>      </w:t>
        <w:br/>
        <w:t>      Друзья все трое уселись на дальнем конце стола…</w:t>
        <w:br/>
        <w:t>      </w:t>
        <w:br/>
        <w:t>      — Хлопушки! Берите, Северус, — Дамблдор протянул Снейпу большую серебряную.</w:t>
        <w:br/>
        <w:t>      </w:t>
        <w:br/>
        <w:t>      Снейп неохотно протянул руку. Дернул ее за шнурок, хлопушка взорвалась, и в руке у Снейпа очутился островерхий колпак на верху которого красовалось чучело грифа.</w:t>
        <w:br/>
        <w:t>      </w:t>
        <w:br/>
        <w:t>      Гарри и Рон с улыбкой переглянулись. Снейп изобразил корявое подобие улыбки и передал колпак Дамблдору, Дамблдор тут же нахлобучил его вместо своей обычной шляпы волшебника.</w:t>
        <w:br/>
        <w:t>      </w:t>
        <w:br/>
        <w:t>      — Ну, что вы? Угощайтесь! — Дамблдор с сияющей улыбкой оглядел сидящих.</w:t>
        <w:br/>
        <w:t>      </w:t>
        <w:br/>
        <w:t>      Едва Гарри протянул руку к блюду с жареным картофелем, как дверь в зал снова открылась и вплыла — по-другому не скажешь — профессор Трелони. На ней было длинное зеленое платье, расшитое блестками, в нем она еще больше походила на стрекозу-переростка.</w:t>
        <w:br/>
        <w:t>      </w:t>
        <w:br/>
        <w:t>      — Сивилла! Вот так сюрприз! — воскликнул Дамблдор и привстал.</w:t>
        <w:br/>
        <w:t>      </w:t>
        <w:br/>
        <w:t>      — Я глядела в магический кристалл, господин директор, — ответила Трелони мистическим, потусторонним голосом. — И к своему вящему удивлению, увидела себя: я покидаю свое одинокое убежище и спускаюсь к вам. Разве могу я бросать вызов судьбе? И я поспешила сюда. Прошу вас простить мне опоздание…</w:t>
        <w:br/>
        <w:t>      </w:t>
        <w:br/>
        <w:t>      — Ну, разумеется, какой разговор?.. — У Дамблдора в глазах заплясали лукавые огоньки. — Позвольте начертать вам стул.</w:t>
        <w:br/>
        <w:t>      </w:t>
        <w:br/>
        <w:t>      И директор на самом деле начертал в воздухе волшебной палочкой стул, он медленно завертелся, повисел немного и приземлился между Снейпом и МакГонагалл. Трелони, однако, не села, она обвела сидящих взглядом огромных глаз и вдруг вскрикнула:</w:t>
        <w:br/>
        <w:t>      </w:t>
        <w:br/>
        <w:t>      — Я не смею, профессор! Если я сяду, нас будет тринадцать. Не забывайте: когда вместе обедают тринадцать человек, кто первый встанет, тот первый умрет.</w:t>
        <w:br/>
        <w:t>      </w:t>
        <w:br/>
        <w:t>      — Давайте, Сивилла, забудем сегодня эту примету, — нетерпеливо ответила МакГонагалл. — Садитесь скорее, индейка остынет.</w:t>
        <w:br/>
        <w:t>      </w:t>
        <w:br/>
        <w:t>      Профессор Трелони немного помедлила, смежила веки, поджала губы и опустилась на стул с таким видом, как будто предвидела — стол сейчас поразит молния. Профессор МакГонагалл тотчас запустила разливную ложку в ближайшую супницу.</w:t>
        <w:br/>
        <w:t>      </w:t>
        <w:br/>
        <w:t>      — Не желаете супу с потрохами, Сивилла? — спросила она.</w:t>
        <w:br/>
        <w:t>      </w:t>
        <w:br/>
        <w:t>      Трелони как не слышала. Открыла глаза и снова оглядела присутствующих</w:t>
        <w:br/>
        <w:t>      </w:t>
        <w:br/>
        <w:t>      — А где же любезный профессор Люпин?</w:t>
        <w:br/>
        <w:t>      </w:t>
        <w:br/>
        <w:t>      — Ему опять нездоровится, — ответил Дамблдор и жестом пригласил всех начинать трапезу. — Бедный Люпин, надо же заболеть на Рождество! — лохматая парочка обменялась понимающими взглядами. Профессор сейчас, наверное, отдыхает после долгой ночи в обличье оборотня. Полнолуние было вчера.</w:t>
        <w:br/>
        <w:t>      </w:t>
        <w:br/>
        <w:t>      Их переглядки не укрылись от директора, который кивнул им, благодаря за сохранение тайны. Гарри подозревал, что и директор не гнушается использовать легиллименцию, поэтому больше ему в глаза старался не смотреть.</w:t>
        <w:br/>
        <w:t>      </w:t>
        <w:br/>
        <w:t>      — Вы, конечно, знали об этом, Сивилла? — спросила МакГонагалл, подняв брови, имея в виду состояние Люпина.</w:t>
        <w:br/>
        <w:t>      </w:t>
        <w:br/>
        <w:t>      Трелони бросила на соседку ледяной взгляд.</w:t>
        <w:br/>
        <w:t>      </w:t>
        <w:br/>
        <w:t>      — Разумеется, знала, Минерва. Но не в моих правилах выставлять напоказ всеведение. Обычно я себя веду так, словно у меня нет Третьего глаза. Зачем волновать людей?</w:t>
        <w:br/>
        <w:t>      </w:t>
        <w:br/>
        <w:t>      — Это многое объясняет.</w:t>
        <w:br/>
        <w:t>      </w:t>
        <w:br/>
        <w:t>      — Должна сказать, Минерва, — в голосе Трелони вдруг пропала потусторонность, — профессор Люпин недолго пробудет с нами. И кажется, он сам знает, что время его на исходе. Я как-то предложила ему поглядеть в магический кристалл, так он просто сбежал…</w:t>
        <w:br/>
        <w:t>      </w:t>
        <w:br/>
        <w:t>      — Его можно понять, — сухо отозвалась МакГонагалл.</w:t>
        <w:br/>
        <w:t>      </w:t>
        <w:br/>
        <w:t>      — Едва ли профессору Люпину в ближайшее время что-то грозит, — вмешался Дамблдор приветливым, но все же слегка повышенным голосом, что положило конец пререканиям профессоров. — Северус, вы ведь сварили ему еще одну порцию зелья?</w:t>
        <w:br/>
        <w:t>      </w:t>
        <w:br/>
        <w:t>      — Да, господин директор.</w:t>
        <w:br/>
        <w:t>      </w:t>
        <w:br/>
        <w:t>      — Вот и прекрасно! Стало быть, он скоро поправится. Дерек, вы еще не пробовали свиных сарделек? Попробуйте, очень рекомендую, — обратился Дамблдор к первокурснику.</w:t>
        <w:br/>
        <w:t>      </w:t>
        <w:br/>
        <w:t>      Тот отчаянно покраснел и дрожащими руками приблизил к себе миску с сардельками.</w:t>
        <w:br/>
        <w:t>      </w:t>
        <w:br/>
        <w:t>      До самого конца пиршества Трелони вела себя вполне сносно. Сидели за столом еще два часа, Гарри и Рон, в рождественских колпаках из хлопушек, перепробовали все кушанья. Они первые встали из-за стола, и профессор Трелони громко вскрикнула:</w:t>
        <w:br/>
        <w:t>      </w:t>
        <w:br/>
        <w:t>      — Мои дорогие! Кто из вас встал первый?</w:t>
        <w:br/>
        <w:t>      </w:t>
        <w:br/>
        <w:t>      — Не знаю. — Рон смущенно глянул на Гарри.</w:t>
        <w:br/>
        <w:t>      </w:t>
        <w:br/>
        <w:t>      — По-моему, это не имеет никакого значения, — холодно заметила профессор МакГонагалл. — Если только за дверью не стоит сумасшедший с топором, готовый отрубить голову первому, кто выйдет в холл.</w:t>
        <w:br/>
        <w:t>      </w:t>
        <w:br/>
        <w:t>      Все, даже Рон, засмеялись. Трелони была оскорблена до глубины души.</w:t>
        <w:br/>
        <w:t>      </w:t>
        <w:br/>
        <w:t>      — Ты идешь? — спросил Гарри Миону.</w:t>
        <w:br/>
        <w:t>      </w:t>
        <w:br/>
        <w:t>      — Нет, — буркнула она. — Мне надо поговорить с профессором МакГонагалл.</w:t>
        <w:br/>
        <w:t>      </w:t>
        <w:br/>
        <w:t>      — Наверное, хочет нагрузить себя еще уроками, — зевая, сказал Рон по дороге в холл. Гарри мысленно усомнился в этом. Он подозревал, что она решила рассказать декану о дорогом подарке.</w:t>
        <w:br/>
        <w:t>      </w:t>
        <w:br/>
        <w:t>      Сумасшедшего с топором в холле не было. На портрете у входа в гостиную Гриффиндора сэр Кэдоган праздновал Рождество с парой монахов, своим толстым пони и двумя-тремя предшественниками Дамблдора. Сэр Кэдоган поднял забрало шлема и поприветствовал друзей кружкой, полной меда.</w:t>
        <w:br/>
        <w:t>      </w:t>
        <w:br/>
        <w:t>      — Веселого Рождества!.. Ик!.. Пароль?</w:t>
        <w:br/>
        <w:t>      </w:t>
        <w:br/>
        <w:t>      — «Подлый трус!»</w:t>
        <w:br/>
        <w:t>      </w:t>
        <w:br/>
        <w:t>      — Вам того же, сэр! — крикнул рыцарь, и проем открылся.</w:t>
        <w:br/>
        <w:t>      </w:t>
        <w:br/>
        <w:t>      Гарри поднялся в спальню за новой метлой и спустился в гостиную. Он устроился в кресле и стал ждать Миону с деканом. Он был почти уверен, что она ее приведет. Он не считал это предательством, хотя такое поведение подруги и раздражало слегка. Но как бы он поступил на ее месте?</w:t>
        <w:br/>
        <w:t>      </w:t>
        <w:br/>
        <w:t xml:space="preserve">      Гарри вспомнил прошлый год и Джинни Уизли. Ведь Гермиона тоже была тогда в книжном магазине, когда Малфой-старший подложил дневник Реддла. Если бы не давняя вражда с мистером Уизли, то дневник скорее всего оказался бы у Мионы. И что бы тогда было? Гарри обязательно заметил бы изменения, происходящие с подругой, и наверняка рассказал бы декану о дневнике. </w:t>
        <w:br/>
        <w:t>      </w:t>
        <w:br/>
        <w:t>      Пока ждал, он тщательно осмотрел «Молнию»; нет ни одного сломанного прутика, и древко блестит так, что и полировать не надо. Пришел Рон и тоже стал просто любоваться метлой. Скоро дверной проем отворился, и вошла Гермиона, а за ней профессор МакГонагалл.</w:t>
        <w:br/>
        <w:t>      </w:t>
        <w:br/>
        <w:t xml:space="preserve">      МакГонагалл была деканом Гриффиндора, но в гостиную факультета захаживала редко. Гарри видел ее только раз, она тогда пришла с очень неприятным известием. Гарри и Рон, держа в руках «Молнию», глядели на нее не без удивления. Миона молча встала рядом, боясь при этом взглянуть Гарри в глаза. </w:t>
        <w:br/>
        <w:t>      </w:t>
        <w:br/>
        <w:t>      — Это и есть та самая метла? — спросила МакГонагалл, подозрительно глядя на «Молнию». — Мисс Грэйнджер только что сообщила мне, что вам, Поттер, подарили метлу.</w:t>
        <w:br/>
        <w:t>      </w:t>
        <w:br/>
        <w:t>      — Вы позволите? — МакГонагалл, не дожидаясь согласия, взяла метлу и тщательно оглядела. — Если я правильно поняла, ни письма, ни открытки в посылке не было.</w:t>
        <w:br/>
        <w:t>      </w:t>
        <w:br/>
        <w:t>      — Да, не было, — кивнул головой Гарри.</w:t>
        <w:br/>
        <w:t>      </w:t>
        <w:br/>
        <w:t>      — Боюсь, Поттер, что мне придется забрать ее у вас.</w:t>
        <w:br/>
        <w:t>      </w:t>
        <w:br/>
        <w:t xml:space="preserve">      — Я ожидал этого, поэтому не буду спорить. Надеюсь, вы сможете быстро проверить, есть ли с ней какие-либо проблемы, — ответил Гарри. Рон чуть не упал от такого ответа и уставился на друга как на сумасшедшего. А Миона, наконец, подняла голову и посмотрела в его глаза. В них она не увидела никакой злости по отношению к ней, и ее лицо озарилась радостной улыбкой. На ее глаза навернулись слезы, и прямо на глазах декана она бросилась на Гарри и крепко обняла его, тут же разрыдавшись. </w:t>
        <w:br/>
        <w:t>      </w:t>
        <w:br/>
        <w:t>      Декан Гриффиндора с еле заметной улыбкой посмотрела на это и продолжила:</w:t>
        <w:br/>
        <w:t>      </w:t>
        <w:br/>
        <w:t>      — Постараюсь сделать все, что смогу. Сама я в метлах не разбираюсь, но, думаю, мадам Трюк вместе с профессором Флитвиком сумеют ее разобрать…</w:t>
        <w:br/>
        <w:t>      </w:t>
        <w:br/>
        <w:t>      — Разобрать? — повторил Рон таким тоном, как будто заподозрил, что профессор МакГонагалл сошла с ума.</w:t>
        <w:br/>
        <w:t>      </w:t>
        <w:br/>
        <w:t>      — Это займет всего несколько недель. Как только убедимся, что метла чиста от заклятий, мы вам сразу ее вернем.</w:t>
        <w:br/>
        <w:t>      </w:t>
        <w:br/>
        <w:t>      — Метла в порядке, профессор… — заявил Рон с таким отчаянием, будто это у него метлу забирают. — Честно…</w:t>
        <w:br/>
        <w:t>      </w:t>
        <w:br/>
        <w:t>      — Откуда вам знать, мистер Уизли? — жестко возразила МакГонагалл. — Вы ведь на ней еще не летали, и, пока мы не убедимся, что метла не заколдована, боюсь, летать на ней вам не придется. Я буду вам сообщать, как подвигается дело.</w:t>
        <w:br/>
        <w:t>      </w:t>
        <w:br/>
        <w:t>      Профессор МакГонагалл развернулась на каблуках и вышла из гостиной. Гарри глядел ей вслед, сжимая в объятиях Миону. Рон повернулся к ним.</w:t>
        <w:br/>
        <w:t>      </w:t>
        <w:br/>
        <w:t>      — Кто тебя просил говорить МакГонагалл про новую метлу Гарри?! — накричал он на нее.</w:t>
        <w:br/>
        <w:t>      Гермиона разжала свои объятия. Она повернулась к Рону. Краска еще не сошла с ее лица, но она смело поглядела в глаза Рона.</w:t>
        <w:br/>
        <w:t>      </w:t>
        <w:br/>
        <w:t>      — Мы уже все обсуждали, Рон! Метлу действительно мог прислать Сириус Блэк, и профессор МакГонагалл со мной согласилась. Даже Гарри признал такую возможность. Так почему ты все еще возмущаешься? Это даже не твоя метла.</w:t>
        <w:br/>
        <w:t>      </w:t>
        <w:br/>
        <w:t>      Рон вспыхнул, но ничего не сказал. Вместо этого он развернулся и ушел.</w:t>
        <w:br/>
        <w:t>      </w:t>
        <w:br/>
        <w:t>      А Гарри вспомнил, что он так и не открыл его подарок...</w:t>
        <w:br/>
        <w:t xml:space="preserve">       </w:t>
      </w:r>
    </w:p>
    <w:p>
      <w:pPr>
        <w:pStyle w:val="Heading2"/>
        <w:rPr/>
      </w:pPr>
      <w:r>
        <w:rPr/>
        <w:t>Примечание к части</w:t>
      </w:r>
    </w:p>
    <w:p>
      <w:pPr>
        <w:pStyle w:val="Normal"/>
        <w:rPr/>
      </w:pPr>
      <w:r>
        <w:rPr/>
        <w:t xml:space="preserve">Бечено. О Публичной Бете вы и так в курсе. </w:t>
      </w:r>
    </w:p>
    <w:p>
      <w:pPr>
        <w:pStyle w:val="Heading2"/>
        <w:rPr/>
      </w:pPr>
      <w:r>
        <w:rPr/>
        <w:t>Глава 9. Патронус</w:t>
      </w:r>
    </w:p>
    <w:p>
      <w:pPr>
        <w:pStyle w:val="Normal"/>
        <w:rPr/>
      </w:pPr>
      <w:r>
        <w:rPr/>
        <w:t>      </w:t>
      </w:r>
      <w:r>
        <w:rPr/>
        <w:t xml:space="preserve">Конечно, Гермиона хотела как лучше, но Рон все равно злился. Нет, он был в ярости. С Гермионой он больше не разговаривал, а Гарри с чего-то обозвал подкаблучником, но общаться не перестал. Все вернулось на круги своя. Гарри уже и не пытался помирить лучших друзей — знал, что бесполезно. </w:t>
        <w:br/>
        <w:t>      </w:t>
        <w:br/>
        <w:t xml:space="preserve">      Теперь, когда Гарри был с Роном на тренировке или просто в гостиной, Миона уходила к подругам в библиотеку. У них там за одним из столиков уже сформировался своеобразный девичий клуб. Рон называл его столиком зубрилок. Миона там по большей части занималась обычным делом: методично поглощала Хогвартскую библиотеку, но теперь вся ее литература была из сферы магического законодательства. </w:t>
        <w:br/>
        <w:t>      </w:t>
        <w:br/>
        <w:t xml:space="preserve">      Гарри было стыдно, что Гермиона вкладывала значительно больше усилий к делу спасения Клювокрыла. Он, конечно, тоже часами безуспешно сидел за той же литературой, но, кроме того, много времени проводил в классе ЗоТИ или любом другом пустом классе. </w:t>
        <w:br/>
        <w:t>      </w:t>
        <w:br/>
        <w:t xml:space="preserve">      Да, он плюнул на запрет МакГонагалл и ходил по коридорам без сопровождения, но это было необходимо. Иначе как можно было поддерживать тот сумасшедший ритм, который они с Мионой завели. В одни сутки они вмещали иногда и три, но при этом им нельзя было видеть будущих себя. </w:t>
        <w:br/>
        <w:t>      </w:t>
        <w:br/>
        <w:t>      «Дурацкое правило, — думал Гарри, — было бы так удобно устраивать тренировочные дуэли с будущим собой». Миона, конечно, была тоже хороша, но они слишком жалели друг друга. А себя Гарри было бы не жалко, главное не убить.</w:t>
        <w:br/>
        <w:t>      </w:t>
        <w:br/>
        <w:t>      Чтобы не видеть будущих себя, им приходилось заниматься в нескольких помещениях одновременно. Пока одна пара занимается в их апартаментах, другая запиралась в пустом классе, а еще одна в другом. Им даже уменьшенные спальные мешки приходилось таскать с собой. Хоть спальников и было два, но они всегда объединяли их в один, как тогда, на Хеллоуин. Единственной проблемой был холод, спать приходилось одетыми.</w:t>
        <w:br/>
        <w:t>      </w:t>
        <w:br/>
        <w:t xml:space="preserve">      Гарри был очень рад, когда Сьюзан вызвалась помочь с делом Клювика. Ее тетя была начальником волшебной полиции и могла серьезно помочь. Кроме того, сама Сьюзан была очень подкована в магическом праве, поэтому могла помочь с объяснением многих неясностей. </w:t>
        <w:br/>
        <w:t>      </w:t>
        <w:br/>
        <w:t xml:space="preserve">      А, вообще, Гарри понял одно: в законодательстве магической Британии сам черт ногу сломит. В ней было множество структурированных исключительно в хронологическом порядке законов, принятых Визенгамотом, декретов Министерства, и нескончаемое количество судебных актов, также структурированных только хронологически. </w:t>
        <w:br/>
        <w:t>      </w:t>
        <w:br/>
        <w:t>      Было такое ощущение, что волшебному миру незнакомо разделение законодательства по тематике. Ясное дело, найти нужный закон было просто невозможно. Сьюзан объяснила, что это древняя традиция, появившаяся еще до Визенгамота. А Гермиона сообщила, что насколько она знает, в магловском мире все обстоит почти также. Только тематические сборники законов там все же были известны.</w:t>
        <w:br/>
        <w:t>      </w:t>
        <w:br/>
        <w:t>      Вечером перед началом нового семестра к Гарри подошел Вуд. Он спросил у Гарри, как прошло его Рождество и выбрал ли он наконец метлу. На это Рон ему сообщил о подаренной Молнии и о том, что с ней сталось. Вуд был в шоке, что в его команде есть Молния, но пришел в ужас от новости, что декан намеревается ее разобрать. Он почти тут же побежал ее отговаривать.</w:t>
        <w:br/>
        <w:t>      </w:t>
        <w:br/>
        <w:t xml:space="preserve">      Сконцентрировавшись на Молнии и помощи Хагриду, друзья почти не обратили внимание на то, как новая внешность Гермионы оказала эффект разорвавшейся бомбы на все население школы. Мужская половина откровенно пялилась, недоверчиво потирая глаза. В том числе и Малфой, у которого буквально упала челюсть. А женская половина, за исключением подруг и немногих пофигисток, по-змеиному шипели за ее спиной. Особенно преуспели в этом Панси Паркинсон и Лаванда Браун. </w:t>
        <w:br/>
        <w:t>      </w:t>
        <w:br/>
        <w:t>      Панси была возмущена, что какая-то грязнокровка может оказать такой эффект на ее Дракусика, а Лаванда была в ярости, что заучка Грейнджер украла у нее лавры красивейшей гриффиндорки курса. Впрочем, Браун довольно быстро образумилась по одной довольно серьезной причине: абсолютно все были согласны, что Поттер очень везучий сукин сын. Так как Гермиона считалась девушкой Гарри и на других парней даже не смотрела, то Лаванда посчитала, что ее охотничьим угодьям никакая опасность не грозит. Очень скоро она даже наконец нашла общий язык со своей соседкой, что у них не получалось до сих пор.</w:t>
        <w:br/>
        <w:t>      </w:t>
        <w:br/>
        <w:t>      Начались занятия, и первым был урок Хагрида. Гарри и его однокурсникам совсем не хотелось дрожать под открытым небом два часа в холодное январское утро, но урок оказался на удивление веселым. Хагрид-таки придумал, чем развлечь класс: принес целую кучу саламандр и разжег костер. Ребята весь урок подбрасывали в пламя сухие ветки и листья, а огнелюбивые ящерицы, извиваясь, сновали среди раскалившихся добела поленьев.</w:t>
        <w:br/>
        <w:t>      </w:t>
        <w:br/>
        <w:t>      Зато урок прорицания был куда менее веселым.</w:t>
        <w:br/>
        <w:t>      </w:t>
        <w:br/>
        <w:t>      Профессор Трелони учила гадать по руке. Взглянув на ладонь Гарри, она без обиняков сообщила ему, что такой короткой линии жизни она отродясь не видела.</w:t>
        <w:br/>
        <w:t>      </w:t>
        <w:br/>
        <w:t>      А вот защиты от темных искусств Гарри ждал с нетерпением, особенно после разговора с Вудом. Тот спросил его, что он намеревается делать, если дементоры снова прорвутся во время матча. Он и ответил капитану, что все хорошо и он уже договорился с профессором Люпином.</w:t>
        <w:br/>
        <w:t>      </w:t>
        <w:br/>
        <w:t>      Гарри хотелось как можно быстрее приступить к дополнительным занятиям с Люпином.</w:t>
        <w:br/>
        <w:t>      </w:t>
        <w:br/>
        <w:t>      — Да, да, — кивнул профессор, когда в конце урока Гарри напомнил ему о его обещании. — Дай подумать… Как насчет четверга? Скажем, в восемь часов вечера? Думаю, класс истории магии нам подойдет, он достаточно просторный. Надо хорошенько обмозговать, как будем практиковаться… ведь настоящего дементора в замок не приведешь…</w:t>
        <w:br/>
        <w:t>      </w:t>
        <w:br/>
        <w:t>      Рон удивился:</w:t>
        <w:br/>
        <w:t>      </w:t>
        <w:br/>
        <w:t xml:space="preserve">      — Разве класс ЗОТИ недостаточно большой? </w:t>
        <w:br/>
        <w:t>      </w:t>
        <w:br/>
        <w:t>      "Наверное, нет, раз профессор об этом говорит", — подумал Гарри и пожал плечами. Кабинет истории, так кабинет истории. А вот с дементором действительно проблема. Интересно, что придумает профессор?</w:t>
        <w:br/>
        <w:t>      </w:t>
        <w:br/>
        <w:t>      — А вид у него все такой же нездоровый, — сказал Рон по дороге в трапезную. — Как ты думаешь, что с ним такое?</w:t>
        <w:br/>
        <w:t>      </w:t>
        <w:br/>
        <w:t>      Гарри мог бы сказать Рону о настоящей причине болезни профессора, но они с Мионой решили молчать об этом, и он не мог посвятить друга в эту тайну без ее одобрения. А с учетом нынешних отношений Мионы и Рона, ее ответ будет довольно предсказуемо отрицательным. К тому же Рон иногда бывал болтлив как Хагрид, так что по-любому это не лучшая идея. Поэтому Гарри лишь снова пожал плечами.</w:t>
        <w:br/>
        <w:t>      </w:t>
        <w:br/>
        <w:t>      В четверг поздно вечером Гарри шел под мантией-невидимкой из класса истории. Только что у него закончилось первое занятие с профессором Люпином. Гарри прошел по коридору и свернул за угол. А потом вернулся к стоявшему на постаменте рыцарю и присел на постамент, чтобы доесть шоколадку. Несмотря на то, что от плитки осталось уже совсем немного, он чувствовал себя утомленным и абсолютно опустошенным.</w:t>
        <w:br/>
        <w:t>      </w:t>
        <w:br/>
        <w:t>      Во время занятия выяснилось, что Люпин в школьные годы дружил с его отцом, а значит и Блэком. Гарри захотел узнать о них побольше и жалел о том, что упомянул Блэка, потому что было яснее ясного — профессору Люпину эта тема не понравилась. А так хотелось узнать о своих родителях. Профессор наверняка знает массу смешных историй о них. Вот бы с ним поговорить об этом.</w:t>
        <w:br/>
        <w:t>      </w:t>
        <w:br/>
        <w:t>      Гарри встал, запихнул в рот последний кусок шоколадки и двинулся в сторону их с Мионой апартаментов. Сама девочка все еще была там, читая что-то по Нумерологии — это у нее был такой отдых от юриспруденции. Увидев Гарри, она тут же вскочила к нему со встревоженным выражением лица.</w:t>
        <w:br/>
        <w:t>      </w:t>
        <w:br/>
        <w:t>      — Гарри! Что с тобой случилось? На тебе лица нет! — спросила она, прижимая его к груди. Гарри тут же почувствовал, что ему становится лучше. Хмм, интересно, Миона сработала лучше шоколадки.</w:t>
        <w:br/>
        <w:t>      Гарри ничего не отвечал, пока не сел на стул. Миона встала за спиной, положив свои руки ему на плечи.</w:t>
        <w:br/>
        <w:t>      </w:t>
        <w:br/>
        <w:t>      — Со мной все хорошо, Миона! Просто немного устал. Никогда не думал, что драться с боггартом может быть так трудно.</w:t>
        <w:br/>
        <w:t>      </w:t>
        <w:br/>
        <w:t>      — Боггартом? Ты же учишься противостоять дементорам. При чем здесь боггарт? — удивилась Миона и начала нежно массировать ему плечи и шею. Гарри от удовольствия аж застонал. Мионе это явно понравилось, потому что она начала действовать уверенней.</w:t>
        <w:br/>
        <w:t>      </w:t>
        <w:br/>
        <w:t>      — Ну ты же знаешь, что мой боггарт превращается в дементора. Вот профессор и использовал эту мою особенность. Удивительно, но боггарт в форме дементора обладает всеми его свойствами. Странно, не так ли?</w:t>
        <w:br/>
        <w:t>      </w:t>
        <w:br/>
        <w:t>      — Действительно странно... А что было потом... когда боггарт превратился?</w:t>
        <w:br/>
        <w:t>      </w:t>
        <w:br/>
        <w:t>      — Подожди, сначала поофессор показал мне как работает заклинание. Звучит оно Экспекто Патронум. Оно, оказывается, из области высшей магии. Оно создает что-то вроде антидементора, Патронуса, — Миона аж ахнула услышав про высшую магию. — Патронус — это вид положительной силы, воплощение всего, что дементоры пожирают — надежду, счастье, стремление выжить. Но, в отличие от человека, Патронус не знает, что такое отчаяние, и поэтому дементор не в состоянии причинить ему вреда, — процитировал профессора Гарри.</w:t>
        <w:br/>
        <w:t>      </w:t>
        <w:br/>
        <w:t>      — И как его вызывать? Просто прокричать заклинание? — спросила девушка. Ее замечательные руки начали чесать и гладить ему голову. Гарри начал ощущать трудности с концентрацией.</w:t>
        <w:br/>
        <w:t>      </w:t>
        <w:br/>
        <w:t>      — Нет, конечно! Нужно концентрироваться на самом счастливом воспоминании, — ответил Гарри подруге.</w:t>
        <w:br/>
        <w:t>      </w:t>
        <w:br/>
        <w:t>      — И как? У тебя получилось? — спросила она.</w:t>
        <w:br/>
        <w:t xml:space="preserve">      — В первый раз вообще ничего не было, я пользовался воспоминанием о первом полете на метле. Профессор сказал, что в первый раз ни у кого не получается. Еще он предупредил меня, что, возможно, я не смогу вообще выполнить заклинание. Немногие взрослые волшебники могут его выполнить, не то что третьекурсник. Но я попробовал еще раз, и у меня получилось вызвать серебристое облако. </w:t>
        <w:br/>
        <w:t>      </w:t>
        <w:br/>
        <w:t>      — Вау, ты молодец, Гарри! — похвалила девушка.</w:t>
        <w:br/>
        <w:t>      </w:t>
        <w:br/>
        <w:t>      — Профессор Люпин тоже так сказал... Но это мы пробовали без дементора. Для этой твари воспоминание о полете оказалось слабоватым. Я снова слышал, как Он убивает мою маму.</w:t>
        <w:br/>
        <w:t>      </w:t>
        <w:br/>
        <w:t>      — Гарри, мне так жаль! — искренне отозвалась Миона.</w:t>
        <w:br/>
        <w:t>      </w:t>
        <w:br/>
        <w:t>      — Ничего. Спасибо. Профессор дал мне шоколадку, как тогда на поезде, и я попробовал еще раз. На этот раз я пользовался воспоминанием о конце нашего первого курса. Ну, когда мы выиграли кубок школы для факультета, — напомнил ей Гарри. — Не помогло. В этот раз я впервые услышал отца. Он пытался выиграть время, чтобы моя мать успела спастись со мной... Знаешь, с одной стороны слышать их предсмертные крики ужасно, но с другой — это крики моих родителей, которых я никогда не слышал, точнее, слышал, но ничего не помню, ведь был грудным ребенком. Но я понимаю, что если продолжу желать услышать их, то никогда не смогу справиться с дементором. Тут как с зеркалом Еиналеж. Желание их услышать, как и увидеть, не вернет их к жизни.</w:t>
        <w:br/>
        <w:t>      </w:t>
        <w:br/>
        <w:t>      На этот раз Миона ничего не сказала. Она лишь обняла его со спины, положив свою голову на его макушку. Гарри взял ее за руку, хватаясь как за соломинку. Он все больше приходил к мысли, что Миона — его семья, и, возможно, Рон. Но Миона точно была семьей, и неважно, кем он ее считал: лучшим другом, сестрой или...</w:t>
        <w:br/>
        <w:t>      </w:t>
        <w:br/>
        <w:t>      — Профессор хотел закончить на этом. Он, видимо, пожалел, что вообще согласился меня учить. Испугался того, что с ним сотворит мадам Помфри, если с моим здоровьем что-нибудь случится... Знаешь, он, оказывается, был другом моего отца. И до этого молчал, как и о том, что знает Сириуса Блэка.</w:t>
        <w:br/>
        <w:t>      </w:t>
        <w:br/>
        <w:t>      — Так вы на этом закончили? Больше занятий не будет? — спросила Миона, не убирая голову с его макушки.</w:t>
        <w:br/>
        <w:t>      </w:t>
        <w:br/>
        <w:t>      — Вовсе нет! Я сделал еще попытку. На этот раз я использовал воспоминание о том, как Хагрид сообщил, что я волшебник, и забрал от Дурслей... У меня получилось! Между мной и лжедементором встала сияющая серебристая тень. Она отражала тварь, пока я не устал. Тогда профессор вмешался и отправил боггарта обратно в шкаф, в котором он обитает, — Гарри довольно улыбнулся. — На этот раз профессор был более чем впечатлен. Но он отправил меня восстанавливаться до следующего четверга. А я так хотел встречаться почаще.</w:t>
        <w:br/>
        <w:t>      </w:t>
        <w:br/>
        <w:t>      — Гарри, нельзя быть таким беспечным по отношению к собственному здоровью. Профессор прав, тебе стоит отдохнуть неделю. Ты и так загнал себя со своими тренировками по боевой магии, да еще мне помогаешь с поиском того судебного акта, — стала его уговаривать Миона.</w:t>
        <w:br/>
        <w:t>      </w:t>
        <w:br/>
        <w:t xml:space="preserve">      — Только если ты тоже возьмешь передышку, Миона, — ответил Гарри. </w:t>
        <w:br/>
        <w:t>      </w:t>
        <w:br/>
        <w:t>      — Гарри! Я не могу! До слушания Клювика осталось всего ничего, а мы так ничего и не нашли, — возразила девушка.</w:t>
        <w:br/>
        <w:t>      </w:t>
        <w:br/>
        <w:t>      — Тогда давай просто ляжем спать! — сказал Гарри и потянул Миону к спальне. После сложного ритуала по освобождению спящих там будущих себя, они смогли сами с комфортом устроиться на кровати в объятиях друг друга.</w:t>
        <w:br/>
        <w:t>      </w:t>
        <w:br/>
        <w:t xml:space="preserve">      Через неделю после начала семестра состоялся первый матч. Слизерин выступал против Рейвенкло и выиграл с небольшим перевесом. По мнению Вуда, этот результат вполне устраивал гриффиндорцев. Теперь, победи они рейвенкловцев, второе место им обеспечено. Вуд довел количество тренировок до пяти в неделю. </w:t>
        <w:br/>
        <w:t>      </w:t>
        <w:br/>
        <w:t xml:space="preserve">      Для Рона это значило, что на домашние задания у него остается всего один вечер, и он с удвоенными усилиями стал просить у Гарри дать ему списать. С тех пор, как он разругался с Мионой, Гарри пришлось заменить ее в этом плане. У него ведь всегда было готовым домашнее задание. С таким-то количеством дополнительного времени, а также чтения и других тренировок. </w:t>
        <w:br/>
        <w:t>      Каждый вечер четверга Люпин учил его вызывать Патронуса, и это было куда труднее тренировок. Но все равно он не уставал так, как Гермиона. Она столько всего на себя нагрузила, что, похоже, нервы ее стали сдавать. Несмотря на то, что Гарри ее сдерживал и заставлял уделять время на сон, она стала очень раздражительна, плохо ела, вокруг глаз пролегли черные круги. Она устала, как и Гарри, но они упорно умещали трое суток в один день.</w:t>
        <w:br/>
        <w:t>      </w:t>
        <w:br/>
        <w:t>      Чего Гарри не знал, это что одна из причин ее состояния — это тоска. Она устала ждать от него взаимности. Даже почти полная смена имиджа не сподвигла Гарри осознать его чувства. Она, конечно, понимала, что это Блэк виноват, что зациклившись на этом маньяке, ему не до романтики. Но ее все равно мучили кошмары о том, как он встречается и потом женится на другой. Подруги, естественно, понимали причины ее состояния и то и дело порывались высказать "тупому очкарику" все, что они о нем думают.</w:t>
        <w:br/>
        <w:t>      </w:t>
        <w:br/>
        <w:t>      В отчаянии Гермиона позвонила маме через сквозное зеркало и обрисовала ей свою проблему. Мама спокойно выслушала свою дочь, потом порадовалась вслух, какой взрослой она стала, заставив ее слегка покраснеть. Но она лишь отговорила дочку от большой ошибки, а именно от попытки вызвать ревность у Гарри, что предложила ей Трейси.</w:t>
        <w:br/>
        <w:t>      </w:t>
        <w:br/>
        <w:t>      — Как она все это совмещает? — однажды вечером спросил Рон Гарри, смотря на то, как Миона сидит в углу гостиной за стопками книг и свитков. Она демонстративно делала Руны, Магловедение и Нумерологию, чтобы ни у кого не возникло вопросов когда и где она делает по ним домашние задания. Хотя Гарри знал, что она уже на несколько занятий обогнала программу и сейчас делает задание по Рунам, которое им предположительно зададут только в начале следующего месяца.</w:t>
        <w:br/>
        <w:t>      </w:t>
        <w:br/>
        <w:t>      — Что совмещает?</w:t>
        <w:br/>
        <w:t>      </w:t>
        <w:br/>
        <w:t>      — Уроки. Она учит сразу столько предметов! — сказал Рон. — Я сам слышал, как она сегодня утром обсуждала с профессором Вектор, ну, с той, которая преподает нумерологию, вчерашний урок. Но Гермиона не могла на нем быть, она ведь была с нами на уходе за магическими существами! А Эрни МакМиллан сказал, что она никогда не пропускает и изучение маглов, хотя половина этих уроков совпадает с прорицанием. Но и прорицание она посещает без пропусков!</w:t>
        <w:br/>
        <w:t>      </w:t>
        <w:br/>
        <w:t xml:space="preserve">      Гарри аж вспотел от этих вопросов. И что ему отвечать? Говорил он ей, что не надо делать задания в гостиной, что это только вызовет эти самые вопросы. Рон же ведь не идиот, хотя временами даже Гарри сомневался так ли это. Гарри собрался было уже радикально увести внимание Рона от Мионы, но это не понадобилось, за него это сделал Вуд. </w:t>
        <w:br/>
        <w:t>      </w:t>
        <w:br/>
        <w:t>      — Плохие новости, Гарри. Я только что говорил с профессором МакГонагалл о твоей «Молнии». Она очень на меня рассердилась. Сказала, что у меня перевернута вверх ногами система ценностей. Она думает, что меня больше волнует Кубок, чем твое здоровье. А я всего-то и сказал: «Подумаешь, сбросит! Главное — схватить снитч», — Вуд удивленно покачал головой. — Ты не представляешь, как она на меня накинулась. Как будто я сказал что-то ужасное. Я спросил, сколько еще они будут эту «Молнию» изучать… — Вуд сдвинул брови и продолжал, передразнивая суровый голос профессора: — «Столько, сколько потребуется». Вот и весь ответ… По-моему, Гарри, пора тебе заказывать метлу. На последней странице «Выбери себе метлу» есть купон заказа. Хорошо бы ты заказал «Нимбус-2001», как у Малфоя.</w:t>
        <w:br/>
        <w:t>      </w:t>
        <w:br/>
        <w:t>      — Я никогда ничего не буду покупать, как у Малфоя, — категорически заявил Гарри.</w:t>
        <w:br/>
        <w:t>      </w:t>
      </w:r>
    </w:p>
    <w:p>
      <w:pPr>
        <w:pStyle w:val="Normal"/>
        <w:jc w:val="center"/>
        <w:rPr/>
      </w:pPr>
      <w:r>
        <w:rPr/>
        <w:t>***</w:t>
      </w:r>
    </w:p>
    <w:p>
      <w:pPr>
        <w:pStyle w:val="Normal"/>
        <w:rPr/>
      </w:pPr>
      <w:r>
        <w:rPr/>
        <w:br/>
        <w:t>      </w:t>
        <w:br/>
        <w:t>      Январь незаметно сменился февралем, а холода все еще держались. Матч с Рейвенкло приближался, давно пора было заказать метлу, но Гарри все надеялся, что получит обратно свою бесценную «Молнию». После каждого урока трансфигурации он спрашивал профессора МакГонагалл, готова ли метла. Рон неизменно стоял рядом.</w:t>
        <w:br/>
        <w:t>      </w:t>
        <w:br/>
        <w:t>      — Нет, Поттер, не готова, — сказала МакГонагалл после двадцатого раза, не успел еще Гарри открыть рта. — Мы исследовали метлу на обычные заклятия, все в порядке, но профессор Флитвик хочет испытать ее еще на Молниеносный бросок. Вот все закончим, и я сразу вам сообщу. Так что, пожалуйста, перестаньте меня терзать.</w:t>
        <w:br/>
        <w:t>      </w:t>
        <w:br/>
        <w:t>      Но хуже всего было то, что занятия с Люпином проходили не так успешно, как Гарри хотелось. В конце концов, он научился при появлении дементора вызывать неотчетливую серебристую тень, но этот его Патронус все же был слабоват и не мог дементора прогнать. Он только маячил впереди матовым облаком, питаясь энергией Гарри и истощая его. Гарри злился на себя: он никак не мог подавить в душе тайное желание еще раз услышать голос родителей.</w:t>
        <w:br/>
        <w:t>      </w:t>
        <w:br/>
        <w:t>      — Ты слишком требователен к себе, — наставительно заметил Люпин на четвертом занятии. — Для тринадцатилетнего волшебника даже призрачный Патронус — поразительное достижение. Ты ведь больше не теряешь сознания!</w:t>
        <w:br/>
        <w:t>      </w:t>
        <w:br/>
        <w:t>      — Я думал, Патронус может уложить дементора на лопатки или совсем прогнать. — Гарри явно упал духом.</w:t>
        <w:br/>
        <w:t>      </w:t>
        <w:br/>
        <w:t>      — Более мощные Патронусы все это умеют, — подбодрил его Люпин. — Но ты действительно многого достиг за такой короткий срок. Если дементоры явятся на следующий матч, ты сумеешь сдержать их и благополучно приземлиться.</w:t>
        <w:br/>
        <w:t>      </w:t>
        <w:br/>
        <w:t>      — Но вы сказали, когда их много, с ними труднее справиться.</w:t>
        <w:br/>
        <w:t>      </w:t>
        <w:br/>
        <w:t>      — Я совершенно в тебе уверен, — улыбнулся Люпин. — Отведай-ка этого питья, ты его заслужил. Это из «Трех метел». Ты еще не скоро сам сможешь его купить…</w:t>
        <w:br/>
        <w:t>      </w:t>
        <w:br/>
        <w:t>      С этими словами Люпин вынул из портфеля две бутылочки.</w:t>
        <w:br/>
        <w:t>      </w:t>
        <w:br/>
        <w:t>      — Сливочное пиво! — не подумав, брякнул Гарри. — Я очень его люблю.</w:t>
        <w:br/>
        <w:t>      </w:t>
        <w:br/>
        <w:t>      У Люпина удивленно поползли вверх брови.</w:t>
        <w:br/>
        <w:t>      </w:t>
        <w:br/>
        <w:t>      — Рон с Гермионой приносили мне из Хогсмида, — не моргнув глазом, соврал Гарри.</w:t>
        <w:br/>
        <w:t>      </w:t>
        <w:br/>
        <w:t>      — А-а, — протянул Люпин. Но во взгляде у него ещё какой-то миг оставалось подозрение. — Что ж, давай выпьем за победу Гриффиндора над Рейвенкло! Но, конечно, мне, как учителю, не положено отдавать предпочтение какому-то факультету, даже если сам когда-то учился на нем, — прибавил он поспешно.</w:t>
        <w:br/>
        <w:t>      </w:t>
        <w:br/>
        <w:t>      Пили лимонад молча, но у Гарри на языке вертелся один вопрос.</w:t>
        <w:br/>
        <w:t>      </w:t>
        <w:br/>
        <w:t>      — А что у дементора под капюшоном? — наконец не выдержал он.</w:t>
        <w:br/>
        <w:t>      </w:t>
        <w:br/>
        <w:t>      Профессор Люпин, оторвавшись от бутылочки, нахмурился.</w:t>
        <w:br/>
        <w:t>      </w:t>
        <w:br/>
        <w:t>      — Видишь ли, те немногие, кто это знает, не в состоянии поведать об этом. Дело в том, что дементоры откидывают капюшон только для того, чтобы применить своё последнее и самое страшное оружие…</w:t>
        <w:br/>
        <w:t>      </w:t>
        <w:br/>
        <w:t>      — Какое оружие?</w:t>
        <w:br/>
        <w:t>      </w:t>
        <w:br/>
        <w:t>      — Его называют Поцелуй дементора, — сказал Люпин, тяжело усмехнувшись. — Дементоры его применяют к тем, кого хотят совершенно уничтожить. Думаю, что под капюшоном у них что-то вроде рта, они прижимают челюсти ко рту жертв и высасывают из них душу.</w:t>
        <w:br/>
        <w:t>      </w:t>
        <w:br/>
        <w:t>      Гарри поперхнулся, напиток попал не в то горло.</w:t>
        <w:br/>
        <w:t>      </w:t>
        <w:br/>
        <w:t>      — Что? Это они так убивают?</w:t>
        <w:br/>
        <w:t>      </w:t>
        <w:br/>
        <w:t>      — Нет, гораздо страшнее. Тебе известно, что без души человек может жить, пока у него работают мозг и сердце? Но он ничего больше не чувствует, ничего не помнит… И поправить это нельзя. Человек просто существует. Пустой, как выеденное яйцо. Душа навсегда покинула тело. Навсегда, — Люпин сделал еще несколько глотков. — Такая судьба ожидает и Сириуса Блэка. Об этом сегодня написано в утреннем выпуске «Пророка». Министерство дало разрешение применить Поцелуй, если они его найдут.</w:t>
        <w:br/>
        <w:t>      </w:t>
        <w:br/>
        <w:t>      Гарри какой-то миг оторопело думал о людях, у которых через рот высосали душу. И тут же мысли перекинулись на Блэка.</w:t>
        <w:br/>
        <w:t>      </w:t>
        <w:br/>
        <w:t>      — Он это заслужил, — тихо проговорил он.</w:t>
        <w:br/>
        <w:t>      </w:t>
        <w:br/>
        <w:t>      — Ты так полагаешь? — деликатно спросил Люпин. — Ты и в самом деле думаешь, что существуют люди, которые заслуживают такого наказания?</w:t>
        <w:br/>
        <w:t>      </w:t>
        <w:br/>
        <w:t>      — Да! — с отчаянной решимостью воскликнул Гарри. — Есть ведь совсем особые преступления.</w:t>
        <w:br/>
        <w:t>      Как ему хотелось рассказать о разговоре про Блэка, который он подслушал в «Трех метлах». О том, что Блэк предал его отца и мать. Но тогда придется поведать, что он без разрешения побывал в Хогсмиде, а это вряд ли понравится Люпину. Поэтому он благоразумно промолчал, допил сливочное пиво, поблагодарил Люпина и покинул кабинет истории магии.</w:t>
        <w:br/>
        <w:t>      </w:t>
        <w:br/>
        <w:t>      Гарри ругал себя, что задал этот вопрос о капюшонах. Ответ был такой ужасный, что он не шел у него из головы. Гарри представлял себе, как дементоры высасывают из человека душу и что он при этом испытывает. Воображение разыгралось, и Гарри столкнулся со спускавшейся вниз МакГонагалл.</w:t>
        <w:br/>
        <w:t>      </w:t>
        <w:br/>
        <w:t>      — Надо, Поттер, смотреть, куда идете! — попеняла ему профессор.</w:t>
        <w:br/>
        <w:t>      </w:t>
        <w:br/>
        <w:t>      — Простите, профессор МакГонагалл…</w:t>
        <w:br/>
        <w:t>      </w:t>
        <w:br/>
        <w:t>      — А я искала вас в гостиной. Мы только что закончили исследование. Ну, кажется, в вашей «Молнии» нет ничего опасного. У вас, Поттер, есть где-то очень хороший друг…</w:t>
        <w:br/>
        <w:t>      </w:t>
        <w:br/>
        <w:t>      Гарри не поверил глазам: профессор МакГонагалл протягивала ему целехонькую «Молнию» и тепло улыбалась.</w:t>
        <w:br/>
        <w:t>      </w:t>
        <w:br/>
        <w:t>      — Я… я могу взять ее? — У него даже сел голос. — Правда?</w:t>
        <w:br/>
        <w:t>      </w:t>
        <w:br/>
        <w:t>      — Конечно, можете, — сказала профессор МакГонагалл. — Хорошо бы успеть до матча на ней полетать. И пожалуйста, Поттер, постарайтесь в субботу поймать снитч. Иначе мы восьмой год не будем чемпионами, как мне любезно напомнил профессор Снейп вчера вечером.</w:t>
        <w:br/>
        <w:t>      </w:t>
        <w:br/>
        <w:t>      Онемев от радости, Гарри взял красавицу «Молнию» и понес ее обратно в гостиную. Завернув за угол, он увидел бегущего навстречу Рона, который улыбался во все лицо.</w:t>
        <w:br/>
        <w:t>      </w:t>
        <w:br/>
        <w:t>      — Она отдала ее тебе? Вот здорово! А можно, я завтра немножко на ней полетаю?</w:t>
        <w:br/>
        <w:t>      </w:t>
        <w:br/>
        <w:t>      — Конечно, когда хочешь! — Наконец-то у него отлегло от сердца, весь последний месяц он места себе не находил. — Знаешь что, Рон, давай ты все-таки помиришься с Гермионой. Ведь она хотела как лучше…</w:t>
        <w:br/>
        <w:t>      </w:t>
        <w:br/>
        <w:t>      — Помирюсь хоть сейчас. Она в гостиной, работает.</w:t>
        <w:br/>
        <w:t>      </w:t>
        <w:br/>
        <w:t>      Друзья свернули в коридор, ведущий в их гостиную, и увидели Невилла Лонгботтома. Он умолял сэра Кэдогана пропустить его, но тот со всей твердостью ему отказывал.</w:t>
        <w:br/>
        <w:t>      </w:t>
        <w:br/>
        <w:t>      — Я записал их на бумажку. — Невилл чуть не плакал. — И где-то ее выронил!</w:t>
        <w:br/>
        <w:t>      </w:t>
        <w:br/>
        <w:t>      — Свежо предание! — громыхал сэр Кэдоган. Увидев же Рона и Гарри, милостиво им улыбнулся: — Приветствую вас, мои юные йомены! Поспешите заковать в железо этого бездельника. Он хочет силой ворваться в замок!</w:t>
        <w:br/>
        <w:t>      </w:t>
        <w:br/>
        <w:t>      — Ну, хватит, — сказал Рон рыцарю, поравнявшись с Невиллом.</w:t>
        <w:br/>
        <w:t>      </w:t>
        <w:br/>
        <w:t>      — Я потерял бумажку с паролями, — проговорил несчастный Невилл. — Выпросил у него все пароли на эту неделю. Он ведь их то и дело меняет. И теперь не знаю, куда они делись.</w:t>
        <w:br/>
        <w:t>      </w:t>
        <w:br/>
        <w:t>      — «Острый кинжал», — сказал сэру Кэдогану Гарри, и тот разочарованно, с большой неохотой подвинулся в сторону и пропустил в гостиную всю компанию.</w:t>
        <w:br/>
        <w:t>      </w:t>
        <w:br/>
        <w:t>      Головы присутствующих тотчас обратились к ним, гостиную наполнил взволнованный шёпот, все окружили Гарри, восхищённо глядя на «Молнию» и наперебой восклицая:</w:t>
        <w:br/>
        <w:t>      </w:t>
        <w:br/>
        <w:t>      — Где ты ее взял, Гарри?</w:t>
        <w:br/>
        <w:t>      </w:t>
        <w:br/>
        <w:t>      — Дашь мне полетать?</w:t>
        <w:br/>
        <w:t>      </w:t>
        <w:br/>
        <w:t>      — Ты уже пробовал летать на ней?</w:t>
        <w:br/>
        <w:t>      </w:t>
        <w:br/>
        <w:t>      — Теперь рейвенкловцы проиграют! Они все летают на «Чистометах-7»!</w:t>
        <w:br/>
        <w:t>      </w:t>
        <w:br/>
        <w:t>      — Гарри, дай немного подержать!</w:t>
        <w:br/>
        <w:t>      </w:t>
        <w:br/>
        <w:t>      Минут десять «Молния» переходила из рук в руки, ее вертели так и этак. Наконец все более или менее угомонились и разошлись по своим местам. Гермиона единственная не подошла к ним. Она сидела, склонившись над работой, стараясь не глядеть в их сторону. Гарри с Роном остановились у ее стола, и она оторвалась от книг.</w:t>
        <w:br/>
        <w:t>      </w:t>
        <w:br/>
        <w:t>      — Мне вернули ее, — Гарри улыбнулся и протянул ей метлу.</w:t>
        <w:br/>
        <w:t>      </w:t>
        <w:br/>
        <w:t>      — Видишь, с ней все в порядке! — сказал Рон.</w:t>
        <w:br/>
        <w:t>      </w:t>
        <w:br/>
        <w:t>      — А могло быть и не в порядке! Во всяком случае, вы теперь уверены, что нет никакой опасности.</w:t>
        <w:br/>
        <w:t>      </w:t>
        <w:br/>
        <w:t>      — Да, конечно, — кивнул Гарри. — Пойду отнесу ее в спальню.</w:t>
        <w:br/>
        <w:t>      </w:t>
        <w:br/>
        <w:t>      — Я отнесу! — вызвался с энтузиазмом Рон. — Мне все равно надо пойти дать лекарство Коросте.</w:t>
        <w:br/>
        <w:t>      Он взял «Молнию» и, держа ее, как будто она сделана из хрусталя, поспешил наверх в спальню мальчиков.</w:t>
        <w:br/>
        <w:t>      </w:t>
        <w:br/>
        <w:t xml:space="preserve">      — Я уговорил Рона наконец помириться с тобой. Ты ведь согласна? </w:t>
        <w:br/>
        <w:t>      </w:t>
        <w:br/>
        <w:t>      — Разумеется, — сказала Гермиона и убрала со стула целую гору пергаментных свитков.</w:t>
        <w:br/>
        <w:t>      </w:t>
        <w:br/>
        <w:t>      Гарри оглядел заваленный книгами и сочинениями стол. Чего только на нем не было! Длиннющее эссе по нумерологии, на котором еще не просохли чернила; еще более длинное сочинение по изучению маглов на тему «Почему простецам нужно электричество»; перевод рун, над которым Гермиона сейчас трудилась.</w:t>
        <w:br/>
        <w:t>      </w:t>
        <w:br/>
        <w:t>      — Миона, тебе не кажется, что лучше не показывать в гостиной сколько именно дополнительных уроков ты посещаешь? У Рона уже стали появляться вопросы. Он расспросил наших с тобой одноклассников и они сообщили ему, что ты посещаешь те уроки, которые физически не могла посетить без маховика. Хотя я не могу понять, откуда Эрни узнал про магловедение, он же на него не ходит, — спросил Гарри. — Хотя, наверное, это хорошо, что ему все рассказал Эрни, не знаю как бы я оправдывался, если бы ему сказали, что я тоже всегда посещаю эти занятия.</w:t>
        <w:br/>
        <w:t>      </w:t>
        <w:br/>
        <w:t>      — Ты прав, я просто заработалась и не подумала, — ответила Гермиона.</w:t>
        <w:br/>
        <w:t>      </w:t>
        <w:br/>
        <w:t>      Гарри снова подметил, что девушка выглядит крайне изможденной, почти как Люпин. Все, хватит! Пора решительно отрывать ее от книг. Помогать Хагриду это конечно хорошо, но ее здоровье ему гораздо важнее.</w:t>
        <w:br/>
        <w:t>      </w:t>
        <w:br/>
        <w:t>      — Все, Миона! Откладывай книги, на тебе лица нет. Объявляю отпуск! Мы несколько дней не будем ничего делать. Запас прочности мы себе обеспечили, все предметы у нас подготовлены далеко вперед, — Гарри встал и потянул подругу за руку, чтобы она помогла убрать все эти фолианты. Девушка неохотно подчинилась.</w:t>
        <w:br/>
        <w:t>      </w:t>
        <w:br/>
        <w:t>      Они успели убрать почти все книги, как из спальни мальчиков раздался душераздирающий вопль. Гостиная в ужасе притихла, взгляды всех устремились наверх. Тут же послышался быстрый топот шагов, становившийся все громче. И в гостиную ворвался Рон, в руках которого белела скомканная простыня.</w:t>
        <w:br/>
        <w:t>      </w:t>
        <w:br/>
        <w:t>      — ГЛЯДИ! — завопил он, подбегая к столу Гермионы. — Нет, ты гляди! — тряс он простыни перед ее глазами.</w:t>
        <w:br/>
        <w:t>      </w:t>
        <w:br/>
        <w:t>      — Рон, что случилось…</w:t>
        <w:br/>
        <w:t>      </w:t>
        <w:br/>
        <w:t>      — КОРОСТА! БЕДНАЯ КОРОСТА!</w:t>
        <w:br/>
        <w:t>      </w:t>
        <w:br/>
        <w:t>      Гермиона, ничего не понимая, отпрянула от Рона. Гарри взглянул на одну из простыней, она была испачкана чем-то красным, очень походившим на… кровь. Гарри всего передернуло.</w:t>
        <w:br/>
        <w:t>      </w:t>
        <w:br/>
        <w:t>      — Это кровь! — кричал Рон в притихшей гостиной. — Короста исчезла! А знаете, что было на полу?</w:t>
        <w:br/>
        <w:t>      </w:t>
        <w:br/>
        <w:t>      — Н-нет, — дрожащим голосом ответила Гермиона.</w:t>
        <w:br/>
        <w:t>      </w:t>
        <w:br/>
        <w:t>      Рон бросил что-то на перевод рун. Гарри и Гермиона нагнулись над ним. Поверх связки скандинавских рун лежало несколько длинных рыжих кошачьих волосков.</w:t>
        <w:br/>
        <w:t>      </w:t>
      </w:r>
    </w:p>
    <w:p>
      <w:pPr>
        <w:pStyle w:val="Heading2"/>
        <w:rPr/>
      </w:pPr>
      <w:r>
        <w:rPr/>
        <w:t>Примечание к части</w:t>
      </w:r>
    </w:p>
    <w:p>
      <w:pPr>
        <w:pStyle w:val="Normal"/>
        <w:rPr/>
      </w:pPr>
      <w:r>
        <w:rPr/>
        <w:t xml:space="preserve">Бечено. </w:t>
      </w:r>
    </w:p>
    <w:p>
      <w:pPr>
        <w:pStyle w:val="Heading2"/>
        <w:rPr/>
      </w:pPr>
      <w:r>
        <w:rPr/>
        <w:t>Глава 10. Гриффиндор против Рейвенкло</w:t>
      </w:r>
    </w:p>
    <w:p>
      <w:pPr>
        <w:pStyle w:val="Normal"/>
        <w:rPr/>
      </w:pPr>
      <w:r>
        <w:rPr/>
        <w:br/>
        <w:t>      На этом, казалось, дружба Рона и Гермионы кончилась навсегда. Они так рассердились друг на друга, что Гарри и не надеялся их помирить.</w:t>
        <w:br/>
        <w:t>      </w:t>
        <w:br/>
        <w:t>      Рона особенно возмущало, что Гермиона никогда не принимала попытки Живоглота сожрать Коросту всерьез. Даже сейчас она отстаивала невиновность Глотика и посоветовала Рону хорошенько поискать крысу под кроватями в спальне. Гермиона категорически утверждала: у Рона нет никаких доказательств, что Живоглот съел крысу, рыжие волоски могли остаться там еще с рождественских каникул. Рон вообще был настроен против кота — не мог забыть, как тот прыгнул ему на голову в зоомагазине.</w:t>
        <w:br/>
        <w:t>      </w:t>
        <w:br/>
        <w:t xml:space="preserve">      Честно говоря, Гарри не сомневался, что Живоглот-таки сожрал крысу: все говорило против него. Но он ни во что не влезал — чувствовал, что если он сейчас примет сторону Рона, то Миона сорвется. У нее и так было нервное истощение, и она могла из-за этого надолго попасть в медпункт. </w:t>
        <w:br/>
        <w:t>      </w:t>
        <w:br/>
        <w:t xml:space="preserve">      Заняв нейтральную позицию, Гарри продолжил жить, как и до этого инцидента. Только теперь они с Мионой целыми днями занимались совершенно ничем. Только на занятия ходили, да к Люпину в четверг. После попыток противостоять дементору, Гарри каждый раз чувствовал себя выжатым как лимон. Люпин давал ему шоколадки, но лучше всего на него действовала Миона. </w:t>
        <w:br/>
        <w:t>      </w:t>
        <w:br/>
        <w:t>      Когда они лежали в постели, с его головой у нее на коленках, и ее руками, играющими его черными волосами, он чувствовал самое настоящее блаженство. Иногда он возвращал ей услугу: запускал свои пальцы ей в волосы, перебирая их, или массировал плечи и спину, вызывая тихие стоны. Понемногу они оба стали приходить в норму и походить на людей, а не на парочку лохматых упырей.</w:t>
        <w:br/>
        <w:t>      </w:t>
        <w:br/>
        <w:t>      А в это время Рон тяжело переживал пропажу Коросты в кругу семьи: близнецов и Джинни. Перси до него не снизошел, да его и не звали — утешать он не умел, проверено Джинни на ее первом курсе. Кроме них был еще Гарри (прошлый или будущий).</w:t>
        <w:br/>
        <w:t>      </w:t>
        <w:br/>
        <w:t>      — Хватит тебе, Рон, — уговаривал его Фред, — Ты ведь всегда говорил, что Короста уже совсем старая, просто ходячая древность. Буквально на глазах тает. Ей же лучше, что ее сожрал Глотик. Ам! — и нет. Не мучилась.</w:t>
        <w:br/>
        <w:t>      </w:t>
        <w:br/>
        <w:t>      — Фред! — возмутилась Джинни, — Как тебе не стыдно!</w:t>
        <w:br/>
        <w:t>      </w:t>
        <w:br/>
        <w:t>      — Ты сам говорил, что она только ест и спит, — поддержал близнеца Джордж.</w:t>
        <w:br/>
        <w:t>      </w:t>
        <w:br/>
        <w:t>      — А помните, как она укусила Гойла? Хотела сделать нам приятное, — со слезами на глазах вспоминал Рон.</w:t>
        <w:br/>
        <w:t>      </w:t>
        <w:br/>
        <w:t>      — Да, было такое, — подтвердил Гарри.</w:t>
        <w:br/>
        <w:t>      </w:t>
        <w:br/>
        <w:t>      — Звездный час Коросты! — Фреду едва удавалось сохранить серьезную мину, — Пусть укушенный палец Гойла будет вечным памятником благородной Коросте. Ну что ты разнюнился, Рон! Будешь в Хогсмиде — купи себе новую крысу. Было бы из-за чего страдать!</w:t>
        <w:br/>
        <w:t>      </w:t>
        <w:br/>
        <w:t>      Гарри прибегнул к последнему средству и позвал Рона с собой на тренировку — матч с Рейвенкло предстоял уже завтра — и пообещал после тренировки дать полетать на «Молнии». Кажется, это подействовало, Рон перестал сокрушаться («Конечно, идем! Потренируюсь на ней забрасывать мячи в кольца, а потом и отбивать»), и друзья отправились на стадион.</w:t>
        <w:br/>
        <w:t>      </w:t>
        <w:br/>
        <w:t>      Мадам Трюк все еще опекала Гарри во время тренировок и, как все, пришла в восторг от «Молнии». Взяла ее в руки и стала разглядывать как профессионал.</w:t>
        <w:br/>
        <w:t>      </w:t>
        <w:br/>
        <w:t>      — Только гляньте на этот противовес! Если у «Нимбусов» есть какие-то недостатки, так только легкий крен хвоста. После нескольких лет их начинает немного заносить в сторону. И рукоять они усовершенствовали, она чуть тоньше, чем у «Чистометов». Напоминает старые «Серебряные стрелы», жаль, что их перестали делать. Я училась на «Стреле», просто замечательная была метла…</w:t>
        <w:br/>
        <w:t>      </w:t>
        <w:br/>
        <w:t>      Казалось, мадам Трюк не остановится, и Вуду пришлось ее прервать.</w:t>
        <w:br/>
        <w:t>      </w:t>
        <w:br/>
        <w:t>      — Простите, мадам Трюк, можно Гарри возьмет свою «Молнию»? Нам надо еще немного потренироваться…</w:t>
        <w:br/>
        <w:t>      </w:t>
        <w:br/>
        <w:t>      — Да, да, конечно, — протянула она Гарри метлу, — Пойду посижу наверху… — она отправилась туда, где сидела Миона. Та тоже пришла посмотреть на тренировку, раз никаких других дел у нее не было: Гарри вообще запретил ей открывать книги.</w:t>
        <w:br/>
        <w:t>      </w:t>
        <w:br/>
        <w:t>      И команда собралась вокруг Вуда послушать его последние наставления перед завтрашним матчем. Рона собирались оставить в запасе, Вуд не хотел рисковать кубком, отправляя его на поле. Рон сможет выйти играть только в том случае, если с Оливером что-то случится.</w:t>
        <w:br/>
        <w:t>      </w:t>
        <w:br/>
        <w:t>      — Я, Гарри, только что узнал, кто будет у наших противников ловцом. Чжоу Чанг с четвертого курса. Она сильный игрок… Я надеялся, что она еще не сможет играть, — у нее была серьезная травма… — излив негодование, вызванное несвоевременным выздоровлением Чжоу, Вуд прибавил: — Но, с другой стороны, она летает на «Комете-260», а «Комета» по сравнению с «Молнией» ползает как черепаха, — Он бросил восхищенный взгляд на метлу Гарри и скомандовал начать тренировку.</w:t>
        <w:br/>
        <w:t>      </w:t>
        <w:br/>
        <w:t>      Наконец-то Гарри оседлал свою красавицу. Полет на «Молнии» превзошел все ожидания. Метла слушалась малейшего движения, казалось, она подчиняется не руке, а мелькнувшей мысли. Летала «Молния» с такой скоростью, что стадион превратился в сплошное серо-зеленое пятно. Гарри резко послал ее в пике, так что Алисия Спиннет даже вскрикнула, выполнил идеальный вираж, коснувшись травы, и опять взмыл, высота вот уже тридцать, сорок, пятьдесят футов…</w:t>
        <w:br/>
        <w:t>      </w:t>
        <w:br/>
        <w:t>      — Гарри, внимание, — раздался голос Вуда, — Выпускаю снитч!</w:t>
        <w:br/>
        <w:t>      </w:t>
        <w:br/>
        <w:t>      Гарри повернул и погнался за одним из бладжеров, легко обогнал его, заметил за спиной Вуда снитч, еще несколько секунд — и ладонь Гарри крепко его сжала.</w:t>
        <w:br/>
        <w:t>      </w:t>
        <w:br/>
        <w:t>      Команда восторженно загалдела. Гарри выпустил мячик, дал ему фору одну минуту, затем ринулся следом, виляя между игроками, заметил его у колена Кэти Белл, догнал ее, легко развернулся и опять снитч у него в руке.</w:t>
        <w:br/>
        <w:t>      </w:t>
        <w:br/>
        <w:t>      Такой успешной тренировки еще никогда не было. Команда, вдохновленная присутствием ловца верхом на «Молнии», безупречно проделала все самые трудные движения. И, когда наконец приземлились на поле, Вуд не сделал игрокам ни одного замечания. «Впервые за последние пять лет», — заметил Джордж.</w:t>
        <w:br/>
        <w:t>      </w:t>
        <w:br/>
        <w:t>      — Завтра нам ничто не должно помешать. Мы обязаны выиграть, — сказал Вуд, — Как ты, Гарри? Проблемы дементоров больше не существует?</w:t>
        <w:br/>
        <w:t>      </w:t>
        <w:br/>
        <w:t>      — Все в порядке, — ответил Гарри, а про себя подумал: не мешало бы его Патронусу быть помощнее.</w:t>
        <w:br/>
        <w:t>      </w:t>
        <w:br/>
        <w:t>      — Дементоры больше не появятся, Оливер, — уверенно бросил Фред, — Дамблдор этого не допустит.</w:t>
        <w:br/>
        <w:t>      </w:t>
        <w:br/>
        <w:t>      — Надеюсь, — согласился Вуд, — На сегодня все. Отличная работа, ребята. Немедленно возвращаемся в замок. Завтра рано вставать…</w:t>
        <w:br/>
        <w:t>      </w:t>
        <w:br/>
        <w:t>      — Мы немного задержимся, — сказал Гарри, — Рон хочет полетать на «Молнии».</w:t>
        <w:br/>
        <w:t>      </w:t>
        <w:br/>
        <w:t>      Все поспешили в раздевалку, а Гарри пошел навстречу Рону, спрыгнувшему с собственной метлы. Гарри посмотрел на трибуны, где сидела Миона. С ней все было в порядке, да и книги он у нее не заметил. А Мадам Трюк тем временем досматривала на скамейке третий сон.</w:t>
        <w:br/>
        <w:t>      </w:t>
        <w:br/>
        <w:t>      — Держи, — протянул Гарри другу метлу. Рон, сияя от счастья, вскочил на «Молнию» и воспарил в густеющую тьму, а Гарри пошел по краю поля, наблюдая за полетом Рона. Когда мадам Трюк, вздрогнув, проснулась, было уже совсем темно. Побранив друзей за то, что они не разбудили ее, она велела им немедленно идти в замок.</w:t>
        <w:br/>
        <w:t>      </w:t>
        <w:br/>
        <w:t xml:space="preserve">      Рон и Гарри с «Молнией» на плече покинули темный стадион, обсуждая потрясающие качества «Молнии»: удивительную плавность, молниеносное переключение скоростей, предельную точность при поворотах. Навстречу к ним спускалась с трибун Миона. Проигнорировав Рона, она пошла рядом с Гарри, взяв его за руку. </w:t>
        <w:br/>
        <w:t>      </w:t>
        <w:br/>
        <w:t>      На полдороге Гарри глянул налево, и сердце у него ушло в пятки: из кромешной тьмы на него глядели два горящих глаза. Гарри остановился как вкопанный.</w:t>
        <w:br/>
        <w:t>      </w:t>
        <w:br/>
        <w:t>      — Что с тобой? — встревожился Рон. Гарри ткнул влево пальцем. Рон вынул из кармана волшебную палочку. То же сделала и Миона.</w:t>
        <w:br/>
        <w:t>      </w:t>
        <w:br/>
        <w:t>      — Люмос, — велел он.</w:t>
        <w:br/>
        <w:t>      </w:t>
        <w:br/>
        <w:t>      Луч света метнулся по траве, корням дерева, по кроне. Там, среди ветвей с уже набухшими почками, сидел рыжий Живоглот.</w:t>
        <w:br/>
        <w:t>      </w:t>
        <w:br/>
        <w:t>      — Брысь! — крикнул Рон, нагнулся и поднял с земли камень.</w:t>
        <w:br/>
        <w:t>      </w:t>
        <w:br/>
        <w:t>      Но бросить его он не успел — Живоглот, грациозно махнув рыжим хвостом, растворился в темноте.</w:t>
        <w:br/>
        <w:t>      </w:t>
        <w:br/>
        <w:t>      — Рональд Уизли! — закричала на него Гермиона, тыкая ему в грудь пальцем, — Как ты смеешь бросать камни в моего кота?!</w:t>
        <w:br/>
        <w:t>      </w:t>
        <w:br/>
        <w:t>      — А ты почему продолжаешь выпускать его? — Рон опять разъярился, — Он у тебя гуляет, где хочет. Переварил, наверное, мою Коросту и сейчас решил закусить птичкой…</w:t>
        <w:br/>
        <w:t>      </w:t>
        <w:br/>
        <w:t>      — Ты идиот! — бросила ему Миона, и поспешила прочь.</w:t>
        <w:br/>
        <w:t>      — Я идиот? Нет ты слышал, Гарри? Я идиот?! Сначала ее чертов котяра съедает мою бедную Коросту, а потом я же и виноват!</w:t>
        <w:br/>
        <w:t>      </w:t>
        <w:br/>
        <w:t xml:space="preserve">      Гарри ничего не ответил. Страх отступил, и он вздохнул полной грудью. Ему даже было немного стыдно: он подумал, что горящие глаза принадлежат Гриму. Рону он ничего не сказал, но больше не глядел ни вправо, ни влево, и скоро они благополучно дошли до ярко освещенного главного входа. </w:t>
        <w:br/>
        <w:t>      </w:t>
        <w:br/>
        <w:t>      Там Гарри оставил Рона и пошел скорее искать подругу. Она нашлась в их апартаментах, плачущей на их кровати. Гарри без слов лег рядом и стал просто гладить ее по голове. Вскоре она заснула.</w:t>
        <w:br/>
        <w:t>      ***</w:t>
        <w:br/>
        <w:t>      </w:t>
        <w:br/>
        <w:t>      На другое утро Гарри вошел в Большой зал в сопровождении свиты: его спальня решила, что «Молния» достойна таких почестей. Все головы обернулись к ним, зал наполнился восхищенными возгласами. Команда Слизерина, что с удовольствием отметил Гарри, была точно громом поражена.</w:t>
        <w:br/>
        <w:t>      </w:t>
        <w:br/>
        <w:t>      — Ты видел его лицо? — спросил Рон, бросив ликующий взгляд на Малфоя, — У него даже рот перекосило!</w:t>
        <w:br/>
        <w:t>      </w:t>
        <w:br/>
        <w:t>      Вуд тоже сиял в отраженных лучах славы.</w:t>
        <w:br/>
        <w:t>      </w:t>
        <w:br/>
        <w:t>      — Давай положим метлу на середину стола, — предложил он Гарри и стал бережно укладывать ее надписью вверх для всеобщего обозрения.</w:t>
        <w:br/>
        <w:t>      </w:t>
        <w:br/>
        <w:t>      Скоро к столу начали подходить рейвенкловцы и хаффлпаффцы. Седрик Диггори поздравил Гарри с приобретением, достойно заменившим погибший «Нимбус», а Пенелопа Кристал, подруга Перси из Рейвенкло, попросила подержать «Молнию». Она так долго и внимательно разглядывала ее, что Перси не без тревоги воскликнул:</w:t>
        <w:br/>
        <w:t>      </w:t>
        <w:br/>
        <w:t>      — Смотри, Пенни, не испорть чего-нибудь! — тут он обратился к Гарри, — Мы с Пенелопой поспорили на десять галлеонов, кто выиграет.</w:t>
        <w:br/>
        <w:t>      </w:t>
        <w:br/>
        <w:t>      Пенелопа положила метлу на место, поблагодарила Гарри и вернулась за свой стол. А Перси чуть не взмолился шепотом:</w:t>
        <w:br/>
        <w:t>      </w:t>
        <w:br/>
        <w:t>      — Гарри, постарайся выиграть! У меня нет десяти галлеонов… Да-да, Пенни, я уже иду! — И Перси поспешил присоединиться к ней за столом для старост.</w:t>
        <w:br/>
        <w:t>      </w:t>
        <w:br/>
        <w:t>      — А ты уверен, Поттер, что эта техника тебе по зубам? — послышался насмешливый голос, — Жаль, что она не снабжена парашютом. Вдруг рядом очутится дементор!</w:t>
        <w:br/>
        <w:t>      </w:t>
        <w:br/>
        <w:t>      Крэбб с Гойлом дружно заржали.</w:t>
        <w:br/>
        <w:t>      </w:t>
        <w:br/>
        <w:t>      — Жаль, Малфой, что у тебя нет дополнительной пары рук, — сказал Гарри, — С четырьмя ты точно золотого мяча не упустишь.</w:t>
        <w:br/>
        <w:t>      </w:t>
        <w:br/>
        <w:t>      Тут уж захохотали гриффиндорцы. Малфой злобно сощурил белесые глазки и поспешно отошел к своему столу. Взгляды всех слизеринцев обратились к нему: они наверняка спрашивали, настоящая ли у Гарри «Молния».</w:t>
        <w:br/>
        <w:t>      </w:t>
        <w:br/>
        <w:t xml:space="preserve">      Без четверти одиннадцать команда Гриффиндора отправилась в раздевалку. День был прохладный и солнечный, дул легкий ветерок — полная противоположность осеннему дню, когда была игра с хаффлпаффцами. Видимость была отличная. И Гермиона видела, что, несмотря на волнение, Гарри радуется, то ли из-за погоды, то ли от предвкушения хорошей игры. </w:t>
        <w:br/>
        <w:t>      </w:t>
        <w:br/>
        <w:t>      Гермиона поднялась на трибуны со всей своей компанией подруг. Как всегда, она выбрала преподавательскую трибуну. В основном, на этой трибуне сидели гриффиндорцы и хаффлпаффцы, поэтому многие неприязненно косились на Дафну и Трейси. Но они и виду не показали, что их это как-то задевает. К тому же присутствие преподавателей не давало горячим головам возможности для обидных высказываний.</w:t>
        <w:br/>
        <w:t>      </w:t>
        <w:br/>
        <w:t xml:space="preserve">      Гермиона очень обрадовалась, увидев на трибуне профессора Люпина. </w:t>
        <w:br/>
        <w:t>      </w:t>
        <w:br/>
        <w:t>      — Здравствуйте, профессор Люпин! — поприветствовала его гриффиндорка. Подруги тоже поздоровались с любимым преподавателем всей школы.</w:t>
        <w:br/>
        <w:t>      </w:t>
        <w:br/>
        <w:t>      — Рада что вы достаточно здоровы, чтобы посетить матч! — сказала ему Гермиона, — Гарри очень надеялся, что вы сможете увидеть его игру.</w:t>
        <w:br/>
        <w:t>      </w:t>
        <w:br/>
        <w:t>      — Да, сегодня я здоров, хотя через несколько дней, чувствую, опять слягу, — сообщил потрепанный преподаватель ЗОТИ.</w:t>
        <w:br/>
        <w:t>      </w:t>
        <w:br/>
        <w:t>      Между тем на поле вышли игроки. Гермиона не могла не подметить, что Гарри в своей квиддичной мантии выглядит очень сексуально. Команды сошлись на середине поля, и Вуд с братом Трейси пожали руки. Остальные игроки тоже поприветствовали друг друга, и тут Гермионе захотелось выцарапать Чжоу Чанг ее глаза. Какого черта она так смотрит на Гарри?! Ладно, если бы он равнодушно улыбнулся в ответ, но улыбка китаянки его определенно зацепила.</w:t>
        <w:br/>
        <w:t>      </w:t>
        <w:br/>
        <w:t>      Гарри на «Молнии» взлетел в небо выше и быстрее всех. Он парил над полем, высматривая золотой снитч.</w:t>
        <w:br/>
        <w:t>      </w:t>
        <w:br/>
        <w:t>      В самом передке преподавательской трибуны располагался пост комментатора. И Ли Джордан, друг близнецов Уизли, сел туда выполнять свою работу комментатора:</w:t>
        <w:br/>
        <w:t>      </w:t>
        <w:br/>
        <w:t>      — Команды стартовали. Главное событие этого матча — «Молния», на которой летает ловец гриффиндорцев, Гарри Поттер. Как пишет «Волшебная метла», в этом сезоне на мировом чемпионате по квиддичу все команды отдадут предпочтение именно этой модели…</w:t>
        <w:br/>
        <w:t>      </w:t>
        <w:br/>
        <w:t>      — Вы не могли бы, Джордан, комментировать то, что происходит на поле, — прервал его голос профессора МакГонагалл.</w:t>
        <w:br/>
        <w:t>      </w:t>
        <w:br/>
        <w:t>      — Перехожу к комментарию, профессор. Немного информации всегда полезно. Между прочим, «Молния» имеет встроенный автоматический тормоз…</w:t>
        <w:br/>
        <w:t>      </w:t>
        <w:br/>
        <w:t>      — Джордан!</w:t>
        <w:br/>
        <w:t>      </w:t>
        <w:br/>
        <w:t>      — Сейчас, сейчас… Гриффиндорцы ведут игру, Кэти Белл рвется к кольцам Рейвенкло…</w:t>
        <w:br/>
        <w:t>      </w:t>
        <w:br/>
        <w:t>      Гарри пронесся мимо Кэти, высматривая, не мелькнет ли где золотое оперение снитча. Чжоу, не отставая, висела у него на хвосте. Гермионе от этого хотелось ее проклясть. Рейвенкловка определенно умела летать, а это, как думала Гермиона, обязательно привлечет к ней внимание Гарри.</w:t>
        <w:br/>
        <w:t>      </w:t>
        <w:br/>
        <w:t>      Облетая ворота рейвенкловцев, Гарри резко прибавил скорость, и Чжоу заметно отстала. Как раз в это время Кэти закинула в кольцо первый мяч, трибуна гриффиндорцев взорвалась восторженными криками, и тут Гарри увидел его — снитч порхал над самой землей у барьера, отделяющего трибуны от поля.</w:t>
        <w:br/>
        <w:t>      </w:t>
        <w:br/>
        <w:t>      Гарри вошел в пике, Чжоу увидела его маневр и ринулась за ним. Гарри прибавил скорость, и Гермиона увидела на его лицо радостную улыбку, пике было его любимой фигурой высшего пилотажа. Как сокол он кинулся вниз, и почти поймал снитч, но помешал бладжер, посланный противником. Гарри пришлось свернуть, и юркий золотой шарик скрылся из виду.</w:t>
        <w:br/>
        <w:t>      </w:t>
        <w:br/>
        <w:t>      По трибунам гриффиндорцев пронеслось разочарованное «о-ох!», рейвенкловцы же приветствовали своего загонщика бурными аплодисментами. Джордж Уизли в порыве чувств отправил второй бладжер в сторону обидчика, который избежал столкновения, сделав в воздухе сальто.</w:t>
        <w:br/>
        <w:t>      — Гриффиндор ведет со счетом восемьдесят-ноль, — вещал комментатор, — Посмотрите, что вытворяет на «Молнии» Гарри Поттер! Он демонстрирует все ее возможности! Особенно видна сейчас точно выверенная балансировка…</w:t>
        <w:br/>
        <w:t>      </w:t>
        <w:br/>
        <w:t>      — ДЖОРДАН! ВАС НАНЯЛИ РЕКЛАМИРОВАТЬ «МОЛНИИ»? КОММЕНТИРУЙТЕ МАТЧ! — накричала на него патрон Гермионы.</w:t>
        <w:br/>
        <w:t>      </w:t>
        <w:br/>
        <w:t>      Рейвенкловцы начали выравнивать счет, им удалось забросить три мяча, и теперь разрыв между командами составлял всего пятьдесят очков. Если Чжоу поймает снитч, рейвенкловцы выиграют. Гарри спикировал вниз, едва не столкнувшись с загонщиком противника. Он лихорадочно искал глазами маленький крылатый мячик. И Гермионе показалось, что нашел. Она проследила за его взглядом и увидела золотую вспышку у ворот Гриффиндора.</w:t>
        <w:br/>
        <w:t>      </w:t>
        <w:br/>
        <w:t xml:space="preserve">      Гарри прибавил скорость, глаза не отрывались от золотого пятнышка. Ему наперерез бросилась Чжоу, и Гарри пришлось сбросить скорость и вильнуть вниз. </w:t>
        <w:br/>
        <w:t>      </w:t>
        <w:br/>
        <w:t>      — Гарри! Не время быть джентльменом! — рявкнул Вуд, — Сбрось ее с метлы, если надо!</w:t>
        <w:br/>
        <w:t>      </w:t>
        <w:br/>
        <w:t>      В этот раз Гермиона была полностью согласна с капитаном своей факультетской команды. Она бы и сама с удовольствием столкнула эту сучку, если бы могла. Ярость Гермионы стала уже заметной ее подругам, и они попытались успокоить ее.</w:t>
        <w:br/>
        <w:t>      </w:t>
        <w:br/>
        <w:t>      — Гермиона, успокойся. Это у Чжоу тактика такая: не искать снитч самой, а пристроиться к нему на хвост и всячески отвлекать. Все эти улыбочки и артобстрел глазками — часть ее плана. Она то же самое провернула с Седриком Диггори. Он чуть ли не слюнями капал, так что твой Гарри еще неплохо держится.</w:t>
        <w:br/>
        <w:t>      </w:t>
        <w:br/>
        <w:t xml:space="preserve">      Гарри взвился вверх и окинул взглядом игру с высоты птичьего полета. Чжоу не отрывалась от него. Гарри, похоже, разгадал ее тактику. Он снова вошел в пике, Чжоу решила, что он заметил снитч, и рванула за ним. Гарри круто вышел из пике и опять взмыл с быстротой пули. Чжоу не успела повторить его маневр и продолжила падать вниз. И тут он увидел снитч — в третий раз. Гермиона снова смогла разглядеть, что снитч парил над самой травой на половине рейвенкловцев. </w:t>
        <w:br/>
        <w:t>      </w:t>
        <w:br/>
        <w:t>      Может ей самой стать ловцом, чтобы Гарри ответил на ее чувства. Она вспомнила их уроки полетов в начале года. Он сумел научить ее вполне сносно летать, и, по-видимому, излечил ее боязнь высоты. Как бы она хотела вернуться в те моменты, когда он сидел за ней на метле, обнимая за талию.</w:t>
        <w:br/>
        <w:t>      </w:t>
        <w:br/>
        <w:t>      Гарри между тем развил бешеную скорость. Чжоу — у самой земли — тоже. Но где ей за ним угнаться! Снитч все ближе с каждой секундой…</w:t>
        <w:br/>
        <w:t>      </w:t>
        <w:br/>
        <w:t>      — А-а! — вдруг крикнула Чжоу, указав куда-то пальцем.</w:t>
        <w:br/>
        <w:t>      </w:t>
        <w:br/>
        <w:t>      Гарри бросил туда взгляд.</w:t>
        <w:br/>
        <w:t>      </w:t>
        <w:br/>
        <w:t>      Три дементора, три высокие черные фигуры в балахонах двигались прямо на него.</w:t>
        <w:br/>
        <w:t>      </w:t>
        <w:br/>
        <w:t>      Ни секунды немедля, Гарри сунул руку за пазуху, мгновенно достал волшебную палочку и крикнул:</w:t>
        <w:br/>
        <w:t>      </w:t>
        <w:br/>
        <w:t>      — Экспекто патронум!</w:t>
        <w:br/>
        <w:t>      </w:t>
        <w:br/>
        <w:t>      Что-то огромное серебристо-белое выплыло из его палочки. Гермиона впервые видела, как он исполняет заклинание патронуса. В их апартаментах он не показывал, а ее на уроки не брал. Перед самым первым уроком он хотел предложить ей тоже учиться у профессора, но увидел ее изможденное лицо и передумал. Он так и объяснил ей причину, пообещав позже научить ее всему что сам узнал.</w:t>
        <w:br/>
        <w:t>      </w:t>
        <w:br/>
        <w:t>      Гарри даже не стал смотреть что сталось с дементорами и продолжил полет, чтобы через секунду сжать крошечный золотой снитч в своей руке.</w:t>
        <w:br/>
        <w:t>      </w:t>
        <w:br/>
        <w:t>      Прозвучал свисток мадам Трюк. Гарри круто развернулся и чуть не оказался сбит с метлы собственной командой. На трибунах бушевали гриффиндорцы, и Гермиона в том числе. Ее подруги тоже присоединились к ликованию алого факультета, и тоже кричали "ура!" Естественно кроме Падмы, которая болела за собственный факультет. Гермиона потом попыталась утешить ее, как и остальные. Будь победителями Рейвенкло, они бы радовались не меньше.</w:t>
        <w:br/>
        <w:t>      </w:t>
        <w:br/>
        <w:t xml:space="preserve">      Гермиона заспешила на поле поздравлять друга. Она успела как раз к тому моменту, как они слезли с метел и Вуд стал твердить как заведенный: "Молодец! Молодец!"; а тройка охотниц зацеловали его. Странно, но к ним Гермиона не ревновала. </w:t>
        <w:br/>
        <w:t>      </w:t>
        <w:br/>
        <w:t xml:space="preserve">      Гарри выглядел таким же радостным, но очень опасался, что его сейчас задушат. Гермиона бы задушила, ой, как задушила бы, за то, что вообще обращал внимания на эту вертихвостку. </w:t>
        <w:br/>
        <w:t>      </w:t>
        <w:br/>
        <w:t>      Но вместо этого она подошла к нему и крепко-крепко обняла, шепнув: "Молодец!"; и чмокнула его в щеку, под одобрительный свист команды и добежавших до них остальных гриффиндорцев. А Рон и так был здесь как запасной игрок. Не успели они опомниться, как их окружила ликующая толпа.</w:t>
        <w:br/>
        <w:t>      </w:t>
        <w:br/>
        <w:t>      — Хо-хо-хо! — кричал Рон.</w:t>
        <w:br/>
        <w:t>      </w:t>
        <w:br/>
        <w:t>      — Отлично сработано, Гарри! — важно произнес Перси, очень довольный, — Десять галлеонов мои! Прости, мне нужно найти Пенелопу.</w:t>
        <w:br/>
        <w:t>      </w:t>
        <w:br/>
        <w:t>      — Ты, Гарри, просто гений! — орал Симус Финниган.</w:t>
        <w:br/>
        <w:t>      </w:t>
        <w:br/>
        <w:t>      — Бриллиант, чисто бриллиант! — громыхал Хагрид поверх голов гриффиндорцев, отплясывающих танец дикарей.</w:t>
        <w:br/>
        <w:t>      </w:t>
        <w:br/>
        <w:t>      — Это был настоящий Патронус, — шепнул Гарри в ухо профессор Люпин, который подошел со спины. Он выглядел потрясенным и счастливым одновременно. Гарри резко обернулся к нему.</w:t>
        <w:br/>
        <w:t>      </w:t>
        <w:br/>
        <w:t>      — Я нисколько не испугался дементоров, — сказал Гарри, — Просто вообще ничего не почувствовал.</w:t>
        <w:br/>
        <w:t>      </w:t>
        <w:br/>
        <w:t>      — Скорее всего, наверное, потому, что они… они были ненастоящие. Пойдемте посмотрим.</w:t>
        <w:br/>
        <w:t>      </w:t>
        <w:br/>
        <w:t>      И профессор Люпин повел Гарри в конец поля.</w:t>
        <w:br/>
        <w:t>      </w:t>
        <w:br/>
        <w:t>      — Вы сильно напугали мистера Малфоя, — сказал он.</w:t>
        <w:br/>
        <w:t>      </w:t>
        <w:br/>
        <w:t>      Гермиона вместе с Гарри и остальными увидела все ту же груду балахонов, барахтающихся на траве. Это были Малфой, Крэбб, Гойл и Маркус Флинт, капитан команды слизеринцев. Малфой, кажется, взгромоздился на плечи Гойла. Четверка негодяев пыталась высвободиться из длинных черных балахонов. Рядом стояла профессор МакГонагалл, лицо ее выражало крайнюю степень возмущения.</w:t>
        <w:br/>
        <w:t>      </w:t>
        <w:br/>
        <w:t>      — Недостойное трюкачество! — кричала она, — Подлая и трусливая попытка вывести из игры ловца гриффиндорцев! Все вы будете строго наказаны. И минус пятьдесят очков Слизерину. Я буду говорить с профессором Дамблдором о вашем поведении. Вот он, кстати, сам идет сюда.</w:t>
        <w:br/>
        <w:t>      </w:t>
        <w:br/>
        <w:t>      Это был последний, завершающий штрих к победе гриффиндорцев. Рон буквально сложился пополам от смеха, глядя, как Малфой выползает из черного балахона, из-под которого все еще старался выбраться Гойл.</w:t>
        <w:br/>
        <w:t>      </w:t>
        <w:br/>
        <w:t>      — Скорее, Гарри! — крикнул подоспевший Джордж, — Устроим грандиозный праздник! Все в нашу гостиную!</w:t>
        <w:br/>
        <w:t>      </w:t>
        <w:br/>
        <w:t>      — Прекрасная идея! — подхватил Гарри. Никогда в жизни он не был так счастлив.</w:t>
        <w:br/>
        <w:t>      </w:t>
        <w:br/>
        <w:t>      Гриффиндорцы во главе с командой, которая все еще была в алых мантиях, покинули стадион и двинулись к главному входу замка.</w:t>
        <w:br/>
        <w:t>      </w:t>
        <w:br/>
        <w:t>      А Гермиона все так же держала героя дня за руку, будто боялась, что сбудутся все ее кошмары и прямо сейчас его у нее уведут.</w:t>
        <w:br/>
        <w:t>      * * *</w:t>
        <w:br/>
        <w:t>      </w:t>
        <w:br/>
        <w:t>      Праздновали так, как будто выиграли Кубок, пиршество и веселье длились до глубокой ночи. Фред с Джорджем часа на два отлучились и вернулись нагруженные бутылочками со сливочным пивом, шипучим тыквенным соком и пакетами, полными сладостями из «Сладкого королевства». Счастливый Джордж стал разбрасывать «мятных лягушек» как конфетти.</w:t>
        <w:br/>
        <w:t>      </w:t>
        <w:br/>
        <w:t>      — Как вы все это достали? — изумилась Анджелина Джонсон.</w:t>
        <w:br/>
        <w:t>      </w:t>
        <w:br/>
        <w:t>      — Нам немного помогли Лунатик, Бродяга, Сохатый и Хвост, — шепнул Фред Гарри на ухо. Гермиона тоже услышала и нахмурилась. Она хотела уже высказаться по поводу нарушения школьных правил, но тут до нее донесся голос Рона:</w:t>
        <w:br/>
        <w:t>      </w:t>
        <w:br/>
        <w:t>      — Бедная Короста! Если бы ее не съели, она бы сейчас полакомилась «пестрыми пчелками», она так их любила.</w:t>
        <w:br/>
        <w:t>      </w:t>
        <w:br/>
        <w:t>      Гермиона расплакалась. Это было для нее уже слишком. Сначала жгучее чувство ревности, которое вызывало такое же жгучее чувство стыда. К этому прибавилось тщательно подавляемое чувство вины за своего питомца, который, она должна была признать хотя бы себе, наверняка сожрал крысу Рона. И теперь он нарочно напоминает об этом.</w:t>
        <w:br/>
        <w:t>      </w:t>
        <w:br/>
        <w:t>      Не успел Гарри открыть рот, как Миона, рыдая, побежала к лестнице, ведущей в спальню девочек, и исчезла из виду.</w:t>
        <w:br/>
        <w:t>      </w:t>
        <w:br/>
        <w:t>      — Не пора ли утихомириться, Рон? — не повышая голоса, сказал Гарри.</w:t>
        <w:br/>
        <w:t>      </w:t>
        <w:br/>
        <w:t>      — Нет, — твердо ответил Рон, — Она хоть бы немножко раскаялась! Но Гермиона никогда не признает себя неправой. Ведет себя, как будто с Коростой ничего не случилось, — гуляет где-то, или уехала на каникулы.</w:t>
        <w:br/>
        <w:t>      </w:t>
        <w:br/>
        <w:t>      — Ты не прав, Рон! — ответил ему Гарри, — Поверь мне, она очень сожалеет и переживает. Но ты же ее знаешь, она не переносит хамства. А ты ей именно что хамил. Она отвергала все твои обвинения только из-за обиды на твое к ней отношение. Ты бы ценил ее побольше, да поискренней в следующий раз, если она тебя когда-либо простит. И, да, прежде чем ты начнешь спорить, ты прав, она не любит оказываться неправой, но это тебя не извиняет.</w:t>
        <w:br/>
        <w:t>      </w:t>
        <w:br/>
        <w:t>      Гарри не мог последовать за подругой в спальню девочек, поэтому остался в гостиной. Хотя праздновал с гораздо меньшей охотой, чем если бы с ним была Миона.</w:t>
        <w:br/>
        <w:t>      </w:t>
        <w:br/>
        <w:t>      Праздник закончился в час ночи: пришла профессор МакГонагалл, одетая в домашний халат из шотландки и с сеточкой на волосах, и велела всем идти спать. Гарри с Роном всю дорогу в спальню не переставали обсуждать матч. И только увидев свою кровать под пологом, Гарри понял, как он устал. Поскорее лег, задернул плотнее полог, чтобы не проникал ни один лунный луч, устроился поудобнее и почти мгновенно уснул.</w:t>
        <w:br/>
        <w:t>      </w:t>
        <w:br/>
        <w:t>      Ему снился очень странный сон. Он идет по лесу с «Молнией» через плечо, старается догнать что-то длинное, молочно-белое, струящееся между деревьями, из-за стволов и веток Гарри не может разглядеть что. Но ему казалось, что это человек... женщина... в длинных белых струящихся одеждах. Но лица все равно невозможно было разглядеть. Гарри прибавил шагу, и она прибавила. Гарри побежал, впереди послышался быстрый стук копыт. Он уже мчался что было духу, и она помчалась. За следующим поворотом Гарри очутился на полянке и вдруг...он увидел ее! Это была Гермиона...старше, красивее чем когда-либо, в платье невесты. И всадник на вороном коне подхватил ее на руки, чтобы увезти ее... ОТ НЕГО!</w:t>
        <w:br/>
        <w:t>      </w:t>
        <w:br/>
        <w:t>      И тут Гарри проснулся от крика. Но не своего. Кричал Рон....</w:t>
        <w:br/>
        <w:t xml:space="preserve">       </w:t>
      </w:r>
    </w:p>
    <w:p>
      <w:pPr>
        <w:pStyle w:val="Heading2"/>
        <w:rPr/>
      </w:pPr>
      <w:r>
        <w:rPr/>
        <w:t>Примечание к части</w:t>
      </w:r>
    </w:p>
    <w:p>
      <w:pPr>
        <w:pStyle w:val="Normal"/>
        <w:rPr/>
      </w:pPr>
      <w:r>
        <w:rPr/>
        <w:t xml:space="preserve">Бечено. </w:t>
      </w:r>
    </w:p>
    <w:p>
      <w:pPr>
        <w:pStyle w:val="Heading2"/>
        <w:rPr/>
      </w:pPr>
      <w:r>
        <w:rPr/>
        <w:t xml:space="preserve">Глава 11. Любовь и Электричество </w:t>
      </w:r>
    </w:p>
    <w:p>
      <w:pPr>
        <w:pStyle w:val="Normal"/>
        <w:rPr/>
      </w:pPr>
      <w:r>
        <w:rPr/>
        <w:t>      </w:t>
      </w:r>
      <w:r>
        <w:rPr/>
        <w:br/>
        <w:t>      Гарри застонал, поднимая голову от своего доклада по магловедению. Шея затекла, глаза устали. Он откинулся на спинку стула и запрокинул голову, закрыв глаза. Затем скосил голову вбок и посмотрел на Миону, сидящую за столом напротив.</w:t>
        <w:br/>
        <w:t>      </w:t>
        <w:br/>
        <w:t xml:space="preserve">      Тот сон все не шел у него из головы, даже нападение Сириуса Блэка на Рона не сгладили впечатления от него. </w:t>
        <w:br/>
        <w:t>      </w:t>
        <w:br/>
        <w:t>Тот сон практически стал ответом ему на вопрос о том как именно он относится к Мионе. Она все еще была его лучшим другом, но он не хотел быть братом, который когда-нибудь будет провожать ее глазами, идущую к алтарю, чтобы выйти замуж за другого. Он сам хотел быть тем самым мужчиной, что будет ждать ее у алтаря.</w:t>
        <w:br/>
        <w:t>      </w:t>
        <w:br/>
        <w:t>      Но теперь перед ним стал другой вопрос: "А любит ли его Миона? Кто он для нее? Просто лучший друг, любимый брат, или просто любимый? Если я ей признаюсь в своих чувствах, сможем ли мы остаться друзьями?"</w:t>
        <w:br/>
        <w:t>Ответов Гарри не находил. И признаться откровенно боялся. "ТРУС!" - корил он себя. - "Прав был сэр Кэдоган! Я трус!".</w:t>
        <w:br/>
        <w:t>      </w:t>
        <w:br/>
        <w:t>      Миона будто почувствовала его взгляд, и подняла голову. Гарри быстро прикрыл глаза.</w:t>
        <w:br/>
        <w:t>      </w:t>
        <w:br/>
        <w:t>       - Гарри? С тобой все хорошо? - спросила она. Она прекрасно видела его состояние, но полагала, что это из-за очередного нападения Блэка. Гарри не стал ее разубеждать. "ТРУС!"</w:t>
        <w:br/>
        <w:t>      </w:t>
        <w:br/>
        <w:t>       - Все хорошо, Миона. Просто я закончил свой доклад по принципу работы гидроэлектростанции. - ответил ей Гарри.</w:t>
        <w:br/>
        <w:t>      </w:t>
        <w:br/>
        <w:t>      Они еще перед рождественскими каникулами закончили заниматься магловской историей, которая успела уже порядком надоесть как Гарри так и Мионе. Хотя им было грех жаловаться, профессор Барбидж их очень хвалила за их доклады, в которых они старались отразить историю маглов, как видят ее сами маглы, без рассуждений ничего не понимающих волшебников. Профессор хвалила, и ставила высший балл, но просила на экзаменах все же отвечать по официальной версии, утвержденной Министерством, и написанной в учебнике. Даже если этому учебнику пятьдесят лет, и с тех пор он не обновлялся.</w:t>
        <w:br/>
        <w:t>      </w:t>
        <w:br/>
        <w:t xml:space="preserve">      Закончив с историей, класс перешел к изучению магловской техники. Начали с простейшей механики, потом к паровым двигателям, и только-только подошли к тому, что считалось краеугольным камнем магловской цивилизации в нынешнем мире - Электричеству. </w:t>
        <w:br/>
        <w:t>      </w:t>
        <w:br/>
        <w:t xml:space="preserve">      Гарри и Миона хохотали до слез, читая как волшебникам пытались объяснить что такое электричество, и откуда оно берется. </w:t>
        <w:br/>
        <w:t>      </w:t>
        <w:br/>
        <w:t xml:space="preserve">      Не желая оставлять своих сверстников в невежестве, Гермиона попросила у Гарри разрешения воспользоваться Хедвиг, чтобы написать письмо родителям. Гарри, конечно, разрешил, прибавив что она может пользоваться его совой когда захочет. </w:t>
        <w:br/>
        <w:t>      </w:t>
        <w:br/>
        <w:t>      Через пару дней вместе с Хедвиг прибыл учебник физики, посланный папой Мионы. И Гарри был очень рад что его прислали, он неожиданно заинтересовался именно электричеством. Вот уж никак он не ожидал, что будет когда-либо интересоваться электричеством, как, например, мистер Уизли, у которого, по словам Рона и близнецов, вся мастерская была обклеена схемами электрических цепей различных приборов.</w:t>
        <w:br/>
        <w:t>      </w:t>
        <w:br/>
        <w:t>      Но все было именно так. Гарри даже как-то поймал себя на мысли, что неплохо было бы пойти в Запретный лес, поохотиться на одичавший Форд Англия того же мистера Уизли, чтобы понять как он обеспечил совместную работу электрических систем машины и магических наворотов, что он там установил. Ведь, как известно, магия и электричество плохо ладят между собой. Интересно, почему?!</w:t>
        <w:br/>
        <w:t>      </w:t>
        <w:br/>
        <w:t xml:space="preserve">      Ради эксперимента Гарри стал собирать установку. Он собирался с помощью рун добиться превращения магии в электричество. Хотелось добиться хотя бы искорки. </w:t>
        <w:br/>
        <w:t>      </w:t>
        <w:br/>
        <w:t>      Сложность состояла в том, что до него никто этим не занимался. Волшебники не создали ни одного заклинания или артефакта, который генерировал бы молнии. И это было странно, т.к. в представлении любого магла они обязаны это уметь. Например, темный волшебник представлялся им в образе этакого Дарта Сидиуса, поражающего молниями направо и налево. Но ничего подобного не было. Что тоже было странно.</w:t>
        <w:br/>
        <w:t>      </w:t>
        <w:br/>
        <w:t xml:space="preserve">      Гарри попытался найти упоминания применения молний волшебниками в "Боевой магии". Но и там упоминание нашлось только три упоминания. Первое относилось к древнейшему периоду, когда молния считалась прерогативой верховного божества, который почти у всех народов был громовержцем. </w:t>
        <w:br/>
        <w:t>Второе было из легенд про Мерлина. Якобы он, и еще Моргана, умели ею пользоваться, но оба унесли секрет с собой в могилу. После них никто не пытался?</w:t>
        <w:br/>
        <w:t>      </w:t>
        <w:br/>
        <w:t>      А третье упоминание было в разделе про азиатские магические боевые искусства. На Востоке была популярна стихийная магия, т.е. использование различных стихий в бою. Известны были применения огня, воды, воздуха, земли, металла и даже дерева, и была небольшое упоминание про мастера огня и металла, который сумел применить еще и молнию. Но это было скорее вид случайной магии, как у детей. Повторить свой успех тот китайский маг не умел.</w:t>
        <w:br/>
        <w:t>      </w:t>
        <w:br/>
        <w:t>      Гарри сначала подумал, что в волшебном мире было какое-то табу на применение молнии, раз это прерогатива верховного божества. Но когда он спросил Дафну, то она уверила его, что никакого табу нет. Легенду про Мерлина она тоже слышала, но посчитала байкой, как и большинство волшебников. Ей показалось естественным, что Мерлину и Моргане, которых в волшебном мире обожествили как Христа, приписывают божественные возможности.</w:t>
        <w:br/>
        <w:t>      </w:t>
        <w:br/>
        <w:t>      Услышав ответ Дафны, Гарри пришел к выводу, что овладение молнией считается просто навсего невозможным. И возможно это еще одна причина их недолюбливания маглов. Ведь какие-то "простецы" (так переводится слова "магл") смогли сделать то, что они считают невозможным. Грустно было то, что вместо поиска способа повторить достижение маглов, волшебники закрывают на это глаза и тихо ненавидят.</w:t>
        <w:br/>
        <w:t>      </w:t>
        <w:br/>
        <w:t>      Гарри решил заполнить этот пробел в магическом знании, и попытаться использовать знания маглов об электричестве для создания реально работающих заклинаний и артефактов использующих стихию молнии. И для начала он решил вызвать с помощью рун электрическую искру.</w:t>
        <w:br/>
        <w:t>      </w:t>
        <w:br/>
        <w:t xml:space="preserve">      Миона тоже начала свой проект. Только ее тема была более фундаментальной, и шла как бы с другого конца. Она пыталась понять, как именно волшебство обманывает закон всемирного тяготения. </w:t>
        <w:br/>
        <w:t>      </w:t>
        <w:br/>
        <w:t>      Но стоит рассказать о предыстории этого вопроса.</w:t>
        <w:br/>
        <w:t>      </w:t>
        <w:br/>
        <w:t>      Началось все еще в детстве Гермионы, когда она впервые в сознательной жизни случайно применила магию. Случилось это когда ей было пять, и она одна была в домашней библиотеке. Ей очень хотелось достать одну книгу, которая находилась слишком высоко для маленькой девочки. Она пыталась лезть вверх, но уже тогда боялась высоты. Разозлившись, она каким-то образом заставила все книги слететь с полок. Каким-то чудом ни одна не свалилась ей на голову.</w:t>
        <w:br/>
        <w:t>      </w:t>
        <w:br/>
        <w:t>      Ее родители тогда жутко перепугались, но обладали достаточно критическим мышлением чтобы не наказать дочку. Когда через какое-то время нечто подобное повторилось, они поняли, что их ребенок особенный. А Миона поняла, что если очень сильно захотеть, или если она испытывает сильные эмоции, то может случиться чудо. Любопытная девочка стала проводить опыты, и под присмотром родителей пыталась заставить свои книги летать по комнате, или просто подняться в воздух. И иногда ей удавалось. Еще тогда ее отец мимоходом подметил, что наука не может объяснить как она заставляет предметы игнорировать закон всемирного тяготения.</w:t>
        <w:br/>
        <w:t>      </w:t>
        <w:br/>
        <w:t>      Вот Гермиона и изучала сейчас этот вопрос, проводя эксперименты с Левиосой и на его Молнии, при этом потихоньку собирая аналог антиграва из той же научной фантастики. Гарри в шутку предложил ей изготовить летающий скейтборд. К его удивлению она эту идею с энтузиазмом поддержала.</w:t>
        <w:br/>
        <w:t>В конце концов они решили представить свои установки как курсовые работы по Рунам, а теоретические расчеты - по Нумерологии.</w:t>
        <w:br/>
        <w:t>      </w:t>
        <w:br/>
        <w:t>       - А мой доклад по атомной энергии еще не готов. - немного грустно сказала Миона, т.к. Магловедение было последним их домашним заданием. После этого они хотели пойти погулять на свежем весеннем воздухе.</w:t>
        <w:br/>
        <w:t>      </w:t>
        <w:br/>
        <w:t>       - Будешь пугать бедных одноклассников ядерной бомбой, нацеленной на Косой переулок? - пошутил Гарри.</w:t>
        <w:br/>
        <w:t>       - Именно! Пусть прочувствуют меру своей отсталости, - ответила она с лукавой улыбкой.</w:t>
        <w:br/>
        <w:t>Гарри громко расхохотался. Смех его получился неожиданно злобным, будто он злой гений, действительно вознамерившийся сотворить ядерный гриб в центре Лондона. От этой мысли он аж закашлялся. Теперь был Мионин черед смеяться.</w:t>
        <w:br/>
        <w:t>      </w:t>
        <w:br/>
        <w:t>      Пока объект его воздыханий дописывала, Гарри достал "Боевую магию", мимоходом думая о Сириусе Блэке. Вот уж кого хотелось спалить молнией! Мерзавец сумел как-то пробраться в его спальню. Только почему-то спутал его с Роном, и порезал полог его кровати. Рон поднял крик, который поднял на уши весь факультет. Даже декан прибежала, думая что студенты все еще празднуют победу.</w:t>
        <w:br/>
        <w:t>      </w:t>
        <w:br/>
        <w:t>      В итоге оказалось, что Блэк имел с собой целый список паролей, потерянный Невиллом, благодаря чему он и смог попасть в Башню. Ох и влетело же Лонгботтому! Сэра Кэдогана убрали, и теперь вход в башню снова охраняла Полная Дама, к которой приставили троицу троллей, которые то и дело мычали и мерялись дубинками.</w:t>
        <w:br/>
        <w:t>      </w:t>
        <w:br/>
        <w:t>      Ужесточение мер безопасности коснулось не только Башни Гриффиндор. На следующий день Гарри с друзьями смотрел как Флитвик учит Главные двери замка распознавать Блэка в лицо, держа перед ними портрет.</w:t>
        <w:br/>
        <w:t>      </w:t>
        <w:br/>
        <w:t xml:space="preserve">      А между тем лаз за статуей одноглазой ведьмы совсем не охранялся. Очевидно близнецы были правы, только они, да теперь еще и Гарри с Мионой и Роном знали о нем. Гарри в порыве сознательности даже предложил сообщить о нем преподавателям, но быстро передумал, иначе он не попадет в Хогсмид. Радовало, что Миона ничего не сказала МакГонагалл. Не иначе как и так чувствовала себя виноватой, что заложила его Молнию. </w:t>
        <w:br/>
        <w:t>      </w:t>
        <w:br/>
        <w:t>      Рон в мгновение ока стал знаменитостью. Первый раз в жизни не Гарри, а он был в центре всеобщего внимания. И надо сказать, ему это нравилось. Хотя он всё ещё окончательно не пришёл в себя после ночных переживаний, он взахлёб рассказывал всем и каждому об этом происшествии, украсив его россыпью подробностей: «Сплю это я и вдруг слышу, как будто кто-то что-то рвёт. Я подумал — это во сне. Но тут, представляете, чувствую сквозняк… Проснулся, гляжу: полог с одной стороны сорван. Я повернулся, а он прямо надо мной стоит… как скелет. Волосы колтуном. В руке огромный нож, сантиметров тридцать, а то и сорок. Смотрит на меня, а я на него. Я как заору — и его как ветром сдуло.»</w:t>
        <w:br/>
        <w:t>      </w:t>
        <w:br/>
        <w:t>      Прослушав эту душераздирающую историю, девочки со второго курса ахали и охали , а потом возвращались к своим делам. А Рон в очередной раз спрашивал Гарри один и тот же вопрос:</w:t>
        <w:br/>
        <w:t>      </w:t>
        <w:br/>
        <w:t>       — Как ты думаешь, почему он исчез?</w:t>
        <w:br/>
        <w:t>      </w:t>
        <w:br/>
        <w:t>      Гарри и сам ломал над этим голову. Почему Блэк, обнаружив, что выбрал не ту кровать, не прикончил Рона, поднявшего истошный крик, и не стал искать Гарри. Двенадцать лет назад он хладнокровно убил столько ни в чём не повинных людей, а тут пять безоружных мальчишек, и четверо из них крепко спят.</w:t>
        <w:br/>
        <w:t>      </w:t>
        <w:br/>
        <w:t>      — Наверное, решил, что ты своим криком разбудил всю башню и ему надо скорее уходить из замка, — ответил ему Гарри. — Помедли он немного, ему бы пришлось убить всех гриффиндорцев, иначе из гостиной не выбраться. Да ещё учителя…</w:t>
        <w:br/>
        <w:t>      </w:t>
        <w:br/>
        <w:t>      Гарри услышал звуки складываемого пергамента и поднял голову, покинув мир воспоминаний. Судя по всему Миона закончила.</w:t>
        <w:br/>
        <w:t>      </w:t>
        <w:br/>
        <w:t>       - Гарри, я закончила. - позвала девушка, подтверждая его мысль. - Я тут подумала, может к Хагриду сходим? Узнаем, помогла ли наша со Сьюзан помощь.</w:t>
        <w:br/>
        <w:t>      </w:t>
        <w:br/>
        <w:t xml:space="preserve">       - Давай! Только сначала в совятню зайдем. Мне ясно дали понять, что мне строжайше запрещено покидать замок без сопровождения преподавателя. Нужно будет написать Хагриду письмо с Хедвиг. - Миона согласно кивнула. </w:t>
        <w:br/>
        <w:t>      </w:t>
        <w:br/>
        <w:t>      Гарри достал мантию отца из сумки, и постучал по двери спальни, предупреждая таким образом сидящих там будущих себя и Миону, что они уходят. Парочка уже закончила свой отпуск и вернулась к своему бешеному ритму жизни и учебы. Помимо одной копии, спящей в спальне, у них в замке была еще одна, в данный момент общающаяся с Роном и девчонками в библиотеке.</w:t>
        <w:br/>
        <w:t>      </w:t>
        <w:br/>
        <w:t>      Гарри накинул на себя и подругу мантию-невидимку, и они вышли за дверь. Гарри мимоходом заметил, что им становится уже тесно вдвоем под мантией. А ведь в начале года они спокойно помещались. Неужели они так выросли? Хотя это неудивительно, с таким-то количеством дополнительного времени. Хмм, интересно, если они несколько месяцев растянули в два с половиной раза, то значит ли это, что их телам уже больше их официального возраста? Может ему уже четырнадцать?</w:t>
        <w:br/>
        <w:t>      </w:t>
        <w:br/>
        <w:t>       - Миона! А сколько нам лет? - спросил он подругу. Та нисколько не удивилась этому странному вопросу.</w:t>
        <w:br/>
        <w:t>      </w:t>
        <w:br/>
        <w:t>       - Ты тоже об этом подумал? Я хотела сделать тебе сюрприз на следующей неделе. Твоему телу тогда исполняется четырнадцать.</w:t>
        <w:br/>
        <w:t>      </w:t>
        <w:br/>
        <w:t>       - А как ты это определила? - удивился Гарри.</w:t>
        <w:br/>
        <w:t>      </w:t>
        <w:br/>
        <w:t>       - Я вела журнал! Каждый вечер я записываю сколько часов мы себе добавили. - ответила она с достоинством.</w:t>
        <w:br/>
        <w:t>      </w:t>
        <w:br/>
        <w:t>       - Кто бы сомневался, Гермиона Грейнджер и учет неразделимы. - пошутил Гарри, за что получил шлепок по плечу.</w:t>
        <w:br/>
        <w:t>      </w:t>
        <w:br/>
        <w:t>       - Тихо, тихо! Миона, будешь драться - нас обнаружат. И так еле помещаемся под мантией вдвоем. - укорил ее Гарри.</w:t>
        <w:br/>
        <w:t>      </w:t>
        <w:br/>
        <w:t>      - А вот нечего дразниться! - огрызнулась она. - К тому же коридор все равно пуст.</w:t>
        <w:br/>
        <w:t>В этом она действительно была права. Последние занятия еще не закончились, и ученики все еще сидели в классах.</w:t>
        <w:br/>
        <w:t>      </w:t>
        <w:br/>
        <w:t>      Лохматая парочка беспрепятственно добралась до совятни, и отправили письмо Хагриду. За это время занятия в школе закончились, и ученики вышли из классов. Поэтому мантию пришлось снять, чтобы ни в кого не врезаться. Гарри иногда жалел, что не может ходить по потолку, или летать невидимым по коридорам.       </w:t>
        <w:br/>
        <w:t>      Хотя, где-то он в своей книге читал про хождение без рук по гладким поверхностям. Кажется в разделе про японских магов-шиноби. Эти наемные убийцы были мастерами скрытного передвижения, и умели ходить по стенам и потолку, как по земле. А еще они умели ходить по воде!</w:t>
        <w:br/>
        <w:t>      </w:t>
        <w:br/>
        <w:t>      Гарри очень жалел, что его тренировки по азиатской беспалочковой магии продвигаются так медленно. Он пока что умел только распространять свою магию по телу, да управлять ее концентрацией и давлением в разных частях своего тела. Следующим этапом было использование магии для усиления и укрепления своего тела, для чего не нужно было никаких заклинаний. Для этого нужно было то же самое, что и на первом этапе, т.е. только сильное желание, или сильная эмоция, как при случайной магии у детей. Постепенно волшебник привыкает использовать беспалочковую магию осознанно, если обладает достаточной дисциплиной ума.</w:t>
        <w:br/>
        <w:t>      </w:t>
        <w:br/>
        <w:t>      В этом Гарри немного завидовал Мионе. У нее был к этому врожденный талант, и контроль над магией у нее был несколько получше чем у него. Она уже умела усиливать многократно свои мышцы. Только вчера это прочувствовала на себе ее парта, когда Миона легонько стукнула по ней. Бедная дубовая парта сложилась пополам. Девушка тогда жутко перепугалась, и поспешила все исправить с помощью Репаро.</w:t>
        <w:br/>
        <w:t>      </w:t>
        <w:br/>
        <w:t xml:space="preserve">      Гарри же был в восторге. Он пытался тогда повторить ее успех, но так ничего и не смог. Но он надеялся, что в ближайшие дни у него все получится, т.к. он обычно не так сильно отставал от нее. К тому же с каждым днем им обоим было все легче управлять своей магией. </w:t>
        <w:br/>
        <w:t>      </w:t>
        <w:br/>
        <w:t>      Так, размышляя о разном, дети дошли до главных дверей замка, где их уже ждал Хагрид. Он был очень рад видеть своих лучших учеников, и похоже у него было что им сообщить.</w:t>
        <w:br/>
        <w:t>      </w:t>
        <w:br/>
        <w:t>       - Гермиона, Гарри, спасибо вам огромное. Благодаря вам у Клювика появился шанс! - сказал лесничий, захватив парочку в ломающее кости объятие</w:t>
        <w:br/>
        <w:t>      </w:t>
        <w:br/>
        <w:t>       - Не за что, Хагрид...Ты только отпусти нас пожалуйста. - прохрипел Гарри.</w:t>
        <w:br/>
        <w:t>      </w:t>
        <w:br/>
        <w:t xml:space="preserve">       - Ой! Простите ребята. - опомнился Хагрид, и отпустил их. - Пойдемте ко мне, угощу вас чаем и кексами. За чаем все и расскажу. </w:t>
        <w:br/>
        <w:t>      </w:t>
        <w:br/>
        <w:t>      Он быстро довел их до своей избушки. Внутри Клык лениво встал поприветствовать гостей, а потом как обычно направился к Гарри. Каждый раз когда мальчик приходил к своему большому другу, пес обязательно подходил к нему и клал голову к нему на колени. Гарри, сев за стол, стал чесать пса.</w:t>
        <w:br/>
        <w:t>      </w:t>
        <w:br/>
        <w:t>      В углу избы на лоскутном одеяле Хагрида разлегся Клювокрыл. Он с удовольствием уплетал тушки хорьков, лежащие перед ним на большом блюде. При этом ошметки разлетались по всей комнате.</w:t>
        <w:br/>
        <w:t>      </w:t>
        <w:br/>
        <w:t>      - Мне тут письмо пришло! От Амелии Боунс. Она в министерстве возглавляет Департамент Магического Правопорядка в Министерстве. - дети лишь кивнули, уж им ли не знать где работает тетя Сьюзан. - Вроде бы ее отдел не имеет отношения к делу Клювика, но она все равно вызвалась помочь. Хотя она честно предупредила, что немногое может, только проследить за тем чтобы эти живодеры из Комиссии честно выполнили свою работу.</w:t>
        <w:br/>
        <w:t>      </w:t>
        <w:br/>
        <w:t xml:space="preserve">       - Так это же хорошо! - обрадовалась Миона. </w:t>
        <w:br/>
        <w:t>      </w:t>
        <w:br/>
        <w:t>       - Конечно хорошо! - подтвердил Хагрид. - Только все равно тревожно мне. Как оно там будет, на слушании в эту пятницу. - Хагрид кивнул на огромный, каштанового цвета, костюм, с премерзким оранжевым в желтую полоску галстуком. - Поедем в Лондон вместе, Клювокрыл и я. Я уже заказал два спальных места в "Ночном рыцаре".</w:t>
        <w:br/>
        <w:t>      </w:t>
        <w:br/>
        <w:t>       - Хагрид, прежде чем поедешь, прочти эти материалы. - сказала Миона, доставая из сумки сложенные листы пергамента. - Тут все что мы смогли найти. Знаю, что тут немного, но надеюсь это поможет.</w:t>
        <w:br/>
        <w:t>Хагрид принял пергаменты со слезами на глазах. Не выдержав, он снова заключил их в ломающие кости объятия. Но на этот раз он был осторожнее, и отпустил их довольно быстро.</w:t>
        <w:br/>
        <w:t>      </w:t>
        <w:br/>
        <w:t>      Отпустив теперь уж совсем лохматую парочку, Хагрид вновь сел на место. Только тут он заметил, что с ними нет Уизли номер шесть.</w:t>
        <w:br/>
        <w:t>      </w:t>
        <w:br/>
        <w:t>       - А где Рон? Вы поругались? - спросил лесник.</w:t>
        <w:br/>
        <w:t>      </w:t>
        <w:br/>
        <w:t xml:space="preserve">       - Он думает, что мой кот съел его Коросту. - с раздражением поведала ему Миона. - Но Глотик никого не ел, я уверена! - заявила она. Но Гарри прекрасно знал что она не так уж уверена в этом. Миона всегда доверяла фактам, а все они говорили против кота. Но несмотря на это, она все равно упрямо выгораживала его. Этим она была немного похожа на Хагрида. Он тоже безгранично верил в своих питомцев. Гарри скосил глаза на Клювокрыла, который за спиной у Хагрида отрыгивал косточки ему на подушку. </w:t>
        <w:br/>
        <w:t>      </w:t>
        <w:br/>
        <w:t>       - А-аа, ясно. - протянул лесник, и обратился потом уже к Гарри. - А ты Гарри решил поддержать Гермиону, да? - спросил он с хитрым блеском в глазах. Гарри слегка покраснел, поняв о чем намекает его друг.</w:t>
        <w:br/>
        <w:t>      </w:t>
        <w:br/>
        <w:t>       - Нет, я держу нейтралитет. - Гарри смутился. Если он любит Миону, то должен ли он всегда безоговорочно поддерживать ее? Наверное, да. Но что ему теперь перестать дружить с Роном?</w:t>
        <w:br/>
        <w:t>      </w:t>
        <w:br/>
        <w:t>       - Ясно, ты застрял меж двух огней. - прокомментировал Хагрид, попав в самую точку.</w:t>
        <w:br/>
        <w:t>      </w:t>
        <w:br/>
        <w:t xml:space="preserve">      - Ну ладно, думаю вам уже пора. Я провожу вас обратно в замок. Спасибо вам еще раз за помощь. </w:t>
        <w:br/>
        <w:t xml:space="preserve">Хагрид и дети вышли на улицу. Прикрыв свою дверь, он повел их в замок. </w:t>
        <w:br/>
        <w:t>      </w:t>
        <w:br/>
        <w:t>      У Дракучей ивы Миона вдруг заметила своего кота. Он лежал на траве, но имел такой вид, будто крадется куда-то. Девушка решила ему не мешать, подумав, что он на охоте. От этой мысли она вдруг почувствовала себя очень виноватой. Глотик все-таки хищник, так почему она так отказывается верить в то что он съел Коросту? Может извиниться за него перед Роном? Хотя бы ради Гарри.</w:t>
        <w:br/>
        <w:t>      </w:t>
        <w:br/>
        <w:t xml:space="preserve">      С этой мыслью Гермиона возвращалась в башню Гриффиндора. В одном пустынном потайном ходе, о котором сообщила карта Мародеров, им пришлось прокрутить маховик на час назад, чтобы успеть подойти к классу зелий к концу урока, и Рон не заметил их внезапного отсутствия. </w:t>
        <w:br/>
        <w:t>      </w:t>
        <w:br/>
        <w:t>      Знали бы они, что Уизли прекрасно все замечал, но думал, что они ненадолго забираются в укромный уголок чтобы поцеловаться. Его это даже забавляло, вся школа знала что они встречаются, но они все еще боятся публично заявить о своих отношениях. Чудаки!</w:t>
        <w:br/>
        <w:t>      </w:t>
        <w:br/>
        <w:t>      Они успели как раз вовремя чтобы увидеть как они сами вместе с Роном покидают класс зельеварения. Вот они вдвоем быстро ныряют в укромный уголок и накидывают на себя мантию-невидимку. А Рон продолжил идти "не заметив" их действий. Вот и их выход. Они вышли из-за угла, и пристроились за рыжим. Тот и ухом не повел.</w:t>
        <w:br/>
        <w:t>      </w:t>
        <w:br/>
        <w:t>      Гарри и Рон занялись обсуждением прошедшего урока, в который раз заключив что: "Снейп - зверь!". А Гермиона просто молча шла, в очередной раз обдумывая свои планы на внеочередное День Рождения Гарри.</w:t>
        <w:br/>
        <w:t xml:space="preserve">Так они и дошли до факультетской гостиной, где уже сформировалась маленькая толпа у доски объявлений. </w:t>
        <w:br/>
        <w:t>      — На той неделе Хогсмид, — прочитал Рон, вытянув шею над их головами. — Что ты об этом думаешь? — спросил он у Гарри, выбирая место, где бы сесть.</w:t>
        <w:br/>
        <w:t>      </w:t>
        <w:br/>
        <w:t>       — К счастью, Филч не забил досками горбунью. Ход в «Сладкое королевство» открыт.</w:t>
        <w:br/>
        <w:t>      </w:t>
        <w:br/>
        <w:t>       — Гарри! — начала Миона, смотря на него серьезно, покусывая губы. - Прошу тебя, не ходи никуда! - теперь в ее глазах уже читалась самая настоящая мольба.</w:t>
        <w:br/>
        <w:t>      </w:t>
        <w:br/>
        <w:t>       - Опять ты за свое! - разозлился Рон. - Гарри, не слушай ее. Ты отлично проведешь время. Ты же и половины еще не видел. Зайдем в Зонко, поглядим на Визжащую хижину!</w:t>
        <w:br/>
        <w:t>      </w:t>
        <w:br/>
        <w:t xml:space="preserve">       — Как ты можешь, Рон, тащить его с собой, — возмутилась Гермиона, — после того, что случилось ночью! </w:t>
        <w:br/>
        <w:t>      </w:t>
        <w:br/>
        <w:t>       — Ну теперь ты хочешь сделать всё, чтобы Гарри исключили из школы! Ты же обязательно побежишь стучать, не так ли? — зло прошипел Рон. — Ты уже причинила столько вреда в этом году!</w:t>
        <w:br/>
        <w:t>      </w:t>
        <w:br/>
        <w:t>      Гермиона хотела что-то ответить, но в этот миг к ней на колени, тихо урча, вспрыгнул Живоглот. Это стало последней каплей для Рона.</w:t>
        <w:br/>
        <w:t>      </w:t>
        <w:br/>
        <w:t>       - И выкинь ты уже своего кота. Он мою коросту сожрал, а ты его балуешь. - наорал он на него. При этом у него был такой вид, будто он ее сейчас ударит.</w:t>
        <w:br/>
        <w:t>      </w:t>
        <w:br/>
        <w:t>      Вместо ответа Гермиона встала и залепила ему пощечину, после чего убежала в комнаты девочек.</w:t>
        <w:br/>
        <w:t>Рон же от пощечины остолбенел. Он не понял что только что произошло. Только через минуту он, наконец, поднял руку к лицу, на котором остался четкий след от удара.</w:t>
        <w:br/>
        <w:t>      </w:t>
        <w:br/>
        <w:t>      Гарри же был в смешанных чувствах. Его буквально разрывало на части.</w:t>
        <w:br/>
        <w:t>      </w:t>
        <w:br/>
        <w:t>      С одной стороны ему очень хотелось снова в Хогсмид. Посмотреть Зонко, накупить там шуточек. Затем посетить Визжащую хижину, где по словам Почти-Безголового Ника живут совсем безбашенные призраки. Хотя кто может быть безбашенней тех призраков, что играли в хоккей собственными головами на Хеллоуин в прошлом году?</w:t>
        <w:br/>
        <w:t>      </w:t>
        <w:br/>
        <w:t>      С другой же стороны он не хотел расстраивать Миону, которая так искренне о нем заботилась. И он совершенно точно должен был набить Рону морду за то что он посмел на нее так орать. Съел ее кот его крысу, или нет, неважно, а срываться на ней нельзя! Но теперь уже поздно об этом думать. Она вполне смогла сама постоять за себя.</w:t>
        <w:br/>
        <w:t>      </w:t>
        <w:br/>
        <w:t xml:space="preserve">      Но что же делать? Вот же нелегкий выбор! </w:t>
      </w:r>
    </w:p>
    <w:p>
      <w:pPr>
        <w:pStyle w:val="Heading2"/>
        <w:rPr/>
      </w:pPr>
      <w:r>
        <w:rPr/>
        <w:t>Глава 12. После недели Ада вернуться в Рай</w:t>
      </w:r>
    </w:p>
    <w:p>
      <w:pPr>
        <w:pStyle w:val="Normal"/>
        <w:rPr/>
      </w:pPr>
      <w:r>
        <w:rPr/>
        <w:t>      </w:t>
      </w:r>
      <w:r>
        <w:rPr/>
        <w:br/>
        <w:t>      </w:t>
        <w:br/>
        <w:t>      Гарри все же сделал свой выбор. Он пошел в Хогсмид и крупно об этом пожалел.</w:t>
        <w:br/>
        <w:t>      </w:t>
        <w:br/>
        <w:t>      Поход в Хогсмид с самого начала не задался. Как будто судьба ему намекала, что он потом пожалеет. В ту самую минуту, когда он собирался открыть проход за статуей одноглазой ведьмы, на карте отобразился Невилл Лонгботтом, направлявшийся как раз к тому месту. Невилл очень обрадовался товарищу по несчастью (из-за того злополучного списка паролей его лишили походов в Хогсмид) и хотел провести с ним время. Он даже согласился просто делать уроки, когда Гарри соврал, что направлялся в библиотеку.</w:t>
        <w:br/>
        <w:t>      </w:t>
        <w:br/>
        <w:t>      И тут на них наткнулся Снейп, который с чего-то заподозрил их в каком-то тайном сговоре. Он их заставил отправиться в факультетскую гостиную. У портрета Полной Дамы Гарри бессовестно бросил Невилла и вернулся к лазу, проверив по карте, где находится Снейп.</w:t>
        <w:br/>
        <w:t>      </w:t>
        <w:br/>
        <w:t>      В этот раз все прошло спокойно. Гарри спустился в лаз и через какое-то время вылез уже в Хогсмиде, где быстро нашел Рона. Они прекрасно провели время и под конец пошли к Визжащей хижине. Там они наткнулись на Малфоя с телохранителями, который сокрушался, что не может присутствовать на слушании по делу Клювокрыла. Но его отец, говорил он, там точно будет и точно добьется казни тупого животного.</w:t>
        <w:br/>
        <w:t>      </w:t>
        <w:br/>
        <w:t>      После этих слов Малфой заметил Рона и решил над ним поиздеваться. Он предположил, что Уизли настолько устал от своей семейки, что решил переселиться к привидениям в Визжащую хижину. Гарри еле удержал друга от драки, схватив его за шиворот. После этого он вдоволь наигрался в привидение, забросав придурков грязью.</w:t>
        <w:br/>
        <w:t>      </w:t>
        <w:br/>
        <w:t>      Но когда они уже в панике убегали, с головы Гарри слетел капюшон его мантии-невидимки. Неизвестно, чего Малфой больше испугался: привидений или головы Гарри, летающей в воздухе без тела. Дико крича, он кинулся бежать.</w:t>
        <w:br/>
        <w:t>      </w:t>
        <w:br/>
        <w:t xml:space="preserve">      То же самое сделал и Гарри. Ему нужно было успеть в замок раньше Малфоя. </w:t>
        <w:br/>
        <w:t>      </w:t>
        <w:br/>
        <w:t xml:space="preserve">      Но он не успел. Едва он вылез из лаза и повернул за угол, как услышал приближающиеся шаги. Это был торжествующий Снейп. Хорошо, что он оставил мантию в лазе, а то она бы его выдала. Гарри постарался сделать максимально невинный вид и спрятал руки в карманы мантии, чтобы не было видно, какие они грязные. Он старательно избегал смотреть профессору в глаза, что изрядно рассердило последнего. </w:t>
        <w:br/>
        <w:t>      </w:t>
        <w:br/>
        <w:t>      Снейп привел его в свой кабинет и подтвердил, что Малфой успел раньше. Затем профессор язвительно прошелся по моральным качествам Гарри, обвинив его в неуважении к труду всех авроров и учителей, которые стараются сохранить ему жизнь. Тут Гарри не мог не признать своей вины, но только самому себе, мысленно, несмотря в глаза, чтобы его мысли не прочитали. У Снейпа не было никаких доказательств, и Гарри не собирался их ему предоставлять.</w:t>
        <w:br/>
        <w:t>      </w:t>
        <w:br/>
        <w:t>      Закончив затаптывать в грязь самого Гарри, Снейп перешел на его отца. Он назвал его высокомерным снобом, для которого устав был не писан, и сказал также, что Гарри это унаследовал. Тут уже Гарри не стерпел. Он обвинил Снейпа в неблагодарности, ведь, по словам Дамблдора, профессор был обязан жизнью его отцу.</w:t>
        <w:br/>
        <w:t>      </w:t>
        <w:br/>
        <w:t>      На это Снейп лишь прошипел, что его забыли просветить об одной очень немаловажной детали: Снейп оказался тогда в беде в первую очередь из-за шутки отца Гарри и его друзей. Отец спас его лишь затем, чтобы его не исключили.</w:t>
        <w:br/>
        <w:t>      </w:t>
        <w:br/>
        <w:t xml:space="preserve">      После этого Снейп провел обыск и обнаружил Карту. Она была деактивирована и выглядела как просто кусок бумаги. Но это профессора не остановило, он ее разве что не обнюхал. Затем он достал палочку и стал пытаться раскрыть ее секрет с помощью магии. </w:t>
        <w:br/>
        <w:t>      </w:t>
        <w:br/>
        <w:t>      Карта отреагировала только тогда, когда профессор назвал свое имя и должность, и тут...</w:t>
        <w:br/>
        <w:t>По гладкой поверхности Карты вдруг побежали слова, как будто их выводила чья-то невидимая рука.</w:t>
        <w:br/>
        <w:t>      </w:t>
        <w:br/>
        <w:t>      "М-р Лунатик приветствует профессора Снейпа и нижайше просит не совать длинного носа не в свои дела".</w:t>
        <w:br/>
        <w:t>      </w:t>
        <w:br/>
        <w:t>      Снейп остолбенел. Гарри смотрел на послание как громом поражённый. Но Карта на этом не остановилась.</w:t>
        <w:br/>
        <w:t>      </w:t>
        <w:br/>
        <w:t>      "М-р Сохатый присоединяется к м-ру Лунатику и хотел бы только прибавить, что профессор Снейп урод и кретин".</w:t>
        <w:br/>
        <w:t>      </w:t>
        <w:br/>
        <w:t>      Со смеху умрёшь, будь ситуация не столь серьёзной. А пергамент между тем строчил своё:</w:t>
        <w:br/>
        <w:t>      </w:t>
        <w:br/>
        <w:t>      "М-р Бродяга расписывается в своём изумлении, что такой идиот стал профессором".</w:t>
        <w:br/>
        <w:t>      </w:t>
        <w:br/>
        <w:t>      Гарри в ужасе зажмурился. Когда он открыл глаза, на пергаменте появилась ещё одна надпись:</w:t>
        <w:br/>
        <w:t>      "М-р Хвост кланяется профессору Снейпу и советует ему, чертовому неряхе, вымыть наконец голову".</w:t>
        <w:br/>
        <w:t>      </w:t>
        <w:br/>
        <w:t>      Гарри подумал, что он труп. Но Снейп лишь кинул в камин летучего порошка и вызвал Люпина. Тот через секунду присоединился к ним, выйдя прямо из камина.</w:t>
        <w:br/>
        <w:t>      </w:t>
        <w:br/>
        <w:t>      Спасибо профессору ЗоТИ, гроза миновала. Он сумел убедить Снейпа, что карта лишь игрушка из Зонко. И как раз в этот самый миг в кабинет ворвался Рон. Задыхаясь от бега, он остановился у стола профессора. И, несмотря на бешено стучащее сердце, проговорил:</w:t>
        <w:br/>
        <w:t>      </w:t>
        <w:br/>
        <w:t>       — Это… я… дал… Гарри… Купил… в «Зонко»… сто… лет… назад…</w:t>
        <w:br/>
        <w:t>      </w:t>
        <w:br/>
        <w:t>       — Ну вот, Северус, — довольно хлопнув в ладоши, сказал Люпин. — Дело прояснилось. Я отнесу пергамент обратно в «Зонко»? Не возражаете? — Люпин свернул Карту и сунул её куда-то в складки мантии. — Гарри, Рон, идёмте со мной, я хотел бы объяснить вам ещё кое-что про вампиров. Простите, Северус.</w:t>
        <w:br/>
        <w:t>Гарри не смел поднять глаз на профессора Снейпа. Все трое молча вышли из кабинета. Люпин заговорил только в холле. Посмотрев на Гарри, он хотел было что-то сказать, но Гарри его опередил.</w:t>
        <w:br/>
        <w:t>      </w:t>
        <w:br/>
        <w:t>       — Профессор, я…</w:t>
        <w:br/>
        <w:t>      </w:t>
        <w:br/>
        <w:t>       — Мне не надо никаких объяснений, — прервал его Люпин. И, оглядев пустой холл, понизил голос: — Я случайно знаю, что эта Карта много лет назад была конфискована кое у кого Филчем. Да, я знаю, что это Карта, — пояснил он, заметив изумлённые взгляды друзей. — Не хочу знать, как она попала к вам в руки. Меня вот что поражает: почему вы не отдали её преподавателям. Тем более после того случая с паролями. Мы все видели, что случается, когда важные сведения о замке валяются где попало. И я, Гарри, не верну тебе Карту.</w:t>
        <w:br/>
        <w:t>      </w:t>
        <w:br/>
        <w:t>      Гарри этого ожидал и не стал возражать. Он сгорал от желания узнать, на что же намекал Снейп.</w:t>
        <w:br/>
        <w:t>      </w:t>
        <w:br/>
        <w:t>       — Почему Снейп подумал, что я получил Карту прямо от её изготовителей? — выпалил он.</w:t>
        <w:br/>
        <w:t>      </w:t>
        <w:br/>
        <w:t>       — Видишь ли… — Люпин как будто подыскивал ответ. — Наверное, решил, что этим изготовителям очень хотелось выманить тебя из замка. Наверное, их бы это порадовало.</w:t>
        <w:br/>
        <w:t>      </w:t>
        <w:br/>
        <w:t>       — Вы их знаете? — спросил поражённый Гарри.</w:t>
        <w:br/>
        <w:t>      </w:t>
        <w:br/>
        <w:t>      — Мы встречались, — коротко ответил Люпин, смотревший на Гарри как никогда строго. — Не ожидай, Гарри, что я когда-нибудь ещё приду тебе на выручку. Я не сумел тебе внушить, что Сириус Блэк очень опасен. Но я был уверен, что слова, которые ты слышал, когда дементоры приближались к тебе, всё-таки окажут на тебя воздействие. Твои родители, Гарри, отдали свои жизни, чтобы спасти твою. И чем же ты отплатил им? Поставил на кон против их великой жертвы пакет с магическими штучками.</w:t>
        <w:br/>
        <w:t>      </w:t>
        <w:br/>
        <w:t>      И Люпин ушёл, оставив Гарри на растерзание совести. В кабинете Снейпа ему так тяжело не было. Гарри и Рон медленно поднимались по мраморной лестнице. Проходя мимо одноглазой ведьмы, Гарри вспомнил про мантию-невидимку. Она всё ещё была там, в начале подземного хода, но Гарри не посмел спуститься за ней.</w:t>
        <w:br/>
        <w:t>      </w:t>
        <w:br/>
        <w:t>       — Это я во всём виноват, — вдруг сказал Рон. — Я тебя уговорил идти в Хогсмид. Люпин прав: мы поступили глупо. Не надо было этого делать… — И Рон опять замолчал.</w:t>
        <w:br/>
        <w:t>      </w:t>
        <w:br/>
        <w:t>      В коридоре, где ходили дозорные тролли, они увидели идущую навстречу Гермиону. По её лицу было видно — она знает, что произошло. Сердце у Гарри упало: сказала ли она профессору МакГонагалл про Карту? Гермиона подошла к ним и остановилась.</w:t>
        <w:br/>
        <w:t>      </w:t>
        <w:br/>
        <w:t>       — Радуешься нашим неприятностям? — съязвил Рон. — Успела уже наябедничать?</w:t>
        <w:br/>
        <w:t>Гермиона не обратила на Рона ни грамма внимания. Она смотрела лишь на Гарри. И во взгляде ее было не разочарование. Нет, там была боль.</w:t>
        <w:br/>
        <w:t>      </w:t>
        <w:br/>
        <w:t>       - Хагрид проиграл дело. Клювокрыла казнят...</w:t>
        <w:br/>
        <w:t>      </w:t>
        <w:br/>
        <w:t>      У Гарри все внутри похолодело. Как казнят? Значит, все было зря?</w:t>
        <w:br/>
        <w:t>Миона дала ему письмо Хагрида. Все верно. Казнят...</w:t>
        <w:br/>
        <w:t>      </w:t>
        <w:br/>
        <w:t>      </w:t>
        <w:br/>
        <w:t>      Позже тем вечером Гарри думал, что все беды уже произошли и больше ничего плохого не случится. Ну куда уж хуже?!</w:t>
        <w:br/>
        <w:t>      </w:t>
        <w:br/>
        <w:t>      Оказалось, было куда. Следующие дни стали для Гарри адом. Миона с ним не разговаривала. Никак! Она всячески делала вид, что его не существует. Единственное, что она делала с ним - это пользовалась маховиком.</w:t>
        <w:br/>
        <w:t>      </w:t>
        <w:br/>
        <w:t>      На занятиях Миона садилась с одной из подруг, и в глазах всех их читалось лишь одно: "Не приближайся!"</w:t>
        <w:br/>
        <w:t xml:space="preserve">Уроки они теперь тоже делали раздельно. Миона выбирала отдельный класс. Спали они тоже раздельно, спальники они больше не сдвигали, а на кровати в апартаментах она ложилась с краю, при этом ясно давая понять, что ему следует лечь на противоположном и не приближаться. </w:t>
        <w:br/>
        <w:t>      </w:t>
        <w:br/>
        <w:t>      Гарри сгорал от тоски... и ревности. И к кому? К Невиллу. А все потому, что Миона на обычных занятиях всегда садилась с ним. В гостиной они тоже были вместе. И Невилл был на седьмом небе от счастья. Глядя на его счастливую улыбку, когда он делал с ней уроки и она ему что-то объясняла, Гарри нестерпимо хотелось вцепиться зубами ему в глотку.</w:t>
        <w:br/>
        <w:t>      </w:t>
        <w:br/>
        <w:t xml:space="preserve">      И это стали замечать. Вся школа сплетничала о том, что Грейнджер бросила Поттера ради Лонгботтома, а тот волком воет. </w:t>
        <w:br/>
        <w:t>      </w:t>
        <w:br/>
        <w:t>      Один волк, имеется в виду профессор Люпин, тоже обратил внимание на его состояние. Он удивился тогда, насколько Гарри был похож на Джеймса. Он точно так же выглядел, когда видел Лили с Северусом. И после этого особо жестоко подшучивал над ним. Опасаясь развития такой ситуации, Люпин решил поговорить с Гарри.</w:t>
        <w:br/>
        <w:t>      </w:t>
        <w:br/>
        <w:t>       - Гарри, можно тебя на минутку, - попросил он мальчика после занятия. Рона он кивком попросил удалиться. Тот поспешил подчиниться.</w:t>
        <w:br/>
        <w:t>      </w:t>
        <w:br/>
        <w:t>       - Я хочу обсудить с тобой твое состояние.</w:t>
        <w:br/>
        <w:t>      </w:t>
        <w:br/>
        <w:t>       - Мое состояние? - удивился Гарри. - Что вы имеете в виду?</w:t>
        <w:br/>
        <w:t>      </w:t>
        <w:br/>
        <w:t>       - То, что ты готов разорвать Невилла на кусочки. Тебе не кажется, что это несколько необычное для тебя состояние?</w:t>
        <w:br/>
        <w:t>      </w:t>
        <w:br/>
        <w:t>      Гарри помрачнел. Ему нечего было сказать, поэтому он молчал, ожидая продолжения. И Люпин не заставил себя ждать:</w:t>
        <w:br/>
        <w:t>      </w:t>
        <w:br/>
        <w:t>       - Что у вас с Гермионой случилось? Вы так резко перестали общаться, - спросил он.</w:t>
        <w:br/>
        <w:t>      </w:t>
        <w:br/>
        <w:t>       - Она со мной не разговаривает, - коротко ответил Гарри.</w:t>
        <w:br/>
        <w:t>- А почему?</w:t>
        <w:br/>
        <w:t>      </w:t>
        <w:br/>
        <w:t>       - Я не знаю! - раздраженно ответил Гарри. - Она мне ничего не говорит. И мне приходится гадать, что же я сделал или сказал ей не так.</w:t>
        <w:br/>
        <w:t>      </w:t>
        <w:br/>
        <w:t>       - И в чем скорее всего причина? - спокойно отреагировал на злость мальчика профессор.</w:t>
        <w:br/>
        <w:t>Гарри сдулся. Он долго думал над этим и, решил что...</w:t>
        <w:br/>
        <w:t>      </w:t>
        <w:br/>
        <w:t>       - Она сердится на меня за то, что я пошел тогда в Хогсмид, хотя она очень просила меня не делать этого.</w:t>
        <w:br/>
        <w:t>      </w:t>
        <w:br/>
        <w:t>       - Да? Хмм... это объясняет, почему я видел ее в тот день в замке. Значит, она не пошла в Хогсмид?</w:t>
        <w:br/>
        <w:t>      </w:t>
        <w:br/>
        <w:t>       - Не пошла? - а ведь верно, Гарри ее там не видел... Тут он все понял. - Она осталась в замке ради меня, а я ее здесь бросил! Какой же я осел! - Гарри сел за парту, обхватив голову руками.</w:t>
        <w:br/>
        <w:t>      </w:t>
        <w:br/>
        <w:t>      Люпин от такого вида лишь хмыкнул. Гарри это заметил:</w:t>
        <w:br/>
        <w:t>      </w:t>
        <w:br/>
        <w:t>       - Что? - спросил он профессора.</w:t>
        <w:br/>
        <w:t>      </w:t>
        <w:br/>
        <w:t>       - Я все не могу привыкнуть к тому, насколько ты похож на отца. Даже жесты одинаковы. Сколько раз я видел, как он точно также убивался по поводу твоей матери. Она умела заставить его помучиться.</w:t>
        <w:br/>
        <w:t>      </w:t>
        <w:br/>
        <w:t>      Гарри покраснел. Неужели по нему так видно, какие чувства он к ней испытывает?</w:t>
        <w:br/>
        <w:t>      </w:t>
        <w:br/>
        <w:t>       - Одно вот не пойму, - продолжил задумчиво профессор, - зачем ей был нужен торт со свечами?</w:t>
        <w:br/>
        <w:t>      </w:t>
        <w:br/>
        <w:t>      "Торт? Свечи? Нет, я точно осел! Мой День рождения. Это был мой День рождения. Она хотела отметить его со мной, а я..." - думал Гарри, желая побиться об стенку, как Добби.</w:t>
        <w:br/>
        <w:t>      </w:t>
        <w:br/>
        <w:t>       - А потом я видел ее в библиотеке, с Лонгботтомом. Она объясняла ему что-то из зелий, - сообщил ему Люпин, который хотел уменьшить градус ревности у Гарри по отношению к Невиллу.</w:t>
        <w:br/>
        <w:t>      </w:t>
        <w:br/>
        <w:t>      Гарри вспомнил, как бросил Невилла у входа в факультетскую гостиную. Он тогда соврал, что забыл что-то в библиотеке. Видимо, Невилл спустился туда в его поисках и наткнулся на Миону, заглушающую свою обиду за чтением. Какой же он идиот!</w:t>
        <w:br/>
        <w:t>      </w:t>
        <w:br/>
        <w:t>       - Вы не подскажете мне, как это все исправить? - с мольбой в глазах спросил он у Люпина. Тот лишь вздохнул.</w:t>
        <w:br/>
        <w:t>      </w:t>
        <w:br/>
        <w:t>       - К сожалению, нет, Гарри. Я не специалист в любовных делах. - От последних двух слов Гарри густо покраснел. - Могу лишь посоветовать тебе постараться извиниться перед ней.</w:t>
        <w:br/>
        <w:t>      </w:t>
        <w:br/>
        <w:t>      Гарри кивнул. Он так и сделает. Теперь, когда он знает, за что на него обижаются, ему будет значительно проще добиться ее прощения. Уж он постарается...</w:t>
        <w:br/>
        <w:t>      </w:t>
        <w:br/>
        <w:t>      </w:t>
        <w:br/>
        <w:t>      Все это время Гермиона тоже мучилась. Она пыталась разлюбить. Оказалось, что это легко сказать, но очень трудно сделать. Сердце упрямо не слушало доводов разума.</w:t>
        <w:br/>
        <w:t>      </w:t>
        <w:br/>
        <w:t xml:space="preserve">      В тот день, когда Гарри так и не явился на маленький праздник в честь его внеочередного Дня рождения, Гермиона решила, что с нее хватит. Она потеряла надежду. Он никогда не полюбит ее. </w:t>
        <w:br/>
        <w:t>      </w:t>
        <w:br/>
        <w:t xml:space="preserve">      Поэтому, логически рассудила она, нужно как можно быстрее избавиться от своих чувств к нему. </w:t>
        <w:br/>
        <w:t>Начать она решила с общения. Она ограничила все свои контакты с ним, сведя их к минимуму.</w:t>
        <w:br/>
        <w:t>      </w:t>
        <w:br/>
        <w:t>      Как же это было больно. Каждый день видеться с ним, и ни разу не заговорить, и не дотронуться. Как же она, оказывается, привязалась к нему! Он стал для нее как наркотик, и она испытывала своего рода ломку.</w:t>
        <w:br/>
        <w:t>      </w:t>
        <w:br/>
        <w:t>      Еще больнее было видеть в его глазах ту же боль. Она старалась даже не смотреть на него, но иногда вот получалось. В такие моменты ей хотелось просто кинуться к нему в объятия и просто разреветься. Но нельзя.</w:t>
        <w:br/>
        <w:t>      </w:t>
        <w:br/>
        <w:t>      Еще она часто замечала, что Гарри волком смотрит на Невилла. Ей даже страшно становилось за него, и невольно приходила мысль: "Он что, ревнует?" Но эту мысль она гнала от себя со всем тщанием. Нельзя было снова упасть во власть надежды. Она не вынесет, если еще раз ее потеряет.</w:t>
        <w:br/>
        <w:t>      </w:t>
        <w:br/>
        <w:t>      Гнать подобные мысли было очень трудно. Особенно когда сама сгораешь от ревности. Едва они с Гарри перестали общаться, как к нему стала подбивать клинья Джинни. Радовало одно: Гарри совершенно не замечал ее попыток обратить на себя его внимание. Так что у нее появилась сестра по несчастью.</w:t>
        <w:br/>
        <w:t>      </w:t>
        <w:br/>
        <w:t>      На третий день своих мучений Гермиона решила спросить совета у подруг. Они, исходя из своего невеликого опыта и расспросов старших учениц, предложили ей клин клином вышибать. Т.е. любовь лечить любовью. Все, что Гермионе надо было сделать - это найти себе нового парня.</w:t>
        <w:br/>
        <w:t>      </w:t>
        <w:br/>
        <w:t>      Услышав это предложение, девушка сильно задумалась. Идея вроде бы логичная, но... В кого влюбляться? Она почти никого не знает. Относительно хорошо она знала только своих одноклассников по Рунам и Нумерологии. Они все были умными, красивыми, сильными, добрыми... но при этом уже занятыми. На каждого из них уже положила глаз одна из ее подруг. Меган уже встречалась с Джоном, Ханна - с Эрни, Трейси - с Блейзом, Сьюзан вздыхала по Эдварду. Оставался Нотт, но он был ей противен. Черт возьми, она даже серьезно начала рассматривать кандидатуру Невилла! Он был единственным парнем, что не ходил на Руны и Нумерологи и которого она знала достаточно хорошо.</w:t>
        <w:br/>
        <w:t>      </w:t>
        <w:br/>
        <w:t xml:space="preserve">      Подруги поняли свою ошибку и предложили ей встречаться с парнем постарше. И стали называть кандидатуры. Они даже близнецов Уизли назвали! Хотя сами же потом посмеялись над этой кандидатурой. Они бы еще Рона предложили. Вот уж с кем она никогда не будет встречаться. </w:t>
        <w:br/>
        <w:t>      </w:t>
        <w:br/>
        <w:t>      Гермиона закрыла книгу, которую читала, тяжко вздохнула и встала из-за стола в библиотеке. Напротив нее Невилл вопросительно на нее поглядел. Она собралась было ответить ему, но вдруг послышался голос Гарри:</w:t>
        <w:br/>
        <w:t>      </w:t>
        <w:br/>
        <w:t xml:space="preserve">       - Невилл, ты не мог бы оставить нас наедине на минутку? - вежливо попросил Гарри, но так, чтобы мальчик не имел возможности отказаться. </w:t>
        <w:br/>
        <w:t>      </w:t>
        <w:br/>
        <w:t>      Гермиона окаменела лицом и села обратно. Сейчас у них состоится давно ожидаемый и тщательно избегаемый разговор. Мерлин! Как же она не хотела этого разговора. Ну вот что она ему скажет?</w:t>
        <w:br/>
        <w:t>Но ей ничего говорить и не пришлось. Гарри встал на колени и начал:</w:t>
        <w:br/>
        <w:t>      </w:t>
        <w:br/>
        <w:t>       - Прости меня, идиота! Я знаю, что поступил ужасно, не послушавшись тебя тогда. Я поступил как последняя свинья. Я тайком ушел в Хогсмид, а ты в это время осталась ради меня в замке. Я не пришел на собственный День рождения, не отведал того замечательного торта, что ты для меня достала. Я знаю, что не заслуживаю прощения. Но ты все же прости меня. Я не могу больше так жить. Эти несколько дней были мне адом. Я не могу потерять твою дружбу. Я... я нуждаюсь в тебе, - говорил Гарри.</w:t>
        <w:br/>
        <w:t>      </w:t>
        <w:br/>
        <w:t>      Вместо ответа Миона бросилась к нему на шею и разрыдалась. Она проиграла своей надежде, которая подобно фениксу воспарила из пепла. Гарри, что удивительно, тоже заплакал, и все говорил: "Спасибо, спасибо, спасибо, спасибо!.."</w:t>
        <w:br/>
        <w:t>      </w:t>
        <w:br/>
        <w:t>      </w:t>
        <w:br/>
        <w:t xml:space="preserve">      На этом сюрпризы для Гермионы не кончились. </w:t>
        <w:br/>
        <w:t>Тем же вечером к ней подошел Рон. Он после той пощечины ходил задумчивый, а услышав про судьбу Клювика, весь посерел. Его мучила совесть.</w:t>
        <w:br/>
        <w:t>      </w:t>
        <w:br/>
        <w:t>       - Гермиона, я знаю, что никогда этого не заслуживал, но прости меня! - сказал он. - Я поступал с тобой ужасно, я постоянно обвинял тебя во всех грехах, ревновал Гарри к тебе, оставил тебя одной помогать Хагриду.</w:t>
        <w:br/>
        <w:t>      </w:t>
        <w:br/>
        <w:t xml:space="preserve">       - Если бы всего этого не было, то, возможно, все у Хагрида повернулось бы иначе. Я знаю, что во всем виноват Малфой. Он запугал Комиссию, этих старых глупых болтунов. Они его боятся. Ты сама это говорила. Еще ты сказала, что можно подать аппелляцию... </w:t>
        <w:br/>
        <w:t>      </w:t>
        <w:br/>
        <w:t>       - Приговор всё равно оставят в силе, - грустно прокомментировала Гермиона.</w:t>
        <w:br/>
        <w:t>      </w:t>
        <w:br/>
        <w:t>       — Не оставят! — горячо возразил Рон. — Ты больше не будешь одна этим заниматься. Я тебе помогу, Гермиона.</w:t>
        <w:br/>
        <w:t>      </w:t>
        <w:br/>
        <w:t>       — Ох, Рон!</w:t>
        <w:br/>
        <w:t>      </w:t>
        <w:br/>
        <w:t>      Гермиона, растроганная, обняла его. Гарри широко улыбнулся - наконец-то они помирились. Только надолго ли в этот раз?</w:t>
        <w:br/>
        <w:t>      </w:t>
        <w:br/>
        <w:t xml:space="preserve">      Рон сконфузился, но через секунду вздохнул с облегчением. Простила. </w:t>
        <w:br/>
        <w:t>      </w:t>
        <w:br/>
        <w:t>      Наконец, Гермиона выпустила его из своих объятий. На ее глазах были слезы.</w:t>
        <w:br/>
        <w:t>      </w:t>
        <w:br/>
        <w:t>       — Мне, Рон, правда, правда очень жалко Коросту, — рыдала она.</w:t>
        <w:br/>
        <w:t>      </w:t>
        <w:br/>
        <w:t>       — Ну ладно, ладно, — успокаивал её Рон, явно счастливый, что Гермиона отпустила его. Гарри понимающе ему улыбнулся. Ему ли не знать, какими крепкими бывают ее объятия.</w:t>
        <w:br/>
        <w:t>      </w:t>
        <w:br/>
        <w:t>       — Короста была очень старая, - продолжил он ее успокаивать. - И в общем-то, от неё было мало проку. Кто знает, вдруг мама с папой позволят мне теперь завести сову.</w:t>
        <w:br/>
        <w:t>      </w:t>
        <w:br/>
        <w:t>      </w:t>
        <w:br/>
        <w:t>      Из-за мер безопасности, введённых после второго появления Блэка, Гарри, Рон и Гермиона не могли по вечерам навещать Хагрида. Теперь они беседовали с ним только после уроков ухода за магическими существами.</w:t>
        <w:br/>
        <w:t>      </w:t>
        <w:br/>
        <w:t>      Суровый приговор подействовал на него как удар молнии.</w:t>
        <w:br/>
        <w:t>      </w:t>
        <w:br/>
        <w:t xml:space="preserve">       — Эт моя вина, — говорил он как никогда косноязычно. — Я… ить весь онемел. А они таки важны, во всём чёрном. Я… это… значит, совсем запутался. Пергамент из рук валится… Твои-то цифры, Гермиона, из головы вон… К тому же Люциус Малфой встал и давай их, знамо дело, дурить. Чо он сказал, то они и решили. </w:t>
        <w:br/>
        <w:t>      </w:t>
        <w:br/>
        <w:t>       — Ладно, подадим апелляцию! — кипел Рон. — Не сдавайся. Мы уже этим занимаемся.</w:t>
        <w:br/>
        <w:t>      </w:t>
        <w:br/>
        <w:t xml:space="preserve">       - Сьюзан уже написала своей тете. Мадам Боунс это так не оставит, ведь она ответственна за борьбу с коррупцией, - поддержала Гермиона. </w:t>
        <w:br/>
        <w:t>      </w:t>
        <w:br/>
        <w:t>      А Гарри немного сомневался. Он не знал, насколько влиятелен Малфой. Дафна говорила, что он финансовый советник самого Министра, т.е. Фаджа. У мадам Боунс может просто ничего не получиться.</w:t>
        <w:br/>
        <w:t>Хагрид сопровождал класс в замок. Впереди, сразу перед ними, шёл Малфой, как всегда в сопровождении Крэбба и Гойла. Малфой, издевательски смеясь, то и дело оглядывался.</w:t>
        <w:br/>
        <w:t>      </w:t>
        <w:br/>
        <w:t>      — Навряд ли поможет, Рон, Гермиона, — грустно покачал головой Хагрид. Он явно был одного мнения с Гарри. — Поди-кось с ними справься. Комиссия у Малфоя в кулаке. Я вот чо думаю: пусть у Клювика последние-то денёчки будут самые что ни на есть вольготные. Мой это долг…</w:t>
        <w:br/>
        <w:t>С этими словами Хагрид повернул обратно в хижину, спрятав лицо в огромный носовой платок.</w:t>
        <w:br/>
        <w:t>      </w:t>
        <w:br/>
        <w:t>      — Ха-ха-ха! Разревелся!</w:t>
        <w:br/>
        <w:t>      </w:t>
        <w:br/>
        <w:t>      Малфой с неизменными спутниками стояли, прислушиваясь, в главных дверях замка.</w:t>
        <w:br/>
        <w:t>      </w:t>
        <w:br/>
        <w:t>       — Вы видели что-нибудь более жалкое?! — воскликнул Малфой. — И это наш учитель!</w:t>
        <w:br/>
        <w:t>      </w:t>
        <w:br/>
        <w:t>      Гарри с Роном бросились к Малфою, но их остановила Гермиона. С ней творилось что-то невероятное. Волосы ее взметнулись будто от сильного ветра, глаза сверкнули золотом. Гарри сразу же распознал это как всплеск магии из-за сильных эмоций.</w:t>
        <w:br/>
        <w:t>      </w:t>
        <w:br/>
        <w:t>      Гермиона повернулась, и там, где ступил каблук ее правого ботинка, в земле появилась трещинка, какая появляется при сильном землетрясении. Трещина быстро росла, направляясь к Малфою, и через пару секунд тот буквально провалился под землю. На поверхности осталась одна его голова.</w:t>
        <w:br/>
        <w:t>      </w:t>
        <w:br/>
        <w:t>      Все присутствующие пораженно и в ужасе смотрели на Гермиону.</w:t>
        <w:br/>
        <w:t>      </w:t>
        <w:br/>
        <w:t>       — Не смей так говорить о Хагриде, ты, злобная дрянь…</w:t>
        <w:br/>
        <w:t>      </w:t>
        <w:br/>
        <w:t>      Гарри шестым чувством почувствовал, что у Гермионы сейчас произойдет еще один всплеск. Нужно было спешить. Действуя по наитию, он пустил магию в тело и пожелал ускориться. Молниеносно быстро он метнулся к девушке и сжал ее в объятиях, смотря ей в глаза.</w:t>
        <w:br/>
        <w:t>      </w:t>
        <w:br/>
        <w:t>      Она опомнилась. В ее орехово-золотистых глазах все еще клокотала ярость, но появилась и толика страха. Она осознала, что чуть не натворила. Малфой мог сильно пострадать или даже умереть.</w:t>
        <w:br/>
        <w:t>      </w:t>
        <w:br/>
        <w:t>       — Миона! — севшим голосом проговорил Гарри, крепко держа ее в руках. - Успокойся! Все хорошо. Он не стоит того.</w:t>
        <w:br/>
        <w:t>      </w:t>
        <w:br/>
        <w:t>      Миона обмякла у него в руках и тихо расплакалась.</w:t>
        <w:br/>
        <w:t>      </w:t>
        <w:br/>
        <w:t>      А между тем остальной класс пораженно уставился уже на них обоих. Все видели, как Гарри почти мгновенно очутился у своей девушки. Подумали бы, что трансгрессировал, но все видели смазанную фигуру, когда он двигался.</w:t>
        <w:br/>
        <w:t>      </w:t>
        <w:br/>
        <w:t>       - Вытащите меня! - опомнился Малфой. Крэбб и Гойл вдвоем достали его из трещины.</w:t>
        <w:br/>
        <w:t>Выбравшись из земли, Малфой сделал шаг назад, отходя подальше от парочки. Крэбб и Гойл, онемев, ждали распоряжений.</w:t>
        <w:br/>
        <w:t>      </w:t>
        <w:br/>
        <w:t xml:space="preserve">       — Пошли, — буркнул Малфой. </w:t>
        <w:br/>
        <w:t>      </w:t>
        <w:br/>
        <w:t>      Компания вошла в замок и устремилась к лестнице, ведущей в подвалы.</w:t>
        <w:br/>
        <w:t>      </w:t>
        <w:br/>
        <w:t>       — Гермиона! — ещё раз повторил Рон, не находя слов от восторга и удивления.</w:t>
        <w:br/>
        <w:t>      </w:t>
        <w:br/>
        <w:t>       — Гарри, ты должен, должен выиграть финальный матч! — не могла успокоиться Гермиона. — Я не перенесу, если мы проиграем.</w:t>
        <w:br/>
        <w:t>      </w:t>
        <w:br/>
        <w:t>       — У нас сейчас заклинания, — напомнил Рон, всё ещё таращась на Гермиону. — Идёмте скорее, а то опоздаем.</w:t>
        <w:br/>
        <w:t>      </w:t>
        <w:br/>
        <w:t>      Почти бегом бросились по мраморной лестнице в класс профессора Флитвика.</w:t>
        <w:br/>
        <w:t>      </w:t>
        <w:br/>
        <w:t>       — Вы опоздали, молодые люди, — слегка попенял профессор. — Садитесь скорее, доставайте палочки. Мы сегодня поупражняемся с Веселящими чарами. Уже разбились на пары.</w:t>
        <w:br/>
        <w:t>      </w:t>
        <w:br/>
        <w:t>      Гарри и Миона сели вместе. Рону пришлось подсесть к Невиллу. Гарри захотел загладить свою вину перед Невиллом и потому предложил Мионе, чтобы она помогала в этот раз Рону. Он и Невилл, как самые отстающие в классе, очень обрадовались, когда Гарри предложил обменяться партнерами.</w:t>
        <w:br/>
        <w:t>      </w:t>
        <w:br/>
        <w:t>      Невилл благодарно посмотрел на Гарри, когда он подсел к нему. Миона все так же сидела рядом с Гарри, но повернулась к Рону. Получалось и нашим и вашим, к всеобщему удовольствию.</w:t>
        <w:br/>
        <w:t>      </w:t>
        <w:br/>
        <w:t>      Веселящие чары очень помогли Мионе. Уже очень скоро, когда Рон сумел нормально их наложить, она весело смеялась его нехитрым шуткам.</w:t>
        <w:br/>
        <w:t>      </w:t>
        <w:br/>
        <w:t>      С Невиллом Гарри возился дольше. И заметил некую странность. Лонгботтом правильно делал все движения и выговаривал заклинание, но какого-либо эффекта добивался отнюдь не всегда. Еще Гарри заметил, что палочка у него выглядит довольно старой и обшарпанной, как было у Рона, когда он пользовался старой палочкой Чарли. Ах вот оно что!</w:t>
        <w:br/>
        <w:t>      </w:t>
        <w:br/>
        <w:t>       - Скажи, Невилл, ты ведь не покупал эту палочку у Олливандера? - спросил Гарри. Миона и Рон с интересом прислушались. Невилл смутился.</w:t>
        <w:br/>
        <w:t>      </w:t>
        <w:br/>
        <w:t>       - Э-э-э...Нет. Она принадлежала моему отцу, - сообщил он.</w:t>
        <w:br/>
        <w:t>      </w:t>
        <w:br/>
        <w:t>      Так Гарри и думал. Он вспомнил, что Невилл и раньше об этом говорил, на первом курсе. Как он мог раньше не обратить внимание?</w:t>
        <w:br/>
        <w:t>      </w:t>
        <w:br/>
        <w:t>       - Я знаю, почему у тебя ничего не получается! - заявил он Невиллу. - Когда я брал свою палочку у Олливандера, он сказал мне, что не волшебник выбирает палочку, а палочка - волшебника. Тебе эта палочка просто не подходит, Невилл. Советую тебе попросить МакГонагалл и свою бабушку о срочной покупке новой палочки. Если согласятся, то, может, и экзамены сможешь хорошо сдать.</w:t>
        <w:br/>
        <w:t>      </w:t>
        <w:br/>
        <w:t>       - Но я же почти сквиб! - возразил Невилл.</w:t>
        <w:br/>
        <w:t>      </w:t>
        <w:br/>
        <w:t>       - Никакой ты не сквиб, Невилл! - вмешалась Миона. - Верь в себя. Смени палочку и сдай хорошо экзамены. Я помогу, - убеждающим тоном сказала она ему.</w:t>
        <w:br/>
        <w:t>      </w:t>
        <w:br/>
        <w:t xml:space="preserve">       - И я тоже помогу! - предложил Гарри. </w:t>
        <w:br/>
        <w:t>      </w:t>
        <w:br/>
        <w:t>      Невилл растрогался. Дрожащими губами он пробормотал: - Спасибо!</w:t>
        <w:br/>
        <w:t>      </w:t>
        <w:br/>
        <w:t>      Гарри таки помог Невиллу справиться с заклинанием, заслужив счастливую улыбку от Мионы. "Как же мало нужно человеку для счастья! - подумал Гарри. - А ведь еще вчера я был как в аду, потому что она со мной не разговаривала!" Гарри почувствовал невероятный душевный подъем, ради одной такой ее улыбки он был готов на все, что ей будет угодно.</w:t>
        <w:br/>
        <w:t>      </w:t>
        <w:br/>
        <w:t>       — Ей пошли на пользу Веселящие чары, — пошутил Рон по дороге в Большой зал.</w:t>
        <w:br/>
        <w:t>      </w:t>
        <w:br/>
        <w:t>      Класс шёл на обед в превосходном настроении, лица у всех сияли.</w:t>
        <w:br/>
        <w:t>      </w:t>
        <w:br/>
        <w:t>      Невилл был настолько счастлив от заклинаний Гарри, что довольно быстро осмелился подойти к их декану и попросить, чтобы ему разрешили посетить Косой переулок ради покупки новой палочки. Он даже не вспомнил, что вообще-то не спросил еще разрешения у своей бабушки. Но все обошлось. Как только Макгонагалл осознала, что ее просят и почему, она сама связалась со своей школьной подругой и убедила ее в необходимости смены палочки.</w:t>
        <w:br/>
        <w:t>      </w:t>
        <w:br/>
        <w:t xml:space="preserve">      Обед закончился, и ученики разошлись по гостиным на короткий получасовой перерыв. </w:t>
        <w:br/>
        <w:t>      </w:t>
        <w:br/>
        <w:t>       — Прорицания, через двадцать минут, — сказал Гарри, посмотрев на часы, когда они сели в гостиной, оставив все ненужные учебники в своих комнатах. — Миона, сядешь со мной? Думаю, Рону и Невиллу там наша помощь не нужна.</w:t>
        <w:br/>
        <w:t>      </w:t>
        <w:br/>
        <w:t>      Девушка согласилась с улыбкой. Ей тоже хотелось наверстать упущенное. Если бы она могла, она бы все время проводила в его руках. Она вспомнила, как он держал ее сегодня после урока Хагрида, и слегка покраснела. Она взяла его за руку.</w:t>
        <w:br/>
        <w:t>      </w:t>
        <w:br/>
        <w:t>      Через двадцать минут они уже поднимались по ступеням лесенки, ведущей в кабинет профессора Трелони, и рука Гермионы все еще была в его руке. Они так и не выпускали друг друга всю дорогу. Рон и Невилл в это время с трудом подавлял смех. Они тихо-тихо обменивались наблюдениями о чудачествах этой лохматой парочки.</w:t>
        <w:br/>
        <w:t>      </w:t>
        <w:br/>
        <w:t>      В кабинете профессора Трелони, как всегда, было жарко и царил полумрак. На каждом столике матово поблёскивал хрустальный шар. Гарри и Гермиона сели за один шаткий столик, а Рон и Невилл за соседний.</w:t>
        <w:br/>
        <w:t>      </w:t>
        <w:br/>
        <w:t>       — Я думал, мы будем глядеть в хрустальный шар в следующем семестре. — Рон осторожно оглянулся, нет ли поблизости профессора предсказаний.</w:t>
        <w:br/>
        <w:t>      </w:t>
        <w:br/>
        <w:t>       — Не расстраивайся, — заметил Гарри. — Это значит, что мы покончили с хиромантией. Мне уже тошно от её фокусов, как возьмёт в руку мою ладонь, так и закатит глаза.</w:t>
        <w:br/>
        <w:t>      </w:t>
        <w:br/>
        <w:t>       — Добрый день всем, — плавно пропел знакомый туманный голос, сопровождаемый явлением профессора Трелони откуда-то из густой тени.</w:t>
        <w:br/>
        <w:t>      </w:t>
        <w:br/>
        <w:t>      Подружки Парвати и Лаванда задрожали от возбуждения, их лица освещало молочно-белое сияние, исходившее от магического кристалла перед ними.</w:t>
        <w:br/>
        <w:t>      </w:t>
        <w:br/>
        <w:t>       — Я решила заняться магическим кристаллом немного раньше, чем планировала. — Профессор Трелони села спиной к огню и оглядела класс. — Богини судьбы поведали мне, что магический кристалл войдёт в ваш июньский экзамен.</w:t>
        <w:br/>
        <w:t>      </w:t>
        <w:br/>
        <w:t>      Гермиона фыркнула.</w:t>
        <w:br/>
        <w:t>      </w:t>
        <w:br/>
        <w:t>      — Богини судьбы ей поведали, ну, знаете ли! Она же сама готовит экзамен… Отличное предсказание! — Гермиона даже не потрудилась опустить голос до шёпота.</w:t>
        <w:br/>
        <w:t>      </w:t>
        <w:br/>
        <w:t>      Лицо профессора всё время оставалось в тени, так что трудно было сказать, слышала ли она Гермиону. Как бы то ни было, она невозмутимо продолжала:</w:t>
        <w:br/>
        <w:t>      </w:t>
        <w:br/>
        <w:t>       — Гадание по магическому кристаллу — утончённое искусство. Я не ожидаю, что хотя бы один из вас, — говорила она нараспев, — станет с первого раза Провидеть, вглядываясь в бездонную глубину кристалла. Начнём с упражнений. Прежде всего, надо научиться расслаблять сознание и наружные глаза…</w:t>
        <w:br/>
        <w:t>      </w:t>
        <w:br/>
        <w:t>      Из груди Рона вырвался смешок, и он прижал кулак ко рту, чтобы не разразиться неудержимым хохотом. Между тем профессор Трелони продолжала мурлыкать:</w:t>
        <w:br/>
        <w:t>      </w:t>
        <w:br/>
        <w:t>       — Тогда у вас откроется Третий глаз и заговорит подсознание. И возможно, уже сегодня в конце урока, если улыбнётся Фортуна, кто-нибудь из вас сподобится Увидеть. Итак, начнём.</w:t>
        <w:br/>
        <w:t>      </w:t>
        <w:br/>
        <w:t>      Гарри чувствовал себя ужасно глупо: сидит и тупо смотрит внутрь хрустального шара, стараясь выгнать из головы назойливо вертящиеся слова «чушь собачья»! Слова не желали уйти, тем более что Рон то и дело хихикал, а Гермиона презрительно фыркала.</w:t>
        <w:br/>
        <w:t>      </w:t>
        <w:br/>
        <w:t>       — Вы что-нибудь видите? — спросил он друзей после пятнадцати минут глазения.</w:t>
        <w:br/>
        <w:t>      </w:t>
        <w:br/>
        <w:t>       — Да, вижу, — ответил Рон. — Прожжённое пятно на столе. Кто-то, наверное, уронил на этот стол свечу.</w:t>
        <w:br/>
        <w:t>      </w:t>
        <w:br/>
        <w:t>      — Бессмысленная трата времени, — прошипела Гермиона. — Сколько можно было бы сделать полезного!</w:t>
        <w:br/>
        <w:t>Мимо прошелестела юбками профессор Трелони.</w:t>
        <w:br/>
        <w:t>      </w:t>
        <w:br/>
        <w:t>      — Помочь кому-нибудь расшифровать таинственные туманные знаки внутри кристалла? — пропела она под звяканье браслетов.</w:t>
        <w:br/>
        <w:t>      </w:t>
        <w:br/>
        <w:t>       — Мне не надо, — прошептал Рон. — И так ясно, что они значат. Сегодня вечером будет туман.</w:t>
        <w:br/>
        <w:t>Гарри с Гермионой и Невилл не выдержали и прыснули.</w:t>
        <w:br/>
        <w:t>      </w:t>
        <w:br/>
        <w:t>       — Пожалуйста, не мешайте, — кротко попросила профессор Трелони. И головы всех учеников повернулись к друзьям. Парвати с Лавандой возмущённо переглянулись. — Вы нарушаете вибрацию пространства ясновидения.</w:t>
        <w:br/>
        <w:t>      </w:t>
        <w:br/>
        <w:t>      Профессор подошла к их столу, подсела к ним и всмотрелась в шар. Сердце у Гарри ёкнуло. Он точно знал, что сейчас произойдёт…</w:t>
        <w:br/>
        <w:t>      </w:t>
        <w:br/>
        <w:t>       — Здесь что-то движется, — прошептала профессор, приблизив лицо к шару. — Что это?</w:t>
        <w:br/>
        <w:t>Он был готов поспорить на что угодно, даже на свою «Молнию», — ничего хорошего Трелони не увидит. И действительно…</w:t>
        <w:br/>
        <w:t>      </w:t>
        <w:br/>
        <w:t>       — Мой мальчик… — вздохнула профессор и посмотрела на Гарри. — Он здесь, это видно, как никогда раньше… Крадётся, всё ближе… Гр…</w:t>
        <w:br/>
        <w:t>      </w:t>
        <w:br/>
        <w:t>       — О господи! — воскликнула Гермиона. — Неужели опять Грим? Просто смешно!</w:t>
        <w:br/>
        <w:t>Профессор Трелони вскинула на Гермиону огромные глаза, Парвати что-то шепнула Лаванде, и обе тоже воззрились на бунтарку. В глазах профессора полыхнул гнев.</w:t>
        <w:br/>
        <w:t>      </w:t>
        <w:br/>
        <w:t>      — К своему прискорбию, должна сказать, милочка, что с той минуты, как вы появились в классе, мне было абсолютно ясно, что в вас нет того, что необходимо для благородного искусства ясновидения. У меня до вас никогда не было ученика, в котором до такой степени отсутствует духовность.</w:t>
        <w:br/>
        <w:t>      </w:t>
        <w:br/>
        <w:t>      На секунду в классе повисла абсолютная тишина.</w:t>
        <w:br/>
        <w:t>      </w:t>
        <w:br/>
        <w:t xml:space="preserve">       — Прекрасно! — Гермиона встала, взяла учебник «Как рассеять туман над будущим» и сунула его в сумку. — Прекрасно! — повторила она и повернулась Гарри, и он понял ее без слов. Он тоже сложил учебник в сумку. Гарри закинул две сумки на плечо, чуть не столкнув Рона вместе со стулом. — Наше с Гарри терпение лопнуло. Мы уходим. </w:t>
        <w:br/>
        <w:t>      </w:t>
        <w:br/>
        <w:t>      Ко всеобщему удивлению, лохматая парочка подошла к люку, пинком открыла его и покинула класс...</w:t>
        <w:br/>
        <w:t>      </w:t>
        <w:br/>
        <w:t xml:space="preserve">       </w:t>
      </w:r>
    </w:p>
    <w:p>
      <w:pPr>
        <w:pStyle w:val="Heading2"/>
        <w:rPr/>
      </w:pPr>
      <w:r>
        <w:rPr/>
        <w:t>Глава 13. Первый ..... !</w:t>
      </w:r>
    </w:p>
    <w:p>
      <w:pPr>
        <w:pStyle w:val="Normal"/>
        <w:rPr/>
      </w:pPr>
      <w:r>
        <w:rPr/>
        <w:t>      </w:t>
      </w:r>
      <w:r>
        <w:rPr/>
        <w:br/>
        <w:t>      </w:t>
        <w:br/>
        <w:t>       - Три! Два! Один! Пуск! - отсчитала Миона и прекратила Левиосу. Камень упал, надавив на рычаг, замыкающий ключ электрической цепи. Сначала ничего не происходило, обкладки самодельного конденсатора заряжались. Но через три секунды заряд стал достаточно большим, и между двумя электродами пролетела одна большая и яркая искра.</w:t>
        <w:br/>
        <w:t>      </w:t>
        <w:br/>
        <w:t>      Получилось? ПОЛУЧИЛОСЬ! Победа! Подростки повернулись друг к другу и обнялись. Они смогли добиться возникновения электрического заряда с помощью рун. Гарри на один шаг стал ближе к своей цели.</w:t>
        <w:br/>
        <w:t>      </w:t>
        <w:br/>
        <w:t>      Надо сказать, получить хоть какой-либо результат было непросто. Они провалили шестнадцать опытов. Этот был семнадцатый. Он стоил им обгоревшей брови, четырех столов, пары часов слепоты от сильной вспышки и нескольких километров нервов.</w:t>
        <w:br/>
        <w:t>      </w:t>
        <w:br/>
        <w:t xml:space="preserve">      В ходе экспериментов дети получали различные результаты. Сначала ничего не происходило. Гарри неверно составлял мыслеформы из рун. Это как писать предложения, только вместо слов руны, и располагаются они не линейно, а согласно довольно сложным правилам. Расположение рун заранее рассчитывалось по нумерологическим таблицам. </w:t>
        <w:br/>
        <w:t>      </w:t>
        <w:br/>
        <w:t>      На девятом эксперименте они начали получать хоть какие-нибудь результаты. Первым была сильная вспышка, надолго лишившая их зрения. После нее они использовали затемненные очки. Затем, после еще одной вспышки, на этот раз сопровождавшейся хлопком, прогремел взрыв, из-за которого у Гарри обгорела бровь и малая часть волос.</w:t>
        <w:br/>
        <w:t>      </w:t>
        <w:br/>
        <w:t>      Взрыва они совершенно не ожидали и даже не озаботились мерами безопасности. Но в следующий раз они отсиживались за толстым дубовым столом, поваленным набок, используя Левиосу, чтобы замыкать цепь.</w:t>
        <w:br/>
        <w:t>      </w:t>
        <w:br/>
        <w:t>      Четыре раза повторялись взрывы. Объяснялись они тем, что руны ускоряли не электроны, а сами атомы проводника. В результате проводник мгновенно возгонялся до газообразного состояния. Быстрое расширение горячего газа-проводника и было взрывом.</w:t>
        <w:br/>
        <w:t>      </w:t>
        <w:br/>
        <w:t>      И вот на семнадцатой попытке у них получилось ускорить именно свободные электроны, и по проводнику пошел ток.</w:t>
        <w:br/>
        <w:t>      </w:t>
        <w:br/>
        <w:t>      Было трудно, но результат того стоил. Они доказали сами себе, что магия и электричество не так уж несовместимы. Конечно, магия имела негативное влияние на электроприборы. Она непредсказуемо резонировала с тактовой частотой микросхем, из-за чего они могли либо сгореть, либо просто не работать. Обычный электрический ток должен был оказаться не сильно подвержен влиянию щитов замка.</w:t>
        <w:br/>
        <w:t>      </w:t>
        <w:br/>
        <w:t>      И правда, серия дополнительных тестов показала, что погрешность с расчетными значениями не очень большая, даже ничтожная, но достаточная чтобы нарушить работу тонких электроприборов.</w:t>
        <w:br/>
        <w:t>      </w:t>
        <w:br/>
        <w:t>       - Гарри, это надо отметить, - сказала Миона.</w:t>
        <w:br/>
        <w:t>      </w:t>
        <w:br/>
        <w:t>       - Ага. Но как? Предлагаешь сбегать в Хогсмид за сливочным пивом? - полушутливо предложил он. Она лишь стукнула его по плечу.</w:t>
        <w:br/>
        <w:t>      </w:t>
        <w:br/>
        <w:t>       - Я не против сливочного пива, но ты ни за что туда не пойдешь. Может, попросим близнецов? - предложила Миона. Гарри удивился: Миона предлагает попросить близнецов нарушить школьные правила? От удивления Гарри даже дар речи потерял, потому ответил лишь кивком.</w:t>
        <w:br/>
        <w:t>      </w:t>
        <w:br/>
        <w:t xml:space="preserve">      Убрав его экспериментальную установку, лохматая парочка покинула свои апартаменты. </w:t>
        <w:br/>
        <w:t>      </w:t>
        <w:br/>
        <w:t>      С того дня, когда Гермиона и Гарри покинули класс прорицаний, прошло восемь дней. В Хогвартсе начались пасхальные каникулы. Но ученики от этого нисколько не выиграли. Им задали столько домашней работы, что они были на грани нервного срыва.</w:t>
        <w:br/>
        <w:t>      </w:t>
        <w:br/>
        <w:t>      Нервы лечили кто чем придется. Одни бегали на свидания, другие предвкушали финальный матч, третьи играли в настольные игры. Гарри ожидал, что к ним присоединится и Рон, но тот, к всеобщему удивлению, проводил за книгами, озаглавленными как "Психология гиппогрифов". Он серьезно отнесся к своему обещанию помочь Гермионе подготовить аппеляцию.</w:t>
        <w:br/>
        <w:t>      </w:t>
        <w:br/>
        <w:t>      Сама Гермиона проводила все свое время за учебой и исследованиями. Пока он занимался подбором рун и расчетом их взаимодействия для своего проекта, Миона делала то же самое для своего. Только в отличие от Гарри у нее было наглядное пособие. Они с Гарри смогли выпросить у мадам Хуч старую-престарую метлу, старее, чем что-либо из виденного Гарри в запасниках метел Хогвартса. У нее даже названия не сохранилось, на вид ей было лет сто.</w:t>
        <w:br/>
        <w:t>      </w:t>
        <w:br/>
        <w:t>      Гермиона разобрала метлу на детали и стала скрупулезно зарисовывать на бумаге каждое "колесо". Руны на них от времени обветшали и покоробились, потому и работали с перебоями. С помощь толстенных книг о магии метел она разбиралась, за что отвечает каждая руна, и пыталась повторить их на обычной квадратной доске, прототипе ее антиграва.</w:t>
        <w:br/>
        <w:t>      </w:t>
        <w:br/>
        <w:t>      Надо сказать, получалось у нее довольно неплохо. Ее антиграв стабильно противостоял всемирному тяготению. Но это не было целью ее работы. Она хотела понять, как работает антиграв с точки зрения физики. И вот с этим были проблемы. У нее не было никаких инструментов для измерений. Максимум, что она могла измерить - это грузоподъемность своей установки, которая оказалась довольно впечатляющей: полтора центнера на маленькую доску со стороной в полметра.</w:t>
        <w:br/>
        <w:t>      </w:t>
        <w:br/>
        <w:t>      Не имея возможности исследовать природу взаимодействия магии и гравитации, Миона принялась за изучение срисованных рун и эксперименты с ними. Ради интереса она вывернула все заклинания наизнанку, вместо полета дощечка создавало локальное поле повышенной гравитации. Все, что пролетало над дощечкой, мгновенно падало вниз, приклеиваясь к ней намертво, пока ее не отключали. В общем, баловство, думал Гарри. Хотя Гермиона явно считала иначе, она явно что-то задумала.</w:t>
        <w:br/>
        <w:t>      </w:t>
        <w:br/>
        <w:t xml:space="preserve">      Так они и жили, чередуя уроки и веселые эксперименты. Гарри в общем чувствовал себя нормально. Он вовремя отдыхал, имел здоровый сон. Но вот Миона... Гарри подозревал, что она тайком от него использует маховик, потому что в последнее время она стала выглядеть как Люпин во время полнолуния. Вокруг ее глаз пролегли темные круги, и она сильно похудела. </w:t>
        <w:br/>
        <w:t>      </w:t>
        <w:br/>
        <w:t>      Не будь у Гарри так много тренировок по квиддичу, он обязательно проконтролировал бы подругу и прекратил бы ее измывательство над собой. А так она пользовалась тем, что Вуд будто слетел с катушек, и делала, что хочет, в его отсутствие. Как бы ее к Помфри не пришлось вести.</w:t>
        <w:br/>
        <w:t>      </w:t>
        <w:br/>
        <w:t xml:space="preserve">      В преддверии финального матча команда Гриффиндора тренировалась как наскипидаренная. После них у всех членов команды стонала каждая мышца. Вроде бы все хорошо, Гарри даже нравилось это ощущение, оно давало ему удовлетворение от хорошо сделанной работы. Но была одна проблема. ВУД! Он буквально сношал всем мозг на каждой тренировке, и Гарри в первую очередь. Он продолжал и в коридорах, отчего уже у самого Гарри назревал нервный срыв. </w:t>
        <w:br/>
        <w:t>      </w:t>
        <w:br/>
        <w:t>      Матч Гриффиндора со Слизерином был назначен на первое воскресенье после каникул. Сейчас слизеринцы опережали все команды на двести очков. А это значило, что гриффиндорцы выиграют Кубок только в том случае, если наберут большее количество очков, о чём Вуд без конца им напоминал. Стало быть, победа во многом зависела от Гарри: только он может, поймав снитч, принести команде сразу сто пятьдесят очков. Вуд уже достал его напоминаниями, что снитч нужно поймать только тогда, когда охотники вырвутся на пятьдесят очков вперед. Иначе они выиграют матч, но Кубок им не достанется. А Гриффиндор не выигрывал вот уже семь лет, с тех пор как ловцом был легендарный Чарли Уизли.</w:t>
        <w:br/>
        <w:t>      </w:t>
        <w:br/>
        <w:t>      Гарри хотел во что бы то ни стало победить. Никто, даже Вуд, так страстно не желал победить, как он. Неприязнь между ним и Малфоем достигла своего пика. Малфоя до сих пор жгло воспоминание о комке грязи в затылок, тем более что Гарри как-то удалось избежать наказания. А Гарри всё ещё помнил лжедементоров, которыми Малфой хотел сорвать матч. Но больше всего он хотел отомстить Малфою за Клювокрыла — одержать над ним победу перед всей школой.</w:t>
        <w:br/>
        <w:t>      </w:t>
        <w:br/>
        <w:t>      Ещё ни один матч не приближался в такой накалённой атмосфере. К концу каникул отношения между командами и факультетами достигли точки кипения. То и дело в коридорах возникали мелкие стычки, вылившиеся в грандиозное сражение между четверокурсником из Гриффиндора и шестикурсником из Слизерина. В результате обоих пришлось отправить в больничный отсек — у них из ушей полез лук-порей.</w:t>
        <w:br/>
        <w:t xml:space="preserve">Гарри ожидал, что слизеринцы как-нибудь попытаются вывести его из игры до матча. Постараются покалечить. Но все они лишь испуганно шарахались от него и Мионы. </w:t>
        <w:br/>
        <w:t>      </w:t>
        <w:br/>
        <w:t xml:space="preserve">      Всему виной была их новая репутация. Неожиданно для них обоих, Гарри и Гермиона были зачислены в число самых могущественных волшебников столетия. А все потому, что они на глазах у всего класса применяли беспалочковую магию, а это для британского мага бесспорный признак огромной магической силы. </w:t>
        <w:br/>
        <w:t>      </w:t>
        <w:br/>
        <w:t>      И они не были так уж неправы. Они оба обладали довольно мощными магическими ядрами, что в случае Гермионы было довольно странно. Ведь маглорожденные обычно не так сильны. Потому и ценится так чистокровность, что у волшебников с волшебной родословной гораздо больше магических сил.</w:t>
        <w:br/>
        <w:t>      </w:t>
        <w:br/>
        <w:t>      А потенциал Гермионы был раз в десять больше, чем у того же Колина Криви, и по негласному рейтингу она занимала второе место среди девочек своего курса. Первое было у Дафны, что объяснялось тем, что Гринграссы - прямые потомки Морганы по линии ее дочери. А сама Моргана была из рода Пэверелл, которые всегда славились своими необычайно сильными магическими ядрами.</w:t>
        <w:br/>
        <w:t>      </w:t>
        <w:br/>
        <w:t>      Дошло до того, что вся школа поделилась надвое. Одна половина считала, что Гермиона потомок или реинкарнация Морганы, а другая - что она потомок Кандиды Рейвенкло, которая тоже имела кровное родство с Пэвереллами. От последнего предположения все рейвенкловцы отмахивались. Будь она Рейвенкло, то обязательно оказалась бы на их факультете.</w:t>
        <w:br/>
        <w:t>      </w:t>
        <w:br/>
        <w:t>      Сама Гермиона отшучивалась, когда ее однофакультетники отваживались спросить ее об истинности этих слухов. Но Гарри видел, что она задумывалась над этим вопросом. Он часто видел ее разговаривающей с мамой по сквозному зеркалу. Как-то раз он слышал о каких-то старых фотографиях, об архиве и т.д.</w:t>
        <w:br/>
        <w:t>      </w:t>
        <w:br/>
        <w:t>      Сейчас в коридорах замка было необычно тихо, как затишье перед бурей. Завтра будет финальный матч. Причем реально завтра, сегодня они больше не планировали пользоваться маховиком. Уже у портрета Полной Дамы Гарри вспомнил, что Оливер намеревался устроить последнее собрание команды перед завтрашней игрой. А он не пришел, совсем забыл о нем. Не став заморачиваться с маховиком, Гарри просто прошел через проход за портретом.</w:t>
        <w:br/>
        <w:t>      </w:t>
        <w:br/>
        <w:t>      Шум в гостиной стоял невообразимый. Фред с Джорджем, чтобы дать выход обуревавшим их чувствам, орали и буйствовали сильнее, чем всегда. Оливер Вуд сидел в углу, склонившись над картой поля, и волшебной палочкой гонял по ней фигурки игроков, что-то про себя бормоча. Анджелина, Алисия и Кэти смеялись над проделками Фреда и Джорджа. Рон сидел на диване и плевал в потолок. Видно, и он поддался общему настроению и от волнения не мог сосредоточиться на книгах по психологии гиппогрифов.</w:t>
        <w:br/>
        <w:t>      </w:t>
        <w:br/>
        <w:t>       - О! А вот и наши голубки! - сказал Фред, завидев лохматую парочку. Те густо покраснели. - А мы вас уже заждались.</w:t>
        <w:br/>
        <w:t>      </w:t>
        <w:br/>
        <w:t>      Вуд оторвался от своей карты. Увидев Гарри, в его глазах вспыхнул фанатичный блеск. Гарри мысленно застонал, ожидая жестокое изнасилование мозга в ближайшие минут тридцать. Так и случилось, хотя Вуда пришлось заткнуть всем коллективом, он все не унимался, требуя, чтобы члены команды по десятому разу проговорили свои действия на поле.</w:t>
        <w:br/>
        <w:t>      </w:t>
        <w:br/>
        <w:t>      Решив все с Вудом, Гарри наконец заказал у близнецов сливочного пива. Те держали в Хогвартсе что-то вроде подпольной службы доставки, поэтому вовсе не удивились заказу. Но в Хогсмид они не пошли, а спустились на кухню и заказали все у домовиков. Лохматая парочка об этом, конечно, не узнала.</w:t>
        <w:br/>
        <w:t>      </w:t>
        <w:br/>
        <w:t>      Едва они отметили успех сегодняшнего эксперимента, как Вуд снова начал капать на мозг. Но в этот раз он просто объявил команде "Отбой!".</w:t>
        <w:br/>
        <w:t>      </w:t>
        <w:br/>
        <w:t>      ****************</w:t>
        <w:br/>
        <w:t>      </w:t>
        <w:br/>
        <w:t>      Этой ночью он спал очень плохо. Сначала ему приснилось, что он проспал и Вуд кричит ему: «Где ты был? Нам пришлось выпустить Невилла Долгопупса!» Затем Гарри приснилось, что Малфой и другие игроки Слизерина прилетели на матч на драконах. Гарри носился по полю с головокружительной скоростью, пытаясь уклониться от пламени, изрыгаемого драконом Малфоя, и тут вспомнил, что забыл свою «Молнию» в спальне.       </w:t>
        <w:br/>
        <w:t>      Гарри свалился с метлы, упал на землю и проснулся.</w:t>
        <w:br/>
        <w:t>      </w:t>
        <w:br/>
        <w:t>      Прошло несколько секунд, прежде чем Гарри осознал, что матч ещё не начался, что он спокойно сидит в своей кровати и что слизеринцам ни в коем случае не разрешат играть в квиддич верхом на драконах. Гарри почувствовал, что его горло совершенно пересохло. Он тихо встал и подошёл к окну, у которого стоял серебряный кувшин с водой. Наполнив кубок и выпрямившись, Гарри выглянул в окно.</w:t>
        <w:br/>
        <w:t>      </w:t>
        <w:br/>
        <w:t>      На улице было тихо и пусто. Верхушки деревьев в Запретном лесу неподвижно застыли, а у Гремучей ивы был абсолютно невинный и безобидный вид. Похоже, погода будет идеальной для квиддича.</w:t>
        <w:br/>
        <w:t>      </w:t>
        <w:br/>
        <w:t>      Гарри допил воду, поставил кубок на столик и уже собирался отвернуться от окна, как вдруг что-то привлекло его внимание. По серебристому лугу крался какой-то зверь.</w:t>
        <w:br/>
        <w:t>Гарри метнулся к кровати, схватил с тумбочки очки и поспешно вернулся к окну. Неужели это Грим… нет… только не сейчас… не за несколько часов до матча…</w:t>
        <w:br/>
        <w:t>      </w:t>
        <w:br/>
        <w:t>      Он прильнул к стеклу и где-то через минуту отчаянных поисков наконец заметил то, что искал. Теперь этот зверь бежал по опушке леса… но это был вовсе не Грим… это был кот… Узнав высоко поднятый рыжий хвост, напоминающий ёршик для чистки бутылок, Гарри испытал такое облегчение, что еле успел ухватиться за щеколду, чтобы не упасть. Это всего лишь Живоглот…</w:t>
        <w:br/>
        <w:t>      </w:t>
        <w:br/>
        <w:t>      Всего лишь Живоглот? Гарри прижался носом к стеклу. Кот наконец остановился. Гарри не сомневался, что видит, как кто-то ещё движется там, в тени деревьев.</w:t>
        <w:br/>
        <w:t>      </w:t>
        <w:br/>
        <w:t>      В следующую секунду на опушке появился огромный лохматый чёрный пёс.</w:t>
        <w:br/>
        <w:t>Озираясь по сторонам, пёс, крадучись, побежал через луг, а рядом с ним бежал Живоглот. Гарри смотрел на них, выпучив глаза. Если это был Грим, то есть предзнаменование скорой смерти Гарри, то его не должен был видеть никто, кроме самого Гарри, но, судя по всему, Живоглот тоже видел Грима.</w:t>
        <w:br/>
        <w:t>      </w:t>
        <w:br/>
        <w:t>       — Рон! — прошипел Гарри, повернувшись к спавшему другу. — Рон! Проснись!</w:t>
        <w:br/>
        <w:t>      </w:t>
        <w:br/>
        <w:t>       — А? — сонно встрепенулся Рон.</w:t>
        <w:br/>
        <w:t>      </w:t>
        <w:br/>
        <w:t>       — Я хочу, чтобы ты сказал мне, что именно ты видишь, — прошептал Гарри.</w:t>
        <w:br/>
        <w:t>      </w:t>
        <w:br/>
        <w:t>       — Да сейчас же ночь, Гарри, — неразборчиво пробормотал Рон. — Что там у тебя случилось…</w:t>
        <w:br/>
        <w:t>      </w:t>
        <w:br/>
        <w:t>       — Там, внизу… — начал Гарри, снова выглядывая из окна.</w:t>
        <w:br/>
        <w:t>Живоглот и собака исчезли. Гарри залез на подоконник, но их нигде не было видно, и он никак не мог понять, куда они делись.</w:t>
        <w:br/>
        <w:t>      </w:t>
        <w:br/>
        <w:t>      Сзади донёсся громкий храп, и стало ясно, что Рон снова уснул.</w:t>
        <w:br/>
        <w:t>      </w:t>
        <w:br/>
        <w:t>      *********</w:t>
        <w:br/>
        <w:t>      </w:t>
        <w:br/>
        <w:t>      На следующее утро, когда Гарри вместе с другими игроками сборной Гриффиндора вошёл в Большой зал, их встретили огушительными аплодисментами. Гарри широко ухмыльнулся, увидев, что им аплодируют не только свои, но и ученики Когтеврана и Пуффендуя. Когда они проходили мимо стола Слизерина, раздался громкий свист. Гарри скосил глаза, заметив, что Малфой выглядит даже бледнее, чем обычно.</w:t>
        <w:br/>
        <w:t>      </w:t>
        <w:br/>
        <w:t>      За завтраком Вуд требовал от всех игроков поесть как можно плотнее, хотя сам так и не притронулся к еде. А затем, не дав никому доесть, поспешно вывел команду из зала, прежде чем оттуда вышел хоть один человек. Вуд хотел, чтобы они первыми узнали, в каких погодных условиях им предстоит играть. Когда они выходили, снова разразились аплодисменты.</w:t>
        <w:br/>
        <w:t>      </w:t>
        <w:br/>
        <w:t>       — Удачи, Гарри! — крикнула Чжоу Чанг, ловец сборной Рейвенкло. Гарри недоуменно на нее посмотрел, но потом все же кивнул, краем глаза заметив, КАК на китаянку посмотрела Миона. Она, казалось, стала кошкой со вставшей на дыбы шерстью и в упор смотрящей на противницу. Причем волосы ее действительно чуть-чуть поднялись, будто наэлектризованные.</w:t>
        <w:br/>
        <w:t>      </w:t>
        <w:br/>
        <w:t>      Гарри будто ударило по затылку. "Она ревнует?! Неужели она меня все-таки любит? Или нет... Стоп! Не время сейчас об этом думать! У меня матч, нужно собраться", - думал Гарри. С трудом изгнав из головы мысли о чувствах Мионы, Гарри поспешил за остальной частью команды.</w:t>
        <w:br/>
        <w:t>      </w:t>
        <w:br/>
        <w:t>      Погода была просто отличной, ветра не было, солнечно. Последнее было и хорошо, и не очень. Хорошо, потому что снитч будет блестеть на солнце и его будет легче отслеживать. А плохо, потому что остальным игрокам солнце будет только мешать.</w:t>
        <w:br/>
        <w:t>      </w:t>
        <w:br/>
        <w:t>      Разобравшись с погодой, Оливер отправил всех в раздевалку. Пока переодевался, к Гарри вернулся весь его предматчевый мандраж...</w:t>
        <w:br/>
        <w:t>      </w:t>
        <w:br/>
        <w:t>      ***********************</w:t>
        <w:br/>
        <w:t>      </w:t>
        <w:br/>
        <w:t>      Pov Сириус Блэк.</w:t>
        <w:br/>
        <w:t>      </w:t>
        <w:br/>
        <w:t>      Финальный матч между Гриффиндором и Слизерином был в самом разгаре. Сириус Блэк, весь как на иголках, находился на самой верхушке гриффиндорской трибуны. Естественно, он был в своей собачьей форме, лежа под скамейкой и время от времени высовывал язык, спасаясь от жары. Иногда в толстой меховой шкуре одни минусы.</w:t>
        <w:br/>
        <w:t>      </w:t>
        <w:br/>
        <w:t>      Блэк смотрел уже третью игру и не мог нарадоваться на то, как играет его крестник. "Весь в отца!" - подумал он с удовольствием, а потом глянул чуть ниже, где сидела пассия Гарри в окружении своих подруг.       </w:t>
        <w:br/>
        <w:t>      "Даже девушка его похожа на Лили, такая же умная и властная. И что хорошо, он добился ее уже на третьем курсе, в то время как Джеймс промаялся до шестого. Молодец! Джеймс был бы так горд, как и Лили", - думал беглый крестный Мальчика-который-выжил. Хозяйка его рыжего пушистого друга определенно понравилась бы красноволосой фурии, как за глаза называли зазнобу Джеймса.</w:t>
        <w:br/>
        <w:t>      </w:t>
        <w:br/>
        <w:t>      Эту темноволосую красавицу тоже можно было назвать фурией. Сириус видел трещину перед домом Хагрида, которую она сотворила, просто топнув ножкой. Вот силище! Не будь она так молода, да еще и девушкой его крестника, то обязательно бы сам за ней приударил.</w:t>
        <w:br/>
        <w:t>      </w:t>
        <w:br/>
        <w:t xml:space="preserve">      Слизеринцы играли грязно. Даже в его время они такого не позволяли. Таранить, хватать девушку-охотника за голову, сбивать вратаря противника бладжером, да еще и двумя сразу. Слизерин совсем низко пал. И наверняка все это из-за Нюниуса, который сейчас сидел среди своих змеек на противоположной трибуне. В начале матча этот сальноволосый придурок так и лучился самодовольством. Теперь же он не так уверен в победе своего факультета. </w:t>
        <w:br/>
        <w:t>      </w:t>
        <w:br/>
        <w:t>      Вон он как дернулся, когда Гарри, кажется, увидел снитч. И верно, он был метрах в восьми над ним. Вот он метнулся на его, Сириуса, подарке ввысь... ДА КАК ОН СМЕЕТ!</w:t>
        <w:br/>
        <w:t>      </w:t>
        <w:br/>
        <w:t>       — Пенальти! Пенальти! В жизни не видела такого грязного приёма! — закричала рефери, Хуч, кажется. Она училась на пару курсов выше, когда он сам был школяром. Она подлетела к скрючившемуся на своём «Нимбусе-2001» выродку Люциуса. Тот посмел схватить метлу Гарри за прутья, помешав этим ему поймать снитч.</w:t>
        <w:br/>
        <w:t>      </w:t>
        <w:br/>
        <w:t>       — ПОГАНЫЙ УБЛЮДОК! — завопил комментатор, предусмотрительно вскочив с микрофоном в руках и отпрыгнув подальше от профессора МакГонагалл. — ПОГАНЫЙ, ГРЯЗНЫЙ…</w:t>
        <w:br/>
        <w:t>      </w:t>
        <w:br/>
        <w:t>      Но профессор МакГонагалл вовсе не собиралась делать ему замечания. Она потрясала кулаком, со злобой глядя на Малфоя, и яростно выкрикивала что-то, не замечая, что её остроконечная шляпа упала на землю.</w:t>
        <w:br/>
        <w:t>      </w:t>
        <w:br/>
        <w:t>      Сириус тихо по-собачьи рассмеялся, увидев, что случилось с его бывшим деканом. Он всегда подозревал, что есть в ней чувство настоящей справедливости, а не только следование правилам до мелочей. А комментатор молодчина, настоящий гриффиндорец!</w:t>
        <w:br/>
        <w:t>      </w:t>
        <w:br/>
        <w:t>      А между тем игра не остановилась, а пошла еще напряженнее, чем раньше.</w:t>
        <w:br/>
        <w:t>      </w:t>
        <w:br/>
        <w:t>      Охотница-блондинка попыталась выполнить штрафной, но была так зла, что сильно промахнулась. Происшествие вывело гриффиндорцев из себя, а игроки Слизерина, воодушевлённые поступком Малфоя, наоборот, почувствовали себя куда увереннее.</w:t>
        <w:br/>
        <w:t>      </w:t>
        <w:br/>
        <w:t>       — Мяч у Слизерина, Слизерин атакует; Монтегю забрасывает мяч, — простонал комментатор. — Семьдесят-двадцать в пользу Гриффиндора…</w:t>
        <w:br/>
        <w:t>      </w:t>
        <w:br/>
        <w:t>      Сириус понял, почему Гарри все это время не ловил снитч, хотя уже дважды имел возможность, если не считать того случая с Малфоем. Судя по всему, они в общем зачете отстают от змей по очкам, где-то на пятьдесят. Поэтому ему можно ловить снитч только после того, как остальные наберут больше полусотни очков форы.</w:t>
        <w:br/>
        <w:t>      </w:t>
        <w:br/>
        <w:t xml:space="preserve">      Теперь Гарри старался не выпускать Малфоя из виду и летал рядом с ним так близко, что их колени время от времени соприкасались. Гарри не мог позволить Малфою поймать снитч. </w:t>
        <w:br/>
        <w:t>      </w:t>
        <w:br/>
        <w:t>      Гарри стал перекрывать блондину путь, и тот стал на него кричать.</w:t>
        <w:br/>
        <w:t>      </w:t>
        <w:br/>
        <w:t>       — Квоффл у Анджелины Джонсон, — донёсся до Сириуса голос комментатора. — Давай, Анджелина, ДАВАЙ!</w:t>
        <w:br/>
        <w:t>      </w:t>
        <w:br/>
        <w:t>      Сириус посмотрел на остальных игроков. Все игроки Слизерина, кроме Малфоя, даже их вратарь, рванулись по направлению к темнокожей девушке-охотнице, пытаясь заблокировать её.</w:t>
        <w:br/>
        <w:t>      </w:t>
        <w:br/>
        <w:t>      Гарри развернул «Молнию», пригнулся так низко, что практически улёгся на рукоятку метлы, и со скоростью пули устремился на слизеринцев.</w:t>
        <w:br/>
        <w:t>      </w:t>
        <w:br/>
        <w:t>       — А-А-А-А! — донёсся до трибун испуганный вопль.</w:t>
        <w:br/>
        <w:t>      </w:t>
        <w:br/>
        <w:t>      Сборная Слизерина разлетелась в разные стороны, и охотница устремилась вперёд — путь был расчищен.</w:t>
        <w:br/>
        <w:t>      </w:t>
        <w:br/>
        <w:t>       — ОНА ЗАБИЛА! ОНА ЗАБИЛА! — завопил комментатор. — Гриффиндор ведёт со счётом восемьдесят-двадцать!</w:t>
        <w:br/>
        <w:t>      </w:t>
        <w:br/>
        <w:t>      Гарри, едва не врезавшись в трибуны, затормозил в самый последний момент, развернулся и снова взмыл над центром поля. И тут он увидел, как Малфой с видом триумфатора устремился вниз — там, в метре над травой, поблёскивал крошечный золотой мячик.</w:t>
        <w:br/>
        <w:t>      </w:t>
        <w:br/>
        <w:t>      Гарри направил метлу вниз, но Малфой уже был слишком далеко. Отчаянно вопя что-то Гарри, подгонял метлу. Он постепенно приближался к Малфою. Гарри, распластавшись на метле, уклонился от бладжера, который послал в него слизеринский загонщик. Его голова уже была на уровне ног летевшего параллельно ему Малфоя… вот они поравнялись…</w:t>
        <w:br/>
        <w:t>      </w:t>
        <w:br/>
        <w:t>      Гарри всем телом резко наклонился вперёд, отрывая от метлы обе руки. Одной он ударил Малфоя по тянущейся к мячу руке, а другой…</w:t>
        <w:br/>
        <w:t>      </w:t>
        <w:br/>
        <w:t>       — Гав! - "ДА!" Сириус громко загавкал от радости, перепугав студентов рядом с собой.</w:t>
        <w:br/>
        <w:t>Гарри вышел из пике, вскинув руку в воздух, и стадион взорвался аплодисментами и криками. Он взмыл над ревущими трибунами, а в кулаке был крепко зажат крошечный золотой мячик, беспомощно хлопающий серебряными крылышками.</w:t>
        <w:br/>
        <w:t>      </w:t>
        <w:br/>
        <w:t>      Вратарь Гриффиндора, из глаз которого ручьями текли слёзы, подлетел к Гарри, обхватил его за шею и разрыдался, уткнувшись ему в плечо. Подлетевшие следом Фред и Джордж с силой захлопали его по спине, а затем до Гарри донеслись вопли Анджелины, Алисии и Кэти: «Кубок наш! Кубок наш!» Сборная Гриффиндора, превратившись в многорукое и многоногое чудовище, хрипло вопя, опустилась на землю.</w:t>
        <w:br/>
        <w:t>      </w:t>
        <w:br/>
        <w:t>      Затем Сириус смотрел, как на поле начали одна за другой накатывать алые волны болельщиков. Их кулаки, как градины, забарабанили по плечам и спинам игроков. Гарри подняли над толпой и стали подкидывать. Взлетая раз за разом над головами, Гарри стал кого-то выискивать глазами, верча головой в разные стороны.</w:t>
        <w:br/>
        <w:t>      </w:t>
        <w:br/>
        <w:t>      И тут он увидел ЕЕ. Девушка Гарри терпеливо дожидалась его в сторонке, благоразумно не влезая в толпу своих товарищей по факультету. На ее лице была сияющая улыбка, а глаза прямо-таки горели от счастья.</w:t>
        <w:br/>
        <w:t>      </w:t>
        <w:br/>
        <w:t>      Его крестник, во время очередного его броска вверх, неожиданно прямо в воздухе сел на метлу и направил ее к ней. Едва подлетев, он спрыгнул с метлы прямо перед ней. Она немного испуганно отпрыгнула и крайне удивилась, когда Гарри неожиданно привлек ее за талию и крепко поцеловал в губы.</w:t>
        <w:br/>
        <w:t>      </w:t>
        <w:br/>
        <w:t xml:space="preserve">      Поцелуй длился лишь пару секунд, и когда Гарри оторвался от нее, то посмотрел ей в глаза с немым вопросом. Она ответила ему еще более счастливой улыбкой и сама его страстно поцеловала, прильнув к нему всем телом. </w:t>
        <w:br/>
        <w:t>      </w:t>
        <w:br/>
        <w:t>      Толпа разразилась овациями и свистом в их поддержку. Она еле дождалась, когда они закончат свой второй, намного более долгий поцелуй, и подняла теперь уже их обоих на руки вместе. Так они их и понесли обратно в замок...</w:t>
        <w:br/>
        <w:t>      </w:t>
        <w:br/>
        <w:t xml:space="preserve">       </w:t>
      </w:r>
    </w:p>
    <w:p>
      <w:pPr>
        <w:pStyle w:val="Heading2"/>
        <w:rPr/>
      </w:pPr>
      <w:r>
        <w:rPr/>
        <w:t>Глава 14. Записки-хронопутешественницы</w:t>
      </w:r>
    </w:p>
    <w:p>
      <w:pPr>
        <w:pStyle w:val="Normal"/>
        <w:rPr/>
      </w:pPr>
      <w:r>
        <w:rPr/>
        <w:t>      </w:t>
      </w:r>
      <w:r>
        <w:rPr/>
        <w:br/>
        <w:t>      Эйфория у Гарри растянулась на целую неделю. Казалось, ликовала даже погода — с наступлением июня дни стали жаркие и безоблачные, природа словно приглашала его схватить Миону и прогуляться по лугам или поваляться в траве, прихватив с собой пару литров ледяного тыквенного сока, почитать книжку или хотя бы просто наблюдать, как гигантский кальмар лениво рассекает гладь озера.</w:t>
        <w:br/>
        <w:t>      </w:t>
        <w:br/>
        <w:t xml:space="preserve">      Гарри так и делал. Целую неделю Гарри бессовестно эксплуатировал маховик времени, чтобы не только заниматься уроками, но и для более приятных вещей, которые можно было делать со своей девушкой. </w:t>
        <w:br/>
        <w:t>Гарри до сих пор не мог поверить в свою удачу. Миона все-таки любит его! А еще он поражался собственной тупости, мысленно обзывая себя последними словами. Миона любила его весь год, ожидая все это время, что он ответит ей взаимностью. А он... одним словом: "Идиот!"</w:t>
        <w:br/>
        <w:t>      </w:t>
        <w:br/>
        <w:t>      Поэтому Гарри, казалось, пытался наверстать упущенное за весь год. И у него было такое ощущение, что понадобись ему сейчас патронус, он смог бы сделать его не хуже Дамблдора. Так сильно он был счастлив.</w:t>
        <w:br/>
        <w:t>      </w:t>
        <w:br/>
        <w:t>      Его состояние омрачало только одно. Надвигались экзамены. Миона с утроенной энергией погрузилась в учебу. И Гарри вместе с ней. Они уже давно прошли программу третьего курса и занялись четвертым, но Миона все еще не была уверена, что получит высшие баллы по всем предметам. Гарри приходилось принудительно отправлять свою девушку в постель... Отсыпаться. Он ложился как всегда сзади, обхватив ее рукой через талию, и долго смотрел на то, как она спит. Налюбоваться не мог, так она была прекрасна во сне.</w:t>
        <w:br/>
        <w:t>      </w:t>
        <w:br/>
        <w:t>      Единственной проблемой были его чертовы гормоны. Гарри поражался, как Миона до сих пор не замечала, как его пижамные штаны стоят палаткой, каждый раз когда они просыпались. Конечно, он это прятал, но все же. После сна с Мионой он обязательно надолго занимал маленькую душевую их апартаментов. Впрочем, она сама тоже довольно долго купалась.</w:t>
        <w:br/>
        <w:t>      </w:t>
        <w:br/>
        <w:t xml:space="preserve">      Остальные студенты тоже были в предэкзаменационной горячке. Поэтому, вместо того чтобы наслаждаться прекрасной погодой, прохлаждаясь в окрестностях, они безвылазно сидели в замке, отчаянно пытаясь сосредоточиться на учёбе и стараясь не обращать внимание на манящие порывы летнего ветерка, залетающего в окна. Даже Фреду и Джорджу Уизли пришлось унизиться до зубрёжки — им предстояло сдавать экзамены по Суперотменному Волшебству, сокращенно СОВы. </w:t>
        <w:br/>
        <w:t>      </w:t>
        <w:br/>
        <w:t>      У Перси задача была куда серьёзнее — он готовился к сдаче ЖАБА (Жутко Академической Блестящей Аттестации). Это была самая высокая степень, получаемая в Хогвартсе. Перси собирался поступать на службу в Министерство магии, и ему требовались высшие оценки. Он становился всё раздражительней и строго наказывал тех, кто по вечерам нарушал тишину в Общей гостиной. Даже Миона, отвлеченная долгожданными отношениями с Гарри, не казалась такой озабоченной.</w:t>
        <w:br/>
        <w:t>      </w:t>
        <w:br/>
        <w:t>      В конце недели МакГонагалл за обедом выдала им двоим расписание их экзаменов. Оно гласило, что:</w:t>
        <w:br/>
        <w:t>      </w:t>
        <w:br/>
        <w:t>      Понедельник</w:t>
        <w:br/>
        <w:t>      </w:t>
        <w:br/>
        <w:t>      9:00 — Нумерология</w:t>
        <w:br/>
        <w:t>      </w:t>
        <w:br/>
        <w:t>      9:00 — Трансфигурация</w:t>
        <w:br/>
        <w:t>      </w:t>
        <w:br/>
        <w:t>      Обед</w:t>
        <w:br/>
        <w:t>      </w:t>
        <w:br/>
        <w:t>      13:00 — Заклинания</w:t>
        <w:br/>
        <w:t>      </w:t>
        <w:br/>
        <w:t>      13:00 — Древние руны</w:t>
        <w:br/>
        <w:t>      </w:t>
        <w:br/>
        <w:t>      Хорошо, что это расписание не видел Рон, несмотря на то, что сидел рядом. У него и так были вопросы к Гермионе по поводу ее феноменальной "успеваемости", т.е. способности посещать два урока одновременно в разных частях замка. Гарри иногда задавался себе вопросом: "Не знай я про маховик, смог бы я догадаться об этом?" Скорее всего нет, должен был он себе признать. Он, к сожалению, бывает таким же тупоголовым, как Рон. От этого он ловил себя на мысли, что Снейп не так уж и неправ в отношении его самого, да и гриффиндорцев в целом.</w:t>
        <w:br/>
        <w:t>      </w:t>
        <w:br/>
        <w:t>      Неожиданно в Большой зал влетела крупная белоснежная сова. Это была Хедвиг. Она несла в своем клюве записку. Она села прямо перед Гарри. Он взял кусочек бумаги из ее клюва и развернул его.</w:t>
        <w:br/>
        <w:t>      </w:t>
        <w:br/>
        <w:t>       — Это от Хагрида, — сказал Гарри, разворачивая послание на столе перед своей девушки, давая ей самой прочитать, и продолжил уже для Рона, — апелляция назначена на шестое.</w:t>
        <w:br/>
        <w:t>      </w:t>
        <w:br/>
        <w:t>       — Это последний день экзаменов, — заметила Миона, всё ещё погружённая в чтение записки. Она прочитала вслух:</w:t>
        <w:br/>
        <w:t>      </w:t>
        <w:br/>
        <w:t>       — Состоится здесь. Приедет кто-то из Министерства и… и палач.</w:t>
        <w:br/>
        <w:t>      </w:t>
        <w:br/>
        <w:t>      Гермиона испуганно подняла глаза.</w:t>
        <w:br/>
        <w:t>      </w:t>
        <w:br/>
        <w:t>       — Они везут на апелляцию палача? Но ведь это… это означает, что у них уже всё решено!</w:t>
        <w:br/>
        <w:t>      </w:t>
        <w:br/>
        <w:t>       — Да, похоже, — медленно проговорил Гарри.</w:t>
        <w:br/>
        <w:t>      </w:t>
        <w:br/>
        <w:t>       — Они не посмеют! — закричал Рон. — Я нашёл в пользу Хагрида такой материал! Столько убил времени! Они не имеют права просто так отмахнуться!</w:t>
        <w:br/>
        <w:t>      </w:t>
        <w:br/>
        <w:t>      Но у Гарри было скверное предчувствие, что под давлением мистера Малфоя Комиссия по обезвреживанию опасных существ уже приняла решение. К Драко, поутихшему после гриффиндорского триумфа в Кубке по квиддичу, в последние дни явно вернулись прежняя наглость и апломб. По ехидным замечаниям, случайно долетевшим до Гарри, было ясно, что у Малфоя нет сомнений в предстоящей казни Клювокрыла, и он весьма доволен тем, что способствовал этому. При теперешних обстоятельствах единственное, что мог сделать Гарри — изо всех сил сдерживать себя, чтобы вслед за Гермионой чуть не убить его своей магией, которая уже бурлила в его жилах. Но хуже всего было то, что у друзей не было ни времени, ни возможности навестить Хагрида, поскольку драконовские меры безопасности никто не отменял, а Гарри так и не забрал свою мантию-невидимку из подземелья под одноглазой горбуньей. Они с Мионой с тех пор стали обходиться без нее, поэтому он и не думал об этом до сих пор.</w:t>
        <w:br/>
        <w:t>      </w:t>
        <w:br/>
        <w:t>      </w:t>
        <w:br/>
        <w:t>      С началом экзаменационной сессии на замок опустилась удивительная, почти неестественная тишина. В понедельник, ближе к обеду бледные и замученные третьекурсники выходили с экзамена по трансфигурации, обсуждая результаты и горько жалуясь на трудность заданий — требовалось, например, превратить фарфоровый чайник в черепаху. И Гарри, и Гермиона прекрасно справились с этим заданием. С их-то практикой это не удивительно. Еще в начале года Гарри стал отрабатывать заклинания по принципу одного китайца-киноактера, снимающегося в боевиках. Этот принцип процитировала ему Миона. Он гласил: "Хороший боец не тот, кто знает тысячу ударов, а тот, кто тысячу раз повторил один удар". Вот Гарри и отрабатывал заклинания до автоматизма и совершенства, делая их раз сто за раз, в несколько подходов. В результате тысяча и набиралась.</w:t>
        <w:br/>
        <w:t>      </w:t>
        <w:br/>
        <w:t>      То же самое делала Миона, но она все равно переживала из-за своего исполнения. Якобы с нее могли снять баллы за то, что ее черепашка оказалась морской. Эти глупости, да и вообще любые мысли, Гарри изгонял из ее головы с помощью долгих страстных поцелуев прямо посреди коридора.</w:t>
        <w:br/>
        <w:t>      </w:t>
        <w:br/>
        <w:t>      Сначала они оба думали, что это будет коробить окружающих. Но, послушав разговоры окружающих, передумали. Оказывается, вся школа весь год была уверена, что они тайком встречаются и целуются в темном углу. Так что их публичные проявления своих чувств даже поднимали всем настроение, придавленное тяжелым грузом экзаменов. А лохматая парочка не стала никого убеждать, что они только-только стали парой.</w:t>
        <w:br/>
        <w:t>      </w:t>
        <w:br/>
        <w:t>      Один из таких долгих поцелуев парочка использовала, чтобы избавиться от Рона. Они быстро забрались в укромное место и использовали маховик, прокрутив его на два часа назад, чтобы успеть сделать короткий перекус и после сходить на экзамен.</w:t>
        <w:br/>
        <w:t>      </w:t>
        <w:br/>
        <w:t xml:space="preserve">      Экзамен по Нумерологии был довольно скучным и полностью письменным. Оба гриффиндорца прекрасно с ним справились, закончив первыми, и ушли, пожелав удачи остальным. </w:t>
        <w:br/>
        <w:t>      </w:t>
        <w:br/>
        <w:t>      После этого они поспешили вернуться к Рону в Большой зал.</w:t>
        <w:br/>
        <w:t>      </w:t>
        <w:br/>
        <w:t>      После первых экзаменов был торопливый ланч и снова, без передышки, они направились наверх, на экзамен по заклинаниям. Как и ожидалось, профессор Флитвик включил в экзамены Веселящие чары. Тут себя показал Невилл. Он купил-таки себе новую палочку и все это время доказывал всем, что далеко не сквиб. Он несколько переборщил и довёл Рона, на котором демонстрировал своё искусство, до припадков истерического хохота, так что беднягу на целый час пришлось поместить для успокоения в отдельную комнату, прежде чем он сам смог взяться за выполнение задания.</w:t>
        <w:br/>
        <w:t>      </w:t>
        <w:br/>
        <w:t xml:space="preserve">      Пока Рон приходил в себя в другой комнате, Гарри и Гермиона успели вернуться на два часа назад, чтобы сдать Древние Руны. Этот экзамен понравился Гарри больше всего. На нем кроме письменной части, тоже довольно скучной, была практическая, где надо было нанести на дерево руны, указанные в билете, предварительно объяснив их назначение в этой связке. Еще студенты показывали свои курсовые проекты. </w:t>
        <w:br/>
        <w:t>      </w:t>
        <w:br/>
        <w:t xml:space="preserve">      Гермиона с успехом продемонстрировала свою "гравитационную ловушку", как она ее называла. А Гарри вызвал единый вздох изумления, когда на глазах у преподавателя и остальных студентов с помощью своей обновленной экспериментальной установки вызвал самую настоящую электрическую дугу. Яркая полоса слепяще-яркой молнии соединяла два электрода, когда Гарри прикасался рукой к специальному накопителю магии. Без него максимум можно было вызвать крупную электрическую искру после нескольких секунд подзарядки конденсатора. А так, коснулся - и вот тебе молния. </w:t>
        <w:br/>
        <w:t>      </w:t>
        <w:br/>
        <w:t>      Это был феноменальный успех. Но профессор почему-то попросила сохранить все в тайне. Студенты неохотно согласились, но на Гарри смотрели, будто он Мерлин во плоти. Как бы они не посчитали, что грядет второе пришествие, думал Гарри, не знавший есть ли у волшебников эсхатологические легенды.</w:t>
        <w:br/>
        <w:t>      </w:t>
        <w:br/>
        <w:t>      После Рун парочка поспешила в Большой зал на ужин. А затем в Общую гостиную. Там собрались почти все студенты, но не отдыхали, а готовились к следующим экзаменам — по уходу за магическими существами, зельям и астрономии.</w:t>
        <w:br/>
        <w:t>      </w:t>
        <w:br/>
        <w:t>      Утром первым был уход за магическими существами. Лесничий пребывал в полном расстройстве чувств, его мысли были явно где-то далеко. Он принёс в класс объёмистый чан с флоббер-червями и объявил, что экзамен сдаст тот, чьи черви будут всё ещё живы к концу часа. А поскольку эти малосимпатичные существа для своего благоденствия нуждались лишь в том, чтобы их не трогали, то экзамен получился самый лёгкий из всех, а Гарри, Рон и Гермиона наконец-то получили долгожданную возможность переговорить с Хагридом.</w:t>
        <w:br/>
        <w:t>      </w:t>
        <w:br/>
        <w:t>       — Клювик что-то загрустил, — вполголоса поведал лесничий, наклонившись к Гарри словно бы затем, чтобы проверить самочувствие его червей. — Взаперти, верно, слишком долго сидит… А там… Послезавтра так или иначе решится — одно или… или уж другое.</w:t>
        <w:br/>
        <w:t>      </w:t>
        <w:br/>
        <w:t>      В тот же день их ожидал и экзамен по зельям, который чуть не обернулся провалом. Гарри смог приготовить Морочащую закваску, но недостаточно хорошего качества. Его все отвлекал своими хмыками Снейп, который ходил вокруг и то и дело заглядывал ему в котел. В результате Гарри сбился в подсчете помешиваний, и зелье имело слегка неправильный цвет. Снейп мстительно влепил оценку на балл ниже.</w:t>
        <w:br/>
        <w:t>      </w:t>
        <w:br/>
        <w:t>      Затем была астрономия — тёмной ночью, на площадке самой высокой из башен. За ней в среду история магии. Писали сочинение, где Гарри спешно припоминал всё, что слышал от Флориана Фортескью о средневековой охоте на ведьм, и в душном классе ему нестерпимо хотелось мороженого с фруктами, каким Фортескью угощал его. После обеда в среду сдавали травологию — экзамен проходил в оранжереях, на солнечном пекле, и у многих обгорели шеи. И, вернувшись в Общую гостиную, все только и мечтали о блаженном часе завтрашнего дня, когда всё будет позади.</w:t>
        <w:br/>
        <w:t>      </w:t>
        <w:br/>
        <w:t>      Предпоследним экзаменом — в четверг утром — была защита от тёмных искусств. Профессор Люпин устроил самое диковинное испытание, какое только можно вообразить, — полосу препятствий на пересечённой местности. Надо было перейти вброд глубокую заводь — в ней засел гриндилоу; преодолеть цепочку канав, полных красных колпаков; прошлёпать по участку болотной топи, не поддаваясь на сбивающие с пути хитрости фонарника. И в конце концов, забравшись в дупло старого дуба, сразиться с очередным боггартом.</w:t>
        <w:br/>
        <w:t>      </w:t>
        <w:br/>
        <w:t>       — Превосходно, Гарри, — негромко заметил Люпин, когда мальчик, радостно улыбаясь, показался из дупла. — Высший балл.</w:t>
        <w:br/>
        <w:t>      </w:t>
        <w:br/>
        <w:t>      Переполненный ощущением успеха, Гарри остался ждать Рона и Гермиону. У Рона всё шло прекрасно, пока он не добрался до фонарника, который умудрился-таки заманить его в трясину, куда Рон и провалился по пояс. Гермиона всё делала безупречно до самого дупла с боггартом. Побыв там минуту, она с визгом вылетела наружу.</w:t>
        <w:br/>
        <w:t>      </w:t>
        <w:br/>
        <w:t>       — Гермиона! — поднял брови Люпин. — Что случилось?</w:t>
        <w:br/>
        <w:t>      </w:t>
        <w:br/>
        <w:t>      Она собралась было сказать, но на миг запнулась. — Там п-п-профессор МакГонагалл, — едва дыша, солгала она, указывая на дупло. — Она сказала, что я завалила все экзамены!</w:t>
        <w:br/>
        <w:t>      </w:t>
        <w:br/>
        <w:t>      Успокоилась Гермиона не сразу. Гарри пришлось долго уговаривать ее в их апартаментах, чтобы она рассказала, чем прикинулся боггарт, что она в таком состоянии. Наконец, она разрыдалась, уткнувшись ему в плечо, и сквозь плач Гарри разобрал: - Он... превратился... мертвого... тебя!</w:t>
        <w:br/>
        <w:t>      </w:t>
        <w:br/>
        <w:t>      На это Гарри даже не знал, что ответить, поэтому следующие несколько часов просто держал ее, успокоившуюся и уснувшую, размышляя о ее словах. В итоге он пришел к выводу, что скорее всего у него тоже будет схожий боггарт, т.к. картина мертвой любимой казалась ему теперь много ужаснее какого-то дементора. С этой мыслью он и сам уснул.</w:t>
        <w:br/>
        <w:t>      </w:t>
        <w:br/>
        <w:t>      Едва они проснулись, парочка привела себя в порядок и прокрутила маховик на несколько часов назад, чтобы вернуться к остальным. Когда они уже почти добрались до парадной лестницы, где предположительно должен был сейчас находиться Рон, их ожидало зрелище, от которого все мысли одним махом выскочили из головы.</w:t>
        <w:br/>
        <w:t>      </w:t>
        <w:br/>
        <w:t>      Там, наверху, слегка вспотевший под неизменной полосатой мантией, стоял Корнелиус Фадж собственной персоной и обозревал окружающий ландшафт. Увидев Гарри, он переступил с ноги на ногу.</w:t>
        <w:br/>
        <w:t>      </w:t>
        <w:br/>
        <w:t>       — Рад приветствовать тебя, Гарри! С экзамена, как я понимаю? Уже почти всё сдали?</w:t>
        <w:br/>
        <w:t>      </w:t>
        <w:br/>
        <w:t>       — Да, сэр, — ответил Гарри.</w:t>
        <w:br/>
        <w:t>      </w:t>
        <w:br/>
        <w:t>      Гермиона и Рон, которым никогда ещё не доводилось беседовать с министром магии, в некотором замешательстве остановились сзади.</w:t>
        <w:br/>
        <w:t>      </w:t>
        <w:br/>
        <w:t>       — Чудесный денёк, — продолжал Фадж, окидывая взглядом озеро. — Право, такая жалость, такая жалость…</w:t>
        <w:br/>
        <w:t>      </w:t>
        <w:br/>
        <w:t>      Он печально вздохнул и вновь повернулся к Гарри:</w:t>
        <w:br/>
        <w:t>      </w:t>
        <w:br/>
        <w:t>       — Я здесь с неприятной миссией, знаешь ли… Комиссии по обезвреживанию опасных существ требуется свидетель приведения в исполнение приговора взбесившемуся гиппогрифу. А так как я всё равно собирался в Хогвартс, проверить, как тут ситуация с Блэком, то меня попросили заодно принять участие…</w:t>
        <w:br/>
        <w:t>      </w:t>
        <w:br/>
        <w:t>       — Значит, апелляция отклонена? — вмешался Рон, выходя вперёд.</w:t>
        <w:br/>
        <w:t>      </w:t>
        <w:br/>
        <w:t>       — Нет-нет, рассмотрение назначено на сегодня. — Фадж с любопытством посмотрел на него.</w:t>
        <w:br/>
        <w:t>      </w:t>
        <w:br/>
        <w:t>       — Так, может, вам вовсе и не придётся быть свидетелем! — с жаром воскликнул Рон. — Может, ещё гиппогрифа не казнят!</w:t>
        <w:br/>
        <w:t>      </w:t>
        <w:br/>
        <w:t>      Не успел министр ответить, как из дверей замка вышли двое волшебников. Один был старец, такой древний, что, казалось, вот-вот рассыплется, второй — кряжистый верзила с тонкими чёрными усиками. Гарри сообразил, что это представители Комиссии по обезвреживанию, потому что старый волшебник, покосившись в сторону хижины Хагрида, пробормотал слабым голосом:</w:t>
        <w:br/>
        <w:t>      </w:t>
        <w:br/>
        <w:t>       — Боже, боже, я слишком стар для подобных вещей… Так в два часа, я правильно понял, Фадж?</w:t>
        <w:br/>
        <w:t>Тут только Гарри обратил внимание, что у черноусого детины заткнут за пояс жуткого вида топор с широким сверкающим лезвием — он любовно поигрывал пальцами по отполированной рукояти. Рон хотел было что-то сказать, но Гермиона чувствительно толкнула его локтем в бок и решительным кивком указала на двери замка.</w:t>
        <w:br/>
        <w:t>      </w:t>
        <w:br/>
        <w:t>       — Зачем ты меня остановила? — возмущался Рон, когда они шли в Большой зал на обед. — Ты видела? Они даже топор приготовили! Какое тут, к чёрту, правосудие!</w:t>
        <w:br/>
        <w:t>      </w:t>
        <w:br/>
        <w:t>       — Рон, твой отец работает в Министерстве магии. Тебе лучше в таком тоне не говорить с его начальником, — рассудительно ответила Гермиона, хотя и она была встревожена. — Если Хагрид на этот раз сохранит хладнокровие и будет ясно аргументировать свою позицию, возможно, они и не казнят Клювокрыла…</w:t>
        <w:br/>
        <w:t>      </w:t>
        <w:br/>
        <w:t>      Но Гарри видел, что Гермиона и сама не очень-то верит своим словам. За обеденным столом царило радостное возбуждение: ведь сегодня последний день сессии! Но Рону, Гарри и Гермионе было не до веселья.</w:t>
        <w:br/>
        <w:t>      </w:t>
        <w:br/>
        <w:t>      У Рона последним экзаменом было прорицание, а у Гермионы и Гарри — изучение маглов. Рону они объяснили, что Гарри взял магловедение, т.к. этот предмет ему было проще всего сдать. И сообщили, что со следующего года Гарри будет официально ходить на руны и нумерологию.</w:t>
        <w:br/>
        <w:t>      </w:t>
        <w:br/>
        <w:t>      На экзамене по магловедению, помимо письменной части, на которой нужно было обязательно расписывать именно мифы волшебников о маглах, а не реальную ситуацию, также было чтение курсовых докладов.</w:t>
        <w:br/>
        <w:t>      </w:t>
        <w:br/>
        <w:t xml:space="preserve">      Теперь уже была очередь Гермионы произвести фурор. Ее доклад по атомной энергии, с упоминанием ядерной и термоядерной бомб, не оставил равнодушными абсолютно никого. Хотя было видно, что студенты не особо верили, что это правда. </w:t>
        <w:br/>
        <w:t>      </w:t>
        <w:br/>
        <w:t>      На фоне доклада его девушки доклад Гарри о гидроэлектростанциях был почти незамечен.</w:t>
        <w:br/>
        <w:t>      </w:t>
        <w:br/>
        <w:t>      </w:t>
        <w:br/>
        <w:t>      Едва они с Мионой вышли из кабинета, как к им на голову упало по бумажке. Оба поймали их, не дав им упасть. Гарри раскрыл бумажку. Это оказалсь записка... от него самого.</w:t>
        <w:br/>
        <w:t>      </w:t>
        <w:br/>
        <w:t>      "Иди на прорицания и проведай Рона. Важно!" - было написано без сомнения его почерком. Это что, розыгрыш? Или нет? Решив, что ему не трудно, и если это все-таки розыгрыш, то шутнику не поздоровится, Гарри предложил Мионе руку, и он, ничего не объясняя, повел ее к классу прорицаний. По пути он продолжил обдумывание личности пославшего. Было у него подозрение, что это он сам отправил то послание. С маховиком это вполне возможно. Но что такого важного должно произойти с Роном в классе предсказаний?       </w:t>
        <w:br/>
        <w:t xml:space="preserve">      Чувствуя неясную тревогу, Гарри невольно ускорился. </w:t>
        <w:br/>
        <w:t>      </w:t>
        <w:br/>
        <w:t>      Миона поспешила за ним, не понимая, что происходит, но пока не спрашивая. В ее записке ее же почерком было написано: "Иди за Гарри. Ничего пока не спрашивай! Важно!" Она, как и Гарри, сначала подумала о розыгрыше. Но если это действительно так важно, что она наплевала на все правила использования маховика! Лучше действительно поспешить за Гарри и не задавать вопросов.</w:t>
        <w:br/>
        <w:t>      </w:t>
        <w:br/>
        <w:t>      Парочка быстро добежала до класса прорицаний, используя по дороге все потайные короткие пути, о которых им когда-то поведала Карта Мародеров. Снаружи был Невилл, который, по-видимому, терпеливо ждал Рона. В руках он держал свою копию учебника "Как рассеять туман над будущим".</w:t>
        <w:br/>
        <w:t>      </w:t>
        <w:br/>
        <w:t>       - А вы что здесь делаете? - удивился он их приходу. - Я думал, что у вас сейчас экзамен по магловедению.</w:t>
        <w:br/>
        <w:t>      </w:t>
        <w:br/>
        <w:t>      - Мы его только что сдали, - ответил Гарри на второй его вопрос.</w:t>
        <w:br/>
        <w:t>      </w:t>
        <w:br/>
        <w:t>      Гермиона быстро нашла, что ответить на первый вопрос. - Мы пришли поддержать тебя с Роном!</w:t>
        <w:br/>
        <w:t>      </w:t>
        <w:br/>
        <w:t xml:space="preserve">      Невилл остолбенел. Они пришли поддержать его? Только сейчас, несмотря на то, что он проходил в компании Золотой троицы уже две недели, он ощутил, что у него действительно есть друзья. Это было так... необычно... и здорово. </w:t>
        <w:br/>
        <w:t>      </w:t>
        <w:br/>
        <w:t>       - Спасибо, ребята! - наконец поблагодарил он друзей.</w:t>
        <w:br/>
        <w:t>      </w:t>
        <w:br/>
        <w:t>       - Рон уже внутри? - спросил Гарри, гадая: "Мне заходить сейчас или нужно ждать, когда выйдет Рон?"       </w:t>
        <w:br/>
        <w:t>      В итоге он решил подождать. А пока можно спросить у Невилла, как прошел его экзамен по предсказаниям.</w:t>
        <w:br/>
        <w:t>      </w:t>
        <w:br/>
        <w:t>       - Да ничего особенного, - ответил Невилл. - Но я не могу вам сказать. Она сказала — ей поведал кристалл, — если я что-нибудь кому-нибудь расскажу, со мной произойдёт ужасное несчастье! — пролепетал Невилл. - Мы с Роном считаем, что ты права, Гермиона. Она действительно скорее всего просто обманщица.</w:t>
        <w:br/>
        <w:t>      </w:t>
        <w:br/>
        <w:t>Гермиона просияла.</w:t>
        <w:br/>
        <w:t>      </w:t>
        <w:br/>
        <w:t>       - Ничего, Невилл. Может, ты тоже бросишь предсказания. Возьмешь вместо этого магловедение. Ты, конечно, многое уже пропустил, но профессор наверняка разрешит. Она всегда сетовала, что у нее мало учеников.</w:t>
        <w:br/>
        <w:t>      </w:t>
        <w:br/>
        <w:t>      Невилл заинтересовался. Он начал распрашивать друзей об их занятиях и вроде бы решил последовать их совету, но вдруг покачал головой, погрустнев.</w:t>
        <w:br/>
        <w:t>      </w:t>
        <w:br/>
        <w:t>       - Извините, ребята, но я пожалуй останусь. Не хочу оставлять Рона одного. Он и так обижался, когда вы двое ушли, - сказал гриффиндорец, звуча как настоящий хаффлпаффец.</w:t>
        <w:br/>
        <w:t>      </w:t>
        <w:br/>
        <w:t>      Гарри стало стыдно. Ведь он действительно бросил друзей одних. Еще он немного удивился поведению Рона. Обычно, если тот обижался, то по нему это всегда было видно. А тут он почему-то скрыл от них свои истинные чувства. Он говорил, что рад за них и нисколько не в обиде.</w:t>
        <w:br/>
        <w:t>      </w:t>
        <w:br/>
        <w:t>      Гермиона испытывала сходные чувства. Но она быстро нашла решение.</w:t>
        <w:br/>
        <w:t>      </w:t>
        <w:br/>
        <w:t>       - Может, мы ему тоже предложим сменить предмет? Магловедение намного полезнее вам, и не настолько сложный предмет. - И Гарри и Невилл с сомнением на нее посмотрели. Вряд ли Рон на это пойдет. Но все может быть, может, и получится.</w:t>
        <w:br/>
        <w:t>      </w:t>
        <w:br/>
        <w:t>      Наконец объект обсуждения стал спускаться из класса. Он очень удивился, увидев друзей внизу.</w:t>
        <w:br/>
        <w:t>      </w:t>
        <w:br/>
        <w:t>       - Как ты? Мы пришли вас поддержать, - применил их легенду Гарри.</w:t>
        <w:br/>
        <w:t>      </w:t>
        <w:br/>
        <w:t>       - Да? Спасибо, ребята! - искренне обрадовался рыжий.</w:t>
        <w:br/>
        <w:t>      </w:t>
        <w:br/>
        <w:t>       - Как у тебя все прошло? - спросила Миона. Она, как и он, начала подозревать, что то, о чем предупреждали их записки находится наверху, в классе прорицаний. Пока она отвлекала Рона и Невилла, снова предложив им сменить прорицания на магловедение, Гарри поднялся наверх.</w:t>
        <w:br/>
        <w:t>      </w:t>
        <w:br/>
        <w:t xml:space="preserve">      В кабинете наверху было очень жарко, шторы задёрнуты, в камине полыхал огонь. Гарри закашлялся, вдохнув приторно-тошнотворный запах, и пошёл к кафедре, пробираясь между столов и стульев. </w:t>
        <w:br/>
        <w:t>      </w:t>
        <w:br/>
        <w:t>      Профессор Трелони явно не ожидала его, сидя перед большим хрустальным шаром. Но она быстро сориентировалась, решив, что Гарри решил снова посещать ее занятия и сейчас пришел сдавать экзамен.</w:t>
        <w:br/>
        <w:t>      </w:t>
        <w:br/>
        <w:t>       — Здравствуйте, мой дорогой, — проворковала она. — Я знала, что вы сегодня вернетесь. Я же говорила, только один человек покинет мой класс. Будьте так любезны, загляните внутрь шара… внимательно, не торопясь… и потом скажите мне, что вы там увидели.</w:t>
        <w:br/>
        <w:t>      </w:t>
        <w:br/>
        <w:t>      Гарри подумал, что, возможно, ответ в кристалле. Он склонился над магическим кристаллом и напряжённо уставился на него, от души желая увидеть что-нибудь кроме вращения белого тумана. Но все его старания были напрасны.</w:t>
        <w:br/>
        <w:t>      </w:t>
        <w:br/>
        <w:t>      Молчание затягивалось.</w:t>
        <w:br/>
        <w:t>      </w:t>
        <w:br/>
        <w:t>       — Ну что? — с деликатным нетерпением поинтересовалась профессор Трелони. — Что вы видите?</w:t>
        <w:br/>
        <w:t>Духота становилась невыносимой, насыщенный благовониями дым из камина ел ноздри. Гарри вспомнил слова Рона и решил притвориться.</w:t>
        <w:br/>
        <w:t>      </w:t>
        <w:br/>
        <w:t>       — Вижу… — начал Гарри, — что-то тёмное… М-м-м…</w:t>
        <w:br/>
        <w:t>      </w:t>
        <w:br/>
        <w:t>       — На что оно похоже? — прошептала профессор Трелони. — Подумай, не спеши…</w:t>
        <w:br/>
        <w:t>      </w:t>
        <w:br/>
        <w:t>      А Гарри как раз в спешке старался что-то изобрести и, конечно, подумал о Крылоклюве.</w:t>
        <w:br/>
        <w:t>      </w:t>
        <w:br/>
        <w:t>       — Это гиппогриф, — уверенно заявил он.</w:t>
        <w:br/>
        <w:t>      </w:t>
        <w:br/>
        <w:t>       — Вот как? — всё тем же шёпотом воскликнула профессор Трелони, с живостью делая пометки в пергаменте, лежащем у неё на коленях. — Мой мальчик, вероятно, вы видите исход конфликта между бедным Хагридом и Министерством магии! Присмотритесь внимательней… У этого гиппогрифа… у него голова на месте?</w:t>
        <w:br/>
        <w:t>      </w:t>
        <w:br/>
        <w:t>       — Да, — твёрдо ответил Гарри.</w:t>
        <w:br/>
        <w:t>      </w:t>
        <w:br/>
        <w:t>       — Вы уверены? — с нажимом спросила профессор Трелони. — Вы в самом деле уверены, мой дорогой? Не видите ли вы, скажем, его в судорогах на земле, а позади — мрачную фигуру с занесённым топором?</w:t>
        <w:br/>
        <w:t>      </w:t>
        <w:br/>
        <w:t>       — Нет! — Гарри упрямо потряс головой, ему становилось дурно.</w:t>
        <w:br/>
        <w:t>      </w:t>
        <w:br/>
        <w:t>       — И ни крови? Ни рыдающего Хагрида?</w:t>
        <w:br/>
        <w:t>      </w:t>
        <w:br/>
        <w:t>       — Нет! — Гарри, как никогда, хотелось покинуть эту комнату с её духотой и пряной вонью. — Гиппогриф выглядит прекрасно, он улетает прочь…</w:t>
        <w:br/>
        <w:t>      </w:t>
        <w:br/>
        <w:t>      Профессор Трелони вздохнула.</w:t>
        <w:br/>
        <w:t>      </w:t>
        <w:br/>
        <w:t>       — Ну хорошо, мой дорогой, оставим это… Я немного разочарована, но уверена: вы сделали всё, что в ваших силах…</w:t>
        <w:br/>
        <w:t>      </w:t>
        <w:br/>
        <w:t>      Гарри с облегчением встал, взял сумку и уже повернулся, чтобы уйти, но тут позади него прозвучал резкий, громкий голос:</w:t>
        <w:br/>
        <w:t>      </w:t>
        <w:br/>
        <w:t>       — Это произойдёт сегодня ночью.</w:t>
        <w:br/>
        <w:t>      </w:t>
        <w:br/>
        <w:t>      Гарри обернулся. Профессор Трелони деревянно выпрямилась в кресле, взгляд устремился неведомо куда, нижняя челюсть отпала.</w:t>
        <w:br/>
        <w:t>      </w:t>
        <w:br/>
        <w:t>      — Прошу прощения? — растерялся Гарри. Но профессор Трелони не слышала его. Глаза её начали вращаться. Гарри в ужасе замер, казалось, прорицательница вот-вот забьётся в припадке. Скорее за помощью в больничное крыло! Но тут профессор Трелони снова заговорила тем же резким голосом, столь непохожим на её собственный:</w:t>
        <w:br/>
        <w:t>      </w:t>
        <w:br/>
        <w:t>       — Тёмный Лорд одинок и брошен друзьями, покинут последователями. Его</w:t>
        <w:br/>
        <w:t>слуга провёл в заточении двенадцать лет. Сегодня вечером, до наступления полуночи, слуга обретёт свободу и выйдет в путь, чтобы воссоединиться с господином. С поддержкой верного слуги Тёмный Лорд воспрянет вновь, ещё более великим и ужасным, чем когда-либо доселе. Вечером… до полуночи… слуга… отправится… на воссоединение… с господином…</w:t>
        <w:br/>
        <w:t>      </w:t>
        <w:br/>
        <w:t>      Профессор Трелони уронила голову на грудь и захрипела, опять встрепенулась и, очнувшись, посмотрела на Гарри.</w:t>
        <w:br/>
        <w:t>      </w:t>
        <w:br/>
        <w:t>       — Ради бога, извините меня, дорогой мальчик, — сказал она, как будто ещё до конца не проснувшись, — сегодня такая жара… Я, кажется, задремала на минутку…</w:t>
        <w:br/>
        <w:t>      </w:t>
        <w:br/>
        <w:t>      Но Гарри стоял как вкопанный, не сводя с неё глаз. Вот оно! Вот для чего они прислали сами себе те записки!</w:t>
        <w:br/>
        <w:t>      </w:t>
        <w:br/>
        <w:t>       — Что случилось, мой дорогой?</w:t>
        <w:br/>
        <w:t>      </w:t>
        <w:br/>
        <w:t>       — Вы… Вы только что сказали, что Тёмный Лорд воспрянет вновь… Что его слуга возвращается к нему…</w:t>
        <w:br/>
        <w:t>Профессор Трелони, похоже, сильно испугалась.</w:t>
        <w:br/>
        <w:t>      </w:t>
        <w:br/>
        <w:t>       — Тёмный Лорд? Тот-Кого-Нельзя-Называть? Мой дорогой, этим не шутят.</w:t>
        <w:br/>
        <w:t>«Воспрянет вновь!..» Надо же такое…</w:t>
        <w:br/>
        <w:t>      </w:t>
        <w:br/>
        <w:t>       — Но вы это сказали! Сказали, что Тёмный Лорд…</w:t>
        <w:br/>
        <w:t>      </w:t>
        <w:br/>
        <w:t>       — Думаю, вы тоже слегка вздремнули, мой дорогой, — прервала его профессор Трелони. — Разумеется, никогда не позволила бы себе предсказать такую нелепость!</w:t>
        <w:br/>
        <w:t xml:space="preserve">Ошеломлённый, сбитый с толку, Гарри пошёл к люку. Спускаясь по винтовой лестнице, он не переставал спрашивать себя: неужели он слышал сейчас настоящее предсказание? Неужели профессор Трелони и впрямь ясновидящая? </w:t>
        <w:br/>
        <w:t>      </w:t>
        <w:br/>
        <w:t xml:space="preserve">      Слова пророчества всё ещё звучали у него в голове, друзья внизу вопросительно на него посмотрели. Что же делать? </w:t>
        <w:br/>
        <w:t>      </w:t>
        <w:br/>
        <w:t>      Гарри взял Миону за руку. - Ребята, извините, но нам надо уйти. Я кое-что забыл в классе. Встретимся в гостиной? - они лишь кивнули. У Рона была хитрая улыбочка на губах, будто он думал: "Знаю я, что ты забыл в классе. Зацеловать Герми до потери сознания!" Гарри лишь покачал головой и снова потянул свою девушку по коридорам.</w:t>
        <w:br/>
        <w:t>      </w:t>
        <w:br/>
        <w:t xml:space="preserve">      Через пять минут они были у статуи одноглазой ведьмы. Гарри по дороге рассказал Мионе о настоящем пророчестве, которое он сейчас слышал. Та сначала отнеслась скептически, но у Гарри было такое серьезное лицо, что ей пришлось поверить. </w:t>
        <w:br/>
        <w:t>      </w:t>
        <w:br/>
        <w:t>       - Мне надо забрать мантию-невидимку. Постоишь на стреме? - попросил он. Миона кивнула и стала прислушиваться, не идет ли кто по коридору.</w:t>
        <w:br/>
        <w:t>      </w:t>
        <w:br/>
        <w:t>      Гарри быстро сказал "Диссендиум", и горб ведьмы раскрылся, открывая проход. Гарри быстро скользнул вниз, нашел в темноте мантию отца. Близнецы ее явно нашли, но не тронули, догадавшись о том, кому она принадлежит. Гарри пообещал себе, что обязательно поблагодарит их. Он полез наружу.</w:t>
        <w:br/>
        <w:t>      </w:t>
        <w:br/>
        <w:t>      Оказавшись наверху, Гарри закрыл проход. Он снова взял свою девушку за руку, и они вместе направились к классу магловедения. Остальное было делом техники: написать записки, надеть мантию, отмотать время и Левиосой подвесить записки на дверью. Едва они увидели себя, как прекратили заклинание, и записки свалились им на головы. Вот и все!</w:t>
        <w:br/>
        <w:t>      </w:t>
        <w:br/>
        <w:t>      Минут через пять они пробежали мимо троллей-охранников ко входу в свою башню. В гостиной было полно народу. Все обсуждали свои экзамены. Миона потянула своего парня в угол, чтобы обсудить пророчество.</w:t>
        <w:br/>
        <w:t>Гарри максимально точно пересказал ей текст пророчества, и девушка задумалась.</w:t>
        <w:br/>
        <w:t>      </w:t>
        <w:br/>
        <w:t>       - Что значит "слуга обретет свободу"? Разве Блэк и так не свободен? Он же сбежал из тюрьмы, - спросила она.</w:t>
        <w:br/>
        <w:t>      </w:t>
        <w:br/>
        <w:t>       - Ты меня спрашиваешь? Мне откуда знать? Может, здесь вообще не о Блэке речь. Может, он собирается кого-то выпустить из тюрьмы сегодня ночью.</w:t>
        <w:br/>
        <w:t>      </w:t>
        <w:br/>
        <w:t>       - Наверное, это Беллатрикс Лэстрейндж... - предположила Миона.</w:t>
        <w:br/>
        <w:t>      </w:t>
        <w:br/>
        <w:t>       - Кто? - озадаченно спросил Гарри.</w:t>
        <w:br/>
        <w:t>      </w:t>
        <w:br/>
        <w:t>       - Беллатрикс Лэстрейндж, - начала объяснять Миона. - Это его кузина. Она считалась одной из самых преданных слуг Того-кого-нельзя-называть. Она сидит в Азкабане за то, что пытала родителей Невилла. Он может захотеть ее освободить. Теперь, когда половина дементоров здесь, в школе, ему это будет проще осуществить. Вместе они будут во много раз опаснее. А уж если она сможет возродить своего обожаемого Темного Лорда!</w:t>
        <w:br/>
        <w:t>      </w:t>
        <w:br/>
        <w:t>      Гарри представил себе подобный ужас и содрогнулся.</w:t>
        <w:br/>
        <w:t>      </w:t>
        <w:br/>
        <w:t>       - Думаю, нам стоит сказать кому-нибудь из взрослых, - предложил он.</w:t>
        <w:br/>
        <w:t>      </w:t>
        <w:br/>
        <w:t>       - Точно! Пойдем к профессору МакГонагалл? Она должна помочь, - тут же оживилась девушка. Но Гарри отнесся скептически к ее кандидатуре.</w:t>
        <w:br/>
        <w:t>      </w:t>
        <w:br/>
        <w:t xml:space="preserve">       - А она точно поможет, а не отправит нас подальше, как раньше? Вспомни, как мы обращались к ней за помощью, когда за камнем охотились. </w:t>
        <w:br/>
        <w:t>      </w:t>
        <w:br/>
        <w:t>       - Но кто тогда? Дамблдор? Он уж точно поможет.</w:t>
        <w:br/>
        <w:t>      </w:t>
        <w:br/>
        <w:t>       - А я вот сомневаюсь. Сразу вспоминается прошлый год. Он точно знал, что я не Наследник, но ничего не сделал, чтобы убедить в этом остальных. И еще, неужели ты думаешь, что ты единственная догадалась, кто монстр Слизерина. У него по коридорам ползал шестидесятиметровый василиск, от которого ты пострадала, а он не делал ничего.</w:t>
        <w:br/>
        <w:t>      </w:t>
        <w:br/>
        <w:t>      Гермиона даже не знала, что на это ответить. Уж очень все логично звучало. Но если на декана и директора положиться нельзя, то на кого можно?</w:t>
        <w:br/>
        <w:t>      </w:t>
        <w:br/>
        <w:t>      Ответ пришел им в головы одновременно. Мадам Боунс! Она глава ДМП, предотвратить побег из тюрьмы ее работа.</w:t>
        <w:br/>
        <w:t>      </w:t>
        <w:br/>
        <w:t>      Через минуту лохматая парочка снова бежала по коридорам. На этот раз в совятню. Там они написали письмо тете Сьюзан, где Гарри написал текст пророчества Трелони и его возможную трактовуку, после чего и отправили его с Хедвиг. Теперь оставалось только ждать. Больше от них ничего не зависело.</w:t>
        <w:br/>
        <w:t>      </w:t>
        <w:br/>
        <w:t>      Слова пророчества всё ещё звучали у него в голове, когда минут через пять они пробежали мимо троллей-охранников ко входу в свою башню. Навстречу им спешили на волю гриффиндорцы, они смеялись и шутили, предвкушая долгожданный отдых. Гарри, сказав Даме пароль, вместе с Мионой протиснулся в гостиную. Там, кроме Рона и Невилла, уже никого не было.</w:t>
        <w:br/>
        <w:t>      </w:t>
        <w:br/>
        <w:t>       — Профессор Трелони, — начал было Гарри, даже не переведя дыхания, — сказала мне, что… - хотел он поделиться с ними. Но, увидев их лица, осёкся на полуслове.</w:t>
        <w:br/>
        <w:t>      </w:t>
        <w:br/>
        <w:t>       — Клювокрылу конец, — тихо произнёс Рон. — Смотри, что прислал Хагрид.</w:t>
        <w:br/>
        <w:t>На сей раз послание не было залито слезами, пергамент сух, но рука лесничего тряслась так, что разобрать написанное было почти невозможно.</w:t>
        <w:br/>
        <w:t>      </w:t>
        <w:br/>
        <w:t>      "Проиграл апелляцию. Казнь на закате. Вы ничего не можете сделать. Не приходите. Не хочу, чтобы вы это видели.</w:t>
        <w:br/>
        <w:t>Хагрид".</w:t>
        <w:br/>
        <w:t>      </w:t>
        <w:br/>
        <w:t>       — Мы обязаны пойти, — немедленно решил Гарри. — Нельзя допустить, чтобы он сидел и в одиночестве ждал палача!</w:t>
        <w:br/>
        <w:t>      </w:t>
        <w:br/>
        <w:t>       — Да, но ведь на закате… — Рон уныло посмотрел в окно. — Нам ни за что не позволят… А уж про тебя, Гарри, и речи нет.</w:t>
        <w:br/>
        <w:t>      </w:t>
        <w:br/>
        <w:t>      Гарри уткнул подбородок в ладони и, подумав, сказал:</w:t>
        <w:br/>
        <w:t>      </w:t>
        <w:br/>
        <w:t>       — Вовремя же я достал свою мантию-невидимку.</w:t>
        <w:br/>
        <w:t>      </w:t>
        <w:br/>
        <w:t>       - Постой! Так вы за ней бежали? - потрясенно спросил Рон. Они лишь кивнули, решив пока ничего не рассказывать о пророчестве. А Рон спросил Миону, смотря на нее во все глаза. — Гермиона, что с тобой творится в последнее время? Чуть не убила Малфоя, поскандалила с профессором Трелони…</w:t>
        <w:br/>
        <w:t>      </w:t>
        <w:br/>
        <w:t>      Гермиона была явно польщена.</w:t>
        <w:br/>
        <w:t>      </w:t>
        <w:br/>
        <w:t xml:space="preserve">       </w:t>
      </w:r>
    </w:p>
    <w:p>
      <w:pPr>
        <w:pStyle w:val="Heading2"/>
        <w:rPr/>
      </w:pPr>
      <w:r>
        <w:rPr/>
        <w:t>Глава 15. Ночной клуб "Визжащая хижина"</w:t>
      </w:r>
    </w:p>
    <w:p>
      <w:pPr>
        <w:pStyle w:val="Normal"/>
        <w:rPr/>
      </w:pPr>
      <w:r>
        <w:rPr/>
        <w:t>      </w:t>
      </w:r>
      <w:r>
        <w:rPr/>
        <w:br/>
        <w:t>      После ужина друзья не вернулись вместе со всеми в башню, а поспешили в холл. Гарри сунул плащ под мантию и шёл, прижав руки к животу, чтобы прикрыть образовавшийся бугор. Троица прокралась в чулан, примыкавший к холлу, и затаилась, ожидая, когда холл опустеет. Вот донёсся звук шагов, хлопнула дверь… Гермиона осторожно выглянула.</w:t>
        <w:br/>
        <w:t>      </w:t>
        <w:br/>
        <w:t>       — Порядок, — шепнула она. — Никого. Надеваем мантию…</w:t>
        <w:br/>
        <w:t>      </w:t>
        <w:br/>
        <w:t>      Они попытались надеть мантию на троих, как раньше, и поняли, что у них проблемы. И Гарри, и Гермиона за год очень выросли, сравнявшись в этом с высоким от природы Роном. Они просто не помещались втроем, чтобы ничего не торчало. А то будет в воздухе плавать рука или нога.</w:t>
        <w:br/>
        <w:t>      </w:t>
        <w:br/>
        <w:t>      Они все же надели кое-как мантию, понадеявшись, что в темноте никто не заметит торчащую ногу. Они миновали холл и по каменным ступеням спустились на лужайку. Солнце уже коснулось Запретного леса, позолотив верхушки деревьев.</w:t>
        <w:br/>
        <w:t>      </w:t>
        <w:br/>
        <w:t>      Добравшись до хижины, друзья постучали в дверь. Хагрид откликнулся не сразу. Наконец дверь отворилась, на порог вышел бледный и дрожащий лесничий и огляделся вокруг в поисках гостя.</w:t>
        <w:br/>
        <w:t>      </w:t>
        <w:br/>
        <w:t>       — Это мы, — чуть слышно произнёс Гарри, — под мантией-невидимкой. Впусти нас скорее, мы её снимем…</w:t>
        <w:br/>
        <w:t>      </w:t>
        <w:br/>
        <w:t>       — Эх, не след бы вам приходить, — вздохнул великан, но всё же посторонился, и они оказались внутри. Хагрид тут же захлопнул дверь, и Гарри сбросил мантию.</w:t>
        <w:br/>
        <w:t>      </w:t>
        <w:br/>
        <w:t>      Хагрид не рыдал, не бросился друзьям на шею, он просто выглядел совершенно потерянным, не знал, что делать, что говорить. Смотреть на его беспомощность было во сто крат тяжелее, чем на потоки слёз.</w:t>
        <w:br/>
        <w:t>      </w:t>
        <w:br/>
        <w:t>       — Может, это… чаю хотите? — предложил он, но его громадные ручищи дрожали, и он никак не мог совладать с чайником.</w:t>
        <w:br/>
        <w:t>      </w:t>
        <w:br/>
        <w:t>       — А где Клювокрыл? — нерешительно спросила Гермиона.</w:t>
        <w:br/>
        <w:t>      </w:t>
        <w:br/>
        <w:t>       — Я… я вывел его в огород, — пробормотал Хагрид. Наливая в кувшин молоко, он половину пролил на стол. — Привязал его… там, на тыквенной грядке. Пусть он… это… в общем… посмотрит на деревья, вдохнёт свежий воздух… перед тем, как…</w:t>
        <w:br/>
        <w:t>      </w:t>
        <w:br/>
        <w:t>      Тут руки Хагрида затряслись так отчаянно, что кувшин выскользнул, и осколки разлетелись по всему полу.</w:t>
        <w:br/>
        <w:t>      </w:t>
        <w:br/>
        <w:t>       — Я сейчас всё уберу, Хагрид. — Гермиона бросилась наводить порядок.</w:t>
        <w:br/>
        <w:t>      </w:t>
        <w:br/>
        <w:t>       — Там, в шкафу, ещё один есть. — Хагрид тяжело опустился на скамью, вытирая со лба рукавом пот.</w:t>
        <w:br/>
        <w:t>Гарри взглянул на Рона, в ответном взгляде не было никакой надежды. Гарри сел рядом с Хагридом.</w:t>
        <w:br/>
        <w:t>      </w:t>
        <w:br/>
        <w:t>       — Неужели никто ничего не может сделать? — Голос Гарри сорвался в крик. — А Дамблдор…</w:t>
        <w:br/>
        <w:t>      </w:t>
        <w:br/>
        <w:t>       — Он пытался, — ответил Хагрид. — Но против Комиссии нет… это… их ему не пересилить. Он сказал им: Клювик не взбесился, но их там застращал этот… как его… А этот палач… как его… Макнейр… они с Малфоем… старые дружки… Но вроде всё будет быстро… и сразу начисто… И я буду рядом…</w:t>
        <w:br/>
        <w:t>      </w:t>
        <w:br/>
        <w:t>      Хагрид шумно сглотнул. Он обвёл взглядом хижину, как будто искал хотя бы лучик надежды или утешения.</w:t>
        <w:br/>
        <w:t>      </w:t>
        <w:br/>
        <w:t>       — Дамблдор хочет сам прийти… ну, то есть присутствовать на этом… этой… прислал сегодня утром письмо. Говорит, хочет быть со мной… в это время… Великий человек…</w:t>
        <w:br/>
        <w:t>      </w:t>
        <w:br/>
        <w:t>      Гермиона, которая всё ещё искала в шкафу другой кувшин, сдавленно всхлипнула.</w:t>
        <w:br/>
        <w:t>      </w:t>
        <w:br/>
        <w:t>       — Мы тоже останемся с тобой, Хагрид, — заговорила она, вернувшись к столу с найденным кувшином.</w:t>
        <w:br/>
        <w:t>      </w:t>
        <w:br/>
        <w:t>       — Нет, — затряс лесничий косматой головой. — Вы вернётесь в замок. Я же… это… сказал: не надо вам видеть. Чтобы и духу вашего не было, потому ежели… ну, Фадж и Дамблдор вас застукают, тем более без разрешения — это для Гарри совсем пропащее дело.</w:t>
        <w:br/>
        <w:t>      </w:t>
        <w:br/>
        <w:t>      Гермиона разлила чай, пряча от Хагрида бегущие по лицу слёзы. Взяв бутыль с молоком, чтобы плеснуть в кувшин, она неожиданно вскрикнула:</w:t>
        <w:br/>
        <w:t>      </w:t>
        <w:br/>
        <w:t>       — Рон! Гляди! Это Короста!</w:t>
        <w:br/>
        <w:t>      </w:t>
        <w:br/>
        <w:t>       — Что, что? — Рон непонимающе посмотрел на неё.</w:t>
        <w:br/>
        <w:t>      </w:t>
        <w:br/>
        <w:t>      Гермиона поднесла кувшин к столу, перевернула. Оттуда с возмущённым писком, из последних сил цепляясь за гладкий фарфор, вывалилась старина Короста.</w:t>
        <w:br/>
        <w:t>      </w:t>
        <w:br/>
        <w:t>       — Короста… — растерянно произнёс Рон. — Короста, что ты здесь делаешь?</w:t>
        <w:br/>
        <w:t>Он схватил сопротивляющуюся крысу и вынес её на свет. Выглядела она ужасно — ещё больше исхудала, шерсть лезла клочьями, оставляя обширные плеши; в руках Рона она яростно извивалась, стараясь вырваться на свободу.</w:t>
        <w:br/>
        <w:t>      </w:t>
        <w:br/>
        <w:t>       — Всё в порядке, Коросточка, — уговаривал её Рон. — Тут нет кошек. Никто тебя не тронет!</w:t>
        <w:br/>
        <w:t>Хагрид внезапно вскочил, глаза устремились к окну. Его обычно багрово-красное лицо сделалось пергаментно-бледного цвета.</w:t>
        <w:br/>
        <w:t>      </w:t>
        <w:br/>
        <w:t>      — Идут…</w:t>
        <w:br/>
        <w:t>      </w:t>
        <w:br/>
        <w:t>      Гарри, Рон и Гермиона разом обернулись. Вдалеке по лестнице замка спускались несколько человек. Впереди шёл Альбус Дамблдор, его серебряная борода сверкала в лучах заходящего солнца. Рядом семенил Корнелиус Фадж, за ними браво вышагивал палач Макнейр, позади всех тащился дряхлый представитель Комиссии по обезвреживанию.</w:t>
        <w:br/>
        <w:t>      </w:t>
        <w:br/>
        <w:t>       — Уходите скорее, — сказал Хагрид. У него, казалось, дрожала каждая жилка. — Не должны они вас тут видеть… идите… сей же миг…</w:t>
        <w:br/>
        <w:t>      </w:t>
        <w:br/>
        <w:t>      Рон затолкал Коросту в карман, а Гермиона схватила мантию.</w:t>
        <w:br/>
        <w:t>Хагрид тяжко вздохнул:</w:t>
        <w:br/>
        <w:t>      </w:t>
        <w:br/>
        <w:t>       — Я вас выведу через чёрный ход…</w:t>
        <w:br/>
        <w:t>      </w:t>
        <w:br/>
        <w:t>      Все пошли к двери, выходящей в огород позади дома. Гарри испытывал странное чувство нереальности происходящего, которое возросло ещё больше, когда в нескольких ярдах от себя он увидел Клювокрыла, привязанного к дереву за грядкой с тыквами. Гиппогриф, казалось, догадывался, что творится неладное: он поводил из стороны в сторону массивным клювом и беспокойно рыл землю когтями.</w:t>
        <w:br/>
        <w:t>      </w:t>
        <w:br/>
        <w:t>       — Всё в порядке, Клювик, всё в порядке, — ласково обратился к нему Хагрид, потом повернулся к друзьям: — Торопитесь, скорее…</w:t>
        <w:br/>
        <w:t>      </w:t>
        <w:br/>
        <w:t>      Но они были не в силах сдвинуться с места.</w:t>
        <w:br/>
        <w:t>      </w:t>
        <w:br/>
        <w:t>       — Мы не уйдём…</w:t>
        <w:br/>
        <w:t>      </w:t>
        <w:br/>
        <w:t>       — Мы им расскажем, как всё было на самом деле…</w:t>
        <w:br/>
        <w:t>      </w:t>
        <w:br/>
        <w:t>       — Они не посмеют убить его…</w:t>
        <w:br/>
        <w:t>      </w:t>
        <w:br/>
        <w:t>       — Идите! — взревел Хагрид. — Хватает бед и без ваших неприятностей!</w:t>
        <w:br/>
        <w:t>Выбора не оставалось. Едва Гермиона накинула мантию на Гарри с Роном, у двери хижины послышались голоса. Хагрид взглянул на пустое место, где они только что исчезли с глаз.</w:t>
        <w:br/>
        <w:t>      </w:t>
        <w:br/>
        <w:t>       — Бегите быстрее, — севшим голосом велел он. — Не слушайте…</w:t>
        <w:br/>
        <w:t>      </w:t>
        <w:br/>
        <w:t>       И зашагал обратно в дом — в дверь уже стучали.</w:t>
        <w:br/>
        <w:t>      </w:t>
        <w:br/>
        <w:t>      Медленно, словно в дурном сне, друзья побрели вокруг избушки Хагрида, и только они обогнули хижину, передняя дверь с треском захлопнулась.</w:t>
        <w:br/>
        <w:t>      </w:t>
        <w:br/>
        <w:t>       — Пожалуйста, пойдёмте скорее, — прошептала Гермиона. — Я этого не выдержу, не смогу…</w:t>
        <w:br/>
        <w:t>      </w:t>
        <w:br/>
        <w:t>      Пошли к замку вверх по склону лужайки; солнце быстро опускалось, всё небо окрасилось в бледно-пурпурный цвет, но на западе ещё пылал рубиново-красный отсвет.</w:t>
        <w:br/>
        <w:t>      </w:t>
        <w:br/>
        <w:t>      Рон остановился, как будто налетел на столб.</w:t>
        <w:br/>
        <w:t>      </w:t>
        <w:br/>
        <w:t>       — Пожалуйста, Рон, — взмолилась Гермиона.</w:t>
        <w:br/>
        <w:t>      </w:t>
        <w:br/>
        <w:t>       — Это Короста… Вырывается… Да сиди же ты…</w:t>
        <w:br/>
        <w:t>      </w:t>
        <w:br/>
        <w:t>      Рон скрючился, стараясь удержать Коросту в кармане, но крыса словно обезумела — дико пища, она крутилась, билась, пытаясь укусить Рона за руки.</w:t>
        <w:br/>
        <w:t>      </w:t>
        <w:br/>
        <w:t>       — Короста, это же я, Рон, дура ты эдакая, — ругал крысу мальчик.</w:t>
        <w:br/>
        <w:t>      </w:t>
        <w:br/>
        <w:t>      Со стороны хижины донёсся звук открывшейся двери и голоса людей…</w:t>
        <w:br/>
        <w:t>      </w:t>
        <w:br/>
        <w:t>       — Рон, пожалуйста, идём, они уже вот-вот… — задыхаясь, просила Гермиона.</w:t>
        <w:br/>
        <w:t>      </w:t>
        <w:br/>
        <w:t>       — Да, да, сейчас… Короста, сидеть!</w:t>
        <w:br/>
        <w:t>      </w:t>
        <w:br/>
        <w:t>      Вся троица бросилась бежать. Только бы не слышать голосов за спиной. Но Рон опять остановился.</w:t>
        <w:br/>
        <w:t>      </w:t>
        <w:br/>
        <w:t>       — Не могу справиться! Заткнись, Короста, нас могут услышать!</w:t>
        <w:br/>
        <w:t>      </w:t>
        <w:br/>
        <w:t>      Крыса визжала так, словно её резали, но всё же звуков в огороде Хагрида она, конечно, не могла заглушить. Сначала мешанина мужских голосов, затем тишина, и вдруг неожиданно — то, что ни с чем не спутаешь — короткий свист и глухой удар топора.</w:t>
        <w:br/>
        <w:t>      </w:t>
        <w:br/>
        <w:t>      Гермиона пошатнулась.</w:t>
        <w:br/>
        <w:t>      </w:t>
        <w:br/>
        <w:t>       — Не… не может быть! — почти беззвучно выдохнула она. — Как они посмели…</w:t>
        <w:br/>
        <w:t>      </w:t>
        <w:br/>
        <w:t>      Шок был настолько силён, что Гарри на минуту показалось, будто рассудок покидает его; всех троих ужас пригвоздил к месту, и они оцепенели, стоя под мантией. Последние лучи заходящего солнца заливали землю кровавым светом, в полях залегли длинные чёрные тени. Внезапно до их слуха долетел дикий вой.</w:t>
        <w:br/>
        <w:t>      </w:t>
        <w:br/>
        <w:t>       — Это Хагрид. — прошептал Гарри. Не раздумывая над тем, что делает, он повернул назад, но Рон с Гермионой схватили его за руки.</w:t>
        <w:br/>
        <w:t>      </w:t>
        <w:br/>
        <w:t>       — Нельзя! — Рон был белее бумаги. — Ещё хуже ему сделаем, если узнают, что мы с ним виделись…</w:t>
        <w:br/>
        <w:t>      </w:t>
        <w:br/>
        <w:t>      На Гермионе тоже лица не было. Она уткнулась в плечо своему парню. Слезы стали наворачиваться ему на глаза.</w:t>
        <w:br/>
        <w:t>      </w:t>
        <w:br/>
        <w:t>       — Как… они… могли? — ловя воздух ртом, спрашивала она. — Как они могли?</w:t>
        <w:br/>
        <w:t>      </w:t>
        <w:br/>
        <w:t>       — Пойдём, — сказал Рон. Зубы у него стучали. Они снова побрели к замку, стараясь двигаться как можно осторожнее. Быстро смеркалось, и к тому времени, когда друзья вышли на лужайку, свой плащ-невидимку на них набросила темнота.</w:t>
        <w:br/>
        <w:t>      </w:t>
        <w:br/>
        <w:t>       — Короста, сиди спокойно, — приговаривал Рон вполголоса, придерживая нагрудный карман, — крыса неистово рвалась на волю. Рону пришлось ещё раз остановиться, чтобы запихнуть её поглубже. — Что с тобой, дурацкое ты животное? Сиди тихо! Ой! Она укусила меня!</w:t>
        <w:br/>
        <w:t>      </w:t>
        <w:br/>
        <w:t>       — Рон, тише, — шикнула на него Гермиона. — Через минуту здесь будет Фадж…</w:t>
        <w:br/>
        <w:t>      </w:t>
        <w:br/>
        <w:t>       — Ну не хочет она… сидеть в кармане…</w:t>
        <w:br/>
        <w:t>      </w:t>
        <w:br/>
        <w:t>      Короста явно обезумела от страха. Она как бешеная рвалась из рук Рона.</w:t>
        <w:br/>
        <w:t>      </w:t>
        <w:br/>
        <w:t>      — Да что с тобой?</w:t>
        <w:br/>
        <w:t>      </w:t>
        <w:br/>
        <w:t>      И тут Гарри увидел: припадая к траве и зловеще мерцая во мраке жёлтыми глазами, к ним крался Живоглот. Как он здесь оказался? Учуял ли он их, услыхал ли писк Коросты или каким-то образом увидел — этого Гарри сказать не мог.</w:t>
        <w:br/>
        <w:t>      </w:t>
        <w:br/>
        <w:t>       — Глотик! — ужаснулась Гермиона. — Брысь! Пошёл прочь!</w:t>
        <w:br/>
        <w:t>      </w:t>
        <w:br/>
        <w:t>      Но кот был уже совсем рядом.</w:t>
        <w:br/>
        <w:t>      </w:t>
        <w:br/>
        <w:t>       — Короста! Стой!</w:t>
        <w:br/>
        <w:t>      </w:t>
        <w:br/>
        <w:t>      Поздно! Крыса вывернулась из стиснутых пальцев Рона, соскочила на землю и припустила во весь дух. Великолепным прыжком Живоглот бросился за ней, и в тот же миг Рон, забыв о мантии-невидимке, тоже ринулся во тьму.</w:t>
        <w:br/>
        <w:t>      </w:t>
        <w:br/>
        <w:t>      Гарри с Гермионой переглянулись и со всех ног помчались следом. Но, закутавшись в одну мантию, далеко не убежишь — друзья скинули её, и она теперь вилась за спиной как знамя. Впереди слышались топот Рона и его крики:</w:t>
        <w:br/>
        <w:t>      </w:t>
        <w:br/>
        <w:t>       — Живоглот, пшёл отсюда! Короста, ко мне!</w:t>
        <w:br/>
        <w:t>      </w:t>
        <w:br/>
        <w:t>      Возгласы сменил глухой звук падения.</w:t>
        <w:br/>
        <w:t>      </w:t>
        <w:br/>
        <w:t>       — Коросточка! Брысь, чёртов кот!</w:t>
        <w:br/>
        <w:t>      </w:t>
        <w:br/>
        <w:t>      Гарри и Гермиона едва не перелетели через Рона, затормозив перед самым его носом. Парень растянулся на земле, но крыса вновь была у него в кармане, и Рон обеими руками прижимал к себе съёжившийся дрожащий комок.</w:t>
        <w:br/>
        <w:t>      </w:t>
        <w:br/>
        <w:t>      — Рон, скорее лезь под мантию… — Гермиона тяжело дышала. — Дамблдор… Министр… Они через минуту возвращаются…</w:t>
        <w:br/>
        <w:t>      </w:t>
        <w:br/>
        <w:t>      Но не успели друзья укрыться мантией, едва перевели дух, как послышались тяжёлые шаги огромных мягких лап. Прямо на них из темноты скакал гигантский угольно-чёрный пёс со светящимися белёсыми глазами.</w:t>
        <w:br/>
        <w:t>      </w:t>
        <w:br/>
        <w:t xml:space="preserve">      Гарри быстро достал палочку, заслонив собой Миону. "Ступефай" полетел в пса, но тот ловко уклонился и, не останавливаясь, прыгнул на мальчика. Передние лапы ударили его в грудь, и Гарри опрокинулся навзничь, ощутив лицом волну густой длинной шерсти и горячее дыхание зверя, перед глазами сверкнули дюймовые клыки. </w:t>
        <w:br/>
        <w:t>      </w:t>
        <w:br/>
        <w:t xml:space="preserve">      Гермиона, увидев как ее любимый падает под весом этой гигантской собаки, действуя интуитивно, на большой скорости подскочила к псу и пнула его. Удар был такой силы, что пес со скулежом отлетел метров на пять, приземлившись прямо рядом с Роном. </w:t>
        <w:br/>
        <w:t>      </w:t>
        <w:br/>
        <w:t>      Это ему и надо было. Схватив его руку зубами, пес потащил его как тряпичную куклу.</w:t>
        <w:br/>
        <w:t>      </w:t>
        <w:br/>
        <w:t>      А на Гарри и Гермиону из темноты обрушился удар, а затем еще один, на сей раз по лицу. Гарри опять упал. Где-то рядом Гермиона взвизгнула от боли и, кажется, тоже упала. Отерев кровь, попавшую в глаза, Гарри нащупал наконец волшебную палочку.</w:t>
        <w:br/>
        <w:t>      </w:t>
        <w:br/>
        <w:t>       — Люмос! — с трудом выговорил он.</w:t>
        <w:br/>
        <w:t>      </w:t>
        <w:br/>
        <w:t>      Огонь на конце палочки высветил из темноты корявый ствол дерева — погоня за Коростой привела их прямо под сень Гремучей ивы, и её ветви, скрипя, словно под сильным ветром, хлестали во все стороны.</w:t>
        <w:br/>
        <w:t>И там, у основания бугристого ствола, Гарри увидел чёрного пса; тот затаскивал Рона в широкий подземный провал меж корней. Рон отчаянно сопротивлялся, но его голова и полтуловища уже сползли в дыру.</w:t>
        <w:br/>
        <w:t>      </w:t>
        <w:br/>
        <w:t>       — Рон! — закричал Гарри, кидаясь на подмогу, но здоровенная ветвь беспощадно просвистела в воздухе, и ему пришлось применить свой новообретенный навык ускорения, чтобы избежать удара. Гарри попытался пробиться к Рону, но ветви продолжили не пускать его к другу.</w:t>
        <w:br/>
        <w:t>      </w:t>
        <w:br/>
        <w:t>      Теперь на поверхности осталась только нога Рона, которой он зацепился за корень, сопротивляясь собаке, тащившей его в подземелье; словно выстрел, прозвучал жуткий треск — нога сломалась и в ту же секунду пропала из виду.</w:t>
        <w:br/>
        <w:t>      </w:t>
        <w:br/>
        <w:t>       — Гарри! — воскликнула Гермиона. Мантия её была в крови — ива рассекла ей плечо. — Бежим за помощью!</w:t>
        <w:br/>
        <w:t>      </w:t>
        <w:br/>
        <w:t>       — Нет! Эта огромная тварь может сожрать Рона, помощь не поспеет!</w:t>
        <w:br/>
        <w:t>      </w:t>
        <w:br/>
        <w:t>       — Нам одним туда не пробраться…</w:t>
        <w:br/>
        <w:t>      </w:t>
        <w:br/>
        <w:t>      Свистнула ещё одна плеть, стараясь достать их, — тонкие ветви сплелись в узловатый кнут.</w:t>
        <w:br/>
        <w:t>      </w:t>
        <w:br/>
        <w:t>       — Если смог пёс, сможем и мы, — пропыхтел Гарри, на своей полной скорости забегая то с одной, то с другой стороны, ища путь между злобных, полосующих воздух веток, но не мог приблизиться к корням ни на шаг.</w:t>
        <w:br/>
        <w:t>      </w:t>
        <w:br/>
        <w:t>       — На помощь, на помощь, — отчаянно шептала Гермиона, переступая с ноги на ногу. — Хоть кто-нибудь…</w:t>
        <w:br/>
        <w:t>      </w:t>
        <w:br/>
        <w:t>      Откликнулся, как ни странно, Живоглот. Он по-змеиному скользнул между свирепых ветвей и передними лапами упёрся в какой-то нарост на стволе Ивы.</w:t>
        <w:br/>
        <w:t>      </w:t>
        <w:br/>
        <w:t>      И дерево, будто окаменев, замерло — не шевелился ни один листик.</w:t>
        <w:br/>
        <w:t>      </w:t>
        <w:br/>
        <w:t>       — Глотик! — ошарашенно воскликнула Гермиона, до боли сжав руку Гарри. — Как он мог это знать?</w:t>
        <w:br/>
        <w:t>      </w:t>
        <w:br/>
        <w:t>       — Они с той собачкой друзья, — буркнул Гарри. — Я видел их вместе. Идём. Держи наготове волшебную палочку.</w:t>
        <w:br/>
        <w:t>      </w:t>
        <w:br/>
        <w:t>      В считанные секунды они были у ствола Ивы.</w:t>
        <w:br/>
        <w:t>Живоглот первый нырнул внутрь, призывно махнув распушённым по-лисьи хвостом. Гарри поспешил за ним — пролез в нору головой вперёд и по земляному накату соскользнул на пол низкого тоннеля. Глотик поджидал неподалёку, его глаза сверкали в свете волшебной палочки Гарри. Ещё мгновение — и рядом приземлилась Миона.</w:t>
        <w:br/>
        <w:t>      </w:t>
        <w:br/>
        <w:t>       — Где Рон? — испуганно прошептала она.</w:t>
        <w:br/>
        <w:t>      </w:t>
        <w:br/>
        <w:t>       — Вперёд! — позвал Гарри и, пригнувшись, бросился вслед за Живоглотом.</w:t>
        <w:br/>
        <w:t>      </w:t>
        <w:br/>
        <w:t>       — Куда ведёт этот тоннель? — чуть слышно спросила его девушка.</w:t>
        <w:br/>
        <w:t>      </w:t>
        <w:br/>
        <w:t>       — Не знаю… Он отмечен на Карте Мародёров, но Фред с Джорджем говорили, что им никто никогда не пользовался. Он ведёт за пределы Карты, но кончается, скорее всего, в Хогсмиде…</w:t>
        <w:br/>
        <w:t>      </w:t>
        <w:br/>
        <w:t>      Они очень спешили, хотя двигаться пришлось чуть не на четвереньках. Впереди маячил пушистый хвост Живоглота, то исчезая, то вновь появляясь. Подземный ход всё не кончался, и, казалось, он был ничуть не короче коридора, ведущего в «Сладкое королевство». Но Гарри не мог думать ни о чём, кроме Рона, и того, что исполинский пёс может с ним сделать. Идти, сложившись вдвое, было тяжело, друзья начали задыхаться, и каждый вдох отзывался болью.</w:t>
        <w:br/>
        <w:t>      </w:t>
        <w:br/>
        <w:t>      Но вот тоннель пошёл вверх, затем свернул, и Живоглот куда-то исчез. Сбоку Гарри увидел слабый свет, падающий из какой-то дыры. Они с Мионой на мгновение замерли, переведя дух, подошли к ней, подняли волшебные палочки и заглянули внутрь.</w:t>
        <w:br/>
        <w:t>      </w:t>
        <w:br/>
        <w:t>      С той стороны оказалась комната — пыльная и разорённая. Обои клочьями свисали со стен, весь пол в грязи, мебель сломана, словно кто-то её крушил, окна заколочены досками.</w:t>
        <w:br/>
        <w:t>      </w:t>
        <w:br/>
        <w:t>      Гарри взглянул на свою девушку, вид у неё был изрядно напуганный, но она согласно кивнула.</w:t>
        <w:br/>
        <w:t>      </w:t>
        <w:br/>
        <w:t>      Поттер протиснулся в проём и огляделся. Комната была пуста, но справа виднелась открытая дверь, ведущая в полутёмный коридор. Миона снова сжала руку Гарри, её широко открытые глаза пробежали по забитым окнам.</w:t>
        <w:br/>
        <w:t>      </w:t>
        <w:br/>
        <w:t>       — Гарри, по-моему, мы в Визжащей хижине.</w:t>
        <w:br/>
        <w:t>      </w:t>
        <w:br/>
        <w:t>      Гарри тоже огляделся: рядом стояло разбитое деревянное кресло на трёх ножках и с выломанными подлокотниками. Гарри с сомнением покачал головой:</w:t>
        <w:br/>
        <w:t>      </w:t>
        <w:br/>
        <w:t>       — Это не привидения натворили.</w:t>
        <w:br/>
        <w:t>      </w:t>
        <w:br/>
        <w:t>      Над головами у них послышался какой-то скрип — на втором этаже явно что-то происходило. Друзья уставились в потолок, Гермиона с такой силой ухватилась за руку Гарри, что у него онемели пальцы. Обернувшись к ней, Гарри вопросительно поднял брови — Гермиона, соглашаясь, кивнула ещё раз.</w:t>
        <w:br/>
        <w:t>      </w:t>
        <w:br/>
        <w:t>      Тихо вышли в прихожую и начали подниматься по шаткой лестнице. Всё вокруг покрывал толстый слой пыли, но на полу виднелась широкая чистая полоса: видно, что-то тащили наверх, и совсем недавно.</w:t>
        <w:br/>
        <w:t>Поднялись на тёмную площадку.</w:t>
        <w:br/>
        <w:t>      </w:t>
        <w:br/>
        <w:t>       — Нокс, — произнесли вместе как можно тише, и свет на концах палочек погас. Перед ними была единственная чуть приоткрытая дверь. Подкравшись, они услышали внутри какое-то движение, чей-то приглушённый стон и короткое басовитое мурлыканье. Друзья в последний раз обменялись взглядами и кивками.</w:t>
        <w:br/>
        <w:t>      </w:t>
        <w:br/>
        <w:t>      Твёрдой рукой выставив перед собой волшебную палочку, Гарри ударом ноги широко распахнул дверь. На великолепной кровати с пыльным пологом на четырёх столбах возлежал Живоглот. Увидев вошедших, он опять громко заурчал. А рядом с кроватью на полу, обхватив ладонями ногу, вывернутую под неестественным углом, сидел Рон.</w:t>
        <w:br/>
        <w:t>      </w:t>
        <w:br/>
        <w:t>      Гарри и Гермиона бросились к нему.</w:t>
        <w:br/>
        <w:t>      </w:t>
        <w:br/>
        <w:t>       — Рон, как ты?</w:t>
        <w:br/>
        <w:t>      </w:t>
        <w:br/>
        <w:t>       — А где пёс?</w:t>
        <w:br/>
        <w:t>      </w:t>
        <w:br/>
        <w:t>       — Это вообще не пёс, Гарри, — выдохнул Рон, скрипя зубами от боли. — Это ловушка…</w:t>
        <w:br/>
        <w:t>      </w:t>
        <w:br/>
        <w:t>       — Что?</w:t>
        <w:br/>
        <w:t>      </w:t>
        <w:br/>
        <w:t>       — Это он… Анимаг…</w:t>
        <w:br/>
        <w:t>      </w:t>
        <w:br/>
        <w:t>      Взгляд Рона был устремлён поверх плеча друга. Гарри круто обернулся. Какой-то человек, скрытый тенью, громко захлопнул дверь в комнату. Гарри вспомнил первый урок МакГонагалл в этом году. Она рассказывала об анимагах, волшебниках, способных по желанию превращаться в различных зверей.</w:t>
        <w:br/>
        <w:t>      </w:t>
        <w:br/>
        <w:t>      Грива спутанных грязных волос свисала ниже плеч; не будь глаз, горевших в глубоких глазницах, его можно было бы принять за мертвеца — воскового цвета кожа так туго обтягивала кости лица, что оно походило на череп, жёлтые зубы оскалились в усмешке. Это был Сириус Блэк.</w:t>
        <w:br/>
        <w:t>      </w:t>
        <w:br/>
        <w:t>      — Экспеллиармус! — каркнул он, направив на друзей волшебную палочку Рона.</w:t>
        <w:br/>
        <w:t>      </w:t>
        <w:br/>
        <w:t>       - Протего! - молниеносно отреагировали дети.</w:t>
        <w:br/>
        <w:t>      </w:t>
        <w:br/>
        <w:t>       - Хм, неплохо, - прокомментировал Блэк. Голос его звучал неровно, надтреснуто, как будто он давно разучился говорить. - Отличный блок, Гарри, Гермиона. - Он коротко поклонился им, не сводя глаз с их палочек. И это было очень предусмотрительно: Гарри, едва тот наклонил голову, на секунду встав в неудобное положение, применил "Ступефай", понадеявшись обездвижить негодяя. Но Блэк молниеносно вызвал собственный щит.</w:t>
        <w:br/>
        <w:t>      </w:t>
        <w:br/>
        <w:t>      - Может, прекратим бессмысленно нападать друг на друга, Гарри. Я не желаю вам вреда. Но я хотел бы поговорить, прежде чем сделаю то, ради чего сбежал из тюрьмы, - спокойно сказал он. Но Гарри ему не поверил.</w:t>
        <w:br/>
        <w:t>      </w:t>
        <w:br/>
        <w:t>       - Так я тебе и поверил, Блэк. Ты с самого начала шел именно за мной... - крикнул Гарри. Но Блэк его даже не слушал.</w:t>
        <w:br/>
        <w:t>      </w:t>
        <w:br/>
        <w:t>       — Я так и знал, что ты придёшь помочь другу, — сказал он, не обращая внимания на крик мальчика. — Твой отец сделал бы то же самое для меня… Храбрый ты парень, не побежал за преподавателями… Прими мою признательность… это всё упрощает…</w:t>
        <w:br/>
        <w:t>      </w:t>
        <w:br/>
        <w:t>      Издевательское упоминание об отце обожгло Гарри точно калёным железом. В душе поднялась кипящая ненависть, не оставившая места страху; впервые в жизни он захотел взять в руку волшебную палочку не для того, чтобы защититься, а чтобы напасть и убить. Не размышляя, Гарри рванулся вперёд, но его тут же остановила пара нежных девичьих рук.</w:t>
        <w:br/>
        <w:t>      </w:t>
        <w:br/>
        <w:t>       — Не надо, Гарри, — заплетающимся от ужаса языком прошептала Миона.</w:t>
        <w:br/>
        <w:t>      </w:t>
        <w:br/>
        <w:t>      Рон же, поднявшийся на ноги несмотря на боль, повернулся к Блэку.</w:t>
        <w:br/>
        <w:t>      </w:t>
        <w:br/>
        <w:t>       — Если ты хочешь убить Гарри, тебе придётся убить и нас вместе с ним! — яростно крикнул он, побледнел ещё больше и от слабости его шатнуло в сторону.</w:t>
        <w:br/>
        <w:t>      </w:t>
        <w:br/>
        <w:t>      Что-то вспыхнуло в тёмных глазах Блэка.</w:t>
        <w:br/>
        <w:t>      </w:t>
        <w:br/>
        <w:t>       — Ты лучше ляг, — спокойно сказал он. — А то ещё больше повредишь ногу.</w:t>
        <w:br/>
        <w:t>      </w:t>
        <w:br/>
        <w:t>       — Ты слышал? — спросил Рон нетвёрдым голосом. С силой вцепившись в плечо Гарри, он как-то сумел удержаться на ногах. — Тебе придётся убить всех троих!</w:t>
        <w:br/>
        <w:t>      </w:t>
        <w:br/>
        <w:t>      Усмешка Блэка стала шире.</w:t>
        <w:br/>
        <w:t>      </w:t>
        <w:br/>
        <w:t>       — Только один умрёт этой ночью…</w:t>
        <w:br/>
        <w:t>      </w:t>
        <w:br/>
        <w:t>       — Это почему же? — Гарри рванулся из рук Гермионы. — В прошлый раз тебя такие мелочи не волновали! Сколько ты тогда убил маглов, охотясь за Петтигрю? Что, подобрел в Азкабане?</w:t>
        <w:br/>
        <w:t>      </w:t>
        <w:br/>
        <w:t>       — Гарри! — всхлипнула Гермиона. — Остановись!</w:t>
        <w:br/>
        <w:t>      </w:t>
        <w:br/>
        <w:t>       — Он убил моих родителей! — Гарри бешеным усилием освободился от хватки приятелей и кинулся на Блэка.</w:t>
        <w:br/>
        <w:t>      </w:t>
        <w:br/>
        <w:t>      Он забыл о магии, забыл, что ему всего четырнадцать, тогда как Блэк — высокий взрослый мужчина. Единственное, что он сознавал — он хочет причинить Блэку боль, какую только сможет, и ему в этот миг было всё равно, какой силы удар он получит в ответ. Зачем же еще он учился ускорять, укреплять и усиливать свое тело.</w:t>
        <w:br/>
        <w:t>      </w:t>
        <w:br/>
        <w:t>      То ли ошеломлённый скоростью атаки, то ли ее неожиданностью, но Блэк не воспользовался волшебной палочкой. Одной рукой Гарри крепко схватил высохшее запястье Блэка, стараясь его обезоружить, а вторая рука, сжатая в кулак, врезалась костяшками во вражескую скулу, и они оба отлетели к стене.</w:t>
        <w:br/>
        <w:t>      </w:t>
        <w:br/>
        <w:t>      Гермиона пронзительно завизжала, Рон испустил боевой клич. Полыхнула ослепительная вспышка — из волшебной палочки в руке Блэка хлестнула огненная струя, прошедшая в каком-то дюйме от лица Гарри. Мальчик чувствовал, как жилистая рука выворачивается из его пальцев, но он держал его изо всех сил, используя магию. Другой рукой люто молотя Блэка по всему, до чего мог достать. Пару раз тому попадало по животу, и его буквально скручивало от боли.</w:t>
        <w:br/>
        <w:t>      </w:t>
        <w:br/>
        <w:t>      Но тут Блэк дотянулся до горла Гарри.</w:t>
        <w:br/>
        <w:t>      </w:t>
        <w:br/>
        <w:t>       — Ну уж нет, — прошипел он. — Слишком долго я ждал…</w:t>
        <w:br/>
        <w:t>      </w:t>
        <w:br/>
        <w:t>       Костлявые пальцы сжимались, Гарри задыхался, очки съехали набок. Краем глаза он увидел, как где-то рядом мелькнула нога Гермионы, и Блэк неожиданно отпустил его, вскрикнув от боли и отлетев к стене; Рон так и остановился в изумлении, увидев, как хрупкая Гермиона отпнула убийцу как мячик, а затем нагнулся поднять свою палочку, которую Блэк выронил. Гарри услышал, как что-то стукнуло.</w:t>
        <w:br/>
        <w:t>      </w:t>
        <w:br/>
        <w:t>      Напрягшись, он встал с пола и вдруг увидел свою волшебную палочку, откатившуюся далеко в угол. В горячке драки они туда откатилась. Он кинулся за ней, но…</w:t>
        <w:br/>
        <w:t>      </w:t>
        <w:br/>
        <w:t>       — Мяу!</w:t>
        <w:br/>
        <w:t>      </w:t>
        <w:br/>
        <w:t>      В битву вступил Живоглот — все когти его передних лап глубоко впились в руку Гарри. Мальчик отшвырнул его, а кот сейчас же бросился к волшебной палочке.</w:t>
        <w:br/>
        <w:t>      </w:t>
        <w:br/>
        <w:t>       — Брысь! — Гарри замахнулся пнуть Живоглота, но тот, возмущённо фыркнув, успел отпрянуть в сторону. Гарри схватил палочку и повернулся. — Отойдите! — скомандовал он Рону и Гермионе.</w:t>
        <w:br/>
        <w:t>      </w:t>
        <w:br/>
        <w:t>      Им повторять дважды не требовалось. Гермиона отбежала прочь. Рон дополз до необъятной кровати и повалился на неё, придерживая сломанную ногу, — его лицо из просто бледного стало каким-то зеленоватым.</w:t>
        <w:br/>
        <w:t>Блэк полулежал, прислонясь спиной к стене, его впалая грудь часто вздымалась и опускалась, глаза неотрывно следили за Гарри, который медленно подошёл к нему и направил волшебную палочку Блэку прямо в сердце.</w:t>
        <w:br/>
        <w:t>      </w:t>
        <w:br/>
        <w:t>       — Что, Гарри, собираешься убить меня? — прохрипел тот.</w:t>
        <w:br/>
        <w:t>      </w:t>
        <w:br/>
        <w:t>      Гарри остановился над врагом, палочка смотрела Блэку в грудь. Вокруг левого глаза беглеца расплывался багровый кровоподтёк, из носа текла кровь.</w:t>
        <w:br/>
        <w:t>      </w:t>
        <w:br/>
        <w:t>       — Ты убил моих родителей. — Голос Гарри чуть дрожал, но рука с волшебной палочкой оставалась твёрдой.</w:t>
        <w:br/>
        <w:t>      </w:t>
        <w:br/>
        <w:t>      Блэк смотрел на него запавшими глазами.</w:t>
        <w:br/>
        <w:t>      </w:t>
        <w:br/>
        <w:t>       — Я и не отрицаю, — почти шёпотом сказал он. — Но если бы ты знал всю историю с начала до конца…</w:t>
        <w:br/>
        <w:t>      </w:t>
        <w:br/>
        <w:t>       — Всю историю? — Ярость стучала у Гарри в висках. — Ты продал их Волдеморту — вот всё, что мне нужно знать!</w:t>
        <w:br/>
        <w:t>      </w:t>
        <w:br/>
        <w:t>       — Тебе придётся выслушать меня. — Голос Блэка зазвучал настойчивее. — Ты пожалеешь, если не… если не узнаешь…</w:t>
        <w:br/>
        <w:t>      </w:t>
        <w:br/>
        <w:t>       — Я знаю гораздо больше, чем ты думаешь, — ответил Гарри, и его голос дрожал всё сильнее. — Ты ведь никогда не слышал, что она тогда кричала? Моя мама… Волдеморт хотел убить меня… А она пыталась его остановить… Ты виноват во всём… И всё из-за тебя…</w:t>
        <w:br/>
        <w:t>      </w:t>
        <w:br/>
        <w:t>      В этот самый миг мимо Гарри метнулась рыжая молния, Живоглот прыгнул на Блэка и распластался у него на груди, заслонив его. Блэк моргнул, скосил на него глаза.</w:t>
        <w:br/>
        <w:t>      </w:t>
        <w:br/>
        <w:t>       — Уйди, — буркнул он, стараясь отцепить кота.</w:t>
        <w:br/>
        <w:t>      </w:t>
        <w:br/>
        <w:t>      Но кот крепко вцепился когтями в мантию Блэка. Повернув к Гарри странную курносую морду, он уставился на него жёлтыми глазищами. Глядя на кота, Гермиона судорожно вздохнула.</w:t>
        <w:br/>
        <w:t>      </w:t>
        <w:br/>
        <w:t>      Пальцы Гарри сильнее сдавили палочку. Что же, теперь убить заодно и кота? Он явно в сговоре с Блэком… Готов умереть, защищая его. Но Гарри какое дело до этого… Блэк хочет спасти кота, этот друг значит для него больше, чем родители Гарри…</w:t>
        <w:br/>
        <w:t>      </w:t>
        <w:br/>
        <w:t>      Гарри поднял палочку. Надо действовать. Пробил наконец час отмщения. Он убьёт Блэка. Должен убить. Ему выпал редкий случай…</w:t>
        <w:br/>
        <w:t>      </w:t>
        <w:br/>
        <w:t>      Секунды тянулись медленно. Гарри стоял с нацеленной палочкой, Блэк всё смотрел на него, Живоглот прижимался к груди беглого узника. На кровати гневно сопел Рон, Гермиона затаила дыхание.</w:t>
        <w:br/>
        <w:t>      </w:t>
        <w:br/>
        <w:t>      Вдруг внизу послышались шаги, там явно кто-то ходил.</w:t>
        <w:br/>
        <w:t>      </w:t>
        <w:br/>
        <w:t>       — Мы здесь! — неожиданно крикнула Гермиона. — Здесь, наверху! С нами Сириус Блэк! Скорее!</w:t>
        <w:br/>
        <w:t>      </w:t>
        <w:br/>
        <w:t>      Блэк испуганно дёрнулся, так что Живоглот едва удержался. Гарри крепче стиснул палочку. «Немедленно убей!» — загремело у него в мозгу, но на лестнице уже звучали шаги, а он всё стоял, не в силах шевельнуться.</w:t>
        <w:br/>
        <w:t>      </w:t>
        <w:br/>
        <w:t>      Дверь с грохотом распахнулась, Гарри стремительно обернулся. В потоке красных искр в комнату ворвался профессор Люпин...</w:t>
        <w:br/>
        <w:t>      </w:t>
        <w:br/>
        <w:t>      Timeskip.</w:t>
        <w:br/>
        <w:t>      </w:t>
        <w:br/>
        <w:t>      Никогда ещё Гарри не приходилось участвовать в такой странной процессии. Первым спускался Живоглот, следом — Люпин, Петтигрю и Рон, словно участники какого-то диковинного шестиногого забега; за ними неспешно плыл профессор Снейп, стукаясь ногами о ступени, увлекаемый вниз собственной волшебной палочкой в руке Сириуса Блэка. Гарри и Гермиона замыкали шествие.</w:t>
        <w:br/>
        <w:t>      </w:t>
        <w:br/>
        <w:t>      После прихода профессора Люпина дети подумали, что все закончилось. Что профессор сейчас свяжет Блэка и поведет бывшего друга в замок, сдавать дементорам.</w:t>
        <w:br/>
        <w:t>      </w:t>
        <w:br/>
        <w:t>      Но оказалось, что Сириус никакой не бывший друг, а действующий. Люпин помог ему встать и даже обнял, шокировав тем детей. Что это, если не предательство? Гарри и Гермиона вслух пожалели о том, что не рассказали о большой хвостатой и клыкастой проблеме профессора Люпина всей школе. Теперь уже была очередь профессора быть шокированным.</w:t>
        <w:br/>
        <w:t>      </w:t>
        <w:br/>
        <w:t>      Люпин долго доказывал, что он не предатель, как и Сириус. Дети с большим интересом слушали историю их дружбы, как Сириус, Джеймс и Питер самостоятельно стали к пятому курсу анимагами, как они чуть не убили Снейпа, будучи такими беспечными, чтобы выгуливать по ночам оборотня на территории школы и Хогсмида.</w:t>
        <w:br/>
        <w:t>      На этом месте появился Снейп, который попытался всех повязать, несмотря на то, что все слышал, спрятавшись под мантией-невидимкой Гарри. Еще не до конца поверив Блэку, дети все же одновременно запустили в него Экспелиармусом. В итоге Снейп надолго ушел в нирвану. А Люпин и Блэк продолжили доказывать свою невиновность.</w:t>
        <w:br/>
        <w:t>      </w:t>
        <w:br/>
        <w:t>      Рон до самого конца не верил, что его Короста - это скрывающийся анимаг, предатель, который, будучи секретным Хранителем Тайны Поттеров, сам добровольно сдал их Волдеморту. Что он убил двенадцать маглов, чтобы в суматохе отрезать себе палец и сбежать через канализацию, чтобы в итоге стать домашним питомцем семьи Уизли.</w:t>
        <w:br/>
        <w:t>      </w:t>
        <w:br/>
        <w:t>      Но короткое заклинание прозвучало, и перед ошеломленными детьми предстал толстенький мужичок с крысиными чертами искаженного ужасом лица. Он по очереди умолял их о пощаде, а когда он посмел обратиться к Гермионе, взывая к качествам, которые были также присущи матери Гарри, сам Гарри чуть не убил его, молниеносно подскочив к нему и пинком отправив его в полет до стены. Несмотря на ярость, Гарри все же решил не убивать негодяя, а сдать его дементорам, очистив таким образом имя Сириуса перед правосудием. И вот они идут по туннелю обратно в замок.</w:t>
        <w:br/>
        <w:t>      </w:t>
        <w:br/>
        <w:t>      Идти по тоннелю было непросто. Люпин, Петтигрю и Рон двигались боком один за другим, причём Люпин всё время держал Петтигрю под прицелом волшебной палочки. Сириус с помощью волшебной палочки Снейпа удерживал плывущего по воздуху профессора в вертикальном положении, голова Снейпа то и дело чиркала о низкий потолок. Гарри показалось, что Блэк и не думает этому помешать.</w:t>
        <w:br/>
        <w:t>      </w:t>
        <w:br/>
        <w:t>       — Понимаешь, что это значит? — спросил Сириус у Гарри, когда они медленно продвигались по тоннелю. — Разоблачение Петтигрю?</w:t>
        <w:br/>
        <w:t>      </w:t>
        <w:br/>
        <w:t>       — То, что ты теперь свободен, — ответил Гарри.</w:t>
        <w:br/>
        <w:t>      </w:t>
        <w:br/>
        <w:t>       — Да… А скажи, ты знаешь, что я твой крёстный отец?</w:t>
        <w:br/>
        <w:t>      </w:t>
        <w:br/>
        <w:t>       — Знаю.</w:t>
        <w:br/>
        <w:t>      </w:t>
        <w:br/>
        <w:t>       — Хм-м… Твои родители назначили меня твоим опекуном, — с некоторой неловкостью продолжал Блэк, — если с ними что случится…</w:t>
        <w:br/>
        <w:t>      </w:t>
        <w:br/>
        <w:t>      Гарри не верил своим ушам. Неужели Сириус предложит ему то, о чём он начал мечтать.</w:t>
        <w:br/>
        <w:t>      </w:t>
        <w:br/>
        <w:t>       — Я, разумеется, пойму если ты захочешь остаться с дядей и тётей… Но ты всё-таки подумай. Моё доброе имя восстановлено… может, если бы ты захотел… э-э… другой дом…</w:t>
        <w:br/>
        <w:t>      </w:t>
        <w:br/>
        <w:t>      Гарри даже стало жарко.</w:t>
        <w:br/>
        <w:t>      </w:t>
        <w:br/>
        <w:t>       — Ты хочешь, чтобы я жил с тобой? — воскликнул он, ударившись головой о какой-то камень. — Уехал от Дурслей?</w:t>
        <w:br/>
        <w:t>      </w:t>
        <w:br/>
        <w:t>       — Я так и знал, что ты будешь против, — совсем смутился Блэк. — Я просто подумал…</w:t>
        <w:br/>
        <w:t>      </w:t>
        <w:br/>
        <w:t>       — Что? — У Гарри тоже сел голос. — Да. Я мечтаю расстаться с Дурслями! А дом у тебя есть? Когда можно туда поехать?</w:t>
        <w:br/>
        <w:t>      </w:t>
        <w:br/>
        <w:t>      Сириус остановился и взглянул на Гарри. Голова Снейпа опять проехалась по потолку, но Блэк даже внимания на это не обратил.</w:t>
        <w:br/>
        <w:t>      </w:t>
        <w:br/>
        <w:t>       — Значит, ты согласен? Да?</w:t>
        <w:br/>
        <w:t>      </w:t>
        <w:br/>
        <w:t>       — Ну конечно!</w:t>
        <w:br/>
        <w:t>      </w:t>
        <w:br/>
        <w:t>      И Гарри первый раз увидел, как мрачное лицо Сириуса озарила улыбка. Перемена была разительна — словно кто-то другой, лет на десять моложе, вдруг проглянул сквозь изнурённую маску; и Сириус на какой-то миг стал похож на того человека, который весело смеялся на свадьбе родителей Гарри.</w:t>
        <w:br/>
        <w:t>      </w:t>
        <w:br/>
        <w:t>      До конца тоннеля они больше не разговаривали. Живоглот выскочил наверх первый. И наверное, сразу нажал лапой сучок на Иве, так что, выбравшись из-под земли, Люпин, Петтигрю и Рон не услышали даже шелеста свирепых веток.</w:t>
        <w:br/>
        <w:t>      </w:t>
        <w:br/>
        <w:t>      Блэк протолкнул Снейпа в дыру и отступил, пропуская вперёд Гарри с Гермионой. Наконец все оказались снаружи.</w:t>
        <w:br/>
        <w:t>      </w:t>
        <w:br/>
        <w:t>      Луга были погружены в темноту, и лишь далёкие окна замка светились во мраке. Не говоря ни слова, двинулись дальше; Петтигрю по-прежнему сопел и время от времени принимался хныкать. У Гарри в голове звенело: он уедет от Дурслей, будет жить с Сириусом Блэком, лучшим другом родителей… Дурсли в обморок упадут, когда он им скажет, что будет теперь жить у преступника, которого они видели по телевизору!</w:t>
        <w:br/>
        <w:t>      </w:t>
        <w:br/>
        <w:t>       — Одно неверное движение, Питер… — грозно предупредил Люпин, его волшебная палочка неизменно смотрела в бок Петтигрю.</w:t>
        <w:br/>
        <w:t>      </w:t>
        <w:br/>
        <w:t>      Шли молча, огни замка медленно приближались. Снейп парил перед Блэком, подбородок его то и дело ударял в грудь. И тут…</w:t>
        <w:br/>
        <w:t>      </w:t>
        <w:br/>
        <w:t>      Облака разошлись, и на землю пали неясные тени; вся компания словно окунулась в лунный свет.</w:t>
        <w:br/>
        <w:t>      </w:t>
        <w:br/>
        <w:t>      Люпин, Петтигрю и Рон остановились так неожиданно, что Снейп на них натолкнулся. Сириус замер, махнув рукой Гарри и Гермионе, чтобы те не двигались.</w:t>
        <w:br/>
        <w:t>      </w:t>
        <w:br/>
        <w:t>      Гарри видел силуэт Люпина, профессор точно окостенел, и тут же его руки и ноги стали дрожать.</w:t>
        <w:br/>
        <w:t>      </w:t>
        <w:br/>
        <w:t>       — Господи! — ахнула Гермиона. — Он же сегодня не принял зелье! Он опасен!</w:t>
        <w:br/>
        <w:t>      </w:t>
        <w:br/>
        <w:t>       — Бегите! — негромко крикнул Блэк. — Бегите немедленно!</w:t>
        <w:br/>
        <w:t>      </w:t>
        <w:br/>
        <w:t>      Но как они могли убежать: Рон-то прикован к Петтигрю и Люпину. Гарри рванулся к другу, но Блэк без церемоний обхватил его поперёк туловища и отбросил.</w:t>
        <w:br/>
        <w:t>      </w:t>
        <w:br/>
        <w:t>       — Предоставь это мне… Беги!</w:t>
        <w:br/>
        <w:t>      </w:t>
        <w:br/>
        <w:t>      Раздался грозный рык. Лицо Люпина вытягивалось, то же происходило и с телом; плечи сузились, руки обратились в когтистые лапы, прямо на глазах он оброс шерстью. У Живоглота мех вновь встал дыбом, кот попятился.</w:t>
        <w:br/>
        <w:t>      </w:t>
        <w:br/>
        <w:t>      Превращение произошло, и оборотень лязгнул страшными длинными зубами. В тот же миг Сириус исчез — вместо него приготовился к прыжку огромный, похожий на медведя пёс.</w:t>
        <w:br/>
        <w:t>      </w:t>
        <w:br/>
        <w:t>      Едва оборотень вырвался из наручников, пёс схватил его за холку и потащил в сторону, подальше от Рона и Петтигрю. Звери сцепились, клык к клыку, царапая друг друга когтями.</w:t>
        <w:br/>
        <w:t>      </w:t>
        <w:br/>
        <w:t>      Гарри стоял, поглощённый схваткой, ничего больше не замечая. У него за спиной раздался крик Гермионы, и Гарри, придя в себя, обернулся.</w:t>
        <w:br/>
        <w:t>      </w:t>
        <w:br/>
        <w:t>      Петтигрю кинулся за упавшей волшебной палочкой Люпина; Рон, не удержавшись на своей забинтованной ноге, упал. Грохнул взрыв, вспышка света — и Рон лишился чувств. Ещё взрыв — Живоглот взлетел в воздух и рухнул на землю подобно груде тряпья.</w:t>
        <w:br/>
        <w:t>      </w:t>
        <w:br/>
        <w:t>      — Экспеллиармус! — Гарри нацелил волшебную палочку на Петтигрю. Палочка Люпина взмыла в небо и пропала. — Ни с места! — крикнул он и бросился на помощь другу.</w:t>
        <w:br/>
        <w:t>      </w:t>
        <w:br/>
        <w:t>      Слишком поздно. Петтигрю успел превратиться. Гарри заметил только длинный, облезлый хвост, скользнувший сквозь наручники на откинутой руке Рона, и услышал лёгкий шорох в траве.</w:t>
        <w:br/>
        <w:t>Тишину разорвал вой и громовое рычание. Гарри оглянулся — оборотень во весь опор мчался к Запретному лесу.</w:t>
        <w:br/>
        <w:t>      </w:t>
        <w:br/>
        <w:t>       — Сириус, Люпин убежал в лес, Петтигрю превратился! — что есть мочи завопил Гарри.</w:t>
        <w:br/>
        <w:t>Морда и спина у Блэка были в крови, но при этих словах он собрал все силы и бросился за оборотнем. Спустя мгновение топот его лап уже был не слышен.</w:t>
        <w:br/>
        <w:t>      </w:t>
        <w:br/>
        <w:t>      Гарри и Гермиона подбежали к Рону.</w:t>
        <w:br/>
        <w:t>      </w:t>
        <w:br/>
        <w:t>       — Что он с ним сделал? — прошептала Гермиона.</w:t>
        <w:br/>
        <w:t>      </w:t>
        <w:br/>
        <w:t>      Веки Рона смежились, рот открыт. Он никого не видел и не узнавал. Но он, несомненно, был жив, друзья слышали его дыхание.</w:t>
        <w:br/>
        <w:t>      </w:t>
        <w:br/>
        <w:t>       — Не знаю…</w:t>
        <w:br/>
        <w:t>      </w:t>
        <w:br/>
        <w:t>      Гарри в отчаянии огляделся. Блэк и Люпин исчезли, так что компанию им составлял один Снейп, всё ещё висящий без сознания между землёй и небом.</w:t>
        <w:br/>
        <w:t>      </w:t>
        <w:br/>
        <w:t>       — Надо позвать на помощь и скорее доставить их в замок. — Гарри отбросил волосы с глаз и попытался привести мысли в порядок. — Идём, Гермиона…</w:t>
        <w:br/>
        <w:t>      </w:t>
        <w:br/>
        <w:t>      Откуда-то из мрака донёсся визг собаки, которой причинили боль.</w:t>
        <w:br/>
        <w:t>      </w:t>
        <w:br/>
        <w:t>       — Сириус… — Гарри напряжённо вгляделся во тьму.</w:t>
        <w:br/>
        <w:t>      </w:t>
        <w:br/>
        <w:t>      Минуту он колебался — для Рона они сейчас ничего не могут сделать, а, судя по визгу, Блэк в беде…</w:t>
        <w:br/>
        <w:t>Гарри пустился бежать, Гермиона — за ним. Звуки доносились со стороны озера. Они помчались туда, Гарри нёсся, не чуя ног.</w:t>
        <w:br/>
        <w:t>      </w:t>
        <w:br/>
        <w:t>      Вой внезапно оборвался. Добежав до берега, они увидели Сириуса. Он снова превратился в человека и теперь стоял на четвереньках, уткнувшись лицом в ладони.</w:t>
        <w:br/>
        <w:t>      </w:t>
        <w:br/>
        <w:t>      — Не-е-е-е-ет! — умолял он. — Не-е-е-е-ет! Не на-а-а-до…</w:t>
        <w:br/>
        <w:t>      </w:t>
        <w:br/>
        <w:t>      И тут Гарри увидел их. Дементоры, не меньше сотни, скользили к ним со всех сторон по берегу озера. Он огляделся — знакомое леденящее чувство пронизало внутренности, глаза застлал туман; из темноты надвигались всё новые группы дементоров, окружая их.</w:t>
        <w:br/>
        <w:t>      </w:t>
        <w:br/>
        <w:t>       — Гермиона, подумай о самом лучшем! — Гарри поднял волшебную палочку, отчаянно моргая, чтобы прояснить зрение. Он затряс головой: ему уже слышался слабый, но такой знакомый крик.</w:t>
        <w:br/>
        <w:t>«Я буду жить с моим крёстным отцом. Уеду от Дурслей». Все его мысли сосредоточились на Сириусе, и он воскликнул:</w:t>
        <w:br/>
        <w:t>      </w:t>
        <w:br/>
        <w:t>       — Экспекто патронум! Экспекто патронум!</w:t>
        <w:br/>
        <w:t>      </w:t>
        <w:br/>
        <w:t>      Тело Блэка сотрясла судорога, он лежал бледный, как мертвец.</w:t>
        <w:br/>
        <w:t>      </w:t>
        <w:br/>
        <w:t>      «Всё будет хорошо. Я уеду с ним, мы будем жить вместе».</w:t>
        <w:br/>
        <w:t>      </w:t>
        <w:br/>
        <w:t>       — Экспекто патронум! Гермиона, помоги мне</w:t>
        <w:br/>
        <w:t>      </w:t>
        <w:br/>
        <w:t>       — Экспекто… — пролепетала Гермиона, — экспекто… экспекто…</w:t>
        <w:br/>
        <w:t>      </w:t>
        <w:br/>
        <w:t>      Но толку от неё не было никакого. Несмотря на то что Гарри давным давно научил ее заклинанию патронуса, она не пыталась еще использовать его в присутствии дементора. Кольцо смыкалось, дементоры были уже метрах в трёх.</w:t>
        <w:br/>
        <w:t>      </w:t>
        <w:br/>
        <w:t>       — Экспекто патронум! — надрывался Гарри, силясь перекричать нарастающий вопль в ушах. — Экспекто патронум!</w:t>
        <w:br/>
        <w:t>      Серебряная струйка вытекла из волшебной палочки и зависла в воздухе. Краем глаза Гарри увидел, что Гермиона упала.</w:t>
        <w:br/>
        <w:t>      НЕЕЕЕТ! Он не мог им позволить ее поцеловать. Он так хотел переехать к Сириусу, чтобы не расставаться с ней на целое лето. Перед его мысленным взором пронеслись все его мечты о том, как они вместе проведут лучшее лето в его жизни. Затем были мечты о том, как следующий учебный год станет лучшим в его жизни, т.к. на этот раз между ними не будет никаких недосказанностей. Потом будут многие годы, когда они будут вместе. И наконец самая заветная мечта, сформировавшаяся еще когда глядел в зеркало Еиналеж. Его тогда поймал за этим Дамблдор и объяснил, что его самая заветная мечта - иметь семью. Но гоняться за прошлым не лучшая идея, поэтому мечта немного изменилась.</w:t>
        <w:br/>
        <w:t>      </w:t>
        <w:br/>
        <w:t>      "В своих мыслях Гарри снова был перед зеркалом. Там все также стояли и улыбались ему его родители. Он все еще мечтал их вернуть. Но кроме них там появилась и Гермиона. Она молча встала рядом с его отражением и обняла его одной рукой. В ответ он сделал то же самое. На его глазах они становились взрослее. На пальце Мионы появилось кольцо, и они с еще большей любовью смотрели друг на друга. Потом у Мионы вдруг стал расти живот. Он становился все больше и больше, пока не пропал совсем. А в их руках он обнаружил двоих детей, очень похожих на их обоих. Мальчика и девочку. Их любовь стала по-настоящему осязаема".</w:t>
        <w:br/>
        <w:t>      </w:t>
        <w:br/>
        <w:t>      Гарри прямо-таки жаждал когда-нибудь стать отцом. И очень надеялся, что когда-нибудь Миона согласится стать его женой и матерью его детей. И эта мечта подняла его силы на небывалый уровень. Он чувствовал, как его стала буквально переполнять энергия.</w:t>
        <w:br/>
        <w:t>      </w:t>
        <w:br/>
        <w:t xml:space="preserve">       — ЭКСПЕКТО ПАТРОНУМ!!! - крикнул Гарри заклинание, и из его палочки вырвался патронус. Настоящий телесный патронус, о которых ему как-то раз рассказал профессор Люпин. Он выглядел как величественный олень, который, наклонив голову, понесся на дементоров, распространяя вокруг волны чистой светлой энергии, которая не только отбрасывала демонов страха, но разрывала их на куски. </w:t>
        <w:br/>
        <w:t>      </w:t>
        <w:br/>
        <w:t xml:space="preserve">      В свой патронус Гарри вложил почти все свои силы. Ноги подогнулись, колени его коснулись холодной травы. Перед глазами клубился туман. Страшным усилием воли он заставил себя оставаться в сознании. Он стал подползать к Мионе. Его патронус тем временем расправился с остатками дементоров и опустился на землю рядом с ними. Гарри протянул к нему руку и коснулся вполне осязаемую светящуюся шерсть магического защитника. И только тогда позволил себе отключиться... </w:t>
      </w:r>
    </w:p>
    <w:p>
      <w:pPr>
        <w:pStyle w:val="Heading2"/>
        <w:rPr/>
      </w:pPr>
      <w:r>
        <w:rPr/>
        <w:t>Примечание к части</w:t>
      </w:r>
    </w:p>
    <w:p>
      <w:pPr>
        <w:pStyle w:val="Normal"/>
        <w:rPr/>
      </w:pPr>
      <w:r>
        <w:rPr/>
        <w:t>Животный квартет артистов,специально приглашенный слуга Волдеморта, и сумасшедшая вечеринка с дементорами.</w:t>
      </w:r>
    </w:p>
    <w:p>
      <w:pPr>
        <w:pStyle w:val="Heading2"/>
        <w:rPr/>
      </w:pPr>
      <w:r>
        <w:rPr/>
        <w:t>Глава 16. Клювокрыл, Хвост и оборотень</w:t>
      </w:r>
    </w:p>
    <w:p>
      <w:pPr>
        <w:pStyle w:val="Normal"/>
        <w:rPr/>
      </w:pPr>
      <w:r>
        <w:rPr/>
        <w:t>      </w:t>
      </w:r>
      <w:r>
        <w:rPr/>
        <w:br/>
        <w:t>       — Потрясающе… Просто невероятно… Просто чудо, что никто не погиб… Ни о чём подобном не слышал… Какое счастье, что вы там оказались, Снейп…</w:t>
        <w:br/>
        <w:t>      </w:t>
        <w:br/>
        <w:t>       — Благодарю вас, министр.</w:t>
        <w:br/>
        <w:t>      </w:t>
        <w:br/>
        <w:t>       — Орден Мерлина второй степени, это я вам обещаю. Первой степени, если сумею пробить.</w:t>
        <w:br/>
        <w:t>      </w:t>
        <w:br/>
        <w:t>       — Огромное вам спасибо, министр.</w:t>
        <w:br/>
        <w:t>      </w:t>
        <w:br/>
        <w:t>       — Вижу, у вас глубокий порез… Работа Блэка, я полагаю?</w:t>
        <w:br/>
        <w:t>      </w:t>
        <w:br/>
        <w:t>       — Нет, министр. Это Поттер, Уизли и Грэйнджер.</w:t>
        <w:br/>
        <w:t>      </w:t>
        <w:br/>
        <w:t>       — Быть не может!</w:t>
        <w:br/>
        <w:t>      </w:t>
        <w:br/>
        <w:t>       — Блэк заколдовал их, я это сразу понял. Конфундус, судя по их поведению. Видимо, внушил им, что невиновен. Они не ведали, что творили… Их вмешательство, однако, могло бы помочь Блэку бежать. Похоже, они решили сами, без посторонней помощи поймать его. До сих пор им удавалось выходить сухими из воды, и, боюсь, они слишком возомнили о себе… И конечно, Поттеру директор позволяет неслыханные вольности…</w:t>
        <w:br/>
        <w:t>      </w:t>
        <w:br/>
        <w:t>       — Естественно, Гарри Поттер, вы же понимаете… Мы все питаем к нему слабость…</w:t>
        <w:br/>
        <w:t>      </w:t>
        <w:br/>
        <w:t>       — Тем не менее, благотворно ли сказывается на нём столь чрезмерное внимание к его особе? Лично я обращаюсь с ним как с другими учениками. А любого другого ученика исключили бы по меньшей мере временно за то, что подверг своих товарищей такой опасности. Судите сами, министр: в нарушение всех школьных правил, после всех предосторожностей, принятых для его безопасности, ночью, в обществе оборотня и убийцы… К тому же есть основания верить, что он незаконно посещал Хогсмид…</w:t>
        <w:br/>
        <w:t>      </w:t>
        <w:br/>
        <w:t>       — Ну, ну, Снейп, мы разберёмся. Мальчик, без сомнения, наделал глупостей…</w:t>
        <w:br/>
        <w:t>Гарри слушал всё это, лёжа с плотно закрытыми глазами. Он чувствовал невероятную слабость. Казалось, будто слова еле ползут от ушей к мозгу, и потому было трудно что-то понять. Руки и ноги точно налиты свинцом, тяжёлые веки не поднимаются. Хотелось вечно лежать здесь, на этой удобной кровати…</w:t>
        <w:br/>
        <w:t>      </w:t>
        <w:br/>
        <w:t>       — Но больше всего меня поразило то, что случилось с дементорами… У вас нет никакой догадки, что могло их уничтожить, Снейп? Это половина популяции Азкабана.</w:t>
        <w:br/>
        <w:t>      </w:t>
        <w:br/>
        <w:t>       — Понятия не имею, министр. Когда я подошёл, они уже были уничтожены.</w:t>
        <w:br/>
        <w:t>      </w:t>
        <w:br/>
        <w:t>       — Невероятно! Между тем Блэк, Гарри и девочка…</w:t>
        <w:br/>
        <w:t>      </w:t>
        <w:br/>
        <w:t>       — Все были без сознания, когда я нашёл их. Естественно, я связал Блэка, заткнул ему рот, создал носилки и доставил их всех сюда в замок.</w:t>
        <w:br/>
        <w:t>      </w:t>
        <w:br/>
        <w:t>      Наступило молчание. Мысли Гарри стали понемногу оживать, и под ложечкой у него засосало. Он открыл глаза.</w:t>
        <w:br/>
        <w:t>      </w:t>
        <w:br/>
        <w:t>      Всё слегка расплывалось — кто-то снял с него очки. Он лежал в полутёмном больничном крыле. В другом конце палаты Гарри различил мадам Помфри, она стояла к нему спиной, склонившись над чьей-то постелью. Он сощурился - под рукой мадам Помфри виднелась рыжая шевелюра Рона.</w:t>
        <w:br/>
        <w:t>      </w:t>
        <w:br/>
        <w:t>      Гарри приподнял голову над подушкой. Справа от него на кровати, залитой лунным светом, лежала Гермиона, глаза открыты, вся точно окаменела. Но, заметив, что Гарри очнулся, она приложила палец к губам, махнув на дверь больничного отделения. Та была прикрыта неплотно, и из коридора долетали голоса Снейпа и Корнелиуса Фаджа.</w:t>
        <w:br/>
        <w:t>      </w:t>
        <w:br/>
        <w:t>      В полумраке палаты мадам Помфри поспешила к кровати Гарри. В руках у неё был кусок шоколада размером с добрый валун.</w:t>
        <w:br/>
        <w:t>      </w:t>
        <w:br/>
        <w:t>       — Ага, проснулся! — просияла мадам Помфри. Она водрузила шоколадную гору на столик возле кровати и принялась молоточком дробить её на части.</w:t>
        <w:br/>
        <w:t>      </w:t>
        <w:br/>
        <w:t>       — Как Рон? — спросили Гарри и Гермиона одновременно.</w:t>
        <w:br/>
        <w:t>      </w:t>
        <w:br/>
        <w:t>       — Жив, — сдержанно ответила мадам Помфри. — А что касается вас двоих, вы останетесь здесь, пока я не буду удовлетворена вашим состоянием… Поттер, что вы такое делаете?</w:t>
        <w:br/>
        <w:t>Гарри сел, надел очки и взял волшебную палочку.</w:t>
        <w:br/>
        <w:t>      </w:t>
        <w:br/>
        <w:t>       — Мне надо немедленно увидеть директора, — заявил он.</w:t>
        <w:br/>
        <w:t>      </w:t>
        <w:br/>
        <w:t>      — Поттер, — ласково промолвила мадам Помфри, — всё в порядке. Блэка поймали. Он заперт наверху. Дементоры с минуты на минуту применят к нему Поцелуй.</w:t>
        <w:br/>
        <w:t>      </w:t>
        <w:br/>
        <w:t>       — Что?</w:t>
        <w:br/>
        <w:t>      </w:t>
        <w:br/>
        <w:t>      Гарри спрыгнул с кровати, Гермиона — за ним. Громкий возглас услышали в коридоре, в тот же миг Корнелиус Фадж со Снейпом оказались в палате.</w:t>
        <w:br/>
        <w:t>      </w:t>
        <w:br/>
        <w:t>       — Гарри, что такое? — встревоженно воскликнул Фадж. — Немедленно в постель! Вы ему дали уже шоколад? — обратился министр к мадам Помфри.</w:t>
        <w:br/>
        <w:t>      </w:t>
        <w:br/>
        <w:t>       — Министр, пожалуйста, — взволнованно заговорил Гарри. — Сириус Блэк невиновен! Питер Петтигрю давным-давно инсценировал свою смерть! Мы видели его сегодня ночью! Нельзя так наказывать Сириуса, он…</w:t>
        <w:br/>
        <w:t>      </w:t>
        <w:br/>
        <w:t>      Но Фадж, печально улыбнувшись, покачал головой:</w:t>
        <w:br/>
        <w:t>      </w:t>
        <w:br/>
        <w:t>       — Гарри, Гарри, у тебя всё в голове перепуталось. Ты прошёл через страшное испытание… Ложись скорее. Опасность уже позади.</w:t>
        <w:br/>
        <w:t>      </w:t>
        <w:br/>
        <w:t>       — Всё это не так! — закричал Гарри. — Вы схватили невинного человека!</w:t>
        <w:br/>
        <w:t>      </w:t>
        <w:br/>
        <w:t>       — Министр, послушайте, пожалуйста. — Гермиона встала рядом с Гарри, устремив на Фаджа умоляющий взгляд. — Я тоже видела его… Он был крысой Рона. А на самом деле он анимаг — я говорю о Питере Петтигрю…</w:t>
        <w:br/>
        <w:t>      </w:t>
        <w:br/>
        <w:t>       — Вот видите, министр, — пожал плечами Снейп. — Оба околдованы… Блэк применил заклинание…</w:t>
        <w:br/>
        <w:t>      </w:t>
        <w:br/>
        <w:t>       — Мы не околдованы! — разошёлся Гарри.</w:t>
        <w:br/>
        <w:t>      </w:t>
        <w:br/>
        <w:t>       — Министр! Профессор! — сердито вмешалась мадам Помфри. — Я вынуждена настаивать, чтобы вы немедленно ушли! Поттер мой пациент, его нельзя волновать!</w:t>
        <w:br/>
        <w:t>      </w:t>
        <w:br/>
        <w:t>       — Я не волнуюсь. Я пытаюсь рассказать, что произошло на самом деле! — вспылил Гарри. — Выслушайте же меня!</w:t>
        <w:br/>
        <w:t>      </w:t>
        <w:br/>
        <w:t>      Но тут мадам Помфри изловчилась и сунула ему в рот здоровенный кусок шоколада. Гарри смолк, и она силой уложила его в постель.</w:t>
        <w:br/>
        <w:t>      </w:t>
        <w:br/>
        <w:t>       — А теперь, пожалуйста, министр… Дети нуждаются в покое. Приходите завтра.</w:t>
        <w:br/>
        <w:t>Но тут дверь снова распахнулась. На сей раз вошёл Дамблдор, а за ним нестарая еще женщина, но уже с серыми волосами. В глазу у нее торчал монокль. Она была очень похожа на Сьюзан, и Гарри смело предположил, что это мадам Боунс, директор ДМП. Неимоверным усилием Гарри проглотил шоколад и опять вскочил.</w:t>
        <w:br/>
        <w:t>      </w:t>
        <w:br/>
        <w:t>       — Профессор Дамблдор, мадам Боунс, Сириус Блэк…</w:t>
        <w:br/>
        <w:t>      </w:t>
        <w:br/>
        <w:t>       — Ради всех святых! — возопила мадам Помфри. — Здесь больничное крыло или что? Директор, я настаиваю…</w:t>
        <w:br/>
        <w:t>      </w:t>
        <w:br/>
        <w:t>       — Прошу прощения, Поппи, но нам надо сказать два слова мистеру Поттеру и мисс Грэйнджер, — вежливо произнёс Дамблдор. — Мы только что разговаривал с Сириусом Блэком…</w:t>
        <w:br/>
        <w:t>      </w:t>
        <w:br/>
        <w:t>       — Догадываюсь. Он поведал вам ту же сказочку, которой заморочил голову Поттеру, — фыркнул Снейп. — Что-то там о крысе, о том, что Петтигрю жив…</w:t>
        <w:br/>
        <w:t>      </w:t>
        <w:br/>
        <w:t>       — Да, действительно, так он и говорил, — кивнул Дамблдор, разглядывая Снейпа сквозь свои очки-половинки.</w:t>
        <w:br/>
        <w:t>      </w:t>
        <w:br/>
        <w:t>       — Выходит, моё свидетельство ничего не значит? — зарычал Снейп. — Питера Петтигрю не было ни в Визжащей хижине, ни на территории замка. Никаких признаков!</w:t>
        <w:br/>
        <w:t>      </w:t>
        <w:br/>
        <w:t>       — Потому что вы были в обмороке, профессор! — горячо возразила Гермиона. — Вы пришли слишком поздно. И не всё слышали.</w:t>
        <w:br/>
        <w:t>      </w:t>
        <w:br/>
        <w:t>       - Хватит! - отчеканила мадам Боунс. - Я захватила с собой веритасерум. Блэк действительно невиновен. Дети говорят правду.</w:t>
        <w:br/>
        <w:t>      </w:t>
        <w:br/>
        <w:t>       - Опять Поттеру и Блэку все сходит с рук! - прорычал Снейп.</w:t>
        <w:br/>
        <w:t>      </w:t>
        <w:br/>
        <w:t>       - Северус, тебе ли не знать, что веритасерум нельзя обмануть, - попытался урезонить подчиненного директор. Снейп лишь фыркнул и отвернулся, признав поражение. Теперь была очередь Фаджа.</w:t>
        <w:br/>
        <w:t>      </w:t>
        <w:br/>
        <w:t>       - Что ты здесь делаешь, Амелия? И что ты имеешь в виду, утверждая, что Блэк невиновен. Есть целая толпа свидетелей...</w:t>
        <w:br/>
        <w:t>      </w:t>
        <w:br/>
        <w:t>       - Которую можно обмануть, Корнелиус. Ты сам пару минут назад утверждал детям, что их одурачили.       </w:t>
        <w:br/>
        <w:t>      Если уж волшебников, хоть и детей, смогли "одурачить", то что можно ждать от обычных маглов. У меня есть показания Блэка под веритасерумом, что не он был Хранителем Тайны Поттеров, а Питер Петтигрю. Тот случай с убийством маглов был лишь попыткой Блэка расквитаться с настоящим предателем. Петтигрю на всю улицу обвинил его в своих грехах, а наши авроры и судьи, - тут она обвиняюще посмотрела на Дамблдора, - приняли эти слова как истину и даже не подумали проверить все под сывороткой. Да даже суда не было! Его просто отправили в Азкабан.</w:t>
        <w:br/>
        <w:t>      </w:t>
        <w:br/>
        <w:t>       - Но... но Амелия! Это же подорвет всю репутацию Министерства! - вскричал Фадж.</w:t>
        <w:br/>
        <w:t>      </w:t>
        <w:br/>
        <w:t>      Гарри и Гермиона синхронно подумали, что в гробу они видали такое Министерство, если оно коррумпировано настолько, что отец Драко делает в нем что хочет, и если мадам Боунс сейчас дрогнет перед этим доводом своего шефа и отправит невиновного человека на Поцелуй только чтобы спасти репутацию своего клоповника.</w:t>
        <w:br/>
        <w:t>      </w:t>
        <w:br/>
        <w:t xml:space="preserve">      Но нет, мадам Боунс от слов Фаджа пришла в ярость и пригрозила лично инициировать его импичмент, если он будет мешать оправданию Сириуса Блэка и не извинится перед ним от лица всего Министерства. Эта тирада безмерно повысила ее в глазах лохматой парочки, которые очень жалели, что таких людей в Министерстве мало и она не смогла помочь Клювокрылу. </w:t>
        <w:br/>
        <w:t>      </w:t>
        <w:br/>
        <w:t>      Воспоминание о судьбе гиппогрифа вызвало у них грусть. Гермиона села на кровать Гарри и уткнулась ему в плечо.</w:t>
        <w:br/>
        <w:t>      </w:t>
        <w:br/>
        <w:t>      Фадж между тем что-то промямлил и поспешил ретироваться. За ним последовал Снейп. Мадам Помфри директор попросил ненадолго оставить их наедине. Та с негодованием удалилась. В палате остались только Дамблдор и Боунс-старшая. Последняя и обратилась к детям:</w:t>
        <w:br/>
        <w:t>      </w:t>
        <w:br/>
        <w:t>       - Рада, наконец, познакомиться официально мистер Поттер, мисс Грейнджер. Сьюзан мне многое о вас рассказывала, да и переписывались мы по поводу дела мистера Хагрида. - Дети от упоминания Хагрида стали еще грустней, что не укрылось от двух директоров.</w:t>
        <w:br/>
        <w:t>      </w:t>
        <w:br/>
        <w:t>       - Простите, что не смогла ничего для него сделать. Против Малфоя моего влияния не хватило. Но вам будет приятно узнать, что гиппогрифа сегодня не казнили. Он каким-то образом сбежал, - от этой замечательной новости дети аж подпрыгнули и вгляделись в глаза мадам Боунс, не врет ли она, чтобы их успокоить. Она не врала. Но как?! Они же сами видели, как Макнейр разрубил что-то своим ужасным топором.</w:t>
        <w:br/>
        <w:t>      </w:t>
        <w:br/>
        <w:t>       - Но вернемся к делу. Я получила ваше письмо и хотела бы ответов. Вы упоминали какое-то пророчество, - спросила Боунс, а Дамблдор слегка неодобрительно на них посмотрел, что они ничего не сказали ему, а сразу написали главе ДМП. Дети смущенно покраснели. - Знаю, что Поппи меня четвертует, если я вас еще немного побеспокою, но мне очень важно услышать текст пророчества. А то вы в своем письме лишь предположили, что оно значит, что Блэк попытается вызволить из тюрьмы свою кузину Беллатрикс, и они вместе отправятся на поиски останков Вы-знаете-кого, чтобы возродить его обратно к жизни. - Дети снова смущенно покраснели. Они передали текст пророчества, и двое взрослых сильно задумались.</w:t>
        <w:br/>
        <w:t>      </w:t>
        <w:br/>
        <w:t>       - Ты говоришь, что профессор Трелони вдруг села прямо, закатила глаза и не своим голосом продекламировала тебе это пророчество, Гарри? - спросил Дамблдор. Гарри кивнул. - Мне понадобится копия твоих воспоминаний, как о пророчестве, так и о событиях сегодняшней ночи.</w:t>
        <w:br/>
        <w:t>      </w:t>
        <w:br/>
        <w:t>      Гарри и Гермиона недоуменно переглянулись. Копия воспоминаний?</w:t>
        <w:br/>
        <w:t>      </w:t>
        <w:br/>
        <w:t>       - Профессор Дамблдор, а что вы имеете в виду? Вам нужно наше разрешение, чтобы вы использовали к нам легиллеменцию? - спросила Гермиона. Директор очень удивился ее осведомленности об искусстве легиллеменции, но ответил:</w:t>
        <w:br/>
        <w:t>      </w:t>
        <w:br/>
        <w:t>       - Не совсем так, мисс Грейнджер. Это элемент легиллеменции, но не совсем чтение мыслей. Я покажу. - С этими словами директор Хогвартса коснулся палочкой своей головы и вытянул из нее тоненькую серебристую светящуюся нить.</w:t>
        <w:br/>
        <w:t>      </w:t>
        <w:br/>
        <w:t>       - Это и есть воспоминание, - сказал им директор. - Я положу его в специальный артефакт и позже смогу в подробностях рассмотреть все детали произошедших событий. Точно такой же артефакт есть и у Министерства. Амелия, вам нужна копия?</w:t>
        <w:br/>
        <w:t>      </w:t>
        <w:br/>
        <w:t>       - Да, пожалуйста. Думаю, Отдел Тайн любезно согласится предоставить мне свой омут памяти на время. Они очень обрадуются воспоминанию с пророчеством. Положат ее в свою коллекцию.</w:t>
        <w:br/>
        <w:t>      </w:t>
        <w:br/>
        <w:t>      Дамблдор помог детям предоставить копии воспоминаний, и он с мадам Боунс собрался уходить. И как раз вовремя. В медпункт вернулась очень недовольная мадам Помфри, которая ходила осматривать повреждения Блэка.</w:t>
        <w:br/>
        <w:t>      </w:t>
        <w:br/>
        <w:t xml:space="preserve">      Уходя, Дамблдор сказал, вроде бы ни к кому не обращаясь, странную фразу. </w:t>
        <w:br/>
        <w:t>      </w:t>
        <w:br/>
        <w:t>       - Одна невинная жизнь сегодня спасена. Сейчас без пяти двенадцать. Думаю, трех оборотов хватит, чтобы спасти еще одну.</w:t>
        <w:br/>
        <w:t>      </w:t>
        <w:br/>
        <w:t>      Дети мигом поняли, о чем им намекал старый директор. Клювокрыл! Вот как он сбежал. Они должны вернуться на три часа назад и спасти его.</w:t>
        <w:br/>
        <w:t>      </w:t>
        <w:br/>
        <w:t xml:space="preserve">      Дамблдор ушел, а подростки, дождавшись, когда мадам Помфри уйдет к себе, тут же встали и надели на себя маховик. Три оборота - и они оказались в медпункте за три часа до этого. </w:t>
        <w:br/>
        <w:t>      </w:t>
        <w:br/>
        <w:t>      Он приоткрыл дверь медпункта. Холл был пуст. Стараясь не шуметь, друзья выскочили оттуда и спустились по каменным ступеням. Тени уже вытягивались, верхушки Запретного леса позолотились последними лучами.</w:t>
        <w:br/>
        <w:t>      </w:t>
        <w:br/>
        <w:t>      — А вдруг кто-то смотрит в окно… — Гермиона оглянулась на замок.</w:t>
        <w:br/>
        <w:t>      </w:t>
        <w:br/>
        <w:t>      — Придётся бежать, — с решимостью сказал Гарри. — И прямо в лес. Спрячемся за деревьями и понаблюдаем.</w:t>
        <w:br/>
        <w:t>      </w:t>
        <w:br/>
        <w:t>      — Согласна, но побежим вокруг теплиц, — предложила Гермиона. — Чтобы из двери Хагрида нас тоже не было видно. Иначе нас знаешь кто заметит — мы сами!</w:t>
        <w:br/>
        <w:t>      </w:t>
        <w:br/>
        <w:t>      Прекрасно поняв, что она имела в виду, Гарри сорвался с места, Гермиона бросилась за ним. Они стремглав пронеслись мимо грядок с овощами к оранжереям, секунду выждали за ними и помчались во все лопатки дальше, обогнули Гремучую иву, спеша укрыться под пологом леса.</w:t>
        <w:br/>
        <w:t>      </w:t>
        <w:br/>
        <w:t>      Оказавшись в безопасности, Гарри оглянулся — мгновение спустя подоспела запыхавшаяся Гермиона.</w:t>
        <w:br/>
        <w:t>      </w:t>
        <w:br/>
        <w:t xml:space="preserve">       — Прекрасно, — переводя дух, вымолвила она. — Теперь идём к домику Хагрида. </w:t>
        <w:br/>
        <w:t>Неслышно ступая, друзья пошли меж деревьев, держась опушки леса. В просветах листвы показалась хижина Лесничего, и до них тут же донёсся стук в дверь. Они поскорее спрятались за неохватным стволом векового дуба, выглядывая с обеих сторон. На порог вышел бледный, дрожащий Хагрид, озираясь: кто же это стучал?       </w:t>
        <w:br/>
        <w:t>      Гарри услышал собственный голос:</w:t>
        <w:br/>
        <w:t>      </w:t>
        <w:br/>
        <w:t>       — Это мы. Под мантией-невидимкой. Впусти нас скорее, мы её снимем.</w:t>
        <w:br/>
        <w:t>      </w:t>
        <w:br/>
        <w:t>       — Эх, не след бы вам приходить, — опечалился Хагрид. Он отступил назад и поспешно прикрыл дверь.</w:t>
        <w:br/>
        <w:t>      </w:t>
        <w:br/>
        <w:t>       — Идём ближе к хижине, — прошептала Гермиона. — Надо быть рядом с Клювокрылом.</w:t>
        <w:br/>
        <w:t>Прокрались за деревьями и увидели встревоженного гиппогрифа, привязанного к изгороди у тыквенной грядки.</w:t>
        <w:br/>
        <w:t>      </w:t>
        <w:br/>
        <w:t>       — Сейчас? — шепнул Гарри.</w:t>
        <w:br/>
        <w:t>      </w:t>
        <w:br/>
        <w:t>       — Ни в коем случае. Если мы похитим его сейчас, Комиссия подумает, что Хагрид выпустил его на свободу! Надо, чтобы они увидели его здесь, на привязи!</w:t>
        <w:br/>
        <w:t>      </w:t>
        <w:br/>
        <w:t>       — Но тогда у нас останется не больше шестидесяти секунд, — покачал головой Гарри. Затея начала казаться невыполнимой.</w:t>
        <w:br/>
        <w:t>      </w:t>
        <w:br/>
        <w:t>      В это время в домике послышался звон бьющегося фарфора.</w:t>
        <w:br/>
        <w:t>      </w:t>
        <w:br/>
        <w:t>       — Это Хагрид разбил кувшин, — вздохнула Гермиона. — И я сейчас найду Коросту.</w:t>
        <w:br/>
        <w:t>Действительно, спустя несколько минут они услышали изумлённый возглас Гермионы.</w:t>
        <w:br/>
        <w:t>      </w:t>
        <w:br/>
        <w:t>       — Гермиона, а что, если… Мы ворвёмся внутрь и схватим Петтигрю? — неожиданно предложил Гарри.</w:t>
        <w:br/>
        <w:t>      </w:t>
        <w:br/>
        <w:t xml:space="preserve">       — Ты что? — шёпотом произнесла Гермиона. — Забыл правила?! Мы нарушим важнейший волшебный закон. Никаких изменений во времени! Это нельзя! </w:t>
        <w:br/>
        <w:t>      </w:t>
        <w:br/>
        <w:t>      - Ладно, ладно! Помню я все, Миона. Просто... этот гаденыш сбежал, и ты сама слышала пророчество. Я уверен, что упоминавшийся там слуга Волдеморта - это Петтигрю. Он же побежит возрождать своего хозяина. Оно нам надо?</w:t>
        <w:br/>
        <w:t>      </w:t>
        <w:br/>
        <w:t>      - Нне-ет... - с дрожью покачала головой Миона, но осталась стоять на своем. - Но все равно нельзя его ловить сейчас. Если хочешь, мы попытаемся словить его после превращения Люпина.</w:t>
        <w:br/>
        <w:t>      </w:t>
        <w:br/>
        <w:t>       - Спасибо! - ответил Гарри и крепко ее поцеловал. Она ответила. Они так увлеклись, что чуть не прозевали, как к дому Хагрида подошли Дамблдор, Фадж, древний старец — член Комиссии — и палач Макнейр.</w:t>
        <w:br/>
        <w:t>      </w:t>
        <w:br/>
        <w:t>      Пальцы Гермионы стиснули плечо Гарри: — Сейчас из хижины выйдем мы.</w:t>
        <w:br/>
        <w:t>      </w:t>
        <w:br/>
        <w:t xml:space="preserve">      В самом деле, спустя мгновение задняя дверь отворилась, и Гарри увидел самого себя, Рона и Гермиону, выходящих с Хагридом. </w:t>
        <w:br/>
        <w:t>      </w:t>
        <w:br/>
        <w:t>       — Всё в порядке, Клювик, всё в порядке. — Хагрид погладил Клювокрыла и, повернувшись к друзьям, прибавил: — Уходите скорее!</w:t>
        <w:br/>
        <w:t>      </w:t>
        <w:br/>
        <w:t>       — Мы не уйдём…</w:t>
        <w:br/>
        <w:t>      </w:t>
        <w:br/>
        <w:t>       — Мы им расскажем, как всё было на самом деле…</w:t>
        <w:br/>
        <w:t>      </w:t>
        <w:br/>
        <w:t>       — Они не посмеют убить его…</w:t>
        <w:br/>
        <w:t>      </w:t>
        <w:br/>
        <w:t>       — Идите! — взревел Хагрид. — Хватает бед и без ваших неприятностей!</w:t>
        <w:br/>
        <w:t>      </w:t>
        <w:br/>
        <w:t>      Гарри смотрел, как Гермиона, стоя на грядке, накинула мантию на него и Рона.</w:t>
        <w:br/>
        <w:t>      </w:t>
        <w:br/>
        <w:t>       — Бегите быстрее. И не слушайте…</w:t>
        <w:br/>
        <w:t>      </w:t>
        <w:br/>
        <w:t>      В переднюю дверь постучали. Это пожаловали свидетели и исполнитель приговора. Хагрид оглянулся вокруг и пошёл обратно в дом, оставив заднюю дверь приоткрытой. Гарри видел, как под их шагами приминалась трава, слышал удаляющийся топот трёх пар ног. Невидимые Гарри, Рон и Гермиона ушли, но Гарри и Гермиона, спрятавшиеся за деревьями, благодаря приоткрытой двери, могли слышать всё, что происходило внутри.</w:t>
        <w:br/>
        <w:t>      </w:t>
        <w:br/>
        <w:t>       — Где чудовище? — раздался голос Макнейра.</w:t>
        <w:br/>
        <w:t>      </w:t>
        <w:br/>
        <w:t>       — Снаружи… на улице… — с трудом произнёс Хагрид.</w:t>
        <w:br/>
        <w:t>      </w:t>
        <w:br/>
        <w:t>      Гарри поспешно убрал голову — в окне домика появилось лицо Макнейра, тот высматривал Клювокрыла.</w:t>
        <w:br/>
        <w:t>      </w:t>
        <w:br/>
        <w:t>       — Видите ли… хм… — послышался голос Фаджа. — Я сейчас зачитаю постановление о казни, Хагрид. Это не займёт много времени, затем вы с Макнейром подпишете его. Это, Макнейр, входит в ваши обязанности. Таков закон…</w:t>
        <w:br/>
        <w:t>      </w:t>
        <w:br/>
        <w:t>      Физиономия Макнейра в окне исчезла. Наступил решающий момент — теперь или никогда.</w:t>
        <w:br/>
        <w:t>      </w:t>
        <w:br/>
        <w:t>       — Жди здесь. — Гарри повернулся к Гермионе. — Я сейчас всё сделаю.</w:t>
        <w:br/>
        <w:t>      </w:t>
        <w:br/>
        <w:t>      Не успел Фадж рта раскрыть, как Гарри выскочил из-за дерева, перемахнул через изгородь и очутился возле Клювокрыла.</w:t>
        <w:br/>
        <w:t>      </w:t>
        <w:br/>
        <w:t>       — «Согласно решению Комиссии по обезвреживанию опасных существ, гиппогриф Клювокрыл, в дальнейшем именуемый осуждённым, должен быть казнён шестого июня на закате…» — монотонно бубнил Фадж.</w:t>
        <w:br/>
        <w:t>      </w:t>
        <w:br/>
        <w:t>      Стараясь не моргнуть, Гарри устремил взгляд в свирепый оранжевый глаз гиппогрифа и низко поклонился. Клювокрыл бухнулся на чешуйчатые колени и опять встал. Гарри быстро развязал верёвку, которой Клювокрыл был привязан к забору.</w:t>
        <w:br/>
        <w:t>      </w:t>
        <w:br/>
        <w:t>       — «…приговорён к смерти через отсечение головы, каковое должно быть произведено назначенным Комиссией экзекутором Уолденом Макнейром…»</w:t>
        <w:br/>
        <w:t>      </w:t>
        <w:br/>
        <w:t>       — Вперёд, Клювик, — чуть слышно уговаривал гиппогрифа Гарри. — Вперёд, мы хотим тебе помочь… Только тихо…</w:t>
        <w:br/>
        <w:t>      </w:t>
        <w:br/>
        <w:t>       — «…что и засвидетельствовано ниже означенными…» Хагрид, распишешься вот тут…</w:t>
        <w:br/>
        <w:t>      </w:t>
        <w:br/>
        <w:t>      Гарри всей тяжестью повис на верёвке, но гиппогриф словно врос лапами в землю.</w:t>
        <w:br/>
        <w:t>      </w:t>
        <w:br/>
        <w:t>       — Пора приступать, — раздался скрипучий голос старца. — Хагрид, вам лучше остаться здесь…</w:t>
        <w:br/>
        <w:t>      </w:t>
        <w:br/>
        <w:t>       — Нет, мне… это… надо быть… с ним. Не хочу, чтобы… ну, он был один…</w:t>
        <w:br/>
        <w:t>      </w:t>
        <w:br/>
        <w:t>      В хижине послышались шаги.</w:t>
        <w:br/>
        <w:t>      </w:t>
        <w:br/>
        <w:t>       — Клювик, ну иди! — отчаянно шипел Гарри, изо всех сил дёргая верёвку, привязанную к ошейнику гиппогрифа, и тот наконец стронулся с места, недовольно зашелестев крыльями. Оставалось пройти десять футов открытого пространства между задней дверью и лесом.</w:t>
        <w:br/>
        <w:t>      </w:t>
        <w:br/>
        <w:t>       — Ещё одну минутку, прошу вас, Макнейр, — прозвучал голос Дамблдора. — Вам ведь тоже надо подписать.</w:t>
        <w:br/>
        <w:t>      </w:t>
        <w:br/>
        <w:t>      Шаги в хижине остановились. Гарри сильнее потянул верёвку. Клювокрыл щёлкнул клювом и прибавил ходу. Вместе перескочили через изгородь.</w:t>
        <w:br/>
        <w:t>      </w:t>
        <w:br/>
        <w:t>      Из-за дерева выглянуло бледное лицо Гермионы.</w:t>
        <w:br/>
        <w:t>      </w:t>
        <w:br/>
        <w:t>       — Скорее, Гарри! — одними губами прошептала она.</w:t>
        <w:br/>
        <w:t>      </w:t>
        <w:br/>
        <w:t>      До Гарри доносился голос Дамблдора. Мальчик что было мочи дёрнул верёвку, и Клювокрыл неохотно перешёл на рысь. Вот они уже поравнялись с первыми деревьями…</w:t>
        <w:br/>
        <w:t>      </w:t>
        <w:br/>
        <w:t>       — Быстрее, быстрее, — взмолилась Гермиона. Она выбежала навстречу, ухватилась за верёвку и тоже налегла. Гарри оглянулся через плечо — огород Хагрида пропал из виду: значит, из хижины их уже не видно.</w:t>
        <w:br/>
        <w:t>      </w:t>
        <w:br/>
        <w:t>       — Стой! — шёпотом приказал он. — Нас могут услышать…</w:t>
        <w:br/>
        <w:t>      </w:t>
        <w:br/>
        <w:t>      Задняя дверь хижины со стуком распахнулась. Гарри, Гермиона и Клювокрыл замерли в безмолвии — даже гиппогриф, казалось, напряжённо прислушивается.</w:t>
        <w:br/>
        <w:t>      </w:t>
        <w:br/>
        <w:t>      Тишину взорвал визгливый фальцет дряхлого члена Комиссии.</w:t>
        <w:br/>
        <w:t>      </w:t>
        <w:br/>
        <w:t>       — Где он? Где чудовище?</w:t>
        <w:br/>
        <w:t>      </w:t>
        <w:br/>
        <w:t>       — Он был привязан здесь! — с бешенством заорал палач Макнейр. — Я же только что его видел! На этом самом месте!</w:t>
        <w:br/>
        <w:t>      </w:t>
        <w:br/>
        <w:t>       — Невероятно! — воскликнул Дамблдор, явно изумлённый. В его голосе слышались нотки весёлого изумления.</w:t>
        <w:br/>
        <w:t>      </w:t>
        <w:br/>
        <w:t>       — Клювик! — прохрипел Хагрид.</w:t>
        <w:br/>
        <w:t>      </w:t>
        <w:br/>
        <w:t>      Раздался свист и удар топора — похоже, палач в ярости рубанул по изгороди. Тут же грянул вопль, перешедший в рыдание.</w:t>
        <w:br/>
        <w:t>      </w:t>
        <w:br/>
        <w:t>       — Убежал! Убежал! — вопил Хагрид. — Клювик мой, хороший, умный мальчик!</w:t>
        <w:br/>
        <w:t>Клювокрыл рванул верёвку, устремясь назад, к Хагриду. Гарри с Гермионой удерживали его, вцепившись мёртвой хваткой, и зарывались каблуками в рыхлую лесную почву. Они вовсю усиливали мышцы магией</w:t>
        <w:br/>
        <w:t>      </w:t>
        <w:br/>
        <w:t>       — Кто-то отвязал его! — рычал палач. — Надо обыскать лес и территорию замка…</w:t>
        <w:br/>
        <w:t>      </w:t>
        <w:br/>
        <w:t>       — Макнейр, если Клювокрыла и в самом деле похитили, то неужели вы и впрямь полагаете, что похититель поведёт его пешим ходом? — В тоне Дамблдора явно звучала насмешка. — Обыскивайте небеса, если на то пошло… Хагрид, я бы не отказался от чашки чая. Или хорошего глотка бренди…</w:t>
        <w:br/>
        <w:t>      </w:t>
        <w:br/>
        <w:t>       — Ну да, профессор. — Хагрид был сам не свой от счастья. — Заходите, заходите…</w:t>
        <w:br/>
        <w:t>Гарри и Гермиона внимательно слушали. Они различили шаги, тихую ругань палача, стук закрывшейся двери и вновь наступившую тишину.</w:t>
        <w:br/>
        <w:t>      </w:t>
        <w:br/>
        <w:t>       — Теперь что? — прошептал Гарри, осматриваясь.</w:t>
        <w:br/>
        <w:t>      </w:t>
        <w:br/>
        <w:t>      Гермиона ещё не пришла в себя от потрясения.</w:t>
        <w:br/>
        <w:t>      </w:t>
        <w:br/>
        <w:t>       — Останемся пока здесь… Подождём, когда они вернутся в замок. Улучим момент и займем пост у Дракучей ивы. До превращения Люпина осталось два часа. Ох, как всё это сложно…</w:t>
        <w:br/>
        <w:t>      </w:t>
        <w:br/>
        <w:t>      Она с тревогой оглянулась на лесную чащу. Солнце садилось. Гарри в задумчивости почесал бровь.</w:t>
        <w:br/>
        <w:t>      </w:t>
        <w:br/>
        <w:t>       — Придётся сменить место, чтобы видеть Дракучую иву. Иначе не будем знать, что происходит.</w:t>
        <w:br/>
        <w:t>      </w:t>
        <w:br/>
        <w:t>       — Ладно. — Гермиона ещё крепче сжала верёвку Клювокрыла. </w:t>
        <w:br/>
        <w:t>      </w:t>
        <w:br/>
        <w:t>      Пошли вдоль опушки леса. Наконец нашли удобное местечко в лесной чаще, откуда была хорошо видна Ива. Быстро смеркалось.</w:t>
        <w:br/>
        <w:t>      </w:t>
        <w:br/>
        <w:t>       — Это Рон! — охнула Гермиона.</w:t>
        <w:br/>
        <w:t>      </w:t>
        <w:br/>
        <w:t>      По лугу неслась тёмная фигура, и в дремлющем ночном воздухе далеко разносились крики:</w:t>
        <w:br/>
        <w:t>— Живоглот, пшёл отсюда! Короста, ко мне!</w:t>
        <w:br/>
        <w:t>      </w:t>
        <w:br/>
        <w:t>      Откуда ни возьмись, появились ещё двое: Гарри видел себя и Гермиону, мчащихся вслед за Роном.</w:t>
        <w:br/>
        <w:t>      </w:t>
        <w:br/>
        <w:t>       — Коросточка! Брысь, чёртов кот!</w:t>
        <w:br/>
        <w:t>У Гарри сжалось сердце:</w:t>
        <w:br/>
        <w:t>— Сириус!</w:t>
        <w:br/>
        <w:t>      </w:t>
        <w:br/>
        <w:t>      Возле Ивы возник силуэт гигантского пса; на глазах друзей он сбил с ног Гарри, был отпинут Гермионой к Рону и потом схватил его…</w:t>
        <w:br/>
        <w:t>      </w:t>
        <w:br/>
        <w:t>       — Отсюда выглядит ещё страшнее! — сказал Гарри, глядя, как пёс втаскивает Рона в дыру между корней. — Нет, ты гляди! Ива ударила меня… теперь тебя… Вот это да!</w:t>
        <w:br/>
        <w:t>      </w:t>
        <w:br/>
        <w:t>      Дракучая ива скрипела и хлестала нижними ветвями. Гарри с Гермионой наблюдали, как они бегают вокруг, пытаясь подобраться к корням. Дерево вдруг замерло.</w:t>
        <w:br/>
        <w:t>      </w:t>
        <w:br/>
        <w:t>       — Это Глотик нажал на сучок, — сказала Гермиона.</w:t>
        <w:br/>
        <w:t>      </w:t>
        <w:br/>
        <w:t>       — Мы наконец у спуска в тоннель, — комментировал Гарри. — Всё, мы внутри.</w:t>
        <w:br/>
        <w:t>      </w:t>
        <w:br/>
        <w:t>      Не успели они скрыться, Ива ожила. Ещё секунда-другая - и совсем близко послышались шаги: Дамблдор, Макнейр, Фадж и почтенный представитель Комиссии возвращались обратно в замок.</w:t>
        <w:br/>
        <w:t>      </w:t>
        <w:br/>
        <w:t>       — Сразу же после того, как мы спустились в тоннель! — воскликнула Гермиона. — Если бы Дамблдор мог пойти с нами…</w:t>
        <w:br/>
        <w:t>      </w:t>
        <w:br/>
        <w:t>       — Макнейр и Фадж тоже бы за ним полезли, — мрачно отозвался Гарри. — Спорим на что угодно, Фадж приказал бы Макнейру убить Сириуса на месте…</w:t>
        <w:br/>
        <w:t>      </w:t>
        <w:br/>
        <w:t>      Четверо мужчин поднялись в замок по парадной лестнице. Несколько минут сцена пустовала. И вот…</w:t>
        <w:br/>
        <w:t>      </w:t>
        <w:br/>
        <w:t>      — Смотри, идёт Люпин! — объявил Гарри: кто-то сбежал по каменным ступеням и со всех ног припустил к Иве, Гарри взглянул на небо — луна полностью скрылась за облаками.</w:t>
        <w:br/>
        <w:t>      </w:t>
        <w:br/>
        <w:t>      Люпин поднял с земли сломанную ветку и ткнул ею в сучок на стволе. Дерево утихло, и Люпин тоже исчез в тоннеле.</w:t>
        <w:br/>
        <w:t>      </w:t>
        <w:br/>
        <w:t>      Гриффу Гарри покачал головой:</w:t>
        <w:br/>
        <w:t>      </w:t>
        <w:br/>
        <w:t>       — Как жаль, что он не захватил мантию… Она ведь как раз там лежит на земле… — Он обернулся к Гермионе. — Давай я сейчас выскочу и подберу её, тогда она не попадёт Снейпу в руки и…</w:t>
        <w:br/>
        <w:t>      </w:t>
        <w:br/>
        <w:t>       — Гарри, нас никто не должен видеть! И нельзя ничего менять!</w:t>
        <w:br/>
        <w:t>      </w:t>
        <w:br/>
        <w:t>       — И ты можешь такое вынести? — рассердился Гарри. — Просто сидеть и смотреть на этот ужас. Я всё-таки сбегаю за мантией.</w:t>
        <w:br/>
        <w:t>      </w:t>
        <w:br/>
        <w:t>      — Гарри, нет!</w:t>
        <w:br/>
        <w:t>      </w:t>
        <w:br/>
        <w:t>      Гермиона вцепилась сзади в его мантию — и вовремя. Над лугом разнеслось громовое пение. Это был Хагрид. Он брёл наверх, к замку, покачиваясь и горланя на пределе своей могучей глотки, размахивая в такт здоровенной бутылью.</w:t>
        <w:br/>
        <w:t>      </w:t>
        <w:br/>
        <w:t>       — Видишь? — укорила Гарри Гермиона. — Видишь, что могло случиться? Нам никому нельзя показываться на глаза! Да стой же ты, Клювокрыл!</w:t>
        <w:br/>
        <w:t>      </w:t>
        <w:br/>
        <w:t>      Гиппогриф вновь неистово рвался к Хагриду, Гарри вместе с Гермионой удерживали его. Развесёлый Хагрид на нетвёрдых ногах поднялся в замок и исчез за дверями. Клювокрыл перестал вырываться, и голова его печально поникла.</w:t>
        <w:br/>
        <w:t>      </w:t>
        <w:br/>
        <w:t>      Не прошло и двух минут, как двери замка вновь распахнулись, и на лестницу выскочил Снейп и бросился к Иве. У Гарри сжались кулаки. Возле дерева Снейп замедлил шаг и огляделся по сторонам. Увидел мантию-невидимку и поднял её с земли.</w:t>
        <w:br/>
        <w:t>      </w:t>
        <w:br/>
        <w:t>       — Убери от неё свои грязные руки! — шёпотом прорычал Гарри.</w:t>
        <w:br/>
        <w:t>      </w:t>
        <w:br/>
        <w:t>       — Ш-ш-ш!</w:t>
        <w:br/>
        <w:t>      </w:t>
        <w:br/>
        <w:t>      Снейп взял ту же самую ветку, что и Люпин, дотянулся до сучка на стволе и, закутавшись в мантию, нырнул в дыру между корнями.</w:t>
        <w:br/>
        <w:t>      </w:t>
        <w:br/>
        <w:t>      — Ну вот, — удовлетворённо заметила Гермиона. — Теперь мы все там. Остаётся только ждать, пока мы снова появимся…</w:t>
        <w:br/>
        <w:t>      </w:t>
        <w:br/>
        <w:t>      Она крепко привязала Клювокрыла к дереву, села на землю, выбрав место посуше, и обняла колени руками. Гарри сел рядом и обнял свою девушку. Он положила голову к нему на плечо.</w:t>
        <w:br/>
        <w:t>      </w:t>
        <w:br/>
        <w:t>       — Я, знаешь, чего не могу понять… Почему дементоры не забрали Сириуса? Помню, как они подошли, их было так много. И тут, по-моему, я отключилась.</w:t>
        <w:br/>
        <w:t>      </w:t>
        <w:br/>
        <w:t>      Гарри тоже сел. Он вдруг густо покраснел и рассказал, как уничтожил большинство из них своим патронусом-оленем. Он опустил в своем рассказе, что силы на него ему придала его заветная мечта, в которой Гермиона имела такую огромную роль.</w:t>
        <w:br/>
        <w:t>      </w:t>
        <w:br/>
        <w:t>      Гермиона слушала Гарри, в изумлении приоткрыв рот.</w:t>
        <w:br/>
        <w:t>      </w:t>
        <w:br/>
        <w:t>       - Гарри. Да это же настоящий телесный патронус! Только разве он может уничтожить дементора?</w:t>
        <w:br/>
        <w:t>      </w:t>
        <w:br/>
        <w:t>       - Не знаю. Но мой именно это и сделал.</w:t>
        <w:br/>
        <w:t>      </w:t>
        <w:br/>
        <w:t>       - И после этого ты еще сомневаешься, что являешься великим волшебником, Гарри! - сказала Миона, отчего Гарри покраснел как никогда. Приятно, когда в тебя так верят, но и страшно становится, что однажды он ее разочарует.</w:t>
        <w:br/>
        <w:t>      </w:t>
        <w:br/>
        <w:t>      Над головой ветерок чуть слышно шелестел листьями, луна то появлялась, то скрывалась за облаками; Гарри и Гермиона сидели молча, повернувшись лицом к Иве.</w:t>
        <w:br/>
        <w:t>      </w:t>
        <w:br/>
        <w:t>      Наконец, по прошествии часа…</w:t>
        <w:br/>
        <w:t>      </w:t>
        <w:br/>
        <w:t>       — Вот и мы! — прошептала Гермиона.</w:t>
        <w:br/>
        <w:t>      </w:t>
        <w:br/>
        <w:t>      Оба вскочили на ноги, Клювокрыл поднял от земли голову: Люпин, Рон и Петтигрю неуклюже выкарабкались из дыры между корнями. За ними Гермиона, следом выплыл, странно колыхаясь, бесчувственный Снейп, последними вылезли Гарри и Блэк. Вся компания двинулась вверх по склону к замку.</w:t>
        <w:br/>
        <w:t>      </w:t>
        <w:br/>
        <w:t>      У Гарри заколотилось сердце. Он посмотрел на небо — в любую минуту облака могли разойтись и окрестности зальёт лунный свет.</w:t>
        <w:br/>
        <w:t>      </w:t>
        <w:br/>
        <w:t>       — Гарри, — предупредила Гермиона, словно угадав его мысли. — Подожди, осталось всего чуть-чуть.</w:t>
        <w:br/>
        <w:t>      </w:t>
        <w:br/>
        <w:t>       - Я знаю, Миона. Но меня бесит сама мысль, что он сбежит еще раз.</w:t>
        <w:br/>
        <w:t>      </w:t>
        <w:br/>
        <w:t>       — Как ты собираешься ловить в темноте крысу? — воззвала Гермиона к здравому смыслу. — Мы вернулись во времени, чтобы спасти Клювокрыла. И только за этим!</w:t>
        <w:br/>
        <w:t>      </w:t>
        <w:br/>
        <w:t xml:space="preserve">       — Я... - а ведь действительно, как он будет ловить крысу, подумал Гарри, да еще и незаметно. Мысль эта только еще больше разозлила его. Неужели ему придется дать Питеру снова сбежать? Идея была только одна... - Я попробую улучшить свое зрение, обоняние и слух с помощью магии, - ответил он Мионе. </w:t>
        <w:br/>
        <w:t>      </w:t>
        <w:br/>
        <w:t>       - Похоже на план, - неуверенно прокомментировала Гермиона. - Только думаю, нам нужно не ночное зрение, а тепловое, как у змей. Так нам будет проще найти Питера, - дополнила девушка план.</w:t>
        <w:br/>
        <w:t>      </w:t>
        <w:br/>
        <w:t>      Выглянула луна. Далёкие силуэты на лугу остановились, началось какое-то движение.</w:t>
        <w:br/>
        <w:t>      </w:t>
        <w:br/>
        <w:t>       — Это Люпин, — тихо сказала Гермиона. — Он превращается.</w:t>
        <w:br/>
        <w:t>      </w:t>
        <w:br/>
        <w:t>      Вдруг Гарри осенило.</w:t>
        <w:br/>
        <w:t>      </w:t>
        <w:br/>
        <w:t>       — Гермиона! Нам нельзя здесь оставаться! Надо немедленно уходить.</w:t>
        <w:br/>
        <w:t>      </w:t>
        <w:br/>
        <w:t>       — Говорю тебе: нельзя…</w:t>
        <w:br/>
        <w:t>      </w:t>
        <w:br/>
        <w:t>       — Да я о другом! Ведь Люпин побежит по лесу как раз там, где мы прячемся.</w:t>
        <w:br/>
        <w:t>      </w:t>
        <w:br/>
        <w:t>      Гермиона ахнула.</w:t>
        <w:br/>
        <w:t>      </w:t>
        <w:br/>
        <w:t>       — Скорее! — Она кинулась отвязывать Клювокрыла. — Скорее отсюда! Нам нужно отбежать как можно дальше.</w:t>
        <w:br/>
        <w:t>      </w:t>
        <w:br/>
        <w:t>      Они бросились бежать со всех ног, Клювокрыл галопом следовал за ними. Позади раздался жуткий вой оборотня…</w:t>
        <w:br/>
        <w:t>      </w:t>
        <w:br/>
        <w:t xml:space="preserve">      Гарри краем глаза заметил, как прошлые они бегут вслед за Сириусом в лес, и на лугу не осталось никого в сознании. Он свернул как раз туда, куда, он помнил, направился Хвост. </w:t>
        <w:br/>
        <w:t>      </w:t>
        <w:br/>
        <w:t>      Гарри направил магию в свои органы чувств, страстно желая улучшить их качество. Видеть нужно было не видимый свет, а тепло. Заклинания они не знали, но надеялись, что подсознание подскажет их магии, что нужно делать, как это происходит у детей при случайной магии.</w:t>
        <w:br/>
        <w:t>      </w:t>
        <w:br/>
        <w:t>      Сначала ничего не происходило. Гарри видел все ту же серо-голубоватую картинку, которая бывает, когда единственный источник света - луна. Но внезапно картинка изменилась. Она стала радужной. Чем теплее был объект, тем ближе он был к красному.</w:t>
        <w:br/>
        <w:t>      </w:t>
        <w:br/>
        <w:t>      Но Питера нигде не было видно. Гарри вертел головой во все стороны, но так ничего не заметил. К счастью, повезло Гермионе, она шепнула:</w:t>
        <w:br/>
        <w:t>      </w:t>
        <w:br/>
        <w:t>       - Вон он! - и указала в сторону дома Хагрида. Гарри повернул взгляд туда и увидел, как что-то мелкое и оранжевое быстро движется в сторону Запретного леса.</w:t>
        <w:br/>
        <w:t>      </w:t>
        <w:br/>
        <w:t xml:space="preserve">       - Скорее, пока он не затерялся среди деревьев, - сказал Гарри и пустился бежать со всей доступной скоростью. Но было поздно, Хвост успел скрыться в лесу. Впрочем, Гарри это не остановило. Он бросился в лес за ним, и Гермионе с Клювиком не осталось ничего, кроме как следовать за ним. </w:t>
        <w:br/>
        <w:t>      </w:t>
        <w:br/>
        <w:t xml:space="preserve">      В лесу картинка стала очень сумбурной. Здесь было множество живности, а деревья были окрашены в сине-зеленые оттенки. </w:t>
        <w:br/>
        <w:t>      </w:t>
        <w:br/>
        <w:t xml:space="preserve">      Гарри стал старательно вглядываться, стараясь вычленить среди тепловых сигнатур ту, что принадлежала крысе. Но кроме разнообразных насекомых, светящихся желтым, никто не попадался на глаза. </w:t>
        <w:br/>
        <w:t>      </w:t>
        <w:br/>
        <w:t>      Гарри уже подумал, что все, потеряли, но на секунду ему показался оранжевый огонек в чаще леса. Он побежал туда, поминутно чертыхаясь от веток кустарников. Но снова потерял его. Он также не заметил, что неосторожно оторвался от Мионы и углубился в лес.</w:t>
        <w:br/>
        <w:t>      </w:t>
        <w:br/>
        <w:t>      Гарри снова повезло. Среди деревьев и кустарников снова загорелся оранжевый огонек, когда между Питером и Гарри не было никаких твердых преград. Гарри снова бросился за ним, еще больше углубившись в лес. Гарри догадался, что Хвост стремится покинуть территорию школы, чтобы иметь возможность трансгрессировать.</w:t>
        <w:br/>
        <w:t>      </w:t>
        <w:br/>
        <w:t>      И снова Питер ненадолго скрылся от его взгляда. Но когда Гарри нашел его вновь, то оказался значительно ближе, чем раньше. Он его нагонял. В радостном предвкушении, как хищный зверь на охоте, Гарри продолжил вглядываться в чащу.</w:t>
        <w:br/>
        <w:t>      </w:t>
        <w:br/>
        <w:t>      Гарри пришлось еще несколько раз останавливаться, прежде чем он оказался так близко, что Хвост заметил погоню. Он теперь тоже останавливался, прячась в мелкие щели. Гарри теперь приходилось долго ждать, прежде чем мерзкий грызун продолжал свое продвижение к границе.</w:t>
        <w:br/>
        <w:t>      </w:t>
        <w:br/>
        <w:t xml:space="preserve">      Нагнал он его уже на самом краю замковых земель. Хвост в панике заверещал, когда Гарри по-кошачьи прыгнул его словить. Мальчику это удалось. Питер был у него в руках. </w:t>
        <w:br/>
        <w:t>      </w:t>
        <w:br/>
        <w:t>       - Дернешься, Хвост, и я сверну твою крысиную шею. Ты от меня не сбежишь! - зарычал на него Гарри и повернулся к замку. Только он не сделал ни шагу. Прямо перед ним был Люпин в форме оборотня. Гарри он еще не увидел, но определенно услышал его слова.</w:t>
        <w:br/>
        <w:t>      </w:t>
        <w:br/>
        <w:t xml:space="preserve">      "Плохо дело!" - подумал Гарри. Магия, конечно, делала его быстрым и сильным, но у мальчика не было никакого желания тягаться в ловкости и силе с оборотнем. Стараясь не издать и звука, Гарри медленно отступал к толстому стволу дерева, намереваясь обогнуть его и пройти вокруг оборотня по широкой дуге. </w:t>
        <w:br/>
        <w:t>      </w:t>
        <w:br/>
        <w:t>      Питер очень мешал его бесшумному движению, т.к. непрестанно пищал и извивался в его руках. Гарри приходилось крепко держать его голову, чтобы тот не смог его укусить. Чтобы утихомирить его, Гарри схватил его за горло и слегка придушил. Вроде бы затих.</w:t>
        <w:br/>
        <w:t>      </w:t>
        <w:br/>
        <w:t xml:space="preserve">      Обойдя, наконец, толстенный ствол дерева, Гарри неожиданно оказался нос к носу к Люпину. Гарри мигом отпрыгнул от монстра. И вовремя - место, где он только что стоял, было располосовано длинными когтями. </w:t>
        <w:br/>
        <w:t>      </w:t>
        <w:br/>
        <w:t>      Питер снова завозился, почувствовав, что это его шанс. А Люпин с утробным воем бросился на Гарри. Мальчику приходилось прикладывать всю свою скорость и ловкость, чтобы эффективно уворачиваться от ударов альтер эго своего любимого профессора. Но монстр тоже был быстр. Гарри отлетел в дерево, получив чувствительный удар лапой от оборотня. Хорошо еще, что когти его оцарапали, т.к. Люпин бил от себя.</w:t>
        <w:br/>
        <w:t>      </w:t>
        <w:br/>
        <w:t>      Слегка дезориентированный, Гарри почувствовал, как его пальцы на миг разжались, и мерзкий крыс выскользнул из его рук. Хвост тут же поспешил скрыться...</w:t>
        <w:br/>
        <w:t>      </w:t>
        <w:br/>
        <w:t>      А оборотень на этом не закончил. Почувствовав, что добыча загнана в угол, он прыгнул на Гарри. Тот уже достаточно очухался, чтобы резко подпрыгнуть. Монстр врезался мордой в дерево, а Гарри приземлился к нему на спину и спрыгнул с нее как с трамплина.</w:t>
        <w:br/>
        <w:t>      </w:t>
        <w:br/>
        <w:t>      Монстр в бешенстве снова повернулся к мальчику и через мгновение снова бросился на него. Гарри понял, что просто убегая он не сможет победить. Поэтому он взял в руку толстую ветку и стал отвечать на удары монстра деревянными зуботычинами. Пару раз он со всему маху врезал чудовищу по черепушке. "У профессора на голове завтра будут большие шишки", - подумал Гарри.</w:t>
        <w:br/>
        <w:t>      </w:t>
        <w:br/>
        <w:t>      Тут со стороны школы донесся громкий взрывоподобный звук, яркий серебряный свет и отчаянные крики погибающих дементоров. Гарри удивился. Неужели прошло так мало времени. Но это не помешало ему от все души врезать ногой по ребрам монстру, когда он отвлекся на это светопредставление. Чудовище от удара отлетело к стволу дерева и врезалось в него.</w:t>
        <w:br/>
        <w:t>      </w:t>
        <w:br/>
        <w:t>      Гарри уже начал уставать. Мышцы ныли от усталости и синяков. Магические силы тоже были на исходе, т.к. он не успел еще полностью восстановиться после патронуса. Если что-то срочно не предпринять, то дела будут очень плохи.</w:t>
        <w:br/>
        <w:t>      </w:t>
        <w:br/>
        <w:t>      Гарри от усталости подскользнулся. Монстр, торжествуя, уже раскрыл зубастую пасть и прыгнул, чтобы укусить. Гарри подумал, что вот он, конец. Даже если он выживет, то станет точно таким же чудовищем и потеряет Миону.</w:t>
        <w:br/>
        <w:t>      </w:t>
        <w:br/>
        <w:t>      Но Гермиона его же и спасла. Она верхом на Клювокрыле врезалась прямо в оборотня, когда до Гарри был всего пара футов. Девушка тут же спрыгнула со своего полуконя и бросилась к Гарри, предоставив Клювику отогнать монстра.</w:t>
        <w:br/>
        <w:t>      </w:t>
        <w:br/>
        <w:t xml:space="preserve">       - Больше никогда так не делай! Слышишь?! Я чуть с ума не сошла от страха, что ты погибнешь. - Гарри вспомнил ее боггарта и почувствовал сильный стыд. Он так увлекся охотой на Хвоста, что совсем забыл о Мионе. Девушка крепко его обняла и расплакалась на его груди. </w:t>
        <w:br/>
        <w:t>      </w:t>
        <w:br/>
        <w:t>      Клювик, наконец, отогнал профессора Люпина и вернулся к ним, а Гермиона постепенно успокоилась.       </w:t>
        <w:br/>
        <w:t>      Гарри тоже пришел в себя из шокового состояния. Он только что снова чуть не погиб. И снова ему помогло лишь везение и помощь Мионы. Пожалуй, теперь они полностью квиты. Она вернула свой долг за спасение от тролля. Хотя Гарри никогда и не вспоминал о нем.</w:t>
        <w:br/>
        <w:t>      </w:t>
        <w:br/>
        <w:t>       - Нам надо спешить, - сказала Гермиона. - Снейп наверняка уже повел наши бессознательные тела в замок. Нам надо успеть вернуться к тому моменту, когда мы ушли. Думаю, что директор будет ждать нас у дверей медпункта.</w:t>
        <w:br/>
        <w:t>      </w:t>
        <w:br/>
        <w:t>      Гарри лишь кивнул, вставая, и помог встать Мионе. Вместе они взобрались на Клювика, и он повез их обратно к замку. Клювика они оставили на опушке, сказав ему отправляться к остальным Гиппогрифам. Вряд ли кто-нибудь стал бы его искать в лесу. Все посчитали, что он улетел, благодаря Дамблдору.</w:t>
        <w:br/>
        <w:t>      У Дракучей ивы Гарри подобрал свою мантию. Парочка быстро накинула ее на себя и поспешила в замок. Через пять минут они были в коридоре медпункта и спрятались до времени в подсобке. Отсюда было прекрасно слышно, как Фадж сказал свое последнее слово и вышел вместе со Снейпом.</w:t>
        <w:br/>
        <w:t>      </w:t>
        <w:br/>
        <w:t xml:space="preserve">       - ...применить Поцелуй немедленно? - донесся до них голос Снейпа. - И репутация Министерства будет в безопасности. Уверен, с помощью Люциуса у вас получится поставить на место Боунс. </w:t>
        <w:br/>
        <w:t>      </w:t>
        <w:br/>
        <w:t>      Фадж лишь покачал головой. - Не получится, мой дорогой Снейп. Спасибо за совет, но на такое поспешное решение я не пойду. Придется придумать что-нибудь потоньше... - они удалились. Гарри был готов убить на месте своего профессора. Адреналин после боя у него еще не выветрился.</w:t>
        <w:br/>
        <w:t>      </w:t>
        <w:br/>
        <w:t>      Через секунду за министром и зельеваром последовала мадам Помфри. А через минут десять вышла и мадам Боунс. А Дамблдор, как предполагала Миона, остановился у дверей медпункта, дожидаясь их. Дети вылезли из своего укрытия и подошли к директору, не снимая мантии.</w:t>
        <w:br/>
        <w:t>      </w:t>
        <w:br/>
        <w:t>       - Все получилось, профессор! - хором прошептали дети.</w:t>
        <w:br/>
        <w:t>      </w:t>
        <w:br/>
        <w:t>       - Молодцы. Заходите скорее внутрь. - С этими словами директор тоже отправился вниз по коридору, направляясь к кабинету Флитвика, где временно заперли Блэка. Им много нужно было обсудить.</w:t>
        <w:br/>
        <w:t>      </w:t>
        <w:br/>
        <w:t>      А Гарри и Гермиона забежали в медпункт, сняли и спрятали мантию. Гермиона спрятала Маховик. Секунды через две из кабинета решительной поступью вышла мадам Помфри.</w:t>
        <w:br/>
        <w:t>      </w:t>
        <w:br/>
        <w:t>       — Я не ослышалась? Директор ушёл? Теперь я имею право заняться моими пациентами?</w:t>
        <w:br/>
        <w:t>      </w:t>
        <w:br/>
        <w:t>      Она была в весьма скверном расположении духа. Самое лучшее сейчас — немедленно приступить к поеданию лечебного шоколада. Мадам Помфри стояла над ними с грозным видом, следя за тем, чтобы её предписание исполнялось в точности.</w:t>
        <w:br/>
        <w:t>      </w:t>
        <w:br/>
        <w:t xml:space="preserve">      Скоро мадам Помфри окончательно их оставила, наказав им немедленно ложиться спать. Но им не спалось. Едва они убедились, что медсестра ушла, как Гермиона перебралась к Гарри в постель. Она уютно улеглась у него в руках, положив голову ему на грудь. </w:t>
        <w:br/>
        <w:t>      </w:t>
        <w:br/>
        <w:t>      Они долго молча лежали, пока сон их наконец не сморил.</w:t>
        <w:br/>
        <w:t>      </w:t>
        <w:br/>
        <w:t xml:space="preserve">       </w:t>
      </w:r>
    </w:p>
    <w:p>
      <w:pPr>
        <w:pStyle w:val="Heading2"/>
        <w:rPr/>
      </w:pPr>
      <w:r>
        <w:rPr/>
        <w:t>Глава 17. В преддверии лета</w:t>
      </w:r>
    </w:p>
    <w:p>
      <w:pPr>
        <w:pStyle w:val="Normal"/>
        <w:rPr/>
      </w:pPr>
      <w:r>
        <w:rPr/>
        <w:t>      </w:t>
      </w:r>
      <w:r>
        <w:rPr/>
        <w:br/>
        <w:t>      </w:t>
        <w:br/>
        <w:t>      Назавтра в полдень вся троица покинула больничное крыло. Замок был пуст. Наступившая жара совпала с окончанием экзаменов, и все, кто мог, отправились в Хогсмид насладиться всевозможными удовольствиями. К их большому удивлению, в коридоре медпункта их дожидался Невилл. Он ходил от стены до стены, ожидая, когда мадам Помфри закончит с их выпиской. Ни Рона, ни Гермиону Хогсмид не привлекал, и они вместе с Гарри и Невиллом бродили вокруг замка. Парочка рассказала друзьям о вчерашних событиях, умолчав, правда, о Маховике, спасении Клювокрыла и погоне за Петтигрю.</w:t>
        <w:br/>
        <w:t>      </w:t>
        <w:br/>
        <w:t xml:space="preserve">      Рассказывала в основном Миона. Сидя у озера и наблюдая, как гигантский кальмар лениво вздымает над водой щупальца, Гарри на какой-то миг утерял нить беседы — он думал о предстоящем лете. Его задумчивость не ускользнула от его любимой девушки. </w:t>
        <w:br/>
        <w:t>      </w:t>
        <w:br/>
        <w:t>       - О чем ты думаешь, Гарри? - спросила Миона, пока Рон и Невилл живо обсуждали, где может сейчас находиться Клювик.</w:t>
        <w:br/>
        <w:t>      </w:t>
        <w:br/>
        <w:t>       - О лете. Я так надеялся, что проведу это лето с Сириусом, в его доме. Но теперь он под стражей и ждет суда. Сама знаешь, как Фадж не хочет его освобождения. Наверняка он затянет дело на неопределенное время. - Гермиона согласно кивнула, Гарри продолжил.</w:t>
        <w:br/>
        <w:t>      </w:t>
        <w:br/>
        <w:t>       - Раз Сириус меня приютить не может, то это значит, что снова Дурсли. А мне так не хочется возвращаться туда. И дело даже не в том, как они ко мне относятся. Я теперь могу колдовать и вне школы, без палочки меня не отследят, а если и придут, то можно сказать, что это случайная магия. Я, когда помогал с делом Клювика, раскопал любопытную информацию. Меня в принципе не могли наказать за то, что я раздул Тетю Мардж. Случайная магия не считается нарушением Статута. Так что я вполне способен защититься. - Миона согласно кивнула, и если бы не беда любимого, то обязательно улыбнулась такой новости, ведь это значит, что она сможет продолжить учебу и дома.</w:t>
        <w:br/>
        <w:t>      </w:t>
        <w:br/>
        <w:t xml:space="preserve">       - Я не хочу расставаться с тобой на все лето, Миона, - сказал Гарри после минуты тишины. </w:t>
        <w:br/>
        <w:t>      </w:t>
        <w:br/>
        <w:t>       - Я тоже не хочу расставаться, Гарри, - сказала Миона, немного грустная. - Больше всего на свете я хочу провести лето вместе с тобой. Если честно, я надеялась уговорить моих родителей пригласить тебя на лето. Ты же провел одно лето у Рона. Так почему бы тебе не погостить у меня? Хотя бы часть лета? - Гарри покрепче ее обнял и поцеловал в макушку.</w:t>
        <w:br/>
        <w:t>      </w:t>
        <w:br/>
        <w:t>       - Я был бы счастлив погостить у тебя, Миона. Я уверен, что мы бы отлично провели время.</w:t>
        <w:br/>
        <w:t>      </w:t>
        <w:br/>
        <w:t>      На друзей упала тень, и, подняв глаза, они увидели Хагрида — лесничий вытирал от пота изрядно опухшую физиономию носовым платком размером с хорошую скатерть и лучезарно улыбался.</w:t>
        <w:br/>
        <w:t>      </w:t>
        <w:br/>
        <w:t>       — Ну, понимаю… нечего радоваться… как всё вышло ночью, — загудел он. — Ну то есть, что Блэк опять сбежал, и всё такое. Но угадайте-ка что? - Гарри хотел поправить Хагрида насчет Блэка, но передумал. Он скорее всего повторял то, что слышал в пабе. А там сейчас, наверное, столько слухов ходит. Никто же не знает, что произошло.</w:t>
        <w:br/>
        <w:t>      </w:t>
        <w:br/>
        <w:t>       — Что? — наперебой закричали все, изображая любопытство.</w:t>
        <w:br/>
        <w:t>      </w:t>
        <w:br/>
        <w:t>       — Клювик! Он сбежал! Он на свободе! Я того… всю ночь праздновал…</w:t>
        <w:br/>
        <w:t>      </w:t>
        <w:br/>
        <w:t>       — Как замечательно! — воскликнула Гермиона, делая страшные глаза Рону, чтобы он молчал.</w:t>
        <w:br/>
        <w:t>      </w:t>
        <w:br/>
        <w:t>       — Я, видно, не привязал его как следует… — Хагрид сияющим взглядом озирал луга. — Я вот только беспокоился… утром… н-ну… вдруг он где встретил профессора Люпина, но Люпин… говорит, никогда… то есть не ел никого в эту ночь…</w:t>
        <w:br/>
        <w:t>      </w:t>
        <w:br/>
        <w:t>       — Что-что? — растерянно спросил Гарри.</w:t>
        <w:br/>
        <w:t>      </w:t>
        <w:br/>
        <w:t>       — Да вы чо, не слыхали? — посерьёзнел Хагрид. Он понизил голос, хотя вокруг не было ни души. — Ну, Снейп, значит… всем слизеринцам сказал… решил, верно, пусть все знают… Что профессор Люпин, он, вишь, того — оборотень. Ну его и носило по полям… прошлой-то ночью. Теперь он, понятное дело, это… собирает вещи.</w:t>
        <w:br/>
        <w:t>      </w:t>
        <w:br/>
        <w:t>       — Собирает вещи? — встревожился Гарри. — Почему?</w:t>
        <w:br/>
        <w:t>      </w:t>
        <w:br/>
        <w:t>       — Почему, почему… — удивился Хагрид столь странному вопросу. — Он перво-наперво нынче же утром… отказался от должности. Не могу, грит, подвергать риску, ежели… ну, ещё раз такое выйдет.</w:t>
        <w:br/>
        <w:t>Гарри вскочил на ноги. Гермиона не отставала.</w:t>
        <w:br/>
        <w:t>      </w:t>
        <w:br/>
        <w:t>       — Пойдем повидаемся с ним, — сказал он за двоих. - Встретимся здесь позже, ладно. - Друзья лишь кивнули.</w:t>
        <w:br/>
        <w:t>      </w:t>
        <w:br/>
        <w:t>      </w:t>
        <w:br/>
        <w:t>      Дверь в кабинет Люпина была приотворена. Он уже упаковал почти все вещи. Возле потрёпанного чемодана стоял пустой бак, где когда-то сидел гриндилоу, чемодан был открыт и почти заполнен. Люпин склонился над чем-то у себя на столе и на стук поднял взгляд.</w:t>
        <w:br/>
        <w:t>      </w:t>
        <w:br/>
        <w:t>       — Я видел, что вы идёте, — улыбнулся Люпин, указав на пергамент, который разглядывал. Это была Карта Мародёров.</w:t>
        <w:br/>
        <w:t>      </w:t>
        <w:br/>
        <w:t>       — Мы сейчас говорили с Хагридом, — начал Гарри. — Он сказал, что вы уволились. Ведь это неправда?</w:t>
        <w:br/>
        <w:t>      </w:t>
        <w:br/>
        <w:t>       — Боюсь, что правда, — ответил Люпин, выдвигая ящики стола и выгружая содержимое.</w:t>
        <w:br/>
        <w:t>      </w:t>
        <w:br/>
        <w:t>       — Но почему? Сириус же невиновен, и мадам Боунс об этом знает, - спросила Миона.</w:t>
        <w:br/>
        <w:t>Люпин подошёл к двери и закрыл её.</w:t>
        <w:br/>
        <w:t>      </w:t>
        <w:br/>
        <w:t>       — Нет. Я чуть не убил тебя сегодня ночью, Гарри. — Он вздохнул. — Да, я помню это. Может, я и не выпил вчера Аконитовое зелье, но пил до этого весь месяц. Потому я сохранил часть сознания, но не мог контролировать свои звериные инстинкты... - Люпин сокрушенно покачал головой. - Я слишком опасен, чтобы здесь учить. Думаю, Северус правильно сделал, что рассказал всем за завтраком, что я - оборотень.</w:t>
        <w:br/>
        <w:t>      </w:t>
        <w:br/>
        <w:t>       - Но вы не опасны! Это был лишь единичный случай, - с жаром стала убеждать Люпина Гермиона. - Я уверена, что такое больше не повторится.</w:t>
        <w:br/>
        <w:t>Люпин горько усмехнулся.</w:t>
        <w:br/>
        <w:t>      </w:t>
        <w:br/>
        <w:t xml:space="preserve">       — Завтра в это время прилетят совы с письмами от родителей. Они не захотят, Гермиона, чтобы оборотень учил их детей. И после минувшей ночи я разделяю их точку зрения. Я мог укусить любого из вас… я чуть не укусил Гарри. Джеймс никогда не простил бы мне этого. Это не должно повториться! </w:t>
        <w:br/>
        <w:t>      </w:t>
        <w:br/>
        <w:t>       — Но вы замечательный, самый лучший преподаватель защиты от тёмных искусств! Не уезжайте! - стал уговаривать его Гарри. - И не корите себя, что чуть меня не укусили. Я же смог так долго продержаться?</w:t>
        <w:br/>
        <w:t>      </w:t>
        <w:br/>
        <w:t>       - Да, смог, что просто невероятно! Но в конце... если бы не Гермиона, случилось бы непоправимое.</w:t>
        <w:br/>
        <w:t>      </w:t>
        <w:br/>
        <w:t>      И Гарри, и Гермиона искали слова, способные уговорить его остаться. Но Люпин его опередил:</w:t>
        <w:br/>
        <w:t>      </w:t>
        <w:br/>
        <w:t>       — Директор утром сказал, что ночью ты спас несколько жизней, Гарри. Если я и вправе чем-то гордиться, то это тобой. Ты действительно многому научился. Расскажи о твоём Патронусе.</w:t>
        <w:br/>
        <w:t>      </w:t>
        <w:br/>
        <w:t>       — Откуда вы это знаете? — изумился Гарри.</w:t>
        <w:br/>
        <w:t>      </w:t>
        <w:br/>
        <w:t>       — Что же ещё могло прогнать дементоров?</w:t>
        <w:br/>
        <w:t>      </w:t>
        <w:br/>
        <w:t>      Гарри рассказал ему, что произошло, и Люпин снова улыбнулся.</w:t>
        <w:br/>
        <w:t>      </w:t>
        <w:br/>
        <w:t>       — Да, твой отец всегда превращался в большого оленя. Поэтому мы и прозвали его Сохатый.</w:t>
        <w:br/>
        <w:t>Люпин бросил последние книги в чемодан, задвинул ящики стола и повернулся к парочке.</w:t>
        <w:br/>
        <w:t>      </w:t>
        <w:br/>
        <w:t>       — Вот, возьми, поскольку я больше не преподаватель, могу не чувствовать угрызений совести, что возвращаю тебе это. - Он протянул им Карту Мародеров. - Мне она больше не пригодится, а вы, полагаю, найдете ей применение.</w:t>
        <w:br/>
        <w:t>      </w:t>
        <w:br/>
        <w:t>      Гарри с улыбкой взял Карту.</w:t>
        <w:br/>
        <w:t>      </w:t>
        <w:br/>
        <w:t>       — Вы однажды сказали, что Лунатик, Бродяга, Сохатый и Хвост наверняка захотели бы выманить меня из школы… вот бы они повеселились…</w:t>
        <w:br/>
        <w:t>      </w:t>
        <w:br/>
        <w:t>       — Да, конечно. — Люпин закончил сборы и закрыл чемодан. — Без тени сомнения заявляю, Джеймс был бы страшно разочарован, если бы его сын не нашёл ни одного потайного выхода из замка.</w:t>
        <w:br/>
        <w:t>      </w:t>
        <w:br/>
        <w:t>      В дверь кто-то постучал. Гарри поспешно засунул в карман Карту Мародёров.</w:t>
        <w:br/>
        <w:t>Это был профессор Дамблдор. Он ничуть не удивился, застав в кабинете Гарри.</w:t>
        <w:br/>
        <w:t>      </w:t>
        <w:br/>
        <w:t>       — Ваш экипаж у ворот, Римус.</w:t>
        <w:br/>
        <w:t>      </w:t>
        <w:br/>
        <w:t>       — Спасибо, директор.</w:t>
        <w:br/>
        <w:t>      </w:t>
        <w:br/>
        <w:t>      Люпин поднял старый чемодан и пустой бак из-под гриндилоу.</w:t>
        <w:br/>
        <w:t>      </w:t>
        <w:br/>
        <w:t>       — Что же, Гарри, прощай. Учить тебя было истинным удовольствием. Уверен, мы когда-нибудь ещё встретимся. Директор, нет необходимости провожать меня до ворот.</w:t>
        <w:br/>
        <w:t>      </w:t>
        <w:br/>
        <w:t>       - Вообще-то, Римус, я бы попросил вас задержаться. Мне нужно обговорить кое-что с вами и молодыми людьми, - неожиданно остановил оборотня директор. - Это касается ваших летних каникул. Твоих, Гарри, и мисс Грейнджер.</w:t>
        <w:br/>
        <w:t>      </w:t>
        <w:br/>
        <w:t>       - Мне не нужно возвращаться к Дурслям? - с надеждой спросил Гарри. - Вы смогли уговорить Фаджа поторопиться с оправданием Сириуса?</w:t>
        <w:br/>
        <w:t>      </w:t>
        <w:br/>
        <w:t>       - К сожалению, нет в обоих случаях. Тебе придется, Гарри, вернуться в дом своей тети. Как я тебе неоднократно уже говорил, на доме стоит мощная кровная защита, которую необходимо подзаряжать раз в году. Пока ты в том доме, Гарри, ты в безопасности.</w:t>
        <w:br/>
        <w:t>      </w:t>
        <w:br/>
        <w:t>       - Я никогда не был там в безопасности, профессор! - зло возразил Гарри. - Находиться там для меня настоящая пытка. Меня морят голодом и постоянно избивают дядя с кузеном. - От этой подробности ахнули как Люпин, так и Гермиона. Гарри никогда раньше не распространялся о таких подробностях своей жизни у Дурслей, даже Мионе.</w:t>
        <w:br/>
        <w:t>      </w:t>
        <w:br/>
        <w:t>      Дамблдор же ощутимо побледнел. И опустил глаза, не в силах смотреть в яростно на него смотрящие глаза Гарри. Через минуту к этому взгляду добавились и пара других.</w:t>
        <w:br/>
        <w:t>      </w:t>
        <w:br/>
        <w:t>       - Я сожалею, Гарри. Я не прошу прощения. Я знал, что твоя тетя недолюбливает все магическое и твоих родителей в частности. Я оставил тебя с ними с предупреждением, чтобы они относились к тебе как к своему собственному ребенку. Видимо, они не вняли ему. А я, старый дурак, ни разу не проверил.</w:t>
        <w:br/>
        <w:t>      </w:t>
        <w:br/>
        <w:t>      Раскаяние Дамблдора казалось искренним, поэтому взгляды чуть смягчились.</w:t>
        <w:br/>
        <w:t>      </w:t>
        <w:br/>
        <w:t>       - Если я вернусь к Дурслям, то не ждите, профессор, что я буду тихо терпеть их издевательства. - Гарри ударил кулаком в стену, отчего она вся покрылась трещинами. - Вам стоит снова попытаться убедить их оставить меня в покое. Иначе убеждать буду я, и им это очень не понравится. Думаю, тетя Мардж прошлым летом легко отделалась.</w:t>
        <w:br/>
        <w:t>      </w:t>
        <w:br/>
        <w:t>      Обоих профессоров эта демонстрация силы явно очень впечатлила. А Гарри все ждал ответа.</w:t>
        <w:br/>
        <w:t>      </w:t>
        <w:br/>
        <w:t>       - Для этого я и просил Ремуса остаться. Я хотел, чтобы он приглядывал за вами обоими.</w:t>
        <w:br/>
        <w:t>Гермиона вопросительно выгнула бровь.</w:t>
        <w:br/>
        <w:t>      </w:t>
        <w:br/>
        <w:t>       - Вы, мисс Грейнджер, к сожалению, теперь в опасности. Ваши отношения с Гарри наделали много шума. Если пророчество верно, то скоро Волдеморт начнет возвращать себе силы. Это несомненно заметят его приспешники. Думаю, что они могут устроить провокацию, напав на ваш дом. - Гермиона сильно забеспокоилась. Ей очень не хотелось, чтобы что-то случилось с ее родителями по ее вине.</w:t>
        <w:br/>
        <w:t>      </w:t>
        <w:br/>
        <w:t>       - Поэтому я хотел бы установить на вашем доме мощную защиту, - сказал профессор Дамблдор. - А вашего бывшего профессора хотел попросить временно стать вашим охранником. Он сможет охранять как вас, мисс Грейнджер, так и Гарри.</w:t>
        <w:br/>
        <w:t>      </w:t>
        <w:br/>
        <w:t>       - Но как? - спросил Гарри. - Я же буду у Дурслей, а Миона у себя дома. Как он будет одновременно... - Гарри замер на полуслове, догадавшись как. Он переглянулся с Мионой. Она тоже догадалась.</w:t>
        <w:br/>
        <w:t>      </w:t>
        <w:br/>
        <w:t>       - Все верно, молодые люди. Я надеялся, что мисс Грейнджер на время уступит свой Маховик мистеру Люпину.</w:t>
        <w:br/>
        <w:t>      </w:t>
        <w:br/>
        <w:t>       - Маховик? - спросил бывший профессор с недоумением. Дети быстро объяснили ему, что это такое. - Имей мы такое в наши дни... - мечтательно сказал он после объяснений. - Все наши старые шуточки показались бы детским лепетом, - сказал он, подмигнув Гарри. Тот весело ему улыбнулся.</w:t>
        <w:br/>
        <w:t>      </w:t>
        <w:br/>
        <w:t>       - А можно Гарри будет приходить ко мне каждый день? - спросила Гермиона самый насущный вопрос. - Ведь для зарядки кровной защиты не нужно находиться там все время. Гарри провел большую часть лета в Дырявом котле, и защита не рухнула, ведь так? Сколько вообще заряжается подобная защита?</w:t>
        <w:br/>
        <w:t>      </w:t>
        <w:br/>
        <w:t>       - Вас по праву называют самой умной ведьмой своего поколения, мисс Грейнджер. Действительно, Гарри не обязательно все время находиться на Тисовой улице, дом 4. Щиты Лили заряжаются за двадцать дней. Придется заряжать подольше, если Гарри будет проводить там только ночи. Вопрос только с ежедневной доставкой его в ваш дом, мисс Грейнджер.</w:t>
        <w:br/>
        <w:t>      </w:t>
        <w:br/>
        <w:t>       - Может, портал поможет, профессор? - спросил доселе молчавший Люпин. Он с энтузиазмом смотрел на предложение стать охранником этих замечательных детей. Это то, что хотели бы Джеймс и Лили, что хотел он сам, но не мог осуществить, пока Гарри был маленький, из-за своей "пушистой проблемы", как это называли его друзья.</w:t>
        <w:br/>
        <w:t>      </w:t>
        <w:br/>
        <w:t>       - Портал мог бы помочь. Я сам его настрою, когда закончу устанавливать защиту, - ответил директор оборотню, затем снова повернулся к Гермионе. - Мисс Грейнджер, не могли бы вы взять на себя труд сообщить обо всем своим родителям. Сообщите им, что завтра я, мистер Люпин, и мистер Уильям Уизли придем устанавливать защиту на ваш дом. - Гермиона кивнула, соглашаясь. А Гарри удивился: "Уильям Уизли? Билл что-ли?" Гарри еще никогда не видел самого старшего из братьев Рона, но слышал о нем много классного. Интересно было бы с ним познакомиться.</w:t>
        <w:br/>
        <w:t>      </w:t>
        <w:br/>
        <w:t>      На этом разговор с директором закончился. Он раскланялся и ушел по другим делам. Люпин тоже попрощался, обещав обязательно связаться с ними, как только будет установлена защита на доме Грейнджеров. Он спустился с вещами к дожидавшемуся его экипажу. Дети пошли его провожать и долго махали удаляющемуся экипажу.</w:t>
        <w:br/>
        <w:t>      </w:t>
        <w:br/>
        <w:t>      </w:t>
        <w:br/>
        <w:t>      Никто в Хогвартсе не узнал правды о том, что произошло в ту ночь, когда были спасены Сириус и Клювик, а Хвост сбежал. Ученикам лишь сообщили, что Сириуса Блэка смогли поймать, но из-за вскрывшихся обстоятельств Поцелуй к нему не применят. Блэка будут судить всем Визенгамотом и, возможно, даже оправдают, т.к. он не совершал тех преступлений, за которые сидел в тюрьме, что было установлено с помощью веритасерума. А про Клювокрыла сообщили лишь, что он самостоятельно сбежал. Про Петтигрю же вообще не сказали ни слова.</w:t>
        <w:br/>
        <w:t>      Сколько догадок выслушал Гарри в последние дни перед каникулами! К концу семестра Гарри услышал множество фантастических версий о том, что тогда случилось, но ни одна из них даже не приблизилась к истине.</w:t>
        <w:br/>
        <w:t>      Малфоя обе новости привели в ярость. Ясно как божий день: Хагрид нашёл способ тайком отправить гиппогрифа в какое-то укрытие. Непереносимое оскорбление — лесничий обвёл вокруг пальца старшего и младшего Малфоев. А из-за Блэка он был в ярости по другой причине. Дафна сообщила лохматой парочке, что Малфой надеялся заполучить себе титул лорда Блэк. Его мать была кузиной Сириуса. И Драко, помимо самого Сириуса и Гарри, был одним из трех последних представителей рода Блэк мужского пола. Гарри удивился: "При чем тут он?" Оказалось, что при чем. Его бабушка, мать его отца, была из рода Блэк. А т.к. сам Гарри является крестником Сириуса, то он имеет право назвать его своим наследником, если до смерти не озаботится собственным сыном. Вот Драко и бесился из-за того, что давно вожделенный титул уплывал к его заклятому врагу.</w:t>
        <w:br/>
        <w:t>      </w:t>
        <w:br/>
        <w:t xml:space="preserve">      А Перси Уизли больше возмущало, что Сириуса Блэка незаконно посадили в Азкабан. </w:t>
        <w:br/>
        <w:t>      </w:t>
        <w:br/>
        <w:t>       — Если буду работать в Министерстве, предложу массу проектов по укреплению магического правопорядка! — распространялся педантичный любитель правил перед единственным слушателем — его подружкой Пенелопой. Гарри подумал, что вполне может познакомить главного зануду с мадам Боунс. Но честно говоря, представив, какие законы он будет предлагать, Гарри надеялся, что он изберет себе другой департамент.</w:t>
        <w:br/>
        <w:t>      </w:t>
        <w:br/>
        <w:t>      Гарри никогда ещё не встречал конец учебного года в столь отличном расположении духа. Погода была прекрасна, все были веселы и счастливы, Сириус почти освобожден, Клювик освобожден, он проведет лучшее лето своей жизни вместе с Мионой. Чем не счастье?</w:t>
        <w:br/>
        <w:t>      </w:t>
        <w:br/>
        <w:t xml:space="preserve">      Единственное, его огорчало, что Люпин ушел из школы. Он будет видеться с ним все лето, но в школе-то теперь будет другой преподаватель. </w:t>
        <w:br/>
        <w:t>      </w:t>
        <w:br/>
        <w:t>      Разумеется, не одного его огорчил уход профессора Люпина. Весь класс Гарри переживал отставку профессора.</w:t>
        <w:br/>
        <w:t>      </w:t>
        <w:br/>
        <w:t>       — Кого же они нам дадут в будущем году? — уныло вопрошал Симус Финниган.</w:t>
        <w:br/>
        <w:t>      </w:t>
        <w:br/>
        <w:t>       — Может, вампира, — размечтался Дин Томас...</w:t>
        <w:br/>
        <w:t>      Но не только отъезд Люпина расстраивал Гарри. Он постоянно думал о пророчестве профессора Трелони: где прячется Петтигрю, добрался ли до тайного убежища Волдеморта. Но что особенно отравляло жизнь — близившаяся встреча с Дурслями. Это лето они не будут над ним издеваться, но само нахождение с ними под одной крышей само по себе неприятно.</w:t>
        <w:br/>
        <w:t>      </w:t>
        <w:br/>
        <w:t>      Результаты экзаменов были объявлены в последний день семестра. Гарри и Гермиона всё сдали на отлично. Нет, у них были лучшие оценки за многие годы. Гарри был очень удивлён, что ему не снизили оценку на зельях, и заподозрил, что без вмешательства Дамблдора не обошлось. Хотя вмешательство было справедливым. Зелье было в пределах нормы и вполне годным к употреблению, просто несколько иного цвета и меньшей эффективности. За такое зелье можно лишь ненамного снизить балл, а не влепить "Удовлетворительно", как это сделал Снейп.</w:t>
        <w:br/>
        <w:t>      </w:t>
        <w:br/>
        <w:t>      В последнюю неделю поведение Снейпа было и впрямь тревожно: и раньше неприязнь Снейпа к нему была сильна, но теперь перешла все границы. Когда он глядел на Гарри, уголки его тонкого рта злобно подёргивались, пальцы сжимались и разжимались, как будто хотели сомкнуться на горле мальчика.</w:t>
        <w:br/>
        <w:t>      </w:t>
        <w:br/>
        <w:t>      Перси получил-таки высшие оценки по ЖАБА, а Фред и Джордж едва наскребли скудные баллы по СОВ. Но зато Гриффиндор, во многом благодаря блестящей игре близнецов в квиддич, третий год подряд победил в межфакультетском соревновании.</w:t>
        <w:br/>
        <w:t>      </w:t>
        <w:br/>
        <w:t>      Хотя никто не спорил, что в этом году наибольшее количество очков факультету принесла Великая Лохматая Парочка, как их в шутку прозвали те же близнецы. Прошлое прозвище, Золотое трио, благополучно забыли, ведь с ними теперь был еще и Невилл.</w:t>
        <w:br/>
        <w:t>      </w:t>
        <w:br/>
        <w:t xml:space="preserve">      Кстати, Лонгботтом таки получил хорошие баллы за экзамены. Его самооценка медленно, но верно, ползла вверх. Он сообщил друзьям, что его бабушка так обрадовалась, что он, наконец, становится похожим на отца, что пообещала ему особый подарок к его Дню Рождения. Гарри очень удивился, что он родился почти в тот же день, что и он, 30 июля. Он решил тоже сделать ему особенный подарок и заказал еще одно сквозное зеркало. </w:t>
        <w:br/>
        <w:t>      </w:t>
        <w:br/>
        <w:t>      Таким образом прощальный банкет снова проходил среди красно-золотого убранства, и гриффиндорский стол был самый шумный из всех. Даже Гарри, на время забыв о Дурслях, Хвосте и пророчестве, ел, пил и смеялся наравне со всеми гриффиндорцами.</w:t>
        <w:br/>
        <w:t>      </w:t>
        <w:br/>
        <w:t>      </w:t>
        <w:br/>
        <w:t>      Следующим утром дети погрузились на «Хогвартс-Экспресс» и отправились домой. Гарри и Гермиона сидели в одном купе с Роном, Невиллом и Джинни. К концу года Джинни, наконец, окончательно смирилась, что Гарри с Гермионой, и девочки снова стали общаться.</w:t>
        <w:br/>
        <w:t>      </w:t>
        <w:br/>
        <w:t>      Неожиданно Рон и Невилл поведали друзьям замечательную новость.</w:t>
        <w:br/>
        <w:t>      </w:t>
        <w:br/>
        <w:t xml:space="preserve">       — У меня сегодня был разговор с профессором МакГонагалл… перед самым завтраком. Мы с Невиллом решили бросить предсказания. Вместо этого записались на изучение маглов, - поведал Рон. </w:t>
        <w:br/>
        <w:t xml:space="preserve">       </w:t>
        <w:br/>
        <w:t>       - Надеюсь, вы нам поможете, ребята? - спросил он Гарри и Гермиону. - Я слышал, что вы сдали экзамен по этому предмету с невероятно высоким баллом!</w:t>
        <w:br/>
        <w:t>      </w:t>
        <w:br/>
        <w:t>       — Да, — ответила радостная Гермиона. - Мы обязательно поможем. И тебе, Джинни, тоже, если хочешь? Ты какие дополнительные предметы взяла? - спросила она младшую Уизли.</w:t>
        <w:br/>
        <w:t>      </w:t>
        <w:br/>
        <w:t>       - Уход, Руны и Арифмантику. Мне Билл посоветовал. Я подумывала над карьерами либо драконолога, либо разрушителя проклятий, - смущенно ответила рыжая. Гермиона широко улыбнулась и принялась обсуждать с ней эти предметы...</w:t>
        <w:br/>
        <w:t>      </w:t>
        <w:br/>
        <w:t>      Гарри наблюдал, как башни Хогвартса постепенно скрываются за горой. Он увидит их опять лишь через два долгих месяца… два долгих месяца лучшего лета в его жизни!</w:t>
        <w:br/>
        <w:t>      </w:t>
        <w:br/>
        <w:t>      </w:t>
        <w:br/>
        <w:t>      Конец первой части.</w:t>
        <w:br/>
        <w:t>      </w:t>
        <w:br/>
        <w:t xml:space="preserve">       </w:t>
      </w:r>
    </w:p>
    <w:p>
      <w:pPr>
        <w:pStyle w:val="Heading2"/>
        <w:rPr/>
      </w:pPr>
      <w:r>
        <w:rPr/>
        <w:t>Часть II. Глава 1. День первый</w:t>
      </w:r>
    </w:p>
    <w:p>
      <w:pPr>
        <w:pStyle w:val="Normal"/>
        <w:rPr/>
      </w:pPr>
      <w:r>
        <w:rPr/>
        <w:t>      </w:t>
      </w:r>
      <w:r>
        <w:rPr/>
        <w:br/>
        <w:t>      </w:t>
        <w:br/>
        <w:t>      - …сорок семь, сорок восемь, со-о-орок де-е-евять, пя-я-ятьдеся-я-ят. Ух! Закончил. — Гарри Поттер, Мальчик-который-выжил, сидел на полу комнаты Гермионы. Он только что закончил отжиматься на кулаках без применения магии. Пот лил с его лба водопадом, стекая на очки.</w:t>
        <w:br/>
        <w:t>      </w:t>
        <w:br/>
        <w:t>      Сама хозяйка помещения была прямо тут же, читала небольшую (по ее меркам) книгу о создании собственных заклинаний. Они уже закончили баловаться с рунами, которые использовали для получения молнии и повышенной гравитации. Теперь пора было переходить к созданию заклинаний, использующих эти два явления.</w:t>
        <w:br/>
        <w:t>      </w:t>
        <w:br/>
        <w:t>      Предстояла целая куча расчетов, создание заклинаний дело не простое, и к тому же они не собирались останавливаться всего на паре штук. Они хотели сделать каждый по десятку.</w:t>
        <w:br/>
        <w:t>      </w:t>
        <w:br/>
        <w:t>      С дня, когда они покинули Хогвартс на летние каникулы, прошло всего три дня. Но сколько интересного уже произошло.</w:t>
        <w:br/>
        <w:t>      </w:t>
        <w:br/>
        <w:t>      Думаю, что начать стоит с вокзала, а именно лиц Дурслей, когда они узнали, что стоящий рядом с ними мужчина в потрепанной одежде — оборотень, который временно поселился у старушки Фигг, чтобы присмотреть за сыном своего старого школьного друга.</w:t>
        <w:br/>
        <w:t>      </w:t>
        <w:br/>
        <w:t>      Более бледных лиц Гарри не видел. А уж когда им сообщили, что скоро освободят еще одного друга отца Гарри — того самого «маньяка убийцу» Сириуса Блэка, и он присоединится к оборотню… Тетю Петунию чуть не задавил ее боров-муж, упавший в обморок, а Дадли позорно обмочился.</w:t>
        <w:br/>
        <w:t>      </w:t>
        <w:br/>
        <w:t>      Люпин отправил их обратно домой, сказав, что вечером сам приведет Гарри. Мальчик в это время должным образом знакомился с родителями Гермионы. Он, конечно, уже знакомился с ними два года назад в Косом переулке, да и по сквозному зеркалу иногда общался с миссис Грейнджер, но друг друга они практически не знали.</w:t>
        <w:br/>
        <w:t>      </w:t>
        <w:br/>
        <w:t>      Ричард и Хелен Грейнджер очень радушно отнеслись к парню своей дочери. Хотя от Ричарда и доносилось немного опаски по отношению к нему, но какой отец не хотел бы защитить свою дочь. Хорошо, что Гарри ему понравился.</w:t>
        <w:br/>
        <w:t>      </w:t>
        <w:br/>
        <w:t>      Гарри и Миона быстро попрощались с семьей Уизли, а также с Невиллом и подругами девушки. Рон пригласил их через полтора месяца погостить у них в Норе. Якобы скоро будет чемпионат мира по квиддичу, и мистер Уизли грозился, что у него есть способ получить билеты на финальный матч.</w:t>
        <w:br/>
        <w:t>      </w:t>
        <w:br/>
        <w:t>      Закончив с прощаниями, Лохматая парочка села в машину Грейнджеров — довольно представительный Форд. Это точно не Форд-Англия мистера Уизли, подумал Гарри, мимоходом вспомнив о своем желании препарировать ту чудо-машину.</w:t>
        <w:br/>
        <w:t>      </w:t>
        <w:br/>
        <w:t>      Т.к. их бывший преподаватель ехал вместе с ними, Хелен (так она просила себя называть, она как и ее муж настаивала на обращении по имени) села вместе с детьми на заднем сидении. Она тут же завела разговор о их школьном годе, несмотря на то что с Рождества звонила дочери практически ежедневно.</w:t>
        <w:br/>
        <w:t>      </w:t>
        <w:br/>
        <w:t>      Так они и ехали до одного ресторанчика, где Грейнджеры настояли на небольшом обеде, хотя и Гарри, и Люпин вместе отказывались. Ресторан оказался французской кухни, и кроме Гарри это никого не смутило.       </w:t>
        <w:br/>
        <w:t>      Гермиона с родителями почти каждый год ездила на континент в Париж и на Лазурный берег, и на маленькую виллу с виноградной плантации, где жила одна из бабушек Гермионы. Девушка, оказывается, имела французские корни по матери.</w:t>
        <w:br/>
        <w:t>      </w:t>
        <w:br/>
        <w:t>      А Люпин много путешествовал и объездил всю Европу, как западную так и восточную, и часть Азии. Его тут же попросили что-нибудь рассказать. Поэтому обед прошел за описаниями Германии, Австрии, Швейцарии, Чехии, Румынии, Болгарии, Греции и России с Сибирью.</w:t>
        <w:br/>
        <w:t>      </w:t>
        <w:br/>
        <w:t>      В результате они засиделись и приехали домой к Грейнджерам только к шести вечера. Это оказался большой дом в викторианском стиле в пригороде Кранлея, что в графстве Кент. Где-то тридцать километров от Большого Лондона, т.ч. сравнительно недалеко. А Литл-Уингинг, что в графстве Сюррей, где жили Дурсли, оказался еще ближе. Гарри и Гермиона вполне могли за пару часов доехать туда на велосипедах. Но это им и не требовалось, т.к. между их домами был организован портал, и к тому же Гарри не умел кататься на велосипеде. Миона пообещала это исправить, как и неумение плавать. Она была очень расстроена, что Гарри так многого был лишен в раннем детстве.</w:t>
        <w:br/>
        <w:t>      </w:t>
        <w:br/>
        <w:t>      Гарри и Гермиона весь вечер провели в саду за домом, до сих пор не веря в свою удачу. Им не пришлось расстаться на лето, и у них было множество планов на то, как его провести, чтобы оно показалось им идеальным.</w:t>
        <w:br/>
        <w:t>      </w:t>
        <w:br/>
        <w:t>      Грейнджеры в итоге обнаружили их в саду страстно целующимися и долго не решались им помешать, чтобы сообщить, что Гарри пора идти домой. Красные как раки, под широкие улыбки родителей Гермионы парочка вернулась в дом, где Гарри уже дожидался Люпин. Мальчик с удивлением отметил, что его чемодана нигде нет, на что ему объяснили, что он наверху, в гостевой комнате. Т.к. Гарри собирался большую часть дня проводить здесь, то не было смысла возить его на Тисовую. Гарри поблагодарил Ричарда и Хелен и взялся за медный цилиндр руками.</w:t>
        <w:br/>
        <w:t>      </w:t>
        <w:br/>
        <w:t>      - Это портключ, Гарри. Вообще-то обычно для их создания используют всякий мусор. Это делается для того, чтобы маглы побрезговали их взять в руки. Но т.к. мы в обычном доме, то разумнее показалось использовать необычный предмет, чтобы наши гостеприимные хозяева не перепутали бы с какой-нибудь своей вещью. Поэтому Дамблдор изготовил этот медный цилиндр. Он многократный и будет переносить тебя туда и обратно. Все ясно? — Гарри серьезно кивнул, не ожидая ничего хорошего от волшебного средства передвижения. Он прекрасно помнил свои ощущения от первого использования Каминной сети.</w:t>
        <w:br/>
        <w:t>      </w:t>
        <w:br/>
        <w:t>      - Тогда пора, Летус! — отчетливо проговорил Люпин, и Гарри ощутил, как нечто потянуло его за пупок. Все вокруг на миг закружилось и появилось ощущение полета, которое закончилось так же неожиданно, как и началось. Не удержав равновесие, Гарри свалился на пол. С удивлением он узнал старый ковер миссис Фигг в ее гостиной. А как же Статут?</w:t>
        <w:br/>
        <w:t>      </w:t>
        <w:br/>
        <w:t>      - Ремус, это ты? Ты привел Гарри? — донесся скрипучий голос старухи. — Мерлин бы побрал эти портключи, всех книзлов мне пораспугали. — От этой фразы у Гарри выпучились глаза. Что тут происходит?</w:t>
        <w:br/>
        <w:t>      </w:t>
        <w:br/>
        <w:t>      - Гарри, дорогой, рада тебя снова видеть. Все-таки Дамблдор действует порой крайне необдуманно. Ну вот зачем было делать мою гостиную точкой выхода из портключа? — продолжала между тем скрипеть старуха.</w:t>
        <w:br/>
        <w:t>      </w:t>
        <w:br/>
        <w:t>      - Вы знаете Дамблдора? — наконец сподобился задать вопрос Гарри.</w:t>
        <w:br/>
        <w:t>      </w:t>
        <w:br/>
        <w:t>      - Знаю ли я Дамблдора? Мерлин, конечно я знаю этого старого козла, — с негодованием ответила миссис Фигг. - Нет, ну надо было ему устраивать портключ в моей гостиной? — продолжила бухтеть она.</w:t>
        <w:br/>
        <w:t>Гарри был все еще в ступоре, но Люпин уже потащил его на улицу.</w:t>
        <w:br/>
        <w:t>      </w:t>
        <w:br/>
        <w:t>      - Профессор, а откуда миссис Фигг знает Дамблдора? Разве она волшебница? — спросил мальчик.</w:t>
        <w:br/>
        <w:t>      </w:t>
        <w:br/>
        <w:t>      - Нет, Гарри, она сквиб. Дамблдор поселил ее сюда, чтобы она приглядывала за тобой тайком. Не самый лучший наблюдатель, надо сказать, — ответил Люпин. — Я снимаю у нее комнату, так что утром приходи сюда. Мы будем отправляться из гостиной.</w:t>
        <w:br/>
        <w:t>      </w:t>
        <w:br/>
        <w:t>      Гарри и его охранник вместе пересекли улицу и постучались в дверь дома номер 4. Открыла тетя Петуния. Она испуганно посмотрела на оборотня и молча впустила Гарри в дом. Мальчик кивком попрощался со своим бывшим преподавателем и отправился в свою комнату, где мгновенно уснул, даже не переодеваясь.       </w:t>
        <w:br/>
        <w:t>      Хотя у него и не было, во что переодеться, все осталось в чемодане у Грейнджеров. Не подумал, однако.</w:t>
        <w:br/>
        <w:br/>
        <w:t>      На следующее утро Гарри проснулся довольно рано и с ощущением какой-то неправильности, пустоты. Понадобилось с десяток секунд, чтобы определить, что пустота вызвана отсутствием Мионы рядом с ним. Он так к ней привык.</w:t>
        <w:br/>
        <w:t>      </w:t>
        <w:br/>
        <w:t>      Со вздохом он встал и посмотрел на часы. Полседьмого утра. Миона наверняка уже не спит. Она всегда была жаворонком, в отличие от него. Обычно, если не было занятий или когда они были в своих апартаментах на пятом этаже за портретом Игнотуса Пэверелла (да, да, его предок, оказывается, он одно время преподавал руны в школе, вот портрет и сохранился, закрывая вход в его апартаменты), Миона вставала часа на два раньше него и тихо читала.</w:t>
        <w:br/>
        <w:t>      </w:t>
        <w:br/>
        <w:t>      Гарри достал сквозное зеркало. Это был редкий мужской вариант, без ручки и вычурной вязи на раме как у Гермионы, все просто и функционально. «Гермиона Грейнджер», — позвал он. Через секунду в зеркале отразилось лицо его девушки. Она определенно не спала.</w:t>
        <w:br/>
        <w:t>      </w:t>
        <w:br/>
        <w:t>      - Доброе утро, милый, — радостно поздоровалась она.</w:t>
        <w:br/>
        <w:t>      </w:t>
        <w:br/>
        <w:t>      - Доброе утро, красавица! — ответил Гарри. — Уже читаешь?</w:t>
        <w:br/>
        <w:t>      </w:t>
        <w:br/>
        <w:t>      - Да, я читаю свои записи из библиотеки. Помнишь, я искала информацию о создании заклинаний? — Гарри кивнул. — Так вот, я многое нашла, и для начала хватит. Но нам срочно надо на Косую аллею, в Флориш и Блоттс. Нам нужны собственные книги на лето. Тут полно расчетов, а я переписала лишь самые первые.</w:t>
        <w:br/>
        <w:t>      </w:t>
        <w:br/>
        <w:t>      - О чем они? — спросил Гарри. Ему не терпелось приступить к созданию своего первого заклинания.</w:t>
        <w:br/>
        <w:t>      </w:t>
        <w:br/>
        <w:t>      - Всего лишь начальные ступени конвертации рунных конструкций в движения палочкой. Ты же знаешь, все наши взмахи палочкой и заклинания — это своего рода упрощенные ритуалы. — Гарри кивнул, что-то такое он читал, но пока не вдавался в подробности. Гермиона решила эти подробности перед ним разложить. — Ты же не слышал, чтобы учителя рассказывали нам, как именно работает то или иное заклинание. Они лишь показывают нам ритуал, с помощью которого наша магия сама выполнит всю работу, исполнив наше желание. Потому желание чего-то и есть основа любой магии. Нужно с точностью выполнить движения палочкой, прорисовав в воздухе знак, а затем произнести заклинание-ключ, и вуаля, наше желание исполнено.</w:t>
        <w:br/>
        <w:t>      </w:t>
        <w:br/>
        <w:t>      - Ключ? — озадаченно спросил Гарри, выхватив непонятный момент из контекста.</w:t>
        <w:br/>
        <w:t>      </w:t>
        <w:br/>
        <w:t>      - Именно. Слова заклинания — это ключ, или, скорее, пароль. Мы запоминаем, как правильно выполняется заклинание, наблюдая за учителем. Он специально четко и правильно делает все движения палочкой и ясно произносит заклинание, чтобы мы запомнили. Этим он закладывает для нашего подсознания нечто вроде замочной скважины с определенным алгоритмом движений для поднесения ключа. Алгоритм движений — движения палочкой, а ключ — слова заклинания. Если движения сделаны неправильно, то ключ не пройдет к замку, а если слова выговорены неправильно, то ключ не подойдет к замку. Я все ясно объясняю?</w:t>
        <w:br/>
        <w:t>      </w:t>
        <w:br/>
        <w:t>      - Как всегда прекрасно, Миона. Если ты когда-либо захочешь стать учителем, то превзойдешь в популярности Люпина. — Девушка от похвалы зарделась.</w:t>
        <w:br/>
        <w:t>      </w:t>
        <w:br/>
        <w:t>      - Спасибо, я действительно подумывала о карьере учителя. Трансфигурация, Чары или, может быть, Нумерология - не могу выбрать.</w:t>
        <w:br/>
        <w:t>      </w:t>
        <w:br/>
        <w:t>      - Уверен, что ты могла бы прекрасно преподавать любой из этих предметов, Миона, — заверил ее Гарри, чувствуя гордость, что он сумел добиться любви такой замечательной девушки.</w:t>
        <w:br/>
        <w:t>      </w:t>
        <w:br/>
        <w:t>      - Спасибо! — снова поблагодарила она, все так же краснея. — А ты сам уже думал, чем займешься после школы? — спросила она своего парня.</w:t>
        <w:br/>
        <w:t>      </w:t>
        <w:br/>
        <w:t>      - Э-э-э… если честно, то нет, — ответил он смущенно. — Но я хорош в полетах, боевой магии и рунах. Так что я могу стать либо игроком в квиддич, либо аврором, либо разрушителем проклятий. — Увидев обеспокоенное лицо своей девушки, он поспешил добавить. — Хотя можно заняться и чем-нибудь более спокойным, например, стать артефактором или просто заняться семейным бизнесом, как мне намекала Дафна. — Лицо его девушки заметно успокоилось. Он решил ее еще порадовать. — Или же я могу тоже стать преподавателем, и тогда мы вместе будем учить детей.</w:t>
        <w:br/>
        <w:t>      </w:t>
        <w:br/>
        <w:t>      «Возможно, даже и наших детей», — подумал он про себя.</w:t>
        <w:br/>
        <w:t>      </w:t>
        <w:br/>
        <w:t>      - Гарри, это было бы замечательно, — подпрыгивая от радости, заявила она. — А что бы ты хотел преподавать?</w:t>
        <w:br/>
        <w:t>      </w:t>
        <w:br/>
        <w:t>      - Наверное, Защиту… или Руны, не могу выбрать, — спародировал он ее. Она шутливо надула губки и прищурила глаза. Был бы он рядом, то обязательно получил бы чувствительный удар по плечу.</w:t>
        <w:br/>
        <w:t>      </w:t>
        <w:br/>
        <w:t>      - Ты когда придешь к нам? — вдруг спросила Миона.</w:t>
        <w:br/>
        <w:t>      </w:t>
        <w:br/>
        <w:t>      - Не знаю. Лунатик ничего не сказал по поводу того, когда мне можно пользоваться порталом. Не хотелось бы беспокоить миссис Фигг… Кстати, забыл тебе рассказать… — он быстро поведал своей девушке о том, что старушка, с которой его вечно оставляли Дурсли, оказалась сквибом и была приставлена к нему самим Дамблдором.</w:t>
        <w:br/>
        <w:t>      </w:t>
        <w:br/>
        <w:t>      Гермиона поддержала его возмущение по поводу того, что директор имел такой источник информации о его состоянии, но ни разу не воспользовался им.</w:t>
        <w:br/>
        <w:t>      </w:t>
        <w:br/>
        <w:t>      - И все-таки, думаю, тебе стоит наведаться к ней. Я почти уверена, что она не спит. Или хочешь, я отправлю профессору письмо с Хедвиг? Он прочитает и сразу придет к тебе.</w:t>
        <w:br/>
        <w:t>      </w:t>
        <w:br/>
        <w:t>      - Миона, ты Гений! — воскликнул Гарри, в сердцах целуя зеркало. Она захихикала, когда увидела, как смешно прижались его губы к стеклу.</w:t>
        <w:br/>
        <w:t>      </w:t>
        <w:br/>
        <w:t>      - Ладно, я сейчас, — сказала она и на коленях, задом к нему, стала передвигаться к столу. От движений ногами ее зад слегка раскачивался. Она, не слезая с кровати и не меняя позы, стала писать письмо Лунатику.</w:t>
        <w:br/>
        <w:t>      </w:t>
        <w:br/>
        <w:t>      У Гарри аж дыхание сперло от вида бесподобной попки его прекрасной девушки, обтянутой ее пижамными штанишками. Против воли в воображении Гарри тут же появилась картина той же попки, но уже не в пижаме, а в сексуальном белье, выглядывающем из-под ночной сорочки. Стояк, улегшийся было спать, вновь, как солдат, встал на вахту.</w:t>
        <w:br/>
        <w:t>      </w:t>
        <w:br/>
        <w:t>      А Гермиона все так же стояла в этой позе, выставляя на показ свою красоту, дразня своего парня. Когда она закончила писать и повернулась к нему, сама слегка красная, то Гарри от возбуждения чуть ли не хрипел и был красным как рак. Она обворожительно улыбнулась, радуясь вызванному эффекту.</w:t>
        <w:br/>
        <w:t>      </w:t>
        <w:br/>
        <w:t>      - Все, сейчас отправлю, и жди профессора, — сказала она.</w:t>
        <w:br/>
        <w:t>      </w:t>
        <w:br/>
        <w:t>      - Отлично… э-э-э… пойду… приведу себя в порядок тогда, — сказал он, вставая. — Скоро встретимся. — Гарри тут же побежал в ванную, принимать душ и… снять напряжение. Знал бы он, что в это же время Гермиона занималась тем же самым.</w:t>
        <w:br/>
        <w:br/>
        <w:t>      Через полчаса в дверь дома номер 4 по Тисовой улице постучался Ремус Люпин. Он извинился за свою оплошность перед Гарри, что забыл объяснить ему, когда можно приходить пользоваться порталом.</w:t>
        <w:br/>
        <w:t>      Оказалось, что приходить можно с семи утра. А сейчас уже было восемь. Гарри и Люпин вместе зашли в зал миссис Фигг и, достав портал, активировали его. Как и в прошлый раз, Гарри ощутил, как его тянет за пупок в неведомые дали. Хотя нет, всего лишь в соседнее графство, в гостиную семьи Грейнджер. Там его уже ждала его Миона. Она тут же повисла на нем со страстным поцелуем. Гарри, отвечая ей на поцелуй, краем сознания отметил, что в этот раз он не свалился.</w:t>
        <w:br/>
        <w:t>      </w:t>
        <w:br/>
        <w:t>      Остальная часть утра прошла замечательно. Гарри и Миона провели их за расчетами и длинными сессиями поцелуев. К полудню расчеты закончились, и дети решили прогуляться. Гарри пока отказался поучиться кататься на велосипеде, пообещав, что чуть позже он даст Гермионе расплатиться за уроки полетов.</w:t>
        <w:br/>
        <w:t>      </w:t>
        <w:br/>
        <w:t>      Пригород города Севеноукс, в котором жили Грейнджеры, был из разряда престижных и зажиточных. Причем Грейнджеры, как стоматологи, могли себе позволить иметь дом и землю в личной собственности.</w:t>
        <w:br/>
        <w:t>      </w:t>
        <w:br/>
        <w:t>      Тут было несколько таких домов времен Виктории, расположенных иррегулярно. Между домами были сады. Кроме домов викторианских были и более молодые дома, расположившиеся с другой стороны маленькой речки, притока реки Дарент. Там стояли в основном таунхаусы, построенные после войны. Они не имели таких больших садов, но их маленькие садики под окнами были очень милы и живы, интересны, в отличие от скучных и унылых садиков в Литл-Уингинге, выверенных по линейке.</w:t>
        <w:br/>
        <w:t>      </w:t>
        <w:br/>
        <w:t>      Гарри определенно нравился этот городок на востоке графства Кент. Было бы здорово приобрести здесь один из домов, чтобы жить после Хогвартса. Мысленно Гарри пообещал себе, что обязательно сделает это. Может быть, стоит уже сейчас этим заняться? Может, попросить Лунатика этим заняться. Будет у него дом на будущее, а пока он в школе, пусть в нем живет Люпин. А то он сейчас снимает комнату в одном из таунхаусов, где проживала такая же старушка, как и миссис Фигг, только без волшебных корней.</w:t>
        <w:br/>
        <w:t>      </w:t>
        <w:br/>
        <w:t>      А между тем Миона стала рассказывать о других пригородах Севеноукс и самом городе, который сам являлся пригородом местного административного центра — города Севеноукс. Часть пригородов была такими же таунхаусами, парочка была представлена исключительно фермами. Миона, оказывается, в детстве любила бывать на ферме и кататься на лошадях. Это было основным ее хобби помимо чтения.</w:t>
        <w:br/>
        <w:t>      </w:t>
        <w:br/>
        <w:t>      Ее очень огорчало, что в Хогвартсе не было лошадей, на которых можно было бы кататься для удовольствия. Гарри спросил, а как же гиппогрифы? Лично ему летать на этих прекрасных полуорлах-полуконях казалось намного интереснее. Миона согласилась, но ей показалось несколько кощунственным регулярно кататься на гиппогрифе, все равно что использовать кентавра как пони.</w:t>
        <w:br/>
        <w:t>      </w:t>
        <w:br/>
        <w:t>      Гермиона рассказала ему про достопримечательности округа Севеноукс: особняках Ноул и Шевенинг, замках Хевер и Лулингстоун, о Чартвелле, где жил когда-то Уинстон Черчилль, и т.д. Особняк Ноул находился не очень далеко оттуда, и они могли бы позже погулять в его парке.</w:t>
        <w:br/>
        <w:t>      </w:t>
        <w:br/>
        <w:t>      Так за разговорами лохматая парочка осмотрела весь городок. Попутно Миона показывала ему достопримечательности вроде местной школы, где она училась в начальных классах, и библиотеки, куда девушка все порывалась зайти.</w:t>
        <w:br/>
        <w:t>      </w:t>
        <w:br/>
        <w:t>      Закончив с осмотром городка, дети вернулись домой что-нибудь перекусить. Гермиона предложила после этого наведаться в Косой переулок, чтобы взять денег из сейфа и накупить нужных книг. Кроме того эти деньги понадобятся завтра, когда они отправятся в Лондон за шопингом. Гарри собирался полностью обновить гардероб. Гермиона предвкушала заполучить себе куклу Кена человеческого роста, как она дразнила своего парня.</w:t>
        <w:br/>
        <w:t>      </w:t>
        <w:br/>
        <w:t>      Люпин согласился сопроводить их до Косого переулка. Гарри думал, что для этого он тоже использует портал или воспользуется камином Грейнджеров. Но оказалось, что, чтобы сделать портал, нужно иметь специальную лицензию, а камин нужно еще подключить к Каминной сети, что почти невозможно для дома маглорожденной.</w:t>
        <w:br/>
        <w:t>      </w:t>
        <w:br/>
        <w:t>      Поэтому Гарри и Гермионе предстояло на собственной шкуре узнать, что такое трансгрессия. Лунатик вывел их подальше в сад, где Дамблдор оставил им точку для трансгрессии. Там он попросил их крепко держать его за руки и резко крутанулся. В ту же секунду дети почувствовали, что их скручивает и сдавливает, будто проталкивает сквозь маленькую дырочку. Оказавшись на той стороне, они свалились от одышки и кружения головы. Придя в себя, они обнаружили себя сидящими на тротуаре перед дверьми Дырявого котла.</w:t>
        <w:br/>
        <w:t>      </w:t>
        <w:br/>
        <w:t>      Они зашли внутрь и поздоровались с Томом, барменом и хозяином заведения. Он, как обычно, радушно поздоровался с ними. Люпин с детьми не стали задерживаться и прошли на задний двор, где оборотень коснулся определенного кирпича, отчего стена начала складываться сама в себя, открывая проход на Косой переулок.</w:t>
        <w:br/>
        <w:t>      </w:t>
        <w:br/>
        <w:t>      Переулок в этот день был не так оживлен, как в дни школьных «распродаж». Глазея по сторонам и примечая, что они хотели бы купить, троица направилась к большому зданию из белого мрамора, где располагался банк Гринготтс. Они сразу же подошли к знакомому Гарри гоблину Грипхуку, как всегда сидящему за стойкой и принимающего посетителей.</w:t>
        <w:br/>
        <w:t>      </w:t>
        <w:br/>
        <w:t>      - Мистер Гарри Поттер хотел бы посетить свой сейф, — сказал Люпин гоблину официальным и деловым тоном, не показывая ни слабости, ни презрения к гоблину. Детям Лунатик объяснил, что именно так и следует с ними разговаривать. Слабого они не будут уважать, а на презрение могут и обидеться, а обиженный гоблин не самая приятная вещь для твоих финансов. Гоблины очень солидарный народ, и можно столкнуться с тем, что весь банк к твоим финансовым делам будет относиться с пренебрежением или даже вредить, замедляя финансовые операции. Для большинства волшебников это очень неприятно, поэтому с гоблинами стараются не связываться.</w:t>
        <w:br/>
        <w:t>      </w:t>
        <w:br/>
        <w:t>      Грипхук отправил другого гоблина проводить их до детского сейфа Гарри. Это был первый раз, когда Гермиона каталась на самодвижущихся тележках гоблинов. Гарри ожидал, что она испугается, как с полетами, но, к его удивлению, Миона не проявила и тени страха, только крайнее удовольствие.</w:t>
        <w:br/>
        <w:t>      </w:t>
        <w:br/>
        <w:t>      - Как на русских горках! — прокомментировала она с ухмылкой.</w:t>
        <w:br/>
        <w:t>Эта ее ухмылка мгновенно растаяла, стоило ей увидеть содержимое сейфа. Да, одно дело слышать, что твой друг богат, но совсем другое видеть, насколько богат твой парень. Гермиона, как и тогда, сразу же почувствовала себя неуверенно. Все ее переживании о неравенстве их статуса на мгновение вернулись, но она постаралась их затолкать поглубже. Она хотела бы постоять снаружи, ожидая, пока ее парень закончит со своими финансовыми делами. Но Гарри это ее желание похерил.</w:t>
        <w:br/>
        <w:t>      </w:t>
        <w:br/>
        <w:t>      - Миона, как думаешь, сколько нам сегодня понадобится? — спросил ее совета Гарри.</w:t>
        <w:br/>
        <w:t>Гермиона, под тщательно скрываемую улыбку Люпина, зашла в внутрь сейфа. Люпин отлично помнил, как себя вела Лили в подобной ситуации. До чего же похоже!</w:t>
        <w:br/>
        <w:t>      </w:t>
        <w:br/>
        <w:t>      «Интересно, когда он сделает ей предложение?.. Надо будет навестить близнецов Уизли, узнать, какие на этот счет делают ставки. Может, и мне повезет, как МакГонагалл».</w:t>
        <w:br/>
        <w:t>      </w:t>
        <w:br/>
        <w:t>      Гермиона помогла Гарри отобрать семь десятков галлеонов и полсотни сиклей, решив, что такой суммы более чем хватит на все их задумки. Она все же смогла взять себя в руки, и золото ее больше не беспокоило, не для себя же берет.</w:t>
        <w:br/>
        <w:t>      </w:t>
        <w:br/>
        <w:t>      Гарри прекрасно видел состояние своей девушки и прекрасно понимал, что она чувствует. Сам то же самое чувствовал, когда Хагрид привел его сюда пару лет назад. Он до сих пор не воспринимал все это золото как свое и, откровенно говоря, не знал что с ним делать. Дафна вроде бы говорила, что его обязанность как наследника рода — преумножить эти богатства. Но как и зачем?</w:t>
        <w:br/>
        <w:t>      </w:t>
        <w:br/>
        <w:t>      Гарри не чувствовал в себе тяги к накоплению этого желтого металла. Бизнес — это явно не его. Гермиона тоже не показывала интереса к карьере бизнеследи. Может быть, когда-нибудь этим займется их потомок, например - сын? А они лишь постараются сохранить все это до тех пор.</w:t>
        <w:br/>
        <w:t>      </w:t>
        <w:br/>
        <w:t>      «Мерлин, о чем я думаю?! Я даже не спрашивал, согласна ли она выйти за меня замуж, а уже рассуждаю о карьерах наших детей, — подумал Гарри. — А может, мне подыскать уже кольцо? Зачем ждать?.. Или, может, не стоит так торопиться, испугается еще?» — с такими мыслями Гарри проследовал за Гермионой из сейфа и забрался в тележку.</w:t>
        <w:br/>
        <w:t>      </w:t>
        <w:br/>
        <w:t>      Скоро они снова были наверху. Вежливо поблагодарив гоблина и получив в ответ поклон, троица отправилась за покупками. Общим решением книжный магазин они оставили напоследок и начали с магазина мебели, где кроме всего продавали еще и сундуки. Люпин посоветовал им купить себе особый сундук, внутри которого была целая квартира. Он объяснил, что никогда не знаешь, куда с багажом занесет, а так и крыша над головой, и библиотека в кармане. Причем буквально в кармане, сундук мог уменьшаться до размеров табакерки.</w:t>
        <w:br/>
        <w:t>      </w:t>
        <w:br/>
        <w:t>      Гарри не удержался и купил сразу два. Один он захотел сунуть внутрь другого, т.о. сделав тренажерный зал, где можно без опасений тренироваться в боевой магии.</w:t>
        <w:br/>
        <w:t>      </w:t>
        <w:br/>
        <w:t>      Тут Гарри и Гермиона почувствовали себя настоящей супружеской парой. Они выбирали мебель. Парочка обмусолила каждую деталь обстановки их будущей квартиры, быстро приходя к согласию, благо, у них был очень схожий вкус. Люпин еле сдерживался, чтобы не засмеяться на всю лавку, глядя на них. Он пообещал, что съест свой хвост в полнолуние, если эти двое не поженятся к концу седьмого курса. Нет! Шестого курса!</w:t>
        <w:br/>
        <w:t>      </w:t>
        <w:br/>
        <w:t>      Наконец, они закончили с меблировкой, и их попросили прийти через час. Именно тогда все будет готово.</w:t>
        <w:br/>
        <w:t>      </w:t>
        <w:br/>
        <w:t>      Из мебельной лавки они отправились в лавку Олливандера, где Люпин быстро купил им кобуры для палочек. Он объяснил им, что таскать палочку в кармане небезопасно, их легко могут украсть, что они могут сломаться, если на них неосторожно сесть, они пачкаются и т.д.</w:t>
        <w:br/>
        <w:t>      </w:t>
        <w:br/>
        <w:t>      Потом Миона зашла в аптеку. Она хотела научиться варить Аконитовое зелье, чтобы их охранник не так мучился в полнолуние, сидя в подвале миссис Фигг. Лунатик аж прослезился от благодарности. Гермиона немного сомневалась, что сможет правильно сварить такое сложное зелье, но вспоминала, как варила Оборотное зелье на втором курсе, и сомнения как-то улетучились.</w:t>
        <w:br/>
        <w:t>      </w:t>
        <w:br/>
        <w:t>      Закончив с зельями, троица отправилась в кафе Флореана Фортескью. Мороженщик очень обрадовался своему любимому клиенту и выдал им вторую порцию за счет заведения. Причем выдал он ее в двух чашках, и из одной торчало две трубочки, как бы намекая, что эта для молодой влюбленной парочки. Подростки слегка покраснели и тепло поблагодарили доброго мороженщика.</w:t>
        <w:br/>
        <w:t>      </w:t>
        <w:br/>
        <w:t>      Они так засиделись в кафе, говоря о всякой всячине, что не заметили, как подошло время забирать их заказ в лавке мебели. Через десять минут дети стали обладателями своей первой собственной жилплощади в виде квартиры внутри сундука. Если бы вход не представлял из себя лестницу, то Гарри обязательно бы пошутил, перенеся Миону через порог на руках.</w:t>
        <w:br/>
        <w:t>      </w:t>
        <w:br/>
        <w:t>      И вот, напоследок они решили устроить индейский набег на Флориш и Блоттс. Увидь их в этот момент Рон, он обязательно подумал, что Гермиона заразна. Глаза парочки горели от предвкушения, руки тряслись как у наркомана при ломке. Они давно ждали этого дня. А все оттого, что в школьной библиотеке были изъяты из обращения книги на определенные темы, а некоторых и никогда не было.</w:t>
        <w:br/>
        <w:t>      </w:t>
        <w:br/>
        <w:t>      Примером первых были книги по ментальной магии. Гермиона облазила всю библиотеку и даже Запретную секцию, но так и не нашла книг по окклюменции и легиллеменции. Объяснялось это тем, что ментальная магия в школьную программу не входит, а мастеров этого дела так мало, что нет нужды их опасаться. Ага, нет нужды, и это когда Снейп и директор безнаказанно шарят у всех в головах.</w:t>
        <w:br/>
        <w:t>      </w:t>
        <w:br/>
        <w:t>      Примером вторых были книги, посвященные иностранным видам магии. «Боевая магия» — замечательная книга, но большинство моментов было представлено в ней лишь в обзорном виде. Этого Гарри показалось уже мало. Поэтому сейчас он набрал себе книг по основам китайской, японской, индийской, арабской, греческой, русской, немецкой магии и даже чарам американских индейцев.</w:t>
        <w:br/>
        <w:t>      </w:t>
        <w:br/>
        <w:t>      Гермиона в это время была в секции рунологии и нумерологии. Она подобрала недостающие материалы по созданию собственных заклинаний и дополнительно захватила пару книжек по разрушению проклятий. Гарри будет интересно почитать последнее, Гермиона заметила его большой интерес к этой области.</w:t>
        <w:br/>
        <w:t>      </w:t>
        <w:br/>
        <w:t>      Оба очень удивились, когда Люпин принес из раздела по трансфигурации книгу с занимательным заглавием «Анимагия. Открой в себе зверя».</w:t>
        <w:br/>
        <w:t>      </w:t>
        <w:br/>
        <w:t>      - Думаю, Джеймс был бы очень расстроен, если бы его сын никогда не попробовал стать анимагом. Уверен, Сириус поможет, если возникнут трудности, — сказал им оборотень. — Я уверен, у вас получится.</w:t>
        <w:br/>
        <w:t>      </w:t>
        <w:br/>
        <w:t>      - Спасибо, Лунатик! — сказал Гарри и обнял своего, можно сказать, дядю.</w:t>
        <w:br/>
        <w:t>      </w:t>
        <w:br/>
        <w:t>      В итоге из книжного они ушли, захватив с собой полтора десятка книг. Заплатили за них тридцать галлеонов и сразу же сложили их на полки в своем сундуке.</w:t>
        <w:br/>
        <w:t>      </w:t>
        <w:br/>
        <w:t>      Пора было возвращаться домой. Зайдя по дороге накупить всякого для своих питомцев, они вышли через паб Тома на улицу магловского Лондона и снова трансгрессировали. На этот раз они перенесли это гораздо лучше.</w:t>
        <w:br/>
        <w:t>      </w:t>
        <w:br/>
        <w:t>      Было уже пять часов вечера, и они успели как раз к чаю. Родители Гермионы уже успели вернуться из своей клиники в Севеноукс. Тут произошел маленький прокол со стороны детей. Они забыли, что Грейнджеры ничего не знают о Маховике. А Люпин сегодня охранял и детей, и старших Грейнджеров, пользуясь тем самым маховиком.</w:t>
        <w:br/>
        <w:t>      </w:t>
        <w:br/>
        <w:t>      Пришлось Гермионе и Гарри рассказывать пораженным Грейнджерам о своем житие-бытие в прошлом школьном году, как они уместили в один год практически два. Гермиона специально подгадала так, чтобы к концу третьего курса их дополнительное время равнялось всего лишь одному году. Так что День Рождения Гарри снова 31 июля, и ему исполнится пятнадцать лет, а не четырнадцать, как было бы без маховика.</w:t>
        <w:br/>
        <w:t>      </w:t>
        <w:br/>
        <w:t>      Больше всего старших Грейнджеров поразил тот факт, что дети практически жили и спали вместе целый год. Но отнеслись они к этому на удивление нормально и даже не думали устраивать скандал. Гермиона лишь тихонько отрицательно покачала головой на немой вопрос своей матери, отчего она просто кивнула.</w:t>
        <w:br/>
        <w:t>      </w:t>
        <w:br/>
        <w:t>      Вечер прошел просто отлично. Гермиона продолжила говорить с матерью о всяком женском на кухне, а Гарри с Ремусом присоединились к Ричарду у телевизора в гостиной. Последний все интересовался волшебным спортом, сетуя, что Гермиона как-то обходит стороной этот вопрос, не считая чем-то важным. Она практически свела квиддич к простым гонкам на метлах, что возмутило Гарри. Тот постарался как можно подробнее объяснить патриарху Грейнджеров о сути квиддича и вроде бы преуспел, так как его слушатель явно заинтересовался, хотя так и не понял, кто придумал заканчивать игру ловлей снитча и почему.</w:t>
        <w:br/>
        <w:t>      </w:t>
        <w:br/>
        <w:t>      - Это же обесценивает труд остальных игроков! — пояснил он свое недоумение парню своей дочери. Гарри не нашел что сказать. Он никогда не смотрел на это с такой стороны.</w:t>
        <w:br/>
        <w:t>      </w:t>
        <w:br/>
        <w:t>      После плотного ужина, приготовленного двумя очаровательными женщинами, как прокомментировал Ричард Грейнджер, на что остальные мужчины согласно кивнули, Гарри и Миона отправились к ней в спальню.</w:t>
        <w:br/>
        <w:t>      </w:t>
        <w:br/>
        <w:t>      Это был первый раз, когда Гарри находился в личном пространстве своей девушки. Надо сказать, он ожидал другого. Ее комната всегда представлялась ему олицетворением академичности и аккуратности, т.е. здесь должно было быть много книг и очень чисто. А на деле в этой немаленькой комнате с голубыми обоями и мягким ковром книг было не так уж и много (все они были в домашней библиотеке), только ее школьные книги были аккуратно разложены на полках над столом. Но эти полки чуть ли не стонали под тяжестью тяжелых фолиантов в толстых кожаных обложках.</w:t>
        <w:br/>
        <w:t>      </w:t>
        <w:br/>
        <w:t>      Чистота же здесь была относительная. Все было аккуратно, но без фанатизма. Гермиона не видела катастрофы в забытой на полу маечке, что очень порадовало Гарри, привыкшего к заскокам своей тети. Единственное, он бы предпочел не маечку на полу, а кружевное нижнее белье.</w:t>
        <w:br/>
        <w:t>      </w:t>
        <w:br/>
        <w:t>      Гарри так живо представил себе свою девушку в сексуальном нижнем белье, разгуливающей по комнате в поисках расчески, что ему пришлось спешно сесть, чтобы спрятать немаленький бугор в штанах.</w:t>
        <w:br/>
        <w:t>      </w:t>
        <w:br/>
        <w:t>      Остаток вечера они провели за дегустацией своих новых книг. Гермиона читала продолжение расчетов по созданию заклинаний, а Гарри читал захватывающие истории о работе разрушителей проклятий. Честно, Индиана Джонс отдыхает!</w:t>
        <w:br/>
        <w:t>      </w:t>
        <w:br/>
        <w:t>      В девять вечера к ним постучалась мама Гермионы и передала слова Люпина, что Гарри пора возвращаться в Сюррей. Страстно поцеловав на прощание свою девушку, Гарри поспешил спуститься вниз, чтобы порталом вернуться в унылый Литл-Вингинг.</w:t>
        <w:br/>
        <w:t>      </w:t>
        <w:br/>
        <w:t>      Уже лежа в своей кровати в доме номер 4 по Тисовой улице, Гарри подумал, что они с Мионой были правы, и это будет лучшее лето в его жизни.</w:t>
        <w:br/>
        <w:t>      </w:t>
        <w:br/>
        <w:t xml:space="preserve">       </w:t>
      </w:r>
    </w:p>
    <w:p>
      <w:pPr>
        <w:pStyle w:val="Heading2"/>
        <w:rPr/>
      </w:pPr>
      <w:r>
        <w:rPr/>
        <w:t>Глава 2. Вирусология</w:t>
      </w:r>
    </w:p>
    <w:p>
      <w:pPr>
        <w:pStyle w:val="Normal"/>
        <w:rPr/>
      </w:pPr>
      <w:r>
        <w:rPr/>
        <w:t>      </w:t>
      </w:r>
      <w:r>
        <w:rPr/>
        <w:br/>
        <w:t>      На следующий день Гарри проснулся от звонка Гермионы через сквозное зеркало.</w:t>
        <w:br/>
        <w:t>      </w:t>
        <w:br/>
        <w:t>      - Доброе утро, милый! — сказала она, едва он продрал глаза. — Что-то ты сегодня сонный. Плохо спал? Что-то снилось? — уже обеспокоенно спрашивала она.</w:t>
        <w:br/>
        <w:t>      </w:t>
        <w:br/>
        <w:t>      Гарри покачал головой, слегка красный от смущения. Ему снилось, но совсем не кошмар.</w:t>
        <w:br/>
        <w:t>      </w:t>
        <w:br/>
        <w:t>      - Ничего, красавица. Просто поздно лег, — постарался он ее успокоить. — А сколько времени? — спросил он, ища часы на прикроватной тумбочке.</w:t>
        <w:br/>
        <w:t>      </w:t>
        <w:br/>
        <w:t>      - Уже семь, лежебока, — ответила она. Гарри застонал. Он вовсе не планировал все лето вставать так рано.</w:t>
        <w:br/>
        <w:t>      </w:t>
        <w:br/>
        <w:t>      - Миона, я спать хочу. Я летом просыпаюсь около девяти, — сказал он ей. «Это, конечно, если тетя не разбудит, чтобы нагрузить работой», — мысленно прибавил он.</w:t>
        <w:br/>
        <w:t>      </w:t>
        <w:br/>
        <w:t>      - Ой! Извини, Гарри, — ответила она, а потом ей в голову пришла мысль, которую она сразу же озвучила: — Слушай! А давай ты ко мне придешь и доспишь на моей кровати. Я так соскучилась по нашей спальне в наших апартаментах в школе, — предложила она. Гарри с энтузиазмом согласился и пошел одеваться (вчера он не забыл взять пижаму).</w:t>
        <w:br/>
        <w:t>      </w:t>
        <w:br/>
        <w:t>      Через полчаса он был уже в комнате Мионы, лежа на ее кровати, при этом обнимая ее со спины. Она по такому случаю тоже решила немного полежать. Она действительно соскучилась.</w:t>
        <w:br/>
        <w:t>      </w:t>
        <w:br/>
        <w:t>      Спать она больше не могла, поэтому, как и в школе, она аккуратно выскользнула из его рук и взялась за книгу. На этот раз это была книга по астрофизике. Она была нужна ей для заклинания.</w:t>
        <w:br/>
        <w:t>      </w:t>
        <w:br/>
        <w:t>      Дело в том, что, поиграв с увеличением гравитации, она стала размышлять над тем, насколько сильно может увеличить эту силу и к чему это приведет. В голову пришла идея миниатюрных аналогов черных дыр, или скорее черных карликов, остатков умерших звезд с высокой гравитацией. Если расположить несколько таких звезд вокруг противника, то это гарантирует ему очень неприятные ощущения. Теоретически это может вызвать множество травм и внутренних повреждений и даже смерть, если сила притяжения будет слишком велика. Противника просто разорвет на части.</w:t>
        <w:br/>
        <w:t>      </w:t>
        <w:br/>
        <w:t>      Конечно, ей было противно осознавать, что она создает потенциально смертельное заклинание, но война есть война. А если Петтигрю осуществит пророчество этой Трелони, то обязательно будет война, и она будет в первых рядах, т.к. не бросит Гарри одного с этим справляться. К тому же она маглорожденная, и значит, по-любому она и ее родители будут мишенью.</w:t>
        <w:br/>
        <w:t>      </w:t>
        <w:br/>
        <w:t>      Хотя с последним утверждением были вопросы. Нет, не со статусом будущей мишени. А со статусом маглорожденной. Дело в том, что мама кое-что раскопала в семейном архиве, но пока не говорит. Она лишь упомянула, что это связано с ее наследственностью и ее необычно высоким для маглорожденной магическим потенциалом. Мама обещала все рассказать после сегодняшнего ужина.</w:t>
        <w:br/>
        <w:t>      </w:t>
        <w:br/>
        <w:t>      «Интересно, что же все-таки мама откопала? Надеюсь, не что-то, что встречается только в мексиканских сериалах», — думала она, искренне надеясь, что не выяснится, что на самом деле она не дочь своих родителей. От этого предположения она аж задрожала.</w:t>
        <w:br/>
        <w:t>      </w:t>
        <w:br/>
        <w:t>      Гермиона решила пока оставить этот вопрос. Незачем терзать себя подобными предположениями. Она углубилась обратно в чтение, пытаясь подобрать еще что-нибудь, что можно использовать в своих заклинаниях.</w:t>
        <w:br/>
        <w:t>      </w:t>
        <w:br/>
        <w:t>      Так они провели время до половины десятого, когда Гарри решил, наконец, проснуться. Миона очень обрадовалась, когда ее парень, потянувшись, схватил ее и привлек для крепкого поцелуя. Аж в жар бросило, до этого они никогда не целовались в горизонтальном положении.</w:t>
        <w:br/>
        <w:t>      </w:t>
        <w:br/>
        <w:t>      Она оторвалась от его губ только через пять минут, слегка задыхаясь от переполнявших ее чувств. Гарри же широко улыбнулся, привстал и чмокнул ее за нос.</w:t>
        <w:br/>
        <w:t>      </w:t>
        <w:br/>
        <w:t>      - Еще раз доброе утро, красавица! — сказал он ей. Как же ей нравилось, когда он ее так называл. Наверно, это потому, что обычно она сама себя такой не чувствовала, но эти его слова заставляли ее чувствовать себя чуть ли не богиней, так он это произносил.</w:t>
        <w:br/>
        <w:t>      </w:t>
        <w:br/>
        <w:t>      - И тебе тоже, милый! — ответила она, чмокнув его в губы. Это обращение ему тоже нравилось. Оно не было чересчур сладким или неловким… а такое теплое, домашнее, родное.</w:t>
        <w:br/>
        <w:t>      </w:t>
        <w:br/>
        <w:t>      - Чем сегодня займемся? — спросил Гарри.</w:t>
        <w:br/>
        <w:t>      </w:t>
        <w:br/>
        <w:t>      - Не знаю, — ответила Миона, еще не совсем придя в себя. — Может, допишем расчеты и пойдем в бассейн? — предложила она.</w:t>
        <w:br/>
        <w:t>      </w:t>
        <w:br/>
        <w:t>      - Ну… про расчеты не возражаю, но с бассейном трудности, — чувствуя себя неловко, ответил Гарри. — Я… ээ… не умею плавать? — краснея пояснил он.</w:t>
        <w:br/>
        <w:t>      </w:t>
        <w:br/>
        <w:t>      - Не бери в голову, Гарри. Это не сложно, я тебя научу. Только как быть с профессором? — сказала она.</w:t>
        <w:br/>
        <w:t>      </w:t>
        <w:br/>
        <w:t>      - Спасибо, Миона! Что бы я без тебя делал? Хотя с бассейном знаю, я бы утонул, как и надеялись всегда Дурсли, — серьезно ответил Гарри. — А что с Люпином? И почему ты все еще зовешь его профессором? Он больше не преподает в школе, — спросил он.</w:t>
        <w:br/>
        <w:t>      </w:t>
        <w:br/>
        <w:t>      - Ну, я просто привыкла, — ответила девушка смущенно. — К тому же как мне его называть? Он слишком близкий человек, чтобы звать его мистер Люпин, а фамильярничать, называя его Лунатиком, как ты, я не могу.</w:t>
        <w:br/>
        <w:t>      </w:t>
        <w:br/>
        <w:t>      - Ладно! Твое дело. Хотя мне кажется, что он тайно получает от этого удовольствие. — Гарри ухмыльнулся, но тут же погрустнел. — Он же прирожденный преподаватель и не может заниматься любимым делом из-за болезни. — Гарри на минуту задумался. — Слушай, волшебный мир не может найти лечение от оборотничества. А магловский? Лечат же врачи бешенство, так может, и к проблеме Люпина найдут лекарство? — спросил он девушку. Теперь была ее очередь крепко задуматься.</w:t>
        <w:br/>
        <w:t>      </w:t>
        <w:br/>
        <w:t>      - Честно, не знаю, Гарри. Сам посуди, болезнь волшебная, как врачи поймут, как она работает? К тому же Статут не позволит. Разве что какой-нибудь волшебник займется магловской медициной. Но я себе такого представить не могу. — Гарри кивнул, подтверждая, что тоже не может. — Единственное, думаю, стоит поговорить с моими родителями. Они хоть и стоматологи, но и в остальной медицине разбираются. Может, они смогут что-нибудь придумать, — предложила она.</w:t>
        <w:br/>
        <w:t>      </w:t>
        <w:br/>
        <w:t>      - Сегодня и спросим, — предложил он, а затем кивнул на книгу по астрофизике. — Нашла что-нибудь интересное?</w:t>
        <w:br/>
        <w:t>      </w:t>
        <w:br/>
        <w:t>      Гермиона посвятила его в свою идею. Он согласился, что если получится, то это будет убойное заклинание, и тоже взял книгу полистать. Остановился он на сверхмагнитных, железосодержащих звездах, точнее, остатках звезд. «Электричество и магнетизм ведь тесно связаны. Может, получится управлять этой силой. Кажется, из этого тоже может получиться что-нибудь убойное. Но только в беспалочковом варианте. Не могу себе представить эффективное применение магнетизма с палочкой. Хотя можно заколдовать кого-нибудь, чтобы он притягивал металлы, и его расплющит от всего мусора, что к нему притянется. В слабом варианте — это будет неплохой сглаз!» — думал Гарри, представляя себе Малфоя, убегающего от роя тарелок и… ножей. Нет, это точно убойная штука выйдет. Жаль, в качестве шутки не используешь, может плохо кончиться.</w:t>
        <w:br/>
        <w:t>      </w:t>
        <w:br/>
        <w:t>      Гарри рассказал Мионе о своей задумке, и она согласилась, что с магнетизмом лучше не шутить.</w:t>
        <w:br/>
        <w:t>      </w:t>
        <w:br/>
        <w:t>      - Кстати о шутках. Как ты относишься к заклинанию, которое создает миниатюрный ядерный взрыв? — притворно-серьезным тоном спросил он свою девушку, заранее зная ответ. Но она его удивила.</w:t>
        <w:br/>
        <w:t>      </w:t>
        <w:br/>
        <w:t>      - Не знаю, Гарри, — протянула она, задумчиво. — Думаю это отличный способ шантажировать весь мир, если что, — также притворно-серьезно сказала она.</w:t>
        <w:br/>
        <w:t>      </w:t>
        <w:br/>
        <w:t>      Не выдержав, Миона рассмеялась первой. За ней последовал и Гарри. Каждый из них старался не думать, что в каждой шутке лишь доля шутки. Создать заклинание-ядерную бомбу не казалось им сложным. Наоборот, слишком легко, нужно всего лишь трансфигурировать любой камень в Уран-235 и запустить во всех его атомах ядерную реакцию деления. Для инициирования реакции достаточно даже переделанной разработки Гарри, что разгоняет электроны. Вместо электронов нужно разогнать нейтроны, которые при достаточной энергии вырвутся из ядра и начнут цепные реакции. И критической массы тогда не надо, главное начать реакции во всех ядрах одновременно. Проблема только с уровнем силы, необходимом для разгона нейтронов. Нужно сделать расчеты, но волшебник уровня Дамблдора или Волдеморта, вполне возможно, имеет достаточно сил.</w:t>
        <w:br/>
        <w:t>      </w:t>
        <w:br/>
        <w:t>      «Гарри тоже когда-нибудь сможет, если уже не может, — подумала она, вспомнив об уничтоженных дементорах. — А я смогу?» Последняя мысль одновременно и интриговала, и пугала. Ей не хотелось даже потенциально быть способной устроить столь массовую катастрофу. Но может ли она считать себя очень сильной волшебницей?</w:t>
        <w:br/>
        <w:t>      </w:t>
        <w:br/>
        <w:t>      Крайне задумчивые, подростки достали свои расчеты, купленную вчера книгу по созданию заклинаний и принялись считать. Работа была закончена только на треть, а хотелось уже сегодня закончить. Проверить их, конечно, не выйдет, но будут хотя бы готовы.</w:t>
        <w:br/>
        <w:t>      </w:t>
        <w:br/>
        <w:t>      Закончили они только к обеду. Гарри создал заклинание, создающее молнию, которая вырывалась из палочки и попадала в точку, куда она была нацелена. Мощное заклинание, но и затратное. Следующим на очереди было заклинание, создающее шаровые молнии, что будет экономнее.</w:t>
        <w:br/>
        <w:t>      </w:t>
        <w:br/>
        <w:t>      Гермиона же создала заклинание, что превращало кусок поверхности в гравитационную ловушку. Оно действовало строго вертикально вверх и регулировалось по высоте и ширине. Заклинание выглядело как конус света с регулируемым углом рассеяния. Освещенная лучом поверхность и становилась гравитационной аномалией.</w:t>
        <w:br/>
        <w:t>      </w:t>
        <w:br/>
        <w:t>      Оба подростка здорово проголодались, тем более что они забыли позавтракать. Поэтому они отправились вниз на кухню. Проходя мимо смотрящего телевизор Люпина, им одновременно пришла мысль попросить его опробовать их заклинания. Но сначала завтрак!</w:t>
        <w:br/>
        <w:t>      </w:t>
        <w:br/>
        <w:t>      Завтракали кукурузными хлопьями и так спешили, что оцарапали ими себе небо. Едва закончив, они бросились к Люпину, изрядно его перепугав.</w:t>
        <w:br/>
        <w:t>      </w:t>
        <w:br/>
        <w:t>      - Профессор Люпин, профессор Люпин! — затараторила Гермиона.</w:t>
        <w:br/>
        <w:t>      </w:t>
        <w:br/>
        <w:t>      - Не могли бы вы опробовать наши заклинания? — выразил их общую просьбу Гарри.</w:t>
        <w:br/>
        <w:t>      </w:t>
        <w:br/>
        <w:t>      - К-к-конечно, — заикаясь ответил их бывший профессор, посчитавший, что он прошляпил нападение Пожирателей, так они резко выбежали из кухни. — Показывайте. Чего вы там напридумывали, — сказал он им.       </w:t>
        <w:br/>
        <w:t>      - Надо же, как все повторяется. Обычно Джеймс и Сириус приносили ко мне расчеты заклинаний на проверку.</w:t>
        <w:br/>
        <w:t>      </w:t>
        <w:br/>
        <w:t>      - Мой отец придумывал заклинания? — удивился Гарри.</w:t>
        <w:br/>
        <w:t>      </w:t>
        <w:br/>
        <w:t>      - Конечно! Когда мы учились в Хогвартсе, этим не баловался только ленивый, — ответил Люпин. — Но обычно все заклинания были шутками, хоть и не всегда безобидными. Вы же видели одно такое заклинание. «Вадиваази» — это наша разработка.</w:t>
        <w:br/>
        <w:t>      </w:t>
        <w:br/>
        <w:t>      Люпин вчитался в описания их заклинаний. Гермионино вызвало у него большой интерес. Как Мастер ЗОТИ, он не мог не оценить полезность такого заклинания. А творение Гарри вообще заставило его глаза полезть на лоб. Он неверяще уставился на описание заклинания. Творить молнию! Да это же неслыханно.</w:t>
        <w:br/>
        <w:t>      </w:t>
        <w:br/>
        <w:t>      - Пойдемте в сад, — предложил он, отойдя от шока. — Не думаю, что твоя мама обрадуется, если я буду использовать подобные заклинания в ее гостиной, Гермиона.</w:t>
        <w:br/>
        <w:t>      </w:t>
        <w:br/>
        <w:t>      Подростки улыбнулись и прошли за мужчиной через заднюю дверь. Люпин решил начать с молнии. Поэтому он сначала из воздуха создал себе каменную мишень и расположил ее у забора, чтобы не повредить растения.</w:t>
        <w:br/>
        <w:t>      </w:t>
        <w:br/>
        <w:t>      - Заптеро! — крикнул оборотень, выполняя нужные движения палочкой. С нее сорвался ослепительный тонкий зигзаг молнии и ударил у центра мишени. Камень раскололся и брызнул осколками из места попадания, где потом осталось обугленное пятно. От этого результата челюсть упала у всех. Никто не ожидал такого убойного результата. Что же будет с живым организмом, если в нее запустить такую дуру?</w:t>
        <w:br/>
        <w:t>      </w:t>
        <w:br/>
        <w:t>      - Мда, Гарри. Прости, не верил, что получится, — извинился он перед Гарри. А затем продолжил, явно кому-то подражая. — Но это просто потрясное заклинание! Так сказал бы твой отец или Сириус. Будь осторожным с ним, оно по опасности сравнимо с убивающим проклятьем, — серьезно сказал он своему подопечному.</w:t>
        <w:br/>
        <w:t>      </w:t>
        <w:br/>
        <w:t>      - Теперь твое, Гермиона. — Люпин наколдовал перед собой большую собаку. — Гравитас Майор! — из его палочки вырвался конусообразный луч серого цвета, который осветил пространство вокруг собаки. Та мгновенно свалилась на землю, будто придавленная парой центнеров веса, и заскулила. Люпин решил проверить свое предположение и произнес: — Вингардиум Левиоса! — собака не взлетела, но смогла встать. Она мигом покинула зону повышенной гравитации. Гермиона сразу поняла слабость своей ловушки и начала думать, как ее исправить.</w:t>
        <w:br/>
        <w:t>      </w:t>
        <w:br/>
        <w:t>      - Ты молодец, Гермиона. Прекрасная ловушка. Не знай я, в чем принцип заклинания, то ни за что не догадался бы использовать простую Левиосу. Аврорам это заклинание бы пригодилось. — Девушка сразу же зарделась от похвалы и посмотрела на Гарри. Тот улыбнулся и показал ей два пальца.</w:t>
        <w:br/>
        <w:t>      </w:t>
        <w:br/>
        <w:t>      - Спасибо, профессор! — поблагодарила девушка. — Мы собирались в бассейн. Хотите с нами? — спросила она.</w:t>
        <w:br/>
        <w:t>      </w:t>
        <w:br/>
        <w:t>      - Извините, ребята, но я откажусь. Я немного плохо себя чувствую. Наверное, это из-за полнолуния. Оно через десять дней. Пойду прилягу. Развлекайтесь!</w:t>
        <w:br/>
        <w:t>      </w:t>
        <w:br/>
        <w:t>      Парочка от его слов почувствовала себя неловко.</w:t>
        <w:br/>
        <w:t>      </w:t>
        <w:br/>
        <w:t>      - Профессор, можно с вами кое-что обсудить? — спросила Гермиона.</w:t>
        <w:br/>
        <w:t>      </w:t>
        <w:br/>
        <w:t>      - Конечно! О чем вопрос? — ответил оборотень.</w:t>
        <w:br/>
        <w:t>      </w:t>
        <w:br/>
        <w:t>      - Видите ли… — начала она. — Мы с Гарри утром подумали и задались вопросом: может ли магловская медицина как-либо помочь с вашей «пушистой» проблемой? — Люпин совершенно точно заинтересовался вопросом. В его глазах загорелся огонек.</w:t>
        <w:br/>
        <w:t>      </w:t>
        <w:br/>
        <w:t>      - Проблема в том, что мы не знаем, могут ли магловские врачи исследовать волшебное заболевание, — продолжила Гермиона. — Может, вы знаете какого-нибудь целителя, увлекающегося магловской медициной? — судя по потухшему взгляду Люпина, он такого не знал.</w:t>
        <w:br/>
        <w:t>      </w:t>
        <w:br/>
        <w:t>      - Я знавал лишь одного такого человека, Гермиона. Это была Лили Поттер. Она только закончила трехгодичные курсы целителей, когда им с Джеймсом пришлось уйти в бега. Он тоже только получил значок аврора. Они успели поработать только несколько месяцев после рождения Гарри, — грустно поведал Люпин. — Прости, Гарри, что рассказываю тебе такое.</w:t>
        <w:br/>
        <w:t>      </w:t>
        <w:br/>
        <w:t>      - Ничего, Лунатик. Я рад узнавать подробности их жизни, даже такие печальные, — заверил его Гарри.</w:t>
        <w:br/>
        <w:t>      Какое-то время все молчали, обдумывая только что сказанное. Тишину разрушила Гермиона, спросив Люпина: — Так мама Гарри была целителем? И интересовалась магловской медициной?</w:t>
        <w:br/>
        <w:t>      </w:t>
        <w:br/>
        <w:t>      - Да, — ответил ей Люпин. — Она была дочерью врачей, поэтому и решила пойти в целители и объединить все лучшее из двух подходов. В Мунго ее хвалили как талантливого специалиста, но иногда и посмеивались. Остальные целители, особенно чистокровные, относятся с предубеждением к магловским методам лечения.</w:t>
        <w:br/>
        <w:t>      </w:t>
        <w:br/>
        <w:t>      Гарри был и горд, и раздражен одновременно. Как же ему надоела вся эта непроходимая косность чистокровных магов.</w:t>
        <w:br/>
        <w:t>      </w:t>
        <w:br/>
        <w:t>      - Лили пыталась помочь моей проблеме. Я не вдавался в подробности, но, возможно, она тоже думала пойти этим путем. Жаль, что она не закончила, — так же грустно сказал Люпин. Гермиона решила его подбодрить.</w:t>
        <w:br/>
        <w:t>      </w:t>
        <w:br/>
        <w:t>      - Думаю, что тебе стоит спросить совета у моей мамы. Она все-таки врач, хоть и занимается стоматологией. Может быть, она сможет помочь, — предложила она. Это вернуло немного света в глаза их бывшего преподавателя. Он кивнул, соглашаясь с ее идеей.</w:t>
        <w:br/>
        <w:t>      </w:t>
        <w:br/>
        <w:t>      - Я поговорю с Хелен. А вы идите в бассейн. И не надо хандрить из-за меня. Веселитесь! — сказал он им.</w:t>
        <w:br/>
        <w:t>      </w:t>
        <w:br/>
        <w:t>      Подростки кивнули и побежали наверх, переодеваться.</w:t>
        <w:br/>
        <w:t>Только оказавшись в гостевой комнате, где расположили его сундук, Гарри вспомнил, что у него нет плавок. Но он быстро нашел решение. Спустившись обратно в гостиную, он попросил Люпина трансфигурировать его трусы в пару плавок. С ехидной улыбкой оборотень сделал, что просили. Только плавки у него получились очень обтягивающие. Настолько, что, по мнению Гарри, его достоинство слишком уж выпячивалось. Люпин ничего не захотел слушать и, посмеиваясь, отправил его в бассейн.</w:t>
        <w:br/>
        <w:t>      </w:t>
        <w:br/>
        <w:t>      Гарри пришлось смириться. Быстро надев в ванной свои трансфигурированные плавки, он спустился к бассейну, который представлял из себя квадрат со стороной в десять метров. Он сел на край бассейна, опустив ноги в теплую воду, и стал ждать свою девушку.</w:t>
        <w:br/>
        <w:t>      Гермиона не заставила себя долго ждать. Но когда она появилась, Гарри почувствовал, как у него мгновенно упала челюсть, а в плавках стало нестерпимо тесно. Она носила синий бикини, столь маленький, что почти ничего не скрывал. Сама Гермиона выглядела немного смущенной, но это делало ее вид еще более сексуальным.</w:t>
        <w:br/>
        <w:t>      Она медленно подошла к нему и, как ему показалось, слегка покачивая бедрами, спросила: — Как я выгляжу? Купальник не слишком маленький? Я из него немного выросла, хотя брали на будущее. У меня куча одежды стала слишком мала. Думаю, что мне тоже придется полностью менять гардероб. — Она хотела сказать что-то еще, когда она волновалась, ее всегда несло, но Гарри не позволил ей, просто прижав к ее рту палец.</w:t>
        <w:br/>
        <w:t>      </w:t>
        <w:br/>
        <w:t>      - Ты бесподобна! — коротко и искренне заверил он ее в том, что она прекрасна. Ответ ей понравился. Она расцвела в улыбке и поцеловала его палец, а затем и его самого. Они так увлеклись поцелуем, что не удержали равновесие и свалились в воду.</w:t>
        <w:br/>
        <w:t>      </w:t>
        <w:br/>
        <w:t>      - Кха-кха, кха! Кха-кха-кха! — отплевывался Гарри от воды, стоя ногами на дне, благо, глубина позволяла: вода была ему по грудь.</w:t>
        <w:br/>
        <w:t>      </w:t>
        <w:br/>
        <w:t>      Рядом с ним громко хохотала Миона. Ее волосы намокли и более не казались такими пушистыми и густыми. Они красиво свисали по бокам, темные и блестящие. Так и хотелось продолжить их поцелуй, но вместо этого Гарри брызнул в нее водой.</w:t>
        <w:br/>
        <w:t>      </w:t>
        <w:br/>
        <w:t>      - ГАРРИ! — теперь была очередь Гарри рассмеяться. — Ах так! Получай! — Гермиона брызнула в него водой. У них завязался водяной бой.</w:t>
        <w:br/>
        <w:t>      </w:t>
        <w:br/>
        <w:t>      Через какое-то время, устав от брызг, Гермиона отплыла на глубину.</w:t>
        <w:br/>
        <w:t>      </w:t>
        <w:br/>
        <w:t>      - Эй, так не честно! — заявил Гарри. Она лишь показала ему язычок.</w:t>
        <w:br/>
        <w:t>      </w:t>
        <w:br/>
        <w:t>      - А ты плыви ко мне! — нахально заявила она ему. Он шутливо оскалился, но бросился вперед, плывя как умел, т.е. по-собачьи. Естественно, плывя таким образом, он не мог догнать постоянно ускользающую девушку, которая плавала так, будто всю жизнь провела в воде.</w:t>
        <w:br/>
        <w:t>      </w:t>
        <w:br/>
        <w:t>      - Не, так я тебя никогда не поймаю! — заявил Гарри. — Ты вроде бы обещала, что поучишь меня плавать. Может, начнем?</w:t>
        <w:br/>
        <w:t>      </w:t>
        <w:br/>
        <w:t>      - С удовольствием! — ответила она ему с улыбкой и начала отдавать ценные указания. — Постарайся наклониться вперед, а ноги поднять к поверхности.</w:t>
        <w:br/>
        <w:t>      </w:t>
        <w:br/>
        <w:t>      Гарри честно пытался так сделать, но каждый раз тонул. Он двигал ногами под водой, помогая еще и руками, чтобы поддерживать себя на плаву. Едва он поднимал ноги, как поддерживающая сила исчезала, и сила тяжести начинала брать свое.</w:t>
        <w:br/>
        <w:t>      </w:t>
        <w:br/>
        <w:t>      - Не получается! — сказал Гарри слегка раздраженно. — У меня никакая плавучесть.</w:t>
        <w:br/>
        <w:t>      </w:t>
        <w:br/>
        <w:t>      - Давай я тебе помогу, — предложила девушка. — Я буду поддерживать тебя руками. — С этими словами она подплыла поближе. Гарри снова наклонился вперед, а Гермиона подложила свои руки под ним. Стало легче. Не нужно было столько концентрироваться на поддержании плавучести.</w:t>
        <w:br/>
        <w:t>      Гарри стал медленно плыть вперед, стараясь повторять различные движения руками, что продемонстрировала ему ранее Миона. Она же плыла рядом и временами поправляла свои руки на его животе. Ощущения были очень приятными, по телу распространялось тепло. От него Гарри становился увереннее и плыл быстрее, что привело к неловкой случайности. Гермиона не успела поправить руку под его животом, и она сместилась к его промежности, от чего кончики ее пальцев прошлись по его члену.</w:t>
        <w:br/>
        <w:t>      </w:t>
        <w:br/>
        <w:t>      Член от такой стимуляции мгновенно встал. Гарри замер, пытаясь понять, почувствовала ли Гермиона, до чего только что дотрагивалась. Казалось, что нет. Она все так же плыла рядом. Разве что порозовела слегка, но это можно было списать на постоянное движение и напряжение от поддержания его веса.</w:t>
        <w:br/>
        <w:t>      </w:t>
        <w:br/>
        <w:t>      Гарри продолжил медленно плыть. И снова через какое-то время нечаянно ускорился, и опять Миона провела пальчиками по его слегка опавшему члену. Он мгновенно затвердел, а девушка не показала признаков, что заметила это. Ее лицо было все таким же розовым и сосредоточенным.</w:t>
        <w:br/>
        <w:t>      </w:t>
        <w:br/>
        <w:t>      - Все! — сказал Гарри, останавливаясь. Он решил, что если это хоть немного продолжится, то он не сможет покинуть бассейн из-за жесткого стояка. Нужно было успокоиться. Он подплыл к бортику и облокотился на него. — Давай передохнем, — предложил он.</w:t>
        <w:br/>
        <w:t>      </w:t>
        <w:br/>
        <w:t>      - Давай! — согласилась Миона. — У тебя уже здорово получается! Только дышишь ты неправильно, потому и тонешь без движения. — Гарри вопросительно изогнул бровь.</w:t>
        <w:br/>
        <w:t>      </w:t>
        <w:br/>
        <w:t>      - Когда ты не двигаешься, то надо дышать так, чтобы в легких оставалось как можно больше воздуха. Дышать нужно поверхностно, сохраняя воздушность легких, лишь иногда полностью выдыхая и быстро вдыхая. Во время движения так не подышишь, но тогда ты сам выталкиваешь себя из воды движениями рук. Ясно?</w:t>
        <w:br/>
        <w:t>      </w:t>
        <w:br/>
        <w:t>      - Угу. Ты как всегда отлично все объясняешь, Миона! Твоим будущим ученикам очень повезло, — ответил он. Миона вместо ответа устроила ему сессию страстных поцелуев. Теперь она точно почувствовала его немаленький бугор, но почему-то никак не отреагировала. Гарри привлек ее еще ближе, положив одну руку ей на затылок, а вторую на талию, чуть выше попки, отчего девушка еле слышно простонала ему в губы. Ее поцелуи стали еще более страстными, и она вжимала его в бортик.</w:t>
        <w:br/>
        <w:t>      </w:t>
        <w:br/>
        <w:t>      Гарри перевернулся и теперь уже она была вжата в бортик. Впрочем, было не похоже, чтобы она возражала. Наоборот, она обернула свои руки вокруг его шеи, одну ладошку положив на его затылок. Теперь она прижимала его к своим губам, и в руке Гарри в ее волосах отпала надобность.</w:t>
        <w:br/>
        <w:t>      </w:t>
        <w:br/>
        <w:t>      Осмелев, он опустил ее к ней на грудь, отчего еще один стон покинул ее сладкие уста. Продолжая их остервенело целовать, он теперь поглаживал ее крупные упругие холмы сквозь лифчик бикини, получая как награду ее приглушенные стоны.</w:t>
        <w:br/>
        <w:t>      </w:t>
        <w:br/>
        <w:t>      К сожалению, им пришлось прервать свое занятие, т.к. в дверях появился Люпин и сказал, что родители Мионы вернулись. Парочка удивилась, неужели уже пять? Оказалось, что да. Поцеловавшись напоследок, они поспешили вылезти из бассейна. Гарри побежал к себе наверх, пока никто не увидел его стояк, а Миона медленно побрела за ним к себе в комнату, слегка раздраженная, что их прервали.</w:t>
        <w:br/>
        <w:t>      Минут через пятнадцать оба подростка обсохли, переоделись и спустились вниз. Грейнджеры-старшие были с Люпиным на кухне. Он уже успел спросить Хелен про магловский взгляд на проблему оборотней, рассказав про основные симптомы, и та уже начала рассуждать вслух о возможных возбудителях заболевания.</w:t>
        <w:br/>
        <w:t>      </w:t>
        <w:br/>
        <w:t>      С первого взгляда было ясно, что это какой-то вирус. Причем, возможно, он произошел из вируса бешенства. В таком случае его будет легко выделить и изучить. Проблема будет, если он напоминает скорее вирус иммунодефицита человека. Тогда выделить вирус из иммунных клеток будет довольно проблематично, т.к. он встраивается в собственную ДНК человека.</w:t>
        <w:br/>
        <w:t>      </w:t>
        <w:br/>
        <w:t>      По симптоматике и способе передачи вирус больше походил на вирус бешенства. Но периодичность проявления клинических симптомов говорило против этой версии.</w:t>
        <w:br/>
        <w:t>      </w:t>
        <w:br/>
        <w:t>      - Но так вот сразу сказать, что это, нельзя. Нужно проводить исследования, — говорила Хелен Грейнджер.</w:t>
        <w:br/>
        <w:t>      </w:t>
        <w:br/>
        <w:t>      - Думаю, исследование проводилось. Когда-то этим занималась мать Гарри, — сказал Люпин.</w:t>
        <w:br/>
        <w:t>      </w:t>
        <w:br/>
        <w:t>      - Замечательно! Была бы рада посмотреть ее записи. Я когда-то училась как раз на иммунолога и вирусолога, т.ч. это как раз мой профиль. По некоторым причинам я переквалифицировалась в стоматолога, но желание внести вклад в эту науку у меня никуда не исчезло. А уж открыть возбудителя ликантропии было бы большим достижением. Мне для работы нужна лишь лаборатория. Думаю, моя университетская подруга могла бы мне помочь с этим вопросом.</w:t>
        <w:br/>
        <w:t>      </w:t>
        <w:br/>
        <w:t>      - Главное, чтобы она не знала, с чем вы работаете, Хелен. Нам приходится помнить о Статуте секретности, — напомнил ей крайне обнадеженный Люпин.</w:t>
        <w:br/>
        <w:t>      </w:t>
        <w:br/>
        <w:t>      - Постараюсь поумерить ее любопытство. Хотя это будет довольно сложно, т.к. вирусологическая лаборатория — это режимный объект, и просто так туда не пускают. Возможно, что меня туда даже не пустят, — задумчиво ответила мама Гермионы.</w:t>
        <w:br/>
        <w:t>      </w:t>
        <w:br/>
        <w:t>      - Так может, устроить собственную лабораторию? — предложил внимательно слушавший Гарри. — Этим занималась моя мама, и я хотел бы помочь с продолжением ее дела. Я могу купить все оборудование на свои деньги в банке.</w:t>
        <w:br/>
        <w:t>      </w:t>
        <w:br/>
        <w:t>      - Гарри, дорогой, подобное оборудование стоит довольно дорого. Не думаю, что твоя мама хотела бы, чтобы ты потратил эти сбережения на столь дорогое оборудование и остался без гроша в кармане, — ответила ему миссис Грейнджер.</w:t>
        <w:br/>
        <w:t>      </w:t>
        <w:br/>
        <w:t>— Что вы. Для моих… э-э-э… сбережений, как вы сказали, подобная сумма покажется комариным укусом. Меня это и в самом деле нисколько не затруднит, — ответил Гарри пораженной его словами миссис Грейнджер.</w:t>
        <w:br/>
        <w:t>      </w:t>
        <w:br/>
        <w:t>      - Гарри, это сотни тысяч фунтов, если не миллион. Ты уверен? — переспросила его Хелен.</w:t>
        <w:br/>
        <w:t>      </w:t>
        <w:br/>
        <w:t>      - Полностью. Мои предки копили золото столетиями, и я сейчас седьмой самый богатый человек в Британии. Понадобилось бы потратить миллионы, я бы даже не задумался. Единственное, для столь больших сумм мне понадобится разрешение моего крестного. Но Сириус и сам выложит любые деньги уже со своего счета, чтобы помочь своему лучшему другу. А он девятый самый богатый человек в Британии и выложил полмиллиона галлеонов за метлу, которую подарил за все тринадцать лет своего отсутствия в моей жизни, — ответил Гарри раздавленной такой информацией миссис Грейнджер. Когда ее дочь начала встречаться с этим волшебником, она и представить себе не могла, что он окажется настолько богатым человеком.</w:t>
        <w:br/>
        <w:t>      </w:t>
        <w:br/>
        <w:t>      Миссис Грейнджер переглянулась с столь же пораженным мужем и просто кивнула, сдаваясь перед доводами парня своей дочери. Ей с мужем сегодня будет что обсудить перед сном, и это она еще не рассказала, что она раскопала о генеалогии собственной семьи.</w:t>
        <w:br/>
        <w:t>      </w:t>
        <w:br/>
        <w:t>      После чая все снова разошлись по своим делам. Гарри и Гермиона поднялись к себе наверх крайне задумчивыми. Гарри наконец понял, как он может употребить свое богатство. Оплачивать за свой счет лечение всех оборотней Британии он не собирался, но закончить дело своей матери считал своим долгом. Также как и помочь матери своей любимой девушки, которая и будет проводить все исследования.</w:t>
        <w:br/>
        <w:t>      </w:t>
        <w:br/>
        <w:t>      А Гермиона очень гордилась своим любимым мужчиной. Она не ожидала ТАКОЙ щедрости по отношению к другу своего отца. Еще она думала о том, что произошло между ними сегодня в бассейне. Она хотела этим летом толкнуть их отношения чуть дальше, и сегодня она практически дала ему это понять. Само воспоминание о его руке на ее груди вызывало томление внизу живота и намокание ее трусиков.</w:t>
        <w:br/>
        <w:t>      </w:t>
        <w:br/>
        <w:t>      Люпин был очень задумчив, вставая из-за стола. Он был очень тронут решением Гарри профинансировать исследования ликантропии с помощью магловской науки. Но мысли его почти всецело были заняты поиском исследований Лили. Где бы они могли быть? В Годриковой впадине? В сгоревшем Поттер-мэноре? В Гринготтсе? Или, может быть, в архивах св. Мунго? Может, Дамблдор что-нибудь знает? Он часто наведывался к Джеймсу и Лили перед тем злосчастным Хеллоуином.</w:t>
        <w:br/>
        <w:t>      </w:t>
        <w:br/>
        <w:t>      Обитатели дома Грейнджеров встретились все вместе только за ужином.</w:t>
        <w:br/>
        <w:t>Подростки за эти два часа начали расчеты следующих заклинаний: шаровых молний и «черных небул», как их назвала Гермиона. Гарри надеялся, что его второе заклинание окажется не таким убойным, как первое. Поэтому большое внимание уделил контролю силы заклинания. Оно должно было при минимуме силы вызывать паралич от электрического удара, а при максимуме — то же самое, но еще и сильные кожные ожоги, может, даже взрыв.</w:t>
        <w:br/>
        <w:t>      </w:t>
        <w:br/>
        <w:t>      Но Гарри не знал точно, как создать шаровую молнию, т.ч. перед тем как делать заклинание, стоило поэкспериментировать с рунами.</w:t>
        <w:br/>
        <w:t>      </w:t>
        <w:br/>
        <w:t>      Та же проблема была и у Гермионы. Она имела лишь общие представления о черных небулах, почерпнутые из того учебника по астрофизике. Это были потухшие звезды, состоящие из атомов элементов тяжелее углерода. Они спрессованы под чудовищным давлением и имеют значительную гравитацию.</w:t>
        <w:br/>
        <w:t>      </w:t>
        <w:br/>
        <w:t>      В принципе все было ясно. Создается из воздуха сфера по составу сходная с потухшей звездой. Одновременно на всю поверхность сферы накладывается Гравитас Майор Максима. И все, черная небула готова. Главное не создать ее поблизости от себя.</w:t>
        <w:br/>
        <w:t>      </w:t>
        <w:br/>
        <w:t>      Проблема была в том, что создание вещей из воздуха начинают проходить только на шестом курсе. И, мало того, это нужно увязать с наложением Гравитаса и заклинанием отталкивания, что значит прыгнуть выше своей головы. Ей тоже нужно было поэкспериментировать с рунами.</w:t>
        <w:br/>
        <w:t>      </w:t>
        <w:br/>
        <w:t>      За астрофизикой Гермиона совсем забыла о важном сообщении своей матери. Но та помнила и после ужина попросила всех не расходиться…</w:t>
        <w:br/>
        <w:t>      </w:t>
        <w:br/>
        <w:t xml:space="preserve">       </w:t>
      </w:r>
    </w:p>
    <w:p>
      <w:pPr>
        <w:pStyle w:val="Heading2"/>
        <w:rPr/>
      </w:pPr>
      <w:r>
        <w:rPr/>
        <w:t>Глава 3. Связь поколений (часть первая)</w:t>
      </w:r>
    </w:p>
    <w:p>
      <w:pPr>
        <w:pStyle w:val="Normal"/>
        <w:rPr/>
      </w:pPr>
      <w:r>
        <w:rPr/>
        <w:t>      </w:t>
      </w:r>
      <w:r>
        <w:rPr/>
        <w:br/>
        <w:t>      Альбус Дамблдор, директор Школы Чародейства и Колдовства Хогвартс, этим прекрасным июньским вечером сидел у камина в своем кабинете с чашкой горячего шоколада и миской лимонных долек.</w:t>
        <w:br/>
        <w:t>      Дела были закончены, и можно было расслабить свои старые кости у доброго огня, размышляя о разном. Хотя в последние годы его мысли все чаще и чаще останавливались на одном очень занимательном юноше со шрамом на лбу.</w:t>
        <w:br/>
        <w:t>      </w:t>
        <w:br/>
        <w:t>      Гарри Поттер. С тех пор, как он одним ранним ноябрьским утром оставил годовалого мальчишку на пороге дома его тети, прошло тринадцать лет. Эх, зря он тогда не послушал Минерву. Предупреждала же она его, что Петуния, мягко говоря, не лучший выбор в качестве опекуна для волшебника. Своей ошибкой он чуть сам, собственными руками, не создал все предпосылки к тому, чтобы Гарри встал на темную сторону.</w:t>
        <w:br/>
        <w:t>      </w:t>
        <w:br/>
        <w:t>      Фактически он испытал то же детство, что и Том когда-то. И чудо, что он после этого не вырос в такого же социопата, как Реддл. У него есть что-то, чего не было у Тома — Любовь!</w:t>
        <w:br/>
        <w:t>      </w:t>
        <w:br/>
        <w:t>      М-да, любовь, она действительно есть. И свидетелем этого он становился много раз, но самое большое свидетельство предстало перед ним на прошлый Хэллоуин, когда он ночью стоял над мирно спящей парочкой с лохматыми волосами, так любяще держащейся друг за дружку.</w:t>
        <w:br/>
        <w:t>      </w:t>
        <w:br/>
        <w:t>      Гермиона Грейнджер… Хорошая пара. Дамблдор был рад, что он выбрал именно ее. Она умна, отважна, верна, самоотверженна, и, что тоже немаловажно, он мог через нее влиять на своего Избранного. Увы, это было необходимо. Чтобы пророчество свершилось нужным образом, Героя кто-то должен вести и готовить.</w:t>
        <w:br/>
        <w:t>      </w:t>
        <w:br/>
        <w:t>      И в пророчестве ясно указывалось, что у Избранного есть сила, о которой его враг не имеет представления. И Дамблдор искренне верил, что эта сила — Любовь. И надо сказать, его версия пока подтверждалась.</w:t>
        <w:br/>
        <w:t>      </w:t>
        <w:br/>
        <w:t>      Взять хотя бы последнюю демонстрацию этой силы. Уничтожить сотню дементоров патронусом! В тринадцать... нет, четырнадцать лет! Только лишь ради осуществления своей мечты о семье с этой девочкой!</w:t>
        <w:br/>
        <w:t>      </w:t>
        <w:br/>
        <w:t>      Да, он увидел это в его воспоминаниях с помощью легилименции. Да, это неэтично. Но это необходимо, ради всеобщего блага.</w:t>
        <w:br/>
        <w:t>      </w:t>
        <w:br/>
        <w:t>      И ради всеобщего блага он не станет препятствовать этим отношениям, запирая мальчика в нелюбимом ему доме с ненавидящими его родственниками. К сожалению, полностью забрать оттуда мальчика нельзя, кровную защиту никто не отменял, а она ему еще понадобится.</w:t>
        <w:br/>
        <w:t>      </w:t>
        <w:br/>
        <w:t>      Интересно, как они там, в доме мисс Грейнджер, поживают? Ничего, скоро он все узнает, Люпин должен был вот-вот доложиться.</w:t>
        <w:br/>
        <w:t>      </w:t>
        <w:br/>
        <w:t>      И вправду. Не успел он додумать эту мысль, как его камин полыхнул зеленым, и в нем появилась голова его недавнего коллеги.</w:t>
        <w:br/>
        <w:t>      </w:t>
        <w:br/>
        <w:t>      - Добрый вечер, профессор! — радостно поприветствовал его Ремус Люпин.</w:t>
        <w:br/>
        <w:t>      </w:t>
        <w:br/>
        <w:t>      - Добрый, добрый, мой мальчик, — мягко отозвался директор, гадая, отчего оборотень такой радостный.       </w:t>
        <w:br/>
        <w:t>      - Отчего, позволь спросить, ты так радостен? Детишки порадовали?</w:t>
        <w:br/>
        <w:t>      </w:t>
        <w:br/>
        <w:t>      - Да! И еще как! Сегодня точно один из лучших дней в моей жизни, — заявил Ремус.</w:t>
        <w:br/>
        <w:t>      </w:t>
        <w:br/>
        <w:t>      - Так чем же они тебя так обрадовали?</w:t>
        <w:br/>
        <w:t>      </w:t>
        <w:br/>
        <w:t>      - Ну, с утра они меня порадовали своими первыми заклинаниями, придуманными ими. Гермиона придумала любопытную гравитационную ловушку. Вывернула Левиосу наизнанку и применила к куску местности. Контрзаклинание, естественно, обычная Левиоса. Она позволяет покинуть зону действия заклинания.</w:t>
        <w:br/>
        <w:t>      </w:t>
        <w:br/>
        <w:t>      - А мистер Поттер? Что придумал он? — поинтересовался старый директор. Он давно славился как коллекционер заклинаний, особенно новых.</w:t>
        <w:br/>
        <w:t>      </w:t>
        <w:br/>
        <w:t>      - Гарри создал нечто невообразимое. Он придумал заклинание, вызывающее настоящую молнию. Оно по силе сравнимо с Авадой. Если попадет, мало не покажется. — Глаза Дамблдора от этой новости загорелись. Молнию?! Он еле сдержался, чтобы самолично не отправиться к мальчику допытываться, как он это сделал.</w:t>
        <w:br/>
        <w:t>      </w:t>
        <w:br/>
        <w:t>      - Но это все пустяки по сравнению с тем, что они выкинули потом. — Дамблдор заинтересовался. Что может быть интересней молнии? Взглядом он дал понять, что ждет продолжения.</w:t>
        <w:br/>
        <w:t>      </w:t>
        <w:br/>
        <w:t>      - Гарри предложил оснастить целую магловскую лабораторию с одной лишь целью — изучить ликантропию с помощью магловской науки, — стал рассказывать Ремус. — Хелен по образованию вирусолог и интересуется как раз такими заболеваниями. Она согласилась провести исследования и найти лекарство. Но ей не помешали бы записи Лили. Вы, случаем, не знаете, где я могу их найти?</w:t>
        <w:br/>
        <w:t>      </w:t>
        <w:br/>
        <w:t>      Директор задумался. Лекарство от ликантропии? Записи Лили? Ах, да! Он вспомнил, как одним вечером очаровательная Лили, баюкающая маленького Гарри, рассказала о своем проекте. Она хотела изучить ликантропию магловскими методами. Полная глупость, на его взгляд, но вдруг… Если Том все-таки вернется, то иметь на своей стороне оборотней будет очень кстати. Записи же, скорее всего, остались в Годриковой впадине. Так он Ремусу и сказал.</w:t>
        <w:br/>
        <w:t>      </w:t>
        <w:br/>
        <w:t>      Оборотень рванул было немедленно отправиться на поиски этих бумажек, но Альбус чувствовал, что это не все, что произошло. Что-то еще очень обрадовало мужчину. Надежда на излечение не могла так его окрылить. Тут что-то другое. Жаль, что к оборотням крайне не рекомендуется использовать легиллеменцию, их альтер-эго может запросто разорвать наглеца на части.</w:t>
        <w:br/>
        <w:t>      </w:t>
        <w:br/>
        <w:t>      - Ах, да. — Ремус почему-то на миг задумался, стоит ли это говорить директору. Тревожный знак, однако! — Хелен с Рождества проводила небольшое генеалогическое исследование. Ее заинтересовали слова дочери, что она по какой-то причине намного сильнее обычной маглорожденной.</w:t>
        <w:br/>
        <w:t>      </w:t>
        <w:br/>
        <w:t>      Вот это новость! Что же откопала эта поистине замечательная женщина? Альбус общался с ней всего пару часов, но сразу понял, с кого мисс Грейнджер берет пример.</w:t>
        <w:br/>
        <w:t>      </w:t>
        <w:br/>
        <w:t>      - Она нашла троих членов своей семьи, связанных с волшебным миром. Одна из этих родственников, бабушка Ричарда Грейнджера, была представителем моей семьи, сквибом по имени Аделаида. У меня появилась семья! — стала ясна причина такой эйфории у оборотня. Но это явно не все. Эту новость он и не подумал бы скрывать.</w:t>
        <w:br/>
        <w:t>      </w:t>
        <w:br/>
        <w:t>      - Ну, а остальные две связи? Не томи, мой мальчик, я давно интересуюсь загадкой мисс Грейнджер. Она действительно слишком сильна для маглорожденной, — поторопил Люпина директор.</w:t>
        <w:br/>
        <w:t>      </w:t>
        <w:br/>
        <w:t>      - Ну да… — Ремус все еще немного сомневался, но доверие к старому директору, позволившему ему, оборотню, отучиться в Хогвартсе, было слишком велико, чтобы что-то скрывать, даже если Гермиона очень просила не распространять эту информацию.</w:t>
        <w:br/>
        <w:t>      </w:t>
        <w:br/>
        <w:t>      - Вторая связь ведет во Францию, где живет их старая бабушка Роза. Ее мать была волшебницей из рода Мирабель. Она вышла замуж за магла и родила сквиба. Она пропала во время Первой мировой войны, уйдя на фронт, когда бабушке Гермионы было всего девять лет. Это все, что о ней известно, — рассказал Люпин.</w:t>
        <w:br/>
        <w:t>      Занятно! Мирабель, старая фамилия. Перренелль (Фламель), кажется, из этой семьи. Надо будет узнать у нее подробности.</w:t>
        <w:br/>
        <w:t>      </w:t>
        <w:br/>
        <w:t>      - А третья связь? — спросил Альбус. Чувствовалось, что именно эта связь самая важная, и именно ее Ремус хотел бы сохранить в тайне. Оборотень вздохнул, решаясь, и продолжил:</w:t>
        <w:br/>
        <w:t>      </w:t>
        <w:br/>
        <w:t>      - Третья связь самая удивительная… Но тут нужна небольшая предыстория. Знакомо ли тебе имя — Дориан Грей? — от этого имени лицо директора мгновенно побледнело. Знал ли он дядюшку Дориана? Хороший вопрос. Оказалось, что его не знал никто.</w:t>
        <w:br/>
        <w:t>      </w:t>
        <w:br/>
        <w:t>      Для всех, и в том числе для родни, этот последний прямой потомок Греев, которые на целых девять дней смогли стать королевской династией, был недалеким кутилой, почти сквибом. Он очень любил шататься с магловской знатью и всю жизнь провел в праздности и разврате.</w:t>
        <w:br/>
        <w:t>      </w:t>
        <w:br/>
        <w:t>      Какого же было удивление всего общества, когда выяснилось, что это была лишь маска, призванная скрыть правду. Дориан Грей был гением преступного мира своего времени. Как сейчас говорят маглы — крестным отцом. По слухам, мистер Горбин-старший получил свое дело из его рук.</w:t>
        <w:br/>
        <w:t>      </w:t>
        <w:br/>
        <w:t>      И что самое главное, что вскрылось только после его смерти, это то, что он был вечно молодым из-за заколдованного темной магией портрета.</w:t>
        <w:br/>
        <w:t>      </w:t>
        <w:br/>
        <w:t>      Бывший Лорд Грей, потомок Ровены Рейвенкло, был убежденным холостяком, поэтому законных детей у него не было. Хотя, по слухам, у него было несколько десятков бастардов, и он ни с одним из них не общался, потому что все они оказались сквибами.</w:t>
        <w:br/>
        <w:t>      </w:t>
        <w:br/>
        <w:t>      После его смерти его титул и состояние были переданы ему, Альбусу Дамблдору. Дядюшка почему-то очень благоволил талантливому шестнадцатилетнему внучатому племяннику и назначил его своим наследником.       </w:t>
        <w:br/>
        <w:t>      С тех пор прошло почти сто лет, и вдруг такие новости.</w:t>
        <w:br/>
        <w:t>      </w:t>
        <w:br/>
        <w:t>      Отвечая на вопрос Люпина, Альбус лишь слегка кивнул. Оборотень продолжил:</w:t>
        <w:br/>
        <w:t>      </w:t>
        <w:br/>
        <w:t>      - Так вот, этот Дориан Грей, про которого какой-то писатель даже написал книгу фантастического содержания… что-то про портрет… был наследником Лорда Грея и в семнадцать лет заимел себе бастарда от соблазненной им дочери антиквара.</w:t>
        <w:br/>
        <w:t>      </w:t>
        <w:br/>
        <w:t>      Так Альбус и думал. Всплыли-таки дядюшкины бастарды.</w:t>
        <w:br/>
        <w:t>      </w:t>
        <w:br/>
        <w:t>      - Эта антикварова дочь вышла потом замуж за биржевого клерка по фамилии Стокк. Несмотря на это, она сохранила своему первенцу Джонатану фамилию его отца, и таким образом он стал зваться Грей-Стокк, или просто Грейстокк. Когда вырос, он тоже занялся биржевой торговлей и к почтенному возрасту сумел сколотить крупное состояние, которое передал своим потомкам. Девичья фамилия Хелен — Грейстокк, и она потомок Дориана Грея, представителя рода, который ведет свое начало от Ровены Рейвенкло.</w:t>
        <w:br/>
        <w:t>      </w:t>
        <w:br/>
        <w:t>      - Это очень… занятная информация, Ремус. Но как сама мисс Грейнджер отнеслась к этим… хм, новостям?</w:t>
        <w:br/>
        <w:t>      </w:t>
        <w:br/>
        <w:t>      - Она в ступоре. Когда я уходил, она все еще не пришла в себя. Гарри увел ее в комнату, — ответил Ремус.</w:t>
        <w:br/>
        <w:t>      </w:t>
        <w:br/>
        <w:t>      - А как вообще продвигаются отношения наших голубков? — спросил директор.</w:t>
        <w:br/>
        <w:t>      </w:t>
        <w:br/>
        <w:t>      - А примерно так же, как у Джеймса и Лили на седьмом курсе. Они часто целуются, обжимаются… ээ… знакомятся с телами друг дружки, — ответил Ремус с немного лукавой улыбкой.</w:t>
        <w:br/>
        <w:t>      </w:t>
        <w:br/>
        <w:t>      - Знакомятся… с телами? — переспросил Дамблдор. Оборотень кивнул. — Надеюсь, ты приглядываешь за ними, Ремус, чтобы они не наделали глупостей? — спросил директор. Ему совсем не нужна была беременная школьница.</w:t>
        <w:br/>
        <w:t>      </w:t>
        <w:br/>
        <w:t>      Ладно, если они занимаются этим в замке. Благодаря заклятию Хельги, в школе нельзя было зачать дитя, если ты не достигла возраста совершеннолетия. Это сделано, чтобы предотвратить появление малолетних мамочек.</w:t>
        <w:br/>
        <w:t>      </w:t>
        <w:br/>
        <w:t>      Наличие подобного заклятья никак не афишировалось, хотя и был намек в «Истории Хогвартса», но кто сейчас читает эту книгу. Не говорилось об этом с одной целью — чтобы не спровоцировать откровенный разврат и чтобы к выпуску из школы у студентов была практика накладывания контрацептивных чар.</w:t>
        <w:br/>
        <w:t>      </w:t>
        <w:br/>
        <w:t>      Да и преподаватели патрулировали укромные места скорее для создания видимости, что половые отношения в школе запрещены. Хотя в правилах категоричного запрета нет. В уставе школы лишь записано, что это недопустимо делать в общественных местах, т.е. в факультетских общежитиях, классах, коридорах и кладовках. Т.е. практически везде, что можно трактовать как запрет на Это вообще.</w:t>
        <w:br/>
        <w:t>      </w:t>
        <w:br/>
        <w:t>      Но было одно но! Помолвленные студенты имеют право на собственное жилье, если есть специальное разрешение от родителей. Нет никакого запрета на интимные отношения в личных апартаментах.</w:t>
        <w:br/>
        <w:t>      </w:t>
        <w:br/>
        <w:t>      Так что пусть наш Избранный и мисс Грейнджер подождут до школы. И нужно было сделать кое-что еще.</w:t>
        <w:br/>
        <w:t>      </w:t>
        <w:br/>
        <w:t>      - Ремус, у тебя ответственное задание. Так как отца у Гарри нет, а Сириус сейчас недоступен, то ты должен провести с Гарри «Разговор», — сказал директор своему бывшему подчиненному. Улыбка эйфории с его лица мгновенна сползла. Глаза его округлились от ужаса.</w:t>
        <w:br/>
        <w:t>      </w:t>
        <w:br/>
        <w:t>      - Профессор, вы имеете в виду «Тот Самый Разговор»? — спросил он дрожащими губами.</w:t>
        <w:br/>
        <w:t>      </w:t>
        <w:br/>
        <w:t>      - Именно, мой мальчик. Гарри необходимо объяснить последствия его… действий, объяснить… азы… процесса и обязательно обучить его контрацептивному заклинанию, — сказал старый волшебник оборотню.</w:t>
        <w:br/>
        <w:t>      </w:t>
        <w:br/>
        <w:t>      - А может быть, мы все же подождем Сириуса? — взмолился Люпин. — Как он, кстати?</w:t>
        <w:br/>
        <w:t>      </w:t>
        <w:br/>
        <w:t>      - Ждать Сириуса не стоит, — ответил Альбус. — Мне кажется, что Фадж будет упираться до июля. Мы с Амелией на него, конечно, давим, но он подключил Крауча, Амбридж, Скримджера и Малфоя, и все они задерживают процесс как кто горазд. Особенно стараются Малфой и Крауч. Им освобождение Блэка как кость в горле. С ними приходится бодаться мне. С Малфоем в Визенгамоте, а с Барти в Международном собрании магов. Он же возглавляет Департамент международного магического сотрудничества и занят подготовкой к Чемпионату мира и Турниру. Так он на пару с Фаджем начал заявлять, что процесс над Блэком сейчас не ко времени и что лучше его провести после Чемпионата или даже Турнира. Я же натравливаю наших партнеров с континента. Пусть поспрашивают его, с какой стати они желают держать Главу Благороднейшего и Старейшего Семейства Блэк за решеткой и отказывают ему в справедливом суде.</w:t>
        <w:br/>
        <w:t>      </w:t>
        <w:br/>
        <w:t>      - Разве Сириус принял на себя обязанности главы? — удивился Ремус. Он прекрасно помнил, что его лучший друг в свое время отбивался от этого руками и ногами, из-за чего и ссорился с семьей. Бродяга под конец не выдержал и в шестнадцать лет сбежал к Джеймсу в Поттер-мэнор. Люпин слышал, что мать Сириуса за это выжгла его с семейного гобелена. По закону это не отлучение, но Бродяга после этого стал вести себя именно как отлученный. Даже после смерти своего отца, любимого дяди Альфарда и брата Регулуса, умерших один за другим незадолго перед концом террора Того-кого-нельзя-называть, он не принял обязанности главы рода Блэк.</w:t>
        <w:br/>
        <w:t>      </w:t>
        <w:br/>
        <w:t>      - Удивительно, но да. Он сделал это еще будучи в бегах, после того как сбежал из Азкабана. Думаю, за это стоит благодарить Гарри. Ради того, чтобы купить мальчику самую лучшую метлу, Сириус принял титул Лорда Блэк, чтобы получить доступ к счетам семьи.</w:t>
        <w:br/>
        <w:t>      </w:t>
        <w:br/>
        <w:t>      - Я очень рад, что он решился это сделать, — сказал Ремус, все еще удивленный поступком друга и причиной, побудившей его это сделать. — Так значит, он после освобождения сможет занять свое место в Визенгамоте?</w:t>
        <w:br/>
        <w:t>      </w:t>
        <w:br/>
        <w:t>      - Скорее всего да. Если захочет. Ты же знаешь, что не обязательно посещать все заседания. Только если позовут, — ответил директор Хогвартса и одновременно Глава Визенгамота. Люпин лишь кивнул. Его семья не имела кресла в Визенгамоте, но любой чистокровный знал подобные вещи.</w:t>
        <w:br/>
        <w:t>      </w:t>
        <w:br/>
        <w:t>      - Я, пожалуй, пойду, профессор, — заторопился оборотень. — Хочу навестить Годрикову впадину. — С этими словами Ремус встал, но директор снова его остановил.</w:t>
        <w:br/>
        <w:t>      </w:t>
        <w:br/>
        <w:t>      - Подожди, мой мальчик. Думаю, тебе стоит идти туда завтра и взять с собой Гарри, — сказал ему старый волшебник. Люпин посмотрел на огонь задумчиво. — Зрелище, конечно, не из приятных, но он имеет право посетить могилы родителей и увидеть дом, в котором родился. Мисс Грейнджер наверняка тоже захочет пойти, не стоит ей препятствовать.</w:t>
        <w:br/>
        <w:t>      </w:t>
        <w:br/>
        <w:t>      Люпин лишь серьезно кивнул и вошел в огонь, исчезнув в зеленом всполохе пламени.</w:t>
        <w:br/>
        <w:t>      </w:t>
        <w:br/>
        <w:t>      </w:t>
        <w:br/>
        <w:t>      Следующим утром Гарри и Ремус появились в доме Грейнджеров слегка пунцовыми. Оборотень провел-таки с мальчиком тот самый Разговор. Оба чувствовали себя крайне неловко, но справились. Гарри даже задал пару вопросов, на которые так и не смог получить ответа, подслушивая разговоры старших парней в факультетской гостиной.</w:t>
        <w:br/>
        <w:t>      </w:t>
        <w:br/>
        <w:t>      Люпин же ожидал, что все пройдет намного хуже. Но нет, как и ожидалось, он уже многое знал, но знания были местами ложными. Что поделать, мальчишки любят прихвастнуть и обычно умалчивают о некоторых… хм, неприятностях. Вот Гарри и получил несколько неверные представления о том, что нравится девушкам.</w:t>
        <w:br/>
        <w:t>      </w:t>
        <w:br/>
        <w:t>      В итоге Ремусу удалось научить сына своего лучшего друга контрацептивному заклинанию и рассказать о зельях с тем же назначением, посоветовав никогда не злоупотреблять последними, т.к. некоторые из них плохо влияют на детородную способность человека. Заклинание же работает по принципу Импервиуса, т.е. делают Фаллопиевы трубы непроницаемыми для семени, чем и предотвращают зачатие. Проблема только в том, чтобы не забыть о нем в порыве страсти.</w:t>
        <w:br/>
        <w:t>      </w:t>
        <w:br/>
        <w:t>      Еще оборотню удалось убедить подростка не спешить этим летом с полноценным половым актом. Как аргумент он использовал то, что они не могут пользоваться палочками вне школы и, следовательно, не смогут применить заклинание.</w:t>
        <w:br/>
        <w:t>      </w:t>
        <w:br/>
        <w:t>      Удалось даже напомнить подопечному, что неплохо было бы сводить девушку на романтическое свидание. Гарри тогда покраснел от стыда (хотя и так весь разговор был красный как рак), мысленно ругая себя, что сам не додумался.</w:t>
        <w:br/>
        <w:t>      </w:t>
        <w:br/>
        <w:t>      Гермиона, услышав, что пришлось перенести ее парню, чуть не расхохоталась, но чувство такта в ней победило. Она рассказала, как сама перенесла нечто подобное прошлым летом. Только ее родители при этом развели целую интригу. Они купили целую энциклопедию половой жизни со всеми мыслимыми подробностями и устроили все так, чтобы Гермиона сама натолкнулась на нее в их комнате. Гермиона потом с интересом читала эту книгу, пока родители были на работе и она оставалась одна дома.</w:t>
        <w:br/>
        <w:t>      </w:t>
        <w:br/>
        <w:t>      Миона смущенно опустила глаза, вспомнив, как вечером в самом конце августа к ней в комнату пришла мама с той самой книгой и с улыбкой спросила: «Есть что-нибудь, что ты не поняла? Не стесняйся, спрашивай». Сама мама казалась совершенно спокойной, будто делает что-то естественное.</w:t>
        <w:br/>
        <w:t>      </w:t>
        <w:br/>
        <w:t>      Видя, что мама совершенно не смущается, ведет себя как обычно и говорит как всегда доверительно, Гермиона и сама поняла, что в сущности это действительно было совершенно естественно, и ей нечего смущаться. Она сразу же завалила мать целой кучей вопросов и получила на них исчерпывающие ответы.</w:t>
        <w:br/>
        <w:t>      </w:t>
        <w:br/>
        <w:t>      На вопрос, почему они так поступили, подстроив нахождение книги, мама ответила, что хотела устроить ей небольшое приключение. Она потом объяснила, что объяснить своей дочери все об этой стороне жизни долг любой матери. Что она не хотела как-либо травмировать дочь, давая ей глупые объяснения про пчелок и цветочки или ханжески говорить ей, что секс — это нечто неправильное, плохое.</w:t>
        <w:br/>
        <w:t>      </w:t>
        <w:br/>
        <w:t>      Она также объяснила, что прекрасно осведомлена о том, что происходит в школах-интернатах, несмотря на все запреты старших. Она пообещала ей, что не осудит ее, если она найдет себе мальчика, с которым она хотела бы иметь серьезные отношения.</w:t>
        <w:br/>
        <w:t>      </w:t>
        <w:br/>
        <w:t>      Но при этом попросила подождать до тех пор, пока она немного не подрастет, т.к. в тринадцать лет это было бы для нее вредно. Кроме того она попросила свою ответственную дочь тщательно предохраняться, если она все же решится на серьезные отношения.</w:t>
        <w:br/>
        <w:t>      </w:t>
        <w:br/>
        <w:t>      «Мне бы не хотелось стать бабушкой раньше тридцати пяти», — в шутку сказала она на прощание, обнимая свою растущую дочь. Гермиона была очень благодарна, что мама обставила все именно так.</w:t>
        <w:br/>
        <w:t>      </w:t>
        <w:br/>
        <w:t>      - Повезло тебе с мамой! — сказал ей Гарри, когда она закончила. Она лишь счастливо улыбнулась, полностью соглашаясь с его комментарием.</w:t>
        <w:br/>
        <w:t>      </w:t>
        <w:br/>
        <w:t>      - Чем сегодня займемся? — спросил Гарри, лукаво улыбаясь. Она лишь покачала перед ним пальцем, улыбнувшись его нахальству. Но она все же придвинулась к нему поближе.</w:t>
        <w:br/>
        <w:t>      </w:t>
        <w:br/>
        <w:t>      - Пока что я хочу тебя целовать, — ответила она ему, обернув свои руки вокруг его шеи. — А потом посмотрим…</w:t>
        <w:br/>
        <w:t>      </w:t>
        <w:br/>
        <w:t>      Целовались и обнимались они в этот раз довольно долго. Никто не хотел прекращать столь приятное занятие. Гарри в этот раз с самого начала был несколько смелее, и его руки сразу начали гулять по ее телу, лаская. Он много времени уделял ее грудям, отчего из ее рта вырывались тихие стоны, которые сразу же ловились его губами.</w:t>
        <w:br/>
        <w:t>      </w:t>
        <w:br/>
        <w:t>      Парочка соизволила оторваться друг от друга, только когда услышали стук в дверь.</w:t>
        <w:br/>
        <w:t>      </w:t>
        <w:br/>
        <w:t>      - Войдите! — крикнули одновременно подростки, быстро поправив свой внешний вид и достав тетрадки, чтобы сделать вид, что занимались. Впрочем, кого они обманывали: оба прекрасно понимали, что неожиданный родственник Гермионы сейчас увидит двух разгоряченных подростков с опухшими от поцелуев губами.</w:t>
        <w:br/>
        <w:t>      Люпин вошел, улыбнулся, заметив их внешний вид, и спросил: — Я сейчас хотел наведаться в Годрикову впадину. Хотите со мной?</w:t>
        <w:br/>
        <w:t>      </w:t>
        <w:br/>
        <w:t>      Оба подростка замерли, уставившись на него. И он еще спрашивает?! Гарри уже вечность как хотел навестить могилы родителей. Но все время стеснялся попросить кого-нибудь отвести его туда. Дамблдора он видел крайне редко и полагал, что у директора уж точно есть более важные дела. МакГонагалл же держала всех на расстоянии своей строгостью, поэтому обратиться к ней Гарри тоже не решился. А кого еще просить? Не Дурслей же! Поэтому он решил, что навестит их сразу после окончания школы, когда он будет свободен в своих передвижениях, и совершенно выбросил это из головы. Хороший же он сын! Не в силах что-либо ответить вслух, он лишь кивнул.</w:t>
        <w:br/>
        <w:t>      </w:t>
        <w:br/>
        <w:t>      Гермиона с пониманием смотрела на эту молниеносную смену эмоций на лице своего парня. Она, конечно, с удовольствием составит ему компанию, поддерживая его.</w:t>
        <w:br/>
        <w:t>      </w:t>
        <w:br/>
        <w:t>      Троица, как и перед посещением Косого переулка, быстро собралась, и подростки взяли оборотня за руки. И сразу же почувствовали уже знакомое чувство сжимания и скручивания. Как и говорил Люпин, в этот раз они перенесли это намного лучше.</w:t>
        <w:br/>
        <w:t>      </w:t>
        <w:br/>
        <w:t>      Гарри и Гермиона стали оглядываться, рассматривая, куда попали. Они трансгрессировали прямо в центр селения, где стояла большая статуя родителей Гарри с ним самим на руках. Гермиона вспомнила, что читала в книге про эту статую. Маглам она кажется военным мемориалом.</w:t>
        <w:br/>
        <w:t>      </w:t>
        <w:br/>
        <w:t>      Неожиданно подростков окликнули. Они посмотрели туда, откуда доносился голос. К ним бежала Ханна Аббот. Блондинка вся сияла от радости, что видит школьных друзей.</w:t>
        <w:br/>
        <w:t>      </w:t>
        <w:br/>
        <w:t>      - Привет, ребята! Здравствуйте, профессор! А что вы здесь делаете? — с ходу спросила она.</w:t>
        <w:br/>
        <w:t>      </w:t>
        <w:br/>
        <w:t>      - Привет, Ханна! — поздоровался Гарри.</w:t>
        <w:br/>
        <w:t>      — Тоже самое можно спросить и тебя, — сказала Гермиона, обнимая блондинку.</w:t>
        <w:br/>
        <w:t>      </w:t>
        <w:br/>
        <w:t>      - А я здесь живу! — заявила Ханна. — У моей семьи здесь летний домик. И не у нас одних. Вы разве не знали, что Годрикова впадина давно является крупнейшим после Лондона полумагическим поселением Британии? — делая удивленные глаза Мионе, спросила она. Она полагала, что уж Герми-то точно читала об этом.</w:t>
        <w:br/>
        <w:t>      </w:t>
        <w:br/>
        <w:t>      Но Гарри совершенно ничего не знал, поэтому спросил: — А почему полумагическое?</w:t>
        <w:br/>
        <w:t>      </w:t>
        <w:br/>
        <w:t>      - Полумагическим оно называется потому, что здесь есть и маглы. Но они все поголовно о нас знают, многие из них женаты на сквибах. — Ханна указала на статую. — А маскировка на статуе нужна лишь для приезжих. — Затем она снова насела с вопросами. — Так зачем вы здесь? Гарри возвращается домой? Здесь все очень ждут, когда это произойдет. Пэверелл-Хаус давно стоит заброшенным. Никто к нему не приближается, говорят, он с той ночи проклят. Хотя иногда здесь появляются туристы. Они лишь смотрят на фасад.</w:t>
        <w:br/>
        <w:t>      </w:t>
        <w:br/>
        <w:t>      При упоминании о проклятье Гарри посмотрел на Люпина.</w:t>
        <w:br/>
        <w:t>      </w:t>
        <w:br/>
        <w:t>      - Дом в целом чист. Только детская пострадала от темной магии. В остальной части дома лишь большие повреждения от дуэли твоего отца и Вы-знаете-кого. Судя по всему, Джеймс не был легкой добычей, — объяснил оборотень, и Гарри почувствовал внезапную гордость за отца.</w:t>
        <w:br/>
        <w:t>      Ханна же смотрела на своего бывшего учителя круглыми глазами.</w:t>
        <w:br/>
        <w:t>      </w:t>
        <w:br/>
        <w:t>      - Вы заходили внутрь? — спросила она. И до того немаленький авторитет оборотня вырос до небес. Гермиона была уверена, что все их одноклассники обязательно об этом узнают.</w:t>
        <w:br/>
        <w:t>      </w:t>
        <w:br/>
        <w:t>      Люпин повел их вниз по улице. Гарри и девушки пошли сразу за ним. Ханна снова спросила, зачем они приехали.</w:t>
        <w:br/>
        <w:t>      </w:t>
        <w:br/>
        <w:t>      - Гарри пришел навестить родителей, — ответила Гермиона подруге. — Но и дом мы тоже посмотрим. А кто еще из наших знакомых здесь живет? — спросила она.</w:t>
        <w:br/>
        <w:t>      </w:t>
        <w:br/>
        <w:t>      Оказалось, что в Годриковой впадине жили помимо Ханны еще Гринграссы, Джонсы, Терри Бут, Чжоу Чанг, профессор Спраут, Миллисент Буллстроуд, Элоиза Миджен и многие другие незнакомые им ученики Хогвартса. Гарри с удивлением узнал, что Дамблдор тоже живет в Годриковой впадине, но редко появляется дома, все свое время проводя в школе. Гарри понял, что, подойди он раньше к директору, то, возможно, еще два года назад увидел бы могилы родителей.</w:t>
        <w:br/>
        <w:t>      </w:t>
        <w:br/>
        <w:t>      - А вы потом надолго здесь останетесь? — спросила Ханна. — Я могла бы быстренько собрать всех наших, — предложила она, имея в виду их одноклассников по классу Рун. Гермиона вряд ли бы обрадовалась присутствию Чжоу, подумала Ханна.</w:t>
        <w:br/>
        <w:t>      </w:t>
        <w:br/>
        <w:t>      Гарри и Гермиона посмотрели на Люпина. Он слышал вопрос, поэтому ответил: — Я не знаю, сколько времени буду искать записи. Можете погулять, но не уходите далеко.</w:t>
        <w:br/>
        <w:t>      </w:t>
        <w:br/>
        <w:t>      Ханна от ответа просияла и убежала звать остальных друзей. А троица продолжила свой путь к старому дому Гарри. Он был неподалеку, и уже через минуту они смотрели на большой старый дом коттеджного типа, стоящий посреди заросшего сада. Часть крыши и стены на втором этаже обвалились внутрь, зияя, как открытая беззубая пасть, будто крича в агонии. Но внутрь они пока что не пошли. Вниз по улице виднелся кованный забор местного кладбища. Туда они и направились.</w:t>
        <w:br/>
        <w:t>      </w:t>
        <w:br/>
        <w:t>      Гарри долго стоял над могилами родителей, молча с ними общаясь, рассказывая о своей жизни. Гермиона стояла с ним рядом, обнимая его сбоку и положив голову к нему на плечо. Она тоже молча говорила с матерью Гарри, рассказывала о том, каким хорошим он вырос, о своих переживаниях за их, и в особенности его, судьбу.</w:t>
        <w:br/>
        <w:t>      </w:t>
        <w:br/>
        <w:t>      Уже собираясь уходить, Гарри присел на колени между могилами родителей, в мыслях прося их благословение сделать предложение девушке рядом с ним.</w:t>
        <w:br/>
        <w:t>      </w:t>
        <w:br/>
        <w:t>      Закончив с могилами, троица, наконец, зашла в дом. Как и говорил Лунатик, Джеймс здорово здесь повоевал. В прихожей и гостиной не осталось никакой целой мебели. Буквально все было разбито в щепки.</w:t>
        <w:br/>
        <w:t>В полном молчании парочка прошла по комнатам большого дома, родового гнезда Певереллов, герб которых они видели на многих могилах того кладбища. Остальной дом, кроме детской, был в полном порядке. В хозяйской спальне, казалось, остановилось время, так все хорошо сохранилось. Гермиона в гардеробе нашла много хорошей одежды, мимоходом заметив, что у миссис Поттер был хороший вкус.</w:t>
        <w:br/>
        <w:t>      </w:t>
        <w:br/>
        <w:t>      Гарри тоже побывал в гардеробе. Одежда отца была ему велика, но он все равно взял с собой оттуда красивую кожаную куртку из черной драконьей кожи. Гермионе он позже объяснил, что она почему-то казалась ему до боли знакомой. Люпин же, когда увидел куртку на Гарри, жутко перепугался, подумав, что Джеймс восстал из могилы, настолько Гарри был похож. Он позже объяснил мальчику, что эта куртка была у Джеймса любимой, и он ее носил не снимая. А Гарри часто сидел у отца на руках, пока он был одет именно в эту куртку, поэтому она и кажется ему такой знакомой.</w:t>
        <w:br/>
        <w:t>      </w:t>
        <w:br/>
        <w:t>      Пока подростки ждали друзей, они помогали Люпину искать записи Лили. Каждый взял себе участок для поисков. Миона сразу выбрала себе библиотеку, Люпин решил поискать в кабинете, а Гарри досталась небольшая лаборатория в подвале.</w:t>
        <w:br/>
        <w:t>      Это было большое помещение на четверть подвала. По стенам и в центре стояли крепкие запыленные столы. На двух из них стояло по котлу, что говорило об их назначении.</w:t>
        <w:br/>
        <w:t>      Гарри обратил внимание, что столы, стены, окна и даже потолок были испещрены рунами, составляющими замысловатый орнамент. Гарри попытался определить, что они делают, и пришел к выводу, что они нужны для поддержания безопасности. Одни из них очищали воздух, другие работали как противопожарная система. Гарри был поражен, когда понял, что часть рун обеспечивала щиты, закрывавшие экспериментатора во время опасного опыта. Эх, ему с Мионой ох как пригодились бы такие в их апартаментах в Хогвартсе. Может, срисовать?</w:t>
        <w:br/>
        <w:t>Гарри быстро проверил стол, на котором были свалены какие-то бумаги. Записей мамы там не было. Поэтому он взял один лист, развел чернила, что были здесь же, на столе, и принялся быстро срисовывать знаки со стен, что обеспечивали щиты.</w:t>
        <w:br/>
        <w:t>      </w:t>
        <w:br/>
        <w:t>      Справившись с этим, он решил вернуться наверх, узнать, какие успехи у других. Лунатик тоже закончил со своим участком и нашелся в библиотеке с Мионой. Они оба перебирали груды пыльных бумаг, но пока ничего не нашли.</w:t>
        <w:br/>
        <w:t>      </w:t>
        <w:br/>
        <w:t xml:space="preserve">      Точнее, Гермиона-то нашла, но совсем не то, что искала. Тут были тысячи книг, и некоторые из них были очень интересными. Чувствовалось, что эти книги собирались поколениями сначала Пэвереллов, а затем Поттеров. Здесь были все скопленные ими за более чем тысячу лет знания. Хотелось поселиться здесь на неделю, на две, на месяц или два и основательно тут все прочитать… </w:t>
      </w:r>
    </w:p>
    <w:p>
      <w:pPr>
        <w:pStyle w:val="Heading2"/>
        <w:rPr/>
      </w:pPr>
      <w:r>
        <w:rPr/>
        <w:t>Глава 4. Связь поколений (часть вторая)</w:t>
      </w:r>
    </w:p>
    <w:p>
      <w:pPr>
        <w:pStyle w:val="Normal"/>
        <w:rPr/>
      </w:pPr>
      <w:r>
        <w:rPr/>
        <w:t>От поисков троицу оторвал осторожный зов с первого этажа. Это была Ханна. Она все же набралась смелости зайти в старый заброшенный дом Гарри. Люпин кивнул им, как бы говоря, что дальше сам справится, и парочка вышла из библиотеки.</w:t>
        <w:br/>
        <w:t xml:space="preserve">К их удивлению в холле собралась целая делегация. Тут были почти все их одноклассники из класса рун, даже американец Холлиуэлл и маглорожденный Шеппард наличествовали. Не было лишь Эрни Макмиллана, Энтони Голдстейна, Блейза Забини и Трейси Дейвис, а также Падмы Патил, </w:t>
        <w:br/>
        <w:t>- Привет, ребята! - поздоровался Гарри. - Рад что вы зашли.</w:t>
        <w:br/>
        <w:t xml:space="preserve">- С возвращением домой! - хором ответили друзья. </w:t>
        <w:br/>
        <w:t>- Ты же решил переехать сюда, не так ли? - спросила Дафна, которая была вместе с младшей сестрой - Асторией. Та была уменьшенной копией старшей сестры, и разве что не казалась Ледяной королевой. Недавняя первокурсница боязливо пряталась за спиной старшей сестры</w:t>
        <w:br/>
        <w:t>- Вообще-то нет. - неловко ответил Гарри. Они так надеялись на положительный ответ, и ему не хотелось их огорчать. - Но я подумаю. Дом в любом случае надо ремонтировать.</w:t>
        <w:br/>
        <w:t xml:space="preserve">Такой ответ их устроил, и они не сильно огорчились. </w:t>
        <w:br/>
        <w:t xml:space="preserve">Вся компания вышла на улицу, и стала решать куда пойти. В итоге решили для начала показать Их Лохматым Величествам деревню и ее окрестности. По пути попадались дома ребят, и они знакомили Гарри и Гермиону со своими родителями. </w:t>
        <w:br/>
        <w:t>Первым был дом самой Ханны, которая жила всего в трехстах метрах от Певерелл-Хаус. Ее отец в это время был на работе, но миссис Аббот очень радушно всех встретила, и угостила свежеиспеченными кексами с изюмом. Гарри, увидев маму Ханны, окончательно уверился в том, что дочери - всегда копии своих матерей. Эта мысль его обрадовала. Он теперь точно знал как будет выглядеть его Миона в тридцать три года, и был очень доволен тем что увидит. Миссис Грейнджер была очень привлекательна.</w:t>
        <w:br/>
        <w:t>Следующим попался дом Терри Бута, у которого этим летом гостил его друг - Эдвард Холлиуэлл. Гарри давно интересовало, почему тот учится в Хогвартсе, а не в Бостонском "Салемс Мэджик Академи". Оказалось что он такой же посольский как и сестры Патил. Его мать была послом Магических Штатов в Британии. Посол Холлиуэлл сейчас была на дипломатической миссии в Цюрихе. Там обсуждали какое-то крупное спортивное мероприятие, в котором почему-то примут участие только Британия, Евросоюз и некоторые страны Восточной Европы. Ну, по крайней мере это то что он понял из подслушанных обрывков разговоров матери. Она поехала во Францию добиваться участия Штатов в соревнованиях.</w:t>
        <w:br/>
        <w:t>Гарри с интересом слушал рассказ американца, и гадал о том что за спортивное меоприятие это может быть. О Чемпионате мира он слышал. Ему о нем рассказывал Рон. Он еще хотел купить себе колдорадио, чтобы слушать трансляции матчей. Надо бы не забыть его купить.</w:t>
        <w:br/>
        <w:t xml:space="preserve">- Мэгги, а когда будет четверть финала Кубка мира? - спросил он Меган Джонс, племянницу капитана Холлихэдских Гарпий. Из всех присутствующих она наверняка была самой информированной. </w:t>
        <w:br/>
        <w:t xml:space="preserve">- Завтра. В три часа дня - ответила девушка с двумя длинными русыми косами. Гарри ошарашенно посмотрел на нее. Нужно СРОЧНО купить радиоприемник! </w:t>
        <w:br/>
        <w:t>Друзья, заметив его лицо, громко рассмеялись, а Гермиона закатила глаза.</w:t>
        <w:br/>
        <w:t>Следующий дом принадлежал Гринграссам. Его хозяйка, Аврора, мать Дафны и Астории, была женщиной ослепительной красоты. Не будь у нее иссиня-черных волос, то ее можно было бы спутать с вейлой. А так получалась скорее прекрасная эльфийка из романов профессора Толкина. Вся внешность сестер Гринграсс явно была взята от матери, так что неясно было что же у них от отца.</w:t>
        <w:br/>
        <w:t xml:space="preserve">Как и в прошлых домах, глава семьи отсутствовал. Но был Дед Дафны, Марк Аврелий Гринграсс. Полностью соответствуя своему имени, он был очень похож на римского патриция. Но не тех изнеженных политиков-извращенцев, а старого армейского волка, прошедшего и пески Ливии, и скалы Сирии, и Леса Галлии и Германии. </w:t>
        <w:br/>
        <w:t>Старик имел коротко стриженные серебристые волосы и правильные черты лица на котором почти не было морщин. Его глаза цвета морского шторма смотрели на мир внимательно и властно.</w:t>
        <w:br/>
        <w:t>Патриарх Гринграссов забрал мальчишек в свой кабинет и занялся любимым делом всех стариков, начал рассказывать истории. Но сначала он налил всем чаю и попросил молодых людей представиться.</w:t>
        <w:br/>
        <w:t>- Гарри Поттер, сэр! - начал первым Мальчик-который-выжил. К его удивлению старик отнесся к имени совершенно равнодушно. Лишь сказал: "Похож. Жаль Карлус не дожил".</w:t>
        <w:br/>
        <w:t xml:space="preserve">- Эдвард Холлиуэлл, сэр! - бодро представился следующим американец. </w:t>
        <w:br/>
        <w:t>Тут старик уже заинтересовался: - А не Леонарда ли Холлиуэлла внук?</w:t>
        <w:br/>
        <w:t xml:space="preserve">Удивленный Эд лишь кивнул. Старик широко улыбнулся, на миг погрузившись в воспоминания. </w:t>
        <w:br/>
        <w:t>- Передавай ему большой привет от меня. Я его с самой войны не видел. Ох, как мы в Париже отжигали! - сказал он Эду. А тот лишь сконфужено кивнул.</w:t>
        <w:br/>
        <w:t>- Терри Бут, сэр! - представился второй рейвенкловец, и тоже получил задание передать привет своему дедушке - Говарду Буту.</w:t>
        <w:br/>
        <w:t xml:space="preserve">- Джон Шеппард, сэр! - представился хаффлпаффец. </w:t>
        <w:br/>
        <w:t xml:space="preserve">Гринграсс задумчиво повторил пару раз его фамилию. </w:t>
        <w:br/>
        <w:t>- Шеппард, слышал фамилию, но не могу вспомнить ни одного знакомого. Не подскажешь, мальчик? - от вопроса Джон слегка смутился.</w:t>
        <w:br/>
        <w:t>- Я маглорожденный, сэр! - коротко ответил он старику, опасаясь получить в ответ презрительную гримасу. Но лицо старика лишь выразило еще больший интерес. Мысли Джона от него тоже не укрылись.</w:t>
        <w:br/>
        <w:t xml:space="preserve">- Тебе нечего бояться, Джон Шеппард. Я не из тех глупцов, что судят обо всем по статусу крови, - успокоил он хаффлпаффца, но тут же добавил: - Но не могу сказать что так уж люблю маглов. </w:t>
        <w:br/>
        <w:t>Мистер Гринграсс начал свои рассказы. Послушав первые из них, Гарри сделал вывод, что старик всю жизнь был банкиром, и успел повоевать во Второй Мировой. Но разве в волшебном мире есть банки кроме Гринготтса? Гарри решил прояснить этот момент:</w:t>
        <w:br/>
        <w:t>- Сэр, а разве кроме гоблинов кто-то занимается банкингом? - спросил он мистера Гринграсса-старшего. Тот удивленно на него посмотрел.</w:t>
        <w:br/>
        <w:t>- Что за странный вопрос? - спросил старик. - Конечно же да. В мире много волшебных банков. Некоторые принадлежат гоблинам, другие - гномам, как в Швейцарии, а третьи принадлежат волшебникам. В Азии есть и другие волшебные расы, занимаюшиеся финансами. Но в одном ты прав, в Британии всего один банк - Гринготтс.</w:t>
        <w:br/>
        <w:t>- Но если банк всего один, то как вы можете быть банкиром? - спросил Гарри. - Или ваш банк находится за границей?</w:t>
        <w:br/>
        <w:t>- Вы не совсем правильно поняли, молодой человек. Хотя тут нужно понимать немного во взаимоотношениях магов и гоблинов, - мистер Гринграсс помолчал немного, собираясь с мыслями. - Вы в школе на уроках истории магии проходили гоблинские войны. Из-за чего они возникали?</w:t>
        <w:br/>
        <w:t>- Из-за невыполнения обещаний, оскорблений монарха или народа в целом, экономические разногласия, - ответил за всех Эд.</w:t>
        <w:br/>
        <w:t>- Верно. Но неужели вы думали, что воюя так часто с гоблинами, мы, волшебники, будем им всецело доверять свои финансы? Конечно же нет, на такую глупось никто бы не пошел. Еще триста лет назад в Британии кроме Гринготтса было множество волшебных банков, принадлежащих волшебникам. Было пять крупнейших банков, принадлежавших семи семьям. Это были Гринграсс, Поттер, Блэк, Грей, Боунс, Прюетт и Вестгейт.</w:t>
        <w:br/>
        <w:t>Гарри удивился. Его семья занималась банковским делом?</w:t>
        <w:br/>
        <w:t>А старик продолжал:</w:t>
        <w:br/>
        <w:t>- Все было хорошо, но после одной не очень удачной войны с гоблинами в 1765 году было подписано соглашение, что все золото будет храниться в Гринготтсе, при условии что гоблины дадут соответствующие клятвы. В итоге многие мелкие банки волшебников разорились, не выдержав потрясения, а выжившие и семь крупнейших превратились в финансовых консультантов, или даже управляющих. И кроме того работали еще брокерами.</w:t>
        <w:br/>
        <w:t>Гарри начал понимать. Гринграсс давал своим клиентам советы по вложению своих капиталов, или же делал это от их имени, имея на то доверенность. Но разве в магическом мире была Биржа? Откуда брокеры?</w:t>
        <w:br/>
        <w:t>- Конец 18-го века и весь 19-й век был эпохой расцвета Британской торговли, - продолжил объяснение старик Гринграсс. - Корабли под британским флагом бороздили все моря, и перевозили тысячи товаров. Многие из кораблей принадлежали волшебникам, и были специальным образом оснащены, отчего позже появился миф о летучем голландце. Хотя на самом деле нужно было говорить о голландцах.</w:t>
        <w:br/>
        <w:t>- А почему голландец, если корабль британский? - спросил Джон.</w:t>
        <w:br/>
        <w:t>- Не только британские волшебники ходили по морям. Просто именно голландский корабль попался на глаза маглам, - ответил старик. - Не перебивайте меня, молодые люди! - попросил он, прежде чем продолжить:</w:t>
        <w:br/>
        <w:t>- Все перевозимые товары попадали на биржу, где происходила оптовая торговля колониальных товаров, а также торговля акциями и другими ценными бумагами. Медиаторами этой торговли и были брокеры. С каждым годом торговля все ширилась, и количество брокеров стало расти, но те самые семь семей оставались крупнейшими.</w:t>
        <w:br/>
        <w:t xml:space="preserve">Мистер Гринграсс налил себе еще чаю, и продолжил: </w:t>
        <w:br/>
        <w:t>- Больше века это благоденствие продолжалось. Волшебники не вмешивались в дрязги маглов, и их войны обходили нас стороной. Так продолжалось до конца 19-го века, когда появилось движение маглолюбцев, которое призывало расширить контакты с миром маглов. Оно призывало к открытому сотрудничеству с их правительством, даже к интеграции в ее структуру. Знали бы они чем это все закончится! - старик стукнул кулаком по столу.</w:t>
        <w:br/>
        <w:t xml:space="preserve">- Движение стало очень популярным, об этом говорили по всей Европе. Активисты движения утверждали что маглы стали намного более развитыми чем были в Средние века, во времена охоты на ведьм. Но никто не хотел замечать, что причины той охоты остались... </w:t>
        <w:br/>
        <w:t xml:space="preserve">- Министерство магии интегрировалось в состав магловского правительства. Закончилось это Первой Мировой войной, в которую нас втянули. Волшебников стали направлять в войска. Но тоже самое делал и противник... </w:t>
        <w:br/>
        <w:t>- В результате Магическая Британия потеряла треть мужчин. Многие семьи остались без глав и взрослых наследников, что сильно ударило по экономике. Это вызвало откат в отношениях с маглами. Министерство магии снова ушло в автономию. А отношение к маглам настолько ухудшилось, что волшебники стали глупо отказываться от всего связанного с ними. Носить магловскую одежду стало плохим тоном. - по лицу старика было видно, что последнее он считал перегибом и откровенной глупостью.</w:t>
        <w:br/>
        <w:t>- Для финансистов это было одновременно и тяжелым и прибыльным временем. Тяжелым потому что стали набирать силу молодые и агрессивные Штаты, которые начали жестко конкурировать с нами, - он посмотрел на Эда. - Ваша семья, мистер Холлиуэлл, именно тогда стала набирать силу и влияние. Я правильно говорю? - рейвенкловец кивнул, соглашаясь.</w:t>
        <w:br/>
        <w:t>- А прибыльными те времена стали потому что многие рода остались без совершеннолетнего главы семьи, и у финансистов появилось еще больше клиентов, как бы жестоко это не звучало. - звучало действительно жутко. Семья Гарри делала деньги на чужом горе.</w:t>
        <w:br/>
        <w:t>- Со временем страсти поутихли, - продолжил рассказчик. - Движение за сотрудничество с маглами снова стало поднимать голову. Ярким представителем движения был Альбус Дамблдор, который в то время был лишь учителем трансфигурации в Хогвартсе, - парни удивились. Их директор уже тогда был таким влиятельным?</w:t>
        <w:br/>
        <w:t>- Но в этот раз уже и речи не было о том чтобы интегрироваться с маглами в одном правительстве. Ограничились регулярным контактом Министерства Магии и Премьер-министра, и должностью придворного "астролога" при монархе, - Гарри представил себе фигуру Дамблдора у трона Королевы, и не сдержал улыбки. Органично бы они смотрелись вместе.</w:t>
        <w:br/>
        <w:t>- Происходило это в конце двадцатых годов. В мире была Великая Депрессия, которая затронула и мир магии. Такое сотрудничество позволило слегка уменьшить последствия кризиса. Но маглы снова втянули волшебников в свою политику, - Гринграсс снова тяжело вздохнул.</w:t>
        <w:br/>
        <w:t>- Мне тогда исполнилось всего семь. Честно говоря, я и сам поддался тогда по-молодости, этим настроениям. И, также как и другие, я ловил каждое слово Дамблдора, когда пошел в Хогвартс в одиннадцать лет, - Гринграсс неожиданно улыбнулся, вспоминая свои ранние школьные годы.</w:t>
        <w:br/>
        <w:t>- Славное было время. Мы с друзьями здорово веселились. Особенно твой дед, мистер Поттер. Видно это у вас в крови, притягивать приключения на свою задницу, - старик подмигнул растерянному Гарри.</w:t>
        <w:br/>
        <w:t>- Вы дружили с моим дедом? - спросил он патриарха Гринграссов.</w:t>
        <w:br/>
        <w:t>- Да, дружил. Я, Карлус Поттер, Ричард Боунс и Альфард Блэк были неразлучной компанией. Мы познакомились еще до школы, на одном из обычных светских вечеров. И с тех пор дружили, но попали на разные факультеты. Карлус, как и большинство Поттеров до него, попал на Гриффиндор. Я сам был распределен в Рейвенкло, Ричард - в Хаффлпафф. А Альфард по воле семьи отправился на Слизерин, хотя не очень туда хотел. Но это была семейная традиция, и он подчинился. Единственный кто нарушил ее - это Сириус Блэк, который уж очень похож на своего двоюродного деда, - старик улыбнулся еще шире, весь погруженный в воспоминания, а затем пояснил свое веселье:</w:t>
        <w:br/>
        <w:t>- Помню как Альфард требовал от Сириуса чтобы тот звал его дядей, так как не хотел чувствовать себя старым, - Гарри улыбнулся. Было очень похоже на то как вел себя Сириус, по рассказам Люпина.</w:t>
        <w:br/>
        <w:t>А между тем улыбка пропала с лица мистера Гринграсс.</w:t>
        <w:br/>
        <w:t>- Мы учились без забот, не подозревая какая катастрофа надвигается на нас. Когда мы закончивали школу разразилась Вторая Мировая война. Еще более ужасная чем Первая. Британские волшебники в этот раз держали нейтралитет. Но немецкие волшебники под предводительством Гриндельвальда активно участвовали в боях. Во время осады Британских островов, некоторые террор-группы немцев трансгрессировали на территорию Англии, чтобы устраивать диверсии, и проводить наземную разведку для немецкого Люфтваффэ.</w:t>
        <w:br/>
        <w:t>- Естественно, магловское правительство попросило нашей помощи для борьбы с ними. Мы согласились, но только на территории Британских островов и колоний. В результате аврорат направили на патрулирование всего юга страны, и на важнейшие магловские военно-морские базы. Это помогло, но количество авроров за время войны существенно сократилось от потерь.</w:t>
        <w:br/>
        <w:t>- К тому времени мы уже выпустились и все вместе отправились записываться на курсы аврората, чтобы восполнить их прореженные ряды. Был 1944 год, советские войска начали наступление. Германии пришлось прекратить операцию Зеелеве, и перебазировать большую часть войск на Восток. Бомбардировки прекратились. Всем казалось, что все закончилось, и надеялись наладить свою жизнь. Но снова вмешалась большая политика, - прорычал старик Гринграсс.</w:t>
        <w:br/>
        <w:t>- Наше Магловское правительство обеспокоилось усилением СССР. Оно вернуло себе оккупированные немцами территории, захватило Польшу, и начало осаду границ Германии. Решено было открыть второй фронт, и высадиться в Нормандии. Но у Германии все еще оставались там войска, и волшебники в войсках, и темные существа в их подчинении. Оборотни, вампиры, инферналы... все что угодно.</w:t>
        <w:br/>
        <w:t>- Без своих волшебников в войсках противостоять им было бы невозможно. Поэтому магловское правительство снова попросило нашей помощи для решения этой проблемы. Естественно, Министерство и Визенгамот отказали...</w:t>
        <w:br/>
        <w:t>- И тогда Альбус Дамблдор выступил с речью в Большом зале Хогвартса. Он призвал всех сознательных граждан пойти добровольцами на войну с фашистами, "и помочь загнать этого монстра в ту Бездну, из которой он вылез." Дамблдор, еще пара учителей, и множество только что выпустившихся учеников, отправились на войну в континентальную армию, которая уже высадилась в Нормандии. Позже к ним присоединились и остальные добровольцы. Среди них были и мы.</w:t>
        <w:br/>
        <w:t>- Я, Карл, Ричи, и Ал очень верили своему бывшему преподавателю трансфигурации. И этим не отличались от десятков других молодых людей нашего поколения. Из всего отряда добровольцев только Том Реддл не верил Дамблдору.</w:t>
        <w:br/>
        <w:t>Гарри выпучил глаза от удивления. ТОМ РЕДДЛ!?</w:t>
        <w:br/>
        <w:t>- Мистер Гринграсс, простите что снова прерываю вас. Но вы сказали что среди добровольцев был Том Реддл. Я не ошибся? - спросил он. Старик понимающе кивнул.</w:t>
        <w:br/>
        <w:t>- Да, ты не ошибся. Будущий Темный Лорд Волдеморт тоже был добровольцем в нашем отряде. Уж не знаю зачем ему это понадобилось. Видишь ли, мы все учились вместе с Томом на одном курсе. И нам всем казалось, что Реддл и Дамблдор не доверяют друг другу. Тем удивительней было видеть его в войсках. Он ради этого бросил свою работу в Горбин и Беркс, куда он устроился после школы. Никуда больше его не брали, т.к. он не имел покровителей. Он же полукровка, выросший у маглов в приюте. Не помогало даже родство со Слизерином. Это даже мешало, так как основатель и все его потомки были змееустами. А вы сами знаете как у нас относятся к тем кто умеет говорить со змеями. Только благодаря своим друзьям Тому удалось получить работу у Горбина. Хотя даже там Реддл недолго проработал и вскоре исчез. Его и не видели пока он не появился в отряде, - старик закончил о Реддле, и, налив себе еще чая, продолжил свой рассказ.</w:t>
        <w:br/>
        <w:t xml:space="preserve">- Кроме нас в высадке участвовали волшебники из Штатов и остальных британских колоний. Всего около трехсот волшебников. В один большой корпус нас объединили только на время высадки. В Нормандии мы снова разделились на национальные отряды, - мистер Гринграсс снова скривился, понимая какую глупость они тогда сделали. - Британский отряд, или Отряд Дамблдора, сразу же вступил в активное противостояние с войсками Гриндельвальда. Тот набрал в свою армию множество темных существ. И хотя большая часть была занята советскими магами на востоке, несколько отрядов он направил и против наших. </w:t>
        <w:br/>
        <w:t>- Бои были жаркие. Немцы сражались как звери, ничем не отличаясь от тех же оборотней и вампиров. Каждое наше с ними столкновение приводило к смерти товарищей. Каждый потерял близкого человека. Твой дед, мистер Поттер, потерял в одном из боев обоих своих старших братьев. И виноват был Дамблдор. Это и подорвало нашу в него веру, - Гарри от этой новости остолбенел. Дамблдор виноват в смерти братьев его деда? Решив подумать об этом позже, гриффиндорец продолжил слушать рассказ.</w:t>
        <w:br/>
        <w:t>- Как и в предыдущие разы, когда мы вмешивались в чужую войну, в чужую политику, от британских мало что осталось. Выжило едва два десятка. В их числе сам Дамблдор, его лейтенант - Эльфиас Додж, Том Реддл, наша четверка, старший брат Альфарда - Арктур, Бэзил Лонгботтом и еще дюжина человек, - старик стиснул свою кружку в руках.</w:t>
        <w:br/>
        <w:t>- Многих из нас война изменила навсегда. Я сам стал много ответственнее, а Карл так вообще стал другим человеком. Он долгие годы восстанавливался после гибели братьев. Перед концом войны умер его отец, и он стал Лордом Поттер. Ему, который никогда не ожидал что возглавит род, пришлось выстраивать свои финансовые, политические и семейные дела. Особенно семейные. Он долго не женился, несмотря на все крики своей матери. Наследник у него был, один из старщих братьев успел оставить сына, Джейсона Поттера. Так зачем жениться?</w:t>
        <w:br/>
        <w:t>- Все изменилось в один момент. Джейсон погиб. Глупо! Ужасно глупо погиб. Тот был ужасно похож на своего дядю в молодости, и так же любил острых ощущений. Погиб он, пытаясь наспор победить вампира. Только вампир оказался очень старым и опытным, - старик язвительно усмехнулся.</w:t>
        <w:br/>
        <w:t xml:space="preserve">Случилось это в 1958 году. Карлу пришлось спешно искать жену. Но кто за него, тридцатичетырехлетнего, выйдет. Долго пришлось маяться, почти полгода. Он уже отчаялся, пока не познакомился с Дореей. Дочка Альфарда только закончила Хогвартс, и, не знаю почему, вдруг изъявила желание выйти замуж за Карла. Ее желание исполнилось, и через год на свет появился твой отец, Джеймс. </w:t>
        <w:br/>
        <w:t>- Джеймс стал еще одной головной болью для Карлуса Поттера. Сын стал копией его самого... и Джейсона. Он очень боялся, что тот повторит судьбу его кузена. И в итоге так и случилось. И снова в этом был виноват Дамблдор. Джеймс вступил в его Орден Феникса, организацию, призванную бороться против Тома Реддла, который теперь звал себя Лордом Волдемортом.</w:t>
        <w:br/>
        <w:t>- Реддл использовал свой статус героя-ветерана чтобы сколотить себе влияние в обществе. Это было в 70-м году, он тогда вернулся из очередного своего путешествия по миру, и был нарасхват со своими историями. Примерно как Локхарт недавно, только его рассказы были правдивы, - Гарри представил себе Тома Локхарта, и чуть не прыснул.</w:t>
        <w:br/>
        <w:t xml:space="preserve">- Вскоре он начал сколачивать и политическвю партию, которая призывала заставить маглов заплатить за кровь волшебников, что пролилась на полях Франции. Многие, очень многие его поддержали. </w:t>
        <w:br/>
        <w:t>- Его политическая программа постепенно ширилась. К нему примкнули убежденные поборники чистоты крови, и он подстроил свои требования под них. Многие семьи стали вклыдывать большие суммы денег ради продвижения их политической программы. Так как никто из Большой Финансовой Семерки, даже Блэк (Арктур благоразумно пресек все поползновения своей жены и племянников помочь движению деньгами) не поддержали их, то на кассу посадили мелкого финансиста, выходца французских эмигрантов - Люциуса Малфоя. Он, кстати, после Хэллоуина 81-го года просто присвоил себе все пожертвования, - Гарри ухмыльнулся. Так вот откуда происходит богатство Малфоев. Они просто ограбили таких же чистокровных мерзавцев.</w:t>
        <w:br/>
        <w:t>- В конце 1978 года произошли очередные выборы Министра Магии. С небольшим перевесом Лорд проиграл выборы. Это стало поводом эскалировать народившийся кризис. В новом, 1979 году, Лорд Волдеморт перешел к открытому террору.</w:t>
        <w:br/>
        <w:t>- Твой отец к тому времени уже закончил школу, и женился на Лили. Карлус и Дорею очень устраивал его выбор. Как только они познакомились с ней поближе, то были ею очарованы. Она была их надеждой остепенить, наконец, своего буйного сына. И это им почти удалось...</w:t>
        <w:br/>
        <w:t>- Женившись, Джеймс действительно стал поспокойнее. Он пошел учиться на аврора, с успехом закончил, и начал службу в 1980 году. В том же году родился ты, Гарри, и более счастливых отца и деда нельзя было бы найти.</w:t>
        <w:br/>
        <w:t>- Но помимо этого он тайно вступил в Орден Феникса вместе с женой, Сириусом Блэком Ремусом Люпином, Лонгботтомами и детьми Ричарда - Эдгаром и Амелией. Туда хотел вступить и мой сын, но я не пустил, пригрозив лишить наследства. В результате через несколько месяцев мы с Карлусом узнаем, что Джеймс, Лили, и тебе, нужно скрыться. Я, Ричард, Карлус, Дорея и Альфард в то время неожиданно заболеваем драконьей оспой. Мерлин знает, где мы ее подцепили, но выжил я один. "Радостную" весть о том что Темный Лорд сгинул, побежденный годовалым сыном Джеймса Поттера, мне сообщили когда лежал в Мунго. Одно радовало, Карлус умер раньше чем узнал, что его сын все-таки умер молодым идиотом.</w:t>
        <w:br/>
        <w:t>Все были подавлены этим рассказом. Гарри было немного больно слышать такие нелестные отзывы о своем отце, но сам его судить не мог совершенно, и сказать что-либо в его оправдание тоже. Гарри понял что он точно такой же. Все они: его Дед, Отец, он сам имели одно роковое качество - они не могли сидеть в стороне. Им всегда требовалось встать на защиту кого-то, и неважно чем это закончится для них самих.</w:t>
        <w:br/>
        <w:br/>
        <w:t xml:space="preserve">А в это время Гермиона пила чай с подругами и миссис Гринграсс. Последняя рассказывала о своих школьных годах. О том как и в их время умнейшие девушки всех четырех факультетов образовали свой "клуб". В их число входила и мать Гарри, тогда еще мисс Эванс. </w:t>
        <w:br/>
        <w:t>Только в отличие от нынешнего "клуба" там было больше гриффиндорок. Обе соседки Лили были в клубе. В этом отношении Гермионе повезло меньше.</w:t>
        <w:br/>
        <w:t>Рассказала Аврора и об остальных членах клуба, и начала с тех же соседок Лили Эванс.</w:t>
        <w:br/>
        <w:t>Первая была Алиса Ревелл. Она вышла замуж за Френка Лонгботтома. Что с ней случилось объяснять не требовалось. Эту историю знали все.</w:t>
        <w:br/>
        <w:t xml:space="preserve">Вторая соседка была полукровкой по имени Марлин Маккинон. Она после школы стала аврором и была убита Пожирателями вместе со всей своей семьей незадолго до конца войны. </w:t>
        <w:br/>
        <w:t>Насколько Аврора знала, все три соседки дружили и после окончания школы. Они даже были подружками невесты на свадьбе Поттеров. Когда родился Гарри, Алиса, уже Лонгботтом, и Сириус Блэк были объявлены его крестными родителями.</w:t>
        <w:br/>
        <w:t>Какое-то время все упорно говорили о бурном романе Марлин и Сириуса Блэка. Но в какой-то момент Марлин вдруг бросила его, и уехала к родным. Ее долго не видели, где-то год. Все посчитали что она тяжело пережила расставание с Блэком, несмотря на то что он был известным бабником. Но незадолго до конца войны она снова появилась на работе. Убита она была через два месяца после этого.</w:t>
        <w:br/>
        <w:t>Сама Аврора училась на Рейвенкло. Девичья фамилия - Вэстгейт. Кроме нее с синего факультета было еще несколько девочек. Дружила она с Селеной Уайтсанд и Кэтрин Ньюман.</w:t>
        <w:br/>
        <w:t>Селена после школы стала дизайнером заклинаний и вышла замуж за зоолога Лавгуда. Они вместе стали издавать довольно любопытный журнальчик - Задиру, где описывали разные диковинные заклинания и животных, и иногда радовали политическими сатирами.</w:t>
        <w:br/>
        <w:t xml:space="preserve">Но четыре года назад Селена трагически погибла, оставив мужа и дочь одних. Аврора подозревала что Лавгуд после этого немного сошел с ума, т.к. в журнале стало уж слишком много откровенного бреда. Она очень жалела дочь Селены, свою крестницу - Луну. Та после смерти мамы немного замкнулась. </w:t>
        <w:br/>
        <w:t>Кэтрин же вышла замуж за Роберта Дейвиса, капитана ударников аврората. Ее дочь, Трейси, все знали, так же как и старшего сына - Роджера, который в этом году наверняка получил значок капитана сборной Рейвенкло.</w:t>
        <w:br/>
        <w:t xml:space="preserve">С факультета барсуков было четверо девушек. Первой была известная им всем начальница ДМП Амелия Боунс. </w:t>
        <w:br/>
        <w:t xml:space="preserve">Она еще в школе отличалась бескомпромисным стремлением к справедливости. Сразу после школы она ушла в аврорат вместе с братом Эдгаром. Если раньше она обладала просто очень твердым характером, то после убийства брата она будто выработала в себе стальной стержень. </w:t>
        <w:br/>
        <w:t>Убийц ее брата так и не нашли. Точнее, все знали кто это, но они откупились от всех обвинений. Поэтому Амелия переквалифицировалась в судью, самого неподкупного судью во всем Министерстве. По ее серым с проседью волосам можно было понять чего ей это стоило.</w:t>
        <w:br/>
        <w:t xml:space="preserve">Оставшиеся два барсука были мамой и тетей Меган Джонс. Фрея и Гестия из трех сестер были самыми умными, Гвеног больше любила квиддич. Фрея стала домохозяйкой, выйдя замуж за маглорожденного. Смешно, но его фамилия тоже была Джонс. </w:t>
        <w:br/>
        <w:t>А Гестия после школы стала адвокатом. Она занималась делами маглорожденных, чаще всего девушек, с которыми произошли различные "неприятности" по вине чистокровных. Несколько лет назад она основала правозащитную организацию "Общество Защиты Маглорожденных".</w:t>
        <w:br/>
        <w:t xml:space="preserve">Со Слизерина в клубе были только сестры Блэк. Все три, и Беллатрикс в том числе. По крайней мере до шестого курса. Что-то с ней случилось тем летом. Она буквально помешалась на популярном в то время молодом Темном Лорде. Младшая из сестер - Нарцисса, мама Драко, тоже попала под влияние этого маньяка. Они обе перестали общаться с клубом и стали водиться с молодыми Пожирателями. Энергичная Белла быстро завоевала себе авторитет в той среде, и после школы выбилась во Внутренний круг при Темном Лорде. А мягкая Нарцисса просто вышла замуж за Малфоя. Любви между ними не было, брак был чисто политический. </w:t>
        <w:br/>
        <w:t>"По слухам, в школе ей нравился Снейп." - по секрету сказала им миссис Гринграсс. Все девушки от такой новости прыснули. Вот почему его сделали крестным отцом Драко, подумали они...</w:t>
        <w:br/>
        <w:br/>
        <w:t xml:space="preserve">В Пэверелл-Хаус дети вернулись очень задумчивыми. Впечатлений им на сегодня хватило, поэтому они решили вернуться обратно. Гарри даже отказался посмотреть на гору Холихэд, которая, оказывается, располагалась неподалеку. Она возвышалась над всей Годриковой впадине. Меган сулила ему познакомить со своей тетей - Гвеног Джонс, и остальными Гарпиями, и посмотреть на тренировку. Гермионе бы хотелось познакомиться с другой тетей Меган - Гестией, и поговорить об ее "Обществе Защиты Маглорожденных", но той не было дома, поэтому она согласилась с Гарри, что уже довольно поздно. </w:t>
        <w:br/>
        <w:t xml:space="preserve">Старый дом под лучами вечернего солнца выглядел особенно тоскливо. Может быть во всем виноват этот пролом в стене и крыше. Хотя скорее всего это последствия услышанных сегодня печальных историй. </w:t>
        <w:br/>
        <w:t xml:space="preserve">Подростки были так подавлены, что даже радостный крик Люпина: "Нашел!", не вызвал у них должного отклика... </w:t>
      </w:r>
    </w:p>
    <w:p>
      <w:pPr>
        <w:pStyle w:val="Heading2"/>
        <w:rPr/>
      </w:pPr>
      <w:r>
        <w:rPr/>
        <w:t>Глава 5. Мама Мии</w:t>
      </w:r>
    </w:p>
    <w:p>
      <w:pPr>
        <w:pStyle w:val="Normal"/>
        <w:rPr/>
      </w:pPr>
      <w:r>
        <w:rPr/>
        <w:t>Pov Хелен Грейнджер</w:t>
        <w:br/>
        <w:t>      - И-И-И... Д'ЭБРЕ СДЕЛАЛ ЭТО!!! - орало на всю гостинную колдорадио. Хелен тихо вдохнула. Колдорадио орало уже третий час, транслируя четвертьфинальный матч по квиддичу между Францией и Италией.</w:t>
        <w:br/>
        <w:t>      Сегодня с утра Ремус принес эту маленькую крикливую коробочку и тихий выходной день превратился в бедлам. Мужское население дома все утро аж трясло от предвкушения. И больше всех ерзал Ричард, для которого это было первым знакомством с волшебным спортом. Подобно акуле-убийце он каждые полчаса нарезал круги вокруг этой маленькой деревянной коробочки, которая не имея ни одной радиодетали все же умудрялось передавать голос из далекой Ниццы, где встречались две европейские сборные.</w:t>
        <w:br/>
        <w:t xml:space="preserve">      Когда оборотень принес радио, и она и Ричард очень удивились. Ремус не мог не знать, что в доме сей нужный предмет уже был, совмещенный со стерео-системой. Но оказалось, что с маленькой черной коробочкой не все так просто. </w:t>
        <w:br/>
        <w:t xml:space="preserve">      Самое главное в нем было одно - оно не было радиоприемником. Это было "колдорадио", и работал прибор на совершенно ином принципе чем прием распространенных в пространстве радиоволн. </w:t>
        <w:br/>
        <w:t xml:space="preserve">      Ричард, всегда интересовавшийся разной техникой, постарался распросить обо всех подробностях его функционирования. Выслушав невнятные объяснения своего троюродного кузена, он понял лишь, что внутри прибора находится каменная плитка, изрезанная рунами. Написанная рунная связка - это заклинание, аналог одной из разновидностей "Протеевых" чар, которые позволяют связать между собой два предмета. Что произойдет с одним предметом, то же случится и с другим. </w:t>
        <w:br/>
        <w:t xml:space="preserve">      Миа (это домашнее имя Гермионы, девочка в раннем детстве не могла правильно выговорить свое имя, вот и повелось) объяснила, что на их сквозных зеркалах наложена другая разновидность тех же чар. Если у зеркал передавалось изображение, то колдорадио передавало звук со специальной записывающих артефактов на комментаторской трибуне. </w:t>
        <w:br/>
        <w:t>      Ричард предположил что эта магия использует один любопытный квантовый эффект, описанный в фантастике: если разделить элементарную частицу надвое, то воздействие, оказываемое на одну половинку каким-то образом передается другой.</w:t>
        <w:br/>
        <w:t>      Ее муж потом все утро и половину дня провел у этого прибора, распрашивая бедного Ремуса и слушая различные волшебные программы. Там был практически стандартный набор программ: музыка, разговорное шоу, юмористические программы и, конечно же, СПОРТ.</w:t>
        <w:br/>
        <w:t xml:space="preserve">      Помимо техники, спорт был вторым большим увлечением ее мужа. Он часто смотрел по телевизору один только спортивный канал, предпочитая его сериалам или фильмам. Единственное что могло его в это время отвлечь - это выпуск новостей, а точнее - политическая часть, его третье хобби. </w:t>
        <w:br/>
        <w:t>      И вот в одном утре сошлись эти три увлечения. Сперва он познакомился с любопытным образцом волшебной техники. Затем с помощью него он послушал обсуждение прошлого матча. Тоже четверть финала, Россия-Германия, где немцы, буквально раскатали в тонкий блин бывших коммунистов, которые за последние годы разучились играть во что-либо кроме хоккея. Странно даже, только развалился СССР, и русские стали везде проигрывать.</w:t>
        <w:br/>
        <w:t xml:space="preserve">      Ричард завел с Ремусом разговор о Магической России. Оборотень за последние двенадцать лет объездил практически всю Европу, и даже Сибирь. Поэтому отлично представлял себе что происходит в этой далекой стране. </w:t>
        <w:br/>
        <w:t>      По его словам Магическая Россия никогда не была единой. Она имела несколько центров, довольно условно подчиненных Москве. Даже во времена СССР не смогли до конца интегрировать это лоскутное одеяло.</w:t>
        <w:br/>
        <w:t>      Центром была столица страны - Москва. В отличие от Лондона, магическая часть города была расположена под землей. Хелен много слышала о московском метро, которое поражало своим великолепием. Но оказалось это ничто по сравнению с целым подземным городом, расположенным прямо под тоннелями метрополитена. Коммунисты за семьдесят лет построили настоящую миниатюрную Морию профессора Толкиена под собственной столицей.</w:t>
        <w:br/>
        <w:t>      Вторым центром страны была его "Северная столица" - Санкт-Петербург. В отличие от Москвы. Его магическая часть представляла собой аналог Косого переулка. Город был построен на болотах, и грунтовые воды были довольно высоки, поэтому о подземном городе и думать не приходилось. Метро и то еле построили.</w:t>
        <w:br/>
        <w:t>      Третий магический центр перестал принадлежать России, оставшись после развала СССР на территории Украины. Это был целый болотный край с довольно мрачной историей. Он вечно кишел всякой нечистью. У одинокой Лысой горы, посреди этих болот, находился полностью магический город. По рассказам Ремуса он был даже хуже Лютного переулка, в который они чуть не забрели пару лет назад.</w:t>
        <w:br/>
        <w:t xml:space="preserve">      Кроме Лысой горы был еще один полностью магический город. Он находится к востоку от столицы, и зовется - Китеж. Там коммунисты открыли собственную школу магии - Колдостворец, но обучение там с некоторых пор стало не популярно. </w:t>
        <w:br/>
        <w:t>      Пока у власти были коммунисты, все волшебные семейства были обязаны направлять своих детей именно в советскую школу магии. Лишь изредка кому-либо удавалось выбить своему отпрыску разрешение учиться за границей. Обычно это были волшебники-дипломаты, или журналисты-международники.</w:t>
        <w:br/>
        <w:t>      Но как только Союз пал, верхушка общества решила продолжить традиции предков, и стала отправлять своих отпрысков в Дурмштранг, где учились дети со всей Центральной и Восточной Европы.</w:t>
        <w:br/>
        <w:t>      В результате в Колдостворце обучались только маглорожденные и немногие полукровки из бедных семей, или убежденные коммунисты.</w:t>
        <w:br/>
        <w:t>      Ремус поведал, что есть еще несколько малых центров: Брянский, Астраханский, Великоустюжский, Уральский, Байкальский. Сам оборотень довольно много времени провел как раз в брянском центре, т.к. там была довольно большая община мирных оборотней.</w:t>
        <w:br/>
        <w:t>      Дети тоже с интересом слушали рассказы Ремуса о Восточной Европе. Мию очень возмутило поведение русских магов, не желавших учиться в своей национальной школе волшебства. Гарри в принципе был с ней согласен, но свои мысли держал при себе. Впрочем, Хелен уже поняла что это его обычное поведение, привычка от жизни с его ужасными родственниками, по которым плачет служба опеки.</w:t>
        <w:br/>
        <w:t>      Закончив с русскими, Ремус начал перечислять сильные и слабые стороны остальных национальных квиддичных команд. Гарри было тоже прислушался, но Гермиона утянула его в сад, бросив всем что они будут заниматься.</w:t>
        <w:br/>
        <w:t>      Абсолютно все были уверены чем они будут "заниматься", поэтому только усмехнулись на это заявление.</w:t>
        <w:br/>
        <w:t>      Но когда Хелен пошла проверить ребят, то обнаружила, что они действительно занимались. Только их занятие было довольно необычным.</w:t>
        <w:br/>
        <w:t>      Гарри с разбегу пытался залезть на дерево, не пользуясь помощью рук. Получалось у него плохо. Он постоянно падал. Гермиона, стоя на ветке вниз головой (также без рук), громко подбадривала его.</w:t>
        <w:br/>
        <w:t>      У Хелен от такого вида невольно упала челюсть. Она впервые видела как ее дочь колдует. И хотя она понимала что это не школа ее этому научила, но все равно не могла не восхититься. И ужаснуться! Она ведь может упасть.</w:t>
        <w:br/>
        <w:t>      Хелен немедленно потребовала чтобы дочь спустилась с ветки. Та подчинилась и стала медленным прогулочным шагом спускаться, будто по бульвару шла. А Гарри кинулся успокаивать ее.</w:t>
        <w:br/>
        <w:t>      Пока ее дочь шла к ней, Хелен узнала много нового. Оказывается они уже не первую неделю тренируются ходить по отвесным поверхностям с помощью беспалочковой магии. Это был самый простой способ научиться ее использовать вне своего тела.</w:t>
        <w:br/>
        <w:t>      Сначала они ходили по стенам школы. Собственная магия школы этому даже способствовала. Миа незадолго до отъезда смогла добиться результата, а Гарри приходится стараться уже здесь, и так как помощи магии замка здесь нет, то дается это ему с еще большим трудом.</w:t>
        <w:br/>
        <w:t xml:space="preserve">      Хелен попросила объяснить ей как они это делают, и дети поведали что принцип такой же как у гекона. Они без палочки быстро накладывают и снимают заклинание прилипания на свои подошвы, и одновременно укрепляют свое тело чтобы противостоять земному притяжению. </w:t>
        <w:br/>
        <w:t>      Используя случайную магию добиться такого эффекта было бы затруднительно, т.к. обычно ей выполняются разовые желания. Поэтому требуется приличное владение беспалочковой магией, и это упражнение является отличной тренировкой ее применения.</w:t>
        <w:br/>
        <w:t xml:space="preserve">      Хелен тогда не поняла: в чем разница между случайной и беспалочковой магией? </w:t>
        <w:br/>
        <w:t xml:space="preserve">      Миа ей объяснила, что основная разница в применении эмоций. Они являются своеобразным костылем, позволяющим подсознательно использовать магию при нужде. Для защиты, например. </w:t>
        <w:br/>
        <w:t xml:space="preserve">      А беспалочковая магия осуществляется на голой воле. Нужно было подчинить магию своей воле без участия эмоций, которые лишь мешали. </w:t>
        <w:br/>
        <w:t>      Гарри потом рассказал много смешных историй о том как они иногда не справлялись с эмоциями, и их магия вытворяла разнообразные фокусы, подчиняясь их подсознательным желаниям.</w:t>
        <w:br/>
        <w:t>      Миа от упоминания подсознательных желаний сильно покраснела, и "тайком" показала своему парню кулак. Хелен оставалось лишь улыбнуься, представив какие подсознательные желания могут быть у переполненных гормонами подростков. То-то она не досчиталась пары школьных мантий в вещах своей дочери.</w:t>
        <w:br/>
        <w:t>      Получив объяснения и заверения что они в полной безопасности, Хелен вернулась обратно в дом, и решила заняться обедом. Она любила готовить, хотя до замужества никогда даже не приближалась к плите. Дочери крайне преуспевающего финансиста это не требовалось.</w:t>
        <w:br/>
        <w:t xml:space="preserve">      Хелен вспомнила как сбежала от той жизни. От отца, который был вечно в офисе, и совсем забросил и сына и дочь. Они в ответ на это выросли довольно буйными. По крайней мере Хелен. Алекс вечно пытался угодить отцу, лишь иногда взбрыкивая, когда отец долго "не замечал" его успехов. </w:t>
        <w:br/>
        <w:t>      О Хелен Грейстокк тогда могли сказать только одно - Бунтарка! Она демонстративно плевала на мнение отца, ходила на демонстрации пацифистов, экологов, мечтала изучать вирусологию и отправиться в Африку, помогать его многострадальному населению.</w:t>
        <w:br/>
        <w:t>Отцу это очень не нравилось. Он считал, что она подрывала его репутацию перед клиентами, которые относились довольно неблагосклонно к подобной общественной деятельности.</w:t>
        <w:br/>
        <w:t xml:space="preserve">      Потому она, едва закончив с отличием школу, воспользовалась поддержкой матери и сбежала к бабушке во Францию. Отцу они тогда сказали, что она вернется через месяц, но она вместо этого отправилась в Британию. </w:t>
        <w:br/>
        <w:t>      Сюда привела ее мечта стать вирусологом. Она поступила в Кэмбридж, и даже начала работать лаборанткой у Сезара Мильштейна в лаборатории Фредерика Сенгера, очень надеясь когда-нибудь стать его ученицей. Он как раз работал над той работой, за которую позже получил Нобелевскую премию.</w:t>
        <w:br/>
        <w:t>      Уже работая у Мильштейна она познакомилась с Ричардом, который учился на рентгенолога. Очень скоро она поняла что влюбилась, и сильно. Они встречались целый год пока он не сделал ей предложение на Рождество. Она с радостью согласилась, уже убежденная что Ричард - ее судьба. И не ошиблась!</w:t>
        <w:br/>
        <w:t>      Но долго работать у Мильштейна судьба не дала. Через несколько месяцев после свадьбы, Хелен поняла что беременна. Обращаться к родителям она не хотела категорически, поэтому пришлось сменить профиль с вирусологии на более практичную для будущего - стоматологию. К тому же беременной работать в вирусологической лаборатории запрещено правилами безопасности.</w:t>
        <w:br/>
        <w:t xml:space="preserve">      Маленькая Миа родилась когда они учились на третьем курсе. К тому времени Ричард уже практиковался в одной стоматологической клинике, а ей пришлось сидеть с дочерью дома. </w:t>
        <w:br/>
        <w:t xml:space="preserve">      Но она ни о чем не жалела. Несмотря на все трудности, это было счастливое время. Она провела три года дома с дочерью, занимаясь на досуге самообразованием по книгам. Рич за это время закончил учебу и стал полноценно практиковать. Пока что в чужой клинике. </w:t>
        <w:br/>
        <w:t>      Когда Мие стало три, и она была уже прекрасно развита, и даже читала, Хелен вернулась в Кембриджский университет, закончить образование. И когда ее дочери исполнилось пять, они с Ричардом работали уже вместе, и подыскивали место для жизни. В Кэмбридже их уже ничего не держало.</w:t>
        <w:br/>
        <w:t>      На этот дом они напоролись только через полгода. Его посоветовала бабушка, подруга которой когда-то здесь выросла. Та согласилась продать дом за приемлемую цену, и вскоре Грейнджеры въехали в дом своей мечты. Для этого им пришлось взять ипотеку в банке, но они довольно быстро его погасили. Всего за три года!</w:t>
        <w:br/>
        <w:t>      Лишь недавно, занимаясь семейной родословной, Хелен узнала от бабушки что той подругой была Кассандра Грейстокк, ее мама, и что дом издавна принадлежал семье. Ее отец когда-то в нем вырос, но в начале пятидесятых решил перебраться в Штаты.</w:t>
        <w:br/>
        <w:t xml:space="preserve">      Бабушка очень извинялась за такую замаскированную помощь от родителей. Отец к тому времен перенес инсульт, и теперь был прикован к инвалидному креслу. Свои дела на Уолл-стритт он давно передал Алексу. </w:t>
        <w:br/>
        <w:t>      Бабушка также передала их просьбу о встрече. Отец очень хотел посмотреть на зятя и единственную внучку. Двух мальчишек Алекса он видел с пеленок, но он давно хотел познакомиться с Мией. И... и извиниться перед ней - Хелен, за все ее девичьи слезы.</w:t>
        <w:br/>
        <w:t>Хелен честно не знала что ответить. В жизни ее маленькой семьи за какой-то год (или три?) произошло столько всего. Магия и милый черноволосый парень ее дочери полностью изменили их жизненный уклад и представления о будущем. Нужны ли еще большие изменения?</w:t>
        <w:br/>
        <w:t>      Вчера, пока дети и Люпин посещали разрушенный дом Гарри, Хелен поговорила с Ричардом. Тот посоветовал дать всем изменениям произойти сразу, чтобы их жизнь как можно быстрее устоялась в новых условиях.</w:t>
        <w:br/>
        <w:t>      В его словах был большой резон, поэтому тем же вечером, за минуту до прихода детей, Хелен сама позвонила бабушке, и попросила передать отцу свое согласие на встречу.</w:t>
        <w:br/>
        <w:t>      И вот, уже после вкусного обеда она сидит в кресле с записями Лили Поттер, изредка поглядывая на родных ей людей. Да, Ремуса и Гарри она уже мысленно считала семьей. Странно даже, ведь знакомы всего неделю.</w:t>
        <w:br/>
        <w:t xml:space="preserve">      Ремус был действительно родственником, хоть и дальним. А также он был их охранником... а теперь еще и, в некотором роде, пациентом. </w:t>
        <w:br/>
        <w:t>      А с Гарри она была немного знакома и раньше. Сколько раз он выскакивал из-за спины ее дочери, чтобы сказать короткое "Здравствуйте, миссис Грейнджер!". К тому же ее Миа так смотрела на своего парня, что она уже стала понимать, что когда-нибудь он станет ее зятем. И вместо "миссис Грейнджер" она будет слышать "Мама".</w:t>
        <w:br/>
        <w:t>      Понимая это, сидя в кресле с записями его настоящей матери, на ее глаза сами собой наворачивались слезы. Ей уже хотелось заменить ему мать, которой он так рано лишился. А Ричард давно хотел сына, и потому он тоже так легко принял парня своей любимой единственной дочери, лишь убедившись что он "хороший малый".</w:t>
        <w:br/>
        <w:t xml:space="preserve">      Как жаль что она сама не может подарить ему второго ребенка. После рождения Мии они много раз пытались, но каждый раз происходил выкидыш. Доктора объясняли что у нее после первых родов ослабела шейка матки, из-за чего не может удержать плод весом больше 300-400г. </w:t>
        <w:br/>
        <w:t>      Пришлось смириться с единственным ребенком, хотя после того как Миа исправила себе зубы за секунды, она начала задумываться о волшебной медицине. Может быть им все-таки смогут помочь?</w:t>
        <w:br/>
        <w:t xml:space="preserve">      - И ПЬЕР АРМАНД ЗАБИЛ ГОЛ! Счет 60 - 30 в пользу сборной Франции! Что же будет дальше? Франция уверенно ведет, и явно не собирается сдавать позиции! Очаровательной Лучии Агильери придется срочно поймать снитч если она хочет спасти свою сборную от поражения! - снова проорало колдорадио, вырывая Хелен из грез, полных надежд. </w:t>
        <w:br/>
        <w:t>      Она окончательно отложила уже прочитанный журнал Лили Поттер, и пошла ставить чай. Матч шел уже два часа, и скоро будет пять вечера. А это означает традиционный чай. Хелен уже привыкла к этой милой привычке британцев, за все семнадцать лет жизни на острове.</w:t>
        <w:br/>
        <w:t>      Когда она вернулась, комментатор как раз проорал о том что итальянка все-таки смогла спати свою команду. Хелен в очередной раз подумала, что игра довольно глупа и несправедлива, если за маленький золотой орех дается сразу 150 очков. Это же лишает труд охотников какого-либо смысла!</w:t>
        <w:br/>
        <w:t>      Но остальные домочадцы явно были с ней не согласны. Мужчины увлечено обсуждали события матча, и гадали кто окажется сильнее в следующем раунде соревнования.       Следующая игра Итальянцев будет против Болгарии. Ремус убеждал, что у итальянцев нет и шанса, так как у болгар есть Крам - настоящий гений когда дело касается ловли снитча. Ричард немного сомневался, он хорошо помнил слова комментатора об итальянской ловчихе. Лучия Агильери славилась своей непредсказуемостью, и она вполне могла выкинуть какой-нибудь фокус.</w:t>
        <w:br/>
        <w:t>      Гарри, как ловец, не мог выбрать сторону. Он прекрасно понимал как важны обманые маневры, но в то же время был согласен что для ловца искусство высшего пилотажа было определяющим фактором. Сам он, по его словам, использовал и то и другое, и призывал в свидетели Мию, которая видела все его матчи.</w:t>
        <w:br/>
        <w:t xml:space="preserve">      Сама Миа тоже весь матч просидела с книгой. Но иногда она все же отвлекалась послушать о происходящем на поле. Хелен ее отлично понимала. Когда встречаешься со спортсменом, или просто увлекающимся спортом человеком, как Гарри или Ричард, то невольно приходится немного перенимать их интересы. </w:t>
        <w:br/>
        <w:t>      Главное чтобы процесс был обоюдным. И с этим у подростков не было проблем, Гарри тоже много читал, и они часто вместе обсуждали прочитанное. А о Ричарде и говорить не приходится, они бы не прожили столько лет в браке, если бы он не жил ее интересами, как и она его.</w:t>
        <w:br/>
        <w:t xml:space="preserve">      Хелен разлила всем чая, и села обратно в кресло. Записи Лили Поттер были в руках дочери. Она их с интересом рассматривала. Вчера, когда они вернулись, то были слишком подавлены услышанными рассказами, и совершенно не обратили внимания на журнал. </w:t>
        <w:br/>
        <w:t>      Только Хелен была достаточно заинтересована чтобы расспросить оборотня о том как он его нашел. Тот рассказал что долго не мог найти его в библиотеке, поэтому в порыве отчаяния зашел в полностью разрушенную детскую. И что бы вы думали, нужный журнал валялся на полу рядом с креслом-качалкой.</w:t>
        <w:br/>
        <w:t>      - И что ты думаешь, мам? - спросила Миа. - Журнал поможет найти лекарство?</w:t>
        <w:br/>
        <w:t>      - Конечно! - ответила Хелен. - Лили провела огромную работу по определению локализации вируса. Она выяснила где он сидит, цикл его размножения, и даже предположила зачем возбудителю необходимо превращение носителя в волка.</w:t>
        <w:br/>
        <w:t>      Все внимательно слушали, поэтому Хелен продолжила:</w:t>
        <w:br/>
        <w:t>      - Возбудитель ликантропии находится и активно размножается в тимусе. Это спецальный орган, необходимый для иммунитета. Там производятся Т-лимфоциты, которые ответственны за многие иммунные процессы, но основная их функция - убивать чужеродные агенты в нашем организме, - все вроде бы поняли.</w:t>
        <w:br/>
        <w:t>      - То есть они выполняют примерно ту же функцию что и волки в лесу? - спросил Ремус. Видно, ему были понятнее такие аналогии.</w:t>
        <w:br/>
        <w:t>      - Именно, - подтвердила его предположение Хелен. - Только изначально Т-лимфоциты происходят из красного костного мозга и приходят в тимус вместе с кровью. Там он становятся зрелыми, но в случае с оборотнем происходит по другому. Лимфоцит заражается довольно сложным вирусом с двухцепочечным РНК, как у ВИЧ-инфекции. Это РНК проникает в ядро, и на его основе производятся две добавочные хромосомы.</w:t>
        <w:br/>
        <w:t>      - То есть у оборотней 48 хромосом в лимфоцитах? - уточнила Миа.</w:t>
        <w:br/>
        <w:t>      - Да, только не в лимфоцитах, а во всем организме, - Хелен заметила недоуменное выражение на лицах слушателей, и поспешила объяснить. - Нужно помнить, что эти дополнительные хромосомы остаются вирусом. Они постепенно размножаются внутри лимфоцита, и вместе с ними распространяются в организме, чтобы проникнуть в остальные клетки, и проделать с ними то же самое. В итоге все клетки организма изменены.</w:t>
        <w:br/>
        <w:t>      - То есть оборотни все-таки не люди? - задумчиво-грустным тоном прокомментировал Люпин. Хелен лишь кивнула. Действительно, биологически - оборотни больше не люди. Ликантропия лишь отчасти болезнь, в целом это изменение самой природы человека путем генной инженерии. Интересно, кто все это проделал?</w:t>
        <w:br/>
        <w:t>      - Ремус, а как появились оборотни? Есть какие-нибудь легенды? - спросила Хелен.</w:t>
        <w:br/>
        <w:t>      - Есть, - отсутствующе ответил Ремус. - И много! Я слышал множество легенд. Например, есть легенда что одна ведьма прокляла анимага-волка. В ярости она предрекла убийце своего сына, что он сам в припадке безумия убьет своих детей. Он ей ответил, что укус волка волчат не убивает. Так и случилось, в ближайшее полнолуние анимаг превратился в волка, слегка необычного, и в припадке безумия укусил своих детей. Те тоже начали превращаться в волков, и болезнь стала распространяться.</w:t>
        <w:br/>
        <w:t>      Хелен задумалась. А может ли магия делать такое? Превратить человека совсем другое существо. Хотя дети вроде бы говорили, что крестный Гарри умеет превращаться по желанию в крупного черного пса, а их декан - в кошку. У анимагов тоже добавочные хромосомы?</w:t>
        <w:br/>
        <w:t>      - Ремус, а когда освободят вашего друга, Сириуса Блэка? - спросила она оборотня. Тот удивленно на нее посмотрел, как бы говоря: "А он-то тут причем?"</w:t>
        <w:br/>
        <w:t>      - Директор говорил что раньше июля его ждать не стоит, - ответил он, все еще недоумевая.</w:t>
        <w:br/>
        <w:t>      - Я хотела бы взять у него образец ДНК, - попыталась объяснить Хелен. - Может быть у анимагов тоже есть добавочные хромосомы.</w:t>
        <w:br/>
        <w:t>      - Очень в этом сомневаюсь, - неожиданно заявила Миа. - Я читала что анимагия - это форма беспалочковой трансфигурации, - объяснила она матери. - К тому же превращение анимага происходит мгновенно и безболезненно. А оборотни вынужденны страдать от ужасной боли во время превращений. Это не трансфигурация.</w:t>
        <w:br/>
        <w:t>      - Ясно, - кивнула Хелен. Это объяснение вызвало еще больше вопросов. - Скорее всего магия здесь замешана только в ускорении процессов изменения тканей и органов. Лили тоже это предположила. Похоже она знала о разнице между оборотнями и анимагами, поэтому даже не стала рассматривать этот вариант.</w:t>
        <w:br/>
        <w:t>      Хелен пожевала губу в задумчивости, совсем как ее дочь в такой же ситуации.</w:t>
        <w:br/>
        <w:t>      - Но как быть с оборотнями, которые никогда не были волшебниками? - спросила она, наконец.</w:t>
        <w:br/>
        <w:t>      - Может быть вирус способен привить маглу магию? - предположил до сих пор молчавший Гарри. Ричард кивнул, ему пришла сходная мысль. - Он же добавляет дополнительные хромосомы. Может в них есть гены, ответственные за магию, - Гарри не уставал удивлять свою девушку сообразительностью и эрудированностью. Честно говоря, Хелен тоже думала, что парень ничего не смыслит в биологии.</w:t>
        <w:br/>
        <w:t>      - Может быть и так, хотя мне и сложно в это поверить, - ответил Ремус. - Это как предположить что можно превратить магла или сквиба в полноценного волшебника. Хотя может быть маглам доступно и это? - спросил он Хелен.</w:t>
        <w:br/>
        <w:t xml:space="preserve">      - Не думаю, - ответила Хелен. - Но я согласна с Гарри, что способность к магии должно быть как-то закодировано в нашем ДНК. Было бы интересно исследовать этот вопрос, - сказала Хелен слегка мечтательно. В ней вдруг проснулась "жажда исследователя". </w:t>
        <w:br/>
        <w:t>      - Но думаю что он уже изучается, - добавила она слегка расстроенно. - Вы вчера рассказали, что правительство в курсе о существовании магического мира. Я очень сомневаюсь что не созданы специальные лаборатории для изучения магии и ее наследования.</w:t>
        <w:br/>
        <w:t>      На эти слова все остальные лишь кивнули, соглашаясь.</w:t>
        <w:br/>
        <w:t>      - И что же дальше? - спросил Ремус, и сразу пояснил что имел в виду. - Лили написала о том как это можно лечить?</w:t>
        <w:br/>
        <w:t>      - Нет, конечно! - ответила Хелен. От ее слов оборотень погрустнел. - Она лишь исследовала как происходит заражение вирусом организма в целом. И предположила как происходит превращение. Кроме того она изучила причины возникновения некоторых симптомов. Например, болелезненное состояние перед превращением вызывается тем что лимфоциты не выполняют свои прямые обязанности в полной мере. Они отвлечены на воспоизводство вируса для последующего превращения и укуса, чтобы заразить жертву. В результате оборотень не справляется с обычной простудой. Оттуда и насморк, повышение температуры, слабость, кашель и т.д.</w:t>
        <w:br/>
        <w:t xml:space="preserve">      - Значит для продолжения исследования нужна лаборатория? - спросил Гарри. Хелен кивнула. - Я, кажется, нашел для нее подходящее помещение... </w:t>
      </w:r>
    </w:p>
    <w:p>
      <w:pPr>
        <w:pStyle w:val="Heading2"/>
        <w:rPr/>
      </w:pPr>
      <w:r>
        <w:rPr/>
        <w:t>Глава 6. Кара полной луны</w:t>
      </w:r>
    </w:p>
    <w:p>
      <w:pPr>
        <w:pStyle w:val="Normal"/>
        <w:rPr/>
      </w:pPr>
      <w:r>
        <w:rPr/>
        <w:t>Гарри беспокойно ходил из угла в угол. Иногда он останавливался и долго смотрел на дверь комнаты, будто ожидая что она вот-вот откроется, и появится либо мадам Помфри, либо профессор Дамблдор. Или, если все пройдет отлично - Лунатик. Хоть бы он был здоров!</w:t>
        <w:br/>
        <w:t>А ведь все так хорошо начиналось! С того вечернего чая, когда Гарри предложил использовать лабораторию матери в подвале Пэверелл-Хаус, прошло всего две недели. По-настоящему счастливых недели.</w:t>
        <w:br/>
        <w:t>Лунатик очень быстро договорился с Дамблдором о доверенности на свое имя для работы со счетами Поттеров. Старый волшебник даже создал портал из своей старой чернильницы, чтобы миссис Грейнджер могла перемещаться между домом и лабораторией.</w:t>
        <w:br/>
        <w:t xml:space="preserve">Оставалось только найти оборудование, и умудриться приобрести его, не вызвав ненужных подозрений. Микробиологическое оборудование относится к товарам ограниченного потребления. Человеку с улицы подобное никто не продаст. Только организациям, имеющим на то специальное разрешение. Иначе в любом подвале стали бы выращивать биооружие. </w:t>
        <w:br/>
        <w:t>По словам миссис Грейнджер, один только вирус оспы может натворить огромных бед. Ведь от него больше не прививают, считается полностью побежденным. Но он может вернуться, особенно если ему помочь.</w:t>
        <w:br/>
        <w:t xml:space="preserve">Но кроме научного шопинга был и обычный. Миссис Грейнджер в то же воскресение выполнила свое обещание, и повела подростков по магазинам одежды. Женщины аж пищали от энтузиазма, а Гарри чувствовал себя куклой Кеном в натуральную величину. </w:t>
        <w:br/>
        <w:t xml:space="preserve">Хотя ему было грех жаловаться. Он приобрел много по-настоящему классной одежды. Миона отлично постаралась, создавая его новый имидж. Она даже очки ему заменила, предложив ему на выбор или прямоугольные или вообще линзы. Гарри выбрал линзы, драться в очках неудобно. </w:t>
        <w:br/>
        <w:t>А миссис Грейнджер поинтересовалась почему он не исправит себе зрение, на что Гарри даже не знал что ответить. Он просто не думал об этом!</w:t>
        <w:br/>
        <w:t>Чуть позже он отыгрался на Гермионе, когда выбирали ее гардероб. Тут уже ей пришлось стать на время куклой Барби. Хотя, по мнению Гарри, она не мучилась, а получила море удовольствия красуясь перед ним в различных платьях. Впрочем, он тоже получил от этого удовольствие.</w:t>
        <w:br/>
        <w:t xml:space="preserve">Потом им пришлось ненадолго разделиться. Гарри пошел поглазеть на витрины, а женщины пошли по своим делам в отдел нижнего белья. Своим обостренным магией слухом, Гарри отчетливо расслышал шепот Мионы о том, что она хотела бы пробрести белье по-взрослее. </w:t>
        <w:br/>
        <w:t>Услышав такое, Гарри ни о каких витринах больше не думал. У него из головы не шел образ его Мионы в сексуальном кружевном белье. Он уже жалел что забывает уменьшить остроту слуха, т.к. находясь у всех на виду не мог хоть как-то облегчить себе страдания.</w:t>
        <w:br/>
        <w:t>К счастью, тем же вечером, во время короткой тренировки по беспалочковой магии, он смог оценить ее приобретение. Подчиняясь его подсознательному желанию, его магия заставила легкий сарафан, что был на девушке, исчезнуть, оставив ее в том самом белье, о котором он фантазировал днем.</w:t>
        <w:br/>
        <w:t>Гарри тогда решил что теперь он точно труп. Но позже понял, что сердилась она лишь в шутку. Гермиона, не одеваясь, уселась к нему на колени, обхватив его бедра ногами, и страстно поцеловала, только радуясь его рукам, ласкающим ее тело. Своей промежностью она терлась об его торчащий в штанах кол, и Гарри гадал как могут ее родители не замечать ее стонов.</w:t>
        <w:br/>
        <w:t xml:space="preserve">На следующий день Ремус привел к Грейнджерам представителя строительной компании. Позвав Гарри и Гермиону, они все вместе стали обсуждать предстоящий ремонт дома. </w:t>
        <w:br/>
        <w:t xml:space="preserve">Гарри хотел вернуть все как было как можно скорее. Он хотел иметь собственный дом. Дом Грейнджеров был, конечно, прекрасен, но он был не его. Хотя он не отказался от мысли купить дом неподалеку. </w:t>
        <w:br/>
        <w:t>Со строителями все быстро решилось, и они уже на следующий день принялись за работу. И закончили через неделю, демонстрируя насколько проще становится строить когда к твоим услугам магия. Гарри и остальные поняли тогда почему в волшебном мире такая дешевая недвижимость.</w:t>
        <w:br/>
        <w:t xml:space="preserve">В честь новоселья Гарри устроил барбекю для всех своих друзей. Для волшебников это было чем-то новым. Они обычно не едят на улице. </w:t>
        <w:br/>
        <w:t>Но всем все понравилось. Грейнджеры познакомились с родителями подруг своей дочери. Привычные к общению с местными маглами, они вели себя очень вежливо, и без снобизма.</w:t>
        <w:br/>
        <w:t>Особенно много Грейнджеры общались с Гестией Джонс, которая рассказывала о своей работе и о том с чем обычно сталкиваются маглорожденные волшебники в волшебном мире. Если бы они все это услышали еще три года назад, когда профессор МакГонагалл убеждала их отправить свою дочь учиться в Хогвартс, то ни за что не сделали бы это.</w:t>
        <w:br/>
        <w:t xml:space="preserve">Впрочем, теперь у Гермионы была хоть какая-то волшебная родословная, и ей будет намного проще. Хотя Гестия утверждала обратное. Наличие родословной, и происхождение от двух сквибов, только подтверждало ее статус грязнокровки. </w:t>
        <w:br/>
        <w:t>Единственная разница - это то что ее шансы на брак с чистокровным несколько повышался. Но женится на ней только предатель крови, которому плевать на чистоту, или полукровка, который лишь чуть выше по статусу.</w:t>
        <w:br/>
        <w:t>Варварство! Как правильно сказала мама Гермионы, услышав о порядках в магическом мире. Она уже начала подумывать о переезде в Штаты. Гестия говорила, что, после распавшегося СССР, там самые либеральные взгляды на чистоту крови.</w:t>
        <w:br/>
        <w:t>Вопрос о примирении с отцом стал очень актуальным. Она тем же вечером позвонила бабушке во Францию, и спросила когда ее отец собирается приехать. При этом она совершенно не скрывала свой разговор от Гарри с Гермионой, а они и рады были погреть уши.</w:t>
        <w:br/>
        <w:t xml:space="preserve">Гермиону очень взволновала перспектива познакомиться с остальными родственниками. Она несколько дней не отставала от матери с просьбами рассказать о них побольше. Они собирались приехать после 4 июля, то есть до встречи с ними было всего две недели, и девушка решила подготовиться к этому с такой же скрупулезностью как и к экзамену. </w:t>
        <w:br/>
        <w:t>Миссис Грейнджер спасалась, как могла, в лаборатории. Все это время Лунатик с помощью маховика искал для нее оборудование. Он трансгрессировал на разведку в Кембридж, и у одной милой девушки, работавшей в администрации университета, выведал где можно приобрести рабочий инвентарь микробиолога.</w:t>
        <w:br/>
        <w:t>Узнав адрес компании-производителя, оборотень выполнил следующий пункт их с Грейнджерами плана. Используя Конфундус, он убедил девушку, что его направил профессор Мильштейн, который получил санкцию на расширение лаборатории. Если к ней неожиданно позвонят за подтверждением, она должна была его дать.</w:t>
        <w:br/>
        <w:t xml:space="preserve">Закончив с администратором, Лунатик пешком добрался до офиса компании-производителя, который располагался неподалеку. Университет все-таки, в лабораториях часто ломается инвентарь, и фирме проще держать то же техническое обслуживание поблизости от основного потребителя. </w:t>
        <w:br/>
        <w:t>В офисе Ремусу снова пришлось воспользоваться Конфундусом чтобы никто не задал неудобных вопросов. Он просто убедил менеджера компании-производителя, что является агентом Кембриджской вирусологической лаборатории, которую намереваются расширить, и потому нуждающуюся в дополнительном оборудовании.</w:t>
        <w:br/>
        <w:t xml:space="preserve">Сразу забрать все оборудование не получилось. Это же не массовый товар. Пришлось договариваться чтобы их доставляли в срочно арендованный склад. Якобы новая лаборатория будет находиться вне кампуса, что не являлось чем-то необычным. </w:t>
        <w:br/>
        <w:t>Там они аккуратно упаковывались и складывались в один из сундуков-квартир, которые Гарри купил для себя и Мионы в начале каникул. Устраивать в нем лабораторию было неудобно, но для переноски - в самый раз.</w:t>
        <w:br/>
        <w:t xml:space="preserve">Миссис Грейнджер бегала по лаборатории как ребенок в Рождество вокруг елки. То здесь что-то положит, то туда отнесет. Дети и муж ей в этом по возможности помогали, и никто не заметил что с оборотнем творится что-то неладное. </w:t>
        <w:br/>
        <w:t xml:space="preserve">Все знали что приближается полнолуние, и Лунатику в такое время "немного"нехорошо". Он заливался Бодроперцовыми зельями, и оставался на ногах, несмотря на очевидную инфекцию. </w:t>
        <w:br/>
        <w:t xml:space="preserve">Но в этот раз ему было особенно нехорошо. Заметила это Гермиона, и сразу же обратилась к матери. После расспроса и небольшого осмотра, Хелен Грейнджер уверенно диагностировала воспаление легких. Но не только - казалось что поражены не только легкие, но и вообще все ткани. </w:t>
        <w:br/>
        <w:t>К вечеру Люпин свалился от боли. Его аж выкручивало от боли во всем теле, будто оно разрывалось на маленькие части. Как припадочный в палате для буйных сумасшедших, он катался по полу и рвал на себе кожу ногтями, дико крича. Гермиона с матерью с ужасом на это смотрели. Гарри и Ричард бросились его скручивать, пока он не навредил себе еще больше.</w:t>
        <w:br/>
        <w:t>- Гермиона! КАМИН!, - Гарри тогда крикнул девушке. Как и всегда в чрезвычайных ситуациях, он не терялся, а начинал мыслить крайне четко. - Тебе нужен камин! Вызови Дамблдора!</w:t>
        <w:br/>
        <w:t xml:space="preserve">Гермиона так и сделала. Молниеносно добежав до камина, она бросила в него горсть летучего пороха, прокричала "Хогвартс! Кабинет директора!", и исчезла в зеленом пламени. </w:t>
        <w:br/>
        <w:t>Буквально через минуту, она вернулась с Дамблдором и мадам Помфри. Те сразу же бросились к беснующемуся оборотню. Директор успокоил его Ступефаем, и отлеветировал его в комнату, где они теперь и находились.</w:t>
        <w:br/>
        <w:t xml:space="preserve">И вот Гарри уже два часа ходит взад-вперед, ожидая когда оттуда кто-нибудь выйдет, и объяснит что происходит. </w:t>
        <w:br/>
        <w:t>Неожиданно дверь открылась и оттуда вышел Дамблдор. Он выглядел крайне подавленным и задумчивым. Гарри тут же подскочил к нему, как и Гермиона.</w:t>
        <w:br/>
        <w:t>- Профессор!... С Люпином все будет хорошо?... Как он?... Что с ним произошло?... - засыпали они директора вопросами. Тот лишь жестом указал им сесть. Они быстро подчинились.</w:t>
        <w:br/>
        <w:t>- Мистер Люпин в очень тяжелом состоянии. Его настигла так называемая "Кара полной луны".</w:t>
        <w:br/>
        <w:t>- Кара полной луны? Что это? - спросил Гарри старого волшебника, но ответила ему Гермиона.</w:t>
        <w:br/>
        <w:t>- Это наказание, которое Луна насылает на оборотня, который не превратился в полнолуние. Оборотню, чтобы превратиться нужен лунный свет. Оно как спусковой крючок у пистолета, запускает процесс, - объяснила она своему парню.</w:t>
        <w:br/>
        <w:t>- То есть оборотню чтобы не превратиться достаточно просто не выходить под свет луны? - спросил Гарри. Гермиона кивнула.</w:t>
        <w:br/>
        <w:t>- Да, но это дорого ему обойдется, мой мальчик. Он будет страдать, как сейчас страдает ваш бывший учитель, - добавил Дамблдор.</w:t>
        <w:br/>
        <w:t>- А как быть, если в полнолуние - пасмурная погода? - спросил Гарри. - Луны же не видно! Неужели их тоже настигнет эта "Кара Луны"?</w:t>
        <w:br/>
        <w:t>- К сожалению да, - ответил Дамблдор. - Но есть разница. Если оборотень сознательно не вышел под лунный свет, то кара будет значительно суровей. Как вы сейчас видели у мистера Люпина.</w:t>
        <w:br/>
        <w:t>- Но ведь Ремус поевращался в прошлое полнолуние! - напомнила всем Гермиона. - Как его могла настигнуть "Кара"?</w:t>
        <w:br/>
        <w:t xml:space="preserve">- Я тоже об этом думал, мисс Грейнджер, - ответил Дамблдор. - И пришел к выводу что в этом виноват маховик. Он за эти две недели прожил практически лунный месяц. Если теории ваших матерей верны, то у мистера Люпина наступил очередной пик в размножении вируса. Так как лунного света не было, то превращения не произошло, и вирусы разрывают его клетки, высвобождаясь в кровь. Превращение затем и нужно, чтобы при содействии магии организм быстро восстановил все повреждения. </w:t>
        <w:br/>
        <w:t>Гарри и Гермиона крепко задумались. Со всех сторон казалось что эта гипотеза верна, вот только:</w:t>
        <w:br/>
        <w:t xml:space="preserve">- Но ведь Лунатик ни в чем не виноват. Полная луна наступит только через неделю. Почему его настигла "Кара"? - спросил Гарри. </w:t>
        <w:br/>
        <w:t>Вопрос заставил всех задуматься. Только через пять минут к Гермионе пришла достаточно правдоподобная идея.</w:t>
        <w:br/>
        <w:t>- Может быть организм Ремуса, и вирус вместе с ним, просто запутались? - предположила она. - Потому его "Кара" так сильна, что запутавшийся организм не использует магию чтобы излечить повреждения тканей от высвобождения вирусов.</w:t>
        <w:br/>
        <w:t>Предплложение было столь хорошим, что оба ее собеседника даже не знали что сказать против. Они лишь молча восхитились ее умом и сообразительностью.</w:t>
        <w:br/>
        <w:t>- А Ремусу как-нибудь можно помочь? - спросила директора Гермиона.</w:t>
        <w:br/>
        <w:t>- Можно. Мадам Помфри как раз этим и занята. Ваши родители ей в этом помогают, и попутно собирают различные анализы для исследования. Все с мистером Люпином будет в порядке, - постарался он успокоить беспокоящихся подростков. - Но встает ворос. Кто буде вас охранять?</w:t>
        <w:br/>
        <w:t>- А может быть мы пока останемся здесь, под защитой охранных заклинаний? - предложил Гарри.</w:t>
        <w:br/>
        <w:t>- К сожалению, это невозможно, Гарри - ответил ему Дамблдор. - Ты должен возвращаться в дом своей тети, чтобы обновить Защиту своей матери.</w:t>
        <w:br/>
        <w:t>Гарри лишь тяжело вздохнул. Так не хотелось возвращаться.</w:t>
        <w:br/>
        <w:t>- А вы не знаете кого-нибудь еще, кто мог бы согласиться нас охранять? - спросила Гермиона.</w:t>
        <w:br/>
        <w:t>- К сожалению нет, - ответил Дамблдор. Он мысленно перебирал в уме кандидатуры. Нет, никого. Разве что попросить Аластора, но он вряд ли согласится. Он еще даже не согласился преподавать в школе в этом году.</w:t>
        <w:br/>
        <w:t>- А может мы попросим мадам Боунс подобрать нам охранника, - предложил Гарри. - Она знает о пророчестве, поэтому скорее всего выделит какого-нибудь аврора в охрану, если попросить.</w:t>
        <w:br/>
        <w:t xml:space="preserve">Предложение было достаточно разумным, должен был признать Дамблдор. Амелия действительно была крайне заинтересована в безопасности Гарри. </w:t>
        <w:br/>
        <w:t>- Хорошо, я поговорю с ней, - заверил подростков директор, вставая. - Пойду, пожалуй. Доброй ночи, молодые люди, - сказал он прежде чем исчезнуть в зеленом пламени.</w:t>
        <w:br/>
        <w:br/>
        <w:t>- Дэвид! Джозеф! А ну убрались оттуда! - крикнула на двух мальчишек богато одетая женщина тридцати лет. Хотя это не было ее настоящим возрастом. Просто несмотря тридцать семь лет и двое детей, одному из которых исполнилось семнадцать, она очень хорошо сохранилась.</w:t>
        <w:br/>
        <w:t>- Миссис Грейстокк! Мы всего лишь чуточку глянем. Здешние волшебники просто смехотворны. Одеты как клоуны! - сказал черноволосый парень четырнадцати лет. Он был одет во все черное, с небольшими вставками красного и золотого на его майке. На голове он носил гангстерскую шляпу, создавая в целом образ мальчиша-плохиша.</w:t>
        <w:br/>
        <w:t>Если посмотреть на женщину и парня вместе, то можно было принять их за мать и сына. Однако это было не так. Она была его матерью лишь по воспитанию. Своей матери у Джозефа Маккинона не было, поэтому мама его лучшего друга с успехом заменила ее.</w:t>
        <w:br/>
        <w:t xml:space="preserve">Единственный его родственник, его дядя по матери - бывший командос ее величества Клиф Маккинон, находился тут же. Он стоял возле глав семейства, рядом с инвалидной коляской их патриарха, управляемой матриархом, и спокойно сканировал все их окружение в поиске любых признаков опасности. Бессменный телохранитель Александра Грейстокка очень серьезно относился к своим обязанностям. </w:t>
        <w:br/>
        <w:t>Защищая старших, он лишь краем глаза присматривал за младшими. Если что случится, то старший сын Алекса - Джонатан - справится с любой проблемой. Сам натаскивал! И к тому же он совершеннолетний волшебник, и значит ему обычные угрозы не страшны. Хотя, даже волшебники не всемогущи. Пуля дура, и без серебра их прекрасно убивает.</w:t>
        <w:br/>
        <w:t>Младший Грейстокк - Дэвид - под строгим взглядом матери стушевался. Он всегда был с ней близок, и не хотел расстраивать. Это в школе он может быть проказником, на пару с Джо, а тут приходилось быть почти паинькой.</w:t>
        <w:br/>
        <w:t>Мальчишки с библейскими именами отошли от местного волшебника, который действительно разрядился как клоун, и вернулись к старшему брату. А волшебник даже не заметил, что его чуть не осмеяли на всю улицу. Он продолжил свой пуь в центр города, где, предположительно, должно было находиться местное Министерство магии.</w:t>
        <w:br/>
        <w:t>Семье Грейстокк туда было пока не нужно. Они, как и условились с Грейнджерами, ждали их на Трафальгар сквер у фонтана. Джонатан Грейстокк-старший,прикованный инсультом к коляске, и его жена - Кассандра - вместе кормили голубей, что целыми толпами здесь гнездовались. Точнее, на крышах Лондонской Национальной галереи, церкви св. Мартина в полях, Арки Адмиралтейства и посольств, что окружали площадь. Корм для голубей продавал небольшой киоск прямо на площади.</w:t>
        <w:br/>
        <w:t>Наконец-то со стороны Стрэнда показалась уменьшенная копия матриарха Грейстокков. Рядом с ней шли двое крепких мужчин и девушка с ярко-розовыми волосами.</w:t>
        <w:br/>
        <w:t>Кассандра не выдержала, и побежала к дочери, чтобы заключить ее в свои объятия. Все-таки почти двадцать лет не виделись. Обе женщины тут же расплакались.</w:t>
        <w:br/>
        <w:t>Вскоре и остальные подошли к ним. Шеф сразу же протянул мужчинам руку, представившись.</w:t>
        <w:br/>
        <w:t>- Ричард Грейнджер, - представился в ответ мужчина с темными волосами и серыми глазами.</w:t>
        <w:br/>
        <w:t>- Ремус Люпин, - представился болезненого вида мужчина с серыми волосами. Алекс вопросительно выгнул бровь. - Мы кузены, - пояснил Люпин.</w:t>
        <w:br/>
        <w:t>Алекс понятливо кивнул, и обратил внимание на розоволосую:</w:t>
        <w:br/>
        <w:t>- А эта очаровательная леди должно быть моя племянница Гермиона? - предположил он.</w:t>
        <w:br/>
        <w:t>Розоволосая расхохоталась. В ее глазах отразились бесенята.</w:t>
        <w:br/>
        <w:t>- Извините, сэр. Но вы ошиблись. Я всего лишь кузина ее парня, - огорошила она Грейстокка. - Гермиона с Гарри остались дома. Наводят последний лоск перед вашим приездом. А меня зовут Тонкс. Просто Тонкс! - зашипела она на Ричарда, который ехидно улыбнулся.</w:t>
        <w:br/>
        <w:t>- Да ладно тебе, Дора!</w:t>
        <w:br/>
        <w:t>Алекс с улыбкой смотрел на эту перепалку. Хотя полученная информация и вызывала у него небольшое удивление. Почему на встрече будет парень его племянницы? Они что, настолько близки?</w:t>
        <w:br/>
        <w:t>Закончив обниматься с матерью, Хелен кинулась к брату, который тоже крепко ее обнял. Затем он представил свою жену - Веронику. Та несколько смущенно обняла свою свояченницу, но Хелен решила сразу сломать любое отчуждение, и по-сестрински ее расцеловала.</w:t>
        <w:br/>
        <w:t>Последним она поприветствовала отца. Она нагнулась, и крепко его обняла, поцеловав в щеку.</w:t>
        <w:br/>
        <w:t>- Здравствуй, папа! - сказало она после этого.</w:t>
        <w:br/>
        <w:t>- Здравствуй, дочка! - Джон улыбнулся, рассматривая ее с ног до головы. - Какая ты взрослая стала, задумчиво и грустно прокомментировал он увиденное. - Ты простишь меня, Хелен? Я вел себя ужасно по отношению к вам обоим, - он кивнул на своего сына.</w:t>
        <w:br/>
        <w:t>- Конечно, папа! - заявила Хелен. - Я давно перестала на тебя злиться. Повзрослела, что-ли... - задумчиво сказала она, вызвав смех всех присутствующих.</w:t>
        <w:br/>
        <w:t>- Рад за тебя, Хелен! - искренне, и с некоторым облегчением в голосе, ответил старейший Грейстокк. Затем он указал на сына. - К счастью Алекс не делает моих ошибок.</w:t>
        <w:br/>
        <w:t>- Да ладно тебе, па! - засмущался Алекс. - Мне это несложно. Мальчики все время в школе. Видимся мы только на каникулах.</w:t>
        <w:br/>
        <w:t>- Как я тебя понимаю, Алекс, - сказала Хелен. - Моя Миа тоже целый год проводит в школе. Мы ее видим только на каникулах, - пожаловалась женщина. Потом она повернулась к племянникам. - А что у вас за школа? Джонатан, верно? - спросила она старшего.</w:t>
        <w:br/>
        <w:t>- Это закрытая школа в Массачусетсе, недалеко от Бостона, - ответил парень. Хелен показалось, что он немного не договаривает. На это намекало переглядывания младших парней.</w:t>
        <w:br/>
        <w:t>- А ты должно быть Дэвид? - спросила она парня, что был похож на Джонатана.</w:t>
        <w:br/>
        <w:t>- Да, тетя Хелен. А это мой лучший друг - Джо Маккинон, - представил он мальчиша-плохиша. - Он племянник нашего телохранителя - Клифа. Хотя он нам скорее как дядя.</w:t>
        <w:br/>
        <w:t>- Спасибо, Дейв! - сказал парню признательный телохранитель. - Рад познакомиться с вами, Хелен. Алекс мне много о вас рассказывал.</w:t>
        <w:br/>
        <w:t>- Я тоже рада, Клиф, - ответила Хелен.</w:t>
        <w:br/>
        <w:t>- Может перенесем все разговоры к нам домой? - предложил Ричард, пожимая руки телохранителю и тестю.</w:t>
        <w:br/>
        <w:t xml:space="preserve">Все тут же согласились, и направились к машинам. </w:t>
        <w:br/>
        <w:t>- Так как вас так много, то Хелен одолжила машину моего папы, - неожиданно объяснила Тонкс. - А так как я сама не вожу, то мы попросили Ремуса стать на время водителем, - добавила, объяснив, наконец, их присутствие.</w:t>
        <w:br/>
        <w:t>Джонатан-старший и Кассандра сели в специально арендованную машину. Клиф был у них водителем. Алекс и Вероника уселись в Форд Грейнджеров, а дети забрались в Мерседес к Тонкс и Люпину.</w:t>
        <w:br/>
        <w:t>- Мистер Люпин, а почему вы выглядите таким болезненным? - спросил Джо. Оба Грейстокка по бокам от него стукнули его по плечу, ругая за бестактность.</w:t>
        <w:br/>
        <w:t>- Эээ... - промычал Люпин, не зная что отвечать. Спас его Джонатан.</w:t>
        <w:br/>
        <w:t>- Тонкс, классные волосы! - сказал он ей. Девушка слегка смутилась от комплимента.</w:t>
        <w:br/>
        <w:t>- Спасибо! Я только поменяла их на этот цвет. До этого они были темно-фиолетовыми, - ответила она ему. - Ты, кстати, тоже неплохо выглядишь. Хотя мне нравятся мужчины по-старше.</w:t>
        <w:br/>
        <w:t>Джо и Дейв от этих слов рассмеялись. Джон покраснел как помидор и промямлил:</w:t>
        <w:br/>
        <w:t>- Да я не втом смысле... вообще-то у меня девушка есть.</w:t>
        <w:br/>
        <w:t>Тонкс повернулась и мигнула им одним глазом. Люпин лишь улыбнулся, смотря на дорогу.</w:t>
        <w:br/>
        <w:t xml:space="preserve">От Лондона до Севеноукс всего 26 километров, поэтому на дорогу ушло всего около получаса. </w:t>
        <w:br/>
        <w:t xml:space="preserve">За это время Тонкс с детьми отлично поладила. Это оказалось даже проще чем с Гарри и Гермионой. Тонкс усмехнулась. Кто же знал что Гарри Поттер - Грозный Глаз Грюм в молодости. ПОСТОЯННАЯ БДИТЕЛЬНОСТЬ! Это точно про него. </w:t>
        <w:br/>
        <w:t>Когда ее начальница, мадам Боунс, попросила ее поохранять своего родственника, Тонкс подумала, что ее разыгрывают. Она только-только закончила курсы авроров, и проходила стажировку. Причем у того самого Грюма, которого мадам директор каким-то образом упросила поднатаскать стихийное бедствие под названием "Нимфадора Тонкс".</w:t>
        <w:br/>
        <w:t>Еще неделю назад он гонял ее так, что от нее только пух летел. И вдруг она телохранитель самого Гарри Поттера и его девушки с родителями. И напарник у нее - оборотень! Либо мир сошел с ума, либо она!</w:t>
        <w:br/>
        <w:t>Чтобы хоть как-то сбосить напряжение, она в первый день решила подшутить над детишками. Дурацкая была идея! Она попыталась выдать себя за Гермиону, и пофлиртовать с Гарри. Вот была бы умора, когда настоящяя Грейнджер заявилась бы...</w:t>
        <w:br/>
        <w:t>Но все пошло наперекосяк. Мальчик-который-выжил мгновенно ее раскусил, и чуть не прибил без предупреждения, притворившись что поверил. Вот уж точно, Грюм-младший! Ей тогда еле удалось убедить его, и мгновенно появившуюся Грейнджер, что она их новый телохранитель, а не замаскировавшийся пожиратель.</w:t>
        <w:br/>
        <w:t>И как он ее раскусил? До сих пор не ответил, поганец!</w:t>
        <w:br/>
        <w:t xml:space="preserve">Сейчас, смотря на этих двух мальчишек, ей почему-то казалось, что они с "Лохматыми" поладят. Веселые ребята. Черноволосый Маккинон даже чем-то смахивал на дядю Сири. Он иногда навещал их дом до того как загремел в Азкабан. </w:t>
        <w:br/>
        <w:t>Мама всегда была уверена, что он не мог совершить то в чем обвинялся. Она с папой так и не смогли тогда инициировать повторное рассмотрение дела. Даже несмотря на то что суда не было.</w:t>
        <w:br/>
        <w:t>Дейв же чем-то напоминал Гарри. Нет, внешность совсем другая, никаких намеков на бразильский сериал. Темные, но не черные, волосы, серые глаза, несколько хищные, "ястребиные", черты лица. Такие же хищные черты и у брата, и отца, и деда.</w:t>
        <w:br/>
        <w:t xml:space="preserve">Характер у них с Гарри был похож. Младший Грейстокк - такой же спокойный и вежливый, но крайне эмоциональный, если прикопаться. Если он еще и таким же заботливым окажется, то она поверит что кто-то там на небе лепит всех по шаблонам. </w:t>
        <w:br/>
        <w:t xml:space="preserve">Тонкс даже слегка завидовала Герми. Вот бы найти себе такого искреннего и заботливого парня как Гарри. </w:t>
        <w:br/>
        <w:t xml:space="preserve">А то все парни, с которыми она встречалась, оказались полными придурками. Им была нужна не она сама, а ее способность метаморфмага. Сперва это ее забавляло. Ей нравились ролевые игры в сексе. Но в конце концов всегда выяснялось, что ее парни хотели таким образом виртуально переспать с объектом своих фантазий, а она сама в общем-то не нужна. </w:t>
        <w:br/>
        <w:t xml:space="preserve">Тонкс тихо вздохнула от таких мыслей. Парни на заднем сидении на время замолчали, набираясь впечатлений от видов английской природы. Ремус был сосредоточен на дороге. По его собственным словам, он нечасто водил автомобиль. Хотя временами приходилось. Работу в магическом мире он не находил, поэтому он часто нанимался к маглам. Какое-то время даже работал таксистом. </w:t>
        <w:br/>
        <w:t xml:space="preserve">За размышлениями о своей и Ремуса нелегкой судьбе, Тонкс и не заметила как они приехали. Вскоре три машины заехали на площадку перед гаражом Грейнджеров. </w:t>
        <w:br/>
        <w:t xml:space="preserve">Из дома показались Гарри с Гермионой. Поттер был в черных джинсах и изумрудной рубашке поверх серой майки. А Герми нарядилась в синие джинсы и белую рубашку. Алекс Грейстокк не мог не заметить, что она копия своей матери в том же возрасте. </w:t>
        <w:br/>
        <w:br/>
        <w:t>После относительно недолгого представления родным, и вкусного обеда, Гарри и Гермиона смогли поплотнее заняться своими сверстниками. Джона они восприняли примерно также как Перси, поэтому оставили его общаться с Тонкс, а вот Дейв и Джо вызвали у них большой интерес.</w:t>
        <w:br/>
        <w:t>Они вчетвером поднялись в комнату Гермионы, где и стали знакомиться поближе. Гости стали с интересом осматривать помещение.</w:t>
        <w:br/>
        <w:t xml:space="preserve">Оба сразу заметили клетку Хедвиг. Сама сова была на время отправлена к Рону. Гарри ради этого впервые вызвал его через сквозное зеркало. Рыжий, похоже, так и не открыл его подарка, так как очень удивился такому интересному виду связи. </w:t>
        <w:br/>
        <w:t>Семейство Уизли этим летом жутко скучало. Они никуда не поехали на лето, и миссис Уизли нагрузила их работой по дому. Единственная радость - прикалываться над Перси, который устраивался на работу в Министерство. Пока что он ждал когда рассмотрят его резюме, где указывалось, что он был Старостой школы и имеет лучшие отметки ЖАБА среди всего курса. Оказывается, это гарантирует ему более высокую зарплату.</w:t>
        <w:br/>
        <w:t>Близнецы много времени проводили у себя в комнате, и оттуда постоянно доносились разные звуки и взрывы. Рон и Джинни от любопытства уже на потолок лезли, так им хотелось хоть одним глазком подсмотреть, что они там делают.</w:t>
        <w:br/>
        <w:t>Гарри пригласил все семейство Уизли к себе в Годрикову впадину. Благо, проблемы в этом никакой, летучий порох никто не отменял. Рон отнесся к идее с большим энтузиазмом, и побежал сообщать радостную весть остальным каторжникам Норы.</w:t>
        <w:br/>
        <w:t>- А кто живет в клетке? - спросил Дейв, глядя на лохматую парочку с большим подозрением. У него самого дома стояла такая же, и в ней обитала сова по имени Трисмегист, или просто Трис.</w:t>
        <w:br/>
        <w:t>- Эээ... Сова, - нехотя ответил Гарри. Ему было не по себе от этого подозрительного взгляда. А от его ответа он стал таким не только у Дейва. Джо тоже пристально на него посмотрел.</w:t>
        <w:br/>
        <w:t>- И как вам школа? - спросил он. - Мы слышали что вы большую часть года проводите в какой-то школе далеко отсюда. Мы и сами так же учимся. Может, сравним впечатления? Где она находится?</w:t>
        <w:br/>
        <w:t>- Эээ... в Шотландии, - ответил Гарри, которому все больше казалось что они на допросе. Ему очень не понравилось как переглянулись гости после его ответа.</w:t>
        <w:br/>
        <w:t>А Гермиона обо всем догадалась. Их поведение можно было бы объяснить только если... Но сначала нужно проверить:</w:t>
        <w:br/>
        <w:t>- А ваша школа где находится? - спросила она кузена с неменьшим подозрением в голосе. Со стороны посмотреть, встретились шпионы двух разведок.</w:t>
        <w:br/>
        <w:t>- В Массачусетсе. - коротко ответил он. Лицо девушки стало еще более подозревающим.</w:t>
        <w:br/>
        <w:t>- Дай угадаю... Салем мэджик акэдеми? - спросила она, и увидела как от ее слов брови парней взлетели до небес, а челюсти упали на пол.</w:t>
        <w:br/>
        <w:t>- Как ты узнала? - спросил Джо. - А вы сами в Хогвартсе учитесь, да?</w:t>
        <w:br/>
        <w:t>Теперь была очередь Гарри изумляться. Они волшебники?</w:t>
        <w:br/>
        <w:t>- Обычные маглы не были бы такими подозрительными при виде пустой клетки. Вы тоже учитесь в закрытой школе, и редко появляетесь дома. И да, мы учимся в Хогвартсе, - ответила Гермиона, как будто объясняя очевидные истины.</w:t>
        <w:br/>
        <w:t>- Ну ты, прям, Шерлок Холмс в юбке! - восхитился ее кузен. - Ты нас впервые увидела час назад, а уже догадалась что мы волшебники. Чудеса дедуктивного метода.</w:t>
        <w:br/>
        <w:t>Гермиона смутилась. Честно говоря, в детстве приключения великого сыщика были ее любимыми. Поэтому кузен ей сейчас очень польстил, сравнив с ее детским кумиром.</w:t>
        <w:br/>
        <w:t>- Так вы тоже волшебники? - для уверенности спросил отошедший от шока Гарри.</w:t>
        <w:br/>
        <w:t>- Ну, да. Мы оба полукровки, - ответил Джо.</w:t>
        <w:br/>
        <w:t>- Так тетя Вероника - ведьма?! - удивилась Гермиона. Вот такого она точно не ожидала.</w:t>
        <w:br/>
        <w:t>- Ага. А ты значит, маглорожденная? - спросил Дейв. Гермиона лишь кивнула. А ее кузен повернулся к Гарри. - А ты?</w:t>
        <w:br/>
        <w:t>- Я тоже полукровка, - ответил Гарри.</w:t>
        <w:br/>
        <w:t>- Вот и познакомились, - весело прокомментировал Джо. - Может все-таки сравним наши школы? - предложил он, и, не дожидаясь ответа, спросил: - Я слышал, что ваша школа занимает один огромный старинный замок, как в фэнтези. Это так?</w:t>
        <w:br/>
        <w:t>- Все верно, - ответил Гарри. - А ваша? Мы слышали что она находится посреди магического города - Нью Салем.</w:t>
        <w:br/>
        <w:t>- Тоже верно, - ответил Джо. - Только наша школа занимает большой старинный особняк времен отцов-основателей. Его построили по проекту Бенджамина Франклина.</w:t>
        <w:br/>
        <w:t xml:space="preserve">- Круто! Вы, наверное, каждый день в город ходите? - спросил Гарри. </w:t>
        <w:br/>
        <w:t>- Не совсем каждый день, - ответил Дейв. - Только по воскресениям.</w:t>
        <w:br/>
        <w:t xml:space="preserve">- Все равно лучше чем у нас. Нас в Хогсмид отпускают только раз в месяц, - пожаловался Гарри... </w:t>
      </w:r>
    </w:p>
    <w:p>
      <w:pPr>
        <w:pStyle w:val="Heading2"/>
        <w:rPr/>
      </w:pPr>
      <w:r>
        <w:rPr/>
        <w:t>Глава 7. Грезы, суды и ...!</w:t>
      </w:r>
    </w:p>
    <w:p>
      <w:pPr>
        <w:pStyle w:val="Normal"/>
        <w:rPr/>
      </w:pPr>
      <w:r>
        <w:rPr/>
        <w:t xml:space="preserve">      — </w:t>
      </w:r>
      <w:r>
        <w:rPr/>
        <w:t>Мама! Папа! — донеслись до гостиной Поттеров крики троих детей. — Смотрите что мы нашли! — крикнула девочка одиннадцати лет с густыми кудрявыми каштановыми волосами и изумрудными глазами. В руках она несла большой старый фотоальбом.</w:t>
        <w:br/>
        <w:t>      </w:t>
        <w:br/>
        <w:t>      — Неси сюда, дочка, посмотрим что вы откопали, — сказала повзрослевшая Гермиона. Она сидела на диване, и убаюкивала свою младшенькую, Рей, которой было всего полгода. — Только не кричите, а то Рей разбудите, — сказала она, жестом попросив свою старшую дочь взять сестру на руки.</w:t>
        <w:br/>
        <w:t>      </w:t>
        <w:br/>
        <w:t>      Роуз Лили Поттер осторожно, стараясь не разбудить, взяла свою сестренку из рук матери. В отличие от брата-близнеца, Джеймса, она очень любила возиться с детьми.</w:t>
        <w:br/>
        <w:t>      </w:t>
        <w:br/>
        <w:t>      Благодаря способностям метаморфа она полностью соответствовала своему имени. Четырнадцатилетняя девушка имела розово-красные волосы и зеленые глаза. Черты ее лица от природы копировали внешность ее бабушки — Лили Поттер. От матери ей досталась прекрасная фигура, кудри, и великолепный ум.</w:t>
        <w:br/>
        <w:t>      </w:t>
        <w:br/>
        <w:t xml:space="preserve">      "А также имя!" — подумал Гарри Поттер, теперь глава большого семейства из двух взрослых и пятерых детей. Его мечта полностью осуществилась. </w:t>
        <w:br/>
        <w:t>      </w:t>
        <w:br/>
        <w:t xml:space="preserve">      Смотря на старшую дочь, он вспомнил как она и Джеймс появились на свет, сделав его самым счастливым человеком на свете. Когда стало известно, что Гермиона ждет двойню и дети разного пола, они стали подбирать им имена. </w:t>
        <w:br/>
        <w:t>      </w:t>
        <w:br/>
        <w:t xml:space="preserve">      Любимая жена сразу предложила мальчика назвать в честь деда — Джеймсом. А второе имя в честь его крестного — Сириуса. </w:t>
        <w:br/>
        <w:t>      В ответ Гарри предложил назвать дочь Хелен, в честь своей тещи. Но Гермиона решила назвать ее в честь любимой бабушки Роуз, которая умерла незадолго до этого, не дождавшись правнуков. А вторым именем выбрала — Лили.</w:t>
        <w:br/>
        <w:t>      </w:t>
        <w:br/>
        <w:t>      Оба счастливых родителя очень удивились, когда их дочь стала проявлять способности метаморфа. Они вместе гадали откуда этот дар мог взяться и, в конце концов, пришли к выводу, что это от самого Гарри. Он вспомнил как в детстве отрастил себе волосы. Тетя Петуния обрила его на лысо, но его волосы вернули свою первоначальную длину за ночь.</w:t>
        <w:br/>
        <w:t>      </w:t>
        <w:br/>
        <w:t>      Спросив Тонкс, которую назвали крестной ребенка, они убедились в правоте этой версии. Только метаморф смог бы осуществить подобное. К сожалению, в этом возрасте Гарри уже не смог бы овладеть своей природной способностью.</w:t>
        <w:br/>
        <w:t>      </w:t>
        <w:br/>
        <w:t>      Джеймс дар не унаследовал, но зато он продолжил династию прекрасных игроков в квиддич и артефакторов. Гарри иногда казалось, что в его сыне реинкарнация его отца — вся школа стонала от шуточек его сына-четверокурсника и его соседей по комнате — Новых Мародеров.</w:t>
        <w:br/>
        <w:t>      </w:t>
        <w:br/>
        <w:t>      Его второй сын был совсем не такой. Чарльз Ричард Поттер унаследовал внешность и характер отца Гермионы. Он тоже был не против иногда пошутить, но интересы его лежали скорее в области науки. То-то шляпа в прошлом году распределила его на Рейвенкло.</w:t>
        <w:br/>
        <w:t>      </w:t>
        <w:br/>
        <w:t xml:space="preserve">      Сейчас Чарли с горящими глазами уселся рядом с отцом, а Минерва Бэлль Поттер уселась между братом и мамой, открыв фотоальбом на первой странице. </w:t>
        <w:br/>
        <w:t>      </w:t>
        <w:br/>
        <w:t>      Гарри понял в чем дело. Это были их с Мионой фотографии с того замечательного лета семнадцать лет назад. Кроме них, с движущихся фото улыбались и махали все их друзья.</w:t>
        <w:br/>
        <w:t>      </w:t>
        <w:br/>
        <w:t xml:space="preserve">      После того вечера, когда они узнали, что родственники Мионы тоже имеют связь с волшебным миром, Дэйв, Джо и Джон прочно вошли в их жизнь. Чем больше времени Гарри проводил с младшим Грейстокком и МакКиноном, тем больше ему казалось, что они были вместе всегда. </w:t>
        <w:br/>
        <w:t>      </w:t>
        <w:br/>
        <w:t xml:space="preserve">      Ремус как-то сравнил их с его собственной школьной компанией. Только роли поменялись. Гарри был скорее Лунатиком, чем Сохатым, на которого был похож Дэйв. А МакКинон своим хулиганским видом отчетливо напоминал Бродягу. </w:t>
        <w:br/>
        <w:t>      </w:t>
        <w:br/>
        <w:t xml:space="preserve">      Даже Хвост скоро нашелся. Им оказался Рон, который после того приглашения каждый день приходил в Годрикову впадину вместе с близнецами и Джинни. </w:t>
        <w:br/>
        <w:t>      </w:t>
        <w:br/>
        <w:t xml:space="preserve">      Младшая Уизли вскоре привела еще и свою подругу — Луну Лавгуд. Обе довольно легко влились в большую девичью компанию. </w:t>
        <w:br/>
        <w:t>      </w:t>
        <w:br/>
        <w:t>      Вскоре в деревне собрался весь их курс, если не считать компанию Малфоя. Даже Дин Томас прибыл благодаря Симусу Финнигану. Кроме того, было несколько человек с других курсов вроде Чжоу Чанг и ее подруги Мариэтты, а также несколько парней и девочек с курса Джинни. Ну, а близнецы позвали Ли Джордана.</w:t>
        <w:br/>
        <w:t>      </w:t>
        <w:br/>
        <w:t xml:space="preserve">      Все вместе они быстро поставили на уши все полумагическое селение. Весь день и вечер они проводили за различными занятиями. Так как народу было много и все умели летать, то большую часть времени подростки проводили на горе Холихэд, где тренировались Гарпии. </w:t>
        <w:br/>
        <w:t>      </w:t>
        <w:br/>
        <w:t>      Эта прославленная команда девушек из-за Чемпионата мира имела большой отпуск, поэтому с удовольствием взяла шефство над "детишками" и стала проводить матчи.</w:t>
        <w:br/>
        <w:t>      </w:t>
        <w:br/>
        <w:t xml:space="preserve">      Организовалось несколько команд. Играли абсолютно все. Даже Миона и Невилл, к всеобщему удивлению. Благодаря урокам Гарри, умнейшая ведьма своего поколения научилась сносно держаться на метле. А получив пару уроков от Гарпий так вообще стала отличной охотницей. </w:t>
        <w:br/>
        <w:t>      </w:t>
        <w:br/>
        <w:t>      Чаще всего на команды делились по факультетам с небольшими исключениями.</w:t>
        <w:br/>
        <w:t>      </w:t>
        <w:br/>
        <w:t>      Первая команда: вратарь — Рон, загонщики — Дейв и Джо, охотницы — Миона, Лаванда и Парвати, ловец— Гарри.</w:t>
        <w:br/>
        <w:t>      </w:t>
        <w:br/>
        <w:t>      Вторая команда: вратарь — Невилл, загонщики — Симус и Дин, охотницы — соседки Джинни и Луна, ловец — Джинни.</w:t>
        <w:br/>
        <w:t>      </w:t>
        <w:br/>
        <w:t>      Третья команда: вратарь — Джастин, загонщики — Эд и Терри, охотники — Меган, Ханна и Сьюзан, ловец — Эрни.</w:t>
        <w:br/>
        <w:t>      </w:t>
        <w:br/>
        <w:t>      Четвертая команда: вратарь — Майкл Корнер, загонщики — его соседи по комнате, охотницы — Дафна, Трейси и Блейз, ловец — Астория.</w:t>
        <w:br/>
        <w:t>      </w:t>
        <w:br/>
        <w:t>      Тяжелей всего поначалу приходилось последней команде. Львы и змеи не очень слаженно играли, но вскоре они быстро сработались, когда забыли о факультетах.</w:t>
        <w:br/>
        <w:t>      </w:t>
        <w:br/>
        <w:t xml:space="preserve">      Вот они — фотографии команд. Миона так классно выглядела в мантии для квиддича. </w:t>
        <w:br/>
        <w:t>      </w:t>
        <w:br/>
        <w:t>      А вот другая фотка. Гермиона посадила всех на велосипеды. Оказалось не так трудно, как все думали поначалу. Больше всех понравилось Рону. Он вообще с велика почти не слезал, только на метлу пересаживался.</w:t>
        <w:br/>
        <w:t>      </w:t>
        <w:br/>
        <w:t>      — Мама! Смотри! Это же Рык! — Минерва указала на фото, где ее молодые родители стояли посреди ярмарки. В руках у Мионы большой плюшевый тигр. Супруги переглянулись.</w:t>
        <w:br/>
        <w:t>      </w:t>
        <w:br/>
        <w:t>      — Наше первое настоящее свидание! — сказала Гермиона. Гарри кивнул. Он отлично помнил тот день. Будто это было всего лишь вчера...</w:t>
        <w:br/>
        <w:t>      </w:t>
        <w:br/>
        <w:t xml:space="preserve">      Пятнадцатого июля 1994 года в Севеноукс приехал бродячий цирк и администрация города открыла ярмарку. Гарри сразу понял, что это его возможность наконец-то сводить Миону на настоящее свидание. </w:t>
        <w:br/>
        <w:t>      </w:t>
        <w:br/>
        <w:t>      Уломать Лунатика и Тонкс отпустить их в относительном одиночестве не составило большого труда — все-таки это был его совет. Они все равно пошли за ними, но держались на расстоянии. Тонкс все время меняла образ, пытаясь обмануть их.</w:t>
        <w:br/>
        <w:t>      </w:t>
        <w:br/>
        <w:t xml:space="preserve">      Они тогда здорово повеселились с Мионой, играя в разведчиков, которые должны обнаружить слежку. "Поттер, Гарри Поттер" и "Гермиона Грейнджер — девушка суперагента". </w:t>
        <w:br/>
        <w:t>      </w:t>
        <w:br/>
        <w:t>      "Надо было меньше смотреть про шпионов по телевизору." — подумал Гарри, вновь возвращаясь мыслями к плюшевой игрушке в руках своей "тогда еще только девушке".</w:t>
        <w:br/>
        <w:t>      </w:t>
        <w:br/>
        <w:t xml:space="preserve">      Этот тигр был второй выигранной за тот вечер игрушкой. Первая была выиграна немного нечестно. Едва он с Мионой зашли на территорию ярмарки, как к ним привязался администратор аттракциона, где надо было проверить силу своих рук с помощью молота. На лице администратора было такое гадкое выражение лица, что Гарри не удержался и добавил немного магии свой удар. Результат — сломанный аттракцион и очень злая Гермиона, которая не оценила его воспитательный порыв в отношении администратора. Они так и ушли оттуда, так и не забрав игрушку. </w:t>
        <w:br/>
        <w:t>      </w:t>
        <w:br/>
        <w:t>      Ярмарка была не очень большой, но достаточно оживленной. Уже вечерело, и на территории праздника зажглись множество разноцветных фонарей. Играла задорная карнавальная музыка и доносились крики администраторов, зазывавших посетителей.</w:t>
        <w:br/>
        <w:t>      </w:t>
        <w:br/>
        <w:t>      Следующим аттракционом была комната смеха. Гарри так и не смог понять почему у них не лопнули животы от хохота. Вот и на фотографии их лица смешно изогнуты кривыми зеркалами.</w:t>
        <w:br/>
        <w:t>      </w:t>
        <w:br/>
        <w:t>      — Ой! Смотрите! Папа на лошадке! — сказала Мини, указывая на следующую фотографию. На ней действительно Гарри был верхом на вороном коне.</w:t>
        <w:br/>
        <w:t>      </w:t>
        <w:br/>
        <w:t>      Этот конь был давним знакомцем Мионы. Как и его хозяин — мистер Кроули — сухонький старичок, фермер-конезаводчик. Он тепло поздоровался с девушкой и поинтересовался почему она забросила сего красавца по имени Ветер. Гермиона отшутилась, что в школе она нашла еще парочку коней, которые только и могут что ржать. Это она намекала на комнату смеха.</w:t>
        <w:br/>
        <w:t>      </w:t>
        <w:br/>
        <w:t xml:space="preserve">      Гермиона потом сама учила Гарри скакать верхом на коне. Это оказалось не трудно — сказался опыт с Клювокрылом, Гарри сразу сумел втереться к коню в доверие. Единственная проблема — после долгой скачки очень болела пятая точка и ляжки. Но Миона сказала, что это от непривычки. Сама она великолепно управлялась с конем и после ухода от манежа с лошадьми выглядела очень счастливой. </w:t>
        <w:br/>
        <w:t>      </w:t>
        <w:br/>
        <w:t>      — Смотрите! Клоуны! — радовалась Минерва. — Они такие смешные. Это вы в цирке? Да? — спросила она маму. Гермиона кивнула дочери, разглядывая уже следующее фото. Там был мужчина в коже и с плетью в руках. Он бесстрашно управлялся с тройкой огромных бенгальских тигров. Именно под впечатлением от этого выступления она выбрала Рыка — плюшевого тигра который сохранился до сих пор, и был любимой игрушкой всех их детей.</w:t>
        <w:br/>
        <w:t>      </w:t>
        <w:br/>
        <w:t>      — Это же Дядя Луни! — сказала Мини, показывая на следующее фото. — А почему он сидит над водой, а Тетя Дора в него целится мячиком? — спросила он недоуменно. Гарри и Гермиона синхронно рассмеялись. Они отлично помнили как метаморф метко попала в мишень, заставив бедного оборотня искупаться. Он тогда проиграл ей желание, потому и оказался в таком идиотском положении, на маленькой скамеечке, подвешанной над бассейном.</w:t>
        <w:br/>
        <w:t>      </w:t>
        <w:br/>
        <w:t xml:space="preserve">      На этом, собственно, вечер закончился. На последней фотографии Тонкс запечатлела как парочка страстно целовалась на веранде дома Грейнджеров. </w:t>
        <w:br/>
        <w:t>      </w:t>
        <w:br/>
        <w:t xml:space="preserve">      Роуз с интересом смотрела на целующихся подростков на фото. Гарри вспомнил как супруга что-то ему рассказывала о парне в школе, который нравится их старшей дочери. Наверное представляет себя и его на месте своих родителей. </w:t>
        <w:br/>
        <w:t>      </w:t>
        <w:br/>
        <w:t>      "Как быстро растут дети!" — немного грустно подумал глава семьи. Он отлично помнил, как Роуз, как и Мини сейчас, было одиннадцать, и она отправлялась с платформы 9 и 3/4 в Хогвартс.</w:t>
        <w:br/>
        <w:t>      </w:t>
        <w:br/>
        <w:t>      Кстати о школе!</w:t>
        <w:br/>
        <w:t>      </w:t>
        <w:br/>
        <w:t>      — Дети, а вы в школу собрались? — спросил он их. Мини и Чарли вообще-то за дополнительной литературой поднимались, а вернулись вот с этим.</w:t>
        <w:br/>
        <w:t>      </w:t>
        <w:br/>
        <w:t>      — Ну па-а-ап! Нам всего чуть-чуть осталось. И времени еще навалом! — попытался его убедить средний сын. Гарри, может, и согласился бы, но Гермиона пресекла все разговоры.</w:t>
        <w:br/>
        <w:t>      </w:t>
        <w:br/>
        <w:t>      — Чарльз Ричард Поттер! Немедленно поднимись к себе и закончи собирать чемодан! Завтра рано вставать! — сказала она поникшему сыну. Он знал, что с мамой лучше не спорить.</w:t>
        <w:br/>
        <w:t>      </w:t>
        <w:br/>
        <w:t>      Смотря на это, Гарри не смог сдержать улыбки. Семнадцать лет назад Миона точно также отправляла его собирать свои вещи. Как же давно это было.</w:t>
        <w:br/>
        <w:t>      </w:t>
        <w:br/>
        <w:t>      Чарли ушел. За ним выбежала Мини. И Роуз понесла маленькую Рейвен в детскую.</w:t>
        <w:br/>
        <w:t>      </w:t>
        <w:br/>
        <w:t>      Счастливые супруги остались одни. Миона утонула в объятиях мужа. Гарри же все не мог поверить, что все это счастье по настоящему его. Он пальцем приподнял личико жены, и припал к ее губам.</w:t>
        <w:br/>
        <w:t>      </w:t>
        <w:br/>
        <w:t xml:space="preserve">      "Малина! Как в тот вечер!" — подумал Гарри. </w:t>
        <w:br/>
        <w:t>      </w:t>
        <w:br/>
        <w:t>      И проснулся...</w:t>
        <w:br/>
        <w:t>      </w:t>
        <w:br/>
        <w:t xml:space="preserve">      Ему снова было всего четырнадцать. Он лежал в своей постели в доме на Тисовой улице, дом четыре. </w:t>
        <w:br/>
        <w:t>      </w:t>
        <w:br/>
        <w:t>      "Сон?! Не может быть! А казалось все таким реальным." — подумал он, вспоминая что видел. Жена, дети, аж пятеро, фотоальбом с фотографиями сегодняшнего вечера. Гарри все еще чувствовал вкус малиновых губ его Мионы...</w:t>
        <w:br/>
        <w:t>      ***</w:t>
        <w:br/>
        <w:t>      </w:t>
        <w:br/>
        <w:t xml:space="preserve">      — Блэк! На выход! Тебя ждет зал суда, — сказал заключенному аврор Долиш. Он отпер решетку и выпустил из камеры заметно поздоровевшего Сириуса. </w:t>
        <w:br/>
        <w:t>      </w:t>
        <w:br/>
        <w:t>      Последний, едва выйдя из камеры, потянулся и размял затекшие конечности. Кормили его нормально, но вот двигаться в маленькой клетушке было негде.</w:t>
        <w:br/>
        <w:t>      </w:t>
        <w:br/>
        <w:t>      Долиш с опаской на него покосился, но ничего не сказал. Быстро нацепив на Блэка наручники, он повел его по коридору. Идти было недалеко — зал суда тоже оказался на нижнем уровне Министерства.</w:t>
        <w:br/>
        <w:t>      </w:t>
        <w:br/>
        <w:t>      Там уже собрался почти весь Визенгамот, причастные к делу свидетели и приглашенные зрители. Свидетелями значились Гарри, Гермиона, Рон, Люпин и Снейп. То есть все, кто присутствовал в ту ночь в Визжащей хижине, когда сбежал Хвост.</w:t>
        <w:br/>
        <w:t>      </w:t>
        <w:br/>
        <w:t xml:space="preserve">      "Сколько с той ночи прошло? Месяц? Полтора?" — думал Бродяга пока его вели к креслу в середине зала. </w:t>
        <w:br/>
        <w:t>      </w:t>
        <w:br/>
        <w:t xml:space="preserve">      — Держись, Сириус! Еще недолго осталось! — крикнул ему с места Гарри. Он, Гермиона и Рон сидели рядом с представителем защиты — Тэдом Тонксом. Блэк ухмыльнулся в ответ. </w:t>
        <w:br/>
        <w:t>      </w:t>
        <w:br/>
        <w:t>      Сириус посмотрел внимательно на своего адвоката. Тэд выглядел спокойным и собранным. Блэк до последнего ожидал какой-нибудь пакости от Фаджа с компанией и уверенный вид Тонкса показал ему, что на этот раз у министра ничего не получилось.</w:t>
        <w:br/>
        <w:t>      </w:t>
        <w:br/>
        <w:t>      Сириус был в курсе того как Фадж, Малфой, Крауч и Амбридж, пытались отложить рассмотрение его дела чуть ли не на год. Но мадам Боунс и Дамблдор смогли этому помешать. Тэд рассказал ему как они смогли добиться рассмотрения дела.</w:t>
        <w:br/>
        <w:t>      </w:t>
        <w:br/>
        <w:t>      Оказывается, мировое сообщество потребовало от Фаджа провести суд в ближайшее время под угрозой того, что финал Чемпионата проведут не в Британии. Особенно старались Штаты, которые хотели воспользоваться этим чтобы надавить еще по одному спортивному вопросу.</w:t>
        <w:br/>
        <w:t>      </w:t>
        <w:br/>
        <w:t>      Фаджу под таким давлением пришлось уступить. Поэтому на суде он старался сделать хорошую мину при плохой игре. Фадж действительно улыбался, глядя на "виновника торжества", которого, наконец, усадили в кресло. Вопреки ожиданиям, тяжелые цепи не обернулись вокруг рук и ног.</w:t>
        <w:br/>
        <w:t>      </w:t>
        <w:br/>
        <w:t>      — Дамы и Господа! Уважаемые Члены Визенгамота, представители прессы, — министр сделал пару неглубоких поклонов вышеуказанным. — И, конечно, наши дорогие свидетели, — Фадж "тепло" улыбнулся Гарри и его друзьям, вызвав у них лишь хмык. Попытки помириться были просто смехотворны.</w:t>
        <w:br/>
        <w:t>      </w:t>
        <w:br/>
        <w:t>      — Мы собрались здесь чтобы воздать дань справедливости, и либо осудить, либо оправдать одного из членов Визенгамота — Лорда Блэка. Приступим же к сему. Мадам Боунс, я не смею больше вас задерживать.</w:t>
        <w:br/>
        <w:t>      </w:t>
        <w:br/>
        <w:t>      Мадам Боунс встала со своего места главы ДМП. Она зачитала основные моменты разбираемого дела и попросила свою ассистентку (довольно миловидную, кстати) зачитать результаты проведенного расследования.</w:t>
        <w:br/>
        <w:t>      </w:t>
        <w:br/>
        <w:t>      Та исполнила это поручение, поочередно называя нужные документы, чтобы присутствующие смогли самостоятельно ознакомиться с ними с помощью заранее приготовленных копий. Зал суда наполнился шелестением сотен бумажек.</w:t>
        <w:br/>
        <w:t>      </w:t>
        <w:br/>
        <w:t xml:space="preserve">      Сириус наблюдал за ними с любопытством. Последний раз он присутствовал на заседании Визенгамота с «той стороны», когда был еще мальчишкой. Тогда отец Джеймса взял обоих, чтобы приобщить их к обязанностям наследников. Его собственный отец тогда тоже был там, но делал вид что не знает его. Зато Дядя Альфард тепло его принял. </w:t>
        <w:br/>
        <w:t>      </w:t>
        <w:br/>
        <w:t>      В тот день Визенгамот рассматривал несколько законопроектов: предложение о запрете ковров-самолетов, санкции против поднятия учетных ставок гоблинами, и вопрос о публичном осуждении молодого Пожирателя, который прилюдно сильно избил маглорожденную волшебницу в Косом переулке.</w:t>
        <w:br/>
        <w:t>      </w:t>
        <w:br/>
        <w:t>      Законопроект против ковров-самолетов был насквозь протекционистским. Британия хотела оградить свой рынок транспортных средств от продукции Магриба — основного поставщика ковров. Якобы это поможет производителям метел создать свой вариант семейного транспорта.</w:t>
        <w:br/>
        <w:t>      </w:t>
        <w:br/>
        <w:t>      В итоге ковры запретили как "зачарованные изобретения маглов". Ага, будто метлы — это чисто волшебное изобретения и маглы в качестве недоразумения используют их для подметания полов. А семейный транспорт производители метел не изобрели.</w:t>
        <w:br/>
        <w:t>      </w:t>
        <w:br/>
        <w:t xml:space="preserve">      С гоблинами тогда так и не разобрались. Это был не первый раз когда они подняли цену за свои услуги по хранению золота волшебников. Знали, сволочи, что им ничего за это не будет. Магическое сообщество Британии еще недостаточно оправилось после Второй мировой. </w:t>
        <w:br/>
        <w:t>      </w:t>
        <w:br/>
        <w:t>      Да еще к тому же политическая обстановка была крайне неспокойной. Приближались выборы Министра Магии и за пост боролись совершенно непримиримые партии.</w:t>
        <w:br/>
        <w:t>      </w:t>
        <w:br/>
        <w:t>      Радикальные чистокровные выдвигали Лорда Волдеморта, потомка Салазара Слизерина. Он обещал молочные реки и кисельные берега всем немногим чистокровным родам. А всех маглорожденных намеревался поставить к ним в зависимость как это было у маглов между лэндлордами и их сервами. Он даже предлагал разделить всю британскую землю на феоды, чтобы было легче определить кому принадлежит серв.</w:t>
        <w:br/>
        <w:t>      </w:t>
        <w:br/>
        <w:t>      Того Пожирателя, кстати, тоже так и не осудили, опасаясь вызвать гнев Темного Лорда. Он спокойно покинул здание Министерства и с помощью Империуса устроил себе оргию. По крайней мере об этом шли слухи на следующий день. Но в этот раз никто даже не почесался проверить эту информацию.</w:t>
        <w:br/>
        <w:t>      </w:t>
        <w:br/>
        <w:t xml:space="preserve">      Дядя Альфард и отец Джеймса очень возмущались по этому поводу и сокрушались, что чистокровные аристократы начали себя вести как последние мерзавцы, руководствуясь этой сумасшедшей идеологией расового превосходства. </w:t>
        <w:br/>
        <w:t>      </w:t>
        <w:br/>
        <w:t>      Они оба сражались против этого на войне, и им было вдвойне больней видеть, как эта зараза захватывает умы их соотечественников...</w:t>
        <w:br/>
        <w:t>      </w:t>
        <w:br/>
        <w:t>      Ассистентка мадам Боунс уже заканчивала перечислять судьям результаты расследования. Большая часть уже и не читала их. Всем уже было ясно, что Лорд Блэк действительно невиновен. Оставалось решить что делать с Краучем, что без суда отправил наследника одного из богатейших, древнейших и благороднейших родов магической Британии в Азкабан.</w:t>
        <w:br/>
        <w:t>      </w:t>
        <w:br/>
        <w:t>      В общем-то он имел на это право — Визенгамот тогда сам разрешил Аврорату самолично отправлять мерзавцев в Азкабан, если у них были признания о совершении преступления.</w:t>
        <w:br/>
        <w:t>      </w:t>
        <w:br/>
        <w:t xml:space="preserve">      Другое дело, что после этого Сириуса так и не предали суду — в то время Крауч уже полгода был главой Департамента Магического Правопорядка. Он сумел пробить для своего отдела чрезвычайных полномочий в отношении подозреваемых. Поэтому аврорам было достаточно устного признания Блэка, чтобы бросить его за решетку. </w:t>
        <w:br/>
        <w:t>      </w:t>
        <w:br/>
        <w:t xml:space="preserve">      Но после о нем почему-то дружно забыли. Наверное, в этом была виновата суматоха в Министерстве. Вскрылось что сын самого Крауча был Пожирателем, и пытал Лонгботтомов вместе с чокнутой Беллатрисой. Барти-старший тогда немедленно подал в отставку, оставив свой отдел в хаосе. А через еще пару недель со своего поста ушла Министр Бэгнолд. </w:t>
        <w:br/>
        <w:t>      </w:t>
        <w:br/>
        <w:t>      В итоге суд над ним проводят только после двенадцати лет заключения, потому что следующий министр, которым стал Фадж, даже не подумал исправлять ошибок своего предшественника.</w:t>
        <w:br/>
        <w:t>      </w:t>
        <w:br/>
        <w:t>      — Раз все ознакомились с результатами расследования, то пора переходить к обвинению, — заявила снова вставшая мадам Боунс. — Есть ли те кто считает Лорда Блэк виновным, несмотря на все предъявленные доказательства обратного?</w:t>
        <w:br/>
        <w:t>      </w:t>
        <w:br/>
        <w:t xml:space="preserve">      В зале поднялось около двадцати рук, исключительно друзья Малфоя. Одна из них сидела рядом с Фаджем — его первый секретарь — Долорес Амбридж — бывшее посмешище всего их курса. </w:t>
        <w:br/>
        <w:t>      </w:t>
        <w:br/>
        <w:t>      — Хорошо. Необходимы минимум достигнут, — прокомментировала Боунс. — Кто займет позицию обвинения?</w:t>
        <w:br/>
        <w:t>      </w:t>
        <w:br/>
        <w:t xml:space="preserve">      — Я, госпожа директор ДМП, — заявила вставшая Жаба. — Долорес Джейн Амбридж, первый секретарь министра. </w:t>
        <w:br/>
        <w:t>      </w:t>
        <w:br/>
        <w:t>      — В таком случае, задавайте свои вопросы, первая секретарь министра, — с нотой неприязни ответила ей директор Боунс.</w:t>
        <w:br/>
        <w:t>      </w:t>
        <w:br/>
        <w:t>      — Хэм, хэм... Мистер Блэк показал себя довольно хитрым волшебником. Он целый год водил за нос весь Аврорат, — презрительный взгляд на Боунс. — Он оказался незарегистрированным анимагом, благодаря чему избегал преследования, не знавшего об этой его способности, — она перевела свой взгляд на Сириуса. — Я правильно понимаю, что вы, покойный Джеймс Поттер, и, якобы живой, Питер Петтигрю, совершили первое превращение в пятнадцать лет? — остальная часть предназначалась остальным присутствующим. — То есть еще учась в школе, прямо под носом нашего уважаемого директора — Альбуса Дамблдора, который сам подтвердил, что не знал об этом!</w:t>
        <w:br/>
        <w:t>      </w:t>
        <w:br/>
        <w:t>      — Да! — твердо ответил Блэк, даже не дав слова сказать своему адвокату. — Первое превращение было в пятнадцать лет.</w:t>
        <w:br/>
        <w:t>      </w:t>
        <w:br/>
        <w:t>      — И зачем же вам понадобилось стать анимагами? — спросила Амбридж.</w:t>
        <w:br/>
        <w:t>      </w:t>
        <w:br/>
        <w:t>      — Протестую! — встал со своего места Тэд. — Это не относится к рассматриваемому делу.</w:t>
        <w:br/>
        <w:t>      </w:t>
        <w:br/>
        <w:t>      — Вообще-то касается, — возразила Жаба. — Я лишь хотела показать уважаемым судьям, что подсудимый либо достаточно хитер, чтобы обмануть самого Дамблдора, либо наш уважаемый директор уже давно потерял хватку и дети из-за этого в опасности. Думаю, никому не надо напоминать, что всего лишь два года назад на учеников в школе нападал таинственный монстр.</w:t>
        <w:br/>
        <w:t>      </w:t>
        <w:br/>
        <w:t>      — Протест принят, мистер Тонкс. Мисс Амбридж, к Вашему сведению напоминаю, что для переизбрания Верховного Чародея Визенгамота нужны две трети голосов. Что до Школы Волшебства и Чародейства Хогвартс — Директор назначается советом попечителей, как и переизбирается им же. Так решили Основатели. Что же до отсутствия регистрации анимагической формы, то в конце заседания мистеру Блэку будет назначен штраф. У Вас есть еще что-то мисс Амбридж?</w:t>
        <w:br/>
        <w:t>      </w:t>
        <w:br/>
        <w:t>      — Кхем… Кхем… Я прошу суд выслушать меня до конца. Только когда я расскажу историю целиком, то Визенгамот сможет понять в чем обвиняется мистер Блэк, — сориентировалась жаба.</w:t>
        <w:br/>
        <w:t>      </w:t>
        <w:br/>
        <w:t>      — Хорошо, мисс Амбридж, — поморщилась мадам Боунс. — Только я напоминаю, что судебное заседание — не место для историй.</w:t>
        <w:br/>
        <w:t>      </w:t>
        <w:br/>
        <w:t>      Розовое нечто кивнуло и, откашлявшись, продолжило:</w:t>
        <w:br/>
        <w:t>      </w:t>
        <w:br/>
        <w:t>      — Так вот, Сириус Блэк, Джеймс Поттер и Питер Петтигрю стали незарегистрированными, чтобы поддержать своего друга-оборотня Ремуса Люпина. К слову, Директор Дамблдор…</w:t>
        <w:br/>
        <w:t>      </w:t>
        <w:br/>
        <w:t>      — Первый секретарь министра Долорес Амбридж, еще одно предупреждение и вы будете заменены на другого обвинителя, — строго заявила мадам Боунс.</w:t>
        <w:br/>
        <w:t>      </w:t>
        <w:br/>
        <w:t xml:space="preserve">      — Извините, госпожа директор ДМП. Кхем… — Амбридж на секунду задумалась, ведь ее красиво заготовленные слова совершенно не вписывались в регламент судебного заседания. — Присутствие Ремуса Люпина в Хогвартсе было опасным для жизни учеников. Один даже пострадал. Я хочу его вызвать на место свидетеля! — нагло заявила жаба. </w:t>
        <w:br/>
        <w:t>      </w:t>
        <w:br/>
        <w:t xml:space="preserve">      Почти все члены Визенгамота на нее уставились, как на безумную. Фадж и вовсе попытался отсесть от своей помощницы, как от прокаженной. </w:t>
        <w:br/>
        <w:t>      </w:t>
        <w:br/>
        <w:t xml:space="preserve">      — Протестую, — встал Тед. — Я не понимаю каким образом события 1976 года могут повлиять на события 1981! </w:t>
        <w:br/>
        <w:t>      </w:t>
        <w:br/>
        <w:t>      — Протест принят. Сторона обвинения, есть возражения?</w:t>
        <w:br/>
        <w:t>      </w:t>
        <w:br/>
        <w:t>      — Нет, мадам Боунс. Но я настоятельно прошу провести судебное заседание по этому делу!</w:t>
        <w:br/>
        <w:t>      </w:t>
        <w:br/>
        <w:t>      Амелия была разгневана, но виду не подала — каждая министерская крыса знала о сроках привлечения к криминальной ответственности. Наткнувшись на хитрый взгляд Теда Тонкса, она подумала им подыграть, но собственные принципы пересилили:</w:t>
        <w:br/>
        <w:t>      </w:t>
        <w:br/>
        <w:t>      — Если вы хотите довести дело до суда, то можете подать прошение в общем порядке. У стороны обвинения есть еще вопросы?</w:t>
        <w:br/>
        <w:t>      </w:t>
        <w:br/>
        <w:t>      — Нет, директор ДМП, — злые бусины зрачков впились в мадам Боунс, но та была столь привычна к таким выпадам в ее сторону, что просто проигнорировала неуважение.</w:t>
        <w:br/>
        <w:t>      </w:t>
        <w:br/>
        <w:t>      — Тогда я даю слово защите обвиняемого. Адвокат Тед Тонкс — вам слово.</w:t>
        <w:br/>
        <w:t>      </w:t>
        <w:br/>
        <w:t xml:space="preserve">      Тед встал под шепотки некоторых из Визенгамота. </w:t>
        <w:br/>
        <w:t>      </w:t>
        <w:br/>
        <w:t>      — На данный момент я, как представитель защиты, совершенно не понимаю позицию стороны обвинения: все показания обвиняемого были добыты под Веритасеариумом и под диктовку "перьев правосудия". На зелье правды и на перьях, записи которых невозможно исправить, настоял сам обвиняемый. Из протоколов проведения допросов ясно видно, что обвиняемый не только не был сторонником Того-Кого-Нельзя-Называть, но и не поддерживал его взглядов. Также он никогда не предавал семью Поттеров.</w:t>
        <w:br/>
        <w:t>      </w:t>
        <w:br/>
        <w:t>      Теду было очень сложно — некоторые члены Визенгамота не любили маглорожненных, которые сумели занять высокую нишу в обществе. Даже если они не были сторонниками Темного Лорда, то разделяли некоторые его взгляды. Его речь почти не произвела впечатления. Он видел улыбку Малфоя и решил сделать последний рывок:</w:t>
        <w:br/>
        <w:t>      </w:t>
        <w:br/>
        <w:t>      — Напротив! Становится ясно, что предателем был Питер Петтигрю, которого мы все считали погибшим от руки обвиняемого. Он тринадцать лет скрывался в крысиной форме в чистокровной семье, ожидая возвращения своего хозяина.</w:t>
        <w:br/>
        <w:t>      </w:t>
        <w:br/>
        <w:t>      Такое заявление немного заинтересовало присутствующих, но они все еще не верили, или не хотели верить сказанному. Сухие строчки протоколов следствия могут быть недостаточно убедительными, если сам не участвовал в процессе. Поэтому:</w:t>
        <w:br/>
        <w:t>      </w:t>
        <w:br/>
        <w:t>      — Я прошу предъявить доказательство — собранные копии воспоминаний у свидетелей той ночи, когда Петтигрю был разоблачен. Их можно просмотреть с помощью Омута Памяти из Отдела Тайн.</w:t>
        <w:br/>
        <w:t>      </w:t>
        <w:br/>
        <w:t>      Следующие пару часов зал смотрел воспоминания Гарри, Гермионы, Рона, Люпина, Сириуса, и даже Снейпа. Их проецировала большая чаша, испещренная рунами и наполненная жидкостью. Подобно голографическому проектору оно создавало над собой трехмерное изображение воспоминаний свидетелей. Так как их было много, то судьи смогли просмотреть события той ночи с разных углов и точек зрений.</w:t>
        <w:br/>
        <w:t>      </w:t>
        <w:br/>
        <w:t>      Увидев живого и здорового Петтигрю, члены суда окончательно убедились в невиновности Блэка. Хотя Амбридж и пыталась всех убедить, что Блэк поднял своего бывшего друга из могилы с помощью темной магии, но ей любезно напомнили, что для поднятия инфернала нужно иметь целое тело, а не взорванные кусочки.</w:t>
        <w:br/>
        <w:t>      </w:t>
        <w:br/>
        <w:t>      В конце заседания Сириуса оправдали. В решении Визенгамота Министерство в до конца года должно было выплатить Блэку баснословные деньги. Бродяге, вообщем-то, на них было плевать — он радовался долгожданной свободе. Петтигрю объявили в розыск и Фадж первым поспешил поздравить Сириуса, подарив дюжину билетов в министерскую ложу на финал Кубка Мира по квиддичу.</w:t>
        <w:br/>
        <w:t>      </w:t>
        <w:br/>
        <w:t>      Сириус не держал много зла на "ручного министра", как он позже высказался о Фадже. Поэтому он любезно согласился принять этот подарок. Обвинение Снейпа в попытке своего убийства судьи восприняли со всей серьезностью — этому подсобил Люциус Малфой. Профессор зельеварения уже был не рад тому, что поделился когда-то со своим другом этой тайной. Уж очень "ласков" был взгляд Дамблдора, все это время сидевшего на своем месте, недалеко от мадам Боунс.</w:t>
        <w:br/>
        <w:t>      </w:t>
        <w:br/>
        <w:t>      Покинув Министерство Магии, вся большая компания отправилась праздновать в Годрикову впадину. Сириусу сказали, что пока он может пожить там, чем очень его обрадовали. Не на Гриммо же ему поселяться!</w:t>
        <w:br/>
        <w:t>      </w:t>
        <w:br/>
        <w:t xml:space="preserve">      На обширном дворе Пэверелл-Хаус было необычайно оживленно. Сириус никогда не видел здесь столько людей одновременно. Вокруг мангала собралась большая мужская компания из жителей деревни. Их жены также собрались в женсовет. </w:t>
        <w:br/>
        <w:t>      </w:t>
        <w:br/>
        <w:t>      Лунатик сразу повел его знакомиться. Шефами оказались Ричард Грейнджер и Алекс Грейстокк. Рядом с ними стоял огромный мужик со слегка знакомым Сириусу лицом. Бродяга все гадал где бы он мог его видеть?</w:t>
        <w:br/>
        <w:t>      </w:t>
        <w:br/>
        <w:t>      Человек-гора встретил Блэка очень хмурым взглядом. Он попросил Гарри сбегать за каким-то Джо, и заговорил с Сириусом.</w:t>
        <w:br/>
        <w:t>      </w:t>
        <w:br/>
        <w:t>      — Я уже надеялся, что никогда больше не увижу твою морду, Блэк! — заявил он.</w:t>
        <w:br/>
        <w:t>      </w:t>
        <w:br/>
        <w:t>      — Мы знакомы? — удивился Бродяга, силясь выловить в ворохах воспоминаний нужное лицо.</w:t>
        <w:br/>
        <w:t>      </w:t>
        <w:br/>
        <w:t>      — Не так чтобы очень, — ответил человек-гора. — Мы лишь мельком виделись, когда я приезжал к сестре во время увольнительной из армии. 1978 год был, если правильно помню.</w:t>
        <w:br/>
        <w:t>      </w:t>
        <w:br/>
        <w:t>      "1978 год, Армия, Сестра..." — думал Сириус, вспоминая.</w:t>
        <w:br/>
        <w:t>      </w:t>
        <w:br/>
        <w:t>      — МакКинон! — опознал он его, теперь смотря широко открытыми от удивления глазами. Как он мог здесь оказаться?</w:t>
        <w:br/>
        <w:t>      </w:t>
        <w:br/>
        <w:t>      — Вспомнил, наконец, — заскрежетал зубами человек-гора.</w:t>
        <w:br/>
        <w:t>      </w:t>
        <w:br/>
        <w:t>      Тут к ним прибежал Гарри с еще двумя пацанами. Оба ждали объяснений столь срочного вызова.</w:t>
        <w:br/>
        <w:t>      </w:t>
        <w:br/>
        <w:t>      МакКинон обратился к парню с хулиганским видом, до ужаса похожему на Марлин. От его вида у Сириуса защемило сердце. Она так и не простила его, как бы сильно он не умолял. "Кобель!" — звучал в его голове ее голос.</w:t>
        <w:br/>
        <w:t>      </w:t>
        <w:br/>
        <w:t>      — Знакомься, Джо! — сказал МакКинон черноволосому пацану. — Это твой отец!</w:t>
        <w:br/>
        <w:t xml:space="preserve">       </w:t>
      </w:r>
    </w:p>
    <w:p>
      <w:pPr>
        <w:pStyle w:val="Heading2"/>
        <w:rPr/>
      </w:pPr>
      <w:r>
        <w:rPr/>
        <w:t>Примечание к части</w:t>
      </w:r>
    </w:p>
    <w:p>
      <w:pPr>
        <w:pStyle w:val="Normal"/>
        <w:rPr/>
      </w:pPr>
      <w:r>
        <w:rPr/>
        <w:t>Дорогие читатели.</w:t>
        <w:br/>
        <w:t>Сцена суда написана в соавторстве с моей замечательной бетой  Eliabell Averom.</w:t>
        <w:br/>
        <w:t>В отличие от меня, она имеет юридическое образование. (п.б: Это ты загнул - я не юрист. Я только учусь!)</w:t>
        <w:br/>
        <w:t>Надеюсь вам понравилось.</w:t>
        <w:br/>
        <w:t xml:space="preserve">Пишите отзывы! </w:t>
      </w:r>
    </w:p>
    <w:p>
      <w:pPr>
        <w:pStyle w:val="Heading2"/>
        <w:rPr/>
      </w:pPr>
      <w:r>
        <w:rPr/>
        <w:t>Глава 8. Отцы, дети, и их игрушки.</w:t>
      </w:r>
    </w:p>
    <w:p>
      <w:pPr>
        <w:pStyle w:val="Normal"/>
        <w:rPr>
          <w:i/>
          <w:i/>
          <w:iCs/>
        </w:rPr>
      </w:pPr>
      <w:r>
        <w:rPr/>
        <w:t>      </w:t>
      </w:r>
    </w:p>
    <w:p>
      <w:pPr>
        <w:pStyle w:val="Normal"/>
        <w:jc w:val="center"/>
        <w:rPr>
          <w:i/>
          <w:i/>
          <w:iCs/>
        </w:rPr>
      </w:pPr>
      <w:r>
        <w:rPr>
          <w:i/>
          <w:iCs/>
        </w:rPr>
        <w:t>"Сириус Блэк — полностью оправдан и выпущен на свободу!</w:t>
        <w:br/>
        <w:t>      Министерство выплатит ему огромный штраф за незаконное держание под стражей!</w:t>
      </w:r>
    </w:p>
    <w:p>
      <w:pPr>
        <w:pStyle w:val="Normal"/>
        <w:rPr>
          <w:i/>
          <w:i/>
          <w:iCs/>
        </w:rPr>
      </w:pPr>
      <w:r>
        <w:rPr>
          <w:i/>
          <w:iCs/>
        </w:rPr>
        <w:br/>
        <w:t>      </w:t>
      </w:r>
    </w:p>
    <w:p>
      <w:pPr>
        <w:pStyle w:val="Normal"/>
        <w:jc w:val="center"/>
        <w:rPr>
          <w:i/>
          <w:i/>
          <w:iCs/>
        </w:rPr>
      </w:pPr>
      <w:r>
        <w:rPr>
          <w:i/>
          <w:iCs/>
        </w:rPr>
        <w:t>от Риты Скитер</w:t>
      </w:r>
    </w:p>
    <w:p>
      <w:pPr>
        <w:pStyle w:val="Normal"/>
        <w:rPr>
          <w:i/>
          <w:i/>
          <w:iCs/>
        </w:rPr>
      </w:pPr>
      <w:r>
        <w:rPr>
          <w:i/>
          <w:iCs/>
        </w:rPr>
        <w:br/>
        <w:t>      </w:t>
        <w:br/>
        <w:t>      </w:t>
      </w:r>
    </w:p>
    <w:p>
      <w:pPr>
        <w:pStyle w:val="Normal"/>
        <w:jc w:val="center"/>
        <w:rPr>
          <w:i/>
          <w:i/>
          <w:iCs/>
        </w:rPr>
      </w:pPr>
      <w:r>
        <w:rPr>
          <w:i/>
          <w:iCs/>
        </w:rPr>
        <w:t xml:space="preserve">"Вчера днем проходило внеочередное судебное заседание Визенгамота. Посвящено оно было суду над всем известным Сириусом Блэком. </w:t>
        <w:br/>
        <w:t>      </w:t>
        <w:br/>
        <w:t>      Напомню, что его, наконец, поймали. Это случилось в Хогвартсе, вечером 31 мая. К сожалению, до сегодняшнего дня было запрещено описывать при каких обстоятельствах это произошло. Поэтому, вот она вся правда о том захватывающем вечере..."</w:t>
      </w:r>
    </w:p>
    <w:p>
      <w:pPr>
        <w:pStyle w:val="Normal"/>
        <w:rPr>
          <w:i/>
          <w:i/>
          <w:iCs/>
        </w:rPr>
      </w:pPr>
      <w:r>
        <w:rPr/>
        <w:br/>
        <w:t>      </w:t>
        <w:br/>
        <w:t>      Дальше Сириус перечитывать не стал. Зачем, если за последние три дня, прошедшие после суда, он прочитал эту историю уже раз тридцать.</w:t>
        <w:br/>
        <w:t>      </w:t>
        <w:br/>
        <w:t>      Рита Скитер. Его уже тошнило от этого имени. Она довольно точно описала события, произошедшие в Хогвартсе, вечером 31 мая. А также события 31 октября 81-го года. Видимо, она присутствовала в зале суда, когда Визенгамоту показывали воспоминания с помощью Омута памяти.</w:t>
        <w:br/>
        <w:t>      </w:t>
        <w:br/>
        <w:t xml:space="preserve">      Но было одно Но! Описывала она их исключительно в негативном по отношении к Сириусу ключе. Хотя, честно говоря, она буквально всех облила грязью. Его, Министерство, в частности — ДМП, Дамблдора. </w:t>
        <w:br/>
        <w:t>      </w:t>
        <w:br/>
        <w:t xml:space="preserve">      Даже Гарри досталось: </w:t>
      </w:r>
      <w:r>
        <w:rPr>
          <w:i/>
          <w:iCs/>
        </w:rPr>
        <w:t>"...уничтожил своим патронусом сотню дементоров, оставив Азкабан практически беззащитным."</w:t>
      </w:r>
      <w:r>
        <w:rPr/>
        <w:t xml:space="preserve"> — писала она про его крестника. Вроде бы "Вау, уничтожил сотню дементоров!", но одновременно звучало: "Кто дал этой обезьяне палочку и научил использовать Конфринго?!</w:t>
        <w:br/>
        <w:t>      </w:t>
        <w:br/>
        <w:t>      Рядом с первой статьей была и другая.</w:t>
        <w:br/>
        <w:t>      </w:t>
      </w:r>
    </w:p>
    <w:p>
      <w:pPr>
        <w:pStyle w:val="Normal"/>
        <w:jc w:val="center"/>
        <w:rPr>
          <w:i/>
          <w:i/>
          <w:iCs/>
        </w:rPr>
      </w:pPr>
      <w:r>
        <w:rPr>
          <w:i/>
          <w:iCs/>
        </w:rPr>
        <w:t>"Сириус Блэк — невинноосужденный, или все же убийца?"</w:t>
      </w:r>
    </w:p>
    <w:p>
      <w:pPr>
        <w:pStyle w:val="Normal"/>
        <w:rPr>
          <w:i/>
          <w:i/>
          <w:iCs/>
        </w:rPr>
      </w:pPr>
      <w:r>
        <w:rPr>
          <w:i/>
          <w:iCs/>
        </w:rPr>
        <w:br/>
        <w:t>      </w:t>
      </w:r>
    </w:p>
    <w:p>
      <w:pPr>
        <w:pStyle w:val="Normal"/>
        <w:jc w:val="center"/>
        <w:rPr>
          <w:i/>
          <w:i/>
          <w:iCs/>
        </w:rPr>
      </w:pPr>
      <w:r>
        <w:rPr>
          <w:i/>
          <w:iCs/>
        </w:rPr>
        <w:t>от Риты Скитер</w:t>
      </w:r>
    </w:p>
    <w:p>
      <w:pPr>
        <w:pStyle w:val="Normal"/>
        <w:rPr>
          <w:i/>
          <w:i/>
          <w:iCs/>
        </w:rPr>
      </w:pPr>
      <w:r>
        <w:rPr>
          <w:i/>
          <w:iCs/>
        </w:rPr>
        <w:br/>
        <w:t>      </w:t>
        <w:br/>
        <w:t>      </w:t>
      </w:r>
    </w:p>
    <w:p>
      <w:pPr>
        <w:pStyle w:val="Normal"/>
        <w:jc w:val="center"/>
        <w:rPr>
          <w:i/>
          <w:i/>
          <w:iCs/>
        </w:rPr>
      </w:pPr>
      <w:r>
        <w:rPr>
          <w:i/>
          <w:iCs/>
        </w:rPr>
        <w:t xml:space="preserve">"Дорогие читатели! Вопрос в заголовке вовсе не обман зрения. Сириус Блэк действительно может оказаться безжалостным убийцей. </w:t>
        <w:br/>
        <w:t>      Да, он не имел отношения к движению Того-кого-нельзя-называть, но при этом все равно имеет темную сторону души. Очень темную..."</w:t>
      </w:r>
    </w:p>
    <w:p>
      <w:pPr>
        <w:pStyle w:val="Normal"/>
        <w:rPr>
          <w:i/>
          <w:i/>
          <w:iCs/>
        </w:rPr>
      </w:pPr>
      <w:r>
        <w:rPr/>
        <w:br/>
        <w:t>      </w:t>
        <w:br/>
        <w:t>      </w:t>
        <w:br/>
        <w:t>      Мисс Скитер в этой статье расписала все его школьные годы, акцентировав внимание на том, что: 1) Дамблдор — старый маразматик, раз разрешил оборотню учиться в школе, создав угрозу для остальных студентов; 2) Сириус Блэк, Джеймс Поттер и Питер Петтигрю быстро прознали об этом, но вместо того чтобы сообщить об этом в Министерство, пресекая это безобразие, они решили стать незарегистрированными анимагами чтобы составлять своему другу, Ремусу Люпину, компанию во время полнолуний; 3) Именно Сириус Блэк и Джеймс Поттер виноваты в том что Петтигрю теперь способен превращаться в крысу, и использовал это чтобы скрыться от правосудия; 4) Четверо "Мародеров" каждое полнолуние выгуливало крайне опасного оборотня по территориям школы и Хогсмида; 5) Сириус Блэк совершил попытку убийства Северуса Снейпа, направив ничего не подозревавшего однокурсника прямо в лапы оборотня, своего лучшего друга; 6) Дамблдор снова проявил халатность, когда не сообщил об этом происшествии в ДМП, и никак не наказав Блэка; 7) Директор Хогвартса снова поставил студентов в опасность, пригласив оборотня в качестве преподавателя ЗоТИ.</w:t>
        <w:br/>
        <w:t>      </w:t>
        <w:br/>
        <w:t>      В общем, чувствовался заказ Люциуса Малфоя и Жабы на очернение его и Дамблдора. Судя по тому, что интервью Снейпа не было, директор все-таки смог его прижать.</w:t>
        <w:br/>
        <w:t>      </w:t>
        <w:br/>
        <w:t>      В конце статьи Скитер передавала слова Амбридж о том, что Министерство расследует дело 1976 года, и накажет виновных. Хотя максимум чего они могли добиться — это выписка Сириусу штрафа в пользу Сопливуса.</w:t>
        <w:br/>
        <w:t>      </w:t>
        <w:br/>
        <w:t>      А вот и сегодняшний Пророк. И снова Скитер:</w:t>
        <w:br/>
        <w:t>      </w:t>
        <w:br/>
        <w:t>      </w:t>
      </w:r>
    </w:p>
    <w:p>
      <w:pPr>
        <w:pStyle w:val="Normal"/>
        <w:jc w:val="center"/>
        <w:rPr>
          <w:i/>
          <w:i/>
          <w:iCs/>
        </w:rPr>
      </w:pPr>
      <w:r>
        <w:rPr>
          <w:i/>
          <w:iCs/>
        </w:rPr>
        <w:t>"Сириуса Блэка познакомили с сыном."</w:t>
      </w:r>
    </w:p>
    <w:p>
      <w:pPr>
        <w:pStyle w:val="Normal"/>
        <w:rPr>
          <w:i/>
          <w:i/>
          <w:iCs/>
        </w:rPr>
      </w:pPr>
      <w:r>
        <w:rPr>
          <w:i/>
          <w:iCs/>
        </w:rPr>
        <w:br/>
        <w:t>      </w:t>
      </w:r>
    </w:p>
    <w:p>
      <w:pPr>
        <w:pStyle w:val="Normal"/>
        <w:jc w:val="center"/>
        <w:rPr>
          <w:i/>
          <w:i/>
          <w:iCs/>
        </w:rPr>
      </w:pPr>
      <w:r>
        <w:rPr>
          <w:i/>
          <w:iCs/>
        </w:rPr>
        <w:t>от Риты Скитер</w:t>
      </w:r>
    </w:p>
    <w:p>
      <w:pPr>
        <w:pStyle w:val="Normal"/>
        <w:rPr>
          <w:i/>
          <w:i/>
          <w:iCs/>
        </w:rPr>
      </w:pPr>
      <w:r>
        <w:rPr>
          <w:i/>
          <w:iCs/>
        </w:rPr>
        <w:br/>
        <w:t>      </w:t>
        <w:br/>
        <w:t>      </w:t>
      </w:r>
    </w:p>
    <w:p>
      <w:pPr>
        <w:pStyle w:val="Normal"/>
        <w:jc w:val="center"/>
        <w:rPr>
          <w:i/>
          <w:i/>
          <w:iCs/>
        </w:rPr>
      </w:pPr>
      <w:r>
        <w:rPr>
          <w:i/>
          <w:iCs/>
        </w:rPr>
        <w:t>"В прошлую пятницу состоялся суд на Сириусом Блэком, на котором с него сняли все обвинения. Радостный Лорд Блэк, в компании своего лучшего друга и крестника, направился в Пэверелл-Хаус, что в Годриковой впадине. Там с начала лета живет Гарри Поттер, который вернулся в родовое гнездо.</w:t>
        <w:br/>
        <w:t>      </w:t>
        <w:br/>
        <w:t xml:space="preserve">      В честь победы в зале суда, молодой Поттер организовал большой праздничный обед на открытом воздухе, как это принято у маглов. На нем присутствовало множество гостей из жителей этой полумагической деревни, и, кроме них, еще и родственники и друзья его маглорожденной подруги — Гермионы Грейнджер. </w:t>
        <w:br/>
        <w:t>      </w:t>
        <w:br/>
        <w:t>      Один из этих гостей-маглов и представил Лорду Блэку его бастарда — Джозеффа МакКинона..."</w:t>
      </w:r>
    </w:p>
    <w:p>
      <w:pPr>
        <w:pStyle w:val="Normal"/>
        <w:rPr/>
      </w:pPr>
      <w:r>
        <w:rPr/>
        <w:br/>
        <w:t>      </w:t>
        <w:br/>
        <w:t>      Сириус резко кинул газету на стол перед ним. "Как она узнала?" — думал он. Хотя, в этом не было ничего удивительного, Клиф сказал об этом при всех, и последующая разборка с сыном стала достоянием публики...</w:t>
        <w:br/>
        <w:t>      </w:t>
        <w:br/>
        <w:t>      </w:t>
      </w:r>
      <w:r>
        <w:rPr>
          <w:i/>
          <w:iCs/>
        </w:rPr>
        <w:t>"Сириус Блэк в школе не пропустил мимо ни одной юбки. Большего бабника невозможно было бы найти! "</w:t>
      </w:r>
      <w:r>
        <w:rPr/>
        <w:t xml:space="preserve"> — говорила дальше статья. </w:t>
        <w:br/>
        <w:t>      </w:t>
        <w:br/>
        <w:t>      </w:t>
      </w:r>
    </w:p>
    <w:p>
      <w:pPr>
        <w:pStyle w:val="Normal"/>
        <w:jc w:val="center"/>
        <w:rPr>
          <w:i/>
          <w:i/>
          <w:iCs/>
        </w:rPr>
      </w:pPr>
      <w:r>
        <w:rPr>
          <w:i/>
          <w:iCs/>
        </w:rPr>
        <w:t xml:space="preserve">"Он и после школы не прекратил своих прелюбодеяний. Одной из его поздних жертв его неутомимого либидо оказалась полукровная ведьма по имени Марлин МакКинон. Но, в отличие от других, она сумела забеременеть. </w:t>
        <w:br/>
        <w:t>      </w:t>
        <w:br/>
        <w:t xml:space="preserve">      Отлично зная нрав отца ребенка, она скрылась от него в доме своего отца-магла, обычного моряка в Глазго. Там мисс МакКинон и родила своего сына, после чего вернулась на работу в Аврорат. </w:t>
        <w:br/>
        <w:t>      </w:t>
        <w:br/>
        <w:t>      Неизвестно, что точно случилось, но вскоре она была убита вместе со всей ее семьей. Погибли все кроме маленького сына, пребывавшего у няни, и старшего брата, служившего в Королевской армии.</w:t>
        <w:br/>
        <w:t>      </w:t>
        <w:br/>
        <w:t>      Можно лишь предположить, что Сириусу Блэку как-то стало известно о рождении своего бастарда. Может быть мисс МакКинон пыталась его шантажировать, или что-то другое. Блэк мог решить избавиться от наглой девчонки, и ее ублюдка сына..."</w:t>
      </w:r>
    </w:p>
    <w:p>
      <w:pPr>
        <w:pStyle w:val="Normal"/>
        <w:rPr/>
      </w:pPr>
      <w:r>
        <w:rPr/>
        <w:br/>
        <w:t>      </w:t>
        <w:br/>
        <w:t>      Дальше читать Сириус не стал. Он с ненавистью бросил газету на стол, кипя желанием немедленно броситься на поиски Скитер, чтобы запихать этот кусок туалетной бумаги ей в глотку.</w:t>
        <w:br/>
        <w:t>      </w:t>
        <w:br/>
        <w:t>      "Как эта Скитер только посмела поливать Марлин грязью?!" — Сириус встал из кресла и стал ходить из угла в угол. — "Да еще и меня снова выставила монстром!"</w:t>
        <w:br/>
        <w:t>      </w:t>
        <w:br/>
        <w:t>      Сириус под влиянием эмоций превратился в пса, и стал рвать диванную подушку. Это немного ему помогло. Уже через минуту он опомнился, вернул себе человеческую форму, а подушке — первозданный вид.</w:t>
        <w:br/>
        <w:t>      </w:t>
        <w:br/>
        <w:t xml:space="preserve">      Со стоном Сириус снова повалился в кресло, и налил себе виски. На короткий миг ему захотелось заавадиться. Жизнь, которая, казалось, только стала налаживаться, вновь пошла под откос. </w:t>
        <w:br/>
        <w:t>      </w:t>
        <w:br/>
        <w:t xml:space="preserve">      Сын его ненавидит. Марлин его тогда так и не простила... </w:t>
        <w:br/>
        <w:t>      </w:t>
        <w:br/>
        <w:t>      "Кобель!" — это было последнее слово, которое он от нее услышал.</w:t>
        <w:br/>
        <w:t>      </w:t>
        <w:br/>
        <w:t xml:space="preserve">      И она была полностью права. По иному его и не назовешь. Он сам себя так называл с четвертого курса, когда анимагические расчеты показали, что его животной формой будет большой черный пес. Именно в тот год начались его постельные похождения. И потом он менял девушек как перчатки. </w:t>
        <w:br/>
        <w:t>      </w:t>
        <w:br/>
        <w:t>      Для него это было как спорт. Женщина — это самая ценная дичь, которую может представить себе охотник! Чем больше ты завалил, тем больше ты мужик! В школьные годы он крепко придерживался этой идеи, и на седьмом курсе с особым удовольствием вскрывал цветочки невинных четверокурсниц, что стайками бегали за ним.</w:t>
        <w:br/>
        <w:t>      </w:t>
        <w:br/>
        <w:t xml:space="preserve">      Сириус мог с уверенностью сказать, что сумел перепортить практически всех девушек своего поколения, кроме подруг Лили Эванс. К ним относилась и Марлин. </w:t>
        <w:br/>
        <w:t>      </w:t>
        <w:br/>
        <w:t>      Лишь раз Бродяга ходил с ней на свидание. Оно было в тот же день, что и у Джеймса с Лили. Причем, состоялось оно тоже во многом благодаря именно Лили. Сириус и до того не раз подходил к гордой охотнице сборной Гриффиндора, которой была Марлин, с предложением о свидании. Но каждый раз его посылали к черту.</w:t>
        <w:br/>
        <w:t>      </w:t>
        <w:br/>
        <w:t xml:space="preserve">      Лишь то, что Лили расписала подруге некоторые положительные качества Блэка (о которых он и не подозревал) убедило Марлин дать ему шанс. В итоге они отлично провели время в Хогсмиде, но больше Сириусу ничего не обломилось. Лишь короткий поцелуй в щеку был его наградой. После этого дня Марлин чуть теплее относилась к ловеласу Блэку, но больше свиданий не было. </w:t>
        <w:br/>
        <w:t>      </w:t>
        <w:br/>
        <w:t>      Закончилась школа, и выпускники разбрелись кто куда. Джеймс и Сириус записались на курсы Аврората. И очень удивились когда встретили там МакКинон. Она тоже решила стать аврором. И, так уж получилось, вместе они образовали прекрасное трио, чего никто не ожидал.</w:t>
        <w:br/>
        <w:t>      </w:t>
        <w:br/>
        <w:t>      За год учений Аврората Сириус намного лучше узнал Марлин, и даже не заметил, как впервые в жизни влюбился. Девушка обладала всем что ему нравилось: густые, волнистые и воздушные светлые волосы, как у той американской актрисы — Монро, прекрасная фигура, веселый и задорный характер.</w:t>
        <w:br/>
        <w:t>      </w:t>
        <w:br/>
        <w:t>      На второй год учений он уже целенаправленно ухаживал за ней, и мало-помалу добивался ее расположения. Джеймс даже как-то с удивлением заметил, что Бродяга перестал волочиться за каждой юбкой.</w:t>
        <w:br/>
        <w:t>      </w:t>
        <w:br/>
        <w:t>      Ему потребовалось целых полгода чтобы завоевать сердце девушки, сломав у нее представления о нем как о бессовестном сердцееде. Но к Рождеству 1978 года Марлин, наконец, согласилась стать его девушкой. Они вместе загадали чтобы следующий год был самым замечательным в их жизни.</w:t>
        <w:br/>
        <w:t>      </w:t>
        <w:br/>
        <w:t xml:space="preserve">      Так и случилось. Они испытали целых десять месяцев счастья, которые были перечеркнуты одной единственной ночью, когда в Сириусе на короткое время снова проснулся Кобель. </w:t>
        <w:br/>
        <w:t>      </w:t>
        <w:br/>
        <w:t xml:space="preserve">      Был Хэллоуин 1979 года. Вся Британия отмечала его всенародными гуляниями. Это означало рост вероятности уличных происшествий между маглами и волшебниками. Авроров всегда не хватает, поэтому Министерство отправило им в помощь курсантов учебки. </w:t>
        <w:br/>
        <w:t>      </w:t>
        <w:br/>
        <w:t>      Сириус и Джеймс, как напарники, весь день патрулировали улицы Лондона, Хогсмида и Годриковой впадины. А потом вместе зашли за стаканчиком огневиски в Три метлы. Джеймс долго не сидел, его ждала Лили. Блэку же идти было некуда — Марлин в последнее время странно себя вела, была замкнутой и раздражительной.</w:t>
        <w:br/>
        <w:t>      </w:t>
        <w:br/>
        <w:t>      Тяжелое настроение девушки передалось и ее парню. Поэтому он заливал его виски. Посетители постепенно расходились, а Блэк все сидел. Он всегда отличался стойкостью к алкоголю, поэтому, несмотря на десяток стаканов виски, все еще не валился под стол.</w:t>
        <w:br/>
        <w:t>      </w:t>
        <w:br/>
        <w:t xml:space="preserve">      Сириус уже собирался уходить, когда появилась Кэндис Витворт, одна из его старых девушек со школы. Она работала в местном ателье, и зашла выпить на ночь. Заметив Блэка, девушка подошла к нему и поздоровалась. </w:t>
        <w:br/>
        <w:t>      </w:t>
        <w:br/>
        <w:t>      Слово за слово, бывшие любовники разговорились. Потом выпили... А затем в Сириусе неожиданно проснулся Кобель. Девушка была уже немного пьяна, поэтому довольно благосклонно восприняла его флирт. Долго она не ломалась, и вскоре они уже вместе трансгрессировали к нему на квартиру.</w:t>
        <w:br/>
        <w:t>      </w:t>
        <w:br/>
        <w:t xml:space="preserve">      Уже в дверях Бродяга страстно поцеловал девушку, гуляя руками по всему ее телу. Она ответила ему стоном, а руки стали расстегивать ему рубашку. Роняя по дороге одежду, они направились в спальню, где повалились на широкую кровать. </w:t>
        <w:br/>
        <w:t>      </w:t>
        <w:br/>
        <w:t>      Они так увлеклись последующим процессом, что совсем не заметили звука открывающейся входной двери. Зашедшая Марлин увидела такую картину: Кэндис в положении раком, громко стонущая от жесткого секса, и Сириус сзади, как пес вгоняющий в нее свой кол.</w:t>
        <w:br/>
        <w:t>      </w:t>
        <w:br/>
        <w:t>      Презрительное "КОБЕЛЬ!!!" было последнее, что Сириус когда-либо услышал от нее. Тем же вечером она исчезла в неизвестном направлении. А когда она все-таки появилась через год... Через год!</w:t>
        <w:br/>
        <w:t>      </w:t>
        <w:br/>
        <w:t>      Сириус резко вскочил на ноги от пришедшей к нему догадки: "ОНА УЖЕ ТОГДА БЫЛА БЕРЕМЕННА?!"</w:t>
        <w:br/>
        <w:t>      </w:t>
        <w:br/>
        <w:t>      Вот почему она пришла тогда к нему домой! Она хотела сказать ему что находится в положении. Что у них будет ребенок.</w:t>
        <w:br/>
        <w:t>      </w:t>
        <w:br/>
        <w:t xml:space="preserve">      Сириус почувствовал будто у него сердце живьем выдирают из груди. Осознание того, что он сделал было хуже всех дементоров вместе взятых. Марлин посчитала, что он недостоин растить собственного сына. Даже знать о нем. Когда она вернулась на работу той осенью, то даже не заикнулась о рожденном ребенке. </w:t>
        <w:br/>
        <w:t>      </w:t>
        <w:br/>
        <w:t>      Она вообще с ним не разговаривала, проходя мимо, будто он пустое место, не обращая на все его попытки поговорить и вымолить прощение.</w:t>
        <w:br/>
        <w:t>      </w:t>
        <w:br/>
        <w:t>      От осознания всего этого Бродяге очень захотелось выпить. Он покинул свою комнату, и вышел в холл. Внизу доносились звуки борьбы. Встревоженный, Сириус посмотрел через перила, что там происходит.</w:t>
        <w:br/>
        <w:t>      </w:t>
        <w:br/>
        <w:t>      Оказалось, что Клиф проводил занятия по боевым искусствам. Дейв и Джо устроили спаринг, и весь шум шел от них. Глядя на них, Сириус понял, что они в этом далеко не новички. Оба искусно наносили и отбивали многочисленные удары. Со стороны это немного завораживало, как... как танец.</w:t>
        <w:br/>
        <w:t>      </w:t>
        <w:br/>
        <w:t>      Сириус невольно почувствовал гордость за собственного сына, которая тут же было раздавлена, когда он вспомнил как на него смотрел сын во время их первой встречи.</w:t>
        <w:br/>
        <w:t>      </w:t>
        <w:br/>
        <w:t>      Едва узнав кто перед ним, Джо бросился в драку. Вспомнив удар сына, Сириус потер челюсть. Хорошо, однако, Клиф над ним поработал. От удара Бродяга отлетел на землю.</w:t>
        <w:br/>
        <w:t>      </w:t>
        <w:br/>
        <w:t>      "НЕНАВИЖУ!!! НЕНАВИЖУ, НЕНАВИЖУ, НЕНАВИЖУ..." — гремели в ушах Сириуса слова сына, сидящего у него на груди, и выбивающего у него все мозги.</w:t>
        <w:br/>
        <w:t>      </w:t>
        <w:br/>
        <w:t>      После того как их разняли, Джо так посмотрел на отца, что тот понял — прощения не будет. Осознание этого жгло ему душу подобно раскаленной кочерге.</w:t>
        <w:br/>
        <w:t>      </w:t>
        <w:br/>
        <w:t>      Клиф же в это время спокойно стоял рядом, и даже не думал мешать племяннику. Он бы и сам присоединился, но прекрасно знал, что тот мечтал об этом моменте всю свою сознательную жизнь. Поэтому предпочел не вмешиваться.</w:t>
        <w:br/>
        <w:t>      </w:t>
        <w:br/>
        <w:t>      Сейчас же Клиф преподавал азы боевых искусств его крестнику. Гарри стоял в полуприсядем, и отрабатывал удары руками. Изредка, старший МакКинон его поправлял.</w:t>
        <w:br/>
        <w:t>      </w:t>
        <w:br/>
        <w:t>      Гермиона в это время сидела со своей тетей — Вероникой. Та сидела напротив, и нацеливала на нее палочку. "Легиллеменция!" — догадался Сириус. Значит Гермиона учится окклюменции. Похвально!</w:t>
        <w:br/>
        <w:t>      </w:t>
        <w:br/>
        <w:t xml:space="preserve">      Сам Сириус легиллеменцией плотно не занимался, но неплохо умел защищать свой разум. Его с детства учил этому дядя Альфард, ведь это обязательное умение для члена семьи Блэк, славящейся своей параноидальностью. </w:t>
        <w:br/>
        <w:t>      </w:t>
        <w:br/>
        <w:t>      Окклюменция довольно сложная наука, но мисс Грейнджер вроде бы делала успехи, судя по радостной улыбке Вероники. Бродяга еще раз порадовался за своего крестника, который смог завоевать сердце такой красавицы и умницы.</w:t>
        <w:br/>
        <w:t>      </w:t>
        <w:br/>
        <w:t>      Размышляя о крестнике, Сириус прошел в кабинет Джеймса. Он прекрасно знал где лежит его заначка спиртного. К его удивлению, в кабинете уже сидел Лунатик. Он уже достал заначку огневиски, и успел выпить пару стаканов.</w:t>
        <w:br/>
        <w:t>      </w:t>
        <w:br/>
        <w:t>      Сириус отлично понимал. Рита Скитер на всю страну ославила его "пушистую проблему". Теперь он никогда не сможет найти работу в магическом мире. И он слишком горд, чтобы принять помощь друга.</w:t>
        <w:br/>
        <w:t>      </w:t>
        <w:br/>
        <w:t>      — Налей мне тоже стаканчик, — попросил Сириус. Ремус, даже не оглянувшись, выполнил его просьбу.</w:t>
        <w:br/>
        <w:t>      </w:t>
        <w:br/>
        <w:t>      — Брось, Лунатик, не все так плохо! — попытался его утешить Сириус. — Найдешь ты работу, не переживай. К тому же, ты всегда сможешь устроиться где-нибудь среди маглов.</w:t>
        <w:br/>
        <w:t>      </w:t>
        <w:br/>
        <w:t>      Оборотень лишь вздохнул. Он все это и так знал, но легче не становилось. Теперь он второй по знаменитости оборотень в Британии. Первый — Фенрир Грейбэк, в каком-то смысле эго отец. Волшебники уже стали пугать своих детей его именем.</w:t>
        <w:br/>
        <w:t>      </w:t>
        <w:br/>
        <w:t>      — Я слышал, что Хелен занимается исследованием твоей "проблемы". Может и получится что-нибудь из этого, — продолжал Сириус. Он еще вчера успел познакомиться с этой очаровательной женщиной и узнал, над чем она работает в подвале, где раньше была лаборатория Лили.</w:t>
        <w:br/>
        <w:t>      </w:t>
        <w:br/>
        <w:t>      — Хелен также говорила, что создать лекарство не под силу современным магловским технологиям. Максимум что можно создать — вакцина, препятствующая заражению, — ответил Люпин. — Это спасет множество людей в будущем, но мне это уже не поможет!</w:t>
        <w:br/>
        <w:t>      </w:t>
        <w:br/>
        <w:t>      — Это магловским технологиям не под силу! А волшебные, получив результаты этого исследования, обязательно найдут решение! — продолжил убеждать друга Сириус. — Все будет хорошо. Женишься, наконец. Заведешь детей!</w:t>
        <w:br/>
        <w:t>      </w:t>
        <w:br/>
        <w:t>      На последние заявление друга, Ремус лишь криво усмехнулся. Он трезво оценивал свои шансы.</w:t>
        <w:br/>
        <w:t>      </w:t>
        <w:br/>
        <w:t>      — Пока закончат исследование и создадут лекарство, дети Гарри и Гермионы уже в Хогвартс пойдут, или закончат, — ответил он Сириусу. — Не говори ерунды, Бродяга! Лучше скажи, что думаешь делать со своим сыном?</w:t>
        <w:br/>
        <w:t>      </w:t>
        <w:br/>
        <w:t>      — А что мне с ним делать?! Он меня ненавидит! — на этот раз была очередь Сириуса скривиться. — В конце лета он уедет обратно в Штаты. Будет учиться, жить, женится... А после моей смерти станет следующим Лордом Блэк.</w:t>
        <w:br/>
        <w:t>      </w:t>
        <w:br/>
        <w:t>      — И ты так его отпустишь? Даже не попытаешься наладить с ним отношения? — удивился Люпин. — По-моему ты делаешь большую ошибку, Бродяга!</w:t>
        <w:br/>
        <w:t>      </w:t>
        <w:br/>
        <w:t>      — Да неужели? — саркастически спросил Сириус. — И как ты это представляешь?</w:t>
        <w:br/>
        <w:t>      </w:t>
        <w:br/>
        <w:t>      — Не знаю. Обычно это вы с Джеймсом работали генераторами идей, — попытался пошутить Ремус. Но Блэк ее не оценил. Он требовательно смотрел на друга.</w:t>
        <w:br/>
        <w:t>      </w:t>
        <w:br/>
        <w:t>      — Он меня ненавидит, Лунатик. Ненавидит! — взорвался Сириус. — Марлин была права! Ну какой из меня отец?! Кобель я! Без роду и племени!</w:t>
        <w:br/>
        <w:t>      </w:t>
        <w:br/>
        <w:t xml:space="preserve">      — Но ты же без раздумий согласился стать крестным отцом Гарри. И той ночью, в Хогвартсе, ты предложил ему переехать к нему. Я слышал! — возразил ему оборотень. — Неужели ты и Гарри бросишь? </w:t>
        <w:br/>
        <w:t>      </w:t>
        <w:br/>
        <w:t xml:space="preserve">      Сириус от этих слов окончательно сдулся. </w:t>
        <w:br/>
        <w:t>      </w:t>
        <w:br/>
        <w:t>      — Вот Гарри тебе это точно не простит! — напомнил Ремус другу, намекая на то, что его крестника слишком часто разочаровывали близкие люди.</w:t>
        <w:br/>
        <w:t>      </w:t>
        <w:br/>
        <w:t>      — Я знаю, — тихо ответил ему Блэк. — Но все равно не знаю что делать. Я действительно отвратительный отец!</w:t>
        <w:br/>
        <w:t>      </w:t>
        <w:br/>
        <w:t>      — Ты отцом и дня не был! — неожиданно разозлился на друга Люпин. — Вместо того чтобы жалеть себя, убеждая в собственной никчемности, лучше бы поговорил с Гарри. Ты уже третий день находишься в его доме, но так с ним и не заговорил.</w:t>
        <w:br/>
        <w:t>      </w:t>
        <w:br/>
        <w:t>      Сириус ощутил чувствительный укол вины. Правда! Он не говорил еще с крестником. Даже не знает чем он все это время занимался. Точнее, Сириус только догадывался, что делает Гарри со своей девушкой, запираясь в своей комнате по вечерам. Кстати!</w:t>
        <w:br/>
        <w:t>      </w:t>
        <w:br/>
        <w:t>      — Может мне с ним провести Разговор? — предложил, как вариант, Бродяга.</w:t>
        <w:br/>
        <w:t>      </w:t>
        <w:br/>
        <w:t>      — Ты имеешь в виду Тот-Самый-Разговор? — спросил Лунатик. Сириус кивнул. — Поздно, я уже его провел. К тому же не думаю, что это хорошая идея. Такой интимный разговор следовало бы провести только после длительного знакомства.</w:t>
        <w:br/>
        <w:t>      </w:t>
        <w:br/>
        <w:t>      Сириус совсем приуныл. Видя это, Ремус стал срочно спасать ситуацию:</w:t>
        <w:br/>
        <w:t>      </w:t>
        <w:br/>
        <w:t>      — Но ты бы мог оценить его изобретения! — предложил он.</w:t>
        <w:br/>
        <w:t>      </w:t>
        <w:br/>
        <w:t>      — Изобретения? — удивился Бродяга. Он с Джеймсом, в свое время придумал много заклинаний. Неужто Гарри тоже балуется?</w:t>
        <w:br/>
        <w:t>      </w:t>
        <w:br/>
        <w:t>      — Да, изобретения. И какие! Тебе и не снилось такое! Пойдем, — Ремус решил ковать железо, пока оно горячее, то есть использовать интерес Сириуса к новым заклинаниям для выведения его из хандры...</w:t>
        <w:br/>
        <w:t>      </w:t>
        <w:br/>
        <w:t>      </w:t>
        <w:br/>
        <w:t>      </w:t>
        <w:br/>
        <w:t>      Гарри, подставив под голову руку, молча смотрел на свою девушку, обнаженно спящую рядом с ним. Такое ее "состояние неодетости" было последствием очередной шутки Тонкс.</w:t>
        <w:br/>
        <w:t>      </w:t>
        <w:br/>
        <w:t xml:space="preserve">      День прошел как обычно. С тех пор как Люпин чуть не умер от "Кары", и ему в помощь прислали племянницу Сириуса, Гарри больше не покидал дом на Тисовой через дверь. Поэтому, рано утром Гарри самостоятельно воспользовался порталом в Севеноукс, в дом Грейнджеров, где его уже ждала Гермиона. </w:t>
        <w:br/>
        <w:t>      </w:t>
        <w:br/>
        <w:t>      Крепко ее поцеловав, Поттер ложился с ней рядом на кровать, обхватив полулежащую на подушках девушку вокруг талии. Он спал, а она все это время одной рукой — гладила и чесала его волосы, а другой — держала свое "легкое чтиво". Большая "грелка" под боком ничуть ей не мешала. Наоборот, Гарри в это время выглядел настолько мило, он так нуждался в ней, что она хотела подольше оставаться в таком состоянии. Ей нравилось быть нужной, желанной. И Гарри таким нехитрым способом это чувство ей дарил.</w:t>
        <w:br/>
        <w:t>      </w:t>
        <w:br/>
        <w:t>      После десяти часов утра, когда Мальчик-которого-очень-любят, наконец, просыпался, они вместе делали какое-нибудь упражнение на беспалочковую магию. Это продолжалось до полудня, когда они отправлялись в Годрикову впадину, к друзьям.</w:t>
        <w:br/>
        <w:t>      </w:t>
        <w:br/>
        <w:t>      В этот день они так умаялись общением с друзьями, боевыми искусствами и окклюменцией, что поскорее сбежали обратно в Севеноукс, и тут же решили искупаться в бассейне. Гарри уже неплохо плавал, поэтому все было хорошо.</w:t>
        <w:br/>
        <w:t>      </w:t>
        <w:br/>
        <w:t>      Пока не пришла Тонкс в купальнике. Она тоже решила искупаться. Метаморф обожала прикалываться над парочкой. Особенно ей нравилось заставлять их краснеть.</w:t>
        <w:br/>
        <w:t>      </w:t>
        <w:br/>
        <w:t>      Вот и сейчас она как бы невзначай завела разговор о пляжах. Гермиона разговор поддержала. Она часто ездила с родителями на Лазурный берег во Франции. Тонкс с ехидной улыбкой напомнила ей о нудистских пляжах, и спросила, посещали ли они их.</w:t>
        <w:br/>
        <w:t>      </w:t>
        <w:br/>
        <w:t>      Гермиона густо покраснела. Похоже, что все-таки да, бывали.</w:t>
        <w:br/>
        <w:t>      </w:t>
        <w:br/>
        <w:t>      — Я была маленькой! — попыталась оправдаться девушка. — К тому же я ничего плохого в этом не вижу!</w:t>
        <w:br/>
        <w:t>      </w:t>
        <w:br/>
        <w:t xml:space="preserve">      — Да ну, — засомневалась Тонкс, не убирая ехидной улыбки. — За свои слова надо отвечать. Думаю, что твой парень не откажется увидеть тебя топлесс... — с вызовом в голосе сказала метаморф. </w:t>
        <w:br/>
        <w:t>      </w:t>
        <w:br/>
        <w:t>      Гарри от ее слов сильно смутился. Тонкс была права, но он не хотел, чтобы это произошло вот так. Гермиона, взглянув на своего парня, поняла это, поэтому уверенно отказалась от вызова.</w:t>
        <w:br/>
        <w:t>      </w:t>
        <w:br/>
        <w:t xml:space="preserve">      Улыбка Тонкс стала еще более ехидной. </w:t>
        <w:br/>
        <w:t>      </w:t>
        <w:br/>
        <w:t>      — Вот я действительно не вижу в этом ничего плохого, и всегда подтверждаю свои слова делом. Не то что некоторые — с этими словами метаморф сняла верх своего купальника, открывая грудь третьего размера с некрупными розовыми сосками.</w:t>
        <w:br/>
        <w:t>      </w:t>
        <w:br/>
        <w:t>      Гермиона несколько удивилась такому поступку племянницы Сириуса, но в целом отнеслась к этому нормально, лишь легкая ревность на мгновение отразилась на ее лице. Гарри же впервые видел обнаженную грудь, поэтому очень смутился. В отличие от своей девушки, ему сразу стало очень некомфортно. Особенно в плавках. Стыдясь такой невольной измены любимой, Гарри очень захотелось покинуть бассейн, и оказаться подальше от Тонкс.</w:t>
        <w:br/>
        <w:t>      </w:t>
        <w:br/>
        <w:t>      Под хихиканье метаморфа он на полной скорости выскочил из воды, и быстро пошел внутрь дома. Там он сразу направился в гостевую комнату, чтобы переодеться. Только он успел снять плавки и бросить их сушиться, как в комнату без стука ворвалась Гермиона.</w:t>
        <w:br/>
        <w:t>      </w:t>
        <w:br/>
        <w:t>      — Ой! — воскликнула девушка, увидев своего парня совершенно голым. Она, как завороженная, уставилась на его крупный член, который еще не успел опуститься. Гарри был так шокирован, что не сразу сообразил прикрыть его руками. — Извини! Я выйду. Зайдешь потом ко мне, ладно? — сказала Гермиона, и выбежала за дверь, не дожидаясь ответа.</w:t>
        <w:br/>
        <w:t>      </w:t>
        <w:br/>
        <w:t>      Минут через пять, Гарри пришел в себя, и поспешил закончить переодевание. Чувствуя смесь вины и смущения из-за произошедшего конфуза, он сомневался, стоит ли идти к ней. Но Гермиона просила зайти к ней, и ее голос, несмотря на собственное смущение, был достаточно настойчив.</w:t>
        <w:br/>
        <w:t>      </w:t>
        <w:br/>
        <w:t>      С бешено колотящимся сердцем, Гарри постучал по двери Гермиониной комнаты. После короткого "Заходи!", он открыл дверь и зашел внутрь. Девушка была все еще в купальнике, и стояла к нему спиной. Поттер подумал, что она плачет, поэтому поспешил ее утешать, обняв со спины. Но к счастью она не плакала.</w:t>
        <w:br/>
        <w:t>      </w:t>
        <w:br/>
        <w:t>      Минуту они просто молча стояли, смотря в окно на деревья в саду. Гермиона о чем-то думала, и Гарри не хотел ей мешать. Наконец, она заговорила:</w:t>
        <w:br/>
        <w:t>      </w:t>
        <w:br/>
        <w:t>      — Гарри, ты не должен винить себя за то что случилось. Я не обижаюсь, что у тебя произошла эрекция на Тонкс. Она тебя специально спровоцировала, — Гарри замер от удивления. "Как же хорошо она меня понимает!" — подумал он с чувством благодарности к ней за это.</w:t>
        <w:br/>
        <w:t>      </w:t>
        <w:br/>
        <w:t>      — И... и тебе вовсе не нужно смущаться того что я видела тебя голым, — выпалила она. — Я твоя девушка, и... и он у тебя очень красив!</w:t>
        <w:br/>
        <w:t>      </w:t>
        <w:br/>
        <w:t>      Гарри от ее слов замер, пораженный до мозга костей. "Он у тебя очень красив!" — как эхо звучали ее слова в его голове.</w:t>
        <w:br/>
        <w:t>      </w:t>
        <w:br/>
        <w:t>      Девушка, между тем, развернулась в его руках, и крепко его поцеловала, выводя из ступора. Она плотно прижималась к нему, все еще одетая в мокрый купальник. Неожиданно, Гермиона протянула руку за спину, и развязала завязочки. Верх купальника свалился вниз, полностью открывая взгляду ее груди второго размера.</w:t>
        <w:br/>
        <w:t>      </w:t>
        <w:br/>
        <w:t>      — Возьми их, — попросила Миона, на секунду прерывая поцелуй. Гарри нерешительно взялся рукой за одну грудь, ощущая всю ее мягкость и нежность. Девушка тихо застонала, придавая ему уверенности. Вскоре он уже не стесняясь ласкал обе ее груди, большое внимание уделяя небольшим розовым соскам.</w:t>
        <w:br/>
        <w:t>      </w:t>
        <w:br/>
        <w:t xml:space="preserve">      Гарри ждала еще одна неожиданность. Рука Гермионы медленно сдвинулась к его штанам, и сжала сквозь них его промежность. Уже полностью эрегированный член отозвался небольшой болью, требуя выпустить на волю. </w:t>
        <w:br/>
        <w:t>      </w:t>
        <w:br/>
        <w:t>      И девушка не заставила его ждать. Ее руки стали быстро расцеплять его ремень, и разбираться с тугой пуговицей, а поцелуи стали еще более страстными. Вскоре ее рука смогла пролезть к нему в трусы, схватить этот "красивый" член.</w:t>
        <w:br/>
        <w:t>      </w:t>
        <w:br/>
        <w:t xml:space="preserve">      Теперь была очередь Гарри застонать. Получилось неожиданно громко, но подросткам было плевать на то, о чем подумает Тонкс. Гермиона стала осторожно и неумело дрочить член своего парня, даже так доставляя ему массу удовольствия. </w:t>
        <w:br/>
        <w:t>      </w:t>
        <w:br/>
        <w:t xml:space="preserve">      Но ей это было мало. Она взяла одну его руку со своей груди, и направила ее к себе в промежность. </w:t>
        <w:br/>
        <w:t>      </w:t>
        <w:br/>
        <w:t>      Уже не сомневаясь, Гарри стал нежно тереть ее сквозь нижнюю часть купальника, которая была мокрая не только из-за воды.</w:t>
        <w:br/>
        <w:t>      </w:t>
        <w:br/>
        <w:t>      Постанывая, и целуясь, подростки начали медленно раздеваться. Точнее, Гермиона раздевала Гарри, на время оставив его член в покое. После того как она расстегнула все пуговицы и сняла его зеленую рубашку, Гарри на секунду оторвался от ее губ, чтобы снять джинсы.</w:t>
        <w:br/>
        <w:t>      </w:t>
        <w:br/>
        <w:t>      Пока он боролся со штаниной, Миона эротично прогнулась, и стащила трусики купальника. После такого, разгоряченный парень даже не сомневался, снимать ли ему свои трусы.</w:t>
        <w:br/>
        <w:t>      </w:t>
        <w:br/>
        <w:t>      Полностью обнажившись, парочка на секунду остановилась, с жадностью разглядывая тела друг друга. Гарри многие считали худым, но это было не так. Его тело было жилистым, сильным и гибким, как у профессионального пловца. Этим летом он питался нормально и Гермионе показалось, что ее парень даже поднабрал вес, в виде крепких мышц, и заметно подрос.</w:t>
        <w:br/>
        <w:t>      </w:t>
        <w:br/>
        <w:t xml:space="preserve">      Сама Гермиона, помимо груди второго размера, имела довольно узкую талию и стройные ноги, начинающиеся от некрупной округлой попы, которая прямо таки напрашивалась, чтобы ее схватили. </w:t>
        <w:br/>
        <w:t>      </w:t>
        <w:br/>
        <w:t>      Это Гарри и сделал, когда они снова бросились в объятия друг друга...</w:t>
        <w:br/>
        <w:t>      </w:t>
        <w:br/>
        <w:t>      И вот, через четыре часа после тех событий, они лежат голыми на постели Гермионы. Из них два они посвятили детальному знакомству с телами друг друга, хотя до секса дело не дошло. Пока что они ограничились взаимной мастурбацией, достигнув в этом больших успехов. После чего и уснули.</w:t>
        <w:br/>
        <w:t>      </w:t>
        <w:br/>
        <w:t xml:space="preserve">      А ведь они хотели заняться беспалочковой магией в том же бассейне. По деревьям ходить они научились, и даже по каменной стене дома, что несколько сложнее. </w:t>
        <w:br/>
        <w:t>      </w:t>
        <w:br/>
        <w:t>      Вчера они начали учиться подчинять стихию, для чего целый день провели у бассейна. Вода была доступней всего, и казалась самой легкой для усвоения. Хотя оказалось, что это далеко не так, по крайней мере для Гарри.</w:t>
        <w:br/>
        <w:t>      </w:t>
        <w:br/>
        <w:t xml:space="preserve">      Гермиона же чувствовала себя в воде совершенно естественно, и быстро нашла с ней общий язык. Смысл тренировки был в том, чтобы насытить воду своей магией, сделав ее частью себя. Тогда можно было бы мысленно управлять ее формой. </w:t>
        <w:br/>
        <w:t>      </w:t>
        <w:br/>
        <w:t xml:space="preserve">      Впрочем, Миона тоже не достигла огромных результатов. Все что нужно было сделать — это придать водной глади вид колокола. А все что удалось девушке — вызвать небольшое выпячивание, которое быстро исчезало, вызывая мелкие волны, будто от упавшего листа. Гарри же не мог и такого. Вода — точно не его стихия. </w:t>
        <w:br/>
        <w:t>      </w:t>
        <w:br/>
        <w:t>      Сегодня он хотел попробовать воздух, ведь он прекрасный летун. Если и с этим не повезет, то попытать счастья с огнем. О земле он даже и не задумывался. Вместо нее к нему в голову настойчиво лезли мысли о молнии.</w:t>
        <w:br/>
        <w:t>      </w:t>
        <w:br/>
        <w:t xml:space="preserve">      Задумавшись о пропущенной тренировке, Гарри не заметил, как Гермиона открыла глаза. Она сладко потянулась, и поцеловала парня. При этом ее нога, которая находилась между его ног, потерлась об его обмякший член. От этого тот снова стал подавать признаки жизни, чем вызвал улыбку девушки. Ей нравилась "неутомимость" ее парня. </w:t>
        <w:br/>
        <w:t>      </w:t>
        <w:br/>
        <w:t>      Но как бы ей не хотелось продолжить их новую забаву, она понимала, что нужно срочно одеваться и возвращаться в Годрикову впадину. Время, отмотанное маховиком, почти подошло к концу, а ведь они всего лишь отпросились в туалет. Хотя, вряд ли кто-то удивится, если они задержаться — скажут, что целовались в коридоре.</w:t>
        <w:br/>
        <w:t>      </w:t>
        <w:br/>
        <w:t>      Нехотя одевшись, парочка спустилась в гостиную, где их ждала, с еще более ехидной улыбочкой, Тонкс.</w:t>
        <w:br/>
        <w:t>      </w:t>
        <w:br/>
        <w:t>      — Знаете, ребята? Вы могли бы разучить заглушающие чары, что ли! Ваши стоны, наверное, были слышны даже в городе, — пожурила она подростков, которые от этих слов густо покраснели. Силенцио — действительо полезное заклинание, подумали они синхронно...</w:t>
        <w:br/>
        <w:t>      </w:t>
        <w:br/>
        <w:t>      </w:t>
        <w:br/>
        <w:t>      </w:t>
        <w:br/>
        <w:t xml:space="preserve">      Не успела лохматая парочка вернуться в холл Пэверелл-Хауса, и подойти к прежним собеседникам, как из кабинета выбежали Блэк и Люпин. </w:t>
        <w:br/>
        <w:t>      </w:t>
        <w:br/>
        <w:t>      — Гарри, Гермиона! Вы не против если я покажу Сириусу ваши заклинания? — спросил Ремус парочку, когда поравнялся с хозяином дома.</w:t>
        <w:br/>
        <w:t>      </w:t>
        <w:br/>
        <w:t xml:space="preserve">      — Конечно! Зачем спрашиваешь? — ответил Гарри, дождавшись кивка девушки. </w:t>
        <w:br/>
        <w:t>      </w:t>
        <w:br/>
        <w:t>      — Спасибо, Сохатик! — поблагодарил крестника Блэк. Гарри, услышав прозвище слегка покраснел, но не стал возмущаться.</w:t>
        <w:br/>
        <w:t>      </w:t>
        <w:br/>
        <w:t>      Люпин, между тем, достал палочку, наколдовал мишень, и жестом попросил всех отойти подальше. Первым он применил Заптеро, расколов мишень молнией на куски. Сириус сначала обалдел от результата, а затем от радости аж превратился в собаку, чем вызвал обалдение у всех американцев. Одно дело слышать, что он анимаг, а другое увидеть это своими глазами.</w:t>
        <w:br/>
        <w:t>      </w:t>
        <w:br/>
        <w:t xml:space="preserve">      Сириус в виде пса стал громко лаять и носиться вокруг крестника, чем вызвал уже смех, и громкое "Пфф!" от сына. </w:t>
        <w:br/>
        <w:t>      </w:t>
        <w:br/>
        <w:t>      Лунатик использовал на нем первое заклинание Гермионы:</w:t>
        <w:br/>
        <w:t>      </w:t>
        <w:br/>
        <w:t>      — Гравитас Майор! — Бродягу будто каменной плитой вдавило в землю. Он начал поскуливать, и ворчать, требуя свободы. Окружающие еще больше расхохотались.</w:t>
        <w:br/>
        <w:t>      </w:t>
        <w:br/>
        <w:t>      Ремус прекратил действие заклинания. Сириус перевоплотился обратно в человека, и бросился на лучшего друга, делая вид что хочет его придушить. Люпин не растерялся и пустил в друга еще одно творение Гермионы. У нее не получилось пока создать свои "черные небуллы", поэтому она создала нечто другое:</w:t>
        <w:br/>
        <w:t>      </w:t>
        <w:br/>
        <w:t xml:space="preserve">      — Карцерус аквариус! — сказал оборотень, и из его палочки вылетел сгусток воды размером с квоффл. Он стремительно понесся к Блэку, который попытался избежать столкновения. Но не тут-то было — сгусток неожиданно стал расширяться, пока не превратился в пузырь диаметром два метра, который полностью поглотил Сириуса. </w:t>
        <w:br/>
        <w:t>      </w:t>
        <w:br/>
        <w:t>      Бродяга нерешительно остановился. Опыт говорил ему, что не стоит бросаться в лоб на незнакомое заклинание. Он сначала подошел к поверхности пузыря, и осторожно дотронулся до нее.</w:t>
        <w:br/>
        <w:t>      </w:t>
        <w:br/>
        <w:t>      — Вода? — несколько приглушенно донесся изнутри голос. Сириус попытался вырваться на волю, просто надавив. Но у него ничего не вышло. Чем сильнее он давил, тем плотнее казалась поверхность воды.</w:t>
        <w:br/>
        <w:t>      </w:t>
        <w:br/>
        <w:t>      Люпин решил просветить друга об особенностях этого заклинания:</w:t>
        <w:br/>
        <w:t>      </w:t>
        <w:br/>
        <w:t xml:space="preserve">      — Ты попал в водяную тюрьму, Бродяга. Довольно занятная конструкция на самом деле, — сказал оборотень лекторским тоном, обходя пузырь по кругу. — Ты знал, что поверхность воды имеет собственное "натяжение"? Она сопротивляется нарушению ее спокойствия. Это заклинание использует такой же принцип. Только натяжение у этой воды намного выше нормы, — Сириус попытался пробить воду кулаком, и добился лишь боли в руке. — Она в норме крепче стальной плиты. А когда применяешь силу, то только укрепляешь ее. У тебя не получится выбраться самостоятельно. </w:t>
        <w:br/>
        <w:t>      </w:t>
        <w:br/>
        <w:t>      Сириус ухмыльнулся, и отошел к противоположной стене. Достав палочку, он нацелил ее на поверхность воды, и использовал Ударное заклинание, которое било как боксер супертяжелого веса. Заклинание не пробило водяную стену, а лишь вызвало сильную рябь по ее поверхности, как бывает если быстро коснуться воды пальцем, и тут же убрать.</w:t>
        <w:br/>
        <w:t>      </w:t>
        <w:br/>
        <w:t>      Неудача разозлила Блэка. Он стал осыпать водяную стену всем своим арсеналом ударных, колющих, режущих, и даже взрывных заклинаний. Ни одно не пробило даже мельчайшей бреши.</w:t>
        <w:br/>
        <w:t>      </w:t>
        <w:br/>
        <w:t>      Отчаявшись, он собрался было испарить воду, но быстро спохватился. Примени он это заклинание, и мгновенно бы сварился как паровая котлета.</w:t>
        <w:br/>
        <w:t>      </w:t>
        <w:br/>
        <w:t xml:space="preserve">      — Денсис минимас! — сказал Ремус, направив заклинание на пузырь, и сделал другу жест чтобы он снова попробовал. Блэк снова подошел к стене воды, и нажал рукой. Та легко прошла насквозь. Сириус вышел целиком, мгновенно намокнув. </w:t>
        <w:br/>
        <w:t>      </w:t>
        <w:br/>
        <w:t>      — Поразительно! — с восторгом сказал Бродяга, высушивая себя палочкой. — Будь такое заклинание в моем арсенале в восемьдесят первом, то ни один Пожиратель не смог бы уйти. Намного эффективнее Петрификуса, Ступефая или Инкарцеруса, — Сириус повернулся к младшей из присутствующих девушек. — Ты и вправду самая умная ведьма своего поколения, Гермиона.</w:t>
        <w:br/>
        <w:t>      </w:t>
        <w:br/>
        <w:t>      — Спасибо, мистер Блэк, — смущенно ответила она.</w:t>
        <w:br/>
        <w:t>      </w:t>
        <w:br/>
        <w:t>      — Сириус, Гермиона, или Бродяга. Хорошо? — девушка кивнула, еще больше краснея. Она не привыкла обращаться к старшим по-простому.</w:t>
        <w:br/>
        <w:t>      </w:t>
        <w:br/>
        <w:t xml:space="preserve">      — Это еще не все! — заявил Ремус. — Эта парочка уже успела создать шесть заклинаний. Ты видел только три. </w:t>
        <w:br/>
        <w:t>      </w:t>
        <w:br/>
        <w:t>      — Ну так показывай, Лунатик! — с нетерпением в голосе ответил Бродяга.</w:t>
        <w:br/>
        <w:t>      </w:t>
        <w:br/>
        <w:t>      Оборотень восстановил мишень с помощью Репаро, и снова попросил всех разойтись.</w:t>
        <w:br/>
        <w:t>      </w:t>
        <w:br/>
        <w:t>      — Фолгари! — крикнул Люпин, и с конца его палочки вырвался ослепительно-белый светящийся шар. Он испускал миниатюрные протуберанцы электрических дуг, и издавал звук, напоминающий щебет тысячи птиц. Шар на большой скорости врезался в мишень, и прожег в нем дыру, а затем мощно взорвался.</w:t>
        <w:br/>
        <w:t>      </w:t>
        <w:br/>
        <w:t>      — Шаровая молния? — удивился Сириус.</w:t>
        <w:br/>
        <w:t>      </w:t>
        <w:br/>
        <w:t>      — Не совсем, — вместо оборотня ответил Гарри. — Скорее плазменная пушка. Мы с Мионой так и не смогли найти одно единственное объяснение феномена шаровой молнии. Поэтому решили попытаться воспроизвести ее эффект двумя самыми перспективными способами, часто применяемыми на практике в лаборатории.</w:t>
        <w:br/>
        <w:t>      </w:t>
        <w:br/>
        <w:t>      — Гарри взялся за вариант со сверхпроводимой плазмой, — продолжила Гермиона. — А я воспользовалась теорией о некогерентном пространственном оптическом солитоне, — заметив недоуменное выражение на лицах всех слушателей, девушка поспешила пояснить: — Это что-то вроде светового вихря в замкнутом пространстве сжатого воздуха. Дядя Ремус, не покажете?</w:t>
        <w:br/>
        <w:t>      </w:t>
        <w:br/>
        <w:t>      — С радостью, "племянница", — пошутил Люпин, и снова восстановил мишень.</w:t>
        <w:br/>
        <w:t>      </w:t>
        <w:br/>
        <w:t>      — Люмос Злеци! — сказал Люпин заклинание, и из палочки вырвался что-то напоминающее миниатюрное солнце, или Люмос Солем — самую мощную вариацию обычного Люмоса, применяемую против вампиров. Как и предыдущий вариант шаровой молнии, этот также прожег в каменной мишени огромную дыру, но вызвал намного меньший взрыв, даже, скорее, громкий хлопок. Внешне это больше всего напоминал выстрел светового бластера.</w:t>
        <w:br/>
        <w:t>      </w:t>
        <w:br/>
        <w:t>      — Мне вариант Гарри понравился больше! — признался Сириус, немного виновато посмотрев на девушку. Но она не обижалась — чего-то подобного и ожидала. "Им бы лишь чего-нибудь взорвать!" — подумала Гермиона, закатывая глаза.</w:t>
        <w:br/>
        <w:t>      </w:t>
        <w:br/>
        <w:t>      Оставалось последнее заклинание. Гермиона усмехнулась, представив какой вид сейчас будет у Дэйва и Джо. Уж они-то точно видели те фильмы.</w:t>
        <w:br/>
        <w:t>      </w:t>
        <w:br/>
        <w:t>      Люпин на этот раз подошел совсем близко к мишени. В который раз восстановив ее, оборотень пробормотал: "Люмос Гладиус!" Из кончика его палочки вышел метровый столб света. Это было тоже самое, что и в заклинании Гермионы — сильно сжатый воздух, внутри которого циркулировал вихрь фотонов. Плотность воздуха была такова, что его, при желании, можно было назвать твердым. Но поверхность его была слишком раскаленной чтобы проверить это руками.</w:t>
        <w:br/>
        <w:t>      </w:t>
        <w:br/>
        <w:t>      — СВЕТОВОЙ МЕЧ! — одновременно воскликнули Дейв и Джо, мгновенно узнав легендарное оружие из Звездных войн. Парни как малые дети стали подпрыгивать вокруг оборотня, завороженно разглядывая световой клинок. Люпин попросил их отойти подальше, и погрузил его в каменную мишень, как нож в масло. Это вызвало еще большую бурю восторгов от парней.</w:t>
        <w:br/>
        <w:t>      </w:t>
        <w:br/>
        <w:t>      В отличие от прошлого раза, Сириус не был так восторжен.</w:t>
        <w:br/>
        <w:t>      </w:t>
        <w:br/>
        <w:t xml:space="preserve">      — Извини, Гарри, за мою критику, ты наверняка старался... — осторожно, стараясь не обидеть, начал Сириус. — Но какая польза от этого заклинания? Волшебные поединки крайне редко переходят в ближний бой, поэтому этим заклинанием будет некого разить. </w:t>
        <w:br/>
        <w:t>      — Ты прав, Сириус. И я прекрасно знаю об этом, — спокойно ответил Гарри, ничуть не обидевшись. Что нельзя было сказать о Дейве и, особенно, Джо. — Я много читал о боевой магии, и прекрасно знаю, что магические клинки в давние времена имели тройную функцию. Во первых — это грубый аналог палочки. Им можно наслать, например, Редукто, или Конфринго. Во вторых — это щит. Волшебным мечом можно отразить чужое заклятие, используя его как громоотвод. И в третьих — это просто клинок, которым можно зарезать. Во времена гоблинских войн очень часто приходилось драться в рукопашную.</w:t>
        <w:br/>
        <w:t>      </w:t>
        <w:br/>
        <w:t>      — Рад, что ты это понимаешь, Гарри, — сказал Сириус, все еще недоумевая. — Зачем же ты создал это заклинание? Пока оно активно, ты не можешь применять другие, и я сомневаюсь, что им можно отразить чужое. Сейчас это лишь удобный сварочный аппарат!</w:t>
        <w:br/>
        <w:t>      </w:t>
        <w:br/>
        <w:t xml:space="preserve">      — Ну, я месяц назад посмотрел Звездные войны. Тамошние джедаи отлично комбинировали использование светового меча и аналога беспалочковой магии, — Гарри протянул руку, из угла комнаты к нему прилетел небольшой циллиндрический объект. </w:t>
        <w:br/>
        <w:t>      </w:t>
        <w:br/>
        <w:t>      Сириус удивился, он и не знал, что его крестник так может. А парни после этой "джедайской" выходки вылупились на друга как на восьмое чудо света.</w:t>
        <w:br/>
        <w:t>      </w:t>
        <w:br/>
        <w:t xml:space="preserve">      — Но многие заклинания лучше делать палочкой. Точнее получается. Поэтому, чтобы ее не занимать, я решил использовать этот артефакт, — продолжил Гарри, показывая на деревянный циллиндр в руке. </w:t>
        <w:br/>
        <w:t>      </w:t>
        <w:br/>
        <w:t xml:space="preserve">      Он был примерно той же длины, что и обычная волшебная палочка, но значительно толще. Скорее всего, это сделано для того, чтобы его было удобней держать в руке, как рукоятку меча. Присмотревшись получше, Сириус заметил, что он и сконструирован точно также как волшебная палочка или метла: циллиндр состоял из чертовой дюжины деревянных колец. Наверняка они испещрены изнутри рунами. </w:t>
        <w:br/>
        <w:t>      </w:t>
        <w:br/>
        <w:t>      — Он пока не готов, но по идее должен создавать точно такой же световой клинок, — Гарри покрутил артефактом, будто делая восьмерки. — Кроме того я встроил возможность использовать его как щит. Пришлось для этого поискать в библиотеке старые руководства по заклинанию мечей, — Гарри благодарно посмотрел на свою девушку. — Если бы не Гермиона, у меня бы не получилось. Как с поиском, так и с переводом со староанглийского, — Гермиона в ответ улыбнулась.</w:t>
        <w:br/>
        <w:t>      </w:t>
        <w:br/>
        <w:t>      — И много еще работы? — спросил Дейв с горящими глазами. Ведь если у Гарри получится, то можно будет помахать настоящим световым мечом несмотря на запрет на использование магии несовершеннолетними. Артефакт же не палочка, его не засечешь!</w:t>
        <w:br/>
        <w:t>      </w:t>
        <w:br/>
        <w:t xml:space="preserve">      — Он почти закончен. Осталась одна единственная деталь. Но она настолько важная, и редкая, что я даже не уверен, что все получится, — ответил Гарри. </w:t>
        <w:br/>
        <w:t>      </w:t>
        <w:br/>
        <w:t>      — И что же это за деталь? — спросил Сириус. — Может быть, я смогу помочь ее достать, — предложил он.</w:t>
        <w:br/>
        <w:t>      — Ничего такого особенного, всего лишь магический резонатор, — ответил Мальчик-который-выжил. Ответ вызвал разную реакцию у присутствующих. Все взрослые сразу поняли о чем речь, и крепко задумались. А младший Грейстокк с МакКинноном недоуменно переглянулись.</w:t>
        <w:br/>
        <w:t>      </w:t>
        <w:br/>
        <w:t>      — Ээ... Гарри. А что такое магический резонатор? — спросил Джо. Гарри не был уверен, что сможет доходчиво объяснить такое, поэтому взглядом попросил помощи у Гермионы. Та кивнула, и начала объяснение:</w:t>
        <w:br/>
        <w:t>      </w:t>
        <w:br/>
        <w:t xml:space="preserve">      — Если коротко, это то, что находится внутри ваших палочек. Перо феникса, сердечная жила дракона, волос единорога — все это магические резонаторы, — Гермиона постепенно переходила в свое лекторское состояние. — Главная их задача — притянуть к себе магию волшебника. Она становится ее проводником. Обычно дети испускают магию всем телом, и мало это контролируют. Взрослый же волшебник, используя заклинание, не задумывается о том, чтобы направлять магию в палочку. Это происходит само собой под влиянием резонатора. Первокурсники обычно постепенно привыкают к этому, и у них значительно реже происходит случайная магия. </w:t>
        <w:br/>
        <w:t>      </w:t>
        <w:br/>
        <w:t>      Дейв и Джо вроде бы не имели проблем с пониманием объяснений девушки.</w:t>
        <w:br/>
        <w:t>      </w:t>
        <w:br/>
        <w:t>      — Кроме того резонатор немного усиливает магию за счет ее концентрации в момент произнесения заклинания, — продолжила Гермиона. — При беспалочковой магии это приходится делать вручную. Это требует значительных усилий и сноровки. Мы с Гарри тренировались полгода, пока научились концентрировать магию в какой-то части тела, чтобы выпустить при ударе.</w:t>
        <w:br/>
        <w:t>      </w:t>
        <w:br/>
        <w:t>      Гермиона в качестве демонстрации зажгла на кончике пальца обычный Люмос. Это было одно из простейших заклинаний, но даже этому они научились далеко не сразу, и не справились бы так "быстро" без помощи маховика. Постепенно они разучивали стандартные заклинания из школьной программы. Некоторые, как Акцио, которое Гарри недавно применил, были из учебника четвертого курса.</w:t>
        <w:br/>
        <w:t>      </w:t>
        <w:br/>
        <w:t>      — Значит, вам нужны магические резонаторы? — переспросил Сириус задумчиво. — А вам нужны именно такие же как и в ваших палочках? — парочка синхронно кивнула. — Ну, сердечную жилу дракона достать не очень трудно. Наверняка у Олливандера большой запас. А вот с пером феникса будет проблема. Это самая редкая начинка для палочек.</w:t>
        <w:br/>
        <w:t>      </w:t>
        <w:br/>
        <w:t>      — Может быть Фоукс поможет? — предположил Гарри.</w:t>
        <w:br/>
        <w:t>      </w:t>
        <w:br/>
        <w:t>      — Фоукс? Феникс Дамблдора? — переспросил Блэк. — Вполне возможно. Завтра же возьмусь за это дело. Мне как раз нужно поговорить кое о чем с директором...</w:t>
        <w:br/>
        <w:br/>
        <w:t xml:space="preserve">       </w:t>
      </w:r>
    </w:p>
    <w:p>
      <w:pPr>
        <w:pStyle w:val="Heading2"/>
        <w:rPr/>
      </w:pPr>
      <w:r>
        <w:rPr/>
        <w:t>Глава 9. День Рождения</w:t>
      </w:r>
    </w:p>
    <w:p>
      <w:pPr>
        <w:pStyle w:val="Normal"/>
        <w:rPr/>
      </w:pPr>
      <w:r>
        <w:rPr/>
        <w:t xml:space="preserve">      — </w:t>
      </w:r>
      <w:r>
        <w:rPr/>
        <w:t>Ай! — вскрикнул Рон, когда ассистентка мадам Малкин уколола его булавкой. Гарри усмехнулся — младший Уизли выглядел совсем как Малфой в его одиннадцатый день рождения, когда они встретились в ателье известной портнихи. Тот точно также визжал и жаловался на уколы.</w:t>
        <w:br/>
        <w:t>      </w:t>
        <w:br/>
        <w:t>      Попали они сюда по двум причинам. Первой были объединенные Дни рождения Невилла, Джо и самого Гарри. Сириус предложил праздновать целых два дня непрерывно. Второй же причиной был совет Дамблдора тому же Блэку купить крестнику парадную мантию. Якобы, в этом году она может, по какой-то жутко секретной причине, понадобиться.</w:t>
        <w:br/>
        <w:t>      </w:t>
        <w:br/>
        <w:t>      Поэтому Сириус, как неофициальный массовик-затейник Холихэдской компании, а точнее всех студентов, кто собрался на лето в Годриковой впадине, повел всех в Косой переулок. Тридцатого июля праздник только разгорался.</w:t>
        <w:br/>
        <w:t>      </w:t>
        <w:br/>
        <w:t>      Сперва зашли к Олливандеру за резонаторами. Старый мастер очень удивился просьбе продать сердцевину без деревянной оболочки, но узнав о причине, сам загорелся идеей. Проблема была в том чтобы подобрать резонатор под конкретного волшебника. Мастер предлагал подобрать и само дерево, но Гарри ответил, что окончательный вариант изделия, как и настоящий световой меч, будет полностью металлическим.</w:t>
        <w:br/>
        <w:t>      </w:t>
        <w:br/>
        <w:t>      Кстати, перо Фоукса Гарри получил, но оно подошло не ему, а Гермионе. Оказывается, перо перу рознь, и даже если в первой палочке находится именно такой резонатор, то вовсе не обязательно, что подойдет такой же.</w:t>
        <w:br/>
        <w:t>      </w:t>
        <w:br/>
        <w:t>      В итоге Гарри, подошла сердечная жила дракона. Дейву и Джо, у которых изначально были перья и жилы американского грифона, прекрасно подошли жилы дракона и перо феникса.</w:t>
        <w:br/>
        <w:t>      </w:t>
        <w:br/>
        <w:t>      Неизвестно, кто больше радовался световым мечам — молодые парни, или старый изготовитель волшебных палочек. Большой неожиданностью для всех стало то, что цвет клинков был совершенно разным. Гарри имел зеленый, Дэйв голубой, а Джо — красный. Друзья в шутку обозвали его ситхом.</w:t>
        <w:br/>
        <w:t>      </w:t>
        <w:br/>
        <w:t>      После лавки Олливандера большая компания разделилась. Девушки пошли с Тонкс и Вероникой, а парни с Сириусом и Ремусом. Блэк решил последовать совету директора, и повел их в ателье мадам Максим.</w:t>
        <w:br/>
        <w:t>      </w:t>
        <w:br/>
        <w:t>      Только совет старого волшебника оказался не очень хорошим — в Штатах давно не носили мантий, тем более парадных. Поэтому оба американца от подарка отказались. Гарри, немного посомневавшись, поступил также — он привык к магловскому варианту парадной одежды, поэтому предпочел заняться этим вопросом с мистером Грейнджером или самой Гермионой. </w:t>
        <w:br/>
        <w:t>      </w:t>
        <w:br/>
        <w:t>      Впервые услышав о совете Дамблдора и сопоставив его со слухами о секретном событии, планируемом в школе, Гарри стал подозревать, что будут танцы. А с кем он будет танцевать? Верно, с Гермионой. Значит, их парадная одежда должна подходить друг другу. Поэтому было бы правильнее, если бы Гермиона, имеющая хороший вкус, помогла ему выбрать хороший смокинг. Осталось научиться танцевать!</w:t>
        <w:br/>
        <w:t>      </w:t>
        <w:br/>
        <w:t>      Так как многие отказались от мантий, Сириус решил подарить их Рону и Невиллу. Он до сих пор чувствовал себя виноваты за сломаную ногу младшего Уизли, а Лонгботтому решил презентовать ее в память о дружбе с его отцом. Близнецы собирались одеть старые парадные мантии Билла и Перси, а Симус, Эрни и Терри решили подождать недели школьных распродаж.</w:t>
        <w:br/>
        <w:t>      </w:t>
        <w:br/>
        <w:t>      Пока Рон мучился от иголок (у Невилла, почему-то, таких проблем не было), Сириус о чем-то тихо говорил с Ремусом. Гарри вообще заметил сегодня большую странность: все взрослые вели себя очень скрытно, мгновенно умолкали при приближении кого-либо из молодежи. Гарри смотрел на это с недоумением, гадая о том, что же они все затевают.</w:t>
        <w:br/>
        <w:t>      </w:t>
        <w:br/>
        <w:t>      Сходные чувства были и у остальных подростков. Гермиона предположила, что готовится сюрприз и девушки ее поддержали. Дейв умудрился подслушать всего три слова: "маглы", "метро" и "понравится". Что это означает так никто и не понял, а Джо всю эту ситуацию с сюрпризом посчитал еще одной причиной дуться на Сириуса.</w:t>
        <w:br/>
        <w:t>      </w:t>
        <w:br/>
        <w:t>      С того вечера, когда МакКиннон избил Сириуса, едва узнав кем он ему приходится, Гарри гадал о причинах такой ненависти. Джо долго уходил от ответа на этот вопрос, но все же поделился наболевшим.</w:t>
        <w:br/>
        <w:t>      </w:t>
        <w:br/>
        <w:t>      Оказалось, что он с пяти лет мечтал встретится с родителями, но дядя сказал, что мама умерла, а отец пропал без вести. Лишь на свое одиннадцатилетние Джозеф узнал правду: его папаша сидит в тюрьме за предательство лучшего друга и убийство другого и что он бросил мать ради какой-то шлюхи. С того дня он мечтал о смерти собственного подонка-отца. Но, увидев его воочию и узнав настоящую историю, Джо растерялся и не знал, как поступить. Конечно, он злился за то, что Сириус бросил его маму и этим лишил его счастливого детства.</w:t>
        <w:br/>
        <w:t>      </w:t>
        <w:br/>
        <w:t>      Гарри долго молчал и обдумывал рассказ друга. Он немного понимал его, ведь в его жизни тоже часто всплывало это «Что было бы если..?». По поведению Джо он понял, что друг разрывается между двумя противоположностями: ненавистью за то, что Сириус поступил так с матерью, и симпатией к своему отцу. Блэк был хорошим человеком: он не претендовал на роль второго отца Гарри, которая прочно закрепилась за мистером Грейнджером, а решил просто дать всю поддержку, которую мог, довольствуясь ролью друга.</w:t>
        <w:br/>
        <w:t>      </w:t>
        <w:br/>
        <w:t>      Пока Рон мучился от иголок, Джон, Дред и Фордж тихо посмеивались и шушукались, глядя на это. Вообще, было странно видеть этих троих вместе. Джон Грейстокк казался Гарри более приличным вариантом Перси. </w:t>
        <w:br/>
        <w:t>      </w:t>
        <w:br/>
        <w:t>      Хотя, ему сложно было судить, они почти не общались. Даже суждение о схожести Джонатана с Персивалем было вынесено из того, что они были почти одного возраста, и Гарри никогда не видел старшего брата Дейва за шалостью. Джон почти все время проводил либо с дедом, либо с "Холихэдской компанией", приглядывая за младшим братишкой. Этакий заботливый старший брат, пример для подражания.</w:t>
        <w:br/>
        <w:t>      </w:t>
        <w:br/>
        <w:t>      Гарри пригляделся. Чуть сместившись влево, он понял в чем дело. Стало ясно почему Рона постоянно колет. </w:t>
        <w:br/>
        <w:t>      Все из-за этой троицы шутников. Близнецы решили заняться любимым делом — прикалываться над младшим братом. Но пока они были несовершеннолетними, они не могли самостоятельно использовать заклинания из записей Мародеров, которые им подарил Сириус. Вот им и приходилось просить помощи Джона, хотя обычно это делала Тонкс, которая сейчас сопровождала девочек.</w:t>
        <w:br/>
        <w:t>      </w:t>
        <w:br/>
        <w:t>      Рон пока не понимал причины этих уколов, но он, несмотря на мнение большинства людей, не был идиотом.</w:t>
        <w:br/>
        <w:t>      </w:t>
        <w:br/>
        <w:t>      Гарри какое-то время стоял в нерешительности. То ли ему помочь другу и самому подшутить над шутниками, то ли стоять спокойно и наблюдать за зрелищем.Сама диллема вводила его в недоумение.</w:t>
        <w:br/>
        <w:t>      </w:t>
        <w:br/>
        <w:t>      С каких пор он стал так пренебрежительно относиться к Рону? Когда он успел так отдалиться от некогда лучшего друга? И почему он сейчас употребил слово "некогда"? Разве Рон не его лучший друг?</w:t>
        <w:br/>
        <w:t>      </w:t>
        <w:br/>
        <w:t>      От этих вопросов у Поттера аж голова разболелась. Они назойливо требовали ответа, но Гарри понимал, что ателье — не место для самокопаний, да и времени особо нет. С мантией Рона почти закончили и тот уже начал подозрительно поглядывать на троицу шутников. Они это тоже заметили, поэтому решили сделать последний аккорд.</w:t>
        <w:br/>
        <w:t>      </w:t>
        <w:br/>
        <w:t>      Рон неудачно повернулся к ним задом, предоставив им отличную мишень для заклинания Укола (ослабленной версии Пронзающего заклинания), которым все это время пользовались шутники. В этот раз Джон вложил чуточку больше силы и Уизли номер шесть, за лето выросший до ста восьмидесяти сантиметров, подпрыгнул так, что чуть не врезался в невысокий потолок ателье. При этом он перепугал ассистентку мадам Малкин, отчего она повалила целую стойку с готовой одеждой.</w:t>
        <w:br/>
        <w:t>      </w:t>
        <w:br/>
        <w:t>      Все, кроме Гарри взорвались смехом. Ассистентка вроде бы ничего не поняла, но Рон бросился на старших братьев, желая их задушить. </w:t>
        <w:br/>
        <w:t>      </w:t>
        <w:br/>
        <w:t>      Через пару минут вся большая компания уже шла по Косому переулку в сторону Дырявого котла. </w:t>
        <w:br/>
        <w:t>      </w:t>
        <w:br/>
        <w:t>      — А ваши девушки уже ушли, — сообщил Том, имея в виду что они пошли в магловский мир. </w:t>
        <w:br/>
        <w:t>      </w:t>
        <w:br/>
        <w:t>      Это была идея Вероники, которая удивлялась консервативности английских магов, не умеющих даже правильно одеваться.</w:t>
        <w:br/>
        <w:t>      </w:t>
        <w:br/>
        <w:t>      Гарри был уверен, что Гермиона прекрасно проведет время, гуляя по магазинам столицы. Сами они тоже планировали нечто подобное. Остальное время до назначенной встречи в Гайд-парке, парни собирались провести в "царстве музыки, фильмов и компьютерных игр", как выразился Дейв.</w:t>
        <w:br/>
        <w:t>      </w:t>
        <w:br/>
        <w:t>      Несмотря на магловское воспитание, Гарри был почти незнаком с этой стороной обычной жизни. Дадли музыку не любил, фильмы получалось увидеть лишь те, которые выбирали Дурсли, а за компьютерными играми пришлось лишь наблюдать издали. </w:t>
        <w:br/>
        <w:t>      </w:t>
        <w:br/>
        <w:t>      Если для Поттера это было просто малознакомым, то для волшебных детей все это богатство виртуальных развлечений было Террой Инкогнита. </w:t>
        <w:br/>
        <w:t>      </w:t>
        <w:br/>
        <w:t>      Рон, Эрни и Терри широко открытыми глазами смотрели кадры из фильма Терминатор 2, который крутился на экране. Для них видео и колдофото были как мотоцикл и велосипед. Дейв, Джо и Эд сразу отправились к стенду с музыкой. Гарри успел заметить, что Джо выбрал Rolling Stones. </w:t>
        <w:br/>
        <w:t>      </w:t>
        <w:br/>
        <w:t>      Сам Поттер, по примеру своей девушки, решил собрать собственную коллекцию фильмов. Миона ближе познакомила его с миром кинематографа. Они уже посмотрели большую часть семейной колекции и теперь Гарри с жадностью смотрел на огромные стеллажи с фильмами. Поттер надеялся, что его небольшой проект будет успешным и в Хогвартсе он сможет досмотреть то, что не успел.</w:t>
        <w:br/>
        <w:t>      </w:t>
        <w:br/>
        <w:t>      Еще занимаясь своим проектом по преобразованию магии в электричество, Гарри подумал, что, теоретически, сможет организовать электрическое освещение где только пожелает, смастерив рунную розетку и воткнув туда провод. И вот уже две недели он воплощает эту идею на практике. Для экспериментов он использовал все тот же экспериментальный стенд. Электричество он уже вырабатывал, оставалось сделать ему "розетку".</w:t>
        <w:br/>
        <w:t>      </w:t>
        <w:br/>
        <w:t>      Так ему казалось сначала. Он забыл, что в электрической сети течет не постоянный ток, а переменный. Так что сперва ему пришлось решать как его получить с помощью рун. На это ушло пять дней. Собрав новую установку, Поттер включил в нее обычную лампочку на сорок ватт. И выяснилась еще одна проблема. Емкость конденсатора оказалась слишком мала для длительной работы. И он сам очень медленно заряжался.</w:t>
        <w:br/>
        <w:t>      </w:t>
        <w:br/>
        <w:t>      Гарри встал перед дилеммой, ведь решений для этой проблемы напрашивалось две. Первая — он покупает много автомобильных аккумуляторов и объединяет их. Потом вся система будет долго заряжаться от растворенной в воздухе магии. Вариант был неплох, но скорость восстановления заряда аккумуляторов была намного ниже скорости их разряда. </w:t>
        <w:br/>
        <w:t>      </w:t>
        <w:br/>
        <w:t>      Второй вариант — сделать источником магии самого пользователя. Волшебник сидя на диване, который вытягивает из него силы, питает преобразователь. При этом надо какая-то часть энергии неизбежно теряется в виде тепла. В результате волшебник смотрит телевизор в сауне. Хотя, можно поставить волшебный охладитель.</w:t>
        <w:br/>
        <w:t>      </w:t>
        <w:br/>
        <w:t>      Пытаясь найти наилучшее решение, Гарри обратился к двум известным любителям техники — мистеру Уизли и мистеру Грейнджеру.</w:t>
        <w:br/>
        <w:t>      </w:t>
        <w:br/>
        <w:t>      Изобретатель летающего Форда оказал огромную помощь, рассказав о том как заставил машину работать без бензина. Оказывается, мистер Уизли фактически создал вечный двигатель, анимировав поршни на самостоятельное расширение и сжатие. Пары бензина не требовались вообще. Кроме того, он заклинаниями уменьшил трение механизмов, сведя этим их износ к минимуму.</w:t>
        <w:br/>
        <w:t>      </w:t>
        <w:br/>
        <w:t>      К сожалению изолированность электрических схем машины оказалась фикцией. Отец Рона лишь заменил радио на колдорадио, а фары зажигались люмосом. Невидимость же обеспечивалась дезиллюминационными чарами. Питало все это богатство семейная реликвия семьи Уизли — небольшой кристалл, оформленный в виде броши. Этот кристалл был настоящим квирионом, способным аккумулировать значительные объемы магии. Они были довольно редки и стоили бешеных денег. </w:t>
        <w:br/>
        <w:t>      </w:t>
        <w:br/>
        <w:t>      Мистер Грейнджер присутствовал при разговоре с мистером Уизли, и выразил свой большой интерес к теме. История о летающем Форде-Англия потрясла его воображение и он тут же попросил Артура провернуть подобное с его Фордом. Начальнику отдела по неправильному использованию изобретений маглов пришлось огорчить его сказав, что это запрещено законом. Два года назад самому Артуру сделали большой выговор и не уволили лишь потому, что некому было его заменить.</w:t>
        <w:br/>
        <w:t>      </w:t>
        <w:br/>
        <w:t>      Огорченный Ричард Грейнджер вслух возмутился подобным законом, сказав Артуру, что, не будь его, семья Уизли разбогатела бы на летающих автомобилях. Мистер Уизли, как изобретатель-идеалист эти слова принял не всерьез и отшутился. Ричард лишь сокрушенно покачал головой на этот тяжелый случай и повернулся к Гарри чтобы внести свою лепту в подарок дочери.</w:t>
        <w:br/>
        <w:t>      </w:t>
        <w:br/>
        <w:t>      Он помог Гарри найти окончательное решение проблемы, предложив последовать примеру Артура и анимировать целый бензиновый электрогенератор, запитав его от квириона. Выход электроэнергии при таком непрямом способе выработки оказался большим, чем при использовании установки прямого преобразования магии в ток. Но стоило параллельно заняться увеличением КПД своего преобразователя.</w:t>
        <w:br/>
        <w:t>      </w:t>
        <w:br/>
        <w:t>      Гарри так и поступил, попросив Сириуса купить четыре квириона за двадцать тысяч галлеонов каждый. Два он собирался установить в их с Мионой сундуки. Третий был про запас, а четвертый он хотел подарить семье Уизли в возмещение утраченного.</w:t>
        <w:br/>
        <w:t>      </w:t>
        <w:br/>
        <w:t>      И квирион, и электрогенератор, прошедший через золотые руки мистера Уизли, уже были установлены. Мистер Грейнджер закупил технику в магазине электроники. Теперь у них с Мионой в сундуках стояло по телевизору, компьютеру и стерео системе для музыки. </w:t>
        <w:br/>
        <w:t>      </w:t>
        <w:br/>
        <w:t>      Оставалось только как-то изолировать технику от окружающей магии. Но пока с этим все было глухо. Гарри все больше казалось, что для решения этой задачи нужно заняться самой физической природой магии и понять почему она так влияет на электричество высокой частоты.</w:t>
        <w:br/>
        <w:t>      </w:t>
        <w:br/>
        <w:t>      Прохаживаясь между рядами, Гарри узнавал обложки уже просмотренные фильмы: так любимый Гермионой «Красавица и Чудовище» от студии «Дисней». Гарри еще раз удивился насколько Гермиона похожа на главную героиню этого великолепного мультфильма и вспомнил свой сон-мечту, где второе имя одной из его дочерей — Белль.</w:t>
        <w:br/>
        <w:t>      </w:t>
        <w:br/>
        <w:t>      Воспоминание о Минерве Белль Поттер напомнило ему и о остальных его детях, в первую очередь, Роуз. Он ведь так и не спросил Тонкс обладает ли он способностью метеморфа или это просто сон. Мысленно он пообещал себе прояснить этот вопрос в самое ближайшее время.</w:t>
        <w:br/>
        <w:t>      </w:t>
        <w:br/>
        <w:t>      Из всех фильмов в магазине, Гарри взял всего двадцать. Это были комедии, боевики и научно-фантастические фильмы. Среди них было несколько новых фильмов вроде того же "Терминатора 2", а также "Пьяного мастера 2" Джеки Чана и "Патруля времени" Ван Дамма. Кроме того, среди покупок были японский мультфильм от Хаяо Миядзаки "Навсикая из долины ветров". Его очень хвалила Миона, да и сам Гарри, посмотрев "Ведьмину службу доставки" и «Небесный замок Лапута», захотел увидеть и другие работы этого мастера.</w:t>
        <w:br/>
        <w:t>      </w:t>
        <w:br/>
        <w:t>      Пока Поттер ходил среди рядов, остальные парни тоже сделали свои покупки и собрались у стенда с игровыми приставками, где можно было опробовать несколько новых игр. Некоторые, как "Super Mario Bros. 2" для Nintendo, были относительно новыми. Невилл, играя, был так сосредоточен, будто писал работу для МакГонагалл. </w:t>
        <w:br/>
        <w:t>      </w:t>
        <w:br/>
        <w:t>      Рон управлял большим рыжим лисом по имени Crash, на приставке Sony Playstation. Получалось у него довольно неплохо, несмотря на то что в видеоигры он играл впервые. Вокруг него собрались Дин, Симус, Терри, Эрни и Блейз. Маглорожденный Дин подсказывал, Финниган и Бут болели, а «самый адекватный парень Слизерина» тщетно пытался сохранить равнодушный вид.</w:t>
        <w:br/>
        <w:t>      </w:t>
        <w:br/>
        <w:t>      Американцы в это время рубились в "Мортал Комбат". Дейв играл за Рейдена и проигрывал бой Лью Кенгу, которым управлял Джо. Эд спокойно смотрел за боем, изредка делая комментарии. Гарри всегда удивлялся его хладнокровию и немного ему завидовал. Поттеру, для достижения такого состояния, нужна была доза адреналина в крови.</w:t>
        <w:br/>
        <w:t>      </w:t>
        <w:br/>
        <w:t>      Пока парни играли, Сириус и Люпин о чем-то говорили с продавцом. Тот что-то подробно им разъяснял, показывая все на бумажке. Гарри был слишком далеко, чтобы подслушать, да и не хотел. Все тайны вокруг планов на День Рождения уже успели ему надоесть.</w:t>
        <w:br/>
        <w:t>      </w:t>
        <w:br/>
        <w:t>      «Наверное, я из той части людей, что не любят сюрпризы...» — подумал он, вздыхая.</w:t>
        <w:br/>
        <w:t>      </w:t>
        <w:br/>
        <w:t>      Закупившись, наигравшись и насмотревшись, мужская компания направилась в Гайд-парк, где их уже ждали девушки. Все они переоделись в новенькую магловскую одежду и возбужденно обсуждали обновки и то, что чудом осталось в магазине.</w:t>
        <w:br/>
        <w:t>      </w:t>
        <w:br/>
        <w:t>      Гермиона рассказывала всем желающим про сам парк и предлагала устроить экскурсию по магловской части Лондона. Это предложение все восприняли с энтузиазмом. Даже Гарри и Дин хотели все посмотреть, ведь тоже знали в городе лишь Косой переулок. Следующие два часа Гермиона работала гидом, показывая достопримечательности столицы. </w:t>
        <w:br/>
        <w:t>      </w:t>
        <w:br/>
        <w:t>      Нагуляв аппетит, решено было зайти в пиццерию. Все чистокровные не имели ни малейшего понятия что такое пицца, но, едва распробовав ее, громко пожалели, что школьная кухня не готовит это божественное изобретение итальянских кулинаров.</w:t>
        <w:br/>
        <w:t>      </w:t>
        <w:br/>
        <w:t>      Рон побил один из своих рекордов обжорства, съев целых восемь пицц. Гарри уже давно решил не задумываться как это в него влезает, но игнорировать косые взгляды посетителей не мог. Как и остальные, кроме самого Рона. </w:t>
        <w:br/>
        <w:t>      </w:t>
        <w:br/>
        <w:t>      Первыми не выдержали близнецы и разобрались с братом в своей манере. Короткое заклинание от Джона, и Рон схватился за живот, прежде чем успел потянуться к девятой. По мнению Гарри, расслабляющее заклинание было как раз кстати.</w:t>
        <w:br/>
        <w:t>      </w:t>
        <w:br/>
        <w:t>      Вновь появилось чувство неправильности собственных мыслей. Стало очень стыдно. Гермиона это заметила, но, видимо, решила, что Гарри расскажет все сам.</w:t>
        <w:br/>
        <w:t>      </w:t>
        <w:br/>
        <w:t>      После перекуса в пиццерии Тонкс объявила следующий пункт их сегодняшней праздничной программы — тематический парк аттракционов "Чессингтонский мир приключений".</w:t>
        <w:br/>
        <w:t>      </w:t>
        <w:br/>
        <w:t>      Гарри помнил это место. Именно в этом зоопарке он был перед первым курсом и встретил Боа-констриктора. До парка, который располагался на границе Большого Лондона и графства Сюррей, компания добиралась автобусом. Естественно, в один они не поместились и им пришлось поделится на четыре группы. Гарри и Гермиона разлучаться не хотели и всю дорогу просидели на заднем сидении, периодически целуясь. На Лунатика и остальных одноклассников они внимания почти не обращали. Их никто не трогал до самого парка, где они сделали очень неожиданный ход — запрыгнули в кабину "Небесного пути Сафари", монорельса, движущегося над всем зоопарком.</w:t>
        <w:br/>
        <w:t>      </w:t>
        <w:br/>
        <w:t>      — С нами все будет хорошо! — крикнул своим охранникам Гарри. — Мы просто решили уединиться на нашем втором свидании! — пояснил он свои действия, крича на весь парк. Обнимающая его за пояс, Гермиона густо покраснела от внимания толпы отдыхающих.</w:t>
        <w:br/>
        <w:t>      </w:t>
        <w:br/>
        <w:t>      Тонкс и Люпин слегка поворчали, но сдались и лишь махнули рукой. Сириус показал им поднятый вверх большой палец. Так же, как близнецы Уизли, Дейв и Джо. Если бы не бдительная миссис Грейстокк, они совершенно точно тоже куда-нибудь "потерялись". Может быть даже с девушками.</w:t>
        <w:br/>
        <w:t>      </w:t>
        <w:br/>
        <w:t>      Гарри заметил что Дейв стал поглядывать на Асторию Гринграсс. Слизеринка была очень привлекательна. В отличие от старшей сестры, синие глаза младшей Гринграсс не излучали зимнюю стужу. Уже многие парни в Хогвартсе обратили на это внимание, поэтому Дейву предстояло нелегкое соревнование.</w:t>
        <w:br/>
        <w:t>      </w:t>
        <w:br/>
        <w:t>      Джо, в отличие от друга, ни к кому конкретному привязанностей на показывал. Он старательно отыгрывал роль обаятельного мальчиша-плохиша, одинаково флиртуя со всеми девушками, даже не подозревая насколько он при этом был похож на отца в его возрасте.</w:t>
        <w:br/>
        <w:t>      </w:t>
        <w:br/>
        <w:t>      Рон был слегка раздражен поступком друзей, чем немного обидел Гарри. Остальные влюбленные парочки Хогвартса смотрели на Поттера и Грейнджер с завистью, хоть и по другой причине. Они не могли уединится не зная даже приблизительного плана парка. О маленьких листовках с подробной картой парочки даже не догадывались.</w:t>
        <w:br/>
        <w:t>      </w:t>
        <w:br/>
        <w:t>      Постепенно, монорельсовый вагончик отходил все дальше от торгового сквера. Гарри и Гермиона, прежде чем вернуться к прерванным поцелуям, быстро осмотрелись.</w:t>
        <w:br/>
        <w:t>      </w:t>
        <w:br/>
        <w:t>      Чессингтонский тематический парк, как и ожидалось, был полон народа. Ярмарка в Севеноукс на его фоне, казалась тихим семейным ужином. Малыши постоянно чего-то требовали у родителей, дети постарше визжали на русских горках или других «опасных» аттракционах. В общем, повсюду — море эмоций, которые должны были быстро захлестнуть новоприбывших студентов Хогвартса и их сопровождающих. </w:t>
        <w:br/>
        <w:t>      </w:t>
        <w:br/>
        <w:t>      На высоте монорельса накал страстей казался не таким насыщенным, а с приближением к зоопарку становился все более спокойным. Весь его путь лохматая парочка не отрывалась друг от друга, лишь изредка поглядывая вниз, на широкие вольеры львов и тигров и большой бассейн для морских львов.</w:t>
        <w:br/>
        <w:t>      </w:t>
        <w:br/>
        <w:t>      Сделав круг, лохматая парочка вздохнула спокойно, не обнаружив своих телохранителей. Чтобы казаться менее заметными для Тонкс, Гарри и Гермиона приобрели кепку и плетеную шляпку. Последняя очень шла к сарафану и длинным кудрям Гермионы.</w:t>
        <w:br/>
        <w:t>      </w:t>
        <w:br/>
        <w:t>      Парк был разделен на тематические отделы: "Транссильвания", "Мистический Восток", "Мир игрушек", "Цирк" и "Каньон". </w:t>
        <w:br/>
        <w:t>      </w:t>
        <w:br/>
        <w:t>      Первый, что было видно из названия, был посвящен различным ужасам. Парочка с большим удовольствием прокатилась по трем его главным аттракционам — "Вампир", "Мастерская пузырей", и "Черный Буканьер".</w:t>
        <w:br/>
        <w:t>(Буканьер - синоним пирата, пришел из французского языка, прим. автора)</w:t>
        <w:br/>
        <w:t>      </w:t>
        <w:br/>
        <w:t>      "Вампир" представлял собой большие русские горки, где пассажиры сидели в специальных раскачивающихся качелях. Наиболее страшно было в самом конце, когда завернув очередной вираж, поезд неожиданно рухнул вниз, в темный провал, ведущий на станцию посадки.</w:t>
        <w:br/>
        <w:t>      </w:t>
        <w:br/>
        <w:t>      «Мастерская пузырей» оправдывала свое название и была самым безобидным, но очень веселым аттракционом.</w:t>
        <w:br/>
        <w:t>      </w:t>
        <w:br/>
        <w:t>      На «Черном Буканьере» было тоже забавно: огромный корабль, который раскачивался почти перпендикулярно земле, не мог быть неинтересным.</w:t>
        <w:br/>
        <w:t>      </w:t>
        <w:br/>
        <w:t>      На выходе из "Трансильвании" парочка чуть не столкнулась с Сириусом, который сопровождал треть "Холихэдской компании". Среди сопровождаемых был и Рон. Он ел большой хот-дог и уже успел запачкаться.</w:t>
        <w:br/>
        <w:t>      </w:t>
        <w:br/>
        <w:t>      Гарри скривился, и это не укрылось от Гермионы. </w:t>
        <w:br/>
        <w:t>      </w:t>
        <w:br/>
        <w:t>      — Что с тобой сегодня происходит? — не выдержала она. — Каждый раз, как ты видишь Рона, ты хмуришься, злишься, а потом краснеешь. Вы поругались?</w:t>
        <w:br/>
        <w:t>      </w:t>
        <w:br/>
        <w:t>      — Н-Нет... — протянул Гарри, не очень желая об этом говорить. Но скрывать что-либо от своей девушки, особенно такой умной — гиблое дело. — Меня не покидают некоторые вопросы, — признался он, наблюдая за тем, как его и Гермионы ноги вышагивают по тротуару.</w:t>
        <w:br/>
        <w:t>      </w:t>
        <w:br/>
        <w:t>      — И какие? — спросила она. — Это связано с Роном?</w:t>
        <w:br/>
        <w:t>      </w:t>
        <w:br/>
        <w:t>      — Да. Дело в Роне. Я не могу понять свое отношение к нему, — увидев тень непонимания на ее лице, Гарри быстро продолжил. — Сегодня утром я осознал, что не могу больше называть Рона своим лучшим другом, — пояснил он. — Это сбивает меня с толку. Когда это произошло и почему? Становлюсь ли я из-за этого плохим другом? — за последнее он винил себя наиболее сильно. </w:t>
        <w:br/>
        <w:t>      </w:t>
        <w:br/>
        <w:t>      Это увидела и Гермиона. </w:t>
        <w:br/>
        <w:t>      </w:t>
        <w:br/>
        <w:t>      — Ты хороший человек, Гарри! Ты просто замечательный друг и парень. Я очень тебя люблю! — последние ее слова вызвали у Гарри бурю эмоций. Они встречались уже несколько месяцев, но еще не признавались в любви друг к другу вслух. </w:t>
        <w:br/>
        <w:t>      </w:t>
        <w:br/>
        <w:t>      — Я тоже тебя очень люблю, Миона! — ответил он ей, физически чувствуя как эта самая любовь, переполняя сердце, струится по его венам теплой волной. Она крепко его поцеловала и все его тревоги будто ветром унесло.</w:t>
        <w:br/>
        <w:t>      </w:t>
        <w:br/>
        <w:t>      — Пожалуйста, не вини себя! — попросила Гермиона, глядя ему прямо в глаза. — Ты ни в чем не виноват! У тебя появилось много новых друзей. Совершенно естественно, что кто-то из них смог сместить Рона с пьедестала "Лучшего". Твой первый в жизни друг не обязан быть лучшим до конца твоей жизни. </w:t>
        <w:br/>
        <w:t>      </w:t>
        <w:br/>
        <w:t>      Гарри оставалось лишь кивнуть. Она все сказала верно. «Все течет, все меняется.» — гласит древняя мудрость. Лишь одно Гарри хотел, чтобы оставалось нерушимым.</w:t>
        <w:br/>
        <w:t>      </w:t>
        <w:br/>
        <w:t>      — Ты всегда будешь моим "Лучшим другом", что бы не произошло! — сказал он Гермионе, смотря в орехово-карие глаза. — Самым сладким другом! — добавил он, целуя в губы. Она, счастливая, ответила ему на поцелуй.</w:t>
        <w:br/>
        <w:t>      </w:t>
        <w:br/>
        <w:t>      Влюбленная парочка за полтора часа прокатилась на всех аттракционах тематического парка, и обошла весь зоопарк. Гарри сумел снова поговорить с тем Боа-констриктором. Тот очень обрадовался старому знакомому и слезно просил организовать ему еще один побег, несмотря на неудачу прошлого раза.</w:t>
        <w:br/>
        <w:t>      </w:t>
        <w:br/>
        <w:t>      Гермиона, услышав о просьбе змея, звонко расхохоталась и предложила вариант с заповедником, где звери были в собственной среде обитания. Неожиданно эту идею поддержала Луна Лавгуд, которая выскочила у них из-за спины. Мечтательной девушке пришло в голову организовать где-нибудь зоопарк-заповедник, где можно было бы увидеть всех магических животных планеты.</w:t>
        <w:br/>
        <w:t>      </w:t>
        <w:br/>
        <w:t>      Гарри почему-то представлял себе этот заповедник как нечто похожее на Парк юрского периода. Он так и видел, как электромобиль с внуками профессора Хэммонда крушит не тиранозавр, а дракон, вроде Норберта, который после этого еще и поджарит все, что осталось от бедных детей. </w:t>
        <w:br/>
        <w:t>      </w:t>
        <w:br/>
        <w:t>      Кроме Луны, к ним подошли также Джинни, ее подруга Мэй, Невилл, Эдвард, Терри, Энтони, Ханна, Сьюзан, Меган и Джон. Они тоже горячо поддержали задумку Луны, сами удивляясь как вообще можно поддерживать идеи Полумны Лавгуд. Несмотря на то, что все уже с ней подружились, к ее словам продолжали относится несерьезно. Особенно ко всем ее разговорам о вымышленных животных. </w:t>
        <w:br/>
        <w:t>      </w:t>
        <w:br/>
        <w:t>      В последнее время она все реже заводила о них разговор, но все равно шокировала собеседника своей честностью, зачастую неприличной, или странными, на первый взгляд, суждениями. Гермиона как-то обмолвилась, что белокурая голова рейвенкловки на самом деле таит в себе гениальный ум. Как все гении, Луна просто не умела выражать свои мысли понятно и большинство считало ее эксцентричной. </w:t>
        <w:br/>
        <w:t>      </w:t>
        <w:br/>
        <w:t>      К семи часам парк аттракционов был полностью обследован и дети решили отправится в кинотеатр, где как раз крутили премьеру нового мультфильма от «Дисней». Король Лев настолько понравился всем студентам Хогвартса, что потом, когда они все вместе вернулись в Годрикову впадину и собирались расходиться, Дин Томас предложил как-то его перенести на магическую пленку. В его представлении это означало нечто вроде комикса с движущимися картинками. </w:t>
        <w:br/>
        <w:t>      </w:t>
        <w:br/>
        <w:t>      Каждый по своему переваривал впечатления от захватывающего просмотра. Смешнее всего при этом выглядели братья Уизли. Рон весь вечер напевал "Хакуну Матата", пританцовывая на манер Тимона, а Близнецам понравилось пародировать старого обезьяна Рафики, и они палками колотили друг друга, давая странные советы. Увечить себя им быстро надоело и вся забава перешла на негодующего Рона. </w:t>
        <w:br/>
        <w:t>      </w:t>
        <w:br/>
        <w:t>      Джинни, смотря на братьев, заливисто смеялась. Она потом громко предположила, что эта троица увидела сегодня свои анимагические формы. Близнецы с юмором отнеслись к перспективе превратиться в рыжих макак, а Рон густо покраснел, представив как выглядел бы в образе суриката Тимона.</w:t>
        <w:br/>
        <w:t>      </w:t>
        <w:br/>
        <w:t>      Гарри же по душе был Симба. Наверное, от того, что тот напоминал ему себя. Как и на Гарри, на него тоже повесили очень тяжкий груз. Только у Поттера не было "Рая", где можно было бы напевать "Хакуну Матату" и есть деликатесы вместо жуков, не задумываясь о том что происходит в родных краях. </w:t>
        <w:br/>
        <w:t>      </w:t>
        <w:br/>
        <w:t>      Вот бы и его отец мог приходить к нему в виде грозового облака, мечтал Мальчик-который-выжил.</w:t>
        <w:br/>
        <w:t>      </w:t>
        <w:br/>
        <w:t>      Наконец, все разошлись, обещав собраться завтра вновь, на День Рождения Гарри...</w:t>
        <w:br/>
        <w:t xml:space="preserve">       </w:t>
      </w:r>
    </w:p>
    <w:p>
      <w:pPr>
        <w:pStyle w:val="Heading2"/>
        <w:rPr/>
      </w:pPr>
      <w:r>
        <w:rPr/>
        <w:t>Глава 10. Самый лучший подарок</w:t>
      </w:r>
    </w:p>
    <w:p>
      <w:pPr>
        <w:pStyle w:val="Normal"/>
        <w:rPr/>
      </w:pPr>
      <w:r>
        <w:rPr/>
        <w:t>      </w:t>
      </w:r>
      <w:r>
        <w:rPr/>
        <w:t xml:space="preserve">Гарри посмотрел на часы. Было уже десять часов вечера. Обычно, именно в это время он возвращается к Дурслям. Поттер тихо вздохнул, тесней прижав к себе Гермиону. Девушка сидела с ним рядом на диванчике, положив свою голову к нему на плечо. Она все еще была одета в свое синее платье, с открытыми плечами и длиной чуть выше колен. </w:t>
        <w:br/>
        <w:t>      </w:t>
        <w:br/>
        <w:t xml:space="preserve">      Эти самые коленки выглядели сейчас очень соблазнительно, и Гарри жалел, что у них сегодня не было времени на их регулярные ласки. Он обожал исследовать ее изумительно нежное, но одновременно гибкое тело, осыпая поцелуями шелковисто-гладкую кожу. </w:t>
        <w:br/>
        <w:t>      </w:t>
        <w:br/>
        <w:t xml:space="preserve">      Решив не мучить себя подобными мыслями, Поттер вернул свое внимание к остальным присутствующим в большой гостиной Пэверелл-Хаус. </w:t>
        <w:br/>
        <w:t>      </w:t>
        <w:br/>
        <w:t>      Дейв и Джо уже целый час в красках описывали события прошедшего дня. Сейчас они уже дошли до Чессингтонского тематического парка. Джо дразнил друга за то, что тот все время провел рядом с младшей Гринграсс. Дейв кипел от возмущения и уверял что ничего подобного, просто так получилось. Он же не виноват, что благодаря матери попал в одну группу с четверкой слизеринцев, Чжоу и Мариетты. К тому же, Джо тоже там был и безуспешно клеился сразу и к Дафне, и к Чжоу. И даже к Мариетте, хотя та и в подметки не годилась Гринграсс и Чанг.</w:t>
        <w:br/>
        <w:t>      </w:t>
        <w:br/>
        <w:t>      Гарри отметил как Сириус, который снова о чем-то секретничал с Ремусом, при этих словах с явной гордостью посмотрел на сына.</w:t>
        <w:br/>
        <w:t>      </w:t>
        <w:br/>
        <w:t xml:space="preserve">      Тонкс и Вероника тоже что-то обсуждали с миссис Грейнджер. Гарри подозревал, что темой их разговора является исследование ликантропии, которое сразу же заинтересовало миссис Грейстокк. </w:t>
        <w:br/>
        <w:t>      </w:t>
        <w:br/>
        <w:t>      В Америке проблема оборотней тоже стояла очень остро. Их, подобно индейцам, загнали в резервацию в лесах штата Монтана. Всего там было заперто примерно около пятидесяти тысяч человек, которых приходилось постоянно охранять. Хорошо хоть содержали они себя сами, работая на собственных предприятиях, и организовав свой микросоциум. У Вероники там жил дядя. При последней встрече он рассказал, что среди тамошних оборотней, в основном молодежи, появилось набирающее популярность движение за восстановление своих конституционных прав на свободу передвижения. Все это могло вылиться в большую заварушку, чуть ли не гражданскую войну. Лекарство, или хотя бы вакцина, от ликантропии было бы просто замечательным решением проблемы.</w:t>
        <w:br/>
        <w:t>      </w:t>
        <w:br/>
        <w:t xml:space="preserve">      Миссис Грейнджер последний месяц была вся в работе, почти не покидая лабораторию. Недавно ей удалось выделить возбудителя в чистом виде, и, с помощью сложного метода, за который пара ученых получили Нобелевскую премию, размножить его, чтобы получить материал для дальнейших исследований. </w:t>
        <w:br/>
        <w:t>      </w:t>
        <w:br/>
        <w:t>      По ее словам вирус ликантропии — самый сложный вирус из когда-либо выделенных человечеством. Гарри и Гермиона иногда помогали миссис Грейнджер и она все им объясняла в виде рисунков. Она нарисовала два вируса: ликантропии (ВЛ) и иммунодефицита человека (ВИЧ). Сразу стали видны их различия и сходство.</w:t>
        <w:br/>
        <w:t>      </w:t>
        <w:br/>
        <w:t xml:space="preserve">      Глядя на ВЛ Гарри охотно верил словам мамы Гермионы. </w:t>
        <w:br/>
        <w:t>      </w:t>
        <w:br/>
        <w:t>      Сложность его заключается в том, что внутри его оболочки (капсида) находится целая хромосома, которая, почему-то, состояла не из ДНК, а двух цепей РНК, нарезанных на участки. Кроме того эти участки были компактно сложены с помощью белков, гистонов, которые с РНК обычно не взаимодействуют. В результате внутри капсида обнаруживались глыбы хроматина, из которого обычно состоят хромосомы.</w:t>
        <w:br/>
        <w:t>      </w:t>
        <w:br/>
        <w:t>      Вирус Иммунодефицита Человека тоже состоял из двух цепей РНК, но их длина была значительно меньше, и компактизация с помощью гистонов им не требовалась.</w:t>
        <w:br/>
        <w:t>      </w:t>
        <w:br/>
        <w:t xml:space="preserve">      Оба вируса помимо обычной белковой оболочки-капсида, имели еще одну, состоящую из липидов и сахаридов. Этот "суперкапсид" надевался на вирус при его выходе из клетки, и являлся частью мембран клетки-носителя. </w:t>
        <w:br/>
        <w:t>      </w:t>
        <w:br/>
        <w:t>      Сахариды были чем-то вроде идентификационных карточек и, так как они взяты с поверхности нормальных клеток, вирусы могли обмануть клетки, обеспечивающие иммунитет. А потом было поздно, ведь поражались как раз последние.</w:t>
        <w:br/>
        <w:t>      </w:t>
        <w:br/>
        <w:t>      В результате вирус становится совершенно неуязвимым для иммунитета, и может делать с организмом что хочет.</w:t>
        <w:br/>
        <w:t>      </w:t>
        <w:br/>
        <w:t>      Миссис Грейнджер все это объясняла на довольно простом уровне, но Гарри все равно пришлось подтянуть обычную магловскую школьную программу по естественным наукам, чтобы понять о чем речь. Это было не так сложно, на самом деле, ведь Гермиона была рядом, и все могла объяснить. Она сама все это уже знала, так как каждое лето учила все это, когда заканчивала с домашней работой на лето.</w:t>
        <w:br/>
        <w:t>      </w:t>
        <w:br/>
        <w:t>      Гарри, кстати, домашнюю работу уже давно сделал. А от зельеварения даже получил удовольствие. Без Снейпа за спиной процесс начинал походить на обычное приготовление супа, а с кулинарией у Поттера, благодаря Дурслям, проблем не было. За испорченный суп можно было отхватить крепкую затрещину.</w:t>
        <w:br/>
        <w:t>      </w:t>
        <w:br/>
        <w:t>      На самом деле, Гарри любил готовить, но только для близких людей. В один из вечеров гриффиндорец приготовил весь ужин сам, и с удовльствием слушал похвалу в адрес своей стряпни.</w:t>
        <w:br/>
        <w:t>      </w:t>
        <w:br/>
        <w:t>      Пока Гарри размышлял, что он приготовит в следующий раз, на время обратила внимание и миссис Грейстокк. Она сообщила об этом свояченице и они вместе погнали детей спать.</w:t>
        <w:br/>
        <w:t>      </w:t>
        <w:br/>
        <w:t>      Сириус повел крестника в кабинет. Миона, как обычно, пошла проводить. Через минуту и она воспользуется порталом до дома. По крайней мере, так она думала. Но сегодня все было иначе.</w:t>
        <w:br/>
        <w:t>      </w:t>
        <w:br/>
        <w:t>      — Прежде чем ты отправишься, я хотел бы первым отдать тебе свой подарок, — неожиданно сказал Сириус, взяв со стола большую черную шкатулку, и повернувшись к подросткам. — Вообще-то, это скорее подарок вам обоим, — добавил он через секунду, передавая подарок в руки крестника.</w:t>
        <w:br/>
        <w:t>      </w:t>
        <w:br/>
        <w:t>      Гермиона удивленно приподняла бровь.</w:t>
        <w:br/>
        <w:t>      </w:t>
        <w:br/>
        <w:t xml:space="preserve">      — Чтобы его получить, вам нужно обоим крепко взяться за шкатулку, и не отпускать, что бы не произошло, — теперь удивились обо подростка. </w:t>
        <w:br/>
        <w:t>      </w:t>
        <w:br/>
        <w:t>      Что это за подарок? Впрочем, они не стали спорить, и вместе схватили шкатулку с разных концов, держась как можно крепче.</w:t>
        <w:br/>
        <w:t>      </w:t>
        <w:br/>
        <w:t xml:space="preserve">      Гарри и Гермиона ждали, что от их прикосновения подарок раскроется, и оттуда выпрыгнет какая-нибудь шутка Бродяги, но ничего подобного не произошло. Вместо этого Сириус достал свою палочку, и направил ее на шкатулку. </w:t>
        <w:br/>
        <w:t>      </w:t>
        <w:br/>
        <w:t>      — Портус! — сказал он, и подростки ощутили знакомое чувство перемещения порталом. Только в этот раз полет длился заметно дольше, чем обычно.</w:t>
        <w:br/>
        <w:t>      </w:t>
        <w:br/>
        <w:t xml:space="preserve">      Приземлились они на песок, и, как ни старались, на ногах удержаться не смогли. По ушам ударил звук близкого морского прибоя. Дезориентированные, Гарри и Гермиона, медленно поднялись на ноги. </w:t>
        <w:br/>
        <w:t>      </w:t>
        <w:br/>
        <w:t>      Над головой было фиолетово-оранжевое закатное небо, хотя еще полчаса назад они выглядывали на улицу и там была ночь, освещенная лишь светом звезд и почти полной луны. За спиной красным диском опускалось в море солнце.</w:t>
        <w:br/>
        <w:t>      </w:t>
        <w:br/>
        <w:t>      — Ты хоть что-нибудь понимаешь? — спросил девушку Гарри.</w:t>
        <w:br/>
        <w:t>      </w:t>
        <w:br/>
        <w:t>      — Мы на море! — констатировала очевидное Гермиона. — И... думаю, что мы в западном полушарии. — предположила она, имея в виду закатное солнце. Действительно, в Америке сейчас должно было быть около шести часов вечера.</w:t>
        <w:br/>
        <w:t>      </w:t>
        <w:br/>
        <w:t>      Оторвав глаза от морских бурунов, парочка стала осматривать остальной пейзаж. Стояли они на стыке большого пустынного пляжа и огромной черной скалы явно вулканического происхождения. Она полого поднималась ввысь на полсотни метров, и резко обрывалась вниз, в море, образовывая отвесную стену, на которую накатывал морской прибой.</w:t>
        <w:br/>
        <w:t>      </w:t>
        <w:br/>
        <w:t>      На самой вершине скалы виднелся особняк в колониальном стиле. У большого, покрашенного в светло зеленый цвет, дома, было два крыла, соединенных центральной частью, имеющей широкую веранду с высокими греческими колоннами.</w:t>
        <w:br/>
        <w:t>      </w:t>
        <w:br/>
        <w:t xml:space="preserve">      В паре окон на первом этаже горел неяркий свет. Подростки замерли на минуту в нерешительности. Идти ли им в дом? Не ловушка ли это. Они полностью доверяли Сириусу, но... но всякое бывает. Может, его подменили? Или это часть его розыгрыша, и в доме их просто окатит мукой и перьями. </w:t>
        <w:br/>
        <w:t>      </w:t>
        <w:br/>
        <w:t>      Делать было нечего, Гарри и Гермиона стали медленно подниматься по широким ступеням, вырубленным в вулканической породе, напряженно вглядываясь в окна здания. Не мелькнет ли в них темный силуэт?</w:t>
        <w:br/>
        <w:t>      </w:t>
        <w:br/>
        <w:t>      Обошлось без происшествий. Лишь у самой двери в ветках растущего неподалеку дерева что-то зашевелилось, но это оказалась маленькая мартышка-капуцин. Подросткам показалось, что она смотрела на них несколько насмешливо.</w:t>
        <w:br/>
        <w:t>      </w:t>
        <w:br/>
        <w:t xml:space="preserve">      Гарри постучал по двери. Тишина. Никто не отозвался. Подождав минуту, Гермиона взялась за ручку, и нажала. Дверь беспрепятственно отворилась, открывая им вид на просторный холл. </w:t>
        <w:br/>
        <w:t>      </w:t>
        <w:br/>
        <w:t>      — Здравствуйте! — поприветствовала неизвестно кого Гермиона. — Кто-нибудь отзовитесь! Тут есть хозяева? — ответом ей был звонкий тявкающий смех мартышки, которая как-то пробралась внутрь, и теперь сидела на перилах лестницы. Все еще смеясь, она указала на двойные двери, которые по логике должны были вести в гостиную.</w:t>
        <w:br/>
        <w:t>      </w:t>
        <w:br/>
        <w:t>      Одна из дверей была слегка приоткрыта и, сквозь образовавшуюся щель, был виден слабый свет от фонаря. Гарри на этот раз был первым. Ему не понравилось, что девушка первой полезла в потенциально опасное место.</w:t>
        <w:br/>
        <w:t>      </w:t>
        <w:br/>
        <w:t>      За дверями действительно оказалась большая гостиная, обставленная массивной мебелью из черного дерева и зеленой драпировкой. Источником слабого света была единственная лампа на журнальном столике перед диваном.</w:t>
        <w:br/>
        <w:t>      </w:t>
        <w:br/>
        <w:t>      Гарри подошел к лампе, и заметил рядом с ним небольшой конверт. "ГАРРИ И ГЕРМИОНЕ" гласила крупная надпись на обороте. Поттер медленно и осторожно взял в руки конверт. Внутри оказалось письмо:</w:t>
        <w:br/>
        <w:t>      </w:t>
        <w:br/>
        <w:t>      "Гарри, Гермиона, надеюсь вы на меня не сердитесь за мою небольшую шутку. Наверняка вы сейчас осторожничали, как кошки на льду. Хотя этого не требовалось, ведь дом и остров полностью безопасны. Он уже триста лет является летним поместьем рода Блэк. Я в нем проводил все летние каникулы до шестого курса, до того как сбежал из дома.</w:t>
        <w:br/>
        <w:t>      </w:t>
        <w:br/>
        <w:t>      В доме вы одни, если не считать старую мартышку-капуцина по имени Монька. Если будут какие-либо вопросы, обращайтесь к ней, она обязательно поможет..."</w:t>
        <w:br/>
        <w:t>      </w:t>
        <w:br/>
        <w:t>      Гарри и Гермиона переглянулись. Мартышка на хозяйстве? Такое мог учудить только Бродяга. Подростки вернулись к чтению записки.</w:t>
        <w:br/>
        <w:t>      </w:t>
        <w:br/>
        <w:t>      "...поможет. Я серьезно, она очень умная, и много лет живет в этом доме.</w:t>
        <w:br/>
        <w:t>      </w:t>
        <w:br/>
        <w:t>      Кроме того, не бойтесь пользоваться там магией, Следящее заклинание на ваших палочках работает только на территории Британских островов. На собственность граждан за ее пределами она не распространяется. А вы сейчас на Карибах. Добро пожаловать на Исла де Негро,..."</w:t>
        <w:br/>
        <w:t>      </w:t>
        <w:br/>
        <w:t xml:space="preserve">      Лохматая парочка готова была носить Сириуса на руках за эту новость. Они уже давно думали о том как обойти этот запрет на использование магии на каникулах. Сперва они сделали небольшое расследование, и выяснили, что заклинание "След", используемое Министерством, накладывается непосредственно на палочки. </w:t>
        <w:br/>
        <w:t>      </w:t>
        <w:br/>
        <w:t xml:space="preserve">      Это многое прояснило, но также вызвало дополнительные вопросы. Как тогда Министерство могло перепутать магию домовика и Гарри? Оказалось, что на домах маглов, где живут несовершеннолетние волшебники, накладывают еще одно сигнализирующее заклинание. Оно нужно для регистрации магических выбросов маглорожденных волшебников до поступления в школу. </w:t>
        <w:br/>
        <w:t>      </w:t>
        <w:br/>
        <w:t>      В тот раз, два года назад, Министерство получило сигнал о применении магии по адресу Тисовая улица, 4. Узнали даже, что это было левитирующее заклинание и потому ограничились предупреждением, а не выслали обливиэйторов, чтобы исправить последствия, как это случилось после раздутия Тетушки Мардж. Потому они даже не разобрались кто на самом деле применил заклинание, проверив палочку Гарри.</w:t>
        <w:br/>
        <w:t>      </w:t>
        <w:br/>
        <w:t>      Хотя это тоже вызывает вопросы. Почему они не обратили внимание, что "След" на палочке молчит. Может это заклинание часто сбоит? Эта идея навела на мысль, что его можно как-то самостоятельно заблокировать. Или же попросить Сириуса и Веронику купить дополнительные палочки, надеясь, что резонаторы им подойдут. Хотя был еще вариант с покупкой краденых палочек в Лютном переулке, но это только на крайний случай.</w:t>
        <w:br/>
        <w:t>      </w:t>
        <w:br/>
        <w:t>      До практической реализации подростки дойти не успели, но собирались заняться этим в самое ближайшее время. А тут такой подарок!</w:t>
        <w:br/>
        <w:t>      </w:t>
        <w:br/>
        <w:t>      Гермиона достала свою палочку из кобуры на предплечье и включила в гостиной свет. Читать стало намного легче.</w:t>
        <w:br/>
        <w:t>      </w:t>
        <w:br/>
        <w:t xml:space="preserve">      "...что по-испански означает Остров Блэк. </w:t>
        <w:br/>
        <w:t>      </w:t>
        <w:br/>
        <w:t>      У вас вся ночь впереди. И утро. Остальные присоединятся только завтра после полудня. Кроме того Ремус оставил одну знакомую вам вещицу в вашей комнате. Это на второй этаж, последняя дверь в коридоре справа.</w:t>
        <w:br/>
        <w:t>      </w:t>
        <w:br/>
        <w:t>      Повеселитесь, голубки!</w:t>
        <w:br/>
        <w:t>      </w:t>
        <w:br/>
        <w:t>      PS: Гарри, Джеймс очень гордился бы тобой и твоим выбором девушки. УДАЧИ!"</w:t>
        <w:br/>
        <w:t>      </w:t>
        <w:br/>
        <w:t xml:space="preserve">      Прочитав последнюю строчку, оба подростка сильно покраснели. Им только что прямо разрешили очень... взрослые действия. </w:t>
        <w:br/>
        <w:t>      </w:t>
        <w:br/>
        <w:t xml:space="preserve">      "А ведь действительно," — подумал Гарри. — "Мы теперь можем пользоваться палочками, а это значит, что сможем применить и контрацептивное заклинание. Нас ведь останавливало только это... Или нет?" — спросил себя Поттер, смотря на розовеющую девушку. </w:t>
        <w:br/>
        <w:t>      </w:t>
        <w:br/>
        <w:t xml:space="preserve">      Гарри подошел к своей девушке, и обнял ее сзади. Поцеловав ее в щеку, он постарался ее успокоить: </w:t>
        <w:br/>
        <w:t>      </w:t>
        <w:br/>
        <w:t>      — Все хорошо, Миона! Я не стану тебя торопить, если ты не готова...</w:t>
        <w:br/>
        <w:t>      </w:t>
        <w:br/>
        <w:t xml:space="preserve">      Гермиона не дала ему договорить. С сияющими от счастья и благодарности глазами, она резко повернулась к нему, и крепко поцеловала. </w:t>
        <w:br/>
        <w:t>      </w:t>
        <w:br/>
        <w:t>      — Все хорошо, Гарри, — сказала девушка, на секнду прервав поцелуй. — Я готова! — решительно заявила она, и снова его поцеловала, на этот раз с намного большей страстью.</w:t>
        <w:br/>
        <w:t>      </w:t>
        <w:br/>
        <w:t xml:space="preserve">      Гарри привычно запустил одну руку в ее роскошные волосы, а второй начал ласкать, сквозь платье, ее восхитительное гибкое тело. Руки Мионы делали то же самое. Одна была запущена в его лохматые черные волосы, пока вторая начала поглаживать сквозь джинсы его стремительно крепнущий член. </w:t>
        <w:br/>
        <w:t>      </w:t>
        <w:br/>
        <w:t>      Начав целовать ее шею, Гарри одной рукой задрал подол ее платья, желая сжать ее нежную ягодицу. Второй рукой он уже поглаживал ее груди. Гермиона простонала от удовольствия.</w:t>
        <w:br/>
        <w:t>      Поттер же ответил ей грохотом голодного желудка...</w:t>
        <w:br/>
        <w:t>      </w:t>
        <w:br/>
        <w:t>      Молодые любовники мгновенно остановились. Гарри готов был провалиться под землю от стыда. Гермиона, заметив его состояние, хихикнула, и поцеловала его. После этого они уже оба рассмеялись.</w:t>
        <w:br/>
        <w:t>      </w:t>
        <w:br/>
        <w:t>      — Похоже, я совсем забыла о древнейшем правиле всех женщин, — шутливо сказала Миона. Гарри вопросительно изогнул бровь. — Прежде чем тащить мужчину в постель, его нужно накормить, — пояснила она, улыбаясь.</w:t>
        <w:br/>
        <w:t>      </w:t>
        <w:br/>
        <w:t xml:space="preserve">      Поттер лишь расхохотался. </w:t>
        <w:br/>
        <w:t>      </w:t>
        <w:br/>
        <w:t>      — Пойдем, тогда, посмотрим что за мамонт лежит в холодильном шкафу на кухне, — предложил он.</w:t>
        <w:br/>
        <w:t>      Под "холодильным шкафом" он понимал именно то что сказал. Волшебники вместо холодильников использовали специальные шкафы с рунами холода, создающими низкую температуру внутри.</w:t>
        <w:br/>
        <w:t>      </w:t>
        <w:br/>
        <w:t>      Мамонтом оказалась здоровенная индейка. Она, замороженная, лежала на полке морозильника. В общей секции лежали различные фрукты, овощи, колбасы с яйцами, и головка сыра.</w:t>
        <w:br/>
        <w:t>      </w:t>
        <w:br/>
        <w:t xml:space="preserve">      Гермиона тут же потянулась к колбасам и сыру, намереваясь сделать бутерброды. Если не считать яичницы с беконом, это было все на что хватало ее кулинарного таланта у лучшего зельевара класса. </w:t>
        <w:br/>
        <w:t>      </w:t>
        <w:br/>
        <w:t>      Гарри, однако, посетила совсем другая идея. Он хотел сделать этот вечер для девушки незабываемым, поэтому решил устроить романтический ужин. Поэтому, съев бутерброды, он вытащил индейку из морозилки. Разогревающее заклинание и птица разморожена, а на столе огромная лужа.</w:t>
        <w:br/>
        <w:t>      </w:t>
        <w:br/>
        <w:t>      — Что ты задумал? — спросила девушка, убирая его оплошность.</w:t>
        <w:br/>
        <w:t>      </w:t>
        <w:br/>
        <w:t>      — Бутерброды, конечно, хорошая идея, но ночь длинная. Мы наверняка еще проголодаемся, — ответил ей парень. — Не беспокойся, я сам все приготовлю, — попытался успокоить ее Поттер, но только задел ее самолюбие. Миону очень беспокоила ее неспособность приготовить ничего серьезного.</w:t>
        <w:br/>
        <w:t>      </w:t>
        <w:br/>
        <w:t>      — Нет уж, сегодня готовить — моя обязанность! — заявила девушка. — А то получается, что не я кормлю своего мужчину, а он меня! — пошутила она. — А потом со спокойной совестью тащит в пещеру. Нет уж, я хочу сделать все правильно, того требует моя женская честь! — последнее Миона сказала лишь с долей шутки.</w:t>
        <w:br/>
        <w:t>      </w:t>
        <w:br/>
        <w:t>      — А... А давай мы ее вместе приготовим, — нашел компромисс Гарри. — Думаю, что будет весело. К тому же не вы ли, женщины, постоянно кричите о равноправии? — пошутил он.</w:t>
        <w:br/>
        <w:t>      </w:t>
        <w:br/>
        <w:t xml:space="preserve">      Гермиона улыбнулась и стукнула его кулачком по плечу. Парень принял это за "Да" и переложил птицу на поданный ею противень. </w:t>
        <w:br/>
        <w:t>      </w:t>
        <w:br/>
        <w:t>      Девушка начала доставать ингредиенты, согласно его указаниям. Из шкафа появились гречневая крупа, имбирь, яйца и приправы: укроп, перец, гвоздика. Гарри собрался готовить фаршированную индейку.</w:t>
        <w:br/>
        <w:t>      </w:t>
        <w:br/>
        <w:t>      Следующий двадцать минут парочка весело измывалась над тушкой бедной птицы, набивая ее вареной гречкой с имбирем. Снаружи они ее смазали майонезным соусом и посыпали черным перцем и гвоздикой. После чего на пару часов сунули птицу в духовую печь, жар в которой также обеспечивали руны.</w:t>
        <w:br/>
        <w:t>      </w:t>
        <w:br/>
        <w:t>      Лукаво улыбаясь, Миона достала бутылку красного вина. Она сперва хотела предложить смазать птицу винным соусом, но передумала, решив, что вино лучше пить так.</w:t>
        <w:br/>
        <w:t>      </w:t>
        <w:br/>
        <w:t>      Гарри до этого момента никогда не пил алкогольных напитков. Если не считать сливочного пива, которое вообще нельзя было назвать алкогольным, так как содержало меньше одного градуса спирта.</w:t>
        <w:br/>
        <w:t>      </w:t>
        <w:br/>
        <w:t>      Немножко неуверенно, парень достал штопор, и откупорил бутылку. Миона разлила вино по бокалам и протянула один Гарри. Парень осторожно пригубил бордово-красную жидкость, пробуя ее на вкус. Он ему в целом понравился, хотя много он бы никогда не выпил. Закончив дегустацию, влюбленные потянулись друг другу губами.</w:t>
        <w:br/>
        <w:t>      </w:t>
        <w:br/>
        <w:t xml:space="preserve">      Гарри очень понравилось сочетание слегка терпкого вкуса вина и мягких губ своей девушки. Да и она явно получала удовольствие. </w:t>
        <w:br/>
        <w:t>      </w:t>
        <w:br/>
        <w:t xml:space="preserve">      Поцелуи постепенно становились все настойчивее, а руки вновь начали свой бег. В какой-то момент Поттер приподнял девушку за попу и посадил на стол. Он расположился между ее раздвинутых ног, прижавшись напряженным членом к ее прикрытому трусиками лобку. Высота стола это вполне позволяла, пах девушки теперь располагался лишь чуть выше его собственного. Миона протяжно застонала, когда его губы стали целовать ее шейку, а руки перешли на грудь. Ее собственные руки сжимали его зад, понуждая его делать движения вперед-назад. </w:t>
        <w:br/>
        <w:t>      </w:t>
        <w:br/>
        <w:t>      Член Гарри уже болел от тесноты в штанах. Его поцелуи от этого стали чуточку агрессивнее. Миона, чувствуя его состояние, стала расстегивать его джинсы, желая высвободить его член на свободу.</w:t>
        <w:br/>
        <w:t>      </w:t>
        <w:br/>
        <w:t>      Минута возни и большой, крепкий член оказался на свободе, чтобы тут же быть захваченным рукой девушки. Ухватившись за его длинный и толстый ствол покрепче, она стала дрочить его, слегка закручивая. Гарри от такой ласки заурчал как кот.</w:t>
        <w:br/>
        <w:t>      </w:t>
        <w:br/>
        <w:t xml:space="preserve">      Одна из его рук спустилась вниз, к ее промежности, и, отодвинув промокшие трусики, стала мастурбировать ее клитор. В первый раз он имел некоторые трудности с его обнаружением, но теперь мог запросто найти его на ощупь, не глядя. </w:t>
        <w:br/>
        <w:t>      </w:t>
        <w:br/>
        <w:t xml:space="preserve">      От ласки Миона застонала еще громче, мелко задрожав в руках Гарри. Она на миг сжала его бедра коленями, а затем раздвинула их шире, увеличивая доступ к промежности. Поттер на преминул этим воспользоваться, расширив зону своих ласк. Его пальцы игрались с малыми губами, эпизодически проникая во влажное влагалище. </w:t>
        <w:br/>
        <w:t>      </w:t>
        <w:br/>
        <w:t xml:space="preserve">      Другая его рука продолжала массировать ее груди сквозь платье. Соски девушки уже давно стали твердыми горошинами. </w:t>
        <w:br/>
        <w:t>      </w:t>
        <w:br/>
        <w:t xml:space="preserve">      После особенно приятных движений ее рук на своем члене, Гарри решил сменить поле деятельности своих губ. Продолжая осыпать ее поцелуями, он начал спускаться вниз, рукой скинув лямки ее платья с плеч. Оно с шелестом упало ей на талию, открыв взгляду два больших округлых полушария с некрупными розовыми сосками. </w:t>
        <w:br/>
        <w:t>      </w:t>
        <w:br/>
        <w:t xml:space="preserve">      Губы парня накрыли одну из розовых горошин и он стал ее нежно посасывать, именно так, как она любила. В ответ девушка положила одну руку к нему на голову, прижимая ее к своей груди. А второй она направила его член к себе в промежность. Гарри убрал свою руку и Миона стала тереть свой клитор головкой его члена. </w:t>
        <w:br/>
        <w:t>      </w:t>
        <w:br/>
        <w:t>      Иногда он проходил чуть ниже, и проваливался в преддверие ее влагалища, упираясь в девственную плеву. Ощущение теплоты и влажности вокруг его конца, приводило Гарри в полубезумное состояние. Он еле сдерживался чтобы прямо тут не лишить любимую невинности.</w:t>
        <w:br/>
        <w:t>      </w:t>
        <w:br/>
        <w:t>      Впрочем, прямо сейчас она была бы совсем не против, о чем говорили ее судорожные всхлипы и дрожание, усиливающиеся когда головка члена проникала в самое сокровенное. Девушка начала сама двигать бедрами навстречу головке. Гарри почувствовал, что они оба близки к концу.</w:t>
        <w:br/>
        <w:t>      </w:t>
        <w:br/>
        <w:t>      И действительно, не прошло и минуты, как Миона напряглась, выгнув спину, и беззвучно застонала, сообщая о собственном оргазме. Она лишь ненамного опередила Гарри, который с утробным стоном кончил ей на лобок. Спермы было много. Выстреливаясь толчками в виде тугих струй, она густым слоем покрыла всю ее промежность и верх живота, после чего стала медленно стекать на стол и на пол.</w:t>
        <w:br/>
        <w:t>      </w:t>
        <w:br/>
        <w:t xml:space="preserve">      Тяжело дыша, любовники медленно приходили в себя. Гермиона потянулась к его губам за поцелуем, и он пошел ей навстречу. </w:t>
        <w:br/>
        <w:t>      </w:t>
        <w:br/>
        <w:t xml:space="preserve">      — Я тебя люблю! — заявил ей Гарри, когда они, наконец, прервали поцелуй. </w:t>
        <w:br/>
        <w:t>      </w:t>
        <w:br/>
        <w:t xml:space="preserve">      — Я тоже тебя люблю! — ответила счастливая Миона, смотря ему в глаза. </w:t>
        <w:br/>
        <w:t>      </w:t>
        <w:br/>
        <w:t xml:space="preserve">      Она снова его поцеловала, а затем посмотрела вниз, на заляпанную спермой промежность и платье. Гарри последовал взглядом за ней. Заметив испачканное платье, он тут же извинился. </w:t>
        <w:br/>
        <w:t>      </w:t>
        <w:br/>
        <w:t>      Миона его успокоила, потеки спермы на коже ее не волновали, а платье можно и почистить заклинанием. Короткое "Скурджифай", и от беспорядка не осталось и следа.</w:t>
        <w:br/>
        <w:t>      </w:t>
        <w:br/>
        <w:t>      Но девушка все равно решила избавиться от платья. Она сексуально прогнулась, повернувшись к парню задом, и стянула синюю ткань вместе с трусиками. У парня член мгновенно стал снова наливаться силой. Девушка лукаво ему улыбнулась, и вышла с кухни, соблазнительно покачивая бедрами.</w:t>
        <w:br/>
        <w:t>      </w:t>
        <w:br/>
        <w:t>      Гарри, как загипнотизированный, пошел за ней следом, не отрывая взгляда от ее попки. Она повела его к лестнице на второй этаж. Там оказался длинный коридор, проходящий через весь дом из конца в конец. Миона продолжила свой путь, повернув в правый коридор. Сириус писал, что их комната в самом конце.</w:t>
        <w:br/>
        <w:t>      </w:t>
        <w:br/>
        <w:t>      Открыв искомую дверь, Гарри и Гермиона оказались в просторной, богато обставленной комнате с кроватью королевского размера, покрытой белоснежным покрывалом. Большие стеклянные двери со шторками выходили на широкий балкон с прекрасным видом на море. Сейчас эти двери были распахнуты, открывая восхитительное зрелище — последние минуты затухающего заката.</w:t>
        <w:br/>
        <w:t>      Лучи солнца проникали в комнату и обнаженная кожа Мионы засветилась оранжевым огнем. Девушка, не теряя времени, залезла коленями на кровать, и оттопырив попку, стала продвигаться к ее центру, где с удобством разлеглась, демонстрируя роскошные изгибы своего тела под яркими лучами заходящего солнца.</w:t>
        <w:br/>
        <w:t>      </w:t>
        <w:br/>
        <w:t>      Миона направила палочку на низ своего живота и тихо сказала контрацептивное заклинание, ясно заявляя о своем желании. Сегодня она хотела отдаться ему до конца. Подарить ему свою невинность и стать женщиной.</w:t>
        <w:br/>
        <w:t>      </w:t>
        <w:br/>
        <w:t xml:space="preserve">      Пораженный зрелищем и оказанным доверием любимой девушки, Поттер все же имел достаточно сообразительности, чтобы самому начать раздеваться. Через пару минут его любимая зеленая рубашка и джинсы валялись на полу и трусы полетели туда же. </w:t>
        <w:br/>
        <w:t>      </w:t>
        <w:br/>
        <w:t xml:space="preserve">      Он стал медленно продвигаться к ожидающей девушке, все еще заторможенный открывшимся ему соблазнительным зрелищем. Миона поторопила его своим горящим от страсти взглядом, и Гарри поспешил улечься к ней рядом, тут же ответив на ее поцелуй. Одной рукой он стал ласкать ее груди, пока она в ответ ласкала его каменно-твердый член. </w:t>
        <w:br/>
        <w:t>      </w:t>
        <w:br/>
        <w:t xml:space="preserve">      Со стонами они прервали свой поцелуй и парень стал целовать ее шею, затем груди, уделяя особое внимание соскам. Рука его переместилась на промежность девушки, начав знакомую игру с ее малыми губками. Облизнув площадку между грудями, Поттер продолжил целовать ее все ниже. </w:t>
        <w:br/>
        <w:t>      </w:t>
        <w:br/>
        <w:t>      Миона уже непрерывно стонала от ласки, и выгибала спину. Ее руки гладили его голову и плечи, не имея возможности дотянуться до члена. Когда он начал целовать ее лобок, а затем лизнул клитор, девушка не удержалась от восторженного крика. Гарри еще никогда не ласкал ее таким образом, но совершенно точно ознакомился с главой об оральном сексе в ее "энциклопедии".</w:t>
        <w:br/>
        <w:t>      </w:t>
        <w:br/>
        <w:t xml:space="preserve">      Осторожно, экспериментируя, парень стал целовать, лизать и нежно покусывать ее истекающую киску, быстро доводя Миону до блаженства. Она попеременно, то гладила его по голове, то сжимала покрывало, извиваясь на нем от ощущаемого ею удовольствия. </w:t>
        <w:br/>
        <w:t>      </w:t>
        <w:br/>
        <w:t>      Ее бедра ритмично сокращались, и дергались вперед назад, будто насаживая промежность на язык парня, который начал вылизывать влагалище. Судя по доносящимся от него звукам, вкус девичьих выделений ему определенно нравился.</w:t>
        <w:br/>
        <w:t>      </w:t>
        <w:br/>
        <w:t xml:space="preserve">      Миона уже думала, что скоро кончит от языка своего парня, но он неожиданно прекратил. Недоумевая о причинах, девушка приподняла голову, чтобы посмотреть, что он задумал. Ее глаза загорались от радостного предвкушения, когда она увидела, как он пристраивается членом к ее истекающей соками влагалищу. </w:t>
        <w:br/>
        <w:t>      </w:t>
        <w:br/>
        <w:t>      От испытываемого возбуждения, девушка совсем забыла свои страхи о том, что в первый раз всегда больно. Кроме того она опасалась, что он просто разорвет ее своим членом.</w:t>
        <w:br/>
        <w:t>      </w:t>
        <w:br/>
        <w:t>      Гарри стал осторожно продвигать свой член внутрь ее узкого влагалища, стараясь не причинить ей боли. Как и ранее, на кухне, девушка стала мелко дрожать от возбуждения, с каждым милиметром его продвижения. Наконец, он уперся в преграду, и остановился.</w:t>
        <w:br/>
        <w:t>      </w:t>
        <w:br/>
        <w:t>      Наклонившись вперед, он крепко поцеловал любимую, вопросительно глядя ей в глаза.</w:t>
        <w:br/>
        <w:t>      </w:t>
        <w:br/>
        <w:t>      — Я готова! Давай! — коротко ответила она на немой вопрос и Гарри качнул задом, прорываясь внутрь ее влагалища. Миона лишь на миг поморщилась от острой боли. Парень обеспокоенно остановился, напряженно вглядываясь в лицо девушки. Та немного полежала с закрытыми глазами, ожидая когда утихнет боль.</w:t>
        <w:br/>
        <w:t>      </w:t>
        <w:br/>
        <w:t>      Наконец, Миона открыла глаза и кивнула ему. Гарри двинул задом назад, выходя из ее узости, а затем снова качнул вперед. В этот раз боли не было и лицо девушки озарила улыбка. Она придала парню уверенности, и его движения стали немного быстрее.</w:t>
        <w:br/>
        <w:t>      </w:t>
        <w:br/>
        <w:t>      Сочетание влажности, теплоты и тесноты ее влагалища приводило Гарри в восторг. Миона тоже начала постанывать от собственных ощущений. Они одновременно потянулись к губам друг друга.</w:t>
        <w:br/>
        <w:t>      </w:t>
        <w:br/>
        <w:t xml:space="preserve">      Поттер стал двигаться все энергичнее, но при этом чутко прислушивался к реакциям любимой. Он все еще боялся сделать ей больно. Понимая это, она обхватила его ногами, и стала задавать ими желаемый ритм, одновременно подаваясь ему навстречу всем телом, нанизываясь на его ствол. </w:t>
        <w:br/>
        <w:t>      </w:t>
        <w:br/>
        <w:t>      Миона удивлялась тому наслаждению, которое приходило от ощущения растянутости и наполненности. Удары головки об матку и яиц о промежность доставляло ей дополнительное удовольствие. Она чувствовала, что ее оргазм не за горами. И, судя по напряженному виду Гарри, он тоже долго не протянет.</w:t>
        <w:br/>
        <w:t>      </w:t>
        <w:br/>
        <w:t>      Поэтому Миона немного уменьшила темп, желая добиться одновременного оргазма. Это у нее получилось, через пять минут энергичных совместных движений, любовники вместе достигли пика. Ритмичные сокращения стенок влагалища толкнули Гарри через край, и он со звериным рыком кончил, затопив все ее внутренности своим семенем.</w:t>
        <w:br/>
        <w:t>      </w:t>
        <w:br/>
        <w:t xml:space="preserve">      Обессиленный, парень свалился вниз, чуть не придавив собой девушку. Спохватившись, он откатился в сторону и из ее влагалища тут же потекла лужица густой спермы вперемешку с кровью. Ее было чуть меньше чем на кухне, но все равно слишком много, чтобы оставаться внутри тесной киски. </w:t>
        <w:br/>
        <w:t>      </w:t>
        <w:br/>
        <w:t>      Миона тяжело дышала от пережитого оргазма, который был самым сильным из всех что она испытывала. Она на собственном опыте узнала, что мастурбация не идет ни в какое сравнение с настоящим половым актом.</w:t>
        <w:br/>
        <w:t>      </w:t>
        <w:br/>
        <w:t>      Переполненная счастьем и любовью к лежащему рядом мужчине, она повернулась к нему и крепко поцеловала, благодаря за все удовольствие что испытала. Гарри ответил ей с такой же благодарностью.</w:t>
        <w:br/>
        <w:t>      </w:t>
        <w:br/>
        <w:t>      — Я тебя люблю! — сказал он ей потом, жалея, что человеческий язык так несовершенен и он не может должным образом выразить всю глубину своих чувств.</w:t>
        <w:br/>
        <w:t>      </w:t>
        <w:br/>
        <w:t>      Впрочем, его глаза оказались красноречивей его языка и счастливая Миона ответила ему таким же искренним признанием любви. Гарри тоже чувствовал, что за ее словами стояли гораздо более глубокие чувства, чем она смогла выразить вслух...</w:t>
        <w:br/>
        <w:t>      </w:t>
        <w:br/>
        <w:t>      Проснулась влюбленная, и уже действительно лохматая, парочка только к полудню следующего дня. Их разбудили голоса людей в коридоре, звуки открывающихся дверей и заносимого багажа. Спросонья, Гарри и Гермионе показалось, что они в купе Хогвартс-экспресса.</w:t>
        <w:br/>
        <w:t>      </w:t>
        <w:br/>
        <w:t xml:space="preserve">      Они мгновенно подскочили, чтобы привести себя в порядок, но тут же замерли. Обстановка ясно давала понять, что они не на платформе 9 и 3/4. Парочка была в их комнате в особняке Блэк на Исла-де-Негро. </w:t>
        <w:br/>
        <w:t>      </w:t>
        <w:br/>
        <w:t xml:space="preserve">      Успокоившись, недавние любовники синхронно потянулись. Мышцы чудовищно ныли, в голове гудело от выпитого вина. Благодаря обнаруженному в комнате маховику, Гарри и Миона имели бурную ночь и утро, полные секса. Лишь иногда они прерывались на сон и еду. </w:t>
        <w:br/>
        <w:t>      </w:t>
        <w:br/>
        <w:t>      Та индюшка была благополучно приготовлена и, вместе с бутылкой красного вина, утолила их голод. Алкоголь довольно сильно ударил им в головы и после этого они снова занялись любовью, но уже на кухне.</w:t>
        <w:br/>
        <w:t>      </w:t>
        <w:br/>
        <w:t>      Так как из-за маховика им приходилось постоянно перемещаться, места их любовных утех были довольно разнообразны. Так же как и позы и формы.</w:t>
        <w:br/>
        <w:t>      </w:t>
        <w:br/>
        <w:t>      На кухне Миона решила вернуть Гарри должок за тот кунилингус и отсосала ему член, не постеснявшись проглотить его семя, когда он кончил. На диване в гостиной Поттер попробовал быть сзади.</w:t>
        <w:br/>
        <w:t>      </w:t>
        <w:br/>
        <w:t xml:space="preserve">      Потом был кабинет старого Альфарда Блэка и удобное кресло, на котором девушка попробовала быть сверху. Они чуть не умерли со страха когда портрет деда Сириуса поблагодарил их за прекрасное представление. </w:t>
        <w:br/>
        <w:t>      </w:t>
        <w:br/>
        <w:t>      Донельзя смущенные, любовники вернулись в свою комнату, где и нашли маховик на тумбочке. Они тут же вернулись в тот час когда спустились ужинать, и немного поспали. Сигнальные чары оповестили их о собственном приходе и парочка успела выбежать на балкон, под лунный свет.</w:t>
        <w:br/>
        <w:t>      </w:t>
        <w:br/>
        <w:t>      Там они снова занялись любовью под ярким светом почти полной луны. Гарри, стоя сзади, загонял член во влагалище стоящей раком Мионы. Девушке было так хорошо, что она не смогла сдержать громких стонов, что, наверное, слышали и на другом конце острова.</w:t>
        <w:br/>
        <w:t>      </w:t>
        <w:br/>
        <w:t>      После этого парочка в костюмах Адама и Евы отправилась на ночную прогулку по пляжу. Они даже искупались в теплой воде Карибского моря. Миона при этом выглядела как нереида, играющая в морских волнах. Они попробовали заняться сексом прямо в море, но у них ничего не получилось — мешали волны, сбивающие их с ног.</w:t>
        <w:br/>
        <w:t>      </w:t>
        <w:br/>
        <w:t xml:space="preserve">      Пляж они покинули только с рассветом и снова легли спать после легкого завтрака уже холодной индейкой. </w:t>
        <w:br/>
        <w:t>      </w:t>
        <w:br/>
        <w:t>      Потому сейчас лохматая парочка и чувствовала себя так разбито. Промежность Гарри немного болела, ведь он не внял предупреждению "энциклопедии" о вреде чрезмерного секса. Он слишком понадеялся на магию, которой поддерживал свою выносливость.</w:t>
        <w:br/>
        <w:t>      </w:t>
        <w:br/>
        <w:t>      Промежность Гермионы сильно болела, несмотря на то что она использовала чары, чтобы залечить все повреждения своего первого раза. Она представила, как сейчас будет ходить, и густо покраснела: всем будет совершенно ясно, чем они занимались этой ночью.</w:t>
        <w:br/>
        <w:t>      </w:t>
        <w:br/>
        <w:t>      Но парочка ни о чем не жалела. Они провели великолепную ночь, и были уверены, что все последующие будут ничуть не хуже...</w:t>
        <w:br/>
        <w:t xml:space="preserve">       </w:t>
      </w:r>
    </w:p>
    <w:p>
      <w:pPr>
        <w:pStyle w:val="Heading2"/>
        <w:rPr/>
      </w:pPr>
      <w:r>
        <w:rPr/>
        <w:t>Примечание к части</w:t>
      </w:r>
    </w:p>
    <w:p>
      <w:pPr>
        <w:pStyle w:val="Normal"/>
        <w:spacing w:before="0" w:after="240"/>
        <w:rPr/>
      </w:pPr>
      <w:r>
        <w:rPr/>
        <w:t>Да, я собирался в этой главе описывать ДР самого Гарри. Но сцена first time оказалась неожиданно длинной, потому решил выделить ее в отдельную главу.</w:t>
      </w:r>
    </w:p>
    <w:p>
      <w:pPr>
        <w:pStyle w:val="Heading2"/>
        <w:rPr/>
      </w:pPr>
      <w:r>
        <w:rPr/>
        <w:t>Глава 11. Райские денечки</w:t>
      </w:r>
    </w:p>
    <w:p>
      <w:pPr>
        <w:pStyle w:val="Normal"/>
        <w:rPr/>
      </w:pPr>
      <w:r>
        <w:rPr/>
        <w:t>      </w:t>
      </w:r>
      <w:r>
        <w:rPr/>
        <w:t>Сидя на песке под пальмой, Джо напряженно глядел на волны. Он стоял перед нелегким выбором, и не мог окончательно решиться.</w:t>
        <w:br/>
        <w:t>      </w:t>
        <w:br/>
        <w:t xml:space="preserve">      Был уже десятый день их пребывания на Острове Блэк. Вся Холихэдская компания чувствовала себя в настоящем Раю. По крайней мере большинство его членов так считала. </w:t>
        <w:br/>
        <w:t>      </w:t>
        <w:br/>
        <w:t>      Например, Рон, Симус, Дин, Терри и Джастин. Как только они поняли, что Гарри по-настоящему стал мужчиной, им будто муравьи в штаны залезли. Еще больше они завозились, когда впервые увидели насколько открытыми могут быть магловские женские купальники. Их, буквально, колотило от возбуждения, и каждую свободную минуту они уединялись в комнатах, чтобы погонять шкурку.</w:t>
        <w:br/>
        <w:t>      </w:t>
        <w:br/>
        <w:t xml:space="preserve">      Хотя... не Джо их осуждать, он сам частенько выступал вожаком их маленькой группы вуаеристов, планируя все их попытки незаметно подобраться к переодевающимся девчонкам. </w:t>
        <w:br/>
        <w:t>      </w:t>
        <w:br/>
        <w:t xml:space="preserve">      Недавно МакКиннон придумал блестящий план, как подглядеть за девчонками, которые собрались купаться и загорать голышом на одном уединенном пляже. Он предложил Рону одолжить у Гарри его мантию-невидимку, и использовать сквозные зеркала для передачи изображения остальным парням. </w:t>
        <w:br/>
        <w:t>      </w:t>
        <w:br/>
        <w:t>      Единственно, он не учел, что рыжий будет оставлять следы на песке. По ним парня и обнаружили, едва он оказался достаточно близко к отдыхающим девушкам. Большинство из них загорали на полотенцах грудью вниз, поэтому единственным успехом клуба юных онанистов была голая Лаванда, которая встала, намереваясь искупаться в море.</w:t>
        <w:br/>
        <w:t>      </w:t>
        <w:br/>
        <w:t xml:space="preserve">      Обнаружив подозрительные следы, она спросила о них близлежащую Герми. И та быстро догадалась об их причине. Обнаруженный Уизли со страху выронил зеркало, поэтому остальные парни не могли видеть как разъяренная Грейнджер превращает рыжего в отбивную. </w:t>
        <w:br/>
        <w:t>      </w:t>
        <w:br/>
        <w:t>      Рон после этого четыре дня валялся с переломами конечностей и ребер. А Гарри хотел ему еще добавить, за то что он так использовал его мантию. Теперь не было и речи о том чтобы считать Уизли номер шесть своим лучшим другом.</w:t>
        <w:br/>
        <w:t>      </w:t>
        <w:br/>
        <w:t>      Остальные парни посочувствовали товарищу, и шумно вздохнули от облегчения. Зеркало так и не было обнаружено. Об их участии в операции "Сатиры и Нимфы"*, Гарри так и не узнал. Поэтому они со спокойной душой продолжили гонять шкурку, вспоминая не по годам развитое тело красавицы Лаванды.</w:t>
        <w:br/>
        <w:t>      </w:t>
        <w:br/>
        <w:t>      Увидеть девчонку голой — это пока было все, на что парни могли рассчитывать. Они ни с кем не встречались, и даже не получали знаков интереса со стороны девушек. Из-за этого товарищи жутко завидовали Гарри, у которого была Герми, и... Блэйзу, которому, глядя на счастливую Грейнджер, дала Трейси.</w:t>
        <w:br/>
        <w:t>      </w:t>
        <w:br/>
        <w:t>      Эти четверо все десять дней ходили такими счастливыми, будто они молодожены на медовом месяце. Вот уж кто точно был, как в Раю. И это несмотря на их дополнительные занятия!</w:t>
        <w:br/>
        <w:t>      </w:t>
        <w:br/>
        <w:t>      Сириус привел на остров свою кузину — Андромеду Тонкс. Та занялась обучением Джо, Дейва, Гарри и Герми этикету, традициям Магической Британии, и основам законодательства. Парни поначалу взвыли, и хотели было отказаться, но быстро стушевались под строгим взглядом миссис Грейстокк. А Герми (предсказуемо) отнеслась к занятиям с энтузиазмом.</w:t>
        <w:br/>
        <w:t>      </w:t>
        <w:br/>
        <w:t>      Причем, она сумела эффективно мотивировать на учебу и Гарри. Именно из-за ожидаемой "мотивации" Поттер сейчас сидел такой счастливый. Он с Гермионой сидели под другой пальмой, и переодически целовались, хотя должны были быть заняты повторением пройденного.</w:t>
        <w:br/>
        <w:t>      </w:t>
        <w:br/>
        <w:t>      Прав был папаша, когда говорил еще в первый день, что вечер для занятий не подходит, потому что в это время думается вовсе не об уроках. А портрет Деда Альфарда, который собирался рассказать им историю рода Блэк, только подтвердил это, при этом хитро поглядывая на лохматую парочку — что-то между ними и портретом произошло.</w:t>
        <w:br/>
        <w:t>      </w:t>
        <w:br/>
        <w:t>      Джо с улыбкой вспомнил первый день на острове. Они прибыли где-то около полудня, и сразу же были направлены выбирать себе комнаты в большом особняке. Оставив свой багаж, компания спустилась в столовую, где их уже ждала разогретая фаршированная индейка. Джо такой вкуснятины даже на День Благодарения никогда не ел. Какого же было его удивление, что ее приготовил Гарри.</w:t>
        <w:br/>
        <w:t>      </w:t>
        <w:br/>
        <w:t xml:space="preserve">      Это ему сообщил сам Поттер, когда он с Герми спустился, наконец, из их общей комнаты. Джо, по их сияющим лицам, как у котов, объевшихся сметаны, сразу же заподозрил чем они занимались всю ночь. </w:t>
        <w:br/>
        <w:t>      </w:t>
        <w:br/>
        <w:t xml:space="preserve">      Впрочем, он был не один такой. Все присутствующие женщины, как старшие так и младшие, тоже мгновенно догадались почему Грейнджер так странно ходит. </w:t>
        <w:br/>
        <w:t>      </w:t>
        <w:br/>
        <w:t>      К большому удивлению Джо, никто не стал их ругать. Даже миссис Грейнджер лишь обеспокоенно посмотрела на дочь, как бы спрашивая: "Нормально ли все прошло?". Герми на этот невысказанный вопрос ответила счастливой улыбкой и кивком головы. При этом она еще теснее прижалась к своему парню.</w:t>
        <w:br/>
        <w:t>      </w:t>
        <w:br/>
        <w:t xml:space="preserve">      После этого удивляться пришлось уже всем. Действия Гермионы стали последней каплей для Джинни Уизли. Она резко вскочила, и, вся в слезах, выбежала из помещения. </w:t>
        <w:br/>
        <w:t>      </w:t>
        <w:br/>
        <w:t>      Позже Джо разузнал, что младшая Уизли давно влюблена в Гарри, но вроде бы делала вид, что смирилась с тем, что он встречается с Герми.</w:t>
        <w:br/>
        <w:t>      </w:t>
        <w:br/>
        <w:t xml:space="preserve">      Успокаивать рыжую отправилась Тонкс, с которой она имела наиболее доверительные отношения. Та привела ее через пару часов, уже спокойную. Но все заметили с какой ненавистью она посмотрела на Грейнджер, и с какой решимостью — на Гарри. </w:t>
        <w:br/>
        <w:t>      </w:t>
        <w:br/>
        <w:t xml:space="preserve">      Тетя Меда, увидев этот взгляд тихо охнула, но отказалась объяснить почему. Она лишь сказала, что взгляд рыжей разбудил в ней кое-какое неприятное воспоминание. Но Джо все равно увидел как она одними губами произнесла: "Белла". Хорошо уметь читать по губам, хотя ничего полезного он и не узнал. </w:t>
        <w:br/>
        <w:t>      </w:t>
        <w:br/>
        <w:t>      Вернувшаяся Джинни подарила Гарри, Джо и Невиллу свои подарки, поцеловав каждого в щеку. Она хотела поцеловать Поттера в губы, но тот помешал ей пальцем, изрядно ее расстроив. Больше ее не было ни слышно, ни видно.</w:t>
        <w:br/>
        <w:t>      </w:t>
        <w:br/>
        <w:t xml:space="preserve">      А подарили им в тот день много чего. Например, Сириус презентовал Гарри обещанные квирионы. Целых четыре! А это — настоящее состояние. Сам Джо получил от папаши маленькую мартышку-капуцина. Подарок МакКиннону понравился. Она была очень умной и смешной. </w:t>
        <w:br/>
        <w:t>      </w:t>
        <w:br/>
        <w:t>      Хотя это был не весь подарок. Вторую, большую половину, он получил чуть позже, когда вся компания отправилась на экскурсию по дому. Начали они с гостиной, где висел портрет прадеда Альфарда. Хотя он очень возмущался когда его так называли. Сириус называл его исключительно Дядей.</w:t>
        <w:br/>
        <w:t>      </w:t>
        <w:br/>
        <w:t>      Джо не мог не согласиться с мнением предка. Он действительно не выглядел старым. Больше всего он походил на немолодого морского волка пятидесяти лет. У него были недлинные пепельно-седые волосы, лежащие в беспорядке, совсем как у Поттера. Сириус объяснил это тем, что он приходится прадедом и Гарри, ведь Дорея Блэк, его бабушка, была дочерью Альфарда. Беспорядок на голове — это его наследство.</w:t>
        <w:br/>
        <w:t>      </w:t>
        <w:br/>
        <w:t>      Джо со смешком отметил, что у него самого этот беспорядок выражен в меньшей степени, чем у Поттера. Его собственные волосы были такие же черные, но непослушные пряди концентрировались на затылке, начинаясь от макушки. Спереди же все спокойно укладывалось в две челки, спускающиеся по бокам его лица.</w:t>
        <w:br/>
        <w:t>      </w:t>
        <w:br/>
        <w:t>      Глядя на Сириуса, становилось видно фамильное сходство. У него волосы тоже не отличались большим порядком, но они были такими длинными, что просто не могли торчать из-за собственного веса.</w:t>
        <w:br/>
        <w:t>      Между тем "Дядя" Альфард стал рассказывать историю рода Блэк.</w:t>
        <w:br/>
        <w:t>      </w:t>
        <w:br/>
        <w:t>      — К сожалению, с пятнадцатого века документы не сохранились, поэтому об основателе рода мало что известно, — начал Альфард. — Сохранилась лишь легенда, передаваемая из поколения в поколение:</w:t>
        <w:br/>
        <w:t>      однажды на небольшое поместье под Лондоном напал Грим. Призрачный пес изводил селения вокруг одинокого кладбища целых три месяца, пока не погиб брат одного местного волшебника. Пылая праведным гневом, этот храбрец в одиночку отправился изгонять это исчадие тьмы и смерти. Естественно он погиб...</w:t>
        <w:br/>
        <w:t>      </w:t>
        <w:br/>
        <w:t>      Но история на этом не закончилась. Через некоторое время, то ли вдова, то ли дочь сгинувшего волшебника наняла странствующего аврора, чтобы тот разобрался с призраком, который продолжал терроризировать окрестности. Звали того молодчика Бальтазар Блэк.</w:t>
        <w:br/>
        <w:t>      </w:t>
        <w:br/>
        <w:t>      Аврор с большим трудом справился с Псом Госпожи Хель, и пошел своей дорогой. Но какое-то время герой был ранен, и эта вдова/дочь долго ухаживала за ним. Это не прошло бесследно. Через какое-то время девушка поняла, что беременна.</w:t>
        <w:br/>
        <w:t>      </w:t>
        <w:br/>
        <w:t>      Все вроде бы было хорошо, но вдруг нагрянули родственники, которым беременная девка встала поперек горла. Тем более, что они знали, что ребенок точно не их крови. Жестокие родственники выгнали ее из дома, и им пришлось укрыться на том самом кладбище, где раньше обитал Грим. Оно с тех пор было заброшенным, так как маглы все еще боялись подходить к нему близко. Мать и ее новорожденное дитя нашли свой новый дом в кладбищенской часовне.</w:t>
        <w:br/>
        <w:t>      </w:t>
        <w:br/>
        <w:t xml:space="preserve">      Годы шли, Бальтазар рос и стал проявлять все признаки магии. В одиннадцать ему пришло письмо из Хогвартса, и он поступил на Слизерин. Он с детства ненавидел своих родственников, так жестоко поступивших с его беременной матерью, и поклялся в будущем с ними расправиться. Факультет Слизерин научил его как это осуществить. </w:t>
        <w:br/>
        <w:t>      </w:t>
        <w:br/>
        <w:t>      В противоположность отцу, молодой Блэк стал сильным черным магом. Можно лишь гадать, что Бальтазар сделал со своими родственниками, но вряд ли их участи можно позавидовать. Наверное, он уничтожил их всех.</w:t>
        <w:br/>
        <w:t>      </w:t>
        <w:br/>
        <w:t>      Закончив мстить, Блэк построил на месте той часовни дом. Место в народе звалось "Grims old place", что со временем трансформировалось в "Grimmauld place". На Гриммо с тех пор жили все последующие поколения семьи Блэк, лишь ненадолго прервав эту традицию из-за пожара. Современный дом построили только после него, в 1796 году.</w:t>
        <w:br/>
        <w:t>      </w:t>
        <w:br/>
        <w:t>      Закончив строительство, Бальтазар женился на дочери из чистокровного рода, и имел четверых детей, которые положили начало новому, темному роду. Их потомки веками собирали знания о черной магии, и можно легко представить, чем они зарабатывали на жизнь. До шестнадцатого века все Блэки занимались исключительно злодейством: разбойничали, убивали или проклинали за деньги, воевали, создавали темные артефакты...</w:t>
        <w:br/>
        <w:t>      </w:t>
        <w:br/>
        <w:t xml:space="preserve">      С началом Эпохи Великих Географических Открытий и после поражения Армады многие англичане подались в море. Они стали каперами, то есть пиратами на службе короны, и громили испанские корабли, плывущие из Америки. Испанцы в то время заявляли, что Новый свет принадлежит исключительно им. А их союзники — португальцы — предъявляли те же претензии на на торговлю со странами Востока, в частности Индией. </w:t>
        <w:br/>
        <w:t>      </w:t>
        <w:br/>
        <w:t>      Естественно, это совершенно не устраивало нас, англичан, французов и, только получивших независимость от Испании, голландцев. Их корабли довольно быстро нарушили торговые коммуникации жителей Пирренейского полуострова, захватили их базы на Востоке, а в Америке были основаны новые.</w:t>
        <w:br/>
        <w:t>      </w:t>
        <w:br/>
        <w:t>      Чуть позже, к концу семнадцатого века, среди каперов, разорявших испанские суда в Карибском море, появились и волшебники. Первыми стали голландцы, которые специальным образом зачаровывали свои корабли, делая их быстрее, крепче, и маневреннее. Иногда их суда приобретали удивительные свойства. Это были так называемые "Летучие голландцы".</w:t>
        <w:br/>
        <w:t>      </w:t>
        <w:br/>
        <w:t>      Но и испанцы не были дураками. Их корабли тоже стали приобретать весьма незаурядные способности. Так гонка и продолжалась, пока не договорились, что волшебные суда нападают исключительно на себе подобных, не трогая магловские корабли. Больше "летучих голландцев" маглы не видели.</w:t>
        <w:br/>
        <w:t>      </w:t>
        <w:br/>
        <w:t>      Да и голландцев стало поменьше. Их начали теснить французы и британцы. Одним из этих джентельменов удачи был Альфред Блэк. Младший сын уже большого семейства не нашел себя в Англии, и потому решил попытать счастья в море. Прежде чем стать капитаном на собственном корабле, он семь лет ходил на чужих по всем известным тогда морям.</w:t>
        <w:br/>
        <w:t>      </w:t>
        <w:br/>
        <w:t>      Лишь в двадцать пять лет Блэк стал капитаном, когда предыдущий умер от ран после неудачного сражения. Кроме Альфреда выжило всего три человека экипажа, который на "летучих голландцах" насчитывал обычно не больше десяти.</w:t>
        <w:br/>
        <w:t>      </w:t>
        <w:br/>
        <w:t>      Исла-де-Негро стал его базой, где хранилось награбленное добро. Семейство Блэк к тому времени было уже довольно сведущим в защитной темной магии, поэтому "черный капер" смог окружить свою базу мощнейшими защитными барьерами, превратив ее в настоящую крепость.</w:t>
        <w:br/>
        <w:t>      </w:t>
        <w:br/>
        <w:t>      Альфреду сопутствовал огромный успех. Очень быстро он завоевал репутацию самого свирепого пирата карибских вод. За пятнадцать лет грабежа он заработал для семьи огромное количество золота, заложив основу нашего нынешнего благосостояния.</w:t>
        <w:br/>
        <w:t>      </w:t>
        <w:br/>
        <w:t>      Хотя, Альфред добыл не только презренный металл. Испанские суда часто везли индейские артефакты и крупицы их знаний о волшебстве. Блэки изрядно обогатили свою библиотеку испанскими переводами ацтекских, майасских и инкских проклятий...</w:t>
        <w:br/>
        <w:t>      </w:t>
        <w:br/>
        <w:t xml:space="preserve">      Компания еще долго слушала Альфарда, который начал пересказ различных приключений великого капитана, при поисках различных мистических предметов. </w:t>
        <w:br/>
        <w:t>      </w:t>
        <w:br/>
        <w:t xml:space="preserve">      Джо, затаив дыхание, слушал о приключениях своего далекого предка, и представлял себя на его месте. Он так и видел себя бравым капитаном зачарованного судна, рассекающего волны на пути к очередной богатой добыче. </w:t>
        <w:br/>
        <w:t>      </w:t>
        <w:br/>
        <w:t>      В реальность парень вернулся только после крепкого тычка от Дейва, который весело и хитро улыбался, глядя на замечтавшегося друга. Он и сам очень впечатлился рассказами "старика", но у него был отвлекающий фактор в виде Астории.</w:t>
        <w:br/>
        <w:t>      </w:t>
        <w:br/>
        <w:t>      Младшая Гринграсс все больше завоевывала сердце парня. Из-за этого он даже не участвовал в попытках подсмотреть за голыми девченками. Нет, Дейв с удовольствием насладился бы видом голого тела, но только своей ненаглядной Астории.</w:t>
        <w:br/>
        <w:t>      </w:t>
        <w:br/>
        <w:t xml:space="preserve">      Джо искренне не понимал двух своих друзей, столь прочно привязавшихся к выбранным девчонкам. Ему нравились все красивые девушки, и как любой... хмм... меценат, он готов был часами наблюдать за их красотой. </w:t>
        <w:br/>
        <w:t>      </w:t>
        <w:br/>
        <w:t>      Хотя, наблюдением он ограничиваться не хотел. Он хотел ими обладать, физически. Каждую ночь он представлял себе восхитительную ночь полную секса с одной из девушек, и всегда разных. Любовь ему была пока незнакома, поэтому он не видел смысла ограничивать себя.</w:t>
        <w:br/>
        <w:t>      </w:t>
        <w:br/>
        <w:t>      Проблема была только в том, чтобы уломать девчонку трахнуться. Он часами лежал в постели, прикидывая с кого бы лучше начать. Первой на ум приходила Дафна, но быстро исчезала — мгновенно вспоминался ее ледяной взгляд. Она вряд ли даст. Джо вообще подозревал, что она играет за другую команду.**</w:t>
        <w:br/>
        <w:t>      </w:t>
        <w:br/>
        <w:t>      Следующей на ум приходила Чжоу. Она была экзотически красива, но при этом у Джо складывалось ощущение, что она будет долго компостировать его мозг, но так и не даст. Слишком умная!</w:t>
        <w:br/>
        <w:t>      </w:t>
        <w:br/>
        <w:t>      Третьей в очереди была Лаванда Браун. Гриффиндорка, как уже упоминалось ранее, имела восхитительное тело, достойное порноактрисы. И она очевидно была намного легкомысленнее остальных. Верный выбор! Первый кандидат. Но Джо хотел сначала перебрать все варианты... уж очень она была глупая.</w:t>
        <w:br/>
        <w:t>      </w:t>
        <w:br/>
        <w:t>      После Браун шла Уизли. Да, да, та самая Джинни Уизли, фанатка Поттера. Она была довольно красива, хотя и не была так развита, как девушки его возраста. Даже миниатюрная Чанг была больше нее. Одним большущим плюсом рыжей девчонки была ее несомненная страстность. Джо был уверен, что секс с ней он никогда не забудет.</w:t>
        <w:br/>
        <w:t>      </w:t>
        <w:br/>
        <w:t>      Ее недостатком были куча гиперзаботливых братьев, которым вряд ли понравится, что МакКиннон пытается сорвать цветочек их младшей сестренки. Стоило трижды подумать, хочет ли он проблем с Близнецами?</w:t>
        <w:br/>
        <w:t>      </w:t>
        <w:br/>
        <w:t>      После Уизли шли сестры Патил. Он хотел обеих близняшек одновременно. И в этом заключалась проблема. Если Парвати была более экзотическим вариантом Лаванды, чуточку уступающая ей по красоте, то Падма, как и Чжоу, была еще и слишком умной. Вряд ли ему бы удалось уломать их обеих, а поодиночке не так интересно. Лаванда перевешивает.</w:t>
        <w:br/>
        <w:t>      </w:t>
        <w:br/>
        <w:t xml:space="preserve">      Еще рассматривались Ханна и Сьюзан. Боунс как вариант отпадала, у нее налаживались отношения с Эдом. МакКиннону совсем не нужны были разборки с друзьями из-за девчонок. Другое дело Ханна. </w:t>
        <w:br/>
        <w:t>      Она на днях рассталась с Эрни, который попытался перебороть ее стеснительность своей настойчивостью. Не получилось. Главная скромница залепила ему смачную пощечину, когда он залез рукой ей в трусики. Учитывая это, Аббот тоже, как вариант, перестала рассматриваться. Как и Мэй, подружка Джинни, которая была не менее стеснительной.</w:t>
        <w:br/>
        <w:t>      </w:t>
        <w:br/>
        <w:t>      А о Мариетте Джо даже не задумывался. Подружка Чанг казалась ему стервозной дурой, от которой пока стоило держаться подальше.</w:t>
        <w:br/>
        <w:t>      </w:t>
        <w:br/>
        <w:t>      В итоге Джо все-таки остановился на Лаванде, как на наиболее приемлемом для первого раза варианте. Оставалось главное, уломать ее на секс. Поэтому эти семь дней он всячески оказывал ей знаки внимания.</w:t>
        <w:br/>
        <w:t>      </w:t>
        <w:br/>
        <w:t>      И столкнулся с новой большой проблемой. Он совсем не представлял себе, как можно флиртом показать что хочет перепихнуться, но не завязывать серьезных отношений. Поэтому Лаванда напридумывала себе невесть чего, и была уверена, что "красавчик Джо" хочет с ней встречаться. Она была совсем не против, и потому преследовала его.</w:t>
        <w:br/>
        <w:t>      </w:t>
        <w:br/>
        <w:t xml:space="preserve">      Вроде бы МакКиннону стоило радоваться. Кружил бы ей голову дальше, и вскоре она бы наверняка дала себя трахнуть. Но что потом? Он эту дуру долго не вынесет, тут же ее бросит, и будет кругом виноват. Девушки объявят ему холодную войну! </w:t>
        <w:br/>
        <w:t>      </w:t>
        <w:br/>
        <w:t>      Другое дело, если он не будет давать никаких обещаний. Если они не будут официально парой, а Лаванда ему даст, то потом ее всегда можно будет обвинить, что, мол, сама виновата, я тебе ничего не обещал.</w:t>
        <w:br/>
        <w:t>      </w:t>
        <w:br/>
        <w:t>      Он на примере Сириуса видел чем это все могло обернуться. Не встречайся он с его матерью официально, может быть и не было бы между ними никаких проблем.</w:t>
        <w:br/>
        <w:t>      </w:t>
        <w:br/>
        <w:t>      В общем, первый блин вышел комом. Девушку он так и не трахнул. Даже приходилось от нее скрываться по всем углам. Лаванда не сдавалась искала "своего Джу-Джу" по всему острову, чем изрядно смешила всю Холихэдскую компанию, которая откровенно веселилась от всей этой бредовой ситуации.</w:t>
        <w:br/>
        <w:t>      </w:t>
        <w:br/>
        <w:t xml:space="preserve">      Несмотря на смех, Лаванда искала Джо на острове. А он в это время успешно скрывался от нее в море на личном "летучем голландце". Это был тот самый "Большой подарок" Сириуса. </w:t>
        <w:br/>
        <w:t>      </w:t>
        <w:br/>
        <w:t>      После длинного и захватывающего рассказа Альфарда Блэк, вся компания продолжила экскурсию по особняку. Как оказалось, на поверхности ничего интересного не было. Следовало искать под землей.</w:t>
        <w:br/>
        <w:t>      Под всем зданием потянулись обширные катакомбы, заполненные различным добром, наподобие музея. За триста лет семейство Блэк натаскало множество любопытных артефактов со всего света, и хранила их здесь, не доверяя ни Гринготтсу, ни даже собственному дому на Гриммо. Остров был защищеннее Гибралтара, и полагался самым надежным местом на Земле.</w:t>
        <w:br/>
        <w:t>      </w:t>
        <w:br/>
        <w:t>      В подземных коридорах взору предстали бесчисленные артефакты со всего света. Они лежали без особого порядка, и рядом с индейской статуэткой бога воды мог располагаться ритуальный бубен сибирского шамана, или серебряный кубок испещренный, китайскими иероглифами, инкрустированный нефритом. Странное соседство, не так ли?</w:t>
        <w:br/>
        <w:t>      </w:t>
        <w:br/>
        <w:t>      Но самое ценное, на взгляд Джо, находилось в самом низу. За большими двустворчатыми дверями находилась огромная подземная пещера. В неярком, но достаточном освещении компания увидела семь больших настоящих фрегатов — "летучих голландцев". Черная эскадра!</w:t>
        <w:br/>
        <w:t>      </w:t>
        <w:br/>
        <w:t>      Под конец своей пиратской карьеры Альфред Блэк имел семь кораблей. Все, кроме одного, были трофеями, доставшимися ему в разное время, от разных владельцев. Они являлись грозной силой, благодаря которой Блэк семь лет держал титул "пиратского короля", диктуя свои условия магическому губернатору Ямайки в Порт-Рояле. Который тщетно пытался его приструнить.</w:t>
        <w:br/>
        <w:t>      </w:t>
        <w:br/>
        <w:t xml:space="preserve">      В итоге этого губернатора сняли, и на его место прислали нового — Кристофера Поттера. С ним у Блэка была непримиримая вражда с тех пор как пять лет до этого он взял на абордаж его любимое судно — Серебряную лань. </w:t>
        <w:br/>
        <w:t>      </w:t>
        <w:br/>
        <w:t xml:space="preserve">      Оно, кстати, было тут же, в составе Черной эскадры. Сириус подарил ее Гарри, в знак окончания вражды, и начала дружбы, между двумя родами. Оказывается, тот самый абордаж послужил причиной трехсотлетней холодной войны между Поттерами и Блэками, которая изредка превращалась в "горячую". </w:t>
        <w:br/>
        <w:t>      </w:t>
        <w:br/>
        <w:t>      Большинство злоключений Альфреда было так или иначе связано с Кристофером Поттером. Того специально направили на Карибы, чтобы избавиться от Блэка и его эскадры. Золотое время пиратства прошло, и правительства озаботились отловом своих бывших каперов, беспощадно вешая их.</w:t>
        <w:br/>
        <w:t>      </w:t>
        <w:br/>
        <w:t xml:space="preserve">      Впрочем, Блэку ничего не грозило. Он еще долго прожил на своем острове, в этом самом особняке. А вместе с ним и его потомство, которое сформировало собственную ветвь рода. Постепенно главная ветвь вымирала, и в 1789 году ее последние представители сгорели в пламени пожара, в собственном доме на Гриммо. </w:t>
        <w:br/>
        <w:t>      </w:t>
        <w:br/>
        <w:t>      Это было следствием небольшой кровавой заварушки, что разразилась в Магической Британии в те годы. Все как всегда: интриги аристократов, заказные убийства, вендетты и тому подобное. Кровь лилась рекой.</w:t>
        <w:br/>
        <w:t>      </w:t>
        <w:br/>
        <w:t>      Несколько лет место стояло пустынным, пока в результате очередного расширения Лондона, не был застроен маглами. Так появились дома вокруг площади Гриммо.</w:t>
        <w:br/>
        <w:t>      </w:t>
        <w:br/>
        <w:t>      Блэки в родовое гнездо вернулись только в новом, девятнадцатом столетии. Им пришлось смириться, что дом предков заселен маглами. Наилучшим решением было выкупить одно из зданий, номер 12, которое располагалось точно в том самом месте, где когда-то располагался оригинальный Блэк-мэнор. С помощью заклятий они закрыли его от взоров маглов, которые с тех пор просто не видели дома.</w:t>
        <w:br/>
        <w:t>      </w:t>
        <w:br/>
        <w:t>      Сириус подарил сыну личный корабль Альфреда, "Черного Пегаса", на котором он сам, в детстве, много ходил по окрестным морям, устраивая с остальными детьми костюмированные морские баталии.</w:t>
        <w:br/>
        <w:t>      </w:t>
        <w:br/>
        <w:t>      Джо сразу же влюбился в это судно и почти сутки проводил на его борту, стараясь научиться им управлять. В этом ему помогали все парни, и некоторые девушки, хотя в принципе он был в состоянии управлять им в одиночку, ведь все делалось палочкой с помощью нехитрых заклинаний.</w:t>
        <w:br/>
        <w:t>      </w:t>
        <w:br/>
        <w:t xml:space="preserve">      Пещера с кораблями не имела прямого выхода наружу. Покинуть ее можно было только с помощью одной из способностей "голландца", а именно подводного плавания. Да, судно умело погружаться под воду, как настоящая подводная лодка. Команда при этом использовала специальное заклинание "Головного пузыря", позволяющее находиться под водой, будто надев скафандр. </w:t>
        <w:br/>
        <w:t>      </w:t>
        <w:br/>
        <w:t>      Единственная проблема с заклинанием — оно было уровня седьмого курса, и подростки не могли так просто его разучить. Это получилось только у близнецов Уизли и Гермионы с Гарри. Последние объяснили это тем, что уже далеко продвинулись в самостоятельном изучении школьной программы.</w:t>
        <w:br/>
        <w:t>      </w:t>
        <w:br/>
        <w:t>      Раньше они лишь ненамного опережали однокурсников, но после той неудачи с "черными небуллами" Герми закусила удила, и начала учить все далеко вперед. Теоретически. Практические занятия они смогли начать только здесь.</w:t>
        <w:br/>
        <w:t>      </w:t>
        <w:br/>
        <w:t xml:space="preserve">      Все очень удивились такой новости. Гермиона-то ладно, она гений. Но Гарри! Как он смог пройти материалы двух курсов за одно лето? Сам Поттер объяснял это просто фантастическим педагогическим талантом своей ненаглядной. </w:t>
        <w:br/>
        <w:t>      </w:t>
        <w:br/>
        <w:t xml:space="preserve">      Но Джо почувствовал, что за этим всем кроется некая тайна. Он ни разу не видел их отрабатывающими заклинания четвертого и пятого курсов. Так когда же они занимаются? В постели, после секса? А что, Герми и не такое может учудить. Иногда МакКиннон не мог понять как Гарри терпит свою заучку. </w:t>
        <w:br/>
        <w:t>      </w:t>
        <w:br/>
        <w:t>      Он сам о Грейнджер подумал бы в самую последнюю очередь — она вызывала у него сходную дрожь по всему телу, как от Дафны. Пугающе умные девушки! Поттер просто самоубийца, если решился встречаться с такой.</w:t>
        <w:br/>
        <w:t>      </w:t>
        <w:br/>
        <w:t>      От воспоминаний и размышлений Джозефа отвлекли радостные возгласы друзей, которым сообщили, что к просмотру очередного фильма все готово.</w:t>
        <w:br/>
        <w:t>      </w:t>
        <w:br/>
        <w:t xml:space="preserve">      Домашний кинотеатр — еще один сюрприз взрослых. Это был старенький проектор, без сложных микросхем, какие стояли в кинотеатрах в сороковых-пятидесятых годах. Именно о нем Сириус и Ремус разговаривали с продавцом в том мультимедийном магазине. </w:t>
        <w:br/>
        <w:t>      </w:t>
        <w:br/>
        <w:t xml:space="preserve">      Лунатик, Бродяга и мистер Уизли немного поколдовали над ним, и теперь он работал на магии, электричество заменил обычный Люмос. </w:t>
        <w:br/>
        <w:t>      </w:t>
        <w:br/>
        <w:t>      Компания покинула пляж и направилась обратно в особняк, где и проходил киносеанс. Джо пора было принимать, наконец, решение. А то он уже час сидит и думает совсем не о том, о чем должен был.</w:t>
        <w:br/>
        <w:t>      П</w:t>
        <w:br/>
        <w:t xml:space="preserve">      ару часов назад к нему подошли Сириус и дядя Клиф. Папаша предложил ему стать официальным наследником рода Блэк и сменить фамилию матери на его. </w:t>
        <w:br/>
        <w:t>      </w:t>
        <w:br/>
        <w:t>      Джозеф, услышав предложение Сириуса, немного опешил. Он не знал что на это ответить. С одной стороны он чтил свою нынешнюю фамилию, как память о матери. Но с другой... это была возможность наладить отношения с отцом. Парень никак не мог его простить и первым пойти на контакт. Он пока не мог для себя решить, хочет ли он вообще налаживать с ним отношения.</w:t>
        <w:br/>
        <w:t>      </w:t>
        <w:br/>
        <w:t xml:space="preserve">      Да и что он получит, если станет наследником Древнейшего и Знатнейшего рода Блэков? Наверняка он унаследует все состояние, весьма немаленькое, как он уже успел убедиться. Вот только оно ему было не нужно. </w:t>
        <w:br/>
        <w:t>      </w:t>
        <w:br/>
        <w:t xml:space="preserve">      Зато, кроме наследия, он также получит множество проблем, связанных с ним. А оно ему надо? Кажется, он слышал, что его папаша в свое время тоже всеми силами отказывался от статуса Наследника. Значит, не все с ним гладко... </w:t>
        <w:br/>
        <w:t>      </w:t>
        <w:br/>
        <w:t>      Гостиная особняка встретила ребят широким полотном через всю стену и кинопроектором у стены напротив. Подростки начали привычно рассаживаться на диваны и кресла, или на мягкие подушки на полу.</w:t>
        <w:br/>
        <w:t>      </w:t>
        <w:br/>
        <w:t xml:space="preserve">      Джо не очень интересовало, что сегодня будут показывать. Он уже видел большинство приготовленных мистером Грейнджером фильмов. Например, в первый день он поставил им IV эпизод Звездных войн. Чистокровные волшебники изрядно впечатлились, а вот Джо, Дейв, Дин, Джастин, Гарри и Герми весь сеанс скучали. </w:t>
        <w:br/>
        <w:t>      </w:t>
        <w:br/>
        <w:t>      На следующий день, когда поставили V эпизод, эта шестерка просто не стала смотреть. Вместо этого они решили потренироваться с собственными световыми мечами. На минимальной мощности лезвие меча лишь слегка обжигало, как утюг.</w:t>
        <w:br/>
        <w:t>      </w:t>
        <w:br/>
        <w:t>      К их большому сожалению, значительных успехов они не достигли. Отражая примитивные рубящие и колящие удары, парни жалели, что вместо тети Меды Сириус не привел настоящего мастера боя на мечах. Вот это была бы учеба! Одна Герми была с этим не согласна. Но что с нее взять? Девчонка!</w:t>
        <w:br/>
        <w:t>      </w:t>
        <w:br/>
        <w:t>      Поэтому и сегодня Джо даже не подумал садиться вместе с остальными. Гарри и Герми уже отправились к себе в комнату, Дин и Джастин пошли погулять по подземельям, обсуждая последние футбольные новости. А Дейв неожиданно сел неподалеку от Астории. Он решил посмотреть вместе с ней "Красавицу и Чудовище", которое ставил сегодня папа Гермионы.</w:t>
        <w:br/>
        <w:t>      </w:t>
        <w:br/>
        <w:t>      Сокрушенно покачивая головой, жалея лучшего друга, который так безнадежно втюрился в девчонку, что хочет с ней смотреть сопливые мелодрамы, Джо направился к Сириусу. Поравнявшись с ним, МакКиннон-младший тихо, но твердо ответил ему:</w:t>
        <w:br/>
        <w:t>      </w:t>
        <w:br/>
        <w:t xml:space="preserve">      — Я отказываюсь!... </w:t>
      </w:r>
    </w:p>
    <w:p>
      <w:pPr>
        <w:pStyle w:val="Heading2"/>
        <w:rPr/>
      </w:pPr>
      <w:r>
        <w:rPr/>
        <w:t>Примечание к части</w:t>
      </w:r>
    </w:p>
    <w:p>
      <w:pPr>
        <w:pStyle w:val="Normal"/>
        <w:rPr/>
      </w:pPr>
      <w:r>
        <w:rPr/>
        <w:t>*Согласно древнегреческой мифологии, сатиры любили подглядывать за нимфами, духами природы в виде прекрасных дев.</w:t>
        <w:br/>
        <w:t>**"Играет за другую команду" в англоязычном жаргоне означает нетрадиционную сексуальную ориентацию)</w:t>
        <w:br/>
        <w:t xml:space="preserve">Странствующие авроры - это предтечи современных авроров министерства. Они представляют из себя что-то вроде серых странников профессора Толкиена. </w:t>
      </w:r>
    </w:p>
    <w:p>
      <w:pPr>
        <w:pStyle w:val="Heading2"/>
        <w:rPr/>
      </w:pPr>
      <w:r>
        <w:rPr/>
        <w:t>Глава 12. Андромеда и цун-цун</w:t>
      </w:r>
    </w:p>
    <w:p>
      <w:pPr>
        <w:pStyle w:val="Normal"/>
        <w:rPr/>
      </w:pPr>
      <w:r>
        <w:rPr/>
        <w:t>      </w:t>
      </w:r>
      <w:r>
        <w:rPr/>
        <w:br/>
        <w:t>      Утром 14-го августа все временные обитатели Исла-де-Негро, столпились перед его фасадом. К большому сожалению парней, девушки сменили свои цветастые бикини на повседневную одежду, которую носили в Годриковой впадине. А все потому, что туда они и направлялись. Родители очень хотели увидеть своих детей до финала Чемпионата по квиддичу, ведь сразу после конца соревнования подростки собирались вернуться на остров до конца летних каникул.</w:t>
        <w:br/>
        <w:t>      </w:t>
        <w:br/>
        <w:t xml:space="preserve">      После почти двух недель под жарким карибским солнцем, большинство подростков по цвету сравнялись с шоколадными лягушками и были такими же беспокойными. Особенно мальчишки. </w:t>
        <w:br/>
        <w:t>      </w:t>
        <w:br/>
        <w:t>      Андромеда Тонкс неодобрительно качала головой, глядя на своего двоюродного племянника. Джозеф, вместе со своей мартышкой, устроил целое театрализованное представление, изображая комичные похождения некоего Арчибальда Крейна, старика со странностями, живущего по соседству в Нью-Йорке. Он был практически слеп, глух и явно впал в маразм из-за чего часто попадал в глупые ситуации.</w:t>
        <w:br/>
        <w:t>      </w:t>
        <w:br/>
        <w:t xml:space="preserve">      Поведение мальчишки, беззастенчиво насмехающегося над бедным стариком, очень не нравилось госпоже Тонкс. Как впрочем и многим девушкам, в первую очередь Гермионе Грейнджер. </w:t>
        <w:br/>
        <w:t>      </w:t>
        <w:br/>
        <w:t>      Самая умная ведьма своего поколения вскоре не вытерпела. Грозно зыркнув на Гарри, который вместе со всеми мальчишками смеялся над представлением, она накинулась на сына Сириуса Блэка:</w:t>
        <w:br/>
        <w:t>      </w:t>
        <w:br/>
        <w:t>      — Как тебе не стыдно, Джозеф Альфард МакКиннон?! Обижаешь старика и ведешь себя как клоун...</w:t>
        <w:br/>
        <w:t>      </w:t>
        <w:br/>
        <w:t>      Но неожиданно ее оборвала Джинни Уизли:</w:t>
        <w:br/>
        <w:t>      </w:t>
        <w:br/>
        <w:t>      — А тебе какое дело, Крольчиха Грейнджер? — язвительно спросила рыжеволосая, оторвавшись от отработки заклинаний.</w:t>
        <w:br/>
        <w:t>      </w:t>
        <w:br/>
        <w:t xml:space="preserve">      Младшая Уизли за последнее время претерпела довольно крутую метаморфозу. Несмотря на пляж, солнце и море, голова Джинни были занята отнюдь не светлым мыслями и чувствами. С каждым днем она все больше времени проводила в библиотеке, тренируясь в заклинаниях. </w:t>
        <w:br/>
        <w:t>      </w:t>
        <w:br/>
        <w:t>      Из-за этого она единственная сохранила относительную белизну своей кожи. Впрочем, это было ей даже на пользу: рыжим и конопатым вообще не советуется долго находиться на солнце. Хоть в магическом мире и было специальное зелье, спасающее от чрезмерного воздействия солнечных лучей, но оно требовало постоянного обновления. Именно это и забыл сделать Рон и теперь он выглядел как настоящий жираф: высокий, жующий и пятнистый. А после мести Гермионы за подглядывание, он стал еще и рогатым. Правда, то, что проклятье не сходило долго вполне могло быть шуткой близнецов.</w:t>
        <w:br/>
        <w:t>      </w:t>
        <w:br/>
        <w:t>      Фред и Джордж лишь слегка загорели, не понеся косметических потерь. Это очень радовало тройку гриффиндорских охотниц, что прибыли сюда по их приглашению (это была их плата за молчание). Вряд ли Анджелина и Алисия согласились бы встречаться с парочкой жирафов. Хотя... терпят же они двух клоунов.</w:t>
        <w:br/>
        <w:t>      </w:t>
        <w:br/>
        <w:t xml:space="preserve">      В отличие от братьев, Джинни за две недели на острове почти не изменилась внешне. Разве что подросла немного и округлилась. Она все время проводила в тени, и потому ее кожа осталась все такой же фарфорово-белой. Но вот ее поведение нисколько не напоминало прежнее "Солнышко" Уизли. </w:t>
        <w:br/>
        <w:t>      </w:t>
        <w:br/>
        <w:t>      Видя Гарри в объятиях "заучки Грейнджер", она становилась все более озлобленной. Прежде веселая и заводная, девушка стала властной и сосредоточенной. Редкая улыбка просто сочилась ехидством. Взгляд стал презрительно-насмешливым, пока не встречал на своем пути образ Поттера или Грейнджер. В этом случае в нем появлялся фанатичный блеск. Только если на Гарри она смотрела с нескрываемым обожанием, то Гермиона получала взгляды полные ненависти.</w:t>
        <w:br/>
        <w:t>      </w:t>
        <w:br/>
        <w:t>      Глядя на это, Андромеда сильно хмурилась. Она уже видела этот презрительно-насмешливый взгляд и эту сосредоточенность, как и фанатизм. Когда-то, много лет назад, прежде чем окончательно сойти с ума, так смотрела ее сестра-близнец Белла. В свои шестнадцать лет она до фанатизма влюбилась в восходящую политическую звезду Магической Британии — Лорда Волдеморта.</w:t>
        <w:br/>
        <w:t>      </w:t>
        <w:br/>
        <w:t>      "Белла, сестренка, прости меня" — думала Андромеда. — "Как бы я хотела чтобы все сложилось иначе!"</w:t>
        <w:br/>
        <w:t>      </w:t>
        <w:br/>
        <w:t>      Меда вспомнила какой ее сестра была до той роковой встречи с Лордом.</w:t>
        <w:br/>
        <w:t>      </w:t>
        <w:br/>
        <w:t>      Когда-то между пятью наследниками рода Блэк не было раздора и они проводили дни в играх и забавах. Точнее, утра и вечера. Дневную сиесту они точно так же посвящали занятиям в доме, где Дядюшка Альфард учил их всему, что положено знать наследникам Древнейшего и Благороднейшего Рода Блэк.</w:t>
        <w:br/>
        <w:t>      </w:t>
        <w:br/>
        <w:t>      Близняшки Меда и Белла были старшими из детей. Затем шел Сириус, за ним Регулус, а Нарцисса была самой младшей, родившись на пару месяцев позже Рега.</w:t>
        <w:br/>
        <w:t>      </w:t>
        <w:br/>
        <w:t>      Белла была на минуту старше сестры и потому считала себя главной. Меда была не против, она никогда не была властолюбива. Но Сириус, который был всего лишь на год младше, всегда оспаривал решения старшей кузины, напоминая ей о главенстве мужчины. Это приводило к весьма забавному их соперничеству.</w:t>
        <w:br/>
        <w:t>      </w:t>
        <w:br/>
        <w:t xml:space="preserve">      Меда печально вздохнула, вспомнив как закончилась эта идилия. Сириус поступил на Гриффиндор, а она с Беллой на Слизерин, хотя шляпа им тоже давала возможность выбрать из двух факультетов. </w:t>
        <w:br/>
        <w:t>      </w:t>
        <w:br/>
        <w:t>      Близняшки Блэк тогда, в угоду семейной традиции, выбрали факультет змей. Точнее выбрала Андромеда, которая в списке была первой. От этой мысли у женщины сжалось сердце. Она много раз думала над тем, каким же судьбоносным был тот выбор. Пойди она тогда на Рейвенкло, Белла наверняка последовала бы за ней. Или решилась бы поступить на Гриффиндор, как Сири. В семье давно говорили, что, из двух близняшек, Белла была сердцем, а Меда — умом.</w:t>
        <w:br/>
        <w:t>      </w:t>
        <w:br/>
        <w:t>      Но нет, она выбрала Слизерин и Белла последовала за ней. Темный Лорд только начал свое движение за радикальное решение "проблемы" маглорожденных. Многие старые чистокровные рода горячо его поддержали, видя в нем сильного лидера, способного помочь им сохранить свое влияние.</w:t>
        <w:br/>
        <w:t>      </w:t>
        <w:br/>
        <w:t>      Через родителей учение Того-кого-нельзя-называть передалось и ученикам, в основном тем, что учились на Слизерине. Сестры Блэк тоже не избежали этого. Их мать — Друэлла (в девичестве Розье), как и тетя Вальбурга, фанатично верила в преимущество чистокровных волшебников. Все ее речи и письма были проникнуты презрением к маглам и их детям, учащимся в Хогвартсе.</w:t>
        <w:br/>
        <w:t>      </w:t>
        <w:br/>
        <w:t>      Поначалу влияние матери было минимальным. Близняшки целый год были в Хогвартсе, а лето проводили в компании Дяди Альфарда на Исла-де-Негро. Дядюшка никогда не был фанатиком чистоты крови и относился крайне нетерпимо к тем, кто исповедует подобное учение, ведь именно с ними он боролся на фронтах Второй Мировой.</w:t>
        <w:br/>
        <w:t>      </w:t>
        <w:br/>
        <w:t xml:space="preserve">      Поэтому до конца пятого курса Белла вполне нормально общалась с той же Лили Эванс, хоть у них и было небольшое соревнование за звание самой умной. Обе имели лучшие оценки и каждая имела свой талант. Лили была отличным зельеваром, что считалось характерным только для чистокровных, а Белла даже на фоне своей семьи выделялась талантом к темным искусствам, или, как это называется в школе, Защите от Темных Искусств. </w:t>
        <w:br/>
        <w:t>      </w:t>
        <w:br/>
        <w:t xml:space="preserve">      Сама Анди блистала в Трансфигурации, но была совершенно неконфликтной и не участвовала в негласных соревнованиях. К тому же только Джеймс Поттер мог составить ей конкуренцию за звание лучшего в этой области. </w:t>
        <w:br/>
        <w:t>      </w:t>
        <w:br/>
        <w:t>      В темных искусствах было несколько по-другому. Там было три явных лидера: Белла, Сириус, и Северус Снейп. Старшие наследники рода Блэк итак много соперничали в детских играх, но в учебе это вышло на новый уровень. А со Снейпом Сириус дрался регулярно с первого курса.</w:t>
        <w:br/>
        <w:t>      </w:t>
        <w:br/>
        <w:t>      Это соперничество еще больше усугубилось после знакомства шестнадцатилетней дочери рода Блэк с Лордом Волдемортом на вечеринке в честь Дня Рождения Люциуса Малфоя, которому исполнялось семнадцать лет. Многие чистокровные семейства были приглашены на торжество.</w:t>
        <w:br/>
        <w:t>      </w:t>
        <w:br/>
        <w:t>      Этот Мерзавец, самозваный Темный Лорд, просто очаровал ее, превратив в свою самую ярую фанатку. Белла после этого присоединилась к компании будущих Пожирателей. Именно тогда у нее появился этот фанатичный взгляд, который Меда сейчас видела у Джиневры.</w:t>
        <w:br/>
        <w:t>      </w:t>
        <w:br/>
        <w:t xml:space="preserve">      Андромеда, глядя на мисс Уизли, переживала все заново и очень боялась, что девушка пойдет по стопам Беллы. Она уже пыталась к ней подойти для разговора, но Джинни не пожелала ее слушать. </w:t>
        <w:br/>
        <w:t>      </w:t>
        <w:br/>
        <w:t>      Единственная из взрослых, с кем она разговаривала, была Нимфадора. Аврор-практикант Тонкс позже рассказала матери о чем она говорила с мисс Уизли в тот первый день на острове. Девушка объяснила ей, что никак не может разлюбить Гарри Поттера и ей больно видеть его в объятиях "заучки Грейнджер". Джинни была свято уверена, что она была бы лучшим выбором. Почти год она ждала, что объект ее любви поймет это и тогда уже она сделает попытку завоевать его сердце.</w:t>
        <w:br/>
        <w:t>      </w:t>
        <w:br/>
        <w:t>      Но нет, Гарри наглядеться не мог на Гермиону и совершенно точно не собирался ее бросать. А теперь она еще и в постель к нему залезла. Это и стало последней каплей. Джинни убедилась в серьезности их отношений и ее ревность вырвалась из-под контроля.</w:t>
        <w:br/>
        <w:t>      </w:t>
        <w:br/>
        <w:t>      Дора попыталась урезонить ее, сказав ей, что если по-настоящему любишь, то радуешься счастью любимого даже если он не с тобой. Но все было бесполезно, Джинни доводы разума совершено не слушала. Поэтому немного поработав подушкой, в которую можно поплакаться, Тонкс дождалась когда девушка уснет и оставила ее одну.</w:t>
        <w:br/>
        <w:t>      </w:t>
        <w:br/>
        <w:t>      Мисс Уизли проснулась лишь к вечеру и, видимо, что-то для себя решила. С тех пор она много занималась в библиотеке, а потом отрабатывала выученные заклинания. Со стороны казалось так, будто она стремилась за лето зазубрить программу всего третьего курса.</w:t>
        <w:br/>
        <w:t>      </w:t>
        <w:br/>
        <w:t>      На вопрос Доры зачем она это делает, Джинни ответила, что у нее появился план. Девушка подумала над тем, почему Гарри любит Гермиону, а не ее и пришла к выводу, что в этом виноваты три причины.</w:t>
        <w:br/>
        <w:t>      </w:t>
        <w:br/>
        <w:t>      Первая заключалась в том, что они много время проводят вместе. Грейнджер, в отличие от нее, на одном курсе с Гарри и потому могла быть рядом и на уроках. А Джинни довольствовалась лишь временем, что Гарри сидел в общей гостиной факультета. И то он почти не замечал ее.</w:t>
        <w:br/>
        <w:t>      </w:t>
        <w:br/>
        <w:t>      Вторая была особо неприятной для рыжеволосой воздыхательницы Мальчика-Который-Выжил: внешность! Скорее всего Гермиона просто отвечала всем представлениям Поттера о женской красоте. Младшая Уизли, скрепя сердце, вынуждена была признать, что за последний год Грейнджер стала очень привлекательной.</w:t>
        <w:br/>
        <w:t>      </w:t>
        <w:br/>
        <w:t>      Третья причина — Поттер восхищался Гермионой, ее умом, силой, и смелостью. А Джинни никак себя не проявила. Даже больше, из-за нее Гарри чуть не погиб у нее на глазах. Она была бесполезной дурой, которую призрак из дневника утащил в Тайную комнату на съедение василиску. О том, что призрак на самом деле был Волдемортом и собирался использовать ее для собственного возрождения, Джинни не знала.</w:t>
        <w:br/>
        <w:t>      </w:t>
        <w:br/>
        <w:t xml:space="preserve">      Учитывая все это, мисс Уизли решила все изменить. Девушка поставила своей целью измениться: внешне, поведением и даже интересами. Она сделает все, чтобы воплотить в себе идеал женщины, как ее видит Гарри Поттер. </w:t>
        <w:br/>
        <w:t>      </w:t>
        <w:br/>
        <w:t xml:space="preserve">      Благо, образец был прямо перед ней. Гермиона Грейнджер... </w:t>
        <w:br/>
        <w:t>      </w:t>
        <w:br/>
        <w:t xml:space="preserve">      Специально лохматить себе волосы младшая Уизли пока еще не решилась, но вот слегка завить согласилась. Правда, она отложила это на потом. Прямо сейчас ее больше интересовали ее грудь и бедра. </w:t>
        <w:br/>
        <w:t>      </w:t>
        <w:br/>
        <w:t>      Джинни было всего тринадцать и женские прелести у нее просто не успели еще появиться, к вящей ее досаде. Поэтому, она могла лишь проклинать свой возраст и каждый день отмечать у зеркала насколько более округлой она стала. К большому удивлению всех оставшихся подруг, Джинни даже есть стала больше, надеясь что все калории отложатся в нужных местах.</w:t>
        <w:br/>
        <w:t>      </w:t>
        <w:br/>
        <w:t xml:space="preserve">      Следующий пункт намеченных изменений был значительно сложнее. Чтобы проводить с Гарри больше времени, младшая Уизли решила перепрыгнуть год учебы, чтобы учиться на четвертом курсе. Тем самым она на деле докажет, что она гораздо лучше Грейнджер. Ведь, со всем ее умом, "заучка" не смогла перепрыгнуть хотя бы один курс. Это наверняка впечатлит Гарри и таким образом будет выполнен третий пункт ее плана. Потому Джинни и проводила столько времени в библиотеке. </w:t>
        <w:br/>
        <w:t>      </w:t>
        <w:br/>
        <w:t xml:space="preserve">      Все, кто знали о причине такой тяги к знаниям у младшей Уизли, откровенно сомневались, что из этой безумной затеи будет толк. Невозможно за один месяц пройти программу целого курса. Но рыжая девушка с упорством пчелы продолжала зачитываться толстенными учебниками, изредка обращаясь к Доре за помощью, когда не понимала материал. </w:t>
        <w:br/>
        <w:t>      </w:t>
        <w:br/>
        <w:t xml:space="preserve">      Наверное из-за постоянного присутствия в ней Джинни, библиотеку перестала посещать Гермиона. Полные бессильной ярости взгляды бывшей подруги полностью сбивали у мисс Грейнджер все желание находиться с ней в одном помещении. </w:t>
        <w:br/>
        <w:t>      </w:t>
        <w:br/>
        <w:t xml:space="preserve">      Поэтому в последнее время шатенка проводила вместе со своим парнем на их "личном пляже". Он располагался в маленькой уединенной бухточке на другом конце острова. Парочка огородила ее мощными барьерам, обеспечив себе место, где они могли бы быть наедине. </w:t>
        <w:br/>
        <w:t>      </w:t>
        <w:br/>
        <w:t>      В этот раз Гарри и Гермиона пропали на целых три дня и только-только вернулись. Друзья уже откровенно посмеивались над этим. Мальчишки, думая что их никто не слышит, гадали какие позы использует эта парочка кроликов. Девочки тоже. Именно на это намекала Джинни, обзывая Гермиону крольчихой.</w:t>
        <w:br/>
        <w:t>      </w:t>
        <w:br/>
        <w:t xml:space="preserve">      Мисс Грейнджер на это оскорбление лишь поджала губы. Отвечать она посчитала ниже своего достоинства. Она с начальной школы была привычна к подобным оскорблениям из уст бывших подруг. И с тех же пор она вынесла правило, никогда не обращать на них внимания. </w:t>
        <w:br/>
        <w:t>      </w:t>
        <w:br/>
        <w:t>      Гарри хотел было вмешаться, но девушка ему не позволила, положив ему ладошку на грудь. Окинув Джо и Джинни гневно-уничижающим взглядом, Гермиона оттащила парня к их прежнему месту.</w:t>
        <w:br/>
        <w:t>      </w:t>
        <w:br/>
        <w:t>      Весь настрой паясничать у Джо уже пропал и он непонимающе уставился на младшую Уизли, гадая почему она вступилась за него. А та лишь презрительно хмыкнула в сторону Грейнджер и равнодушно отвернулась от него, тем самым ответив на его немой вопрос.</w:t>
        <w:br/>
        <w:t>      </w:t>
        <w:br/>
        <w:t>      Впрочем, представление по-любому бы закончилось. Сириус, наконец, вернулся из особняка с портключами и начал их раздавать. Это были пять длинных веревок, каждая из которых могла унести по дюжине человек.</w:t>
        <w:br/>
        <w:t>      </w:t>
        <w:br/>
        <w:t xml:space="preserve">      Последние три дня Сириус Блэк был сам не свой. Всегда веселый и беззаботный, он эти дни ходил крайне задумчивый и подавленный. </w:t>
        <w:br/>
        <w:t>      </w:t>
        <w:br/>
        <w:t xml:space="preserve">      Андромеда прекрасно понимала, что гложет ее кузена. Она искренне его жалела. Если бы Нимфадора так ненавидела ее, что отказалась бы от наследства, она бы уже наложила на себя руки. А Сири держался. И вовсе не из-за малодушия. Он помнил о своем обещании Джеймсу позаботиться о Гарри. Лишь крестник сейчас держал его в этом мире и даже в своем уме. </w:t>
        <w:br/>
        <w:t>      </w:t>
        <w:br/>
        <w:t>      Слов не хватало, чтобы описать свои чувства по поводу всей ситуации. По-своему, она понимала каждого из участников развернувшейся драмы. Даже мотивы Джозефа можно было понять, хоть и не до конца. Как и Сири.</w:t>
        <w:br/>
        <w:t>      </w:t>
        <w:br/>
        <w:t>      Все же Меда так и не смогла понять почему Сириус в свое время тоже всеми силами отказывался от обязанностей наследника рода. Почему? Он же с самого начала всегда спорил с Беллой насчет того, кто старший и должен подчиняться.</w:t>
        <w:br/>
        <w:t>      Наверняка, проблема была в матери, Вальбурге. Тетя, как и мама, была ужасной женщиной. Потому неудивительно, что Сири в конце концов сбежал от нее. Но почему он не пришел к Дяде Альфарду? Да даже Дедушка Поллукс был бы полностью на его стороне.</w:t>
        <w:br/>
        <w:t>      </w:t>
        <w:br/>
        <w:t xml:space="preserve">      Вместо того, чтобы искать справедливости у патриархов семьи, Сириус сбежал к Поттерам. Если бы матерью Джеймса не была Тетушка Дорея, это выглядело бы совсем странно. </w:t>
        <w:br/>
        <w:t>      </w:t>
        <w:br/>
        <w:t>      Хотя, возможно именно Поллукс и попросил не вмешивать остальную семью в эти разборки. В то время род был под давлением партии Темного Лорда. Только Вальбурга, Орион, Друэлла и Сигнус поддерживали его, а остальные сохраняли жесткий нейтралитет. "Настоящий Блэк клятв верности не дает, он верен только семье" — таково было одно из главных законов семьи, заучиваемых с пеленок.</w:t>
        <w:br/>
        <w:t>      </w:t>
        <w:br/>
        <w:t>      Они даже покинули Британские острова, чтобы обезопасить себя от Пожирателей. Альфард жил на острове, а Поллукс вместе с Кассиопеей осели во Франции. Остальные же были либо мертвы, либо вышли замуж и перешли в другой род, как та же Дорея. Или Цедрелла, что вышла замуж за Септимуса Уизли.</w:t>
        <w:br/>
        <w:t>      </w:t>
        <w:br/>
        <w:t>      Да-а-а... в семье Блэков все всегда непросто. То нас много и мы все разные. То мы стоим на краю гибели рода и, несмотря на общий интерес, не имеем наследника. Все четверо потенциальных наследника имели лишь относительные права.</w:t>
        <w:br/>
        <w:t>      </w:t>
        <w:br/>
        <w:t>      Джозеф, несмотря на статус бастарда нынешнего главы, практически имел все права. Сириус готов был тут же признать его полноправным наследником. Но сам МакКиннон по какой-то причине не желал этого. Меда могла понять его скорбь по матери и растерянность от обретения отца, которого хотел убить за преступления, которые он не совершал. Но от наследства-то зачем отказываться?</w:t>
        <w:br/>
        <w:t>      </w:t>
        <w:br/>
        <w:t>      За Джозефом шли Гарри и Драко Малфой. Крестник Сириуса в нынешней ситуации был бы наиболее предпочтительным наследником. И наверняка Сири сегодня-завтра обратиться к нему с этим вопросом. Только Меда подозревала, что Поттер откажется. Ему итак нужно свой род возрождать. Зачем ему еще один на шею?</w:t>
        <w:br/>
        <w:t>      </w:t>
        <w:br/>
        <w:t>      Сын Нарси, не будь Сириус на свободе, был бы первым кандидатом в наследники. Но теперь это уже не актуально. Сириус не допустит, чтобы сын Люциуса стал Лордом Блэк. Меда подозревала, что в скором времени оба встретятся, чтобы решить накопившиеся вопросы.</w:t>
        <w:br/>
        <w:t>      </w:t>
        <w:br/>
        <w:t xml:space="preserve">      Может быть, Сири предложит Нарциссе развестись с Люциусом. Все-таки она никогда не любила его. Она вообще не должна была выходить за него. Андромеда в очередной раз тяжко вздохнула, ведь и это было ее виной. Это она должна была стать женой Малфоя. </w:t>
        <w:br/>
        <w:t>      </w:t>
        <w:br/>
        <w:t>      Это случилось на все той же злополучной вечеринке в честь Дня Рождения Люциуса. Его родители активно подыскивали ему невесту и их выбор пал на нее, Андромеду Блэк. Они обговорили все с ее матерью и та вовсе не была против. Для того она и привела своих девочек на этот праздник.</w:t>
        <w:br/>
        <w:t>      </w:t>
        <w:br/>
        <w:t xml:space="preserve">      Друэлла спала и видела, чтобы ее дочери были замужем за богатыми и знатными чистокровными волшебниками. Ну, или хотя бы имели политическое влияние, как Лорд Волдеморт. В своих мечтах она уже выдавала Меду за богача Малфоя, а Беллу за харизматичного наследника Слизерина. </w:t>
        <w:br/>
        <w:t>      </w:t>
        <w:br/>
        <w:t>      И это несмотря на бедность последнего, ведь Гонты уже давно растратили все доставшиеся от Салазара деньги. Но сама возможность выдать дочь за наследника великого Основателя была достаточно привлекательной. Она очень сокрушалась, что Лорд отказался жениться, из-за чего Беллу пришлось сосватать за этих пришельцев из Бельгии — Лестрейндж.</w:t>
        <w:br/>
        <w:t>      </w:t>
        <w:br/>
        <w:t>      Услышав о предстоящей помолвке с Малфоем, Меда чуть не сошла с ума от отчаяния. Она уже тогда любила Теда, который был однокурсником Люциуса, но учился на Рейвенкло. Они уже давно встречались и собирались пожениться. Тайно. Андромеда отлично понимала, что мать никогда не примет маглорожденного зятя.</w:t>
        <w:br/>
        <w:t>      </w:t>
        <w:br/>
        <w:t xml:space="preserve">      В итоге Меда, как и Сириус, после шестого курса сбежала из дома. Спасибо Бабушке Касси, она с Тедом замечательно провела время во Франции, пока ей в августе 1976 года не исполнилось семнадцать. </w:t>
        <w:br/>
        <w:t>      </w:t>
        <w:br/>
        <w:t>      Тогда она, наконец, уже беременная, смогла выйти замуж за любимого. Позже ей пришлось с грудным ребенком доучиваться на седьмом курсе, живя в собственных апартаментах. Но для нее это был самый лучший курс за все время, проведенное в Хогвартсе.</w:t>
        <w:br/>
        <w:t>      </w:t>
        <w:br/>
        <w:t xml:space="preserve">      Как и Сири, ее выжгли с фамильного гобелена, о чем она нисколько не сожалела. Эта тряпка ничего не значила в юридическом плане. Просто своеобразное украшение, призванное наглядно показывать всю долгую историю Древнейшего и Знатнейшего Рода. В середине 19-го века было популярно ткать такие. Какое-то время дополнять его считалось обязанностью Леди. </w:t>
        <w:br/>
        <w:t>      </w:t>
        <w:br/>
        <w:t>      Отречь Меду от семьи мог только Поллукс Блэк, тогдашний Лорд и Патриарх рода. Но он не сделал ничего подобного. Наоборот, он молчаливо поддержал свою сестру Кассиопею, что приютила беглецов у себя.</w:t>
        <w:br/>
        <w:t>      </w:t>
        <w:br/>
        <w:t>      Единственное, за что корила себя Андромеда, было то, что брачный контракт с Малфоями был уже заключен и вся его тяжесть свалилась на маленькую Нарси. Получалось, что она построила свое семейное счастье на горьких слезах своей любимой сестренки.</w:t>
        <w:br/>
        <w:t>      </w:t>
        <w:br/>
        <w:t>      Та уже не смогла избежать этой участи — из трех сестер она всегда была самой тихой и послушной. После свадьбы она наверняка долго плакала и утешилась лишь тогда, когда упросила Люциуса назначить Северуса Снейпа, которого она давно тайно любила, крестным отцом их новорожденного сына.</w:t>
        <w:br/>
        <w:t>      </w:t>
        <w:br/>
        <w:t>      Пока Андромеда была погружена в воспоминания, Сириус закончил организовывать народ для прыжка и начал отсчет. После громкого "Портус", все ощутили до боли знакомый рывок и через неопределенной время неловко приземлились в саду Пэверелл-Хаус.</w:t>
        <w:br/>
        <w:t>      </w:t>
        <w:br/>
        <w:t xml:space="preserve">      До Меды донеслось сердитое ворчание Джинни Уизли, которая, на свою беду, стояла рядом с Джо. Парень приземлился прямо на нее и теперь они находились в очень компрометирующем положении. </w:t>
        <w:br/>
        <w:t>      </w:t>
        <w:br/>
        <w:t>      Джозеф совершенно не торопился вставать с девушки, за что был тут же наказан. Стремительно краснея, Мисс Уизли укусила его за нос, а затем врезала ему по глазу. Парень тут же вскрикнул, скорее от удивления, чем от боли, и откатился. Джиневра немедленно встала и попыталась было пнуть нахала, но он поймал ее ногу, чуть снова не повалив. Девушке пришлось отпрыгнуть назад.</w:t>
        <w:br/>
        <w:t>      </w:t>
        <w:br/>
        <w:t>      Побитый, но довольный, Джо весело ей улыбнулся, но в ответ получил только полный презрения взгляд. Хмыкнув, девушка развернулась и ушла. Но парень и этому был рад, ведь ему открылся великолепный вид на ее филейную часть. На данный момент это было единственным ее достоинством. Нууу, разве что еще и ножки...</w:t>
        <w:br/>
        <w:t>      </w:t>
        <w:br/>
        <w:t xml:space="preserve">      Только когда младшая Уизли скрылась в доме, Джо решил встать. Большинство парней, кроме братьев "жертвы", поддержали его свистом. А окружающим девушкам оставалось лишь скривиться. Сальные взгляды мальчишек уже успели им порядком надоесть. То, что поначалу вызывало смущение напополам с удовлетворением, теперь лишь раздражало. </w:t>
        <w:br/>
        <w:t>      </w:t>
        <w:br/>
        <w:t>      Хотя они и сами любили поглядеть на некоторых парней. Тех, что уже могли похвастаться достаточно мужественной фигурой. А таких было немного, ведь, как известно, девушки развиваются несколько быстрее парней.</w:t>
        <w:br/>
        <w:t>      </w:t>
        <w:br/>
        <w:t>      Эта короткая перепалка с участием Джозефа напомнила Андромеде о том, каким засранцем был некогда Сириус. Хотя почему это был. Он и сейчас остался таким же. Вон как улыбается, явно гордясь своим сыном.</w:t>
        <w:br/>
        <w:t>      </w:t>
        <w:br/>
        <w:t>      Многие подростки, те что жили в Годриковой впадине, прямо со двора ушли к себе домой. А остальные проследовали в дом, чтобы воспользоваться каминной сетью.</w:t>
        <w:br/>
        <w:t>      </w:t>
        <w:br/>
        <w:t xml:space="preserve">      Когда все зашли внутрь, то оказалось, что Джинни уже воспользовалась летучим порохом и наверняка была уже дома. Остальные Уизли поспешили последовать ее примеру. Вместе с ними в зеленом огне исчезла также тройка охотниц сборной Гриффиндора. </w:t>
        <w:br/>
        <w:t>      </w:t>
        <w:br/>
        <w:t>      За ними шли остальные и вскоре в холле остались только обитатели дома. Хелен предложила всем перебраться на кухню и пообедать. Ожидался трудный день. Так как после Чемпионата все собирались возвращаться на остров, сегодня следовало сделать все школьные покупки в Косом переулке. Для этого Ремус собирался зайти на доклад к Дамблдору, чтобы из его рук получить список принадлежностей для четвертого курса.</w:t>
        <w:br/>
        <w:t>      </w:t>
        <w:br/>
        <w:t>      Андромеда заметила, как во взгляде ее дочери на миг отразилась вся тоска, что она тайно испытывала, глядя на оборотня.</w:t>
        <w:br/>
        <w:t>      </w:t>
        <w:br/>
        <w:t>      Дора ведь не просто так подшучивала над лохматой парочкой, говоря что у них самый пик медового месяца. Андромеда понимала, что ее дочь завидует им. Она прекрасно видела какие взгляды та украдкой бросает на Ремуса Люпина. А милый оборотень традиционно "не замечал", что очередная девушка положила на него глаз. Он еще в школе немало девичьих сердец разбил.</w:t>
        <w:br/>
        <w:t>      </w:t>
        <w:br/>
        <w:t>      Ремус был свято уверен, что ни одна женщина в здравом уме не полюбит его из-за ликантропии. И потому он просто игнорировал всех девиц, что не знали о его болезни, но видели довольно привлекательного, умного и милого парня. Надо сказать, что с возрастом эти его качества только усилились. Потому Меда отлично понимала дочь.</w:t>
        <w:br/>
        <w:t>      </w:t>
        <w:br/>
        <w:t>      Доре было уже девятнадцать и ей определенно пора было замуж. Но к сожалению, все те мальчики, с которыми она раньше гуляла, ей явно не подходили. На их фоне Ремус казался идеальным кандидатом. Не будь он оборотнем, Андромеда сделала бы все чтобы ее дочь была счастлива с ним. Прекраснее зятя трудно было бы найти. Но, не судьба...</w:t>
        <w:br/>
        <w:t>      </w:t>
        <w:br/>
        <w:t xml:space="preserve">      Хотя, Хелен что-то говорила о том, что у мужчины-оборотня может родиться и здоровый ребенок. Там еще с фазами луны связано было. Вроде как перед и после новолуния клетки оборотня полностью свободны от вируса. В том числе и половые. </w:t>
        <w:br/>
        <w:t>      </w:t>
        <w:br/>
        <w:t>      А вот женщинам-оборотням не повезло. Неважно, были ли их половые клетки свободны от вируса, плод все равно будет заражен в течении беременности.</w:t>
        <w:br/>
        <w:t>      </w:t>
        <w:br/>
        <w:t xml:space="preserve">      Исходя из этой информации можно было сделать вывод, что если Ремус когда-нибудь вытащит голову из задницы и решит жениться, он вполне сможет иметь здоровое потомство. Если это действительно так, то было бы замечательно. Наверное потому Меда и не капала дочери на мозги, чтобы она выкинула Люпина из головы. Если у них все получится, то их сын вполне мог бы стать наследником рода. </w:t>
        <w:br/>
        <w:t>      </w:t>
        <w:br/>
        <w:t xml:space="preserve">      Но даже тут была проблема. У него ведь и свой род есть. Люпины, может, и не очень знатные, но имеют довольно давнюю историю. А значит, что первый сын наверняка продолжит эту линию, а второго может и не быть. </w:t>
        <w:br/>
        <w:t>      </w:t>
        <w:br/>
        <w:t>      Хотя, был и еще один вариант. Она сама могла родить наследника! Ей о продолжении рода Тонксов думать не надо, его даже не существует. И к тому же 35 лет — это еще не старость. Вон, даже Хелен уже подумывает о втором ребенке. А она даже не волшебница и, следовательно, не имеет такого долголетия, которую обеспечивает магия.</w:t>
        <w:br/>
        <w:t>      </w:t>
        <w:br/>
        <w:t xml:space="preserve">      Насколько Меда поняла, единственная причина по которой Грейнджеры не могли больше иметь детей — слабость шейки матки. Эта проблема уже давно успешно была решена с помощью мадам Помфри. </w:t>
        <w:br/>
        <w:t>      </w:t>
        <w:br/>
        <w:t xml:space="preserve">      А у Тонксов даже гинекологических проблем нет и все эти годы ничего не мешало им зачать второго ребенка. Даже странно, что они раньше не задумывались об этом. Лично Меда чем больше думала об этом, тем больше хотела снова стать матерью. Нужно было лишь поговорить с Тедди. </w:t>
        <w:br/>
        <w:t>      </w:t>
        <w:br/>
        <w:t xml:space="preserve">      Впрочем, не стоит сбрасывать со счетов еще и самого Сириуса... Он тоже был вполне способен жениться и завести себе наследника. Андромеда не раз замечала какие многозначительные взгляды он кидает на Гестию Джонс. </w:t>
        <w:br/>
        <w:t>      </w:t>
        <w:br/>
        <w:t>      Подруга тоже их заметила. Буквально вчера они обсуждали, как Сири весь вечер задумчиво смотрел на нее поверх стакана со скотчем. И это не первый такой случай. С самого начала их отдыха на острове кузен посматривал на Тию, что ходила в весьма смелом (для волшебницы) купальнике.</w:t>
        <w:br/>
        <w:t>      </w:t>
        <w:br/>
        <w:t xml:space="preserve">      Он, видимо, забыл, что однажды уже был с ней, и, можно сказать, сломал ей жизнь. </w:t>
        <w:br/>
        <w:t>      </w:t>
        <w:br/>
        <w:t>      Как известно, Сириус в школе был тем еще кобелем. Благодаря своей внешности и обаянию, он без труда кружил девушкам головы. Сложно сказать скольких он перепортил. Но язык за зубами он явно не держал, хоть и отрицал это. Бродяга клялся, что ничего никому не говорит. У него якобы были принципы на этот счет. Смешно!</w:t>
        <w:br/>
        <w:t>      </w:t>
        <w:br/>
        <w:t>      Что бы он не говорил, а все его похождения становились известны остальным Мародерам. Хвост потом много чего рассказывал из-за чего репутация совращенных девушек серьезно страдала. Некоторые из чистокровных пассий Сириуса, которых он менял как перчатки, после школы так и не смогли выйти замуж. Их больше не рассматривали как достойную партию для женитьбы. Кому нужна жена, что до свадьбы не смогла уберечь свою невинность? Может она рога потом наставит? С тем же Сириусом!</w:t>
        <w:br/>
        <w:t>      </w:t>
        <w:br/>
        <w:t>      Одной из таких несчастных стала и Гестия Джонс. Хаффлпаффка на третьем курсе не устояла перед обаянием мерзавца и влюбилась. Два года она следила за ним издалека, разглядывая как статую Диониса. И она была не одна такая. Многие студентки находили в нем что-то, что перевешивало его статус Дон Жуана. Каждая воображала, что именно она сможет накрепко привязать его к себе.</w:t>
        <w:br/>
        <w:t>      </w:t>
        <w:br/>
        <w:t>      Но Черный Кобель поводка не признавал и лишь посмеивался над этими идиотками, несмотря на то, что в ход шло все, в том числе и любовные зелья. Некоторые из девиц полностью заслуживали ожидающей их позже участи. Но уж точно не Тия.</w:t>
        <w:br/>
        <w:t>      </w:t>
        <w:br/>
        <w:t xml:space="preserve">      Сириус только на пятом курсе, наконец, обратил на нее внимание. Несколько дней Джонс ходила счастливая, каждую ночь встречаясь со своим совратителем. И ровно через неделю грянул гром в виде косых взглядов знакомых и подруг. Мало того, Сириус ее бросил в тот же день. </w:t>
        <w:br/>
        <w:t>      </w:t>
        <w:br/>
        <w:t>      Замуж Гестия тоже не вышла, хотя имела все возможности. Семья Джонс традиционно близка к маглам. Их, как и Уизли называли Предателями крови. Большинство женщин рода выходили замуж за маглорожденных. А те имели более свободные нравы, особенно в 70-е годы.</w:t>
        <w:br/>
        <w:t>      </w:t>
        <w:br/>
        <w:t>      Нет, Тия вышла замуж вовсе не поэтому. Андромеда в душу к ней не лезла, но подозревала, что из-за Сириуса она просто напросто перестала доверять всем мужчинам. А ее работа только усугубила это ее отношение к противоположному полу. Если каждый день занимаешься жертвами насильников, то это несомненно накладывает сильный отпечаток.</w:t>
        <w:br/>
        <w:t>      </w:t>
        <w:br/>
        <w:t>      Гестия после Сириуса не имела ни одного мужчину, полностью перейдя в лесбианки. Уж это Меда знала наверняка...</w:t>
        <w:br/>
        <w:t>      </w:t>
        <w:br/>
        <w:t>      Поэтому кузену точно ничего не светило, если он вдруг решит добиваться руки и сердца Гестии Джонс. Хотя все возможно в этом мире...</w:t>
        <w:br/>
        <w:t>      </w:t>
        <w:br/>
        <w:t xml:space="preserve">       </w:t>
      </w:r>
    </w:p>
    <w:p>
      <w:pPr>
        <w:pStyle w:val="Heading2"/>
        <w:rPr/>
      </w:pPr>
      <w:r>
        <w:rPr/>
        <w:t>Глава 13. Чемпионат мира I</w:t>
      </w:r>
    </w:p>
    <w:p>
      <w:pPr>
        <w:pStyle w:val="Normal"/>
        <w:rPr/>
      </w:pPr>
      <w:r>
        <w:rPr/>
        <w:t>      </w:t>
      </w:r>
      <w:r>
        <w:rPr/>
        <w:br/>
        <w:t>      - Вставай, соня. - ласково разбудила Гарри Миона. - Ты так на Чемпионат опоздаешь!</w:t>
        <w:br/>
        <w:t>      </w:t>
        <w:br/>
        <w:t>      Поттер сонно потянулся, и открыл глаза. Даже без очков было видно, что любимая сама только проснулась. Она лежала на боку, подперев рукой свою лохматую голову. Ее голое тело соблазнительно сияло под лучами солнца, пробивающимися из окна.</w:t>
        <w:br/>
        <w:t>      </w:t>
        <w:br/>
        <w:t xml:space="preserve">      Он обожал каждый день просыпаться с ней в одной постели, и мечтал чтобы это было навсегда. Гарри мягко притянул ее к себе и крепко поцеловал. А затем уже привычно перешел на шею, грудь... </w:t>
        <w:br/>
        <w:t>      </w:t>
        <w:br/>
        <w:t>      В общем, в столовую парочка спустилась последней, под понимающие ухмылки остальной семьи. Да, именно так... Иначе Гарри их уже не воспринимал, да и не хотел. У него наконец-то появилось то, о чем он мечтал всю жизнь - Большая Крепкая Любящая Семья. Что еще нужно для счастья?!</w:t>
        <w:br/>
        <w:t>      </w:t>
        <w:br/>
        <w:t>      Миссис Грейнджер с улыбкой протянула им их завтрак - овсяное мюсли, и продолжила свой разговор с Андромедой Тонкс. Та что-то тихо ей шептала, изредка поглядывая на лохматую парочку.</w:t>
        <w:br/>
        <w:t>      </w:t>
        <w:br/>
        <w:t>      Гарри это немного напрягало. Опять какие-то сюрпризы? Хоть каникулы на райском острове и понравились ему без меры, он все равно предпочитал не находиться в неведении. Особенно после вчерашнего...</w:t>
        <w:br/>
        <w:t>      </w:t>
        <w:br/>
        <w:t>      Перед сном Сириус попросил Гарри зайти на пару слов в кабинет отца. И там огорошил его известием о том, что назначил его наследником рода Блэк. Временно! Пока Джозеф не передумает, либо не появится кто-нибудь другой.</w:t>
        <w:br/>
        <w:t>      </w:t>
        <w:br/>
        <w:t xml:space="preserve">      Из-за того что Гарри три дня отсутствовал в особняке, он впервые узнал, что Джо отказался от наследства. И эта новость вызвала в нем смешанные чувства. С одной стороны ему хотелось тут же пойти, и дать другу в морду, за то что он так мучает отца, который уже сполна заплатил за свою измену. </w:t>
        <w:br/>
        <w:t>      </w:t>
        <w:br/>
        <w:t>      А с другой он отлично понимал что его страшит ответственность, которую несет статус наследника. Ведь они вместе сидели на уроках Тети Меды, которая разъясняла им все это. Гарри и сам хотел бы сбежать от всего этого.</w:t>
        <w:br/>
        <w:t>      </w:t>
        <w:br/>
        <w:t xml:space="preserve">      Отчасти именно из-за этого они с Мионой столько времени провели на своем личном пляже. Живя в шалаше, купаясь в море, ныряя под воду, гуляя среди тропических растений, или загорая на пляже, Гарри представлял это место райским садом, а себя с Мионой - Адамом и Евой. Казалось, что кроме них, и этого прекрасного места в мире ничего нет. Поттер хотел навечно остаться там, и забыть обо всем что ждет его в Англии. </w:t>
        <w:br/>
        <w:t>      </w:t>
        <w:br/>
        <w:t>      Слизеринец внутри него кричал о необходимости такого шага, но гриффиндорец считал побег трусостью, а хаффлпаффец считал подлым бросить друзей на милость возродившегося в будущем Волдеморта. Даже внутренний рейвенкловец считал идею остаться на острове бредом.</w:t>
        <w:br/>
        <w:t>      </w:t>
        <w:br/>
        <w:t xml:space="preserve">      На скорое возвращение Волдеморта намекал кошмар, приснившийся ему на третью ночь. Там был Хвост, огромная змея, непонятное существо в кресле, которое скорее всего было самим Реддлом, и старик, которого они убили. </w:t>
        <w:br/>
        <w:t>      </w:t>
        <w:br/>
        <w:t>      Гарри проснулся как раз после убийства, но успел вместе со стариком подслушать как Хвост и Волди обсуждали свои планы. Они собирались подождать окончания Чепионата, а до времени затаиться.</w:t>
        <w:br/>
        <w:t>      </w:t>
        <w:br/>
        <w:t>      Темный Лорд также обвинял Петтигрю в трусости, поэтому что тот предлагал использовать другого волшебника, а не его - Гарри Поттера. Питер убеждал хозяина в своей верности, но Лорд видел в его словах фальшь, заявляя, что тот нянчится с ним из одного лишь страха перед старыми друзьями.</w:t>
        <w:br/>
        <w:t>      </w:t>
        <w:br/>
        <w:t xml:space="preserve">      Хвост упомянул также какую-то Берту Джоркинс, утверждая что ее отсутствие наверняка уже заметили. Но Лорд отметал эти страхи, заявляя, что к ним скоро присоединится еще один его верный слуга, намного более верный и умный чем Питер. </w:t>
        <w:br/>
        <w:t>      </w:t>
        <w:br/>
        <w:t>      Реддл еще что-то сказал про Хогвартс, но ни старик, ни Гарри его не услышали. У ног проползла огромная змея, которая сообщила заговорщикам о лишних ушах, и через минуту их хозяина больше не было в живых.</w:t>
        <w:br/>
        <w:t>      </w:t>
        <w:br/>
        <w:t>      Поэтому Гарри и вернулся, чувствуя молчаливое одобрение любимой девушки. Поттер ни слова не сказал ей про свой сон, и потому она считала что у него был небольшой приступ эгоизма, что случалось крайне редко. Обычно Миона прекрасно понимала о чем думает ее парень. Для этого даже легиллеменция была не нужна...</w:t>
        <w:br/>
        <w:t>      </w:t>
        <w:br/>
        <w:t>      Сириусу Гарри ответил согласием, и пообещал ему попытаться переубедить Джо с его решением. При этом он боялся его реакции на эту новость. Джо может и говорил, что ему плевать на отца, но Гарри видел что это далеко не так. Иногда ему казалось, что тот нарочно кривляется, привлекая его внимание. Сириус неизменно улыбался, видя "забавы" сына.</w:t>
        <w:br/>
        <w:t>      </w:t>
        <w:br/>
        <w:t>      Даже сейчас Джо баловался со своей любимицей, мартышкой Моней, вызывая широкую улыбку у отца. Они снова решили разыграть Тонкс, к которой Джозеф воспылал поистине братской любовью. Это означало, что та была его самой любимой жертвой для розыгрышей.</w:t>
        <w:br/>
        <w:t>      </w:t>
        <w:br/>
        <w:t>      Моня сидела прямо перед девушкой, и громко кривлялась, отвлекая ее внимание. А МакКиннон в это время, пользуясь тем, что она ничего не видит, заменял ее конфетки. Подмена была из запасов близнецов Уизли, и называлась "ириской Туканосиком", и от него вырастал длинный разноцветный клюв, как у одной тропической птички, что они видели в "Король Лев"*. Мультфильм, и тропическое окружение очень сильно &lt;</w:t>
        <w:br/>
        <w:t>повлияли на их воображение.</w:t>
        <w:br/>
        <w:t>      </w:t>
        <w:br/>
        <w:t>      Большинство изобретений Дреда и Форджа вызывали довольно простой эффект - изменение размера, формы или цвета какой-либо части тела. Так близнецы какое-то время ходили с хоботами, как у слонов. Благо они экспериментировали на себе, лишь иногда тестируя непроверенные "Ужастики умников Уизли" на Роне. Например те рога, как у жирафа, были делом их рук.</w:t>
        <w:br/>
        <w:t>      </w:t>
        <w:br/>
        <w:t>      Гарри представил, какие сейчас разборки идут в Норе. Миссис Уизли наверняка заметила рожки младшего сына, и уже докопалась до правды. И идея близнецов открыть магазин шуток, наподобие "Зонко", точно не вызовет у нее одобрения. Фред и Джордж уже рассказали Гарри про мечту их матери о целой династии работников Министерства.</w:t>
        <w:br/>
        <w:t>      </w:t>
        <w:br/>
        <w:t xml:space="preserve">      Шутка Джо полностью удалась. Едва Тонкс съела ириску, как ее нос прямо на глазах стал увеличиваться до размеров ее предплечья, затем затвердел, и окрасился во все цвета радуги. </w:t>
        <w:br/>
        <w:t>      </w:t>
        <w:br/>
        <w:t xml:space="preserve">      Сын Бродяги только не учел, что остальные ириски остались у так обожаемой им кузины. Она воспользовалась громким хохотом шутника, и запустила туда заклинанием конфетку. Через пару секунд уже Джо косил глаза на большущий клюв на месте носа. Только в отличие от Тонкс он не имел способности метаморфа, и не мог как она исправить последствия шутки. </w:t>
        <w:br/>
        <w:t>      </w:t>
        <w:br/>
        <w:t>      Даже Гермиона расхохоталась, глядя на сконфуженного МакКиннона. А Тонкс лишь победно хмыкнула, но все равно помогла непутевому кузену расколдовать нос. "Иногда приятно иметь старшую сестру", - думал Джо, глядя на уменьшающийся клюв, но все равно решил при случае снова подшутить над ней. Может этот раунд и за ней, но он еще отыграется!...</w:t>
        <w:br/>
        <w:t>      </w:t>
        <w:br/>
        <w:t>      Около шести утра все обитатели Пэверелл-Хаус вышли на главную площадь Годриковой впадины. Там уже собрались все их соседи, что собирались на матч, и работник Министерства с коробкой в руках. В ней лежали портключи, выглядевшие как детские скакалочки без одной ручки. Одна такая могла унести до пятнадцати человек. То есть как раз достаточно, чтобы унести почти всю семью Гарри Поттера.</w:t>
        <w:br/>
        <w:t>      </w:t>
        <w:br/>
        <w:t>      Да, на матч отправлялись почти все. Даже Грейнджеры, Алекс Грейстокк и Клиф, несмотря на то что они считались маглами. Дома оставались только старый Джон с женой. Они посчитали себя слишком старыми для таких мероприятий, несмотря на то, что все это опровергали.</w:t>
        <w:br/>
        <w:t>      </w:t>
        <w:br/>
        <w:t xml:space="preserve">      На матч отправлялось несколько больше людей чем было билетов от Фаджа. А Сириус хотел чтобы пошли все. Поэтому он специально договаривался с Артуром Уизли, который в то же самое время добивался билетов у некоего Людо Бэгмана, являвшегося начальником Департамента магических игр и спорта. </w:t>
        <w:br/>
        <w:t>      </w:t>
        <w:br/>
        <w:t xml:space="preserve">      Тот был должен мистеру Уизли после одной щекотливой ситуации с участием его брата, Отто, и заколдованной газонокосилки. Отцу Рона удалось ее замять. Коррупция, однако... Но даже Гермиона не осуждала Артура Уизли, так как понимала, что он явно нечасто злоупотребляет служебным положением. </w:t>
        <w:br/>
        <w:t>      </w:t>
        <w:br/>
        <w:t xml:space="preserve">      От Бэгмана Сириусу нужны были еще три билета в министерскую ложу. Бродяга специально узнавал у Людо, могут ли на матче присутствовать сквибы. Именно так он решил представить родителей Гермионы и Дейва, а также Клифа МакКиннона. </w:t>
        <w:br/>
        <w:t>      </w:t>
        <w:br/>
        <w:t>      Оказалось, что сквибы матч посетить могут, но мало кто из них мог позволить себе билет. Большинство из них практически поселились среди маглов, и не пользовались магическими деньгами. А обменный курс у гоблинов был поистине грабительским. Так что вряд ли на матче будут сквибы.</w:t>
        <w:br/>
        <w:t>      </w:t>
        <w:br/>
        <w:t>      Воспользовавшись портключом, семья оказалась на вересковой пустоши, окутанной туманом. Прямо перед ними стояли два измотанных и раздражённых волшебника, у одного — массивные золотые часы, у другого — толстый свиток пергамента и перо. Оба одеты на магловский манер, но очень уж неумело: тот, что с часами, — в твидовом костюме и высоких галошах, а его коллега — в шотландском килте и пончо.</w:t>
        <w:br/>
        <w:t>      </w:t>
        <w:br/>
        <w:t>      Завидев их, Дейв и Джо синхронно прыснули. Они никак не могли привыкнуть к манере британских магов путать магловские стили одежды. Насмешившие их субъекты, которые явно были министерскими служащими, неодобрительно на них посмотрели, но ничего не сказали.</w:t>
        <w:br/>
        <w:t>      </w:t>
        <w:br/>
        <w:t>      - Доброе утро, - буркнул тот что в килте, забирая у Сириуса скакалку.</w:t>
        <w:br/>
        <w:t>      </w:t>
        <w:br/>
        <w:t>      - Фамилии? - потребовал другой, открывая исполинский пергамент.</w:t>
        <w:br/>
        <w:t>      </w:t>
        <w:br/>
        <w:t>      - Блэк, Грейнджер, Грейстокк, Люпин, МакКиннон, Поттер и Тонкс, - перечислил в алфавитном порядке Сириус, чтобы служащему Министерства было удобнее найти их.</w:t>
        <w:br/>
        <w:t>      </w:t>
        <w:br/>
        <w:t>      - Все на первом поле. Это в ту сторону, четверти мили отсюда. Ваш привратник - мистер Робертс. Хорошего вам дня, - ответили ему после минуты поисков. - Отходите по-быстрее, сейчас прибудут ваши соседи.</w:t>
        <w:br/>
        <w:t>      </w:t>
        <w:br/>
        <w:t>      - Спасибо, - ответил ему Сириус, и повел всех в указанном направлении.</w:t>
        <w:br/>
        <w:t>      </w:t>
        <w:br/>
        <w:t xml:space="preserve">      Шли по безлюдному полю, почти ничего не видя в тумане. Минут через двадцать показался небольшой каменный домик рядом с воротами, за которыми в туманной зыби смутно проступали очертания сотен и сотен палаток, поднимающихся по отлогому склону к тёмной полоске леса на горизонте. </w:t>
        <w:br/>
        <w:t>      </w:t>
        <w:br/>
        <w:t>      Компания подошла к двери коттеджа, рядом с которым стоял мужчина в нормальном магловском охотничьем костюме. Похоже, что это и был обещанный привратник, и он явно был маглом, что несколько всех удивило.       </w:t>
        <w:br/>
        <w:t>      Неужели нельзя было на время спровадить его куда-нибудь, пока здесь столько магов?</w:t>
        <w:br/>
        <w:t>      </w:t>
        <w:br/>
        <w:t>      Прямо у них на глазах привратник о чем-то говорил с точно такой же группой зрителей, как и они, и будто бы заподозрил их в чем-то. И сразу же рядом с ними трансгресировал волшебник в брюках для гольфа.</w:t>
        <w:br/>
        <w:t>      </w:t>
        <w:br/>
        <w:t>      — Обливиэйт! - донеслось до них от мага, который приставил волшебную палочку к маглу. Глаза последнего на мгновение разбежались в стороны, морщины на лбу разгладились, и лицо приобрело безмятежно-сонное выражение — Гарри узнал типичные симптомы изменения памяти.</w:t>
        <w:br/>
        <w:t>      </w:t>
        <w:br/>
        <w:t>      - Что он с ним сделал? - спросил мистер Грейнджер.</w:t>
        <w:br/>
        <w:t>      </w:t>
        <w:br/>
        <w:t>      - Стер ему память, и это явно не первый раз за день, - ответил Ричарду Ремус Люпин.</w:t>
        <w:br/>
        <w:t>      </w:t>
        <w:br/>
        <w:t>      - То есть как это, стер память? - неприятно удивился отец Гермионы.</w:t>
        <w:br/>
        <w:t>      </w:t>
        <w:br/>
        <w:t xml:space="preserve">      - Это стандартная процедура, необходимая для сохранения Статута Секретности, - продолжил объяснять родственнику оборотень. - Тот волшебник, скорее всего, из штатной группы обливиэйторов. Они всегда первыми появляются в местах использования магии в присутствии маглов. Чаще всего такое происходит из-за маленьких волшебников и волшебниц, в результате их спонтанных выбросов. </w:t>
        <w:br/>
        <w:t>      </w:t>
        <w:br/>
        <w:t>      - То есть мне и Хелен вполне могли стереть память, если Гермиона использовала бы магию на публике? - поразился мистер Грейнджер. В его голосе чувствовалось некоторое раздражение, что было вполне понятным.</w:t>
        <w:br/>
        <w:t>      </w:t>
        <w:br/>
        <w:t>      - Нет, вам бы память не стерли, - успокоил его Лунатик. - Родители маглорожденных волшебников в таком случае информируются о статусе их ребенка, и им даются рекомендации о том, как вести себя в дальнейшем. Вам просто повезло с Гермионой, она довольно рано взяла под контроль свои выбросы. Это очень необычно, и даже среди чистокровных редко встречается. На моей памяти только мама Гарри сделала подобное.</w:t>
        <w:br/>
        <w:t>      </w:t>
        <w:br/>
        <w:t>      Миона от этих слов слегка засмущалась, а Гарри ощутил прилив гордости за мать и любимую. Сходные чувства отразились также на лицах четы Грейнджеров. Но они все равно были возмущены тем, что волшебники без зазрений совести стирают маглам память.</w:t>
        <w:br/>
        <w:t>      </w:t>
        <w:br/>
        <w:t>      Привратник между тем пришел в себя, и мистер Грейстокк без проблем расплатился с ним за постой, и получил карту их участка. Их палатки стояли у самого леса.</w:t>
        <w:br/>
        <w:t>      </w:t>
        <w:br/>
        <w:t xml:space="preserve">      Чтобы добраться туда нужно было пройти четез весь лагерь, мимо длинных рядов палаток. Многие из них смотрелись почти обычно — их хозяева явно постарались придать им магловский вид, хотя и допускали промашки — кто приделал печную трубу, кто добавил шнурок для колокольчика или флюгер. Но иногда попадались палатки настолько откровенно волшебные, что Гарри стали понятны подозрения мистера Робертса. </w:t>
        <w:br/>
        <w:t>      </w:t>
        <w:br/>
        <w:t xml:space="preserve">      На полпути встретилось роскошное сооружение из полосатого шёлка, подобное дворцу в миниатюре, с живыми павлинами, разгуливающими у входа. Была даже трёхэтажная палатка с несколькими башенками, а ещё немного дальше — конструкция с палисадником, прудиком для купания птиц, солнечными часами и фонтаном. </w:t>
        <w:br/>
        <w:t>      </w:t>
        <w:br/>
        <w:t>      Оттуда как раз показался Блейз Забини с невысокой женщиной в фиолетовой мантии. У нее была немного смуглая, оливковая, кожа, длинные темные волосы и загадочно-черные глаза.</w:t>
        <w:br/>
        <w:t>      </w:t>
        <w:br/>
        <w:t>      Она была так похожа на Забини, и так молодо выглядела, что не знай Гарри о том что у слизеринца нет старшей сестры, обязательно посчитал бы ее таковой. Но нет, эта была его мать.</w:t>
        <w:br/>
        <w:t>      </w:t>
        <w:br/>
        <w:t>      "Самый нормальный слизеринец" тут же увидел Гарри и Ко. и поприветствовал их учтивым полупоклоном. Гарри и остальные ответили ему тем же. Затем Блейз представил миссис Забини:</w:t>
        <w:br/>
        <w:t>      </w:t>
        <w:br/>
        <w:t xml:space="preserve">      - Позвольте представить вам свою мать, Адрианну Забини, - женщина очаровательно улыбнулась, и слегка поклонилась. </w:t>
        <w:br/>
        <w:t>      </w:t>
        <w:br/>
        <w:t>      - Рада познакомиться с друзьями моего сына, - сказала она своим глубоким грудным голосом, скопировав полупоклон Блейза. При этом она смотрела на Сириуса, и взгляд ее черных глаз буквально заворожил его.</w:t>
        <w:br/>
        <w:t>      </w:t>
        <w:br/>
        <w:t>      Мужчина далеко не сразу опомнился. Но когда все же сумел, откуда-то с глубин сознания всплыли нравоучения тети Кассиопеи, и как-то само получилось поцеловать даме ручку не сводя взгляда с ее чарующих глаз.</w:t>
        <w:br/>
        <w:t>      </w:t>
        <w:br/>
        <w:t>      - Для нас это тоже большая честь, мадам! - пылко заявил мужчина.</w:t>
        <w:br/>
        <w:t>      </w:t>
        <w:br/>
        <w:t>      - О, мистер Блэк, вы весьма любезны, - женщина вновь очаровательно улыбнулась мужчине. Голос ее показался ему слегка игривым. - А мне говорили, что вы неотесаный грубиян.</w:t>
        <w:br/>
        <w:t>      </w:t>
        <w:br/>
        <w:t>      Сириус собрался уже ответить на этот флирт, но откуда-то сбоку донеслось раздраженный хмык. Там стоял незнакомый мужчина. Он был отдаленно похож на Блейза, и все решили, что это его отец.</w:t>
        <w:br/>
        <w:t>      </w:t>
        <w:br/>
        <w:t>      Сириус посчитал за лучшее не флиртовать с женщиной при муже, и потому поспешил уйти, пригласив женщину и ее мужа на чай. Адрианну вся эта ситуация весьма позабавила, судя по ее немного насмешливой улыбке.</w:t>
        <w:br/>
        <w:t>      </w:t>
        <w:br/>
        <w:t>      Впрочем не одна она позабавилась замешательством Сириуса. Андромеда, Гермиона, Хэлен и Вероника тоже ехидно посматривали на него, пока вся компания продолжала свой путь к их участку.</w:t>
        <w:br/>
        <w:t>      </w:t>
        <w:br/>
        <w:t>      А он оказался на самой опушке леса. Напротив него уже располагались Артур Уизли с детьми. Глава рыжего семейства с помощью Рона безуспешно пытался поставить палатку. Завидев соседей, мистер Уизли отвлекся от этого безнадежного занятия, и поспешил их поприветствовать.</w:t>
        <w:br/>
        <w:t>      </w:t>
        <w:br/>
        <w:t>      — Доброе утро! Прекрасный день для отдыха на свежем воздухе, неправда ли! - скорее заявил, чем спросил Артур. Ему и ответить не успели, как он продолжил свой быстрый монолог. - И с местом повезло.       </w:t>
        <w:br/>
        <w:t>      Лучшего не найти! — довольно потёр руки мистер Уизли. — Спортивное поле как раз за лесом. Ближе уже некуда...</w:t>
        <w:br/>
        <w:t>      </w:t>
        <w:br/>
        <w:t>      — Да, Артур, спасибо за объяснение, - вежливо ответил Сириус прежде чем мистер Уизли снова начнет фонтанировать энтузиазмом. - Лучшего места действительно не найти. Вы давно тут? - спросил он, надеясь, что рыжий мужчина немного успокоился, и не начнет еще одно словоизвержение. К счастью, его надежды оправдались, Артур ответил немного спокойней прежнего:</w:t>
        <w:br/>
        <w:t>      </w:t>
        <w:br/>
        <w:t>      - Нет, не особо. Примерно... полчаса, - ответил он, глянув на часы. - А вы нормально добрались?</w:t>
        <w:br/>
        <w:t>      </w:t>
        <w:br/>
        <w:t>      - Да, без проблем. А что такое? - спросил Сириус.</w:t>
        <w:br/>
        <w:t>      </w:t>
        <w:br/>
        <w:t>      - Да ничего особенного, - ответил Артур. - Сразу после нас прибыла большая группа ведьм из Черного леса. Кто-то не очень хорошо настроил портключ, и они свалились с трехметровой высоты. Было пара переломов, но больше ничего. Многие жалуются на плохую организацию мероприятия. Особенно много достается Бэгмену.</w:t>
        <w:br/>
        <w:t>      </w:t>
        <w:br/>
        <w:t>      - Нет, наш портключ был настроен нормально, - сказал Сириус. - И ты же знаешь Бэгмена. Он может и был прекрасным загонщиком, когда играл за "Уимбурнских Ос", и за спорт он болеет как никто другой, но к вопросам безопаности всегда был небрежен.</w:t>
        <w:br/>
        <w:t>      </w:t>
        <w:br/>
        <w:t>      - Кто бы говорил, - сказала Андромеда Тонкс. - Ты тоже был тем еще загонщиком. Мерлин знает, почему ты так и не убился. Видно это ваша профессиональная черта.</w:t>
        <w:br/>
        <w:t>      </w:t>
        <w:br/>
        <w:t>      Комментарий женщины вызвал громкие смешки остальных. А Бродяга лишь закатил глаза. Он уже подзабыл какой своеобразной может быть забота Меды. Она еще в школе ворчала на него из-за постоянных травм, но исправно посещала в медпункте.</w:t>
        <w:br/>
        <w:t>      </w:t>
        <w:br/>
        <w:t xml:space="preserve">      - Вижу, что у тебя проблемы с палаткой, Артур, - спросил Ричард Грейнджер, указывая на груду ветхой бежевой ткани, деревянных опор и тросов на участке Уизли. </w:t>
        <w:br/>
        <w:t>      </w:t>
        <w:br/>
        <w:t xml:space="preserve">      - О, да... - смутился мистер Уизли, краснея совсем как Рон. - Это я пытался установить ее по-магловски, - большего разочарования и представить было нельзя. Но Артур быстро пришел в себя, и вспомнил о своих обязанностях чиновника. - Магией пользоваться строжайше запрещено! Прошу это запомнить... </w:t>
        <w:br/>
        <w:t>      </w:t>
        <w:br/>
        <w:t xml:space="preserve">      За спиной мистера Уизли близнецы, Рон и Джинни синхронно закатили глаза - иногда их отец вел себя совсем как Перси. </w:t>
        <w:br/>
        <w:t>      </w:t>
        <w:br/>
        <w:t>      Через пять минут вся компания с шутками ставила палатки. Точнее ставили Ричард, Тэд и Алекс с помощью Хэлен, Вероники и детей. Сириус, Ремус и Андромеда оказались такими же бесполезными в этом плане, как и мистер Уизли.</w:t>
        <w:br/>
        <w:t>      </w:t>
        <w:br/>
        <w:t xml:space="preserve">      Чтобы они не стояли без дела, их отправили разжигать костер. К удивлению всех, это вылилось в еще больший фарс. Мистер Уизли как ребенок радовался каждой загоравшейся спичке (а таких было немного), и тут же ронял их. Сириус и Ремус смотрели на это с полным охренением, но даже не пытались отобрать коробок. </w:t>
        <w:br/>
        <w:t>      </w:t>
        <w:br/>
        <w:t xml:space="preserve">      Андромеда, глядя на это безобразие последовала примеру детей Артура, и спрятала лицо в ладони. Спустя пару минут ей это надоело, и она запустила в кучку веток Инсендио, чем сильно обидела рыжего многодетного отца. Он хотел было придраться к нарушению правил, но взгляд его натолкнулся на двух девочек, катавшихся на миниатюрной метле, и потому Артур лишь раздраженно сплюнул. Вся "Антимагловская безопасность" летела к чертям собачьим. </w:t>
        <w:br/>
        <w:t>      </w:t>
        <w:br/>
        <w:t>      Но за водой он потребовал сходить без магии, и отправил за ней всю молодежь, кроме Джона, Фреда и Джорджа. Потому, после краткого и безрезультатного препирательства, шестерка подростков зашагала с ведрами к ближайшей колонке, которая оказалась аж на другом конце лагеря.</w:t>
        <w:br/>
        <w:t>      </w:t>
        <w:br/>
        <w:t xml:space="preserve">      Солнце, наконец, встало высоко над лесом, и туман постепенно рассеялся. Это позволило друзьям по-достоинству оценить размеры настоящего палаточного города. Тут и там из своих временных жилищ появлялись взрослые волшебники, и их маленькие дети. </w:t>
        <w:br/>
        <w:t>      </w:t>
        <w:br/>
        <w:t>      Первые начинали готовить завтрак. Одни из них украдкой оглядывались по сторонам, и зажигали огонь палочкой, а другие мучались со спичками, как мистер Уизли недавно. Только на их лицах вовсе не было энтузиазма.</w:t>
        <w:br/>
        <w:t>      </w:t>
        <w:br/>
        <w:t>      А ребятня в это время озорно кричала, занимаясь своими делами. Те самые девочки на игрушечных метлах пошли уже на двадцатый круг, задевая ножками покрытую росой траву. А маленький мальчик напротив них, увлеченно тыкал волшебной палочкой в слизняка, который от этого раздулся, и в любой момент грозил взрывом. Так и случилось, когда его мамаша отобрала палочку, и начала отчитывать малыша, без спросу взявшего палочку папы. Мальчик тут же истошно завопил, жалея погибшего подопытного...</w:t>
        <w:br/>
        <w:t>      </w:t>
        <w:br/>
        <w:t xml:space="preserve">      Гарри впервые видел маленьких детей волшебников, и увиденное в целом ему понравилось. Ему тут же вспомнился тот сон, где он был счастливым отцом пятерых детей. Парень украдкой посмотрел на Миону, только чтобы встретиться с ней взглядом. Смутившись, они поспешили отвернуться. К этому разговору они пока были совершенно не готовы. </w:t>
        <w:br/>
        <w:t>      </w:t>
        <w:br/>
        <w:t>      Глядя на разворачивающийся перед глазами Вавилонское столпотворение, Поттер только сейчас начал понимать сколько же в мире на самом деле волшебников. Много, очень много. Конечно, по сравнению с маглами это была капля в море, но все равно впечатляло. И во всех странах волшебники чем-нибудь, да отличались от британских.</w:t>
        <w:br/>
        <w:t>      </w:t>
        <w:br/>
        <w:t>      Вот подростки прошли мимо троицы африканских магов, одетых в длинные белые хламиды. Они сидели у костра, горящего ярко-лиловым магическим пламенем, и жарили что-то похожее на кролика.</w:t>
        <w:br/>
        <w:t>      </w:t>
        <w:br/>
        <w:t>      Неподалеку от жителей жаркой Африки сидела группа Салемских ведьм. Об этом говорил большой баннер над их палаткой. За исключением него ничего не выдавало в этих бойких тетках волшебниц. Американские маги одевались как маглы, и ничуть не смущались этого.</w:t>
        <w:br/>
        <w:t>      </w:t>
        <w:br/>
        <w:t xml:space="preserve">      Впрочем, Гарри заметил, что так поступали большинство иностранных магов. Если бы не эпизодически используемое ими волшебство, то их нипочем нельзя было бы определить. Абсолютно все иностранцы плевали на конспирацию, но выглядели в разы обыденнее хозяев мероприятия. </w:t>
        <w:br/>
        <w:t>      </w:t>
        <w:br/>
        <w:t xml:space="preserve">      Под клятвы Джо, что он сейчас видел свою учительницу зельеварения, группа подростков прошла участки камерунцев, пакистанцев, китайцев, австралийцев, и бразильцев. Заметив флаг последних, Рон рассказал друзьям о том как его брат одно время переписывался с одним парнем из южноамериканской школы. </w:t>
        <w:br/>
        <w:t>      </w:t>
        <w:br/>
        <w:t>      - Называлась она как-то странно: Школа де пику.... а дальше не помню, - рыжий ненадолго замолк, почесывая затылок и пытаясь вспомнить.</w:t>
        <w:br/>
        <w:t>      </w:t>
        <w:br/>
        <w:t>      - Еscola de pikо Neblina? - неожиданно предположила Гермиона, чем вызвала непонимающие взгляды остальных. - Школа Туманного пика. Так называется единственная школа магии в Южной Америке. Я читала о ней, - пояснила девушка.</w:t>
        <w:br/>
        <w:t>      </w:t>
        <w:br/>
        <w:t>      - Эээ... да, Гермиона, ты права. Именно так она и называлась! - обрадовался Рон, и продолжил свой рассказ. - Билл долго с ним общался, и все уговаривал маму с папой согласиться на учебу по обмену. Но у них не было такой возможности. Потому Билли написал своему бразильскому другу, что не может приехать. Он очень обиделся, и прислал проклятую шляпу, от которой у брата уши свернулись, - услышав окончание рассказа друзья громко рассмеялись.</w:t>
        <w:br/>
        <w:t>      </w:t>
        <w:br/>
        <w:t>      Неожиданно все вокруг стало зеленым. Все палатки на этом участке были густо увиты трилистником, как будто земля здесь вздыбилась странными зелёными холмиками. За откинутыми полотнищами входов можно было различить улыбающиеся лица.</w:t>
        <w:br/>
        <w:t>      </w:t>
        <w:br/>
        <w:t xml:space="preserve">      Вдруг до подростков донесся крик: "Холихэдские Гарпии всегда на высоте!" </w:t>
        <w:br/>
        <w:t>      </w:t>
        <w:br/>
        <w:t>      Так, выкрикнув первую строчку гимна Гарпий, необычно привлек к себе внимание Симус Финниган. Он сидел возле палатки, тоже увитой клевером. Рядом — рыжеволосая женщина, должно быть, мать, и его лучший друг Дин Томас. Последний щеголял шарфиком футбольного клуба Вэст-Хэм Юнайтед.</w:t>
        <w:br/>
        <w:t>      </w:t>
        <w:br/>
        <w:t>      — Как вам наше убранство? — улыбнулся Симус приятелям, когда те подошли поздороваться. — Ребята из Министерства не очень довольны.</w:t>
        <w:br/>
        <w:t>      </w:t>
        <w:br/>
        <w:t>      — Почему бы нам не демонстрировать наш цвет? — пожала плечами миссис Финниган. — Видели бы вы, что болгары повесили на свои палатки. Вы, разумеется, болеете за Ирландию? — сверкнув глазами, спросила женщина.</w:t>
        <w:br/>
        <w:t>      </w:t>
        <w:br/>
        <w:t>      Уверив её, что они, конечно же, болеют за Ирландию, друзья пошли дальше. Хотя, как сказал Рон минуту спустя: «Что ещё можно ответить в таком окружении?»</w:t>
        <w:br/>
        <w:t>      </w:t>
        <w:br/>
        <w:t>      — Интересно, что такое повесили болгары? — спросила Гермиона.</w:t>
        <w:br/>
        <w:t>      </w:t>
        <w:br/>
        <w:t>      — Давайте посмотрим. — Гарри указал на россыпь палаток выше по склону, над которыми на ветру развевался красно-зелёно-белый болгарский флаг.</w:t>
        <w:br/>
        <w:t>      </w:t>
        <w:br/>
        <w:t>      На этих палатках ни зелени, ни украшений, зато на каждой один и тот же плакат — суровое лицо с густыми чёрными бровями. Портрет был живой, но ограничился лишь тем, что хмурился и моргал.</w:t>
        <w:br/>
        <w:t>      </w:t>
        <w:br/>
        <w:t>      — Крам, — тихо произнёс Рон.</w:t>
        <w:br/>
        <w:t>      </w:t>
        <w:br/>
        <w:t>      — Что? — спросила Гермиона.</w:t>
        <w:br/>
        <w:t>      </w:t>
        <w:br/>
        <w:t xml:space="preserve">      — Крам! — повторил Рон. — Виктор Крам. Ловец болгарской команды! </w:t>
        <w:br/>
        <w:t>      </w:t>
        <w:br/>
        <w:t>      - Гермиона, ты же тоже слушала трансляции матчей по колдорадио, - удивился Дейв. - Ты должна была запомнить эту фамилию!</w:t>
        <w:br/>
        <w:t>      </w:t>
        <w:br/>
        <w:t xml:space="preserve">      — Уж очень сердитый, — заметила Гермиона. Она проигнорировала напоминание Дейва, хотя немного покраснела. Наверное, пока остальные слушали трансляцию матча, девушка со своим парнем занимались чем-то более интересным. </w:t>
        <w:br/>
        <w:t>      </w:t>
        <w:br/>
        <w:t>      Скорее всего поэтому Гарри тоже не узнал фамилии болгарского ловца, изображение которого сейчас угрюмо уставилось на них с плакатов.</w:t>
        <w:br/>
        <w:t>      </w:t>
        <w:br/>
        <w:t>      — «Очень сердитый»? — Рон возвёл глаза к небу. — Кого заботит, как он выглядит? Он потрясающий. Совсем ещё молодой — лет восемнадцать, а может, меньше. Он гений, вечером сама увидишь.</w:t>
        <w:br/>
        <w:t>      </w:t>
        <w:br/>
        <w:t>      К колонке в дальнем углу поля уже выстроилась небольшая очередь. Подростки присоединились к ней, встав за двумя мужчинами, увлечёнными жарким спором. Один, волшебник в больших летах, был одет в длинную ночную рубашку в цветочек. Второй, явно служащий Министерства, протягивал первому брюки в полоску.</w:t>
        <w:br/>
        <w:t>      </w:t>
        <w:br/>
        <w:t>      — Надень их, Арчи, — кричал он в отчаянии, — не валяй дурака! Нельзя разгуливать в таком виде, магл-привратник наверняка что-то заподозрил…</w:t>
        <w:br/>
        <w:t>      </w:t>
        <w:br/>
        <w:t>      — Я купил это в магловском магазине, — упрямо возражал старик — Маглы такую одежду носят.</w:t>
        <w:br/>
        <w:t>      </w:t>
        <w:br/>
        <w:t>      — Магловские женщины их носят, а не мужчины. Мужчины носят вот это, — настаивал волшебник из Министерства, потрясая полосатыми брюками.</w:t>
        <w:br/>
        <w:t>      </w:t>
        <w:br/>
        <w:t>      — Не надену! — негодовал Арчи. — Я люблю свежий ветерок вокруг интимных частей тела, так что спасибо!</w:t>
        <w:br/>
        <w:t>      </w:t>
        <w:br/>
        <w:t>      На Гермиону накатил такой приступ хохота, что она пулей выскочила из очереди и вернулась, когда Арчи набрал воды и удалился.</w:t>
        <w:br/>
        <w:t>      </w:t>
        <w:br/>
        <w:t>      - Я вот думаю, а не родственник ли этот Арчи тому, о котором ты недавно так красочно рассказывал? А, Джо, - спросил Гарри, оправившись от собственного смеха, и обнимая свою девушку.</w:t>
        <w:br/>
        <w:t>      </w:t>
        <w:br/>
        <w:t xml:space="preserve">      - Может быть, - задумчиво протянул МакКиннон, глядя на удаляющегося протонудиста Магической Британии. После чего прыснул, и снова захохотал, представив местных волшебников на нудистском пляже. </w:t>
        <w:br/>
        <w:t>      </w:t>
        <w:br/>
        <w:t xml:space="preserve">      Обратно с водой шли через лагерь гораздо медленнее, на каждом шагу попадались знакомые лица — хогвартцы со своими родителями. Оливер Вуд, бывший капитан команды Гриффиндора, недавно окончивший Хогвартс, затащил Гарри в палатку познакомить с родителями и взволнованно сообщил, что принят во второй состав «Пэдлмор Юнайтед», — буквально на днях подписал контракт. </w:t>
        <w:br/>
        <w:t>      </w:t>
        <w:br/>
        <w:t xml:space="preserve">      Затем их окликнул Эрни МакМиллан, а через несколько шагов увидели Чжоу Чанг. Она улыбнулась и помахала друзьям. Они, как могли, помахали в ответ. А после этого обратили свое внимание на группу подростков рядом с ней. Точнее, на две группы. </w:t>
        <w:br/>
        <w:t>      </w:t>
        <w:br/>
        <w:t>      Первая была соотечественниками Чжоу, которые были одеты в какую-то униформу. Это были черные брюки и красные рубашки, которые можно было увидеть в каком-нибудь гонгконгском боевике. На голове китайцы носили шапочки с шариком на макушке.</w:t>
        <w:br/>
        <w:t>      </w:t>
        <w:br/>
        <w:t xml:space="preserve">      Чанг, впрочем, говорила не со всеми соотечественниками, а только с одним - крепким парнем семнадцати лет. У него были густые и гладкие черные волосы, постриженные почти на европейский манер, за исключением маленькой косички под затылком. Он, в отличие от товарищей, весело улыбался , и по-братски смотрел на рейвенкловку перед собой. </w:t>
        <w:br/>
        <w:t>      </w:t>
        <w:br/>
        <w:t>      Гарри предположил, что он и в самом деле ее старший брат, или хотя бы родственник. О Чжоу ему было совсем ничего не известно. Может она тоже из посольских детей, как сестры Патил, или Эд Холиуэлл.</w:t>
        <w:br/>
        <w:t>      </w:t>
        <w:br/>
        <w:t>      Напротив гостей из Китая расположились подростки, ничем не отличающиеся от британцев. Они даже говорили на английском, хоть и с необычным акцентом. Судя по флагу над их палаткой, эти гости прибыли из Австралии.</w:t>
        <w:br/>
        <w:t>      </w:t>
        <w:br/>
        <w:t>      В отличие от китайцев они не носили никакой униформы, но было ясно, что они тоже учатся в одной школе. Об этом говорил баннер, совсем такой же, как и у салемских ведьм. Он гласил: "Мако Мэджикал Акэдеми".</w:t>
        <w:br/>
        <w:t>      </w:t>
        <w:br/>
        <w:t>      Как и американки, подростки из австралии сидели вогруг костра. А где огонь, девушки и напитки, там и гитара. Один из парней что-то наигрывал на ней, и убивал всех окружающих своим ужасным голосом. Особенно девушек, которых он таким образом пытался кадрить. Его песня была полна пошлостей.</w:t>
        <w:br/>
        <w:t>      </w:t>
        <w:br/>
        <w:t xml:space="preserve">      Наконец, когда парень пел о страстном французском поцелуе с проникновением языка в рот, у одной из девушек, блондинки с голубыми глазами, одетой в черную рокерскую майку и короткие джинсовые шортики, закончилось терпение. Она достала палочку и направила ее на лицо певца. </w:t>
        <w:br/>
        <w:t>      </w:t>
        <w:br/>
        <w:t>      Он тут же заткнулся, непонимающе уставившись на свой рот. Из него показалось нечто толстое и фиолетовое, и росло пока не стало длиной с руку. Гарри не сразу понял, что это его язык.</w:t>
        <w:br/>
        <w:t>      </w:t>
        <w:br/>
        <w:t>      Товарищи неудачливого певца дружно рассмеялись. А он попытался что-то им ответить, из-за чего получилось еще смешнее. Его увеличенный в размерах язык стал извиваться как змея, а издаваемые им звуки походили на отрыжку флоббер-червя. Все свидетели этого уже катались от хохота, и хвалили девушку, что так жестоко его наказала.</w:t>
        <w:br/>
        <w:t>      </w:t>
        <w:br/>
        <w:t>      Впрочем, уже содеянного было ей мало. Еще одно заклинание, и горе-певец-пикапер обзавелся парой роскошных ослиных ушей. Окружающие снова взорвались хохотом, и начали скандировать имя героини: "Э-ри-ка! Э-ри-ка!...". А она, с гордо поднятой головой проследовала к своему месту...</w:t>
        <w:br/>
        <w:t>      </w:t>
        <w:br/>
        <w:t>      </w:t>
        <w:br/>
        <w:t>      — Вас за смертью посылать, — пробурчал Джордж, когда они наконец вернулись к палаткам.</w:t>
        <w:br/>
        <w:t>      </w:t>
        <w:br/>
        <w:t>      — Встретили много знакомых, — отозвался Рон, ставя воду на землю. — А вы чем заняты были?</w:t>
        <w:br/>
        <w:t>      </w:t>
        <w:br/>
        <w:t>      - Взрослые болтали о политике, - ответил Фред. - Нас не посвящали в тонкости, но в Хогвартсе что-то затевается. И это обсуждают на международном уровне.</w:t>
        <w:br/>
        <w:t>      </w:t>
        <w:br/>
        <w:t>      - Но мы же это и так знали, - сказал Рон. - Перси вчера весь вечер провоцировал нас на вопросы. Сплошные намеки и никакой конкретики.</w:t>
        <w:br/>
        <w:t>      </w:t>
        <w:br/>
        <w:t>      - А здесь мы узнали немного больше, - ответил ему Джордж. - Из-за ситуации с Сириусом многие страны получили возможность давить на наше Министерство, требуя своего участия в намечающемся секретном мероприятии.</w:t>
        <w:br/>
        <w:t>      </w:t>
        <w:br/>
        <w:t>      - И они-таки добились своего, - продолжил за братом Фред. - Мы не знаем сколько точно участвует. Но взрослые уже озаботились его безопасностью для зрителей. Якобы, если и здесь Бэгмен облажается, то могут быть жертвы, - от этой новости у подростков невольно округлились глаза. Что же это за мероприятие такое?</w:t>
        <w:br/>
        <w:t>      </w:t>
        <w:br/>
        <w:t>      - Сириус хочет вернуться на работу в Аврорат. Или устроиться к Бэгмену, чтобы проконтролировать безопасность, - сказал Джордж.</w:t>
        <w:br/>
        <w:t>      </w:t>
        <w:br/>
        <w:t xml:space="preserve">      Эта новость имела эффект разорвавшейся бомбы. Друзья тут же начали обсуждать плюсы и минусы того или иного места работы для Сириуса. И то и другое великолепно ему подходило. </w:t>
        <w:br/>
        <w:t>      </w:t>
        <w:br/>
        <w:t>      Пришлось ждать ещё около получаса, пока взрослые сумели приготовить обед. Ожидание не показалось долгим. Их палатки оказались на самой дороге к спортивному полю. Мимо то и дело сновали сотрудники Министерства, они дружески приветствовали мистера Уизли, а тот давал краткие пояснения, в основном для членов большой семьи Гарри — его собственные дети давно были в курсе всех министерских дел.</w:t>
        <w:br/>
        <w:t>      </w:t>
        <w:br/>
        <w:t>      — Это Катберт Мокридж, начальник Управления по связям с гоблинами… А вон Гилберт Уимпил из Комиссии по экспериментальным чарам, у него, видите, рога выросли на некоторое время… Привет, Арни… Это Арнольд Миргуд, обливиэйтор, член бригады Экстренных Магических Манипуляций... А это Бойд и Крокер, невыразимцы…</w:t>
        <w:br/>
        <w:t>      </w:t>
        <w:br/>
        <w:t>      — Кто-кто? - спросил Ричард Грейнджер.</w:t>
        <w:br/>
        <w:t>      </w:t>
        <w:br/>
        <w:t>      — Невыразимцы, из Отдела Тайн, у них всё сверхсекретно. Понятия не имею, чем они занимаются.</w:t>
        <w:br/>
        <w:t>Тут подоспели Билл с Чарли и Перси.</w:t>
        <w:br/>
        <w:t>      </w:t>
        <w:br/>
        <w:t>      — Только что трансгрессировали, пап, — отрапортовал последний. — А, превосходно! Как раз к завтраку!</w:t>
        <w:br/>
        <w:t>      </w:t>
        <w:br/>
        <w:t>      Завтрак и вправду был готов. Миссис Грейнджер как раз накладывала в тарелку первую порцию пшенной каши. Она выглядела донельзя аппетитно, несмотря на то, что была приготовлена на костре. Но внимание всех присутствующих было приковано отнюдь не к ней.</w:t>
        <w:br/>
        <w:t>      </w:t>
        <w:br/>
        <w:t xml:space="preserve">      Гарри впервые видел самых старших братьев Рона, о которых он был так наслышан. </w:t>
        <w:br/>
        <w:t xml:space="preserve">Внешность Билла Уизли оказалась для Поттера полной неожиданностью. Он много раз слышал о его работе на Гринготтс, что он в свое время был старостой школы, и потому представлял его кем-то вроде Перси. Но реальность оказалась далека от этих представлений: высокий, длинные волосы собраны сзади в «конский хвост», в ухе — серьга, что-то вроде клыка на цепочке, одежда такая, что больше к месту на рок-концерте, и, кроме того, ботинки сделаны не из обычной кожи, а из драконьей. </w:t>
        <w:br/>
        <w:t>      </w:t>
        <w:br/>
        <w:t>      В общем, для четырнадцатилетнего парня, старший из братьев Рона казался олицетворением крутизны. Это отлично продемонстрировал Джо, который смотрел на двадцатидвухлетнего парня с щенячьим восторгом.</w:t>
        <w:br/>
        <w:t>      </w:t>
        <w:br/>
        <w:t>      Чарли Уизли тоже выглядел очень внушительно. Хоть он и не был так высок как Билл, и телосложением напоминал скорее близнецов, его можно было бы назвать брутально-крутым. Короткая стрижка, надорванная одежда, широченные плечи, мозолистые и сильные руки со свежими ожогами. Сразу было видно, что перед вами настоящий драконовод из Румынии. Общую картину брутальности портило широкое добродушное обветренное лицо, настолько веснушатое, что его можно было бы посчитать загорелым.</w:t>
        <w:br/>
        <w:t>      </w:t>
        <w:br/>
        <w:t>      Основательно познакомиться со столь яркими личностями мальчишкам не позволили их собственные желудки, которые громко и синхронно потребовали топлива. Потому разговоры отложили на потом...</w:t>
        <w:br/>
        <w:t>      </w:t>
        <w:br/>
        <w:t>      </w:t>
      </w:r>
    </w:p>
    <w:p>
      <w:pPr>
        <w:pStyle w:val="Heading2"/>
        <w:rPr/>
      </w:pPr>
      <w:r>
        <w:rPr/>
        <w:t>Примечание к части</w:t>
      </w:r>
    </w:p>
    <w:p>
      <w:pPr>
        <w:pStyle w:val="Normal"/>
        <w:rPr/>
      </w:pPr>
      <w:r>
        <w:rPr/>
        <w:br/>
        <w:t xml:space="preserve">*имеется в виду не Зазу (птица-носорог, наставник Симбы), а просто обычный тукан с разноцветным клювом. </w:t>
      </w:r>
    </w:p>
    <w:p>
      <w:pPr>
        <w:pStyle w:val="Heading2"/>
        <w:rPr/>
      </w:pPr>
      <w:r>
        <w:rPr/>
        <w:t>Глава 14. Чемпионат мира II</w:t>
      </w:r>
    </w:p>
    <w:p>
      <w:pPr>
        <w:pStyle w:val="Normal"/>
        <w:rPr/>
      </w:pPr>
      <w:r>
        <w:rPr/>
        <w:t>      </w:t>
      </w:r>
      <w:r>
        <w:rPr/>
        <w:br/>
        <w:t>      Они уже наполовину опустошили тарелки, как вдруг мистер Уизли вскочил, улыбнулся и замахал рукой, приветствуя идущего к ним человека.</w:t>
        <w:br/>
        <w:t>      </w:t>
        <w:br/>
        <w:t>      — Главное действующее лицо! — радостно возвестил он. — Привет, Людо!</w:t>
        <w:br/>
        <w:t>Людо Бэгмен был сегодня, бесспорно, самой заметной личностью, обогнал даже престарелого Арчи в дамской ночной сорочке. На Бэгмене была длинная мантия игрока в квиддич с поперечными жёлтыми и чёрными полосами, грудь украшало изображение огромной осы. Это был человек могучего телосложения, на котором годы уже оставили свой след. Мантию оттягивало солидное брюшко, которого, конечно же, не было, когда он играл за сборную Англии. Нос его был расплющен («Наверно, сломал шальной бладжер», — подумал Гарри), но круглые голубые глаза, короткие светлые волосы и румяные щёки придавали ему вид школьника-переростка. Шёл он так, словно ноги у него на пружинах.</w:t>
        <w:br/>
        <w:t>      </w:t>
        <w:br/>
        <w:t>      — Эй, на палубе! — весело крикнул Бэгмен, источая радостное возбуждение. — Артур, старина! Сириус! — приветствовал он мистера Уизли и Блэка. — Что за денёк, а? Что за денёк! Лучшей погоды и желать нельзя! А там — тихая безоблачная ночь… Почти никаких заминок… Мне здесь и делать нечего!</w:t>
        <w:br/>
        <w:t>      </w:t>
        <w:br/>
        <w:t>      У него за спиной промчались несколько взмыленных министерских волшебников, спешащих к горящему в отдалении магическому огню: искры от него летели на высоту метров десяти.</w:t>
        <w:br/>
        <w:t>      </w:t>
        <w:br/>
        <w:t>      Перси тут же протянул ему руку. Конечно, Людо Бэгмен не лучшим образом руководит своими людьми, но произвести плохое впечатление тоже нельзя.</w:t>
        <w:br/>
        <w:t>      </w:t>
        <w:br/>
        <w:t>      Мистер Уизли представил Бэгмену всех присутствующих. Гарри уже привычно не обратил внимание на то как при упоминании его фамилии, глаза собеседника метнулись к шраму.</w:t>
        <w:br/>
        <w:t>      </w:t>
        <w:br/>
        <w:t>      Когда Артур закончил со всеми представлениями, Бэгмен спросил, не собирается ли кто делать ставки. Обращался он при этом скорее к мужчинам, Андромеда при упоминании ставок нахмурилась, ясно показывая свое к ним отношение. И она была не одна такая, Хэлен и Вероника были того же мнения о всяких азартных играх. Только Гермиона и Джинни отнеслись к ставкам нейтрально, так как ранее не сталкивались с ними.</w:t>
        <w:br/>
        <w:t>      </w:t>
        <w:br/>
        <w:t>      Хотя сами ставки, которыми похвастался Бэгмен, уже настораживали. Какая-то ведьма поставила на кон половину своей фермы угрей, что матч будет длиться неделю. Даже Гермиона видела абсурдность подобной ставки, так как примерно представляла, благодаря Гарри и остальным, что из себя представляли ирландцы и болгары. Ну не может матч длиться неделю, если охотники ирландцев наголову превосходят болгарских. Тут скорее нужно было думать, что вероятнее — Крам поймает снитч до того как у ирландской команды будет перевес по очкам, или после.</w:t>
        <w:br/>
        <w:t>      </w:t>
        <w:br/>
        <w:t>      Видно, не одной Мионе на ум пришли такие мысли. После того как мистер Уизли поставил галеон на победу Ирландии, и среди взрослых желающих играть не нашлось, ставку сделали близнецы. Дейв и Джо тоже хотели, но стушевались под грозными взглядами Андромеды и Вероники.</w:t>
        <w:br/>
        <w:t>      </w:t>
        <w:br/>
        <w:t>      Фред и Джордж заявили, что Крам поймает снитч, но выиграет Ирландия, и поставили на это все свои сбережения — чуть больше 37 галеонов. Кроме того, под шипение Перси, они добавили еще и фальшивую волшебную палочку, которую они недавно изобрели (она превращалась в банан, а потом взрывалась).</w:t>
        <w:br/>
        <w:t>      </w:t>
        <w:br/>
        <w:t>      Игрушка очень позабавила Бэгмена. Людо дал за нее пять галеонов. Но это не помешало ему попытаться надуть близнецов. Ставку он принял, причем назначив ее из расчета один к двадцати, что не соответствовало реальным шансам, и «случайно» забыл скрепить с ними договор Нерушимым обетом. Если бы не Андромеда, это сошло бы ему с рук.</w:t>
        <w:br/>
        <w:t>      </w:t>
        <w:br/>
        <w:t>      Бэгмен хотел было отказаться от дачи обета. Якобы сыновья Артура несовершеннолетние. Но мистер Тонкс резонно заметил, что раз Людо посчитал их достаточно взрослыми, чтобы делать ставки, то и для обета они сгодятся. Но для проформы можно было скрепить сделку через посредничество мистера Уизли.</w:t>
        <w:br/>
        <w:t>      </w:t>
        <w:br/>
        <w:t>      Близнецы, услышав об этой лазейке, перестали хмуро глядеть на пытавшегося их надуть Бэгмена, и просияли. А потом тут же приуныли. Если они выиграют, то на выигрыш смогут претендовать и родители. Их мама наверняка приберет к рукам все до последнего кната, не оставив им ничего для воплощения их планов.</w:t>
        <w:br/>
        <w:t>      </w:t>
        <w:br/>
        <w:t>      Несчастнее близнецов выглядел только Бэгмен, который теперь вынужден был согласиться на обет. Не терять же ему самую крупную ставку за день, в самом деле? Он сам понимал, что близнецы могут и проиграть, ведь расклад был почти пятьдесят на пятьдесят.</w:t>
        <w:br/>
        <w:t>      </w:t>
        <w:br/>
        <w:t>      Эта мысль его несколько приободрила, и потому, после дачи обета, и даже попросил плеснуть ему чайку. После чего поведал, что на самом деле он не просто так шляется по лагерю, незаконно занимаясь букмекерством, а ищет Барти Крауча, начальника Перси. У Людо были проблемы с болгарским коллегой, тот практически не говорил на английском. А мистер Крауч знал полторы сотни языков, и наверняка мог помочь.</w:t>
        <w:br/>
        <w:t>      </w:t>
        <w:br/>
        <w:t>      Перси хотел было возмутиться, что Бэгмен принижает способности его шефа к языкам, но был прерван Люпином, который предложил Людо свои услуги.</w:t>
        <w:br/>
        <w:t>      </w:t>
        <w:br/>
        <w:t>       — Я долгое время жил в Восточной Европе, и успел изучить тамошние языки. Точнее, я неплохо знаю русский и украинский, а они несильно отличаются от остальных славянских языков. С болгарином я уже говорил, и мы вполне поняли друг друга.</w:t>
        <w:br/>
        <w:t>      </w:t>
        <w:br/>
        <w:t>      — О, спасибо, Ремус! Я был бы очень тебе признателен, — обрадовался Бэгмен. — Только, чуть позже, ладно? Как-то мне не хочется сейчас идти разбираться с этим Войновичем.</w:t>
        <w:br/>
        <w:t>      </w:t>
        <w:br/>
        <w:t>      — Есть какие-нибудь новости от Берты Джоркинс? — спросил Людо мистер Уизли. Он сел на траву вместе со всеми.</w:t>
        <w:br/>
        <w:t>      </w:t>
        <w:br/>
        <w:t>      От упоминания этого имени Гарри замер. Вот и подтверждение того, что его сон реален. Гермиона почувствовала как напрягся ее парень, и вопросительно на него посмотрела. Он лишь покачал головой, показывая, что сейчас не время, и не место.</w:t>
        <w:br/>
        <w:t>      </w:t>
        <w:br/>
        <w:t>      — Ни единой совушки, — спокойно ответил Бэгмен. — Но она скоро вернётся. Бедная старушка Берта — память у неё как дырявый котёл и никакой ориентации. Где-то заблудилась, вот помяни моё слово. Вернётся в отдел в октябре, уверенная, что ещё июль. — Бэгмен взял у Перси протянутую ему чашку чая.</w:t>
        <w:br/>
        <w:t>      </w:t>
        <w:br/>
        <w:t>      — Не думаешь, что нужно послать кого-нибудь на поиски? — спросил Сириус.</w:t>
        <w:br/>
        <w:t>      </w:t>
        <w:br/>
        <w:t>      — Барти постоянно мне это говорит. — Бэгмен наивно захлопал круглыми голубыми глазами. — Но у нас сейчас нет ни одного лишнего человека. Ох, только чёрта помяни! Привет, Барти!</w:t>
        <w:br/>
        <w:t>      </w:t>
        <w:br/>
        <w:t>      У самого костра трансгрессировал волшебник, как небо от земли отличавшийся от Людо Бэгмена, который сидел, развалившись на траве, в старой осиной мантии. Барти Крауч был сухопарый, подтянутый, пожилой человек, в безупречно свежем костюме и галстуке. Пробор в коротких седых волосах идеально прям, узкие, щёточкой, усы, словно выровнены по линейке, а ботинки блестят как лаковые.</w:t>
        <w:br/>
        <w:t>      </w:t>
        <w:br/>
        <w:t>      Понятно, почему он стал идолом Перси. Они оба были теми еще педантами. Если мистера Крауча даже Дядя Вернон не отличил бы от банковского служащего, то Перси оделся как клерк в солидной адвокатской конторе. И им было неважно, что для спортивного мероприятия эти наряды совершенно не подходили.</w:t>
        <w:br/>
        <w:t>Поэтому предложение Людо Краучу присесть на травку выглядело донельзя странным. И хорошо что начальник Перси это понимал. Хотя, возможно, что он просто торопился:</w:t>
        <w:br/>
        <w:t>      </w:t>
        <w:br/>
        <w:t>      — Нет, Людо, спасибо, — в голосе Крауча звучало явное нетерпение, — я всюду тебя ищу. Болгары требуют, чтобы мы добавили ещё двенадцать мест в верхней ложе.</w:t>
        <w:br/>
        <w:t>      </w:t>
        <w:br/>
        <w:t>      — Так они этого хотят? А я думал, этот парень предлагает не то драться, не то брататься. Уж очень плохое произношение.</w:t>
        <w:br/>
        <w:t>      </w:t>
        <w:br/>
        <w:t>      — Мистер Крауч! — едва дыша, вымолвил Перси, изогнувшись в полупоклоне, отчего стал похож на горбуна. — Не желаете ли чашечку чая?</w:t>
        <w:br/>
        <w:t>      </w:t>
        <w:br/>
        <w:t>      — М-м-м… — Мистер Крауч с лёгким удивлением взглянул на Перси. — Да, благодарю, Уизерби.</w:t>
        <w:br/>
        <w:t>Фред и Джордж, Джо и Дейв фыркнули в чашки; Перси, красный как рак, занялся чайником. Вероника, сочувствуя, передала ему заварку.</w:t>
        <w:br/>
        <w:t>      </w:t>
        <w:br/>
        <w:t>      — Тебе я тоже хотел сказать два слова, Артур. — Мистер Крауч бросил острый взгляд на мистера Уизли. — Али Башир настроен весьма воинственно. Хочет переговорить с тобой о запрете на ввоз ковров-самолётов.</w:t>
        <w:br/>
        <w:t>      </w:t>
        <w:br/>
        <w:t>      Мистер Уизли громко застонал.</w:t>
        <w:br/>
        <w:t>      </w:t>
        <w:br/>
        <w:t>      — Я послал ему сову с разъяснениями на прошлой неделе. Могу лично повторить то же самое, что говорил сто раз: ковры признаны магловскими изобретениями и занесены в Регистр объектов, запрещённых для колдовства. Но он ничего не желает слушать! — сказав это Артур раздраженно посмотрел на Ричарда и Алекс.</w:t>
        <w:br/>
        <w:t>      </w:t>
        <w:br/>
        <w:t>      Мистер Грейнджер так и не отказался от своей идеи наладить бизнес по продаже летающих автомобилей, и заразил ею брата жены. Они при каждом удобном случае донимали Артура предложением выдвинуть в Визенгамоте поправку насчет автомобилей. Но можно и ковров, они по-любому будут дешевле.</w:t>
        <w:br/>
        <w:t>Не обратив внимания на хмурый взгляд Артура, Ричард и Алекс стали обсуждать перспективы налаживания коврового производства. Гарри из их шепота смог разобрать только пару словосочетаний: «Австралийская шерсть» и «Закупить готовые».</w:t>
        <w:br/>
        <w:t>      </w:t>
        <w:br/>
        <w:t>      Отвлекшись на отца и дядю любимой, Поттер чуть не прослушал слова Крауча о том, что в его семье раньше был эксминстерский ковер, способный увезти двенадцать человек.</w:t>
        <w:br/>
        <w:t>      </w:t>
        <w:br/>
        <w:t>      Начальник Перси при этом не забыл упомянуть, что это было до запрещения ковров. Этим он прямо намекал на то, что его предки тоже неукоснительно придерживались закона. Крауч при этом смотрел на Сириуса, предки которого уж точно не были законопослушны.</w:t>
        <w:br/>
        <w:t>      </w:t>
        <w:br/>
        <w:t>      Блэк все это время хмуро сверлил глазами своего бывшего начальника, который без суда отправил его в Азкабан. И Барти Крауч не мог это не заметить. Но как-либо покаяться за ту свою ошибку он не спешил. И шпилька по поводу законопослушности скорее всего говорила о том, что Крауч все еще не верит в невиновность Сириуса</w:t>
        <w:br/>
        <w:t>      </w:t>
        <w:br/>
        <w:t>      — Что, много работы, Барти? — беззаботно произнёс Бэгмен.</w:t>
        <w:br/>
        <w:t>      </w:t>
        <w:br/>
        <w:t>      — Достаточно, — холодно ответил Крауч. — Организовать порталы на всех пяти континентах — труд немалый, Людо.</w:t>
        <w:br/>
        <w:t>      </w:t>
        <w:br/>
        <w:t>      — Но уже завтра вы свободно вздохнёте, — хотел утешить их мистер Уизли.</w:t>
        <w:br/>
        <w:t>Людо Бэгмен не скрыл своего изумления.</w:t>
        <w:br/>
        <w:t>      </w:t>
        <w:br/>
        <w:t>      — Свободно вздохнёте! Да я никогда так не веселился! К тому же нам светит ещё одна работёнка, а, Барти? Не легче, чем эта.</w:t>
        <w:br/>
        <w:t>      </w:t>
        <w:br/>
        <w:t>      Мистер Крауч многозначительно поднял брови.</w:t>
        <w:br/>
        <w:t>      </w:t>
        <w:br/>
        <w:t>      — Мы же договорились — никакой утечки, пока всё до последней мелочи…</w:t>
        <w:br/>
        <w:t>      </w:t>
        <w:br/>
        <w:t>      — Ох уж эти мелочи! — замахал руками Бэгмен, как будто отгонял комаров. — Всё уже подписано, верно? Обо всём договорено! Спорю на что угодно — дети не сегодня завтра сами узнают… Я имею в виду, что это будет происходить в Хогвартсе…</w:t>
        <w:br/>
        <w:t>      </w:t>
        <w:br/>
        <w:t>      — Людо, нас ждут болгары, не забывай! — резко оборвал его мистер Крауч. — Спасибо за чай, Уизерби, — прибавил он и отдал нетронутый чай Перси.</w:t>
        <w:br/>
        <w:t>Бэгмен с трудом поднялся на ноги — золото в его карманах весело звякнуло — и одним глотком допил оставшийся чай.</w:t>
        <w:br/>
        <w:t>      </w:t>
        <w:br/>
        <w:t>      — Увидимся позже! — сказал он. — Мы же вместе будем в верхней ложе, я комментирую!</w:t>
        <w:br/>
        <w:t>      </w:t>
        <w:br/>
        <w:t>      Людо помахал рукой, Крауч сухо кивнул, и оба мгновенно трансгрессировали.</w:t>
        <w:br/>
        <w:t>      </w:t>
        <w:br/>
        <w:t>      В этот раз близнецы не вытерпели. Они прямо спросили отца, что будет происходить в Хогвартсе. Но мистер Уизли, как и остальные взрослые отказались раскрыть эту тайну. Даже Сириус лишь улыбался, и советовал подождать до сентября. Якобы им все объяснят на праздничном пиру…</w:t>
        <w:br/>
        <w:t>      </w:t>
        <w:br/>
        <w:t>      </w:t>
        <w:br/>
        <w:t>      За разговорами все как-то выпустили из внимания, когда часы пробили полдень. Солнце светило нещадно, хоть и далеко не так сильно, как на острове Блэк. Спасаясь от жары, компания переместилась в палатки. Никто не удивился, что внутри они были намного больше, чем снаружи. Общим решением, все подростки собрались в палатке Дейва, Джо, Гарри и Гермионы. Эта палатка считалась самой большой, ведь волшебные сундуки лохматой парочки превращали ее в многоэтажный дом.</w:t>
        <w:br/>
        <w:t>      </w:t>
        <w:br/>
        <w:t>      Пользуясь случаем, все парни обступили Билла и Чарли. Всем хотелось послушать про их работу. Гарри с удивлением узнал, что старший из братьев Уизли в Гринготтсе не бумажки перекладывал, изредка избавляя от проклятий принесенные артефакты, а ездил по миру, занимаясь примерно тем же, что и небезызвестный киногерой Индиана Джонс.</w:t>
        <w:br/>
        <w:t>      </w:t>
        <w:br/>
        <w:t>      Отличала их только магия. Биллу прежде чем добраться до сокровищ, приходилось разрушать разнообразные проклятья, наложенные волшебниками древности для охраны посмертного покоя усопших, и их имущества.</w:t>
        <w:br/>
        <w:t>      </w:t>
        <w:br/>
        <w:t>      Слушая рассказы опытного «Разрушителя проклятий», парни мысленно уносились в далекие края. Египет, Мезоамерика*, Индия, Китай, и даже Сибирь. Билл, казалось, везде побывал в поисках сокровищ древних. Особенно захватывающи были его рассказы о пирамидах и «Долине царей», или про Эльдорадо.</w:t>
        <w:br/>
        <w:t>      </w:t>
        <w:br/>
        <w:t>      Под конец историй Джо уже просто умолял Билла взять его с собой на раскопки. Он был согласен на любую «черную» работу, лишь бы лично участвовать во всех этих захватывающих приключениях. С этого дня он твердо решил в будущем стать «Разрушителем проклятий».</w:t>
        <w:br/>
        <w:t>      </w:t>
        <w:br/>
        <w:t>      Дейв тоже рассматривал такую возможность. Но сперва решил послушать Чарли. Тот явно не имел такого таланта рассказчика, как его старший брат, но все равно было очень интересно.</w:t>
        <w:br/>
        <w:t>      </w:t>
        <w:br/>
        <w:t>      Начал он с того, что честно предупредил — изучать драконов исключительно трудно и опасно. Они слишком сильны, чтобы с ними мог справиться один волшебник. И даже работая в команде дрконоводы часто погибают от ожогов и травм. Бывало, что их съедали. Все-таки нужно помнить, что драконы — ни разу не домашние животные.</w:t>
        <w:br/>
        <w:t>      </w:t>
        <w:br/>
        <w:t>      Затем Чарли прочитал небольшую лекцию об истории этих огнедышащих ящеров.</w:t>
        <w:br/>
        <w:t>      </w:t>
        <w:br/>
        <w:t>      Никто не знает, когда точно появились драконы. Хроники говорят единоглассно, что они существуют с времен изначальных. При этом христианские записи довольно противоречивы. С одной стороны ранние авторы называют драконов, наравне с ангелами, первыми из созданий Творца. Некоторые даже отождествляли их.</w:t>
        <w:br/>
        <w:t>      </w:t>
        <w:br/>
        <w:t>      А вот поздние авторы о драконах высказывались не иначе как со злобой, представляя их как наихудших из тварей преисподней. И у них были причины — средневековые селения регулярно подвергались нападениям этих огнедышащих ящеров, сеявших смерть и разрушение. Страшнее была только чума.</w:t>
        <w:br/>
        <w:t>      Против драконов неоднократно объявляли крестовые походы, и к Новому времени их осталось очень мало. И тут волшебники схватились за голову. Драконы — очень ценное сырье для различных целей. Сердечная жила — очень популярная сердцевина для палочек. Кровь, кости и внутренние органы исползуют для алхимии и зельеварения. Те же перчатки для работы с магическими растениями было невозможно сделать из бычьей кожи. Только драконья!</w:t>
        <w:br/>
        <w:t>      </w:t>
        <w:br/>
        <w:t>      Поэтому все преследования драконов повсеместно прекратились, и волшебники стали думать, как решить возникшую экономическую катастрофу. Решено было создать заповедники. По одному на каждый континент. Даже в Антарктиде есть!</w:t>
        <w:br/>
        <w:t>      </w:t>
        <w:br/>
        <w:t>      В Европе самое большое количество драконов выжило в Карпатских горах, у Трансильвании. Рыцари-драконоборцы просто не решались там ходить. Риск нарваться на вампира или оборотня был слишком высок. Там и сейчас было полно этих субъектов, не говоря уже о всякой другой нечисти. Если бы не договор со стаями оборотней, что охраняют Заповедник, работать было бы вообще невозможно. Приходилось бы не за драконами смотреть, а ежедневно отбиваться от нападений темных существ.</w:t>
        <w:br/>
        <w:t>      </w:t>
        <w:br/>
        <w:t>      В Европейском драконьем заповеднике было всего около трехсот особей. Драконов мужского пола было в разы меньше самок. Но даже так популяция восстанавливалась крайне медленно. И основная причина — драконьи схватки. Одна самка откладывала до шести яиц. Из более чем половины потом вылупятся самцы. Когда они подрастут, начнутся ожесточенные смертельные бои за право спариться с самкой. Выживает в лучшем случае один. И одной самки ему мало. Оплодотворив одну, он может снова идти драться.</w:t>
        <w:br/>
        <w:t>      </w:t>
        <w:br/>
        <w:t>      Поэтому одной из главных задач драконологов было следить за тем, чтобы количество самцов не падало ниже критического уровня.</w:t>
        <w:br/>
        <w:t>      </w:t>
        <w:br/>
        <w:t>      — А почему нельзя спасать всех? Ведь если самцы не будут погибать, то и популяция вырастет быстрее, — спросил Дейв удивленно.</w:t>
        <w:br/>
        <w:t>      </w:t>
        <w:br/>
        <w:t>      — Вот сам подумай, если самцов будет больше, значит ли это, что будет больше яиц? — спросил Чарли, слегка улыбаясь. Дейв слегка подумал, и его лицо озарилось пониманием.</w:t>
        <w:br/>
        <w:t>      </w:t>
        <w:br/>
        <w:t>      — Самок не стало больше! — высказал он свою догадку. Чарли Уизли кивнул.</w:t>
        <w:br/>
        <w:t>      </w:t>
        <w:br/>
        <w:t>      — Именно, Дейв, самок больше не стало, и это значит, что оплодотворять этим самцам некого. И кроме того, разнимать дерущихся драконов та еще работенка. Разъяренный ящер сносит все на своем пути, и требуется целая бригада драконологов, чтобы успокоить хотя бы одного, схваченного цепями, и обездвиженного. А если их два, и на месте они не стоят?</w:t>
        <w:br/>
        <w:t>      </w:t>
        <w:br/>
        <w:t>      Парни представили, и синхронно побледнели. Наверняка большее число травм и смертей драконологов как раз и происходят во время этих стычек.</w:t>
        <w:br/>
        <w:t>      </w:t>
        <w:br/>
        <w:t>      — А как вы их всех прокармливаете? — неожиданно спросила Гермиона. — Ведь триста драконов наверняка много едят!</w:t>
        <w:br/>
        <w:t>      </w:t>
        <w:br/>
        <w:t>      — Ты права, Гермиона, мяса им на прокорм требуется очень много, — ответил Чарли. — И деньги на это дают сами драконы. Их навоз очень ценен как удобрение, а останки погибших самцов изымаются ради кожи и внутренностей. Денег с лихвой хватает на содержание заповедника: закупку корма драконам, заплаты драконологам и оплата услуг оборотней. Даже налоги Транссильванскому правительству выплачиваются.</w:t>
        <w:br/>
        <w:t>      </w:t>
        <w:br/>
        <w:t>      Чарли ненадолго замолчал, давая подросткам переварить эту информацию. Они все как один представили какие там суммы вертятся. Становилось понятным, почему Транссильвания считается одной из богатейших магических стран Европы.</w:t>
        <w:br/>
        <w:t>      </w:t>
        <w:br/>
        <w:t>      — Но финансовые дела драконологам почти не интересны. Этим занимается администрация заповедника, — продолжил Чарли. А мы драконов кормим. Если этого не делать, то драконы начнут разлетаться по территории Европы в поисках пищи, и прощай тогда Статут Секретности. Нам и так приходится непрерывно контролировать воздух над Заповедником, чтобы драконы не вылетали. К каждому из них прицеплен один из наших ребят. Они следят за всеми их передвижениями.</w:t>
        <w:br/>
        <w:t>      </w:t>
        <w:br/>
        <w:t>      — И кто же твой дракон? Какого он вида? — с большим интересом спросил Дейв.</w:t>
        <w:br/>
        <w:t>      </w:t>
        <w:br/>
        <w:t>      — О! Моего дракона зовут Норберта. Она Норвежская горбатая! — ответил Чарли, выглядя донельзя мечтательно.</w:t>
        <w:br/>
        <w:t>      </w:t>
        <w:br/>
        <w:t>      — Ты о ней говоришь так, будто она твоя любимая девушка, — съехидничал Билл.</w:t>
        <w:br/>
        <w:t>      </w:t>
        <w:br/>
        <w:t>      — Чарли, обязательно зови нас на свадьбу! — подколол старшего брата Фред.</w:t>
        <w:br/>
        <w:t>      </w:t>
        <w:br/>
        <w:t>      — Уже представляю ваших детей. Они покруче Хагрида будут! — подхватил Джордж.</w:t>
        <w:br/>
        <w:t>      </w:t>
        <w:br/>
        <w:t>      — Да ну вас! — обиделся Чарли.</w:t>
        <w:br/>
        <w:t>      </w:t>
        <w:br/>
        <w:t>      — Постойте! Норберта? — спросила Гермиона, неодобрительно смерив взглядом шутников. — Чарли, ты не ошибся? Может Норберт? Это же ведь тот самый дракон, что мы тебе передали?</w:t>
        <w:br/>
        <w:t>      </w:t>
        <w:br/>
        <w:t>      — Да, Гермиона, она самая. Ты снова права, — согласился Чарли. — Меня тогда же и назначили наблюдать за ней. Только дракон оказался самочкой. Передавай, кстати, Хагриду привет от нее. Она очень скучала.</w:t>
        <w:br/>
        <w:t>      </w:t>
        <w:br/>
        <w:t>      Услышав о Норберте, даже Гарри оторвался от своих размышлений. Погруженный в свои мысли, парень почти не слушал рассказы старших братьев Рона. Гермиона с тревогой на него поглядывала, пытаясь понять о чем он думает. Гарри резко помрачнел когда услышал имя той пропавшей сотрудницы Министерства. Он что-то знает? Но откуда?</w:t>
        <w:br/>
        <w:t>      </w:t>
        <w:br/>
        <w:t>      Девушке очень хотелось затащить любимого в их сундук-апартаменты, и уговорить его все рассказать. Но сейчас было еще не время. Она решила подождать, когда Билл и Чарли уйдут в палатку взрослых, и все разойдутся по своим делам.</w:t>
        <w:br/>
        <w:t>      Гермионе пришлось ждать еще около получаса, прежде чем старшие Уизли покинули палатку, посмотреть как Дейв и Джо тренируются в фехтовании. Близнецы последовали за ними, и лохматая парочка осталась один на один с Джинни.</w:t>
        <w:br/>
        <w:t>      </w:t>
        <w:br/>
        <w:t>      Под пристальным взглядом рыжеволосой девушки, Гарри и Гермиона тут же почувствовали себя несколько неуютно. Они хотели уже уйти, но младшая Уизли неожиданно окликнула их:</w:t>
        <w:br/>
        <w:t>      </w:t>
        <w:br/>
        <w:t>      — Пожалуйста, останьтесь… — попросила она. Джинни выглядела так, будто только что приняла какое-то важное для себя решение. — Я… я хотела бы попросить у вас прощения!</w:t>
        <w:br/>
        <w:t>      </w:t>
        <w:br/>
        <w:t>      Лохматая парочка изумленно уставилась на нее. Уж такого они точно не ожидали.</w:t>
        <w:br/>
        <w:t>      </w:t>
        <w:br/>
        <w:t>      А Джинни между тем, не решилась говорить что-либо еще. Она стояла перед ними, красная как рак, и смотрела в пол, ожидая их решения.</w:t>
        <w:br/>
        <w:t>      </w:t>
        <w:br/>
        <w:t>      Первой не выдержала Гермиона. Девушка кинулась к младшей Уизли, и крепко ее обняла. Это было лучшим ответом рыжеволосой.</w:t>
        <w:br/>
        <w:t>      </w:t>
        <w:br/>
        <w:t>      Гарри не нашел ничего лучшего, чем обнять обеих девушек сразу. Он был безмерно рад такому исходу этой глупой ссоры. Поттер шестым чувством понял, что Гермионе и Джинни нужно поговорить наедине, и потому оставил их, спустившись в свой сундук.</w:t>
        <w:br/>
        <w:t>      </w:t>
        <w:br/>
        <w:t>      Едва парень ушел, Гермиона расцепила свои обьятия.</w:t>
        <w:br/>
        <w:t>      </w:t>
        <w:br/>
        <w:t>      — Я думала… — начала она, но замолчала, увидев взгляд рыжеволосой.</w:t>
        <w:br/>
        <w:t>      </w:t>
        <w:br/>
        <w:t>      — Ты думала, что я тебя простила? Ты это хотела сказать? — спросила Джинни. - Ну, тогда я должна тебя разочаровать. Я все еще злюсь. Меня бесит, что с ним не я, а ты…</w:t>
        <w:br/>
        <w:t>      </w:t>
        <w:br/>
        <w:t>      — Но почему тогда…? — недоуменно спросила Грейнджер.</w:t>
        <w:br/>
        <w:t>      </w:t>
        <w:br/>
        <w:t>      — Все просто! Я поговорила с мамой вчера. Она меня выслушала, и напомнила мне, что я никогда не смогу заинтересовать Гарри, если буду постоянно с тобой конфликтовать. Моя цель доказать Поттеру, что я лучше тебя! — последние слова Джинни сказала с почти нескрываемой яростью, смотря прямо в глаза Гермионы. — Конечно, можно было бы постараться очернить тебя, говорить пакости за твоей спиной. Но я не какая-нибудь там Панси Паркинсон, чтобы делать такое. И Гарри вряд ли бросил бы тебя из-за сплетен.</w:t>
        <w:br/>
        <w:t>      </w:t>
        <w:br/>
        <w:t>      — Значит, у нас вооруженный нейтралитет? — спросила Гермиона. Джинни кивнула. — Ну что же, меня это вполне устраивает. Только Гарри не будем об этом говорить, хорошо?</w:t>
        <w:br/>
        <w:t>      </w:t>
        <w:br/>
        <w:t>      После очередного кивка рыжеволосой Гермиона еще раз обняла ее. Может они теперь и не лучшие подруги, как раньше, но и не враги. С души каштанововолосой девушки будто свалился огромный камень. Впрочем, и расслабляться все равно не стоило, Джинни ясно дала понять, что не отступится.</w:t>
        <w:br/>
        <w:t>      </w:t>
        <w:br/>
        <w:t>      Расцепив свои объятия, Гермиона направилась к их с Гарри сундуку. А Джинни села обратно на диванчик, и стала снова отрабатывать заклинания. Миссис Уизли полностью поддержала ее идею, сдать экстерном программу третьего курса, и рассказала по секрету о том как работает «След» Министерства. Поэтому младшая Уизли колдовала без всяких опасений, что кто-то зафиксирует ее магию.</w:t>
        <w:br/>
        <w:t>      </w:t>
        <w:br/>
        <w:t>      Спустившись вниз по трапу, Гермиона увидела своего парня, лежащего на постели. Гарри никак не показал, что заметил ее присутствие. Лукаво улыбаясь, девушка уселась прямо на него, и слегка поерзала. Это стопроцентно привлекло его внимание.</w:t>
        <w:br/>
        <w:t>      </w:t>
        <w:br/>
        <w:t>      Наклонившись вперед, она улеглась на его груди и нежно поцеловала, чувствуя как в промежность уперся крепнущий член парня. Хотелось тут же заняться любовью, но Гермиона помнила зачем они сюда спустились. Гарри наверняка все это время готовился к этому разговору, и не стоило сбивать ему настрой.</w:t>
        <w:br/>
        <w:t>      </w:t>
        <w:br/>
        <w:t>      — Милый, может расскажешь, что тебя беспокоит? — спросила девушка, глядя ему прямо в глаза. — Я за тебя волнуюсь! Это как-то связано с Бертой Джоркинс?</w:t>
        <w:br/>
        <w:t>      </w:t>
        <w:br/>
        <w:t>      Гарри целых полминуты пролежал молча, пока, наконец, ответил: — Да…</w:t>
        <w:br/>
        <w:t>Гермиона не стала больше ничего выпытывать, давая ему возможность рассказать все самому. И не ошиблась, через еще полминуты ее парень продолжил:</w:t>
        <w:br/>
        <w:t>      </w:t>
        <w:br/>
        <w:t>      — Я видел сон… про Волдеморта… — Гарри быстро пересказал своей девушке содержание своего… Видения? Называть это сном уже никак не получалось. Даже Гермиона ничуть не усомнилась в его реальности, несмотря на то, что очень хотела бы считать это лишь бльшим совпадением.</w:t>
        <w:br/>
        <w:t>      </w:t>
        <w:br/>
        <w:t>      — Ты кому-нибудь сообщил? О сне? О шраме? — Поттер просто покачал головой. — Может мы напишем Дамблдору? Или поговорим с Сириусом.</w:t>
        <w:br/>
        <w:t>      </w:t>
        <w:br/>
        <w:t>      — Давай позже? — предложил он. — Я не хочу портить всем веселье, — видя что девушка еще сомневается, Гарри крепко ее поцеловал, и перевернул на спину. — Мы обязательно об этом расскажем. Обещаю!</w:t>
        <w:br/>
        <w:t>      </w:t>
        <w:br/>
        <w:t>      Дождавшись согласного кивка Гермионы, парень продолжил свой поцелуй…</w:t>
        <w:br/>
        <w:t>      </w:t>
        <w:br/>
        <w:t>      </w:t>
        <w:br/>
        <w:t>      Из сундука парочка вылезла только ближе к вечеру. Солнце было над самым горизонтом, и отдыхающие волшебники наслаждались предвечерней прохладой. Готовили ужин, или просто разговаривали, ожидая начала матча. Напряжение, царившее в лагере, сгущалось, как тучи перед грозой. Казалось, самый воздух задрожал, предвкушая великое событие.</w:t>
        <w:br/>
        <w:t>      </w:t>
        <w:br/>
        <w:t>      Гарри и Гермиона с удивлением увидели, что почти вся Холихэдская компания собралась у их участка. Среди друзей они увидели и пару незнакомых лиц. Падма стояла под руку с каким-то парнем-индусом. Он был среднего роста, чуть выше близнецов, немного смугл, имел ухоженные кучерявые черные волосы, и такого же цвета глаза.</w:t>
        <w:br/>
        <w:t>      </w:t>
        <w:br/>
        <w:t>      Гарри гадал, кто этот парень, а Гермиона почти сразу догадалась, что это ее муж. Девушка поспешила знакомиться, потянув за собой своего парня.</w:t>
        <w:br/>
        <w:t>      </w:t>
        <w:br/>
        <w:t>      Друзья очень обрадовались, когда заметили направляющуюся к ним парочку. Но их улыбки все равно были слегка ехидными, будто бы говоря: «Знаем мы чем вы там занимались». Впрочем, влюбленная парочка уже перестала обращать внимания на эти взгляды. А друзьям становилось все неинтереснее их подкалывать.</w:t>
        <w:br/>
        <w:t>      </w:t>
        <w:br/>
        <w:t>      Пока Гермиона здоровалась с подругами, Гарри успел обменяться приветствиями с мужем Падмы — Рейтаном Суреш.</w:t>
        <w:br/>
        <w:t>      </w:t>
        <w:br/>
        <w:t>      Суреш рассказал немного об индийской системе магического образования. Она совершенно не походила на английскую. В Индии волшебники получали образование либо дома, либо в школах при храмах. Неважно, индуистских, или буддистских. Рейтан, к примеру, учился в крупнейшем буддистском монастыре страны — Махабодхи, который был построен на том самом месте, где Будда достиг просветления.</w:t>
        <w:br/>
        <w:t>      </w:t>
        <w:br/>
        <w:t>      — А чем ваша программа обучения отличается от нашей? — спросила подошедшая Гермиона. Индус вопроса не понял, и девушка поспешила пояснить свой вопрос. — У вас есть какие-нибудь особые предметы?</w:t>
        <w:br/>
        <w:t>      </w:t>
        <w:br/>
        <w:t>      — Аа, ты про это! Да, у нас есть парочка оригинальных дисциплин. Например, стихосложение, — после этого ответа ненадолго повисло недоуменное молчание. Никто не мог понять, зачем волшебнику может понадобиться подобное.</w:t>
        <w:br/>
        <w:t>      </w:t>
        <w:br/>
        <w:t>      — Многие наши ритуалы требуют чтения длинных гимнов на санскрите, — объяснила друзьям Падма. Послышалось хоровое «Ааааа!»</w:t>
        <w:br/>
        <w:t>      </w:t>
        <w:br/>
        <w:t>      — Я читала, что у вас проходят демонологию. Это правда? — спросила Луна Лавгуд.</w:t>
        <w:br/>
        <w:t>      </w:t>
        <w:br/>
        <w:t>      — Ээ… Да, — ответил Рейтан. — Только мы изучаем не только злых духов, но и других тоже. Мы учимся правильно пользоваться их услугами, и изгонять их.</w:t>
        <w:br/>
        <w:t>      </w:t>
        <w:br/>
        <w:t>      — А духов можно использовать? — удивился Джастин Финч-Флетчли.</w:t>
        <w:br/>
        <w:t>      </w:t>
        <w:br/>
        <w:t>      — Вот бы приструнить Пивза! — мечтательно заявила Мэй, которой вредный полтергейст однажды склеил все учебники. — И почему Дамблдор еще не изгнал его из замка? Директор ведь наверняка знает демонологию!</w:t>
        <w:br/>
        <w:t>      </w:t>
        <w:br/>
        <w:t>      Многие были полностью согласны с мнением будущей третьекурсницы. Пивз уже всем набил оскомину. Трейси Дэвис даже вслух возмутилась, что их не учат такой полезной дисциплине, чем заставила побледнеть Рона Уизли. Он в детстве наслушался много ужасов о демонах, и представил каково было бы, если в школе их преподавали. «Это же похуже зельеварения!» — подумал он.</w:t>
        <w:br/>
        <w:t>      </w:t>
        <w:br/>
        <w:t>      А вслух он сказал: — Снейп точно не отказался бы преподавать такой предмет!</w:t>
        <w:br/>
        <w:t>      </w:t>
        <w:br/>
        <w:t>      Студенты, знакомые с школьным «Ужасом подземелий», единодушно поддержали это его мнение, и пожелали мрачному зельевару пропасть к демонам. Что удивительно, присутствующие слизеринцы поддержали это пожелание. Оказывается, лищь немногие на зеленом факулультете любили Снейпа.</w:t>
        <w:br/>
        <w:t>      </w:t>
        <w:br/>
        <w:t>      Большинство слизеринцев считало его просто мерзавцем, без причины терроризирующим учеников. И даже то, что он приносил своим студентам много баллов не меняло этого отношения. Практически только маленькая компания Малфоя искренне любила зельевара.</w:t>
        <w:br/>
        <w:t>      </w:t>
        <w:br/>
        <w:t>      Разговор потихоньку перешел на различные иностранные школы магии, и их отличия от Хогвартса. Гермиона рассказала про Шармбатон, о котором узнала в прошлом году, когда гостила у бабушки во Франции. Она с родителями посетила Поле Чудес, который является аналогом Косого переулка в Париже, и немного узнала о французском волшебном сообществе.</w:t>
        <w:br/>
        <w:t>      </w:t>
        <w:br/>
        <w:t>      От Британских магов французы отличались в лучшую сторону. Со времен Великой Революции они твердо верили в идеалы Свободы, Равенства и Братства, и потому почти не воспринимали идеи «супрематистов крови». Так официально назывались последователи Гриндельвальда и Волдеморта, т.е. те кто верит в превосходство чистой волшебной крови.</w:t>
        <w:br/>
        <w:t>      </w:t>
        <w:br/>
        <w:t>      У них даже к волшебным расам, вроде гоблинов и кентавров, относились как к равным. Это приятно удивило маглорожденную волшебницу, не раз видевшую как презрительно относились ее соотечественники к подземному народу.</w:t>
        <w:br/>
        <w:t>      </w:t>
        <w:br/>
        <w:t>      В книжной лавке Гермиона купила небольшую брошюру, в которой рекламировалась Академия Магии Шармбатон. Девушку очень заинтересовал тот факт, что в этом учебном заведении учатся студенты не только из Франции, но также из Бельгии, Голландии, Люксембурга, Италии, Испании и Португалии.</w:t>
        <w:br/>
        <w:t>В брошюре были и колдографии. На них были изображены захватывающие дух картины замка, окруженного ухоженными садами и лугами, которые волшебным образом возникли посреди горного ландшафта. Казалось, что он был перенесен прямиком из сказки.</w:t>
        <w:br/>
        <w:t>      </w:t>
        <w:br/>
        <w:t>      Гермиона очень сожалела, что доступ к школе строго ограничен, и посещать его могут лишь студенты, как нынешние, так и бывшие. Шармбатон, как и Хогвартс, обладал мощной защитой от обнаружения. Только, если последний ограничивался сокрытием от маглов, то на французскую школу был наложен Фиделиус.</w:t>
        <w:br/>
        <w:t>      </w:t>
        <w:br/>
        <w:t>      Впрочем, последнее не столь экстраординарно. Многие школы магии скрывают свое местонахождение: Дурмштранг, Колдостворец, Мохоутокоро, Неблина… Практически только те что располагались в бывших британских колониях не делают подобного. Ну, за исключением китайских…, но у них особый случай.</w:t>
        <w:br/>
        <w:t>      </w:t>
        <w:br/>
        <w:t>      К слову о китайцах. Среди друзей Гарри заметил и того парня, которого он принял за брата Чжоу. Как оказалось, в какой-то степени они действительно были родней, но относительно дальней, и объединяла их только фамилия. Смешно, но они только познакомились сегодня утром.</w:t>
        <w:br/>
        <w:t>      </w:t>
        <w:br/>
        <w:t>      Чжоу привлекла внимание своей внешностью, и европейской одеждой. Однокласники парня, с которыми он приехал на Чемпионат, подумали что девушка является ученицей Пекинской школы магии. Каково же было их удивление, когда оказалось, что она учится в Хогвартсе, а ее фамилия — Чанг. Они тут же вытолкнули к ней обалдевшего «родственничка».</w:t>
        <w:br/>
        <w:t>      </w:t>
        <w:br/>
        <w:t>      Хи Чанг был не очень высоким парнем, ровесник Рейтана. Гарри казалось, что он очень похож на известного киноактера — Джеки Чана. Только черты лица немного тоньше, и ровнее. Особенно нос и глаза.</w:t>
        <w:br/>
        <w:t>      </w:t>
        <w:br/>
        <w:t>      Еще одним совпадением, связывающим его с киноактером, было место его рождения — Гонгконг. Там же он учился в местной школе магии, которая была очень популярна среди представителей среднего класса.</w:t>
        <w:br/>
        <w:t>      </w:t>
        <w:br/>
        <w:t>      Оказывается, в Китае было множество школ волшебства. Но среди них самыми знаменитыми и уважаемыми были всего три: Шаолиньский монастырь, Пекинская школа, и Гонгконгская.</w:t>
        <w:br/>
        <w:t>Монахи учили волшебников уже не одно тысячилетие. Их школа считалась самой древней в мире, и делала упор на боевую беспалочковую магию и колдомедицину.</w:t>
        <w:br/>
        <w:t>      </w:t>
        <w:br/>
        <w:t>      Пекинская и Гонгконгская школы были во многом похожи. Обе переняли европейский метод колдовства с помощью палочек, но и старые традиции не забывали. Несмотря на одинаковую учебную программу, Пекинская считалась престижнее, т.к.: 1) столица; 2) там учились дети китайских чиновников и богатеев.</w:t>
        <w:br/>
        <w:t>      </w:t>
        <w:br/>
        <w:t>      По словам Хи, ученики Пекина ведут себя еще заносчивее шаолиньцев, хотя не раз проигрывали Гонгконгу на ежегодных соревнованиях. И это несмотря на то, что они часто пользовались запрещенными приемами и темной магией. Исходя из этого описания, Гарри начал представлять Пекинскую школу как некий Слизерин-переросток.</w:t>
        <w:br/>
        <w:t>      </w:t>
        <w:br/>
        <w:t>      Так за разговорами прошло еще пару часов. Солнце уже окончательно садилось. И когда мрак тёмным покровом опустился над лагерем, последние признаки не очень умелого маскарада исчезли. Министерство, похоже, смирилось с неизбежным, и неприкрытая магия повсюду била ключом.</w:t>
        <w:br/>
        <w:t>      </w:t>
        <w:br/>
        <w:t>      Торговцы трансгрессировали на каждом свободном футе пространства, неся лотки и толкая тележки, полные невиданных товаров. Тут были светящиеся розетки, зелёные для ирландских болельщиков, красные — для болгарских, выкрикивающие имена игроков; островерхие зелёные шляпы, убранные танцующими трилистниками; болгарские шарфы, расшитые львами, которые и в самом деле рычали; флаги обеих стран, исполняющие национальный гимн, если ими махать; маленькие летающие модели «Молнии» и коллекционные фигурки прославленных игроков, которые с гордым видом прохаживались по ладони.</w:t>
        <w:br/>
        <w:t>      </w:t>
        <w:br/>
        <w:t>      — Я всё лето берёг для этого карманные деньги, — сказал Рон, когда вся компания бродила среди торговцев, покупая сувениры.</w:t>
        <w:br/>
        <w:t>      </w:t>
        <w:br/>
        <w:t>      Рон купил шляпу с танцующим трилистником, большую зелёную розетку и — не устоял — маленькую фигурку Виктора Крама, болгарского ловца. Миниатюрный Крам прогуливался взад и вперёд по его ладони, грозно поглядывая на зелёную розетку.</w:t>
        <w:br/>
        <w:t>      </w:t>
        <w:br/>
        <w:t>      Джо и Дейв проявили себя более патриотичными. Они тоже купили по фигурке, но ирландских игроков. Дейв взял миниатюрного Линча — ловца ирландцев, а Джо и тут показал свою озабоченность противоположным полом — его выбор пал на Маллет, девушку-охотницу команды зеленых.</w:t>
        <w:br/>
        <w:t>      </w:t>
        <w:br/>
        <w:t>      — Смотрите, здесь-то что! — восхитился Гарри, бросившись к тележке, доверху нагруженной предметами, похожими на бинокль. Только эти окуляры были бронзовые и с множеством разных непонятных кнопок и шкал.</w:t>
        <w:br/>
        <w:t>      </w:t>
        <w:br/>
        <w:t>      — Омнинокли, — с готовностью объяснил волшебник-продавец. — Сможете повторить любой эпизод… замедлить ход событий… имеется бегущая строка синхронного комментария событий. Очень недорого — всего десять галлеонов.</w:t>
        <w:br/>
        <w:t>      </w:t>
        <w:br/>
        <w:t>      — Эх, зачем я всё это накупил! — простонал Рон, дёрнув себя за шляпу с трилистником и пожирая глазами омнинокли.</w:t>
        <w:br/>
        <w:t>      </w:t>
        <w:br/>
        <w:t>      — Три пары, — решительно сказал Гарри продавцу.</w:t>
        <w:br/>
        <w:t>      </w:t>
        <w:br/>
        <w:t>      — Не надо! — воскликнул Рон, отчаянно краснея. Он всегда смущался, что денег у него гораздо меньше, чем у друга, которому родители оставили небольшое наследство.</w:t>
        <w:br/>
        <w:t>      </w:t>
        <w:br/>
        <w:t>      — Ты ничего не получишь на Рождество, — успокоил его Поттер, протягивая омнинокли ему и Гермионе. — В ближайшие десять лет!</w:t>
        <w:br/>
        <w:t>      </w:t>
        <w:br/>
        <w:t>      — Тогда ладно, — улыбнулся Рон.</w:t>
        <w:br/>
        <w:t>      </w:t>
        <w:br/>
        <w:t>      — Спасибо, Гарри, — поблагодарила Гермиона, целуя парня. — А я тогда куплю нам програмки.</w:t>
        <w:br/>
        <w:t>      Вернулись к палаткам со значительно полегчавшими кошельками. Большинство друзей болели за ирландцев, и потому тоже купили по розетке. Симус и Дин тоже купили по фигурке. Только их имели по метле, и могли летать. Парни скатали из хлеба небольшие шарики, и их фигурки Троя и Моран играли ими в квиддич, забивая импровизированные квоффлы прямо в открытые рты хозяев.</w:t>
        <w:br/>
        <w:t>      </w:t>
        <w:br/>
        <w:t>      Джо, Дейв и Рон тут же начали уговаривать друзей поделиться метлами для фигурок.</w:t>
        <w:br/>
        <w:t>Билл, Чарли и Джинни тоже обзавелись зелёными розетками, а Джон Грейстокк размахивал ирландским флагом. Фред с Джорджем остались без сувениров, ведь они все свои деньги отдали Бэгмену.</w:t>
        <w:br/>
        <w:t>      </w:t>
        <w:br/>
        <w:t>      Откуда-то из-за леса раздался глубокий, гулкий звук гонга, и сейчас же среди деревьев вспыхнули зелёные и красные фонари, осветив просеку, ведущую к спортивному полю.</w:t>
        <w:br/>
        <w:t>      — Пора идти! — произнёс мистер Уизли, не менее взволнованный, чем все остальные.</w:t>
        <w:br/>
        <w:t>      </w:t>
        <w:br/>
        <w:t xml:space="preserve">       </w:t>
      </w:r>
    </w:p>
    <w:p>
      <w:pPr>
        <w:pStyle w:val="Heading2"/>
        <w:rPr/>
      </w:pPr>
      <w:r>
        <w:rPr/>
        <w:t>Глава 15. Чемпионат мира III</w:t>
      </w:r>
    </w:p>
    <w:p>
      <w:pPr>
        <w:pStyle w:val="Normal"/>
        <w:rPr/>
      </w:pPr>
      <w:r>
        <w:rPr/>
        <w:t>      </w:t>
      </w:r>
      <w:r>
        <w:rPr/>
        <w:br/>
        <w:t>      Дорогу через лес, к стадиону, компания прошла минут за двадцать. Гарри не мог не улыбаться, слушая как люди вокруг кричат лозунги, разговаривают, смеются и поют. Уж слишком заразительным было всеобщее лихорадочное возбуждение. Даже Гермиона, крепко держа его за руку, широко улыбалась.</w:t>
        <w:br/>
        <w:t>      </w:t>
        <w:br/>
        <w:t>      На противоположной стороне друзья оказались в тени воистину гигантского стадиона. Внутри его золотых стен можно было бы разместить три четыре Домов Парламента, поставленных один поверх другого.</w:t>
        <w:br/>
        <w:t>      </w:t>
        <w:br/>
        <w:t>      — Сто тысяч мест, — сказал мистер Уизли, заметив благоговейные взгляды подростков. — По заданию Министерства здесь целый год трудились пятьсот человек. Маглоотталкивающие чары тут на каждом дюйме. Весь год, как только маглы оказывались где-то поблизости, они вдруг вспоминали о каком-нибудь неотложном деле, и им приходилось срочно убираться восвояси… благослови их Господь, — добавил он нежно, направляясь к ближайшему входу уже окружённому шумной толпой колдуний и волшебников.</w:t>
        <w:br/>
        <w:t>      </w:t>
        <w:br/>
        <w:t>      — Первоклассные места! — заметила колдунья из Министерства, проверяя у друзей билеты. — Верхняя ложа! Прямо по лестнице, Артур, и наверх.</w:t>
        <w:br/>
        <w:t>      </w:t>
        <w:br/>
        <w:t>      Большинство из друзей лохматой парочки имели места попроще, поэтому компании на время пришлось распасться. Только Гринграссы, сестры Патил, Сьюзан Боунс и Эд Холиуэлл продолжили с ними путь до верхней ложи. А идти предстояло довольно далеко… или, скорее, высоко. Министерская ложа находилась прямо над центром поля, в наивысшей точке стадиона. Отсюда одинаково были видны все закоулки этого исполинского сооружения.</w:t>
        <w:br/>
        <w:t>      </w:t>
        <w:br/>
        <w:t>      Несмотря на величину стадиона, размеры Министерской ложи оказались не столь велики, как все считали. В ней от силы вмещалось около пятидесяти пурпурно-золоченых кресел в два ряда, первый из которых целиком принадлежал им. Фадж сполна выполнил свое обещание, как и Бэгмен. Это и в самом деле были лучшие места.</w:t>
        <w:br/>
        <w:t>      </w:t>
        <w:br/>
        <w:t>      — Фантастика! — выразил общую мысль Джо, свешиваясь через перила. Тонкс чуть ухо ему не оторвала, затаскивая неугомонного кузена обратно в ложу.</w:t>
        <w:br/>
        <w:t>      </w:t>
        <w:br/>
        <w:t>      — Еще раз такое сделаешь, и я превращу тебя в гиббона! — прошипела она ему на ухо. МакКиннон побледнел и энергично закивал, одновременно стараясь вырваться из захвата девушки. Как только «Нимфи» его отпустила, парень стал осторожно касаться своего уха, оценивая повреждения.</w:t>
        <w:br/>
        <w:t>      </w:t>
        <w:br/>
        <w:t>      Вид на стадион действительно впечатлял. Сто тысяч ведьм и волшебников занимали места, расположенные ярусами, поднимающимися вокруг длинной овальной арены. Всё вокруг было залито таинственным золотым светом, который, казалось, излучал сам стадион. С этой высоты поле выглядело гладким, как бархат, в каждом конце стояло по три пятидесятифутовых шеста с кольцами.</w:t>
        <w:br/>
        <w:t>      </w:t>
        <w:br/>
        <w:t>      Прямо напротив, как раз на уровне глаз Гарри, было исполинское чёрное табло — по нему бежали золотые надписи, будто невидимая рука быстро писала и затем стирала написанное — это были светящиеся рекламные объявления.</w:t>
        <w:br/>
        <w:t>      </w:t>
        <w:br/>
        <w:t>      «Синяя Муха» — метла для всей семьи — безопасно, надёжно, со встроенной противоугонной сигнализацией…</w:t>
        <w:br/>
        <w:t>      </w:t>
        <w:br/>
        <w:t>      Осознав как назвали «семейную метлу», подростки синхронно прыснули от смеха. Даже взрослые присоединились.</w:t>
        <w:br/>
        <w:t>      </w:t>
        <w:br/>
        <w:t>      …Миссис Скоур — всеобъемлющее магическое устранение неприятностей — без скандалов и огорчений… — гласило следующее объявление. Оно вызвало только недоумение.</w:t>
        <w:br/>
        <w:t>      </w:t>
        <w:br/>
        <w:t>      …Праздничные наряды от «Колдовской Моды» — Лондон, Париж, Хогсмид… — на этот раз реклама вызвала интерес среди женской части их большой компании. Даже Гермиона обдумывала, стоит ли ей посетить это заведение.</w:t>
        <w:br/>
        <w:t>      </w:t>
        <w:br/>
        <w:t>      Остальные рекламные объявления не привлекли столь большого внимания. Там предлагалось попробовать новый вкус драже «Берти Боттс», купить котлы Грегори Коула и т.д.</w:t>
        <w:br/>
        <w:t>      </w:t>
        <w:br/>
        <w:t>      Гарри оторвался от рекламных строчек и оглянулся: кто же ещё будет с ними в ложе? Пока что она была пуста, если не считать какого-то крохотного создания, пристроившегося на предпоследнем сиденье второго ряда. Это существо имело такие короткие ножки, что они попросту торчали из кресла. Вместо одежды оно было закутано в чайное полотенце, повязанное на манер тоги. Домовой эльф, а это несомненно был он, сидел, уткнувшись лицом в ладони.</w:t>
        <w:br/>
        <w:t>      </w:t>
        <w:br/>
        <w:t>      Его уши — длинные, как у летучей мыши, — показались странно знакомыми…</w:t>
        <w:br/>
        <w:t>      </w:t>
        <w:br/>
        <w:t>      — Добби? — недоверчиво произнёс Гарри.</w:t>
        <w:br/>
        <w:t>      </w:t>
        <w:br/>
        <w:t>      Миниатюрное существо подняло голову и раздвинуло пальцы, обнаружив громадные карие глаза и нос, по форме и размеру точно соответствующий маленьком помидору. Это не был Добби — хотя, без сомнения, являлся таким же домашним эльфом, как бывший слуга Малфоев.</w:t>
        <w:br/>
        <w:t>      </w:t>
        <w:br/>
        <w:t>      — Сэр, вы назвать меня Добби? — с любопытством пискнул эльф между пальцев.</w:t>
        <w:br/>
        <w:t>      </w:t>
        <w:br/>
        <w:t>      Голос был выше, чем у Добби, — тоненький, дрожащий голосок, и Гарри заподозрил — сколь ни трудно себе представить такое в отношении домашних эльфов, — что перед ним, скорее всего, женщина. Остальные тоже повернулись взглянуть: хотя они и много чего слышали о Добби, но никогда его не встречали. Даже мистер Уизли с интересом оглянулся, его семья уже пару поколений не имела эльфов.</w:t>
        <w:br/>
        <w:t>      </w:t>
        <w:br/>
        <w:t>      — Прошу прощения, — обратился Гарри к эльфу. — Я просто принял вас за одного своего знакомого.</w:t>
        <w:br/>
        <w:t>      </w:t>
        <w:br/>
        <w:t>      — Но я тоже знать Добби, сэр, — пискнул эльф. Она заслоняла лицо, как будто от резких лучей, хотя верхняя ложа и не была ярко освещена. — Меня зовут Винки, сэр, а вы, сэр, — тёмно-карие глаза расширились до размеров тарелок, остановившись на шраме Гарри, — вы, должно быть, сам Гарри Поттер!</w:t>
        <w:br/>
        <w:t>      </w:t>
        <w:br/>
        <w:t>      — Да, это я, — согласился Гарри.</w:t>
        <w:br/>
        <w:t>      </w:t>
        <w:br/>
        <w:t>      — Добби постоянно говорить о вас, сэр. — Она чуть опустила руки, потрясённо глядя на него.</w:t>
        <w:br/>
        <w:t>      </w:t>
        <w:br/>
        <w:t>      — Как он там? — спросил Гарри. — Как ему живётся на свободе?</w:t>
        <w:br/>
        <w:t>      </w:t>
        <w:br/>
        <w:t>      — Ах, сэр! — Винки покачала головой. — Ах, сэр, не подумайте, что я непочтительна, сэр, но я не уверена, что вы оказать Добби услугу, когда отпустить его на волю.</w:t>
        <w:br/>
        <w:t>      </w:t>
        <w:br/>
        <w:t>      — Почему? — поразился Гарри. — Что с ним случилось?</w:t>
        <w:br/>
        <w:t>      </w:t>
        <w:br/>
        <w:t>      — Свобода ударить Добби в голову, сэр, — печально сказала Винки. — Метить выше своего чина, сэр. Не может нигде больше устроиться, сэр.</w:t>
        <w:br/>
        <w:t>      </w:t>
        <w:br/>
        <w:t>      — Почему? — удивился Гарри.</w:t>
        <w:br/>
        <w:t>Винки понизила голос на пол-октавы и прошептала:</w:t>
        <w:br/>
        <w:t>      </w:t>
        <w:br/>
        <w:t>      — Он хотеть оплаты за свою работу, сэр.</w:t>
        <w:br/>
        <w:t>      </w:t>
        <w:br/>
        <w:t>      — Оплаты? — не понял Гарри. — Ну… А почему бы его работу не оплачивать?</w:t>
        <w:br/>
        <w:t>Винки явно ужаснулась подобной идее и сдвинула пальцы, так что её лицо вновь оказалось наполовину скрытым.</w:t>
        <w:br/>
        <w:t>      </w:t>
        <w:br/>
        <w:t>      — Домашние эльфы не брать денег, сэр! — приглушённо пропищала она. — Нет, нет, нет. Я говорить Добби, я говорить ему — иди, найди себе приличную семью и осядь, Добби. А он затевать всевозможные буйные увеселения, сэр, это не подобать домашнему эльфу. Эти гулянки твоя до добра не доведут, Добби, говорить я, твоя запросто кончать так, что угодить Комиссия по регулированию и контролю магических существ, словно какой-нибудь — тьфу! — распоследний гоблин…</w:t>
        <w:br/>
        <w:t>      </w:t>
        <w:br/>
        <w:t>      — Ну как же ему сейчас немного не повеселиться? — сказал Гарри.</w:t>
        <w:br/>
        <w:t>      </w:t>
        <w:br/>
        <w:t>      — Домашний эльф не положено веселиться, Гарри Поттер, — сурово заметила Винки. — Домашний эльф делать то, что им велено. Я совсем не выносить высоты, Гарри Поттер, — она покосилась на край ложи и судорожно сглотнула, —, но мой хозяин послать меня сюда, и я пойти, сэр.</w:t>
        <w:br/>
        <w:t>      </w:t>
        <w:br/>
        <w:t>      — Зачем же он вас послал, если знает, что вы не любите высоты? — нахмурился Гарри.</w:t>
        <w:br/>
        <w:t>      </w:t>
        <w:br/>
        <w:t>      — Хозяин… хозяин хотеть, чтобы я занять ему место, Гарри Поттер, потому что он очень занят. — Винки склонила голову перед пустым пространством рядом с собой. — Винки очень бы желать вернуться назад в палатку хозяина, но Винки делать, что ей сказано, Винки хороший домашний эльф.</w:t>
        <w:br/>
        <w:t>Она бросила в сторону барьера ещё один испуганный взгляд и снова закрыла глаза. Гарри повернулся ко всем остальным.</w:t>
        <w:br/>
        <w:t>      </w:t>
        <w:br/>
        <w:t>      — Что, это и есть домашний эльф? — спросил Рон. — Чудные они, верно?</w:t>
        <w:br/>
        <w:t>      </w:t>
        <w:br/>
        <w:t>      — Добби ещё чуднее, — искренне заверил его Гарри.</w:t>
        <w:br/>
        <w:t>      </w:t>
        <w:br/>
        <w:t>      — Странно, что они так относятся к свободе, — сказала Гермиона. — Почему они считают зазорным брать плату за свои услуги?</w:t>
        <w:br/>
        <w:t>      </w:t>
        <w:br/>
        <w:t>      Неожиданно для них, на этот вопрос вызвался ответить отец Дафны. Лохматая парочка сегодня впервые увидела его. Обычно он был вечно занят своими коммерческими делами. Дэниел Гринграсс в плане стиля очень походил на Люциуса Малфоя. Настоящий лорд! Холеный и уверенный в себе аристократ. Но внешне они сильно отличались.</w:t>
        <w:br/>
        <w:t>      </w:t>
        <w:br/>
        <w:t>      Проще всего было сравнить их с королями в шахматах. Отец Драко, благодаря светлым волосам и славе филантропа, старался казаться «Белым королем». Мистер Гринграсс же имел черные как ночь волосы, и такие же холодные сапфировые глаза, как и его старшая дочь. «Черного короля» тоже можно было назвать филантропом, только он почти никогда не жертвовал деньги на благотворительность. Он предпочитал давать нуждающимся не рыбу, а удочку. Многие начинающие компании смогли начать работать только благодаря ссудам Дэниела Гринграсса.</w:t>
        <w:br/>
        <w:t>      </w:t>
        <w:br/>
        <w:t>      — Мисс Грейнджер, эльфы считают зазорным принимать денежную плату по одной единственной причине. Связывая себя с волшебной семьей, они получают доступ к их магии. Они питаются ею. Без нее эльф довольно быстро сойдет с ума, и погибнет. Подозреваю, что все сумасбродства упомянутого Добби как раз и вызваны голодом.</w:t>
        <w:br/>
        <w:t>      </w:t>
        <w:br/>
        <w:t>      Услышав такое объяснение поведению своего друга, Гарри побледнел. Неужели, освободив Добби, он обрек его на сумасшествие и смерть? Парень почувствовал острое желание исправить эту ошибку. Но как?</w:t>
        <w:br/>
        <w:t>      </w:t>
        <w:br/>
        <w:t>      — Мистер Гринграсс, а как-нибудь можно помочь Добби? — спросил он мужчину. Тот пристально в него вгляделся.</w:t>
        <w:br/>
        <w:t>      </w:t>
        <w:br/>
        <w:t>      — Помочь ему можно… — ответил отец Дафны. — Ему всего лишь нужно связать себя с какой-нибудь волшебной семьей.</w:t>
        <w:br/>
        <w:t>      </w:t>
        <w:br/>
        <w:t>      — То есть, ему снова нужно стать рабом? — ужаснулась Гермиона. — Он ведь не найдет себе семью, если будет требовать платы. И это означает, что он будет вынужден отказаться от своих притязаний на достойную оплату своего труда.</w:t>
        <w:br/>
        <w:t>      </w:t>
        <w:br/>
        <w:t>      — Герми, но ведь ты сама слышала, им платят магией! И, насколько я слышал, им нравится работать, — сказал Рон, оторвавшись от своего омнинокля, которым он заставлял изображение одного старика на противоположной стороне поля, раз за разом повторять свое ковыряние в носу.</w:t>
        <w:br/>
        <w:t>      </w:t>
        <w:br/>
        <w:t>      — И что с того?! Это то же самое, что рабство. Рабы тоже работали исключительно за еду! — Гермиона была не на шутку рассержена попыткой рыжего придурка оправдать волшебное рабовладение. — И как может кому-то нравиться быть рабом? Ты только посмотри на нее, — девушка указала на Винки. — Она напугана, и ей определенно не нравится приказ ее хозяина, кто бы он ни был.</w:t>
        <w:br/>
        <w:t>      </w:t>
        <w:br/>
        <w:t>      Гермиона сейчас выглядела так грозно, что даже трехголовый пес Пушок, будь он здесь, поспешил бы спрятаться от греха подальше. Поэтому неудивительно, что Рон, прекрасно знавший какой она была в гневе, поспешил стать как можно более незаметным.</w:t>
        <w:br/>
        <w:t>      </w:t>
        <w:br/>
        <w:t>      Гарри был полностью согласен со своей девушкой. Он, благодаря Дурслям, примерно представлял как живется домовому эльфу, и не хотел, чтобы Добби вернулся к такому существованию. Но Чемпионат мира не место для решения этой проблемы, и тем более ссор, поэтому, чтобы успокоить любимую, парень просто обнял ее покрепче, стараясь не обращать внимание на пристальный оценивающий взгляд мистера Гринграсса. Впрочем, тот вскоре переключился на Дейва, который «незаметно» оказывал знаки внимания его младшей дочери.</w:t>
        <w:br/>
        <w:t>      </w:t>
        <w:br/>
        <w:t>      Гермиона, оказавшись в крепких руках Гарри, немного успокоилась. И чтобы окончательно отвлечься от неприятных мыслей, она решила просмотреть свою украшенную кистями программку в бархатном переплёте.</w:t>
        <w:br/>
        <w:t>      </w:t>
        <w:br/>
        <w:t>      — «Перед матчем будет проведён парад талисманов команд», — прочитала девушка вслух.</w:t>
        <w:br/>
        <w:t>      </w:t>
        <w:br/>
        <w:t>      — О, это всегда очень занимательное зрелище, — откликнулся мистер Уизли. — Национальные сборные привозят с родины разные диковинки, понимаете? Чтобы устроить маленькое шоу.</w:t>
        <w:br/>
        <w:t>      </w:t>
        <w:br/>
        <w:t>      В следующие полчаса ложа постепенно наполнялась людьми. Мистер Уизли пожимал руки каким-то, судя по виду, очень важным волшебникам. После чего знакомил их с Сириусом, Алекс и Ричардом. Некоторые из них, узнав, что последние являются маглами, недовольно кривились, и неодобрительно поглядывали на Артура и Сириуса.</w:t>
        <w:br/>
        <w:t>      </w:t>
        <w:br/>
        <w:t>      «Что еще можно было ожидать от парочки Предателей крови!» — думали они при этом, но вслух говорили совершенно другое. Впрочем, это никого не обманывало. Практически только Амелия Боунс и ее друг — Элджи Кроукер, Начальник Отдела Тайн, тепло отнеслись к Грейнджерам и Грейстокк.</w:t>
        <w:br/>
        <w:t>      </w:t>
        <w:br/>
        <w:t>      Перси тоже приветствовал высокое начальство. Он вскакивал так часто, словно пытался усидеть на еже. Когда появился Министр магии Корнелиус Фадж, Перси отвесил такой глубокий поклон, что с него упали и разбились очки. Страшно сконфузившись, он восстановил их волшебной палочкой и дальше уже предпочитал оставаться на своём месте, бросая ревнивые взгляды на Сириуса и Гарри, которых Фадж приветствовал как старых друзей.</w:t>
        <w:br/>
        <w:t>      </w:t>
        <w:br/>
        <w:t>      Последний, казалось, совершенно забыл, что всего месяц назад он был одним из главных противников освобождения Блэка из-под стражи. Поинтересовавшись, как у них дела, Министр поспешил познакомить всемирно известного невинноосужденного, и Мальчика-Который-Выжил, окружавшим его волшебникам.</w:t>
        <w:br/>
        <w:t>      </w:t>
        <w:br/>
        <w:t>      Главным его гостем был сам болгарский Министр магии. Фадж так и не смог правильно выговорить его фамилию, но Ремус Люпин пришел ему на помощь. Поговорив с иностранным министром на каком-то славянском наречии, он сообщил всем, что болгарского гостя зовут Богдан Оболенский.</w:t>
        <w:br/>
        <w:t>      </w:t>
        <w:br/>
        <w:t>      Фадж очень обрадовался тому, что у него, наконец, появился переводчик, способный заменить на время Барти Крауча, и тут же продолжил представлять иностранных гостей. Благо с ними он проблем не имел, т.к. все они прекрасно говорили на английском, будучи профессиональными дипломатами. К тому же многие из них представляли бывшие колонии Британской империи.</w:t>
        <w:br/>
        <w:t>      </w:t>
        <w:br/>
        <w:t>      Представляя послов, Фадж похвастался, что они буквально вчера подписали беспрецедентный, «исторический», договор, связанный с тем самым мероприятием в Хогвартсе. Якобы в истории еще никогда не происходило столь масштабного спортивного события. К сожалению, Министр тоже не стал приоткрывать завесу тайны, посоветовав присутствующим детям дождаться начала учебного года.</w:t>
        <w:br/>
        <w:t>      </w:t>
        <w:br/>
        <w:t>      — И все-таки, где же Барти? — спросил Фадж. — У уважаемого посла Китая — Су Вей — были какие-то вопросы к нему… Ага, вижу, его домашний эльф занял ему место… Возможно он общается со своим болгарским коллегой, и скоро придет. Эти болгары постоянно пытаются выпросить себе самые лучшие места…, а вот и Люциус!</w:t>
        <w:br/>
        <w:t>      </w:t>
        <w:br/>
        <w:t>      И действительно, вдоль кресел второго ряда к трём свободным местам как раз позади Сириуса и лохматой парочки, пробирался не кто иной, как бывший хозяин Добби — Люциус Малфой с сыном Драко и женщиной, которая, как предположил Гарри, была его матерью.</w:t>
        <w:br/>
        <w:t>      </w:t>
        <w:br/>
        <w:t>      Не знай Гарри, что в девичестве эта женщина носила фамилию Блэк, он ни за что не сказал бы, что она сестра Тети Меды. Сходство было весьма отдаленным. Если Андромеда Тонкс имела темные с легкой рыжиной вьющиеся волосы, и карие глаза, то Нарцисса Малфой выглядела как ее муж. Точно такие же светлые, как лен, волосы, и серые глаза.</w:t>
        <w:br/>
        <w:t>      </w:t>
        <w:br/>
        <w:t>      Увидев сестру, лицо миссис Малфой на миг потеряло свое брезгливое выражение, и, благодаря легкой улыбке, стало даже милым. Миссис Тонкс ответила ей такой же приветливой улыбкой, но в ее глазах легко читалась грусть.</w:t>
        <w:br/>
        <w:t>      </w:t>
        <w:br/>
        <w:t>      — А, Фадж! — произнёс мистер Малфой, подходя к Министру и протягивая руку. — Как дела? По-моему, ты ещё незнаком с моей женой Нарциссой? И с нашим сыном Драко?</w:t>
        <w:br/>
        <w:t>      </w:t>
        <w:br/>
        <w:t>      — Добрый вечер, добрый вечер! — Фадж улыбнулся и поклонился миссис Малфой. — А мне позвольте представить вам мистера… ээ… Оболенского! Он совершенно не понимает по-английски, но мистер Люпин любезно согласился временно заменить Барти в качестве моего переводчика. И давайте посмотрим, кто тут у нас ещё? С Сириусом Блэком, полагаю, вы уже знакомы?</w:t>
        <w:br/>
        <w:t>      </w:t>
        <w:br/>
        <w:t>      — Да, Корнелиус, мы вполне знакомы, — заверил Министра мистер Малфой. — Нарцисса приходится ему кузиной.</w:t>
        <w:br/>
        <w:t>      </w:t>
        <w:br/>
        <w:t>      — Отлично, Отлично! — затараторил Фадж. — Тогда и Тонксы вам наверняка знакомы, — отец Драко лишь кивнул. А Фадж вдруг о чем-то вспомнил:</w:t>
        <w:br/>
        <w:t>      </w:t>
        <w:br/>
        <w:t>      — Сириус, я тут вспомнил… Рита Скитер в своей статье упоминала что у тебя есть сын. Почему же ты его от нас скрываешь? Или эта несносная журналистка снова соврала?</w:t>
        <w:br/>
        <w:t>      </w:t>
        <w:br/>
        <w:t>      — Нет, нет, Корнелиус! В этот раз мисс Скитер оказалась совершенно права, — сказал Сириус, взглядом прося Андромеду привести Джо. — Позвольте представить вам моего сына — Джозефа! — МакКиннон вовсе не выглядел счастливым от того что его представляли самому Министру. — К сожалению, мы еще не успели провести обряда включения в род. Для этого требуется присутствие моей дорогой кузины — Нарциссы. Надеюсь, она не откажет нам, и согласится придти завтра в Пэверелл-Хаус. Оттуда мы отправимся на площадь Гриммо, для проведения обряда.</w:t>
        <w:br/>
        <w:t>      </w:t>
        <w:br/>
        <w:t>      На минуту повисла гнетущая тишина. Малфои обдумывали свои варианты. С одной стороны Джозеф был для них как кость в горле, ведь они желали титула Лорда Блэк для своего сына. А с другой они реально смотрели на вещи, и понимали, что Сириус никогда не допустит, чтобы Драко был его наследником. Он скорее оставит все Поттеру.</w:t>
        <w:br/>
        <w:t>      </w:t>
        <w:br/>
        <w:t>      Кроме того присутствие Нарциссы было не таким уж и необходимым. Данное предложение участвовать в обряде было завуалированными вопросами ей: «Остаешься ли ты верна роду Блэк?», «Нужна ли тебе наша поддержка?»</w:t>
        <w:br/>
        <w:t>      </w:t>
        <w:br/>
        <w:t>      Люциус прекрасно понимал, что его жена все еще принадлежит роду Блэк, и во власти Сириуса ее оттуда изгнать. С Беллатриссой он наверняка так и поступит. Кроме того Лорд Блэк может дать ей свое покровительство, если она захочет покинуть род Малфоев. Он вполне может инициировать бракоразводный процесс в суде.</w:t>
        <w:br/>
        <w:t>      </w:t>
        <w:br/>
        <w:t>      А Нарцисса знает слишком много о его делах, чтобы Люциус мог это позволить. Потому он коротко кивнул жене, и та любезно согласилась присутствовать во время обряда. Услышав такой ответ, Сириус удовлетворенно улыбнулся, и раскланялся, чтобы вернуться к разговору с Амелией Боунс и Кроукером.</w:t>
        <w:br/>
        <w:t>      </w:t>
        <w:br/>
        <w:t>      А Люциус обратил внимание на отца Рона. Холодные серые глаза Малфоя скользнули по мистеру Уизли и отметили, что тот сидит в первом ряду.</w:t>
        <w:br/>
        <w:t>      </w:t>
        <w:br/>
        <w:t>      — Боже правый, Артур, — негромко произнёс он, — что же тебе пришлось продать, чтобы достать места в верхней ложе? Уверен, ты за весь свой дом столько бы не выручил.</w:t>
        <w:br/>
        <w:t>      </w:t>
        <w:br/>
        <w:t>      Фадж, не слышавший этих слов, сказал:</w:t>
        <w:br/>
        <w:t>      </w:t>
        <w:br/>
        <w:t>      — Люциус на днях сделал очень щедрое пожертвование больнице святого Мунго, где лечат магические травмы и болезни, Артур, так что здесь он в качестве моего гостя.</w:t>
        <w:br/>
        <w:t>      </w:t>
        <w:br/>
        <w:t>      — Как… как мило! — промолвил мистер Уизли с натянутой улыбкой.</w:t>
        <w:br/>
        <w:t>      </w:t>
        <w:br/>
        <w:t>      Мистер Малфой ответил ему наглой усмешкой, и затем обежал глазами остальных. При этом он задержал взгляд на Гермионе и ее родителях. Не будь здесь Фаджа, Люциус обязательно высказался бы по этому поводу. А так ему оставалось лишь одарить Грейнджеров взглядом, полным презрения и отвращения.</w:t>
        <w:br/>
        <w:t>      </w:t>
        <w:br/>
        <w:t>      Впрочем, Гермиона легко выдержала этот взгляд. Какое ей дело до мнения этого чистоковного фанатика! А ее родители вообще не обратили внимания на Малфоя. Они вместе с Грейстокками и Гринграссами были заняты интересной беседой с послами.</w:t>
        <w:br/>
        <w:t>      </w:t>
        <w:br/>
        <w:t>      Посол США, мама Эдварда Холиуэлла — Кэролайн, была серьезной женщиной сорока лет, со светло-пшеничными короткими волосами, как у принцессы Ди. В настоящий момент она рассказывала о том как вообще попала в дипкорпус. И как заняла свою нынешнюю должность, несмотря на свой сравнительно молодой, для посла, возраст.</w:t>
        <w:br/>
        <w:t>      </w:t>
        <w:br/>
        <w:t>      Хотя, австралийский посол был еще младше, совсем чуть чуть. И на волшебника-дипломата совсем не походил. Из-за модного делового костюма от Армани, Генри Беннет больше казался главой крупной магловской корпорации. Этим он сильно отличался от остальных послов. Ведь даже миссис Холиуэлл одела традиционную для Британии мантию.</w:t>
        <w:br/>
        <w:t>      </w:t>
        <w:br/>
        <w:t>      На фоне представителей США И Австралии послы Китая, России и Кении казались настоящими мастодонтами. Особенно старым казался Владимир Громов. Седой как лунь, высокий и худой, он выглядел даже старше Дамблдора из-за испещренного глубокими морщинами лица. Но, как и уважаемый директор, мистер Громов явно сохранил как ясность ума, так и физическую крепость.</w:t>
        <w:br/>
        <w:t>      </w:t>
        <w:br/>
        <w:t>      Таким же крепким выглядел Су Вей. Своей длинной и бородой и костюмом китайского мандарина, он напоминал Конфуция, изображение которого Гарри видел в одной из своих книг. Великий Учитель тоже был волшебником, и строил школы по всему Китаю, в крупных городах. Он противопоставлял их Шаолиню, который через своих учеников активно вмешивался в политику, что очень не нравилось тогдашнему чиновничеству.</w:t>
        <w:br/>
        <w:t>      </w:t>
        <w:br/>
        <w:t>      Рядом с китайским послом стояли его сын с женой, и внучка. Гермиона тут же признала в ней Су Ли — их однокурсницу с Рейвенкло. Она была очень тихой и скромной студенткой, совершенно незаметной для большинства. Почти все свое свободное время та проводила в библиотеке.</w:t>
        <w:br/>
        <w:t>      </w:t>
        <w:br/>
        <w:t>      Натан Мбеве — темнокожий посол Кении — из-за полного отсутствия волос и морщин казался чуть моложе российского и китайского коллег. Кроме того его молодила одежда. В своем цветастом халате и красной, кубической формы, шапочке, он выглядел лет на семьдесят.</w:t>
        <w:br/>
        <w:t>      </w:t>
        <w:br/>
        <w:t>      Следующим по старшинству был посол Магической Аравии — Принц Али Башир. Он был низеньким толстеньким магом в фиолетовой чалме, сильно похожей на ту, что носил профессор Квиррелл. Макушка араба наверняка была совершенно лысой, и это компенсировалось густейшими черными бровями и бородой. В отличие от кенийца, посол Аравии носил белоснежный халат с почти незаметным глазу геометрическим орнаментом по воротнику и подолу.</w:t>
        <w:br/>
        <w:t>      </w:t>
        <w:br/>
        <w:t>      Принц Али был очень многословен, и по-восточному велеречив. Но, иногда его цветастые восхваления невольно ставили в тупик. Когда немолодой посол полушутя пригласил ее в свой гарем, Гермиона не знала как на это реагировать. Не бить же уважаемого дипломата?!</w:t>
        <w:br/>
        <w:t>      </w:t>
        <w:br/>
        <w:t>      Не желая быть причиной дипломатического скандала, девушка ограничилась крайне хмурым взглядом в адрес шутника, отчего тот слегка улыбнулся ей. А сидящий неподалеку Драко вообще еле сдерживался от смеха. Самая умная ведьма своего поколения старалась не обращать на белобрысого идиота внимания, но про себя она решала, какое проклятье было бы для него страшнее.</w:t>
        <w:br/>
        <w:t>      </w:t>
        <w:br/>
        <w:t>      Расслабилась Гермиона только после успокаивающего рукопожатия Гарри, и ободряющих улыбок Падмы и Парвати, которые стояли рядом с отцом — послом Магической Индии.</w:t>
        <w:br/>
        <w:t>      </w:t>
        <w:br/>
        <w:t>      Чандра Патил был чуть моложе арабского принца, но выглядел чуть старше из-за пепельно серой короткой бороды. В отличие от остальных представителей Азии, мистер Патил носил мантию, а не традиционную индийскую одежду. Так же поступил и Рейтан Суреш, которого посол представил Фаджу как своего зятя, и, возможно, будущего преемника.</w:t>
        <w:br/>
        <w:t>      </w:t>
        <w:br/>
        <w:t>      Уже перед самым началом матча в ложе появился припозднившийся Министр Магии Ирландии. Шон О'Нейл благодаря своим рыжим кудрям запросто мог сойти за брата Артура Уизли, или сильно заматеревшего и подросшего Чарли, с роскошными усищами и бородищей. Но больше всего он походил на большого рыжего медведя. Фадж едва доставал ему до плеча, даже несмотря на свою фирменную зеленую шляпу-котелок.</w:t>
        <w:br/>
        <w:t>      </w:t>
        <w:br/>
        <w:t>      О'Нейл не только выглядел как медведь. Он и вел себя соответствующе. Т.е. громко разговаривал-ревел, или хохотал-грохотал, и постоянно махал руками, грозя кого-нибудь ими прибить. И несмотря на эту кажущуюся простоватость и неуклюжесть, ирдандский политик, когда надо, мог становиться удивительно здравомыслящим, точным, и просто чудовищно обаятельным. Гермиона невольно подумала, что скорее всего именно так выглядел Годрик Гриффиндор.</w:t>
        <w:br/>
        <w:t>      </w:t>
        <w:br/>
        <w:t>      На середине очередной шутки мистера О'Нейла в ложу ворвался Людо Бэгмен.</w:t>
        <w:br/>
        <w:t>      </w:t>
        <w:br/>
        <w:t>      — Все готовы? — пророкотал он. Его лицо светилось, словно круг эдамского сыра, если только можно представить себе взволнованный сыр. — Министр, начинать?</w:t>
        <w:br/>
        <w:t>      </w:t>
        <w:br/>
        <w:t>      — По твоей команде, Людо, — с удовольствием отвечал Фадж.</w:t>
        <w:br/>
        <w:t>Бэгмен выхватил волшебную палочку, направил себе прямо на горло и приказал:</w:t>
        <w:br/>
        <w:t>      </w:t>
        <w:br/>
        <w:t>      — Сонорус!</w:t>
        <w:br/>
        <w:t>      </w:t>
        <w:br/>
        <w:t>      И с этого мгновения его голос превратился в громовой рёв, заполнивший до предела забитый стадион; этот голос раскатывался над ними, отдаваясь в каждом уголке трибун.</w:t>
        <w:br/>
        <w:t>      </w:t>
        <w:br/>
        <w:t>      — Леди и джентльмены! Добро пожаловать! Добро пожаловать на финал четыреста двадцать второго Чемпионата мира по квиддичу!</w:t>
        <w:br/>
        <w:t>      </w:t>
        <w:br/>
        <w:t>      Зрители разразились криками и аплодисментами. Развевались тысячи флагов, добавляя к шуму разноголосицу национальных гимнов. С гигантского табло напротив сгинуло последнее объявление — Берти Боттс ещё успел посулить небывалые ощущения от каждой конфетки своего драже, — и зажглись слова:</w:t>
        <w:br/>
        <w:t>      </w:t>
        <w:br/>
        <w:t>      БОЛГАРИЯ — НОЛЬ, ИРЛАНДИЯ — НОЛЬ…</w:t>
        <w:br/>
        <w:t>      </w:t>
        <w:br/>
        <w:t>      </w:t>
        <w:br/>
        <w:t>      </w:t>
        <w:br/>
        <w:t>      - Это лучший матч, что я когда-либо видел! — возбужденно сказал Рон, когда матч закончился, и зрители, столпившись, покидали стадион. — Ирландия победила, а Крам поймал снитч. Кто бы мог подумать? Ну кроме близнецов, конечно, им и не такое может в голову прийти. — в голосе Рона явно чувствовались завистливые нотки.</w:t>
        <w:br/>
        <w:t>      </w:t>
        <w:br/>
        <w:t>      Близнецы же сияли как медные пятаки, или как галеоны, что очень скоро будут в их карманах. Дааа, превратить 67 галеонов в 1340, им крупно повезло. Правда, Фреду и Джорджу придется знатно поделиться с родителями, ведь без помощи мистера Уизли им эти деньги не получить. В лучшем случае они смогут получить хотя бы четверть.</w:t>
        <w:br/>
        <w:t>      </w:t>
        <w:br/>
        <w:t>      Гермиона посмотрела на Гарри, который шел рядом, обняв ее за талию. Он тоже был под впечатлением от матча. Наверное он такого пилотажа даже представить не мог, и думает, когда у него появится возможность попробовать повторить все эти сложные маневры. Сборную Слизерина в этом году ждет большой сюрприз.</w:t>
        <w:br/>
        <w:t>      </w:t>
        <w:br/>
        <w:t>      Остальные друзья тоже были весьма возбуждены. Джо и Дейв яростно спорили о том кто лучше забивал голы, Моран или Трой. Конечно же МакКиннон голосовал за девушку, даже несмотря на то, что она забила на один гол меньше.</w:t>
        <w:br/>
        <w:t>      </w:t>
        <w:br/>
        <w:t>      К вящему раздражению Гермионы, ее собственные подружки обсуждали Крама. И что они в нем нашли? Ни кожи ни рожи, вечно хмурый, и нос как у Снейпа. Неужели только потому что он суперзвезда мирового спорта? Грейнджер не понимала, что они находят в этих спортсменах…</w:t>
        <w:br/>
        <w:t>      </w:t>
        <w:br/>
        <w:t>      От последней мысли, девушка густо покраснела. А сама-то! Гарри ведь тоже спортсмен — такой же ловец, как и Крам! Оставалось оправдываться лишь тем, что она его любит вовсе не из-за славы.</w:t>
        <w:br/>
        <w:t>      </w:t>
        <w:br/>
        <w:t>      Вспомнив как он вел себя во время выступления вейл, Гермиона широко и счастливо улыбнулась. Гарри ее любит! Иначе он тоже поддался бы чарам этих ангелоподобных женщин — талисманов болгарской команды.</w:t>
        <w:br/>
        <w:t>Потеснее прижавшись к любимому, девушка поцеловала его в щеку, и положила голову ему на плечо. Парень в ответ поцеловал ее макушку, и обнял покрепче. Последнее время он стал намного лучше понимать мысли Гермионы, и потому догадался, за что она его сейчас поцеловала.</w:t>
        <w:br/>
        <w:t>      </w:t>
        <w:br/>
        <w:t>      Вейлы! Самые прекрасные женщины, из всех что ему только приходилось видеть… Они были настолько прекрасны, что, казалось, будто ангелы спустились с небес. Их кожа сияла лунным светом, а золотые волосы струились за ними в неосязаемом ветре.</w:t>
        <w:br/>
        <w:t>      </w:t>
        <w:br/>
        <w:t>      Но как бы красивы они не были, любил он Миону, иначе тоже поддался бы воздействию их чар. Джо и Рон, например, из-за них чуть не выпрыгнули на поле со стофутовой высоты. Чары танцующих вейл совсем вырубили им мозги. Даже отрезвляющая пощечина Тонкс не помогла, Джо все также стремился на поле, и даже стал драться, когда друзья попытались ему помешать.</w:t>
        <w:br/>
        <w:t>      </w:t>
        <w:br/>
        <w:t>      В итоге как-то так совпало, что музыка закончилась через мгновение после того как они с Дейвом врезали друзьям в челюсть, пытаясь их утихомирить. Рона вырубило, удар Гарри для него оказался слишком сильным. А Джо, очнувшись от чар, изумленно спросил: «Ай! За что?!»</w:t>
        <w:br/>
        <w:t>      </w:t>
        <w:br/>
        <w:t>      Пока приводили рыжего в чувство, стадион рокотал от возмущения. Зрители не хотели отпускать вейл. Многие срывали с себя фанатскую атрибутику ирландцев, и открыто начали болеть за Болгарию. Джо и очнувшийся Рон тоже начали рассеяно обрывать клевера с майки и шляпы.</w:t>
        <w:br/>
        <w:t>      </w:t>
        <w:br/>
        <w:t>      Мистер Уизли, чуть улыбаясь, склонился к сыну и забрал шляпу из его рук.</w:t>
        <w:br/>
        <w:t>      </w:t>
        <w:br/>
        <w:t>      — Это тебе ещё понадобится, — заметил он, — как только ирландцы скажут своё слово.</w:t>
        <w:br/>
        <w:t>      </w:t>
        <w:br/>
        <w:t>      И отец Рона был совершенно прав. Сперва Гарри подумал, что внутри стадиона запустили громадную зелено-золотую комету. Сделав круг, она распалась на две поменьше, каждая из которых со свистом понеслась к голевым шестам. Связывая два пылающих шара, над полем неожиданно аркой встала радуга.</w:t>
        <w:br/>
        <w:t>      </w:t>
        <w:br/>
        <w:t>      Бесчисленные зрители дружно издали громогласное «о-о-о-ох» и «а-а-а-ах», глядя на этот фейерверк. Радуга угасла, светящиеся шары вновь соединились и слились, образовав на этот раз исполинский мерцающий трилистник, который взмыл в небо, завис над стадионом, и из него хлынуло нечто наподобие золотого дождя.</w:t>
        <w:br/>
        <w:t>      </w:t>
        <w:br/>
        <w:t>      — Классно! — воскликнул Рон, когда трилистник воспарил над их головами и из него посыпались тяжёлые золотые монеты, отскакивая от кресел.</w:t>
        <w:br/>
        <w:t>      </w:t>
        <w:br/>
        <w:t>      Присмотревшись, Гарри разобрал, что летающее чудо составляли тысячи крохотных бородатых человечков в зеленых камзолах, каждый из которых нёс по маленькой золотой или зелёной лампе.</w:t>
        <w:br/>
        <w:t>      </w:t>
        <w:br/>
        <w:t>      Лепреконы! Талисманами ирландцев были именно они. Ничего неожиданного, если так посмотреть. Только золото их лучше не собирать, все равно исчезнет. Гарри не стал говорить об этом Рону, который под жалостливые взгляды окружающих, собрал целую шапку лепреконского фальшивого золота.</w:t>
        <w:br/>
        <w:t>      </w:t>
        <w:br/>
        <w:t>      Матч начался едва лепреконы уселись на край поля, напротив вейл. Такого квиддича Поттер ещё не видел. Он с такой силой прижимал омнинокль к глазам, что после там остались едва заметные круги.       </w:t>
        <w:br/>
        <w:t>      Скорость игроков была невероятной — охотники перебрасывали друг другу квоффл так быстро, что Бэгмен едва успевал называть их имена. Гарри включил замедлитель на своём омнинокле, нажал кнопку «синхронный комментарий», и с этой минуты видел всё в замедленном темпе, в линзах вспыхивали ярко-лиловые надписи, а шум толпы сотрясал ему барабанные перепонки.</w:t>
        <w:br/>
        <w:t>      </w:t>
        <w:br/>
        <w:t>      Зря он это сделал. В результате этого необдуманного поступка, Гарри пропустил момент, когда Трой открыл счет. Ведь в омниноклях картинка была замедленной, и не соответствовала реальным событиям.</w:t>
        <w:br/>
        <w:t>      </w:t>
        <w:br/>
        <w:t>      Вспомнив об этом, гриффиндорец слегка покраснел. Он еще чуть крепче сжал в объятиях Гермиону, которая тогда предложила ему поставить омнинокль на запись. Так он сможет позже повторно посмотреть матч в замедленном режиме, и подробно разобрать увиденные маневры профессиональных игроков.</w:t>
        <w:br/>
        <w:t>      </w:t>
        <w:br/>
        <w:t>      Больше всего ему понравился «Финт Вронского», которым Крам чуть не устранил Линча. Как понял Гарри, смысл его заключался в том чтобы уйти в крутое пике, и в нужный момент выйти из него. По идее, отвлеченный ловец противника продолжит пике, и врежется в землю, как это случилось с Линчем.</w:t>
        <w:br/>
        <w:t>      </w:t>
        <w:br/>
        <w:t>      Но ирланский ловец вскоре пришел в себя, и вновь взлетел. Это вдохнуло новые силы в его сокомандников. Как только Мустафа дал свисток о продолжении игры, ирландские охотники бросились в бой, демонстрируя немыслимые чудеса мастерства.</w:t>
        <w:br/>
        <w:t>      </w:t>
        <w:br/>
        <w:t>      Пятнадцать минут пролетели в жарких схватках, и Ирландия вырвалась вперёд ещё на десять голов — теперь они вели со счётом сто тридцать — десять, и игра стала откровенно грязной.</w:t>
        <w:br/>
        <w:t>      </w:t>
        <w:br/>
        <w:t>      Когда Маллет в очередной раз помчалась к голевым шестам, крепко прижимая к себе квоффл, болгарский вратарь Зогров рванулся ей навстречу. Всё произошло настолько быстро, что Гарри не успел ничего уловить, но дружный вопль гнева ирландских болельщиков и долгий, пронзительный свисток Мустафы возвестили о нарушении правил.</w:t>
        <w:br/>
        <w:t>      </w:t>
        <w:br/>
        <w:t>      — Мустафа разбирается с болгарским вратарём относительно нанесения удара — запрещённый толчок локтем! — сообщил Бэгмен распалённым зрителям. — Так… Да, Ирландия пробьёт пенальти!</w:t>
        <w:br/>
        <w:t>      </w:t>
        <w:br/>
        <w:t>      Лепреконы, в злости поднявшиеся в воздух, словно рой сверкающих ос, когда Маллет была неправильно атакована, теперь, слетевшись вместе, образовали слова: «ХА-ХА-ХА». На другой стороне поля прелестницы вейлы разом вскочили на ноги, яростно распушили волосы и вновь с жаром заплясали.</w:t>
        <w:br/>
        <w:t>      </w:t>
        <w:br/>
        <w:t>      Все Уизли и МакКинноны, вместе с Сириусом, как один, заткнули уши пальцами, но из-за этого чуть не пропустили презабавнейший момент. Покатываясь со смеху, Гарри, Гермиона и Тонкс убедили друзей и родственников вытащить пальцы из ушей, чтобы они посмотрели на судью.</w:t>
        <w:br/>
        <w:t>      </w:t>
        <w:br/>
        <w:t>      Хасан Мустафа, их арбитр из Египта, приземлился прямо перед танцующими вейлами и вытворял действительно что-то очень странное — картинно напрягал мышцы и залихватски подкручивал усы.</w:t>
        <w:br/>
        <w:t>      </w:t>
        <w:br/>
        <w:t>      По просьбе Бэгмена судью привели в себя, и тот взорвался негодованием. Мустафа попытался отослать с поля болгарскую группу поддержки. Спешно спустившиеся загонщики болгар, Волков и Вулчанов, попытались урезонить судью, указывая на откровенно паясничающих лепреконов, но египтянин даже не стал их слушать. А когда они отказались по его приказу вернуться в воздух, арбитр присудил два штрафных очка Ирландии. Болгарские болельщики взвыли от негодования, вейлы затаили злобу, а талисманы ирландцев убедились в своей безнаказанности.</w:t>
        <w:br/>
        <w:t>      </w:t>
        <w:br/>
        <w:t>      Последнее было очень нехорошо, так как, когда болгары в очередной раз сделали явный фол, лепреконы сформировали огромную фигуру в виде руки, делающей неприличный жест.</w:t>
        <w:br/>
        <w:t>      </w:t>
        <w:br/>
        <w:t>      Этого оскорбления вейлы не выдержали. Прямо на глазах они стали превращаться в устрашающих птицеподобных существ с длинными клювами и чешуйчатыми крыльями, растущими из плеч. С яростным кличем, птице-вейлы стали метать в обидчиков что-то похожее на огненные шары.</w:t>
        <w:br/>
        <w:t>      </w:t>
        <w:br/>
        <w:t>      Несмотря на драму, развернувшуюся внизу, игра и не думала приостанавливаться. Гарри с омниноклем еле успевал отслеживать перемещения квоффла, и параллельно пытался найти снитч. И из-за этого чуть не пропустил момент, когда Краму в лицо врезался бладжер, пущеный загонщиком Ирландии — Квигли. У болгарского ловца все лицо было в крови из разбитого носа.</w:t>
        <w:br/>
        <w:t>      </w:t>
        <w:br/>
        <w:t>      Многие орали, чтобы объявили таймаут, ведь Крам совершенно точно не мог играть в таком состоянии. Но судья, отвлеченный разъяренной вейлой, даже не заметил ранения ловца болгар.</w:t>
        <w:br/>
        <w:t>      </w:t>
        <w:br/>
        <w:t>      А Линч, между тем, ушел в пике. И это не был «финт Вронского»! Крам, несмотря на полученное ранение, понесся следом за ирландцем, и вскоре даже нагнал его. Гермиона испугалась, что они разобьются, но сделал это только Линч. Он в очередной раз врезался в землю, а Крам, торжественно подняв над головой снитч, поднялся ввысь.</w:t>
        <w:br/>
        <w:t>      </w:t>
        <w:br/>
        <w:t>      Впрочем, Болгария все равно проиграла. Счет был 170:160 в пользу Ирландии. Крам скорее всего понимал, что им никогда не догнать противника по очкам. Уж слишком хороши были ирландские охотники. Поэтому он решил закончить игру на своих условиях.</w:t>
        <w:br/>
        <w:t>      </w:t>
        <w:br/>
        <w:t>      Гарри широко улыбнулся, вспомнив лицо Фаджа, когда оказалось, что Болгарский Министр Магии прекрасно говорит по-английски. Тот весь день забавлялся, слушая как его британский коллега кричит, и кривляется, будто это поможет ему донести свою мысль до собеседника.</w:t>
        <w:br/>
        <w:t>      </w:t>
        <w:br/>
        <w:t>      Фадж хотел было возмутиться, но подошедший Министр Ирландии дружески ударил ему по плечу, громко хохоча над шуткой Оболенского. Корнелиус от удара чуть не упал, и, увидев перед собой громадную фигуру О'Нейла, совершенно забыл о своем желании устроить скандал.</w:t>
        <w:br/>
        <w:t>      </w:t>
        <w:br/>
        <w:t>      Потом было награждение победителей, и круг почета. Эйдан Линч после второго падения явно окосел, и его пришлось пристегнуть к Конолли, чтобы он не упал с метлы. И все равно он широко улыбался.</w:t>
        <w:br/>
        <w:t>      </w:t>
        <w:br/>
        <w:t>      Точно также сейчас улыбался и мистер Грейнджер. Ему явно понравился и матч, и квиддич в целом. Гарри невольно улыбнулся, представив как отец его девушки будет вечерами слушать трансляции матчей, и до хрипоты спорить с Сириусом по поводу шансов той или другой команды.</w:t>
        <w:br/>
        <w:t>      </w:t>
        <w:br/>
        <w:t>      Все еще улыбаясь своим мыслям, Гарри и Гермиона вместе со всеми покинули стадион. Матч в целом длился около трех часов, и на улице уже давно была кромешная тьма. Пришлось достать палочки, и наколдовать Люмосы. Со стороны, наверное, казалось, что из пасти огромного зверя выползает светящийся извивающийся язык пламени. Он медленно продвигался через лес, пока не достиг лагеря на другом конце, тут же поджигая его.</w:t>
        <w:br/>
        <w:t>      </w:t>
        <w:br/>
        <w:t>      Это волшебники стали расходиться по палаткам. Некоторые собирались лечь спать, но другие явно вознамерились праздновать всю ночь…</w:t>
        <w:br/>
        <w:t>      </w:t>
        <w:br/>
        <w:t xml:space="preserve">       </w:t>
      </w:r>
    </w:p>
    <w:p>
      <w:pPr>
        <w:pStyle w:val="Heading2"/>
        <w:rPr/>
      </w:pPr>
      <w:r>
        <w:rPr/>
        <w:t>Глава 16. Черная метка</w:t>
      </w:r>
    </w:p>
    <w:p>
      <w:pPr>
        <w:pStyle w:val="Normal"/>
        <w:rPr/>
      </w:pPr>
      <w:r>
        <w:rPr/>
        <w:t>      </w:t>
      </w:r>
      <w:r>
        <w:rPr/>
        <w:br/>
        <w:t>      </w:t>
        <w:br/>
        <w:t>      Всю ночь праздновать не получилось. Едва Джинни Уизли стала клевать носом, миссис Тонкс и миссис Грейстокк отправили всех подростков по кроватям. Джо, Дейв и близнецы было возмутились, утверждая что они уже взрослые, но женщины были непреклонны. Пришлось им, громко ворча, плестись в свои палатки, переодеваться в пижамы, и укладываться спать.</w:t>
        <w:br/>
        <w:t>      </w:t>
        <w:br/>
        <w:t>      Забираясь на верхний ярус над Дейвом, Джо с очевидной завистью смотрел вслед Гарри, который на пару с Грейнджер спустился в свой сундук. Судя по глупой улыбке Поттера, его сегодня ждала бурная ночь. А ему тут лежать, и заниматься суходрочкой.</w:t>
        <w:br/>
        <w:t>      </w:t>
        <w:br/>
        <w:t>      Глядя в брезентовый потолок над собой, МакКинон решил отвлечься от завистливых мыслей, вспоминая события прошедшего дня. Матч был просто офигенный. Такого пилотирования Джозеф никогда не видел. Он много раз посещал стадион Куинсборо, где проходили все квиддитчные матчи Большого Яблока, но игроки Североамериканской Национальной Лиги явно уступали в мастерстве своим европейским коллегам.</w:t>
        <w:br/>
        <w:t>      </w:t>
        <w:br/>
        <w:t>      Впрочем, даже латиносы лучше летали — сборная США с треском проиграла каким-то венесуэльцам. Такого позора североамериканские штаты давно не видели. Обычно ее сборная доходила хотя-бы до четверть-финала, а тут проиграли еще в отборочном туре.</w:t>
        <w:br/>
        <w:t>      </w:t>
        <w:br/>
        <w:t>      Закрыв глаза, Джо стал представлять себя на метле, выписывающем в воздухе все те сложные фигуры пилотажа, что он сегодня видел. Он так и слышал как ревут и поют трибуны, приветствуя своего героя — лучшего загонщика этого столетия — Джозефа МакКиннона. Звуки удалых песен и странных ударов с улицы только помогали его воображению, незаметно погружая парня в сон…</w:t>
        <w:br/>
        <w:t>      </w:t>
        <w:br/>
        <w:t>      </w:t>
        <w:br/>
        <w:t>      — Джо, проснись! — орал на него Дейв, тряся за плечо. Все еще не проснувшийся МакКиннон непонимающе уставился на друга. «А где мои вейлочки?» — было единственной его мыслю, когда он тупо смотрел на мокрое пятно на пижамных штанах.</w:t>
        <w:br/>
        <w:t>      </w:t>
        <w:br/>
        <w:t>      — Просыпайся скорее! На нас напали! Твой отец велел будить всех, и бежать в лес!</w:t>
        <w:br/>
        <w:t>      </w:t>
        <w:br/>
        <w:t>      Весь сон как рукой сняло. Слетев с постели, Джо кинулся к сундуку Гарри, и нырнул вниз, съезжая как матрос по трапу. Оказавшись в их апартаментах, МакКинон стал открывать двери, пытаясь найти спальню лохматой парочки. С третьей попытки он обнаружил нужную.</w:t>
        <w:br/>
        <w:t>      </w:t>
        <w:br/>
        <w:t>      Ворвавшись внутрь, Джо обнаружил Гарри и Гермиону в постели, голыми. Грейнджер прижимала простынь к груди, а Поттер, злой как черт, кинул в него какое-то заклинание. Он явно не разобрался, кто к ним ворвался и почему. В итоге Джо чувствительно приложился об стену за спиной.</w:t>
        <w:br/>
        <w:t>      </w:t>
        <w:br/>
        <w:t>      Гарри быстро осознал свою ошибку, и поспешил к нему на помощь.</w:t>
        <w:br/>
        <w:t>      </w:t>
        <w:br/>
        <w:t>      — Ты что, самоубийца, так к нам врываться? — наорал на МакКиннона Поттер.</w:t>
        <w:br/>
        <w:t>      </w:t>
        <w:br/>
        <w:t>      — Мерлин, Гарри, больше так не делай! — прохрипел Джо, потирая ушибленную спину. Герми уже успела надеть ночнушку, и подошла к парням. Достав палочку, она направила ее на спину Джозефа, и тот почувствовал как боль потихоньку уходит.</w:t>
        <w:br/>
        <w:t>      </w:t>
        <w:br/>
        <w:t>      — Спасибо, — поблагодарил он девушку. — Скорее! На лагерь напали! Нам приказали бежать в лес!</w:t>
        <w:br/>
        <w:t>Гарри, до того стоявший в костюме Адама, тут же бросился одеваться. Когда он натянул на себя пижаму, Грейнджер протянула ему мантию. Сама она тоже решила не бегать по лесу в одной ночнушке.</w:t>
        <w:br/>
        <w:t>      </w:t>
        <w:br/>
        <w:t>      Поднявшись наверх, где их ждал Дейв, троица обратила внимание на то, что звуки в лагере совершенно изменились. Пение исчезло, но взамен слышались громкие вопли сражающихся. Вдруг, прямо снаружи их палатки почлышался испуганный вопль, и падение.</w:t>
        <w:br/>
        <w:t>      </w:t>
        <w:br/>
        <w:t>      Четверо друзей выбежали из палатки, и тут же столкнулись с парочкой странных типов в капюшонах и белых масках-черепах. Они были отчетливо видны, несмотря на кромешную темноту. Они медленно надвигались на Рона Уизли, который, лежа на земле, пятился назад.</w:t>
        <w:br/>
        <w:t>      </w:t>
        <w:br/>
        <w:t>      Не останавливаясь, Гарри бросил в темные фигуры по Инкарцеро, а Герми использовала свою гравитационную ловушку. От связывающих пут люди в капюшонах уклонились, но гравитации ничего противопоставить не смогли. С громким воплем удивления они свалились на землю как мешки с картошкой.</w:t>
        <w:br/>
        <w:t>      — Ты что тут делаешь?! — накинулся на рыжего Гарри. — Где близнецы и Джинни? Ты почему не с ними?</w:t>
        <w:br/>
        <w:t>Уизли не сразу ответил, все еще пребывая в шоке. Он чувствовал, что только что был на волосок от смерти, или очень неприятного проклятия, как минимум.</w:t>
        <w:br/>
        <w:t>      </w:t>
        <w:br/>
        <w:t>      — О-о-тец к нам забежал, сказал бежать в лес, т.к. в лагере беспорядки. Б-б-близнецы и Джинни тут же побежали к деревьям, а я решил предупредить вас! — объяснил Рон, немного заикаясь от пережитого волнения.</w:t>
        <w:br/>
        <w:t>      </w:t>
        <w:br/>
        <w:t>      — Придурок! Нас уже предупредили, — прорычал Гарри. — Но все равно спасибо, Рон! — продолжил он, помогая рыжему другу встать.</w:t>
        <w:br/>
        <w:t>      </w:t>
        <w:br/>
        <w:t>      Прежде чем отправиться в лес, подростки решили выйти на главную дорогу, откуда доносилось больше всего криков. Там они обнаружили самое настоящее сражение. Сириус, Люпин, Тонкс и четверо старших Уизли сражались против пятнадцати таких же людей в капюшонах, что напали на Рона у палаток. Видимо они собирались подобраться со спины.</w:t>
        <w:br/>
        <w:t>      </w:t>
        <w:br/>
        <w:t>      Чуть в стороне, под защитой Андромеды, Вероники и Джона, прятались Грейнджеры, Алекс и Клиф. Последние имели при себе огнестрельное оружие. Когда подворачивалась возможность, они кидали в противников заклинания или стреляли из пистолетов.</w:t>
        <w:br/>
        <w:t>      </w:t>
        <w:br/>
        <w:t>      Огнестрел, удивительное дело, был довольно эффективен. Прямо на глазах у подростков, пара масочников свалились на землю. На их груди начали расплываться кровавые пятна. По сравнению с тем же Ступефаем, воздействие которого легко снималось Энервейтом, это было очень эффективно.</w:t>
        <w:br/>
        <w:t>      </w:t>
        <w:br/>
        <w:t>      Стараясь не думать, что на их глазах только что убили двух людей, подростки стали продвигаться к опушке леса. Успешно преодолев небольшой путь вверх по склону, Гарри с друзьями оглянулись на лагерь. Отсюда было прекрасно видно, что те люди в масках, с которыми сейчас сражались взрослые, были не единственными нарушителями спокойствия.</w:t>
        <w:br/>
        <w:t>      </w:t>
        <w:br/>
        <w:t>      Среди палаток подростки увидели еще несколько фигур в капюшонах. Они маршировали через лагерь, снося все на своем пути. В воздухе высоко над ними бились четыре фигуры, корчившиеся в невероятных положениях. Можно было подумать, что волшебники в масках были кукловодами, а люди над ними — марионетками, управляемыми невидимыми нитями, которые поднимались в небо из волшебных палочек. Две из этих фигур были очень малы.</w:t>
        <w:br/>
        <w:t>      </w:t>
        <w:br/>
        <w:t>      Новые волшебники, присоединяющиеся к марширующей группе, хохотали, указывая на извивающиеся в небе тела.</w:t>
        <w:br/>
        <w:t>      </w:t>
        <w:br/>
        <w:t>      Одна из горящих палаток неожиданно осветила людей наверху, и Гарри узнал одного — мистера Робертса, управляющего лагерем. Остальные трое, судя по всему, были его жена и дети. Один из шедших в строю своей волшебной палочкой перевернул миссис Робертс вверх ногами; её ночная рубашка слетела вниз, открыв взорам необъятные панталоны, она силилась прикрыться, как могла, а толпа внизу вопила и улюлюкала.</w:t>
        <w:br/>
        <w:t>      </w:t>
        <w:br/>
        <w:t>      К ним с трудом пробивались дежурные авроры Министерства, но как-либо действовать не решались, опасаясь что семья Робертсов может пострадать.</w:t>
        <w:br/>
        <w:t>      </w:t>
        <w:br/>
        <w:t>      — Это безумие, — пробормотал Рон, глядя, как малыша-магла закрутило волчком в шестидесяти футах над землёй, его голова безжизненно болталась из стороны в сторону. — Это настоящее безумие…</w:t>
        <w:br/>
        <w:t>      </w:t>
        <w:br/>
        <w:t>      — Кто это такие? — спросил Дейв. - Я, конечно, слышал о фанатских погромах, но не ожидал, что в Британии они принимают столь угрожающие масштабы.</w:t>
        <w:br/>
        <w:t>      </w:t>
        <w:br/>
        <w:t>      — Это не фанаты, — спокойно ответил Гарри. — Эти ребята намного опаснее. Они бывшие последователи Волдеморта — Пожиратели смерти!</w:t>
        <w:br/>
        <w:t>      </w:t>
        <w:br/>
        <w:t>      — Но почему они… — начал было вопрос Джо, но Гарри остановил его:</w:t>
        <w:br/>
        <w:t>      </w:t>
        <w:br/>
        <w:t>      — Пойдемте! Нам нужно оказаться как можно дальше отсюда, — сказал он, ныряя в темноту леса. Гермиона не отставала. Дейв, Джо и Рон, переглянувшись, последовали за ними.</w:t>
        <w:br/>
        <w:t>      </w:t>
        <w:br/>
        <w:t>      Разноцветные фонарики, освещавшие путь к стадиону, погасли; тёмные силуэты потерянно бродили между деревьями, дети плакали, тревожные восклицания и панические голоса эхом отдавались в холодном ночном воздухе. Джо чувствовал, как его толкают со всех сторон люди, чьих лиц он даже не мог различить. Тут он услышал, как Уизли охнул от боли.</w:t>
        <w:br/>
        <w:t>      </w:t>
        <w:br/>
        <w:t>      — Что случилось? — обеспокоенно спросил Гарри. — Люмос! — пробормотал он, и осветил дорогу позади себя — Рон лежал, растянувшись на земле.</w:t>
        <w:br/>
        <w:t>      </w:t>
        <w:br/>
        <w:t>      — Споткнулся о корень, — сердито пробурчал рыжий, вновь поднимаясь на ноги.</w:t>
        <w:br/>
        <w:t>      </w:t>
        <w:br/>
        <w:t>      — Ну, с ногами такого размера это немудрено, — произнёс голос из темноты, манерно растягивая слова.</w:t>
        <w:br/>
        <w:t>      </w:t>
        <w:br/>
        <w:t>      Пятеро подростков круто обернулись. В двух шагах от них, прислонясь к дереву, с абсолютно безмятежным видом стоял Драко Малфой. Скрестив руки на груди, он наблюдал за событиями в лагере сквозь прогалину в деревьях.</w:t>
        <w:br/>
        <w:t>      </w:t>
        <w:br/>
        <w:t>      Рон от души и в простых словах дал Малфою совет, на который никогда бы не осмелился в присутствии мистера Уизли.</w:t>
        <w:br/>
        <w:t>      </w:t>
        <w:br/>
        <w:t>      — Выбирай выражения, Уизли! — серые глаза Малфоя сверкнули. — Не лучше ли вам убраться отсюда? Тебе не понравится, если заметят её, не так ли, Поттер?</w:t>
        <w:br/>
        <w:t>      </w:t>
        <w:br/>
        <w:t>      Он кивнул на Гермиону, и в тот же момент со стороны поля послышался грохот, словно взорвалась бомба, и вспышка зелёного света на мгновение озарила деревья вокруг.</w:t>
        <w:br/>
        <w:t>      </w:t>
        <w:br/>
        <w:t>      — И что это должно значить? — с вызовом спросила Гермиона.</w:t>
        <w:br/>
        <w:t>      </w:t>
        <w:br/>
        <w:t>      — Грэйнджер, они ищут маглов, — ответил Малфой. — Не хочешь похвалиться своими панталонами между небом и землёй? Если не против, составь компанию вон тем, они как раз движутся сюда, а мы все дружно повеселимся.</w:t>
        <w:br/>
        <w:t>      </w:t>
        <w:br/>
        <w:t>      — Гермиона — колдунья, — огрызнулся Гарри. — И ты сам знаешь, что она закопает десяток таких как ты, — добавил он с улыбкой, напоминая о том случае после урока УЗМС.</w:t>
        <w:br/>
        <w:t>      </w:t>
        <w:br/>
        <w:t>      — Думай себе что хочешь, Поттер, — злобно оскалился Малфой. — Если полагаешь, что они не отличат грязнокровок, оставайся стоять, где стоишь. И тогда она поймала меня врасплох! В настоящей дуэли я бы победил.</w:t>
        <w:br/>
        <w:t>      </w:t>
        <w:br/>
        <w:t>      — Думай себе что хочешь, кузен, — ухмыльнулся Гарри. — Мне очень жаль, что мы родственники.</w:t>
        <w:br/>
        <w:t>      </w:t>
        <w:br/>
        <w:t>      — Не смей называть меня кузеном! — прорычал Драко. — Я не имею никакого отношения ко всяким полукровкам, предателям крови, и грязнокровкам!</w:t>
        <w:br/>
        <w:t>      </w:t>
        <w:br/>
        <w:t>      Последнее явно относилось к Джо, Дейву и Гермионе. Девушка схватила Гарри за руку прежде чем он смог наказать мерзкого гада.</w:t>
        <w:br/>
        <w:t>      </w:t>
        <w:br/>
        <w:t>      — Придержи язык! — рявкнул МакКиннон. — Моя мать была волшебницей. Как и Дейва.</w:t>
        <w:br/>
        <w:t>      </w:t>
        <w:br/>
        <w:t>      — Ну, ты все равно бастард. Какой позор, что титул Лорда Блэк достанется такому ничтожеству как ты! — глаза Малфоя сверкнули неприкрытой злобой. — Этот титул по-праву должен был быть моим! Только чистокровный может быть Главой Благороднейшего и Древнейшего Рода! А всякие грязнокровки и полукровки должны лизать грязь с моих сапог.</w:t>
        <w:br/>
        <w:t>      </w:t>
        <w:br/>
        <w:t>      Едва он это сказал, как ему в челюсть ударила нога Джо. Послышался отчетливый хруст сломанной кости. Малфой повалился на землю, ноя от боли.</w:t>
        <w:br/>
        <w:t>      </w:t>
        <w:br/>
        <w:t>      — И кто тут жрет грязь с обуви?! — спросил Джозеф, глядя на скулящего слизеринца. — Знаешь, если бы не ты, я бы продолжал отказываться от титула Наследника. Но теперь мне кажется, что став Лордом Блэк я утру нос таким мразям как ты и тебе подобные. Спасибо тебе, «кузен». Пошлите, ребята!</w:t>
        <w:br/>
        <w:t>      </w:t>
        <w:br/>
        <w:t>      Пятеро друзей покинули опушку, и снова углубились в лес. Через пару минут они наткнулись на кучку сверстников в пижамах. Они о чем-то громко спорили на незнакомом языке.</w:t>
        <w:br/>
        <w:t>      </w:t>
        <w:br/>
        <w:t>      Завидев Джо и остальных, к ним обратилась девушка с пышными, вьющимися волосами, очень похожая на Гермиону.</w:t>
        <w:br/>
        <w:t>      </w:t>
        <w:br/>
        <w:t>      — Ou est Madame Maxime? Nous l’avons perdue…</w:t>
        <w:br/>
        <w:t>      </w:t>
        <w:br/>
        <w:t>      — Э-э-э… что? — растерялся Джо.</w:t>
        <w:br/>
        <w:t>      </w:t>
        <w:br/>
        <w:t>      — О! — Девушка повернулась к нему спиной, и, уже отойдя, друзья отчётливо расслышали, как она произнесла: — ’Огвартс…</w:t>
        <w:br/>
        <w:t>      </w:t>
        <w:br/>
        <w:t>      — Шармбатон, — прошептала Гермиона. — Они ищут какую-то Мадам Максим.</w:t>
        <w:br/>
        <w:t>      </w:t>
        <w:br/>
        <w:t>      — Ну, мы ее точно не видели. Может поищем близнецов и Джинни? — предложил Рон, и полез в карман за палочкой. — Постойте-ка, а где моя палочка? Не может быть! Мерлин, я потерял свою палочку! Родители меня убьют!</w:t>
        <w:br/>
        <w:t>      </w:t>
        <w:br/>
        <w:t>      — Ты шутишь?</w:t>
        <w:br/>
        <w:t>      </w:t>
        <w:br/>
        <w:t>      Гарри и Гермиона подняли свои палочки повыше, чтобы осветить как можно больше земли под ногами, но палочки нигде не было видно. Рон покачал головой:</w:t>
        <w:br/>
        <w:t>      </w:t>
        <w:br/>
        <w:t>      — Может, она осталась в палатке?</w:t>
        <w:br/>
        <w:t>      </w:t>
        <w:br/>
        <w:t>      — Возможно, она выпала у тебя из кармана, когда ты споткунулся о корень? — обеспокоенно предположила Гермиона.</w:t>
        <w:br/>
        <w:t>      </w:t>
        <w:br/>
        <w:t>      — Да… — пробормотал Рон. — Возможно…</w:t>
        <w:br/>
        <w:t>      </w:t>
        <w:br/>
        <w:t>      Прозвучавший рядом шорох заставил всех пятерых подскочить на месте. Это была Винки, домашний эльф, она с треском продиралась сквозь кусты невдалеке. Двигалась она в какой-то своеобразной манере — с явным затруднением, словно нечто невидимое не пускало её.</w:t>
        <w:br/>
        <w:t>      </w:t>
        <w:br/>
        <w:t>      — Там плохие волшебники! — в смятении пищала она, наклоняясь вперёд в усилии не снижать темпа. — Люди высоко-высоко в воздухе! Винки уносит ноги прочь!</w:t>
        <w:br/>
        <w:t>      </w:t>
        <w:br/>
        <w:t>      И она скрылась за деревьями на той стороне дороги, пища и пыхтя в борьбе с удерживающей её неведомой силой.</w:t>
        <w:br/>
        <w:t>      </w:t>
        <w:br/>
        <w:t>      — Что это её так ломает? — Рон с любопытством посмотрел вслед. — Почему бы ей не бежать обычным способом?</w:t>
        <w:br/>
        <w:t>      </w:t>
        <w:br/>
        <w:t>      — Держу пари, она не спросила разрешения спрятаться, — сказал Гарри. Он подумал о Добби — тот, стоило ему совершить что-то, что хоть чуточку не понравилось бы Малфоям, был вынужден наказывать себя отчаянным самобичеванием.</w:t>
        <w:br/>
        <w:t>      </w:t>
        <w:br/>
        <w:t>      — Знаете, это переходит уже все границы! Как можно с домашними эльфами так жестоко обращаться?! — возмущённо произнесла Гермиона. — Повторяю, это настоящее рабство, вот что это такое! Смотрите — мистер Крауч погнал её на верх стадиона, чего она до смерти боялась, теперь он наложил заклятие, и она даже убежать не могла, когда те начали топтать палатки! Почему никто ничего с этим не делает?</w:t>
        <w:br/>
        <w:t>      </w:t>
        <w:br/>
        <w:t>      На этот раз никто не решился ей возразить. Даже Рон предпочел отмолчаться, хотя явно был не согласен. Как и большинство людей, выросших среди волшебников, он насквозь пропитался многими их заблуждениями. И одно из них гласило, что: «Домовики счастливы работать! Им нравится, когда ими командуют!»</w:t>
        <w:br/>
        <w:t>      </w:t>
        <w:br/>
        <w:t>      — Давайте-ка все-таки продолжим идти, — предложил Джо, чтобы немного снять возникшее напряжение. Как только он это сказал, со стороны опушки вновь донесся звук взрыва. Это существенно прибавило им ходу.</w:t>
        <w:br/>
        <w:t>      </w:t>
        <w:br/>
        <w:t>      Тёмная дорога уводила их всё дальше в лес, и они по-прежнему высматривали Фреда, Джорджа и Джинни. Невдалеке компания гоблинов кудахтала над мешком золота, без сомнения, выигранного в тотализатор на матче, — вот кого совершенно не трогали безобразия, творящиеся в лагере.</w:t>
        <w:br/>
        <w:t>      </w:t>
        <w:br/>
        <w:t>      Ещё дальше, войдя в пятно серебряного света, они увидели трёх высоких вейл, во всём великолепии стоявших на прогалине в окружении юных волшебников, каждый из которых очень громко говорил.</w:t>
        <w:br/>
        <w:t>      </w:t>
        <w:br/>
        <w:t>      — Я заработал около ста мешков галлеонов за год, — разглагольствовал один из них. — Я ведь драконоборец и работаю на Комиссию по контролю за опасными существами.</w:t>
        <w:br/>
        <w:t>      </w:t>
        <w:br/>
        <w:t>      — Да никакой ты не драконоборец! — кричал его приятель. — Ты посудомойщик в «Дырявом котле«… А вот я — охотник на вампиров, я их уже штук девяносто уложил…</w:t>
        <w:br/>
        <w:t>      </w:t>
        <w:br/>
        <w:t>      Третий юнец, чьи прыщи были видны даже в тусклом серебристом свете, который излучали вейлы, тоже поторопился вступить в беседу:</w:t>
        <w:br/>
        <w:t>      </w:t>
        <w:br/>
        <w:t>      — Я уже почти стал самым молодым из всех министров магии, какие только были…</w:t>
        <w:br/>
        <w:t>      </w:t>
        <w:br/>
        <w:t>      Гарри фыркнул от смеха — он узнал этого прыщавого волшебника, его звали Стэн Шанпайк, и на самом деле он работал кондуктором в трёхъярусном автобусе «Ночной рыцарь».</w:t>
        <w:br/>
        <w:t>      </w:t>
        <w:br/>
        <w:t>      Гарри уже собрался сказать об этом друзьям, но увидел как Рон и Джо, сделав диковато-слабоумное лицо, крикнули собравшимся:</w:t>
        <w:br/>
        <w:t>      </w:t>
        <w:br/>
        <w:t>      — А я рассказывал, что изобрёл метлу, которая летает до Юпитера? — заявил Уизли.</w:t>
        <w:br/>
        <w:t>      </w:t>
        <w:br/>
        <w:t>      А Джо вспомнил свой сегодняшний сон, и тут же снова возомнил себя победителем Чемпионата мира по квиддичу. Совершенно забыв о зрителях, он собрался устроить стриптиз, но его вовремя остановил Дейв.</w:t>
        <w:br/>
        <w:t>      </w:t>
        <w:br/>
        <w:t>      — Да что же это такое! — посетовал Грейстокк, и они вместе с Гарри развернули друзей и увели прочь.</w:t>
        <w:br/>
        <w:t>      </w:t>
        <w:br/>
        <w:t>      Звуки разговора вейл и их поклонников замолкли вдалеке, друзья уже находились в самом сердце леса. Казалось, они здесь одни, вокруг всё затихло. Гарри огляделся.</w:t>
        <w:br/>
        <w:t>      </w:t>
        <w:br/>
        <w:t>      — Думаю, нам стоит подождать здесь — любого, кто подойдёт, мы услышим за милю.</w:t>
        <w:br/>
        <w:t>      </w:t>
        <w:br/>
        <w:t>      Не успели эти слова слететь с его уст, как прямо перед ними из-за дерева появился Людо Бэгмен.</w:t>
        <w:br/>
        <w:t>Даже в слабом свете двух волшебных палочек Джо разглядел разительные перемены в его облике. Он больше не был жизнерадостным и розоволицым, и в походке не было бодрой упругости — Людо выглядел очень бледным и утомлённым.</w:t>
        <w:br/>
        <w:t>      </w:t>
        <w:br/>
        <w:t>      — Кто это? — заговорил он, щурясь и стараясь рассмотреть их лица. — Что вы здесь делаете одни?</w:t>
        <w:br/>
        <w:t>      </w:t>
        <w:br/>
        <w:t>      Друзья удивлённо переглянулись.</w:t>
        <w:br/>
        <w:t>      </w:t>
        <w:br/>
        <w:t>      — Ну… там что-то вроде мятежа… — сказал Рон.</w:t>
        <w:br/>
        <w:t>      </w:t>
        <w:br/>
        <w:t>      — Что? — уставился на него Бэгмен.</w:t>
        <w:br/>
        <w:t>      </w:t>
        <w:br/>
        <w:t>      — Там, в лагере… какие-то люди захватили семью маглов… — попытался объяснить Дейв.</w:t>
        <w:br/>
        <w:t>      </w:t>
        <w:br/>
        <w:t>      — А, будь они неладны! — потрясённо выругался Бэгмен и, не сказав больше ни слова, трансгрессировал с негромким хлопком.</w:t>
        <w:br/>
        <w:t>      </w:t>
        <w:br/>
        <w:t>      — Что-то мистер Бэгмен совсем никуда, как по-вашему? — нахмурилась Гермиона.</w:t>
        <w:br/>
        <w:t>      </w:t>
        <w:br/>
        <w:t>      — Так или иначе, Людо был великим загонщиком, — ответил Рон. Сойдя с дороги на маленькую прогалину, он уселся на пятачок сухой травы возле дерева. — «Уимбурнские Осы» были чемпионами Лиги три раза подряд, пока он там играл.</w:t>
        <w:br/>
        <w:t>      </w:t>
        <w:br/>
        <w:t>      Рон достал из кармана крошечную фигурку Крама и некоторое время наблюдал, как та ходит взад-вперёд. Подобно живому оригиналу, копия была слегка плоскостопа, сутулилась и на своих неуклюже-вывернутых ногах смотрелась куда менее впечатляюще, чем на метле в воздухе.</w:t>
        <w:br/>
        <w:t>      </w:t>
        <w:br/>
        <w:t>      Джо и Дейв вытащили свои фигурки, и они присоединились к болгарину. Против всех ожиданий, Линч вовсе не кинулся драться. Вместо этого он стал приставать к Маллет, как герой любовник. Видимо, те два удара об землю отразились и на зачарованных фигурках, потому что раньше он вел себя поадекватней.</w:t>
        <w:br/>
        <w:t>      </w:t>
        <w:br/>
        <w:t>      Гарри прислушался к звукам, доносившимся из лагеря, — пока всё было тихо; возможно, погром закончился.</w:t>
        <w:br/>
        <w:t>      </w:t>
        <w:br/>
        <w:t>      — Надеюсь, с остальными всё в порядке, — помолчав, произнесла Гермиона. — Мама, папа…</w:t>
        <w:br/>
        <w:t>      </w:t>
        <w:br/>
        <w:t>      — С ними всё отлично, — отозвался Гарри, обнимая любимую. — Наверняка Сириус и остальные уже отбили то нападение. И сейчас помогают аврорам спустить семью Робертсов. Или ищут нас…</w:t>
        <w:br/>
        <w:t>      </w:t>
        <w:br/>
        <w:t>      — Представь, если твой отец поймает Малфоя-старшего. — Джо присел рядом с Роном, глядя, как миниатюрная Маллет отбивается от Линча, забрасывая его мелким мусором. А Крам тяжёлой поступью расхаживает по палой листве, переодически поглядывая на соседей. Наверное думал, стоит ли ему спасти прекрасную даму, или он будет третьим-лишним.</w:t>
        <w:br/>
        <w:t>      </w:t>
        <w:br/>
        <w:t>      — Он всегда говорил, что ему хочется получить доказательства против него, — добавил Гарри.</w:t>
        <w:br/>
        <w:t>      </w:t>
        <w:br/>
        <w:t>      — Да уж, вот что стёрло бы ухмылку с рожи старины Драко, — кивнул Рон.</w:t>
        <w:br/>
        <w:t>      </w:t>
        <w:br/>
        <w:t>      — Это же сумасшествие — устраивать такое, когда этой ночью здесь всё Министерство магии! — кипятилась Гермиона. — Я хочу сказать, как они рассчитывали скрыться? Или перепились, или они просто…</w:t>
        <w:br/>
        <w:t>      </w:t>
        <w:br/>
        <w:t>      Она неожиданно оборвала фразу и оглянулась. Парни тоже поспешно огляделись вокруг. Судя по звукам, кто-то неуверенно брёл к их поляне, за тёмными деревьями слышался шорох нетвёрдых шагов. Потом шаги замерли.</w:t>
        <w:br/>
        <w:t>      </w:t>
        <w:br/>
        <w:t>      — Эгей! — позвал Гарри.</w:t>
        <w:br/>
        <w:t>      </w:t>
        <w:br/>
        <w:t>      Тишина. Гарри встал на ноги и вгляделся в чёрную стену спутанных ветвей. Было слишком темно, чтобы различить что-то на таком расстоянии, но он чувствовал, что там, в глубине, куда не доставал его взгляд, кто-то есть.</w:t>
        <w:br/>
        <w:t>      </w:t>
        <w:br/>
        <w:t>      — Кто там? — спросил он.</w:t>
        <w:br/>
        <w:t>      И тут, без всякого предупреждения, тишину разорвал голос, которого они ещё не слыхали в лесу, и издал он отнюдь не панический вопль, а выкрикнул нечто похожее на заклинание:</w:t>
        <w:br/>
        <w:t>      </w:t>
        <w:br/>
        <w:t>      — Мортмордре!</w:t>
        <w:br/>
        <w:t>      </w:t>
        <w:br/>
        <w:t>      Что-то громадное, зелёное, сверкающее вырвалось из того пятна мрака, в которое Гарри пытался проникнуть взглядом, оно пронеслось над верхушками деревьев и взлетело в небо.</w:t>
        <w:br/>
        <w:t>      </w:t>
        <w:br/>
        <w:t>      — Что за… — охнул Рон, вскакивая на ноги и уставясь на появившуюся диковину.</w:t>
        <w:br/>
        <w:t>      </w:t>
        <w:br/>
        <w:t>      На какую-то долю секунды Джо подумалось, что это ещё одна композиция, выстроенная лепреконами, но тут он разобрал, что она изображала колоссальных размеров череп, образованный чем-то наподобие изумрудных звёзд, со змеёй, высунувшейся изо рта, словно язык. Пока друзья смотрели, сияющий оскал поднимался всё выше и выше, пылая в облаке зеленоватой дымки и выделяясь на чёрном небе, будто новое созвездие.</w:t>
        <w:br/>
        <w:t>      </w:t>
        <w:br/>
        <w:t>      Лес вокруг взорвался криками. Джо и Дейв не понимали, в чём причина — неужели из-за черепа? Тот взлетел уже настолько высоко, что мог бы осветить весь лес, словно жуткая неоновая вывеска.</w:t>
        <w:br/>
        <w:t>      </w:t>
        <w:br/>
        <w:t>      Гарри поискал глазами того, кто своим колдовством создал этот череп, но так никого и не увидел.</w:t>
        <w:br/>
        <w:t>      </w:t>
        <w:br/>
        <w:t>      — Эй, кто там? — позвал он снова.</w:t>
        <w:br/>
        <w:t>      </w:t>
        <w:br/>
        <w:t>      — Гарри, давай уйдем! — Гермиона ухватила его за куртку и потащила назад.</w:t>
        <w:br/>
        <w:t>      </w:t>
        <w:br/>
        <w:t>      — Миона, подожди! Нужно разобраться, кто вызвал Черную метку! — уговаривал ее Поттер.</w:t>
        <w:br/>
        <w:t>      </w:t>
        <w:br/>
        <w:t>      — Что вызвал? — переспросил Дейв. Джо тоже вопросительно смотрел на парочку, в то время как Рон лишь бессвязно открывал и закрывал рот, как рыба, оказавшаяся на суше.</w:t>
        <w:br/>
        <w:t>      </w:t>
        <w:br/>
        <w:t>      — Черная метка! Это знак Волдеморта! — пояснил американцу Гарри. — Мы с Мионой читали о ней в книге, расказывающей о временах Первой Войны Крови, когда террор Темного лорда был в самом разгаре.</w:t>
        <w:br/>
        <w:t>      </w:t>
        <w:br/>
        <w:t>      — Гарри, скорее! — не унималась Гермиона, все так же таща его за руку.</w:t>
        <w:br/>
        <w:t>      </w:t>
        <w:br/>
        <w:t>      Вздохнув, Поттер собрался уже согласиться с любимой, и покинуть это место, но тут послышалась целая серия хлопков, и четверть сотни волшебников, возникнув прямо из воздуха, окружили их.</w:t>
        <w:br/>
        <w:t>      </w:t>
        <w:br/>
        <w:t>      Действуя по наитию, Гарри с криком «Ложись!» повалил любимую на землю. Джо, Дейв и Рон не замедлили послушаться, свалившись рядом. В эту же секунду над их головами пронеслись красные вспышки множества Ступефаев. Подобно огненно-красным трассерам они прорезали всю поляну, и врезались в деревья, тут же отскакивали от них рикошетом и уносились во тьму.</w:t>
        <w:br/>
        <w:t>      </w:t>
        <w:br/>
        <w:t>      — Стой! — загремели два знакомых голоса. — Прекратите! Это мой сын! — хором снова крикнули они.</w:t>
        <w:br/>
        <w:t>      </w:t>
        <w:br/>
        <w:t>      Зловещий ветер от множества заклинаний перестал трепать волосы Джо. Он приподнял голову чуть выше. Стоявший перед ним волшебник опустил палочку. К нему навстречу бежал его отец, Сириус Блэк, и выглядел он очень обеспокоенным. МакКиннон и не предполагал, что его папаша так из-за него волнуется.</w:t>
        <w:br/>
        <w:t>      </w:t>
        <w:br/>
        <w:t>      Чувствуя, что краснеет, Джозеф повернул голову назад. С другой стороны поляны к Рону спешил мистер Уизли.</w:t>
        <w:br/>
        <w:t>      </w:t>
        <w:br/>
        <w:t>      — Рон… Гарри… — Его голос дрожал. — Гермиона… Мальчики… С вами всё в порядке?</w:t>
        <w:br/>
        <w:t>      </w:t>
        <w:br/>
        <w:t>      — Отойди с дороги, Артур, — раздался холодный резкий голос. — И ты, Блэк!</w:t>
        <w:br/>
        <w:t>      </w:t>
        <w:br/>
        <w:t>      Это был мистер Крауч. Он подошёл вместе с остальными волшебниками из Министерства.</w:t>
        <w:br/>
        <w:t>      </w:t>
        <w:br/>
        <w:t>      Парни поднялись ему навстречу. Гарри помог Гермионе встать, и хмуро посмотрел на чиновника. Лицо мистера Крауча окаменело от ярости.</w:t>
        <w:br/>
        <w:t>      </w:t>
        <w:br/>
        <w:t>      — Кто из вас это сделал? — зарычал он. Его колючий взгляд обежал троих друзей. — Кто из вас наколдовал Чёрную Метку?</w:t>
        <w:br/>
        <w:t>      </w:t>
        <w:br/>
        <w:t>      — Мы этого не делали! — твердо отчеканил Гарри, смотря начальнику Перси прямо в глаза.</w:t>
        <w:br/>
        <w:t>      </w:t>
        <w:br/>
        <w:t>      — Мы вообще ничего не делали! — гневно добавил Рон, потирая локоть и с негодованием глядя на отца. — Почему вы на нас напали?</w:t>
        <w:br/>
        <w:t>      </w:t>
        <w:br/>
        <w:t>      — Не лгите, сэр! — каркнул мистер Крауч. Его волшебная палочка по-прежнему смотрела на Гарри, а глаза были выпучены — похоже, начальник департамента сотрудничества был слегка не в себе. — Вас застигли на месте преступления!</w:t>
        <w:br/>
        <w:t>      </w:t>
        <w:br/>
        <w:t>      — Барти, — шепнула колдунья в длинном шерстяном халате, — это же дети, Барти, они бы никогда такого не…</w:t>
        <w:br/>
        <w:t>      </w:t>
        <w:br/>
        <w:t>      — Кто из вас троих видел, откуда появилась Чёрная Метка? — перебил её мистер Уизли.</w:t>
        <w:br/>
        <w:t>      </w:t>
        <w:br/>
        <w:t>      — Вон оттуда, — с дрожью сказала Гермиона, указывая на то место, откуда они слышали голос. — Там кто-то был за деревьями… прокричал какие-то слова… какое-то заклинание…</w:t>
        <w:br/>
        <w:t>      </w:t>
        <w:br/>
        <w:t>      — Так, значит, вон там он стоял, я правильно понял? — Выкаченные глаза мистера Крауча теперь впились в Гермиону, всё его лицо выражало недоверие. — Значит, выкрикнул заклинание? Что-то, мисс, вы подозрительно много знаете о том, как появилась Метка.</w:t>
        <w:br/>
        <w:t>      </w:t>
        <w:br/>
        <w:t>      Джо подумал, что мужик окончательно свихнулся. Естественно они знают как запустили эту штуку в небе. Они же очевидцы!</w:t>
        <w:br/>
        <w:t>      </w:t>
        <w:br/>
        <w:t>      Впрочем, остальные министерские волшебники тоже это понимали. Никто из них, кроме Крауча, уже не верил, что это кучка подростков своим колдовством вызвали череп в небе. Но все равно, последующие события иначе как фарсом назвать было нельзя.</w:t>
        <w:br/>
        <w:t>      </w:t>
        <w:br/>
        <w:t>      Один из волшебников, Диггори, вызвался проверить то место, на которое указала Грейнджер. Сперва все подумали, что они опоздали, и злоумышленник успел трансгрессировать. Но это оказалось не совсем так. Мистер Диггори обнаружил под указанным кустом… домового эльфа.</w:t>
        <w:br/>
        <w:t>      </w:t>
        <w:br/>
        <w:t>      Это была Винки. Она была поражена Ступефаем, и сжимала в своей маленькой ручке палочку Рона. Последний факт был грубым нарушением закона, и эльфа, как и его хозяина ожидали крупные неприятности.</w:t>
        <w:br/>
        <w:t>      </w:t>
        <w:br/>
        <w:t>      Впрочем, мистер Крауч легко выкрутился. Увидев свою служанку, он побледнел как полотно, и бросился лично обыскивать те самые кусты. Так никого больше не обнаружив, начальник департамента сотрудничества вернулся к остальным, к которым присоединился Людо Бэгмен. Последний никак не мог поверить, что именно эльф наколдовал метку, и спрашивал Барти Крауча где он был во время матча. Тот сослался на то, что был очень занят.</w:t>
        <w:br/>
        <w:t>      </w:t>
        <w:br/>
        <w:t>      Тем временем Диггори привел Винки в чувство, и стал крайне сурово ее допрашивать. Со стороны он казался инквизитором, накинувшимся на ведьму, т.е. не верил ни одному ее слову. Эльфийка утверждала, что нашла палочку на земле, а Рон подтвердил, что выронил ее ранее, чем вызвал подозрения на свой счет.       </w:t>
        <w:br/>
        <w:t>      Но все помнили кого он сын, и потому от парня быстро отстали.</w:t>
        <w:br/>
        <w:t>      </w:t>
        <w:br/>
        <w:t>      А вот Винки так легко не отделалась. Даже несмотря на то, что подростки указывали, что голос, наколдовавший метку, совершенно точно принадлежал взрослому мужчине, мистер Диггори ей совсем не верил.</w:t>
        <w:br/>
        <w:t>      </w:t>
        <w:br/>
        <w:t>      И тут вмешался мистер Крауч. Начальник департамента сотрудничества сухо поинтересовался у своего коллеги, не считает ли он, что в его доме заведено учить слуг вызывать Черную метку.</w:t>
        <w:br/>
        <w:t>      </w:t>
        <w:br/>
        <w:t>      На поляне воцарилась тишина, а Амос Диггори явно испугался. Он начал было уверять, что ничего такого не думал, но Крауч продолжил давить, поинтересовавшись почему коллега готов обвинять именно тех, кто на этой поляне меньше всего был способен наколдовать Черную метку. Раз уж на то пошло, то почему бы не обвинить самого Гарри Поттера?</w:t>
        <w:br/>
        <w:t>      </w:t>
        <w:br/>
        <w:t>      Амос что-то негромко, но явно оправдываясь пробормотал. А Крауч все продолжал наседать, спросив:</w:t>
        <w:br/>
        <w:t>      </w:t>
        <w:br/>
        <w:t>      — И я надеюсь, ты помнишь, что за свою долгую карьеру я много раз доказывал, что ненавижу и презираю Тёмные Искусства и тех, кто их практикует? — Глаза мистера Крауча снова полезли из орбит.</w:t>
        <w:br/>
        <w:t>      </w:t>
        <w:br/>
        <w:t>      — Мистер Крауч, я… я никогда и не утверждал, что вы имеете к этому какое-то отношение! — пробормотал Амос Диггори, пунцово краснея за своей косматой бородой.</w:t>
        <w:br/>
        <w:t>      </w:t>
        <w:br/>
        <w:t>      — Если ты обвиняешь моего эльфа, ты обвиняешь меня, Диггори! — не унимался мистер Крауч. — У кого ещё домовой эльф мог научиться колдовству?</w:t>
        <w:br/>
        <w:t>      </w:t>
        <w:br/>
        <w:t>      — Она… она могла… да где угодно она могла этого нахвататься…</w:t>
        <w:br/>
        <w:t>      </w:t>
        <w:br/>
        <w:t>      — Вот именно, Амос, — вмешался мистер Уизли. — «Она могла нахвататься где угодно«… Винки, — доброжелательно обратился он к эльфу, но та вздрогнула, будто он тоже закричал на неё, — где точно ты нашла палочку моего сына?</w:t>
        <w:br/>
        <w:t>      </w:t>
        <w:br/>
        <w:t>      Винки так отчаянно крутила край своего чайного полотенца, что казалось, оно сейчас разорвётся под её пальцами.</w:t>
        <w:br/>
        <w:t>      </w:t>
        <w:br/>
        <w:t>      — Я… я находить… находить её здесь, — прошептала она, — здесь… под деревьями, сэр…</w:t>
        <w:br/>
        <w:t>      </w:t>
        <w:br/>
        <w:t>      — Видишь, Амос? Кто бы ни создал Чёрную Метку, он трансгрессировал сразу, как только закончил, а палочку бросил. Разумный ход — своя собственная могла бы его выдать. А Винки имела несчастье подобрать её мгновеньем позже.</w:t>
        <w:br/>
        <w:t>      </w:t>
        <w:br/>
        <w:t>      — Но тогда, значит, она находилась в футе от настоящего преступника! — с нетерпением проговорил мистер Диггори. — Эльф! Ты кого-нибудь видела?</w:t>
        <w:br/>
        <w:t>      </w:t>
        <w:br/>
        <w:t>      Винки затрясло ещё сильнее, чем прежде. Её огромные глаза перебежали с мистера Диггори на Людо Бэгмена и дальше — на мистера Крауча. Она сглотнула и с трудом ответила, что никого не видела.</w:t>
        <w:br/>
        <w:t>      </w:t>
        <w:br/>
        <w:t>      В итоге все закончилось все тем, что Крауч попросил Диггори лично наказать своего эльфа. Та получила одежду, несмотря на то, что умоляла хозяина не делать этого.</w:t>
        <w:br/>
        <w:t>      </w:t>
        <w:br/>
        <w:t>      — Но она же боялась! — не выдержав, вспылила Гермиона. — Ваш эльф был напуган высотой и теми волшебниками в масках, которые подняли людей в воздух! Вы не можете винить её за то, что она хотела убежать от них!</w:t>
        <w:br/>
        <w:t>      </w:t>
        <w:br/>
        <w:t>      Мистер Крауч отступил от Винки, как будто боялся испачкать об неё свои сверкающие ботинки.</w:t>
        <w:br/>
        <w:t>      </w:t>
        <w:br/>
        <w:t>      — Мне не нужен домовой эльф, не исполняющий моих распоряжений, — процедил он ледяным тоном, глядя на Гермиону. — Я не нуждаюсь в слуге, который забывает о своём долге и не дорожит репутацией хозяина.</w:t>
        <w:br/>
        <w:t>      </w:t>
        <w:br/>
        <w:t>      Винки рыдала с такой силой, что эти звуки эхом отдавались по всей поляне.</w:t>
        <w:br/>
        <w:t>Наступило тягостное молчание. Нарушил его мистер Уизли, тихо сказавший:</w:t>
        <w:br/>
        <w:t>      </w:t>
        <w:br/>
        <w:t>      — Ну, мы с Сириусом, пожалуй, заберем своих и пойдем обратно в лагерь, если никто не возражает. Амос, эта палочка рассказала нам, что могла. Если можно вернуть её моему сыну, то, пожалуйста…</w:t>
        <w:br/>
        <w:t>Мистер Диггори протянул палочку Рона, и тот убрал её в карман.</w:t>
        <w:br/>
        <w:t>      </w:t>
        <w:br/>
        <w:t>      — Пойдёмте, — кивнул им Сириус. Гермиона, однако, всё не могла тронуться с места — её взгляд был прикован к плачущему эльфу.</w:t>
        <w:br/>
        <w:t>      </w:t>
        <w:br/>
        <w:t>      — Гермиона, пойдем уже. Обещаю, мы найдем способ помочь и Винки, и Добби! — сказал Гарри, обнимая девушку. Та посмотрела ему в глаза, где увидела только искреннее желание помочь и уверенность в своих словах. В ответ она коротко кивнула, соглашаясь.</w:t>
        <w:br/>
        <w:t>      </w:t>
        <w:br/>
        <w:t>      Все так же, обнявшись, лохматая парочка покинула прогалину вслед за Роном, Джо и Дейвом…</w:t>
        <w:br/>
        <w:t>      </w:t>
        <w:br/>
        <w:t xml:space="preserve">       </w:t>
      </w:r>
    </w:p>
    <w:p>
      <w:pPr>
        <w:pStyle w:val="Heading2"/>
        <w:rPr/>
      </w:pPr>
      <w:r>
        <w:rPr/>
        <w:t>Глава 17. Планы на будущее</w:t>
      </w:r>
    </w:p>
    <w:p>
      <w:pPr>
        <w:pStyle w:val="Normal"/>
        <w:rPr/>
      </w:pPr>
      <w:r>
        <w:rPr/>
        <w:t>      </w:t>
      </w:r>
      <w:r>
        <w:rPr/>
        <w:br/>
        <w:t>      — Что будет с Винки? — спросила Гермиона, когда они вышли на дорогу.</w:t>
        <w:br/>
        <w:t>      </w:t>
        <w:br/>
        <w:t>      — Не знаю, — ответил мистер Уизли.</w:t>
        <w:br/>
        <w:t>      </w:t>
        <w:br/>
        <w:t>      — Но как они обращались с ней! — возмущалась Гермиона. — Мистер Диггори всё время называл её «эльф», а уж мистер Крауч! Он же знает, что она не виновата, и всё-таки хочет выгнать её! Его не заботит, что она была перепугана до смерти — это просто не по-человечески!</w:t>
        <w:br/>
        <w:t>      </w:t>
        <w:br/>
        <w:t>      — Ну так она и не человек, — заметил Рон. Гермиона с гневом повернулась к нему:</w:t>
        <w:br/>
        <w:t>      </w:t>
        <w:br/>
        <w:t>      — Это вовсе не значит, что у неё нет чувств, Рон, такой подход омерзителен…</w:t>
        <w:br/>
        <w:t>      </w:t>
        <w:br/>
        <w:t>      — Гермиона, я согласен с тобой, — поспешил вмешаться мистер Уизли, —, но сейчас не время обсуждать права эльфов. Я хочу как можно скорее вернуться в палатку. Куда делись все остальные?</w:t>
        <w:br/>
        <w:t>      </w:t>
        <w:br/>
        <w:t>      — Они убежали в лес раньше нас, — отозвался Рон.</w:t>
        <w:br/>
        <w:t>      </w:t>
        <w:br/>
        <w:t>      — Пап, отчего все так разволновались из-за этого черепа? — спросил отца Джо. Это был первый раз, когда он назвал Сириуса «папой». Поэтому Блэк на пару секунд замер, пораженный до глубины души.</w:t>
        <w:br/>
        <w:t>      </w:t>
        <w:br/>
        <w:t>      - Давай я все объясню в лагере. Хорошо, Сын? — предложил Сириус глядя на парня. Джозеф широко ему улыбнулся.</w:t>
        <w:br/>
        <w:t>      </w:t>
        <w:br/>
        <w:t>      Однако у опушки леса им пришлось задержаться. Тут собралась целая толпа перепуганных волшебников и колдуний, многие из которых, завидев идущего к ним мистера Уизли, кинулись ему навстречу: «Что там творится?», «Кто это наколдовал?», «Артур, это… не ОН?».</w:t>
        <w:br/>
        <w:t>      </w:t>
        <w:br/>
        <w:t>      — Разумеется, это не он, — устало отвечал мистер Уизли. — Могу лишь сказать, что среди нападавших были некоторые его последователи, ранее избежавшие Азкабана. Двое погибли от ран, еще двое схвачены, остальные трансгрессировали. А сейчас извините, я хочу пойти и лечь спать.</w:t>
        <w:br/>
        <w:t>      </w:t>
        <w:br/>
        <w:t>      Вместе с Сириусом и подростками он протиснулся сквозь толпу, и вся компания продолжила путь в лагерь. Здесь всё затихло, лишь дымились несколько сгоревших палаток.</w:t>
        <w:br/>
        <w:t>      </w:t>
        <w:br/>
        <w:t>      Все взрослые собрались у костра перед палаткой Уизли. За исключением старших братьев Рона и Лунатика никто не имел видимых ранений. Билл сидел за кухонным столиком, обмотав руку окровавленной простынёй. Рубашка на Чарли была основательно разодрана, а Перси щеголял разбитым носом. Ремус Люпин в бою обзавелся длинным кровоточащим порезом через всю ногу.</w:t>
        <w:br/>
        <w:t>      </w:t>
        <w:br/>
        <w:t>      Рядом с ними сидели близнецы и Джинни. Они сильно дрожали, но выглядели целыми и невредимыми, и с трудом терпели кудахтающих над ними женщин. Только Тонкс вела себя относительно спокойно, обрабатывая каким-то зельем рану Люпина. Она на глазах затягивалась, будто и не было.</w:t>
        <w:br/>
        <w:t>      </w:t>
        <w:br/>
        <w:t>      Едва увидев детей, миссис Грейнджер и миссис Грейстокк бросились обнимать их, одновременно проверяя на целостность.</w:t>
        <w:br/>
        <w:t>      </w:t>
        <w:br/>
        <w:t>      Гарри немного странно себя почувствовал, когда мама Гермионы сжала его в своих объятиях. Будто вспомнилось давно забытое ощущуение. Наверное, именно так чувствует себя человек в руках любящей матери.</w:t>
        <w:br/>
        <w:t>Чувствуя себя крайне неловко, Гарри обнял женщину в ответ. Стоящая рядом Гермиона, глядя на это не могла сдержать радостной улыбки.</w:t>
        <w:br/>
        <w:t>      </w:t>
        <w:br/>
        <w:t>      В отличие от Поттера, Джо чувствовал себя совершенно естественно в крепких объятиях Вероники Грейстокк. Ведь она с четырех лет воспитывает его как родного сына, и другой матери парень просто не знал. В этом плане МакКиннону повезло несколько больше чем Гарри, который с детства был обделен элементарной материнской любовью и лаской.</w:t>
        <w:br/>
        <w:t>      </w:t>
        <w:br/>
        <w:t>      — Вы их поймали, па? — резко спросил Билл. — Тех, кто запустил Чёрную Метку?</w:t>
        <w:br/>
        <w:t>      </w:t>
        <w:br/>
        <w:t>      — Нет, — ответил мистер Уизли. — Мы нашли эльфа Барти Крауча с волшебной палочкой Рона, но никаких следов того, кто наколдовал Метку.</w:t>
        <w:br/>
        <w:t>      </w:t>
        <w:br/>
        <w:t>      — Что? — одновременно воскликнули Билл, Чарли и Перси.</w:t>
        <w:br/>
        <w:t>      </w:t>
        <w:br/>
        <w:t>      — Палочка Рона? — изумился Фред.</w:t>
        <w:br/>
        <w:t>      </w:t>
        <w:br/>
        <w:t>      — Эльф мистера Крауча? — Перси как громом поразило. С помощью пятерых друзей мистер Уизли объяснил, что произошло в лесу. Когда они закончили свой рассказ, Перси прямо-таки раздулся от негодования.</w:t>
        <w:br/>
        <w:t>      </w:t>
        <w:br/>
        <w:t>      — Считаю, что мистер Крауч совершенно прав, избавляясь от такого эльфа! Сбежать, когда ей было ясно сказано оставаться на месте… опозорить его перед всем Министерством! Как бы это выглядело, если бы она предстала перед Комиссией по контролю и регулированию…</w:t>
        <w:br/>
        <w:t>      </w:t>
        <w:br/>
        <w:t>      — Она ничего плохого не сделала, просто оказалась в неподходящее время в неподходящем месте! — напустилась на него задетая за живое Гермиона, хотя она-то всегда неплохо ладила с Перси — честно говоря, гораздо лучше, чем все остальные.</w:t>
        <w:br/>
        <w:t>      </w:t>
        <w:br/>
        <w:t>      — Гермиона, волшебник такого ранга, как мистер Крауч, не может терпеть рядом эльфа, который, чуть что, начинает как безумный носиться с волшебной палочкой!</w:t>
        <w:br/>
        <w:t>      </w:t>
        <w:br/>
        <w:t>      — Она не носилась как безумная! — вскипела Гермиона. — Она просто подняла её с земли!</w:t>
        <w:br/>
        <w:t>      </w:t>
        <w:br/>
        <w:t>      — Послушайте, кто-нибудь мне наконец объяснит, что за штука этот череп? — нетерпеливо перебил их Джо. Дейв и младшие Уизли молчаливо его поддержали. — Он-то ни на кого не нападал… Почему из-за него столько шума?</w:t>
        <w:br/>
        <w:t>      </w:t>
        <w:br/>
        <w:t>      — Я же тебе говорила — это эмблема Сам-Знаешь-Кого, — сказала Гермиона, прежде чем кто-нибудь успел открыть рот. — Мы с Гарри читали об этом во «Взлёте и падении Тёмных Искусств».</w:t>
        <w:br/>
        <w:t>      </w:t>
        <w:br/>
        <w:t>      — И её не было видно тринадцать лет, — негромко добавил мистер Уизли. — Немудрено, что людей охватила паника… Всё равно как если бы Вы-Знаете-Кто вернулся вновь.</w:t>
        <w:br/>
        <w:t>      </w:t>
        <w:br/>
        <w:t>      — Вот этого я никак не пойму, — нахмурил брови Рон. — Я имею в виду — это же всего-навсего картинка в небе…</w:t>
        <w:br/>
        <w:t>      </w:t>
        <w:br/>
        <w:t>      — Рон, Ты-Знаешь-Кто и его сподвижники запускали Чёрную Метку всякий раз, когда убивали кого-нибудь, — сказал Сириус. — Ужас, который она внушала… Ты и понятия не имеешь, ты тогда, скорее всего, был слишком мал. Просто представь, что подходишь к своему дому, видишь парящую над ним Чёрную Метку и понимаешь, что найдёшь внутри… </w:t>
        <w:br/>
        <w:t>      </w:t>
        <w:br/>
        <w:t>      Говоря эти слова Бродяга смотрел прямо на сына. В его глазах без труда читалась боль и тоска. И Джо понял — именно это отец увидел тринадцать лет назад, когда убили маму. Неожиданно для себя, на глаза навернулись слезы. МакКиннон смахнул их прежде чем кто-либо увидел.</w:t>
        <w:br/>
        <w:t>      </w:t>
        <w:br/>
        <w:t>      На минуту воцарилась тишина. Тонкс, окончательно залечив рану Люпина, подошла к Биллу. Тот, размотав с руки простыню, сказал:</w:t>
        <w:br/>
        <w:t>      </w:t>
        <w:br/>
        <w:t>      — Ну, сегодня ночью нам это только помешало, кто бы её ни наколдовал. Метка спугнула Пожирателей смерти. Большинство трансгрессировали, едва её увидели. Мы сумели схватить только двоих — Кребба и Гойла. Они застряли в какой-то занятной ловушке. Мне потребовалось около тридцати минут, чтобы догадаться, что контрзаклинанием служит обычная Левиоса, — услышав похвалу из уст настоящего разрушителя проклятий, Гермиона смущенно улыбнулась. А Билл между тем продолжил: — Еще двое умерли от пуль Алекса и Клифа. Причем они вообще никогда не фигурировали как Пожиратели…</w:t>
        <w:br/>
        <w:t>      </w:t>
        <w:br/>
        <w:t>      - Дааа, кто бы мог предположить, что Яксли и Корн являются слугами Сам-Знаете-Кого! — задумчиво сказал мистер Уизли.</w:t>
        <w:br/>
        <w:t>      </w:t>
        <w:br/>
        <w:t>      - А что с Робертсами? — спросил Дейв. — Их поймали?</w:t>
        <w:br/>
        <w:t>      </w:t>
        <w:br/>
        <w:t>      - Да, всю семью подхватили буквально у самой земли, — ответил Чарли. — Им сейчас проводят изменение памяти.</w:t>
        <w:br/>
        <w:t>      </w:t>
        <w:br/>
        <w:t>      Даже Грейнджеры не стали возмущаться по поводу последнего. Все понимали, что семье привратника лучше забыть события этой страшной ночи.</w:t>
        <w:br/>
        <w:t>      </w:t>
        <w:br/>
        <w:t>      — А вы уверены что это были именно Пожиратели? — спросил Джордж.</w:t>
        <w:br/>
        <w:t>      </w:t>
        <w:br/>
        <w:t>      - За исключением задержанных Крэбба и Гойла, у нас нет доказательств, что это были они, — покачал головой мистер Уизли. — Хотя, скорее всего, так оно и есть. Посмотрим, какие показания они дадут на допросе, — добавил он безнадёжно. Артур прекрасно понимал, что обвинений против этих двоих не выдвинут, Люциус просто не позволит.</w:t>
        <w:br/>
        <w:t>      </w:t>
        <w:br/>
        <w:t>      — Да держу пари, это они! — с жаром воскликнул Рон. — Жаль, что ты не поймал Малфоя. Мы встретили Драко в лесу, и я совершенно уверен, что его отец был среди тех, что напали на наши палатки. Помните, он еще в министерской ложе очень нехорошо смотрел на родителей Гермионы и Дейва. Наверняка целью этих мерзавцев были именно они!</w:t>
        <w:br/>
        <w:t>      </w:t>
        <w:br/>
        <w:t>      Против последнего заявления никто возразить не мог. С самого начала нападения было ясно, что Пожиратели нацелились именно на Грейнджеров и Грейстокков. Ведь, помимо Робертсов, они были единственными известными маглами во всем лагере.</w:t>
        <w:br/>
        <w:t>      </w:t>
        <w:br/>
        <w:t>      — Мне вот что интересно, — вдруг начал Дейв. — Почему сторонники этого хмыря, Волди-как-то-там, не убили семью Робертсов, а просто крутили их в воздухе. Я имею в виду, в чём тут их цель?</w:t>
        <w:br/>
        <w:t>      </w:t>
        <w:br/>
        <w:t>      — Цель? — невесело усмехнулся мистер Уизли. — Дейв, они так понимают веселье. В прошлом, когда Сам-Знаешь-Кто ещё был в силе, маглов убивали просто так, ради забавы. Думаю, они подвыпили этой ночью и не смогли устоять перед желанием напомнить нам, что их ещё немало повсюду. Небольшая вечеринка старых приятелей, — закончил он с отвращением.</w:t>
        <w:br/>
        <w:t>      </w:t>
        <w:br/>
        <w:t>      — Но если это были Пожиратели смерти, почему они трансгрессировали при виде Чёрной Метки? — недоумевал Рон. — Они должны были обрадоваться, заметив её, ведь так?</w:t>
        <w:br/>
        <w:t>      </w:t>
        <w:br/>
        <w:t>      — Пошевели мозгами, Рон, — ответил Билл. — Если это и впрямь были Пожиратели смерти, им ведь пришлось попотеть, чтобы не попасть в Азкабан, когда Сам-Знаешь-Кто потерял силу, надо было врать на все лады, что это он заставлял их убивать и мучить людей. Уверен, если бы он вернулся, они перепугались бы ещё почище нашего. Они бойко отрекались от него, стоило ему лишиться могущества, и возвратились к своей обычной жизни. Вот уж не думаю, что он был бы доволен ими!</w:t>
        <w:br/>
        <w:t>      </w:t>
        <w:br/>
        <w:t>      — Так что же… кто бы ни наколдовал Чёрную Метку… — задумчиво произнесла Гермиона, — он сделал это в знак поддержки Пожирателей смерти или чтобы разогнать их?</w:t>
        <w:br/>
        <w:t>      </w:t>
        <w:br/>
        <w:t>      — Мы и сами ломаем голову, Гермиона, — кивнул Сириус. — Могу сказать одно: это заклинание было известно только Пожирателям смерти. Наверняка это совершил тот, кто был когда-то одним из них — независимо от того, кто он сейчас…</w:t>
        <w:br/>
        <w:t>      </w:t>
        <w:br/>
        <w:t>      Сириус ненадолго задумался, а потом вдруг спросил Гермиону:</w:t>
        <w:br/>
        <w:t>      </w:t>
        <w:br/>
        <w:t>      - Ты говорила, что вы слышали голос того, кто наколдовал Метку. Не помнишь, он не принадлежал Снейпу. Сопливус когда-то был Пожирателем, и он единственный кто в принципе мог использовать это заклинание, чтобы прогнать своих дружков.</w:t>
        <w:br/>
        <w:t>      </w:t>
        <w:br/>
        <w:t>      - Постойте, мистер Блэк, — сказал Рон, глядя на Сириуса с круглыми как блюдца глазами. — Вы хотите сказать, что наш преподаватель зельеварения — бывший сторонник Сами-Знаете-Кого? — Бродяга коротко кивнул. — Мерлиновы подштанники! Куда смотрит Дамблдор? Теперь ясно почему он так плохо относится к Гарри — он уничтожил его хозяина.</w:t>
        <w:br/>
        <w:t>      </w:t>
        <w:br/>
        <w:t>      - Вообще-то за Снейпа поручился Дамблдор, — сказал Ремус прежде чем Сириус успел открыть рот. Тому явно не понравились слова Рона про отношение Сопливуса к его крестнику. Гарри как-то постеснялся рассказать ему о такой мелочи. Оборотень показал другу глазами, что потом все объяснит, и продолжил свою мысль:</w:t>
        <w:br/>
        <w:t>      </w:t>
        <w:br/>
        <w:t>      - Директор убедил суд, что он был его шпионом во внутреннем круге Неназываемого. Только поэтому Северус избежал Азкабана.</w:t>
        <w:br/>
        <w:t>      </w:t>
        <w:br/>
        <w:t>      - И все равно мне кажется безумием держать такого человека на посту преподавателя, — заметила Гермиона. — Он ведь нас практически ничему не учит. На уроке он только пишет задание на доске, и ходит по классу, пугая учеников.</w:t>
        <w:br/>
        <w:t>      </w:t>
        <w:br/>
        <w:t>      - Не удивительно теперь, почему в аврорате и Мунго много лет ощущается кадровый сильный голод, — сказала Андромеда. — С таким подходом к преподаванию этого предмета едва ли больше трех человек решается сдавать ЖАБА по зельеварению. А они необходимы для работы колдомедиком или аврором, — пояснила детям миссис Тонкс.</w:t>
        <w:br/>
        <w:t>      </w:t>
        <w:br/>
        <w:t>      - Снейп долго и упорно пытался завалить меня, — неожиданно сказала ее дочь. — Обычно только слизеринцы решаются у него учиться. Я была единственной, кто был не со змеиного факультета, и все же сдала его предмет на высший балл, — явно гордясь собой сообщила Нимфадора. — Как видите, зелья отлично помогают аврорам при оказании первой помощи, — добавила девушка, показывая на исчезающую рану Билла Уизли.</w:t>
        <w:br/>
        <w:t>      </w:t>
        <w:br/>
        <w:t>      - Слушайте, уже очень поздно, — неожиданно сказал мистер Уизли. — Если Молли узнает, что тут у нас произошло, она с ума сойдёт от беспокойства. Давайте-ка поспим оставшиеся несколько часов и потом ранним порталом постараемся выбраться отсюда.</w:t>
        <w:br/>
        <w:t>      </w:t>
        <w:br/>
        <w:t>      - Согласен. Но Гермиона еще не ответила на мой вопрос, — заметил Сириус.</w:t>
        <w:br/>
        <w:t>      </w:t>
        <w:br/>
        <w:t>      - Извините мистер Блэк, но голос того человека не принадлежал профессору Снейпу, — ответила девушка, вставая вместе с Гарри. Уже было три часа утра, и оба чувствовали себя вымотанными. Эмоционально. Но сна не было ни в одном глазу, и обоих терзала сильная тревога.</w:t>
        <w:br/>
        <w:t>      </w:t>
        <w:br/>
        <w:t>      Три дня назад —, а кажется, уже целую вечность — Гарри разбудило жжение в шраме и кошмарное видение. А сегодня ночью, впервые за тринадцать лет, в небе появилась эмблема Волдеморта. Что всё это значит? …</w:t>
        <w:br/>
        <w:t>      </w:t>
        <w:br/>
        <w:t>      </w:t>
        <w:br/>
        <w:t>      Лохматая парочка той ночью спать вообще не ложилась. Все эти четыре часа, что подросткам дали отдохнуть, Гарри и Гермиона провели за обсуждением произошедших событий и своих планов на будущее. Обоим было совершенно ясно, что пророчество Трелони исполняется, и к его последствиям стоило либо приготовиться, либо предотвратить.</w:t>
        <w:br/>
        <w:t>      </w:t>
        <w:br/>
        <w:t>      Гарри ожидал, что девушка будет уговаривать его уехать из страны, осесть где-нибудь в Штатах, и там же продолжить учебу. Но, видимо, Миона уже достаточно его изучила, чтобы понимать, что он ни за что не бросит друзей перед лицом такой опасности. Возможно, это было несколько эгоистично по отнощению к любимой девушке, но парень не мог иначе. Он не смог бы нормально жить, и даже смотреть ей в глаза, зная что позорно струсил, и сбежал.</w:t>
        <w:br/>
        <w:t>      </w:t>
        <w:br/>
        <w:t>      Впрочем, она и сама не смогла бы так поступить. Это было бы против всех ее принципов, и вообще всего во что она верила. Шляпа все-таки правильно распределила ее в Гриффиндор.</w:t>
        <w:br/>
        <w:t>      </w:t>
        <w:br/>
        <w:t>      В итоге парочка решила сегодня же рассказать Сириусу и Люпину про сон. А они обязательно передадут все Дамблдору и мадам Боунс. И уже они будут разбираться, что там задумали Хвост и Темный Лорд.</w:t>
        <w:br/>
        <w:t>      </w:t>
        <w:br/>
        <w:t>      Впрочем, о планах Волдеморта было практически ничего не известно, за исключением того что он собирается обзавестись слугой в Хогвартсе. Возможно, что имелся в виду Снейп, и тогда за ним потребуется особо тщательный пригляд. Как раз задача для директора. Следить за учителями — его прямая обязанность. Главное, чтобы он реально смотрел на зельевара, а не с позиции «Я ему доверяю».</w:t>
        <w:br/>
        <w:t>      </w:t>
        <w:br/>
        <w:t>      Но не стоило исключать, что удара стоит ждать с совершенно другой стороны. Нужно помнить, что в школе в этом году будет проходить какое-то спортивное состязание, и потому ожидается много дополнительного народу. Их враг вполне мог притаиться среди гостей. И это уже задача для Амелии Боунс, как начальницы департамента магического правопорядка. Безопасность мероприятия в Хогвартсе наверняка поручили ее отделу.</w:t>
        <w:br/>
        <w:t>      </w:t>
        <w:br/>
        <w:t>      Помимо того, лохматая парочка обсуждала сам факт сна… или видения. Гермиона предположила, что между Гарри и Волдемортом есть какая-то ментальная связь. Вообще-то это было очевидно если вспомнить, что каждый раз когда Поттер встречался с Реддлом, его шрам жутко болел.</w:t>
        <w:br/>
        <w:t>      </w:t>
        <w:br/>
        <w:t>      Гермиона предложила своему парню в ближайшее время заняться окклюменцией и легиллеменцией, чтобы иметь возможность пользоваться своеобразным «инсайдом», узнавая через сны о планах Волдеморта, и суметь защититься, если тот попытается ответить той же монетой.</w:t>
        <w:br/>
        <w:t>      </w:t>
        <w:br/>
        <w:t>      Идея любимой девушки Поттеру в принципе понравилась. Только он сомневался, что сумеет за короткий период научиться тому, на что у Реддла ушли десятилетия. Но Миона в него верила, и уже мысленно составляла планы занятий.</w:t>
        <w:br/>
        <w:t>      </w:t>
        <w:br/>
        <w:t>      Сперва нужно было заняться окклюменцией, как она это уже делала с Вероникой. Последняя когда-то работала следователем в американском аврорате, и потому прекрасно во всем этом разбиралась. По словам миссис Грейстокк у Гермионы был огромный талант к ментальной магии.</w:t>
        <w:br/>
        <w:t>      </w:t>
        <w:br/>
        <w:t>      В семь утра парочку снова потревожил Джо. В этот раз Гарри не стал отправлять его полетать с помощью беспалочкового отталкивающего заклинания, но мысленно поставил себе задачу присобачить к крышке их сундука что-то вроде звонка.</w:t>
        <w:br/>
        <w:t>      </w:t>
        <w:br/>
        <w:t>      МакКиннон сообщил, что все уже собрались, чтобы отправляться по домам. Когда Поттер и Грейнджер появились из палатки, то увидели, что Уизли уже собрались, и выдвигаются в долгий путь домой. Видимо, глава рыжего семейства в этот раз решил не заморачиваться с «антимагловской безопасностью», и просто свернул палатку взмахом волшебной палочки.</w:t>
        <w:br/>
        <w:t>      </w:t>
        <w:br/>
        <w:t>      Через пять минут вся компания собралась, и последовала примеру Уизли. На выходе из лагеря они увидели мистера Робертса. Он стоял в дверях своего коттеджа, и явно был слегка не в себе:</w:t>
        <w:br/>
        <w:t>      </w:t>
        <w:br/>
        <w:t>      — Счастливого Рождества… — пожелал он друзьям, маша рукой на прощание.</w:t>
        <w:br/>
        <w:t>      </w:t>
        <w:br/>
        <w:t>      — С ним всё будет нормально, — сказал Ремус Люпин. — Иногда после изменения памяти на какое-то время наступает дезориентация…, а ему пришлось забыть очень многое…</w:t>
        <w:br/>
        <w:t>      </w:t>
        <w:br/>
        <w:t>      Подходя к тому месту, где были сложены портключи, они издалека услышали хор нетерпеливых голосов — вокруг диспетчера в килте столпилось великое множество колдуний и волшебников, и все шумно требовали отправить их из лагеря как можно скорее.</w:t>
        <w:br/>
        <w:t>      </w:t>
        <w:br/>
        <w:t>      На переговоры с «сыном гордой Шотландии» отправился Сириус. Пока он толковал с диспетчером, друзья встали в очередь, и около восьми утра, наконец, воспользовались портключом обратно в Годрикову впадину.</w:t>
        <w:br/>
        <w:t>      </w:t>
        <w:br/>
        <w:t>      У монумента уже собралась немалая толпа. Все обсуждали произошедшее на Чемпионате, и читали свежий выпуск Пророка. На титульной странице крупными буквами был напечатан заголовок: «КОШМАРНЫЕ СЦЕНЫ НА ЧЕМПИОНАТЕ МИРА ПО КВИДДИЧУ»; дополненный мерцающей чёрно-белой фотографией Чёрной Метки, зависшей над вершинами деревьев.</w:t>
        <w:br/>
        <w:t>      </w:t>
        <w:br/>
        <w:t>      Народ местами вслух читал отрывки из статьи: «Ошибка Министерства… двое хулиганов задержаны, и столько же погибли… небрежность службы безопасности… большинству преступников удалось скрыться неопознанными… национальный позор…».</w:t>
        <w:br/>
        <w:t>      </w:t>
        <w:br/>
        <w:t>      Андромеда попросила миссис Гринграсс взять газету на время. Та с удовольствием поделилась, пригласив давнюю подругу на чай, ближе к вечеру. Тетя Меда с улыбкой согласилась, но предупредила, что зайдет ненадолго — нужно было еще участвовать в обряде принятия в род для Джо.</w:t>
        <w:br/>
        <w:t>      </w:t>
        <w:br/>
        <w:t>      В первую очередь всех интересовал автор статьи. И конечно же ею была незабвенная Рита Скитер. Увидев ее имя под заголовком, и прочитав статью, Сириус громко чертыхнулся, и пообещал с ней разобраться. Якобы у него имелись акции «Пророка», и с помощью них он мог надавить на редактора. Скитер в будущем стоило осмотрительней выбирать своих «жертв».</w:t>
        <w:br/>
        <w:t>      </w:t>
        <w:br/>
        <w:t>      Столь бурное недовольство в адрес журналистки объяснялось тем, что в своем тексте она упомянула как мистера Уизли, так и Сириуса. Имя рыжего многодетного отца не называлось, но было ясно, что это он. А вот Сириуса она прямо обвинила в смерти двух «подвыпивших хулиганов», снова выставив чудовищем:</w:t>
        <w:br/>
        <w:t>      </w:t>
        <w:br/>
        <w:t>      «…как стало доподлинно известно от официального представителя Министерства, среди хулиганов были потери. Мистер Кребб и мистер Гойл были единственными кто был пойман на месте преступления живыми. Да, да, вы правильно поняли — есть и мертвые. За свою пьяную хулиганскую выходку уважаемые Яксли и Корн заплатили жизнью. Их застрелили из магловского огнестрельного оружия во время крупного столкновения с Сириусом Блэком, его семьей и гостями. Лорд Блэк в очередной раз показал свою настоящую черную суть безжалостного убийцы. Но в этот раз он докатился до использования магловского оружия, против которого, оказывается, у нас нет никакой защиты… Об огнестрельном оружии маглов, и опасности его проникновения в наш мир читайте в следующем выпуске…»</w:t>
        <w:br/>
        <w:t>      </w:t>
        <w:br/>
        <w:t>      - Ставлю десять галеонов, что она писала под заказ того хлыща — Малфоя! Назвать это побоище пьяной выходкой кучки хулиганов! — заявил Джо.</w:t>
        <w:br/>
        <w:t>      </w:t>
        <w:br/>
        <w:t>      - Да, это наверняка Люциус подсуетился, — согласилась Тонкс. — Скорее всего он таким образом пытается отмазать Кребба и Гойла. И я не удивлюсь если это у него получится.</w:t>
        <w:br/>
        <w:t>      </w:t>
        <w:br/>
        <w:t>      - А я на сто процентов уверен, что она потребует запретить огнестрел в рамках магического сообщества! — сказал Дейв, в виду призыв Скитер читать следующий выпуск, посвященный магловскому оружию.</w:t>
        <w:br/>
        <w:t>      </w:t>
        <w:br/>
        <w:t>      - А это правда, что мистер Блэк застрелил Яксли и Корн? — спросила подошедшая Ханна Аббот.</w:t>
        <w:br/>
        <w:t>      </w:t>
        <w:br/>
        <w:t>      - Нет, это был мой отец, и дядя Клиф, — ответил девушке Дейв. — Они пытались помочь отразить нападение пятнадцати Пожирателей. Наших было всего семеро, — пояснил парень, увидев как побледнело лицо Ханны.</w:t>
        <w:br/>
        <w:t>      </w:t>
        <w:br/>
        <w:t>      - А как вообще обстоит дело с огнестрелом в магическом мире? — неожиданно спросил крайне задумчивый Гарри. — Как часто волшебники его применяют?</w:t>
        <w:br/>
        <w:t>      </w:t>
        <w:br/>
        <w:t>      - Вообще-то крайне редко, ответила Тонкс. — Обычно им пользуются маглорожденные, из тех что подались в бандиты. В Лютном иногда можно наткнуться на нэдов* со стволами.</w:t>
        <w:br/>
        <w:t>      </w:t>
        <w:br/>
        <w:t>      - И огнестрельное оружие действительно настолько эффективно? Против него нет никакой защиты? — спросила Гермиона. Она уже догадалась, чем оно заинтересовало ее парня.</w:t>
        <w:br/>
        <w:t>      </w:t>
        <w:br/>
        <w:t>      - Вообще-то не настолько, — ответила аврор-практикант. — Если тебя поймали врасплох, то пулю отразить никак не получится. В отличие от многих заклинаний, оно очень незаметно. То же Конфринго сопровождается фиолетовым трассером, а выстрел из пистолета можно зафиксировать лишь по звуку, да короткой вспышке, и то не всегда. Но если ты готов к встрече с огнестрельным оружием, то обычное Протего вполне справится. Только лучше пользоваться усиленной версией, иначе пуля лишь замедлится и получите большой синяк.</w:t>
        <w:br/>
        <w:t>      </w:t>
        <w:br/>
        <w:t>      - То есть даже в этом Скитер бессовестно наврала? — возмутился Джо. — Представляю, что она напоет всем завтра.</w:t>
        <w:br/>
        <w:t>      </w:t>
        <w:br/>
        <w:t>      - Ну, она в чем-то права, — ко всеобщему удивлению заявила Гермиона. — Обычные пистолеты действительно не столь эффективны. Но вот пулю из длинноствольного огнестрельного оружия, как у армейских снайперов, так просто отразить не получится, — пояснила девушка свою мысль.</w:t>
        <w:br/>
        <w:t>      </w:t>
        <w:br/>
        <w:t>      - Хмм, действительно… — задумчиво сказала Тонкс. — Думаю, что снайперская винтовка способна уложить любого мага. Даже Дамблдора!</w:t>
        <w:br/>
        <w:t>      </w:t>
        <w:br/>
        <w:t>      - Но чем это может быть опасно магическуму сообществу? — недоуменно спросила Ханна.</w:t>
        <w:br/>
        <w:t>      </w:t>
        <w:br/>
        <w:t>      - Тем, что чистокровные волшебники в большинстве своем презирают всех маглорожденных, — ответила подошедшая Гестия Джоунс, и тут же пояснила. — Для их карьеры создаются искусственные препоны. Многие работадатели зачастую подвержены предубеждениям чистокровных, и из-за них же маглорожденному почти нереально устроиться на работу в Министерство.</w:t>
        <w:br/>
        <w:t>      </w:t>
        <w:br/>
        <w:t>      Слушая известного адвоката, Гермиона все больше хмурилась. Об этом ей раньше никто не говорил. Наоборот, профессор МакГонагалл во время их знакомства, четыре года назад, утверждала, что если девочка будет хорошо учиться, то сможет достичь больших высот в мире волшебства.</w:t>
        <w:br/>
        <w:t>      </w:t>
        <w:br/>
        <w:t>      - Из-за этих предубеждений, большинство волшебников из семей маглов обычно покидают британское магическое сообщество, — продолжала объяснять Гестия. — Они либо уезжают за границу, если имеют хорошие отметки ЖАБА, либо возвращаются в мир маглов. Но последние не находят себе место среди обычных людей, т.к. не имеют магловского образования, и из-за этого вынуждены вернуться в волшебный мир.</w:t>
        <w:br/>
        <w:t>      </w:t>
        <w:br/>
        <w:t>      - Но если они не находят здесь работу, то как же они живут? — спросила Ханна.</w:t>
        <w:br/>
        <w:t>      </w:t>
        <w:br/>
        <w:t>      - Очень плохо, — ответила мадам Джоунс. — Их поглощает преступный мир, и участь их в любом случае незавидная. Там они вконец озлобляются, и я уже много раз слышала от знакомых из Лютного переулка, что зреет настоящее восстание. Если какому-нибудь отморозку взбредет в голову купить ту же снайперскую винтовку, то, теоретически, он довольно легко сможет устроить настоящий террор.</w:t>
        <w:br/>
        <w:t>      </w:t>
        <w:br/>
        <w:t>      Слова мадам Джоунс все больше и больше тревожили слушателей. Ханна Аббот вообще стояла белая как мел, будто забыв как дышать. Но несмотря на то, что подростки были итак весьма впечатлены, Гестия решила продолжить.</w:t>
        <w:br/>
        <w:t>      </w:t>
        <w:br/>
        <w:t>      - Представьте себе заголовки «Пророка», в которых сообщается об очередном убийстве высокопоставленного чиновника, или члена Визенгамота. Политический хаос, ответные меры Министерства и эскалация конфликта — вот наиболее вероятный сценарий. Плохо будет всем, как во времена Сами-Знаете-Кого…</w:t>
        <w:br/>
        <w:t>      </w:t>
        <w:br/>
        <w:t>      Мадам Джоунс закончила снимать детям розовые очки, и отошла. Закончив обсуждать события этой ночи, народ стал расходиться. Лохматая парочка и остальные тоже поспешили домой. К Пэверелл-Хаус все шли в крайней задумчивости. Джо и Дейв были очень впечатлены той картиной будущего, что им нарисовала Гестия Джоунс. Но они и не догадывались, что восстание маглорожденных не единственная проблема, что назревала в Магической Британии. А вот лохматая парочка точно это знала, и думала как к этому подготовиться.</w:t>
        <w:br/>
        <w:t>      </w:t>
        <w:br/>
        <w:t>      Гарри шел в сомнениях, стоит ли выпускать джинна из бутылки, и попытаться убрать возрожденного Волдеморта из снайперской винтовки. Он очень не хотел бы чтобы из-за его действий вместо восстания Темного Лорда начался мятеж маглорожденных. Неизвестно что окажется более кровавым.</w:t>
        <w:br/>
        <w:t>      </w:t>
        <w:br/>
        <w:t>      А Гермиона думала о будущем в целом. Не только о предстоящей войне. Но и о жизни после нее…о британском магическом сообществе, его предрассудках… о правах маглорожденных и домовых эльфов. Волшебный мир, раньше казавшийся ей немного страшной сказкой, на деле оказывался настоящей клоакой, спрятавшейся за фасадом из каменных стен школы Хогвартс. Это приводило девушку в настоящее бешенство, и она буквально жаждала изменить этот, казалось бы, прогнивший мирок, и сделать жизнь людей, его населяющих, хоть чуточку лучше.</w:t>
        <w:br/>
        <w:t>      </w:t>
        <w:br/>
        <w:t>      Оказавшись дома, обитатели Пэверелл-Хауса устало разбрались по своим комнатам. Несмотря на четырехчасовой сон, все ощущали себя выжатыми, как лимоны. Слишком много эмоциональных потрясений оказали свой эффект.</w:t>
        <w:br/>
        <w:t>      </w:t>
        <w:br/>
        <w:t>      Поэтому все вместе они собрались только около полудня. Лохматая парочка успела немного поспать, и решила поговорить с Сириусом и Ремусом, рассказать им о сне Гарри. Для этого они позвали их в кабинет.</w:t>
        <w:br/>
        <w:t>      </w:t>
        <w:br/>
        <w:t>      Едва услышав о сне, и аргументах, позволяющих предположить, что на самом деле это было видение, Мародеры сильно заволновались. Как и ожидалось, они решили тут же сообщить все Дамблдору и мадам Боунс. Причем директору Хогвартса Гарри предстояло рассказать все лично.</w:t>
        <w:br/>
        <w:t>      </w:t>
        <w:br/>
        <w:t>      Сириус кинул в камин летучего порошка, сунул туда только голову, и крикнул: «Хогвартс! Кабинет директора». Минуту он кричал в огне Дамблдора, будто тот его так услышит. Гарри и Гермиона смотрели на Блэка, как на сумасшедшего, пока Лунатик не объяснил им, что можно переноситься по камину частично, и что голова Бродяги сейчас зовет директора, который, скорее всего, куда-то отлучился.</w:t>
        <w:br/>
        <w:t>      </w:t>
        <w:br/>
        <w:t>      Только через полминуты Сириус, наконец, докричался до старого волшебника, и попросил аудиенции, сказав, что это касается Гарри и Темного Лорда. Получив согласие, Блэк просто залез в огонь до конца, и тут же исчез. Следом за ним прошли и остальные.</w:t>
        <w:br/>
        <w:t>      </w:t>
        <w:br/>
        <w:t>      Гермиона впервые находилась в кабинете директора, и с интересом осматривалась. Это была просторная округлая комната, стены которой были увешаны портретами. Их обитатели были пожилым мужчинами и женщинами. Девушка предположила, что это бывшие директора школы. Сейчас они усердно делали вид, что дремлют.</w:t>
        <w:br/>
        <w:t>      </w:t>
        <w:br/>
        <w:t>      Неожиданно ее внимание привлек огненный всполох. На золотой птичьей жердочке рядом со столом Дамблдора появился великолепный красный феникс, который, нахохлившись, смотрел на гостей. Гарри шепнул своей девушке, что его зовут Фоукс, и он очень хороший. Гермиона неуверенно протянула руку, и погладила птицу по голове. Ему это явно понравилось.</w:t>
        <w:br/>
        <w:t>      </w:t>
        <w:br/>
        <w:t>      Гладя феникса, девушка посмотрела на стену позади стола. Там на полке стоял стеклянный футляр, внутри которого покоился украшенный рубинами серебряный меч. Вспомнив рассказ Гарри о сражении с василиском в Тайной комнате, девушка предположила что это меч Годрика Гриффиндора, основателя их факультета.</w:t>
        <w:br/>
        <w:t>      </w:t>
        <w:br/>
        <w:t>      Рядом с ним стояла старая залатанная Распределяющая шляпа. Она, как и портреты притворялась спящей. Хотя, кто ее поймет, может и в самом деле задремала.</w:t>
        <w:br/>
        <w:t>      </w:t>
        <w:br/>
        <w:t>      Сам хозяин кабинета стоял у какого-то шкафчика, и делал у него какие-то пассы палочкой. Когда он закончил замок на шкафу щелкнул, и открылся скрытый альков. Внутри стоял неглубокий каменный сосуд, опоясанный по краю резными письменами и символами. От содержимого исходило яркое серебристое свечение. Сложно было понять, жидкость это или газ. Вещество непрерывно двигалось: то его поверхность морщит рябь, как воду — дуновение ветра, то пробегают круги, завихрения: что это — сжиженный свет или газ, ставший студенистым телом?</w:t>
        <w:br/>
        <w:t>      </w:t>
        <w:br/>
        <w:t>      Лохматая парочка тут же узнала в артефакте Омут Памяти. Они видели почти такой же на суде в Министерстве, когда освобождали Сириуса из-под стражи.</w:t>
        <w:br/>
        <w:t>      </w:t>
        <w:br/>
        <w:t>      Дамблдор открыл небольшой шкафчик за Омутом, и достал оттуда несколько маленьких флакончиков. Они были такие же как и те, что директор использовал чтобы собрать воспоминания Гарри о пророчестве. Поттер тут же догадался, что его снова попросят поделиться кусочком памяти.</w:t>
        <w:br/>
        <w:t>      </w:t>
        <w:br/>
        <w:t>      - Добрый день господа, — поприветствовал вошедших старый волшебник. — И дамы! — исправился он улыбнувшись девушке. — Я так понял, что вас ко мне привело какое-то известие о Лорде Волдеморте. Не так ли, Гарри, мой мальчик?</w:t>
        <w:br/>
        <w:t>      </w:t>
        <w:br/>
        <w:t>      - Да, сэр, — ответил Поттер. — Три дня назад мне приснился сон…</w:t>
        <w:br/>
        <w:t>Гриффиндорец поведал директору о том как видел Реддла в виде какого-то странного младенца. Что Хвост кормил его, как он понял — змеиным молоком, что бы это не означало. О том что Темный Лорд что-то узнал благодаря памяти Берты Джоркинс и с помощью этой информации планирует обзавестись слугой в школе.</w:t>
        <w:br/>
        <w:t>      </w:t>
        <w:br/>
        <w:t>      - Спасибо, Гарри, — поблагодарил Дамблдор, когда парень закончил пересказ своего сна. — Я очень рад, что ты рассказал нам об этом. Но в следующий раз постарайся сообщать о таком немедленно. А теперь мне хотелось бы получить копию…</w:t>
        <w:br/>
        <w:t>      </w:t>
        <w:br/>
        <w:t>      Не успел директор договорить как камин снова полыхнул зеленым, и в кабинет зашла мадам Боунс. Глава ДМП целеустремленно направилась к собравшимся, и, поздоровавшись, поблагодарила старого волшебника за записку, переданную с помощью Фоукса.</w:t>
        <w:br/>
        <w:t>      </w:t>
        <w:br/>
        <w:t>      Женщина не стала просить Гарри повторить свой рассказ. Вместо этого она, как и директор, погрузила голову в Омут Памяти. Так они простояли около четверти часа, просматривая сон Гарри.</w:t>
        <w:br/>
        <w:t>      </w:t>
        <w:br/>
        <w:t>      - Бедный магл, — сказала мадам Боунс, когда воспоминание закончилось убийством старика-садовника. — Надо будет просмотреть записи полиции насчет необъяснимых убийств. Так мы можем найти тот дом, гда скрывались Петтигрю и Сами-Знаете-Кто. Это и в самом деле он, Альбус? — спросила она директора.</w:t>
        <w:br/>
        <w:t>      </w:t>
        <w:br/>
        <w:t>      - К сожалению да, Амелия. Это Лорд Волдеморт, — ответил Дамблдор задумчиво. Подойдя к своему столу, он взял лимонную дольку, и устало сел. — Скорее всего Том сейчас обитает в облике гомункула — специально созданного темной магией тела. Оно явно небольшое, временное, и крайне нестабильное, раз Питеру приходится поддерживать его с помощью зелья из змеиного яда, разведенного на молоке.</w:t>
        <w:br/>
        <w:t>      </w:t>
        <w:br/>
        <w:t>      - Вы знаете обряд, с помощью которого он может попытаться вернуть себе тело? — спросила мадам Боунс.</w:t>
        <w:br/>
        <w:t>      </w:t>
        <w:br/>
        <w:t>      - К сожалению нет, — покачал головой старый волшебник. — Способов множество. За тысячи лет некроманты создали множество способов вернуть душе тело.</w:t>
        <w:br/>
        <w:t>      </w:t>
        <w:br/>
        <w:t>      - Если это черная магия, то можно попытаться найти книгу с описаниеми ритуалов в нашей библиотеке, — предложил Сириус. — Некромантия — была одним из главных интересов моей семьи.</w:t>
        <w:br/>
        <w:t>      </w:t>
        <w:br/>
        <w:t>      - Мы все были бы очень признательны тебе за это, Сириус. — ответил Дамблдор.</w:t>
        <w:br/>
        <w:t>      </w:t>
        <w:br/>
        <w:t>      - Может отменить… — Ремус остановился, покосившись на лохматую парочку. — Может отменить запланированное спортивное мероприятие? Провести его в другой школе вместо Хогвартса? — предложил оборотень.</w:t>
        <w:br/>
        <w:t>      </w:t>
        <w:br/>
        <w:t>      - К сожалению, это невозможно, — ответил Дамблдор, а Глава ДМП кивнула, соглашаясь. — Наше Министерство итак потерпело значительные репутационные издержки, связанные с делом Сириуса. Из-за этого пришлось пойти на большие уступки перед многими странами за пределами Европы. Нам еле удалось убедить всех, что Хогвартс лучше других справится с организацией… мероприятия.</w:t>
        <w:br/>
        <w:t>      </w:t>
        <w:br/>
        <w:t>      - Нам придется просто усилить все меры безопасности, — со вздохом сказала мадам Боунс. — Альбус, вы же не будете против присутствия группы авроров на территории школы? Три-четыре человека?</w:t>
        <w:br/>
        <w:t>      </w:t>
        <w:br/>
        <w:t>      - Вовсе нет. Я буду даже рад, — ответил старый волшебник с легкой улыбкой.</w:t>
        <w:br/>
        <w:t>      </w:t>
        <w:br/>
        <w:t>      - Я тоже хотел бы постоянно присутствовавать в школе, если можно, — сказал Сириус. Оба директора внимательно посмотрели на него.</w:t>
        <w:br/>
        <w:t>      </w:t>
        <w:br/>
        <w:t>      - Мистер Блэк, формально вы все еще являетесь старшим аврором, и моим подчиненным, — ответила Сириусу Глава ДМП. — По бумагам, после памятного нам суда, вас отправили в длительный отпуск на лечение. Если вы так желаете, то можете продолжить службу. А я гарантирую, что обязательно включу вас в группу авроров, прикомандированных к школе. Вас это устраивает? — спросила она ошеломленного мужчину.</w:t>
        <w:br/>
        <w:t>      </w:t>
        <w:br/>
        <w:t>      - Более чем, мэм! — ответил Бродяга, отойдя от шока. На его лице расплылась широкая улыбка. Но продержалась она недолго, от одной единственной мысли его настроение резко испортилось.</w:t>
        <w:br/>
        <w:t>Блэк вспомнил про одного сальноволосого ублюдка, который три года третировал его крестника. Ничего, теперь, когда он постоянно будет в Хогвартсе, пусть Снейп только попробует придраться к парню. Сопливус тут же вспомнит, что такое Мародеры в школе!</w:t>
        <w:br/>
        <w:t>      </w:t>
        <w:br/>
        <w:t>      Улыбаясь пуще прежнего, Сириус Блэк раскланялся за всех с директорами, и исчез в сполохе зеленого пламени вслед за другом и лохматой парочкой…</w:t>
        <w:br/>
        <w:t>      </w:t>
        <w:br/>
        <w:t xml:space="preserve">       </w:t>
      </w:r>
    </w:p>
    <w:p>
      <w:pPr>
        <w:pStyle w:val="Heading2"/>
        <w:rPr/>
      </w:pPr>
      <w:r>
        <w:rPr/>
        <w:t>Примечание к части</w:t>
      </w:r>
    </w:p>
    <w:p>
      <w:pPr>
        <w:pStyle w:val="Normal"/>
        <w:rPr/>
      </w:pPr>
      <w:r>
        <w:rPr/>
        <w:t>*Нэды - британские гопники. Есть еще чави и чаветты - цыганская или арабская мелкоуголовная молодежь.</w:t>
        <w:br/>
        <w:br/>
        <w:t xml:space="preserve">Это конец второй час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16:00Z</dcterms:created>
  <dc:creator>Виктор</dc:creator>
  <dc:description/>
  <cp:keywords/>
  <dc:language>en-US</dc:language>
  <cp:lastModifiedBy>Виктор</cp:lastModifiedBy>
  <dcterms:modified xsi:type="dcterms:W3CDTF">2015-12-23T14:19:00Z</dcterms:modified>
  <cp:revision>3</cp:revision>
  <dc:subject/>
  <dc:title/>
</cp:coreProperties>
</file>