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 xml:space="preserve">Ф.Ю.ЗИГЕЛЬ </w:t>
      </w:r>
    </w:p>
    <w:p>
      <w:pPr>
        <w:pStyle w:val="Style13"/>
        <w:rPr/>
      </w:pPr>
      <w:r>
        <w:rPr/>
        <w:t xml:space="preserve">МОСКВА «ХИМИЯ» 1982 </w:t>
      </w:r>
    </w:p>
    <w:p>
      <w:pPr>
        <w:pStyle w:val="Style13"/>
        <w:rPr/>
      </w:pPr>
      <w:r>
        <w:rPr/>
        <w:t xml:space="preserve">524 </w:t>
      </w:r>
    </w:p>
    <w:p>
      <w:pPr>
        <w:pStyle w:val="Style13"/>
        <w:rPr/>
      </w:pPr>
      <w:r>
        <w:rPr/>
        <w:t xml:space="preserve">3-592 </w:t>
      </w:r>
    </w:p>
    <w:p>
      <w:pPr>
        <w:pStyle w:val="Style13"/>
        <w:rPr/>
      </w:pPr>
      <w:r>
        <w:rPr/>
        <w:t xml:space="preserve">УДК 523.04 </w:t>
      </w:r>
    </w:p>
    <w:p>
      <w:pPr>
        <w:pStyle w:val="Normal"/>
        <w:spacing w:before="0" w:after="240"/>
        <w:rPr/>
      </w:pPr>
      <w:r>
        <w:rPr/>
        <w:drawing>
          <wp:inline distT="0" distB="0" distL="0" distR="0">
            <wp:extent cx="20383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333750"/>
                    </a:xfrm>
                    <a:prstGeom prst="rect">
                      <a:avLst/>
                    </a:prstGeom>
                  </pic:spPr>
                </pic:pic>
              </a:graphicData>
            </a:graphic>
          </wp:inline>
        </w:drawing>
      </w:r>
      <w:r>
        <w:rPr/>
        <w:br/>
        <w:t>Феликс Юрьевич Зигель - Вещество Вселенной</w:t>
      </w:r>
    </w:p>
    <w:p>
      <w:pPr>
        <w:pStyle w:val="Style13"/>
        <w:rPr/>
      </w:pPr>
      <w:r>
        <w:rPr/>
        <w:t xml:space="preserve">Зигель Ф. Ю. </w:t>
      </w:r>
    </w:p>
    <w:p>
      <w:pPr>
        <w:pStyle w:val="Style13"/>
        <w:rPr/>
      </w:pPr>
      <w:r>
        <w:rPr/>
        <w:t xml:space="preserve">Вещество Вселенной. - М.: Химия, 1982. - 176с., ил. </w:t>
      </w:r>
    </w:p>
    <w:p>
      <w:pPr>
        <w:pStyle w:val="Style13"/>
        <w:rPr/>
      </w:pPr>
      <w:r>
        <w:rPr/>
        <w:t xml:space="preserve">Рецензент: В. Е. ЖВИРБЛИС </w:t>
      </w:r>
    </w:p>
    <w:tbl>
      <w:tblPr>
        <w:tblW w:w="2429" w:type="dxa"/>
        <w:jc w:val="left"/>
        <w:tblInd w:w="-15" w:type="dxa"/>
        <w:tblLayout w:type="fixed"/>
        <w:tblCellMar>
          <w:top w:w="15" w:type="dxa"/>
          <w:left w:w="15" w:type="dxa"/>
          <w:bottom w:w="15" w:type="dxa"/>
          <w:right w:w="15" w:type="dxa"/>
        </w:tblCellMar>
      </w:tblPr>
      <w:tblGrid>
        <w:gridCol w:w="151"/>
        <w:gridCol w:w="1230"/>
        <w:gridCol w:w="1048"/>
      </w:tblGrid>
      <w:tr>
        <w:trPr/>
        <w:tc>
          <w:tcPr>
            <w:tcW w:w="151" w:type="dxa"/>
            <w:vMerge w:val="restart"/>
            <w:tcBorders/>
            <w:vAlign w:val="center"/>
          </w:tcPr>
          <w:p>
            <w:pPr>
              <w:pStyle w:val="Normal"/>
              <w:jc w:val="center"/>
              <w:rPr/>
            </w:pPr>
            <w:r>
              <w:rPr/>
              <w:t>З</w:t>
            </w:r>
          </w:p>
        </w:tc>
        <w:tc>
          <w:tcPr>
            <w:tcW w:w="1230" w:type="dxa"/>
            <w:tcBorders/>
            <w:vAlign w:val="center"/>
          </w:tcPr>
          <w:p>
            <w:pPr>
              <w:pStyle w:val="Normal"/>
              <w:jc w:val="center"/>
              <w:rPr/>
            </w:pPr>
            <w:r>
              <w:rPr/>
              <w:t>1801000000</w:t>
            </w:r>
          </w:p>
        </w:tc>
        <w:tc>
          <w:tcPr>
            <w:tcW w:w="1048" w:type="dxa"/>
            <w:vMerge w:val="restart"/>
            <w:tcBorders/>
            <w:vAlign w:val="center"/>
          </w:tcPr>
          <w:p>
            <w:pPr>
              <w:pStyle w:val="Normal"/>
              <w:jc w:val="center"/>
              <w:rPr/>
            </w:pPr>
            <w:r>
              <w:rPr/>
              <w:t>КБ24.013.</w:t>
            </w:r>
          </w:p>
        </w:tc>
      </w:tr>
      <w:tr>
        <w:trPr>
          <w:trHeight w:val="23" w:hRule="atLeast"/>
        </w:trPr>
        <w:tc>
          <w:tcPr>
            <w:tcW w:w="151" w:type="dxa"/>
            <w:vMerge w:val="continue"/>
            <w:tcBorders/>
            <w:vAlign w:val="center"/>
          </w:tcPr>
          <w:p>
            <w:pPr>
              <w:pStyle w:val="Normal"/>
              <w:snapToGrid w:val="false"/>
              <w:rPr>
                <w:sz w:val="20"/>
                <w:szCs w:val="20"/>
              </w:rPr>
            </w:pPr>
            <w:r>
              <w:rPr>
                <w:sz w:val="20"/>
                <w:szCs w:val="20"/>
              </w:rPr>
            </w:r>
          </w:p>
        </w:tc>
        <w:tc>
          <w:tcPr>
            <w:tcW w:w="1230" w:type="dxa"/>
            <w:tcBorders/>
            <w:shd w:fill="000000" w:val="clear"/>
            <w:vAlign w:val="center"/>
          </w:tcPr>
          <w:p>
            <w:pPr>
              <w:pStyle w:val="Normal"/>
              <w:snapToGrid w:val="false"/>
              <w:jc w:val="center"/>
              <w:rPr>
                <w:sz w:val="2"/>
              </w:rPr>
            </w:pPr>
            <w:r>
              <w:rPr>
                <w:sz w:val="2"/>
              </w:rPr>
            </w:r>
          </w:p>
        </w:tc>
        <w:tc>
          <w:tcPr>
            <w:tcW w:w="1048" w:type="dxa"/>
            <w:vMerge w:val="continue"/>
            <w:tcBorders/>
            <w:vAlign w:val="center"/>
          </w:tcPr>
          <w:p>
            <w:pPr>
              <w:pStyle w:val="Normal"/>
              <w:snapToGrid w:val="false"/>
              <w:rPr>
                <w:sz w:val="2"/>
              </w:rPr>
            </w:pPr>
            <w:r>
              <w:rPr>
                <w:sz w:val="2"/>
              </w:rPr>
            </w:r>
          </w:p>
        </w:tc>
      </w:tr>
      <w:tr>
        <w:trPr/>
        <w:tc>
          <w:tcPr>
            <w:tcW w:w="151" w:type="dxa"/>
            <w:vMerge w:val="continue"/>
            <w:tcBorders/>
            <w:vAlign w:val="center"/>
          </w:tcPr>
          <w:p>
            <w:pPr>
              <w:pStyle w:val="Normal"/>
              <w:snapToGrid w:val="false"/>
              <w:rPr>
                <w:sz w:val="20"/>
                <w:szCs w:val="20"/>
              </w:rPr>
            </w:pPr>
            <w:r>
              <w:rPr>
                <w:sz w:val="20"/>
                <w:szCs w:val="20"/>
              </w:rPr>
            </w:r>
          </w:p>
        </w:tc>
        <w:tc>
          <w:tcPr>
            <w:tcW w:w="1230" w:type="dxa"/>
            <w:tcBorders/>
            <w:vAlign w:val="center"/>
          </w:tcPr>
          <w:p>
            <w:pPr>
              <w:pStyle w:val="Normal"/>
              <w:jc w:val="center"/>
              <w:rPr/>
            </w:pPr>
            <w:r>
              <w:rPr/>
              <w:t>050(01)-82</w:t>
            </w:r>
          </w:p>
        </w:tc>
        <w:tc>
          <w:tcPr>
            <w:tcW w:w="1048" w:type="dxa"/>
            <w:vMerge w:val="continue"/>
            <w:tcBorders/>
            <w:vAlign w:val="center"/>
          </w:tcPr>
          <w:p>
            <w:pPr>
              <w:pStyle w:val="Normal"/>
              <w:snapToGrid w:val="false"/>
              <w:rPr/>
            </w:pPr>
            <w:r>
              <w:rPr/>
            </w:r>
          </w:p>
        </w:tc>
      </w:tr>
    </w:tbl>
    <w:p>
      <w:pPr>
        <w:pStyle w:val="Style13"/>
        <w:rPr/>
      </w:pPr>
      <w:r>
        <w:rPr/>
        <w:t xml:space="preserve">Редактор Г. Н. Гостеева </w:t>
      </w:r>
    </w:p>
    <w:p>
      <w:pPr>
        <w:pStyle w:val="Style13"/>
        <w:rPr/>
      </w:pPr>
      <w:r>
        <w:rPr/>
        <w:t xml:space="preserve">Художественный редактор Н. В. Носов </w:t>
      </w:r>
    </w:p>
    <w:p>
      <w:pPr>
        <w:pStyle w:val="Style13"/>
        <w:rPr/>
      </w:pPr>
      <w:r>
        <w:rPr/>
        <w:t xml:space="preserve">Художник Ю. П. Тропаков </w:t>
      </w:r>
    </w:p>
    <w:p>
      <w:pPr>
        <w:pStyle w:val="Style13"/>
        <w:rPr/>
      </w:pPr>
      <w:r>
        <w:rPr/>
        <w:t xml:space="preserve">Технический редактор Г. И. Косачева </w:t>
      </w:r>
    </w:p>
    <w:p>
      <w:pPr>
        <w:pStyle w:val="Style13"/>
        <w:rPr/>
      </w:pPr>
      <w:r>
        <w:rPr/>
        <w:t xml:space="preserve">Корректор И. М. Авейде </w:t>
      </w:r>
    </w:p>
    <w:p>
      <w:pPr>
        <w:pStyle w:val="Style13"/>
        <w:rPr/>
      </w:pPr>
      <w:r>
        <w:rPr/>
        <w:t xml:space="preserve">ИБ № 963 </w:t>
      </w:r>
    </w:p>
    <w:p>
      <w:pPr>
        <w:pStyle w:val="Style13"/>
        <w:rPr/>
      </w:pPr>
      <w:r>
        <w:rPr/>
        <w:t xml:space="preserve">Сдано в наб. 19.03.82. Подп. в печ. 29.06.82. T-11871. Формат бумаги 84Х108 1/32. Бумага тип. № 1. Гари, литературная. Печать высокая. Усл. печ. л. 9,24. Усл. кр.-отт. 9,45. Уч.-нзд. л. 8,83. Тираж 25000. Зак. № 130. Цена 35 к. Изд. № 1772 </w:t>
      </w:r>
    </w:p>
    <w:p>
      <w:pPr>
        <w:pStyle w:val="Style13"/>
        <w:rPr/>
      </w:pPr>
      <w:r>
        <w:rPr/>
        <w:t xml:space="preserve">Ордена «Знак Почета» издательство «Химия». 107076, Москва, Стромынка, 13. </w:t>
      </w:r>
    </w:p>
    <w:p>
      <w:pPr>
        <w:pStyle w:val="Style13"/>
        <w:rPr/>
      </w:pPr>
      <w:r>
        <w:rPr/>
        <w:t xml:space="preserve">Ленинградская типография № 2 головное предприятие ордена Трудового Красного Знамени </w:t>
      </w:r>
    </w:p>
    <w:p>
      <w:pPr>
        <w:pStyle w:val="Style13"/>
        <w:rPr/>
      </w:pPr>
      <w:r>
        <w:rPr/>
        <w:t xml:space="preserve">Ленинградского объединения «Техническая книга» им. Евгении Соколовой Союзполиграфпрома при Государственном комитете СССР по делам издательств, полиграфии и книжной торговли. </w:t>
      </w:r>
    </w:p>
    <w:p>
      <w:pPr>
        <w:pStyle w:val="Style13"/>
        <w:rPr/>
      </w:pPr>
      <w:r>
        <w:rPr/>
        <w:t xml:space="preserve">198052. г. Ленинград, Л-52, Измайловский проспект, 29. </w:t>
      </w:r>
    </w:p>
    <w:p>
      <w:pPr>
        <w:pStyle w:val="Normal"/>
        <w:rPr/>
      </w:pPr>
      <w:r>
        <w:rPr/>
        <w:t>В книге рассказывается о методах космической химии, позволяющих узнать химический состав космических тел и рассеянного космического вещества. Читатель узнает о распространенности различных химических элементов во Вселенной и о наиболее вероятных гипотезах их происхождения. Значительное место уделено органике космоса, проблемам возникновения 'живого вещества'. Написанная живо и увлекательно, книга адресована самому широкому кругу читателей.</w:t>
      </w:r>
    </w:p>
    <w:p>
      <w:pPr>
        <w:pStyle w:val="Normal"/>
        <w:rPr/>
      </w:pPr>
      <w:r>
        <w:rPr/>
      </w:r>
    </w:p>
    <w:p>
      <w:pPr>
        <w:pStyle w:val="Normal"/>
        <w:rPr/>
      </w:pPr>
      <w:r>
        <w:rPr/>
        <w:t xml:space="preserve">    </w:t>
      </w:r>
      <w:r>
        <w:rPr/>
        <w:t>* О КНИГЕ</w:t>
      </w:r>
    </w:p>
    <w:p>
      <w:pPr>
        <w:pStyle w:val="Normal"/>
        <w:rPr/>
      </w:pPr>
      <w:r>
        <w:rPr/>
        <w:t xml:space="preserve">    </w:t>
      </w:r>
      <w:r>
        <w:rPr/>
        <w:t>* НЕСОСТОЯВШИЙСЯ ПРОГНОЗ</w:t>
      </w:r>
    </w:p>
    <w:p>
      <w:pPr>
        <w:pStyle w:val="Normal"/>
        <w:rPr/>
      </w:pPr>
      <w:r>
        <w:rPr/>
        <w:t xml:space="preserve">    </w:t>
      </w:r>
      <w:r>
        <w:rPr/>
        <w:t>* МЕТОДЫ КОСМИЧЕСКОЙ ХИМИИ</w:t>
      </w:r>
    </w:p>
    <w:p>
      <w:pPr>
        <w:pStyle w:val="Normal"/>
        <w:rPr/>
      </w:pPr>
      <w:r>
        <w:rPr/>
        <w:t xml:space="preserve">          </w:t>
      </w:r>
      <w:r>
        <w:rPr/>
        <w:t>o Немного истории</w:t>
      </w:r>
    </w:p>
    <w:p>
      <w:pPr>
        <w:pStyle w:val="Normal"/>
        <w:rPr/>
      </w:pPr>
      <w:r>
        <w:rPr/>
        <w:t xml:space="preserve">          </w:t>
      </w:r>
      <w:r>
        <w:rPr/>
        <w:t>o Как узнают состав небесных тел</w:t>
      </w:r>
    </w:p>
    <w:p>
      <w:pPr>
        <w:pStyle w:val="Normal"/>
        <w:rPr/>
      </w:pPr>
      <w:r>
        <w:rPr/>
        <w:t xml:space="preserve">          </w:t>
      </w:r>
      <w:r>
        <w:rPr/>
        <w:t>o Космическое вещество в лаборатории</w:t>
      </w:r>
    </w:p>
    <w:p>
      <w:pPr>
        <w:pStyle w:val="Normal"/>
        <w:rPr/>
      </w:pPr>
      <w:r>
        <w:rPr/>
        <w:t xml:space="preserve">          </w:t>
      </w:r>
      <w:r>
        <w:rPr/>
        <w:t xml:space="preserve">o Состав небесных тел и космонавтика </w:t>
      </w:r>
    </w:p>
    <w:p>
      <w:pPr>
        <w:pStyle w:val="Normal"/>
        <w:rPr/>
      </w:pPr>
      <w:r>
        <w:rPr/>
        <w:t xml:space="preserve">    </w:t>
      </w:r>
      <w:r>
        <w:rPr/>
        <w:t>* ХИМИЧЕСКИЙ СОСТАВ ЗВЕЗД</w:t>
      </w:r>
    </w:p>
    <w:p>
      <w:pPr>
        <w:pStyle w:val="Normal"/>
        <w:rPr/>
      </w:pPr>
      <w:r>
        <w:rPr/>
        <w:t xml:space="preserve">          </w:t>
      </w:r>
      <w:r>
        <w:rPr/>
        <w:t>o Сорта звезд</w:t>
      </w:r>
    </w:p>
    <w:p>
      <w:pPr>
        <w:pStyle w:val="Normal"/>
        <w:rPr/>
      </w:pPr>
      <w:r>
        <w:rPr/>
        <w:t xml:space="preserve">          </w:t>
      </w:r>
      <w:r>
        <w:rPr/>
        <w:t>o Звездные модели</w:t>
      </w:r>
    </w:p>
    <w:p>
      <w:pPr>
        <w:pStyle w:val="Normal"/>
        <w:rPr/>
      </w:pPr>
      <w:r>
        <w:rPr/>
        <w:t xml:space="preserve">          </w:t>
      </w:r>
      <w:r>
        <w:rPr/>
        <w:t>o Химия Солнца</w:t>
      </w:r>
    </w:p>
    <w:p>
      <w:pPr>
        <w:pStyle w:val="Normal"/>
        <w:rPr/>
      </w:pPr>
      <w:r>
        <w:rPr/>
        <w:t xml:space="preserve">          </w:t>
      </w:r>
      <w:r>
        <w:rPr/>
        <w:t xml:space="preserve">o Химически аномальные звезды </w:t>
      </w:r>
    </w:p>
    <w:p>
      <w:pPr>
        <w:pStyle w:val="Normal"/>
        <w:rPr/>
      </w:pPr>
      <w:r>
        <w:rPr/>
        <w:t xml:space="preserve">    </w:t>
      </w:r>
      <w:r>
        <w:rPr/>
        <w:t>* МЕЖЗВЕЗДНАЯ СРЕДА</w:t>
      </w:r>
    </w:p>
    <w:p>
      <w:pPr>
        <w:pStyle w:val="Normal"/>
        <w:rPr/>
      </w:pPr>
      <w:r>
        <w:rPr/>
        <w:t xml:space="preserve">          </w:t>
      </w:r>
      <w:r>
        <w:rPr/>
        <w:t>o Поставщики межзвездного газа</w:t>
      </w:r>
    </w:p>
    <w:p>
      <w:pPr>
        <w:pStyle w:val="Normal"/>
        <w:rPr/>
      </w:pPr>
      <w:r>
        <w:rPr/>
        <w:t xml:space="preserve">          </w:t>
      </w:r>
      <w:r>
        <w:rPr/>
        <w:t>o Химия газопылевых туманностей</w:t>
      </w:r>
    </w:p>
    <w:p>
      <w:pPr>
        <w:pStyle w:val="Normal"/>
        <w:rPr/>
      </w:pPr>
      <w:r>
        <w:rPr/>
        <w:t xml:space="preserve">          </w:t>
      </w:r>
      <w:r>
        <w:rPr/>
        <w:t>o Молекулы в межзвездной среде</w:t>
      </w:r>
    </w:p>
    <w:p>
      <w:pPr>
        <w:pStyle w:val="Normal"/>
        <w:rPr/>
      </w:pPr>
      <w:r>
        <w:rPr/>
        <w:t xml:space="preserve">          </w:t>
      </w:r>
      <w:r>
        <w:rPr/>
        <w:t xml:space="preserve">o Космические мазеры </w:t>
      </w:r>
    </w:p>
    <w:p>
      <w:pPr>
        <w:pStyle w:val="Normal"/>
        <w:rPr/>
      </w:pPr>
      <w:r>
        <w:rPr/>
        <w:t xml:space="preserve">    </w:t>
      </w:r>
      <w:r>
        <w:rPr/>
        <w:t>* МАЛЫЕ ТЕЛА СОЛНЕЧНОЙ СИСТЕМЫ</w:t>
      </w:r>
    </w:p>
    <w:p>
      <w:pPr>
        <w:pStyle w:val="Normal"/>
        <w:rPr/>
      </w:pPr>
      <w:r>
        <w:rPr/>
        <w:t xml:space="preserve">          </w:t>
      </w:r>
      <w:r>
        <w:rPr/>
        <w:t>o Видимое ничто</w:t>
      </w:r>
    </w:p>
    <w:p>
      <w:pPr>
        <w:pStyle w:val="Normal"/>
        <w:rPr/>
      </w:pPr>
      <w:r>
        <w:rPr/>
        <w:t xml:space="preserve">          </w:t>
      </w:r>
      <w:r>
        <w:rPr/>
        <w:t>o Распад комет и метеорные тела</w:t>
      </w:r>
    </w:p>
    <w:p>
      <w:pPr>
        <w:pStyle w:val="Normal"/>
        <w:rPr/>
      </w:pPr>
      <w:r>
        <w:rPr/>
        <w:t xml:space="preserve">          </w:t>
      </w:r>
      <w:r>
        <w:rPr/>
        <w:t>o Астероиды и метеориты</w:t>
      </w:r>
    </w:p>
    <w:p>
      <w:pPr>
        <w:pStyle w:val="Normal"/>
        <w:rPr/>
      </w:pPr>
      <w:r>
        <w:rPr/>
        <w:t xml:space="preserve">          </w:t>
      </w:r>
      <w:r>
        <w:rPr/>
        <w:t>o Небесные камни</w:t>
      </w:r>
    </w:p>
    <w:p>
      <w:pPr>
        <w:pStyle w:val="Normal"/>
        <w:rPr/>
      </w:pPr>
      <w:r>
        <w:rPr/>
        <w:t xml:space="preserve">          </w:t>
      </w:r>
      <w:r>
        <w:rPr/>
        <w:t>o Органика метеоритов</w:t>
      </w:r>
    </w:p>
    <w:p>
      <w:pPr>
        <w:pStyle w:val="Normal"/>
        <w:rPr/>
      </w:pPr>
      <w:r>
        <w:rPr/>
        <w:t xml:space="preserve">          </w:t>
      </w:r>
      <w:r>
        <w:rPr/>
        <w:t xml:space="preserve">o Ждущие признания </w:t>
      </w:r>
    </w:p>
    <w:p>
      <w:pPr>
        <w:pStyle w:val="Normal"/>
        <w:rPr/>
      </w:pPr>
      <w:r>
        <w:rPr/>
        <w:t xml:space="preserve">    </w:t>
      </w:r>
      <w:r>
        <w:rPr/>
        <w:t>* ХИМИЯ ЛУНЫ И ЛУН</w:t>
      </w:r>
    </w:p>
    <w:p>
      <w:pPr>
        <w:pStyle w:val="Normal"/>
        <w:rPr/>
      </w:pPr>
      <w:r>
        <w:rPr/>
        <w:t xml:space="preserve">          </w:t>
      </w:r>
      <w:r>
        <w:rPr/>
        <w:t>o Из чего сделана Луна</w:t>
      </w:r>
    </w:p>
    <w:p>
      <w:pPr>
        <w:pStyle w:val="Normal"/>
        <w:rPr/>
      </w:pPr>
      <w:r>
        <w:rPr/>
        <w:t xml:space="preserve">          </w:t>
      </w:r>
      <w:r>
        <w:rPr/>
        <w:t xml:space="preserve">o Спутники других планет </w:t>
      </w:r>
    </w:p>
    <w:p>
      <w:pPr>
        <w:pStyle w:val="Normal"/>
        <w:rPr/>
      </w:pPr>
      <w:r>
        <w:rPr/>
        <w:t xml:space="preserve">    </w:t>
      </w:r>
      <w:r>
        <w:rPr/>
        <w:t>* ХИМИЯ ПЛАНЕТ</w:t>
      </w:r>
    </w:p>
    <w:p>
      <w:pPr>
        <w:pStyle w:val="Normal"/>
        <w:rPr/>
      </w:pPr>
      <w:r>
        <w:rPr/>
        <w:t xml:space="preserve">          </w:t>
      </w:r>
      <w:r>
        <w:rPr/>
        <w:t>o Двойник Луны</w:t>
      </w:r>
    </w:p>
    <w:p>
      <w:pPr>
        <w:pStyle w:val="Normal"/>
        <w:rPr/>
      </w:pPr>
      <w:r>
        <w:rPr/>
        <w:t xml:space="preserve">          </w:t>
      </w:r>
      <w:r>
        <w:rPr/>
        <w:t>o Ближайшая планета</w:t>
      </w:r>
    </w:p>
    <w:p>
      <w:pPr>
        <w:pStyle w:val="Normal"/>
        <w:rPr/>
      </w:pPr>
      <w:r>
        <w:rPr/>
        <w:t xml:space="preserve">          </w:t>
      </w:r>
      <w:r>
        <w:rPr/>
        <w:t>o Новое о Марсе</w:t>
      </w:r>
    </w:p>
    <w:p>
      <w:pPr>
        <w:pStyle w:val="Normal"/>
        <w:rPr/>
      </w:pPr>
      <w:r>
        <w:rPr/>
        <w:t xml:space="preserve">          </w:t>
      </w:r>
      <w:r>
        <w:rPr/>
        <w:t xml:space="preserve">o Планеты-гиганты </w:t>
      </w:r>
    </w:p>
    <w:p>
      <w:pPr>
        <w:pStyle w:val="Normal"/>
        <w:rPr/>
      </w:pPr>
      <w:r>
        <w:rPr/>
        <w:t xml:space="preserve">    </w:t>
      </w:r>
      <w:r>
        <w:rPr/>
        <w:t>* О ЖИЗНИ В КОСМОСЕ</w:t>
      </w:r>
    </w:p>
    <w:p>
      <w:pPr>
        <w:pStyle w:val="Normal"/>
        <w:rPr/>
      </w:pPr>
      <w:r>
        <w:rPr/>
        <w:t xml:space="preserve">          </w:t>
      </w:r>
      <w:r>
        <w:rPr/>
        <w:t>o Модели преджизни</w:t>
      </w:r>
    </w:p>
    <w:p>
      <w:pPr>
        <w:pStyle w:val="Normal"/>
        <w:rPr/>
      </w:pPr>
      <w:r>
        <w:rPr/>
        <w:t xml:space="preserve">          </w:t>
      </w:r>
      <w:r>
        <w:rPr/>
        <w:t>o Возникновение живого</w:t>
      </w:r>
    </w:p>
    <w:p>
      <w:pPr>
        <w:pStyle w:val="Normal"/>
        <w:rPr/>
      </w:pPr>
      <w:r>
        <w:rPr/>
        <w:t xml:space="preserve">          </w:t>
      </w:r>
      <w:r>
        <w:rPr/>
        <w:t>o Обобщенная химия жизни</w:t>
      </w:r>
    </w:p>
    <w:p>
      <w:pPr>
        <w:pStyle w:val="Normal"/>
        <w:rPr/>
      </w:pPr>
      <w:r>
        <w:rPr/>
        <w:t xml:space="preserve">          </w:t>
      </w:r>
      <w:r>
        <w:rPr/>
        <w:t xml:space="preserve">o Случайность или закономерность! </w:t>
      </w:r>
    </w:p>
    <w:p>
      <w:pPr>
        <w:pStyle w:val="Normal"/>
        <w:rPr/>
      </w:pPr>
      <w:r>
        <w:rPr/>
        <w:t xml:space="preserve">    </w:t>
      </w:r>
      <w:r>
        <w:rPr/>
        <w:t>* РОДОСЛОВНАЯ ХИМИЧЕСКИХ ЭЛЕМЕНТОВ</w:t>
      </w:r>
    </w:p>
    <w:p>
      <w:pPr>
        <w:pStyle w:val="Normal"/>
        <w:rPr/>
      </w:pPr>
      <w:r>
        <w:rPr/>
        <w:t xml:space="preserve">          </w:t>
      </w:r>
      <w:r>
        <w:rPr/>
        <w:t>o Большой Взрыв</w:t>
      </w:r>
    </w:p>
    <w:p>
      <w:pPr>
        <w:pStyle w:val="Normal"/>
        <w:rPr/>
      </w:pPr>
      <w:r>
        <w:rPr/>
        <w:t xml:space="preserve">          </w:t>
      </w:r>
      <w:r>
        <w:rPr/>
        <w:t>o Синтез элементов</w:t>
      </w:r>
    </w:p>
    <w:p>
      <w:pPr>
        <w:pStyle w:val="Normal"/>
        <w:rPr/>
      </w:pPr>
      <w:r>
        <w:rPr/>
        <w:t xml:space="preserve">          </w:t>
      </w:r>
      <w:r>
        <w:rPr/>
        <w:t>o Вселенная и нейтрино</w:t>
      </w:r>
    </w:p>
    <w:p>
      <w:pPr>
        <w:pStyle w:val="Normal"/>
        <w:rPr/>
      </w:pPr>
      <w:r>
        <w:rPr/>
      </w:r>
    </w:p>
    <w:p>
      <w:pPr>
        <w:pStyle w:val="Heading1"/>
        <w:rPr/>
      </w:pPr>
      <w:r>
        <w:rPr/>
        <w:t>НЕСОСТОЯВШИЙСЯ ПРОГНОЗ</w:t>
      </w:r>
    </w:p>
    <w:p>
      <w:pPr>
        <w:pStyle w:val="HTML"/>
        <w:rPr/>
      </w:pPr>
      <w:r>
        <w:rPr>
          <w:rFonts w:eastAsia="Courier New"/>
        </w:rPr>
        <w:t xml:space="preserve"> </w:t>
      </w:r>
      <w:r>
        <w:rPr/>
        <w:t>Нельзя придумать ничего столь странного и невероятного,</w:t>
      </w:r>
    </w:p>
    <w:p>
      <w:pPr>
        <w:pStyle w:val="HTML"/>
        <w:rPr/>
      </w:pPr>
      <w:r>
        <w:rPr>
          <w:rFonts w:eastAsia="Courier New"/>
        </w:rPr>
        <w:t xml:space="preserve"> </w:t>
      </w:r>
      <w:r>
        <w:rPr/>
        <w:t>что не было бы уже высказано кем-либо из философов.</w:t>
      </w:r>
    </w:p>
    <w:p>
      <w:pPr>
        <w:pStyle w:val="Style13"/>
        <w:rPr/>
      </w:pPr>
      <w:r>
        <w:rPr>
          <w:i/>
          <w:iCs/>
        </w:rPr>
        <w:t>РЕНЕ ДЕКАРТ</w:t>
      </w:r>
      <w:r>
        <w:rPr/>
        <w:t xml:space="preserve"> </w:t>
      </w:r>
    </w:p>
    <w:p>
      <w:pPr>
        <w:pStyle w:val="Style13"/>
        <w:rPr/>
      </w:pPr>
      <w:r>
        <w:rPr/>
        <w:t xml:space="preserve">В тридцатых годах прошлого столетия сформировалось новое философское направление, получившее наименование позитивизма. Его основоположником был французский философ Огюст Конт (1798-1857). Позитивисты полагали, что настоящее, положительное («позитивное») знание может иметь источником лишь отдельные специальные науки. Всякие рассуждения, выходящие за пределы строго научных сведений, Конт и его последователи считали «философией», не имеющей права на самостоятельное существование. Они не замечали, что сами эти рассуждения о мнимом вреде «философии» есть также философия; позже она была подвергнута в работах В. И. Ленина уничтожающей критике. </w:t>
      </w:r>
    </w:p>
    <w:p>
      <w:pPr>
        <w:pStyle w:val="Style13"/>
        <w:rPr/>
      </w:pPr>
      <w:r>
        <w:rPr/>
        <w:t xml:space="preserve">История подшутила над Огюстом Контом. Боясь, как огня, отвлеченных «философских» высказываний, он тем не менее позволил себе сделать странный умозрительный прогноз, для которого уровень накопленных к тому времени научных знаний, казалось бы, не давал никаких оснований. В главном труде Конта «Курс позитивной философии» (1842) есть такое утверждение: «Возможно,что мы сумеем определить форму, расстояние и величину небесных светил, что мы исследуем их движения. Но никогда и ни в каком случае не удастся нам изучить их химический состав или минералогическое строение». </w:t>
      </w:r>
    </w:p>
    <w:p>
      <w:pPr>
        <w:pStyle w:val="Style13"/>
        <w:rPr/>
      </w:pPr>
      <w:r>
        <w:rPr/>
        <w:t xml:space="preserve">Сказано это было всего за несколько лет до открытия спектрального анализа и рождения космической химии. Сколько подобных «запретов» и неоправдавшихся предсказаний хранит история науки! В такого рода заблуждениях сказывается естественная приверженность человека к устоявшимся представлениям, неспособность подняться над потоком времени и увидеть хотя бы отчасти в настоящем черты будущего. </w:t>
      </w:r>
    </w:p>
    <w:p>
      <w:pPr>
        <w:pStyle w:val="Style13"/>
        <w:rPr/>
      </w:pPr>
      <w:r>
        <w:rPr/>
        <w:t xml:space="preserve">Общеизвестно, однако, что во все эпохи находились гении, которые преодолевали традиции вопреки так называемому «здравому смыслу», часто сводящемуся лишь к предрассудкам своего времени, и смело указывали новые пути научного прогресса. Такие новаторы создавали и </w:t>
      </w:r>
      <w:r>
        <w:rPr>
          <w:i/>
          <w:iCs/>
        </w:rPr>
        <w:t>космическую химию</w:t>
      </w:r>
      <w:r>
        <w:rPr/>
        <w:t xml:space="preserve">. </w:t>
      </w:r>
    </w:p>
    <w:p>
      <w:pPr>
        <w:pStyle w:val="Style13"/>
        <w:rPr/>
      </w:pPr>
      <w:r>
        <w:rPr/>
        <w:t xml:space="preserve">Хотя первые таги космическая химия сделала еще во времена Ньютона, она пока еще не стала самостоятельной наукой, подобно, скажем, физике космоса. Отчасти это вызвано тем, что химия космоса тесно переплетается с астрофизикой и другими астрономическими науками. Но, с другой стороны, термин «космохимия» употребляется с самых первых успешных шагов химии космоса. </w:t>
      </w:r>
    </w:p>
    <w:p>
      <w:pPr>
        <w:pStyle w:val="Style13"/>
        <w:rPr/>
      </w:pPr>
      <w:r>
        <w:rPr/>
        <w:t xml:space="preserve">О химических процессах, которые распространены в космосе весьма широко, мы и расскажем читателю. Нам предстоит взглянуть на Вселенную глазами химика. Как известно, химия изучает вещества, их состав, строение, свойства и взаимные превращения. До второй половины прошлого века ученые не умели и не могли вести химические исследования за пределами нашей планеты. Теперь это делается повседневно, и химия помогла по-новому увидеть окружающую нас бесконечную Вселенную, изучить все многообразие ее вещества. </w:t>
      </w:r>
    </w:p>
    <w:p>
      <w:pPr>
        <w:pStyle w:val="Heading1"/>
        <w:rPr/>
      </w:pPr>
      <w:r>
        <w:rPr/>
        <w:t>МЕТОДЫ КОСМИЧЕСКОЙ ХИМИИ</w:t>
      </w:r>
    </w:p>
    <w:p>
      <w:pPr>
        <w:pStyle w:val="Heading2"/>
        <w:rPr/>
      </w:pPr>
      <w:r>
        <w:rPr/>
        <w:t>Немного истории</w:t>
      </w:r>
    </w:p>
    <w:p>
      <w:pPr>
        <w:pStyle w:val="HTML"/>
        <w:rPr/>
      </w:pPr>
      <w:r>
        <w:rPr>
          <w:rFonts w:eastAsia="Courier New"/>
        </w:rPr>
        <w:t xml:space="preserve"> </w:t>
      </w:r>
      <w:r>
        <w:rPr/>
        <w:t>Из стекла делают палочки с выдающимися углами, подобные палице.</w:t>
      </w:r>
    </w:p>
    <w:p>
      <w:pPr>
        <w:pStyle w:val="HTML"/>
        <w:rPr/>
      </w:pPr>
      <w:r>
        <w:rPr>
          <w:rFonts w:eastAsia="Courier New"/>
        </w:rPr>
        <w:t xml:space="preserve"> </w:t>
      </w:r>
      <w:r>
        <w:rPr/>
        <w:t>Когда свет упадет на такое стекло, тогда образуется подобие радуги.</w:t>
      </w:r>
    </w:p>
    <w:p>
      <w:pPr>
        <w:pStyle w:val="Style13"/>
        <w:rPr/>
      </w:pPr>
      <w:r>
        <w:rPr>
          <w:i/>
          <w:iCs/>
        </w:rPr>
        <w:t>ЛУЦИИ СЕНЕКА</w:t>
      </w:r>
      <w:r>
        <w:rPr/>
        <w:t xml:space="preserve"> (I в. н. э.) </w:t>
      </w:r>
    </w:p>
    <w:p>
      <w:pPr>
        <w:pStyle w:val="Style13"/>
        <w:rPr/>
      </w:pPr>
      <w:r>
        <w:rPr/>
        <w:t xml:space="preserve">Все началось с радуги. С искусственной радуги, вроде той, о которой когда-то писал Сенека. </w:t>
      </w:r>
    </w:p>
    <w:p>
      <w:pPr>
        <w:pStyle w:val="Style13"/>
        <w:rPr/>
      </w:pPr>
      <w:r>
        <w:rPr/>
        <w:t xml:space="preserve">В 1666 г. Исаак Ньютон проделал нехитрый опыт. В ставне, закрывавшей окно комнаты, он просверлил небольшое круглое отверстие диаметром 8 мм. Через эту дырку в темную комнату прорывался ослепительно яркий луч солнечного света. На его пути Ньютон укрепил горизонтально трехгранную стеклянную призму. Одно из ребер призмы при этом было обращено вниз, а на стене, противоположной окну, Ньютон поместил белый экран. </w:t>
      </w:r>
    </w:p>
    <w:p>
      <w:pPr>
        <w:pStyle w:val="Style13"/>
        <w:rPr/>
      </w:pPr>
      <w:r>
        <w:rPr/>
        <w:t xml:space="preserve">Великий ученый полагал, что призма отклонит луч вверх, к своему основанию, и солнечный зайчик при этом будет отброшен на экран. К его удивлению получилось иначе. На экране возникла радужная полоска, образованная разноцветными изображениями отверстия в ставне, которые частично накладывались друг на друга. Нижняя часть изображения оказалась красной, верхняя - фиолетовой. Между ними наблюдался постепенный переход от красного к оранжевому, желтому, зеленому и, наконец, фиолетовому цвету. Эту полоску Ньютон назвал </w:t>
      </w:r>
      <w:r>
        <w:rPr>
          <w:i/>
          <w:iCs/>
        </w:rPr>
        <w:t>спектром</w:t>
      </w:r>
      <w:r>
        <w:rPr/>
        <w:t xml:space="preserve">. </w:t>
      </w:r>
    </w:p>
    <w:p>
      <w:pPr>
        <w:pStyle w:val="Style13"/>
        <w:rPr/>
      </w:pPr>
      <w:r>
        <w:rPr/>
        <w:t xml:space="preserve">Ньютон сделал правильный вывод: белый солнечный луч есть смесь разноцветных лучей; эти лучи преломляются призмой по-разному, сильнее всего - фиолетовые, слабее всего - красные. Призма, таким образом, «сортирует» лучи в пучке солнечного света. Подобно призме ведут себя плавающие в атмосфере капельки воды или кристаллики льда - так возникает естественная небесная радуга. </w:t>
      </w:r>
    </w:p>
    <w:p>
      <w:pPr>
        <w:pStyle w:val="Style13"/>
        <w:rPr/>
      </w:pPr>
      <w:r>
        <w:rPr/>
        <w:t xml:space="preserve">В 1815 г. немецкий оптик Иосиф Фраунгофер (1787-1826) повторил опыт Ньютона, несколько изменив его: отверстием служила очень узкая щель. Цветные изображения щели на экране мало перекрывали друг друга и поэтому разделение цветов получилось более чистым, чем у Ньютона. </w:t>
      </w:r>
    </w:p>
    <w:p>
      <w:pPr>
        <w:pStyle w:val="Style13"/>
        <w:rPr/>
      </w:pPr>
      <w:r>
        <w:rPr/>
        <w:t xml:space="preserve">Усовершенствование сразу же привело к важному открытию. Радужная полоса спектра оказалась пересеченной множеством поперечных темных линий, исследованием которых и занялся Фраунгофер. </w:t>
      </w:r>
    </w:p>
    <w:p>
      <w:pPr>
        <w:pStyle w:val="Style13"/>
        <w:rPr/>
      </w:pPr>
      <w:r>
        <w:rPr/>
        <w:t xml:space="preserve">Справедливости ради заметим, что еще за 13 лет до Фраунгофера первые две темные линии в солнечном спектре увидел английский физик Волластон, не придавший, впрочем, никакого значения своему открытию. Фраунгофер поступил иначе. Он тщательно измерил положение, зарисовал и описал около шестисот линий, получивших впоследствие название </w:t>
      </w:r>
      <w:r>
        <w:rPr>
          <w:i/>
          <w:iCs/>
        </w:rPr>
        <w:t>фраунгоферовых</w:t>
      </w:r>
      <w:r>
        <w:rPr/>
        <w:t xml:space="preserve">. </w:t>
      </w:r>
    </w:p>
    <w:p>
      <w:pPr>
        <w:pStyle w:val="Style13"/>
        <w:rPr/>
      </w:pPr>
      <w:r>
        <w:rPr/>
        <w:t xml:space="preserve">Фраунгофер заметил, что для призм одинаковой формы из разного сорта стекла число темных линий остается одним и тем же, но зато изменяется их взаимное расположение. Чем сильнее преломляет лучи линза, т. е. чем большую дисперсию она дает, тем больше становится и расстояние между отдельными линиями. При повышенной дисперсии спектр растягивается, при пониженной, наоборот, сужается. Тем самым Фраунгофер получил возможность сравнивать призмы и линзы по их преломляющей способности. </w:t>
      </w:r>
    </w:p>
    <w:p>
      <w:pPr>
        <w:pStyle w:val="Style13"/>
        <w:rPr/>
      </w:pPr>
      <w:r>
        <w:rPr/>
        <w:t xml:space="preserve">Восемь самых заметных линий в солнечном спектре Фраунгофер обозначил первыми буквами латинского алфавита (начиная с красной части спектра). Но он не знал, откуда берутся эти темные линии и связаны ли они как-либо с химическим составом Солнца. </w:t>
      </w:r>
    </w:p>
    <w:p>
      <w:pPr>
        <w:pStyle w:val="Style13"/>
        <w:rPr/>
      </w:pPr>
      <w:r>
        <w:rPr/>
        <w:t xml:space="preserve">В 1824 г., когда Фраунгофер в Дерпте построил свой крупнейший по тому времени телескоп, в Кенигсберге родился Густав Кирхгоф (1824-1887), основоположник спектрального анализа. Много лет Кирхгоф был профессором физики в Гейдельбергском университете. В 1859 г. вместе с известным химиком Робертом Бунзеном (1811 -1899) Кирхгоф проделал ряд опытов, раскрывших происхождение фраунгоферовых линий. Замечательно, что все эти опыты, выполненные в </w:t>
      </w:r>
      <w:r>
        <w:rPr>
          <w:i/>
          <w:iCs/>
        </w:rPr>
        <w:t>земных</w:t>
      </w:r>
      <w:r>
        <w:rPr/>
        <w:t xml:space="preserve"> лабораториях, положили начало </w:t>
      </w:r>
      <w:r>
        <w:rPr>
          <w:i/>
          <w:iCs/>
        </w:rPr>
        <w:t>космической химии</w:t>
      </w:r>
      <w:r>
        <w:rPr/>
        <w:t xml:space="preserve">. Главным инструментом, которым пользовались Кирхгоф и Бунзен, был </w:t>
      </w:r>
      <w:r>
        <w:rPr>
          <w:i/>
          <w:iCs/>
        </w:rPr>
        <w:t>спектроскоп</w:t>
      </w:r>
      <w:r>
        <w:rPr/>
        <w:t xml:space="preserve">. Этот нехитрый прибор состоит из двух трубок и трехгранной призмы, помещенной между ними. Первая из них, обращенная к объекту, называется </w:t>
      </w:r>
      <w:r>
        <w:rPr>
          <w:i/>
          <w:iCs/>
        </w:rPr>
        <w:t>коллиматором</w:t>
      </w:r>
      <w:r>
        <w:rPr/>
        <w:t xml:space="preserve">. На одном ее конце имеется узкая щель, а на другом - </w:t>
      </w:r>
      <w:r>
        <w:rPr>
          <w:i/>
          <w:iCs/>
        </w:rPr>
        <w:t>собирательная линза</w:t>
      </w:r>
      <w:r>
        <w:rPr/>
        <w:t xml:space="preserve">, причем щель находится в фокусе линзы. </w:t>
      </w:r>
    </w:p>
    <w:p>
      <w:pPr>
        <w:pStyle w:val="Normal"/>
        <w:spacing w:before="0" w:after="240"/>
        <w:rPr/>
      </w:pPr>
      <w:r>
        <w:rPr/>
        <w:drawing>
          <wp:inline distT="0" distB="0" distL="0" distR="0">
            <wp:extent cx="3676650"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76650" cy="4200525"/>
                    </a:xfrm>
                    <a:prstGeom prst="rect">
                      <a:avLst/>
                    </a:prstGeom>
                  </pic:spPr>
                </pic:pic>
              </a:graphicData>
            </a:graphic>
          </wp:inline>
        </w:drawing>
      </w:r>
      <w:r>
        <w:rPr/>
        <w:br/>
        <w:t>Схема спектроскопа и спектрографа</w:t>
      </w:r>
    </w:p>
    <w:p>
      <w:pPr>
        <w:pStyle w:val="Style13"/>
        <w:rPr/>
      </w:pPr>
      <w:r>
        <w:rPr/>
        <w:t xml:space="preserve">По законам оптики свет, прошедший через коллиматор, выходит из него параллельным пучком и падает на призму, которая разлагает его в спектр. Этот спектр рассматривают во вторую трубку, которая, по существу, является обычной зрительной трубой. </w:t>
      </w:r>
    </w:p>
    <w:p>
      <w:pPr>
        <w:pStyle w:val="Style13"/>
        <w:rPr/>
      </w:pPr>
      <w:r>
        <w:rPr/>
        <w:t xml:space="preserve">Нетрудно сообразить, что спектр, в сущности, есть совокупность разноцветных изображений щели коллиматора. Для «растягивания» спектра в длину иногда вместо одной призмы используют несколько. </w:t>
      </w:r>
    </w:p>
    <w:p>
      <w:pPr>
        <w:pStyle w:val="Style13"/>
        <w:rPr/>
      </w:pPr>
      <w:r>
        <w:rPr/>
        <w:t xml:space="preserve">Если зрительную трубу в спектроскопе заменить фотокамерой, получится </w:t>
      </w:r>
      <w:r>
        <w:rPr>
          <w:i/>
          <w:iCs/>
        </w:rPr>
        <w:t>спектрограф</w:t>
      </w:r>
      <w:r>
        <w:rPr/>
        <w:t xml:space="preserve">. С его помощью можно получать фотоснимки спектров - </w:t>
      </w:r>
      <w:r>
        <w:rPr>
          <w:i/>
          <w:iCs/>
        </w:rPr>
        <w:t>спектрограммы</w:t>
      </w:r>
      <w:r>
        <w:rPr/>
        <w:t xml:space="preserve">. Помещая перед коллиматором спектроскопа различные светящиеся тела, Кирхгоф и Бунзен изучали их спектры. Прежде всего выяснилось, что раскаленные газы дают </w:t>
      </w:r>
      <w:r>
        <w:rPr>
          <w:i/>
          <w:iCs/>
        </w:rPr>
        <w:t>линейчатый спектр</w:t>
      </w:r>
      <w:r>
        <w:rPr/>
        <w:t xml:space="preserve"> - ряд разноцветных линий на темном фоне. Количество и расположение этих «линий испускания», как их иногда называют, для каждого газа особые, характерные только для него. Так, когда Кирхгоф ввел в бесцветное пламя газовой бун-зеновской горелки щепотку поваренной соли, в спектроскопе засияли две яркие желтые линии, характерные для спектра раскаленных паров натрия. В спектрах других щелочных и щелочноземельных металлов виднелись другие яркие линии: в спектре калия Кирхгоф и Бунзен заметили красную, оранжевую и фиолетовую линии, в спектре кальция - семь ярких линий в желто-зеленой части спектра. Ни один спектр не походил на другой, но каждый был характерным только для данного химического элемента. Как писал позднее Д. И. Менделеев, «ни одна черта спектров хорошо исследованных простых тел не совпадает с чертами других тел». Спектр позволил однозначно судить о составе светящегося газа. </w:t>
      </w:r>
    </w:p>
    <w:p>
      <w:pPr>
        <w:pStyle w:val="Style13"/>
        <w:rPr/>
      </w:pPr>
      <w:r>
        <w:rPr/>
        <w:t xml:space="preserve">Выявилась и другая важная особенность спектрального анализа - его необычно высокая чувствительность. Достаточно было внести в пламя горелки миллионные доли миллиграмма поваренной соли, в спектре сразу появлялись, правда слабые, характерные желтые линии натрия. С помощью этого чувствительного метода химикам вскоре удалось обнаружить ряд новых химических элементов. Сам Бунзен открыл цезий и рубидий, Винклер - индий, Лекок де Буабодран - галлий, К руке - таллий. </w:t>
      </w:r>
    </w:p>
    <w:p>
      <w:pPr>
        <w:pStyle w:val="Style13"/>
        <w:rPr/>
      </w:pPr>
      <w:r>
        <w:rPr/>
        <w:t xml:space="preserve">К сожалению, по спектру невозможно узнать, из каких химических элементов состоят твердые пли жидкие раскаленные тела. Их спектр получался </w:t>
      </w:r>
      <w:r>
        <w:rPr>
          <w:i/>
          <w:iCs/>
        </w:rPr>
        <w:t>непрерывным</w:t>
      </w:r>
      <w:r>
        <w:rPr/>
        <w:t xml:space="preserve">, без каких-либо поперечных темных линий. Кирхгоф и Бунзен в плг.мени газовой горелки раскаляли добела кусок платины. Когда этот кусок начинал краснеть, в спектроскопе появлялась только красная часть непрерывного спектра. По мере нагревания металла выявлялись постепенно и другие участки спектра. Наконец, при температуре белого каления (1200°С) в спектроскопе ярко сияла вся непрерывная радужная полоска. </w:t>
      </w:r>
    </w:p>
    <w:p>
      <w:pPr>
        <w:pStyle w:val="Style13"/>
        <w:rPr/>
      </w:pPr>
      <w:r>
        <w:rPr/>
        <w:t xml:space="preserve">В желтой части солнечного спектра Фра у и гофер заметил две близко расположенные, почти сдвоенные линии, которые он обозначил буквой D. По положению они очень напоминали линии натрия, но почему-то выглядели темными. Загадку решил Кирхгоф. Отбросив на белый экран изображение солнечного спектра, он стал помещать на пути солнечных лучей раскаленные пары натрия. Для этого он вводил в пламя газовой горелки различные количества поваренной соли. Яркость солнечного спектра Кирхгоф мог ослаблять или усиливать, шире или уже раздвигая щель коллиматора. При этом получалось, что, когда ослабевал солнечный спектр и увеличивалась яркость горелки, темные фраунгоферовы линии D замещались яркими линиями натрия. Наоборот, при усилении яркости солнечного спектра обе линии снова становились темными. В докладе, представленном Берлинской Академии наук 25 октября 1859 г., Кпр.хгоф писал: «Итак, темные линии солнечного спектра, которые не обусловливаются поглощением солнечных лучей в земной атмосфере, происходят от присутствия в раскаленной солнечной атмосфере именно тех веществ, которые в спектре пламени произвели бы на том же самом месте блестящие линии». </w:t>
      </w:r>
    </w:p>
    <w:p>
      <w:pPr>
        <w:pStyle w:val="Style13"/>
        <w:rPr/>
      </w:pPr>
      <w:r>
        <w:rPr/>
        <w:t xml:space="preserve">Так были открыты законы спектрального анализа, получившие впоследствии наименование </w:t>
      </w:r>
      <w:r>
        <w:rPr>
          <w:i/>
          <w:iCs/>
        </w:rPr>
        <w:t>трех законов Кирхгофа</w:t>
      </w:r>
      <w:r>
        <w:rPr/>
        <w:t xml:space="preserve">. Приведем их современную формулировку. </w:t>
      </w:r>
    </w:p>
    <w:p>
      <w:pPr>
        <w:pStyle w:val="Style13"/>
        <w:rPr/>
      </w:pPr>
      <w:r>
        <w:rPr>
          <w:i/>
          <w:iCs/>
        </w:rPr>
        <w:t>Первый закон</w:t>
      </w:r>
      <w:r>
        <w:rPr/>
        <w:t xml:space="preserve">. Если источником света является твердое или жидкое раскаленное тело или очень сильно нагретый ионизованный газ, то спектр получается </w:t>
      </w:r>
      <w:r>
        <w:rPr>
          <w:i/>
          <w:iCs/>
        </w:rPr>
        <w:t>сплошным</w:t>
      </w:r>
      <w:r>
        <w:rPr/>
        <w:t xml:space="preserve">, или </w:t>
      </w:r>
      <w:r>
        <w:rPr>
          <w:i/>
          <w:iCs/>
        </w:rPr>
        <w:t>непрерывным</w:t>
      </w:r>
      <w:r>
        <w:rPr/>
        <w:t xml:space="preserve">. При наблюдении в спектроскоп такой спектр выглядит непрерывной радужной полоской с постепенным переходом цветов от красного к фиолетовому. Непрерывный спектр порождается также очень плотным светящимся газом. </w:t>
      </w:r>
    </w:p>
    <w:p>
      <w:pPr>
        <w:pStyle w:val="Style13"/>
        <w:rPr/>
      </w:pPr>
      <w:r>
        <w:rPr>
          <w:i/>
          <w:iCs/>
        </w:rPr>
        <w:t>Второй закон</w:t>
      </w:r>
      <w:r>
        <w:rPr/>
        <w:t xml:space="preserve">. Спектр светящегося разреженного газа представляет собой совокупность отдельных узких разноцветных линий на черном фоне. Такой спектр называется </w:t>
      </w:r>
      <w:r>
        <w:rPr>
          <w:i/>
          <w:iCs/>
        </w:rPr>
        <w:t>линейчатым</w:t>
      </w:r>
      <w:r>
        <w:rPr/>
        <w:t xml:space="preserve">. </w:t>
      </w:r>
    </w:p>
    <w:p>
      <w:pPr>
        <w:pStyle w:val="Style13"/>
        <w:rPr/>
      </w:pPr>
      <w:r>
        <w:rPr/>
        <w:t xml:space="preserve">Так как каждый газ дает в спектре только свои, присущие ему линии, изучение линейчатых спектров позволяет установить химический состав светящегося газа. </w:t>
      </w:r>
    </w:p>
    <w:p>
      <w:pPr>
        <w:pStyle w:val="Style13"/>
        <w:rPr/>
      </w:pPr>
      <w:r>
        <w:rPr>
          <w:i/>
          <w:iCs/>
        </w:rPr>
        <w:t>Третий закон</w:t>
      </w:r>
      <w:r>
        <w:rPr/>
        <w:t xml:space="preserve">. Если между источником непрерывного спектра и наблюдателем находится газ более холодный, чем источник непрерывного спектра, то в этом случае получится </w:t>
      </w:r>
      <w:r>
        <w:rPr>
          <w:i/>
          <w:iCs/>
        </w:rPr>
        <w:t>спектр поглощения</w:t>
      </w:r>
      <w:r>
        <w:rPr/>
        <w:t xml:space="preserve"> - радужная полоска, испещренная поперечными узкими темными линиями («</w:t>
      </w:r>
      <w:r>
        <w:rPr>
          <w:i/>
          <w:iCs/>
        </w:rPr>
        <w:t>линии поглощения</w:t>
      </w:r>
      <w:r>
        <w:rPr/>
        <w:t xml:space="preserve">»). </w:t>
      </w:r>
    </w:p>
    <w:p>
      <w:pPr>
        <w:pStyle w:val="Style13"/>
        <w:rPr/>
      </w:pPr>
      <w:r>
        <w:rPr/>
        <w:t xml:space="preserve">Характерно, что всякий газ поглощает только те лучи, которые он сам испускает в состоянии свечения. Поэтому по спектру поглощения можно установить состав газа, поглотившего часть лучей источника непрерывного спектра. </w:t>
      </w:r>
    </w:p>
    <w:p>
      <w:pPr>
        <w:pStyle w:val="Style13"/>
        <w:rPr/>
      </w:pPr>
      <w:r>
        <w:rPr/>
        <w:t xml:space="preserve">По расположению спектральных линий, их интенсивности и другим особенностям определяют плотность небесных тел, содержание в них различных химических элементов, наличие магнитного поля и многое другое. </w:t>
      </w:r>
    </w:p>
    <w:p>
      <w:pPr>
        <w:pStyle w:val="Style13"/>
        <w:rPr/>
      </w:pPr>
      <w:r>
        <w:rPr/>
        <w:t xml:space="preserve">Температуру небесного тела удается узнать по распределению яркости вдоль его спектра. Максимум яркости приходится на разные места спектра в зависимости от температуры небесного тела. Если тело сравнительно холодное и светит красным цветом, то наибольшей яркостью обладает красная часть его спектра. С повышением температуры максимум яркости смещается в сторону меньших длин световых волн, т. е. к фиолетовому концу спектра. </w:t>
      </w:r>
    </w:p>
    <w:p>
      <w:pPr>
        <w:pStyle w:val="Style13"/>
        <w:rPr/>
      </w:pPr>
      <w:r>
        <w:rPr/>
        <w:t xml:space="preserve">При движении источника света вдоль луча зрения спектральные линии смещаются: при приближении светящегося тела - к фиолетовому концу его спектра, при удалении - к красному. </w:t>
      </w:r>
    </w:p>
    <w:p>
      <w:pPr>
        <w:pStyle w:val="Style13"/>
        <w:rPr/>
      </w:pPr>
      <w:r>
        <w:rPr/>
        <w:t xml:space="preserve">Величина смещения зависит от скорости движения тела. В этом заключается так называемый принцип Доплера - Физо, открытый в 1843-1848 гг. и позже экспериментально подтвержденный русским астрономом А. А. Белопольским. Пользуясь принципом Доплера - Физо, можно измерить скорости движения небесных тел в пространстве и скорости их вращения. Спектр небесного тела позволяет судить и о скорости некоторых процессов, происходящих на его поверхности или в его атмосфере. Спектральный анализ стал одним из самых мощных методов современной астрофизики и космической химии. </w:t>
      </w:r>
    </w:p>
    <w:p>
      <w:pPr>
        <w:pStyle w:val="Style13"/>
        <w:rPr/>
      </w:pPr>
      <w:r>
        <w:rPr/>
        <w:t xml:space="preserve">Основоположники космической химии прежде всего занялись Солнцем, что вполне естественно: Солнце дает яркий, легко доступный изучению спектр. Уже к концу прошлого века в этом спектре было открыто около 10 000 темных линий, из которых пятая часть принадлежала железу. Сравнивая солнечный спектр со спектрами различных газов и паров, полученных в земных лабораториях, ученые убедились, что на Солнце есть многие элементы, встречающиеся на Земле. Многие, но не все. </w:t>
      </w:r>
    </w:p>
    <w:p>
      <w:pPr>
        <w:pStyle w:val="Style13"/>
        <w:rPr/>
      </w:pPr>
      <w:r>
        <w:rPr/>
        <w:t xml:space="preserve">Вот перечень 35 элементов, обнаруженных на Солнце к началу нашего века (в той последовательности, в какой они были открыты): железо, никель, титан, марганец, хром, кобальт, углерод, ванадий, цирконий, церий, кальций, неодим, скандий, лантан, иттрий, ниобий, молибден, палладий, магний, натрий, кремний, водород, стронций, барий, алюминий, кадмий, радий, эрбий, цинк, медь, серебро, бериллий, германий, олово, свинец. </w:t>
      </w:r>
    </w:p>
    <w:p>
      <w:pPr>
        <w:pStyle w:val="Style13"/>
        <w:rPr/>
      </w:pPr>
      <w:r>
        <w:rPr/>
        <w:t xml:space="preserve">Основоположники космохимии - Кирхгоф, Фогель, Ангстрем, Ланглей, Юнг, Роланд и другие - прекрасно понимали, что этот список не полон и что на Солнце могут быть и другие химические элементы. Они могут находиться в недрах Солнца, так что их излучение просто не доходит до Земли. Кроме того, спектральные линии какого-нибудь элемента могут быть расположены в далекой ультрафиолетовой части спектра, а именно такие лучи задерживает земная атмосфера. Возможно, наконец, что некоторые элементы находятся на Солнце в столь ничтожных количествах, что обнаружить их даже средствами спектрального анализа невозможно. Словом, в конце прошлого века можно было с уверенностью утверждать, какие химические элементы на Солнце </w:t>
      </w:r>
      <w:r>
        <w:rPr>
          <w:i/>
          <w:iCs/>
        </w:rPr>
        <w:t>есть</w:t>
      </w:r>
      <w:r>
        <w:rPr/>
        <w:t xml:space="preserve">, но не было известно, каких элементов там наверняка нет. </w:t>
      </w:r>
    </w:p>
    <w:p>
      <w:pPr>
        <w:pStyle w:val="Style13"/>
        <w:rPr/>
      </w:pPr>
      <w:r>
        <w:rPr/>
        <w:t xml:space="preserve">Любопытна история открытия гелия - по распространенности во Вселенной второго (после водорода) химического элемента. В 1868 г. произошло очередное солнечное затмение. Астрономы заметили, что в желтой части солнечного спектра есть незнакомая линия, которую не удается приписать ни одному из известных в ту пору химических элементов. Предложили этот загадочный элемент назвать </w:t>
      </w:r>
      <w:r>
        <w:rPr>
          <w:i/>
          <w:iCs/>
        </w:rPr>
        <w:t>гелием</w:t>
      </w:r>
      <w:r>
        <w:rPr/>
        <w:t xml:space="preserve">, т. е. </w:t>
      </w:r>
      <w:r>
        <w:rPr>
          <w:i/>
          <w:iCs/>
        </w:rPr>
        <w:t>солнечным</w:t>
      </w:r>
      <w:r>
        <w:rPr/>
        <w:t xml:space="preserve">. На протяжении 27 лет все попытки найти этот элемент на Земле кончались неудачей, и многие ученые уже начали сомневаться в реальности гелия. </w:t>
      </w:r>
    </w:p>
    <w:p>
      <w:pPr>
        <w:pStyle w:val="Style13"/>
        <w:rPr/>
      </w:pPr>
      <w:r>
        <w:rPr/>
        <w:t xml:space="preserve">В апреле 1895 г. известный химик Уильям Рамзай, исследуя газы, выделяющиеся из минерала клевеита, обнаружил в их спектре желтую линию гелия. «Солнечный» газ был низведен с пьедестала особого «небесного» вещества и внесен в список достоверно открытых химических элементов. </w:t>
      </w:r>
    </w:p>
    <w:p>
      <w:pPr>
        <w:pStyle w:val="Style13"/>
        <w:rPr/>
      </w:pPr>
      <w:r>
        <w:rPr/>
        <w:t xml:space="preserve">Солнечные лучи, пронизывая земную атмосферу, частично поглощаются ею. Точнее, согласно третьему закону Кирхгофа газы земной атмосферы (азот, кислород и другие) поглощают те лучи солнечного спектра, которые сами способны излучать в нагретом состоянии. </w:t>
      </w:r>
    </w:p>
    <w:p>
      <w:pPr>
        <w:pStyle w:val="Style13"/>
        <w:rPr/>
      </w:pPr>
      <w:r>
        <w:rPr/>
        <w:t xml:space="preserve">В результате в спектре Солнца появляются дополнительные темные линии поглощения, называемые </w:t>
      </w:r>
      <w:r>
        <w:rPr>
          <w:i/>
          <w:iCs/>
        </w:rPr>
        <w:t>теллурическими</w:t>
      </w:r>
      <w:r>
        <w:rPr/>
        <w:t xml:space="preserve">. Для того чтобы выделить эти линии, уже первые космохимики использовали принцип Доплера - Физо. Идея метода достаточно проста. </w:t>
      </w:r>
    </w:p>
    <w:p>
      <w:pPr>
        <w:pStyle w:val="Style13"/>
        <w:rPr/>
      </w:pPr>
      <w:r>
        <w:rPr/>
        <w:t xml:space="preserve">Огромный солнечный шар медленно вращается вокруг своей оси, завершая полный оборот почти за 27 суток. Нетрудно сообразить, что один край Солнца приближается к наблюдателю, а противоположный удаляется от него. Следовательно, направив щель спектроскопа на приближающийся к нему солнечный край, наблюдатель заметит, что линии в </w:t>
      </w:r>
      <w:r>
        <w:rPr>
          <w:i/>
          <w:iCs/>
        </w:rPr>
        <w:t>солнечном</w:t>
      </w:r>
      <w:r>
        <w:rPr/>
        <w:t xml:space="preserve"> спектре сместятся к фиолетовому концу, тогда как </w:t>
      </w:r>
      <w:r>
        <w:rPr>
          <w:i/>
          <w:iCs/>
        </w:rPr>
        <w:t>теллурические</w:t>
      </w:r>
      <w:r>
        <w:rPr/>
        <w:t xml:space="preserve"> линии, естественно, останутся на месте. Аналогичный эффект отделения «солнечных» линий от «земных» можно получить и при наблюдении другого края Солнца. </w:t>
      </w:r>
    </w:p>
    <w:p>
      <w:pPr>
        <w:pStyle w:val="Style13"/>
        <w:rPr/>
      </w:pPr>
      <w:r>
        <w:rPr/>
        <w:t xml:space="preserve">Чем выше поднимается наблюдатель над уровнем моря, тем тоньше будет над ним слой земной атмосферы и, следовательно, тем менее интенсивными окажутся темные теллурические линии в солнечном спектре. Эти линии при изучении химического состава Солнца являются досадными помехами, и естественно, что уже первые космохимики старались вести спектральные наблюдения Солнца с высокой горы или даже из корзины воздушного шара. В этом отношении особенно примечательны труды французского академика Пьера Жансена (1824-1907). Почти одновременно с английским астрономом Норманом Локьером (1836-1920) Жансен изобрел новый спектральный прибор, расширивший возможности изучения химического состава Солнда. Речь идет о так называемом </w:t>
      </w:r>
      <w:r>
        <w:rPr>
          <w:i/>
          <w:iCs/>
        </w:rPr>
        <w:t>протуберанц-спектроскопе</w:t>
      </w:r>
      <w:r>
        <w:rPr/>
        <w:t xml:space="preserve">. </w:t>
      </w:r>
    </w:p>
    <w:p>
      <w:pPr>
        <w:pStyle w:val="Style13"/>
        <w:rPr/>
      </w:pPr>
      <w:r>
        <w:rPr/>
        <w:t xml:space="preserve">Как известно, солнечные протуберанцы (или выступы) представляют собой облачные образования, состоящие преимущественно из водорода и гелия. Во время полных солнечных затмений, когда Солнце закрыто диском Луны, протуберанцы часто напоминают красные язычки пламени, выступающие из атмосферы Солнца. Размеры, форма и движения их весьма разнообразны. Если в момент полной фазы солнечного затмения щель спектроскопа (присоединенного к телескопу) направить по касательной к поверхности Солнца, можно увидеть ряд ярких разноцветных линий - </w:t>
      </w:r>
      <w:r>
        <w:rPr>
          <w:i/>
          <w:iCs/>
        </w:rPr>
        <w:t>спектр протуберанца</w:t>
      </w:r>
      <w:r>
        <w:rPr/>
        <w:t xml:space="preserve">. Каждая такая линия есть, в сущности, цветное изображение щели спектроскопа. Если сделать щель, скажем, серповидной, то и цветные линии в спектре также получатся серповидными. Но вот что важно: внутри каждой линии видно цветное изображение протуберанца, причем это изображение тем отчетливее, чем больше дисперсия спектроскопа, т. е. чем более широкий спектр он дает. </w:t>
      </w:r>
    </w:p>
    <w:p>
      <w:pPr>
        <w:pStyle w:val="Normal"/>
        <w:spacing w:before="0" w:after="240"/>
        <w:rPr/>
      </w:pPr>
      <w:r>
        <w:rPr/>
        <w:drawing>
          <wp:inline distT="0" distB="0" distL="0" distR="0">
            <wp:extent cx="5210175"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10175" cy="3038475"/>
                    </a:xfrm>
                    <a:prstGeom prst="rect">
                      <a:avLst/>
                    </a:prstGeom>
                  </pic:spPr>
                </pic:pic>
              </a:graphicData>
            </a:graphic>
          </wp:inline>
        </w:drawing>
      </w:r>
      <w:r>
        <w:rPr/>
        <w:br/>
        <w:t>Принцип действия протуберанц-спектроскопа</w:t>
      </w:r>
    </w:p>
    <w:p>
      <w:pPr>
        <w:pStyle w:val="Style13"/>
        <w:rPr/>
      </w:pPr>
      <w:r>
        <w:rPr/>
        <w:t xml:space="preserve">Как это ни удивительно, но и после затмения протуберанцы останутся видимыми, хотя и несколько ослабленными. Объясняется это тем, что излучение протуберанца распределяется по нескольким цветным линиям, тогда как свет неба, также попавший в спектроскоп, распределяется по всему непрерывному спектру. Следовательно, относительный контраст изображений неба и протуберанца при описанном способе наблюдения возрастает. </w:t>
      </w:r>
    </w:p>
    <w:p>
      <w:pPr>
        <w:pStyle w:val="Style13"/>
        <w:rPr/>
      </w:pPr>
      <w:r>
        <w:rPr/>
        <w:t xml:space="preserve">Протуберанц-спектроскоп, первый из специальных солнечных приборов, состоит из небольшого коллиматора, нескольких сложных призм и небольшого телескопа - рефрактора. Сейчас этот прибор выглядит примитивным, но сто лет назад он казался чудом астрономической техники. </w:t>
      </w:r>
    </w:p>
    <w:p>
      <w:pPr>
        <w:pStyle w:val="Style13"/>
        <w:rPr/>
      </w:pPr>
      <w:r>
        <w:rPr/>
        <w:t xml:space="preserve">Ученых привлекало не только Солнце. Каждую ясную ночь в ясном темном небе вспыхивали мириады других солнц, удаленных от Земли на расстояния, почти не доступные человеческому воображению. Казалось соблазнительным направить спектроскоп на звезду, выявить ее химический состав и сравнить результат с тем, что известно о Солнце. Трудности в осуществлении такого замысла были, однако, огромными: получению хороших спектров сильно мешала очень небольшая видимая яркость звезд. Правда, телескоп усиливал эту яркость, но все же она не шла ни в какое сравнение с ослепительным блеском Солнца. </w:t>
      </w:r>
    </w:p>
    <w:p>
      <w:pPr>
        <w:pStyle w:val="Style13"/>
        <w:rPr/>
      </w:pPr>
      <w:r>
        <w:rPr/>
        <w:t xml:space="preserve">Первым, кто отважился применить спектральный анализ к изучению звезд, был английский астроном Уильям Гёггинс (1824-1910). Еще в 1854 г., за пять лет до открытия законов Кирхгофа, Гёггинс построил в окрестностях Лондона собственную небольшую обсерваторию, оборудованную не только 8-дюймовым телескопом-рефрактором, но и различными физическими и химическими приборами. Последние были необходимы Гёгтинсу для сравнения спектров космических тел со спектрами различных веществ, полученных в его лаборатории. </w:t>
      </w:r>
    </w:p>
    <w:p>
      <w:pPr>
        <w:pStyle w:val="Style13"/>
        <w:rPr/>
      </w:pPr>
      <w:r>
        <w:rPr/>
        <w:t xml:space="preserve">После того как Кирхгоф опубликовал свои три знаменитых закона, Гёггинс приступил к изучению спектров звезд. Первое, что сразу же бросилось в глаза, - сходство их с солнечным спектром. Все звездные спектры оказались спектрами поглощения, но число, интенсивность и расположение темных линий у разных звезд было неодинаково. Гёггинсу удалось подметить, что эти различия связаны с цветом звезд, и он даже попытался ввести первую спектральную классификацию звезд, включавшую звезды трех типов - белые, желтые и красные. Конечно, такая классификация была крайне несовершенной, но важно другое: Гёггинс окончательно доказал, что Солнце и звезды - тела сходной природы и что звезды, по-видимому, имеют разный возраст, который отражается и на их спектрах. </w:t>
      </w:r>
    </w:p>
    <w:p>
      <w:pPr>
        <w:pStyle w:val="Style13"/>
        <w:rPr/>
      </w:pPr>
      <w:r>
        <w:rPr/>
        <w:t xml:space="preserve">В то время, когда успешно работал этот ученый, было известно, что кроме звезд в окружающей нас Вселенной наблюдаются огромные </w:t>
      </w:r>
      <w:r>
        <w:rPr>
          <w:i/>
          <w:iCs/>
        </w:rPr>
        <w:t>звездные скопления</w:t>
      </w:r>
      <w:r>
        <w:rPr/>
        <w:t xml:space="preserve">, подчас состоящие из многих тысяч звезд, а также </w:t>
      </w:r>
      <w:r>
        <w:rPr>
          <w:i/>
          <w:iCs/>
        </w:rPr>
        <w:t>туманности</w:t>
      </w:r>
      <w:r>
        <w:rPr/>
        <w:t xml:space="preserve"> (они выглядят на черном фоне ночного неба маленькими светящимися клочками тумана). Их природа оставалась неясной. </w:t>
      </w:r>
    </w:p>
    <w:p>
      <w:pPr>
        <w:pStyle w:val="Style13"/>
        <w:rPr/>
      </w:pPr>
      <w:r>
        <w:rPr/>
        <w:t xml:space="preserve">Итальянский астроном Анджело Секки (1818-1878) первым стал изучать спектры планет (Юпитера, Урана), а в 1874 г., когда над Италией появилась необычайно эффектная комета Коджиа, Секки получил первый в истории спектр кометы. Он нашел в нем яркие полосы некоторых углеводородов, что совершенно не походило на спектры Солнца и планет. Но главной заслугой Секки перед космической химией по праву считается введенная им впервые четкая классификация звездных спектров. Секки исследовал визуально (т. е. наблюдая в спектроскоп) спектры более четырех тысяч звезд. По тем временам это был нелегкий труд, - по существу, первый в мире спектральный обзор звездного неба. Результаты этой пятилетней работы (1863-1868) Секки оформил в виде цветных рисунков звездных спектров. </w:t>
      </w:r>
    </w:p>
    <w:p>
      <w:pPr>
        <w:pStyle w:val="Style13"/>
        <w:rPr/>
      </w:pPr>
      <w:r>
        <w:rPr/>
        <w:t xml:space="preserve">Выявились четыре типа звезд, или, точнее, </w:t>
      </w:r>
      <w:r>
        <w:rPr>
          <w:i/>
          <w:iCs/>
        </w:rPr>
        <w:t>четыре спектральных класса</w:t>
      </w:r>
      <w:r>
        <w:rPr/>
        <w:t xml:space="preserve">. В </w:t>
      </w:r>
      <w:r>
        <w:rPr>
          <w:i/>
          <w:iCs/>
        </w:rPr>
        <w:t>первый класс</w:t>
      </w:r>
      <w:r>
        <w:rPr/>
        <w:t xml:space="preserve"> Секки включил белые и голубые звезды типа Сириуса и Веги. Некоторое время такие звезды называли «сириапскими», и они составляли примерно половину всех исследованных звезд. В их спектрах выделяются четыре яркие линии водорода на радужном непрерывном фоне. </w:t>
      </w:r>
      <w:r>
        <w:rPr>
          <w:i/>
          <w:iCs/>
        </w:rPr>
        <w:t>Второй спектральный класс</w:t>
      </w:r>
      <w:r>
        <w:rPr/>
        <w:t xml:space="preserve"> образовали звезды типа Солнца («солнечные» звезды), спектры которых отличаются обилием резких темных линий металлов (в основном железа). К </w:t>
      </w:r>
      <w:r>
        <w:rPr>
          <w:i/>
          <w:iCs/>
        </w:rPr>
        <w:t>третьему классу</w:t>
      </w:r>
      <w:r>
        <w:rPr/>
        <w:t xml:space="preserve"> Секки отнес звезды, спектры которых имели полосы, напоминающие колонны, освещенные с одной стороны. Резкая граница этих полос была обращена к фиолетовой части спектра. В этот класс вошли немногочисленные красные звезды тина Бетельгсйзе и Антареса («антарианские» звезды). Как выяснилось впоследствии (1907), полосы в спектрах «антарианских» звезд принадлежат оксиду титана, что свидетельствует об относительно низкой температуре таких звезд. </w:t>
      </w:r>
    </w:p>
    <w:p>
      <w:pPr>
        <w:pStyle w:val="Style13"/>
        <w:rPr/>
      </w:pPr>
      <w:r>
        <w:rPr/>
        <w:t xml:space="preserve">Наконец, в </w:t>
      </w:r>
      <w:r>
        <w:rPr>
          <w:i/>
          <w:iCs/>
        </w:rPr>
        <w:t>четвертый спектральный класс</w:t>
      </w:r>
      <w:r>
        <w:rPr/>
        <w:t xml:space="preserve"> Секки включил 25 звезд, в спектре которых резкая граница полос обращена к красному концу спектра. Секки измерил положение в спектре этих необычных полос и нашел, что они принадлежат углеводородам (как и в спектре кометы Коджиа). Но в кометном спектре полосы выглядели яркими. В спектре же «углеводородных» звезд те же полосы принадлежали к типу полос поглощения, т. е. были темными. Кстати, среди «углеводородных» звезд не оказалось ни одной яркой, доступной невооруженному глазу. </w:t>
      </w:r>
    </w:p>
    <w:p>
      <w:pPr>
        <w:pStyle w:val="Style13"/>
        <w:rPr/>
      </w:pPr>
      <w:r>
        <w:rPr/>
        <w:t xml:space="preserve">Заключая этот краткий исторический экскурс, следует упомянуть также известного русского астронома Ф. А. Бредихина. Во второй половине прошлого века и начале нынешнего он первым в России приступил к систематическому изучению химического состава небесных тел. Так с искусственной радуги, полученной Ньютоном, началось новое направление естествознания - космическая химия. </w:t>
      </w:r>
    </w:p>
    <w:p>
      <w:pPr>
        <w:pStyle w:val="Heading2"/>
        <w:rPr/>
      </w:pPr>
      <w:r>
        <w:rPr/>
        <w:t>Как узнают состав небесных тел</w:t>
      </w:r>
    </w:p>
    <w:p>
      <w:pPr>
        <w:pStyle w:val="Style13"/>
        <w:rPr/>
      </w:pPr>
      <w:r>
        <w:rPr/>
        <w:t xml:space="preserve">До возникновения космонавтики астрономы могли изучать химический состав небесных тел только дистанционно, т. е. анализируя их излучение. Исключение составляли лишь метеориты, изредка находимые на поверхности Земли и затем доставляемые в химические лаборатории. Там их исследовали непосредственно, как и любые образчики земных веществ. </w:t>
      </w:r>
    </w:p>
    <w:p>
      <w:pPr>
        <w:pStyle w:val="Style13"/>
        <w:rPr/>
      </w:pPr>
      <w:r>
        <w:rPr/>
        <w:t xml:space="preserve">Для дистанционного изучения небесных тел в распоряжении первых космохимиков были весьма скромные инструменты. Прогресс на протяжении века выразился в совершенствовании прежних и в разработке новых инструментов. При этом, разумеется, всегда сохранялся основной принцип определения химического состава космических объектов - их излучение разлагалось в спектр, который затем сравнивался со спектрами различных веществ, изученными в земных лабораториях. </w:t>
      </w:r>
    </w:p>
    <w:p>
      <w:pPr>
        <w:pStyle w:val="Style13"/>
        <w:rPr/>
      </w:pPr>
      <w:r>
        <w:rPr/>
        <w:t xml:space="preserve">Рассказ о спектральных приборах, которые применялись (и применяются) космохимиками на протяжении последних ста лет, мы начнем с </w:t>
      </w:r>
      <w:r>
        <w:rPr>
          <w:i/>
          <w:iCs/>
        </w:rPr>
        <w:t>объективной призмы</w:t>
      </w:r>
      <w:r>
        <w:rPr/>
        <w:t xml:space="preserve">, - пожалуй, простейшего из всех спектральных астрономических приборов. Это, по существу, фотокамера, перед объективом которой без всякого коллиматора укреплена крупная призма, закрывающая весь объектив. Для фотографирования спектра Солнца, планет, комет и других протяженных объектов такой прибор не пригоден. Но для звезд, кажущихся на небе светящимися точками, объективная призма создает на фотопластинке тонкие «ниточные» спектры. Если при фотографировании пластинку с помощью специального приспособления перемещать перпендикулярно к направлению спектра, узкие «ниточные» спектры звезд растянутся в полоску, на которой легко различить линии, характеризующие химический состав и различные физические параметры звезды. </w:t>
      </w:r>
    </w:p>
    <w:p>
      <w:pPr>
        <w:pStyle w:val="Style13"/>
        <w:rPr/>
      </w:pPr>
      <w:r>
        <w:rPr/>
        <w:t xml:space="preserve">Замечательно, что с помощью объективной призмы можно одновременно заснять спектры десятков, а то и сотен звезд, попавших в поле зрения фотокамеры. К сожалению, спектры, полученные с объективной призмой, обладают небольшой дисперсией (т. е. сравнительно коротки), и это затрудняет их изучение. </w:t>
      </w:r>
    </w:p>
    <w:p>
      <w:pPr>
        <w:pStyle w:val="Style13"/>
        <w:rPr/>
      </w:pPr>
      <w:r>
        <w:rPr>
          <w:i/>
          <w:iCs/>
        </w:rPr>
        <w:t>Спектроскопы</w:t>
      </w:r>
      <w:r>
        <w:rPr/>
        <w:t xml:space="preserve">, о которых уже говорилось, постепенно были вытеснены </w:t>
      </w:r>
      <w:r>
        <w:rPr>
          <w:i/>
          <w:iCs/>
        </w:rPr>
        <w:t>спектрографами</w:t>
      </w:r>
      <w:r>
        <w:rPr/>
        <w:t xml:space="preserve">. Ныне спектрографы доведены до высокой степени совершенства. Прежде в некоторых случаях (например, при фотографировании спектров слабых звезд) экспозицию приходилось растягивать на сотни часов, т. е. фотографировать один и тот же участок неба много ночей, делая перерывы в дневное время и в пасмурную погоду. Так как при этом старались, чтобы изображения спектра звезды попадали в одно и то же место пластники, приходилось придумывать сложные приспособления, облегчавшие эту задачу. При современных высокочувствительных фотопластинках нужда в сверхдлинных экспозициях, естественно, отпала. Заметим, что во время съемки температура спектрографа должна меняться не более чем на 0,1 градуса, так как иначе линии в спектре «размажутся» и станут недоступными для исследования. И этого сегодня удается достичь. </w:t>
      </w:r>
    </w:p>
    <w:p>
      <w:pPr>
        <w:pStyle w:val="Style13"/>
        <w:rPr/>
      </w:pPr>
      <w:r>
        <w:rPr/>
        <w:t xml:space="preserve">Все щелевые спектрографы ( т. е. спектрографы, имеющие коллиматор с щелью) присоединяются к телескопу так, чтобы изображение светила фокусировалось на щели спектрографа (окулярная часть телескопа при этом удаляется). </w:t>
      </w:r>
    </w:p>
    <w:p>
      <w:pPr>
        <w:pStyle w:val="Style13"/>
        <w:rPr/>
      </w:pPr>
      <w:r>
        <w:rPr/>
        <w:t xml:space="preserve">Иногда для получения большей дисперсии спектрографы делались двух- и даже трехпризменными. Не всегда призмы изготовлялись из обычного стекла (которое, как известно, задерживает ультрафиолетовые лучи). Для исследования ультрафиолетовой части спектра звезд применяют кварцевый спектрограф, в котором призма изготовлена из прозрачного кварца. Так, 122-сантиметровый рефлектор Крымской обсерватории был снабжен двумя спектрографами - стеклянным и кварцевым. </w:t>
      </w:r>
    </w:p>
    <w:p>
      <w:pPr>
        <w:pStyle w:val="Style13"/>
        <w:rPr/>
      </w:pPr>
      <w:r>
        <w:rPr/>
        <w:t xml:space="preserve">Обязательно ли спектрограф должен иметь коллиматор со щелью? Оказывается, нет. У бесщелевого спектрографа нет коллиматора, зато есть особая рассеивающая коллиматорная линза. Помещенная перед фокусом телескопа, она сходящийся от объектива световой пучок превращает в параллельный, выполняя тем самым роль коллиматора. Этот пучок затем падает на небольшую призму, за которой находится фотокамера. В такой системе вместо линз иногда используют зеркала. Ее преимущества по сравнению с объективной призмой очевидны - изготовить крупные хорошие призмы для очень больших объективов весьма трудно, тогда как в бесщелевом спектрографе призмы небольшие. В то же время бесщелевой спектрограф обладает значительной светосилой и позволяет сразу фотографировать спектры многих звезд. С помощью этого инструмента были составлены многочисленные каталоги звездных спектров. </w:t>
      </w:r>
    </w:p>
    <w:p>
      <w:pPr>
        <w:pStyle w:val="Style13"/>
        <w:rPr/>
      </w:pPr>
      <w:r>
        <w:rPr/>
        <w:t xml:space="preserve">В 1937 г. вошли в практику так называемые </w:t>
      </w:r>
      <w:r>
        <w:rPr>
          <w:i/>
          <w:iCs/>
        </w:rPr>
        <w:t>небулярные спектрографы</w:t>
      </w:r>
      <w:r>
        <w:rPr/>
        <w:t xml:space="preserve">, предназначенные для спектральных исследований газовых туманностей. Эти протяженные объекты обладают небольшой поверхностной яркостью и потому фотографировать их спектры обычными спектральными приборами очень трудно. В небулярном спектрографе, представляющем собой нечто среднее между объективной призмой и щелевым спектрографом, щель помещается на значительном расстоянии от призмы и камеры спектрографа, причем эта щель просто проецируется на наблюдаемый объект. </w:t>
      </w:r>
    </w:p>
    <w:p>
      <w:pPr>
        <w:pStyle w:val="Style13"/>
        <w:rPr/>
      </w:pPr>
      <w:r>
        <w:rPr/>
        <w:t xml:space="preserve">Из астрономических спектральных приборов в настоящее время чаще всего применяют </w:t>
      </w:r>
      <w:r>
        <w:rPr>
          <w:i/>
          <w:iCs/>
        </w:rPr>
        <w:t>дифракционные спектрографы</w:t>
      </w:r>
      <w:r>
        <w:rPr/>
        <w:t xml:space="preserve">. В них используется явление </w:t>
      </w:r>
      <w:r>
        <w:rPr>
          <w:i/>
          <w:iCs/>
        </w:rPr>
        <w:t>дифракции света</w:t>
      </w:r>
      <w:r>
        <w:rPr/>
        <w:t xml:space="preserve">, т. е. отклонение световых волн от прямолинейного распространения. Свет при этом, огибая препятствие, заходит в область геометрической тени. Суть дифракции поясняет рисунок. Представим, что на узкую щель АВ падает параллельный пучок лучей. Плоскость, перпендикулярная к этому пучку, образует плоский фронт световой волны. Как установил еще в XVII в. Христиан Гюйгенс, каждую точку фронта световой волны можно рассматривать как источник самостоятельных световых колебаний. Представим теперь, что три параллельных луча выходят из точек А, С и В фронта световой волны под углом ср к первоначальному направлению лучей. Двояковыпуклая линза собирает эти лучи в некоторой точке М на экране Е. Разность хода б лучей AM и СМ равна отрезку AD, причем очевидно, что </w:t>
      </w:r>
    </w:p>
    <w:p>
      <w:pPr>
        <w:pStyle w:val="Style13"/>
        <w:rPr/>
      </w:pPr>
      <w:r>
        <w:rPr/>
        <w:t xml:space="preserve">δ = (l/2) sin φ где - l - ширина щели. Если для точки M </w:t>
      </w:r>
    </w:p>
    <w:p>
      <w:pPr>
        <w:pStyle w:val="Style13"/>
        <w:rPr/>
      </w:pPr>
      <w:r>
        <w:rPr/>
        <w:t xml:space="preserve">δ = (2n-1) (λ/2) </w:t>
      </w:r>
    </w:p>
    <w:p>
      <w:pPr>
        <w:pStyle w:val="Style13"/>
        <w:rPr/>
      </w:pPr>
      <w:r>
        <w:rPr/>
        <w:t xml:space="preserve">т. е. нечетному числу полуволн, то в этой точке вследствие интерференции (сложения) световых колебаний возникает тьма. В точках, для которых разность хода равна четному числу полуволн, т. е. </w:t>
      </w:r>
    </w:p>
    <w:p>
      <w:pPr>
        <w:pStyle w:val="Style13"/>
        <w:rPr/>
      </w:pPr>
      <w:r>
        <w:rPr/>
        <w:t xml:space="preserve">δ = 2n (λ/2) </w:t>
      </w:r>
    </w:p>
    <w:p>
      <w:pPr>
        <w:pStyle w:val="Style13"/>
        <w:rPr/>
      </w:pPr>
      <w:r>
        <w:rPr/>
        <w:t xml:space="preserve">возникает максимальная освещенность. </w:t>
      </w:r>
    </w:p>
    <w:p>
      <w:pPr>
        <w:pStyle w:val="Style13"/>
        <w:rPr/>
      </w:pPr>
      <w:r>
        <w:rPr/>
        <w:t xml:space="preserve">Таким образом, За щелью на экране появятся светлые и темные полосы разной яркости, причем самая яркая полоса получится прямо за щелью. Так как разность хода б зависит от длины волны Я, то максимумы света для разноцветных лучей будут приходиться на различные места экрана. Иначе говоря, если на щель падает белый пучок света, на экране получится ряд спектров, яркость которых убывает по мере удаления от середины экрана. Самыми яркими будут спектры первого порядка, т. е. ближайшие к центральной белой полосе. </w:t>
      </w:r>
    </w:p>
    <w:p>
      <w:pPr>
        <w:pStyle w:val="Normal"/>
        <w:spacing w:before="0" w:after="240"/>
        <w:rPr/>
      </w:pPr>
      <w:r>
        <w:rPr/>
        <w:drawing>
          <wp:inline distT="0" distB="0" distL="0" distR="0">
            <wp:extent cx="352425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24250" cy="3581400"/>
                    </a:xfrm>
                    <a:prstGeom prst="rect">
                      <a:avLst/>
                    </a:prstGeom>
                  </pic:spPr>
                </pic:pic>
              </a:graphicData>
            </a:graphic>
          </wp:inline>
        </w:drawing>
      </w:r>
      <w:r>
        <w:rPr/>
        <w:br/>
        <w:t>Объяснение дифракции</w:t>
      </w:r>
    </w:p>
    <w:p>
      <w:pPr>
        <w:pStyle w:val="Style13"/>
        <w:rPr/>
      </w:pPr>
      <w:r>
        <w:rPr/>
        <w:t xml:space="preserve">Если щелей несколько (дифракционная решетка), «действия» отдельных щелей сложатся и дифракционные спектры будут тем ярче, чем больше щелей приходится на единицу длины решетки. Еще в конце прошлого века Роуланд в Америке изготовлял решетки, число щелей в которых доходило до 2000 на 1 мм длины. </w:t>
      </w:r>
    </w:p>
    <w:p>
      <w:pPr>
        <w:pStyle w:val="Style13"/>
        <w:rPr/>
      </w:pPr>
      <w:r>
        <w:rPr/>
        <w:t xml:space="preserve">В современных звездных дифракционных спектрографах призму обычно заменяет алюминированная плоская пластинка, на которую алмазом нанесены параллельные штрихи, действующие как щели. Для получения спектров с низкой дисперсией перед объективом телескопа ставят очень «грубые» решетки из стержней, разделенных воздушными промежутками. </w:t>
      </w:r>
    </w:p>
    <w:p>
      <w:pPr>
        <w:pStyle w:val="Style13"/>
        <w:rPr/>
      </w:pPr>
      <w:r>
        <w:rPr/>
        <w:t xml:space="preserve">Дифракционные спектрографы служат, главным образом, для наблюдений Солнца, дающего яркие дифракционные спектры. </w:t>
      </w:r>
    </w:p>
    <w:p>
      <w:pPr>
        <w:pStyle w:val="Style13"/>
        <w:rPr/>
      </w:pPr>
      <w:r>
        <w:rPr/>
        <w:t xml:space="preserve">Химические элементы излучают электромагнитные волны не только в видимой, но и в остальных областях электромагнитного спектра. Поэтому химическое исследование космического вещества неизбежно привело к созданию приборов, регистрирующих невидимые излучения небесных тел. </w:t>
      </w:r>
    </w:p>
    <w:p>
      <w:pPr>
        <w:pStyle w:val="Style13"/>
        <w:rPr/>
      </w:pPr>
      <w:r>
        <w:rPr/>
        <w:t xml:space="preserve">В 1959 г. известный советский астрофизик Н. С. Кэрдашев доказал, что межзвездные облака ионизованного водорода должны излучать «радиолинии» в длинноволновой части электромагнитного спектра. Эти линии водорода похожи на те, которые давно уже были открыты в видимой части спектра, однако по интенсивности излучения они уступают им в сотни и тысячи раз. Это обстоятельство, конечно, затрудняет их изучение; здесь уже требуются крупные радиотелескопы, а также высокочувствительные радиоспектрометры. Тем не менее спустя семь лет предположение Н. С. Кардашева подтвердилось: радиотелескопы зафиксировали спектральные радиолинии межзвездных облаков гелия. В радиодиапазоне были также обнаружены линии, принадлежащие различным молекулам (например, формальдегиду Н2СО). Добавим, что методы современной радиоастрономии позволяют не только определять химический состав межзвездной среды, но и узнавать распределение, а также характер движения соответствующего вещества во Вселенной. </w:t>
      </w:r>
    </w:p>
    <w:p>
      <w:pPr>
        <w:pStyle w:val="Normal"/>
        <w:spacing w:before="0" w:after="240"/>
        <w:rPr/>
      </w:pPr>
      <w:r>
        <w:rPr/>
        <w:drawing>
          <wp:inline distT="0" distB="0" distL="0" distR="0">
            <wp:extent cx="612457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124575" cy="2257425"/>
                    </a:xfrm>
                    <a:prstGeom prst="rect">
                      <a:avLst/>
                    </a:prstGeom>
                  </pic:spPr>
                </pic:pic>
              </a:graphicData>
            </a:graphic>
          </wp:inline>
        </w:drawing>
      </w:r>
      <w:r>
        <w:rPr/>
        <w:br/>
        <w:t>Электромагнитный спектр</w:t>
      </w:r>
    </w:p>
    <w:p>
      <w:pPr>
        <w:pStyle w:val="Style13"/>
        <w:rPr/>
      </w:pPr>
      <w:r>
        <w:rPr/>
        <w:t xml:space="preserve">Как же устроены радиотелескопы? Внешне они несколько напоминают оптические телескопы-рефлекторы. В рефлекторах есть собиратель излучения (параболическое зеркало), а приемником излучения служит глаз наблюдателя или фотопластинка. По такой же схеме устроен, в сущности, и простейший радиотелескоп. В нем космические радиоволны фокусирует металлическое зеркало, иногда сплошное, иногда решетчатое. 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 </w:t>
      </w:r>
    </w:p>
    <w:p>
      <w:pPr>
        <w:pStyle w:val="Style13"/>
        <w:rPr/>
      </w:pPr>
      <w:r>
        <w:rPr/>
        <w:t xml:space="preserve">Если бы глаз мог воспринимать радиоволны, устройство радиотелескопа было бы неотличимо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 Зеркало концентрирует радиоволны на маленькой антенне, облучая ее. Вот почему эта антенна в радиотелескопах получила название облучателя. Радиоволны, как и всякое излучение, несут в себе некоторую энергию. Поэтому, по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 большой скоростью «набегают» на облучатель. Поэтому в облучателе возникают быстропеременные электрические токи, которые передаются к радиоприемнику по волноводам - специальным проводникам, имеющим форму полых трубок. Форма сечений волноводов и их размеры могут быть разными. К приемнику радиотелескопа присоединяют специальный самопишущий прибор, который и регистрирует «радиолинии», т. е. поток радиоволн определенной длины. </w:t>
      </w:r>
    </w:p>
    <w:p>
      <w:pPr>
        <w:pStyle w:val="Style13"/>
        <w:rPr/>
      </w:pPr>
      <w:r>
        <w:rPr/>
        <w:t xml:space="preserve">Между видимой областью спектра и радиодиапазоном располагается инфракрасная область (от 760 нм до 1,25 см). Множество открытий космической химии сделано именно в этой области. Основа приемников инфракрасного излучения - кристаллы соединений, обладающих свойствами полупроводников. Когда на них падают инфракрасные лучи, кристаллы нагреваются, их проводимость изменяется, что и фиксируется специальными измерительными приборами. </w:t>
      </w:r>
    </w:p>
    <w:p>
      <w:pPr>
        <w:pStyle w:val="Style13"/>
        <w:rPr/>
      </w:pPr>
      <w:r>
        <w:rPr/>
        <w:t xml:space="preserve">Земная атмосфера мешает «инфракрасной астрономии». Мало того, что она поглощает часть инфракрасного излучения небесных тел и тем маскирует действительную картину, - земной воздух сам излучает инфракрасные лучи в диапазоне от 8 до 14 мкм. Это дополнительное излучение только мешает наблюдениям. Создается почти такая же ситуация, как если бы астроном стал наблюдать звезды днем с помощью освещенного изнутри телескопа, что, конечно, не дало бы желаемого результата. </w:t>
      </w:r>
    </w:p>
    <w:p>
      <w:pPr>
        <w:pStyle w:val="Style13"/>
        <w:rPr/>
      </w:pPr>
      <w:r>
        <w:rPr/>
        <w:t xml:space="preserve">Стремясь преодолеть это препятствие, приемники инфракрасного излучения размещают на воздушных шарах и космических аппаратах. Атмосфера (вся или почти вся) оказывается внизу и не мешает наблюдениям. Но появляются другие неудобства. В космос трудно выносить массивные приборы, трудно применять там длительные экспозиции, повторять наблюдения до тех пор, пока не появится полная уверенность в достоверности полученных результатов. В общем, наземные средства наблюдения пока конкурируют с заатмо-сферными, хотя рано или поздно первенство все же перейдет к последним. </w:t>
      </w:r>
    </w:p>
    <w:p>
      <w:pPr>
        <w:pStyle w:val="Style13"/>
        <w:rPr/>
      </w:pPr>
      <w:r>
        <w:rPr/>
        <w:t xml:space="preserve">На окулярном конце 125-сантиметрового рефлектора Крымской обсерватории был укреплен призменный инфракрасный спектрометр, с помощью которого В. И. Мороз - видный исследователь в области инфракрасной астрономии - изучил недавно спектры планет и их спутников. Приемником инфракрасного излучения служило особое фотосопротивление из сульфида свинца, проводимость которого при нагревании заметно менялась. Хотя наблюдения велись с Земли, сквозь толщу атмосферы, результаты получились очень интересными. </w:t>
      </w:r>
    </w:p>
    <w:p>
      <w:pPr>
        <w:pStyle w:val="Style13"/>
        <w:rPr/>
      </w:pPr>
      <w:r>
        <w:rPr/>
        <w:t xml:space="preserve">Почти всякий раз, когда удавалось проникнуть в инфракрасную часть спектра и изучить находящиеся там спектральные линии, исследователей ждало открытие. Так было в 1932 г.- в инфракрасном спектре Венеры нашли не известные ранее линии с длинами волн 782, 788 и 869 нм. Их удалось уверенно приписать диоксиду углерода (углекислому газу СО2) и даже (по их интенсивности) сделать правильный вывод об обилии СО2 в атмосфере Венеры. Подобным образом в 1947 г. в спектре Марса были обнаружены две полосы СО2 с длинами волн, близкими к 1,6 мкм. В последние годы в этой области исследований достигнуты значительные успехи. </w:t>
      </w:r>
    </w:p>
    <w:p>
      <w:pPr>
        <w:pStyle w:val="Style13"/>
        <w:rPr/>
      </w:pPr>
      <w:r>
        <w:rPr/>
        <w:t xml:space="preserve">Коротковолновые невидимые глазом излучения с длиной волны менее 400 нм также несут богатую информацию о химическом составе вещества Вселенной. Коротковолновый участок спектра, отделенный от длинноволнового зоной видимых глазом лучей, состоит из трех типов излучений: ультрафиолетового, рентгеновского и гамма-излучения. Иногда ту область астрономии, которая использует для изучения Вселенной все эти лучи, называют астрономией высоких энергий. С какими же приемниками излучения приходится работать в этом случае? </w:t>
      </w:r>
    </w:p>
    <w:p>
      <w:pPr>
        <w:pStyle w:val="Style13"/>
        <w:rPr/>
      </w:pPr>
      <w:r>
        <w:rPr/>
        <w:t xml:space="preserve">Трудность приема коротковолнового излучения заключается в том, что для волн длиной менее 20 нм обычные преломляющие и отражающие системы становятся попросту непригодными. Если на участке от 400 до 200 нм еще кое-как, с большими ухищрениями, удается пользоваться линзами и зеркалами, то в рентгеновском диапазоне (не говоря уже о гамма-лучах) кванты столь энергичны, что запросто пробивают все известные нам материалы, не изменяя первоначального направления полета (напомним, что квант - это элементарная «порция» энергии для электромагнитного излучения с данной длиной волны). </w:t>
      </w:r>
    </w:p>
    <w:p>
      <w:pPr>
        <w:pStyle w:val="Style13"/>
        <w:rPr/>
      </w:pPr>
      <w:r>
        <w:rPr/>
        <w:t xml:space="preserve">Но если нельзя сфокусировать рентгеновские и гамма-лучи, что как же их исследовать, как построить для них телескоп? Выход все-таки был найден. Коротковолновое излучение очень энергично, или, как говорят физики, «жестко». Значит, кванты рентгеновских и гамма-лучей по своим свойствам похожи на обычные частицы (скажем, протоны), приходящие из космоса. Значит, для регистрации жестких квантов годятся такие же счетчики, какие применяются при изучении космических лучей. </w:t>
      </w:r>
    </w:p>
    <w:p>
      <w:pPr>
        <w:pStyle w:val="Style13"/>
        <w:rPr/>
      </w:pPr>
      <w:r>
        <w:rPr/>
        <w:t xml:space="preserve">Самый несложный из них - знаменитый счетчик Гейгера - Мюллера. Принцип его действия прост. По оси металлического цилиндра натянута металлическая нить, изолированная от цилиндра. Цилиндр наполнен газом под давлением примерно в 8 раз меньше атмосферного. Между цилиндром и нитью с помощью источника тока создается напряжение, близкое к разрядному: вот-вот между цилиндром и нитью проскочит искра, произойдет разряд. Так и случится, если внутрь счетчика, пробив его цилиндрическую стенку, вторгнется «энергичная» частица или жесткий квант. Столкнувшись с молекулами газа, они ионизуют их, т. е. лишают части электронов, и нейтральная молекула превращается в положительно заряженный ион. «Выбитые» электроны устремляются к положительно заряженной нити, ионизуя на своем пути другие молекулы газа. Электроны множатся. За какие-то доли секунды возникает лавина электронов, иначе говоря, происходит разряд. </w:t>
      </w:r>
    </w:p>
    <w:p>
      <w:pPr>
        <w:pStyle w:val="Style13"/>
        <w:rPr/>
      </w:pPr>
      <w:r>
        <w:rPr/>
        <w:t xml:space="preserve">Теперь должна быть понятна принципиальная схема рентгеновского телескопа. Его основа, его приемное устройство - счетчик жестких квантов. Для того чтобы узнать, откуда приходит рентгеновское излучение, счетчик заключают в массивный металлический тубус. Можно покрывать счетчики пленками различного состава, тогда разные счетчики будут принимать кванты разной жесткости. Получается что-то вроде спектрографа - появляется возможность выявить состав рентгеновского излучения. </w:t>
      </w:r>
    </w:p>
    <w:p>
      <w:pPr>
        <w:pStyle w:val="Style13"/>
        <w:rPr/>
      </w:pPr>
      <w:r>
        <w:rPr/>
        <w:t xml:space="preserve">Для более «жестких», чем рентгеновские, гамма-лучей соответствующий гамма-телескоп имеет приемник излучения, внешне напоминающий слоеный пирог (который иногда называют кристаллом-сандвичем). Взаимодействуя с веществом этого «сандвича», гамма-кванты порождают электроны и позитроны. Эти частицы поступают, в свою очередь, в особый, так называемый черенковский, счетчик. В отличие от гейгеровского счетчика, в котором появление частицы или жесткого кванта вызывает электрический разряд, в черенковском счетчике быстро движущиеся частицы порождают особое свечение. Явление это впервые было открыто советским физиком П. А. Черенковым - отсюда и название счетчика. Конечно, свечение это очень слабое, и его приходится усиливать с помощью так называемых фотоумножителей. Но так или иначе, гамма-телескоп регистрирует приходящие гамма-кванты, и с помощью дополнительных устройств можно даже рассортировать их на более жесткие и менее жесткие. </w:t>
      </w:r>
    </w:p>
    <w:p>
      <w:pPr>
        <w:pStyle w:val="Style13"/>
        <w:rPr/>
      </w:pPr>
      <w:r>
        <w:rPr/>
        <w:t xml:space="preserve">«Близорукость» гамма-телескопа очень велика. В современных гамма-телескопах регистрируется поступление гамма-квантов с огромных участков неба поперечником 30-35. Из всех существующих телескопов гамма-телескопы в этом отношении самые несовершенные. И все-таки, как и рентгеновские телескопы, их выносят на границу атмосферы и за ее пределы. И они доставили нам множество интереснейших сведений о невидимом коротковолновом излучении небесных тел. Не исключено, что некоторые волнующие нас загадки (скажем, природа сверхплотных и очень маленьких нейтронных звезд) будут решены именно этими средствами. </w:t>
      </w:r>
    </w:p>
    <w:p>
      <w:pPr>
        <w:pStyle w:val="Style13"/>
        <w:rPr/>
      </w:pPr>
      <w:r>
        <w:rPr/>
        <w:t xml:space="preserve">Теоретической основой космической химии служит </w:t>
      </w:r>
      <w:r>
        <w:rPr>
          <w:i/>
          <w:iCs/>
        </w:rPr>
        <w:t>ядерная астрофизика</w:t>
      </w:r>
      <w:r>
        <w:rPr/>
        <w:t xml:space="preserve">, способная расшифровать особенности спектров и излучений небесных тел. </w:t>
      </w:r>
    </w:p>
    <w:p>
      <w:pPr>
        <w:pStyle w:val="Style13"/>
        <w:rPr/>
      </w:pPr>
      <w:r>
        <w:rPr/>
        <w:t xml:space="preserve">Такие, скажем, сложные вопросы, как изучение профиля спектральных линий (т. е. распределения яркости внутри линии) и связанные с этим оценки количественного химического состава космических объектов, попросту невозможны без привлечения новейших сведений из области ядерной физики. И здесь, как и во многом другом, микромир и макромир теснейшим образом связаны друг с другом. </w:t>
      </w:r>
    </w:p>
    <w:p>
      <w:pPr>
        <w:pStyle w:val="Heading2"/>
        <w:rPr/>
      </w:pPr>
      <w:r>
        <w:rPr/>
        <w:t>Космическое вещество в лаборатории</w:t>
      </w:r>
    </w:p>
    <w:p>
      <w:pPr>
        <w:pStyle w:val="Style13"/>
        <w:rPr/>
      </w:pPr>
      <w:r>
        <w:rPr/>
        <w:t xml:space="preserve">До недавнего времени единственными космическими объектами, которые удавалось исследовать не дистанционно, а непосредственно в земных химических лабораториях, были метеориты. В 70-е годы на Землю были доставлены многочисленные образцы лунного грунта. Придет время, когда средствами космонавтики удастся предоставить земным химикам образцы вещества планет, их спутников, астероидов, кометных ядер, а также и многое другое, о чем сейчас, пожалуй, говорить несколько преждевременно. </w:t>
      </w:r>
    </w:p>
    <w:p>
      <w:pPr>
        <w:pStyle w:val="Style13"/>
        <w:rPr/>
      </w:pPr>
      <w:r>
        <w:rPr/>
        <w:t xml:space="preserve">В земной химической лаборатории вещество небесных тел исследуется теми же способами, что и земные вещества. Мы не будем подробно описывать современные методы количественного и качественного химического анализа - этому посвящена обширная специальная литература. Коротко расскажем лишь о двух методах, сыгравших особенно большую роль в изучении метеоритов и лунного грунта, - о </w:t>
      </w:r>
      <w:r>
        <w:rPr>
          <w:i/>
          <w:iCs/>
        </w:rPr>
        <w:t>масс-спектроскопии</w:t>
      </w:r>
      <w:r>
        <w:rPr/>
        <w:t xml:space="preserve"> и </w:t>
      </w:r>
      <w:r>
        <w:rPr>
          <w:i/>
          <w:iCs/>
        </w:rPr>
        <w:t>хроматографии</w:t>
      </w:r>
      <w:r>
        <w:rPr/>
        <w:t xml:space="preserve">. </w:t>
      </w:r>
    </w:p>
    <w:p>
      <w:pPr>
        <w:pStyle w:val="Style13"/>
        <w:rPr/>
      </w:pPr>
      <w:r>
        <w:rPr/>
        <w:t xml:space="preserve">Как известно, </w:t>
      </w:r>
      <w:r>
        <w:rPr>
          <w:i/>
          <w:iCs/>
        </w:rPr>
        <w:t>изотопы</w:t>
      </w:r>
      <w:r>
        <w:rPr/>
        <w:t xml:space="preserve"> - это атомы одного элемента, имеющие одинаковый порядковый номер в Периодической системе элементов Менделеева, но разную атомную массу (ядра изотопов состоят из одинакового числа протонов, но различного числа нейтронов). Измерение масс ядер осуществляют с помощью масс-спектрографа. Этот прибор используют также для определения химического состава смеси различных веществ. Принцип действия масс-спектрографа основан на том, что в электрических и магнитных полях движущиеся заряженные частицы в зависимости от их массы, заряда и скоростей ведут себя по-разному. В масс-спектрографе создается такая комбинация электрических и магнитных полей, что частицы с одинаковыми массами и зарядами, проходя сквозь эти поля, сходятся в одной плоскости и на фотопластинке образуется четкая черная линия. По положению этой линии можно установить, изотопами какого вещества она образована. Современные методы позволяют анализировать изотопный состав даже ничтожно малых (до 1 микрограмма) количеств вещества, что для космической химии особенно ценно. </w:t>
      </w:r>
    </w:p>
    <w:p>
      <w:pPr>
        <w:pStyle w:val="Style13"/>
        <w:rPr/>
      </w:pPr>
      <w:r>
        <w:rPr/>
        <w:t xml:space="preserve">В современных </w:t>
      </w:r>
      <w:r>
        <w:rPr>
          <w:i/>
          <w:iCs/>
        </w:rPr>
        <w:t>масс-спектрометрах</w:t>
      </w:r>
      <w:r>
        <w:rPr/>
        <w:t xml:space="preserve">, работающих по тому же принципу, что и масс-спектрограф, имеются электронные устройства, подсчитывающие число атомов данного сорта, так что становится возможным не только качественный, но и количественный химический анализ. Заметим, что для масс-спектрометрии исследуемое вещество обычно переводят в газообразное состояние. </w:t>
      </w:r>
    </w:p>
    <w:p>
      <w:pPr>
        <w:pStyle w:val="Normal"/>
        <w:spacing w:before="0" w:after="240"/>
        <w:rPr/>
      </w:pPr>
      <w:r>
        <w:rPr/>
        <w:drawing>
          <wp:inline distT="0" distB="0" distL="0" distR="0">
            <wp:extent cx="6029325"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6029325" cy="1990725"/>
                    </a:xfrm>
                    <a:prstGeom prst="rect">
                      <a:avLst/>
                    </a:prstGeom>
                  </pic:spPr>
                </pic:pic>
              </a:graphicData>
            </a:graphic>
          </wp:inline>
        </w:drawing>
      </w:r>
      <w:r>
        <w:rPr/>
        <w:br/>
        <w:t>Схема масс-спектрографа: 1 - разрядная трубка; 2, 3 - две щели, с помощью которых выделяется узкий пучок ионов; 4 - конденсатор, отклоняющий на различные углы ионы с разными зарядами, скоростями и массами; 5 - диафрагма со щелью для выделения узкого пучка; 6- полюсные наконечники электромагнита, отклоняющего пучок ионов; 7 - фотопластинка, на которой фокусируются ионы различных масс и зарядов. Все части прибора находятся в сосуде, в котором создано разрежение</w:t>
      </w:r>
    </w:p>
    <w:p>
      <w:pPr>
        <w:pStyle w:val="Style13"/>
        <w:rPr/>
      </w:pPr>
      <w:r>
        <w:rPr/>
        <w:t xml:space="preserve">Метод жидкостной хроматографии (или просто хроматографии) в практике химических исследований применяется давно. Он позволяет узнать состав смеси, т. е. выделить из смеси ее компоненты. Для этого разделяемую смесь в виде раствора вводят в стеклянную трубку - колонку, заполненную адсорбентом. Сверху в колонку подают растворитель или другую специально подобранную жидкость, которая вымывает вещества из колонки. Важно, что при этом компоненты смеси продвигаются по колонке с разными скоростями, зависящими от того, насколько сильно они взаимодействуют с адсорбентом. Происходит разделение. В качестве адсорбента иногда употребляется особым образом обработанная бумага. В результате разделения на бумаге появляется несколько пятен, принадлежащих разным компонентам исследуемой смеси. Это и есть </w:t>
      </w:r>
      <w:r>
        <w:rPr>
          <w:i/>
          <w:iCs/>
        </w:rPr>
        <w:t>хроматограмма</w:t>
      </w:r>
      <w:r>
        <w:rPr/>
        <w:t xml:space="preserve">. </w:t>
      </w:r>
    </w:p>
    <w:p>
      <w:pPr>
        <w:pStyle w:val="Style13"/>
        <w:rPr/>
      </w:pPr>
      <w:r>
        <w:rPr/>
        <w:t xml:space="preserve">В методе </w:t>
      </w:r>
      <w:r>
        <w:rPr>
          <w:i/>
          <w:iCs/>
        </w:rPr>
        <w:t>газовой хроматографии</w:t>
      </w:r>
      <w:r>
        <w:rPr/>
        <w:t xml:space="preserve"> исследуемая смесь вводится в трубку-колонку, содержащую адсорбент, вместе с газом-носителем. Так как адсорбент по-разному удерживает различные газы, происходит их разделение, и компоненты смеси можно собирать на выходе колонки. Метод газовой хроматографии весьма чувствителен. С его помощью обнаруживают присутствие ничтожнейших количеств вещества (до 10 -22 г), что особенно ценно при исследовании метеоритов и древнейших земных пород. Хроматограмма в этом случае имеет вид диаграммы, на которой каждому газу соответствует свой пик. Сочетая газовый хроматограф с масс-спектрометром, можно проводить не только качественный, но и количественный анализ. </w:t>
      </w:r>
    </w:p>
    <w:p>
      <w:pPr>
        <w:pStyle w:val="Heading2"/>
        <w:rPr/>
      </w:pPr>
      <w:r>
        <w:rPr/>
        <w:t>Состав небесных тел и космонавтика</w:t>
      </w:r>
    </w:p>
    <w:p>
      <w:pPr>
        <w:pStyle w:val="Style13"/>
        <w:rPr/>
      </w:pPr>
      <w:r>
        <w:rPr/>
        <w:t xml:space="preserve">Космонавтика расширила возможности космической химии. Некоторые небесные тела теперь удается исследовать непосредственно с помощью космических автоматов. На Луне побывали первые экспедиции, которые не ограничились сбором лунного грунта, но провели ряд научных исследований непосредственно на поверхности нашего спутника. Эти первые успехи сулят человечеству в будущем, говоря словами Циолковского, «бездну могущества». Представляется реальным не только непосредственный химический анализ всех тел Солнечной системы, но и практическое использование для нужд Земли полезных ископаемых других небесных тел. </w:t>
      </w:r>
    </w:p>
    <w:p>
      <w:pPr>
        <w:pStyle w:val="Style13"/>
        <w:rPr/>
      </w:pPr>
      <w:r>
        <w:rPr/>
        <w:t xml:space="preserve">Началось же все с эксперимента, который можно рассматривать как нечто промежуточное между дистанционным изучением небесных тел с поверхности Земли и их непосредственным исследованием на месте. </w:t>
      </w:r>
    </w:p>
    <w:p>
      <w:pPr>
        <w:pStyle w:val="Style13"/>
        <w:rPr/>
      </w:pPr>
      <w:r>
        <w:rPr/>
        <w:t xml:space="preserve">31 марта 1966 года советская автоматическая станция «Луна-10» была превращена в первый искусственный спутник Луны. На борту станции находился гамма-спектрометр (он отличается от описанного выше гамма-телескопа особым устройством, позволяющим различать гамма-излучения различных химических элементов; источником же гамма-излучений служила Луна). </w:t>
      </w:r>
    </w:p>
    <w:p>
      <w:pPr>
        <w:pStyle w:val="Style13"/>
        <w:rPr/>
      </w:pPr>
      <w:r>
        <w:rPr/>
        <w:t xml:space="preserve">В отличие от Земли, которая окутана воздушной оболочкой, Луна беспрепятственно «бомбардируется» метеоритами и постоянно облучается космическими лучами. Последние, как известно, представляют собой потоки очень быстро движущихся «энергичных» мельчайших частиц (в основном протонов и ядер атомов гелия). Взаимодействуя с поверхностными породами Луны, космические лучи порождают в этих породах радиоактивные изотопы, чье гамма-излучение составляет 90% от общего гамма-излучения Луны. Остальные 10% приходятся на излучения, возникающие при обычном, «естественном» распаде калия, тория и урана. </w:t>
      </w:r>
    </w:p>
    <w:p>
      <w:pPr>
        <w:pStyle w:val="Style13"/>
        <w:rPr/>
      </w:pPr>
      <w:r>
        <w:rPr/>
        <w:t xml:space="preserve">Уже первые измерения гамма-излучения Луны доказали, что лунные «моря» состоят из базальтов. С помощью приемника рентгеновского излучения, смонтированного на советской станции «Луна-12», было установлено, что в состав лунного грунта входят магний и алюминий. </w:t>
      </w:r>
    </w:p>
    <w:p>
      <w:pPr>
        <w:pStyle w:val="Style13"/>
        <w:rPr/>
      </w:pPr>
      <w:r>
        <w:rPr/>
        <w:t xml:space="preserve">Непосредственные химические исследования на поверхности Луны провели также американские автоматические станции типа «Сервейор» (1966-1968). На этих станциях, совершивших мягкую посадку, был установлен так называемый альфа-анализатор. Принцип его действия достаточно прост. В анализаторе укреплен источник альфа-частиц (ядер атомов гелия). Таким источником служил радиоактивный элемент кюрий-242. При облучении поверхности Луны некоторая доля альфа-частиц проникает в лунный грунт на глубину до 25 мкм. Другая их часть отражается обратно в анализатор и здесь регистрируется. Есть в анализаторе также и детектор для отраженных протонов, образующихся в процессе эксперимента. Так как характер отражения зависит от химического состава отражающей лунной породы, станции «Сервейор» с помощью специальных устройств передали на Землю сведения о химическом составе лунного грунта. </w:t>
      </w:r>
    </w:p>
    <w:p>
      <w:pPr>
        <w:pStyle w:val="Style13"/>
        <w:rPr/>
      </w:pPr>
      <w:r>
        <w:rPr/>
        <w:t xml:space="preserve">Общий вывод из всех этих исследований сводится к тому, что лунный грунт состоит в основном из вулканических пород, подобных тем, которые встречаются во многих районах Земли. </w:t>
      </w:r>
    </w:p>
    <w:p>
      <w:pPr>
        <w:pStyle w:val="Style13"/>
        <w:rPr/>
      </w:pPr>
      <w:r>
        <w:rPr/>
        <w:t xml:space="preserve">Весьма интересны химические исследования, проведенные советскими «луноходами» на Луне в 1970-1971 гг. Из аппаратуры, которой были оснащены эти самодвижущиеся лунные автоматы, для нас представляют интерес спектрометры РИФМА. Заметим, что это наименование не имеет никакого отношения к поэзии. Слово РИФМА расшифровывается так: «рентгеновский изотопный флуоресцентный метод анализа». Поясним идею этого метода. </w:t>
      </w:r>
    </w:p>
    <w:p>
      <w:pPr>
        <w:pStyle w:val="Style13"/>
        <w:rPr/>
      </w:pPr>
      <w:r>
        <w:rPr/>
        <w:t xml:space="preserve">Если какое-либо вещество подвергнуть радиоактивному облучению, то атомы этого вещества начинают испускать рентгеновские лучи. Важно то (и в этом суть метода!), что атомы каждого химического элемента излучают рентгеновские кванты вполне определенной энергии. Не случайно поэтому такого рода рентгеновское излучение называется характеристическим. Специальные счетчики подсчитывают, сколько квантов и какой энергии испущено веществом. Количество энергии однозначно характеризует химический элемент, а число квантов свидетельствует об интенсивности излучения и, значит, о количестве соответствующих атомов в образце. Если по оси ординат отложить количество квантов, а по оси абсцисс - их энергию, получится наглядный график, каждый пик которого относится к определенному химическому элементу. </w:t>
      </w:r>
    </w:p>
    <w:p>
      <w:pPr>
        <w:pStyle w:val="Style13"/>
        <w:rPr/>
      </w:pPr>
      <w:r>
        <w:rPr/>
        <w:t xml:space="preserve">Любопытно, что метод, впервые примененный в спектрометрах РИФМА, использовали американцы при исследованиях Марса в 1976 г. с помощью станций «Викинг». В посадочных блоках этих станций применялось устройство, напоминающее миниатюрный экскаватор. Его лопатка забирала марсианский грунт с глубины до 6 см. Проба грунта засыпалась затем в измерительную камеру, где два радиоактивных источника (железо-55 и кадмий-109) облучали грунт. Возникающее при этом рентгеновское излучение грунта регистрировалось так же, как в спектрометрах РИФМА. </w:t>
      </w:r>
    </w:p>
    <w:p>
      <w:pPr>
        <w:pStyle w:val="Style13"/>
        <w:rPr/>
      </w:pPr>
      <w:r>
        <w:rPr/>
        <w:t xml:space="preserve">Выяснилось, что марсианский грунт особенно богат кремнием, который составляет 45% массы минералов. Серы на Марсе в десятки раз больше (3%), чем на Земле или Луне. С другой стороны, калия на Марсе аномально мало (менее 0,25%), что пока не нашло убедительного объяснения. Подтвердилось, наконец, что красный цвет Марса обусловлен оксидами железа, присутствующими в его грунте. </w:t>
      </w:r>
    </w:p>
    <w:p>
      <w:pPr>
        <w:pStyle w:val="Style13"/>
        <w:rPr/>
      </w:pPr>
      <w:r>
        <w:rPr/>
        <w:t xml:space="preserve">Как известно, в программу аппаратов «Викинг» входили также поиски жизни на этой планете. Для этой цели использовались три прибора. В один из них закладывалась проба марсианского грунта. Он помещался в инкубационную камеру, где создавалась атмосфера из диоксида углерода, неона и криптона. В ту же камеру добавлялся в объеме до 2 см3 питательный раствор. Из верхней части камеры газ поступал в газовый хроматограф. </w:t>
      </w:r>
    </w:p>
    <w:p>
      <w:pPr>
        <w:pStyle w:val="Style13"/>
        <w:rPr/>
      </w:pPr>
      <w:r>
        <w:rPr/>
        <w:t xml:space="preserve">Во втором приборе марсианский грунт размещался в естественной марсианской атмосфере. В питательный раствор вводились вещества, меченные радиоактивным углеродом 14С. Если бы на выходе из камеры стал накапливаться радиоактивный СО2 или другие радиоактивные газы, это можно было бы рассматривать как доказательство существования обмена веществ у гипотетических марсианских микроорганизмов. </w:t>
      </w:r>
    </w:p>
    <w:p>
      <w:pPr>
        <w:pStyle w:val="Style13"/>
        <w:rPr/>
      </w:pPr>
      <w:r>
        <w:rPr/>
        <w:t xml:space="preserve">Наконец, третий из приборов имел целью зафиксировать признаки фотосинтеза или химического связывания СО2 и СО. Для этого проба грунта помещалась в атмосферу из СО2 и СО, меченных радиоактивным углеродом. Солнцем служила ксеноновая лампа, освещающая инкубатор. В целях стерилизации перед экспериментами марсианский грунт в течение трех часов выдерживался при температуре 160 °С. </w:t>
      </w:r>
    </w:p>
    <w:p>
      <w:pPr>
        <w:pStyle w:val="Style13"/>
        <w:rPr/>
      </w:pPr>
      <w:r>
        <w:rPr/>
        <w:t xml:space="preserve">Эксперименты с аппаратами «Викинг-1» и «Викинг-2» (июль и сентябрь 1976 г.) не дали положительных результатов. К этому следует добавить, что при анализе грунта на установке хроматограф - масс-спектрометр органические молекулы не были обнаружены. Короче, на традиционный вопрос о жизни на Марсе пока можно дать отрицательный ответ. </w:t>
      </w:r>
    </w:p>
    <w:p>
      <w:pPr>
        <w:pStyle w:val="Style13"/>
        <w:rPr/>
      </w:pPr>
      <w:r>
        <w:rPr/>
        <w:t xml:space="preserve">Эти примеры - лишь небольшая часть химических экспериментов, которые были проведены в Космосе. Совершенно очевидно, что космонавтика создала для космической химии прочную экспериментальную базу. </w:t>
      </w:r>
    </w:p>
    <w:p>
      <w:pPr>
        <w:pStyle w:val="Heading1"/>
        <w:rPr/>
      </w:pPr>
      <w:r>
        <w:rPr/>
        <w:t>ХИМИЧЕСКИЙ СОСТАВ ЗВЕЗД</w:t>
      </w:r>
    </w:p>
    <w:p>
      <w:pPr>
        <w:pStyle w:val="Heading2"/>
        <w:rPr/>
      </w:pPr>
      <w:r>
        <w:rPr/>
        <w:t>Сорта звезд</w:t>
      </w:r>
    </w:p>
    <w:p>
      <w:pPr>
        <w:pStyle w:val="HTML"/>
        <w:rPr/>
      </w:pPr>
      <w:r>
        <w:rPr>
          <w:rFonts w:eastAsia="Courier New"/>
        </w:rPr>
        <w:t xml:space="preserve"> </w:t>
      </w:r>
      <w:r>
        <w:rPr/>
        <w:t>Небесный свод, горящий славой звездной,</w:t>
      </w:r>
    </w:p>
    <w:p>
      <w:pPr>
        <w:pStyle w:val="HTML"/>
        <w:rPr/>
      </w:pPr>
      <w:r>
        <w:rPr>
          <w:rFonts w:eastAsia="Courier New"/>
        </w:rPr>
        <w:t xml:space="preserve"> </w:t>
      </w:r>
      <w:r>
        <w:rPr/>
        <w:t>Таинственно глядит из глубины,</w:t>
      </w:r>
    </w:p>
    <w:p>
      <w:pPr>
        <w:pStyle w:val="HTML"/>
        <w:rPr/>
      </w:pPr>
      <w:r>
        <w:rPr>
          <w:rFonts w:eastAsia="Courier New"/>
        </w:rPr>
        <w:t xml:space="preserve"> </w:t>
      </w:r>
      <w:r>
        <w:rPr/>
        <w:t>И мы плывем, пылающею бездной</w:t>
      </w:r>
    </w:p>
    <w:p>
      <w:pPr>
        <w:pStyle w:val="HTML"/>
        <w:rPr/>
      </w:pPr>
      <w:r>
        <w:rPr>
          <w:rFonts w:eastAsia="Courier New"/>
        </w:rPr>
        <w:t xml:space="preserve"> </w:t>
      </w:r>
      <w:r>
        <w:rPr/>
        <w:t>Со всех сторон окружены.</w:t>
      </w:r>
    </w:p>
    <w:p>
      <w:pPr>
        <w:pStyle w:val="Style13"/>
        <w:rPr/>
      </w:pPr>
      <w:r>
        <w:rPr/>
        <w:t xml:space="preserve">Ф. ТЮТЧЕВ </w:t>
      </w:r>
    </w:p>
    <w:p>
      <w:pPr>
        <w:pStyle w:val="Style13"/>
        <w:rPr/>
      </w:pPr>
      <w:r>
        <w:rPr/>
        <w:t xml:space="preserve">Еще в 1885 г. было предпринято систематическое фотографирование звездных спектров. Итогом весьма трудоемкой работы был опубликованный в 1918- 1924 гг. Генри Дрепером (США) девятитомный каталог спектров 225 330 звезд (сокращенное обозначение каталога HD). Спектры были рассортированы по типам, и в результате появилась так называемая Гарвардская классификация звездных спектров, с некоторыми небольшими изменениями сохранившаяся до сих пор. </w:t>
      </w:r>
    </w:p>
    <w:p>
      <w:pPr>
        <w:pStyle w:val="Style13"/>
        <w:rPr/>
      </w:pPr>
      <w:r>
        <w:rPr/>
        <w:t xml:space="preserve">Сортировка звезд по спектральным классам проводилась в зависимости от того, насколько интенсивными выглядели линии или полосы в спектре данной звезды. В итоге все спектры удалось отнести к какому-нибудь из семи основных спектральных классов, обозначаемых буквами О, В, A, F, G, К, М. Позже к этим классам добавили два ответвления из трех дополнительных спектральных классов R, N, S и еще один главный класс W. Сейчас Гарвардская классификация выглядит так: </w:t>
      </w:r>
    </w:p>
    <w:p>
      <w:pPr>
        <w:pStyle w:val="Normal"/>
        <w:spacing w:before="0" w:after="240"/>
        <w:rPr/>
      </w:pPr>
      <w:r>
        <w:rPr/>
        <w:drawing>
          <wp:inline distT="0" distB="0" distL="0" distR="0">
            <wp:extent cx="538162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381625" cy="2228850"/>
                    </a:xfrm>
                    <a:prstGeom prst="rect">
                      <a:avLst/>
                    </a:prstGeom>
                  </pic:spPr>
                </pic:pic>
              </a:graphicData>
            </a:graphic>
          </wp:inline>
        </w:drawing>
      </w:r>
      <w:r>
        <w:rPr/>
        <w:br/>
        <w:t>Гарвардская классификация</w:t>
      </w:r>
    </w:p>
    <w:p>
      <w:pPr>
        <w:pStyle w:val="Style13"/>
        <w:rPr/>
      </w:pPr>
      <w:r>
        <w:rPr/>
        <w:t xml:space="preserve">Для того чтобы запомнить эту последовательность латинских букв, можно заучить какую-нибудь мнемоническую, легко запоминающуюся, хотя бы и шутливую, фразу. Например, годится такая: </w:t>
      </w:r>
    </w:p>
    <w:p>
      <w:pPr>
        <w:pStyle w:val="Style13"/>
        <w:rPr/>
      </w:pPr>
      <w:r>
        <w:rPr/>
        <w:t xml:space="preserve">Вообразите, Один Бритый Англичанин Финики Жевал, Как Морковь! Разве Не Смешно? </w:t>
      </w:r>
    </w:p>
    <w:p>
      <w:pPr>
        <w:pStyle w:val="Style13"/>
        <w:rPr/>
      </w:pPr>
      <w:r>
        <w:rPr/>
        <w:t xml:space="preserve">Первые буквы этих слов как раз и образуют нужную последовательность. Познакомьтесь теперь с таблицей, в которой приведены основные характеристики спектров главных спектральных классов, а также температуры и типичные звезды, соответствующие каждому классу: </w:t>
      </w:r>
    </w:p>
    <w:tbl>
      <w:tblPr>
        <w:tblW w:w="9445" w:type="dxa"/>
        <w:jc w:val="center"/>
        <w:tblInd w:w="0" w:type="dxa"/>
        <w:tblLayout w:type="fixed"/>
        <w:tblCellMar>
          <w:top w:w="15" w:type="dxa"/>
          <w:left w:w="15" w:type="dxa"/>
          <w:bottom w:w="15" w:type="dxa"/>
          <w:right w:w="15" w:type="dxa"/>
        </w:tblCellMar>
      </w:tblPr>
      <w:tblGrid>
        <w:gridCol w:w="705"/>
        <w:gridCol w:w="5055"/>
        <w:gridCol w:w="1514"/>
        <w:gridCol w:w="2171"/>
      </w:tblGrid>
      <w:tr>
        <w:trPr/>
        <w:tc>
          <w:tcPr>
            <w:tcW w:w="9445" w:type="dxa"/>
            <w:gridSpan w:val="4"/>
            <w:tcBorders/>
            <w:vAlign w:val="center"/>
          </w:tcPr>
          <w:p>
            <w:pPr>
              <w:pStyle w:val="Normal"/>
              <w:jc w:val="center"/>
              <w:rPr/>
            </w:pPr>
            <w:r>
              <w:rPr/>
              <w:t>Основные характеристики спектров главных спектральных классов, а также температуры и типичные звезды, соответствующие каждому классу</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ласс</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арактеристика спектр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С</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пичные звезды</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и водорода, гелия, ионизованного гелия, многократно ионизированных кремния, углерода, азота, кислород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0 350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ξ Кормы, λ Ориона</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я гелия, водорода. Слабые линии ионизованного кальция</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0 250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ε Ориона, α Девы (Спика)</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и водорода весьма интенсивны, появляются слабые линии металлов</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α Большого пса (Сириус), α Лиры (Вега)</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и ионизованного кальция и линии металлов усиливаются по сравнению с предыдущим классом, а линии водорода ослабевают. Появляется полоса углеводород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α Малого Пса (Процион), α Персея</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и кальция интенсивны. Многочисленные линии металлов. Интенсивна полоса углерод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α Возничего (Капелла), Солнце</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нии металлов интенсивны, линии водорода едва заметны. Полоса углерода интенсивна; становятся видными полосы поглощения оксида титана TiO</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α Волопаса (Арктур), α Тельца (Альдебаран)</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тенсивны полосы поглощения оксида титана и других молекулярных соединений. Заметны линии металлов</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 350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α Ориона (Бельгейзе), α Скорпиона (Антарес)</w:t>
            </w:r>
          </w:p>
        </w:tc>
      </w:tr>
    </w:tbl>
    <w:p>
      <w:pPr>
        <w:pStyle w:val="Style13"/>
        <w:rPr/>
      </w:pPr>
      <w:r>
        <w:rPr/>
        <w:t xml:space="preserve">Дополним эту таблицу сведениями об отсутствующих в ней спектральных классах. </w:t>
      </w:r>
    </w:p>
    <w:p>
      <w:pPr>
        <w:pStyle w:val="Style13"/>
        <w:rPr/>
      </w:pPr>
      <w:r>
        <w:rPr/>
        <w:t xml:space="preserve">Класс W. К нему принадлежат белые, самые горячие из известных нам звезд с температурой поверхности от 60 до 100 тысяч градусов. В их спектрах видны яркие «эмиссионные» линии, принадлежащие ионизованному и нейтральному гелию, а также многократно ионизованным атомам других элементов. Судя по спектрам, звезды класса W (иначе называемые звездами типа Вольфа-Райе) имеют очень протяженные, горячие атмосферы, в которых непрерывно от поверхности во внешнее пространство быстро движутся массы очень горячих газов. Получается что-то вроде «дождя наизнанку», идущего не вниз, к центру звезды, а в обратном направлении. Таких необычных звезд известно всего около двухсот пятидесяти. </w:t>
      </w:r>
    </w:p>
    <w:p>
      <w:pPr>
        <w:pStyle w:val="Style13"/>
        <w:rPr/>
      </w:pPr>
      <w:r>
        <w:rPr/>
        <w:t xml:space="preserve">Спектры звезд </w:t>
      </w:r>
      <w:r>
        <w:rPr>
          <w:b/>
          <w:bCs/>
        </w:rPr>
        <w:t>классов R и N</w:t>
      </w:r>
      <w:r>
        <w:rPr/>
        <w:t xml:space="preserve"> в общем напоминают спектр Солнца. Однако в них заметны четкие полосы поглощения, принадлежащие углероду С2 и циану CN. Что касается спектров звезд класса S, то для них характерно наличие четких полос, принадлежащих оксидам редкоземельных металлов - циркония, иттрия и лантана. </w:t>
      </w:r>
    </w:p>
    <w:p>
      <w:pPr>
        <w:pStyle w:val="Style13"/>
        <w:rPr/>
      </w:pPr>
      <w:r>
        <w:rPr/>
        <w:t xml:space="preserve">Детальное изучение звездных спектров потребовало введения промежуточных спектральных классов. Каждый класс делится на 10 подклассов (например, АО, А1, А2,..., А9), так что каждый звездный спектр может быть классифицирован достаточно точно. Наше Солнце, к примеру, относится к звездам класса G2 - типичным желтым карликовым звездам. </w:t>
      </w:r>
    </w:p>
    <w:p>
      <w:pPr>
        <w:pStyle w:val="Style13"/>
        <w:rPr/>
      </w:pPr>
      <w:r>
        <w:rPr/>
        <w:t xml:space="preserve">Если звезда принадлежит к звездам-карликам, перед ее спектральным классом добавляют букву «d», если к гигантам - букву «g», если к сверхгигантам - букву «с» (например, dM5, gA5). Спектры некоторых звезд (скажем, класса W) содержат яркие эмиссионные линии или полосы. В таких случаях за обозначением спектрального класса добавляют букву «е». Когда спектр необычен, справа пишут букву «р». Так, например, встречаются звезды типа Обе или F3p. Знакомство со всей этой символикой совершенно необходимо при пользовании таблицами физических характеристик отдельных звезд. </w:t>
      </w:r>
    </w:p>
    <w:p>
      <w:pPr>
        <w:pStyle w:val="Style13"/>
        <w:rPr/>
      </w:pPr>
      <w:r>
        <w:rPr/>
        <w:t xml:space="preserve">В чем же причина различия звездных спектров? Означает ли это, что химический состав у разных звезд разный, или здесь действует какой-то иной фактор? </w:t>
      </w:r>
    </w:p>
    <w:p>
      <w:pPr>
        <w:pStyle w:val="Style13"/>
        <w:rPr/>
      </w:pPr>
      <w:r>
        <w:rPr/>
        <w:t xml:space="preserve">Тщательные исследования химического состава звезд показали, что звезды - тела химически весьма однотипные. Все они, как уже говорилось, представляют собой водородогелиевые самосветящиеся горячие газовые шары с небольшой примесью других химических элементов. </w:t>
      </w:r>
    </w:p>
    <w:p>
      <w:pPr>
        <w:pStyle w:val="Style13"/>
        <w:rPr/>
      </w:pPr>
      <w:r>
        <w:rPr/>
        <w:t xml:space="preserve">Вот, например, типичный состав атмосферы Солнца и подобных ему звезд (в процентах): </w:t>
      </w:r>
    </w:p>
    <w:tbl>
      <w:tblPr>
        <w:tblW w:w="7652" w:type="dxa"/>
        <w:jc w:val="center"/>
        <w:tblInd w:w="0" w:type="dxa"/>
        <w:tblLayout w:type="fixed"/>
        <w:tblCellMar>
          <w:top w:w="15" w:type="dxa"/>
          <w:left w:w="15" w:type="dxa"/>
          <w:bottom w:w="15" w:type="dxa"/>
          <w:right w:w="15" w:type="dxa"/>
        </w:tblCellMar>
      </w:tblPr>
      <w:tblGrid>
        <w:gridCol w:w="5096"/>
        <w:gridCol w:w="2556"/>
      </w:tblGrid>
      <w:tr>
        <w:trPr/>
        <w:tc>
          <w:tcPr>
            <w:tcW w:w="7652" w:type="dxa"/>
            <w:gridSpan w:val="2"/>
            <w:tcBorders/>
            <w:vAlign w:val="center"/>
          </w:tcPr>
          <w:p>
            <w:pPr>
              <w:pStyle w:val="Normal"/>
              <w:jc w:val="center"/>
              <w:rPr/>
            </w:pPr>
            <w:r>
              <w:rPr/>
              <w:t>Типичный состав атмосферы Солнца и подобных ему звезд (в процентах)</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став</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центы</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76</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й</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7</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гний</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мний</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6</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р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глерод</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елезо</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w:t>
            </w:r>
          </w:p>
        </w:tc>
      </w:tr>
      <w:tr>
        <w:trPr/>
        <w:tc>
          <w:tcPr>
            <w:tcW w:w="5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стальные элемент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w:t>
            </w:r>
          </w:p>
        </w:tc>
      </w:tr>
    </w:tbl>
    <w:p>
      <w:pPr>
        <w:pStyle w:val="Style13"/>
        <w:rPr/>
      </w:pPr>
      <w:r>
        <w:rPr/>
        <w:t xml:space="preserve">Следовательно, различия в спектрах звезд вызваны, главным образом, не особенностями химического состава этих объектов, а различиями в температуре звездных атмосфер. У горячих звезд, принадлежащих, как говорят, «к ранним» спектральным классам (О, В), наиболее интенсивны в спектрах линии водорода и гелия. По мере уменьшения температуры появляются линии металлов, а линии водорода и гелия ослабевают. В спектрах звезд, относящихся к спектральным классам К и М, появляются полосы химических соединений, существование которых при более высоких температурах просто невозможно. </w:t>
      </w:r>
    </w:p>
    <w:p>
      <w:pPr>
        <w:pStyle w:val="Style13"/>
        <w:rPr/>
      </w:pPr>
      <w:r>
        <w:rPr/>
        <w:t xml:space="preserve">Важной характеристикой звезды является ее способность к лучеиспусканию или, иначе говоря, количество излучаемого звездой света. Для характеристики видимой яркости или, точнее, видимого блеска звезд введены так называемые звездные величины. Пусть Е1 и Е2 - освещенности, создаваемые двумя звездами на Земле, а m1 и m2 - их звездные величины. В этом случае оказывается верной следующая эмпирическая формула: </w:t>
      </w:r>
    </w:p>
    <w:p>
      <w:pPr>
        <w:pStyle w:val="Style13"/>
        <w:rPr/>
      </w:pPr>
      <w:r>
        <w:rPr/>
        <w:t xml:space="preserve">E1/E2 = 2,512 m2-m1 </w:t>
      </w:r>
    </w:p>
    <w:p>
      <w:pPr>
        <w:pStyle w:val="Style13"/>
        <w:rPr/>
      </w:pPr>
      <w:r>
        <w:rPr/>
        <w:t xml:space="preserve">Логарифмируя обе части этой формулы, получаем: </w:t>
      </w:r>
    </w:p>
    <w:p>
      <w:pPr>
        <w:pStyle w:val="Style13"/>
        <w:rPr/>
      </w:pPr>
      <w:r>
        <w:rPr/>
        <w:t xml:space="preserve">lg(E1/E2)= 0,4(m2-m1) </w:t>
      </w:r>
    </w:p>
    <w:p>
      <w:pPr>
        <w:pStyle w:val="Style13"/>
        <w:rPr/>
      </w:pPr>
      <w:r>
        <w:rPr/>
        <w:t xml:space="preserve">Очевидно, что звездная величина сама по себе не характеризует лучеиспускательную способность звезды, ее </w:t>
      </w:r>
      <w:r>
        <w:rPr>
          <w:i/>
          <w:iCs/>
        </w:rPr>
        <w:t>светимость</w:t>
      </w:r>
      <w:r>
        <w:rPr/>
        <w:t xml:space="preserve">, так как видимый блеск звезд зависит и от расстояния до звезды. Назовем </w:t>
      </w:r>
      <w:r>
        <w:rPr>
          <w:i/>
          <w:iCs/>
        </w:rPr>
        <w:t>абсолютной звездной величиной М</w:t>
      </w:r>
      <w:r>
        <w:rPr/>
        <w:t xml:space="preserve"> видимый блеск данной звезды с расстояния в 10 парсек (1 парсек = 3,26 св. года (</w:t>
      </w:r>
      <w:r>
        <w:rPr>
          <w:i/>
          <w:iCs/>
        </w:rPr>
        <w:t>Один св. год (световой год) равен расстоянию, проходимому светом за год (9,46•10 12 км)</w:t>
      </w:r>
      <w:r>
        <w:rPr/>
        <w:t xml:space="preserve">)). Пусть освещенность, создаваемая звездой с расстояния в r парсек, равна Е, а с расстояния в 10 парсек - E0. Тогда </w:t>
      </w:r>
    </w:p>
    <w:p>
      <w:pPr>
        <w:pStyle w:val="Style13"/>
        <w:rPr/>
      </w:pPr>
      <w:r>
        <w:rPr/>
        <w:t xml:space="preserve">lg(E0/E)=0,4(m-M) </w:t>
      </w:r>
    </w:p>
    <w:p>
      <w:pPr>
        <w:pStyle w:val="Style13"/>
        <w:rPr/>
      </w:pPr>
      <w:r>
        <w:rPr/>
        <w:t xml:space="preserve">Температура </w:t>
      </w:r>
    </w:p>
    <w:p>
      <w:pPr>
        <w:pStyle w:val="Style13"/>
        <w:rPr/>
      </w:pPr>
      <w:r>
        <w:rPr/>
        <w:t xml:space="preserve">где m - видимый блеск звезды. Но очевидно, что </w:t>
      </w:r>
    </w:p>
    <w:p>
      <w:pPr>
        <w:pStyle w:val="Style13"/>
        <w:rPr/>
      </w:pPr>
      <w:r>
        <w:rPr/>
        <w:t xml:space="preserve">E0/E=r2/100 </w:t>
      </w:r>
    </w:p>
    <w:p>
      <w:pPr>
        <w:pStyle w:val="Style13"/>
        <w:rPr/>
      </w:pPr>
      <w:r>
        <w:rPr/>
        <w:t xml:space="preserve">откуда </w:t>
      </w:r>
    </w:p>
    <w:p>
      <w:pPr>
        <w:pStyle w:val="Style13"/>
        <w:rPr/>
      </w:pPr>
      <w:r>
        <w:rPr/>
        <w:t xml:space="preserve">0,4(m-M)=2lg2-2 </w:t>
      </w:r>
    </w:p>
    <w:p>
      <w:pPr>
        <w:pStyle w:val="Style13"/>
        <w:rPr/>
      </w:pPr>
      <w:r>
        <w:rPr/>
        <w:t xml:space="preserve">или </w:t>
      </w:r>
    </w:p>
    <w:p>
      <w:pPr>
        <w:pStyle w:val="Style13"/>
        <w:rPr/>
      </w:pPr>
      <w:r>
        <w:rPr/>
        <w:t xml:space="preserve">M=m+5-5lgr </w:t>
      </w:r>
    </w:p>
    <w:p>
      <w:pPr>
        <w:pStyle w:val="Style13"/>
        <w:rPr/>
      </w:pPr>
      <w:r>
        <w:rPr/>
        <w:t xml:space="preserve">Если известно расстояние до звезды r (оно может быть найдено разными способами), то по видимой звездной величине легко вычислить абсолютную звездную величину М. </w:t>
      </w:r>
    </w:p>
    <w:p>
      <w:pPr>
        <w:pStyle w:val="Normal"/>
        <w:spacing w:before="0" w:after="240"/>
        <w:rPr/>
      </w:pPr>
      <w:r>
        <w:rPr/>
        <w:drawing>
          <wp:inline distT="0" distB="0" distL="0" distR="0">
            <wp:extent cx="4667250" cy="464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667250" cy="4648200"/>
                    </a:xfrm>
                    <a:prstGeom prst="rect">
                      <a:avLst/>
                    </a:prstGeom>
                  </pic:spPr>
                </pic:pic>
              </a:graphicData>
            </a:graphic>
          </wp:inline>
        </w:drawing>
      </w:r>
      <w:r>
        <w:rPr/>
        <w:br/>
        <w:t>Диаграмма 'абсолютная звездная величина - температура'</w:t>
      </w:r>
    </w:p>
    <w:p>
      <w:pPr>
        <w:pStyle w:val="Style13"/>
        <w:rPr/>
      </w:pPr>
      <w:r>
        <w:rPr/>
        <w:t xml:space="preserve">При прочих равных условиях М тем больше, чем массивнее звезда. Связь абсолютной звездной величины с температурой Т звезды более сложна. Она представлена на диаграмме «абсолютная звездная величина - температура». В сущности, этот рисунок иллюстрирует многообразие типов звезд. </w:t>
      </w:r>
    </w:p>
    <w:p>
      <w:pPr>
        <w:pStyle w:val="Style13"/>
        <w:rPr/>
      </w:pPr>
      <w:r>
        <w:rPr/>
        <w:t xml:space="preserve">В верхней части диаграммы расположены звезды-гиганты и сверхгиганты. Их огромные размеры обеспечивают им большую абсолютную яркость. Внизу находятся белые карлики - звезды горячие, но излучающие мало света из-за небольших размеров. На диаграмме выделяется </w:t>
      </w:r>
      <w:r>
        <w:rPr>
          <w:i/>
          <w:iCs/>
        </w:rPr>
        <w:t>главная последовательность</w:t>
      </w:r>
      <w:r>
        <w:rPr/>
        <w:t xml:space="preserve"> звезд, к которой принадлежит и наше Солнце. Диаграмма «абсолютная величина - температура» дает представление об основных физических характеристиках звезд. </w:t>
      </w:r>
    </w:p>
    <w:p>
      <w:pPr>
        <w:pStyle w:val="Style13"/>
        <w:rPr/>
      </w:pPr>
      <w:r>
        <w:rPr/>
        <w:t xml:space="preserve">Наблюдая звезды невооруженным глазом, легко заметить, что они имеют разные цветовые оттенки: одни белы или голубоваты, другие желтоваты и даже красноваты. Разница в цвете связана с температурой звезд. Наиболее горячими являются белые и голубые звезды. Температура их поверхности составляет от 10000 до 30000 градусов. В виде исключения встречаются даже еще более горячие звезды с температурой поверхности около 100000 градусов. Желтые звезды, к числу которых относится и наше Солнце, холоднее - температура их поверхности близка к 6000 градусов. Наиболее холодны красные звезды - у некоторых из них температура поверхности не превышает 2000 градусов. В недрах же звезд температуры измеряются многими миллионами градусов. </w:t>
      </w:r>
    </w:p>
    <w:p>
      <w:pPr>
        <w:pStyle w:val="Style13"/>
        <w:rPr/>
      </w:pPr>
      <w:r>
        <w:rPr/>
        <w:t xml:space="preserve">Одна из важнейших физических характеристик звезд - </w:t>
      </w:r>
      <w:r>
        <w:rPr>
          <w:i/>
          <w:iCs/>
        </w:rPr>
        <w:t>светимость</w:t>
      </w:r>
      <w:r>
        <w:rPr/>
        <w:t xml:space="preserve">. Так называется число, характеризующее силу света звезды по отношению к Солнцу. Если, например, светимость звезды равна 1000, это означает, что данная звезда излучает света в тысячу раз больше, чем Солнце. Светимость звезд зависит от размеров поверхности звезды (при одинаковых температурах звезды больших размеров излучают больше света) и от ее температуры (при одинаковых размерах звезды с более высокими температурами излучают свет интенсивнее). Светимость звезд различна. Есть звезды, излучающие в 500 000 раз больше света, чем Солнце. Но, с другой стороны, открыты звезды, светимость которых в сотни тысяч раз меньше светимости Солнца. Звезды большой светимости (и, соответственно, больших размеров) называются </w:t>
      </w:r>
      <w:r>
        <w:rPr>
          <w:i/>
          <w:iCs/>
        </w:rPr>
        <w:t>звездами-гигантами</w:t>
      </w:r>
      <w:r>
        <w:rPr/>
        <w:t xml:space="preserve">, а звезды малой светимости - </w:t>
      </w:r>
      <w:r>
        <w:rPr>
          <w:i/>
          <w:iCs/>
        </w:rPr>
        <w:t>звездами-карликами</w:t>
      </w:r>
      <w:r>
        <w:rPr/>
        <w:t xml:space="preserve">. </w:t>
      </w:r>
    </w:p>
    <w:p>
      <w:pPr>
        <w:pStyle w:val="Style13"/>
        <w:rPr/>
      </w:pPr>
      <w:r>
        <w:rPr/>
        <w:t xml:space="preserve">По размерам звезды очень сильно отличаются друг от друга. Есть гигантские звезды, поперечники которых в сотни раз больше поперечника Солнца. Вместе с тем, некоторые из звезд-карликов по размерам сравнимы с Землей. Заметим, что при этом массы всех звезд почти одинаковы, и редко можно встретить звезду, которая была бы в несколько десятков раз «тяжелее» или «легче» Солнца. Но отсюда следует, что средние плотности звезд должны сильно различаться. И действительно, вещество звезд-гигантов необычайно разреженно - его плотность в тысячи раз меньше плотности комнатного воздуха. Зато средняя плотность «белых карликов» в десятки тысяч раз больше плотности воды. </w:t>
      </w:r>
    </w:p>
    <w:p>
      <w:pPr>
        <w:pStyle w:val="Style13"/>
        <w:rPr/>
      </w:pPr>
      <w:r>
        <w:rPr/>
        <w:t xml:space="preserve">Современная астрофизика объяснила причины столь высокой плотности звездного вещества. В недрах белых карликов атомы полностью ионизованы. Покинувшие «свои» ядра электроны вместе с «оголенными» ядрами атомов образуют сверхплотную плазму, «вырожденный газ». В «вырожденном газе» ядра атомов, несущие в себе основную массу вещества, находятся друг к другу гораздо ближе, чем в обычных земных условиях. </w:t>
      </w:r>
    </w:p>
    <w:p>
      <w:pPr>
        <w:pStyle w:val="Style13"/>
        <w:rPr/>
      </w:pPr>
      <w:r>
        <w:rPr/>
        <w:t xml:space="preserve">Сравнение физической природы Солнца и звезд доказывает, что Солнце по всем своим характеристикам (спектру, цвету, светимости, размерам и т. д.) является обычной, рядовой звездой. </w:t>
      </w:r>
    </w:p>
    <w:p>
      <w:pPr>
        <w:pStyle w:val="Heading2"/>
        <w:rPr/>
      </w:pPr>
      <w:r>
        <w:rPr/>
        <w:t>Звездные модели</w:t>
      </w:r>
    </w:p>
    <w:p>
      <w:pPr>
        <w:pStyle w:val="Style13"/>
        <w:rPr/>
      </w:pPr>
      <w:r>
        <w:rPr/>
        <w:t xml:space="preserve">Как это ни удивительно, до середины прошлого столетия многие крупные астрономы были уверены, что Солнце - твердое и холодное тело, окруженное «светоносной» атмосферой. Вот как, например, об этом писал выдающийся французский астроном Франсуа Араго: </w:t>
      </w:r>
    </w:p>
    <w:p>
      <w:pPr>
        <w:pStyle w:val="Style13"/>
        <w:rPr/>
      </w:pPr>
      <w:r>
        <w:rPr/>
        <w:t>«Если спросят, могут ли на Солнце существовать обитатели, организованные подобно жителям Земли, то я немедля дам утвердительный ответ. Существование в Солнце темного центрального ядра, окруженного непрозрачною атмосферой, за которою находится светоносная атмосфера, отнюдь не противоречит подобному предположению. Гершель полагал, что на Солнце есть жители» (</w:t>
      </w:r>
      <w:r>
        <w:rPr>
          <w:i/>
          <w:iCs/>
        </w:rPr>
        <w:t>Ф. Араго. Общепонятная астрономия. СПб., 1861, с. 81</w:t>
      </w:r>
      <w:r>
        <w:rPr/>
        <w:t xml:space="preserve">). </w:t>
      </w:r>
    </w:p>
    <w:p>
      <w:pPr>
        <w:pStyle w:val="Style13"/>
        <w:rPr/>
      </w:pPr>
      <w:r>
        <w:rPr/>
        <w:t xml:space="preserve">Примерно такой же представляли себе астрономы природу и других звезд. Это были первые звездные «модели», т. е. схемы внутреннего строения звезд. Просуществовали они недолго - первые же спектральные исследования Солнца доказали, что это космическое тело - не что иное как </w:t>
      </w:r>
      <w:r>
        <w:rPr>
          <w:i/>
          <w:iCs/>
        </w:rPr>
        <w:t>самосветящийся раскаленный газовый шар</w:t>
      </w:r>
      <w:r>
        <w:rPr/>
        <w:t xml:space="preserve">. Отпали наивные представления о населенности Солнца, но на очередь стал вопрос: откуда оно черпает свою энергию? </w:t>
      </w:r>
    </w:p>
    <w:p>
      <w:pPr>
        <w:pStyle w:val="Style13"/>
        <w:rPr/>
      </w:pPr>
      <w:r>
        <w:rPr/>
        <w:t xml:space="preserve">Еще в 1853 г. знаменитый естествоиспытатель Г. Гельмгольц (1821-1891) предположил, что Солнце непрерывно сжимается и за счет этого сохраняет способность к лучеиспусканию. Идея эта общепонятна - каждому известно, как нагревается, скажем, велосипедный насос, когда им накачивают камеру. </w:t>
      </w:r>
    </w:p>
    <w:p>
      <w:pPr>
        <w:pStyle w:val="Style13"/>
        <w:rPr/>
      </w:pPr>
      <w:r>
        <w:rPr/>
        <w:t xml:space="preserve">Гельмгольц подсчитал, что для компенсации потерь энергии на излучение диаметр Солнца должен ежегодно сокращаться на 75 метров. Однако при этом каждые 10 млн. лет светимость Солнца удваивалась бы, чему противоречат данные геологии. Гипотеза сжатия тем не менее приобрела такую популярность, что с ее помощью пытались даже объяснить эволюцию всех звезд. Диаграмме «абсолютная величина - температура» в этом случае придавался вполне определенный эволюционный смысл. Ход событий мыслился примерно таким. </w:t>
      </w:r>
    </w:p>
    <w:p>
      <w:pPr>
        <w:pStyle w:val="Style13"/>
        <w:rPr/>
      </w:pPr>
      <w:r>
        <w:rPr/>
        <w:t xml:space="preserve">Звезда рождается при конденсации из газопылевой материи в виде исполинского красного гиганта. Продолжая сжиматься, звезда постепенно разогревается и превращается в горячий белый гигант. Это расцвет, кульминационный пункт в жизни звезды. Дальнейшее сжатие уже не может компенсировать расход энергии на излучение, и звезда, уменьшаясь в размерах и одновременно остывая, постепенно становится красным карликом, а затем и вовсе погасает. В этой стройной и внешне правдоподобной эволюционной схеме Солнцу отводилась скромная роль стареющего желтого карлика. В 30-х годах нашего века под напором многочисленных фактов пришлось признать, что свечение и эволюцию звезд невозможно объяснить их сжатием. Были разработаны модели звезд, в которых источником энергии служили процессы «трансмутации» химических элементов, т. е., говоря современным языком, ядерные реакции. Расчеты показали, что в недрах Солнца и звезд температуры достаточно велики, чтобы там шли такие процессы. </w:t>
      </w:r>
    </w:p>
    <w:p>
      <w:pPr>
        <w:pStyle w:val="Style13"/>
        <w:rPr/>
      </w:pPr>
      <w:r>
        <w:rPr/>
        <w:t xml:space="preserve">Устойчивость любой звезды объясняется противоборством двух главных сил - тяготения и газового давления. Первая заставляет звезду сжиматься, но упругость газа или, как говорят, газовое давление этому препятствует. Равновесие двух сил в каждой точке звезды и обеспечивает ее стабильность как космического тела. При некоторых предположениях можно рассчитать, как распределяются плотность, давление и температура вдоль каждого радиуса звезды, т. е., иначе говоря, построить модель звезды, дающую представление об ее общем строении. </w:t>
      </w:r>
    </w:p>
    <w:p>
      <w:pPr>
        <w:pStyle w:val="Style13"/>
        <w:rPr/>
      </w:pPr>
      <w:r>
        <w:rPr/>
        <w:t xml:space="preserve">В современных моделях звезд учитывается не только гравитация и упругость газа, но и потоки электромагнитной энергии, излучаемой звездой. Эта энергия также должна участвовать в создании равновесия внутри звезды, а потому расчеты звездных моделей - дело весьма трудоемкое, требующее привлечения быстродействующих электронно-вычислительных машин. </w:t>
      </w:r>
    </w:p>
    <w:p>
      <w:pPr>
        <w:pStyle w:val="Style13"/>
        <w:rPr/>
      </w:pPr>
      <w:r>
        <w:rPr/>
        <w:t xml:space="preserve">Рассмотрим теоретические модели некоторых типов звезд. Красные гиганты имеют небольшое гелиевое ядро, в котором температура практически постоянна («изотермическое» ядро). Это ядро окружено узкой зоной, в которой выделяется энергия за счет термоядерных реакций. Далее следует зона, где энергия переносится лучеиспусканием. В остальной же части звезды энергия передается конвекцией, т. е. за счет перемешивания вещества. (Конвективные зоны заштрихованы.) У звезд разных участков главной последовательности они сильно различаются. У бело-голубых звезд (верхняя часть главной последовательности) сравнительно небольшое конвективное ядро окружено зоной «лучистого» переноса энергии. В нижней части той же последовательности, т. е. у красных карликов, роль этих зон, как видит читатель, меняется. У звезд типа Солнца толщина конвективной зоны составляет примерно седьмую часть радиуса звезды. </w:t>
      </w:r>
    </w:p>
    <w:p>
      <w:pPr>
        <w:pStyle w:val="Normal"/>
        <w:spacing w:before="0" w:after="240"/>
        <w:rPr/>
      </w:pPr>
      <w:r>
        <w:rPr/>
        <w:drawing>
          <wp:inline distT="0" distB="0" distL="0" distR="0">
            <wp:extent cx="4829175" cy="460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829175" cy="4600575"/>
                    </a:xfrm>
                    <a:prstGeom prst="rect">
                      <a:avLst/>
                    </a:prstGeom>
                  </pic:spPr>
                </pic:pic>
              </a:graphicData>
            </a:graphic>
          </wp:inline>
        </w:drawing>
      </w:r>
      <w:r>
        <w:rPr/>
        <w:br/>
        <w:t>Модели звезд различных типов</w:t>
      </w:r>
    </w:p>
    <w:p>
      <w:pPr>
        <w:pStyle w:val="Style13"/>
        <w:rPr/>
      </w:pPr>
      <w:r>
        <w:rPr/>
        <w:t>Несколько особняком стоят белые карлики. В основном они состоят из так называемого «вырожденного газа» - смеси свободных электронов, протонов и альфа-частиц. В этом газе главную роль играют электроны - ими определяется давление «вырожденного газа», температура которого близка к 10 млн. градусов. Снаружи белый карлик окружен оболочкой из обычного «идеального» газа (</w:t>
      </w:r>
      <w:r>
        <w:rPr>
          <w:i/>
          <w:iCs/>
        </w:rPr>
        <w:t>«Идеальным» называется сжимаемый газ, подчиняющийся закону Бойля-Мариотта</w:t>
      </w:r>
      <w:r>
        <w:rPr/>
        <w:t xml:space="preserve">). </w:t>
      </w:r>
    </w:p>
    <w:p>
      <w:pPr>
        <w:pStyle w:val="Style13"/>
        <w:rPr/>
      </w:pPr>
      <w:r>
        <w:rPr/>
        <w:t xml:space="preserve">Какие же процессы совершаются в недрах звезд? Общего ответа на этот вопрос пока нет. У разных звезд различны и термоядерные реакции. </w:t>
      </w:r>
    </w:p>
    <w:p>
      <w:pPr>
        <w:pStyle w:val="Style13"/>
        <w:rPr/>
      </w:pPr>
      <w:r>
        <w:rPr/>
        <w:t xml:space="preserve">Большинство современных астрономов считает, что в недрах Солнца при температуре около 14 млн. градусов водород «перегорает» в гелий за счет так называемого протон-протонного цикла ядерных реакций. Этот цикл состоит из трех этапов. </w:t>
      </w:r>
    </w:p>
    <w:p>
      <w:pPr>
        <w:pStyle w:val="Style13"/>
        <w:rPr/>
      </w:pPr>
      <w:r>
        <w:rPr>
          <w:b/>
          <w:bCs/>
        </w:rPr>
        <w:t>Этап первый</w:t>
      </w:r>
      <w:r>
        <w:rPr/>
        <w:t xml:space="preserve">. Водород (1Н) превращается в дейтерий D (изотоп водорода с атомной массой 2) с выделением позитронов () и нейтрино (v); схематически это можно записать так: </w:t>
      </w:r>
    </w:p>
    <w:p>
      <w:pPr>
        <w:pStyle w:val="Style13"/>
        <w:rPr/>
      </w:pPr>
      <w:r>
        <w:rPr/>
        <w:t xml:space="preserve">1H+1H -&gt; D+ +v </w:t>
      </w:r>
    </w:p>
    <w:p>
      <w:pPr>
        <w:pStyle w:val="Style13"/>
        <w:rPr/>
      </w:pPr>
      <w:r>
        <w:rPr/>
        <w:t xml:space="preserve">Напомним читателю, что </w:t>
      </w:r>
      <w:r>
        <w:rPr>
          <w:i/>
          <w:iCs/>
        </w:rPr>
        <w:t>позитрон</w:t>
      </w:r>
      <w:r>
        <w:rPr/>
        <w:t xml:space="preserve"> - это частица, по массе равная электрону, но имеющая положительный заряд, а </w:t>
      </w:r>
      <w:r>
        <w:rPr>
          <w:i/>
          <w:iCs/>
        </w:rPr>
        <w:t>нейтрино</w:t>
      </w:r>
      <w:r>
        <w:rPr/>
        <w:t xml:space="preserve"> - электрически нейтральная частица исчезающе малой массы. </w:t>
      </w:r>
    </w:p>
    <w:p>
      <w:pPr>
        <w:pStyle w:val="Style13"/>
        <w:rPr/>
      </w:pPr>
      <w:r>
        <w:rPr>
          <w:b/>
          <w:bCs/>
        </w:rPr>
        <w:t>Этап второй</w:t>
      </w:r>
      <w:r>
        <w:rPr/>
        <w:t xml:space="preserve">. Дейтерий, взаимодействуя с водородом, превращается в изотоп гелия с атомной массой 3 (3Не). Этот процесс сопровождается гамма-излучением (у) - электромагнитным излучением с очень малой длиной волны: </w:t>
      </w:r>
    </w:p>
    <w:p>
      <w:pPr>
        <w:pStyle w:val="Style13"/>
        <w:rPr/>
      </w:pPr>
      <w:r>
        <w:rPr/>
        <w:t xml:space="preserve">D+1H -&gt; 3He+y </w:t>
      </w:r>
    </w:p>
    <w:p>
      <w:pPr>
        <w:pStyle w:val="Style13"/>
        <w:rPr/>
      </w:pPr>
      <w:r>
        <w:rPr>
          <w:b/>
          <w:bCs/>
        </w:rPr>
        <w:t>Этап третий</w:t>
      </w:r>
      <w:r>
        <w:rPr/>
        <w:t xml:space="preserve">. Два атома изотопа гелия превращаются в «нормальный» атом гелия (4Не) и два атома водорода: </w:t>
      </w:r>
    </w:p>
    <w:p>
      <w:pPr>
        <w:pStyle w:val="Style13"/>
        <w:rPr/>
      </w:pPr>
      <w:r>
        <w:rPr/>
        <w:t xml:space="preserve">23Не -&gt; 4Не+21Н </w:t>
      </w:r>
    </w:p>
    <w:p>
      <w:pPr>
        <w:pStyle w:val="Style13"/>
        <w:rPr/>
      </w:pPr>
      <w:r>
        <w:rPr/>
        <w:t xml:space="preserve">Таким образом, в ходе протон-протонного цикла ядерных реакций водород превращается в гелий. При синтезе ядер гелия часть вещества (за счет так называемого «эффекта упаковки») превращается в излучение. Количество выделяемой при этом энергии можно вычислить по формуле Эйнштейна: </w:t>
      </w:r>
    </w:p>
    <w:p>
      <w:pPr>
        <w:pStyle w:val="Style13"/>
        <w:rPr/>
      </w:pPr>
      <w:r>
        <w:rPr/>
        <w:t xml:space="preserve">E=mc2 </w:t>
      </w:r>
    </w:p>
    <w:p>
      <w:pPr>
        <w:pStyle w:val="Style13"/>
        <w:rPr/>
      </w:pPr>
      <w:r>
        <w:rPr/>
        <w:t xml:space="preserve">где Е - количество выделенной энергии; т - масса вещества, превратившегося в излучение; с - скорость света (300000 км/с). </w:t>
      </w:r>
    </w:p>
    <w:p>
      <w:pPr>
        <w:pStyle w:val="Style13"/>
        <w:rPr/>
      </w:pPr>
      <w:r>
        <w:rPr/>
        <w:t xml:space="preserve">Таким образом, Солнце светит и... «тает», непрерывно уменьшаясь в массе. </w:t>
      </w:r>
      <w:r>
        <w:rPr>
          <w:i/>
          <w:iCs/>
        </w:rPr>
        <w:t>Каждую секунду Солнце превращает в излучение 4 млрд. тонн своего вещества</w:t>
      </w:r>
      <w:r>
        <w:rPr/>
        <w:t xml:space="preserve">. Тем не менее запасы вещества Солнца так велики, что термоядерные реакции могут обеспечить его свечение на миллиарды лет! </w:t>
      </w:r>
    </w:p>
    <w:p>
      <w:pPr>
        <w:pStyle w:val="Style13"/>
        <w:rPr/>
      </w:pPr>
      <w:r>
        <w:rPr/>
        <w:t xml:space="preserve">В центральных ядрах звезд-гигантов и сверхгигантов водорода практически нет, температура здесь достигает сотен миллионов градусов, и источником энергии таких звезд служат процессы превращения гелия в углерод по схеме </w:t>
      </w:r>
    </w:p>
    <w:p>
      <w:pPr>
        <w:pStyle w:val="Style13"/>
        <w:rPr/>
      </w:pPr>
      <w:r>
        <w:rPr/>
        <w:t xml:space="preserve">34Не -&gt; 12С+γ </w:t>
      </w:r>
    </w:p>
    <w:p>
      <w:pPr>
        <w:pStyle w:val="Style13"/>
        <w:rPr/>
      </w:pPr>
      <w:r>
        <w:rPr/>
        <w:t xml:space="preserve">где γ - выделяемое в ходе ядерных процессов коротковолновое излучение. </w:t>
      </w:r>
    </w:p>
    <w:p>
      <w:pPr>
        <w:pStyle w:val="Style13"/>
        <w:rPr/>
      </w:pPr>
      <w:r>
        <w:rPr/>
        <w:t xml:space="preserve">Расчеты для принятых звездных моделей показали, что запасов гелия в гигантских звездах хватит лишь на 10 млн. лет. После этого, если масса звезды достаточно велика, произойдет сжатие ядра звезды, сопровождающееся повышением температуры до 500 млн. градусов. Наступит (продолжающийся несколько сотен тысяч лет) период синтеза все более сложных атомных ядер (с участием оставшихся в небольшом количестве ядер гелия). Схематически это можно изобразить так: </w:t>
      </w:r>
    </w:p>
    <w:p>
      <w:pPr>
        <w:pStyle w:val="Style13"/>
        <w:rPr/>
      </w:pPr>
      <w:r>
        <w:rPr/>
        <w:t xml:space="preserve">12C+4He -&gt; 16O+γ </w:t>
      </w:r>
    </w:p>
    <w:p>
      <w:pPr>
        <w:pStyle w:val="Style13"/>
        <w:rPr/>
      </w:pPr>
      <w:r>
        <w:rPr/>
        <w:t xml:space="preserve">16O+4He -&gt; 20Ne+γ </w:t>
      </w:r>
    </w:p>
    <w:p>
      <w:pPr>
        <w:pStyle w:val="Style13"/>
        <w:rPr/>
      </w:pPr>
      <w:r>
        <w:rPr/>
        <w:t xml:space="preserve">20Ne+4He -&gt; 24Mg+γ </w:t>
      </w:r>
    </w:p>
    <w:p>
      <w:pPr>
        <w:pStyle w:val="Style13"/>
        <w:rPr/>
      </w:pPr>
      <w:r>
        <w:rPr/>
        <w:t xml:space="preserve">Чудовищная температура в 500 млн. градусов все же недостаточна для синтеза более тяжелых элементов. Требуются температуры более 3 млрд. градусов, чтобы начались, например, такие реакции: </w:t>
      </w:r>
    </w:p>
    <w:p>
      <w:pPr>
        <w:pStyle w:val="Style13"/>
        <w:rPr/>
      </w:pPr>
      <w:r>
        <w:rPr/>
        <w:t xml:space="preserve">12C+12C -&gt; 23Na+1H </w:t>
      </w:r>
    </w:p>
    <w:p>
      <w:pPr>
        <w:pStyle w:val="Style13"/>
        <w:rPr/>
      </w:pPr>
      <w:r>
        <w:rPr/>
        <w:t xml:space="preserve">12C+12C -&gt; 20Ne+4He </w:t>
      </w:r>
    </w:p>
    <w:p>
      <w:pPr>
        <w:pStyle w:val="Style13"/>
        <w:rPr/>
      </w:pPr>
      <w:r>
        <w:rPr/>
        <w:t xml:space="preserve">16O+16O -&gt; 32S+γ </w:t>
      </w:r>
    </w:p>
    <w:p>
      <w:pPr>
        <w:pStyle w:val="Style13"/>
        <w:rPr/>
      </w:pPr>
      <w:r>
        <w:rPr/>
        <w:t xml:space="preserve">Реакции этого типа в конце концов могут привести и к образованию ядер атомов железа. При сверхвысоких температурах в недрах звезд совершаются и такие процессы: </w:t>
      </w:r>
    </w:p>
    <w:p>
      <w:pPr>
        <w:pStyle w:val="Style13"/>
        <w:rPr/>
      </w:pPr>
      <w:r>
        <w:rPr/>
        <w:t xml:space="preserve">12C+12C -&gt; 23Mg+n </w:t>
      </w:r>
    </w:p>
    <w:p>
      <w:pPr>
        <w:pStyle w:val="Style13"/>
        <w:rPr/>
      </w:pPr>
      <w:r>
        <w:rPr/>
        <w:t xml:space="preserve">16O+16O -&gt; 31S+n </w:t>
      </w:r>
    </w:p>
    <w:p>
      <w:pPr>
        <w:pStyle w:val="Style13"/>
        <w:rPr/>
      </w:pPr>
      <w:r>
        <w:rPr/>
        <w:t xml:space="preserve">где n - свободные нейтроны. Роль их, оказывается, весьма велика. Попадая снова в ядро какого-нибудь элемента, нейтрон может превратиться в протон, при этом порядковый номер атомного ядра повысится. Так могут возникнуть тяжелые элементы до висмута-209 включительно. </w:t>
      </w:r>
    </w:p>
    <w:p>
      <w:pPr>
        <w:pStyle w:val="Style13"/>
        <w:rPr/>
      </w:pPr>
      <w:r>
        <w:rPr/>
        <w:t xml:space="preserve">Замечательно, что переход от одного типа ядерных реакций к другому сопровождается сжатием и разогреванием звезды - процессом, который был предсказан еще Гельмгольцем, но получил ныне иное истолкование. В некоторых случаях сжатие звезды может привести к резкому выделению из ее недр энергии, т. е. фактически к взрыву звезды, при котором в ее недрах синтезируются наиболее тяжелые из химических элементов. </w:t>
      </w:r>
    </w:p>
    <w:p>
      <w:pPr>
        <w:pStyle w:val="Style13"/>
        <w:rPr/>
      </w:pPr>
      <w:r>
        <w:rPr/>
        <w:t xml:space="preserve">Таким образом, в современных моделях звезд эти космические тела рассматриваются как ядерные «топки», в которых за счет ядерных реакций происходит синтез всех химических элементов, от гелия до самых тяжелых. </w:t>
      </w:r>
    </w:p>
    <w:p>
      <w:pPr>
        <w:pStyle w:val="Style13"/>
        <w:rPr/>
      </w:pPr>
      <w:r>
        <w:rPr/>
        <w:t xml:space="preserve">Исходя из гипотетических моделей звезды, последовательно рассчитывают с помощью ЭВМ ее положение на диаграмме «абсолютная величина - температура» для разных типов ядерных реакций. При этом существенно, какова исходная масса звезды. Отдельные точки, изображающие звезду в разных стадиях ее эволюции, соединяют кривой и получают таким образом эволюционный </w:t>
      </w:r>
      <w:r>
        <w:rPr>
          <w:i/>
          <w:iCs/>
        </w:rPr>
        <w:t>трек</w:t>
      </w:r>
      <w:r>
        <w:rPr/>
        <w:t xml:space="preserve"> звезды, т. е. ее жизненный путь на диаграмме «спектр - светимость». Пути эти весьма замысловаты и весьма далеки от единообразия. </w:t>
      </w:r>
    </w:p>
    <w:p>
      <w:pPr>
        <w:pStyle w:val="Style13"/>
        <w:rPr/>
      </w:pPr>
      <w:r>
        <w:rPr/>
        <w:t xml:space="preserve">Расчеты показывают, что через 5 млрд. лет ядро Солнца сожмется до плотности 106 г/см , а диаметр его будет в сто раз меньше нынешнего поперечника Солнца. Остальное же вещество Солнца образует расширяющуюся и постепенно охлаждающуюся атмосферу, окутывающую сжавшееся ядро. Иначе говоря, Солнце превратится в красный гигант. За несколько десятков тысяч лет оболочка этого гиганта пройдет через орбиту Земли и рассеется в межзвездное пространство. На месте же теперешнего Солнца останется сжавшееся ядро, т. е. белый карлик. </w:t>
      </w:r>
    </w:p>
    <w:p>
      <w:pPr>
        <w:pStyle w:val="Style13"/>
        <w:rPr/>
      </w:pPr>
      <w:r>
        <w:rPr/>
        <w:t xml:space="preserve">Во время всех этих метаморфоз температура на нашей планете сначала возрастет до 1000 °С, а затем постепенно уменьшится почти до абсолютного нуля ( - 273 °С). Такая судьба ожидает Солнце и Землю, если принимаемые ныне теоретические модели звезд соответствуют действительности. </w:t>
      </w:r>
    </w:p>
    <w:p>
      <w:pPr>
        <w:pStyle w:val="Style13"/>
        <w:rPr/>
      </w:pPr>
      <w:r>
        <w:rPr/>
        <w:t xml:space="preserve">Полной уверенности в этом, впрочем, нет. Не исключено, что источником энергии Солнца и звезд служат не ядерные реакции, а совершенно иные процессы. По этой причине нынешние «пессимистические» прогнозы могут и не оправдаться. </w:t>
      </w:r>
    </w:p>
    <w:p>
      <w:pPr>
        <w:pStyle w:val="Heading2"/>
        <w:rPr/>
      </w:pPr>
      <w:r>
        <w:rPr/>
        <w:t>Химия Солнца</w:t>
      </w:r>
    </w:p>
    <w:p>
      <w:pPr>
        <w:pStyle w:val="Style13"/>
        <w:rPr/>
      </w:pPr>
      <w:r>
        <w:rPr/>
        <w:t xml:space="preserve">Наш особый интерес к Солнцу вполне понятен. Солнце - ближайшая к Земле звезда. Солнечный свет и тепло поддерживают жизнь на нашей планете уже миллиарды лет. Благодаря близости к нам Солнце изучено лучше, чем любая из звезд. Его свойства и строение в известной мере характерны для очень многих звезд, столь же «заурядных», как и Солнце. Это относится и к его химическому составу. </w:t>
      </w:r>
    </w:p>
    <w:p>
      <w:pPr>
        <w:pStyle w:val="Style13"/>
        <w:rPr/>
      </w:pPr>
      <w:r>
        <w:rPr/>
        <w:t xml:space="preserve">Всем ансамблем тел, составляющих Солнечную систему, управляет Солнце. Его могучее тяготение придает стройность движениям планет, комет и метеоритов, которые обращаются вокруг Солнца. Масса Солнца в 760 раз превышает массу всех крупных планет, вместе взятых. По-видимому, она намного превосходит и общую массу вещества, составляющего остальную часть Солнечной системы. Поэтому роль Солнца как динамического центра вполне понятна. Гораздо труднее разобраться в тех физических процессах, которые происходят на самом Солнце. </w:t>
      </w:r>
    </w:p>
    <w:p>
      <w:pPr>
        <w:pStyle w:val="Style13"/>
        <w:rPr/>
      </w:pPr>
      <w:r>
        <w:rPr/>
        <w:t xml:space="preserve">Превосходя Землю по объему в 1 300 000 раз, Солнце, в отличие от нашей планеты, целиком состоит из газов. Причина этого давно известна - температура Солнца очень высока. Его поверхность нагрета до 6 000 градусов, а в центральных областях Солнца температура должна быть близкой к 14 млн. градусов. В этом интервале температур все известные нам вещества могут находиться только в газообразном состоянии. </w:t>
      </w:r>
    </w:p>
    <w:p>
      <w:pPr>
        <w:pStyle w:val="Style13"/>
        <w:rPr/>
      </w:pPr>
      <w:r>
        <w:rPr/>
        <w:t xml:space="preserve">Казалось бы, газовый шар должен выглядеть размытым, с нечеткими, туманными очертаниями. Между тем края Солнца удивительно резки. Такими они кажутся и невооруженному глазу, и при наблюдении в телескоп. Причина этого факта ныне выяснена. Оказывается, свет, доходящий до нас от Солнца, возникает в сравнительно тонком поверхностном его слое, толщина которого не превосходит 400 км. Ниже этого слоя солнечные газы становятся совершенно непрозрачными, а выше располагаются чересчур прозрачные и гораздо менее яркие слои солнечной атмосферы. При обычных условиях наблюдения они не видны, и потому Солнце кажется резко очерченным ослепительно ярким диском. </w:t>
      </w:r>
    </w:p>
    <w:p>
      <w:pPr>
        <w:pStyle w:val="Style13"/>
        <w:rPr/>
      </w:pPr>
      <w:r>
        <w:rPr/>
        <w:t xml:space="preserve">Вот этот поверхностный газовый слой Солнца, отделяющий его непрозрачные недра от разреженной атмосферы, называется </w:t>
      </w:r>
      <w:r>
        <w:rPr>
          <w:i/>
          <w:iCs/>
        </w:rPr>
        <w:t>фотосферой - светящейся оболочкой</w:t>
      </w:r>
      <w:r>
        <w:rPr/>
        <w:t xml:space="preserve">. Плотность газов фотосферы ничтожно мала - почти в 109 раз меньше плотности воды. Барометр, помещенный в фотосфере, показал бы (если бы смог там существовать) давление в несколько миллиметров ртутного столба. Казалось бы, столь разреженные газы должны быть прозрачнее стекла. Так бы и было, если бы на Солнце не встречались в изобилии отрицательно заряженные ионы водорода. В отличие от обычных атомов водорода атомы «отрицательного водорода» состоят из протона и обращающихся вокруг него двух электронов. «Отрицательный водород» - сильнейший поглотитель света. Слой отрицательного водорода толщиной больше нескольких десятков километров столь же непрозрачен, как кирпичная стена. </w:t>
      </w:r>
    </w:p>
    <w:p>
      <w:pPr>
        <w:pStyle w:val="Style13"/>
        <w:rPr/>
      </w:pPr>
      <w:r>
        <w:rPr/>
        <w:t xml:space="preserve">Фотосфера и более глубинные газовые слои Солнца играют роль фильтра, задерживающего почти полностью внутреннее солнечное тепло. Тем не менее Солнце очень щедро посылает свою энергию в окружающее его пространство. Энергия, излучаемая Солнцем за одну секунду, так велика, что ее вполне хватило бы, чтобы растопить покрывающий всю Землю слой льда толщиной 10 километров! И все же излучаемая Солнцем энергия составляет ничтожнейшую долю той энергии, которая скрыта в его недрах. Так что непрозрачный слой «отрицательного водорода» предохраняет Солнце от быстрой потери энергии, или, говоря иначе, от быстрого охлаждения. </w:t>
      </w:r>
    </w:p>
    <w:p>
      <w:pPr>
        <w:pStyle w:val="Style13"/>
        <w:rPr/>
      </w:pPr>
      <w:r>
        <w:rPr/>
        <w:t xml:space="preserve">При наблюдениях Солнца в телескоп его края выглядят более темными, чем середина. Вызвано это, как уже говорилось, тем, что в центре диска Солнца наш глаз проникает до более глубоких и потому более горячих слоев Солнца, чем те, которые доступны для наблюдения на его краях. Раскаленные газы солнечной поверхности находятся в непрерывном движении. Что же заставляет их сохранять постоянную температуру, близкую к 6 000 градусов? </w:t>
      </w:r>
    </w:p>
    <w:p>
      <w:pPr>
        <w:pStyle w:val="Style13"/>
        <w:rPr/>
      </w:pPr>
      <w:r>
        <w:rPr/>
        <w:t xml:space="preserve">Когда в холодной комнате вы включаете электроплитку, воздух постепенно нагревается. Тут имеют место три процесса. Во-первых, воздух обладает некоторой теплопроводностью. Тепло от раскаленной плитки непосредственно передается обволакивающему ее слою воздуха. Однако воздух не металл, и если бы не происходило движения частиц воздуха, перемешивания его теплых и холодных слоев, то нагреть комнату за счет одной теплопроводности воздуха удалось бы не скоро. Перемешивание газовых струй, называемое в физике конвекцией, значительно ускоряет этот процесс (это вторая причина). В-третьих, еще быстрее передается тепло через лучеиспускание. Вы подносите руку к плитке и сразу же ощущаете на своей ладони ее «жяр». Тепло от спирали к руке перенесли лучи света, испускаемые раскаленной спиралью плитки. </w:t>
      </w:r>
    </w:p>
    <w:p>
      <w:pPr>
        <w:pStyle w:val="Style13"/>
        <w:rPr/>
      </w:pPr>
      <w:r>
        <w:rPr/>
        <w:t xml:space="preserve">Все три процесса (теплопроводность, конвекция и лучеиспускание) ведут к одной цели - выравниванию температуры. </w:t>
      </w:r>
    </w:p>
    <w:p>
      <w:pPr>
        <w:pStyle w:val="Style13"/>
        <w:rPr/>
      </w:pPr>
      <w:r>
        <w:rPr/>
        <w:t xml:space="preserve">Как же выравнивается температура в самом поверхностном слое Солнца, в его фотосфере? Конвективные токи в фотосфере существуют, однако роль их в выравнивании температур невелика. Еще меньшую роль в этом процессе играет теплопроводность солнечных газов. Главная причина заключается в лучеиспускании. </w:t>
      </w:r>
    </w:p>
    <w:p>
      <w:pPr>
        <w:pStyle w:val="Style13"/>
        <w:rPr/>
      </w:pPr>
      <w:r>
        <w:rPr/>
        <w:t xml:space="preserve">Лучи света являются передатчиками тепла от горячих внутренних слоев Солнца к его атмосфере. Количество энергии, получаемое фотосферой из недр Солнца, всегда равно тому количеству энергии, которое фотосфера излучает. Говорят поэтому, что фотосфера находится в состоянии </w:t>
      </w:r>
      <w:r>
        <w:rPr>
          <w:i/>
          <w:iCs/>
        </w:rPr>
        <w:t>лучистого равновесия</w:t>
      </w:r>
      <w:r>
        <w:rPr/>
        <w:t xml:space="preserve">, которое выражается в постоянстве температуры всех ее отдельных слоев. </w:t>
      </w:r>
    </w:p>
    <w:p>
      <w:pPr>
        <w:pStyle w:val="Style13"/>
        <w:rPr/>
      </w:pPr>
      <w:r>
        <w:rPr/>
        <w:t xml:space="preserve">Даже в небольшие телескопы заметно, что фотосфера состоит из множества разделенных темными промежутками светлых зерен. Это так называемые гранулы. В среднем продолжительность существования каждой из гранул исчисляется тремя-пятью минутами. Гранулы возникают и исчезают, непрерывно меняясь по величине и форме. Замечено, что они слегка и притом хаотично смещаются вдоль солнечной поверхности со средней скоростью около 4 км/с. Сорок процентов поверхности Солнца занято гранулами, а остальные 60 - темными промежутками между ними. Впрочем, темнота этих промежутков относительна - они лишь на 10-20% уступают по своей яркости гранулам. Гранулы только кажутся маленькими. На самом деле их поперечник в среднем близок к 700 км. </w:t>
      </w:r>
    </w:p>
    <w:p>
      <w:pPr>
        <w:pStyle w:val="Style13"/>
        <w:rPr/>
      </w:pPr>
      <w:r>
        <w:rPr/>
        <w:t xml:space="preserve">Теоретические подсчеты показывают, что в фотосфере, «подстилаемой» изнутри более горячими слоями газов, неизбежно должна возникнуть конвекция. Из глубин фотосферы поднимаются горячие и потому более яркие струи газов, а на их место опускаются массы охлажденных газов. Верхушки бьющих изнутри раскаленных газовых фонтанов мы и наблюдаем как гранулы. Промежутки между ними заняты опускающимися более холодными газами. Миллиарды лет происходит это непрестанное движение. Оно «помогает» лучеиспусканию выравнивать температуру фотосферы. </w:t>
      </w:r>
    </w:p>
    <w:p>
      <w:pPr>
        <w:pStyle w:val="Style13"/>
        <w:rPr/>
      </w:pPr>
      <w:r>
        <w:rPr/>
        <w:t xml:space="preserve">Характерными образованиями в фотосфере являются </w:t>
      </w:r>
      <w:r>
        <w:rPr>
          <w:i/>
          <w:iCs/>
        </w:rPr>
        <w:t>солнечные пятна</w:t>
      </w:r>
      <w:r>
        <w:rPr/>
        <w:t xml:space="preserve">. Наибольшие из них видны даже невооруженным глазом (разумеется, через темный фильтр или сравнительно прозрачное облако). Мельчайшие из пятен, называемые </w:t>
      </w:r>
      <w:r>
        <w:rPr>
          <w:i/>
          <w:iCs/>
        </w:rPr>
        <w:t>порами</w:t>
      </w:r>
      <w:r>
        <w:rPr/>
        <w:t xml:space="preserve">, можно наблюдать только в телескопы. В крупном солнечном пятне легко различить две его части: темное центральное ядро - </w:t>
      </w:r>
      <w:r>
        <w:rPr>
          <w:i/>
          <w:iCs/>
        </w:rPr>
        <w:t>тень</w:t>
      </w:r>
      <w:r>
        <w:rPr/>
        <w:t xml:space="preserve"> и окружающую его более светлую кайму - </w:t>
      </w:r>
      <w:r>
        <w:rPr>
          <w:i/>
          <w:iCs/>
        </w:rPr>
        <w:t>полутень</w:t>
      </w:r>
      <w:r>
        <w:rPr/>
        <w:t xml:space="preserve">. Тень обычно кажется равномерно темной, а в полутени иногда легко различить расходящиеся радиально из ядра светлые полоски - </w:t>
      </w:r>
      <w:r>
        <w:rPr>
          <w:i/>
          <w:iCs/>
        </w:rPr>
        <w:t>волокна</w:t>
      </w:r>
      <w:r>
        <w:rPr/>
        <w:t xml:space="preserve">. </w:t>
      </w:r>
    </w:p>
    <w:p>
      <w:pPr>
        <w:pStyle w:val="Style13"/>
        <w:rPr/>
      </w:pPr>
      <w:r>
        <w:rPr/>
        <w:t xml:space="preserve">Пятна кажутся темными лишь по контрасту с окружающей их ослепительно яркой фотосферой. На самом деле температура пятен всего на 1 500 градусов ниже температуры фотосферы. Поэтому если бы их можно было поместить на небе отдельно, вне Солнца, они казались бы почти такими же яркими, как и Солнце. </w:t>
      </w:r>
    </w:p>
    <w:p>
      <w:pPr>
        <w:pStyle w:val="Style13"/>
        <w:rPr/>
      </w:pPr>
      <w:r>
        <w:rPr/>
        <w:t xml:space="preserve">Поперечники больших пятен нередко больше диаметра Земли. Пятна, видимые невооруженным глазом, имеют в поперечнике более 40000 км; зафиксированы случаи, когда на Солнце появлялись пятна с поперечником 200 000 км. </w:t>
      </w:r>
    </w:p>
    <w:p>
      <w:pPr>
        <w:pStyle w:val="Style13"/>
        <w:rPr/>
      </w:pPr>
      <w:r>
        <w:rPr/>
        <w:t xml:space="preserve">Удивительно, что эти колоссальные по земным масштабам образования непрерывно меняют свою форму, размеры, интенсивность. Они несколько смещаются по солнечной поверхности и, конечно, вместе со всей фотосферой участвуют во вращении Солнца вокруг его оси. </w:t>
      </w:r>
    </w:p>
    <w:p>
      <w:pPr>
        <w:pStyle w:val="Style13"/>
        <w:rPr/>
      </w:pPr>
      <w:r>
        <w:rPr/>
        <w:t xml:space="preserve">Так как Солнце состоит из газов, его экваториальные слои движутся быстрее полярных и промежуточных зон. В среднем период оборота Солнца вокруг оси равен 27 суткам. Известны случаи, когда отдельные пятна сохранялись на протяжении нескольких оборотов Солнца. Обычно же продолжительность их жизни исчисляется сутками, реже неделями. Но на смену исчезнувшим пятнам появляются новые в других местах солнечного диска. </w:t>
      </w:r>
    </w:p>
    <w:p>
      <w:pPr>
        <w:pStyle w:val="Style13"/>
        <w:rPr/>
      </w:pPr>
      <w:r>
        <w:rPr/>
        <w:t xml:space="preserve">На поверхности Солнца наряду с пятнами легко наблюдаются так называемые </w:t>
      </w:r>
      <w:r>
        <w:rPr>
          <w:i/>
          <w:iCs/>
        </w:rPr>
        <w:t>факелы</w:t>
      </w:r>
      <w:r>
        <w:rPr/>
        <w:t xml:space="preserve">. Они имеют вид светлых, неправильной формы облачков, встречающихся, главным образом, по соседству с пятнами. </w:t>
      </w:r>
    </w:p>
    <w:p>
      <w:pPr>
        <w:pStyle w:val="Style13"/>
        <w:rPr/>
      </w:pPr>
      <w:r>
        <w:rPr/>
        <w:t xml:space="preserve">Факелы горячее фотосферы на 100-300 градусов. Они являются как бы мостиками, соединяющими верхние слои фотосферы с солнечной атмосферой. По своей изменчивости факелы не уступают пятнам. </w:t>
      </w:r>
    </w:p>
    <w:p>
      <w:pPr>
        <w:pStyle w:val="Style13"/>
        <w:rPr/>
      </w:pPr>
      <w:r>
        <w:rPr/>
        <w:t xml:space="preserve">Начинаясь в фотосфере, факелы имеют продолжение в атмосфере Солнца в виде так называемых </w:t>
      </w:r>
      <w:r>
        <w:rPr>
          <w:i/>
          <w:iCs/>
        </w:rPr>
        <w:t>флоккул</w:t>
      </w:r>
      <w:r>
        <w:rPr/>
        <w:t xml:space="preserve">. В отличие от факелов, флоккулы в обычный телескоп не видны. Их можно наблюдать с помощью специальных инструментов, пропускающих только некоторые испускаемые флоккулами лучи. В зависимости от количества этих лучей флоккулы будут казаться светлыми или темными облаками на фоне фотосферы. </w:t>
      </w:r>
    </w:p>
    <w:p>
      <w:pPr>
        <w:pStyle w:val="Style13"/>
        <w:rPr/>
      </w:pPr>
      <w:r>
        <w:rPr/>
        <w:t xml:space="preserve">Во флоккулах преобладают водород и кальций. Поэтому флоккулы Солнца наблюдают именно в тех лучах, которые испускают атомы этих химических элементов. На снимках флоккулы, в общем, напоминают факелы. Размеры флоккул весьма внушительны - некоторые из них могут достигать в длину сотен тысяч километров. </w:t>
      </w:r>
    </w:p>
    <w:p>
      <w:pPr>
        <w:pStyle w:val="Style13"/>
        <w:rPr/>
      </w:pPr>
      <w:r>
        <w:rPr/>
        <w:t xml:space="preserve">Из того что флоккулы являются продолжением факелов, вовсе не следует, что природа этих образований тождественна (ведь и ствол дерева и его крону можно назвать продолжением его корней...). Изменчивость флоккул заставляет считать их своеобразными облаками в солнечной атмосфере. </w:t>
      </w:r>
    </w:p>
    <w:p>
      <w:pPr>
        <w:pStyle w:val="Style13"/>
        <w:rPr/>
      </w:pPr>
      <w:r>
        <w:rPr/>
        <w:t xml:space="preserve">Во время полных солнечных затмений для наблюдения доступны сразу два «этажа» солнечной атмосферы. Нижний «этаж», примыкающий к Солнцу, виден как розовато-оранжевая кайма, охватывающая закрытый Луной солнечный диск. Он получил название </w:t>
      </w:r>
      <w:r>
        <w:rPr>
          <w:i/>
          <w:iCs/>
        </w:rPr>
        <w:t>хромосферы</w:t>
      </w:r>
      <w:r>
        <w:rPr/>
        <w:t xml:space="preserve"> («цветная оболочка»). В хромосфере видны розоватые выступы, напоминающие иногда языки пламени. Это </w:t>
      </w:r>
      <w:r>
        <w:rPr>
          <w:i/>
          <w:iCs/>
        </w:rPr>
        <w:t>протуберанцы</w:t>
      </w:r>
      <w:r>
        <w:rPr/>
        <w:t xml:space="preserve">. </w:t>
      </w:r>
    </w:p>
    <w:p>
      <w:pPr>
        <w:pStyle w:val="Style13"/>
        <w:rPr/>
      </w:pPr>
      <w:r>
        <w:rPr/>
        <w:t xml:space="preserve">За хромосферой во все стороны видна жемчужно-серебристая </w:t>
      </w:r>
      <w:r>
        <w:rPr>
          <w:i/>
          <w:iCs/>
        </w:rPr>
        <w:t>солнечная корона</w:t>
      </w:r>
      <w:r>
        <w:rPr/>
        <w:t xml:space="preserve">. Ее сияние простирается иногда на два-три поперечника Солнца. Форма и яркость короны, вид ее лучей не остаются неизменными. Замечено, что в те годы, когда на Солнце много пятен, солнечная корона имеет симметричную форму. Напротив, в годы минимума солнечной деятельности корона как бы сплюснута к экватору Солнца, в плоскости которого и располагаются ее главные лучи. </w:t>
      </w:r>
    </w:p>
    <w:p>
      <w:pPr>
        <w:pStyle w:val="Style13"/>
        <w:rPr/>
      </w:pPr>
      <w:r>
        <w:rPr/>
        <w:t xml:space="preserve">Исследования спектра короны показали, что природа ее имеет двоякий характер. Внутренняя часть короны, примыкающая непосредственно к хромосфере, или, как говорят астрономы, «внутренняя корона», состоит из атомов газов и свободных электронов. По всей вероятности, во внутренней короне имеются те же газы, что и в хромосфере (водород, гелий, кальций). Непосредственно обнаружены лишь атомы железа, правда в совершенно необычном состоянии. Если в земных условиях атом железа имеет 26 электронов, то в солнечной короне атомы железа наполовину разрушены - электронов в них всего тринадцать. Причиной столь сильных разрушений может быть только исключительно высокая температура - около миллиона градусов! Как ни странно, но и другие факты приводят к тому же неожиданному выводу: солнечная корона «раскалена» до температуры порядка миллиона градусов! </w:t>
      </w:r>
    </w:p>
    <w:p>
      <w:pPr>
        <w:pStyle w:val="Normal"/>
        <w:spacing w:before="0" w:after="240"/>
        <w:rPr/>
      </w:pPr>
      <w:r>
        <w:rPr/>
        <w:drawing>
          <wp:inline distT="0" distB="0" distL="0" distR="0">
            <wp:extent cx="3609975" cy="469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609975" cy="4695825"/>
                    </a:xfrm>
                    <a:prstGeom prst="rect">
                      <a:avLst/>
                    </a:prstGeom>
                  </pic:spPr>
                </pic:pic>
              </a:graphicData>
            </a:graphic>
          </wp:inline>
        </w:drawing>
      </w:r>
      <w:r>
        <w:rPr/>
        <w:br/>
        <w:t>Схематический разрез Солнца и его атмосферы</w:t>
      </w:r>
    </w:p>
    <w:p>
      <w:pPr>
        <w:pStyle w:val="Style13"/>
        <w:rPr/>
      </w:pPr>
      <w:r>
        <w:rPr/>
        <w:t xml:space="preserve">Слово «раскалена» мы не случайно поставили в кавычки. Термин «температура» употребляется учеными в различных смыслах. В житейской практике мы имеем дело с температурой как мерой энергии движения молекул тела. Такая температура тесно связана с физиологическим ощущением тепла. Что же касается сверхвысокой температуры солнечной короны, то в данном случае под температурой астрофизики понимают нечто иное. В солнечной короне нет молекул. Да и атомы там сильно ионизованы, т. е. недосчитывают порой многих полагающихся им электронов. Степень ионизации атомов характеризуется так называемой </w:t>
      </w:r>
      <w:r>
        <w:rPr>
          <w:i/>
          <w:iCs/>
        </w:rPr>
        <w:t>ионизационной температурой</w:t>
      </w:r>
      <w:r>
        <w:rPr/>
        <w:t xml:space="preserve">, а мера энергии движения электронов солнечной короны - </w:t>
      </w:r>
      <w:r>
        <w:rPr>
          <w:i/>
          <w:iCs/>
        </w:rPr>
        <w:t>электронной температурой</w:t>
      </w:r>
      <w:r>
        <w:rPr/>
        <w:t xml:space="preserve">. Когда говорят о «раскаленности» короны, то имеют в виду именно эти температуры. </w:t>
      </w:r>
    </w:p>
    <w:p>
      <w:pPr>
        <w:pStyle w:val="Style13"/>
        <w:rPr/>
      </w:pPr>
      <w:r>
        <w:rPr/>
        <w:t xml:space="preserve">Мы привыкли считать, что раскаленное тело внутри горячее, чем снаружи. На Солнце все наоборот. Самая внешняя его оболочка несравненно горячее фотосферы и лишь немногим уступает температуре солнечных недр. Все это тем более удивительно, что в области солнечной короны постоянно движутся протуберанцы, температура которых не превышает 15000 градусов! Такое «сосуществование» еще более странно, чем присутствие льда в раскаленной доменной печи! </w:t>
      </w:r>
    </w:p>
    <w:p>
      <w:pPr>
        <w:pStyle w:val="Style13"/>
        <w:rPr/>
      </w:pPr>
      <w:r>
        <w:rPr/>
        <w:t xml:space="preserve">Каков же химический состав Солнца, этого заурядного в мире звезд желтого карлика? </w:t>
      </w:r>
    </w:p>
    <w:p>
      <w:pPr>
        <w:pStyle w:val="Style13"/>
        <w:rPr/>
      </w:pPr>
      <w:r>
        <w:rPr/>
        <w:t xml:space="preserve">Большинство химических элементов, найденных на Земле, присутствует и на Солнце. Это не означает, что иных элементов на Солнце нет. Некоторые из элементов, пока не найденных в солнечном веществе, могут составлять там ничтожнейшую в количественном отношении примесь. Другие имеют спектр, по разным причинам трудно доступный исследованию. Таковы, например, ртуть (Hg), ксенон (Хе), криптон (Кr). </w:t>
      </w:r>
    </w:p>
    <w:p>
      <w:pPr>
        <w:pStyle w:val="Style13"/>
        <w:rPr/>
      </w:pPr>
      <w:r>
        <w:rPr/>
        <w:t xml:space="preserve">Трудно рассчитывать, что на Солнце существуют неустойчивые радиоактивные элементы вроде, скажем, прометия (Рm), так что неполнота списка «солнечных» элементов вполне объяснима. Приводим современные данные, иллюстрирующие содержание некоторых химических элементов в атмосфере Солнца и двух звезд (содержание атомов кислорода принято за единицу; хотя гелий найден на Солнце давно, спектр его таков, что количественное определение распространенности гелия встречает пока непреодолимые трудности): </w:t>
      </w:r>
    </w:p>
    <w:tbl>
      <w:tblPr>
        <w:tblW w:w="8365" w:type="dxa"/>
        <w:jc w:val="center"/>
        <w:tblInd w:w="0" w:type="dxa"/>
        <w:tblLayout w:type="fixed"/>
        <w:tblCellMar>
          <w:top w:w="15" w:type="dxa"/>
          <w:left w:w="15" w:type="dxa"/>
          <w:bottom w:w="15" w:type="dxa"/>
          <w:right w:w="15" w:type="dxa"/>
        </w:tblCellMar>
      </w:tblPr>
      <w:tblGrid>
        <w:gridCol w:w="2331"/>
        <w:gridCol w:w="1632"/>
        <w:gridCol w:w="2595"/>
        <w:gridCol w:w="1807"/>
      </w:tblGrid>
      <w:tr>
        <w:trPr/>
        <w:tc>
          <w:tcPr>
            <w:tcW w:w="8365" w:type="dxa"/>
            <w:gridSpan w:val="4"/>
            <w:tcBorders/>
            <w:vAlign w:val="center"/>
          </w:tcPr>
          <w:p>
            <w:pPr>
              <w:pStyle w:val="Normal"/>
              <w:jc w:val="center"/>
              <w:rPr/>
            </w:pPr>
            <w:r>
              <w:rPr/>
              <w:t>Содержание некоторых химических элементов в атмосфере Солнца и двух звезд</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ста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це</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τ Скорпион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γ Пегаса</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0</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глерод</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6</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гн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2</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8</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1</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тр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люмин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4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7</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1</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мн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4</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ра</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6</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л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29</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льций</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1</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3"/>
        <w:rPr/>
      </w:pPr>
      <w:r>
        <w:rPr/>
        <w:t xml:space="preserve">Неожиданностью стало сравнительно недавнее открытие в спектре Солнца линий такого редкого химического элемента, как технеций (Тс). Любопытно, что линии технеция присутствуют и в спектрах некоторых красных гигантов. </w:t>
      </w:r>
    </w:p>
    <w:p>
      <w:pPr>
        <w:pStyle w:val="Style13"/>
        <w:rPr/>
      </w:pPr>
      <w:r>
        <w:rPr/>
        <w:t xml:space="preserve">Стоит вновь подчеркнуть, что спектральный анализ позволяет узнать (да и то не в полной мере) </w:t>
      </w:r>
      <w:r>
        <w:rPr>
          <w:i/>
          <w:iCs/>
        </w:rPr>
        <w:t>состав</w:t>
      </w:r>
      <w:r>
        <w:rPr/>
        <w:t xml:space="preserve"> лишь </w:t>
      </w:r>
      <w:r>
        <w:rPr>
          <w:i/>
          <w:iCs/>
        </w:rPr>
        <w:t>атмосферы</w:t>
      </w:r>
      <w:r>
        <w:rPr/>
        <w:t xml:space="preserve"> Солнца. О составе Солнца в целом мы можем судить только теоретически, строя его модели и сравнивая эти теоретические схемы с данными наблюдений. Мы снова приходим к выводу, что такая типичная, заурядная звезда, как наше Солнце, представляет собой горячий, самосветящийся водородогелиевый шар с незначительной примесью других элементов. </w:t>
      </w:r>
    </w:p>
    <w:p>
      <w:pPr>
        <w:pStyle w:val="Heading2"/>
        <w:rPr/>
      </w:pPr>
      <w:r>
        <w:rPr/>
        <w:t>Химически аномальные звезды</w:t>
      </w:r>
    </w:p>
    <w:p>
      <w:pPr>
        <w:pStyle w:val="Style13"/>
        <w:rPr/>
      </w:pPr>
      <w:r>
        <w:rPr/>
        <w:t xml:space="preserve">Напомним читателю, что в среднем в состав звезды входит водород (81,76%); гелий (18,17); кислород (0,03); магний (0,02); азот (0,01%). Все остальные химические элементы, вместе взятые, составляют лишь 0,01% массы звезды. На фоне этого «стандарта» выделяется несколько типов необычных по химическому составу звезд. </w:t>
      </w:r>
    </w:p>
    <w:p>
      <w:pPr>
        <w:pStyle w:val="Style13"/>
        <w:rPr/>
      </w:pPr>
      <w:r>
        <w:rPr/>
        <w:t xml:space="preserve">Прежде всего, это редкие </w:t>
      </w:r>
      <w:r>
        <w:rPr>
          <w:i/>
          <w:iCs/>
        </w:rPr>
        <w:t>гелиевые</w:t>
      </w:r>
      <w:r>
        <w:rPr/>
        <w:t xml:space="preserve"> звезды, в которых содержание водорода, гелия и железа относится как 100:10000:1. В одной из таких звезд водород не обнаружен вообще. Между прочим, бедны водородом и некоторые белые карлики. Сравнительно мало водорода и в так называемых новых и сверхновых звездах, о которых речь пойдет позже. </w:t>
      </w:r>
    </w:p>
    <w:p>
      <w:pPr>
        <w:pStyle w:val="Style13"/>
        <w:rPr/>
      </w:pPr>
      <w:r>
        <w:rPr/>
        <w:t xml:space="preserve">К звездам с дефицитом водорода относятся некоторые из так называемых </w:t>
      </w:r>
      <w:r>
        <w:rPr>
          <w:i/>
          <w:iCs/>
        </w:rPr>
        <w:t>углеродных</w:t>
      </w:r>
      <w:r>
        <w:rPr/>
        <w:t xml:space="preserve"> звезд. Эти звезды принадлежат к типу холодных гигантов и сверхгигантов. Их характерным представителем может служить переменная звезда R Северной Короны. Как правило, она имеет постоянный блеск, но иногда внезапно ее яркость ослабевает на некоторое время, а затем звезда медленно снова приобретает прежний блеск. В этих звездах найден избыток углерода. По сравнению со стандартной звездой отношение C/Fe в 25 раз, а отношение С/H в 40 раз больше «нормы»! Заметного присутствия кислорода и азота в углеродных звездах не обнаружено. Зято в их спектрах выделяются полосы молекул углерода (С2), оксида титана (ТiO) и оксида циркония (ZrO). Все углеродные звезды принадлежат к спектральным классам R, N и S, являясь, таким образом, самыми холодными из известных звезд. </w:t>
      </w:r>
    </w:p>
    <w:p>
      <w:pPr>
        <w:pStyle w:val="Style13"/>
        <w:rPr/>
      </w:pPr>
      <w:r>
        <w:rPr/>
        <w:t xml:space="preserve">В спектрах звезд класса S иногда наблюдаются полосы таких молекулярных соединений, как MgH и СН, что отличает их от других холодных звезд. Удивительно, что в этих же звездах присутствует технецмй-99 с периодом полураспада 210000 лет. Отсюда следует, что стадия пребывания звезды в классе S весьма непродолжительна и вряд ли превышает 100000 лет. </w:t>
      </w:r>
    </w:p>
    <w:p>
      <w:pPr>
        <w:pStyle w:val="Style13"/>
        <w:rPr/>
      </w:pPr>
      <w:r>
        <w:rPr/>
        <w:t xml:space="preserve">К химически аномальным звездам следует отнести также </w:t>
      </w:r>
      <w:r>
        <w:rPr>
          <w:i/>
          <w:iCs/>
        </w:rPr>
        <w:t>бариевые</w:t>
      </w:r>
      <w:r>
        <w:rPr/>
        <w:t xml:space="preserve"> звезды. В этих звездах, принадлежащих к спектральным классам G к К, начиная со стронция-87 распространенность всех регистрируемых в спектре химических элементов в десять раз превышает «норму». Несомненно, что такая особенность как-то связана с эволюцией звезд, но механизм этой связи пока не ясен. </w:t>
      </w:r>
    </w:p>
    <w:p>
      <w:pPr>
        <w:pStyle w:val="Style13"/>
        <w:rPr/>
      </w:pPr>
      <w:r>
        <w:rPr/>
        <w:t xml:space="preserve">Иногда выделяют так называемые </w:t>
      </w:r>
      <w:r>
        <w:rPr>
          <w:i/>
          <w:iCs/>
        </w:rPr>
        <w:t>металлические</w:t>
      </w:r>
      <w:r>
        <w:rPr/>
        <w:t xml:space="preserve"> и </w:t>
      </w:r>
      <w:r>
        <w:rPr>
          <w:i/>
          <w:iCs/>
        </w:rPr>
        <w:t>кремниевые</w:t>
      </w:r>
      <w:r>
        <w:rPr/>
        <w:t xml:space="preserve"> звезды, в которых линии металлов и кремния необычно интенсивны. Связаны ли эти особенности с повышенным содержанием металлов и кремния, или с воздействием магнитных полей на спектр, или же с какими-либо иными причинами, сказать пока трудно. Загадочным остается и распространенность лития в атмосфере некоторых холодных звезд - ведь ядра лития очень непрочны, и они не могут образовываться в недрах звезд. </w:t>
      </w:r>
    </w:p>
    <w:p>
      <w:pPr>
        <w:pStyle w:val="Style13"/>
        <w:rPr/>
      </w:pPr>
      <w:r>
        <w:rPr/>
        <w:t xml:space="preserve">Совсем странной оказалась звезда 3 Центавра А. Гелия в ней необычно мало (всего 2,3% от количества водорода), причем он на 84% состоит из изотопа 3Не, встречающегося на Земле в ничтожных количествах. Фосфора в этой звезде больше нормы в 100 раз, криптона - в 1300 раз и гелия - в 8000 раз. Для космической химии это, пожалуй, наиболее загадочная из звезд. </w:t>
      </w:r>
    </w:p>
    <w:p>
      <w:pPr>
        <w:pStyle w:val="Style13"/>
        <w:rPr/>
      </w:pPr>
      <w:r>
        <w:rPr/>
        <w:t xml:space="preserve">Особенности в химическом составе звезд - не второстепенная деталь их строения. Возможно, что они связаны с разновидностями эволюции звезд. </w:t>
      </w:r>
    </w:p>
    <w:p>
      <w:pPr>
        <w:pStyle w:val="Style13"/>
        <w:rPr/>
      </w:pPr>
      <w:r>
        <w:rPr/>
        <w:t xml:space="preserve">В конце 1981 г. в Таллине состоялся Всесоюзный симпозиум на тему «Поиск разумной жизни во Вселенной». В нем принял участие и известный литовский астроном В. Л. Страйжис. Он обратил внимание участников симпозиума на ряд необычных звезд, химический состав которых необъясним с позиций современной теории звездной эволюции. Таковы, например, углеродные и бариевые карлики и субкарлики - звезды с исключительным обилием редких элементов (Hg, Eu, Но, Li, Тс и др.), звезды с аномально большим количеством изотопа 13С и некоторые другие. Среди последних особенно интересны объекты Хербига - Аро - особые звезды с туманными оболочками, возможно, представляющие собой раннюю стадию развития звезд. </w:t>
      </w:r>
    </w:p>
    <w:p>
      <w:pPr>
        <w:pStyle w:val="Style13"/>
        <w:rPr/>
      </w:pPr>
      <w:r>
        <w:rPr/>
        <w:t xml:space="preserve">По смелому предположению В. Л. Страйжиса, все эти аномальные звезды стали таковыми в результате «астроинженерной» деятельности внеземных цивилизаций, способных менять химический состав звезд с целью ускорения пли замедления происходящих в них ядерных реакций. Так ли это, покажут дальнейшие исследования. </w:t>
      </w:r>
    </w:p>
    <w:p>
      <w:pPr>
        <w:pStyle w:val="Heading1"/>
        <w:rPr/>
      </w:pPr>
      <w:r>
        <w:rPr/>
        <w:t>МЕЖЗВЕЗДНАЯ СРЕДА</w:t>
      </w:r>
    </w:p>
    <w:p>
      <w:pPr>
        <w:pStyle w:val="Heading2"/>
        <w:rPr/>
      </w:pPr>
      <w:r>
        <w:rPr/>
        <w:t>Поставщики межзвездного газа</w:t>
      </w:r>
    </w:p>
    <w:p>
      <w:pPr>
        <w:pStyle w:val="HTML"/>
        <w:rPr/>
      </w:pPr>
      <w:r>
        <w:rPr>
          <w:rFonts w:eastAsia="Courier New"/>
        </w:rPr>
        <w:t xml:space="preserve"> </w:t>
      </w:r>
      <w:r>
        <w:rPr/>
        <w:t>Туманностями называют беловатые туманные пятна звездного неба,</w:t>
      </w:r>
    </w:p>
    <w:p>
      <w:pPr>
        <w:pStyle w:val="HTML"/>
        <w:rPr/>
      </w:pPr>
      <w:r>
        <w:rPr>
          <w:rFonts w:eastAsia="Courier New"/>
        </w:rPr>
        <w:t xml:space="preserve"> </w:t>
      </w:r>
      <w:r>
        <w:rPr/>
        <w:t>открытые астрономами в различных местах небосвода</w:t>
      </w:r>
    </w:p>
    <w:p>
      <w:pPr>
        <w:pStyle w:val="HTML"/>
        <w:rPr/>
      </w:pPr>
      <w:r>
        <w:rPr>
          <w:rFonts w:eastAsia="Courier New"/>
        </w:rPr>
        <w:t xml:space="preserve"> </w:t>
      </w:r>
      <w:r>
        <w:rPr/>
        <w:t>и сохраняющие относительную неподвижность подобно звездам.</w:t>
      </w:r>
    </w:p>
    <w:p>
      <w:pPr>
        <w:pStyle w:val="Style13"/>
        <w:rPr/>
      </w:pPr>
      <w:r>
        <w:rPr>
          <w:i/>
          <w:iCs/>
        </w:rPr>
        <w:t>ФРАНСУА АРАГО (1841)</w:t>
      </w:r>
      <w:r>
        <w:rPr/>
        <w:t xml:space="preserve"> </w:t>
      </w:r>
    </w:p>
    <w:p>
      <w:pPr>
        <w:pStyle w:val="Style13"/>
        <w:rPr/>
      </w:pPr>
      <w:r>
        <w:rPr/>
        <w:t xml:space="preserve">До сих пор мы лишь мимоходом упоминали удивительные взрывающиеся звезды, которые астрономы называют </w:t>
      </w:r>
      <w:r>
        <w:rPr>
          <w:i/>
          <w:iCs/>
        </w:rPr>
        <w:t>новыми</w:t>
      </w:r>
      <w:r>
        <w:rPr/>
        <w:t xml:space="preserve"> и </w:t>
      </w:r>
      <w:r>
        <w:rPr>
          <w:i/>
          <w:iCs/>
        </w:rPr>
        <w:t>сверхновыми</w:t>
      </w:r>
      <w:r>
        <w:rPr/>
        <w:t xml:space="preserve"> и роль которых в химической эволюции Вселенной трудно переоценить. Теперь нам предстоит познакомиться с этими звездами более подробно. </w:t>
      </w:r>
    </w:p>
    <w:p>
      <w:pPr>
        <w:pStyle w:val="Style13"/>
        <w:rPr/>
      </w:pPr>
      <w:r>
        <w:rPr/>
        <w:t xml:space="preserve">Звезды, переживающие мощные вспышки, называют новыми звездами. Трудно, пожалуй, придумать для этих небесных тел более неудачное название. Единственным оправданием может служить то, что в древности вспыхивающие звезды действительно принимались за только что возникшие, новые звезды. </w:t>
      </w:r>
    </w:p>
    <w:p>
      <w:pPr>
        <w:pStyle w:val="Style13"/>
        <w:rPr/>
      </w:pPr>
      <w:r>
        <w:rPr/>
        <w:t xml:space="preserve">О том, что именно происходит при вспышке новой звезды, можно судить по ее спектру. Незадолго до момента достижения наибольшего блеска спектр новой звезды похож на спектр звезд-сверхгигантов. Его темные поперечные линии смещены к фиолетовому концу на величину, соответствующую скорости приближения в несколько сотен километров в секунду. Именно в этот период раздувшаяся атмосферная оболочка новой звезды кажется несущейся прямо на нас. </w:t>
      </w:r>
    </w:p>
    <w:p>
      <w:pPr>
        <w:pStyle w:val="Style13"/>
        <w:rPr/>
      </w:pPr>
      <w:r>
        <w:rPr/>
        <w:t xml:space="preserve">Но вот блеск звезды достиг максимума. В спектре звезды происходят удивительные изменения. Место темных линий занимают широкие яркие полосы, на фиолетовом конце которых виднеется резкая темная линия. Она смещена от нормального положения на величину, соответствующую скорости около тысячи километров в секунду. </w:t>
      </w:r>
    </w:p>
    <w:p>
      <w:pPr>
        <w:pStyle w:val="Style13"/>
        <w:rPr/>
      </w:pPr>
      <w:r>
        <w:rPr/>
        <w:t xml:space="preserve">Для лиц, не искушенных в спектральном анализе, эти «иероглифы» совершенно непонятны. Но астрофизик легко переведет их на общедоступный язык. Он пояснит, что в момент максимума блеска внешние атмосферные оболочки звезды отрываются от се поверхности. Причиной этого является внезапно возросшее световое давление. Оно как бы «сдувает» со звезды ее внешнее газовое покрывало. </w:t>
      </w:r>
    </w:p>
    <w:p>
      <w:pPr>
        <w:pStyle w:val="Style13"/>
        <w:rPr/>
      </w:pPr>
      <w:r>
        <w:rPr/>
        <w:t xml:space="preserve">После максимума спектр новой звезды непрерывно меняется. Удаляясь от звезды, газовая оболочка становится все разреженнее и прозрачнее. Сквозь нее начинает все яснее проглядывать «обнаженная», сжавшаяся звезда. В этих процессах и кроется главная причина тех изменений, которые наблюдаются в спектре звезды. Внешне он напоминает спектры звезд типа Вольфа - Райе. Но количество света, излучаемое новой звездой после вспышки, во много раз меньше, по сравнению со звездами этого типа. Постепенно, в течение многих месяцев, новая звезда успокаивается и ее спектр снова приобретает вполне нормальный вид. Средний период между отдельными вспышками обычных новых звезд близок к пяти тысячам лет! </w:t>
      </w:r>
    </w:p>
    <w:p>
      <w:pPr>
        <w:pStyle w:val="Style13"/>
        <w:rPr/>
      </w:pPr>
      <w:r>
        <w:rPr/>
        <w:t xml:space="preserve">Не часто повторяют свои вспышки яркие новые звезды. Неудивительно поэтому, что за всю историю астрономической науки, насчитывающую три-четыре тысячи лет, не было замечено, чтобы какая-нибудь из очень ярких новых звезд снова вспыхнула. Но что новые звезды за миллиарды лет своего существования вспыхивают десятки и сотни тысяч раз - в этом нет сомнения. </w:t>
      </w:r>
    </w:p>
    <w:p>
      <w:pPr>
        <w:pStyle w:val="Style13"/>
        <w:rPr/>
      </w:pPr>
      <w:r>
        <w:rPr/>
        <w:t xml:space="preserve">Призовите теперь ваше воображение и попробуйте представить себе то, о чем пойдет речь. Ничего более удивительного, фантастически грандиозного и непонятного мы в Космосе не знаем. В соседней с нашей Галактикой исполинской звездной системе, видимой в созвездии Андромеды, в 1885 г. заблистала необыкновенная звезда. Ее вспышка во многом напоминала вспышки обычных новых звезд, но масштабы были совсем иные. В максимуме блеска удивительная звезда сияла почти так же ярко, как вся звездная система, к которой она принадлежала! Одна звезда сияла, как сотни миллионов солнц! Было чему удивляться не только человеку непосвященному, но даже и астроному-специалисту. Такого типа звезды были несколько неуклюже названы «сверхновыми». </w:t>
      </w:r>
    </w:p>
    <w:p>
      <w:pPr>
        <w:pStyle w:val="Style13"/>
        <w:rPr/>
      </w:pPr>
      <w:r>
        <w:rPr/>
        <w:t xml:space="preserve">Сверхновые звезды - большая редкость. В среднем в каждой звездной системе (галактике) только раз в четыреста лет вспыхивает одна сверхновая звезда. </w:t>
      </w:r>
    </w:p>
    <w:p>
      <w:pPr>
        <w:pStyle w:val="Style13"/>
        <w:rPr/>
      </w:pPr>
      <w:r>
        <w:rPr/>
        <w:t xml:space="preserve">Может быть, это и неплохо. Если бы какая-нибудь из сверхновых звезд вспыхнула по соседству с Солнцем, ее излучение, возможно, нанесло бы вред обитателям Земли. </w:t>
      </w:r>
    </w:p>
    <w:p>
      <w:pPr>
        <w:pStyle w:val="Style13"/>
        <w:rPr/>
      </w:pPr>
      <w:r>
        <w:rPr/>
        <w:t xml:space="preserve">Анализ спектров сверхновых звезд показывает, что при вспышке эти «сверхзвезды» чудовищно увеличиваются. Если бы Солнце превратилось в сверхновую звезду, то оно, раздувшись, охватило бы собой всю планетную систему. Это все равно как если бы булавочная головка разрослась до размеров, сравнимых со зданием Московского университета! Любопытно, что скорость расширения звезды достигает 6000 километров в секунду. Столь невообразимо мощный взрыв сопровождается выделением колоссального количества энергии - 10 50 эрг! </w:t>
      </w:r>
    </w:p>
    <w:p>
      <w:pPr>
        <w:pStyle w:val="Style13"/>
        <w:rPr/>
      </w:pPr>
      <w:r>
        <w:rPr/>
        <w:t xml:space="preserve">Как и новые звезды, сверхновые «чудовища» после своих вспышек оказываются окутанными газовыми туманностями. Только в данном случае они гораздо более мошны, чем у новых звезд. Примером их может служить знаменитая Крабовидная туманность, названная так за некоторое внешнее сходство с крабом. </w:t>
      </w:r>
    </w:p>
    <w:p>
      <w:pPr>
        <w:pStyle w:val="Style13"/>
        <w:rPr/>
      </w:pPr>
      <w:r>
        <w:rPr/>
        <w:t xml:space="preserve">Установлено, что Крабовидная туманность образовалась при вспышке сверхновой звезды в созвездии Тельца в 1054 г. Выброшенные звездой газы до сих пор продолжают расширяться со скоростью около 1300 км/с В настоящую эпоху поперечник Крабовидной туманности равен шести световым годам, что в полтора раза больше расстояния от Солнца до ближайшей к нам звезды - Альфы Центавра. Масса туманности в 15 раз больше массы Солнца, т. е. в 1,5 млн. раз больше массы газовых оболочек, выбрасываемых новыми звездами. Все это подчеркивает грандиозность катастрофы, породившей Крабовидную туманность. </w:t>
      </w:r>
    </w:p>
    <w:p>
      <w:pPr>
        <w:pStyle w:val="Style13"/>
        <w:rPr/>
      </w:pPr>
      <w:r>
        <w:rPr/>
        <w:t xml:space="preserve">В центре Крабовидной туманности наблюдается необычная звездочка. По спектру выяснилось, что температура ее поверхности очень велика. Эта бывшая сверхновая звезда принадлежит к типу звезд-пульсаров. Она очень быстро вращается вокруг оси (период равен 0,033 секунды!) и обладает чудовищно большой плотностью. При диаметре в 10 км плотность ее так велика, что булавочная головка, сделанная из вещества звезды, весила бы 100000 тонн! </w:t>
      </w:r>
    </w:p>
    <w:p>
      <w:pPr>
        <w:pStyle w:val="Style13"/>
        <w:rPr/>
      </w:pPr>
      <w:r>
        <w:rPr/>
        <w:t xml:space="preserve">Звезды такого типа называют </w:t>
      </w:r>
      <w:r>
        <w:rPr>
          <w:i/>
          <w:iCs/>
        </w:rPr>
        <w:t>нейтронными</w:t>
      </w:r>
      <w:r>
        <w:rPr/>
        <w:t xml:space="preserve">. Это не означает, как полагали прежде, что звезда «упакована» из одних нейтронов В центральных областях нейтронной звезды присутствуют также </w:t>
      </w:r>
      <w:r>
        <w:rPr>
          <w:i/>
          <w:iCs/>
        </w:rPr>
        <w:t>гипероны</w:t>
      </w:r>
      <w:r>
        <w:rPr/>
        <w:t xml:space="preserve"> - наиболее тяжелые из элементарных частиц, по массе превосходящие нейтроны в сотни раз. </w:t>
      </w:r>
    </w:p>
    <w:p>
      <w:pPr>
        <w:pStyle w:val="Style13"/>
        <w:rPr/>
      </w:pPr>
      <w:r>
        <w:rPr/>
        <w:t xml:space="preserve">В некоторых случаях быстровращающаяся нейтронная звезда посылает в сторону Земли переменное по интенсивности электромагнитное излучение. Такие нейтронные звезды и получили название </w:t>
      </w:r>
      <w:r>
        <w:rPr>
          <w:i/>
          <w:iCs/>
        </w:rPr>
        <w:t>пульсаров</w:t>
      </w:r>
      <w:r>
        <w:rPr/>
        <w:t xml:space="preserve"> (оно вовсе не означает, что такие звезды пульсируют). </w:t>
      </w:r>
    </w:p>
    <w:p>
      <w:pPr>
        <w:pStyle w:val="Style13"/>
        <w:rPr/>
      </w:pPr>
      <w:r>
        <w:rPr/>
        <w:t xml:space="preserve">Строго говоря, все звезды, по-видимому, в какой-то мере служат поставщиками межзвездных газов. При достаточно большой скорости газов облако (протуберанец), выброшенное Солнцем, навсегда покинет это космическое тело. Вероятно, нечто подобное происходит и па других звездах - у горячих чаше, у холодных реже. Межзвездные газовые туманности порождены звездами. </w:t>
      </w:r>
    </w:p>
    <w:p>
      <w:pPr>
        <w:pStyle w:val="Heading2"/>
        <w:rPr/>
      </w:pPr>
      <w:r>
        <w:rPr/>
        <w:t>Химия газопылевых туманностей</w:t>
      </w:r>
    </w:p>
    <w:p>
      <w:pPr>
        <w:pStyle w:val="Style13"/>
        <w:rPr/>
      </w:pPr>
      <w:r>
        <w:rPr/>
        <w:t xml:space="preserve">Огромные межзвездные облака из светящихся разреженных газов получили наименование </w:t>
      </w:r>
      <w:r>
        <w:rPr>
          <w:i/>
          <w:iCs/>
        </w:rPr>
        <w:t>светлых диффузных туманностей</w:t>
      </w:r>
      <w:r>
        <w:rPr/>
        <w:t xml:space="preserve">. Их типичным представителем является яркая туманность в созвездии Ориона, хорошо различимая даже в бинокль. Газы, ее образующие, светятся «холодным светом», т. е. люминесцируют, переизлучая свет соседних горячих звезд. Такого типа туманностей насчитывается около полутора сотен. </w:t>
      </w:r>
    </w:p>
    <w:p>
      <w:pPr>
        <w:pStyle w:val="Style13"/>
        <w:rPr/>
      </w:pPr>
      <w:r>
        <w:rPr/>
        <w:t xml:space="preserve">В состав светлых диффузных газовых туманностей входит в основном водород и гелий с примесью других элементов (главным образом, кислорода и азота). Многие атомы находятся в ионизованном состоянии. Поперечники туманностей измеряются десятками, а иногда и сотнями световых лет. Плотность вещества газовых туманностей в миллиарды раз меньше плотности комнатного воздуха. </w:t>
      </w:r>
    </w:p>
    <w:p>
      <w:pPr>
        <w:pStyle w:val="Style13"/>
        <w:rPr/>
      </w:pPr>
      <w:r>
        <w:rPr/>
        <w:t xml:space="preserve">В межзвездном пространстве наблюдаются также диффузные </w:t>
      </w:r>
      <w:r>
        <w:rPr>
          <w:i/>
          <w:iCs/>
        </w:rPr>
        <w:t>пылевые туманности</w:t>
      </w:r>
      <w:r>
        <w:rPr/>
        <w:t xml:space="preserve">. Эти облака состоят из мельчайших твердых пылинок, поперечник которых в среднем составляет 0,1 мкм. Если вблизи пылевой туманности оказывается какая-нибудь яркая звезда, ее свет рассеивается туманностью и пылевая туманность становится непосредственно наблюдаемой. Многие пылевые туманности относятся к числу темных туманностей, они наблюдаются как черные зияющие «провалы» на фоне Млечного Пути. </w:t>
      </w:r>
    </w:p>
    <w:p>
      <w:pPr>
        <w:pStyle w:val="Style13"/>
        <w:rPr/>
      </w:pPr>
      <w:r>
        <w:rPr/>
        <w:t xml:space="preserve">Между газовыми и пылевыми туманностями, как светлыми, так и темными, нет резкого различия. Часто они наблюдаются совместно, как газопылевые туманности. Возможно, что в некоторых случаях свечение туманностей вызывается взаимопроникновением (т. е. столкновением) двух или нескольких облаков. </w:t>
      </w:r>
    </w:p>
    <w:p>
      <w:pPr>
        <w:pStyle w:val="Style13"/>
        <w:rPr/>
      </w:pPr>
      <w:r>
        <w:rPr/>
        <w:t xml:space="preserve">Туманности являются, по-видимому, лишь уплотнениями в той непрерывной, крайне разреженной межзвездной диффузной материи, которая получила название межзвездного газа. Эта среда обнаруживает себя лишь при наблюдениях спектров далеких звезд, вызывая в них дополнительные линии поглощения. Тончайшая межзвездная газовая «вуаль» по своей плотности в сотни раз уступает самым разреженным из газовых туманностей. Она состоит, главным образом, из молекул водорода. Средняя плотность водорода в межзвездной среде ничтожно мала: 1 молекула Н2 на 10 см3. Однако в отдельных уплотненных облаках концентрация водорода намного выше (до нескольких тысяч молекул в 1 см3). Есть в межзвездной среде и гелий, но его там в 9 раз меньше, чем водорода. Остальные элементы образуют лишь ничтожную примесь, в количественном отношении уступая водороду в тысячи раз. </w:t>
      </w:r>
    </w:p>
    <w:p>
      <w:pPr>
        <w:pStyle w:val="Style13"/>
        <w:rPr/>
      </w:pPr>
      <w:r>
        <w:rPr/>
        <w:t xml:space="preserve">Кроме газа и пыли межзвездное пространство заполнено быстролетящими ядрами различных химических элементов и электронами, образующими космические лучи, а также потоками фотонов, т. е., говоря иначе, излучением звезд. </w:t>
      </w:r>
    </w:p>
    <w:p>
      <w:pPr>
        <w:pStyle w:val="Style13"/>
        <w:rPr/>
      </w:pPr>
      <w:r>
        <w:rPr/>
        <w:t xml:space="preserve">В темные осенние ночи через зенит от горизонта к горизонту тянется беловатая слабосветящаяся неправильных очертаний полоса, называемая Млечным Путем. Эта полоса, уходя под горизонт, опоясывает все небо, имея в разных своих частях различную ширину и яркость. В телескоп можно видеть, что Млечный Путь состоит из множества слабосветящихся звезд, которые для невооруженного глаза сливаются в сплошное сияние. Млечный Путь - это основная, большая часть звезд, образующих Галактику - исполинскую звездную систему, к которой принадлежит и наше Солнце. </w:t>
      </w:r>
    </w:p>
    <w:p>
      <w:pPr>
        <w:pStyle w:val="Style13"/>
        <w:rPr/>
      </w:pPr>
      <w:r>
        <w:rPr/>
        <w:t xml:space="preserve">Наша Галактика, если рассматривать ее со стороны, имела бы вид сильно сплюснутой чечевицы. В центре этой «чечевицы» есть плотное шаровидное скопление массивных звезд, образующее ядро Галактики. К сожалению, при наблюдении с Земли оно невидимо, так как скрыто от наблюдателя мощными облаками темной космической пыли. Однако эта пыль, задерживая видимый глазом свет, пропускает невидимые инфракрасные лучи, которые могут быть уловлены специальными телескопами. </w:t>
      </w:r>
    </w:p>
    <w:p>
      <w:pPr>
        <w:pStyle w:val="Style13"/>
        <w:rPr/>
      </w:pPr>
      <w:r>
        <w:rPr/>
        <w:t xml:space="preserve">В состав Галактики входит около 150 миллиардов звезд. Солнечная система расположена вблизи экваториальной плоскости Галактики примерно на полпути от ее центра до внешних границ. Точнее, расстояние от центра Галактики до Солнца равно 23 500 св. лет, тогда как поперечник Галактики близок к 100 000 св. лет. Заметим, что резко очерченных границ Галактика не имеет, а постепенно «сходит на нет». Толщина галактической «чечевицы» составляет 10000 св. лет. </w:t>
      </w:r>
    </w:p>
    <w:p>
      <w:pPr>
        <w:pStyle w:val="Style13"/>
        <w:rPr/>
      </w:pPr>
      <w:r>
        <w:rPr/>
        <w:t xml:space="preserve">В состав Галактики кроме звезд - одиночных, кратных, переменных - входят звездные скопления и туманности. Замечено, что межзвездная газопылевая материя сконцентрирована сравнительно тонким слоем в экваториальной плоскости нашей звездной системы. Что же касается, например, шаровых звездных скоплений, то они встречаются на самых различных расстояниях от этой плоскости. Заметим, что массы отдельных газопылевых туманностей примерно в 10 000 раз превышают массу Солнца. </w:t>
      </w:r>
    </w:p>
    <w:p>
      <w:pPr>
        <w:pStyle w:val="Normal"/>
        <w:spacing w:before="0" w:after="240"/>
        <w:rPr/>
      </w:pPr>
      <w:r>
        <w:rPr/>
        <w:drawing>
          <wp:inline distT="0" distB="0" distL="0" distR="0">
            <wp:extent cx="5019675" cy="3724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019675" cy="3724275"/>
                    </a:xfrm>
                    <a:prstGeom prst="rect">
                      <a:avLst/>
                    </a:prstGeom>
                  </pic:spPr>
                </pic:pic>
              </a:graphicData>
            </a:graphic>
          </wp:inline>
        </w:drawing>
      </w:r>
      <w:r>
        <w:rPr/>
        <w:br/>
        <w:t>Схема строения Галактики</w:t>
      </w:r>
    </w:p>
    <w:p>
      <w:pPr>
        <w:pStyle w:val="Style13"/>
        <w:rPr/>
      </w:pPr>
      <w:r>
        <w:rPr/>
        <w:t xml:space="preserve">Все звезды нашей Галактики обращаются вокруг ее центра и при этом с различными периодами, которые тем больше, чем дальше звезда от центра Галактики. Солнце с планетами завершает облет галактического ядра примерно за 200 миллионов лет. </w:t>
      </w:r>
    </w:p>
    <w:p>
      <w:pPr>
        <w:pStyle w:val="Style13"/>
        <w:rPr/>
      </w:pPr>
      <w:r>
        <w:rPr/>
        <w:t xml:space="preserve">О распределении в пространстве облаков межзвездного водорода (5% которого ионизовано) можно узнать, изучая как их оптическое (в видимой области спектра) излучение, так и радиоволны длиной 21 см, которые также порождаются межзвездным водородом. В обоих случаях исследования привели к выводу, что структура облаков межзвездного водорода повторяет строение Галактики. Эти облака располагаются вдоль ее спиральных рукавов, что, впрочем, вполне естественно, так как звезды и поставляют водород в межзвездное пространство. </w:t>
      </w:r>
    </w:p>
    <w:p>
      <w:pPr>
        <w:pStyle w:val="Style13"/>
        <w:rPr/>
      </w:pPr>
      <w:r>
        <w:rPr/>
        <w:t xml:space="preserve">Происхождение межзвездной пыли менее ясно. Ее частички очень малы (не более 10 -5 см в поперечнике). Каждая такая пылинка скорее всего представляет собою крошечный ледяной кристаллик. По некоторым теоретическим подсчетам, в таком кристаллике на 100 молекул Н2О приходится 20 молекул СН4, 10 молекул NH3 и 5 молекул MgH. Температура пылинок лишь на 17 градусов выше абсолютного нуля. </w:t>
      </w:r>
    </w:p>
    <w:p>
      <w:pPr>
        <w:pStyle w:val="Style13"/>
        <w:rPr/>
      </w:pPr>
      <w:r>
        <w:rPr/>
        <w:t xml:space="preserve">Естественно думать, что межзвездная пыль сгустилась из межзвездного газа. Но вероятен ли такой процесс и как он протекает, мы не знаем. Возможно,, что кристаллические пылинки имеют графитовую, т. е. углеродную, сердцевину и образуются в атмосферах холодных «углеродных» звезд. Облака межзвездной пыли составляют примерно 1% от общей массы межзвездной среды. </w:t>
      </w:r>
    </w:p>
    <w:p>
      <w:pPr>
        <w:pStyle w:val="Heading2"/>
        <w:rPr/>
      </w:pPr>
      <w:r>
        <w:rPr/>
        <w:t>Молекулы в межзвездной среде</w:t>
      </w:r>
    </w:p>
    <w:p>
      <w:pPr>
        <w:pStyle w:val="Style13"/>
        <w:rPr/>
      </w:pPr>
      <w:r>
        <w:rPr/>
        <w:t xml:space="preserve">Кроме молекулярного водорода, в межзвездной среде сначала оптическими методами, а затем средствами радиоастрономии было открыто несколько десятков подчас весьма сложных молекул, причем этот список продолжает пополняться. Удивительные химические соединения дают о себе знать очень слабыми радиоволнами, которые порождаются различными колебаниями атомов в молекулах. Однако чувствительность современной приемной радиоаппаратуры столь велика, что даже сверхслабые «радиосигналы» из космоса улавливаются и расшифровываются. </w:t>
      </w:r>
    </w:p>
    <w:p>
      <w:pPr>
        <w:pStyle w:val="Style13"/>
        <w:rPr/>
      </w:pPr>
      <w:r>
        <w:rPr/>
        <w:t xml:space="preserve">Все эти молекулы составляют ничтожную примесь в водородных межзвездных облаках, не более 1 % от их общей массы. Но значение чх открытия трудно переоценить. Оно приводит к выводу, что в жестких условиях космоса за счет каких-то пока не вполне ясных процессов идет синтез </w:t>
      </w:r>
      <w:r>
        <w:rPr>
          <w:i/>
          <w:iCs/>
        </w:rPr>
        <w:t>органических молекул</w:t>
      </w:r>
      <w:r>
        <w:rPr/>
        <w:t xml:space="preserve">. Ныне надежно установлено существование многих «межзвезд-пых» молекул, ионов и радикалов (частиц, содержащих неспаренный электрон). Мы перечислим некоторые из них: </w:t>
      </w:r>
    </w:p>
    <w:tbl>
      <w:tblPr>
        <w:tblW w:w="3659" w:type="dxa"/>
        <w:jc w:val="center"/>
        <w:tblInd w:w="0" w:type="dxa"/>
        <w:tblLayout w:type="fixed"/>
        <w:tblCellMar>
          <w:top w:w="15" w:type="dxa"/>
          <w:left w:w="15" w:type="dxa"/>
          <w:bottom w:w="15" w:type="dxa"/>
          <w:right w:w="15" w:type="dxa"/>
        </w:tblCellMar>
      </w:tblPr>
      <w:tblGrid>
        <w:gridCol w:w="2298"/>
        <w:gridCol w:w="1361"/>
      </w:tblGrid>
      <w:tr>
        <w:trPr/>
        <w:tc>
          <w:tcPr>
            <w:tcW w:w="3659" w:type="dxa"/>
            <w:gridSpan w:val="2"/>
            <w:tcBorders/>
            <w:vAlign w:val="center"/>
          </w:tcPr>
          <w:p>
            <w:pPr>
              <w:pStyle w:val="Normal"/>
              <w:jc w:val="center"/>
              <w:rPr/>
            </w:pPr>
            <w:r>
              <w:rPr/>
              <w:t>Синтез органических молекул</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тилидин-радикал</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иан-радикал</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N</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идроксил-ион</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ммиак</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H3</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2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тилацителен</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C≡C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зоциановая кислот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HC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оформальдеги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CH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ормальдеги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2C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2</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ксид углерод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ианистый водоро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тиловый спирт</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O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уравьиная кислот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COO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ианоацителен</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C≡C-CN</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ормами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C(O)NH2</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льфид углерод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S</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цетонитрил</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CN</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роводород</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2S</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нооксид серы</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тинил-радикал</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C≡C</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тиловый спирт</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2H5OH</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тиламин</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NH2</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иметиловый эфир</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3)2O</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крилонетрил</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2C=CHCN</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тилформиат</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COOCH3</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иоксид серы</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2</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льфид кремния</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S</w:t>
            </w:r>
          </w:p>
        </w:tc>
      </w:tr>
    </w:tbl>
    <w:p>
      <w:pPr>
        <w:pStyle w:val="Style13"/>
        <w:rPr/>
      </w:pPr>
      <w:r>
        <w:rPr/>
        <w:t xml:space="preserve">«Межзвездные молекулы», вероятно, образуются или на поверхностях межзвездных пылинок, или как результат химических реакций в уплотнениях межзвездной среды. Некоторые исследователи полагают, что в межзвездной газонылевой среде возможен синтез еще более сложных веществ, в том числе аминокислот и белков. Если это так, то в космосе для возникновения жизни существует достаточно прочная химическая первооснова. </w:t>
      </w:r>
    </w:p>
    <w:p>
      <w:pPr>
        <w:pStyle w:val="Heading2"/>
        <w:rPr/>
      </w:pPr>
      <w:r>
        <w:rPr/>
        <w:t>Космические мазеры</w:t>
      </w:r>
    </w:p>
    <w:p>
      <w:pPr>
        <w:pStyle w:val="Style13"/>
        <w:rPr/>
      </w:pPr>
      <w:r>
        <w:rPr/>
        <w:t xml:space="preserve">В 1963 г. впервые были обнаружены туманности, богатые гидроксил-ионами ОН-. Некоторые из этих туманностей фиксируются только радиотелескопами, другие видны в обычные оптические телескопы. Линии ОН найдены в спектрах почти половины газовых туманностей, в том числе и в спектре туманности Ориона. Источники, излучающие эти линии, располагаются главным образом по краям туманностей. </w:t>
      </w:r>
    </w:p>
    <w:p>
      <w:pPr>
        <w:pStyle w:val="Style13"/>
        <w:rPr/>
      </w:pPr>
      <w:r>
        <w:rPr/>
        <w:t xml:space="preserve">Необычным оказалось то, что при высокой интенсивности линии ОН были очень узкими. Одно с другим плохо увязывалось. Линии должны быть узкими лишь при температуре, близкой к абсолютному нулю. Между тем высокая интенсивность излучения свидетельствовала об очень высокой температуре. </w:t>
      </w:r>
    </w:p>
    <w:p>
      <w:pPr>
        <w:pStyle w:val="Style13"/>
        <w:rPr/>
      </w:pPr>
      <w:r>
        <w:rPr/>
        <w:t xml:space="preserve">Поначалу думали, что источником излучения является какое-то неизвестное вещество, названное «мистериумом». Вскоре, однако, пришлось допустить, что радиоизлучение ОН-ионов на волне около 18 см вызвано космическими </w:t>
      </w:r>
      <w:r>
        <w:rPr>
          <w:i/>
          <w:iCs/>
        </w:rPr>
        <w:t>мазерами</w:t>
      </w:r>
      <w:r>
        <w:rPr/>
        <w:t xml:space="preserve"> - мощными генераторами космических радиоволн. Загадка «мистериума» стала одним из важных аргументов в пользу гипотезы о населенности космоса высокоразвитыми цивилизациями. </w:t>
      </w:r>
    </w:p>
    <w:p>
      <w:pPr>
        <w:pStyle w:val="Style13"/>
        <w:rPr/>
      </w:pPr>
      <w:r>
        <w:rPr/>
        <w:t xml:space="preserve">В земных условиях </w:t>
      </w:r>
      <w:r>
        <w:rPr>
          <w:i/>
          <w:iCs/>
        </w:rPr>
        <w:t>мазеры</w:t>
      </w:r>
      <w:r>
        <w:rPr/>
        <w:t xml:space="preserve"> - это квантовые генераторы излучения, изобретенные в 1952 г. Принцип их действия достаточно прост. Молекулы некоторых веществ (например, аммиака), поглощая электромагнитную энергию высокой частоты, переходят в возбужденное состояние. Если через такое вещество пропустить пучок света, возбужденные молекулы начинают излучать ранее поглощенную ими энергию. Мощность излучения мазера будет при этом очень большой. На аналогичном принципе работают и лазеры. </w:t>
      </w:r>
    </w:p>
    <w:p>
      <w:pPr>
        <w:pStyle w:val="Style13"/>
        <w:rPr/>
      </w:pPr>
      <w:r>
        <w:rPr/>
        <w:t xml:space="preserve">По гипотезе советского астрофизика И. С. Шкловского, источником мощного радиоизлучения ОН-ионов служат особые сравнительно плотные конденсаты в межзвездной газопылевой среде. Диаметр таких кон-денсатов всего лишь примерно в 20 раз превосходит поперечник Солнечной системы при массе, близкой к солнечной, и плотности порядка 10 -18 г/см3. В центре такого сгущения температура не поднимается выше 200 градусов по Кельвину. </w:t>
      </w:r>
    </w:p>
    <w:p>
      <w:pPr>
        <w:pStyle w:val="Style13"/>
        <w:rPr/>
      </w:pPr>
      <w:r>
        <w:rPr/>
        <w:t xml:space="preserve">Хотя эта температура и невысока, она все-таки достаточна, чтобы вещество в центре сгущения излучало «тепловые» инфракрасные лучи. Гидроксильные ионы поглощают энергию этих лучей. Поглощенная энергия затем частично излучается в виде радиоволн гидрок-сил-иопамн, причем в возникновении излучения важную роль играют межзвездные магнитные поля. </w:t>
      </w:r>
    </w:p>
    <w:p>
      <w:pPr>
        <w:pStyle w:val="Style13"/>
        <w:rPr/>
      </w:pPr>
      <w:r>
        <w:rPr/>
        <w:t xml:space="preserve">Не исключено, что сгущения, внутри которых действуют естественные космические мазеры, являются зарождающимися звездами. Если это так, то «межзвездные» молекулы смогут рассказать нам многое о начальной стадии эволюции звезд. </w:t>
      </w:r>
    </w:p>
    <w:p>
      <w:pPr>
        <w:pStyle w:val="Heading1"/>
        <w:rPr/>
      </w:pPr>
      <w:r>
        <w:rPr/>
        <w:t>МАЛЫЕ ТЕЛА СОЛНЕЧНОЙ СИСТЕМЫ</w:t>
      </w:r>
    </w:p>
    <w:p>
      <w:pPr>
        <w:pStyle w:val="Heading2"/>
        <w:rPr/>
      </w:pPr>
      <w:r>
        <w:rPr/>
        <w:t>Видимое ничто</w:t>
      </w:r>
    </w:p>
    <w:p>
      <w:pPr>
        <w:pStyle w:val="HTML"/>
        <w:rPr/>
      </w:pPr>
      <w:r>
        <w:rPr>
          <w:rFonts w:eastAsia="Courier New"/>
        </w:rPr>
        <w:t xml:space="preserve"> </w:t>
      </w:r>
      <w:r>
        <w:rPr/>
        <w:t>Вещество небесных камней, как и планет,</w:t>
      </w:r>
    </w:p>
    <w:p>
      <w:pPr>
        <w:pStyle w:val="HTML"/>
        <w:rPr/>
      </w:pPr>
      <w:r>
        <w:rPr>
          <w:rFonts w:eastAsia="Courier New"/>
        </w:rPr>
        <w:t xml:space="preserve"> </w:t>
      </w:r>
      <w:r>
        <w:rPr/>
        <w:t>состоит из разных превосходных металлов, газов,</w:t>
      </w:r>
    </w:p>
    <w:p>
      <w:pPr>
        <w:pStyle w:val="HTML"/>
        <w:rPr/>
      </w:pPr>
      <w:r>
        <w:rPr>
          <w:rFonts w:eastAsia="Courier New"/>
        </w:rPr>
        <w:t xml:space="preserve"> </w:t>
      </w:r>
      <w:r>
        <w:rPr/>
        <w:t>необходимых и достаточных для устроения жизни.</w:t>
      </w:r>
    </w:p>
    <w:p>
      <w:pPr>
        <w:pStyle w:val="HTML"/>
        <w:rPr/>
      </w:pPr>
      <w:r>
        <w:rPr>
          <w:rFonts w:eastAsia="Courier New"/>
        </w:rPr>
        <w:t xml:space="preserve"> </w:t>
      </w:r>
      <w:r>
        <w:rPr/>
        <w:t>Они нам дадут и совершенно новые или редкие на Земле материалы.</w:t>
      </w:r>
    </w:p>
    <w:p>
      <w:pPr>
        <w:pStyle w:val="HTML"/>
        <w:rPr/>
      </w:pPr>
      <w:r>
        <w:rPr>
          <w:rFonts w:eastAsia="Courier New"/>
        </w:rPr>
        <w:t xml:space="preserve"> </w:t>
      </w:r>
      <w:r>
        <w:rPr/>
        <w:t>Мы можем из них построить прозрачные и крепкие оболочки</w:t>
      </w:r>
    </w:p>
    <w:p>
      <w:pPr>
        <w:pStyle w:val="HTML"/>
        <w:rPr/>
      </w:pPr>
      <w:r>
        <w:rPr>
          <w:rFonts w:eastAsia="Courier New"/>
        </w:rPr>
        <w:t xml:space="preserve"> </w:t>
      </w:r>
      <w:r>
        <w:rPr/>
        <w:t>для сохранения газов, жизни растений и человека.</w:t>
      </w:r>
    </w:p>
    <w:p>
      <w:pPr>
        <w:pStyle w:val="Style13"/>
        <w:rPr/>
      </w:pPr>
      <w:r>
        <w:rPr>
          <w:i/>
          <w:iCs/>
        </w:rPr>
        <w:t>К. Э. ЦИОЛКОВСКИМ</w:t>
      </w:r>
      <w:r>
        <w:rPr/>
        <w:t xml:space="preserve"> </w:t>
      </w:r>
    </w:p>
    <w:p>
      <w:pPr>
        <w:pStyle w:val="Style13"/>
        <w:rPr/>
      </w:pPr>
      <w:r>
        <w:rPr/>
        <w:t xml:space="preserve">Кроме крупных планет и их спутников вокруг Солнца обращается множество тел малой массы, общее количество которых не поддается учету. Прежде всего, к ним принадлежат кометы, по размерам (но не по массе!) сравнимые со звездами, так называемые малые планеты или астероиды, а также множество камней - метеоритов, самых разных размеров, с поперечником от нескольких километров до сантиметров. Самые маленькие твердые пылинки, являющие собой предел раздробленности твердого вещества, образуют исполинское, сплюснутое Зодиакальное облако, обволакивающее всю Солнечную систему. При огромном различии в размерах у всех малых тел есть общее - все они являются спутниками Солнца и обращаются вокруг нашей звезды по самостоятельным эллиптическим орбитам. Наше знакомство с миром малых тел Солнечной системы мы начнем с комет. </w:t>
      </w:r>
    </w:p>
    <w:p>
      <w:pPr>
        <w:pStyle w:val="Style13"/>
        <w:rPr/>
      </w:pPr>
      <w:r>
        <w:rPr/>
        <w:t>Современные средства наблюдения позволяют обнаружить комету, когда ее расстояние от Солнца еще достаточно велико (2-3 а. е. (</w:t>
      </w:r>
      <w:r>
        <w:rPr>
          <w:i/>
          <w:iCs/>
        </w:rPr>
        <w:t xml:space="preserve">Астрономическая единица длины (а. е.), ранная среднему расстоянию от Земли до Солнца (149600000 км) </w:t>
      </w:r>
      <w:r>
        <w:rPr/>
        <w:t xml:space="preserve">)). При такой удаленности от Солнца комета видна в телескоп как небольшое круглое туманное пятнышко с более ярким звездообразным уплотнением в центре - ядром. Туманность, окружающая ядро, называется комой. </w:t>
      </w:r>
    </w:p>
    <w:p>
      <w:pPr>
        <w:pStyle w:val="Style13"/>
        <w:rPr/>
      </w:pPr>
      <w:r>
        <w:rPr/>
        <w:t xml:space="preserve">При приближении кометы к Солнцу из ее ядра в направлении к Солнцу начинают выделяться светящиеся веерообразные струи, называемые излияниями. </w:t>
      </w:r>
    </w:p>
    <w:p>
      <w:pPr>
        <w:pStyle w:val="Style13"/>
        <w:rPr/>
      </w:pPr>
      <w:r>
        <w:rPr/>
        <w:t xml:space="preserve">Появление излияний сопровождается увеличением общей яркости кометы. Увеличиваясь в размерах и расширяясь на конце, обращенном к Солнцу, излияния напоминают светящийся фонтан, бьющий из ядра кометы. Это сходство особенно усиливается, когда по мере сближения кометы с Солнцем излияние выделяет на своем конце струи, загибающиеся в сторону, противоположную Солнцу. </w:t>
      </w:r>
    </w:p>
    <w:p>
      <w:pPr>
        <w:pStyle w:val="Style13"/>
        <w:rPr/>
      </w:pPr>
      <w:r>
        <w:rPr/>
        <w:t xml:space="preserve">В дальнейшем внешняя, обращенная к Солнцу граница излияний становится более или менее резко очерченной, образуя так называемую </w:t>
      </w:r>
      <w:r>
        <w:rPr>
          <w:i/>
          <w:iCs/>
        </w:rPr>
        <w:t>оболочку</w:t>
      </w:r>
      <w:r>
        <w:rPr/>
        <w:t xml:space="preserve">. Оболочка по своим очертаниям близка к параболоиду, причем ядро кометы находится в его фокусе. Передки случаи, когда наблюдается не одна, а несколько оболочек, охватывающих друг друга и имеющих общий фокус в кометном ядре. </w:t>
      </w:r>
    </w:p>
    <w:p>
      <w:pPr>
        <w:pStyle w:val="Style13"/>
        <w:rPr/>
      </w:pPr>
      <w:r>
        <w:rPr/>
        <w:t xml:space="preserve">Кома, ядро, излияния и оболочки образуют </w:t>
      </w:r>
      <w:r>
        <w:rPr>
          <w:i/>
          <w:iCs/>
        </w:rPr>
        <w:t>голову</w:t>
      </w:r>
      <w:r>
        <w:rPr/>
        <w:t xml:space="preserve"> кометы. По мере приближения кометы к Солнцу струи излияний огибают со всех сторон ее ядро и уходят в сторону, противоположную Солнцу, образуя один или несколько </w:t>
      </w:r>
      <w:r>
        <w:rPr>
          <w:i/>
          <w:iCs/>
        </w:rPr>
        <w:t>кометных хвостов</w:t>
      </w:r>
      <w:r>
        <w:rPr/>
        <w:t xml:space="preserve">. Некоторые из кометных хвостов почти прямолинейны, другие имеют заметную кривизну. В хвостах иногда наблюдаются поперечные светлые полоски, в общем направленные к ядру кометы, или клочковатые, неправильной формы облачка, продвигающиеся внутри хвоста в сторону, противоположную Солнцу. Очень редко у комет образуются </w:t>
      </w:r>
      <w:r>
        <w:rPr>
          <w:i/>
          <w:iCs/>
        </w:rPr>
        <w:t>аномальные хвосты</w:t>
      </w:r>
      <w:r>
        <w:rPr/>
        <w:t xml:space="preserve">. </w:t>
      </w:r>
    </w:p>
    <w:p>
      <w:pPr>
        <w:pStyle w:val="Style13"/>
        <w:rPr/>
      </w:pPr>
      <w:r>
        <w:rPr/>
        <w:t xml:space="preserve">Основная масса кометного ядра состоит из «льдов» различных газов - метана, аммиака, диоксида углерода и других. Есть среди них и обычный водяной лед. Все эти «льды» не чисты - к ним примешаны во множестве твердые тугоплавкие металлические или каменистые частички. Когда такое монолитное «ледяное» ядро приближается к Солнцу, затвердевшие газы испаряются, минуя жидкое состояние (возгоняются, или сублимируются), а твердые частицы, входившие в них как примеси, оседают на поверхности ядра, образуя более или менее толстый слой твердой пыли. Плохая теплопроводность этого слоя предохраняет «ледяное» ядро от слишком быстрого испарения и обеспечивает комете достаточно длительное существование. </w:t>
      </w:r>
    </w:p>
    <w:p>
      <w:pPr>
        <w:pStyle w:val="Style13"/>
        <w:rPr/>
      </w:pPr>
      <w:r>
        <w:rPr/>
        <w:t xml:space="preserve">Спектральный анализ позволяет узнать, какие молекулы обусловливают свечение голов и хвостов комет, а также выяснить наличие в кометах твердой, отражающей солнечные лучи пыли. При этом остается открытым вопрос о присутствии в кометах молекул, дающих излучение в невидимой области спектра. Такие молекулы в кометах, несомненно, есть, но об их существовании мы можем судить лишь по косвенным данным. </w:t>
      </w:r>
    </w:p>
    <w:p>
      <w:pPr>
        <w:pStyle w:val="Normal"/>
        <w:spacing w:before="0" w:after="240"/>
        <w:rPr/>
      </w:pPr>
      <w:r>
        <w:rPr/>
        <w:drawing>
          <wp:inline distT="0" distB="0" distL="0" distR="0">
            <wp:extent cx="6448425" cy="3190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6448425" cy="3190875"/>
                    </a:xfrm>
                    <a:prstGeom prst="rect">
                      <a:avLst/>
                    </a:prstGeom>
                  </pic:spPr>
                </pic:pic>
              </a:graphicData>
            </a:graphic>
          </wp:inline>
        </w:drawing>
      </w:r>
      <w:r>
        <w:rPr/>
        <w:br/>
        <w:t>Строение кометы и типы ее хвостов: I - газовый; II - газопылевой; III - пылевой</w:t>
      </w:r>
    </w:p>
    <w:p>
      <w:pPr>
        <w:pStyle w:val="Style13"/>
        <w:rPr/>
      </w:pPr>
      <w:r>
        <w:rPr/>
        <w:t xml:space="preserve">Уже первые визуальные наблюдения кометных спектров, начатые в 1864 г., выявили их сложный характер. Позже, с 1907 г., началось систематическое фотографирование спектров комет, что позволило проникнуть в ультрафиолетовую область спектра, не воспринимаемую глазом. В настоящее время основные сведения о кометных спектрах сводятся к следующему. </w:t>
      </w:r>
    </w:p>
    <w:p>
      <w:pPr>
        <w:pStyle w:val="Style13"/>
        <w:rPr/>
      </w:pPr>
      <w:r>
        <w:rPr/>
        <w:t xml:space="preserve">Различные части кометы порождают разные спектры. Видимое ядро кометы и области головы, непосредственно к нему примыкающие, дают непрерывный спектр с множеством темных линий, являющийся ослабленной копией солнечного спектра. Приписать этот спектр простому отражению солнечных лучей от реального ядра кометы нельзя, так как ядро это очень мало и для современных средств исследования его спектр практически недоступен. Происхождение непрерывного спектра видимых кометных ядер пока не ясно. Возможно, что вблизи ядра, где газы головы кометы наиболее плотны, они рассеивают солнечные лучи так же, как земная атмосфера. Может быть, ядро кометы окутано облаком мелких твердых пылинок, которые и отражают солнечные лучи. </w:t>
      </w:r>
    </w:p>
    <w:p>
      <w:pPr>
        <w:pStyle w:val="Style13"/>
        <w:rPr/>
      </w:pPr>
      <w:r>
        <w:rPr/>
        <w:t xml:space="preserve">Наиболее интенсивные излучения, преобладающие в кометных спектрах, наблюдаются в головах комет. Спектр голов комет всегда газовый. Он состоит из отдельных полос, характерных для молекулярных спектров. </w:t>
      </w:r>
    </w:p>
    <w:p>
      <w:pPr>
        <w:pStyle w:val="Style13"/>
        <w:rPr/>
      </w:pPr>
      <w:r>
        <w:rPr/>
        <w:t xml:space="preserve">В видимой части спектра головы кометы выделяются три полосы (желтая, зеленая и голубая), называемые спектром Свана и принадлежащие молекулам углерода С2. В фиолетовой и ультрафиолетовой части спектра обнаружены группы полос, порожденных цианом (CN), и, по-видимому, молекулами С3. Кроме того, детальные исследования последних лет позволили обнаружить в составе голов комет радикалы ОН, NH, NH2 и ионы СН + . О наличии в головах комет радикалов СН было известно еще раньше, задолго до того, так удалось выяснить все особенности состава комет. </w:t>
      </w:r>
    </w:p>
    <w:p>
      <w:pPr>
        <w:pStyle w:val="Style13"/>
        <w:rPr/>
      </w:pPr>
      <w:r>
        <w:rPr/>
        <w:t xml:space="preserve">Сравнительная яркость голов комет позволяет детально исследовать их спектр. Гораздо труднее получить и изучить спектры слабосветящихся кометных хвостов. Как уже отмечалось, для этого в большинстве случаев приходится пользоваться призменными камерами, но на полученных с их помощью спектрах изображения кометы в разных лучах «налезают» друг на друга, что сильно затрудняет отождествление этих изображений с линиями и полосами известных излучений. Вот почему в истолковании некоторых спектрограмм кометных хвостов имеются разногласия, окончательное разрешение которых станет возможным лишь в будущем. Пока же несомненно, что среди кометных хвостов встречаются как газовые хвосты, так и пылевые. В спектрах первых наблюдаются отдельные полосы, принадлежащие ионизованным молекулам азота (N2+) и оксида углерода (СО+). Спектры пылевых хвостов, отражающих солнечный свет, должны быть сильно ослабленными копиями солнечного спектра, хотя наблюдения пока не дают возможности обнаружить в них фраунгоферовы линии. </w:t>
      </w:r>
    </w:p>
    <w:p>
      <w:pPr>
        <w:pStyle w:val="Style13"/>
        <w:rPr/>
      </w:pPr>
      <w:r>
        <w:rPr/>
        <w:t xml:space="preserve">Если комета подходит к Солнцу ближе чем на 0,8 а. е., то в спектре участков головы, близких к ядру, появляются линии натрия. Лишь однажды, в 1882 г., астрономам удалось наблюдать спектр кометы (1882 П ) в тот момент, когда ее расстояние от Солнца составляло всего 0,01 а. е. Вид спектра, наблюдавшегося визуально, был необычным: на фоне яркой сплошной радужной полоски сверкали многочисленные линии в красной, желтой и зеленой частях спектра. Впоследствии выяснилось, что они принадлежали натрию, никелю, железу, хрому, оксиду углерода СО и молекулам углерода С2. </w:t>
      </w:r>
    </w:p>
    <w:p>
      <w:pPr>
        <w:pStyle w:val="Style13"/>
        <w:rPr/>
      </w:pPr>
      <w:r>
        <w:rPr/>
        <w:t xml:space="preserve">Таким образом, как свидетельствуют данные спектрального анализа, состав различных частей кометы различен. Головы комет всегда газовые, состоят в основном из углерода, циана и некоторых углеводородов. Хвосты комет бывают пылевые и газовые, причем в состав газовых хвостов входят ионизованные молекулы азота и СО. </w:t>
      </w:r>
    </w:p>
    <w:p>
      <w:pPr>
        <w:pStyle w:val="Style13"/>
        <w:rPr/>
      </w:pPr>
      <w:r>
        <w:rPr/>
        <w:t xml:space="preserve">Детальное изучение спектров комет привело к выводу, что свечение комет есть холодное свечение. Молекулы газов, входящих в состав кометы, поглощают энергию солнечных лучей и тотчас же излучают ее сами без изменения длины световых волн. Такой процесс холодного свечения называется </w:t>
      </w:r>
      <w:r>
        <w:rPr>
          <w:i/>
          <w:iCs/>
        </w:rPr>
        <w:t>резонансным излучением</w:t>
      </w:r>
      <w:r>
        <w:rPr/>
        <w:t xml:space="preserve">, или </w:t>
      </w:r>
      <w:r>
        <w:rPr>
          <w:i/>
          <w:iCs/>
        </w:rPr>
        <w:t>флуоресценцией</w:t>
      </w:r>
      <w:r>
        <w:rPr/>
        <w:t xml:space="preserve">, </w:t>
      </w:r>
    </w:p>
    <w:p>
      <w:pPr>
        <w:pStyle w:val="Style13"/>
        <w:rPr/>
      </w:pPr>
      <w:r>
        <w:rPr/>
        <w:t xml:space="preserve">В головах комет встречаются радикалы явно химически нестабильные, которые очень быстро соединяются с другими радикалами и поэтому в условиях заметной плотности обычно не наблюдаются. Таковы СН, NH, ОН. Их сравнительная устойчивость объясняется тем, что плотность газов в головах комет ничтожно мала (в миллиарды раз меньше плотности комнатного воздуха), а потому соударений и последующего объединения этих радикалов практически не происходит. Но тогда возникает другой вопрос: откуда берутся эти нестабильные соединения? </w:t>
      </w:r>
    </w:p>
    <w:p>
      <w:pPr>
        <w:pStyle w:val="Style13"/>
        <w:rPr/>
      </w:pPr>
      <w:r>
        <w:rPr/>
        <w:t xml:space="preserve">Как показывают наблюдения, уже на расстоянии 1,5-2 а. е. от Солнца, т. е. при сравнительно низких температурах (примерно 150 °С), из ядра кометы начинают испаряться газы. Молекулы, вылетевшие из комет-ного ядра, под действием энергичных квантов ультрафиолетового солнечного излучения распадаются на более простые и химически неустойчивые радикалы. Этот процесс, объясняющий наличие радикалов в головах комет, носит название </w:t>
      </w:r>
      <w:r>
        <w:rPr>
          <w:i/>
          <w:iCs/>
        </w:rPr>
        <w:t>фотодиссоциации</w:t>
      </w:r>
      <w:r>
        <w:rPr/>
        <w:t xml:space="preserve">. Так, например, «родительская» молекула дициана (CN)2 распадается благодаря фотодиссоциации на два радикала циана CN. Радикалы NH2 обязаны своим происхождением молекулам аммиака NH3, по-видимому, содержащимся в ядре, и т. д. Видимое свечение головы кометы вызвано главным образом молекулами углерода, а сила света головы кометы пропорциональна общему числу молекул углерода, находящихся в ней в данный момент. По современным данным, газовые хвосты первого типа состоят из ионизованных молекул СО+, СО2+ и N2+ выделенных ядром кометы. Их огромные отталкивательные ускорения удалось объяснить взаимодействием комет-ных ионов с солнечными корпускулярными потоками - плазмой из протонов, электронов и ядер различных элементов, непрерывно выбрасываемых Солнцем с колоссальными скоростями. Лучевое давление в этом случае играет второстепенную роль. </w:t>
      </w:r>
    </w:p>
    <w:p>
      <w:pPr>
        <w:pStyle w:val="Style13"/>
        <w:rPr/>
      </w:pPr>
      <w:r>
        <w:rPr/>
        <w:t xml:space="preserve">Этого нельзя сказать о хвостах второго типа, состоящих в основном из пылинок размером примерно 10 -5 см. Давление солнечных лучей вполне объясняет отталкивательные ускорения этих пылевых частиц. Возможно, что в образовании хвостов второго типа участвуют и некоторые нейтральные молекулы кометной головы. В хвостах третьего типа присутствуют пылинки с поперечником, большим 10 -5 см. Еще более крупные частицы входят в состав аномальных кометных хвостов. Сложный химический состав комет и относительно большая плотность кометной атмосферы вблизи комет -ного ядра заставляет думать, что в кометах возможны некоторые химические реакции типа горения. В спектрах голов комет видны линии кислорода, сходные с теми, которые наблюдаются в спектре ночного неба. Допуская, что в окрестностях кометного ядра существует не только атомный, но и молекулярный кислород, известный советский исследователь комет О. В. Добровольский считает, что в кометах может происходить горение водорода по схеме </w:t>
      </w:r>
    </w:p>
    <w:p>
      <w:pPr>
        <w:pStyle w:val="Style13"/>
        <w:rPr/>
      </w:pPr>
      <w:r>
        <w:rPr/>
        <w:t xml:space="preserve">О2+ЗН2 -&gt; 2Н2О+2H </w:t>
      </w:r>
    </w:p>
    <w:p>
      <w:pPr>
        <w:pStyle w:val="Style13"/>
        <w:rPr/>
      </w:pPr>
      <w:r>
        <w:rPr/>
        <w:t xml:space="preserve">Не исключены и другие химические реакции, приводящие, например, к образованию ионов СО+. Изучение химии комет только начинается. </w:t>
      </w:r>
    </w:p>
    <w:p>
      <w:pPr>
        <w:pStyle w:val="Style13"/>
        <w:rPr/>
      </w:pPr>
      <w:r>
        <w:rPr/>
        <w:t xml:space="preserve">Как уже говорилось, головы комет по поперечнику сравнимы с Солнцем, а кометные хвосты тянутся на сотни миллионов километров. Средняя же плотность кометы столь мала, что их иногда называют «видимым ничто». Что касается кометных ядер, то плотность их, судя по всему, близка к 0,1 г/см3, что лишь в несколько раз превышает плотность рыхлого снега. Распад таких непрочных тел, как кометы, совершенно неизбежен. </w:t>
      </w:r>
    </w:p>
    <w:p>
      <w:pPr>
        <w:pStyle w:val="Heading2"/>
        <w:rPr/>
      </w:pPr>
      <w:r>
        <w:rPr/>
        <w:t>Распад комет и метеорные тела</w:t>
      </w:r>
    </w:p>
    <w:p>
      <w:pPr>
        <w:pStyle w:val="Style13"/>
        <w:rPr/>
      </w:pPr>
      <w:r>
        <w:rPr/>
        <w:t xml:space="preserve">Распад комет происходит по-разному. Прежде всего, проходя вблизи Солнца, комета каждый раз теряет некоторую часть находящихся в ее ядре газов. Так как запасы газов ограниченны, то в жизни каждой кометы неизбежно наступит период, когда она, сближаясь с Солнцем, уже не сможет выделить газы, образовать голову и раскинуть исполинский газовый хвост. </w:t>
      </w:r>
    </w:p>
    <w:p>
      <w:pPr>
        <w:pStyle w:val="Style13"/>
        <w:rPr/>
      </w:pPr>
      <w:r>
        <w:rPr/>
        <w:t xml:space="preserve">Так или иначе, но судьба комет ясна. Рано или поздно они теряют свои запасы газов, и их ядра распадаются на множество мелких осколков, основная масса которых растягивается вдоль кометной орбиты. Сначала такой бубликообразный рой будет неоднородным - там, где когда-то находилось ядро кометы, частиц будет больше и рой будет гуще. Но постепенно вследствие действия приливных сил, возникающих благодаря притяжению Солнца, и других причин этот сгусток рассосется, метеорный поток станет более или менее однородным, а его дальнейшая эволюция выразится в постепенной потере (за счет падений на планеты, рассеяния в пространстве и т. д.) составляющих рой частиц. </w:t>
      </w:r>
    </w:p>
    <w:p>
      <w:pPr>
        <w:pStyle w:val="Style13"/>
        <w:rPr/>
      </w:pPr>
      <w:r>
        <w:rPr/>
        <w:t xml:space="preserve">Метеорные тела - продукты распада кометных ядер - разрушаются и «сгорают» в земной атмосфере на высотах от 80 до 120 км. В момент, когда по небу проносится «падающая звезда», можно сфотографировать ее спектр и по нему узнать химический состав метеорного тела. Первые спектры метеоров были получены еще в 1904 г. московским астрономом С. Н. Блажко. Ныне благодаря четко организованной «службе метеоров» многочисленные спектры «падающих звезд» изучены весьма детально. </w:t>
      </w:r>
    </w:p>
    <w:p>
      <w:pPr>
        <w:pStyle w:val="Normal"/>
        <w:spacing w:before="0" w:after="240"/>
        <w:rPr/>
      </w:pPr>
      <w:r>
        <w:rPr/>
        <w:drawing>
          <wp:inline distT="0" distB="0" distL="0" distR="0">
            <wp:extent cx="3686175" cy="496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86175" cy="4962525"/>
                    </a:xfrm>
                    <a:prstGeom prst="rect">
                      <a:avLst/>
                    </a:prstGeom>
                  </pic:spPr>
                </pic:pic>
              </a:graphicData>
            </a:graphic>
          </wp:inline>
        </w:drawing>
      </w:r>
      <w:r>
        <w:rPr/>
        <w:br/>
        <w:t>Образование метеорного потока</w:t>
      </w:r>
    </w:p>
    <w:p>
      <w:pPr>
        <w:pStyle w:val="Style13"/>
        <w:rPr/>
      </w:pPr>
      <w:r>
        <w:rPr/>
        <w:t xml:space="preserve">В состав метеорных тел, порождающих явление «падающей звезды», входят водород, кислород, железо, кальций, кремний, магний, натрий, углерод, азот, никель, алюминий и ряд других элементов. Отмечены также полосы, принадлежащие некоторым молекулам (например, оксиду железа FeO). Все эти данные находятся в хорошем согласии с «ледяной» моделью кометного ядра. Как и кометные ядра, метеорные тела представляют собой рыхлые комочки различных льдов (Н2О, NH3, CH4), загрязненных мелкими твердыми включениями, которые содержат тяжелые элементы (Fe, Ni и другие). По характеру торможения в атмосфере можно подсчитать среднюю плотность метеорных тел. Она оказалась близкой к 0,1 г/см3, что непосредственно свидетельствует о рыхлости и метеорных тел, и породивших их кометных ядер. </w:t>
      </w:r>
    </w:p>
    <w:p>
      <w:pPr>
        <w:pStyle w:val="Style13"/>
        <w:rPr/>
      </w:pPr>
      <w:r>
        <w:rPr/>
        <w:t xml:space="preserve">В Солнечной системе, есть, однако, малые тела другого типа, гораздо более плотные и прочные. </w:t>
      </w:r>
    </w:p>
    <w:p>
      <w:pPr>
        <w:pStyle w:val="Heading2"/>
        <w:rPr/>
      </w:pPr>
      <w:r>
        <w:rPr/>
        <w:t>Астероиды и метеориты</w:t>
      </w:r>
    </w:p>
    <w:p>
      <w:pPr>
        <w:pStyle w:val="Style13"/>
        <w:rPr/>
      </w:pPr>
      <w:r>
        <w:rPr/>
        <w:t xml:space="preserve">Между орбитами Марса и Юпитера вокруг Солнца обращается множество </w:t>
      </w:r>
      <w:r>
        <w:rPr>
          <w:i/>
          <w:iCs/>
        </w:rPr>
        <w:t>малых планет</w:t>
      </w:r>
      <w:r>
        <w:rPr/>
        <w:t xml:space="preserve">, или </w:t>
      </w:r>
      <w:r>
        <w:rPr>
          <w:i/>
          <w:iCs/>
        </w:rPr>
        <w:t>астероидов</w:t>
      </w:r>
      <w:r>
        <w:rPr/>
        <w:t xml:space="preserve">. Эти тела в сравнении с крупными планетами так малы, что даже в телескопы обычно похожи на звезды. Именно поэтому они и названы «астероидами», т. е. звездопо-добными. </w:t>
      </w:r>
    </w:p>
    <w:p>
      <w:pPr>
        <w:pStyle w:val="Style13"/>
        <w:rPr/>
      </w:pPr>
      <w:r>
        <w:rPr/>
        <w:t xml:space="preserve">Первые из малых планет были открыты еще в начале прошлого века. В современных астрономических каталогах зарегистрировано свыше 2000 астероидов, а общее количество меньших по размерам малых планет неисчислимо велико. </w:t>
      </w:r>
    </w:p>
    <w:p>
      <w:pPr>
        <w:pStyle w:val="Style13"/>
        <w:rPr/>
      </w:pPr>
      <w:r>
        <w:rPr/>
        <w:t xml:space="preserve">Наша Земля постоянно сталкивается с «небесными камнями», или </w:t>
      </w:r>
      <w:r>
        <w:rPr>
          <w:i/>
          <w:iCs/>
        </w:rPr>
        <w:t>метеоритами</w:t>
      </w:r>
      <w:r>
        <w:rPr/>
        <w:t xml:space="preserve">. Если масса такого тела достаточно велика (более 10 5 тонн), то оно легко пробивает защитную броню земной атмосферы и при ударе о Землю буквально взрывается, образуя при этом воронку - метеоритный кратер. Самые крупные из метеоритных кратеров с поперечником от нескольких километров и до сотен километров называют </w:t>
      </w:r>
      <w:r>
        <w:rPr>
          <w:i/>
          <w:iCs/>
        </w:rPr>
        <w:t>астроблемами</w:t>
      </w:r>
      <w:r>
        <w:rPr/>
        <w:t xml:space="preserve">, т. е. «звездными ранами». Таких космических «ран» известно уже более сотни. </w:t>
      </w:r>
    </w:p>
    <w:p>
      <w:pPr>
        <w:pStyle w:val="Style13"/>
        <w:rPr/>
      </w:pPr>
      <w:r>
        <w:rPr/>
        <w:t xml:space="preserve">Твердо установлено, что между падающими на Землю «небесными камнями» - метеоритами и малыми планетами - астероидами нет принципиального различия. И те и другие представляют собой самостоятельные спутники Солнца, обращающиеся вокруг него подобно Земле и другим большим планетам. Правда, в отличие от почти круговой орбиты Земли пути, описываемые метеоритами вокруг Солнца, являются сильно вытянутыми эллипсами. </w:t>
      </w:r>
    </w:p>
    <w:p>
      <w:pPr>
        <w:pStyle w:val="Style13"/>
        <w:rPr/>
      </w:pPr>
      <w:r>
        <w:rPr/>
        <w:t xml:space="preserve">Анализ фотографий астероидов показал, что все они в среднем имеют почти нейтральный серый цвет и в этом отношении почти неотличимы от метеоритов, ко в отдельных случаях отклонения от средней нормы получаются весьма значительными. Так, астероид Фортуна имеет синеватый оттенок, астероид Помпея желтоват, как Луна, а малая планета Амхерстия выделяется своим красноватым оттенком. К сожалению, по этим данным невозможно узнать химический состав пород, из которых состоят астероиды. </w:t>
      </w:r>
    </w:p>
    <w:p>
      <w:pPr>
        <w:pStyle w:val="Style13"/>
        <w:rPr/>
      </w:pPr>
      <w:r>
        <w:rPr/>
        <w:t xml:space="preserve">Спектральные наблюдения малых планет начались в 1874 г., когда немецкий астроном Фогель с помощью спектроскопа изучил спектр астероида Веста. Результат получился неожиданный - в спектре выделялась линия излучения водорода Нα и две полосы с длинами волн 577 и 518 им. Позже большинством исследователей этот результат оспаривался, хотя недавно Н. А. Козырев снова наблюдал аналогичный спектр Весты. </w:t>
      </w:r>
    </w:p>
    <w:p>
      <w:pPr>
        <w:pStyle w:val="Style13"/>
        <w:rPr/>
      </w:pPr>
      <w:r>
        <w:rPr/>
        <w:t xml:space="preserve">Разумеется, атмосферы у Весты, как и у других астероидов, быть не может: слишком малы их массы. Но спорадические истечения газов, вызванные солнечным нагревом и другими причинами, не исключены. Добавим, что Веста - астероид уникальный во многих отношениях. Фиолетовый конец спектра Весты периодически ослабевает, что может быть связано с осевым вращением астероида и неоднородностью строения разных его частей. Одни наблюдатели фиксировали заметные колебания цвета Весты, другие, напротив, уверяли, что он постоянен. Аналогичные изменения в спектре подмечены и у многих других малых планет. Вообще следует заметить, что фиолетовая и ультрафиолетовая части спектра большинства астероидов сильно ослаблены, а иногда и просто отсутствуют. Причина этого пока не выяснена. </w:t>
      </w:r>
    </w:p>
    <w:p>
      <w:pPr>
        <w:pStyle w:val="Style13"/>
        <w:rPr/>
      </w:pPr>
      <w:r>
        <w:rPr/>
        <w:t xml:space="preserve">В 30-х годах Лио, а за ним и другие астрономы предприняли изучение отражательной способности малых планет. Выяснилось, что в этом отношении многие астероиды схожи с Луной, - значит, сходны и породы, слагающие их поверхности. Недавно отражательная способность глалых планет была изучена двумя новыми методами: по поляризации отраженного астероидами света и по потокам излучения, отраженного в видимом и инфракрасном участках спектра. Результаты получились весьма интересными. </w:t>
      </w:r>
    </w:p>
    <w:p>
      <w:pPr>
        <w:pStyle w:val="Style13"/>
        <w:rPr/>
      </w:pPr>
      <w:r>
        <w:rPr/>
        <w:t xml:space="preserve">Прежде всего, пришлось заново оценить размеры многих астероидов. Так, поперечник крупнейшего из астероидов - Цереры, по новым данным, равен не 770, а 1050 км. «Увеличились» и размеры большинства других малых планет. Правда, Юнона, ранее входившая в четверку крупнейших астероидов, отодвинулась на пятнадцатое место, а ее место занял астероид Гигея (диаметр 450 км). Крупнее его лишь Веста (538 км), Паллада (608 км) и Церера. </w:t>
      </w:r>
    </w:p>
    <w:p>
      <w:pPr>
        <w:pStyle w:val="Style13"/>
        <w:rPr/>
      </w:pPr>
      <w:r>
        <w:rPr/>
        <w:t xml:space="preserve">Спектрофотометрические наблюдения Весты привели к выводу, что она, по-видимому, сложена из базальтовых </w:t>
      </w:r>
      <w:r>
        <w:rPr>
          <w:i/>
          <w:iCs/>
        </w:rPr>
        <w:t>хондратов</w:t>
      </w:r>
      <w:r>
        <w:rPr/>
        <w:t xml:space="preserve"> - минералов, образующихся лишь в недрах крупных планет типа Земли. По отражательной способности малые планеты можно разделить на несколько групп. К группе С (символ углерода!) принадлежат астероиды, отражающие свет, как сажа (или даже хуже). Возможно, что углерода в них действительно много. К группе S отнесли астероиды, отражающие солнечный свет как силикатные породы. Те же малые планеты (например, Психея), которые отражают свет как железоникелевые метеориты, были причислены к классу М. Некоторые из астероидов, обладающих весьма высокой отражательной способностью, решили занести в класс И, т. е. в класс астероидов с невыясненным составом поверхности. Примечательно, что астероиды класса С встречаются, главным образом, во внешних областях астероидного кольца. </w:t>
      </w:r>
    </w:p>
    <w:p>
      <w:pPr>
        <w:pStyle w:val="Style13"/>
        <w:rPr/>
      </w:pPr>
      <w:r>
        <w:rPr/>
        <w:t xml:space="preserve">Наши сведения о физических особенностях астероидов далеко не полны, хотя физические исследования астероидов начались почти одновременно с открытием первых малых планет. Но до последнего времени они проводились от случая к случаю, без единой научно обоснованной международной программы. Главным считалось, да и теперь считается, решение задач небесной механики. Успехи космонавтики, однако, выдвигают изучение физических свойств малых планет в ряд важных и актуальных проблем астрономии. </w:t>
      </w:r>
    </w:p>
    <w:p>
      <w:pPr>
        <w:pStyle w:val="Style13"/>
        <w:rPr/>
      </w:pPr>
      <w:r>
        <w:rPr/>
        <w:t xml:space="preserve">Определение точного химического состава малых планет вовсе не такая безнадежная задача, как может показаться поначалу. Тождественность природы метеоритов и астероидов позволяет распространить выводы о химическом составе «небесных камней» и на малые планеты. Изучение же попавших в наши руки метеоритов проводится в спокойной лабораторной обстановке с применением новейших и самых совершенных методов химического анализа. Вместе с тем, быстрый прогресс космонавтики заставляет думать, что непосредственное, «на месте», изучение химических особенностей малых планет не за горами. </w:t>
      </w:r>
    </w:p>
    <w:p>
      <w:pPr>
        <w:pStyle w:val="Heading2"/>
        <w:rPr/>
      </w:pPr>
      <w:r>
        <w:rPr/>
        <w:t>Небесные камни</w:t>
      </w:r>
    </w:p>
    <w:p>
      <w:pPr>
        <w:pStyle w:val="Style13"/>
        <w:rPr/>
      </w:pPr>
      <w:r>
        <w:rPr/>
        <w:t xml:space="preserve">Большинство метеоритов падает в океаны или на огромные малонаселенные пространства суши и тем самым ускользает из рук исследователя. Если верить данным, полученным с помощью космических летательных аппаратов, на Землю ежесуточно выпадают многие тысячи тонн раздробленного твердого космического вещества. В основном это мелкая и мельчайшая космическая пыль - «прах» астероидов и отчасти комет. Среди этого «праха» некоторая доля (тонны или десятки тонн) принадлежит метеоритам. Но лишь очень немногие из них удается отыскать и подвергнуть лабораторному исследованию. </w:t>
      </w:r>
    </w:p>
    <w:p>
      <w:pPr>
        <w:pStyle w:val="Style13"/>
        <w:rPr/>
      </w:pPr>
      <w:r>
        <w:rPr/>
        <w:t xml:space="preserve">В музеях мира хранится около 1800 метеоритов. Из них на долю советской коллекции приходится 134 метеорита. Заметим, что некоторые метеориты при ударе о Землю раздробляются на множество осколков. Так, от метеоритного дождя Пултуск (1868) собрано около трех тысяч осколков. Поэтому количество экземпляров метеоритов несравненно больше числа падений. Однако общая масса всех собранных и изученных метеоритов очень невелика. </w:t>
      </w:r>
    </w:p>
    <w:p>
      <w:pPr>
        <w:pStyle w:val="Style13"/>
        <w:rPr/>
      </w:pPr>
      <w:r>
        <w:rPr/>
        <w:t xml:space="preserve">Некоторые из найденных метеоритов из-за трудностей перевозки и по другим причинам продолжают лежать на поверхности Земли, привлекая любознательных туристов. Таковы, например, метеорит Гоба (60 тонн), найденный в Юго-Западной Африке, или, скажем, метеорит Бакубирита (27 тонн, найден в Мексике). Самый большой из музейных метеоритов - знаменитый Гренландский метеорит, хранящийся в Нью-Йоркском планетарии. Он весит без малого 34 тонны! </w:t>
      </w:r>
    </w:p>
    <w:p>
      <w:pPr>
        <w:pStyle w:val="Style13"/>
        <w:rPr/>
      </w:pPr>
      <w:r>
        <w:rPr/>
        <w:t xml:space="preserve">Метеорит, столкнувшийся с нашей планетой, кроме сил тяготения Земли прежде всего испытывает на себе сопротивление земной атмосферы. Полет происходит всегда со сверхзвуковой скоростью и поэтому впереди летящего метеорита возникает очень горячая, ярко светящаяся головная ударная волна. Под ударами встречных потоков воздуха поверхность метеорита плавится, испаряется, и таким образом атмосфера слой за слоем постепенно разрушает метеорит. Если метеорит недостаточно прочен, распад его на мелкие осколки неизбежен. Прочные небесные камни атмосфера «обтачивает», придавая им обтекаемую форму. </w:t>
      </w:r>
    </w:p>
    <w:p>
      <w:pPr>
        <w:pStyle w:val="Style13"/>
        <w:rPr/>
      </w:pPr>
      <w:r>
        <w:rPr/>
        <w:t>Литература о метеоритах весьма обширна. Тем, кто хочет узнать о них подробнее, мы рекомендуем для начала две обстоятельные монографии, в которых, кстати, приведены списки и других книг по этой теме (</w:t>
      </w:r>
      <w:r>
        <w:rPr>
          <w:i/>
          <w:iCs/>
        </w:rPr>
        <w:t xml:space="preserve"> Е. Л. Кринов. Основы метеоритики. М., Гостехиздат, 1955; Б. Мейсон. Метеориты. М., Мир, 1965</w:t>
      </w:r>
      <w:r>
        <w:rPr/>
        <w:t xml:space="preserve">). Здесь же мы ограничимся лишь краткой характеристикой физических и химических свойств метеоритов. </w:t>
      </w:r>
    </w:p>
    <w:p>
      <w:pPr>
        <w:pStyle w:val="Style13"/>
        <w:rPr/>
      </w:pPr>
      <w:r>
        <w:rPr/>
        <w:t xml:space="preserve">По составу и строению метеориты разделяются на три основные группы: железные (сидериты), каменные (аэролиты) и железокаменные (мезосидериты). </w:t>
      </w:r>
    </w:p>
    <w:p>
      <w:pPr>
        <w:pStyle w:val="Style13"/>
        <w:rPr/>
      </w:pPr>
      <w:r>
        <w:rPr>
          <w:i/>
          <w:iCs/>
        </w:rPr>
        <w:t>Железные</w:t>
      </w:r>
      <w:r>
        <w:rPr/>
        <w:t xml:space="preserve"> метеориты образованы из сплава железа с никелем, который присутствует там в заметном количестве (от 5 до 30%). В отличие от земного железа метеоритное железо легко куется в холодном состоянии. Его кристаллическая структура выявляется, если протравить слабым раствором кислоты полированную поверхность метеорита. Глаз различает тогда фигуры, несколько напоминающие морозные узоры на окнах. Эти так называемые </w:t>
      </w:r>
      <w:r>
        <w:rPr>
          <w:i/>
          <w:iCs/>
        </w:rPr>
        <w:t>видманштеттовы фигуры</w:t>
      </w:r>
      <w:r>
        <w:rPr/>
        <w:t xml:space="preserve"> характерны для </w:t>
      </w:r>
      <w:r>
        <w:rPr>
          <w:i/>
          <w:iCs/>
        </w:rPr>
        <w:t>октаэдритов</w:t>
      </w:r>
      <w:r>
        <w:rPr/>
        <w:t xml:space="preserve"> - особой разновидности железных метеоритов. У другой разновидности - </w:t>
      </w:r>
      <w:r>
        <w:rPr>
          <w:i/>
          <w:iCs/>
        </w:rPr>
        <w:t>гексаэдритов</w:t>
      </w:r>
      <w:r>
        <w:rPr/>
        <w:t xml:space="preserve"> при тех же условиях появляется сетка очень тонких прямых линий, называемых </w:t>
      </w:r>
      <w:r>
        <w:rPr>
          <w:i/>
          <w:iCs/>
        </w:rPr>
        <w:t>неймановыми линиями</w:t>
      </w:r>
      <w:r>
        <w:rPr/>
        <w:t xml:space="preserve">. Если видманштеттовы фигуры свидетельствуют о том, что формирование происходило при больших давлениях и температурах, т. е. в недрах достаточно крупной планеты, то неймановы линии - это, по-видимому, следы взрывных ударных волн, когда-то потрясших эту планету. Впрочем, по мнению некоторых исследователей, неймановы линии могли образоваться во время охлаждения родоначального тела, если перепады температуры внутри него были очень велики. Иначе говоря, неймановы линии, быть может, возникли в результате «температурных» напряжений. Среди железных метеоритов есть и такие, которые не обладают какой-либо приметной особой кристаллической структурой. </w:t>
      </w:r>
    </w:p>
    <w:p>
      <w:pPr>
        <w:pStyle w:val="Style13"/>
        <w:rPr/>
      </w:pPr>
      <w:r>
        <w:rPr>
          <w:i/>
          <w:iCs/>
        </w:rPr>
        <w:t>Каменные</w:t>
      </w:r>
      <w:r>
        <w:rPr/>
        <w:t xml:space="preserve"> метеориты в основном состоят из силикатов, т. е. кремнистых соединений с характерным серо-пепельным оттенком на изломе; никелистое железо присутствует и здесь в виде отдельных блестящих зерен, рассеянных среди каменистой массы. Выделяются и другие зерна золотисто-бронзового цвета - это троилит, соединение железа с серой. Изредка встречаются почти черные или, наоборот, очень светлые каменные метеориты. </w:t>
      </w:r>
    </w:p>
    <w:p>
      <w:pPr>
        <w:pStyle w:val="Style13"/>
        <w:rPr/>
      </w:pPr>
      <w:r>
        <w:rPr/>
        <w:t xml:space="preserve">Два подкласса каменных метеоритов - </w:t>
      </w:r>
      <w:r>
        <w:rPr>
          <w:i/>
          <w:iCs/>
        </w:rPr>
        <w:t>хондриты</w:t>
      </w:r>
      <w:r>
        <w:rPr/>
        <w:t xml:space="preserve"> и </w:t>
      </w:r>
      <w:r>
        <w:rPr>
          <w:i/>
          <w:iCs/>
        </w:rPr>
        <w:t>ахондриты</w:t>
      </w:r>
      <w:r>
        <w:rPr/>
        <w:t xml:space="preserve"> - различаются главным образом тем, что у первых имеются хондры - маленькие стеклянные круглые образования размерами от микроскопических крупинок до горошин. Наиболее часты хондры поперечником примерно 1 мм. Обычно они рассеяны по всей массе метеорита, причем особенно хорошо заметны на свежей поверхности излома. Около 90% всех каменных метеоритов можно отнести к хондритам. В ахондритах хондры отсутствуют. Нет (или почти нет) в них и никелистого железа. </w:t>
      </w:r>
    </w:p>
    <w:p>
      <w:pPr>
        <w:pStyle w:val="Style13"/>
        <w:rPr/>
      </w:pPr>
      <w:r>
        <w:rPr/>
        <w:t xml:space="preserve">Среди каменных метеоритов стоит особо выделить группу </w:t>
      </w:r>
      <w:r>
        <w:rPr>
          <w:i/>
          <w:iCs/>
        </w:rPr>
        <w:t>углистых хондратов</w:t>
      </w:r>
      <w:r>
        <w:rPr/>
        <w:t xml:space="preserve">, богатых органическим веществом. Они очень хрупки, плохо сохраняются и ценятся как величайшая редкость: в коллекциях мира собрано лишь два десятка углистых хондритов. При растирании пальцами вещество углистых хондритов издает характерный запах нефти - признак наличия в метеорите битуминозных соединений. </w:t>
      </w:r>
    </w:p>
    <w:p>
      <w:pPr>
        <w:pStyle w:val="Style13"/>
        <w:rPr/>
      </w:pPr>
      <w:r>
        <w:rPr>
          <w:i/>
          <w:iCs/>
        </w:rPr>
        <w:t>Железокаменные</w:t>
      </w:r>
      <w:r>
        <w:rPr/>
        <w:t xml:space="preserve"> метеориты, как видно из их названия, объединяют особенности метеоритов двух предыдущих классов. Примерно наполовину они состоят из никелистого железа и наполовину из силикатов. Некоторые из метеоритов этого класса напоминают железную губку, в которой пустоты заполнены минералом оливином. </w:t>
      </w:r>
    </w:p>
    <w:p>
      <w:pPr>
        <w:pStyle w:val="Style13"/>
        <w:rPr/>
      </w:pPr>
      <w:r>
        <w:rPr/>
        <w:t xml:space="preserve">Между различными классами метеоритов нет, конечно, резких границ - скорее наблюдаются непрерывные плавные переходы. </w:t>
      </w:r>
    </w:p>
    <w:p>
      <w:pPr>
        <w:pStyle w:val="Style13"/>
        <w:rPr/>
      </w:pPr>
      <w:r>
        <w:rPr/>
        <w:t xml:space="preserve">При химическом изучении метеоритов, как и следовало ожидать, были обнаружены только тг химические элементы, какие известны и на Земле, - одна из наглядных иллюстраций материального единства космоса. Своеобразие метеоритов состоит, таким образом, не в особенностях их химического состава, а в количественных соотношениях разных элементов, в минералогической структуре, в некоторых физических особенностях, не характерных для земных пород. </w:t>
      </w:r>
    </w:p>
    <w:p>
      <w:pPr>
        <w:pStyle w:val="Style13"/>
        <w:rPr/>
      </w:pPr>
      <w:r>
        <w:rPr/>
        <w:t xml:space="preserve">Наиболее часто в метеоритах встречается железо, никель, сера, магний, кремний, алюминий, кальций. Кислород также обилен, но он всегда входит в какое-нибудь химическое соединение. Из последних наиболее характерны для метеоритов оксиды SiO2, А12О3, Fе2О3. Заметим, что в метеоритах обнаружены радиоактивные элементы: уран, калий, торий и другие. По ним можно определить возраст метеоритов - проблема очень сложная, к которой мы еще вернемся. </w:t>
      </w:r>
    </w:p>
    <w:p>
      <w:pPr>
        <w:pStyle w:val="Style13"/>
        <w:rPr/>
      </w:pPr>
      <w:r>
        <w:rPr/>
        <w:t xml:space="preserve">В метеоритах найдены в основном минералы, встречающиеся и на Земле. Таковы, например, оливин (MgFe)2 SiO4, магнетит FeO4, хромит FeCr2O4. Особо следует отметить хлорит - водный силикат, часто встречающийся в земных горных породах. Есть он и в метеоритах, причем в 1949 г. Л. Г. Кваша в хлорите метеорита Старое Борискино впервые обнаружила </w:t>
      </w:r>
      <w:r>
        <w:rPr>
          <w:i/>
          <w:iCs/>
        </w:rPr>
        <w:t>связанную</w:t>
      </w:r>
      <w:r>
        <w:rPr/>
        <w:t xml:space="preserve"> (так называемую </w:t>
      </w:r>
      <w:r>
        <w:rPr>
          <w:i/>
          <w:iCs/>
        </w:rPr>
        <w:t>конституционную</w:t>
      </w:r>
      <w:r>
        <w:rPr/>
        <w:t xml:space="preserve">) </w:t>
      </w:r>
      <w:r>
        <w:rPr>
          <w:i/>
          <w:iCs/>
        </w:rPr>
        <w:t>воду</w:t>
      </w:r>
      <w:r>
        <w:rPr/>
        <w:t xml:space="preserve">. Любопытно, что в данном случае вода составила почти 9% общей массы метеорита. Позже нашли конституционную воду и в других метеоритах; в углистых хондритах ее содержание иногда составляет до 20% общей массы. </w:t>
      </w:r>
    </w:p>
    <w:p>
      <w:pPr>
        <w:pStyle w:val="Style13"/>
        <w:rPr/>
      </w:pPr>
      <w:r>
        <w:rPr/>
        <w:t xml:space="preserve">Некоторые минералы присущи только метеоритам. Таков, например, шрейберзит, или фосфид железа (FeNi)3P, встречающийся в виде округлых желваков в троилите. Внешне шрейберзит напоминает олово. Упоминавшийся выше троилит (разновидность пирротина FeS) - также чисто «метеоритный» минерал, не известный в земных условиях. Подобных минералов немало, и естественно, что любая гипотеза о происхождении метеоритов должна давать объяснение этой их особенности. </w:t>
      </w:r>
    </w:p>
    <w:p>
      <w:pPr>
        <w:pStyle w:val="Style13"/>
        <w:rPr/>
      </w:pPr>
      <w:r>
        <w:rPr/>
        <w:t xml:space="preserve">Обратим внимание читателя на некоторые минералы, присутствие которых в метеоритах может указать на особенности происхождения этих космических тел. </w:t>
      </w:r>
    </w:p>
    <w:p>
      <w:pPr>
        <w:pStyle w:val="Style13"/>
        <w:rPr/>
      </w:pPr>
      <w:r>
        <w:rPr>
          <w:i/>
          <w:iCs/>
        </w:rPr>
        <w:t>Алмазы</w:t>
      </w:r>
      <w:r>
        <w:rPr/>
        <w:t xml:space="preserve"> в метеоритах (разумеется, в очень малых количествах) впервые были обнаружены еще в 1888 г. русскими исследователями Ерофеевым и Лачиновым. Позже их находили во многих метеоритах, как в каменных, так и в железных. До последнего времени считалось, что алмазы могут сформироваться лишь в центральных областях крупных планет, в условиях очень больших давлений. Выяснилось, однако, что не только статическое, гравитационное давление, но и весьма высокие давления, возникающие при различных взрывах, иногда превращают обычный графит в алмаз. В связи с этим неясно, возникли ли метеоритные алмазы в недрах крупной планеты-родоначальницы или же они образовались при взаимных соударениях метеоритов (</w:t>
      </w:r>
      <w:r>
        <w:rPr>
          <w:i/>
          <w:iCs/>
        </w:rPr>
        <w:t>Подробнее об этом см. в книге: Г. П. Вдовыкин. Алмазы в метеоритах. М., Наука, 1970</w:t>
      </w:r>
      <w:r>
        <w:rPr/>
        <w:t xml:space="preserve">). </w:t>
      </w:r>
    </w:p>
    <w:p>
      <w:pPr>
        <w:pStyle w:val="Style13"/>
        <w:rPr/>
      </w:pPr>
      <w:r>
        <w:rPr>
          <w:i/>
          <w:iCs/>
        </w:rPr>
        <w:t>Кварц</w:t>
      </w:r>
      <w:r>
        <w:rPr/>
        <w:t xml:space="preserve"> впервые найден в 1861 г. в нерастворимых осадках многих железных метеоритов. Сначала открытие в метеоритах этой осадочной породы породило сомнения - не привнесен ли он с Земли? Однако позже вкрапления кварца были найдены в ряде каменных метеоритов, и отрицать его космическое происхождение теперь нет оснований. </w:t>
      </w:r>
    </w:p>
    <w:p>
      <w:pPr>
        <w:pStyle w:val="Style13"/>
        <w:rPr/>
      </w:pPr>
      <w:r>
        <w:rPr>
          <w:i/>
          <w:iCs/>
        </w:rPr>
        <w:t>Медь</w:t>
      </w:r>
      <w:r>
        <w:rPr/>
        <w:t xml:space="preserve"> присутствует во многих метеоритах, и каменных, и железных, обычно в форме очень мелких зерен. Есть сообщения о падении медных метеоритов как в XVII веке, так и в настоящее время. Достоверность этих сообщений оспаривается, впрочем, как будет показано в дальнейшем, без достаточных к тому оснований. </w:t>
      </w:r>
    </w:p>
    <w:p>
      <w:pPr>
        <w:pStyle w:val="Style13"/>
        <w:rPr/>
      </w:pPr>
      <w:r>
        <w:rPr/>
        <w:t xml:space="preserve">Из некоторых углистых хондритов удалось извлечь </w:t>
      </w:r>
      <w:r>
        <w:rPr>
          <w:i/>
          <w:iCs/>
        </w:rPr>
        <w:t>серу</w:t>
      </w:r>
      <w:r>
        <w:rPr/>
        <w:t xml:space="preserve">. Еще в 1834 г. Йене Якоб Берцелиус, а позже и другие исследователи обнаружили в углистых хондритах значительное количество (до 10%) растворимых в воде солей, главным образом сульфата магния. </w:t>
      </w:r>
    </w:p>
    <w:p>
      <w:pPr>
        <w:pStyle w:val="Style13"/>
        <w:rPr/>
      </w:pPr>
      <w:r>
        <w:rPr/>
        <w:t xml:space="preserve">Все перечисленные минералы интересны прежде всего тем, что они подтверждают старую гипотезу Ольберса о крупной планете-родоначальнице, давшей при распаде современный метеоритный пояс. </w:t>
      </w:r>
    </w:p>
    <w:p>
      <w:pPr>
        <w:pStyle w:val="Style13"/>
        <w:rPr/>
      </w:pPr>
      <w:r>
        <w:rPr/>
        <w:t xml:space="preserve">Физическим свойствам метеоритов лишь в последнее время стали уделять должное внимание. По своей плотности они образуют последовательность от наиболее тяжелых железных метеоритов (средняя плотность 7,72 г/см3) до наиболее легких каменных (плотность 3,54 г/см3). Железокаменные метеориты занимают промежуточное положение (средняя плотность около 5 г/см3). По оптическим свойствам, как уже упоминалось, метеориты весьма близки к астероидам. Из других физических свойств наиболее интересен остаточный магнетизм, проявляющийся в очень многих метеоритах. Ниже будет показано, что этот факт также, по-видимому, подтверждает гипотезу Ольберса. Но, пожалуй, самый главный аргумент в пользу реальности Фаэтона - земноподобной планеты, родоначальницы пояса астероидов - те довольно сложные органические соединения, которые найдены в очень многих метеоритах. </w:t>
      </w:r>
    </w:p>
    <w:p>
      <w:pPr>
        <w:pStyle w:val="Heading2"/>
        <w:rPr/>
      </w:pPr>
      <w:r>
        <w:rPr/>
        <w:t>Органика метеоритов</w:t>
      </w:r>
    </w:p>
    <w:p>
      <w:pPr>
        <w:pStyle w:val="Style13"/>
        <w:rPr/>
      </w:pPr>
      <w:r>
        <w:rPr/>
        <w:t xml:space="preserve">В 1806 г., в самый разгар наполеоновских войн, вблизи французского городка Але упал необычный метеорит. Это было лишь три года спустя после того, как метеориты были официально «признаны» Парижской Академией наук. Предубеждения против «небесных камней» оставались еще очень сильными, часть осколков метеорита Але была просто утеряна, и лишь один из них через 28 лет попал в лабораторию знаменитого шведского химика Йенса Якоба Берцелиуса. Поначалу ученый подумал, что произошла ошибка - метеорит Але не был ни каменным, ни железным, ни железока-менным. Кора плавления (поверхностный слой), однако, свидетельствовала о космическом происхождении необычного камня, родоначальника самого редкого и тогда еще не известного типа метеоритов - </w:t>
      </w:r>
      <w:r>
        <w:rPr>
          <w:i/>
          <w:iCs/>
        </w:rPr>
        <w:t>углистых хондритов</w:t>
      </w:r>
      <w:r>
        <w:rPr/>
        <w:t xml:space="preserve">. </w:t>
      </w:r>
    </w:p>
    <w:p>
      <w:pPr>
        <w:pStyle w:val="Style13"/>
        <w:rPr/>
      </w:pPr>
      <w:r>
        <w:rPr/>
        <w:t xml:space="preserve">Метеорит Але содержал органическую массу, растворимую в воде. При нагревании его частицы бурели и обугливались - явный признак присутствия органических соединений, соединений углерода. (Напомним, что такие простые углеродсодержащие соединения, как СО, СО2, угольная кислота Н2СО3 и ее соли,- это соединения неорганические.) Хотя сходство с земными веществами того же типа было очевидным, Берцелиус резонно отметил, что этот факт «еще не является доказательством присутствия организмов в первоначальном источнике». </w:t>
      </w:r>
    </w:p>
    <w:p>
      <w:pPr>
        <w:pStyle w:val="Style13"/>
        <w:rPr/>
      </w:pPr>
      <w:r>
        <w:rPr/>
        <w:t xml:space="preserve">Работа Берцелиуса положила начало изучению органических соединений в метеоритах. К сожалению, до сих пор материал, доступный исследованию, очень редок. Углистые хондриты весьма непрочны - их легко даже пальцами растереть в порошок (и при этом, повторяем, появляется характерный запах нефти). Вообще редкие среди метеоритов, углистые хондриты к тому же легко разрушаются при полете в атмосфере Земли. Да и попав на земную поверхность, они, как правило, бесследно пропадают, смешавшись с земными породами. Неудивительно поэтому, что во всем мире найдены и сохранены пока лишь два десятка углистых хондритов. </w:t>
      </w:r>
    </w:p>
    <w:p>
      <w:pPr>
        <w:pStyle w:val="Style13"/>
        <w:rPr/>
      </w:pPr>
      <w:r>
        <w:rPr/>
        <w:t xml:space="preserve">Спустя четыре года после того, как были опубликованы работы Берцелиуса, в 1838 г. в Южной Африке упал еще один углистый хондрит, исследованный затем известным немецким химиком Фридрихом Вёлером -тем самым Вёлером, которому за несколько лет до этого удалось получить вещество животного происхождения - мочевину - из неорганического вещества. </w:t>
      </w:r>
    </w:p>
    <w:p>
      <w:pPr>
        <w:pStyle w:val="Style13"/>
        <w:rPr/>
      </w:pPr>
      <w:r>
        <w:rPr/>
        <w:t xml:space="preserve">Вёлер выделил из метеорита нефтеобразное маслянистое вещество «с сильным битуминозным запахом» и, в отличие от Берцелиуса, пришел к выводу, что такие вещества, «если опираться на современный уровень знаний», могут быть синтезированы только живыми организмами. Заметим, что количество органического материала, выделяемого из углистых хопдритов, невелико - около одного процента. Но и этого вполне достаточно, чтобы сделать весьма важные выводы. </w:t>
      </w:r>
    </w:p>
    <w:p>
      <w:pPr>
        <w:pStyle w:val="Style13"/>
        <w:rPr/>
      </w:pPr>
      <w:r>
        <w:rPr/>
        <w:t xml:space="preserve">В 1864 г., опять во Франции, вблизи деревни Ор-гейль, выпал метеоритный дождь из углистых хондритов - случай исключительный в истории астрономии. Французский химик Клец строго доказал, что нерастворимое в воде черное вещество метеорита Оргейль представляет собою органические соединения, а вовсе не графит или аморфный углерод. Его поразило сходство этих органических соединений с подобными же веществами, находимыми в торфе пли буром угле. В докладе, представленном Парижской Академии наук, Клец утверждал, что органические вещества в метеоритах, «по-видимому, могут указывать на существование организованной материи на небесных телах». </w:t>
      </w:r>
    </w:p>
    <w:p>
      <w:pPr>
        <w:pStyle w:val="Style13"/>
        <w:rPr/>
      </w:pPr>
      <w:r>
        <w:rPr/>
        <w:t xml:space="preserve">С тех пор в течение почти столетия изучение органики метеоритов велось эпизодически, от случая к случаю, без каких-либо существенных обобщений. Среди этих немногочисленных работ следует упомянуть исследования метеорита Мигеи, выполненные в 1889 г. Ю. И. Симашко. Русский ученый также обнаружил в этом углистом хондрите органические вещества битуминозного типа. </w:t>
      </w:r>
    </w:p>
    <w:p>
      <w:pPr>
        <w:pStyle w:val="Style13"/>
        <w:rPr/>
      </w:pPr>
      <w:r>
        <w:rPr/>
        <w:t xml:space="preserve">Не следует думать, что все органические вещества непременно связаны с жизнью или, более того, являются принадлежностью живых существ. Астрономам известны многочисленные простейшие углеродсодержащие образования, безусловно не имеющие никакого непосредственного отношения к жизни. Таковы, скажем, радикалы СН и CN, наблюдаемые в межзвездном пространстве и атмосферах холодных звезд. Более того, в условиях космоса, по-видимому, постоянно идет синтез весьма сложных органических соединений до аминокислот включительно. В этом нас убеждают, в частности, любопытные эксперименты американского исследователя Р. Берджера. С помощью ускорителя элементарных частиц он бомбардировал протонами смесь метана, аммиака и воды, охлажденную до -230 °С. Спустя всего несколько минут в этой ледяной смеси ученый обнаружил мочевину, ацетамид, ацетон... В этих опытах Берджер, по сути, моделировал условия межпланетного пространства. Поток протонов имитировал первичные космические лучи, а смесь метаноаммиачных и обычных льдов - это, в сущности, типичная модель кометного ядра. </w:t>
      </w:r>
    </w:p>
    <w:p>
      <w:pPr>
        <w:pStyle w:val="Style13"/>
        <w:rPr/>
      </w:pPr>
      <w:r>
        <w:rPr/>
        <w:t xml:space="preserve">Другой известный американский биохимик М. Калвин бомбардировал потоком быстрых электронов смесь водорода, метана, аммиака и водяных паров. В этих экспериментах был получен аденин - одно из четырех азотистых оснований, входящих в состав нуклеиновых кислот. Не такие ли процессы происходили в первичной атмосфере Земли и некоторых других планет? </w:t>
      </w:r>
    </w:p>
    <w:p>
      <w:pPr>
        <w:pStyle w:val="Style13"/>
        <w:rPr/>
      </w:pPr>
      <w:r>
        <w:rPr/>
        <w:t xml:space="preserve">Создается впечатление, что в космосе из неорганических веществ и неорганическим путем создаются белковоподобные соединения - «полуфабрикаты» возможной будущей жизни. </w:t>
      </w:r>
    </w:p>
    <w:p>
      <w:pPr>
        <w:pStyle w:val="Style13"/>
        <w:rPr/>
      </w:pPr>
      <w:r>
        <w:rPr/>
        <w:t xml:space="preserve">Таким образом, наличие органических веществ в метеоритах само по себе еще никак не может свидетельствовать о существовании жизни на небесных телах. Эти вещества могли возникнуть и абиогенно, без всякой непосредственной связи с жизнью. Для доказательства противного нужны более веские аргументы. </w:t>
      </w:r>
    </w:p>
    <w:p>
      <w:pPr>
        <w:pStyle w:val="Style13"/>
        <w:rPr/>
      </w:pPr>
      <w:r>
        <w:rPr/>
        <w:t xml:space="preserve">Именно в таком плане и ведется дискуссия в современной науке о метеоритах. Спор еще не закончен, но полученные результаты представляют огромный интерес. </w:t>
      </w:r>
    </w:p>
    <w:p>
      <w:pPr>
        <w:pStyle w:val="Style13"/>
        <w:rPr/>
      </w:pPr>
      <w:r>
        <w:rPr/>
        <w:t xml:space="preserve">Еще в 1951-1952 гг. английский биохимик Мюллер выделил из углистого хондрнта битуминозные соединения. В сущности, он повторил работы Берцелиуса, Вёлера и Клеца, но на несравненно более высоком уровне. В метеоритных битумах гораздо больше серы, хлора и азота, чем в подобных земных соединениях, Это обстоятельство побудило Мюллера сделать вывод, что битумы в метеоритах имеют абиогенное происхождение. </w:t>
      </w:r>
    </w:p>
    <w:p>
      <w:pPr>
        <w:pStyle w:val="Style13"/>
        <w:rPr/>
      </w:pPr>
      <w:r>
        <w:rPr/>
        <w:t xml:space="preserve">С иных позиций к той же проблеме подошли уже упомянутый М. Калвин и С. Вон. Доклад, представленный ими в 1960 г. на Международный симпозиум по изучению космического пространства, был озаглавлен многозначительно: «Внеземная жизнь. Некоторые органические составляющие метеоритов и их значение для возможной биологической эволюции вне Земли». Американские исследователи выделяли из образцов углистого хондрита летучие вещества, которые затем пропускали через масс-спектрометр. В этих экспериментах определялась относительная масса осколков неизвестных молекул и, кроме того, исследовались инфракрасные и ультрафиолетовые спектры экстрактов углерод-содержащих соединений метеорита. Результаты получились ошеломляющие. </w:t>
      </w:r>
    </w:p>
    <w:p>
      <w:pPr>
        <w:pStyle w:val="Style13"/>
        <w:rPr/>
      </w:pPr>
      <w:r>
        <w:rPr/>
        <w:t xml:space="preserve">Из углистого хондрита удалось выделить вещество, как две капли воды похожее на цитозин,- еще одно из четырех азотистых оснований. Нашли в метеорите и смесь углеводородов, похожую на нефть земного происхождения. </w:t>
      </w:r>
    </w:p>
    <w:p>
      <w:pPr>
        <w:pStyle w:val="Style13"/>
        <w:rPr/>
      </w:pPr>
      <w:r>
        <w:rPr/>
        <w:t xml:space="preserve">В следующем, 1961 г., в Нью-Йоркской Академии наук оживленно обсуждалась работа трех американских химиков - Г. Надя, Д. Хенесси и У. Майнтайна. Из углистых хондритов они выделили набор парафинов, весьма похожий на тот, который входит в состав кожицы яблок или пчелиного воска. В связи с этим обострились споры и вокруг проблемы происхождения нефти. </w:t>
      </w:r>
    </w:p>
    <w:p>
      <w:pPr>
        <w:pStyle w:val="Style13"/>
        <w:rPr/>
      </w:pPr>
      <w:r>
        <w:rPr/>
        <w:t xml:space="preserve">Мы до сих пор точно не знаем, откуда взялась нефть - источник горючего для самолетов, кораблей и автомобилей, ценнейшее сырье для нефтехимии. Образовалась ли нефть в результате разложения живших когда-то организмов, или «черное золото» есть продукт какого-то сложного абиогенного синтеза? Если верна первая гипотеза, битумы в метеоритах можно рассматривать как следы внеземной жизни. Если же нефть - неорганического происхождения, то метеоритные битумы не имеют никакого прямого отношения к жизни вне Земли, а, по-видимому, возникли в результате абиогенных процессов. </w:t>
      </w:r>
    </w:p>
    <w:p>
      <w:pPr>
        <w:pStyle w:val="Style13"/>
        <w:rPr/>
      </w:pPr>
      <w:r>
        <w:rPr/>
        <w:t>Мы уже говорили об экспериментах, моделирующих образование органических соединений в условиях межпланетного пространства. Еще легче представить себе подобный абиогенный синтез в недрах земноподобной планеты. Органические вещества в метеоритах возникли абиогенно - вот главный тезис тех, кто не считает метеориты носителями остатков каких-то внеземных организмов. Такую позицию отстаивают Андерс, Бриггс, у нас в Советском Союзе - исследователь углистых хондритов Г. П. Вдовыкин. По его мнению, «изучение спектров различных небесных тел показывает, что углерод ябляется одним, из наиболее распространенных элементов в них: он обнаруживается в виде элемента (С2, С3) и в виде соединений (СН2, CN, СО2 и др.) во всех типах небесных тел. Эти составляющие атмосфер и звездного пространства могли полимеризоваться с образованием сложных органических молекул» (</w:t>
      </w:r>
      <w:r>
        <w:rPr>
          <w:i/>
          <w:iCs/>
        </w:rPr>
        <w:t>Л. Кузнецова. Тринадцать загадок неба. М., Сов. Россия, 1967 Огонек</w:t>
      </w:r>
      <w:r>
        <w:rPr/>
        <w:t xml:space="preserve">). </w:t>
      </w:r>
    </w:p>
    <w:p>
      <w:pPr>
        <w:pStyle w:val="Style13"/>
        <w:rPr/>
      </w:pPr>
      <w:r>
        <w:rPr/>
        <w:t xml:space="preserve">Наиболее оживленные дискуссии ныне идут вокруг загадочных «организованных элементов». Впервые эти странные включения поперечником от 5 до 50 мкм обнаружили в 1961 г. Н. Надь и Д. Клаус при исследовании образцов четырех углистых хондритов. Внешне они напоминали земные ископаемые микроскопические водоросли. Среди них американские исследователи выделили по морфологическим признакам пять типов объектов, причем некоторые из объектов оказались спаренными, как бы погибшими в процессе клеточного деления. Почти все из «организованных элементов» походили на простейшие растения, живущие только в воде, и это обстоятельство, по мнению Надя и Клауса, исключало возможность загрязнения метеорита из почвы. Позже Ф. Стаплин и другие обнаружили «организованные элементы» в ряде углистых хондритов, причем все исследователи отмечали их сходство с некоторыми одноклеточными водорослями. </w:t>
      </w:r>
    </w:p>
    <w:p>
      <w:pPr>
        <w:pStyle w:val="Style13"/>
        <w:rPr/>
      </w:pPr>
      <w:r>
        <w:rPr/>
        <w:t>В 1962 г. ленинградский геолог Б. В. Тимофеев из метеоритов Саратов и Мигея выделил странные спороподобные образования. Их было более двух десятков - желтовато-серых, крошечных, полых, почти сферических оболочек, имеющих в поперечнике от 10 до 60 мкм. Оболочки оказались однослойными, разными по толщине, иногда смятыми в отчетливо очерченные складки. По словам исследователя, «поверхность оболочек гладкая, реже мелкобугорчатая. На одной из форм видно круглое отверстие - устьице, характерное для некоторых одноклеточных водорослей. Многие из указанных находок могут быть сравнены с древнейшими на Земле ископаемыми одноклеточными водорослями, жившими более 600 млн. лет тому назад, но их нельзя отнести ни к одной группе растительного мира нашей планеты» (</w:t>
      </w:r>
      <w:r>
        <w:rPr>
          <w:i/>
          <w:iCs/>
        </w:rPr>
        <w:t>Огонек, 1962, № 4, с. 12</w:t>
      </w:r>
      <w:r>
        <w:rPr/>
        <w:t xml:space="preserve">). </w:t>
      </w:r>
    </w:p>
    <w:p>
      <w:pPr>
        <w:pStyle w:val="Style13"/>
        <w:rPr/>
      </w:pPr>
      <w:r>
        <w:rPr/>
        <w:t xml:space="preserve">Скептики не соглашались с этими выводами. Они настаивали и настаивают на том, что так называемые «организованные элементы» представляют собой неорганические включения или, в лучшем случае, попавшие в метеорит земные организмы. </w:t>
      </w:r>
    </w:p>
    <w:p>
      <w:pPr>
        <w:pStyle w:val="Normal"/>
        <w:spacing w:before="0" w:after="240"/>
        <w:rPr/>
      </w:pPr>
      <w:r>
        <w:rPr/>
        <w:drawing>
          <wp:inline distT="0" distB="0" distL="0" distR="0">
            <wp:extent cx="3895725" cy="400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895725" cy="4000500"/>
                    </a:xfrm>
                    <a:prstGeom prst="rect">
                      <a:avLst/>
                    </a:prstGeom>
                  </pic:spPr>
                </pic:pic>
              </a:graphicData>
            </a:graphic>
          </wp:inline>
        </w:drawing>
      </w:r>
      <w:r>
        <w:rPr/>
        <w:br/>
        <w:t>'Организованные элементы' в углистых хондритах</w:t>
      </w:r>
    </w:p>
    <w:p>
      <w:pPr>
        <w:pStyle w:val="Style13"/>
        <w:rPr/>
      </w:pPr>
      <w:r>
        <w:rPr/>
        <w:t xml:space="preserve">Андерс и его коллеги в 1963 г. показали, что некоторые из «организованных элементов» очень сходны с зернышками пыльцы крестовника, давно известной в качестве одного из загрязнителей нью-йоркского воздуха. С другой стороны, на международной конференции в Москве в 1964 г. Андерс демонстрировал фотоснимки подозрительных стручков, оказавшихся внутри метеорита Оргейль. Примечательно, что родиной этого растения является Южная Франция, в почве которой и был найден метеорит. </w:t>
      </w:r>
    </w:p>
    <w:p>
      <w:pPr>
        <w:pStyle w:val="Style13"/>
        <w:rPr/>
      </w:pPr>
      <w:r>
        <w:rPr/>
        <w:t xml:space="preserve">Эти возражения, однако, вряд ли убедительны. Детальное изучение «организованных элементов» показало, что даже морфологически они вовсе не тождественны земным ископаемым водорослям, хотя в общих чертах и сходны с ними. Чтобы опровергнуть подозрения в загрязнении метеорита, ставились контрольные опыты. В помещениях музеев и лабораторий, где находились метеориты, брали пробы пыли. Однако в этих пробах не было найдено ничего напоминающего «организованные элементы» метеоритов. Не нашли таковых и в образцах битуминозных горных пород, которые хранились в музеях по соседству с метеоритами. </w:t>
      </w:r>
    </w:p>
    <w:p>
      <w:pPr>
        <w:pStyle w:val="Style13"/>
        <w:rPr/>
      </w:pPr>
      <w:r>
        <w:rPr/>
        <w:t xml:space="preserve">В 1963 г. Надь и его сотрудники исследовали загадочные включения методами ультрафиолетовой спектроскопии. Спектр получился совсем не таким, как у неорганических включений. </w:t>
      </w:r>
    </w:p>
    <w:p>
      <w:pPr>
        <w:pStyle w:val="Style13"/>
        <w:rPr/>
      </w:pPr>
      <w:r>
        <w:rPr/>
        <w:t xml:space="preserve">Общее количество «организованных элементов» в метеоритах очень велико. Поданным Д. Клауса (1964), в маленьком кусочке метеорита Оргейль (массой всего около миллиграмма) найдено 1534 «организованных элемента». Их распределение по размерам, кстати сказать, совсем не характерно для минеральных зерен. Еще за три года до этого было показано, что в метеорите Оргейль преобладают углеродные группы с нечетным числом атомов углерода, что характерно только для веществ биогенного происхождения. </w:t>
      </w:r>
    </w:p>
    <w:p>
      <w:pPr>
        <w:pStyle w:val="Style13"/>
        <w:rPr/>
      </w:pPr>
      <w:r>
        <w:rPr/>
        <w:t xml:space="preserve">Некоторые вещества, синтезируемые живыми организмами, обладают оптической активностью, т. е. способностью вращать плоскость поляризованного луча света. В таком луче световые колебания происходят только в одной определенной плоскости. Оптически активные вещества поворачивают эту плоскость поляризации. Замечательно, что это свойство впервые было обнаружено у органических веществ, возникших в результате биогенного синтеза. </w:t>
      </w:r>
    </w:p>
    <w:p>
      <w:pPr>
        <w:pStyle w:val="Style13"/>
        <w:rPr/>
      </w:pPr>
      <w:r>
        <w:rPr/>
        <w:t xml:space="preserve">Долгое время пытались обнаружить оптическую активность у органических веществ метеоритов, но безуспешно. Только в 1964 г. Надь и его коллеги экспериментально доказали, что органическое вещество углистого хондрита Оргейль оптически активно. Оно вращало плоскость поляризации, причем влево, тогда как в контрольных опытах пыльца и другие биологические «загрязнители» метеорита, взятые из той же лаборатории, вращали плоскость поляризации вправо. Заметим, что органическое вещество, взятое из другого метеорита, вовсе не проявляло оптической активности. </w:t>
      </w:r>
    </w:p>
    <w:p>
      <w:pPr>
        <w:pStyle w:val="Style13"/>
        <w:rPr/>
      </w:pPr>
      <w:r>
        <w:rPr/>
        <w:t xml:space="preserve">Советские ученые активно участвуют в этой дискуссии. В 1966 г. геологи Киргизии во главе с А. С. Лопухиным подвергли контрольным анализам образцы метеорита Саратов. В процессе опытов был получен материал, предварительно очищенный от земных растительных элементов, которые могли попасть в метеорит. В метеорите оказалось большое количество разнообразных сфероидальных или уплощенных оболочек, которые по внешнему виду, строению и оптическим свойствам никак не могли быть отнесены к минеральным образованиям. Поперечники оболочек различны - от 10 до 100 мкм, окраска серая, иногда с коричневатым оттенком. Особенно любопытны двухслойные оболочки, как бы перетянутые пояском; неужели и впрямь перед нами организмы, погибшие в самый момент рождения? Как отмечает А. С. Лопухин, «если стать на точку зрения исследователей, принимающих находки растительных остатков в метеоритном веществе за земные, естественно считать метеориты обломками планеты, которая в момент катастрофы находилась на определенной стадии развития, предопределяющей появление на ней сравнительно высоко развитой растительности». </w:t>
      </w:r>
    </w:p>
    <w:p>
      <w:pPr>
        <w:pStyle w:val="Style13"/>
        <w:rPr/>
      </w:pPr>
      <w:r>
        <w:rPr/>
        <w:t xml:space="preserve">Спор об органике метеоритов сегодня еще не закончен. Хотя, судя по всему, метеориты носят в себе остатки каких-то форм внеземной жизни, вывод этот еще не окончателен. Тем не менее сейчас уже никто не считает «организованные элементы» какими-то загрязнениями, попавшими в центральные части метеорита в ходе лабораторных экспериментов. Многие ученые, непосредственно занимающиеся этой темой, считают «организованные элементы» минерализованными остатками внеземных микроскопических существ. </w:t>
      </w:r>
    </w:p>
    <w:p>
      <w:pPr>
        <w:pStyle w:val="Style13"/>
        <w:rPr/>
      </w:pPr>
      <w:r>
        <w:rPr/>
        <w:t>«Я думаю, - пишет М. Руттен, - что сложность строения стенок «организованных элементов» недвусмысленно указывает на их биогенную природу. Поэтому я склонен верить микробиологам и микропалеонтологам, которые, рассмотрев структуры, считают их биогенными» (</w:t>
      </w:r>
      <w:r>
        <w:rPr>
          <w:i/>
          <w:iCs/>
        </w:rPr>
        <w:t xml:space="preserve">М. Руттен. Происхождение жизни. М., Мир. 1973, с. 217 </w:t>
      </w:r>
      <w:r>
        <w:rPr/>
        <w:t xml:space="preserve">). По мнению Руттена, «углистый комплекс метеоритов» вероятнее всего образовался вне Земли. В его создании участвовала какая-то форма пред-жизни, скорее даже «ранней жизни». Если «организованные элементы» углистых хондритов действительно представляют собой окаменевшие формы внеземной жизни, то возникает вопрос, почему, будучи так близки к земной жизни химически, они так сильно отличаются от нее по своей морфологии... На родительском теле углистых метеоритов должна была существовать водная, низкотемпературная среда, близкая к земной. </w:t>
      </w:r>
    </w:p>
    <w:p>
      <w:pPr>
        <w:pStyle w:val="Style13"/>
        <w:rPr/>
      </w:pPr>
      <w:r>
        <w:rPr/>
        <w:t xml:space="preserve">Вопрос о природе органики метеоритов тесно связан с проблемой происхождения нефти - жидкого горючего ископаемого, в состав которого в значительной доле входят углеводороды. В настоящее время все больше фактов заставляет думать, что нефть образовалась при разложении животных и растительных остатков в особых геологических условиях. Известно, что 90% океанического планктона состоит из микроскопических водорослей, а остальные 10% приходится на мелкие и мельчайшие животные организмы (веслоногие, рачки и др.). Отмирая, они падают на дно морей и океанов, а затем смешиваются с осадочными породами. Дальнейшая миграция этого вещества заключается в постепенном погружении его в главную зону нефтеобразования, расположенную на глубине от 2 до 6 км. Господствующие здесь температуры (от 60 до 160 °С) и высокие давления приводят к синтезу «подвижных углеводородов» (так называемая микронефть). В прогибах земной коры есть зоны, играющие роль ловушек для микронефти. Именно сюда она постепенно стекалась, так что за миллионы лет образовалась нефтяная залежь. Изотопный состав нефти (дефицит изотопа 13C) прямо указывает на ее связь с живыми организмами, для которых также характерна эта особенность. </w:t>
      </w:r>
    </w:p>
    <w:p>
      <w:pPr>
        <w:pStyle w:val="Style13"/>
        <w:rPr/>
      </w:pPr>
      <w:r>
        <w:rPr/>
        <w:t xml:space="preserve">Но если нефть имеет органическое происхождение, т. е. образуется из остатков живших когда-то организмов, то наличие нефтеподобных веществ в метеоритах может служить веским аргументом в пользу реальности жизни вне Земли. </w:t>
      </w:r>
    </w:p>
    <w:p>
      <w:pPr>
        <w:pStyle w:val="Style13"/>
        <w:rPr/>
      </w:pPr>
      <w:r>
        <w:rPr/>
        <w:t xml:space="preserve">О природе «родительского тела» метеоритов могут многое рассказать и так называемые псевдометеориты, до сих пор не признанные официальной наукой. </w:t>
      </w:r>
    </w:p>
    <w:p>
      <w:pPr>
        <w:pStyle w:val="Heading2"/>
        <w:rPr/>
      </w:pPr>
      <w:r>
        <w:rPr/>
        <w:t>Ждущие признания</w:t>
      </w:r>
    </w:p>
    <w:p>
      <w:pPr>
        <w:pStyle w:val="Style13"/>
        <w:rPr/>
      </w:pPr>
      <w:r>
        <w:rPr/>
        <w:t xml:space="preserve">Метеоритам явно не повезло. Они падали на Землю с незапамятных времен, их находили, превращали в предметы культа или же хранили как непонятные диковинки природы, а иногда приковывали цепями к стенам храмов, чтобы они «не улетели обратно на небо». Но официальная наука факты не признавала, очевидцам не верила. </w:t>
      </w:r>
    </w:p>
    <w:p>
      <w:pPr>
        <w:pStyle w:val="Style13"/>
        <w:rPr/>
      </w:pPr>
      <w:r>
        <w:rPr/>
        <w:t xml:space="preserve">Необыча иному противогюставл ял ся автор нтет. В 1772 г. Парижская Академия наук за подписью великого Лавуазье опубликовала документ, в котором утверждалось, что «падение камней с неба физически невозможно». </w:t>
      </w:r>
    </w:p>
    <w:p>
      <w:pPr>
        <w:pStyle w:val="Style13"/>
        <w:rPr/>
      </w:pPr>
      <w:r>
        <w:rPr/>
        <w:t xml:space="preserve">Когда в 1790 г. во Франции падение метеорита было засвидетельствовано весьма солидными очевидцами - мэром и муниципалитетом, Бертолле, один из «бессмертных» (так величали во Франции академиков), заявил: «Как печально, что целый муниципалитет заносит в протокол народные сказки, выдавая их за действительно виденное, тогда как не только физикой, но и ничем разумным вообще их объяснить нельзя». </w:t>
      </w:r>
    </w:p>
    <w:p>
      <w:pPr>
        <w:pStyle w:val="Style13"/>
        <w:rPr/>
      </w:pPr>
      <w:r>
        <w:rPr/>
        <w:t xml:space="preserve">Воздадим должное научному мужеству члена-корреспондента Петербургской Академии наук Э. Хладного, не убоявшегося насмешек и опубликовавшего в 1794 г. книгу, в которой впервые убедительно доказывалось, что «камни с неба» действительно могут падать на Землю и что, следовательно, найденные метеориты прилетели к нам из космоса. Большинство ученых коллег Хладного сочли его работу «глупостью, не заслуживающей даже опровержения». Но прошло всего девять лет, и в 1803 г. обильный каменный метеоритный дождь, выпавший около французского городка Легль, заставил даже суровых парижских академиков поверить, наконец, в реальность метеоритов. </w:t>
      </w:r>
    </w:p>
    <w:p>
      <w:pPr>
        <w:pStyle w:val="Style13"/>
        <w:rPr/>
      </w:pPr>
      <w:r>
        <w:rPr/>
        <w:t xml:space="preserve">Не думайте, однако, что теперь метеоритам была открыта «зеленая улица». Добиться признания им было крайне нелегко. Например, знаменитое «Палласово железо», внеземное происхождение которого доказал еще Хладный, официально признали железокаменным метеоритом только в 1902 г., т. е. спустя 131 год после того, как его нашел русский академик Паллас. </w:t>
      </w:r>
    </w:p>
    <w:p>
      <w:pPr>
        <w:pStyle w:val="Style13"/>
        <w:rPr/>
      </w:pPr>
      <w:r>
        <w:rPr/>
        <w:t xml:space="preserve">Кстати, до 1902 г. «признавались» лишь две разновидности метеоритов - каменные и железные. «Палласово железо» по структуре н по составу не походило ни на те, ни на другие. И лишь когда был обнаружен еще один столь же необычный метеорит, рамки классификации их пришлось расширить. Такие уступки делались и делаются весьма неохотно. Объясняется это скорей всего предвзятостью самих же ученых. Из умозрительных, подчас малообоснованных гипотез выводится «заключение», .вывод, какими «должны быть» дары неба. И горе метеориту, ежели он не укладывался в рамки этой схемы. </w:t>
      </w:r>
    </w:p>
    <w:p>
      <w:pPr>
        <w:pStyle w:val="Style13"/>
        <w:rPr/>
      </w:pPr>
      <w:r>
        <w:rPr/>
        <w:t xml:space="preserve">Так появились в музеях и в частных коллекциях «непризнанные метеориты». Их немало, и падение многих из них удалось наблюдать. Что же мешает им оказаться в одном ряду с их полноправными собратьями? Считается, что все метеориты - осколки астероидов. Размеры же малых планет таковы, что на них никогда не было гидросферы (а значит, и осадочных пород) и жизни. Поэтому, когда в составе метеоритов обнаруживается что-нибудь не укладывающееся в принятую схему, считают, что найден не метеорит, а какой-то земной камень. Что же касается самого факта падения, то, как говорится, «тем хуже для фактов». А между тем загадочные случаи падения необычных метеоритов - не выдумки, а факты, требующие непредвзятых объяснений. Приведем конкретные примеры. </w:t>
      </w:r>
    </w:p>
    <w:p>
      <w:pPr>
        <w:pStyle w:val="Style13"/>
        <w:rPr/>
      </w:pPr>
      <w:r>
        <w:rPr/>
        <w:t xml:space="preserve">5 апреля 1820 г. на палубу английского корабля «Эшер» упал раскаленный кусок известняка. Исследовавший его немецкий геолог Г. Вихман заявил, что «это известняк и, следовательно, не метеорит». </w:t>
      </w:r>
    </w:p>
    <w:p>
      <w:pPr>
        <w:pStyle w:val="Style13"/>
        <w:rPr/>
      </w:pPr>
      <w:r>
        <w:rPr/>
        <w:t xml:space="preserve">В 1855 г. в Латвии, вблизи местечка Игаст, упал метеорит, состоящий из ...пемзы. Поскольку и он не подходил под существующую классификацию метеоритов, его зачислили в псевдометеориты. </w:t>
      </w:r>
    </w:p>
    <w:p>
      <w:pPr>
        <w:pStyle w:val="Style13"/>
        <w:rPr/>
      </w:pPr>
      <w:r>
        <w:rPr/>
        <w:t xml:space="preserve">Еще более необычен случай, происшедший в Швеции 11 апреля 1925 г. Множество людей видели яркий болид. Когда метеорит разыскали, он оказался известковым шаром, расколовшимся при ударе о Землю. Состав его не был похож на известняки, встречающиеся в Швеции. Но самое поразительное то, что в нем нашли остатки морских раковин и животных, напоминающих трилобитов. </w:t>
      </w:r>
    </w:p>
    <w:p>
      <w:pPr>
        <w:pStyle w:val="Style13"/>
        <w:rPr/>
      </w:pPr>
      <w:r>
        <w:rPr/>
        <w:t xml:space="preserve">В мае 1931 г. в Итоне (США, штат Колорадо) фермер Фостер работал в своем саду. Вдруг рядом с ним врезался в землю небольшой метеорит. Когда Фостер поднял его, он был еще так горяч, что обжигал пальцы. Метеорит был причудливой формы, что-то вроде гантели. Находку исследовал американский специалист X. Найниджер. Он-то и установил, что Итонский метеорит (массой около 30 г) состоит из латуни, т. е. сплава меди и цинка. В земной практике латунь - искусственный сплав. Стоит ли говорить, что Итонский метеорит сразу же зачислили в разгряд псевдометеоритов? </w:t>
      </w:r>
    </w:p>
    <w:p>
      <w:pPr>
        <w:pStyle w:val="Style13"/>
        <w:rPr/>
      </w:pPr>
      <w:r>
        <w:rPr/>
        <w:t xml:space="preserve">В том же обширном списке оказались и медные метеориты, падение которых наблюдалось в XVII веке. Любопытный псевдометеорит хранится в минералогическом музее Улан-Батора (МНР). Он представляет собой плитообразную глыбу серо-зеленого шлака с белыми вкраплениями плавленого кварца. При падении, которое наблюдали 21 марта 1950 г. монгольские пограничники, метеорит раскололся на 355 кусков общей массой около 28 кг. Но хотя факт его падения ни у кого не вызывает сомнений, объявить так называемый Керуленский камень метеоритом не решаются - слишком уж необычен его состав. </w:t>
      </w:r>
    </w:p>
    <w:p>
      <w:pPr>
        <w:pStyle w:val="Style13"/>
        <w:rPr/>
      </w:pPr>
      <w:r>
        <w:rPr/>
        <w:t xml:space="preserve">Аналогичная ситуация сложилась с ледяными метеоритами. Собственно, непонятно, почему до сих пор они остаются непризнанными. Ведь не вызывает же сомнения то, что ядра комет представляют собой огромные глыбы льда с вкрапленными в них мелкими тугоплавкими частицами. Глыбы эти по размерам различны. При некоторых условиях столкновение небольшого ко-метного ядра с Землей может привести к падению ледяного метеорита. </w:t>
      </w:r>
    </w:p>
    <w:p>
      <w:pPr>
        <w:pStyle w:val="Style13"/>
        <w:rPr/>
      </w:pPr>
      <w:r>
        <w:rPr/>
        <w:t xml:space="preserve">Такие случаи и па самом деле наблюдались. Утром 8 мая 1970 г. в городе Яготине (Киевская область) без всякой грозы, при спокойной, ясной погоде с неба упала крупная глыба льда. Очевидцы рассказывают, что падение сопровождалось сильным шумом. Врезавшись в почву, глыба раздробилась на зеленоватые осколки общей массой около 15 кг. Жители Яготина А. Ивахно и А. Романова часть осколков собрали в стеклянные банки. Основной же кусок вскоре растаял, а на его месте образовался белый налет, напоминающий поваренную соль. Вскоре он был затоптан прохожими. </w:t>
      </w:r>
    </w:p>
    <w:p>
      <w:pPr>
        <w:pStyle w:val="Style13"/>
        <w:rPr/>
      </w:pPr>
      <w:r>
        <w:rPr/>
        <w:t xml:space="preserve">К счастью, судьба осколков оказалась иной. Зеленоватый лед в банках постепенно таял, издавая резкий, неприятный запах. До конца мая Ивахно терпела этот «аромат», а затем не выдержала и выбросила свое странное сокровище. Романова оказалась более терпеливой. Она сохранила примерно 0,1 литра серовато-зеленоватой жидкости и когда в начале июня, узнав о необыкновенном событии, в Яготин приехал профессор И. С. Астапович, вручила ему драгоценную жидкость. По-видимому, космическое тело было небольшим ледяным метеоритом. Предположение о необыкновенно крупной градине сразу отпало - никакой грозы или грозовой тучи при достопамятном событии не было. Присутствующие единодушно отмечают, что в это время над Яготином не пролетал ни один самолет. Значит, ледяная глыба не могла выпасть с самолета, как это случилось несколько лет назад над Домодедовом. Да и состав яготинской находки вполне отвечает современным представлениям о ледяных ядрах комет. </w:t>
      </w:r>
    </w:p>
    <w:p>
      <w:pPr>
        <w:pStyle w:val="Style13"/>
        <w:rPr/>
      </w:pPr>
      <w:r>
        <w:rPr/>
        <w:t xml:space="preserve">Ядра крупных комет имеют поперечник около километра. Но вполне вероятно, что по Вселенной путешествует великое множество «микрокомет», диаметры ядер которых измеряются метрами, а, может быть, и сантиметрами. Они-то и ускользают от астрономов - слишком слабо светятся их газовые хвосты. Но если микрокомета столкнется с Землей, мы сможем (если, конечно же, нам повезет!) наблюдать падение ледяного метеорита. </w:t>
      </w:r>
    </w:p>
    <w:p>
      <w:pPr>
        <w:pStyle w:val="Style13"/>
        <w:rPr/>
      </w:pPr>
      <w:r>
        <w:rPr/>
        <w:t xml:space="preserve">Случай в Яготине не единичен. Еще в летописях времен Карла Великого (IX в.) сообщается о падениях кусков льда величиной с небольшой сарай. А восточные летописи утверждают, будто с неба падали глыбы льда размером со слона! В 1843 г. во Франции средь бела дня «свалился с неба» кусок льда величиной с мельничный жернов. Топорами его разбили на куски, которые таяли под солнечными лучами около трех суток. </w:t>
      </w:r>
    </w:p>
    <w:p>
      <w:pPr>
        <w:pStyle w:val="Style13"/>
        <w:rPr/>
      </w:pPr>
      <w:r>
        <w:rPr/>
        <w:t xml:space="preserve">Недаром Иоганн Кеплер как-то сказал, что «комет в мировом пространстве столько же, сколько рыб в океане». По крайней мере в отношении микрокомет его утверждение, без сомнения, справедливо. И если крупные кометы сталкиваются с Землей раз в тысячи лет или в десятки тысяч лет, то встречи Земли с микрометеоритами должны происходить несравненно чаще. Но увы, это не помогает ледяным метеоритам выдвинуться в разряд «законных» метеоритов. </w:t>
      </w:r>
    </w:p>
    <w:p>
      <w:pPr>
        <w:pStyle w:val="Style13"/>
        <w:rPr/>
      </w:pPr>
      <w:r>
        <w:rPr/>
        <w:t xml:space="preserve">В некоторых музеях среди экспонатов можно встретить странные стеклянные образования. Внешне это куски темно-зеленого, иногда черного стекла самой разнообразной формы. Некоторые из них напоминают маленькие гантели или тарелочки, другие похожи на груши, луковицы, пальцы, полые сферы. Неспециалист вполне может спутать их с осколками обычного бутылочного стекла. В начале XX в. эти странные образования были названы </w:t>
      </w:r>
      <w:r>
        <w:rPr>
          <w:i/>
          <w:iCs/>
        </w:rPr>
        <w:t>тектитами</w:t>
      </w:r>
      <w:r>
        <w:rPr/>
        <w:t xml:space="preserve"> (от греческого </w:t>
      </w:r>
      <w:r>
        <w:rPr>
          <w:i/>
          <w:iCs/>
        </w:rPr>
        <w:t>тектос</w:t>
      </w:r>
      <w:r>
        <w:rPr/>
        <w:t xml:space="preserve">, что означает </w:t>
      </w:r>
      <w:r>
        <w:rPr>
          <w:i/>
          <w:iCs/>
        </w:rPr>
        <w:t>оплавленный</w:t>
      </w:r>
      <w:r>
        <w:rPr/>
        <w:t xml:space="preserve">). Размеры их различны - от крошечных стеклянных бусинок до кусков, сравнимых по величине с куриным яйцом и весящих почти полкилограмма и больше. Тектиты привлекали внимание еще наших далеких предков. В районе Дуная, на одной из стоянок людей каменного века (25 000 лет назад) нашли тектиты, видимо, употреблявшиеся первобытными людьми в их примитивном хозяйстве. </w:t>
      </w:r>
    </w:p>
    <w:p>
      <w:pPr>
        <w:pStyle w:val="Normal"/>
        <w:spacing w:before="0" w:after="240"/>
        <w:rPr/>
      </w:pPr>
      <w:r>
        <w:rPr/>
        <w:drawing>
          <wp:inline distT="0" distB="0" distL="0" distR="0">
            <wp:extent cx="5581650" cy="335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581650" cy="3352800"/>
                    </a:xfrm>
                    <a:prstGeom prst="rect">
                      <a:avLst/>
                    </a:prstGeom>
                  </pic:spPr>
                </pic:pic>
              </a:graphicData>
            </a:graphic>
          </wp:inline>
        </w:drawing>
      </w:r>
      <w:r>
        <w:rPr/>
        <w:br/>
        <w:t>Общий вид тектитов</w:t>
      </w:r>
    </w:p>
    <w:p>
      <w:pPr>
        <w:pStyle w:val="Style13"/>
        <w:rPr/>
      </w:pPr>
      <w:r>
        <w:rPr/>
        <w:t xml:space="preserve">Лет двести назад в окрестностях реки Влтавы, на территории современной Чехословакии, местные крестьяне при обработке земли «выпахивали» удивительные стеклянные камешки неизвестного происхождения. Их шлифовали, и тогда стеклянный камешек становился блестящим, красивым, с гладкой темно-зеленой поверхностью. Из тектитов стали изготовлять бусы и другие украшения, пользовавшиеся успехом у богемских девушек. Чешские тектиты получили наименование «молдавитов». </w:t>
      </w:r>
    </w:p>
    <w:p>
      <w:pPr>
        <w:pStyle w:val="Style13"/>
        <w:rPr/>
      </w:pPr>
      <w:r>
        <w:rPr/>
        <w:t xml:space="preserve">Позже тектиты были найдены и в других местах земного шара. Чарлз Дарвин во время кругосветного путешествия на корабле «Бигль» в 1884 г. обнаружил тектиты на острове Тасмания (тасманиты). Считая тектиты земными образованиями, Дарвин описал их как разновидность вулканических бомб, выбрасываемых из жерл вулканов во время извержения. </w:t>
      </w:r>
    </w:p>
    <w:p>
      <w:pPr>
        <w:pStyle w:val="Style13"/>
        <w:rPr/>
      </w:pPr>
      <w:r>
        <w:rPr/>
        <w:t xml:space="preserve">Позднее з различных местах Австралии были найдены тектиты (австралиты), поразившие ученых своей необычайной формой. Одни из них напоминали пуговицы, другие были похожи на грибы, третьи - на песочные часы. Встречались среди них и полые стеклянные шары величиной с яблоко с толщиной стенок в доли миллиметра, как будто какой-то шутник выдул из природного стекла некое подобие мыльного пузыря! </w:t>
      </w:r>
    </w:p>
    <w:p>
      <w:pPr>
        <w:pStyle w:val="Style13"/>
        <w:rPr/>
      </w:pPr>
      <w:r>
        <w:rPr/>
        <w:t xml:space="preserve">Стеклянные шары, как было установлено позже, вовсе не являются исключительной принадлежностью Австралии - их нашли среди других тектитов на многих островах Малайского архипелага (индошиниты). Богаты тектитами Филиппинские острова (филиппини-ты), нашли тектиты в Западной Африке и в Северной Америке. Однако в ряде стран тектиты пока не найдены. По-видимому, это вызвано трудностями поисков - нелегко отыскать маленькие кусочки темного стекла, да и найдя случайно такое стеклышко, каждый ли поймет, что в его руки попал не обыкновенный бутылочный осколок, а нечто исключительно ценное для науки? Систематические, продуманные поиски тектитов только еще организуются, и можно не сомневаться, что они принесут свои плоды. </w:t>
      </w:r>
    </w:p>
    <w:p>
      <w:pPr>
        <w:pStyle w:val="Style13"/>
        <w:rPr/>
      </w:pPr>
      <w:r>
        <w:rPr/>
        <w:t xml:space="preserve">Никто никогда не наблюдал падения тектитов -во всяком случае, достоверными сообщениями об этом наука не располагает. Однако у некоторых народов тектитам даны наименования, по-видимому, указывающие на их внеземное происхождение. Так, например, на Филиппинских островах местное население именует тектиты «экскрементами звезд», «солнечными камнями», а жители острова Хайнань называют тектиты «лунными камнями». </w:t>
      </w:r>
    </w:p>
    <w:p>
      <w:pPr>
        <w:pStyle w:val="Style13"/>
        <w:rPr/>
      </w:pPr>
      <w:r>
        <w:rPr/>
        <w:t xml:space="preserve">Некоторые тектиты носят на себе явные следы полета в земной атмосфере. Представьте себе типичный австралит, напоминающий стеклянную пуговицу. Как показано рядом исследователей, эта форма могла бы образоваться из первоначальной стеклянной сферы, вторгшейся с космической скоростью в земную атмосферу. Лобовая часть сферы плавилась, а встречный поток воздуха сплющивал сферу, превращая ее в «пуговицу». Воздействием атмосферы на летящий тектит можно объяснить и другие формы этих загадочных образований. К сожалению, не всегда удается разграничить действие земных и космических факторов - слишком сложна подчас поверхностная структура тектитов. </w:t>
      </w:r>
    </w:p>
    <w:p>
      <w:pPr>
        <w:pStyle w:val="Style13"/>
        <w:rPr/>
      </w:pPr>
      <w:r>
        <w:rPr/>
        <w:t xml:space="preserve">Во всех метеоритных коллекциях мира в общей сложности насчитывается около 650 тысяч образцов тектитов - материал вполне достаточный для разного рода исследований и обобщений. Химические и физические свойства тектитов во многом уникальны и не находят себе аналогов ни на Земле, ни среди космических объектов. </w:t>
      </w:r>
    </w:p>
    <w:p>
      <w:pPr>
        <w:pStyle w:val="Style13"/>
        <w:rPr/>
      </w:pPr>
      <w:r>
        <w:rPr/>
        <w:t xml:space="preserve">С физико-химической точки зрения тектиты - это твердые растворы оксидов различных металлов в кремнекислоте. По химическому составу они сходны с «кислыми» вулканическими породами и так называемыми </w:t>
      </w:r>
      <w:r>
        <w:rPr>
          <w:i/>
          <w:iCs/>
        </w:rPr>
        <w:t>метеоритными импактитами</w:t>
      </w:r>
      <w:r>
        <w:rPr/>
        <w:t xml:space="preserve"> (от английского </w:t>
      </w:r>
      <w:r>
        <w:rPr>
          <w:i/>
          <w:iCs/>
        </w:rPr>
        <w:t>impact</w:t>
      </w:r>
      <w:r>
        <w:rPr/>
        <w:t xml:space="preserve">, </w:t>
      </w:r>
      <w:r>
        <w:rPr>
          <w:i/>
          <w:iCs/>
        </w:rPr>
        <w:t>удар</w:t>
      </w:r>
      <w:r>
        <w:rPr/>
        <w:t xml:space="preserve">) - стеклянными образованиями, возникающими при ударе о Землю и взрыве крупных метеоритов. Но есть, конечно, между ними и существенные различия. В тектитах очень мало легколетучих элементов, к которым относятся никель, хром, кобальт; причина, по-видимому, заключается в том высокотемпературном нагреве, который когда-то пережили эти образования. Судя по весьма низкому содержанию германия в тектитах, эти объекты не могут иметь земного происхождения. </w:t>
      </w:r>
    </w:p>
    <w:p>
      <w:pPr>
        <w:pStyle w:val="Style13"/>
        <w:rPr/>
      </w:pPr>
      <w:r>
        <w:rPr/>
        <w:t xml:space="preserve">Воды в тектитах крайне мало. Земные горные породы содержат в среднем около 1% воды, обычное бутылочное стекло - 0,02% воды, тогда как внешне похожие на него молдавиты - не более 0,0005%. В среднем тектиты в сто раз более «обезвожены», чем вулканические стекла. Даже в атомных импактитах, этих стеклянных шлаках, образующихся при наземных атомных взрывах, воды почти в 10 раз больше, чем в тектитах. Опять напрашивается вывод, что когда-то тектиты претерпели исключительно высокий нагрев. Такой же вывод следует и из анализа других физических свойств тектитов. </w:t>
      </w:r>
    </w:p>
    <w:p>
      <w:pPr>
        <w:pStyle w:val="Style13"/>
        <w:rPr/>
      </w:pPr>
      <w:r>
        <w:rPr/>
        <w:t xml:space="preserve">Иногда в тектитах находят вкраплении чистого диоксида кремния - так называемого лешатсльерита. Встречаются также включения коэсита - плотной модификации кремнезема. </w:t>
      </w:r>
    </w:p>
    <w:p>
      <w:pPr>
        <w:pStyle w:val="Style13"/>
        <w:rPr/>
      </w:pPr>
      <w:r>
        <w:rPr/>
        <w:t xml:space="preserve">Самое, пожалуй, любопытное - это находки в тектитах окисленного метеоритного железа, в котором различимы типичные метеоритные минералы - камасит (никелистое железо) и шрейберзит. А недавно в тектитах нашли баддеилит (диоксид циркония), до сих пор встречавшийся только в искусственных стеклах. Но еще более поразительна находка, сделанная в одной из лабораторий Кольского филиала Академии наук СССР: в некоторых образцах тектитов был обнаружен нефтяной битум, совсем такой же, как в углистых хондритах. </w:t>
      </w:r>
    </w:p>
    <w:p>
      <w:pPr>
        <w:pStyle w:val="Style13"/>
        <w:rPr/>
      </w:pPr>
      <w:r>
        <w:rPr/>
        <w:t xml:space="preserve">Так что же такое тектиты, каково происхождение этих странных осколков природного стекла? </w:t>
      </w:r>
    </w:p>
    <w:p>
      <w:pPr>
        <w:pStyle w:val="Style13"/>
        <w:rPr/>
      </w:pPr>
      <w:r>
        <w:rPr/>
        <w:t xml:space="preserve">Главная химическая особенность тектитов-обилие кремнезема SiO2, составляющего подчас 70-90% общей массы тектитп. Невольно напрашивается аналогия с земными осадочными породами. В связи с этим американский геохимик Г. Юри писал: </w:t>
      </w:r>
    </w:p>
    <w:p>
      <w:pPr>
        <w:pStyle w:val="Style13"/>
        <w:rPr/>
      </w:pPr>
      <w:r>
        <w:rPr/>
        <w:t xml:space="preserve">«Химический состав тектитов поразительно сходен с составом наиболее кислых осадочных пород... Такой химический состав не возникает ни при каких известных в природе химических процессах, за исключением, возможно, очень редких и особых явлений». </w:t>
      </w:r>
    </w:p>
    <w:p>
      <w:pPr>
        <w:pStyle w:val="Style13"/>
        <w:rPr/>
      </w:pPr>
      <w:r>
        <w:rPr/>
        <w:t xml:space="preserve">Из всех известных нам образований на тектиты наиболее похожи так называемые силика-глассы -чистые стекла силикатного состава. Впервые природные снлика-глассы в виде мелких стеклянных камешков были случайно найдены в Ливийской пустыне еще в 1816г. В 30-х годах нашего века подробные исследования ливийского стекла провел английский минеролог Л. Спенсер. В двухстах километрах от этих залежей были найдены многочисленные кусочки такого же стекла вместе со стеклянными наконечниками копий, кварцитовыми топорами и другими каменными орудиями, которые были в обиходе у древних обитателей этой местности. </w:t>
      </w:r>
    </w:p>
    <w:p>
      <w:pPr>
        <w:pStyle w:val="Style13"/>
        <w:rPr/>
      </w:pPr>
      <w:r>
        <w:rPr/>
        <w:t xml:space="preserve">В Ливийской пустыне, там, где найдено загадочное стекло, нет ни малейших следов какого-нибудь метеоритного кратера. Между тем достоверно известно, что вокруг и внутри некоторых взрывных метеоритных кратеров встречаются уже упоминавшиеся </w:t>
      </w:r>
      <w:r>
        <w:rPr>
          <w:i/>
          <w:iCs/>
        </w:rPr>
        <w:t>метеоритные импактиты</w:t>
      </w:r>
      <w:r>
        <w:rPr/>
        <w:t xml:space="preserve">. В сущности, это расплавившаяся при взрыве и затем затвердевшая земная порода, смешанная, естественно, и с веществом метеорита. Неудивительно поэтому, что метеоритные импактиты из кратеров Вабар (Аравийский полуостров) и Хенбери (Австралия) оказались насыщенными метеоритным веществом в виде мельчайших капелек никелистого железа, а также и вкраплениями лешательсрита. </w:t>
      </w:r>
    </w:p>
    <w:p>
      <w:pPr>
        <w:pStyle w:val="Style13"/>
        <w:rPr/>
      </w:pPr>
      <w:r>
        <w:rPr/>
        <w:t xml:space="preserve">Казалось бы, ключ к объяснению природы тектитов найден. Однако в некоторых районах обычных залежей силикагласса, где как будто бы должны находиться огромные метеоритные кратеры, нет ничего, что свидетельствовало бы о падении крупного метеорита. Не найдено в таких районах и ни одного типичного тектита. Считать тектиты продуктом переплавления земного песка, по-видимому, нельзя. </w:t>
      </w:r>
    </w:p>
    <w:p>
      <w:pPr>
        <w:pStyle w:val="Style13"/>
        <w:rPr/>
      </w:pPr>
      <w:r>
        <w:rPr/>
        <w:t xml:space="preserve">Когда в песок ударяет молния, возникают </w:t>
      </w:r>
      <w:r>
        <w:rPr>
          <w:i/>
          <w:iCs/>
        </w:rPr>
        <w:t>фульгуриты</w:t>
      </w:r>
      <w:r>
        <w:rPr/>
        <w:t xml:space="preserve"> - разветвленные стеклянные трубки, отмечающие путь грозового разряда. Любопытно, что фульгуриты содержат лешательерит, подобно тектитам и различным силикаглассам. Похоже, что механизм образования всех этих объектов имел нечто общее. Однако отождествить тектиты с обычными фульгуритами невозможно. </w:t>
      </w:r>
    </w:p>
    <w:p>
      <w:pPr>
        <w:pStyle w:val="Style13"/>
        <w:rPr/>
      </w:pPr>
      <w:r>
        <w:rPr/>
        <w:t xml:space="preserve">Есть, наконец, еще один класс объектов, напоминающих тектиты, - так называемые </w:t>
      </w:r>
      <w:r>
        <w:rPr>
          <w:i/>
          <w:iCs/>
        </w:rPr>
        <w:t>атомные импактиты</w:t>
      </w:r>
      <w:r>
        <w:rPr/>
        <w:t xml:space="preserve">. При атомных взрывах на поверхности Земли или на небольшой высоте силикатные породы плавятся, превращаясь в куски стеклянных атомных шлаков. Как в метеоритах, так и в атомных импактитах присутствует коэсит - кристаллический кремнезем с весьма плотной «упаковкой» атомов. Совсем недавно коэсит был найден и в тектитах. </w:t>
      </w:r>
    </w:p>
    <w:p>
      <w:pPr>
        <w:pStyle w:val="Style13"/>
        <w:rPr/>
      </w:pPr>
      <w:r>
        <w:rPr/>
        <w:t xml:space="preserve">Общий вывод ясен: ни на Земле, ни в космосе мы не знаем объектов, которые можно было бы отождествить с тектитами. По всей совокупности свойств наиболее близки к тектитам различные силика-глассы, в особенности метеоритные и атомные импактиты. </w:t>
      </w:r>
    </w:p>
    <w:p>
      <w:pPr>
        <w:pStyle w:val="Style13"/>
        <w:rPr/>
      </w:pPr>
      <w:r>
        <w:rPr/>
        <w:t>Известный советский исследователь тектитов Г. Г. Воробьев и его сотрудники проделали интересную работу. Они собрали почти всю весьма обширную литературу о тектитах и разместили ее микрокопни и коды на специальных перфокартах. Получилась самая полная в мире библиотека по тектитам, содержащая несколько тысяч книг, статей и заметок. Как отмечает Воробьев, «работа с перфокартотекой и "прочесывание" всей литературы по ста тематическим вопросам показали, что подавляющее число фактов говорит о космическом происхождении тектитов. Позднее это было подтверждено и с помощью электронной вычислительной машины» (</w:t>
      </w:r>
      <w:r>
        <w:rPr>
          <w:i/>
          <w:iCs/>
        </w:rPr>
        <w:t>Г. Г. Воробьев Что вы знаете о тектитах? М., Наука, 1966</w:t>
      </w:r>
      <w:r>
        <w:rPr/>
        <w:t xml:space="preserve">). </w:t>
      </w:r>
    </w:p>
    <w:p>
      <w:pPr>
        <w:pStyle w:val="Style13"/>
        <w:rPr/>
      </w:pPr>
      <w:r>
        <w:rPr/>
        <w:t xml:space="preserve">Таким образом, вероятнее всего, тектиты - это стеклянные метеориты. Их иногда находят в ледниковых отложениях, в песке и глине третичной эпохи. Обилие тектитов в одних районах и отсутствие их в других, возможно, указывает на то, что эти необычные небесные камни выпадали на Землю плотными роями. Можно ли отнести тектиты и остальные метеориты к одному родоначальному телу, или для стеклянных метеоритов следует искать особый источник образования, пока неясно. Впрочем, правильнее решать все эти вопросы в тесной связи с основной, пока не решенной проблемой - происхождением астероидного кольца. </w:t>
      </w:r>
    </w:p>
    <w:p>
      <w:pPr>
        <w:pStyle w:val="Style13"/>
        <w:rPr/>
      </w:pPr>
      <w:r>
        <w:rPr/>
        <w:t>В 1975 г. пулковские астрономы опубликовали обстоятельную работу К. Н. Савченко, посвященную происхождению малых тел Солнечной системы. Подробный небесно-механический анализ орбит астероидов привел Савченко к выводу, что пояс малых планет мог возникнуть лишь в результате катастрофического распада земноподобной планеты, которая когда-то обращалась вокруг Солнца между орбитами Земли и Марса. По его расчетам, масса этой планеты, т. е. Фаэтона, была не меньше 6•10 26 г. и, возможно, Фаэтоп превосходил Марс. Не исключено, что Фаэтон имел спутников, его «год» равнялся 4,7 земным годам. По словам К. Н. Савченко, «причины разрыва первичной планеты, породившей кольцо астероидов, остаются совершенно невыясненными, в то время как сама гипотеза разрыва наилучшим образом удовлетворяет всем ныне известным особенностям строения кольца астероидов» (</w:t>
      </w:r>
      <w:r>
        <w:rPr>
          <w:i/>
          <w:iCs/>
        </w:rPr>
        <w:t>Проблемы происхождения тел Солнечной системы. (К. Н. Савченко. Космогония Кантл и проблема происхождения малых тел Солнечной системы). Л., Наука, 1975, с. 197</w:t>
      </w:r>
      <w:r>
        <w:rPr/>
        <w:t xml:space="preserve">). </w:t>
      </w:r>
    </w:p>
    <w:p>
      <w:pPr>
        <w:pStyle w:val="Heading1"/>
        <w:rPr/>
      </w:pPr>
      <w:r>
        <w:rPr/>
        <w:t>ХИМИЯ ЛУНЫ И ЛУН</w:t>
      </w:r>
    </w:p>
    <w:p>
      <w:pPr>
        <w:pStyle w:val="Heading2"/>
        <w:rPr/>
      </w:pPr>
      <w:r>
        <w:rPr/>
        <w:t>Из чего сделана Луна</w:t>
      </w:r>
    </w:p>
    <w:p>
      <w:pPr>
        <w:pStyle w:val="HTML"/>
        <w:rPr/>
      </w:pPr>
      <w:r>
        <w:rPr>
          <w:rFonts w:eastAsia="Courier New"/>
        </w:rPr>
        <w:t xml:space="preserve"> </w:t>
      </w:r>
      <w:r>
        <w:rPr/>
        <w:t>Я вне себя от изумления, так как уже успел убедиться,</w:t>
      </w:r>
    </w:p>
    <w:p>
      <w:pPr>
        <w:pStyle w:val="HTML"/>
        <w:rPr/>
      </w:pPr>
      <w:r>
        <w:rPr>
          <w:rFonts w:eastAsia="Courier New"/>
        </w:rPr>
        <w:t xml:space="preserve"> </w:t>
      </w:r>
      <w:r>
        <w:rPr/>
        <w:t xml:space="preserve">что Луна представляет собой тело, подобное Земле. </w:t>
      </w:r>
    </w:p>
    <w:p>
      <w:pPr>
        <w:pStyle w:val="Style13"/>
        <w:rPr/>
      </w:pPr>
      <w:r>
        <w:rPr>
          <w:i/>
          <w:iCs/>
        </w:rPr>
        <w:t>ГАЛИЛЕО ГАЛИЛЕЙ (1610)</w:t>
      </w:r>
      <w:r>
        <w:rPr/>
        <w:t xml:space="preserve"> </w:t>
      </w:r>
    </w:p>
    <w:p>
      <w:pPr>
        <w:pStyle w:val="Style13"/>
        <w:rPr/>
      </w:pPr>
      <w:r>
        <w:rPr/>
        <w:t xml:space="preserve">Начало нового этапа в изучении Луны датируется вторым января 1959 года. В этот день к Луне ринулась первая советская ракета. Началось изучение Луны средствами космонавтики. Вспомним главные события, предшествующие рождению селенохимии. </w:t>
      </w:r>
    </w:p>
    <w:p>
      <w:pPr>
        <w:pStyle w:val="Style13"/>
        <w:rPr/>
      </w:pPr>
      <w:r>
        <w:rPr/>
        <w:t xml:space="preserve">В феврале 1966 г. советская автоматическая станция «Луна-9» впервые в истории совершила мягкую посадку на лунную поверхность. Изображения, переданные станцией на Землю, показали, что поверхность Луны состоит из мелких частиц твердого вещества и что на этой сравнительно плотной поверхности рассеяны камни до 10-20 см в поперечнике. </w:t>
      </w:r>
    </w:p>
    <w:p>
      <w:pPr>
        <w:pStyle w:val="Style13"/>
        <w:rPr/>
      </w:pPr>
      <w:r>
        <w:rPr/>
        <w:t xml:space="preserve">Химический анализ лунного грунта произвела в марте 1966 г. советская станция «Луна-10». С помощью бортового гамма-спектрометра станция измерила гамма-излучения лунных пород и установила, что лунные моря сложены из базальтов. Станция «Луна-12» с орбиты искусственного спутника Луны обнаружила рентгеновское излучение магния и алюминия, входящих в состав лунного грунта. </w:t>
      </w:r>
    </w:p>
    <w:p>
      <w:pPr>
        <w:pStyle w:val="Style13"/>
        <w:rPr/>
      </w:pPr>
      <w:r>
        <w:rPr/>
        <w:t xml:space="preserve">Достаточно полный химический анализ лунных пород (по рассеянию а-частиц) провели американские станции типа «Сервейор». Вот какие были получены результаты (в %): </w:t>
      </w:r>
    </w:p>
    <w:tbl>
      <w:tblPr>
        <w:tblW w:w="5970" w:type="dxa"/>
        <w:jc w:val="center"/>
        <w:tblInd w:w="0" w:type="dxa"/>
        <w:tblLayout w:type="fixed"/>
        <w:tblCellMar>
          <w:top w:w="15" w:type="dxa"/>
          <w:left w:w="15" w:type="dxa"/>
          <w:bottom w:w="15" w:type="dxa"/>
          <w:right w:w="15" w:type="dxa"/>
        </w:tblCellMar>
      </w:tblPr>
      <w:tblGrid>
        <w:gridCol w:w="759"/>
        <w:gridCol w:w="2227"/>
        <w:gridCol w:w="2984"/>
      </w:tblGrid>
      <w:tr>
        <w:trPr/>
        <w:tc>
          <w:tcPr>
            <w:tcW w:w="5970" w:type="dxa"/>
            <w:gridSpan w:val="3"/>
            <w:tcBorders/>
            <w:vAlign w:val="center"/>
          </w:tcPr>
          <w:p>
            <w:pPr>
              <w:pStyle w:val="Normal"/>
              <w:jc w:val="center"/>
              <w:rPr/>
            </w:pPr>
            <w:r>
              <w:rPr/>
              <w:t xml:space="preserve">Полный химический анализ лунных пород </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унт лунных морей</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ный материковый грунт</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O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1</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1</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gO</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O</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l2O3</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3</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aO</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3</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2O</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O2</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w:t>
            </w:r>
          </w:p>
        </w:tc>
      </w:tr>
    </w:tbl>
    <w:p>
      <w:pPr>
        <w:pStyle w:val="Style13"/>
        <w:rPr/>
      </w:pPr>
      <w:r>
        <w:rPr/>
        <w:t xml:space="preserve">Из этих данных видно, что материковый грунт содержит меньше железа и больше алюминия, чем морской. </w:t>
      </w:r>
    </w:p>
    <w:p>
      <w:pPr>
        <w:pStyle w:val="Style13"/>
        <w:rPr/>
      </w:pPr>
      <w:r>
        <w:rPr/>
        <w:t xml:space="preserve">Годы 1969 и 1970 отмечены в истории человечества двумя важнейшими событиями - первой высадкой людей на Луку («Аполлон-11», 20 июня 1969 г.) и первой доставкой с Луны на Землю проб лунного грунта, взятого космическим автоматом («Луна-16», 20 сентября 1970 г.). Эти великие свершения положили начало непосредственному изучению соседнего небесного тела. </w:t>
      </w:r>
    </w:p>
    <w:p>
      <w:pPr>
        <w:pStyle w:val="Style13"/>
        <w:rPr/>
      </w:pPr>
      <w:r>
        <w:rPr/>
        <w:t xml:space="preserve">В последующие годы с Луны на Землю людьми и автоматами было доставлено лунное вещество из восьми районов. Пять из них приходятся на лунные моря, три - на материки. Следует заметить, что в феврале 1972 г. автоматическая станция «Луна-20» успешно взяла пробы в труднодоступном для космонавтов горном районе Луны. Немалую роль в изучении лунного мира и состава лунного грунта сыграли советские «луноходы» (1970, 1973 гг.). </w:t>
      </w:r>
    </w:p>
    <w:p>
      <w:pPr>
        <w:pStyle w:val="Style13"/>
        <w:rPr/>
      </w:pPr>
      <w:r>
        <w:rPr/>
        <w:t xml:space="preserve">Чем же обогатило науку изучение образцов лунного вещества, доставленного в земные лаборатории? Прежде всего отметим, что </w:t>
      </w:r>
      <w:r>
        <w:rPr>
          <w:i/>
          <w:iCs/>
        </w:rPr>
        <w:t>лунный грунт</w:t>
      </w:r>
      <w:r>
        <w:rPr/>
        <w:t xml:space="preserve"> (иначе называемый </w:t>
      </w:r>
      <w:r>
        <w:rPr>
          <w:i/>
          <w:iCs/>
        </w:rPr>
        <w:t>реголитом</w:t>
      </w:r>
      <w:r>
        <w:rPr/>
        <w:t xml:space="preserve">) - материал рыхлый, переработанный при падении на Луну и взрывах множества мелких и крупных метеоритов. Толщина реголита в разных районах неодинакова и в целом составляет от 3 до 6 метров. Материковый грунт светлее, грунт морских территорий темнее, что объясняется различием пород, его составляющих. Повсюду на поверхности Луны встречаются камни и глыбы, иногда исполинских размеров (до 2 км в поперечнике). Эта особенность лунного рельефа свидетельствует о процессах дробления лунной поверхности, сопровождающих всю историю Луны. Часть лунных камней - это вулканические бомбы, состоящие из изверженных пород. Они представлены двумя типами: базальтами на морских впадинах и анортозитами на материках. </w:t>
      </w:r>
    </w:p>
    <w:p>
      <w:pPr>
        <w:pStyle w:val="Normal"/>
        <w:spacing w:before="0" w:after="240"/>
        <w:rPr/>
      </w:pPr>
      <w:r>
        <w:rPr/>
        <w:drawing>
          <wp:inline distT="0" distB="0" distL="0" distR="0">
            <wp:extent cx="5038725" cy="505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038725" cy="5057775"/>
                    </a:xfrm>
                    <a:prstGeom prst="rect">
                      <a:avLst/>
                    </a:prstGeom>
                  </pic:spPr>
                </pic:pic>
              </a:graphicData>
            </a:graphic>
          </wp:inline>
        </w:drawing>
      </w:r>
      <w:r>
        <w:rPr/>
        <w:br/>
        <w:t>Районы Луны, в которых были взяты пробы грунта (отмечены косыми крестами)</w:t>
      </w:r>
    </w:p>
    <w:p>
      <w:pPr>
        <w:pStyle w:val="Style13"/>
        <w:rPr/>
      </w:pPr>
      <w:r>
        <w:rPr/>
        <w:t xml:space="preserve">Лунные базальты - вулканические кристаллические образования со средней плотностью 3,19 г/см3. Они имеют сложный минералогический состав (полевой шпат, оливин, пироксены и другие минералы). При ударах метеоритов о лунную поверхность развиваются весьма высокие температуры, за счет чего образуются куски разноцветных стекол, найденных в лунном веществе. </w:t>
      </w:r>
    </w:p>
    <w:p>
      <w:pPr>
        <w:pStyle w:val="Style13"/>
        <w:rPr/>
      </w:pPr>
      <w:r>
        <w:rPr>
          <w:i/>
          <w:iCs/>
        </w:rPr>
        <w:t>Анортозиты</w:t>
      </w:r>
      <w:r>
        <w:rPr/>
        <w:t xml:space="preserve"> состоят главным образом из минерала анортита, имеющего более светлую окраску, чем базальты. В анортозитах также встречаются следы метеоритной бомбардировки в виде примеси всевозможных стекол. </w:t>
      </w:r>
    </w:p>
    <w:p>
      <w:pPr>
        <w:pStyle w:val="Style13"/>
        <w:rPr/>
      </w:pPr>
      <w:r>
        <w:rPr/>
        <w:t xml:space="preserve">Следует отметить, что лунные пробы содержат много минералов, обогащенных такими тугоплавкими элементами, как хром, титан и цирконий. Некоторые из минералов привнесены в лунный грунт метеоритами. Для наглядности приведен минералогический состав и плотность (в г/см3) наиболее типичных лунных пород, доставленных с трех морских территорий (по А. Л. Туркевичу, 1971): </w:t>
      </w:r>
    </w:p>
    <w:tbl>
      <w:tblPr>
        <w:tblW w:w="9445" w:type="dxa"/>
        <w:jc w:val="center"/>
        <w:tblInd w:w="0" w:type="dxa"/>
        <w:tblLayout w:type="fixed"/>
        <w:tblCellMar>
          <w:top w:w="15" w:type="dxa"/>
          <w:left w:w="15" w:type="dxa"/>
          <w:bottom w:w="15" w:type="dxa"/>
          <w:right w:w="15" w:type="dxa"/>
        </w:tblCellMar>
      </w:tblPr>
      <w:tblGrid>
        <w:gridCol w:w="3170"/>
        <w:gridCol w:w="1648"/>
        <w:gridCol w:w="2306"/>
        <w:gridCol w:w="2321"/>
      </w:tblGrid>
      <w:tr>
        <w:trPr/>
        <w:tc>
          <w:tcPr>
            <w:tcW w:w="9445" w:type="dxa"/>
            <w:gridSpan w:val="4"/>
            <w:tcBorders/>
            <w:vAlign w:val="center"/>
          </w:tcPr>
          <w:p>
            <w:pPr>
              <w:pStyle w:val="Normal"/>
              <w:jc w:val="center"/>
              <w:rPr/>
            </w:pPr>
            <w:r>
              <w:rPr/>
              <w:t>минералогический состав и плотность наиболее типичных лунных пород, доставленных с трех морских территорий (по А. Л. Туркевичу, 1971)</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уна-1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пполон-11"</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пполон-12"</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ироксены</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3</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6</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статит MgSiO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лластонит CaSiO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6</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ерросилит FeSiO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левые шпаты</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4</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льбавит NaAlSi3O8</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нортит CaAl2Si2O8</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5</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6</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ливин</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8</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орстерит Mg2SiO4</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аялит Fe2SiO4</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льменит FeTiO3</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r>
    </w:tbl>
    <w:p>
      <w:pPr>
        <w:pStyle w:val="Style13"/>
        <w:rPr/>
      </w:pPr>
      <w:r>
        <w:rPr/>
        <w:t xml:space="preserve">Любопытно, что в лунном веществе удалось обнаружить такие минералы, какие не встречаются ни на Земле, ни в метеоритах. К ним относится армолколит (Fe, Mg)Ti2O5, названный так в честь Нейла Армстронга, первого человека, ступившего на Луну; транквиллитит Fe3(Zr,Y)2Ti3Si3О24 и другие экзотические минералы. </w:t>
      </w:r>
    </w:p>
    <w:p>
      <w:pPr>
        <w:pStyle w:val="Style13"/>
        <w:rPr/>
      </w:pPr>
      <w:r>
        <w:rPr/>
        <w:t xml:space="preserve">Химический состав морских и материковых проб, как уже отмечалось, различен. В первых больше железа, хрома, титана, кальция, марганца, но меньше алюминия. По сравнению с метеоритами лунный грунт значительно обогащен такими, например, элементами, как стронций, цирконий, кадмий, углерод (графит), тантал, уран,и обеднен такими легколетучими элементами, как медь, цинк, никель, кобальт. По-видимому, это указывает на то, что первичная эволюция лунного мира происходила при высоких температурах. Судя по наиболее древним лунным пробам, возраст Луны как космического тела близок к 4,5 млрд. лет. </w:t>
      </w:r>
    </w:p>
    <w:p>
      <w:pPr>
        <w:pStyle w:val="Style13"/>
        <w:rPr/>
      </w:pPr>
      <w:r>
        <w:rPr/>
        <w:t xml:space="preserve">Хотя вода в лунном грунте практически не найдена, выяснилось, что лунное вещество содержит органогенные элементы, которые, в принципе, могли бы служить химической основой для формирования в условиях космоса более сложных органических соединений. К таким органогенным элементам относятся прежде всего углерод, водород и азот. Их содержание в пробах незначительно (сотые доли процента). Тем не менее с помощью высокоточных методов химического анализа в лунном веществе обнаружены (правда, в очень малом количестве) аминокислоты и другие важные для жизни химические соединения. </w:t>
      </w:r>
    </w:p>
    <w:p>
      <w:pPr>
        <w:pStyle w:val="Style13"/>
        <w:rPr/>
      </w:pPr>
      <w:r>
        <w:rPr/>
        <w:t xml:space="preserve">Так как содержание углерода в лунных образцах оказалось весьма низким, вряд ли на Луне когда-либо существовали какие-либо формы жизни. Примечательно, однако, что лунный грунт неожиданно оказался плодородной почвой для земных растений. На лунном веществе высеивались бобы, томаты, пшеница, сосна и другие земные растения. Все они не только выжили, но в ряде случаев росли даже лучше, чем контрольные образцы на обычной земной почве. Означает ли это, что на Луне все же могут существовать какие-то формы растительности? </w:t>
      </w:r>
    </w:p>
    <w:p>
      <w:pPr>
        <w:pStyle w:val="Style13"/>
        <w:rPr/>
      </w:pPr>
      <w:r>
        <w:rPr/>
        <w:t xml:space="preserve">Повременим с окончательным ответом. Ведь лунные пробы взяты пока только из восьми точек Луны. Среди них нет ни одной, где наблюдались бы загадочные изменения цвета поверхности, как, скажем, на дне кратера Платон. Может быть, новые пробы опровергнут общепринятые ныне представления о полной безжизненности Луны? </w:t>
      </w:r>
    </w:p>
    <w:p>
      <w:pPr>
        <w:pStyle w:val="Style13"/>
        <w:rPr/>
      </w:pPr>
      <w:r>
        <w:rPr/>
        <w:t>Мощная кора - характерная особенность Луны. Не исключено, что в некоторых районах толщина коры превосходит 100 км. По уточненной модели Луны, приводимой В. Н. Жариковым (</w:t>
      </w:r>
      <w:r>
        <w:rPr>
          <w:i/>
          <w:iCs/>
        </w:rPr>
        <w:t>В. Н. Жариков. Внутреннее строение Земли и планет. М., Наука, 1978</w:t>
      </w:r>
      <w:r>
        <w:rPr/>
        <w:t xml:space="preserve">), лунная мантия делится на верхнюю, среднюю и нижнюю. Первая, непосредственно подстилающая кору, имеет толщину 250 км и, видимо, состоит в основном из двух минералов - оливина и пироксена. Средняя мантия (глубиной от 300 до 800 км), вероятно, состоит из веществ, близких к веществу Луны в первичные эпохи ее существования. Кора, верхняя и средняя мантии составляют твердую </w:t>
      </w:r>
      <w:r>
        <w:rPr>
          <w:i/>
          <w:iCs/>
        </w:rPr>
        <w:t>литосферу</w:t>
      </w:r>
      <w:r>
        <w:rPr/>
        <w:t xml:space="preserve"> Луны. Ниже, с глубины около 1000 км, начинается нижняя мантия, называемая иначе </w:t>
      </w:r>
      <w:r>
        <w:rPr>
          <w:i/>
          <w:iCs/>
        </w:rPr>
        <w:t>астеносферой</w:t>
      </w:r>
      <w:r>
        <w:rPr/>
        <w:t xml:space="preserve">. Здесь при температурах около 1500°С лунное вещество частично находится в расплавленном состоянии. Наконец, в центре Луны имеется расплавленное или полурасплавленное небольшое ядро с радиусом в несколько сотен километров. Судя по многим данным, оно состоит из раствора Fe - FeS. </w:t>
      </w:r>
    </w:p>
    <w:p>
      <w:pPr>
        <w:pStyle w:val="Style13"/>
        <w:rPr/>
      </w:pPr>
      <w:r>
        <w:rPr/>
        <w:t xml:space="preserve">Несомненно, что эта схема строения лунных недр в дальнейшем по мере изучения Луны будет уточняться. Однако общие черты внутреннего строения лунного мира в ней все же уловлены. </w:t>
      </w:r>
    </w:p>
    <w:p>
      <w:pPr>
        <w:pStyle w:val="Heading2"/>
        <w:rPr/>
      </w:pPr>
      <w:r>
        <w:rPr/>
        <w:t>Спутники других планет</w:t>
      </w:r>
    </w:p>
    <w:p>
      <w:pPr>
        <w:pStyle w:val="Style13"/>
        <w:rPr/>
      </w:pPr>
      <w:r>
        <w:rPr/>
        <w:t xml:space="preserve">В коллекции лун солнечной системы наша Луна не является уникальной. По размерам она занимает шестое место, уступая таким гигантским лунам, как Титан, Ганимед, Каллисто, Тритон и Ио. В утешение можно, правда, заметить, что Луна все же относится к группе гигантских спутников и, конечно, выглядит исполином по сравнению, например, со спутниками Марса. </w:t>
      </w:r>
    </w:p>
    <w:p>
      <w:pPr>
        <w:pStyle w:val="Style13"/>
        <w:rPr/>
      </w:pPr>
      <w:r>
        <w:rPr/>
        <w:t xml:space="preserve">Весьма богат лунами Юпитер. Его четырнадцать спутников образуют уменьшенное подобие солнечной системы, причем наиболее далекая из лун Юпитера, обозначенная номером IX, совершает облет планеты на расстоянии в 24 млн. км. Используя третий закон Кеплера, нетрудно подсчитать, что период обращения IX спутника Юпитера равен 745 суткам, что превышает два земных года! Юпитер со своими лунами является в солнечной системе своеобразным «государством в государстве». </w:t>
      </w:r>
    </w:p>
    <w:p>
      <w:pPr>
        <w:pStyle w:val="Style13"/>
        <w:rPr/>
      </w:pPr>
      <w:r>
        <w:rPr/>
        <w:t xml:space="preserve">Первые четыре гигантских спутника Юпитера были открыты в январе 1610 г. Галилео Галилеем. В честь своего покровителя, итальянского герцога Медичи, великий астроном предложил назвать их Медицейскими звездами, но это не было принято. Более удобным сочли обозначать луны Юпитера цифрами I, II, III и IV (в порядке удаленности от планеты). Только в 1896 г. «из уважения» к огромным размерам этих лун им были присвоены собственные имена, заимствованные из мифологии: Ио, Европа, Каллисто и Ганимед. Впрочем, в настоящее время лишь девять спутников Юпитера не получили собственных имен. Все остальные луны солнечной системы кроме порядкового номера имеют собственное имя. </w:t>
      </w:r>
    </w:p>
    <w:p>
      <w:pPr>
        <w:pStyle w:val="Style13"/>
        <w:rPr/>
      </w:pPr>
      <w:r>
        <w:rPr/>
        <w:t xml:space="preserve">После открытия Галилея прошло 282 года, прежде чем американский астроном Барнард открыл пятый спутник Юпитера - Амальтею. Значительно уступая в размерах галилеевым лунам, Амальтея является самым близким спутником величайшей из планет. Только 182 000 км отделяют Амальтею от центра Юпитера, Чтобы не упасть на планету, эта луна вынуждена стремительно облетать Юпитер - всего за 12 часов. </w:t>
      </w:r>
    </w:p>
    <w:p>
      <w:pPr>
        <w:pStyle w:val="Style13"/>
        <w:rPr/>
      </w:pPr>
      <w:r>
        <w:rPr/>
        <w:t xml:space="preserve">Начиная с Амальтеи, номера спутников Юпитера указывают не на удаленность от планеты, а на последовательность их открытия. Подобная путаница в обозначениях наблюдается и среди спутников других планет. </w:t>
      </w:r>
    </w:p>
    <w:p>
      <w:pPr>
        <w:pStyle w:val="Normal"/>
        <w:spacing w:before="0" w:after="240"/>
        <w:rPr/>
      </w:pPr>
      <w:r>
        <w:rPr/>
        <w:drawing>
          <wp:inline distT="0" distB="0" distL="0" distR="0">
            <wp:extent cx="3495675" cy="567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495675" cy="5676900"/>
                    </a:xfrm>
                    <a:prstGeom prst="rect">
                      <a:avLst/>
                    </a:prstGeom>
                  </pic:spPr>
                </pic:pic>
              </a:graphicData>
            </a:graphic>
          </wp:inline>
        </w:drawing>
      </w:r>
      <w:r>
        <w:rPr/>
        <w:br/>
        <w:t>Планеты и их некоторые спутники</w:t>
      </w:r>
    </w:p>
    <w:p>
      <w:pPr>
        <w:pStyle w:val="Style13"/>
        <w:rPr/>
      </w:pPr>
      <w:r>
        <w:rPr/>
        <w:t xml:space="preserve">Вспомните, как прекрасны ночи в полнолуние. Но вид ночного неба с Земли был бы еще великолепнее, если бы вместо Луны вокруг нашей планеты кружилась система, подобная той, которую образуют спутники Юпитера. Четыре галилеевы луны являли бы собой весьма эффектное зрелище. Выделялась бы и крошечная, но очень подвижная Амальтея, которая буквально «на глазах» перемещалась бы на фоне звездного неба, непрерывно меняя фазы. Остальные луны можно было бы хорошо рассмотреть только в телескоп. </w:t>
      </w:r>
    </w:p>
    <w:p>
      <w:pPr>
        <w:pStyle w:val="Style13"/>
        <w:rPr/>
      </w:pPr>
      <w:r>
        <w:rPr/>
        <w:t xml:space="preserve">Вторая по величине планета солнечной системы - Сатурн - обладает наибольшей по численности системой лун: 1-5 спутников обращаются вокруг Сатурна, из них пять было открыто в XVII в. </w:t>
      </w:r>
    </w:p>
    <w:p>
      <w:pPr>
        <w:pStyle w:val="Style13"/>
        <w:rPr/>
      </w:pPr>
      <w:r>
        <w:rPr/>
        <w:t xml:space="preserve">Феба - самая далекая луна в системе Сатурна; 13 млн. км отделяют ее от центра планеты, которую Феба облетает за 550 дней. Самый близкий к Сатурну спутник, Мимас, находится от него почти на таком же расстоянии, как Амальтея от Юпитера. Таким образом, система лун Сатурна вдвое меньше (по диаметру) системы спутников Юпитера. Зато среди лун Сатурна встречается такой гигант, как Титан, - одна из самых больших лун Солнечной системы. Он превосходит Меркурий и лишь немногим уступает Марсу. Весьма значительны по своим размерам и такие спутники Сатурна, как Рея, Япет, Диона и Тефия. </w:t>
      </w:r>
    </w:p>
    <w:p>
      <w:pPr>
        <w:pStyle w:val="Style13"/>
        <w:rPr/>
      </w:pPr>
      <w:r>
        <w:rPr/>
        <w:t xml:space="preserve">Заменив нашу Луну Титаном, мы получили бы ночное светило, освещающее земные ландшафты в 2,6 раза ярче, чем Луна. Во время «полнотитания» все непрозрачные предметы отбрасывали бы резкие тени, как днем, и можно было бы читать даже самую мелкую печать. Незнакомая огромная Луна светила бы так ослепительно, что смотреть на нее без темных предохранительных очков было бы небезопасно. И еще один выигрыш от этой замены: Титан на небе имел бы угловой диаметр значительно больший, чем Луна, а потому самые длительные из полных солнечных затмений продолжались бы не семь минут, как теперь, а около одиннадцати минут. </w:t>
      </w:r>
    </w:p>
    <w:p>
      <w:pPr>
        <w:pStyle w:val="Style13"/>
        <w:rPr/>
      </w:pPr>
      <w:r>
        <w:rPr/>
        <w:t xml:space="preserve">Пять спутников Урана - Ариэль, Умбриэль, Титания, Оберон и открытая в 1948 г. Миранда - образуют весьма компактную систему лун, самая далекая из которых (Оберон) отстоит от центра планеты на расстоянии всего 587 000 км и завершает оборот вокруг Урана за 13 1/2 дней. Недавно была открыта еще одна, шестая луна Урана. </w:t>
      </w:r>
    </w:p>
    <w:p>
      <w:pPr>
        <w:pStyle w:val="Style13"/>
        <w:rPr/>
      </w:pPr>
      <w:r>
        <w:rPr/>
        <w:t xml:space="preserve">Нептун, как и Марс, имеет два спутника. Но луны Марса - самые крошечные из лун - имеют поперечники 16 и 18 км, тогда как главная луна Нептуна, Тритон, значительно превосходит Луну и даже Меркурий. Открытый в 1949 г. второй спутник, Нереида, имеет поперечник 320 км и обращается вокруг Нептуна на расстоянии 8 млн. км, т. е. в двадцать с лишним раз большем, чем Тритон. </w:t>
      </w:r>
    </w:p>
    <w:p>
      <w:pPr>
        <w:pStyle w:val="Style13"/>
        <w:rPr/>
      </w:pPr>
      <w:r>
        <w:rPr/>
        <w:t xml:space="preserve">Спутники Марса - не только наименьшие из лун, они обладают к тому же самыми малыми орбитами. У Деймоса радиус орбиты равен 24 000 км, а у Фобоса и того меньше - всего 9500 км. Если учесть, что радиус Марса равен 3445 км. то получается, что Фобос совершает полет вокруг Марса на высоте всего около 6000 км, т. е. почти так же, как некоторые из искусственных спутников Земли! </w:t>
      </w:r>
    </w:p>
    <w:p>
      <w:pPr>
        <w:pStyle w:val="Style13"/>
        <w:rPr/>
      </w:pPr>
      <w:r>
        <w:rPr/>
        <w:t xml:space="preserve">В 1944 г. американский астроном Койпер, сфотографировав спектр Титана, сумел обнаружить в нем полосы, принадлежащие болотному газу - метану. Судя по интенсивности полос, наибольшая из лун Солнечной системы окружена весьма плотной метановой атмосферой. Очутившись на поверхности Титана, мы увидели бы над головой не черную звездную бездну, а голубоватое небо, на котором каким-то полуфантастическим призраком выделялся как бы висящий в воздухе исполинский Сатурн. </w:t>
      </w:r>
    </w:p>
    <w:p>
      <w:pPr>
        <w:pStyle w:val="Style13"/>
        <w:rPr/>
      </w:pPr>
      <w:r>
        <w:rPr/>
        <w:t xml:space="preserve">На поверхности Ганимеда заметны беловатые изменчивые пятна как раз в тех областях его диска, где ночь сменяется днем. Не исключено, что перед нами какие-то облачные образования типа утренних туманов. </w:t>
      </w:r>
    </w:p>
    <w:p>
      <w:pPr>
        <w:pStyle w:val="Style13"/>
        <w:rPr/>
      </w:pPr>
      <w:r>
        <w:rPr/>
        <w:t xml:space="preserve">В 1964 г. московский астроном В. И. Мороз, сфотографировав инфракрасный спектр Ганимеда, обнаружил, что он очень похож на спектр полярной шапки Марса. Вполне возможно, что поверхность Ганимеда хотя бы частично покрыта льдом: ведь температура там близка к -118 °С и ледяной покров может сохраняться миллиарды лет. </w:t>
      </w:r>
    </w:p>
    <w:p>
      <w:pPr>
        <w:pStyle w:val="Style13"/>
        <w:rPr/>
      </w:pPr>
      <w:r>
        <w:rPr/>
        <w:t xml:space="preserve">Другой спутник Юпитера - Но по своей отражательной способности напоминает пустыни Марса. По мнению В. И. Мороза, поверхности обоих небесных тел имеют сходную природу и, может быть, состоят из лимонита - разновидности бурого железняка. </w:t>
      </w:r>
    </w:p>
    <w:p>
      <w:pPr>
        <w:pStyle w:val="Style13"/>
        <w:rPr/>
      </w:pPr>
      <w:r>
        <w:rPr/>
        <w:t xml:space="preserve">По размерам Каллисто почти равен Ганимеду. Но плотность его очень мала и составляет всего 60% плотности воды. Не исключено, что он представляет собой почти целиком исполинскую глыбу из замерзшей воды и аммиака. Большая отражательная способность остальных галилеевых спутников также заставляет предполагать, что их поверхности хотя бы частично покрыты льдом из замерзших и затвердевших газов. </w:t>
      </w:r>
    </w:p>
    <w:p>
      <w:pPr>
        <w:pStyle w:val="Style13"/>
        <w:rPr/>
      </w:pPr>
      <w:r>
        <w:rPr/>
        <w:t xml:space="preserve">По сравнению с «соперниками планет» большинство остальных лун выглядит очень скромно. Все они значительно меньше нашей Луны и потому заведомо лишены атмосферы. Самые маленькие из них, вроде Фобоса и Деймоса, не имеют даже шарообразной формы, а похожи на огромные, несущиеся в пространстве метеориты. </w:t>
      </w:r>
    </w:p>
    <w:p>
      <w:pPr>
        <w:pStyle w:val="Style13"/>
        <w:rPr/>
      </w:pPr>
      <w:r>
        <w:rPr/>
        <w:t xml:space="preserve">За последние годы главным образом благодаря успехам космонавтики удалось узнать много удивительного о спутниках других планет. Выяснилось, например, что Ио имеет атмосферу, в которой присутствуют пары натрия. Более того, разреженное облако натрия, в поперечнике не уступающее Юпитеру, обращается вокруг этой исполинской планеты. Кроме того, по всей орбите Ио распространено торовидное облако водорода. Предполагают, что поверхность этой луны покрыта продуктами выпаривания солевых растворов, поступающих из ее недр. Возможно, что протоны, входящие в состав исполинских радиационных поясов Юпитера, бомбардируют отложения поваренной соли NaCl и выбивают из них светящиеся атомы натрия. По ряду данных, на поверхности Ио много серы. </w:t>
      </w:r>
    </w:p>
    <w:p>
      <w:pPr>
        <w:pStyle w:val="Style13"/>
        <w:rPr/>
      </w:pPr>
      <w:r>
        <w:rPr/>
        <w:t xml:space="preserve">Ио и Европа во многом похожи на Луну, и потому их ныне называют </w:t>
      </w:r>
      <w:r>
        <w:rPr>
          <w:i/>
          <w:iCs/>
        </w:rPr>
        <w:t>луноподобными</w:t>
      </w:r>
      <w:r>
        <w:rPr/>
        <w:t xml:space="preserve">. В отличие от них Ганимед, Каллисто и Титан имеют низкие средние плотности (1,6-2,0 г/см3), и потому их называют </w:t>
      </w:r>
      <w:r>
        <w:rPr>
          <w:i/>
          <w:iCs/>
        </w:rPr>
        <w:t>льдоподобными</w:t>
      </w:r>
      <w:r>
        <w:rPr/>
        <w:t xml:space="preserve">. В атмосфере Европы найдены следы водяного льда, а на поверхности Ио и Ганимеда есть признаки аммиачного инея. Не исключено, что Европа, Каллисто и Ганимед имеют силикатное ядро, которое окружено жидкой водной мантией и ледяной корой с примесью силикатов. Содержание льда и воды у Ио незначительно. </w:t>
      </w:r>
    </w:p>
    <w:p>
      <w:pPr>
        <w:pStyle w:val="Style13"/>
        <w:rPr/>
      </w:pPr>
      <w:r>
        <w:rPr/>
        <w:t xml:space="preserve">Судя по ряду признаков, в состав атмосферы Титана кроме метана входит и водород. </w:t>
      </w:r>
    </w:p>
    <w:p>
      <w:pPr>
        <w:pStyle w:val="Style13"/>
        <w:rPr/>
      </w:pPr>
      <w:r>
        <w:rPr/>
        <w:t xml:space="preserve">Удаленность Нептуна и его главного спутника Тритона от Земли затрудняет изучение этой, возможно, самой крупной луны Солнечной системы. К сожалению, оценки поперечника Тритона (от 3600 до 6000 км) пока очень приблизительны. Если верно первое из этих значений, то Тритон должен в основном состоять из железа, если второе - то он менее плотен, чем льдоподоб-ные спутники Юпитера. </w:t>
      </w:r>
    </w:p>
    <w:p>
      <w:pPr>
        <w:pStyle w:val="Style13"/>
        <w:rPr/>
      </w:pPr>
      <w:r>
        <w:rPr/>
        <w:t xml:space="preserve">Наш обзор спутников планет-гигантов будет неполным, если не упомянуть об открытии у Урана и Юпитера колец, подобных кольцам Сатурна. Существование их еще в 1960 г. предсказал киевский астрофизик С. К. Всехсвятскпй, но лишь недавно это предсказание было подтверждено наблюдениями. Не исключено, что есть кольцо и вокруг Нептуна, однако из-за удаленности этой планеты проверить такое утверждение пока весьма затруднительно. </w:t>
      </w:r>
    </w:p>
    <w:p>
      <w:pPr>
        <w:pStyle w:val="Style13"/>
        <w:rPr/>
      </w:pPr>
      <w:r>
        <w:rPr/>
        <w:t>Кольца планет-гигантов состоят из роев ледяных глыб с твердыми включениями, поперечник которых вряд ли превосходит несколько метров. Каждая из глыб обращается вокруг планеты как самостоятельный микроспутник, и хотя столкновения этих глыб заставляют их падать на планету или улетать прочь от нее, существует какой-то постоянно действующий источник материала для колец. Не исключено, что этим источником являются вулканические извержения на планетах-гигантах и их спутниках. Действительно, в 1979 г. американский космический аппарат «Вояджер-1», пролетая вблизи спутника Юпитера Ио, зафиксировал на нем извержение шести вулканов. Роль вулканизма в жизни планет и их спутников, по-видимому, очень велика (</w:t>
      </w:r>
      <w:r>
        <w:rPr>
          <w:i/>
          <w:iCs/>
        </w:rPr>
        <w:t>Подробнее см. в кн.: Е. К. Мархинин. Вулканы и жизнь. М., Мысль, 1980</w:t>
      </w:r>
      <w:r>
        <w:rPr/>
        <w:t xml:space="preserve">). </w:t>
      </w:r>
    </w:p>
    <w:p>
      <w:pPr>
        <w:pStyle w:val="Style13"/>
        <w:rPr/>
      </w:pPr>
      <w:r>
        <w:rPr/>
        <w:t xml:space="preserve">В 1978 г. был открыт спутник Плутона, по массе примерно в пять раз уступающий Луис. Поперечник его близок к 1000 км, но о составе этого космического тела, пока еще даже не получившего наименования, ничего не известно. Скорее всего, он похож на крупнейшие из астероидов. </w:t>
      </w:r>
    </w:p>
    <w:p>
      <w:pPr>
        <w:pStyle w:val="Heading1"/>
        <w:rPr/>
      </w:pPr>
      <w:r>
        <w:rPr/>
        <w:t>ХИМИЯ ПЛАНЕТ</w:t>
      </w:r>
    </w:p>
    <w:p>
      <w:pPr>
        <w:pStyle w:val="Heading2"/>
        <w:rPr/>
      </w:pPr>
      <w:r>
        <w:rPr/>
        <w:t>Двойник Луны</w:t>
      </w:r>
    </w:p>
    <w:p>
      <w:pPr>
        <w:pStyle w:val="HTML"/>
        <w:rPr/>
      </w:pPr>
      <w:r>
        <w:rPr>
          <w:rFonts w:eastAsia="Courier New"/>
        </w:rPr>
        <w:t xml:space="preserve"> </w:t>
      </w:r>
      <w:r>
        <w:rPr/>
        <w:t>В бездонном пространстве Вселенном,</w:t>
      </w:r>
    </w:p>
    <w:p>
      <w:pPr>
        <w:pStyle w:val="HTML"/>
        <w:rPr/>
      </w:pPr>
      <w:r>
        <w:rPr/>
      </w:r>
    </w:p>
    <w:p>
      <w:pPr>
        <w:pStyle w:val="HTML"/>
        <w:rPr/>
      </w:pPr>
      <w:r>
        <w:rPr>
          <w:rFonts w:eastAsia="Courier New"/>
        </w:rPr>
        <w:t xml:space="preserve"> </w:t>
      </w:r>
      <w:r>
        <w:rPr/>
        <w:t>Где блещут звезда за звездой,</w:t>
      </w:r>
    </w:p>
    <w:p>
      <w:pPr>
        <w:pStyle w:val="HTML"/>
        <w:rPr/>
      </w:pPr>
      <w:r>
        <w:rPr/>
      </w:r>
    </w:p>
    <w:p>
      <w:pPr>
        <w:pStyle w:val="HTML"/>
        <w:rPr/>
      </w:pPr>
      <w:r>
        <w:rPr>
          <w:rFonts w:eastAsia="Courier New"/>
        </w:rPr>
        <w:t xml:space="preserve"> </w:t>
      </w:r>
      <w:r>
        <w:rPr/>
        <w:t>Несутся стезей неизменной</w:t>
      </w:r>
    </w:p>
    <w:p>
      <w:pPr>
        <w:pStyle w:val="HTML"/>
        <w:rPr/>
      </w:pPr>
      <w:r>
        <w:rPr/>
      </w:r>
    </w:p>
    <w:p>
      <w:pPr>
        <w:pStyle w:val="HTML"/>
        <w:rPr/>
      </w:pPr>
      <w:r>
        <w:rPr>
          <w:rFonts w:eastAsia="Courier New"/>
        </w:rPr>
        <w:t xml:space="preserve"> </w:t>
      </w:r>
      <w:r>
        <w:rPr/>
        <w:t xml:space="preserve">Планеты во тьме мировой. </w:t>
      </w:r>
    </w:p>
    <w:p>
      <w:pPr>
        <w:pStyle w:val="Style13"/>
        <w:rPr/>
      </w:pPr>
      <w:r>
        <w:rPr>
          <w:i/>
          <w:iCs/>
        </w:rPr>
        <w:t>Н. МОРОЗОВ</w:t>
      </w:r>
      <w:r>
        <w:rPr/>
        <w:t xml:space="preserve"> </w:t>
      </w:r>
    </w:p>
    <w:p>
      <w:pPr>
        <w:pStyle w:val="Style13"/>
        <w:rPr/>
      </w:pPr>
      <w:r>
        <w:rPr/>
        <w:t xml:space="preserve">Много веков среди астрономов бытовала поговорка: «Счастлив астроном, видевший Меркурий». Говорят, что этого счастья был лишен даже Коперник, которому за всю его долгую жизнь ни разу не удалось наблюдать Меркурий. </w:t>
      </w:r>
    </w:p>
    <w:p>
      <w:pPr>
        <w:pStyle w:val="Style13"/>
        <w:rPr/>
      </w:pPr>
      <w:r>
        <w:rPr/>
        <w:t xml:space="preserve">Причина плохой видимости Меркурия общеизвестна: Меркурий близок к Солнцу. Только 58 млн. км отделяет эту планету от центрального тела нашей солнечной системы, что составляет около 2/s расстояния от Земли до Солнца. Впрочем, эта величина средняя. Благодаря сильной вытянутости орбиты Меркурий может иногда сближаться с Солнцем до 46 млн. км, между тем как в иные моменты его расстояние от Солнца возрастает до 70 млн. км. </w:t>
      </w:r>
    </w:p>
    <w:p>
      <w:pPr>
        <w:pStyle w:val="Style13"/>
        <w:rPr/>
      </w:pPr>
      <w:r>
        <w:rPr/>
        <w:t xml:space="preserve">На небе Меркурий всегда находится в непосредственном соседстве с Солнцем и потому почти постоянно скрыт в его ослепительных лучах. Только при наиболее благоприятном стечении обстоятельств Меркурий удаляется от Солнца на 28 градусов, что составляет 56 видимых поперечников Луны. В такие периоды его иногда удается наблюдать в лучах утренней или вечерней зари как желтоватую сравнительно яркую звездочку. </w:t>
      </w:r>
    </w:p>
    <w:p>
      <w:pPr>
        <w:pStyle w:val="Style13"/>
        <w:rPr/>
      </w:pPr>
      <w:r>
        <w:rPr/>
        <w:t xml:space="preserve">Новый этап в изучении Меркурия наступил лишь в 1974 г., когда американская межпланетная станция «Маринер-10» трижды пролетела вблизи Меркурия и передала на Землю многочисленные изображения поверхности планеты. Сходство с Луной оказалось поразительным. Лишь специалист-селенолог (да и то не всегда) сможет различить, какое именно космическое тело изображено на снимках - Луна или Меркурий. </w:t>
      </w:r>
    </w:p>
    <w:p>
      <w:pPr>
        <w:pStyle w:val="Style13"/>
        <w:rPr/>
      </w:pPr>
      <w:r>
        <w:rPr/>
        <w:t xml:space="preserve">Выяснилось, что Меркурий вовсе не обращен к Солнцу всегда одной и той же стороной, как думали многие, а вращается вокруг оси с периодом 58 суток. Эта ось почти перпендикулярна к плоскости меркурианской орбиты, а так как сутки на Меркурии составляют почти 2/3 меркурианского года, видимое движение Солнца на Меркурии должно быть очень необычным. Сочетание двух движений приводит к тому, что в некоторых районах Меркурия восходы и заходы происходят дважды за сутки, причем как на востоке, так и на западе. Двигаясь по меркурианскому небу, Солнце иногда останавливается, затем идет вспять, а потом, как бы «одумавшись», продолжает прежнее движение. </w:t>
      </w:r>
    </w:p>
    <w:p>
      <w:pPr>
        <w:pStyle w:val="Style13"/>
        <w:rPr/>
      </w:pPr>
      <w:r>
        <w:rPr/>
        <w:t xml:space="preserve">В полдень на экваторе Меркурия температура поднимается до 400-500 °С, а ночью падает до - 160°С. Такие резкие температурные контрасты объясняются почти полным отсутствием атмосферы. Строго говоря, «Маринер-10» обнаружил на Меркурии атмосферу, но плотность ее в 500 млрд. раз меньше плотности комнатного воздуха. Состоит она из гелия и водорода, атомы которых поставляет Солнце через «солнечный ветер» (т. е. потоки протонов и альфа-частиц, непрерывно выбрасываемых Солнцем). Заметим, что водорода в атмосфере Меркурия в 50 раз меньше, чем гелия, и вся эта сверхразреженная атмосфера находится в состоянии динамического равновесия: из-за малой силы тяготения атомы атмосферы постоянно теряются Меркурием, но на смену им из «солнечного ветра» поступают новые протоны, альфа-частицы и электроны. </w:t>
      </w:r>
    </w:p>
    <w:p>
      <w:pPr>
        <w:pStyle w:val="Style13"/>
        <w:rPr/>
      </w:pPr>
      <w:r>
        <w:rPr/>
        <w:t xml:space="preserve">При внимательном изучении снимков Меркурия можно заметить, что его поверхность кое в чем все-таки отличается от лунной. Здесь, на Меркурии, почти всюду виден материковый рельеф и есть лишь одно «море», названное Морем Зноя. Есть на Меркурии и особые, не встречающиеся на Луне формы рельефа - так называемые эскарпы. Это обрывы высотой 2-3 км и длиной в сотни и тысячи километров, разделяющие два в целом ничем не отличающихся друг от друга участка поверхности. Создается впечатление, что такие сбросовые образования, вероятно, возникли при эволюционном сжатии Меркурия. </w:t>
      </w:r>
    </w:p>
    <w:p>
      <w:pPr>
        <w:pStyle w:val="Style13"/>
        <w:rPr/>
      </w:pPr>
      <w:r>
        <w:rPr/>
        <w:t xml:space="preserve">Ряд фактов свидетельствует о том, что, как и Луна, Меркурий первоначально находился в очень горячем, расплавленном состоянии. На снимках Меркурия видны многочисленные следы излияния лав; возможно, что вулканическая активность Меркурия и сейчас высока. </w:t>
      </w:r>
    </w:p>
    <w:p>
      <w:pPr>
        <w:pStyle w:val="Style13"/>
        <w:rPr/>
      </w:pPr>
      <w:r>
        <w:rPr/>
        <w:t xml:space="preserve">О химическом составе поверхностных слоев Меркурия и его недр можно пока судить лишь по косвенным данным. Отражательная способность меркурнанского реголита (поверхностного слоя) свидетельствует о том, что он состоит из таких же пород, как и лунный грунт. Средняя плотность Меркурия (5,44 г/см3) достаточно высока, и это означает, что Меркурий обладает горячим, расплавленным железоникелевым ядром, которое составляет 62% всей его массы. Радиус этого ядра близок к 1840 км, и таким образом Меркурий по своему строению напоминает Землю. </w:t>
      </w:r>
    </w:p>
    <w:p>
      <w:pPr>
        <w:pStyle w:val="Style13"/>
        <w:rPr/>
      </w:pPr>
      <w:r>
        <w:rPr/>
        <w:t xml:space="preserve">Ядро Меркурия окружено силикатной оболочкой толщиной около 600 км, поверхностные слои которой имеют плотность, как и у Луны (3,0-3,3 г/см3). Вообще сходство этих двух космических тел настолько велико, что если бы кто-то подменил Луну Меркурием, земляне этого, вероятно, не заметили бы. </w:t>
      </w:r>
    </w:p>
    <w:p>
      <w:pPr>
        <w:pStyle w:val="Heading2"/>
        <w:rPr/>
      </w:pPr>
      <w:r>
        <w:rPr/>
        <w:t>Ближайшая планета</w:t>
      </w:r>
    </w:p>
    <w:p>
      <w:pPr>
        <w:pStyle w:val="Style13"/>
        <w:rPr/>
      </w:pPr>
      <w:r>
        <w:rPr/>
        <w:t xml:space="preserve">Наша соседка в мировом пространстве - планета Венера - является, после Солнца и Луны, самым ярким небесным светилом. В те периоды, когда блеск Венеры достигает максимума, она становится в тринадцать раз ярче Сириуса, и тогда предметы, освещенные Венерой, отбрасывают заметную тень. Вызывая восхищение своим необычным блеском, Венера в то же время разочаровывает тех, кто смотрит на нее в телескоп. Правда, в поле зрения телескопа виднеется узенький серпик, напоминающий крохотную Луну. Но увы, при всех фазах Венеры ее видимая поверхность представляется равномерно белой, с наблюдающимися иногда неясными сероватыми пятнами. Попытки составить карту поверхности Венеры, подобную, например, картам Марса или Луны, неизменно оканчивались неудачей. Сероватые пятна, виднеющиеся на Венере, не обнаруживают никаких признаков постоянства. Создать карту Венеры оказалось так же трудно, как, например, нарисовать карту дневного земного неба с бегущими по небу облаками. </w:t>
      </w:r>
    </w:p>
    <w:p>
      <w:pPr>
        <w:pStyle w:val="Style13"/>
        <w:rPr/>
      </w:pPr>
      <w:r>
        <w:rPr/>
        <w:t xml:space="preserve">Одно время думали, что Венера, подобно Меркурию, постоянно обращена к Солнцу одной стороной, иначе говоря, что сутки на Венере равны ее году. Но такому выводу противоречат данные о температуре на дневном и ночном полушарии Венеры. Лишь в 1966 г. и позже средствами радиолокации было установлено, что сутки на Венере в 243 раза длиннее земных, причем Венера вращается (по сравнению с Землей) в обратную сторону. Любопытно, что венерианский год, равный 225 суткам, короче венерианских суток. Сочетание этих двух движений - годового и суточного - приводит к тому, что через каждые 584 суток, сближаясь максимально с Землей, Венера оказывается обращенной к нашей планете одним и тем же полушарием. </w:t>
      </w:r>
    </w:p>
    <w:p>
      <w:pPr>
        <w:pStyle w:val="Style13"/>
        <w:rPr/>
      </w:pPr>
      <w:r>
        <w:rPr/>
        <w:t xml:space="preserve">До 1972 г. Венера считалась двойником Земли. Полагали, что за облачным покровом Венеры на ее поверхности скрыт какой-то органический мир, а окружающая планету атмосфера во всем похожа на воздушную оболочку Земли. Крушение этих иллюзий наступило еще в 1932 г., когда спектральные наблюдения с Земли впервые показали, что венерианская атмосфера исключительно богата диоксидом углерода. Верхние ее слои содержат СО2 по крайней мере в 400 раз больше, чем воздух на тех же высотах. Изучение ближайшей из планет средствами космонавтики показало, что обстановка на Венере совсем не похожа на земную. </w:t>
      </w:r>
    </w:p>
    <w:p>
      <w:pPr>
        <w:pStyle w:val="Style13"/>
        <w:rPr/>
      </w:pPr>
      <w:r>
        <w:rPr/>
        <w:t xml:space="preserve">В результате полетов межпланетных станций «Венера» (СССР) и «Маринер» (США) выяснилось, что атмосфера Венеры на 97,3% состоит из СО2. В качестве примесей здесь присутствуют азот (менее 2%), кислород (менее 0,1%) и водяные пары (менее 1%). </w:t>
      </w:r>
    </w:p>
    <w:p>
      <w:pPr>
        <w:pStyle w:val="Style13"/>
        <w:rPr/>
      </w:pPr>
      <w:r>
        <w:rPr/>
        <w:t>Мощный облачный покров толщиной 30-60 км создает на поверхности Венеры «парниковый эффект», за счет которого температура там близка к 500 °С (точнее, 468</w:t>
      </w:r>
      <w:r>
        <w:rPr/>
        <w:t xml:space="preserve">۱ </w:t>
      </w:r>
      <w:r>
        <w:rPr/>
        <w:t>°С)! Плотность венерианской атмосферы настолько велика, что атмосферное давление на твердой поверхности Венеры достигает почти 100 атм (точнее, 93</w:t>
      </w:r>
      <w:r>
        <w:rPr/>
        <w:t>۫</w:t>
      </w:r>
      <w:r>
        <w:rPr/>
        <w:t xml:space="preserve">,5 атм). </w:t>
      </w:r>
    </w:p>
    <w:p>
      <w:pPr>
        <w:pStyle w:val="Style13"/>
        <w:rPr/>
      </w:pPr>
      <w:r>
        <w:rPr/>
        <w:t xml:space="preserve">Не следует представлять себе облачный покров Венеры как нечто напоминающее густые слои земных туч. Скорее он похож на сплошной, но достаточно прозрачный туман. Советские «Венеры», очутившись на венерианской поверхности, фиксировали там освещенность в сотни люкс. Примерно такая же освещенность бывает на Земле в </w:t>
      </w:r>
      <w:r>
        <w:rPr>
          <w:i/>
          <w:iCs/>
        </w:rPr>
        <w:t>светлый</w:t>
      </w:r>
      <w:r>
        <w:rPr/>
        <w:t xml:space="preserve"> пасмурный день. Примечательно, что камни на поверхности Венеры отбрасывают достаточно четкие тени, которые хорошо заметны на всех фотографиях. </w:t>
      </w:r>
    </w:p>
    <w:p>
      <w:pPr>
        <w:pStyle w:val="Normal"/>
        <w:spacing w:before="0" w:after="240"/>
        <w:rPr/>
      </w:pPr>
      <w:r>
        <w:rPr/>
        <w:drawing>
          <wp:inline distT="0" distB="0" distL="0" distR="0">
            <wp:extent cx="3581400" cy="441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81400" cy="4419600"/>
                    </a:xfrm>
                    <a:prstGeom prst="rect">
                      <a:avLst/>
                    </a:prstGeom>
                  </pic:spPr>
                </pic:pic>
              </a:graphicData>
            </a:graphic>
          </wp:inline>
        </w:drawing>
      </w:r>
      <w:r>
        <w:rPr/>
        <w:br/>
        <w:t>Сравнительные размеры планет</w:t>
      </w:r>
    </w:p>
    <w:p>
      <w:pPr>
        <w:pStyle w:val="Style13"/>
        <w:rPr/>
      </w:pPr>
      <w:r>
        <w:rPr/>
        <w:t xml:space="preserve">Как показал в 1967 г. спектральный анализ, над облаками Венеры присутствуют пары серной (H2SO4) и фтористоводородной (плавиковой, H2F2) кислот. Позже были найдены и следы соляной (НСl) кислоты. К 1963 г. выяснилось, что облака Венеры в основном состоят из капелек концентрированной (75%-ной) серной кислоты! Источником этих ядовитых облаков, видимо, служат фотохимические реакции с сероокисью углерода (COS) в надоблачных слоях атмосферы Венеры. Именно там, под действием мощных потоков солнечного света, в присутствии небольшого количества паров воды из сероокиси углерода зарождаются капельки серной кислоты, которые в виде сернокислого дождя проникают в нижние слои венерианской атмосферы. </w:t>
      </w:r>
    </w:p>
    <w:p>
      <w:pPr>
        <w:pStyle w:val="Style13"/>
        <w:rPr/>
      </w:pPr>
      <w:r>
        <w:rPr/>
        <w:t xml:space="preserve">В условиях Венеры ее поверхность должна быть совершенно сухой. Там нет морей и всюду суша. Изучение грунта Венеры с помощью космических аппаратов, совершивших посадку на ее поверхность, показало, что венерианский реголит в основном состоит из базальтов. (Это подтвердили советские станции «Венера-13» и «Венера-14» в 1982 г.) </w:t>
      </w:r>
    </w:p>
    <w:p>
      <w:pPr>
        <w:pStyle w:val="Style13"/>
        <w:rPr/>
      </w:pPr>
      <w:r>
        <w:rPr/>
        <w:t xml:space="preserve">Радиолокаторы проникли за облачный слой Венеры и нашли на ее поверхности немало кратеров, наибольший из которых имеет поперечник 160 км при глубине 400 м. Особенно обильна кратерами экваториальная область Венеры. Не исключено, что на ближайшей из планет до сих пор продолжается интенсивная вулканическая и грозовая деятельность. </w:t>
      </w:r>
    </w:p>
    <w:p>
      <w:pPr>
        <w:pStyle w:val="Style13"/>
        <w:rPr/>
      </w:pPr>
      <w:r>
        <w:rPr/>
        <w:t xml:space="preserve">Для космической химии Венера - один из интереснейших объектов. При сходстве в размерах, средней плотности и некоторых других параметрах, Венера резко отличается от Земли химическим составом своей атмосферы. С чем это связано, пока неизвестно. </w:t>
      </w:r>
    </w:p>
    <w:p>
      <w:pPr>
        <w:pStyle w:val="Style13"/>
        <w:rPr/>
      </w:pPr>
      <w:r>
        <w:rPr/>
        <w:t xml:space="preserve">По современным данным, внутреннее строение Венеры таково: под слоем коры толщиной 16 км находится силикатная оболочка, которая на глубине 3224 км граничит с железным ядром. В недрах Земли и Венеры железо присутствует в одинаковых количествах, так как на Венере меньше летучих веществ, ее недра, вероятно, обладают большей прочностью, чем земные. </w:t>
      </w:r>
    </w:p>
    <w:p>
      <w:pPr>
        <w:pStyle w:val="Heading2"/>
        <w:rPr/>
      </w:pPr>
      <w:r>
        <w:rPr/>
        <w:t>Новое о Марсе</w:t>
      </w:r>
    </w:p>
    <w:p>
      <w:pPr>
        <w:pStyle w:val="Style13"/>
        <w:rPr/>
      </w:pPr>
      <w:r>
        <w:rPr/>
        <w:t xml:space="preserve">Если не считать Луны и Солнца, то Марс, несомненно, самое известное небесное светило. В те годы, когда условия для наблюдения за этой планетой особенно благоприятны, Марс привлекает внимание всякого, кто ни посмотрит на звездное небо. Он выделяется среди обычных мерцающих звезд спокойным красноватым блеском. Как и все остальные планеты, Марс перемещается на фоне звезд, переходя из одного созвездия в другое. Эти перемещения происходят так медленно, что заметить их можно, лишь наблюдая Марс в течение нескольких недель. Год на Марсе равен 687 земным суткам. </w:t>
      </w:r>
    </w:p>
    <w:p>
      <w:pPr>
        <w:pStyle w:val="Style13"/>
        <w:rPr/>
      </w:pPr>
      <w:r>
        <w:rPr/>
        <w:t xml:space="preserve">Марс почти вдвое меньше Земли по размерам (его экваториальный радиус равен 3394 км) и в 9 раз по массе. Сутки на Марсе и наклон его оси вращения близки к земным. Благодаря этому на Марсе происходит регулярная смена времен года, отражающаяся в смене окраски марсианских «морей» - сероватых пятен на его поверхности. Оранжево-желтые «пустыни» Марса, занимающие большую часть его поверхности, при этом остаются неизменными. На полюсах Марса видны белые полярные шапки, уменьшающиеся во время марсианского лета и восстанавливающие свои размеры зимой. </w:t>
      </w:r>
    </w:p>
    <w:p>
      <w:pPr>
        <w:pStyle w:val="Style13"/>
        <w:rPr/>
      </w:pPr>
      <w:r>
        <w:rPr/>
        <w:t xml:space="preserve">Температура на экваторе Марса меняется в широких пределах - от +30 °С в полдень до -80 °С в полночь. На полюсах же Марса нередко фиксировались морозы в 100-130 градусов ниже нуля. Марс окружен разреженной атмосферой, в которой, однако, наблюдаются и облака, и пылевые бури. Атмосферное давление у поверхности Марса весьма мало и в среднем в 200 раз меньше, чем на Земле. </w:t>
      </w:r>
    </w:p>
    <w:p>
      <w:pPr>
        <w:pStyle w:val="Style13"/>
        <w:rPr/>
      </w:pPr>
      <w:r>
        <w:rPr/>
        <w:t xml:space="preserve">Атмосфера Марса почти полностью (95%) состоит из СО2. В роли примесей выступают азот (2%), аргон (2%), кислород (0,4%) и ничтожные количества ксенона и криптона. Как и Земля, Марс окружен озоновым слоем (на высоте около 40 км), который предохраняет его поверхность от жесткого ультрафиолетового облучения. </w:t>
      </w:r>
    </w:p>
    <w:p>
      <w:pPr>
        <w:pStyle w:val="Style13"/>
        <w:rPr/>
      </w:pPr>
      <w:r>
        <w:rPr/>
        <w:t xml:space="preserve">Полярные шапки Марса в основном состоят из обычного «водного» льда (Н2О) с примесью твердого СО2. Значительные запасы воды, вероятно, сосредоточены в мощных (до 1 км) слоях вечной мерзлоты. </w:t>
      </w:r>
    </w:p>
    <w:p>
      <w:pPr>
        <w:pStyle w:val="Style13"/>
        <w:rPr/>
      </w:pPr>
      <w:r>
        <w:rPr/>
        <w:t xml:space="preserve">Аппараты «Викинг», совершившие в 1976 г. посадку на поверхность Марса, сообщили ценные сведения о марсианском реголите. Он состоит на 80% из глины, обогащенной железом, на 10% из сульфата магния, на 5% из кальцита и на 5% из разных оксидов железа (в частности, магнетита). Глиной химики называют осадочную породу, состоящую из каолинита, водных алюмосиликатов и других минералов, присутствующих в форме мелких частиц диаметром менее 0,01 мм. Прежние представления о материках Мар.са, покрытых лимонитом (Fе2О3хЗН2О), видимо, придется пересмотреть. </w:t>
      </w:r>
    </w:p>
    <w:p>
      <w:pPr>
        <w:pStyle w:val="Style13"/>
        <w:rPr/>
      </w:pPr>
      <w:r>
        <w:rPr/>
        <w:t xml:space="preserve">Элементный анализ марсианского грунта обнаружил высокое содержание железа (до 14%) и кремния (до 20%). Среди других часто встречающихся химических элементов следует назвать кальций (до 5%), алюминий (до 4%), магний (до 5%), серу (до 3%). </w:t>
      </w:r>
    </w:p>
    <w:p>
      <w:pPr>
        <w:pStyle w:val="Style13"/>
        <w:rPr/>
      </w:pPr>
      <w:r>
        <w:rPr/>
        <w:t xml:space="preserve">Котя «Викинги» не нашли бесспорных следов жизни на Марсе, не исключено, что «моря» Марса все же покрыты какой-то растительностью. Пока только эта гипотеза лучше всех остальных объясняет сезонные изменения марсианских «морей». </w:t>
      </w:r>
    </w:p>
    <w:p>
      <w:pPr>
        <w:pStyle w:val="Style13"/>
        <w:rPr/>
      </w:pPr>
      <w:r>
        <w:rPr/>
        <w:t xml:space="preserve">Раньше считали, что темные «моря» Марса - это впадины, а его светлые «материки» - возвышенности. Оказалось, что во многих случаях марсианские моря - это области перепада высот (максимальный перепад на Марсе достигает 20 км). Светлые области могут быть как возвышенностями, так и впадинами. Их оттенки зависят от состава поверхностных пород в данном районе Марса. </w:t>
      </w:r>
    </w:p>
    <w:p>
      <w:pPr>
        <w:pStyle w:val="Heading2"/>
        <w:rPr/>
      </w:pPr>
      <w:r>
        <w:rPr/>
        <w:t>Планеты-гиганты</w:t>
      </w:r>
    </w:p>
    <w:p>
      <w:pPr>
        <w:pStyle w:val="Style13"/>
        <w:rPr/>
      </w:pPr>
      <w:r>
        <w:rPr/>
        <w:t xml:space="preserve">За поясом малых планет, как бы подчеркивая великое разнообразие, на какое способна природа, следуют четыре гиганта Солнечной системы - Юпитер, Сатурн, Уран и Нептун. Наибольшим из них является Юпитер, по объему в 1300, а по массе более чем в 318 раз превосходящий Землю. За ним следует Сатурн, масса которого в 95 раз больше массы Земли. Замыкают группу этих удивительных планет два гиганта-близнеца Уран и Нептун. Поперечник второго всего на 3827 км больше диаметра Урана, а по объему любая из этих планет превосходит Землю в десятки раз. </w:t>
      </w:r>
    </w:p>
    <w:p>
      <w:pPr>
        <w:pStyle w:val="Style13"/>
        <w:rPr/>
      </w:pPr>
      <w:r>
        <w:rPr/>
        <w:t xml:space="preserve">Самым доступным и самым исследованным из этих гигантов является Юпитер. Это объясняется как его исполинскими размерами, так и сравнительной близостью к Земле. Но изученность эта характеризуется скорее количеством известных фактов; многие из них еще ждут своего объяснения. </w:t>
      </w:r>
    </w:p>
    <w:p>
      <w:pPr>
        <w:pStyle w:val="Style13"/>
        <w:rPr/>
      </w:pPr>
      <w:r>
        <w:rPr/>
        <w:t xml:space="preserve">Детали на поверхности Юпитера были впервые замечены еще в 1633 г. современником Галилея, астрономом Фонтана. Они имели вид коричневато-серых полос, тянувшихся параллельно экватору планеты. С тех пор (уже четвертый век!) поверхность Юпитера непрерывно изучается, и в наши дни эта гигантская планета считается одним из наиболее доступных и интересных объектов для начинающих любителей астрономии. Действительно, даже в небольшие современные телескопы поверхность Юпитера кажется испещренной полосами и пятнами. Эти детали на редкость непостоянны. Их окраска, интенсивность, размеры, расположение непрерывно меняются. И все же в этом хаосе явлений можно уловить некоторый порядок. </w:t>
      </w:r>
    </w:p>
    <w:p>
      <w:pPr>
        <w:pStyle w:val="Style13"/>
        <w:rPr/>
      </w:pPr>
      <w:r>
        <w:rPr/>
        <w:t xml:space="preserve">Прежде всего, большие полосы всегда располагаются параллельно экватору Юпитера. Обычно различают две экваториальные и две «умеренные» полосы (лежащие в умеренных широтах), которые в окрестностях полюсов Юпитера граничат с его сероватыми полярными шапками. Оговоримся, что такая классификация достаточно условна. Бывают периоды, когда некоторые из полос становятся невидимыми, тогда как другие приобретают максимальную интенсивность. В иные годы полосы разделяются, дробятся. Их границы почти никогда не бывают ровными, и нередко можно наблюдать, как соседние полосы смыкаются друг с другом сероватыми мостами. </w:t>
      </w:r>
    </w:p>
    <w:p>
      <w:pPr>
        <w:pStyle w:val="Style13"/>
        <w:rPr/>
      </w:pPr>
      <w:r>
        <w:rPr/>
        <w:t xml:space="preserve">Давно известно, что на видимой поверхности Юпитера мы наблюдаем атмосферные явления - точнее говоря, движение и изменения облаков различных газов, входящих в состав его огромной атмосферы. </w:t>
      </w:r>
    </w:p>
    <w:p>
      <w:pPr>
        <w:pStyle w:val="Style13"/>
        <w:rPr/>
      </w:pPr>
      <w:r>
        <w:rPr/>
        <w:t xml:space="preserve">С Луны Земля в некоторой степени напоминает Юпитер. Изменчивые полосы земных облаков располагаются, в общем, параллельно земному экватору, хотя большого постоянства в земной облачности мы бы не обнаружили. Тем удивительнее то, пожалуй, единственное постоянное образование, которое наблюдается в атмосфере Юпитера и известно под названием Красного Пятна (размеры наименьшего и наибольшего поперечников 13000 и 40000 км). Красное Пятно было впервые замечено в 1664 г. французским астрономом Каcсини. С тех пор размеры и форма пятна заметно не менялись. Зато его интенсивность и окраска изменяются в значительных пределах. В 1870 г. Красное Пятно стало особенно ярким. Подобно исполинской кляксе красных чернил, оно выделялось на фоне остальной поверхности Юпитера. </w:t>
      </w:r>
    </w:p>
    <w:p>
      <w:pPr>
        <w:pStyle w:val="Style13"/>
        <w:rPr/>
      </w:pPr>
      <w:r>
        <w:rPr/>
        <w:t xml:space="preserve">Из гипотез, объясняющих природу Красного Пятна и его цвет, наиболее правдоподобной выглядит «химическая» гипотеза, предложенная американскими исследователями. В разрядной камере, содержащей смесь метана и аммиака, они обнаружили цианистый водород и ацетилен. Последний, как известно, может служить исходным веществом для получения полимеров с большой молекулярной массой. В других лабораторных экспериментах, моклирующих условия атмосферы Юпитера, получены некоторые из нитрилов, в том числе пропмонитрил, который является предшественником глицина - простейшей из аминокислот. Американский биохимик С. Поннамиерума из смеси метана и аммиака синтезировал высокомолекулярный полимер рубиново-красного цвета. Возможно, что такого рода полимеры и придают Красному Пятну его характерную окраску. Складывается впечатление, что Красное Пятно Юпитера таит в себе колоссальные запасы органических веществ, которые могли бы послужить своеобразными «строительными блоками» при возникновении жизни. </w:t>
      </w:r>
    </w:p>
    <w:p>
      <w:pPr>
        <w:pStyle w:val="Style13"/>
        <w:rPr/>
      </w:pPr>
      <w:r>
        <w:rPr/>
        <w:t xml:space="preserve">Бывали случаи, когда в атмосфере Юпитера возникали и другие загадочные образования. В частности, 24 февраля 1956 г. чехословацкие астрономы заметили в южном тропическом поясе Юпитера новое огромное серое пятно, которое внешне напоминает Красное Пятно. Будущие наблюдения покажут, обладает ли новое пятно тем постоянством и теми удивительными свойствами, которые характерны для его красного предшественника. </w:t>
      </w:r>
    </w:p>
    <w:p>
      <w:pPr>
        <w:pStyle w:val="Style13"/>
        <w:rPr/>
      </w:pPr>
      <w:r>
        <w:rPr/>
        <w:t xml:space="preserve">На поверхности других гигантских планет деталей видно значительно меньше. Правда, на Сатурне неоднократно наблюдались полосы и пятна, сходные с теми, которые видны на Юпитере. Но обнаружить их труднее, видны они хуже. </w:t>
      </w:r>
    </w:p>
    <w:p>
      <w:pPr>
        <w:pStyle w:val="Style13"/>
        <w:rPr/>
      </w:pPr>
      <w:r>
        <w:rPr/>
        <w:t xml:space="preserve">В 1933 г. на поверхности Сатурна неожиданно возникло колоссальное Белое Пятно, растянувшееся через год в белую экваториальную полосу. По-видимому, атмосферные явления на Юпитере и на Сатурне различаются лишь по масштабам, но не по существу. </w:t>
      </w:r>
    </w:p>
    <w:p>
      <w:pPr>
        <w:pStyle w:val="Style13"/>
        <w:rPr/>
      </w:pPr>
      <w:r>
        <w:rPr/>
        <w:t xml:space="preserve">То же можно сказать и о еще более далеких Уране и Нептуне. На поверхности Урана уже давно были замечены слабые полосы, параллельные его экватору. Что же касается Нептуна, то на его видимой поверхности долгое время не удавалось различить каких-либо деталей. Только сравнительно недавно удалось отчетливо рассмотреть сероватые полосы, тянущиеся параллельно экватору наиболее далекой из гигантских планет. </w:t>
      </w:r>
    </w:p>
    <w:p>
      <w:pPr>
        <w:pStyle w:val="Style13"/>
        <w:rPr/>
      </w:pPr>
      <w:r>
        <w:rPr/>
        <w:t xml:space="preserve">Астрономы, изучающие большие планеты, находятся в незавидном положении. Они вынуждены выступать пока главным образом в роли регистраторов фактов, коллекционеров разнообразных, подчас загадочных явлений. Теории, которая бы полностью объясняла все странности планет-гигантов, пока еще, к сожалению, не существует. </w:t>
      </w:r>
    </w:p>
    <w:p>
      <w:pPr>
        <w:pStyle w:val="Style13"/>
        <w:rPr/>
      </w:pPr>
      <w:r>
        <w:rPr/>
        <w:t xml:space="preserve">Еще в прошлом веке сложилось мнение, что планеты-гиганты представляют собой неостывшие тела. Иначе было трудно понять, почему в их атмосферах происходят необычайно сложные процессы. Воображение рисовало огненно-жидкую поверхность неостывшей планеты или, скорее, полусолнца, над которой в стремительном вихре мчатся облака раскаленных газов. Эта экзотическая картина была хладнокровно разрушена в 1914 г., когда непосредственные измерения температуры атмосферы Юпитера показали, что она близка к -140 °С. Дальнейшие измерения только подтвердили это заключение. Представление о планетах-гигантах как об «огнедышащих» планетах отошло в область истории. Факты надо было объяснять как-то иначе. </w:t>
      </w:r>
    </w:p>
    <w:p>
      <w:pPr>
        <w:pStyle w:val="Style13"/>
        <w:rPr/>
      </w:pPr>
      <w:r>
        <w:rPr/>
        <w:t xml:space="preserve">С тех пор предпринимались неоднократные попытки построить теоретические схемы или модели больших планет. Внутреннее строение планеты можно узнать, если известны величина ее сплюснутости (т. е. ее форма) и скорость вращения вокруг оси. Эти данные, как и массу планеты, можно сравнительно легко получить из наблюдений. </w:t>
      </w:r>
    </w:p>
    <w:p>
      <w:pPr>
        <w:pStyle w:val="Style13"/>
        <w:rPr/>
      </w:pPr>
      <w:r>
        <w:rPr/>
        <w:t xml:space="preserve">Оказывается, чем однороднее планета, тем более сплющенной она должна быть. Иначе говоря, наблюдения могут указать на степень неоднородности данной планеты. Кроме того, наблюдая, каким образом атмосфера Юпитера при движении по небу планеты постепенно закрывает какую-нибудь из звезд, можно вычислить среднюю молекулярную массу газов этой атмосферы. </w:t>
      </w:r>
    </w:p>
    <w:p>
      <w:pPr>
        <w:pStyle w:val="Style13"/>
        <w:rPr/>
      </w:pPr>
      <w:r>
        <w:rPr/>
        <w:t xml:space="preserve">С помощью спектрального анализа уже давно установлено, что в атмосферах больших планет присутствуют метан и аммиак. Значит, большие планеты очень богаты водородом, который должен существовать там не только в соединениях с другими химическими элементами, но и в свободном состоянии. Действительно, в спектрах Урана и Нептуна удалось обнаружить полосы свободного водорода. В спектрах Юпитера и Сатурна этих полос долгое время не находили, что объясняли маскирующим действием гелия. Как показывают опыты, если к водороду примешать гелий в количестве, втрое большем, то характерные для водорода полосы з его спектре очень сильно ослабевают и становятся труднодоступными для наблюдения. </w:t>
      </w:r>
    </w:p>
    <w:p>
      <w:pPr>
        <w:pStyle w:val="Style13"/>
        <w:rPr/>
      </w:pPr>
      <w:r>
        <w:rPr/>
        <w:t xml:space="preserve">Средняя плотность планет-гигантов, получаемая делением массы планеты на ее объем, оказывается очень небольшой. У Юпитера она равна 1,34, у Сатурна - 0,71, у Урана - 1,47 и у Нептуна - 1,58 (за единицу принимается плотность воды). Иначе говоря, средняя плотность этих странных планет близка к плотности воды, а у Сатурна она даже меньше единицы. Если бы существовал исполинский водный бассейн, куда можно было бы бросить Сатурн, то эта наименее плотная из планет не пошла бы ко дну, а стала бы плавать, как наполненный воздухом резиновый мяч! </w:t>
      </w:r>
    </w:p>
    <w:p>
      <w:pPr>
        <w:pStyle w:val="Style13"/>
        <w:rPr/>
      </w:pPr>
      <w:r>
        <w:rPr/>
        <w:t xml:space="preserve">Таким образом, информация, получаемая нами из самых разных источников, приводит к единому выводу: планеты-гиганты должны в основном состоять из наиболее легкого химического элемента - водорода. </w:t>
      </w:r>
    </w:p>
    <w:p>
      <w:pPr>
        <w:pStyle w:val="Style13"/>
        <w:rPr/>
      </w:pPr>
      <w:r>
        <w:rPr/>
        <w:t xml:space="preserve">Новый этап в изучении планет-гигантов наступил в 1973-1974 гг., когда по соседству с Юпитером побывали американские космические станции «Пионер-10» и «Пионер-11». Много нового сообщили о гигантских планетах и наземные высокоточные спектральные исследования. Точно установлено, что в атмосфере Юпитера содержится 60% молекулярного водорода, 36% гелия и 3% неона. Что касается метана и аммиака, то они выступают в роли незначительных примесей в верхних слоях атмосферы. Метан в атмосфере Юпитера, по-видимому, не конденсируется в твердую фазу, чего нельзя сказать об аммиаке - он присутствует там и в форме капелек, и в форме кристаллов. </w:t>
      </w:r>
    </w:p>
    <w:p>
      <w:pPr>
        <w:pStyle w:val="Style13"/>
        <w:rPr/>
      </w:pPr>
      <w:r>
        <w:rPr/>
        <w:t xml:space="preserve">Примечательно, что в спектре Сатурна полосы аммиака едва заметны, а в спектрах Урана и Нептуна они и вовсе отсутствуют. Зато полосы метана в спектрах этих двух планет весьма интенсивны и отличаются значительной шириной. </w:t>
      </w:r>
    </w:p>
    <w:p>
      <w:pPr>
        <w:pStyle w:val="Style13"/>
        <w:rPr/>
      </w:pPr>
      <w:r>
        <w:rPr/>
        <w:t xml:space="preserve">Среди недавно обнаруженных примесей в атмосфере Юпитера зафиксированы такие вещества, как этан С2Н6, ацетилен С2Н2, цианистый водород HCN и соединение германия с водородом GeH4. Возможно, что цвет облаков Юпитера хотя бы отчасти объясняется тем, что в их состав входит фосфин РН3. Есть в атмосфере Юпитера в незначительном количестве и водяные пары и оксид углерода СО. Некоторые из молекул содержат дейтерий, как, например, дейтерсме-тан CH3D. К главным составляющим атмосферы Юпитера (Н2, Не, СН4, NH3) ныне добавилось около полутора десятка новых, не известных ранее молекул. Таким образом, атмосфера величайшей из планет отличается химическим разнообразием. </w:t>
      </w:r>
    </w:p>
    <w:p>
      <w:pPr>
        <w:pStyle w:val="Style13"/>
        <w:rPr/>
      </w:pPr>
      <w:r>
        <w:rPr/>
        <w:t xml:space="preserve">Давно известно, что Юпитер и другие планеты-гиганты хранят какие-то внутренние запасы энергии, причем поступления тепла изнутри сравнимы с той энергией, которую эти планеты получают от Солнца. Возможно, что источником энергии планет-гигантов служит их постепенное сжатие за счет гравитации. Подсчеты показывают, что ежегодного уменьшения поперечника всего на 1 мм достаточно, чтобы объяснить, откуда берется внутреннее тепло Юпитера. Не исключено, что отчасти выделение энергии происходит при каких-то пока нам не известных химических реакциях в атмосферах гигантских планет. </w:t>
      </w:r>
    </w:p>
    <w:p>
      <w:pPr>
        <w:pStyle w:val="Style13"/>
        <w:rPr/>
      </w:pPr>
      <w:r>
        <w:rPr/>
        <w:t xml:space="preserve">Как бы ни было, внутреннее тепло стимулирует бурные процессы в атмосфере Юпитера. В этой атмосфере, по-видимому, постоянно возникают грозы и мощнейшие молнии, хотя бы отчасти порождающие сильное радиоизлучение Юпитера. Динамика его атмосферы совсем не похожа на то, что происходит в атмосфере Земли. На Юпитере мы не видим меридиональных атмосферных потоков, но зато там явственно представлены широтные перемещения атмосферных масс. По современным представлениям, Красное Пятно - это исполинский циклон, который, в отличие от земных циклонов, может существовать многие века. Сходную природу имели, вероятно, Белое Пятно Сатурна и другие аналогичные атмосферные образования. </w:t>
      </w:r>
    </w:p>
    <w:p>
      <w:pPr>
        <w:pStyle w:val="Style13"/>
        <w:rPr/>
      </w:pPr>
      <w:r>
        <w:rPr/>
        <w:t xml:space="preserve">Магнитное поле Юпитера в 10 раз сильнее земного, и не удивительно, что величайшая из планет окружена очень мощными радиационными поясами, состоящими в основном из протонов и электронов. Эти частицы из «солнечного ветра» непрерывно захватываются магнитным полем Юпитера. </w:t>
      </w:r>
    </w:p>
    <w:p>
      <w:pPr>
        <w:pStyle w:val="Style13"/>
        <w:rPr/>
      </w:pPr>
      <w:r>
        <w:rPr/>
        <w:t xml:space="preserve">Совсем необычно внутреннее строение Юпитера. По наиболее достоверной современной модели, под видимым в телескопы слоем метаноаммиачных облаков находится облачный слой из гидросульфида аммония NH4HS. Еще ниже идут облака из кристалликов водяного льда, а под ними - обычные облака из капелек воды, напоминающие земные. </w:t>
      </w:r>
    </w:p>
    <w:p>
      <w:pPr>
        <w:pStyle w:val="Style13"/>
        <w:rPr/>
      </w:pPr>
      <w:r>
        <w:rPr/>
        <w:t xml:space="preserve">Уже на глубине 200-300 км поглощение солнечного света становится полным, и там господствует вечная ночь. Ниже, однако, атмосфера Юпитера безоблачная, плотная, очень горячая. На этих глубинах свет начинает проникать не сверху, от Солнца, а снизу, от раскаленных недр Юпитера. </w:t>
      </w:r>
    </w:p>
    <w:p>
      <w:pPr>
        <w:pStyle w:val="Style13"/>
        <w:rPr/>
      </w:pPr>
      <w:r>
        <w:rPr/>
        <w:t xml:space="preserve">Водородогелиевая атмосфера Юпитера имеет толщину около 4000 км, и на ее дне давление достигает 2 000 000 атмосфер. Здесь, при температуре около 2000 К, начинается своеобразная «поверхность» Юпитера. Термин этот можно употреблять лишь условно, так как «поверхность» Юпитера представляет собой смесь всех трех фаз (газовой, жидкой и твердой), и напоминает эта смесь что-то вроде крупнопористого водородогелиевого океана. Ничего похожего в нашем земном опыте мы, конечно, не знаем. </w:t>
      </w:r>
    </w:p>
    <w:p>
      <w:pPr>
        <w:pStyle w:val="Style13"/>
        <w:rPr/>
      </w:pPr>
      <w:r>
        <w:rPr/>
        <w:t xml:space="preserve">С глубины в 18000 км и ниже, где давление превышает 1 млн. атмосфер, водород и гелий переходят в металлическое состояние. Наглядно представить себе это вещество, обладающее свойствами обычных металлов, конечно, нелегко. Металлическая водородогелиевая оболочка обволакивает </w:t>
      </w:r>
      <w:r>
        <w:rPr>
          <w:i/>
          <w:iCs/>
        </w:rPr>
        <w:t>жидкое</w:t>
      </w:r>
      <w:r>
        <w:rPr/>
        <w:t xml:space="preserve"> ядро из силикатов (в металлической фазе), железа, никеля и оксида магния. Давление здесь близко к 20-100 млн. атмосфер, а температура - к 25 000 градусов! </w:t>
      </w:r>
    </w:p>
    <w:p>
      <w:pPr>
        <w:pStyle w:val="Style13"/>
        <w:rPr/>
      </w:pPr>
      <w:r>
        <w:rPr/>
        <w:t xml:space="preserve">Чтобы еще раз представить себе масштабы крупнейшей из планет, сообщим, что из водорода, входящего в состав Юпитера, можно было бы образовать шар тяжелее Земли в 225 раз. Примерно 70 земных масс приходится на запасы гелия в Юпитере и 20 - на остальные более тяжелые элементы. </w:t>
      </w:r>
    </w:p>
    <w:p>
      <w:pPr>
        <w:pStyle w:val="Style13"/>
        <w:rPr/>
      </w:pPr>
      <w:r>
        <w:rPr/>
        <w:t xml:space="preserve">Как и Юпитер, остальные планеты-гиганты также состоят в основном из водорода и гелия. Удаленность от Солнца Урана и Нептуна проявляется, в частности, в том, что аммиак в атмосферах этих планет находится только в твердом состоянии; этим и объясняется отсутствие полос аммиака в спектрах Урана и Нептуна. </w:t>
      </w:r>
    </w:p>
    <w:p>
      <w:pPr>
        <w:pStyle w:val="Style13"/>
        <w:rPr/>
      </w:pPr>
      <w:r>
        <w:rPr/>
        <w:t xml:space="preserve">Самая дальняя из известных планет - Плутон -отнюдь не принадлежит к планетам-гигантам. Скорее всего, это даже не планета, а бывший спутник Нептуна, потерянный им при каком-то космическом катаклизме (например, при близком прохождении от другого спутника Нептуна - Тритона). По размерам Плутон сравним с Тритоном. Его поперечник близок к 3000 км, а масса в десять раз меньше массы Земли. Эти скудные данные, впрочем, нуждаются в дальнейшем уточнении. </w:t>
      </w:r>
    </w:p>
    <w:p>
      <w:pPr>
        <w:pStyle w:val="Style13"/>
        <w:rPr/>
      </w:pPr>
      <w:r>
        <w:rPr/>
        <w:t xml:space="preserve">Заметим в заключение, что Плутон обладает сильно вытянутой эллиптической орбитой и потому с 1969 по 2009 год он будет находиться к Солнцу ближе, чем Нептун, - факт, может быть, также говорящий о его «непланетной» природе. </w:t>
      </w:r>
    </w:p>
    <w:p>
      <w:pPr>
        <w:pStyle w:val="Style13"/>
        <w:rPr/>
      </w:pPr>
      <w:r>
        <w:rPr/>
        <w:t xml:space="preserve">Весьма интересны проводимые в последние десятилетия и у нас и за рубежом эксперименты по моделированию физических и химических условий на других планетах. Слабая сторона этих опытов - неполные, а иногда и искаженные представления о том, что делается на планетах. В таких случаях убедительность эксперимента несколько теряет свою силу. </w:t>
      </w:r>
    </w:p>
    <w:p>
      <w:pPr>
        <w:pStyle w:val="Style13"/>
        <w:rPr/>
      </w:pPr>
      <w:r>
        <w:rPr/>
        <w:t xml:space="preserve">Еще в 1965 г. в Институте микробиологии АН СССР под руководством академика А. А. Имшенецкого была создана экспериментальная установка «Искусственный Марс». В камере, куда помещались микроорганизмы, создавались условия, близкие к марсианским. Так, например, температура в ней менялась в пределах от -60 до + 25°С. Через специальное «окно» в камеру посылались ультрафиолетовые лучи от ксеноновой газоразрядной лампы. Атмосферное давление в камере поддерживалось на уровне 0,01 атм. Состав же этой искусственной атмосферы соответствовал тогдашним знаниям о Марсе: 99% азота, а остальное - примесь из СО2 и аргона. Общий вывод из проведенных опытов таков: многие микроорганизмы сохраняют жизнеспособность после длительного пребывания в «Искусственном Марсе». </w:t>
      </w:r>
    </w:p>
    <w:p>
      <w:pPr>
        <w:pStyle w:val="Style13"/>
        <w:rPr/>
      </w:pPr>
      <w:r>
        <w:rPr/>
        <w:t xml:space="preserve">Другие исследователи сконструировали камеры, внутри которых имитировались пылевые бури Марса, суточные колебания температуры и светового режима в марсианских условиях. И опять последовал оптимистический вывод: некоторые земные микроорганизмы (особенно ксерофитные бактерии земных пустынь) могли бы жить и размножаться на Марсе. </w:t>
      </w:r>
    </w:p>
    <w:p>
      <w:pPr>
        <w:pStyle w:val="Style13"/>
        <w:rPr/>
      </w:pPr>
      <w:r>
        <w:rPr/>
        <w:t xml:space="preserve">В 1972 г. в модельных экспериментах удалось выделить шесть анаэробных микроорганизмов, которые выживали в атмосфере, насыщенной аммиаком. Три года спустя американские исследователи обнаружили в Калифорнии источник с высокой концентрацией аммиака. И здесь им удалось найти спорообразующую анаэробную бактерию! Эти факты показывают, что даже в богатой аммиаком атмосфере Юпитера могут существовать белковые формы жизни. </w:t>
      </w:r>
    </w:p>
    <w:p>
      <w:pPr>
        <w:pStyle w:val="Style13"/>
        <w:rPr/>
      </w:pPr>
      <w:r>
        <w:rPr/>
        <w:t xml:space="preserve">Условия на поверхности Венеры, по-видимому, исключают всякую жизнь. Но в облаках Венеры, как показали некоторые модельные эксперименты, существование микроорганизмов, в принципе, не исключено. [Подробнее об этом можно прочитать в книге Л. И. Рубенчика «Поиск микроорганизмов в Космосе» (Киев, Наукова Думка, 1979).] </w:t>
      </w:r>
    </w:p>
    <w:p>
      <w:pPr>
        <w:pStyle w:val="Style13"/>
        <w:rPr/>
      </w:pPr>
      <w:r>
        <w:rPr/>
        <w:t xml:space="preserve">Все эти рассуждения относятся лишь к белковым формам жизни. Если жизнь может быть представлена другими формами, то диапазон возможных условии для ее существования значительно расширяется. Соответственно, число космических тел, на которых возможна жизнь, должно быть существенно больше. Этот вопрос нельзя считать окончательно решенным, и лишь будущие исследования внесут в него ясность. </w:t>
      </w:r>
    </w:p>
    <w:p>
      <w:pPr>
        <w:pStyle w:val="Heading1"/>
        <w:rPr/>
      </w:pPr>
      <w:r>
        <w:rPr/>
        <w:t>О ЖИЗНИ В КОСМОСЕ</w:t>
      </w:r>
    </w:p>
    <w:p>
      <w:pPr>
        <w:pStyle w:val="Heading2"/>
        <w:rPr/>
      </w:pPr>
      <w:r>
        <w:rPr/>
        <w:t>Модели преджизни</w:t>
      </w:r>
    </w:p>
    <w:p>
      <w:pPr>
        <w:pStyle w:val="HTML"/>
        <w:rPr/>
      </w:pPr>
      <w:r>
        <w:rPr>
          <w:rFonts w:eastAsia="Courier New"/>
        </w:rPr>
        <w:t xml:space="preserve"> </w:t>
      </w:r>
      <w:r>
        <w:rPr/>
        <w:t>Жизнь - явление чрезвычайно настойчивое, упорное,</w:t>
      </w:r>
    </w:p>
    <w:p>
      <w:pPr>
        <w:pStyle w:val="HTML"/>
        <w:rPr/>
      </w:pPr>
      <w:r>
        <w:rPr>
          <w:rFonts w:eastAsia="Courier New"/>
        </w:rPr>
        <w:t xml:space="preserve"> </w:t>
      </w:r>
      <w:r>
        <w:rPr/>
        <w:t xml:space="preserve">Она может существовать и в условиях, сильно отличающихся от земных. </w:t>
      </w:r>
    </w:p>
    <w:p>
      <w:pPr>
        <w:pStyle w:val="Style13"/>
        <w:rPr>
          <w:i/>
          <w:i/>
          <w:iCs/>
        </w:rPr>
      </w:pPr>
      <w:r>
        <w:rPr>
          <w:i/>
          <w:iCs/>
        </w:rPr>
        <w:t xml:space="preserve">Академик Г. А. ТИХОВ </w:t>
      </w:r>
    </w:p>
    <w:p>
      <w:pPr>
        <w:pStyle w:val="Style13"/>
        <w:rPr/>
      </w:pPr>
      <w:r>
        <w:rPr/>
        <w:t xml:space="preserve">В водородогелиевой Вселенной органические вещества в количественном отношении составляют незначительную примесь - какие-то доли процента. Но к этой, как принято говорить, «органике» относятся и все живые существа, в том числе и мы с вами, и эта органика Космоса неизмеримо сложнее вещества водоро-догелиевых звезд - наиболее распространенных объектов Космоса. От простейших органических соединений, обнаруженных в Космосе, прослеживается непрерывный переход к таким сложным органическим молекулам, без которых немыслима жизнь как простейших, так и разумных существ. Судя по всему, в Космосе непрерывно идет синтез органики, синтез абиогенный, в котором живые существа непосредственно не участвуют. </w:t>
      </w:r>
    </w:p>
    <w:p>
      <w:pPr>
        <w:pStyle w:val="Style13"/>
        <w:rPr/>
      </w:pPr>
      <w:r>
        <w:rPr/>
        <w:t xml:space="preserve">На каком-то количественном уровне происходит качественный скачок, при котором неживое превращается в живое. </w:t>
      </w:r>
    </w:p>
    <w:p>
      <w:pPr>
        <w:pStyle w:val="Style13"/>
        <w:rPr/>
      </w:pPr>
      <w:r>
        <w:rPr/>
        <w:t xml:space="preserve">Следует заметить, что некоторые естествоиспытатели, в том числе и такие крупные, как В. И. Вернадский и Дж. Холдейн, высказывали гипотезы о вечности жизни. По их убеждению, живая и неживая материя всегда сосуществовала в </w:t>
      </w:r>
      <w:r>
        <w:rPr>
          <w:i/>
          <w:iCs/>
        </w:rPr>
        <w:t>вечной</w:t>
      </w:r>
      <w:r>
        <w:rPr/>
        <w:t xml:space="preserve"> Вселенной, и потому ставить вопрос о возникновении жизни просто неправомерно. Можно говорить лишь о разных формах </w:t>
      </w:r>
      <w:r>
        <w:rPr>
          <w:i/>
          <w:iCs/>
        </w:rPr>
        <w:t>панспермии</w:t>
      </w:r>
      <w:r>
        <w:rPr/>
        <w:t xml:space="preserve">, т. е. о переносе зародышей живого с одной планеты на другую. </w:t>
      </w:r>
    </w:p>
    <w:p>
      <w:pPr>
        <w:pStyle w:val="Style13"/>
        <w:rPr/>
      </w:pPr>
      <w:r>
        <w:rPr/>
        <w:t xml:space="preserve">В настоящее время идеи о вечности жизни вряд ли могут быть обоснованы. Около 10 млрд. лет назад Вселенная, судя по всему, пережила критическое или, как говорят, сингулярное состояние, при котором (о чем подробнее пойдет разговор в последней главе) никакие формы жизни существовать заведомо не могли. Но если это так, то вопрос о происхождении жизни превращается в одну из самых актуальных проблем современной науки. </w:t>
      </w:r>
    </w:p>
    <w:p>
      <w:pPr>
        <w:pStyle w:val="Style13"/>
        <w:rPr/>
      </w:pPr>
      <w:r>
        <w:rPr/>
        <w:t xml:space="preserve">Как возникла жизнь? В какой момент истории Земли на ее поверхности появилось нечто небывалое - качественно новая, высшая форма материи, обладающая потенциально безграничными способностями к совершенствованию? </w:t>
      </w:r>
    </w:p>
    <w:p>
      <w:pPr>
        <w:pStyle w:val="Style13"/>
        <w:rPr/>
      </w:pPr>
      <w:r>
        <w:rPr/>
        <w:t xml:space="preserve">Несомненно, что возникновение жизни на Земле подготавливалось всей предшествующей историей нашей планеты. Однако всякий раз, когда медленные количественные изменения в ходе развития материи приводят в конце концов к резкому качественному скачку, сам этот скачок ускользает от ученых. Это, конечно, не роковая неизбежность, а временная трудность, переживаемая наукой. Она вызвана сложностью «скачков», этих узловых пунктов в развитии материи, которые со временем, безусловно, будут познаны. </w:t>
      </w:r>
    </w:p>
    <w:p>
      <w:pPr>
        <w:pStyle w:val="Style13"/>
        <w:rPr/>
      </w:pPr>
      <w:r>
        <w:rPr/>
        <w:t xml:space="preserve">Когда-то Ф. М. Достоевский сказал, что «природа неравнодушна к красоте». Добавим, что она неравнодушна и к жизни. В недрах звезд, в межзвездном пространстве, там, где заведомо нет ни одного живого существа, непрерывно идет великий синтез тяжелых элементов, простейших, а иногда и сложных органических соединений, этих «полуфабрикатов» жизни. Вспомним - в недрах Солнца водород постепенно «перегорает» в гелий. Красные гигантские звезды имеют плотные и горячие ядра, температура которых достигает 150 млн. градусов. В таких условиях гелий может путем ядерных реакций преобразовываться в углерод. Когда этот процесс завершается, по крайней мере некоторые из красных гигантов вспыхивают, превращаясь в новую звезду. В результате такой вспышки красный гигант резко сжимается, становясь белым карликом (возможно, это конечная стадия эволюции звезд определенного типа). Ядерные реакции в них не идут, п, постепенно остывая, белые карлики становятся мерными карликами, недоступными прямому наблюдению. </w:t>
      </w:r>
    </w:p>
    <w:p>
      <w:pPr>
        <w:pStyle w:val="Style13"/>
        <w:rPr/>
      </w:pPr>
      <w:r>
        <w:rPr/>
        <w:t xml:space="preserve">Другие гигантские звезды, по массе превосходящие Солнце в несколько раз, взрываясь, как сверхновые звезды, сжимаются столь сильно и быстро, что в их атмосферах за счет цепных ядерных реакций и мощных нейтронных потоков синтезируются, по-видимому, все тяжелые химические элементы. </w:t>
      </w:r>
    </w:p>
    <w:p>
      <w:pPr>
        <w:pStyle w:val="Style13"/>
        <w:rPr/>
      </w:pPr>
      <w:r>
        <w:rPr/>
        <w:t>«Сверхновые звезды, - писал академик В. Г. Фесенков, - представляют конечную стадию эволюции весьма массивных звезд, когда при израсходовании водорода, служащего основным топливом для выделения ядерной энергии, получается катастрофическое сжатие и температура в центре возрастает до миллиарда градусов. При таких условиях попутно с этим синтезируются различные элементы, вплоть до самых тяжелых, и во время взрыва с выбросом огромной массы вещества звезды они поступают в окружающее космическое пространство» (</w:t>
      </w:r>
      <w:r>
        <w:rPr>
          <w:i/>
          <w:iCs/>
        </w:rPr>
        <w:t xml:space="preserve">Жизнь вне Земли и методы ее обнаружения. М., Наука, 1970, с. 8 </w:t>
      </w:r>
      <w:r>
        <w:rPr/>
        <w:t xml:space="preserve">). </w:t>
      </w:r>
    </w:p>
    <w:p>
      <w:pPr>
        <w:pStyle w:val="Style13"/>
        <w:rPr/>
      </w:pPr>
      <w:r>
        <w:rPr/>
        <w:t xml:space="preserve">Действительно, в межзвездном пространстве астрофизические приборы обнаружили десятки молекул и радикалов, и среди них СН, CN, ОН, формальдегид и многие другие. В атмосферах холодных звезд кроме циана (CN) присутствуют молекулы СО и С2. Есть CN, С2, NH, ОН и в атмосфере Солнца. Все перечисленные соединения, а также NH, NH2 и другие встречаются в атмосферах комет, а атмосферы планет-гигантов Юпитера и Сатурна изобилуют к тому же различной органикой. </w:t>
      </w:r>
    </w:p>
    <w:p>
      <w:pPr>
        <w:pStyle w:val="Style13"/>
        <w:rPr/>
      </w:pPr>
      <w:r>
        <w:rPr/>
        <w:t xml:space="preserve">Богаты органическими веществами, как уже говорилось, некоторые метеориты, особенно углистые хондрн-ты. Кроме различных битуминозных соединений углистые хондриты содержат даже цитозин, аминокислоты и другую органику. </w:t>
      </w:r>
    </w:p>
    <w:p>
      <w:pPr>
        <w:pStyle w:val="Style13"/>
        <w:rPr/>
      </w:pPr>
      <w:r>
        <w:rPr/>
        <w:t xml:space="preserve">Таким образом, повсюду в Космосе постоянно идут процессы синтеза органических соединений. Реальность подобных процессов убедительно подтверждается и теми многочисленными экспериментами, которые проведены 15 земных лабораториях. Особенно интересны эксперименты последних десяти,четий, в которых моделируются условия космоса. Так, в 1953 г. С. Миллер и Г. Юри, пропуская искровой электрический разряд через смесь метана, аммиака, водорода и паров воды, синтезировали аминокислоты, которые обычно встречаются в белках (глицин, аланпн и другие). В этих экспериментах была получена и мочевина, играющая важную роль в биологических процессах. Подобные опыты были успешно повторены не только в США, но и в других странах. </w:t>
      </w:r>
    </w:p>
    <w:p>
      <w:pPr>
        <w:pStyle w:val="Style13"/>
        <w:rPr/>
      </w:pPr>
      <w:r>
        <w:rPr/>
        <w:t xml:space="preserve">Известный американский биохимик С. Поннамперума изучал действие электрических разрядов на смесь газов (метана и аммиака), моделирующую первичную атмосферу Земли. В десятилитровом сосуде кроме этих газов находилась вода, имитирующая древние земные океаны. Через смесь метана, аммиака и паров воды пропускались электрические разряды, изображавшие молнии в миниатюре. Возникавшие при этом органические вещества скапливались в нижней части сосуда (в «первичном океане»). Темно-коричневый осадок на дне миниатюрного «океана» состоял из значительного количества разных органических соединений (углеводородов и азотсодержащих веществ). </w:t>
      </w:r>
    </w:p>
    <w:p>
      <w:pPr>
        <w:pStyle w:val="Style13"/>
        <w:rPr/>
      </w:pPr>
      <w:r>
        <w:rPr/>
        <w:t xml:space="preserve">В другом опыте, проведенном в 1963 г. Поннамперумой совместно с Кальвиным, та же газовая смесь (метан, аммиак, пары воды) облучалась мощным потоком электронов, который отчасти имитировал космические лучи, несомненно, облучавшие и первичную Землю. И в этом случае возникали разнообразные органические соединения, подчас достаточно сложные. </w:t>
      </w:r>
    </w:p>
    <w:p>
      <w:pPr>
        <w:pStyle w:val="Style13"/>
        <w:rPr/>
      </w:pPr>
      <w:r>
        <w:rPr/>
        <w:t xml:space="preserve">В современной атмосфере защитный слой озона предохраняет нас от губительных воздействий коротковолнового ультрафиолетового излучения. В первичной атмосфере такой «защиты» не было, и все ультрафиолетовое излучение Солнца активно взаимодействовало с первичной атмосферой. Что при этом могло получиться, показывают модельные эксперименты Н. И. Тере-нина (СССР), Г. Вейзенхофа (ФРГ) и других. В этих опытах смесь метана, аммиака и паров воды подвергалась длительному ультрафиолетовому облучению. Итог эксперимента - образование таких аминокислот, как глицин и аланин. </w:t>
      </w:r>
    </w:p>
    <w:p>
      <w:pPr>
        <w:pStyle w:val="Style13"/>
        <w:rPr/>
      </w:pPr>
      <w:r>
        <w:rPr/>
        <w:t xml:space="preserve">В некоторых модельных опытах смесь уже известных читателю газов пропускалась через трубку, нагретую до температуры 1000 °С. Предполагалось, что имитируется воздействие горячей лавы на первичную атмосферу Земли. И такие опыты удались: под действием высокой температуры метан и аммиак сначала диссоциировали, а затем в результате рекомбинации превращались в разные углеводороды и аминокислоты. </w:t>
      </w:r>
    </w:p>
    <w:p>
      <w:pPr>
        <w:pStyle w:val="Style13"/>
        <w:rPr/>
      </w:pPr>
      <w:r>
        <w:rPr/>
        <w:t xml:space="preserve">Возможно, что ударные волны, возникающие при пролете метеоритов сквозь земную атмосферу, способствуют образованию в ней высокомолекулярных органических соединений. Немногочисленные опыты, моделирующие этот процесс, как будто подтверждают теоретические прогнозы. </w:t>
      </w:r>
    </w:p>
    <w:p>
      <w:pPr>
        <w:pStyle w:val="Style13"/>
        <w:rPr/>
      </w:pPr>
      <w:r>
        <w:rPr/>
        <w:t xml:space="preserve">Большую роль в процессе возникновения живого, бесспорно играли полимеры. Так, тетроксид азота N2O4 получается при объединении двух молекул диоксида NO2. Полимерами являются многие жизненно важные органические вещества. </w:t>
      </w:r>
    </w:p>
    <w:p>
      <w:pPr>
        <w:pStyle w:val="Style13"/>
        <w:rPr/>
      </w:pPr>
      <w:r>
        <w:rPr/>
        <w:t xml:space="preserve">То, что образование полимеров возможно в водных растворах, доказали опыты Кальвина и Поннамперумы, которые синтезировали пептиды в разбавленных растворах аминокислот. Еще более впечатляют недавние исследования, выполненные группой советских ученых (В. И. Гольданский, В. А. Кабанов, А. Д. Аскин) под руководством академика Н. С. Ениколопова. В 1980 г. эти работы были удостоены Ленинской премии. Суть их заключается в следующем. Прежде считалось, что с понижением температуры химические реакции замедляются, а вблизи абсолютного нуля они и вовсе не идут. Академик Ениколопов и его коллеги доказали, что это не так. Оказалось, что вблизи абсолютного нуля при температурах, близких к точке сжижения гелия, могут совершаться интенсивные процессы полимеризации. Так, для образования полимерной цепи из 1000 звеньев в кристалле формальдегида требуется всего около 10 секунд! Объясняется это тем, что в твердых веществах могут возникать особые состояния, когда молекулы кристаллической решетки приобретают высокую подвижность и перемещаются в положения, благоприятные для их химического взаимодействия. Из проведенных экспериментов следует, что синтез сложных полимеров может происходить даже в условиях космического холода. Таким образом в самой сложной природной обстановке, вероятно, происходит образование «кирпичиков жизни» - органических молекул, входящих в состав различных земных организмов. Но как из всех этих «блоков» сложилось когда-то на Земле здание жизни, или, говоря проще, каким образом произошел скачок от «преджизни» к жизни, - этот вопрос и сейчас остается одним из самых загадочных вопросов науки. </w:t>
      </w:r>
    </w:p>
    <w:p>
      <w:pPr>
        <w:pStyle w:val="Style13"/>
        <w:rPr/>
      </w:pPr>
      <w:r>
        <w:rPr/>
        <w:t xml:space="preserve">Не исключено, что идеи Вернадского и Холдейна могут объяснить некоторые недавно обнаруженные факты. (Имеются в виду работы профессора В. Н. Пушкина об общем биополе Вселенной; см. «Химия и жизнь», № 3, 1982.) </w:t>
      </w:r>
    </w:p>
    <w:p>
      <w:pPr>
        <w:pStyle w:val="Heading2"/>
        <w:rPr/>
      </w:pPr>
      <w:r>
        <w:rPr/>
        <w:t>Возникновение живого</w:t>
      </w:r>
    </w:p>
    <w:p>
      <w:pPr>
        <w:pStyle w:val="Style13"/>
        <w:rPr/>
      </w:pPr>
      <w:r>
        <w:rPr/>
        <w:t xml:space="preserve">Если оставить в стороне гипотезу В. И. Вернадского о вечности жизни - гипотезу, которая никак не увязывается с современными представлениями о пульсирующей Вселенной (см. последнюю главу), то остаются две возможности: или жизнь каким-то образом занесена на Землю из Космоса, или живое зародилось из неживого на самой Земле в ходе биохимической эволюции. Рассмотрим главные гипотезы, представляющие в естествознании оба направления. </w:t>
      </w:r>
    </w:p>
    <w:p>
      <w:pPr>
        <w:pStyle w:val="Style13"/>
        <w:rPr/>
      </w:pPr>
      <w:r>
        <w:rPr/>
        <w:t xml:space="preserve">Еще в 1907 г. известный шведский химик Сванте Аррениус высказал гипотезу </w:t>
      </w:r>
      <w:r>
        <w:rPr>
          <w:i/>
          <w:iCs/>
        </w:rPr>
        <w:t>панспермии</w:t>
      </w:r>
      <w:r>
        <w:rPr/>
        <w:t xml:space="preserve">, согласно которой споры микроорганизмов переносятся с одной планеты на другую мельчайшими пылинками твердого вещества. Сами же эти пылинки летят в мировом пространстве с огромной скоростью, гонимые световым давлением, а споры, путешествующие на пылинках, могут по мнению Аррениуса, выдержать и холод, и вакуум, и космические излучения мирового пространства. Свет и мельчайшие частицы твердого вещества таким способом «осеменяют» Вселенную, всюду сея семена жизни. На это потребуются, конечно, огромные сроки - наша Галактика таким способом могла бы быть «осеменена» не быстрее, чем за сотни миллионов или даже за миллиарды лет. Но у вечности запасы времени неограниченны. </w:t>
      </w:r>
    </w:p>
    <w:p>
      <w:pPr>
        <w:pStyle w:val="Style13"/>
        <w:rPr/>
      </w:pPr>
      <w:r>
        <w:rPr/>
        <w:t xml:space="preserve">Так рассуждали в начале века. Но сейчас эти идеи выглядят неубедительными. Во-первых, споры, «вытолкнутые» из верхних слоев атмосферы планеты за ее пределы, подвергнутся губительному ультрафиолетовому облучению от центральной звезды и не успеют достичь даже ближайших планет. Во-вторых, если даже пылинка в конце концов покинет свою планетную систему, то за время путешествия к другой звезде споры получат смертельную дозу облучения со стороны космических лучей (в основном стремительно летящих протонов и ядер гелия). И в-третьих, наконец, гипотеза Аррениуса не решает главного вопроса: где и как зародились те споры, которые в конце концов превратились в межзвездных путешественников. </w:t>
      </w:r>
    </w:p>
    <w:p>
      <w:pPr>
        <w:pStyle w:val="Style13"/>
        <w:rPr/>
      </w:pPr>
      <w:r>
        <w:rPr/>
        <w:t xml:space="preserve">Любопытный вариант гипотезы панспермии был предложен в начале 70-х годов нашими современниками, двумя видными учеными - лауреатом Нобелевской премии Ф. Криком (Англия) и профессором Л. Оргелом (США). </w:t>
      </w:r>
    </w:p>
    <w:p>
      <w:pPr>
        <w:pStyle w:val="Style13"/>
        <w:rPr/>
      </w:pPr>
      <w:r>
        <w:rPr/>
        <w:t xml:space="preserve">По современным данным, возраст Галактики оценивается примерно в 10 млрд. лет, тогда как возраст Солнца и Солнечной системы по крайней мере вдвое меньше. Отсюда следует, что Солнце - звезда второго поколения, а значит, до нее существовали другие многочисленные солнца и планетные системы. К периоду, когда Земля еще только начинала длительный путь своего геологического развития, одна из древних высокоразвитых космических цивилизаций могла сознательно занести на нашу молодую тогда планету первые семена жизни. Весь же остальной прогресс земной жизни мог быть осуществлен по законам органической эволюции. </w:t>
      </w:r>
    </w:p>
    <w:p>
      <w:pPr>
        <w:pStyle w:val="Style13"/>
        <w:rPr/>
      </w:pPr>
      <w:r>
        <w:rPr/>
        <w:t xml:space="preserve">Трудно, конечно, сказать, с какой целью высокоразвитые цивилизации таким громоздким и сверхмедлительным способом «оживляют» Вселенную. С позиций логики земного разума, колонизация чужих планет - куда более быстрый способ распространения Разума во Вселенной, чем растянутое на миллиарды лет «оживление» через эволюцию заброшенных на планету семян или микроорганизмов. Тем не менее описанная гипотеза </w:t>
      </w:r>
      <w:r>
        <w:rPr>
          <w:i/>
          <w:iCs/>
        </w:rPr>
        <w:t>направленной панспермии</w:t>
      </w:r>
      <w:r>
        <w:rPr/>
        <w:t xml:space="preserve">, по-видимому, не лишена некоторых оснований и может быть даже проверена экспериментально. </w:t>
      </w:r>
    </w:p>
    <w:p>
      <w:pPr>
        <w:pStyle w:val="Style13"/>
        <w:rPr/>
      </w:pPr>
      <w:r>
        <w:rPr/>
        <w:t xml:space="preserve">Известно, что химический состав живых организмов в какой-то степени определяется составом среды их обитания. Если в земных организмах обильно присутствуют такие химические элементы, которых почти нет в обычной земной среде, это означает, что жизнь, возможно, занесена на Землю извне. Например, в земных организмах аномально много молибдена, тогда как вообще на Земле молибден - весьма редкий химический элемент. Если бы удалось доказать, что химический состав земных организмов соответствует составу пока еще гипотетических молибденовых звезд, это сделало бы гипотезу Крика и Оргела более убедительной. </w:t>
      </w:r>
    </w:p>
    <w:p>
      <w:pPr>
        <w:pStyle w:val="Style13"/>
        <w:rPr/>
      </w:pPr>
      <w:r>
        <w:rPr/>
        <w:t xml:space="preserve">Другой эмпирический аргумент в пользу их взглядов - универсальность генетического кода. Если живые организмы Земли являются потомками </w:t>
      </w:r>
      <w:r>
        <w:rPr>
          <w:i/>
          <w:iCs/>
        </w:rPr>
        <w:t>единственного</w:t>
      </w:r>
      <w:r>
        <w:rPr/>
        <w:t xml:space="preserve"> внеземного организма, такая универсальность становится понятной. В противном случае проблема осложняется, и универсальность генетического кода остается необъясненной. </w:t>
      </w:r>
    </w:p>
    <w:p>
      <w:pPr>
        <w:pStyle w:val="Style13"/>
        <w:rPr/>
      </w:pPr>
      <w:r>
        <w:rPr/>
        <w:t xml:space="preserve">Впрочем, и современный вариант гипотезы панспермии не отвечает на вопрос о происхождении жизни. Поэтому обратимся теперь к таким гипотезам, которые пытаются объяснить, как именно неживое стало живым в рамках нашей планеты. Из гипотез этого типа наиболее популярна гипотеза академика А. И. Опарина. </w:t>
      </w:r>
    </w:p>
    <w:p>
      <w:pPr>
        <w:pStyle w:val="Style13"/>
        <w:rPr/>
      </w:pPr>
      <w:r>
        <w:rPr/>
        <w:t xml:space="preserve">Мы уже говорили, что в космосе достаточно обильно представлены те органические вещества, из которых (хотя бы в принципе) могло образоваться живое. Но в возникновении жизни на Земле главная роль, по-видимому, принадлежала тем процессам органического синтеза, которые происходили когда-то на поверхности нашей планеты. </w:t>
      </w:r>
    </w:p>
    <w:p>
      <w:pPr>
        <w:pStyle w:val="Style13"/>
        <w:rPr/>
      </w:pPr>
      <w:r>
        <w:rPr/>
        <w:t>«Конечно, Земля как в прошлом, так и сейчас «подкармливалась» и «подкармливается» метеоритной и кометной органикой, - писал академик Опарин, - но все же, наряду с этой экзогенной органикой, главное значение, по-видимому, принадлежит собственно «эндогенным» органическим веществам Земли, возникшим в процессе формирования Земли как планеты» (</w:t>
      </w:r>
      <w:r>
        <w:rPr>
          <w:i/>
          <w:iCs/>
        </w:rPr>
        <w:t>Абиогенез и начальные стадии эволюции жизни. М., Наука, 1968, с. 28</w:t>
      </w:r>
      <w:r>
        <w:rPr/>
        <w:t xml:space="preserve">) </w:t>
      </w:r>
    </w:p>
    <w:p>
      <w:pPr>
        <w:pStyle w:val="Style13"/>
        <w:rPr/>
      </w:pPr>
      <w:r>
        <w:rPr/>
        <w:t xml:space="preserve">Академик Опарин рассматривает возникновение жизни как закономерный этап эволюции углеродистых соединений на нашей Земле. Согласно его концепции и другим, близким к ней гипотезам, первичная атмосфера Земли состояла главным образом из углекислого газа, водяных паров, метана, аммиака с примесью сероводорода. Постоянно бушевавшие грозы, жесткое ультрафиолетовое излучение Солнца, которое тогда достигало поверхности земного шара вследствие отсутствия защитного озонового слоя (атмосфера еще не обогатилась свободным кислородом), обусловили формирование аминокислот и, возможно, нуклеотидов. Вместе с осадками эти соединения выпадали в первичный океан, постепенно превратившийся в своеобразный «бульон». </w:t>
      </w:r>
    </w:p>
    <w:p>
      <w:pPr>
        <w:pStyle w:val="Style13"/>
        <w:rPr/>
      </w:pPr>
      <w:r>
        <w:rPr/>
        <w:t xml:space="preserve">Заметим, однако, что исследования последних лет поставили под сомнение предположение о составе первичной атмосферы. В ней преобладали СО2 и N2. Высокое содержание метана и аммиака могло иметь место на протяжении не более 10-100 тыс. лет, так как они быстро распадались за счет окисления. Свободный кислород в атмосфере нашей планеты присутствовал уже на очень раннем этапе ее развития: об этом свидетельствует наличие в древнейших породах оксидов железа и сульфатов. Поэтому описанный выше путь возникновения сложных органических соединений, как многие считают, вряд ли был возможен. </w:t>
      </w:r>
    </w:p>
    <w:p>
      <w:pPr>
        <w:pStyle w:val="Style13"/>
        <w:rPr/>
      </w:pPr>
      <w:r>
        <w:rPr/>
        <w:t>Интересную гипотезу предложил советский исследователь Л. М. Мухин (</w:t>
      </w:r>
      <w:r>
        <w:rPr>
          <w:i/>
          <w:iCs/>
        </w:rPr>
        <w:t>Подробнее см. в кн.: Л. Мухин. Планеты и жизнь. М., Мол. гвардия, 1980</w:t>
      </w:r>
      <w:r>
        <w:rPr/>
        <w:t xml:space="preserve">). По его мнению, подводные вулканы играли немалую роль в синтезе органики. При извержениях подобных вулканов выделяются не только пеплы, вулканические бомбы, лавы, но и такие газы, как СО, СН4, Н2О, H2S и другие, необходимые для синтеза сложных органических веществ. Этому синтезу способствуют также повышенные температура и давление в жерлах вулканов, а водная среда обеспечивает стабильность образовавшихся соединений. Твердые частицы, выбрасываемые вулканом, способствовали концентрированию и полимеризации органики. Как показал Мухин, в зоне подводных вулканов могли образовываться альдегиды, углеводы и другие виды органических соединений, так что подводный вулканизм мог сыграть не последнюю роль в создании «полуфабрикатов» жизни. В пользу таких взглядов говорит и факт обнаружения аминокислот в пепле вулкана Тятя на Курильских островах. Еще ранее в горячей лаве вулкана Алаид был обнаружен цианистый водород - вещество, играющее роль промежуточного продукта в синтезе биологически важных молекул. В других районах вулканической деятельности также найдены органические соединения подчас довольно сложного состава. </w:t>
      </w:r>
    </w:p>
    <w:p>
      <w:pPr>
        <w:pStyle w:val="Style13"/>
        <w:rPr/>
      </w:pPr>
      <w:r>
        <w:rPr/>
        <w:t xml:space="preserve">Заметим, что в атмосфере Земли органические молекулы часто распадаются под действием солнечного излучения. За счет этого процесса фотодиссоциации содержание органических веществ в первобытных океанах уменьшалось. На образование же органики в ходе подводных извержений фотодиссоциация существенно не влияет. Подсчеты показывают, что в результате только одного извержения могут образоваться тысячи тонн органических соединений. </w:t>
      </w:r>
    </w:p>
    <w:p>
      <w:pPr>
        <w:pStyle w:val="Style13"/>
        <w:rPr/>
      </w:pPr>
      <w:r>
        <w:rPr/>
        <w:t xml:space="preserve">По мнению Л. М. Мухина, в зоне подводных извержений могли происходить, например, такие реакции: </w:t>
      </w:r>
    </w:p>
    <w:p>
      <w:pPr>
        <w:pStyle w:val="Style13"/>
        <w:rPr/>
      </w:pPr>
      <w:r>
        <w:rPr/>
        <w:t xml:space="preserve">2CO+NH3 -&gt; NCH+3H2 </w:t>
      </w:r>
    </w:p>
    <w:p>
      <w:pPr>
        <w:pStyle w:val="Style13"/>
        <w:rPr/>
      </w:pPr>
      <w:r>
        <w:rPr/>
        <w:t xml:space="preserve">2CO+NH3 -&gt; NCH+CO2+H2 </w:t>
      </w:r>
    </w:p>
    <w:p>
      <w:pPr>
        <w:pStyle w:val="Style13"/>
        <w:rPr/>
      </w:pPr>
      <w:r>
        <w:rPr/>
        <w:t xml:space="preserve">СО+Н2 -&gt; Альдегиды и другие органические соединения, в том числе и углеводороды </w:t>
      </w:r>
    </w:p>
    <w:p>
      <w:pPr>
        <w:pStyle w:val="Style13"/>
        <w:rPr/>
      </w:pPr>
      <w:r>
        <w:rPr/>
        <w:t xml:space="preserve">Дальнейшая история сходна с общепринятой: сложные органические соединения попали в воды океана, образуя тот «питательный бульон», в котором, вероятно, и возникла жизнь. Этот «бульон» не оставался однородным. В первичных морях и океанах, а скорее даже в небольших, спокойных и мелких водоемах, возникли каплеобразные сгустки, </w:t>
      </w:r>
      <w:r>
        <w:rPr>
          <w:i/>
          <w:iCs/>
        </w:rPr>
        <w:t>коацерватные капли</w:t>
      </w:r>
      <w:r>
        <w:rPr/>
        <w:t xml:space="preserve">. Они, конечно, не были простейшими живыми существами. Но они обладали рядом свойств, в некоторых отношениях напоминающих живое. </w:t>
      </w:r>
    </w:p>
    <w:p>
      <w:pPr>
        <w:pStyle w:val="Style13"/>
        <w:rPr/>
      </w:pPr>
      <w:r>
        <w:rPr/>
        <w:t xml:space="preserve">По исследованиям А. И. Опарина и других ученых, коацерватные капли имитируют некоторые жизненные процессы. Наблюдается своеобразный обмен веществ этих капель с внешней средой. Они могут расти, усложняться или, наоборот, деградировать. Среди коацер-ватных капель наблюдается даже нечто похожее на борьбу за существование, в результате которой остаются «победителями» капельки более устойчивые, более приспособленные к внешней среде. </w:t>
      </w:r>
    </w:p>
    <w:p>
      <w:pPr>
        <w:pStyle w:val="Style13"/>
        <w:rPr/>
      </w:pPr>
      <w:r>
        <w:rPr/>
        <w:t xml:space="preserve">Надо заметить, что в опытах американского исследователя 3. Фокса аминокислоты удалось синтезировать без воды прямо из газов, в обстановке, имитирующей вулканические условия. Однако дальнейшая эволюция аминокислот немыслима без водной среды, без образования коацерватных капель или каких-то подобных им структур, например жидких кристаллов. </w:t>
      </w:r>
    </w:p>
    <w:p>
      <w:pPr>
        <w:pStyle w:val="Style13"/>
        <w:rPr/>
      </w:pPr>
      <w:r>
        <w:rPr/>
        <w:t xml:space="preserve">А. И. Опарин указывает, что со временем происходило не только разрастание коацерватов, но и постепенное совершенствование их организации. В конечном итоге это привело к возникновению более сложных образований, нежели динамически устойчивые коацерватные капли, но все еще несравнимо более простых, чем даже самые примитивные из известных нам микроорганизмов. </w:t>
      </w:r>
    </w:p>
    <w:p>
      <w:pPr>
        <w:pStyle w:val="Style13"/>
        <w:rPr/>
      </w:pPr>
      <w:r>
        <w:rPr/>
        <w:t xml:space="preserve">Но тут как раз мы и подошли к самому трудному и, по существу, главному вопросу: каким образом </w:t>
      </w:r>
      <w:r>
        <w:rPr>
          <w:i/>
          <w:iCs/>
        </w:rPr>
        <w:t>мертвые</w:t>
      </w:r>
      <w:r>
        <w:rPr/>
        <w:t xml:space="preserve"> коацерватные капли превратились в </w:t>
      </w:r>
      <w:r>
        <w:rPr>
          <w:i/>
          <w:iCs/>
        </w:rPr>
        <w:t>живые</w:t>
      </w:r>
      <w:r>
        <w:rPr/>
        <w:t xml:space="preserve"> микроорганизмы? Как был совершен этот скачок? </w:t>
      </w:r>
    </w:p>
    <w:p>
      <w:pPr>
        <w:pStyle w:val="Style13"/>
        <w:rPr/>
      </w:pPr>
      <w:r>
        <w:rPr/>
        <w:t xml:space="preserve">Главный признак живого организма заключается в способности к самовоспроизведению. Но у коацерватных капель это свойство отсутствует. Лишены они и другой характерной для всего живого особенности - способности к самообновлению своего состава. Похоже, что коацерватные капли лишь кое в чем напоминают живое, оставаясь при этом мертвыми. </w:t>
      </w:r>
    </w:p>
    <w:p>
      <w:pPr>
        <w:pStyle w:val="Style13"/>
        <w:rPr/>
      </w:pPr>
      <w:r>
        <w:rPr/>
        <w:t xml:space="preserve">«С гипотезой А. И. Опарина в настоящее время трудно согласиться, - пишет известный советский астрофизик И. С. Шкловский. - Наличие аналогов обмена веществ и «естественного отбора» у коацерватов еще не есть доказательство того, что они могли привести к образованию первых примитивных живых организмов. Основными свойствами всякого живого организма помимо обмена веществ является наличие «копировальной системы», «кода», передающего по наследству все характерные признаки данной особи. Между тем у коацерватов ничего подобного нет. </w:t>
      </w:r>
    </w:p>
    <w:p>
      <w:pPr>
        <w:pStyle w:val="Style13"/>
        <w:rPr/>
      </w:pPr>
      <w:r>
        <w:rPr/>
        <w:t>Как произошел качественный скачок от неживого к живому, гипотеза А. И. Опарина совершенно не объясняет. Только привлечение основных представлений современной молекулярной биологии, а также кибернетики может помочь решению этой важнейшей, основной проблемы. Важным вопросом является возможность синтеза ДНК в условиях первобытной Земли» (</w:t>
      </w:r>
      <w:r>
        <w:rPr>
          <w:i/>
          <w:iCs/>
        </w:rPr>
        <w:t>И. С. Шкловский. Вселенная, жизнь, разум. М., Наука, 1980, с. 179</w:t>
      </w:r>
      <w:r>
        <w:rPr/>
        <w:t xml:space="preserve">). </w:t>
      </w:r>
    </w:p>
    <w:p>
      <w:pPr>
        <w:pStyle w:val="Style13"/>
        <w:rPr/>
      </w:pPr>
      <w:r>
        <w:rPr/>
        <w:t xml:space="preserve">В самом деле, молекулы дезоксирибонуклеиновой (ДНК) и рибонуклеиновой (РНК) кислот определяют одно из важнейших свойств жизни. Как ДНК, так и РНК являются носителями генетической информации, причем РНК превращает эту информацию в конкретные молекулы белка, т. е. ДНК и РНК программируют все свойства организма - от внешней формы до самых тонких физиологических реакций. Удивительно то, повторяем, что код этой программы универсален: он одинаков для любых групп организмов - от вирусов до человека. </w:t>
      </w:r>
    </w:p>
    <w:p>
      <w:pPr>
        <w:pStyle w:val="Style13"/>
        <w:rPr/>
      </w:pPr>
      <w:r>
        <w:rPr/>
        <w:t xml:space="preserve">С другой стороны, любая жизнедеятельность требует затраты энергии. Поставляют эту энергию молекулы аденозинтрифосфата (АТФ). Без этого универсального «энергетического» вещества немыслима жизнь (по крайней мере, в белковой ее форме). Значит, кроме ДНК и РНК в первичные живые организмы должны были на какой-то стадии попасть и молекулы АТФ. </w:t>
      </w:r>
    </w:p>
    <w:p>
      <w:pPr>
        <w:pStyle w:val="Style13"/>
        <w:rPr/>
      </w:pPr>
      <w:r>
        <w:rPr/>
        <w:t xml:space="preserve">Жизненно важные молекулы первоначально могли быть более простыми, и процесс воспроизведения себе подобных происходил гораздо медленнее, чем теперь. Но сам факт «сборки» одной молекулы на другой, ей подобной, означал великую революцию в истории Земли: родился новый принцип, обеспечивший дальнейший ход органической эволюции. Новые молекулы отныне синтезировались в соответствии с программой, заложенной в структуре предсуществующей молекулы. </w:t>
      </w:r>
    </w:p>
    <w:p>
      <w:pPr>
        <w:pStyle w:val="Style13"/>
        <w:rPr/>
      </w:pPr>
      <w:r>
        <w:rPr>
          <w:i/>
          <w:iCs/>
        </w:rPr>
        <w:t>Вирус</w:t>
      </w:r>
      <w:r>
        <w:rPr/>
        <w:t xml:space="preserve"> - нечто стоящее на грани живого и неживого. То ли это вещество, обладающее свойствами существа, то ли существо со свойствами вещества. В клетке вирус паразитирует, а значит, ведет себя как существо, вне клетки он мертв, как камень. Современные вирусы в бездеятельном состоянии принимают кристаллическую форму. Вполне возможно, что именно вирусы или вирусоподобные организмы были первыми обитателями Земли, возникшими из жидкокристаллических структур. Это предположение имеет достаточные основания, так как у некоторых жидкокристаллических структур при введении в них ферментов, выделенных из клеток, наблюдаются некоторые псевдобиологические процессы. </w:t>
      </w:r>
    </w:p>
    <w:p>
      <w:pPr>
        <w:pStyle w:val="Style13"/>
        <w:rPr/>
      </w:pPr>
      <w:r>
        <w:rPr/>
        <w:t xml:space="preserve">У вируса табачной мозаики есть только одна нуклеиновая кислота - РНК. Но она работает за двоих, осуществляя и передачу наследственной информации, и синтез белка. Может быть, жизнь на Земле первоначально зародилась в форме подобных вирусов? </w:t>
      </w:r>
    </w:p>
    <w:p>
      <w:pPr>
        <w:pStyle w:val="Style13"/>
        <w:rPr/>
      </w:pPr>
      <w:r>
        <w:rPr/>
        <w:t xml:space="preserve">Рассматривалась и другая проблема: может быть, когда-то раньше кодирование свойств и воспроизведение организмов происходило на иной основе, например, на основе нуклеотидов - отдельных молекул, из которых строятся более сложные нуклеиновые кислоты. Однако теоретический анализ показывает, что это предположение очень мало вероятно. </w:t>
      </w:r>
    </w:p>
    <w:p>
      <w:pPr>
        <w:pStyle w:val="Style13"/>
        <w:rPr/>
      </w:pPr>
      <w:r>
        <w:rPr/>
        <w:t xml:space="preserve">До недавнего времени был неясен также механизм образования длинных, сложных цепочек органических молекул, без чего нельзя было представить пути формирования ДНК или РНК. Потом было показано, что форма этих сложных молекул обусловлена свойствами белков, а совсем недавно выяснилось, что «сшивка» молекул в длинные цепочки происходит, например, под воздействием ударной волны. А поскольку похоже, что зарождение жизни происходило в процессе формирования древнейшей земной коры, которая, в свою очередь, слагалась в ходе бурных магматических и вулканических процессов первозданной Земли, то недостатка в постоянно возникающих ударных волнах огромной силы на нашей планете не было. Очевидно, что это обстоятельство свидетельствует в пользу гипотезы Л. М. Мухина. </w:t>
      </w:r>
    </w:p>
    <w:p>
      <w:pPr>
        <w:pStyle w:val="Style13"/>
        <w:rPr/>
      </w:pPr>
      <w:r>
        <w:rPr/>
        <w:t xml:space="preserve">Сложность проблемы происхождения жизни заключается не только в загадке возникновения механизмов кодирования. Неясно также, каким образом сформировались и вошли в структуру организма гормоны. </w:t>
      </w:r>
    </w:p>
    <w:p>
      <w:pPr>
        <w:pStyle w:val="Style13"/>
        <w:rPr/>
      </w:pPr>
      <w:r>
        <w:rPr/>
        <w:t xml:space="preserve">Наконец, неясно происхождение характера симметрии живого вещества - от «основных кирпичиков» - аминокислот до симметрии самих внешних форм организмов. </w:t>
      </w:r>
    </w:p>
    <w:p>
      <w:pPr>
        <w:pStyle w:val="Style13"/>
        <w:rPr/>
      </w:pPr>
      <w:r>
        <w:rPr/>
        <w:t xml:space="preserve">Если элементы, из которых состоит живое на Земле, широко распространены во Вселенной, раз «кирпичики жизни» - аминокислоты и многие сложные органические вещества (например, сахара, некоторые гормоны) сравнительно легко образуются под воздействием многих видов энергии (электрической, радиоактивного и ультрафиолетового излучений и др.), а их превращение в полимерные молекулы происходит под действием простых ударных волн, то возникновение жизни не может быть случайным явлением. И вряд ли наша планета в этом отношении является единственной, неповторимой. </w:t>
      </w:r>
    </w:p>
    <w:p>
      <w:pPr>
        <w:pStyle w:val="Style13"/>
        <w:rPr/>
      </w:pPr>
      <w:r>
        <w:rPr/>
        <w:t>Что такое жизнь, мы пока вполне удовлетворительно определить не в состоянии. Существует немало определений, раскрывающих отдельные свойства живого, но нет еще такого, которое определило бы жизнь во всей ее полноте. Данное Энгельсом определение жизни как формы существования белковых тел при современном уровне наших биологических знаний углубилось и расширилось: ...«жизнь представляет собой способ существования белковых тел и нуклеиновых кислот, содержанием которого являются непрерывный обмен веществ между организмом и окружающей средой, процессы отражения и саморегуляции, направленные на самосохранение и воспроизводство организмов» (</w:t>
      </w:r>
      <w:r>
        <w:rPr>
          <w:i/>
          <w:iCs/>
        </w:rPr>
        <w:t>Основы марксистско-ленинской философии. М., Изд-во полит, литературы, 1973, с. 64</w:t>
      </w:r>
      <w:r>
        <w:rPr/>
        <w:t xml:space="preserve">). </w:t>
      </w:r>
    </w:p>
    <w:p>
      <w:pPr>
        <w:pStyle w:val="Style13"/>
        <w:rPr/>
      </w:pPr>
      <w:r>
        <w:rPr/>
        <w:t xml:space="preserve">Можно ли, однако, утверждать, что всегда и всюду живые организмы состоят из белков? Для нашей планеты иных форм жизни мы не знаем, но это не означает, что во Вселенной все явления жизни всегда и непременно «привязаны» к белковому субстрату. </w:t>
      </w:r>
    </w:p>
    <w:p>
      <w:pPr>
        <w:pStyle w:val="Style13"/>
        <w:rPr/>
      </w:pPr>
      <w:r>
        <w:rPr/>
        <w:t xml:space="preserve">Если стать на такую позицию, то живое следует отличать от неживого не по тому, «из чего» состоит данный объект, а по тому что он «умеет делать». </w:t>
      </w:r>
    </w:p>
    <w:p>
      <w:pPr>
        <w:pStyle w:val="Style13"/>
        <w:rPr/>
      </w:pPr>
      <w:r>
        <w:rPr/>
        <w:t xml:space="preserve">Иначе говоря, определение жизни должно быть не субстанциональным, а функциональным. Известный советский математик А. А. Ляпунов характеризовал жизнь как высокоустойчивое состояние вещества, использующее для выработки «сохраняющих реакций» информацию, кодируемую состояниями отдельных молекул. Такое определение живого не связано с конкретным веществом, и поэтому оно может быть применено как к реальным белковым организмам, так и к теоретически мыслимым существам на иной основе. </w:t>
      </w:r>
    </w:p>
    <w:p>
      <w:pPr>
        <w:pStyle w:val="Style13"/>
        <w:rPr/>
      </w:pPr>
      <w:r>
        <w:rPr/>
        <w:t xml:space="preserve">В обстоятельной монографии В. Н. Веселовского «О сущности живой материи» (М., Мысль, 1971) показано, что и различные функциональные определения жизни сегодня еще далеки от совершенства, хотя стремление отвлечься от частных особенностей земных форм жизни Веселовский считает достоинством «функционального подхода». </w:t>
      </w:r>
    </w:p>
    <w:p>
      <w:pPr>
        <w:pStyle w:val="Style13"/>
        <w:rPr/>
      </w:pPr>
      <w:r>
        <w:rPr/>
        <w:t xml:space="preserve">Жизнь (судя по земному опыту) проявляет себя как непрерывно разрастающийся центр упорядоченности в менее упорядоченной Вселенной. Жизнь неустанно борется с хаосом, распадом, смертью. Отдавая смерти мириады живых или когда-то живших особей, жизнь все же торжествует победу в преемственности поколений. </w:t>
      </w:r>
    </w:p>
    <w:p>
      <w:pPr>
        <w:pStyle w:val="Style13"/>
        <w:rPr/>
      </w:pPr>
      <w:r>
        <w:rPr/>
        <w:t xml:space="preserve">Наука накопила достаточное количество фактов, свидетельствующих о том, что жизнь возникла в результате несчетного количества реакций на протяжении не менее чем миллиарда лет и что развитие ее распадается на два крупных этапа: этап химической эволюции, продолжавшийся до появления первых организмов, и этап биологической эволюции, продолжающийся и в наше время. </w:t>
      </w:r>
    </w:p>
    <w:p>
      <w:pPr>
        <w:pStyle w:val="Style13"/>
        <w:rPr/>
      </w:pPr>
      <w:r>
        <w:rPr/>
        <w:t xml:space="preserve">Возникновение жизни было результатом длительной химической эволюции Вселенной. </w:t>
      </w:r>
    </w:p>
    <w:p>
      <w:pPr>
        <w:pStyle w:val="Style13"/>
        <w:rPr/>
      </w:pPr>
      <w:r>
        <w:rPr/>
        <w:t xml:space="preserve">Вероятность случайного возникновения простейшего живого существа, как показывают расчеты (Кестлер и др.). практически равна нулю. Однако механизм перехода от неживого к живому сегодня еще далеко не ясен. Как заявил на Бюраканском симпозиуме в 1971 г. один из основоположников современной молекулярной биологии Р. Крик,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 </w:t>
      </w:r>
    </w:p>
    <w:p>
      <w:pPr>
        <w:pStyle w:val="Style13"/>
        <w:rPr/>
      </w:pPr>
      <w:r>
        <w:rPr/>
        <w:t xml:space="preserve">Но ведь наука продолжает развиваться, и кто осмелится утверждать, что тайна происхождения жизни так и останется неразгаданной? </w:t>
      </w:r>
    </w:p>
    <w:p>
      <w:pPr>
        <w:pStyle w:val="Style13"/>
        <w:rPr/>
      </w:pPr>
      <w:r>
        <w:rPr/>
        <w:t>В связи с этим обращают на себя внимание работы лауреата Нобелевской премии М. Эйгена (</w:t>
      </w:r>
      <w:r>
        <w:rPr>
          <w:i/>
          <w:iCs/>
        </w:rPr>
        <w:t>М. Эйген, Р. Винклер. Игра жизни. М., Наука, 1979, с. 130</w:t>
      </w:r>
      <w:r>
        <w:rPr/>
        <w:t xml:space="preserve">). Его гипотеза - крупное событие в науке. Эйген показал на игровых моделях, каким образом из беспорядка может возникать порядок. Иначе говоря, на этих примерах пояснен принцип самоорганизации материи, который, по мнению Эйгена и других ученых, является главным принципом добиологической эволюции. Конечно, модели Эйгена не воспроизводят событий, имевших место на Земле в период зарождения на ней жизни, но описанные в его книге так называемые гиперциклы образуют особый класс самоорганизующихся химических цепей. А как известно, нуклеиновые кислоты и белки, играющие главную роль в явлениях жизни, принадлежат как раз к классу цепных молекул. </w:t>
      </w:r>
    </w:p>
    <w:p>
      <w:pPr>
        <w:pStyle w:val="Style13"/>
        <w:rPr/>
      </w:pPr>
      <w:r>
        <w:rPr/>
        <w:t xml:space="preserve">«За самоорганизацией живых структур стоит физический принцип, а именно: при выполнении определенных физических граничных условий возникновение и эволюция живых структур - несмотря на неопределенность индивидуального пути - представляют собой в принципе неизбежный процесс, - пишут М. Эйген и Р. Винклер. - Неотъемлемым свойством прогрессивной эволюции является ее направленность во времени. Это качество тесно связано с временным направлением роста энтропии при необратимых процессах». </w:t>
      </w:r>
    </w:p>
    <w:p>
      <w:pPr>
        <w:pStyle w:val="Style13"/>
        <w:rPr/>
      </w:pPr>
      <w:r>
        <w:rPr/>
        <w:t xml:space="preserve">Перейти от игровых моделей к пониманию (а может быть, и к воспроизведению) того, что на самом деле происходило в начале эволюции земной биосферы, - одна из важнейших проблем современного естествознания. </w:t>
      </w:r>
    </w:p>
    <w:p>
      <w:pPr>
        <w:pStyle w:val="Heading2"/>
        <w:rPr/>
      </w:pPr>
      <w:r>
        <w:rPr/>
        <w:t>Обобщенная химия жизни</w:t>
      </w:r>
    </w:p>
    <w:p>
      <w:pPr>
        <w:pStyle w:val="Style13"/>
        <w:rPr/>
      </w:pPr>
      <w:r>
        <w:rPr/>
        <w:t xml:space="preserve">Те формы жизни, которые мы встречаем на Земле и к которым принадлежим сами, основаны на углероде. Именно этот химический элемент входит в состав всех известных нам живых существ. Вода определяет химические особенности земной жизни, а то, что она в живых организмах должна присутствовать не в газообразном или твердом, а именно в жидком состоянии, ограничивает те внешние условия, при которых жизнь возможна. Эти границы, впрочем, достаточно широки. </w:t>
      </w:r>
    </w:p>
    <w:p>
      <w:pPr>
        <w:pStyle w:val="Style13"/>
        <w:rPr/>
      </w:pPr>
      <w:r>
        <w:rPr/>
        <w:t xml:space="preserve">Прежде всего выясним, каковы </w:t>
      </w:r>
      <w:r>
        <w:rPr>
          <w:i/>
          <w:iCs/>
        </w:rPr>
        <w:t>температурные границы жизни</w:t>
      </w:r>
      <w:r>
        <w:rPr/>
        <w:t xml:space="preserve">. Доступный нашему изучению органический мир Земли (включая и нас самих) состоит из организмов вполне определенной химической структуры. Основа земной жизни - белковые вещества. </w:t>
      </w:r>
    </w:p>
    <w:p>
      <w:pPr>
        <w:pStyle w:val="Style13"/>
        <w:rPr/>
      </w:pPr>
      <w:r>
        <w:rPr/>
        <w:t xml:space="preserve">Но белковые тела очень чувствительны к высоким температурам. Когда белки свертываются, организм гибнет. Для подавляющего большинства земных организмов такой верхней температурной границей жизни обычно считают 60-70 °С. </w:t>
      </w:r>
    </w:p>
    <w:p>
      <w:pPr>
        <w:pStyle w:val="Style13"/>
        <w:rPr/>
      </w:pPr>
      <w:r>
        <w:rPr/>
        <w:t xml:space="preserve">Есть и любопытные исключения. Известны термофильные, или теплолюбивые, организмы, которые сохраняют жизнеспособность и при более высоких температурах. Водоросли, растущие в горячих озерах, выдерживают температуру до 90 °С. Некоторые микроорганизмы продолжают жить (под значительным атмосферным давлением) при температурах до 150 °С. Но все-таки вряд ли в дальнейшем удастся открыть белковые существа, способные жить при температуре, например, 200 °С. </w:t>
      </w:r>
    </w:p>
    <w:p>
      <w:pPr>
        <w:pStyle w:val="Style13"/>
        <w:rPr/>
      </w:pPr>
      <w:r>
        <w:rPr/>
        <w:t xml:space="preserve">Зато приспособляемость живых организмов к низким температурам изумительна. Тут даже трудно указать нижнюю границу. По-видимому, никакой холод не может убить жизнь, и нижняя граница жизни подходит близко к абсолютному нулю ( - 273 °С). Примеров очень много. Давно известно, в частности, что микроорганизмы в форме спор, цист, а некоторые и в активном состоянии переносят «мороз» в -271 °С. Сперматозоиды быка выдерживали 8 лет при температуре -196 °С, и все-таки после этого сурового испытания они оказались во всех отношениях жизнеспособными. </w:t>
      </w:r>
    </w:p>
    <w:p>
      <w:pPr>
        <w:pStyle w:val="Style13"/>
        <w:rPr/>
      </w:pPr>
      <w:r>
        <w:rPr/>
        <w:t xml:space="preserve">В 1963 г. известный ленинградский микробиолог Л. К. Лозина-Лозинский успешно провел еще более поразительный опыт. Тринадцать гусениц кукурузного мотыля были помещены на шесть с половиной часов в жидкий гелий. Более четверти суток они существовали в среде с температурой -269 °С, что лишь на 4 градуса выше абсолютного нуля. И жизнь не была убита, гусениц удалось оживить. </w:t>
      </w:r>
    </w:p>
    <w:p>
      <w:pPr>
        <w:pStyle w:val="Style13"/>
        <w:rPr/>
      </w:pPr>
      <w:r>
        <w:rPr/>
        <w:t xml:space="preserve">Вода считается необходимым условием жизни, ее неотделимым спутником. Так ли, впрочем, всеобще это правило? Бесспорно, что вода необходима для активной жизни белкового организма. Однако нормы водного рациона очень разнообразны. Если такое дерево, как береза, «выпивает» за сутки в среднем до 70 ведер воды, то в песках Сахары 98 видов бактерий, 28 видов грибов и 84 вида водорослей активно живут и размножаются при влажности 0,5%. А в пассивном состоянии временной спячки (анабиоза) водообмен даже у ряда высших организмов сокращается до минимума. </w:t>
      </w:r>
    </w:p>
    <w:p>
      <w:pPr>
        <w:pStyle w:val="Style13"/>
        <w:rPr/>
      </w:pPr>
      <w:r>
        <w:rPr/>
        <w:t xml:space="preserve">Есть животные, которые способны жить там, где жидкой воды или водяного пара вообще нет. Они ухитряются извлекать необходимую им влагу из пищи за счет химических реакций, протекающих в их организме. Заметим, что в высушенном состоянии некоторые организмы необычайно стойки к сверхнизким температурам. Например, высушенные личинки одного африканского комара в течение 7 лет держали при температуре - 270 °С, а потом оживили, и личинки вскоре превратились в нормальных куколок. Недостаток влаги, таким образом, иногда не только не исключает жизнь, а, наоборот, увеличивает ее сопротивляемость крайне суровым внешним воздействиям. </w:t>
      </w:r>
    </w:p>
    <w:p>
      <w:pPr>
        <w:pStyle w:val="Style13"/>
        <w:rPr/>
      </w:pPr>
      <w:r>
        <w:rPr/>
        <w:t xml:space="preserve">Иногда чрезмерно преувеличивают роль кислорода. Сторонники подобных взглядов полагают, что без кислорода жизнь невозможна, даже процентное содержание кислорода в атмосфере планеты они считают фактором, определяющим наличие или отсутствие жизни. Такое преувеличение совершенно неоправданно. Хотя земной органический мир формировался в условиях вполне определенной по химическому составу атмосферы и даже сам существенно влиял на этот состав, известны примеры, когда белковая жизнь обходится без свободного кислорода. </w:t>
      </w:r>
    </w:p>
    <w:p>
      <w:pPr>
        <w:pStyle w:val="Style13"/>
        <w:rPr/>
      </w:pPr>
      <w:r>
        <w:rPr/>
        <w:t xml:space="preserve">Хорошо известно, что молекулярный кислород в земной атмосфере накапливался постепенно, за длительные сроки в результате жизнедеятельности многих растений. Значит, первые обитатели Земли были «поневоле» анаэробными (бескислородными) организмами. Подобные своеобразные живые существа встречаются и на современной Земле. Таковы некоторые бактерии, дрожжи. Энергию они получают не за счет кислородного дыхания, а путем окисления различных веществ. Есть даже микробы, для которых кислород - сильнейший яд, несущий немедленную смерть. У некоторых земных организмов потребность в кислороде иногда значительно ниже нормальной. При ничтожном содержании кислорода или даже его полном отсутствии могут активно жить некоторые черви (глисты), моллюски и насекомые. </w:t>
      </w:r>
    </w:p>
    <w:p>
      <w:pPr>
        <w:pStyle w:val="Style13"/>
        <w:rPr/>
      </w:pPr>
      <w:r>
        <w:rPr/>
        <w:t xml:space="preserve">Овцы, пасущиеся на высокогорных пастбищах (на высоте 4000 м), потребляют кислорода примерно на 40% меньше, чем у берега моря. Выше 6000 м парят некоторые хищные птицы. И даже человек может приспособиться к количеству кислорода, вдвое меньшему против нормального (вспомните жителей таких высокогорных районов, как Тибет). </w:t>
      </w:r>
    </w:p>
    <w:p>
      <w:pPr>
        <w:pStyle w:val="Style13"/>
        <w:rPr/>
      </w:pPr>
      <w:r>
        <w:rPr/>
        <w:t xml:space="preserve">Мы упомянули, что биосфера пронизывает как атмосферу, так и поверхностные слои земной коры. Здесь жизнь демонстрирует свою высокую приспособляемость как к низким, так и к высоким давлениям. Тлей обнаружили на высоте 8200 м, а с помощью шаров-зондов уловили споры бактерий и плесневых грибков с высоты 33 км, где давление составляет лишь 0,04 атмосферы. А вот другая крайность - глубинные нефтяные пласты, где давление достигает тысячи атмосфер. И там есть жизнь! </w:t>
      </w:r>
    </w:p>
    <w:p>
      <w:pPr>
        <w:pStyle w:val="Style13"/>
        <w:rPr/>
      </w:pPr>
      <w:r>
        <w:rPr/>
        <w:t xml:space="preserve">Ультрафиолетовая радиация - серьезный враг жизни. Однако и тут жизнь проявляет поразительную стойкость. Недавно американский биолог Рейнольде обнаружил на высотах от 15 до 20 км множество странных желто-оранжевых бактерий. Они явно предпочитали вер-хние слои земной атмосферы нижним: с приближением к Земле количество их резко сокращалось. Значит, стратосфера не временный их приют, а постоянный дом. </w:t>
      </w:r>
    </w:p>
    <w:p>
      <w:pPr>
        <w:pStyle w:val="Style13"/>
        <w:rPr/>
      </w:pPr>
      <w:r>
        <w:rPr/>
        <w:t xml:space="preserve">Живые организмы могут приспособиться даже к большим дозам ультрафиолетовой радиации. Например, гусеницы дубового шелкопряда прекрасно размножаются под непрерывным ультрафиолетовым облучением. Подмечено, что в бескислородной среде устойчивость организмов к ультрафиолетовому облучению сильно возрастает. </w:t>
      </w:r>
    </w:p>
    <w:p>
      <w:pPr>
        <w:pStyle w:val="Style13"/>
        <w:rPr/>
      </w:pPr>
      <w:r>
        <w:rPr/>
        <w:t xml:space="preserve">И, наконец, вопрос о «вредности» космических лучей, т. е. потоков очень быстрых частиц, в основном протонов, обрушивающихся на нашу Землю из Космоса. Земная атмосфера частично предохраняет нас от космических лучей, и хотя мы постоянно пронизываемся ими (от них нельзя укрыться даже в метро), никаких болезненных последствий это облучение не вызывает. </w:t>
      </w:r>
    </w:p>
    <w:p>
      <w:pPr>
        <w:pStyle w:val="Style13"/>
        <w:rPr/>
      </w:pPr>
      <w:r>
        <w:rPr/>
        <w:t xml:space="preserve">Другое дело - космическое пространство. Там космические лучи действуют в полную силу, и у нас нет пока уверенности в том, что это действие абсолютно безвредно. Поэтому установить границы приспособляемости живых организмов к космическим лучам особенно важно. И здесь жизнь очень эластична. Дозы облучения, считающиеся смертельными, для разных организмов весьма различны. </w:t>
      </w:r>
    </w:p>
    <w:p>
      <w:pPr>
        <w:pStyle w:val="Style13"/>
        <w:rPr/>
      </w:pPr>
      <w:r>
        <w:rPr/>
        <w:t xml:space="preserve">Морские свинки гибнут при дозе облучения в 300 рентген, но некоторые инфузории свободно переносят облучение до 500 000 рентген. Смертельные дозы для растений колеблются от 4 до 200 000 рентген. Споры же некоторых микроорганизмов и вирусы выдерживают облучение до миллиона рентген. Все эти дозы значительно превосходят те, действию которых живые организмы могут подвергаться в мировом пространстве. </w:t>
      </w:r>
    </w:p>
    <w:p>
      <w:pPr>
        <w:pStyle w:val="Style13"/>
        <w:rPr/>
      </w:pPr>
      <w:r>
        <w:rPr/>
        <w:t xml:space="preserve">Вообще наши рассуждения о «вредности» той или иной среды очень относительны. Ведь известны, например, живые организмы, прекрасно себя чувствующие в склянке с цианистым калием или в отходах атомного реактора. </w:t>
      </w:r>
    </w:p>
    <w:p>
      <w:pPr>
        <w:pStyle w:val="Style13"/>
        <w:rPr/>
      </w:pPr>
      <w:r>
        <w:rPr/>
        <w:t xml:space="preserve">Таким образом, кроме высоких температур, трудно указать другие физические условия, которые бы полностью исключали возможность жизни. Наш земной опыт красноречиво свидетельствует, что жизнь способна выдерживать очень суровые испытания. Надо, конечно, здраво оценивать ограниченность этого опыта. Во-первых, нам известны далеко не все организмы, населяющие Землю, во-вторых, белковая форма жизни, возможно, не является единственной. Давая определение жизни, Ф. Энгельс подчеркивал, что эта характеристика жизни весьма недостаточна, поскольку она далека от того, чтобы охватить все явления жизни, а, напротив, ограничивается самыми общими и самыми простыми среди них. </w:t>
      </w:r>
    </w:p>
    <w:p>
      <w:pPr>
        <w:pStyle w:val="Style13"/>
        <w:rPr/>
      </w:pPr>
      <w:r>
        <w:rPr/>
        <w:t xml:space="preserve">Уже несколько десятилетий обсуждается вопрос, обязательно ли углерод должен быть основой живых организмов. Не следует думать, что только углерод способен образовывать молекулярные цепочки. Таким свойством обладают и другие химические элементы IV группы таблицы Менделеева. Как известно, внешняя оболочка всех этих элементов содержит четыре электрона и для полного ее укомплектования недостает также четырех. Эта «симметрия» способствует сцеплению атомов между собой. </w:t>
      </w:r>
    </w:p>
    <w:p>
      <w:pPr>
        <w:pStyle w:val="Style13"/>
        <w:rPr/>
      </w:pPr>
      <w:r>
        <w:rPr/>
        <w:t>В IV группе за углеродом С следует более тяжелый кремний Si. Еще в 1909 г. известный физик Рейнольде высказал предположение о присутствии кремния в составе протоплазмы таких клеток, где углерод заменен на кремний, а азот на фосфор. В 1940 г. королевский астроном Англии Спенсер-Джонс в известной своей книге «Жизнь на других мирах» посвятил несколько строк живым организмам на кремниевой основе, которым не страшны высокие температуры. Подробно о жизни на иной химической основе писал и английский астроном В. Фирсов (</w:t>
      </w:r>
      <w:r>
        <w:rPr>
          <w:i/>
          <w:iCs/>
        </w:rPr>
        <w:t>В. Фарсов. Жизнь вне Земли. М., Мир, 1966</w:t>
      </w:r>
      <w:r>
        <w:rPr/>
        <w:t xml:space="preserve">), чью весьма содержательную книгу мы рекомендуем любознательным читателям. Насколько обоснованны, однако, рассуждения о «кремниевой» или «аммиачной» жизни? </w:t>
      </w:r>
    </w:p>
    <w:p>
      <w:pPr>
        <w:pStyle w:val="Style13"/>
        <w:rPr/>
      </w:pPr>
      <w:r>
        <w:rPr/>
        <w:t xml:space="preserve">Кремний образует соединения SiH4, Si2H6, Si3H8 и многие другие, подобные углеводородам (СН4, С2Н6 и др.). По аналогии с углеводородами эти соединения называются кремневодородами. Они имеют более высокие точки кипения и плавления, чем углеводороды, и, соответственно, большие температуры разложения. Давно уже получены такие сложные соединения, как кремнийсодержащие спирты, эфиры и кислоты, например (С2Н5)3SiOН (спирт) или C6H5SiOOH (кислота) </w:t>
      </w:r>
    </w:p>
    <w:p>
      <w:pPr>
        <w:pStyle w:val="Style13"/>
        <w:rPr/>
      </w:pPr>
      <w:r>
        <w:rPr/>
        <w:t xml:space="preserve">Фирсов справедливо отмечает, что «жизнь при высоких температурах вовсе не требует полного исключения углерода из органических структур». Углерод может присутствовать наряду с кремнием и германием, так же, как кремний присутствует в некоторых углеродных соединениях. Чисто кремнийорганическая и углеродорганическая химия - всего лишь крайние случаи, и между ними существует множество переходных вариантов. </w:t>
      </w:r>
    </w:p>
    <w:p>
      <w:pPr>
        <w:pStyle w:val="Style13"/>
        <w:rPr/>
      </w:pPr>
      <w:r>
        <w:rPr/>
        <w:t xml:space="preserve">Фирсов в своей книге весьма обстоятельно рассматривает возможные кремниевые аналоги белковых соединений и полагает, что подобные же химические соединения могут быть построены на основе, скажем, серы или других элементов. По его мнению, «кремниевые» организмы (если только они существуют!) могли бы выдержать огромные давления и температуру свыше 1000 °С. </w:t>
      </w:r>
    </w:p>
    <w:p>
      <w:pPr>
        <w:pStyle w:val="Style13"/>
        <w:rPr/>
      </w:pPr>
      <w:r>
        <w:rPr/>
        <w:t xml:space="preserve">В широко известной книге «Вселенная, жизнь, разум» (М., Наука, 1980, издание 6-е) И. С. Шкловский обсуждает вопрос о возможности «аммиачной» жизни, т. е. о существовании живых существ, в которых воду заменяет жидкий аммиак. О такой гипотетической форме жизни пишет и Фирсов. Можно получить «аммиачные» аналоги нуклеиновых кислот и даже ДНК и РНК с их кодом наследственности. Если где-то есть «аммиачные» существа, то они должны «пить» аммиак и дышать азотом! По мнению Фирсова, могут существовать и другие «химии» и иные формы жизни, недоступные нашему воображению. Если они где-то реализуются в Космосе, то температурные границы жизни расширяются от температур, близких к абсолютному нулю, до температуры кипения свинца, а может быть, и более высокой. </w:t>
      </w:r>
    </w:p>
    <w:p>
      <w:pPr>
        <w:pStyle w:val="Style13"/>
        <w:rPr/>
      </w:pPr>
      <w:r>
        <w:rPr/>
        <w:t>Надо, впрочем, подчеркнуть, что большинство современных ученых (в частности, академик В. А. Энгель-гардт) считают, что жизнь может существовать только на белковой, углеродной основе. По мнению члена-корреспондента АН СССР В. Л. Рыжкова (</w:t>
      </w:r>
      <w:r>
        <w:rPr>
          <w:i/>
          <w:iCs/>
        </w:rPr>
        <w:t>Населенный Космос. М., Наука, 1972, с. 29</w:t>
      </w:r>
      <w:r>
        <w:rPr/>
        <w:t xml:space="preserve">), «как ни близок кремний углероду, многие свойства делают его непригодным для замены им углерода в живых телах... Даже простейшие ароматические соединения кремний образует с очень большим трудом». </w:t>
      </w:r>
    </w:p>
    <w:p>
      <w:pPr>
        <w:pStyle w:val="Style13"/>
        <w:rPr/>
      </w:pPr>
      <w:r>
        <w:rPr/>
        <w:t>Академик А. А. Имшенецкий резонно полагает (</w:t>
      </w:r>
      <w:r>
        <w:rPr>
          <w:i/>
          <w:iCs/>
        </w:rPr>
        <w:t>В. Фирсов. Жизнь вне Земли. М., Мир, 1966, с. 15 (предисловие)</w:t>
      </w:r>
      <w:r>
        <w:rPr/>
        <w:t xml:space="preserve">), что «наше отношение к данной проблеме определяется чисто практическими задачами. Для поисков жизни в Космосе должны быть разработаны методические подходы. Было бы совершенно нелогичным начинать поиски жизни, принципиально отличающейся от земной как по химическому составу, так и по характеру основных энергетических и конструктивных процессов, протекающих в клетках». </w:t>
      </w:r>
    </w:p>
    <w:p>
      <w:pPr>
        <w:pStyle w:val="Normal"/>
        <w:jc w:val="center"/>
        <w:rPr/>
      </w:pP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190500" cy="142875"/>
            <wp:effectExtent l="0" t="0" r="0" b="0"/>
            <wp:docPr id="25"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op100Counter"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8890"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 t="-60" r="-47" b="-60"/>
                    <a:stretch>
                      <a:fillRect/>
                    </a:stretch>
                  </pic:blipFill>
                  <pic:spPr bwMode="auto">
                    <a:xfrm>
                      <a:off x="0" y="0"/>
                      <a:ext cx="8890" cy="9525"/>
                    </a:xfrm>
                    <a:prstGeom prst="rect">
                      <a:avLst/>
                    </a:prstGeom>
                  </pic:spPr>
                </pic:pic>
              </a:graphicData>
            </a:graphic>
          </wp:inline>
        </w:drawing>
      </w:r>
    </w:p>
    <w:p>
      <w:pPr>
        <w:pStyle w:val="Normal"/>
        <w:jc w:val="center"/>
        <w:rPr/>
      </w:pPr>
      <w:r>
        <w:rPr>
          <w:color w:val="0000FF"/>
        </w:rPr>
        <w:drawing>
          <wp:inline distT="0" distB="0" distL="0" distR="0">
            <wp:extent cx="381000" cy="381000"/>
            <wp:effectExtent l="0" t="0" r="0" b="0"/>
            <wp:docPr id="27" name="Image2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29"/>
                    </pic:cNvPr>
                    <pic:cNvPicPr>
                      <a:picLocks noChangeAspect="1" noChangeArrowheads="1"/>
                    </pic:cNvPicPr>
                  </pic:nvPicPr>
                  <pic:blipFill>
                    <a:blip r:embed="rId28"/>
                    <a:srcRect l="-95" t="-95" r="-95" b="-95"/>
                    <a:stretch>
                      <a:fillRect/>
                    </a:stretch>
                  </pic:blipFill>
                  <pic:spPr bwMode="auto">
                    <a:xfrm>
                      <a:off x="0" y="0"/>
                      <a:ext cx="381000" cy="381000"/>
                    </a:xfrm>
                    <a:prstGeom prst="rect">
                      <a:avLst/>
                    </a:prstGeom>
                  </pic:spPr>
                </pic:pic>
              </a:graphicData>
            </a:graphic>
          </wp:inline>
        </w:drawing>
      </w:r>
      <w:r>
        <w:rPr/>
        <w:drawing>
          <wp:inline distT="0" distB="0" distL="0" distR="0">
            <wp:extent cx="190500" cy="381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89" t="-189" r="-189" b="-189"/>
                    <a:stretch>
                      <a:fillRect/>
                    </a:stretch>
                  </pic:blipFill>
                  <pic:spPr bwMode="auto">
                    <a:xfrm>
                      <a:off x="0" y="0"/>
                      <a:ext cx="190500" cy="381000"/>
                    </a:xfrm>
                    <a:prstGeom prst="rect">
                      <a:avLst/>
                    </a:prstGeom>
                  </pic:spPr>
                </pic:pic>
              </a:graphicData>
            </a:graphic>
          </wp:inline>
        </w:drawing>
      </w:r>
      <w:r>
        <w:rPr>
          <w:color w:val="0000FF"/>
        </w:rPr>
        <w:drawing>
          <wp:inline distT="0" distB="0" distL="0" distR="0">
            <wp:extent cx="381000" cy="381000"/>
            <wp:effectExtent l="0" t="0" r="0" b="0"/>
            <wp:docPr id="29" name="Image2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32"/>
                    </pic:cNvPr>
                    <pic:cNvPicPr>
                      <a:picLocks noChangeAspect="1" noChangeArrowheads="1"/>
                    </pic:cNvPicPr>
                  </pic:nvPicPr>
                  <pic:blipFill>
                    <a:blip r:embed="rId31"/>
                    <a:srcRect l="-95" t="-95" r="-95" b="-95"/>
                    <a:stretch>
                      <a:fillRect/>
                    </a:stretch>
                  </pic:blipFill>
                  <pic:spPr bwMode="auto">
                    <a:xfrm>
                      <a:off x="0" y="0"/>
                      <a:ext cx="381000" cy="381000"/>
                    </a:xfrm>
                    <a:prstGeom prst="rect">
                      <a:avLst/>
                    </a:prstGeom>
                  </pic:spPr>
                </pic:pic>
              </a:graphicData>
            </a:graphic>
          </wp:inline>
        </w:drawing>
      </w:r>
      <w:r>
        <w:rPr/>
        <w:drawing>
          <wp:inline distT="0" distB="0" distL="0" distR="0">
            <wp:extent cx="190500" cy="381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89" t="-189" r="-189" b="-189"/>
                    <a:stretch>
                      <a:fillRect/>
                    </a:stretch>
                  </pic:blipFill>
                  <pic:spPr bwMode="auto">
                    <a:xfrm>
                      <a:off x="0" y="0"/>
                      <a:ext cx="190500" cy="381000"/>
                    </a:xfrm>
                    <a:prstGeom prst="rect">
                      <a:avLst/>
                    </a:prstGeom>
                  </pic:spPr>
                </pic:pic>
              </a:graphicData>
            </a:graphic>
          </wp:inline>
        </w:drawing>
      </w:r>
      <w:r>
        <w:rPr>
          <w:color w:val="0000FF"/>
        </w:rPr>
        <w:drawing>
          <wp:inline distT="0" distB="0" distL="0" distR="0">
            <wp:extent cx="381000" cy="381000"/>
            <wp:effectExtent l="0" t="0" r="0" b="0"/>
            <wp:docPr id="31" name="Image3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35"/>
                    </pic:cNvPr>
                    <pic:cNvPicPr>
                      <a:picLocks noChangeAspect="1" noChangeArrowheads="1"/>
                    </pic:cNvPicPr>
                  </pic:nvPicPr>
                  <pic:blipFill>
                    <a:blip r:embed="rId34"/>
                    <a:srcRect l="-95" t="-95" r="-95" b="-95"/>
                    <a:stretch>
                      <a:fillRect/>
                    </a:stretch>
                  </pic:blipFill>
                  <pic:spPr bwMode="auto">
                    <a:xfrm>
                      <a:off x="0" y="0"/>
                      <a:ext cx="381000" cy="381000"/>
                    </a:xfrm>
                    <a:prstGeom prst="rect">
                      <a:avLst/>
                    </a:prstGeom>
                  </pic:spPr>
                </pic:pic>
              </a:graphicData>
            </a:graphic>
          </wp:inline>
        </w:drawing>
      </w:r>
    </w:p>
    <w:p>
      <w:pPr>
        <w:pStyle w:val="Heading2"/>
        <w:rPr/>
      </w:pPr>
      <w:r>
        <w:rPr/>
        <w:t>Случайность или закономерность!</w:t>
      </w:r>
    </w:p>
    <w:p>
      <w:pPr>
        <w:pStyle w:val="Style13"/>
        <w:rPr/>
      </w:pPr>
      <w:r>
        <w:rPr/>
        <w:t xml:space="preserve">Оценка количества и тем более роли органики в Космосе (включая и живые существа) сопряжена с огромными трудностями. До сих пор не найдено вне Земли ни одного живого существа. Поэтому все доказательства существования жизни во Вселенной имеют </w:t>
      </w:r>
      <w:r>
        <w:rPr>
          <w:i/>
          <w:iCs/>
        </w:rPr>
        <w:t>косвенный</w:t>
      </w:r>
      <w:r>
        <w:rPr/>
        <w:t xml:space="preserve"> характер. Конечная оценка количества, скажем, внеземных цивилизаций в нашей Галактике зависит от того, как мы представляем себе процесс зарождения и развития Разума в Космосе. Хотя предпринимались попытки облечь чисто субъективные рассуждения в математическую форму, качество оценок от этого не менялось; так, американский профессор Фаин заявил, что «в настоящее время единственной основой для оценки вероятности существования внеземного разума может служить лишь концепция субъективной вероятности» (</w:t>
      </w:r>
      <w:r>
        <w:rPr>
          <w:i/>
          <w:iCs/>
        </w:rPr>
        <w:t>Проблема CETI. М., МИР, 1975, с. 14</w:t>
      </w:r>
      <w:r>
        <w:rPr/>
        <w:t xml:space="preserve">). </w:t>
      </w:r>
    </w:p>
    <w:p>
      <w:pPr>
        <w:pStyle w:val="Style13"/>
        <w:rPr/>
      </w:pPr>
      <w:r>
        <w:rPr/>
        <w:t>В 1976 г. были почти одновременно опубликованы две работы члена-корреспондента АН СССР И. С. Шкловского: 4-е издание книги «Вселенная, жизнь, разум» (М., Наука) и статья «О возможной уникальности разумной жизни во Вселенной» в журнале «Вопросы философии» (№ 9). В первой из них доказывается, что Жизнь и Разум весьма широко представлены в Космосе и что даже «может быть, те удивительные явления, которые наблюдаются в ядрах галактик (в том числе и нашей), связаны с активной деятельностью высокоразвитых цивилизаций»! В журнальной статье тот же автор пытается обосновать противоположный тезис об уникальности земной цивилизации. Как бы ни относиться к необычной позиции, занятой Шкловским, ясно, что им сформулированы две крайние точки зрения на вопрос об обитаемости Вселенной. Истина, скорее всего, где-то между этими крайностями. Во всяком случае, идеи об уникальности человечества не встретили поддержки среди ученых, и с критикой пессимистических взглядов Шкловского выступили и астрономы и философы (</w:t>
      </w:r>
      <w:r>
        <w:rPr>
          <w:i/>
          <w:iCs/>
        </w:rPr>
        <w:t>Астрономия, методология, мировоззрение (Н. С. Кардашев. О стратегии поиска внеземных цивилизаций). М., Наука, 1977, с. 305</w:t>
      </w:r>
      <w:r>
        <w:rPr/>
        <w:t xml:space="preserve">). Какие же аргументы можно противопоставить ложным (на наш взгляд) идеям о случайности, уникальности жизни? </w:t>
      </w:r>
    </w:p>
    <w:p>
      <w:pPr>
        <w:pStyle w:val="Style13"/>
        <w:rPr/>
      </w:pPr>
      <w:r>
        <w:rPr/>
        <w:t xml:space="preserve">Как уже не раз говорилось в этой книге, всюду в Космосе мы встречаем «преджизнь», т. е. многочисленные, подчас весьма сложные органические соединения, которые могут служить химической основой живых существ. Отсюда следует, что в Космосе постоянно идет абиогенный синтез органики, который на каком-то этапе, вероятно, может породить жизнь. </w:t>
      </w:r>
    </w:p>
    <w:p>
      <w:pPr>
        <w:pStyle w:val="Style13"/>
        <w:rPr/>
      </w:pPr>
      <w:r>
        <w:rPr/>
        <w:t xml:space="preserve">С другой стороны, к проблеме обитаемости иных миров должен быть применен «принцип заурядности». Если наше Солнце - заурядная звезда, а наша Галактика - заурядная звездная система, то почему эта заурядная во всех отношениях звезда должна обладать уникальной особенностью - обитаемой планетой? </w:t>
      </w:r>
    </w:p>
    <w:p>
      <w:pPr>
        <w:pStyle w:val="Style13"/>
        <w:rPr/>
      </w:pPr>
      <w:r>
        <w:rPr/>
        <w:t xml:space="preserve">Кроме этих общих соображений можно, разумеется, привести немало конкретных аргументов в пользу населенности Космоса. </w:t>
      </w:r>
    </w:p>
    <w:p>
      <w:pPr>
        <w:pStyle w:val="Style13"/>
        <w:rPr/>
      </w:pPr>
      <w:r>
        <w:rPr/>
        <w:t xml:space="preserve">Нетрудно подсчитать, что с ближайшей к нам звезды αЦентавра, расстояние до которой равно 4,3 св. года, Юпитер выглядит звездочкой 23-й звездной величины, удаленной от Солнца на расстояние в 4 секунды дуги. Примерно такими же должны казаться в телескоп и наиболее крупные из планет соседних звезд. </w:t>
      </w:r>
    </w:p>
    <w:p>
      <w:pPr>
        <w:pStyle w:val="Style13"/>
        <w:rPr/>
      </w:pPr>
      <w:r>
        <w:rPr/>
        <w:t xml:space="preserve">Величайший в мире 6-метровый рефлектор позволяет фотографировать звезды 23-24-й звездной величины. С его помощью различимы звезды, угловое расстояние между которыми не меньше 0,02 секунды дуги. Близость яркой звезды к слабосветящейся планете значительно снижает разрешающую способность телескопа. Поэтому даже в самый крупный из телескопов увидеть планетные системы других звезд пока нельзя. </w:t>
      </w:r>
    </w:p>
    <w:p>
      <w:pPr>
        <w:pStyle w:val="Style13"/>
        <w:rPr/>
      </w:pPr>
      <w:r>
        <w:rPr/>
        <w:t xml:space="preserve">Недавно предложен метод, который увеличит «зоркость» телескопа. В фокальную плоскость телескопа помещают специальную диафрагму, нечто вроде экрана, которая ослабляет свет звезды. Свет же планеты предлагается улавливать с помощью фотоумножителей. </w:t>
      </w:r>
    </w:p>
    <w:p>
      <w:pPr>
        <w:pStyle w:val="Style13"/>
        <w:rPr/>
      </w:pPr>
      <w:r>
        <w:rPr/>
        <w:t xml:space="preserve">Постройка более мощных телескопов также повысит нашу зоркость. Многое можно ожидать и от будущих крупных заатмосферных обсерваторий. </w:t>
      </w:r>
    </w:p>
    <w:p>
      <w:pPr>
        <w:pStyle w:val="Style13"/>
        <w:rPr/>
      </w:pPr>
      <w:r>
        <w:rPr/>
        <w:t xml:space="preserve">Не проявляя себя в области оптической, планеты других звезд могут быть обнаружены иным образом. Каждая из них притягивает свою звезду, и потому траектории полета в пространстве двух звезд, из которых одна лишена спутников, а другая обладает планетной системой, различны. В первом случае движение звезды (на относительно небольшом участке пути) можно считать прямолинейным и равномерным. Во втором случае притяжение планет искривляет путь звезды и траектория ее полета представляет собою сложную волнообразную кривую. На этом принципе основан динамический метод обнаружения планетных систем. </w:t>
      </w:r>
    </w:p>
    <w:p>
      <w:pPr>
        <w:pStyle w:val="Style13"/>
        <w:rPr/>
      </w:pPr>
      <w:r>
        <w:rPr/>
        <w:t xml:space="preserve">Начиная с 1937 г., этот метод успешно применяется шведским астрономом М. Хольмбергом, пулковским астрономом А. Н. Дейчем и другими учеными. В космических окрестностях Солнца найдено немало звезд, на движение которых влияют невидимые их спутники. Их массу удалось определить после детального изучения траектории каждой звезды. В отдельных случаях, как это сделал, например, Дейч для звезды 61 Лебедя, была найдена орбита планетоподобного тела. Мы употребляем этот термин потому, что некоторые из невидимых спутников звезд, по-видимому, сами являются звездами, только очень маленькими и слабосветящимися, недоступными наблюдениям в телескоп. Вот, например, система 61 Лебедя. Темный спутник в этой системе, обращающийся вокруг звезды с периодом около 5 лет, примерно в 10 раз массивнее Юпитера. Тело такой массы вряд ли можно назвать планетой. Тело же в 10 раз более массивное должно быть самосветящимся. Кроме того, орбита спутника 61 Лебедя, в отличие от типичных планетных орбит, имеет форму сильно вытянутого эллипса. Словом, скорее всего тут открыта не планета, а невидимая пока звезда. </w:t>
      </w:r>
    </w:p>
    <w:p>
      <w:pPr>
        <w:pStyle w:val="Style13"/>
        <w:rPr/>
      </w:pPr>
      <w:r>
        <w:rPr/>
        <w:t xml:space="preserve">Следует иметь в виду одно важное обстоятельство, на которое впервые обратил внимание еще в 1951 г. Б. В. Кукаркин. Представьте, что мы наблюдаем движение Солнца с какой-нибудь из ближайших звезд. Притяжение Юпитера и Сатурна (воздействием остальных планет можно пренебречь) отклоняет Солнце от прямолинейного пути. Один раз в 59 лет, когда Юпитер и Сатурн находятся одновременно по одну сторону от Солнца, эти отклонения становятся наибольшими. Изучая движение Солнца, например, с а Центавра, мы придем к выводу, что вокруг Солнца обращается с периодом в 59 лет крупная планета, масса которой равна сумме масс Юпитера и Сатурна. У динамического метода есть, таким образом, своя «слабость»: он несколько «близорук» и в отдельных случаях, вероятно, фиксирует суммарное влияние планет на звезды. Отсюда завышенные массы и не всегда реальные орбиты. </w:t>
      </w:r>
    </w:p>
    <w:p>
      <w:pPr>
        <w:pStyle w:val="Style13"/>
        <w:rPr/>
      </w:pPr>
      <w:r>
        <w:rPr/>
        <w:t xml:space="preserve">Установлено, что примерно шестая часть всех ближайших к нам звезд имеет не видимые для нас спутники. В 1963 г. американский астроном Ван де Камп сообщил об открытии им планеты около звезды Барнарда. Сама звезда замечательна прежде всего в двух отношениях. После Проксимы Центавра и Альфы Центавра она самая близкая к Земле. Расстояние до этой красной карликовой звездочки луч света преодолевает всего за 6 лет. В 1974 г. был завершен длительный анализ движения звезды Барнарда, в результате которого выяснилось, что эта звезда имеет по меньшей мере два спутника с массами, равными 1,0 и 0,4 массы Юпитера. Планетоподобные спутники обнаружены также у близкой звезды Эпсилон Эридана и у некоторых других звезд. </w:t>
      </w:r>
    </w:p>
    <w:p>
      <w:pPr>
        <w:pStyle w:val="Style13"/>
        <w:rPr/>
      </w:pPr>
      <w:r>
        <w:rPr/>
        <w:t xml:space="preserve">Динамический метод пригоден, к сожалению, лишь для близких звезд - ничтожные отклонения в движениях далеких звезд неуловимы. Однако в этом случае на помощь приходит астрофизический метод. </w:t>
      </w:r>
    </w:p>
    <w:p>
      <w:pPr>
        <w:pStyle w:val="Style13"/>
        <w:rPr/>
      </w:pPr>
      <w:r>
        <w:rPr/>
        <w:t xml:space="preserve">Как известно, Солнце и похожие на него звезды-карлики обладают весьма медленным осевым вращением. Между тем массивные горячие белые звезды, массы которых в десятки раз больше солнечной, вращаются так быстро, что точки на экваторе движутся со скоростью 300-500 километров в секунду (для Солнца экваториальная скорость вращения всегда 2 километра в секунду). Менее горячие и массивные звезды вращаются медленнее, причем это убывание скорости происходит непрерывно и постепенно вплоть до желтовато-белых звезд с температурой поверхности около 8000°С. </w:t>
      </w:r>
    </w:p>
    <w:p>
      <w:pPr>
        <w:pStyle w:val="Style13"/>
        <w:rPr/>
      </w:pPr>
      <w:r>
        <w:rPr/>
        <w:t xml:space="preserve">А дальше вдоль главной последовательности - резкий скачок. У звезд, похожих на Солнце (температура поверхности 6000°С) и более холодных, экваториальные скорости, судя по спектру, сразу становятся весьма малыми, порядка нескольких километров в секунду. При этом (что очень важно) такие характеристики звезд, как температура поверхности, светимость и масса, продолжают меняться от одного класса звезд к другому медленно и постепенно. Что же тогда вызвало скачок? </w:t>
      </w:r>
    </w:p>
    <w:p>
      <w:pPr>
        <w:pStyle w:val="Style13"/>
        <w:rPr/>
      </w:pPr>
      <w:r>
        <w:rPr/>
        <w:t xml:space="preserve">Естественно предположить, что причина скачка - образование планет. Это предположение подкрепляется любопытным расчетом: если бы все планеты Солнечной системы попадали на Солнце, то оно, по законам механики, стало бы вращаться так же быстро, как горячие и массивные звезды. </w:t>
      </w:r>
    </w:p>
    <w:p>
      <w:pPr>
        <w:pStyle w:val="Style13"/>
        <w:rPr/>
      </w:pPr>
      <w:r>
        <w:rPr/>
        <w:t xml:space="preserve">Таким образом, изучение физических характеристик звезд показывает, что звезды-карлики, сходные с Солнцем и более холодные, должны иметь вокруг себя планетные системы. Но тогда получается, что только в одной пашей звездной системе - Галактике есть по крайней мере </w:t>
      </w:r>
      <w:r>
        <w:rPr>
          <w:i/>
          <w:iCs/>
        </w:rPr>
        <w:t>несколько миллиардов</w:t>
      </w:r>
      <w:r>
        <w:rPr/>
        <w:t xml:space="preserve"> планетных систем. Открытие темных спутников вокруг большого числа ближайших звезд подтверждает этот вывод. Значит, планетные системы - не редкость, а весьма многочисленные образования в Космосе. </w:t>
      </w:r>
    </w:p>
    <w:p>
      <w:pPr>
        <w:pStyle w:val="Style13"/>
        <w:rPr/>
      </w:pPr>
      <w:r>
        <w:rPr/>
        <w:t xml:space="preserve">В 1974 г. в Советском Союзе вышла книга американского исследователя С. Доула «Планеты для людей» (М., Наука). Автор подробно анализирует условия, которым должны удовлетворять планеты, чтобы на них могли жить люди </w:t>
      </w:r>
      <w:r>
        <w:rPr>
          <w:i/>
          <w:iCs/>
        </w:rPr>
        <w:t>без специальных защитных мер</w:t>
      </w:r>
      <w:r>
        <w:rPr/>
        <w:t xml:space="preserve">. В итоге он приходит к выводу, что в Галактике имеется </w:t>
      </w:r>
      <w:r>
        <w:rPr>
          <w:i/>
          <w:iCs/>
        </w:rPr>
        <w:t>600-700 миллионов</w:t>
      </w:r>
      <w:r>
        <w:rPr/>
        <w:t xml:space="preserve"> земноподобных планет, пригодных для жизни человека, и что вероятность встретить пригодную для жизни планету в окрестности какой-либо из ста близких к Солнцу звезд равна 43%! </w:t>
      </w:r>
    </w:p>
    <w:p>
      <w:pPr>
        <w:pStyle w:val="Style13"/>
        <w:rPr/>
      </w:pPr>
      <w:r>
        <w:rPr/>
        <w:t>В интересной статье Ф. А. Цицина «Распространенность жизни и разума во Вселенной» (</w:t>
      </w:r>
      <w:r>
        <w:rPr>
          <w:i/>
          <w:iCs/>
        </w:rPr>
        <w:t>Населенный Космос, М., Наука, 1972, с. 76</w:t>
      </w:r>
      <w:r>
        <w:rPr/>
        <w:t>) доказывается, что многие двойные и кратные звезды, ранее исключавшиеся из рассмотрения, на самом деле могут иметь обитаемые планеты. Член-корреспондент АН СССР Н. С. Кардашев резонно замечает, что «ведущей тенденцией в развитии концепции множественности обитаемых миров за последнее столетие является систематическое увеличение числа астрономических объектов, рассматривающихся как возможное пристанище жизни» (</w:t>
      </w:r>
      <w:r>
        <w:rPr>
          <w:i/>
          <w:iCs/>
        </w:rPr>
        <w:t>Вопросы философии, 1977, № 12, с. 44</w:t>
      </w:r>
      <w:r>
        <w:rPr/>
        <w:t xml:space="preserve">). Он же приводит самые последние оценки ожидаемого числа цивилизаций в Галактике. По этим оценкам ежегодно в Галактике образуется 20 звезд, причем половина из них обладает планетными системами. </w:t>
      </w:r>
    </w:p>
    <w:p>
      <w:pPr>
        <w:pStyle w:val="Style13"/>
        <w:rPr/>
      </w:pPr>
      <w:r>
        <w:rPr/>
        <w:t xml:space="preserve">Пессимистическая позиция И. С. Шкловского и его немногочисленных сторонников вызвана главным образом двумя причинами: а) отсутствием «разумных» радиосигналов из Космоса; б) убежденностью в кратковременности «технологической» эры на всех планетах. </w:t>
      </w:r>
    </w:p>
    <w:p>
      <w:pPr>
        <w:pStyle w:val="Style13"/>
        <w:rPr/>
      </w:pPr>
      <w:r>
        <w:rPr/>
        <w:t xml:space="preserve">Легко видеть, что оба эти положения по меньшей мере сомнительны. Радиосигналы от ближайших 600 звезд на волне 21 см принимались в общей сложности для каждой звезды в течение нескольких минут (!). Велика ли вероятность, что именно в этот момент инопланетяне нацелили свои радиопередающие устройства на Землю? Да и почему их передатчики работают именно на волне 21 см, а не на какой-нибудь другой, скажем, миллиметровой? И не существуют ли, наконец, иные, более надежные и быстрые средства связи, чем радиоволны? Не следует забывать, что всего 100 лет назад человечество и понятия не имело о радиосвязи. </w:t>
      </w:r>
    </w:p>
    <w:p>
      <w:pPr>
        <w:pStyle w:val="Style13"/>
        <w:rPr/>
      </w:pPr>
      <w:r>
        <w:rPr/>
        <w:t xml:space="preserve">Но почему все остальные космические цивилизации должны развиваться непременно по земному образцу? </w:t>
      </w:r>
    </w:p>
    <w:p>
      <w:pPr>
        <w:pStyle w:val="Style13"/>
        <w:rPr/>
      </w:pPr>
      <w:r>
        <w:rPr/>
        <w:t>Стратегия поиска внеземных цивилизаций, должна, по нашему мнению, исходить из положения, что жизнь - закономерный этап в развитии материи, что количество обитаемых миров достаточно велико и космический Разум может иметь формы, отличные во многом от тех, что нам известны на Земле. По мнению Н. С. Кардашева, «в результате реализации тщательно подготовленных экспериментов, основанных на логически непротиворечивой эволюционной концепции и использующих новые крупнейшие радиотелескопы, программа поиска внеземных цивилизаций может дать положительные результаты даже в течение ближайшего десятилетия, и огромный объем информации, накопленный во Вселенной за миллиарды лет, станет доступным и для человечества» (</w:t>
      </w:r>
      <w:r>
        <w:rPr>
          <w:i/>
          <w:iCs/>
        </w:rPr>
        <w:t>Там же, с 54</w:t>
      </w:r>
      <w:r>
        <w:rPr/>
        <w:t xml:space="preserve">). </w:t>
      </w:r>
    </w:p>
    <w:p>
      <w:pPr>
        <w:pStyle w:val="Style13"/>
        <w:rPr/>
      </w:pPr>
      <w:r>
        <w:rPr/>
        <w:t xml:space="preserve">О роли органики в эволюции Космоса мы знаем, увы, слишком мало, чтобы можно было высказывать достаточно уверенные суждения. Если внеземные цивилизации могут существовать долго и в ходе своего развития осваивать все большие и большие области пространства, есть основания надеяться рано или поздно увидеть следы их «астроинженерной» деятельности. Однако гипотезы о </w:t>
      </w:r>
      <w:r>
        <w:rPr>
          <w:i/>
          <w:iCs/>
        </w:rPr>
        <w:t>неограниченной</w:t>
      </w:r>
      <w:r>
        <w:rPr/>
        <w:t xml:space="preserve"> технологической экспансии цивилизаций сегодня уже не пользуются такой популярностью, как, скажем, лет десять назад. Возможно, мыслим иной, </w:t>
      </w:r>
      <w:r>
        <w:rPr>
          <w:i/>
          <w:iCs/>
        </w:rPr>
        <w:t>нетехнологический</w:t>
      </w:r>
      <w:r>
        <w:rPr/>
        <w:t xml:space="preserve"> путь эволюции разумного сообщества, хотя конкретные черты этого пути мы представляем себе пока еще очень плохо. Стоит заметить, что в этом втором, «нетехнологическом» варианте цивилизация не будет стремиться освоить «всю Вселенную», а займется в рамках своей планеты (или планетной системы) какой-то формой усовершенствования («не вширь, а внутрь»). Что именно составит главное содержание ее жизни, сказать пока трудно, но необходимость обсуждения всех этих нелегких вопросов, безусловно, назрела. По словам Н. С. Кардашева, «успехи биологии, кибернетики и других наук меняют и сами понятия жизни и цивилизации, в связи с чем необходимы обобщения этих понятий. Эти обстоятельства являются определяющими при разработке стратегии поиска внеземных цивилизаций». </w:t>
      </w:r>
    </w:p>
    <w:p>
      <w:pPr>
        <w:pStyle w:val="Heading1"/>
        <w:rPr/>
      </w:pPr>
      <w:r>
        <w:rPr/>
        <w:t>РОДОСЛОВНАЯ ХИМИЧЕСКИХ ЭЛЕМЕНТОВ</w:t>
      </w:r>
    </w:p>
    <w:p>
      <w:pPr>
        <w:pStyle w:val="Heading2"/>
        <w:rPr/>
      </w:pPr>
      <w:r>
        <w:rPr/>
        <w:t>Большой Взрыв</w:t>
      </w:r>
    </w:p>
    <w:p>
      <w:pPr>
        <w:pStyle w:val="HTML"/>
        <w:rPr/>
      </w:pPr>
      <w:r>
        <w:rPr>
          <w:rFonts w:eastAsia="Courier New"/>
        </w:rPr>
        <w:t xml:space="preserve"> </w:t>
      </w:r>
      <w:r>
        <w:rPr/>
        <w:t>Откуда это? Кто создал эту природу в то время,</w:t>
      </w:r>
    </w:p>
    <w:p>
      <w:pPr>
        <w:pStyle w:val="HTML"/>
        <w:rPr/>
      </w:pPr>
      <w:r>
        <w:rPr>
          <w:rFonts w:eastAsia="Courier New"/>
        </w:rPr>
        <w:t xml:space="preserve"> </w:t>
      </w:r>
      <w:r>
        <w:rPr/>
        <w:t>когда не было ни чего бы то ни было, ни ничего,</w:t>
      </w:r>
    </w:p>
    <w:p>
      <w:pPr>
        <w:pStyle w:val="HTML"/>
        <w:rPr/>
      </w:pPr>
      <w:r>
        <w:rPr>
          <w:rFonts w:eastAsia="Courier New"/>
        </w:rPr>
        <w:t xml:space="preserve"> </w:t>
      </w:r>
      <w:r>
        <w:rPr/>
        <w:t>и мрак покрывался мраком?</w:t>
      </w:r>
    </w:p>
    <w:p>
      <w:pPr>
        <w:pStyle w:val="Style13"/>
        <w:rPr/>
      </w:pPr>
      <w:r>
        <w:rPr>
          <w:i/>
          <w:iCs/>
        </w:rPr>
        <w:t>ВЕДЫ</w:t>
      </w:r>
      <w:r>
        <w:rPr/>
        <w:t xml:space="preserve"> </w:t>
      </w:r>
    </w:p>
    <w:p>
      <w:pPr>
        <w:pStyle w:val="Style13"/>
        <w:rPr/>
      </w:pPr>
      <w:r>
        <w:rPr/>
        <w:t xml:space="preserve">В 1917 г. было обнаружено, что в спектре некоторых туманностей линии смещены к красному концу. В ту пору туманностями именовали небольшие расплывчатые пятна, слабо светящиеся на черном фоне звездного неба. </w:t>
      </w:r>
    </w:p>
    <w:p>
      <w:pPr>
        <w:pStyle w:val="Style13"/>
        <w:rPr/>
      </w:pPr>
      <w:r>
        <w:rPr/>
        <w:t xml:space="preserve">То, что одним и тем же термином обозначались совсем разные объекты, выяснилось лишь десятилетие спустя, когда известный американский исследователь звездного мира Эдвин Хаббл с помощью крупнейшего телескопа установил, что некоторые из туманностей являются скоплениями звезд. С тех пор туманностями астрономы называют лишь разреженные облака газа и пыли. Для объектов же, «распавшихся» на звезды и оказавшихся в действительности огромными и очень далекими от нас звездными системами, придумали термин </w:t>
      </w:r>
      <w:r>
        <w:rPr>
          <w:i/>
          <w:iCs/>
        </w:rPr>
        <w:t>галактики</w:t>
      </w:r>
      <w:r>
        <w:rPr/>
        <w:t xml:space="preserve">. </w:t>
      </w:r>
    </w:p>
    <w:p>
      <w:pPr>
        <w:pStyle w:val="Style13"/>
        <w:rPr/>
      </w:pPr>
      <w:r>
        <w:rPr/>
        <w:t xml:space="preserve">Постепенно к началу 30-х годов сложилось мнение, что главные вещественные составляющие Вселенной - галактики, каждая из которых в среднем состоит приблизительно из ста миллиардов звезд. Солнце вместе с планетной системой входит в нашу Галактику, основную массу звезд которой мы наблюдаем в форме Млечного Пути. Кроме звезд и планет Галактика содержит также значительное количество разреженных газов и космической пыли. </w:t>
      </w:r>
    </w:p>
    <w:p>
      <w:pPr>
        <w:pStyle w:val="Style13"/>
        <w:rPr/>
      </w:pPr>
      <w:r>
        <w:rPr/>
        <w:t xml:space="preserve">Эти истины, давно уже вошедшие в школьные учебники, сами по себе еще не поколебали убежденности в стабильности Вселенной. Но когда в 1929 г. Хаббл составил сводку всех известных к тому времени данных по «красному смещению» в спектрах галактик, результат получился неожиданным. За исключением знаменитой туманности Андромеды и двух других ближайших звездных систем, в спектрах остальных галактик спектральные линии были смещены к красному концу тем сильнее, чем дальше от нас находились галактики. Говоря точнее, величина красного смещения оказалась пропорциональной расстоянию до источника излучения - такова строгая формулировка неожиданно открытого Хабблом закона. </w:t>
      </w:r>
    </w:p>
    <w:p>
      <w:pPr>
        <w:pStyle w:val="Style13"/>
        <w:rPr/>
      </w:pPr>
      <w:r>
        <w:rPr/>
        <w:t xml:space="preserve">Если приписать «красное смещение» хорошо известному физикам принципу Доплера, то получается, что все галактики с огромными скоростями (в сотни, тысячи и десятки тысяч километров в секунду) разлетаются прочь от Земли. Позднее выяснилось, что расширяется вся система галактик, или </w:t>
      </w:r>
      <w:r>
        <w:rPr>
          <w:i/>
          <w:iCs/>
        </w:rPr>
        <w:t>Метагалактика</w:t>
      </w:r>
      <w:r>
        <w:rPr/>
        <w:t xml:space="preserve">. </w:t>
      </w:r>
    </w:p>
    <w:p>
      <w:pPr>
        <w:pStyle w:val="Style13"/>
        <w:rPr/>
      </w:pPr>
      <w:r>
        <w:rPr/>
        <w:t xml:space="preserve">Этот вывод казался поначалу явно ошибочным. Рушились сложившиеся веками представления о спокойной, стабильной Вселенной, а главное, был непонятен физический механизм, заставляющий галактики «разбегаться» друг от друга. К этим сомнениям научного характера примешивались и возражения чисто философские. </w:t>
      </w:r>
    </w:p>
    <w:p>
      <w:pPr>
        <w:pStyle w:val="Style13"/>
        <w:rPr/>
      </w:pPr>
      <w:r>
        <w:rPr/>
        <w:t xml:space="preserve">К началу 30-х годов широкую популярность приобрела теория конечной, замкнутой Вселенной, разработанная Альбертом Эйнштейном. При некоторых упрощающих предположениях о структуре Вселенной и использовании теории относительности можно доказать, что вследствие действия гравитации трехмерное космическое пространство должно быть замкнутым, конечным, хотя и безграничным, как поверхность шара. Это, правда, только аналогия, не больше. Если Вселенную и можно назвать шаром, то шаром четырехмерным, не поддающимся наглядному представлению. В сферическом замкнутом космосе Эйнштейна количество галактик хотя и очень велико, но все же конечно. Значит, конечна и масса такой замкнутой Вселенной, как конечны ее объем и радиус. </w:t>
      </w:r>
    </w:p>
    <w:p>
      <w:pPr>
        <w:pStyle w:val="Style13"/>
        <w:rPr/>
      </w:pPr>
      <w:r>
        <w:rPr/>
        <w:t xml:space="preserve">А 1922 г. советский математик А. А. Фридман уточнил схему мира, нарисованную Эйнштейном. Он доказал, что замкнутая Вселенная Эйнштейна нестабильна. Она неизбежно должна расширяться: радиус конечной Вселенной должен расти, а вместе с ним будут увеличиваться и расстояния между космическими объектами. Расширяющееся пространство замкнутой Вселенной как бы разрежает находящееся внутри нее вещество. Иначе говоря, модель «расширяющейся Вселенной» была создана еще до того, как расширение всей известной системы галактик стало наблюдаемым фактом. </w:t>
      </w:r>
    </w:p>
    <w:p>
      <w:pPr>
        <w:pStyle w:val="Style13"/>
        <w:rPr/>
      </w:pPr>
      <w:r>
        <w:rPr/>
        <w:t xml:space="preserve">Но имено этот факт и оказался философски неприемлемым. В самом деле, если Вселенная - четырехмерный шар, то этот шар, вероятно, погружен в какое-то четырехмерное пространство. Но «четвертое измерение» долгое время ассоциировалось со всякой мистикой. Оно было излюбленной темой всевозможных спиритов, пытавшихся с помощью «четвертого измерения» объяснить разные «чудеса». Реальная же многовековая практика человечества совершалась и совершается в трехмерном пространстве. Отсюда и сложилось убеждение, что реально лишь пространство трех измерений, а многомерные пространства - не более чем удобная в ряде случаев математическая абстракция. </w:t>
      </w:r>
    </w:p>
    <w:p>
      <w:pPr>
        <w:pStyle w:val="Style13"/>
        <w:rPr/>
      </w:pPr>
      <w:r>
        <w:rPr/>
        <w:t xml:space="preserve">Психологически очень трудно было отказаться не только от бесконечной в евклидовом пространстве Вселенной, но и от ее вечности. Такую привычную для сознания вечность теория расширяющейся Вселенной явно не гарантировала. Если экстраполировать процесс расширения в прошлое, легко подсчитать, что около 10 млрд. лет назад радиус Вселенной был близок к нулю. Иначе говоря, «всего» 10 млрд. лет назад Вселенная представляла собой очень небольшой по объему, но зато сверхплотный сгусток вещества и энергии. </w:t>
      </w:r>
    </w:p>
    <w:p>
      <w:pPr>
        <w:pStyle w:val="Style13"/>
        <w:rPr/>
      </w:pPr>
      <w:r>
        <w:rPr/>
        <w:t xml:space="preserve">Надо заметить, что «возраст» Вселенной, т. е. промежуток времени от начала ее расширения до наших дней, по ряду причин определен не вполне точно. Возможно, этот возраст измеряется 18-20 миллиардами лет (оценка американского астронома Сэндиджа) или даже большим сроком. Важно другое: когда-то Вселенная была крошечной и сверхплотной. Взрыв (по неизвестным причинам) этого сгустка и положил начало расширению Вселенной. Если же расширение Вселенной будет длиться вечно, миру грозит «растворение в ничто». </w:t>
      </w:r>
    </w:p>
    <w:p>
      <w:pPr>
        <w:pStyle w:val="Style13"/>
        <w:rPr/>
      </w:pPr>
      <w:r>
        <w:rPr/>
        <w:t xml:space="preserve">Все это казалось явно абсурдным, противоречащим материалистическим представлениям о мире. Не случайно буржуазные идеалисты тотчас ухватились за экстравагантную теорию расширяющейся Вселенной и объявили ее «первовзрыв» актом божественного творения мира. </w:t>
      </w:r>
    </w:p>
    <w:p>
      <w:pPr>
        <w:pStyle w:val="Style13"/>
        <w:rPr/>
      </w:pPr>
      <w:r>
        <w:rPr/>
        <w:t xml:space="preserve">С тех пор на протяжении трех десятилетий предпринимались попытки объяснить «красное смещение» каким-нибудь физическим процессом, не связанным с принципом Доплера, а значит, и с разбеганием галактик. Ныне большинство астрофизиков считают, что «красное смещение» в спектрах галактик - чисто доплеровский эффект, а следовательно, разбегапие галактик - твердо установленный факт. </w:t>
      </w:r>
    </w:p>
    <w:p>
      <w:pPr>
        <w:pStyle w:val="Style13"/>
        <w:rPr/>
      </w:pPr>
      <w:r>
        <w:rPr/>
        <w:t>Изменилось отношение и к теории расширяющейся Вселенной. Марксистско-ленинская философия прежде всего признает объективную реальность материи, окружающего нас мира. Конкретные же свойства Вселенной не могут быть выведены умозрительно, на основании чисто философских соображений. Они добываются наукой, и только опыт, практика человечества могут служить критерием истинности любой гипотезы. Современные данные физики и астрономии говорят в пользу замкнутости, ограниченности космического пространства и расширения конечной Вселенной (</w:t>
      </w:r>
      <w:r>
        <w:rPr>
          <w:i/>
          <w:iCs/>
        </w:rPr>
        <w:t xml:space="preserve">Подробнее см. в кн.: И. Д. Новиков. Эволюция Вселенной. М., Наука, 1979 </w:t>
      </w:r>
      <w:r>
        <w:rPr/>
        <w:t>). Это, разумеется, не предрешает вопроса о том, представляет ли она собой четырехмерный «шар». Принципиально мыслимы (а, может быть, и существуют) и более сложные формы мироздания. Поэтому, хотя и принято термином «Вселенная» обозначать наш замкнутый мир (мы в дальнейшем также будем придерживаться этой не совсем удачной терминологии), надо твердо помнить, что «Вселенная» в таком виде, возможно, не охватывает мироздания в целом. Не следует, конечно, и «первовзрыв», реальность которого сегодня трудно оспаривать, считать началом всех вещей и тем более актом творения мира. При всей грандиозности явлений речь идет, по-видимому, все же о «местном» эпизоде, не затрагивающем всего материального мира в целом. Надо заметить, что бесконечность сущего - понятие очень сложное и противоречивое. Оно не безусловно противоположно понятию конечного, и в современной науке намечаются тенденции к сочетанию в диалектическом единстве конечного и бесконечного (</w:t>
      </w:r>
      <w:r>
        <w:rPr>
          <w:i/>
          <w:iCs/>
        </w:rPr>
        <w:t xml:space="preserve">Подробнее см. в кн.: А. С. Кармин. Познание бесконечного. М., Мысль, 1981 </w:t>
      </w:r>
      <w:r>
        <w:rPr/>
        <w:t xml:space="preserve">). </w:t>
      </w:r>
    </w:p>
    <w:p>
      <w:pPr>
        <w:pStyle w:val="Style13"/>
        <w:rPr/>
      </w:pPr>
      <w:r>
        <w:rPr/>
        <w:t xml:space="preserve">Так как Большой Взрыв, или «первовзрыв». Вселенной произошел 10 млрд. лет назад (примем условно эту величину), а возраст Земли, судя по геологическим данным, примерно лишь вдвое меньше, вся история Вселенной,, предшествующая рождению Земли, развернулась на временном интервале в пять миллиардов лет. Что тогда свершилось? Как эволюционировала материя от таинственного «первовзрыва» до состояния, в общих чертах близкого к современному? Можно ли достаточно наглядно представить себе первоначальное сверхплотное состояние Вселенной? Насколько близок к нулю был тогда ее объем и что заключалось внутри этого объема? </w:t>
      </w:r>
    </w:p>
    <w:p>
      <w:pPr>
        <w:pStyle w:val="Style13"/>
        <w:rPr/>
      </w:pPr>
      <w:r>
        <w:rPr/>
        <w:t xml:space="preserve">Итак, </w:t>
      </w:r>
      <w:r>
        <w:rPr>
          <w:i/>
          <w:iCs/>
        </w:rPr>
        <w:t>расширяющаяся Вселенная</w:t>
      </w:r>
      <w:r>
        <w:rPr/>
        <w:t xml:space="preserve">! Прежде всего подчеркнем, что речь идет о расширении всей Вселенной, т. е. об увеличении объема всего замкнутого сфероподобного трехмерного пространства. Разбегание же всей системы галактик есть следствие расширения пространства, увеличения «радиуса Вселенной». </w:t>
      </w:r>
    </w:p>
    <w:p>
      <w:pPr>
        <w:pStyle w:val="Style13"/>
        <w:rPr/>
      </w:pPr>
      <w:r>
        <w:rPr/>
        <w:t xml:space="preserve">Представьте себе мыльный пузырь, на поверхности которого осело множество пылинок. Если раздувать пузырь, растет его поверхность, а значит, увеличиваются взаимные расстояния между всеми пылинками. Аналогия примитивна, но этот пример все же не более, чем аналогия. Еще раз подчеркнем, что Вселенная не «пузырь» в обычном житейски наглядном значении этого слова, а четырехмерная сфера, т. е. нечто непредставимое. Однако замкнутость Вселенной означает, что объем ее хотя и очень велик, но все же конечен. </w:t>
      </w:r>
    </w:p>
    <w:p>
      <w:pPr>
        <w:pStyle w:val="Style13"/>
        <w:rPr/>
      </w:pPr>
      <w:r>
        <w:rPr/>
        <w:t xml:space="preserve">Радиус сферы, заключающей наблюдаемые ныне астрономические объекты, равен примерно 10 23 км. Объем этой сферы составляет 10 70 км3. Если принять на основании наблюдений, что средняя плотность вещества во Вселенной равна примерно 10 -29 г/см3, то общая масса доступной наблюдению части Вселенной составит 2•10 56 тонн, что в 1023 раз больше массы Солнца. Принимая наконец, что массы других галактик в среднем близки к массе нашей галактики (порядка 10 масс Солнца), получаем, что в наблюдаемой части Вселенной должно находиться примерно биллион ПО12) галактик. </w:t>
      </w:r>
    </w:p>
    <w:p>
      <w:pPr>
        <w:pStyle w:val="Style13"/>
        <w:rPr/>
      </w:pPr>
      <w:r>
        <w:rPr/>
        <w:t xml:space="preserve">Расширение Вселенной означает, что в прошлом ее объем был меньше, чем ныне. Если в модели Вселенной, разработанной Эйнштейном и Фридманом, время повернуть вспять, события пойдут в обратном порядке, как в кинофильме, запущенном с конца. Тогда получится, что примерно 13 млрд. лет назад радиус Вселенной был очень мал, т. е. вес галактики, межзвездная среда и излучение - словом, все, что ныне составляет Вселенную, было сосредоточено в ничтожно малом объеме, близком к нулю. Это первичное сверхплотное и сверхгорячее состояние Вселенной не имеет аналогов в современной нам действительности. Лишь теоретические расчеты позволяют проникнуть в тайны того, что было 10 млрд. лет назад. </w:t>
      </w:r>
    </w:p>
    <w:p>
      <w:pPr>
        <w:pStyle w:val="Heading2"/>
        <w:rPr/>
      </w:pPr>
      <w:r>
        <w:rPr/>
        <w:t>Синтез элементов</w:t>
      </w:r>
    </w:p>
    <w:p>
      <w:pPr>
        <w:pStyle w:val="Style13"/>
        <w:rPr/>
      </w:pPr>
      <w:r>
        <w:rPr/>
        <w:t xml:space="preserve">Еще в начале 40-х годов идею Большого Взрыва пытались использовать для объяснения происхождения химических элементов. Американские исследователи Р. Альфер, Г. Гамов и Р. Герман предположили, что на самых ранних этапах своего существования Вселенная представляла собой сгусток сверхплотного нейтронного газа (или, как они его назвали, «илема»). Позже, однако, было показано, что ряд тяжелых элементов может образоваться в недрах звезд за счет циклов ядерных реакций, так что нужда в «илеме», казалось, отпала. </w:t>
      </w:r>
    </w:p>
    <w:p>
      <w:pPr>
        <w:pStyle w:val="Style13"/>
        <w:rPr/>
      </w:pPr>
      <w:r>
        <w:rPr/>
        <w:t>Уточнение химического состава Космоса вскоре привело к противоречию. Если подсчитать, сколько водорода в звездах нашей Галактики должно было за время ее существования (10 млрд. лет) «перегореть» в гелий, то окажется, что наблюдаемое количество гелия в 20 раз больше того, которое получается по теоретическим расчетам. Это означает, что источником образования гелия должен быть не только его синтез в недрах звезд, но и какие-то иные, весьма мощные процессы. В конце концов пришлось снова обратиться к идее Большого Взрыва и в нем искать источник избыточного гелия. На этот раз успех выпал на долю известных советских ученых академика Я. Б. Зельдовича и И. Д. Новикова, которые в серии обстоятельных работ подробно обосновали теорию Большого Взрыва и расширяющейся Вселенной (</w:t>
      </w:r>
      <w:r>
        <w:rPr>
          <w:i/>
          <w:iCs/>
        </w:rPr>
        <w:t>Я. В. Зельдович, И. Д. Новиков. Строение и эволюция Вселенной. М., Наука, 1975</w:t>
      </w:r>
      <w:r>
        <w:rPr/>
        <w:t xml:space="preserve">). Основные положения этой теории сводятся к следующему. </w:t>
      </w:r>
    </w:p>
    <w:p>
      <w:pPr>
        <w:pStyle w:val="Style13"/>
        <w:rPr/>
      </w:pPr>
      <w:r>
        <w:rPr/>
        <w:t xml:space="preserve">Расширение Вселенной началось с очень большой плотности и очень высокой температуры. На заре своего существования Вселенная напоминала лабораторию высоких энергий и высоких температур. Но это, конечно, была лаборатория, не имеющая земных, аналогий. </w:t>
      </w:r>
    </w:p>
    <w:p>
      <w:pPr>
        <w:pStyle w:val="Style13"/>
        <w:rPr/>
      </w:pPr>
      <w:r>
        <w:rPr/>
        <w:t xml:space="preserve">Само «начало» Вселенной, т. е. ее состояние, соответствующее, по теоретическим расчетам, радиусу, близкому к нулю, ускользает пока даже от теоретического представления. Дело в том, что уравнения релятивистской астрофизики сохраняют силу до плотности порядка 10 93 г/см3. Сжатая до такой плотности Вселенная когда-то имела радиус порядка одной десятибиллионной доли сантиметра, т. е. по размерам была сравнима с протоном! Температура этой микровселенной, кстати сказать, весившей не менее 10 51 тонн, была неимоверно велика и, по-видимому, близка к 10 32 градусам. Такой Вселенная была спустя ничтожную долю секунды после начала «взрыва». В самом же «начале» и плотность и температура обращаются в бесконечность, т. е. это «начало», применяя математическую терминологию, является той особой «сингулярной» точкой, для которой уравнения современной теоретической физики теряют физический смысл. Но это не означает, что до «начала» ничего не было: просто мы не можем представить себе, </w:t>
      </w:r>
      <w:r>
        <w:rPr>
          <w:i/>
          <w:iCs/>
        </w:rPr>
        <w:t>что</w:t>
      </w:r>
      <w:r>
        <w:rPr/>
        <w:t xml:space="preserve"> было до условного «начала» Вселенной. </w:t>
      </w:r>
    </w:p>
    <w:p>
      <w:pPr>
        <w:pStyle w:val="Style13"/>
        <w:rPr/>
      </w:pPr>
      <w:r>
        <w:rPr/>
        <w:t xml:space="preserve">В нашей жизни секунда - ничтожный интервал. В первые же моменты жизни Вселенной (условно отсчитываемой от «начала»), уже на протяжении первой секунды развернулось множество событий. Термин «расширение» тут кажется слишком слабым и потому неуместным. Нет, это было не расширение, а сильнейший по мощности взрыв. </w:t>
      </w:r>
    </w:p>
    <w:p>
      <w:pPr>
        <w:pStyle w:val="Style13"/>
        <w:rPr/>
      </w:pPr>
      <w:r>
        <w:rPr/>
        <w:t>К исходу одной стотысячной доли секунды после «начала» Вселенная в своем микрообъеме заключала смесь элементарных частиц: нуклонов и антинуклонов, электронов и позитронов, а также мезонов, квантов света (фотонов). В этой смеси, по мнению Я. Б. Зельдовича, вероятно, присутствовали гипотетические (пока) гравитоны и кварки (</w:t>
      </w:r>
      <w:r>
        <w:rPr>
          <w:i/>
          <w:iCs/>
        </w:rPr>
        <w:t>Гравитоны и кварки - гипотетические частицы; взаимодействие гравитонов с другими частицами обусловливает гравитационное поле (это кванты гравитационного поля); кварки - «основные кирпичики», комбинации которых дают все многообразие частиц. На обнаружение кварков затрачено много сил и средств, но они до сих пор не найдены</w:t>
      </w:r>
      <w:r>
        <w:rPr/>
        <w:t xml:space="preserve">), но главная роль все же, по-видимому, принадлежала нейтрино. </w:t>
      </w:r>
    </w:p>
    <w:p>
      <w:pPr>
        <w:pStyle w:val="Style13"/>
        <w:rPr/>
      </w:pPr>
      <w:r>
        <w:rPr/>
        <w:t xml:space="preserve">Когда «возраст» Вселенной составлял одну десятитысячную долю секунды, ее средняя плотность (10 14 г/см3) была уже близка к плотности атомных ядер, а температура снизилась примерно до нескольких биллионов градусов. К этому времени нуклоны и антинуклоны уже сумели аннигилировать, т. е. взаимно уничтожиться, превратившись в кванты жесткого излучения. Сохранялось лишь и множилось количество нейтрино, рождавшихся при взаимодействии частиц, так как нейтрино наиболее слабо взаимодействуют с другими частицами. Это растущее «море» нейтрино изолировало друг от друга наиболее долго живущие частицы - протоны и нейтроны и обусловило превращение протонов и нейтронов друг в друга и рождение электрон-по-зитронных пар. Неясно, чем обусловлено последующее преобладание в нашем мире частиц и незначительное количество античастиц. Возможно, почему-либо имела место изначальная асимметрия: число античастиц всегда было меньше числа частиц, либо, как полагают некоторые ученые,благодаря не известному пока механизму разделения частицы и античастицы отсортиро-вались, сконцентрировавшись в разных частях Вселенной, а античастицы где-то так же преобладают (как в нашем мире преобладают частицы), образуя антимир. </w:t>
      </w:r>
    </w:p>
    <w:p>
      <w:pPr>
        <w:pStyle w:val="Style13"/>
        <w:rPr/>
      </w:pPr>
      <w:r>
        <w:rPr/>
        <w:t xml:space="preserve">По словам Я. Б. Зельдовича, «на сегодняшний момент во Вселенной остались кванты, которые мы наблюдаем, а также нейтрино и гравитоны, которые современными средствами мы наблюдать не можем и, вероятно, не сможем еще много лет». </w:t>
      </w:r>
    </w:p>
    <w:p>
      <w:pPr>
        <w:pStyle w:val="Style13"/>
        <w:rPr/>
      </w:pPr>
      <w:r>
        <w:rPr/>
        <w:t xml:space="preserve">Продолжим цитату: </w:t>
      </w:r>
    </w:p>
    <w:p>
      <w:pPr>
        <w:pStyle w:val="Style13"/>
        <w:rPr/>
      </w:pPr>
      <w:r>
        <w:rPr/>
        <w:t>«Итак, с течением времени во Вселенной все частицы «вымирают», остаются только кванты. С точностью до одной стомиллионной это правильно. Но в действительности на каждые сто миллионов квантов приходится один протон или нейтрон. Эти частицы сохраняются потому, что им - оставшимся частицам - не с чем аннигилировать (вначале нуклоны, протоны и нейтроны аннигилировали со своими античастицами). Их мало, но именно из этих частиц, а не из квантов состоят Земля и планеты, Солнце и звезды» (</w:t>
      </w:r>
      <w:r>
        <w:rPr>
          <w:i/>
          <w:iCs/>
        </w:rPr>
        <w:t>Земля и Вселенная, 1969, № 3, с. 8 (Я. Б. Зельдович. Горячая Вселенная)</w:t>
      </w:r>
      <w:r>
        <w:rPr/>
        <w:t xml:space="preserve">). </w:t>
      </w:r>
    </w:p>
    <w:p>
      <w:pPr>
        <w:pStyle w:val="Style13"/>
        <w:rPr/>
      </w:pPr>
      <w:r>
        <w:rPr/>
        <w:t xml:space="preserve">Когда возраст Вселенной достиг трети секунды, плотность снизилась до 10 7 г/см3, а температура - до 30 млрд. градусов. В этот момент, по выражению академика В. Л. Гинзбурга, нейтрино отрываются от нуклонов и в дальнейшем уже не поглощаются ими. Сегодня эти «первичные», странствующие в космическом пространстве нейтрино должны обладать энергией всего в несколько десятитысячных долей электронволь-та. Фиксировать такие нейтрино мы не умеем: для этого чувствительность современной аппаратуры надо увеличить в сотни тысяч раз. Если когда-нибудь это удастся сделать, «первичные» нейтрино принесут нам ценную информацию о первой секунде жизни Вселенной. </w:t>
      </w:r>
    </w:p>
    <w:p>
      <w:pPr>
        <w:pStyle w:val="Style13"/>
        <w:rPr/>
      </w:pPr>
      <w:r>
        <w:rPr/>
        <w:t xml:space="preserve">К исходу первой секунды Вселенная увеличилась до размеров, примерно в сто раз превышающих размеры современной Солнечной системы, поперечник которой равен 15 млрд. км. Теперь уже плотность ее вещества составляет 1 т/см3, а температура - около 10 млрд. градусов. Здесь еще ничто не напоминает современный космос. Отсутствуют привычные нам атомы и атомные ядра, нет и стабильных элементарных частиц. </w:t>
      </w:r>
    </w:p>
    <w:p>
      <w:pPr>
        <w:pStyle w:val="Style13"/>
        <w:rPr/>
      </w:pPr>
      <w:r>
        <w:rPr/>
        <w:t xml:space="preserve">Всего 0,9 секунды ранее при температуре 100 млрд. градусов протонов и нейтронов было поровну. Но при снижении температуры более тяжелые нейтроны распадались на протоны, электроны и нейтрино. Значит, число протонов во Вселенной неуклонно росло, а количество нейтронов уменьшалось. </w:t>
      </w:r>
    </w:p>
    <w:p>
      <w:pPr>
        <w:pStyle w:val="Style13"/>
        <w:rPr/>
      </w:pPr>
      <w:r>
        <w:rPr/>
        <w:t>Возраст Вселенной - три с половиной минуты. Теоретические расчеты фиксируют для этого момента температуру в 1 млрд. градусов и плотность уже в сто раз меньше плотности воды. Размеры Вселенной всего за три с половиной минуты возросли почти от нуля до 40 св. лет (</w:t>
      </w:r>
      <w:r>
        <w:rPr>
          <w:i/>
          <w:iCs/>
        </w:rPr>
        <w:t>Для расширения пространства скорость света не является предельной</w:t>
      </w:r>
      <w:r>
        <w:rPr/>
        <w:t xml:space="preserve">). Создались условия, при которых протоны и нейтроны стали объединяться в ядра самых легких элементов, преимущественно водорода. Наступает некоторая стабилизация, и к концу четвертой минуты от начала «первовзрыва» Вселенная по массе состояла из 70% водорода и 30% гелия. Вероятно, таким же был первоначальный состав самых древних звезд. Более тяжелые элементы возникли позже в результате тех процессов, которые совершаются в звездах. </w:t>
      </w:r>
    </w:p>
    <w:p>
      <w:pPr>
        <w:pStyle w:val="Style13"/>
        <w:rPr/>
      </w:pPr>
      <w:r>
        <w:rPr/>
        <w:t xml:space="preserve">Дальнейшая история Вселенной более спокойна, чем ее бурное начало. Темп расширения постепенно замедлился, температура, как и средняя плотность, постепенно снижалась, и когда Вселенной исполнился миллион лет, ее температура стала настолько низкой (3500 градусов по Кельвину), что протоны и ядра атомов гелия уже могли захватывать свободные электроны и превращаться при этом в нейтральные атомы. С этого момента, по существу, начинается современный этап эволюции Вселенной. Возникают галактики, звезды, планеты. В конце концов через много миллиардов лет Вселенная стала такой, какой мы ее видим. </w:t>
      </w:r>
    </w:p>
    <w:p>
      <w:pPr>
        <w:pStyle w:val="Style13"/>
        <w:rPr/>
      </w:pPr>
      <w:r>
        <w:rPr/>
        <w:t xml:space="preserve">Возможно, некоторые из читателей, пораженные колоссальными, далекими от привычной реальности числами, подумают, что нарисованная в самых общих чертах история Вселенной есть лишь теоретическая абстракция, далекая от действительности. Но это не так. Теория раширяющейся Вселенной объясняет разбегание галактик. Она подтверждается многими современными данными о космосе. Наконец, недавно было найдено еще одно очень убедительное опытное подтверждение сверхгорячего состояния древней Вселенной. </w:t>
      </w:r>
    </w:p>
    <w:p>
      <w:pPr>
        <w:pStyle w:val="Style13"/>
        <w:rPr/>
      </w:pPr>
      <w:r>
        <w:rPr/>
        <w:t xml:space="preserve">Первичная плазма, которая изначально заполняла Вселенную, состояла из элементарных частиц и квантов излучения, или фотонов, - это был так называемый фотонный газ. Первоначально плотность излучения в «микровселенной» была очень велика, но по мере ее расширения «фотонный газ» постепенно охлаждался. Так охлаждался бы горячий воздух внутри какого-нибудь непрерывно расширяющегося замкнутого объема. </w:t>
      </w:r>
    </w:p>
    <w:p>
      <w:pPr>
        <w:pStyle w:val="Style13"/>
        <w:rPr/>
      </w:pPr>
      <w:r>
        <w:rPr/>
        <w:t xml:space="preserve">Ныне от первичного «жара» должны были бы остаться лишь трудноуловимые следы. Энергия квантов первичного «фотонного газа» снизилась до величины, отвечающей температуре всего на несколько градусов выше абсолютного нуля. Ныне первичный «фотонный газ» должен излучать наиболее интенсивно в сантиметровом радиодиапазоне. </w:t>
      </w:r>
    </w:p>
    <w:p>
      <w:pPr>
        <w:pStyle w:val="Style13"/>
        <w:rPr/>
      </w:pPr>
      <w:r>
        <w:rPr/>
        <w:t xml:space="preserve">Таковы теоретические прогнозы. Но они подтверждаются наблюдениями. В 1965 г. американские радиофизики обнаружили шумовое радиоизлучение на волне 7,3 см. Это излучение равномерно поступало из всех точек небосвода и явно не было связано с каким-нибудь дискретным космическим радиоисточником. Не повинны в нем и земные радиостанции, и помехи, порождаемые радиоаппаратурой. </w:t>
      </w:r>
    </w:p>
    <w:p>
      <w:pPr>
        <w:pStyle w:val="Style13"/>
        <w:rPr/>
      </w:pPr>
      <w:r>
        <w:rPr/>
        <w:t xml:space="preserve">Так было открыто реликтовое излучение Вселенной, остаток ее первичной невообразимо высокой температуры. Тем самым получила подтверждение «горячая» модель первичной Вселенной, теоретически рассчитанная Я. Б. Зельдовичем и его учениками. </w:t>
      </w:r>
    </w:p>
    <w:p>
      <w:pPr>
        <w:pStyle w:val="Style13"/>
        <w:rPr/>
      </w:pPr>
      <w:r>
        <w:rPr/>
        <w:t xml:space="preserve">Итак, судя по всему, Вселенная родилась в результате мощнейшего «первовзрыва». Из ничтожно малого по объему, но сверхтяжелого, сверхплотного, сверхгорячего сгустка вещества и излучения за несколько миллиардов лет возникло то, что ныне мы именуем Космосом. </w:t>
      </w:r>
    </w:p>
    <w:p>
      <w:pPr>
        <w:pStyle w:val="Style13"/>
        <w:rPr/>
      </w:pPr>
      <w:r>
        <w:rPr/>
        <w:t xml:space="preserve">Когда из очень малого, но невообразимо плотного сгустка вещества Вселенная расширилась до космических размеров, исполинский, еще очень горячий и сверхплотный шар ее, вероятно, распался на множество «осколков». Это могло быть следствием, например, неоднородности шара и различной скорости процессов, в нем происходивших. </w:t>
      </w:r>
    </w:p>
    <w:p>
      <w:pPr>
        <w:pStyle w:val="Style13"/>
        <w:rPr/>
      </w:pPr>
      <w:r>
        <w:rPr/>
        <w:t xml:space="preserve">Каждый из «осколков», состоявший из дозвездной материи с громадными запасами энергии, в свою очередь со временем распадался. Возможно, что продуктами распада и были квазары - зародыши галактик. Как полагают академик В. А. Амбарцумян и другие исследователи, в ядрах квазаров (а равно и в ядрах галактик) сосредоточено дозвездное вещество, свойства которого мы пока не можем определить, а внешние их слои состоят из плазмы и газов, плотность которых всего лишь в несколько раз выше, чем плотность материи в галактиках. Если это так, то надо признать, что «первовзрыв» и последующие, вторичные взрывы выбрасывали в пространство не только «осколки» дозвездного вещества, но и диффузную материю - плазму, газы, из которых формировалась пылевая материл. При этом надо думать, что первоначальное содержание газопылевой материи во Вселенной было значительно более высоким, чем ныне. </w:t>
      </w:r>
    </w:p>
    <w:p>
      <w:pPr>
        <w:pStyle w:val="Style13"/>
        <w:rPr/>
      </w:pPr>
      <w:r>
        <w:rPr/>
        <w:t xml:space="preserve">Как бы то ни было, по нашим современным представлениям, вплоть до стадии появления галактик во Вселенной преобладали взрывные процессы. Но как мы видели, взрывные процессы характерны и для стадии галактик, хотя интенсивность их уменьшается в процессе эволюции галактик - от бурных проявлений энергии в галактиках Маркаряна и Сейферта до спокойного истечения материи из ядер таких галактик, как наша. Таким образом, теория расширяющейся Вселенной, возможно, смыкается с концепцией академика Амбарцумяна, который, основываясь на собственных открытиях и открытиях своих сотрудников, а также на трудах зарубежных астрономов, распространяет идею созидающего взрыва и на процессы звездообразования. Согласно этой концепции, и все известные нам космические объекты (галактики, звезды, газопылевые туманности) рождаются в процессе взрыва из сверхплотных, начиненных огромными запасами энергии сгустков дозвездного вещества. Потому-то звезды и возникают в виде разлетающейся, первоначально компактной группы, состоящей из многих тысяч или миллионов звезд. Автору эта гипотеза кажется наиболее вероятной из всех других, а потому он предлагает следующую «родословную» всех космических объектов. </w:t>
      </w:r>
    </w:p>
    <w:p>
      <w:pPr>
        <w:pStyle w:val="Style13"/>
        <w:rPr/>
      </w:pPr>
      <w:r>
        <w:rPr/>
        <w:t xml:space="preserve">«Первоатом», т. е. Вселенная в первичном сверхплотном состоянии, и первичный огненный шар - ее самые далекие предки, давшие, конечно, кроме планет почти бесчисленное потомство всех космических объектов. </w:t>
      </w:r>
    </w:p>
    <w:p>
      <w:pPr>
        <w:pStyle w:val="Style13"/>
        <w:rPr/>
      </w:pPr>
      <w:r>
        <w:rPr/>
        <w:t xml:space="preserve">Какой-то фрагмент огненного шара, возможно, стал зачаточным ядром нашей Галактики и со временем обзавелся звездным населением. Это зачаточное галактическое ядро и, вероятно, отпочковавшаяся от него звездная ассоциация, в которую входило Солнце, - следующие, более близкие к нам по времени «родственники» Земли. </w:t>
      </w:r>
    </w:p>
    <w:p>
      <w:pPr>
        <w:pStyle w:val="Style13"/>
        <w:rPr/>
      </w:pPr>
      <w:r>
        <w:rPr/>
        <w:t xml:space="preserve">Предложенная схема эволюции космоса от «перво-атома» к звездам - лишь гипотеза, подлежащая дальнейшей разработке и проверке. Пока никакой теории превращения гипотетической «дозвездной материи» в наблюдаемые космические объекты не существует, и это обстоятельство - одно из уязвимых мест в концепции В. А. Амбарцумяна. </w:t>
      </w:r>
    </w:p>
    <w:p>
      <w:pPr>
        <w:pStyle w:val="Style13"/>
        <w:rPr/>
      </w:pPr>
      <w:r>
        <w:rPr/>
        <w:t xml:space="preserve">С другой стороны, рождение звезд путем конденсации разреженной газопылевой материи нельзя считать абсолютно невозможным, наоборот, до сих пор большинство астрономов придерживается подобной «конденсационной» гипотезы. Гигантские скопления газопылевой материи, возможно, возникли на стадии «вторичных» взрывов «осколков первовзрыва». Можно полагать, что распределение вещества в них было поначалу неравномерным. Некоторое общее вращение таких скоплений порождает, вероятно, в них мощные магнитные поля, благодаря чему структура газопылевых облаков могла стать волокнистой. Под воздействием гравитационных сил в расширениях (узлах) этих «волокон» и могла начаться концентрация материи, приводившая к возникновению целых семейств звезд. </w:t>
      </w:r>
    </w:p>
    <w:p>
      <w:pPr>
        <w:pStyle w:val="Style13"/>
        <w:rPr/>
      </w:pPr>
      <w:r>
        <w:rPr/>
        <w:t xml:space="preserve">Этой концепции пока придерживается большинство исследователей, хотя и она имеет свои слабые стороны. Вполне допустимо, что обе концепции («взрывная» и «конденсационная») вовсе не исключают, а дополняют друг друга: ведь при распаде дозвездной материи возникают не только звезды, но и туманности. Может быть, вещество этих туманностей когда-нибудь послужит (или уже много раз служило) исходным материалом для конденсации звезд и планет? Лишь будущие исследования смогут внести полную ясность в этот вопрос. </w:t>
      </w:r>
    </w:p>
    <w:p>
      <w:pPr>
        <w:pStyle w:val="Style13"/>
        <w:rPr/>
      </w:pPr>
      <w:r>
        <w:rPr/>
        <w:t xml:space="preserve">Теория Большого Взрыва, разработанная Я. Б. Зельдовичем и Н. Д. Новиковым, отлично объяснила «избыток» гелия во Вселенной. По их недавним расчетам, уже спустя 100 секунд после начала расширения водорода во Вселенной было 70%, гелия - около 30%. Остальной гелий и более тяжелые элементы появились в ходе эволюции звезд. </w:t>
      </w:r>
    </w:p>
    <w:p>
      <w:pPr>
        <w:pStyle w:val="Style13"/>
        <w:rPr/>
      </w:pPr>
      <w:r>
        <w:rPr/>
        <w:t>Несмотря на этот большой успех, горизонты теории Большого Взрыва отнюдь не безоблачны. За последнее время открыт ряд фактов, не укладывающихся в рамки этой теории (</w:t>
      </w:r>
      <w:r>
        <w:rPr>
          <w:i/>
          <w:iCs/>
        </w:rPr>
        <w:t>Подробнее см. в кн.: В. П. Чечев, Я. М. Крамаровский. Радиоактивность и эволюция вселенной. М., Наука, 1978</w:t>
      </w:r>
      <w:r>
        <w:rPr/>
        <w:t xml:space="preserve">). Так, например, известны галактики, явно физически связанные между собой и находящиеся от нас на равном расстоянии, но имеющие при этом существенно различающиеся (иногда в 13 раз!) «красные смещения». Непонятно и другое: почему на одном и том же расстоянии спиральные галактики имеют всегда большие «красные смещения», чем эллиптические галактики. По некоторым данным получается, что в разных направлениях скорость расширения, «распухания» Вселенной неодинакова, что противоречит сложившимся до сих пор представлениям о строго «сферической» форме расширяющегося мира? </w:t>
      </w:r>
    </w:p>
    <w:p>
      <w:pPr>
        <w:pStyle w:val="Style13"/>
        <w:rPr/>
      </w:pPr>
      <w:r>
        <w:rPr/>
        <w:t>Наконец, недавно выяснилось, что скорости галактик относительно фона реликтового излучения очень малы. Они измеряются не тысячами и десятками тысяч километров в секунду, как это следует из теории расширяющейся Вселенной, а всего лишь сотнями километров в секунду. Выходит, что галактики практически покоятся относительно реликтового фона Вселенной, который по ряду причин можно считать абсолютной системой отсчета (</w:t>
      </w:r>
      <w:r>
        <w:rPr>
          <w:i/>
          <w:iCs/>
        </w:rPr>
        <w:t>Подробнее см. в кн.: Развитие методов астрономических исследований (А. А. Ефимов. Астрономия и принцип относительности). М., Наука, 1979, с. 545</w:t>
      </w:r>
      <w:r>
        <w:rPr/>
        <w:t xml:space="preserve">). </w:t>
      </w:r>
    </w:p>
    <w:p>
      <w:pPr>
        <w:pStyle w:val="Style13"/>
        <w:rPr/>
      </w:pPr>
      <w:r>
        <w:rPr/>
        <w:t xml:space="preserve">Как преодолеть эти трудности, пока неясно. Если окажется, что «красное смещение» в спектрах галактик вызвано не эффектом Доплера, а каким-то иным, пока не известным нам процессом, нарисованная схема происхождения химических элементов может оказаться неверной. Однако скорее всего Большой Взрыв не иллюзия, а реальность, и теория «горячей» расширяющейся Вселенной есть одно из важнейших достижений науки XX века. </w:t>
      </w:r>
    </w:p>
    <w:p>
      <w:pPr>
        <w:pStyle w:val="Style13"/>
        <w:rPr/>
      </w:pPr>
      <w:r>
        <w:rPr/>
        <w:t xml:space="preserve">В заключение заметим, что каких бы взглядов на эволюцию Вселенной ни придерживаться, остается незыблемым бесспорный факт - мы живем в химически нестабильном Мире, состав которого непрерывно меняется. </w:t>
      </w:r>
    </w:p>
    <w:p>
      <w:pPr>
        <w:pStyle w:val="Heading2"/>
        <w:rPr/>
      </w:pPr>
      <w:r>
        <w:rPr/>
        <w:t>Вселенная и нейтрино</w:t>
      </w:r>
    </w:p>
    <w:p>
      <w:pPr>
        <w:pStyle w:val="Style13"/>
        <w:rPr/>
      </w:pPr>
      <w:r>
        <w:rPr/>
        <w:t xml:space="preserve">Еще в 1914 г. английский физик Д. Чедвик обнаружил, что электроны, испускаемые при -распаде атомных ядер, обладают в разных случаях разной энергией. Этот факт, казалось, противоречил закону сохранения энергии - одному из самых фундаментальных законов природы. Чтобы «реабилитировать» этот закон, итальянский физик В. Паули в 1930 г. высказал гипотезу о существовании еще одной элементарной частицы, которую два года спустя он назвал </w:t>
      </w:r>
      <w:r>
        <w:rPr>
          <w:i/>
          <w:iCs/>
        </w:rPr>
        <w:t>нейтрино</w:t>
      </w:r>
      <w:r>
        <w:rPr/>
        <w:t xml:space="preserve">. Сам этот термин (в русском языке ему равнозначно слово «нейтрончик») означает, что гипотетические нейтрино электрически нейтральны, т. е. не несут никакого электрического заряда. Предполагалось, что при -распаде атомных ядер из них вылетает нейтрино, которое и делит с электроном энергию распада, причем от случая к случаю в разной пропорции. </w:t>
      </w:r>
    </w:p>
    <w:p>
      <w:pPr>
        <w:pStyle w:val="Style13"/>
        <w:rPr/>
      </w:pPr>
      <w:r>
        <w:rPr/>
        <w:t xml:space="preserve">Дальнейшие исследования привели физиков к заключению, что нейтрино (в отличие, скажем, от электрона или протона) не имеет массы покоя и всегда движется со скоростью света. «Пробивная способность» нейтрино настолько велика, что эта частица способна насквозь пронзить земной шар, практически не испытав никакого взаимодействия с атомами вещества нашей планеты. Отсюда понятны огромные трудности экспериментальной регистрации нейтрино. Не только Земля, но и такие куда более массивные объекты, как звезды, для нейтрино остаются практически прозрачными. Тем не менее в интенсивном потоке частиц, порожденном мощным ядерным реактором, американским ученым в 1953 г. впервые удалось зарегистрировать присутствие нейтрино. Позже «поймали» нейтрино и в солнечном излучении, рождающемся в ходе ядерных реакций в недрах Солнца. Правда, здесь их оказалось значительно меньше, чем ожидалось по теоретическим расчетам. Некоторые из исследователей даже усомнились в том, что источником энергии Солнца и звезд служат ядерные реакции. Но то, что нейтрино - реальная материальная частица, а не фантастическая выдумка теоретиков, ныне общепризнанно. </w:t>
      </w:r>
    </w:p>
    <w:p>
      <w:pPr>
        <w:pStyle w:val="Style13"/>
        <w:rPr/>
      </w:pPr>
      <w:r>
        <w:rPr/>
        <w:t xml:space="preserve">До последнего времени считалось, повторяем, что масса покоя нейтрино равна нулю. Б этом отношении нейтрино походило на фотон - мельчайшую порцию света, также не имеющую массы покоя. Иначе говоря, если бы удалось хотя бы на мгновение остановить фотон или нейтрино; эти материальные объекты оказались бы совершенно невесомыми. Однако, как это часто бывало в истории науки, бесспорные, казалось бы, истины прошлось пересмотреть. </w:t>
      </w:r>
    </w:p>
    <w:p>
      <w:pPr>
        <w:pStyle w:val="Style13"/>
        <w:rPr/>
      </w:pPr>
      <w:r>
        <w:rPr/>
        <w:t xml:space="preserve">В 1980 г. советские физики-экспериментаторы В. А. Любимов, Е. Г. Новиков, В. 3. Носик, Е. Ф. Третьяков и В. С. Козик, завершив пятилетние исследования, пришли к выводу, что нейтрино имеет массу покоя! Их опыты отличались большой скрупулезностью. Источником нейтрино служил тончайший слой газообразного трития - самого тяжелого изотопа водорода. Он удерживался в заданном объеме аминокислотой валином, изготовленной советскими генетиками. Полученный таким способом образец имел массу около 2 мкг, а толщину всего в несколько молекулярных слоев! В нем содержалось 10 16 атомов трития, при распаде которых возникали изотопы гелия (гелий-3), электроны и антинейтрино. Последние отличаются от нейтрино лишь направлением осевого вращения. </w:t>
      </w:r>
    </w:p>
    <w:p>
      <w:pPr>
        <w:pStyle w:val="Style13"/>
        <w:rPr/>
      </w:pPr>
      <w:r>
        <w:rPr/>
        <w:t xml:space="preserve">За одну секунду экспериментальный образец испускал около 30 млн. электронов, но только десятитысячная их часть использовалась для измерения массы антинейтрино. Пришлось при этом употребить особо чувствительный масс-спектрометр, созданный Е. Ф. Третьяковым. </w:t>
      </w:r>
    </w:p>
    <w:p>
      <w:pPr>
        <w:pStyle w:val="Style13"/>
        <w:rPr/>
      </w:pPr>
      <w:r>
        <w:rPr/>
        <w:t xml:space="preserve">Результаты экспериментов четко доказали: антинейтрино (а стало быть, и нейтрино) обладают массой покоя, уступающей массе электрона в 10-30 тысяч раз! Как ни мало «весит» нейтрино, фундаментальное открытие советских физиков заставляет по-новому оценить некоторые важные процессы во Вселенной. </w:t>
      </w:r>
    </w:p>
    <w:p>
      <w:pPr>
        <w:pStyle w:val="Style13"/>
        <w:rPr/>
      </w:pPr>
      <w:r>
        <w:rPr/>
        <w:t xml:space="preserve">В связи с открытием массы покоя нейтрино академик Б. М. Понтекорво предположил, что часть излучаемых Солнцем нейтрино может превращаться в два других сорта нейтрино, которые пока из-за недостаточной чувствительности современных приборов не удается зарегистрировать. Если это так, то недостаток солнечных нейтрино - лишь кажущийся, а на самом деле все идет в соответствии с теорией, по которой источником энергии Солнца и звезд все-таки служат описанные выше ядерные реакции. </w:t>
      </w:r>
    </w:p>
    <w:p>
      <w:pPr>
        <w:pStyle w:val="Style13"/>
        <w:rPr/>
      </w:pPr>
      <w:r>
        <w:rPr/>
        <w:t xml:space="preserve">Давно подмечено, что массы галактик, оцененные по движению составляющих их звезд, не равны сумме масс этих звезд. Недостаток массы не компенсируется и той газопылевой материей, которая присутствует в галактиках. Эстонский астрофизик Я. Э. Экнасто несколько лет назад предположил, что в галактиках содержится какая-то «скрытая масса» неизвестной природы. Теперь же с открытием массы покоя нейтрино проблема «скрытой массы» получает естественное объяснение: дополнительная масса галактик принадлежит именно нейтрино, которые испускаются звездами. </w:t>
      </w:r>
    </w:p>
    <w:p>
      <w:pPr>
        <w:pStyle w:val="Style13"/>
        <w:rPr/>
      </w:pPr>
      <w:r>
        <w:rPr/>
        <w:t xml:space="preserve">Заново пришлось оценить и массу замкнутой расширяющейся Вселенной, и среднюю плотность ее вещества. Расчеты показывают, что каждый кубический сантиметр мирового пространства содержит 450 нейтрино. Это означает, что средняя плотность вещества во Вселенной существенно выше, чем считалось до сих пор, и превышает так называемую «критическую плотность» (10 29 г/см3). Следовательно, Вселенная оказалась массивнее, чем полагали раньше, а потому, как показывают расчеты, начавшееся около 10 млрд. лет назад расширение Вселенной, постепенно замедляясь, непременно должно смениться сжатием. Это сжатие «в точку» снова приведет Вселенную в сверхплотное «сингулярное» состояние, а после нового Большого Взрыва начнется новое расширение. Вселенная оказалась пульсирующей, напоминающей в этом отношении человеческое сердце! Из-за расхода, рассеяния энергии число пульсаций, совершенных Вселенной до настоящего времени, должно быть конечным. Каждый новый цикл отличается от предыдущего большим периодом и большей амплитудой. Теоретически такой рост периодов и амплитуд может продолжаться в будущем неограниченно долго. Получается некая «односторонняя» вечность Вселенной - от первого Большого Взрыва и первого цикла до сегодняшнего дня прошло хотя и очень большое, но </w:t>
      </w:r>
      <w:r>
        <w:rPr>
          <w:i/>
          <w:iCs/>
        </w:rPr>
        <w:t>конечное</w:t>
      </w:r>
      <w:r>
        <w:rPr/>
        <w:t xml:space="preserve"> число лет; зато в будущем не видно причин, которые могли бы остановить пульсацию Вселенной. </w:t>
      </w:r>
    </w:p>
    <w:p>
      <w:pPr>
        <w:pStyle w:val="Style13"/>
        <w:rPr/>
      </w:pPr>
      <w:r>
        <w:rPr/>
        <w:t>Теперь мы можем в заключение представить себе эволюцию вещества Вселенной. Странная получается картина. Возникнув когда-то из сверхплотного сгустка материи, Вселенная, возможно, уже в первом цикле породила внутри себя миллиарды звездных систем и миллиарды планет. На некоторых из них сформировался, говоря словами Ф. Энгельса, «</w:t>
      </w:r>
      <w:r>
        <w:rPr>
          <w:i/>
          <w:iCs/>
        </w:rPr>
        <w:t>высший цвет материи - мыслящий дух</w:t>
      </w:r>
      <w:r>
        <w:rPr/>
        <w:t xml:space="preserve">». Максимальные размеры в каждом цикле - это по-видимому, апофеоз, высшая точка развития вещества. Но затем неизбежно Вселенная начинает стремиться к тому состоянию, с которого началась история цикла. Красное смещение сменяется фиолетовым, радиус Вселенной постепенно уменьшается и в конце концов вещество Вселенной возвращается в первоначальное сверхплотное состояние, по пути к нему безжалостно уничтожив всяческую жизнь. И так повторяется каждый раз, в каждом цикле на протяжении вечности! </w:t>
      </w:r>
    </w:p>
    <w:p>
      <w:pPr>
        <w:pStyle w:val="Style13"/>
        <w:rPr/>
      </w:pPr>
      <w:r>
        <w:rPr/>
        <w:t xml:space="preserve">Если нарисованная картина соответствует действительности, то о вечности жизни в понимании Циолковского или Вернадского говорить, очевидно, не приходится. Не видно никаких возможностей для связи или преемственности между живыми существами </w:t>
      </w:r>
      <w:r>
        <w:rPr>
          <w:i/>
          <w:iCs/>
        </w:rPr>
        <w:t>разных</w:t>
      </w:r>
      <w:r>
        <w:rPr/>
        <w:t xml:space="preserve"> циклов - ни одно из них не может пройти живым через «огненную печь» сверхплотного состояния. Впрочем, мы знаем о Мире еще очень мало, и вполне возможно, что будущие исследования внесут существенные коррективы в наше теперешнее миропонимание. </w:t>
      </w:r>
    </w:p>
    <w:p>
      <w:pPr>
        <w:pStyle w:val="Style13"/>
        <w:rPr/>
      </w:pPr>
      <w:r>
        <w:rPr/>
        <w:t xml:space="preserve">Не следует забывать, что гипотеза расширяющейся Вселенной - это все-таки пока еще только гипотеза, а не твердо и окончательно установленный факт. Имеется около двух десятков различных физических объяснений «красного смещения», не связанных с эффектом Доплера. Кроме того, предположения об однородности свойств и распределения вещества во Вселенной, лежащие в основе этой гипотезы, есть сильное упрощение реальности. Судя по новейшим определениям средней плотности вещества Вселенной, они в десятки раз меньше той, которая нужна для «замкнутости «Мира»; что касается Большого Взрыва, то он смог произойти, например, только для части Вселенной, для какого-то огромного ее фрагмента типа Метагалактики, а не для всей Вселенной в целом. </w:t>
      </w:r>
    </w:p>
    <w:p>
      <w:pPr>
        <w:pStyle w:val="Style13"/>
        <w:rPr/>
      </w:pPr>
      <w:r>
        <w:rPr/>
        <w:t>Принцип неисчерпаемости материи, лежащий в основе диалектического материализма, скорее соответствует моделям Вселенной, бесконечной в пространстве и во времени. «Последовательное проведение принципа неисчерпаемости, - пишет известный советский философ профессор А. С. Кармин, - связано с признанием, что в Мире существует бесконечное множество различных типов пространств, времени, отличных от тех, которые известны нам» (</w:t>
      </w:r>
      <w:r>
        <w:rPr>
          <w:i/>
          <w:iCs/>
        </w:rPr>
        <w:t>А. С. Кармин. Познание бесконечного. М., Мысль, 1981, с. 136</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19.png"/><Relationship Id="rId25" Type="http://schemas.openxmlformats.org/officeDocument/2006/relationships/image" Target="media/image21.png"/><Relationship Id="rId26" Type="http://schemas.openxmlformats.org/officeDocument/2006/relationships/image" Target="media/image20.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yperlink" Target="http://12apr.su/books/item/f00/s00/z0000001/st028.shtml" TargetMode="Externa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http://12apr.su/books/item/f00/s00/z0000001/index.shtml" TargetMode="External"/><Relationship Id="rId33" Type="http://schemas.openxmlformats.org/officeDocument/2006/relationships/image" Target="media/image24.png"/><Relationship Id="rId34" Type="http://schemas.openxmlformats.org/officeDocument/2006/relationships/image" Target="media/image26.png"/><Relationship Id="rId35" Type="http://schemas.openxmlformats.org/officeDocument/2006/relationships/hyperlink" Target="http://12apr.su/books/item/f00/s00/z0000001/st030.s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36:00Z</dcterms:created>
  <dc:creator>Админ</dc:creator>
  <dc:description/>
  <cp:keywords/>
  <dc:language>en-US</dc:language>
  <cp:lastModifiedBy>Админ</cp:lastModifiedBy>
  <dcterms:modified xsi:type="dcterms:W3CDTF">2009-06-17T13:51:00Z</dcterms:modified>
  <cp:revision>2</cp:revision>
  <dc:subject/>
  <dc:title/>
</cp:coreProperties>
</file>