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Избранная проза немецких романтиков</w:t>
      </w:r>
    </w:p>
    <w:p>
      <w:pPr>
        <w:pStyle w:val="Normal"/>
        <w:jc w:val="center"/>
        <w:rPr>
          <w:b/>
          <w:b/>
          <w:sz w:val="28"/>
          <w:szCs w:val="28"/>
        </w:rPr>
      </w:pPr>
      <w:r>
        <w:rPr>
          <w:b/>
          <w:sz w:val="28"/>
          <w:szCs w:val="28"/>
        </w:rPr>
      </w:r>
    </w:p>
    <w:p>
      <w:pPr>
        <w:pStyle w:val="Normal"/>
        <w:jc w:val="center"/>
        <w:rPr/>
      </w:pPr>
      <w:r>
        <w:rPr>
          <w:sz w:val="28"/>
          <w:szCs w:val="28"/>
        </w:rPr>
        <w:t>М., Художественная литература, 1979 том 1</w:t>
      </w:r>
    </w:p>
    <w:p>
      <w:pPr>
        <w:pStyle w:val="Normal"/>
        <w:jc w:val="center"/>
        <w:rPr>
          <w:sz w:val="28"/>
          <w:szCs w:val="28"/>
        </w:rPr>
      </w:pPr>
      <w:r>
        <w:rPr>
          <w:sz w:val="28"/>
          <w:szCs w:val="28"/>
        </w:rPr>
      </w:r>
    </w:p>
    <w:p>
      <w:pPr>
        <w:pStyle w:val="Normal"/>
        <w:jc w:val="center"/>
        <w:rPr/>
      </w:pPr>
      <w:r>
        <w:rPr/>
        <w:drawing>
          <wp:inline distT="0" distB="0" distL="0" distR="0">
            <wp:extent cx="2339340" cy="3639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9" r="-14" b="-9"/>
                    <a:stretch>
                      <a:fillRect/>
                    </a:stretch>
                  </pic:blipFill>
                  <pic:spPr bwMode="auto">
                    <a:xfrm>
                      <a:off x="0" y="0"/>
                      <a:ext cx="2339340" cy="3639820"/>
                    </a:xfrm>
                    <a:prstGeom prst="rect">
                      <a:avLst/>
                    </a:prstGeom>
                  </pic:spPr>
                </pic:pic>
              </a:graphicData>
            </a:graphic>
          </wp:inline>
        </w:drawing>
      </w:r>
    </w:p>
    <w:p>
      <w:pPr>
        <w:pStyle w:val="Normal"/>
        <w:rPr/>
      </w:pPr>
      <w:r>
        <w:rPr/>
      </w:r>
    </w:p>
    <w:p>
      <w:pPr>
        <w:pStyle w:val="Heading2"/>
        <w:ind w:hanging="0"/>
        <w:jc w:val="both"/>
        <w:rPr>
          <w:sz w:val="24"/>
          <w:szCs w:val="24"/>
        </w:rPr>
      </w:pPr>
      <w:r>
        <w:rPr>
          <w:sz w:val="24"/>
          <w:szCs w:val="24"/>
        </w:rPr>
      </w:r>
    </w:p>
    <w:p>
      <w:pPr>
        <w:pStyle w:val="Style21"/>
        <w:ind w:firstLine="567"/>
        <w:jc w:val="both"/>
        <w:rPr>
          <w:sz w:val="24"/>
          <w:szCs w:val="24"/>
        </w:rPr>
      </w:pPr>
      <w:r>
        <w:rPr>
          <w:sz w:val="24"/>
          <w:szCs w:val="24"/>
        </w:rPr>
        <w:t>ПРЕДИСЛОВИЕ</w:t>
      </w:r>
    </w:p>
    <w:p>
      <w:pPr>
        <w:pStyle w:val="Style21"/>
        <w:ind w:firstLine="567"/>
        <w:jc w:val="both"/>
        <w:rPr>
          <w:sz w:val="24"/>
          <w:szCs w:val="24"/>
        </w:rPr>
      </w:pPr>
      <w:r>
        <w:rPr>
          <w:sz w:val="24"/>
          <w:szCs w:val="24"/>
        </w:rPr>
      </w:r>
    </w:p>
    <w:p>
      <w:pPr>
        <w:pStyle w:val="Style21"/>
        <w:ind w:firstLine="567"/>
        <w:jc w:val="both"/>
        <w:rPr/>
      </w:pPr>
      <w:r>
        <w:rPr>
          <w:sz w:val="24"/>
          <w:szCs w:val="24"/>
        </w:rPr>
        <w:t>В литературном процессе Германии конца XVIII — начала XIX веков, при сохранении значительной роли позднего Просвещения, все большее место начинает занимать романтизм, становясь на протяже</w:t>
        <w:softHyphen/>
        <w:t>нии примерно трех первых десятилетий нового века основным, веду</w:t>
        <w:softHyphen/>
        <w:t>щим направлением немецкой литературы. Как и в других европейских странах, немецкий романтизм, определявшийся условиями развития Германии, был тесно связан, в особенности в период своего возникновения, с Великой французской революцией 1789 — 1794 годов.</w:t>
      </w:r>
    </w:p>
    <w:p>
      <w:pPr>
        <w:pStyle w:val="Style21"/>
        <w:ind w:firstLine="567"/>
        <w:jc w:val="both"/>
        <w:rPr/>
      </w:pPr>
      <w:r>
        <w:rPr>
          <w:sz w:val="24"/>
          <w:szCs w:val="24"/>
        </w:rPr>
        <w:t>Революция во Франции, по известному выражению Энгельса, «точно молния ударила в этот хаос, называемый Германией». Она глубоко всколыхнула общественную жизнь многочисленных немецких государств, кое-где вызвав даже восстания, подавленные княжескими войсками. Хотя в Германии, еще не подготовленной к проведению жономических и политических преобразований, воздействие револю</w:t>
        <w:softHyphen/>
        <w:t>ции ощущалось главным образом в сфере идеологической, оно было глубоко и органично. По сути, вся идеологическая жизнь Германии той поры, в частности взгляды и теории немецких романтиков, характеризуется именно тем, что конкретные общественно-политические идеи перенесены в область духа. Свободы личности добиваются не путем ее реального освобождения в условиях отсталых сословно-фео- цильных порядков, а путем создания некоего иллюзорного эстетического идеала. Это было характерно и для философии Фихте, ставшей идейно-эстетической платформой раннего немецкого романтизма, н для концепции знаменитой «романтической иронии», о которой Фридрих Шлегель недаром сказал, что она есть «самая свободная из всех вольностей».</w:t>
      </w:r>
    </w:p>
    <w:p>
      <w:pPr>
        <w:pStyle w:val="Style21"/>
        <w:ind w:firstLine="567"/>
        <w:jc w:val="both"/>
        <w:rPr/>
      </w:pPr>
      <w:r>
        <w:rPr>
          <w:sz w:val="24"/>
          <w:szCs w:val="24"/>
        </w:rPr>
        <w:t>Противоречия Великой французской революции конца XVIII века были типичными противоречиями революции буржуазной: в результате ее сложились новые общественные отношения, имевшие весьма мало общего с чаяниями просветителей, с их программой «разумного и справедливого» общественного порядка и с теми лозунгами, осу</w:t>
        <w:softHyphen/>
        <w:t>ществления которых добивались в ходе революции широкие демокра</w:t>
        <w:softHyphen/>
        <w:t>тические массы. Противоречия эти нашли широкое преломление в жизни всех европейских стран, наложив свой отпечаток на целую эпоху, которую нередко так и называют «эпохой романтизма». Ведь если рассматривать романтизм как систему взглядов, то его можно было бы назвать утопией, порожденной результатами Великой фран</w:t>
        <w:softHyphen/>
        <w:t>цузской революции, несущей в самой себе отрицание тех обще</w:t>
        <w:softHyphen/>
        <w:t>ственных отношений, которые эта революция утвердила.</w:t>
      </w:r>
    </w:p>
    <w:p>
      <w:pPr>
        <w:pStyle w:val="Style21"/>
        <w:ind w:firstLine="567"/>
        <w:jc w:val="both"/>
        <w:rPr/>
      </w:pPr>
      <w:r>
        <w:rPr>
          <w:sz w:val="24"/>
          <w:szCs w:val="24"/>
        </w:rPr>
        <w:t>Принципиальное новаторство романтиков в художественном по</w:t>
        <w:softHyphen/>
        <w:t>знании действительности заключалось прежде всего в том, что на сме</w:t>
        <w:softHyphen/>
        <w:t>ну тезису об искусстве как подражании природе пришел тезис о пре</w:t>
        <w:softHyphen/>
        <w:t>образующей роли искусства. При этом романтики утверждали веру в господство духовного начала в жизни, в подчиненность материи ду</w:t>
        <w:softHyphen/>
        <w:t>ху. Порыв к бесконечному, столь свойственный литературе романтиз</w:t>
        <w:softHyphen/>
        <w:t>ма, был своеобразной реакцией на скептицизм, рационализм, холод</w:t>
        <w:softHyphen/>
        <w:t>ную рассудочность Просвещения. Путь к гармонически всеобъемлю</w:t>
        <w:softHyphen/>
        <w:t>щему универсуму, как любили говорить романтики, шел в их представлении через всестороннее развитие индивидуума. Такие ас</w:t>
        <w:softHyphen/>
        <w:t>пекты, как природа, любовь, фантазия, — все это были пути познания и раскрытия человека, наделенного неограниченными творческими возможностями. Утверждение личности, всемерное и разностороннее ее совершенствование должно было привести в конечном итоге, по убеждению теоретиков романтизма, к утверждению в будущем высо</w:t>
        <w:softHyphen/>
        <w:t>ких общественных и гражданских идеалов.</w:t>
      </w:r>
    </w:p>
    <w:p>
      <w:pPr>
        <w:pStyle w:val="Style21"/>
        <w:ind w:firstLine="567"/>
        <w:jc w:val="both"/>
        <w:rPr/>
      </w:pPr>
      <w:r>
        <w:rPr>
          <w:sz w:val="24"/>
          <w:szCs w:val="24"/>
        </w:rPr>
        <w:t>Немецкий романтизм как литературное направление имеет свою сложную историю, периодизацию, свои взлеты и падения. Со второй половины 90-х годов XVIII века до начала 1800-х годов формируется и развивается так называемый ранний немецкий романтизм и оконча</w:t>
        <w:softHyphen/>
        <w:t>тельно складывается его эстетическая платформа — преимущественно в рамках деятельности иенской школы. Вместе с тем в эти же годы в вольнолюбивом поэтическом творчестве Гёльдерлина и отчасти в своеобразной прозе Жан-Поля Рихтера проявляются черты и тенден</w:t>
        <w:softHyphen/>
        <w:t>ции романтизма революционного. Это же были годы расцвета творче</w:t>
        <w:softHyphen/>
        <w:t>ства Гете и Шиллера — величайших представителей литературы немец</w:t>
        <w:softHyphen/>
        <w:t>кого Просвещения, — и их многообразные связи с романтиками, их влияние на последних нельзя недооценивать.</w:t>
      </w:r>
    </w:p>
    <w:p>
      <w:pPr>
        <w:pStyle w:val="Style21"/>
        <w:ind w:firstLine="567"/>
        <w:jc w:val="both"/>
        <w:rPr/>
      </w:pPr>
      <w:r>
        <w:rPr>
          <w:sz w:val="24"/>
          <w:szCs w:val="24"/>
        </w:rPr>
        <w:t>Второй период романтизма с достаточной четкостью определяет</w:t>
        <w:softHyphen/>
        <w:t>ся к 1806 году (год поражения Бонапарта при Иене и постепенный подъем патриотического антинаполеоновского движения) и завершает</w:t>
        <w:softHyphen/>
        <w:t>ся к 1815 году. Это период своеобразной зрелости романтизма и в то же время эпоха наибольшего выявления его противоречий, годы дея</w:t>
        <w:softHyphen/>
        <w:t>тельности гейдельбергских и берлинских романтиков и вступления в литературу таких значительных романтических писателей, стоящих штколько особняком, как Клейст, Шамиссо, Гофман.</w:t>
      </w:r>
    </w:p>
    <w:p>
      <w:pPr>
        <w:pStyle w:val="Style21"/>
        <w:ind w:firstLine="567"/>
        <w:jc w:val="both"/>
        <w:rPr/>
      </w:pPr>
      <w:r>
        <w:rPr>
          <w:sz w:val="24"/>
          <w:szCs w:val="24"/>
        </w:rPr>
        <w:t>На третьем, заключительном, этапе романтизма — с 1815 по 1830 годы — в нем несомненно усилились консервативные тенденции и по</w:t>
        <w:softHyphen/>
        <w:t>мнились признаки кризиса романтического мироощущения; но в эти же годы расцветает яркий и самобытный талант Гофмана, происходит формирование и развитие прогрессивного и революционного начала и творчестве Шамиссо и Гейне. Условно второй и третий период, в отличие от периода иенской школы, можно объединить под общим названием «позднего романтизма» (наиболее принятое обозначение), н писателей 10 —20-х годов часто именуют «романтиками старшего поколения».</w:t>
      </w:r>
    </w:p>
    <w:p>
      <w:pPr>
        <w:pStyle w:val="Style21"/>
        <w:ind w:firstLine="567"/>
        <w:jc w:val="both"/>
        <w:rPr/>
      </w:pPr>
      <w:r>
        <w:rPr>
          <w:sz w:val="24"/>
          <w:szCs w:val="24"/>
        </w:rPr>
        <w:t>Художественная практика и эстетика немецких романтиков, не</w:t>
        <w:softHyphen/>
        <w:t>смотря на некоторые резкие и воинственные их декларации, была тесным образом связана с предшествующей литературой классицизма н Просвещения. Контакты романтизма и Просвещения были плодо</w:t>
        <w:softHyphen/>
        <w:t>творными для обеих сторон. На истоки романтизма несомненно по</w:t>
        <w:softHyphen/>
        <w:t>влияли прогрессивные идеи Гердера, отчасти Лессинга. Много</w:t>
        <w:softHyphen/>
        <w:t>образны, как уже упоминалось, связи романтиков, даже при внешнем отталкивании, с творчеством Гете и Шиллера. Следует подчеркнуть, что романтики вообще (и это прежде всего относится к немцам) вы</w:t>
        <w:softHyphen/>
        <w:t>ступали не столько против самого Просвещения, сколько против его шигонских течений. При этом ряд положений, выдвинутых теоретика</w:t>
        <w:softHyphen/>
        <w:t>ми немецкого романтизма в их полемических исканиях, оказался чрезвычайно плодотворным не только для развития национальной ли</w:t>
        <w:softHyphen/>
        <w:t>тературы, но и для европейской литературы в целом. Сам уход в «цар</w:t>
        <w:softHyphen/>
        <w:t>ство эстетической видимости» (употребляя термин Шиллера) был, при всей своей ограниченности, выражением протеста против филистер</w:t>
        <w:softHyphen/>
        <w:t>ской Германии, проявлением некоего непременного нонконформизма романтиков.</w:t>
      </w:r>
    </w:p>
    <w:p>
      <w:pPr>
        <w:pStyle w:val="Style21"/>
        <w:ind w:firstLine="567"/>
        <w:jc w:val="both"/>
        <w:rPr/>
      </w:pPr>
      <w:r>
        <w:rPr>
          <w:sz w:val="24"/>
          <w:szCs w:val="24"/>
        </w:rPr>
        <w:t>Деятельность зачинателей немецкого романтизма, или, как их ча</w:t>
        <w:softHyphen/>
        <w:t>ще всего называют, «романтиков иенской школы» (а к ней принадле</w:t>
        <w:softHyphen/>
        <w:t>жали прежде всего Вакенродер, братья Август и Фридрих Шлегели, Новалис, Людвиг Тик, философ Шеллинг, Каролина Шлегель, Доро</w:t>
        <w:softHyphen/>
        <w:t>тея Фейт и др.) с самых истоков протекала в атмосфере передового общественно-политического сознания. В иенский круг вошли не одни только литераторы, но и философы, ученые-естествоиспытатели, кри</w:t>
        <w:softHyphen/>
        <w:t>тики, искусствоведы, счастливо нашедшие друг друга, одушевленные плодотворным влиянием новых идей и обретшие в них могучий им</w:t>
        <w:softHyphen/>
        <w:t>пульс к творчеству. Все они превыше всего ставили творчество, все они стремились быть поэтами. Это была пора расцвета немецкого к нассического идеализма и необыкновенно плодотворный период раз</w:t>
        <w:softHyphen/>
        <w:t>ни тия немецкой литературы, уровня которого Германия достигнет раз</w:t>
        <w:softHyphen/>
        <w:t>но что через столетие.</w:t>
      </w:r>
    </w:p>
    <w:p>
      <w:pPr>
        <w:pStyle w:val="Style21"/>
        <w:ind w:firstLine="567"/>
        <w:jc w:val="both"/>
        <w:rPr/>
      </w:pPr>
      <w:r>
        <w:rPr>
          <w:sz w:val="24"/>
          <w:szCs w:val="24"/>
        </w:rPr>
        <w:t>Еще в 1796 году Фридрих Шлегель и его старший брат Август по</w:t>
        <w:softHyphen/>
        <w:t>селяются в Иене; к тому времени они были уже достаточно известны</w:t>
        <w:softHyphen/>
        <w:t>ми литераторами, завоевавшими себе широкую аудиторию. Дом братьев Шлегелсй становится одним из притягательных центров ду</w:t>
        <w:softHyphen/>
        <w:t>ховной жизни Германии той поры, а также центром своеобразной идеологической оппозиции. Частые гости здесь молодые естествоиспытате</w:t>
        <w:softHyphen/>
        <w:t>ли Риттер и Стеффенс, философы Шеллинг и Фихте, из Берлина сюда наезжает начинающий литератор Людвиг Тик. Гостем здесь бывает и Гете, на первых норах довольно тесные связи с этим домом поддерживает Фридрих Шиллер.</w:t>
      </w:r>
    </w:p>
    <w:p>
      <w:pPr>
        <w:pStyle w:val="Style21"/>
        <w:ind w:firstLine="567"/>
        <w:jc w:val="both"/>
        <w:rPr/>
      </w:pPr>
      <w:r>
        <w:rPr>
          <w:sz w:val="24"/>
          <w:szCs w:val="24"/>
        </w:rPr>
        <w:t>Начало издания журнала «Атеней» в 1797 году придало иенской школе более прочные организационные основы и вместе с тем усилило ее оппозиционный характер, направленный против косной господ</w:t>
        <w:softHyphen/>
        <w:t>ствующей идеологии и против некоторых литературных принципов Просвещения, которым романтики противопоставляют в те годы бо</w:t>
        <w:softHyphen/>
        <w:t>гатство античности, смелую чувственность, пестроту жизни в произве</w:t>
        <w:softHyphen/>
        <w:t>дениях Шекспира и Сервантеса. Идеи иенских романтиков в той или иной мере оплодотворили творчество всех талантливых представите</w:t>
        <w:softHyphen/>
        <w:t>лей романтического движения, хотя сами они впоследствии утратили свой боевой максимализм, свою яркую индивидуальность, став бо</w:t>
        <w:softHyphen/>
        <w:t>лее консервативными, пессимистичными, стремящимися к уходу от действительности.</w:t>
      </w:r>
    </w:p>
    <w:p>
      <w:pPr>
        <w:pStyle w:val="Style21"/>
        <w:ind w:firstLine="567"/>
        <w:jc w:val="both"/>
        <w:rPr/>
      </w:pPr>
      <w:r>
        <w:rPr>
          <w:sz w:val="24"/>
          <w:szCs w:val="24"/>
        </w:rPr>
        <w:t>Дело в том, что романтизм, особенно в процессе своего развития, был не только реакцией на французскую буржуазную революцию, во и реакцией на се ближайшие последствия, постепенным отходом от нее и все более глубоким разочарованием в ее результатах. Послед</w:t>
        <w:softHyphen/>
        <w:t>ствия эти — не столько якобинская диктатура, отпугнувшая от револю</w:t>
        <w:softHyphen/>
        <w:t>ции многих представителей тогдашней немецкой интеллигенции, но только не молодых восторженных романтиков, настроенных необы</w:t>
        <w:softHyphen/>
        <w:t>чайно радикально и исполненных пламенных надежд на лучшее буду</w:t>
        <w:softHyphen/>
        <w:t>щее,— последствия эти, очень скоро давшие себя знать, — это отрица</w:t>
        <w:softHyphen/>
        <w:t>тельные стороны буржуазного прогресса, которые обозначались все резче и резче после падения Робеспьера. В сознании представителей складывающегося романтизма прочно утвердились таким образом идея постоянного развития, стремление к новому, неудовлетворен</w:t>
        <w:softHyphen/>
        <w:t>ность статичным состоянием и застоем.</w:t>
      </w:r>
    </w:p>
    <w:p>
      <w:pPr>
        <w:pStyle w:val="Style21"/>
        <w:ind w:firstLine="567"/>
        <w:jc w:val="both"/>
        <w:rPr/>
      </w:pPr>
      <w:r>
        <w:rPr>
          <w:sz w:val="24"/>
          <w:szCs w:val="24"/>
        </w:rPr>
        <w:t>Не случайно постоянное тяготение немецких романтиков к сказоч</w:t>
        <w:softHyphen/>
        <w:t>ной фантастике, в чем несомненно проявлялась как их слабость, так и их сила. Яркие сказочно-фантастические сюжеты, их острые неожи</w:t>
        <w:softHyphen/>
        <w:t>данные повороты, герои, наделенные богатым духовным миром и в то же время мощными порывами и сильными чувствами сказочных пер</w:t>
        <w:softHyphen/>
        <w:t>сонажей, противопоставляются миру пошлого мещанского накопи</w:t>
        <w:softHyphen/>
        <w:t xml:space="preserve">тельства, косности и безрадостной житейской прозы. Пусть это было уходом в «царство эстетической видимости», но при всей ограниченноност все же и </w:t>
      </w:r>
      <w:r>
        <w:rPr>
          <w:rStyle w:val="Style14"/>
          <w:sz w:val="24"/>
          <w:szCs w:val="24"/>
        </w:rPr>
        <w:t>протестом</w:t>
      </w:r>
      <w:r>
        <w:rPr>
          <w:sz w:val="24"/>
          <w:szCs w:val="24"/>
        </w:rPr>
        <w:t xml:space="preserve"> — протестом, соединенным с бессилием, с капитуляцией перед отсталыми общественными установлениями и порядками.</w:t>
      </w:r>
    </w:p>
    <w:p>
      <w:pPr>
        <w:pStyle w:val="Style21"/>
        <w:ind w:firstLine="567"/>
        <w:jc w:val="both"/>
        <w:rPr/>
      </w:pPr>
      <w:r>
        <w:rPr>
          <w:sz w:val="24"/>
          <w:szCs w:val="24"/>
        </w:rPr>
        <w:t>При этом для многих романтиков характерно еще и особое тяготение к изображению ужасного, таинственного, иррационального (Тик, Гофман, Арним, в меньшей мере Клейст). Эта идейно-эстетическая тенденция в конечном счете отражала неспособность этих писателей и постижению новых законов общественного развития, которые нес с собой буржуазно-капиталистический уклад и в слепой и непостижи</w:t>
        <w:softHyphen/>
        <w:t>мой, как им представлялось, власти которых оказывалась человеческая личность.</w:t>
      </w:r>
    </w:p>
    <w:p>
      <w:pPr>
        <w:pStyle w:val="Style21"/>
        <w:ind w:firstLine="567"/>
        <w:jc w:val="both"/>
        <w:rPr/>
      </w:pPr>
      <w:r>
        <w:rPr>
          <w:sz w:val="24"/>
          <w:szCs w:val="24"/>
        </w:rPr>
        <w:t>Важным для понимания эстетики и принципов романтизма ннляется теория романтической иронии, наиболее подробно обоснованная Фридрихом Шлегелем. Отметим при этом, что сама возмож</w:t>
        <w:softHyphen/>
        <w:t>ность появления этой теории была связана с осмыслением романтика</w:t>
        <w:softHyphen/>
        <w:t>ми человеческой личности как категории философской и эстетической, но не социальной. Отсюда и романтический герой оказывается беско</w:t>
        <w:softHyphen/>
        <w:t>нечно приподнятым над действительностью, последняя становится для исто объектом иронии, и сам для себя он тоже становится объектом иронии. «Существуют древние и новые произведения, во всем, в су</w:t>
        <w:softHyphen/>
        <w:t>ти своей, проникнутые духом иронии... — писал Фридрих Шлегель в од</w:t>
        <w:softHyphen/>
        <w:t>ном из своих фрагментов. — Внутри них царит настроение, которое с вы</w:t>
        <w:softHyphen/>
        <w:t>соты оглядывает все вещи, бесконечно возвышаясь над всем обусло</w:t>
        <w:softHyphen/>
        <w:t>вленным, включая сюда и собственное свое искусство, и добродетель, н гениальность». Далее: «Нужно считать добрым знаком, что гармо</w:t>
        <w:softHyphen/>
        <w:t>нические пошляки не знают, как отнестись к этому постоянному самопародированию, когда попеременно нужно то верить, то не верить, по</w:t>
        <w:softHyphen/>
        <w:t>камест у них не начнется головокружение, шутку принимать всерьез, а серьезное принимать за шутку». То есть ирония была для Ф. Шлегеля, а в известной мере и для всех романтиков, по сути, единственным средством, дававшим им возможность подняться над убожеством ме</w:t>
        <w:softHyphen/>
        <w:t>лочной захолустной немецкой жизни, столь противоположной их устремлениям к универсуму, над нищетой духовного мира филисте</w:t>
        <w:softHyphen/>
        <w:t xml:space="preserve">ра — «гармонического пошляка». В большей мере, чем романтики других национальных литератур, поставив в центре своего художественного познания </w:t>
      </w:r>
      <w:r>
        <w:rPr>
          <w:rStyle w:val="42"/>
          <w:sz w:val="24"/>
          <w:szCs w:val="24"/>
        </w:rPr>
        <w:t>личность</w:t>
      </w:r>
      <w:r>
        <w:rPr>
          <w:sz w:val="24"/>
          <w:szCs w:val="24"/>
        </w:rPr>
        <w:t>, постоянно раскрывая разностороннее богатство се внутреннего мира, немецкие романтики стремились посредством ро</w:t>
        <w:softHyphen/>
        <w:t>мантической иронии спасти индивидуальность человека в условиях натиска нивелирующих законов буржуазного развития. Сосредоточив внимание на отдельной личности, романтики, по сравнению с класси</w:t>
        <w:softHyphen/>
        <w:t>цистами и просветителями, открыли многие новые и важные возмож</w:t>
        <w:softHyphen/>
        <w:t>ности художественного познания мира.</w:t>
      </w:r>
    </w:p>
    <w:p>
      <w:pPr>
        <w:pStyle w:val="Style21"/>
        <w:ind w:firstLine="567"/>
        <w:jc w:val="both"/>
        <w:rPr/>
      </w:pPr>
      <w:r>
        <w:rPr>
          <w:sz w:val="24"/>
          <w:szCs w:val="24"/>
        </w:rPr>
        <w:t>Велика была роль романтиков и в длительном процессе совершен</w:t>
        <w:softHyphen/>
        <w:t>ствования живого литературного немецкого языка, «который уже на</w:t>
        <w:softHyphen/>
        <w:t xml:space="preserve">чал опять костсиегь » тесных рамках строгих академических правил; она (романтическая школа. </w:t>
      </w:r>
      <w:r>
        <w:rPr>
          <w:rStyle w:val="42"/>
          <w:sz w:val="24"/>
          <w:szCs w:val="24"/>
        </w:rPr>
        <w:t>А. Д.)</w:t>
      </w:r>
      <w:r>
        <w:rPr>
          <w:sz w:val="24"/>
          <w:szCs w:val="24"/>
        </w:rPr>
        <w:t xml:space="preserve"> переливала в него свежую кровь из сокровищ средне-верхне-немецкой литературы, из неисчерпае</w:t>
        <w:softHyphen/>
        <w:t>мою источника народных песен и народных сказаний». В области ро</w:t>
        <w:softHyphen/>
        <w:t>мантической прозы убедительное подтверждение этому мы находим н сказках и новеллах Тика, в повестях Брентано, Эйхендорфа и прежде всего во всем творчестве Гофмана. Не менее значительна заслуга ро</w:t>
        <w:softHyphen/>
        <w:t>мантиков в поэзии. Немецкие романтические поэты — Тик и Новалис, а позже — Брентано, Арним, Уланд, Мюллер и, конечно, более всех Генрих Гейне, тесно связанный в начале своего творчества с романти</w:t>
        <w:softHyphen/>
        <w:t>ческой эстетикой, хотя впоследствии далеко вышедший за рамки ро</w:t>
        <w:softHyphen/>
        <w:t>мантизма,- произвели г лубокую реформу немецкого стиха, коренным образом изменив на основе народной песни его просодическую струк</w:t>
        <w:softHyphen/>
        <w:t>туру и лексический состав.</w:t>
      </w:r>
    </w:p>
    <w:p>
      <w:pPr>
        <w:pStyle w:val="Style21"/>
        <w:ind w:firstLine="567"/>
        <w:jc w:val="both"/>
        <w:rPr/>
      </w:pPr>
      <w:r>
        <w:rPr>
          <w:sz w:val="24"/>
          <w:szCs w:val="24"/>
        </w:rPr>
        <w:t>В каждой национальной литературе были свои предпосылки для возникновения и развития романтизма, но деятельность немецких ро</w:t>
        <w:softHyphen/>
        <w:t>мантиков, особенно старшего поколения, во многом стоит у истоков развития европейского романтизма. Так идеи иенской школы, прежде всего благодаря деятельности одного из ее теоретиков А. Шлегеля, имели широкий резонанс за пределами Германии и оказали в ряде случаев существенное влияние на эстетику романтизма в других стра</w:t>
        <w:softHyphen/>
        <w:t>нах. Деятельность немецких романтиков получила ощутимый резонанс и в литературной жизни России в начале прошлого столетия, где, по</w:t>
        <w:softHyphen/>
        <w:t>жалуй, особенно известно и популярно было творчество Гейне, Гоф</w:t>
        <w:softHyphen/>
        <w:t>мана, далее Шамиссо, Эйхендорфа, Уланда.</w:t>
      </w:r>
    </w:p>
    <w:p>
      <w:pPr>
        <w:pStyle w:val="Style21"/>
        <w:ind w:firstLine="567"/>
        <w:jc w:val="both"/>
        <w:rPr/>
      </w:pPr>
      <w:r>
        <w:rPr>
          <w:sz w:val="24"/>
          <w:szCs w:val="24"/>
        </w:rPr>
        <w:t>В советское время, кроме выпуска произведений отдельных ро</w:t>
        <w:softHyphen/>
        <w:t>мантиков, в издательстве «</w:t>
      </w:r>
      <w:r>
        <w:rPr>
          <w:sz w:val="24"/>
          <w:szCs w:val="24"/>
          <w:lang w:val="en-US"/>
        </w:rPr>
        <w:t>Academia</w:t>
      </w:r>
      <w:r>
        <w:rPr>
          <w:sz w:val="24"/>
          <w:szCs w:val="24"/>
        </w:rPr>
        <w:t>» в 1935 году вышел очень пред</w:t>
        <w:softHyphen/>
        <w:t>ставительный двухтомный сборник «Немецкая романтическая повесть» под редакцией Н. Берковского (ставший давно уже библиографической редкостью), переводы из которого частично используются в данном издании.</w:t>
      </w:r>
    </w:p>
    <w:p>
      <w:pPr>
        <w:pStyle w:val="Style21"/>
        <w:ind w:firstLine="567"/>
        <w:jc w:val="both"/>
        <w:rPr>
          <w:sz w:val="24"/>
          <w:szCs w:val="24"/>
        </w:rPr>
      </w:pPr>
      <w:r>
        <w:rPr>
          <w:sz w:val="24"/>
          <w:szCs w:val="24"/>
        </w:rPr>
        <w:t>* * *</w:t>
      </w:r>
    </w:p>
    <w:p>
      <w:pPr>
        <w:pStyle w:val="Style21"/>
        <w:ind w:firstLine="567"/>
        <w:jc w:val="both"/>
        <w:rPr/>
      </w:pPr>
      <w:r>
        <w:rPr>
          <w:sz w:val="24"/>
          <w:szCs w:val="24"/>
        </w:rPr>
        <w:t>На протяжении всего XIX столетия малый повествовательный жанр — новелла, повесть, сказка — занимает в развитии немецкой про</w:t>
        <w:softHyphen/>
        <w:t>зы значительное место. Тем более что немецкий критический реализм не выдвинул таких мастеров социального романа, как критический ре</w:t>
        <w:softHyphen/>
        <w:t>ализм во Франции и Англии. Романтическая новеллистика в Германии является яркой и важной страницей не только национального литературног</w:t>
      </w:r>
      <w:r>
        <w:rPr>
          <w:sz w:val="24"/>
          <w:szCs w:val="24"/>
          <w:lang w:val="en-US"/>
        </w:rPr>
        <w:t>o</w:t>
      </w:r>
      <w:r>
        <w:rPr>
          <w:sz w:val="24"/>
          <w:szCs w:val="24"/>
        </w:rPr>
        <w:t xml:space="preserve"> процесса, но и всей европейской литературы в целом. В произведениях Тика, Новалиса, Клейста, Гофмана, Шамиссо, Брентано, Эйхендорфа и, наконец, Гейне немецкая романтическая проза достигает художественного совершенства и по сю пору привлекает внимание широких читательских кругов. Настоящее издание ставит перед собой задачу познакомить читателей с отдельными, наиболее значительными и характерными образцами повествовательного жанра у немецких романтиков — от его истоков в творчестве иенской школы до поздней романтической прозы.</w:t>
      </w:r>
    </w:p>
    <w:p>
      <w:pPr>
        <w:pStyle w:val="Style21"/>
        <w:ind w:firstLine="567"/>
        <w:jc w:val="both"/>
        <w:rPr/>
      </w:pPr>
      <w:r>
        <w:rPr>
          <w:sz w:val="24"/>
          <w:szCs w:val="24"/>
        </w:rPr>
        <w:t>Жанр новеллы, столь распространенный у романтиков, весьма многообразен в различных своих вариантах. Само название «новелла» возникло в Италии в эпоху Возрождения. Специфика этого жанра, по с</w:t>
      </w:r>
      <w:r>
        <w:rPr>
          <w:rStyle w:val="0pt6"/>
          <w:sz w:val="24"/>
          <w:szCs w:val="24"/>
        </w:rPr>
        <w:t xml:space="preserve">равнению </w:t>
      </w:r>
      <w:r>
        <w:rPr>
          <w:sz w:val="24"/>
          <w:szCs w:val="24"/>
        </w:rPr>
        <w:t>с рассказом и повестью, заключается прежде всего в кон</w:t>
        <w:softHyphen/>
        <w:t>центрированности действия вокруг одного события, в большей краткости изложения материала. Новелла, как правило, сосредоточивает вни</w:t>
        <w:softHyphen/>
        <w:t>мание читателя на одном необычайном происшествии, нередко анекдотического свойства. Материалом являются обычно события частной жизни. Классической новеллой в этом смысле является «Мар</w:t>
        <w:softHyphen/>
        <w:t>киза д’О.» Клейста. Но таких типичных новелл сравнительно немного. Дня романтиков вообще чрезвычайно характерно смешение, зыбкость ланровых понятий — стирание граней между новеллой, рассказом, повестью, литературной сказкой и д</w:t>
      </w:r>
      <w:r>
        <w:rPr>
          <w:rStyle w:val="0pt"/>
          <w:sz w:val="24"/>
          <w:szCs w:val="24"/>
        </w:rPr>
        <w:t xml:space="preserve">аже </w:t>
      </w:r>
      <w:r>
        <w:rPr>
          <w:sz w:val="24"/>
          <w:szCs w:val="24"/>
        </w:rPr>
        <w:t>небольшим романом. В иных случаях последний содержит в себе четко выраженные вставные но</w:t>
        <w:softHyphen/>
        <w:t>веллы или сказки, а то и представляет собою целую серию новелл.</w:t>
      </w:r>
    </w:p>
    <w:p>
      <w:pPr>
        <w:pStyle w:val="Style21"/>
        <w:ind w:firstLine="567"/>
        <w:jc w:val="both"/>
        <w:rPr/>
      </w:pPr>
      <w:r>
        <w:rPr>
          <w:sz w:val="24"/>
          <w:szCs w:val="24"/>
        </w:rPr>
        <w:t xml:space="preserve">Интерес к новелле и повести, наряду с романом и драмой, </w:t>
      </w:r>
      <w:r>
        <w:rPr>
          <w:sz w:val="24"/>
          <w:szCs w:val="24"/>
          <w:lang w:val="en-US"/>
        </w:rPr>
        <w:t>co</w:t>
      </w:r>
      <w:r>
        <w:rPr>
          <w:sz w:val="24"/>
          <w:szCs w:val="24"/>
        </w:rPr>
        <w:softHyphen/>
      </w:r>
      <w:r>
        <w:rPr>
          <w:sz w:val="24"/>
          <w:szCs w:val="24"/>
          <w:lang w:val="en-US"/>
        </w:rPr>
        <w:t>in</w:t>
      </w:r>
      <w:r>
        <w:rPr>
          <w:sz w:val="24"/>
          <w:szCs w:val="24"/>
        </w:rPr>
        <w:t xml:space="preserve"> пстствовал намерениям иенцев создать некий универсальный жанр, который, по идее Фридриха Шлегеля, включал бы в себя не только все существовавшие до сей поры литературные жанры, но также филосо</w:t>
        <w:softHyphen/>
        <w:t>фию и риторику. Романтики были хорошо знакомы с классическими образцами новеллы в творчестве Боккаччо и Сервантеса и многое по</w:t>
        <w:softHyphen/>
        <w:t>черпнули в этом смысле у писателей Просвещения. Ведь для Германии характерно более позднее, чем в других странах, развитие Просвеще</w:t>
        <w:softHyphen/>
        <w:t>ния и тесное непосредственное взаимодействие между представителя</w:t>
        <w:softHyphen/>
        <w:t>ми литературы Просвещения и романтизма. Именно романтики спо</w:t>
        <w:softHyphen/>
        <w:t>собствовали установлению подлинного культа Гете, и на его традиции они опирались, разрабатывая и развивая новеллу, повесть и сказку.</w:t>
      </w:r>
    </w:p>
    <w:p>
      <w:pPr>
        <w:pStyle w:val="Style21"/>
        <w:ind w:firstLine="567"/>
        <w:jc w:val="both"/>
        <w:rPr/>
      </w:pPr>
      <w:r>
        <w:rPr>
          <w:sz w:val="24"/>
          <w:szCs w:val="24"/>
        </w:rPr>
        <w:t>В 1794—1795 годах Гете объединяет целый ряд своих новелл и сборник «Беседы немецких эмигрантов», в котором он формулирует и свои теоретические соображения относительно жанра новеллы. При</w:t>
        <w:softHyphen/>
        <w:t>мечательно, что они во многом совпадают с принципами этого жанра, которые вскоре воплотят в своем творчестве иенские романтики. Гете, например, полагал, что новеллы являются «историями из частной жизни, выдуманными или действительными», предпочтительно такими, которые «отличаются прелестью более чистой и прекрасной, чем про</w:t>
        <w:softHyphen/>
        <w:t>сто прелесть новизны». В развитии действия новеллы непременно дол</w:t>
        <w:softHyphen/>
        <w:t>жен содержаться «остроумный поворот» («</w:t>
      </w:r>
      <w:r>
        <w:rPr>
          <w:sz w:val="24"/>
          <w:szCs w:val="24"/>
          <w:lang w:val="en-US"/>
        </w:rPr>
        <w:t>eine</w:t>
      </w:r>
      <w:r>
        <w:rPr>
          <w:sz w:val="24"/>
          <w:szCs w:val="24"/>
        </w:rPr>
        <w:t xml:space="preserve"> </w:t>
      </w:r>
      <w:r>
        <w:rPr>
          <w:sz w:val="24"/>
          <w:szCs w:val="24"/>
          <w:lang w:val="en-US"/>
        </w:rPr>
        <w:t>geistreiche</w:t>
      </w:r>
      <w:r>
        <w:rPr>
          <w:sz w:val="24"/>
          <w:szCs w:val="24"/>
        </w:rPr>
        <w:t xml:space="preserve"> </w:t>
      </w:r>
      <w:r>
        <w:rPr>
          <w:sz w:val="24"/>
          <w:szCs w:val="24"/>
          <w:lang w:val="en-US"/>
        </w:rPr>
        <w:t>Wendung</w:t>
      </w:r>
      <w:r>
        <w:rPr>
          <w:sz w:val="24"/>
          <w:szCs w:val="24"/>
        </w:rPr>
        <w:t>»), но при лом новелла должна раскрывать и всю глубину человеческого характеры. Позже в разговоре с Эккерманом Гете определит содержа</w:t>
        <w:softHyphen/>
        <w:t>ние новеллы как рассказ о «неслыханном происшествии». Отсюда уже недалеко было до эксцентрического, до фантастического сюжета, до слияния со сказкой.</w:t>
      </w:r>
    </w:p>
    <w:p>
      <w:pPr>
        <w:pStyle w:val="Style21"/>
        <w:ind w:firstLine="567"/>
        <w:jc w:val="both"/>
        <w:rPr/>
      </w:pPr>
      <w:r>
        <w:rPr>
          <w:sz w:val="24"/>
          <w:szCs w:val="24"/>
        </w:rPr>
        <w:t>Основы новеллистики, разработанные иенцами, продолжают и романтики младшего поколения, но крайний субъективизм сменяется у них более объективной и трезвой манерой письма, стремление про</w:t>
        <w:softHyphen/>
        <w:t>никнуть в душу оборачивается удивлением перед загадочностью и не</w:t>
        <w:softHyphen/>
        <w:t>постижимостью человеческой натуры, философская насыщенность — внешней сюжетной занимательностью.</w:t>
      </w:r>
    </w:p>
    <w:p>
      <w:pPr>
        <w:pStyle w:val="Style21"/>
        <w:ind w:firstLine="567"/>
        <w:jc w:val="both"/>
        <w:rPr/>
      </w:pPr>
      <w:r>
        <w:rPr>
          <w:sz w:val="24"/>
          <w:szCs w:val="24"/>
        </w:rPr>
        <w:t>Для романтиков познание мира — это прежде всего самопознание. Все тайны универсума, полагали еще ненцы, сокрыты в глубинах ду</w:t>
        <w:softHyphen/>
        <w:t>ховного мира отдельной личности, которая мыслится как центр миро</w:t>
        <w:softHyphen/>
        <w:t>здания. Из объекта герой становится субъектом, и основную свою задачу романтический писатель усматривает в утверждении самоцен</w:t>
        <w:softHyphen/>
        <w:t>ного значения личности. В искусстве, в музыке в частности, романтики видели наибольшие возможности для реализации духовных потенций. Через историю и фольклор они обосновывают идею самосознания личности, стремятся раскрыть черты ее национального характера. Ре</w:t>
        <w:softHyphen/>
        <w:t>лигия, наряду с искусством, стала для иенских романтиков также сфе</w:t>
        <w:softHyphen/>
        <w:t>рой приобщения личности к высшему нравственному идеалу — путем постижения бесконечного. Особенно четко эта концепция была выра</w:t>
        <w:softHyphen/>
        <w:t>жена в «Речах о религии» Шлейермахера. Хотя первоначально роман</w:t>
        <w:softHyphen/>
        <w:t>тическая адаптация христианской идеи имела подчеркнуто философ</w:t>
        <w:softHyphen/>
        <w:t>ский и эстетический характер, реакционные тенденции, которыми было отягощено сознание иенцев, привели позже некоторых из них на орто</w:t>
        <w:softHyphen/>
        <w:t>доксальные позиции христианской церкви. Сильны религиозно-цер</w:t>
        <w:softHyphen/>
        <w:t>ковные черты и у многих романтиков младшего поколения — у Брен</w:t>
        <w:softHyphen/>
        <w:t>тано, Арнима, Эйхендорфа, Герреса и некоторых других.</w:t>
      </w:r>
    </w:p>
    <w:p>
      <w:pPr>
        <w:pStyle w:val="Style21"/>
        <w:ind w:firstLine="567"/>
        <w:jc w:val="both"/>
        <w:rPr/>
      </w:pPr>
      <w:r>
        <w:rPr>
          <w:sz w:val="24"/>
          <w:szCs w:val="24"/>
        </w:rPr>
        <w:t>Начало романтической прозы было связано с деятельностью двух близких друзей — Вильгельма Генриха Вакенродера и Людвига Тика, в тесном содружестве вынашивавших свои творческие планы. Так был создан роман Тика «Странствования Франца Штернбальда» (1798) и две небольшие книги Вакенродера: «Сердечные излияния монаха, любителя искусств» (1797, издана анонимно) и «Фантазии об искусстве для друзей искусства» (издана Тиком после смерти друга). Вакенродер умер 26 лет от роду. Но несмотря на его раннюю кончину, его эстети</w:t>
        <w:softHyphen/>
        <w:t>ческие идеи оставили заметный след в истории немецкого романтизма.</w:t>
      </w:r>
    </w:p>
    <w:p>
      <w:pPr>
        <w:pStyle w:val="Style21"/>
        <w:ind w:firstLine="567"/>
        <w:jc w:val="both"/>
        <w:rPr/>
      </w:pPr>
      <w:r>
        <w:rPr>
          <w:sz w:val="24"/>
          <w:szCs w:val="24"/>
        </w:rPr>
        <w:t>Сам Вакенродер представляет собой яркий пример романтической личности, духовный мир которой постоянно вступает в резкую дисгар</w:t>
        <w:softHyphen/>
        <w:t>монию с окружающей действительностью. Центральное его произведение - «Сердечные излияния монаха, любителя искусств» — является одним из ярких памятников раннеромантической эстетики и образцов с гимнической прозы. Система взглядов, воплотившаяся здесь в своеобразной, эмоционально доходчивой форме, является своего рода компендиумом многих изначальных идей немецкого романтизма. В своеобразной вставной новелле «Жизнеописание композитора Иозефа Берглингера» впервые возникает и тот тип романтического героя, который в самых различных модификациях будет в дальнейшем разработан как писателями-романтиками (в особенности Гофманом, отчасти Мёрике), так и в литературе за пределами романтизма. Главное, что объединяет Вакенродера, Ф. Шлегеля, Новалиса в их творчестве, — это стремление к воплощению индивидуального начала. Для него более всего подходила фигура художника, в частности, представителя высшего с точки зрения романтиков типа искусства — музыканта. композитора.</w:t>
      </w:r>
    </w:p>
    <w:p>
      <w:pPr>
        <w:pStyle w:val="Style21"/>
        <w:ind w:firstLine="567"/>
        <w:jc w:val="both"/>
        <w:rPr/>
      </w:pPr>
      <w:r>
        <w:rPr>
          <w:sz w:val="24"/>
          <w:szCs w:val="24"/>
        </w:rPr>
        <w:t>Пожалуй, никто из романтиков не выразил столь наглядно, как Вакенродер, романтическое томление по некоему абстрактному, отре</w:t>
        <w:softHyphen/>
        <w:t>шенному от чувственного земного мира идеалу искусства, устремлен</w:t>
        <w:softHyphen/>
        <w:t>ному в романтическую бесконечность. Но в то же время эмоциональ</w:t>
        <w:softHyphen/>
        <w:t>но эстетическая утопия Вакенродера так или иначе стеснена рамками земного мира. Иозеф Берглингер — романтический художник, который пытается совместить несовместимое для романтиков — идеальное ис</w:t>
        <w:softHyphen/>
        <w:t>кусство и конкретную действительность. Отсюда острейшие трагические противоречия в его духовном мире, отсюда трагический исход его жизни. В этих определяющих чертах своего характера Берглингер явился прямым предшественником композитора Крейслера, централь</w:t>
        <w:softHyphen/>
        <w:t>ного романтического героя Гофмана.</w:t>
      </w:r>
    </w:p>
    <w:p>
      <w:pPr>
        <w:pStyle w:val="Style21"/>
        <w:ind w:firstLine="567"/>
        <w:jc w:val="both"/>
        <w:rPr/>
      </w:pPr>
      <w:r>
        <w:rPr>
          <w:sz w:val="24"/>
          <w:szCs w:val="24"/>
        </w:rPr>
        <w:t>Хотя нельзя не отметить узости социального диапазона в рассказе и судьбе Берглингера, герой этого повествования — реальный конкрет</w:t>
        <w:softHyphen/>
        <w:t>но-исторический персонаж. Отец его — врач, оказавшийся после его рождения вдовцом с шестью детьми на руках, живет в очень стес</w:t>
        <w:softHyphen/>
        <w:t>ненных материальных условиях. Медицину он считает гуманнейшей профессией, а занятие искусством в его представлении — это удел бездельников. Поэтому он не одобряет увлечения сына музыкой и пытается приобщить его к изучению медицины; Иозеф же ощущает в себе божественное предназначение стать музыкантом — так впервые возникает острейший конфликт между мечтой и действительностью. Все более углубляясь, он приобретает трагические черты.</w:t>
      </w:r>
    </w:p>
    <w:p>
      <w:pPr>
        <w:pStyle w:val="Style21"/>
        <w:ind w:firstLine="567"/>
        <w:jc w:val="both"/>
        <w:rPr>
          <w:sz w:val="24"/>
          <w:szCs w:val="24"/>
        </w:rPr>
      </w:pPr>
      <w:r>
        <w:rPr>
          <w:sz w:val="24"/>
          <w:szCs w:val="24"/>
        </w:rPr>
        <w:t xml:space="preserve">У Вакенродера, как и большинства романтиков, художник — это человек, озаренный божественной миссией носителя высокого искусства. При этом он не только не приходит к искомой гармонии, как это представлялось возможным в рамках «веймарского классицизма» Гете и Шиллера, но обычно становится жертвой искусства, его мучеником, и Оо оно несет ему трагический разлад с действительностью. Берглингер </w:t>
      </w:r>
      <w:r>
        <w:rPr>
          <w:rStyle w:val="11"/>
          <w:sz w:val="24"/>
          <w:szCs w:val="24"/>
        </w:rPr>
        <w:t>бежит из дома, и пскорс, казалось бы, осуществляется его мечта: он получает должность капельмейстера в резиденции епископа, создает и исполняет перед публикой свои произведения. Но затем он испыты</w:t>
        <w:softHyphen/>
        <w:t>вает жестокое разочарование: истинный художник, он чувствует себя чужаком в придворной среде, публика «в шелку и золоте» не понимает пи его самого, ни его музыки. Вместо поклонения святому искусству его окружают зависть, интриги и подлость двора. Иозеф умира</w:t>
        <w:softHyphen/>
        <w:t>ет, и никакого рациональною объяснения его гибели Вакенро</w:t>
        <w:softHyphen/>
        <w:t>дер не дает, — но читателю ясно, что она есть результат безысход</w:t>
        <w:softHyphen/>
        <w:t>ной драмы героя, бескомпромиссного его конфликта с реальным бытием.</w:t>
      </w:r>
    </w:p>
    <w:p>
      <w:pPr>
        <w:pStyle w:val="Style21"/>
        <w:ind w:firstLine="567"/>
        <w:jc w:val="both"/>
        <w:rPr>
          <w:sz w:val="24"/>
          <w:szCs w:val="24"/>
        </w:rPr>
      </w:pPr>
      <w:r>
        <w:rPr>
          <w:rStyle w:val="11"/>
          <w:sz w:val="24"/>
          <w:szCs w:val="24"/>
        </w:rPr>
        <w:t>Более плодотворно, нежели Вакенродер, малый повествова</w:t>
        <w:softHyphen/>
        <w:t>тельный жанр разрабатывал сю друг Тик. Он направляет свои усилия на создание собственно новеллы, или, вернее, своеобразного жанра но</w:t>
        <w:softHyphen/>
        <w:t>веллы-сказки, в которой раскрывает некоторые новые стороны философско-эстетической программы романтиков, в частности проблему личности в ее связях с универсумом. Именно в романтических новел</w:t>
        <w:softHyphen/>
        <w:t>лах весьма разносторонний талант Тика, автора многих драматиче</w:t>
        <w:softHyphen/>
        <w:t>ских произведений и ряда романов, получил наиболее полное выраже</w:t>
        <w:softHyphen/>
        <w:t>ние. Недаром Гейне в своей «Романтической школе» решительно заявил, что Людвиг Тик «и в самом деле лучший новеллист Герма</w:t>
        <w:softHyphen/>
        <w:t>нии». Одной из наиболее талантливых романтических новелл Тика бесспорно является его новелла «Белокурый Экберт» (1797).</w:t>
      </w:r>
    </w:p>
    <w:p>
      <w:pPr>
        <w:pStyle w:val="Style21"/>
        <w:ind w:firstLine="567"/>
        <w:jc w:val="both"/>
        <w:rPr>
          <w:sz w:val="24"/>
          <w:szCs w:val="24"/>
        </w:rPr>
      </w:pPr>
      <w:r>
        <w:rPr>
          <w:rStyle w:val="11"/>
          <w:sz w:val="24"/>
          <w:szCs w:val="24"/>
        </w:rPr>
        <w:t>В произведениях Тика почти всегда наличествует сказочный эле</w:t>
        <w:softHyphen/>
        <w:t>мент. Все действие их развертывается в сказочной атмосфере, создаю</w:t>
        <w:softHyphen/>
        <w:t>щейся прежде всего особым характером описания природы, которое играет в них чрезвычайно важную роль. При этом сказки-новеллы Ти</w:t>
        <w:softHyphen/>
        <w:t>ка — это всегда сказки для взрослых, поскольку посредством ска</w:t>
        <w:softHyphen/>
        <w:t>зочных аксессуаров писатель стремится внушить читателю свое миро</w:t>
        <w:softHyphen/>
        <w:t>понимание, свою философию. В конечном же итоге новеллистический элемент у Тика преобладает над сказочным: автор и не ждет, что чи</w:t>
        <w:softHyphen/>
        <w:t>татель поверит в описываемые им чудесные события. В центре но</w:t>
        <w:softHyphen/>
        <w:t>веллы — какое-либо важное происшествие, переломный момент в жиз</w:t>
        <w:softHyphen/>
        <w:t>ни героя, элемент чудесного и таинственною легко вписывается при этом во вполне реальную обстановку.</w:t>
      </w:r>
    </w:p>
    <w:p>
      <w:pPr>
        <w:pStyle w:val="Style21"/>
        <w:ind w:firstLine="567"/>
        <w:jc w:val="both"/>
        <w:rPr>
          <w:sz w:val="24"/>
          <w:szCs w:val="24"/>
        </w:rPr>
      </w:pPr>
      <w:r>
        <w:rPr>
          <w:rStyle w:val="11"/>
          <w:sz w:val="24"/>
          <w:szCs w:val="24"/>
        </w:rPr>
        <w:t>Действие сказок-новелл Тика происходит в средневековье, обра</w:t>
        <w:softHyphen/>
        <w:t>щение к которому как для Новалиса, так и для других романтиков имело принципиальное значение. Тик молчаливо отвергал современ</w:t>
        <w:softHyphen/>
        <w:t>ность, он не видел в ней материала, достойного для отображения в искусстве. Обращение к прошлому не имело для Тика характера политической программы, оно не утверждало идею средневекового общественно-политического уклада: средневековье для Тика — это преж</w:t>
        <w:softHyphen/>
        <w:t>де всего поэтичный, достаточно условный мир, в котором вполне может существовать сказочная фантастика.</w:t>
      </w:r>
    </w:p>
    <w:p>
      <w:pPr>
        <w:pStyle w:val="Style21"/>
        <w:ind w:firstLine="567"/>
        <w:jc w:val="both"/>
        <w:rPr>
          <w:sz w:val="24"/>
          <w:szCs w:val="24"/>
        </w:rPr>
      </w:pPr>
      <w:r>
        <w:rPr>
          <w:rStyle w:val="11"/>
          <w:sz w:val="24"/>
          <w:szCs w:val="24"/>
        </w:rPr>
        <w:t>Г'ерои Тика являются, по сути, современниками автора, типичны</w:t>
        <w:softHyphen/>
        <w:t>ми романтическими героями, выступающими на фоне исторических и чи сказочных реалий средневековья. Экберт и Берта из новеллы «Белокурый Экберт» ведут уединенный образ жизни, они не общаются ни с кем, за исключением Вальтера. Личности в новеллах Тика обычно органически чуждо светлое, оптимистическое восприятие бытия, его герои не знают радости жизни.</w:t>
      </w:r>
    </w:p>
    <w:p>
      <w:pPr>
        <w:pStyle w:val="Style21"/>
        <w:ind w:firstLine="567"/>
        <w:jc w:val="both"/>
        <w:rPr>
          <w:sz w:val="24"/>
          <w:szCs w:val="24"/>
        </w:rPr>
      </w:pPr>
      <w:r>
        <w:rPr>
          <w:rStyle w:val="11"/>
          <w:sz w:val="24"/>
          <w:szCs w:val="24"/>
        </w:rPr>
        <w:t>В новелле «Белокурый Экберт» отчетливо звучит также трансфор</w:t>
        <w:softHyphen/>
        <w:t>мированный, но в истоке своем все же руссоистский мотив единения г природой. Идеал «лесного уединения» носит в новелле подчеркнуто программный характер, три варианта песенки о «лесном уединении» соответствуют основным стадиям развития сюжета новеллы. Именно единство с природой, отрешенность от суетного мира, утверждает Тик, несет человеку блаженство во все времена. Но та же природа одновременно таит в себе и опасность для человека. Идиллическое «лесное уединение» полно у Тика жутковатой таинственности. Человек оказывается во власти мрачных стихийных сил природы, символизи</w:t>
        <w:softHyphen/>
        <w:t>рующих различные виды зла.</w:t>
      </w:r>
    </w:p>
    <w:p>
      <w:pPr>
        <w:pStyle w:val="Style21"/>
        <w:ind w:firstLine="567"/>
        <w:jc w:val="both"/>
        <w:rPr>
          <w:sz w:val="24"/>
          <w:szCs w:val="24"/>
        </w:rPr>
      </w:pPr>
      <w:r>
        <w:rPr>
          <w:rStyle w:val="11"/>
          <w:sz w:val="24"/>
          <w:szCs w:val="24"/>
        </w:rPr>
        <w:t>Не последнюю роль в произведениях Тика играет мотив золота, корыстолюбия, отражавший восприятие романтиками развивавшихся буржуазных отношений. Не случайно разлагающее влияние цивилиза</w:t>
        <w:softHyphen/>
        <w:t>ции нового времени на Берту осмысляется прежде всего как обуявшая се корысть, жажда богатства. Именно ради денег она идет на обман давшей ей кров и пищу старухи и, в сущности, крадет ее достояние — драгоценности и волшебную птицу. Потому и оказывается мнимым благополучие Берты и Экберта, основанное на грехе стяжательства и обмана, и их обоих ждет безжалостное и жестокое возмездие.</w:t>
      </w:r>
    </w:p>
    <w:p>
      <w:pPr>
        <w:pStyle w:val="Style21"/>
        <w:ind w:firstLine="567"/>
        <w:jc w:val="both"/>
        <w:rPr>
          <w:sz w:val="24"/>
          <w:szCs w:val="24"/>
        </w:rPr>
      </w:pPr>
      <w:r>
        <w:rPr>
          <w:rStyle w:val="11"/>
          <w:sz w:val="24"/>
          <w:szCs w:val="24"/>
        </w:rPr>
        <w:t>В поздней новеллистике Тика объектом повествования все чаще становятся события реальной повседневной жизни, и новелла-сказка превращается просто в новеллу. Романтическая манера письма со ска</w:t>
        <w:softHyphen/>
        <w:t>зочно-таинственными интонациями уступает место суховатой, порой растянуто монотонной назидательности, иногда с элементами критики и адрес имущих классов. Новеллы эти никогда, однако, не поднимают</w:t>
        <w:softHyphen/>
        <w:t>ся до остроты и трагических интонаций гофмановской сатиры, даже ири некоторой общности сюжетных мотивов (ср. судьбу Крейслера у Гофмана и судьбу героя новеллы «Музыкальные радости и страда</w:t>
        <w:softHyphen/>
        <w:t>ния» у Тика).</w:t>
      </w:r>
    </w:p>
    <w:p>
      <w:pPr>
        <w:pStyle w:val="Style21"/>
        <w:ind w:firstLine="567"/>
        <w:jc w:val="both"/>
        <w:rPr>
          <w:sz w:val="24"/>
          <w:szCs w:val="24"/>
        </w:rPr>
      </w:pPr>
      <w:r>
        <w:rPr>
          <w:rStyle w:val="11"/>
          <w:sz w:val="24"/>
          <w:szCs w:val="24"/>
        </w:rPr>
        <w:t>Среди поздних произведений по занимательности сюжета, жи</w:t>
        <w:softHyphen/>
        <w:t>вости повествования и определенному сохранению философской на</w:t>
        <w:softHyphen/>
        <w:t>правленности, наряду с новеллой «Картины» (1822), в особенности сле</w:t>
        <w:softHyphen/>
        <w:t>дует выделить широко известную новеллу «Жизнь льется через край» (1837). Хотя злоключения ее героев Генриха и Клары, дерзко вступив</w:t>
        <w:softHyphen/>
        <w:t>ших в неравный брак (Генрих беден, а отец Клары — богатый и знатный дворянин), автор приводит к благополучному концу, но в целом — в обрисовке характеров, в самой концепции новеллы — Тик сохраняет верность былым идеям романтического нонконформизма. Рассказывая о вынужденном уединении, о полуголодном существова</w:t>
        <w:softHyphen/>
        <w:t>нии молодых супругов, писатель вновь воспевает «уединение», идеаль</w:t>
        <w:softHyphen/>
        <w:t>ность бытия человека вне связей с обществом. В сне Генриха утвер</w:t>
        <w:softHyphen/>
        <w:t>ждается принцип самоценности личности, протест против попрания ее суверенных прав государством и всей существующей общественной си</w:t>
        <w:softHyphen/>
        <w:t>стемой. В одном из высказываний Тик устами Генриха прямо отвер</w:t>
        <w:softHyphen/>
        <w:t>гает сословное общественное устройство. «Все жалуются на тира</w:t>
        <w:softHyphen/>
        <w:t>нию, — пишет Генрих в своем дневнике,—а между тем каждый стре</w:t>
        <w:softHyphen/>
        <w:t>мится стать тираном. Богатый не признает никакого долга по отношению к бедняку, помещики — к своим крестьянам, князь — к своему народу, но каждый из них выходит из себя, когда подчиненные не выполняют своего долга по отношению к ним. Потому-то и ниж</w:t>
        <w:softHyphen/>
        <w:t>ние слои общества заявляют, что прошло время для подобных требо</w:t>
        <w:softHyphen/>
        <w:t>ваний...» Однако делать вывод о каком-либо последовательном ради</w:t>
        <w:softHyphen/>
        <w:t>кализме Тика было бы неверно, ибо тут же, как истинно вернопод</w:t>
        <w:softHyphen/>
        <w:t>данный, он утверждает, что «слуга не знает ничего более высокого, более благородного, чем служение своему повелителю», и тот факт, что существуют недостатки, требующие исправления, «еще не дает права посягать на таинственную сущность государства».</w:t>
      </w:r>
    </w:p>
    <w:p>
      <w:pPr>
        <w:pStyle w:val="Style21"/>
        <w:ind w:firstLine="567"/>
        <w:jc w:val="both"/>
        <w:rPr>
          <w:sz w:val="24"/>
          <w:szCs w:val="24"/>
        </w:rPr>
      </w:pPr>
      <w:r>
        <w:rPr>
          <w:rStyle w:val="11"/>
          <w:sz w:val="24"/>
          <w:szCs w:val="24"/>
        </w:rPr>
        <w:t>Тик — поистине превосходный рассказчик, лучшие его новеллы от</w:t>
        <w:softHyphen/>
        <w:t>личаются необычайной четкостью построения, экспозиция в них пре</w:t>
        <w:softHyphen/>
        <w:t xml:space="preserve">дельно лаконична и сразу же подводит читателя к сути событий. До минимума сводя элемент описания, Тик-новеллист не описывает и не показывает, а именно </w:t>
      </w:r>
      <w:r>
        <w:rPr>
          <w:rStyle w:val="33"/>
          <w:sz w:val="24"/>
          <w:szCs w:val="24"/>
        </w:rPr>
        <w:t>рассказывает,</w:t>
      </w:r>
      <w:r>
        <w:rPr>
          <w:rStyle w:val="11"/>
          <w:sz w:val="24"/>
          <w:szCs w:val="24"/>
        </w:rPr>
        <w:t xml:space="preserve"> нигде не ослабляя динамичности развития сюжета.</w:t>
      </w:r>
    </w:p>
    <w:p>
      <w:pPr>
        <w:pStyle w:val="Style21"/>
        <w:ind w:firstLine="567"/>
        <w:jc w:val="both"/>
        <w:rPr>
          <w:sz w:val="24"/>
          <w:szCs w:val="24"/>
        </w:rPr>
      </w:pPr>
      <w:r>
        <w:rPr>
          <w:rStyle w:val="11"/>
          <w:sz w:val="24"/>
          <w:szCs w:val="24"/>
        </w:rPr>
        <w:t>Не менее существенную роль, чем ранние новеллы Тика, хотя и в несколько ином плане, сыграло в развитии раннего романтизма про</w:t>
        <w:softHyphen/>
        <w:t>изведение в значительной мере программное, принадлежащее перу главного теоретика иенской школы Ф. Шлегеля,—«Люцинда» (1799) —нечто среднее между повестью и небольшим романом, хотя говорить здесь о принадлежности к какому-либо жанру вряд ли пра</w:t>
        <w:softHyphen/>
        <w:t>вильно. «Люцинда» была в то время произведением нарочито нова</w:t>
        <w:softHyphen/>
        <w:t>торским, сметавшим былые представления о жанрах и границах между ними, весьма спорным и вызвавшим много нареканий как в среде ли</w:t>
        <w:softHyphen/>
        <w:t>тературных консерваторов и филистеров, так и среди сторонников новых романтических теорий. В основу композиции здесь положен принцип фрагмента — один из основных философско-эстетических принципов иенцев, с помощью которого они стремились к созданию некоего «универсального жанра». Можно спорить о художественных достоинствах «Люцинды» и о том, не приводила ли ее крайняя фраг</w:t>
        <w:softHyphen/>
        <w:t>ментарность порой к полной деструкции художественной формы как таковой, но в целом этот эстетический принцип оказался в развитии литературы весьма плодотворен, о чем свидетельствует проза XX века впллть до самых новейших времен.</w:t>
      </w:r>
    </w:p>
    <w:p>
      <w:pPr>
        <w:pStyle w:val="Style21"/>
        <w:ind w:firstLine="567"/>
        <w:jc w:val="both"/>
        <w:rPr>
          <w:sz w:val="24"/>
          <w:szCs w:val="24"/>
        </w:rPr>
      </w:pPr>
      <w:r>
        <w:rPr>
          <w:rStyle w:val="11"/>
          <w:sz w:val="24"/>
          <w:szCs w:val="24"/>
        </w:rPr>
        <w:t>И героях повести (условно назовем так «Люцинду») — Юлии и Птцинде — утверждается романтический идеал свободной независимой личности. Личность эта выступает в ее основной для романтиков модификации — оба они художники, и художники не по своему социальному положению, не по профессии (эти стороны Ф. Шлегель намеренно оставляет вне своего внимания), а по призванию. Оба они обожествляют искусство и творчество. Идея свободы художника доведена в этих персонажах до своего максимального выражения — они свободны от каких бы то ни было обязательств перед обществом, они вообще стремятся избегать сколько-нибудь обременительных связей и обязанностей.</w:t>
      </w:r>
    </w:p>
    <w:p>
      <w:pPr>
        <w:pStyle w:val="Style21"/>
        <w:ind w:firstLine="567"/>
        <w:jc w:val="both"/>
        <w:rPr>
          <w:sz w:val="24"/>
          <w:szCs w:val="24"/>
        </w:rPr>
      </w:pPr>
      <w:r>
        <w:rPr>
          <w:rStyle w:val="11"/>
          <w:sz w:val="24"/>
          <w:szCs w:val="24"/>
        </w:rPr>
        <w:t>В «Люцинде» отразились черты философской концепции Шеллинга с ее активным вниманием к природному началу, с элементами пантеизма. В этой связи «Люцинда» является ярким доказательством того, что для раннего немецкого романтизма совсем не были характерны идеи христианского спиритуализма, отрицания плоти. Реальное жизнеутверждающее начало, радость чувственного бытия ипляется одним из ведущих мотивов повести. При этом любовь героев вырастает на основе духовной общности, их союз — это подлинный брак в романтическом понимании, основанный не на ложных общевенных условностях, а на истинности и естественности человеческих от</w:t>
        <w:softHyphen/>
        <w:t>ношений. (Как известно, история героев повести воспроизводит идеа- гппированные взаимоотношения самого Ф. Шлегеля с Доротеей Фейт.)</w:t>
      </w:r>
    </w:p>
    <w:p>
      <w:pPr>
        <w:pStyle w:val="Style21"/>
        <w:ind w:firstLine="567"/>
        <w:jc w:val="both"/>
        <w:rPr>
          <w:sz w:val="24"/>
          <w:szCs w:val="24"/>
        </w:rPr>
      </w:pPr>
      <w:r>
        <w:rPr>
          <w:rStyle w:val="11"/>
          <w:sz w:val="24"/>
          <w:szCs w:val="24"/>
        </w:rPr>
        <w:t>«Люцинде» вообще с необыкновенной дерзостью и прозорливостью утверждаются новые, неслыханные тогда нормы отношений между людьми - в любви ли, в дружбе, — исключающие какое-либо подавле</w:t>
        <w:softHyphen/>
        <w:t>ние индивидуальности, провозглашающие равенство, взаимное уваже</w:t>
        <w:softHyphen/>
        <w:t>ние, полное понимание и помощь друг другу. Автор «Люцинды» ак- тивно отстаивает эмансипацию женщины, равноправие ее с мужчиной, делая тем самым существенный шаг вперед по сравнению с понима</w:t>
        <w:softHyphen/>
        <w:t>нием роли женщины у просветителей. Конечно, представить себе такие идеальные взаимоотношения можно было, только полностью отвлек</w:t>
        <w:softHyphen/>
        <w:t>шись от реального социального контекста.</w:t>
      </w:r>
    </w:p>
    <w:p>
      <w:pPr>
        <w:pStyle w:val="Style21"/>
        <w:ind w:firstLine="567"/>
        <w:jc w:val="both"/>
        <w:rPr>
          <w:sz w:val="24"/>
          <w:szCs w:val="24"/>
        </w:rPr>
      </w:pPr>
      <w:r>
        <w:rPr>
          <w:rStyle w:val="11"/>
          <w:sz w:val="24"/>
          <w:szCs w:val="24"/>
        </w:rPr>
        <w:t>Все художественно-эстетические принципы «Люцинды» были в то время пугающе новы и необычны, представляя собой противополож</w:t>
        <w:softHyphen/>
        <w:t>ность принципам классицизма и Просвещения. В композиции повести утверждался полный авторский произвол. Письма Юлия к Люцинде, образующие некую формальную основу повествования, крайне непоследовательны, запутанны по своему содержанию, представляют собой довольно</w:t>
      </w:r>
      <w:r>
        <w:rPr>
          <w:rStyle w:val="61"/>
          <w:sz w:val="24"/>
          <w:szCs w:val="24"/>
        </w:rPr>
        <w:t xml:space="preserve"> </w:t>
      </w:r>
      <w:r>
        <w:rPr>
          <w:rStyle w:val="11"/>
          <w:sz w:val="24"/>
          <w:szCs w:val="24"/>
        </w:rPr>
        <w:t>сбивчивый монолог, в котором перемешиваются рассужде</w:t>
        <w:softHyphen/>
        <w:t>нии об искусстве, об этике, рассказы о необыкновенных сновидениях символического плана, воспоминания о близости с Люциндой.</w:t>
      </w:r>
    </w:p>
    <w:p>
      <w:pPr>
        <w:pStyle w:val="Style21"/>
        <w:ind w:firstLine="567"/>
        <w:jc w:val="both"/>
        <w:rPr/>
      </w:pPr>
      <w:r>
        <w:rPr>
          <w:sz w:val="24"/>
          <w:szCs w:val="24"/>
        </w:rPr>
        <w:t>Письма перебиваются столь же фрагментарными и непоследова</w:t>
        <w:softHyphen/>
        <w:t>тельными пассажами от автора, вернее, от его лирического героя. Впоследствии эти художественные приемы поэтической незавершенно</w:t>
        <w:softHyphen/>
        <w:t>сти, вольного, ничем не стесненного авторского монолога нашли свое талантливое воплощение в романтической прозе, прежде всего в бле</w:t>
        <w:softHyphen/>
        <w:t>стящей прозе Генриха Гейне. «Люцинда», несмотря на некоторые свои художественные крайности и преувеличения, сыграла таким образом важную роль в становлении романтического повествовательного жан</w:t>
        <w:softHyphen/>
        <w:t>ра и, более широко, в истории развития всей немецкой прозы.</w:t>
      </w:r>
    </w:p>
    <w:p>
      <w:pPr>
        <w:pStyle w:val="Style21"/>
        <w:ind w:firstLine="567"/>
        <w:jc w:val="both"/>
        <w:rPr/>
      </w:pPr>
      <w:r>
        <w:rPr>
          <w:sz w:val="24"/>
          <w:szCs w:val="24"/>
        </w:rPr>
        <w:t>Другой выдающийся член иенского кружка, Новалис (псевдоним Фридриха фон Гарденберга), удачно сочетал глубокий интерес к тео</w:t>
        <w:softHyphen/>
        <w:t>рии с незаурядным художественным талантом. Его наследие в прозе — это незаконченная философская повесть «Ученики в Саисе» (</w:t>
      </w:r>
      <w:r>
        <w:rPr>
          <w:sz w:val="24"/>
          <w:szCs w:val="24"/>
          <w:lang w:val="en-US"/>
        </w:rPr>
        <w:t>I</w:t>
      </w:r>
      <w:r>
        <w:rPr>
          <w:sz w:val="24"/>
          <w:szCs w:val="24"/>
        </w:rPr>
        <w:t>79</w:t>
      </w:r>
      <w:r>
        <w:rPr>
          <w:sz w:val="24"/>
          <w:szCs w:val="24"/>
          <w:lang w:val="en-US"/>
        </w:rPr>
        <w:t>S</w:t>
      </w:r>
      <w:r>
        <w:rPr>
          <w:sz w:val="24"/>
          <w:szCs w:val="24"/>
        </w:rPr>
        <w:t xml:space="preserve"> 1794) и центральное его произведение - роман «Генрих фон Офтердинген», также оставшийся незаконченным, ибо работа над вто</w:t>
        <w:softHyphen/>
        <w:t>рой его частью была прервана кончиной писателя в 1801 году. Рано ушедший из жизни Новалис (он не дожил до 30 лет) был также одним из одареннейших поэтов немецкого романтизма, о чем свидетель</w:t>
        <w:softHyphen/>
        <w:t>ствуют не только его «Гимны к ночи», но и многочисленные стихо</w:t>
        <w:softHyphen/>
        <w:t>творные вставки в романе.</w:t>
      </w:r>
    </w:p>
    <w:p>
      <w:pPr>
        <w:pStyle w:val="Style21"/>
        <w:ind w:firstLine="567"/>
        <w:jc w:val="both"/>
        <w:rPr/>
      </w:pPr>
      <w:r>
        <w:rPr>
          <w:sz w:val="24"/>
          <w:szCs w:val="24"/>
        </w:rPr>
        <w:t>Роман Новалиса не в меньшей степени, нежели произведения Ва</w:t>
        <w:softHyphen/>
        <w:t>кенродера, Тика, нежели «Люцинда» Шлегеля, отражает всю систему миропонимания и эстетическую программу иенских романтиков. Вме</w:t>
        <w:softHyphen/>
        <w:t>сте с тем он теснее, чем другие образцы романтической прозы, связан многими нитями с просветительскими традициями, с так называемым «романом воспитания», традиционным для немецкой литературы, и прежде всего с появившимся в 1796 году романом «Годы учения Вильгельма Мейстера» Гете. Композиционно роман Новалиса также в значительной мере традиционен: он представляет собой серию вставных рассказов и сказочных новелл, объединенных мотивом путе</w:t>
        <w:softHyphen/>
        <w:t>шествия главного героя.</w:t>
      </w:r>
    </w:p>
    <w:p>
      <w:pPr>
        <w:pStyle w:val="Style21"/>
        <w:ind w:firstLine="567"/>
        <w:jc w:val="both"/>
        <w:rPr>
          <w:sz w:val="24"/>
          <w:szCs w:val="24"/>
        </w:rPr>
      </w:pPr>
      <w:r>
        <w:rPr>
          <w:sz w:val="24"/>
          <w:szCs w:val="24"/>
        </w:rPr>
        <w:t>Офтердинген — историческое имя средневекового поэта-миннезин- гера, который, согласно легенде, принимал участие в состязании пев</w:t>
        <w:softHyphen/>
        <w:t>цов в Вартбурге. Однако Новалис взял только имя, ничуть не связы</w:t>
        <w:softHyphen/>
        <w:t>вая себя определенной эпохой: Генрих фон Офтердинген — условный идеальный герой, воплощающий самые заветные романтические устре</w:t>
        <w:softHyphen/>
        <w:t>мления и идеалы.</w:t>
      </w:r>
    </w:p>
    <w:p>
      <w:pPr>
        <w:pStyle w:val="Style21"/>
        <w:ind w:firstLine="567"/>
        <w:jc w:val="both"/>
        <w:rPr/>
      </w:pPr>
      <w:r>
        <w:rPr>
          <w:sz w:val="24"/>
          <w:szCs w:val="24"/>
        </w:rPr>
        <w:t>В начале романа юноша Генрих фон Офтердинген, чувствующий в себе предназначение стать поэтом, видит сказочно-поэтический сон о</w:t>
        <w:tab/>
        <w:t>голубом цветке, представляющий собой своеобразную экспозицию всего произведения. Роман Новалиса считается в известном смысле классическим образцом литературы романтизма как таковой, ибо главная его тема, его лейтмотив — стремление к туманному и неопре</w:t>
        <w:softHyphen/>
        <w:t>деленному романтическому идеалу, символизирующемуся в образе «голубого цветка». Этот образ сливается постепенно с образом идеальной возлюбленной, которую Генрих обретает в Матильде, затем, потеряв, вновь находит воплощенной в Лиане. Казалось бы, обретен конец исканиям — найден «голубой цветок», если его ассоциировать только с возлюбленной. Но совершенно очевидно, что символ «голубого цветка» имеет у Новалиса гораздо более широкий смысл; идеал, воплощенный в «голубом цветке», — это вовсе не только возлю</w:t>
        <w:softHyphen/>
        <w:t xml:space="preserve">бленная, это </w:t>
      </w:r>
      <w:r>
        <w:rPr>
          <w:rStyle w:val="42"/>
          <w:sz w:val="24"/>
          <w:szCs w:val="24"/>
        </w:rPr>
        <w:t>познание,</w:t>
      </w:r>
      <w:r>
        <w:rPr>
          <w:sz w:val="24"/>
          <w:szCs w:val="24"/>
        </w:rPr>
        <w:t xml:space="preserve"> тот путь интуитивного познания мира, через который должен пройти «новый» человек — герой Новалиса. Возлюбленная - лишь часть этого идеала, лишь веха на грандиозном пути. И если судить по наметкам незаконченной второй части романа, всей земной жизни Генриха не хватит, чтобы завершить это постижение мира, что вполне соответствует философско-эстетическим взглядам иенцев, отвергавших завершенность акта познания и утверждавших процесс бесконечного постижения идеала.</w:t>
      </w:r>
    </w:p>
    <w:p>
      <w:pPr>
        <w:pStyle w:val="Style21"/>
        <w:ind w:firstLine="567"/>
        <w:jc w:val="both"/>
        <w:rPr/>
      </w:pPr>
      <w:r>
        <w:rPr>
          <w:sz w:val="24"/>
          <w:szCs w:val="24"/>
        </w:rPr>
        <w:t>Утверждение бесконечности идеала, создание эстетической утопии совершенного человека и совершенного человеческого общества в той или иной мере свойственны всем представителям раннего немецкого романтизма. Но имеется одно исключение — автор оригинального, яр</w:t>
        <w:softHyphen/>
        <w:t>кого произведения, экстравагантного даже для романтиков, склонных к нетрадиционным литературным формам. Это книга «Ночные бдения Бонавентуры», опубликованная анонимно в 1804 году и хронологиче</w:t>
        <w:softHyphen/>
        <w:t>ски, следовательно, находящаяся на перепутье между ранним и позд</w:t>
        <w:softHyphen/>
        <w:t>ним романтизмом. Она состоит из шестнадцати «бдений», а в сущно</w:t>
        <w:softHyphen/>
        <w:t>сти из шестнадцати законченных, весьма своеобразных романтических отрывков типа дневниковых записей, четыре из которых мы представляем в нашем сборнике. Трудно было бы назвать их новеллами или как-либо иначе определить их жанр. Авторская принадлежность этого произведения до сих пор с абсолютной достоверностью не установлена, среди возможных авторов, скрывавшихся под именем Бонавентуры, называли Шеллинга, в 1913 году «Ночные бдения» были изданы как принадлежащие перу Брентано, наиболее вероятным их автором долгое время считался Ф.-Г. Ветцель (1779 — 1819), издавший несколько сборников стихов, две трагедии и сатиры. Для советского читателя "Ночные бдения» совершенно неизвестная страничка в истории немецкой литературы, немецкое литературоведение тоже обращается к ней крайне редко, а между тем это необычайное произведение несомненно заслуживает внимания.</w:t>
      </w:r>
    </w:p>
    <w:p>
      <w:pPr>
        <w:pStyle w:val="Style21"/>
        <w:ind w:firstLine="567"/>
        <w:jc w:val="both"/>
        <w:rPr/>
      </w:pPr>
      <w:r>
        <w:rPr>
          <w:sz w:val="24"/>
          <w:szCs w:val="24"/>
        </w:rPr>
        <w:t>Подхватив и углубив принцип субъективного антропоцентризма минских романтиков, автор «Ночных бдений», в сущности, вышел из русла не только раннего, но и позднего немецкого романтизма, начисто отказавшись от его позитивных утопических поисков.</w:t>
      </w:r>
    </w:p>
    <w:p>
      <w:pPr>
        <w:pStyle w:val="Style21"/>
        <w:ind w:firstLine="567"/>
        <w:jc w:val="both"/>
        <w:rPr>
          <w:sz w:val="24"/>
          <w:szCs w:val="24"/>
        </w:rPr>
      </w:pPr>
      <w:r>
        <w:rPr>
          <w:sz w:val="24"/>
          <w:szCs w:val="24"/>
        </w:rPr>
        <w:t>Тем самым писатель, скрывающийся под именем Бонавентуры, стал наиболее ярким выразителем пессимистических, даже нигилисти</w:t>
      </w:r>
      <w:r>
        <w:rPr>
          <w:rStyle w:val="11"/>
          <w:sz w:val="24"/>
          <w:szCs w:val="24"/>
        </w:rPr>
        <w:t>ческих, но одновременно и критических тенденций немецкого роман</w:t>
        <w:softHyphen/>
        <w:t>тизма. Необыкновенно сильна и выразительна социально-критическая направленность «Ночных бдений». Особенно убедительно об этом сви</w:t>
        <w:softHyphen/>
        <w:t>детельствует шестое бдение, написанное в горьких сатирических тонах. Горечь Бонавентуры направлена против закосневшего жизненного уклада феодально-сословного общества. Все подвергается скептическо</w:t>
        <w:softHyphen/>
        <w:t>му осмеянию, в том числе и позиция самого автора; иронически раз</w:t>
        <w:softHyphen/>
        <w:t>венчиваются государственные законы, сословные установления, юсти</w:t>
        <w:softHyphen/>
        <w:t>ция, религия, церковь, брак, философия Канта и Фихте. Столь же иронически автор отвергает все надежды и человеческие чув</w:t>
        <w:softHyphen/>
        <w:t>ства. Принцип «романтической иронии», выдвинутый иенцами, находит и «Ночных бдениях» крайне обнаженное пессимистическое выражение.</w:t>
      </w:r>
    </w:p>
    <w:p>
      <w:pPr>
        <w:pStyle w:val="Style21"/>
        <w:ind w:firstLine="567"/>
        <w:jc w:val="both"/>
        <w:rPr>
          <w:sz w:val="24"/>
          <w:szCs w:val="24"/>
        </w:rPr>
      </w:pPr>
      <w:r>
        <w:rPr>
          <w:rStyle w:val="11"/>
          <w:sz w:val="24"/>
          <w:szCs w:val="24"/>
        </w:rPr>
        <w:t>Рассказчик «Ночных бдений» — типичный изгой в современном ему обществе. Судьба его необычайна и в некотором смысле фантастич</w:t>
        <w:softHyphen/>
        <w:t>на. В глухой полночный час некий сапожник, занятый на перекрестке дорог поисками сокровищ, нашел в ящике младенца, усыновил его и дал ему имя Кройцганг (по-немецки «перекресток»). Мать его была цыганкой. Кройцганг — непризнанный поэт, за свои сатирические сти</w:t>
        <w:softHyphen/>
        <w:t>хи он попадает в тюрьму, затем в сумасшедший дом, позже становит</w:t>
        <w:softHyphen/>
        <w:t>ся бродячим поэтом и, наконец, ночным сторожем, от имени которого и ведется повествование. Само название «Ночные бдения» условно, ибо действие глав-бдений отнюдь не всегда происходит ночью, вооб</w:t>
        <w:softHyphen/>
        <w:t>ще место и время происходящего, как правило, неопределенно, рас</w:t>
        <w:softHyphen/>
        <w:t>плывчато, нереально.</w:t>
      </w:r>
    </w:p>
    <w:p>
      <w:pPr>
        <w:pStyle w:val="Style21"/>
        <w:ind w:firstLine="567"/>
        <w:jc w:val="both"/>
        <w:rPr>
          <w:sz w:val="24"/>
          <w:szCs w:val="24"/>
        </w:rPr>
      </w:pPr>
      <w:r>
        <w:rPr>
          <w:rStyle w:val="11"/>
          <w:sz w:val="24"/>
          <w:szCs w:val="24"/>
        </w:rPr>
        <w:t>Каждое бдение — монолог, нередко сбивчивый, странный, ту</w:t>
        <w:softHyphen/>
        <w:t>манный, звучащий как напряженное, болезненное излияние души. Сю- жетно они почти не связаны между собой. В этой крайней бесформен</w:t>
        <w:softHyphen/>
        <w:t>ности повествования ярко отразилось восприятие романтиками совре</w:t>
        <w:softHyphen/>
        <w:t>менных им социальных отношений как хаоса, как бессмыслицы. Нигилизм Бонавентуры — выражение раннего кризиса романтических идеалов.</w:t>
      </w:r>
    </w:p>
    <w:p>
      <w:pPr>
        <w:pStyle w:val="Style21"/>
        <w:ind w:firstLine="567"/>
        <w:jc w:val="both"/>
        <w:rPr>
          <w:sz w:val="24"/>
          <w:szCs w:val="24"/>
        </w:rPr>
      </w:pPr>
      <w:r>
        <w:rPr>
          <w:rStyle w:val="11"/>
          <w:sz w:val="24"/>
          <w:szCs w:val="24"/>
        </w:rPr>
        <w:t>Два мотива, выступающие в «Ночных бдениях», становятся не</w:t>
        <w:softHyphen/>
        <w:t>обычайно характерными в дальнейшем развитии немецкого романтиз</w:t>
        <w:softHyphen/>
        <w:t>ма. Это, во-первых, все более резкий диссонанс между поэзией и дей</w:t>
        <w:softHyphen/>
        <w:t>ствительностью — в этой связи обращает на себя внимание восьмое бдение, представляющее собой трагическую историю непризнанного поэта. Во-вторых, тема сумасшествия (девятое бдение), когда весь мир воспринимается рассказчиком как сумасшедший дом, причем так на</w:t>
        <w:softHyphen/>
        <w:t>зываемые душевнобольные оказываются наиболее нормальными людьми и наоборот.</w:t>
      </w:r>
    </w:p>
    <w:p>
      <w:pPr>
        <w:pStyle w:val="Style21"/>
        <w:ind w:firstLine="567"/>
        <w:jc w:val="both"/>
        <w:rPr>
          <w:sz w:val="24"/>
          <w:szCs w:val="24"/>
        </w:rPr>
      </w:pPr>
      <w:r>
        <w:rPr>
          <w:rStyle w:val="11"/>
          <w:sz w:val="24"/>
          <w:szCs w:val="24"/>
        </w:rPr>
        <w:t>Автор «Ночных бдений Бонавентуры» является в какой-то мере по своему мироощущению фигурой переходной от раннего романтизма иенцев к так называемому позднему романтизму. Последний опирался, к сущности, на те же исходные идейно-эстетические принципы, в той или иной мере их переосмысляя.</w:t>
      </w:r>
    </w:p>
    <w:p>
      <w:pPr>
        <w:pStyle w:val="Style21"/>
        <w:ind w:firstLine="567"/>
        <w:jc w:val="both"/>
        <w:rPr>
          <w:sz w:val="24"/>
          <w:szCs w:val="24"/>
        </w:rPr>
      </w:pPr>
      <w:r>
        <w:rPr>
          <w:rStyle w:val="11"/>
          <w:sz w:val="24"/>
          <w:szCs w:val="24"/>
        </w:rPr>
        <w:t>В 1805 — 1808 годах новым центром романтического движения м Германии окончательно стал Гейдельберг, где жили Клеменс Брентано и Ахим фон Арним. Именно там Арним совместно с Герресом основал в 1807 году новое нашумевшее романтическое издание — «Газету для отшельников». Из иенских романтиков в ней печатался, со- щавая некоторую преемственность, только Людвиг Тик. В 1809 году прузья Арним и Брентано переселились в Берлин, где с ними широко общался Генрих Клейст. Кружок романтиков группировался здесь во</w:t>
        <w:softHyphen/>
        <w:t>круг открытого в 1810 году Берлинского университета, первым ректо</w:t>
        <w:softHyphen/>
        <w:t>ром которого был философ Фихте. В атмосфере литературного Бер</w:t>
        <w:softHyphen/>
        <w:t>нина складываются литературные интересы еще двух друзей — де Ла Мотта Фуке и Адельберта Шамиссо, будущего поэта-демократа и ав</w:t>
        <w:softHyphen/>
        <w:t>тора знаменитой «Истории Петера Шлемиля» (1813).</w:t>
      </w:r>
    </w:p>
    <w:p>
      <w:pPr>
        <w:pStyle w:val="Style21"/>
        <w:ind w:firstLine="567"/>
        <w:jc w:val="both"/>
        <w:rPr>
          <w:sz w:val="24"/>
          <w:szCs w:val="24"/>
        </w:rPr>
      </w:pPr>
      <w:r>
        <w:rPr>
          <w:rStyle w:val="11"/>
          <w:sz w:val="24"/>
          <w:szCs w:val="24"/>
        </w:rPr>
        <w:t>1805 — 1808 годы в Германии ознаменовались бурным подъемом шпинаполеоновского движения в разных слоях общества и ростом на</w:t>
        <w:softHyphen/>
        <w:t>ционального самосознания. Немецкому романтизму этой поры при</w:t>
        <w:softHyphen/>
        <w:t>надлежит особая заслуга в разработке национально-исторической про</w:t>
        <w:softHyphen/>
        <w:t>блематики (подхваченной им после успеха штюрмерской драмы Гете «Гец фон Берлихинген» (1773), в открытии неисчерпаемых богатств не</w:t>
        <w:softHyphen/>
        <w:t>мецкого фольклора, в осмыслении периодов средневековья и Возро</w:t>
        <w:softHyphen/>
        <w:t>ждения как значительных и содержательных эпох в истории развития нации. Романтики младшего поколения, так называемой гейдельберг</w:t>
        <w:softHyphen/>
        <w:t>ской, а затем швабской школы, охотно ссылались на фольклор как на основу своего творчества. В эту пору появляются знаменитый пе</w:t>
        <w:softHyphen/>
        <w:t>сенный сборник Арнима и Брентано «Волшебный рог мальчика» (1806), старинные немецкие сказки и легенды, изданные братьями Вильгельмом и Якобом Гриммом и многие другие известные собра</w:t>
        <w:softHyphen/>
        <w:t>ния. В сложных условиях наполеоновской оккупации и длительного противоречивого становления немецкой государственности эти усилия романтиков объективно способствовали консолидации национального самосознания немцев и их стремлению к единству.</w:t>
      </w:r>
    </w:p>
    <w:p>
      <w:pPr>
        <w:pStyle w:val="Style21"/>
        <w:ind w:firstLine="567"/>
        <w:jc w:val="both"/>
        <w:rPr>
          <w:sz w:val="24"/>
          <w:szCs w:val="24"/>
        </w:rPr>
      </w:pPr>
      <w:r>
        <w:rPr>
          <w:rStyle w:val="11"/>
          <w:sz w:val="24"/>
          <w:szCs w:val="24"/>
        </w:rPr>
        <w:t>После 1815 года широкие слои творческой интеллигенции в Гер</w:t>
        <w:softHyphen/>
        <w:t>мании остро переживают период разочарования, потери иллюзий н возврата к старому дореволюционному мировоззрению. Этот про</w:t>
        <w:softHyphen/>
        <w:t>цесс способствует окончательному крушению идеалов иенского романтизма. Уже к 1801 году возникли первые разногласия между членами иенского кружка, и он фактически распался. Теперь большинство его сторонников отказываются от былого радикализма, от мечтаний и свободе и братстве всего человечества. Однако поздний романтизм, и свою очередь, выдвигает немало новых значительных имен, ярких художников, которые в целом оказываются ближе к реальной действи</w:t>
        <w:softHyphen/>
        <w:t>тельности, чем иенцы.</w:t>
      </w:r>
    </w:p>
    <w:p>
      <w:pPr>
        <w:pStyle w:val="Style21"/>
        <w:ind w:firstLine="567"/>
        <w:jc w:val="both"/>
        <w:rPr>
          <w:sz w:val="24"/>
          <w:szCs w:val="24"/>
        </w:rPr>
      </w:pPr>
      <w:r>
        <w:rPr>
          <w:rStyle w:val="11"/>
          <w:sz w:val="24"/>
          <w:szCs w:val="24"/>
        </w:rPr>
        <w:t>Им, как правило, не свойственны смелые мечты о гармоническом счастье человечества, напротив, мир прошлого, средневековье с его патриархальными связями, регламентацией, незыблемым господством религии и церкви все более кажется им недостижимым утраченным идеалом. Они чаще всего оказываются от былого нонконформизма, от предвестий будущего, которыми романтизм дарил последующие эпохи, усиление религиозных и даже мистических мотивов знаменует в какой-то мере кризис романтизма. Но при этом ряд необыкновенно талантливых писателей вплоть до 30-х годов не только сохраняет, но и развивает наиболее продуктивные принципы романтической эстети</w:t>
        <w:softHyphen/>
        <w:t>ки: Клейст, Гейне. Гофман, Шамиссо. Нельзя отрицать одаренности и литературной значимости также и таких представителей позднего романтизма, как Брентано, Арним, Фуке, Эйхендорф, Гауф, несмотря па их консервативные, а порой даже и реакционные взгляды и пози</w:t>
        <w:softHyphen/>
        <w:t>ции. Их творчество при этом объективно устремлено ко все более до</w:t>
        <w:softHyphen/>
        <w:t>стоверному отражению социальной действительности, наиболее та</w:t>
        <w:softHyphen/>
        <w:t>лантливые своеобразные их произведения подготавливают почву для литературы критического реализма.</w:t>
      </w:r>
    </w:p>
    <w:p>
      <w:pPr>
        <w:pStyle w:val="Style21"/>
        <w:ind w:firstLine="567"/>
        <w:jc w:val="both"/>
        <w:rPr>
          <w:sz w:val="24"/>
          <w:szCs w:val="24"/>
        </w:rPr>
      </w:pPr>
      <w:r>
        <w:rPr>
          <w:rStyle w:val="11"/>
          <w:sz w:val="24"/>
          <w:szCs w:val="24"/>
        </w:rPr>
        <w:t>Особенно ощутимо отход от программы иенских романтиков ска</w:t>
        <w:softHyphen/>
        <w:t>зался в творчестве Генриха Клейста — чрезвычайно одаренного писате</w:t>
        <w:softHyphen/>
        <w:t>ля начала века, драматурга, новеллиста и эссеиста. Несмотря на крат</w:t>
        <w:softHyphen/>
        <w:t>кость своего творческого пути Клейст внес неотъемлемый вклад не только в немецкую литературу, но и во всю мировую драматургию и новеллистику. В его творчестве впервые четко обозначился столь ха</w:t>
        <w:softHyphen/>
        <w:t>рактерный для Германии процесс вызревания реализма на основе принципов романтической эстетики.</w:t>
      </w:r>
    </w:p>
    <w:p>
      <w:pPr>
        <w:pStyle w:val="Style21"/>
        <w:ind w:firstLine="567"/>
        <w:jc w:val="both"/>
        <w:rPr>
          <w:sz w:val="24"/>
          <w:szCs w:val="24"/>
        </w:rPr>
      </w:pPr>
      <w:r>
        <w:rPr>
          <w:rStyle w:val="11"/>
          <w:sz w:val="24"/>
          <w:szCs w:val="24"/>
        </w:rPr>
        <w:t>Новеллистика Клейста по типу героя, по характеру письма как будто бы отходит от чистого романтизма, с которым ее роднит, одна</w:t>
        <w:softHyphen/>
        <w:t>ко, проблематика, наличие элементов чудесного, иррационального и т. д. Клейст — мастер новеллы, он пишет лаконично, четко, он весь со</w:t>
        <w:softHyphen/>
        <w:t>средоточен на развитии сюжета. Он часто обращается к историческим темам, осмысляя их в духе принципов романтической эстетики. Клей</w:t>
        <w:softHyphen/>
        <w:t>ста привлекает не масштабный исторический фон, не большие события и социальные конфликты прошлого; социальная проблематика почти всегда играет у него подчиненную роль, кроме, пожалуй, великолеп</w:t>
        <w:softHyphen/>
        <w:t>ной повести «Михаэль Кольхаас», где, наряду с абстрактными начала</w:t>
        <w:softHyphen/>
        <w:t>ми, в действие начинает вторгаться реальная стихия и логика социаль</w:t>
        <w:softHyphen/>
        <w:t>ной борьбы. Но большинство новелл Клейста камерны, в основе их лежат какие-то парадоксы, взятые преимущественно из частной жизни. Такова уже упомянутая «Маркиза д’О.», содержание которой восходит к некоему курьезу, к двусмысленному анекдоту. Но Клейст, разра</w:t>
        <w:softHyphen/>
        <w:t>батывая сюжет, не оставляет в этой истории ничего анекдотического. События описаны в строго реалистической манере, происходят они в 1799 году в Италии, во время похода Суворова, — введением точного исторического фона, намеченного четким пунктиром, Клейст как бы стремится утвердить достоверность необычного происшествия. Отменив</w:t>
      </w:r>
      <w:r>
        <w:rPr>
          <w:rStyle w:val="FranklinGothicHeavy"/>
          <w:rFonts w:cs="Times New Roman"/>
          <w:sz w:val="24"/>
          <w:szCs w:val="24"/>
        </w:rPr>
        <w:t xml:space="preserve"> </w:t>
      </w:r>
      <w:r>
        <w:rPr>
          <w:rStyle w:val="11"/>
          <w:sz w:val="24"/>
          <w:szCs w:val="24"/>
        </w:rPr>
        <w:t>нсякую фривольность в толковании фабулы, связанной с двусмысленным положением молодой вдовы, Клейст создает в образе маркизы яркий возвышенный характер человека, идущего наперекор всем светским условностям, готового обречь себя на позор в глазах чопорных родителей, в глазах света, пожертвовать своим чувством к лю</w:t>
        <w:softHyphen/>
        <w:t>бимому человеку ради сохранения чувства собственного достоинства. В том же роде разработан в новелле и характер русского графа, хоть он и показан менее крупным планом.</w:t>
      </w:r>
    </w:p>
    <w:p>
      <w:pPr>
        <w:pStyle w:val="Style21"/>
        <w:ind w:firstLine="567"/>
        <w:jc w:val="both"/>
        <w:rPr>
          <w:sz w:val="24"/>
          <w:szCs w:val="24"/>
        </w:rPr>
      </w:pPr>
      <w:r>
        <w:rPr>
          <w:rStyle w:val="11"/>
          <w:sz w:val="24"/>
          <w:szCs w:val="24"/>
        </w:rPr>
        <w:t>В новелле «Найденыш», написанной в стиле, близком к исторической хронике, действие происходит в Италии в пору позднего средневековья. И здесь в историческую рамку вписан частный конфликт, рас</w:t>
        <w:softHyphen/>
        <w:t>крывающийся в столкновении сильных, порывистых людей. Напряжен</w:t>
        <w:softHyphen/>
        <w:t>ность этического конфликта, высота и благородство чувств, создание ярких романтических характеров — основная задача и заслуга Клейста-художника.</w:t>
      </w:r>
    </w:p>
    <w:p>
      <w:pPr>
        <w:pStyle w:val="Style21"/>
        <w:ind w:firstLine="567"/>
        <w:jc w:val="both"/>
        <w:rPr>
          <w:sz w:val="24"/>
          <w:szCs w:val="24"/>
        </w:rPr>
      </w:pPr>
      <w:r>
        <w:rPr>
          <w:rStyle w:val="11"/>
          <w:sz w:val="24"/>
          <w:szCs w:val="24"/>
        </w:rPr>
        <w:t>Ровесник Клейста, значительно его переживший, Фридрих де Ла Мотт Фуке был одним из наиболее плодовитых и едва ли не самых популярных писателей в тогдашней Германии. Его творческие начина</w:t>
        <w:softHyphen/>
        <w:t>ния были одобрительно отмечены Августом Шлегелем. Драматическая трилогия «Герой севера», несколько рыцарских романов, стихи, отра</w:t>
        <w:softHyphen/>
        <w:t>жавшие события освободительной войны 1813 года, в которых он уча</w:t>
        <w:softHyphen/>
        <w:t>ствовал в качестве офицера прусской армии, с интересом были при</w:t>
        <w:softHyphen/>
        <w:t>няты романтически и патриотически настроенной публикой. Но затем долгие годы Фуке продолжает писать в той же выработанной заучен</w:t>
        <w:softHyphen/>
        <w:t>ной манере, на те же темы, все более отставая от своего времени. Из обширного наследия писателя до настоящего времени остались живы чишь две талантливо написанные сказки: «Адский житель» (1810) и «Ундина» (1811), сюжеты которых опираются на народные легенды. Сказку «Адский житель» высоко оценил Гофман. В отличие от сказочных новелл Тика, Гофмана и других романтиков, сказка эта, как н более известная «Ундина», не программна, не притязает на особую философскую глубину, но занимательна, динамична, красочна. Описы</w:t>
        <w:softHyphen/>
        <w:t>вая злоключения молодого купца, связавшегося с нечистой силой. Фу</w:t>
        <w:softHyphen/>
        <w:t>ге в известной мере предвосхищает некоторые мотивы знаменитой ис</w:t>
        <w:softHyphen/>
        <w:t>тории Шамиссо о Петере Шлемиле и даже «Шагреневой кожи» Бальзака. Правда, в сказке Фуке все кончается для героя благополуч</w:t>
        <w:softHyphen/>
        <w:t>но, что сближает ее с настоящей народной сказкой.</w:t>
      </w:r>
    </w:p>
    <w:p>
      <w:pPr>
        <w:pStyle w:val="Style21"/>
        <w:ind w:firstLine="567"/>
        <w:jc w:val="both"/>
        <w:rPr/>
      </w:pPr>
      <w:r>
        <w:rPr>
          <w:rStyle w:val="11"/>
          <w:sz w:val="24"/>
          <w:szCs w:val="24"/>
        </w:rPr>
        <w:t xml:space="preserve">В обширной и яркой прозе немецких романтиков вряд ли какое- нибо произведение сразу же после своего появления получило столь широкую популярность у читателей (и не только в Германии), как повесть «Удивительная история Петера Шлемиля», принадлежащая перу Адельберта Шамиссо — одного из крупнейших романтических поэтов </w:t>
      </w:r>
      <w:r>
        <w:rPr>
          <w:sz w:val="24"/>
          <w:szCs w:val="24"/>
        </w:rPr>
        <w:t>и прозаиков, наряду с Гейне наиболее отчетливо представляющего прогрессивное течение в немецком романтизме. Примечательно, что в романе Бальзака «Утраченные иллюзии» эта повесть Шамиссо назы</w:t>
        <w:softHyphen/>
        <w:t>вается в ряду книг, привлекших наибольшее внимание широких чита</w:t>
        <w:softHyphen/>
        <w:t>тельских кругов Франции в 20-х годах. Причиной тому был, конечно, и необычайный занимательный сюжет, изобретенный Шамиссо, — рас</w:t>
        <w:softHyphen/>
        <w:t>сказ о судьбе человека, потерявшего свою тень, — и национальный ска</w:t>
        <w:softHyphen/>
        <w:t>зочный колорит, и серьезное, даже трагическое содержание, вложенное писателем в эту историю, и привлекательный образ главного героя. Шамиссо свойственно во многом необычное для романтиков рациона</w:t>
        <w:softHyphen/>
        <w:t>листическое осмысление фольклорных и сказочных мотивов, тяготею</w:t>
        <w:softHyphen/>
        <w:t>щее скорее к традициям просветительского реализма. Положив в осно</w:t>
        <w:softHyphen/>
        <w:t>ву повести типично романтический непримиримый конфликт личности и общества, причем общества, в котором все отныне стало предметом купли-продажи, Шамиссо в сущности рисует фантастическую судьбу своего героя, утратившего свою тень и в результате этого ставшего изгоем, без всякого оттенка мистики и загадочности. Даже сам дья</w:t>
        <w:softHyphen/>
        <w:t>вол, купивший тень у Шлемиля, предстает в повести в заурядном обы</w:t>
        <w:softHyphen/>
        <w:t>денном облике «человека в сером».</w:t>
      </w:r>
    </w:p>
    <w:p>
      <w:pPr>
        <w:pStyle w:val="Style21"/>
        <w:ind w:firstLine="567"/>
        <w:jc w:val="both"/>
        <w:rPr/>
      </w:pPr>
      <w:r>
        <w:rPr>
          <w:sz w:val="24"/>
          <w:szCs w:val="24"/>
        </w:rPr>
        <w:t>Герой и в финале повести остается отверженным, но, в отличие, например, от героев Гофмана, бегущих от враждебного им филистер</w:t>
        <w:softHyphen/>
        <w:t>ского уклада в далекий от жизни мир фантастики, он некоторым обра</w:t>
        <w:softHyphen/>
        <w:t>зом осуществляет свой гуманистический идеал, становится ученым-естесгвоиспытателем, совершая с помощью «семимильных сапог» дальние экспедиции, результаты которых он завещает Берлинскому университету.</w:t>
      </w:r>
    </w:p>
    <w:p>
      <w:pPr>
        <w:pStyle w:val="Style21"/>
        <w:ind w:firstLine="567"/>
        <w:jc w:val="both"/>
        <w:rPr/>
      </w:pPr>
      <w:r>
        <w:rPr>
          <w:sz w:val="24"/>
          <w:szCs w:val="24"/>
        </w:rPr>
        <w:t>В произведениях Эрнста Теодора Амадея Гофмана, бесспорно самого яркого и значительного писателя среди поздних немецких ро</w:t>
        <w:softHyphen/>
        <w:t>мантиков, существуют параллельно два мира — мир реальный и мир сказочный, фантастический. Многие нити прочно связывают художе</w:t>
        <w:softHyphen/>
        <w:t>ственное сознание этого писателя с эстетикой иенцев — широкое вклю</w:t>
        <w:softHyphen/>
        <w:t>чение элементов фантастики, ужасного, иррационального, самый тип романтического героя — художника или музыканта, исключительное место музыки среди прочих искусств, романтическая ирония. Вслед за Новалисом и Тиком Гофман считает, что подлинно поэтический мир художник может воплотить только через чудесное, фантастическое. Филистерскому бытию, к которому для него чаще всего сводится ре</w:t>
        <w:softHyphen/>
        <w:t>альность, поэтическое начало чуждо. Но многие положения романти</w:t>
        <w:softHyphen/>
        <w:t>ческой эстетики Гофман развивает совершенно по-новому. Антитеза поэтического и реального, сказочной фантастики и обыденности осмы</w:t>
        <w:softHyphen/>
        <w:t>сляется у него сложнее и диалектичнее, нежели у его предшественни</w:t>
        <w:softHyphen/>
        <w:t>ков: она является отражением двуплановости, двойственности его ми</w:t>
        <w:softHyphen/>
        <w:t>роощущения и не содержит в себе того последовательного отрицания мира действительности, которое характерно для многих ранних романтиков. Царство поэзии и сказки соседствует в большинстве произведений Гофмана с сатирически изображенным миром реальной повседневности, переплетается с ним и зависит от него.</w:t>
      </w:r>
    </w:p>
    <w:p>
      <w:pPr>
        <w:pStyle w:val="Style21"/>
        <w:ind w:firstLine="567"/>
        <w:jc w:val="both"/>
        <w:rPr/>
      </w:pPr>
      <w:r>
        <w:rPr>
          <w:sz w:val="24"/>
          <w:szCs w:val="24"/>
        </w:rPr>
        <w:t>Новелла «Кавалер Глюк» (1808)— первое из опубликованных произведений Гофмана — уже намечает наиболее существенный аспект в мировосприятия и творческой манеры. Новелла развивает одну из основных, если не главную идею его творчества — неразрешимость конфликта между художником и обществом. Эта идея раскрывается посредством того приема, который станет доминирующим во всем по</w:t>
        <w:softHyphen/>
        <w:t>следующем его творчестве, — двуплановости повествования. Подзаголовок новеллы «Воспоминание 1809 года» имеет в этой связи совер</w:t>
        <w:softHyphen/>
        <w:t>шенно четкое назначение: он говорит читателю, что образ знаменито- ю композитора Глюка, главного и, в сущности, единственного героя повествования,—фантастичен, нереален, ибо Глюк умер задолго до обозначенной в подзаголовке даты — в 1787 году. И вместе с тем странный и загадочный старик в новелле помещен в обстановку ре</w:t>
        <w:softHyphen/>
        <w:t>ального Берлина, в описании которого можно даже уловить приметы континентальной блокады — споры о войне и мире, дымящийся на столиках рестораций морковный кофе вместо натурального и т. п.</w:t>
      </w:r>
    </w:p>
    <w:p>
      <w:pPr>
        <w:pStyle w:val="Style21"/>
        <w:ind w:firstLine="567"/>
        <w:jc w:val="both"/>
        <w:rPr/>
      </w:pPr>
      <w:r>
        <w:rPr>
          <w:sz w:val="24"/>
          <w:szCs w:val="24"/>
        </w:rPr>
        <w:t>Герой новеллы — истинный художник в духе Йозефа Берглингера у Вакенродера, свободно постигающий возвышенный мир музыки, с юль чуждый шумным и оживленным обывателям. «Я обречен, себе на горе, блуждать здесь в пустоте, как душа, отторгнутая от тела»,— творит он. «Пустота» — это для него Берлин, где «по Унтер-ден-Линден разодетые по-праздничному... пестрой вереницей тянутся впере</w:t>
        <w:softHyphen/>
        <w:t>межку щеголи, бюргеры всем семейством с женами и детками, духовные особы, еврейки, референдарии, гулящие девицы, ученые, мо</w:t>
        <w:softHyphen/>
        <w:t>дистки, танцоры, военные...»</w:t>
      </w:r>
    </w:p>
    <w:p>
      <w:pPr>
        <w:pStyle w:val="Style21"/>
        <w:ind w:firstLine="567"/>
        <w:jc w:val="both"/>
        <w:rPr/>
      </w:pPr>
      <w:r>
        <w:rPr>
          <w:sz w:val="24"/>
          <w:szCs w:val="24"/>
        </w:rPr>
        <w:t>Новелла «Дон Жуан» также принадлежит к ранним романтиче</w:t>
        <w:softHyphen/>
        <w:t>ским новеллам Гофмана и также, как «Кавалер Глюк» и созданная тогда же «Крейслериана», посвящена теме музыки. В новелле почти ист сюжета, нет событий — это напряженный, страстный монолог рас</w:t>
        <w:softHyphen/>
        <w:t>сказчика, повествующего о своем восприятии знаменитой оперы Мо</w:t>
        <w:softHyphen/>
        <w:t>царта «Дон Жуан». Будучи сам блестящим композитором и музыкан</w:t>
        <w:softHyphen/>
        <w:t xml:space="preserve">том, Гофман, вслед за иенцами, видит в музыке высшее воплощение искусства как такового, наиболее совершенное средство постижения бесконечного «царства духов». Не случайно поэтому любимый герой писателя, фигурирующий в ряде произведений, композитор Иоганн Крейслер — этот </w:t>
      </w:r>
      <w:r>
        <w:rPr>
          <w:sz w:val="24"/>
          <w:szCs w:val="24"/>
          <w:lang w:val="en-US"/>
        </w:rPr>
        <w:t>alter</w:t>
      </w:r>
      <w:r>
        <w:rPr>
          <w:sz w:val="24"/>
          <w:szCs w:val="24"/>
        </w:rPr>
        <w:t xml:space="preserve"> </w:t>
      </w:r>
      <w:r>
        <w:rPr>
          <w:sz w:val="24"/>
          <w:szCs w:val="24"/>
          <w:lang w:val="en-US"/>
        </w:rPr>
        <w:t>ego</w:t>
      </w:r>
      <w:r>
        <w:rPr>
          <w:sz w:val="24"/>
          <w:szCs w:val="24"/>
        </w:rPr>
        <w:t xml:space="preserve"> автора, наиболее ярко воплотивший в себе созданный Гофманом тип «странствующего энтузиаста».</w:t>
      </w:r>
    </w:p>
    <w:p>
      <w:pPr>
        <w:pStyle w:val="Style21"/>
        <w:ind w:firstLine="567"/>
        <w:jc w:val="both"/>
        <w:rPr>
          <w:sz w:val="24"/>
          <w:szCs w:val="24"/>
        </w:rPr>
      </w:pPr>
      <w:r>
        <w:rPr>
          <w:sz w:val="24"/>
          <w:szCs w:val="24"/>
        </w:rPr>
        <w:t>Следует отметить, что Гофман переосмысляет традиционное тол</w:t>
        <w:softHyphen/>
        <w:t xml:space="preserve">кование образа Дон Жуана как аристократа-сластолюбца, неустанного </w:t>
      </w:r>
      <w:r>
        <w:rPr>
          <w:rStyle w:val="11"/>
          <w:sz w:val="24"/>
          <w:szCs w:val="24"/>
        </w:rPr>
        <w:t>охотника за женщинами. Дон Жуан для него — романтический герой, противостоящий пошлому миру филистеров, раскрывающий «свою мятущуюся душу, свое презрение к окружающим его людишкам, со</w:t>
        <w:softHyphen/>
        <w:t>зданным лишь для того, чтобы он, себе на потеху... вторгался в их тусклое бытие». Не менее важная роль отводится в этой новелле певице, исполняющей партию Анны. Она тоже тип гофмановского энтузиаста, вся ес жизнь в музыке, посредством музыки раскрываются для нее самой заповедные тайны сс души. Подобно герою Вакенродера, она становится жертвой своего беззаветного служения искусству — во вре</w:t>
        <w:softHyphen/>
        <w:t>мя исполнения партии Анны ее внезапно охватывает тяжелый нервиче</w:t>
        <w:softHyphen/>
        <w:t>ский припадок, и она умирает.</w:t>
      </w:r>
    </w:p>
    <w:p>
      <w:pPr>
        <w:pStyle w:val="Style21"/>
        <w:ind w:firstLine="567"/>
        <w:jc w:val="both"/>
        <w:rPr>
          <w:sz w:val="24"/>
          <w:szCs w:val="24"/>
        </w:rPr>
      </w:pPr>
      <w:r>
        <w:rPr>
          <w:rStyle w:val="11"/>
          <w:sz w:val="24"/>
          <w:szCs w:val="24"/>
        </w:rPr>
        <w:t>В начале 1800-х годов в литературу вступает выдающийся немец</w:t>
        <w:softHyphen/>
        <w:t>кий лирик и прозаик Клеменс Брентано, бывший вместе со своим дру</w:t>
        <w:softHyphen/>
        <w:t>гом Арнимом центром упомянутого кружка гейдельбергских романти</w:t>
        <w:softHyphen/>
        <w:t>ков. Брентано — выдающийся поэт, закладывающий основы романтиче</w:t>
        <w:softHyphen/>
        <w:t>ской реформы стиха, в 10-х годах он создаст ряд новелл и сказок. В лучших из них его талант, его демократические симпатии и тяготе</w:t>
        <w:softHyphen/>
        <w:t>ние к здоровой фольклорной основе преодолевают воздействие на его творчество церковной идеологии. К таким произведениям относится наиболее известная его «Повесть о славном Касперле и пригожей Аннерль» (1817).</w:t>
      </w:r>
    </w:p>
    <w:p>
      <w:pPr>
        <w:pStyle w:val="Style21"/>
        <w:ind w:firstLine="567"/>
        <w:jc w:val="both"/>
        <w:rPr>
          <w:sz w:val="24"/>
          <w:szCs w:val="24"/>
        </w:rPr>
      </w:pPr>
      <w:r>
        <w:rPr>
          <w:rStyle w:val="11"/>
          <w:sz w:val="24"/>
          <w:szCs w:val="24"/>
        </w:rPr>
        <w:t>Но даже и в этом рассказе сказались весьма противоречивые сто</w:t>
        <w:softHyphen/>
        <w:t>роны народничества гейдельбержцев. Положительные его герои — лю</w:t>
        <w:softHyphen/>
        <w:t>ди из народа — старая крестьянка, ее внук улан Каспер, его невеста служанка Аннерль описаны с явной авторской симпатией: их высокие этические принципы противопоставлены дворянской морали. Примеча</w:t>
        <w:softHyphen/>
        <w:t>телен в этой связи и образ рассказчика, в котором без труда угады</w:t>
        <w:softHyphen/>
        <w:t>вается сам автор. Основное его чувство — чувство вины перед наро</w:t>
        <w:softHyphen/>
        <w:t>дом. Обращаясь к здоровому народному сознанию, Брентано ищет антитезу пугающему его эгоистическому индивидуализму. В горест</w:t>
        <w:softHyphen/>
        <w:t>ном рассказе старой крестьянки заложена мысль о том, что некая из</w:t>
        <w:softHyphen/>
        <w:t>начальная народная мудрость порой глубже и истиннее книжной обра</w:t>
        <w:softHyphen/>
        <w:t>зованности. Однако в своих героях автор идеализирует не только их нравственную чистоту, но и черты отсталости и косности, которые, со</w:t>
        <w:softHyphen/>
        <w:t>гласно представлению Брентано, и лежат в основе этих высоких этиче</w:t>
        <w:softHyphen/>
        <w:t>ских принципов.</w:t>
      </w:r>
    </w:p>
    <w:p>
      <w:pPr>
        <w:pStyle w:val="Style21"/>
        <w:ind w:firstLine="567"/>
        <w:jc w:val="both"/>
        <w:rPr>
          <w:sz w:val="24"/>
          <w:szCs w:val="24"/>
        </w:rPr>
      </w:pPr>
      <w:r>
        <w:rPr>
          <w:rStyle w:val="11"/>
          <w:sz w:val="24"/>
          <w:szCs w:val="24"/>
        </w:rPr>
        <w:t>Наиболее полно эта идея выражена в образе центрального персо</w:t>
        <w:softHyphen/>
        <w:t>нажа новеллы — неграмотной восьмидесятивосьмилетней крестьянки. Именно она является основной носительницей высокой морали и жи</w:t>
        <w:softHyphen/>
        <w:t>тейской мудрости, основанной на религиозном чувстве, верности ста</w:t>
        <w:softHyphen/>
        <w:t>рине и покорности перед ударами судьбы. Писатель возвышает свою героиню над всеми другими персонажами новеллы, независимо от их сословной принадлежности. Близки к ней Каспер и Аннерль — это их врожденное чувство чести приводит к трагическим событиям, лежащим в основе сюжета новеллы. Узнав, что его отец и брат сделались грабителями, Каспер считает себя опозоренным и стреляет себе в сердце. Соблазненная фаворитом герцога, графом Гроссингером, Аннерль из чувства чести становится матерью-детоубийцей. Движимая тем же чувством, она отказывается назвать имя отца ребенка, хотя за это ей обещано помилование, и предпочитает взойти на эшафот.</w:t>
      </w:r>
    </w:p>
    <w:p>
      <w:pPr>
        <w:pStyle w:val="Style21"/>
        <w:ind w:firstLine="567"/>
        <w:jc w:val="both"/>
        <w:rPr>
          <w:sz w:val="24"/>
          <w:szCs w:val="24"/>
        </w:rPr>
      </w:pPr>
      <w:r>
        <w:rPr>
          <w:rStyle w:val="11"/>
          <w:sz w:val="24"/>
          <w:szCs w:val="24"/>
        </w:rPr>
        <w:t>В то же время своими решительными поступками Каспер и Аннерль в какой-то степени спорят с пассивной психологией старой крестьянки, согласно представлениям которой честь следует воздавать пшько богу и во всем предаваться его воле, чувство чести не должно руководить поступками людей. Ведь и портупей-юнкер граф Гроссингер шпорит о чести, когда несет караул у покоев герцога, охраняя его сви</w:t>
        <w:softHyphen/>
        <w:t>данья со своей юной сестрой. Финал новеллы имеет оттенок милой сердцу Брентано патриархальной идиллии, которую он и Арним так н отели бы утвердить в современном обществе, неумолимо шедшем по жестокому пути буржуазного прогресса. Герцог, отдающий приказ о помиловании Аннерль (его не успел вовремя доставить Гроссингер) н совершающий ряд других благородных поступков, выступает носителем милосердия и справедливости. В какой-то мере автор реабилитирует в глазах читателя и Гроссингера, который кончает жизнь само</w:t>
        <w:softHyphen/>
        <w:t>убийством, оставив записку с полным признанием своей вины. Однако следует подчеркнуть, что представителей правящего класса Брентано приводит к нравственному очищению только благодаря воздействию па них высокой моральной чистоты людей из народа.</w:t>
      </w:r>
    </w:p>
    <w:p>
      <w:pPr>
        <w:pStyle w:val="Style21"/>
        <w:ind w:firstLine="567"/>
        <w:jc w:val="both"/>
        <w:rPr>
          <w:sz w:val="24"/>
          <w:szCs w:val="24"/>
        </w:rPr>
      </w:pPr>
      <w:r>
        <w:rPr>
          <w:rStyle w:val="11"/>
          <w:sz w:val="24"/>
          <w:szCs w:val="24"/>
        </w:rPr>
        <w:t>Ахим фон Арним, в отличие от Брентано, был прозаиком по пре</w:t>
        <w:softHyphen/>
        <w:t>имуществу, он писал романы, новеллы, рассказы. В творчестве этого иисателя-романтика заметно усиливается тяготение к реалистической манере письма, и в этом отношении весьма характерна представленная и книге новелла «Одержимый инвалид в форте Ратоно» (1818). В духе Клейста, Арним опирается здесь на исторический анекдот — необычай</w:t>
        <w:softHyphen/>
        <w:t>ное происшествие из времен Семилетней войны, записанное в истори</w:t>
        <w:softHyphen/>
        <w:t>ческом альманахе города Марселя за 1782 год. Материалы альманаха Арним изучал во время своего путешествия по Франции. Тради</w:t>
        <w:softHyphen/>
        <w:t>ционный романтический мотив о роковой силе проклятья подвергается в новелле скептическому, даже слегка ироническому осмыслению автора.</w:t>
      </w:r>
    </w:p>
    <w:p>
      <w:pPr>
        <w:pStyle w:val="Style21"/>
        <w:ind w:firstLine="567"/>
        <w:jc w:val="both"/>
        <w:rPr/>
      </w:pPr>
      <w:r>
        <w:rPr>
          <w:rStyle w:val="11"/>
          <w:sz w:val="24"/>
          <w:szCs w:val="24"/>
        </w:rPr>
        <w:t>Начинается рассказ вполне реальной сценой — у старого коменданта Марселя графа Дюранда загорается деревянная нога, которой он помешивал золу в горящем камине. Справиться с этой бедой ему помогает пришедшая к нему с просьбой немка Розалия, уроженка Лейпцига, выходившая у себя на родине попавшего в плен, раненного в голову французского сержанта и вышедшая за него замуж. Мать Розалии предала ее за это страшному проклятью; выздоровевший сержант, вернувшийся к службе во французской армии, совершает неред</w:t>
      </w:r>
      <w:r>
        <w:rPr>
          <w:sz w:val="24"/>
          <w:szCs w:val="24"/>
        </w:rPr>
        <w:t>ко странные экспансивные поступки, и суеверная Розалия объясняет это тем, что в результате материнского проклятья в ее мужа вселился дьявол. По ходатайству Розалии ее сержант назначен начальником гарнизона из трех человек в небольшой форт Ратоно. Случайно узнав тайну жены, он снова впадает в состояние одержимости, и на сей раз его действия грозят безопасности всего Марселя и жизни окружаю</w:t>
        <w:softHyphen/>
        <w:t>щих. Отвергая суеверие, которому подвержена Розалия, автор в конце просто и естественно объясняет буйные припадки сержанта: хирург извлекает у него из раны осколок кости, что и было причиной его буй</w:t>
        <w:softHyphen/>
        <w:t>ного состояния. С весьма язвительной иронией в новелле обрисован трусливый священник Филипп, якобы умеющий изгонять дьявола. Все напряженные события Арним приводит к благополучному кон</w:t>
        <w:softHyphen/>
        <w:t>цу, однако завершающий ее аккорд вопреки всему выдержан в духе мистической фантастики: оказывается, мать Розалии, мучи</w:t>
        <w:softHyphen/>
        <w:t>мая тяжелым недугом и призывавшая смерть, раскаялась и сняла проклятие с дочери. Легкая и спокойная кончина приходит к ней в тот самый день, когда сержант Франкёр избавляется от своего недуга.</w:t>
      </w:r>
    </w:p>
    <w:p>
      <w:pPr>
        <w:pStyle w:val="Style21"/>
        <w:ind w:firstLine="567"/>
        <w:jc w:val="both"/>
        <w:rPr/>
      </w:pPr>
      <w:r>
        <w:rPr>
          <w:sz w:val="24"/>
          <w:szCs w:val="24"/>
        </w:rPr>
        <w:t>Среди немецких романтиков, близких в истоках своего творчества к гейдельбержцам, значительное место занимает Иозеф фон Эйхендорф. В наибольшей мере его незаурядное дарование проявилось в области лирики, но он оставил заметный след и в прозе. Так, одной из вершин немецкой романтической прозы является его широко из</w:t>
        <w:softHyphen/>
        <w:t>вестная новелла «Из жизни одного бездельника» (1826), отмеченная характерными чертами типично романтического мировосприятия. Ее герой — сын мельника — мечтатель, не расстающийся со своей скрип</w:t>
        <w:softHyphen/>
        <w:t>кой и любящий петь под сс аккомпанемент, — отправляется странство</w:t>
        <w:softHyphen/>
        <w:t>вать по белу свету в поисках счастья. Ему претит проза скучного обы</w:t>
        <w:softHyphen/>
        <w:t>вательского бытия, оп ощущает себя чужаком среди окружающих. «Как будто я всюду опоздал, как будто во всем мире не нашлось для меня места», — говорит оп о самом себе. В своих странствиях герой встречает некую богатую графиню, и эта «прекрасная госпожа» стано</w:t>
        <w:softHyphen/>
        <w:t>вится олицетворением его мечтаний, его стремления к счастью. При</w:t>
        <w:softHyphen/>
        <w:t>ключения героя, хотя они как будто бы происходят в реальности, ска</w:t>
        <w:softHyphen/>
        <w:t>зочны по своей мотивировке, а главное, кажутся фантастическими по характеру описания: сын мельника то попадает в прекрасные замки, то странствует в сопровождении каких-то загадочных персонажей, и судьба его, как по мановению волшебной палочки, постоянно ме</w:t>
        <w:softHyphen/>
        <w:t>няется и устраивается наилучшим образом. Сюжет развивается как бы в нереальной поэтической дымке. Вся новелла Эйхендорфа написана в необыкновенно радостных, светлых тонах, что отличает ее от многих других романтических произведений. Этому в значительной мере спо</w:t>
        <w:softHyphen/>
        <w:t>собствуют живописные, проникнутые ощущением гармонии летние пейзажи.</w:t>
      </w:r>
    </w:p>
    <w:p>
      <w:pPr>
        <w:pStyle w:val="Style21"/>
        <w:ind w:firstLine="567"/>
        <w:jc w:val="both"/>
        <w:rPr/>
      </w:pPr>
      <w:r>
        <w:rPr>
          <w:sz w:val="24"/>
          <w:szCs w:val="24"/>
        </w:rPr>
        <w:t>В новелле много музыки, главный герой и другие персонажи поют прекрасные песни под аккомпанемент скрипки и гитары. При этом музыка в новелле не просто непременный атрибут романтического мировосприятия, как то было у ранних романтиков, но музыкой и добывают себе пропитание — например, странствующие студенты, повстречавшиеся главному герою на пути из Италии, да и сам герой, намекающий на то, что нередко скрипка служит единственным источником и н существования. Хотя герой новеллы — человек из народа, демократизм</w:t>
      </w:r>
      <w:r>
        <w:rPr>
          <w:rStyle w:val="Constantia3"/>
          <w:sz w:val="24"/>
          <w:szCs w:val="24"/>
          <w:lang w:val="ru-RU"/>
        </w:rPr>
        <w:t xml:space="preserve"> </w:t>
      </w:r>
      <w:r>
        <w:rPr>
          <w:sz w:val="24"/>
          <w:szCs w:val="24"/>
        </w:rPr>
        <w:t>Эйхендорфа весьма ограничен: автор строго соблюдает при описании своих персонажей сословную иерархию. Все как будто бы идет к счастливому браку между сыном мельника и знатной графиней, но он лишь иллюзия, возникшая в результате недоразумения, и в идил</w:t>
        <w:softHyphen/>
        <w:t>лической концовке все благополучно встает на свои места. Возлюбленная героя оказывается не графиней, а всего лишь скромной воспитан</w:t>
        <w:softHyphen/>
      </w:r>
      <w:r>
        <w:rPr>
          <w:rStyle w:val="Constantia3"/>
          <w:sz w:val="24"/>
          <w:szCs w:val="24"/>
          <w:lang w:val="ru-RU" w:eastAsia="ru-RU"/>
        </w:rPr>
        <w:t xml:space="preserve">ницей </w:t>
      </w:r>
      <w:r>
        <w:rPr>
          <w:sz w:val="24"/>
          <w:szCs w:val="24"/>
        </w:rPr>
        <w:t>в ее доме, а сама графиня выходит замуж за знатного и богатого человека. Сказочно-романтическая дымка в финале новеллы как бы рассеивается, торжествует идеал житейского благополу</w:t>
        <w:softHyphen/>
        <w:t>чии: герой получает невесту своего социального круга с приличным приданым. Однако во всей новелле в целом эта сословная предвзятость преодолевается стремлением писателя восславить бескорыстные и поэтические человеческие отношения.</w:t>
      </w:r>
    </w:p>
    <w:p>
      <w:pPr>
        <w:pStyle w:val="Style21"/>
        <w:ind w:firstLine="567"/>
        <w:jc w:val="both"/>
        <w:rPr>
          <w:sz w:val="24"/>
          <w:szCs w:val="24"/>
        </w:rPr>
      </w:pPr>
      <w:r>
        <w:rPr>
          <w:sz w:val="24"/>
          <w:szCs w:val="24"/>
        </w:rPr>
        <w:t>Вильгельм Гауф — самый младший из перечисленных здесь романтиков, внесших свой существенный вклад в прозу, — был связан с традициями так называемой швабской школы, где наиболее яркой н иидной фигурой был выдающийся немецкий поэт Людвиг Уланд. Иыступив поначалу в качестве автора стихов, написанных по преиму</w:t>
        <w:softHyphen/>
        <w:t>ществу на фольклорно-поэтической основе, Гауф в дальнейшем, вразрез с другими представителями швабской школы, творит исключительно в области прозы: пишет сатирические очерки, исторический ро</w:t>
        <w:softHyphen/>
        <w:t>ман в духе Вальтера Скотта, сказки, приобретшие широкую популяр</w:t>
        <w:softHyphen/>
        <w:t>ность, и ряд мастерски написанных новелл и повестей. Творчество Гауфа, приходящееся на 20-е годы, как это характерно почти для всех ншчительных представителей позднеромантйческой прозы, отмечено переходными чертами и содержит немало примет складывающегося реалистического стиля. Отдельные его произведения выдержаны в реалистической манере с начала и до конца, хотя представленная в книге изящная новелла «Фантасмагории в бременском винном погреб</w:t>
        <w:softHyphen/>
        <w:t>це» рекомендует его скорее как талантливого и самобытного романтического рассказчика. Содержание ее кажется несколько облегченным пи сравнению с философски-насыщенными произведениями Вакенродера. Тика, Гофмана, Клейста и других, но она примечательна оптимисти</w:t>
        <w:softHyphen/>
        <w:t>ческим жизнелюбием, динамичностью, занятным сюжетом. Повествуя и пережитом им фантастическом приключении, автор-рассказчик погружает своего читателя в лирико-романтическую атмосферу воспоми</w:t>
      </w:r>
      <w:r>
        <w:rPr>
          <w:rStyle w:val="11"/>
          <w:sz w:val="24"/>
          <w:szCs w:val="24"/>
        </w:rPr>
        <w:t>наний детства, поет восторженные гимны старому вину и т. п. Элеги</w:t>
        <w:softHyphen/>
        <w:t>ческой дымкой подернуто обращение автора к прошлому — к добрым старым временам.</w:t>
      </w:r>
    </w:p>
    <w:p>
      <w:pPr>
        <w:pStyle w:val="Style21"/>
        <w:ind w:firstLine="567"/>
        <w:jc w:val="both"/>
        <w:rPr>
          <w:sz w:val="24"/>
          <w:szCs w:val="24"/>
        </w:rPr>
      </w:pPr>
      <w:r>
        <w:rPr>
          <w:rStyle w:val="11"/>
          <w:sz w:val="24"/>
          <w:szCs w:val="24"/>
        </w:rPr>
        <w:t>Пренебрегши старинным преданием о том, что в ночь на 2 сентя</w:t>
        <w:softHyphen/>
        <w:t>бря оживают и принимают человеческий облик духи старинных вин, рассказчик остается один на ночь в старинном погребке Бременской ратуши — такова завязка новеллы. И сразу же после полуночи перед ним за столом оказывается оживший деревянный Бахус, который днем недвижно сидел на самой большой бочке, именуемой «Роза», затем сама</w:t>
      </w:r>
      <w:r>
        <w:rPr>
          <w:rStyle w:val="Constantia2"/>
          <w:sz w:val="24"/>
          <w:szCs w:val="24"/>
          <w:lang w:val="ru-RU"/>
        </w:rPr>
        <w:t xml:space="preserve"> </w:t>
      </w:r>
      <w:r>
        <w:rPr>
          <w:rStyle w:val="11"/>
          <w:sz w:val="24"/>
          <w:szCs w:val="24"/>
        </w:rPr>
        <w:t>Роза и двенадцать апостолов, именами которых названы остальные бочки в погребке. К ним присоединяются и старик Бальта</w:t>
        <w:softHyphen/>
        <w:t>зар. живший во времена Тридцатилетней войны, и огромный ка</w:t>
        <w:softHyphen/>
        <w:t>менный Роланд, сошедший со своего постамента на рыночной площа</w:t>
        <w:softHyphen/>
        <w:t>ди, все они вспоминают о прошлом и по очереди рассказывают истории, в которых принимает участие нечистая сила. Историческая действительность искусно переплетается в этих историях с поэтической сказкой. Обращение к рыцарственному прошлому требуется Гауфу не столько ради элегических воспоминаний и уж вовсе не ради его реста</w:t>
        <w:softHyphen/>
        <w:t>врации, а чтобы еще более оттенить мелочность и ничтожество совре</w:t>
        <w:softHyphen/>
        <w:t>менной жизни. Именно в этом духе выдержаны вплетенные в пове</w:t>
        <w:softHyphen/>
        <w:t>ствование злободневные реплики о немецкой литературе, о театре, о политической жизни современной Германии, о реакции во Франции периода Реставрации, о подавлении восстания декабристов в России и о национально-освободительной борьбе в Греции. Доблести про</w:t>
        <w:softHyphen/>
        <w:t>шлых эпох, по мысли автора, должны побуждать к энергии и граждан</w:t>
        <w:softHyphen/>
        <w:t>ским добродетелям его вялых трусливых современников. Так в чисто фантастическое повествование вплетается актуальная действитель</w:t>
        <w:softHyphen/>
        <w:t>ность, и это обстоятельство делает фантастический план все более условным и ироничным. Читатель так и остается в неведении, произо</w:t>
        <w:softHyphen/>
        <w:t>шли ли эти фантастические события с рассказчиком в действительности или просто почудились ему во сне под влиянием винных паров.</w:t>
      </w:r>
    </w:p>
    <w:p>
      <w:pPr>
        <w:pStyle w:val="Style21"/>
        <w:ind w:firstLine="567"/>
        <w:jc w:val="both"/>
        <w:rPr>
          <w:sz w:val="24"/>
          <w:szCs w:val="24"/>
        </w:rPr>
      </w:pPr>
      <w:r>
        <w:rPr>
          <w:rStyle w:val="11"/>
          <w:sz w:val="24"/>
          <w:szCs w:val="24"/>
        </w:rPr>
        <w:t>Двухтомник романтической прозы по нраву завершается новеллой крупнейшего немецкого поэта и писателя XIX века Генриха Гейне «Флорентийские ночи» (1836), как бы подводящей итог немецкой ро</w:t>
        <w:softHyphen/>
        <w:t>мантической новеллистике, хотя она и является, по сути, един</w:t>
        <w:softHyphen/>
        <w:t>ственным произведением этого жанра в его многообразном наследии. Более того, в 30-е годы, когда Гейне был особенно активен в области политической и философско-эстетической публицистики, когда он на</w:t>
        <w:softHyphen/>
        <w:t>нес сокрушительный удар по традициям немецкого романтизма в своей работе «Романтическая школа» (изданной в том же году, что и «Флорентийские ночи»), новелла эта явно звучала некоторым анах</w:t>
        <w:softHyphen/>
        <w:t>ронизмом и находилась на периферии его творческого пути. Обраще</w:t>
        <w:softHyphen/>
        <w:t>ние Гейне к этой вполне романтической новелле имело убедительное внешнее объяснение в цензурных гонениях, которым он в то время подвергался за свои смелые выступления в печати. Тем более что и щм Гейне объяснял именно так появление этой новеллы: «Вторая флорентийская ночь покажет вам, быть может, что в случае необходи</w:t>
        <w:softHyphen/>
        <w:t>мости, если политика и религия мне будут воспрещены, я смог бы прожить и писанием новелл. По совести говоря, это не доставило бы мне много радости...»</w:t>
      </w:r>
    </w:p>
    <w:p>
      <w:pPr>
        <w:pStyle w:val="Style21"/>
        <w:ind w:firstLine="567"/>
        <w:jc w:val="both"/>
        <w:rPr>
          <w:sz w:val="24"/>
          <w:szCs w:val="24"/>
        </w:rPr>
      </w:pPr>
      <w:r>
        <w:rPr>
          <w:rStyle w:val="11"/>
          <w:sz w:val="24"/>
          <w:szCs w:val="24"/>
        </w:rPr>
        <w:t>Но были и другие — органические, внутренние — причины, которые не только в 30-е годы, но и на протяжении всего его творчества связывали автора «Книги песен» с романтизмом. И подводя итоги своему жизненному и творческому пути в глубоко личном произведе</w:t>
        <w:softHyphen/>
        <w:t xml:space="preserve">нии — исповеди «Признания» (1854),— Гейне четко выразил эту мысль: "Несмотря на мои смертоубийственные походы на романтизм, я все всегда оставался романтиком и был им в большей степени, нежели </w:t>
      </w:r>
      <w:r>
        <w:rPr>
          <w:rStyle w:val="Style16"/>
          <w:sz w:val="24"/>
          <w:szCs w:val="24"/>
        </w:rPr>
        <w:t>him</w:t>
      </w:r>
      <w:r>
        <w:rPr>
          <w:rStyle w:val="11"/>
          <w:sz w:val="24"/>
          <w:szCs w:val="24"/>
        </w:rPr>
        <w:t xml:space="preserve"> подозревал». Конечно, в зрелом творчестве Гейне сам его романтизм обретает новое качество, и в его произведениях все более отчет</w:t>
        <w:softHyphen/>
        <w:t>ливо определяется реалистическая направленность, но без учета орга</w:t>
        <w:softHyphen/>
        <w:t>нических связей с романтизмом вряд ли могут быть правильно исюлкованы не только поэма «Атта Тролль» эта «последняя вольная песнь романтизма», как назвал ее поэт, но и такие его крупнейшие произведения, как поэма «Германия», как поэтический сборник «Романсеро».</w:t>
      </w:r>
    </w:p>
    <w:p>
      <w:pPr>
        <w:pStyle w:val="Style21"/>
        <w:ind w:firstLine="567"/>
        <w:jc w:val="both"/>
        <w:rPr>
          <w:sz w:val="24"/>
          <w:szCs w:val="24"/>
        </w:rPr>
      </w:pPr>
      <w:r>
        <w:rPr>
          <w:rStyle w:val="11"/>
          <w:sz w:val="24"/>
          <w:szCs w:val="24"/>
        </w:rPr>
        <w:t>Именно поэтому так интересен «романтический рецидив» 30-х го</w:t>
        <w:softHyphen/>
        <w:t>нов — новелла «Флорентийские ночи». Налицо характерные особенности романтической манеры: фрагментарность, недосказанность, отсутстви</w:t>
      </w:r>
      <w:r>
        <w:rPr>
          <w:rStyle w:val="34"/>
          <w:sz w:val="24"/>
          <w:szCs w:val="24"/>
        </w:rPr>
        <w:t xml:space="preserve">е четкого сюжета, изображение на грани реальности и фантастики. В </w:t>
      </w:r>
      <w:r>
        <w:rPr>
          <w:rStyle w:val="11"/>
          <w:sz w:val="24"/>
          <w:szCs w:val="24"/>
        </w:rPr>
        <w:t>нарочито размытую композицию вписана мрачная фантастическая история таинственной мадемуазель Лоране (вполне в духе «Бдений Бонавентуры»).</w:t>
      </w:r>
    </w:p>
    <w:p>
      <w:pPr>
        <w:pStyle w:val="Style21"/>
        <w:ind w:firstLine="567"/>
        <w:jc w:val="both"/>
        <w:rPr>
          <w:sz w:val="24"/>
          <w:szCs w:val="24"/>
        </w:rPr>
      </w:pPr>
      <w:r>
        <w:rPr>
          <w:rStyle w:val="11"/>
          <w:sz w:val="24"/>
          <w:szCs w:val="24"/>
        </w:rPr>
        <w:t>Но, наряду с этим, новелла «Флорентийские ночи» отразила и дальнейшую трансформацию романтического жанра в его поздней</w:t>
        <w:softHyphen/>
        <w:t>шей фазе. Это сказывается в почти бальзаковском искусстве точного портрета, в резко сатирической характеристике Англии и англичан, и которым Гейне никогда не питал симпатии, и в метких зарисовках парижского общества после июльской революции. В соединении с виртуозным стилистическим мастерством гейневской прозы явно романтическое, даже в такой чисто романтической новелле, все больше ста</w:t>
        <w:softHyphen/>
        <w:t>новится стилем, игрой, обретая в этом новое очарование. Гейне — ве</w:t>
        <w:softHyphen/>
        <w:t>личайший мастер романтической поэзии и прозы — был в то же время величайшим противником и отрицателем романтизма, с первых шагов пюего творчества он разлагал его изнутри, разя стрелами своей иронии его штампы, сбрасывая на землю его устремившихся за облака ге</w:t>
        <w:softHyphen/>
        <w:t>роев. Именно Гейне нанес решающий сокрушительный удар по романтизму, после чего его прежняя ведущая роль в литературном процессе была уже, по сути дела, невозможна.</w:t>
      </w:r>
    </w:p>
    <w:p>
      <w:pPr>
        <w:pStyle w:val="Style21"/>
        <w:ind w:firstLine="567"/>
        <w:jc w:val="both"/>
        <w:rPr>
          <w:sz w:val="24"/>
          <w:szCs w:val="24"/>
        </w:rPr>
      </w:pPr>
      <w:r>
        <w:rPr>
          <w:sz w:val="24"/>
          <w:szCs w:val="24"/>
        </w:rPr>
        <w:t>***</w:t>
      </w:r>
    </w:p>
    <w:p>
      <w:pPr>
        <w:pStyle w:val="Style21"/>
        <w:ind w:firstLine="567"/>
        <w:jc w:val="both"/>
        <w:rPr/>
      </w:pPr>
      <w:r>
        <w:rPr>
          <w:sz w:val="24"/>
          <w:szCs w:val="24"/>
        </w:rPr>
        <w:t>Традиции романтизма: его проблематика, его герои, его стилевые особенности и образная система — сохраняются и живут в немецкой ли</w:t>
        <w:softHyphen/>
        <w:t>тературе вплоть до наших дней. Таких крупнейших писателей XIX и XX веков, как Теодор Шторм, Гергард Гауптман, Томас Манн, Гер</w:t>
        <w:softHyphen/>
        <w:t>ман Гессе невозможно себе представить вне их связей с романтизмом. Отзвуки романтических традиций мы находим даже и в творчестве та</w:t>
        <w:softHyphen/>
        <w:t>ких писателей ГДР, как Анна Зегерс, Франц Фюман, Криста Вольф. Немецкая романтическая проза с ее многочисленными художественны</w:t>
        <w:softHyphen/>
        <w:t>ми завоеваниями — это важная и живая неотъемлемая часть классиче</w:t>
        <w:softHyphen/>
        <w:t>ского наследия немецкой литературы. Нашему читателю, хорошо знающему творчество таких авторов, как Гофман, Клейст, Шамиссо и Генрих Гейне, будет интересно более широко познакомиться с вели</w:t>
        <w:softHyphen/>
        <w:t>колепной плеядой немецких писателей-романтиков.</w:t>
      </w:r>
    </w:p>
    <w:p>
      <w:pPr>
        <w:pStyle w:val="Style21"/>
        <w:ind w:firstLine="567"/>
        <w:jc w:val="both"/>
        <w:rPr>
          <w:rStyle w:val="26"/>
          <w:i/>
          <w:i/>
          <w:iCs/>
          <w:sz w:val="24"/>
          <w:szCs w:val="24"/>
        </w:rPr>
      </w:pPr>
      <w:r>
        <w:rPr>
          <w:sz w:val="24"/>
          <w:szCs w:val="24"/>
        </w:rPr>
      </w:r>
    </w:p>
    <w:p>
      <w:pPr>
        <w:pStyle w:val="Style21"/>
        <w:ind w:firstLine="567"/>
        <w:jc w:val="both"/>
        <w:rPr>
          <w:sz w:val="24"/>
          <w:szCs w:val="24"/>
        </w:rPr>
      </w:pPr>
      <w:r>
        <w:rPr>
          <w:rStyle w:val="26"/>
          <w:i/>
          <w:iCs/>
          <w:sz w:val="24"/>
          <w:szCs w:val="24"/>
        </w:rPr>
        <w:t>А. Дмитриев</w:t>
      </w:r>
    </w:p>
    <w:p>
      <w:pPr>
        <w:pStyle w:val="Heading2"/>
        <w:ind w:hanging="0"/>
        <w:jc w:val="both"/>
        <w:rPr>
          <w:sz w:val="24"/>
          <w:szCs w:val="24"/>
        </w:rPr>
      </w:pPr>
      <w:r>
        <w:rPr>
          <w:sz w:val="24"/>
          <w:szCs w:val="24"/>
        </w:rPr>
      </w:r>
    </w:p>
    <w:p>
      <w:pPr>
        <w:pStyle w:val="Heading2"/>
        <w:ind w:hanging="0"/>
        <w:jc w:val="both"/>
        <w:rPr/>
      </w:pPr>
      <w:r>
        <w:rPr/>
        <w:t>ВИЛЬГЕЛЬМ</w:t>
        <w:noBreakHyphen/>
        <w:t>ГЕНРИХ ВАКЕНРОДЕР</w:t>
      </w:r>
      <w:r>
        <w:rPr>
          <w:b w:val="false"/>
          <w:bCs w:val="false"/>
        </w:rPr>
        <w:t xml:space="preserve"> </w:t>
      </w:r>
    </w:p>
    <w:p>
      <w:pPr>
        <w:pStyle w:val="Normal"/>
        <w:rPr>
          <w:b/>
          <w:b/>
          <w:bCs/>
        </w:rPr>
      </w:pPr>
      <w:r>
        <w:rPr>
          <w:b/>
          <w:bCs/>
        </w:rPr>
      </w:r>
    </w:p>
    <w:p>
      <w:pPr>
        <w:pStyle w:val="Heading3"/>
        <w:ind w:hanging="0"/>
        <w:jc w:val="both"/>
        <w:rPr/>
      </w:pPr>
      <w:r>
        <w:rPr/>
        <w:t>ДОСТОПРИМЕЧАТЕЛЬНАЯ МУЗЫКАЛЬНАЯ ЖИЗНЬ КОМПОЗИТОРА ИОСИФА БЕРГЛИНГЕРА</w:t>
      </w:r>
      <w:r>
        <w:rPr>
          <w:b w:val="false"/>
          <w:bCs w:val="false"/>
        </w:rPr>
        <w:t xml:space="preserve"> </w:t>
      </w:r>
    </w:p>
    <w:p>
      <w:pPr>
        <w:pStyle w:val="Normal"/>
        <w:rPr>
          <w:b/>
          <w:b/>
          <w:bCs/>
        </w:rPr>
      </w:pPr>
      <w:r>
        <w:rPr>
          <w:b/>
          <w:bCs/>
        </w:rPr>
      </w:r>
    </w:p>
    <w:p>
      <w:pPr>
        <w:pStyle w:val="Heading4"/>
        <w:ind w:hanging="0"/>
        <w:jc w:val="both"/>
        <w:rPr/>
      </w:pPr>
      <w:r>
        <w:rPr/>
        <w:t>Первая глава</w:t>
      </w:r>
      <w:r>
        <w:rPr>
          <w:b w:val="false"/>
          <w:bCs w:val="false"/>
        </w:rPr>
        <w:t xml:space="preserve"> </w:t>
      </w:r>
    </w:p>
    <w:p>
      <w:pPr>
        <w:pStyle w:val="Normal"/>
        <w:rPr>
          <w:b/>
          <w:b/>
          <w:bCs/>
        </w:rPr>
      </w:pPr>
      <w:r>
        <w:rPr>
          <w:b/>
          <w:bCs/>
        </w:rPr>
      </w:r>
    </w:p>
    <w:p>
      <w:pPr>
        <w:pStyle w:val="Normal"/>
        <w:rPr/>
      </w:pPr>
      <w:r>
        <w:rPr/>
        <w:t>Я неоднократно обращал мой взор к прошлому и с наслаждением собирал сокровища истории искусства былых столетий; но теперь мой дух влечет меня хоть раз остановиться на временах настоящих и испытать свои силы на истории одного художника, знакомого мне с ранней его юности и самого задушевного моего друга. Увы, ты, к сожалению, скоро покинул землю, мой Иосиф! и не легко мне будет снова найти тебе подобного. Но я найду отраду в том, что прослежу мысленно историю твоего духа, с самого начала, как ты мне о том в незабвенные часы часто подробно рассказывал и как я сам душевно понимал тебя, и расскажу твою историю тем, кому она доставит радость.</w:t>
      </w:r>
    </w:p>
    <w:p>
      <w:pPr>
        <w:pStyle w:val="Normal"/>
        <w:rPr/>
      </w:pPr>
      <w:r>
        <w:rPr/>
        <w:t>Иосиф Берглингер родился в маленьком городке южной Германии. Его матери суждено было, произведя его на свет, покинуть мир; его отец, человек уже довольно пожилой, был доктором науки врачевания и обладал скудными средствами. Счастье повернулось к нему спиной, и ему стоило больших трудов прокормить себя и шестерых детей (ибо у Иосифа было пять сестер), тем более, что ему не хватало разумной хозяйки.</w:t>
      </w:r>
    </w:p>
    <w:p>
      <w:pPr>
        <w:pStyle w:val="Normal"/>
        <w:rPr/>
      </w:pPr>
      <w:r>
        <w:rPr/>
        <w:t>Отец Иосифа был по природе мягким и очень добродушным человеком, который всегда охотно готов был, по мере сил и возможности, помочь, посоветовать и подать милостыню; после доброго дела он спал лучше обыкновенного; долго, с сердечным умилением и благодарностью богу, мог он вкушать от благих плодов своего сердца и свою душу охотнее всего питал трогательными чувствами. В самом деле, глубокая грусть и сердечная любовь овладевает нами всегда, когда мы созерцаем завидную простоту этих душ, которые в обыкновенных проявлениях доброго сердца находят столь неисчерпаемую бездну великолепия, что это дает им райское блаженство на земле, примиряет их со всем миром и поддерживает в них чувство полной удовлетворенности. Это</w:t>
        <w:noBreakHyphen/>
        <w:t xml:space="preserve">то впечатление и испытывал Иосиф, когда думал об отце, – но </w:t>
      </w:r>
      <w:r>
        <w:rPr>
          <w:i/>
          <w:iCs/>
        </w:rPr>
        <w:t>его самого</w:t>
      </w:r>
      <w:r>
        <w:rPr/>
        <w:t xml:space="preserve">  небо создало таким, что он всегда стремился к чему</w:t>
        <w:noBreakHyphen/>
        <w:t xml:space="preserve">нибудь еще </w:t>
      </w:r>
      <w:r>
        <w:rPr>
          <w:i/>
          <w:iCs/>
        </w:rPr>
        <w:t>более высокому;</w:t>
      </w:r>
      <w:r>
        <w:rPr/>
        <w:t xml:space="preserve">  его не удовлетворяло одно лишь здоровье души и сознание, что она выполняет свои обычные дела, работая и творя добро, – ему хотелось, чтобы она плясала от полноты восторга и к небу, своей родине, возносила ликованья.</w:t>
      </w:r>
    </w:p>
    <w:p>
      <w:pPr>
        <w:pStyle w:val="Normal"/>
        <w:rPr/>
      </w:pPr>
      <w:r>
        <w:rPr/>
        <w:t>В душе его отца были, однако, и другие стороны. Он был трудолюбивый и добросовестный врач, в течение всей своей жизни не интересовавшийся ничем иным, кроме знания диковинных вещей, сокрытых в человеческом теле, и обстоятельного изучения всех плачевных человеческих недугов и болезней. Эти ревностные занятия сделались для него, как это часто бывает, тайным, притупляющим нервы ядом, который проник во все его жилы и изгрыз в нем много звучащих струн человеческого сердца. К этому присоединялась раздраженность нуждою и бедностью и, наконец, старость. Все это разъедало основную доброту его души; ибо у душ, не отличающихся силой, все, с чем человек имеет дело, переходит в его кровь и изменяет помимо его ведома его внутреннее существо.</w:t>
      </w:r>
    </w:p>
    <w:p>
      <w:pPr>
        <w:pStyle w:val="Normal"/>
        <w:rPr/>
      </w:pPr>
      <w:r>
        <w:rPr/>
        <w:t>Дети старого врача вырастали, как сорная трава в запущенном саду. Сестры Иосифа отличались отчасти болезненностью, отчасти слабоумием и вели жалкую, одинокую жизнь в своей темной маленькой комнате.</w:t>
      </w:r>
    </w:p>
    <w:p>
      <w:pPr>
        <w:pStyle w:val="Normal"/>
        <w:rPr/>
      </w:pPr>
      <w:r>
        <w:rPr/>
        <w:t>Никто не мог соответствовать этой семье менее, чем Иосиф, который постоянно жил в прекрасных мечтах и небесных грезах. Его душа походила на нежное деревцо, семя которого птица заронила на стену или развалины, где оно девственно пробивается между жесткими камнями. Он всегда был одинок и молчалив и питался исключительно своей собственной фантазией; поэтому и отец считал его несколько странным и слабоумным. Своего отца и сестер он искренно любил; но внутренний мир свой ценил превыше всего и таил и скрывал его от других. Так таят шкатулку с драгоценностями, ключа от которой никому не доверяют.</w:t>
      </w:r>
    </w:p>
    <w:p>
      <w:pPr>
        <w:pStyle w:val="Normal"/>
        <w:rPr/>
      </w:pPr>
      <w:r>
        <w:rPr/>
        <w:t xml:space="preserve">Высшую радость с самых ранних лет доставляла ему </w:t>
      </w:r>
      <w:r>
        <w:rPr>
          <w:i/>
          <w:iCs/>
        </w:rPr>
        <w:t>музыка.</w:t>
      </w:r>
      <w:r>
        <w:rPr/>
        <w:t xml:space="preserve">  Он слушал иногда, как кто</w:t>
        <w:noBreakHyphen/>
        <w:t>нибудь играет на клавире, и сам играл немного. Благодаря часто повторяющемуся наслаждению музыкой он постепенно развился так своеобразно, что она сделалась его внутренней сущностью и душа его, привлекаемая этим искусством, вечно витала в сумеречных лабиринтах поэтического чувства.</w:t>
      </w:r>
    </w:p>
    <w:p>
      <w:pPr>
        <w:pStyle w:val="Normal"/>
        <w:rPr/>
      </w:pPr>
      <w:r>
        <w:rPr/>
        <w:t>Замечательную эпоху в его жизни составило путешествие в епископскую резиденцию; один состоятельный родственник, тамошний житель, полюбил мальчика и взял его на несколько недель к себе. Здесь он уже зажил прямо, как на небесах: его душа наслаждалась разнообразнейшей прекрасной музыкой и порхала кругом, подобно бабочке в теплом воздухе.</w:t>
      </w:r>
    </w:p>
    <w:p>
      <w:pPr>
        <w:pStyle w:val="Normal"/>
        <w:rPr/>
      </w:pPr>
      <w:r>
        <w:rPr/>
        <w:t>Преимущественно он посещал церкви и слушал священные оратории, кантилены и хоры с полнозвучным сопровождением тромбонов и труб под высокими сводами, причем зачастую из чувства благоговения он смиренно стоял на коленях. Прежде чем раздавалась музыка, в тесной, тихо перешептывающейся толпе народа ему казалось, будто он слышит вокруг себя шум обыкновенной и пошлой жизни людей, нечто вроде большой ярмарки с ее мелодическим смешением звуков; голову его туманили пустые житейские мелочи. С нетерпением ожидал он первых звуков инструментов, – и когда они наконец прорывались из глухой тишины, мощно и протяжно, подобно веянию ветра с небес, и вся сила звуков проносилась над его головой, – тогда ему чудилось, будто у души его внезапно выросли большие крылья, будто он восхищен из бесплодной равнины, мутная облачная завеса спадает перед его смертными очами, и он возносится к светлому небу. Тогда тело его стояло тихо и неподвижно, а глаза устремлялись на землю. Настоящее перед ним исчезало; внутреннее существо его очищалось от всяких житейских мелочей, образующих подлинную пыль на блестящей поверхности души; музыка проникала легким трепетом в его нервы и пробуждала в нем целый ряд разнообразных образов. Так, во время многих радостных и возвышающих душу песнопений, прославляющих бога, ему совершенно отчетливо представлялось, будто он видит царя Давида в длинной царской мантии, с короной на голове, пляшущего перед ковчегом завета, воспевая хвалебные гимны; он видел весь его восторг и все его движенья, и сердце прыгало у него в груди. Тысячи дремлющих в его душе ощущений прорывались и дивно перемешивались друг с другом. В некоторых местах музыки ему, наконец, даже казалось, будто какой</w:t>
        <w:noBreakHyphen/>
        <w:t>то особенный луч света проникает ему в душу; ему представлялось, будто он при этом сразу становится гораздо умнее и может более ясным оком и с некоторой величавой и спокойной грустью взирать на весь этот кишащий внизу мир.</w:t>
      </w:r>
    </w:p>
    <w:p>
      <w:pPr>
        <w:pStyle w:val="Normal"/>
        <w:rPr/>
      </w:pPr>
      <w:r>
        <w:rPr/>
        <w:t>Несомненно, по крайней мере, то, что он чувствовал себя, по окончании музыки и по выходе из церкви, чище и благороднее. Все существо его еще пылало от духовного вина, которое его опьянило, и он смотрел иными глазами на всех проходящих. Когда же он при этом видел, как группы прогуливающихся людей останавливаются и смеются или передают друг другу новости, то это производило на него совсем особенное отталкивающее впечатление. Он говорил себе: «Ты должен всю жизнь оставаться беспрерывно в этом прекрасном поэтическом опьянении, и вся твоя жизнь должна быть сплошной музыкой».</w:t>
      </w:r>
    </w:p>
    <w:p>
      <w:pPr>
        <w:pStyle w:val="Normal"/>
        <w:rPr/>
      </w:pPr>
      <w:r>
        <w:rPr/>
        <w:t>Когда же он приходил: после того к своим родственникам к обеду и наслаждался пребыванием в обычно веселом и шутливо настроенном обществе, то бывал недоволен, что так скоро снова спускался в прозаическую жизнь и что опьянение его испарялось, как блестящее облако.</w:t>
      </w:r>
    </w:p>
    <w:p>
      <w:pPr>
        <w:pStyle w:val="Normal"/>
        <w:rPr/>
      </w:pPr>
      <w:r>
        <w:rPr/>
        <w:t>Это горькое противоречие между его прирожденным небесным энтузиазмом и земным участием в жизни каждого человека, насильственно низводящим каждого ежедневно из области мечтаний, мучило его в течение всей жизни.</w:t>
      </w:r>
    </w:p>
    <w:p>
      <w:pPr>
        <w:pStyle w:val="Normal"/>
        <w:rPr/>
      </w:pPr>
      <w:r>
        <w:rPr/>
        <w:t>Когда Иосиф бывал в каком</w:t>
        <w:noBreakHyphen/>
        <w:t xml:space="preserve">либо большом концерте, то обычно садился, не глядя на блестящее собрание слушателей, в уголок и слушал с таким же благоговением, как если бы он был в церкви, – столь же безмолвно и неподвижно, устремив перед собою в землю глаза. От него не ускользал ни малейший звук, и от напряженности внимания он чувствовал себя под конец слабым и утомленным. Его вечно подвижная душа поддавалась полностью игре звуков; точно она отделилась от тела и более свободно трепещет вокруг, или же точно тело его тоже превратилось в душу, – так свободно и легко охватывалось прекрасными гармониями все его существо, и тончайшие складки и изгибы звуков отпечатлевались в его мягкой душе. Слушая радостные и восхитительные полногласные симфонии, особо им любимые, ему зачастую казалось, будто он видит, как веселый хоровод юношей и девушек пляшет на светлом лужке, как они прыгают взад и вперед и как между отдельными парами иногда происходит разговор пантомимой, после чего они снова смешиваются с веселой толпой. Многие места в музыке были ему настолько ясны и убедительны, что звуки казались </w:t>
      </w:r>
      <w:r>
        <w:rPr>
          <w:i/>
          <w:iCs/>
        </w:rPr>
        <w:t>словами.</w:t>
      </w:r>
      <w:r>
        <w:rPr/>
        <w:t xml:space="preserve">  В другой же раз звуки вызывали в его сердце удивительное смешение радости и грусти, так что он бывал одинаково близок к смеху и к плачу; ощущение, которое часто встречается на нашем жизненном пути и не передается ни одним искусством так хорошо, как музыкой. С каким восхищением и удивлением прислушивался он к музыкальной пьесе, которая начинается с бодрой и веселой, как ручей, мелодии, но постепенно и незаметно и удивительно начинает ползти и извиваться, все более и более омрачаясь, чтобы под конец разразиться сильным громким рыданьем или же пронестись сквозь дикие скалы с устрашающим ревом. Все эти разнообразные ощущения вызывали в его душе всегда соответствующие чувственные образы и новые мысли: чудесный дар музыки, искусства, которое вообще действует на нас тем могущественнее и тем сильнее приводит все силы нашего существа в возбуждение, чем темнее и таинственнее его язык.</w:t>
      </w:r>
    </w:p>
    <w:p>
      <w:pPr>
        <w:pStyle w:val="Normal"/>
        <w:rPr/>
      </w:pPr>
      <w:r>
        <w:rPr/>
        <w:t>Прекрасные дни, прожитые Иосифом в епископской резиденции, наконец прошли, и ему пришлось снова вернуться в свой родной город, в дом своего отца. Как грустен был обратный путь! Каким жалким и подавленным почувствовал он себя опять в семье, все житье</w:t>
        <w:noBreakHyphen/>
        <w:t>бытье которой вертелось исключительно вокруг скудного удовлетворения самых насущных физических потребностей, и у отца, который так мало сочувствовал его склонностям! Последний относился с презрением и отвращением ко всем искусствам, находившимся, по его мнению, в услужении у разнузданных похотей и страстей и льстящим знатным людям. Он давно уже с неудовольствием смотрел на то, что его Иосиф так сильно привязался к музыке; теперь же, когда эта любовь в мальчике вырастала все выше, он сделал продолжительную и серьезную попытку отвлечь его от пагубной склонности к искусству, занятие которым было, до его мнению, не многим лучше безделья и которое удовлетворяло исключительно вожделения чувств, и обратить его к медицине, как к наиболее благотворной и общеполезной для человечества науке. Он приложил большие старания к тому, чтобы обучить его первоначальным ее основам, и дал ему в руки учебники.</w:t>
      </w:r>
    </w:p>
    <w:p>
      <w:pPr>
        <w:pStyle w:val="Normal"/>
        <w:rPr/>
      </w:pPr>
      <w:r>
        <w:rPr/>
        <w:t>Это положение вещей было весьма мучительно и тягостно для бедного Иосифа. Он подавил и скрыл у себя в груди свой энтузиазм, дабы не огорчать отца, и намеревался заставить себя изучить, между прочим, и полезную науку. Но это превратилось в вечную душевную борьбу. Он прочитывал страницу из своего учебника по десяти раз, не будучи в состоянии понять, что читает, – душа его в тайниках своих продолжала непрестанно напевать свои мелодические фантазии. Отец был им очень озабочен.</w:t>
      </w:r>
    </w:p>
    <w:p>
      <w:pPr>
        <w:pStyle w:val="Normal"/>
        <w:rPr/>
      </w:pPr>
      <w:r>
        <w:rPr/>
        <w:t>Горячая любовь его к музыке брала в нем в тиши все более и более перевес. Если в течение нескольких недель ни один звук не касался его слуха, то он чувствовал себя совершенно расстроенным; он замечал, что сердце его сжимается, в груди образуется какая</w:t>
        <w:noBreakHyphen/>
        <w:t>то пустота и появляется непреодолимое стремление снова воодушевить себя звуками. В этих случаях даже посредственные музыканты, играющие во время праздников и церковных торжеств на духовых инструментах, могли внушить ему такие чувства, о каких они сами не имели никакого представления. И как только в соседних городах можно было услышать прекрасную серьезную музыку, он бежал туда, полон горячей жаждой, даже в сильнейший снег, бурю и дождь.</w:t>
      </w:r>
    </w:p>
    <w:p>
      <w:pPr>
        <w:pStyle w:val="Normal"/>
        <w:rPr/>
      </w:pPr>
      <w:r>
        <w:rPr/>
        <w:t>Почти ежедневно вспоминал он с тоской великолепное время своего пребывания в епископской резиденции и представлял в душе снова те чудные вещи, которые там слышал. Часто повторял он себе сохранившиеся у него в памяти такие милые и трогательные слова первой духовной оратории, которую ему пришлось слышать и которая произвела на него особенно глубокое впечатление:</w:t>
      </w:r>
    </w:p>
    <w:p>
      <w:pPr>
        <w:pStyle w:val="Normal"/>
        <w:rPr/>
      </w:pPr>
      <w:r>
        <w:rPr/>
      </w:r>
    </w:p>
    <w:p>
      <w:pPr>
        <w:pStyle w:val="Stanza"/>
        <w:ind w:left="2000" w:right="600" w:firstLine="567"/>
        <w:jc w:val="both"/>
        <w:rPr>
          <w:lang w:val="en-US"/>
        </w:rPr>
      </w:pPr>
      <w:r>
        <w:rPr>
          <w:lang w:val="en-US"/>
        </w:rPr>
        <w:t>Stabat Mater dolorosa</w:t>
      </w:r>
    </w:p>
    <w:p>
      <w:pPr>
        <w:pStyle w:val="Stanza"/>
        <w:ind w:left="2000" w:right="600" w:firstLine="567"/>
        <w:jc w:val="both"/>
        <w:rPr>
          <w:lang w:val="en-US"/>
        </w:rPr>
      </w:pPr>
      <w:r>
        <w:rPr>
          <w:lang w:val="en-US"/>
        </w:rPr>
        <w:t>Juxta crucem lacrimosa,</w:t>
      </w:r>
    </w:p>
    <w:p>
      <w:pPr>
        <w:pStyle w:val="Stanza"/>
        <w:ind w:left="2000" w:right="600" w:firstLine="567"/>
        <w:jc w:val="both"/>
        <w:rPr>
          <w:lang w:val="en-US"/>
        </w:rPr>
      </w:pPr>
      <w:r>
        <w:rPr>
          <w:lang w:val="en-US"/>
        </w:rPr>
        <w:t>Dum pendebat filius:</w:t>
      </w:r>
    </w:p>
    <w:p>
      <w:pPr>
        <w:pStyle w:val="Stanza"/>
        <w:ind w:left="2000" w:right="600" w:firstLine="567"/>
        <w:jc w:val="both"/>
        <w:rPr>
          <w:lang w:val="en-US"/>
        </w:rPr>
      </w:pPr>
      <w:r>
        <w:rPr>
          <w:lang w:val="en-US"/>
        </w:rPr>
        <w:t>Cuius animam gementem,</w:t>
      </w:r>
    </w:p>
    <w:p>
      <w:pPr>
        <w:pStyle w:val="Stanza"/>
        <w:ind w:left="2000" w:right="600" w:firstLine="567"/>
        <w:jc w:val="both"/>
        <w:rPr>
          <w:lang w:val="en-US"/>
        </w:rPr>
      </w:pPr>
      <w:r>
        <w:rPr>
          <w:lang w:val="en-US"/>
        </w:rPr>
        <w:t>Contristatam et dolentem</w:t>
      </w:r>
    </w:p>
    <w:p>
      <w:pPr>
        <w:pStyle w:val="Stanza"/>
        <w:ind w:left="2000" w:right="600" w:firstLine="567"/>
        <w:jc w:val="both"/>
        <w:rPr>
          <w:lang w:val="en-US"/>
        </w:rPr>
      </w:pPr>
      <w:r>
        <w:rPr>
          <w:lang w:val="en-US"/>
        </w:rPr>
        <w:t>Pertransivit gladius.</w:t>
      </w:r>
    </w:p>
    <w:p>
      <w:pPr>
        <w:pStyle w:val="Stanza"/>
        <w:ind w:left="2000" w:right="600" w:firstLine="567"/>
        <w:jc w:val="both"/>
        <w:rPr>
          <w:lang w:val="en-US"/>
        </w:rPr>
      </w:pPr>
      <w:r>
        <w:rPr>
          <w:lang w:val="en-US"/>
        </w:rPr>
        <w:t>O quam tristis et afflicta</w:t>
      </w:r>
    </w:p>
    <w:p>
      <w:pPr>
        <w:pStyle w:val="Stanza"/>
        <w:ind w:left="2000" w:right="600" w:firstLine="567"/>
        <w:jc w:val="both"/>
        <w:rPr/>
      </w:pPr>
      <w:r>
        <w:rPr>
          <w:lang w:val="en-US"/>
        </w:rPr>
        <w:t>Fuit illa benedicta,</w:t>
      </w:r>
    </w:p>
    <w:p>
      <w:pPr>
        <w:pStyle w:val="Stanza"/>
        <w:ind w:left="2000" w:right="600" w:firstLine="567"/>
        <w:jc w:val="both"/>
        <w:rPr>
          <w:lang w:val="en-US"/>
        </w:rPr>
      </w:pPr>
      <w:r>
        <w:rPr>
          <w:lang w:val="en-US"/>
        </w:rPr>
        <w:t>Mater unigeniti:</w:t>
      </w:r>
    </w:p>
    <w:p>
      <w:pPr>
        <w:pStyle w:val="Stanza"/>
        <w:ind w:left="2000" w:right="600" w:firstLine="567"/>
        <w:jc w:val="both"/>
        <w:rPr>
          <w:lang w:val="en-US"/>
        </w:rPr>
      </w:pPr>
      <w:r>
        <w:rPr>
          <w:lang w:val="en-US"/>
        </w:rPr>
        <w:t>Quae moerebat et dolebat</w:t>
      </w:r>
    </w:p>
    <w:p>
      <w:pPr>
        <w:pStyle w:val="Stanza"/>
        <w:ind w:left="2000" w:right="600" w:firstLine="567"/>
        <w:jc w:val="both"/>
        <w:rPr>
          <w:lang w:val="en-US"/>
        </w:rPr>
      </w:pPr>
      <w:r>
        <w:rPr>
          <w:lang w:val="en-US"/>
        </w:rPr>
        <w:t>Et tremebat, cum videbat</w:t>
      </w:r>
    </w:p>
    <w:p>
      <w:pPr>
        <w:pStyle w:val="Stanza"/>
        <w:ind w:left="2000" w:right="600" w:firstLine="567"/>
        <w:jc w:val="both"/>
        <w:rPr/>
      </w:pPr>
      <w:r>
        <w:rPr>
          <w:lang w:val="en-US"/>
        </w:rPr>
        <w:t>Nati poenas inclyti</w:t>
      </w:r>
      <w:r>
        <w:rPr>
          <w:rStyle w:val="FootnoteAnchor"/>
          <w:position w:val="6"/>
        </w:rPr>
        <w:footnoteReference w:id="2"/>
      </w:r>
      <w:r>
        <w:rPr>
          <w:lang w:val="en-US"/>
        </w:rPr>
        <w:t>.</w:t>
      </w:r>
    </w:p>
    <w:p>
      <w:pPr>
        <w:pStyle w:val="Stanza"/>
        <w:ind w:left="2000" w:right="600" w:firstLine="567"/>
        <w:jc w:val="both"/>
        <w:rPr>
          <w:lang w:val="en-US"/>
        </w:rPr>
      </w:pPr>
      <w:r>
        <w:rPr>
          <w:lang w:val="en-US"/>
        </w:rPr>
      </w:r>
    </w:p>
    <w:p>
      <w:pPr>
        <w:pStyle w:val="Normal"/>
        <w:rPr/>
      </w:pPr>
      <w:r>
        <w:rPr/>
        <w:t>И как там дальше идет.</w:t>
      </w:r>
    </w:p>
    <w:p>
      <w:pPr>
        <w:pStyle w:val="Normal"/>
        <w:rPr/>
      </w:pPr>
      <w:r>
        <w:rPr/>
        <w:t>Но увы!.. Когда такой восхитительный час пребывания в небесных грезах или опьянение, в котором он, насладившись чудной музыкой, возвращался домой, прерывались тем, что сестры его ссорились между собой из</w:t>
        <w:noBreakHyphen/>
        <w:t>за нового платья, или отец не в состоянии был дать старшей достаточно денег на хозяйство, или отец рассказывал о каком</w:t>
        <w:noBreakHyphen/>
        <w:t>либо очень несчастном, жалком больном, или тем, что в дверях появлялась какая</w:t>
        <w:noBreakHyphen/>
        <w:t>нибудь старая, вся скрюченная нищенка, которую лохмотья не в состоянии были защитить от зимней стужи, – увы! на свете нет более горького, более пронзающего сердце ощущения, как то, что в ту минуту терзало Иосифа. Он думал: «Милосердный боже! неужели мир таков на самом деле? и неужели такова воля твоя, что я должен жить в сутолоке людской толпы и принять участие в общем страдании? И все же так это выходит, да и отец мой постоянно проповедует, что долг и назначение человека требуют, чтобы он вмешивался в людскую толпу, подавал советы и милостыню, перевязывал отвратительные раны и исцелял ужасные болезни! А вместе с тем какой</w:t>
        <w:noBreakHyphen/>
        <w:t>то внутренний голос во мне громко взывает: «Нет! Нет! ты родился для более высокой, более благородной цели!» – Такими мыслями он мучился зачастую подолгу и не мог найти выхода; впрочем, не успевал он опомниться, как эти противные образы, казалось, увлекавшие его насильно в житейскую грязь, исчезали из его души, и дух его снова беспрепятственно парил в небесах.</w:t>
      </w:r>
    </w:p>
    <w:p>
      <w:pPr>
        <w:pStyle w:val="Normal"/>
        <w:rPr/>
      </w:pPr>
      <w:r>
        <w:rPr/>
        <w:t>Постепенно он пришел окончательно к убеждению, что бог послал его в мир для того, чтобы он сделался весьма отменным художником в области музыки; а иногда ему представлялось, что небо возведет его из унылой и скудной бедности, в которой он вынужден был проводить свою юность, к тем вящшей славе. Многие сочтут это за романтический и неестественный вымысел, но я рассказываю чистую правду: часто Иосиф, будучи один, падал в горячем сердечном влечении на колени и просил бога направить его таким образом, чтобы из него когда</w:t>
        <w:noBreakHyphen/>
        <w:t>нибудь вышел, пред лицом неба и земли, великолепнейший художник. В это время, когда кровь его, возбуждаемая направленными в одну и ту же точку представлениями, зачастую находилась в состоянии сильного брожения, он написал несколько маленьких стихотворений, которые передавали его настроение или восхваляли музыкальное искусство и которые он с большой радостью, по</w:t>
        <w:noBreakHyphen/>
        <w:t>детски чувствительно положил на музыку, не зная ее правил. Образцом этих песен является нижеследующая молитва, с которой он обратился к святой, почитаемой покровительницей музыкального искусства:</w:t>
      </w:r>
    </w:p>
    <w:p>
      <w:pPr>
        <w:pStyle w:val="Normal"/>
        <w:rPr/>
      </w:pPr>
      <w:r>
        <w:rPr/>
      </w:r>
    </w:p>
    <w:p>
      <w:pPr>
        <w:pStyle w:val="Stanza"/>
        <w:ind w:left="2000" w:right="600" w:firstLine="567"/>
        <w:jc w:val="both"/>
        <w:rPr/>
      </w:pPr>
      <w:r>
        <w:rPr/>
        <w:t>О Цецилия святая!</w:t>
      </w:r>
    </w:p>
    <w:p>
      <w:pPr>
        <w:pStyle w:val="Stanza"/>
        <w:ind w:left="2000" w:right="600" w:firstLine="567"/>
        <w:jc w:val="both"/>
        <w:rPr/>
      </w:pPr>
      <w:r>
        <w:rPr/>
        <w:t>Одинокий, изнывая,</w:t>
      </w:r>
    </w:p>
    <w:p>
      <w:pPr>
        <w:pStyle w:val="Stanza"/>
        <w:ind w:left="2000" w:right="600" w:firstLine="567"/>
        <w:jc w:val="both"/>
        <w:rPr/>
      </w:pPr>
      <w:r>
        <w:rPr/>
        <w:t>Плачу горькою слезой.</w:t>
      </w:r>
    </w:p>
    <w:p>
      <w:pPr>
        <w:pStyle w:val="Stanza"/>
        <w:ind w:left="2000" w:right="600" w:firstLine="567"/>
        <w:jc w:val="both"/>
        <w:rPr/>
      </w:pPr>
      <w:r>
        <w:rPr/>
        <w:t>Зри – от мира удаленный</w:t>
      </w:r>
    </w:p>
    <w:p>
      <w:pPr>
        <w:pStyle w:val="Stanza"/>
        <w:ind w:left="2000" w:right="600" w:firstLine="567"/>
        <w:jc w:val="both"/>
        <w:rPr/>
      </w:pPr>
      <w:r>
        <w:rPr/>
        <w:t>И коленопреклоненный,</w:t>
      </w:r>
    </w:p>
    <w:p>
      <w:pPr>
        <w:pStyle w:val="Stanza"/>
        <w:ind w:left="2000" w:right="600" w:firstLine="567"/>
        <w:jc w:val="both"/>
        <w:rPr/>
      </w:pPr>
      <w:r>
        <w:rPr/>
        <w:t>Я молюся пред тобой.</w:t>
      </w:r>
    </w:p>
    <w:p>
      <w:pPr>
        <w:pStyle w:val="Stanza"/>
        <w:ind w:left="2000" w:right="600" w:firstLine="567"/>
        <w:jc w:val="both"/>
        <w:rPr/>
      </w:pPr>
      <w:r>
        <w:rPr/>
        <w:t>Звук от струн твоих чудесный</w:t>
      </w:r>
    </w:p>
    <w:p>
      <w:pPr>
        <w:pStyle w:val="Stanza"/>
        <w:ind w:left="2000" w:right="600" w:firstLine="567"/>
        <w:jc w:val="both"/>
        <w:rPr/>
      </w:pPr>
      <w:r>
        <w:rPr/>
        <w:t>Окрыляет мир небесный,</w:t>
      </w:r>
    </w:p>
    <w:p>
      <w:pPr>
        <w:pStyle w:val="Stanza"/>
        <w:ind w:left="2000" w:right="600" w:firstLine="567"/>
        <w:jc w:val="both"/>
        <w:rPr/>
      </w:pPr>
      <w:r>
        <w:rPr/>
        <w:t>Отрывает от земли:</w:t>
      </w:r>
    </w:p>
    <w:p>
      <w:pPr>
        <w:pStyle w:val="Stanza"/>
        <w:ind w:left="2000" w:right="600" w:firstLine="567"/>
        <w:jc w:val="both"/>
        <w:rPr/>
      </w:pPr>
      <w:r>
        <w:rPr/>
        <w:t>Успокой смятенье крови,</w:t>
      </w:r>
    </w:p>
    <w:p>
      <w:pPr>
        <w:pStyle w:val="Stanza"/>
        <w:ind w:left="2000" w:right="600" w:firstLine="567"/>
        <w:jc w:val="both"/>
        <w:rPr/>
      </w:pPr>
      <w:r>
        <w:rPr/>
        <w:t>Звуком песен и любови</w:t>
      </w:r>
    </w:p>
    <w:p>
      <w:pPr>
        <w:pStyle w:val="Stanza"/>
        <w:ind w:left="2000" w:right="600" w:firstLine="567"/>
        <w:jc w:val="both"/>
        <w:rPr/>
      </w:pPr>
      <w:r>
        <w:rPr/>
        <w:t>Жажду сердца утоли.</w:t>
      </w:r>
    </w:p>
    <w:p>
      <w:pPr>
        <w:pStyle w:val="Stanza"/>
        <w:ind w:left="2000" w:right="600" w:firstLine="567"/>
        <w:jc w:val="both"/>
        <w:rPr/>
      </w:pPr>
      <w:r>
        <w:rPr/>
        <w:t>Силу дай руке бессильной</w:t>
      </w:r>
    </w:p>
    <w:p>
      <w:pPr>
        <w:pStyle w:val="Stanza"/>
        <w:ind w:left="2000" w:right="600" w:firstLine="567"/>
        <w:jc w:val="both"/>
        <w:rPr/>
      </w:pPr>
      <w:r>
        <w:rPr/>
        <w:t>Вызвать смело звук обильный</w:t>
      </w:r>
    </w:p>
    <w:p>
      <w:pPr>
        <w:pStyle w:val="Stanza"/>
        <w:ind w:left="2000" w:right="600" w:firstLine="567"/>
        <w:jc w:val="both"/>
        <w:rPr/>
      </w:pPr>
      <w:r>
        <w:rPr/>
        <w:t>И восторгом оживи.</w:t>
      </w:r>
    </w:p>
    <w:p>
      <w:pPr>
        <w:pStyle w:val="Stanza"/>
        <w:ind w:left="2000" w:right="600" w:firstLine="567"/>
        <w:jc w:val="both"/>
        <w:rPr/>
      </w:pPr>
      <w:r>
        <w:rPr/>
        <w:t>Чтоб смягчали струн отзывы</w:t>
      </w:r>
    </w:p>
    <w:p>
      <w:pPr>
        <w:pStyle w:val="Stanza"/>
        <w:ind w:left="2000" w:right="600" w:firstLine="567"/>
        <w:jc w:val="both"/>
        <w:rPr/>
      </w:pPr>
      <w:r>
        <w:rPr/>
        <w:t>Сердца гордые порывы</w:t>
      </w:r>
    </w:p>
    <w:p>
      <w:pPr>
        <w:pStyle w:val="Stanza"/>
        <w:ind w:left="2000" w:right="600" w:firstLine="567"/>
        <w:jc w:val="both"/>
        <w:rPr/>
      </w:pPr>
      <w:r>
        <w:rPr/>
        <w:t>Сладкой грустию любви.</w:t>
      </w:r>
    </w:p>
    <w:p>
      <w:pPr>
        <w:pStyle w:val="Stanza"/>
        <w:ind w:left="2000" w:right="600" w:firstLine="567"/>
        <w:jc w:val="both"/>
        <w:rPr/>
      </w:pPr>
      <w:r>
        <w:rPr/>
        <w:t>Окрылен тобой, воспряну</w:t>
      </w:r>
    </w:p>
    <w:p>
      <w:pPr>
        <w:pStyle w:val="Stanza"/>
        <w:ind w:left="2000" w:right="600" w:firstLine="567"/>
        <w:jc w:val="both"/>
        <w:rPr/>
      </w:pPr>
      <w:r>
        <w:rPr/>
        <w:t>И под сводом храма гряну</w:t>
      </w:r>
    </w:p>
    <w:p>
      <w:pPr>
        <w:pStyle w:val="Stanza"/>
        <w:ind w:left="2000" w:right="600" w:firstLine="567"/>
        <w:jc w:val="both"/>
        <w:rPr/>
      </w:pPr>
      <w:r>
        <w:rPr/>
        <w:t>В честь тебе, тобой избран,</w:t>
      </w:r>
    </w:p>
    <w:p>
      <w:pPr>
        <w:pStyle w:val="Stanza"/>
        <w:ind w:left="2000" w:right="600" w:firstLine="567"/>
        <w:jc w:val="both"/>
        <w:rPr/>
      </w:pPr>
      <w:r>
        <w:rPr/>
        <w:t>Гимн, молитвой вдохновенный:</w:t>
      </w:r>
    </w:p>
    <w:p>
      <w:pPr>
        <w:pStyle w:val="Stanza"/>
        <w:ind w:left="2000" w:right="600" w:firstLine="567"/>
        <w:jc w:val="both"/>
        <w:rPr/>
      </w:pPr>
      <w:r>
        <w:rPr/>
        <w:t>Да ликует сонм смиренный</w:t>
      </w:r>
    </w:p>
    <w:p>
      <w:pPr>
        <w:pStyle w:val="Stanza"/>
        <w:ind w:left="2000" w:right="600" w:firstLine="567"/>
        <w:jc w:val="both"/>
        <w:rPr/>
      </w:pPr>
      <w:r>
        <w:rPr/>
        <w:t>Умиленных христиан.</w:t>
      </w:r>
    </w:p>
    <w:p>
      <w:pPr>
        <w:pStyle w:val="Stanza"/>
        <w:ind w:left="2000" w:right="600" w:firstLine="567"/>
        <w:jc w:val="both"/>
        <w:rPr/>
      </w:pPr>
      <w:r>
        <w:rPr/>
        <w:t>С оживленными струнами</w:t>
      </w:r>
    </w:p>
    <w:p>
      <w:pPr>
        <w:pStyle w:val="Stanza"/>
        <w:ind w:left="2000" w:right="600" w:firstLine="567"/>
        <w:jc w:val="both"/>
        <w:rPr/>
      </w:pPr>
      <w:r>
        <w:rPr/>
        <w:t>Дай мне силу над сердцами,</w:t>
      </w:r>
    </w:p>
    <w:p>
      <w:pPr>
        <w:pStyle w:val="Stanza"/>
        <w:ind w:left="2000" w:right="600" w:firstLine="567"/>
        <w:jc w:val="both"/>
        <w:rPr/>
      </w:pPr>
      <w:r>
        <w:rPr/>
        <w:t>С тайны душ покров сорви:</w:t>
      </w:r>
    </w:p>
    <w:p>
      <w:pPr>
        <w:pStyle w:val="Stanza"/>
        <w:ind w:left="2000" w:right="600" w:firstLine="567"/>
        <w:jc w:val="both"/>
        <w:rPr/>
      </w:pPr>
      <w:r>
        <w:rPr/>
        <w:t>Чтоб я мог всевластным духом</w:t>
      </w:r>
    </w:p>
    <w:p>
      <w:pPr>
        <w:pStyle w:val="Stanza"/>
        <w:ind w:left="2000" w:right="600" w:firstLine="567"/>
        <w:jc w:val="both"/>
        <w:rPr/>
      </w:pPr>
      <w:r>
        <w:rPr/>
        <w:t>Целый мир наполнить звуком</w:t>
      </w:r>
    </w:p>
    <w:p>
      <w:pPr>
        <w:pStyle w:val="Stanza"/>
        <w:ind w:left="2000" w:right="600" w:firstLine="567"/>
        <w:jc w:val="both"/>
        <w:rPr/>
      </w:pPr>
      <w:r>
        <w:rPr/>
        <w:t>Вдохновенья и любви</w:t>
      </w:r>
      <w:r>
        <w:rPr>
          <w:rStyle w:val="FootnoteAnchor"/>
          <w:position w:val="6"/>
        </w:rPr>
        <w:footnoteReference w:id="3"/>
      </w:r>
      <w:r>
        <w:rPr/>
        <w:t>.</w:t>
      </w:r>
    </w:p>
    <w:p>
      <w:pPr>
        <w:pStyle w:val="Stanza"/>
        <w:ind w:left="2000" w:right="600" w:firstLine="567"/>
        <w:jc w:val="both"/>
        <w:rPr/>
      </w:pPr>
      <w:r>
        <w:rPr/>
      </w:r>
    </w:p>
    <w:p>
      <w:pPr>
        <w:pStyle w:val="Normal"/>
        <w:rPr/>
      </w:pPr>
      <w:r>
        <w:rPr/>
        <w:t>Более года мучился бедный Иосиф в одиночестве и размышлял о шаге, который намеревался предпринять. Неудержимая сила влекла его душу в тот великолепный город, на который он смотрел, как на рай; ибо он сгорал от жажды основательно изучить там свое искусство. Но сыновние обязанности, как камень, давили его сердце. Отец заметил, конечно, что Иосиф не хотел больше серьезно и ревностно заниматься его наукой, он уже почти махнул на него рукой и целиком ушел в свою меланхолию, которая с приближением старости все усиливалась. Он не стал больше тратить много времени на мальчика. Однако Иосиф не утратил из</w:t>
        <w:noBreakHyphen/>
        <w:t>за этого своей детской любви; он вечно боролся со своей склонностью и все не мог собраться с духом, чтобы высказать в присутствии отца то, в чем хотел ему признаться. Целыми днями мучился он, взвешивая все обстоятельства, но так и не мог выбраться из ужасной бездны своих сомнений; не помогали и горячие его молитвы: это почти сокрушило его сердце. О чрезвычайно унылом и мучительном состоянии, в котором он тогда находился, свидетельствуют нижеследующие строки, найденные мною среди его бумаг:</w:t>
      </w:r>
    </w:p>
    <w:p>
      <w:pPr>
        <w:pStyle w:val="Normal"/>
        <w:rPr/>
      </w:pPr>
      <w:r>
        <w:rPr/>
      </w:r>
    </w:p>
    <w:p>
      <w:pPr>
        <w:pStyle w:val="Stanza"/>
        <w:ind w:left="2000" w:right="600" w:firstLine="567"/>
        <w:jc w:val="both"/>
        <w:rPr/>
      </w:pPr>
      <w:r>
        <w:rPr/>
        <w:t>О, не знаю, что меня стесняет,</w:t>
      </w:r>
    </w:p>
    <w:p>
      <w:pPr>
        <w:pStyle w:val="Stanza"/>
        <w:ind w:left="2000" w:right="600" w:firstLine="567"/>
        <w:jc w:val="both"/>
        <w:rPr/>
      </w:pPr>
      <w:r>
        <w:rPr/>
        <w:t>Что мой дух и давит и терзает.</w:t>
      </w:r>
    </w:p>
    <w:p>
      <w:pPr>
        <w:pStyle w:val="Stanza"/>
        <w:ind w:left="2000" w:right="600" w:firstLine="567"/>
        <w:jc w:val="both"/>
        <w:rPr/>
      </w:pPr>
      <w:r>
        <w:rPr/>
        <w:t>Словно я от казни иль от грома</w:t>
      </w:r>
    </w:p>
    <w:p>
      <w:pPr>
        <w:pStyle w:val="Stanza"/>
        <w:ind w:left="2000" w:right="600" w:firstLine="567"/>
        <w:jc w:val="both"/>
        <w:rPr/>
      </w:pPr>
      <w:r>
        <w:rPr/>
        <w:t>Рвусь, бегу из отческого дома.</w:t>
      </w:r>
    </w:p>
    <w:p>
      <w:pPr>
        <w:pStyle w:val="Stanza"/>
        <w:ind w:left="2000" w:right="600" w:firstLine="567"/>
        <w:jc w:val="both"/>
        <w:rPr/>
      </w:pPr>
      <w:r>
        <w:rPr/>
        <w:t>Чем виновен, чем пред богом грешен</w:t>
      </w:r>
    </w:p>
    <w:p>
      <w:pPr>
        <w:pStyle w:val="Stanza"/>
        <w:ind w:left="2000" w:right="600" w:firstLine="567"/>
        <w:jc w:val="both"/>
        <w:rPr/>
      </w:pPr>
      <w:r>
        <w:rPr/>
        <w:t>И за что страдаю безутешен?</w:t>
      </w:r>
    </w:p>
    <w:p>
      <w:pPr>
        <w:pStyle w:val="Stanza"/>
        <w:ind w:left="2000" w:right="600" w:firstLine="567"/>
        <w:jc w:val="both"/>
        <w:rPr/>
      </w:pPr>
      <w:r>
        <w:rPr/>
        <w:t>Божий сын! ужель твоя отрада</w:t>
      </w:r>
    </w:p>
    <w:p>
      <w:pPr>
        <w:pStyle w:val="Stanza"/>
        <w:ind w:left="2000" w:right="600" w:firstLine="567"/>
        <w:jc w:val="both"/>
        <w:rPr/>
      </w:pPr>
      <w:r>
        <w:rPr/>
        <w:t>Не смирит бунтующего ада?</w:t>
      </w:r>
    </w:p>
    <w:p>
      <w:pPr>
        <w:pStyle w:val="Stanza"/>
        <w:ind w:left="2000" w:right="600" w:firstLine="567"/>
        <w:jc w:val="both"/>
        <w:rPr/>
      </w:pPr>
      <w:r>
        <w:rPr/>
        <w:t>Не пошлет святого откровенья</w:t>
      </w:r>
    </w:p>
    <w:p>
      <w:pPr>
        <w:pStyle w:val="Stanza"/>
        <w:ind w:left="2000" w:right="600" w:firstLine="567"/>
        <w:jc w:val="both"/>
        <w:rPr/>
      </w:pPr>
      <w:r>
        <w:rPr/>
        <w:t>Разогнать души моей сомненья?</w:t>
      </w:r>
    </w:p>
    <w:p>
      <w:pPr>
        <w:pStyle w:val="Stanza"/>
        <w:ind w:left="2000" w:right="600" w:firstLine="567"/>
        <w:jc w:val="both"/>
        <w:rPr/>
      </w:pPr>
      <w:r>
        <w:rPr/>
        <w:t>Не внушит безумцу мысли здравой</w:t>
      </w:r>
    </w:p>
    <w:p>
      <w:pPr>
        <w:pStyle w:val="Stanza"/>
        <w:ind w:left="2000" w:right="600" w:firstLine="567"/>
        <w:jc w:val="both"/>
        <w:rPr/>
      </w:pPr>
      <w:r>
        <w:rPr/>
        <w:t>И стези мне не укажет правой?</w:t>
      </w:r>
    </w:p>
    <w:p>
      <w:pPr>
        <w:pStyle w:val="Stanza"/>
        <w:ind w:left="2000" w:right="600" w:firstLine="567"/>
        <w:jc w:val="both"/>
        <w:rPr/>
      </w:pPr>
      <w:r>
        <w:rPr/>
        <w:t>О, спаси меня, любовь и сила!</w:t>
      </w:r>
    </w:p>
    <w:p>
      <w:pPr>
        <w:pStyle w:val="Stanza"/>
        <w:ind w:left="2000" w:right="600" w:firstLine="567"/>
        <w:jc w:val="both"/>
        <w:rPr/>
      </w:pPr>
      <w:r>
        <w:rPr/>
        <w:t>Иль вели земле, чтоб поглотила,</w:t>
      </w:r>
    </w:p>
    <w:p>
      <w:pPr>
        <w:pStyle w:val="Stanza"/>
        <w:ind w:left="2000" w:right="600" w:firstLine="567"/>
        <w:jc w:val="both"/>
        <w:rPr/>
      </w:pPr>
      <w:r>
        <w:rPr/>
        <w:t>А не то я жертва чуждой власти:</w:t>
      </w:r>
    </w:p>
    <w:p>
      <w:pPr>
        <w:pStyle w:val="Stanza"/>
        <w:ind w:left="2000" w:right="600" w:firstLine="567"/>
        <w:jc w:val="both"/>
        <w:rPr/>
      </w:pPr>
      <w:r>
        <w:rPr/>
        <w:t>Увлекут меня слепые страсти,</w:t>
      </w:r>
    </w:p>
    <w:p>
      <w:pPr>
        <w:pStyle w:val="Stanza"/>
        <w:ind w:left="2000" w:right="600" w:firstLine="567"/>
        <w:jc w:val="both"/>
        <w:rPr/>
      </w:pPr>
      <w:r>
        <w:rPr/>
        <w:t>И твоей лишенный благодати,</w:t>
      </w:r>
    </w:p>
    <w:p>
      <w:pPr>
        <w:pStyle w:val="Stanza"/>
        <w:ind w:left="2000" w:right="600" w:firstLine="567"/>
        <w:jc w:val="both"/>
        <w:rPr/>
      </w:pPr>
      <w:r>
        <w:rPr/>
        <w:t>Убегу из отческих объятий</w:t>
      </w:r>
      <w:r>
        <w:rPr>
          <w:rStyle w:val="FootnoteAnchor"/>
          <w:position w:val="6"/>
        </w:rPr>
        <w:footnoteReference w:id="4"/>
      </w:r>
      <w:r>
        <w:rPr/>
        <w:t>.</w:t>
      </w:r>
    </w:p>
    <w:p>
      <w:pPr>
        <w:pStyle w:val="Stanza"/>
        <w:ind w:left="2000" w:right="600" w:firstLine="567"/>
        <w:jc w:val="both"/>
        <w:rPr/>
      </w:pPr>
      <w:r>
        <w:rPr/>
      </w:r>
    </w:p>
    <w:p>
      <w:pPr>
        <w:pStyle w:val="Normal"/>
        <w:rPr/>
      </w:pPr>
      <w:r>
        <w:rPr/>
        <w:t>Тоска его все увеличивалась, покушение бежать в тот дивный город становилось все сильнее. «Но неужели, – думал он, – небо не придет тебе на помощь? Неужели оно не пришлет тебе никакого знамения?» – Страсть его достигла, наконец, высшего предела, когда отец однажды, во время какой</w:t>
        <w:noBreakHyphen/>
        <w:t>то домашней размолвки набросился на него резче обыкновенного и с тех пор не переставал относиться к нему неприязненно. Тогда он решился; отбросил всякие сомнения и колебания и ни о чем больше не раздумывал. Приближался праздник пасхи; его он хотел провести еще дома, но только он минет – пуститься по белу свету.</w:t>
      </w:r>
    </w:p>
    <w:p>
      <w:pPr>
        <w:pStyle w:val="Normal"/>
        <w:rPr/>
      </w:pPr>
      <w:r>
        <w:rPr/>
        <w:t>Праздник прошел. Он дождался первого прекрасного утра, когда яркий солнечный свет, казалось, очаровывал и манил его; он спозаранку выбежал из дому, – что, в сущности, было для него обычно, но на этот раз не вернулся домой. С восторгом и бьющимся сердцем спешил он по тесным переулкам маленького города; у него было такое чувство, что ему хочется прыгнуть через все, что его окружало, прямо в открытое небо. На углу повстречалась ему одна старая родственница. «Куда спешишь, братец? – спросила она. – Не на рынок ли за овощами?» – «Да, да!» – воскликнул рассеянно Иосиф и выбежал, трепеща от радости, за городские ворота.</w:t>
      </w:r>
    </w:p>
    <w:p>
      <w:pPr>
        <w:pStyle w:val="Normal"/>
        <w:rPr/>
      </w:pPr>
      <w:r>
        <w:rPr/>
        <w:t>Но, пройдя небольшое расстояние по полю, он обернулся, и обильные слезы потекли у него из глаз. «Не воротиться ли мне?» – подумал он. Но он пустился бежать дальше, словно у него пятки горели, и все время плакал и бежал он, точно хотел уйти от своих слез. Много чужих деревень, чужих лиц мелькало мимо него; вид чужого мира снова придал ему мужество, он почувствовал себя свободным и сильным, – ближе и ближе подходил он к цели, – и вот, наконец, – милосердное небо! какой восторг! – наконец увидел он перед собой башни дивного города.</w:t>
      </w:r>
    </w:p>
    <w:p>
      <w:pPr>
        <w:pStyle w:val="Normal"/>
        <w:rPr/>
      </w:pPr>
      <w:r>
        <w:rPr/>
      </w:r>
    </w:p>
    <w:p>
      <w:pPr>
        <w:pStyle w:val="Heading4"/>
        <w:ind w:hanging="0"/>
        <w:jc w:val="both"/>
        <w:rPr/>
      </w:pPr>
      <w:r>
        <w:rPr/>
        <w:t>Вторая глава</w:t>
      </w:r>
      <w:r>
        <w:rPr>
          <w:b w:val="false"/>
          <w:bCs w:val="false"/>
        </w:rPr>
        <w:t xml:space="preserve"> </w:t>
      </w:r>
    </w:p>
    <w:p>
      <w:pPr>
        <w:pStyle w:val="Normal"/>
        <w:rPr>
          <w:b/>
          <w:b/>
          <w:bCs/>
        </w:rPr>
      </w:pPr>
      <w:r>
        <w:rPr>
          <w:b/>
          <w:bCs/>
        </w:rPr>
      </w:r>
    </w:p>
    <w:p>
      <w:pPr>
        <w:pStyle w:val="Normal"/>
        <w:rPr/>
      </w:pPr>
      <w:r>
        <w:rPr/>
        <w:t>Я возвращаюсь к моему Иосифу, уже когда он через несколько лет после того, как мы его покинули, сделался капельмейстером в епископской резиденции и пользовался большой славой. Родственник его, отлично его принявший, сделался творцом его счастья и доставил ему возможность основательнейшим образом изучить музыкальное искусство. Отец Иосифа также постепенно стал спокойнее относиться к его поступку. Неустанным усердием Иосиф пробил себе дорогу и достиг наконец высшей ступени счастья, какой только мог себе пожелать.</w:t>
      </w:r>
    </w:p>
    <w:p>
      <w:pPr>
        <w:pStyle w:val="Normal"/>
        <w:rPr/>
      </w:pPr>
      <w:r>
        <w:rPr/>
        <w:t>Однако все на свете меняется на наших глазах. Он написал мне однажды, после того как уже был несколько лет капельмейстером, нижеследующее письмо:</w:t>
      </w:r>
    </w:p>
    <w:p>
      <w:pPr>
        <w:pStyle w:val="Normal"/>
        <w:rPr/>
      </w:pPr>
      <w:r>
        <w:rPr/>
      </w:r>
    </w:p>
    <w:p>
      <w:pPr>
        <w:pStyle w:val="Cite"/>
        <w:ind w:left="1134" w:right="600" w:firstLine="567"/>
        <w:rPr/>
      </w:pPr>
      <w:r>
        <w:rPr/>
        <w:t>«Милый патер!</w:t>
      </w:r>
    </w:p>
    <w:p>
      <w:pPr>
        <w:pStyle w:val="Cite"/>
        <w:ind w:left="1134" w:right="600" w:firstLine="567"/>
        <w:rPr/>
      </w:pPr>
      <w:r>
        <w:rPr/>
        <w:t>Жизнь, которую я веду, очень несчастна: чем больше вы меня утешаете, тем больше я это чувствую.</w:t>
      </w:r>
    </w:p>
    <w:p>
      <w:pPr>
        <w:pStyle w:val="Cite"/>
        <w:ind w:left="1134" w:right="600" w:firstLine="567"/>
        <w:rPr/>
      </w:pPr>
      <w:r>
        <w:rPr/>
        <w:t>Когда я вспоминаю о мечтах моей юности, – как я был счастлив в этих мечтах! Мне казалось, что я буду беспрерывно предаваться фантазиям и изливать свое переполненное сердце в произведениях искусства, – но как чужды и суровы оказались для меня сразу же годы ученья! Как горько мне было, когда завеса предо мной раскрылась! Я узнал, что все мелодии, хотя бы они и возбуждали во мне самые гетерогенные и часто чудеснейшие ощущения, основывались на одном единственном, неумолимом математическом законе!</w:t>
      </w:r>
    </w:p>
    <w:p>
      <w:pPr>
        <w:pStyle w:val="Cite"/>
        <w:ind w:left="1134" w:right="600" w:firstLine="567"/>
        <w:rPr/>
      </w:pPr>
      <w:r>
        <w:rPr/>
        <w:t>Узнал, что вместо того, чтобы свободно летать, мне предстоит сперва научиться карабкаться по неуклюжим подмосткам в клетке грамматики искусства! Как мне пришлось мучиться, чтобы добиться путем обыденного научного механического разума чего</w:t>
        <w:noBreakHyphen/>
        <w:t>либо соответствующего всем правилам, прежде чем я мог подумать о том, чтобы выразить мое чувство в звуках!.. Это была тягостная механика! Но как бы то ни было, я обладал еще упругостью юности и все надеялся на прекрасное будущее! А теперь?.. Роскошное будущее превратилось в жалкое настоящее.</w:t>
      </w:r>
    </w:p>
    <w:p>
      <w:pPr>
        <w:pStyle w:val="Cite"/>
        <w:ind w:left="1134" w:right="600" w:firstLine="567"/>
        <w:rPr/>
      </w:pPr>
      <w:r>
        <w:rPr/>
        <w:t>Какие счастливые часы проводил я мальчиком в большом концертном зале! Когда я сидел безмолвно и неприметно в уголке, очарованный всей его роскошью и великолепием, и так страстно желал, чтобы эти слушатели собрались когда</w:t>
        <w:noBreakHyphen/>
        <w:t xml:space="preserve">нибудь также и ради </w:t>
      </w:r>
      <w:r>
        <w:rPr>
          <w:i/>
          <w:iCs/>
        </w:rPr>
        <w:t>моих</w:t>
      </w:r>
      <w:r>
        <w:rPr/>
        <w:t xml:space="preserve">  произведений, чтобы чувство их пробуждалось </w:t>
      </w:r>
      <w:r>
        <w:rPr>
          <w:i/>
          <w:iCs/>
        </w:rPr>
        <w:t>мною!</w:t>
      </w:r>
      <w:r>
        <w:rPr/>
        <w:t xml:space="preserve">  Теперь я весьма часто сижу в том же зале и исполняю там также и мои произведения; но я чувствую себя поистине совсем иначе. Как мог я себе вообразить, будто эта выступающая в золоте и шелку публика собирается, чтобы насладиться произведением искусства, согреть свое сердце и показать художнику свое впечатление! Раз эти души не могут воспламениться даже в величественном соборе, в день самого священного праздника, когда на них мощно действует все великое и прекрасное, что может дать искусство и религия, то чего же ждать от них в концертном зале? Чувство и вкус вышли из моды и считаются неприличными. Проявлять к какому</w:t>
        <w:noBreakHyphen/>
        <w:t>нибудь художественному произведению чувство было бы так же странно и смешно, как если бы кто</w:t>
        <w:noBreakHyphen/>
        <w:t>нибудь в обществе вдруг заговорил стихами и в рифму, в то время как вообще</w:t>
        <w:noBreakHyphen/>
        <w:t>то в жизни пользуются разумной и общепонятной прозой. И для этих</w:t>
        <w:noBreakHyphen/>
        <w:t>то душ изнуряю я мою душу! Для них стремлюсь я достигнуть того, чтобы пробудить в них какие</w:t>
        <w:noBreakHyphen/>
        <w:t>либо чувства! Вот то высокое назначение, для которого я считал себя рожденным!</w:t>
      </w:r>
    </w:p>
    <w:p>
      <w:pPr>
        <w:pStyle w:val="Cite"/>
        <w:ind w:left="1134" w:right="600" w:firstLine="567"/>
        <w:rPr/>
      </w:pPr>
      <w:r>
        <w:rPr/>
        <w:t>И когда кто</w:t>
        <w:noBreakHyphen/>
        <w:t>нибудь, обладающий хоть какими</w:t>
        <w:noBreakHyphen/>
        <w:t>либо чувствами, вздумает меня хвалить и критически одобряет и задает мне критические вопросы, – то мне всегда хочется попросить его, чтобы он не давал себе такого труда изучать чувство по книгам. Бог знает почему, но когда я только что насладился музыкой или каким</w:t>
        <w:noBreakHyphen/>
        <w:t>либо иным, восхищающим меня художественным произведением и все существо мое полно этим, то мне хотелось бы передать мое чувство одним штрихом на доске, если бы только краска могла его выразить. Я не в состоянии хвалить искусственными словами, я не могу высказать ничего умного.</w:t>
      </w:r>
    </w:p>
    <w:p>
      <w:pPr>
        <w:pStyle w:val="Cite"/>
        <w:ind w:left="1134" w:right="600" w:firstLine="567"/>
        <w:rPr/>
      </w:pPr>
      <w:r>
        <w:rPr/>
        <w:t>Меня, конечно, немного утешает мысль о том, что, может быть, где</w:t>
        <w:noBreakHyphen/>
        <w:t>нибудь в маленьком уголке Германии, куда попадет то или иное из написанного мною; хотя бы и спустя долгое время после моей смерти, живет какой</w:t>
        <w:noBreakHyphen/>
        <w:t>нибудь человек, которому небо внушило такую симпатию к моей душе, что он воспримет в моих мелодиях как раз то, что я чувствовал при их сочинении и что мне так сильно хотелось вложить в них. Прекрасная мысль, которой можно некоторое время весьма приятно себя обманывать!</w:t>
      </w:r>
    </w:p>
    <w:p>
      <w:pPr>
        <w:pStyle w:val="Cite"/>
        <w:ind w:left="1134" w:right="600" w:firstLine="567"/>
        <w:rPr/>
      </w:pPr>
      <w:r>
        <w:rPr/>
        <w:t>Наиболее ужасными, однако, являются все остальные обстоятельства, опутывающие художника. Обо всякой отвратительной зависти и подлости, обо всяких противно мелочных обычаях и столкновениях, о всяческом подчинении искусства воле двора – мне претит сказать хотя бы единое слово; до того все это недостойно, до того унижает человеческую душу, что говорить об этом у меня язык не поворачивается. Сугубым несчастьем для музыки является то, что в этом, искусстве как раз необходимо участие такого множества рук, для того чтобы произведение могло существовать! Я сосредоточиваю и возвышаю всю свою душу, чтобы осуществить крупное произведение, – и сотни бесчувственных и пустых голов вмешиваются в это и требуют того или иного.</w:t>
      </w:r>
    </w:p>
    <w:p>
      <w:pPr>
        <w:pStyle w:val="Cite"/>
        <w:ind w:left="1134" w:right="600" w:firstLine="567"/>
        <w:rPr/>
      </w:pPr>
      <w:r>
        <w:rPr/>
        <w:t>Я мечтал в юности бежать от земной юдоли, а между тем теперь</w:t>
        <w:noBreakHyphen/>
        <w:t>то и окунулся в самую грязь. К сожалению, несомненно, что, несмотря ни на какие усилия наших духовных крыл, оторваться от земли невозможно; она насильно тянет нас к себе обратно, и мы попадаем снова в самую пошлую людскую среду.</w:t>
      </w:r>
    </w:p>
    <w:p>
      <w:pPr>
        <w:pStyle w:val="Cite"/>
        <w:ind w:left="1134" w:right="600" w:firstLine="567"/>
        <w:rPr/>
      </w:pPr>
      <w:r>
        <w:rPr/>
        <w:t xml:space="preserve">Вокруг меня я вижу художников, достойных сожаления. Даже самые благородные из них так мелочны, что не знают, как себя вести от чванства, если невзначай их произведение приобретет широкую популярность. Боже милостивый! Да разве мы не обязаны половиной нашей заслуги божественности искусства, вечной гармонии природы, а другой половиной – всеблагому творцу, даровавшему нам способность применять это сокровище? Разве все эти бесчисленные прелестные мелодии, вызывающие в нас самые разнообразные ощущения, не возникли из единственного чудесного трезвучия, которое природа создала от века? Эти, полные грусти, то приятные, то мучительные ощущения, вызываемые в нас, неизвестно как, музыкой, что они такое, как не таинственное действие сменяющихся мажора и минора? И разве мы не должны благодарить творца за то, что он нам как раз даровал умение так сопоставлять эти звуки, которым изначала присуще было сочувствие человеческой душе, чтобы они трогали сердце? Поистине, почитать надо </w:t>
      </w:r>
      <w:r>
        <w:rPr>
          <w:i/>
          <w:iCs/>
        </w:rPr>
        <w:t>искусство,</w:t>
      </w:r>
      <w:r>
        <w:rPr/>
        <w:t xml:space="preserve">  а не художника, который не что иное, как слабое орудие.</w:t>
      </w:r>
    </w:p>
    <w:p>
      <w:pPr>
        <w:pStyle w:val="Cite"/>
        <w:ind w:left="1134" w:right="600" w:firstLine="567"/>
        <w:rPr/>
      </w:pPr>
      <w:r>
        <w:rPr/>
        <w:t>Вы видите, что мое рвение и моя любовь к музыке не стали слабее, чем прежде. Потому</w:t>
        <w:noBreakHyphen/>
        <w:t xml:space="preserve">то я так и несчастлив – впрочем, оставим это! Не буду омрачать вас описанием всех этих противных нравов вокруг меня. Достаточно сказать, что я живу в весьма нечистой атмосфере. Насколько идеальнее жилось мне в былое время, когда я, в простодушной юности и тихом уединении, еще только </w:t>
      </w:r>
      <w:r>
        <w:rPr>
          <w:i/>
          <w:iCs/>
        </w:rPr>
        <w:t>наслаждался</w:t>
      </w:r>
      <w:r>
        <w:rPr/>
        <w:t xml:space="preserve">  искусством, чем теперь, когда я им занимаюсь в ослепительнейшем светском блеске, окруженный исключительно шелковыми платьями, звездами и крестами, исключительно людьми культурными и со вкусом! Чего бы мне хотелось? – Мне хотелось бы покинуть всю эту культуру и бежать в горы, к простому швейцарскому пастуху и подыгрывать его альпийским песням, по которым он тоскует, где бы ни находился».</w:t>
      </w:r>
    </w:p>
    <w:p>
      <w:pPr>
        <w:pStyle w:val="Normal"/>
        <w:rPr/>
      </w:pPr>
      <w:r>
        <w:rPr/>
      </w:r>
    </w:p>
    <w:p>
      <w:pPr>
        <w:pStyle w:val="Normal"/>
        <w:rPr/>
      </w:pPr>
      <w:r>
        <w:rPr/>
        <w:t>Из этого отрывочно написанного письма можно отчасти видеть то состояние, в котором находился Иосиф. Он чувствовал себя покинутым и одиноким среди шума стольких негармоничных душ вокруг. Искусство его было глубоко унижено тем, что не производило, насколько он знал, ни на кого живого впечатления, тогда как ему казалось, что оно создано было исключительно для того, чтобы трогать человеческие сердца. Зачастую в часы уныния он приходил в полное отчаянье и думал: «Как странно и необычайно искусство! Неужели оно только для меня одного обладает столь таинственной силой, а всем остальным людям служит лишь для развлеченья и приятного времяпрепровождения? Чем же является оно действительно и на самом деле, если для всех людей оно – ничто и только для меня одного – нечто? Не несчастнейшая ли это мысль сделать это искусство своей единственной жизненной целью и главным занятием и вообразить себе тысячу прекрасных вещей о его глубоком действии на человеческие души, о том искусстве, которое в настоящей земной жизни не играет большей роли, чем карточная игра или любое иное времяпрепровождение?»</w:t>
      </w:r>
    </w:p>
    <w:p>
      <w:pPr>
        <w:pStyle w:val="Normal"/>
        <w:rPr/>
      </w:pPr>
      <w:r>
        <w:rPr/>
        <w:t>Когда ему в голову приходили подобные мысли, то он представлялся себе величайшим фантазером в своем стремлении сделаться мировым художником</w:t>
        <w:noBreakHyphen/>
        <w:t>исполнителем. Он напал на мысль, что художник должен творить только для себя одного, для подъема собственного духа, и для одного или нескольких людей, которые его понимают. И я не могу отказать этой мысли в некоторой справедливости.</w:t>
      </w:r>
    </w:p>
    <w:p>
      <w:pPr>
        <w:pStyle w:val="Normal"/>
        <w:rPr/>
      </w:pPr>
      <w:r>
        <w:rPr/>
        <w:t>Но я буду краток в остальном рассказе о жизни моего Иосифа, ибо воспоминания об этом наводят на меня грусть.</w:t>
      </w:r>
    </w:p>
    <w:p>
      <w:pPr>
        <w:pStyle w:val="Normal"/>
        <w:rPr/>
      </w:pPr>
      <w:r>
        <w:rPr/>
        <w:t>Несколько лет прожил он таким образом капельмейстером, причем уныние и неприятное сознание того, что он, несмотря на все свое глубокое чувство и искреннее влечение к искусству, для мира не нужен и гораздо менее полезен, чем любой ремесленник, – все более и более возрастали. Часто с грустью вспоминал он о чистом, идеальном энтузиазме своего детства, а вместе с тем и о своем отце, о том, как тот старался воспитать из него врача, дабы он облегчал человеческие страдания, исцелял несчастных и тем приносил пользу миру. «Может быть, так было бы лучше!» – думал он временами.</w:t>
      </w:r>
    </w:p>
    <w:p>
      <w:pPr>
        <w:pStyle w:val="Normal"/>
        <w:rPr/>
      </w:pPr>
      <w:r>
        <w:rPr/>
        <w:t>Между тем, отец его, состарившись, стал очень слаб. Иосиф постоянно переписывался со своей старшей сестрой и посылал ей денег на содержание отца. Посетить его сам он не решался; он чувствовал, что это для него невозможно. Он пришел в еще большее уныние, жизнь его клонилась к упадку.</w:t>
      </w:r>
    </w:p>
    <w:p>
      <w:pPr>
        <w:pStyle w:val="Normal"/>
        <w:rPr/>
      </w:pPr>
      <w:r>
        <w:rPr/>
        <w:t>Однажды он исполнял в концертном зале прекрасную музыку собственного сочинения; впервые показалось, что он произвел некоторое впечатление на сердца слушателей. Всеобщее изумление, безмолвное одобрение, которое гораздо прекраснее громкого, возбудило в нем радостную мысль, что, может быть, на этот раз он достойным образом проявил свое искусство; это ободрило его к новой работе. Когда он вышел на улицу, к нему подкралась бедно одетая девушка, желая с ним поговорить. Он не знал, что ей сказать, посмотрел на нее. «Боже!» – воскликнул он, – это была его младшая сестра в самом жалком одеянии. Она пешком прибежала из дому, чтобы принести ему известие, что отец его при смерти и хочет перед концом еще раз поговорить с ним. Все пение умолкло в его груди; в глухом оцепенении он собрался и спешно поехал в свой родной город.</w:t>
      </w:r>
    </w:p>
    <w:p>
      <w:pPr>
        <w:pStyle w:val="Normal"/>
        <w:rPr/>
      </w:pPr>
      <w:r>
        <w:rPr/>
        <w:t>Сцены, происшедшие у смертного одра его отца, я описывать не стану. Не следует думать, что дело доходило до пространных и горестных взаимных объяснений; они глубоко поняли друг друга без лишних слов; вообще природа словно издевается над нами, раз люди лишь в эти последние решительные минуты приходят к настоящему взаимному пониманию. Тем не менее, Иосиф чувствовал себя потрясенным до глубины души. Сестры его были в самом жалком состоянии; две из них вели плохую жизнь и сбежали; старшая, которой он всегда посылал деньги, расточала их, а отца оставляла впроголодь; и вот он в нужде умирает, наконец, на глазах сына: ах, как ужасно было изранено и истерзано его бедное сердце! Он озаботился, насколько мог, о своих сестрах и вернулся назад, так как дела его призывали.</w:t>
      </w:r>
    </w:p>
    <w:p>
      <w:pPr>
        <w:pStyle w:val="Normal"/>
        <w:rPr/>
      </w:pPr>
      <w:r>
        <w:rPr/>
        <w:t>Он должен был написать к предстоящему празднику пасхи новую музыку к «Страстям», которой сильно домогались его завистливые соперники. Но потоки слез лились у него из глаз, как только он собирался сесть за работу; он не знал, что делать со своим истерзанным сердцем. Он лежал, задавленный и засыпанный земным прахом. Наконец, собрав силы, он рванулся вверх и простер с горячим и страстным стремлением руки свои к небу; дух его исполнился высочайшей поэзии, громогласных, ликующих песнопений, и он написал с дивным вдохновением, но при не прекращавшемся душевном волнении, музыку к «Страстям», которая, со своими потрясающими и охватывающими все муки и страдания мелодиями, навеки останется мастерским произведением. Душа его была подобна больному, который в чудесном пароксизме проявляет бо́льшую силу, чем здоровый.</w:t>
      </w:r>
    </w:p>
    <w:p>
      <w:pPr>
        <w:pStyle w:val="Normal"/>
        <w:rPr/>
      </w:pPr>
      <w:r>
        <w:rPr/>
        <w:t>Но, исполнив эту ораторию в день праздника в соборе с величайшим напряжением и жаром, он почувствовал себя совершенно изнеможденным и расслабленным. Какая</w:t>
        <w:noBreakHyphen/>
        <w:t>то нервная слабость пала, подобно вредной росе, на все его члены; он проболел некоторое время и вскоре затем умер, в расцвете лет.</w:t>
      </w:r>
    </w:p>
    <w:p>
      <w:pPr>
        <w:pStyle w:val="Normal"/>
        <w:rPr/>
      </w:pPr>
      <w:r>
        <w:rPr/>
        <w:t>Много слез я пролил по нем, и меня охватывает странное чувство, когда я обозреваю его жизнь. Зачем угодно было богу, чтобы в течение всей его жизни борьба между его небесным энтузиазмом и земными страданиями делала его таким несчастным и чтобы, наконец, в его двойственном существе, дух и тело совершенно оторвались друг от друга!</w:t>
      </w:r>
    </w:p>
    <w:p>
      <w:pPr>
        <w:pStyle w:val="Normal"/>
        <w:rPr/>
      </w:pPr>
      <w:r>
        <w:rPr/>
        <w:t>Пути господни неисповедимы. Но нельзя не удивляться многообразию тех великих душ, которых небо ниспослало в мир для служения искусству.</w:t>
      </w:r>
    </w:p>
    <w:p>
      <w:pPr>
        <w:pStyle w:val="Normal"/>
        <w:rPr/>
      </w:pPr>
      <w:r>
        <w:rPr/>
        <w:t>Рафаэль написал, при всей своей невинности и простодушии, гениальнейшие произведения, в которых созерцаем мы все небо; Гвидо Рени, который вел дикую жизнь игрока, создал картины самого нежного и святого содержания; Альбрехт Дюрер, простой нюрнбергский мещанин, творил в той же комнате, где злая жена его с ним ежедневно ссорилась, с усердным, механическим прилежанием полные чувства произведения искусства; а Иосиф, в гармонических произведениях которого столько таинственной красоты, отличался от всех них!</w:t>
      </w:r>
    </w:p>
    <w:p>
      <w:pPr>
        <w:pStyle w:val="Normal"/>
        <w:rPr/>
      </w:pPr>
      <w:r>
        <w:rPr/>
        <w:t xml:space="preserve">Ах, почему именно </w:t>
      </w:r>
      <w:r>
        <w:rPr>
          <w:i/>
          <w:iCs/>
        </w:rPr>
        <w:t>высокая</w:t>
      </w:r>
      <w:r>
        <w:rPr/>
        <w:t xml:space="preserve">  его </w:t>
      </w:r>
      <w:r>
        <w:rPr>
          <w:i/>
          <w:iCs/>
        </w:rPr>
        <w:t>фантазия</w:t>
      </w:r>
      <w:r>
        <w:rPr/>
        <w:t xml:space="preserve">  и погубила его? Должен ли я сказать, что он был, может быть, создан скорее для того, чтобы </w:t>
      </w:r>
      <w:r>
        <w:rPr>
          <w:i/>
          <w:iCs/>
        </w:rPr>
        <w:t>наслаждаться</w:t>
      </w:r>
      <w:r>
        <w:rPr/>
        <w:t xml:space="preserve">  искусством, чем чтобы им </w:t>
      </w:r>
      <w:r>
        <w:rPr>
          <w:i/>
          <w:iCs/>
        </w:rPr>
        <w:t>заниматься?</w:t>
      </w:r>
      <w:r>
        <w:rPr/>
        <w:t xml:space="preserve">  Может быть, те натуры счастливее, в которых искусство проявляется тихо и укромно, подобно скрытному гению, й не мешает им в их житейских дедах? И не должен ли, может быть, вечно вдохновенный человек все же с твердостью смело и сильно вплетать свои высокие фантазии в эту земную жизнь, если он хочет быть истинным художником? Да, не является ли эта непонятная творческая сила вообще чем</w:t>
        <w:noBreakHyphen/>
        <w:t>то совершенно иным, и – как мне сейчас представляется – чем</w:t>
        <w:noBreakHyphen/>
        <w:t>то еще более чудесным, еще более божественным, нежели сила фантазии?</w:t>
      </w:r>
    </w:p>
    <w:p>
      <w:pPr>
        <w:pStyle w:val="Normal"/>
        <w:rPr/>
      </w:pPr>
      <w:r>
        <w:rPr/>
        <w:t>Художественный гений является и остается для человека вечной тайной, и у нас кружится голова при попытках исследовать ее глубины; но вместе с тем она вечно будет предметом высочайшего восхищения, что можно сказать, впрочем, и обо всем великом на свете.</w:t>
      </w:r>
    </w:p>
    <w:p>
      <w:pPr>
        <w:pStyle w:val="Normal"/>
        <w:rPr/>
      </w:pPr>
      <w:r>
        <w:rPr/>
        <w:t>Но после этих воспоминаний о моем Иосифе я не могу ничего больше писать. Я заканчиваю свою книгу, – и мне остается только пожелать, чтобы она послужила тому или иному для пробуждения добрых мыслей.</w:t>
      </w:r>
    </w:p>
    <w:p>
      <w:pPr>
        <w:pStyle w:val="Normal"/>
        <w:rPr/>
      </w:pPr>
      <w:r>
        <w:rPr/>
      </w:r>
    </w:p>
    <w:p>
      <w:pPr>
        <w:pStyle w:val="Normal"/>
        <w:rPr/>
      </w:pPr>
      <w:r>
        <w:rPr>
          <w:i/>
          <w:iCs/>
        </w:rPr>
        <w:t>Перевод А. Алявдиной</w:t>
      </w:r>
      <w:r>
        <w:rPr/>
        <w:t xml:space="preserve"> </w:t>
      </w:r>
    </w:p>
    <w:p>
      <w:pPr>
        <w:pStyle w:val="Normal"/>
        <w:rPr/>
      </w:pPr>
      <w:r>
        <w:rPr/>
      </w:r>
    </w:p>
    <w:p>
      <w:pPr>
        <w:pStyle w:val="Heading2"/>
        <w:ind w:hanging="0"/>
        <w:jc w:val="both"/>
        <w:rPr/>
      </w:pPr>
      <w:r>
        <w:rPr>
          <w:sz w:val="24"/>
          <w:szCs w:val="24"/>
        </w:rPr>
        <w:t>ЛЮДВИГ ТИК</w:t>
      </w:r>
      <w:r>
        <w:rPr>
          <w:b w:val="false"/>
          <w:bCs w:val="false"/>
          <w:sz w:val="24"/>
          <w:szCs w:val="24"/>
        </w:rPr>
        <w:t xml:space="preserve"> </w:t>
      </w:r>
    </w:p>
    <w:p>
      <w:pPr>
        <w:pStyle w:val="Normal"/>
        <w:rPr>
          <w:b/>
          <w:b/>
          <w:bCs/>
          <w:sz w:val="24"/>
          <w:szCs w:val="24"/>
        </w:rPr>
      </w:pPr>
      <w:r>
        <w:rPr>
          <w:b/>
          <w:bCs/>
          <w:sz w:val="24"/>
          <w:szCs w:val="24"/>
        </w:rPr>
      </w:r>
    </w:p>
    <w:p>
      <w:pPr>
        <w:pStyle w:val="Heading3"/>
        <w:ind w:hanging="0"/>
        <w:jc w:val="both"/>
        <w:rPr/>
      </w:pPr>
      <w:r>
        <w:rPr>
          <w:sz w:val="24"/>
          <w:szCs w:val="24"/>
        </w:rPr>
        <w:t>БЕЛОКУРЫЙ ЭКБЕРТ</w:t>
      </w:r>
      <w:r>
        <w:rPr>
          <w:b w:val="false"/>
          <w:bCs w:val="false"/>
          <w:sz w:val="24"/>
          <w:szCs w:val="24"/>
        </w:rPr>
        <w:t xml:space="preserve"> </w:t>
      </w:r>
    </w:p>
    <w:p>
      <w:pPr>
        <w:pStyle w:val="Normal"/>
        <w:rPr>
          <w:b/>
          <w:b/>
          <w:bCs/>
          <w:sz w:val="24"/>
          <w:szCs w:val="24"/>
        </w:rPr>
      </w:pPr>
      <w:r>
        <w:rPr>
          <w:b/>
          <w:bCs/>
          <w:sz w:val="24"/>
          <w:szCs w:val="24"/>
        </w:rPr>
      </w:r>
    </w:p>
    <w:p>
      <w:pPr>
        <w:pStyle w:val="Normal"/>
        <w:rPr/>
      </w:pPr>
      <w:r>
        <w:rPr/>
        <w:t>В одном из уголков Гарца жил рыцарь, которого обыкновенно звали белокурым Экбертом. Он был лет сорока или около того, невысокого роста, короткие светлые волосы, густые и гладкие, обрамляли его бледное лицо со впалыми щеками. Он жил очень тихо, никогда не вмешивался в распри соседей и редко появлялся за стенами своего небольшого замка. Жена его столь же любила уединение, оба были сердечно привязаны друг к другу и только о том горевали, что бог не благословил их брака детьми.</w:t>
      </w:r>
    </w:p>
    <w:p>
      <w:pPr>
        <w:pStyle w:val="Normal"/>
        <w:rPr/>
      </w:pPr>
      <w:r>
        <w:rPr/>
        <w:t>Гости редко бывали у Экберта, а если и бывали, то ради них не делалось почти никаких изменений в обычном течении его жизни, умеренность господствовала в доме, где, казалось, сама бережливость правила всем. Экберт только тогда бывал весел и бодр, когда оставался один, в нем замечали какую</w:t>
        <w:noBreakHyphen/>
        <w:t>то замкнутость, какую</w:t>
        <w:noBreakHyphen/>
        <w:t>то тихую, сдержанную меланхолию.</w:t>
      </w:r>
    </w:p>
    <w:p>
      <w:pPr>
        <w:pStyle w:val="Normal"/>
        <w:rPr/>
      </w:pPr>
      <w:r>
        <w:rPr/>
        <w:t>Чаще всех приходил в замок Филипп Вальтер, человек, к которому Экберт был душевно привязан, находя образ мыслей его весьма сходным со своим. Вальтер жил по</w:t>
        <w:noBreakHyphen/>
        <w:t>настоящему во Франконии, но иногда по полгода и более проводил в окрестностях замка Экберта, где собирал травы и камни и приводил их в порядок; у него было небольшое состояние, и он ни от кого не зависел. Экберт нередко сопровождал Вальтера в его уединенных прогулках, и взаимная дружба их крепла с каждым годом.</w:t>
      </w:r>
    </w:p>
    <w:p>
      <w:pPr>
        <w:pStyle w:val="Normal"/>
        <w:rPr/>
      </w:pPr>
      <w:r>
        <w:rPr/>
        <w:t>Бывают минуты, когда нам мучительно иметь тайну от друга, даже такую, которую прежде тщательно старались скрыть; душа чувствует тогда непреодолимое влечение вполне открыться близкому человеку, посвятить его в свое самое сокровенное и тем самым сильнее привязать его. В такие мгновенья взаимно знакомятся чуткие души, и нередко случается, что один вдруг отступает в страхе перед приязнью другого.</w:t>
      </w:r>
    </w:p>
    <w:p>
      <w:pPr>
        <w:pStyle w:val="Normal"/>
        <w:rPr/>
      </w:pPr>
      <w:r>
        <w:rPr/>
        <w:t>Туманным осенним вечером Экберт сидел с женою и другом у пылающего камина. Пламя ярко освещало комнату, играя на потолке, сквозь окна глядела темная ночь. Деревья на дворе стряхивали с себя холодную влагу. Вальтер жаловался, что ему далеко возвращаться, и Экберт предложил ему остаться у него, чтобы провести часть ночи в откровенной беседе и отдохнуть затем до утра в одной из комнат замка. Вальтер согласился, подали вина, ужин, подложили дров, и разговор друзей стал живее и откровеннее.</w:t>
      </w:r>
    </w:p>
    <w:p>
      <w:pPr>
        <w:pStyle w:val="Normal"/>
        <w:rPr/>
      </w:pPr>
      <w:r>
        <w:rPr/>
        <w:t>После ужина, когда слуги убрали со стола и удалились, Экберт взял Вальтера за руку и сказал:</w:t>
      </w:r>
    </w:p>
    <w:p>
      <w:pPr>
        <w:pStyle w:val="Normal"/>
        <w:rPr/>
      </w:pPr>
      <w:r>
        <w:rPr/>
        <w:t>– </w:t>
      </w:r>
      <w:r>
        <w:rPr/>
        <w:t>Друг мой, не угодно ли вам выслушать рассказ моей жены о ее приключениях в молодости, которые довольно странны.</w:t>
      </w:r>
    </w:p>
    <w:p>
      <w:pPr>
        <w:pStyle w:val="Normal"/>
        <w:rPr/>
      </w:pPr>
      <w:r>
        <w:rPr/>
        <w:t>– </w:t>
      </w:r>
      <w:r>
        <w:rPr/>
        <w:t>Очень рад, – отвечал Вальтер, и все трое придвинулись к камину.</w:t>
      </w:r>
    </w:p>
    <w:p>
      <w:pPr>
        <w:pStyle w:val="Normal"/>
        <w:rPr/>
      </w:pPr>
      <w:r>
        <w:rPr/>
        <w:t>Это было ровно в полночь, месяц то прятался, то вновь выглядывал из</w:t>
        <w:noBreakHyphen/>
        <w:t>за бегущих облаков.</w:t>
      </w:r>
    </w:p>
    <w:p>
      <w:pPr>
        <w:pStyle w:val="Normal"/>
        <w:rPr/>
      </w:pPr>
      <w:r>
        <w:rPr/>
        <w:t>– </w:t>
      </w:r>
      <w:r>
        <w:rPr/>
        <w:t>Не сочтите меня навязчивой, – начала Берта, – муж мой говорит – ваш образ мыслей так благороден, что несправедливо было бы что</w:t>
        <w:noBreakHyphen/>
        <w:t>либо таить от вас. Только, как ни странен будет рассказ мой, не примите его за сказку.</w:t>
      </w:r>
    </w:p>
    <w:p>
      <w:pPr>
        <w:pStyle w:val="Normal"/>
        <w:rPr/>
      </w:pPr>
      <w:r>
        <w:rPr/>
        <w:t>Я родилась в деревне, отец мой был бедный пастух. Хозяйство родителей моих было незавидное, часто они не знали даже, где им достать хлеба. Но более всего меня огорчало то, что нужда вызывала частые раздоры между отцом и матерью и была причиной горьких взаимных упреков. Кроме того, они говорили беспрестанно, что я простоватое, глупое дитя, неспособное к самой пустячной работе, и точно, я была до крайности неловкой и беспомощной, все у меня валилось из рук, я не училась ни шить, ни прясть, ничем не могла помочь в хозяйстве, и только нужду моих родителей я понимала очень хорошо. Часто, сидя в углу, мечтала я о том, как бы я стала помогать им, если бы вдруг разбогатела, как бы осыпала их серебром и золотом и как наслаждалась бы их удивлением; вокруг меня носились духи, они показывали мне подземные сокровища или дарили мне булыжники, превращавшиеся затем в драгоценные камни; одним словом, меня занимали самые необыкновенные фантазии, и, когда мне приходилось встать, чтобы помочь матери или отнести что</w:t>
        <w:noBreakHyphen/>
        <w:t>нибудь, я становилась еще более неловкой, потому что голова моя кружилась от разных бредней.</w:t>
      </w:r>
    </w:p>
    <w:p>
      <w:pPr>
        <w:pStyle w:val="Normal"/>
        <w:rPr/>
      </w:pPr>
      <w:r>
        <w:rPr/>
        <w:t>Отец всегда был зол на меня за то, что я была в хозяйстве бесполезным бременем; иногда он даже обходился со мной жестоко, и редко удавалось мне слышать от него ласковое слово. Так мне исполнилось восемь лет, и тогда стали не на шутку думать, как бы научить меня чему</w:t>
        <w:noBreakHyphen/>
        <w:t>нибудь. Отец полагал, что я поступаю так из упрямства и лености, из любви к праздности, короче говоря, он стал стращать меня угрозами; но так как они оказались бесплодными, то он наказал меня жесточайшим образом, приговаривая, что побои будут возобновляться каждый день, потому что я ни к чему негодная тварь.</w:t>
      </w:r>
    </w:p>
    <w:p>
      <w:pPr>
        <w:pStyle w:val="Normal"/>
        <w:rPr/>
      </w:pPr>
      <w:r>
        <w:rPr/>
        <w:t>Всю ночь я горько проплакала, я чувствовала себя совершенною сиротой и сама к себе испытывала такую жалость, что хотела умереть. Я боялась наступления утра, я не знала на что мне решиться, я хотела стать как можно ловчее и не могла понять, чем я глупее других детей. Я была близка к отчаянью.</w:t>
      </w:r>
    </w:p>
    <w:p>
      <w:pPr>
        <w:pStyle w:val="Normal"/>
        <w:rPr/>
      </w:pPr>
      <w:r>
        <w:rPr/>
        <w:t>Когда стало заниматься утро, я поднялась и почти безотчетно отворила дверь нашей хижины. Я очутилась в чистом поле и вскоре затем в лесу, куда едва еще проникали первые лучи солнца. Я все бежала и бежала без оглядки и не чувствовала усталости, мне все казалось, что отец нагонит меня и, раздраженный моим побегом, еще суровее накажет.</w:t>
      </w:r>
    </w:p>
    <w:p>
      <w:pPr>
        <w:pStyle w:val="Normal"/>
        <w:rPr/>
      </w:pPr>
      <w:r>
        <w:rPr/>
        <w:t>Когда я вышла из лесу, солнце стояло уже довольно высоко, я увидела впереди что</w:t>
        <w:noBreakHyphen/>
        <w:t>то темное, окутанное густым туманом. То мне приходилось карабкаться на холмы, то пробираться извилистой тропинкой между скал, и тут</w:t>
        <w:noBreakHyphen/>
        <w:t>то я поняла, что нахожусь в ближних горах, и, в моем одиночестве, меня стал разбирать страх. Я росла на равнине и еще не видала гор, и в самом слове «горы», когда о них заходила речь, было что</w:t>
        <w:noBreakHyphen/>
        <w:t>то страшное для моего детского слуха. У меня не хватало духу вернуться назад, страх гнал меня вперед; часто я робко озиралась кругом, когда ветер начинал свистеть в вершинах деревьев или когда в утреннем воздухе слышались отдаленные удары топора. А когда, наконец, мне встретились угольщики и рудокопы и я услыхала незнакомый говор, то чуть в обморок не упала от ужаса.</w:t>
      </w:r>
    </w:p>
    <w:p>
      <w:pPr>
        <w:pStyle w:val="Normal"/>
        <w:rPr/>
      </w:pPr>
      <w:r>
        <w:rPr/>
        <w:t>Так прошла я несколько деревень и, томимая голодом и жаждой, просила милостыни; на вопросы же любопытных отвечала очень удачно. Проблуждав около четырех дней, попала я на тропинку, которая все более и более уводила меня в сторону от большой дороги. Тут окрестные скалы приняли другой вид и стали еще страннее. Утесы так громоздились на утесы, что, казалось, они рухнут от малейшего порыва ветра. Я не знала, итти ли мне дальше. Было как раз самое лучшее время года, и ночи я проводила в лесу или в заброшенных пастушеских хижинах; тут же мне вовсе не попадалось человеческого жилья, и я не думала даже натолкнуться на него в такой глуши; скалы с каждым часом становились страшнее, не раз я проходила по краю бездонных пропастей, наконец, и дороги передо мной не стало. Я была безутешна, плакала и кричала, и голос мой отдавался в ущельях страшным эхом. Наступила ночь, и я, выбрав себе местечко поросшее мхом, хотела отдохнуть. Но я не могла уснуть, слыша необычные ночные звуки и принимая их то за рев диких зверей, то за жалобы ветра между скал, то за крик незнакомых птиц. Я молилась и заснула только под утро.</w:t>
      </w:r>
    </w:p>
    <w:p>
      <w:pPr>
        <w:pStyle w:val="Normal"/>
        <w:rPr/>
      </w:pPr>
      <w:r>
        <w:rPr/>
        <w:t>Я проснулась, когда уже солнце светило мне в лицо. Предо мной возвышалась крутая скала; я взобралась на нее в надежде увидеть выход из этой пустыни или, быть может, заметить где</w:t>
        <w:noBreakHyphen/>
        <w:t>нибудь человеческие жилища. Но, стоя наверху, я увидела, что все вокруг, куда только хватал глаз, было то же, что и возле меня, все было покрыто туманною мглою, день был серый, пасмурный, и ни деревца, ни лужка, ни кустарника не различал мой взор, если не считать отдельных кустов, одиноко и печально торчавших в узких расселинах скал. Не могу передать, с какою тоской желала я увидеть хоть одного человека, пусть даже он напугал бы меня. Нестерпимый голод меня томил; я села на землю и решила умереть. Но спустя немного привязанность к жизни превозмогла, я собралась с силами и целый день шла, тяжко вздыхая и обливаясь слезами; наконец, я так устала и силы мои до того истощились, что я едва помнила себя; я не хотела жить, и все</w:t>
        <w:noBreakHyphen/>
        <w:t>таки боялась смерти.</w:t>
      </w:r>
    </w:p>
    <w:p>
      <w:pPr>
        <w:pStyle w:val="Normal"/>
        <w:rPr/>
      </w:pPr>
      <w:r>
        <w:rPr/>
        <w:t>К вечеру окрестные места повеселели; мысли и желания мои оживали вместе с природой, жажда жизни охватила мою душу. Мне послышался вдали шум мельницы, я ускорила шаги, и как хорошо, как легко стало мне на сердце, когда я, наконец, действительно достигла конца голых скал; я снова увидела перед собой леса и луга с далекими приветливыми горами. У меня было такое чувство, словно я перешла из ада в рай; мое одиночество и моя беспомощность перестали казаться мне страшными.</w:t>
      </w:r>
    </w:p>
    <w:p>
      <w:pPr>
        <w:pStyle w:val="Normal"/>
        <w:rPr/>
      </w:pPr>
      <w:r>
        <w:rPr/>
        <w:t>Вместо ожидаемой мельницы нашла я водопад, и радость моя от того очень уменьшилась; я зачерпнула ладонью воды из ручья, и вдруг мне послышался в стороне тихий кашель. Никогда не бывала я так неожиданно обрадована, как в эту минуту; я пошла на голос и увидела на краю леса отдыхающую старуху. Почти вся она была одета в черное; черный капор закрывал ей голову и бо́льшую часть лица; в руке держала она клюку.</w:t>
      </w:r>
    </w:p>
    <w:p>
      <w:pPr>
        <w:pStyle w:val="Normal"/>
        <w:rPr/>
      </w:pPr>
      <w:r>
        <w:rPr/>
        <w:t>Я подошла ближе к ней и просила о помощи; она посадила меня подле себя и дала мне хлеба и немножко вина; я ела, а она, между тем, пела пронзительным голосом духовную песнь. Когда же она кончила, то велела мне итти за собою.</w:t>
      </w:r>
    </w:p>
    <w:p>
      <w:pPr>
        <w:pStyle w:val="Normal"/>
        <w:rPr/>
      </w:pPr>
      <w:r>
        <w:rPr/>
        <w:t>Как ни странны казались мне и голос и вся наружность старухи, однако ж я чрезвычайно обрадовалась ее предложению. Она шла при помощи своей клюки довольно проворно и на каждом шагу так дергала лицом, что я сначала не могла удержаться от смеха. Дикие скалы отходили все далее и далее, мы прошли через красивый луг, а потом через довольно большой лес. В ту самую минуту, как мы из него вышли, солнце садилось; никогда не забуду я впечатления, произведенного во мне этим вечером. Все кругом было облито нежнейшим пурпуром и золотом, вершины дерев пылали в вечернем зареве, и на полях лежало восхитительное сияние; леса и ветви дерев не колыхались, ясное небо подобно было отверстому раю, и в ясной тиши журчанье источников и набегавший шелест дерев звучали как бы томной радостью.</w:t>
      </w:r>
    </w:p>
    <w:p>
      <w:pPr>
        <w:pStyle w:val="Normal"/>
        <w:rPr/>
      </w:pPr>
      <w:r>
        <w:rPr/>
        <w:t>В первый раз моя юная душа прониклась тогда предчувствием того, что такое мир и его явления. Я забыла и себя и свою спутницу, мысли и взоры мои мечтательно блуждали между золотыми облаками.</w:t>
      </w:r>
    </w:p>
    <w:p>
      <w:pPr>
        <w:pStyle w:val="Normal"/>
        <w:rPr/>
      </w:pPr>
      <w:r>
        <w:rPr/>
        <w:t>Мы взошли на холм, осененный березами; внизу расстилалась долина, тоже в зелени берез, и среди них маленькая хижина. Веселый лай раздался нам навстречу, и скоро маленькая собачонка, виляя хвостом, кинулась к старухе; потом она подбежала ко мне, осмотрела меня со всех сторон и снова возвратилась к старухе, радостно прыгая.</w:t>
      </w:r>
    </w:p>
    <w:p>
      <w:pPr>
        <w:pStyle w:val="Normal"/>
        <w:rPr/>
      </w:pPr>
      <w:r>
        <w:rPr/>
        <w:t>Спускаясь с пригорка, я услыхала чудное пенье какой</w:t>
        <w:noBreakHyphen/>
        <w:t>то птицы в хижине; она пела:</w:t>
      </w:r>
    </w:p>
    <w:p>
      <w:pPr>
        <w:pStyle w:val="Normal"/>
        <w:rPr/>
      </w:pPr>
      <w:r>
        <w:rPr/>
      </w:r>
    </w:p>
    <w:p>
      <w:pPr>
        <w:pStyle w:val="Stanza"/>
        <w:ind w:left="2000" w:right="600" w:firstLine="567"/>
        <w:jc w:val="both"/>
        <w:rPr/>
      </w:pPr>
      <w:r>
        <w:rPr/>
        <w:t>Уединенье –</w:t>
      </w:r>
    </w:p>
    <w:p>
      <w:pPr>
        <w:pStyle w:val="Stanza"/>
        <w:ind w:left="2000" w:right="600" w:firstLine="567"/>
        <w:jc w:val="both"/>
        <w:rPr/>
      </w:pPr>
      <w:r>
        <w:rPr/>
        <w:t>Мне наслажденье.</w:t>
      </w:r>
    </w:p>
    <w:p>
      <w:pPr>
        <w:pStyle w:val="Stanza"/>
        <w:ind w:left="2000" w:right="600" w:firstLine="567"/>
        <w:jc w:val="both"/>
        <w:rPr/>
      </w:pPr>
      <w:r>
        <w:rPr/>
        <w:t>Сегодня, завтра,</w:t>
      </w:r>
    </w:p>
    <w:p>
      <w:pPr>
        <w:pStyle w:val="Stanza"/>
        <w:ind w:left="2000" w:right="600" w:firstLine="567"/>
        <w:jc w:val="both"/>
        <w:rPr/>
      </w:pPr>
      <w:r>
        <w:rPr/>
        <w:t>Всегда одно</w:t>
      </w:r>
    </w:p>
    <w:p>
      <w:pPr>
        <w:pStyle w:val="Stanza"/>
        <w:ind w:left="2000" w:right="600" w:firstLine="567"/>
        <w:jc w:val="both"/>
        <w:rPr/>
      </w:pPr>
      <w:r>
        <w:rPr/>
        <w:t>Мне наслажденье –</w:t>
      </w:r>
    </w:p>
    <w:p>
      <w:pPr>
        <w:pStyle w:val="Stanza"/>
        <w:ind w:left="2000" w:right="600" w:firstLine="567"/>
        <w:jc w:val="both"/>
        <w:rPr/>
      </w:pPr>
      <w:r>
        <w:rPr/>
        <w:t>Уединенье.</w:t>
      </w:r>
    </w:p>
    <w:p>
      <w:pPr>
        <w:pStyle w:val="Stanza"/>
        <w:ind w:left="2000" w:right="600" w:firstLine="567"/>
        <w:jc w:val="both"/>
        <w:rPr/>
      </w:pPr>
      <w:r>
        <w:rPr/>
      </w:r>
    </w:p>
    <w:p>
      <w:pPr>
        <w:pStyle w:val="Normal"/>
        <w:rPr/>
      </w:pPr>
      <w:r>
        <w:rPr/>
        <w:t>Эти немногие слова повторялись все снова и снова; звуки этой песенки я бы сравнила разве только со сливающимися вдали звуками охотничьего рога и пастушеской свирели.</w:t>
      </w:r>
    </w:p>
    <w:p>
      <w:pPr>
        <w:pStyle w:val="Normal"/>
        <w:rPr/>
      </w:pPr>
      <w:r>
        <w:rPr/>
        <w:t>Любопытство мое было до крайности напряжено; не дожидаясь приказания старухи, я вошла вместе с ней в хижину. Несмотря на сумерки, я заметила, что комната была чисто прибрана, на полках стояло несколько чаш, на столе какие</w:t>
        <w:noBreakHyphen/>
        <w:t>то невиданные сосуды, а у окна, в блестящей клетке, сидела птица, та самая, что пела песню. Старуха кряхтела, кашляла и, казалось, не могла найти себе покоя; то она гладила собачку, то разговаривала с птицей, которая на все ее вопросы отвечала своей обычной песенкой; у нее был такой вид, словно она меня вовсе не замечал. Рассматривая ее, я не раз приходила в ужас, потому что лицо ее было в беспрестанном движении и голова тряслась, вероятно, от старости, так что я решительно не могла уловить, каков ее вид на самом деле.</w:t>
      </w:r>
    </w:p>
    <w:p>
      <w:pPr>
        <w:pStyle w:val="Normal"/>
        <w:rPr/>
      </w:pPr>
      <w:r>
        <w:rPr/>
        <w:t>Отдохнувши немного, она засветила свечу, накрыла крохотный столик и подала ужин. Тут только вспомнила она обо мне и велела мне взять один из плетеных стульев. Я уселась прямо против нее, между нами стояла свеча. Старушка сложила свои костлявые руки и, громко молясь, продолжала гримасничать, так что я чуть было не захохотала снова, но удержалась, боясь рассердить ее.</w:t>
      </w:r>
    </w:p>
    <w:p>
      <w:pPr>
        <w:pStyle w:val="Normal"/>
        <w:rPr/>
      </w:pPr>
      <w:r>
        <w:rPr/>
        <w:t>После ужина она опять стала молиться, а затем указала мне постель в низкой узенькой горнице; сама же легла в большой комнате. Я скоро заснула, почти оглушенная всем происшедшим со мной, но в продолжение ночи несколько раз просыпалась и слышала тогда, как старуха то кашляет, то разговаривает с собакой и птицей, которая, казалось, дремала и пела по временам отрывистые слова из своей песни. Все это вместе с шумом берез под окном и трелями дальнего соловья составляло такую странную смесь, что мне казалось, будто я еще не проснулась, а из одного сновиденья попадала в другое, еще более странное.</w:t>
      </w:r>
    </w:p>
    <w:p>
      <w:pPr>
        <w:pStyle w:val="Normal"/>
        <w:rPr/>
      </w:pPr>
      <w:r>
        <w:rPr/>
        <w:t>Поутру разбудила меня старуха и почти тотчас же посадила меня за работу. Мне велено было прясть, и я скоро выучилась этому; сверх того, я должна была ходить за птицей и за собачкой. Я скоро освоилась с хозяйством, и все предметы вокруг стали мне знакомы; мне уже казалось, что все так и должно быть, как оно есть, и я перестала думать о странностях старухи и о том, что жилище наше так необычайно и отдалено от людей и что птица не простая птица. Правда, красота ее часто бросалась мне в глаза; перья ее сияли всевозможными цветами, шейка и спинка переливались тончайшей лазурью и ярчайшим пурпуром, а когда она начинала петь, то так гордо надувалась, что ее перья казались еще великолепнее.</w:t>
      </w:r>
    </w:p>
    <w:p>
      <w:pPr>
        <w:pStyle w:val="Normal"/>
        <w:rPr/>
      </w:pPr>
      <w:r>
        <w:rPr/>
        <w:t>Старуха часто уходила и возвращалась не раньше вечера; я выходила с собачкой ей навстречу, и она называла меня своим дитятей и дочкой. Я полюбила ее, наконец, от чистого сердца; известно, как легко человек ко всему привыкает, особенно в детстве.</w:t>
      </w:r>
    </w:p>
    <w:p>
      <w:pPr>
        <w:pStyle w:val="Normal"/>
        <w:rPr/>
      </w:pPr>
      <w:r>
        <w:rPr/>
        <w:t>По вечерам она учила меня читать; и я скоро освоилась с этим искусством, и чтение стало для меня в моем уединении неисчерпаемым источником наслаждения, потому что у старушки было несколько старинных рукописных книг с чудесными сказками.</w:t>
      </w:r>
    </w:p>
    <w:p>
      <w:pPr>
        <w:pStyle w:val="Normal"/>
        <w:rPr/>
      </w:pPr>
      <w:r>
        <w:rPr/>
        <w:t>До сих пор дивлюсь себе, припоминая тогдашний мой образ жизни: не посещаемая никем, я была замкнута в тесном семейном кругу; ведь собака и птица казались мне давно знакомыми друзьями. Но впоследствии я никак не могла вспомнить странной клички собаки, как ни часто я называла ее тогда по имени.</w:t>
      </w:r>
    </w:p>
    <w:p>
      <w:pPr>
        <w:pStyle w:val="Normal"/>
        <w:rPr/>
      </w:pPr>
      <w:r>
        <w:rPr/>
        <w:t>Так</w:t>
        <w:noBreakHyphen/>
        <w:t>то я прожила у старушки четыре года, и мне было уже около двенадцати лет, когда она стала ко мне доверчивее и, наконец, открыла мне тайну. Оказалось, что птица каждый день кладет по яйцу, в котором находится или жемчужина или самоцвет. Я и прежде замечала, что потихоньку она шарит в клетке, только я никогда не обращала на это особенного вниманья. Теперь старушка поручила мне собирать в ее отсутствие эти яйца и бережно складывать в те необыкновенные сосуды. Она оставила мне пищи и долго, несколько недель, месяцев не возвращалась домой; прялка моя жужжала, собака лаяла, чудесная птица пела, а в окрестностях было так тихо, что я во все это время не помню ни одной бури, ни одного ненастного дня. К нам не попадал странник, сбившийся в лесу, дикий зверь не приближался к нашему жилищу; я была весела и работала изо дня в день. Быть может, человек был бы истинно счастлив, если бы мог так спокойно прожить до самой смерти.</w:t>
      </w:r>
    </w:p>
    <w:p>
      <w:pPr>
        <w:pStyle w:val="Normal"/>
        <w:rPr/>
      </w:pPr>
      <w:r>
        <w:rPr/>
        <w:t>Из того немногого, что я прочла, я составила себе удивительное понятие о людях и обо всем судила по себе и своим товарищам; когда дело шло о веселых людях, то я не могла иначе вообразить их, как маленькими птицами, пышные дамы казались мне такими, как моя птица, а старые женщины – похожими на мою удивительную старушку. Я читала также о любви и воображала себя героиней странных историй. Мое воображение создало прекраснейшего в мире рыцаря, я наделила его всеми совершенствами, хотя и не знала, собственно, каким он должен казаться после всех моих мечтаний; но я душевно сокрушалась, думая, что, может быть, он не станет отвечать мне взаимностью; тогда, чтоб расположить его к себе, я мысленно, а иногда и вслух, произносила трогательнее речи. Вы посмеиваетесь. Для всех нас, конечно, минуло теперь время юности.</w:t>
      </w:r>
    </w:p>
    <w:p>
      <w:pPr>
        <w:pStyle w:val="Normal"/>
        <w:rPr/>
      </w:pPr>
      <w:r>
        <w:rPr/>
        <w:t>С тех пор мне приятно было оставаться одной, я становилась тогда полной госпожой в доме. Собака очень любила меня и во всем исполняла мою волю; птица на все вопросы мои отвечала песней, прялка весело вертелась, и я в глубине души не хотела перемены в моем состоянии. Старушка, возвращаясь из дальних странствий, хвалила меня за прилежание, она говорила, что с тех пор, как я занимаюсь ее хозяйством, оно идет гораздо лучше; любовалась моим ростом и здоровым видом, одним словом, обходилась со мной, как с родной дочерью.</w:t>
      </w:r>
    </w:p>
    <w:p>
      <w:pPr>
        <w:pStyle w:val="Normal"/>
        <w:rPr/>
      </w:pPr>
      <w:r>
        <w:rPr/>
        <w:t>– </w:t>
      </w:r>
      <w:r>
        <w:rPr/>
        <w:t>Ты молодец, дитя, – сказала она мне однажды хриплым голосом, – если и впредь будешь так себя вести, тебе всегда будет хорошо; но худо бывает тем, которые уклоняются от прямого пути, не избежать им наказанья, хотя, быть может, и позднего.</w:t>
      </w:r>
    </w:p>
    <w:p>
      <w:pPr>
        <w:pStyle w:val="Normal"/>
        <w:rPr/>
      </w:pPr>
      <w:r>
        <w:rPr/>
        <w:t>Покуда она говорила, я, будучи от природы жива и проворна, не обращала вниманья на ее слова; и только ночью я припомнила их и не могла понять, что же разумела под этим старушка. Я взвешивала каждое слово, я не раз читала о сокровищах, и, наконец, мне пришло в голову, что, может быть, ее перлы и самоцветы вещи драгоценные. Скоро мысль эта стала мне еще яснее. Но что разумела она под прямым путем? Я никак не могла понять полного смысла этих слов.</w:t>
      </w:r>
    </w:p>
    <w:p>
      <w:pPr>
        <w:pStyle w:val="Normal"/>
        <w:rPr/>
      </w:pPr>
      <w:r>
        <w:rPr/>
        <w:t>Мне минуло четырнадцать лет, и какое это несчастье для человека, что он, приобретая рассудок, теряет вместе с тем душевную невинность. Мне стало ясно, что только от меня зависит в отсутствие старухи унести и птицу ее и драгоценности и отправиться на поиски того мира, о котором я читала. И тогда я, быть может, смогу найти того прекрасного рыцаря, который не выходил у меня из головы.</w:t>
      </w:r>
    </w:p>
    <w:p>
      <w:pPr>
        <w:pStyle w:val="Normal"/>
        <w:rPr/>
      </w:pPr>
      <w:r>
        <w:rPr/>
        <w:t>Сначала мысль эта не представляла собой ничего особенного, но когда я сидела за прялкой, она невольно овладевала мной, и я так углублялась в нее, что уже видела себя в богатом уборе, окруженной рыцарями и принцами. После таких мечтаний я душевно огорчалась, когда, оглядевшись кругом, видела себя снова в тесной хижинке. Впрочем, старушке не было до меня дела, лишь бы я только исполняла свои обязанности.</w:t>
      </w:r>
    </w:p>
    <w:p>
      <w:pPr>
        <w:pStyle w:val="Normal"/>
        <w:rPr/>
      </w:pPr>
      <w:r>
        <w:rPr/>
        <w:t>Однажды хозяйка моя опять собралась из дому, сказав, что на этот раз она будет в отлучке долее обыкновенного и что без нее я должна смотреть за всем и не скучать. Я простилась с нею с каким</w:t>
        <w:noBreakHyphen/>
        <w:t>то страхом, мне казалось, что никогда я уже не увижу ее. Долго смотрела я ей вслед и сама не понимала причины своей тревоги; у меня было такое чувство, словно я вот</w:t>
        <w:noBreakHyphen/>
        <w:t>вот приму какое</w:t>
        <w:noBreakHyphen/>
        <w:t>то решение, хотя я еще не сознавала отчетливо какое.</w:t>
      </w:r>
    </w:p>
    <w:p>
      <w:pPr>
        <w:pStyle w:val="Normal"/>
        <w:rPr/>
      </w:pPr>
      <w:r>
        <w:rPr/>
        <w:t>Никогда не заботилась я так прилежно о собачке и птице; они стали милее моему сердцу, чем когда</w:t>
        <w:noBreakHyphen/>
        <w:t>либо. Спустя несколько дней после ухода старухи я проснулась с твердым решением бросить хижину и, унеся с собой птицу, пуститься в так называемый свет. Сердце во мне болезненно сжималось, то я думала остаться, то эта мысль становилась мне противной; в душе моей происходила непонятная борьба, словно там состязались два враждебных духа. Мгновеньями мое тихое уединенье представлялось мне прекрасным, но затем меня снова захватывала мысль о новом мире с его пленительным разнообразием.</w:t>
      </w:r>
    </w:p>
    <w:p>
      <w:pPr>
        <w:pStyle w:val="Normal"/>
        <w:rPr/>
      </w:pPr>
      <w:r>
        <w:rPr/>
        <w:t>Я сама не знала, на что решиться, собака беспрестанно прыгала вокруг меня, солнечные лучи весело простирались по полям, зелень березок сверкала и переливалась. У меня было такое чувство, словно я должна сделать что</w:t>
        <w:noBreakHyphen/>
        <w:t>то очень спешное, и я вдруг схватила собачку, крепко привязала ее в комнате и взяла подмышку клетку с птицей. Собака, удивленная таким необыкновенным поступком, рвалась и визжала, она смотрела на меня умоляющим взглядом, но я боялась взять ее с собою. Затем я взяла один из сосудов с самоцветами и спрятала его, а остальные оставила.</w:t>
      </w:r>
    </w:p>
    <w:p>
      <w:pPr>
        <w:pStyle w:val="Normal"/>
        <w:rPr/>
      </w:pPr>
      <w:r>
        <w:rPr/>
        <w:t>Птица как</w:t>
        <w:noBreakHyphen/>
        <w:t>то чудно́ вертела головой, когда я вышла с ней за двери; собака силилась оторваться и побежать за мной, но поневоле должна была остаться.</w:t>
      </w:r>
    </w:p>
    <w:p>
      <w:pPr>
        <w:pStyle w:val="Normal"/>
        <w:rPr/>
      </w:pPr>
      <w:r>
        <w:rPr/>
        <w:t>Избегая диких скал, я пошла в противоположную сторону. Собака продолжала лаять и визжать, и это глубоко меня трогало; птица не раз собиралась запеть, но оттого что ее несли, ей верно было неловко.</w:t>
      </w:r>
    </w:p>
    <w:p>
      <w:pPr>
        <w:pStyle w:val="Normal"/>
        <w:rPr/>
      </w:pPr>
      <w:r>
        <w:rPr/>
        <w:t>Чем далее я шла, тем слабее становился лай собаки, и, наконец, он совсем замолк. Я плакала и чуть было не возвратилась, но жажда новизны влекла меня вперед.</w:t>
      </w:r>
    </w:p>
    <w:p>
      <w:pPr>
        <w:pStyle w:val="Normal"/>
        <w:rPr/>
      </w:pPr>
      <w:r>
        <w:rPr/>
        <w:t>Я миновала горы и прошла лес, когда же смерклось, принуждена была зайти в деревню. Я страшно робела, входя на постоялый двор, мне отвели горницу и дали постель; я спала довольно спокойно, только старуха приснилась мне и грозила.</w:t>
      </w:r>
    </w:p>
    <w:p>
      <w:pPr>
        <w:pStyle w:val="Normal"/>
        <w:rPr/>
      </w:pPr>
      <w:r>
        <w:rPr/>
        <w:t>Путь мой был довольно однообразен, но чем дальше я уходила, тем тревожнее становилось воспоминание о старухе и о собаке; я думала, что, вероятно, она без моей помощи умрет от голоду; а идя лесом, я ждала, что старуха вдруг выйдет мне навстречу из</w:t>
        <w:noBreakHyphen/>
        <w:t>за деревьев. Так шла я, вздыхая и плача; когда же во время отдыха я ставила клетку на землю, птица начинала петь свою чудную песню и живо напоминала мне покинутое мною прекрасное уединенье. А так как человек от природы забывчив, то и мне казалось, что прежнее детское мое путешествие было не так печально, как это; я желала даже снова оказаться в таком же положении.</w:t>
      </w:r>
    </w:p>
    <w:p>
      <w:pPr>
        <w:pStyle w:val="Normal"/>
        <w:rPr/>
      </w:pPr>
      <w:r>
        <w:rPr/>
        <w:t>Я продала несколько самоцветов и после долгого пути пришла в какую</w:t>
        <w:noBreakHyphen/>
        <w:t>то деревню. Уже при самом входе в нее мне стало как</w:t>
        <w:noBreakHyphen/>
        <w:t>то странно на душе, я испугалась, сама не зная отчего; но скоро я поняла, в чем дело: это была та самая деревня, где я родилась. Как я была поражена! Тысячи воспоминаний ожили во мне, и радостные слезы ручьями полились из глаз. Многое в деревне переменилось, появились новые дома, другие, из тех, что строились на моих глазах, обветшали, кое</w:t>
        <w:noBreakHyphen/>
        <w:t>где видны были следы пожара; все казалось гораздо теснее и меньше, нежели я ожидала. Я бесконечно радовалась, что после стольких лет увижу родителей; я нашла наш домик, увидела знакомый порог, ручка у двери была прежняя, а дверь – как будто я только вчера ее притворила; сердце мое неистово билось, я поспешно отворила дверь – но в горнице сидели люди с чужими лицами, они пристально посмотрели на меня. Я спросила о Мартыне</w:t>
        <w:noBreakHyphen/>
        <w:t>пастухе; мне ответили, что уже три года, как он и жена его умерли. Я бросилась назад и, громко рыдая, ушла из деревни.</w:t>
      </w:r>
    </w:p>
    <w:p>
      <w:pPr>
        <w:pStyle w:val="Normal"/>
        <w:rPr/>
      </w:pPr>
      <w:r>
        <w:rPr/>
        <w:t>А я было так тешилась мыслью поразить их своим богатством; мечты моего детства сбылись самым удивительным образом – и все напрасно, они не могут радоваться со мной, и то, что я лелеяла как лучшую надежду в жизни, навсегда погибло.</w:t>
      </w:r>
    </w:p>
    <w:p>
      <w:pPr>
        <w:pStyle w:val="Normal"/>
        <w:rPr/>
      </w:pPr>
      <w:r>
        <w:rPr/>
        <w:t>В красивом городке я наняла себе небольшой домик с садом и взяла служанку. Хотя свет и не казался мне так чудесен, как я некогда воображала, но я понемногу забывала старушку и свое прежнее местопребывание и жила довольно счастливо.</w:t>
      </w:r>
    </w:p>
    <w:p>
      <w:pPr>
        <w:pStyle w:val="Normal"/>
        <w:rPr/>
      </w:pPr>
      <w:r>
        <w:rPr/>
        <w:t>Птица давно уже перестала петь; и я немало была напугана, когда однажды ночью она вдруг снова запела свою песенку, хотя и не совсем ту, что прежде. Она пела:</w:t>
      </w:r>
    </w:p>
    <w:p>
      <w:pPr>
        <w:pStyle w:val="Normal"/>
        <w:rPr/>
      </w:pPr>
      <w:r>
        <w:rPr/>
      </w:r>
    </w:p>
    <w:p>
      <w:pPr>
        <w:pStyle w:val="Stanza"/>
        <w:ind w:left="2000" w:right="600" w:firstLine="567"/>
        <w:jc w:val="both"/>
        <w:rPr/>
      </w:pPr>
      <w:r>
        <w:rPr/>
        <w:t>Уединенье,</w:t>
      </w:r>
    </w:p>
    <w:p>
      <w:pPr>
        <w:pStyle w:val="Stanza"/>
        <w:ind w:left="2000" w:right="600" w:firstLine="567"/>
        <w:jc w:val="both"/>
        <w:rPr/>
      </w:pPr>
      <w:r>
        <w:rPr/>
        <w:t>Ты в отдаленье.</w:t>
      </w:r>
    </w:p>
    <w:p>
      <w:pPr>
        <w:pStyle w:val="Stanza"/>
        <w:ind w:left="2000" w:right="600" w:firstLine="567"/>
        <w:jc w:val="both"/>
        <w:rPr/>
      </w:pPr>
      <w:r>
        <w:rPr/>
        <w:t>Жди сожаленья,</w:t>
      </w:r>
    </w:p>
    <w:p>
      <w:pPr>
        <w:pStyle w:val="Stanza"/>
        <w:ind w:left="2000" w:right="600" w:firstLine="567"/>
        <w:jc w:val="both"/>
        <w:rPr/>
      </w:pPr>
      <w:r>
        <w:rPr/>
        <w:t>О преступленье!</w:t>
      </w:r>
    </w:p>
    <w:p>
      <w:pPr>
        <w:pStyle w:val="Stanza"/>
        <w:ind w:left="2000" w:right="600" w:firstLine="567"/>
        <w:jc w:val="both"/>
        <w:rPr/>
      </w:pPr>
      <w:r>
        <w:rPr/>
        <w:t>Ах, наслажденье –</w:t>
      </w:r>
    </w:p>
    <w:p>
      <w:pPr>
        <w:pStyle w:val="Stanza"/>
        <w:ind w:left="2000" w:right="600" w:firstLine="567"/>
        <w:jc w:val="both"/>
        <w:rPr/>
      </w:pPr>
      <w:r>
        <w:rPr/>
        <w:t>В уединенье.</w:t>
      </w:r>
    </w:p>
    <w:p>
      <w:pPr>
        <w:pStyle w:val="Stanza"/>
        <w:ind w:left="2000" w:right="600" w:firstLine="567"/>
        <w:jc w:val="both"/>
        <w:rPr/>
      </w:pPr>
      <w:r>
        <w:rPr/>
      </w:r>
    </w:p>
    <w:p>
      <w:pPr>
        <w:pStyle w:val="Normal"/>
        <w:rPr/>
      </w:pPr>
      <w:r>
        <w:rPr/>
        <w:t>Всю ночь напролет я не могла сомкнуть глаз, в памяти моей встало все минувшее, и я сильнее, нежели когда</w:t>
        <w:noBreakHyphen/>
        <w:t>либо, чувствовала всю неправоту моего поступка. Когда я проснулась, вид птицы стал мне противен, она не сводила с меня глаз, и ее присутствие беспокоило меня. Она, не умолкая, пела свою песню, звеневшую громче и сильнее, чем в былое время. Чем больше я смотрела на нее, тем страшнее мне становилось; наконец, я отперла клетку, всунула руку и, схватив ее за шейку, сильно сдавила, она жалостно взглянула на меня, я выпустила ее, но она была уже мертва. Я похоронила ее в саду.</w:t>
      </w:r>
    </w:p>
    <w:p>
      <w:pPr>
        <w:pStyle w:val="Normal"/>
        <w:rPr/>
      </w:pPr>
      <w:r>
        <w:rPr/>
        <w:t>С этого времени я начала бояться своей служанки; думая о совершенных мной самой проступках, я воображала, что она, в свою очередь, когда</w:t>
        <w:noBreakHyphen/>
        <w:t>нибудь обокрадет меня или даже убьет. Давно уже знала я молодого рыцаря, который мне чрезвычайно нравился, я отдала ему руку – и тут, господин Вальтер, конец моей истории.</w:t>
      </w:r>
    </w:p>
    <w:p>
      <w:pPr>
        <w:pStyle w:val="Normal"/>
        <w:rPr/>
      </w:pPr>
      <w:r>
        <w:rPr/>
        <w:t>– </w:t>
      </w:r>
      <w:r>
        <w:rPr/>
        <w:t>Если б вы видели ее тогда, – горячо подхватил Экберт, – видели се красоту, молодость и непостижимую прелесть, сообщенную ей странным ее воспитанием. Она казалась мне каким</w:t>
        <w:noBreakHyphen/>
        <w:t>то чудом, и я любил ее сверх всякой меры. У меня не было никакого состояния, и если я живу теперь в достатке, то всем обязан ее любви; мы здесь поселились и никогда еще не раскаивались в нашем браке.</w:t>
      </w:r>
    </w:p>
    <w:p>
      <w:pPr>
        <w:pStyle w:val="Normal"/>
        <w:rPr/>
      </w:pPr>
      <w:r>
        <w:rPr/>
        <w:t>– </w:t>
      </w:r>
      <w:r>
        <w:rPr/>
        <w:t>Однако же мы заговорились, – сказала Берта, – на дворе глухая ночь – пора спать.</w:t>
      </w:r>
    </w:p>
    <w:p>
      <w:pPr>
        <w:pStyle w:val="Normal"/>
        <w:rPr/>
      </w:pPr>
      <w:r>
        <w:rPr/>
        <w:t>Она встала и направилась в свою комнату. Вальтер, поцеловав у нее руку, пожелал ей доброй ночи и сказал:</w:t>
      </w:r>
    </w:p>
    <w:p>
      <w:pPr>
        <w:pStyle w:val="Normal"/>
        <w:rPr/>
      </w:pPr>
      <w:r>
        <w:rPr/>
        <w:t>– </w:t>
      </w:r>
      <w:r>
        <w:rPr/>
        <w:t xml:space="preserve">Благодарю вас, сударыня, я живо представляю вас себе со странной птицей и как вы кормите маленького </w:t>
      </w:r>
      <w:r>
        <w:rPr>
          <w:i/>
          <w:iCs/>
        </w:rPr>
        <w:t>Штромиана.</w:t>
      </w:r>
      <w:r>
        <w:rPr/>
        <w:t xml:space="preserve"> </w:t>
      </w:r>
    </w:p>
    <w:p>
      <w:pPr>
        <w:pStyle w:val="Normal"/>
        <w:rPr/>
      </w:pPr>
      <w:r>
        <w:rPr/>
        <w:t>Вальтер тоже лег спать; один Экберт беспокойно ходил взад и вперед по комнате. «Что за глупое созданье человек, – рассуждал он, – я сам настоял, чтобы жена рассказала свою историю, а теперь раскаиваюсь в этой откровенности. Что, если он употребит ее во зло? Или сообщит услышанное другим? А не то, ведь такова природа человека, его охватит непреодолимое желание завладеть нашими камнями, и он станет притворяться, обдумывая тем временем свои планы».</w:t>
      </w:r>
    </w:p>
    <w:p>
      <w:pPr>
        <w:pStyle w:val="Normal"/>
        <w:rPr/>
      </w:pPr>
      <w:r>
        <w:rPr/>
        <w:t>Ему пришло на ум, что Вальтер не так сердечно простился с ним, как следовало ожидать после такого откровенного разговора. Раз уже в душу запало подозренье, то каждая безделица укрепляет ее в нем. Затем Экберт начал упрекать себя в низости такой недоверчивости к славному своему другу, но не мог все же от нее отделаться. Всю ночь напролет провел он в таком состоянии и спал очень мало.</w:t>
      </w:r>
    </w:p>
    <w:p>
      <w:pPr>
        <w:pStyle w:val="Normal"/>
        <w:rPr/>
      </w:pPr>
      <w:r>
        <w:rPr/>
        <w:t>Берта занемогла и не вышла к завтраку; Вальтер, которого это, повидимому, не слишком обеспокоило, расстался с рыцарем довольно равнодушно. Экберт не мог понять его поведения; он пошел к жене, она лежала в горячке и говорила, что, верно, ночной рассказ довел ее до такого состояния.</w:t>
      </w:r>
    </w:p>
    <w:p>
      <w:pPr>
        <w:pStyle w:val="Normal"/>
        <w:rPr/>
      </w:pPr>
      <w:r>
        <w:rPr/>
        <w:t>С этого вечера Вальтер редко посещал замок своего друга, он приходил ненадолго и говорил о самых незначащих предметах. Такое отношение как нельзя более мучило Экберта, и хотя он старался скрыть это от Берты и Вальтера, но всякий легко мог заметить его душевное беспокойство.</w:t>
      </w:r>
    </w:p>
    <w:p>
      <w:pPr>
        <w:pStyle w:val="Normal"/>
        <w:rPr/>
      </w:pPr>
      <w:r>
        <w:rPr/>
        <w:t>Болезнь Берты усиливалась; врач был встревожен, у нее пропал румянец, а глаза час от часу становились лихорадочнее. Однажды утром она позвала к себе мужа и выслала служанок.</w:t>
      </w:r>
    </w:p>
    <w:p>
      <w:pPr>
        <w:pStyle w:val="Normal"/>
        <w:rPr/>
      </w:pPr>
      <w:r>
        <w:rPr/>
        <w:t>– </w:t>
      </w:r>
      <w:r>
        <w:rPr/>
        <w:t xml:space="preserve">Мой друг, – сказала она, – я должна открыть тебе то, что едва не лишает меня рассудка и разрушает мое здоровье, хотя это и может показаться совершенным пустяком. Ты знаешь, что когда заходила речь о моем детстве, я, как ни старалась, не могла припомнить имени собачки, за которой я так долго ходила; Вальтер же, в тот вечер, прощаясь со мною, сказал вдруг: «Я живо представляю себе, как вы кормили маленького </w:t>
      </w:r>
      <w:r>
        <w:rPr>
          <w:i/>
          <w:iCs/>
        </w:rPr>
        <w:t>Штромиана».</w:t>
      </w:r>
      <w:r>
        <w:rPr/>
        <w:t xml:space="preserve">  Случайно ли это? Угадал ли он имя или знал его прежде и произнес с умыслом? А если так, то какую связь имеет этот человек с моей судьбой? Я не сразу сдалась и хотела уверить себя, что мне это только почудилось, но нет, это так, да, это наверное так. Невероятный ужас овладел мною, когда посторонний человек таким образом восполнил пробел в моей памяти. Что ты на это скажешь, Экберт?</w:t>
      </w:r>
    </w:p>
    <w:p>
      <w:pPr>
        <w:pStyle w:val="Normal"/>
        <w:rPr/>
      </w:pPr>
      <w:r>
        <w:rPr/>
        <w:t>Экберт взволнованно глядел на страждущую жену; он молчал и думал о чем</w:t>
        <w:noBreakHyphen/>
        <w:t>то; потом произнес несколько утешительных слов и вышел. В неописуемой тревоге ходил он взад и вперед в одной из дальних комнат. В продолжение многих лет Вальтер был его единственным собеседником, и, несмотря на это, теперь это был единственный человек в мире, существование которого тяготило и мучило его. Ему казалось, что на душе у него станет легче и веселее, когда он столкнет его со своей дороги. Он взял свой арбалет, чтобы пойти рассеяться на охоте.</w:t>
      </w:r>
    </w:p>
    <w:p>
      <w:pPr>
        <w:pStyle w:val="Normal"/>
        <w:rPr/>
      </w:pPr>
      <w:r>
        <w:rPr/>
        <w:t>Случилось это в суровый, вьюжный зимний день; глубокий снег лежал на горах и пригибал к земле ветви деревьев. Экберт бродил по лесу, пот выступил у него на лбу, он не нашел дичи, и это еще больше его расстроило; вдруг что</w:t>
        <w:noBreakHyphen/>
        <w:t>то зашевелилось вдали, это был Вальтер, собиравший древесный мох; Экберт, сам не зная, что делает, приложился, Вальтер оглянулся и молча погрозил ему, но стрела сорвалась, и Вальтер упал.</w:t>
      </w:r>
    </w:p>
    <w:p>
      <w:pPr>
        <w:pStyle w:val="Normal"/>
        <w:rPr/>
      </w:pPr>
      <w:r>
        <w:rPr/>
        <w:t>Экберт почувствовал, что на сердце у него стало легче и покойнее, но ужас погнал его к замку, который был не близко, потому что он, сбившись с дороги, слишком далеко забрел в лес. Когда он вернулся, Берты уже не стало; перед смертью она много еще говорила о Вальтере и старухе.</w:t>
      </w:r>
    </w:p>
    <w:p>
      <w:pPr>
        <w:pStyle w:val="Normal"/>
        <w:rPr/>
      </w:pPr>
      <w:r>
        <w:rPr/>
        <w:t>Долгое время Экберт жил в полном уединенье; он и без того бывал всегда подавлен, потому что странная история жены тревожила его и он все боялся какого</w:t>
        <w:noBreakHyphen/>
        <w:t>нибудь несчастья; тут же он вовсе потерялся. Тень убитого друга неотступно стояла перед его глазами, его вечно мучила совесть.</w:t>
      </w:r>
    </w:p>
    <w:p>
      <w:pPr>
        <w:pStyle w:val="Normal"/>
        <w:rPr/>
      </w:pPr>
      <w:r>
        <w:rPr/>
        <w:t>Иногда, чтобы развлечься, ездил он в соседний большой город, появляясь там в обществе и на празднествах. Ему хотелось какой</w:t>
        <w:noBreakHyphen/>
        <w:t>нибудь дружеской привязанностью заполнить душевную пустоту, но, вспоминая о Вальтере, он трепетал перед мыслью иметь друга, ибо он был уверен, что с любым другом будет несчастлив. Он так долго и безмятежно спокойно жил с Бертой, дружба Вальтера в течение многих лет доставляла ему столько радости, и теперь оба были унесены смертью и так внезапно, что бывали минуты, когда жизнь казалась ему какой</w:t>
        <w:noBreakHyphen/>
        <w:t>то странной сказкой, а не чем</w:t>
        <w:noBreakHyphen/>
        <w:t>то достоверно существующим.</w:t>
      </w:r>
    </w:p>
    <w:p>
      <w:pPr>
        <w:pStyle w:val="Normal"/>
        <w:rPr/>
      </w:pPr>
      <w:r>
        <w:rPr/>
        <w:t>Молодой рыцарь Гуго привязался к тихому, печальному Экберту и, казалось, питал к нему чувство непритворной дружбы. Обрадованный и удивленный Экберт тем охотнее готов был разделить его чувства, что вовсе их не ожидал. Оба стали часто видеться, рыцарь старался оказывать Экберту всякого рода любезности, они не выезжали друг без друга, показывались в обществе всегда вместе, словом, были неразлучны.</w:t>
      </w:r>
    </w:p>
    <w:p>
      <w:pPr>
        <w:pStyle w:val="Normal"/>
        <w:rPr/>
      </w:pPr>
      <w:r>
        <w:rPr/>
        <w:t>Но Экберт бывал весел только на короткое время, чувствуя, что Гуго любит его по неведению; тот ведь не знал его, не знал его истории, и он испытывал снова неодолимое желание открыться ему, чтобы увериться, подлинный ли это друг. Но сомнения и страх возбудить презрение к себе удерживали его. Иногда он был убежден в собственной низости и думал, что ни один человек, хотя немного знающий его, не сможет его уважать. При всем том Экберт не в силах был превозмочь себя; однажды во время прогулки верхом вдвоем с другом он рассказал ему все и затем спросил его, может ли он любить убийцу. Гуго был растроган и пытался утешить его; Экберт вернулся с ним в город с облегченным сердцем.</w:t>
      </w:r>
    </w:p>
    <w:p>
      <w:pPr>
        <w:pStyle w:val="Normal"/>
        <w:rPr/>
      </w:pPr>
      <w:r>
        <w:rPr/>
        <w:t>Но казалось, над ним висит проклятие – как раз в минуты откровенности терзаться подозрениями, потому что, едва они вошли в ярко освещенную залу, как выражение лица его друга ему не понравилось. Ему почудилась злобная усмешка, ему показалось странным, что Гуго мало с ним разговаривает, много говорит с другими, а на него не обращает внимания. В зале находился один старый рыцарь, который был всегдашним его недоброжелателем и часто выпытывал об его жене и богатстве; к нему</w:t>
        <w:noBreakHyphen/>
        <w:t>то и подошел Гуго и завел с ним тайный разговор, в продолжение которого оба поглядывали на Экберта. А тот увидел в этом подтверждение своих подозрений, решил, что его предали, и им овладела ужасная ярость. Пристально вглядываясь, он увидел вдруг Вальтерово лицо, все знакомые, слишком знакомые черты его, и, продолжая смотреть, он окончательно уверился, что не кто иной, как Вальтер, разговаривает со старым рыцарем. Ужас его был неописуем; он бросился вне себя из комнаты, в ту же ночь оставил город и, беспрестанно сбиваясь с пути, возвратился в замок.</w:t>
      </w:r>
    </w:p>
    <w:p>
      <w:pPr>
        <w:pStyle w:val="Normal"/>
        <w:rPr/>
      </w:pPr>
      <w:r>
        <w:rPr/>
        <w:t>Тут, как беспокойный дух, он метался по комнате, не мог сосредоточиться ни на одной мысли, одно ужасное представление сменялось другим, еще более ужасным, и сон не смыкал его глаз. Иногда казалось ему, что он обезумел и что все это плод его разыгравшегося воображения; затем он снова вспоминал черты Вальтера, и с каждым часом все казалось ему загадочнее. Он решил отправиться в путешествие, чтобы привести свои мысли в порядок; он навсегда отказался от своей потребности в дружбе, в обществе людей.</w:t>
      </w:r>
    </w:p>
    <w:p>
      <w:pPr>
        <w:pStyle w:val="Normal"/>
        <w:rPr/>
      </w:pPr>
      <w:r>
        <w:rPr/>
        <w:t>Он ехал, не выбирая определенного пути, и даже мало обращал внимания на места, мимо которых проезжал. Проехав таким образом несколько дней сряду во всю рысь, он вдруг заметил, что заблудился в лабиринте скал, откуда не было возможности выбраться. Наконец, он повстречался с крестьянином, который указал ему тропинку, пролегавшую мимо водопада; Экберт хотел из благодарности дать ему денег, но крестьянин отказался. «Ну, что же, – подумал Экберт, – опять я воображу, что это не кто другой, как Вальтер». – И, оглянувшись назад, он увидел, что это не кто другой, как Вальтер. Экберт пришпорил коня и погнал во весь дух через поля и леса и скакал до тех пор, пока лошадь не пала под ним. Не беспокоясь об этом, он продолжал свой путь пешком.</w:t>
      </w:r>
    </w:p>
    <w:p>
      <w:pPr>
        <w:pStyle w:val="Normal"/>
        <w:rPr/>
      </w:pPr>
      <w:r>
        <w:rPr/>
        <w:t>Погруженный в свои мысли, он взошел на пригорок, ему почудился близкий веселый лай, шум берез, и он услыхал чудесные звуки песни:</w:t>
      </w:r>
    </w:p>
    <w:p>
      <w:pPr>
        <w:pStyle w:val="Normal"/>
        <w:rPr/>
      </w:pPr>
      <w:r>
        <w:rPr/>
      </w:r>
    </w:p>
    <w:p>
      <w:pPr>
        <w:pStyle w:val="Stanza"/>
        <w:ind w:left="2000" w:right="600" w:firstLine="567"/>
        <w:jc w:val="both"/>
        <w:rPr/>
      </w:pPr>
      <w:r>
        <w:rPr/>
        <w:t>В уединенье!</w:t>
      </w:r>
    </w:p>
    <w:p>
      <w:pPr>
        <w:pStyle w:val="Stanza"/>
        <w:ind w:left="2000" w:right="600" w:firstLine="567"/>
        <w:jc w:val="both"/>
        <w:rPr/>
      </w:pPr>
      <w:r>
        <w:rPr/>
        <w:t>Вновь наслажденье,</w:t>
      </w:r>
    </w:p>
    <w:p>
      <w:pPr>
        <w:pStyle w:val="Stanza"/>
        <w:ind w:left="2000" w:right="600" w:firstLine="567"/>
        <w:jc w:val="both"/>
        <w:rPr/>
      </w:pPr>
      <w:r>
        <w:rPr/>
        <w:t>Здесь нет мучений,</w:t>
      </w:r>
    </w:p>
    <w:p>
      <w:pPr>
        <w:pStyle w:val="Stanza"/>
        <w:ind w:left="2000" w:right="600" w:firstLine="567"/>
        <w:jc w:val="both"/>
        <w:rPr/>
      </w:pPr>
      <w:r>
        <w:rPr/>
        <w:t>Нет подозрений.</w:t>
      </w:r>
    </w:p>
    <w:p>
      <w:pPr>
        <w:pStyle w:val="Stanza"/>
        <w:ind w:left="2000" w:right="600" w:firstLine="567"/>
        <w:jc w:val="both"/>
        <w:rPr/>
      </w:pPr>
      <w:r>
        <w:rPr/>
        <w:t>Наслажденье</w:t>
      </w:r>
    </w:p>
    <w:p>
      <w:pPr>
        <w:pStyle w:val="Stanza"/>
        <w:ind w:left="2000" w:right="600" w:firstLine="567"/>
        <w:jc w:val="both"/>
        <w:rPr/>
      </w:pPr>
      <w:r>
        <w:rPr/>
        <w:t>В уединенье.</w:t>
      </w:r>
    </w:p>
    <w:p>
      <w:pPr>
        <w:pStyle w:val="Stanza"/>
        <w:ind w:left="2000" w:right="600" w:firstLine="567"/>
        <w:jc w:val="both"/>
        <w:rPr/>
      </w:pPr>
      <w:r>
        <w:rPr/>
      </w:r>
    </w:p>
    <w:p>
      <w:pPr>
        <w:pStyle w:val="Normal"/>
        <w:rPr/>
      </w:pPr>
      <w:r>
        <w:rPr/>
        <w:t>Тут рассудок и чувства Экберта помутились: он не мог разобраться в загадке, то ли он теперь грезит, то ли некогда его жена Берта только привиделась ему во сне; чудесное сливалось с обыденным; окружавший его мир был зачарован, и он не мог овладеть ни одной мыслью, ни одним воспоминанием.</w:t>
      </w:r>
    </w:p>
    <w:p>
      <w:pPr>
        <w:pStyle w:val="Normal"/>
        <w:rPr/>
      </w:pPr>
      <w:r>
        <w:rPr/>
        <w:t>Согнутая в три погибели старуха, кашляя, поднималась на холм, подпираясь клюкой.</w:t>
      </w:r>
    </w:p>
    <w:p>
      <w:pPr>
        <w:pStyle w:val="Normal"/>
        <w:rPr/>
      </w:pPr>
      <w:r>
        <w:rPr/>
        <w:t>– </w:t>
      </w:r>
      <w:r>
        <w:rPr/>
        <w:t>Принес ли ты мою птицу? мой жемчуг? мою собаку? – кричала она ему навстречу. – Смотри, как преступление влечет за собой наказание: это я, а не кто другой, была твоим другом Вальтером, твоим Гуго.</w:t>
      </w:r>
    </w:p>
    <w:p>
      <w:pPr>
        <w:pStyle w:val="Normal"/>
        <w:rPr/>
      </w:pPr>
      <w:r>
        <w:rPr/>
        <w:t>– </w:t>
      </w:r>
      <w:r>
        <w:rPr/>
        <w:t>Боже, – прошептал Экберт, – в каком страшном уединенье провел я мою жизнь!</w:t>
      </w:r>
    </w:p>
    <w:p>
      <w:pPr>
        <w:pStyle w:val="Normal"/>
        <w:rPr/>
      </w:pPr>
      <w:r>
        <w:rPr/>
        <w:t>– </w:t>
      </w:r>
      <w:r>
        <w:rPr/>
        <w:t>А Берта была сестра твоя.</w:t>
      </w:r>
    </w:p>
    <w:p>
      <w:pPr>
        <w:pStyle w:val="Normal"/>
        <w:rPr/>
      </w:pPr>
      <w:r>
        <w:rPr/>
        <w:t>Экберт упал на землю.</w:t>
      </w:r>
    </w:p>
    <w:p>
      <w:pPr>
        <w:pStyle w:val="Normal"/>
        <w:rPr/>
      </w:pPr>
      <w:r>
        <w:rPr/>
        <w:t>– </w:t>
      </w:r>
      <w:r>
        <w:rPr/>
        <w:t>А зачем она так вероломно покинула меня? Все кончилось бы счастливо и хорошо; конец ее испытания приближался. Она была дочерью рыцаря, отдавшего ее на воспитание пастуху, дочерью твоего отца.</w:t>
      </w:r>
    </w:p>
    <w:p>
      <w:pPr>
        <w:pStyle w:val="Normal"/>
        <w:rPr/>
      </w:pPr>
      <w:r>
        <w:rPr/>
        <w:t>– </w:t>
      </w:r>
      <w:r>
        <w:rPr/>
        <w:t>Почему же эта ужасная мысль всегда являлась мне как предчувствие? – воскликнул Экберт.</w:t>
      </w:r>
    </w:p>
    <w:p>
      <w:pPr>
        <w:pStyle w:val="Normal"/>
        <w:rPr/>
      </w:pPr>
      <w:r>
        <w:rPr/>
        <w:t>– </w:t>
      </w:r>
      <w:r>
        <w:rPr/>
        <w:t>Потому что однажды в раннем детстве ты слыхал, как об этом рассказывал твой отец; в угоду своей жене он не воспитывал при себе дочери, которая была от первого брака.</w:t>
      </w:r>
    </w:p>
    <w:p>
      <w:pPr>
        <w:pStyle w:val="Normal"/>
        <w:rPr/>
      </w:pPr>
      <w:r>
        <w:rPr/>
        <w:t>Лежа на земле, обезумевший Экберт умирал; глухо, смутно слышалось ему, как старуха разговаривала, собака лаяла и птица повторяла свою песню.</w:t>
      </w:r>
    </w:p>
    <w:p>
      <w:pPr>
        <w:pStyle w:val="Normal"/>
        <w:rPr/>
      </w:pPr>
      <w:r>
        <w:rPr/>
      </w:r>
    </w:p>
    <w:p>
      <w:pPr>
        <w:pStyle w:val="Normal"/>
        <w:rPr/>
      </w:pPr>
      <w:r>
        <w:rPr>
          <w:i/>
          <w:iCs/>
        </w:rPr>
        <w:t>Перевод А. Шишкова в переработке Н. Славятинского</w:t>
      </w:r>
      <w:r>
        <w:rPr/>
        <w:t xml:space="preserve"> </w:t>
      </w:r>
    </w:p>
    <w:p>
      <w:pPr>
        <w:pStyle w:val="Normal"/>
        <w:rPr/>
      </w:pPr>
      <w:r>
        <w:rPr/>
      </w:r>
    </w:p>
    <w:p>
      <w:pPr>
        <w:pStyle w:val="Heading3"/>
        <w:ind w:hanging="0"/>
        <w:jc w:val="both"/>
        <w:rPr/>
      </w:pPr>
      <w:r>
        <w:rPr/>
        <w:t>ЖИЗНЬ ЛЬЕТСЯ ЧЕРЕЗ КРАЙ</w:t>
      </w:r>
      <w:r>
        <w:rPr>
          <w:b w:val="false"/>
          <w:bCs w:val="false"/>
        </w:rPr>
        <w:t xml:space="preserve"> </w:t>
      </w:r>
    </w:p>
    <w:p>
      <w:pPr>
        <w:pStyle w:val="Normal"/>
        <w:rPr>
          <w:b/>
          <w:b/>
          <w:bCs/>
        </w:rPr>
      </w:pPr>
      <w:r>
        <w:rPr>
          <w:b/>
          <w:bCs/>
        </w:rPr>
      </w:r>
    </w:p>
    <w:p>
      <w:pPr>
        <w:pStyle w:val="Normal"/>
        <w:rPr/>
      </w:pPr>
      <w:r>
        <w:rPr/>
        <w:t>Суровой зимою в конце февраля случилось странное происшествие, о причине которого, о том, как все было, и о наступившем затем успокоении в столице носились самые невероятные и противоречивые слухи. Естественно, что когда каждому хочется поговорить и рассказать, не зная в чем собственно дело, то даже обыкновенный случай приукрашивается вымыслом.</w:t>
      </w:r>
    </w:p>
    <w:p>
      <w:pPr>
        <w:pStyle w:val="Normal"/>
        <w:rPr/>
      </w:pPr>
      <w:r>
        <w:rPr/>
        <w:t>Событие это произошло в предместье, довольно людном, на одной из самых узких его улиц. То говорили, что какой</w:t>
        <w:noBreakHyphen/>
        <w:t>то предатель и бунтовщик обнаружен кем</w:t>
        <w:noBreakHyphen/>
        <w:t>то и схвачен полицией, то, что какой</w:t>
        <w:noBreakHyphen/>
        <w:t>то безбожник, спевшийся с другими атеистами, захотел вырвать с корнем религию, но что после упорного сопротивления он сдался начальству и сидит теперь под замком, пока не наберется лучших убеждений и правил. Но перед тем он, еще у себя на квартире, защищался с помощью старой пищали и даже палил из пушки, и до тех пор, пока он не сдался, лилась кровь, так что консистория и уголовная палата будут, пожалуй, настаивать на его казни. Политиканствующий башмачник высказал предположение, что арестованный – это эмиссар, который, будучи главой многих тайных обществ, находится в теснейших отношениях со всеми революционерами Европы; в его руках сходятся нити из Парижа, Лондона, Испании, а также из восточных провинций, и дело уже дошло до того, что в далекой Индии готово разразиться чудовищное восстание, которое перекинется тотчас, подобно холере, в Европу, чтобы воспламенить весь горючий материал.</w:t>
      </w:r>
    </w:p>
    <w:p>
      <w:pPr>
        <w:pStyle w:val="Normal"/>
        <w:rPr/>
      </w:pPr>
      <w:r>
        <w:rPr/>
        <w:t>Достоверно известно было лишь то, что в одном маленьком домике произошел какой</w:t>
        <w:noBreakHyphen/>
        <w:t>то бунт, была вызвана полиция, народ зашумел, замечены были видные люди, которые вмешались в дело, и спустя некоторое время все опять утихло, причем никто не уловил действительной связи. Нельзя было отрицать некоторых разрушений в самом доме. Каждый представлял себе дело так, как подсказывали ему настроение или фантазия. Плотники и столяры исправили затем все повреждения.</w:t>
      </w:r>
    </w:p>
    <w:p>
      <w:pPr>
        <w:pStyle w:val="Normal"/>
        <w:rPr/>
      </w:pPr>
      <w:r>
        <w:rPr/>
        <w:t>В доме этом жил человек, которого не знал никто из окружающих. Был ли это ученый? Или он занимался политикой? Местный ли это житель? Или пришлый? На этот счет никто, даже самый большой умница, не мог дать удовлетворительного разъяснения.</w:t>
      </w:r>
    </w:p>
    <w:p>
      <w:pPr>
        <w:pStyle w:val="Normal"/>
        <w:rPr/>
      </w:pPr>
      <w:r>
        <w:rPr/>
        <w:t>Знали только, что этот неизвестный жил очень тихо и уединенно, его никогда не видели на прогулке, где</w:t>
        <w:noBreakHyphen/>
        <w:t>либо в общественных местах. Он был еще не стар, хорошо сложен, и его молодую жену, разделявшую с ним уединение, можно было назвать красавицей.</w:t>
      </w:r>
    </w:p>
    <w:p>
      <w:pPr>
        <w:pStyle w:val="Normal"/>
        <w:rPr/>
      </w:pPr>
      <w:r>
        <w:rPr/>
        <w:t>На святках моложавый мужчина, о котором идет речь, сидя в своей комнатке и плотно прижавшись к печке, так говорил своей жене:</w:t>
      </w:r>
    </w:p>
    <w:p>
      <w:pPr>
        <w:pStyle w:val="Normal"/>
        <w:rPr/>
      </w:pPr>
      <w:r>
        <w:rPr/>
        <w:t>– </w:t>
      </w:r>
      <w:r>
        <w:rPr/>
        <w:t>Ты знаешь, милая Клара, как я люблю и почитаю господина Зибенкеса нашего Жан</w:t>
        <w:noBreakHyphen/>
        <w:t>Поля;</w:t>
      </w:r>
      <w:r>
        <w:rPr>
          <w:rStyle w:val="FootnoteAnchor"/>
          <w:position w:val="6"/>
        </w:rPr>
        <w:footnoteReference w:id="5"/>
      </w:r>
      <w:r>
        <w:rPr/>
        <w:t xml:space="preserve"> но как этот юмористически настроенный герой вышел бы из положения, в котором мы с тобой оказались, остается для меня загадкой. Не правда ли, милочка, теперь, кажется, все средства исчерпаны?</w:t>
      </w:r>
    </w:p>
    <w:p>
      <w:pPr>
        <w:pStyle w:val="Normal"/>
        <w:rPr/>
      </w:pPr>
      <w:r>
        <w:rPr/>
        <w:t>– </w:t>
      </w:r>
      <w:r>
        <w:rPr/>
        <w:t>Конечно, Генрих, – отвечала она с улыбкой и тут же вздохнула, – но если ты остаешься веселым и жизнерадостным, милейший друг, то возле тебя и я не могу себя чувствовать несчастной.</w:t>
      </w:r>
    </w:p>
    <w:p>
      <w:pPr>
        <w:pStyle w:val="Normal"/>
        <w:rPr/>
      </w:pPr>
      <w:r>
        <w:rPr/>
        <w:t>– </w:t>
      </w:r>
      <w:r>
        <w:rPr/>
        <w:t>Несчастье и счастье – это только пустые слова, – отвечал Генрих; – когда ты покинула дом своих родителей и ушла со мной и когда ты с таким великодушием ради меня пренебрегла всеми предрассудками, тогда</w:t>
        <w:noBreakHyphen/>
        <w:t>то наша судьба и решилась на всю жизнь. Жить и любить стало нашим девизом; а то, как мы будем жить, казалось нам совершенно безразличным. И я хотел бы еще теперь спросить от полноты сердца: кто во всей Европе может быть таким счастливцем, каким я по праву, чувствуя это всеми силами своей души, смею себя назвать?</w:t>
      </w:r>
    </w:p>
    <w:p>
      <w:pPr>
        <w:pStyle w:val="Normal"/>
        <w:rPr/>
      </w:pPr>
      <w:r>
        <w:rPr/>
        <w:t>– </w:t>
      </w:r>
      <w:r>
        <w:rPr/>
        <w:t>У нас во всем недостаток, – сказала она, – все наше достояние друг в друге, и я ведь знала, когда мы с тобой соединились, что ты небогат; для тебя тоже не было тайной, что я ничего не могла взять с собой из родительского дома. Так нужда и любовь слились для нас воедино, и эта комнатка, наши беседы, наши взгляды в любимые очи – в этом вся наша жизнь.</w:t>
      </w:r>
    </w:p>
    <w:p>
      <w:pPr>
        <w:pStyle w:val="Normal"/>
        <w:rPr/>
      </w:pPr>
      <w:r>
        <w:rPr/>
        <w:t>– </w:t>
      </w:r>
      <w:r>
        <w:rPr/>
        <w:t>Верно! – воскликнул Генрих, вскакивая от радости, чтобы порывисто обнять красавицу. – Как стеснены, постоянно разлучаемы, одиноки и светски</w:t>
        <w:noBreakHyphen/>
        <w:t>рассеяны были бы мы теперь в этом кругу знати, если бы все пошло своим заведенным порядком. Какие там взгляды, разговоры, рукопожатия, идеи! Животных, даже марионеток, можно было бы так выдрессировать и вышколить, что они произносили бы те же комплименты и прибегали бы к тем же оборотам речи. И, стало быть, мы, мое сокровище, живем в нашем раю, подобно Адаму и Еве, и ни одному ангелу не приходит на ум такая ненужная мысль – изгнать нас отсюда.</w:t>
      </w:r>
    </w:p>
    <w:p>
      <w:pPr>
        <w:pStyle w:val="Normal"/>
        <w:rPr/>
      </w:pPr>
      <w:r>
        <w:rPr/>
        <w:t>– </w:t>
      </w:r>
      <w:r>
        <w:rPr/>
        <w:t>Но, – молвила она тихо, – дрова уже совсем подходят к концу, а эта зима самая суровая из всех пережитых мной.</w:t>
      </w:r>
    </w:p>
    <w:p>
      <w:pPr>
        <w:pStyle w:val="Normal"/>
        <w:rPr/>
      </w:pPr>
      <w:r>
        <w:rPr/>
        <w:t>Генрих засмеялся.</w:t>
      </w:r>
    </w:p>
    <w:p>
      <w:pPr>
        <w:pStyle w:val="Normal"/>
        <w:rPr/>
      </w:pPr>
      <w:r>
        <w:rPr/>
        <w:t>– </w:t>
      </w:r>
      <w:r>
        <w:rPr/>
        <w:t>Слушай, – воскликнул он, – я смеюсь из чистой злости, но все</w:t>
        <w:noBreakHyphen/>
        <w:t>таки это еще смех не отчаяния, а некоторого смущения, потому что я совершенно не представляю себе, где я мог бы достать денег. Но средство должно найтись; потому что немыслимо, чтобы мы замерзли при такой горячей любви, с такой горячей кровью! Просто</w:t>
        <w:noBreakHyphen/>
        <w:t>напросто невозможно!</w:t>
      </w:r>
    </w:p>
    <w:p>
      <w:pPr>
        <w:pStyle w:val="Normal"/>
        <w:rPr/>
      </w:pPr>
      <w:r>
        <w:rPr/>
        <w:t>Она в ответ весело рассмеялась и возразила:</w:t>
      </w:r>
    </w:p>
    <w:p>
      <w:pPr>
        <w:pStyle w:val="Normal"/>
        <w:rPr/>
      </w:pPr>
      <w:r>
        <w:rPr/>
        <w:t>– </w:t>
      </w:r>
      <w:r>
        <w:rPr/>
        <w:t>Если бы я, так же как Ленетта</w:t>
      </w:r>
      <w:r>
        <w:rPr>
          <w:rStyle w:val="FootnoteAnchor"/>
          <w:position w:val="6"/>
        </w:rPr>
        <w:footnoteReference w:id="6"/>
      </w:r>
      <w:r>
        <w:rPr/>
        <w:t>, набрала с собой платьев, которые можно было бы продать, или если бы в нашем хозяйстве водились лишние столовые приборы или медные ступки и кастрюли, то выход легко было бы найти.</w:t>
      </w:r>
    </w:p>
    <w:p>
      <w:pPr>
        <w:pStyle w:val="Normal"/>
        <w:rPr/>
      </w:pPr>
      <w:r>
        <w:rPr/>
        <w:t>– </w:t>
      </w:r>
      <w:r>
        <w:rPr/>
        <w:t>О, да, – сказал он задорно, – если бы мы были миллионерами, как тот Зибенкес, то было бы немудрено, что мы могли бы покупать дрова и даже лучшую пищу.</w:t>
      </w:r>
    </w:p>
    <w:p>
      <w:pPr>
        <w:pStyle w:val="Normal"/>
        <w:rPr/>
      </w:pPr>
      <w:r>
        <w:rPr/>
        <w:t>Она заглянула в печь, где варилась хлебная похлебка, составлявшая весь их скудный обед, за которым подавалось в виде десерта немного масла.</w:t>
      </w:r>
    </w:p>
    <w:p>
      <w:pPr>
        <w:pStyle w:val="Normal"/>
        <w:rPr/>
      </w:pPr>
      <w:r>
        <w:rPr/>
        <w:t>– </w:t>
      </w:r>
      <w:r>
        <w:rPr/>
        <w:t>Пока ты, – сказал Генрих, – займешься распоряжениями по кухне и отдашь повару необходимые приказания, я засяду за свои труды. С какой охотой стал бы я писать вновь, если бы у меня не вышли все чернила, бумага и перья; я непрочь бы и почитать что бы то ни было, если бы только в моем распоряжении была хоть какая</w:t>
        <w:noBreakHyphen/>
        <w:t>нибудь книга.</w:t>
      </w:r>
    </w:p>
    <w:p>
      <w:pPr>
        <w:pStyle w:val="Normal"/>
        <w:rPr/>
      </w:pPr>
      <w:r>
        <w:rPr/>
        <w:t>– </w:t>
      </w:r>
      <w:r>
        <w:rPr/>
        <w:t>Ты должен мыслить, мой дорогой, – сказала Клара и лукаво на него посмотрела; – надеюсь, что мысли у тебя еще не совсем иссякли.</w:t>
      </w:r>
    </w:p>
    <w:p>
      <w:pPr>
        <w:pStyle w:val="Normal"/>
        <w:rPr/>
      </w:pPr>
      <w:r>
        <w:rPr/>
        <w:t>– </w:t>
      </w:r>
      <w:r>
        <w:rPr/>
        <w:t>Драгоценная супруга, – возразил он, – наше хозяйство так велико и обширно, что оно, вероятно, поглотит все твое внимание; не отвлекайся же, чтобы наше экономическое положение не пришло от этого в расстройство. А так как я отправляюсь сейчас в мою библиотеку, то ты оставь меня в покое; должен же я расширять свои познания и давать пищу уму.</w:t>
      </w:r>
    </w:p>
    <w:p>
      <w:pPr>
        <w:pStyle w:val="Normal"/>
        <w:rPr/>
      </w:pPr>
      <w:r>
        <w:rPr/>
        <w:t>– </w:t>
      </w:r>
      <w:r>
        <w:rPr/>
        <w:t>Он совсем особенный, – сказала про себя жена и радостно засмеялась, – и до чего же он хорош!</w:t>
      </w:r>
    </w:p>
    <w:p>
      <w:pPr>
        <w:pStyle w:val="Normal"/>
        <w:rPr/>
      </w:pPr>
      <w:r>
        <w:rPr/>
        <w:t>– </w:t>
      </w:r>
      <w:r>
        <w:rPr/>
        <w:t>Итак, я снова перечитываю в моем дневнике, – говорил Генрих, – мои прежние записи, и мне хочется изучать их в обратном порядке, начать с конца и постепенно подготовляться к началу, чтобы лучше его понять. Всякое истинное знание, всякое произведение искусства и глубокое мышление всегда должны очерчивать круг, внутренне соединяя начало с концом, подобно змее, жалящей свой хвост – образ вечности, как говорят некоторые, символ разума и всего истинного, как я утверждаю.</w:t>
      </w:r>
    </w:p>
    <w:p>
      <w:pPr>
        <w:pStyle w:val="Normal"/>
        <w:rPr/>
      </w:pPr>
      <w:r>
        <w:rPr/>
        <w:t>Он прочел на последней странице, но уже вполголоса:</w:t>
      </w:r>
    </w:p>
    <w:p>
      <w:pPr>
        <w:pStyle w:val="Normal"/>
        <w:rPr/>
      </w:pPr>
      <w:r>
        <w:rPr/>
        <w:t>– </w:t>
      </w:r>
      <w:r>
        <w:rPr/>
        <w:t>«Существует сказка, что один отчаянный преступник, приговоренный к голодной смерти, постепенно съедал самого себя; в сущности, это басня о жизни и о каждом из нас. У того остались в конце концов, только желудок и челюсть, у нас же остается душа, как принято называть непостижимое. Подобным же образом и я отбрасывал как отжившее также и то, что относится к чисто внешнему существованию. Смешно даже, что я еще имел фрак со всеми принадлежностями, никогда не бывая в обществе. В день рождения моей жены я представлюсь ей в сорочке и жилетке, так как неприлично ухаживать за людьми высшего света в довольно</w:t>
        <w:noBreakHyphen/>
        <w:t>таки поношенном сюртуке».</w:t>
      </w:r>
    </w:p>
    <w:p>
      <w:pPr>
        <w:pStyle w:val="Normal"/>
        <w:rPr/>
      </w:pPr>
      <w:r>
        <w:rPr/>
        <w:t>– </w:t>
      </w:r>
      <w:r>
        <w:rPr/>
        <w:t>На этом кончаются и страница и книга, – сказал Генрих. – Все соглашаются, что фрак глупая и безвкусная одежда, все считают его безобразным, но никто не решается всерьез, как я, отделаться от этого хлама. И я никак не могу вычитать из газет, последуют ли другие мыслящие люди моему смелому и примерному поступку.</w:t>
      </w:r>
    </w:p>
    <w:p>
      <w:pPr>
        <w:pStyle w:val="Normal"/>
        <w:rPr/>
      </w:pPr>
      <w:r>
        <w:rPr/>
        <w:t>Он перевернул лист и прочел на предшествующей странице:</w:t>
      </w:r>
    </w:p>
    <w:p>
      <w:pPr>
        <w:pStyle w:val="Normal"/>
        <w:rPr/>
      </w:pPr>
      <w:r>
        <w:rPr/>
        <w:t>– </w:t>
      </w:r>
      <w:r>
        <w:rPr/>
        <w:t>«Жить можно и без салфеток. Если подумать, как наша жизнь все более и более заполняется суррогатами и как все увеличиваются всевозможные способы замены недостающего, то я проникаюсь подлинной ненавистью к нашему скупому и скаредному веку и прихожу к решению, так как я в этом властен, жить по образу наших несравненно более щедрых предков. Эти убогие салфетки – сами англичане знать их не хотят и презирают их – явно изобретены для того, чтобы оберегать скатерть. А если, таким образом, считать за проявление широты натуры нежелание беречь простую скатерть, то я пойду еще дальше, объявляя излишней и праздничную скатерть с салфетками в придачу. Продадим и то и другое, чтобы обедать на чистом столе, по образу патриархов, по обычаю – ну, каких же народов? Безразлично! Ведь столько людей на свете не пользуется вовсе столом при еде. И, как уже сказано, я прибегаю к этому не из циничной скаредности, по образу Диогена в бочке, но, напротив, в сознании моего благополучия, чтобы только не стать расточителем из глупой бережливости, как это происходит в наше время».</w:t>
      </w:r>
    </w:p>
    <w:p>
      <w:pPr>
        <w:pStyle w:val="Normal"/>
        <w:rPr/>
      </w:pPr>
      <w:r>
        <w:rPr/>
        <w:t>– </w:t>
      </w:r>
      <w:r>
        <w:rPr/>
        <w:t>Вот это верно, – сказала, улыбаясь, супруга; – но тогда мы жили еще мотами благодаря продаже такого рода излишних вещей. Часто даже у нас бывало два блюда.</w:t>
      </w:r>
    </w:p>
    <w:p>
      <w:pPr>
        <w:pStyle w:val="Normal"/>
        <w:rPr/>
      </w:pPr>
      <w:r>
        <w:rPr/>
        <w:t>Но вот оба супруга уселись за скудный обед. Глядя на них, можно было им позавидовать, до того беспечно веселы были они за их простой едой. Когда хлебная похлебка была уничтожена, Клара вынула из печки прикрытое блюдо и подала изумленному супругу несколько картофелин.</w:t>
      </w:r>
    </w:p>
    <w:p>
      <w:pPr>
        <w:pStyle w:val="Normal"/>
        <w:rPr/>
      </w:pPr>
      <w:r>
        <w:rPr/>
        <w:t>– </w:t>
      </w:r>
      <w:r>
        <w:rPr/>
        <w:t>Смотри, – воскликнул он, – это называется доставить человеку, пресытившемуся изучением стольких книг, нечаянную радость! Этот прекрасный корнеплод содействовал великому перевороту в Европе. Да здравствует герой этого переворота Вальтер Ралей!</w:t>
      </w:r>
      <w:r>
        <w:rPr>
          <w:rStyle w:val="FootnoteAnchor"/>
          <w:position w:val="6"/>
        </w:rPr>
        <w:footnoteReference w:id="7"/>
      </w:r>
      <w:r>
        <w:rPr/>
        <w:t> – Они чокнулись стаканами с водой, и Генрих посмотрел затем, не треснул ли его стакан от этой вспышки энтузиазма.</w:t>
      </w:r>
    </w:p>
    <w:p>
      <w:pPr>
        <w:pStyle w:val="Normal"/>
        <w:rPr/>
      </w:pPr>
      <w:r>
        <w:rPr/>
        <w:t>– </w:t>
      </w:r>
      <w:r>
        <w:rPr/>
        <w:t>Самые богатые государи древности, – сказал он, – позавидовали бы этому невероятному искусству, этому введению стаканов в ежедневный быт. Скучно, я думаю, пить из золотого кубка, особенно такую прекрасную, чистую, здоровую воду. Но в наших стаканах до того светла и прозрачна освежающая струя, до того сливается она с бокалом, что, кажется, впиваешь в себя эфир, ставший влагою. Наше пиршество окончено; обнимемся же.</w:t>
      </w:r>
    </w:p>
    <w:p>
      <w:pPr>
        <w:pStyle w:val="Normal"/>
        <w:rPr/>
      </w:pPr>
      <w:r>
        <w:rPr/>
        <w:t>– </w:t>
      </w:r>
      <w:r>
        <w:rPr/>
        <w:t>Мы можем теперь для разнообразия, – сказала она, – придвинуть наши стулья к окну.</w:t>
      </w:r>
    </w:p>
    <w:p>
      <w:pPr>
        <w:pStyle w:val="Normal"/>
        <w:rPr/>
      </w:pPr>
      <w:r>
        <w:rPr/>
        <w:t>– </w:t>
      </w:r>
      <w:r>
        <w:rPr/>
        <w:t>Места у нас довольно, – сказал муж, – настоящий ипподром, если вспомнить о клетках, которые Людовик Одиннадцатый</w:t>
      </w:r>
      <w:r>
        <w:rPr>
          <w:rStyle w:val="FootnoteAnchor"/>
          <w:position w:val="6"/>
        </w:rPr>
        <w:footnoteReference w:id="8"/>
      </w:r>
      <w:r>
        <w:rPr/>
        <w:t xml:space="preserve"> приказывал строить для своих опальных. Невероятно, сколько счастья заключено уже в том, что можно поднять, как вздумается, руку или ногу. И все</w:t>
        <w:noBreakHyphen/>
        <w:t>таки мы еще скованы, если подумать о желаниях, которые охватывают нас и не позволяют нам взлететь, и силки и мы до того связаны друг с другом, что часто наша тюрьма кажется нам нашим лучшим «я».</w:t>
      </w:r>
    </w:p>
    <w:p>
      <w:pPr>
        <w:pStyle w:val="Normal"/>
        <w:rPr/>
      </w:pPr>
      <w:r>
        <w:rPr/>
        <w:t>– </w:t>
      </w:r>
      <w:r>
        <w:rPr/>
        <w:t>Не будь так глубокомыслен, – сказала Клара, касаясь его красивой руки своими нежными и гибкими пальцами; – лучше посмотри, какими причудливыми ледяными узорами мороз разукрасил наши окна. Моя тетка не раз утверждала, что благодаря этим затянутым толстым льдом окнам комната кажется теплее, чем когда стеклы чисты.</w:t>
      </w:r>
    </w:p>
    <w:p>
      <w:pPr>
        <w:pStyle w:val="Normal"/>
        <w:rPr/>
      </w:pPr>
      <w:r>
        <w:rPr/>
        <w:t>– </w:t>
      </w:r>
      <w:r>
        <w:rPr/>
        <w:t>Это вполне возможно, – сказал Генрих; – но я не стал бы пренебрегать дровами, основываясь на этом мнении. В конце концов, лед на окнах может стать таким толстым, что загромоздит всю комнату, и нам некуда будет двинуться, как в том доме петербургском</w:t>
      </w:r>
      <w:r>
        <w:rPr>
          <w:rStyle w:val="FootnoteAnchor"/>
          <w:position w:val="6"/>
        </w:rPr>
        <w:footnoteReference w:id="9"/>
      </w:r>
      <w:r>
        <w:rPr/>
        <w:t>. Лучше уж будем мы жить по</w:t>
        <w:noBreakHyphen/>
        <w:t>бюргерски, чем по</w:t>
        <w:noBreakHyphen/>
        <w:t>княжески.</w:t>
      </w:r>
    </w:p>
    <w:p>
      <w:pPr>
        <w:pStyle w:val="Normal"/>
        <w:rPr/>
      </w:pPr>
      <w:r>
        <w:rPr/>
        <w:t>– </w:t>
      </w:r>
      <w:r>
        <w:rPr/>
        <w:t>Как чудесен, как богат рисунок этих цветов! – воскликнула Клара. – Кажется, будто они уже встречались нам в действительности, хотя мы и не знаем их названий. Посмотри, то здесь, то там один цветок покрывает другой, и мнится, эти великолепные листья растут на наших глазах.</w:t>
      </w:r>
    </w:p>
    <w:p>
      <w:pPr>
        <w:pStyle w:val="Normal"/>
        <w:rPr/>
      </w:pPr>
      <w:r>
        <w:rPr/>
        <w:t>– </w:t>
      </w:r>
      <w:r>
        <w:rPr/>
        <w:t>Интересно, – спросил Генрих, – исследована ли вся эта флора ботаниками, срисована ли она и занесена ли в их ученые книги? Повторяются ли формы этих цветов и листьев по известным законам или подвергаются все новым фантастическим изменениям? Твое дыхание, твой нежный вздох вызвали эти призраки или тени цветов давно угасшей эпохи, и подобно тому как ты нежно и мило думаешь и грезишь, так некий остроумный гений передает твои причудливые мысли и чувства узорными фантомами или привидениями, словно бледными письменами в каком</w:t>
        <w:noBreakHyphen/>
        <w:t>то изменчивом альбоме, и я читаю в нем, как ты мне верна и предана и как тебя не покидают мысли обо мне, хоть я и сижу возле.</w:t>
      </w:r>
    </w:p>
    <w:p>
      <w:pPr>
        <w:pStyle w:val="Normal"/>
        <w:rPr/>
      </w:pPr>
      <w:r>
        <w:rPr/>
        <w:t>– </w:t>
      </w:r>
      <w:r>
        <w:rPr/>
        <w:t>Очень галантно, мой уважаемый повелитель! – ответила она ласково. – Вы могли бы давать к этим ледяным узорам, поучительные и содержательные пояснения, похожие на те изящные и ученые толкования, которые встречаются в очерках о шекспировских пьесах.</w:t>
      </w:r>
    </w:p>
    <w:p>
      <w:pPr>
        <w:pStyle w:val="Normal"/>
        <w:rPr/>
      </w:pPr>
      <w:r>
        <w:rPr/>
        <w:t>– </w:t>
      </w:r>
      <w:r>
        <w:rPr/>
        <w:t>Постой, дружочек, – возразил супруг, – не будем забираться в эту область, и не обращайся ко мне никогда, хотя бы и в шутку, на вы. Теперь, после нашего роскошного обеда, я снова примусь за изучение моего дневника. Эти монологи уже сейчас помогают мне разбираться в себе самом, насколько же большее значение они будут иметь для меня под старость. Разве может дневник не быть монологом? И все</w:t>
        <w:noBreakHyphen/>
        <w:t>таки подлинно гениальному художнику мыслимо представлять себе и вести его диалогически. Но мы редко прислушиваемся ко второму голосу внутри нас. Еще бы! Найдется ли хоть один человек из многих тысяч, который по</w:t>
        <w:noBreakHyphen/>
        <w:t>настоящему вникал бы в сказанное умным собеседником и воспринимал бы верно его ответы, если они не соответствуют привычкам и запросам говорящего.</w:t>
      </w:r>
    </w:p>
    <w:p>
      <w:pPr>
        <w:pStyle w:val="Normal"/>
        <w:rPr/>
      </w:pPr>
      <w:r>
        <w:rPr/>
        <w:t>– </w:t>
      </w:r>
      <w:r>
        <w:rPr/>
        <w:t>Это правда, – заметила Клара, – и потому</w:t>
        <w:noBreakHyphen/>
        <w:t>то создан брак в его высоком значении. В любви женщины всегда звучит этот второй голос, правдивый отклик ее души. И поверь мне, то что вы так часто, по вашей мужской заносчивости, называете нашей глупостью или недальновидностью, а не то так женской логикой, неспособностью проникнуть в сущность жизни – и много еще подобных фраз, – вот в этом</w:t>
        <w:noBreakHyphen/>
        <w:t>то именно и заключается настоящая сущность духовного диалога как дополнения или гармонического созвучия с вашими душевными тайнами. Однако ж, большинство мужчин довольствуется одним лишь бесцветным эхом, и они называют это голосом природы, созвучием душ, а это, в сущности, только неосознанный и пустой отзвук плохо понятых фраз. Но большей частью это и есть их идеал женственного, в который они до смерти влюблены.</w:t>
      </w:r>
    </w:p>
    <w:p>
      <w:pPr>
        <w:pStyle w:val="Normal"/>
        <w:rPr/>
      </w:pPr>
      <w:r>
        <w:rPr/>
        <w:t>– </w:t>
      </w:r>
      <w:r>
        <w:rPr/>
        <w:t>Ангел небесный! – восторженно воскликнул молодой супруг. – Да, мы понимаем друг друга; наша любовь – это настоящий брак, и ты освещаешь и дополняешь во мне тот мир, где чувствуется сумрак и неполнота. Если существуют оракулы, то не должно быть недостатка и в тех, кто слушает их и разумеет.</w:t>
      </w:r>
    </w:p>
    <w:p>
      <w:pPr>
        <w:pStyle w:val="Normal"/>
        <w:rPr/>
      </w:pPr>
      <w:r>
        <w:rPr/>
        <w:t>За этими словами, в подтверждение сказанного, последовало долгое объятие.</w:t>
      </w:r>
    </w:p>
    <w:p>
      <w:pPr>
        <w:pStyle w:val="Normal"/>
        <w:rPr/>
      </w:pPr>
      <w:r>
        <w:rPr/>
        <w:t>– </w:t>
      </w:r>
      <w:r>
        <w:rPr/>
        <w:t>Поцелуй, – сказал Генрих, – тот же оракул. Разве есть люди, которые могут подумать что</w:t>
        <w:noBreakHyphen/>
        <w:t>либо разумное, искренно сливаясь в поцелуе?</w:t>
      </w:r>
    </w:p>
    <w:p>
      <w:pPr>
        <w:pStyle w:val="Normal"/>
        <w:rPr/>
      </w:pPr>
      <w:r>
        <w:rPr/>
        <w:t>Клара громко рассмеялась, потом вдруг стала серьезной и сказала с какой</w:t>
        <w:noBreakHyphen/>
        <w:t>то робостью, в которой сквозило сожаление:</w:t>
      </w:r>
    </w:p>
    <w:p>
      <w:pPr>
        <w:pStyle w:val="Normal"/>
        <w:rPr/>
      </w:pPr>
      <w:r>
        <w:rPr/>
        <w:t>– </w:t>
      </w:r>
      <w:r>
        <w:rPr/>
        <w:t>Да, да, а как мы поступаем с нашими слугами, ключниками, стремянными и конюшими, которым мы так часто многим обязаны? Если мы чем</w:t>
        <w:noBreakHyphen/>
        <w:t>либо возбуждены или капризно настроены, мы высказываем им наше презрение либо высмеиваем их. Мой отец перепрыгнул однажды на своем черном жеребце через широкую яму, и в то время как все кругом удивлялись ему, а дамы хлопали в ладоши, один только старый конюший, стоявший поблизости, неодобрительно качал головой. Этот человек был медлителен и неуклюж, он был смешон со своей длинной косицей и красным носом. «Ну, а вы, – обрушился на него мой вспыльчивый отец, – вы опять станете меня школить?» Но этот прямой и твердый человек не потерял самообладания и спокойно ответил: «Во</w:t>
        <w:noBreakHyphen/>
        <w:t>первых, ваше превосходительство недостаточно отпустили поводья, потому что вы оробели; прыжок не был в меру свободен и широк, и вы могли бы упасть; во</w:t>
        <w:noBreakHyphen/>
        <w:t>вторых, заслуга коня была не меньше вашей, а в</w:t>
        <w:noBreakHyphen/>
        <w:t>третьих, если бы я не дрессировал животное целыми часами и днями, не боясь скуки и не теряя терпения, то и ваше удальство и добрая воля жеребца оказались бы бесплодны». – «Да, это правда, старик», – сказал мой отец и велел щедро его одарить. – Так и мы. Мы смеем только тогда фантазировать, отдаваться своим ощущениям и предчувствиям, грезить и сыпать острыми словечками, когда сухой рассудок уже вышколил всех этих коней. Но осмелься всадник или лошадь на такой отважный прыжок, будучи только диллетантами, они сорвались бы, к общему ужасу или веселью, в канаву.</w:t>
      </w:r>
    </w:p>
    <w:p>
      <w:pPr>
        <w:pStyle w:val="Normal"/>
        <w:rPr/>
      </w:pPr>
      <w:r>
        <w:rPr/>
        <w:t>– </w:t>
      </w:r>
      <w:r>
        <w:rPr/>
        <w:t>Да, это верно, – заметил Генрих, – наша современность подтверждает это на примерах стольких мечтателей или поэтов. Находятся писатели, которые, попав на ложный путь, все же простодушно решаются на этот требующий такого уменья прыжок. О твой отец!</w:t>
      </w:r>
    </w:p>
    <w:p>
      <w:pPr>
        <w:pStyle w:val="Normal"/>
        <w:rPr/>
      </w:pPr>
      <w:r>
        <w:rPr/>
        <w:t>Клара посмотрела на него полными жалости глазами, и он не смог вынести ее взгляда.</w:t>
      </w:r>
    </w:p>
    <w:p>
      <w:pPr>
        <w:pStyle w:val="Normal"/>
        <w:rPr/>
      </w:pPr>
      <w:r>
        <w:rPr/>
        <w:t>– </w:t>
      </w:r>
      <w:r>
        <w:rPr/>
        <w:t>Да, отец, – сказал он, несколько удрученный, – в этом слове так много слилось. И чего мне еще надо? Ты оказалась в состоянии покинуть его, хоть ты и очень его любишь.</w:t>
      </w:r>
    </w:p>
    <w:p>
      <w:pPr>
        <w:pStyle w:val="Normal"/>
        <w:rPr/>
      </w:pPr>
      <w:r>
        <w:rPr/>
        <w:t>Оба задумались.</w:t>
      </w:r>
    </w:p>
    <w:p>
      <w:pPr>
        <w:pStyle w:val="Normal"/>
        <w:rPr/>
      </w:pPr>
      <w:r>
        <w:rPr/>
        <w:t>– </w:t>
      </w:r>
      <w:r>
        <w:rPr/>
        <w:t>Мне хочется почитать дальше, – сказал молодой человек.</w:t>
      </w:r>
    </w:p>
    <w:p>
      <w:pPr>
        <w:pStyle w:val="Normal"/>
        <w:rPr/>
      </w:pPr>
      <w:r>
        <w:rPr/>
        <w:t>Он раскрыл дневник и перевернул с конца еще один лист. Он громко прочитал:</w:t>
      </w:r>
    </w:p>
    <w:p>
      <w:pPr>
        <w:pStyle w:val="Normal"/>
        <w:rPr/>
      </w:pPr>
      <w:r>
        <w:rPr/>
        <w:t>– </w:t>
      </w:r>
      <w:r>
        <w:rPr/>
        <w:t>«Сегодня я продал жадному букинисту редкий экземпляр Чосера, в старом драгоценном издании Кекстона</w:t>
      </w:r>
      <w:r>
        <w:rPr>
          <w:rStyle w:val="FootnoteAnchor"/>
          <w:position w:val="6"/>
        </w:rPr>
        <w:footnoteReference w:id="10"/>
      </w:r>
      <w:r>
        <w:rPr/>
        <w:t>. Мой друг, милый, благородный Андреас Вандельмеер, подарил мне его в день моего рождения, отпразднованный в юности в университете. Он сам выписал его из Лондона за большую цену и отдал переплести по собственному вкусу в великолепный, богатый переплет со множеством готических украшений. Старый скряга, заплатив мне так мало, сейчас же, должно быть, послал его в Лондон, и получит, конечно, вдесятеро. Надо было мне, по крайней мере, вырезать хоть тот лист, на котором я рассказал историю этого подарка и одновременно пометил наш теперешний адрес. Все это попадет в Лондон или в библиотеку какого</w:t>
        <w:noBreakHyphen/>
        <w:t>либо богача. Досада берет меня. И то, что я должен был расстаться с этим дорогим мне экземпляром и продать его за бесценок, почти натолкнуло меня на мысль, что я, действительно, обнищал и терплю нужду; ведь эта книга была моим самым драгоценным достоянием, каким я когда</w:t>
        <w:noBreakHyphen/>
        <w:t>либо обладал, памятью о нем, моем единственном друге! О Андреас Вандельмеер! Жив ли ты еще? Где ты? Помнишь ли ты меня?»</w:t>
      </w:r>
    </w:p>
    <w:p>
      <w:pPr>
        <w:pStyle w:val="Normal"/>
        <w:rPr/>
      </w:pPr>
      <w:r>
        <w:rPr/>
        <w:t>– </w:t>
      </w:r>
      <w:r>
        <w:rPr/>
        <w:t>Я видела, как больно было тебе продавать книгу, – сказала Клара, – но ты ни разу не рассказывал мне подробно об этом друге твоей юности.</w:t>
      </w:r>
    </w:p>
    <w:p>
      <w:pPr>
        <w:pStyle w:val="Normal"/>
        <w:rPr/>
      </w:pPr>
      <w:r>
        <w:rPr/>
        <w:t>– </w:t>
      </w:r>
      <w:r>
        <w:rPr/>
        <w:t>Это был юноша, – сказал Генрих, – подобный мне, но несколько старше и гораздо степеннее. Мы были знакомы со школьной скамьи, и он, можно сказать, преследовал меня своей любовью и страстно навязывал мне ее. Он был богат, но при всем своем большом богатстве и изнеживающем воспитании приветлив и далек от всякого эгоизма. Он жаловался, что я не разделяю его страсти, что моя дружба чересчур холодна и не удовлетворяет его. Мы вместе учились и жили в одной комнате. Он хотел, чтобы я требовал от него жертв, потому что у него во всем был избыток, а мой отец мог оказывать мне лишь скромную поддержку. Когда мы возвратились в столицу, он задумал отправиться в Ост</w:t>
        <w:noBreakHyphen/>
        <w:t>Индию; ведь он был совершенно независим. Сердце влекло его к чудесам этих стран; там он хотел изучать и созерцать, утоляя свою горячую жажду познания, тоску по далеком. Пошли непрестанные уговоры, просьбы, мольбы сопровождать его; он уверял меня, что я найду там свое счастье, должен найти, так как он, конечно, поддержит меня; ведь его предки оставили ему там огромные имения. Но умерла моя мать, и в последние дни ее жизни я хоть немного смог воздать за ее любовь, был болен отец, и мне нельзя было разделить увлечение моего друга; притом я не обладал необходимыми познаниями, не изучил языков, а всем этим он свободно владел из любви к Востоку. Там еще жили его родственники, которых он хотел разыскать. Мои друзья и покровители, идя навстречу моему давнишнему желанию, доставили мне место в дипломатическом корпусе. Состояние, оставшееся после матери, позволило мне приличным образом подготовиться к поступлению на службу, мне предназначенную, и я оставил отца, на выздоровление которого почти не было надежды. Мой друг настаивал, что я должен дать ему часть моего капитала, с тем чтобы он пустил его там в оборот, а в будущем поделился бы со мной прибылями. Но я думаю, что таким способом он хотел получить предлог когда</w:t>
        <w:noBreakHyphen/>
        <w:t>нибудь преподнести мне значительный подарок. После того я прибыл в составе посольству в твой родной город, и ты знаешь сама, как сложилась там моя судьба.</w:t>
      </w:r>
    </w:p>
    <w:p>
      <w:pPr>
        <w:pStyle w:val="Normal"/>
        <w:rPr/>
      </w:pPr>
      <w:r>
        <w:rPr/>
        <w:t>– </w:t>
      </w:r>
      <w:r>
        <w:rPr/>
        <w:t>И ты ничего больше не слыхал об этом чудесном Андреасе? – спросила Клара.</w:t>
      </w:r>
    </w:p>
    <w:p>
      <w:pPr>
        <w:pStyle w:val="Normal"/>
        <w:rPr/>
      </w:pPr>
      <w:r>
        <w:rPr/>
        <w:t>– </w:t>
      </w:r>
      <w:r>
        <w:rPr/>
        <w:t>Два письма получил я от него из тех дальних стран, – ответил Генрих; – затем до меня дошли непроверенные слухи, что он умер там от холеры. Так я его потерял, отца уже не было в живых, и я был совершенно предоставлен самому себе, даже в том, что касается моего материального состояния. Но я пользовался расположением посла, при дворе ко мне относились благосклонно, я мог рассчитывать на могущественных покровителей – и все это пошло прахом.</w:t>
      </w:r>
    </w:p>
    <w:p>
      <w:pPr>
        <w:pStyle w:val="Normal"/>
        <w:rPr/>
      </w:pPr>
      <w:r>
        <w:rPr/>
        <w:t>– </w:t>
      </w:r>
      <w:r>
        <w:rPr/>
        <w:t>Конечно, – сказала Клара, – ты всем для меня пожертвовал, но и мои родные навсегда оттолкнули меня от себя.</w:t>
      </w:r>
    </w:p>
    <w:p>
      <w:pPr>
        <w:pStyle w:val="Normal"/>
        <w:rPr/>
      </w:pPr>
      <w:r>
        <w:rPr/>
        <w:t>– </w:t>
      </w:r>
      <w:r>
        <w:rPr/>
        <w:t>Тем более любовь должна заменить нам все, – сказал супруг, – и так оно и есть; потому что наш медовый месяц, как называют его прозаические люди, далеко уже вышел за пределы года.</w:t>
      </w:r>
    </w:p>
    <w:p>
      <w:pPr>
        <w:pStyle w:val="Normal"/>
        <w:rPr/>
      </w:pPr>
      <w:r>
        <w:rPr/>
        <w:t>– </w:t>
      </w:r>
      <w:r>
        <w:rPr/>
        <w:t>Но твоя прекрасная книга, – сказала Клара, – твои великолепные стихи! Если б у нас осталась хоть копия их. Какое наслаждение доставляли бы они нам этими длинными зимними вечерами! Правда, – добавила она, вздохнув, – для этого мы должны бы иметь в нашем распоряжении свечи.</w:t>
      </w:r>
    </w:p>
    <w:p>
      <w:pPr>
        <w:pStyle w:val="Normal"/>
        <w:rPr/>
      </w:pPr>
      <w:r>
        <w:rPr/>
        <w:t>– </w:t>
      </w:r>
      <w:r>
        <w:rPr/>
        <w:t>Ничего, Клерхен, – утешал ее муж, – мы болтаем, а это еще лучше; я слышу твой голос, ты поешь мне песни или ты разражаешься божественным смехом. Никогда в жизни я не слыхал такого смеха, как тебя. В этом шаловливом веселье, в этой радости звучит такое чистое торжество, такое неземное ликованье, притом до того тонкое и так глубоко проникающее в душу, что и в восхищении прислушиваюсь и в то же время размышляю да пытаюсь разобраться в этом. Потому что, моя дорогая, бывают такие случаи и настроения, когда человек, которого давным</w:t>
        <w:noBreakHyphen/>
        <w:t>давно знают, пугает, а иногда приводит в ужас, разражаясь смехом, идущим из глубины души, какого до тех пор никогда от него не слыхали. Это мне случалось наблюдать даже у чутких девушек, которые до тех пор мне нравились. Подобно тому как в некоторых сердцах дремлет неведомый нежный ангел, который только ждет некоего гения, чтобы тот его разбудил, так нередко в изящном и любезном человеке покоится где</w:t>
        <w:noBreakHyphen/>
        <w:t>то глубоко в подсознании совершенно плоский дух, который выходит из оцепенения, когда нечто комическое властно проникает в самую отдаленную область души. Наш инстинкт подсказывает нам тогда, что в этом существе есть что</w:t>
        <w:noBreakHyphen/>
        <w:t>то, чего мы должны остерегаться. О, как полон значения и характерен смех человека! А твой, моя радость, я хотел бы когда</w:t>
        <w:noBreakHyphen/>
        <w:t>нибудь поэтически изобразить.</w:t>
      </w:r>
    </w:p>
    <w:p>
      <w:pPr>
        <w:pStyle w:val="Normal"/>
        <w:rPr/>
      </w:pPr>
      <w:r>
        <w:rPr/>
        <w:t>– </w:t>
      </w:r>
      <w:r>
        <w:rPr/>
        <w:t>Но поостережемся, – напомнила она, – от несправедливости. Чересчур пристальное наблюдение может легко привести к человеконенавистничеству.</w:t>
      </w:r>
    </w:p>
    <w:p>
      <w:pPr>
        <w:pStyle w:val="Normal"/>
        <w:rPr/>
      </w:pPr>
      <w:r>
        <w:rPr/>
        <w:t>– </w:t>
      </w:r>
      <w:r>
        <w:rPr/>
        <w:t>То, что тот молодой, легкомысленный издатель, – продолжал Генрих, – обанкротился и бежал с моим замечательным манускриптом куда</w:t>
        <w:noBreakHyphen/>
        <w:t>то на край света, без сомнения, тоже способствует нашему счастью. Легко могло статься, что сношения с ним, вышедшая в свет книга, болтовня об этом в городе привлекли бы к нам внимание любопытных. Твой отец и твои родные, конечно, продолжают нас разыскивать; мой паспорт мог бы быть и еще раз и тщательнее проверен, могло бы возникнуть подозрение, что я живу под чужим именем, и будучи беспомощными, так как мое бегство навлекло на меня гнев моего правительства, мы могли бы быть задержаны и даже разлучены; тебя отослали бы к твоим родственникам, а меня впутали бы в сложный процесс. А в нашем тайнике, любимая, мы счастливы, сверхсчастливы.</w:t>
      </w:r>
    </w:p>
    <w:p>
      <w:pPr>
        <w:pStyle w:val="Normal"/>
        <w:rPr/>
      </w:pPr>
      <w:r>
        <w:rPr/>
        <w:t>Тем временем стемнело, огонь в печке погас, и оба счастливца отправились в узенькую, маленькую каморку на свое общее ложе. Здесь они не чувствовали возрастающего леденящего мороза, не слышали метели, стучавшей в окошко. Светлые сны убаюкивали их, счастье, довольство и радость окружали их среди прекрасной природы, и когда они проснулись после этих прелестных иллюзий, действительность еще глубже обрадовала их. Они долго еще болтали в темноте и не спешили вставать и одеваться; мороз и нужда поджидали их. Но вот забрезжил день, и Клара поторопилась в соседнюю комнатку, чтобы извлечь из пепла искру и развести в печи огонек. Генрих помогал ей, и они смеялись, как дети, над тем, что у них ничего не выходит. Наконец, после того как они долго и напряженно дули и раздували, так что лица у обоих раскраснелись, щепка вспыхнула, и небольшое количество умело наколотых дров было заботливо разложено, чтобы нагреть и печь и маленькую комнатку без всякого расточительства.</w:t>
      </w:r>
    </w:p>
    <w:p>
      <w:pPr>
        <w:pStyle w:val="Normal"/>
        <w:rPr/>
      </w:pPr>
      <w:r>
        <w:rPr/>
        <w:t>– </w:t>
      </w:r>
      <w:r>
        <w:rPr/>
        <w:t>Вот видишь, милый муженек, – сказала Клара, – наших припасов нам едва хватит на завтра: что же потом?</w:t>
      </w:r>
    </w:p>
    <w:p>
      <w:pPr>
        <w:pStyle w:val="Normal"/>
        <w:rPr/>
      </w:pPr>
      <w:r>
        <w:rPr/>
        <w:t>– </w:t>
      </w:r>
      <w:r>
        <w:rPr/>
        <w:t>Как</w:t>
        <w:noBreakHyphen/>
        <w:t>нибудь образуется, – ответил Генрих с таким взглядом, точно она сказала что</w:t>
        <w:noBreakHyphen/>
        <w:t>то совершенно ненужное.</w:t>
      </w:r>
    </w:p>
    <w:p>
      <w:pPr>
        <w:pStyle w:val="Normal"/>
        <w:rPr/>
      </w:pPr>
      <w:r>
        <w:rPr/>
        <w:t>Стало уже совсем светло, жиденькая похлебка, приправленная веселой болтовней и поцелуями, сошла за отличный завтрак, и Генрих растолковал попутно супруге, до чего ложно латинское изречение: «Sine Baccho et Cerere friget Venus»</w:t>
      </w:r>
      <w:r>
        <w:rPr>
          <w:rStyle w:val="FootnoteAnchor"/>
          <w:position w:val="6"/>
        </w:rPr>
        <w:footnoteReference w:id="11"/>
      </w:r>
      <w:r>
        <w:rPr/>
        <w:t>. Так проходил час за часом.</w:t>
      </w:r>
    </w:p>
    <w:p>
      <w:pPr>
        <w:pStyle w:val="Normal"/>
        <w:rPr/>
      </w:pPr>
      <w:r>
        <w:rPr/>
        <w:t>– </w:t>
      </w:r>
      <w:r>
        <w:rPr/>
        <w:t>Заранее радуюсь, – сказал Генрих, – что скоро дойду до того места в моем дневнике, где я рассказываю, моя любимая, как я вдруг вынужден был тебя похитить.</w:t>
      </w:r>
    </w:p>
    <w:p>
      <w:pPr>
        <w:pStyle w:val="Normal"/>
        <w:rPr/>
      </w:pPr>
      <w:r>
        <w:rPr/>
        <w:t>– </w:t>
      </w:r>
      <w:r>
        <w:rPr/>
        <w:t>О небо! – воскликнула она. – Как странно и неожиданно были застигнуты мы этим чудесным мгновением! Уже за несколько дней до того я заметила, что отец находится в каком</w:t>
        <w:noBreakHyphen/>
        <w:t>то раздражении; он резко переменил со мною тон. Он не раз удивлялся и прежде твоим частым посещениям; но теперь он, не называя тебя, говорил о мещанах, которые не знают своего места и навязываются в ровни к людям высшего света. Так как я не отвечала, то он стал сердиться, а когда я, наконец, заговорила, его раздражение перешло в неистовый гнев. Сначала я почувствовала, что он ищет со мной ссоры, а потом заметила, что он и сам наблюдает за мной и заставляет следить других. Спустя неделю, когда я выходила из дому, моя преданная камеристка нагнала меня на лестнице под предлогом, что ей надо что</w:t>
        <w:noBreakHyphen/>
        <w:t>то поправить в моем туалете, – лакей был впереди – и сказала мне шопотом, что все открыто, что мой шкаф взломан и найдены все твои письма и что через несколько часов я должна уже быть на дороге к моей тетке, жившей в глухой стороне. Мое решение было молниеносным. Я вышла из кареты у одной галантерейной лавки и отослала кучера и слугу, с тем чтобы они приехали за мной через час.</w:t>
      </w:r>
    </w:p>
    <w:p>
      <w:pPr>
        <w:pStyle w:val="Normal"/>
        <w:rPr/>
      </w:pPr>
      <w:r>
        <w:rPr/>
        <w:t>– </w:t>
      </w:r>
      <w:r>
        <w:rPr/>
        <w:t>А как я был удивлен, испуган, восхищен, – воскликнул супруг, – когда ты так неожиданно вошла в мою комнату! Я только что вернулся от посланника и был в визитном платье; он вел какие</w:t>
        <w:noBreakHyphen/>
        <w:t>то странные речи, в совершенно необычном тоне, то угрожая, то предостерегая, но все еще по</w:t>
        <w:noBreakHyphen/>
        <w:t>дружески. К счастью, при мне оказались различные паспорта, и мы, не медля ни минуты, без всяких приготовлений, взяли до первой деревни извозчика, а там телегу и, перейдя границу, обвенчались и стали счастливы.</w:t>
      </w:r>
    </w:p>
    <w:p>
      <w:pPr>
        <w:pStyle w:val="Normal"/>
        <w:rPr/>
      </w:pPr>
      <w:r>
        <w:rPr/>
        <w:t>– </w:t>
      </w:r>
      <w:r>
        <w:rPr/>
        <w:t>Но, – продолжала она, – дорогой нас поджидали тысячи досадных мелочей, скверные гостиницы, недостаток в одежде, отсутствие слуг при нас, мы были лишены стольких удобств, вошедших в привычку, а какой мы испытали страх, когда случайно от одного из проезжих узнали, что нас ищут, что все предано гласности и что решено действовать с нами без стеснения.</w:t>
      </w:r>
    </w:p>
    <w:p>
      <w:pPr>
        <w:pStyle w:val="Normal"/>
        <w:rPr/>
      </w:pPr>
      <w:r>
        <w:rPr/>
        <w:t>– </w:t>
      </w:r>
      <w:r>
        <w:rPr/>
        <w:t>Да, да, моя милая, – согласился Генрих, – за всю дорогу это был самый неприятный день. Вспомни, как мы, дабы не возбуждать подозрений, должны были вторить смеху этого болтливого чужеземца, когда он стал характеризовать похитителя, который, на его взгляд, был очень жалким дипломатом, так как не смог надлежащим образом подготовиться и принять свои меры; как он не уставал называть твоего возлюбленного глупцом, простофилей, как ты готова была разразиться гневом, но по моему знаку овладела собой и начинала смеяться и даже старалась сама бранить нас, изображать меня и себя самое ветрениками, недоумками, и наконец, когда болтун, которому мы, как</w:t>
        <w:noBreakHyphen/>
        <w:t>никак, были обязаны за его невольное предостережение, удалился, ты разразилась громким плачем.</w:t>
      </w:r>
    </w:p>
    <w:p>
      <w:pPr>
        <w:pStyle w:val="Normal"/>
        <w:rPr/>
      </w:pPr>
      <w:r>
        <w:rPr/>
        <w:t>– </w:t>
      </w:r>
      <w:r>
        <w:rPr/>
        <w:t>Да, – воскликнула она, – да, Генрих, печальный это был, но и забавный денек. Наши кольца и некоторые ценные вещи, которые случайно оказались при нас, очень содействовали нашему бегству. Но то, что мы не смогли спасти твоих писем, – это незаменимая утрата. И меня бросает в жар при мысли, что не только мои, но и чужие глаза пробегали эти небесные строки, эти пламенные признания в любви, и при звуках, которые были блаженством для меня, читавший испытывал одно озлобление.</w:t>
      </w:r>
    </w:p>
    <w:p>
      <w:pPr>
        <w:pStyle w:val="Normal"/>
        <w:rPr/>
      </w:pPr>
      <w:r>
        <w:rPr/>
        <w:t>– </w:t>
      </w:r>
      <w:r>
        <w:rPr/>
        <w:t>Хуже того, – продолжал супруг, – по глупости и чрезмерной поспешности, я оставил там все письма, которые ты в самых различных настроениях посылала мне или тайком совала мне в руку. Сплошь да рядом, не только в любви, именно черное по белому открывает тайну или ухудшает положение. И все</w:t>
        <w:noBreakHyphen/>
        <w:t>таки невозможно удержаться от того, чтобы с пером в руках не наносить на бумагу этих черточек, которые должны символизировать душу. О моя дорогая, в этих письмах звучали иногда такие слова, что, ощутив благодаря им твою духовную близость, какое</w:t>
        <w:noBreakHyphen/>
        <w:t>то веяние, исходящее от тебя, мое сердце так могуче расцветало, что, казалось, готово было разорваться от чрезмерно быстрого развертывания лепестков.</w:t>
      </w:r>
    </w:p>
    <w:p>
      <w:pPr>
        <w:pStyle w:val="Normal"/>
        <w:rPr/>
      </w:pPr>
      <w:r>
        <w:rPr/>
        <w:t>Они обнялись, и наступила почти торжественная пауза.</w:t>
      </w:r>
    </w:p>
    <w:p>
      <w:pPr>
        <w:pStyle w:val="Normal"/>
        <w:rPr/>
      </w:pPr>
      <w:r>
        <w:rPr/>
        <w:t>– </w:t>
      </w:r>
      <w:r>
        <w:rPr/>
        <w:t>Милая, – сказал затем Генрих, – какая библиотека составилась бы у нас вместе с моим дневником, если б наши письма не подверглись жестокой участи, вызывающей в памяти калифа Омара</w:t>
      </w:r>
      <w:r>
        <w:rPr>
          <w:rStyle w:val="FootnoteAnchor"/>
          <w:position w:val="6"/>
        </w:rPr>
        <w:footnoteReference w:id="12"/>
      </w:r>
      <w:r>
        <w:rPr/>
        <w:t>. – Тут он взял дневник и прочел, перевернув назад страницу:</w:t>
      </w:r>
    </w:p>
    <w:p>
      <w:pPr>
        <w:pStyle w:val="Normal"/>
        <w:rPr/>
      </w:pPr>
      <w:r>
        <w:rPr/>
        <w:t>– </w:t>
      </w:r>
      <w:r>
        <w:rPr>
          <w:i/>
          <w:iCs/>
        </w:rPr>
        <w:t>«Верность!</w:t>
      </w:r>
      <w:r>
        <w:rPr/>
        <w:t xml:space="preserve">  – это поразительное явление, которым человек так часто восхищается в собаке, сплошь да рядом недостаточно ценится в представителях рода человеческого. Просто невероятно, и все же так обыденно, до чего странные и путанные понятия многие составляют себе из пресловутого долга. Когда слуга делает что</w:t>
        <w:noBreakHyphen/>
        <w:t>либо свыше человеческих сил, то оказывается, он только исполнил свой долг, и вокруг этого понятия долга высшие сословия так много мудрили, что они научились поворачивать его и так и сяк в угоду собственному эгоизму. Не будь жестоких работ на галерах, железной силы административного и правового принуждения, нам, вероятно, пришлось бы наблюдать самые странные явления. Бесспорно, что рабский труд всего великого множества наших канцелярий большей частью бесполезен в нынешнее время, а иногда даже прямо вреден. – Но если представить себе только, что в наш эгоистический век, при таком чувственном поколении, вдруг снесена эта плотина, – что произойдет тогда, какое это вызовет смятение?</w:t>
      </w:r>
    </w:p>
    <w:p>
      <w:pPr>
        <w:pStyle w:val="Normal"/>
        <w:rPr/>
      </w:pPr>
      <w:r>
        <w:rPr/>
        <w:t>Освободиться от долга – это цель, к которой стремятся так называемые интеллигенты всех слоев; они называют это независимостью, самостоятельностью, свободой. Им невдомек, что, чем ближе они к этой цели, тем более возрастают обязанности, которые до тех пор, пусть механически слепо, выполняло государство либо громадная, несказанно сложная, чудовищная машина общественного устройства. Все жалуются на тираннию, а между тем, каждый стремится стать тиранном. Богатый не признает никакого долга по отношению к бедняку, юнкерство – к своим крестьянам, князь – к своему народу, но каждый из них выходит из себя, когда подчиненные не выполняют своего долга по отношению к ним. Поэтому</w:t>
        <w:noBreakHyphen/>
        <w:t>то и нижние слои общества заявляют, что прошло время для подобных требований, что они давно отжили свой век, и эти слои с помощью риторики и софистики готовы все отвергнуть и уничтожить узы, при которых только и возможно существование государства и развитие человечества.</w:t>
      </w:r>
    </w:p>
    <w:p>
      <w:pPr>
        <w:pStyle w:val="Normal"/>
        <w:rPr/>
      </w:pPr>
      <w:r>
        <w:rPr/>
        <w:t>Но верность, подлинная верность – как она непохожа, насколько она выше всеми признанных договоров и установленного отношения между обязанностями. И до чего красиво проявляется эта верность у старых слуг в их готовности к самопожертвованию, когда они с непритворной любовью, как бывало в стародавние поэтические времена, всей душой преданы своим господам.</w:t>
      </w:r>
    </w:p>
    <w:p>
      <w:pPr>
        <w:pStyle w:val="Normal"/>
        <w:rPr/>
      </w:pPr>
      <w:r>
        <w:rPr/>
        <w:t>В самом деле, я считаю большим счастьем, когда слуга не знает ничего более высокого, более благородного, чем служение своему повелителю. Для него не существует ни сомнений, ни долгих размышлений, ни неуверенных шатаний, никаких колебаний. Подобно смене дня и ночи, зимы и лета, подобно неизменным законам природы, протекает его жизнь; превыше всего для него любовь к господину.</w:t>
      </w:r>
    </w:p>
    <w:p>
      <w:pPr>
        <w:pStyle w:val="Normal"/>
        <w:rPr/>
      </w:pPr>
      <w:r>
        <w:rPr/>
        <w:t>И что же, к таким слугам у власть имущих нет никаких обязанностей? Они имеют их по отношению ко всем своим слугам и помимо положенной платы, но к таким, как эти, они должны проявлять, и в гораздо большей степени, нечто совершенно иное и несравненно более высокое, а именно, правдивую, истинную любовь, идущую навстречу этой безусловной преданности.</w:t>
      </w:r>
    </w:p>
    <w:p>
      <w:pPr>
        <w:pStyle w:val="Normal"/>
        <w:rPr/>
      </w:pPr>
      <w:r>
        <w:rPr/>
        <w:t>Чем же нам отблагодарить, чем воздать (об оплате тут не может быть и речи) за то, что делает для нас наша старая Христина? Она кормилица моей жены; мы нашли ее на первой же станции, и она почти силой заставила нас взять ее с собой. Ей можно было все сказать; она воплощенное молчание; она тотчас вошла в роль, которую ей пришлось играть и дорогою и здесь. И как она нам, особенно моей Кларе, предана! – Она живет в крохотном, темном чуланчике и существует единственно тем, что исполняет всякую случайную работу в нескольких соседних домах. Мы не могли понять, как она умудряется при наших скудных средствах поддерживать в порядке наше белье, как ей удается всегда так дешево покупать продукты, пока мы не догадались, что она жертвует нам всем, чем только может. Теперь она много работает на стороне, чтобы помочь нам, чтобы только не расставаться с нами.</w:t>
      </w:r>
    </w:p>
    <w:p>
      <w:pPr>
        <w:pStyle w:val="Normal"/>
        <w:rPr/>
      </w:pPr>
      <w:r>
        <w:rPr/>
        <w:t>Поэтому</w:t>
        <w:noBreakHyphen/>
        <w:t>то я и вынужден буду отречься от моего Чосера в издании Кекстона и принять позорное предложение скаредного букиниста. Слово «отречься» всегда особенно волновало меня, когда его произносили женщины из низших слоев, которых нужда заставляла закладывать или продавать хорошее или любимое платье. Это звучит почти по</w:t>
        <w:noBreakHyphen/>
        <w:t>детски. – Отречься! – Лир – от Корделии, я – от моего Чосера. А разве Клара не продала еще дорогой своего единственного хорошего платья, того самого, в котором она бежала? Да, Христина дороже Чосера, и надо же ей дать кое</w:t>
        <w:noBreakHyphen/>
        <w:t>что из выручки. Правда, она ничего не захочет взять.</w:t>
      </w:r>
    </w:p>
    <w:p>
      <w:pPr>
        <w:pStyle w:val="Normal"/>
        <w:rPr/>
      </w:pPr>
      <w:r>
        <w:rPr/>
        <w:t>Калибан, удивляющийся пьяному Стефано, а еще более его вкусному вину, становится на колени перед пьяницей и молит, воздев руки: «Будь моим богом, прошу тебя, будь!»</w:t>
      </w:r>
      <w:r>
        <w:rPr>
          <w:rStyle w:val="FootnoteAnchor"/>
          <w:position w:val="6"/>
        </w:rPr>
        <w:footnoteReference w:id="13"/>
      </w:r>
    </w:p>
    <w:p>
      <w:pPr>
        <w:pStyle w:val="Normal"/>
        <w:rPr/>
      </w:pPr>
      <w:r>
        <w:rPr/>
        <w:t>Мы смеемся над этим; и стольким чиновникам, стольким высокопоставленным звездоносцам тоже смешно, хотя они обращаются порой к какому</w:t>
        <w:noBreakHyphen/>
        <w:t>нибудь жалкому министру или пьяному князю или к отвратительной метрессе, говоря: «Будь моим богом, будь! Я не знаю, на что мне обратить мою веру, чувство преклонения, потребность обожать кого</w:t>
        <w:noBreakHyphen/>
        <w:t>либо: я не знаю бога; в которого я мог бы верить, которому я мог бы поклоняться, посвятить ему свое сердце, совсем не знаю; будь же им ты – у тебя ведь прекрасное вино».</w:t>
      </w:r>
    </w:p>
    <w:p>
      <w:pPr>
        <w:pStyle w:val="Normal"/>
        <w:rPr/>
      </w:pPr>
      <w:r>
        <w:rPr/>
        <w:t>Мы смеемся над Калибаном и его рабским сознанием, потому что здесь, как всегда у Шекспира, в комической форме скрывается бесконечная и поразительная истина; и мы тотчас же постигаем ее, как обобщение в этом образе Калибана стольких тысяч живых прототипов, и потому</w:t>
        <w:noBreakHyphen/>
        <w:t>то мы смеемся над этими многозначительными словами.</w:t>
      </w:r>
    </w:p>
    <w:p>
      <w:pPr>
        <w:pStyle w:val="Normal"/>
        <w:rPr/>
      </w:pPr>
      <w:r>
        <w:rPr/>
        <w:t>«Будь моим богом, будь!» – сказала Христина Кларе, не выражая этого словами, но в тиши своего честного сердца; и не так, как Калибан или иные светские люди, не ради вина и чинов, но только для того, чтобы Клара позволила ей терпеть лишения, переносить голод и холод и работать на нее до глубокой ночи.</w:t>
      </w:r>
    </w:p>
    <w:p>
      <w:pPr>
        <w:pStyle w:val="Normal"/>
        <w:rPr/>
      </w:pPr>
      <w:r>
        <w:rPr/>
        <w:t>И нечего растолковывать читателю вроде меня, что тут есть некоторая разница».</w:t>
      </w:r>
    </w:p>
    <w:p>
      <w:pPr>
        <w:pStyle w:val="Normal"/>
        <w:rPr/>
      </w:pPr>
      <w:r>
        <w:rPr/>
      </w:r>
    </w:p>
    <w:p>
      <w:pPr>
        <w:pStyle w:val="Normal"/>
        <w:rPr/>
      </w:pPr>
      <w:r>
        <w:rPr/>
        <w:t>Умиление помешало им в тот день читать дальше, умиление, которое стало еще глубже, когда вошла старая, морщинистая, полубольная, убого одетая кормилица и объявила, что этой ночью ей не придется спать внизу в своем чуланчике, но что все</w:t>
        <w:noBreakHyphen/>
        <w:t>таки рано утром она сделает необходимые закупки. Клара вышла, с нею, и они о чем</w:t>
        <w:noBreakHyphen/>
        <w:t>то еще говорили между собой, а Генрих ударил кулаком по столу и закричал в слезах:</w:t>
      </w:r>
    </w:p>
    <w:p>
      <w:pPr>
        <w:pStyle w:val="Normal"/>
        <w:rPr/>
      </w:pPr>
      <w:r>
        <w:rPr/>
        <w:t>– </w:t>
      </w:r>
      <w:r>
        <w:rPr/>
        <w:t>Почему это я не начну работать как поденщик? Я здоров, и сил у меня достаточно. Но нет, я не посмею; ведь это дало бы ей почувствовать всю глубину нашей нужды; она тоже старалась бы заработать что</w:t>
        <w:noBreakHyphen/>
        <w:t>либо, повсюду искала бы помощи, и мы оба сочли бы себя несчастными. Притом нас тогда уж наверное откроют. Пусть же все остается попрежнему, раз мы счастливы!</w:t>
      </w:r>
    </w:p>
    <w:p>
      <w:pPr>
        <w:pStyle w:val="Normal"/>
        <w:rPr/>
      </w:pPr>
      <w:r>
        <w:rPr/>
        <w:t>Клара вернулась с веселым видом, и скверный обед, как всегда, был уничтожен нашими оптимистами, словно перед ними были дорогие блюда.</w:t>
      </w:r>
    </w:p>
    <w:p>
      <w:pPr>
        <w:pStyle w:val="Normal"/>
        <w:rPr/>
      </w:pPr>
      <w:r>
        <w:rPr/>
        <w:t>– </w:t>
      </w:r>
      <w:r>
        <w:rPr/>
        <w:t>Мы могли бы не чувствовать никакой нужды, – сказала Клара, когда еда была окончена, – если б у нас вовсе не вышли дрова, и сама Христина не знает, как тут быть.</w:t>
      </w:r>
    </w:p>
    <w:p>
      <w:pPr>
        <w:pStyle w:val="Normal"/>
        <w:rPr/>
      </w:pPr>
      <w:r>
        <w:rPr/>
        <w:t>– </w:t>
      </w:r>
      <w:r>
        <w:rPr/>
        <w:t>Милая жена, – сказал Генрих совершенно серьезно, – мы живем в век цивилизации, в благоустроенном государстве, а не в среде язычников и людоедов; значит, пути и средства могут быть найдены. Окажись мы где</w:t>
        <w:noBreakHyphen/>
        <w:t>нибудь в необитаемом краю, я срубил бы несколько деревьев, подобно Робинзону Крузо. Кто знает, не встретишь ли там лес, где менее всего ожидаешь; ведь пришел же к Макбету Бирнамский лес</w:t>
      </w:r>
      <w:r>
        <w:rPr>
          <w:rStyle w:val="FootnoteAnchor"/>
          <w:position w:val="6"/>
        </w:rPr>
        <w:footnoteReference w:id="14"/>
      </w:r>
      <w:r>
        <w:rPr/>
        <w:t>, правда, на его погибель. Случается, целые острова вдруг подымутся из глуби океана; посреди ущелий и диких скал возносят свои вершины пальмы, шиповник вырывает клочья шерсти у овец, и ягнят, когда они пробегают мимо, и коноплянка уносит эти клочья в гнездо, чтобы приготовить теплую постель своим нежным птенчикам.</w:t>
      </w:r>
    </w:p>
    <w:p>
      <w:pPr>
        <w:pStyle w:val="Normal"/>
        <w:rPr/>
      </w:pPr>
      <w:r>
        <w:rPr/>
        <w:t>Клара на этот раз спала дольше обыкновенного и, проснувшись, очень удивилась тому, что на дворе уже белый день, а еще больше, что ее мужа не было рядом. До чего же она была поражена, когда отчетливо услыхала какой</w:t>
        <w:noBreakHyphen/>
        <w:t>то громкий равномерный шум, напоминавший верезг пилы по твердому, неподатливому дереву. Она быстро оделась, чтобы доискаться причины этого странного явления.</w:t>
      </w:r>
    </w:p>
    <w:p>
      <w:pPr>
        <w:pStyle w:val="Normal"/>
        <w:rPr/>
      </w:pPr>
      <w:r>
        <w:rPr/>
        <w:t>– </w:t>
      </w:r>
      <w:r>
        <w:rPr/>
        <w:t>Генрих, – воскликнула она, подбегая к нему, – что это ты там делаешь?</w:t>
      </w:r>
    </w:p>
    <w:p>
      <w:pPr>
        <w:pStyle w:val="Normal"/>
        <w:rPr/>
      </w:pPr>
      <w:r>
        <w:rPr/>
        <w:t>– </w:t>
      </w:r>
      <w:r>
        <w:rPr/>
        <w:t>Я? Пилю дрова для нашей печки, – отвечал он отдуваясь и, оторвавшись от работы, обратил к жене свое сильно раскрасневшееся лицо.</w:t>
      </w:r>
    </w:p>
    <w:p>
      <w:pPr>
        <w:pStyle w:val="Normal"/>
        <w:rPr/>
      </w:pPr>
      <w:r>
        <w:rPr/>
        <w:t>– </w:t>
      </w:r>
      <w:r>
        <w:rPr/>
        <w:t>Говори же скорей, каким чудом попала тебе в руки пила и где ты достал этот чудовищный брус из такого прекрасного дерева.</w:t>
      </w:r>
    </w:p>
    <w:p>
      <w:pPr>
        <w:pStyle w:val="Normal"/>
        <w:rPr/>
      </w:pPr>
      <w:r>
        <w:rPr/>
        <w:t>– </w:t>
      </w:r>
      <w:r>
        <w:rPr/>
        <w:t>Ты ведь знаешь, – сказал Генрих, – те несколько ступенек, что ведут отсюда на заброшенный чердак. Так вот, недавно в соседнем с ним чулане я увидел в замочную скважину пилу и колун, которые, должно быть, принадлежат хозяину дома либо еще кому</w:t>
        <w:noBreakHyphen/>
        <w:t>нибудь. Пусть кто</w:t>
        <w:noBreakHyphen/>
        <w:t>то там наблюдает за движением всемирной истории, я же стал приглядываться к этим инструментам. Под утро, когда ты еще так сладко спала, я в кромешной тьме пробрался наверх, высадил тонкую, ничтожную дверцу, которая была на слабом, жалком засове, и вернулся назад с этими орудиями убийства. И так как я отлично знаю все ходы и выходы нашего дома, то я с немалым напряжением, пользуясь топором, вышиб из пазов длинные толстые, увесистые перила нашей лестницы и приволок сюда вот эту длинную и тяжелую балку, которая загромождает всю нашу комнату. Ты только посмотри, Клара, какими чудными, основательными людьми были наши предки. Погляди на этот прекрасный, ядреный дуб, так гладко отполированный и покрытый лаком. Он даст нам совсем не тот огонь, что жалкий хвойный или ивовый хворост.</w:t>
      </w:r>
    </w:p>
    <w:p>
      <w:pPr>
        <w:pStyle w:val="Normal"/>
        <w:rPr/>
      </w:pPr>
      <w:r>
        <w:rPr/>
        <w:t>– </w:t>
      </w:r>
      <w:r>
        <w:rPr/>
        <w:t>Но, Генрих, Генрих, – воскликнула Клара, всплеснув руками, – ты разрушаешь дом!</w:t>
      </w:r>
    </w:p>
    <w:p>
      <w:pPr>
        <w:pStyle w:val="Normal"/>
        <w:rPr/>
      </w:pPr>
      <w:r>
        <w:rPr/>
        <w:t>– </w:t>
      </w:r>
      <w:r>
        <w:rPr/>
        <w:t>Никто не заглянет к нам, – сказал Генрих, – а мы нашу лестницу знаем, да и вовсе не пользуемся ею, так что она, самое большее, служит лишь нашей Христине, которая несказанно удивилась бы, если б ей сказали: «Погляди, старушка, вот сейчас срубят прекраснейший во всем лесу дуб, в обхват толщиною, плотники и столяры искусно обработают его, для того чтобы ты, старая, подымаясь по ступенькам, могла опереться на этот чудный дубовый ствол». Она громко рассмеялась бы, наша старая Христина. Нет, подобные перила опять</w:t>
        <w:noBreakHyphen/>
        <w:t>таки принадлежат к совершенно ненужным в жизни излишествам; лес пришел к нам, так как он заметил, что мы употребим его только в случае крайней нужды. Я – волшебник; всего несколько ударов этим магическим топором – и великолепный ствол покорится моей воле. Это явная заслуга цивилизации; если б здесь, как во многих старых хижинах, вместо перил пользовались веревкой или, как во дворцах, куском обработанного железа, то из моей выдумки ничего бы не вышло, и мне пришлось бы искать и изобретать другие способы, как выйти из положения.</w:t>
      </w:r>
    </w:p>
    <w:p>
      <w:pPr>
        <w:pStyle w:val="Normal"/>
        <w:rPr/>
      </w:pPr>
      <w:r>
        <w:rPr/>
        <w:t>Справившись со своим изумлением, Клара залилась громким и безудержным смехом; затем она сказала:</w:t>
      </w:r>
    </w:p>
    <w:p>
      <w:pPr>
        <w:pStyle w:val="Normal"/>
        <w:rPr/>
      </w:pPr>
      <w:r>
        <w:rPr/>
        <w:t>– </w:t>
      </w:r>
      <w:r>
        <w:rPr/>
        <w:t>Раз уж так вышло, то в этой работе дровосека я помогу тебе; я не раз видела на улице, как это делается.</w:t>
      </w:r>
    </w:p>
    <w:p>
      <w:pPr>
        <w:pStyle w:val="Normal"/>
        <w:rPr/>
      </w:pPr>
      <w:r>
        <w:rPr/>
        <w:t>Они положили дерево на два стула, поставленных в разных концах комнаты, как того требовала его длина. Затем они начали распиливать колоду посередине, чтобы она не загромождала их жилища. Это была нелегкая задача, потому что оба были непривычны к ручному труду, да и крепкий дуб с трудом поддавался пиле. Они смеялись и обливались потом, но дело туго подвигалось вперед. Наконец, последние усилия пилы – и балка переломилась. Тут они сделали передышку, отирая лившийся с них пот.</w:t>
      </w:r>
    </w:p>
    <w:p>
      <w:pPr>
        <w:pStyle w:val="Normal"/>
        <w:rPr/>
      </w:pPr>
      <w:r>
        <w:rPr/>
        <w:t>– </w:t>
      </w:r>
      <w:r>
        <w:rPr/>
        <w:t>В этом есть то преимущество, – сказала Клара, – что на первый раз мы можем вполне обойтись без топки.</w:t>
      </w:r>
    </w:p>
    <w:p>
      <w:pPr>
        <w:pStyle w:val="Normal"/>
        <w:rPr/>
      </w:pPr>
      <w:r>
        <w:rPr/>
        <w:t>Они позабыли о завтраке и проработали все утро до тех пор, пока дерево не было распилено на такие куски, что их можно было колоть.</w:t>
      </w:r>
    </w:p>
    <w:p>
      <w:pPr>
        <w:pStyle w:val="Normal"/>
        <w:rPr/>
      </w:pPr>
      <w:r>
        <w:rPr/>
        <w:t>– </w:t>
      </w:r>
      <w:r>
        <w:rPr/>
        <w:t>Посмотри, как наша одинокая комната вдруг превратилась в мастерскую художника, – сказал Генрих в промежутке. – Чурбан, лежавший там в темноте, никем не замечаемый, превратился теперь в эти изящные кубики, которые после некоторого улещивания и искусных уловок со стороны топора могут итти в огонь и в состоянии вынести пламя вдохновения.</w:t>
      </w:r>
    </w:p>
    <w:p>
      <w:pPr>
        <w:pStyle w:val="Normal"/>
        <w:rPr/>
      </w:pPr>
      <w:r>
        <w:rPr/>
        <w:t>Он взял в руки первый попавшийся кусок, но задача расколоть его на части была, разумеется, еще тяжелее распиливания. Тем временем, Клара отдыхала, с удивлением и радостью глядя на мужа, который, побившись немного и тщетно пытаясь примениться к делу, приобрел нужную сноровку и даже в этой простой работе оставался для нее красивым мужем.</w:t>
      </w:r>
    </w:p>
    <w:p>
      <w:pPr>
        <w:pStyle w:val="Normal"/>
        <w:rPr/>
      </w:pPr>
      <w:r>
        <w:rPr/>
        <w:t>На их счастье, в то время как они были заняты этой работой, от которой сотрясались стены, хозяин маленького домика, обычно живший внизу, был в отъезде и вышло так, что весь этот шум не привлек ничьего внимания в доме. Соседи тоже не очень прислушивались, так как в предместье, и особенно на этой улице, было много всяких ремесленных заведений, производящих сильный шум.</w:t>
      </w:r>
    </w:p>
    <w:p>
      <w:pPr>
        <w:pStyle w:val="Normal"/>
        <w:rPr/>
      </w:pPr>
      <w:r>
        <w:rPr/>
        <w:t>Наконец, когда у них оказалась куча мелко наколотых дров, они попробовали истопить печь. В этот достопримечательный день у них совпали и обед и ужин. Обед на этот раз был совсем не тот, что вчера и третьего дня.</w:t>
      </w:r>
    </w:p>
    <w:p>
      <w:pPr>
        <w:pStyle w:val="Normal"/>
        <w:rPr/>
      </w:pPr>
      <w:r>
        <w:rPr/>
        <w:t>– </w:t>
      </w:r>
      <w:r>
        <w:rPr/>
        <w:t>Ты не удивляйся, милый муженек, – сказала Клара, накрывая на стол; – наша Христина принесла домой всякой всячины с большой ночной стирки, которая иногда становится для прачек чем</w:t>
        <w:noBreakHyphen/>
        <w:t>то вроде праздника, и она счастлива поделиться с нами. У меня не хватило духу отказаться, и ты тоже отнесись поблагосклоннее к этим дарам.</w:t>
      </w:r>
    </w:p>
    <w:p>
      <w:pPr>
        <w:pStyle w:val="Normal"/>
        <w:rPr/>
      </w:pPr>
      <w:r>
        <w:rPr/>
        <w:t>Генрих рассмеялся и сказал:</w:t>
      </w:r>
    </w:p>
    <w:p>
      <w:pPr>
        <w:pStyle w:val="Normal"/>
        <w:rPr/>
      </w:pPr>
      <w:r>
        <w:rPr/>
        <w:t>– </w:t>
      </w:r>
      <w:r>
        <w:rPr/>
        <w:t>Старуха уже давно стала нашей благодетельницей, она работает ночами, чтобы нам помочь, и лишает себя лакомого кусочка, чтобы только нас побаловать. Так давай же попируем, ей во славу, и если ей суждено умереть прежде чем мы сможем проявить свою благодарность на деле, или мы навсегда будем лишены этой возможности, отплатим ей хоть нашей любовью.</w:t>
      </w:r>
    </w:p>
    <w:p>
      <w:pPr>
        <w:pStyle w:val="Normal"/>
        <w:rPr/>
      </w:pPr>
      <w:r>
        <w:rPr/>
        <w:t>За столом они, действительно, кутнули. Старуха принесла яиц, немного овощей и мяса и даже приготовила в маленьком кофейнике кофе, за обедом Клара говорила, что подобные ночные стирки превращаются этими людьми в настоящий праздник, где они рассказывают всякие истории, шутят и веселятся, так что эта работа привлекает всегда много народу и ночные бдения протекают очень торжественно.</w:t>
      </w:r>
    </w:p>
    <w:p>
      <w:pPr>
        <w:pStyle w:val="Normal"/>
        <w:rPr/>
      </w:pPr>
      <w:r>
        <w:rPr/>
        <w:t>– </w:t>
      </w:r>
      <w:r>
        <w:rPr/>
        <w:t>Какое счастье, – продолжала она, – что эти люди умеют находить радость в том, что нам кажется мучительным и грубым рабским трудом. Таким</w:t>
        <w:noBreakHyphen/>
        <w:t>то образом в жизни смягчается много такого, что, не будь этого кроткого примирения, вызывало бы отвращение или даже ужас. А разве мы оба не испытали того, что сама нужда имеет свою прелесть?</w:t>
      </w:r>
    </w:p>
    <w:p>
      <w:pPr>
        <w:pStyle w:val="Normal"/>
        <w:rPr/>
      </w:pPr>
      <w:r>
        <w:rPr/>
        <w:t>– </w:t>
      </w:r>
      <w:r>
        <w:rPr/>
        <w:t>Разумеется, – ввернул Генрих, смакуя каждый кусочек мяса, которого он давно уже был лишен, – если б кутилы и люди, всегда пресыщенные, знали, что за приятный вкус, что за нежнейший букет у сухой корки хлеба, как это может оценить лишь голодный бедняк, они ему, быть может, позавидовали бы и задумались над искусственными средствами, которые могли бы доставить им то же удовольствие. Но какое это хорошее, счастливое совпадение, что после тяжелого труда нас ждал этот Сарданапалов пир; мы восстановим наши силы для новых подвигов. Давай же теперь повеселимся, и ты мне спой что</w:t>
        <w:noBreakHyphen/>
        <w:t>нибудь из тех нежных песенок, которые всегда так очаровывали меня.</w:t>
      </w:r>
    </w:p>
    <w:p>
      <w:pPr>
        <w:pStyle w:val="Normal"/>
        <w:rPr/>
      </w:pPr>
      <w:r>
        <w:rPr/>
        <w:t>Она охотно исполнила его просьбу и, сидя у окна, рука в руке, со взглядом, тонущим во взгляде другого, они заметили, что ледяные узоры на стеклах начали таять, оттого ли, что лютая стужа ослабевала, или оттого, что тепло, распространяемое крепким дубом, оказывало свое действие на эти морозные цветы.</w:t>
      </w:r>
    </w:p>
    <w:p>
      <w:pPr>
        <w:pStyle w:val="Normal"/>
        <w:rPr/>
      </w:pPr>
      <w:r>
        <w:rPr/>
        <w:t>– </w:t>
      </w:r>
      <w:r>
        <w:rPr/>
        <w:t>Взгляни, любимая, – воскликнул Генрих, – как это холодное, обледеневшее окно плачет, тронутое твоим красивым голосом. Все снова и снова повторяется миф об Орфее.</w:t>
      </w:r>
    </w:p>
    <w:p>
      <w:pPr>
        <w:pStyle w:val="Normal"/>
        <w:rPr/>
      </w:pPr>
      <w:r>
        <w:rPr/>
        <w:t>День был ясный, и они, наконец, увидали голубое небо; правда, только клочок его, но они радовались его кристальной прозрачности и тоненьким, изящным, тающим, белоснежным тучкам, проплывавшим по лазурносинему морю и обхватывавшим друг дружку призрачными руками, словно им было там весело и уютно.</w:t>
      </w:r>
    </w:p>
    <w:p>
      <w:pPr>
        <w:pStyle w:val="Normal"/>
        <w:rPr/>
      </w:pPr>
      <w:r>
        <w:rPr/>
        <w:t>Древняя хижина, или, если угодно, маленький домик имел вид очень странный на этой густо заселенной улице. Весь дом состоял из комнаты в два окна и каморки в одно окно. Впрочем, внизу жил еще старый, угрюмый хозяин, но, обладая некоторыми средствами, он переселялся на зиму в другой город; его мучила подагра, и он лечился там у излюбленного им врача. Тот, кто строил эту хибару, повидимому, был странно, почти непостижимо прихотлив; потому что под окнами второго этажа, где жили наши друзья, подымалась вверх довольно широкая черепичная крыша, которая совершенно заслоняла от них улицу. И если они таким образом, даже открывая в летнее время окна, были совершенно отрезаны от людей, то не менее основательно были они отделены и от обитателей еще меньшего домика, что стоял напротив. Домик был одноэтажный; поэтому они никогда не видали окон и людей в них, но неизменно одну лишь совсем близкую, протянувшуюся глубоко книзу, черную, закоптелую крышу, а справа и слева от нее две прямые голые стены, защищавшие от пожара два дома повыше и обнимавшие с двух сторон эту низенькую хижину. Еще в первые летние дни, только</w:t>
        <w:noBreakHyphen/>
        <w:t>только поселившись здесь, они распахнули окна, как это сделали бы люди, которые, живя на узенькой улице, вдруг услышали крики или брань, но они увидели перед собой только черепичную крышу у своих окон и чуть подальше, у домика напротив. Они часто смеялись над этим, а Генрих как</w:t>
        <w:noBreakHyphen/>
        <w:t>то сказал, что, если сущность эпиграммы (по одной старой теории) состоит в обманутом ожидании, то им суждено насладиться тут эпиграммой.</w:t>
      </w:r>
    </w:p>
    <w:p>
      <w:pPr>
        <w:pStyle w:val="Normal"/>
        <w:rPr/>
      </w:pPr>
      <w:r>
        <w:rPr/>
        <w:t>Не так</w:t>
        <w:noBreakHyphen/>
        <w:t>то легко зажить людям в таком глубоком уединении, как это удалось нашей парочке здесь, на полной сутолоки окраине, в не утихающей от шума столице. Они были до того изолированы от всего окружающего, что для них было уже событием, когда по чужой кровле осторожно прогуливался кот, пробираясь по острому коньку к слуховому окну и отыскивая там своего кума или кумушку. А то, как ласточки летом вылетали из своего гнезда в отверстии стены и с чиликаньем возвращались назад, и как они щебетали со своими выводками, становилось для наших зрителей, сидевших у окна, целой историей. И они были однажды почти напуганы замечательным происшествием, когда какой</w:t>
        <w:noBreakHyphen/>
        <w:t>то мальчишка, оказавшийся трубочистом, поднялся с метлой из узкой четырехугольной трубы напротив и они услыхали какое</w:t>
        <w:noBreakHyphen/>
        <w:t>то подобие песни.</w:t>
      </w:r>
    </w:p>
    <w:p>
      <w:pPr>
        <w:pStyle w:val="Normal"/>
        <w:rPr/>
      </w:pPr>
      <w:r>
        <w:rPr/>
        <w:t>Но это одиночество для наших влюбленных было желанным; они могли свободно стоять у окна, целуясь и обнимаясь, не боясь, что какой</w:t>
        <w:noBreakHyphen/>
        <w:t>нибудь любопытный сосед подглядывает за ними. И они часто воображали себе, будто перед ними не унылые стены, а чудесные скалы в горах Швейцарии, и мечтательно следили за игрой вечерней зари, переливающийся отблеск которой пламенел на трещинах, образовавшихся в штукатурке или в грубом камне. Они лотом с умилением вспоминали подобные вечера, возвращаясь к разговорам, которые они тогда вели, к пережитым ощущениям, к шуткам, которыми они обменивались.</w:t>
      </w:r>
    </w:p>
    <w:p>
      <w:pPr>
        <w:pStyle w:val="Normal"/>
        <w:rPr/>
      </w:pPr>
      <w:r>
        <w:rPr/>
        <w:t>Так они хоть на время обрели оружие против жестоких морозов, и пусть себе холода продолжаются или даже усиливаются. Не имея недостатка во времени, муж занимался тем, что для облегчения колки дров вытесывал клинья и, загоняя их в дерево, заставлял тяжелые колоды легко и быстро сдаваться.</w:t>
      </w:r>
    </w:p>
    <w:p>
      <w:pPr>
        <w:pStyle w:val="Normal"/>
        <w:rPr/>
      </w:pPr>
      <w:r>
        <w:rPr/>
        <w:t>Спустя несколько дней жена, внимательно глядя на то, как он вытесывает клинья, спросила:</w:t>
      </w:r>
    </w:p>
    <w:p>
      <w:pPr>
        <w:pStyle w:val="Normal"/>
        <w:rPr/>
      </w:pPr>
      <w:r>
        <w:rPr/>
        <w:t>– </w:t>
      </w:r>
      <w:r>
        <w:rPr/>
        <w:t>Генрих, когда эта куча дров, которую ты тут нагромоздил, исчезнет, – что тогда?</w:t>
      </w:r>
    </w:p>
    <w:p>
      <w:pPr>
        <w:pStyle w:val="Normal"/>
        <w:rPr/>
      </w:pPr>
      <w:r>
        <w:rPr/>
        <w:t>– </w:t>
      </w:r>
      <w:r>
        <w:rPr/>
        <w:t>Милая, – ответил он, – добрый Гораций (если не ошибаюсь) говорит между другими мудрыми изречениями коротко и ясно: «Carpe diem!»</w:t>
      </w:r>
      <w:r>
        <w:rPr>
          <w:rStyle w:val="FootnoteAnchor"/>
          <w:position w:val="6"/>
        </w:rPr>
        <w:footnoteReference w:id="15"/>
      </w:r>
      <w:r>
        <w:rPr/>
        <w:t xml:space="preserve"> Наслаждайся сегодняшним днем, именно им, отдайся ему всецело, пользуйся им, как чем</w:t>
        <w:noBreakHyphen/>
        <w:t>то единственным и неповторимым; но твое наслаждение будет неполным, стоит тебе хоть на минуту подумать, что возможен и завтрашний день; и если эта мысль вызовет в тебе заботы и сомнения, то сегодняшний день, эти мгновения радости потеряны, будучи омрачены тревожными вопросами. Мы только тогда счастливы, только тогда ощущаем, как следует, настоящее, когда целиком уходим в него. Смотри, как много смысла заключено в этих двух словах латинского языка, который справедливо считается сжатым и энергичным, потому что он в немногих звуках так много может выразить. Помнишь слова из песенки:</w:t>
      </w:r>
    </w:p>
    <w:p>
      <w:pPr>
        <w:pStyle w:val="Normal"/>
        <w:rPr/>
      </w:pPr>
      <w:r>
        <w:rPr/>
      </w:r>
    </w:p>
    <w:p>
      <w:pPr>
        <w:pStyle w:val="Stanza"/>
        <w:ind w:left="2000" w:right="600" w:firstLine="567"/>
        <w:jc w:val="both"/>
        <w:rPr/>
      </w:pPr>
      <w:r>
        <w:rPr/>
        <w:t>Все заботы,</w:t>
      </w:r>
    </w:p>
    <w:p>
      <w:pPr>
        <w:pStyle w:val="Stanza"/>
        <w:ind w:left="2000" w:right="600" w:firstLine="567"/>
        <w:jc w:val="both"/>
        <w:rPr/>
      </w:pPr>
      <w:r>
        <w:rPr/>
        <w:t>Все хлопоты</w:t>
      </w:r>
    </w:p>
    <w:p>
      <w:pPr>
        <w:pStyle w:val="Stanza"/>
        <w:ind w:left="2000" w:right="600" w:firstLine="567"/>
        <w:jc w:val="both"/>
        <w:rPr/>
      </w:pPr>
      <w:r>
        <w:rPr/>
        <w:t>Ты на завтра отложи!</w:t>
      </w:r>
    </w:p>
    <w:p>
      <w:pPr>
        <w:pStyle w:val="Stanza"/>
        <w:ind w:left="2000" w:right="600" w:firstLine="567"/>
        <w:jc w:val="both"/>
        <w:rPr/>
      </w:pPr>
      <w:r>
        <w:rPr/>
      </w:r>
    </w:p>
    <w:p>
      <w:pPr>
        <w:pStyle w:val="Normal"/>
        <w:rPr/>
      </w:pPr>
      <w:r>
        <w:rPr/>
        <w:t>– </w:t>
      </w:r>
      <w:r>
        <w:rPr/>
        <w:t>Верно! – воскликнула она. – И разве мы не следуем этой философии вот уже целый год, чувствуя себя прекрасно?</w:t>
      </w:r>
    </w:p>
    <w:p>
      <w:pPr>
        <w:pStyle w:val="Normal"/>
        <w:rPr/>
      </w:pPr>
      <w:r>
        <w:rPr/>
        <w:t>Так проходили дни за днями, и молодые супруги наслаждались всей полнотой счастья, хотя они и жили по</w:t>
        <w:noBreakHyphen/>
        <w:t>нищенски. Однажды утром муж сказал:</w:t>
      </w:r>
    </w:p>
    <w:p>
      <w:pPr>
        <w:pStyle w:val="Normal"/>
        <w:rPr/>
      </w:pPr>
      <w:r>
        <w:rPr/>
        <w:t>– </w:t>
      </w:r>
      <w:r>
        <w:rPr/>
        <w:t>Нынче ночью я видел причудливый сон.</w:t>
      </w:r>
    </w:p>
    <w:p>
      <w:pPr>
        <w:pStyle w:val="Normal"/>
        <w:rPr/>
      </w:pPr>
      <w:r>
        <w:rPr/>
        <w:t>– </w:t>
      </w:r>
      <w:r>
        <w:rPr/>
        <w:t>Расскажи</w:t>
        <w:noBreakHyphen/>
        <w:t>ка мне его, милый! – воскликнула Клара, – Как мало обращаем мы внимания на сновидения, которые, однако, составляют такую важную часть нашей жизни. Я убеждена, что если бы люди в своей дневной жизни давали больше места тому, что пережито ими во сне, то от этого их, так называемая, действительная жизнь была бы менее дремотной и призрачной. А кроме того, разве твои сны не принадлежат мне; ведь они изливаются из твоего сердца, они порождение твоей фантазии, и я могла бы почувствовать к ним ревность при мысли, что иное сновидение разлучает меня с тобой, что ты, опутанный им, часами забываешь про меня или, пусть даже воображением, влюбляешься в другое существо. И если чувство и воображение являются причиной подобных видений, то разве это не напоминает действительной измены?</w:t>
      </w:r>
    </w:p>
    <w:p>
      <w:pPr>
        <w:pStyle w:val="Normal"/>
        <w:rPr/>
      </w:pPr>
      <w:r>
        <w:rPr/>
        <w:t>– </w:t>
      </w:r>
      <w:r>
        <w:rPr/>
        <w:t xml:space="preserve">Все дело в том, – возразил Генрих, – принадлежат ли нам наши сны и насколько. Кто знает, как глубоко раскрывают они таинственный образ нашего внутреннего </w:t>
      </w:r>
      <w:r>
        <w:rPr>
          <w:i/>
          <w:iCs/>
        </w:rPr>
        <w:t>я</w:t>
      </w:r>
      <w:r>
        <w:rPr/>
        <w:t xml:space="preserve"> ? Часто мы жестоки, вероломны, трусливы во сне, даже невероятно низки, мы с радостью убиваем невинное дитя, и все же мы убеждены, что подобные качества глубоко чужды нам и противны. При этом сны бывают разных родов. Тогда как одни своей чистотой граничат с откровением, другие зависят от капризов желудка или иных органов. Ведь это необыкновенно сложное переплетение в нашем существе материи и духа, зверя и ангела допускает во всех его функциях такое бесконечное число переходов, что обо всем этом можно сказать очень мало такого, что имело бы всеобщее значение.</w:t>
      </w:r>
    </w:p>
    <w:p>
      <w:pPr>
        <w:pStyle w:val="Normal"/>
        <w:rPr/>
      </w:pPr>
      <w:r>
        <w:rPr/>
        <w:t>– </w:t>
      </w:r>
      <w:r>
        <w:rPr/>
        <w:t>О это всеобщее! – воскликнула она. – Максимы, принципы и тому подобные словечки. Не могу выразить, до чего все это было мне всегда противно и чуждо. В любви нам открывается с полной ясностью значение того неосознанного предчувствия, сказывавшегося уже в нашем детстве, что как раз в индивидуальном, единичном состоит сущность вещей, справедливость, поэзия и правда. Философ, рассматривающий все и вся под углом зрения всеобщего, находит для любого явления какое</w:t>
        <w:noBreakHyphen/>
        <w:t>нибудь правило, он всё что угодно может приладить к своей, так называемой, системе, он не подвержен никаким сомнениям, а его неспособность к правдивому переживанию создает в нем то убеждение в достоверности, которым он так кичится, ту неспособность к сомнению, которая вызывает в нем такую гордость. Настоящая мысль тоже должна быть переживанием, и настоящая идея, органически развиваясь из многих мыслей, должна вдруг получать бытие и брошенным назад светом освещать и давать жизнь тысячам неясно проступавших мыслей. Но это уже область моих видений, а ты расскажи мне лучше о своих, они интереснее и поэтичнее.</w:t>
      </w:r>
    </w:p>
    <w:p>
      <w:pPr>
        <w:pStyle w:val="Normal"/>
        <w:rPr/>
      </w:pPr>
      <w:r>
        <w:rPr/>
        <w:t>– </w:t>
      </w:r>
      <w:r>
        <w:rPr/>
        <w:t>Ты, право, смущаешь меня, – сказал, краснея, Генрих, – потому что на этот раз ты сильно переоцениваешь мой талант сновидца. Убедись же сама.</w:t>
      </w:r>
    </w:p>
    <w:p>
      <w:pPr>
        <w:pStyle w:val="Normal"/>
        <w:rPr/>
      </w:pPr>
      <w:r>
        <w:rPr/>
        <w:t>Я находился еще при моем посланнике, там, в большом городе, среди избранного круга, за столом говорили об одном аукционе, который должен был вскоре состояться. Всякий раз, как произносилось слово «аукцион», меня охватывал неописуемый ужас, но я не понимал, почему. В юношеские годы моей страстью было ходить на книжные аукционы, и хотя мне редко когда удавалось приобретать те книги, которые мне нравились, но я испытывал радость, слыша, как выкрикивают их название, и мечтал о возможности обладания ими. Каталоги таких аукционов я читал, как любимых поэтов, и эта нелепая мечтательность была лишь одним из многих недостатков, от которых я страдал в моей юности; ведь я ничем не напоминал тех юношей, которых называют солидными и рассудительными, и я не раз сомневался в часы одиночества, получится ли из меня когда</w:t>
        <w:noBreakHyphen/>
        <w:t>либо так называемый дельный и благоразумный человек.</w:t>
      </w:r>
    </w:p>
    <w:p>
      <w:pPr>
        <w:pStyle w:val="Normal"/>
        <w:rPr/>
      </w:pPr>
      <w:r>
        <w:rPr/>
        <w:t>Клара громко расхохоталась, затем обняла его и горячо поцеловала.</w:t>
      </w:r>
    </w:p>
    <w:p>
      <w:pPr>
        <w:pStyle w:val="Normal"/>
        <w:rPr/>
      </w:pPr>
      <w:r>
        <w:rPr/>
        <w:t>– </w:t>
      </w:r>
      <w:r>
        <w:rPr/>
        <w:t>Нет, – воскликнула она, – до сих пор этого, слава богу, не случилось. И я думаю держать тебя в такой строгости, что ты никогда не будешь этим грешить. Но рассказывай дальше о своем сне.</w:t>
      </w:r>
    </w:p>
    <w:p>
      <w:pPr>
        <w:pStyle w:val="Normal"/>
        <w:rPr/>
      </w:pPr>
      <w:r>
        <w:rPr/>
        <w:t>– </w:t>
      </w:r>
      <w:r>
        <w:rPr/>
        <w:t>Оказывается, – продолжал Генрих, – я не напрасно боялся этого аукциона, потому что, как это часто бывает во сне, я вдруг очутился в аукционном зале и с ужасом увидел, что я сам принадлежу к вещам, которые подлежат продаже с молотка.</w:t>
      </w:r>
    </w:p>
    <w:p>
      <w:pPr>
        <w:pStyle w:val="Normal"/>
        <w:rPr/>
      </w:pPr>
      <w:r>
        <w:rPr/>
        <w:t>Клара опять расхохоталась.</w:t>
      </w:r>
    </w:p>
    <w:p>
      <w:pPr>
        <w:pStyle w:val="Normal"/>
        <w:rPr/>
      </w:pPr>
      <w:r>
        <w:rPr/>
        <w:t>– </w:t>
      </w:r>
      <w:r>
        <w:rPr/>
        <w:t>Как это мило, – воскликнула она, – вот совершенно новый способ стать известностью.</w:t>
      </w:r>
    </w:p>
    <w:p>
      <w:pPr>
        <w:pStyle w:val="Normal"/>
        <w:rPr/>
      </w:pPr>
      <w:r>
        <w:rPr/>
        <w:t>– </w:t>
      </w:r>
      <w:r>
        <w:rPr/>
        <w:t>А я так вовсе этому не радовался, – ответил муж. – Кругом стояло и лежало много всякого рода старых вещей и мебели, и тут же сидели старухи, бездельники, жалкие писаки, пасквилянты, недоучившиеся студенты и комедианты: все это должно было сегодня попасть в руки того, кто больше даст, и я тоже очутился среди этого пыльного старья. В зале сидели некоторые из моих знакомых, и кое</w:t>
        <w:noBreakHyphen/>
        <w:t>кто из них с видом знатока рассматривал выставленные вещи. Я испытывал невероятный стыд. Наконец явился аукционист, и я испугался, словно меня вот</w:t>
        <w:noBreakHyphen/>
        <w:t>вот поведут на казнь.</w:t>
      </w:r>
    </w:p>
    <w:p>
      <w:pPr>
        <w:pStyle w:val="Normal"/>
        <w:rPr/>
      </w:pPr>
      <w:r>
        <w:rPr/>
        <w:t>Он уселся с серьезным видом, откашлялся и сразу начал с того, что схватил меня, чтобы поскорее сбыть с рук. Он поставил меня перед собой и сказал: «Посмотрите, милостивые государи и государыни, на этого еще недурно сохранившегося дипломата, хотя и порядком потертого и износившегося, изъеденного кое</w:t>
        <w:noBreakHyphen/>
        <w:t>где червями и молью, но годного еще служить экраном для камина, чтобы умерять сильный огонь и жар; а не то так можно использовать его в виде кариатиды, либо укрепить на его голове часы. Или взять его и поместить перед окном в качестве флюгера. А так как у него осталась еще маленькая толика разума, то он может разговаривать об обыденных вещах и довольно сносно отвечать на вопросы, если они не очень глубоки. Кто сколько даст за него?»</w:t>
      </w:r>
    </w:p>
    <w:p>
      <w:pPr>
        <w:pStyle w:val="Normal"/>
        <w:rPr/>
      </w:pPr>
      <w:r>
        <w:rPr/>
        <w:t>В зале никакого ответа. Аукционист крикнул: «Ну, господа? Он мог бы стать швейцаром в каком</w:t>
        <w:noBreakHyphen/>
        <w:t>либо посольстве; он мог бы быть даже подвешен в виде люстры в передней, со свечами на руках, ногах и голове. Ведь это милый, на многое еще годный человек. Если у кого</w:t>
        <w:noBreakHyphen/>
        <w:t>нибудь из присутствующих господ есть домашний орган, то он может приводить его в движение: его ноги, посмотрите, имеют еще сносный вид». Но и на этот раз никакого ответа. – Я чувствовал себя в состоянии глубочайшего унижения, и моему стыду не было границ, потому что некоторые из моих знакомых скалили зубы и злорадствовали над моим положением, одни смеялись, другие пожимали плечами, словно проникшись жалостью, полной глубокого презрения. В это время вошел мой слуга, и я направился было к нему, чтобы дать ему поручение, но аукционист оттолкнул меня назад со словами: «Потише ты, старая рухлядь! Так</w:t>
        <w:noBreakHyphen/>
        <w:t>то ты знаешь свои обязанности? Твое назначение здесь в том, чтобы держаться спокойно. Что бы это было, если б вещам, выставленным на аукционе, вздумалось стать самостоятельными!» – И снова на его вопрос не последовало никакого ответа. «Эта дрянь ничего не стоит», – донеслось из одного угла. – «Кто решится дать что</w:t>
        <w:noBreakHyphen/>
        <w:t>нибудь за такого шелопая?» – сказал другой. Холодный пот выступил у меня на лбу. Я кивнул моему человеку, чтобы он предложил за меня какую</w:t>
        <w:noBreakHyphen/>
        <w:t>нибудь малость; а тогда, рассуждал я вполне логично, когда он меня приобретет и я уйду из этого проклятого зала, я уж столкуюсь с моим слугой, мы люди свои; я покрою его издержки и дам ему еще на чай. Но тот, вероятно, не имел с собой денег или не понял моего кивка, может быть, оттого, что вся эта история была ему неизвестна и непонятна; словом, он не двинулся с места. Аукционист был в досаде; он сделал знак своему помощнику и сказал ему: «Приведите мне из камеры номера второй, третий и четвертый». Здоровенный детина вернулся с тремя оборванцами, и аукционист сказал: «Раз этот дипломат никому не нужен, то мы дадим его в придачу к этим трем журналистам – отставному редактору воскресного листка, репортеру и вот этому театральному критику, – сколько же будет предложено за всю эту банду?»</w:t>
      </w:r>
    </w:p>
    <w:p>
      <w:pPr>
        <w:pStyle w:val="Normal"/>
        <w:rPr/>
      </w:pPr>
      <w:r>
        <w:rPr/>
        <w:t>Старый ветошник крикнул, в задумчивости подержав некоторое время руку на лбу: «Один грош!» Аукционист спросил: «Итак, один грош? Больше никто? Один грош раз», – он поднял молоток. Тогда маленький грязный еврейчик выкликнул: «Один грош и шесть пфеннигов». Аукционист повторил предложенную цену один раз, потом другой и уже замахнулся молотком, чтобы по третьему возгласу присудить меня со всей компанией маленькому израильтянину, когда открылась дверь и ты, Клара, вошла во всем своем великолепии с большой свитой знатных дам и властей, с надменным выражением лица и горделивой осанкой, крикнула: «Стойте!» Все были испуганы и поражены, а мое сердце подпрыгнуло от радости. «Как, продавать с молотка моего собственного мужа? – сказала ты с гневом. – Сколько было предложено до настоящей минуты?» Старый аукционист поклонился низко</w:t>
        <w:noBreakHyphen/>
        <w:t>низко, предложил тебе стул и сказал, весь красный от смущения: «За господина вашего супруга пока предложено полтора гроша».</w:t>
      </w:r>
    </w:p>
    <w:p>
      <w:pPr>
        <w:pStyle w:val="Normal"/>
        <w:rPr/>
      </w:pPr>
      <w:r>
        <w:rPr/>
        <w:t>Ты сказала: «Но я притязаю только на моего мужа и требую, чтобы те лица были снова удалены. Восемнадцать пфеннигов за этого несравненного человека! Я предлагаю для начала тысячу талеров». – Меня это обрадовало, но одновременно испугало, потому что я не представлял себе, где ты возьмешь предлагаемую сумму. Но я тут же избавился от этого страха, когда другая красивая дама тотчас же предложила две тысячи. И вот, богатые и знатные женщины стали соревноваться и усердствовать, чтобы завладеть мной. Ставки все быстрее следовали одна за другой, и скоро я поднялся в цене до десяти и спустя немного – до двадцати тысяч. С каждой тысячью я словно вырастал, держался гордо и прямо и расхаживал большими шагами за столом аукциониста, который уже больше не осмеливался призывать меня к порядку. Я бросал теперь презрительные взгляды на тех из моих знакомых, что незадолго перед тем бормотали о бездельнике и шелопае. Все глядели теперь на меня с уважением, в особенности потому, что горячее соревнование дам все усиливалось, вместо того чтобы утихнуть. Одна старая, безобразная женщина, повидимому, вознамерилась не выпускать меня из рук; ее красный нос разгорался все сильнее, и она</w:t>
        <w:noBreakHyphen/>
        <w:t>то взвинтила на меня цену до ста тысяч талеров. Кругом царила мертвая тишина, и среди нее патетически прозвучал чей</w:t>
        <w:noBreakHyphen/>
        <w:t>то голос: «Так высоко в нашем столетии еще не оценивали человека! Я вижу теперь, что он мне не по карману». Оглядевшись вокруг, я заметил, что это замечание исходило от моего посланника. Я снисходительно поздоровался с ним. Короче говоря, цена на меня поднялась до двухсот тысяч талеров с чем</w:t>
        <w:noBreakHyphen/>
        <w:t>то, и за эту сумму меня отдали, наконец, той красноносой, старой, безобразной даме.</w:t>
      </w:r>
    </w:p>
    <w:p>
      <w:pPr>
        <w:pStyle w:val="Normal"/>
        <w:rPr/>
      </w:pPr>
      <w:r>
        <w:rPr/>
        <w:t>Когда дело, наконец, было решено, поднялся страшный шум, потому что каждому хотелось взглянуть на этот необыкновенный экземпляр. Не знаю, как это случилось, но огромная сумма, за которую я был продан, против всех правил аукциона, была вручена мне лично.</w:t>
      </w:r>
    </w:p>
    <w:p>
      <w:pPr>
        <w:pStyle w:val="Normal"/>
        <w:rPr/>
      </w:pPr>
      <w:r>
        <w:rPr/>
        <w:t>Когда меня уж собирались увести, ты выступила вперед и крикнула: «Это еще не все! Раз моего супруга, противно всем христианским обычаям, публично выставили на аукционе и продали, то я хочу подвергнуться той же тяжелой участи. Я добровольно подчиняюсь молотку господина аукциониста». Старик сгибался и корчился, ты стала за длинный стол, и все были в восхищении от твоей красоты. Аукцион возобновился, и вскоре молодые люди очень высоко подняли на тебя цену. Сначала я ничем не заявлял о себе, отчасти от удивления, отчасти из любопытства. Но когда счет пошел на тысячи, то стал слышаться и мой голос. Мы забирались все выше и выше, а мой посол до того горячился, что я еле сдерживал себя; мне казалось низостью то, что этот пожилой человек хотел таким способом похитить данную мне перед алтарем супругу. Он тоже заметил мое недовольство, потому что все чаще косился на меня со злобной усмешкой. В зале набиралось все больше молодых людей, и не будь в моем кармане чудовищной суммы, я потерял бы тебя. Моему самолюбию льстило, что я мог выказать свою любовь к тебе в большей мере, чем ты, потому что скоро после предложенной тобой тысячи талеров ты молчаливо предоставила меня случайностям аукциона и той красноносой даме, которая теперь, как будто, исчезла, по крайней мере я нигде не видел ее больше. Ставки перевалили уже далеко за сто тысяч талеров, ты кивала мне через стол все приветливее, и, обладая огромным капиталом, я, увеличивая их, довел до отчаяния всех моих соперников. И я продолжал задорно ставить и ставить, ядовито усмехаясь. Наконец, все в досаде замолкли, и ты была мне присуждена. Я торжествовал. Я стал отсчитывать требуемую сумму, но – увы! – в сутолоке не заметил, сколько, собственно, я выручил за самого себя, и теперь при выплате не доставало еще многих тысяч. Мое отчаяние вызывало только насмешки. Ты ломала руки. Нас потащили в темницу и заковали в тяжелые цепи. Мы были посажены на хлеб и на воду, и я смеялся над тем, что наказанием нам служит то, в чем мы там, наверху, испытывали лишения и что считали за пиршество. Так перепутывается во сне прошедшее и настоящее, близь и даль. Смотритель тюрьмы рассказал нам, что судьи приговорили нас к смерти; оказывается, будто мы коварно действовали в ущерб королевским доходам и общественному достоянию, обманули доверие публики и подорвали государственный кредит; что это ужасный обман так высоко себя оценивать и заставлять оплачивать себя такими большими суммами во вред всеобщему благу и конкуренции. Это</w:t>
        <w:noBreakHyphen/>
        <w:t>де прямая противоположность патриотизму, требующему, чтобы каждый индивидуум безусловно жертвовал собой целому, и наше покушение, таким образом, должно быть рассматриваемо как явная государственная измена. Старый аукционист был вместе с нами осужден на смерть, потому что он якобы участвовал в заговоре и, расточая нам обоим непомерные похвалы и выставляя нас перед покупателями как чудо природы, содействовал тому, что ставки поднялись так высоко. Теперь, мол, раскрыто, что мы, будучи связаны с иностранными державами и с врагами страны, имели целью вызвать всеобщее государственное банкротство. Ведь очевидно, что если за отдельную личность, притом не заявившую о себе никакими заслугами, должны быть даваемы такие чудовищные суммы, то ничего не останется на долю министерств, школ, университетов, так же как на воспитательные дома и богадельни. Мы узнали, будто сейчас же после нашего ухода десять дворян и пятнадцать знатных девушек добровольно пошли с молотка, и в этом случае деньги тоже были отвлечены от доходных статей и государственной казны. Всякие моральные ценности погибнут от таких пагубных, растлевающих примеров, и уважение к добродетели исчезнет, если за индивидуумов будут назначаться такие суммы и если они будут так непомерно высоко оцениваться. Мне представлялось все это вполне разумным, и я уже раскаивался, что по моей вине могло произойти все это смятение.</w:t>
      </w:r>
    </w:p>
    <w:p>
      <w:pPr>
        <w:pStyle w:val="Normal"/>
        <w:rPr/>
      </w:pPr>
      <w:r>
        <w:rPr/>
        <w:t>Когда же нас повели на казнь – я проснулся и оказался в твоих объятиях.</w:t>
      </w:r>
    </w:p>
    <w:p>
      <w:pPr>
        <w:pStyle w:val="Normal"/>
        <w:rPr/>
      </w:pPr>
      <w:r>
        <w:rPr/>
        <w:t>– </w:t>
      </w:r>
      <w:r>
        <w:rPr/>
        <w:t>Над этой историей, в самом деле, стоит призадуматься, – отозвалась Клара; – это история очень многих людей, продающих себя как можно дороже, только освещенная, пожалуй, чересчур резким светом. Этот забавный аукцион – неотъемлемая черта государственного устройства всех стран.</w:t>
      </w:r>
    </w:p>
    <w:p>
      <w:pPr>
        <w:pStyle w:val="Normal"/>
        <w:rPr/>
      </w:pPr>
      <w:r>
        <w:rPr/>
        <w:t>– </w:t>
      </w:r>
      <w:r>
        <w:rPr/>
        <w:t>Этот нелепый сон заставляет призадуматься и меня самого, – сказал Генрих, – потому что мое отчуждение от света и света – от меня дошло до такой степени, что ни один человек не оценил бы меня сколько</w:t>
        <w:noBreakHyphen/>
        <w:t>нибудь значительной суммой. Во всем этом огромном городе мне не поверяет в кредит ни гроша; я стал как раз тем, что люди зовут голью. И все же ты любишь меня, ты, мое дорогое, чудесное созданье! Но стоит мне подумать, до чего грубо и топорно устроена самая дорогая и совершенная прядильная машина в сравнении с таким чудом, как мое кровообращение, нервная система и мозг, и что вот этот череп, который, как многие полагают, не заслуживает даже пропитания, в состоянии постигать высокие, благородные мысли и способен, быть может, наткнуться на какое</w:t>
        <w:noBreakHyphen/>
        <w:t>нибудь новое открытие, – как мне становится смешно, что миллионы не могут по достоинству оценить эту организацию, которую не в силах создать даже самый гордый разум. Когда наши головы сближаются, касаясь друг друга, и уста соединяются для поцелуя, то почти непостижимо, какой тонко переплетающийся механизм нужен для этого, какие трудности должны быть преодолены и каким образом приходит во взаимодействие все это соединение мускулов и костей, кожи и лимфы, крови и влаги, чтобы игрой нервов, тончайших ощущений и еще более непонятных сил вызвать эту радость поцелуя. А если взять анатомическое устройство глаза, то сколько странного, удивительного и противоречивого предстанет перед наблюдателем, если он захочет вывести божественность взгляда из этого соединения роговой оболочки и глазной жидкости.</w:t>
      </w:r>
    </w:p>
    <w:p>
      <w:pPr>
        <w:pStyle w:val="Normal"/>
        <w:rPr/>
      </w:pPr>
      <w:r>
        <w:rPr/>
        <w:t>– </w:t>
      </w:r>
      <w:r>
        <w:rPr/>
        <w:t>Перестань, – сказала она, – все это безбожные речи.</w:t>
      </w:r>
    </w:p>
    <w:p>
      <w:pPr>
        <w:pStyle w:val="Normal"/>
        <w:rPr/>
      </w:pPr>
      <w:r>
        <w:rPr/>
        <w:t>– </w:t>
      </w:r>
      <w:r>
        <w:rPr/>
        <w:t>Безбожные? – спросил с удивлением Генрих.</w:t>
      </w:r>
    </w:p>
    <w:p>
      <w:pPr>
        <w:pStyle w:val="Normal"/>
        <w:rPr/>
      </w:pPr>
      <w:r>
        <w:rPr/>
        <w:t>– </w:t>
      </w:r>
      <w:r>
        <w:rPr/>
        <w:t>Да, другого названия у меня для них нет. Пусть врач, следуя своему долгу, ради науки расстается с иллюзией, внушаемой нам внешним явлением и скрытой за ним сущностью. Ведь тут даже исследователь от иллюзии красоты перейдет к другой иллюзии, которую он, быть может, станет именовать наукой, познанием, природой. Но если кичливый ум, дерзкое любопытство или презрительная насмешка разрушают все эти сетчатые сплетения и овеществленные иллюзии, в которых заключены красота и изящество, то я называю это безбожной шуткой, если о такой вообще можно говорить.</w:t>
      </w:r>
    </w:p>
    <w:p>
      <w:pPr>
        <w:pStyle w:val="Normal"/>
        <w:rPr/>
      </w:pPr>
      <w:r>
        <w:rPr/>
        <w:t>Генрих сосредоточенно молчал.</w:t>
      </w:r>
    </w:p>
    <w:p>
      <w:pPr>
        <w:pStyle w:val="Normal"/>
        <w:rPr/>
      </w:pPr>
      <w:r>
        <w:rPr/>
        <w:t>– </w:t>
      </w:r>
      <w:r>
        <w:rPr/>
        <w:t>Ты, пожалуй, права, – сказал он спустя некоторое время. – Все, что делает нашу жизнь прекрасной, зависит от чуткости, которая вынуждает нас щадить и оберегать от чересчур резкого света тот милый сумрак, в котором благостно покоится все высокое. Смерть и тление, уничтожение и исчезновение не более истинны, чем одухотворенная, полная тайн жизнь. Раздави напоенный светом, сладко благоухающий цветок – и оставшийся в руке сок уже не цветок и не живая природа. Убаюкиваемые природой, временем и пространством, мы не должны стремиться от этой божественной дремоты, от этого полного поэзии сна к пробуждению.</w:t>
      </w:r>
    </w:p>
    <w:p>
      <w:pPr>
        <w:pStyle w:val="Normal"/>
        <w:rPr/>
      </w:pPr>
      <w:r>
        <w:rPr/>
        <w:t>– </w:t>
      </w:r>
      <w:r>
        <w:rPr/>
        <w:t>Помнишь красивые стихи? – спросила она:</w:t>
      </w:r>
    </w:p>
    <w:p>
      <w:pPr>
        <w:pStyle w:val="Normal"/>
        <w:rPr/>
      </w:pPr>
      <w:r>
        <w:rPr/>
      </w:r>
    </w:p>
    <w:p>
      <w:pPr>
        <w:pStyle w:val="Stanza"/>
        <w:ind w:left="2000" w:right="600" w:firstLine="567"/>
        <w:jc w:val="both"/>
        <w:rPr/>
      </w:pPr>
      <w:r>
        <w:rPr/>
        <w:t>Как может человек сказать: «Я здесь»,</w:t>
      </w:r>
    </w:p>
    <w:p>
      <w:pPr>
        <w:pStyle w:val="Stanza"/>
        <w:ind w:left="2000" w:right="600" w:firstLine="567"/>
        <w:jc w:val="both"/>
        <w:rPr/>
      </w:pPr>
      <w:r>
        <w:rPr/>
        <w:t>Чтобы друзьям своим доставить радость!»</w:t>
      </w:r>
      <w:r>
        <w:rPr>
          <w:rStyle w:val="FootnoteAnchor"/>
          <w:position w:val="6"/>
        </w:rPr>
        <w:footnoteReference w:id="16"/>
      </w:r>
    </w:p>
    <w:p>
      <w:pPr>
        <w:pStyle w:val="Stanza"/>
        <w:ind w:left="2000" w:right="600" w:firstLine="567"/>
        <w:jc w:val="both"/>
        <w:rPr/>
      </w:pPr>
      <w:r>
        <w:rPr/>
      </w:r>
    </w:p>
    <w:p>
      <w:pPr>
        <w:pStyle w:val="Normal"/>
        <w:rPr/>
      </w:pPr>
      <w:r>
        <w:rPr/>
        <w:t>– </w:t>
      </w:r>
      <w:r>
        <w:rPr/>
        <w:t>Вот это верно! – воскликнул Генрих. – Даже самый задушевный, любящий друг должен любить близкого друга, прислушиваясь вместе с ним к заветным тайнам жизни, и, любя глубоко и сам будучи любимым, остерегаться разрушать некоторые иллюзии внешнего существования. Бывают, однако, толстокожие, которые, под тем предлогом, что они живут ради правды и только ее боготворят, заводят друзей, чтобы иметь кого</w:t>
        <w:noBreakHyphen/>
        <w:t>нибудь, с кем можно обходиться не церемонясь. Мало того, что эта публика старается влезть вам в душу с помощью банальных острот и дешевеньких уловок: они злорадно высматривают все ваши человеческие слабости и противоречия. Принципы человеческого поведения, самые предпосылки нашего существования подвержены тонким и подчас неуловимым колебаниям, и как раз эти</w:t>
        <w:noBreakHyphen/>
        <w:t>то колебания, при резком столкновении с подобными толстокожими, принимаются ими за слабости. Очень скоро оказывается, что все те добродетели и таланты, которые сначала, было, вызывали почтительное поклонение подобного друга, превращаются, будто бы, в слабости, ошибки и глупости, и если, наконец, более высокий ум восстает, не желая дольше сносить такое обращение, то он в глазах другого становится тщеславным, упрямым и высокомерным; он, мол, так мелочен, что ему правда не по плечу; и вот приходит конец той дружбе, которой не надо было и начинаться. Но если так обстоит дело с природой, любовью и дружбой, то иначе не может быть и с такими мистическими понятиями, как государство, религия и откровение. Тот взгляд, что существуют недостатки, которые требуют исправления, еще не дает права посягать на таинственную сущность государства. Если религиозное благоговение перед этими могучими, сверхчеловеческими связями и задачами, благодаря которому человек в сложно организованном обществе может стать настоящим человеком, если этот священный трепет перед законами и властью, перед королевским величием, резко осветить светом скороспелых и часто только гадательных суждений, то тайны откровения, скрытые в государстве, превращаются в ничто, становятся непонятным произволом. Не так ли дело обстоит и с церковью, религией, откровением, этими священными тайнами? И здесь святыня должна быть овеяна тихим сумраком, бережно</w:t>
        <w:noBreakHyphen/>
        <w:t>чутким благоговением. Так как она таинственна и божественна, то ничего нет легче, как сделать ее предметом острой и дерзкой насмешки, чтобы представить ее священную ткань духовно неодаренным людям, неспособным возвыситься до веры, как чистейший обман, или поколебать слабого в его самых сокровенных чувствах. Кажется почти непостижимым, до чего в наши дни повсюду утрачено понимание того великого и неразделимого целого, что могло возникнуть только силою божества. Всегда и всюду, в стихах, в произведениях искусства, в истории, в природе и в откровении славится и восхваляется только частное, только единичное; но еще сильнее порицается то единичное, которое в целом, раз это целое – произведение искусства, может быть только таким, как оно есть, если только то, что восхваляется, вообще мыслимо. Постоянная жажда отрицания составляет прямую противоположность всего истинно талантливого, превращаясь, наконец, в неспособность понять вообще явление во всей его полноте. Всегда говорить: «Нет», – значит ничего не говорить.</w:t>
      </w:r>
    </w:p>
    <w:p>
      <w:pPr>
        <w:pStyle w:val="Normal"/>
        <w:rPr/>
      </w:pPr>
      <w:r>
        <w:rPr/>
      </w:r>
    </w:p>
    <w:p>
      <w:pPr>
        <w:pStyle w:val="Normal"/>
        <w:rPr/>
      </w:pPr>
      <w:r>
        <w:rPr/>
        <w:t>Так у этой одинокой, обедневшей и все же счастливой пары проходили дни за днями, недели за неделями. Их существование поддерживалось скудной пищей, но в полноте любви никакие лишения, самая острая нужда не в состоянии были сломить их тихого довольства. Чтобы продолжать так жить, нужно было обладать удивительным легкомыслием этих двух существ, которые могли все позабыть ради настоящего мгновения. Муж поднимался теперь раньше Клары; она слышала, как он стучит и пилит, и находила возле печки приготовленные дрова, которыми она и затапливала ее. Она удивлялась, что эти мелко наколотые дрова с некоторого времени имели совсем другую форму, окраску и были совсем в другом роде, чем она привыкла видеть. Но так как она всегда находила нужный запас, то она перестала об этом думать, тем более, что разговоры, шутки и рассказы во время так называемого завтрака были для нее гораздо важнее.</w:t>
      </w:r>
    </w:p>
    <w:p>
      <w:pPr>
        <w:pStyle w:val="Normal"/>
        <w:rPr/>
      </w:pPr>
      <w:r>
        <w:rPr/>
        <w:t>– </w:t>
      </w:r>
      <w:r>
        <w:rPr/>
        <w:t>Дни становятся длиннее, – начал он; – скоро весеннее солнце заиграет на крыше напротив.</w:t>
      </w:r>
    </w:p>
    <w:p>
      <w:pPr>
        <w:pStyle w:val="Normal"/>
        <w:rPr/>
      </w:pPr>
      <w:r>
        <w:rPr/>
        <w:t>– </w:t>
      </w:r>
      <w:r>
        <w:rPr/>
        <w:t>Конечно, – сказала она, – и недалеко уже время, когда мы снова откроем окно, усядемся возле него и будем вдыхать свежий весенний воздух. До чего хорошо было прошлым летом, когда запах лип даже к нам, сюда, доносился из парка.</w:t>
      </w:r>
    </w:p>
    <w:p>
      <w:pPr>
        <w:pStyle w:val="Normal"/>
        <w:rPr/>
      </w:pPr>
      <w:r>
        <w:rPr/>
        <w:t>Она принесла два маленьких горшочка, наполненных землей; она растила в них цветы.</w:t>
      </w:r>
    </w:p>
    <w:p>
      <w:pPr>
        <w:pStyle w:val="Normal"/>
        <w:rPr/>
      </w:pPr>
      <w:r>
        <w:rPr/>
        <w:t>– </w:t>
      </w:r>
      <w:r>
        <w:rPr/>
        <w:t>Посмотри, – продолжала она, – гиацинт и тюльпан, которые нам казались погибшими, выходят наружу. Если они расцветут, то для меня это будет предзнаменованием, что и наша судьба скоро переменится к лучшему.</w:t>
      </w:r>
    </w:p>
    <w:p>
      <w:pPr>
        <w:pStyle w:val="Normal"/>
        <w:rPr/>
      </w:pPr>
      <w:r>
        <w:rPr/>
        <w:t>– </w:t>
      </w:r>
      <w:r>
        <w:rPr/>
        <w:t>Но, милая, – сказал он, немного задетый, – чего же нам недостает? Разве до сих пор у нас нет в изобилии хлеба, воды и огня? Погода, как видишь, становится мягче, потребность в дровах уменьшается, а там придет теплое лето. Правда, у нас нет ничего для продажи, но найдется же, должен найтись путь, который приведет меня к какому</w:t>
        <w:noBreakHyphen/>
        <w:t>нибудь заработку. Подумай только, какое счастье, что никто из нас не заболел, даже старая Христина.</w:t>
      </w:r>
    </w:p>
    <w:p>
      <w:pPr>
        <w:pStyle w:val="Normal"/>
        <w:rPr/>
      </w:pPr>
      <w:r>
        <w:rPr/>
        <w:t>– </w:t>
      </w:r>
      <w:r>
        <w:rPr/>
        <w:t>Но кто поручится за нее, нашу верную служанку? – возразила Клара. – Я давно уже не видела ее; ты все улаживаешь с ней рано утром, когда я еще сплю; ты принимаешь от нее купленный хлеб и кувшин с водой. Я знаю, что она часто работает в чужих домах; она стара, питание у нее скудное, и если к ней подступит хворь, то она легко может слечь. Почему это она так давно не появляется у нас наверху?</w:t>
      </w:r>
    </w:p>
    <w:p>
      <w:pPr>
        <w:pStyle w:val="Normal"/>
        <w:rPr/>
      </w:pPr>
      <w:r>
        <w:rPr/>
        <w:t>– </w:t>
      </w:r>
      <w:r>
        <w:rPr/>
        <w:t>Подожди, – сказал Генрих не без некоторого смущения, которое не ускользнуло от Клары и не могло ее не удивить, – для этого, вероятно, скоро представится случай. Подожди еще немного.</w:t>
      </w:r>
    </w:p>
    <w:p>
      <w:pPr>
        <w:pStyle w:val="Normal"/>
        <w:rPr/>
      </w:pPr>
      <w:r>
        <w:rPr/>
        <w:t>– </w:t>
      </w:r>
      <w:r>
        <w:rPr/>
        <w:t>Нет, милый, – воскликнула она с привычной живостью, – ты что</w:t>
        <w:noBreakHyphen/>
        <w:t>то скрываешь от меня, что</w:t>
        <w:noBreakHyphen/>
        <w:t>то случилось. И ты не удерживай меня, я сама спущусь вниз посмотреть, у себя ли она в своем чуланчике, не больна ли она, или, быть может, она недовольна нами.</w:t>
      </w:r>
    </w:p>
    <w:p>
      <w:pPr>
        <w:pStyle w:val="Normal"/>
        <w:rPr/>
      </w:pPr>
      <w:r>
        <w:rPr/>
        <w:t>– </w:t>
      </w:r>
      <w:r>
        <w:rPr/>
        <w:t>Ты давно уже не ходила по этой фатальной лестнице, – сказал Генрих; – там темно, ты можешь упасть.</w:t>
      </w:r>
    </w:p>
    <w:p>
      <w:pPr>
        <w:pStyle w:val="Normal"/>
        <w:rPr/>
      </w:pPr>
      <w:r>
        <w:rPr/>
        <w:t>– </w:t>
      </w:r>
      <w:r>
        <w:rPr/>
        <w:t>Нет, – воскликнула она, – не удерживай меня, лестница мне знакома, я легко сумею найтись в темноте.</w:t>
      </w:r>
    </w:p>
    <w:p>
      <w:pPr>
        <w:pStyle w:val="Normal"/>
        <w:rPr/>
      </w:pPr>
      <w:r>
        <w:rPr/>
        <w:t>– </w:t>
      </w:r>
      <w:r>
        <w:rPr/>
        <w:t>Но раз мы сожгли перила, – сказал Генрих, – которые показались мне тогда лишними, то я боюсь, что ты, не держась за них, споткнешься и упадешь.</w:t>
      </w:r>
    </w:p>
    <w:p>
      <w:pPr>
        <w:pStyle w:val="Normal"/>
        <w:rPr/>
      </w:pPr>
      <w:r>
        <w:rPr/>
        <w:t>– </w:t>
      </w:r>
      <w:r>
        <w:rPr/>
        <w:t>Ступени, – ответила она, – мне достаточно хорошо известны, они удобны, и я еще часто буду по ним ходить.</w:t>
      </w:r>
    </w:p>
    <w:p>
      <w:pPr>
        <w:pStyle w:val="Normal"/>
        <w:rPr/>
      </w:pPr>
      <w:r>
        <w:rPr/>
        <w:t>– </w:t>
      </w:r>
      <w:r>
        <w:rPr/>
        <w:t>По этим ступеням, – сказал он не без некоторой торжественности, – ты никогда больше не будешь ступать!</w:t>
      </w:r>
    </w:p>
    <w:p>
      <w:pPr>
        <w:pStyle w:val="Normal"/>
        <w:rPr/>
      </w:pPr>
      <w:r>
        <w:rPr/>
        <w:t>– </w:t>
      </w:r>
      <w:r>
        <w:rPr/>
        <w:t>Послушай, – воскликнула она и стала прямо против него, чтобы заглянуть ему в глаза, – в доме что</w:t>
        <w:noBreakHyphen/>
        <w:t>то неладно; говори, что хочешь, но я побегу сейчас вниз, чтобы самой взглянуть на Христину.</w:t>
      </w:r>
    </w:p>
    <w:p>
      <w:pPr>
        <w:pStyle w:val="Normal"/>
        <w:rPr/>
      </w:pPr>
      <w:r>
        <w:rPr/>
        <w:t>С этими словами она повернулась, чтобы отворить дверь, но он быстро вскочил и, обняв ее, закричал:</w:t>
      </w:r>
    </w:p>
    <w:p>
      <w:pPr>
        <w:pStyle w:val="Normal"/>
        <w:rPr/>
      </w:pPr>
      <w:r>
        <w:rPr/>
        <w:t>– </w:t>
      </w:r>
      <w:r>
        <w:rPr/>
        <w:t>Дитя, ты хочешь ни с того, ни с сего сломать себе шею?</w:t>
      </w:r>
    </w:p>
    <w:p>
      <w:pPr>
        <w:pStyle w:val="Normal"/>
        <w:rPr/>
      </w:pPr>
      <w:r>
        <w:rPr/>
        <w:t>И так как дольше нельзя было скрывать, он сам отворил дверь; они вышли на площадку, и, идя вперед и все еще поддерживаемая мужем, жена увидала, что там уже больше нет лестницы, которая вела вниз. Она всплеснула от удивления руками и, наклонясь, посмотрела вниз; потом повернула обратно и, когда они снова оказались в запертой комнате, она села, чтобы как следует вглядеться в супруга. Но ее испытующий взгляд встретил такую комическую гримасу, что она разразилась громким хохотом. Затем она подошла к печке, взяла в руки одно поленце, внимательно разглядела его со всех сторон и сказала:</w:t>
      </w:r>
    </w:p>
    <w:p>
      <w:pPr>
        <w:pStyle w:val="Normal"/>
        <w:rPr/>
      </w:pPr>
      <w:r>
        <w:rPr/>
        <w:t>– </w:t>
      </w:r>
      <w:r>
        <w:rPr/>
        <w:t>Да, теперь я, разумеется, понимаю, почему эти поленья совсем другого вида, чем прежние. Значит, мы сожгли и лестницу!</w:t>
      </w:r>
    </w:p>
    <w:p>
      <w:pPr>
        <w:pStyle w:val="Normal"/>
        <w:rPr/>
      </w:pPr>
      <w:r>
        <w:rPr/>
        <w:t>– </w:t>
      </w:r>
      <w:r>
        <w:rPr/>
        <w:t>Конечно, – ответил Генрих на этот раз спокойно, овладев собой; – а теперь, раз тебе все известно, ты найдешь это вполне разумным. И я не понимаю, почему до сих пор ничего не говорил тебе об этом. Как бы мы ни были свободны от предрассудков, что</w:t>
        <w:noBreakHyphen/>
        <w:t>нибудь да остается от них, вызывая ложный и, в сущности, ребяческий стыд. Ведь ты была для меня, во</w:t>
        <w:noBreakHyphen/>
        <w:t>первых, тем существом в мире, которое мне всех ближе; во</w:t>
        <w:noBreakHyphen/>
        <w:t>вторых, единственным, потому что мои коротенькие встречи с Христиной не идут в счет; в</w:t>
        <w:noBreakHyphen/>
        <w:t>третьих, зима все еще не ослабела, а в другом месте дров достать было нельзя; в</w:t>
        <w:noBreakHyphen/>
        <w:t>четвертых, пощада тут казалась едва ли не смешной, потому что они были у нас буквально под ногами, превосходные, плотные, сухие, годные в дело; в</w:t>
        <w:noBreakHyphen/>
        <w:t>пятых, мы почти не пользовались лестницей, и, в</w:t>
        <w:noBreakHyphen/>
        <w:t>шестых, она уже вся сожжена, если не считать немногих реликвий. Ты не поверишь, с каким трудом поддаются пиле и топору эти покоробившиеся, старые, строптивые ступени. Я так горячо трудился над ними, что мне казалось не раз, будто в нашей комнате чересчур жарко.</w:t>
      </w:r>
    </w:p>
    <w:p>
      <w:pPr>
        <w:pStyle w:val="Normal"/>
        <w:rPr/>
      </w:pPr>
      <w:r>
        <w:rPr/>
        <w:t>– </w:t>
      </w:r>
      <w:r>
        <w:rPr/>
        <w:t>Но Христина? – спросила она.</w:t>
      </w:r>
    </w:p>
    <w:p>
      <w:pPr>
        <w:pStyle w:val="Normal"/>
        <w:rPr/>
      </w:pPr>
      <w:r>
        <w:rPr/>
        <w:t>– </w:t>
      </w:r>
      <w:r>
        <w:rPr/>
        <w:t>О, да она совершенно здорова, – ответил муж. – Каждое утро я спускаю ей вниз веревку, к которой она привязывает корзиночку; я подымаю корзинку наверх, а вслед за ней кувшин с водой, и так</w:t>
        <w:noBreakHyphen/>
        <w:t>то наше хозяйство мирно идет своим порядком. Когда наши чудесные перила были на исходе, а теплая погода все не наставала, я крепко задумался, и мне пришло на ум, что наша лестница вполне могла бы расстаться с половиной своих ступеней; ведь это же излишняя роскошь, это от избытка, – так же как и те толстые перила, – что этих ступеней было такое множество только ради одного удобства. Если подниматься большими шагами, как это приходится делать в некоторых домах, то плотнику за глаза достаточно было половины. С помощью Христины, которая при ее философских склонностях сразу оценила правильность моей идеи, я выломал нижнюю ступень, затем при ее же участии третью, пятую и т. д. Ну, и хорош был ваш грабштихель</w:t>
      </w:r>
      <w:r>
        <w:rPr>
          <w:rStyle w:val="FootnoteAnchor"/>
          <w:position w:val="6"/>
        </w:rPr>
        <w:footnoteReference w:id="17"/>
      </w:r>
      <w:r>
        <w:rPr/>
        <w:t xml:space="preserve"> по окончании этой филигранной работы! Я пилил, колол, а ты, как ни в чем не бывало, топила ступеньками так же ловко и умело, как до того перилами. Но нашей кружевной работе грозила новая опасность со стороны неутомимой стужи. Разве эта бывшая лестница не представляла собой своего рода каменноугольной шахты и не лучше ли было сразу извлечь на поверхность весь ее запас? Оттого</w:t>
        <w:noBreakHyphen/>
        <w:t>то я спустился в шахту и позвал старую сообразительную Христину. Без долгих разговоров она присоединилась к моему взгляду; она стала внизу, я же с огромным напряжением, так как она не могла мне помочь, выломал вторую ступень. Положив ее с полным доверием на четвертую, я подал над бездной доброй старушке руку на вечное расставанье; ведь то, что называлось прежде лестницей, никогда уже больше не должно было нас связывать, сближать. Так, не без тяжких усилий, я совершенно разрушил их, в конце концов, всякий раз перекладывая добытые поперечины или ступени на остальные, еще уцелевшие верхние ступеньки. А теперь, моя радость, ты с изумлением смотришь на уже свершившееся дело, и тебе ясно, что мы сейчас должны, еще больше чем прежде, довольствоваться друг другом. Ты только подумай, каким образом общество светских болтунов могло бы проникнуть к тебе сюда со своими новостями. Нет, мне достаточно тебя, а тебе меня; приближается весна, ты поставишь тюльпан и гиацинт на подоконник, и мы усядемся тут,</w:t>
      </w:r>
    </w:p>
    <w:p>
      <w:pPr>
        <w:pStyle w:val="Normal"/>
        <w:rPr/>
      </w:pPr>
      <w:r>
        <w:rPr/>
      </w:r>
    </w:p>
    <w:p>
      <w:pPr>
        <w:pStyle w:val="Stanza"/>
        <w:ind w:left="2000" w:right="600" w:firstLine="567"/>
        <w:jc w:val="both"/>
        <w:rPr/>
      </w:pPr>
      <w:r>
        <w:rPr/>
        <w:t>Где нам смеется сад Семирамиды</w:t>
      </w:r>
    </w:p>
    <w:p>
      <w:pPr>
        <w:pStyle w:val="Stanza"/>
        <w:ind w:left="2000" w:right="600" w:firstLine="567"/>
        <w:jc w:val="both"/>
        <w:rPr/>
      </w:pPr>
      <w:r>
        <w:rPr/>
        <w:t>На уходящих в облака террасах,</w:t>
      </w:r>
    </w:p>
    <w:p>
      <w:pPr>
        <w:pStyle w:val="Stanza"/>
        <w:ind w:left="2000" w:right="600" w:firstLine="567"/>
        <w:jc w:val="both"/>
        <w:rPr/>
      </w:pPr>
      <w:r>
        <w:rPr/>
        <w:t>В пестреющем великолепье лета,</w:t>
      </w:r>
    </w:p>
    <w:p>
      <w:pPr>
        <w:pStyle w:val="Stanza"/>
        <w:ind w:left="2000" w:right="600" w:firstLine="567"/>
        <w:jc w:val="both"/>
        <w:rPr/>
      </w:pPr>
      <w:r>
        <w:rPr/>
        <w:t>Сияя всплесками игры фонтанов!</w:t>
      </w:r>
    </w:p>
    <w:p>
      <w:pPr>
        <w:pStyle w:val="Stanza"/>
        <w:ind w:left="2000" w:right="600" w:firstLine="567"/>
        <w:jc w:val="both"/>
        <w:rPr/>
      </w:pPr>
      <w:r>
        <w:rPr/>
        <w:t>Все лето будет источать на нас</w:t>
      </w:r>
    </w:p>
    <w:p>
      <w:pPr>
        <w:pStyle w:val="Stanza"/>
        <w:ind w:left="2000" w:right="600" w:firstLine="567"/>
        <w:jc w:val="both"/>
        <w:rPr/>
      </w:pPr>
      <w:r>
        <w:rPr/>
        <w:t>Росу блаженства райская любовь!</w:t>
      </w:r>
    </w:p>
    <w:p>
      <w:pPr>
        <w:pStyle w:val="Stanza"/>
        <w:ind w:left="2000" w:right="600" w:firstLine="567"/>
        <w:jc w:val="both"/>
        <w:rPr/>
      </w:pPr>
      <w:r>
        <w:rPr/>
        <w:t>Там на террасе, что превыше всех,</w:t>
      </w:r>
    </w:p>
    <w:p>
      <w:pPr>
        <w:pStyle w:val="Stanza"/>
        <w:ind w:left="2000" w:right="600" w:firstLine="567"/>
        <w:jc w:val="both"/>
        <w:rPr/>
      </w:pPr>
      <w:r>
        <w:rPr/>
        <w:t>Я буду в темной сени рдяных роз</w:t>
      </w:r>
    </w:p>
    <w:p>
      <w:pPr>
        <w:pStyle w:val="Stanza"/>
        <w:ind w:left="2000" w:right="600" w:firstLine="567"/>
        <w:jc w:val="both"/>
        <w:rPr/>
      </w:pPr>
      <w:r>
        <w:rPr/>
        <w:t>Сидеть с тобою, а у наших ног –</w:t>
      </w:r>
    </w:p>
    <w:p>
      <w:pPr>
        <w:pStyle w:val="Stanza"/>
        <w:ind w:left="2000" w:right="600" w:firstLine="567"/>
        <w:jc w:val="both"/>
        <w:rPr/>
      </w:pPr>
      <w:r>
        <w:rPr/>
        <w:t>В горячем солнце крыши Вавилона.</w:t>
      </w:r>
      <w:r>
        <w:rPr>
          <w:rStyle w:val="FootnoteAnchor"/>
          <w:position w:val="6"/>
        </w:rPr>
        <w:footnoteReference w:id="18"/>
      </w:r>
    </w:p>
    <w:p>
      <w:pPr>
        <w:pStyle w:val="Stanza"/>
        <w:ind w:left="2000" w:right="600" w:firstLine="567"/>
        <w:jc w:val="both"/>
        <w:rPr/>
      </w:pPr>
      <w:r>
        <w:rPr/>
      </w:r>
    </w:p>
    <w:p>
      <w:pPr>
        <w:pStyle w:val="Normal"/>
        <w:rPr/>
      </w:pPr>
      <w:r>
        <w:rPr/>
        <w:t>Я полагаю, наш друг Юхтриц сложил эти стихи, имея в виду наше положение. Видишь вот там залитые солнцем крыши, пускай только июльское солнце засветит снова, как мы смеем надеяться. И если тюльпан и гиацинт расцветут, то здесь у нас, действительно, будут во всей их живой наглядности сказочные висячие сады Семирамиды, и даже гораздо чудеснее их; потому что у кого нет крыльев, тому ни за что не добраться до наших, если только мы не протянем ему руку помощи или не приготовим, скажем, веревочной лестницы.</w:t>
      </w:r>
    </w:p>
    <w:p>
      <w:pPr>
        <w:pStyle w:val="Normal"/>
        <w:rPr/>
      </w:pPr>
      <w:r>
        <w:rPr/>
        <w:t>– </w:t>
      </w:r>
      <w:r>
        <w:rPr/>
        <w:t>Действительно, мы живем, – сказала она, – как в сказке, живем так чудесно, как только можно изобразить в «Тысяче и одной ночи». Но что нас ждет в будущем? Ведь это будущее когда</w:t>
        <w:noBreakHyphen/>
        <w:t>нибудь да обернется настоящим.</w:t>
      </w:r>
    </w:p>
    <w:p>
      <w:pPr>
        <w:pStyle w:val="Normal"/>
        <w:rPr/>
      </w:pPr>
      <w:r>
        <w:rPr/>
        <w:t>– </w:t>
      </w:r>
      <w:r>
        <w:rPr/>
        <w:t>Вот видишь, мое сердечко, – сказал муж, – из нас обоих прозаичнее оказываешься снова ты. Перед Михайловым днем наш старый ворчливый домохозяин уехал в тот далекий город, надеясь найти у своего приятеля</w:t>
        <w:noBreakHyphen/>
        <w:t>врача помощь против подагры или облегчение страданиям. Мы были тогда так невероятно богаты, что могли ему заплатить не только за квартал, но отдали квартирную плату вперед до самой пасхи, и он, ухмыльнувшись, принял ее и благодарил. Следовательно, о нем мы можем не беспокоиться, по крайней мере, до пасхи. Самая суровая полоса зимы уже позади, дров нам понадобится не так много, а на худой конец у нас еще висят четыре нетронутых ступени, и, кроме того, наше будущее уверенно покоится в кое</w:t>
        <w:noBreakHyphen/>
        <w:t>каких старых дверях, досках пола, слуховых окнах и разной утвари. Поэтому утешься, моя любимая, и будем веселее наслаждаться тем счастьем, что мы здесь совершенно отрезаны от всего мира, ни от кого не зависим и ни в ком не нуждаемся. Это как раз то положение, к какому мудрец всегда стремился и какого мало и редко кто имеет счастье достигнуть.</w:t>
      </w:r>
    </w:p>
    <w:p>
      <w:pPr>
        <w:pStyle w:val="Normal"/>
        <w:rPr/>
      </w:pPr>
      <w:r>
        <w:rPr/>
        <w:t>Но вышло иначе, чем он предполагал. В тот же самый день, едва только они окончили скудный обед, к домику кто</w:t>
        <w:noBreakHyphen/>
        <w:t>то подъехал. Слышно было, как загремели колеса останавливающегося экипажа, и из него стали выходить люди. Странно выступавшая крыша мешала супругам узнать, что это были за лица. Им послышалось, будто что</w:t>
        <w:noBreakHyphen/>
        <w:t>то выгружали, и в душу мужа закралось удручающее подозрение, не сам ли это брюзга</w:t>
        <w:noBreakHyphen/>
        <w:t>хозяин, который, раньше чем можно было рассчитывать, оправился от приступа подагры.</w:t>
      </w:r>
    </w:p>
    <w:p>
      <w:pPr>
        <w:pStyle w:val="Normal"/>
        <w:rPr/>
      </w:pPr>
      <w:r>
        <w:rPr/>
        <w:t>Было явственно слышно, как новоприбывший устраивался внизу, и, значит, не могло быть сомнения в том, кто это был такой. Сундуки были сняты и внесены в дом, несколько голосов говорили наперебой, слышались приветствия соседей. Становилось ясным, что Генриху еще нынче предстоит схватка. Он недоверчиво прислушивался к тому, что делалось внизу, и стоял на посту у слегка притворенной двери. Клара вопросительно смотрела на него; но он, улыбаясь, качал головой и не говорил ни слова. Внизу все затихло; старик убрался в свою комнату.</w:t>
      </w:r>
    </w:p>
    <w:p>
      <w:pPr>
        <w:pStyle w:val="Normal"/>
        <w:rPr/>
      </w:pPr>
      <w:r>
        <w:rPr/>
        <w:t>Генрих сел возле Клары и сказал несколько подавленным голосом:</w:t>
      </w:r>
    </w:p>
    <w:p>
      <w:pPr>
        <w:pStyle w:val="Normal"/>
        <w:rPr/>
      </w:pPr>
      <w:r>
        <w:rPr/>
        <w:t>– </w:t>
      </w:r>
      <w:r>
        <w:rPr/>
        <w:t>До чего досадно, что только немногие люди обладают фантазией великого Дон</w:t>
        <w:noBreakHyphen/>
        <w:t>Кихота. Когда у него замуровали библиотеку и объявили ему, что некий волшебник унес не только его книги, но и всю комнату, то он тотчас же, не проявляя и тени сомнения, представил себе, как это могло произойти. Он был не так прозаичен, чтобы доискиваться, куда девалась такая абстрактная вещь, как пространство. Что такое пространство? Нечто необусловленное, ничто, форма созерцания. Что такое лестница? Нечто обусловленное, но далекое от самостоятельного существования, возможность, средство попасть снизу наверх, а как относительны эти понятия – верх и низ! И ведь старика ни за что не разуверишь в том, что там, где теперь зияющая дыра, прежде не стояла лестница; он, разумеется, чересчур эмпирик и рационалист, чтобы понять, что настоящий человек, одаренный глубокой интуицией, не нуждается в обычном понятии постепенности, в общепринятой лестнице представлений, этой убогой, прозаической апроксимации. Как же мне, стоящему на более возвышенной точке зрения, втолковать это ему, стоящему несравненно ниже? Он хочет опереться на перила, это старое эмпирическое обобщение, и покойно переступать одну ступеньку за другой до вершины разума, но он ни за что не сможет проникнуться чистотой нашего непосредственного созерцания, так как мы уничтожили находящиеся ниже нас банальные сгустки опыта и явления и, следуя древнему учению парсов</w:t>
        <w:noBreakHyphen/>
        <w:t>огнепоклонников, принесли их в жертву чистому разуму на очистительном и согревающем огне.</w:t>
      </w:r>
    </w:p>
    <w:p>
      <w:pPr>
        <w:pStyle w:val="Normal"/>
        <w:rPr/>
      </w:pPr>
      <w:r>
        <w:rPr/>
        <w:t>– </w:t>
      </w:r>
      <w:r>
        <w:rPr/>
        <w:t>Да, да, – сказала Клара, посмеиваясь, – фантазируй и остри; это настоящий юмор трусости.</w:t>
      </w:r>
    </w:p>
    <w:p>
      <w:pPr>
        <w:pStyle w:val="Normal"/>
        <w:rPr/>
      </w:pPr>
      <w:r>
        <w:rPr/>
        <w:t>– </w:t>
      </w:r>
      <w:r>
        <w:rPr/>
        <w:t>Никогда, – продолжал он, – идеалы нашего мировоззрения не совпадают с тусклой действительностью. Обычно представление, что земное непременно хочет поработить духовный мир и властвовать над ним.</w:t>
      </w:r>
    </w:p>
    <w:p>
      <w:pPr>
        <w:pStyle w:val="Normal"/>
        <w:rPr/>
      </w:pPr>
      <w:r>
        <w:rPr/>
        <w:t>– </w:t>
      </w:r>
      <w:r>
        <w:rPr/>
        <w:t>Тише! – произнесла Клара. – Внизу опять завозились.</w:t>
      </w:r>
    </w:p>
    <w:p>
      <w:pPr>
        <w:pStyle w:val="Normal"/>
        <w:rPr/>
      </w:pPr>
      <w:r>
        <w:rPr/>
        <w:t>Генрих снова стал у двери и немного приотворил ее.</w:t>
      </w:r>
    </w:p>
    <w:p>
      <w:pPr>
        <w:pStyle w:val="Normal"/>
        <w:rPr/>
      </w:pPr>
      <w:r>
        <w:rPr/>
        <w:t>– </w:t>
      </w:r>
      <w:r>
        <w:rPr/>
        <w:t>Надо же мне посетить моих милых квартирантов, – послышалось отчетливо снизу. – Надеюсь, жена все так же хороша и эта парочка все так же здорова и весела, как прежде.</w:t>
      </w:r>
    </w:p>
    <w:p>
      <w:pPr>
        <w:pStyle w:val="Normal"/>
        <w:rPr/>
      </w:pPr>
      <w:r>
        <w:rPr/>
        <w:t>– </w:t>
      </w:r>
      <w:r>
        <w:rPr/>
        <w:t>Теперь</w:t>
        <w:noBreakHyphen/>
        <w:t>то он, – тихо сказал Генрих, – наткнется на проблему.</w:t>
      </w:r>
    </w:p>
    <w:p>
      <w:pPr>
        <w:pStyle w:val="Normal"/>
        <w:rPr/>
      </w:pPr>
      <w:r>
        <w:rPr/>
        <w:t>Пауза. Старик ощупью ходил внизу в полутьме.</w:t>
      </w:r>
    </w:p>
    <w:p>
      <w:pPr>
        <w:pStyle w:val="Normal"/>
        <w:rPr/>
      </w:pPr>
      <w:r>
        <w:rPr/>
        <w:t>– </w:t>
      </w:r>
      <w:r>
        <w:rPr/>
        <w:t>Что такое? – послышалось оттуда. – Как я мог до такой степени отвыкнуть от собственного дома? Здесь – нет, там – нет, что же это такое? Ульрих! Ульрих, помоги мне разобраться тут.</w:t>
      </w:r>
    </w:p>
    <w:p>
      <w:pPr>
        <w:pStyle w:val="Normal"/>
        <w:rPr/>
      </w:pPr>
      <w:r>
        <w:rPr/>
        <w:t>Старый слуга, который в его маленьком хозяйстве все совмещал в своей особе, вышел из своей каморки.</w:t>
      </w:r>
    </w:p>
    <w:p>
      <w:pPr>
        <w:pStyle w:val="Normal"/>
        <w:rPr/>
      </w:pPr>
      <w:r>
        <w:rPr/>
        <w:t>– </w:t>
      </w:r>
      <w:r>
        <w:rPr/>
        <w:t>Помоги же мне подняться по лестнице, – сказал хозяин, – я словно околдован и ослеплен, я никак не найду этих больших, широких ступеней. Что тут такое?</w:t>
      </w:r>
    </w:p>
    <w:p>
      <w:pPr>
        <w:pStyle w:val="Normal"/>
        <w:rPr/>
      </w:pPr>
      <w:r>
        <w:rPr/>
        <w:t>– </w:t>
      </w:r>
      <w:r>
        <w:rPr/>
        <w:t>Ну, идите же, господин Эммерих, – сказал ворчливый слуга, – у вас в голове затуманилось после дороги.</w:t>
      </w:r>
    </w:p>
    <w:p>
      <w:pPr>
        <w:pStyle w:val="Normal"/>
        <w:rPr/>
      </w:pPr>
      <w:r>
        <w:rPr/>
        <w:t>– </w:t>
      </w:r>
      <w:r>
        <w:rPr/>
        <w:t>Вот этот, – заметил Генрих вверху, – прибегает к гипотезе, явно несостоятельной.</w:t>
      </w:r>
    </w:p>
    <w:p>
      <w:pPr>
        <w:pStyle w:val="Normal"/>
        <w:rPr/>
      </w:pPr>
      <w:r>
        <w:rPr/>
        <w:t>– </w:t>
      </w:r>
      <w:r>
        <w:rPr/>
        <w:t>Чортова напасть! – закричал Ульрих. – Я разбил тут голову; я тоже словно одурачен; похоже на то, что этот дом нас не терпит.</w:t>
      </w:r>
    </w:p>
    <w:p>
      <w:pPr>
        <w:pStyle w:val="Normal"/>
        <w:rPr/>
      </w:pPr>
      <w:r>
        <w:rPr/>
        <w:t>– </w:t>
      </w:r>
      <w:r>
        <w:rPr/>
        <w:t>Он хочет, – сказал Генрих, – найти объяснение в сверхъестественном: так глубоко заложена в нас наклонность к суеверию.</w:t>
      </w:r>
    </w:p>
    <w:p>
      <w:pPr>
        <w:pStyle w:val="Normal"/>
        <w:rPr/>
      </w:pPr>
      <w:r>
        <w:rPr/>
        <w:t>– </w:t>
      </w:r>
      <w:r>
        <w:rPr/>
        <w:t>Ищу направо, ищу налево, – говорил хозяин, – ищу вверху – и готов верить, что чорт унес всю лестницу целиком.</w:t>
      </w:r>
    </w:p>
    <w:p>
      <w:pPr>
        <w:pStyle w:val="Normal"/>
        <w:rPr/>
      </w:pPr>
      <w:r>
        <w:rPr/>
        <w:t>– </w:t>
      </w:r>
      <w:r>
        <w:rPr/>
        <w:t>Это почти повторение сцены из «Дон</w:t>
        <w:noBreakHyphen/>
        <w:t>Кихота», – сказал Генрих; – но его ищущий дух этим не удовлетворится; в сущности, это тоже несостоятельная гипотеза, ведь так называемый чорт упоминается нередко только потому, что мы не можем понять, в чем дело, или если то, что нами понято, вызывает наш гнев.</w:t>
      </w:r>
    </w:p>
    <w:p>
      <w:pPr>
        <w:pStyle w:val="Normal"/>
        <w:rPr/>
      </w:pPr>
      <w:r>
        <w:rPr/>
        <w:t>Снизу доносилась только воркотня, негромкие проклятия, и сметливый Ульрих потихоньку сходил за свечой. Он высоко поднял ее и осветил кругом пустое пространство, Эммерих с изумлением посмотрел наверх, постоял некоторое время с разинутым ртом, застыв от ужаса и удивления, и закричал во всю силу своих легких:</w:t>
      </w:r>
    </w:p>
    <w:p>
      <w:pPr>
        <w:pStyle w:val="Normal"/>
        <w:rPr/>
      </w:pPr>
      <w:r>
        <w:rPr/>
        <w:t>– </w:t>
      </w:r>
      <w:r>
        <w:rPr/>
        <w:t>Гром и молния! Вот это гостинец. Господин Бранд! Эй, вы там, наверху, господин Бранд!</w:t>
      </w:r>
    </w:p>
    <w:p>
      <w:pPr>
        <w:pStyle w:val="Normal"/>
        <w:rPr/>
      </w:pPr>
      <w:r>
        <w:rPr/>
        <w:t>Теперь уж отпираться было немыслимо; Генрих вышел, наклонился над пропастью и увидал в сумраке сеней, освещенные колеблющимся светом, две демонических фигуры.</w:t>
      </w:r>
    </w:p>
    <w:p>
      <w:pPr>
        <w:pStyle w:val="Normal"/>
        <w:rPr/>
      </w:pPr>
      <w:r>
        <w:rPr/>
        <w:t>– </w:t>
      </w:r>
      <w:r>
        <w:rPr/>
        <w:t>Ах, достопочтенный господин Эммерих, – приветливо воскликнул он, – добро пожаловать! Как видно, вы чувствуете себя превосходно, раз вы прибыли раньше, чем предполагали. Рад видеть вас таким здоровым.</w:t>
      </w:r>
    </w:p>
    <w:p>
      <w:pPr>
        <w:pStyle w:val="Normal"/>
        <w:rPr/>
      </w:pPr>
      <w:r>
        <w:rPr/>
        <w:t>– </w:t>
      </w:r>
      <w:r>
        <w:rPr/>
        <w:t>Слуга покорный! – ответил тот. – Но не об этом сейчас речь. Сударь! Куда девалась моя лестница?</w:t>
      </w:r>
    </w:p>
    <w:p>
      <w:pPr>
        <w:pStyle w:val="Normal"/>
        <w:rPr/>
      </w:pPr>
      <w:r>
        <w:rPr/>
        <w:t>– </w:t>
      </w:r>
      <w:r>
        <w:rPr/>
        <w:t>Ваша лестница, почтеннейший? – спросил Генрих. – Что мне до ваших вещей? Разве, уезжая, вы оставили мне их на хранение?</w:t>
      </w:r>
    </w:p>
    <w:p>
      <w:pPr>
        <w:pStyle w:val="Normal"/>
        <w:rPr/>
      </w:pPr>
      <w:r>
        <w:rPr/>
        <w:t>– </w:t>
      </w:r>
      <w:r>
        <w:rPr/>
        <w:t>Не притворяйтесь простачком, – закричал тот. – Куда девалась лестница? Моя большая, красивая, основательная лестница?</w:t>
      </w:r>
    </w:p>
    <w:p>
      <w:pPr>
        <w:pStyle w:val="Normal"/>
        <w:rPr/>
      </w:pPr>
      <w:r>
        <w:rPr/>
        <w:t>– </w:t>
      </w:r>
      <w:r>
        <w:rPr/>
        <w:t>А разве здесь была лестница? – спросил Генрих. – Видите ли, мой друг, я так редко бываю наружи, да, в сущности, и совсем не выхожу на улицу, что не обращаю внимание на все, что происходит вне моей комнаты. Я занимаюсь науками, работаю, а до всего остального мне нет дела.</w:t>
      </w:r>
    </w:p>
    <w:p>
      <w:pPr>
        <w:pStyle w:val="Normal"/>
        <w:rPr/>
      </w:pPr>
      <w:r>
        <w:rPr/>
        <w:t>– </w:t>
      </w:r>
      <w:r>
        <w:rPr/>
        <w:t>Мы поговорим еще с вами, господин Бранд, – воскликнул тот. – Злоба душит меня; но мы поговорим с вами по</w:t>
        <w:noBreakHyphen/>
        <w:t>другому! Вы тут единственный жилец; и вы ответите перед судом за ваш поступок.</w:t>
      </w:r>
    </w:p>
    <w:p>
      <w:pPr>
        <w:pStyle w:val="Normal"/>
        <w:rPr/>
      </w:pPr>
      <w:r>
        <w:rPr/>
        <w:t>– </w:t>
      </w:r>
      <w:r>
        <w:rPr/>
        <w:t>Не сердитесь же так, – сказал Генрих. – Если вас интересует история происшествия, то я готов служить вам хоть сейчас; в самом деле, я припоминаю теперь, что прежде здесь была лестница, и должен сознаться, что она мною использована.</w:t>
      </w:r>
    </w:p>
    <w:p>
      <w:pPr>
        <w:pStyle w:val="Normal"/>
        <w:rPr/>
      </w:pPr>
      <w:r>
        <w:rPr/>
        <w:t>– </w:t>
      </w:r>
      <w:r>
        <w:rPr/>
        <w:t>Использована? – закричал старик, топая ногой. – Моя лестница? Стало быть, вы растаскиваете мой дом по частям?</w:t>
      </w:r>
    </w:p>
    <w:p>
      <w:pPr>
        <w:pStyle w:val="Normal"/>
        <w:rPr/>
      </w:pPr>
      <w:r>
        <w:rPr/>
        <w:t>– </w:t>
      </w:r>
      <w:r>
        <w:rPr/>
        <w:t>Сохрани бог, – сказал Генрих, – под влиянием гнева вы преувеличиваете; ваша комната внизу осталась неповрежденной, наша здесь вверху в блестящем состоянии и тоже нетронута, и только эта жалкая лестница для лезущих вверх выскочек, эта богадельня для слабых ног, это вспомогательное средство, это дурацкое приспособление для скучных посетителей и подозрительных личностей, этот способ связи с надоедливыми втирушами, одним словом, эта лестница, она, действительно, благодаря моим усиленным стараниям и даже тяжелому напряжению, в самом деле, исчезла.</w:t>
      </w:r>
    </w:p>
    <w:p>
      <w:pPr>
        <w:pStyle w:val="Normal"/>
        <w:rPr/>
      </w:pPr>
      <w:r>
        <w:rPr/>
        <w:t>– </w:t>
      </w:r>
      <w:r>
        <w:rPr/>
        <w:t>Но эта лестница, – закричал Эммерих, – с ее драгоценными, нерушимыми, дубовыми перилами, эти двадцать две крепких, дубовых ступени были неотъемлемой частью моего дома. Я никогда не слыхал на своем веку о жильцах, которые жгут лестницы, словно это стружки или раскурочная бумага.</w:t>
      </w:r>
    </w:p>
    <w:p>
      <w:pPr>
        <w:pStyle w:val="Normal"/>
        <w:rPr/>
      </w:pPr>
      <w:r>
        <w:rPr/>
        <w:t>– </w:t>
      </w:r>
      <w:r>
        <w:rPr/>
        <w:t>Быть может, вы присядете, – сказал Генрих, – и выслушаете меня спокойно. По этим вашим двадцати двум ступеням часто подымался один бессовестный человек, который выудил у меня ценнейшую рукопись с тем, чтобы ее напечатать, а потом объявил себя банкротом, и, наконец, бесследно исчез. Другой книгопродавец, не зная устали, поднимался по этим вашим дубовым ступеням, постоянно опираясь на те крепкие перила, чтобы облегчить себе восхождение; он все ходил и ходил, пока, наконец, бесстыдно пользуясь моим затруднительным положением, не заграбастал драгоценный экземпляр Чосера в первом издании и не унес его за смехотворную цену, да, поистине, за грабительскую цену. О сударь, имея столь горький опыт, как полюбить такую лестницу, которая невероятно облегчает подобным субъектам проникновение в верхние этажи?</w:t>
      </w:r>
    </w:p>
    <w:p>
      <w:pPr>
        <w:pStyle w:val="Normal"/>
        <w:rPr/>
      </w:pPr>
      <w:r>
        <w:rPr/>
        <w:t>– </w:t>
      </w:r>
      <w:r>
        <w:rPr/>
        <w:t>Чорт бы побрал все эти проклятые доводы! – воскликнул Эммерих.</w:t>
      </w:r>
    </w:p>
    <w:p>
      <w:pPr>
        <w:pStyle w:val="Normal"/>
        <w:rPr/>
      </w:pPr>
      <w:r>
        <w:rPr/>
        <w:t>– </w:t>
      </w:r>
      <w:r>
        <w:rPr/>
        <w:t>Успокойтесь, – сказал Генрих чуть погромче. – Вы ведь хотели постигнуть вещи в их связи. Меня обманули и обошли; как ни велика наша Европа, – Азия и Америка не в счет, – но мне неоткуда было получить ссуду, словно весь кредит в стране был исчерпан и все банки опустели. Лютая, безжалостная зима требовала дров для отопления; а у меня не было денег, чтобы запастись ими обычным путем. Таким</w:t>
        <w:noBreakHyphen/>
        <w:t>то образом напал я на мысль об этом займе, который даже нельзя назвать принудительным. При этом я не предполагал, что вы, милостивый государь, вернетесь еще до наступления теплых летних дней.</w:t>
      </w:r>
    </w:p>
    <w:p>
      <w:pPr>
        <w:pStyle w:val="Normal"/>
        <w:rPr/>
      </w:pPr>
      <w:r>
        <w:rPr/>
        <w:t>– </w:t>
      </w:r>
      <w:r>
        <w:rPr/>
        <w:t>Какой вздор! – сказал тот. – Что же вы, несчастный, думали, будто моя лестница с наступлением теплых дней вырастет сама собой, словно спаржа?</w:t>
      </w:r>
    </w:p>
    <w:p>
      <w:pPr>
        <w:pStyle w:val="Normal"/>
        <w:rPr/>
      </w:pPr>
      <w:r>
        <w:rPr/>
        <w:t>– </w:t>
      </w:r>
      <w:r>
        <w:rPr/>
        <w:t>В том, как растут лестницы, я разбираюсь так же плохо, как в тропической флоре, чтобы быть в состоянии утверждать это, – ответил Генрих. – Между тем, дрова были мне крайне необходимы, и раз я совсем не выходил из дому, как и моя жена, и никто ко мне не приходил, потому что у меня нечем было поживиться, то эта лестница, следовательно, принадлежала к прямым излишествам в жизни, к пустой роскоши, к ненужным изобретениям. И если стремление к ограничению своих потребностей, к довольству своим собственным обществом считать, как утверждают познавшие мир мудрецы, признаком душевного величия, то, как видите, благодаря этой совершенно ненужной мне пристройке, мы не замерзли. Разве вам не случалось читать о том, как Диоген бросил прочь свой деревянный кубок, увидев одного крестьянина, который пил, черпая воду ладонями?</w:t>
      </w:r>
    </w:p>
    <w:p>
      <w:pPr>
        <w:pStyle w:val="Normal"/>
        <w:rPr/>
      </w:pPr>
      <w:r>
        <w:rPr/>
        <w:t>– </w:t>
      </w:r>
      <w:r>
        <w:rPr/>
        <w:t>Как вы остроумны! – возразил Эммерих. – Я же видел раз парня, который пил, присосавшись рылом, прямехонько из трубы; стало быть, ваш мусье Диоген мог бы отрубить себе руку в придачу. – Эй, Ульрих, сбегай</w:t>
        <w:noBreakHyphen/>
        <w:t>ка в полицию; дело должно принять другой оборот.</w:t>
      </w:r>
    </w:p>
    <w:p>
      <w:pPr>
        <w:pStyle w:val="Normal"/>
        <w:rPr/>
      </w:pPr>
      <w:r>
        <w:rPr/>
        <w:t>– </w:t>
      </w:r>
      <w:r>
        <w:rPr/>
        <w:t>Не торопитесь, – закричал Генрих, – вы должны понять, что ваш дом значительно выиграл без этой лестницы!</w:t>
      </w:r>
    </w:p>
    <w:p>
      <w:pPr>
        <w:pStyle w:val="Normal"/>
        <w:rPr/>
      </w:pPr>
      <w:r>
        <w:rPr/>
        <w:t>Эммерих, уже повернувшийся было к выходу, возвратился обратно.</w:t>
      </w:r>
    </w:p>
    <w:p>
      <w:pPr>
        <w:pStyle w:val="Normal"/>
        <w:rPr/>
      </w:pPr>
      <w:r>
        <w:rPr/>
        <w:t>– </w:t>
      </w:r>
      <w:r>
        <w:rPr/>
        <w:t>Выиграл? – яростно закричал он. – Вот так новости!</w:t>
      </w:r>
    </w:p>
    <w:p>
      <w:pPr>
        <w:pStyle w:val="Normal"/>
        <w:rPr/>
      </w:pPr>
      <w:r>
        <w:rPr/>
        <w:t>– </w:t>
      </w:r>
      <w:r>
        <w:rPr/>
        <w:t>А дело, между тем, совсем просто, – ответил ему Генрих, – и понять его не составит труда. Не правда ли, дом ваш не застрахован? С некоторого времени я стал видеть дурные сны, мне снились пожары, притом по соседству действительно горели дома; у меня было определенно какое</w:t>
        <w:noBreakHyphen/>
        <w:t>то предчувствие, я назвал бы это даже предвидением, что наш дом постигнет та же участь. И разве может быть что</w:t>
        <w:noBreakHyphen/>
        <w:t>нибудь нелепее (готов я спросить всякого, кто разбирается в постройках) деревянной лестницы? Полиция должна бы категорически запретить такие огнеопасные устройства. В тех городах, где этот дурной обычай существует, деревянная лестница, случись пожар, всегда оказывается самым пагубным злом. По ней не только распространяется огонь во все этажи, но она часто делает невозможным спасение людей. А так как я наверное знал, что вскоре здесь или по соседству должен вспыхнуть пожар, то я собственными руками, с превеликим трудом, обливаясь потом, сломал эту ненужную, грозившую бедой лестницу, чтобы по возможности уменьшить зло и пагубу. И я даже рассчитывал на вашу признательность.</w:t>
      </w:r>
    </w:p>
    <w:p>
      <w:pPr>
        <w:pStyle w:val="Normal"/>
        <w:rPr/>
      </w:pPr>
      <w:r>
        <w:rPr/>
        <w:t>– </w:t>
      </w:r>
      <w:r>
        <w:rPr/>
        <w:t>Ах так? – закричал Эммерих. – Оставайся я дольше, этот чистоплотный господин по тем же хитроумным соображениям использовал бы по частям весь мой дом. Использовал! Словно дома можно использовать таким порядком! Но подожди, благодетель! – Полиция тут? – спросил он вернувшегося Ульриха.</w:t>
      </w:r>
    </w:p>
    <w:p>
      <w:pPr>
        <w:pStyle w:val="Normal"/>
        <w:rPr/>
      </w:pPr>
      <w:r>
        <w:rPr/>
        <w:t>– </w:t>
      </w:r>
      <w:r>
        <w:rPr/>
        <w:t>Мы воздвигнем, – закричал Генрих, – большую, каменную лестницу, и ваш палаццо, милостивый государь, выиграет от этого столько же, сколько и город и государство.</w:t>
      </w:r>
    </w:p>
    <w:p>
      <w:pPr>
        <w:pStyle w:val="Normal"/>
        <w:rPr/>
      </w:pPr>
      <w:r>
        <w:rPr/>
        <w:t>– </w:t>
      </w:r>
      <w:r>
        <w:rPr/>
        <w:t>Ну, с этим хвастовством мы сейчас покончим, – ответил Эммерих, и тут же обратился к приставу, явившемуся с несколькими полицейскими.</w:t>
      </w:r>
    </w:p>
    <w:p>
      <w:pPr>
        <w:pStyle w:val="Normal"/>
        <w:rPr/>
      </w:pPr>
      <w:r>
        <w:rPr/>
        <w:t>– </w:t>
      </w:r>
      <w:r>
        <w:rPr/>
        <w:t>Господин инспектор, – сказал он, обращаясь к нему, – слыхали ли вы о таком бесчинстве? Сломать в моем доме большую, прекрасную лестницу и сжечь ее в мое отсутствие, как простые дрова!</w:t>
      </w:r>
    </w:p>
    <w:p>
      <w:pPr>
        <w:pStyle w:val="Normal"/>
        <w:rPr/>
      </w:pPr>
      <w:r>
        <w:rPr/>
        <w:t>– </w:t>
      </w:r>
      <w:r>
        <w:rPr/>
        <w:t>Это войдет в хронику городских происшествий, – веско заявило начальство, – а этого субъекта, похитителя лестниц – в исправительный дом или в крепость! Это похуже кражи со взломом! Кроме того, он обязан будет возместить убытки. Спускайтесь</w:t>
        <w:noBreakHyphen/>
        <w:t>ка вниз, господин злоумышленник!</w:t>
      </w:r>
    </w:p>
    <w:p>
      <w:pPr>
        <w:pStyle w:val="Normal"/>
        <w:rPr/>
      </w:pPr>
      <w:r>
        <w:rPr/>
        <w:t>– </w:t>
      </w:r>
      <w:r>
        <w:rPr/>
        <w:t>Как бы не так! – сказал Генрих. – Англичанин с полным правом называет свой дом замком, а что до моего, то он совершенно неприступен и неодолим; я ведь поднял подъемный мост.</w:t>
      </w:r>
    </w:p>
    <w:p>
      <w:pPr>
        <w:pStyle w:val="Normal"/>
        <w:rPr/>
      </w:pPr>
      <w:r>
        <w:rPr/>
        <w:t>– </w:t>
      </w:r>
      <w:r>
        <w:rPr/>
        <w:t>Ну, этой беде легко помочь! – закричал полицейский начальник. – Ну</w:t>
        <w:noBreakHyphen/>
        <w:t>ка, братцы, несите сюда большую пожарную лестницу; вы подниметесь наверх, и если преступник вздумает оказать сопротивление, то вяжите его и тащите вниз, чтобы наказать его по заслугам.</w:t>
      </w:r>
    </w:p>
    <w:p>
      <w:pPr>
        <w:pStyle w:val="Normal"/>
        <w:rPr/>
      </w:pPr>
      <w:r>
        <w:rPr/>
        <w:t>Между тем дом наполнился людьми, жившими по соседству; тут были и мужчины, и женщины, и дети, привлеченные шумом, и много любопытных стояло на улице, чтобы узнать, что происходит, и посмотреть, к чему все это приведет. Клара, смутившись, села возле окна, но не теряла самообладания, видя, что ее супруг все так же весел и не принимает дела близко к сердцу. Но она не представляла себе, чем все это кончится. Генрих подошел к ней на минуту, чтобы утешить ее и что</w:t>
        <w:noBreakHyphen/>
        <w:t>то взять из комнаты. Он сказал:</w:t>
      </w:r>
    </w:p>
    <w:p>
      <w:pPr>
        <w:pStyle w:val="Normal"/>
        <w:rPr/>
      </w:pPr>
      <w:r>
        <w:rPr/>
        <w:t>– </w:t>
      </w:r>
      <w:r>
        <w:rPr/>
        <w:t>Послушай, Клара, мы так же осаждены, как в былое время наш Гёц в своем Якстгаузене; отвратительный герольд уже предложил мне сдаться на милость победителя, и я ему сейчас отвечу, но скромно, не так, как мой великий прототип</w:t>
      </w:r>
      <w:r>
        <w:rPr>
          <w:rStyle w:val="FootnoteAnchor"/>
          <w:position w:val="6"/>
        </w:rPr>
        <w:footnoteReference w:id="19"/>
      </w:r>
      <w:r>
        <w:rPr/>
        <w:t>.</w:t>
      </w:r>
    </w:p>
    <w:p>
      <w:pPr>
        <w:pStyle w:val="Normal"/>
        <w:rPr/>
      </w:pPr>
      <w:r>
        <w:rPr/>
        <w:t>Клара дружески улыбнулась ему и сказала только:</w:t>
      </w:r>
    </w:p>
    <w:p>
      <w:pPr>
        <w:pStyle w:val="Normal"/>
        <w:rPr/>
      </w:pPr>
      <w:r>
        <w:rPr/>
        <w:t>– </w:t>
      </w:r>
      <w:r>
        <w:rPr/>
        <w:t>Твоя судьба – моя судьба; но я думаю, что если бы мой отец увидел меня сейчас, он простил бы меня.</w:t>
      </w:r>
    </w:p>
    <w:p>
      <w:pPr>
        <w:pStyle w:val="Normal"/>
        <w:rPr/>
      </w:pPr>
      <w:r>
        <w:rPr/>
        <w:t>Генрих снова вышел, и когда он увидал, что лестницу, действительно, хотят притащить, то произнес торжественным тоном:</w:t>
      </w:r>
    </w:p>
    <w:p>
      <w:pPr>
        <w:pStyle w:val="Normal"/>
        <w:rPr/>
      </w:pPr>
      <w:r>
        <w:rPr/>
        <w:t>– </w:t>
      </w:r>
      <w:r>
        <w:rPr/>
        <w:t>Господа, подумайте, что вы делаете, я давно уже решился на все, на любую крайность, я добровольно не отдамся в ваши руки, но буду защищаться до последней капли крови. Вот у меня под рукой две двустволки с добрыми зарядами, а там найдутся еще, вот старая пушка, опаснейшее полевое орудие, полное картечи, кусков свинца, толченого стекла и других ингредиентов. Порох, пули, картечь, свинец, все что только понадобится, найдется в комнате в изобилии; а пока я буду стрелять, моя храбрая жена, которая в качестве охотницы отлично умеет обращаться с оружием, будет перезаряжать. Ну, нападайте же, раз вы хотите пролития крови.</w:t>
      </w:r>
    </w:p>
    <w:p>
      <w:pPr>
        <w:pStyle w:val="Normal"/>
        <w:rPr/>
      </w:pPr>
      <w:r>
        <w:rPr/>
        <w:t>– </w:t>
      </w:r>
      <w:r>
        <w:rPr/>
        <w:t>Да это настоящий сатана, – сказал полицейский начальник, – такого отчаянного злодея мне давно уж не доводилось видеть. Каков он собой? Ведь в этой темной дыре ни зги не видать.</w:t>
      </w:r>
    </w:p>
    <w:p>
      <w:pPr>
        <w:pStyle w:val="Normal"/>
        <w:rPr/>
      </w:pPr>
      <w:r>
        <w:rPr/>
        <w:t>Генрих положил на пол две палки и старый сапог, и это должно было сойти за пушку и двустволки. Полицейский сделал знак убрать лестницу.</w:t>
      </w:r>
    </w:p>
    <w:p>
      <w:pPr>
        <w:pStyle w:val="Normal"/>
        <w:rPr/>
      </w:pPr>
      <w:r>
        <w:rPr/>
        <w:t>– </w:t>
      </w:r>
      <w:r>
        <w:rPr/>
        <w:t>Лучше всего, господин Эммерих, – присовокупил он затем, – взять этого беспутного Абеллино</w:t>
      </w:r>
      <w:r>
        <w:rPr>
          <w:rStyle w:val="FootnoteAnchor"/>
          <w:position w:val="6"/>
        </w:rPr>
        <w:footnoteReference w:id="20"/>
      </w:r>
      <w:r>
        <w:rPr/>
        <w:t xml:space="preserve"> измором; он должен будет сдаться.</w:t>
      </w:r>
    </w:p>
    <w:p>
      <w:pPr>
        <w:pStyle w:val="Normal"/>
        <w:rPr/>
      </w:pPr>
      <w:r>
        <w:rPr/>
        <w:t>– </w:t>
      </w:r>
      <w:r>
        <w:rPr/>
        <w:t>Ну, и промахнетесь! – весело закричал Генрих. – У нас многомесячный запас сушеных фруктов, слив, груш, яблок и сухарей; зима уж на исходе, но если нам недостанет дров, то тут наверху есть чулан; в нем найдутся старые двери, ненужные доски от полов, и даже на чердаке можно будет кое</w:t>
        <w:noBreakHyphen/>
        <w:t>что выломать как лишнее.</w:t>
      </w:r>
    </w:p>
    <w:p>
      <w:pPr>
        <w:pStyle w:val="Normal"/>
        <w:rPr/>
      </w:pPr>
      <w:r>
        <w:rPr/>
        <w:t>– </w:t>
      </w:r>
      <w:r>
        <w:rPr/>
        <w:t>Послушайте только этого безбожника! – воскликнул Эммерих. – Сперва он разоряет мой дом снизу, а теперь он готов приняться за крышу!</w:t>
      </w:r>
    </w:p>
    <w:p>
      <w:pPr>
        <w:pStyle w:val="Normal"/>
        <w:rPr/>
      </w:pPr>
      <w:r>
        <w:rPr/>
        <w:t>– </w:t>
      </w:r>
      <w:r>
        <w:rPr/>
        <w:t>Это неслыханно! – сказал полицейский. Многие из теснившихся ротозеев восхищались решимостью Генриха, радуясь беде, случившейся со скупым хозяином.</w:t>
      </w:r>
    </w:p>
    <w:p>
      <w:pPr>
        <w:pStyle w:val="Normal"/>
        <w:rPr/>
      </w:pPr>
      <w:r>
        <w:rPr/>
        <w:t>– </w:t>
      </w:r>
      <w:r>
        <w:rPr/>
        <w:t>Не вызвать ли нам отряд солдат, тоже с огнестрельным оружием?</w:t>
      </w:r>
    </w:p>
    <w:p>
      <w:pPr>
        <w:pStyle w:val="Normal"/>
        <w:rPr/>
      </w:pPr>
      <w:r>
        <w:rPr/>
        <w:t>– </w:t>
      </w:r>
      <w:r>
        <w:rPr/>
        <w:t>Нет, господин инспектор. Ради всего святого, нет! Эдак, в конце концов, мой домик будет стерт с лица земли, и я останусь с пустыми руками, даже если мы и захватим бунтовщика.</w:t>
      </w:r>
    </w:p>
    <w:p>
      <w:pPr>
        <w:pStyle w:val="Normal"/>
        <w:rPr/>
      </w:pPr>
      <w:r>
        <w:rPr/>
        <w:t>– </w:t>
      </w:r>
      <w:r>
        <w:rPr/>
        <w:t>Правильно, – сказал Генрих. – А вы, быть может, кстати и позабыли, о чем уже многие годы пишут в газетах? Первый же пушечный выстрел, откуда бы он ни раздался, будет сигналом к возмущению во всей Европе. Что же, господин полицейский, вы хотите взять на себя неслыханную ответственность за то, что в этой хижине, на этой самой узкой и темной улице маленького предместья, начнется чудовищная европейская революция? Что подумает о вас потомство? Какой отчет дадите вы богу и королю в своем легкомысленном поведении? Посмотрите, вот стоит заряженная пушка, которая вызовет величайший переворот во всем столетии.</w:t>
      </w:r>
    </w:p>
    <w:p>
      <w:pPr>
        <w:pStyle w:val="Normal"/>
        <w:rPr/>
      </w:pPr>
      <w:r>
        <w:rPr/>
        <w:t>– </w:t>
      </w:r>
      <w:r>
        <w:rPr/>
        <w:t>Он демагог и карбонарий, – сказал полицейский начальник, – это сразу видно по его речам. Он член тайных обществ и ведет себя так дерзко в надежде на постороннюю помощь. Возможно, что среди этих шумных зевак у него найдется много переодетых пособников, которые только ждут нашего нападения, чтобы броситься на нас с тылу с орудиями убийства.</w:t>
      </w:r>
    </w:p>
    <w:p>
      <w:pPr>
        <w:pStyle w:val="Normal"/>
        <w:rPr/>
      </w:pPr>
      <w:r>
        <w:rPr/>
        <w:t>Когда эти бездельники услыхали, что полиция их побаивается, то с злорадством подняли громкий крик, смятение усилилось, и Генрих воскликнул, обращаясь к супруге:</w:t>
      </w:r>
    </w:p>
    <w:p>
      <w:pPr>
        <w:pStyle w:val="Normal"/>
        <w:rPr/>
      </w:pPr>
      <w:r>
        <w:rPr/>
        <w:t>– </w:t>
      </w:r>
      <w:r>
        <w:rPr/>
        <w:t>Будь веселей, мы выиграем время и, наверное, сможем капитулировать, а не то на выручку подоспеет какой</w:t>
        <w:noBreakHyphen/>
        <w:t>нибудь Зикинген</w:t>
      </w:r>
      <w:r>
        <w:rPr>
          <w:rStyle w:val="FootnoteAnchor"/>
          <w:position w:val="6"/>
        </w:rPr>
        <w:footnoteReference w:id="21"/>
      </w:r>
      <w:r>
        <w:rPr/>
        <w:t>.</w:t>
      </w:r>
    </w:p>
    <w:p>
      <w:pPr>
        <w:pStyle w:val="Normal"/>
        <w:rPr/>
      </w:pPr>
      <w:r>
        <w:rPr/>
        <w:t>– </w:t>
      </w:r>
      <w:r>
        <w:rPr/>
        <w:t>Король, король! – послышался с улицы громкий крик. Все бросились вперемешку назад; блестящий экипаж пытался проложить себе путь по узкой улице. Лакеи в ливреях, обшитых галунами, стояли позади, осанистый, ловкий кучер правил лошадьми, и из кареты вышел великолепно одетый господин с орденом и звездой.</w:t>
      </w:r>
    </w:p>
    <w:p>
      <w:pPr>
        <w:pStyle w:val="Normal"/>
        <w:rPr/>
      </w:pPr>
      <w:r>
        <w:rPr/>
        <w:t>– </w:t>
      </w:r>
      <w:r>
        <w:rPr/>
        <w:t>Не здесь ли живет некий господин Бранд? – спросила важная особа. – И что означает это сборище?</w:t>
      </w:r>
    </w:p>
    <w:p>
      <w:pPr>
        <w:pStyle w:val="Normal"/>
        <w:rPr/>
      </w:pPr>
      <w:r>
        <w:rPr/>
        <w:t>– </w:t>
      </w:r>
      <w:r>
        <w:rPr/>
        <w:t>Они хотят там, ваша светлость, – сказал мелкий лавочник, – начать новую революцию, а полиция пронюхала об этом; сейчас сюда прибудет гвардейский полк, мятежники не сдаются.</w:t>
      </w:r>
    </w:p>
    <w:p>
      <w:pPr>
        <w:pStyle w:val="Normal"/>
        <w:rPr/>
      </w:pPr>
      <w:r>
        <w:rPr/>
        <w:t>– </w:t>
      </w:r>
      <w:r>
        <w:rPr/>
        <w:t>Это вроде секты, ваше превосходительство, – крикнул фруктовщик</w:t>
        <w:noBreakHyphen/>
        <w:t>лотошник. – Они хотят уничтожить все лестницы, считая их лишними и безбожными.</w:t>
      </w:r>
    </w:p>
    <w:p>
      <w:pPr>
        <w:pStyle w:val="Normal"/>
        <w:rPr/>
      </w:pPr>
      <w:r>
        <w:rPr/>
        <w:t>– </w:t>
      </w:r>
      <w:r>
        <w:rPr/>
        <w:t>Нет, нет, – вмешалась какая</w:t>
        <w:noBreakHyphen/>
        <w:t>то женщина, – бунтовщик, верно, из породы святого Сен</w:t>
        <w:noBreakHyphen/>
        <w:t>Симона; все дрова, говорит он, и вся частная собственность должны стать общим достоянием, и они приволокли уже пожарную лестницу, чтобы его поймать.</w:t>
      </w:r>
    </w:p>
    <w:p>
      <w:pPr>
        <w:pStyle w:val="Normal"/>
        <w:rPr/>
      </w:pPr>
      <w:r>
        <w:rPr/>
        <w:t>Незнакомцу стоило большого труда, протиснуться к дверям, хотя все старались дать ему дорогу. Старый Эммерих выступил ему навстречу и на предложенный вопрос очень вежливо разъяснил положение дела и сказал, что еще не достигнуто соглашение, каким способом захватить этого ужасного преступника. Тогда неизвестный прошел в глубину темных сеней и громко крикнул:</w:t>
      </w:r>
    </w:p>
    <w:p>
      <w:pPr>
        <w:pStyle w:val="Normal"/>
        <w:rPr/>
      </w:pPr>
      <w:r>
        <w:rPr/>
        <w:t>– </w:t>
      </w:r>
      <w:r>
        <w:rPr/>
        <w:t>Что, тут действительно живет господин Бранд?</w:t>
      </w:r>
    </w:p>
    <w:p>
      <w:pPr>
        <w:pStyle w:val="Normal"/>
        <w:rPr/>
      </w:pPr>
      <w:r>
        <w:rPr/>
        <w:t>– </w:t>
      </w:r>
      <w:r>
        <w:rPr/>
        <w:t>Конечно, – ответил Генрих. – Кто еще там спрашивает обо мне?</w:t>
      </w:r>
    </w:p>
    <w:p>
      <w:pPr>
        <w:pStyle w:val="Normal"/>
        <w:rPr/>
      </w:pPr>
      <w:r>
        <w:rPr/>
        <w:t>– </w:t>
      </w:r>
      <w:r>
        <w:rPr/>
        <w:t>Лестницу сюда! – сказал неизвестный. – Мне надо подняться наверх.</w:t>
      </w:r>
    </w:p>
    <w:p>
      <w:pPr>
        <w:pStyle w:val="Normal"/>
        <w:rPr/>
      </w:pPr>
      <w:r>
        <w:rPr/>
        <w:t>– </w:t>
      </w:r>
      <w:r>
        <w:rPr/>
        <w:t>Ну, этому я сумею воспрепятствовать! – крикнул Генрих. – Посторонним у меня наверху делать нечего, и пусть меня никто не беспокоит.</w:t>
      </w:r>
    </w:p>
    <w:p>
      <w:pPr>
        <w:pStyle w:val="Normal"/>
        <w:rPr/>
      </w:pPr>
      <w:r>
        <w:rPr/>
        <w:t>– </w:t>
      </w:r>
      <w:r>
        <w:rPr/>
        <w:t>А если я верну Чосера? – крикнул незнакомец. – В издании Кекстона, с листом, исписанным господином Брандом?</w:t>
      </w:r>
    </w:p>
    <w:p>
      <w:pPr>
        <w:pStyle w:val="Normal"/>
        <w:rPr/>
      </w:pPr>
      <w:r>
        <w:rPr/>
        <w:t>– </w:t>
      </w:r>
      <w:r>
        <w:rPr/>
        <w:t>Боже! – воскликнул тот. – Дорогу, дорогу этому доброму ангелу, незнакомцу! – Клара! – крикнул он жене с радостью, в которой слышались слезы. – Наш Зикинген, в самом деле, подоспел!</w:t>
      </w:r>
    </w:p>
    <w:p>
      <w:pPr>
        <w:pStyle w:val="Normal"/>
        <w:rPr/>
      </w:pPr>
      <w:r>
        <w:rPr/>
        <w:t>Неизвестный поговорил с хозяином и совершенно его успокоил, полиция была отпущена и вознаграждена, труднее всего было заставить разойтись взволнованную толпу; но когда, наконец, и этого удалось добиться, старый Ульрих приволок лестницу, и знатный незнакомец поднялся наверх один в жилище друга.</w:t>
      </w:r>
    </w:p>
    <w:p>
      <w:pPr>
        <w:pStyle w:val="Normal"/>
        <w:rPr/>
      </w:pPr>
      <w:r>
        <w:rPr/>
        <w:t>Незнакомец с улыбкой окинул взглядом маленькую комнату, вежливо поклонился жене и бросился затем в объятия необычайно взволнованного Генриха. Последний мог только произнести: «Мой Андреас!» – И тут Клара поняла, что этот ангел</w:t>
        <w:noBreakHyphen/>
        <w:t>избавитель был другом юности, о котором они так часто вспоминали, Вандельмеером.</w:t>
      </w:r>
    </w:p>
    <w:p>
      <w:pPr>
        <w:pStyle w:val="Normal"/>
        <w:rPr/>
      </w:pPr>
      <w:r>
        <w:rPr/>
        <w:t>Они пришли в себя от радостного изумления. Судьба Генриха глубоко растрогала Андреаса; то он смеялся над его затруднительным положением и неожиданной выручкой, то восхищался красотой Клары, и оба друга, не зная устали, оживляли в памяти события их юности, с наслаждением предаваясь вызываемым ими трогательным чувствам.</w:t>
      </w:r>
    </w:p>
    <w:p>
      <w:pPr>
        <w:pStyle w:val="Normal"/>
        <w:rPr/>
      </w:pPr>
      <w:r>
        <w:rPr/>
        <w:t>– </w:t>
      </w:r>
      <w:r>
        <w:rPr/>
        <w:t>Ну, теперь давай поговорим трезво, – сказал Андреас. – Твой капитал, который ты мне доверил при моем отъезде, настолько возрос в Индии, что ты можешь считать себя теперь богатым человеком; ты можешь, следовательно, жить теперь независимо, там, где тебе вздумается. Радуясь предстоящему с тобой свиданию, я высадился в Лондоне, у меня были там кое</w:t>
        <w:noBreakHyphen/>
        <w:t>какие денежные дела. Я снова зашел к моему букинисту, чтобы, зная твою любовь к старине, выбрать тебе хорошенький подарок. «Смотри</w:t>
        <w:noBreakHyphen/>
        <w:t>ка, – сказал я про</w:t>
        <w:noBreakHyphen/>
        <w:t>себя, – вот кто</w:t>
        <w:noBreakHyphen/>
        <w:t>то переплел Чосера в том же своеобразном вкусе, в каком я это сделал когда</w:t>
        <w:noBreakHyphen/>
        <w:t>то для Генриха!» Беру книгу в руки, и со страхом вижу, что это твоя. Так я сразу узнал о тебе более чем достаточно; ведь только нужда могла заставить тебя продать ее, если только она не была у тебя украдена. И тут же спереди я нахожу, к нашему общему счастью, исписанный тобою лист, в котором; ты зовешь себя бедным и несчастным, подписываешься именем Бранда и указываешь город, улицу и дом. Как иначе мог бы я найти тебя, под чужой фамилией, спрятавшегося в тени, если бы эта дорогая, чудесная книга не выдала тебя? Итак, я вручаю ее тебе вторично, и относись к ней с уважением, держи ее в чести, потому что эта книга – чудесная лестница, которая нас обоих свела снова. – Я сокращаю в Лондоне свое пребывание, тороплюсь сюда – и узнаю от посла, который месяца два назад был сюда назначен, что ты похитил его дочь.</w:t>
      </w:r>
    </w:p>
    <w:p>
      <w:pPr>
        <w:pStyle w:val="Normal"/>
        <w:rPr/>
      </w:pPr>
      <w:r>
        <w:rPr/>
        <w:t>– </w:t>
      </w:r>
      <w:r>
        <w:rPr/>
        <w:t>Отец мой здесь? – воскликнула Клара, бледнея.</w:t>
      </w:r>
    </w:p>
    <w:p>
      <w:pPr>
        <w:pStyle w:val="Normal"/>
        <w:rPr/>
      </w:pPr>
      <w:r>
        <w:rPr/>
        <w:t>– </w:t>
      </w:r>
      <w:r>
        <w:rPr/>
        <w:t>Да, милостивая государыня, – продолжал Вандельмеер, – но не пугайтесь, он еще не знает, что вы находитесь в этом городе. Старик раскаивается теперь в своей суровости, он упрекает себя и безутешен, что его дочь бесследно исчезла. Он давно все ей простил, и он трогательно мне рассказывал, что ты пропал без вести, что, несмотря на самые усердные поиски, нигде не обнаружено твоего следа. Теперь становится понятным, мой друг, когда видишь, как ты уединенно жил, наподобие фиваидского пустынника или пресловутого Симеона Столпника, что к тебе не проникала ни одна газета, не залетало ни одно известие, благодаря которым ты мог бы узнать, что твой тесть живет рядышком и, как я могу тебе с радостью сообщить, давно примирился с тобой. Я пришел прямо от него, но не сказал ему ни слова о том, что у меня есть почти твердая надежда увидеть тебя сегодня. Он хочет, если вы с дочерью объявитесь, чтобы ты поселился где</w:t>
        <w:noBreakHyphen/>
        <w:t>нибудь в его поместьях, так как ты, очевидно, не пожелаешь вернуться к твоей прежней карьере.</w:t>
      </w:r>
    </w:p>
    <w:p>
      <w:pPr>
        <w:pStyle w:val="Normal"/>
        <w:rPr/>
      </w:pPr>
      <w:r>
        <w:rPr/>
        <w:t>Все ликовали. Перспектива жить снова надлежащим образом и в приятном довольстве радовала супругов, как рождественский подарок детей. Они охотно расстались с вынужденной философией нищеты, утешение и горечь которой изведали до последней капли.</w:t>
      </w:r>
    </w:p>
    <w:p>
      <w:pPr>
        <w:pStyle w:val="Normal"/>
        <w:rPr/>
      </w:pPr>
      <w:r>
        <w:rPr/>
        <w:t>Вандельмеер отвез их сначала в карете на свою квартиру, где тотчас позаботились о надлежащей одежде, чтобы они могли явиться в ней к жаждавшему примирения отцу. Нечего и говорить, что старая верная Христина не была позабыта. В своем роде она была так же счастлива, как и ее господа.</w:t>
      </w:r>
    </w:p>
    <w:p>
      <w:pPr>
        <w:pStyle w:val="Normal"/>
        <w:rPr/>
      </w:pPr>
      <w:r>
        <w:rPr/>
      </w:r>
    </w:p>
    <w:p>
      <w:pPr>
        <w:pStyle w:val="Heading6"/>
        <w:ind w:hanging="0"/>
        <w:jc w:val="both"/>
        <w:rPr/>
      </w:pPr>
      <w:r>
        <w:rPr/>
        <w:t>_____</w:t>
      </w:r>
    </w:p>
    <w:p>
      <w:pPr>
        <w:pStyle w:val="Normal"/>
        <w:rPr/>
      </w:pPr>
      <w:r>
        <w:rPr/>
      </w:r>
    </w:p>
    <w:p>
      <w:pPr>
        <w:pStyle w:val="Normal"/>
        <w:rPr/>
      </w:pPr>
      <w:r>
        <w:rPr/>
        <w:t>А на маленькой улице усердно работали каменщики, плотники и столяры. Старый Эммерих улыбаясь, вел наблюдение над реставрацией и постройкой новой лестницы, которая, не взирая на уговоры Генриха, была опять деревянная. Ущерб, нанесенный ему, был так щедро и великодушно возмещен, что старый скопидом частенько с радостью потирал руки и снова охотно пустил бы в свой дом какого</w:t>
        <w:noBreakHyphen/>
        <w:t>нибудь проказливого жильца с подобными же идеями.</w:t>
      </w:r>
    </w:p>
    <w:p>
      <w:pPr>
        <w:pStyle w:val="Normal"/>
        <w:rPr/>
      </w:pPr>
      <w:r>
        <w:rPr/>
        <w:t>Спустя три года скрюченный старик принимал у себя, застенчиво пошаркивая и отвешивая низкие поклоны, прибывших в дорогом экипаже видных господ, которых он лично проводил по новой лестнице в маленькую квартирку – в ней жил теперь бедный переплетчик. Умер отец Клары, и она прибыла со своим супругом из далекого поместья, чтобы еще раз взглянуть на умиравшего и принять его благословение. Они стояли теперь рука об руку возле маленького окошка, снова смотрели на порыжевшую, когда</w:t>
        <w:noBreakHyphen/>
        <w:t>то красную, крышу, и снова видели мрачную стену, на которой играли солнечные лучи. Эта картина их былой нужды и вместе с тем нескончаемого счастья глубоко их растрогала. Мастер как раз переплетал для публичной библиотеки ту книгу, во втором издании, которая когда</w:t>
        <w:noBreakHyphen/>
        <w:t>то так бессовестно была похищена у попавшего в беду автора.</w:t>
      </w:r>
    </w:p>
    <w:p>
      <w:pPr>
        <w:pStyle w:val="Normal"/>
        <w:rPr/>
      </w:pPr>
      <w:r>
        <w:rPr/>
        <w:t>– </w:t>
      </w:r>
      <w:r>
        <w:rPr/>
        <w:t>Эта книга пользуется любовью, – сказал он за работой, – и выдержит еще много изданий.</w:t>
      </w:r>
    </w:p>
    <w:p>
      <w:pPr>
        <w:pStyle w:val="Normal"/>
        <w:rPr/>
      </w:pPr>
      <w:r>
        <w:rPr/>
        <w:t>– </w:t>
      </w:r>
      <w:r>
        <w:rPr/>
        <w:t>Наш друг Вандельмеер ждет нас, – сказал Генрих и, одарив ремесленника, сел со своей супругой в экипаж. Оба задумались над смыслом человеческой жизни, жизни, льющейся через край, с ее запросами и тайнами.</w:t>
      </w:r>
    </w:p>
    <w:p>
      <w:pPr>
        <w:pStyle w:val="Normal"/>
        <w:rPr/>
      </w:pPr>
      <w:r>
        <w:rPr/>
      </w:r>
    </w:p>
    <w:p>
      <w:pPr>
        <w:pStyle w:val="Normal"/>
        <w:rPr/>
      </w:pPr>
      <w:r>
        <w:rPr>
          <w:i/>
          <w:iCs/>
        </w:rPr>
        <w:t>Перевод Н. Славятинского</w:t>
      </w:r>
      <w:r>
        <w:rPr/>
        <w:t xml:space="preserve"> </w:t>
      </w:r>
    </w:p>
    <w:p>
      <w:pPr>
        <w:pStyle w:val="Normal"/>
        <w:rPr/>
      </w:pPr>
      <w:r>
        <w:rPr/>
      </w:r>
    </w:p>
    <w:p>
      <w:pPr>
        <w:pStyle w:val="Heading2"/>
        <w:ind w:firstLine="567"/>
        <w:jc w:val="both"/>
        <w:rPr/>
      </w:pPr>
      <w:r>
        <w:rPr>
          <w:sz w:val="24"/>
          <w:szCs w:val="24"/>
        </w:rPr>
        <w:t>ФРИДРИХ ШЛЕГЕЛЬ</w:t>
      </w:r>
      <w:r>
        <w:rPr>
          <w:b w:val="false"/>
          <w:bCs w:val="false"/>
          <w:sz w:val="24"/>
          <w:szCs w:val="24"/>
        </w:rPr>
        <w:t xml:space="preserve"> </w:t>
      </w:r>
    </w:p>
    <w:p>
      <w:pPr>
        <w:pStyle w:val="Normal"/>
        <w:rPr>
          <w:b/>
          <w:b/>
          <w:bCs/>
          <w:sz w:val="24"/>
          <w:szCs w:val="24"/>
        </w:rPr>
      </w:pPr>
      <w:r>
        <w:rPr>
          <w:b/>
          <w:bCs/>
          <w:sz w:val="24"/>
          <w:szCs w:val="24"/>
        </w:rPr>
      </w:r>
    </w:p>
    <w:p>
      <w:pPr>
        <w:pStyle w:val="Heading3"/>
        <w:ind w:firstLine="567"/>
        <w:jc w:val="both"/>
        <w:rPr/>
      </w:pPr>
      <w:r>
        <w:rPr>
          <w:sz w:val="24"/>
          <w:szCs w:val="24"/>
        </w:rPr>
        <w:t>ЛЮЦИНДА</w:t>
      </w:r>
      <w:r>
        <w:rPr>
          <w:b w:val="false"/>
          <w:bCs w:val="false"/>
          <w:sz w:val="24"/>
          <w:szCs w:val="24"/>
        </w:rPr>
        <w:t xml:space="preserve"> </w:t>
      </w:r>
    </w:p>
    <w:p>
      <w:pPr>
        <w:pStyle w:val="Normal"/>
        <w:rPr>
          <w:b/>
          <w:b/>
          <w:bCs/>
          <w:sz w:val="24"/>
          <w:szCs w:val="24"/>
        </w:rPr>
      </w:pPr>
      <w:r>
        <w:rPr>
          <w:b/>
          <w:bCs/>
          <w:sz w:val="24"/>
          <w:szCs w:val="24"/>
        </w:rPr>
      </w:r>
    </w:p>
    <w:p>
      <w:pPr>
        <w:pStyle w:val="Heading4"/>
        <w:ind w:firstLine="567"/>
        <w:jc w:val="both"/>
        <w:rPr/>
      </w:pPr>
      <w:r>
        <w:rPr/>
        <w:t>Пролог</w:t>
      </w:r>
      <w:r>
        <w:rPr>
          <w:b w:val="false"/>
          <w:bCs w:val="false"/>
        </w:rPr>
        <w:t xml:space="preserve"> </w:t>
      </w:r>
    </w:p>
    <w:p>
      <w:pPr>
        <w:pStyle w:val="Normal"/>
        <w:rPr>
          <w:b/>
          <w:b/>
          <w:bCs/>
        </w:rPr>
      </w:pPr>
      <w:r>
        <w:rPr>
          <w:b/>
          <w:bCs/>
        </w:rPr>
      </w:r>
    </w:p>
    <w:p>
      <w:pPr>
        <w:pStyle w:val="Normal"/>
        <w:rPr/>
      </w:pPr>
      <w:r>
        <w:rPr/>
        <w:t>С улыбкой умиления обозревает и открывает Петрарка собрание своих бессмертных романсов. Вежливо и любезно беседует мудрый Бокаччо со всеми дамами в начале и в конце своей богатой книги. И даже великий Сервантес, будучи старцем и уже в агонии, все еще дружелюбный и преисполненный тонкого остроумия, облачает пестрое зрелище своих полных жизнью произведений драгоценным ковром вступления, которое само по себе является прекрасной романтической картиной.</w:t>
      </w:r>
    </w:p>
    <w:p>
      <w:pPr>
        <w:pStyle w:val="Normal"/>
        <w:rPr/>
      </w:pPr>
      <w:r>
        <w:rPr/>
        <w:t>Извлеките великолепное растение из плодотворной материнской почвы, и многое любовно прильнет к нему, что только скряге может показаться излишним.</w:t>
      </w:r>
    </w:p>
    <w:p>
      <w:pPr>
        <w:pStyle w:val="Normal"/>
        <w:rPr/>
      </w:pPr>
      <w:r>
        <w:rPr/>
        <w:t>Но что может дать мое вдохновение своему детищу, которое, подобно ему, так бедно поэзией и так богато любовью?</w:t>
      </w:r>
    </w:p>
    <w:p>
      <w:pPr>
        <w:pStyle w:val="Normal"/>
        <w:rPr/>
      </w:pPr>
      <w:r>
        <w:rPr/>
        <w:t>Только одно слово, один образ на прощание: не один только царственный орел смеет презрительно относиться к карканью воронья; лебедь столь же горд, и также его не замечает. Его не беспокоит ничто, кроме того, чтобы блеск его белых крыльев оставался незапятнанным. Он думает лишь о том, чтобы благоговейно прильнуть к коленам Леды и чтобы все, что в нем есть смертного, выдохнуть в песне.</w:t>
      </w:r>
    </w:p>
    <w:p>
      <w:pPr>
        <w:pStyle w:val="Normal"/>
        <w:rPr/>
      </w:pPr>
      <w:r>
        <w:rPr/>
      </w:r>
    </w:p>
    <w:p>
      <w:pPr>
        <w:pStyle w:val="Heading6"/>
        <w:ind w:hanging="0"/>
        <w:jc w:val="both"/>
        <w:rPr/>
      </w:pPr>
      <w:r>
        <w:rPr/>
        <w:t>Исповедь неловкого</w:t>
      </w:r>
      <w:r>
        <w:rPr>
          <w:b w:val="false"/>
          <w:bCs w:val="false"/>
        </w:rPr>
        <w:t xml:space="preserve"> </w:t>
      </w:r>
    </w:p>
    <w:p>
      <w:pPr>
        <w:pStyle w:val="Heading6"/>
        <w:ind w:hanging="0"/>
        <w:jc w:val="both"/>
        <w:rPr>
          <w:b w:val="false"/>
          <w:b w:val="false"/>
          <w:bCs w:val="false"/>
        </w:rPr>
      </w:pPr>
      <w:r>
        <w:rPr>
          <w:b w:val="false"/>
          <w:bCs w:val="false"/>
        </w:rPr>
      </w:r>
    </w:p>
    <w:p>
      <w:pPr>
        <w:pStyle w:val="Heading4"/>
        <w:ind w:hanging="0"/>
        <w:jc w:val="both"/>
        <w:rPr/>
      </w:pPr>
      <w:r>
        <w:rPr/>
        <w:t>Юлий – Люцинде</w:t>
      </w:r>
      <w:r>
        <w:rPr>
          <w:b w:val="false"/>
          <w:bCs w:val="false"/>
        </w:rPr>
        <w:t xml:space="preserve"> </w:t>
      </w:r>
    </w:p>
    <w:p>
      <w:pPr>
        <w:pStyle w:val="Normal"/>
        <w:rPr>
          <w:b/>
          <w:b/>
          <w:bCs/>
        </w:rPr>
      </w:pPr>
      <w:r>
        <w:rPr>
          <w:b/>
          <w:bCs/>
        </w:rPr>
      </w:r>
    </w:p>
    <w:p>
      <w:pPr>
        <w:pStyle w:val="Normal"/>
        <w:rPr/>
      </w:pPr>
      <w:r>
        <w:rPr/>
        <w:t>Люди, со всем тем, чего они хотят и что они делают, представились мне, когда я о них вспомнил, пепельно</w:t>
        <w:noBreakHyphen/>
        <w:t>серыми фигурами, лишенными движения; но в окружавшем меня священном уединении все состояло из света и красок, и свежее теплое дыхание жизни и любви овевало меня, и шелестело, и шевелилось в каждой веточке пышной рощи. Я взирал и одинаково наслаждался всем: и сочной зеленью, и белыми цветами, и золотыми плодами. И так я видел внутренним оком единственную, вечно и безраздельно любимую во многих образах: то в виде ребячливой девушки, то в виде женщины в полном расцвете и энергии любви и женственности, и потом в виде достойной матери с серьезным мальчиком на руках. Я вдыхал весну, ясно видел я вечную молодость вокруг себя, и, улыбаясь, сказал я: «Если мир является далеко не лучшим или полезнейшим, то все же я знаю, что он является прекраснейшим». В таких моих чувствах или размышлениях меня ничто не могло бы потревожить, ни всеобщее сомнение, ни собственный страх. Я уверен был в том, что мне удалось проникнуть углубленным взором в сокровенные недра природы; я чувствовал, что все вечно живет и что смерть тоже дружественна и является лишь иллюзией. Однако я об этом не слишком размышлял, по крайней мере к членению и расчленению понятий я был не слишком склонен. Но я охотно и глубоко терялся во всех сочетаниях и сплетениях радости и боли, которые придают вкус жизни, интенсивность впечатлению и являются источником духовного сладострастья и чувственного блаженства. По жилам моим струилось тонкое пламя; то, о чем я мечтал, было не только поцелуем, объятием твоих рук, то было не только желанием уничтожить мучительное жало тоски и охладить сладостный пыл в обладании; не только по губам твоим я томился, или по глазам твоим, или по твоему телу: то была романтическая спутанность всех этих моментов, чудесная смесь разнообразнейших воспоминаний и томлений. Все мистерии женского и мужского своеволия, казалось, витали вокруг меня, когда меня, уединенного, внезапно всецело зажгло твое подлинное присутствие и мерцание цветущей радости на твоем лице. Шутки и восторги стали тут чередоваться и превратились в единый пульс нашей объединенной жизни; мы обнимались столь же свободно, как и благоговейно. Я очень просил, чтобы ты хоть однажды всецело предалась страсти, и я умолял тебя сделаться ненасытной. Тем не менее я прислушивался со спокойной рассудочностью к каждому чуть слышному проявлению радости, чтобы ни одно из них от меня не ускользнуло, чтобы не допустить прорыва в гармонии. Я не просто наслаждался, но я ощущал и наслаждался также и наслаждением.</w:t>
      </w:r>
    </w:p>
    <w:p>
      <w:pPr>
        <w:pStyle w:val="Normal"/>
        <w:rPr/>
      </w:pPr>
      <w:r>
        <w:rPr/>
        <w:t>Ты так необыкновенно умна, любимейшая Люцинда, что ты, вероятно, давно уже пришла к заключению, что все это только чудный сон. К сожалению, это так и есть, и я был бы безутешен, если бы мы в близком будущем не смогли осуществить его, хотя бы частично. В действительности же было только то, что я перед этим стоял у окна; как долго – этого я точно не знаю, так как вместе со всеми правилами рассудка и нравственности я утратил также и способность к учету времени. Итак, я стоял у окна и смотрел на волю; утро во всяком случае заслуживает того, чтобы назвать его чудным: воздух тихий и достаточно теплый; зелень здесь передо мной совершенно свежа; и сообразно тому, как широкая равнина то поднимается, то опускается, спокойный, широкий серебристо</w:t>
        <w:noBreakHyphen/>
        <w:t>светлый поток извивается большими взмахами и дугами до тех пор, пока он вместе с фантазией влюбленного, подобной качающемуся на нем лебедю, не углубится в даль и медленно не потеряется в необъятном. А возникновение рощи с ее южным колоритом в моем воображении обязано, вероятно, большой купе цветов, находящейся здесь, рядом со мной, среди которой имеется достаточно апельсинных. Все остальное легко поддается психологическому объяснению. Это была только иллюзия, милая подруга, все это – иллюзия, кроме того, что я перед этим стоял у окна и ничего не делал, и что я сейчас сижу здесь и делаю нечто, что также является немногим более или скорее даже менее, чем ничегонеделанием.</w:t>
      </w:r>
    </w:p>
    <w:p>
      <w:pPr>
        <w:pStyle w:val="Normal"/>
        <w:rPr/>
      </w:pPr>
      <w:r>
        <w:rPr/>
      </w:r>
    </w:p>
    <w:p>
      <w:pPr>
        <w:pStyle w:val="Heading6"/>
        <w:ind w:hanging="0"/>
        <w:jc w:val="both"/>
        <w:rPr/>
      </w:pPr>
      <w:r>
        <w:rPr/>
        <w:t>_____</w:t>
      </w:r>
    </w:p>
    <w:p>
      <w:pPr>
        <w:pStyle w:val="Normal"/>
        <w:rPr/>
      </w:pPr>
      <w:r>
        <w:rPr/>
      </w:r>
    </w:p>
    <w:p>
      <w:pPr>
        <w:pStyle w:val="Normal"/>
        <w:rPr/>
      </w:pPr>
      <w:r>
        <w:rPr/>
        <w:t>То, о чем я говорил сам с собой, было описано тебе вплоть до этого момента, как вдруг посреди моих нежных мыслей и глубокомысленных чувств, содержанием которых являлось столь же изумительное, сколь и запутанное драматическое соответствие наших объятий, я был прерван нелепым и нелюбезным случаем. Он прервал меня именно тогда, когда я намеревался в ясных и подлинных периодах развернуть перед тобой точную и обстоятельную историю нашего легкомыслия и моей меланхолии; я намеревался также построить чем далее, тем более исчерпывающее в силу естественных закономерностей разъяснение наших недоразумений, относящихся к сокровенному средоточию тончайшего бытия, и описать многообразные результаты моей неловкости, а также ученические годы моей возмужалости. Эти годы я не могу обозревать ни в целом, ни в отдельных частностях без многих улыбок, без некоторой тоски и достаточного самоудовлетворения. Однако я хочу попробовать в качестве образованного любителя и писателя изобразить грубую случайность и превратить ее в целесообразность. Но для меня и для этой рукописи, для моей любви к ней и для ее построения как такового нет цели целесообразнее той, чтобы я с самого же начала уничтожил то, что мы называем порядком, отдалился от него, определенно присвоил себе право создавать очаровательное смешение и это право проявил на деле. Это тем более необходимо, что материал, который наша жизнь и наша любовь сообщают моему вдохновению и моему перу, является столь неудержимо нарастающим и столь неуклонно систематичным. Если бы дело сводилось к форме, то это в своем роде единственное письмо приобрело бы в силу этого невыносимое однообразие и монотонность и утратило бы то, чем оно хочет и чем оно должно быть: изображением и дополнением прекраснейшего хаоса возвышенной гармонии и интересных наслаждений. Итак, я пользуюсь моим неоспоримым правом на смешение для того, чтобы вложить сюда на совсем ненадлежащее место один из тех многих разбросанных листков, который я под влиянием тоски или нетерпения, не найдя тебя там, где вернее всего должен был бы найти, – в твоей комнате, на нашей кушетке, – заполнил или испортил пером, только что употребленным тобою, первыми подвернувшимися словами, – листок, который ты, добрая, без моего ведома заботливо сохранила.</w:t>
      </w:r>
    </w:p>
    <w:p>
      <w:pPr>
        <w:pStyle w:val="Normal"/>
        <w:rPr/>
      </w:pPr>
      <w:r>
        <w:rPr/>
        <w:t>Выбор не будет для меня трудным. Он падает на дифирамбическую фантазию о прекраснейшей ситуации, ибо из числа мечтаний, уже поведанных бессмертным буквам и тебе, воспоминание о прекраснейшем мире является наиболее содержательным, и прежде всего потому, что оно обладает известного рода сходством с так называемыми мыслями. Ведь если только мысль о том, что мы живем в прекраснейшем из миров, переходит в определенную уверенность, то неоспоримо, что прежде всего у нас является потребность самим или через других основательно ознакомиться с прекраснейшей ситуацией в этом прекраснейшем из миров.</w:t>
      </w:r>
    </w:p>
    <w:p>
      <w:pPr>
        <w:pStyle w:val="Normal"/>
        <w:rPr/>
      </w:pPr>
      <w:r>
        <w:rPr/>
      </w:r>
    </w:p>
    <w:p>
      <w:pPr>
        <w:pStyle w:val="Heading4"/>
        <w:ind w:hanging="0"/>
        <w:jc w:val="both"/>
        <w:rPr/>
      </w:pPr>
      <w:r>
        <w:rPr/>
        <w:t>Дифирамбическая фантазия о прекраснейшей ситуации</w:t>
      </w:r>
      <w:r>
        <w:rPr>
          <w:b w:val="false"/>
          <w:bCs w:val="false"/>
        </w:rPr>
        <w:t xml:space="preserve"> </w:t>
      </w:r>
    </w:p>
    <w:p>
      <w:pPr>
        <w:pStyle w:val="Normal"/>
        <w:rPr>
          <w:b/>
          <w:b/>
          <w:bCs/>
        </w:rPr>
      </w:pPr>
      <w:r>
        <w:rPr>
          <w:b/>
          <w:bCs/>
        </w:rPr>
      </w:r>
    </w:p>
    <w:p>
      <w:pPr>
        <w:pStyle w:val="Normal"/>
        <w:rPr/>
      </w:pPr>
      <w:r>
        <w:rPr/>
        <w:t>Крупная слеза падает на священный листок, который я нашел здесь вместо тебя. Как верно и просто ты ее обрисовала, эту смелую давнюю мысль о самом дорогом и сокровеннейшем моем намерении! В тебе она возросла, и в этом глубоком зеркале я не боюсь самим собою восторгаться и самого себя любить. Только здесь вижу я себя полно и гармонично, или, вернее, во мне и в тебе я вижу целиком все человечество. Ибо и твой духовный облик тоже обрисовывается передо мной очень определенно и законченно; это уже не отдельные черты, которые появляются и расплываются; но в виде одного из тех образов, которые длятся вечно, радостно смотрит он на меня из открытых глаз и раскрывает объятия, чтобы заключить меня в них. Изо всех тех нежных черт и проявлений души, которые для того, кто не знает высшего, уже сами по себе являются блаженством, самые мимолетные и самые святые являются лишь общей атмосферой нашего духовного дыхания и нашей духовной жизни.</w:t>
      </w:r>
    </w:p>
    <w:p>
      <w:pPr>
        <w:pStyle w:val="Normal"/>
        <w:rPr/>
      </w:pPr>
      <w:r>
        <w:rPr/>
        <w:t>Слова бледны и тусклы; кроме того, в этом наплыве образов я должен был бы на всевозможные лады повторять все то же неисчерпаемое переживание нашей первоначальной гармонии. Великая будущность торопливо зовет меня дальше в безграничность, каждая идея раскрывает свое лоно и развертывается передо мной в бесчисленных новых рождениях. Крайности безудержного веселья и тихого предвкушения одинаково мне присущи. Я вспоминаю обо всем, даже о страданиях, и все мои прежние и будущие мысли подымаются и восстают против меня. В разбухших жилах волнуется буйная кровь, уста жаждут соединения; и среди многих образов наслаждения фантазия ищет и выбирает и не может найти ни одного, который бы, наконец, удовлетворил и насытил желание. И потом внезапно я снова с чувством вспоминаю о том мрачном времени, когда я все только ждал, не имея надежды, и пылко любил, не подозревая об этом; когда мое внутреннее состояние всецело изливалось в неопределенную тоску, которая только изредка проявлялась в полуподавленных вздохах.</w:t>
      </w:r>
    </w:p>
    <w:p>
      <w:pPr>
        <w:pStyle w:val="Normal"/>
        <w:rPr/>
      </w:pPr>
      <w:r>
        <w:rPr/>
        <w:t>Да! Тогда бы я счел сказкой, что есть такая радость и такая любовь, какие я теперь ощущаю, и такая женщина, которая была бы мне совершенной подругой. Ведь я особенно в дружбе искал всего того, чего мне не доставало и чего я не надеялся найти ни в одном женском существе. В тебе я нашел все и даже больше того, о чем я мог мечтать: ты ведь не такая, как другие. То, что привычкой или капризом определяется как женское, тебе абсолютно не свойственно. Помимо небольших особенностей, женственность твоей души состоит лишь в том, что для нее жить и любить означает одно и то же; все переживается тобою полноценно и безгранично, тебе неведом внутренний раскол, твое существо едино и нераздельно. Поэтому ты так серьезна и так радостна, поэтому ты принимаешь все так широко и так небрежно, и поэтому ты и любишь меня целиком, не оставляя ни одной частицы моей государству, потомству или друзьям</w:t>
        <w:noBreakHyphen/>
        <w:t>мужчинам. Все принадлежит тебе, и мы везде наиболее близки друг другу и лучше всего понимаем друг друга. Все ступени человечества проходишь ты рядом со мной, начиная от самой безудержной чувственности, вплоть до просветленнейшей духовности. И только в тебе наблюдал я подлинную гордость и подлинную женскую покорность.</w:t>
      </w:r>
    </w:p>
    <w:p>
      <w:pPr>
        <w:pStyle w:val="Normal"/>
        <w:rPr/>
      </w:pPr>
      <w:r>
        <w:rPr/>
        <w:t>Даже величайшие страдания, если бы только они на нас обрушились, не разлучая, показались бы мне не чем иным, как очаровательным противопоставлением высокому легкомыслию нашего супружества. Почему бы нам не принять жесточайшую причуду случая как прелестную шутку и дерзновенную прихоть, если мы бессмертны, как сама любовь? Я уже больше не могу сказать «моя любовь» или «твоя любовь»; обе они одинаковы и слиты воедино, являясь в равной мере любовью и взаимностью.</w:t>
      </w:r>
    </w:p>
    <w:p>
      <w:pPr>
        <w:pStyle w:val="Normal"/>
        <w:rPr/>
      </w:pPr>
      <w:r>
        <w:rPr/>
        <w:t>То, что нас связывает, это – брак, вечное единство и соединение наших душ не только в пределах того, что мы называем тем или иным миром, но и по отношению к подлинному, нераздельному, безымянному и безграничному миру, ко всему нашему бессмертному бытию, ко всей нашей беспредельной жизни. Поэтому я был бы готов, если бы это показалось мне своевременным, так же радостно и так же легко осушить с тобою чашку лавровишневой воды, как и последний стакан шампанского, которое мы пили вместе с тобою, с теми же произнесенными мною словами: «Итак, давай выпьем остаток нашей жизни». – Так сказал я и поспешно выпил, прежде чем выпенился благороднейший гений вина; и, – говорю снова, – пусть будут такими же наша жизнь и наша любовь. Я знаю, что и ты не захотела бы меня пережить; ты последовала бы за опередившим тебя супругом даже в могилу и сошла бы ради удовольствия и любви в пылающую бездну, куда яростный закон ввергает индийских женщин, грубой преднамеренностью и насилием оскверняя и разрушая нежнейшие святыни своеволия.</w:t>
      </w:r>
    </w:p>
    <w:p>
      <w:pPr>
        <w:pStyle w:val="Normal"/>
        <w:rPr/>
      </w:pPr>
      <w:r>
        <w:rPr/>
        <w:t>Там, может быть, тоска найдет себе более полное успокоение. Я часто удивляюсь вот чему: каждая мысль и все то, что помимо этого в нас возникает, кажется в самой себе завершенной и нераздельной, как личность; но вот одно вытесняет другое, и то, что являлось только что во всей полноте в пределах настоящего, вскоре погружается обратно во мрак. И вслед за этим ведь снова бывают мгновенья внезапной исчерпывающей ясности, когда многие такие элементы внутреннего мира путем чудесного соединения полностью растворяются в единстве, и некий, уже забытый кусок нашего «я» освещается новым светом и бросает отблески этого яркого света даже в темную ночь нашей будущности. То, что верно по отношению к маленькому, то применимо, по</w:t>
        <w:noBreakHyphen/>
        <w:t>моему, также и к большому. То, что мы называем жизнью, является для всей бессмертной индивидуальности лишь отдельной мыслью, нераздельным чувством. Но даже и ей дарованы такие мгновенья глубочайшего и полноценного сознанья, когда все перевоплощения перед ней раскрываются, по</w:t>
        <w:noBreakHyphen/>
        <w:t>иному перемешиваются и разделяются. Мы оба когда</w:t>
        <w:noBreakHyphen/>
        <w:t>нибудь поймем в качестве единой индивидуальности, что мы являемся цветами одного и того же растения или же лепестками одного и того же цветка, и мы с улыбкой будем тогда сознавать, что то, что теперь мы называем только надеждой, по существу говоря, являлось воспоминанием.</w:t>
      </w:r>
    </w:p>
    <w:p>
      <w:pPr>
        <w:pStyle w:val="Normal"/>
        <w:rPr/>
      </w:pPr>
      <w:r>
        <w:rPr/>
        <w:t>Знаешь ли ты еще, каким образом первое зерно этой мысли взошло в моей душе перед тобою и тут же укоренилось также и в твоей? – Так религия любви сплетает нашу любовь все теснее и крепче воедино, так ребенок, подобно эху, удваивает радость своих нежных родителей.</w:t>
      </w:r>
    </w:p>
    <w:p>
      <w:pPr>
        <w:pStyle w:val="Normal"/>
        <w:rPr/>
      </w:pPr>
      <w:r>
        <w:rPr/>
        <w:t>Ничто не может нас разъединить, и уж конечно, каждое отдаление только сильнее рвануло бы меня к тебе. Я представляю себе, как во время последних объятий под наплывом жестоких противоречий я разражаюсь одновременно слезами и смехом. Я бы тогда затих и в своего рода оцепенении не поверил бы, что я с тобою разлучен, покуда новые предметы вокруг меня не убедили бы меня в этом против моей воли. Но тогда моя тоска неудержимо возрастала бы до тех пор, пока я на ее крыльях не погрузился бы в твои объятия. Попробовали бы только слова или люди посеять между нами недоразумение! Глубокая боль была бы непродолжительной и скоро бы разрешилась в еще более полноценную гармонию. Я так же мало обратил бы на него внимания, как любящая возлюбленная в энтузиазме сладострастия не обращает внимания на маленькую боль.</w:t>
      </w:r>
    </w:p>
    <w:p>
      <w:pPr>
        <w:pStyle w:val="Normal"/>
        <w:rPr/>
      </w:pPr>
      <w:r>
        <w:rPr/>
        <w:t>Как могла бы разлука нас разъединить, когда само наше совместное пребывание, сама действительность для нас слишком действительна? Мы должны шутками смягчать и охлаждать ее испепеляющий жар, и таким образом остроумнейший из видов или ситуаций нашего наслаждения является для нас одновременно и прекраснейшим: когда мы обмениваемся ролями и с ребяческой веселостью усердствуем в подражании друг другу, удается ли тебе тогда лучше бережная пылкость мужчины или мне очаровательная покорность женщины? Но знаешь ли ты, что эта сладостная игра обладает для меня еще совсем особой прелестью, помимо своей собственной? Это не только сладострастие утомления или предвкушение мести. Я вижу в этом чудесную, значительную по смыслу аллегорию на тему о завершении мужского и женского начала до степени полной, целостной человечности. В этой аллегории заложено многое, и то, что в ней лежит, восстанет далеко не так быстро, как я, когда я лежу под тобою.</w:t>
      </w:r>
    </w:p>
    <w:p>
      <w:pPr>
        <w:pStyle w:val="Normal"/>
        <w:rPr/>
      </w:pPr>
      <w:r>
        <w:rPr/>
      </w:r>
    </w:p>
    <w:p>
      <w:pPr>
        <w:pStyle w:val="Heading6"/>
        <w:ind w:hanging="0"/>
        <w:jc w:val="both"/>
        <w:rPr/>
      </w:pPr>
      <w:r>
        <w:rPr/>
        <w:t>_____</w:t>
      </w:r>
    </w:p>
    <w:p>
      <w:pPr>
        <w:pStyle w:val="Normal"/>
        <w:rPr/>
      </w:pPr>
      <w:r>
        <w:rPr/>
      </w:r>
    </w:p>
    <w:p>
      <w:pPr>
        <w:pStyle w:val="Normal"/>
        <w:rPr/>
      </w:pPr>
      <w:r>
        <w:rPr/>
        <w:t>Вот это называется дифирамбической фантазией о прекраснейшей ситуации в прекраснейшем из миров! Мне известно довольно хорошо, как ты тогда нашла и приняла ее. Но мне думается, что я так же хорошо знаю и то, как ты ее здесь найдешь и воспримешь, здесь, в этой книжечке, в которой ты ожидаешь найти скорее правдивую историю, скромную правду, спокойную рассудительность, пожалуй, даже любезную тебе любовную мораль. «Как можно хотеть писать о том, о чем почти не дозволено говорить, о том, что следовало бы только переживать?» Я ответил: «Если имеет место переживание, то должно явиться желание о нем рассказать, а то, что хочется рассказать, позволительно и написать».</w:t>
      </w:r>
    </w:p>
    <w:p>
      <w:pPr>
        <w:pStyle w:val="Normal"/>
        <w:rPr/>
      </w:pPr>
      <w:r>
        <w:rPr/>
        <w:t>Я хотел бы прежде всего тебе доказать и обосновать то обстоятельство, что в природе мужчины в качестве изначального и врожденного заложен некий неуклюжий энтузиазм, который охотно вырывается по поводу всего нежного и святого, нередко неловким образом спотыкается благодаря своей собственной наивной поспешности и, одним словом, легко становится божественным до грубости.</w:t>
      </w:r>
    </w:p>
    <w:p>
      <w:pPr>
        <w:pStyle w:val="Normal"/>
        <w:rPr/>
      </w:pPr>
      <w:r>
        <w:rPr/>
        <w:t>Посредством этой аналогии мне, пожалуй, удалось бы спастись, однако это произошло бы, может быть, путем умаления всего мужского: ибо, как бы вы высоко ни судили о нем даже в единичном, вы всегда будете находить многое и многое против рода в целом. Однако я ни в коем случае не хочу иметь с этим родом ничего общего и лучше уж буду защищать или оправдывать свою свободу и свою дерзость только примером невинной маленькой Вильгельмины, так как она ведь тоже дама, которую я при том же нежнейшим образом люблю. Поэтому я хочу ее теперь же немного охарактеризовать.</w:t>
      </w:r>
    </w:p>
    <w:p>
      <w:pPr>
        <w:pStyle w:val="Normal"/>
        <w:rPr/>
      </w:pPr>
      <w:r>
        <w:rPr/>
      </w:r>
    </w:p>
    <w:p>
      <w:pPr>
        <w:pStyle w:val="Heading4"/>
        <w:ind w:hanging="0"/>
        <w:jc w:val="both"/>
        <w:rPr/>
      </w:pPr>
      <w:r>
        <w:rPr/>
        <w:t>Характеристика маленькой Вильгельмины</w:t>
      </w:r>
      <w:r>
        <w:rPr>
          <w:b w:val="false"/>
          <w:bCs w:val="false"/>
        </w:rPr>
        <w:t xml:space="preserve"> </w:t>
      </w:r>
    </w:p>
    <w:p>
      <w:pPr>
        <w:pStyle w:val="Normal"/>
        <w:rPr>
          <w:b/>
          <w:b/>
          <w:bCs/>
        </w:rPr>
      </w:pPr>
      <w:r>
        <w:rPr>
          <w:b/>
          <w:bCs/>
        </w:rPr>
      </w:r>
    </w:p>
    <w:p>
      <w:pPr>
        <w:pStyle w:val="Normal"/>
        <w:rPr/>
      </w:pPr>
      <w:r>
        <w:rPr/>
        <w:t>Если рассматривать этого своеобразного ребенка не в связи с какой</w:t>
        <w:noBreakHyphen/>
        <w:t>либо однобокой теорией, но – как и следует – в основном и в целом, то про нее можно смело сказать, и, пожалуй, это будет самым лучшим из всего того, что вообще можно о ней сказать: она является одареннейшей личностью своего времени или своего возраста. И этим сказано немало: в самом деле, как редко встречается гармоническое развитие у двухлетнего человека. Наиболее сильным из множества убедительных доказательств ее внутренней законченности является ее радостная самоуверенность. После того как она поест, она старается, вытянув обе ручки на столе, опереть на них с шутливой серьезностью свою маленькую головку, делает большие глаза и лукаво оглядывает всю семью. Затем она выпрямляется с живейшим выражением иронии и улыбается по поводу собственной хитрости и своего превосходства над нами. Вообще в ней много комедийности и много данных для этого. Если мне вздумается подражать ее движениям, она сейчас же передразнит мое подражание; таким образом, мы создали для себя мимический язык и понимаем друг друга посредством иероглифов изобразительного искусства. К поэзии, как мне кажется, у нее гораздо больше склонности, чем к философии; так, она больше любит, чтобы ее возили, и только в крайнем случае путешествует пешком. Жесткие звукосочетания нашей родной речи превращаются на ее языке в мягкое и сладостное благозвучие итальянской и индийской манеры произношения. Она особенно любит рифмы, как и вообще все красивое; она часто может без устали, безостановочно твердить себе самой и напевать все свои любимые образы, как бы классический отбор ее маленьких наслаждений. Цветы всевозможного рода явлений сплетает поэзия в легкий венок; таким же образом и Вильгельмина называет и рифмует названия местностей, времен, происшествий, отдельных личностей, игрушек и кушаний, нагромождая одно на другое в некоем романтическом смешении, – столько же слов, сколько и образов; и все это без каких</w:t>
        <w:noBreakHyphen/>
        <w:t>либо побочных определений и искусственных переходов, которые в конце концов годятся лишь для рассудка, задерживая всякий более или менее смелый полет воображения. Для ее фантазии все в природе является одушевленным и одухотворенным; и я все еще с удовольствием вспоминаю о том, как она, будучи в возрасте не больше года, в первый раз в жизни видела и ощупывала куклу. Небесная улыбка расцвела на ее маленьком личике, и она сейчас же запечатлела сердечный поцелуй на раскрашенных деревянных губах. В самом деле! В природе человека глубоко заложен инстинкт, сообщающий ему желание есть то, что он любит, и подводящий всякое новое явление непосредственно ко рту, чтобы там, где это окажется возможным, расчленить это явление на его составные части. Здоровая любознательность стремится вполне охватить обретенный ею предмет, проникнуть в его сокровенные недра и раскусить их. Ощупывание же, напротив, остается лишь на внешней поверхности, и результатом такого рода усвоения является несовершенное, только опосредствованное, познание. Между тем, уже само по себе интересным зрелищем является то, как одаренное дитя созерцает свое подобие, стремится охватить его руками и, таким образом, ориентироваться в нем посредством первых и последних щупальцев сознания; боязливо ускользает и прячется чужое, но маленький философ проявляет неуклонное рвение в том, чтобы исследовать захваченный предмет изучения.</w:t>
      </w:r>
    </w:p>
    <w:p>
      <w:pPr>
        <w:pStyle w:val="Normal"/>
        <w:rPr/>
      </w:pPr>
      <w:r>
        <w:rPr/>
        <w:t>Но одаренность, остроумие и оригинальность, разумеется, так же редко встречаются у детей, как и у взрослых. Однако все это, а также и многое другое, не имеет сюда прямого отношения и могло бы вывести меня за пределы моей цели. Ведь эта характеристика является не чем иным, как только идеалом, который мне постоянно хочется иметь перед собою для того, чтобы посредством маленького художественного произведения прелестной и грациозной жизненной мудрости никогда не отходить от зыбкой границы благопристойного; мне хочется, чтобы этот идеал был также постоянно и перед тобою для того, чтобы ты наперед простила мне все мои вольности и дерзости, о которых я еще только помышляю, а может быть, и для того, чтобы ты могла об них судить и их оценивать, стоя на более высокой точке зрения.</w:t>
      </w:r>
    </w:p>
    <w:p>
      <w:pPr>
        <w:pStyle w:val="Normal"/>
        <w:rPr/>
      </w:pPr>
      <w:r>
        <w:rPr/>
        <w:t>Разве я не прав, когда, в поисках у детей нравственности, нежности и изысканности в мыслях и словах, обращаюсь преимущественно к женскому роду?</w:t>
      </w:r>
    </w:p>
    <w:p>
      <w:pPr>
        <w:pStyle w:val="Normal"/>
        <w:rPr/>
      </w:pPr>
      <w:r>
        <w:rPr/>
        <w:t>А теперь смотри! Эта милая Вильгельмина часто находит невыразимое удовольствие в том, чтобы, лежа на спинке, задирать ножки кверху, не заботясь о своей юбочке и об общественном мнении. Если это делает Вильгельмина, чего только не позволительно сделать мне, поскольку я, – слава богу! – мужчина, и не должен быть нежнее, чем нежнейшее женское существо?</w:t>
      </w:r>
    </w:p>
    <w:p>
      <w:pPr>
        <w:pStyle w:val="Normal"/>
        <w:rPr/>
      </w:pPr>
      <w:r>
        <w:rPr/>
        <w:t>О достойная зависти свобода от предрассудков! Отбрось и ты их от себя, любимая подруга, отбрось все остатки ложного стыда, подобно тому, как я часто срывал с тебя роковые одежды и в прекрасной анархии разбрасывал их кругом. И если бы этот маленький роман моей жизни показался тебе чересчур диким, то представь себе, что он является ребенком, перенеси его невинное озорство с материнским долготерпением и позволь ему поласкать тебя.</w:t>
      </w:r>
    </w:p>
    <w:p>
      <w:pPr>
        <w:pStyle w:val="Normal"/>
        <w:rPr/>
      </w:pPr>
      <w:r>
        <w:rPr/>
        <w:t>Если бы ты согласилась не слишком строго отнестись к достоверности и общей значительности аллегории, и при этом была готова на такое количество неловкости в рассказе, какое только можно требовать от признаний неловкого, если одеяние не должно быть нарушено, то я хотел бы тебе здесь рассказать один из моих последних снов наяву, ибо он дает результат, похожий на тот, который дает характеристика маленькой Вильгельмины.</w:t>
      </w:r>
    </w:p>
    <w:p>
      <w:pPr>
        <w:pStyle w:val="Normal"/>
        <w:rPr/>
      </w:pPr>
      <w:r>
        <w:rPr/>
      </w:r>
    </w:p>
    <w:p>
      <w:pPr>
        <w:pStyle w:val="Heading4"/>
        <w:ind w:hanging="0"/>
        <w:jc w:val="both"/>
        <w:rPr/>
      </w:pPr>
      <w:r>
        <w:rPr/>
        <w:t>Аллегория дерзости</w:t>
      </w:r>
      <w:r>
        <w:rPr>
          <w:b w:val="false"/>
          <w:bCs w:val="false"/>
        </w:rPr>
        <w:t xml:space="preserve"> </w:t>
      </w:r>
    </w:p>
    <w:p>
      <w:pPr>
        <w:pStyle w:val="Normal"/>
        <w:rPr>
          <w:b/>
          <w:b/>
          <w:bCs/>
        </w:rPr>
      </w:pPr>
      <w:r>
        <w:rPr>
          <w:b/>
          <w:bCs/>
        </w:rPr>
      </w:r>
    </w:p>
    <w:p>
      <w:pPr>
        <w:pStyle w:val="Normal"/>
        <w:rPr/>
      </w:pPr>
      <w:r>
        <w:rPr/>
        <w:t>Беззаботно стоял я в искусно возделанном саду около круглой клумбы, красовавшейся нагромождением великолепнейших цветов, местных и заграничных. С наслаждением вдыхал я пряный аромат и радовался пестроте красок, как вдруг прямо на меня из цветов выпрыгнуло отвратительное чудовище. Оно казалось разбухшим от яда, его прозрачная кожа переливалась всеми красками, и можно было видеть его внутренности, извивавшиеся подобно червям. Оно было достаточно велико, чтобы внушить к себе страх; при этом оно раскрывало клешни во все стороны вокруг своего тела; то прыгало оно, словно лягушка, то снова с жуткой подвижностью начинало ползти при помощи бесчисленного множества ножек. В ужасе я повернулся было прочь, но, так как чудовище намеревалось меня преследовать, я набрался храбрости, бросил его сильным толчком на спину, и вдруг передо мной оказалось не что иное, как самая обыкновенная лягушка. Я изумился немало; но я изумился еще больше, когда внезапно некто, совсем рядом, за моей спиною, сказал: «Это – Общественное Мнение, а я – Остроумие; твои фальшивые друзья – цветы – уже все завяли». Я обернулся и увидел фигуру мужчины среднего роста; крупные черты благородного лица были так подчеркнуты и преувеличены, как мы это часто видим на римских бюстах. Приветливым огнем горели его светлые глаза, и два больших завитка причудливо сплетались на его смелом лбу. «Я хочу возобновить перед тобою некое древнее зрелище, – сказал он, – несколько юношей на перепутье. Я сам считал для себя не потерянным временем зародить их в часы досуга с божественной фантазией. Это – настоящие романы, их четверо, и они бессмертны, как мы». Я взглянул туда, куда он указывал, и увидел прекрасного юношу, летящего едва одетым над зеленой долиной. Скоро он был уже далеко, и я увидел только, что он вскочил на коня и поспешил вперед, как будто бы желая перегнать легкий вечерний ветер и насмехаясь над его медлительностью. На холме показался рыцарь в полном вооружении, крупного и могучего сложения, почти великан; но строгая правильность его роста и сложения одновременно с простодушным дружелюбием его значительного взгляда и размеренных жестов придавала ему, тем не менее, какую</w:t>
        <w:noBreakHyphen/>
        <w:t>то старинную манерность. Он склонился перед заходящим солнцем, медленно опустился на одно колено и, казалось, молился с большим усердием, положив правую руку на сердце, левую – на лоб. Юноша, который перед тем отличался такой быстротой, лежал теперь совсем спокойно на откосе, греясь в последних лучах; потом он вскочил, разделся, бросился в поток и начал играть с волнами; он нырял, появлялся снова на поверхности и снова бросался в воду. Далеко внизу во мгле рощи колебалось нечто вроде фигуры в греческом одеянии. Но если это в самом деле так, думал я, то вряд ли она принадлежит земле: так бледны были краски, так закутано все в священном тумане. Чем дольше и пристальней я в нее вглядывался, тем для меня становилось яснее, что это тоже юноша, однако совсем иного характера, чем предыдущие. Головою и руками высокая фигура опиралась на урну; ее строгий взгляд то, казалось, искал какое</w:t>
        <w:noBreakHyphen/>
        <w:t>то потерянное благо на земле, то как бы о чем</w:t>
        <w:noBreakHyphen/>
        <w:t>то вопрошал бледные звезды, уже начинавшие мерцать; вздох приоткрывал уста, по которым скользила кроткая улыбка.</w:t>
      </w:r>
    </w:p>
    <w:p>
      <w:pPr>
        <w:pStyle w:val="Normal"/>
        <w:rPr/>
      </w:pPr>
      <w:r>
        <w:rPr/>
        <w:t>Тому серьезному чувственному юноше, тем временем, наскучили одинокие телесные упражнения, и он легкими шагами спешил прямо нам навстречу. Теперь он был совсем одет, почти как пастух, только весьма пестро и необычайно. В таком виде он мог бы появиться на маскараде, тем более, что пальцы его левой руки перебирали нити, на которых висела маска. Этого фантастического отрока с таким же правом можно было принять за своевольную девочку, которая переодевается по собственной прихоти. До сих пор он шел в прямом направлении, внезапно, однако, начал колебаться; сначала он пошел в одну сторону, потом поспешил в противоположную, смеясь при этом над самим собою. «Молодой человек не знает, следует ли ему держаться направления к Дерзости или к Деликатности», – сказал мой спутник. В это время я увидел с левой стороны компанию прелестных женщин и девиц; с правой стороны стояла в одиночестве крупная женская фигура, и когда я захотел окинуть взглядом ее могучие формы, моему взору встретился взор такой пронизывающий и смелый, что я невольно опустил глаза. Среди дам находился молодой человек, в котором я сейчас же узнал брата других романов. Он был один из тех, кого можно видеть в действительности, только гораздо более утонченный. Его лицо, так же как и фигура, не отличалось красотой, но было тонким, очень содержательным и чрезвычайно привлекательным. Его так же легко можно было принять за француза, как и за немца; его одежда и весь его внешний облик отличались простотой, будучи, однако, тщательными и вполне модными. Он занимал беседою общество и казался живо заинтересованным всеми. Девушки двигались вокруг наиболее знатной дамы и оживленно болтали между собой. «У меня даже больше душевности, чем у тебя, милая Нравственность, – говорила одна из них, – но меня зовут также душою и притом прекрасною». Нравственность несколько побледнела и, казалось, готова была прослезиться. «Я ведь вчера была такой добродетельной, – сказала она, – и я делаю все большие успехи. С меня достаточно собственных упреков, к чему мне еще слушать их от тебя?» Другая, по имени Скромность, завидуя той, которая называла себя Прекрасной Душой, сказала: «Я на тебя сердита: ты пользуешься мною только как средством». Приличие, увидев бедняжку, которая называлась Общественным Мнением, так беспощадно повергнутой навзничь, пролила притворную слезу и вслед за тем позаботилась пикантным образом осушить глазки, которые, однако, вовсе уже не были влажными. «Не удивляйся этой откровенности, – сказало мне Остроумие, – она ни обычна, ни произвольна. Всемогущая Фантазия коснулась своим жезлом этих бездушных теней, чтобы вскрыть их внутренний облик. Ты сейчас услышишь еще больше. Но что касается Дерзости, то она держит речь за собственный страх и риск».</w:t>
      </w:r>
    </w:p>
    <w:p>
      <w:pPr>
        <w:pStyle w:val="Normal"/>
        <w:rPr/>
      </w:pPr>
      <w:r>
        <w:rPr/>
        <w:t>«Вон тот молодой мечтатель, – сказала Деликатность, – должен меня хорошенько позабавить; он всегда будет сочинять для меня красивые стихи. Я буду держать его в отдалении, так же как и рыцаря. Рыцарь, разумеется, прекрасен, если б только у него не был такой серьезный и торжественный вид. Самый умный из них всех, пожалуй, тот элегантный юноша, который сейчас беседует со Скромностью; я полагаю, он над ней издевается. По крайней мере про Нравственность, с ее пресной физиономией, он наговорил ей много хорошего. Однако со мной он разговаривал больше, чем с другими; пожалуй, он смог бы когда</w:t>
        <w:noBreakHyphen/>
        <w:t>нибудь меня соблазнить, если только я не одумаюсь, или если не появится кто</w:t>
        <w:noBreakHyphen/>
        <w:t>нибудь другой, еще более соответствующий моде, чем он». Между тем, рыцарь тоже приблизился к обществу; левой рукой он оперся на рукоять большого меча, правой же сделал присутствующим вежливое приветствие. «Однако все вы обыкновенны, и мне стало скучно», – сказал модный человек, зевнул и пошел прочь. Теперь я увидел, что женщины, которые при первом взгляде показались мне красивыми, были только цветущими и благовоспитанными, в сущности же незначительными. Внимательно присмотревшись, можно было заметить даже шаблонные черты и следы испорченности. Дерзость теперь казалась мне менее жесткой; я мог ее безбоязненно рассмотреть и с удивлением должен был признаться, что облик ее был значительным и благородным. Она стремительно приблизилась к Прекрасной Душе и схватила ее прямо за лицо. «Это только маска, – сказала она, – ты совсем не Прекрасная. Душа, в лучшем случае, ты – Изящество, а часто просто – Кокетство». Затем она повернулась к Остроумию со словами: «Если ты сотворило тех, кого теперь называют романами, то ты могло бы свое время использовать гораздо лучше. С трудом то тут, то там нахожу я в лучших из них нечто от легкой поэзии быстротечной жизни. Но куда же улетела та смелая музыка бушующего любовью сердца, та, которая так за собой все увлекает, что свирепейший проливает нежные слезы и даже вечные скалы начинают танцовать? Никто так не пошл и никто так не трезв, как тот, кто болтает о любви; но тот, кто ее еще знает, не имеет мужества и веры, чтобы ее высказать». Остроумие засмеялось, небесный юноша издали кивнул в знак сочувствия, она же продолжала: «Когда те, которые беспомощны в области вдохновения, хотят с его помощью производить детей, когда те, которые этого совсем не умеют, осмеливаются жить, это в высшей степени непристойно, так как это в высшей степени неестественно и в высшей степени нелепо. Но то, что вино пенится и что молния сверкает, вполне правильно и вполне пристойно». Теперь легкомысленный роман сделал свой выбор; при этих словах он был уже на стороне Дерзости и казался всецело ей преданным. Она поспешила с ним прочь рука об руку и только сказала рыцарю, проходя мимо него: «Мы еще увидимся». – «Это были только внешние явления, – заговорил мой покровитель, – а сейчас ты увидишь происходящее в тебе самом. Впрочем, я – действительно существующая личность и настоящее Остроумие; в этом я клянусь тебе самим собою, не простирая руку в бесконечность». Тут все исчезло, Остроумие же стало расти и расплываться, покуда не перестало быть видимым. Уже не перед собой и вне себя, но внутри себя, казалось, я обрел его вновь; теперь оно было как бы частью меня самого и вместе с тем отличным от меня, самостоятельным и оживленным собственной жизнью. Казалось, что мне открылось новое чувство; я обнаружил в себе самом чистый сгусток мягкого света. Я возвратился в самого себя и к тому новому ощущению, чудесность которого я созерцал. Оно было таким ясным и определенным, каким является духовное, внутрь себя направленное око; при этом, однако его восприятия были внутренними и тихими, подобно слуховым, и непосредственными, подобно осязательным. Вскоре я опять узнал сцену внешнего мира, однако чище и яснее, чем раньше; наверху – голубой плащ небес, внизу – зеленый пышный ковер земли, наполнившийся вскоре веселыми образами. Ибо то, о чем я в глубине мечтал, оживало и теснилось сейчас тут, прежде чем я в мыслях успевал отчетливо сформулировать свое желание. И таким образом, я увидел вскоре знакомые и незнакомые милые образы в причудливых масках, как бы огромный карнавал веселья и любви. Перед моим внутренним взором развернулись сатурналии, которые по их разнообразию и разнузданности были достойны великой древности. Недолго, однако, продолжалась эта вдохновенная вакханалия; внезапно, как бы от электрического удара, я услышал крылатые слова: «Уничтожать и творить – одно и то же; итак, да витает вечный дух вечно над вечным мировым потоком времени и жизни, воспринимая каждую более или менее значительную волну, прежде чем она расплывется». До жути прекрасно и очень чуждо звучал этот голос Фантазии, однако следующие слова были уже мягче и более непосредственно обращены ко мне: «Наступило время, когда внутренняя сущность божества может быть раскрыта и изображена, когда мистерии могут быть разоблачены и когда страх должен отпасть. Посвяти этому себя и провозгласи, что только природа достойна поклонения и только здоровье является достойным любви». При таинственных словах «наступило время» в душу ко мне упал как бы клочок божественного огня. Он пылал и пожирал мой мозг; ему было тесно, он стремился вырваться наружу. Я бросился за оружием, чтобы кинуться в воинственную сумятицу страстей, сражающихся предубеждениями, как оружием, чтобы бороться за любовь и правду; но подле меня не было никакого оружия. Я отверз уста, чтобы возвестить все это в пении, и я подумал, что все существа должны будут его услышать и что весь мир должен гармонично на него откликнуться; однако я понял, что мои губы не владели искусством слагать напевы духа. «Ты не должен хотеть передавать бессмертный огонь непосредственно и грубо, – прозвучал знакомый голос моего дружественного проводника. – Создавай, открывай, превращай и сохраняй мир и его бессмертные образы путем постоянной смены новых разъединений и сочетаний. Спрячь и заключи вдохновение в букву. Подлинная буква всемогуща и является настоящим волшебным жезлом. Это ею необоримая прихоть высокой волшебницы Фантазии прикасается к возвышенному хаосу всей природы, вызывает на свет безграничное слово, которое является подобием и зеркалом божественного духа и которое смертные называют вселенной».</w:t>
      </w:r>
    </w:p>
    <w:p>
      <w:pPr>
        <w:pStyle w:val="Normal"/>
        <w:rPr/>
      </w:pPr>
      <w:r>
        <w:rPr/>
      </w:r>
    </w:p>
    <w:p>
      <w:pPr>
        <w:pStyle w:val="Heading6"/>
        <w:ind w:hanging="0"/>
        <w:jc w:val="both"/>
        <w:rPr/>
      </w:pPr>
      <w:r>
        <w:rPr/>
        <w:t>_____</w:t>
      </w:r>
    </w:p>
    <w:p>
      <w:pPr>
        <w:pStyle w:val="Normal"/>
        <w:rPr/>
      </w:pPr>
      <w:r>
        <w:rPr/>
      </w:r>
    </w:p>
    <w:p>
      <w:pPr>
        <w:pStyle w:val="Normal"/>
        <w:rPr/>
      </w:pPr>
      <w:r>
        <w:rPr/>
        <w:t>Подобно тому как женская одежда отличается от мужской, женский гений имеет перед мужским то преимущество, что он дает возможность путем единой смелой комбинации отрешиться от всех предрассудков культуры и буржуазных условностей и оказаться сразу же в состоянии непорочности и в лоне природы.</w:t>
      </w:r>
    </w:p>
    <w:p>
      <w:pPr>
        <w:pStyle w:val="Normal"/>
        <w:rPr/>
      </w:pPr>
      <w:r>
        <w:rPr/>
        <w:t>К кому же риторике любви надлежит обращать свою апологию природы и ненависти как не ко всем женщинам, в нежных сердцах которых глубоко таится огонь божественного сладострастия, никогда не могущий потухнуть, хотя бы даже он оставался запущенным и загрязненным? А вслед за ними, – пожалуй, к юношам, к мужчинам, которые еще остались юношами. Между ними, однако, следует провести существенное различие: можно было бы разделить всех юношей на таких, которые обладают тем, что Дидро называет ощущением плоти, и на таких, которые этим не обладают. Какой это редкий дар! Многие художники, преисполненные таланта и ума, в течение всей своей жизни тщетно к этому стремятся, и многие виртуозы мужественности проходят свой жизненный путь, не имея об этом ни малейшего представления. По обычной дороге к этому не приходят. Распутник может уметь с известного рода вкусом развязывать пояс. Но тому высшему художественному чутью в области сладострастия, благодаря которому мужская сила впервые превращается в красоту, учит юношу только сама любовь. Это – электричество чувства; при этом внутри спокойная, тихая настороженность, внешне же некая ясная прозрачность, как это бывает в светлых местах живописи, которые так отчетливо ощущаются отзывчивым глазом: это чудесная смесь и гармония всех чувств; в музыке также бывают и безыскусственные чистые глубокие акценты, которые слух не столько воспринимает, сколько как бы впитывает в себя, если душа в это время жаждет любви. Дальше, однако, ощущение плоти не поддается определению. Да это и не к чему. Достаточно того, что оно является для юношей первой ступенью их любовного творчества и прирожденным даром женщин, с соизволения и благодаря милости которых он только и может быть сообщен и развит у первых. С теми несчастными, которым оно неведомо, вообще не следует говорить о любви. Ибо от природы мужчине дана лишь потребность в ней, но отнюдь не ее предвкушение. Вторая ступень имеет в себе уже нечто мистическое и легко могла бы показаться противорассудочной, как и всякий идеал. Мужчина, который не умеет полностью итти навстречу и удовлетворять внутренним требованиям своей возлюбленной, не способен быть тем, что он есть и чем он должен быть. Он, по существу говоря, является импотентом и не может заключить достойного брака. Правда, даже высшая конечная величина исчезает перед бесконечностью, и посредством простой силы проблема при всем желании не может быть разрешена. Но тот, кто обладает фантазией, может также и поделиться ею; там, где она есть, влюбленные охотно терпят лишения для того, чтобы ее расточать; ее путь ведет внутрь, ее целью является бесконечность, нерасторжимость без меры и без конца; и, в сущности, они никогда не терпят лишений, так как волшебство фантазии в состоянии все возместить. Однако довольно об этих тайнах! Третья и высшая ступень – это постоянное ощущение гармонической теплоты. Тот юноша, который этим обладает, любит уже не только как мужчина, но одновременно и как женщина. Он как бы завершил путь всего человечества, достиг жизненной вершины. Ведь не подлежит сомнению, что мужчины по природе своей либо горячи, либо холодны, к теплоте же они сначала должны быть подготовлены. Женщинам же по природе свойственна чувственная и духовная теплота, и при этом они обладают чутьем к теплоте всякого рода.</w:t>
      </w:r>
    </w:p>
    <w:p>
      <w:pPr>
        <w:pStyle w:val="Normal"/>
        <w:rPr/>
      </w:pPr>
      <w:r>
        <w:rPr/>
        <w:t>Если эту сумасшедшую маленькую книжечку когда</w:t>
        <w:noBreakHyphen/>
        <w:t>нибудь найдут, может быть, напечатают и, наконец, будут читать, то она на всех счастливых юношей должна произвести одинаковое впечатление. Разница в степенях ее воздействия будет определяться различными ступенями их подготовленности. У тех, кто стоит на первой ступени, она будет возбуждать их ощущение плоти; тех, кто достиг второй, она может удовлетворить вполне; что же касается тех, кто взошел на третью ступень, то эта книжечка даст им лишь ощущение теплоты.</w:t>
      </w:r>
    </w:p>
    <w:p>
      <w:pPr>
        <w:pStyle w:val="Normal"/>
        <w:rPr/>
      </w:pPr>
      <w:r>
        <w:rPr/>
        <w:t>Совсем иначе обстояло бы дело с женщинами. Между ними нет непосвященных; ведь каждая из них имеет в себе целиком всю любовь, неисчерпаемая сущность которой дается нашему мужскому изучению и пониманию лишь постепенно. Уже развернутая или в зародыше, все равно. Даже девочка в своем наивном неведении знает ведь почти все, прежде чем молния любви зажжется в ее нежном лоне, прежде чем свернутый бутон раскроется в полную цветочную чашечку наслаждения. И если бы бутон мог чувствовать, не являлось ли бы в нем предчувствие цветка отчетливее собственного самосознания?</w:t>
      </w:r>
    </w:p>
    <w:p>
      <w:pPr>
        <w:pStyle w:val="Normal"/>
        <w:rPr/>
      </w:pPr>
      <w:r>
        <w:rPr/>
        <w:t>Поэтому</w:t>
        <w:noBreakHyphen/>
        <w:t>то в женской любви не существует этапов и ступеней развития, вообще, ничего всеобщего; здесь – сколько индивидуумов, столько и своеобразных ее разновидностей. Никто, даже сам Линней, не в состоянии классифицировать и испортить все прекрасные побеги и растения, наполняющие огромный сад жизни; и только посвященный любимец богов разбирается в этой чудесной ботанике; божественное искусство – разгадывать и распознавать ее сокровенные силы и прелести, время цветения и, в каждом отдельном случае, необходимую для них почву. Там, где начало мира или, по крайней мере, начало человечества, там, в сущности, и есть средоточие оригинальности, и никаким мудрецом не истолкована женственность.</w:t>
      </w:r>
    </w:p>
    <w:p>
      <w:pPr>
        <w:pStyle w:val="Normal"/>
        <w:rPr/>
      </w:pPr>
      <w:r>
        <w:rPr/>
        <w:t>Есть, правда, нечто, что позволяет разделить женщин на два больших класса, а именно: ценят ли они и чтят ли они чувства, природу, самих себя и мужественность; или они потеряли эту подлинную внутреннюю непорочность и каждое наслаждение окупают раскаянием вплоть до горького бесчувствия ко внутреннему неодобрению. Ведь это – история такого множества из них. Сначала они робеют перед мужчинами, потом они отданы недостойным, которые вскоре начинают их ненавидеть или обманывать, пока, наконец, они не проникаются презрением к самим себе и к женской доле вообще. Свой маленький личный опыт они обобщают и все остальное считают смешным; узкий круг грубости и обыденности, в котором они постоянно вращаются, принимается ими за целый мир, и им совсем не приходит в голову, что могут существовать и другие миры. Для таких женщин мужчины – не люди, но только мужчины, – некая специфическая порода, которая, однако, роковым образом необходима против скуки. Но и они сами являются, таким образом, тоже специфической породой, одна достойна другой, без оригинальности и без любви.</w:t>
      </w:r>
    </w:p>
    <w:p>
      <w:pPr>
        <w:pStyle w:val="Normal"/>
        <w:rPr/>
      </w:pPr>
      <w:r>
        <w:rPr/>
        <w:t>Являются ли они, однако, неизлечимыми потому, что их никто не пытался лечить? Мне так очевидно и ясно, что для женщины не может быть ничего более неестественного, чем ханжество (порок, о котором я никогда не могу подумать без некоторой внутренней ярости), и ничего более тягостного, чем неестественность, что я не хотел бы устанавливать никаких границ и считать кого</w:t>
        <w:noBreakHyphen/>
        <w:t>либо неизлечимым. Я не думаю, чтобы когда</w:t>
        <w:noBreakHyphen/>
        <w:t>либо их неестественность была надежной, даже тогда, когда они достигают в ней такой легкости и непринужденности, что создается впечатление наличия последовательности и характера. Однако, это – только видимость; огонь любви во всем неугасим, и даже под густейшей золою тлеют искры.</w:t>
      </w:r>
    </w:p>
    <w:p>
      <w:pPr>
        <w:pStyle w:val="Normal"/>
        <w:rPr/>
      </w:pPr>
      <w:r>
        <w:rPr/>
        <w:t>Раздуть эти священные искры, очистить их от золы предрассудков и там, где огонь разгорелся уже сильнее, поддерживать его путем скромного жертвоприношения – вот в чем заключалась бы высшая цель моего мужского честолюбия. Прими мое признание: я люблю не только тебя одну, я люблю самую женственность. Я не только люблю ее, я ее боготворю, потому что я боготворю все человечество и потому, что цветок является вершиной растения, его естественной красоты и развития.</w:t>
      </w:r>
    </w:p>
    <w:p>
      <w:pPr>
        <w:pStyle w:val="Normal"/>
        <w:rPr/>
      </w:pPr>
      <w:r>
        <w:rPr/>
        <w:t>То, к чему я вернулся, это наиболее древняя, наиболее детская, наиболее простая религия. Я почитаю в качестве достойнейшего символа божества огонь; и где можно найти огонь прекраснее того, который природа вложила глубоко в нежную грудь женщины? – Посвяти меня в священнослужители не для того, чтобы праздно созерцать этот огонь, но для того, чтобы его освободить, разбудить и очистить; там, где он чист, он сохраняется сам собою, без стражи и без весталок.</w:t>
      </w:r>
    </w:p>
    <w:p>
      <w:pPr>
        <w:pStyle w:val="Normal"/>
        <w:rPr/>
      </w:pPr>
      <w:r>
        <w:rPr/>
        <w:t>Я пишу и мечтаю, как ты видишь, не без соответствующего помазания; но это происходит также и не без призвания, и притом божественного призвания. То, что здесь не должно быть тебе поведано, про то само Остроумие вещало из разверстых небес: «Ты сын мой возлюбленный, в котором Мое благоволение»</w:t>
      </w:r>
      <w:r>
        <w:rPr>
          <w:rStyle w:val="FootnoteAnchor"/>
          <w:position w:val="6"/>
        </w:rPr>
        <w:footnoteReference w:id="22"/>
      </w:r>
      <w:r>
        <w:rPr/>
        <w:t>. И почему бы мне по собственному полномочию и по собственной прихоти не сказать про самого себя: «Я – возлюбленный сын Остроумия», подобно тому, как какой</w:t>
        <w:noBreakHyphen/>
        <w:t>нибудь рыцарь, странствовавший всю жизнь по пути приключений, говорил про себя: «Я – возлюбленный сын счастья»?</w:t>
      </w:r>
    </w:p>
    <w:p>
      <w:pPr>
        <w:pStyle w:val="Normal"/>
        <w:rPr/>
      </w:pPr>
      <w:r>
        <w:rPr/>
        <w:t>Впрочем, я ведь, в сущности, хотел поговорить о том, какое впечатление произвел бы этот фантастический роман на женщин, если бы случайность или причуда его открыла и сделала достоянием общественности. Было бы в самом деле неловко, если бы я не воспользовался этим, чтобы хоть немного услужить тебе маленькими коротенькими примерами из области предсказания и пророчества, чтобы заслужить право на достоинство жреца.</w:t>
      </w:r>
    </w:p>
    <w:p>
      <w:pPr>
        <w:pStyle w:val="Normal"/>
        <w:rPr/>
      </w:pPr>
      <w:r>
        <w:rPr/>
        <w:t>Понятным я был бы для всех, и никто не понял бы меня так превратно и не злоупотреблял бы так моей откровенностью, как это сделали бы непосвященные юноши. Многие поняли бы меня даже лучше, чем я сам, и только одна – вполне, и это – ты. Всех остальных я надеюсь лишь попеременно притягивать и отталкивать, часто раня и столь же часто умиротворяя. У каждой развитой женщины впечатление будет совершенно особым и совершенно своеобразным, таким своеобразным и таким особым, как ее, лишь ей одной присущая, манера жить и любить. Клементину все это заинтересовало бы только в качестве чего</w:t>
        <w:noBreakHyphen/>
        <w:t>то необычайного, за которым, однако, нечто может скрываться. Кое</w:t>
        <w:noBreakHyphen/>
        <w:t>что, вместе с тем, она нашла бы правильным. Ее считают жесткой и вспыльчивой, и все же я верю в то, что она достойна любви. Ее вспыльчивость примиряет меня с ее жесткостью, несмотря на то, что обе эти черты в ней, судя по внешним их проявлениям, увеличиваются. Если бы в ней была одна только жесткость, то она должна была бы казаться холодностью и отсутствием сердца; вспыльчивость же ее показывает, что в ней есть священный огонь, который стремится прорваться наружу. Ты легко можешь себе представить, каким партнером она оказалась бы для того, кого она полюбила бы всерьез. Мягкая и легко оскорбляющаяся Розамунда при чтении находила бы в себе отклик так же часто, как и протест, пока «пугливая нежность не сделается смелее и не увидит ничего, кроме непорочности, в проявлениях глубокой внутренней любви». Юлиана богата поэзией в такой же мере, как и любовью, и энтузиазмом – в такой же мере, как и чувством юмора; однако и то и другое является в ней несколько изолированным; поэтому она иной раз может по</w:t>
        <w:noBreakHyphen/>
        <w:t>женски испугаться дерзновенного хаоса и пожелать целому немного больше поэзии и несколько меньше любви.</w:t>
      </w:r>
    </w:p>
    <w:p>
      <w:pPr>
        <w:pStyle w:val="Normal"/>
        <w:rPr/>
      </w:pPr>
      <w:r>
        <w:rPr/>
        <w:t>Я мог бы еще долго продолжать в том же духе, так как я всеми силами стремлюсь к познанию человека и часто не нахожу более достойного способа использовать свое одиночество, чем размышляя о том, как та или иная интересная женщина поступила бы и вела бы себя в том или ином интересном случае. Однако пока что довольно; а то как бы дальнейшее не показалось тебе излишним и подобная многосторонность не наделала бы вреда твоему пророку.</w:t>
      </w:r>
    </w:p>
    <w:p>
      <w:pPr>
        <w:pStyle w:val="Normal"/>
        <w:rPr/>
      </w:pPr>
      <w:r>
        <w:rPr/>
        <w:t>Только не подумай так дурно обо мне и верь, что я повествую не только для тебя, но и для современности. Верь мне в том, что мне нет дела ни до чего, кроме объективности моей любви. Эта объективность и каждое мое устремление к ней и образуют ведь, собственно, магию писания, и, так как мне не дано превратить в напевы пылающий во мне огонь, мне остается только беззвучным образом поведать мою прекрасную тайну. При этом, однако, я так же мало думаю о современниках, как и о потомках. И если я вообще должен думать о чем бы то ни было, кроме тебя, так лучше всего пусть это будет древность. Любовь сама по себе должна быть вечно новой и вечно юной, язык же ее должен быть свободным и смелым по старинному классическому образцу, – не более скромным, чем римская элегия и чем благороднейшие представители великой нации, и не более разумным, чем великий Платон и святая Сафо.</w:t>
      </w:r>
    </w:p>
    <w:p>
      <w:pPr>
        <w:pStyle w:val="Normal"/>
        <w:rPr/>
      </w:pPr>
      <w:r>
        <w:rPr/>
      </w:r>
    </w:p>
    <w:p>
      <w:pPr>
        <w:pStyle w:val="Heading4"/>
        <w:ind w:hanging="0"/>
        <w:jc w:val="both"/>
        <w:rPr/>
      </w:pPr>
      <w:r>
        <w:rPr/>
        <w:t>Идиллия праздности</w:t>
      </w:r>
      <w:r>
        <w:rPr>
          <w:b w:val="false"/>
          <w:bCs w:val="false"/>
        </w:rPr>
        <w:t xml:space="preserve"> </w:t>
      </w:r>
    </w:p>
    <w:p>
      <w:pPr>
        <w:pStyle w:val="Normal"/>
        <w:rPr>
          <w:b/>
          <w:b/>
          <w:bCs/>
        </w:rPr>
      </w:pPr>
      <w:r>
        <w:rPr>
          <w:b/>
          <w:bCs/>
        </w:rPr>
      </w:r>
    </w:p>
    <w:p>
      <w:pPr>
        <w:pStyle w:val="Normal"/>
        <w:rPr/>
      </w:pPr>
      <w:r>
        <w:rPr/>
        <w:t>«Смотри, я учился у самого себя. И бог взрастил в моей душе различные мелодии», – вот какие слова я отваживаюсь произнести, когда речь идет не о приятной области поэзии, но о богоподобном искусстве ничегонеделания. С кем же мне поэтому лучше было бы беседовать о праздности, как не с самим собою? И вот что я говорил самому себе в тот незабываемый час, когда мой гений внушил мне задание провозгласить евангелие подлинного наслаждения и любви: «О праздность, праздность! Ты – атмосфера невинности и вдохновенья; тебя вдыхают блаженные, блаженными же являются все те, кто тебя имеет и бережет; ты – священное сокровище, ты – единственный фрагмент богоподобия, который нам еще остался от рая». Говоря такими словами с самим собой, я сидел, словно задумчивая девушка бездумного романса, у ручья, и следил за убегающими волнами. Но они утекали и притекали так равнодушно, спокойно и сентиментально, как если бы какому</w:t>
        <w:noBreakHyphen/>
        <w:t>либо Нарциссу предстояло отразиться на гладкой поверхности и в прекрасном эгоизме созерцать свое отражение. Они могли бы и меня заманить так, что я все глубже терялся бы во внутренней перспективе моего духа, если бы я по природе своей не был столь бескорыстным и в то же время столь практичным, что даже моя философия беспрестанно озабочена лишь проблемой всеобщего блага. Поэтому, несмотря на то, что я пришел в несколько ленивое состояние под влиянием уютного одиночества и жары, от которой мои члены сделались вялыми и размякшими, я, тем не менее, серьезно размышлял о возможности длительного объятия. Я думал о средствах продлить совместное пребывание и о том, что впредь лучше запретить все детски</w:t>
        <w:noBreakHyphen/>
        <w:t>трогательные элегии о внезапной разлуке, чем забавляться, как до сих пор, над комизмом подобного стечения роковых обстоятельств, раз они однажды случились и являются непреоборимыми. И только, когда сила напряженного разума утомилась и разбилась о недостижимый идеал, я покорно предоставил себя потоку мыслей, охотно прислушиваясь к тем пестрым сказкам, которыми в моей груди зачаровывали мои чувства неотразимые сирены: вожделение и воображение. Мне не пришло в голову недостойно подвергнуть критике эту соблазнительную игру с призраками, хоть я и знал, что в значительной мере это лишь приятный вымысел. Нежная музыка фантазии, казалось, заполняла лагуны томления. Я почувствовал это, преисполнившись благодарностью, и решил посредством своей изобретательности повторить для нас обоих в будущем то, что на этот раз дало мне такое высокое счастье, и возобновить перед тобой эту поэзию правды. Таким образом, первое зерно разрослось в чудесное растение причуды и любви. «И так же свободно, как оно выросло, – думал я, – пусть оно растет и впредь и превращается в дикие заросли; никогда я не позволю себе ради ничтожных побуждений любви к порядку или экономии уничтожать естественное изобилие, обрезая излишние листики и завитки».</w:t>
      </w:r>
    </w:p>
    <w:p>
      <w:pPr>
        <w:pStyle w:val="Normal"/>
        <w:rPr/>
      </w:pPr>
      <w:r>
        <w:rPr/>
        <w:t>Подобно восточному мудрецу, я всецело погрузился в раздумье и спокойное созерцание бессмертных сущностей, преимущественно твоих и моих. Величие в спокойствии, говорят художники, является высшим объектом изобразительного искусства; и, не сознавая этого вполне отчетливо и не прилагая к этому недостойных стараний, я построил и творил наши бессмертные сущности в подобном же достойном стиле. Я вспоминал и видел нас в объятиях друг друга в тот момент, когда к нам опустился легкий сон. От поры до времени один из нас открывал глаза, улыбался, видя сладкий сон другого, и оставался достаточно бдительным для того, чтобы сызнова перейти к ласке или шепнуть какое</w:t>
        <w:noBreakHyphen/>
        <w:t>нибудь шутливое слово; но еще прежде чем прошел прилив этой шаловливости, мы оба, тесно сплетаясь, снова погрузились в сладостное лоно полусознательного самозабвения.</w:t>
      </w:r>
    </w:p>
    <w:p>
      <w:pPr>
        <w:pStyle w:val="Normal"/>
        <w:rPr/>
      </w:pPr>
      <w:r>
        <w:rPr/>
        <w:t>С крайним неудовольствием думал я теперь о нехороших людях, которые хотели бы изъять сон из жизни. Они, очевидно, никогда не спали и никогда не жили. Ведь почему же боги являются богами, если не потому, что они сознательно и намеренно ничего не делают, понимая в этом толк и проявляя в этом мастерство? И как стремятся поэты, мудрецы и святые также и в этом походить на богов! Как соревнуются они в восхвалении одиночества, свободного времени, широкой беззаботности и бездеятельности! И с полным правом: ведь все благое и прекрасное уже наличествует в них самих и может быть удержано посредством их собственной силы. Чем же, следовательно, является безусловное стремление и продвижение без остановок и без средоточия? Могут ли эти буря и натиск дать питательные соки и произрастание бесконечному растению человечества, которое в тиши растет само собой и самостоятельно образуется? Эта пустая беспокойная суетня – не что иное, как беспорядок, свойственный северу и не могущий вызвать ничего, кроме скуки своей и чужой. И чем это, собственно, начинается и кончается, как не антипатией к миру, которая теперь является такою всеобщею? Неопытное самомнение даже и не подозревает, что это свидетельствует лишь о недостатке чувства и ума, и принимает такую антипатию за высокую неудовлетворенность, вызываемую безобразием мира и жизни, о которых оно не имеет ни малейшего представления. Оно и не может его иметь, так как прилежание и польза – это ангелы смерти с огненным мечом, которые запрещают человеку возвращение в рай. Только в спокойствии и умиротворенности, в священной тишине подлинной пассивности можно вспомнить обо всем своем «я» и предаться созерцанию мира и жизни. Как совершается все мышление и поэтическое творчество, если не путем полнейшей отдачи себя воздействию какого</w:t>
        <w:noBreakHyphen/>
        <w:t>нибудь гения? И все</w:t>
        <w:noBreakHyphen/>
        <w:t>таки речь и изображение во всех искусствах и науках представляют собою второстепенную задачу; основным является мышление и поэтическое творчество, а возможно оно только посредством пассивности. Правда, это намеренная, произвольная, односторонняя, но все же – пассивность. Чем прекраснее климат, тем более способствует он бездеятельности. Только итальянцы умеют ходить, и только восточные люди умеют лежать; где, однако, вдохновение получило более нежную и сладостную форму, как не в Индии? И, независимо от климата, право на праздность является тем, что отличает избранных от обыкновенных, – и собственным принципом благородства.</w:t>
      </w:r>
    </w:p>
    <w:p>
      <w:pPr>
        <w:pStyle w:val="Normal"/>
        <w:rPr/>
      </w:pPr>
      <w:r>
        <w:rPr/>
        <w:t>Где, в конечном счете, больше наслаждения и больше длительности, силы и творчества в наслаждении: у женщин, поведение которых мы называем пассивностью, или у мужчин, у которых переход от мимолетной вспышки к скуке происходит быстрее, чем переход от добра ко злу?</w:t>
      </w:r>
    </w:p>
    <w:p>
      <w:pPr>
        <w:pStyle w:val="Normal"/>
        <w:rPr/>
      </w:pPr>
      <w:r>
        <w:rPr/>
        <w:t xml:space="preserve">В самом деле, надо было бы не столь преступно пренебрегать изучением праздности, но следовало бы возвести его в искусство, в науку, даже в религию! Охватывая все в едином: чем божественнее человек или человеческое деяние, тем более они уподобляются растению; среди всех форм природы оно является наиболее нравственным и наиболее прекрасным. Таким образом, высшая и наиболее законченная жизнь была бы не чем иным, как только </w:t>
      </w:r>
      <w:r>
        <w:rPr>
          <w:i/>
          <w:iCs/>
        </w:rPr>
        <w:t>чистым произрастанием.</w:t>
      </w:r>
      <w:r>
        <w:rPr/>
        <w:t xml:space="preserve"> </w:t>
      </w:r>
    </w:p>
    <w:p>
      <w:pPr>
        <w:pStyle w:val="Normal"/>
        <w:rPr/>
      </w:pPr>
      <w:r>
        <w:rPr/>
        <w:t>Я возымел намерение, удовлетворенный одним сознанием своего существования, возвыситься над всеми конечными, а, следовательно, достойными пренебрежения, целями и намерениями. Сама природа, казалось, способствовала укреплению этого моего состояния, настраивая меня посредством многоголосых хоралов на дальнейшую праздность, как вдруг передо мной возникло новое видение. Мне представилось, что я невидимо присутствую в театре. С одной стороны, я увидел знакомые подмостки, лампы и раскрашенный картон; с другой, – невероятное скопление зрителей, целое море настороженных голов и воспринимающих глаз. На сцене с правой стороны, вместо декорации, был изображен Прометей, который занят был изготовлением людей. Он был скован длинной цепью и работал с большой поспешностью и напряжением; тут же стояло несколько огромных молодцов, которые его безостановочно подгоняли и бичевали. Клей и другие материалы были там в изобилии; огонь же он доставал из большой жаровни. Напротив виден был в качестве безмолвной фигуры обожествленный Геркулес, подобно тому как его изображают с Гебой на коленях. На авансцене бегало и разговаривало множество юных существ, отличавшихся веселостью и существовавших не только напоказ. Наиболее юные из них походили на амуров, более взрослые – на женщин; каждое из них, однако, отличалось своей собственной манерой, выдающейся оригинальностью лица, и все они имели какое</w:t>
        <w:noBreakHyphen/>
        <w:t>то сходство с диаволом, каким его изображали христианские художники или поэты; можно было бы назвать их сатанисками. Один из младших сказал: «Кто не презирает, тот и не уважает. И то и другое можно проявлять только безгранично, и хороший тон заключается в том, чтобы играть с людьми. Не является ли, таким образом, некоторая эстетическая злость существенной частью гармонического развития?» – «Нет ничего глупее, – прибавил другой, – чем когда моралисты упрекают вас в эгоизме. Они абсолютно неправы: ибо какому богу может поклоняться человек, который не является собственным богом? Правда, вы часто ошибаетесь, воображая, что имеете свое «я»; но если вы принимаете за него ваше тело, ваше имя или ваши вещи, то, по крайней мере, подготовляется помещение, если вообще когда</w:t>
        <w:noBreakHyphen/>
        <w:t>нибудь этому «я» суждено явиться». – «А этому Прометею вы по справедливости можете оказывать всякие почести, – сказал один из наиболее взрослых: – он всех вас сотворил и продолжает создавать множество вам подобных». В самом деле, как только новый человек был готов, подмастерья сбрасывали его в гущу зрителей, где он мгновенно становился неотличимым, – так они все были похожи друг на друга. «Недостаток лишь в методе! – продолжал сатаниск. – Как можно ограничиваться желанием создавать людей? Это совсем неподобающие орудия». При этом он указал на неотесанную фигуру бога садов, стоявшую в самой глубине сцены, между амуром и очень красивой неодетой Венерой. «Тут больше понимал наш друг Геркулес, который мог дать дело пятидесяти и притом геройским девушкам в течение одной ночи за здравие человечества. Он в своей жизни также потрудился, уничтожив множество свирепых чудовищ, но целью его жизненного пути была всегда благородная праздность, благодаря чему он и взошел на Олимп. Совсем не таков этот Прометей, изобретатель воспитания и просвещения. Ему вы обязаны тем, что никогда не можете быть спокойными и пребываете в постоянной суете; отсюда проистекает то, что вы даже тогда, когда вам, собственно, нечего делать, бессмысленным образом должны стремиться даже к выработке характера или пытаетесь наблюдать и обосновывать характер кого</w:t>
        <w:noBreakHyphen/>
        <w:t>нибудь другого. Такое начинание просто гнусно. Но в силу того, что Прометей совратил людей на трудовой путь, он теперь сам должен работать, хочет он того или нет. Ему еще вдоволь хватит этой скуки, и никогда он не освободится от своих цепей». Когда зрители услышали такие слова, они разразились слезами и вскочили на сцену, чтобы живейшим образом выразить сочувствие своему отцу, и в этот момент аллегорическая комедия исчезла.</w:t>
      </w:r>
    </w:p>
    <w:p>
      <w:pPr>
        <w:pStyle w:val="Normal"/>
        <w:rPr/>
      </w:pPr>
      <w:r>
        <w:rPr/>
      </w:r>
    </w:p>
    <w:p>
      <w:pPr>
        <w:pStyle w:val="Heading4"/>
        <w:ind w:hanging="0"/>
        <w:jc w:val="both"/>
        <w:rPr/>
      </w:pPr>
      <w:r>
        <w:rPr/>
        <w:t>Верность и шутка</w:t>
      </w:r>
      <w:r>
        <w:rPr>
          <w:b w:val="false"/>
          <w:bCs w:val="false"/>
        </w:rPr>
        <w:t xml:space="preserve"> </w:t>
      </w:r>
    </w:p>
    <w:p>
      <w:pPr>
        <w:pStyle w:val="Normal"/>
        <w:rPr>
          <w:b/>
          <w:b/>
          <w:bCs/>
        </w:rPr>
      </w:pPr>
      <w:r>
        <w:rPr>
          <w:b/>
          <w:bCs/>
        </w:rPr>
      </w:r>
    </w:p>
    <w:p>
      <w:pPr>
        <w:pStyle w:val="Normal"/>
        <w:rPr/>
      </w:pPr>
      <w:r>
        <w:rPr/>
        <w:t>«Ты ведь одна, Люцинда?» – «Не знаю… может быть… я думаю». – «Пожалуйста, пожалуйста, милая Люцинда! Ты ведь знаешь, что если маленькая Вильгельмина говорит: «пожалуйста, пожалуйста!» и ее желание не исполняется немедленно; она начинает кричать все громче и все настойчивее, покуда ее воля не осуществляется». – «Так, значит, ты это мне хотел сказать и потому так стремительно ворвался в комнату и так меня испугал?» – «Не сердись на меня, сладостная женщина! О, пусти меня, дитя мое! Красавица! Не упрекай меня, добрая девочка!» – «Теперь ты еще не скоро скажешь: «закрой двери»? – «Вот как?.. Сейчас я тебе отвечу. Только сначала долгий поцелуй и еще один, потом еще несколько и еще много других». – «О, ты не должен так меня целовать, если я должна оставаться благоразумной. Это наводит на дурные мысли». – «Ты их заслуживаешь. Ты, в самом деле, можешь смеяться? Кто бы мог ожидать этого от такой угрюмой дамы! Но я ведь знаю, что ты смеешься только потому, что можешь меня высмеять. Не веселость побуждает тебя к смеху. Ну кто, в самом деле, имел только что такой же серьезный вид, как какой</w:t>
        <w:noBreakHyphen/>
        <w:t>нибудь римский сенатор? А ты могла бы быть весьма восхитительной, милое дитя, с твоими невинными темными глазами, с твоими длинными черными волосами в сверкающем отблеске заходящего солнца, если бы ты не сидела здесь, словно приговоренная. Видит бог! Ты на меня так посмотрела, что я прямо</w:t>
        <w:noBreakHyphen/>
        <w:t>таки отшатнулся. Я был в состоянии забыть о самом главном и пришел в полнейшее смущение. Но почему же ты ничего не говоришь? Или я тебе противен?» – «Ну, это уже просто смешно, глупый ты, Юлий! Ты не даешь говорить! Твоя нежность изливается сегодня, как проливной дождь». – «Так же, как твоя говорливость по ночам». – «Оставьте в покое мою косынку, сударь». – «Оставить? Что угодно, только не это. Что значит жалкая, дурацкая косынка? Предрассудки! Она должна исчезнуть с лица земли». – «Только бы никто не вошел сюда!» – «Ну, разве у нее снова не такой вид, словно она хочет заплакать! Тебе ведь хорошо? Почему твое сердце бьется так неровно? Поди сюда, дай мне его поцеловать. Да, ты перед этим говорила о том, чтобы закрыть двери. Хорошо, только этого здесь не надо, надо не здесь. Скорее вниз, через сад, к павильону, в котором цветы. Идем! О, не заставляй меня так долго ждать». – «Как прикажете, сударь!» – «Не знаю, ты сегодня какая</w:t>
        <w:noBreakHyphen/>
        <w:t>то особенная». – «Если ты начинаешь морализировать, милый друг, то мы могли бы преспокойно вернуться назад. Лучше я дам тебе еще один поцелуй и побегу вперед». – «О Люцинда, не бегите так быстро, мораль ведь вас не догонит. Ты упадешь, любовь моя!» – «Я не хотела заставлять тебя дольше ждать. Ну, теперь мы на месте. А ты тоже проявил поспешность». – «А ты – послушание. Только сейчас не время спорить», – «Спокойно, спокойно!» – «Смотри, вот здесь тебе можно мягко и удобно расположиться. Ну, если ты на этот раз не… то тебе не будет никакого оправдания». – «Ты хоть бы, по крайней мере, сначала опустил занавеску!» – «Ты права: освещение так становится гораздо очаровательнее. Как чудесно в красном свете выделяется это белое бедро!.. Почему ты так холодна, Люцинда?» – «Любимый, отодвинь подальше гиацинты, этот запах меня одурманивает». – «Какие они крепкие и самостоятельные, какие гладкие и нежные. Вот это гармоническое развитие». – «Ах, нет, Юлий! Пусти; я прошу тебя, я не хочу». – «Разве мне нельзя чувствовать, пылаешь ли ты так же, как и я? О, не мешай мне прислушиваться к биению твоего сердца; грудь твоя прохладна, как снег, не мешай же мне охлаждать в ней мои губы!.. И ты можешь меня отталкивать? Я буду мстить. Обними меня крепче. Поцелуй за поцелуй; нет, не многие, а один нескончаемый! Возьми мою душу совсем и отдай мне свою!.. О прелестное, превосходное совпадение! Разве мы не дети? Говори же! Как ты только могла сначала быть такой равнодушной и холодной, а потом, когда ты меня, наконец, теснее к себе притянула, ты в это же самое мгновенье сделала такое лицо, как будто тебя что</w:t>
        <w:noBreakHyphen/>
        <w:t>то огорчило, как будто ты сожалела о том, что ответила на мою страсть. Что с тобой? Ты плачешь? Не прячь твое лицо! Посмотри на меня, возлюбленная!» – «О, дай мне так лежать рядом с тобой, я не могу смотреть тебе в глаза. Это было очень гадко с моей стороны, Юлий! Можешь ли ты меня простить, мой милый муж? Ты не оставишь меня? Можешь ли ты еще меня любить?» – «Иди ко мне, моя сладостная жена! Сюда, к моему сердцу. Помнишь ли ты, как это легко тебе стало после этого? Но говори же, любимая, было хорошо, когда ты плакала в моих объятиях? Как что с тобой? Ты сердишься на меня?» – «Я на себя сержусь, я могла бы себя ударить… Тебе бы это, конечно, показалось справедливым; и если вы, сударь мой, снова как</w:t>
        <w:noBreakHyphen/>
        <w:t>нибудь вздумаете со мной обращаться по</w:t>
        <w:noBreakHyphen/>
        <w:t>супружески, то я уж тогда получше позабочусь о том, чтобы самой войти в роль супруги! Об этом ты можешь не беспокоиться. Это было для меня так неожиданно, прямо до смешного. Только, пожалуйста, не воображайте, сударь мой, что вы так бесчеловечно неотразимы. На этот раз я по своей собственной воле нарушила свое намерение». – «Первая и последняя воля всегда является наилучшей. Женщины обычно говорят меньше, чем думают, зато они иной раз делают больше, чем хотят. И это вполне справедливо: ваша добрая воля является для вас источником соблазна. Добрая воля – это нечто очень хорошее, плохо в ней только то, что она всегда тут, даже тогда, когда ее не хотят». – «Что ж, это прекрасная ошибка. А вот вы преисполнены злой волей и настаиваете на ней». – «О нет! Когда кажется, что мы настаиваем, это означает только то, что мы не можем иначе, и, следовательно, тут нет ничего дурного. Мы не можем, потому что мы недостаточно хотим; значит, это не злая воля, а недостаток воли. И на ком тут опять лежит вина, как не на вас, поскольку вы не хотите с нами поделиться вашим изобилием, желая сохранить для себя целиком вашу добрую волю! Впрочем, то, что я так подчинился, совершилось против моей воли, и я сам не знаю, чего мы этим хотим достичь. Между тем, все же лучше, чтобы я остудил свой пыл в нескольких словах, чем если бы я разбил прекрасный фарфор. Благодаря такому образу действия я имел возможность несколько опомниться от своего изумления по поводу вашего неожиданного пафоса, вашей превосходной речи и вашего похвального принципа. Нет, в самом деле, это – редкостная черточка, одна из тех, с которыми вы соблаговолили меня познакомить; и, насколько могу припомнить, вы же в течение нескольких недель в дневное время не разглагольствовали при помощи таких солидных и полновесных периодов, какими отличалась ваша теперешняя проповедь; может быть, вам желательно ваше мнение переложить на прозу?» – «Разве ты уже, в самом деле, совсем позабыл о вчерашнем вечере и об интересном обществе? Право, этого я не знала». – «Так, значит, ты сердита на меня за то, что я слишком много разговаривал с Амалией?» – «Разговаривайте, пожалуйста, сколько хотите и с кем хотите. Только вы должны со мной обращаться вежливо, этого я от вас требую». – «Ты говорила так громко, посторонний стоял тут же рядом, я был смущен и не знал, как мне иначе выйти из положения». – «И ты не нашел ничего лучшего, как быть невежливым, будучи ненаходчивым?» – «Прости меня только! Я признаю себя виноватым, ты ведь знаешь, как смущенно я себя чувствую, когда мы с тобою находимся в обществе. Мне больно разговаривать с тобою в присутствии других». – «Как он ловко умеет выворачиваться!» – «Надо, чтобы ничто подобное никогда не сходило мне с рук; будь весьма бдительной и строгой. Однако смотри, что ты наделала теперь! Разве это не оскорбление святыни? О нет! Это невозможно, это больше того. Признайся мне только, это была ревность!» – «На целый вечер ты весьма нелюбезно обо мне забыл. Сегодня рано утром я хотела тебе обо всем этом написать, но опять разорвала написанное». – «А так как в этот момент я вошел…» – «Мне стало досадно на твою стремительную поспешность». – «Могла бы ты меня любить, если бы я не был таким воспламеняющимся, таким наэлектризованным? Разве ты не такая же? Неужели ты забыла наше первое объятие? В одно мгновение любовь уже тут, полностью и навеки, или вовсе нет! Все божественное и все прекрасное происходит быстро и легко. Или радость, по</w:t>
        <w:noBreakHyphen/>
        <w:t>твоему, собирается, подобно деньгам и другим предметам, постепенно, день за днем? Высокое счастье, подобно небесной музыке, застает нас врасплох, появляется и исчезает». – «Так ко мне явился ты, дорогой! Но разве ты хочешь снова исчезнуть? Этого ты не должен делать, говорю тебе». – «Я и не хочу. Я хочу остаться с тобою вообще, а также и сейчас. Послушай, у меня большая охота развернуть перед тобою длинную речь на тему о ревности. Однако, прежде всего, следовало бы, собственно говоря, умилостивить оскорбленных богов». – «Лучше сначала речь, а потом уж боги». – «Ты права, мы еще недостойны, и в тебе долго сохраняется воспоминание о том, что тебя задело и огорчило. Как хорошо, что ты такая впечатлительная!» – «Я не более впечатлительна, чем ты, только по</w:t>
        <w:noBreakHyphen/>
        <w:t>другому», – «Ну, так скажи мне: раз я не ревнив, как же так происходит, что ты ревнуешь?» – «Разве это произошло без причины? Отвечайте мне!» – «Я не знаю, собственно, что ты имеешь в виду». – «Ну, я, в сущности, не ревную; но скажи мне, о чем это вы целый вечер беседовали вдвоем?» – «К Амалии, значит? Возможно ли это? Какое ребячество! Ни о чем я с ней не беседовал, и потому</w:t>
        <w:noBreakHyphen/>
        <w:t>то это и было забавно. И разве я не разговаривал так же долго с Антонием, с которым перед этим встречался почти ежедневно?» – «Значит, я должна поверить тому, что ты разговариваешь с кокетливой Амалией точно так же, как с тихим, серьезным Антонием? Не правда ли, это не что иное, как простая чистая дружба?» – «О нет, этого ты не можешь думать, да и не должна думать; это совсем не так. Как можешь ты мне приписать такую нелепость? Ведь есть же, действительно, нечто нелепое в том, когда две личности разного пола создают и воображают между собою такие отношения, которые являлись бы чистой дружбой. С Амалией у меня нет ничего, кроме того, что я ее в шутку люблю. Мне она и вовсе не была бы нужна, если бы она не была немного кокетливой. Побольше бы таких в нашем кругу! Собственно говоря, следовало бы в шутку любить всех женщин». – «Юлий! Мне кажется, ты становишься совсем глупым». – «Ты только пойми меня, как следует; не вообще всех, а только тех, которые милы и с которыми приходится встречаться». – «Значит, это не больше того, что французы называют галантностью и кокетством». – «Ничего более, кроме того, что мне это представляется прелестным и остроумным. И потом люди должны знать, что они делают и чего они хотят, а это случается редко. Тонкая шутка превращается в их обращении сейчас же снова в грубую серьезность». – «Эту любовь в шутку вовсе не весело созерцать». – «Шутка здесь непричем; это не что иное, как роковая ревность. Прости меня, любимая! Я не хотел бы горячиться, но я никак не могу понять, как вообще можно ревновать: ведь между любящими обиды не могут иметь места, так же как и благодеяния. Значит, дело в неуверенности, в недостатке любви и в измене по отношению к самому себе. Для меня счастье является безусловным и любовь составляет нечто единое с верностью. Правда, когда люди так любят, то получается нечто иное. Обычно мужчина любит в женщине лишь пол, женщина в мужчине – лишь степень его природных качеств и его общественной обеспеченности; в детях же оба любят лишь свое произведение и свою собственность. Там верность является заслугой и добродетелью; там и ревность является на своем месте. Ибо в том они совершенно правы, когда они молча думают, что подобных им существует множество, что один человек приблизительно равноценен другому и что все они вместе взятые не слишком много стоят». – «Значит, ты считаешь ревность не чем иным, как простой грубостью и некультурностью?» – «Да, или неправильным воспитанием и извращенностью, что так же скверно, если не хуже того. По этой системе самое лучшее, когда женятся вполне сознательно из вежливости и любезности; и, конечно, для таких субъектов должно быть столь же удобно, сколь и занимательно, находясь в состоянии взаимного презрения и живя рядом, жить фактически врозь. В особенности в женщинах может развиться настоящая страсть к браку; и когда такого рода женщина войдет во вкус, то легко может случиться, что она полдюжины мужей переменит одного за другим, сходясь с ними духовно или физически; тут никогда нет недостатка в случаях быть иной раз деликатными и пространно разговаривать о дружбе». – «Ты уже раньше говорил так, как будто ты не считаешь нас способными к дружбе. Неужели действительно таково твое мнение?» – «Да! Однако неспособность, думается мне, заключается больше в дружбе, чем в вас. Вы любите все, что вы любите, целиком, как возлюбленного или ребенка. Такой характер любви имел бы место у вас даже в отношениях между сестрами». – «В этом ты прав». – «Дружба для вас слишком многогранна и слишком однобока. Она должна быть чисто духовной и притом иметь вполне отчетливые границы. Это отграничение так же, только более утонченным образом, разрушало бы вашу сущность, как голая чувственность без любви. Для общества же она слишком серьезна, слишком глубока и слишком священна». – «Разве люди не могут беседовать между собою без того, чтобы думать о том, являются ли они мужчинами или женщинами?» – «Это могло бы оказаться весьма серьезным. В крайнем случае мог бы создаться интересный клуб. Ты понимаешь, что я имею в виду. Было бы уже достижением, если бы там можно было вести свободный остроумный разговор, не будучи ни слишком диким, ни слишком тупым. Наиболее утонченное и лучшее, конечно, отсутствовало бы – то, что всегда там, где, хотя бы в небольшом числе, имеется хорошее общество, является его вдохновением и душою. Вот это и есть шутливая любовь, или любовь к шутке, которая, являясь бессодержательной, снижается до забавы. На этом основании я защищаю также и двусмысленности». – «В шутку или для забавы?» – «Нет, нет! Я это делаю вполне серьезно». – «Но не так серьезно и торжественно, как Паулина и ее любовник?» – «Упаси боже! Я представляю себе, что они заставили бы звонить в колокола, когда они обнимаются, если бы только это было пристойно. О, это верно, подруга моя, человек по природе серьезная бестия! Этой постыдной и пагубной наклонности должно изо всех сил и всесторонне противодействовать. Для этого хороши также и двусмысленности, только они так редко бывают двусмысленны; когда же они таковыми не являются и содержат лишь один смысл, тогда это не безнравственно, а докучливо и плоско. Легкомысленные беседы должны быть как можно более утонченными, изысканными и скромными; впрочем, они должны быть и достаточно дерзкими». – «Все это хорошо, только какое значение они имеют именно в обществе?» – «Они должны придавать разговору вкус, как соль – кушаньям. Вопрос должен заключаться не в том, для чего нужно говорить двусмысленности, но лишь в том, как их надо говорить, так как совсем опускать их нельзя и не должно. Было бы ведь просто грубостью разговаривать с очаровательной девушкой так, как если бы она была бесполой амфибией. Долг и обязанность заключается в том, чтобы всегда давать намек на то, что она есть и чем будет; и в таком нечутком, тупом и преступном окружении, каким является современное общество, было бы в самом деле комично оставаться наивной девушкой». – «Это напоминает мне знаменитого шута, который сам часто был преисполнен печали, в то время как всех заставлял смеяться». – «Общество – это хаос, который должен быть организован и гармонизован, может быть, только при помощи остроумия; если же не шутить и не дурачиться с элементами страсти, то она сгущается в непроницаемые массы и затемняет все». – «Должно быть, здесь в воздухе сгустились страсти, так как уже почти темно». – «О дама сердца моего, вы, конечно, закрыли глазки! Иначе окружающая ясность непременно озарила бы комнату». – «Юлий! Кто из нас более страстен, я или ты?» – «Оба мы в достаточной мере. Без этого я не мог бы жить. И, видишь ли: поэтому я способен был бы примириться с ревностью. В любви имеется все: дружба, изысканное обращение, чувственность, а также страсть; и в ней должно быть все, и одно должно усиливать и смягчать, оживлять и возвышать другое». – «Дай обнять тебя, мой верный друг!» – «Однако ревность я могу разрешить тебе только при одном условии: я чувствовал часто, что небольшая доза культурного утонченного гнева бывает не во вред мужчине. Возможно, что в отношении тебя так же обстоит дело с ревностью». – «Верно! Значит, мне не нужно полностью от нее отрекаться». – «Если бы только она всегда так мило и остроумно проявлялась, как сегодня у тебя!» – «Ты находишь? Ну, если в следующий раз ты остроумно и мило вспылишь, то я тебе так же скажу об этом и воздам тебе похвалу». – «Разве мы теперь недостойны умилостивить оскорбленных богов?» – «Да, если твоя речь вполне закончена, если же нет, то договаривай остальное».</w:t>
      </w:r>
    </w:p>
    <w:p>
      <w:pPr>
        <w:pStyle w:val="Normal"/>
        <w:rPr/>
      </w:pPr>
      <w:r>
        <w:rPr/>
      </w:r>
    </w:p>
    <w:p>
      <w:pPr>
        <w:pStyle w:val="Heading4"/>
        <w:ind w:hanging="0"/>
        <w:jc w:val="both"/>
        <w:rPr/>
      </w:pPr>
      <w:r>
        <w:rPr/>
        <w:t>Ученические годы возмужалости</w:t>
      </w:r>
      <w:r>
        <w:rPr>
          <w:b w:val="false"/>
          <w:bCs w:val="false"/>
        </w:rPr>
        <w:t xml:space="preserve"> </w:t>
      </w:r>
    </w:p>
    <w:p>
      <w:pPr>
        <w:pStyle w:val="Normal"/>
        <w:rPr>
          <w:b/>
          <w:b/>
          <w:bCs/>
        </w:rPr>
      </w:pPr>
      <w:r>
        <w:rPr>
          <w:b/>
          <w:bCs/>
        </w:rPr>
      </w:r>
    </w:p>
    <w:p>
      <w:pPr>
        <w:pStyle w:val="Normal"/>
        <w:rPr/>
      </w:pPr>
      <w:r>
        <w:rPr/>
        <w:t>Играть в фараон с видом величайшей страстности и в то же время оставаться рассеянным и отсутствующим; в мгновение азарта рискнуть на все и после проигрыша равнодушно отвернуться – это было лишь одной из дурных особенностей, которыми отличалась буйная молодость Юлия. Одной этой особенности достаточно для того, чтобы обрисовать характер жизни, которая в самой полноте мятежных сил содержала неизбежные зачатки преждевременной испорченности. Любовь без объекта пылала в нем и разрушала его изнутри. По малейшему поводу пламя страсти вырывалось наружу; однако через короткий промежуток времени его страсть, – из гордости или своенравия, – казалось, сама отвергала свой объект и с удвоенной яростью возвращалась назад в себя и в него, чтобы снова беспощадно пожирать его сердце. Его мысль находилась в постоянном брожении; каждое мгновение он готов был встретить нечто необычайное. Ничто не могло бы его поразить, и меньше всего его собственная гибель. Без дела и без цели бродил он вокруг между вещами и людьми, как человек, который с трепетом ищет чего</w:t>
        <w:noBreakHyphen/>
        <w:t>то такого, от чего зависит все его счастье. Все могло его прельстить и ничто не могло удовлетворить его. Этим объяснялось то, что распутный образ жизни привлекал его лишь до тех пор, пока он его не испробовал и не узнал ближе. Ни одно из проявлений распутства не могло превратиться для него в неотъемлемую привычку, ибо в нем было столько же презрения, сколько легкомыслия. Он мог вполне осмотрительно предаваться роскошествам и всецело погружаться в наслаждения. Однако ни здесь, ни в различных увлечениях и занятиях, куда ненасытная любознательность толкала часто его юношеский энтузиазм, он не находил высокого счастья, которого буйно требовало его сердце. Следы этого счастья обнаруживались всюду, обманывали и горечью отравляли его стремительность. Наибольшей прелестью обладали для него всякого рода знакомства и, как бы часто они ему ни надоедали, все же именно к общественным развлечениям он всегда в конце концов возвращался. Женщин он, в сущности, совсем не знал, несмотря на то, что рано привык с ними общаться. Они казались ему удивительно чуждыми, часто совсем непостижимыми и вряд ли существами его породы. Что же касается молодых людей, которые ему более или менее подходили, то к ним он устремлялся с горячей любовью и с настоящим пылом дружбы. Но это еще не являлось для него тем, чего он искал. Ему казалось, будто он готов обнять весь мир и не может ни за что ухватиться. Таким образом, он становился все более диким от неудовлетворенной тоски и чувственным – под влиянием разочарования в духовном; он совершал неразумные поступки из протеста против судьбы, и его безнравственность была действительно в некотором роде чистосердечной. Он видел пропасть перед собой, но считал, что не стоит труда умерять свой бег. Он предпочитал, подобно дикому охотнику, быстро и стремительно обрушиться с крутого обрыва, сквозь жизнь, чем, соблюдая предосторожности, изнемогать в медленной муке.</w:t>
      </w:r>
    </w:p>
    <w:p>
      <w:pPr>
        <w:pStyle w:val="Normal"/>
        <w:rPr/>
      </w:pPr>
      <w:r>
        <w:rPr/>
        <w:t>С таким характером он часто в самом оживленном и веселом обществе чувствовал себя одиноким, и, в сущности, менее всего он находил себя одиноким, когда с ним не было никого. Тогда он опьянялся образами надежды и воспоминания и намеренно предавался соблазну своей собственной фантазии. Каждое из его желаний возрастало с неизмеримой скоростью и почти без промежутков от первого тихого движения до безграничной страсти. Все его мысли принимали видимый образ и движение, так что их действия и взаимодействия отличались чувственной ясностью и интенсивностью. Его вдохновение не только не стремилось удержать повода самообладания, но добровольно отбрасывало их прочь для того, чтобы весело и задорно кинуться в этот хаос внутренней жизни. Он мало пережил и все же был полон воспоминаний, относящихся также и к его ранней юности: ибо какое</w:t>
        <w:noBreakHyphen/>
        <w:t>нибудь особенное мгновение страстного настроения, разговор, шопот из глубины сердца, все это оставалось для него вечно дорогим и отчетливым, и даже по прошествии лет он помнил об этом так, как если бы это происходило только что. Но все, что он любил и о чем думал с любовью, являлось оторванным и единичным. Все его бытие представлялось его воображению множеством отдельных кусков без взаимной связи; каждый был полноценен и как бы сам по себе; то, другое, что в действительности находилось рядом и было с этим связано, являлось для него безразличным и как бы не существующим вовсе.</w:t>
      </w:r>
    </w:p>
    <w:p>
      <w:pPr>
        <w:pStyle w:val="Normal"/>
        <w:rPr/>
      </w:pPr>
      <w:r>
        <w:rPr/>
        <w:t>Он был еще не вполне испорчен, когда в лоне одиноких желаний святой образ невинности блеснул в его душе. Луч влечения и воспоминания пронзил и зажег ее, и этот опасный сон стал решающим для всей его жизни.</w:t>
      </w:r>
    </w:p>
    <w:p>
      <w:pPr>
        <w:pStyle w:val="Normal"/>
        <w:rPr/>
      </w:pPr>
      <w:r>
        <w:rPr/>
        <w:t>Он вспомнил об одной благородной девочке, с которой он в счастливые времена своей ранней юности дружески и весело забавлялся, побуждаемый чистой детской привязанностью. Так как он был первым, который благодаря своему интересу к ней очаровал ее, то это милое дитя устремило к нему свою душу, подобно тому как цветок поворачивается к солнечному свету. Сознание, что она была еще едва созревшей и стояла на пороге юности, делало его желание еще более непреодолимым. Обладать ею казалось ему высшим благом; он был уверен в том, что не может жить без этого, и решился на все. При этом малейшее соображение о мещанской морали внушало ему отвращение, как всякого рода насилие.</w:t>
      </w:r>
    </w:p>
    <w:p>
      <w:pPr>
        <w:pStyle w:val="Normal"/>
        <w:rPr/>
      </w:pPr>
      <w:r>
        <w:rPr/>
        <w:t>Он поспешил вернуться к ней и нашел ее более сформировавшейся, но такой же благородной, своеобразной, задумчивой и гордой, как и раньше. То, что волновало еще больше, чем ее любезность, было следами глубокого чувства. Казалось, что она, мило и поверхностно мечтая, скользит по жизни, как по цветущей равнине, и от его внимательного наблюдения не укрылась ее значительная склонность к безграничной страстности. Ее симпатия к нему, ее невинность, молчаливость и замкнутый характер легко предоставляли ему случаи видеть ее одну; опасность, с этим связанная, только увеличивала очарование того, что он предпринял. Однако он с досадой должен был себе признаться, что ему не удавалось приблизиться к цели, и он упрекал себя в недостатке ловкости, чтобы совратить ребенка. Девочка охотно допускала с его стороны некоторые нежности и отвечала на них с робким сластолюбием. Однако, лишь только он пытался перейти известные границы, она, не производя впечатления обиженной, противодействовала ему с непреодолимым упорством, может быть, больше руководясь чужим запретом, чем собственным чутьем по отношению к тому, что во всяком случае дозволено, и к тому, что не дозволено ни в коем случае.</w:t>
      </w:r>
    </w:p>
    <w:p>
      <w:pPr>
        <w:pStyle w:val="Normal"/>
        <w:rPr/>
      </w:pPr>
      <w:r>
        <w:rPr/>
        <w:t>А между тем, он не уставал надеяться и наблюдать. Однажды он застал ее врасплох, когда она меньше всего этою ожидала. Перед тем она долго была одна, предоставленная на более длительный, чем обычно, промежуток времени своей фантазии и неопределенной тоске. Когда он это заметил, то решил не упускать мгновения, которое, возможно, никогда не повторится, и, окрыленный внезапной надеждой, пришел в состояние опьянительного вдохновения. С губ его полился поток просьб, комплиментов и софизмов, он осыпал ее нежностями и, вне себя от восторга, почувствовал, как прелестная головка опустилась, наконец, к нему на грудь, подобно тому как слишком распустившийся цветок томно поникает на своем стебле. Без колебания прильнула к нему стройная фигурка, шелковистые локоны золотых волос заструились по его руке, в нежном ожидании приоткрылся бутон очаровательного рта, и в кротких темносиних глазах вспыхнул алчущий непривычный огонь. Лишь слабый протест оказывала она его дерзновеннейшим ласкам. Скоро она и совсем перестала сопротивляться, ее руки внезапно поникли, и все оказалось ему предоставленным: вся ее нежная девственная плоть с плодами юной груди. Но в то же мгновение потоки слез хлынули из ее глаз, и самое горькое отчаяние исказило ее лицо. Юлий сильно испугался; не столько потому, что увидел слезы, сколько оттого, что к нему сразу же вернулось полное сознание. Он подумал обо всем, что только что произошло и что должно было за этим последовать: о жертве перед ним и о жалкой судьбе человеческой. Холодная дрожь пробежала по его телу, и тихий вздох, вырвавшись из глубины, сорвался с его губ. С высоты своего переживания он почувствовал презрение к самому себе и забыл действительность и свое намерение в мыслях о всеобщей сострадательности.</w:t>
      </w:r>
    </w:p>
    <w:p>
      <w:pPr>
        <w:pStyle w:val="Normal"/>
        <w:rPr/>
      </w:pPr>
      <w:r>
        <w:rPr/>
        <w:t>Мгновение было упущено. Он пытался лишь утешить и успокоить милого ребенка и с отвращением поспешил покинуть место, где самовольно намеревался разорвать венок невинности. Он отлично знал, что многие из его приятелей, которые еще меньше верили в женскую добродетель, чем он, нашли бы его поведение ненаходчивым и смешным. Он и сам приходил почти к тому же заключению, когда начинал хладнокровно размышлять. Вместе с тем, он все же находил свою глупость превосходной и интересной. Он держался того мнения, что благородные люди в житейских обстоятельствах неизбежно в глазах толпы должны казаться простачками или сумасшедшими. Так как при следующем свидании Юлий не без лукавства заметил или вообразил, что девочка казалась скорее недовольной, что ее не соблазнили до конца, он укрепился в своем недоверии к женской добродетели и повергся в острое ожесточение. Его отношение к ней превратилось в нечто вроде презрения, для которого, собственно, он имел так мало оснований. Он скрылся, опять ушел в свое одиночество и предоставил пожирать себя своей тоске.</w:t>
      </w:r>
    </w:p>
    <w:p>
      <w:pPr>
        <w:pStyle w:val="Normal"/>
        <w:rPr/>
      </w:pPr>
      <w:r>
        <w:rPr/>
        <w:t>Итак, он снова погрузился на время в прежний образ жизни, в котором чередовались меланхолия и бесшабашность. Единственный друг, обладавший достаточной силой и серьезностью, чтобы его утешить, занять и задержать на пути к гибели, был далеко; таким образом, его тоска оставалась безысходной также и с этой стороны. Однажды он порывисто протянул руки к отсутствующему, как будто тот должен был, наконец, появиться, и снова безутешно опустил их, после долгого и напрасного ожидания. Он не пролил ни одной слезы, но его душа впала в агонию безнадежной тоски, от которой он избавился только для того, чтобы совершить новые безрассудства.</w:t>
      </w:r>
    </w:p>
    <w:p>
      <w:pPr>
        <w:pStyle w:val="Normal"/>
        <w:rPr/>
      </w:pPr>
      <w:r>
        <w:rPr/>
        <w:t>Он громко радовался, оглядываясь в лучах роскошного утреннего солнца на город, который он любил еще ребенком, в котором он прожил все это время и который он теперь надеялся оставить навсегда. Он предвкушал уже неизведанную жизнь новой родины, которая ожидала его на чужбине и образы которой он успел уже пылко полюбить.</w:t>
      </w:r>
    </w:p>
    <w:p>
      <w:pPr>
        <w:pStyle w:val="Normal"/>
        <w:rPr/>
      </w:pPr>
      <w:r>
        <w:rPr/>
        <w:t>Вскоре он нашел другое очаровательное местожительство, где его, правда, ничто не связывало, но зато многое притягивало. Все его силы и склонности пробудились под влиянием новой обстановки; без меры и без цели для своего внутреннего содержания принял он участие во всех проявлениях внешней жизни, которые хоть сколько</w:t>
        <w:noBreakHyphen/>
        <w:t>нибудь были примечательны, откликаясь на все, его окружающее.</w:t>
      </w:r>
    </w:p>
    <w:p>
      <w:pPr>
        <w:pStyle w:val="Normal"/>
        <w:rPr/>
      </w:pPr>
      <w:r>
        <w:rPr/>
        <w:t>Но, почувствовав скоро и в этой шумихе пустоту и скуку, он стал часто возвращаться к своим одиноким грезам и по</w:t>
        <w:noBreakHyphen/>
        <w:t>старому ткать узоры своих неудовлетворенных желаний. Однажды он даже проронил слезу из жалости к себе, когда заглянул в зеркало и увидел, как мрачно и колюче горел в его темных глазах огонь подавленной любви, как под непокорными черными кудрями легкие морщинки врезались в воинственный лоб и как побледнели его щеки. Он вздохнул о своей бесполезной юности; но тут существо его возмутилось, и из числа красивых знакомых женщин он выбрал ту, которая жила свободнее всех и больше всех блистала в хорошем обществе. Он решил добиваться ее любви, и он позволил своему сердцу целиком наполнить себя этим объектом. То, что так дико и причудливо началась, на могло нормально кончиться; его избранница, которая была столь же тщеславна, сколь красива, должна была найти странным, и даже более чем странным, то, как Юлий с серьезнейшей тщательностью повел свою осаду, то проявляя себя при этом дерзким и уверенным, как старый волокита, то робким и неумелым, как полнейший новичок. Проявляя себя столь странно, он должен был быть гораздо богаче, чем он был, чтобы иметь такие притязания. Ее отличала непринужденная и оживленная манера держаться, и ему казалось, что она обладает даром изысканной речи. Однако, то, что он принимал у любимой за божественное легкомыслие, являлось не чем иным, как бессодержательным увлечением, без подлинной радости и веселости, а также и без вдохновения; в ней было ровно столько ума и хитрости, сколько требуется для того, чтобы всех умышленно и бесцельно приводить в смятение, заманивать в свои сети мужчин и управлять ими и чтобы опьяняться их поклонением. К несчастью для Юлия, эта дама проявила по отношению к нему некоторые знаки благосклонности; эти знаки были из тех, которые ни к чему не обязывают, потому что проявляющая их никогда не призналась бы в своей благосклонности, и которые волшебством скрытности неразрывнее связывают пойманного новичка. Уже один украденный взгляд, одно рукопожатие, одно слово, сказанное лишь ему одному, могли его околдовать, если бы только простой и дешевый дар был приправлен хотя бы видимостью своеобразной и особой значительности. Ему показалось, что она подарила ему еще более явный знак внимания, и он почувствовал себя глубоко обиженным тем, как мало она его понимала, так спеша ему навстречу. Он гордился сознанием того, что это его обидело, и в то же время его безмерно очаровывала мысль, что нужно только быть проворным и использовать благоприятную возможность, чтобы беспрепятственно подойти к цели. Он уже осыпал себя горькими упреками за свою медлительность, когда внезапно в нем возникло подозрение, что ее инициатива – это лишь обман и что на самом деле она поступает с ним нечестно; и так как один его приятель дал ему на этот счет исчерпывающее разъяснение, у него не могло остаться никаких сомнений. Он понял, что его находят смешным, и должен был себе признаться, что это вполне естественно. Он пришел в некоторую ярость и легко наделал бы бед, если бы в результате его внимательных наблюдений эти пустые люди с их маленькими связями и разрывами, со всей игрой их тайных намерений и задних мыслей, не внушили ему глубокого презрения. Потом он снова сделался неуверенным, и так как его мнительность перешла теперь уже всякие границы, он стал относиться с недоверием к собственному недоверию. То видел он корень зла только в своем своенравии и чрезмерной чувствительности, и это предположение придавало ему новые надежды и новое доверие; то во всех злополучиях, которые в самом деле, казалось, его преследовали, он видел лишь искусное дело ее мести. Все колебалось, и только то становилось для него все яснее и определеннее, что законченное шутовство и глупость в общем являются подлинным преимуществом мужчины, своенравная же злоба в соединении с наивной холодностью и смеющейся бесчувственностью – прирожденным искусством женщин. Это было все, чему он научился посредством напряженного стремления к познанию человека. В отдельных случаях он, всегда остроумным образом, делал промахи, ибо всюду предполагал искусственные намерения и глубокую связь и не имел никакого чутья к незначительному. При этом возрастала его страсть к игре; связанные с ней запутанные сцепления обстоятельств, странности и счастливые случайности интересовали его, так же как он при более значительных обстоятельствах, побуждаемый простой причудой, решался на ответственную игру со своими страстями и их объектами, или только думал, что решался.</w:t>
      </w:r>
    </w:p>
    <w:p>
      <w:pPr>
        <w:pStyle w:val="Normal"/>
        <w:rPr/>
      </w:pPr>
      <w:r>
        <w:rPr/>
        <w:t>Итак, он все сильнее запутывался в интригах дурного общества, а то, что ему еще оставалось в смысле времени и сил в этом водовороте развлечений, он предоставил одной девушке, которою он стремился обладать как можно более безраздельно, хотя он нашел ее среди тех, которые почти открыто принадлежат всем. Делало ее для него столь привлекательной не только то, благодаря чему она была для всех желанной и всеми одинаково прославленной, – ее редкая опытность и неисчерпаемая разносторонность во всех соблазнительных искусствах чувственности. Еще более сильное впечатление производило на него ее наивное остроумие, блестящие искры ее неотшлифованного ума, сильнее же всего – ее решительные манеры и ее последовательное поведение. Будучи весьма испорченной, она проявляла своего рода характер; ее отличало множество своеобразных особенностей, и ее эгоизм был также особого порядка. Наряду с независимостью, она ничего так безмерно не любила, как деньги, но она умела ими распоряжаться. При этом она была нетребовательна к тем, кто был не слишком богат, и даже по отношению к другим была чистосердечна в своем стяжательстве и лишена какого</w:t>
        <w:noBreakHyphen/>
        <w:t>либо коварства. Она казалась беззаботно живущей только настоящим и тем не менее постоянно думала о будущем. Она экономила в мелочах, для того чтобы расточать на свой манер в крупном и чтобы иметь наилучшее в области изысканной роскоши. Ее будуар отделан был просто и без обычной мебели, только со всех сторон были наставлены большие ценные зеркала, а там, где оставалось свободное место, висели хорошие копии сладострастных картин Корреджо и Тициана, а также несколько хороших оригиналов, изображающих свежие цветы и фрукты; вместо ламбрекенов – самые живые и веселые изображения, гипсовые слепки с античных барельефов; вместо стульев – настоящие восточные ковры; обстановку дополняло несколько мраморных групп в половину человеческого роста: сластолюбивый фавн, почти преодолевший сопротивление спасавшейся бегством и в изнеможении упавшей нимфы; Венера, приподнявшая одежду и с улыбкой созерцающая свои сладострастные бедра, и другие такого же характера изображения. Здесь она часто сидела на турецкий манер в одиночестве целые дни напролет, праздно опустив руки на колени, так как она презирала все женские работы. От поры до времени она освежалась благовонными ароматами и при этом заставляла своего жокея, красивого мальчика, которого она нарочно соблазнила уже на четырнадцатом году его жизни, читать себе вслух повести, описания путешествий и сказки. Слушала она довольно рассеянно, и только те места привлекали ее внимание, где описывалось что</w:t>
        <w:noBreakHyphen/>
        <w:t>нибудь смешное, или те, которые содержали какое</w:t>
        <w:noBreakHyphen/>
        <w:t>нибудь замечание общего характера, которое она тоже признавала верным. Ибо она вообще ни на что не обращала внимания и не имела склонности ни к чему, кроме реальности, находя всю поэзию смешной. Когда</w:t>
        <w:noBreakHyphen/>
        <w:t>то она была актрисой, но лишь в течение короткого времени, и она охотно смеялась над своей непригодностью для этой профессии и над той скукой, которую ей там пришлось испытать. Одной из ее многочисленных особенностей было то, что она в таких случаях говорила о себе в третьем лице. Точно так же и когда она рассказывала, она называла себя только Лизеттой, и говорила, что, если бы она была писательницей, то описала бы свою собственную историю, но так, как если бы она говорила о ком</w:t>
        <w:noBreakHyphen/>
        <w:t>нибудь другом. Музыку она не воспринимала никак, зато в области изобразительных искусств обнаруживала столько чутья, что Юлий часто беседовал с ней о своих работах и о своих идеях и считал наиболее удачными из своих набросков те, которые он делал на ее глазах и в то время, как она говорила. Однако в статуях и рисунках она ценила только живую силу, а в картинах – только волшебство красок, правдивость в передаче тела и, во всяком случае, световые эффекты. Если же кто</w:t>
        <w:noBreakHyphen/>
        <w:t>нибудь говорил ей о правилах, об идеале и о так называемом рисунке, она начинала смеяться или переставала слушать. Но для того чтобы попробовать свои силы в этой области, – как ни много добровольных учителей предлагали ей свои услуги, – она была слишком ленива и избалована и слишком ценила преимущества своего образа жизни. Кроме того, она не доверяла никакой лести и была убеждена в том, что никакие усилия не помогут ей сделать в области искусства ничего выдающегося. Когда хвалили ее вкус и ее комнату, в которую она лишь изредка вводила только избранных любимцев, она в ответ на это начинала юмористически прославлять сначала добрую старую судьбу, лукавую Лизетту и вслед за этим англичан и голландцев в качестве представителей наилучших среди всех известных ей национальностей, так как полная касса некоторых новичков этого рода положила хорошее начало ее богатой обстановке. Вообще она очень радовалась в тех случаях, когда ей удавалось обойти глупца; но она делала это забавным, почти ребяческим образом, остроумно и скорее из озорства, нежели из цинизма. Весь свой ум она обращала на то, чтобы оградить себя от назойливости и неделикатности мужчин, и это ей так хорошо удавалось, что даже грубые, развратные люди говорили о ней с искренним уважением, которое тем, кто ее не знал, но был осведомлен о ее профессии, казалось весьма комичным. Именно это впервые побудило любопытного Юлия завязать столь необычайное знакомство, и вскоре у него появилось еще больше оснований для изумления. Когда ей приходилось иметь дело с обыкновенными мужчинами, она терпела и делала то, что считала своей обязанностью, точно, ловко и искусно, но оставаясь совершенно холодной. Если же мужчина ей нравился, она вводила его даже в свой священный кабинет и, казалось, становилась совсем другим человеком. Ее охватывала тогда прекрасная вакхическая страсть; дикая, разнузданная и ненасытная, она почти забывала про свое искусство и впадала в состояние восторженного обоготворения мужского начала. Поэтому Юлий и любил ее, а также потому, что она казалась всецело ему преданной, хоть и не очень выражала это словами. Она скоро замечала, обладает ли умом тот или иной из ее новых знакомых, и, придя к положительному заключению, становилась открытой и сердечной и охотно предоставляла своему другу рассказывать ей обо всем, что знал он про белый свет. Многие содействовали расширению ее кругозора, однако никто так не понимал ее внутреннего содержания, как Юлий, никто не относился к ней так бережно и никто не уважал так ее подлинную ценность, как он. Поэтому она была привязана к Юлию больше, чем можно выразить словами. Может быть, впервые она с волнением вспомнила о своей ранней юности и невинности, и впервые ей не понравилось то окружение, которое до сих пор ее вполне удовлетворяло. Юлий это чувствовал и радовался этому, однако он не мог до конца преодолеть того презрения, которое внушали ему ее профессия и ее испорченность; неизгладимое недоверие, которым он с некоторых пор проникся, казалось ему здесь вполне уместным. Как он возмутился, когда однажды неожиданным образом она сообщила ему, что он имеет честь стать отцом. Ведь он знал, что она, несмотря на свое обещание, совсем недавно принимала визиты другого. Она не могла отказать Юлию в этом обещании. Вероятно, она сама охотно бы его сдержала, но ей требовалось больше, чем то, что он мог ей давать. Она знала лишь один способ зарабатывать деньги, и из деликатности, которую она проявляла единственно по отношению к Юлию, она брала лишь незначительную долю того, что он ей предлагал. Всего этого не учел разгневанный юноша; он счел себя обманутым, он сказал ей это в жестких выражениях и оставил ее в самом возбужденном состоянии, как он думал, навсегда. Вскоре после этого его разыскал ее мальчик со слезами и жалобами, которые не прекращались до тех пор, пока Юлий не последовал за ним. Он нашел ее почти раздетой в уже темном кабинете; он опустился в любимые объятия, она прижала его к себе так же пылко, как и всегда, но ее руки сейчас же опустились. Он услышал глубокий стонущий вздох, – это был последний; и когда он взглянул на себя, то увидел, что он в крови. Преисполненный ужаса, он вскочил и хотел бежать. Он помедлил только для того, чтобы захватить с собою длинный локон, лежавший на полу около ножа, окрашенного кровью. Она только что обрезала его в экстазе отчаяния, перед тем как нанести себе многочисленные раны, из которых большинство оказались смертельными. Вероятно, у нее была мысль, что этим она в качестве жертвы предаст себя смерти и разрушению, ибо, по словам мальчика, она при этом громким голосом говорила: «Лизетта должна погибнуть; погибнуть немедленно: так хочет рок, железный рок».</w:t>
      </w:r>
    </w:p>
    <w:p>
      <w:pPr>
        <w:pStyle w:val="Normal"/>
        <w:rPr/>
      </w:pPr>
      <w:r>
        <w:rPr/>
        <w:t>Впечатление, которое эта внезапная трагедия произвела на восприимчивого юношу, было неизгладимо и благодаря собственной силе вжигалось все глубже и глубже. Первым следствием гибели Лизетты было то, что воспоминания о ней он обоготворил мечтательным уважением. Он сравнил ее высокую энергию с ничтожными интригами той дамы, которая его завлекла, и его внутреннее чувство отчетливо подсказало ему, что Лизетта была нравственнее и женственнее, ибо та кокетка никогда не выражала той или иной степени благосклонности без побочных намерений; и, несмотря на это, весь свет уважал ее и восхищался ею, так же как и многими другими, ей подобными. В силу этого его разум горячо протестовал против всех ложных и справедливых мнений, которые изрекаются по поводу женской добродетели. Для него сделалось принципом сознательно презирать все общественные предрассудки, к которым до сих пор он относился лишь пренебрежительно. Он вспомнил о нежной Луизе, которая едва не сделалась жертвой его соблазна, и пришел в ужас. Ведь и Лизетта была из хорошей семьи, рано совращена, похищена и брошена на чужбине, слишком горда, чтобы вернуться, и извлекла она из своего первого опыта столько, сколько другие не извлекут из последнего. С болезненным удовольствием собирал он те или иные любопытные черточки, относящиеся к ее ранней юности. В ту пору она была скорее грустной, чем легкомысленной, но в глубине ее уже тогда горело пламя, и даже, когда она была маленькой девочкой, ее заставали перед картинами с изображениями нагих фигур или при других обстоятельствах – в необычайных проявлениях самой порывистой чувственности.</w:t>
      </w:r>
    </w:p>
    <w:p>
      <w:pPr>
        <w:pStyle w:val="Normal"/>
        <w:rPr/>
      </w:pPr>
      <w:r>
        <w:rPr/>
        <w:t>Это исключение из того, что Юлий считал обычным для женского рода, было слишком единично, а то окружение, в котором он с ним столкнулся, – слишком нечисто, чтобы он мог притти таким путем к представлению, соответствующему действительности. Его чувство скорее отталкивало его теперь почти вовсе от женщин и от общества, где они задавали тон. Он боялся своей страстности и всей душой стал искать дружбы с молодыми людьми, которые, как и он, были способны к воодушевлению. Им он отдал свое сердца, лишь они были для него подлинно существующими, остальную же массу обычных призрачных существ он с удовольствием презирал. Со страстью и виртуозностью спорил он мысленно со своими друзьями и размышлял по поводу их различных достоинств и отношений с ним. Он разгорячался в процессе собственных мыслей и воображаемых разговоров и опьянялся гордостью и сознанием своего мужского достоинства. Все они пылали также благородной любовью, здесь дремала большая неразвернувшаяся энергия, и нередко они говорили неотшлифованными, но меткими словами возвышенные вещи о чудесах искусства, о смысле жизни, о сущности добродетели и самоутверждении; преимущественно же о божественности дружбы между мужчинами, и эту дружбу Юлий решил сделать подлинным содержанием своей жизни. Он имел много таких дружеских связей и с ненасытностью заключал все новые и новые. С каждым мужчиной, который представлялся ему интересным, он стремился завязать такую связь и не успокаивался до тех нор, пока ему не удавалось этого достичь, преодолев сдержанность своего избранника юношеской настойчивостью и самоуверенностью. Можно предположить, что Юлий, который, в сущности, все считал для себя дозволенным и не боялся оказаться в смешном положении, имел в качестве идеала и перед глазами благопристойность, несхожую с общепринятой.</w:t>
      </w:r>
    </w:p>
    <w:p>
      <w:pPr>
        <w:pStyle w:val="Normal"/>
        <w:rPr/>
      </w:pPr>
      <w:r>
        <w:rPr/>
        <w:t>В чувстве и обхождении одного друга он находил более чем женскую бережность и нежность при наличии возвышенного ума и твердого характера; другой вместе с ним пылал благородным негодованием по поводу плохих времен и мечтал о совершении великих дел. Обаятельный духовный облик третьего представлял собою еще только хаотический комплекс всевозможных потенций, но он отличался тонким пониманием всего и предощущением мира. Одного Юлий почитал в качестве своего наставника в области искусства, другого он считал своим учеником и лишь урывками снисходительно принимал участие в распутствах, для того чтобы до конца его распознать, расположить к себе и спасти его большое дарование, которое было так же близко к гибели, как и его собственное.</w:t>
      </w:r>
    </w:p>
    <w:p>
      <w:pPr>
        <w:pStyle w:val="Normal"/>
        <w:rPr/>
      </w:pPr>
      <w:r>
        <w:rPr/>
        <w:t>Цели, к достижению которых они со всей серьезностью стремились, были высоки. А между тем, все их стремление сводилось к красивым словам и превосходным желаниям. Юлий не подвигался вперед, настроение его не прояснялось, он не работал и ничего не создавал. Больше того, никогда он так не запускал своих занятий в области искусства, как именно тогда, когда его разглагольствования перед друзьями превращались в потоки планов и проектов всех работ, которые он намеревался выполнить и которые в момент его первоначального вдохновения представлялись ему уже законченными. В тех редких случаях, когда к нему возвращалась трезвость, он заглушал ее музыкой, являвшейся для него опасной бездонной пучиной тоски и уныния, в которую он охотно и добровольно погружался.</w:t>
      </w:r>
    </w:p>
    <w:p>
      <w:pPr>
        <w:pStyle w:val="Normal"/>
        <w:rPr/>
      </w:pPr>
      <w:r>
        <w:rPr/>
        <w:t>Это внутреннее брожение могло бы подействовать на него исцеляюще, из глубины отчаяния могли бы в конце концов возродиться спокойствие, твердость и просветленность. Но бушующая неудовлетворенность раздробляла его воспоминания, и никогда еще его представление об его целостном «я» не было столь беспомощным. Он жил только настоящим, к которому он припадал губами, изнемогающими от жажды, и без конца погружался в каждую неизмеримо малую и вместе с тем неисчерпаемую частицу чудовищного времени, как если бы только в ней ему, наконец, предстояло найти то, что он уже так долго искал. Эта бушующая неудовлетворенность вскоре должна была разладить и расстроить его связи, даже с его друзьями, из которых большинство при наличии блестящих дарований отличалось такою же бездеятельностью и раздвоенностью, как он сам. Тот, казалось, его не понимал, другой восхищался лишь его умом, обнаруживая при этом недоверие к его сердцу, действительно несправедливое. Юлий почувствовал себя оскорбленным в своем сокровеннейшем достоинстве и разрываемым тайной ненавистью. Этому чувству он предался без колебаний, ибо считал, что лишь того, кого должно уважать, можно ненавидеть и что только друзья могут так глубоко оскорбить друг друга в самых нежных чувствах. Один юноша погиб по собственной вине; другой даже начал становиться совсем обыкновенным; с третьим его отношения расстроились и приняли почти банальный характер. Их взаимоотношения носили исключительно духовный характер, и такими им следовало бы оставаться; но именно потому, что они являлись такими утонченными, всему суждено было осыпаться лепестками нежнейшего цветка, когда друзьям представился повод оказывать друг другу взаимные услуги. Возникшее между ними соревнование в великодушии и благодарности в конце концов привело к тому, что в самой сокровенной глубине души они начали предъявлять друг другу земные требования и друг друга сравнивать.</w:t>
      </w:r>
    </w:p>
    <w:p>
      <w:pPr>
        <w:pStyle w:val="Normal"/>
        <w:rPr/>
      </w:pPr>
      <w:r>
        <w:rPr/>
        <w:t>Вскоре случай беспощадно разрубил тот узел, который в порыве страсти был завязан лишь прихотью. Все больше и больше погружался Юлий в такое состояние, которое от сумасшествия отличалось лишь тем, что оно охватывало его лишь тогда и постольку, когда и поскольку он хотел ему предаваться. Если не считать этого, то поведение Юлия соответствовало всем правилам каждого приличного общественного порядка, и как раз теперь его начали называть благоразумным; это объяснялось тем, что смятение всяческих страданий производило свою разрушительную работу в глубине его сознания и болезнь его духа все глубже и затаеннее подтачивала его сердце. Это было скорее безумие чувств, чем повреждение разума, и болезнь эта была тем опаснее, что внешне он казался веселым и безмятежным. Таково было его обычное настроение, и Юлия находили даже приятным. И только когда ему случалось выпить вина больше чем обычно, он становился чрезвычайно грустным и склонным к жалобам и слезам. Но даже и в таких случаях его речь в присутствии посторонних пенилась горьким остроумием и насмешками надо всем, или же он вел свою игру с чудаковатыми и глупыми людьми, общение с которыми он теперь всему предпочитал. Он умел приводить их в наилучшее настроение так, что они простодушно делились с ним всеми своими помыслами, показывая себя такими, какими они были на самом деле. Обыденность возбуждала и забавляла его не по причине его любезной снисходительности, но оттого, что она была глупой и сумасбродной.</w:t>
      </w:r>
    </w:p>
    <w:p>
      <w:pPr>
        <w:pStyle w:val="Normal"/>
        <w:rPr/>
      </w:pPr>
      <w:r>
        <w:rPr/>
        <w:t>О себе самом он не думал, лишь от поры до времени его пронизывала уверенность, что он внезапно должен погибнуть. Раскаяние он подавлял посредством гордости, а мысли и образы самоубийства были так знакомы ему еще со времен его первоначальной юношеской тоски, что они успели утратить для него очарование новизны. Он был бы вполне способен привести в исполнение такое решение, если бы он вообще был способен притти к какому бы то ни было решению. Ему казалось, что такой исход едва ли стоит усилий, так как он не хотя надеяться, что ему таким путем удалось бы избежать скуки существования и отвращения к судьбе. Он презирал мир и все и гордился этим.</w:t>
      </w:r>
    </w:p>
    <w:p>
      <w:pPr>
        <w:pStyle w:val="Normal"/>
        <w:rPr/>
      </w:pPr>
      <w:r>
        <w:rPr/>
        <w:t>Но и от этой болезни, так же как и ото всех предыдущих, он исцелился и избавился при первом же взгляде на одну женщину, которая была единственной и которая впервые захватила его душу, целиком и в самой ее сердцевине. До сих пор его страсти играли только на поверхности, или же это были преходящие состояния без всякой взаимной связи. Теперь же его охватило новое, незнакомое чувство, говорившее ему, что один лишь данный объект его устремлений является настоящим и что такое впечатление останется у него вечно. Первый взгляд был уже решающим, при вторичном же взгляде он это осознал и сказал себе, что теперь пришло и действительно находится здесь то, что он так долго смутно ожидал. Он изумился и пришел в ужас, так как, поскольку он думал, что высшим благом для него было быть ею любимым и вечно ею обладать, он при этом чувствовал, что это высшее и единственное его желание вечно будет для него неосуществимым: она уже сделала свой выбор и отдала себя; ее друг был также и его другом и жил достойно ее любви. Юлий был его поверенным, поэтому он подробно знал о том, что делало его несчастным, и со всей строгостью судил о своей недостойности. Против нее восстала вся сила его страсти. Он отрешился от надежды и от счастья, но он решил его заслужить и стать господином над самим собой. Ничто не являлось для него столь ненавистным, как мысль о том, что он каким</w:t>
        <w:noBreakHyphen/>
        <w:t>нибудь неясным словом или заглушенным вздохом может выдать хотя бы малейшую частицу того, что его наполняет. Разумеется, любое проявление чувства было бы неразумным, и поскольку он был таким пылким, она – такой нежной и взаимоотношения – такими хрупкими, то даже одно какое</w:t>
        <w:noBreakHyphen/>
        <w:t>нибудь движение, из тех, которые кажутся непроизвольными и все же хотят быть замеченными, повело бы все дальше и окончательно бы все запутало. Поэтому всю свою любовь он оттеснил в самую глубину своего внутреннего мира и там предоставил своей страсти бушевать, пылать и пожирать его; но внешний вид его производил совсем иное впечатление, и ему так хорошо удавалась роль ребяческой непринужденности, неопытности и своего рода братской жесткости, которую он взял на себя для того, чтобы как</w:t>
        <w:noBreakHyphen/>
        <w:t>нибудь от лести не перейти к нежности, что в ней никогда не возникало ни малейшего подозрения. В своем счастье она чувствовала себя ясно и легко, ни о чем не догадывалась, а следовательно, и ничего не боялась; напротив, она предоставляла полную свободу и своему остроумию и своему капризу, когда находила его нелюбезным. Вообще ее природе свойственно было все высокое и все грациозное, что только может быть свойственно женской природе: каждая черта божественного и каждое проявление шаловливости, но все это носило печать утонченности, культуры и женственности. Свободно и мощно развивалась и проявляла себя каждая отдельная особенность, как если бы была единственной, и, тем не менее, это богатое, дерзкое смешение столь различных вещей в целом не являлось просто сумятицей, ибо его одушевляло вдохновение, живое дыхание гармонии и любви. Она могла в течение одного и того же часа изображать какую</w:t>
        <w:noBreakHyphen/>
        <w:t>нибудь комическую сцену с выразительностью и тонкостью заправской актрисы и читать возвышенные стихи с чарующим достоинством безыскусственного напева. То ей хотелось блистать и развлекаться в обществе, то она вся превращалась во вдохновение, то помогала советом и делом, серьезно, скромно и дружески, как самая нежная мать. Малейший эпизод, благодаря ее манере рассказывать, становился очаровательным, как красивая сказка. Все пронизывала она чувством и остроумием; во всем она обладала вкусом, и все выходило облагороженным из ее творческой руки, из ее сладкоречивых уст. Ни одно из проявлений хорошего и великого не было для нее столь святым или столь обыкновенным, чтобы воспрепятствовать ей принимать в нем страстное участие. Она воспринимала каждый намек и отвечала даже на вопрос, который не был произнесен. Произносить речи перед ней было невозможно; они сами собою принимали форму беседы, и по мере возрастающего интереса, на ее лице отражались все новые оттенки одухотворенных взглядов и милых выражений. Казалось, что видишь эти оттенки выражений, меняющиеся соответственно содержанию того или другого места, при чтении ее писем, – так проникновенно и задушевно писала она о том, что мыслилось ею в форме разговора. Кто знал ее только с этой стороны, мог подумать, что она была только любезной, что она могла бы заворожить в качестве артистки и что ее крылатым словам не хватало лишь размера и рифмы, чтобы превратиться в нежную поэзию. И однако именно эта женщина в каждом решающем случае выказывала, к удивлению, мужество и силу, и это было также тою высокою точкой зрения, с которой она судила о достоинстве людей.</w:t>
      </w:r>
    </w:p>
    <w:p>
      <w:pPr>
        <w:pStyle w:val="Normal"/>
        <w:rPr/>
      </w:pPr>
      <w:r>
        <w:rPr/>
        <w:t>Это величие души было той стороной, с которой Юлий главным образом и познавал ее существо в начале своей страсти, ибо эта сторона наилучшим образом соответствовала серьезности его чувства. Все существо его равномерно отступило с поверхности в глубину; он погрузился в полную замкнутость и удалился от общения с людьми. Суровые скалы были его излюбленным обществом, на берегу пустынного моря следил он за своими мыслями и советовался с самим собой; и когда свистящий ветер шумел в высоких елях, то ему казалось, что могучие волны глубоко под ним из участия и сострадания стремились к нему, приблизиться, и с тоскою смотрел он вслед далеким кораблям и заходящему солнцу. Это был его любимый уголок, который превратился для него благодаря воспоминанию в священную отчизну всех его страданий и решений.</w:t>
      </w:r>
    </w:p>
    <w:p>
      <w:pPr>
        <w:pStyle w:val="Normal"/>
        <w:rPr/>
      </w:pPr>
      <w:r>
        <w:rPr/>
        <w:t>Обожествление его возвышенной подруги сделалось для его духа прочным средоточием и основанием нового мира. Здесь исчезали все сомнения; благодаря этому подлинному благу он чувствовал ценность жизни и предугадывал всемогущество воли. Он стоял поистине на свежей зелени крепкой материнской почвы, и новые небеса безграничным сводом расстилались над ним в голубом эфире. Он осознал в себе высокое призвание к божественному искусству. Он проклял свою лень за то, что так далеко отстал в своем художественном развитии, и – свою бывшую изнеженность за то, что она мешала каждому мощному напряжению. Он не позволил себе погрузиться в праздное отчаяние, но последовал пробудившемуся в нем голосу священного долга. Он пустил в ход все средства, которые только остались у него от его прежней расточительности. Он разорвал все свои прежние связи и одним ударом вернул себе полную независимость. Свои силы и свою юность он посвятил возвышенному труду художника и вдохновению. Он забыл о своей современности и развивался по примеру героев древности, руины которой он благоговейно любил. Также и для него действительность не существовала, так как он жил только в будущем и в надежде когда</w:t>
        <w:noBreakHyphen/>
        <w:t>нибудь создать бессмертное произведение в качестве памятника своей добродетели и своего достоинства.</w:t>
      </w:r>
    </w:p>
    <w:p>
      <w:pPr>
        <w:pStyle w:val="Normal"/>
        <w:rPr/>
      </w:pPr>
      <w:r>
        <w:rPr/>
        <w:t>Так он страдал и жил в течение многих лет, и те, которые с ним встречались, считали его старше, чем то было в действительности. То, что он творил, являлось значительным по замыслу и создано было в старинном стиле, но серьезность, которая пронизывала его произведения, была устрашающей, формы носили характер чудовищного преувеличения, античность искажалась жесткостью его изобразительной манеры, и его картины при всей их основательности и продуманности оставались застывшими и окаменевшими. Многое в них было достойно похвал, лишь миловидность в них отсутствовала; и в этом он сам был похож на свои произведения. Его характер закалился в чистом огне страдания божественной любви и сверкал светлой силой, но он был суровым и твердым, как настоящая сталь. Его спокойствие объяснялось его холодностью, и только тогда, он приходил в волнение, когда величественная дикость пустынной природы больше обычного его восхищала, когда он мысленно давал своей далекой подруге правдивый отчет в борьбе за свое развитие и в той цели, которую преследовала вся его работа, или же, когда его так охватывал энтузиазм искусства в присутствии других, что после долгого молчания несколько крылатых слов вырывалось из глубины его души. Но это случалось редко, так как он проявлял так же мало участия к людям, как и к самому себе. По поводу их счастья и их начинаний мог он только приветливо улыбаться, и он верил им на слово, когда замечал, каким они его находили неприятным и нелюбезным.</w:t>
      </w:r>
    </w:p>
    <w:p>
      <w:pPr>
        <w:pStyle w:val="Normal"/>
        <w:rPr/>
      </w:pPr>
      <w:r>
        <w:rPr/>
        <w:t>Несмотря на это, одна знатная дама, казалось, обратила на него некоторое внимание и оказывала ему предпочтение. Ее тонкая душа и нежность ее чувствования вызывали живейшее влечение с его стороны, тем более, что они сочетались с очарованием привлекательного и при том необычного внешнего облика и с впечатлением от ее глаз, преисполненных выражением тихой меланхолии. Но как только у него появлялось желание сделаться более сердечным, его охватывало прежнее разочарование и привычная холодность. Он видел ее часто и все же не мог высказаться, но вскоре и этот поток чувства отхлынул назад во внутреннее море всяческого вдохновения. Даже владычица его сердца отступила назад в священный мрак и осталась бы ему чуждой, если бы они снова когда</w:t>
        <w:noBreakHyphen/>
        <w:t>нибудь встретились.</w:t>
      </w:r>
    </w:p>
    <w:p>
      <w:pPr>
        <w:pStyle w:val="Normal"/>
        <w:rPr/>
      </w:pPr>
      <w:r>
        <w:rPr/>
        <w:t>Единственное, что настраивало его мягче и теплее, было общение с другой женщиной, которую он уважал и любил, как сестру, и на которую он так и смотрел. Он уже давно состоял с нею в приятельских отношениях. Она была болезненной и несколько старше, чем он; при этом, однако, обладала ясным зрелым умом, прямым здравым смыслом и даже в глазах посторонних была бесконечно справедлива и в то же время любезна. Все, что она предпринимала, подчинялось духу ласкового упорядочения, и как бы сама собою ее деятельность развивалась постепенно из предыдущей и незаметно связывалась с последующей. С такой точки зрения Юлий определенно понял, что нет никакой другой добродетели, кроме последовательности. Только это была не застывшая холодная согласованность предвзятых принципов или предубеждений, но постоянная верность материнского сердца, которое с застенчивой силой расширяет и завершает в себе самом круг своего воздействия и своей любви и превращает грубые явления окружающего мира в уютную собственность и предмет общественной жизни. При этом ей чужда была всякая ограниченность, свойственная домовитым женщинам, и с глубокой бережностью и проникновенной мягкостью говорила она о господствующих мнениях и об отклонениях и исключениях из общего правила тех, которые плывут против течения; ее ум был безупречен в такой же мере, в какой ее чувство – чисто и нелицемерно. Говорила она охотно, главным образом, о нравственных предметах, причем часто переводила споры на общие вопросы и находила удовольствие в остротах, когда они звучали осмысленно и казались содержательными. Она не экономила слов, и ее высказывания никогда не носили характера боязливой упорядоченности. Это было очаровательное смешение отдельных реплик и общей участливости, продолжительной внимательности и внезапной рассеянности.</w:t>
      </w:r>
    </w:p>
    <w:p>
      <w:pPr>
        <w:pStyle w:val="Normal"/>
        <w:rPr/>
      </w:pPr>
      <w:r>
        <w:rPr/>
        <w:t>Материнская добродетель этой превосходной женщины была, наконец, вознаграждена природой, и под ее верным сердцем, когда она меньше всего на это надеялась, зачалась новая жизнь. Это преисполнило юношу, который был так привязан к ней и принимал такое теплое участие в ее семейном счастье, живейшей радостью; но это событие всколыхнуло в нем многое из того, что в течение долгого времени молчало.</w:t>
      </w:r>
    </w:p>
    <w:p>
      <w:pPr>
        <w:pStyle w:val="Normal"/>
        <w:rPr/>
      </w:pPr>
      <w:r>
        <w:rPr/>
        <w:t>Так как некоторые художественные попытки Юлия пробудили в его груди новую уверенность, а первое одобрение больших мастеров его ободрило; так как искусство привело его в новые достопримечательные места, где его окружали новые веселые люди, то чувство его смягчилось и потекло мощно, как большой поток, когда лед тает и ломается и волны с новой силой прорываются вперед по старому руслу.</w:t>
      </w:r>
    </w:p>
    <w:p>
      <w:pPr>
        <w:pStyle w:val="Normal"/>
        <w:rPr/>
      </w:pPr>
      <w:r>
        <w:rPr/>
        <w:t>Он был удивлен, почувствовав себя снова непринужденно и весело в обществе людей. Его образ мыслей сделался мужественным и суровым, но его сердце за время одиночества стало снова наивным и робким. Он тосковал по некоей родине и мечтал о хорошем браке, который бы не шел вразрез с требованиями искусства. И когда он оказывался в цветнике молодых девиц, то он часто находил одну или многих из них достойными любви. Ему казалось, что жениться на той или иной девушке он готов был бы немедленно, если уж он не мог ее полюбить. Ведь понятие и даже самое слово «любовь» было для него священнейшим и оставалось совсем вдалеке. При таких обстоятельствах он усмехался по поводу кажущейся ограниченности своих мгновенных желаний и остро чувствовал, как бесконечно многого ему бы еще не хватало, если бы по мановению волшебного жезла эти желания внезапно исполнились. В другой раз он смеялся еще больше над своей пылкостью, пробудившейся после столь длительного воздержания, когда случай предоставил ему возможность легко и безмятежно вкусить наслаждение и когда благодаря роману, который был начат, завершен и ликвидирован в течение нескольких минут, его душа освободилась и облегчилась по крайней мере от некоторого количества горючего материала.</w:t>
      </w:r>
    </w:p>
    <w:p>
      <w:pPr>
        <w:pStyle w:val="Normal"/>
        <w:rPr/>
      </w:pPr>
      <w:r>
        <w:rPr/>
        <w:t>Он понравился одной весьма образованной девушке благодаря тому, что с явной искренностью восхищался ее воодушевленными разговорами и всем ее обаятельным внутренним обликом; и так как в его лице она обрела поклонника, который обходился без всякой лести и только манерой обращения с ней выражал свое обожание, то она мало</w:t>
        <w:noBreakHyphen/>
        <w:t>по</w:t>
        <w:noBreakHyphen/>
        <w:t>малу все ему позволила, кроме последнего. И даже этот предел она поставила ему не из</w:t>
        <w:noBreakHyphen/>
        <w:t>за холодности, а также не из предусмотрительности и не принципиально, так как она отличалась достаточно легкой возбудимостью, имела определенно выраженную склонность к легкомыслию и жила в весьма свободных условиях. Ее удерживала женская гордость и боязнь перед тем, что она считала звериным и грубым. Юлий невольно улыбался скудному воображению этого извращенного и причудливого существа, при мысли о творчестве и воздействии всемогущей природы, о ее вечных законах, о высоте и величии материнства, о красоте мужчины, преисполненного здоровьем и любовью и охваченного экстазом жизни, и о красоте женщины, отдающейся этому экстазу; но как ни мало соответствовало его характеру такое начало без завершения, тем не менее, при данных обстоятельствах он был рад убедиться в том, что он еще не утратил вкуса к нежному и утонченному наслаждению.</w:t>
      </w:r>
    </w:p>
    <w:p>
      <w:pPr>
        <w:pStyle w:val="Normal"/>
        <w:rPr/>
      </w:pPr>
      <w:r>
        <w:rPr/>
        <w:t>Скоро, однако, он забыл как эту, так и другие подобные мелочи, так как встретил молодую художницу, которая, подобно ему, страстно поклонялась прекрасному и, казалось, так же как и он, любила одиночество и природу. Все ее пейзажи были как бы схвачены единым взглядом, и в них можно было видеть и чувствовать живое дуновение настоящего воздуха. Контуры в них были слишком неопределенны и манерой своего исполнения выдавали недостаточно основательную шкоду. Однако массы были удачно согласованы в некоем единстве, которое ощущалось так ясно и отчетливо, что, казалось, ничего другого при этом и нельзя было почувствовать. Она занималась живописью не в качестве ремесла или искусства, но лишь ради удовольствия и любви к ней; каждый кусок действительности, который нравился ей или заинтересовывал ее во время ее странствий, она набрасывала на бумагу, в зависимости от времени и настроения, пером или акварелью. Для работы маслом ей не хватало терпения и усердия, и она редка принималась за портрет; только в тех случаях, когда ей попадалось лицо, которое она считала выдающимся и значительным, она работала с добросовестнейшей тщательностью и правдивостью в передаче натуры и умела добиваться от пастели чарующей мягкости. Пусть для искусства ценность этих опытов была условной и незначительной, все же Юлий радовался немало очаровательной дикости ее пейзажей и тому дару, благодаря которому она передавала неисчерпаемое многообразие и чудесную согласованность черт человеческого лица, и, как бы ни были просты черты лица самой художницы, они все же не были незначительны, и Юлий находил в них большую выразительность, которая всегда была ему нова.</w:t>
      </w:r>
    </w:p>
    <w:p>
      <w:pPr>
        <w:pStyle w:val="Normal"/>
        <w:rPr/>
      </w:pPr>
      <w:r>
        <w:rPr/>
        <w:t>Люцинда обладала решительной склонностью к романтическому; Юлий был поражен этим новым проявлением сходства между ними, и, чем дальше, тем больше проявлений он обнаруживал. Подобно ему, Люцинда была из тех, кто живет не в обыденности, но создает свой собственный, выдуманный мир, построенный по собственным законам. Только то, что она сердечно любила и почитала, являлось для нее действительным, все остальное для нее не существовало. И она знала, что обладает подлинной ценностью. Подобно ему, она со смелой решимостью отбросила от себя все посторонние соображения, разорвала все путы и жила вполне самостоятельно и независимо.</w:t>
      </w:r>
    </w:p>
    <w:p>
      <w:pPr>
        <w:pStyle w:val="Normal"/>
        <w:rPr/>
      </w:pPr>
      <w:r>
        <w:rPr/>
        <w:t>Чудесное сходство привлекало юношу все ближе к новой знакомой; он увидел, что и она сознавала это сходство, и вскоре оба заметили, что они друг другу не безразличны. Прошло еще немного времени с начала их знакомства; Юлий решался лишь на отдельные отрывочные слова, которые были значительны, но не отчетливы. Он стремился больше узнать о судьбе и прежней жизни Люцинды, которая в этом отношении, в противоположность другим, была очень несообщительна. Она не без сильного волнения призналась ему, что была уже матерью красивого крепкого мальчика, которого вскоре отняла у нее смерть. Юлий также погрузился в воспоминания, и, по мере того как он рассказывал ей о прошлом, его жизнь впервые предстала перед ним в виде осмысленной истории. С каким удовольствием говорил с ней Юлий о музыке и как он обрадовался, услыхав из ее уст о своих самых сокровенных и индивидуальных мыслях по поводу священных чар этого романтического искусства! Когда он услышал ее пение, которое чисто и мощно поднималось из ее глубокой и нежной души; когда он присоединил к нему свой голос и их голоса то сливались воедино, то чередовались в вопросах и ответах по поводу нежнейших ощущений, для которых нет слов, – он не мог удержаться, он напечатлел робкий поцелуй на свежих устах и огненных очах ее. С безграничным восторгом почувствовал он, как божественная голова высокого создания склонилась к его плечу; черные локоны, рассылались по белоснежной груди и прекрасной спине; он тихо сказал: «Восхитительная женщина!» – и в этот миг роковой гость неожиданно появился в комнате.</w:t>
      </w:r>
    </w:p>
    <w:p>
      <w:pPr>
        <w:pStyle w:val="Normal"/>
        <w:rPr/>
      </w:pPr>
      <w:r>
        <w:rPr/>
        <w:t>Теперь она, по его понятиям, в сущности, позволила ему все; он считал для себя невозможным мудрствовать лукаво при наличии взаимоотношений, которые представлялись ему такими чистыми и такими значительными, и все же малейшее промедление являлось для него невыносимым. От божества, думал он, желают не того, что представляется лишь переходом и средством, но ему открыто, с упованием признаются в том, что является целью всех желаний. Поэтому и он с невинной непринужденностью попросил у нее всего, о чем можно просить возлюбленную, и в потоках красноречия нарисовал ей картину того, как его страстность будет его опустошать, если она захочет быть чересчур женственной. Такое признание немало изумило ее, однако она интуитивно чувствовала, что после обладания Юлий проявит себя более любящим и преданным, чем раньше. Она не могла притти ни к какому решению и предоставила это обстоятельствам, которые привели все к лучшему. Лишь немного дней провели они вдвоем, и Люцинда отдалась ему навеки, открыв ему глубину своей души и всю силу, естественность и возвышенность, которые в ней таились. Люцинда, подобно Юлию, вела вынужденно замкнутый образ жизни, и вот теперь среди объятий в потоках речей из сокровенной глубины сразу прорвались наружу доверчивость и долго сдерживаемая сообщительность. Несколько раз в течение ночи они принимались то порывисто плакать, то громко смеяться. Они всецело предались друг другу и слились воедино, и все же каждый оставался вполне самим собою, даже в большей мере, чем когда</w:t>
        <w:noBreakHyphen/>
        <w:t>либо, и каждое внешнее проявление было преисполнено глубочайшим чувством и индивидуальнейшим своеобразием. То охватывал их безграничный экстаз, то начинали они забавляться и шутить, и тогда Амур действительно был здесь веселым ребенком, чем он, вообще говоря, бывает так редко.</w:t>
      </w:r>
    </w:p>
    <w:p>
      <w:pPr>
        <w:pStyle w:val="Normal"/>
        <w:rPr/>
      </w:pPr>
      <w:r>
        <w:rPr/>
        <w:t>То, что открылось юноше благодаря общению с его подругой, показало ему, что только женщина может быть подлинно несчастной и подлинно счастливой; он понял, что только те женщины, которые в лоне человеческого общества остались детьми природы, обладают той детской непосредственностью, с которой надо принимать дары и милости богов. Он научился ценить найденное им необыкновенное счастье, и когда он сравнивал его с недостойным, ненастоящим счастьем, которым он, руководимый случайным капризом, хотел когда</w:t>
        <w:noBreakHyphen/>
        <w:t>то овладеть искусственным путем, оно представилось ему, настоящей розой на живом стебле рядом с поддельной. Однако, ни в упоении ночей, ни среди дневных радостей Юлий не хотел назвать это счастье любовью. Ведь когда</w:t>
        <w:noBreakHyphen/>
        <w:t>то он так убедил себя в том, что любовь не для него и он не для нее! В подтверждение этого самовнушения он вскоре установил различие между любовью и тем, что, по его мнению, связывало их обоих. К ней он испытывает пылкую страсть и навсегда останется ее другом; то, что чувствовала к нему она, и то, что она ему давала, он называл нежностью, воспоминанием, преданностью и надеждой. Таково было его мнение.</w:t>
      </w:r>
    </w:p>
    <w:p>
      <w:pPr>
        <w:pStyle w:val="Normal"/>
        <w:rPr/>
      </w:pPr>
      <w:r>
        <w:rPr/>
        <w:t>А между тем, время текло и увеличивалась радость. В объятиях Люцинды Юлий снова нашел свою молодость. Роскошное развитие ее прекрасного стана было для неистовства его любви и его чувств очаровательнее, чем свежая прелесть грудей и чистота девственного тела. Порывистая сила и теплота ее объятий были более чем девическими; они говорили об экстазе и глубине, которые могут появиться только у матери. Когда он увидел ее, залитую волшебным отсветом нежного заката, он не мог прекратить ласковых прикосновений к волнистым очертаниям ее тела, ощущая через тонкую оболочку гладкой кожи теплые течения нежнейшей жизни. А в это время взор его упивался цветом, который, благодаря воздействию теней, казался многообразно меняющимся и все</w:t>
        <w:noBreakHyphen/>
        <w:t>таки оставался тем же. Это было чистое смешение цветов, и нигде не выделялся один только белый, коричневый или красный в отдельности. Все это затуманилось и растворилось в одном единственном гармоничном сиянии умиротворенной жизни. Юлий тоже был прекрасно сложен, но мужественность его фигуры проявлялась не в выпирающей наружу силе мускулов. Контуры были скорее плавными, члены – развитыми и округлыми, но нигде не было чрезмерности. При ярком свете поверхность его фигуры всюду образовывала широкие массы, гладкое тело казалось плотным и крепким, как мрамор, и в процессе любовной борьбы развертывалось все богатство его сложения.</w:t>
      </w:r>
    </w:p>
    <w:p>
      <w:pPr>
        <w:pStyle w:val="Normal"/>
        <w:rPr/>
      </w:pPr>
      <w:r>
        <w:rPr/>
        <w:t>Они радовались своей юной жизни, месяцы проходили, как дни, и так, незаметно, промелькнуло больше двух лет. Тут Юлий постепенно понял, как велика была его оплошность и какую недогадливость он проявил. Ведь он искал любовь и счастье всюду, где их нельзя было найти, и теперь, когда он сделался обладателем высшего блага, он этого не осознал и не решился дать ему верного определения. Он понял, что любовь, которая для женской души является безраздельным, совершенно простым чувством, у мужчины может проявляться лишь как чередование и смешение страсти, дружбы и чувственности; и он увидел с радостным удивлением, что он так же безгранично любим, как он сам полюбил.</w:t>
      </w:r>
    </w:p>
    <w:p>
      <w:pPr>
        <w:pStyle w:val="Normal"/>
        <w:rPr/>
      </w:pPr>
      <w:r>
        <w:rPr/>
        <w:t>Вообще казалось заранее предрешенным, что каждое происшествие в его жизни должно поражать его необыкновенным концом. Вначале ничто так не изумляло и не притягивало его к Люцинде, как открытие, что ее внутренний облик похож на его собственный, вернее даже, что их внутреннее содержание совершенно одинаково; и вот со дня на день ему пришлось обнаруживать все новые и новые различия. Правда, даже и эти различия основывались на глубоком внутреннем сходстве, и, чем богаче развертывалась перед ним ее сущность, тем многогранней и задушевней становился их союз. Он и не подозревал, что ее своеобразие так же неисчерпаемо, как и ее любовь. Внешний облик ее даже казался теперь более юным и цветущим в его присутствии; и от соприкосновения с его душою точно так же расцвела и ее душа, превращаясь в новые образы и новые миры. В ней, казалось, он обладает всем, что прежде он любил в отдельности: своеобразие внутреннего облика, восхитительная страстность, скромная действенность, способность к образованию и сильный характер. Каждое новое обстоятельство, каждое новое суждение являлось для нее новым поводом для общения и для гармонии. Подобно их взаимной симпатии, росла и взаимная вера, а вместе с верой возрастали уверенность, бодрость и сила.</w:t>
      </w:r>
    </w:p>
    <w:p>
      <w:pPr>
        <w:pStyle w:val="Normal"/>
        <w:rPr/>
      </w:pPr>
      <w:r>
        <w:rPr/>
        <w:t>Они оба испытывали одинаковую склонность к искусству, и Юлию удалось создать несколько законченных произведений. Его полотна оживились, пронизанные потоками животворящего света, и в интенсивной, бодрой красочной гамме расцвела реальная плоть. Купающиеся девушки, юноша, с затаенным удовольствием созерцающий свое отражение в воде, или благостно улыбающаяся мать с любимым ребенком на руках – вот, пожалуй, важнейшие темы его кисти. Формы их, может быть, не всегда соответствовали общепринятым законам художественной красоты; то, чем они радовали взор, сводилось к некоей тихой прелести, к глубокому отпечатку спокойного ясного бытия и наслаждения этим бытием. Изображенные им люди казались одушевленными растениями в богоподобной человеческой оболочке. Таким же умиротворенным характером отличались и объятия, в изображении которых он проявлял неисчерпаемое разнообразие. Эта тема вдохновляла его больше всего, так как очарование его кисти нагляднейшим образом выявлялась именно здесь. Некое тихое волшебство, казалось, действительно захватывало врасплох и запечатлевало для вечности быстротечное и таинственное мгновение высшей жизни. Чем меньше в них было вакхической ярости, чем больше в них было скромности и мягкости, тем соблазнительнее оказывались образы юношей и женщин, пронизанных сладостным огнем.</w:t>
      </w:r>
    </w:p>
    <w:p>
      <w:pPr>
        <w:pStyle w:val="Normal"/>
        <w:rPr/>
      </w:pPr>
      <w:r>
        <w:rPr/>
        <w:t>Подобно тому, как усовершенствовалось его искусство и, как бы само собой, пришло то, чего ему не удавалось достичь никакими стремлениями и усилиями, его жизнь также превратилась в произведение искусства без того, в сущности, чтобы он заметил, как это произошло. Он почувствовал себя внутренне просветленным, и так как он стоял в центре своей жизни, то увидел и правильно пересмотрел все ее составные периоды и ее строение в целом. Он чувствовал, что никогда уже не утратит этой цельности, загадка его бытия была разрешена, и ему казалось, что все заранее предрешало и с ранних лет подготовляло его к тому, чтобы найти эту разгадку в любви, для которой он по юношескому неразумию считал себя совершенно неподходящим.</w:t>
      </w:r>
    </w:p>
    <w:p>
      <w:pPr>
        <w:pStyle w:val="Normal"/>
        <w:rPr/>
      </w:pPr>
      <w:r>
        <w:rPr/>
        <w:t>Легко и мелодично, как красивая песнь, протекали их годы, их жизнь была содержательной, их окружение также было полно гармонии, и их простое счастье производило впечатление скорее редкого таланта, чем необычайного дара случая. Юлий изменил даже свое внешнее поведение; он стал общительнее, и, хоть он и порвал со многими, чтобы зато теснее сблизиться с немногими, в различиях, которые он проводил между людьми, исчезла его нетерпимость, он стал многостороннее и научился облагораживать обыкновенное. Вскоре он привлек к себе некоторых выдающихся людей, Люцинда их объединила, и таким образом возникло непринужденное общество, или, вернее, большая семья, члены которой, благодаря своей образованности, никогда друг другу не надоедали. Получали доступ также некоторые выдающиеся иностранцы. Юлий разговаривал с ними реже, но Люцинда умела их занимать и притом так, что ее исключительная разносторонность и выработанное умение подойти к каждому восхищали ее собеседников, и духовная музыка, красота которой состояла в многогранности и чередовании мотивов, не нарушалась ни перебоями, ни диссонансами. В этом их искусстве общения наряду с серьезным стилем долиты были найти себе место любой очаровательный способ выражения, любой преходящий оттенок настроения.</w:t>
      </w:r>
    </w:p>
    <w:p>
      <w:pPr>
        <w:pStyle w:val="Normal"/>
        <w:rPr/>
      </w:pPr>
      <w:r>
        <w:rPr/>
        <w:t>Юлий казался проникнутым нежностью по отношению ко всему окружающему, но это была не утилитарно</w:t>
        <w:noBreakHyphen/>
        <w:t>сострадательная благосклонность к толпе, а созерцательная радость по поводу красоты человека вообще, который остается вечно, в то время как отдельные люди исчезают; и живой отклик на сокровеннейшие проявления своей и чужой духовной жизни. Он почти всегда был одинаково расположен к ребяческой шутке и к возвышенной серьезности. Теперь он любил не только дружбу в своих друзьях, но и их самих. Каждое интуитивное предчувствие или намек, возникавшие в его душе, он в разговоре с одинаково настроенными стремился осознать и развить. Таким образом, развивалась и обогащалась во многих измерениях и направлениях его внутренняя сущность. Но также и в этом отношении полное соответствие он находил только в душе Люцинды, где семена всего прекрасного ждали только воздействия его индивидуальности, чтобы развернуться в прекраснейшее мироощущение.</w:t>
      </w:r>
    </w:p>
    <w:p>
      <w:pPr>
        <w:pStyle w:val="Normal"/>
        <w:rPr/>
      </w:pPr>
      <w:r>
        <w:rPr/>
        <w:t>Я люблю возвращаться мысленно к весеннему периоду нашей любви; я вижу все изменения и преображения, я переживаю их снова, и мне хотелось бы по крайней мере некоторые из нежных очертаний ускользающей жизни схватить и запечатлеть на полотне сейчас, пока я нахожусь еще в разгаре теплого лета, пока и оно еще не миновало, пока и это еще не поздно. Мы, смертные, такие, какими мы здесь являемся, представляем собою лишь благороднейшие побеги на этой чудной земле. Люди об этом легко забывают, они высокомерно порицают вечные законы мироздания, в центре которого они во что бы то ни стало желают обрести любимую земную поверхность. Но не таковы мы с тобой. Мы благодарны и довольны тем, чего желают боги и что они так ясно начертали в священных письменах прекрасной природы. Скромная душа осознает, что ей предназначено, так же как и всему сущему на земле, цвести, созревать и увядать. Но она знает, что одно в ней является непреходящим. Это – вечное томление по вечной юности, которое здесь и всегда ускользает. Еще оплакивает нежная Венера гибель своего милого Адониса в каждой прекрасной душе. Полная сладостного желания, ожидает и разыскивает она юношу, с нежной тоской вспоминая о его небесных очах, о нежных чертах возлюбленного, о его ребяческой болтовне и шутливых выражениях, и вот улыбается сквозь слезы, прелестно краснея, увидев и себя среди цветов пестрой земли.</w:t>
      </w:r>
    </w:p>
    <w:p>
      <w:pPr>
        <w:pStyle w:val="Normal"/>
        <w:rPr/>
      </w:pPr>
      <w:r>
        <w:rPr/>
        <w:t>Я хочу дать тебе хотя бы намек на те божественные символы, о которых я не в состоянии рассказать. Ведь, как я ни осмысливаю прошедшего и ни стремлюсь проникнуть в мое сокровенное «я», чтобы в ясности настоящего созерцать воспоминание, предоставив и тебе его созерцать, все же всегда остается нечто, не дающее себя обнаружить, так как оно спрятано где</w:t>
        <w:noBreakHyphen/>
        <w:t>то в самой глубине. Внутренний мир человека является его собственным Протеем, изменяясь и не поддаваясь выражению в словах, когда его хочешь схватить. В этом сокровеннейшем средоточии жизни творческая прихоть ведет свою волшебную игру. Там находятся все начала и концы всех нитей духовного организма. Только то, что постепенно развертывается во времени и в пространстве, только то, что происходит, является предметом истории. Что же касается загадки мгновенного возникновения и превращения, то ее можно только угадать и дать разгадать лишь посредством аллегории.</w:t>
      </w:r>
    </w:p>
    <w:p>
      <w:pPr>
        <w:pStyle w:val="Normal"/>
        <w:rPr/>
      </w:pPr>
      <w:r>
        <w:rPr/>
        <w:t>Фантастический мальчик, который понравился мне больше всех из четырех бессмертных романов, виденных мною во сне, не без причины играл с маской. Даже в то, что кажется чистым изображением и фактом, вкралась аллегория, примешав к прекрасной правде многозначительный смысл. Но лишь в виде духовного дуновения парит она, одушевляя весь комплекс изображенного, подобно Остроумию, которое невидимо играет со своими творениями и только тихо усмехается.</w:t>
      </w:r>
    </w:p>
    <w:p>
      <w:pPr>
        <w:pStyle w:val="Normal"/>
        <w:rPr/>
      </w:pPr>
      <w:r>
        <w:rPr/>
        <w:t>В древней религии имеются поэмы, которые в ней кажутся единственно прекрасными, святыми и нежными. Поэзия так искусно и богато построила и перестроила их, что подлинный смысл остался неопределенным и допускает все новые истолкования и значения. Чтобы дать тебе представление о том, что я думаю по поводу превращений любящей души, я выбрал среди этих значений те, которые бог гармонии мог бы рассказывать музам или слышать от них, после того как любовь заставила его опуститься на землю и превратиться в пастуха. Тогда на берегах Амфриза он, я думаю, создал также идиллию и элегию.</w:t>
      </w:r>
    </w:p>
    <w:p>
      <w:pPr>
        <w:pStyle w:val="Normal"/>
        <w:rPr/>
      </w:pPr>
      <w:r>
        <w:rPr/>
      </w:r>
    </w:p>
    <w:p>
      <w:pPr>
        <w:pStyle w:val="Heading4"/>
        <w:ind w:hanging="0"/>
        <w:jc w:val="both"/>
        <w:rPr/>
      </w:pPr>
      <w:r>
        <w:rPr/>
        <w:t>Метаморфозы</w:t>
      </w:r>
      <w:r>
        <w:rPr>
          <w:b w:val="false"/>
          <w:bCs w:val="false"/>
        </w:rPr>
        <w:t xml:space="preserve"> </w:t>
      </w:r>
    </w:p>
    <w:p>
      <w:pPr>
        <w:pStyle w:val="Normal"/>
        <w:rPr>
          <w:b/>
          <w:b/>
          <w:bCs/>
        </w:rPr>
      </w:pPr>
      <w:r>
        <w:rPr>
          <w:b/>
          <w:bCs/>
        </w:rPr>
      </w:r>
    </w:p>
    <w:p>
      <w:pPr>
        <w:pStyle w:val="Normal"/>
        <w:rPr/>
      </w:pPr>
      <w:r>
        <w:rPr/>
        <w:t>Спокойно и сладко спит детский дух, и поцелуй любящей богини возбуждает в нем лишь легкие сновидения. Роза стыдливости рдеет на его щеке, он улыбается, и кажется, что он открывает уста, но не просыпается и не сознает того, что в нем происходит. Лишь после того, как очарованье внешней жизни, многократно отраженное и усиленное его внутренним эхом, насквозь проникает все его существо, – он открывает глаза, радуясь солнцу, и только тогда вспоминает волшебный мир, который он видел в сиянии бледного месяца. Ему запомнился пробудивший его чудесный голос, который ответно исходит и теперь от всех вещей внешнего мира; и когда он с детской робостью пытается убежать от тайны своего бытия, гоняясь, полный любопытства, за неизвестным, всюду слышит он отзвук своего собственного стремления.</w:t>
      </w:r>
    </w:p>
    <w:p>
      <w:pPr>
        <w:pStyle w:val="Normal"/>
        <w:rPr/>
      </w:pPr>
      <w:r>
        <w:rPr/>
        <w:t>Так в зеркале реки глаз встречает лишь отражение голубого неба, зеленые берега, качающиеся деревья и фигуру погруженного в себя созерцателя. Если душа, полная бессознательной любви, находит себя там, где надеялась найти ответную любовь – она поражается изумлением. Но вскоре человек снова дает увлечь и обмануть себя волшебными чарами лицезрения, снова начинает любить свою тень. Тогда приходит черед очарования, душа еще раз воссоздает свою оболочку и испускает последний вздох завершенья в виде новой формы. Дух затеривается в своей ясной глубине и, как Нарцисс, находит себя вновь в образе цветка.</w:t>
      </w:r>
    </w:p>
    <w:p>
      <w:pPr>
        <w:pStyle w:val="Normal"/>
        <w:rPr/>
      </w:pPr>
      <w:r>
        <w:rPr/>
        <w:t>Любовь выше очарованья. Как быстро и бесплодно увял бы цветок красоты, если бы его не дополняла возникшая ответная любовь!</w:t>
      </w:r>
    </w:p>
    <w:p>
      <w:pPr>
        <w:pStyle w:val="Normal"/>
        <w:rPr/>
      </w:pPr>
      <w:r>
        <w:rPr/>
        <w:t>Этот миг, поцелуй Амура и Психеи, есть роза жизни. Вдохновенная Диотима открыла Сократу лишь половину любви. Любовь – не только тайная внутренняя потребность в бесконечном; она одновременно и священное наслаждение совместной близостью. Эта не просто смешение, не переход от смертного к бессмертному, но также и полное единство того и другого. Существует чистая любовь, неделимое и простое чувство, не нарушаемое ни малейшим беспокойным стремлением. Каждый дает столько, сколько берет, как один – так и другой, все между собой равно и целостно и завершено в самом себе, как вечный поцелуй божественных детей.</w:t>
      </w:r>
    </w:p>
    <w:p>
      <w:pPr>
        <w:pStyle w:val="Normal"/>
        <w:rPr/>
      </w:pPr>
      <w:r>
        <w:rPr/>
        <w:t>Под магическим действием радости огромный хаос спорящих между собой форм разливается в гармоническое море забвения. Когда луч счастья еще преломляется в последней слезе томления, Ирида уже украшает вечное чело неба нежными красками своей разноцветной радуги. Ласкающие сны становятся явью, и из волн Леты встают прекрасные, как Анадиомена, чистые массы нового мира, развертывая свое стройное членение на месте исчезнувшего мрака. В золотой юности и невинности время и человек пребывают среди божественной умиротворенности природы, и вечно хорошеет Аврора с каждым возвратом.</w:t>
      </w:r>
    </w:p>
    <w:p>
      <w:pPr>
        <w:pStyle w:val="Normal"/>
        <w:rPr/>
      </w:pPr>
      <w:r>
        <w:rPr/>
        <w:t xml:space="preserve">Не ненависть, как говорят мудрецы, а любовь разлучает живые существа и создает вселенную, и только в свете любви можно их обнаружить и увидеть. Только в ответе своего </w:t>
      </w:r>
      <w:r>
        <w:rPr>
          <w:i/>
          <w:iCs/>
        </w:rPr>
        <w:t>Ты</w:t>
      </w:r>
      <w:r>
        <w:rPr/>
        <w:t xml:space="preserve">  может каждое </w:t>
      </w:r>
      <w:r>
        <w:rPr>
          <w:i/>
          <w:iCs/>
        </w:rPr>
        <w:t>Я</w:t>
      </w:r>
      <w:r>
        <w:rPr/>
        <w:t xml:space="preserve">  полностью ощутить свое бесконечное единство. Тогда разум до конца разовьет внутренний зародыш богоподобия, стремясь все ближе к цели, полный рвения создать душу, подобно художнику, созидающему свое единственно любимое произведение. В мистериях творения дух созерцает игру и законы произвола и жизни. Произведение Пигмалиона шевелится, и потрясенного художника охватывает радостный трепет от сознания собственного бессмертия. Как орел Ганимеда, возносит его божественная надежда могучим крылом на Олимп.</w:t>
      </w:r>
    </w:p>
    <w:p>
      <w:pPr>
        <w:pStyle w:val="Normal"/>
        <w:rPr/>
      </w:pPr>
      <w:r>
        <w:rPr/>
      </w:r>
    </w:p>
    <w:p>
      <w:pPr>
        <w:pStyle w:val="Heading4"/>
        <w:ind w:hanging="0"/>
        <w:jc w:val="both"/>
        <w:rPr/>
      </w:pPr>
      <w:r>
        <w:rPr/>
        <w:t>Два письма</w:t>
      </w:r>
      <w:r>
        <w:rPr>
          <w:b w:val="false"/>
          <w:bCs w:val="false"/>
        </w:rPr>
        <w:t xml:space="preserve"> </w:t>
      </w:r>
    </w:p>
    <w:p>
      <w:pPr>
        <w:pStyle w:val="Normal"/>
        <w:rPr>
          <w:b/>
          <w:b/>
          <w:bCs/>
        </w:rPr>
      </w:pPr>
      <w:r>
        <w:rPr>
          <w:b/>
          <w:bCs/>
        </w:rPr>
      </w:r>
    </w:p>
    <w:p>
      <w:pPr>
        <w:pStyle w:val="Heading6"/>
        <w:ind w:firstLine="567"/>
        <w:jc w:val="both"/>
        <w:rPr/>
      </w:pPr>
      <w:r>
        <w:rPr/>
        <w:t>1</w:t>
      </w:r>
    </w:p>
    <w:p>
      <w:pPr>
        <w:pStyle w:val="Normal"/>
        <w:rPr/>
      </w:pPr>
      <w:r>
        <w:rPr/>
        <w:t>Неужели действительно правда то, что так часто мне втайне желалось и что я не решался высказать? Я вижу сияние священной радости, озаряющее твое лицо, когда скромно сообщаешь ты мне прекрасную весть.</w:t>
      </w:r>
    </w:p>
    <w:p>
      <w:pPr>
        <w:pStyle w:val="Normal"/>
        <w:rPr/>
      </w:pPr>
      <w:r>
        <w:rPr/>
        <w:t>Ты будешь матерью!</w:t>
      </w:r>
    </w:p>
    <w:p>
      <w:pPr>
        <w:pStyle w:val="Normal"/>
        <w:rPr/>
      </w:pPr>
      <w:r>
        <w:rPr/>
        <w:t>Прощай, тоска, и ты, тихая жалоба, мир снова прекрасен, теперь я опять люблю землю, и утренняя заря новой весны поднимает сверкающую розами главу свою над моим бессмертным бытием. Если бы у меня были лавры, я обвил бы ими твое чело, чтобы посвятить тебя на новый подвиг, на новую деятельность, ибо и для тебя теперь начинается новая жизнь. Ты за это дай мне миртовый венок. Мне подобает быть украшенным, как юноша, этим прообразом невинности, я ведь пребываю в раю природы. То, что раньше было между нами, было лишь любовь и страсть. Теперь природа соединила нас более глубоко и нераздельно. Одна только природа – истинная жрица радости; только она умеет завязывать брачный узел; и не праздными словами, а новыми цветами и живыми плодами от изобилия своей силы. В бесконечной смене новых образов свивает творящее время венок вечности, и свят тот человек, которого коснется такое счастье, что он принесет плоды и сохранит здоровье. Мы не какие</w:t>
        <w:noBreakHyphen/>
        <w:t>нибудь пустоцветы среди прочих существ, боги не хотят исключить нас из огромного сцепления действующих сил и подают нам явственные знаки. Так заслужим же наше место в этом прекрасном мире, принесем бессмертные плоды, образуемые духом и произволением, и вступим в хоровод человечества. Я хочу обрабатывать землю, я буду сеять и жать для настоящего и будущего, я хочу использовать все мои силы, пока светит день, а вечером обновлять их в объятиях матери, которая будет вечно моей невестой. Наш сын, маленький серьезный плутишка, будет играть около нас и вместе со мною выдумывать против тебя немало проказ.</w:t>
      </w:r>
    </w:p>
    <w:p>
      <w:pPr>
        <w:pStyle w:val="Normal"/>
        <w:rPr/>
      </w:pPr>
      <w:r>
        <w:rPr/>
      </w:r>
    </w:p>
    <w:p>
      <w:pPr>
        <w:pStyle w:val="Heading6"/>
        <w:ind w:hanging="0"/>
        <w:jc w:val="both"/>
        <w:rPr/>
      </w:pPr>
      <w:r>
        <w:rPr/>
        <w:t>_____</w:t>
      </w:r>
    </w:p>
    <w:p>
      <w:pPr>
        <w:pStyle w:val="Normal"/>
        <w:rPr/>
      </w:pPr>
      <w:r>
        <w:rPr/>
      </w:r>
    </w:p>
    <w:p>
      <w:pPr>
        <w:pStyle w:val="Normal"/>
        <w:rPr/>
      </w:pPr>
      <w:r>
        <w:rPr/>
        <w:t>Ты права, мы непременно должны купить это маленькое именье. Хорошо, что ты уже предприняла шаги, не ожидая моего решения. Устраивай все так, как это тебе нравится; только не слишком нарядно, если возможно, но и не слишком утилитарно, а главное, не слишком обширно.</w:t>
      </w:r>
    </w:p>
    <w:p>
      <w:pPr>
        <w:pStyle w:val="Normal"/>
        <w:rPr/>
      </w:pPr>
      <w:r>
        <w:rPr/>
        <w:t>Если только ты сделаешь все по своему собственному намерению и не станешь слушать речей о приличном и общепринятом, то это и будет именно так, как оно и должно быть и как мне этого хочется, и я буду очень рад сделаться хозяином этого прекрасного достояния. Все, что мне вообще нужно, я всегда имел, не задумываясь об этом и без чувства собственности. Легкомысленно жил я на земле и не чувствовал себя дома на ней. Но вот святость брака дала мне гражданские права. Я уже не витаю в пустом пространстве всеобщего воодушевления, я довольствуюсь дружественным кругом, я вижу полезное в совершенно ином свете и поистине нахожу полезным все то, что вечная любовь сочетает с ее предметом, словом, все, что служит подлинному браку. Даже предметы внешнего мира внушают мне почтенье, когда они добротны, каждый в своем роде, и в конце концов ты еще услышишь от меня ликующие, хвалебные речи о ценности собственного очага и достоинствах семейственности.</w:t>
      </w:r>
    </w:p>
    <w:p>
      <w:pPr>
        <w:pStyle w:val="Normal"/>
        <w:rPr/>
      </w:pPr>
      <w:r>
        <w:rPr/>
        <w:t>Теперь я понимаю твое пристрастие к сельской жизни, я люблю его в тебе и чувствую так же, как и ты. Я не хочу больше видеть эти неповоротливые глыбы всего, что есть испорченного и больного в человечестве; и когда я мыслю их вообще, они представляются мне дикими зверями на цепи, которые даже не могут свободно выражать свою ярость. В деревне люди могут быть хотя и вместе, но все</w:t>
        <w:noBreakHyphen/>
        <w:t>таки не теснить безобразно друг друга. Если бы все шло так, как оно должно быть, красивые жилища и прелестные хижины, как свежие растения и цветы, украшали бы там зеленеющую почву и создали бы сад, достойный божества.</w:t>
      </w:r>
    </w:p>
    <w:p>
      <w:pPr>
        <w:pStyle w:val="Normal"/>
        <w:rPr/>
      </w:pPr>
      <w:r>
        <w:rPr/>
        <w:t>Разумеется, и в деревне мы найдем все ту же пошлость, которая царит повсюду. Человечество, собственно, должно бы разделяться лишь на два сословия – созидающее и созидаемое, мужское и женское, а вместо всяких искусственных обществ – великое супружество этих двух сословий и всеобщее братство для каждого в отдельности. Но вместо того мы видим лишь несметную грубость и как незначительные исключения отдельных людей, изуродованных неправильным воспитанием. Но на свежем воздухе то единственное, что красиво и хорошо, не так легко подавить силой низкой толпы и призраком ее всемогущества.</w:t>
      </w:r>
    </w:p>
    <w:p>
      <w:pPr>
        <w:pStyle w:val="Normal"/>
        <w:rPr/>
      </w:pPr>
      <w:r>
        <w:rPr/>
        <w:t>Знаешь, какая пора нашей любви мне представляется особенно прекрасной? Хотя, правда, в моем воспоминании все кажется мне чистым и прекрасным, и о первых днях я думаю с томительным восхищением. Но дороже всех сокровищ для меня те последние дни, которые мы провели вместе в имении. – Новый повод, чтобы снова пожить в деревне!</w:t>
      </w:r>
    </w:p>
    <w:p>
      <w:pPr>
        <w:pStyle w:val="Normal"/>
        <w:rPr/>
      </w:pPr>
      <w:r>
        <w:rPr/>
        <w:t>И еще одно. – Не позволяй подрезать побеги винограда слишком коротко. Я пишу об этом потому, что ты находила их слишком разросшимися и густыми, и на тот случай, если бы тебе вздумалось иметь перед глазами маленький домик открытым со всех сторон и совершенно чистым. Зеленая лужайка тоже должна оставаться так, как есть. Малютка будет на ней возиться, ползать, играть и кататься.</w:t>
      </w:r>
    </w:p>
    <w:p>
      <w:pPr>
        <w:pStyle w:val="Normal"/>
        <w:rPr/>
      </w:pPr>
      <w:r>
        <w:rPr/>
      </w:r>
    </w:p>
    <w:p>
      <w:pPr>
        <w:pStyle w:val="Heading6"/>
        <w:ind w:hanging="0"/>
        <w:jc w:val="both"/>
        <w:rPr/>
      </w:pPr>
      <w:r>
        <w:rPr/>
        <w:t>_____</w:t>
      </w:r>
    </w:p>
    <w:p>
      <w:pPr>
        <w:pStyle w:val="Normal"/>
        <w:rPr/>
      </w:pPr>
      <w:r>
        <w:rPr/>
      </w:r>
    </w:p>
    <w:p>
      <w:pPr>
        <w:pStyle w:val="Normal"/>
        <w:rPr/>
      </w:pPr>
      <w:r>
        <w:rPr/>
        <w:t>Не правда ли, то огорченье, которое причинило тебе мое печальное письмо, теперь уже совершенно изгладилось? Я не могу дольше мучить себя заботами среди всех этих прелестей и в головокружительной надежде. Ты страдала не больше, чем я. Какое это имеет значение, если ты меня любишь, если действительно любишь до самой глубины души, без затаенного отчуждения? Стоило ли бы говорить о какой</w:t>
        <w:noBreakHyphen/>
        <w:t>то боли, если мы через нее достигаем лучшего, более горячего сознания вашей любви. Ты того же мнения. Все, что я тебе тут говорю, ты знала уже давно. Словом, ни восхищенье, ни любовь не возникли бы во мне, если бы они не пребывали уже сокрытыми в какой</w:t>
        <w:noBreakHyphen/>
        <w:t>то глубине твоего существа, о Ты, Безграничная и Счастливая!</w:t>
      </w:r>
    </w:p>
    <w:p>
      <w:pPr>
        <w:pStyle w:val="Normal"/>
        <w:rPr/>
      </w:pPr>
      <w:r>
        <w:rPr/>
        <w:t>Размолвки хороши иногда для того, чтобы хоть однажды было высказано все самое святое. То чуждое, что время от времени пробегает между нами, – оно не в нас, его нет ни в одном из нас. Оно только лишь между нами и на поверхности, и я надеюсь, что ты благодаря этому случаю совершенно прогонишь его и вытравишь из себя.</w:t>
      </w:r>
    </w:p>
    <w:p>
      <w:pPr>
        <w:pStyle w:val="Normal"/>
        <w:rPr/>
      </w:pPr>
      <w:r>
        <w:rPr/>
        <w:t>И откуда берутся эти маленькие антипатии, если не из обоюдной ненасытности в стремлении любить и быть любимым? Без этой ненасытности нет любви. Мы живем и любим до уничтожения. И если одна только любовь превращает нас в полноценных людей и есть жизнь жизни, то противоречия для нас не страшнее, чем жизнь или человечество, и примиренье будет следовать в ней за столкновеньем сил.</w:t>
      </w:r>
    </w:p>
    <w:p>
      <w:pPr>
        <w:pStyle w:val="Normal"/>
        <w:rPr/>
      </w:pPr>
      <w:r>
        <w:rPr/>
        <w:t>Я чувствую себя счастливым, что люблю женщину, которая способна любить так, как ты. Так, как ты, – эти слова значительнее всех превосходных степеней. – Как ты только можешь одобрять мои речи, когда я, сам того не желая, нашел слова, которые так могли тебя ранить? Я хочу сказать, что я пишу более красиво, чем это нужно, для того чтобы высказать тебе все, что у меня в глубине души. Ах любимая! Только верь, что никакой твой вопрос не останется без моего внутреннего отклика. Твоя любовь не может быть более вечной, чем моя. – Восхитительна твоя красивая ревность к моей фантазии и к описаниям ее неистовства. Это закономерно выявляет безграничность твоей преданности, но также позволяет надеяться, что твоя ревность близка к тому, чтобы погубить себя своей же собственной чрезмерностью.</w:t>
      </w:r>
    </w:p>
    <w:p>
      <w:pPr>
        <w:pStyle w:val="Normal"/>
        <w:rPr/>
      </w:pPr>
      <w:r>
        <w:rPr/>
        <w:t>Этот вид фантазирования – письменного – скоро больше не будет нужен. Скоро я буду с тобой. Я блаженнее, спокойнее, чем когда бы то ни было. Я мысленно лишь хотел бы тебя увидеть и неотступно стоять перед тобой. Ты чувствуешь все, прежде чем я это произнесу, и радостно вспыхиваешь, с сердцем, полным наполовину любимым мужем, наполовину ребенком.</w:t>
      </w:r>
    </w:p>
    <w:p>
      <w:pPr>
        <w:pStyle w:val="Normal"/>
        <w:rPr/>
      </w:pPr>
      <w:r>
        <w:rPr/>
        <w:t>Помнишь еще, я писал тебе, что никакое воспоминание не может развенчать тебя в моих глазах, что ты вечно чиста, как святая дева непорочного зачатия, и что тебе не достает лишь ребенка, чтобы стать Мадонной?</w:t>
      </w:r>
    </w:p>
    <w:p>
      <w:pPr>
        <w:pStyle w:val="Normal"/>
        <w:rPr/>
      </w:pPr>
      <w:r>
        <w:rPr/>
        <w:t>И вот теперь он у тебя есть, теперь он воплотился в действительность. Я то держу его на руках, то рассказываю ему сказки, то очень серьезно обучаю его, то даю ему добрые наставления о том, как молодой человек должен вести себя в обществе.</w:t>
      </w:r>
    </w:p>
    <w:p>
      <w:pPr>
        <w:pStyle w:val="Normal"/>
        <w:rPr/>
      </w:pPr>
      <w:r>
        <w:rPr/>
        <w:t>И вновь мой дух возвращается к матери, я целую тебя бесконечным поцелуем, я вижу, как вздымается желанием твоя грудь, и чувствую, как под твоим сердцем что</w:t>
        <w:noBreakHyphen/>
        <w:t>то таинственно шевелится.</w:t>
      </w:r>
    </w:p>
    <w:p>
      <w:pPr>
        <w:pStyle w:val="Normal"/>
        <w:rPr/>
      </w:pPr>
      <w:r>
        <w:rPr/>
      </w:r>
    </w:p>
    <w:p>
      <w:pPr>
        <w:pStyle w:val="Heading6"/>
        <w:ind w:hanging="0"/>
        <w:jc w:val="both"/>
        <w:rPr/>
      </w:pPr>
      <w:r>
        <w:rPr/>
        <w:t>_____</w:t>
      </w:r>
    </w:p>
    <w:p>
      <w:pPr>
        <w:pStyle w:val="Normal"/>
        <w:rPr/>
      </w:pPr>
      <w:r>
        <w:rPr/>
      </w:r>
    </w:p>
    <w:p>
      <w:pPr>
        <w:pStyle w:val="Normal"/>
        <w:rPr/>
      </w:pPr>
      <w:r>
        <w:rPr/>
        <w:t>Как только мы снова будем вместе, мы не забудем нашей молодости, и я хочу сохранить святость нашего общения. Ты, конечно, права: часом позже это – бесконечно поздно.</w:t>
      </w:r>
    </w:p>
    <w:p>
      <w:pPr>
        <w:pStyle w:val="Normal"/>
        <w:rPr/>
      </w:pPr>
      <w:r>
        <w:rPr/>
        <w:t>Так жестоко, что я сейчас не могу быть с тобой! От нетерпенья я делаю много глупостей. Я чуть ли не с утра до вечера брожу вокруг в очарованной местности; я спешу, как будто это необычайно необходимо, и в конце концов попадаю в такое место, где я меньше всего хотел бы быть. Я жестикулирую так, как будто веду пылкие речи; я рассчитываю, что я один, и внезапно оказываюсь среди людей; и я невольно улыбаюсь, когда замечаю свою рассеянность. Подолгу писать я также не могу и стремлюсь скорее снова на волю, чтобы промечтать прекрасный вечер на берегах спокойной реки.</w:t>
      </w:r>
    </w:p>
    <w:p>
      <w:pPr>
        <w:pStyle w:val="Normal"/>
        <w:rPr/>
      </w:pPr>
      <w:r>
        <w:rPr/>
        <w:t>Сегодня, между прочим, я даже забыл, что пора отправлять письмо. Зато у тебя будет тем больше радостного смятения.</w:t>
      </w:r>
    </w:p>
    <w:p>
      <w:pPr>
        <w:pStyle w:val="Normal"/>
        <w:rPr/>
      </w:pPr>
      <w:r>
        <w:rPr/>
      </w:r>
    </w:p>
    <w:p>
      <w:pPr>
        <w:pStyle w:val="Heading6"/>
        <w:ind w:hanging="0"/>
        <w:jc w:val="both"/>
        <w:rPr/>
      </w:pPr>
      <w:r>
        <w:rPr/>
        <w:t>_____</w:t>
      </w:r>
    </w:p>
    <w:p>
      <w:pPr>
        <w:pStyle w:val="Normal"/>
        <w:rPr/>
      </w:pPr>
      <w:r>
        <w:rPr/>
      </w:r>
    </w:p>
    <w:p>
      <w:pPr>
        <w:pStyle w:val="Normal"/>
        <w:rPr/>
      </w:pPr>
      <w:r>
        <w:rPr/>
        <w:t>Люди, право, очень добры ко мне. Они только не прощают мне, что я так часто не принимаю никакого участия в их разговоре и иногда прерываю его самым странным образом: мне кажется, что втихомолку они сердечно радуются моей радости. Особенно Юлиана. Я ей сообщаю лишь немногое о тебе, но она сообразительна в таких делах и угадывает все остальное. Нет ничего более милого, чем чистое, бескорыстное довольство любовью!</w:t>
      </w:r>
    </w:p>
    <w:p>
      <w:pPr>
        <w:pStyle w:val="Normal"/>
        <w:rPr/>
      </w:pPr>
      <w:r>
        <w:rPr/>
        <w:t>Я думаю, разумеется, что я любил бы моих друзей, даже если бы они были менее прекрасными людьми. Я ощущаю огромное изменение во всем моем существе: совершенно особенную мягкость и нежную теплоту во всех движениях души и духа, как приятное утомление чувств, следующее за высшим напряжением жизни.</w:t>
      </w:r>
    </w:p>
    <w:p>
      <w:pPr>
        <w:pStyle w:val="Normal"/>
        <w:rPr/>
      </w:pPr>
      <w:r>
        <w:rPr/>
        <w:t>И все же это совсем не похоже на слабость. Напротив, я знаю, что отныне буду с большей любовью и обновленной силой заниматься всем, чего требует мое призвание. Я никогда еще не ощущал такой уверенности и отваги, чтобы, сознавая себя мужчиной среди мужчин, вступить на путь героической жизни и в братстве с друзьями творить для вечности.</w:t>
      </w:r>
    </w:p>
    <w:p>
      <w:pPr>
        <w:pStyle w:val="Normal"/>
        <w:rPr/>
      </w:pPr>
      <w:r>
        <w:rPr/>
        <w:t>Это мой удел; так надлежит мне уподобиться богам. Ты же, подобно природе, будешь в виде жрицы радости тихо раскрывать тайну любви и в кругу достойных сыновей и дочерей превратишь прекрасную жизнь в священный праздник.</w:t>
      </w:r>
    </w:p>
    <w:p>
      <w:pPr>
        <w:pStyle w:val="Normal"/>
        <w:rPr/>
      </w:pPr>
      <w:r>
        <w:rPr/>
      </w:r>
    </w:p>
    <w:p>
      <w:pPr>
        <w:pStyle w:val="Heading6"/>
        <w:ind w:hanging="0"/>
        <w:jc w:val="both"/>
        <w:rPr/>
      </w:pPr>
      <w:r>
        <w:rPr/>
        <w:t>_____</w:t>
      </w:r>
    </w:p>
    <w:p>
      <w:pPr>
        <w:pStyle w:val="Normal"/>
        <w:rPr/>
      </w:pPr>
      <w:r>
        <w:rPr/>
      </w:r>
    </w:p>
    <w:p>
      <w:pPr>
        <w:pStyle w:val="Normal"/>
        <w:rPr/>
      </w:pPr>
      <w:r>
        <w:rPr/>
        <w:t>Меня часто охватывает забота о твоем здоровье. Ты слишком легко одеваешься и любишь вечернюю прохладу. Это – опасные привычки, которые в числе других ты должна оставить.</w:t>
      </w:r>
    </w:p>
    <w:p>
      <w:pPr>
        <w:pStyle w:val="Normal"/>
        <w:rPr/>
      </w:pPr>
      <w:r>
        <w:rPr/>
        <w:t>Подумай, для тебя ведь начинается новый порядок вещей. До сих пор я называл твое легкомыслие очаровательным, оно было уместно и в полном созвучии с окружающим. Я находил это женственным – когда ты шутила со счастьем и, пренебрегая всеми предосторожностями, могла нарушить весь обиход твоей жизни и твоего окружения.</w:t>
      </w:r>
    </w:p>
    <w:p>
      <w:pPr>
        <w:pStyle w:val="Normal"/>
        <w:rPr/>
      </w:pPr>
      <w:r>
        <w:rPr/>
        <w:t>Но вот теперь существует нечто, с чем ты всегда будешь считаться, к чему ты все будешь приспособлять. Теперь ты должна будешь постепенно приучаться к экономии, разумеется, в аллегорическом смысле.</w:t>
      </w:r>
    </w:p>
    <w:p>
      <w:pPr>
        <w:pStyle w:val="Normal"/>
        <w:rPr/>
      </w:pPr>
      <w:r>
        <w:rPr/>
      </w:r>
    </w:p>
    <w:p>
      <w:pPr>
        <w:pStyle w:val="Heading6"/>
        <w:ind w:hanging="0"/>
        <w:jc w:val="both"/>
        <w:rPr/>
      </w:pPr>
      <w:r>
        <w:rPr/>
        <w:t>_____</w:t>
      </w:r>
    </w:p>
    <w:p>
      <w:pPr>
        <w:pStyle w:val="Normal"/>
        <w:rPr/>
      </w:pPr>
      <w:r>
        <w:rPr/>
      </w:r>
    </w:p>
    <w:p>
      <w:pPr>
        <w:pStyle w:val="Normal"/>
        <w:rPr/>
      </w:pPr>
      <w:r>
        <w:rPr/>
        <w:t>В этом письме все так же запутано идет одно за другим, как в человеческой жизни – молитва и еда, озорство и восхищение. Ну, спокойной ночи! – Ах, почему я, хотя бы во сне, не могу быть с тобой, действительно с тобой и тебе присниться! Если я только вижу тебя во сне, то это все то же одиночество. – Ты хочешь знать, почему ты не видишь меня во сне, хотя ты так много обо мне думаешь? Милая, не бывает ли так же часто, что ты подолгу молчишь обо мне?</w:t>
      </w:r>
    </w:p>
    <w:p>
      <w:pPr>
        <w:pStyle w:val="Normal"/>
        <w:rPr/>
      </w:pPr>
      <w:r>
        <w:rPr/>
      </w:r>
    </w:p>
    <w:p>
      <w:pPr>
        <w:pStyle w:val="Heading6"/>
        <w:ind w:hanging="0"/>
        <w:jc w:val="both"/>
        <w:rPr/>
      </w:pPr>
      <w:r>
        <w:rPr/>
        <w:t>_____</w:t>
      </w:r>
    </w:p>
    <w:p>
      <w:pPr>
        <w:pStyle w:val="Normal"/>
        <w:rPr/>
      </w:pPr>
      <w:r>
        <w:rPr/>
      </w:r>
    </w:p>
    <w:p>
      <w:pPr>
        <w:pStyle w:val="Normal"/>
        <w:rPr/>
      </w:pPr>
      <w:r>
        <w:rPr/>
        <w:t>Письмо Амалии доставило мне большую радость. Разумеется, по ее льстивому тону я вижу, что она не выделяет меня из людей, нуждающихся в лести. Я этого не требую. Странно мне было бы требовать, чтобы она меня расценивала нашим способом. Довольно уж, что одна знает меня вполне! – По</w:t>
        <w:noBreakHyphen/>
        <w:t xml:space="preserve">своему она меня знает прекрасно! – Должно ли ей быть известно, что такое </w:t>
      </w:r>
      <w:r>
        <w:rPr>
          <w:i/>
          <w:iCs/>
        </w:rPr>
        <w:t>обожание</w:t>
      </w:r>
      <w:r>
        <w:rPr/>
        <w:t xml:space="preserve"> ? Я сомневаюсь, и сожалею ее, если она этого не знает. А ты? Тоже нет?</w:t>
      </w:r>
    </w:p>
    <w:p>
      <w:pPr>
        <w:pStyle w:val="Normal"/>
        <w:rPr/>
      </w:pPr>
      <w:r>
        <w:rPr/>
      </w:r>
    </w:p>
    <w:p>
      <w:pPr>
        <w:pStyle w:val="Heading6"/>
        <w:ind w:hanging="0"/>
        <w:jc w:val="both"/>
        <w:rPr/>
      </w:pPr>
      <w:r>
        <w:rPr/>
        <w:t>_____</w:t>
      </w:r>
    </w:p>
    <w:p>
      <w:pPr>
        <w:pStyle w:val="Normal"/>
        <w:rPr/>
      </w:pPr>
      <w:r>
        <w:rPr/>
      </w:r>
    </w:p>
    <w:p>
      <w:pPr>
        <w:pStyle w:val="Normal"/>
        <w:rPr/>
      </w:pPr>
      <w:r>
        <w:rPr/>
        <w:t>Сегодня в одной французской книжке я нашел: такое выражение о двух влюбленных: «Они были вселенной один для другого».</w:t>
      </w:r>
    </w:p>
    <w:p>
      <w:pPr>
        <w:pStyle w:val="Normal"/>
        <w:rPr/>
      </w:pPr>
      <w:r>
        <w:rPr/>
        <w:t>Мне пришло на ум, трогательно и смешно, что то, что там было сказано без особого смысла, просто как фигура преувеличения, в нас буквально превратилось в истину!</w:t>
      </w:r>
    </w:p>
    <w:p>
      <w:pPr>
        <w:pStyle w:val="Normal"/>
        <w:rPr/>
      </w:pPr>
      <w:r>
        <w:rPr/>
        <w:t>В сущности, и для такой французской страсти это буквально точно. Они находят вселенную один в другом потому, что утрачивают интерес ко всему остальному.</w:t>
      </w:r>
    </w:p>
    <w:p>
      <w:pPr>
        <w:pStyle w:val="Normal"/>
        <w:rPr/>
      </w:pPr>
      <w:r>
        <w:rPr/>
        <w:t>Мы не так. Все, что мы обычно любили, мы любим теперь еще горячей. Смысл вселенной для нас только что раскрылся. Через меня ты постигла бесконечность человеческого духа, а я понял через тебя брак, жизнь и прелесть всех вещей.</w:t>
      </w:r>
    </w:p>
    <w:p>
      <w:pPr>
        <w:pStyle w:val="Normal"/>
        <w:rPr/>
      </w:pPr>
      <w:r>
        <w:rPr/>
        <w:t>Все одухотворилось для меня, говорит со мной, и все свято. Когда любят так, как мы, природа и человек обращаются вновь к своей первоначальной божественности. Сладострастие в уединенном объятии двух влюбленных вновь становится тем, что оно представляет собой в великом делом, – священнейшим чудом природы; и то, что для других было бы предметом справедливого стыда, для нас оно вновь то, что оно и есть в действительности, – чистое пламя благороднейшей жизненной силы.</w:t>
      </w:r>
    </w:p>
    <w:p>
      <w:pPr>
        <w:pStyle w:val="Normal"/>
        <w:rPr/>
      </w:pPr>
      <w:r>
        <w:rPr/>
        <w:t>У нашего ребенка непременно будут три свойства: много своеволия, серьезное лицо и некоторые способности к искусству. Все остальное я ожидаю в тихой покорности. Сын или дочь, на этот счет у меня нет определенного желания. Но о воспитании нашего ребенка я уже несказанно много думал, а именно, как заботливо мы будем предохранять его от всяческого воспитания; думал, может быть, больше, чем трое предусмотрительных отцов думают о том, как бы им зашнуровать свое потомство в корсет чистейшей нравственности, начиная с самой колыбели.</w:t>
      </w:r>
    </w:p>
    <w:p>
      <w:pPr>
        <w:pStyle w:val="Normal"/>
        <w:rPr/>
      </w:pPr>
      <w:r>
        <w:rPr/>
        <w:t>Я составил несколько проектов, которые тебе понравятся. В них очень много рассчитано на тебя. Только не забрасывай искусства! – Что выбрала бы ты для своей дочери, если бы это была дочь, портрет или пейзаж?</w:t>
      </w:r>
    </w:p>
    <w:p>
      <w:pPr>
        <w:pStyle w:val="Normal"/>
        <w:rPr/>
      </w:pPr>
      <w:r>
        <w:rPr/>
      </w:r>
    </w:p>
    <w:p>
      <w:pPr>
        <w:pStyle w:val="Heading6"/>
        <w:ind w:hanging="0"/>
        <w:jc w:val="both"/>
        <w:rPr/>
      </w:pPr>
      <w:r>
        <w:rPr/>
        <w:t>_____</w:t>
      </w:r>
    </w:p>
    <w:p>
      <w:pPr>
        <w:pStyle w:val="Normal"/>
        <w:rPr/>
      </w:pPr>
      <w:r>
        <w:rPr/>
      </w:r>
    </w:p>
    <w:p>
      <w:pPr>
        <w:pStyle w:val="Normal"/>
        <w:rPr/>
      </w:pPr>
      <w:r>
        <w:rPr/>
        <w:t>Глупая ты с твоими мелочами внешней жизни! Ты хочешь знать, что меня окружает, где, когда и как я все делаю, живу и существую? – Оглядись же кругом: на стуле возле тебя, в твоих объятиях, у твоего сердца – вот где я, там я живу. Разве не достигает до тебя луч моего желания, не подкрадывается с нежной теплотой к самому твоему сердцу, к твоим устам, которые ему хотелось бы покрыть поцелуями?</w:t>
      </w:r>
    </w:p>
    <w:p>
      <w:pPr>
        <w:pStyle w:val="Normal"/>
        <w:rPr/>
      </w:pPr>
      <w:r>
        <w:rPr/>
        <w:t>Ты даже хвалишься тем, что мысленно ты мне пишешь постоянно, а я только часто, ах ты, буквоедка! Во</w:t>
        <w:noBreakHyphen/>
        <w:t>первых, я именно так о тебе всегда и думаю, как ты описываешь, что я иду около тебя, тебя вижу, слышу, говорю с тобой. Но затем и иначе, в особенности, если я просыпаюсь ночью.</w:t>
      </w:r>
    </w:p>
    <w:p>
      <w:pPr>
        <w:pStyle w:val="Normal"/>
        <w:rPr/>
      </w:pPr>
      <w:r>
        <w:rPr/>
      </w:r>
    </w:p>
    <w:p>
      <w:pPr>
        <w:pStyle w:val="Heading6"/>
        <w:ind w:hanging="0"/>
        <w:jc w:val="both"/>
        <w:rPr/>
      </w:pPr>
      <w:r>
        <w:rPr/>
        <w:t>_____</w:t>
      </w:r>
    </w:p>
    <w:p>
      <w:pPr>
        <w:pStyle w:val="Normal"/>
        <w:rPr/>
      </w:pPr>
      <w:r>
        <w:rPr/>
      </w:r>
    </w:p>
    <w:p>
      <w:pPr>
        <w:pStyle w:val="Normal"/>
        <w:rPr/>
      </w:pPr>
      <w:r>
        <w:rPr/>
        <w:t>Как можешь ты только сомневаться в значительности и божественности твоих писем! Последнее письмо как бы смотрит, ярко сверкая глазами; это не послание, а песнь.</w:t>
      </w:r>
    </w:p>
    <w:p>
      <w:pPr>
        <w:pStyle w:val="Normal"/>
        <w:rPr/>
      </w:pPr>
      <w:r>
        <w:rPr/>
        <w:t>Думаю, что если бы я пробыл вдали от тебя еще несколько месяцев, твой стиль развился бы в совершенстве. Впрочем, я считаю более разумным оставить нам теперь писанье и стиль и дольше не откладывать самого лучшего и высшего изучения, и я почти решился выехать через неделю.</w:t>
      </w:r>
    </w:p>
    <w:p>
      <w:pPr>
        <w:pStyle w:val="Normal"/>
        <w:rPr/>
      </w:pPr>
      <w:r>
        <w:rPr/>
      </w:r>
    </w:p>
    <w:p>
      <w:pPr>
        <w:pStyle w:val="Heading6"/>
        <w:ind w:hanging="0"/>
        <w:jc w:val="both"/>
        <w:rPr/>
      </w:pPr>
      <w:r>
        <w:rPr/>
        <w:t>2</w:t>
      </w:r>
    </w:p>
    <w:p>
      <w:pPr>
        <w:pStyle w:val="Normal"/>
        <w:rPr/>
      </w:pPr>
      <w:r>
        <w:rPr/>
      </w:r>
    </w:p>
    <w:p>
      <w:pPr>
        <w:pStyle w:val="Normal"/>
        <w:rPr/>
      </w:pPr>
      <w:r>
        <w:rPr/>
        <w:t>Странно, что человек не боится самого себя. Дети правы, заглядывая с таким любопытством и трепетом в собрание неведомых духов. Каждый атом вечного времени может заключать в себе целый мир радости, но в то же время развернуть неизмеримую бездну страданий и страхов. Я теперь понимаю старую сказку о человеке, которого волшебник заставил в несколько мгновений пережить много лет: ибо я испытал на самом себе страшное всемогущество фантазии.</w:t>
      </w:r>
    </w:p>
    <w:p>
      <w:pPr>
        <w:pStyle w:val="Normal"/>
        <w:rPr/>
      </w:pPr>
      <w:r>
        <w:rPr/>
        <w:t>Со времени последнего письма твоей сестры – тому вот уж три дня – я перечувствовал страдания целой человеческой жизни, от пылающей солнцем молодости до бледного лунного сияния седой старости.</w:t>
      </w:r>
    </w:p>
    <w:p>
      <w:pPr>
        <w:pStyle w:val="Normal"/>
        <w:rPr/>
      </w:pPr>
      <w:r>
        <w:rPr/>
        <w:t>Каждая малейшая подробность твоей болезни, о которой она писала, подтверждала для меня то, что я уже раньше слыхал от врача или сам наблюдал, что болезнь эта гораздо опаснее, чем вы считали, даже, собственно, не столько опасна, сколько безнадежна. Погруженный в эти мысли, лишенный всяких сил из</w:t>
        <w:noBreakHyphen/>
        <w:t>за невозможности поспешить к тебе из этой дали, я был поистине в безутешном состоянии. Только теперь, когда я вновь возродился от радостной вести о твоем выздоровлении, я как следует вижу, каково мне было. Ибо теперь ты здорова, почти совершенно здорова. Это я заключаю из всех сообщении с такою же уверенностью, с какою я несколько дней тому назад произносил над нами смертный приговор.</w:t>
      </w:r>
    </w:p>
    <w:p>
      <w:pPr>
        <w:pStyle w:val="Normal"/>
        <w:rPr/>
      </w:pPr>
      <w:r>
        <w:rPr/>
        <w:t>Я совсем не представлял себе это как нечто будущее или как если бы это еще совершалось теперь. Все прошло; уже давно ты была сокрыта в холодном лоне земли; цветы понемногу росли на любимой могиле, и слезы мои уже текли тише. Молча, одиноко стоял я и видел лишь любимые черты и сладостные молнии говорящих глаз. Неподвижно оставалась предо мною эта картина, лишь время от времени бледное лицо медленно появлялось ей на смену, с последней улыбкой, или в смертном последнем сне, или внезапно спутывались различные воспоминания. С невероятной быстротой сменялись очертания, возвращаясь вновь к первоначальному образу и снова изменяясь, пока все не исчезало в переутомленном воображении. Только твои невинные глаза оставались в пустом пространстве и недвижно стояли там, где дружественные звезды вечно мерцают над нашей бедой. Неотступно следил я за черными огнями, которые кивали со знакомой улыбкой во мраке моей скорби. То жгла меня острая боль от темных солнц невыносимой ослепительностью, то чудный блеск витал и струился, как бы стараясь меня завлечь. Тогда казалось, что свежий утренний ветерок овевает меня, я закидывал голову вверх, и что</w:t>
        <w:noBreakHyphen/>
        <w:t>то громко кричало во мне: «Зачем тебе мучиться, через несколько мгновений ты можешь быть с нею».</w:t>
      </w:r>
    </w:p>
    <w:p>
      <w:pPr>
        <w:pStyle w:val="Normal"/>
        <w:rPr/>
      </w:pPr>
      <w:r>
        <w:rPr/>
        <w:t>Я спешил уже последовать за тобою, как вдруг новая мысль остановила меня, и я сказал моему духу: «Недостойный, ты не можешь перенести даже маленьких диссонансов этой посредственной жизни, а уже считаешь себя созревшим и заслуживающим высшего бытия? Иди, страдай и следуй своему призванию и приходи вновь, когда твои задания будут выполнены». Не бросилось ли тебе также в глаза, как все на этой земле стремится к золотой середине, как все добропорядочно, как незначительно и мелочно? Так мне постоянно казалось; потому я предполагаю – и я уже сообщил тебе однажды, если не ошибаюсь, это предположение, – что наша последующая жизнь будет обладать бо́льшим размахом, добро и зло в ней будут сильнее, безудержнее, смелее, чудовищнее.</w:t>
      </w:r>
    </w:p>
    <w:p>
      <w:pPr>
        <w:pStyle w:val="Normal"/>
        <w:rPr/>
      </w:pPr>
      <w:r>
        <w:rPr/>
        <w:t>Обязанность жить победила во мне, и я снова был в сутолоке жизни, среди людей, среди их и моих беспомощных поступков и переполненных ошибками дел. Тогда мною овладел ужас, какой мог бы охватить смертного, если бы он внезапно очутился одиноким среди необозримых ледяных гор. Все было холодно и чуждо мне, и даже слеза застыла.</w:t>
      </w:r>
    </w:p>
    <w:p>
      <w:pPr>
        <w:pStyle w:val="Normal"/>
        <w:rPr/>
      </w:pPr>
      <w:r>
        <w:rPr/>
        <w:t>Удивительные миры возникали и исчезали предо мною в пугливом сне. Я был болен и сильно страдал, но я любил мою болезнь и приветствовал самую боль. Я ненавидел все земное и радовался, что оно подлежит каре и разрушению. Я чувствовал себя так одиноко, так странно, и подобно тому, как утонченная душа иногда в лоне счастья вдруг загрустит над своей радостью и, достигнув вершины, переполнится чувством ничтожества, так и я с тайной утехой смотрел на свою боль. Она стала для меня прообразом повседневной жизни, мне казалось, что я видел и ощущал вечное противоречие, благодаря которому все становится и существует, и стройные образы постепенного развития казались мне мертвенными и ничтожными по сравнению с этим огромным миром бесконечной силы и бесконечной борьбы и войны, пронизывающей бытие до самых глубин.</w:t>
      </w:r>
    </w:p>
    <w:p>
      <w:pPr>
        <w:pStyle w:val="Normal"/>
        <w:rPr/>
      </w:pPr>
      <w:r>
        <w:rPr/>
        <w:t>Благодаря этому странному ощущению болезнь превратилась в самодовлеющий мир, в самом себе законченный и оформленный. Я чувствовал, что ее богатая тайнами жизнь полнее и глубже, чем обыденное здоровье тех истинных лунатиков, которые бродят вокруг меня. И с болезненностью, которая отнюдь не была мне неприятной, это чувство оставалось во мне и совершенно уединило меня от других людей, совершенно так же, как отделяла меня от земли мысль о том, что твое существо и моя любовь были слишком святы, чтобы не спешить избавиться от грубых земных уз. Думалось, что все к лучшему и неизбежная твоя смерть есть не что иное, как тихое, приятное пробуждение после легкого сна.</w:t>
      </w:r>
    </w:p>
    <w:p>
      <w:pPr>
        <w:pStyle w:val="Normal"/>
        <w:rPr/>
      </w:pPr>
      <w:r>
        <w:rPr/>
        <w:t>Мне думалось также, что я бодрствую, созерцая твой облик, который, преображаясь, становился все более радостно</w:t>
        <w:noBreakHyphen/>
        <w:t>чистым и отвлеченным. Строгий и все же привлекательный, как будто Ты, и в то же время уже больше не Ты, божественный образ, осиянный чудесным блеском, он был то устрашающим, как зримый луч всемогущества, то ласкающим, как проблески золотого детства. Тихо, медленными глотками пил мой дух из источника прохладного и чистого горения, тайно опьяняясь, и это блаженное опьянение я ощущал как своеобразный духовный сан, ибо и в самом деле мне был совершенно чужд светский образ мыслей и никогда не покидало меня чувство, что я посвящен смерти.</w:t>
      </w:r>
    </w:p>
    <w:p>
      <w:pPr>
        <w:pStyle w:val="Normal"/>
        <w:rPr/>
      </w:pPr>
      <w:r>
        <w:rPr/>
        <w:t>Медленно протекали годы, и с великими трудностями один поступок сменял другой, одно деяние за другим продвигались к цели, которую я так мало считал моей целью, как мало я принимал те дела и поступки за то, чем они назывались. Это были для меня лишь священные символы, лишь намеки на единую возлюбленную, которая была посредницей между моим раздробленным Я и неделимой и вечной человечностью; все бытие – постоянное богослужение уединенной любви.</w:t>
      </w:r>
    </w:p>
    <w:p>
      <w:pPr>
        <w:pStyle w:val="Normal"/>
        <w:rPr/>
      </w:pPr>
      <w:r>
        <w:rPr/>
        <w:t>Но вот я заметил, что это уже конец. Чело уже утратило гладкость, и кудри полиняли. Мой жизненный путь был окончен, но не был завершен. Лучшие жизненные силы отлетели, а искусство и добродетель, вечно недостижимые, стояли предо мною. Я пришел бы в отчаяние, если бы не узрел: и не обожествил их в тебе, прелестная мадонна! И тебя и твою благостную божественность во мне.</w:t>
      </w:r>
    </w:p>
    <w:p>
      <w:pPr>
        <w:pStyle w:val="Normal"/>
        <w:rPr/>
      </w:pPr>
      <w:r>
        <w:rPr/>
        <w:t>Тогда ты мне явилась, полная значительности, и подала мне смертельный знак. Сердце мое уже рвалось к тебе и к свободе; я тосковал о любимой старой отчизне и только что хотел отряхнуть с себя пыль странствований, как снова был призван к жизни обетованием и достоверностью твоего выздоровления.</w:t>
      </w:r>
    </w:p>
    <w:p>
      <w:pPr>
        <w:pStyle w:val="Normal"/>
        <w:rPr/>
      </w:pPr>
      <w:r>
        <w:rPr/>
        <w:t>Наконец, я опомнился от моих грез наяву, испуганный многозначительностью соотношений и уподоблений, и боязливо стоял над непостижимой бездонностью этой сокровенной истины.</w:t>
      </w:r>
    </w:p>
    <w:p>
      <w:pPr>
        <w:pStyle w:val="Normal"/>
        <w:rPr/>
      </w:pPr>
      <w:r>
        <w:rPr/>
        <w:t>Знаешь ли, что для меня стало наиболее ясным после этого? – Во</w:t>
        <w:noBreakHyphen/>
        <w:t>первых, что я тебя боготворю и что очень хорошо, что я так поступаю. Мы оба составляем одно целое, и человек лишь тогда становится единым и вполне самим собой, если он рассматривает и представляет себя как центр целого и дух мира. Однако, к чему это представление, когда мы находим в себе зародыш всего и все же вечно остаемся осколком самих себя?</w:t>
      </w:r>
    </w:p>
    <w:p>
      <w:pPr>
        <w:pStyle w:val="Normal"/>
        <w:rPr/>
      </w:pPr>
      <w:r>
        <w:rPr/>
        <w:t>И затем, я теперь знаю, что смерть дает себя ощущать и прекрасной и сладостной. Я постигаю, как свободное творение в расцвете своих сил может с тайной любовью томиться о своем избавлении и свободе и радостно созерцать мысль о возврате, как зарю надежды.</w:t>
      </w:r>
    </w:p>
    <w:p>
      <w:pPr>
        <w:pStyle w:val="Normal"/>
        <w:rPr/>
      </w:pPr>
      <w:r>
        <w:rPr/>
      </w:r>
    </w:p>
    <w:p>
      <w:pPr>
        <w:pStyle w:val="Heading4"/>
        <w:ind w:hanging="0"/>
        <w:jc w:val="both"/>
        <w:rPr/>
      </w:pPr>
      <w:r>
        <w:rPr/>
        <w:t>Размышление</w:t>
      </w:r>
      <w:r>
        <w:rPr>
          <w:b w:val="false"/>
          <w:bCs w:val="false"/>
        </w:rPr>
        <w:t xml:space="preserve"> </w:t>
      </w:r>
    </w:p>
    <w:p>
      <w:pPr>
        <w:pStyle w:val="Normal"/>
        <w:rPr>
          <w:b/>
          <w:b/>
          <w:bCs/>
        </w:rPr>
      </w:pPr>
      <w:r>
        <w:rPr>
          <w:b/>
          <w:bCs/>
        </w:rPr>
      </w:r>
    </w:p>
    <w:p>
      <w:pPr>
        <w:pStyle w:val="Normal"/>
        <w:rPr/>
      </w:pPr>
      <w:r>
        <w:rPr/>
        <w:t>Мне нередко приходило на ум, как странно, что рассудительные и достойные люди, с никогда не ослабевающей трудолюбивой изобретательностью и глубокой серьезностью, могут в вечном круговороте все снова повторять одну и ту же игру, которая, однако, явно не может ни принести пользы, ни привести к какой</w:t>
        <w:noBreakHyphen/>
        <w:t>либо цели, хотя это и самая древняя из всех игр. И дух мой вопрошал тогда: что же природа, которая во всем так глубокомысленна, которая применяет хитрость в большом масштабе и вместо остроумных слов совершает остроумные поступки, что она могла бы подумать по поводу тех наивных намеков, посредством которых образованные ораторы пытаются именовать безымянность?</w:t>
      </w:r>
    </w:p>
    <w:p>
      <w:pPr>
        <w:pStyle w:val="Normal"/>
        <w:rPr/>
      </w:pPr>
      <w:r>
        <w:rPr/>
        <w:t>И эта безымянность сама по себе имеет двусмысленное значение. Чем стыдливее и современнее человек, тем больше следует он моде истолковывать ее бесстыдным образом. Напротив, для древних богов всякая жизнь имеет целью возродить некую классическую значительность, а также и бесстыдное героическое искусство. Обилие таких произведений и проявленный в них размах творческого воображения определяют ранг и достоинство в царстве мифологии.</w:t>
      </w:r>
    </w:p>
    <w:p>
      <w:pPr>
        <w:pStyle w:val="Normal"/>
        <w:rPr/>
      </w:pPr>
      <w:r>
        <w:rPr/>
        <w:t>Это количество и эта сила превосходны, но это еще не высшее достижение. Где же дремлет, скрываясь, желанный идеал? Или неугомонное сердце находит в высочайшем из всех изобразительных искусств вечно лишь новые манеры, а завершенный стиль никогда?</w:t>
      </w:r>
    </w:p>
    <w:p>
      <w:pPr>
        <w:pStyle w:val="Normal"/>
        <w:rPr/>
      </w:pPr>
      <w:r>
        <w:rPr/>
        <w:t>Мышление имеет то свойство, что после самого себя оно охотнее всего размышляет о том, над чем можно размышлять без конца. Поэтому жизнь образованного и восприимчивого человека есть лишь постоянное творчество и размышление на тему о прекрасной загадке своего предопределения. Он все вновь определяет его, ибо в этом и заключается все его предопределение, быть предопределенным и определять. Только лишь в самом своем искании находит дух человеческий ту тайну, которую он ищет.</w:t>
      </w:r>
    </w:p>
    <w:p>
      <w:pPr>
        <w:pStyle w:val="Normal"/>
        <w:rPr/>
      </w:pPr>
      <w:r>
        <w:rPr/>
        <w:t>Что же является само по себе определяющим или определенным? В мужественности это – безымянное. А что есть безымянное в женственности? – Неопределенное.</w:t>
      </w:r>
    </w:p>
    <w:p>
      <w:pPr>
        <w:pStyle w:val="Normal"/>
        <w:rPr/>
      </w:pPr>
      <w:r>
        <w:rPr/>
        <w:t>Неопределенное богаче тайной, но определенное имеет больше притягательной силы. Раздражающая запутанность неопределенного романтичнее, но возвышенность строения определенного гениальнее. Красота неопределенного преходяща, как жизнь цветов и как вечная юность смертных чувств; энергия определенного проносится, как настоящая гроза, как истинное воодушевление.</w:t>
      </w:r>
    </w:p>
    <w:p>
      <w:pPr>
        <w:pStyle w:val="Normal"/>
        <w:rPr/>
      </w:pPr>
      <w:r>
        <w:rPr/>
        <w:t>Кто может измерить и кто может сравнивать, какова бесконечная ценность того и другого, когда оба взаимно связаны в своем действительном предопределении, которому определено заполнять все проблемы и быть посредником между мужской и женской обособленностью и человеческой бесконечностью.</w:t>
      </w:r>
    </w:p>
    <w:p>
      <w:pPr>
        <w:pStyle w:val="Normal"/>
        <w:rPr/>
      </w:pPr>
      <w:r>
        <w:rPr/>
        <w:t>Определенное и неопределенное и вся полнота их определенных и неопределенных взаимоотношений – это и есть единое и целое, это удивительнейшее и все же простейшее, простейшее и все же высочайшее. Вселенная сама по себе есть лишь игрушка определенного и неопределенного, и действительное определение определимого есть аллегорическая миниатюра на жизнь и деятельность вечно струящегося творчества.</w:t>
      </w:r>
    </w:p>
    <w:p>
      <w:pPr>
        <w:pStyle w:val="Normal"/>
        <w:rPr/>
      </w:pPr>
      <w:r>
        <w:rPr/>
        <w:t>С вечно неизменной симметрией стремятся оба противоположными путями приблизиться к бесконечному и бежать от него. С медленным, но верным успехом неопределенное распространяет свое присущее ему желание из самой середины конечного в безграничное. Напротив, законченное определенное бросается смелым скачком из душевного усыпления бесконечного желания к границам конечного действия и, все утончаясь, растет в великодушном самоограничении и прекрасной умеренности.</w:t>
      </w:r>
    </w:p>
    <w:p>
      <w:pPr>
        <w:pStyle w:val="Normal"/>
        <w:rPr/>
      </w:pPr>
      <w:r>
        <w:rPr/>
        <w:t>В этой симметрии также обнаруживается невероятный юмор, с которым последовательная природа проводит свою обычнейшую и простейшую антитезу. Даже в самой грациозной и искусной организации проступают наружу эти комические заострения великого целого и с лукавой значительностью, как уменьшенный портрет, придают всякой индивидуальности, возникающее и существующее лишь благодаря ей и благодаря серьезности ее игры, окончательное закругление и законченность.</w:t>
      </w:r>
    </w:p>
    <w:p>
      <w:pPr>
        <w:pStyle w:val="Normal"/>
        <w:rPr/>
      </w:pPr>
      <w:r>
        <w:rPr/>
        <w:t>Благодаря этой индивидуальности и такой аллегории из стремления к безусловному расцветает пестрый идеал остроумной, находчивой чувственности.</w:t>
      </w:r>
    </w:p>
    <w:p>
      <w:pPr>
        <w:pStyle w:val="Normal"/>
        <w:rPr/>
      </w:pPr>
      <w:r>
        <w:rPr/>
        <w:t>Теперь все ясно! Отсюда – вездесущность безымянного неизвестного божества. Сама природа желает вечного круговорота все новых и новых опытов; и она требует также, чтобы каждый в отдельности был новым, законченным в самом себе истинным подобием высшей неделимой индивидуальности.</w:t>
      </w:r>
    </w:p>
    <w:p>
      <w:pPr>
        <w:pStyle w:val="Normal"/>
        <w:rPr/>
      </w:pPr>
      <w:r>
        <w:rPr/>
        <w:t>Углубляясь в эту индивидуальность, размышление приняло такое индивидуальное направление, что вскоре стало пресекаться и забывать самого себя.</w:t>
      </w:r>
    </w:p>
    <w:p>
      <w:pPr>
        <w:pStyle w:val="Normal"/>
        <w:rPr/>
      </w:pPr>
      <w:r>
        <w:rPr/>
      </w:r>
    </w:p>
    <w:p>
      <w:pPr>
        <w:pStyle w:val="Heading6"/>
        <w:ind w:hanging="0"/>
        <w:jc w:val="both"/>
        <w:rPr/>
      </w:pPr>
      <w:r>
        <w:rPr/>
        <w:t>_____</w:t>
      </w:r>
    </w:p>
    <w:p>
      <w:pPr>
        <w:pStyle w:val="Normal"/>
        <w:rPr/>
      </w:pPr>
      <w:r>
        <w:rPr/>
      </w:r>
    </w:p>
    <w:p>
      <w:pPr>
        <w:pStyle w:val="Normal"/>
        <w:rPr/>
      </w:pPr>
      <w:r>
        <w:rPr/>
        <w:t>«Что мне эти намеки, которые с непонятной рассудительностью не играют, а бессмысленно спорят, не на границе, а уже почти в самом центре чувственности?»</w:t>
      </w:r>
    </w:p>
    <w:p>
      <w:pPr>
        <w:pStyle w:val="Normal"/>
        <w:rPr/>
      </w:pPr>
      <w:r>
        <w:rPr/>
        <w:t>Так сказала бы ты, и так, хотя не сказала бы, но спросила бы Юлиана.</w:t>
      </w:r>
    </w:p>
    <w:p>
      <w:pPr>
        <w:pStyle w:val="Normal"/>
        <w:rPr/>
      </w:pPr>
      <w:r>
        <w:rPr/>
        <w:t>Милая возлюбленная! Допустимо ли, чтобы в пышном букете были только благонравные розы, тихие незабудки и скромные фиалки и что</w:t>
        <w:noBreakHyphen/>
        <w:t>либо иное, девственно и детски цветущее, или также и все другое, что так странно сияет разноцветным ореолом?</w:t>
      </w:r>
    </w:p>
    <w:p>
      <w:pPr>
        <w:pStyle w:val="Normal"/>
        <w:rPr/>
      </w:pPr>
      <w:r>
        <w:rPr/>
        <w:t>Мужская неловкость – многостороннее существо. Оно богато всевозможными цветами и плодами. Предоставь сама его место причудливому растению, которое я не хочу называть. Оно послужит хотя бы фоном для ярко пылающего граната и светлых апельсинов. Или же, вместо этой пестрой полноты, оно должно дать лишь такой совершенный цветок, который объединяет в себе красоты всех прочих и делает их существование излишним?</w:t>
      </w:r>
    </w:p>
    <w:p>
      <w:pPr>
        <w:pStyle w:val="Normal"/>
        <w:rPr/>
      </w:pPr>
      <w:r>
        <w:rPr/>
        <w:t>Я не прошу извинения. Вскоре я это сделаю еще раз, вполне доверяясь объективности твоего ума по отношению к художественным произведениям неловкости, дающим материал для созидания, черпая его часто весьма охотно в мужском возбуждении.</w:t>
      </w:r>
    </w:p>
    <w:p>
      <w:pPr>
        <w:pStyle w:val="Normal"/>
        <w:rPr/>
      </w:pPr>
      <w:r>
        <w:rPr/>
        <w:t>Это – нежное фуриозо и умное адажио дружбы. Ты из него можешь научиться разным вещам: что мужчины с такой же неслыханной деликатностью умеют ненавидеть, как вы любить; что ссору, когда она закончилась, они превращают в разлад и что ты можешь делать к этому столько примечаний, сколько тебе угодно.</w:t>
      </w:r>
    </w:p>
    <w:p>
      <w:pPr>
        <w:pStyle w:val="Normal"/>
        <w:rPr/>
      </w:pPr>
      <w:r>
        <w:rPr/>
      </w:r>
    </w:p>
    <w:p>
      <w:pPr>
        <w:pStyle w:val="Heading4"/>
        <w:ind w:hanging="0"/>
        <w:jc w:val="both"/>
        <w:rPr/>
      </w:pPr>
      <w:r>
        <w:rPr/>
        <w:t>Юлий к Антонио</w:t>
      </w:r>
      <w:r>
        <w:rPr>
          <w:b w:val="false"/>
          <w:bCs w:val="false"/>
        </w:rPr>
        <w:t xml:space="preserve"> </w:t>
      </w:r>
    </w:p>
    <w:p>
      <w:pPr>
        <w:pStyle w:val="Normal"/>
        <w:rPr>
          <w:b/>
          <w:b/>
          <w:bCs/>
        </w:rPr>
      </w:pPr>
      <w:r>
        <w:rPr>
          <w:b/>
          <w:bCs/>
        </w:rPr>
      </w:r>
    </w:p>
    <w:p>
      <w:pPr>
        <w:pStyle w:val="Normal"/>
        <w:rPr/>
      </w:pPr>
      <w:r>
        <w:rPr/>
      </w:r>
    </w:p>
    <w:p>
      <w:pPr>
        <w:pStyle w:val="Heading6"/>
        <w:ind w:hanging="0"/>
        <w:jc w:val="both"/>
        <w:rPr/>
      </w:pPr>
      <w:r>
        <w:rPr/>
        <w:t>1</w:t>
      </w:r>
    </w:p>
    <w:p>
      <w:pPr>
        <w:pStyle w:val="Normal"/>
        <w:rPr/>
      </w:pPr>
      <w:r>
        <w:rPr/>
      </w:r>
    </w:p>
    <w:p>
      <w:pPr>
        <w:pStyle w:val="Normal"/>
        <w:rPr/>
      </w:pPr>
      <w:r>
        <w:rPr/>
        <w:t>Ты очень изменился с некоторых пор! Берегись, друг, как бы стремление к великому не покинуло тебя, прежде чем ты это почувствуешь. Что же из этого выйдет? Ты в конце концов накопишь столько нежности и утонченности, что твое сердце и чувство на это растратятся. Где же будет тогда мужественность и действенная сила? Ты доведешь меня до того, что я стану поступать с тобой так же, как ты со мной поступаешь, и сделаю для тебя то, что ты сделал для меня с тех пор, как мы живем не вместе, а рядом друг с другом. Я должен буду указать тебе границы и сказать: «Хотя он и имеет склонность ко всему прекрасному, но только не к дружбе». Однако я никогда не стану с моральной точки зрения критиковать друга и его поведение; кто может это делать, тот не заслуживает высокого и редкого счастья иметь друга.</w:t>
      </w:r>
    </w:p>
    <w:p>
      <w:pPr>
        <w:pStyle w:val="Normal"/>
        <w:rPr/>
      </w:pPr>
      <w:r>
        <w:rPr/>
        <w:t>То, что ты ошибаешься прежде всего в самом себе – только ухудшает дело. Скажи мне серьезно, ищешь ли ты добродетели в этих холодных софизмах чувства, в этих художественных упражнениях ума, которые опустошают человека и разъедают его жизнь до мозга костей?</w:t>
      </w:r>
    </w:p>
    <w:p>
      <w:pPr>
        <w:pStyle w:val="Normal"/>
        <w:rPr/>
      </w:pPr>
      <w:r>
        <w:rPr/>
        <w:t>Уже давно я покорно молчал. Я совершенно не сомневался, что ты, знающий столь многое, распознаешь также и причины, вследствие которых погибла наша дружба. Мне почти кажется, что я ошибся, иначе почему бы ты мог так удивиться, что я хочу окончательно объединиться с Эдуардом, и, словно не понимая, как будто спрашиваешь, чем мог ты меня обидеть. Если бы тут была только обида, только какой</w:t>
        <w:noBreakHyphen/>
        <w:t>нибудь единичный случай, тогда не стоило бы вносить диссонанс подобным вопросом. Все само собой нашло бы ответ и было бы улажено. Но это уже больше не то, и при каждом случае я ощущаю как осквернение то, что я откровенно сообщал тебе об Эдуарде все так, как оно происходило. Конечно, ты ничего ему не сделал, ты даже не сказал вслух, а я знаю и прекрасно вижу насквозь все твои мысли. И если бы я этого не знал и не видел, в чем же было бы незримое единение наших душ и чудесная магия этого единения? – Тебе, конечно, не придет в голову дольше уклоняться и ради одной только учтивости стремиться превратить в ничто это недоразумение: ибо тогда уже мне, действительно, было бы нечего больше сказать.</w:t>
      </w:r>
    </w:p>
    <w:p>
      <w:pPr>
        <w:pStyle w:val="Normal"/>
        <w:rPr/>
      </w:pPr>
      <w:r>
        <w:rPr/>
        <w:t>Бесспорно, вы разделены вечной пропастью. Спокойная, ясная глубина твоего существа и пылкая борьба его неугомонной жизни лежат на противоположных концах человеческого существования. Он – само действие, ты – чувствующая и созерцающая натура. Потому</w:t>
        <w:noBreakHyphen/>
        <w:t>то ты и должен был бы всем интересоваться и все понимать, ты и бываешь проникновенным в тех случаях, если только не замыкаешься сознательно. Это</w:t>
        <w:noBreakHyphen/>
        <w:t>то собственно, и возбуждает во мне досаду. Лучше бы ты ненавидел Великолепного, вместо того чтобы понимать его превратно! Но куда же мы придем, если усвоим неестественную привычку то немногое великое и прекрасное, которое еще пока существует, понимать так пошло, как понимает его только пошлая проницательность, не отказываясь от притязаний на смысл? – То, что мерещится в других, сделается в конце концов собственным свойством.</w:t>
      </w:r>
    </w:p>
    <w:p>
      <w:pPr>
        <w:pStyle w:val="Normal"/>
        <w:rPr/>
      </w:pPr>
      <w:r>
        <w:rPr/>
        <w:t>В том ли заключается знаменитая многосторонность? – Конечно, ты правильно подметил основу равенства: одному живется немногим лучше, чем другому; одна лишь разница, что каждый остается на свой лад непонятым. Разве ты не принуждал мое чувство к вечному молчанию о том, что для меня есть самого святого, к молчанию не только пред тобой, но и пред другими? И это потому, что ты не мог до поры до времени заставить замолчать свое суждение, и потому еще, что твой рассудок придумывал для всего границы, прежде чем успевал найти свои собственные. Ты почти довел меня до необходимости объяснять тебе, сколь велика, в сущности, моя ценность; насколько правильнее и увереннее был бы твой путь, если бы ты время от времени не рассуждал, а веровал, если бы ты в том или ином предположил во мне неизвестное бесконечное.</w:t>
      </w:r>
    </w:p>
    <w:p>
      <w:pPr>
        <w:pStyle w:val="Normal"/>
        <w:rPr/>
      </w:pPr>
      <w:r>
        <w:rPr/>
        <w:t>Конечно, во всем виновата моя собственная беспечность. Быть может, виною было также отчасти и мое упорство. Я хотел быть с тобою постоянно, но не посвящал тебя ни в прошлое, ни в будущее. Быть может, это противоречило моему чувству и мне казалось это излишним, так как в самом деле я считал тебя бесконечно одаренным разумом.</w:t>
      </w:r>
    </w:p>
    <w:p>
      <w:pPr>
        <w:pStyle w:val="Normal"/>
        <w:rPr/>
      </w:pPr>
      <w:r>
        <w:rPr/>
        <w:t>О Антонио, если бы я мог сомневаться в вечных истинах, то ты довел бы меня до того, чтобы считать нашу тихую прекрасную дружбу, основанную на чистой гармонии бытия и совместного пребывания, чем</w:t>
        <w:noBreakHyphen/>
        <w:t>то фальшивым и извращенным!</w:t>
      </w:r>
    </w:p>
    <w:p>
      <w:pPr>
        <w:pStyle w:val="Normal"/>
        <w:rPr/>
      </w:pPr>
      <w:r>
        <w:rPr/>
        <w:t>Неужели все еще непонятно, почему я бросаюсь в совершенно другую сторону? – Я отрекаюсь от тонкого наслаждения и вмешиваюсь в яростную битву жизни. Я спешу к Эдуарду. Все решено, условлено. Мы хотим не только жить вместе, но в братском союзе совместно работать и действовать. Он суров и резок, его добродетель более мощна, чем восприимчива: у него мужественное, великодушное сердце, и, живи он в лучшую эпоху, он был бы – я смело говорю – героем.</w:t>
      </w:r>
    </w:p>
    <w:p>
      <w:pPr>
        <w:pStyle w:val="Normal"/>
        <w:rPr/>
      </w:pPr>
      <w:r>
        <w:rPr/>
      </w:r>
    </w:p>
    <w:p>
      <w:pPr>
        <w:pStyle w:val="Heading6"/>
        <w:ind w:hanging="0"/>
        <w:jc w:val="both"/>
        <w:rPr/>
      </w:pPr>
      <w:r>
        <w:rPr/>
        <w:t>2</w:t>
      </w:r>
    </w:p>
    <w:p>
      <w:pPr>
        <w:pStyle w:val="Normal"/>
        <w:rPr/>
      </w:pPr>
      <w:r>
        <w:rPr/>
      </w:r>
    </w:p>
    <w:p>
      <w:pPr>
        <w:pStyle w:val="Normal"/>
        <w:rPr/>
      </w:pPr>
      <w:r>
        <w:rPr/>
        <w:t>Конечно, хорошо, что мы, наконец, побеседовали друг с другом; я еще и потому доволен, что ты никогда не любил писать и бранил бедные неповинные буквы; признаю, что ты, действительно, более гениален в разговоре. Но у меня все же осталось еще кое</w:t>
        <w:noBreakHyphen/>
        <w:t>что на сердце, что я не смог высказать, и я хочу попробовать наметить тебе это письменно.</w:t>
      </w:r>
    </w:p>
    <w:p>
      <w:pPr>
        <w:pStyle w:val="Normal"/>
        <w:rPr/>
      </w:pPr>
      <w:r>
        <w:rPr/>
        <w:t>Почему именно этим путем? – О друг мой, если бы я только знал какой</w:t>
        <w:noBreakHyphen/>
        <w:t>нибудь более утонченный и развитой способ сообщения, чтобы тихо, под нежным покровом, сказать издали то, что мне хотелось бы! Разговор для меня слишком громок, слишком близок и слишком отрывочен. Эти отдельные слова передают лишь одну какую</w:t>
        <w:noBreakHyphen/>
        <w:t>нибудь сторону, отрывок из общей связи, из того целого, которое мне хотелось бы наметить, очертить в его полной гармонии.</w:t>
      </w:r>
    </w:p>
    <w:p>
      <w:pPr>
        <w:pStyle w:val="Normal"/>
        <w:rPr/>
      </w:pPr>
      <w:r>
        <w:rPr/>
        <w:t>Могут ли люди, которые хотят жить вместе, быть слишком деликатными в общении между собою? – Не то, чтобы я боялся сказать что</w:t>
        <w:noBreakHyphen/>
        <w:t>нибудь слишком резкое, порывистое и избегал бы потому некоторых лиц и предметов в нашем разговоре. На этот счет, я думаю, между нами, конечно, навсегда уничтожена преграда!</w:t>
      </w:r>
    </w:p>
    <w:p>
      <w:pPr>
        <w:pStyle w:val="Normal"/>
        <w:rPr/>
      </w:pPr>
      <w:r>
        <w:rPr/>
        <w:t>То, что я хотел тебе еще сказать, есть нечто совершенно общее; и все же я выбираю этот обходный путь. Я не знаю, истинная ли это или ложная деликатность, но мне было бы трудно говорить много о дружбе лицом к лицу с тобою.</w:t>
      </w:r>
    </w:p>
    <w:p>
      <w:pPr>
        <w:pStyle w:val="Normal"/>
        <w:rPr/>
      </w:pPr>
      <w:r>
        <w:rPr/>
        <w:t>И все же именно мыслями о ней мне хочется с тобой поделиться. Ты сможешь сам легко найти им применение – о нем, главным образом, идет речь.</w:t>
      </w:r>
    </w:p>
    <w:p>
      <w:pPr>
        <w:pStyle w:val="Normal"/>
        <w:rPr/>
      </w:pPr>
      <w:r>
        <w:rPr/>
        <w:t>Для меня, так, как я это чувствую, существует два вида дружбы.</w:t>
      </w:r>
    </w:p>
    <w:p>
      <w:pPr>
        <w:pStyle w:val="Normal"/>
        <w:rPr/>
      </w:pPr>
      <w:r>
        <w:rPr/>
        <w:t>Первая совершенно внешняя. Ненасытно спешит она от дела к делу и принимает каждого достойного человека в большой союз объединенных героев, стягивает старинную связь все крепче каждой новой добродетелью и постоянно стремится приобрести все новых братьев; чем больше их, тем больше ей хочется.</w:t>
      </w:r>
    </w:p>
    <w:p>
      <w:pPr>
        <w:pStyle w:val="Normal"/>
        <w:rPr/>
      </w:pPr>
      <w:r>
        <w:rPr/>
        <w:t>Вспомни первобытный мир, и ты найдешь повсюду эту дружбу, ведущую честный бой против всякого зла, хотя бы оно было в нас самих или в нашем возлюбленном, всюду, где благородная сила движет большими массами и создает миры или управляет ими.</w:t>
      </w:r>
    </w:p>
    <w:p>
      <w:pPr>
        <w:pStyle w:val="Normal"/>
        <w:rPr/>
      </w:pPr>
      <w:r>
        <w:rPr/>
        <w:t>Теперь иные времена, но идеал этой дружбы останется во мне, пока я сам буду существовать.</w:t>
      </w:r>
    </w:p>
    <w:p>
      <w:pPr>
        <w:pStyle w:val="Normal"/>
        <w:rPr/>
      </w:pPr>
      <w:r>
        <w:rPr/>
        <w:t>Другая дружба совершенно внутренняя. Дивная симметрия своеобразнейшего, как будто заранее было предопределено, что во всем надо искать себе дополнения. Все мысли и чувства делаются общими благодаря взаимному воздействию и развитию всего, что есть самого святого. И эта чисто духовная любовь, эта прекрасная мистика в общении, представляется не только отдаленной целью для, может быть, бесплодного стремления. Нет, ее можно найти только законченной. И тогда в ней также нет никакого обольщения, как и в другой, героической. Если добродетель какого</w:t>
        <w:noBreakHyphen/>
        <w:t>либо человека бездействует, дела должны свидетельствовать. Но кто внутренне чувствует и зрит человечество и мир, тот нелегко найдет универсальный смысл и универсальный дух там, где их нет.</w:t>
      </w:r>
    </w:p>
    <w:p>
      <w:pPr>
        <w:pStyle w:val="Normal"/>
        <w:rPr/>
      </w:pPr>
      <w:r>
        <w:rPr/>
        <w:t>К этой дружбе способен лишь тот, кто в своем внутреннем существе пришел к полному покою и в смирении умеет дочитать божественность другого.</w:t>
      </w:r>
    </w:p>
    <w:p>
      <w:pPr>
        <w:pStyle w:val="Normal"/>
        <w:rPr/>
      </w:pPr>
      <w:r>
        <w:rPr/>
        <w:t>Если боги подарили подобную дружбу человеку, то ему не остается ничего другого, как заботливо охранять ее от всего внешнего и щадить священное создание. Ибо недолговечен этот нежный цветок.</w:t>
      </w:r>
    </w:p>
    <w:p>
      <w:pPr>
        <w:pStyle w:val="Normal"/>
        <w:rPr/>
      </w:pPr>
      <w:r>
        <w:rPr/>
      </w:r>
    </w:p>
    <w:p>
      <w:pPr>
        <w:pStyle w:val="Heading4"/>
        <w:ind w:hanging="0"/>
        <w:jc w:val="both"/>
        <w:rPr/>
      </w:pPr>
      <w:r>
        <w:rPr/>
        <w:t>Томление и покой</w:t>
      </w:r>
      <w:r>
        <w:rPr>
          <w:b w:val="false"/>
          <w:bCs w:val="false"/>
        </w:rPr>
        <w:t xml:space="preserve"> </w:t>
      </w:r>
    </w:p>
    <w:p>
      <w:pPr>
        <w:pStyle w:val="Normal"/>
        <w:rPr>
          <w:b/>
          <w:b/>
          <w:bCs/>
        </w:rPr>
      </w:pPr>
      <w:r>
        <w:rPr>
          <w:b/>
          <w:bCs/>
        </w:rPr>
      </w:r>
    </w:p>
    <w:p>
      <w:pPr>
        <w:pStyle w:val="Normal"/>
        <w:rPr/>
      </w:pPr>
      <w:r>
        <w:rPr/>
        <w:t>Люцинда и Юлий в легких одеждах стояли у окна беседки, освежаемые прохладным утренним ветерком и погруженные в лицезрение восходящего солнца, которое все птицы приветствовали веселым пением.</w:t>
      </w:r>
    </w:p>
    <w:p>
      <w:pPr>
        <w:pStyle w:val="Normal"/>
        <w:rPr/>
      </w:pPr>
      <w:r>
        <w:rPr/>
        <w:t>– </w:t>
      </w:r>
      <w:r>
        <w:rPr/>
        <w:t>Юлий, – спросила Люцинда, – почему в таком радостном покое я чувствую глубокое томление?</w:t>
      </w:r>
    </w:p>
    <w:p>
      <w:pPr>
        <w:pStyle w:val="Normal"/>
        <w:rPr/>
      </w:pPr>
      <w:r>
        <w:rPr/>
        <w:t>– </w:t>
      </w:r>
      <w:r>
        <w:rPr/>
        <w:t>Только в томлении мы находим покой, – ответил Юлий. – Это и есть покой, когда нашему духу ничто не мешает томиться и искать там, где он не найдет ничего более высокого, чем его собственное томление.</w:t>
      </w:r>
    </w:p>
    <w:p>
      <w:pPr>
        <w:pStyle w:val="Normal"/>
        <w:rPr/>
      </w:pPr>
      <w:r>
        <w:rPr/>
        <w:t>– </w:t>
      </w:r>
      <w:r>
        <w:rPr/>
        <w:t>Только в ночном покое, – сказала Люцинда, – горят и сияют томление и любовь так же ярко и полно, как это восхитительное солнце.</w:t>
      </w:r>
    </w:p>
    <w:p>
      <w:pPr>
        <w:pStyle w:val="Normal"/>
        <w:rPr/>
      </w:pPr>
      <w:r>
        <w:rPr/>
        <w:t>– </w:t>
      </w:r>
      <w:r>
        <w:rPr/>
        <w:t>А днем, – возразил Юлий, – счастье любви бледно мерцает, так же скупо, как скудное сияние дневной луны.</w:t>
      </w:r>
    </w:p>
    <w:p>
      <w:pPr>
        <w:pStyle w:val="Normal"/>
        <w:rPr/>
      </w:pPr>
      <w:r>
        <w:rPr/>
        <w:t>– </w:t>
      </w:r>
      <w:r>
        <w:rPr/>
        <w:t>Или оно появляется и погружается внезапно в непроглядный мрак, – добавила Люцинда, – как те молнии, которые освещали нам комнату, когда луна была скрыта в облаках.</w:t>
      </w:r>
    </w:p>
    <w:p>
      <w:pPr>
        <w:pStyle w:val="Normal"/>
        <w:rPr/>
      </w:pPr>
      <w:r>
        <w:rPr/>
        <w:t>– </w:t>
      </w:r>
      <w:r>
        <w:rPr/>
        <w:t>Только ночью, – сказал Юлий, – поет свои жалобы и глубоко вздыхает маленький соловей. Только ночью нерешительно раскрывается цветок и свободно выдыхает чудеснейшее благоухание, чтобы опьянить равным наслаждением и дух и чувство. Только ночью, Люцинда, глубокий любовный жар и смелая речь божественно струятся из уст, которые в шуме дня с нежной гордостью замыкали их сладостную святыню.</w:t>
      </w:r>
    </w:p>
    <w:p>
      <w:pPr>
        <w:pStyle w:val="Normal"/>
        <w:rPr/>
      </w:pPr>
      <w:r>
        <w:rPr/>
      </w:r>
    </w:p>
    <w:p>
      <w:pPr>
        <w:pStyle w:val="Normal"/>
        <w:rPr/>
      </w:pPr>
      <w:r>
        <w:rPr/>
        <w:t>Л ю ц и н д а</w:t>
      </w:r>
    </w:p>
    <w:p>
      <w:pPr>
        <w:pStyle w:val="Normal"/>
        <w:rPr/>
      </w:pPr>
      <w:r>
        <w:rPr/>
        <w:t>Не меня, мой Юлий, следует изображать такой святой; хотя я и способна была бы изливаться в жалобах, как соловей, и чувствую в глубине души, что я посвящена ночи. Это ты сам свят, это волшебный цветок твоей фантазии ты видишь во мне, вечно тебе принадлежащей тогда, когда смолкает дневной шум и ничто обыденное не рассеивает твой высокий дух.</w:t>
      </w:r>
    </w:p>
    <w:p>
      <w:pPr>
        <w:pStyle w:val="Normal"/>
        <w:rPr/>
      </w:pPr>
      <w:r>
        <w:rPr/>
      </w:r>
    </w:p>
    <w:p>
      <w:pPr>
        <w:pStyle w:val="Normal"/>
        <w:rPr/>
      </w:pPr>
      <w:r>
        <w:rPr/>
        <w:t>Ю л и й</w:t>
      </w:r>
    </w:p>
    <w:p>
      <w:pPr>
        <w:pStyle w:val="Normal"/>
        <w:rPr/>
      </w:pPr>
      <w:r>
        <w:rPr/>
        <w:t>Не скромничай и не льсти. Помни, ты жрица ночи. Даже при свете солнца возвещает об этом темный блеск твоих густых кудрей, сияние строгих черных глаз, высокий рост, величественность чела и благородная форма всех членов.</w:t>
      </w:r>
    </w:p>
    <w:p>
      <w:pPr>
        <w:pStyle w:val="Normal"/>
        <w:rPr/>
      </w:pPr>
      <w:r>
        <w:rPr/>
      </w:r>
    </w:p>
    <w:p>
      <w:pPr>
        <w:pStyle w:val="Normal"/>
        <w:rPr/>
      </w:pPr>
      <w:r>
        <w:rPr/>
        <w:t>Л ю ц и н д а</w:t>
      </w:r>
    </w:p>
    <w:p>
      <w:pPr>
        <w:pStyle w:val="Normal"/>
        <w:rPr/>
      </w:pPr>
      <w:r>
        <w:rPr/>
        <w:t>Глаза смыкаются от твоих похвал, потому что уже ослепляет их шумное утро, а разноголосое пение веселых птиц смущает и пугает душу. Как жадно могло бы ухо в тихой и темной вечерней прохладе выпить сладкие речи прекрасного друга!</w:t>
      </w:r>
    </w:p>
    <w:p>
      <w:pPr>
        <w:pStyle w:val="Normal"/>
        <w:rPr/>
      </w:pPr>
      <w:r>
        <w:rPr/>
      </w:r>
    </w:p>
    <w:p>
      <w:pPr>
        <w:pStyle w:val="Normal"/>
        <w:rPr/>
      </w:pPr>
      <w:r>
        <w:rPr/>
        <w:t>Ю л и й</w:t>
      </w:r>
    </w:p>
    <w:p>
      <w:pPr>
        <w:pStyle w:val="Normal"/>
        <w:rPr/>
      </w:pPr>
      <w:r>
        <w:rPr/>
        <w:t>Это не праздная фантазия. Бесконечно и вечно недосягаемо мое стремление к тебе.</w:t>
      </w:r>
    </w:p>
    <w:p>
      <w:pPr>
        <w:pStyle w:val="Normal"/>
        <w:rPr/>
      </w:pPr>
      <w:r>
        <w:rPr/>
      </w:r>
    </w:p>
    <w:p>
      <w:pPr>
        <w:pStyle w:val="Normal"/>
        <w:rPr/>
      </w:pPr>
      <w:r>
        <w:rPr/>
        <w:t>Л ю ц и н д а</w:t>
      </w:r>
    </w:p>
    <w:p>
      <w:pPr>
        <w:pStyle w:val="Normal"/>
        <w:rPr/>
      </w:pPr>
      <w:r>
        <w:rPr/>
        <w:t>Как бы то ни было, ты – единственная точка, в которой мое существо находит покой.</w:t>
      </w:r>
    </w:p>
    <w:p>
      <w:pPr>
        <w:pStyle w:val="Normal"/>
        <w:rPr/>
      </w:pPr>
      <w:r>
        <w:rPr/>
      </w:r>
    </w:p>
    <w:p>
      <w:pPr>
        <w:pStyle w:val="Normal"/>
        <w:rPr/>
      </w:pPr>
      <w:r>
        <w:rPr/>
        <w:t>Ю л и й</w:t>
      </w:r>
    </w:p>
    <w:p>
      <w:pPr>
        <w:pStyle w:val="Normal"/>
        <w:rPr/>
      </w:pPr>
      <w:r>
        <w:rPr/>
        <w:t>Священный покой я нашел лишь в этом томлении, друг!</w:t>
      </w:r>
    </w:p>
    <w:p>
      <w:pPr>
        <w:pStyle w:val="Normal"/>
        <w:rPr/>
      </w:pPr>
      <w:r>
        <w:rPr/>
      </w:r>
    </w:p>
    <w:p>
      <w:pPr>
        <w:pStyle w:val="Normal"/>
        <w:rPr/>
      </w:pPr>
      <w:r>
        <w:rPr/>
        <w:t>Л ю ц и н д а</w:t>
      </w:r>
    </w:p>
    <w:p>
      <w:pPr>
        <w:pStyle w:val="Normal"/>
        <w:rPr/>
      </w:pPr>
      <w:r>
        <w:rPr/>
        <w:t>А я в этом чудном покое – священное томление.</w:t>
      </w:r>
    </w:p>
    <w:p>
      <w:pPr>
        <w:pStyle w:val="Normal"/>
        <w:rPr/>
      </w:pPr>
      <w:r>
        <w:rPr/>
      </w:r>
    </w:p>
    <w:p>
      <w:pPr>
        <w:pStyle w:val="Normal"/>
        <w:rPr/>
      </w:pPr>
      <w:r>
        <w:rPr/>
        <w:t>Ю л и й</w:t>
      </w:r>
    </w:p>
    <w:p>
      <w:pPr>
        <w:pStyle w:val="Normal"/>
        <w:rPr/>
      </w:pPr>
      <w:r>
        <w:rPr/>
        <w:t>Ах, пусть жестокий свет снимет покров, который скрывал это пламя, затем, чтобы обман чувств мог охлаждающе умиротворить пылкую душу!</w:t>
      </w:r>
    </w:p>
    <w:p>
      <w:pPr>
        <w:pStyle w:val="Normal"/>
        <w:rPr/>
      </w:pPr>
      <w:r>
        <w:rPr/>
      </w:r>
    </w:p>
    <w:p>
      <w:pPr>
        <w:pStyle w:val="Normal"/>
        <w:rPr/>
      </w:pPr>
      <w:r>
        <w:rPr/>
        <w:t>Л ю ц и н д а</w:t>
      </w:r>
    </w:p>
    <w:p>
      <w:pPr>
        <w:pStyle w:val="Normal"/>
        <w:rPr/>
      </w:pPr>
      <w:r>
        <w:rPr/>
        <w:t>Так однажды вечно холодный, суровый день прервет теплую ночь жизни, если юность умчится и если я отрекусь от тебя, как ты однажды отрекся от великой любви во имя величайшей.</w:t>
      </w:r>
    </w:p>
    <w:p>
      <w:pPr>
        <w:pStyle w:val="Normal"/>
        <w:rPr/>
      </w:pPr>
      <w:r>
        <w:rPr/>
      </w:r>
    </w:p>
    <w:p>
      <w:pPr>
        <w:pStyle w:val="Normal"/>
        <w:rPr/>
      </w:pPr>
      <w:r>
        <w:rPr/>
        <w:t>Ю л и й</w:t>
      </w:r>
    </w:p>
    <w:p>
      <w:pPr>
        <w:pStyle w:val="Normal"/>
        <w:rPr/>
      </w:pPr>
      <w:r>
        <w:rPr/>
        <w:t>Если бы я мог показать тебе незнакомую подругу, а ей чудо моего чудесного счастья!</w:t>
      </w:r>
    </w:p>
    <w:p>
      <w:pPr>
        <w:pStyle w:val="Normal"/>
        <w:rPr/>
      </w:pPr>
      <w:r>
        <w:rPr/>
      </w:r>
    </w:p>
    <w:p>
      <w:pPr>
        <w:pStyle w:val="Normal"/>
        <w:rPr/>
      </w:pPr>
      <w:r>
        <w:rPr/>
        <w:t>Л ю ц и н д а</w:t>
      </w:r>
    </w:p>
    <w:p>
      <w:pPr>
        <w:pStyle w:val="Normal"/>
        <w:rPr/>
      </w:pPr>
      <w:r>
        <w:rPr/>
        <w:t>Ты ее еще любишь и будешь любить ее вечно, как и меня. Это великое чудо твоего чудесного сердца.</w:t>
      </w:r>
    </w:p>
    <w:p>
      <w:pPr>
        <w:pStyle w:val="Normal"/>
        <w:rPr/>
      </w:pPr>
      <w:r>
        <w:rPr/>
      </w:r>
    </w:p>
    <w:p>
      <w:pPr>
        <w:pStyle w:val="Normal"/>
        <w:rPr/>
      </w:pPr>
      <w:r>
        <w:rPr/>
        <w:t>Ю л и й</w:t>
      </w:r>
    </w:p>
    <w:p>
      <w:pPr>
        <w:pStyle w:val="Normal"/>
        <w:rPr/>
      </w:pPr>
      <w:r>
        <w:rPr/>
        <w:t>Оно не чудеснее твоего. Я вижу, как ты, прижавшись к моей груди, играешь локоном своего Гвидо; нас обоих братски объединяет то, что мы украшаем достойное чело вечными венками радостей.</w:t>
      </w:r>
    </w:p>
    <w:p>
      <w:pPr>
        <w:pStyle w:val="Normal"/>
        <w:rPr/>
      </w:pPr>
      <w:r>
        <w:rPr/>
      </w:r>
    </w:p>
    <w:p>
      <w:pPr>
        <w:pStyle w:val="Normal"/>
        <w:rPr/>
      </w:pPr>
      <w:r>
        <w:rPr/>
        <w:t>Л ю ц и н д а</w:t>
      </w:r>
    </w:p>
    <w:p>
      <w:pPr>
        <w:pStyle w:val="Normal"/>
        <w:rPr/>
      </w:pPr>
      <w:r>
        <w:rPr/>
        <w:t>Пусть покоится в ночи, не извлекай на свет то, что священно цветет в тихой глубине сердца.</w:t>
      </w:r>
    </w:p>
    <w:p>
      <w:pPr>
        <w:pStyle w:val="Normal"/>
        <w:rPr/>
      </w:pPr>
      <w:r>
        <w:rPr/>
      </w:r>
    </w:p>
    <w:p>
      <w:pPr>
        <w:pStyle w:val="Normal"/>
        <w:rPr/>
      </w:pPr>
      <w:r>
        <w:rPr/>
        <w:t>Ю л и й</w:t>
      </w:r>
    </w:p>
    <w:p>
      <w:pPr>
        <w:pStyle w:val="Normal"/>
        <w:rPr/>
      </w:pPr>
      <w:r>
        <w:rPr/>
        <w:t>Где может волна жизни поиграть с дикарем, которого нежное чувство и дикая, суровая судьба вырвали и выбросили в грубый мир?</w:t>
      </w:r>
    </w:p>
    <w:p>
      <w:pPr>
        <w:pStyle w:val="Normal"/>
        <w:rPr/>
      </w:pPr>
      <w:r>
        <w:rPr/>
      </w:r>
    </w:p>
    <w:p>
      <w:pPr>
        <w:pStyle w:val="Normal"/>
        <w:rPr/>
      </w:pPr>
      <w:r>
        <w:rPr/>
        <w:t>Л ю ц и н д а</w:t>
      </w:r>
    </w:p>
    <w:p>
      <w:pPr>
        <w:pStyle w:val="Normal"/>
        <w:rPr/>
      </w:pPr>
      <w:r>
        <w:rPr/>
        <w:t>Преображенно сверкает единственно чистый образ недосягаемой незнакомки на голубом небе твоей чистой души.</w:t>
      </w:r>
    </w:p>
    <w:p>
      <w:pPr>
        <w:pStyle w:val="Normal"/>
        <w:rPr/>
      </w:pPr>
      <w:r>
        <w:rPr/>
      </w:r>
    </w:p>
    <w:p>
      <w:pPr>
        <w:pStyle w:val="Normal"/>
        <w:rPr/>
      </w:pPr>
      <w:r>
        <w:rPr/>
        <w:t>Ю л и й</w:t>
      </w:r>
    </w:p>
    <w:p>
      <w:pPr>
        <w:pStyle w:val="Normal"/>
        <w:rPr/>
      </w:pPr>
      <w:r>
        <w:rPr/>
        <w:t>О вечное томление! – Но в конце концов бесплодное томление дня, тщеславное ослепление пропадет и погаснет, и великая ночь любви вечно будет ощущать покой.</w:t>
      </w:r>
    </w:p>
    <w:p>
      <w:pPr>
        <w:pStyle w:val="Normal"/>
        <w:rPr/>
      </w:pPr>
      <w:r>
        <w:rPr/>
      </w:r>
    </w:p>
    <w:p>
      <w:pPr>
        <w:pStyle w:val="Normal"/>
        <w:rPr/>
      </w:pPr>
      <w:r>
        <w:rPr/>
        <w:t>Л ю ц и н д а</w:t>
      </w:r>
    </w:p>
    <w:p>
      <w:pPr>
        <w:pStyle w:val="Normal"/>
        <w:rPr/>
      </w:pPr>
      <w:r>
        <w:rPr/>
        <w:t>Так чувствует себя, если мне дано быть такой, какая я есть, женская душа в согретой любовью груди. Она томится только по твоему томлению, покойна там, где ты покой находишь.</w:t>
      </w:r>
    </w:p>
    <w:p>
      <w:pPr>
        <w:pStyle w:val="Normal"/>
        <w:rPr/>
      </w:pPr>
      <w:r>
        <w:rPr/>
      </w:r>
    </w:p>
    <w:p>
      <w:pPr>
        <w:pStyle w:val="Heading4"/>
        <w:ind w:hanging="0"/>
        <w:jc w:val="both"/>
        <w:rPr/>
      </w:pPr>
      <w:r>
        <w:rPr/>
        <w:t>Причуды фантазии</w:t>
      </w:r>
      <w:r>
        <w:rPr>
          <w:b w:val="false"/>
          <w:bCs w:val="false"/>
        </w:rPr>
        <w:t xml:space="preserve"> </w:t>
      </w:r>
    </w:p>
    <w:p>
      <w:pPr>
        <w:pStyle w:val="Normal"/>
        <w:rPr>
          <w:b/>
          <w:b/>
          <w:bCs/>
        </w:rPr>
      </w:pPr>
      <w:r>
        <w:rPr>
          <w:b/>
          <w:bCs/>
        </w:rPr>
      </w:r>
    </w:p>
    <w:p>
      <w:pPr>
        <w:pStyle w:val="Normal"/>
        <w:rPr/>
      </w:pPr>
      <w:r>
        <w:rPr/>
        <w:t>Шумными тягостными устроениями жизни оттесняется и жалостно удушается нежное дитя богов – Жизнь – в объятиях по</w:t>
        <w:noBreakHyphen/>
        <w:t>обезьяньи любящей Заботы.</w:t>
      </w:r>
    </w:p>
    <w:p>
      <w:pPr>
        <w:pStyle w:val="Normal"/>
        <w:rPr/>
      </w:pPr>
      <w:r>
        <w:rPr/>
        <w:t>Иметь намерение, поступать согласно намерениям и искусственно сплетать намерение с намерением для нового намерения, это уродство вкоренилось так глубоко в нелепую природу богоподобного человека, что он должен принимать решительные меры и превращать в намерение, если ему захочется хоть раз без всякого намерения свободно отдаться движению внутреннего потока вечно сменяющихся образов и чувств.</w:t>
      </w:r>
    </w:p>
    <w:p>
      <w:pPr>
        <w:pStyle w:val="Normal"/>
        <w:rPr/>
      </w:pPr>
      <w:r>
        <w:rPr/>
        <w:t>Высшее проявление разума заключается в том, чтобы замолкать по своему усмотрению, предаваться всей душой фантазии и не мешать нежным забавам молодой матери с ее младенцем.</w:t>
      </w:r>
    </w:p>
    <w:p>
      <w:pPr>
        <w:pStyle w:val="Normal"/>
        <w:rPr/>
      </w:pPr>
      <w:r>
        <w:rPr/>
        <w:t>Но после золотого века своей невинности разум редко бывает так рассудителен. Он хочет владеть душой безраздельно; даже когда она мечтает быть наедине с прирожденной своей любовью, он тайно подслеживает и подсовывает на место невинных детских игр лишь воспоминание о прежних целях или предположения будущих. Он даже умеет оттенить цветом и придать легкий жар пустым холодным обманам и хочет своим подражательным искусством лишить безобидную фантазию ее истинной сущности.</w:t>
      </w:r>
    </w:p>
    <w:p>
      <w:pPr>
        <w:pStyle w:val="Normal"/>
        <w:rPr/>
      </w:pPr>
      <w:r>
        <w:rPr/>
        <w:t>Но юная душа не дает умудренному годами ошеломить себя хитростью и все смотрит, как ее любимец играет с чудными картинами прекрасного мира. С готовностью дает она украсить свое чело венками, которые дитя сплетает из цветов жизни, и послушно поддается снам наяву, грезя о музыке любви и воспринимая таинственно</w:t>
        <w:noBreakHyphen/>
        <w:t>дружеские голоса богов, как отрывочные звуки отдаленного романса.</w:t>
      </w:r>
    </w:p>
    <w:p>
      <w:pPr>
        <w:pStyle w:val="Normal"/>
        <w:rPr/>
      </w:pPr>
      <w:r>
        <w:rPr/>
        <w:t>Прежние, давно знакомые чувства звучат из глубины прошлого и будущего. Лишь слегка прикасаются они к насторожившейся душе и вновь быстро исчезают на фоне замолкшей музыки и смутной любви. Все любит и живет, жалуется и радуется в дивной путанице. Здесь, на шумном празднестве отверзаются в общем хоре уста всех радостных; и здесь смолкает одинокая девушка в присутствии друга, которому она хотела бы довериться, и, улыбаясь, отказывает она ему в поцелуе. Задумчиво рассыпаю я цветы на могилу слишком рано умершего сына, или вскоре, полный радости и надежды, преподношу их невесте любимого брата, в то время как верховная жрица подает мне знак и протягивает мне руку для союза, чтобы у вечно чистого огня дать клятву вечной непорочности и вечного воодушевления. Я удаляюсь от алтаря и жрицы, чтобы, схватив меч, ринуться с толпой героев в битву, которую я вскоре забываю, когда в глубоком одиночестве созерцаю лишь небо и себя.</w:t>
      </w:r>
    </w:p>
    <w:p>
      <w:pPr>
        <w:pStyle w:val="Normal"/>
        <w:rPr/>
      </w:pPr>
      <w:r>
        <w:rPr/>
        <w:t>Душа, которой снятся такие сны, вечно грезит ими, даже когда она бодрствует. Она чувствует себя обвитой цветами любви, она остерегается разорвать легкие венки, она охотно отдается в плен и посвящает себя фантазии и охотно отдает себя во власть ребенка, который все материнские заботы вознаграждает милыми играми.</w:t>
      </w:r>
    </w:p>
    <w:p>
      <w:pPr>
        <w:pStyle w:val="Normal"/>
        <w:rPr/>
      </w:pPr>
      <w:r>
        <w:rPr/>
        <w:t>Тогда через все бытие проносится свежее веяние расцвета юности и ореол детского восторга. Мужчина боготворит возлюбленную, мать – ребенка и все – вечного человека.</w:t>
      </w:r>
    </w:p>
    <w:p>
      <w:pPr>
        <w:pStyle w:val="Normal"/>
        <w:rPr/>
      </w:pPr>
      <w:r>
        <w:rPr/>
        <w:t>И душа постигает жалобу соловья и улыбку новорожденного, и она понимает значение всего, что тайными письменами начертано в цветах и звездах; священный смысл жизни, так же как красивый язык природы. Все предметы говорят с ней, и всюду под нежной оболочкой она видит милый дух.</w:t>
      </w:r>
    </w:p>
    <w:p>
      <w:pPr>
        <w:pStyle w:val="Normal"/>
        <w:rPr/>
      </w:pPr>
      <w:r>
        <w:rPr/>
        <w:t>По этой празднично украшенной земле движется она в легком танце жизни, невинная, заботясь лишь о том, чтобы не отстать от ритма общественности и дружбы и не нарушить гармонию любви.</w:t>
      </w:r>
    </w:p>
    <w:p>
      <w:pPr>
        <w:pStyle w:val="Normal"/>
        <w:rPr/>
      </w:pPr>
      <w:r>
        <w:rPr/>
        <w:t>Все наполнено вечно звучащим пением, в котором душа лишь время от времени воспринимает отдельные слова, и они позволяют ей раскрыть еще более высокие чудеса.</w:t>
      </w:r>
    </w:p>
    <w:p>
      <w:pPr>
        <w:pStyle w:val="Normal"/>
        <w:rPr/>
      </w:pPr>
      <w:r>
        <w:rPr/>
        <w:t>Все прекраснее становится этот окружающий ее волшебный круг. Она никогда не сможет его покинуть, и все, что она создает или произносит, все звучит, как удивительный романс о чудесных тайнах детского мира богов, сопровождаемый чарующей музыкой чувств и украшенный полным глубокого значения цветением милой жизни.</w:t>
      </w:r>
    </w:p>
    <w:p>
      <w:pPr>
        <w:pStyle w:val="Normal"/>
        <w:rPr/>
      </w:pPr>
      <w:r>
        <w:rPr/>
      </w:r>
    </w:p>
    <w:p>
      <w:pPr>
        <w:pStyle w:val="Normal"/>
        <w:rPr/>
      </w:pPr>
      <w:r>
        <w:rPr>
          <w:i/>
          <w:iCs/>
        </w:rPr>
        <w:t>Перевод А. Сидорова</w:t>
      </w:r>
      <w:r>
        <w:rPr/>
        <w:t xml:space="preserve"> </w:t>
      </w:r>
    </w:p>
    <w:p>
      <w:pPr>
        <w:pStyle w:val="Heading1"/>
        <w:rPr/>
      </w:pPr>
      <w:r>
        <w:rPr/>
        <w:t>Новалис</w:t>
      </w:r>
    </w:p>
    <w:p>
      <w:pPr>
        <w:pStyle w:val="Heading1"/>
        <w:rPr/>
      </w:pPr>
      <w:r>
        <w:rPr/>
        <w:t>Генрих фон Офтердинген</w:t>
      </w:r>
    </w:p>
    <w:p>
      <w:pPr>
        <w:pStyle w:val="Normal"/>
        <w:rPr/>
      </w:pPr>
      <w:r>
        <w:rPr/>
      </w:r>
    </w:p>
    <w:p>
      <w:pPr>
        <w:pStyle w:val="Heading2"/>
        <w:ind w:hanging="0"/>
        <w:jc w:val="both"/>
        <w:rPr/>
      </w:pPr>
      <w:r>
        <w:rPr/>
        <w:t>Посвящение</w:t>
      </w:r>
    </w:p>
    <w:p>
      <w:pPr>
        <w:pStyle w:val="Normal"/>
        <w:rPr/>
      </w:pPr>
      <w:r>
        <w:rPr/>
      </w:r>
    </w:p>
    <w:p>
      <w:pPr>
        <w:pStyle w:val="Stanza"/>
        <w:ind w:left="2000" w:right="600" w:firstLine="567"/>
        <w:jc w:val="both"/>
        <w:rPr/>
      </w:pPr>
      <w:r>
        <w:rPr/>
        <w:t>Ты вызвала высокие мечты,</w:t>
      </w:r>
    </w:p>
    <w:p>
      <w:pPr>
        <w:pStyle w:val="Stanza"/>
        <w:ind w:left="2000" w:right="600" w:firstLine="567"/>
        <w:jc w:val="both"/>
        <w:rPr/>
      </w:pPr>
      <w:r>
        <w:rPr/>
        <w:t>Огромный мир манил в твоих призывах.</w:t>
      </w:r>
    </w:p>
    <w:p>
      <w:pPr>
        <w:pStyle w:val="Stanza"/>
        <w:ind w:left="2000" w:right="600" w:firstLine="567"/>
        <w:jc w:val="both"/>
        <w:rPr/>
      </w:pPr>
      <w:r>
        <w:rPr/>
        <w:t>С тех пор как ты со мною, нет пугливых</w:t>
      </w:r>
    </w:p>
    <w:p>
      <w:pPr>
        <w:pStyle w:val="Stanza"/>
        <w:ind w:left="2000" w:right="600" w:firstLine="567"/>
        <w:jc w:val="both"/>
        <w:rPr/>
      </w:pPr>
      <w:r>
        <w:rPr/>
        <w:t>Сомнений и не страшно темноты.</w:t>
      </w:r>
    </w:p>
    <w:p>
      <w:pPr>
        <w:pStyle w:val="Stanza"/>
        <w:ind w:left="2000" w:right="600" w:firstLine="567"/>
        <w:jc w:val="both"/>
        <w:rPr/>
      </w:pPr>
      <w:r>
        <w:rPr/>
      </w:r>
    </w:p>
    <w:p>
      <w:pPr>
        <w:pStyle w:val="Stanza"/>
        <w:ind w:left="2000" w:right="600" w:firstLine="567"/>
        <w:jc w:val="both"/>
        <w:rPr/>
      </w:pPr>
      <w:r>
        <w:rPr/>
        <w:t>В предчувствиях меня взрастила ты,</w:t>
      </w:r>
    </w:p>
    <w:p>
      <w:pPr>
        <w:pStyle w:val="Stanza"/>
        <w:ind w:left="2000" w:right="600" w:firstLine="567"/>
        <w:jc w:val="both"/>
        <w:rPr/>
      </w:pPr>
      <w:r>
        <w:rPr/>
        <w:t>Со мной на сказочных бродила нивах,</w:t>
      </w:r>
    </w:p>
    <w:p>
      <w:pPr>
        <w:pStyle w:val="Stanza"/>
        <w:ind w:left="2000" w:right="600" w:firstLine="567"/>
        <w:jc w:val="both"/>
        <w:rPr/>
      </w:pPr>
      <w:r>
        <w:rPr/>
        <w:t>И, как прообраз девушек счастливых,</w:t>
      </w:r>
    </w:p>
    <w:p>
      <w:pPr>
        <w:pStyle w:val="Stanza"/>
        <w:ind w:left="2000" w:right="600" w:firstLine="567"/>
        <w:jc w:val="both"/>
        <w:rPr/>
      </w:pPr>
      <w:r>
        <w:rPr/>
        <w:t>Звала к очарованьям чистоты.</w:t>
      </w:r>
    </w:p>
    <w:p>
      <w:pPr>
        <w:pStyle w:val="Stanza"/>
        <w:ind w:left="2000" w:right="600" w:firstLine="567"/>
        <w:jc w:val="both"/>
        <w:rPr/>
      </w:pPr>
      <w:r>
        <w:rPr/>
      </w:r>
    </w:p>
    <w:p>
      <w:pPr>
        <w:pStyle w:val="Stanza"/>
        <w:ind w:left="2000" w:right="600" w:firstLine="567"/>
        <w:jc w:val="both"/>
        <w:rPr/>
      </w:pPr>
      <w:r>
        <w:rPr/>
        <w:t>Зачем же сердце с суетою слито?</w:t>
      </w:r>
    </w:p>
    <w:p>
      <w:pPr>
        <w:pStyle w:val="Stanza"/>
        <w:ind w:left="2000" w:right="600" w:firstLine="567"/>
        <w:jc w:val="both"/>
        <w:rPr/>
      </w:pPr>
      <w:r>
        <w:rPr/>
        <w:t>Ужели жизнь и сердце – не твои?</w:t>
      </w:r>
    </w:p>
    <w:p>
      <w:pPr>
        <w:pStyle w:val="Stanza"/>
        <w:ind w:left="2000" w:right="600" w:firstLine="567"/>
        <w:jc w:val="both"/>
        <w:rPr/>
      </w:pPr>
      <w:r>
        <w:rPr/>
        <w:t>И в этом мире ты мне – не защита?</w:t>
      </w:r>
    </w:p>
    <w:p>
      <w:pPr>
        <w:pStyle w:val="Stanza"/>
        <w:ind w:left="2000" w:right="600" w:firstLine="567"/>
        <w:jc w:val="both"/>
        <w:rPr/>
      </w:pPr>
      <w:r>
        <w:rPr/>
        <w:t>Меня умчат поэзии ручьи,</w:t>
      </w:r>
    </w:p>
    <w:p>
      <w:pPr>
        <w:pStyle w:val="Stanza"/>
        <w:ind w:left="2000" w:right="600" w:firstLine="567"/>
        <w:jc w:val="both"/>
        <w:rPr/>
      </w:pPr>
      <w:r>
        <w:rPr/>
      </w:r>
    </w:p>
    <w:p>
      <w:pPr>
        <w:pStyle w:val="Stanza"/>
        <w:ind w:left="2000" w:right="600" w:firstLine="567"/>
        <w:jc w:val="both"/>
        <w:rPr/>
      </w:pPr>
      <w:r>
        <w:rPr/>
        <w:t>Но, муза милая, тебе открыты</w:t>
      </w:r>
    </w:p>
    <w:p>
      <w:pPr>
        <w:pStyle w:val="Stanza"/>
        <w:ind w:left="2000" w:right="600" w:firstLine="567"/>
        <w:jc w:val="both"/>
        <w:rPr/>
      </w:pPr>
      <w:r>
        <w:rPr/>
        <w:t>Все замыслы заветные мои.</w:t>
      </w:r>
    </w:p>
    <w:p>
      <w:pPr>
        <w:pStyle w:val="Stanza"/>
        <w:ind w:left="2000" w:right="600" w:firstLine="567"/>
        <w:jc w:val="both"/>
        <w:rPr/>
      </w:pPr>
      <w:r>
        <w:rPr/>
        <w:t>Взывает к нам, меняясь всякий час,</w:t>
      </w:r>
    </w:p>
    <w:p>
      <w:pPr>
        <w:pStyle w:val="Stanza"/>
        <w:ind w:left="2000" w:right="600" w:firstLine="567"/>
        <w:jc w:val="both"/>
        <w:rPr/>
      </w:pPr>
      <w:r>
        <w:rPr/>
        <w:t>Поэзии таинственная сила.</w:t>
      </w:r>
    </w:p>
    <w:p>
      <w:pPr>
        <w:pStyle w:val="Stanza"/>
        <w:ind w:left="2000" w:right="600" w:firstLine="567"/>
        <w:jc w:val="both"/>
        <w:rPr/>
      </w:pPr>
      <w:r>
        <w:rPr/>
      </w:r>
    </w:p>
    <w:p>
      <w:pPr>
        <w:pStyle w:val="Stanza"/>
        <w:ind w:left="2000" w:right="600" w:firstLine="567"/>
        <w:jc w:val="both"/>
        <w:rPr/>
      </w:pPr>
      <w:r>
        <w:rPr/>
        <w:t>Там вечным миром мир благословила,</w:t>
      </w:r>
    </w:p>
    <w:p>
      <w:pPr>
        <w:pStyle w:val="Stanza"/>
        <w:ind w:left="2000" w:right="600" w:firstLine="567"/>
        <w:jc w:val="both"/>
        <w:rPr/>
      </w:pPr>
      <w:r>
        <w:rPr/>
        <w:t>Здесь юность вечную струит на нас.</w:t>
      </w:r>
    </w:p>
    <w:p>
      <w:pPr>
        <w:pStyle w:val="Stanza"/>
        <w:ind w:left="2000" w:right="600" w:firstLine="567"/>
        <w:jc w:val="both"/>
        <w:rPr/>
      </w:pPr>
      <w:r>
        <w:rPr/>
        <w:t>Она, как свет для наших слабых глаз,</w:t>
      </w:r>
    </w:p>
    <w:p>
      <w:pPr>
        <w:pStyle w:val="Stanza"/>
        <w:ind w:left="2000" w:right="600" w:firstLine="567"/>
        <w:jc w:val="both"/>
        <w:rPr/>
      </w:pPr>
      <w:r>
        <w:rPr/>
        <w:t>Любить прекрасное сердцам судила,</w:t>
      </w:r>
    </w:p>
    <w:p>
      <w:pPr>
        <w:pStyle w:val="Stanza"/>
        <w:ind w:left="2000" w:right="600" w:firstLine="567"/>
        <w:jc w:val="both"/>
        <w:rPr/>
      </w:pPr>
      <w:r>
        <w:rPr/>
      </w:r>
    </w:p>
    <w:p>
      <w:pPr>
        <w:pStyle w:val="Stanza"/>
        <w:ind w:left="2000" w:right="600" w:firstLine="567"/>
        <w:jc w:val="both"/>
        <w:rPr/>
      </w:pPr>
      <w:r>
        <w:rPr/>
        <w:t>Ей упоен и бодрый и унылый</w:t>
      </w:r>
    </w:p>
    <w:p>
      <w:pPr>
        <w:pStyle w:val="Stanza"/>
        <w:ind w:left="2000" w:right="600" w:firstLine="567"/>
        <w:jc w:val="both"/>
        <w:rPr/>
      </w:pPr>
      <w:r>
        <w:rPr/>
        <w:t>В молитвенный и опьяненный час,</w:t>
      </w:r>
    </w:p>
    <w:p>
      <w:pPr>
        <w:pStyle w:val="Stanza"/>
        <w:ind w:left="2000" w:right="600" w:firstLine="567"/>
        <w:jc w:val="both"/>
        <w:rPr/>
      </w:pPr>
      <w:r>
        <w:rPr/>
        <w:t>И грудь ее дала мне утоленье;</w:t>
      </w:r>
    </w:p>
    <w:p>
      <w:pPr>
        <w:pStyle w:val="Stanza"/>
        <w:ind w:left="2000" w:right="600" w:firstLine="567"/>
        <w:jc w:val="both"/>
        <w:rPr/>
      </w:pPr>
      <w:r>
        <w:rPr/>
        <w:t>Ее веленьем стал я сам собой</w:t>
      </w:r>
    </w:p>
    <w:p>
      <w:pPr>
        <w:pStyle w:val="Stanza"/>
        <w:ind w:left="2000" w:right="600" w:firstLine="567"/>
        <w:jc w:val="both"/>
        <w:rPr/>
      </w:pPr>
      <w:r>
        <w:rPr/>
      </w:r>
    </w:p>
    <w:p>
      <w:pPr>
        <w:pStyle w:val="Stanza"/>
        <w:ind w:left="2000" w:right="600" w:firstLine="567"/>
        <w:jc w:val="both"/>
        <w:rPr/>
      </w:pPr>
      <w:r>
        <w:rPr/>
        <w:t>И поднял взор от прежнего томленья.</w:t>
      </w:r>
    </w:p>
    <w:p>
      <w:pPr>
        <w:pStyle w:val="Stanza"/>
        <w:ind w:left="2000" w:right="600" w:firstLine="567"/>
        <w:jc w:val="both"/>
        <w:rPr/>
      </w:pPr>
      <w:r>
        <w:rPr/>
        <w:t>Еще дремал верховный разум мой,</w:t>
      </w:r>
    </w:p>
    <w:p>
      <w:pPr>
        <w:pStyle w:val="Stanza"/>
        <w:ind w:left="2000" w:right="600" w:firstLine="567"/>
        <w:jc w:val="both"/>
        <w:rPr/>
      </w:pPr>
      <w:r>
        <w:rPr/>
        <w:t>Но, чуя в ангеле ее явленье,</w:t>
      </w:r>
    </w:p>
    <w:p>
      <w:pPr>
        <w:pStyle w:val="Stanza"/>
        <w:ind w:left="2000" w:right="600" w:firstLine="567"/>
        <w:jc w:val="both"/>
        <w:rPr/>
      </w:pPr>
      <w:r>
        <w:rPr/>
        <w:t>Лечу в ее объятьях – с ней одной.</w:t>
      </w:r>
    </w:p>
    <w:p>
      <w:pPr>
        <w:pStyle w:val="Stanza"/>
        <w:ind w:left="2000" w:right="600" w:firstLine="567"/>
        <w:jc w:val="both"/>
        <w:rPr/>
      </w:pPr>
      <w:r>
        <w:rPr/>
      </w:r>
    </w:p>
    <w:p>
      <w:pPr>
        <w:pStyle w:val="Stanza"/>
        <w:ind w:left="2000" w:right="600" w:firstLine="567"/>
        <w:jc w:val="both"/>
        <w:rPr/>
      </w:pPr>
      <w:r>
        <w:rPr/>
      </w:r>
    </w:p>
    <w:p>
      <w:pPr>
        <w:pStyle w:val="Heading2"/>
        <w:ind w:hanging="0"/>
        <w:jc w:val="both"/>
        <w:rPr/>
      </w:pPr>
      <w:r>
        <w:rPr/>
        <w:t>Часть первая. ОЖИДАНИЕ</w:t>
      </w:r>
    </w:p>
    <w:p>
      <w:pPr>
        <w:pStyle w:val="Normal"/>
        <w:rPr/>
      </w:pPr>
      <w:r>
        <w:rPr/>
      </w:r>
    </w:p>
    <w:p>
      <w:pPr>
        <w:pStyle w:val="Heading3"/>
        <w:ind w:hanging="0"/>
        <w:jc w:val="both"/>
        <w:rPr/>
      </w:pPr>
      <w:r>
        <w:rPr/>
        <w:t>Глава первая</w:t>
      </w:r>
    </w:p>
    <w:p>
      <w:pPr>
        <w:pStyle w:val="Normal"/>
        <w:rPr/>
      </w:pPr>
      <w:r>
        <w:rPr/>
      </w:r>
    </w:p>
    <w:p>
      <w:pPr>
        <w:pStyle w:val="Normal"/>
        <w:rPr/>
      </w:pPr>
      <w:r>
        <w:rPr/>
        <w:t>Родители уже лежали и спали, стенные часы однообразно тикали, за хлопающими окнами свистел ветер; комната по временам озарялась лунным сиянием. Юноша метался на постели и думал о незнакомце и его рассказах.</w:t>
      </w:r>
    </w:p>
    <w:p>
      <w:pPr>
        <w:pStyle w:val="Normal"/>
        <w:rPr/>
      </w:pPr>
      <w:r>
        <w:rPr/>
        <w:t>– </w:t>
      </w:r>
      <w:r>
        <w:rPr/>
        <w:t>Не сокровища так невыразимо привлекают меня, – говорил он себе самому, – жадность чужда моей душе: я мечтаю лишь о том, чтобы увидеть голубой цветок. Он неустанно занимает мои мысли, я не могу ни писать, ни думать о чем</w:t>
        <w:noBreakHyphen/>
        <w:t>либо другом. Я никогда не испытывал ничего подобного: точно все прежнее было сном, или точно я пронесся во сне в другой мир. В том мире, в котором я жил, никто бы не стал думать о цветах; а про такую особенную страсть к цветку я даже никогда и не слыхал. Откуда собственно явился незнакомец? Никто из нас никогда не видал такого человека; не знаю, почему только я один был так потрясен его речами; другие тоже слушали его, но ни с кем не случилось того, что было со мной. Не могу даже объяснить словами свое странное состояние. Я часто ощущаю изумительную отраду, и только когда я не вполне ясно представляю себе цветок, на меня нападает глубокая тревога: этого никто не поймет и не может понять. Мне казалось бы, что я сошел с ума, если бы я не сознавал все в себе с такой ясностью; не мыслил бы так отчетливо; я точно все лучше знаю. Я слышал, что в древние времена животные, деревья и скалы разговаривали с людьми. У меня теперь такое чувство, точно они каждую минуту опять собираются заговорить, и я как бы ясно вижу, что они хотят мне сказать. Есть, вероятно, еще много слов, которых я не знаю: знай я их больше, я бы мог лучше их постичь. Прежде я любил танцовать, теперь я предпочитаю думать под музыку. – Юноша постепенно забылся в сладкой дреме и заснул. Ему приснилась сначала безграничная даль и дикие неведомые места. Он переплывал моря с непостижимой легкостью; он видел странных зверей; он жил с различными людьми, то среди битв, то в диком смятении, то в тихих селениях. Он попал в плен и в страшную нужду. Все ощущения достигли в нем неведомой до того напряженности. Он прожил бесконечно пеструю жизнь, умер и снова родился, любил с безумной страстью, и затем снова настала вечная разлука с возлюбленной. Наконец, под утро, когда стало светать, буря в его душе стихла, и образы сделались более ясными и устойчивыми. Ему казалось, что он бродит один в темном лесу. Лишь изредка пробивался свет сквозь зеленую сеть. Вскоре он подошел к ущелью, которое вело вверх. Ему пришлось карабкаться по мшистым камням, когда</w:t>
        <w:noBreakHyphen/>
        <w:t>то снесенным вниз потоком. Чем выше он подымался, тем лес все более светлел. Наконец, он дошел до маленького луга – склона горы. За лугом высился утес, у подножия которого он увидел отверстие; оно казалось началом прохода, вырубленного в утесах. По этому внутреннему ходу он шел прямо несколько времени и дошел до широкого выхода, откуда сверкнул ему навстречу яркий свет. Приблизившись, он увидел мощный луч, поднимавшийся, как струя фонтана, до самого потолка: там он рассыпался на бесчисленные искры, которые собирались внизу в большом бассейне; луч сверкал, как зардевшееся золото. Не слышно было ни малейшего звука; священная тишина окружала дивное зрелище. Он приблизился к бассейну, искрившемуся разноцветными переливами света. Стены пещеры были покрыты этой влагой, не горячей, а прохладной; она светилась слабым голубоватым светом. Он погрузил руку в бассейн и омочил свои губы. Его точно пронизало веяние духа, и он почувствовал себя укрепленным и освеженным. Его охватило непреодолимое желание выкупаться; он снял одежду и вошел в бассейн. Тогда его точно окутало вечернее облако; небесное чувство охватило его; несчетные мысли сладострастно сливались в нем; возникали новые, никогда невиданные образы, которые тоже сливались и превращались в воплощенные существа; и каждая из волн нежной стихии льнула к нему, как нежная грудь. В потоке точно растворились юные девы, обретавшие плоть от прикосновения к юноше.</w:t>
      </w:r>
    </w:p>
    <w:p>
      <w:pPr>
        <w:pStyle w:val="Normal"/>
        <w:rPr/>
      </w:pPr>
      <w:r>
        <w:rPr/>
        <w:t>Опьяненный восторгом и все же вполне сознательно воспринимая каждое ощущение, он медленно плыл вдоль сверкающего потока, который вливался из бассейна в утесы. Его охватила нежная дремота, и ему снились неописуемые происшествия; затем его пробудило новое просветление. Он очутился на мягком лугу у края ручья, точно вливающегося в воздух и в нем исчезающего. Темно</w:t>
        <w:noBreakHyphen/>
        <w:t>синие скалы с пестрыми жилками возвышались на некотором расстоянии; окружавший его дневной свет был яснее и мягче обыкновенного; небо было черно</w:t>
        <w:noBreakHyphen/>
        <w:t>синее и совершенно чистое. Но с наибольшей силой привлекал его голубой цветок, который рос у ручья, касаясь его своими широкими, блестящими листьями. Цветок окружали бесчисленные другие цветы всевозможной окраски, и в воздухе носилось чарующее благоухание. Но он ничего не видел, кроме голубого цветка, и долго разглядывал его с невыразимой нежностью. Наконец, ему захотелось приблизиться к цветку; но цветок вдруг зашевелился и вид его изменился; листья сделались более блестящими и прижались к растущему стеблю, цветок склонился к нему и лепестки образовали широкий голубой воротник, из которого выступало нежное личико. Его радостное изумление все возрастало при виде странного превращения, как вдруг его разбудил голос матери, и он проснулся в родительском доме, в комнате, уже озаренной золотыми лучами утреннего солнца. Слишком очарованный, чтобы рассердиться за то, что его разбудили, он приветливо поздоровался с матерью и поцеловал ее.</w:t>
      </w:r>
    </w:p>
    <w:p>
      <w:pPr>
        <w:pStyle w:val="Normal"/>
        <w:rPr/>
      </w:pPr>
      <w:r>
        <w:rPr/>
        <w:t>– </w:t>
      </w:r>
      <w:r>
        <w:rPr/>
        <w:t>Ах ты соня, – сказал отец. – Я</w:t>
        <w:noBreakHyphen/>
        <w:t>то уже давно сижу здесь и пилю. Из</w:t>
        <w:noBreakHyphen/>
        <w:t>за тебя мне запретили стучать молотком; мать не хотела, чтобы тревожили сон ее сынка. И завтрака мне тоже еще не дают. Ты умно сделал, что избрал учительское дело; мы для него трудимся и не спим. Но хороший ученый, как мне говорили, тоже должен ночей не досыпать, чтобы успеть изучить великие произведения мудрых предшественников.</w:t>
      </w:r>
    </w:p>
    <w:p>
      <w:pPr>
        <w:pStyle w:val="Normal"/>
        <w:rPr/>
      </w:pPr>
      <w:r>
        <w:rPr/>
        <w:t>– </w:t>
      </w:r>
      <w:r>
        <w:rPr/>
        <w:t>Милый отец, – ответил Гейнрих, – не гневайтесь за мой долгий сон, мне несвойственный. Я очень поздно заснул и мне снилось много тревожного; потом только приснился приятный сон. Его я долго не забуду и, мне кажется, это не был простой сон.</w:t>
      </w:r>
    </w:p>
    <w:p>
      <w:pPr>
        <w:pStyle w:val="Normal"/>
        <w:rPr/>
      </w:pPr>
      <w:r>
        <w:rPr/>
        <w:t>– </w:t>
      </w:r>
      <w:r>
        <w:rPr/>
        <w:t>Милый Гейнрих, – сказала мать, – ты верно лег на спину, или же думал о постороннем во время вечерней молитвы. И вид у тебя какой</w:t>
        <w:noBreakHyphen/>
        <w:t>то странный. Позавтракай скорее, чтобы придти в себя.</w:t>
      </w:r>
    </w:p>
    <w:p>
      <w:pPr>
        <w:pStyle w:val="Normal"/>
        <w:rPr/>
      </w:pPr>
      <w:r>
        <w:rPr/>
        <w:t>Мать вышла из комнаты, а отец, продолжая усердно работать, сказал:</w:t>
      </w:r>
    </w:p>
    <w:p>
      <w:pPr>
        <w:pStyle w:val="Normal"/>
        <w:rPr/>
      </w:pPr>
      <w:r>
        <w:rPr/>
        <w:t>– </w:t>
      </w:r>
      <w:r>
        <w:rPr/>
        <w:t>Сны ничто иное, как пена, что бы ни говорили ученые господа; и лучше, если бы ты не предавался бесполезным и вредным мыслям. Прошли времена, когда сны соединялись с божественными откровениями; мы даже понять не можем и никогда не поймем, что испытывали те избранники, о которых говорит Библия. В то время, вероятно, сны были другие, и все человеческое было иным.</w:t>
      </w:r>
    </w:p>
    <w:p>
      <w:pPr>
        <w:pStyle w:val="Normal"/>
        <w:rPr/>
      </w:pPr>
      <w:r>
        <w:rPr/>
        <w:t>В наш век нет уже непосредственного общения с небом. Старые сказания и писания – единственные источники, из которых мы можем черпать познания о надземном мире, поскольку нам это нужно; и, вместо прямых откровений, святой дух общается с нами теперь через посредство умных и благородных мужей, проявляется в жизни и в судьбе людей благочестивых. Чудеса наших дней никогда не трогали меня, и никогда я не верил в их великое значение, о котором говорят наши священники. Но, конечно, кто хочет, пусть верит; я не стану смущать ничьей веры.</w:t>
      </w:r>
    </w:p>
    <w:p>
      <w:pPr>
        <w:pStyle w:val="Normal"/>
        <w:rPr/>
      </w:pPr>
      <w:r>
        <w:rPr/>
        <w:t>– </w:t>
      </w:r>
      <w:r>
        <w:rPr/>
        <w:t>Но почему же, милый отец, вы так восстаете против снов, которые должны вызывать на размышления своей легкостью и странными превращениями? Разве всякий, хотя бы самый спутанный сон не представляет собой нечто странное и даже если не кажется ниспосланным Богом, все же как бы разрывает таинственную завесу, которая окутывает тысячью складок нашу душу? В самых мудрых книгах есть рассказы достовернейших людей о замечательных снах. Вспомните сон, о котором недавно рассказал нам почтенный придворный капеллан; сон этот и вам показался очень замечательным.</w:t>
      </w:r>
    </w:p>
    <w:p>
      <w:pPr>
        <w:pStyle w:val="Normal"/>
        <w:rPr/>
      </w:pPr>
      <w:r>
        <w:rPr/>
        <w:t>Но и помимо чужих рассказов, если бы вам в первый раз в жизни приснился сон, до чего бы это удивило вас. Вы бы считали чудом событие, которое сделалось для нас будничным. Мне сны кажутся оплотом против правильности и обыденности жизни, отдыхом для скованной фантазии; она перемешивает во сне все жизненные представления и прерывает радостной детской игрой постоянную серьезность взрослого человека. Без снов мы бы, наверное, все раньше состарились; и поэтому можно считать сон если и не непосредственным даром свыше, то все же божественной милостью, дружественным спутником на пути к Гробу Господню. Сон, который я видел сегодня ночью, наверное, не пустая случайность в моей жизни. Я чувствую, что он захватил мою душу, как большое колесо, и властно мчит ее вдаль.</w:t>
      </w:r>
    </w:p>
    <w:p>
      <w:pPr>
        <w:pStyle w:val="Normal"/>
        <w:rPr/>
      </w:pPr>
      <w:r>
        <w:rPr/>
        <w:t>Отец дружески улыбнулся и сказал, взглянув на мать, которая вошла в эту минуту в комнату:</w:t>
      </w:r>
    </w:p>
    <w:p>
      <w:pPr>
        <w:pStyle w:val="Normal"/>
        <w:rPr/>
      </w:pPr>
      <w:r>
        <w:rPr/>
        <w:t>– </w:t>
      </w:r>
      <w:r>
        <w:rPr/>
        <w:t>Послушай, мать, Гейнрих ясно свидетельствует всем своим существом о часе, которому он обязан жизнью. В его речах кипит пламенное итальянское вино, которое я тогда привез из Рима и которое так пьянило всех на нашем свадебном пиру. Я был в то время еще другим человеком. Южный воздух оживил меня, я был полон отваги и веселья, и ты тоже была горячая, очаровательная девушка. Какой тогда твой отец устроил дивный пир! Музыканты и певцы собрались со всех сторон; в Аугсбурге долго после того не было более веселой свадьбы.</w:t>
      </w:r>
    </w:p>
    <w:p>
      <w:pPr>
        <w:pStyle w:val="Normal"/>
        <w:rPr/>
      </w:pPr>
      <w:r>
        <w:rPr/>
        <w:t>– </w:t>
      </w:r>
      <w:r>
        <w:rPr/>
        <w:t>Вы говорили о снах, – сказала мать. – Помнишь, ты мне тогда тоже рассказывал о сне, который тебе приснился в Риме? Сон этот и побудил тебя ехать в Аугсбург и просить моей руки.</w:t>
      </w:r>
    </w:p>
    <w:p>
      <w:pPr>
        <w:pStyle w:val="Normal"/>
        <w:rPr/>
      </w:pPr>
      <w:r>
        <w:rPr/>
        <w:t>– </w:t>
      </w:r>
      <w:r>
        <w:rPr/>
        <w:t>Ты как раз во время напомнила мне о нем, – сказал старик. – Я совсем забыл про тот странный сон, долгое время меня занимавший; но он подтверждает то, что я говорил о снах. Трудно представить себе нечто более определенное и ясное; я и теперь помню каждую подробность этого сна. Но разве в нем был какой</w:t>
        <w:noBreakHyphen/>
        <w:t>нибудь смысл? То, что я видел тебя во сне и вскоре после того охвачен был влечением к тебе, совершенно естественно; я тебя уже раньше знал. Ты сразу пленила меня приветливой прелестью твоего существа, и только жажда увидеть чужие страны сдерживала мое желание обладать тобою. В то время, когда мне приснился сон, моя любознательность уже в значительной степени улеглась, и чувство к тебе могло легче одержать верх.</w:t>
      </w:r>
    </w:p>
    <w:p>
      <w:pPr>
        <w:pStyle w:val="Normal"/>
        <w:rPr/>
      </w:pPr>
      <w:r>
        <w:rPr/>
        <w:t>– </w:t>
      </w:r>
      <w:r>
        <w:rPr/>
        <w:t>Расскажите нам этот странный сон, – сказал сын.</w:t>
      </w:r>
    </w:p>
    <w:p>
      <w:pPr>
        <w:pStyle w:val="Normal"/>
        <w:rPr/>
      </w:pPr>
      <w:r>
        <w:rPr/>
        <w:t>– </w:t>
      </w:r>
      <w:r>
        <w:rPr/>
        <w:t>Однажды вечером, – начал отец, – я пошел бродить. Небо было чистое; месяц озарял древние колонны и стены бледным жутким светом. Мои товарищи пошли увиваться за девушками, и мне тоже не сиделось дома; тоска по родине и любовь томили меня. После долгой ходьбы мне захотелось пить, и я вошел в первый встречный деревенский дом, чтобы попросить глоток вина или молока. Ко мне вышел старый человек, которому я, вероятно, показался очень подозрительным гостем. Я попросил его дать мне напиться, и когда он узнал, что я иностранец и немец, он вежливо позвал меня в комнату, принес бутылку вина, попросил меня сесть и спросил, чем я занимаюсь. Комната была полна книг и разных древностей. Мы вступили в длинную беседу; он много рассказывал мне о старых временах, о художниках, о ваятелях и поэтах. Никогда еще я не слыхал таких речей. Я как бы высадился на берег в новом мире. Он показал мне разные печати и другие предметы художественной работы, потом пламенно прочел несколько прекрасных стихотворений, и время проходило, как единое мгновение. И теперь еще сердце мое преисполняется радостью, когда я вспоминаю пестроту дивных мыслей и чувств, охвативших меня в ту ночь. В языческих временах он чувствовал себя, как дома, и страстно рвался в мечтах обратно в седую древность. Наконец, он провел меня в комнату, где предложил провести остаток ночи; было уже слишком поздно, чтобы возвращаться домой. Я будто должен был куда</w:t>
        <w:noBreakHyphen/>
        <w:t>то идти, но не знал, куда и зачем. Я вскоре заснул и мне показалось, точно я в родном городе и выхожу за городские ворота. Я быстрыми шагами направился в горы, и на душе было так хорошо, точно я спешил к венцу. Я шел не по большой дороге, а полем через долины и леса, и вскоре очутился у высокой горы. Поднявшись на вершину ее, я увидел золотистую равнину; передо мной простиралась вся Тюрингия; ни одна гора по близости не застилала мне взор. Против меня высился темный Гарц и я увидел бесчисленные замки, монастыри и деревни. Тогда мне сделалось еще отраднее на душе, и в ту же минуту мне вспомнился старик, у которого я ночевал; мне казалось, что прошло много времени с тех пор, как я у него был. Вскоре я увидел лестницу, которая вела в глубь горы, и стал спускаться по ней. Долгое время спустя, я очутился в большой пещере; там сидел старец в длинной одежде перед железным столом и неотступно глядел на стоящее перед ним мраморное изваяние дивно</w:t>
        <w:noBreakHyphen/>
        <w:t>прекрасной девушки. Борода старца проросла через железный стол и покрывала ему ноги. У него было ласковое, вдумчивое лицо, и он напомнил мне старинное изваяние, которое я видел в этот вечер у моего хозяина. Пещера была озарена ярким светом. Когда я так стоял и смотрел на старика, мой хозяин вдруг хлопнул меня по плечу, взял меня за руку и повел меня за собой по длинным переходам. Через несколько времени я увидел пробивавшийся издали дневной свет. Я быстро направился к свету и вскоре очутился на зеленой равнине. Но все казалось мне не таким, как в Тюрингии. Огромные деревья с большими блестящими листьями бросали тень далеко вокруг себя; было очень жарко, но никакой духоты не чувствовалось. Всюду были ручьи и цветы; из всех цветов один понравился мне больше всего, и мне казалось, что все другие цветы склоняются перед ним.</w:t>
      </w:r>
    </w:p>
    <w:p>
      <w:pPr>
        <w:pStyle w:val="Normal"/>
        <w:rPr/>
      </w:pPr>
      <w:r>
        <w:rPr/>
        <w:t>– </w:t>
      </w:r>
      <w:r>
        <w:rPr/>
        <w:t>Ах, милый отец, скажите мне, пожалуйста, какого цвета был этот цветок? – взволнованно спросил сын.</w:t>
      </w:r>
    </w:p>
    <w:p>
      <w:pPr>
        <w:pStyle w:val="Normal"/>
        <w:rPr/>
      </w:pPr>
      <w:r>
        <w:rPr/>
        <w:t>– </w:t>
      </w:r>
      <w:r>
        <w:rPr/>
        <w:t>Этого я не помню, хотя все другое совершенно ясно запечатлелось в моей памяти.</w:t>
      </w:r>
    </w:p>
    <w:p>
      <w:pPr>
        <w:pStyle w:val="Normal"/>
        <w:rPr/>
      </w:pPr>
      <w:r>
        <w:rPr/>
        <w:t>– </w:t>
      </w:r>
      <w:r>
        <w:rPr/>
        <w:t>Не был ли он голубой?</w:t>
      </w:r>
    </w:p>
    <w:p>
      <w:pPr>
        <w:pStyle w:val="Normal"/>
        <w:rPr/>
      </w:pPr>
      <w:r>
        <w:rPr/>
        <w:t>– </w:t>
      </w:r>
      <w:r>
        <w:rPr/>
        <w:t>Возможно, – продолжал старик, не обращая внимания на странное возбуждение Гейнриха. – Знаю только, что мною овладело какое</w:t>
        <w:noBreakHyphen/>
        <w:t>то невыразимое чувство, и я долго не оборачивался к моему спутнику. Когда же я взглянул, на него, то заметил, что он очень внимательно смотрел на меня и с искренней радостью улыбался мне. Как я ушел оттуда, совсем не помню. Я снова очутился на вершине горы. Мой спутник стоял подле меня и сказал мне: «Ты видел чудо мира. Ты можешь стать самым счастливым человеком на свете и, кроме того, еще прославиться. Запомни, что я тебе говорю: если ты в Иванов день придешь сюда под вечер и от души попросишь Господа, чтобы тебе дано было понять этот сон, то на твою долю выпадет величайшее земное божество. Тогда обрати внимание на голубой цветок, который ты здесь найдешь. Сорви его и смиренно отдайся воле неба». После того я очутился во сне среди дивных существ и множества людей, и неисчислимые времена проносились перед моими взорами в игре разнообразных изменений. У меня точно развязался язык, и то, что я произносил, звучало как музыка. Потом все снова сделалось тесным, темным, обыденным; я увидел перед собой твою мать с кротким, стыдливым взором. Она держала в руках сияющего младенца и протянула его мне; тогда младенец стал вдруг расти и становился все более светлым и сверкающим. Потом он поднялся вдруг ввысь на ослепительно белых крыльях, взял нас обоих в свои объятья и улетел с нами так высоко, что земля казалась золотым блюдом, украшенным красивой резьбой. Потом помню я еще, что снова появились цветок, гора и старец; но вскоре после того я проснулся и почувствовал себя охваченным пламенной любовью. Я простился с моим радушным хозяином, который попросил меня почаще его навещать. Я ему это обещал и сдержал бы слово, но вскоре после этого оставил Рим и помчался в Аугсбург.</w:t>
      </w:r>
    </w:p>
    <w:p>
      <w:pPr>
        <w:pStyle w:val="Normal"/>
        <w:rPr/>
      </w:pPr>
      <w:r>
        <w:rPr/>
      </w:r>
    </w:p>
    <w:p>
      <w:pPr>
        <w:pStyle w:val="Heading3"/>
        <w:ind w:hanging="0"/>
        <w:jc w:val="both"/>
        <w:rPr/>
      </w:pPr>
      <w:r>
        <w:rPr/>
        <w:t>Глава вторая</w:t>
      </w:r>
    </w:p>
    <w:p>
      <w:pPr>
        <w:pStyle w:val="Normal"/>
        <w:rPr/>
      </w:pPr>
      <w:r>
        <w:rPr/>
      </w:r>
    </w:p>
    <w:p>
      <w:pPr>
        <w:pStyle w:val="Normal"/>
        <w:rPr/>
      </w:pPr>
      <w:r>
        <w:rPr/>
        <w:t>Иванов день миновал; мать давно уже собиралась съездить в Аугсбург к отцу с милым внуком, которого он еще не знал. Несколько купцов, добрых друзей старого Офтердингена, отправлялись туда по торговым делам. Мать решила воспользоваться этим, чтобы выполнить свое желание. Ей тем сильнее хотелось ехать, что уже несколько времени она замечала перемену в сыне; он притих и сделался более замкнутым, чем обыкновенно. Она думала, что он расстроен или болен, и полагала, что далекое путешествие, вид новых людей и новых стран, а также, как она втайне надеялась, чары одной из ее молодых землячек рассеют его грусть и вернут ему его прежнюю отзывчивость и жизнерадостность. Отец дал свое согласие, и Гейнрих бесконечно обрадовался, что попадет в край, который уже давно представлял себе, по рассказам матери и некоторых путешественников, каким</w:t>
        <w:noBreakHyphen/>
        <w:t>то раем на земле и куда часто тщетно стремился попасть.</w:t>
      </w:r>
    </w:p>
    <w:p>
      <w:pPr>
        <w:pStyle w:val="Normal"/>
        <w:rPr/>
      </w:pPr>
      <w:r>
        <w:rPr/>
        <w:t>Гейнриху только что исполнилось двадцать лет. Он никогда еще не уезжал дальше окрестностей родного города: свет он знал только по рассказам. Книг ему тоже мало попадалось на глаза. При дворе ландграфа, по обычаю того времени, жизнь была простая и тихая. Пышность и жизненные удобства владетельного князя едва ли могли бы сравниться с теми удовольствиями, которые в позднейшее время мог предоставить себе и своей семье, не будучи расточительным, всякий частный человек со средствами. Но зато любовь к предметам, которыми люди окружали себя в своем обиходе, была тем более нежной и глубокой. Люди больше ценили вещи, больше восхищались ими. Тайна природы и происхождения простых тел сама по себе привлекала пытливый ум, а более редкостный дар обработки предметов, романтическая даль, откуда они получались, священное обаяние старины – более тщательно сбереженные предметы становились часто достоянием нескольких поколений – еще более усиливали любовь к этим немым свидетелям жизни. Часто им поклонялись, как священным залогам особого благословения, особенной судьбы, и с их сохранностью связывали благополучие целых государств и широкоразветвленных родов. Благообразная бедность украшала те времена своеобразно вдумчивой и чистой простотой, и бережливо распределенные сокровища тем ярче блистали в этих сумерках, преисполняя чуткие души волшебными чаяниями. Если правда, что нужно искусно распределить свет, краски и тени, чтобы выявить скрытую красоту видимого мира, ибо этим как бы создается новое, более проникновенное зрение, то подобного рода распределение существовало тогда повсюду. Сравнительно с прошлым позднейшее время, более состоятельное, представляет однообразную и более серую картину будничности. Во всех промежуточных эпохах прорывается более высокая духовная сила. Как на поверхности земли наиболее богатые подземными и надземными сокровищами местности расположены между дикими неприступными горами и необозримыми равнинами, так и между веками грубого варварства и эпохами богатства, расцвета искусства и науки, расположилась вдумчивая романтическая эпоха, таящая величие под скромным одеянием. Всякому отрадно бродить в сумерки, когда ночь, встречаясь со светом, и свет, встречаясь с ночным мраком, распадаются на более тонкие тени и краски; мы охотно поэтому углубляемся в те годы, когда жил Гейнрих и когда он шел с открытым сердцем навстречу новым событиям. Он попрощался со своими товарищами и с учителем, старым, мудрым придворным капелланом, который знал, как богато одарен Гейнрих, и отпустил его с растроганным сердцем и тихой молитвой. Ландграфиня была его крестной матерью; он часто бывал у нее в Варбурге. И теперь он тоже отправился перед отъездом к своей покровительнице. Она дала ему добрые советы, подарила золотую цепь и ласково простилась с ним.</w:t>
      </w:r>
    </w:p>
    <w:p>
      <w:pPr>
        <w:pStyle w:val="Normal"/>
        <w:rPr/>
      </w:pPr>
      <w:r>
        <w:rPr/>
        <w:t>С грустью покинул Гейнрих отца и родной город. Он впервые понял, что значит разлука. Когда он представлял себе путешествие в мечтах, это не сопровождалось тем странным чувством, которое он испытывал теперь; впервые то, что составляло его мир, оторвалось от него, и его точно выкинуло на чужой берег. Бесконечно велика юношеская скорбь, когда впервые обнаруживается бренность того, что должно казаться неискушенной душе неразрывно связанным с самой сущностью бытия, столь же неизменным как оно. Подобно первому напоминанию о смерти, первая разлука остается навсегда памятной; после того, как она долго пугала, точно призрак в ночи, она становится, наконец, при падающей отзывчивости на событие дня, при возрастающем стремлении к твердому незыблемому миру, добрым вожатым и утешителем. Близость матери очень утешала юношу. Старый мир казался не окончательно утраченным, и он льнул к нему с удвоенной нежностью. Было раннее утро, когда путники выехали верхом из ворот Эйзенаха, и утренний полусвет был отраден взволнованным чувствам Гейнриха. По мере того, как становилось светлее, перед его взорами все яснее выступали новые незнакомые места; и когда с высоты холма покинутая местность вдруг озарилась восходящим солнцем, в душе изумленного юноши пробудились старые песни души, нарушая ход его печальных мыслей. Он увидел себя на пороге дали, в которую часто и тщетно вглядывался с близких гор и которую рисовал себе в небывалых красках. Теперь он окунется в ее синий поток. Чудесный цветок стоял перед ним, и он оглянулся на Тюрингию, которую оставлял теперь позади себя, с странным предчувствием, что после долгих скитаний вернется на свою родину с той стороны, куда он теперь направляется, и что поэтому он, в сущности, свершает теперь обратный путь домой. Путники, которые все сначала притихли по тем же причинам, что и Гейнрих, понемногу оживились и стали сокращать время разговорами и рассказами. Мать Гейнриха, желая отвлечь сына от дум, в которые он погрузился, стала рассказывать ему о своей родине, о доме отца и о веселой жизни в Швабии. Купцы тоже вмешались в разговор; они все подтверждали рассказы матери, восхваляли гостеприимство старого Шванинга, и говорили о том, как красивы женщины в стране их спутницы.</w:t>
      </w:r>
    </w:p>
    <w:p>
      <w:pPr>
        <w:pStyle w:val="Normal"/>
        <w:rPr/>
      </w:pPr>
      <w:r>
        <w:rPr/>
        <w:t>– </w:t>
      </w:r>
      <w:r>
        <w:rPr/>
        <w:t>Хорошо, что вы везете туда вашего сына, – говорили они. – Нравы вашей родины более мягкие, люди там обходительные. Они умеют заботиться о полезном, не пренебрегая приятным. Каждый старается удовлетворить своим потребностям с очаровательным радушием. Купцам от этого хорошо и они в почете. Искусства и ремесла процветают и облагораживаются. Трудолюбивым работа кажется более легкой, потому что она доставляет много удобств. Взяв на себя однообразный труд, человек за то приобретает уверенность, что может насладиться пестротой различных приятных занятий. Деньги, труд и товары погоняют друг друга в быстром вращении, содействуя расцвету города и деревни. Чем усерднее производительная энергия пользуется днями, тем исключительнее вечера посвящаются очарованиям искусства и общества. Душа жаждет отдыха и разнообразия, а где найти и то и другое в более благопристойном и обаятельном виде, чем в свободных играх и в произведениях благороднейшей силы духа, проникновенного творчества? Нигде не услышишь столь приятных певцов, нигде нет таких великолепных живописцев, нигде не увидишь в танцевальных залах более легких движений, более очаровательных женщин. Близость Италии сказывается в непринужденном обращении и в прелести речей. Женщинам разрешается украшать общество своим присутствием; не страшась злословия, они могут приветливо вызывать соперничество в желании им понравиться. Суровая сосредоточенность и дикая необузданность мужчин уступает место мягкой живости и скромной тихой веселости, и любовь становится в тысяче воплощений душой этих радостных собраний. Это не только не порождает непристойной вольности, а, напротив того, все злое как бы бежит от столь чистой прелести и во всей Германии, наверное, нет более добродетельных девушек и более верных жен, чем в Швабии.</w:t>
      </w:r>
    </w:p>
    <w:p>
      <w:pPr>
        <w:pStyle w:val="Normal"/>
        <w:rPr/>
      </w:pPr>
      <w:r>
        <w:rPr/>
        <w:t>– </w:t>
      </w:r>
      <w:r>
        <w:rPr/>
        <w:t>Да, юный друг, в ясном, теплом воздухе южной Германии вы отбросите свою суровую застенчивость; веселые девушки сделают вас словоохотливым и общительным. Уже то, что вы чужеземец, а также ваше близкое родство со стариком Шванингом, душой всякого веселого сборища, обратит на вас очаровательные взоры девушек; и если вы последуете советам вашего дедушки, то, наверное, подарите нашему родному городу такое же украшение в лице прекрасной жены, как ваш отец.</w:t>
      </w:r>
    </w:p>
    <w:p>
      <w:pPr>
        <w:pStyle w:val="Normal"/>
        <w:rPr/>
      </w:pPr>
      <w:r>
        <w:rPr/>
        <w:t>Мать Гейнриха, покраснев, ласково поблагодарила за прекрасную похвалу ее родине и за хорошее мнение об ее соотечественницах; задумчивый Гейнрих тоже слушал с большим вниманием и удовольствием рассказы о стране, с которой ему предстояло познакомиться.</w:t>
      </w:r>
    </w:p>
    <w:p>
      <w:pPr>
        <w:pStyle w:val="Normal"/>
        <w:rPr/>
      </w:pPr>
      <w:r>
        <w:rPr/>
        <w:t>– </w:t>
      </w:r>
      <w:r>
        <w:rPr/>
        <w:t>Хотя, – продолжали купцы, – вы и не намерены продолжать профессию вашего отца, предпочитая, как мы слышали, ученые занятия, все же, ведь, вам нет надобности сделаться священником и отказаться от величайших земных наслаждений. Очень печально, что наука сделалась достоянием сословия, столь чуждого мирской жизни. Печально и то, что князья окружены такими необщительными и незнающими жизни людьми. Они живут в одиночестве, не принимая участия в ходе мирских дел, и мысли их поэтому уклоняются в сторону и не соответствуют действительности. В Швабии вы встретите истинно умных и знающих людей среди мирян, и какую бы вы ни выбрали область человеческих знаний, у вас не будет недостатка в наилучших учителях и советчиках.</w:t>
      </w:r>
    </w:p>
    <w:p>
      <w:pPr>
        <w:pStyle w:val="Normal"/>
        <w:rPr/>
      </w:pPr>
      <w:r>
        <w:rPr/>
        <w:t>Помолчав, Гейнрих, которому вспомнился при этих словах его друг, придворный капеллан, сказал:</w:t>
      </w:r>
    </w:p>
    <w:p>
      <w:pPr>
        <w:pStyle w:val="Normal"/>
        <w:rPr/>
      </w:pPr>
      <w:r>
        <w:rPr/>
        <w:t>– </w:t>
      </w:r>
      <w:r>
        <w:rPr/>
        <w:t>Хотя, при моем незнании жизни, я и не могу спорить с вами относительно неприспособленности духовных лиц к пониманию мирских дел, все же позвольте мне напомнить вам о нашем почтенном придворном капеллане. Он</w:t>
        <w:noBreakHyphen/>
        <w:t>то уж несомненно образец мудрого человека и его поучения и советы останутся для меня незабвенными.</w:t>
      </w:r>
    </w:p>
    <w:p>
      <w:pPr>
        <w:pStyle w:val="Normal"/>
        <w:rPr/>
      </w:pPr>
      <w:r>
        <w:rPr/>
        <w:t>– </w:t>
      </w:r>
      <w:r>
        <w:rPr/>
        <w:t>Мы от всей души почитаем этого прекрасного человека, – ответили купцы, – но все же можем согласиться с вами в том, что он мудрый человек, лишь поскольку вы говорите о мудрости богоугодной жизни. Если же вы его считаете столь же умным в житейском смысле, насколько он сведущ и опытен в деле спасения души, то позвольте нам быть другого мнения. Но мы полагаем, что это нисколько не умаляет заслуживающих всякой похвалы достоинств святого мужа; он только слишком погружен в мысли о небесном, чтобы понимать еще кроме того и земные дела.</w:t>
      </w:r>
    </w:p>
    <w:p>
      <w:pPr>
        <w:pStyle w:val="Normal"/>
        <w:rPr/>
      </w:pPr>
      <w:r>
        <w:rPr/>
        <w:t>– </w:t>
      </w:r>
      <w:r>
        <w:rPr/>
        <w:t>Но мне кажется, – возразил Гейнрих, – что это высшее знание помогает беспристрастно управлять человеческими делами. Такая детская непосредственная простота может вернее провести через лабиринт человеческих дел, чем разум, ограниченный, вводимый в заблуждение корыстными побуждениями, ослепленный неисчерпаемым числом новых случайностей и запутанных обстоятельств. Не знаю, прав ли я, но я вижу два пути, ведущие к пониманию истории человека. Один путь, трудный и необозримо</w:t>
        <w:noBreakHyphen/>
        <w:t xml:space="preserve">далекий, с бесчисленными изгибами – путь опыта; другой, совершаемый как бы одним прыжком – путь внутреннего созерцания. Тот, кто идет по первому пути, должен выводить одно из другого, делая длинные подсчеты, а кто идет по другому </w:t>
        <w:noBreakHyphen/>
        <w:noBreakHyphen/>
        <w:t xml:space="preserve"> постигает непосредственно сущность каждого события, каждого явления, созерцает его во всех его живых разнообразных соотношениях и может легко сравнить его со всеми другими, как фигуры, начертанные на доске. Простите, если я говорю точно из детских снов; только вера в вашу доброту и воспоминание об учителе, указавшем мне издалека на второй путь, как на свой собственный, придает смелость моим речам.</w:t>
      </w:r>
    </w:p>
    <w:p>
      <w:pPr>
        <w:pStyle w:val="Normal"/>
        <w:rPr/>
      </w:pPr>
      <w:r>
        <w:rPr/>
        <w:t>– </w:t>
      </w:r>
      <w:r>
        <w:rPr/>
        <w:t>Мы охотно сознаемся, – сказали добродушные купцы, – что не можем следить за ходом ваших мыслей: все же нам приятно, что вы с такой теплотой вспоминаете о вашем прекрасном учителе и так хорошо, по</w:t>
        <w:noBreakHyphen/>
        <w:t>видимому, усвоили его учение. Нам представляется, что у вас есть предрасположение к тому, чтобы сделаться поэтом. Вы так свободно говорите о явлениях вашей душевной жизни и у вас нет недостатка в изысканных выражениях и подходящих сравнениях. Вы также склонны к чудесному, а это стихия поэтов.</w:t>
      </w:r>
    </w:p>
    <w:p>
      <w:pPr>
        <w:pStyle w:val="Normal"/>
        <w:rPr/>
      </w:pPr>
      <w:r>
        <w:rPr/>
        <w:t>– </w:t>
      </w:r>
      <w:r>
        <w:rPr/>
        <w:t>Не знаю, – сказал Гейнрих, – как это случилось; я уже часто слышал про поэтов и певцов, но никогда ни одного не видал. Я даже не могу составить себе ясного представления об их удивительном искусстве, а все же у меня есть страстное желание узнать что</w:t>
        <w:noBreakHyphen/>
        <w:t>нибудь о нем. Мне кажется, я бы тогда яснее понял многое, о чем теперь лишь смутно догадываюсь. О стихах мне часто говорили, но я никогда не видел ни одного стихотворения, и мой учитель никогда не имел случая изучить поэзию. Все, что он мне об этом говорил, было для меня не ясно. Но он всегда утверждал, что поэзия благородное искусство, которому я бы весь отдался, если бы когда</w:t>
        <w:noBreakHyphen/>
        <w:t>нибудь постиг его. В старые времена, по его словам, оно было гораздо более распространено и всякий кое</w:t>
        <w:noBreakHyphen/>
        <w:t>что знал о нем, причем больше один от другого. Мой учитель говорил также, что поэзия была сестрой других исчезнувших ныне дивных искусств, что поэты отмечены высокой милостью неба и потому, вдохновляемые невидимой близостью божества, могут в чарующих звуках возвещать на земле небесную мудрость.</w:t>
      </w:r>
    </w:p>
    <w:p>
      <w:pPr>
        <w:pStyle w:val="Normal"/>
        <w:rPr/>
      </w:pPr>
      <w:r>
        <w:rPr/>
        <w:t>Купцы сказали на это:</w:t>
      </w:r>
    </w:p>
    <w:p>
      <w:pPr>
        <w:pStyle w:val="Normal"/>
        <w:rPr/>
      </w:pPr>
      <w:r>
        <w:rPr/>
        <w:t>– </w:t>
      </w:r>
      <w:r>
        <w:rPr/>
        <w:t>Мы, правда, никогда не интересовались тайнами поэтов, но все же слушали с удовольствием их песни. Быть может, верно, что нужно особое расположение светил для того, чтобы родился на свет поэт, ибо, действительно, искусство это чрезвычайно своеобразное. Все другие искусства очень отличны от поэзии и все они гораздо более понятны. То, что созидают живописцы и музыканты, виднее; их искусству можно научиться при условии прилежания и терпения. Звуки заключены уже в струнах, и нужна только беглая рука, чтобы приводить их в движение и извлекать из них звуки в красивом сочетании. В живописи великолепнейшим учителем является сама природа. Она создает бесчисленные, прекрасные и изумительные облики, дает краски, свет и тени, так что достаточно умелая рука, верный глаз и умение приготовлять и смешивать краски дают возможность в совершенстве воспроизводить природу. Вполне понятна поэтому привлекательность этих искусств, любовь к художественным произведениям. Пение соловья, свист ветра и прелесть красок, игра света, прекрасные существа нравятся нам, приятно волнуя наши чувства. И так как наши чувства таковы, потому что такими их создала природа, создавшая и все другое, то и воспроизведение природы в искусстве тоже должно нам нравиться.</w:t>
      </w:r>
    </w:p>
    <w:p>
      <w:pPr>
        <w:pStyle w:val="Normal"/>
        <w:rPr/>
      </w:pPr>
      <w:r>
        <w:rPr/>
        <w:t>Природа хочет сама ощутить свое великое мастерство и поэтому она претворилась в людей и, таким образом, созерцает в них свое величие, отделяет от предметов их приятность и обаяние и создает и то и другое отдельно, для того, чтобы различнейшим образом всюду и всегда им наслаждаться. Поэзия же, напротив того, не создает ничего внешне осязательного. Кроме того, она не производит ничего руками или внешними орудиями. Зрение и слух не воспринимают поэзию, ибо слышать слова не значит еще испытывать чары этого таинственного искусства. Оно все сосредоточено внутри. Подобно тому, как в других искусствах художники доставляют приятные ощущения внешним чувствам, поэт наполняет новыми, дивными и приятными мыслями святыню души. Он умеет пробуждать в нас по желанию тайные силы и открывает нам через посредство слов неведомый обаятельный мир. Точно из глубоких пещер поднимаются минувшие и грядущие времена, предстают перед нами бесчисленные люди, дивные местности и самые странные события, отрывая нас от знакомой действительности. Мы слышим неведомые слова и все же знаем, что они должны означать. Изречения поэта имеют волшебную силу, и самые простые слова выливаются в прекрасные звуки и опьяняют очарованного слушателя.</w:t>
      </w:r>
    </w:p>
    <w:p>
      <w:pPr>
        <w:pStyle w:val="Normal"/>
        <w:rPr/>
      </w:pPr>
      <w:r>
        <w:rPr/>
        <w:t>– </w:t>
      </w:r>
      <w:r>
        <w:rPr/>
        <w:t>Вы превращаете мое любопытство в пламенное нетерпение, – сказал Гейнрих. – Расскажите мне, прошу вас, о всех певцах, которых вы слышали. Мне хотелось бы без конца слушать про этих особенных людей. Мне вдруг показалось, что я уже когда</w:t>
        <w:noBreakHyphen/>
        <w:t>то, в самой ранней юности, слышал про них, но я не могу ничего вспомнить. То, что вы говорите, мне чрезвычайно ясно и знакомо, и вы доставляете мне необычайное удовольствие вашими прекрасными описаниями.</w:t>
      </w:r>
    </w:p>
    <w:p>
      <w:pPr>
        <w:pStyle w:val="Normal"/>
        <w:rPr/>
      </w:pPr>
      <w:r>
        <w:rPr/>
        <w:t>– </w:t>
      </w:r>
      <w:r>
        <w:rPr/>
        <w:t>Нам самим приятно вспомнить, – продолжали купцы, – о многих часах, проведенных в Италии, во Франции и в Швабии в обществе певцов, и мы рады, что вы с таким интересом внимаете нам.</w:t>
      </w:r>
    </w:p>
    <w:p>
      <w:pPr>
        <w:pStyle w:val="Normal"/>
        <w:rPr/>
      </w:pPr>
      <w:r>
        <w:rPr/>
        <w:t>Когда путешествуешь в горах, беседа становится вдвойне приятной, и время летит незаметно. Может быть, вас займут несколько интересных рассказов про певцов, которые мы слышали во время путешествий. О том, что нам пели певцы, мы можем мало сказать, потому что радость и возбуждение минуты мешают все запомнить, а, кроме того, постоянные торговые дела тоже стерли многое, что осталось в памяти.</w:t>
      </w:r>
    </w:p>
    <w:p>
      <w:pPr>
        <w:pStyle w:val="Normal"/>
        <w:rPr/>
      </w:pPr>
      <w:r>
        <w:rPr/>
        <w:t>В старые времена вся природа была, вероятно, более живой и восприимчивой, чем в наше время. Многое, что теперь, кажется, едва замечают даже звери и что чувствуют и с наслаждением воспринимают только люди, в то время ощущалось даже бездушными предметами; поэтому люди, обладавшие высоким художественным даром, создавали тогда много такого, что нам теперь кажется невероятным и сказочным. Так, в древние времена, в пределах теперешнего греческого государства, как нам рассказывали путешественники, слышавшие еще там эти предания в простом народе, были поэты, пробуждавшие дивными звуками волшебных инструментов тайную жизнь лесов, духов, спрятанных в стволах деревьев; они оживляли мертвые семена растений в диких местностях и создавали там цветущие сады, укрощали зверей, смягчали нравы дикарей, вызывали в них кроткие чувства, насаждали мирные искусства, превращали стремительные потоки в тихие воды и даже увлекали мертвые камни в стройные движения мерного танца. Говорят, они были одновременно прорицателями и жрецами, законодателями и врачами: своим волшебством они вызывали высшие существа, которые открывали им тайны грядущего, гармонию и естественный строй всего земного, а также свойства и целебные силы чисел, растений и всех существ. С тех пор, как гласит предание, и возникло разнообразие звуков, а также странные влечения и сочетания в природе: до того все было дико, беспорядочно и враждебно. Странно только то, что хотя прекрасные следы этого и остались на память о благодетелях человеческого рода, но самое их искусство или же тонкое чутье природы утратились. В те времена случилось однажды, что один из этих удивительных поэтов или музыкантов – в сущности музыка и поэзия одно и то же и так же связаны, как рот и уши, так как рот только подвижное и отвечающее ухо – собрался ехать за море в чужую страну; у него было множество драгоценностей и прекрасных вещей, которые люди дарили ему из благодарности. Он увидел у берега корабль, владельцы которого выказывали готовность повезти его туда, куда он желал, за предложенную им плату. Но блеск и красота его сокровищ вскоре возбудили их жадность; они уговорились между собой выбросить певца в море, а затем разделить между собой его имущество. Выйдя в море, они напали на него и сказали, что ему предстоит смерть, так как они решили бросить его в воду. Он стал трогательно просить их о пощаде, предложил им в качестве выкупа свои сокровища и предсказал им большое несчастие, если они выполнят свое намерение. Но ни то, ни другое не подействовало на них; они боялись, что он потом выдаст тайну их злодейского умысла. Увидев, что они так твердо стоят на своем, он попросил их дозволить ему, по крайней мере, сыграть и спеть перед смертью свою лебединую песню и обещал им после того добровольно броситься в море на их глазах, со своим простым деревянным инструментом в руках. Они отлично знали, что если услышат его волшебную песню, то сердца их смягчатся, и души их охватит раскаяние; поэтому они решили хотя и исполнить его последнюю просьбу, но во время пения заткнуть себе уши, чтобы не услышать звука его голоса и не отказаться от своего решения. Так все и произошло. Певец запел дивную, бесконечно трогательную песню. Весь корабль вторил ему, волны звучали, солнце и звезды появились вместе на небе, а из зеленых вод вынырнули пляшущие стаи рыб и морских чудовищ. Только люди на корабле стояли с враждебными лицами, крепко заткнув уши, и ожидали с нетерпением конца песни. Вскоре пение кончилось. Тогда певец с ясным челом прыгнул в темную бездну, держа в руке свой волшебный инструмент. Но едва только он коснулся сверкающих волн, как тотчас же под ним очутилась широкая спина одного из благодарных ему за песни морских чудовищ, и оно уплыло, умчав на себе изумленного певца. В скором времени оно примчало его к берегу, куда он направлялся, и мягко вынесло его на прибрежный камыш. Певец спел своему спасителю радостную песню в знак благодарности и ушел. Несколько времени спустя, он ходил однажды один по морскому берегу и стал изливать в сладостных звуках свою печаль об утраченных сокровищах, столь дорогих ему, как память о счастливых часах и как знаки любви и благодарности. В то время, как он пел, среди моря вдруг появился его старый друг и, радостно приблизившись к берегу, выкинул на песок из пасти похищенные сокровища. После того, как певец прыгнул в море, начался дележ оставленных им сокровищ; дележ этот привел к спорам и кончился кровопролитной свалкой, стоившей жизни большинству спорщиков; те немногие, которые остались в живых, не умели управлять кораблем, и он скоро стукнулся о берег, разбился и пошел ко дну. Моряки едва спасли свою жизнь и вернулись на берег с пустыми руками и в разорванном платье; таким образом, при помощи благодарного морского животного, нашедшего сокровища на дне морском, они вернулись в руки прежнего владельца.</w:t>
      </w:r>
    </w:p>
    <w:p>
      <w:pPr>
        <w:pStyle w:val="Normal"/>
        <w:rPr/>
      </w:pPr>
      <w:r>
        <w:rPr/>
      </w:r>
    </w:p>
    <w:p>
      <w:pPr>
        <w:pStyle w:val="Heading3"/>
        <w:ind w:hanging="0"/>
        <w:jc w:val="both"/>
        <w:rPr/>
      </w:pPr>
      <w:r>
        <w:rPr/>
        <w:t>Глава третья</w:t>
      </w:r>
    </w:p>
    <w:p>
      <w:pPr>
        <w:pStyle w:val="Normal"/>
        <w:rPr/>
      </w:pPr>
      <w:r>
        <w:rPr/>
      </w:r>
    </w:p>
    <w:p>
      <w:pPr>
        <w:pStyle w:val="Normal"/>
        <w:rPr/>
      </w:pPr>
      <w:r>
        <w:rPr/>
        <w:t>– </w:t>
      </w:r>
      <w:r>
        <w:rPr/>
        <w:t>Другой рассказ, – продолжали купцы, помолчав, – не такой чудесный и относится к более позднему времени; но и он вам, быть может, понравится и еще ближе познакомит вас с могуществом дивного искусства. Некий старый король жил с большой пышностью. Со всех сторон к его двору стекались люди, чтобы разделить великолепие его жизни; на ежедневных празднествах не было недостатка в обильных яствах, в музыке, в дивном убранстве и одеждах, в тысяче разнообразных зрелищ и увеселений, а также в умных, приятных и ученых людях для беседы и развлечения, в красивых, обаятельных юношах и девушках, составляющих всегда душу приятных пиршеств. У старого короля, строгого и сурового по природе, было два влечения, побуждавших его содержать пышный двор и так прекрасно устроить его. Одним влечением его была нежность к дочери, бесконечно дорогой ему, как память о рано умершей жене, а также потому, что она была невыразимо прекрасна; он бы охотно отдал все сокровища природы и всю силу человеческого духа, чтобы создать ей рай на земле. Другим влечением была его страстная любовь к поэзии и ее творцам. Он с юности с глубоким наслаждением читал произведения поэтов, потратил много усердия и большие деньги на то, чтобы собрать их произведения на всех языках, и всегда выше всего ценил общество певцов. Он привлекал их к своему двору отовсюду и осыпал их почестями. Он готов был беспрерывно слушать их песни и часто забывал самые важные дела и даже еду и питье ради новой увлекательной песни. Дочь его выросла среди песен, и вся ее душа была нежной песнью, выражением одной лишь скорби и тоски. Благотворное влияние певцов, пользовавшихся почетом и покровительством, сказывалось во всей стране и, в особенности, при дворе. Жизнью наслаждались медленными, маленькими глотками, как очаровательным питьем, и с тем более чистой радостью, что все низменные злые страсти рассеивались от звуков нежного, гармонического настроения, царившего во всех душах. Душевное спокойствие и блаженное внутреннее созерцание самобытно созданного счастливого мира сделались достоянием этого дивного времени, и о распрях говорилось только в старинных поэтических сказаниях, как о существовавших встарь врагах человечества. Духи песнопения дали, казалось, своему покровителю очаровательнейший знак своей благодарности в лице его дочери, обладавшей всем, что самое нежное воображение может соединить в прелестном образе девушки. На прекрасных пирах она появлялась, окруженная милыми подругами, в сверкающем белом платье, слушала с глубоким вниманием пение вдохновенных певцов во время поэтических состязаний и, краснея, возлагала благоуханный венок на кудри счастливца, песня которого одерживала победу. В эти минуты она казалась воплотившейся душой дивного искусства, созидающего волшебные звуки и, глядя на нее, переставали удивляться восторгам и песням поэтов.</w:t>
      </w:r>
    </w:p>
    <w:p>
      <w:pPr>
        <w:pStyle w:val="Normal"/>
        <w:rPr/>
      </w:pPr>
      <w:r>
        <w:rPr/>
        <w:t>Но над этим земным раем витала таинственная судьба. Единственное, что заботило все население, было замужество юной принцессы; от него зависело продление блаженства и судьба всей страны. Король становился все более старым. Он сам был сильно озабочен, и все же не было никаких видов на такое замужество принцессы, которое могло бы всех удовлетворить. Священное благоговение перед королевским домом не позволяло никому из подданных даже мечтать об обладании принцессой. На нее смотрели, как на существо неземное, и все чужеземные принцы, которые появлялись при дворе с притязаниями на ее руку, казались неизмеримо ниже ее; никому даже в голову не приходило, что принцесса или король могут обратить взор на кого</w:t>
        <w:noBreakHyphen/>
        <w:t>нибудь из них. Сознание своего ничтожества постепенно отпугнуло всех прежних претендентов, и слухи о непреклонной гордости королевской семьи отнимали и у новых охоту подвергнуться унижениям. Эти слухи имели некоторое основание. При всей своей кротости, король почти невольно уверовал в свое величие, и мысль о браке дочери с человеком более низкого и темного происхождения была для него нестерпима. Ее исключительно высокие качества все более и более укрепляли в нем эти чувства. Он происходил от древних восточных царей. Жена его была последней в знаменитом роде героя Рустана. Певцы короля неустанно пели ему про его родство с прежними сверхчеловеческими властителями мира, и в волшебном зеркале поэзии превосходство его над всеми другими людьми и величие его рода представлялись ему еще более ярко; ему казалось, что он связан с остальным человечеством только через посредство более благородного сословия певцов. Он тщетно искал второго Рустана и печалился, так как чувствовал, что сердце его расцветающей дочери, интересы государства и его старость делают ее брак во всех отношениях чрезвычайно желательным.</w:t>
      </w:r>
    </w:p>
    <w:p>
      <w:pPr>
        <w:pStyle w:val="Normal"/>
        <w:rPr/>
      </w:pPr>
      <w:r>
        <w:rPr/>
        <w:t>Не далеко от столицы жил в уединенном поместьи старик, который всецело занят был воспитанием своего единственного сына и, кроме того, лечил сельское население в случаях тяжких болезней. Его сын был вдумчивого нрава и предавался изучению природы; отец руководил занятиями сына с его детских лет. Старик за несколько лет до того приехал издалека в этот мирный цветущий край и тихо наслаждался благотворным миром, водворенным заботами короля. Он пользовался тишиной для изучения сил природы и передавал свои увлекательные знания сыну, который выказывал большой интерес к ним; его глубокой душе природа охотно доверяла свои тайны. Лицо юноши казалось обыкновенным и незначительным тем, кто не умел подмечать высшим чутьем сокровенное в очертаниях его благородного лица и в необычайной ясности глаз. Но чем дольше на него смотрели, тем он казался привлекательнее, и трудно было оторваться от беседы с ним, слыша его нежный проникновенный голос и его очаровательные речи. Однажды принцесса, сады которой примыкали к лесу, окружавшему поместье старика в маленькой долине, поехала одна верхом в лес, чтобы свободно отдаться своим мечтам, повторяя про себя прекрасные песни. Прохлада высокого леса увлекала ее все дальше в тенистую глубину, и наконец, она приехала в поместье, где жил старик с сыном. Ей захотелось напиться молока; она сошла с лошади, привязала ее к дереву и вошла в дом попросить глоток молока. Сын старика, увидев ее, почти испугался волшебного явления величественной девушки, украшенной всеми чарами юности и красоты и почти обожествленной неописуемо</w:t>
        <w:noBreakHyphen/>
        <w:t>чарующей прозрачностью нежной, невинной и благородной души. Он выбежал из комнаты, спеша выполнить ее просьбу, звучавшую как пение духов; старик же со скромной почтительностью подошел к ней и пригласил ее сесть у простого очага, расположенного по средине комнаты; легкое голубое пламя бесшумно поднималось вверх из глубины очага. Ее с первого взгляда поразила комната, украшенная множеством редких предметов, чистота и порядок в доме, а также удивительная святость во всем; это впечатление еще усилилось при виде почтенного старца в простой одежде и его скромного, благовоспитанного сына. Старик сразу признал в ней, по ее роскошной одежде и благородной осанке, особу, имеющую отношение ко двору. Пока сына не было в комнате, она стала расспрашивать старика о некоторых достопримечательностях, которые более всего бросились ей в глаза, в особенности, о нескольких странных старинных изображениях, стоявших рядом с ее стулом у очага; он с готовностью дал ей увлекательные объяснения. Сын вскоре вернулся с кувшином свежего молока и передал ей его непринужденно и вместе с тем почтительно. После приятной беседы с отцом и с сыном она поблагодарила их за гостеприимство и, краснея, попросила у старика дозволения побывать у них снова, чтобы насладиться его поучительными речами о стольких замечательных предметах. Потом она села на лошадь и уехала домой, не выдав себя, когда убедилась, что отец и сын не знают ее. Несмотря на близость столицы, оба они так ушли в работу, что избегали общения с людьми; у юноши никогда не являлось поэтому желания побывать на придворных празднествах. К тому же он никогда не оставлял отца более, чем на час, когда уходил побродить по лесу в поисках бабочек, жуков и растений, и внимал внушениям тихого духа природы через посредство его разнообразных внешних проявлений. Для старика, для принцессы и для юноши простое происшествие приобрело одинаково большое значение. Старик сразу заметил, какое глубокое впечатление незнакомка произвела на его сына, и он достаточно его знал, чтобы понять, что всякое глубокое впечатление останется в душе его на всю жизнь. Его молодость и нетронутость должны были претворить первое ощущение такого рода в непреодолимое чувство. Старик уже давно ждал такого события. Благородная прелесть незнакомки невольно внушала ему симпатию, и его доверчивая душа не тревожилась о дальнейшем развитии странного происшествия. Принцесса никогда еще не испытывала такого состояния, как то, в котором медленно возвращалась домой. Она была во власти смутного, странно</w:t>
        <w:noBreakHyphen/>
        <w:t>колеблющегося впечатления от нового мира, и это не давало возникнуть никакой определенной мысли. Волшебное покрывало окутывало широкими складками ее ясное сознание. У нее было такое чувство, точно она очутилась бы в неземном мире, если бы покрывало откинулось. Воспоминание о поэзии, которая до того занимала всю ее душу, превратилось в далекую песню, соединявшую ее странно</w:t>
        <w:noBreakHyphen/>
        <w:t>очаровательную грезу с минувшими временами. Когда она вернулась во дворец, она почти испугалась его великолепия и пестрой суеты; и еще более устрашило ее приветствие отца, лицо которого, впервые в ее жизни, внушило ей благоговение и робость. Ей показалось необходимым молчать о своем приключении. Все достаточно привыкли к ее грезам, к ее глубоко</w:t>
        <w:noBreakHyphen/>
        <w:t>задумчивому взгляду, чтобы увидеть в нем что</w:t>
        <w:noBreakHyphen/>
        <w:t>либо необычное. Ее прежнее веселое настроение исчезло; ей казалось, что она окружена чужими. Странный страх охватил ее душу и длился до вечера. Тогда только ее утешила, навеяв счастливые грезы, радостная песня одного поэта, который превозносил надежду и увлекательно пел о чудесах веры в исполнение желаний.</w:t>
      </w:r>
    </w:p>
    <w:p>
      <w:pPr>
        <w:pStyle w:val="Normal"/>
        <w:rPr/>
      </w:pPr>
      <w:r>
        <w:rPr/>
        <w:t>Юноша тотчас же после ее ухода ушел в чащу леса. Держась края дороги, он последовал за нею через кусты до ворот в парк и потом вернулся по дороге. Вдруг он увидел, что у ног его что</w:t>
        <w:noBreakHyphen/>
        <w:t>то ярко сверкнуло. Он наклонился и поднял темно</w:t>
        <w:noBreakHyphen/>
        <w:t>красный камень, который с одной стороны сверкал необычайным блеском; на другой его стороне вырезаны были непонятные знаки. Он увидел, что это драгоценный карбункул, и ему как будто вспомнилось, что камень этот был у незнакомки посредине ее ожерелья. Он поспешил окрыленным шагом домой, точно надеясь, что она еще там, и принес камень отцу. Они решили, что сын на следующее же утро пойдет обратно по дороге и будет ждать, не ищут ли камень, и тогда его отдаст. Если же этого не случится, то они решили подождать вторичного посещения незнакомки, чтобы вручить камень ей самой. Юноша созерцал карбункул почти целую ночь и под утро ощутил неотразимое желание написать несколько слов на бумажке, в которую он завернул камень. Он сам в точности не знал, что представлял себе и о чем думал, когда писал следующие слова:</w:t>
      </w:r>
    </w:p>
    <w:p>
      <w:pPr>
        <w:pStyle w:val="Normal"/>
        <w:rPr/>
      </w:pPr>
      <w:r>
        <w:rPr/>
      </w:r>
    </w:p>
    <w:p>
      <w:pPr>
        <w:pStyle w:val="Stanza"/>
        <w:ind w:left="2000" w:right="600" w:firstLine="567"/>
        <w:jc w:val="both"/>
        <w:rPr/>
      </w:pPr>
      <w:r>
        <w:rPr/>
        <w:t>В его крови, сияющей и знойной,</w:t>
      </w:r>
    </w:p>
    <w:p>
      <w:pPr>
        <w:pStyle w:val="Stanza"/>
        <w:ind w:left="2000" w:right="600" w:firstLine="567"/>
        <w:jc w:val="both"/>
        <w:rPr/>
      </w:pPr>
      <w:r>
        <w:rPr/>
        <w:t>Загадочные вижу письмена.</w:t>
      </w:r>
    </w:p>
    <w:p>
      <w:pPr>
        <w:pStyle w:val="Stanza"/>
        <w:ind w:left="2000" w:right="600" w:firstLine="567"/>
        <w:jc w:val="both"/>
        <w:rPr/>
      </w:pPr>
      <w:r>
        <w:rPr/>
        <w:t>Не так ли в сердце вечен лик спокойный</w:t>
      </w:r>
    </w:p>
    <w:p>
      <w:pPr>
        <w:pStyle w:val="Stanza"/>
        <w:ind w:left="2000" w:right="600" w:firstLine="567"/>
        <w:jc w:val="both"/>
        <w:rPr/>
      </w:pPr>
      <w:r>
        <w:rPr/>
        <w:t>И ты, безвестная, отражена?</w:t>
      </w:r>
    </w:p>
    <w:p>
      <w:pPr>
        <w:pStyle w:val="Stanza"/>
        <w:ind w:left="2000" w:right="600" w:firstLine="567"/>
        <w:jc w:val="both"/>
        <w:rPr/>
      </w:pPr>
      <w:r>
        <w:rPr/>
        <w:t>Из камня брызжет искр поток нестройный,</w:t>
      </w:r>
    </w:p>
    <w:p>
      <w:pPr>
        <w:pStyle w:val="Stanza"/>
        <w:ind w:left="2000" w:right="600" w:firstLine="567"/>
        <w:jc w:val="both"/>
        <w:rPr/>
      </w:pPr>
      <w:r>
        <w:rPr/>
        <w:t>Во мне лучей колеблется волна.</w:t>
      </w:r>
    </w:p>
    <w:p>
      <w:pPr>
        <w:pStyle w:val="Stanza"/>
        <w:ind w:left="2000" w:right="600" w:firstLine="567"/>
        <w:jc w:val="both"/>
        <w:rPr/>
      </w:pPr>
      <w:r>
        <w:rPr/>
        <w:t>Из камня к свету скрытый свет струится.</w:t>
      </w:r>
    </w:p>
    <w:p>
      <w:pPr>
        <w:pStyle w:val="Stanza"/>
        <w:ind w:left="2000" w:right="600" w:firstLine="567"/>
        <w:jc w:val="both"/>
        <w:rPr/>
      </w:pPr>
      <w:r>
        <w:rPr/>
        <w:t>Не сердце ль сердца и во мне таится?</w:t>
      </w:r>
    </w:p>
    <w:p>
      <w:pPr>
        <w:pStyle w:val="Stanza"/>
        <w:ind w:left="2000" w:right="600" w:firstLine="567"/>
        <w:jc w:val="both"/>
        <w:rPr/>
      </w:pPr>
      <w:r>
        <w:rPr/>
      </w:r>
    </w:p>
    <w:p>
      <w:pPr>
        <w:pStyle w:val="Normal"/>
        <w:rPr/>
      </w:pPr>
      <w:r>
        <w:rPr/>
        <w:t>Едва наступило утро, как он отправился в путь и поспешил к воротам сада.</w:t>
      </w:r>
    </w:p>
    <w:p>
      <w:pPr>
        <w:pStyle w:val="Normal"/>
        <w:rPr/>
      </w:pPr>
      <w:r>
        <w:rPr/>
        <w:t>Тем временем принцесса заметила, раздеваясь на ночь, потерю дорогого камня из ожерелья. Карбункул был ей дорог, как память о матери, а также как талисман. Обладание им обеспечивало ей свободу, так как, нося его, она знала, что никогда не подпадет под чужую власть против своей воли.</w:t>
      </w:r>
    </w:p>
    <w:p>
      <w:pPr>
        <w:pStyle w:val="Normal"/>
        <w:rPr/>
      </w:pPr>
      <w:r>
        <w:rPr/>
        <w:t>Потеря камня скорее удивила, чем испугала ее. Она помнила, что камень был на ней, когда она выехала из дому, и была твердо уверена, что потеряла его или в доме старика, или на обратном пути в лесу; она еще ясно помнила дорогу и решила с самого утра пойти искать камень. Эта мысль привела ее в радостное расположение духа; можно было подумать, что потеря совершенно не огорчала ее, так как была предлогом тотчас же снова проделать тот же путь. Когда наступило утро, она пошла через сад в лес, и так как шла скорее обыкновенного, то ее ничуть не удивило, что сердце у нее сильно билось и теснило грудь. Солнце только что стало золотить верхушки старых деревьев; они тихо шелестели и точно будили друг друга от ночных грез, чтобы вместе приветствовать солнце. Принцесса услышала издали шум, взглянула на дорогу и увидела спешившего к ней навстречу юношу, который в ту же минуту заметил ее.</w:t>
      </w:r>
    </w:p>
    <w:p>
      <w:pPr>
        <w:pStyle w:val="Normal"/>
        <w:rPr/>
      </w:pPr>
      <w:r>
        <w:rPr/>
        <w:t>Он на минуту остановился, как вкопанный, и стал глядеть на нее, не отводя глаз, точно хотел убедиться, что это действительно она перед ним, что появление ее не обман чувств. Они приветствовали друг друга с сдержанным выражением радости, точно давно знали и любили друг друга. Еще прежде, чем принцесса успела объяснить ему причину своей ранней прогулки, он, краснея и с сильно бьющимся сердцем, передал ей драгоценный камень, завернутый в исписанную бумажку. Можно было подумать, что принцесса угадала внутренним чутьем содержание стихов. Она молча взяла бумажку дрожащей рукой и в награду за находку, почти не отдавая себе отчета в том, что делает, надела на юношу золотую цепочку, которую носила на шее. Он смущенно опустился перед нею на колени, и когда она осведомилась о его отце, он долгое время не мог найти слов для ответа. Она сказала ему тихим голосом, опустив глаза, что вскоре опять будет у них и с большой радостью воспользуется готовностью отца познакомить ее со своими редкостями.</w:t>
      </w:r>
    </w:p>
    <w:p>
      <w:pPr>
        <w:pStyle w:val="Normal"/>
        <w:rPr/>
      </w:pPr>
      <w:r>
        <w:rPr/>
        <w:t>Она еще раз поблагодарила юношу с необычайной сердечностью и затем медленно, не оборачиваясь, пошла назад. Юноша не в силах был проговорить ни слова. Он почтительно поклонился и долго глядел ей вслед, пока она не исчезла за деревьями. Немного дней спустя она вторично приехала к старику, а за этим вторым посещением последовали дальнейшие. Юноша незаметным образом сделался ее постоянным провожатым. Он в определенные часы приходил за нею к саду и провожал ее туда обратно. Она хранила ненарушимое молчание относительно того, кто она, хотя в остальном настолько доверялась своему спутнику, что вскоре ни одна мысль ее небесной души не оставалась для него тайной. Ее высокое происхождение точно внушало ей самой тайный страх. Юноша тоже открывал ей всю свою душу. Отец и сын считали ее знатной молодой девушкой придворного круга. Она привязалась к старику, как нежная дочь. Ее ласковое обращение с ним было очаровательным предвозвестником нежности к юноше. Она вскоре сроднилась с очаровательным домом и пела под звуки лютни своим небесным голосом дивные песни старику и сыну, сидевшему у ее ног, а затем обучала сына этому обоятельному искусству; после того она, в свою очередь, внимала его вдохновенным объяснениям мировых тайн. Он рассказывал ей, как создался мир, благодаря чудесным влечениям, и как светила соединялись в звучные хороводы. Доисторические времена воскресали в ее душе через посредство его священных повествований, и она приходила в восторг, когда ученик ее, охваченный мощным вдохновением, брал в руки лютню и с невообразимой понятливостью начинал петь дивные песни. Однажды, когда юноша провожал принцессу домой, душа его поддалась особенно смелому порыву, а мощная любовь победила ее девичью сдержанность; оба они, сами не зная как, упали друг другу в объятия, и первый пламенный поцелуй соединил их навеки. В это время, с наступлением сумерек, поднялась вдруг сильная буря в вершинах деревьев. Грозные тучи надвинулись на них и окутали глубокой ночной темнотой. Он торопился укрыть свою спутницу от страшной непогоды, от вырываемых ветром деревьев, но заблудился среди ночного мрака в тревоге за свою возлюбленную и углублялся все дальше и дальше в лес. Страх его усилился, когда он заметил свою ошибку. Принцесса представляла себе испуг короля и всего двора; невыразимый ужас пронизывал время от времени разрушительным лучем ее душу и только голос возлюбленного, неустанно твердившего ей слова утешения, возвращал ей мужество и облегчал стесненную грудь. Буря не прекращалась; все старания найти дорогу были тщетны, и они обрадовались, когда при вспыхнувшем свете молнии открыли по близости пещеру на крутом склоне лесистого холма; там они надеялись укрыться от бушующей непогоды и найти отдых истощенным силам. Счастье благоприятствовало их желаниям. Пещера была сухая и обросшая чистым мохом. Юноша быстро зажег костер из хвороста и моха, и они могли обсушиться у огня. Влюбленные очутились отрезанными от мира, спасенными от опасности и расположились на удобном теплом ложе.</w:t>
      </w:r>
    </w:p>
    <w:p>
      <w:pPr>
        <w:pStyle w:val="Normal"/>
        <w:rPr/>
      </w:pPr>
      <w:r>
        <w:rPr/>
        <w:t>Дикий миндальный куст, отягченный плодами, свешивался в самую пещеру и, услышав журчание ручья по близости, они вскоре нашли свежую воду для утоления жажды. Лютню юноша взял с собой и она доставила им теперь ободряющее, успокоительное развлечение у потрескивающего огня. Казалось, высшая сила захотела поскорее распутать узел и свела их в этой романтической обстановке. Невинность их сердец, волшебное настроение душ и неотразимая власть сладостной страсти и юности опьяняла их; они вскоре забыли мир и все свои отношения к нему и при свадебном пении грозы и брачных факелах молнии погрузились в сладчайшее упоение, какое когда</w:t>
        <w:noBreakHyphen/>
        <w:t>либо охватывало смертную чету. С наступлением светлого голубого утра они проснулись в новом блаженном мире. Но поток горячих слез, который вскоре полился из глаз принцессы, выдал ее возлюбленному пробуждающуюся тревогу ее сердца. Он стал в эту ночь старше на много лет, сделался из юноши взрослым мужем. Охваченный беспредельным воодушевлением, он начал утешать свою возлюбленную, говоря о святости истинной любви, о высоком доверии, которое она внушает, и стал ее просить, чтобы она твердо ждала самого радостного будущего от гения</w:t>
        <w:noBreakHyphen/>
        <w:t>хранителя ее сердца. Принцесса почувствовала истину его утешающих слов и открыла ему, что она дочь короля и что она страшится горя и оскорбленной гордости ее отца. После долгого обсуждения они пришли к согласному решению, и юноша тотчас же отправился к своему отцу, чтобы ознакомить его с их намерениями. Он обещал скоро вернуться к ней и покинул ее успокоенной; она погрузилась в сладкие мечты о благополучном исходе событий. Юноша вскоре прибыл в отцовский дом, и старик очень обрадовался, увидав его живым и невредимым. Он узнал историю и намерения любящей четы и, после некоторого размышления, согласился содействовать им. Дом его был укрытый от взоров, и в нем существовало несколько подземных комнат, куда нелегко было проникнуть. Их решили предоставить принцессе. В сумерки юноша привел ее, и старик встретил ее, глубоко растроганный. Она потом часто плакала, когда оставалась одна, думая о горе своего отца; но она скрывала свою печаль от возлюбленного и говорила о ней только старику, который ласково утешал ее надеждами на скорое возвращение к отцу.</w:t>
      </w:r>
    </w:p>
    <w:p>
      <w:pPr>
        <w:pStyle w:val="Normal"/>
        <w:rPr/>
      </w:pPr>
      <w:r>
        <w:rPr/>
        <w:t>При дворе началась страшная тревога, когда вечером заметили отсутствие принцессы. Король был вне себя и разослал людей во все стороны искать ее. Никто не мог объяснить себе ее исчезновения. Никому не приходила мысль о какой</w:t>
        <w:noBreakHyphen/>
        <w:t>нибудь любовной тайне; не предполагали также возможности побега, так как, кроме принцессы, никто не исчез из придворных. Не было ни малейших оснований ни для каких предположений на ее счет. Разосланные гонцы вернулись ни с чем, и король впал в глубокую печаль. Только по вечерам, когда к нему являлись певцы и пели ему прекрасные песни, в нем пробуждалась на минуту прежняя радость; ему казалось, что дочь его по близости, и он снова надеялся увидеть ее. Но когда он оставался один, сердце его разрывалось на части от горя, и он громко плакал. Тогда он думал про себя:</w:t>
      </w:r>
    </w:p>
    <w:p>
      <w:pPr>
        <w:pStyle w:val="Normal"/>
        <w:rPr/>
      </w:pPr>
      <w:r>
        <w:rPr/>
        <w:t>– </w:t>
      </w:r>
      <w:r>
        <w:rPr/>
        <w:t>На что мне мое величие и высокое рождение? Все же я несчастнее всех людей на свете. Ничто не может заменить мне мою дочь. Без нее все песни лишь пустые слова и обман чувств. Она была волшебной силой, вливавшей в них жизнь и радость, она облекала их образы и придавала им очарование. Как бы я хотел быть ничтожнейшим из моих слуг. Тогда бы у меня была моя дочь, был бы еще зять и внуки, которых я сажал бы себе на колени. Тогда бы я был действительно королем. Не венец и не державная власть составляют короля, а полное, бьющее через край чувство радости, удовлетворенности земными благами, чувство избытка счастья. Я наказан за свою гордыню. Утрата супруги еще недостаточно меня потрясла, и вот теперь меня постигло беспредельное горе. – Так жаловался на судьбу свою король в часы самого пламенного томления. Иногда же снова проявлялись его прежняя суровость и гордость. Он гневался на себя за свои жалобы и решал переносить печаль, как подобало его высокому положению. Он тогда считал, что должен страдать больше других, что королю приличествует великая скорбь. Но когда наступали сумерки, когда он входил в комнату дочери и глядел на висевшие там платья и на все ее вещи, остававшиеся стоять по своим местам так, точно она только что вышла из комнаты, он забывал свои намерения, ясно обнаруживал свою печаль и взывал о жалости к ничтожнейшим из своих слуг. Весь город и вся страна плакали и разделяли его скорбь. Но почему</w:t>
        <w:noBreakHyphen/>
        <w:t>то носился слух, что принцесса жива и вскоре вернется вместе с тем, кто стал ее супругом. Никто не знал, откуда пошел этот слух, но все радостно верили ему и с нетерпением ждали скорого возвращения принцессы. Так прошло несколько месяцев, и снова настала весна. «Вот увидите, – говорили некоторые, – скоро вернется принцесса». Даже король повеселел и стал надеяться. Слух казался ему как бы обетом расположенного к нему провидения. Возобновились прежние празднества и для полного расцвета прежнего великолепия недоставало только принцессы. Однажды вечером, когда как раз исполнился год со времени ее исчезновения, весь двор собрался в саду. Воздух был теплый и ясный; тихий ветер шелестел в верхушках старых деревьев и, казалось, возвещал о приближении издалека веселого карнавала. Во мрак шелестящих верхушек поднялась высокая струя фонтана среди множества факелов с бесчисленными огнями и сопровождала звучным журчанием песни, раздававшиеся под деревьями. Король сидел на пышном ковре, и вокруг него собрался двор в праздничных одеждах. Многочисленная толпа наполняла сад и окружала величественное зрелище. Король глубоко погрузился в мысли. Ему представился с необычайной ясностью образ его дочери; он вспоминал счастливые дни, внезапно оборвавшиеся ровно за год перед тем. Пламенная тоска охватила его и обильные слезы потекли по старым щекам; но он ощущал вместе с тем необычайную радость. Ему казалось, что печальный год был только тяжелым сном, и он поднял глаза, как бы отыскивая среди людей и деревьев высокий, священный, обаятельный образ дочери. Певцы только что кончили свои песни, и глубокая тишина казалась знаком общей умиленности, ибо певцы воспевали радость свидания после разлуки, весну и будущее в тех красках, которыми украшает его надежда.</w:t>
      </w:r>
    </w:p>
    <w:p>
      <w:pPr>
        <w:pStyle w:val="Normal"/>
        <w:rPr/>
      </w:pPr>
      <w:r>
        <w:rPr/>
        <w:t>Вдруг тишину прервали звуки незнакомого прекрасного голоса, который раздался точно из древнего дуба по близости. Все взгляды направились туда; там стоял юноша в простой, но чужеземной одежде. Он держал в руке лютню и спокойно продолжал петь, низко поклонившись, когда король обратил взгляд в его сторону. Голос его был необычайно прекрасен, и пение звучало неведомым очарованием. Он пел о начале мира, о происхождении звезд, растений, животных и людей, о всемогущем участии природы, о древнем золотом веке и о властительницах его, любви и поэзии, о возникновении ненависти и варварства и об их распрях с этими добрыми богинями и, наконец, о грядущем торжестве последних, о конце печали, об обновлении природы и о том, что вернется вечный золотой век. Старые певцы, сами охваченные восторгом, обступили во время пения странного незнакомца. Небывалое восхищение преисполнило зрителей, и самому королю казалось, что его куда</w:t>
        <w:noBreakHyphen/>
        <w:t>то уносит небесный поток. Такой песни никто никогда еще не слышал, и всем казалось, что среди них появилось небесное создание, тем более, что юноша как бы становился во время пения все более прекрасным, а голос его все более мощным. Воздух играл его золотыми кудрями. Лютня оживала в его руках, и взор его погружался, точно опьяненный, в более таинственный мир. Детская невинность и чистота его лица тоже казались неземными. Но вот дивное пение кончилось. Старые певцы прижимали юношу со слезами радости к груди. Тихий, глубокий восторг охватил присутствующих. Король взволнованно подошел к певцу. Юноша скромно упал к его ногам. Король его поднял, сердечно обнял его и сказал, чтобы он сам себе назначил награду. У него вспыхнуло лицо, и он попросил короля выслушать еще одну песню и тогда ответить на просьбу. Король отступил на несколько шагов и чужеземец начал:</w:t>
      </w:r>
    </w:p>
    <w:p>
      <w:pPr>
        <w:pStyle w:val="Normal"/>
        <w:rPr/>
      </w:pPr>
      <w:r>
        <w:rPr/>
      </w:r>
    </w:p>
    <w:p>
      <w:pPr>
        <w:pStyle w:val="Stanza"/>
        <w:ind w:left="2000" w:right="600" w:firstLine="567"/>
        <w:jc w:val="both"/>
        <w:rPr/>
      </w:pPr>
      <w:r>
        <w:rPr/>
        <w:t>«Пути певца – труды без счета,</w:t>
      </w:r>
    </w:p>
    <w:p>
      <w:pPr>
        <w:pStyle w:val="Stanza"/>
        <w:ind w:left="2000" w:right="600" w:firstLine="567"/>
        <w:jc w:val="both"/>
        <w:rPr/>
      </w:pPr>
      <w:r>
        <w:rPr/>
        <w:t>Он платье о терновник рвет,</w:t>
      </w:r>
    </w:p>
    <w:p>
      <w:pPr>
        <w:pStyle w:val="Stanza"/>
        <w:ind w:left="2000" w:right="600" w:firstLine="567"/>
        <w:jc w:val="both"/>
        <w:rPr/>
      </w:pPr>
      <w:r>
        <w:rPr/>
        <w:t>Проходит реки и болота,</w:t>
      </w:r>
    </w:p>
    <w:p>
      <w:pPr>
        <w:pStyle w:val="Stanza"/>
        <w:ind w:left="2000" w:right="600" w:firstLine="567"/>
        <w:jc w:val="both"/>
        <w:rPr/>
      </w:pPr>
      <w:r>
        <w:rPr/>
        <w:t>И помощь – кто ему пошлет?</w:t>
      </w:r>
    </w:p>
    <w:p>
      <w:pPr>
        <w:pStyle w:val="Stanza"/>
        <w:ind w:left="2000" w:right="600" w:firstLine="567"/>
        <w:jc w:val="both"/>
        <w:rPr/>
      </w:pPr>
      <w:r>
        <w:rPr/>
        <w:t>Все безнадежней, бесприютней</w:t>
      </w:r>
    </w:p>
    <w:p>
      <w:pPr>
        <w:pStyle w:val="Stanza"/>
        <w:ind w:left="2000" w:right="600" w:firstLine="567"/>
        <w:jc w:val="both"/>
        <w:rPr/>
      </w:pPr>
      <w:r>
        <w:rPr/>
        <w:t>Певца усталая мольба.</w:t>
      </w:r>
    </w:p>
    <w:p>
      <w:pPr>
        <w:pStyle w:val="Stanza"/>
        <w:ind w:left="2000" w:right="600" w:firstLine="567"/>
        <w:jc w:val="both"/>
        <w:rPr/>
      </w:pPr>
      <w:r>
        <w:rPr/>
        <w:t>Еще не расстается с лютней,</w:t>
      </w:r>
    </w:p>
    <w:p>
      <w:pPr>
        <w:pStyle w:val="Stanza"/>
        <w:ind w:left="2000" w:right="600" w:firstLine="567"/>
        <w:jc w:val="both"/>
        <w:rPr/>
      </w:pPr>
      <w:r>
        <w:rPr/>
        <w:t>Но тяжела ему борьба.</w:t>
      </w:r>
    </w:p>
    <w:p>
      <w:pPr>
        <w:pStyle w:val="Stanza"/>
        <w:ind w:left="2000" w:right="600" w:firstLine="567"/>
        <w:jc w:val="both"/>
        <w:rPr/>
      </w:pPr>
      <w:r>
        <w:rPr/>
      </w:r>
    </w:p>
    <w:p>
      <w:pPr>
        <w:pStyle w:val="Stanza"/>
        <w:ind w:left="2000" w:right="600" w:firstLine="567"/>
        <w:jc w:val="both"/>
        <w:rPr/>
      </w:pPr>
      <w:r>
        <w:rPr/>
        <w:t>Мне грустный был назначен жребий,</w:t>
      </w:r>
    </w:p>
    <w:p>
      <w:pPr>
        <w:pStyle w:val="Stanza"/>
        <w:ind w:left="2000" w:right="600" w:firstLine="567"/>
        <w:jc w:val="both"/>
        <w:rPr/>
      </w:pPr>
      <w:r>
        <w:rPr/>
        <w:t>Пустынна вкруг меня земля,</w:t>
      </w:r>
    </w:p>
    <w:p>
      <w:pPr>
        <w:pStyle w:val="Stanza"/>
        <w:ind w:left="2000" w:right="600" w:firstLine="567"/>
        <w:jc w:val="both"/>
        <w:rPr/>
      </w:pPr>
      <w:r>
        <w:rPr/>
        <w:t>Я всем пою о светлом небе,</w:t>
      </w:r>
    </w:p>
    <w:p>
      <w:pPr>
        <w:pStyle w:val="Stanza"/>
        <w:ind w:left="2000" w:right="600" w:firstLine="567"/>
        <w:jc w:val="both"/>
        <w:rPr/>
      </w:pPr>
      <w:r>
        <w:rPr/>
        <w:t>Ни с кем веселья не деля.</w:t>
      </w:r>
    </w:p>
    <w:p>
      <w:pPr>
        <w:pStyle w:val="Stanza"/>
        <w:ind w:left="2000" w:right="600" w:firstLine="567"/>
        <w:jc w:val="both"/>
        <w:rPr/>
      </w:pPr>
      <w:r>
        <w:rPr/>
        <w:t>Своим уделом весел каждый</w:t>
      </w:r>
    </w:p>
    <w:p>
      <w:pPr>
        <w:pStyle w:val="Stanza"/>
        <w:ind w:left="2000" w:right="600" w:firstLine="567"/>
        <w:jc w:val="both"/>
        <w:rPr/>
      </w:pPr>
      <w:r>
        <w:rPr/>
        <w:t>И жизни рад – через меня;</w:t>
      </w:r>
    </w:p>
    <w:p>
      <w:pPr>
        <w:pStyle w:val="Stanza"/>
        <w:ind w:left="2000" w:right="600" w:firstLine="567"/>
        <w:jc w:val="both"/>
        <w:rPr/>
      </w:pPr>
      <w:r>
        <w:rPr/>
        <w:t>Но жалок дар их: встречной жаждой</w:t>
      </w:r>
    </w:p>
    <w:p>
      <w:pPr>
        <w:pStyle w:val="Stanza"/>
        <w:ind w:left="2000" w:right="600" w:firstLine="567"/>
        <w:jc w:val="both"/>
        <w:rPr/>
      </w:pPr>
      <w:r>
        <w:rPr/>
        <w:t>Не примут моего огня.</w:t>
      </w:r>
    </w:p>
    <w:p>
      <w:pPr>
        <w:pStyle w:val="Stanza"/>
        <w:ind w:left="2000" w:right="600" w:firstLine="567"/>
        <w:jc w:val="both"/>
        <w:rPr/>
      </w:pPr>
      <w:r>
        <w:rPr/>
      </w:r>
    </w:p>
    <w:p>
      <w:pPr>
        <w:pStyle w:val="Stanza"/>
        <w:ind w:left="2000" w:right="600" w:firstLine="567"/>
        <w:jc w:val="both"/>
        <w:rPr/>
      </w:pPr>
      <w:r>
        <w:rPr/>
        <w:t>Легко со мною разлученье,</w:t>
      </w:r>
    </w:p>
    <w:p>
      <w:pPr>
        <w:pStyle w:val="Stanza"/>
        <w:ind w:left="2000" w:right="600" w:firstLine="567"/>
        <w:jc w:val="both"/>
        <w:rPr/>
      </w:pPr>
      <w:r>
        <w:rPr/>
        <w:t>Как с маем, улетевшим вдаль;</w:t>
      </w:r>
    </w:p>
    <w:p>
      <w:pPr>
        <w:pStyle w:val="Stanza"/>
        <w:ind w:left="2000" w:right="600" w:firstLine="567"/>
        <w:jc w:val="both"/>
        <w:rPr/>
      </w:pPr>
      <w:r>
        <w:rPr/>
        <w:t>Когда он тает в отдаленье,</w:t>
      </w:r>
    </w:p>
    <w:p>
      <w:pPr>
        <w:pStyle w:val="Stanza"/>
        <w:ind w:left="2000" w:right="600" w:firstLine="567"/>
        <w:jc w:val="both"/>
        <w:rPr/>
      </w:pPr>
      <w:r>
        <w:rPr/>
        <w:t>Кому растаявшего жаль?</w:t>
      </w:r>
    </w:p>
    <w:p>
      <w:pPr>
        <w:pStyle w:val="Stanza"/>
        <w:ind w:left="2000" w:right="600" w:firstLine="567"/>
        <w:jc w:val="both"/>
        <w:rPr/>
      </w:pPr>
      <w:r>
        <w:rPr/>
        <w:t>Они просили только хлеба</w:t>
      </w:r>
    </w:p>
    <w:p>
      <w:pPr>
        <w:pStyle w:val="Stanza"/>
        <w:ind w:left="2000" w:right="600" w:firstLine="567"/>
        <w:jc w:val="both"/>
        <w:rPr/>
      </w:pPr>
      <w:r>
        <w:rPr/>
        <w:t>А знать, кто сеял – нужды нет;</w:t>
      </w:r>
    </w:p>
    <w:p>
      <w:pPr>
        <w:pStyle w:val="Stanza"/>
        <w:ind w:left="2000" w:right="600" w:firstLine="567"/>
        <w:jc w:val="both"/>
        <w:rPr/>
      </w:pPr>
      <w:r>
        <w:rPr/>
        <w:t>Я в песнях сотворил им небо</w:t>
      </w:r>
    </w:p>
    <w:p>
      <w:pPr>
        <w:pStyle w:val="Stanza"/>
        <w:ind w:left="2000" w:right="600" w:firstLine="567"/>
        <w:jc w:val="both"/>
        <w:rPr/>
      </w:pPr>
      <w:r>
        <w:rPr/>
        <w:t>В молитве их найду ль ответ?</w:t>
      </w:r>
    </w:p>
    <w:p>
      <w:pPr>
        <w:pStyle w:val="Stanza"/>
        <w:ind w:left="2000" w:right="600" w:firstLine="567"/>
        <w:jc w:val="both"/>
        <w:rPr/>
      </w:pPr>
      <w:r>
        <w:rPr/>
      </w:r>
    </w:p>
    <w:p>
      <w:pPr>
        <w:pStyle w:val="Stanza"/>
        <w:ind w:left="2000" w:right="600" w:firstLine="567"/>
        <w:jc w:val="both"/>
        <w:rPr/>
      </w:pPr>
      <w:r>
        <w:rPr/>
        <w:t>Я чувствую: волшебной властью</w:t>
      </w:r>
    </w:p>
    <w:p>
      <w:pPr>
        <w:pStyle w:val="Stanza"/>
        <w:ind w:left="2000" w:right="600" w:firstLine="567"/>
        <w:jc w:val="both"/>
        <w:rPr/>
      </w:pPr>
      <w:r>
        <w:rPr/>
        <w:t>Окрепли слабые уста.</w:t>
      </w:r>
    </w:p>
    <w:p>
      <w:pPr>
        <w:pStyle w:val="Stanza"/>
        <w:ind w:left="2000" w:right="600" w:firstLine="567"/>
        <w:jc w:val="both"/>
        <w:rPr/>
      </w:pPr>
      <w:r>
        <w:rPr/>
        <w:t>Ах, отчего их дивной страстью</w:t>
      </w:r>
    </w:p>
    <w:p>
      <w:pPr>
        <w:pStyle w:val="Stanza"/>
        <w:ind w:left="2000" w:right="600" w:firstLine="567"/>
        <w:jc w:val="both"/>
        <w:rPr/>
      </w:pPr>
      <w:r>
        <w:rPr/>
        <w:t>Любви не окрылит мечта?</w:t>
      </w:r>
    </w:p>
    <w:p>
      <w:pPr>
        <w:pStyle w:val="Stanza"/>
        <w:ind w:left="2000" w:right="600" w:firstLine="567"/>
        <w:jc w:val="both"/>
        <w:rPr/>
      </w:pPr>
      <w:r>
        <w:rPr/>
        <w:t>Не вспомнит ни одна о бедном</w:t>
      </w:r>
    </w:p>
    <w:p>
      <w:pPr>
        <w:pStyle w:val="Stanza"/>
        <w:ind w:left="2000" w:right="600" w:firstLine="567"/>
        <w:jc w:val="both"/>
        <w:rPr/>
      </w:pPr>
      <w:r>
        <w:rPr/>
        <w:t>Пришельце из чужой страны;</w:t>
      </w:r>
    </w:p>
    <w:p>
      <w:pPr>
        <w:pStyle w:val="Stanza"/>
        <w:ind w:left="2000" w:right="600" w:firstLine="567"/>
        <w:jc w:val="both"/>
        <w:rPr/>
      </w:pPr>
      <w:r>
        <w:rPr/>
        <w:t>К его молениям бесследным</w:t>
      </w:r>
    </w:p>
    <w:p>
      <w:pPr>
        <w:pStyle w:val="Stanza"/>
        <w:ind w:left="2000" w:right="600" w:firstLine="567"/>
        <w:jc w:val="both"/>
        <w:rPr/>
      </w:pPr>
      <w:r>
        <w:rPr/>
        <w:t>Сердца, как раньше, холодны.</w:t>
      </w:r>
    </w:p>
    <w:p>
      <w:pPr>
        <w:pStyle w:val="Stanza"/>
        <w:ind w:left="2000" w:right="600" w:firstLine="567"/>
        <w:jc w:val="both"/>
        <w:rPr/>
      </w:pPr>
      <w:r>
        <w:rPr/>
      </w:r>
    </w:p>
    <w:p>
      <w:pPr>
        <w:pStyle w:val="Stanza"/>
        <w:ind w:left="2000" w:right="600" w:firstLine="567"/>
        <w:jc w:val="both"/>
        <w:rPr/>
      </w:pPr>
      <w:r>
        <w:rPr/>
        <w:t>Он падает в густые травы,</w:t>
      </w:r>
    </w:p>
    <w:p>
      <w:pPr>
        <w:pStyle w:val="Stanza"/>
        <w:ind w:left="2000" w:right="600" w:firstLine="567"/>
        <w:jc w:val="both"/>
        <w:rPr/>
      </w:pPr>
      <w:r>
        <w:rPr/>
        <w:t>В слезах пытается заснуть;</w:t>
      </w:r>
    </w:p>
    <w:p>
      <w:pPr>
        <w:pStyle w:val="Stanza"/>
        <w:ind w:left="2000" w:right="600" w:firstLine="567"/>
        <w:jc w:val="both"/>
        <w:rPr/>
      </w:pPr>
      <w:r>
        <w:rPr/>
        <w:t>Но гений песен величавый</w:t>
      </w:r>
    </w:p>
    <w:p>
      <w:pPr>
        <w:pStyle w:val="Stanza"/>
        <w:ind w:left="2000" w:right="600" w:firstLine="567"/>
        <w:jc w:val="both"/>
        <w:rPr/>
      </w:pPr>
      <w:r>
        <w:rPr/>
        <w:t>В стесненную нисходит грудь:</w:t>
      </w:r>
    </w:p>
    <w:p>
      <w:pPr>
        <w:pStyle w:val="Stanza"/>
        <w:ind w:left="2000" w:right="600" w:firstLine="567"/>
        <w:jc w:val="both"/>
        <w:rPr/>
      </w:pPr>
      <w:r>
        <w:rPr/>
        <w:t>Забудь, забудь, что ты унижен,</w:t>
      </w:r>
    </w:p>
    <w:p>
      <w:pPr>
        <w:pStyle w:val="Stanza"/>
        <w:ind w:left="2000" w:right="600" w:firstLine="567"/>
        <w:jc w:val="both"/>
        <w:rPr/>
      </w:pPr>
      <w:r>
        <w:rPr/>
        <w:t>Не вечны слезы на лице,</w:t>
      </w:r>
    </w:p>
    <w:p>
      <w:pPr>
        <w:pStyle w:val="Stanza"/>
        <w:ind w:left="2000" w:right="600" w:firstLine="567"/>
        <w:jc w:val="both"/>
        <w:rPr/>
      </w:pPr>
      <w:r>
        <w:rPr/>
        <w:t>Чего в стенах не встретил хижин,</w:t>
      </w:r>
    </w:p>
    <w:p>
      <w:pPr>
        <w:pStyle w:val="Stanza"/>
        <w:ind w:left="2000" w:right="600" w:firstLine="567"/>
        <w:jc w:val="both"/>
        <w:rPr/>
      </w:pPr>
      <w:r>
        <w:rPr/>
        <w:t>Тебе предстанет во дворце.</w:t>
      </w:r>
    </w:p>
    <w:p>
      <w:pPr>
        <w:pStyle w:val="Stanza"/>
        <w:ind w:left="2000" w:right="600" w:firstLine="567"/>
        <w:jc w:val="both"/>
        <w:rPr/>
      </w:pPr>
      <w:r>
        <w:rPr/>
      </w:r>
    </w:p>
    <w:p>
      <w:pPr>
        <w:pStyle w:val="Stanza"/>
        <w:ind w:left="2000" w:right="600" w:firstLine="567"/>
        <w:jc w:val="both"/>
        <w:rPr/>
      </w:pPr>
      <w:r>
        <w:rPr/>
        <w:t>Конец томленьям и урону,</w:t>
      </w:r>
    </w:p>
    <w:p>
      <w:pPr>
        <w:pStyle w:val="Stanza"/>
        <w:ind w:left="2000" w:right="600" w:firstLine="567"/>
        <w:jc w:val="both"/>
        <w:rPr/>
      </w:pPr>
      <w:r>
        <w:rPr/>
        <w:t>Судьба нежданная близка.</w:t>
      </w:r>
    </w:p>
    <w:p>
      <w:pPr>
        <w:pStyle w:val="Stanza"/>
        <w:ind w:left="2000" w:right="600" w:firstLine="567"/>
        <w:jc w:val="both"/>
        <w:rPr/>
      </w:pPr>
      <w:r>
        <w:rPr/>
        <w:t>Венок из мирта, как корону,</w:t>
      </w:r>
    </w:p>
    <w:p>
      <w:pPr>
        <w:pStyle w:val="Stanza"/>
        <w:ind w:left="2000" w:right="600" w:firstLine="567"/>
        <w:jc w:val="both"/>
        <w:rPr/>
      </w:pPr>
      <w:r>
        <w:rPr/>
        <w:t>Наденет верная рука.</w:t>
      </w:r>
    </w:p>
    <w:p>
      <w:pPr>
        <w:pStyle w:val="Stanza"/>
        <w:ind w:left="2000" w:right="600" w:firstLine="567"/>
        <w:jc w:val="both"/>
        <w:rPr/>
      </w:pPr>
      <w:r>
        <w:rPr/>
        <w:t>К престолу славы властным словом,</w:t>
      </w:r>
    </w:p>
    <w:p>
      <w:pPr>
        <w:pStyle w:val="Stanza"/>
        <w:ind w:left="2000" w:right="600" w:firstLine="567"/>
        <w:jc w:val="both"/>
        <w:rPr/>
      </w:pPr>
      <w:r>
        <w:rPr/>
        <w:t>Счастливый, призван ты один;</w:t>
      </w:r>
    </w:p>
    <w:p>
      <w:pPr>
        <w:pStyle w:val="Stanza"/>
        <w:ind w:left="2000" w:right="600" w:firstLine="567"/>
        <w:jc w:val="both"/>
        <w:rPr/>
      </w:pPr>
      <w:r>
        <w:rPr/>
        <w:t>Певец по ступеням суровым</w:t>
      </w:r>
    </w:p>
    <w:p>
      <w:pPr>
        <w:pStyle w:val="Stanza"/>
        <w:ind w:left="2000" w:right="600" w:firstLine="567"/>
        <w:jc w:val="both"/>
        <w:rPr/>
      </w:pPr>
      <w:r>
        <w:rPr/>
        <w:t>Взошел, как королевский сын».</w:t>
      </w:r>
    </w:p>
    <w:p>
      <w:pPr>
        <w:pStyle w:val="Stanza"/>
        <w:ind w:left="2000" w:right="600" w:firstLine="567"/>
        <w:jc w:val="both"/>
        <w:rPr/>
      </w:pPr>
      <w:r>
        <w:rPr/>
      </w:r>
    </w:p>
    <w:p>
      <w:pPr>
        <w:pStyle w:val="Normal"/>
        <w:rPr/>
      </w:pPr>
      <w:r>
        <w:rPr/>
        <w:t>Когда он дошел до этого места в своей песне, присутствующих охватило странное волнение, ибо при последних строфах вдруг появились и стали за певцом никому неведомые старик и рядом с ним закутанная в покрывало женщина высокого роста, с дивным младенцем на руках. Ребенок ласково глядел на чужих людей и с улыбкой тянулся маленькими ручками к сверкающему венцу короля. Но общее изумление возросло еще более, когда вдруг с верхушек старых деревьев слетел любимый орел короля, постоянно находившийся при нем; он держал в клюве золотую головную повязь, которую он, по</w:t>
        <w:noBreakHyphen/>
        <w:t>видимому, похитил из комнат короля. Орел спустился на голову юноши, и повязь обвилась вокруг кудрей чужеземца, в первую минуту испугавшегося. Орел отлетел к королю, оставив повязь. Юноша передал ее ребенку, потянувшемуся за нею, и продолжал растроганным голосом свою песню:</w:t>
      </w:r>
    </w:p>
    <w:p>
      <w:pPr>
        <w:pStyle w:val="Normal"/>
        <w:rPr/>
      </w:pPr>
      <w:r>
        <w:rPr/>
      </w:r>
    </w:p>
    <w:p>
      <w:pPr>
        <w:pStyle w:val="Stanza"/>
        <w:ind w:left="2000" w:right="600" w:firstLine="567"/>
        <w:jc w:val="both"/>
        <w:rPr/>
      </w:pPr>
      <w:r>
        <w:rPr/>
        <w:t>«Певец, от грезы пробужденный,</w:t>
      </w:r>
    </w:p>
    <w:p>
      <w:pPr>
        <w:pStyle w:val="Stanza"/>
        <w:ind w:left="2000" w:right="600" w:firstLine="567"/>
        <w:jc w:val="both"/>
        <w:rPr/>
      </w:pPr>
      <w:r>
        <w:rPr/>
        <w:t>В волненье ринулся вперед,</w:t>
      </w:r>
    </w:p>
    <w:p>
      <w:pPr>
        <w:pStyle w:val="Stanza"/>
        <w:ind w:left="2000" w:right="600" w:firstLine="567"/>
        <w:jc w:val="both"/>
        <w:rPr/>
      </w:pPr>
      <w:r>
        <w:rPr/>
        <w:t>Листвой зеленой осененный,</w:t>
      </w:r>
    </w:p>
    <w:p>
      <w:pPr>
        <w:pStyle w:val="Stanza"/>
        <w:ind w:left="2000" w:right="600" w:firstLine="567"/>
        <w:jc w:val="both"/>
        <w:rPr/>
      </w:pPr>
      <w:r>
        <w:rPr/>
        <w:t>К порогу царственных ворот.</w:t>
      </w:r>
    </w:p>
    <w:p>
      <w:pPr>
        <w:pStyle w:val="Stanza"/>
        <w:ind w:left="2000" w:right="600" w:firstLine="567"/>
        <w:jc w:val="both"/>
        <w:rPr/>
      </w:pPr>
      <w:r>
        <w:rPr/>
        <w:t>Блистают стены крепкой сталью,</w:t>
      </w:r>
    </w:p>
    <w:p>
      <w:pPr>
        <w:pStyle w:val="Stanza"/>
        <w:ind w:left="2000" w:right="600" w:firstLine="567"/>
        <w:jc w:val="both"/>
        <w:rPr/>
      </w:pPr>
      <w:r>
        <w:rPr/>
        <w:t>Их песня победит шутя.</w:t>
      </w:r>
    </w:p>
    <w:p>
      <w:pPr>
        <w:pStyle w:val="Stanza"/>
        <w:ind w:left="2000" w:right="600" w:firstLine="567"/>
        <w:jc w:val="both"/>
        <w:rPr/>
      </w:pPr>
      <w:r>
        <w:rPr/>
        <w:t>К нему с любовью и печалью</w:t>
      </w:r>
    </w:p>
    <w:p>
      <w:pPr>
        <w:pStyle w:val="Stanza"/>
        <w:ind w:left="2000" w:right="600" w:firstLine="567"/>
        <w:jc w:val="both"/>
        <w:rPr/>
      </w:pPr>
      <w:r>
        <w:rPr/>
        <w:t>Стремится царское дитя.</w:t>
      </w:r>
    </w:p>
    <w:p>
      <w:pPr>
        <w:pStyle w:val="Stanza"/>
        <w:ind w:left="2000" w:right="600" w:firstLine="567"/>
        <w:jc w:val="both"/>
        <w:rPr/>
      </w:pPr>
      <w:r>
        <w:rPr/>
      </w:r>
    </w:p>
    <w:p>
      <w:pPr>
        <w:pStyle w:val="Stanza"/>
        <w:ind w:left="2000" w:right="600" w:firstLine="567"/>
        <w:jc w:val="both"/>
        <w:rPr/>
      </w:pPr>
      <w:r>
        <w:rPr/>
        <w:t>Любовь их сводит тесно вместе,</w:t>
      </w:r>
    </w:p>
    <w:p>
      <w:pPr>
        <w:pStyle w:val="Stanza"/>
        <w:ind w:left="2000" w:right="600" w:firstLine="567"/>
        <w:jc w:val="both"/>
        <w:rPr/>
      </w:pPr>
      <w:r>
        <w:rPr/>
        <w:t>Но гонит вдаль бряцанье бронь;</w:t>
      </w:r>
    </w:p>
    <w:p>
      <w:pPr>
        <w:pStyle w:val="Stanza"/>
        <w:ind w:left="2000" w:right="600" w:firstLine="567"/>
        <w:jc w:val="both"/>
        <w:rPr/>
      </w:pPr>
      <w:r>
        <w:rPr/>
        <w:t>Они таятся в мирном месте,</w:t>
      </w:r>
    </w:p>
    <w:p>
      <w:pPr>
        <w:pStyle w:val="Stanza"/>
        <w:ind w:left="2000" w:right="600" w:firstLine="567"/>
        <w:jc w:val="both"/>
        <w:rPr/>
      </w:pPr>
      <w:r>
        <w:rPr/>
        <w:t>Их мучит сладостный огонь.</w:t>
      </w:r>
    </w:p>
    <w:p>
      <w:pPr>
        <w:pStyle w:val="Stanza"/>
        <w:ind w:left="2000" w:right="600" w:firstLine="567"/>
        <w:jc w:val="both"/>
        <w:rPr/>
      </w:pPr>
      <w:r>
        <w:rPr/>
        <w:t>И оба, скрытые укромно,</w:t>
      </w:r>
    </w:p>
    <w:p>
      <w:pPr>
        <w:pStyle w:val="Stanza"/>
        <w:ind w:left="2000" w:right="600" w:firstLine="567"/>
        <w:jc w:val="both"/>
        <w:rPr/>
      </w:pPr>
      <w:r>
        <w:rPr/>
        <w:t>Страшатся гнева короля,</w:t>
      </w:r>
    </w:p>
    <w:p>
      <w:pPr>
        <w:pStyle w:val="Stanza"/>
        <w:ind w:left="2000" w:right="600" w:firstLine="567"/>
        <w:jc w:val="both"/>
        <w:rPr/>
      </w:pPr>
      <w:r>
        <w:rPr/>
        <w:t>Всегда – зарей и ночью темной</w:t>
      </w:r>
    </w:p>
    <w:p>
      <w:pPr>
        <w:pStyle w:val="Stanza"/>
        <w:ind w:left="2000" w:right="600" w:firstLine="567"/>
        <w:jc w:val="both"/>
        <w:rPr/>
      </w:pPr>
      <w:r>
        <w:rPr/>
        <w:t>Вдвоем восторг и боль деля.</w:t>
      </w:r>
    </w:p>
    <w:p>
      <w:pPr>
        <w:pStyle w:val="Stanza"/>
        <w:ind w:left="2000" w:right="600" w:firstLine="567"/>
        <w:jc w:val="both"/>
        <w:rPr/>
      </w:pPr>
      <w:r>
        <w:rPr/>
      </w:r>
    </w:p>
    <w:p>
      <w:pPr>
        <w:pStyle w:val="Stanza"/>
        <w:ind w:left="2000" w:right="600" w:firstLine="567"/>
        <w:jc w:val="both"/>
        <w:rPr/>
      </w:pPr>
      <w:r>
        <w:rPr/>
        <w:t>И о надежде непрерывно</w:t>
      </w:r>
    </w:p>
    <w:p>
      <w:pPr>
        <w:pStyle w:val="Stanza"/>
        <w:ind w:left="2000" w:right="600" w:firstLine="567"/>
        <w:jc w:val="both"/>
        <w:rPr/>
      </w:pPr>
      <w:r>
        <w:rPr/>
        <w:t>Поет над матерью певец,</w:t>
      </w:r>
    </w:p>
    <w:p>
      <w:pPr>
        <w:pStyle w:val="Stanza"/>
        <w:ind w:left="2000" w:right="600" w:firstLine="567"/>
        <w:jc w:val="both"/>
        <w:rPr/>
      </w:pPr>
      <w:r>
        <w:rPr/>
        <w:t>И, привлеченный песней дивной,</w:t>
      </w:r>
    </w:p>
    <w:p>
      <w:pPr>
        <w:pStyle w:val="Stanza"/>
        <w:ind w:left="2000" w:right="600" w:firstLine="567"/>
        <w:jc w:val="both"/>
        <w:rPr/>
      </w:pPr>
      <w:r>
        <w:rPr/>
        <w:t>Приходит к ним король</w:t>
        <w:noBreakHyphen/>
        <w:t>отец.</w:t>
      </w:r>
    </w:p>
    <w:p>
      <w:pPr>
        <w:pStyle w:val="Stanza"/>
        <w:ind w:left="2000" w:right="600" w:firstLine="567"/>
        <w:jc w:val="both"/>
        <w:rPr/>
      </w:pPr>
      <w:r>
        <w:rPr/>
        <w:t>И дочь протягивает внука,</w:t>
      </w:r>
    </w:p>
    <w:p>
      <w:pPr>
        <w:pStyle w:val="Stanza"/>
        <w:ind w:left="2000" w:right="600" w:firstLine="567"/>
        <w:jc w:val="both"/>
        <w:rPr/>
      </w:pPr>
      <w:r>
        <w:rPr/>
        <w:t>Младенца в золотых кудрях;</w:t>
      </w:r>
    </w:p>
    <w:p>
      <w:pPr>
        <w:pStyle w:val="Stanza"/>
        <w:ind w:left="2000" w:right="600" w:firstLine="567"/>
        <w:jc w:val="both"/>
        <w:rPr/>
      </w:pPr>
      <w:r>
        <w:rPr/>
        <w:t>Испуг, раскаянье и мука</w:t>
      </w:r>
    </w:p>
    <w:p>
      <w:pPr>
        <w:pStyle w:val="Stanza"/>
        <w:ind w:left="2000" w:right="600" w:firstLine="567"/>
        <w:jc w:val="both"/>
        <w:rPr/>
      </w:pPr>
      <w:r>
        <w:rPr/>
        <w:t>Их вдруг повергнули во прах.</w:t>
      </w:r>
    </w:p>
    <w:p>
      <w:pPr>
        <w:pStyle w:val="Stanza"/>
        <w:ind w:left="2000" w:right="600" w:firstLine="567"/>
        <w:jc w:val="both"/>
        <w:rPr/>
      </w:pPr>
      <w:r>
        <w:rPr/>
      </w:r>
    </w:p>
    <w:p>
      <w:pPr>
        <w:pStyle w:val="Stanza"/>
        <w:ind w:left="2000" w:right="600" w:firstLine="567"/>
        <w:jc w:val="both"/>
        <w:rPr/>
      </w:pPr>
      <w:r>
        <w:rPr/>
        <w:t>И нежностью душа родная</w:t>
      </w:r>
    </w:p>
    <w:p>
      <w:pPr>
        <w:pStyle w:val="Stanza"/>
        <w:ind w:left="2000" w:right="600" w:firstLine="567"/>
        <w:jc w:val="both"/>
        <w:rPr/>
      </w:pPr>
      <w:r>
        <w:rPr/>
        <w:t>И звуком песен смягчена,</w:t>
      </w:r>
    </w:p>
    <w:p>
      <w:pPr>
        <w:pStyle w:val="Stanza"/>
        <w:ind w:left="2000" w:right="600" w:firstLine="567"/>
        <w:jc w:val="both"/>
        <w:rPr/>
      </w:pPr>
      <w:r>
        <w:rPr/>
        <w:t>Зовет, страданья забывая,</w:t>
      </w:r>
    </w:p>
    <w:p>
      <w:pPr>
        <w:pStyle w:val="Stanza"/>
        <w:ind w:left="2000" w:right="600" w:firstLine="567"/>
        <w:jc w:val="both"/>
        <w:rPr/>
      </w:pPr>
      <w:r>
        <w:rPr/>
        <w:t>К блаженству вечному она.</w:t>
      </w:r>
    </w:p>
    <w:p>
      <w:pPr>
        <w:pStyle w:val="Stanza"/>
        <w:ind w:left="2000" w:right="600" w:firstLine="567"/>
        <w:jc w:val="both"/>
        <w:rPr/>
      </w:pPr>
      <w:r>
        <w:rPr/>
        <w:t>Любви настало искупленье,</w:t>
      </w:r>
    </w:p>
    <w:p>
      <w:pPr>
        <w:pStyle w:val="Stanza"/>
        <w:ind w:left="2000" w:right="600" w:firstLine="567"/>
        <w:jc w:val="both"/>
        <w:rPr/>
      </w:pPr>
      <w:r>
        <w:rPr/>
        <w:t>Она свой давний платит долг,</w:t>
      </w:r>
    </w:p>
    <w:p>
      <w:pPr>
        <w:pStyle w:val="Stanza"/>
        <w:ind w:left="2000" w:right="600" w:firstLine="567"/>
        <w:jc w:val="both"/>
        <w:rPr/>
      </w:pPr>
      <w:r>
        <w:rPr/>
        <w:t>И в поцелуях примиренья</w:t>
      </w:r>
    </w:p>
    <w:p>
      <w:pPr>
        <w:pStyle w:val="Stanza"/>
        <w:ind w:left="2000" w:right="600" w:firstLine="567"/>
        <w:jc w:val="both"/>
        <w:rPr/>
      </w:pPr>
      <w:r>
        <w:rPr/>
        <w:t>Напев небесный не умолк.</w:t>
      </w:r>
    </w:p>
    <w:p>
      <w:pPr>
        <w:pStyle w:val="Stanza"/>
        <w:ind w:left="2000" w:right="600" w:firstLine="567"/>
        <w:jc w:val="both"/>
        <w:rPr/>
      </w:pPr>
      <w:r>
        <w:rPr/>
      </w:r>
    </w:p>
    <w:p>
      <w:pPr>
        <w:pStyle w:val="Stanza"/>
        <w:ind w:left="2000" w:right="600" w:firstLine="567"/>
        <w:jc w:val="both"/>
        <w:rPr/>
      </w:pPr>
      <w:r>
        <w:rPr/>
        <w:t>Приди же, гений песнопений,</w:t>
      </w:r>
    </w:p>
    <w:p>
      <w:pPr>
        <w:pStyle w:val="Stanza"/>
        <w:ind w:left="2000" w:right="600" w:firstLine="567"/>
        <w:jc w:val="both"/>
        <w:rPr/>
      </w:pPr>
      <w:r>
        <w:rPr/>
        <w:t>И здесь любви не измени,</w:t>
      </w:r>
    </w:p>
    <w:p>
      <w:pPr>
        <w:pStyle w:val="Stanza"/>
        <w:ind w:left="2000" w:right="600" w:firstLine="567"/>
        <w:jc w:val="both"/>
        <w:rPr/>
      </w:pPr>
      <w:r>
        <w:rPr/>
        <w:t>Дочь возврати родимой сени</w:t>
      </w:r>
    </w:p>
    <w:p>
      <w:pPr>
        <w:pStyle w:val="Stanza"/>
        <w:ind w:left="2000" w:right="600" w:firstLine="567"/>
        <w:jc w:val="both"/>
        <w:rPr/>
      </w:pPr>
      <w:r>
        <w:rPr/>
        <w:t>И дочери отца верни!</w:t>
      </w:r>
    </w:p>
    <w:p>
      <w:pPr>
        <w:pStyle w:val="Stanza"/>
        <w:ind w:left="2000" w:right="600" w:firstLine="567"/>
        <w:jc w:val="both"/>
        <w:rPr/>
      </w:pPr>
      <w:r>
        <w:rPr/>
        <w:t>Ее и внука он обнимет,</w:t>
      </w:r>
    </w:p>
    <w:p>
      <w:pPr>
        <w:pStyle w:val="Stanza"/>
        <w:ind w:left="2000" w:right="600" w:firstLine="567"/>
        <w:jc w:val="both"/>
        <w:rPr/>
      </w:pPr>
      <w:r>
        <w:rPr/>
        <w:t>А если счастью нет конца,</w:t>
      </w:r>
    </w:p>
    <w:p>
      <w:pPr>
        <w:pStyle w:val="Stanza"/>
        <w:ind w:left="2000" w:right="600" w:firstLine="567"/>
        <w:jc w:val="both"/>
        <w:rPr/>
      </w:pPr>
      <w:r>
        <w:rPr/>
        <w:t>Он в царственные руки примет,</w:t>
      </w:r>
    </w:p>
    <w:p>
      <w:pPr>
        <w:pStyle w:val="Stanza"/>
        <w:ind w:left="2000" w:right="600" w:firstLine="567"/>
        <w:jc w:val="both"/>
        <w:rPr/>
      </w:pPr>
      <w:r>
        <w:rPr/>
        <w:t>Как сына милого, певца».</w:t>
      </w:r>
    </w:p>
    <w:p>
      <w:pPr>
        <w:pStyle w:val="Stanza"/>
        <w:ind w:left="2000" w:right="600" w:firstLine="567"/>
        <w:jc w:val="both"/>
        <w:rPr/>
      </w:pPr>
      <w:r>
        <w:rPr/>
      </w:r>
    </w:p>
    <w:p>
      <w:pPr>
        <w:pStyle w:val="Normal"/>
        <w:rPr/>
      </w:pPr>
      <w:r>
        <w:rPr/>
        <w:t>При этих словах, мягко прозвучавших по темным переходам, юноша приподнял дрожащею рукой покрывало, скрывавшее лицо женщины. Принцесса упала, обливаясь слезами, к ногам короля и протянула ему прекрасное дитя. Певец стал на колени рядом с нею и опустил голову. Тревожная тишина захватила у всех дыхание. Король стоял несколько минут с строгим лицом, ничего не говоря; потом он привлек принцессу к своей груди, долго прижимал ее к себе и громко плакал. Затем поднял также юношу и обнял его с глубокой нежностью. Светлое ликование овладело тесно окружившей их толпой. Король взял младенца и благоговейно поднял его к небу; потом он милостиво приветствовал старика. Проливались без числа радостные слезы. Певцы стали петь, и тот вечер сделался священным для всей страны, жизнь которой превратилась с этой поры в дивный праздник. Никто не знает, куда девалась эта страна. В сказаниях только говорится, что Атлантиду скрыли от взоров мощные волны.</w:t>
      </w:r>
    </w:p>
    <w:p>
      <w:pPr>
        <w:pStyle w:val="Normal"/>
        <w:rPr/>
      </w:pPr>
      <w:r>
        <w:rPr/>
      </w:r>
    </w:p>
    <w:p>
      <w:pPr>
        <w:pStyle w:val="Heading3"/>
        <w:ind w:hanging="0"/>
        <w:jc w:val="both"/>
        <w:rPr/>
      </w:pPr>
      <w:r>
        <w:rPr/>
        <w:t>Глава четвертая</w:t>
      </w:r>
    </w:p>
    <w:p>
      <w:pPr>
        <w:pStyle w:val="Normal"/>
        <w:rPr/>
      </w:pPr>
      <w:r>
        <w:rPr/>
      </w:r>
    </w:p>
    <w:p>
      <w:pPr>
        <w:pStyle w:val="Normal"/>
        <w:rPr/>
      </w:pPr>
      <w:r>
        <w:rPr/>
        <w:t>Несколько дней пути прошли без всяких перерывов. Дорога была твердая и сухая, погода ясная и живительная; места, по которым вел путь, были плодородны, населены и разнообразны. Страшный тюрингенский лес оставался позади; купцы много раз совершали этот путь, имели всюду знакомых и встречали везде самый радушный прием. Они избегали ездить по пустынным местностям, где водились разбойники; а если приходилось непременно проезжать через них, то брали с собой достаточную охрану. Несколько владельцев соседних горных замков были в хороших отношениях с купцами. Купцы их навестили, спрашивая, нет ли у них поручений в Аугсбург. Путников всюду ласково угощали, а жены и дочери с любопытством обступали чужеземцев. Мать Гейнриха вскоре покорила всех своей общительностью и добротой. Всем было приятно познакомиться с женщиной из столичного города, которая охотно рассказывала о новых модах, а также учила готовить разные вкусные блюда. Молодого Офтердингена рыцари и дамы хвалили за его скромность и за непринужденное мягкое обращение. Дамам нравилась его привлекательная внешность, действовавшая на них как простое слово незнакомца, которого сначала почти даже не слышишь, пока оно, уже много времени спустя после его ухода, не начинает все более раскрываться, как невзрачный бутон, превращаясь, наконец, в дивный цветок и сверкая пестротой густо сросшихся лепестков; и потом уже никогда этого слова не забывают; его неустанно повторяют, и оно становится неисчерпаемым сокровищем. Тогда точнее вспоминают про незнакомца, начинают догадываться и, ясно понимают, что он явился из высшего мира. Купцы получили множество поручений и уехали, обменявшись взаимными пожеланиями свидеться вновь в ближайшее время. В одном из замков, куда они прибыли под вечер, было очень весело. Хозяин замка был старый воин, который праздновал и прерывал досуг мирного времени и одиночество своей жизни частыми пирами; кроме шума битв и охоты, он не знал иного времяпрепровождения, как за полной чашей.</w:t>
      </w:r>
    </w:p>
    <w:p>
      <w:pPr>
        <w:pStyle w:val="Normal"/>
        <w:rPr/>
      </w:pPr>
      <w:r>
        <w:rPr/>
        <w:t>Он принял путников с братским радушием, окруженный шумной толпой пирующих. Мать повели к хозяйке дома. Купцов и Гейнриха усадили за веселый стол, вокруг которого оживленно ходили чаши. Гейнриху после его многократных просьб разрешили, в виду его юности, не участвовать в круговой чаше каждый раз, когда наступал его черед; но купцы зато не ленились и отважно пили старое франконское вино. Речь зашла о былых боях. Гейнрих слушал с большим вниманием новые для него рассказы. Рыцари говорили о святой земле, о чудесах Гроба Господня, о своих походах и своем плавании, о сарацинах, у которых некоторые из них были в плену, о веселой, полной очарования жизни на поле битвы и в лагере. Они возмущались тем, что небесная родина христианской веры все еще находится в дерзновенном владении неверных. Они восхваляли великих героев, заслуживших вечный венец славы отважной и неустанной борьбой против этого нечестивого народа. Владелец замка показывал драгоценный меч, который он собственной рукой отнял у одного из предводителей неверных, завладев его замком, умертвив его и взяв в плен его жену и детей; император разрешил ему носить этот меч в гербе. Все стали рассматривать прекрасный меч; Гейнрих тоже взял его в руку, и им овладела воинственная отвага. Он благоговейно приложился к мечу. Рыцари радовались его сочувствию. Старик обнял юношу, убеждая его навсегда посвятить себя освобождению Гроба Господня и возложить на плечи чудотворный крест. Он был поражен и ему все не хотелось выпускать из рук меч.</w:t>
      </w:r>
    </w:p>
    <w:p>
      <w:pPr>
        <w:pStyle w:val="Normal"/>
        <w:rPr/>
      </w:pPr>
      <w:r>
        <w:rPr/>
        <w:t>– </w:t>
      </w:r>
      <w:r>
        <w:rPr/>
        <w:t>Подумай, сын мой, – воскликнул старый рыцарь. – Предстоит вскоре новый крестовый поход. Сам император поведет наши полчища на восток. По всей Европе снова раздается призыв креста, и всюду пробуждается геройская благочестивая отвага. Как знать, не будем ли мы сидеть все вместе через год в великом мировом граде Иерусалиме, радуясь победе и поминая отчизну за вином родной страны. У меня в доме живет восточная девушка; я могу показать ее тебе. Они очень привлекательны для нас, западных людей, и если ты хорошо владеешь мечом, то у тебя не будет недостатка в прекрасных пленницах. Рыцари громко запели крестовую песнь, которую в то время пели по всей Европе:</w:t>
      </w:r>
    </w:p>
    <w:p>
      <w:pPr>
        <w:pStyle w:val="Normal"/>
        <w:rPr/>
      </w:pPr>
      <w:r>
        <w:rPr/>
      </w:r>
    </w:p>
    <w:p>
      <w:pPr>
        <w:pStyle w:val="Stanza"/>
        <w:ind w:left="2000" w:right="600" w:firstLine="567"/>
        <w:jc w:val="both"/>
        <w:rPr/>
      </w:pPr>
      <w:r>
        <w:rPr/>
        <w:t>«В руках неверных гроб священный,</w:t>
      </w:r>
    </w:p>
    <w:p>
      <w:pPr>
        <w:pStyle w:val="Stanza"/>
        <w:ind w:left="2000" w:right="600" w:firstLine="567"/>
        <w:jc w:val="both"/>
        <w:rPr/>
      </w:pPr>
      <w:r>
        <w:rPr/>
        <w:t>Спасителя святая сень.</w:t>
      </w:r>
    </w:p>
    <w:p>
      <w:pPr>
        <w:pStyle w:val="Stanza"/>
        <w:ind w:left="2000" w:right="600" w:firstLine="567"/>
        <w:jc w:val="both"/>
        <w:rPr/>
      </w:pPr>
      <w:r>
        <w:rPr/>
        <w:t>Ее клеймят хулой презренной,</w:t>
      </w:r>
    </w:p>
    <w:p>
      <w:pPr>
        <w:pStyle w:val="Stanza"/>
        <w:ind w:left="2000" w:right="600" w:firstLine="567"/>
        <w:jc w:val="both"/>
        <w:rPr/>
      </w:pPr>
      <w:r>
        <w:rPr/>
        <w:t>Ее поносят каждый день.</w:t>
      </w:r>
    </w:p>
    <w:p>
      <w:pPr>
        <w:pStyle w:val="Stanza"/>
        <w:ind w:left="2000" w:right="600" w:firstLine="567"/>
        <w:jc w:val="both"/>
        <w:rPr/>
      </w:pPr>
      <w:r>
        <w:rPr/>
        <w:t>Нас заглушенный зов тревожит:</w:t>
      </w:r>
    </w:p>
    <w:p>
      <w:pPr>
        <w:pStyle w:val="Stanza"/>
        <w:ind w:left="2000" w:right="600" w:firstLine="567"/>
        <w:jc w:val="both"/>
        <w:rPr/>
      </w:pPr>
      <w:r>
        <w:rPr/>
        <w:t>О, кто позор мой уничтожит!</w:t>
      </w:r>
    </w:p>
    <w:p>
      <w:pPr>
        <w:pStyle w:val="Stanza"/>
        <w:ind w:left="2000" w:right="600" w:firstLine="567"/>
        <w:jc w:val="both"/>
        <w:rPr/>
      </w:pPr>
      <w:r>
        <w:rPr/>
      </w:r>
    </w:p>
    <w:p>
      <w:pPr>
        <w:pStyle w:val="Stanza"/>
        <w:ind w:left="2000" w:right="600" w:firstLine="567"/>
        <w:jc w:val="both"/>
        <w:rPr/>
      </w:pPr>
      <w:r>
        <w:rPr/>
        <w:t>Где рыцарские ополченья?</w:t>
      </w:r>
    </w:p>
    <w:p>
      <w:pPr>
        <w:pStyle w:val="Stanza"/>
        <w:ind w:left="2000" w:right="600" w:firstLine="567"/>
        <w:jc w:val="both"/>
        <w:rPr/>
      </w:pPr>
      <w:r>
        <w:rPr/>
        <w:t>Христовой веры где оплот?</w:t>
      </w:r>
    </w:p>
    <w:p>
      <w:pPr>
        <w:pStyle w:val="Stanza"/>
        <w:ind w:left="2000" w:right="600" w:firstLine="567"/>
        <w:jc w:val="both"/>
        <w:rPr/>
      </w:pPr>
      <w:r>
        <w:rPr/>
        <w:t>Кто принесет ей возрожденье?</w:t>
      </w:r>
    </w:p>
    <w:p>
      <w:pPr>
        <w:pStyle w:val="Stanza"/>
        <w:ind w:left="2000" w:right="600" w:firstLine="567"/>
        <w:jc w:val="both"/>
        <w:rPr/>
      </w:pPr>
      <w:r>
        <w:rPr/>
        <w:t>Кто в наше время крест возьмет</w:t>
      </w:r>
    </w:p>
    <w:p>
      <w:pPr>
        <w:pStyle w:val="Stanza"/>
        <w:ind w:left="2000" w:right="600" w:firstLine="567"/>
        <w:jc w:val="both"/>
        <w:rPr/>
      </w:pPr>
      <w:r>
        <w:rPr/>
        <w:t>И в ревности о Божьем склепе</w:t>
      </w:r>
    </w:p>
    <w:p>
      <w:pPr>
        <w:pStyle w:val="Stanza"/>
        <w:ind w:left="2000" w:right="600" w:firstLine="567"/>
        <w:jc w:val="both"/>
        <w:rPr/>
      </w:pPr>
      <w:r>
        <w:rPr/>
        <w:t>Позорные сломает цепи?</w:t>
      </w:r>
    </w:p>
    <w:p>
      <w:pPr>
        <w:pStyle w:val="Stanza"/>
        <w:ind w:left="2000" w:right="600" w:firstLine="567"/>
        <w:jc w:val="both"/>
        <w:rPr/>
      </w:pPr>
      <w:r>
        <w:rPr/>
      </w:r>
    </w:p>
    <w:p>
      <w:pPr>
        <w:pStyle w:val="Stanza"/>
        <w:ind w:left="2000" w:right="600" w:firstLine="567"/>
        <w:jc w:val="both"/>
        <w:rPr/>
      </w:pPr>
      <w:r>
        <w:rPr/>
        <w:t>Вот по ночным морям и нивам</w:t>
      </w:r>
    </w:p>
    <w:p>
      <w:pPr>
        <w:pStyle w:val="Stanza"/>
        <w:ind w:left="2000" w:right="600" w:firstLine="567"/>
        <w:jc w:val="both"/>
        <w:rPr/>
      </w:pPr>
      <w:r>
        <w:rPr/>
        <w:t>Идет священная вражда;</w:t>
      </w:r>
    </w:p>
    <w:p>
      <w:pPr>
        <w:pStyle w:val="Stanza"/>
        <w:ind w:left="2000" w:right="600" w:firstLine="567"/>
        <w:jc w:val="both"/>
        <w:rPr/>
      </w:pPr>
      <w:r>
        <w:rPr/>
        <w:t>Взывает к сонным и ленивым</w:t>
      </w:r>
    </w:p>
    <w:p>
      <w:pPr>
        <w:pStyle w:val="Stanza"/>
        <w:ind w:left="2000" w:right="600" w:firstLine="567"/>
        <w:jc w:val="both"/>
        <w:rPr/>
      </w:pPr>
      <w:r>
        <w:rPr/>
        <w:t>В поля, в селенья, в города,</w:t>
      </w:r>
    </w:p>
    <w:p>
      <w:pPr>
        <w:pStyle w:val="Stanza"/>
        <w:ind w:left="2000" w:right="600" w:firstLine="567"/>
        <w:jc w:val="both"/>
        <w:rPr/>
      </w:pPr>
      <w:r>
        <w:rPr/>
        <w:t>Повсюду буря восклицаний:</w:t>
      </w:r>
    </w:p>
    <w:p>
      <w:pPr>
        <w:pStyle w:val="Stanza"/>
        <w:ind w:left="2000" w:right="600" w:firstLine="567"/>
        <w:jc w:val="both"/>
        <w:rPr/>
      </w:pPr>
      <w:r>
        <w:rPr/>
        <w:t>В поход и к бою, христиане!</w:t>
      </w:r>
    </w:p>
    <w:p>
      <w:pPr>
        <w:pStyle w:val="Stanza"/>
        <w:ind w:left="2000" w:right="600" w:firstLine="567"/>
        <w:jc w:val="both"/>
        <w:rPr/>
      </w:pPr>
      <w:r>
        <w:rPr/>
      </w:r>
    </w:p>
    <w:p>
      <w:pPr>
        <w:pStyle w:val="Stanza"/>
        <w:ind w:left="2000" w:right="600" w:firstLine="567"/>
        <w:jc w:val="both"/>
        <w:rPr/>
      </w:pPr>
      <w:r>
        <w:rPr/>
        <w:t>И ангелы повсюду зримы,</w:t>
      </w:r>
    </w:p>
    <w:p>
      <w:pPr>
        <w:pStyle w:val="Stanza"/>
        <w:ind w:left="2000" w:right="600" w:firstLine="567"/>
        <w:jc w:val="both"/>
        <w:rPr/>
      </w:pPr>
      <w:r>
        <w:rPr/>
        <w:t>Их лики немы и грустны,</w:t>
      </w:r>
    </w:p>
    <w:p>
      <w:pPr>
        <w:pStyle w:val="Stanza"/>
        <w:ind w:left="2000" w:right="600" w:firstLine="567"/>
        <w:jc w:val="both"/>
        <w:rPr/>
      </w:pPr>
      <w:r>
        <w:rPr/>
        <w:t>И у порогов пилигримы</w:t>
      </w:r>
    </w:p>
    <w:p>
      <w:pPr>
        <w:pStyle w:val="Stanza"/>
        <w:ind w:left="2000" w:right="600" w:firstLine="567"/>
        <w:jc w:val="both"/>
        <w:rPr/>
      </w:pPr>
      <w:r>
        <w:rPr/>
        <w:t>Стоят отчаянья полны;</w:t>
      </w:r>
    </w:p>
    <w:p>
      <w:pPr>
        <w:pStyle w:val="Stanza"/>
        <w:ind w:left="2000" w:right="600" w:firstLine="567"/>
        <w:jc w:val="both"/>
        <w:rPr/>
      </w:pPr>
      <w:r>
        <w:rPr/>
        <w:t>Всех призрак истомил единый:</w:t>
      </w:r>
    </w:p>
    <w:p>
      <w:pPr>
        <w:pStyle w:val="Stanza"/>
        <w:ind w:left="2000" w:right="600" w:firstLine="567"/>
        <w:jc w:val="both"/>
        <w:rPr/>
      </w:pPr>
      <w:r>
        <w:rPr/>
        <w:t>Неистовые сарацины.</w:t>
      </w:r>
    </w:p>
    <w:p>
      <w:pPr>
        <w:pStyle w:val="Stanza"/>
        <w:ind w:left="2000" w:right="600" w:firstLine="567"/>
        <w:jc w:val="both"/>
        <w:rPr/>
      </w:pPr>
      <w:r>
        <w:rPr/>
      </w:r>
    </w:p>
    <w:p>
      <w:pPr>
        <w:pStyle w:val="Stanza"/>
        <w:ind w:left="2000" w:right="600" w:firstLine="567"/>
        <w:jc w:val="both"/>
        <w:rPr/>
      </w:pPr>
      <w:r>
        <w:rPr/>
        <w:t>Заря пылает алой кровью</w:t>
      </w:r>
    </w:p>
    <w:p>
      <w:pPr>
        <w:pStyle w:val="Stanza"/>
        <w:ind w:left="2000" w:right="600" w:firstLine="567"/>
        <w:jc w:val="both"/>
        <w:rPr/>
      </w:pPr>
      <w:r>
        <w:rPr/>
        <w:t>В краю далеком христиан.</w:t>
      </w:r>
    </w:p>
    <w:p>
      <w:pPr>
        <w:pStyle w:val="Stanza"/>
        <w:ind w:left="2000" w:right="600" w:firstLine="567"/>
        <w:jc w:val="both"/>
        <w:rPr/>
      </w:pPr>
      <w:r>
        <w:rPr/>
        <w:t>И каждый болью и любовью</w:t>
      </w:r>
    </w:p>
    <w:p>
      <w:pPr>
        <w:pStyle w:val="Stanza"/>
        <w:ind w:left="2000" w:right="600" w:firstLine="567"/>
        <w:jc w:val="both"/>
        <w:rPr/>
      </w:pPr>
      <w:r>
        <w:rPr/>
        <w:t>И умиленьем обуян.</w:t>
      </w:r>
    </w:p>
    <w:p>
      <w:pPr>
        <w:pStyle w:val="Stanza"/>
        <w:ind w:left="2000" w:right="600" w:firstLine="567"/>
        <w:jc w:val="both"/>
        <w:rPr/>
      </w:pPr>
      <w:r>
        <w:rPr/>
        <w:t>Хватают все – и крест, и латы,</w:t>
      </w:r>
    </w:p>
    <w:p>
      <w:pPr>
        <w:pStyle w:val="Stanza"/>
        <w:ind w:left="2000" w:right="600" w:firstLine="567"/>
        <w:jc w:val="both"/>
        <w:rPr/>
      </w:pPr>
      <w:r>
        <w:rPr/>
        <w:t>Родной очаг покинуть рады.</w:t>
      </w:r>
    </w:p>
    <w:p>
      <w:pPr>
        <w:pStyle w:val="Stanza"/>
        <w:ind w:left="2000" w:right="600" w:firstLine="567"/>
        <w:jc w:val="both"/>
        <w:rPr/>
      </w:pPr>
      <w:r>
        <w:rPr/>
      </w:r>
    </w:p>
    <w:p>
      <w:pPr>
        <w:pStyle w:val="Stanza"/>
        <w:ind w:left="2000" w:right="600" w:firstLine="567"/>
        <w:jc w:val="both"/>
        <w:rPr/>
      </w:pPr>
      <w:r>
        <w:rPr/>
        <w:t>И все горят, друг с другом споря,</w:t>
      </w:r>
    </w:p>
    <w:p>
      <w:pPr>
        <w:pStyle w:val="Stanza"/>
        <w:ind w:left="2000" w:right="600" w:firstLine="567"/>
        <w:jc w:val="both"/>
        <w:rPr/>
      </w:pPr>
      <w:r>
        <w:rPr/>
        <w:t>Порывом Божий гроб спасти,</w:t>
      </w:r>
    </w:p>
    <w:p>
      <w:pPr>
        <w:pStyle w:val="Stanza"/>
        <w:ind w:left="2000" w:right="600" w:firstLine="567"/>
        <w:jc w:val="both"/>
        <w:rPr/>
      </w:pPr>
      <w:r>
        <w:rPr/>
        <w:t>Стекаются на берег моря,</w:t>
      </w:r>
    </w:p>
    <w:p>
      <w:pPr>
        <w:pStyle w:val="Stanza"/>
        <w:ind w:left="2000" w:right="600" w:firstLine="567"/>
        <w:jc w:val="both"/>
        <w:rPr/>
      </w:pPr>
      <w:r>
        <w:rPr/>
        <w:t>Чтоб путь священный обрести.</w:t>
      </w:r>
    </w:p>
    <w:p>
      <w:pPr>
        <w:pStyle w:val="Stanza"/>
        <w:ind w:left="2000" w:right="600" w:firstLine="567"/>
        <w:jc w:val="both"/>
        <w:rPr/>
      </w:pPr>
      <w:r>
        <w:rPr/>
        <w:t>И дети прибегают тоже,</w:t>
      </w:r>
    </w:p>
    <w:p>
      <w:pPr>
        <w:pStyle w:val="Stanza"/>
        <w:ind w:left="2000" w:right="600" w:firstLine="567"/>
        <w:jc w:val="both"/>
        <w:rPr/>
      </w:pPr>
      <w:r>
        <w:rPr/>
        <w:t>Восторженные толпы множа.</w:t>
      </w:r>
    </w:p>
    <w:p>
      <w:pPr>
        <w:pStyle w:val="Stanza"/>
        <w:ind w:left="2000" w:right="600" w:firstLine="567"/>
        <w:jc w:val="both"/>
        <w:rPr/>
      </w:pPr>
      <w:r>
        <w:rPr/>
      </w:r>
    </w:p>
    <w:p>
      <w:pPr>
        <w:pStyle w:val="Stanza"/>
        <w:ind w:left="2000" w:right="600" w:firstLine="567"/>
        <w:jc w:val="both"/>
        <w:rPr/>
      </w:pPr>
      <w:r>
        <w:rPr/>
        <w:t>Высоко над толпой сияя</w:t>
      </w:r>
    </w:p>
    <w:p>
      <w:pPr>
        <w:pStyle w:val="Stanza"/>
        <w:ind w:left="2000" w:right="600" w:firstLine="567"/>
        <w:jc w:val="both"/>
        <w:rPr/>
      </w:pPr>
      <w:r>
        <w:rPr/>
        <w:t>Колеблет знамя знак креста.</w:t>
      </w:r>
    </w:p>
    <w:p>
      <w:pPr>
        <w:pStyle w:val="Stanza"/>
        <w:ind w:left="2000" w:right="600" w:firstLine="567"/>
        <w:jc w:val="both"/>
        <w:rPr/>
      </w:pPr>
      <w:r>
        <w:rPr/>
        <w:t>Вот верные у двери Рая,</w:t>
      </w:r>
    </w:p>
    <w:p>
      <w:pPr>
        <w:pStyle w:val="Stanza"/>
        <w:ind w:left="2000" w:right="600" w:firstLine="567"/>
        <w:jc w:val="both"/>
        <w:rPr/>
      </w:pPr>
      <w:r>
        <w:rPr/>
        <w:t>Его распахнуты врата;</w:t>
      </w:r>
    </w:p>
    <w:p>
      <w:pPr>
        <w:pStyle w:val="Stanza"/>
        <w:ind w:left="2000" w:right="600" w:firstLine="567"/>
        <w:jc w:val="both"/>
        <w:rPr/>
      </w:pPr>
      <w:r>
        <w:rPr/>
        <w:t>Все жаждут счастьем насладиться,</w:t>
      </w:r>
    </w:p>
    <w:p>
      <w:pPr>
        <w:pStyle w:val="Stanza"/>
        <w:ind w:left="2000" w:right="600" w:firstLine="567"/>
        <w:jc w:val="both"/>
        <w:rPr/>
      </w:pPr>
      <w:r>
        <w:rPr/>
        <w:t>За веру смерти причаститься.</w:t>
      </w:r>
    </w:p>
    <w:p>
      <w:pPr>
        <w:pStyle w:val="Stanza"/>
        <w:ind w:left="2000" w:right="600" w:firstLine="567"/>
        <w:jc w:val="both"/>
        <w:rPr/>
      </w:pPr>
      <w:r>
        <w:rPr/>
      </w:r>
    </w:p>
    <w:p>
      <w:pPr>
        <w:pStyle w:val="Stanza"/>
        <w:ind w:left="2000" w:right="600" w:firstLine="567"/>
        <w:jc w:val="both"/>
        <w:rPr/>
      </w:pPr>
      <w:r>
        <w:rPr/>
        <w:t>Вперед! Господне ополченье</w:t>
      </w:r>
    </w:p>
    <w:p>
      <w:pPr>
        <w:pStyle w:val="Stanza"/>
        <w:ind w:left="2000" w:right="600" w:firstLine="567"/>
        <w:jc w:val="both"/>
        <w:rPr/>
      </w:pPr>
      <w:r>
        <w:rPr/>
        <w:t>Стремится в даль заветных стран.</w:t>
      </w:r>
    </w:p>
    <w:p>
      <w:pPr>
        <w:pStyle w:val="Stanza"/>
        <w:ind w:left="2000" w:right="600" w:firstLine="567"/>
        <w:jc w:val="both"/>
        <w:rPr/>
      </w:pPr>
      <w:r>
        <w:rPr/>
        <w:t>Смирит неверных исступленье</w:t>
      </w:r>
    </w:p>
    <w:p>
      <w:pPr>
        <w:pStyle w:val="Stanza"/>
        <w:ind w:left="2000" w:right="600" w:firstLine="567"/>
        <w:jc w:val="both"/>
        <w:rPr/>
      </w:pPr>
      <w:r>
        <w:rPr/>
        <w:t>Десница Бога христиан.</w:t>
      </w:r>
    </w:p>
    <w:p>
      <w:pPr>
        <w:pStyle w:val="Stanza"/>
        <w:ind w:left="2000" w:right="600" w:firstLine="567"/>
        <w:jc w:val="both"/>
        <w:rPr/>
      </w:pPr>
      <w:r>
        <w:rPr/>
        <w:t>Мы Божий гроб, добытый боем,</w:t>
      </w:r>
    </w:p>
    <w:p>
      <w:pPr>
        <w:pStyle w:val="Stanza"/>
        <w:ind w:left="2000" w:right="600" w:firstLine="567"/>
        <w:jc w:val="both"/>
        <w:rPr/>
      </w:pPr>
      <w:r>
        <w:rPr/>
        <w:t>В крови язычников омоем.</w:t>
      </w:r>
    </w:p>
    <w:p>
      <w:pPr>
        <w:pStyle w:val="Stanza"/>
        <w:ind w:left="2000" w:right="600" w:firstLine="567"/>
        <w:jc w:val="both"/>
        <w:rPr/>
      </w:pPr>
      <w:r>
        <w:rPr/>
      </w:r>
    </w:p>
    <w:p>
      <w:pPr>
        <w:pStyle w:val="Stanza"/>
        <w:ind w:left="2000" w:right="600" w:firstLine="567"/>
        <w:jc w:val="both"/>
        <w:rPr/>
      </w:pPr>
      <w:r>
        <w:rPr/>
        <w:t>И реет Девы лик бессонный</w:t>
      </w:r>
    </w:p>
    <w:p>
      <w:pPr>
        <w:pStyle w:val="Stanza"/>
        <w:ind w:left="2000" w:right="600" w:firstLine="567"/>
        <w:jc w:val="both"/>
        <w:rPr/>
      </w:pPr>
      <w:r>
        <w:rPr/>
        <w:t>Средь светлых ангелов небес,</w:t>
      </w:r>
    </w:p>
    <w:p>
      <w:pPr>
        <w:pStyle w:val="Stanza"/>
        <w:ind w:left="2000" w:right="600" w:firstLine="567"/>
        <w:jc w:val="both"/>
        <w:rPr/>
      </w:pPr>
      <w:r>
        <w:rPr/>
        <w:t>И кто упал, мечом сраженный,</w:t>
      </w:r>
    </w:p>
    <w:p>
      <w:pPr>
        <w:pStyle w:val="Stanza"/>
        <w:ind w:left="2000" w:right="600" w:firstLine="567"/>
        <w:jc w:val="both"/>
        <w:rPr/>
      </w:pPr>
      <w:r>
        <w:rPr/>
        <w:t>В Ее родных руках воскрес.</w:t>
      </w:r>
    </w:p>
    <w:p>
      <w:pPr>
        <w:pStyle w:val="Stanza"/>
        <w:ind w:left="2000" w:right="600" w:firstLine="567"/>
        <w:jc w:val="both"/>
        <w:rPr/>
      </w:pPr>
      <w:r>
        <w:rPr/>
        <w:t>Она в сияньи и в печали</w:t>
      </w:r>
    </w:p>
    <w:p>
      <w:pPr>
        <w:pStyle w:val="Stanza"/>
        <w:ind w:left="2000" w:right="600" w:firstLine="567"/>
        <w:jc w:val="both"/>
        <w:rPr/>
      </w:pPr>
      <w:r>
        <w:rPr/>
        <w:t>Склоняется к бряцанью стали.</w:t>
      </w:r>
    </w:p>
    <w:p>
      <w:pPr>
        <w:pStyle w:val="Stanza"/>
        <w:ind w:left="2000" w:right="600" w:firstLine="567"/>
        <w:jc w:val="both"/>
        <w:rPr/>
      </w:pPr>
      <w:r>
        <w:rPr/>
      </w:r>
    </w:p>
    <w:p>
      <w:pPr>
        <w:pStyle w:val="Stanza"/>
        <w:ind w:left="2000" w:right="600" w:firstLine="567"/>
        <w:jc w:val="both"/>
        <w:rPr/>
      </w:pPr>
      <w:r>
        <w:rPr/>
        <w:t>К святыням! И за битвой битва!</w:t>
      </w:r>
    </w:p>
    <w:p>
      <w:pPr>
        <w:pStyle w:val="Stanza"/>
        <w:ind w:left="2000" w:right="600" w:firstLine="567"/>
        <w:jc w:val="both"/>
        <w:rPr/>
      </w:pPr>
      <w:r>
        <w:rPr/>
        <w:t>Гуди, глухой могильный зов!</w:t>
      </w:r>
    </w:p>
    <w:p>
      <w:pPr>
        <w:pStyle w:val="Stanza"/>
        <w:ind w:left="2000" w:right="600" w:firstLine="567"/>
        <w:jc w:val="both"/>
        <w:rPr/>
      </w:pPr>
      <w:r>
        <w:rPr/>
        <w:t>Прощен победой и молитвой</w:t>
      </w:r>
    </w:p>
    <w:p>
      <w:pPr>
        <w:pStyle w:val="Stanza"/>
        <w:ind w:left="2000" w:right="600" w:firstLine="567"/>
        <w:jc w:val="both"/>
        <w:rPr/>
      </w:pPr>
      <w:r>
        <w:rPr/>
        <w:t>Великий грех земных веков!</w:t>
      </w:r>
    </w:p>
    <w:p>
      <w:pPr>
        <w:pStyle w:val="Stanza"/>
        <w:ind w:left="2000" w:right="600" w:firstLine="567"/>
        <w:jc w:val="both"/>
        <w:rPr/>
      </w:pPr>
      <w:r>
        <w:rPr/>
        <w:t>Умрет языческая злоба,</w:t>
      </w:r>
    </w:p>
    <w:p>
      <w:pPr>
        <w:pStyle w:val="Stanza"/>
        <w:ind w:left="2000" w:right="600" w:firstLine="567"/>
        <w:jc w:val="both"/>
        <w:rPr/>
      </w:pPr>
      <w:r>
        <w:rPr/>
        <w:t>И нам в удел – святыня Гроба».</w:t>
      </w:r>
    </w:p>
    <w:p>
      <w:pPr>
        <w:pStyle w:val="Stanza"/>
        <w:ind w:left="2000" w:right="600" w:firstLine="567"/>
        <w:jc w:val="both"/>
        <w:rPr/>
      </w:pPr>
      <w:r>
        <w:rPr/>
      </w:r>
    </w:p>
    <w:p>
      <w:pPr>
        <w:pStyle w:val="Normal"/>
        <w:rPr/>
      </w:pPr>
      <w:r>
        <w:rPr/>
        <w:t>Гейнрих был глубоко потрясен. Гроб Господень представился ему в виде бледного образа благородного юноши, сидящего на большом камне, среди дикой толпы, и подвергающегося страшным истязаниям; ему казалось, что он обращает горестное лицо к кресту, сверкающему в глубине и без конца повторяющемуся в вздымающихся морских волнах.</w:t>
      </w:r>
    </w:p>
    <w:p>
      <w:pPr>
        <w:pStyle w:val="Normal"/>
        <w:rPr/>
      </w:pPr>
      <w:r>
        <w:rPr/>
        <w:t>В эту минуту за Гейнрихом прислала мать; она хотела представить его хозяйке дома. Рыцари были так поглощены питьем и беседой о предстоящем походе, что не заметили как удалился Гейнрих. Он застал свою мать в сердечной беседе со старой доброй хозяйкой замка, которая ласково приветствовала его. Вечер был ясный; солнце спускалось к закату, и Гейнриху, которого тянуло к одиночеству и в золотистую даль, видневшуюся из мрачной залы через узкие глубокие сводчатые окна, разрешили погулять за воротами замка. Он поспешил выйти на воздух. Душа его была в смятении. С высоты старого утеса он увидел прежде всего лесистую долину, через которую мчался поток, приводивший в движение несколько мельниц; шум их колес едва доносился из глубины; далее расстилалась необозримая полоса гор, лесов и долин. От этого вида улеглась его внутренняя тревога. Прошло воинственное возбуждение, и в нем осталось только прозрачное, исполненное образов томление. Он чувствовал, что ему не достает лютни, хотя собственно не знал, какой она имеет вид и какие вызывает звуки. Мирное зрелище дивного вечера погружало его в нежные грезы; цветок его души мелькал перед ним временами, как зарница. Он шел, пробираясь сквозь кусты, и карабкался на мшистые скалы, как вдруг поблизости раздалось из глубины нежное, проникающее в душу женское пение, сопровождаемое волшебными звуками. Он не сомневался, что это звуки лютни; остановившись в глубоком изумлении, он услышал следующую песню, пропетую на ломаном немецком языке:</w:t>
      </w:r>
    </w:p>
    <w:p>
      <w:pPr>
        <w:pStyle w:val="Normal"/>
        <w:rPr/>
      </w:pPr>
      <w:r>
        <w:rPr/>
      </w:r>
    </w:p>
    <w:p>
      <w:pPr>
        <w:pStyle w:val="Stanza"/>
        <w:ind w:left="2000" w:right="600" w:firstLine="567"/>
        <w:jc w:val="both"/>
        <w:rPr/>
      </w:pPr>
      <w:r>
        <w:rPr/>
        <w:t>«Разве сердце на чужбине</w:t>
      </w:r>
    </w:p>
    <w:p>
      <w:pPr>
        <w:pStyle w:val="Stanza"/>
        <w:ind w:left="2000" w:right="600" w:firstLine="567"/>
        <w:jc w:val="both"/>
        <w:rPr/>
      </w:pPr>
      <w:r>
        <w:rPr/>
        <w:t>Не изноет никогда?</w:t>
      </w:r>
    </w:p>
    <w:p>
      <w:pPr>
        <w:pStyle w:val="Stanza"/>
        <w:ind w:left="2000" w:right="600" w:firstLine="567"/>
        <w:jc w:val="both"/>
        <w:rPr/>
      </w:pPr>
      <w:r>
        <w:rPr/>
        <w:t>Разве сердцу и доныне</w:t>
      </w:r>
    </w:p>
    <w:p>
      <w:pPr>
        <w:pStyle w:val="Stanza"/>
        <w:ind w:left="2000" w:right="600" w:firstLine="567"/>
        <w:jc w:val="both"/>
        <w:rPr/>
      </w:pPr>
      <w:r>
        <w:rPr/>
        <w:t>Блещет бледная звезда?</w:t>
      </w:r>
    </w:p>
    <w:p>
      <w:pPr>
        <w:pStyle w:val="Stanza"/>
        <w:ind w:left="2000" w:right="600" w:firstLine="567"/>
        <w:jc w:val="both"/>
        <w:rPr/>
      </w:pPr>
      <w:r>
        <w:rPr/>
        <w:t>О возврате тщетны грезы.</w:t>
      </w:r>
    </w:p>
    <w:p>
      <w:pPr>
        <w:pStyle w:val="Stanza"/>
        <w:ind w:left="2000" w:right="600" w:firstLine="567"/>
        <w:jc w:val="both"/>
        <w:rPr/>
      </w:pPr>
      <w:r>
        <w:rPr/>
        <w:t>Катятся ручьями слезы,</w:t>
      </w:r>
    </w:p>
    <w:p>
      <w:pPr>
        <w:pStyle w:val="Stanza"/>
        <w:ind w:left="2000" w:right="600" w:firstLine="567"/>
        <w:jc w:val="both"/>
        <w:rPr/>
      </w:pPr>
      <w:r>
        <w:rPr/>
        <w:t>Сердце рвется от стыда.</w:t>
      </w:r>
    </w:p>
    <w:p>
      <w:pPr>
        <w:pStyle w:val="Stanza"/>
        <w:ind w:left="2000" w:right="600" w:firstLine="567"/>
        <w:jc w:val="both"/>
        <w:rPr/>
      </w:pPr>
      <w:r>
        <w:rPr/>
      </w:r>
    </w:p>
    <w:p>
      <w:pPr>
        <w:pStyle w:val="Stanza"/>
        <w:ind w:left="2000" w:right="600" w:firstLine="567"/>
        <w:jc w:val="both"/>
        <w:rPr/>
      </w:pPr>
      <w:r>
        <w:rPr/>
        <w:t>Я б тебя – лишь день свободы!</w:t>
      </w:r>
    </w:p>
    <w:p>
      <w:pPr>
        <w:pStyle w:val="Stanza"/>
        <w:ind w:left="2000" w:right="600" w:firstLine="567"/>
        <w:jc w:val="both"/>
        <w:rPr/>
      </w:pPr>
      <w:r>
        <w:rPr/>
        <w:t>Миртом темным оплела!</w:t>
      </w:r>
    </w:p>
    <w:p>
      <w:pPr>
        <w:pStyle w:val="Stanza"/>
        <w:ind w:left="2000" w:right="600" w:firstLine="567"/>
        <w:jc w:val="both"/>
        <w:rPr/>
      </w:pPr>
      <w:r>
        <w:rPr/>
        <w:t>В радостные хороводы</w:t>
      </w:r>
    </w:p>
    <w:p>
      <w:pPr>
        <w:pStyle w:val="Stanza"/>
        <w:ind w:left="2000" w:right="600" w:firstLine="567"/>
        <w:jc w:val="both"/>
        <w:rPr/>
      </w:pPr>
      <w:r>
        <w:rPr/>
        <w:t>К резвым сестрам увела,</w:t>
      </w:r>
    </w:p>
    <w:p>
      <w:pPr>
        <w:pStyle w:val="Stanza"/>
        <w:ind w:left="2000" w:right="600" w:firstLine="567"/>
        <w:jc w:val="both"/>
        <w:rPr/>
      </w:pPr>
      <w:r>
        <w:rPr/>
        <w:t>Я бы в платьях златотканных,</w:t>
      </w:r>
    </w:p>
    <w:p>
      <w:pPr>
        <w:pStyle w:val="Stanza"/>
        <w:ind w:left="2000" w:right="600" w:firstLine="567"/>
        <w:jc w:val="both"/>
        <w:rPr/>
      </w:pPr>
      <w:r>
        <w:rPr/>
        <w:t>В кольцах ярких и чеканных</w:t>
      </w:r>
    </w:p>
    <w:p>
      <w:pPr>
        <w:pStyle w:val="Stanza"/>
        <w:ind w:left="2000" w:right="600" w:firstLine="567"/>
        <w:jc w:val="both"/>
        <w:rPr/>
      </w:pPr>
      <w:r>
        <w:rPr/>
        <w:t>Прежней девушкой была!</w:t>
      </w:r>
    </w:p>
    <w:p>
      <w:pPr>
        <w:pStyle w:val="Stanza"/>
        <w:ind w:left="2000" w:right="600" w:firstLine="567"/>
        <w:jc w:val="both"/>
        <w:rPr/>
      </w:pPr>
      <w:r>
        <w:rPr/>
      </w:r>
    </w:p>
    <w:p>
      <w:pPr>
        <w:pStyle w:val="Stanza"/>
        <w:ind w:left="2000" w:right="600" w:firstLine="567"/>
        <w:jc w:val="both"/>
        <w:rPr/>
      </w:pPr>
      <w:r>
        <w:rPr/>
        <w:t>Много юношей склонялись</w:t>
      </w:r>
    </w:p>
    <w:p>
      <w:pPr>
        <w:pStyle w:val="Stanza"/>
        <w:ind w:left="2000" w:right="600" w:firstLine="567"/>
        <w:jc w:val="both"/>
        <w:rPr/>
      </w:pPr>
      <w:r>
        <w:rPr/>
        <w:t>Жарким взором предо мной:</w:t>
      </w:r>
    </w:p>
    <w:p>
      <w:pPr>
        <w:pStyle w:val="Stanza"/>
        <w:ind w:left="2000" w:right="600" w:firstLine="567"/>
        <w:jc w:val="both"/>
        <w:rPr/>
      </w:pPr>
      <w:r>
        <w:rPr/>
        <w:t>Нежные напевы мчались</w:t>
      </w:r>
    </w:p>
    <w:p>
      <w:pPr>
        <w:pStyle w:val="Stanza"/>
        <w:ind w:left="2000" w:right="600" w:firstLine="567"/>
        <w:jc w:val="both"/>
        <w:rPr/>
      </w:pPr>
      <w:r>
        <w:rPr/>
        <w:t>За вечернею звездой.</w:t>
      </w:r>
    </w:p>
    <w:p>
      <w:pPr>
        <w:pStyle w:val="Stanza"/>
        <w:ind w:left="2000" w:right="600" w:firstLine="567"/>
        <w:jc w:val="both"/>
        <w:rPr/>
      </w:pPr>
      <w:r>
        <w:rPr/>
        <w:t>Можно ль милому не верить?</w:t>
      </w:r>
    </w:p>
    <w:p>
      <w:pPr>
        <w:pStyle w:val="Stanza"/>
        <w:ind w:left="2000" w:right="600" w:firstLine="567"/>
        <w:jc w:val="both"/>
        <w:rPr/>
      </w:pPr>
      <w:r>
        <w:rPr/>
        <w:t>Верность и любовь измерить?</w:t>
      </w:r>
    </w:p>
    <w:p>
      <w:pPr>
        <w:pStyle w:val="Stanza"/>
        <w:ind w:left="2000" w:right="600" w:firstLine="567"/>
        <w:jc w:val="both"/>
        <w:rPr/>
      </w:pPr>
      <w:r>
        <w:rPr/>
        <w:t>До могилы милый – твой.</w:t>
      </w:r>
    </w:p>
    <w:p>
      <w:pPr>
        <w:pStyle w:val="Stanza"/>
        <w:ind w:left="2000" w:right="600" w:firstLine="567"/>
        <w:jc w:val="both"/>
        <w:rPr/>
      </w:pPr>
      <w:r>
        <w:rPr/>
      </w:r>
    </w:p>
    <w:p>
      <w:pPr>
        <w:pStyle w:val="Stanza"/>
        <w:ind w:left="2000" w:right="600" w:firstLine="567"/>
        <w:jc w:val="both"/>
        <w:rPr/>
      </w:pPr>
      <w:r>
        <w:rPr/>
        <w:t>Здесь к ручьям сквозным и чистым</w:t>
      </w:r>
    </w:p>
    <w:p>
      <w:pPr>
        <w:pStyle w:val="Stanza"/>
        <w:ind w:left="2000" w:right="600" w:firstLine="567"/>
        <w:jc w:val="both"/>
        <w:rPr/>
      </w:pPr>
      <w:r>
        <w:rPr/>
        <w:t>Наклонен небесный лик,</w:t>
      </w:r>
    </w:p>
    <w:p>
      <w:pPr>
        <w:pStyle w:val="Stanza"/>
        <w:ind w:left="2000" w:right="600" w:firstLine="567"/>
        <w:jc w:val="both"/>
        <w:rPr/>
      </w:pPr>
      <w:r>
        <w:rPr/>
        <w:t>К волнам знойным и душистым</w:t>
      </w:r>
    </w:p>
    <w:p>
      <w:pPr>
        <w:pStyle w:val="Stanza"/>
        <w:ind w:left="2000" w:right="600" w:firstLine="567"/>
        <w:jc w:val="both"/>
        <w:rPr/>
      </w:pPr>
      <w:r>
        <w:rPr/>
        <w:t>Утомленный лес приник.</w:t>
      </w:r>
    </w:p>
    <w:p>
      <w:pPr>
        <w:pStyle w:val="Stanza"/>
        <w:ind w:left="2000" w:right="600" w:firstLine="567"/>
        <w:jc w:val="both"/>
        <w:rPr/>
      </w:pPr>
      <w:r>
        <w:rPr/>
        <w:t>Меж веселыми ветвями,</w:t>
      </w:r>
    </w:p>
    <w:p>
      <w:pPr>
        <w:pStyle w:val="Stanza"/>
        <w:ind w:left="2000" w:right="600" w:firstLine="567"/>
        <w:jc w:val="both"/>
        <w:rPr/>
      </w:pPr>
      <w:r>
        <w:rPr/>
        <w:t>Меж плодами и цветами</w:t>
      </w:r>
    </w:p>
    <w:p>
      <w:pPr>
        <w:pStyle w:val="Stanza"/>
        <w:ind w:left="2000" w:right="600" w:firstLine="567"/>
        <w:jc w:val="both"/>
        <w:rPr/>
      </w:pPr>
      <w:r>
        <w:rPr/>
        <w:t>Раздается птичий крик.</w:t>
      </w:r>
    </w:p>
    <w:p>
      <w:pPr>
        <w:pStyle w:val="Stanza"/>
        <w:ind w:left="2000" w:right="600" w:firstLine="567"/>
        <w:jc w:val="both"/>
        <w:rPr/>
      </w:pPr>
      <w:r>
        <w:rPr/>
      </w:r>
    </w:p>
    <w:p>
      <w:pPr>
        <w:pStyle w:val="Stanza"/>
        <w:ind w:left="2000" w:right="600" w:firstLine="567"/>
        <w:jc w:val="both"/>
        <w:rPr/>
      </w:pPr>
      <w:r>
        <w:rPr/>
        <w:t>Где вы, грезы молодые,</w:t>
      </w:r>
    </w:p>
    <w:p>
      <w:pPr>
        <w:pStyle w:val="Stanza"/>
        <w:ind w:left="2000" w:right="600" w:firstLine="567"/>
        <w:jc w:val="both"/>
        <w:rPr/>
      </w:pPr>
      <w:r>
        <w:rPr/>
        <w:t>Милая моя страна?</w:t>
      </w:r>
    </w:p>
    <w:p>
      <w:pPr>
        <w:pStyle w:val="Stanza"/>
        <w:ind w:left="2000" w:right="600" w:firstLine="567"/>
        <w:jc w:val="both"/>
        <w:rPr/>
      </w:pPr>
      <w:r>
        <w:rPr/>
        <w:t>Срублены сады родные,</w:t>
      </w:r>
    </w:p>
    <w:p>
      <w:pPr>
        <w:pStyle w:val="Stanza"/>
        <w:ind w:left="2000" w:right="600" w:firstLine="567"/>
        <w:jc w:val="both"/>
        <w:rPr/>
      </w:pPr>
      <w:r>
        <w:rPr/>
        <w:t>Башня замка сожжена.</w:t>
      </w:r>
    </w:p>
    <w:p>
      <w:pPr>
        <w:pStyle w:val="Stanza"/>
        <w:ind w:left="2000" w:right="600" w:firstLine="567"/>
        <w:jc w:val="both"/>
        <w:rPr/>
      </w:pPr>
      <w:r>
        <w:rPr/>
        <w:t>Грозные, как буря в море,</w:t>
      </w:r>
    </w:p>
    <w:p>
      <w:pPr>
        <w:pStyle w:val="Stanza"/>
        <w:ind w:left="2000" w:right="600" w:firstLine="567"/>
        <w:jc w:val="both"/>
        <w:rPr/>
      </w:pPr>
      <w:r>
        <w:rPr/>
        <w:t>Все смели войска в раздоре,</w:t>
      </w:r>
    </w:p>
    <w:p>
      <w:pPr>
        <w:pStyle w:val="Stanza"/>
        <w:ind w:left="2000" w:right="600" w:firstLine="567"/>
        <w:jc w:val="both"/>
        <w:rPr/>
      </w:pPr>
      <w:r>
        <w:rPr/>
        <w:t>Рай исчез, и я одна.</w:t>
      </w:r>
    </w:p>
    <w:p>
      <w:pPr>
        <w:pStyle w:val="Stanza"/>
        <w:ind w:left="2000" w:right="600" w:firstLine="567"/>
        <w:jc w:val="both"/>
        <w:rPr/>
      </w:pPr>
      <w:r>
        <w:rPr/>
      </w:r>
    </w:p>
    <w:p>
      <w:pPr>
        <w:pStyle w:val="Stanza"/>
        <w:ind w:left="2000" w:right="600" w:firstLine="567"/>
        <w:jc w:val="both"/>
        <w:rPr/>
      </w:pPr>
      <w:r>
        <w:rPr/>
        <w:t>Грозные огни взвивались</w:t>
      </w:r>
    </w:p>
    <w:p>
      <w:pPr>
        <w:pStyle w:val="Stanza"/>
        <w:ind w:left="2000" w:right="600" w:firstLine="567"/>
        <w:jc w:val="both"/>
        <w:rPr/>
      </w:pPr>
      <w:r>
        <w:rPr/>
        <w:t>В воздух неба голубой,</w:t>
      </w:r>
    </w:p>
    <w:p>
      <w:pPr>
        <w:pStyle w:val="Stanza"/>
        <w:ind w:left="2000" w:right="600" w:firstLine="567"/>
        <w:jc w:val="both"/>
        <w:rPr/>
      </w:pPr>
      <w:r>
        <w:rPr/>
        <w:t>На лихих конях ворвались</w:t>
      </w:r>
    </w:p>
    <w:p>
      <w:pPr>
        <w:pStyle w:val="Stanza"/>
        <w:ind w:left="2000" w:right="600" w:firstLine="567"/>
        <w:jc w:val="both"/>
        <w:rPr/>
      </w:pPr>
      <w:r>
        <w:rPr/>
        <w:t>В город недруги гурьбой.</w:t>
      </w:r>
    </w:p>
    <w:p>
      <w:pPr>
        <w:pStyle w:val="Stanza"/>
        <w:ind w:left="2000" w:right="600" w:firstLine="567"/>
        <w:jc w:val="both"/>
        <w:rPr/>
      </w:pPr>
      <w:r>
        <w:rPr/>
        <w:t>Наш отец и братья бьются.</w:t>
      </w:r>
    </w:p>
    <w:p>
      <w:pPr>
        <w:pStyle w:val="Stanza"/>
        <w:ind w:left="2000" w:right="600" w:firstLine="567"/>
        <w:jc w:val="both"/>
        <w:rPr/>
      </w:pPr>
      <w:r>
        <w:rPr/>
        <w:t>Не вернутся! Не вернутся!</w:t>
      </w:r>
    </w:p>
    <w:p>
      <w:pPr>
        <w:pStyle w:val="Stanza"/>
        <w:ind w:left="2000" w:right="600" w:firstLine="567"/>
        <w:jc w:val="both"/>
        <w:rPr/>
      </w:pPr>
      <w:r>
        <w:rPr/>
        <w:t>Нас умчали за собой.</w:t>
      </w:r>
    </w:p>
    <w:p>
      <w:pPr>
        <w:pStyle w:val="Stanza"/>
        <w:ind w:left="2000" w:right="600" w:firstLine="567"/>
        <w:jc w:val="both"/>
        <w:rPr/>
      </w:pPr>
      <w:r>
        <w:rPr/>
      </w:r>
    </w:p>
    <w:p>
      <w:pPr>
        <w:pStyle w:val="Stanza"/>
        <w:ind w:left="2000" w:right="600" w:firstLine="567"/>
        <w:jc w:val="both"/>
        <w:rPr/>
      </w:pPr>
      <w:r>
        <w:rPr/>
        <w:t>Взор туманится печалью;</w:t>
      </w:r>
    </w:p>
    <w:p>
      <w:pPr>
        <w:pStyle w:val="Stanza"/>
        <w:ind w:left="2000" w:right="600" w:firstLine="567"/>
        <w:jc w:val="both"/>
        <w:rPr/>
      </w:pPr>
      <w:r>
        <w:rPr/>
        <w:t>Родина, родная мать!</w:t>
      </w:r>
    </w:p>
    <w:p>
      <w:pPr>
        <w:pStyle w:val="Stanza"/>
        <w:ind w:left="2000" w:right="600" w:firstLine="567"/>
        <w:jc w:val="both"/>
        <w:rPr/>
      </w:pPr>
      <w:r>
        <w:rPr/>
        <w:t>Вечно ли за этой далью</w:t>
      </w:r>
    </w:p>
    <w:p>
      <w:pPr>
        <w:pStyle w:val="Stanza"/>
        <w:ind w:left="2000" w:right="600" w:firstLine="567"/>
        <w:jc w:val="both"/>
        <w:rPr/>
      </w:pPr>
      <w:r>
        <w:rPr/>
        <w:t>О тебе мне горевать?</w:t>
      </w:r>
    </w:p>
    <w:p>
      <w:pPr>
        <w:pStyle w:val="Stanza"/>
        <w:ind w:left="2000" w:right="600" w:firstLine="567"/>
        <w:jc w:val="both"/>
        <w:rPr/>
      </w:pPr>
      <w:r>
        <w:rPr/>
        <w:t>Если б не ребенок милый,</w:t>
      </w:r>
    </w:p>
    <w:p>
      <w:pPr>
        <w:pStyle w:val="Stanza"/>
        <w:ind w:left="2000" w:right="600" w:firstLine="567"/>
        <w:jc w:val="both"/>
        <w:rPr/>
      </w:pPr>
      <w:r>
        <w:rPr/>
        <w:t>Я давно нашла бы силы</w:t>
      </w:r>
    </w:p>
    <w:p>
      <w:pPr>
        <w:pStyle w:val="Stanza"/>
        <w:ind w:left="2000" w:right="600" w:firstLine="567"/>
        <w:jc w:val="both"/>
        <w:rPr/>
      </w:pPr>
      <w:r>
        <w:rPr/>
        <w:t>Цепи жизни разорвать».</w:t>
      </w:r>
    </w:p>
    <w:p>
      <w:pPr>
        <w:pStyle w:val="Stanza"/>
        <w:ind w:left="2000" w:right="600" w:firstLine="567"/>
        <w:jc w:val="both"/>
        <w:rPr/>
      </w:pPr>
      <w:r>
        <w:rPr/>
      </w:r>
    </w:p>
    <w:p>
      <w:pPr>
        <w:pStyle w:val="Normal"/>
        <w:rPr/>
      </w:pPr>
      <w:r>
        <w:rPr/>
        <w:t>Гейнрих услышал рыдание ребенка и чей</w:t>
        <w:noBreakHyphen/>
        <w:t>то утешающий голос. Он спустился вниз сквозь кусты и увидел сидящую под старым дубом бледную, изможденную девушку. Прекрасное дитя, плача, обвивало ее шею; у нее тоже текли слезы из глаз, и на лугу подле нее лежала лютня. Она несколько испугалась, увидав незнакомого юношу, который приблизился к ней с грустным лицом.</w:t>
      </w:r>
    </w:p>
    <w:p>
      <w:pPr>
        <w:pStyle w:val="Normal"/>
        <w:rPr/>
      </w:pPr>
      <w:r>
        <w:rPr/>
        <w:t>– </w:t>
      </w:r>
      <w:r>
        <w:rPr/>
        <w:t>Вы, верно, слышали мое пение, – ласково сказала она. – Ваше лицо мне кажется знакомым; дайте припомнить. Память моя ослабела, но вид ваш будит во мне странное воспоминание о счастливом времени. О, да! Вы как будто похожи на одного из моих братьев, который еще до нашего несчастия расстался с нами и отправился в Персию к одному знаменитому певцу. Быть может, он еще жив и горестно воспевает несчастие своей семьи. Жаль, что я не помню хоть некоторые из тех дивных песен, которые он оставил нам! Он был благороден и нежен и самой большой радостью была для него его лютня.</w:t>
      </w:r>
    </w:p>
    <w:p>
      <w:pPr>
        <w:pStyle w:val="Normal"/>
        <w:rPr/>
      </w:pPr>
      <w:r>
        <w:rPr/>
        <w:t>Дитя, находившееся при ней, девочка, десяти или двенадцати лет, внимательно смотрела на незнакомого юношу, тесно прижимаясь к груди несчастной Зулеймы. Сердце Гейнриха преисполнилось жалости. Он стал утешать певицу добрыми словами и попросил ее подробнее рассказать ему свою историю. Она охотно исполнила его просьбу, Гейнрих сел против нее и услышал рассказ, часто прерываемый слезами. Более всего при этом прославляла она свою родину и свой народ. Она говорила о благородстве соотечественников, об их чистой, сильной отзывчивости к поэзии жизни, так же как к дивной, таинственной прелести природы. Она описывала романтические красоты плодородных аравийских земель, расположенных наподобие счастливых островов, среди недвижных песчаных пустынь. Они точно убежища для угнетенных и усталых, точно райские селения, полные свежих источников, журчащих среди густых лугов и сверкающих камней вдоль древних рощ, населенных пестрыми птицами с звучными голосами, и привлекают разнообразием следов старинного достопримечательного времени.</w:t>
      </w:r>
    </w:p>
    <w:p>
      <w:pPr>
        <w:pStyle w:val="Normal"/>
        <w:rPr/>
      </w:pPr>
      <w:r>
        <w:rPr/>
        <w:t>– </w:t>
      </w:r>
      <w:r>
        <w:rPr/>
        <w:t>Вас бы поразили, – сказала она, – пестрые, светлые, странные письмена и изображения, которые вы увидели бы на древних каменных плитах. Они кажутся такими знакомыми и не без основания так хорошо сохранившимися. О них думаешь и думаешь, кое</w:t>
        <w:noBreakHyphen/>
        <w:t>что в отдельности начинает казаться понятным, и тем глубже загорается желание постигнуть глубокие соотношения этих древних начертаний. Неведомый дух их необычайно возбуждает работу мысли, и хотя и не находишь желанного, все же делаешь тысячу замечательных открытий в себе, и они придают жизни новый блеск, дают душе надолго плодотворные занятия. Жизнь на издревле населенной земле, уже некогда прославившейся благодаря прилежанию населения, благодаря его работоспособности и любви к труду, имеет особую прелесть. Природа кажется там более человечной и более понятной; смутные воспоминания, при прозрачности настоящего, отражают картины мира в резких очертаниях; таким образом получается впечатление двойного мира, который теряет тем самым тяжесть и навязанность и становится волшебной поэмой наших чувств. Как знать, не сказывается ли в этом непонятное вмешательство прежнего, незримого теперь населения; быть может, это и тянет людей, в определенное время их пробуждения, из новых мест на старую родину их племени, с таким разрушительным нетерпением побуждая их отдавать кровь и достояние за владение этими землями.</w:t>
      </w:r>
    </w:p>
    <w:p>
      <w:pPr>
        <w:pStyle w:val="Normal"/>
        <w:rPr/>
      </w:pPr>
      <w:r>
        <w:rPr/>
        <w:t>После краткой паузы она продолжала:</w:t>
      </w:r>
    </w:p>
    <w:p>
      <w:pPr>
        <w:pStyle w:val="Normal"/>
        <w:rPr/>
      </w:pPr>
      <w:r>
        <w:rPr/>
        <w:t>– </w:t>
      </w:r>
      <w:r>
        <w:rPr/>
        <w:t>Не верьте тому, что вам рассказывали о жестокости моего народа. Нигде с пленными не обходятся более великодушно, и ваши странники, являвшиеся в Иерусалим, встречали там гостеприимный прием; но они не всегда были достойны этого. Большинство из них были негодные, злые люди, которые оскверняли свои паломничества злодеяниями и, правда, претерпевали за это справедливое возмездие. Как спокойно могли бы христиане навещать Гроб Господень, не затевая страшной ненужной войны, которая всех озлобила, принесла бесконечно много горя и навсегда отделила Восток от Европы. Что в имени владельца? Наши властители свято чтили гроб вашего святого, которого и мы признаем божественным пророком; как прекрасно мог бы его священный гроб стать колыбелью счастливого единения, основой вечных благодетельных союзов!</w:t>
      </w:r>
    </w:p>
    <w:p>
      <w:pPr>
        <w:pStyle w:val="Normal"/>
        <w:rPr/>
      </w:pPr>
      <w:r>
        <w:rPr/>
        <w:t>Среди беседы настал вечер. Спускалась ночь, и месяц показался над влажным лесом в умиротворяющем сиянии. Они стали медленно подниматься к замку; Гейнрих глубоко задумался, его воинственное воодушевление совершенно исчезло. Он видел странное смятение в мире; месяц явил ему лик утешающего созерцателя; он вознес его над неровностями земной поверхности, такими ничтожными, если смотреть на них с высоты, хотя бы они и казались дикими и неприступными путнику. Зулейма тихо шла рядом с ним и вела девочку. Гейнрих нес лютню. Он старался оживить у своей спутницы падающую надежду на то, что она снова когда</w:t>
        <w:noBreakHyphen/>
        <w:t>нибудь вернется на родину; он чувствовал мощное влечение стать ее спасителем, хотя и не знал, как бы он мог это сделать. Казалось, что какая</w:t>
        <w:noBreakHyphen/>
        <w:t>то особая сила была в его простых словах; Зулейма почувствовала необычайное успокоение и трогательно благодарила его за ласковые слова. Рыцари все еще сидели с кубками в руках, а мать Гейнриха погружена была в беседу о домашнем обиходе. Гейнриху не хотелось вернуться в шумную залу. Он был утомлен и вскоре направился с матерью в отведенный им спальный покой. Он рассказал ей, прежде чем лег спать, обо всем, что с ним произошло, и вскоре заснул, погружаясь в приятные видения. Купцы тоже рано удалились на покой и рано встали на следующее утро. Рыцари еще спали глубоким сном, когда они уехали; но хозяйка нежно попрощалась с ними. Зулейма мало спала; внутренняя радость не давала ей уснуть. Она присутствовала при отъезде путников, кротко и старательно прислуживая им. Когда они прощались, она со слезами принесла свою лютню Гейнриху и трогательно попросила его взять ее с собой на память о Зулейме.</w:t>
      </w:r>
    </w:p>
    <w:p>
      <w:pPr>
        <w:pStyle w:val="Normal"/>
        <w:rPr/>
      </w:pPr>
      <w:r>
        <w:rPr/>
        <w:t>– </w:t>
      </w:r>
      <w:r>
        <w:rPr/>
        <w:t>Это лютня моего брата, – сказала она, – он мне подарил ее на прощанье. Она – единственное достояние, которое я спасла. Вчера она, кажется, вам понравилась, а вы оставляете мне бесценный подарок: сладостную надежду. Примите же этот ничтожный знак моей признательности, и пусть эта лютня будет залогом вашей памяти о бедной Зулейме. Мы, наверное, снова увидимся, тогда, быть может, я буду более счастливой.</w:t>
      </w:r>
    </w:p>
    <w:p>
      <w:pPr>
        <w:pStyle w:val="Normal"/>
        <w:rPr/>
      </w:pPr>
      <w:r>
        <w:rPr/>
        <w:t>Гейнрих заплакал; он отказался принять столь нужную ей лютню.</w:t>
      </w:r>
    </w:p>
    <w:p>
      <w:pPr>
        <w:pStyle w:val="Normal"/>
        <w:rPr/>
      </w:pPr>
      <w:r>
        <w:rPr/>
        <w:t>– </w:t>
      </w:r>
      <w:r>
        <w:rPr/>
        <w:t>Дайте мне, – сказал он, – золотую повязь с неведомыми буквами, которую вы носите в волосах, если только это не память у вас от ваших родителей или сестер; взамен возьмите покрывало; моя мать охотно вам его уступит.</w:t>
      </w:r>
    </w:p>
    <w:p>
      <w:pPr>
        <w:pStyle w:val="Normal"/>
        <w:rPr/>
      </w:pPr>
      <w:r>
        <w:rPr/>
        <w:t>Она склонилась, наконец, на его просьбы и дала ему повязь, сказав:</w:t>
      </w:r>
    </w:p>
    <w:p>
      <w:pPr>
        <w:pStyle w:val="Normal"/>
        <w:rPr/>
      </w:pPr>
      <w:r>
        <w:rPr/>
        <w:t>– </w:t>
      </w:r>
      <w:r>
        <w:rPr/>
        <w:t>Тут мое имя, начертанное буквами моего родного языка; я сама вышила его на этой повязи в более радостное время. Глядите на нее с добрым чувством и помните, что она в течение долгого скорбного времени связывала мои волосы и поблекла вместе со мною.</w:t>
      </w:r>
    </w:p>
    <w:p>
      <w:pPr>
        <w:pStyle w:val="Normal"/>
        <w:rPr/>
      </w:pPr>
      <w:r>
        <w:rPr/>
        <w:t>Мать Гейнриха взяла покрывало и передала его девушке, прижав ее к себе и со слезами обнимая ее.</w:t>
      </w:r>
    </w:p>
    <w:p>
      <w:pPr>
        <w:pStyle w:val="Normal"/>
        <w:rPr/>
      </w:pPr>
      <w:r>
        <w:rPr/>
      </w:r>
    </w:p>
    <w:p>
      <w:pPr>
        <w:pStyle w:val="Heading3"/>
        <w:ind w:hanging="0"/>
        <w:jc w:val="both"/>
        <w:rPr/>
      </w:pPr>
      <w:r>
        <w:rPr/>
        <w:t>Глава пятая</w:t>
      </w:r>
    </w:p>
    <w:p>
      <w:pPr>
        <w:pStyle w:val="Normal"/>
        <w:rPr/>
      </w:pPr>
      <w:r>
        <w:rPr/>
      </w:r>
    </w:p>
    <w:p>
      <w:pPr>
        <w:pStyle w:val="Normal"/>
        <w:rPr/>
      </w:pPr>
      <w:r>
        <w:rPr/>
        <w:t>После нескольких дней пути приехали они в деревню у подножья нескольких остроконечных холмов, разделенных глубокими ложбинами. Местность была плодородная и привлекательная, хотя хребты холмов имели мертвый отталкивающий вид. Гостиница была чистая, хозяева приветливые; много людей – частью путешественники, частью просто пришедшие выпить – сидели за столами и мирно беседовали.</w:t>
      </w:r>
    </w:p>
    <w:p>
      <w:pPr>
        <w:pStyle w:val="Normal"/>
        <w:rPr/>
      </w:pPr>
      <w:r>
        <w:rPr/>
        <w:t>Наши путники присоединились к ним и вмешались в разговоры. Внимание собравшихся устремлено было на старого человека, который сидел у стола в чужеземном платье и охотно отвечал на вопросы, обращенные к нему. Он пришел из чужих стран, осмотрел с утра все окрестности и рассказывал о своем ремесле и о своих открытиях в этот день. Его называли искателем кладов. Он говорил очень скромно о своих знаниях и своем умении, но рассказы его носили отпечаток странности и новизны. Он рассказал, что он родом из Богемии. С детства его мучило желание узнать, что скрыто в горах, откуда берется вода в источниках и где можно найти золото, серебро и драгоценные камни, так неотразимо влекущие к себе людей. Он часто рассматривал в находившейся поблизости монастырской церкви сверкающие драгоценности на образах и раках с мощами и мечтал о том, чтобы камни заговорили с ним и рассказали о своем таинственном происхождении. Он слышал, что драгоценности привозятся из далеких стран, но всегда думал, что и на родине его должны существовать такие же сокровища. Не напрасно ведь было столько гор вокруг, таких высоких и столь недоступных; ему казалось также иногда, что он видел в горах блестящие, сверкающие камни. Он усердно карабкался по расщелинам утесов, залезал в пещеры и с невыразимым наслаждением все оглядывал под этими древними сводами. Наконец, ему повстречался путешественник, который посоветовал ему сделаться рудокопом, ибо тогда он сможет удовлетворять свою любознательность. Он сказал, что есть рудники и в Богемии, и что если он будет идти вдоль берега вниз по течению десять</w:t>
        <w:noBreakHyphen/>
        <w:t>двенадцать дней, то придет в Эулу; там пусть он только скажет, что хочет сделаться рудокопом. Он не замедлил последовать совету и на следующий же день отправился в путь.</w:t>
      </w:r>
    </w:p>
    <w:p>
      <w:pPr>
        <w:pStyle w:val="Normal"/>
        <w:rPr/>
      </w:pPr>
      <w:r>
        <w:rPr/>
        <w:t>– </w:t>
      </w:r>
      <w:r>
        <w:rPr/>
        <w:t>После тяжелого перехода в несколько дней, – продолжал он, – я прибыл в Эулу. Не могу вам сказать, в какой я пришел восторг, когда увидел с высоты холма груду камней, промеж которых росли зеленые кусты; на них стояли хижины, сколоченные из досок, и из долины поднимались облака дыма, стлавшиеся над лесом. Далекий грохот усилил мое ожидание; и вскоре я сам стоял с невыразимым любопытством и с тихим благоговением на таком возвышении или отвале, перед темными глубинами, которые внутри хижин круто вели во внутрь горы. Я поспешил спуститься вниз, в долину, и вскоре встретил нескольких людей, одетых в черное, с лампами в руках; я не без основания принял их за рудокопов и робко заявил им о своем желании. Они ласково выслушали меня и сказали, чтобы я спустился к плавильням и спросил штейгера, который начальствует над ними; от него я и узнаю, могу ли быть принят. Они сказали мне, что мое желание, вероятно, будет удовлетворено и научили меня приветствию «в добрый час», с которым мне следовало обратиться к штейгеру. Преисполненный радостных ожиданий, я все время повторял про себя знаменательное приветствие. Штейгер оказался почтенным старым человеком и принял меня очень приветливо; после того как я рассказал ему все про себя и выразил страстное желание изучить его редкостное таинственное ремесло, он выразил готовность исполнить мою просьбу. Я, видимо, понравился ему, и он оставил меня у себя в доме. Я не мог дождаться минуты, когда спущусь в рудник и увижу себя в очаровательной одежде рудокопа. Еще в тот же вечер он принес мне платье и объяснил мне способ пользования некоторыми орудиями, спрятанными в чулане.</w:t>
      </w:r>
    </w:p>
    <w:p>
      <w:pPr>
        <w:pStyle w:val="Normal"/>
        <w:rPr/>
      </w:pPr>
      <w:r>
        <w:rPr/>
        <w:t>Вечером к нему пришли рудокопы, и я внимал каждому слову их беседы, хотя и самый язык их, и в значительной степени содержание их рассказов было мне непонятно и неведомо. Но то немногое, что я понимал, еще более усилило мое любопытство и занимало меня ночью в снившихся мне странных снах. Я рано проснулся и отправился к моему новому хозяину, у которого собрались один за другим рудокопы, чтобы выслушать его приказания. Комната рядом была превращена в маленькую часовню. Явился монах и отслужил обедню, а затем произнес торжественную молитву, поручая рудокопов святому заступничеству неба, которое должно было охранить их в их опасной работе, защитить от преследований и коварства злых духов и наградить их богатством разработок. Я никогда не молился с таким рвением, как в этот день, и никогда так не чувствовал высокого значения литургии. Мои будущие товарищи представлялись мне подземными героями, которым предстояло побороть тысячи опасностей; вместе с тем они обладали, как мне казалось, завидным счастьем, ибо, благодаря своим таинственным знаниям и своему тихому общению с древними горными сынами природы в своих темных дивных кельях, они были подготовлены к восприятию небесных даров и к тому, чтобы вознестись над миром и мирскими печалями. Штейгер дал мне, после того, как кончилось богослужение, лампу и маленькое деревянное распятие и отправился вместе со мной в шахту, как мы называем крутые сходы в подземные здания. Он научил меня, как спускаться вниз, объяснил мне необходимые меры предосторожности и назвал имена разных предметов и частей шахт. Он двинулся вперед и скатился по круглой балке, держась одной рукой за веревку, которая скользила узлом вдоль бокового шеста; в другой руке он держал зажженную лампу; я последовал его примеру, и мы довольно быстро очутились на значительной глубине. Я был в странном, торжественном настроении, и огонек предо мной мелькал, как счастливая звезда, указывающая мне путь в скрытые сокровищницы природы. Мы очутились внизу среди лабиринта переходов, и мой добрый наставник неутомимо отвечал на все мои вопросы и обучал меня своему искусству. Журчание воды, отдаленность от населенной поверхности земли, тьма и переплетенность ходов, а также далекий шум работающих рудокопов, бесконечно восхищали меня; я с радостью почувствовал себя в полном обладании всем, чего так пламенно желал. Трудно объяснить и описать чувство, вызванное удовлетворением врожденного желания, дивную радость, порожденную тем, что стоит в близкой связи с нашей сокровенной сущностью, с занятиями, для которых мы предназначены и подготовлены с колыбели. Быть может, всякому другому эта работа показалась бы ничтожной, низменной и отталкивающей; но мне она представлялась столь же необходимой, как воздух для груди и пища для желудка. Мой старый учитель радовался моему усердию и сказал мне, что при таком прилежании и внимании, я могу сделаться хорошим рудокопом. Как велико было мое благоговение, когда я впервые в жизни, шестнадцатого марта, уже сорок пять лет тому назад, увидел царя металлов в нежных листиках между расщелинами камней. Мне казалось, что он как бы заключен в темнице и приветливо сверкает навстречу рудокопу, который с такими опасностями и трудностями пробил себе путь к нему через крепкие стены, для того, чтобы вывести его на свет Божий и дать ему воссиять на царских венцах и на священной утвари, а также для того, чтобы он владел и управлял миром в виде всеми почитаемых и свято хранимых монет, украшенных портретами. С тех пор я все время работал в Руле и дошел постепенно до должности высекальщика, который управляет работой в каменоломне; до того я был приставлен к нагрузке отколотых кусков в корзины.</w:t>
      </w:r>
    </w:p>
    <w:p>
      <w:pPr>
        <w:pStyle w:val="Normal"/>
        <w:rPr/>
      </w:pPr>
      <w:r>
        <w:rPr/>
        <w:t>Старый рудокоп остановился, чтобы передохнуть, и выпил, чокнувшись со своими внимательными слушателями. Они весело подняли стаканы с кликами: «Бог в помощь!» Гейнриху рассказ старика очень понравился и ему захотелось слушать дальше.</w:t>
      </w:r>
    </w:p>
    <w:p>
      <w:pPr>
        <w:pStyle w:val="Normal"/>
        <w:rPr/>
      </w:pPr>
      <w:r>
        <w:rPr/>
        <w:t>Слушатели стали говорить про опасности и странности горного дела и вспоминали разные удивительные предания; старик только улыбался и ласково исправлял неточности в их рассказах.</w:t>
      </w:r>
    </w:p>
    <w:p>
      <w:pPr>
        <w:pStyle w:val="Normal"/>
        <w:rPr/>
      </w:pPr>
      <w:r>
        <w:rPr/>
        <w:t>Спустя несколько времени Гейнрих сказал:</w:t>
      </w:r>
    </w:p>
    <w:p>
      <w:pPr>
        <w:pStyle w:val="Normal"/>
        <w:rPr/>
      </w:pPr>
      <w:r>
        <w:rPr/>
        <w:t>– </w:t>
      </w:r>
      <w:r>
        <w:rPr/>
        <w:t>Вы, вероятно, видели и испытали очень много любопытного на своем веку. Надеюсь, вы никогда не раскаивались в выборе своего образа жизни? Не будете ли вы столь любезны рассказать нам, как вам жилось с тех пор и куда вы держите путь. Вы, вероятно, много где бывали, и я предполагаю, что вы теперь более, чем простой рудокоп.</w:t>
      </w:r>
    </w:p>
    <w:p>
      <w:pPr>
        <w:pStyle w:val="Normal"/>
        <w:rPr/>
      </w:pPr>
      <w:r>
        <w:rPr/>
        <w:t>– </w:t>
      </w:r>
      <w:r>
        <w:rPr/>
        <w:t>Мне самому приятно, – сказал старик, – вспоминать про минувшие времена, когда я не раз имел основание убеждаться в милосердии и доброте Господней. Судьба дала мне радостную и веселую жизнь, и не было ни одного дня, когда бы я не лег спать с благодарностью в сердце. Я был всегда счастлив в моих начинаниях, и наш небесный отец сохранял меня от лукавого; мне дано было поседеть в почете. После Бога я всем обязан моему старому учителю, который уже давно отправился к праотцам; я не могу вспоминать о нем без слез. Он был человек старого времени, верный сердцу Господню. У него были высокие помыслы, и все же в делах своих он был кроткий младенец. Благодаря ему, стало процветать горное дело, и герцог богемский приобрел несметные богатства. Страна сделалась богатой, населенной и цветущей. Все рудокопы чтили в нем отца, и пока будет стоять Эула, имя его будут называть с умилением и благодарностью. Он был родом из Лаузица, и его звали Вернером. Его единственная дочь была еще ребенком, когда я поселился у него в доме. Мое усердие, моя верность и моя страстная привязанность к нему с каждым днем все более располагали его ко мне. Он дал мне свое имя и усыновил меня. Маленькая девочка выросла и сделалась милым созданием; лицо ее было таким же ясным, приветливым и светлым, как ее душа. Старик видел, как она привязалась ко мне и как охотно я болтаю и шучу с нею, не отводя взгляда от ее голубых, ясных, как небо, и сверкающих, как хрусталь, глаз и часто говорил мне, что если я сделаюсь хорошим рудокопом, то он не откажет мне в ее руке. И он сдержал слово. В тот день, когда я сделался мастером, он возложил руки на наши головы, благословил нас, и мы стали женихом и невестой; чрез несколько недель я увел ее, как жену, в свою комнату. В тот же день я вырубил, рано утром, когда взошло солнце, богатую жилу. Герцог прислал мне золотую цепь со своим портретом на большой медали и обещал мне место моего тестя. Как я был счастлив, когда в день свадьбы повесил эту цепь на шею моей невесте, и все глаза устремились на нее. Наш старый отец дожил еще до того, что у него родилось несколько славных внуков; под осень прииски его жизни оказались более богатыми, чем он ожидал. Он смог с легким сердцем закончить работу и покинуть темную шахту сего мира, чтобы отдохнуть на покое и дождаться великого расчетного дня.</w:t>
      </w:r>
    </w:p>
    <w:p>
      <w:pPr>
        <w:pStyle w:val="Normal"/>
        <w:rPr/>
      </w:pPr>
      <w:r>
        <w:rPr/>
        <w:t>Старик обратился к Гейнриху и утер несколько слез.</w:t>
      </w:r>
    </w:p>
    <w:p>
      <w:pPr>
        <w:pStyle w:val="Normal"/>
        <w:rPr/>
      </w:pPr>
      <w:r>
        <w:rPr/>
        <w:t>– </w:t>
      </w:r>
      <w:r>
        <w:rPr/>
        <w:t>Горное дело, сказал он, – пользуется благословением Господним. Ничто другое не дает счастья и не придает людям столько благородства. Никакое другое дело не укрепляет до такой степени веры в небесную мудрость, ничто так не сохраняет детскую невинность сердца, как работа в рудниках. Рудокоп родится бедным и в бедности умирает. Он довольствуется тем, что знает, где обретаются металлы, и тем, что извлекает их наружу; но ослепляющий блеск их не имеет власти над его чистым сердцем. Не поддаваясь опасному безумию, он более радуется их своеобразной формации, таинственности их происхождения и местопребывания, чем обладанию ими. Металлы теряют для него притягательную силу, когда становятся товаром, и он предпочитает искать их, невзирая на трудность и опасность, в недрах земли, чем следовать их зову жизни, чем добывать их на земле обманом и коварством. Труд сохраняет свежесть его сердца и бодрость духа; он принимает с глубокой благодарностью скудную плату за свой труд и выходит на свет из недр земли каждый день с обновленной радостью. Только он и знает прелесть света и покоя, отраду чистого воздуха и широкого горизонта; только он один вкушает еду и питье благоговейно и радостно, как причастие. И с какой любящей чуткой душой встречается он с товарищами, ласкает жену и детей и радуется тихой беседе!</w:t>
      </w:r>
    </w:p>
    <w:p>
      <w:pPr>
        <w:pStyle w:val="Normal"/>
        <w:rPr/>
      </w:pPr>
      <w:r>
        <w:rPr/>
        <w:t>Его одинокий труд отделяет его в течение большей части его жизни от дневного света и от людей. Он поэтому не становится тупо равнодушным к этим неземным проникновенным благам и сохраняет детскую душу; все открывается ему в своей обособленности и непосредственной пестрой таинственности. Природа не желает быть исключительным достоянием отдельного человека. Превращаясь в собственность, она становится зловредным ядом, прогоняющим покой, и рождает пагубное желание захватить все во власть собственника; желание его ведет за собой бесчисленные заботы и дикие страсти. Природа тайно подкапывает почву под ногами собственника и вскоре хоронит его в раскрывающейся бездне для того, чтобы переходить самой из рук в руки; таким образом она постепенно удовлетворяет свое желание принадлежать всем.</w:t>
      </w:r>
    </w:p>
    <w:p>
      <w:pPr>
        <w:pStyle w:val="Normal"/>
        <w:rPr/>
      </w:pPr>
      <w:r>
        <w:rPr/>
        <w:t>Бедный, скромный рудокоп, напротив того, спокойно работает в своем глубоком отшельничестве, вдали от мятежной суеты дня, воодушевленный только любознательностью и любовью к единению и миру. В своем одиночестве он вспоминает с искренней сердечностью о товарищах и о семье, и в нем все более укрепляется уверенность во взаимной друг для друга необходимости людей и в том, что все соединены кровными узами. Его труд научает его неутомимому терпению, не допуская, чтобы внимание рассеивалось в бесполезных мыслях. Ему приходится иметь дело с капризной, твердой, непреклонной силой, которую можно преодолеть только упорным трудолюбием и постоянной бдительностью. Но каким дивным цветом расцветает на этих страшных глубинах истинное доверие к небесному отцу, рука и забота которого открываются рудокопу ежедневно в самых несомненных знаках. Сколько раз я сидел в глубине рудника, благоговейно рассматривая при свете моей лампы простое распятие! И тогда только я вполне понял священный смысл этого таинственного изображения и проник в самый благородный тайник моего сердца, из которого мог потом черпать без конца.</w:t>
      </w:r>
    </w:p>
    <w:p>
      <w:pPr>
        <w:pStyle w:val="Normal"/>
        <w:rPr/>
      </w:pPr>
      <w:r>
        <w:rPr/>
        <w:t>Старик помолчал несколько времени и снова начал. – Я считаю, – сказал он, – истинно божественным того человека, который научил людей искусству рудокопов и указал в лоне скал на этот глубокий символ человеческой жизни. В одном месте жила пробивается мощно и ясно, но она бедная, а в другом утес втиснул ее в жалкое незаметное ущелье, и там обретается самая благородная руда. Другие жилы понижают ее благородство, пока к ней не проникнет родственная жила, бесконечно повышая ее достоинство. Часто жила раскалывается перед рудокопом на тысячу обломков. Но тот, у кого есть терпение, не устрашен, а спокойно продолжает свой путь; усердие его вознаграждается, открывая ему новые возможности. Часто ложный след сбивает его с правильного пути; но он вскоре видит свою ошибку и прорезывает путь поперек, пока снова не находит жилу. Рудокоп близко знакомится таким образом со всеми прихотями случая; но вместе с тем он убеждается, что усердие и постоянство – единственное средство справиться со случаем и добыть сокровища, упорно им скрываемые.</w:t>
      </w:r>
    </w:p>
    <w:p>
      <w:pPr>
        <w:pStyle w:val="Normal"/>
        <w:rPr/>
      </w:pPr>
      <w:r>
        <w:rPr/>
        <w:t>– </w:t>
      </w:r>
      <w:r>
        <w:rPr/>
        <w:t>У вас, наверное, нет недостатка в песнях, поднимающих дух, – сказал Гейнрих. – Мне кажется, что ваше ремесло должно вдохновлять к пению и что музыка должна быть желанной спутницей рудокопа.</w:t>
      </w:r>
    </w:p>
    <w:p>
      <w:pPr>
        <w:pStyle w:val="Normal"/>
        <w:rPr/>
      </w:pPr>
      <w:r>
        <w:rPr/>
        <w:t>– </w:t>
      </w:r>
      <w:r>
        <w:rPr/>
        <w:t>Это верно, – ответил старик. – Пение и игра на цитре постоянные спутники рудокопа и никто так не чувствует все очарование музыки, как он. Музыка и танцы – истинные радости рудокопов; они – точно веселая молитва; воспоминание о них и ожидание их облегчает тяжелый труд и сокращает долгое одиночество.</w:t>
      </w:r>
    </w:p>
    <w:p>
      <w:pPr>
        <w:pStyle w:val="Normal"/>
        <w:rPr/>
      </w:pPr>
      <w:r>
        <w:rPr/>
        <w:t>Если хотите, я сейчас пропою вам песню, которую много пели в моей молодости:</w:t>
      </w:r>
    </w:p>
    <w:p>
      <w:pPr>
        <w:pStyle w:val="Normal"/>
        <w:rPr/>
      </w:pPr>
      <w:r>
        <w:rPr/>
      </w:r>
    </w:p>
    <w:p>
      <w:pPr>
        <w:pStyle w:val="Stanza"/>
        <w:ind w:left="2000" w:right="600" w:firstLine="567"/>
        <w:jc w:val="both"/>
        <w:rPr/>
      </w:pPr>
      <w:r>
        <w:rPr/>
        <w:t>«Лишь тот земли властитель,</w:t>
      </w:r>
    </w:p>
    <w:p>
      <w:pPr>
        <w:pStyle w:val="Stanza"/>
        <w:ind w:left="2000" w:right="600" w:firstLine="567"/>
        <w:jc w:val="both"/>
        <w:rPr/>
      </w:pPr>
      <w:r>
        <w:rPr/>
        <w:t>Кто в глубь ее проник,</w:t>
      </w:r>
    </w:p>
    <w:p>
      <w:pPr>
        <w:pStyle w:val="Stanza"/>
        <w:ind w:left="2000" w:right="600" w:firstLine="567"/>
        <w:jc w:val="both"/>
        <w:rPr/>
      </w:pPr>
      <w:r>
        <w:rPr/>
        <w:t>В заветную обитель,</w:t>
      </w:r>
    </w:p>
    <w:p>
      <w:pPr>
        <w:pStyle w:val="Stanza"/>
        <w:ind w:left="2000" w:right="600" w:firstLine="567"/>
        <w:jc w:val="both"/>
        <w:rPr/>
      </w:pPr>
      <w:r>
        <w:rPr/>
        <w:t>Где от сует отвык,</w:t>
      </w:r>
    </w:p>
    <w:p>
      <w:pPr>
        <w:pStyle w:val="Stanza"/>
        <w:ind w:left="2000" w:right="600" w:firstLine="567"/>
        <w:jc w:val="both"/>
        <w:rPr/>
      </w:pPr>
      <w:r>
        <w:rPr/>
      </w:r>
    </w:p>
    <w:p>
      <w:pPr>
        <w:pStyle w:val="Stanza"/>
        <w:ind w:left="2000" w:right="600" w:firstLine="567"/>
        <w:jc w:val="both"/>
        <w:rPr/>
      </w:pPr>
      <w:r>
        <w:rPr/>
        <w:t>Кто понял скал строенье</w:t>
      </w:r>
    </w:p>
    <w:p>
      <w:pPr>
        <w:pStyle w:val="Stanza"/>
        <w:ind w:left="2000" w:right="600" w:firstLine="567"/>
        <w:jc w:val="both"/>
        <w:rPr/>
      </w:pPr>
      <w:r>
        <w:rPr/>
        <w:t>И день свой трудовой</w:t>
      </w:r>
    </w:p>
    <w:p>
      <w:pPr>
        <w:pStyle w:val="Stanza"/>
        <w:ind w:left="2000" w:right="600" w:firstLine="567"/>
        <w:jc w:val="both"/>
        <w:rPr/>
      </w:pPr>
      <w:r>
        <w:rPr/>
        <w:t>Проводит, полон рвенья,</w:t>
      </w:r>
    </w:p>
    <w:p>
      <w:pPr>
        <w:pStyle w:val="Stanza"/>
        <w:ind w:left="2000" w:right="600" w:firstLine="567"/>
        <w:jc w:val="both"/>
        <w:rPr/>
      </w:pPr>
      <w:r>
        <w:rPr/>
        <w:t>В великой мастерской.</w:t>
      </w:r>
    </w:p>
    <w:p>
      <w:pPr>
        <w:pStyle w:val="Stanza"/>
        <w:ind w:left="2000" w:right="600" w:firstLine="567"/>
        <w:jc w:val="both"/>
        <w:rPr/>
      </w:pPr>
      <w:r>
        <w:rPr/>
      </w:r>
    </w:p>
    <w:p>
      <w:pPr>
        <w:pStyle w:val="Stanza"/>
        <w:ind w:left="2000" w:right="600" w:firstLine="567"/>
        <w:jc w:val="both"/>
        <w:rPr/>
      </w:pPr>
      <w:r>
        <w:rPr/>
        <w:t>Он отдал ей все силы,</w:t>
      </w:r>
    </w:p>
    <w:p>
      <w:pPr>
        <w:pStyle w:val="Stanza"/>
        <w:ind w:left="2000" w:right="600" w:firstLine="567"/>
        <w:jc w:val="both"/>
        <w:rPr/>
      </w:pPr>
      <w:r>
        <w:rPr/>
        <w:t>С ней связан сердцем он</w:t>
      </w:r>
    </w:p>
    <w:p>
      <w:pPr>
        <w:pStyle w:val="Stanza"/>
        <w:ind w:left="2000" w:right="600" w:firstLine="567"/>
        <w:jc w:val="both"/>
        <w:rPr/>
      </w:pPr>
      <w:r>
        <w:rPr/>
        <w:t>И, как невестой милой,</w:t>
      </w:r>
    </w:p>
    <w:p>
      <w:pPr>
        <w:pStyle w:val="Stanza"/>
        <w:ind w:left="2000" w:right="600" w:firstLine="567"/>
        <w:jc w:val="both"/>
        <w:rPr/>
      </w:pPr>
      <w:r>
        <w:rPr/>
        <w:t>Всегда ей восхищен.</w:t>
      </w:r>
    </w:p>
    <w:p>
      <w:pPr>
        <w:pStyle w:val="Stanza"/>
        <w:ind w:left="2000" w:right="600" w:firstLine="567"/>
        <w:jc w:val="both"/>
        <w:rPr/>
      </w:pPr>
      <w:r>
        <w:rPr/>
      </w:r>
    </w:p>
    <w:p>
      <w:pPr>
        <w:pStyle w:val="Stanza"/>
        <w:ind w:left="2000" w:right="600" w:firstLine="567"/>
        <w:jc w:val="both"/>
        <w:rPr/>
      </w:pPr>
      <w:r>
        <w:rPr/>
        <w:t>Огонь не гаснет нежный,</w:t>
      </w:r>
    </w:p>
    <w:p>
      <w:pPr>
        <w:pStyle w:val="Stanza"/>
        <w:ind w:left="2000" w:right="600" w:firstLine="567"/>
        <w:jc w:val="both"/>
        <w:rPr/>
      </w:pPr>
      <w:r>
        <w:rPr/>
        <w:t>Любовь всегда сильна.</w:t>
      </w:r>
    </w:p>
    <w:p>
      <w:pPr>
        <w:pStyle w:val="Stanza"/>
        <w:ind w:left="2000" w:right="600" w:firstLine="567"/>
        <w:jc w:val="both"/>
        <w:rPr/>
      </w:pPr>
      <w:r>
        <w:rPr/>
        <w:t>Не знает он, прилежный,</w:t>
      </w:r>
    </w:p>
    <w:p>
      <w:pPr>
        <w:pStyle w:val="Stanza"/>
        <w:ind w:left="2000" w:right="600" w:firstLine="567"/>
        <w:jc w:val="both"/>
        <w:rPr/>
      </w:pPr>
      <w:r>
        <w:rPr/>
        <w:t>Ни отдыха, ни сна.</w:t>
      </w:r>
    </w:p>
    <w:p>
      <w:pPr>
        <w:pStyle w:val="Stanza"/>
        <w:ind w:left="2000" w:right="600" w:firstLine="567"/>
        <w:jc w:val="both"/>
        <w:rPr/>
      </w:pPr>
      <w:r>
        <w:rPr/>
      </w:r>
    </w:p>
    <w:p>
      <w:pPr>
        <w:pStyle w:val="Stanza"/>
        <w:ind w:left="2000" w:right="600" w:firstLine="567"/>
        <w:jc w:val="both"/>
        <w:rPr/>
      </w:pPr>
      <w:r>
        <w:rPr/>
        <w:t>Есть дивные преданья</w:t>
      </w:r>
    </w:p>
    <w:p>
      <w:pPr>
        <w:pStyle w:val="Stanza"/>
        <w:ind w:left="2000" w:right="600" w:firstLine="567"/>
        <w:jc w:val="both"/>
        <w:rPr/>
      </w:pPr>
      <w:r>
        <w:rPr/>
        <w:t>О временах былых.</w:t>
      </w:r>
    </w:p>
    <w:p>
      <w:pPr>
        <w:pStyle w:val="Stanza"/>
        <w:ind w:left="2000" w:right="600" w:firstLine="567"/>
        <w:jc w:val="both"/>
        <w:rPr/>
      </w:pPr>
      <w:r>
        <w:rPr/>
        <w:t>От милой, в назиданье,</w:t>
      </w:r>
    </w:p>
    <w:p>
      <w:pPr>
        <w:pStyle w:val="Stanza"/>
        <w:ind w:left="2000" w:right="600" w:firstLine="567"/>
        <w:jc w:val="both"/>
        <w:rPr/>
      </w:pPr>
      <w:r>
        <w:rPr/>
        <w:t>Услышит он о них.</w:t>
      </w:r>
    </w:p>
    <w:p>
      <w:pPr>
        <w:pStyle w:val="Stanza"/>
        <w:ind w:left="2000" w:right="600" w:firstLine="567"/>
        <w:jc w:val="both"/>
        <w:rPr/>
      </w:pPr>
      <w:r>
        <w:rPr/>
      </w:r>
    </w:p>
    <w:p>
      <w:pPr>
        <w:pStyle w:val="Stanza"/>
        <w:ind w:left="2000" w:right="600" w:firstLine="567"/>
        <w:jc w:val="both"/>
        <w:rPr/>
      </w:pPr>
      <w:r>
        <w:rPr/>
        <w:t>Святая древность веет</w:t>
      </w:r>
    </w:p>
    <w:p>
      <w:pPr>
        <w:pStyle w:val="Stanza"/>
        <w:ind w:left="2000" w:right="600" w:firstLine="567"/>
        <w:jc w:val="both"/>
        <w:rPr/>
      </w:pPr>
      <w:r>
        <w:rPr/>
        <w:t>Вокруг его чела,</w:t>
      </w:r>
    </w:p>
    <w:p>
      <w:pPr>
        <w:pStyle w:val="Stanza"/>
        <w:ind w:left="2000" w:right="600" w:firstLine="567"/>
        <w:jc w:val="both"/>
        <w:rPr/>
      </w:pPr>
      <w:r>
        <w:rPr/>
        <w:t>И вечный свет лелеет</w:t>
      </w:r>
    </w:p>
    <w:p>
      <w:pPr>
        <w:pStyle w:val="Stanza"/>
        <w:ind w:left="2000" w:right="600" w:firstLine="567"/>
        <w:jc w:val="both"/>
        <w:rPr/>
      </w:pPr>
      <w:r>
        <w:rPr/>
        <w:t>Пещер ночная мгла.</w:t>
      </w:r>
    </w:p>
    <w:p>
      <w:pPr>
        <w:pStyle w:val="Stanza"/>
        <w:ind w:left="2000" w:right="600" w:firstLine="567"/>
        <w:jc w:val="both"/>
        <w:rPr/>
      </w:pPr>
      <w:r>
        <w:rPr/>
      </w:r>
    </w:p>
    <w:p>
      <w:pPr>
        <w:pStyle w:val="Stanza"/>
        <w:ind w:left="2000" w:right="600" w:firstLine="567"/>
        <w:jc w:val="both"/>
        <w:rPr/>
      </w:pPr>
      <w:r>
        <w:rPr/>
        <w:t>И каждый шаг вскрывает</w:t>
      </w:r>
    </w:p>
    <w:p>
      <w:pPr>
        <w:pStyle w:val="Stanza"/>
        <w:ind w:left="2000" w:right="600" w:firstLine="567"/>
        <w:jc w:val="both"/>
        <w:rPr/>
      </w:pPr>
      <w:r>
        <w:rPr/>
        <w:t>Глухие тайники,</w:t>
      </w:r>
    </w:p>
    <w:p>
      <w:pPr>
        <w:pStyle w:val="Stanza"/>
        <w:ind w:left="2000" w:right="600" w:firstLine="567"/>
        <w:jc w:val="both"/>
        <w:rPr/>
      </w:pPr>
      <w:r>
        <w:rPr/>
        <w:t>Земля благословляет</w:t>
      </w:r>
    </w:p>
    <w:p>
      <w:pPr>
        <w:pStyle w:val="Stanza"/>
        <w:ind w:left="2000" w:right="600" w:firstLine="567"/>
        <w:jc w:val="both"/>
        <w:rPr/>
      </w:pPr>
      <w:r>
        <w:rPr/>
        <w:t>Труды его руки.</w:t>
      </w:r>
    </w:p>
    <w:p>
      <w:pPr>
        <w:pStyle w:val="Stanza"/>
        <w:ind w:left="2000" w:right="600" w:firstLine="567"/>
        <w:jc w:val="both"/>
        <w:rPr/>
      </w:pPr>
      <w:r>
        <w:rPr/>
      </w:r>
    </w:p>
    <w:p>
      <w:pPr>
        <w:pStyle w:val="Stanza"/>
        <w:ind w:left="2000" w:right="600" w:firstLine="567"/>
        <w:jc w:val="both"/>
        <w:rPr/>
      </w:pPr>
      <w:r>
        <w:rPr/>
        <w:t>Ему на помощь воды</w:t>
      </w:r>
    </w:p>
    <w:p>
      <w:pPr>
        <w:pStyle w:val="Stanza"/>
        <w:ind w:left="2000" w:right="600" w:firstLine="567"/>
        <w:jc w:val="both"/>
        <w:rPr/>
      </w:pPr>
      <w:r>
        <w:rPr/>
        <w:t>Ручьи свои стремят,</w:t>
      </w:r>
    </w:p>
    <w:p>
      <w:pPr>
        <w:pStyle w:val="Stanza"/>
        <w:ind w:left="2000" w:right="600" w:firstLine="567"/>
        <w:jc w:val="both"/>
        <w:rPr/>
      </w:pPr>
      <w:r>
        <w:rPr/>
        <w:t>И каменные своды</w:t>
      </w:r>
    </w:p>
    <w:p>
      <w:pPr>
        <w:pStyle w:val="Stanza"/>
        <w:ind w:left="2000" w:right="600" w:firstLine="567"/>
        <w:jc w:val="both"/>
        <w:rPr/>
      </w:pPr>
      <w:r>
        <w:rPr/>
        <w:t>Сокровища таят.</w:t>
      </w:r>
    </w:p>
    <w:p>
      <w:pPr>
        <w:pStyle w:val="Stanza"/>
        <w:ind w:left="2000" w:right="600" w:firstLine="567"/>
        <w:jc w:val="both"/>
        <w:rPr/>
      </w:pPr>
      <w:r>
        <w:rPr/>
      </w:r>
    </w:p>
    <w:p>
      <w:pPr>
        <w:pStyle w:val="Stanza"/>
        <w:ind w:left="2000" w:right="600" w:firstLine="567"/>
        <w:jc w:val="both"/>
        <w:rPr/>
      </w:pPr>
      <w:r>
        <w:rPr/>
        <w:t>Струями золотыми</w:t>
      </w:r>
    </w:p>
    <w:p>
      <w:pPr>
        <w:pStyle w:val="Stanza"/>
        <w:ind w:left="2000" w:right="600" w:firstLine="567"/>
        <w:jc w:val="both"/>
        <w:rPr/>
      </w:pPr>
      <w:r>
        <w:rPr/>
        <w:t>Обогащен дворец,</w:t>
      </w:r>
    </w:p>
    <w:p>
      <w:pPr>
        <w:pStyle w:val="Stanza"/>
        <w:ind w:left="2000" w:right="600" w:firstLine="567"/>
        <w:jc w:val="both"/>
        <w:rPr/>
      </w:pPr>
      <w:r>
        <w:rPr/>
        <w:t>Украшен дорогими</w:t>
      </w:r>
    </w:p>
    <w:p>
      <w:pPr>
        <w:pStyle w:val="Stanza"/>
        <w:ind w:left="2000" w:right="600" w:firstLine="567"/>
        <w:jc w:val="both"/>
        <w:rPr/>
      </w:pPr>
      <w:r>
        <w:rPr/>
        <w:t>Алмазами венец.</w:t>
      </w:r>
    </w:p>
    <w:p>
      <w:pPr>
        <w:pStyle w:val="Stanza"/>
        <w:ind w:left="2000" w:right="600" w:firstLine="567"/>
        <w:jc w:val="both"/>
        <w:rPr/>
      </w:pPr>
      <w:r>
        <w:rPr/>
      </w:r>
    </w:p>
    <w:p>
      <w:pPr>
        <w:pStyle w:val="Stanza"/>
        <w:ind w:left="2000" w:right="600" w:firstLine="567"/>
        <w:jc w:val="both"/>
        <w:rPr/>
      </w:pPr>
      <w:r>
        <w:rPr/>
        <w:t>Он королю приносит</w:t>
      </w:r>
    </w:p>
    <w:p>
      <w:pPr>
        <w:pStyle w:val="Stanza"/>
        <w:ind w:left="2000" w:right="600" w:firstLine="567"/>
        <w:jc w:val="both"/>
        <w:rPr/>
      </w:pPr>
      <w:r>
        <w:rPr/>
        <w:t>Дневную дань труда,</w:t>
      </w:r>
    </w:p>
    <w:p>
      <w:pPr>
        <w:pStyle w:val="Stanza"/>
        <w:ind w:left="2000" w:right="600" w:firstLine="567"/>
        <w:jc w:val="both"/>
        <w:rPr/>
      </w:pPr>
      <w:r>
        <w:rPr/>
        <w:t>Но многого не просит</w:t>
      </w:r>
    </w:p>
    <w:p>
      <w:pPr>
        <w:pStyle w:val="Stanza"/>
        <w:ind w:left="2000" w:right="600" w:firstLine="567"/>
        <w:jc w:val="both"/>
        <w:rPr/>
      </w:pPr>
      <w:r>
        <w:rPr/>
        <w:t>И беден, как всегда.</w:t>
      </w:r>
    </w:p>
    <w:p>
      <w:pPr>
        <w:pStyle w:val="Stanza"/>
        <w:ind w:left="2000" w:right="600" w:firstLine="567"/>
        <w:jc w:val="both"/>
        <w:rPr/>
      </w:pPr>
      <w:r>
        <w:rPr/>
      </w:r>
    </w:p>
    <w:p>
      <w:pPr>
        <w:pStyle w:val="Stanza"/>
        <w:ind w:left="2000" w:right="600" w:firstLine="567"/>
        <w:jc w:val="both"/>
        <w:rPr/>
      </w:pPr>
      <w:r>
        <w:rPr/>
        <w:t>Их золото раздавит,</w:t>
      </w:r>
    </w:p>
    <w:p>
      <w:pPr>
        <w:pStyle w:val="Stanza"/>
        <w:ind w:left="2000" w:right="600" w:firstLine="567"/>
        <w:jc w:val="both"/>
        <w:rPr/>
      </w:pPr>
      <w:r>
        <w:rPr/>
        <w:t>Их сгубит алчный спор;</w:t>
      </w:r>
    </w:p>
    <w:p>
      <w:pPr>
        <w:pStyle w:val="Stanza"/>
        <w:ind w:left="2000" w:right="600" w:firstLine="567"/>
        <w:jc w:val="both"/>
        <w:rPr/>
      </w:pPr>
      <w:r>
        <w:rPr/>
        <w:t>А он лишь вольность славит,</w:t>
      </w:r>
    </w:p>
    <w:p>
      <w:pPr>
        <w:pStyle w:val="Stanza"/>
        <w:ind w:left="2000" w:right="600" w:firstLine="567"/>
        <w:jc w:val="both"/>
        <w:rPr/>
      </w:pPr>
      <w:r>
        <w:rPr/>
        <w:t>Владыка ясных гор».</w:t>
      </w:r>
    </w:p>
    <w:p>
      <w:pPr>
        <w:pStyle w:val="Stanza"/>
        <w:ind w:left="2000" w:right="600" w:firstLine="567"/>
        <w:jc w:val="both"/>
        <w:rPr/>
      </w:pPr>
      <w:r>
        <w:rPr/>
      </w:r>
    </w:p>
    <w:p>
      <w:pPr>
        <w:pStyle w:val="Normal"/>
        <w:rPr/>
      </w:pPr>
      <w:r>
        <w:rPr/>
        <w:t>Гейнриху песня чрезвычайно понравилась, и он попросил старика спеть еще одну. Старик охотно согласился и сказал:</w:t>
      </w:r>
    </w:p>
    <w:p>
      <w:pPr>
        <w:pStyle w:val="Normal"/>
        <w:rPr/>
      </w:pPr>
      <w:r>
        <w:rPr/>
        <w:t>– </w:t>
      </w:r>
      <w:r>
        <w:rPr/>
        <w:t>Я знаю еще одну странную песню, происхождение которой неизвестно нам самим. Ее привез один странствующий рудокоп, приехавший издалека. Песня очень понравилась своей необычайностью. Она была темна и непонятна, как музыка, но именно этим она привлекла и занимала, как сон наяву:</w:t>
      </w:r>
    </w:p>
    <w:p>
      <w:pPr>
        <w:pStyle w:val="Normal"/>
        <w:rPr/>
      </w:pPr>
      <w:r>
        <w:rPr/>
      </w:r>
    </w:p>
    <w:p>
      <w:pPr>
        <w:pStyle w:val="Stanza"/>
        <w:ind w:left="2000" w:right="600" w:firstLine="567"/>
        <w:jc w:val="both"/>
        <w:rPr/>
      </w:pPr>
      <w:r>
        <w:rPr/>
        <w:t>«В далеком царстве замок есть,</w:t>
      </w:r>
    </w:p>
    <w:p>
      <w:pPr>
        <w:pStyle w:val="Stanza"/>
        <w:ind w:left="2000" w:right="600" w:firstLine="567"/>
        <w:jc w:val="both"/>
        <w:rPr/>
      </w:pPr>
      <w:r>
        <w:rPr/>
        <w:t>Там день и ночь король проводит,</w:t>
      </w:r>
    </w:p>
    <w:p>
      <w:pPr>
        <w:pStyle w:val="Stanza"/>
        <w:ind w:left="2000" w:right="600" w:firstLine="567"/>
        <w:jc w:val="both"/>
        <w:rPr/>
      </w:pPr>
      <w:r>
        <w:rPr/>
        <w:t>Чудесных слуг его не счесть;</w:t>
      </w:r>
    </w:p>
    <w:p>
      <w:pPr>
        <w:pStyle w:val="Stanza"/>
        <w:ind w:left="2000" w:right="600" w:firstLine="567"/>
        <w:jc w:val="both"/>
        <w:rPr/>
      </w:pPr>
      <w:r>
        <w:rPr/>
        <w:t>Но сам он к свету не выходит.</w:t>
      </w:r>
    </w:p>
    <w:p>
      <w:pPr>
        <w:pStyle w:val="Stanza"/>
        <w:ind w:left="2000" w:right="600" w:firstLine="567"/>
        <w:jc w:val="both"/>
        <w:rPr/>
      </w:pPr>
      <w:r>
        <w:rPr/>
        <w:t>Покои тайные свои</w:t>
      </w:r>
    </w:p>
    <w:p>
      <w:pPr>
        <w:pStyle w:val="Stanza"/>
        <w:ind w:left="2000" w:right="600" w:firstLine="567"/>
        <w:jc w:val="both"/>
        <w:rPr/>
      </w:pPr>
      <w:r>
        <w:rPr/>
        <w:t>Хранит он стражей неприметной;</w:t>
      </w:r>
    </w:p>
    <w:p>
      <w:pPr>
        <w:pStyle w:val="Stanza"/>
        <w:ind w:left="2000" w:right="600" w:firstLine="567"/>
        <w:jc w:val="both"/>
        <w:rPr/>
      </w:pPr>
      <w:r>
        <w:rPr/>
        <w:t>И только с кровли разноцветной</w:t>
      </w:r>
    </w:p>
    <w:p>
      <w:pPr>
        <w:pStyle w:val="Stanza"/>
        <w:ind w:left="2000" w:right="600" w:firstLine="567"/>
        <w:jc w:val="both"/>
        <w:rPr/>
      </w:pPr>
      <w:r>
        <w:rPr/>
        <w:t>Струятся вечные ручьи.</w:t>
      </w:r>
    </w:p>
    <w:p>
      <w:pPr>
        <w:pStyle w:val="Stanza"/>
        <w:ind w:left="2000" w:right="600" w:firstLine="567"/>
        <w:jc w:val="both"/>
        <w:rPr/>
      </w:pPr>
      <w:r>
        <w:rPr/>
      </w:r>
    </w:p>
    <w:p>
      <w:pPr>
        <w:pStyle w:val="Stanza"/>
        <w:ind w:left="2000" w:right="600" w:firstLine="567"/>
        <w:jc w:val="both"/>
        <w:rPr/>
      </w:pPr>
      <w:r>
        <w:rPr/>
        <w:t>Все, что в созвездиях сквозь тьму</w:t>
      </w:r>
    </w:p>
    <w:p>
      <w:pPr>
        <w:pStyle w:val="Stanza"/>
        <w:ind w:left="2000" w:right="600" w:firstLine="567"/>
        <w:jc w:val="both"/>
        <w:rPr/>
      </w:pPr>
      <w:r>
        <w:rPr/>
        <w:t>Они увидят светлым взором,</w:t>
      </w:r>
    </w:p>
    <w:p>
      <w:pPr>
        <w:pStyle w:val="Stanza"/>
        <w:ind w:left="2000" w:right="600" w:firstLine="567"/>
        <w:jc w:val="both"/>
        <w:rPr/>
      </w:pPr>
      <w:r>
        <w:rPr/>
        <w:t>Рассказывают все ему,</w:t>
      </w:r>
    </w:p>
    <w:p>
      <w:pPr>
        <w:pStyle w:val="Stanza"/>
        <w:ind w:left="2000" w:right="600" w:firstLine="567"/>
        <w:jc w:val="both"/>
        <w:rPr/>
      </w:pPr>
      <w:r>
        <w:rPr/>
        <w:t>И нет конца их разговорам.</w:t>
      </w:r>
    </w:p>
    <w:p>
      <w:pPr>
        <w:pStyle w:val="Stanza"/>
        <w:ind w:left="2000" w:right="600" w:firstLine="567"/>
        <w:jc w:val="both"/>
        <w:rPr/>
      </w:pPr>
      <w:r>
        <w:rPr/>
        <w:t>Он моется в них вновь и вновь,</w:t>
      </w:r>
    </w:p>
    <w:p>
      <w:pPr>
        <w:pStyle w:val="Stanza"/>
        <w:ind w:left="2000" w:right="600" w:firstLine="567"/>
        <w:jc w:val="both"/>
        <w:rPr/>
      </w:pPr>
      <w:r>
        <w:rPr/>
        <w:t>В них члены нежные купает,</w:t>
      </w:r>
    </w:p>
    <w:p>
      <w:pPr>
        <w:pStyle w:val="Stanza"/>
        <w:ind w:left="2000" w:right="600" w:firstLine="567"/>
        <w:jc w:val="both"/>
        <w:rPr/>
      </w:pPr>
      <w:r>
        <w:rPr/>
        <w:t>И все лучи их отражает</w:t>
      </w:r>
    </w:p>
    <w:p>
      <w:pPr>
        <w:pStyle w:val="Stanza"/>
        <w:ind w:left="2000" w:right="600" w:firstLine="567"/>
        <w:jc w:val="both"/>
        <w:rPr/>
      </w:pPr>
      <w:r>
        <w:rPr/>
        <w:t>Его сияющая кровь.</w:t>
      </w:r>
    </w:p>
    <w:p>
      <w:pPr>
        <w:pStyle w:val="Stanza"/>
        <w:ind w:left="2000" w:right="600" w:firstLine="567"/>
        <w:jc w:val="both"/>
        <w:rPr/>
      </w:pPr>
      <w:r>
        <w:rPr/>
      </w:r>
    </w:p>
    <w:p>
      <w:pPr>
        <w:pStyle w:val="Stanza"/>
        <w:ind w:left="2000" w:right="600" w:firstLine="567"/>
        <w:jc w:val="both"/>
        <w:rPr/>
      </w:pPr>
      <w:r>
        <w:rPr/>
        <w:t>Тот замок был в пучине скрыт,</w:t>
      </w:r>
    </w:p>
    <w:p>
      <w:pPr>
        <w:pStyle w:val="Stanza"/>
        <w:ind w:left="2000" w:right="600" w:firstLine="567"/>
        <w:jc w:val="both"/>
        <w:rPr/>
      </w:pPr>
      <w:r>
        <w:rPr/>
        <w:t>С тех пор прошло столетий много,</w:t>
      </w:r>
    </w:p>
    <w:p>
      <w:pPr>
        <w:pStyle w:val="Stanza"/>
        <w:ind w:left="2000" w:right="600" w:firstLine="567"/>
        <w:jc w:val="both"/>
        <w:rPr/>
      </w:pPr>
      <w:r>
        <w:rPr/>
        <w:t>Он вниз ушел, но все стоит,</w:t>
      </w:r>
    </w:p>
    <w:p>
      <w:pPr>
        <w:pStyle w:val="Stanza"/>
        <w:ind w:left="2000" w:right="600" w:firstLine="567"/>
        <w:jc w:val="both"/>
        <w:rPr/>
      </w:pPr>
      <w:r>
        <w:rPr/>
        <w:t>Лишь ввысь отрезана дорога.</w:t>
      </w:r>
    </w:p>
    <w:p>
      <w:pPr>
        <w:pStyle w:val="Stanza"/>
        <w:ind w:left="2000" w:right="600" w:firstLine="567"/>
        <w:jc w:val="both"/>
        <w:rPr/>
      </w:pPr>
      <w:r>
        <w:rPr/>
        <w:t>И цепью окружил стальной</w:t>
      </w:r>
    </w:p>
    <w:p>
      <w:pPr>
        <w:pStyle w:val="Stanza"/>
        <w:ind w:left="2000" w:right="600" w:firstLine="567"/>
        <w:jc w:val="both"/>
        <w:rPr/>
      </w:pPr>
      <w:r>
        <w:rPr/>
        <w:t>Всех подданных король могучий,</w:t>
      </w:r>
    </w:p>
    <w:p>
      <w:pPr>
        <w:pStyle w:val="Stanza"/>
        <w:ind w:left="2000" w:right="600" w:firstLine="567"/>
        <w:jc w:val="both"/>
        <w:rPr/>
      </w:pPr>
      <w:r>
        <w:rPr/>
        <w:t>И веют, как знамена, тучи</w:t>
      </w:r>
    </w:p>
    <w:p>
      <w:pPr>
        <w:pStyle w:val="Stanza"/>
        <w:ind w:left="2000" w:right="600" w:firstLine="567"/>
        <w:jc w:val="both"/>
        <w:rPr/>
      </w:pPr>
      <w:r>
        <w:rPr/>
        <w:t>Там, над скалистой вышиной.</w:t>
      </w:r>
    </w:p>
    <w:p>
      <w:pPr>
        <w:pStyle w:val="Stanza"/>
        <w:ind w:left="2000" w:right="600" w:firstLine="567"/>
        <w:jc w:val="both"/>
        <w:rPr/>
      </w:pPr>
      <w:r>
        <w:rPr/>
      </w:r>
    </w:p>
    <w:p>
      <w:pPr>
        <w:pStyle w:val="Stanza"/>
        <w:ind w:left="2000" w:right="600" w:firstLine="567"/>
        <w:jc w:val="both"/>
        <w:rPr/>
      </w:pPr>
      <w:r>
        <w:rPr/>
        <w:t>У крепко запертых ворот</w:t>
      </w:r>
    </w:p>
    <w:p>
      <w:pPr>
        <w:pStyle w:val="Stanza"/>
        <w:ind w:left="2000" w:right="600" w:firstLine="567"/>
        <w:jc w:val="both"/>
        <w:rPr/>
      </w:pPr>
      <w:r>
        <w:rPr/>
        <w:t>Столпились подданные вместе,</w:t>
      </w:r>
    </w:p>
    <w:p>
      <w:pPr>
        <w:pStyle w:val="Stanza"/>
        <w:ind w:left="2000" w:right="600" w:firstLine="567"/>
        <w:jc w:val="both"/>
        <w:rPr/>
      </w:pPr>
      <w:r>
        <w:rPr/>
        <w:t>Здесь каждый короля поет,</w:t>
      </w:r>
    </w:p>
    <w:p>
      <w:pPr>
        <w:pStyle w:val="Stanza"/>
        <w:ind w:left="2000" w:right="600" w:firstLine="567"/>
        <w:jc w:val="both"/>
        <w:rPr/>
      </w:pPr>
      <w:r>
        <w:rPr/>
        <w:t>Их песни полны сладкой лести.</w:t>
      </w:r>
    </w:p>
    <w:p>
      <w:pPr>
        <w:pStyle w:val="Stanza"/>
        <w:ind w:left="2000" w:right="600" w:firstLine="567"/>
        <w:jc w:val="both"/>
        <w:rPr/>
      </w:pPr>
      <w:r>
        <w:rPr/>
        <w:t>Они довольны и горды,</w:t>
      </w:r>
    </w:p>
    <w:p>
      <w:pPr>
        <w:pStyle w:val="Stanza"/>
        <w:ind w:left="2000" w:right="600" w:firstLine="567"/>
        <w:jc w:val="both"/>
        <w:rPr/>
      </w:pPr>
      <w:r>
        <w:rPr/>
        <w:t>Они не знают, что в неволе;</w:t>
      </w:r>
    </w:p>
    <w:p>
      <w:pPr>
        <w:pStyle w:val="Stanza"/>
        <w:ind w:left="2000" w:right="600" w:firstLine="567"/>
        <w:jc w:val="both"/>
        <w:rPr/>
      </w:pPr>
      <w:r>
        <w:rPr/>
        <w:t>Они не просят лучшей доли,</w:t>
      </w:r>
    </w:p>
    <w:p>
      <w:pPr>
        <w:pStyle w:val="Stanza"/>
        <w:ind w:left="2000" w:right="600" w:firstLine="567"/>
        <w:jc w:val="both"/>
        <w:rPr/>
      </w:pPr>
      <w:r>
        <w:rPr/>
        <w:t>Не чувствуют ни в чем нужды.</w:t>
      </w:r>
    </w:p>
    <w:p>
      <w:pPr>
        <w:pStyle w:val="Stanza"/>
        <w:ind w:left="2000" w:right="600" w:firstLine="567"/>
        <w:jc w:val="both"/>
        <w:rPr/>
      </w:pPr>
      <w:r>
        <w:rPr/>
      </w:r>
    </w:p>
    <w:p>
      <w:pPr>
        <w:pStyle w:val="Stanza"/>
        <w:ind w:left="2000" w:right="600" w:firstLine="567"/>
        <w:jc w:val="both"/>
        <w:rPr/>
      </w:pPr>
      <w:r>
        <w:rPr/>
        <w:t>И лишь немногие хитрей.</w:t>
      </w:r>
    </w:p>
    <w:p>
      <w:pPr>
        <w:pStyle w:val="Stanza"/>
        <w:ind w:left="2000" w:right="600" w:firstLine="567"/>
        <w:jc w:val="both"/>
        <w:rPr/>
      </w:pPr>
      <w:r>
        <w:rPr/>
        <w:t>Им царского не нужно дара;</w:t>
      </w:r>
    </w:p>
    <w:p>
      <w:pPr>
        <w:pStyle w:val="Stanza"/>
        <w:ind w:left="2000" w:right="600" w:firstLine="567"/>
        <w:jc w:val="both"/>
        <w:rPr/>
      </w:pPr>
      <w:r>
        <w:rPr/>
        <w:t>Их замысел – скорей, скорей</w:t>
      </w:r>
    </w:p>
    <w:p>
      <w:pPr>
        <w:pStyle w:val="Stanza"/>
        <w:ind w:left="2000" w:right="600" w:firstLine="567"/>
        <w:jc w:val="both"/>
        <w:rPr/>
      </w:pPr>
      <w:r>
        <w:rPr/>
        <w:t>Зарыть навеки замок старый.</w:t>
      </w:r>
    </w:p>
    <w:p>
      <w:pPr>
        <w:pStyle w:val="Stanza"/>
        <w:ind w:left="2000" w:right="600" w:firstLine="567"/>
        <w:jc w:val="both"/>
        <w:rPr/>
      </w:pPr>
      <w:r>
        <w:rPr/>
        <w:t>Оковы тайны вековой</w:t>
      </w:r>
    </w:p>
    <w:p>
      <w:pPr>
        <w:pStyle w:val="Stanza"/>
        <w:ind w:left="2000" w:right="600" w:firstLine="567"/>
        <w:jc w:val="both"/>
        <w:rPr/>
      </w:pPr>
      <w:r>
        <w:rPr/>
        <w:t>Падут, когда над темной бездной</w:t>
      </w:r>
    </w:p>
    <w:p>
      <w:pPr>
        <w:pStyle w:val="Stanza"/>
        <w:ind w:left="2000" w:right="600" w:firstLine="567"/>
        <w:jc w:val="both"/>
        <w:rPr/>
      </w:pPr>
      <w:r>
        <w:rPr/>
        <w:t>Вдруг загорится луч небесный,</w:t>
      </w:r>
    </w:p>
    <w:p>
      <w:pPr>
        <w:pStyle w:val="Stanza"/>
        <w:ind w:left="2000" w:right="600" w:firstLine="567"/>
        <w:jc w:val="both"/>
        <w:rPr/>
      </w:pPr>
      <w:r>
        <w:rPr/>
        <w:t>Блеснет свободы день живой.</w:t>
      </w:r>
    </w:p>
    <w:p>
      <w:pPr>
        <w:pStyle w:val="Stanza"/>
        <w:ind w:left="2000" w:right="600" w:firstLine="567"/>
        <w:jc w:val="both"/>
        <w:rPr/>
      </w:pPr>
      <w:r>
        <w:rPr/>
      </w:r>
    </w:p>
    <w:p>
      <w:pPr>
        <w:pStyle w:val="Stanza"/>
        <w:ind w:left="2000" w:right="600" w:firstLine="567"/>
        <w:jc w:val="both"/>
        <w:rPr/>
      </w:pPr>
      <w:r>
        <w:rPr/>
        <w:t>Тому, кто смел, силен и прям,</w:t>
      </w:r>
    </w:p>
    <w:p>
      <w:pPr>
        <w:pStyle w:val="Stanza"/>
        <w:ind w:left="2000" w:right="600" w:firstLine="567"/>
        <w:jc w:val="both"/>
        <w:rPr/>
      </w:pPr>
      <w:r>
        <w:rPr/>
        <w:t>Скала и пропасти не страшны;</w:t>
      </w:r>
    </w:p>
    <w:p>
      <w:pPr>
        <w:pStyle w:val="Stanza"/>
        <w:ind w:left="2000" w:right="600" w:firstLine="567"/>
        <w:jc w:val="both"/>
        <w:rPr/>
      </w:pPr>
      <w:r>
        <w:rPr/>
        <w:t>Доверясь сердцу и рукам,</w:t>
      </w:r>
    </w:p>
    <w:p>
      <w:pPr>
        <w:pStyle w:val="Stanza"/>
        <w:ind w:left="2000" w:right="600" w:firstLine="567"/>
        <w:jc w:val="both"/>
        <w:rPr/>
      </w:pPr>
      <w:r>
        <w:rPr/>
        <w:t>Он ищет короля, отважный.</w:t>
      </w:r>
    </w:p>
    <w:p>
      <w:pPr>
        <w:pStyle w:val="Stanza"/>
        <w:ind w:left="2000" w:right="600" w:firstLine="567"/>
        <w:jc w:val="both"/>
        <w:rPr/>
      </w:pPr>
      <w:r>
        <w:rPr/>
        <w:t>Зовет его из тайных зал,</w:t>
      </w:r>
    </w:p>
    <w:p>
      <w:pPr>
        <w:pStyle w:val="Stanza"/>
        <w:ind w:left="2000" w:right="600" w:firstLine="567"/>
        <w:jc w:val="both"/>
        <w:rPr/>
      </w:pPr>
      <w:r>
        <w:rPr/>
        <w:t>Воюет с духом, духом полный,</w:t>
      </w:r>
    </w:p>
    <w:p>
      <w:pPr>
        <w:pStyle w:val="Stanza"/>
        <w:ind w:left="2000" w:right="600" w:firstLine="567"/>
        <w:jc w:val="both"/>
        <w:rPr/>
      </w:pPr>
      <w:r>
        <w:rPr/>
        <w:t>И необузданные волны</w:t>
      </w:r>
    </w:p>
    <w:p>
      <w:pPr>
        <w:pStyle w:val="Stanza"/>
        <w:ind w:left="2000" w:right="600" w:firstLine="567"/>
        <w:jc w:val="both"/>
        <w:rPr/>
      </w:pPr>
      <w:r>
        <w:rPr/>
        <w:t>Текут, куда он приказал.</w:t>
      </w:r>
    </w:p>
    <w:p>
      <w:pPr>
        <w:pStyle w:val="Stanza"/>
        <w:ind w:left="2000" w:right="600" w:firstLine="567"/>
        <w:jc w:val="both"/>
        <w:rPr/>
      </w:pPr>
      <w:r>
        <w:rPr/>
      </w:r>
    </w:p>
    <w:p>
      <w:pPr>
        <w:pStyle w:val="Stanza"/>
        <w:ind w:left="2000" w:right="600" w:firstLine="567"/>
        <w:jc w:val="both"/>
        <w:rPr/>
      </w:pPr>
      <w:r>
        <w:rPr/>
        <w:t>Но вот, чем ближе вышина,</w:t>
      </w:r>
    </w:p>
    <w:p>
      <w:pPr>
        <w:pStyle w:val="Stanza"/>
        <w:ind w:left="2000" w:right="600" w:firstLine="567"/>
        <w:jc w:val="both"/>
        <w:rPr/>
      </w:pPr>
      <w:r>
        <w:rPr/>
        <w:t>Чем дальше от пещер холодных,</w:t>
      </w:r>
    </w:p>
    <w:p>
      <w:pPr>
        <w:pStyle w:val="Stanza"/>
        <w:ind w:left="2000" w:right="600" w:firstLine="567"/>
        <w:jc w:val="both"/>
        <w:rPr/>
      </w:pPr>
      <w:r>
        <w:rPr/>
        <w:t>Тем боле власть усмирена,</w:t>
      </w:r>
    </w:p>
    <w:p>
      <w:pPr>
        <w:pStyle w:val="Stanza"/>
        <w:ind w:left="2000" w:right="600" w:firstLine="567"/>
        <w:jc w:val="both"/>
        <w:rPr/>
      </w:pPr>
      <w:r>
        <w:rPr/>
        <w:t>И все растет число свободных.</w:t>
      </w:r>
    </w:p>
    <w:p>
      <w:pPr>
        <w:pStyle w:val="Stanza"/>
        <w:ind w:left="2000" w:right="600" w:firstLine="567"/>
        <w:jc w:val="both"/>
        <w:rPr/>
      </w:pPr>
      <w:r>
        <w:rPr/>
        <w:t>Оковы упадут – и вот,</w:t>
      </w:r>
    </w:p>
    <w:p>
      <w:pPr>
        <w:pStyle w:val="Stanza"/>
        <w:ind w:left="2000" w:right="600" w:firstLine="567"/>
        <w:jc w:val="both"/>
        <w:rPr/>
      </w:pPr>
      <w:r>
        <w:rPr/>
        <w:t>Ворвется в замок вал суровый</w:t>
      </w:r>
    </w:p>
    <w:p>
      <w:pPr>
        <w:pStyle w:val="Stanza"/>
        <w:ind w:left="2000" w:right="600" w:firstLine="567"/>
        <w:jc w:val="both"/>
        <w:rPr/>
      </w:pPr>
      <w:r>
        <w:rPr/>
        <w:t>И на зеленых крыльях снова</w:t>
      </w:r>
    </w:p>
    <w:p>
      <w:pPr>
        <w:pStyle w:val="Stanza"/>
        <w:ind w:left="2000" w:right="600" w:firstLine="567"/>
        <w:jc w:val="both"/>
        <w:rPr/>
      </w:pPr>
      <w:r>
        <w:rPr/>
        <w:t>Нас милой родине вернет».</w:t>
      </w:r>
    </w:p>
    <w:p>
      <w:pPr>
        <w:pStyle w:val="Stanza"/>
        <w:ind w:left="2000" w:right="600" w:firstLine="567"/>
        <w:jc w:val="both"/>
        <w:rPr/>
      </w:pPr>
      <w:r>
        <w:rPr/>
      </w:r>
    </w:p>
    <w:p>
      <w:pPr>
        <w:pStyle w:val="Normal"/>
        <w:rPr/>
      </w:pPr>
      <w:r>
        <w:rPr/>
        <w:t>Когда старик кончил, Гейнриху показалось, точно он уже где</w:t>
        <w:noBreakHyphen/>
        <w:t>то слышал эту песню. Он попросил повторить ее и записал себе ее на память. После того старик вышел, и купцы заговорили с другими гостями о прибыльности горного дела и о трудностях его.</w:t>
      </w:r>
    </w:p>
    <w:p>
      <w:pPr>
        <w:pStyle w:val="Normal"/>
        <w:rPr/>
      </w:pPr>
      <w:r>
        <w:rPr/>
        <w:t>Один сказал:</w:t>
      </w:r>
    </w:p>
    <w:p>
      <w:pPr>
        <w:pStyle w:val="Normal"/>
        <w:rPr/>
      </w:pPr>
      <w:r>
        <w:rPr/>
        <w:t>– </w:t>
      </w:r>
      <w:r>
        <w:rPr/>
        <w:t>Старик, наверное, не напрасно сюда явился. Он сегодня карабкался по холмам и, наверное, напал на хорошие приметы. Спросим его, когда он снова войдет.</w:t>
      </w:r>
    </w:p>
    <w:p>
      <w:pPr>
        <w:pStyle w:val="Normal"/>
        <w:rPr/>
      </w:pPr>
      <w:r>
        <w:rPr/>
        <w:t>– </w:t>
      </w:r>
      <w:r>
        <w:rPr/>
        <w:t>Знаете, – сказал другой, – его можно было бы попросить, чтобы он поискал источник для нашей деревни. Вода от нас далека, и было бы очень приятно иметь хороший колодезь.</w:t>
      </w:r>
    </w:p>
    <w:p>
      <w:pPr>
        <w:pStyle w:val="Normal"/>
        <w:rPr/>
      </w:pPr>
      <w:r>
        <w:rPr/>
        <w:t>– </w:t>
      </w:r>
      <w:r>
        <w:rPr/>
        <w:t>Мне пришло в голову, сказал третий, – спросить его, не возьмет ли он с собой одного из моих сыновей, который все таскает домой камни. Он, наверное, мог бы сделаться хорошим рудокопом. Старик, кажется, человек хороший и мог бы сделать из моего сына толкового человека.</w:t>
      </w:r>
    </w:p>
    <w:p>
      <w:pPr>
        <w:pStyle w:val="Normal"/>
        <w:rPr/>
      </w:pPr>
      <w:r>
        <w:rPr/>
        <w:t>Купцы говорили также о том, что можно бы через рудокопа войти в сношения с Богемией и приобретать там металлы по хорошей цене. Старик снова вошел в комнату, и всем захотелось извлечь пользу из знакомства с ним. Он заговорил первый:</w:t>
      </w:r>
    </w:p>
    <w:p>
      <w:pPr>
        <w:pStyle w:val="Normal"/>
        <w:rPr/>
      </w:pPr>
      <w:r>
        <w:rPr/>
        <w:t>– </w:t>
      </w:r>
      <w:r>
        <w:rPr/>
        <w:t>Как душно и жутко здесь в комнате, – сказал он. – Месяц ярко светит, и мне бы очень хотелось еще прогуляться. Я видел здесь днем поблизости несколько замечательных пещер. Быть может, кто</w:t>
        <w:noBreakHyphen/>
        <w:t>нибудь из вас решится пойти со мной? И если мы запасемся светильниками, то без всякого затруднения можем осмотреть пещеры.</w:t>
      </w:r>
    </w:p>
    <w:p>
      <w:pPr>
        <w:pStyle w:val="Normal"/>
        <w:rPr/>
      </w:pPr>
      <w:r>
        <w:rPr/>
        <w:t>В деревне все хорошо знали эти пещеры, но никто не решался войти в них; ходили страшные слухи про драконов и разных чудовищ, таящихся там. Иные говорили, что сами их видели, и утверждали, что у входа находили кости похищенных и съеденных людей и животных. Другие говорили, что там живет дух, что несколько раз показывалась издали странная человеческая фигура, а ночью оттуда доносились песни.</w:t>
      </w:r>
    </w:p>
    <w:p>
      <w:pPr>
        <w:pStyle w:val="Normal"/>
        <w:rPr/>
      </w:pPr>
      <w:r>
        <w:rPr/>
        <w:t>Старик, видимо, не верил этим рассказам; он со смехом утверждал, что можно, во всяком случае, спокойно довериться охране рудокопа, потому что чудовища испугаются его, а что распевающий песни дух, наверное, благодетельное существо. Многие из любопытства приняли его предложение; Гейнрих тоже пожелал сопровождать его, и мать сдалась, наконец, на уговоры старика, пообещавшего охранять Гейнриха, и разрешила ему идти с ним. Купцы тоже присоединились. Набрали длинных лучин для факелов; часть общества, кроме того, запаслась лестницами, шестами, веревками и разными предметами для обороны. Так началось паломничество к близким холмам. Старик шел впереди с Гейнрихом и купцами. Крестьянин привел своего любознательного сына; тот с радостью взял факел и повел к пещерам. Вечер был ясный и теплый. Месяц мягко сиял над холмами и вызывал странные грезы. Он сам казался грезой солнца; он лежал над миром снов, погруженным в самосозерцание, и возвращал природу с ее бесчисленными гранями к мифическому первобытному времени, когда каждый зародыш еще покоился в непотревоженном одиночестве и тщетно стремился развернуть всю темную полноту своего безмерного бытия, В душе Гейнриха отражалась сказка вечера. У него было чувство, точно мир покоится в нем весь раскрытый и показывает ему, как дорогому гостю, все свои сокровища и скрытые красоты. Простое величие окружающего стало ему удивительно понятным. Природа казалась ему непостижимой лишь потому, что она нагромождает вокруг человека самое близкое и отрадное, с щедрым обилием разнообразных форм. Слова старика как бы раскрыли перед ним потайную дверь. Он увидел его маленькую комнату, расположенную вплотную у стены высокого собора, от каменных плит которого поднималось великое прошлое, в то время как с купола навстречу прошлому неслось ясное, радостное будущее в образе золотых ангелочков. Мощные звуки дрожали, врываясь в серебристое пение, и в широкие двери вступали существа, каждое из которых высказывало свою внутренную сущность на своем обособленном наречии. Он удивлялся, что это ясное понимание, уже столь необходимое теперь для его существования, так долго не открывалось ему. Он обозрел вдруг все свои отношения к широкому миру вокруг него, почувствовал, чем он сделался благодаря миру, и чем мир может стать для него, и понял все странные представления и откровения, которые часто являлись ему при созерцании мира. Рассказ купцов о юноше, который так неустанно созерцал природу и сделался зятем короля, снова вспомнился ему, и тысячи других воспоминаний его жизни сами собой потекли, связанные волшебной нитью. В то время, как Гейнрих предавался размышлениям, общество приблизилось к пещере. Вход был низкий; старик взял факел и пробрался во внутрь, карабкаясь по камням. Резкая струя воздуха подула ему в лицо, и старик заявил, что все могут спокойно следовать за ним. Самые боязливые шли позади и держали наготове оружие. Гейнрих и купцы следовали за стариком, а мальчик бодро шел рядом с ним. Дорога вела сначала по довольно узкому ходу, который, однако, вскоре привел в широкую и высокую пещеру; свет факелов не мог вполне ее осветить, но все же в глубине можно было различить несколько отверстий, терявшихся в скале. Почва была мягкая и довольно ровная; стены и потолок были тоже гладкие и довольно правильной формы. Но общее внимание привлечено было, главным образом, бесчисленным количеством костей и зубов, лежащих на земле. Многие сохранились в целости, на других были знаки разложения, а те, которые торчали в разных местах стены, казались окаменевшими. Большинство из них были необыкновенно большие и крепкие. Старик обрадовался этим останкам глубокой древности; крестьянам же было не по себе. Кости казались им явными следами близости хищных зверей, хотя старик ясно показывал им признаки глубокой древности на костях: он спрашивал их при этом, заметили ли они опустошение в своих стадах и могут ли они признать эти кости костями известных им зверей или людей. Старик предложил идти дальше вглубь горы, но крестьяне сочли более благоразумным выйти из пещеры и ждать у входа его возвращения. Гейнрих, купцы и мальчик остались со стариком и запаслись веревками и факелами. Они вскоре попали во вторую пещеру, причем старик не забыл обозначить проход, из которого они вышли, фигурой, сложенной из костей. Вторая пещера похожа была на первую и там тоже находились в изобилии останки животных. Гейнриху сделалось страшно; ему казалось, что он бродит в преддверии подземного дворца. Небо и жизнь представились ему вдруг бесконечно далекими, а темные широкие своды показались частью странного подземного царства.</w:t>
      </w:r>
    </w:p>
    <w:p>
      <w:pPr>
        <w:pStyle w:val="Normal"/>
        <w:rPr/>
      </w:pPr>
      <w:r>
        <w:rPr/>
        <w:t>Возможно ли, думал он, что под нашими ногами движется целый мир со своей обособленной огромной жизнью? Возможно ли, что в недрах земли живут небывалые существа, и что внутренний огонь темного царства претворяется в гигантские, мощные духом создания? Могли ли бы эти страшные незнакомцы, выгнанные наружу проникающим во внутрь холодом, появиться когда</w:t>
        <w:noBreakHyphen/>
        <w:t>нибудь среди нас, причем, быть может, одновременно открылись бы нашим взорам небесные гости, живые, говорящие силы созвездий над нашими головами? Представляют ли собой эти кости остатки их устремления вверх, или же это знаки бегства вглубь?</w:t>
      </w:r>
    </w:p>
    <w:p>
      <w:pPr>
        <w:pStyle w:val="Normal"/>
        <w:rPr/>
      </w:pPr>
      <w:r>
        <w:rPr/>
        <w:t>Вдруг старик призвал остальных и показал им свежие следы человеческих ног на земле. Следы были только одного человека, и старик решил, что можно пойти по ним, не боясь наткнуться на разбойников. Они только что собрались выполнить свое намерение, как вдруг, словно под ногами их, далеко из глубины, раздалось пение. Они очень удивились, но стали внимательно прислушиваться:</w:t>
      </w:r>
    </w:p>
    <w:p>
      <w:pPr>
        <w:pStyle w:val="Normal"/>
        <w:rPr/>
      </w:pPr>
      <w:r>
        <w:rPr/>
      </w:r>
    </w:p>
    <w:p>
      <w:pPr>
        <w:pStyle w:val="Stanza"/>
        <w:ind w:left="2000" w:right="600" w:firstLine="567"/>
        <w:jc w:val="both"/>
        <w:rPr/>
      </w:pPr>
      <w:r>
        <w:rPr/>
        <w:t>«Смейся ночью голубою,</w:t>
      </w:r>
    </w:p>
    <w:p>
      <w:pPr>
        <w:pStyle w:val="Stanza"/>
        <w:ind w:left="2000" w:right="600" w:firstLine="567"/>
        <w:jc w:val="both"/>
        <w:rPr/>
      </w:pPr>
      <w:r>
        <w:rPr/>
        <w:t>Милых уз земных не рви.</w:t>
      </w:r>
    </w:p>
    <w:p>
      <w:pPr>
        <w:pStyle w:val="Stanza"/>
        <w:ind w:left="2000" w:right="600" w:firstLine="567"/>
        <w:jc w:val="both"/>
        <w:rPr/>
      </w:pPr>
      <w:r>
        <w:rPr/>
        <w:t>Каждый день перед тобою</w:t>
      </w:r>
    </w:p>
    <w:p>
      <w:pPr>
        <w:pStyle w:val="Stanza"/>
        <w:ind w:left="2000" w:right="600" w:firstLine="567"/>
        <w:jc w:val="both"/>
        <w:rPr/>
      </w:pPr>
      <w:r>
        <w:rPr/>
        <w:t>Чаша полная любви.</w:t>
      </w:r>
    </w:p>
    <w:p>
      <w:pPr>
        <w:pStyle w:val="Stanza"/>
        <w:ind w:left="2000" w:right="600" w:firstLine="567"/>
        <w:jc w:val="both"/>
        <w:rPr/>
      </w:pPr>
      <w:r>
        <w:rPr/>
      </w:r>
    </w:p>
    <w:p>
      <w:pPr>
        <w:pStyle w:val="Stanza"/>
        <w:ind w:left="2000" w:right="600" w:firstLine="567"/>
        <w:jc w:val="both"/>
        <w:rPr/>
      </w:pPr>
      <w:r>
        <w:rPr/>
        <w:t>Брызни, Божья влага, брызни,</w:t>
      </w:r>
    </w:p>
    <w:p>
      <w:pPr>
        <w:pStyle w:val="Stanza"/>
        <w:ind w:left="2000" w:right="600" w:firstLine="567"/>
        <w:jc w:val="both"/>
        <w:rPr/>
      </w:pPr>
      <w:r>
        <w:rPr/>
        <w:t>В небо вознеси мой взгляд.</w:t>
      </w:r>
    </w:p>
    <w:p>
      <w:pPr>
        <w:pStyle w:val="Stanza"/>
        <w:ind w:left="2000" w:right="600" w:firstLine="567"/>
        <w:jc w:val="both"/>
        <w:rPr/>
      </w:pPr>
      <w:r>
        <w:rPr/>
        <w:t>Опьяненный, в этой жизни</w:t>
      </w:r>
    </w:p>
    <w:p>
      <w:pPr>
        <w:pStyle w:val="Stanza"/>
        <w:ind w:left="2000" w:right="600" w:firstLine="567"/>
        <w:jc w:val="both"/>
        <w:rPr/>
      </w:pPr>
      <w:r>
        <w:rPr/>
        <w:t>Я стою у райских врат.</w:t>
      </w:r>
    </w:p>
    <w:p>
      <w:pPr>
        <w:pStyle w:val="Stanza"/>
        <w:ind w:left="2000" w:right="600" w:firstLine="567"/>
        <w:jc w:val="both"/>
        <w:rPr/>
      </w:pPr>
      <w:r>
        <w:rPr/>
      </w:r>
    </w:p>
    <w:p>
      <w:pPr>
        <w:pStyle w:val="Stanza"/>
        <w:ind w:left="2000" w:right="600" w:firstLine="567"/>
        <w:jc w:val="both"/>
        <w:rPr/>
      </w:pPr>
      <w:r>
        <w:rPr/>
        <w:t>В ласке сладостной витая,</w:t>
      </w:r>
    </w:p>
    <w:p>
      <w:pPr>
        <w:pStyle w:val="Stanza"/>
        <w:ind w:left="2000" w:right="600" w:firstLine="567"/>
        <w:jc w:val="both"/>
        <w:rPr/>
      </w:pPr>
      <w:r>
        <w:rPr/>
        <w:t>Дух мой не страшится зла.</w:t>
      </w:r>
    </w:p>
    <w:p>
      <w:pPr>
        <w:pStyle w:val="Stanza"/>
        <w:ind w:left="2000" w:right="600" w:firstLine="567"/>
        <w:jc w:val="both"/>
        <w:rPr/>
      </w:pPr>
      <w:r>
        <w:rPr/>
        <w:t>Мне Царица жен святая</w:t>
      </w:r>
    </w:p>
    <w:p>
      <w:pPr>
        <w:pStyle w:val="Stanza"/>
        <w:ind w:left="2000" w:right="600" w:firstLine="567"/>
        <w:jc w:val="both"/>
        <w:rPr/>
      </w:pPr>
      <w:r>
        <w:rPr/>
        <w:t>Сердце верное дала.</w:t>
      </w:r>
    </w:p>
    <w:p>
      <w:pPr>
        <w:pStyle w:val="Stanza"/>
        <w:ind w:left="2000" w:right="600" w:firstLine="567"/>
        <w:jc w:val="both"/>
        <w:rPr/>
      </w:pPr>
      <w:r>
        <w:rPr/>
      </w:r>
    </w:p>
    <w:p>
      <w:pPr>
        <w:pStyle w:val="Stanza"/>
        <w:ind w:left="2000" w:right="600" w:firstLine="567"/>
        <w:jc w:val="both"/>
        <w:rPr/>
      </w:pPr>
      <w:r>
        <w:rPr/>
        <w:t>Скорбью долгой и унылой</w:t>
      </w:r>
    </w:p>
    <w:p>
      <w:pPr>
        <w:pStyle w:val="Stanza"/>
        <w:ind w:left="2000" w:right="600" w:firstLine="567"/>
        <w:jc w:val="both"/>
        <w:rPr/>
      </w:pPr>
      <w:r>
        <w:rPr/>
        <w:t>Прах мой бедный просветлен,</w:t>
      </w:r>
    </w:p>
    <w:p>
      <w:pPr>
        <w:pStyle w:val="Stanza"/>
        <w:ind w:left="2000" w:right="600" w:firstLine="567"/>
        <w:jc w:val="both"/>
        <w:rPr/>
      </w:pPr>
      <w:r>
        <w:rPr/>
        <w:t>В нем сияет образ милый,</w:t>
      </w:r>
    </w:p>
    <w:p>
      <w:pPr>
        <w:pStyle w:val="Stanza"/>
        <w:ind w:left="2000" w:right="600" w:firstLine="567"/>
        <w:jc w:val="both"/>
        <w:rPr/>
      </w:pPr>
      <w:r>
        <w:rPr/>
        <w:t>Вечность обещает он.</w:t>
      </w:r>
    </w:p>
    <w:p>
      <w:pPr>
        <w:pStyle w:val="Stanza"/>
        <w:ind w:left="2000" w:right="600" w:firstLine="567"/>
        <w:jc w:val="both"/>
        <w:rPr/>
      </w:pPr>
      <w:r>
        <w:rPr/>
      </w:r>
    </w:p>
    <w:p>
      <w:pPr>
        <w:pStyle w:val="Stanza"/>
        <w:ind w:left="2000" w:right="600" w:firstLine="567"/>
        <w:jc w:val="both"/>
        <w:rPr/>
      </w:pPr>
      <w:r>
        <w:rPr/>
        <w:t>Как мгновенье, как мечтанье,</w:t>
      </w:r>
    </w:p>
    <w:p>
      <w:pPr>
        <w:pStyle w:val="Stanza"/>
        <w:ind w:left="2000" w:right="600" w:firstLine="567"/>
        <w:jc w:val="both"/>
        <w:rPr/>
      </w:pPr>
      <w:r>
        <w:rPr/>
        <w:t>Этих дней несчетный ряд.</w:t>
      </w:r>
    </w:p>
    <w:p>
      <w:pPr>
        <w:pStyle w:val="Stanza"/>
        <w:ind w:left="2000" w:right="600" w:firstLine="567"/>
        <w:jc w:val="both"/>
        <w:rPr/>
      </w:pPr>
      <w:r>
        <w:rPr/>
        <w:t>Но взгляну я в день прощанья</w:t>
      </w:r>
    </w:p>
    <w:p>
      <w:pPr>
        <w:pStyle w:val="Stanza"/>
        <w:ind w:left="2000" w:right="600" w:firstLine="567"/>
        <w:jc w:val="both"/>
        <w:rPr/>
      </w:pPr>
      <w:r>
        <w:rPr/>
        <w:t>С благодарностью назад».</w:t>
      </w:r>
    </w:p>
    <w:p>
      <w:pPr>
        <w:pStyle w:val="Stanza"/>
        <w:ind w:left="2000" w:right="600" w:firstLine="567"/>
        <w:jc w:val="both"/>
        <w:rPr/>
      </w:pPr>
      <w:r>
        <w:rPr/>
      </w:r>
    </w:p>
    <w:p>
      <w:pPr>
        <w:pStyle w:val="Normal"/>
        <w:rPr/>
      </w:pPr>
      <w:r>
        <w:rPr/>
        <w:t>Все были приятно поражены и загорелись желанием найти певца.</w:t>
      </w:r>
    </w:p>
    <w:p>
      <w:pPr>
        <w:pStyle w:val="Normal"/>
        <w:rPr/>
      </w:pPr>
      <w:r>
        <w:rPr/>
        <w:t>После поисков, они увидели в углу, в правой боковой стене вход вниз, куда вели следы ног. Вскоре издали как будто мелькнул просвет, который все более определялся по мере их приближения. Открылась еще одна пещера, более просторная, чем другие, и в глубине ее они увидели человека, сидевшего за лампой; пред ним лежала на каменной плите большая книга, которую он читал.</w:t>
      </w:r>
    </w:p>
    <w:p>
      <w:pPr>
        <w:pStyle w:val="Normal"/>
        <w:rPr/>
      </w:pPr>
      <w:r>
        <w:rPr/>
        <w:t>При их появлении он обернулся, поднялся и пошел навстречу. Возраста его никак нельзя было угадать. Он казался ни молодым, ни старым; время не оставило на нем никаких следов, кроме серебристых волос, с гладким пробором на лбу. В глазах его светилась несказанная бодрость, точно он глядел со светлой горы на бесконечную весну. У него были привязаны к ногам подошвы и вся его одежда, по</w:t>
        <w:noBreakHyphen/>
        <w:t>видимому, заключалась в широком плаще, в который он завернулся; плащ этот ясно обрисовывал его благородный высокий стан. Неожиданное появление пришельцев как будто совсем не удивило его; он поздоровался с ними, как знакомый; казалось, что он принимает у себя в доме приглашенных гостей.</w:t>
      </w:r>
    </w:p>
    <w:p>
      <w:pPr>
        <w:pStyle w:val="Normal"/>
        <w:rPr/>
      </w:pPr>
      <w:r>
        <w:rPr/>
        <w:t>– </w:t>
      </w:r>
      <w:r>
        <w:rPr/>
        <w:t>Как хорошо, что вы навестили меня, – сказал он. – Вы первые друзья, которых я здесь вижу, хотя живу здесь давно. По</w:t>
        <w:noBreakHyphen/>
        <w:t>видимому, теперь начинают ближе присматриваться к нашему дивному большому дому.</w:t>
      </w:r>
    </w:p>
    <w:p>
      <w:pPr>
        <w:pStyle w:val="Normal"/>
        <w:rPr/>
      </w:pPr>
      <w:r>
        <w:rPr/>
        <w:t>– </w:t>
      </w:r>
      <w:r>
        <w:rPr/>
        <w:t>Мы не предполагали, – ответил старик, – что встретим здесь столь любезного хозяина. Нам говорили, что здесь обретаются дикие звери и призраки, и мы самым приятным образом обмануты в своих ожиданиях. Если же мы помешали вам предаваться вашим глубоким размышлениям, то простите нас за любопытство.</w:t>
      </w:r>
    </w:p>
    <w:p>
      <w:pPr>
        <w:pStyle w:val="Normal"/>
        <w:rPr/>
      </w:pPr>
      <w:r>
        <w:rPr/>
        <w:t>– </w:t>
      </w:r>
      <w:r>
        <w:rPr/>
        <w:t>Что может быть отраднее, – сказал незнакомец, – чем видеть бодрые, приятные лица. Не считайте меня нелюдимым только потому, что вы застали меня здесь в одиночестве. Я не бежал от мира, а только искал места отдохновения, где мог бы спокойно предаваться моим размышлениям.</w:t>
      </w:r>
    </w:p>
    <w:p>
      <w:pPr>
        <w:pStyle w:val="Normal"/>
        <w:rPr/>
      </w:pPr>
      <w:r>
        <w:rPr/>
        <w:t>– </w:t>
      </w:r>
      <w:r>
        <w:rPr/>
        <w:t>А вы никогда не раскаивались в своем решении? Не бывает разве у вас часов, когда вам становится жутко и когда сердце ваше жаждет услышать человеческий голос?</w:t>
      </w:r>
    </w:p>
    <w:p>
      <w:pPr>
        <w:pStyle w:val="Normal"/>
        <w:rPr/>
      </w:pPr>
      <w:r>
        <w:rPr/>
        <w:t>– </w:t>
      </w:r>
      <w:r>
        <w:rPr/>
        <w:t>Теперь этого уже не бывает. Было время в моей молодости, когда горячая мечтательность побудила меня стать отшельником. Смутные предчувствия занимали мою юношескую фантазию. Я надеялся вполне утолить жажду моего сердца в уединении. Источник моей внутренной жизни казался мне неисчерпаемым. Но вскоре я понял, что нужно в пустыню принести богатый опыт, понял, что пока сердце молодо, оно будет томиться в одиночестве, и что человек приобретает некоторую самостоятельность только в общении с другими людьми.</w:t>
      </w:r>
    </w:p>
    <w:p>
      <w:pPr>
        <w:pStyle w:val="Normal"/>
        <w:rPr/>
      </w:pPr>
      <w:r>
        <w:rPr/>
        <w:t>– </w:t>
      </w:r>
      <w:r>
        <w:rPr/>
        <w:t>Я сам полагаю, – ответил старик, – что бывает естественное призвание ко всякого рода жизни и что, быть может, опытность надвигающейся старости естественно ведет к отчуждению от общества людей. Общество должно быть деятельным во имя самосохранения и ради своей пользы. Движущей силой в нем являются большие надежды или общие цели, так что дети и старики как бы исключены из его жизни. Детей исключает их беспомощность и их неведение, а стариков преисполняет надежда видеть цель осуществленной; отделившись от общества, они хотят углубиться в собственную душу и с достоинством готовиться к высшему общению. Но у вас, кажется, были еще особые причины, побудившие вас отдалиться от людей и отказаться от всех удобств общественности. Я полагаю, что все же иногда ваше душевное напряжение падало, и вам тогда бывало жутко.</w:t>
      </w:r>
    </w:p>
    <w:p>
      <w:pPr>
        <w:pStyle w:val="Normal"/>
        <w:rPr/>
      </w:pPr>
      <w:r>
        <w:rPr/>
        <w:t>– </w:t>
      </w:r>
      <w:r>
        <w:rPr/>
        <w:t>Я действительно испытывал жуткое чувство, но сумел победить его строгой правильностью жизни. Кроме того, я стараюсь сохранить здоровье при помощи движения и благодаря этому чувствую себя хорошо. Я хожу каждый день по несколько часов и наслаждаюсь, насколько только возможно, солнечным светом и воздухом. Остальное время я провожу здесь и занимаюсь плетением корзинок и резьбой. Мои товары я обмениваю в далеких деревнях на жизненные припасы. Я также привез с собой книги, и время пролетает, как мгновение. У меня есть несколько знакомых, которым известно место моего пребывания, и которые сообщают мне о том, что делается на свете. Они похоронят меня, когда я умру, и возьмут мои книги.</w:t>
      </w:r>
    </w:p>
    <w:p>
      <w:pPr>
        <w:pStyle w:val="Normal"/>
        <w:rPr/>
      </w:pPr>
      <w:r>
        <w:rPr/>
        <w:t>Он подвел их к своему сиденью близ стены пещеры. На земле лежало несколько книг и, кроме того, цитра, а на стене висели рыцарские доспехи, по</w:t>
        <w:noBreakHyphen/>
        <w:t>видимому, очень драгоценные. Стол сделан был из пяти больших каменных плит, составленных в виде ящика. На верхней плите высечены были две человеческие фигуры, мужская и женская, в полный рост; они держали в руках венок из лилий и роз. По бокам была надпись:</w:t>
      </w:r>
    </w:p>
    <w:p>
      <w:pPr>
        <w:pStyle w:val="Normal"/>
        <w:rPr/>
      </w:pPr>
      <w:r>
        <w:rPr/>
      </w:r>
    </w:p>
    <w:p>
      <w:pPr>
        <w:pStyle w:val="Cite"/>
        <w:ind w:left="1134" w:right="600" w:firstLine="567"/>
        <w:rPr/>
      </w:pPr>
      <w:r>
        <w:rPr/>
        <w:t>«Фридрих и Мария фон</w:t>
        <w:noBreakHyphen/>
        <w:t>Гогенцолерн вернулись здесь на свою родину».</w:t>
      </w:r>
    </w:p>
    <w:p>
      <w:pPr>
        <w:pStyle w:val="Normal"/>
        <w:rPr/>
      </w:pPr>
      <w:r>
        <w:rPr/>
      </w:r>
    </w:p>
    <w:p>
      <w:pPr>
        <w:pStyle w:val="Normal"/>
        <w:rPr/>
      </w:pPr>
      <w:r>
        <w:rPr/>
        <w:t>Пустынник спросил своих гостей, откуда они родом и как попали в эти места. Он был очень приветлив, говорил открыто и обнаруживал большое знание света.</w:t>
      </w:r>
    </w:p>
    <w:p>
      <w:pPr>
        <w:pStyle w:val="Normal"/>
        <w:rPr/>
      </w:pPr>
      <w:r>
        <w:rPr/>
        <w:t>Старик сказал:</w:t>
      </w:r>
    </w:p>
    <w:p>
      <w:pPr>
        <w:pStyle w:val="Normal"/>
        <w:rPr/>
      </w:pPr>
      <w:r>
        <w:rPr/>
        <w:t>– </w:t>
      </w:r>
      <w:r>
        <w:rPr/>
        <w:t>Вижу, что вы были воином; ваши доспехи выдают вас.</w:t>
      </w:r>
    </w:p>
    <w:p>
      <w:pPr>
        <w:pStyle w:val="Normal"/>
        <w:rPr/>
      </w:pPr>
      <w:r>
        <w:rPr/>
        <w:t>– </w:t>
      </w:r>
      <w:r>
        <w:rPr/>
        <w:t>Опасности и переменные судьбы войны, высокое поэтическое воодушевление, охватывающее войско в походах, вырвали меня из моего юношеского уединения и определили мою дальнейшую жизнь. Очень возможно, что постоянный шум, множество событий, в которых я принимал участие, еще более усилили во мне жажду одиночества: бесчисленные воспоминания составляют очень приятное общество. Минувшие события становятся все более занимательными по мере того, как меняется наш взгляд на них, потому что только изменившийся взгляд может раскрыть правду их соотношений, глубину их сцепления, а также и истинный их смысл. Понимание того, что происходит с людьми, появляется уже поздно и скорее под влиянием воспоминаний, чем под более напряженными впечатлениями текущей минуты. Самые близкие события кажутся лишь слабо связанными между собой, но тем чудеснее сплетаются они с более далекими. И только, когда есть возможность обозреть целый ряд происшествий и уже не принимать все непосредственно, но вместе с тем и произвольно не запутывать их действительное сцепление собственной фантазией, тогда начинаешь замечать тайное сплетение минувшего и грядущего, тогда начинаешь строить историю из надежды и воспоминаний. Но только тому, кто ясно помнит все минувшее, могут открыться простые законы истории. Мы приходим лишь к несовершенным и затруднительным формулам и рады, когда находим для самих себя пригодные правила, которые помогают нам справиться с нашей собственной короткой жизнью. Могу только сказать, что всякое тщательное созерцание жизненных судеб доставляет глубокое неисчерпаемое наслаждение и более всяких других мыслей возвышает нас над земными печалями. Юность читает историю только из любопытства, как занимательную сказку. В зрелом возрасте история становится небесной, утешающей и поучающей подругой, которая своими мудрыми речами мягко подготовляет человека к высшей, более широкой жизни и знакомит его с неведомым миром при посредстве понятных образов. Церковь – обиталище истории и кладбище – ее символический сад. Историю должны писать только старые благочестивые люди, собственной истории которых уже наступил конец, так что им остается надеяться лишь на то, что их пересадят в кладбищенский сад. Их повествование будет не мрачным и не печальным; напротив того, луч из купола покажет им все в прекрасном и истинном свете, и святой дух будет носиться над этими странно бушующими водами.</w:t>
      </w:r>
    </w:p>
    <w:p>
      <w:pPr>
        <w:pStyle w:val="Normal"/>
        <w:rPr/>
      </w:pPr>
      <w:r>
        <w:rPr/>
        <w:t>– </w:t>
      </w:r>
      <w:r>
        <w:rPr/>
        <w:t>Как правдива и убедительна ваша речь, – сказал старик. – Конечно, следовало бы с большим рвением точно записывать все достопримечательное своего времени и передавать, как благочестивый завет, грядущим поколениям. Есть тысячи более отдаленных дел, которым посвящают силу и труд, а как раз о самом близком и важном, о судьбах собственной жизни и жизни наших близких, нашего рода, некоторую упорядоченность которой мы постигаем в понятии о провидении – об этом как раз мы менее всего думаем и легкомысленно даем изгладиться следам пережитого в нашей памяти. Как святыню, более мудрое потомство будет изучать все, что касается событий минувшего. Даже жизнь отдельного незначительного человека не будет казаться безразличной, ибо в ней, наверное, так или иначе отражается великая жизнь его современников.</w:t>
      </w:r>
    </w:p>
    <w:p>
      <w:pPr>
        <w:pStyle w:val="Normal"/>
        <w:rPr/>
      </w:pPr>
      <w:r>
        <w:rPr/>
        <w:t>– </w:t>
      </w:r>
      <w:r>
        <w:rPr/>
        <w:t>Печально только то, – сказал граф Гогенцолерн, – что даже те немногие, которые записывали деяния и события своего времени, делали это не размышляя и не старались придать своим наблюдениям цельность и связность; они совершенно произвольно выбирали и собирали свои сведения. Каждый легко видит по себе, что он мог бы записать ясно и цельно лишь то, что знает в точности во всех составных явлениях, во всей последовательности; иначе выйдет не описание, а путанный набор разрозненных замечаний. Пусть дадут ребенку описать машину или крестьянину – корабль; из их слов никто не извлечет никакой пользы. Точно так же обстоит дело с большинством историков; они, быть может, умеют рассказывать и даже чрезмерно словоохотливы. Но вместе с тем они забывают самое важное, то, что делает историю историей и объединяет случайное в поучительное целое. Вникая в это, я вижу, что историк непременно должен быть поэтом; только поэты обладают искусством умело связывать события. В их рассказах и вымыслах я с тихой радостью подмечал тонкое проникновение в таинственную сущность жизни. В их сказках больше правды, чем в ученых летописях. Хотя их герои и судьбы их выдуманы, но все же смысл выдумок правдивый и жизненный. Для нашего наслаждения и назидания в сущности безразлично, действительно ли жили или не жили те, чья жизнь отражает нашу собственную. Мы требуем, чтобы нам показали великую, простую душу современности, и если наше желание исполнено, то нам нет дела до случайного существования внешних обликов.</w:t>
      </w:r>
    </w:p>
    <w:p>
      <w:pPr>
        <w:pStyle w:val="Normal"/>
        <w:rPr/>
      </w:pPr>
      <w:r>
        <w:rPr/>
        <w:t>– </w:t>
      </w:r>
      <w:r>
        <w:rPr/>
        <w:t>Я тоже, – сказал старик, – всегда любил поэтов по той же причине. Жизнь и мир стали для меня более ясными и действительными через их посредство. Мне казалось, что они, наверное, в дружбе с духами света, пронизывающими все существа и набрасывающими на все своеобразный, нежно окрашенный покров. При звуке их песен моя собственная душа легко раскрывалась; казалось, она может свободнее двигаться, радоваться своим желаниям, переживать тысячи очаровательных ощущений.</w:t>
      </w:r>
    </w:p>
    <w:p>
      <w:pPr>
        <w:pStyle w:val="Normal"/>
        <w:rPr/>
      </w:pPr>
      <w:r>
        <w:rPr/>
        <w:t>– </w:t>
      </w:r>
      <w:r>
        <w:rPr/>
        <w:t>Жили ли в ваших местах какие</w:t>
        <w:noBreakHyphen/>
        <w:t>нибудь поэты? Дала ли вам судьба такое счастье? – спросил отшельник.</w:t>
      </w:r>
    </w:p>
    <w:p>
      <w:pPr>
        <w:pStyle w:val="Normal"/>
        <w:rPr/>
      </w:pPr>
      <w:r>
        <w:rPr/>
        <w:t>– </w:t>
      </w:r>
      <w:r>
        <w:rPr/>
        <w:t>Бывало иногда, что у нас жили поэты, но они любили путешествовать и большей частью не долго у нас оставались. Впоследствие я встречал поэтов во время моих странствований по Иллирии, по Саксонии и Швеции, и о них у меня сохранились самые светлые воспоминания.</w:t>
      </w:r>
    </w:p>
    <w:p>
      <w:pPr>
        <w:pStyle w:val="Normal"/>
        <w:rPr/>
      </w:pPr>
      <w:r>
        <w:rPr/>
        <w:t>– </w:t>
      </w:r>
      <w:r>
        <w:rPr/>
        <w:t>Так вы, значит, далеко ездили и, наверное, видели много достопримечательного.</w:t>
      </w:r>
    </w:p>
    <w:p>
      <w:pPr>
        <w:pStyle w:val="Normal"/>
        <w:rPr/>
      </w:pPr>
      <w:r>
        <w:rPr/>
        <w:t>– </w:t>
      </w:r>
      <w:r>
        <w:rPr/>
        <w:t>Наше дело такое, что почти по необходимости приходится много где бывать. Рудокопа гонит с места на место как бы подземное пламя. Одна гора отсылает его к другой. Ему открывается бесконечно многое, и всю свою жизнь он учится той своеобразной архитектуре, которая создала и выровняла почву под нашими ногами. Наше мастерство старинное и широко распространенное. Оно, быть может, пришло с востока вместе с солнцем и направилось, как весь род человеческий, на запад, а также от средины к окраинам. Ему приходилось всюду бороться с разными трудностями, и так как всегда потребность ведет человеческий дух к полезным открытиям, то и рудокоп увеличивает всюду свое понимание и свое уменье и обогащает родину своим опытом.</w:t>
      </w:r>
    </w:p>
    <w:p>
      <w:pPr>
        <w:pStyle w:val="Normal"/>
        <w:rPr/>
      </w:pPr>
      <w:r>
        <w:rPr/>
        <w:t>– </w:t>
      </w:r>
      <w:r>
        <w:rPr/>
        <w:t>Вы точно астрологи на изнанку, – сказал отшельник. – Как те, не отводя глаз, созерцают небо и блуждают по его необозримым пространствам, так вы устремляете взор на поверхность земли и постигаете ее строение. Они изучают силы и влияние звезд, а вы исследуете свойства утесов и гор и разнообразные влияния земляных и каменных пластов. Для них небо – книга будущего, вам же земля являет памятники самой глубокой древности.</w:t>
      </w:r>
    </w:p>
    <w:p>
      <w:pPr>
        <w:pStyle w:val="Normal"/>
        <w:rPr/>
      </w:pPr>
      <w:r>
        <w:rPr/>
        <w:t>– </w:t>
      </w:r>
      <w:r>
        <w:rPr/>
        <w:t>Это сопоставление не лишено смысла, – с улыбкой сказал старик. Сияющие пророки играют, быть может, главную роль в древней истории чудесного строения земли; быть может, со временем их лучше узнают и объяснят из их творений, а творения их из них самих. Быть может, великие горные цепи являют следы их прежних путей; быть может, они хотели сами себя питать и следовать по небу собственным путем. Некоторые смело поднялись, чтобы тоже сделаться звездами, и зато они лишены прекрасного зеленого одеяния более низких мест. Они за это ничего не получили, кроме того, что помогают своим отцам устанавливать погоду, и того, что они стали пророками для долин, то охраняя их, то наводняя бурями.</w:t>
      </w:r>
    </w:p>
    <w:p>
      <w:pPr>
        <w:pStyle w:val="Normal"/>
        <w:rPr/>
      </w:pPr>
      <w:r>
        <w:rPr/>
        <w:t>– </w:t>
      </w:r>
      <w:r>
        <w:rPr/>
        <w:t>С тех пор, как я живу в этой пещере, – продолжал пустынник, – я научился больше размышлять о старине. Нельзя выразить, до чего это увлекательно, и я могу себе представить, как рудокоп должен любить свое дело. Глядя на странные старые кости, которых здесь такое огромное количество, я переношусь мыслью в то дикое время, когда эти неведомые огромные животные врывались толпами сюда в пещеры, быть может, охваченные страхом, и здесь находили смерть; а потом я думаю о тех временах, когда эти пещеры срослись, когда бесконечные потоки покрыли землю, и я кажусь самому себе мечтой о будущем, сыном вечного мира. Как спокойна и миролюбива, как кротка теперь природа в сравнении с теми временами исполинского насилия. Самые страшные бури, самые ужасающие землетрясения наших дней лишь слабый отзвук тех страшных родовых мук. Быть может, даже животный и растительный мир, быть может, и тогдашние люди, если они существовали на отдельных островках в этом океане, имели другое, более крепкое и более грубое сложение; во всяком случае, не следовало бы считать выдумками сказания о племени великанов.</w:t>
      </w:r>
    </w:p>
    <w:p>
      <w:pPr>
        <w:pStyle w:val="Normal"/>
        <w:rPr/>
      </w:pPr>
      <w:r>
        <w:rPr/>
        <w:t>– </w:t>
      </w:r>
      <w:r>
        <w:rPr/>
        <w:t>Отрадно, – сказал старик, – отмечать постепенное успокоение природы. Образовалось шаг за шагом более тесное единение, более мирное общение, взаимная поддержка и оживление, так что мы можем ожидать все лучших и лучших времен. Возможно, конечно, что от времени до времени проявится еще старое брожение и, несомненно, предстоит еще несколько страшных сотрясений, но все же чувствуется мощное стремление к свободному, мирному строю, и каждое сотрясение будет свершаться в таком духе и приближать к великой цели. Возможно, что природа уже не так плодородна, как прежде, что теперь уже не зарождаются металлы и драгоценные камни, не появляются новые горы и скалы, что растения и животные уже не достигают прежней изумительной величины и прежней силы; но по мере того, как истощалась производительность природы, увеличивались ее созидающие, облагораживающие и общительные силы; ее душа становилась более чуткой и нежной, ее фантазия более богатой и творческой, ее рука более легкой и искусной. Природа приближается к человеку, и если прежде она была диким утесом, то теперь сделалась тихо развивающимся растением, безмолвной человеческой художницей. Да и зачем было бы умножать сокровища, избытка которых хватит на неисчислимые времена? Как мало пространство, по которому я прошел, и какие бесчисленные богатства я сразу увидел на нем, пользоваться которыми уже дано будет потомству. Сколько богатств таят горы на севере, сколько нашел я их в моем отечестве, в Венгрии, у подошвы Карпатских гор, в скалистых долинах Тироля, Австрии и Баварии. Я был бы богатым человеком, если бы смог взять с собой все, что мне стоило только поднять с земли, отломать. Во многих местах я точно попадал в волшебный сад. То, что я видел, было искусно составлено из прекрасных металлов. На прелестных завитках и на ветвях из серебра висели сверкающие, красные, как рубин, прозрачные плоды, и тяжелые деревца стояли на хрустальных подножках неподражаемой работы. Трудно было верить своим глазам, озираясь в этих волшебных местах, и хотелось без устали бродить по дивным пустыням и восхищаться их сокровищами. Во время моего теперешнего путешествия я тоже видел много диковинок, а в других странах земля, наверное, такая же плодородная и щедрая.</w:t>
      </w:r>
    </w:p>
    <w:p>
      <w:pPr>
        <w:pStyle w:val="Normal"/>
        <w:rPr/>
      </w:pPr>
      <w:r>
        <w:rPr/>
        <w:t>– </w:t>
      </w:r>
      <w:r>
        <w:rPr/>
        <w:t>Если вспомнить, – сказал незнакомец, – о сокровищах, имеющихся на востоке, то в этом нет никакого сомнения; точно так же дальняя Индия, Африка и Испания известны были уже в древности богатствами своей почвы. На войне люди, конечно, не вглядываются в расщелины гор; но все же я иногда обращал внимание на сверкающие полосы, которые, точно странные почки, предвещают неожиданные цветы и плоды. Я и не представлял себе, когда проходил, радуясь сиянью солнца, мимо этих темных жилищ, что закончу свою жизнь в недрах горы. Моя любовь гордо уносила меня в высь и я надеялся, что когда</w:t>
        <w:noBreakHyphen/>
        <w:t>нибудь усну на веки в ее объятиях. Война кончилась, и я вернулся домой в радостном ожидании благодатной осени. Но дух войны сделался властителем моей судьбы. Моя Мария родила мне на востоке двух детей. Они были радостью нашей жизни. Морское плавание и резкий западный воздух расстроили их здоровье. Я похоронил их вскоре после того, как вернулся в Европу. Горестно повез я мою безутешную жену на родину. Тихая скорбь подточила ее жизнь, Во время путешествия, которое мне пришлось предпринять вскоре после того, она внезапно тихо умерла на моих руках. Здесь, по близости от этой пещеры, кончилось наше земное странствование. Мое решение созрело сразу. Я нашел, чего никогда не ожидал; божественное внушение озарило меня, и с того дня, как я ее здесь сам похоронил, неземная рука сняла всю скорбь с моего сердца. Гробницу я воздвиг потом. Часто событие кажется свершившимся, когда оно собственно только что начинается; это произошло и в моей жизни. Да ниспошлет вам всем Господь счастливую старость и такое спокойствие души, как у меня.</w:t>
      </w:r>
    </w:p>
    <w:p>
      <w:pPr>
        <w:pStyle w:val="Normal"/>
        <w:rPr/>
      </w:pPr>
      <w:r>
        <w:rPr/>
        <w:t>Гейнрих и купцы внимательно слушали его, и Гейнрих в особенности почувствовал, как в его отзывчивой душе раскрываются новые силы. Некоторые слова, некоторые мысли падали, как животворящая пыль, в его душу и быстро поднимали его из тесного круга его юности на высоту мира. Точно на долгие годы назад отодвинулись от него только что пережитые часы, и ему казалось, что он никогда иначе не думал и не чувствовал.</w:t>
      </w:r>
    </w:p>
    <w:p>
      <w:pPr>
        <w:pStyle w:val="Normal"/>
        <w:rPr/>
      </w:pPr>
      <w:r>
        <w:rPr/>
        <w:t>Отшельник показал им свои книги. Это были старые летописи и стихи. Гейнрих стал. перелистывать большие красивые фолианты; короткие строчки стихов, заглавия, отдельные места и прекрасные картины, которые, словно воплощенные в образы слова, приходили на помощь воображению читателя, сильно возбуждали его любопытство. Отшельник это заметил и объяснил ему содержание странных картин. На них изображены были самые разнообразные события: битвы, погребения, свадьбы, кораблекрушения, пещеры и дворцы, Короли, герои, священники, старики и юноши, люди в чужеземных одеждах и странные животные появлялись в разных сочетаниях. Гейнрих не мог наглядеться на них, и ему ничего так не хотелось, как остаться у отшельника, неотразимо привлекавшего его, и слушать его объяснения книг. Старик спросил, нет ли еще других пещер, и отшельник сказал ему, что есть еще несколько очень больших по близости, и предложил повести его туда. Старик охотно согласился; отшельник, видя, что его книги так нравятся Гейнриху, предложил ему остаться и продолжать читать. Гейнрих с радостью согласился, искренно поблагодарив отшельника. Он стал с бесконечным наслаждением перелистывать книги. Наконец, ему в руки попалась книга, написанная на чужом языке, несколько похожим на латинский и на итальянский. Ему страстно захотелось знать этот язык, так как книга ему очень понравилась, несмотря на то, что он ни слова не понимал в ней. Книга не имела заглавия, но он нашел в ней несколько картинок; они показались ему удивительно знакомыми. Продолжая разглядывать их, он открыл свое собственное изображение среди других фигур. Он испугался, не поверил своим глазам, но, продолжая глядеть, уже не мог более сомневаться в полном сходстве. Он прямо не поверил себе, когда вскоре увидел на другой картине пещеру, отшельника и старика подле себя. Постепенно он нашел на других картинах восточную женщину, своих родителей, тюрингенского ландграфа и ландграфиню, своего друга, придворного капеллана, и много других знакомых; но одежда на них была другая, и они точно были людьми другого времени. Множество других фигур он не знал по имени, но все же они казались ему знакомыми. Свое изображение он увидел в различных видах. К концу он нашел себя представленным более высоким и более благородной осанки. В руках у него была гитара, и ландграфиня передавала ему венок. Он увидел себя при императорском дворе, на корабле, обнимающим стройную красивую девушку, в бою с дикими на вид людьми, и в дружеской беседе с сарацинами и маврами. Рядом с ним часто появлялся человек с серьезным лицом. Он чувствовал глубокое благоговение перед этим высоким человеком, и ему было приятно стоять рука об руку с ним. Последние картины были темные и непонятные; но некоторые фигуры его сновидения восхитили его. Конца книги видимо не доставало, Гейнрих был очень огорчен и ему страстно захотелось прочесть книгу и получить ее в собственность. Он несколько раз просмотрел картины и почти испугался, услышав шум шагов, когда вернулись старик и отшельник. Странный стыд овладел им. Он не решался рассказать о своем открытии, захлопнул книгу и только спросил отшельника, как она называется, и на каком языке она написана. Отшельник сказал, что книга написана на провансальском наречии.</w:t>
      </w:r>
    </w:p>
    <w:p>
      <w:pPr>
        <w:pStyle w:val="Normal"/>
        <w:rPr/>
      </w:pPr>
      <w:r>
        <w:rPr/>
        <w:t>– </w:t>
      </w:r>
      <w:r>
        <w:rPr/>
        <w:t>Я уже очень давно читал ее, – сказал отшельник, – и не могу хорошенько вспомнить ее содержания. Насколько знаю, это роман об удивительных судьбах одного поэта, и в романе этом дар поэзии превозносится и изображается в самых разнообразных проявлениях. Конца рукописи не достает. Я привез ее из Иерусалима, где нашел ее среди имущества, оставшегося после умершего друга, и сохранил в память о нем.</w:t>
      </w:r>
    </w:p>
    <w:p>
      <w:pPr>
        <w:pStyle w:val="Normal"/>
        <w:rPr/>
      </w:pPr>
      <w:r>
        <w:rPr/>
        <w:t>Они попрощались, и Гейнрих был тронут до слез. Пещера явила ему так много достопримечательного, и отшельник ему очень полюбился.</w:t>
      </w:r>
    </w:p>
    <w:p>
      <w:pPr>
        <w:pStyle w:val="Normal"/>
        <w:rPr/>
      </w:pPr>
      <w:r>
        <w:rPr/>
        <w:t>Все сердечно обняли отшельника, и он, видимо, тоже всех их полюбил. Гейнриху показалось, что он смотрит на него ласковым, проницательным взором. Слова, которые он сказал ему на прощанье, были особенно знаменательны. Он точно знал об открытии Гейнриха и дал ему это понять. Он проводил их до выхода из пещер и затем попросил их, и в особенности мальчика, не говорить о нем крестьянам, потому что иначе ему не будет житья от приставаний.</w:t>
      </w:r>
    </w:p>
    <w:p>
      <w:pPr>
        <w:pStyle w:val="Normal"/>
        <w:rPr/>
      </w:pPr>
      <w:r>
        <w:rPr/>
        <w:t>Они все обещали. Когда они прощались с ним и просили его помянуть их в своих молитвах, он сказал:</w:t>
      </w:r>
    </w:p>
    <w:p>
      <w:pPr>
        <w:pStyle w:val="Normal"/>
        <w:rPr/>
      </w:pPr>
      <w:r>
        <w:rPr/>
        <w:t>– </w:t>
      </w:r>
      <w:r>
        <w:rPr/>
        <w:t>Пройдет время и мы снова увидимся и будем с улыбкой вспоминать о сегодняшних речах. Небесный день будет окружать нас и, мы будем радоваться, что дружески встретились в долинах испытания и были воодушевлены одинаковыми мыслями и чувствами. Это ангелы, которые верно направляют здесь наши шаги. И если ваш взор будет прикован к небу, вы никогда не собьетесь с пути на родину. – Они расстались с тихой грустью, затем вскоре вернулись к своим несмелым товарищам и дошли среди разговоров до деревни, где мать Гейнриха сильно встревоженная его долгим отсутствием, радостно встретила их.</w:t>
      </w:r>
    </w:p>
    <w:p>
      <w:pPr>
        <w:pStyle w:val="Normal"/>
        <w:rPr/>
      </w:pPr>
      <w:r>
        <w:rPr/>
      </w:r>
    </w:p>
    <w:p>
      <w:pPr>
        <w:pStyle w:val="Heading3"/>
        <w:ind w:hanging="0"/>
        <w:jc w:val="both"/>
        <w:rPr/>
      </w:pPr>
      <w:r>
        <w:rPr/>
        <w:t>Глава шестая</w:t>
      </w:r>
    </w:p>
    <w:p>
      <w:pPr>
        <w:pStyle w:val="Normal"/>
        <w:rPr/>
      </w:pPr>
      <w:r>
        <w:rPr/>
      </w:r>
    </w:p>
    <w:p>
      <w:pPr>
        <w:pStyle w:val="Normal"/>
        <w:rPr/>
      </w:pPr>
      <w:r>
        <w:rPr/>
        <w:t>Людям, рожденным для деятельной жизни, нужно очень рано все самим постигать и оживлять. Им необходимо приложить всюду самим руку, закалить дух против впечатлений нового положения, против рассеивающего влияния многих и разнообразных предметов, и они должны приучиться идти к цели даже под напором великих событий и умело проводить ее через них. Они не должны уступать соблазну тихого созерцания. Душа их не должна быть сосредоточенной в себе зрительницей; она должна неустанно проявляться и быть ревностной, решительной служанкой разума. Они герои, и вокруг них теснятся события, которые требуют управления и разрешения. Все случайности становятся историей под их влиянием, и жизнь их непрерывная цепь замечательных и блестящих, запутанных и своеобразных событий.</w:t>
      </w:r>
    </w:p>
    <w:p>
      <w:pPr>
        <w:pStyle w:val="Normal"/>
        <w:rPr/>
      </w:pPr>
      <w:r>
        <w:rPr/>
        <w:t>Иначе обстоит дело со спокойными неведомыми людьми, мир которых составляет их дух, деятельность которых – созерцание, жизнь которых медленное нарастание внутренних сил. Никакое беспокойство не влечет их в открытую жизнь. Тихое обладание удовлетворяет их и необозримое зрелище того, что происходит вне их, не вызывает в них желания принимать самим участие во всем, а кажется достаточно значительным, достаточно изумительным для того, чтобы отдать весь свой досуг созерцанию. Потребность познать смысл событий заставляет их держаться вдали, и это предназначает их для таинственной роли души мира, в то время, как люди деятельные являются членами окружающей среды, органами ее чувства, наглядно выступающими силами ее.</w:t>
      </w:r>
    </w:p>
    <w:p>
      <w:pPr>
        <w:pStyle w:val="Normal"/>
        <w:rPr/>
      </w:pPr>
      <w:r>
        <w:rPr/>
        <w:t>Большие и многообразные события помешали бы им. Их назначение – простая жизнь, и лишь из рассказов и писаний знакомятся они с богатым содержанием и бесчисленными явлениями мира. Лишь редко в течение их жизни какое</w:t>
        <w:noBreakHyphen/>
        <w:t>нибудь событие может на некоторое время втянуть их в свой быстрый вихрь, чтобы точнее ознакомить их путем опыта с положением и характером людей деятельных. Но зато их тонкое чутье достаточно занято близкими незначительными явлениями, которые представляют им великий мир помолодевшим, и они делают на каждом шагу удивительнейшие открытия в самих себе относительно сущности и значения этих явлений. Таковы поэты, эти редкостные залетные птицы среди нас; они проходят иногда по нашим селениям и всюду обновляют старый великий культ человечества и первых его богов, звезд, весны, любви, счастья, плодородия, здоровья и радости. Они, которые уже обрели небесный покой, и не подвластны никаким суетным желаниям, вдыхают лишь аромат земных плодов, не поедая их, и потому не прикованы безнадежно к низменному миру. Они свободные гости; их золотая нога легко ступает и в присутствии их у всех невольно распускаются крылья. Поэта, как доброго короля, можно узнать по ясным веселым лицам окружающих, и он один вправе назваться мудрецом. Если сравнить его с героем, то окажется, что песни поэта нередко рождают геройство в молодых сердцах, но геройские поступки никогда еще ни в ком не пробуждали духа поэзии.</w:t>
      </w:r>
    </w:p>
    <w:p>
      <w:pPr>
        <w:pStyle w:val="Normal"/>
        <w:rPr/>
      </w:pPr>
      <w:r>
        <w:rPr/>
        <w:t>Гейнрих был рожден поэтом. Самые разнообразные обстоятельства соединились для его развития, и ничто не нарушало его внутренней отзывчивости. Все, что он видел и слышал, как бы отодвигало в нем новые засовы и раскрывало новые окна. Мир лежал перед ним в своих великих меняющихся судьбах. Но он еще был для него немым; душа мира, слово, еще не проснулось. Уже близился поэт, держа за руку милую девушку, чтобы звуками родного языка и прикосновением нежных губ раскрыть неискусные уста и претворить простое созвучие в беспредельные мелодии.</w:t>
      </w:r>
    </w:p>
    <w:p>
      <w:pPr>
        <w:pStyle w:val="Normal"/>
        <w:rPr/>
      </w:pPr>
      <w:r>
        <w:rPr/>
        <w:t>Путь кончился. Под вечер наши путники благополучно и радостно въехали в знаменитый город Аугсбург. Окрыленные ожиданием, они направились по высоким улицам к почтенному дому старого Шванинга.</w:t>
      </w:r>
    </w:p>
    <w:p>
      <w:pPr>
        <w:pStyle w:val="Normal"/>
        <w:rPr/>
      </w:pPr>
      <w:r>
        <w:rPr/>
        <w:t>Гейнриху уже самая местность показалась очаровательной. Оживленный шум города и большие каменные дома приятно поразили его. Он искренно восхищался своим будущим местопребыванием. Его мать радовалась тому, что после долгого, трудного пути она прибыла в любимый родной город, с надеждой вскоре обнять отца и своих старых друзей, представить им Гейдриха и на время забыть о всех домашних заботах среди отрадных воспоминаний юности. Купцы надеялись вознаградить себя городскими удовольствиями за тяжелый путь, а также преуспеть в делах.</w:t>
      </w:r>
    </w:p>
    <w:p>
      <w:pPr>
        <w:pStyle w:val="Normal"/>
        <w:rPr/>
      </w:pPr>
      <w:r>
        <w:rPr/>
        <w:t>Дом старого Шванинга был освещен, и оттуда доносилась веселая музыка.</w:t>
      </w:r>
    </w:p>
    <w:p>
      <w:pPr>
        <w:pStyle w:val="Normal"/>
        <w:rPr/>
      </w:pPr>
      <w:r>
        <w:rPr/>
        <w:t>– </w:t>
      </w:r>
      <w:r>
        <w:rPr/>
        <w:t>Вот увидите, – сказали купцы, – что у вашего дедушки сегодня веселый пир. Мы попали как раз во время. Как он изумится незванным гостям. Ему и не снится, что настоящий пир еще впереди.</w:t>
      </w:r>
    </w:p>
    <w:p>
      <w:pPr>
        <w:pStyle w:val="Normal"/>
        <w:rPr/>
      </w:pPr>
      <w:r>
        <w:rPr/>
        <w:t>Гейнрих был несколько смущен, а мать его была озабочена только своей одеждой. Они подъехали к дому; купцы остались при лошадях, а Гейнрих с матерью вступили в пышный дом. Внизу не оказалось никого из слуг. Им пришлось подняться по широкой винтовой лестнице. Мимо них прошли несколько слуг, которых они попросили доложить старому Шванингу о прибытии незнакомцев, желающих с ним поговорить. Слуги сначала колебались, так как вид путешественников был не очень внушительный, но все же пошли доложить хозяину. Старый Шванинг вышел к ним. Он не узнал их сразу и спросил, кто они и что им нужно. Мать Гейнриха заплакала и бросилась ему на шею.</w:t>
      </w:r>
    </w:p>
    <w:p>
      <w:pPr>
        <w:pStyle w:val="Normal"/>
        <w:rPr/>
      </w:pPr>
      <w:r>
        <w:rPr/>
        <w:t>– </w:t>
      </w:r>
      <w:r>
        <w:rPr/>
        <w:t>Неужели вы не узнали вашу дочь? – спросила она в слезах. – Я привезла вам моего сына.</w:t>
      </w:r>
    </w:p>
    <w:p>
      <w:pPr>
        <w:pStyle w:val="Normal"/>
        <w:rPr/>
      </w:pPr>
      <w:r>
        <w:rPr/>
        <w:t>Старик был крайне растроган. Он долго прижимал ее к груди; Гейнрих опустился на колени и нежно поцеловал его руку. Он обнял мать и сына.</w:t>
      </w:r>
    </w:p>
    <w:p>
      <w:pPr>
        <w:pStyle w:val="Normal"/>
        <w:rPr/>
      </w:pPr>
      <w:r>
        <w:rPr/>
        <w:t>– </w:t>
      </w:r>
      <w:r>
        <w:rPr/>
        <w:t>Войдемте скорее, – сказал Шванинг. – У меня собрались все друзья и знакомые, которые разделят мою радость.</w:t>
      </w:r>
    </w:p>
    <w:p>
      <w:pPr>
        <w:pStyle w:val="Normal"/>
        <w:rPr/>
      </w:pPr>
      <w:r>
        <w:rPr/>
        <w:t>Мать Гейнриха сначала колебалась, но у нее не было времени одуматься. Отец провел обоих в высокую освещенную залу.</w:t>
      </w:r>
    </w:p>
    <w:p>
      <w:pPr>
        <w:pStyle w:val="Normal"/>
        <w:rPr/>
      </w:pPr>
      <w:r>
        <w:rPr/>
        <w:t>– </w:t>
      </w:r>
      <w:r>
        <w:rPr/>
        <w:t>Вот моя дочь и мой внук из Эйзенаха, – объявил Шванинг веселому, нарядному собранию.</w:t>
      </w:r>
    </w:p>
    <w:p>
      <w:pPr>
        <w:pStyle w:val="Normal"/>
        <w:rPr/>
      </w:pPr>
      <w:r>
        <w:rPr/>
        <w:t>Все взоры обратились к дверям; все сбежались, музыка замолкла, и путники стояли ослепленные и смущенные в своих пыльных одеждах среди пестрой толпы. Тысячи радостных восклицаний переходили из уст в уста. Старые знакомые обступили мать. Начались бесчисленные распросы. Каждый хотел поздороваться первым. В то время как старшие члены общества были заняты матерью, внимание молодежи обращено было на незнакомого юношу, который стоял, опустив глаза, и не решался взглянуть на незнакомые лица. Дедушка познакомил его с обществом и осведомился об его отце и о впечатлениях путешествия.</w:t>
      </w:r>
    </w:p>
    <w:p>
      <w:pPr>
        <w:pStyle w:val="Normal"/>
        <w:rPr/>
      </w:pPr>
      <w:r>
        <w:rPr/>
        <w:t>Мать вспомнила о купцах, которые из любезности остались при лошадях. Она сказала об этом отцу, который тотчас же послал пригласить путников наверх. Лошадей отвели в конюшню, и купцы вошли в залу.</w:t>
      </w:r>
    </w:p>
    <w:p>
      <w:pPr>
        <w:pStyle w:val="Normal"/>
        <w:rPr/>
      </w:pPr>
      <w:r>
        <w:rPr/>
        <w:t>Шванинг сердечно поблагодарил их за их заботы о дочери. У них было много знакомых среди присутствовавших, и они дружески поздоровались с ними. Матери хотелось почиститься и переодеться. Шванинг повел ее к себе. Гейнрих последовал за ними. Среди гостей Гейнриху бросился в глаза человек, которого, как ему казалось, он много раз видел в книге с изображениями около себя. Его благородная внешность выделяла его среди всех других. Лицо его было серьезное и ясное; открытый широкий лоб, большие, черные, проницательные глаза, лукавая складка у веселого рта и мужественная фигура все это делало его значительным и привлекательным. Он был сильного сложения, движения его были спокойны и выразительны, и ему точно хотелось вечно стоять там, где он стоял. Гейнрих спросил дедушку про него.</w:t>
      </w:r>
    </w:p>
    <w:p>
      <w:pPr>
        <w:pStyle w:val="Normal"/>
        <w:rPr/>
      </w:pPr>
      <w:r>
        <w:rPr/>
        <w:t>– </w:t>
      </w:r>
      <w:r>
        <w:rPr/>
        <w:t>Я рад, – сказал старик, – что ты его сейчас же заметил. Это мой добрый друг Клингсор; он поэт. Его знакомством и близостью ты можешь больше гордиться, чем дружбой короля. Но как насчет твоего сердца? У Клингсора красивая дочь; быть может, она затмит в твоих глазах своего отца. Неужели ты ее не заметил в зале?</w:t>
      </w:r>
    </w:p>
    <w:p>
      <w:pPr>
        <w:pStyle w:val="Normal"/>
        <w:rPr/>
      </w:pPr>
      <w:r>
        <w:rPr/>
        <w:t>Гейнрих покраснел.</w:t>
      </w:r>
    </w:p>
    <w:p>
      <w:pPr>
        <w:pStyle w:val="Normal"/>
        <w:rPr/>
      </w:pPr>
      <w:r>
        <w:rPr/>
        <w:t>– </w:t>
      </w:r>
      <w:r>
        <w:rPr/>
        <w:t>Я не успел внимательно осмотреть гостей, милый дедушка, – сказал он. – Общество слишком многочисленное, и я смотрел только на вашего друга.</w:t>
      </w:r>
    </w:p>
    <w:p>
      <w:pPr>
        <w:pStyle w:val="Normal"/>
        <w:rPr/>
      </w:pPr>
      <w:r>
        <w:rPr/>
        <w:t>– </w:t>
      </w:r>
      <w:r>
        <w:rPr/>
        <w:t>Видно, что ты приехал с севера, – ответил Шванинг. – У нас ты оттаешь. Мы научим тебя замечать красивые глаза.</w:t>
      </w:r>
    </w:p>
    <w:p>
      <w:pPr>
        <w:pStyle w:val="Normal"/>
        <w:rPr/>
      </w:pPr>
      <w:r>
        <w:rPr/>
        <w:t>Гейнрих и его мать переоделись и вернулись в залу, где тем временем сделаны были приготовления к ужину. Старый Шванинг подвел Гейнриха к Клингсору и сказал ему, что юноша его сразу заметил и выразил желание познакомиться с ним.</w:t>
      </w:r>
    </w:p>
    <w:p>
      <w:pPr>
        <w:pStyle w:val="Normal"/>
        <w:rPr/>
      </w:pPr>
      <w:r>
        <w:rPr/>
        <w:t>Гейнрих смутился, Клингсор ласково заговорил с ним о его родине и о его путешествии. Его голос был такой ласковый, что Гейнрих скоро оправился и заговорил с ним совершенно свободно. Через несколько времени к ним подошел Шванинг с красавицей Матильдой.</w:t>
      </w:r>
    </w:p>
    <w:p>
      <w:pPr>
        <w:pStyle w:val="Normal"/>
        <w:rPr/>
      </w:pPr>
      <w:r>
        <w:rPr/>
        <w:t>– </w:t>
      </w:r>
      <w:r>
        <w:rPr/>
        <w:t>Займитесь моим робким внуком, – сказал он, – и простите ему, что он заметил вашего отца раньше, чем вас. Блеск ваших глаз пробудит в нем спящую юность. На его родине весна приходит поздно.</w:t>
      </w:r>
    </w:p>
    <w:p>
      <w:pPr>
        <w:pStyle w:val="Normal"/>
        <w:rPr/>
      </w:pPr>
      <w:r>
        <w:rPr/>
        <w:t>Гейнрих и Матильда покраснели. Они с удивлением взглянули друг на друга. Она едва слышно спросила его, любит ли он танцы. Как раз в ту минуту, когда он ответил утвердительно, раздались звуки веселой музыки для танцев. Гейнрих молча протянул руку Матильде, она дала ему свою и они вмешались в ряды пар, кружившихся в вальсе. Шванинг и Клингсор следили за ними взглядами. Мать и купцы восхищались ловкостью Гейнриха, а также его очаровательной дамой. Мать неустанно говорила с подругами юности, которые поздравляли ее с таким красивым и многообещающим сыном.</w:t>
      </w:r>
    </w:p>
    <w:p>
      <w:pPr>
        <w:pStyle w:val="Normal"/>
        <w:rPr/>
      </w:pPr>
      <w:r>
        <w:rPr/>
        <w:t>Клингсор сказал Шванингу:</w:t>
      </w:r>
    </w:p>
    <w:p>
      <w:pPr>
        <w:pStyle w:val="Normal"/>
        <w:rPr/>
      </w:pPr>
      <w:r>
        <w:rPr/>
        <w:t>– </w:t>
      </w:r>
      <w:r>
        <w:rPr/>
        <w:t>У вашего внука привлекательное лицо. Оно свидетельствует о ясной, отзывчивой душе, и голос его звучит сердечно.</w:t>
      </w:r>
    </w:p>
    <w:p>
      <w:pPr>
        <w:pStyle w:val="Normal"/>
        <w:rPr/>
      </w:pPr>
      <w:r>
        <w:rPr/>
        <w:t>– </w:t>
      </w:r>
      <w:r>
        <w:rPr/>
        <w:t>Я надеюсь, – ответил Шванинг, – что он сделается вашим учеником и многому от вас научится. Мне кажется, он рожден стать поэтом. Да снизойдет на него ваш дух. Он похож на своего отца, но, кажется, не так вспыльчив и не так упрям.</w:t>
      </w:r>
    </w:p>
    <w:p>
      <w:pPr>
        <w:pStyle w:val="Normal"/>
        <w:rPr/>
      </w:pPr>
      <w:r>
        <w:rPr/>
        <w:t>Отец его был в молодости очень одарен, но ему недоставало широты духа. А то бы из него вышло нечто большее, чем прилежный и умелый работник.</w:t>
      </w:r>
    </w:p>
    <w:p>
      <w:pPr>
        <w:pStyle w:val="Normal"/>
        <w:rPr/>
      </w:pPr>
      <w:r>
        <w:rPr/>
        <w:t>Гейнриху хотелось, чтобы танец никогда не кончался. Он с искренной радостью глядел на зарумянившееся лицо своей дамы. Ее невинный взор не избегал его. Она казалась как бы духом своего отца в очаровательном преображении. В ее больших спокойных главах светилась вечная молодость. На светло</w:t>
        <w:noBreakHyphen/>
        <w:t>голубом фоне мягко блестели звезды карих зрачков. Лоб и нос нежно сочетались с ними. Лицо ее казалось лилией, обращенной к восходящему солнцу, и от белой стройной шеи поднимались голубые жилки по нежным щекам. Голос ее был точно далекое эхо, и темная кудрявая головка как бы парила над легким станом.</w:t>
      </w:r>
    </w:p>
    <w:p>
      <w:pPr>
        <w:pStyle w:val="Normal"/>
        <w:rPr/>
      </w:pPr>
      <w:r>
        <w:rPr/>
        <w:t>Стали вносить блюда, и танцы кончились. Старшие сели с одной стороны стола, а молодежь – с другой.</w:t>
      </w:r>
    </w:p>
    <w:p>
      <w:pPr>
        <w:pStyle w:val="Normal"/>
        <w:rPr/>
      </w:pPr>
      <w:r>
        <w:rPr/>
        <w:t>Гейнрих сел рядом с Матильдой. Одна молодая родственница села с его левой стороны, а Клингсор сел напротив. Насколько молчалива была Матильда, настолько словоохотливой оказалась другая его соседка, Вероника. Она сразу вошла с ним в дружбу и рассказала ему о всех присутствующих. Гейнрих многого не слышал. Он занят был Матильдой и ему хотелось почаще обращаться направо. Клингсор положил конец болтовне Вероники. Он спросил Гейнриха о ленте со странными фигурами, которую юноша прикрепил к сюртуку. Гейнрих рассказал о восточной женщине так трогательно, что Матильда заплакала, и Гейнрих сам тоже едва сдерживался от слез. Благодаря этому, он вступил с ней в беседу. Все разговорились; Вероника смеялась и шутила со своими знакомыми. Матильда рассказала о Венгрии, куда часто ездил ее отец, и о жизни в Аугсбурге. Всем было весело. Музыка рассеяла стеснение и вовлекла всех в веселую игру. Пышные корвины цветов благоухали на столе, и вино порхало между блюдами и цветами; потряхивая своими золотыми крыльями, оно ставило пестрые перегородки между внешним миром и пирующими. Теперь только Гейнрих понял, что такое пир. Ему казалось, что тысяча веселых духов резвится вокруг стола, радуется радостями людей и опьяняется их наслаждениями. Радость жизни возникла перед ним точно звучащее дерево, отягченное золотыми плодами. Зла не было видно; ему казалось невозможным, чтобы когда</w:t>
        <w:noBreakHyphen/>
        <w:t>либо людям хотелось обратиться от этого золотого дерева к опасным плодам познания, древу войны. Теперь он стал понимать, что такое вино и яства. Все казалось ему необыкновенно вкусным. Небесный елей приправлял ему пищу, а в бокале сверкала дивная прелесть земной жизни. Несколько девушек принесли старому Шванингу свежий венок. Он надел его, поцеловал девушек и сказал:</w:t>
      </w:r>
    </w:p>
    <w:p>
      <w:pPr>
        <w:pStyle w:val="Normal"/>
        <w:rPr/>
      </w:pPr>
      <w:r>
        <w:rPr/>
        <w:t>– </w:t>
      </w:r>
      <w:r>
        <w:rPr/>
        <w:t>Нашему другу Клингсору принесите тоже венок; в благодарность мы оба научим вас нескольким новым песням. Мою песню я вам сейчас спою.</w:t>
      </w:r>
    </w:p>
    <w:p>
      <w:pPr>
        <w:pStyle w:val="Normal"/>
        <w:rPr/>
      </w:pPr>
      <w:r>
        <w:rPr/>
        <w:t>Он дал знак музыке и запел громким голосом:</w:t>
      </w:r>
    </w:p>
    <w:p>
      <w:pPr>
        <w:pStyle w:val="Normal"/>
        <w:rPr/>
      </w:pPr>
      <w:r>
        <w:rPr/>
      </w:r>
    </w:p>
    <w:p>
      <w:pPr>
        <w:pStyle w:val="Stanza"/>
        <w:ind w:left="2000" w:right="600" w:firstLine="567"/>
        <w:jc w:val="both"/>
        <w:rPr/>
      </w:pPr>
      <w:r>
        <w:rPr/>
        <w:t>«Наш ли жребий да не жалок?</w:t>
      </w:r>
    </w:p>
    <w:p>
      <w:pPr>
        <w:pStyle w:val="Stanza"/>
        <w:ind w:left="2000" w:right="600" w:firstLine="567"/>
        <w:jc w:val="both"/>
        <w:rPr/>
      </w:pPr>
      <w:r>
        <w:rPr/>
        <w:t>Нам ли бедным не роптать?</w:t>
      </w:r>
    </w:p>
    <w:p>
      <w:pPr>
        <w:pStyle w:val="Stanza"/>
        <w:ind w:left="2000" w:right="600" w:firstLine="567"/>
        <w:jc w:val="both"/>
        <w:rPr/>
      </w:pPr>
      <w:r>
        <w:rPr/>
        <w:t>Выростая из</w:t>
        <w:noBreakHyphen/>
        <w:t>под палок,</w:t>
      </w:r>
    </w:p>
    <w:p>
      <w:pPr>
        <w:pStyle w:val="Stanza"/>
        <w:ind w:left="2000" w:right="600" w:firstLine="567"/>
        <w:jc w:val="both"/>
        <w:rPr/>
      </w:pPr>
      <w:r>
        <w:rPr/>
        <w:t>В прятки учимся играть.</w:t>
      </w:r>
    </w:p>
    <w:p>
      <w:pPr>
        <w:pStyle w:val="Stanza"/>
        <w:ind w:left="2000" w:right="600" w:firstLine="567"/>
        <w:jc w:val="both"/>
        <w:rPr/>
      </w:pPr>
      <w:r>
        <w:rPr/>
        <w:t>Да и жаловаться тоже</w:t>
      </w:r>
    </w:p>
    <w:p>
      <w:pPr>
        <w:pStyle w:val="Stanza"/>
        <w:ind w:left="2000" w:right="600" w:firstLine="567"/>
        <w:jc w:val="both"/>
        <w:rPr/>
      </w:pPr>
      <w:r>
        <w:rPr/>
        <w:t>Часто – упаси нас Боже!</w:t>
      </w:r>
    </w:p>
    <w:p>
      <w:pPr>
        <w:pStyle w:val="Stanza"/>
        <w:ind w:left="2000" w:right="600" w:firstLine="567"/>
        <w:jc w:val="both"/>
        <w:rPr/>
      </w:pPr>
      <w:r>
        <w:rPr/>
      </w:r>
    </w:p>
    <w:p>
      <w:pPr>
        <w:pStyle w:val="Stanza"/>
        <w:ind w:left="2000" w:right="600" w:firstLine="567"/>
        <w:jc w:val="both"/>
        <w:rPr/>
      </w:pPr>
      <w:r>
        <w:rPr/>
        <w:t>Нет, с родительским уроком</w:t>
      </w:r>
    </w:p>
    <w:p>
      <w:pPr>
        <w:pStyle w:val="Stanza"/>
        <w:ind w:left="2000" w:right="600" w:firstLine="567"/>
        <w:jc w:val="both"/>
        <w:rPr/>
      </w:pPr>
      <w:r>
        <w:rPr/>
        <w:t>Нам не сжиться никогда,</w:t>
      </w:r>
    </w:p>
    <w:p>
      <w:pPr>
        <w:pStyle w:val="Stanza"/>
        <w:ind w:left="2000" w:right="600" w:firstLine="567"/>
        <w:jc w:val="both"/>
        <w:rPr/>
      </w:pPr>
      <w:r>
        <w:rPr/>
        <w:t>Жаждем мы упиться соком</w:t>
      </w:r>
    </w:p>
    <w:p>
      <w:pPr>
        <w:pStyle w:val="Stanza"/>
        <w:ind w:left="2000" w:right="600" w:firstLine="567"/>
        <w:jc w:val="both"/>
        <w:rPr/>
      </w:pPr>
      <w:r>
        <w:rPr/>
        <w:t>Запрещенного плода.</w:t>
      </w:r>
    </w:p>
    <w:p>
      <w:pPr>
        <w:pStyle w:val="Stanza"/>
        <w:ind w:left="2000" w:right="600" w:firstLine="567"/>
        <w:jc w:val="both"/>
        <w:rPr/>
      </w:pPr>
      <w:r>
        <w:rPr/>
        <w:t>Милых мальчиков так сладко</w:t>
      </w:r>
    </w:p>
    <w:p>
      <w:pPr>
        <w:pStyle w:val="Stanza"/>
        <w:ind w:left="2000" w:right="600" w:firstLine="567"/>
        <w:jc w:val="both"/>
        <w:rPr/>
      </w:pPr>
      <w:r>
        <w:rPr/>
        <w:t>К сердцу прижимать украдкой!</w:t>
      </w:r>
    </w:p>
    <w:p>
      <w:pPr>
        <w:pStyle w:val="Stanza"/>
        <w:ind w:left="2000" w:right="600" w:firstLine="567"/>
        <w:jc w:val="both"/>
        <w:rPr/>
      </w:pPr>
      <w:r>
        <w:rPr/>
      </w:r>
    </w:p>
    <w:p>
      <w:pPr>
        <w:pStyle w:val="Stanza"/>
        <w:ind w:left="2000" w:right="600" w:firstLine="567"/>
        <w:jc w:val="both"/>
        <w:rPr/>
      </w:pPr>
      <w:r>
        <w:rPr/>
        <w:t>Как? И мысли даже грешны?</w:t>
      </w:r>
    </w:p>
    <w:p>
      <w:pPr>
        <w:pStyle w:val="Stanza"/>
        <w:ind w:left="2000" w:right="600" w:firstLine="567"/>
        <w:jc w:val="both"/>
        <w:rPr/>
      </w:pPr>
      <w:r>
        <w:rPr/>
        <w:t>И на мысли есть налог?</w:t>
      </w:r>
    </w:p>
    <w:p>
      <w:pPr>
        <w:pStyle w:val="Stanza"/>
        <w:ind w:left="2000" w:right="600" w:firstLine="567"/>
        <w:jc w:val="both"/>
        <w:rPr/>
      </w:pPr>
      <w:r>
        <w:rPr/>
        <w:t>У малютки безутешной</w:t>
      </w:r>
    </w:p>
    <w:p>
      <w:pPr>
        <w:pStyle w:val="Stanza"/>
        <w:ind w:left="2000" w:right="600" w:firstLine="567"/>
        <w:jc w:val="both"/>
        <w:rPr/>
      </w:pPr>
      <w:r>
        <w:rPr/>
        <w:t>Даже грезы отнял рок?</w:t>
      </w:r>
    </w:p>
    <w:p>
      <w:pPr>
        <w:pStyle w:val="Stanza"/>
        <w:ind w:left="2000" w:right="600" w:firstLine="567"/>
        <w:jc w:val="both"/>
        <w:rPr/>
      </w:pPr>
      <w:r>
        <w:rPr/>
        <w:t>Нет, вам цели не достигнуть,</w:t>
      </w:r>
    </w:p>
    <w:p>
      <w:pPr>
        <w:pStyle w:val="Stanza"/>
        <w:ind w:left="2000" w:right="600" w:firstLine="567"/>
        <w:jc w:val="both"/>
        <w:rPr/>
      </w:pPr>
      <w:r>
        <w:rPr/>
        <w:t>И из сердца грез не выгнать!</w:t>
      </w:r>
    </w:p>
    <w:p>
      <w:pPr>
        <w:pStyle w:val="Stanza"/>
        <w:ind w:left="2000" w:right="600" w:firstLine="567"/>
        <w:jc w:val="both"/>
        <w:rPr/>
      </w:pPr>
      <w:r>
        <w:rPr/>
      </w:r>
    </w:p>
    <w:p>
      <w:pPr>
        <w:pStyle w:val="Stanza"/>
        <w:ind w:left="2000" w:right="600" w:firstLine="567"/>
        <w:jc w:val="both"/>
        <w:rPr/>
      </w:pPr>
      <w:r>
        <w:rPr/>
        <w:t>За молитвою вечерней</w:t>
      </w:r>
    </w:p>
    <w:p>
      <w:pPr>
        <w:pStyle w:val="Stanza"/>
        <w:ind w:left="2000" w:right="600" w:firstLine="567"/>
        <w:jc w:val="both"/>
        <w:rPr/>
      </w:pPr>
      <w:r>
        <w:rPr/>
        <w:t>Мы боимся пустоты.</w:t>
      </w:r>
    </w:p>
    <w:p>
      <w:pPr>
        <w:pStyle w:val="Stanza"/>
        <w:ind w:left="2000" w:right="600" w:firstLine="567"/>
        <w:jc w:val="both"/>
        <w:rPr/>
      </w:pPr>
      <w:r>
        <w:rPr/>
        <w:t>Все страстнее, все безмерней</w:t>
      </w:r>
    </w:p>
    <w:p>
      <w:pPr>
        <w:pStyle w:val="Stanza"/>
        <w:ind w:left="2000" w:right="600" w:firstLine="567"/>
        <w:jc w:val="both"/>
        <w:rPr/>
      </w:pPr>
      <w:r>
        <w:rPr/>
        <w:t>И тоскливее мечты.</w:t>
      </w:r>
    </w:p>
    <w:p>
      <w:pPr>
        <w:pStyle w:val="Stanza"/>
        <w:ind w:left="2000" w:right="600" w:firstLine="567"/>
        <w:jc w:val="both"/>
        <w:rPr/>
      </w:pPr>
      <w:r>
        <w:rPr/>
        <w:t>Ах, легко ль сопротивляться?</w:t>
      </w:r>
    </w:p>
    <w:p>
      <w:pPr>
        <w:pStyle w:val="Stanza"/>
        <w:ind w:left="2000" w:right="600" w:firstLine="567"/>
        <w:jc w:val="both"/>
        <w:rPr/>
      </w:pPr>
      <w:r>
        <w:rPr/>
        <w:t>И не слаще ль вдруг отдаться!</w:t>
      </w:r>
    </w:p>
    <w:p>
      <w:pPr>
        <w:pStyle w:val="Stanza"/>
        <w:ind w:left="2000" w:right="600" w:firstLine="567"/>
        <w:jc w:val="both"/>
        <w:rPr/>
      </w:pPr>
      <w:r>
        <w:rPr/>
      </w:r>
    </w:p>
    <w:p>
      <w:pPr>
        <w:pStyle w:val="Stanza"/>
        <w:ind w:left="2000" w:right="600" w:firstLine="567"/>
        <w:jc w:val="both"/>
        <w:rPr/>
      </w:pPr>
      <w:r>
        <w:rPr/>
        <w:t>Мать дает нам предписанье</w:t>
      </w:r>
    </w:p>
    <w:p>
      <w:pPr>
        <w:pStyle w:val="Stanza"/>
        <w:ind w:left="2000" w:right="600" w:firstLine="567"/>
        <w:jc w:val="both"/>
        <w:rPr/>
      </w:pPr>
      <w:r>
        <w:rPr/>
        <w:t>Прятать прелести – но вот,</w:t>
      </w:r>
    </w:p>
    <w:p>
      <w:pPr>
        <w:pStyle w:val="Stanza"/>
        <w:ind w:left="2000" w:right="600" w:firstLine="567"/>
        <w:jc w:val="both"/>
        <w:rPr/>
      </w:pPr>
      <w:r>
        <w:rPr/>
        <w:t>Не поможет и желанье,</w:t>
      </w:r>
    </w:p>
    <w:p>
      <w:pPr>
        <w:pStyle w:val="Stanza"/>
        <w:ind w:left="2000" w:right="600" w:firstLine="567"/>
        <w:jc w:val="both"/>
        <w:rPr/>
      </w:pPr>
      <w:r>
        <w:rPr/>
        <w:t>Сами просятся вперед!</w:t>
      </w:r>
    </w:p>
    <w:p>
      <w:pPr>
        <w:pStyle w:val="Stanza"/>
        <w:ind w:left="2000" w:right="600" w:firstLine="567"/>
        <w:jc w:val="both"/>
        <w:rPr/>
      </w:pPr>
      <w:r>
        <w:rPr/>
        <w:t>От тоски, от страстной жажды</w:t>
      </w:r>
    </w:p>
    <w:p>
      <w:pPr>
        <w:pStyle w:val="Stanza"/>
        <w:ind w:left="2000" w:right="600" w:firstLine="567"/>
        <w:jc w:val="both"/>
        <w:rPr/>
      </w:pPr>
      <w:r>
        <w:rPr/>
        <w:t>Узел разорвется каждый.</w:t>
      </w:r>
    </w:p>
    <w:p>
      <w:pPr>
        <w:pStyle w:val="Stanza"/>
        <w:ind w:left="2000" w:right="600" w:firstLine="567"/>
        <w:jc w:val="both"/>
        <w:rPr/>
      </w:pPr>
      <w:r>
        <w:rPr/>
      </w:r>
    </w:p>
    <w:p>
      <w:pPr>
        <w:pStyle w:val="Stanza"/>
        <w:ind w:left="2000" w:right="600" w:firstLine="567"/>
        <w:jc w:val="both"/>
        <w:rPr/>
      </w:pPr>
      <w:r>
        <w:rPr/>
        <w:t>Быть глухой ко всяким ласкам,</w:t>
      </w:r>
    </w:p>
    <w:p>
      <w:pPr>
        <w:pStyle w:val="Stanza"/>
        <w:ind w:left="2000" w:right="600" w:firstLine="567"/>
        <w:jc w:val="both"/>
        <w:rPr/>
      </w:pPr>
      <w:r>
        <w:rPr/>
        <w:t>Каменной и ледяной,</w:t>
      </w:r>
    </w:p>
    <w:p>
      <w:pPr>
        <w:pStyle w:val="Stanza"/>
        <w:ind w:left="2000" w:right="600" w:firstLine="567"/>
        <w:jc w:val="both"/>
        <w:rPr/>
      </w:pPr>
      <w:r>
        <w:rPr/>
        <w:t>Не мигнуть красивым глазкам,</w:t>
      </w:r>
    </w:p>
    <w:p>
      <w:pPr>
        <w:pStyle w:val="Stanza"/>
        <w:ind w:left="2000" w:right="600" w:firstLine="567"/>
        <w:jc w:val="both"/>
        <w:rPr/>
      </w:pPr>
      <w:r>
        <w:rPr/>
        <w:t>Быть прилежной, быть одной,</w:t>
      </w:r>
    </w:p>
    <w:p>
      <w:pPr>
        <w:pStyle w:val="Stanza"/>
        <w:ind w:left="2000" w:right="600" w:firstLine="567"/>
        <w:jc w:val="both"/>
        <w:rPr/>
      </w:pPr>
      <w:r>
        <w:rPr/>
        <w:t>Отвечать на вздох презреньем:</w:t>
      </w:r>
    </w:p>
    <w:p>
      <w:pPr>
        <w:pStyle w:val="Stanza"/>
        <w:ind w:left="2000" w:right="600" w:firstLine="567"/>
        <w:jc w:val="both"/>
        <w:rPr/>
      </w:pPr>
      <w:r>
        <w:rPr/>
        <w:t>Это ль не назвать мученьем?</w:t>
      </w:r>
    </w:p>
    <w:p>
      <w:pPr>
        <w:pStyle w:val="Stanza"/>
        <w:ind w:left="2000" w:right="600" w:firstLine="567"/>
        <w:jc w:val="both"/>
        <w:rPr/>
      </w:pPr>
      <w:r>
        <w:rPr/>
      </w:r>
    </w:p>
    <w:p>
      <w:pPr>
        <w:pStyle w:val="Stanza"/>
        <w:ind w:left="2000" w:right="600" w:firstLine="567"/>
        <w:jc w:val="both"/>
        <w:rPr/>
      </w:pPr>
      <w:r>
        <w:rPr/>
        <w:t>Отняли у нас отраду,</w:t>
      </w:r>
    </w:p>
    <w:p>
      <w:pPr>
        <w:pStyle w:val="Stanza"/>
        <w:ind w:left="2000" w:right="600" w:firstLine="567"/>
        <w:jc w:val="both"/>
        <w:rPr/>
      </w:pPr>
      <w:r>
        <w:rPr/>
        <w:t>Мука девушку гнетет,</w:t>
      </w:r>
    </w:p>
    <w:p>
      <w:pPr>
        <w:pStyle w:val="Stanza"/>
        <w:ind w:left="2000" w:right="600" w:firstLine="567"/>
        <w:jc w:val="both"/>
        <w:rPr/>
      </w:pPr>
      <w:r>
        <w:rPr/>
        <w:t>И ее за все в награду</w:t>
      </w:r>
    </w:p>
    <w:p>
      <w:pPr>
        <w:pStyle w:val="Stanza"/>
        <w:ind w:left="2000" w:right="600" w:firstLine="567"/>
        <w:jc w:val="both"/>
        <w:rPr/>
      </w:pPr>
      <w:r>
        <w:rPr/>
        <w:t>Поцелует блеклый рот.</w:t>
      </w:r>
    </w:p>
    <w:p>
      <w:pPr>
        <w:pStyle w:val="Stanza"/>
        <w:ind w:left="2000" w:right="600" w:firstLine="567"/>
        <w:jc w:val="both"/>
        <w:rPr/>
      </w:pPr>
      <w:r>
        <w:rPr/>
        <w:t>Век блаженный, возвращайся!</w:t>
      </w:r>
    </w:p>
    <w:p>
      <w:pPr>
        <w:pStyle w:val="Stanza"/>
        <w:ind w:left="2000" w:right="600" w:firstLine="567"/>
        <w:jc w:val="both"/>
        <w:rPr/>
      </w:pPr>
      <w:r>
        <w:rPr/>
        <w:t>Царство стариков, кончайся!»</w:t>
      </w:r>
    </w:p>
    <w:p>
      <w:pPr>
        <w:pStyle w:val="Stanza"/>
        <w:ind w:left="2000" w:right="600" w:firstLine="567"/>
        <w:jc w:val="both"/>
        <w:rPr/>
      </w:pPr>
      <w:r>
        <w:rPr/>
      </w:r>
    </w:p>
    <w:p>
      <w:pPr>
        <w:pStyle w:val="Normal"/>
        <w:rPr/>
      </w:pPr>
      <w:r>
        <w:rPr/>
        <w:t>Старики и юноши смеялись. Девушки покраснели и улыбались, глядя в сторону. Среди тысячи шуток принесли второй венок и надели его на голову Клингсору. Его попросили спеть менее легкомысленную песню. – Конечно, сказал Клингсор, – я ни за что не решусь дерзостно говорить о ваших тайнах. Скажите сами, какую песню вы хотите. – Только не про любовь, – воскликнули девушки. – Лучше всего застольную песню, если можно.</w:t>
      </w:r>
    </w:p>
    <w:p>
      <w:pPr>
        <w:pStyle w:val="Normal"/>
        <w:rPr/>
      </w:pPr>
      <w:r>
        <w:rPr/>
        <w:t>Клингсор начал:</w:t>
      </w:r>
    </w:p>
    <w:p>
      <w:pPr>
        <w:pStyle w:val="Normal"/>
        <w:rPr/>
      </w:pPr>
      <w:r>
        <w:rPr/>
      </w:r>
    </w:p>
    <w:p>
      <w:pPr>
        <w:pStyle w:val="Stanza"/>
        <w:ind w:left="2000" w:right="600" w:firstLine="567"/>
        <w:jc w:val="both"/>
        <w:rPr/>
      </w:pPr>
      <w:r>
        <w:rPr/>
        <w:t>«Где блещет зелень по вершинам,</w:t>
      </w:r>
    </w:p>
    <w:p>
      <w:pPr>
        <w:pStyle w:val="Stanza"/>
        <w:ind w:left="2000" w:right="600" w:firstLine="567"/>
        <w:jc w:val="both"/>
        <w:rPr/>
      </w:pPr>
      <w:r>
        <w:rPr/>
        <w:t>Там чудотворный бог рожден.</w:t>
      </w:r>
    </w:p>
    <w:p>
      <w:pPr>
        <w:pStyle w:val="Stanza"/>
        <w:ind w:left="2000" w:right="600" w:firstLine="567"/>
        <w:jc w:val="both"/>
        <w:rPr/>
      </w:pPr>
      <w:r>
        <w:rPr/>
        <w:t>Его избрало солнце сыном,</w:t>
      </w:r>
    </w:p>
    <w:p>
      <w:pPr>
        <w:pStyle w:val="Stanza"/>
        <w:ind w:left="2000" w:right="600" w:firstLine="567"/>
        <w:jc w:val="both"/>
        <w:rPr/>
      </w:pPr>
      <w:r>
        <w:rPr/>
        <w:t>Он пламенем его пронзен.</w:t>
      </w:r>
    </w:p>
    <w:p>
      <w:pPr>
        <w:pStyle w:val="Stanza"/>
        <w:ind w:left="2000" w:right="600" w:firstLine="567"/>
        <w:jc w:val="both"/>
        <w:rPr/>
      </w:pPr>
      <w:r>
        <w:rPr/>
      </w:r>
    </w:p>
    <w:p>
      <w:pPr>
        <w:pStyle w:val="Stanza"/>
        <w:ind w:left="2000" w:right="600" w:firstLine="567"/>
        <w:jc w:val="both"/>
        <w:rPr/>
      </w:pPr>
      <w:r>
        <w:rPr/>
        <w:t>Зачатый радостью и маем</w:t>
      </w:r>
    </w:p>
    <w:p>
      <w:pPr>
        <w:pStyle w:val="Stanza"/>
        <w:ind w:left="2000" w:right="600" w:firstLine="567"/>
        <w:jc w:val="both"/>
        <w:rPr/>
      </w:pPr>
      <w:r>
        <w:rPr/>
        <w:t>В нежнейших недрах он затих.</w:t>
      </w:r>
    </w:p>
    <w:p>
      <w:pPr>
        <w:pStyle w:val="Stanza"/>
        <w:ind w:left="2000" w:right="600" w:firstLine="567"/>
        <w:jc w:val="both"/>
        <w:rPr/>
      </w:pPr>
      <w:r>
        <w:rPr/>
        <w:t>Когда плоды мы собираем,</w:t>
      </w:r>
    </w:p>
    <w:p>
      <w:pPr>
        <w:pStyle w:val="Stanza"/>
        <w:ind w:left="2000" w:right="600" w:firstLine="567"/>
        <w:jc w:val="both"/>
        <w:rPr/>
      </w:pPr>
      <w:r>
        <w:rPr/>
        <w:t>Он, новорожденный, меж них.</w:t>
      </w:r>
    </w:p>
    <w:p>
      <w:pPr>
        <w:pStyle w:val="Stanza"/>
        <w:ind w:left="2000" w:right="600" w:firstLine="567"/>
        <w:jc w:val="both"/>
        <w:rPr/>
      </w:pPr>
      <w:r>
        <w:rPr/>
      </w:r>
    </w:p>
    <w:p>
      <w:pPr>
        <w:pStyle w:val="Stanza"/>
        <w:ind w:left="2000" w:right="600" w:firstLine="567"/>
        <w:jc w:val="both"/>
        <w:rPr/>
      </w:pPr>
      <w:r>
        <w:rPr/>
        <w:t>И в колыбели заповедной,</w:t>
      </w:r>
    </w:p>
    <w:p>
      <w:pPr>
        <w:pStyle w:val="Stanza"/>
        <w:ind w:left="2000" w:right="600" w:firstLine="567"/>
        <w:jc w:val="both"/>
        <w:rPr/>
      </w:pPr>
      <w:r>
        <w:rPr/>
        <w:t>В подземном трепетном ядре,</w:t>
      </w:r>
    </w:p>
    <w:p>
      <w:pPr>
        <w:pStyle w:val="Stanza"/>
        <w:ind w:left="2000" w:right="600" w:firstLine="567"/>
        <w:jc w:val="both"/>
        <w:rPr/>
      </w:pPr>
      <w:r>
        <w:rPr/>
        <w:t>Во сне он видит пир победный</w:t>
      </w:r>
    </w:p>
    <w:p>
      <w:pPr>
        <w:pStyle w:val="Stanza"/>
        <w:ind w:left="2000" w:right="600" w:firstLine="567"/>
        <w:jc w:val="both"/>
        <w:rPr/>
      </w:pPr>
      <w:r>
        <w:rPr/>
        <w:t>И замки в легком серебре.</w:t>
      </w:r>
    </w:p>
    <w:p>
      <w:pPr>
        <w:pStyle w:val="Stanza"/>
        <w:ind w:left="2000" w:right="600" w:firstLine="567"/>
        <w:jc w:val="both"/>
        <w:rPr/>
      </w:pPr>
      <w:r>
        <w:rPr/>
      </w:r>
    </w:p>
    <w:p>
      <w:pPr>
        <w:pStyle w:val="Stanza"/>
        <w:ind w:left="2000" w:right="600" w:firstLine="567"/>
        <w:jc w:val="both"/>
        <w:rPr/>
      </w:pPr>
      <w:r>
        <w:rPr/>
        <w:t>Не подойдет никто к затворам,</w:t>
      </w:r>
    </w:p>
    <w:p>
      <w:pPr>
        <w:pStyle w:val="Stanza"/>
        <w:ind w:left="2000" w:right="600" w:firstLine="567"/>
        <w:jc w:val="both"/>
        <w:rPr/>
      </w:pPr>
      <w:r>
        <w:rPr/>
        <w:t>Где он кипит, и юн и дик,</w:t>
      </w:r>
    </w:p>
    <w:p>
      <w:pPr>
        <w:pStyle w:val="Stanza"/>
        <w:ind w:left="2000" w:right="600" w:firstLine="567"/>
        <w:jc w:val="both"/>
        <w:rPr/>
      </w:pPr>
      <w:r>
        <w:rPr/>
        <w:t>Под молодым его напором</w:t>
      </w:r>
    </w:p>
    <w:p>
      <w:pPr>
        <w:pStyle w:val="Stanza"/>
        <w:ind w:left="2000" w:right="600" w:firstLine="567"/>
        <w:jc w:val="both"/>
        <w:rPr/>
      </w:pPr>
      <w:r>
        <w:rPr/>
        <w:t>Оковы разорвутся в миг.</w:t>
      </w:r>
    </w:p>
    <w:p>
      <w:pPr>
        <w:pStyle w:val="Stanza"/>
        <w:ind w:left="2000" w:right="600" w:firstLine="567"/>
        <w:jc w:val="both"/>
        <w:rPr/>
      </w:pPr>
      <w:r>
        <w:rPr/>
      </w:r>
    </w:p>
    <w:p>
      <w:pPr>
        <w:pStyle w:val="Stanza"/>
        <w:ind w:left="2000" w:right="600" w:firstLine="567"/>
        <w:jc w:val="both"/>
        <w:rPr/>
      </w:pPr>
      <w:r>
        <w:rPr/>
        <w:t>И много стражей сокровенных</w:t>
      </w:r>
    </w:p>
    <w:p>
      <w:pPr>
        <w:pStyle w:val="Stanza"/>
        <w:ind w:left="2000" w:right="600" w:firstLine="567"/>
        <w:jc w:val="both"/>
        <w:rPr/>
      </w:pPr>
      <w:r>
        <w:rPr/>
        <w:t>Лелеют детище свое,</w:t>
      </w:r>
    </w:p>
    <w:p>
      <w:pPr>
        <w:pStyle w:val="Stanza"/>
        <w:ind w:left="2000" w:right="600" w:firstLine="567"/>
        <w:jc w:val="both"/>
        <w:rPr/>
      </w:pPr>
      <w:r>
        <w:rPr/>
        <w:t>И всех, кто до дверей священных</w:t>
      </w:r>
    </w:p>
    <w:p>
      <w:pPr>
        <w:pStyle w:val="Stanza"/>
        <w:ind w:left="2000" w:right="600" w:firstLine="567"/>
        <w:jc w:val="both"/>
        <w:rPr/>
      </w:pPr>
      <w:r>
        <w:rPr/>
        <w:t>Дотронется, пронзит копье.</w:t>
      </w:r>
    </w:p>
    <w:p>
      <w:pPr>
        <w:pStyle w:val="Stanza"/>
        <w:ind w:left="2000" w:right="600" w:firstLine="567"/>
        <w:jc w:val="both"/>
        <w:rPr/>
      </w:pPr>
      <w:r>
        <w:rPr/>
      </w:r>
    </w:p>
    <w:p>
      <w:pPr>
        <w:pStyle w:val="Stanza"/>
        <w:ind w:left="2000" w:right="600" w:firstLine="567"/>
        <w:jc w:val="both"/>
        <w:rPr/>
      </w:pPr>
      <w:r>
        <w:rPr/>
        <w:t>Свои сияющие вежды,</w:t>
      </w:r>
    </w:p>
    <w:p>
      <w:pPr>
        <w:pStyle w:val="Stanza"/>
        <w:ind w:left="2000" w:right="600" w:firstLine="567"/>
        <w:jc w:val="both"/>
        <w:rPr/>
      </w:pPr>
      <w:r>
        <w:rPr/>
        <w:t>Как крылья, он раскрыть готов,</w:t>
      </w:r>
    </w:p>
    <w:p>
      <w:pPr>
        <w:pStyle w:val="Stanza"/>
        <w:ind w:left="2000" w:right="600" w:firstLine="567"/>
        <w:jc w:val="both"/>
        <w:rPr/>
      </w:pPr>
      <w:r>
        <w:rPr/>
        <w:t>Исполнить пастырей надежды,</w:t>
      </w:r>
    </w:p>
    <w:p>
      <w:pPr>
        <w:pStyle w:val="Stanza"/>
        <w:ind w:left="2000" w:right="600" w:firstLine="567"/>
        <w:jc w:val="both"/>
        <w:rPr/>
      </w:pPr>
      <w:r>
        <w:rPr/>
        <w:t>И выйти на умильный зов</w:t>
      </w:r>
    </w:p>
    <w:p>
      <w:pPr>
        <w:pStyle w:val="Stanza"/>
        <w:ind w:left="2000" w:right="600" w:firstLine="567"/>
        <w:jc w:val="both"/>
        <w:rPr/>
      </w:pPr>
      <w:r>
        <w:rPr/>
      </w:r>
    </w:p>
    <w:p>
      <w:pPr>
        <w:pStyle w:val="Stanza"/>
        <w:ind w:left="2000" w:right="600" w:firstLine="567"/>
        <w:jc w:val="both"/>
        <w:rPr/>
      </w:pPr>
      <w:r>
        <w:rPr/>
        <w:t>Из колыбели – в свет и росы,</w:t>
      </w:r>
    </w:p>
    <w:p>
      <w:pPr>
        <w:pStyle w:val="Stanza"/>
        <w:ind w:left="2000" w:right="600" w:firstLine="567"/>
        <w:jc w:val="both"/>
        <w:rPr/>
      </w:pPr>
      <w:r>
        <w:rPr/>
        <w:t>В хрустальной ткани и в венке;</w:t>
      </w:r>
    </w:p>
    <w:p>
      <w:pPr>
        <w:pStyle w:val="Stanza"/>
        <w:ind w:left="2000" w:right="600" w:firstLine="567"/>
        <w:jc w:val="both"/>
        <w:rPr/>
      </w:pPr>
      <w:r>
        <w:rPr/>
        <w:t>И символ единенья – розы</w:t>
      </w:r>
    </w:p>
    <w:p>
      <w:pPr>
        <w:pStyle w:val="Stanza"/>
        <w:ind w:left="2000" w:right="600" w:firstLine="567"/>
        <w:jc w:val="both"/>
        <w:rPr/>
      </w:pPr>
      <w:r>
        <w:rPr/>
        <w:t>Качаются в его руке.</w:t>
      </w:r>
    </w:p>
    <w:p>
      <w:pPr>
        <w:pStyle w:val="Stanza"/>
        <w:ind w:left="2000" w:right="600" w:firstLine="567"/>
        <w:jc w:val="both"/>
        <w:rPr/>
      </w:pPr>
      <w:r>
        <w:rPr/>
      </w:r>
    </w:p>
    <w:p>
      <w:pPr>
        <w:pStyle w:val="Stanza"/>
        <w:ind w:left="2000" w:right="600" w:firstLine="567"/>
        <w:jc w:val="both"/>
        <w:rPr/>
      </w:pPr>
      <w:r>
        <w:rPr/>
        <w:t>И вкруг него повсюду в сборе</w:t>
      </w:r>
    </w:p>
    <w:p>
      <w:pPr>
        <w:pStyle w:val="Stanza"/>
        <w:ind w:left="2000" w:right="600" w:firstLine="567"/>
        <w:jc w:val="both"/>
        <w:rPr/>
      </w:pPr>
      <w:r>
        <w:rPr/>
        <w:t>Все, в ком кипит живая кровь.</w:t>
      </w:r>
    </w:p>
    <w:p>
      <w:pPr>
        <w:pStyle w:val="Stanza"/>
        <w:ind w:left="2000" w:right="600" w:firstLine="567"/>
        <w:jc w:val="both"/>
        <w:rPr/>
      </w:pPr>
      <w:r>
        <w:rPr/>
        <w:t>К нему летят в веселом хоре</w:t>
      </w:r>
    </w:p>
    <w:p>
      <w:pPr>
        <w:pStyle w:val="Stanza"/>
        <w:ind w:left="2000" w:right="600" w:firstLine="567"/>
        <w:jc w:val="both"/>
        <w:rPr/>
      </w:pPr>
      <w:r>
        <w:rPr/>
        <w:t>И благодарность, и любовь.</w:t>
      </w:r>
    </w:p>
    <w:p>
      <w:pPr>
        <w:pStyle w:val="Stanza"/>
        <w:ind w:left="2000" w:right="600" w:firstLine="567"/>
        <w:jc w:val="both"/>
        <w:rPr/>
      </w:pPr>
      <w:r>
        <w:rPr/>
      </w:r>
    </w:p>
    <w:p>
      <w:pPr>
        <w:pStyle w:val="Stanza"/>
        <w:ind w:left="2000" w:right="600" w:firstLine="567"/>
        <w:jc w:val="both"/>
        <w:rPr/>
      </w:pPr>
      <w:r>
        <w:rPr/>
        <w:t>И брызжет жизнью, как лучами,</w:t>
      </w:r>
    </w:p>
    <w:p>
      <w:pPr>
        <w:pStyle w:val="Stanza"/>
        <w:ind w:left="2000" w:right="600" w:firstLine="567"/>
        <w:jc w:val="both"/>
        <w:rPr/>
      </w:pPr>
      <w:r>
        <w:rPr/>
        <w:t>Он в мир оцепенелый наш,</w:t>
      </w:r>
    </w:p>
    <w:p>
      <w:pPr>
        <w:pStyle w:val="Stanza"/>
        <w:ind w:left="2000" w:right="600" w:firstLine="567"/>
        <w:jc w:val="both"/>
        <w:rPr/>
      </w:pPr>
      <w:r>
        <w:rPr/>
        <w:t>И медленными пьет глотками</w:t>
      </w:r>
    </w:p>
    <w:p>
      <w:pPr>
        <w:pStyle w:val="Stanza"/>
        <w:ind w:left="2000" w:right="600" w:firstLine="567"/>
        <w:jc w:val="both"/>
        <w:rPr/>
      </w:pPr>
      <w:r>
        <w:rPr/>
        <w:t>Любовь из заповедных чаш.</w:t>
      </w:r>
    </w:p>
    <w:p>
      <w:pPr>
        <w:pStyle w:val="Stanza"/>
        <w:ind w:left="2000" w:right="600" w:firstLine="567"/>
        <w:jc w:val="both"/>
        <w:rPr/>
      </w:pPr>
      <w:r>
        <w:rPr/>
      </w:r>
    </w:p>
    <w:p>
      <w:pPr>
        <w:pStyle w:val="Stanza"/>
        <w:ind w:left="2000" w:right="600" w:firstLine="567"/>
        <w:jc w:val="both"/>
        <w:rPr/>
      </w:pPr>
      <w:r>
        <w:rPr/>
        <w:t>И чтоб железный век расплавить,</w:t>
      </w:r>
    </w:p>
    <w:p>
      <w:pPr>
        <w:pStyle w:val="Stanza"/>
        <w:ind w:left="2000" w:right="600" w:firstLine="567"/>
        <w:jc w:val="both"/>
        <w:rPr/>
      </w:pPr>
      <w:r>
        <w:rPr/>
        <w:t>Поэту он вручает власть,</w:t>
      </w:r>
    </w:p>
    <w:p>
      <w:pPr>
        <w:pStyle w:val="Stanza"/>
        <w:ind w:left="2000" w:right="600" w:firstLine="567"/>
        <w:jc w:val="both"/>
        <w:rPr/>
      </w:pPr>
      <w:r>
        <w:rPr/>
        <w:t>Кто в пьяных песнях будет славить</w:t>
      </w:r>
    </w:p>
    <w:p>
      <w:pPr>
        <w:pStyle w:val="Stanza"/>
        <w:ind w:left="2000" w:right="600" w:firstLine="567"/>
        <w:jc w:val="both"/>
        <w:rPr/>
      </w:pPr>
      <w:r>
        <w:rPr/>
        <w:t>Его веселье, смех и страсть.</w:t>
      </w:r>
    </w:p>
    <w:p>
      <w:pPr>
        <w:pStyle w:val="Stanza"/>
        <w:ind w:left="2000" w:right="600" w:firstLine="567"/>
        <w:jc w:val="both"/>
        <w:rPr/>
      </w:pPr>
      <w:r>
        <w:rPr/>
      </w:r>
    </w:p>
    <w:p>
      <w:pPr>
        <w:pStyle w:val="Stanza"/>
        <w:ind w:left="2000" w:right="600" w:firstLine="567"/>
        <w:jc w:val="both"/>
        <w:rPr/>
      </w:pPr>
      <w:r>
        <w:rPr/>
        <w:t>Он право на уста прекрасной</w:t>
      </w:r>
    </w:p>
    <w:p>
      <w:pPr>
        <w:pStyle w:val="Stanza"/>
        <w:ind w:left="2000" w:right="600" w:firstLine="567"/>
        <w:jc w:val="both"/>
        <w:rPr/>
      </w:pPr>
      <w:r>
        <w:rPr/>
        <w:t>В награду передал певцам.</w:t>
      </w:r>
    </w:p>
    <w:p>
      <w:pPr>
        <w:pStyle w:val="Stanza"/>
        <w:ind w:left="2000" w:right="600" w:firstLine="567"/>
        <w:jc w:val="both"/>
        <w:rPr/>
      </w:pPr>
      <w:r>
        <w:rPr/>
        <w:t>Так знайте все, что вы не властны</w:t>
      </w:r>
    </w:p>
    <w:p>
      <w:pPr>
        <w:pStyle w:val="Stanza"/>
        <w:ind w:left="2000" w:right="600" w:firstLine="567"/>
        <w:jc w:val="both"/>
        <w:rPr/>
      </w:pPr>
      <w:r>
        <w:rPr/>
        <w:t>Противиться его устам».</w:t>
      </w:r>
    </w:p>
    <w:p>
      <w:pPr>
        <w:pStyle w:val="Stanza"/>
        <w:ind w:left="2000" w:right="600" w:firstLine="567"/>
        <w:jc w:val="both"/>
        <w:rPr/>
      </w:pPr>
      <w:r>
        <w:rPr/>
      </w:r>
    </w:p>
    <w:p>
      <w:pPr>
        <w:pStyle w:val="Normal"/>
        <w:rPr/>
      </w:pPr>
      <w:r>
        <w:rPr/>
        <w:t>– </w:t>
      </w:r>
      <w:r>
        <w:rPr/>
        <w:t>Прекрасный пророк! – воскликнули девушки. Шванинг имел очень довольный вид. Они стали было возражать, но это им не помогло. Им пришлось протянуть ему прелестные губы. Гейнриху было совестно перед своей серьезной соседкой, а не то он бы радовался, что у певцов такие права. Вероника была в числе принесших венок. Она радостно вернулась и сказала Гейнриху:</w:t>
      </w:r>
    </w:p>
    <w:p>
      <w:pPr>
        <w:pStyle w:val="Normal"/>
        <w:rPr/>
      </w:pPr>
      <w:r>
        <w:rPr/>
        <w:t>– </w:t>
      </w:r>
      <w:r>
        <w:rPr/>
        <w:t>Правда, хорошо быть поэтом?</w:t>
      </w:r>
    </w:p>
    <w:p>
      <w:pPr>
        <w:pStyle w:val="Normal"/>
        <w:rPr/>
      </w:pPr>
      <w:r>
        <w:rPr/>
        <w:t>Гейнрих не решался воспользоваться этим вопросом.</w:t>
      </w:r>
    </w:p>
    <w:p>
      <w:pPr>
        <w:pStyle w:val="Normal"/>
        <w:rPr/>
      </w:pPr>
      <w:r>
        <w:rPr/>
        <w:t>Избыток радости и смущение первой любви боролись в его сердце. Прелестная Вероника стала шутить с другими, и он выиграл, благодаря этому, время для того, чтобы побороть свою чрезмерную радость. Матильда рассказала ему, что играет на гитаре:</w:t>
      </w:r>
    </w:p>
    <w:p>
      <w:pPr>
        <w:pStyle w:val="Normal"/>
        <w:rPr/>
      </w:pPr>
      <w:r>
        <w:rPr/>
        <w:t>– </w:t>
      </w:r>
      <w:r>
        <w:rPr/>
        <w:t>Ах, – сказал Гейнрих, – как бы я хотел поучиться у вас игре на гитаре. Я уже давно питаю это желание.</w:t>
      </w:r>
    </w:p>
    <w:p>
      <w:pPr>
        <w:pStyle w:val="Normal"/>
        <w:rPr/>
      </w:pPr>
      <w:r>
        <w:rPr/>
        <w:t>– </w:t>
      </w:r>
      <w:r>
        <w:rPr/>
        <w:t>Меня учил отец; он играет с неподражаемым совершенством, – ответила она, покраснев.</w:t>
      </w:r>
    </w:p>
    <w:p>
      <w:pPr>
        <w:pStyle w:val="Normal"/>
        <w:rPr/>
      </w:pPr>
      <w:r>
        <w:rPr/>
        <w:t>– </w:t>
      </w:r>
      <w:r>
        <w:rPr/>
        <w:t>А все</w:t>
        <w:noBreakHyphen/>
        <w:t>таки я полагаю, – возразил Гейнрих, что я скорее бы научился у вас. Мне так хочется услышать ваше пение.</w:t>
      </w:r>
    </w:p>
    <w:p>
      <w:pPr>
        <w:pStyle w:val="Normal"/>
        <w:rPr/>
      </w:pPr>
      <w:r>
        <w:rPr/>
        <w:t>– </w:t>
      </w:r>
      <w:r>
        <w:rPr/>
        <w:t>Не ждите слишком многого.</w:t>
      </w:r>
    </w:p>
    <w:p>
      <w:pPr>
        <w:pStyle w:val="Normal"/>
        <w:rPr/>
      </w:pPr>
      <w:r>
        <w:rPr/>
        <w:t>– </w:t>
      </w:r>
      <w:r>
        <w:rPr/>
        <w:t>О, – сказал Гейнрих – чего только я не мог бы ожидать, когда одна речь ваша – уже пение, и вид ваш возвещает небесную музыку.</w:t>
      </w:r>
    </w:p>
    <w:p>
      <w:pPr>
        <w:pStyle w:val="Normal"/>
        <w:rPr/>
      </w:pPr>
      <w:r>
        <w:rPr/>
        <w:t>Матильда ничего не ответила. Отец ее вступил с ним в разговор, и Гейнрих говорил с необычайным воодушевлением. Сидевшие рядом изумлялись разговорчивости юноши и образности его речи. Матильда смотрела на него с тихим вниманием. Она, видимо, наслаждалась его речами, еще более красноречивыми, благодаря выразительности его лица. Глаза его сверкали необычным блеском. Он часто оглядывался на Матильду, которая изумлялась выражению его лица. В пылу разговора он незаметно схватил ее руку, и она невольно подтверждала многое из его слов легким пожатием. Клингсор искусно поддерживал в нем его увлечение и постепенно вызвал всю его душу на уста. Наконец, все встали и поднялся общий гул. Гейнрих остался подле Матильды. Они стояли в стороне никем не замеченные. Он держал ее руку и нежно поцеловал ее. Она не отняла руки и взглянула на него с неописуемой ласковостью. Он не мог сдержать себя, наклонился к ней и поцеловал ее в губы. Она, захваченная врасплох, невольно ответила горячим поцелуем. – Милая Матильда! – Милый Гейнрих! – Вот все, что они были в состоянии сказать друг другу. Она пожала его руку и пошла к другим. Гейнрих чувствовал себя точно на небе. К нему подошла мать, и он излил на нее всю свою нежность. Она сказала:</w:t>
      </w:r>
    </w:p>
    <w:p>
      <w:pPr>
        <w:pStyle w:val="Normal"/>
        <w:rPr/>
      </w:pPr>
      <w:r>
        <w:rPr/>
        <w:t>– </w:t>
      </w:r>
      <w:r>
        <w:rPr/>
        <w:t>Правда, хорошо, что мы поехали в Аугсбург? Тебе, ведь, здесь, кажется, нравится?</w:t>
      </w:r>
    </w:p>
    <w:p>
      <w:pPr>
        <w:pStyle w:val="Normal"/>
        <w:rPr/>
      </w:pPr>
      <w:r>
        <w:rPr/>
        <w:t>– </w:t>
      </w:r>
      <w:r>
        <w:rPr/>
        <w:t>Милая мать, – сказал Гейнрих, – таким я все же не представлял себе Аугсбург. Тут дивно хорошо.</w:t>
      </w:r>
    </w:p>
    <w:p>
      <w:pPr>
        <w:pStyle w:val="Normal"/>
        <w:rPr/>
      </w:pPr>
      <w:r>
        <w:rPr/>
        <w:t>Остальная часть вечера прошла среди нескончаемого веселья. Старики играли, болтали и смотрели на танцующих. Музыка вздымалась морем радости и поднимала упоенную молодежь.</w:t>
      </w:r>
    </w:p>
    <w:p>
      <w:pPr>
        <w:pStyle w:val="Normal"/>
        <w:rPr/>
      </w:pPr>
      <w:r>
        <w:rPr/>
        <w:t>Гейнрих ощущал радостные пророчества и первой радости, и первой любви. Матильда тоже охотно отдавалась власти обаятельных волн и скрывала свою нежную доверчивость, свою распускающуюся любовь к юноше лишь под прозрачным покрывалом. Старый Шванинг заметил их близящееся согласие и дразнил их обоих.</w:t>
      </w:r>
    </w:p>
    <w:p>
      <w:pPr>
        <w:pStyle w:val="Normal"/>
        <w:rPr/>
      </w:pPr>
      <w:r>
        <w:rPr/>
        <w:t>Клингсору Гейнрих понравился, и его радовала нежность юноши к Матильде. Другие юноши и девушки вскоре заметили, что с ними, стали дразнить серьезную Матильду и молодого тюрингенца и открыто радовались, что не придется более опасаться Матильды в их собственных сердечных делах.</w:t>
      </w:r>
    </w:p>
    <w:p>
      <w:pPr>
        <w:pStyle w:val="Normal"/>
        <w:rPr/>
      </w:pPr>
      <w:r>
        <w:rPr/>
        <w:t>Была уже глубокая ночь, когда гости стали расходиться.</w:t>
      </w:r>
    </w:p>
    <w:p>
      <w:pPr>
        <w:pStyle w:val="Normal"/>
        <w:rPr/>
      </w:pPr>
      <w:r>
        <w:rPr/>
        <w:t>– </w:t>
      </w:r>
      <w:r>
        <w:rPr/>
        <w:t>Вот первое и единственное празднество в моей жизни, – говорил себе Гейнрих, когда остался один, и мать его, утомленная, легла спать. – У меня такое же чувство в душе, как при виде голубого цветка во сне. Что за странная связь между Матильдой и этим цветком? То лицо, которое склонялось ко мне из чашечки цветка, было небесное лицо Матильды, и теперь я вспоминаю, что видел ее лицо и в той книге. Но почему там оно не трогало моего сердца? О, она воплощенный дух песни, достойная дочь своего отца. Она претворит мою жизнь в музыку, сделается моей душой, хранительницей моего священного пламени. Какую вековечную верность чувствую я в себе! Я рожден лишь для того, чтобы поклоняться ей, вечно ей служить, чтобы думать о ней и ощущать ее. Нужна целая нераздельная жизнь для созерцания и поклонения ей. И неужели я тот счастливец, чья душа дерзает быть отзвуком ее души? Не случайно я встретил ее в конце моего путешествия и не случайно блаженное празднество отметило величайшее мгновение моей жизни. Иначе и быть не могло: ее близость превращает все в праздник.</w:t>
      </w:r>
    </w:p>
    <w:p>
      <w:pPr>
        <w:pStyle w:val="Normal"/>
        <w:rPr/>
      </w:pPr>
      <w:r>
        <w:rPr/>
        <w:t>Он подошел к окну. Хор звезд стоял на темном небе и светлая полоса на востоке возвещала день.</w:t>
      </w:r>
    </w:p>
    <w:p>
      <w:pPr>
        <w:pStyle w:val="Normal"/>
        <w:rPr/>
      </w:pPr>
      <w:r>
        <w:rPr/>
        <w:t>Восхищенный Гейнрих воскликнул:</w:t>
      </w:r>
    </w:p>
    <w:p>
      <w:pPr>
        <w:pStyle w:val="Normal"/>
        <w:rPr/>
      </w:pPr>
      <w:r>
        <w:rPr/>
        <w:t>– </w:t>
      </w:r>
      <w:r>
        <w:rPr/>
        <w:t>Вас, вечные звезды, тихие путники, вас призываю в свидетели моей клятвы. Я буду жить для Матильды, и вечная верность сплотит мое сердце с ее сердцем. И для меня наступает утро вечного дня. Ночь миновала. Я возжигаю себя самого, как неугасимую жертву восходящему солнцу.</w:t>
      </w:r>
    </w:p>
    <w:p>
      <w:pPr>
        <w:pStyle w:val="Normal"/>
        <w:rPr/>
      </w:pPr>
      <w:r>
        <w:rPr/>
        <w:t>Гейнрих был взволнован и заснул лишь поздно под утро. Мысли и чувства его перелились в странные сны. Глубокий синий поток сверкал среди зеленой равнины. На гладкой поверхности плыла лодка. Матильда сидела и управляла рулем. Она была украшена венками, пела простую песню и оглядывалась на него с глубокою грустью. Грудь у него сжалась. Он сам не знал почему. Небо было ясно, поток спокоен. Его небесное лицо отражалось в волнах. Вдруг лодка стала поворачиваться. Он испуганно окликнул ее. Она улыбнулась и положила руль в лодку, которая все время кружилась. Бесконечный страх овладел им. Он бросился в поток, но не мог плыть; вода понесла его. Она кивала ему головой, точно хотела что</w:t>
        <w:noBreakHyphen/>
        <w:t>то ему сказать. В лодку уже проникла вода; но она все еще улыбалась с невыразимой нежностью и весело глядела в водоворот. Но вдруг ее потянуло вниз. Легкий ветерок пронесся по воде, которая текла по</w:t>
        <w:noBreakHyphen/>
        <w:t>прежнему спокойной сверкающей струей. Безумный ужас лишил его сознания. Сердце его перестало биться. Он пришел в себя лишь тогда, когда почувствовал себя на твердой почве. Он, видимо, уплыл далеко. Место, где он очутился, было совершенно неведомое. Он не понимал, что с ним случилось. Ничего не соображая, он пошел вглубь новой местности. Он чувствовал себя безумно утомленным. Маленький ручеек, выступая из холма, звенел как чистый колокольчик. Он набрал несколько капель в руку и омочил свои засохшие губы. Страшное событие казалось ему далеким страшным сном. Он шел все дальше и дальше, цветы и деревья заговаривали с ним. Ему становилось радостно на душе. Тогда он снова услышал ту простую песенку. Он побежал навстречу звукам. Вдруг кто</w:t>
        <w:noBreakHyphen/>
        <w:t>то удержал его за платье.</w:t>
      </w:r>
    </w:p>
    <w:p>
      <w:pPr>
        <w:pStyle w:val="Normal"/>
        <w:rPr/>
      </w:pPr>
      <w:r>
        <w:rPr/>
        <w:t>– </w:t>
      </w:r>
      <w:r>
        <w:rPr/>
        <w:t>Милый Гейнрих, – воскликнул знакомый голос. Он обернулся, и Матильда заключила его в свои объятия. – Почему ты убежал от меня, любимый друг? – воскликнула она, тяжело дыша. – Я едва могла нагнать тебя.</w:t>
      </w:r>
    </w:p>
    <w:p>
      <w:pPr>
        <w:pStyle w:val="Normal"/>
        <w:rPr/>
      </w:pPr>
      <w:r>
        <w:rPr/>
        <w:t>Гейнрих заплакал. Он прижал ее к себе.</w:t>
      </w:r>
    </w:p>
    <w:p>
      <w:pPr>
        <w:pStyle w:val="Normal"/>
        <w:rPr/>
      </w:pPr>
      <w:r>
        <w:rPr/>
        <w:t>– </w:t>
      </w:r>
      <w:r>
        <w:rPr/>
        <w:t>Где поток? – воскликнул он со слезами. – Разве ты не видишь его синие волны над нами? – Он поднял глаза: голубой поток медленно плыл над их головами.</w:t>
      </w:r>
    </w:p>
    <w:p>
      <w:pPr>
        <w:pStyle w:val="Normal"/>
        <w:rPr/>
      </w:pPr>
      <w:r>
        <w:rPr/>
        <w:t>– </w:t>
      </w:r>
      <w:r>
        <w:rPr/>
        <w:t>Где мы, милая Матильда?</w:t>
      </w:r>
    </w:p>
    <w:p>
      <w:pPr>
        <w:pStyle w:val="Normal"/>
        <w:rPr/>
      </w:pPr>
      <w:r>
        <w:rPr/>
        <w:t>– </w:t>
      </w:r>
      <w:r>
        <w:rPr/>
        <w:t>У наших родителей.</w:t>
      </w:r>
    </w:p>
    <w:p>
      <w:pPr>
        <w:pStyle w:val="Normal"/>
        <w:rPr/>
      </w:pPr>
      <w:r>
        <w:rPr/>
        <w:t>– </w:t>
      </w:r>
      <w:r>
        <w:rPr/>
        <w:t>Останемся ли мы вместе?</w:t>
      </w:r>
    </w:p>
    <w:p>
      <w:pPr>
        <w:pStyle w:val="Normal"/>
        <w:rPr/>
      </w:pPr>
      <w:r>
        <w:rPr/>
        <w:t>– </w:t>
      </w:r>
      <w:r>
        <w:rPr/>
        <w:t>Вечно, – сказала она, прижав свои губы к его губам и так обняла его, что уже не могла оторваться. Она шепнула ему в уста волшебное тайное слово, отозвавшееся во всем его существе. Он хотел повторить его, как вдруг раздался голос его дедушки, и он проснулся. Он готов был бы отдать свою жизнь за то, чтобы еще раз услышать это слово.</w:t>
      </w:r>
    </w:p>
    <w:p>
      <w:pPr>
        <w:pStyle w:val="Normal"/>
        <w:rPr/>
      </w:pPr>
      <w:r>
        <w:rPr/>
      </w:r>
    </w:p>
    <w:p>
      <w:pPr>
        <w:pStyle w:val="Heading3"/>
        <w:ind w:hanging="0"/>
        <w:jc w:val="both"/>
        <w:rPr/>
      </w:pPr>
      <w:r>
        <w:rPr/>
        <w:t>Глава седьмая</w:t>
      </w:r>
    </w:p>
    <w:p>
      <w:pPr>
        <w:pStyle w:val="Normal"/>
        <w:rPr/>
      </w:pPr>
      <w:r>
        <w:rPr/>
      </w:r>
    </w:p>
    <w:p>
      <w:pPr>
        <w:pStyle w:val="Normal"/>
        <w:rPr/>
      </w:pPr>
      <w:r>
        <w:rPr/>
        <w:t>Клингсор стоял у его постели и ласково пожелал ему доброго утра. Он сразу проснулся и бросился на шею Клингсору.</w:t>
      </w:r>
    </w:p>
    <w:p>
      <w:pPr>
        <w:pStyle w:val="Normal"/>
        <w:rPr/>
      </w:pPr>
      <w:r>
        <w:rPr/>
        <w:t>– </w:t>
      </w:r>
      <w:r>
        <w:rPr/>
        <w:t>Это относится не к вам, – сказал Шванинг.</w:t>
      </w:r>
    </w:p>
    <w:p>
      <w:pPr>
        <w:pStyle w:val="Normal"/>
        <w:rPr/>
      </w:pPr>
      <w:r>
        <w:rPr/>
        <w:t>Гейнрих улыбнулся и прижался к щеке матери, чтобы не видно было, как он покраснел.</w:t>
      </w:r>
    </w:p>
    <w:p>
      <w:pPr>
        <w:pStyle w:val="Normal"/>
        <w:rPr/>
      </w:pPr>
      <w:r>
        <w:rPr/>
        <w:t>– </w:t>
      </w:r>
      <w:r>
        <w:rPr/>
        <w:t>Хотите позавтракать со мной за городом, на красивом пригорке? – спросил Клингсор. – Дивное утро освежит вас. Одевайтесь. Матильда уже ждет.</w:t>
      </w:r>
    </w:p>
    <w:p>
      <w:pPr>
        <w:pStyle w:val="Normal"/>
        <w:rPr/>
      </w:pPr>
      <w:r>
        <w:rPr/>
        <w:t>Гейнрих радостно поблагодарил за приглашение, которое было ему очень приятно. Он в одну минуту оделся и с глубоким чувством поцеловал руку Клингсору.</w:t>
      </w:r>
    </w:p>
    <w:p>
      <w:pPr>
        <w:pStyle w:val="Normal"/>
        <w:rPr/>
      </w:pPr>
      <w:r>
        <w:rPr/>
        <w:t>Они пошли к Матильде, которая была очаровательна в своем простом утреннем платье и ласково приветствовала его. Она уже уложила завтрак в корзиночку, которая висела у нее на руке, и непринужденно протянула Гейнриху другую руку. Клингсор последовал за ними, и так они прошли через город, уже оживившийся, и направились к маленькому холму у реки; там, под несколькими высокими деревьями, открывался широкий вид вдаль.</w:t>
      </w:r>
    </w:p>
    <w:p>
      <w:pPr>
        <w:pStyle w:val="Normal"/>
        <w:rPr/>
      </w:pPr>
      <w:r>
        <w:rPr/>
        <w:t>– </w:t>
      </w:r>
      <w:r>
        <w:rPr/>
        <w:t>Я уже часто, – воскликнул Гейнрих, – наслаждался видом пестрой природы и мирной близостью ее многообразных владений; но такой творческой и полной радости, как сегодня, я никогда еще не переживал. Та даль близка моей душе, а пышный пейзаж кажется мне моим собственным внутренним видением. Как изменчива природа, хотя поверхность земли кажется неизменной. До чего она становится другой, когда подле нас ангел или более сильный дух, чем тогда, когда какой</w:t>
        <w:noBreakHyphen/>
        <w:t>нибудь несчастный жалуется на свое горе, или поселянин рассказывает, как неблагоприятна для него погода и как ему нужны для посева хмурые, дождливые дни. Вам, дорогой учитель, я обязан этим наслаждением; именно наслаждением. Никакое другое слово не могло бы вернее определить состояние моего сердца. Радость, удовольствие и восторг только части наслаждения, которое объединяет их с высшей жизнью. Он прижал руку Матильды к сердцу и проник пламенным взглядом в ее кроткие открытые глаза.</w:t>
      </w:r>
    </w:p>
    <w:p>
      <w:pPr>
        <w:pStyle w:val="Normal"/>
        <w:rPr/>
      </w:pPr>
      <w:r>
        <w:rPr/>
        <w:t>– </w:t>
      </w:r>
      <w:r>
        <w:rPr/>
        <w:t>Природа, – продолжал Клингсор, – то же для нашей души, что тело для света. Тело удерживает свет, преломляет его, в своеобразные краски; оно зажигает вне или внутри себя свет, который, если он равен темноте тела, делает это тело ясным и прозрачным; если же он превосходит темноту тела, то выходит из него, чтобы осветить другие тела. Но даже самое темное тело можно сделать светлым и блестящим через посредство воды, огня и воздуха.</w:t>
      </w:r>
    </w:p>
    <w:p>
      <w:pPr>
        <w:pStyle w:val="Normal"/>
        <w:rPr/>
      </w:pPr>
      <w:r>
        <w:rPr/>
        <w:t>– </w:t>
      </w:r>
      <w:r>
        <w:rPr/>
        <w:t>Я вас понимаю, милый учитель. Люди – кристаллы для нашей души. Они – прозрачная природа. Милая Матильда, вас я хотел бы назвать дивным, чистым сапфиром. Вы ясны и прозрачны, как небо, вы светитесь мягким светом. Но, скажите, милый учитель: мне кажется, что именно тогда, когда яснее всего сближаешься с природой, менее всего можешь и хочешь о ней говорить.</w:t>
      </w:r>
    </w:p>
    <w:p>
      <w:pPr>
        <w:pStyle w:val="Normal"/>
        <w:rPr/>
      </w:pPr>
      <w:r>
        <w:rPr/>
        <w:t>– </w:t>
      </w:r>
      <w:r>
        <w:rPr/>
        <w:t>Это зависит от взгляда, – возразил Клингсор. – Природа иное для нашей радости и нашей души, чем то, что она для нашего разума, для руководящей власти наших мировых сил. Нужно прежде всего не забывать одно из</w:t>
        <w:noBreakHyphen/>
        <w:t>за другого. Многие знают только одну сторону и пренебрегают другой. Но можно соединить их, и это поведет к благу. Жаль, что лишь немногие думают о том, чтобы свободно и умело разобраться в своем внутреннем мире и умелым разделением обеспечить себе самое целесообразное и естественное пользование своими душевными силами. Обыкновенно одно мешает другому, и таким образом постепенно возникает беспомощная вялость. Когда такие люди хотят выступить во всеоружии всех сил, то начинается страшное смятение и спор, и все неумело валится одно на другое. Я настойчиво предлагаю вам усердно и старательно развивать ваш разум, ваше естественное влечение, знать как все происходит и по каким законам связывается одно с другим. Нет ничего более необходимого поэту, чем понимание сущности всякого дела, ознакомление со средствами достижения каждой цели и умение выбирать самое подходящее по времени и обстоятельствам. Воодушевление без разума бесполезно и опасно, и поэт не в силах будет никого поражать, если сам будет всем поражаться.</w:t>
      </w:r>
    </w:p>
    <w:p>
      <w:pPr>
        <w:pStyle w:val="Normal"/>
        <w:rPr/>
      </w:pPr>
      <w:r>
        <w:rPr/>
        <w:t>– </w:t>
      </w:r>
      <w:r>
        <w:rPr/>
        <w:t>Но разве не необходима поэту внутренняя вера в способность человека управлять судьбой?</w:t>
      </w:r>
    </w:p>
    <w:p>
      <w:pPr>
        <w:pStyle w:val="Normal"/>
        <w:rPr/>
      </w:pPr>
      <w:r>
        <w:rPr/>
        <w:t>– </w:t>
      </w:r>
      <w:r>
        <w:rPr/>
        <w:t>Конечно, необходима, потому что он не может иначе представить себе судьбу, если достаточно об этом поразмыслить; но как далека эта радостная уверенность от тревожной неуверенности, от слепого страха современных людей. Точно так же умеренная, живительная теплота поэтичной души прямо противоположна дикому жару болезненного сердца. Такой пыл ничтожен, оглушителен и мимолетен; теплота же поэта ясно разграничивает все образы, способствует развитию самых разнообразных обстоятельств и становится вечной в самой себе. Молодой поэт должен быть как можно более умерен и разумен. Для истинно</w:t>
        <w:noBreakHyphen/>
        <w:t>звучного красноречия нужна широкая, внимательная и спокойная душа. Когда дикий поток бушует в груди, и внимание переходит в дрожащее отсутствие мысли, то получается спутанная болтовня. Я еще раз повторяю, что искренняя душа подобна свету, столь же спокойна и чутка, столь же гибка и проникновенна, столь же властна и столь же незаметна, могущественна, как дивная стихия, которая распределяется равномерно на все предметы и проявляет их в дивном разнообразии. Поэт – чистая сталь, столь же чувствительная, как хрупкая стеклянная нить, и столь же твердая, как неподатливый булыжник.</w:t>
      </w:r>
    </w:p>
    <w:p>
      <w:pPr>
        <w:pStyle w:val="Normal"/>
        <w:rPr/>
      </w:pPr>
      <w:r>
        <w:rPr/>
        <w:t>– </w:t>
      </w:r>
      <w:r>
        <w:rPr/>
        <w:t>Я уже часто чувствовал, – сказал Гейнрих, – что в самые глубокие минуты менее оживлен, чем в другое время, когда мог спокойно ходить и охотно предавался всем занятиям. Тогда меня пронизывало острое духовное сознание, и я мог, как угодно, пользоваться каждым чувством, переворачивать каждую мысль, как настоящее тело, рассматривая ее со всех сторон. Я с молчаливым интересом стоял в мастерской моего отца и радовался, когда мог в чем</w:t>
        <w:noBreakHyphen/>
        <w:t>нибудь помочь ему или что</w:t>
        <w:noBreakHyphen/>
        <w:t>нибудь смастерить. Ловкость имеет особенную живительную прелесть, и сознание ее доставляет более длительное и несомненное наслаждение, чем бьющее через край чувство непостижимого, чрезмерного восторга.</w:t>
      </w:r>
    </w:p>
    <w:p>
      <w:pPr>
        <w:pStyle w:val="Normal"/>
        <w:rPr/>
      </w:pPr>
      <w:r>
        <w:rPr/>
        <w:t>– </w:t>
      </w:r>
      <w:r>
        <w:rPr/>
        <w:t>Не думайте, – сказал Клингсор, – что я порицаю это чувство; оно должно явиться само собой, и его не должно искать. Редкость его появлений благотворна; появляясь чаще, оно утомляет и ослабляет. Нужно как можно скорее вырваться из сладкого одурения, которое остается после него, и вернуться к правильному и напряженному труду. Это тоже, что с милыми утренними снами; из их усыпительного вихря вырываешься с усилием, но вырваться необходимо, чтобы не впасть в утомительную вялость и потом не влачиться весь день в болезненном изнеможении.</w:t>
      </w:r>
    </w:p>
    <w:p>
      <w:pPr>
        <w:pStyle w:val="Normal"/>
        <w:rPr/>
      </w:pPr>
      <w:r>
        <w:rPr/>
        <w:t>– </w:t>
      </w:r>
      <w:r>
        <w:rPr/>
        <w:t>Поэзия требует, – продолжал Клингсор, – чтобы к ней относились, как к строгому искусству. Превращаясь в одно только наслаждение, она перестает быть поэзией. Поэт не должен проводить весь день в праздности, охотясь за образами и чувствами. Это совершенно ложный путь. Чистая, открытая душа, способность мыслить и созерцать, а также умение направлять все свои силы на взаимно оживляющую деятельность и сохранять их напряженность, – вот в чем требование нашего искусства. Если вы захотите довериться мне, то не пройдет ни одного дня, в который вы не приобрели бы несколько полезных сведений. Город богат художниками всякого рода. Есть здесь несколько опытных государственных деятелей, несколько образованных купцов. Можно легко познакомиться со всеми сословиями, со всеми ремеслами, со всеми условиями и требованиями общественной жизни. Я с радостью преподам вам ремесленную сторону нашего искусства, и мы будем читать с вами самые замечательные произведения. Вы можете брать уроки вместе с Матильдой, а она охотно будет учить вас играть на гитаре. Каждое занятие будет подготовкою для других; если вы хорошо распределите часы дня, то разговоры и радости вечеров, проведенных в обществе, и виды прекрасных местностей будут доставлять вам каждый раз наново самые светлые наслаждения.</w:t>
      </w:r>
    </w:p>
    <w:p>
      <w:pPr>
        <w:pStyle w:val="Normal"/>
        <w:rPr/>
      </w:pPr>
      <w:r>
        <w:rPr/>
        <w:t>– </w:t>
      </w:r>
      <w:r>
        <w:rPr/>
        <w:t>Какую дивную жизнь вы передо мной открываете, дорогой учитель. Только под вашим руководством я пойму, какая у меня впереди благородная цель. Нет сомнения, что только внимая вашим советам, я могу надеяться достигнуть ее.</w:t>
      </w:r>
    </w:p>
    <w:p>
      <w:pPr>
        <w:pStyle w:val="Normal"/>
        <w:rPr/>
      </w:pPr>
      <w:r>
        <w:rPr/>
        <w:t>Клингсор ласково обнял его. Матильда принесла им завтрак, и Гейнрих нежным голосом спросил ее, разрешает ли она ему учиться вместе с нею, а также согласна ли она принять его в ученики.</w:t>
      </w:r>
    </w:p>
    <w:p>
      <w:pPr>
        <w:pStyle w:val="Normal"/>
        <w:rPr/>
      </w:pPr>
      <w:r>
        <w:rPr/>
        <w:t>– </w:t>
      </w:r>
      <w:r>
        <w:rPr/>
        <w:t>Я вечно буду вашим учеником, – сказал он, в то время, как Клингсор отвернулся от него. Она едва заметно склонилась к нему. Он обнял ее и поцеловал мягкие губы покрасневшей девушки. Она слегка отклонилась от него, но с детской грацией передала ему розу, которую носила у груди. Затем она занялась своей корзинкой. Гейнрих с тихим восхищением посмотрел на нее, поцеловал розу, приколол ее к груди и направился к Клингсору, который глядел по направлению города.</w:t>
      </w:r>
    </w:p>
    <w:p>
      <w:pPr>
        <w:pStyle w:val="Normal"/>
        <w:rPr/>
      </w:pPr>
      <w:r>
        <w:rPr/>
        <w:t>– </w:t>
      </w:r>
      <w:r>
        <w:rPr/>
        <w:t>Откуда вы приехали? – спросил Клингсор.</w:t>
      </w:r>
    </w:p>
    <w:p>
      <w:pPr>
        <w:pStyle w:val="Normal"/>
        <w:rPr/>
      </w:pPr>
      <w:r>
        <w:rPr/>
        <w:t>– </w:t>
      </w:r>
      <w:r>
        <w:rPr/>
        <w:t>Мы спустились с того холма, – ответил Гейнрих. – Там вдали теряется наш путь.</w:t>
      </w:r>
    </w:p>
    <w:p>
      <w:pPr>
        <w:pStyle w:val="Normal"/>
        <w:rPr/>
      </w:pPr>
      <w:r>
        <w:rPr/>
        <w:t>– </w:t>
      </w:r>
      <w:r>
        <w:rPr/>
        <w:t>Вы верно видели красивые местности по дороге?</w:t>
      </w:r>
    </w:p>
    <w:p>
      <w:pPr>
        <w:pStyle w:val="Normal"/>
        <w:rPr/>
      </w:pPr>
      <w:r>
        <w:rPr/>
        <w:t>– </w:t>
      </w:r>
      <w:r>
        <w:rPr/>
        <w:t>Мы почти непрерывно созерцали очаровательные виды природы.</w:t>
      </w:r>
    </w:p>
    <w:p>
      <w:pPr>
        <w:pStyle w:val="Normal"/>
        <w:rPr/>
      </w:pPr>
      <w:r>
        <w:rPr/>
        <w:t>– </w:t>
      </w:r>
      <w:r>
        <w:rPr/>
        <w:t>А ваш родной город тоже красиво расположен?</w:t>
      </w:r>
    </w:p>
    <w:p>
      <w:pPr>
        <w:pStyle w:val="Normal"/>
        <w:rPr/>
      </w:pPr>
      <w:r>
        <w:rPr/>
        <w:t>– </w:t>
      </w:r>
      <w:r>
        <w:rPr/>
        <w:t>Местность наша довольно разнообразна, но она еще дикая, и нам недостает большой реки. Вода – очи природы.</w:t>
      </w:r>
    </w:p>
    <w:p>
      <w:pPr>
        <w:pStyle w:val="Normal"/>
        <w:rPr/>
      </w:pPr>
      <w:r>
        <w:rPr/>
        <w:t>– </w:t>
      </w:r>
      <w:r>
        <w:rPr/>
        <w:t>Рассказ о вашем путешествии, – сказал Клингсор, – доставил мне большое удовольствие вчера вечером. Я вижу, что вас сопровождал дух поэзии. Ваши спутники незаметно сделались голосами его. Вокруг поэта всюду возникает поэзия. Родина поэзии, романтичный восток, приветствовал вас своей сладостной скорбью; война открылась вам во всем своем диком величии, а природа и история встретились вам в образе рудокопа и пустынника.</w:t>
      </w:r>
    </w:p>
    <w:p>
      <w:pPr>
        <w:pStyle w:val="Normal"/>
        <w:rPr/>
      </w:pPr>
      <w:r>
        <w:rPr/>
        <w:t>– </w:t>
      </w:r>
      <w:r>
        <w:rPr/>
        <w:t>Вы забываете самое лучшее, милый учитель – небесное откровение любви. Только от вас зависит, чтобы любовь стала навеки моей.</w:t>
      </w:r>
    </w:p>
    <w:p>
      <w:pPr>
        <w:pStyle w:val="Normal"/>
        <w:rPr/>
      </w:pPr>
      <w:r>
        <w:rPr/>
        <w:t>– </w:t>
      </w:r>
      <w:r>
        <w:rPr/>
        <w:t>А ты что скажешь на это? – спросил Клингсор, обращаясь к Матильде, которая подошла к нему. – Хочешь быть неразлучной спутницей Гейнриха? Там, где будешь ты, останусь и я.</w:t>
      </w:r>
    </w:p>
    <w:p>
      <w:pPr>
        <w:pStyle w:val="Normal"/>
        <w:rPr/>
      </w:pPr>
      <w:r>
        <w:rPr/>
        <w:t>Матильда смутилась и бросилась в объятия отца. Гейнрих задрожал от бесконечной радости.</w:t>
      </w:r>
    </w:p>
    <w:p>
      <w:pPr>
        <w:pStyle w:val="Normal"/>
        <w:rPr/>
      </w:pPr>
      <w:r>
        <w:rPr/>
        <w:t>– </w:t>
      </w:r>
      <w:r>
        <w:rPr/>
        <w:t>Разве он захочет быть моим вечным спутником, милый отец?</w:t>
      </w:r>
    </w:p>
    <w:p>
      <w:pPr>
        <w:pStyle w:val="Normal"/>
        <w:rPr/>
      </w:pPr>
      <w:r>
        <w:rPr/>
        <w:t>– </w:t>
      </w:r>
      <w:r>
        <w:rPr/>
        <w:t>Спроси его сама, – растроганно сказал Клингсор.</w:t>
      </w:r>
    </w:p>
    <w:p>
      <w:pPr>
        <w:pStyle w:val="Normal"/>
        <w:rPr/>
      </w:pPr>
      <w:r>
        <w:rPr/>
        <w:t>Она с глубокой нежностью взглянула на Гейнриха.</w:t>
      </w:r>
    </w:p>
    <w:p>
      <w:pPr>
        <w:pStyle w:val="Normal"/>
        <w:rPr/>
      </w:pPr>
      <w:r>
        <w:rPr/>
        <w:t>– </w:t>
      </w:r>
      <w:r>
        <w:rPr/>
        <w:t>Моя вечность – твое создание, – воскликнул Гейнрих, и слезы потекли по его нежному лицу. Они обняли друг друга. Клингсор заключил их в свои объятия.</w:t>
      </w:r>
    </w:p>
    <w:p>
      <w:pPr>
        <w:pStyle w:val="Normal"/>
        <w:rPr/>
      </w:pPr>
      <w:r>
        <w:rPr/>
        <w:t>– </w:t>
      </w:r>
      <w:r>
        <w:rPr/>
        <w:t>Дети мои, – воскликнул он, – будьте верны друг другу до самой смерти. Любовь и верность превратят вашу жизнь в вечную поэзию.</w:t>
      </w:r>
    </w:p>
    <w:p>
      <w:pPr>
        <w:pStyle w:val="Normal"/>
        <w:rPr/>
      </w:pPr>
      <w:r>
        <w:rPr/>
      </w:r>
    </w:p>
    <w:p>
      <w:pPr>
        <w:pStyle w:val="Heading3"/>
        <w:ind w:hanging="0"/>
        <w:jc w:val="both"/>
        <w:rPr/>
      </w:pPr>
      <w:r>
        <w:rPr/>
        <w:t>Глава восьмая</w:t>
      </w:r>
    </w:p>
    <w:p>
      <w:pPr>
        <w:pStyle w:val="Normal"/>
        <w:rPr/>
      </w:pPr>
      <w:r>
        <w:rPr/>
      </w:r>
    </w:p>
    <w:p>
      <w:pPr>
        <w:pStyle w:val="Normal"/>
        <w:rPr/>
      </w:pPr>
      <w:r>
        <w:rPr/>
        <w:t>Днем Клингсор повел к себе в комнату своего нового сына, в счастьи которого приняли живейшее участие его мать и дедушка, видя в Матильде его ангела</w:t>
        <w:noBreakHyphen/>
        <w:t>хранителя. Он стал показывать юноше свои книги, и они завели разговор о поэзии.</w:t>
      </w:r>
    </w:p>
    <w:p>
      <w:pPr>
        <w:pStyle w:val="Normal"/>
        <w:rPr/>
      </w:pPr>
      <w:r>
        <w:rPr/>
        <w:t>– </w:t>
      </w:r>
      <w:r>
        <w:rPr/>
        <w:t>Не знаю, – сказал Клингсор, – почему считают, что признавать природу поэтом значит творить поэзию. Природа не всегда проявляет свой поэтический дар. В ней, как и в человеке, есть противуположное начало, слепое вожделение, тупое бесстрастие и вялость, ведущие неустанный спор с поэзией. Эта мощная борьба могла бы быть прекрасным сюжетом для поэмы. Некоторые страны и времена, как и большинство людей, по</w:t>
        <w:noBreakHyphen/>
        <w:t>видимому, совершенно во власти этого врага поэзии; в других же, напротив того, поэзия жива и проявляется во всем. Для историка периоды этой борьбы в высшей степени интересны, а изображение их – приятное и благодарное дело. В такие времена и рождаются обыкновенно поэты. Противной стороне неприятнее всего, что она, противопоставляя себя поэзии, сама становится поэтичной, и нередко в пылу обменивается с нею оружием, так что ее ранят ее собственные коварные стрелы; а раны поэзии, причиненные ей собственным оружием, легко заживают и делают ее еще более очаровательной и сильной.</w:t>
      </w:r>
    </w:p>
    <w:p>
      <w:pPr>
        <w:pStyle w:val="Normal"/>
        <w:rPr/>
      </w:pPr>
      <w:r>
        <w:rPr/>
        <w:t>– </w:t>
      </w:r>
      <w:r>
        <w:rPr/>
        <w:t>Вообще, война, – сказал Гейнрих, – как мне кажется, возникает всегда из поэтических побуждений. Люди думают, что должны сражаться ради какого</w:t>
        <w:noBreakHyphen/>
        <w:t>то жалкого достояния, и не замечают, что ими управляет романтический дух, стремящийся уничтожить ненужное зло им же самим. Они сражаются во имя поэзии, и оба войска следуют за невидимыми знаменами.</w:t>
      </w:r>
    </w:p>
    <w:p>
      <w:pPr>
        <w:pStyle w:val="Normal"/>
        <w:rPr/>
      </w:pPr>
      <w:r>
        <w:rPr/>
        <w:t>– </w:t>
      </w:r>
      <w:r>
        <w:rPr/>
        <w:t>В войне, – сказал Клингсор, – сказывается движение первобытных сил. Должны возникнуть новые части света, из великого разложения должны вырасти новые поколения. Истинная война – война религиозная; она ведет прямо к гибели, и безумие людей проявляется во всей своей полноте. Многие войны, в особенности те, которые вызваны национальной враждой, относятся к тому же разряду, и это настоящие поэмы. Они создают истинных героев, которые, как самый благородный противообраз поэтов, ничто иное, как мировые силы, непроизвольно проникнутые поэзией. Поэт, который был бы вместе с тем героем, сам по себе небесный посланник, но изобразить его наша поэзия не в силах.</w:t>
      </w:r>
    </w:p>
    <w:p>
      <w:pPr>
        <w:pStyle w:val="Normal"/>
        <w:rPr/>
      </w:pPr>
      <w:r>
        <w:rPr/>
        <w:t>– </w:t>
      </w:r>
      <w:r>
        <w:rPr/>
        <w:t>Что вы хотите этим сказать, милый отец? – спросил Гейнрих. – Может ли что</w:t>
        <w:noBreakHyphen/>
        <w:t>нибудь быть слишком высоким для поэзии?</w:t>
      </w:r>
    </w:p>
    <w:p>
      <w:pPr>
        <w:pStyle w:val="Normal"/>
        <w:rPr/>
      </w:pPr>
      <w:r>
        <w:rPr/>
        <w:t>– </w:t>
      </w:r>
      <w:r>
        <w:rPr/>
        <w:t>Конечно. Но в сущности не для поэзии, а только для наших земных средств и возможностей. Уже каждый отдельный поэт должен ограничиваться своей областью, в пределах которой ему приходится оставаться, чтобы устоять и не задохнуться; точно так же для всей совокупности человеческих сил есть определенная граница воссоздаваемости; за этими пределами изображенное не может быть достаточно осязательным и превращается в пустое, обманное уродство. В особенности в период учения нужно чрезвычайно беречься всяких излишеств, ибо живая фантазия любит подходить к границам и, возгордившись, стремится охватить чрезмерное и выразить его. Более зрелый опыт учит избегать несоразмерности и предоставляет мудрости отыскивать самое простое и высокое. Поэт постарше не стремится подняться выше, чем нужно для того, чтобы распределить весь свой богатый запас в легко понятном порядке; он сознательно не отказывается от многообразия, которое ему дает достаточно материала и нужные сравнения. Я хочу сказать, что во всяком поэтическом произведении должен сквозить хаос сквозь ровную дымку согласованности. Богатство творческой выдумки делается понятным и привлекательным только при легком изложении, в то время как одна только равномерность имеет неприятную сухость арифметики. Хорошая поэзия та, которая нам близка, и нередко ее любимым содержанием становится нечто самое обыденное. Орудия поэтического творчества ограничены; именно это и делает поэзию искусством. Язык вообще имеет определенные границы. Еще более тесен объем каждого народного наречия. Поэт научается своему языку путем упражнения и размышления. Он точно знает, что может сделать своим языком и не станет тщетно напрягать его выше сил. Лишь редко обращает он все силы языка на один пункт; этим бы он утомил и сам уничтожил драгоценное действие умело примененных и сильных выражений. К странным вывертам приучает язык лишь фокусник, а не поэт. Вообще, поэты должны как можно более учиться у музыкантов и живописцев. В этих отраслях искусства видно, до чего экономно следует обходиться с вспомогательными средствами искусства и как важно во всем умелое распределение. Зато, конечно, музыканты и живописцы должны были бы с благодарностью заимствовать у нас поэтическую независимость и внутренний дух каждого стихотворного произведения и измышления, вообще каждого истинного произведения искусства. Им следовало бы сделаться более поэтичными, а нам более музыкальными и живописными, – конечно, в духе нашего искусства. Не содержание цель искусства, а выполнение. Ты сам увидишь, какие песни тебе лучше всего удаются; наверное, те, содержание которых тебе наиболее ясно и знакомо. Поэтому можно сказать, что поэзия основывается всецело на опыте. Я сам знаю, что в молодые годы я охотнее всего воспевал самое далекое и незнакомое. Что же из этого выходило? Пустая, жалкая шумиха слов, без искры истинной поэзии. Поэтому даже сказка очень трудная задача, и молодой поэт редко в состоянии хорошо выполнить ее.</w:t>
      </w:r>
    </w:p>
    <w:p>
      <w:pPr>
        <w:pStyle w:val="Normal"/>
        <w:rPr/>
      </w:pPr>
      <w:r>
        <w:rPr/>
        <w:t>– </w:t>
      </w:r>
      <w:r>
        <w:rPr/>
        <w:t>Мне бы хотелось, чтобы ты рассказал мне сказку, – сказал Гейнрих. – Те немногие, которые я знаю, несказанно нравятся мне, как бы они ни были незначительны.</w:t>
      </w:r>
    </w:p>
    <w:p>
      <w:pPr>
        <w:pStyle w:val="Normal"/>
        <w:rPr/>
      </w:pPr>
      <w:r>
        <w:rPr/>
        <w:t>– </w:t>
      </w:r>
      <w:r>
        <w:rPr/>
        <w:t>Сегодня вечером я исполню твое желание. Я помню одну сказку, которую написал в еще сравнительно молодые годы. Это ясно в ней сказывается; но, может быть, она будет для тебя тем более поучительной и напомнит тебе многое из того, что я тебе говорил.</w:t>
      </w:r>
    </w:p>
    <w:p>
      <w:pPr>
        <w:pStyle w:val="Normal"/>
        <w:rPr/>
      </w:pPr>
      <w:r>
        <w:rPr/>
        <w:t>– </w:t>
      </w:r>
      <w:r>
        <w:rPr/>
        <w:t>Язык, – сказал Гейнрих, – действительно маленький мир знаков и звуков. Так же, как человек владеет ими, он бы хотел владеть всем миром и свободно проявлять себя в нем. И именно в этом желании проявить в мире то, что находится вне его, в этом стремлении, которое является основным влечением нашего бытия, и лежит основа поэзии.</w:t>
      </w:r>
    </w:p>
    <w:p>
      <w:pPr>
        <w:pStyle w:val="Normal"/>
        <w:rPr/>
      </w:pPr>
      <w:r>
        <w:rPr/>
        <w:t>– </w:t>
      </w:r>
      <w:r>
        <w:rPr/>
        <w:t>Очень жалко, – сказал Клингсор, – что поэзия имеет обособляющее ее название и что поэты составляют отдельное сословие. В поэзии нет ничего необычайного. Она основное свойство духа человеческого. Разве каждый человек не творит и не мыслит в каждую минуту? – Матильда только что входила в комнату, когда Клингсор еще прибавил: – Возьмем, например, любовь. Ни в чем необходимость поэзии для сущности человеческой жизни так ясно не проявляется, как именно в любви. Любовь безмолвна, и только поэзия может говорить за нее: или же можно сказать, что любовь не что иное, как высшая поэзия природы. Но зачем говорить тебе то, что ты сам знаешь лучше меня.</w:t>
      </w:r>
    </w:p>
    <w:p>
      <w:pPr>
        <w:pStyle w:val="Normal"/>
        <w:rPr/>
      </w:pPr>
      <w:r>
        <w:rPr/>
        <w:t>– </w:t>
      </w:r>
      <w:r>
        <w:rPr/>
        <w:t>Ведь ты отец любви, – сказал Гейнрих, обняв Матильду, и оба они поцеловали ему руку.</w:t>
      </w:r>
    </w:p>
    <w:p>
      <w:pPr>
        <w:pStyle w:val="Normal"/>
        <w:rPr/>
      </w:pPr>
      <w:r>
        <w:rPr/>
        <w:t>Клингсор обнял дочь и вышел из комнаты.</w:t>
      </w:r>
    </w:p>
    <w:p>
      <w:pPr>
        <w:pStyle w:val="Normal"/>
        <w:rPr/>
      </w:pPr>
      <w:r>
        <w:rPr/>
        <w:t>– </w:t>
      </w:r>
      <w:r>
        <w:rPr/>
        <w:t>Милая Матильда, – сказал Гейнрих после долгого поцелуя, – мне кажется сном то, что ты моя; но еще более изумляет меня, что ты не была всегда моей.</w:t>
      </w:r>
    </w:p>
    <w:p>
      <w:pPr>
        <w:pStyle w:val="Normal"/>
        <w:rPr/>
      </w:pPr>
      <w:r>
        <w:rPr/>
        <w:t>– </w:t>
      </w:r>
      <w:r>
        <w:rPr/>
        <w:t>Мне кажется, – сказала Матильда, – что я знаю тебя с незапамятных времен.</w:t>
      </w:r>
    </w:p>
    <w:p>
      <w:pPr>
        <w:pStyle w:val="Normal"/>
        <w:rPr/>
      </w:pPr>
      <w:r>
        <w:rPr/>
        <w:t>– </w:t>
      </w:r>
      <w:r>
        <w:rPr/>
        <w:t>Неужели ты действительно меня любишь?</w:t>
      </w:r>
    </w:p>
    <w:p>
      <w:pPr>
        <w:pStyle w:val="Normal"/>
        <w:rPr/>
      </w:pPr>
      <w:r>
        <w:rPr/>
        <w:t>– </w:t>
      </w:r>
      <w:r>
        <w:rPr/>
        <w:t>Я не знаю, что такое любовь, но одно могу тебе сказать: у меня такое чувство, точно я только теперь стала жить, и я так привязана к тебе, что хотела бы отдать за тебя жизнь.</w:t>
      </w:r>
    </w:p>
    <w:p>
      <w:pPr>
        <w:pStyle w:val="Normal"/>
        <w:rPr/>
      </w:pPr>
      <w:r>
        <w:rPr/>
        <w:t>– </w:t>
      </w:r>
      <w:r>
        <w:rPr/>
        <w:t>Дорогая Матильда, только теперь я понимаю, что значит быть бессмертным.</w:t>
      </w:r>
    </w:p>
    <w:p>
      <w:pPr>
        <w:pStyle w:val="Normal"/>
        <w:rPr/>
      </w:pPr>
      <w:r>
        <w:rPr/>
        <w:t>– </w:t>
      </w:r>
      <w:r>
        <w:rPr/>
        <w:t>Милый Гейнрих, как ты бесконечно добр. Какой дивный дух говорит твоими устами! Я бедная, незначительная девушка.</w:t>
      </w:r>
    </w:p>
    <w:p>
      <w:pPr>
        <w:pStyle w:val="Normal"/>
        <w:rPr/>
      </w:pPr>
      <w:r>
        <w:rPr/>
        <w:t>– </w:t>
      </w:r>
      <w:r>
        <w:rPr/>
        <w:t>Как глубоко ты меня пристыдила! Ведь то, что есть во мне, исходит от тебя. Без тебя я был бы ничем. Дух без неба ничто, а ты небо, которое меня держит и сохраняет.</w:t>
      </w:r>
    </w:p>
    <w:p>
      <w:pPr>
        <w:pStyle w:val="Normal"/>
        <w:rPr/>
      </w:pPr>
      <w:r>
        <w:rPr/>
        <w:t>– </w:t>
      </w:r>
      <w:r>
        <w:rPr/>
        <w:t>Каким бы я была блаженным существом, если бы ты был такой же верный, как мой отец. Мать моя умерла вскоре после моего рождения. Отец мой до сих пор почти каждый день плачет о ней.</w:t>
      </w:r>
    </w:p>
    <w:p>
      <w:pPr>
        <w:pStyle w:val="Normal"/>
        <w:rPr/>
      </w:pPr>
      <w:r>
        <w:rPr/>
        <w:t>– </w:t>
      </w:r>
      <w:r>
        <w:rPr/>
        <w:t>Я этого не заслуживаю, но я хотел бы быть счастливее его.</w:t>
      </w:r>
    </w:p>
    <w:p>
      <w:pPr>
        <w:pStyle w:val="Normal"/>
        <w:rPr/>
      </w:pPr>
      <w:r>
        <w:rPr/>
        <w:t>– </w:t>
      </w:r>
      <w:r>
        <w:rPr/>
        <w:t>Я бы хотела долго жить подле тебя, милый Гейнрих. Я наверное сделаюсь гораздо лучше, благодаря тебе.</w:t>
      </w:r>
    </w:p>
    <w:p>
      <w:pPr>
        <w:pStyle w:val="Normal"/>
        <w:rPr/>
      </w:pPr>
      <w:r>
        <w:rPr/>
        <w:t>– </w:t>
      </w:r>
      <w:r>
        <w:rPr/>
        <w:t>Ах, Матильда! Даже смерть не разлучит нас.</w:t>
      </w:r>
    </w:p>
    <w:p>
      <w:pPr>
        <w:pStyle w:val="Normal"/>
        <w:rPr/>
      </w:pPr>
      <w:r>
        <w:rPr/>
        <w:t>– </w:t>
      </w:r>
      <w:r>
        <w:rPr/>
        <w:t>Нет, Гейнрих; где буду я, будешь и ты.</w:t>
      </w:r>
    </w:p>
    <w:p>
      <w:pPr>
        <w:pStyle w:val="Normal"/>
        <w:rPr/>
      </w:pPr>
      <w:r>
        <w:rPr/>
        <w:t>– </w:t>
      </w:r>
      <w:r>
        <w:rPr/>
        <w:t>Да, где будешь ты, Матильда, буду вечно и я.</w:t>
      </w:r>
    </w:p>
    <w:p>
      <w:pPr>
        <w:pStyle w:val="Normal"/>
        <w:rPr/>
      </w:pPr>
      <w:r>
        <w:rPr/>
        <w:t>– </w:t>
      </w:r>
      <w:r>
        <w:rPr/>
        <w:t>Я не понимаю вечности, но мне кажется, что вечность это то, что я испытываю, когда думаю о тебе.</w:t>
      </w:r>
    </w:p>
    <w:p>
      <w:pPr>
        <w:pStyle w:val="Normal"/>
        <w:rPr/>
      </w:pPr>
      <w:r>
        <w:rPr/>
        <w:t>– </w:t>
      </w:r>
      <w:r>
        <w:rPr/>
        <w:t>Да, Матильда, мы вечны, потому что мы любим друг друга.</w:t>
      </w:r>
    </w:p>
    <w:p>
      <w:pPr>
        <w:pStyle w:val="Normal"/>
        <w:rPr/>
      </w:pPr>
      <w:r>
        <w:rPr/>
        <w:t>– </w:t>
      </w:r>
      <w:r>
        <w:rPr/>
        <w:t>Ты не поверишь, милый, с каким глубоким чувством я сегодня утром, когда мы вернулись домой, опустилась на колени перед образом Небесной Матери и как несказанно молилась ей. Я точно изливалась в слезах. Мне показалось, что она улыбнулась мне. Теперь только я знаю, что такое благодарность.</w:t>
      </w:r>
    </w:p>
    <w:p>
      <w:pPr>
        <w:pStyle w:val="Normal"/>
        <w:rPr/>
      </w:pPr>
      <w:r>
        <w:rPr/>
        <w:t>– </w:t>
      </w:r>
      <w:r>
        <w:rPr/>
        <w:t>О, возлюбленная, небо дало мне тебя для поклонения. Я молюсь тебе. Ты святая, ты возносишь мои желания к Богу; в тебе он является мне, в тебе он показывает мне всю полноту своей любви. Что такое религия, если не беспредельное согласие, не вечное единение любящих сердец? Где сошлись двое, там Он среди них. Я буду вечно дышать тобой; грудь моя никогда не перестанет вдыхать тебя. Ты божественное величие, вечная жизнь в очаровательнейшей оболочке.</w:t>
      </w:r>
    </w:p>
    <w:p>
      <w:pPr>
        <w:pStyle w:val="Normal"/>
        <w:rPr/>
      </w:pPr>
      <w:r>
        <w:rPr/>
        <w:t>– </w:t>
      </w:r>
      <w:r>
        <w:rPr/>
        <w:t>Ах, Гейнрих, ты знаешь судьбу роз. Будешь ли ты целовать поблекшие уста и бледные щеки с прежней нежностью? Не сделаются ли следы старости следами минувшей любви?</w:t>
      </w:r>
    </w:p>
    <w:p>
      <w:pPr>
        <w:pStyle w:val="Normal"/>
        <w:rPr/>
      </w:pPr>
      <w:r>
        <w:rPr/>
        <w:t>– </w:t>
      </w:r>
      <w:r>
        <w:rPr/>
        <w:t>О, если б ты могла взглянуть моими глазами в мою душу! Но ты любишь меня и, значит, веришь мне. Я не понимаю, как можно говорить о бренности красоты. Она неувядаема. То, что меня так неразрывно влечет к тебе, что разбудило во мне вечное стремление к тебе, то не во времени. Если бы ты могла видеть, какой ты мне кажешься, какой дивный образ проникает сквозь тебя и светится мне отовсюду, ты бы не боялась старости. Твой земной образ лишь тень того очарования. Земные силы стремятся сохранить его, но природа еще не совершенна. Тот образ – вечный прообраз, частица неведомого святого мира.</w:t>
      </w:r>
    </w:p>
    <w:p>
      <w:pPr>
        <w:pStyle w:val="Normal"/>
        <w:rPr/>
      </w:pPr>
      <w:r>
        <w:rPr/>
        <w:t>– </w:t>
      </w:r>
      <w:r>
        <w:rPr/>
        <w:t>Я понимаю тебя, милый Гейнрих; я тоже вижу нечто подобное, когда гляжу на тебя.</w:t>
      </w:r>
    </w:p>
    <w:p>
      <w:pPr>
        <w:pStyle w:val="Normal"/>
        <w:rPr/>
      </w:pPr>
      <w:r>
        <w:rPr/>
        <w:t>– </w:t>
      </w:r>
      <w:r>
        <w:rPr/>
        <w:t>Да, Матильда, высший мир ближе к нам, чем мы обыкновенно думаем. Мы уже здесь живем в нем и видим его тесно переплетенным с земной природой.</w:t>
      </w:r>
    </w:p>
    <w:p>
      <w:pPr>
        <w:pStyle w:val="Normal"/>
        <w:rPr/>
      </w:pPr>
      <w:r>
        <w:rPr/>
        <w:t>– </w:t>
      </w:r>
      <w:r>
        <w:rPr/>
        <w:t>Ты откроешь мне еще много дивного, любимый мой.</w:t>
      </w:r>
    </w:p>
    <w:p>
      <w:pPr>
        <w:pStyle w:val="Normal"/>
        <w:rPr/>
      </w:pPr>
      <w:r>
        <w:rPr/>
        <w:t>– </w:t>
      </w:r>
      <w:r>
        <w:rPr/>
        <w:t>О, Матильда, только от тебя я получил дар прорицания. Все, что у меня есть – твое; твоя любовь поведет меня в святилища жизни, в святую святых духа; ты вдохновишь меня на самые высокие мысли. Как знать, не претворится ли наша любовь в пламенные крылья, которые поднимут нас и понесут на нашу небесную родину, прежде чем смерть настигнет нас. Разве не чудо то, что ты моя, и я держу тебя в моих объятиях, что ты меня любишь и хочешь быть навеки моей?</w:t>
      </w:r>
    </w:p>
    <w:p>
      <w:pPr>
        <w:pStyle w:val="Normal"/>
        <w:rPr/>
      </w:pPr>
      <w:r>
        <w:rPr/>
        <w:t>– </w:t>
      </w:r>
      <w:r>
        <w:rPr/>
        <w:t>И мне теперь все кажется возможным, и я чувствую отчетливо, как во мне горит тихий огонь; как знать, может быть, он преобразит нас и разобьет земные оковы. Скажи мне только, Гейнрих, питаешь ли ты ко мне такое же бесконечное доверие, как я к тебе? Я никогда еще не испытывала ничего подобного, не питала такого чувства даже к моему отцу, хотя я его бесконечно люблю.</w:t>
      </w:r>
    </w:p>
    <w:p>
      <w:pPr>
        <w:pStyle w:val="Normal"/>
        <w:rPr/>
      </w:pPr>
      <w:r>
        <w:rPr/>
        <w:t>– </w:t>
      </w:r>
      <w:r>
        <w:rPr/>
        <w:t>Милая Матильда, я истинно страдаю, что не могу сказать тебе сразу все, что не могу сразу отдать тебе моего сердца. Я в первый раз в жизни говорю с полной откровенностью. Никакой мысли, никакого чувства я от тебя больше не могу утаить: ты должна все знать. Все мое существо должно слиться с твоим. Только самая безграничная преданность может удовлетворить моей любви; ведь в преданности любовь и состоит. Она таинственная гармония нашей самой таинственной сущности.</w:t>
      </w:r>
    </w:p>
    <w:p>
      <w:pPr>
        <w:pStyle w:val="Normal"/>
        <w:rPr/>
      </w:pPr>
      <w:r>
        <w:rPr/>
        <w:t>– </w:t>
      </w:r>
      <w:r>
        <w:rPr/>
        <w:t>Гейнрих, так двое людей никогда еще не любили друг друга.</w:t>
      </w:r>
    </w:p>
    <w:p>
      <w:pPr>
        <w:pStyle w:val="Normal"/>
        <w:rPr/>
      </w:pPr>
      <w:r>
        <w:rPr/>
        <w:t>– </w:t>
      </w:r>
      <w:r>
        <w:rPr/>
        <w:t>Я в этом уверен. Ведь прежде еще не было никогда Матильды.</w:t>
      </w:r>
    </w:p>
    <w:p>
      <w:pPr>
        <w:pStyle w:val="Normal"/>
        <w:rPr/>
      </w:pPr>
      <w:r>
        <w:rPr/>
        <w:t>– </w:t>
      </w:r>
      <w:r>
        <w:rPr/>
        <w:t>Не было и Гейнриха.</w:t>
      </w:r>
    </w:p>
    <w:p>
      <w:pPr>
        <w:pStyle w:val="Normal"/>
        <w:rPr/>
      </w:pPr>
      <w:r>
        <w:rPr/>
        <w:t>– </w:t>
      </w:r>
      <w:r>
        <w:rPr/>
        <w:t>Ах, поклянись еще раз, что ты моя навеки! Любовь – бесконечное повторение.</w:t>
      </w:r>
    </w:p>
    <w:p>
      <w:pPr>
        <w:pStyle w:val="Normal"/>
        <w:rPr/>
      </w:pPr>
      <w:r>
        <w:rPr/>
        <w:t>– </w:t>
      </w:r>
      <w:r>
        <w:rPr/>
        <w:t>Да, Гейнрих, я клянусь быть вечно твоей, клянусь невидимым присутствием моей матери.</w:t>
      </w:r>
    </w:p>
    <w:p>
      <w:pPr>
        <w:pStyle w:val="Normal"/>
        <w:rPr/>
      </w:pPr>
      <w:r>
        <w:rPr/>
        <w:t>– </w:t>
      </w:r>
      <w:r>
        <w:rPr/>
        <w:t>Я клянусь быть вечно твоим, Матильда, клянусь тем, что любовь – знак того, что с нами Господь.</w:t>
      </w:r>
    </w:p>
    <w:p>
      <w:pPr>
        <w:pStyle w:val="Normal"/>
        <w:rPr/>
      </w:pPr>
      <w:r>
        <w:rPr/>
        <w:t>Объятия, бесчисленные поцелуи запечатлели вечный союз блаженной любящей четы.</w:t>
      </w:r>
    </w:p>
    <w:p>
      <w:pPr>
        <w:pStyle w:val="Normal"/>
        <w:rPr/>
      </w:pPr>
      <w:r>
        <w:rPr/>
      </w:r>
    </w:p>
    <w:p>
      <w:pPr>
        <w:pStyle w:val="Heading3"/>
        <w:ind w:hanging="0"/>
        <w:jc w:val="both"/>
        <w:rPr/>
      </w:pPr>
      <w:r>
        <w:rPr/>
        <w:t>Глава девятая</w:t>
      </w:r>
    </w:p>
    <w:p>
      <w:pPr>
        <w:pStyle w:val="Normal"/>
        <w:rPr/>
      </w:pPr>
      <w:r>
        <w:rPr/>
      </w:r>
    </w:p>
    <w:p>
      <w:pPr>
        <w:pStyle w:val="Normal"/>
        <w:rPr/>
      </w:pPr>
      <w:r>
        <w:rPr/>
        <w:t>Вечером пришли гости; дедушка выпил за здоровье жениха и невесты и обещал вскоре устроить пышный свадебный пир.</w:t>
      </w:r>
    </w:p>
    <w:p>
      <w:pPr>
        <w:pStyle w:val="Normal"/>
        <w:rPr/>
      </w:pPr>
      <w:r>
        <w:rPr/>
        <w:t>– </w:t>
      </w:r>
      <w:r>
        <w:rPr/>
        <w:t>Зачем медлить? – сказал старик. – Ранняя свадьба – долгая любовь. Я знаю по опыту, что ранние браки самые счастливые. В позднейшие годы супружество не бывает столь благоговейным, как в молодости. Вместе проведенная молодость создает неразрывную связь. Воспоминание самая твердая основа любви.</w:t>
      </w:r>
    </w:p>
    <w:p>
      <w:pPr>
        <w:pStyle w:val="Normal"/>
        <w:rPr/>
      </w:pPr>
      <w:r>
        <w:rPr/>
        <w:t>После обеда пришло еще несколько человек. Гейнрих попросил своего нового отца выполнить обещание.</w:t>
      </w:r>
    </w:p>
    <w:p>
      <w:pPr>
        <w:pStyle w:val="Normal"/>
        <w:rPr/>
      </w:pPr>
      <w:r>
        <w:rPr/>
        <w:t>Клингсор сказал гостям:</w:t>
      </w:r>
    </w:p>
    <w:p>
      <w:pPr>
        <w:pStyle w:val="Normal"/>
        <w:rPr/>
      </w:pPr>
      <w:r>
        <w:rPr/>
        <w:t>– </w:t>
      </w:r>
      <w:r>
        <w:rPr/>
        <w:t>Я обещал Гейнриху рассказать сказку; если вы согласны, то, так и быть, расскажу.</w:t>
      </w:r>
    </w:p>
    <w:p>
      <w:pPr>
        <w:pStyle w:val="Normal"/>
        <w:rPr/>
      </w:pPr>
      <w:r>
        <w:rPr/>
        <w:t>– </w:t>
      </w:r>
      <w:r>
        <w:rPr/>
        <w:t>Это Гейнрих умно придумал, – сказал Шванинг. – Вы уже давно ничего не рассказывали.</w:t>
      </w:r>
    </w:p>
    <w:p>
      <w:pPr>
        <w:pStyle w:val="Normal"/>
        <w:rPr/>
      </w:pPr>
      <w:r>
        <w:rPr/>
        <w:t>Все сели вокруг камина, в котором пылал огонь. Гейнрих сел рядом с Матильдой и обнял ее. Клингсор начал:</w:t>
      </w:r>
    </w:p>
    <w:p>
      <w:pPr>
        <w:pStyle w:val="Normal"/>
        <w:rPr/>
      </w:pPr>
      <w:r>
        <w:rPr/>
        <w:t>– </w:t>
      </w:r>
      <w:r>
        <w:rPr/>
        <w:t>Долгая ночь только что наступила. Старый герой ударил о щит, и звук гулко раздался по пустынным улицам города. Он трижды повторил свой сигнал. Тогда высокие цветные окна дворца озарились изнутри и фигуры на них зашевелились. Они двигались все быстрее, по мере того, как усиливался красноватый свет, который начал озарять улицы. Постепенно стали освещаться мощные колонны и стены; наконец, все они засверкали чистой молочной голубизной, переливаясь нежнейшими красками. Все вокруг осветилось. Отблеск фигур, мелькание копий, мечей, щитов и шлемов, которые отовсюду наклонялись к появлявшимся с разных сторон венцам, и, наконец, когда они исчезли, уступая место простому зеленому венку, окружили его широким кругом: все это отражалось в недвижном море, окружавшем горы, на которых высился город; и даже дальняя высокая цепь гор, опоясывавшая море, покрылась до середины мягким отсветом. Нельзя было ничего ясно различить; но слышался странный гул, как бы из огромной, далекой мастерской. Город же казался на этом фоне светлым и ясным. Его гладкие прозрачные стены отражали нежные лучи и обнаружилась удивительная гармония, благородный стиль всех зданий, их искусное размещение. Перед всеми окнами стояли красивые, глиняные сосуды с множеством дивно сверкавших ледяных и снежных цветов,</w:t>
      </w:r>
    </w:p>
    <w:p>
      <w:pPr>
        <w:pStyle w:val="Normal"/>
        <w:rPr/>
      </w:pPr>
      <w:r>
        <w:rPr/>
        <w:t>Всего прекраснее был сад на большой площади перед дворцом. В саду были металлические деревья и хрустальные растения, и весь он был усеян пестрыми цветами и плодами из драгоценных камней. Разнообразие и грация фигур, яркость света и красок являли очаровательное зрелище, величие которого довершалось высоким оледеневшим фонтаном посреди сада. Старый герой медленно прошел мимо ворот. Чей</w:t>
        <w:noBreakHyphen/>
        <w:t>то голос окликнул его из дворца. Он прислонился к воротам, которые открылись с мягким шумом, и вошел в залу, прикрывая глаза щитом.</w:t>
      </w:r>
    </w:p>
    <w:p>
      <w:pPr>
        <w:pStyle w:val="Normal"/>
        <w:rPr/>
      </w:pPr>
      <w:r>
        <w:rPr/>
        <w:t>– </w:t>
      </w:r>
      <w:r>
        <w:rPr/>
        <w:t>Ты еще ничего не видишь? – спросила прекрасная дочь Арктура жалобным голосом. Она лежала на шелковых подушках на троне, искусно сооруженном из большого серного кристалла, и несколько девушек старательно растирали ее нежные члены, точно выточенные из молока, слившегося с багрянцем. Во все стороны из</w:t>
        <w:noBreakHyphen/>
        <w:t>под рук девушек лился очаровательный свет, так волшебно озарявший дворец. Благоуханное дуновение ветра пронеслось по зале. Герой молчал.</w:t>
      </w:r>
    </w:p>
    <w:p>
      <w:pPr>
        <w:pStyle w:val="Normal"/>
        <w:rPr/>
      </w:pPr>
      <w:r>
        <w:rPr/>
        <w:t>– </w:t>
      </w:r>
      <w:r>
        <w:rPr/>
        <w:t>Дай мне дотронуться до твоего щита, – кротко сказала она.</w:t>
      </w:r>
    </w:p>
    <w:p>
      <w:pPr>
        <w:pStyle w:val="Normal"/>
        <w:rPr/>
      </w:pPr>
      <w:r>
        <w:rPr/>
        <w:t>Он приблизился к трону и вступил на пышный ковер. Она схватила его руку, нежно прижала ее к своей небесной груди и коснулась его щита. Доспехи его зазвенели, и проникновенная сила оживила его тело. Глаза его сверкнули, и сердце громко застучало о панцирь. Прекрасная Фрея повеселела, и свет, исходивший из нее, сделался более жгучим.</w:t>
      </w:r>
    </w:p>
    <w:p>
      <w:pPr>
        <w:pStyle w:val="Normal"/>
        <w:rPr/>
      </w:pPr>
      <w:r>
        <w:rPr/>
        <w:t>– </w:t>
      </w:r>
      <w:r>
        <w:rPr/>
        <w:t>Идет король, – крикнула великолепная птица, сидевшая в глубине, за троном.</w:t>
      </w:r>
    </w:p>
    <w:p>
      <w:pPr>
        <w:pStyle w:val="Normal"/>
        <w:rPr/>
      </w:pPr>
      <w:r>
        <w:rPr/>
        <w:t>Служанки возложили голубое покрывало на принцессу, которое закрыло ее выше груди. Герой опустил щит и взглянул вверх на купол, к которому вели две широкие лестницы по обе стороны залы. Тихая музыка предшествовала королю, который вскоре появился в куполе с многочисленной свитой и спустился оттуда вниз.</w:t>
      </w:r>
    </w:p>
    <w:p>
      <w:pPr>
        <w:pStyle w:val="Normal"/>
        <w:rPr/>
      </w:pPr>
      <w:r>
        <w:rPr/>
        <w:t>Прекрасная птица расправила свои сверкающие крылья, нежно взмахнула ими и запела, точно тысячью голосов, навстречу королю:</w:t>
      </w:r>
    </w:p>
    <w:p>
      <w:pPr>
        <w:pStyle w:val="Normal"/>
        <w:rPr/>
      </w:pPr>
      <w:r>
        <w:rPr/>
      </w:r>
    </w:p>
    <w:p>
      <w:pPr>
        <w:pStyle w:val="Stanza"/>
        <w:ind w:left="2000" w:right="600" w:firstLine="567"/>
        <w:jc w:val="both"/>
        <w:rPr/>
      </w:pPr>
      <w:r>
        <w:rPr/>
        <w:t>«Нас чужестранец милый не обманет,</w:t>
      </w:r>
    </w:p>
    <w:p>
      <w:pPr>
        <w:pStyle w:val="Stanza"/>
        <w:ind w:left="2000" w:right="600" w:firstLine="567"/>
        <w:jc w:val="both"/>
        <w:rPr/>
      </w:pPr>
      <w:r>
        <w:rPr/>
        <w:t>Наступит вечность, и дохнет тепло.</w:t>
      </w:r>
    </w:p>
    <w:p>
      <w:pPr>
        <w:pStyle w:val="Stanza"/>
        <w:ind w:left="2000" w:right="600" w:firstLine="567"/>
        <w:jc w:val="both"/>
        <w:rPr/>
      </w:pPr>
      <w:r>
        <w:rPr/>
        <w:t>От сновидений королева встанет,</w:t>
      </w:r>
    </w:p>
    <w:p>
      <w:pPr>
        <w:pStyle w:val="Stanza"/>
        <w:ind w:left="2000" w:right="600" w:firstLine="567"/>
        <w:jc w:val="both"/>
        <w:rPr/>
      </w:pPr>
      <w:r>
        <w:rPr/>
        <w:t>Когда морей расплавится стекло.</w:t>
      </w:r>
    </w:p>
    <w:p>
      <w:pPr>
        <w:pStyle w:val="Stanza"/>
        <w:ind w:left="2000" w:right="600" w:firstLine="567"/>
        <w:jc w:val="both"/>
        <w:rPr/>
      </w:pPr>
      <w:r>
        <w:rPr/>
        <w:t>Глухая ночь земли не затуманит.</w:t>
      </w:r>
    </w:p>
    <w:p>
      <w:pPr>
        <w:pStyle w:val="Stanza"/>
        <w:ind w:left="2000" w:right="600" w:firstLine="567"/>
        <w:jc w:val="both"/>
        <w:rPr/>
      </w:pPr>
      <w:r>
        <w:rPr/>
        <w:t>К нам царство Басни прежнее пришло</w:t>
      </w:r>
    </w:p>
    <w:p>
      <w:pPr>
        <w:pStyle w:val="Stanza"/>
        <w:ind w:left="2000" w:right="600" w:firstLine="567"/>
        <w:jc w:val="both"/>
        <w:rPr/>
      </w:pPr>
      <w:r>
        <w:rPr/>
        <w:t>И вспыхнет мир на лоне Фреи страстной,</w:t>
      </w:r>
    </w:p>
    <w:p>
      <w:pPr>
        <w:pStyle w:val="Stanza"/>
        <w:ind w:left="2000" w:right="600" w:firstLine="567"/>
        <w:jc w:val="both"/>
        <w:rPr/>
      </w:pPr>
      <w:r>
        <w:rPr/>
        <w:t>И каждый вздох отыщет вздох согласный».</w:t>
      </w:r>
    </w:p>
    <w:p>
      <w:pPr>
        <w:pStyle w:val="Stanza"/>
        <w:ind w:left="2000" w:right="600" w:firstLine="567"/>
        <w:jc w:val="both"/>
        <w:rPr/>
      </w:pPr>
      <w:r>
        <w:rPr/>
      </w:r>
    </w:p>
    <w:p>
      <w:pPr>
        <w:pStyle w:val="Normal"/>
        <w:rPr/>
      </w:pPr>
      <w:r>
        <w:rPr/>
        <w:t>Король нежно обнял свою дочь. Духи созвездий окружили трон, и герой занял свое место. Бесчисленное количество звезд наполнило залу миловидными группами. Служанки принесли стол и ящик, в котором лежало множество листков; на них изображены были святые, сокровенные знаки, составленные из созвездий. Король благоговейно поцеловал листки, заботливо смешал их и передал несколько листков дочери. Остальные он оставил себе. Принцесса вынула их по порядку и положила на стол; потом король пристально осмотрел свои листки и, осмотрительно выбирая, стал прибавлять к лежавшим на столе по одному листку. Иногда он точно вынужден был выбирать тот или другой листок. Часто видно было, как он радуется, когда ему удавалось верно выбранным листком создать красивую гармонию знаков и фигур. Как только началась игра, все окружающие стали обнаруживать самый живой интерес и делать странные движения, такие, точно у каждого в руках было невидимое орудие, которым он усердно работал. В то же время в воздухе раздалась нежная, трогательная музыка, которая как бы исходила от своеобразно сплетавшихся в зале звезд, а также от других странных движений. Звезды качались, то медленно, то быстро, в вечно меняющихся очертаниях и воспроизводили в такт музыке фигуры листков. Музыка беспрестанно менялась, как картинки на столе, и хотя нередко переходы были очень странные и резкие, все же вся музыка объединялась одной простой темой. Звезды с невероятной легкостью летали вслед картинкам. Они то все составляли большую группу, то распадались на маленькие кучки, а то длинный ряд рассыпался, как луч, на бесконечные искры, или же среди разрастающихся маленьких кругов и узоров появлялась снова большая изумительная фигура. Пестрые фигуры в окнах продолжали спокойно стоять. Птица неустанно шевелила на разные лады своими драгоценными перьями. Старый герой тоже все время делал свое невидимое дело, как вдруг король радостно воскликнул:</w:t>
      </w:r>
    </w:p>
    <w:p>
      <w:pPr>
        <w:pStyle w:val="Normal"/>
        <w:rPr/>
      </w:pPr>
      <w:r>
        <w:rPr/>
        <w:t>– </w:t>
      </w:r>
      <w:r>
        <w:rPr/>
        <w:t>Все уладится. Железо, брось свой меч в пространство, чтобы люди знали, где находится мир.</w:t>
      </w:r>
    </w:p>
    <w:p>
      <w:pPr>
        <w:pStyle w:val="Normal"/>
        <w:rPr/>
      </w:pPr>
      <w:r>
        <w:rPr/>
        <w:t>Герой сорвал меч, которым был опоясан, повернул его острием к небу, потом схватил и бросил в открытое окно, туда, где был город и ледяное море. Меч пролетел по воздуху, точно комета, со светлым звоном разбился о горную цепь и рассыпался искрами.</w:t>
      </w:r>
    </w:p>
    <w:p>
      <w:pPr>
        <w:pStyle w:val="Normal"/>
        <w:rPr/>
      </w:pPr>
      <w:r>
        <w:rPr/>
        <w:t>В это время прекрасный юноша Эрос лежал в колыбели и мирно спал, между тем как его кормилица Гинистана качала его колыбель и кормила грудью его молочную сестру Басню. Свой пестрый платочек она накинула на колыбельку для того, чтобы яркая лампа писца не мешала ребенку своим светом. Писец продолжал свое дело и только иногда ворчливо оборачивался на детей и хмуро смотрел на кормилицу, которая добродушно улыбалась ему и молчала.</w:t>
      </w:r>
    </w:p>
    <w:p>
      <w:pPr>
        <w:pStyle w:val="Normal"/>
        <w:rPr/>
      </w:pPr>
      <w:r>
        <w:rPr/>
        <w:t>Отец все время входил и выходил из комнаты, каждый раз глядел на детей и ласково кланялся Гинистане. Он непрерывно что</w:t>
        <w:noBreakHyphen/>
        <w:t>то говорил писцу. Тот внимательно выслушивал, записывал и потом передавал листки благородной, богоподобной женщине, прислонившейся к алтарю: на алтаре стояла темная чаша с прозрачной водой, и женщина глядела в чашу с ясной улыбкой. Она погружала туда листки, и когда, вынимая их, замечала, что на них остались письмена, сделавшиеся блестящими, то отдавала листок писцу. Он вшивал их в большую книгу и видимо досадовал на то, что труд его пропадал даром и что все стиралось. Женщина обращалась время от времени к Гинистане и детям, обмакивала палец в чашу и брызгала на них водой; как только капли воды касались кормилицы, ребенка или колыбели, они превращались в синий пар, который, являя тысячи странных картин, носился вокруг них и видоизменялся. Когда пар этот случайно касался писца, то появлялось множество чисел и геометрических фигур, которые он старательно нанизывал на нитку и вешал себе, в виде украшения, на тощую шею. Мать ребенка, олицетворенная прелесть и очарование, часто входила в комнату. Она казалась непрерывно занятой и, выходя, уносила с собой каждый раз какой</w:t>
        <w:noBreakHyphen/>
        <w:t>нибудь предмет домашнего обихода; если это замечал подозрительный писец, зорко следивший за нею, то он начинал длинное увещание, на которое никто не обращал внимание. Все, по</w:t>
        <w:noBreakHyphen/>
        <w:t>видимому, привыкли к его ненужным протестам. Мать стала кормить грудью маленькую Басню; но вскоре ее отозвали, и тогда Гинистана взяла Басню обратно. Ребенок видимо предпочитал брать грудь у нее. Вдруг отец принес тонкий железный прутик, который он нашел во дворе. Писец осмотрел его, проворно повертел и вскоре увидел, что прутик, если его привесить за середину на нитке, сам собой обращается к северу. Гинистана тоже взяла в руки прутик, согнула его, сдавила, подула на него и вскоре придала ему вид змеи, которая внезапно укусила себя за хвост. Писцу вскоре надоело заниматься разглядыванием прутика. Он все точно записал, очень пространно рассуждая о возможной пользе находки. Но к великой его досаде, все его писание не выдержало испытания и бумага вышла белой из чаши. Кормилица продолжала вертеть прутик. Вдруг она коснулась им колыбели, и тогда мальчик стал просыпаться, откинул одеяло, защитил себя одной рукой от солнца, а другой потянулся к змейке. Схватив ее, он вскочил с такой силой, что Гинистана испугалась, а писец чуть не упал со стула от ужаса. Выпрыгнув из колыбели, мальчик стал посреди комнаты, покрытый только своими золотыми волосами, созерцая с невыразимой радостью сокровище, которое в его руках вытягивалось к северу и, видимо, сильно его волновало. Он вырастал на глазах у всех.</w:t>
      </w:r>
    </w:p>
    <w:p>
      <w:pPr>
        <w:pStyle w:val="Normal"/>
        <w:rPr/>
      </w:pPr>
      <w:r>
        <w:rPr/>
        <w:t>– </w:t>
      </w:r>
      <w:r>
        <w:rPr/>
        <w:t>София, – сказал он трогательным голосом женщине, – дай мне выпить из чаши. Она беспрекословно протянула ему чашу; он пил, не отрываясь, причем чаша оставалась полной. Наконец, он ее вернул Софии и нежно поцеловал благородную женщину. Он поцеловал также Гинистану и попросил у нее ее пестрый платок, которым перевязал чресла. Маленькую Басню он взял на руки. Он ей, видимо, очень нравился, и она начала болтать. Гинистана суетилась вокруг него. У нее был очаровательно</w:t>
        <w:noBreakHyphen/>
        <w:t>легкомысленный вид, и она горячо прижимала его к себе, точно невеста. Что</w:t>
        <w:noBreakHyphen/>
        <w:t>то ему нашептывая, она увлекала его к дверям, но София строго указала на змею; тогда вошла мать, и он быстро кинулся к ней, приветствуя ее горячими слезами. Писец ушел с мрачным лицом. Вошел отец и, увидав нежные объятия матери с сыном, подошел за ее спиной к очаровательной Гинистане и поцеловал ее. София поднялась по лестнице. Маленькая Басня взяла перо писца и стала писать. Мать и сын углубились в тихий разговор, а отец ушел с Гинистаной в опочивальню, чтобы отдохнуть в ее объятиях от дневных трудов. Чрез несколько времени вернулась София. Вошел писец. Отец вышел из опочивальни и отправился по своим делам. Гинистана вернулась с пылающими щеками. Писец прогнал с руганью маленькую Басню со своего места и нескоро смог привести в порядок свои вещи. Он передал Софии листки, исписанные Басней, чтобы получить их назад чистыми, но вскоре пришел в ярость, когда София вынула из чаши написанное сверкающим и нетронутым и положила перед ним. Басня прижалась к матери, которая покормила ее грудью и убрала комнату, открыла окно, впустила свежий воздух и принялась за приготовления к пышной трапезе. Из окна открывался очаровательный вид; ясное небо протянулось над землей. На дворе отец усердно работал. Когда он уставал, он поднимал голову к окну, где стояла Гинистана, бросая ему сверху разные лакомства. Мать и сын вышли, чтобы распорядиться и выполнить принятое решение. Писец быстро писал и строил гримасы каждый раз, когда ему приходилось спросить о чем</w:t>
        <w:noBreakHyphen/>
        <w:t>нибудь Гинистану; у нее была хорошая память, и она помнила все, что произошло. Эрос явился вскоре в красивых доспехах, перевязав через плечо шарфом пестрый платок. Он спросил совета у Софии, когда и как ему отправиться в путь. Писец вмешался непрошенно в разговор и предложил составить тотчас же точный маршрут; но на его предложение никто не обратил внимания.</w:t>
      </w:r>
    </w:p>
    <w:p>
      <w:pPr>
        <w:pStyle w:val="Normal"/>
        <w:rPr/>
      </w:pPr>
      <w:r>
        <w:rPr/>
        <w:t>– </w:t>
      </w:r>
      <w:r>
        <w:rPr/>
        <w:t xml:space="preserve">Ты можешь ехать сейчас; Гинистана поедет с тобой, – сказала София. </w:t>
        <w:noBreakHyphen/>
        <w:noBreakHyphen/>
        <w:t xml:space="preserve"> Она знает все дороги, и ее всюду хорошо знают. Она примет вид твоей матери, чтобы не вводить тебя в искушение. Если ты найдешь короля, вспомни обо мне; я тогда явлюсь тебе на помощь.</w:t>
      </w:r>
    </w:p>
    <w:p>
      <w:pPr>
        <w:pStyle w:val="Normal"/>
        <w:rPr/>
      </w:pPr>
      <w:r>
        <w:rPr/>
        <w:t>Гинистана переменилась обликом с матерью, что, видимо, доставило удовольствие отцу. Писец был рад их уходу, тем более, что Гинистана подарила ему на прощание свою записную книгу, в которой была обстоятельно изложена семейная хроника. Теперь помехой ему была только маленькая Басня. Ничего бы он так не желал для своего спокойствия и довольства, как того, чтобы и она уехала. София благословила опустившихся на колени путников и дала им сосуд, полный воды из чаши; мать была очень опечалена. Маленькой Басне тоже хотелось отправиться с ними; отец же был слишком занят вне дома, чтобы очень горевать. Наступила ночь, когда они уехали, и месяц высоко стоял на небе.</w:t>
      </w:r>
    </w:p>
    <w:p>
      <w:pPr>
        <w:pStyle w:val="Normal"/>
        <w:rPr/>
      </w:pPr>
      <w:r>
        <w:rPr/>
        <w:t>– </w:t>
      </w:r>
      <w:r>
        <w:rPr/>
        <w:t>Милый Эрос, – сказала Гинистана, – поспешим к отцу. Он меня долго не видел и с такой тоскою ищет меня всюду на земле. Видишь, какое у него бледное, изможденное лицом По твоему свидетельству он узнает меня и под чужим обликом.</w:t>
      </w:r>
    </w:p>
    <w:p>
      <w:pPr>
        <w:pStyle w:val="Normal"/>
        <w:rPr/>
      </w:pPr>
      <w:r>
        <w:rPr/>
      </w:r>
    </w:p>
    <w:p>
      <w:pPr>
        <w:pStyle w:val="Stanza"/>
        <w:ind w:left="2000" w:right="600" w:firstLine="567"/>
        <w:jc w:val="both"/>
        <w:rPr/>
      </w:pPr>
      <w:r>
        <w:rPr/>
        <w:t>Любовь скользила в темноте,</w:t>
      </w:r>
    </w:p>
    <w:p>
      <w:pPr>
        <w:pStyle w:val="Stanza"/>
        <w:ind w:left="2000" w:right="600" w:firstLine="567"/>
        <w:jc w:val="both"/>
        <w:rPr/>
      </w:pPr>
      <w:r>
        <w:rPr/>
        <w:t>Лишь месяцу видна.</w:t>
      </w:r>
    </w:p>
    <w:p>
      <w:pPr>
        <w:pStyle w:val="Stanza"/>
        <w:ind w:left="2000" w:right="600" w:firstLine="567"/>
        <w:jc w:val="both"/>
        <w:rPr/>
      </w:pPr>
      <w:r>
        <w:rPr/>
        <w:t>Теней в чудесной красоте</w:t>
      </w:r>
    </w:p>
    <w:p>
      <w:pPr>
        <w:pStyle w:val="Stanza"/>
        <w:ind w:left="2000" w:right="600" w:firstLine="567"/>
        <w:jc w:val="both"/>
        <w:rPr/>
      </w:pPr>
      <w:r>
        <w:rPr/>
        <w:t>Раскрылась глубина.</w:t>
      </w:r>
    </w:p>
    <w:p>
      <w:pPr>
        <w:pStyle w:val="Stanza"/>
        <w:ind w:left="2000" w:right="600" w:firstLine="567"/>
        <w:jc w:val="both"/>
        <w:rPr/>
      </w:pPr>
      <w:r>
        <w:rPr/>
      </w:r>
    </w:p>
    <w:p>
      <w:pPr>
        <w:pStyle w:val="Stanza"/>
        <w:ind w:left="2000" w:right="600" w:firstLine="567"/>
        <w:jc w:val="both"/>
        <w:rPr/>
      </w:pPr>
      <w:r>
        <w:rPr/>
        <w:t>И золотом краев горя,</w:t>
      </w:r>
    </w:p>
    <w:p>
      <w:pPr>
        <w:pStyle w:val="Stanza"/>
        <w:ind w:left="2000" w:right="600" w:firstLine="567"/>
        <w:jc w:val="both"/>
        <w:rPr/>
      </w:pPr>
      <w:r>
        <w:rPr/>
        <w:t>Ее одела мгла,</w:t>
      </w:r>
    </w:p>
    <w:p>
      <w:pPr>
        <w:pStyle w:val="Stanza"/>
        <w:ind w:left="2000" w:right="600" w:firstLine="567"/>
        <w:jc w:val="both"/>
        <w:rPr/>
      </w:pPr>
      <w:r>
        <w:rPr/>
        <w:t>Их за поля и за моря</w:t>
      </w:r>
    </w:p>
    <w:p>
      <w:pPr>
        <w:pStyle w:val="Stanza"/>
        <w:ind w:left="2000" w:right="600" w:firstLine="567"/>
        <w:jc w:val="both"/>
        <w:rPr/>
      </w:pPr>
      <w:r>
        <w:rPr/>
        <w:t>Фантазия вела.</w:t>
      </w:r>
    </w:p>
    <w:p>
      <w:pPr>
        <w:pStyle w:val="Stanza"/>
        <w:ind w:left="2000" w:right="600" w:firstLine="567"/>
        <w:jc w:val="both"/>
        <w:rPr/>
      </w:pPr>
      <w:r>
        <w:rPr/>
      </w:r>
    </w:p>
    <w:p>
      <w:pPr>
        <w:pStyle w:val="Stanza"/>
        <w:ind w:left="2000" w:right="600" w:firstLine="567"/>
        <w:jc w:val="both"/>
        <w:rPr/>
      </w:pPr>
      <w:r>
        <w:rPr/>
        <w:t>Высоко подымалась грудь,</w:t>
      </w:r>
    </w:p>
    <w:p>
      <w:pPr>
        <w:pStyle w:val="Stanza"/>
        <w:ind w:left="2000" w:right="600" w:firstLine="567"/>
        <w:jc w:val="both"/>
        <w:rPr/>
      </w:pPr>
      <w:r>
        <w:rPr/>
        <w:t>Взволнованно дыша,</w:t>
      </w:r>
    </w:p>
    <w:p>
      <w:pPr>
        <w:pStyle w:val="Stanza"/>
        <w:ind w:left="2000" w:right="600" w:firstLine="567"/>
        <w:jc w:val="both"/>
        <w:rPr/>
      </w:pPr>
      <w:r>
        <w:rPr/>
        <w:t>Предвидела блаженный путь</w:t>
      </w:r>
    </w:p>
    <w:p>
      <w:pPr>
        <w:pStyle w:val="Stanza"/>
        <w:ind w:left="2000" w:right="600" w:firstLine="567"/>
        <w:jc w:val="both"/>
        <w:rPr/>
      </w:pPr>
      <w:r>
        <w:rPr/>
        <w:t>Безумная душа.</w:t>
      </w:r>
    </w:p>
    <w:p>
      <w:pPr>
        <w:pStyle w:val="Stanza"/>
        <w:ind w:left="2000" w:right="600" w:firstLine="567"/>
        <w:jc w:val="both"/>
        <w:rPr/>
      </w:pPr>
      <w:r>
        <w:rPr/>
      </w:r>
    </w:p>
    <w:p>
      <w:pPr>
        <w:pStyle w:val="Stanza"/>
        <w:ind w:left="2000" w:right="600" w:firstLine="567"/>
        <w:jc w:val="both"/>
        <w:rPr/>
      </w:pPr>
      <w:r>
        <w:rPr/>
        <w:t>О, Страсть, не плачь, поймешь ли ты,</w:t>
      </w:r>
    </w:p>
    <w:p>
      <w:pPr>
        <w:pStyle w:val="Stanza"/>
        <w:ind w:left="2000" w:right="600" w:firstLine="567"/>
        <w:jc w:val="both"/>
        <w:rPr/>
      </w:pPr>
      <w:r>
        <w:rPr/>
        <w:t>Что вновь любовь близка?</w:t>
      </w:r>
    </w:p>
    <w:p>
      <w:pPr>
        <w:pStyle w:val="Stanza"/>
        <w:ind w:left="2000" w:right="600" w:firstLine="567"/>
        <w:jc w:val="both"/>
        <w:rPr/>
      </w:pPr>
      <w:r>
        <w:rPr/>
        <w:t>Зачем мрачат твои черты</w:t>
      </w:r>
    </w:p>
    <w:p>
      <w:pPr>
        <w:pStyle w:val="Stanza"/>
        <w:ind w:left="2000" w:right="600" w:firstLine="567"/>
        <w:jc w:val="both"/>
        <w:rPr/>
      </w:pPr>
      <w:r>
        <w:rPr/>
        <w:t>Унынье и тоска.</w:t>
      </w:r>
    </w:p>
    <w:p>
      <w:pPr>
        <w:pStyle w:val="Stanza"/>
        <w:ind w:left="2000" w:right="600" w:firstLine="567"/>
        <w:jc w:val="both"/>
        <w:rPr/>
      </w:pPr>
      <w:r>
        <w:rPr/>
      </w:r>
    </w:p>
    <w:p>
      <w:pPr>
        <w:pStyle w:val="Stanza"/>
        <w:ind w:left="2000" w:right="600" w:firstLine="567"/>
        <w:jc w:val="both"/>
        <w:rPr/>
      </w:pPr>
      <w:r>
        <w:rPr/>
        <w:t>А змейка тонкая ведет,</w:t>
      </w:r>
    </w:p>
    <w:p>
      <w:pPr>
        <w:pStyle w:val="Stanza"/>
        <w:ind w:left="2000" w:right="600" w:firstLine="567"/>
        <w:jc w:val="both"/>
        <w:rPr/>
      </w:pPr>
      <w:r>
        <w:rPr/>
        <w:t>Лишь северу верна,</w:t>
      </w:r>
    </w:p>
    <w:p>
      <w:pPr>
        <w:pStyle w:val="Stanza"/>
        <w:ind w:left="2000" w:right="600" w:firstLine="567"/>
        <w:jc w:val="both"/>
        <w:rPr/>
      </w:pPr>
      <w:r>
        <w:rPr/>
        <w:t>И оба мчатся без забот,</w:t>
      </w:r>
    </w:p>
    <w:p>
      <w:pPr>
        <w:pStyle w:val="Stanza"/>
        <w:ind w:left="2000" w:right="600" w:firstLine="567"/>
        <w:jc w:val="both"/>
        <w:rPr/>
      </w:pPr>
      <w:r>
        <w:rPr/>
        <w:t>Куда манит она.</w:t>
      </w:r>
    </w:p>
    <w:p>
      <w:pPr>
        <w:pStyle w:val="Stanza"/>
        <w:ind w:left="2000" w:right="600" w:firstLine="567"/>
        <w:jc w:val="both"/>
        <w:rPr/>
      </w:pPr>
      <w:r>
        <w:rPr/>
      </w:r>
    </w:p>
    <w:p>
      <w:pPr>
        <w:pStyle w:val="Stanza"/>
        <w:ind w:left="2000" w:right="600" w:firstLine="567"/>
        <w:jc w:val="both"/>
        <w:rPr/>
      </w:pPr>
      <w:r>
        <w:rPr/>
        <w:t>Любовь летит в пустой простор</w:t>
      </w:r>
    </w:p>
    <w:p>
      <w:pPr>
        <w:pStyle w:val="Stanza"/>
        <w:ind w:left="2000" w:right="600" w:firstLine="567"/>
        <w:jc w:val="both"/>
        <w:rPr/>
      </w:pPr>
      <w:r>
        <w:rPr/>
        <w:t>Сквозь облака и ночь.</w:t>
      </w:r>
    </w:p>
    <w:p>
      <w:pPr>
        <w:pStyle w:val="Stanza"/>
        <w:ind w:left="2000" w:right="600" w:firstLine="567"/>
        <w:jc w:val="both"/>
        <w:rPr/>
      </w:pPr>
      <w:r>
        <w:rPr/>
        <w:t>И входит к месяцу во двор;</w:t>
      </w:r>
    </w:p>
    <w:p>
      <w:pPr>
        <w:pStyle w:val="Stanza"/>
        <w:ind w:left="2000" w:right="600" w:firstLine="567"/>
        <w:jc w:val="both"/>
        <w:rPr/>
      </w:pPr>
      <w:r>
        <w:rPr/>
        <w:t>За нею следом дочь.</w:t>
      </w:r>
    </w:p>
    <w:p>
      <w:pPr>
        <w:pStyle w:val="Stanza"/>
        <w:ind w:left="2000" w:right="600" w:firstLine="567"/>
        <w:jc w:val="both"/>
        <w:rPr/>
      </w:pPr>
      <w:r>
        <w:rPr/>
      </w:r>
    </w:p>
    <w:p>
      <w:pPr>
        <w:pStyle w:val="Stanza"/>
        <w:ind w:left="2000" w:right="600" w:firstLine="567"/>
        <w:jc w:val="both"/>
        <w:rPr/>
      </w:pPr>
      <w:r>
        <w:rPr/>
        <w:t>На троне ясном он сидит</w:t>
      </w:r>
    </w:p>
    <w:p>
      <w:pPr>
        <w:pStyle w:val="Stanza"/>
        <w:ind w:left="2000" w:right="600" w:firstLine="567"/>
        <w:jc w:val="both"/>
        <w:rPr/>
      </w:pPr>
      <w:r>
        <w:rPr/>
        <w:t>Один в тоске своей.</w:t>
      </w:r>
    </w:p>
    <w:p>
      <w:pPr>
        <w:pStyle w:val="Stanza"/>
        <w:ind w:left="2000" w:right="600" w:firstLine="567"/>
        <w:jc w:val="both"/>
        <w:rPr/>
      </w:pPr>
      <w:r>
        <w:rPr/>
        <w:t>Ах, голос дочери звенит!</w:t>
      </w:r>
    </w:p>
    <w:p>
      <w:pPr>
        <w:pStyle w:val="Stanza"/>
        <w:ind w:left="2000" w:right="600" w:firstLine="567"/>
        <w:jc w:val="both"/>
        <w:rPr/>
      </w:pPr>
      <w:r>
        <w:rPr/>
        <w:t>Он пал в объятья к ней.</w:t>
      </w:r>
    </w:p>
    <w:p>
      <w:pPr>
        <w:pStyle w:val="Stanza"/>
        <w:ind w:left="2000" w:right="600" w:firstLine="567"/>
        <w:jc w:val="both"/>
        <w:rPr/>
      </w:pPr>
      <w:r>
        <w:rPr/>
      </w:r>
    </w:p>
    <w:p>
      <w:pPr>
        <w:pStyle w:val="Normal"/>
        <w:rPr/>
      </w:pPr>
      <w:r>
        <w:rPr/>
        <w:t>Эрос стоял растроганный, глядя на их нежные объятия. Наконец, потрясенный старик сделал усилие над собой и приветствовал гостя. Он схватил свой огромный рог и мощно затрубил в него. Громкий клич пронесся по древнему замку. Остроконечные башни с их сверкающими вышками и глубокими черными крышами зашатались. Замок остановился, ибо он попал на гору за морем. Со всех сторон сбежались слуги; их странные облики и одежды бесконечно тешили Гинистану и не пугали храброго Эроса. Гинистана приветствовала своих старых знакомых, и все предстали перед нею с новой силой и во всем своем природном великолепии. Бурный дух прилива следовал за кротким отливом. Древние ураганы приникли к трепетной груди пламенных, страстных землетрясений. Нежные ливни оглядывались на пеструю радугу, которая побледнела вдали от влекущего ее солнца. Суровый гром негодовал на безумие молний из</w:t>
        <w:noBreakHyphen/>
        <w:t>за бесчисленных облаков, которые стояли, чаруя тысячами прелестей, и манили пламенных юношей. Две миловидные сестры, утренняя и вечерняя заря, радостно встретили прибывших. Они проливали сладкие слезы, обнимая их. Вид этого удивительного двора был неописуем. Старый король не мог наглядеться на дочь. Она чувствовала себя безмерно счастливой в отцовском замке и неустанно оглядывала вновь и вновь знакомые ей диковины. Радость ее была беспредельна, когда король дал ей ключ от своей сокровищницы и разрешил ей устроить там представление для Эроса, которое бы заняло его до того, как дадут знак к отбытию. Сокровищница короля была садом неописуемого разнообразия и богатства. Между огромными полосатыми облаками расположены были бесчисленные воздушные замки поразительного строения, одни очаровательнее других. Там бродили стада овечек с серебристо</w:t>
        <w:noBreakHyphen/>
        <w:t>белой, золотистой и розовой шерстью; самые разнообразные животные оживляли чашу своим присутствием. Самые изумительные картины представлялись взорам, и внимание было непрерывно занято праздничными шествиями, странными колясками, появлявшимися со всех сторон. На грядках росли пестрые цветы. Здания были переполнены всевозможным оружием, прекраснейшими коврами, обоями, занавесами, кубками, необозримыми рядами утвари и оружия. На возвышении они увидели романтическую местность, усеянную городами и замками, храмами и кладбищами; она соединяла прелесть населенных равнин с страшным обаянием пустыни и скалистых стран. Прекраснейшие краски являли гармоничные сочетания. Вершины гор сверкали, как фейерверк в своих ледяных и снежных покровах. Равнина улыбалась нежной зеленью. Даль наряжалась всеми оттенкам синевы, и из морского мрака выступали бесчисленные пестрые флаги больших флотов. Тут, в глубине, виднелось кораблекрушение, а впереди веселый пир поселян; там грозно</w:t>
        <w:noBreakHyphen/>
        <w:t>прекрасное извержение вулкана, гибельное землетрясение, а на переднем плане нежные ласки любящей четы под тенью дерев. На крутом спуске шла кровопролитная битва, а под нею представлялся взорам театр с забавнейшими масками. С другой стороны, на переднем плане, виднелось молодое мертвое тело на катафалке, у которого стоял безутешный возлюбленный; рядом плачущие родители. А в глубине сидела миловидная мать с ребенком у груди; ангелы расположились у ног ее и выглядывали из</w:t>
        <w:noBreakHyphen/>
        <w:t>за ветвей над ее головой. Сцены непрерывно менялись и, наконец, слились в большое таинственное представление. Небо и земля пришли в полное смятение. Все ужасы вырвались наружу. Мощный голос призывал к оружию. Страшное войско скелетов с черными знаменами вихрем спустилось с темных гор и напало на жизнь, которая со своими юными полчищами предавалась веселым празднествам в светлой долине и не ожидала нападения. Поднялся страшный шум, земля задрожала, буря ревела и ночь осветилась чудовищными метеорами. Полчище привидений стало разрывать с неслыханной жестокостью нежные члены живых. Воздвигся костер, и пламя стало, среди ужасающего воя, пожирать детей жизни. Вдруг из темной груды пепла разлился во все стороны молочно</w:t>
        <w:noBreakHyphen/>
        <w:t>синий поток. Призраки хотели броситься в бегство, но поток рос на глазах и, наконец, поглотил отвратительные создания. Вскоре все ужасы были уничтожены. Небо и земля слились в сладкую музыку. Дивной красоты цветок плыл, сверкая, по мягким волнам. Сияющая дуга перекинулась через поток, а на дуге сидели на спусках по обе стороны божественные фигуры на пышных престолах. София восседала на самом верху, с чашей в руках, рядом с величественно прекрасным человеком; у него был венок из дубовых листьев на кудрях, а в правой руке держал он вместо скипетра пальму мира. Лилейный листок склонялся к чашечке плавающего цветка; маленькая Басня сидела на нем и пела под звуки арфы нежные песни. В чашечке лежал сам Эрос, склоненный над прекрасной спавшей девушкой, которая крепко охватила его руками. Маленький бутон обвил их обоих так, что они, начиная с бедер, как бы превратились оба в один цветок.</w:t>
      </w:r>
    </w:p>
    <w:p>
      <w:pPr>
        <w:pStyle w:val="Normal"/>
        <w:rPr/>
      </w:pPr>
      <w:r>
        <w:rPr/>
        <w:t>Эрос поблагодарил Гинистану, выражая безграничный восторг. Он нежно обнял ее, и она охотно отвечала на его ласки. Утомленный тяжким путем и всем виденным им, он почувствовал желание удобно расположиться и отдохнуть. Гинистана, испытывая сильное влечение к прекрасному юноше, конечно, не напомнила ему о питье, которое София дала ему с собой в путь. Она повела его в отдаленную купальню, сняла с него вооружение, а сама надела ночную одежду, в которой имела странно</w:t>
        <w:noBreakHyphen/>
        <w:t>обольстительный вид. Эрос погрузился в опасные волны и вышел из них опьяненный. Гинистана осушила его и стала растирать его сильное юношеское тело. Он вспомнил с пламенной тоской свою возлюбленную и обнял в сладком забвении очаровательную Гинистану. Он беззаботно отдался бурной нежности и, наконец, заснул после сладостного наслаждения на прекрасной груди своей спутницы.</w:t>
      </w:r>
    </w:p>
    <w:p>
      <w:pPr>
        <w:pStyle w:val="Normal"/>
        <w:rPr/>
      </w:pPr>
      <w:r>
        <w:rPr/>
        <w:t>Тем временем дома произошла печальная перемена. Писец запутал слуг в опасный заговор. Его злобная душа уже давно искала случая завладеть управлением дома и сбросить свое иго. Этот случай теперь представился. Сначала его приверженцы завладели матерью, которую они заковали в железные цепи. Отца тоже посадили на хлеб и на воду. Маленькая Басня услышала шум в комнате. Она залезла на алтарь и, увидав, что позади его есть потайная дверь, быстро открыла ее. За дверью оказалась лестница. Басня закрыла дверь за собой и спустилась в темноте вниз по лестнице. Писец стремительно бросился к алтарю, чтобы отомстить маленькой Басне и взять в плен Софию. Но обе они исчезли. Чаши тоже не оказалось. В своем гневе он разбил алтарь на тысячу кусков, но все</w:t>
        <w:noBreakHyphen/>
        <w:t>таки не смог найти потайную дверь.</w:t>
      </w:r>
    </w:p>
    <w:p>
      <w:pPr>
        <w:pStyle w:val="Normal"/>
        <w:rPr/>
      </w:pPr>
      <w:r>
        <w:rPr/>
        <w:t>Маленькая Басня долго спускалась вниз. Наконец, она вышла на площадь, окруженную великолепной колоннадой и запертую большими воротами. Все там было темное. Воздух был точно огромная тень; в небе стояло черное сверкающее тело. Все можно было ясно различить, потому что каждая фигура была другого черного оттенка и отбрасывала светлое сияние; свет и тень как будто переменились здесь ролями. Басня обрадовалась, что очутилась в новом мире. Она оглядывалась с детским любопытством. Наконец, она подошла к воротам, у которых лежал прекрасный сфинкс на тяжелом пьедестале.</w:t>
      </w:r>
    </w:p>
    <w:p>
      <w:pPr>
        <w:pStyle w:val="Normal"/>
        <w:rPr/>
      </w:pPr>
      <w:r>
        <w:rPr/>
        <w:t>– </w:t>
      </w:r>
      <w:r>
        <w:rPr/>
        <w:t>Что тебе здесь надобно? – спросил сфинкс.</w:t>
      </w:r>
    </w:p>
    <w:p>
      <w:pPr>
        <w:pStyle w:val="Normal"/>
        <w:rPr/>
      </w:pPr>
      <w:r>
        <w:rPr/>
        <w:t>– </w:t>
      </w:r>
      <w:r>
        <w:rPr/>
        <w:t>Я ищу то, что мне принадлежит, – ответила Басня.</w:t>
      </w:r>
    </w:p>
    <w:p>
      <w:pPr>
        <w:pStyle w:val="Normal"/>
        <w:rPr/>
      </w:pPr>
      <w:r>
        <w:rPr/>
        <w:t>– </w:t>
      </w:r>
      <w:r>
        <w:rPr/>
        <w:t>Откуда ты пришла?</w:t>
      </w:r>
    </w:p>
    <w:p>
      <w:pPr>
        <w:pStyle w:val="Normal"/>
        <w:rPr/>
      </w:pPr>
      <w:r>
        <w:rPr/>
        <w:t>– </w:t>
      </w:r>
      <w:r>
        <w:rPr/>
        <w:t>Из древности.</w:t>
      </w:r>
    </w:p>
    <w:p>
      <w:pPr>
        <w:pStyle w:val="Normal"/>
        <w:rPr/>
      </w:pPr>
      <w:r>
        <w:rPr/>
        <w:t>– </w:t>
      </w:r>
      <w:r>
        <w:rPr/>
        <w:t>Ты еще ребенок.</w:t>
      </w:r>
    </w:p>
    <w:p>
      <w:pPr>
        <w:pStyle w:val="Normal"/>
        <w:rPr/>
      </w:pPr>
      <w:r>
        <w:rPr/>
        <w:t>– </w:t>
      </w:r>
      <w:r>
        <w:rPr/>
        <w:t>Я всегда буду ребенком.</w:t>
      </w:r>
    </w:p>
    <w:p>
      <w:pPr>
        <w:pStyle w:val="Normal"/>
        <w:rPr/>
      </w:pPr>
      <w:r>
        <w:rPr/>
        <w:t>– </w:t>
      </w:r>
      <w:r>
        <w:rPr/>
        <w:t>Кто защитит тебя?</w:t>
      </w:r>
    </w:p>
    <w:p>
      <w:pPr>
        <w:pStyle w:val="Normal"/>
        <w:rPr/>
      </w:pPr>
      <w:r>
        <w:rPr/>
        <w:t>– </w:t>
      </w:r>
      <w:r>
        <w:rPr/>
        <w:t>Я сама себе защита. Где сестры? – спросила Басня.</w:t>
      </w:r>
    </w:p>
    <w:p>
      <w:pPr>
        <w:pStyle w:val="Normal"/>
        <w:rPr/>
      </w:pPr>
      <w:r>
        <w:rPr/>
        <w:t>– </w:t>
      </w:r>
      <w:r>
        <w:rPr/>
        <w:t>Везде и нигде, – ответил сфинкс.</w:t>
      </w:r>
    </w:p>
    <w:p>
      <w:pPr>
        <w:pStyle w:val="Normal"/>
        <w:rPr/>
      </w:pPr>
      <w:r>
        <w:rPr/>
        <w:t>– </w:t>
      </w:r>
      <w:r>
        <w:rPr/>
        <w:t>Ты знаешь меня?</w:t>
      </w:r>
    </w:p>
    <w:p>
      <w:pPr>
        <w:pStyle w:val="Normal"/>
        <w:rPr/>
      </w:pPr>
      <w:r>
        <w:rPr/>
        <w:t>– </w:t>
      </w:r>
      <w:r>
        <w:rPr/>
        <w:t>Еще не знаю.</w:t>
      </w:r>
    </w:p>
    <w:p>
      <w:pPr>
        <w:pStyle w:val="Normal"/>
        <w:rPr/>
      </w:pPr>
      <w:r>
        <w:rPr/>
        <w:t>– </w:t>
      </w:r>
      <w:r>
        <w:rPr/>
        <w:t>Где любовь?</w:t>
      </w:r>
    </w:p>
    <w:p>
      <w:pPr>
        <w:pStyle w:val="Normal"/>
        <w:rPr/>
      </w:pPr>
      <w:r>
        <w:rPr/>
        <w:t>– </w:t>
      </w:r>
      <w:r>
        <w:rPr/>
        <w:t>В воображении.</w:t>
      </w:r>
    </w:p>
    <w:p>
      <w:pPr>
        <w:pStyle w:val="Normal"/>
        <w:rPr/>
      </w:pPr>
      <w:r>
        <w:rPr/>
        <w:t>– </w:t>
      </w:r>
      <w:r>
        <w:rPr/>
        <w:t>А София?</w:t>
      </w:r>
    </w:p>
    <w:p>
      <w:pPr>
        <w:pStyle w:val="Normal"/>
        <w:rPr/>
      </w:pPr>
      <w:r>
        <w:rPr/>
        <w:t>Сфинкс пробормотал что</w:t>
        <w:noBreakHyphen/>
        <w:t>то невнятное и зашелестел крыльями.</w:t>
      </w:r>
    </w:p>
    <w:p>
      <w:pPr>
        <w:pStyle w:val="Normal"/>
        <w:rPr/>
      </w:pPr>
      <w:r>
        <w:rPr/>
        <w:t>– </w:t>
      </w:r>
      <w:r>
        <w:rPr/>
        <w:t>София и Любовь! – торжествующе воскликнула Басня и вошла в ворота. Она вступила в огромную пещеру и радостно подошла к старым сестрам, которые при тусклом мраке лампы, горевшей черным светом, свершали свое странное дело. Они не подавали виду, что узнают маленькую гостью, которая приветливо суетилась вокруг них.</w:t>
      </w:r>
    </w:p>
    <w:p>
      <w:pPr>
        <w:pStyle w:val="Normal"/>
        <w:rPr/>
      </w:pPr>
      <w:r>
        <w:rPr/>
        <w:t>Наконец, одна сердито крикнула, с злобной гримасой:</w:t>
      </w:r>
    </w:p>
    <w:p>
      <w:pPr>
        <w:pStyle w:val="Normal"/>
        <w:rPr/>
      </w:pPr>
      <w:r>
        <w:rPr/>
        <w:t>– </w:t>
      </w:r>
      <w:r>
        <w:rPr/>
        <w:t>Что тебе здесь надо, лентяйка? Кто тебя впустил? Твоя ребяческая возня колеблет тихое пламя. Масло горит без всякой пользы. Лучше бы ты села и взялась за какое</w:t>
        <w:noBreakHyphen/>
        <w:t>нибудь дело.</w:t>
      </w:r>
    </w:p>
    <w:p>
      <w:pPr>
        <w:pStyle w:val="Normal"/>
        <w:rPr/>
      </w:pPr>
      <w:r>
        <w:rPr/>
        <w:t>– </w:t>
      </w:r>
      <w:r>
        <w:rPr/>
        <w:t>Милая тетенька, – сказала Басня, – я совсем не люблю бездельничать. Какая у вас смешная привратница. Ей хотелось взять меня и покормить грудью, но она верно слишком наелась и не могла подняться. Позвольте мне сесть у дверей и дайте мне пряжу. Здесь мне не видно. К тому же, сидя за прялкой, я люблю петь и болтать, а это могло бы помешать вам в ваших важных думах.</w:t>
      </w:r>
    </w:p>
    <w:p>
      <w:pPr>
        <w:pStyle w:val="Normal"/>
        <w:rPr/>
      </w:pPr>
      <w:r>
        <w:rPr/>
        <w:t>– </w:t>
      </w:r>
      <w:r>
        <w:rPr/>
        <w:t>Из пещеры мы тебя не выпустим, но в комнате рядом есть свет; луч из верхнего мира проникает сквозь расщелины скал. Там ты можешь прясть, если умеешь. Тут целые груды старых концов. Их ты можешь скрутить. Но берегись: если ты будешь прясть лениво, или если порвется нитка, то нити обовьются вокруг тебя и задушат тебя. – Старуха злобно засмеялась и продолжала прясть.</w:t>
      </w:r>
    </w:p>
    <w:p>
      <w:pPr>
        <w:pStyle w:val="Normal"/>
        <w:rPr/>
      </w:pPr>
      <w:r>
        <w:rPr/>
        <w:t>Басня схватила охапку нитей, взяла прялку и веретено и выскочила, напевая, из комнаты. Она выглянула в отверстие и увидала созвездие Феникса. Радуясь этому счастливому знаку, она весело взялась за пряжу, раскрыла немного дверь коморки и стала тихо напевать:</w:t>
      </w:r>
    </w:p>
    <w:p>
      <w:pPr>
        <w:pStyle w:val="Normal"/>
        <w:rPr/>
      </w:pPr>
      <w:r>
        <w:rPr/>
      </w:r>
    </w:p>
    <w:p>
      <w:pPr>
        <w:pStyle w:val="Stanza"/>
        <w:ind w:left="2000" w:right="600" w:firstLine="567"/>
        <w:jc w:val="both"/>
        <w:rPr/>
      </w:pPr>
      <w:r>
        <w:rPr/>
        <w:t>«Проснитесь в темной келье,</w:t>
      </w:r>
    </w:p>
    <w:p>
      <w:pPr>
        <w:pStyle w:val="Stanza"/>
        <w:ind w:left="2000" w:right="600" w:firstLine="567"/>
        <w:jc w:val="both"/>
        <w:rPr/>
      </w:pPr>
      <w:r>
        <w:rPr/>
        <w:t>Вы, жившие века.</w:t>
      </w:r>
    </w:p>
    <w:p>
      <w:pPr>
        <w:pStyle w:val="Stanza"/>
        <w:ind w:left="2000" w:right="600" w:firstLine="567"/>
        <w:jc w:val="both"/>
        <w:rPr/>
      </w:pPr>
      <w:r>
        <w:rPr/>
        <w:t>Покиньте подземелье,</w:t>
      </w:r>
    </w:p>
    <w:p>
      <w:pPr>
        <w:pStyle w:val="Stanza"/>
        <w:ind w:left="2000" w:right="600" w:firstLine="567"/>
        <w:jc w:val="both"/>
        <w:rPr/>
      </w:pPr>
      <w:r>
        <w:rPr/>
        <w:t>Заря недалека.</w:t>
      </w:r>
    </w:p>
    <w:p>
      <w:pPr>
        <w:pStyle w:val="Stanza"/>
        <w:ind w:left="2000" w:right="600" w:firstLine="567"/>
        <w:jc w:val="both"/>
        <w:rPr/>
      </w:pPr>
      <w:r>
        <w:rPr/>
      </w:r>
    </w:p>
    <w:p>
      <w:pPr>
        <w:pStyle w:val="Stanza"/>
        <w:ind w:left="2000" w:right="600" w:firstLine="567"/>
        <w:jc w:val="both"/>
        <w:rPr/>
      </w:pPr>
      <w:r>
        <w:rPr/>
        <w:t>Я скоро ваши нити</w:t>
      </w:r>
    </w:p>
    <w:p>
      <w:pPr>
        <w:pStyle w:val="Stanza"/>
        <w:ind w:left="2000" w:right="600" w:firstLine="567"/>
        <w:jc w:val="both"/>
        <w:rPr/>
      </w:pPr>
      <w:r>
        <w:rPr/>
        <w:t>В одну соединю.</w:t>
      </w:r>
    </w:p>
    <w:p>
      <w:pPr>
        <w:pStyle w:val="Stanza"/>
        <w:ind w:left="2000" w:right="600" w:firstLine="567"/>
        <w:jc w:val="both"/>
        <w:rPr/>
      </w:pPr>
      <w:r>
        <w:rPr/>
        <w:t>Раздоры прокляните,</w:t>
      </w:r>
    </w:p>
    <w:p>
      <w:pPr>
        <w:pStyle w:val="Stanza"/>
        <w:ind w:left="2000" w:right="600" w:firstLine="567"/>
        <w:jc w:val="both"/>
        <w:rPr/>
      </w:pPr>
      <w:r>
        <w:rPr/>
        <w:t>Пойдем навстречу дню.</w:t>
      </w:r>
    </w:p>
    <w:p>
      <w:pPr>
        <w:pStyle w:val="Stanza"/>
        <w:ind w:left="2000" w:right="600" w:firstLine="567"/>
        <w:jc w:val="both"/>
        <w:rPr/>
      </w:pPr>
      <w:r>
        <w:rPr/>
      </w:r>
    </w:p>
    <w:p>
      <w:pPr>
        <w:pStyle w:val="Stanza"/>
        <w:ind w:left="2000" w:right="600" w:firstLine="567"/>
        <w:jc w:val="both"/>
        <w:rPr/>
      </w:pPr>
      <w:r>
        <w:rPr/>
        <w:t>Один – во всех разлейся,</w:t>
      </w:r>
    </w:p>
    <w:p>
      <w:pPr>
        <w:pStyle w:val="Stanza"/>
        <w:ind w:left="2000" w:right="600" w:firstLine="567"/>
        <w:jc w:val="both"/>
        <w:rPr/>
      </w:pPr>
      <w:r>
        <w:rPr/>
        <w:t>И все – в одном живи.</w:t>
      </w:r>
    </w:p>
    <w:p>
      <w:pPr>
        <w:pStyle w:val="Stanza"/>
        <w:ind w:left="2000" w:right="600" w:firstLine="567"/>
        <w:jc w:val="both"/>
        <w:rPr/>
      </w:pPr>
      <w:r>
        <w:rPr/>
        <w:t>Единым, сердце, бейся</w:t>
      </w:r>
    </w:p>
    <w:p>
      <w:pPr>
        <w:pStyle w:val="Stanza"/>
        <w:ind w:left="2000" w:right="600" w:firstLine="567"/>
        <w:jc w:val="both"/>
        <w:rPr/>
      </w:pPr>
      <w:r>
        <w:rPr/>
        <w:t>Дыханием любви!</w:t>
      </w:r>
    </w:p>
    <w:p>
      <w:pPr>
        <w:pStyle w:val="Stanza"/>
        <w:ind w:left="2000" w:right="600" w:firstLine="567"/>
        <w:jc w:val="both"/>
        <w:rPr/>
      </w:pPr>
      <w:r>
        <w:rPr/>
      </w:r>
    </w:p>
    <w:p>
      <w:pPr>
        <w:pStyle w:val="Stanza"/>
        <w:ind w:left="2000" w:right="600" w:firstLine="567"/>
        <w:jc w:val="both"/>
        <w:rPr/>
      </w:pPr>
      <w:r>
        <w:rPr/>
        <w:t>Пока вы – дух без плоти,</w:t>
      </w:r>
    </w:p>
    <w:p>
      <w:pPr>
        <w:pStyle w:val="Stanza"/>
        <w:ind w:left="2000" w:right="600" w:firstLine="567"/>
        <w:jc w:val="both"/>
        <w:rPr/>
      </w:pPr>
      <w:r>
        <w:rPr/>
        <w:t>Видение и вздох.</w:t>
      </w:r>
    </w:p>
    <w:p>
      <w:pPr>
        <w:pStyle w:val="Stanza"/>
        <w:ind w:left="2000" w:right="600" w:firstLine="567"/>
        <w:jc w:val="both"/>
        <w:rPr/>
      </w:pPr>
      <w:r>
        <w:rPr/>
        <w:t>Но если в ад сойдете,</w:t>
      </w:r>
    </w:p>
    <w:p>
      <w:pPr>
        <w:pStyle w:val="Stanza"/>
        <w:ind w:left="2000" w:right="600" w:firstLine="567"/>
        <w:jc w:val="both"/>
        <w:rPr/>
      </w:pPr>
      <w:r>
        <w:rPr/>
        <w:t>Спугните этих трех».</w:t>
      </w:r>
    </w:p>
    <w:p>
      <w:pPr>
        <w:pStyle w:val="Stanza"/>
        <w:ind w:left="2000" w:right="600" w:firstLine="567"/>
        <w:jc w:val="both"/>
        <w:rPr/>
      </w:pPr>
      <w:r>
        <w:rPr/>
      </w:r>
    </w:p>
    <w:p>
      <w:pPr>
        <w:pStyle w:val="Normal"/>
        <w:rPr/>
      </w:pPr>
      <w:r>
        <w:rPr/>
        <w:t>Веретено завертелось с невероятной быстротой между маленькими ножками, в то время как она крутила обеими руками тонкую нить. Во время песни появились бесчисленные огоньки, которые проскальзывали в замочную скважину и наполняли пещеру уродливыми личинами. Старухи в это время продолжали ворчливо прясть и ждали криков и плача маленькой Басни. Но до чего они испугались, когда вдруг за их плечами показался какой</w:t>
        <w:noBreakHyphen/>
        <w:t>то страшный нос и когда, обернувшись, они увидели, что вся пещера полна страшных существ, производивших всевозможные бесчинства. Они бросились друг к дружке, завыли страшным голосом и окаменели бы от ужаса, если бы в эту минуту не вошел в пещеру писец, имевший при себе волшебный корень мандрагоры. Огоньки заползли в ущелья скал, и в пещере стало светло, потому что черная лампа среди общего смятения упала и потухла. Старухи обрадовались приходу писца, но негодовали против маленькой Басни. Они позвали ее, закричали на нее хриплыми голосами и запретили ей продолжать работу. Писец насмешливо ухмыльнулся, считая, что теперь маленькая Басня в его власти, и сказал:</w:t>
      </w:r>
    </w:p>
    <w:p>
      <w:pPr>
        <w:pStyle w:val="Normal"/>
        <w:rPr/>
      </w:pPr>
      <w:r>
        <w:rPr/>
        <w:t>– </w:t>
      </w:r>
      <w:r>
        <w:rPr/>
        <w:t>Хорошо, что ты здесь и что можно заставить тебя работать. Надеюсь, что тебя будут в достаточной мере наказывать. Это тебя твой добрый гений привел сюда. Желаю тебе долгой жизни и много удовольствия.</w:t>
      </w:r>
    </w:p>
    <w:p>
      <w:pPr>
        <w:pStyle w:val="Normal"/>
        <w:rPr/>
      </w:pPr>
      <w:r>
        <w:rPr/>
        <w:t>– </w:t>
      </w:r>
      <w:r>
        <w:rPr/>
        <w:t>Благодарю за добрые пожелания, – сказала Басня. – Видно, что тебе теперь хорошо живется. Недостает только песочных часов и серпа, а то ты был бы на вид совсем точно брат моих красавиц теток. Если тебе нужно будет гусиное перо, выщипни горсточку нежного пуха из их щек.</w:t>
      </w:r>
    </w:p>
    <w:p>
      <w:pPr>
        <w:pStyle w:val="Normal"/>
        <w:rPr/>
      </w:pPr>
      <w:r>
        <w:rPr/>
        <w:t>Писец хотел было броситься на нее. Она улыбнулась и сказала:</w:t>
      </w:r>
    </w:p>
    <w:p>
      <w:pPr>
        <w:pStyle w:val="Normal"/>
        <w:rPr/>
      </w:pPr>
      <w:r>
        <w:rPr/>
        <w:t>– </w:t>
      </w:r>
      <w:r>
        <w:rPr/>
        <w:t>Если тебе милы твои густые волосы и умные глаза, то берегись; вспомни мои ногти. У тебя и так немного осталось.</w:t>
      </w:r>
    </w:p>
    <w:p>
      <w:pPr>
        <w:pStyle w:val="Normal"/>
        <w:rPr/>
      </w:pPr>
      <w:r>
        <w:rPr/>
        <w:t>Он раздраженно повернулся к старухам, которые терли глаза и ощупью искали прялку. Они ничего не могли найти, потому что лампа потухла, и стали осыпать Басню бранными словами.</w:t>
      </w:r>
    </w:p>
    <w:p>
      <w:pPr>
        <w:pStyle w:val="Normal"/>
        <w:rPr/>
      </w:pPr>
      <w:r>
        <w:rPr/>
        <w:t>– </w:t>
      </w:r>
      <w:r>
        <w:rPr/>
        <w:t>Отправьте ее, – злобно сказал он, – ловить тарантулов для изготовления вашего масла. Я хотел сказать вам в утешение, что Эрос без устали летает, и вашим ножницам будет много работы. Его мать, которая часто заставляла вас прясть слишком длинные нити, станет завтра добычей пламени.</w:t>
      </w:r>
    </w:p>
    <w:p>
      <w:pPr>
        <w:pStyle w:val="Normal"/>
        <w:rPr/>
      </w:pPr>
      <w:r>
        <w:rPr/>
        <w:t>Он пощекотал себя, чтобы засмеяться, когда увидел, что Басня при этом известии пролила несколько слез, затем дал кусочек корня старухам и ушел, морща нос.</w:t>
      </w:r>
    </w:p>
    <w:p>
      <w:pPr>
        <w:pStyle w:val="Normal"/>
        <w:rPr/>
      </w:pPr>
      <w:r>
        <w:rPr/>
        <w:t>Сестры сердитым голосом приказали Басне отправиться за тарантулами, хотя у них был еще достаточный запас масла. Басня быстро побежала. Она сделала вид, точно открывает ворота, затем громко снова захлопнула их и тихонько прокралась вглубь пещеры, где свешивалась сверху лестница. Она поспешно вскарабкалась вверх по ней и вскоре дошла до западной двери, которая открывалась в покои Арктура.</w:t>
      </w:r>
    </w:p>
    <w:p>
      <w:pPr>
        <w:pStyle w:val="Normal"/>
        <w:rPr/>
      </w:pPr>
      <w:r>
        <w:rPr/>
        <w:t>Король сидел, окруженный своими советчиками, когда появилась Басня. Северная корона украшала голову короля. Он держал лилию в левой, весы в правой руке. Орел и лев сидели у ног его.</w:t>
      </w:r>
    </w:p>
    <w:p>
      <w:pPr>
        <w:pStyle w:val="Normal"/>
        <w:rPr/>
      </w:pPr>
      <w:r>
        <w:rPr/>
        <w:t>– </w:t>
      </w:r>
      <w:r>
        <w:rPr/>
        <w:t>Государь, – сказал Басня, почтительно преклоняясь перед ним. – Слава твоему твердо укрепленному престолу! Радостные вести твоему раненному сердцу! Скорое возвращение мудрости! Вечное пробуждение миру! Покой мятежной любви! Просветление сердца! Жизнь древности и воплощение будущему!</w:t>
      </w:r>
    </w:p>
    <w:p>
      <w:pPr>
        <w:pStyle w:val="Normal"/>
        <w:rPr/>
      </w:pPr>
      <w:r>
        <w:rPr/>
        <w:t>– </w:t>
      </w:r>
      <w:r>
        <w:rPr/>
        <w:t>Король коснулся ее открытого лба лилией. – Все, чего ты просишь, будет исполнено.</w:t>
      </w:r>
    </w:p>
    <w:p>
      <w:pPr>
        <w:pStyle w:val="Normal"/>
        <w:rPr/>
      </w:pPr>
      <w:r>
        <w:rPr/>
        <w:t>– </w:t>
      </w:r>
      <w:r>
        <w:rPr/>
        <w:t>Я буду трижды просить, а когда приду в четвертый раз, то любовь будет стоять перед дверью. Теперь дай мне лиру.</w:t>
      </w:r>
    </w:p>
    <w:p>
      <w:pPr>
        <w:pStyle w:val="Normal"/>
        <w:rPr/>
      </w:pPr>
      <w:r>
        <w:rPr/>
        <w:t>– </w:t>
      </w:r>
      <w:r>
        <w:rPr/>
        <w:t>Эридан! Принеси ее сюда, – воскликнул король.</w:t>
      </w:r>
    </w:p>
    <w:p>
      <w:pPr>
        <w:pStyle w:val="Normal"/>
        <w:rPr/>
      </w:pPr>
      <w:r>
        <w:rPr/>
        <w:t>Эридан шумно низринулся с потолка и Басня извлекла лиру из его сверкающих струй.</w:t>
      </w:r>
    </w:p>
    <w:p>
      <w:pPr>
        <w:pStyle w:val="Normal"/>
        <w:rPr/>
      </w:pPr>
      <w:r>
        <w:rPr/>
        <w:t>Басня взяла несколько вещих аккордов; король велел подать ей кубок; она отпила глоток и убежала после многократных выражений благодарности. Она скользила очаровательными волнистыми движениями над ледяным морем, извлекая из струн радостную музыку.</w:t>
      </w:r>
    </w:p>
    <w:p>
      <w:pPr>
        <w:pStyle w:val="Normal"/>
        <w:rPr/>
      </w:pPr>
      <w:r>
        <w:rPr/>
        <w:t>Лед издавал очаровательнейшие звуки под ее стопами. Утес скорби принял их за голоса его ищущих возвращающихся детей и отвечал тысячекратным эхо.</w:t>
      </w:r>
    </w:p>
    <w:p>
      <w:pPr>
        <w:pStyle w:val="Normal"/>
        <w:rPr/>
      </w:pPr>
      <w:r>
        <w:rPr/>
        <w:t>Басня вскоре дошла до берега. Она встретила свою мать. У нее было бледное изможденное лицо, она сделалась стройной и строгой, и ее благородные черты носили следы безнадежного горя и трогательной верности.</w:t>
      </w:r>
    </w:p>
    <w:p>
      <w:pPr>
        <w:pStyle w:val="Normal"/>
        <w:rPr/>
      </w:pPr>
      <w:r>
        <w:rPr/>
        <w:t>– </w:t>
      </w:r>
      <w:r>
        <w:rPr/>
        <w:t>Что с тобой случилось, дорогая мать? – спросила Басня. – Ты стала совсем другой; без потаенного знака я бы тебя не узнала. Я надеялась найти утоление у твоей груди. Я давно тоскую по тебе.</w:t>
      </w:r>
    </w:p>
    <w:p>
      <w:pPr>
        <w:pStyle w:val="Normal"/>
        <w:rPr/>
      </w:pPr>
      <w:r>
        <w:rPr/>
        <w:t>Гинистана нежно приласкала ее, и лицо ее сделалось радостным и приветливым. – Я знала, что писец тебя не поймает. Твой вид оживляет меня. Мне очень тяжело, но я скоро утешусь. Может быть, у меня будет минута покоя. Эрос здесь поблизости, и если он тебя увидит и ты с ним поболтаешь, он, быть может, останется несколько времени. А пока возьми мою грудь; я дам тебе, что у меня есть. – Она взяла Басню на колени, протянула ей грудь и продолжала, улыбаясь, говорить с малюткой, которая жадно пила:</w:t>
      </w:r>
    </w:p>
    <w:p>
      <w:pPr>
        <w:pStyle w:val="Normal"/>
        <w:rPr/>
      </w:pPr>
      <w:r>
        <w:rPr/>
        <w:t>– </w:t>
      </w:r>
      <w:r>
        <w:rPr/>
        <w:t>Я сама виновата, – сказала она, – в том, что Эрос сделался таким диким и непостоянным. Но я не раскаиваюсь, ибо те часы, которые я провела в его объятиях, сделали меня бессмертной. Я таяла от его пламенных ласк. Точно небесный хищник, он яростно тщился уничтожить меня и потом с гордостью торжествовал над своей трепетной жертвой. Мы поздно проснулись после нашего запретного упоения в странно</w:t>
        <w:noBreakHyphen/>
        <w:t>измененном виде. Длинные серебристо</w:t>
        <w:noBreakHyphen/>
        <w:t>белые крылья скрывали его белые плечи и очаровательную полноту гибкого стана. Сила, которая его внезапно превратила из мальчика в юношу, точно вся ушла в его сверкающие крылья, и он снова сделался мальчиком. Тихий зной его лица превратился в капризный, блуждающий огонек, священная строгость – в притворное лукавство, внушительное спокойствие – в детское непостоянство, благородная степенность – в изменчивую подвижность. Я почувствовала непреодолимое страстное влечение к своенравному мальчику, и его веселые насмешки и равнодушие, в ответ на мои нежнейшие просьбы, причиняли мне страдание. Я увидела, как изменился мой облик. Моя беспечная веселость исчезла и уступила место печальной озабоченности, нежной робости. Мне хотелось скрыться с Эросом от всех глав. У меня не хватало духа взглянуть в его оскорбляющие глава, и я чувствовала себя пристыженной и униженной. Он один занимал мои мысли, и я готова была бы отдать жизнь, чтобы освободить его от его недостатков. Я продолжала его обожать, как глубоко он ни ранил мои чувства.</w:t>
      </w:r>
    </w:p>
    <w:p>
      <w:pPr>
        <w:pStyle w:val="Normal"/>
        <w:rPr/>
      </w:pPr>
      <w:r>
        <w:rPr/>
        <w:t>С того времени, как он ушел и покинул меня, как трогательно и слезно я ни молила его остаться со мной, я всюду следовала за ним. Он точно нарочно дразнит меня. Едва я настигаю его, как он коварно улетает от меня. Его стрелы вносят всюду опустошение. Я должна все время утешать несчастных, а между тем, сама нуждаюсь в утешении. Голоса несчастных, призывающих меня, указывают мне путь, а их горестный плач, когда мне приходится снова покинуть их, западает мне глубоко в душу. Писец преследует нас с ужасающей яростью и мстит бедным жертвам. Плодом той таинственной ночи было множество странных детей, похожих на своего деда и названных по нем. Окрыленные, как их отец, они постоянно сопровождают его и мучат несчастных, в которых попадает его стрела. Но вот приближается веселый караван. Я должна оставить тебя. Прощай, милое дитя. Его близость будит мою страсть. Будь счастлива в своем начинании.</w:t>
      </w:r>
    </w:p>
    <w:p>
      <w:pPr>
        <w:pStyle w:val="Normal"/>
        <w:rPr/>
      </w:pPr>
      <w:r>
        <w:rPr/>
        <w:t>Эрос прошел мимо, не удостаивая Гинистану, побежавшую ему навстречу, нежного взгляда. Но к Басне он отнесся приветливо, и его маленькие спутники весело заплясали вокруг нее. Басня обрадовалась свиданию со своим молочным братом и спела под звуки лиры веселую песенку. Эрос задумался и уронил лук. Спутники его заснули на траве. Гинистана обняла его, и он не отклонил ее ласки. Наконец, и Эрос стал дремать; он прижался к Гинистане и заснул, распростерши над нею свои крылья. Утомленная Гинистана была бесконечно счастлива и не спускала глаз со спавшего прекрасного юноши. Во время пения со всех сторон появились тарантулы. Они протянули сверкающую сеть над травой и оживленно двигались в такт по нитям. Басня стала утешать мать и обещала ей скорую помощь. С утеса раздавались нежные отголоски музыки, баюкая уснувших. Гинистана брызнула несколько капель из бережно сохраненного сосуда в воздух и прелестнейшие сны сошли на спавших. Басня взяла сосуд с собой и снова двинулась в путь. Ее струны не умолкали, и тарантулы следовали на быстро сотканных нитях за волшебными звуками.</w:t>
      </w:r>
    </w:p>
    <w:p>
      <w:pPr>
        <w:pStyle w:val="Normal"/>
        <w:rPr/>
      </w:pPr>
      <w:r>
        <w:rPr/>
        <w:t>Вскоре она увидела издали высокое пламя костра, поднимавшегося над зеленым лесом. Она грустно взглянула на небо и обрадовалась, увидав синее покрывало Софии; оно тянулось волнами по земле и покрыло на веки страшную бездну. Солнце стояло в небе огненно</w:t>
        <w:noBreakHyphen/>
        <w:t>красное от гнева; мощное пламя всасывало его похищенный свет, и как сильно оно ни старалось сохранить себя, все же оно становилось все более бледным и пятнистым. Пламя делалось все более белым и могучим по мере того, как бледнело солнце. Оно все сильнее всасывало в себя свет, и вскоре сияние, окружавшее дневное светило, было все пожрано, Солнце превратилось в тусклый блестящий круг, и каждый новый порыв зависти и ярости увеличивал извержение убегающих световых волн. Наконец, от солнца остался только черный выгоревший шлак, упавший затем в море. Пламя сделалось невыразимо блестящим. Костер выгорел. Оно медленно поднялось в высь и направилось к северу. Басня вступала во двор, имевший запущенный вид; дом тем временем развалился. Кусты терновника росли в скважинах оконных карнизов, и насекомые ползали по сломанным ступеням. Она услышала страшный шум в комнате. Писец и его товарищи радовались смерти сгоревшей матери, но сильно испугались, увидев гибель солнца.</w:t>
      </w:r>
    </w:p>
    <w:p>
      <w:pPr>
        <w:pStyle w:val="Normal"/>
        <w:rPr/>
      </w:pPr>
      <w:r>
        <w:rPr/>
        <w:t>Они тщетно силились затушить огонь и при этом сильно потерпели. Терзаемые болью и страхом, они выкрикивали неистовые проклятия и жалобы. Они еще сильнее испугались, когда вошла в комнату Басня, и с бешеным криком кинулись к ней, чтобы излить на нее свой гнев. Басня пробралась за колыбель, и ее преследователи попали в своем неистовстве в сеть тарантулов, которые отмстили им за это бесчисленными укусами. Вскоре все вместе пустились в бешеный пляс под звуки веселой песенки, которую стала играть Басня. Смеясь над их забавными гримасами, Басня подошла к обломкам алтаря и отодвинула их, чтобы найти потайную дверь; по ней она спустилась вниз вместе со своей свитой из тарантулов.</w:t>
      </w:r>
    </w:p>
    <w:p>
      <w:pPr>
        <w:pStyle w:val="Normal"/>
        <w:rPr/>
      </w:pPr>
      <w:r>
        <w:rPr/>
        <w:t>Сфинкс спросил:</w:t>
      </w:r>
    </w:p>
    <w:p>
      <w:pPr>
        <w:pStyle w:val="Normal"/>
        <w:rPr/>
      </w:pPr>
      <w:r>
        <w:rPr/>
        <w:t>– </w:t>
      </w:r>
      <w:r>
        <w:rPr/>
        <w:t>Что быстрее молнии?</w:t>
      </w:r>
    </w:p>
    <w:p>
      <w:pPr>
        <w:pStyle w:val="Normal"/>
        <w:rPr/>
      </w:pPr>
      <w:r>
        <w:rPr/>
        <w:t>– </w:t>
      </w:r>
      <w:r>
        <w:rPr/>
        <w:t>Месть, – ответила Басня.</w:t>
      </w:r>
    </w:p>
    <w:p>
      <w:pPr>
        <w:pStyle w:val="Normal"/>
        <w:rPr/>
      </w:pPr>
      <w:r>
        <w:rPr/>
        <w:t>– </w:t>
      </w:r>
      <w:r>
        <w:rPr/>
        <w:t>Что всего непрочнее?</w:t>
      </w:r>
    </w:p>
    <w:p>
      <w:pPr>
        <w:pStyle w:val="Normal"/>
        <w:rPr/>
      </w:pPr>
      <w:r>
        <w:rPr/>
        <w:t>– </w:t>
      </w:r>
      <w:r>
        <w:rPr/>
        <w:t>Обладание не по праву.</w:t>
      </w:r>
    </w:p>
    <w:p>
      <w:pPr>
        <w:pStyle w:val="Normal"/>
        <w:rPr/>
      </w:pPr>
      <w:r>
        <w:rPr/>
        <w:t>– </w:t>
      </w:r>
      <w:r>
        <w:rPr/>
        <w:t>Кто знает мир?</w:t>
      </w:r>
    </w:p>
    <w:p>
      <w:pPr>
        <w:pStyle w:val="Normal"/>
        <w:rPr/>
      </w:pPr>
      <w:r>
        <w:rPr/>
        <w:t>– </w:t>
      </w:r>
      <w:r>
        <w:rPr/>
        <w:t>Тот, кто знает себя.</w:t>
      </w:r>
    </w:p>
    <w:p>
      <w:pPr>
        <w:pStyle w:val="Normal"/>
        <w:rPr/>
      </w:pPr>
      <w:r>
        <w:rPr/>
        <w:t>– </w:t>
      </w:r>
      <w:r>
        <w:rPr/>
        <w:t>Что составляет вечную тайну?</w:t>
      </w:r>
    </w:p>
    <w:p>
      <w:pPr>
        <w:pStyle w:val="Normal"/>
        <w:rPr/>
      </w:pPr>
      <w:r>
        <w:rPr/>
        <w:t>– </w:t>
      </w:r>
      <w:r>
        <w:rPr/>
        <w:t>Любовь.</w:t>
      </w:r>
    </w:p>
    <w:p>
      <w:pPr>
        <w:pStyle w:val="Normal"/>
        <w:rPr/>
      </w:pPr>
      <w:r>
        <w:rPr/>
        <w:t>– </w:t>
      </w:r>
      <w:r>
        <w:rPr/>
        <w:t>У кого покоится эта тайна?</w:t>
      </w:r>
    </w:p>
    <w:p>
      <w:pPr>
        <w:pStyle w:val="Normal"/>
        <w:rPr/>
      </w:pPr>
      <w:r>
        <w:rPr/>
        <w:t>– </w:t>
      </w:r>
      <w:r>
        <w:rPr/>
        <w:t>У Софии.</w:t>
      </w:r>
    </w:p>
    <w:p>
      <w:pPr>
        <w:pStyle w:val="Normal"/>
        <w:rPr/>
      </w:pPr>
      <w:r>
        <w:rPr/>
        <w:t>Сфинкс жалобно съежился и Басня вошла в пещеру.</w:t>
      </w:r>
    </w:p>
    <w:p>
      <w:pPr>
        <w:pStyle w:val="Normal"/>
        <w:rPr/>
      </w:pPr>
      <w:r>
        <w:rPr/>
        <w:t>– </w:t>
      </w:r>
      <w:r>
        <w:rPr/>
        <w:t>Вот я вам принесла тарантулов, – сказала она старухам, которые снова зажгли лампу и усердно работали. Они испугались, и одна подбежала к Басне с ножницами, чтобы заколоть ее. Но она нечаянно ступила на тарантула, который ужалил ее в ногу. Она жалобно крикнула от боли. Другие старухи бросились ей на помощь, но их тоже стали жалить обозленные тарантулы. Так они и не могли подступиться к Басне и дико прыгали по пещере.</w:t>
      </w:r>
    </w:p>
    <w:p>
      <w:pPr>
        <w:pStyle w:val="Normal"/>
        <w:rPr/>
      </w:pPr>
      <w:r>
        <w:rPr/>
        <w:t>– </w:t>
      </w:r>
      <w:r>
        <w:rPr/>
        <w:t>Сотки нам тотчас же, – гневно крикнули они девушке, – легкие одежды для танцев. Мы не можем пошевелиться в тугих юбках и изнываем от жары; но непременно смочи нитку паучьим соком, чтобы она не порвалась; и нужно заткать пряжу цветами, что выросли в огне; а не то тебе грозит смерть.</w:t>
      </w:r>
    </w:p>
    <w:p>
      <w:pPr>
        <w:pStyle w:val="Normal"/>
        <w:rPr/>
      </w:pPr>
      <w:r>
        <w:rPr/>
        <w:t>– </w:t>
      </w:r>
      <w:r>
        <w:rPr/>
        <w:t>Хорошо, – сказала Басня и ушла в соседнюю комнату.</w:t>
      </w:r>
    </w:p>
    <w:p>
      <w:pPr>
        <w:pStyle w:val="Normal"/>
        <w:rPr/>
      </w:pPr>
      <w:r>
        <w:rPr/>
        <w:t>– </w:t>
      </w:r>
      <w:r>
        <w:rPr/>
        <w:t>Я добуду вам трех больших мух, – сказала она паукам</w:t>
        <w:noBreakHyphen/>
        <w:t>крестовикам, которые укрепили свою воздушную пряжу вокруг потолка и на стенах, – но зато вы должны тотчас же соткать мне три красивых легких платья. Цветы, которыми нужно заткать платья, я сейчас принесу. – Крестовики согласились и взялись быстро за работу. Басня пробралась к лестнице и направилась к Арктуру.</w:t>
      </w:r>
    </w:p>
    <w:p>
      <w:pPr>
        <w:pStyle w:val="Normal"/>
        <w:rPr/>
      </w:pPr>
      <w:r>
        <w:rPr/>
        <w:t>– </w:t>
      </w:r>
      <w:r>
        <w:rPr/>
        <w:t>Государь, – сказал она, – злые пляшут, а добрые отдыхают. Прибыло ли пламя?</w:t>
      </w:r>
    </w:p>
    <w:p>
      <w:pPr>
        <w:pStyle w:val="Normal"/>
        <w:rPr/>
      </w:pPr>
      <w:r>
        <w:rPr/>
        <w:t xml:space="preserve">– </w:t>
      </w:r>
      <w:r>
        <w:rPr/>
        <w:t>Прибыло, – сказал король. – Ночь миновала и лед тает. Моя супруга показалась издалека. Враг мой уничтожен. Все оживет. Но я не могу еще показаться, ибо один я не король. Проси, чего ты хочешь.</w:t>
      </w:r>
    </w:p>
    <w:p>
      <w:pPr>
        <w:pStyle w:val="Normal"/>
        <w:rPr/>
      </w:pPr>
      <w:r>
        <w:rPr/>
        <w:t>– </w:t>
      </w:r>
      <w:r>
        <w:rPr/>
        <w:t>Мне нужны, – сказала Басня, – цветы, выросшие в огне. Я знаю, что у тебя есть искусный садовник, который умеет взращивать их.</w:t>
      </w:r>
    </w:p>
    <w:p>
      <w:pPr>
        <w:pStyle w:val="Normal"/>
        <w:rPr/>
      </w:pPr>
      <w:r>
        <w:rPr/>
        <w:t>– </w:t>
      </w:r>
      <w:r>
        <w:rPr/>
        <w:t>Цинк, – позвал король, – дай нам цветов. – Садовник выступил вперед, взял горшок, полный огня, и стал сыпать в него сверкающую семенную пыль. Через короткое время оттуда взлетели цветы. Басня собрала их в передник и направилась в обратный путь. Пауки много наработали за это время и оставалось только прикрепить цветы, за что они тотчас же принялись, работая проворно и проявляя много вкуса. Басня благоразумно не обрывала концов, которые висели еще на ткачах.</w:t>
      </w:r>
    </w:p>
    <w:p>
      <w:pPr>
        <w:pStyle w:val="Normal"/>
        <w:rPr/>
      </w:pPr>
      <w:r>
        <w:rPr/>
        <w:t>Она снесла платья уставшим плясуньям; те упали, обливаясь потом, и несколько времени отдыхали от непривычного напряжения. Она ловко раздела тощих красавиц, которые при этом ругали маленькую служанку, и надела на них новые платья, очень изящные и отлично на них сидевшие. Одевая их, она все время расхваливала чары и доброту своих повелительниц, и старухи были восхищены ее лестью и красотой нарядов. Они успели отдохнуть и, снова увлекшись танцами, стали весело кружиться, коварно обещая девочке долгую жизнь и хорошую награду. Басня вернулась в комнатку рядом и сказала крестовикам:</w:t>
      </w:r>
    </w:p>
    <w:p>
      <w:pPr>
        <w:pStyle w:val="Normal"/>
        <w:rPr/>
      </w:pPr>
      <w:r>
        <w:rPr/>
        <w:t>– </w:t>
      </w:r>
      <w:r>
        <w:rPr/>
        <w:t>Теперь вам разрешается съесть мух, которых я заманила в вашу ткань.</w:t>
      </w:r>
    </w:p>
    <w:p>
      <w:pPr>
        <w:pStyle w:val="Normal"/>
        <w:rPr/>
      </w:pPr>
      <w:r>
        <w:rPr/>
        <w:t>Пауков и без того раздражало дергание ниток, концы которых были еще при них; а старухи кружились, как безумные. Они поэтому все выбежали и бросились на плясуний. Те хотели защититься ножницами, но Басня потихоньку их унесла. Старухи таким образом были побеждены своими товарищами по ремеслу. Пауки давно так не лакомились; они высосали старух до мозга костей. Басня выглянула из ущелья и увидела Персея с большим железным щитом. Ножницы сами налетели на щит, и Басня попросила Персея образать ими крылья Эроса и затем увековечить сестер щитом и завершить великое дело.</w:t>
      </w:r>
    </w:p>
    <w:p>
      <w:pPr>
        <w:pStyle w:val="Normal"/>
        <w:rPr/>
      </w:pPr>
      <w:r>
        <w:rPr/>
        <w:t>После того она покинула подземное царство и радостно поднялась в дворец Арктура.</w:t>
      </w:r>
    </w:p>
    <w:p>
      <w:pPr>
        <w:pStyle w:val="Normal"/>
        <w:rPr/>
      </w:pPr>
      <w:r>
        <w:rPr/>
        <w:t>– </w:t>
      </w:r>
      <w:r>
        <w:rPr/>
        <w:t>Лен весь соткан. Неживое снова бездыханно. Живое будет царствовать, создавать безжизненное и пользоваться им. Внутреннее выявится, внешнее сокроется. Занавес скоро поднимется и представление начнется. Еще один раз я обращаюсь к тебе с просьбой, а потом я буду прясть дни вечности. Счастливое дитя, – сказал растроганный монарх, – ты наша избавительница. – Я только крестница Софии, – сказал девочка. – Разреши Турмалину, Цинку и Золоту проводить меня. Мне нужно собрать пепел моей приемной матери, и древний Носитель должен снова подняться для того, чтобы земля опять вознеслась, а не лежала на хаосе.</w:t>
      </w:r>
    </w:p>
    <w:p>
      <w:pPr>
        <w:pStyle w:val="Normal"/>
        <w:rPr/>
      </w:pPr>
      <w:r>
        <w:rPr/>
        <w:t>Король позвал всех троих и велел им проводить девочку. В городе было светло и на улицах заметно было большое оживление. Море с ревом прибивало к высокому утесу, и Басня проехала туда в коляске короля со своими провожатыми. Турмалин тщательно собрал взлетевший пепел. Они обошли вокруг земли, пока не добрались до старого великана, по плечам которого они сползли вниз. Он казался разбитым параличом и не мог шевельнуться. Золото положил ему в рот монету, а садовник пододвинул миску под его чресла. Басня коснулась его глаз и вылила воду из сосуда на его лоб. Как только вода стекла с глаз в рот и вниз в миску, по всем его мышцам пробежала молнией искра жизни. Он открыл глаза и мощно выпрямился. Басня прыгнула к своим провожатым на вздымавшуюся землю и ласково поздоровалась с ним.</w:t>
      </w:r>
    </w:p>
    <w:p>
      <w:pPr>
        <w:pStyle w:val="Normal"/>
        <w:rPr/>
      </w:pPr>
      <w:r>
        <w:rPr/>
        <w:t>– </w:t>
      </w:r>
      <w:r>
        <w:rPr/>
        <w:t>Ты снова пришла, милое дитя? – спросил старик. – Я все время видел тебя во сне. Я знал, что ты явишься прежде, чем отяжелеют мои глаза и земля станет мне бременем. Я верно долго спал.</w:t>
      </w:r>
    </w:p>
    <w:p>
      <w:pPr>
        <w:pStyle w:val="Normal"/>
        <w:rPr/>
      </w:pPr>
      <w:r>
        <w:rPr/>
        <w:t>– </w:t>
      </w:r>
      <w:r>
        <w:rPr/>
        <w:t>Земля опять стала легкой, как и была всегда легка добрым, – сказала Басня. – Старые времена возвращаются. Скоро ты будешь снова среди старых знакомых. Я сотку тебе радостные дни и у тебя будет помощник для того, чтобы ты иногда принимал участие в наших радостях и мог бы, опираясь на подругу, вдыхать молодость и силу. Где наши старые приятельницы, геспериды?</w:t>
      </w:r>
    </w:p>
    <w:p>
      <w:pPr>
        <w:pStyle w:val="Normal"/>
        <w:rPr/>
      </w:pPr>
      <w:r>
        <w:rPr/>
        <w:t>– </w:t>
      </w:r>
      <w:r>
        <w:rPr/>
        <w:t>У Софии. Вскоре их сад снова зацветет и золотой плод будет по</w:t>
        <w:noBreakHyphen/>
        <w:t>прежнему благоухать. Они ходят и собирают сладостные растения.</w:t>
      </w:r>
    </w:p>
    <w:p>
      <w:pPr>
        <w:pStyle w:val="Normal"/>
        <w:rPr/>
      </w:pPr>
      <w:r>
        <w:rPr/>
        <w:t>Басня удалилась и поспешила к дому. Он превратился в развалины. Плющ обвился вокруг стен. Высокие кустарники покрывали своею тенью прежний двор и мягкий мох устилал старые ступени. Она вошла в комнату. София стояла у вновь отстроенного алтаря. Эрос лежал у ее ног, в доспехах, более серьезный и благородный, чем когда</w:t>
        <w:noBreakHyphen/>
        <w:t>либо. Великолепная люстра свисала с потолка. Пол был выложен пестрыми камнями; они широким кругом обводили алтарь, образуя благородно</w:t>
        <w:noBreakHyphen/>
        <w:t>значительные фигуры. Гинистана наклонилась над ложем, на котором лежал отец, видимо, погруженный в глубокий сон, и плакала. Ее цветущую грацию бесконечно возвышало выражение благочестия и любви. Басня передала урну, в которой собран был пепел святой Софии, которая ее нежно обняла.</w:t>
      </w:r>
    </w:p>
    <w:p>
      <w:pPr>
        <w:pStyle w:val="Normal"/>
        <w:rPr/>
      </w:pPr>
      <w:r>
        <w:rPr/>
        <w:t>– </w:t>
      </w:r>
      <w:r>
        <w:rPr/>
        <w:t>Милое дитя, – сказала она, – твое рвение и твоя верность обеспечили тебе место среди вечных звезд. Ты избрала бессмертное в себе. Феникс принадлежит тебе. Ты будешь душой нашей жизни. Теперь разбуди жениха. Глашатай зовет, Эрос должен отправиться в поиски за Фреей и разбудить ее.</w:t>
      </w:r>
    </w:p>
    <w:p>
      <w:pPr>
        <w:pStyle w:val="Normal"/>
        <w:rPr/>
      </w:pPr>
      <w:r>
        <w:rPr/>
        <w:t>Басня несказанно обрадовалась этим словам. Она позвала своих провожатых, Золото и Цинка, и подошла к ложу. Гинистана смотрела на нее, преисполненная ожидания. Золото расплавил монету и наполнил вместилище, где лежал отец, сверкающею струею. Цинк обвил грудь Гинистаны цепью. Тело поплыло по дрожащим волнам. – Наклонись, милая мать, – сказала Басня, – и положи руку на сердце возлюбленного.</w:t>
      </w:r>
    </w:p>
    <w:p>
      <w:pPr>
        <w:pStyle w:val="Normal"/>
        <w:rPr/>
      </w:pPr>
      <w:r>
        <w:rPr/>
        <w:t>Гинистана наклонилась. Она увидела свой многократно отраженный образ. Цепь коснулась потока, ее рука – его сердца; он проснулся и привлек восхищенную невесту к себе на грудь. Металл сплавился и превратился в светлое зеркало. Отец поднялся, глаза его сверкнули, и как ни была прекрасна и значительна его фигура, все же тело его казалось как бы тонкой, бесконечно подвижной влагой, которая передавала каждое впечатление разнообразнейшими и очаровательнейшими движениями.</w:t>
      </w:r>
    </w:p>
    <w:p>
      <w:pPr>
        <w:pStyle w:val="Normal"/>
        <w:rPr/>
      </w:pPr>
      <w:r>
        <w:rPr/>
        <w:t>Счастливая чета подошла к Софии, которая благословила их и внушила им, чтобы они усердно глядели в зеркало, ибо оно отражает все в истинном виде, уничтожает всякую мишуру и вечно хранит первообраз. Она взяла затем урну и высыпала пепел в чашу на алтаре. Мягкое шипение возвестило о том, что пепел растворился, и легкий ветер пронесся по одежде и кудрям присутствовавших.</w:t>
      </w:r>
    </w:p>
    <w:p>
      <w:pPr>
        <w:pStyle w:val="Normal"/>
        <w:rPr/>
      </w:pPr>
      <w:r>
        <w:rPr/>
        <w:t>София передала чашу Эросу и он другим. Все отведали божественного питья и ощутили несказуемую внутреннюю радость, внимая приветствию матери. Ее близость ощущалась всеми, и ее таинственное присутствие точно все преображало.</w:t>
      </w:r>
    </w:p>
    <w:p>
      <w:pPr>
        <w:pStyle w:val="Normal"/>
        <w:rPr/>
      </w:pPr>
      <w:r>
        <w:rPr/>
        <w:t>Ожидание исполнилось выше меры. Все поняли, чего им недоставало, и комната сделалась обиталищем блаженных. София сказала:</w:t>
      </w:r>
    </w:p>
    <w:p>
      <w:pPr>
        <w:pStyle w:val="Normal"/>
        <w:rPr/>
      </w:pPr>
      <w:r>
        <w:rPr/>
        <w:t>– </w:t>
      </w:r>
      <w:r>
        <w:rPr/>
        <w:t>Великая тайна всем открыта и остается на веки разгаданной. Из страданий рождается новый мир; в слезах пепел растворяется и становится нектаром вечной жизни. В каждом обитает небесная мать, чтобы вечно рождать новое дитя. Чувствуете ли вы сладостное рождение в ударах вашего сердца?</w:t>
      </w:r>
    </w:p>
    <w:p>
      <w:pPr>
        <w:pStyle w:val="Normal"/>
        <w:rPr/>
      </w:pPr>
      <w:r>
        <w:rPr/>
        <w:t>Она вылила на алтарь остаток из чаши. Земля сотряслась в своих глубинах. София сказала:</w:t>
      </w:r>
    </w:p>
    <w:p>
      <w:pPr>
        <w:pStyle w:val="Normal"/>
        <w:rPr/>
      </w:pPr>
      <w:r>
        <w:rPr/>
        <w:t>– </w:t>
      </w:r>
      <w:r>
        <w:rPr/>
        <w:t>Эрос, поспеши вместе с сестрой к твоей возлюбленной. Вскоре вы снова меня увидите.</w:t>
      </w:r>
    </w:p>
    <w:p>
      <w:pPr>
        <w:pStyle w:val="Normal"/>
        <w:rPr/>
      </w:pPr>
      <w:r>
        <w:rPr/>
        <w:t>Басня и Эрос поспешили уйти со своими провожатыми. По земле разлилась мощная весна. Все поднялось и зашевелилось. Земля неслась ближе к покрову. Месяц и облака мчались с веселым гамом на север. Королевский замок дивно сиял над морем, и на зубцах стоял окруженный свитой король во всем своем великолепии. Со всех сторон поднимались вихри пыли, в которых вырисовывались знакомые фигуры. Они встречали толпы юношей и девушек, которые стремились в замок и восторженно приветствовали их. На многих холмах сидели счастливые, только что проснувшиеся влюбленные пары и заключали друг друга в объятия, по которым давно истосковались. Новый мир казался им сновидением, и они неустанно радовались прекрасной действительности.</w:t>
      </w:r>
    </w:p>
    <w:p>
      <w:pPr>
        <w:pStyle w:val="Normal"/>
        <w:rPr/>
      </w:pPr>
      <w:r>
        <w:rPr/>
        <w:t>Цветы и деревья мощно росли и зеленели. Все казалось одушевленным. Все говорило и пело. Басня приветствовала всюду старых знакомых. Звери подходили к проснувшимся людям, радостно приветствуя их. Растения угощали их плодами и ароматами и очаровательно наряжали их. Ни один камень не давил более человеческой груди, и все тяжести сплотились вместе, образуя твердую почву. Они пришли к морю. Судно из полированной стали было привязано к берегу. Они сели в него и отвязали веревку. Нос повернулся к северу, и судно прорезали, точно на лету, ласкающиеся к нему волны. Шелестящий камыш затих; они тихо пристали к берегу и быстро поднялись по широкой лестнице. Любовь была поражена царственным городом и его богатствами. Во дворе бил оживший фонтан, роща шелестела сладчайшими звуками, и в ее жарких стволах и листьях, в ее сверкающих цветах и плодах точно зарождалась и цвела жизнь. Старый герой встретил их у дверей дворца. – Почтенный старец, – сказала Басня. – Эросу нужен твой меч. Он получил от Золота цепь, которая одним концом спускается в море, а другим охватывает его грудь. Возьмись за нее вместе со мной и поведи нас в зал, где покоится принцесса.</w:t>
      </w:r>
    </w:p>
    <w:p>
      <w:pPr>
        <w:pStyle w:val="Normal"/>
        <w:rPr/>
      </w:pPr>
      <w:r>
        <w:rPr/>
        <w:t>Эрос взял из рук старика меч, приставил его к груди и наклонил острие вперед. Двери зала распахнулись и Эрос, восхищенный, подошел к спавшей Фрее. Вдруг произошло сильное сотрясение. Светлая искра пролетела от принцессы к мечу; меч и цепь блеснули, герой поддержал маленькую Басню, которая чуть не упала. Султан на шлеме Эроса заколыхался. – Брось меч, – крикнула Басня, – и разбуди твою возлюбленную. Эрос уронил меч, устремился к принцессе и пламенно поцеловал ее сладостные уста. Она открыла свои большие темные глаза и узнала возлюбленного. Долгий поцелуй запечатлел вечный союз.</w:t>
      </w:r>
    </w:p>
    <w:p>
      <w:pPr>
        <w:pStyle w:val="Normal"/>
        <w:rPr/>
      </w:pPr>
      <w:r>
        <w:rPr/>
        <w:t>С купола спустился вниз король, держа за руку Софию. Созвездия и духи природы следовали за ними блестящими рядами. Несказанно</w:t>
        <w:noBreakHyphen/>
        <w:t>ясный день заполнил залу, дворец, город и небо. Бесчисленная толпа излилась в огромный королевский зал и смотрела с тихим умилением, как любящие склонили колени перед королем и королевой, которые торжественно благословили их. Король снял с головы венец и возложил его на золотые кудри Эроса. Старый герой снял с него доспехи и король набросил на него свою мантию. Затем он дал ему лилию в левую руку, и София надела очаровательное запястье на соединенные руки любящих, а также увенчала венцом темные волосы Фреи.</w:t>
      </w:r>
    </w:p>
    <w:p>
      <w:pPr>
        <w:pStyle w:val="Normal"/>
        <w:rPr/>
      </w:pPr>
      <w:r>
        <w:rPr/>
        <w:t>– </w:t>
      </w:r>
      <w:r>
        <w:rPr/>
        <w:t>Слава нашим повелителям! – воскликнул народ. – Они всегда жили среди нас, но мы их не знали. Благо нам! Они будут вечно властвовать над нами! Благословите и нас!</w:t>
      </w:r>
    </w:p>
    <w:p>
      <w:pPr>
        <w:pStyle w:val="Normal"/>
        <w:rPr/>
      </w:pPr>
      <w:r>
        <w:rPr/>
        <w:t>София сказала новой королеве:</w:t>
      </w:r>
    </w:p>
    <w:p>
      <w:pPr>
        <w:pStyle w:val="Normal"/>
        <w:rPr/>
      </w:pPr>
      <w:r>
        <w:rPr/>
        <w:t>– </w:t>
      </w:r>
      <w:r>
        <w:rPr/>
        <w:t>Брось запястье, знаменующее ваш союз, на воздух, для того, чтобы народ и мир оставались в союзе с вами.</w:t>
      </w:r>
    </w:p>
    <w:p>
      <w:pPr>
        <w:pStyle w:val="Normal"/>
        <w:rPr/>
      </w:pPr>
      <w:r>
        <w:rPr/>
        <w:t>Запястье разлилось в воздухе и вскоре над каждой головой появились светлые круги; сверкающая лента протянулась над городом, над морем и землей, которая праздновала вечный праздник весны. Вошел Персей; в руках у него были веретено и корзинка.</w:t>
      </w:r>
    </w:p>
    <w:p>
      <w:pPr>
        <w:pStyle w:val="Normal"/>
        <w:rPr/>
      </w:pPr>
      <w:r>
        <w:rPr/>
        <w:t>– </w:t>
      </w:r>
      <w:r>
        <w:rPr/>
        <w:t>Вот, – сказал он, – останки твоих врагов. – В корзинке лежала каменная доска с черными и белыми квадратами и рядом множество фигур из алебастра и из черного мрамора.</w:t>
      </w:r>
    </w:p>
    <w:p>
      <w:pPr>
        <w:pStyle w:val="Normal"/>
        <w:rPr/>
      </w:pPr>
      <w:r>
        <w:rPr/>
        <w:t>– </w:t>
      </w:r>
      <w:r>
        <w:rPr/>
        <w:t>Это шахматы, – сказал София, – все войны сведены к этой доске и к этим фигурам. Это памятник старого смутного времени, – Персей обратился к Басне и дал ей веретено.</w:t>
      </w:r>
    </w:p>
    <w:p>
      <w:pPr>
        <w:pStyle w:val="Normal"/>
        <w:rPr/>
      </w:pPr>
      <w:r>
        <w:rPr/>
        <w:t>– </w:t>
      </w:r>
      <w:r>
        <w:rPr/>
        <w:t>В твоих руках это веретено будет вечно нас радовать, и ты будешь нам прясть из самой себя золотую неразрывную нить.</w:t>
      </w:r>
    </w:p>
    <w:p>
      <w:pPr>
        <w:pStyle w:val="Normal"/>
        <w:rPr/>
      </w:pPr>
      <w:r>
        <w:rPr/>
        <w:t>Феникс прилетел с звучным шумом к ее ногам, распростер перед нею свои крылья, на которые она села, и пронесся с нею над троном, на который более не спускался. Она пропела небесную песню и стала прясть, причем нить как бы вилась из ее груди. Народ снова пришел в восторг и все взоры устремились на милое дитя. Потом снова в дверях раздалось ликование. Старый месяц явился со своей удивительной свитой, и за ним народ нес на руках, как бы в триумфальном шествии, Гинистану и ее жениха.</w:t>
      </w:r>
    </w:p>
    <w:p>
      <w:pPr>
        <w:pStyle w:val="Normal"/>
        <w:rPr/>
      </w:pPr>
      <w:r>
        <w:rPr/>
        <w:t>Их обвивали венки цветов. Королевская семья встретила их с сердечной нежностью, и новая королевская чета провозгласила их своими наместниками на земле.</w:t>
      </w:r>
    </w:p>
    <w:p>
      <w:pPr>
        <w:pStyle w:val="Normal"/>
        <w:rPr/>
      </w:pPr>
      <w:r>
        <w:rPr/>
        <w:t>– </w:t>
      </w:r>
      <w:r>
        <w:rPr/>
        <w:t>Отдайте мне, – сказал месяц, – царство парок, причудливые строения которого только что выступили из</w:t>
        <w:noBreakHyphen/>
        <w:t>под земли на дворцовом дворе. Я позабавлю вас там представлением, для чего понадобится помощь маленькой Басни.</w:t>
      </w:r>
    </w:p>
    <w:p>
      <w:pPr>
        <w:pStyle w:val="Normal"/>
        <w:rPr/>
      </w:pPr>
      <w:r>
        <w:rPr/>
        <w:t>Король согласился; маленькая Басня ласково кивнула головой, и народ обрадовался странному, занимательному времяпрепровождению. Геспериды прислали поздравления с восшествием на престол и попросили защиту для своих садов. Король велел принять их, и так следовали одно за другим бесчисленные радостные посольства. Тем временем трон незаметно преобразился и сделался пышным брачным ложем, над пологом которого носились Феникс и маленькая Басня. Три кариатиды из темного порфира подхватывали полог сзади, а спереди он покоился на базальтовой фигуре сфинкса. Король обнял свою зардевшуюся возлюбленную, и народ последовал примеру короля: все стали обниматься. Слышны были только нежные поцелуи и шепот. Наконец, София сказала:</w:t>
      </w:r>
    </w:p>
    <w:p>
      <w:pPr>
        <w:pStyle w:val="Normal"/>
        <w:rPr/>
      </w:pPr>
      <w:r>
        <w:rPr/>
        <w:t>– </w:t>
      </w:r>
      <w:r>
        <w:rPr/>
        <w:t>Мать среди нас, ее присутствие принесет нам счастье навеки. Последуйте за нами в наше жилище; мы будем вечно жить там в храме и будем хранить тайну мира. Басня стала усердно прясть и громко запела:</w:t>
      </w:r>
    </w:p>
    <w:p>
      <w:pPr>
        <w:pStyle w:val="Normal"/>
        <w:rPr/>
      </w:pPr>
      <w:r>
        <w:rPr/>
      </w:r>
    </w:p>
    <w:p>
      <w:pPr>
        <w:pStyle w:val="Stanza"/>
        <w:ind w:left="2000" w:right="600" w:firstLine="567"/>
        <w:jc w:val="both"/>
        <w:rPr/>
      </w:pPr>
      <w:r>
        <w:rPr/>
        <w:t>«Основан Вечности заветный град.</w:t>
      </w:r>
    </w:p>
    <w:p>
      <w:pPr>
        <w:pStyle w:val="Stanza"/>
        <w:ind w:left="2000" w:right="600" w:firstLine="567"/>
        <w:jc w:val="both"/>
        <w:rPr/>
      </w:pPr>
      <w:r>
        <w:rPr/>
        <w:t>В любви и мире позабыт разлад.</w:t>
      </w:r>
    </w:p>
    <w:p>
      <w:pPr>
        <w:pStyle w:val="Stanza"/>
        <w:ind w:left="2000" w:right="600" w:firstLine="567"/>
        <w:jc w:val="both"/>
        <w:rPr/>
      </w:pPr>
      <w:r>
        <w:rPr/>
        <w:t>Прошли, как сон, страданья вековые.</w:t>
      </w:r>
    </w:p>
    <w:p>
      <w:pPr>
        <w:pStyle w:val="Stanza"/>
        <w:ind w:left="2000" w:right="600" w:firstLine="567"/>
        <w:jc w:val="both"/>
        <w:rPr/>
      </w:pPr>
      <w:r>
        <w:rPr/>
        <w:t>Властительница душ навек София».</w:t>
      </w:r>
    </w:p>
    <w:p>
      <w:pPr>
        <w:pStyle w:val="Stanza"/>
        <w:ind w:left="2000" w:right="600" w:firstLine="567"/>
        <w:jc w:val="both"/>
        <w:rPr/>
      </w:pPr>
      <w:r>
        <w:rPr/>
      </w:r>
    </w:p>
    <w:p>
      <w:pPr>
        <w:pStyle w:val="Stanza"/>
        <w:ind w:left="2000" w:right="600" w:firstLine="567"/>
        <w:jc w:val="both"/>
        <w:rPr/>
      </w:pPr>
      <w:r>
        <w:rPr/>
      </w:r>
    </w:p>
    <w:p>
      <w:pPr>
        <w:pStyle w:val="Stanza"/>
        <w:ind w:left="2000" w:right="600" w:firstLine="567"/>
        <w:jc w:val="both"/>
        <w:rPr/>
      </w:pPr>
      <w:r>
        <w:rPr/>
      </w:r>
    </w:p>
    <w:p>
      <w:pPr>
        <w:pStyle w:val="Heading2"/>
        <w:ind w:hanging="0"/>
        <w:jc w:val="both"/>
        <w:rPr/>
      </w:pPr>
      <w:r>
        <w:rPr/>
        <w:t>Часть вторая. СВЕРШЕНИЕ. МОНАСТЫРЬ, ИЛИ ПРЕДДВЕРИЕ</w:t>
      </w:r>
    </w:p>
    <w:p>
      <w:pPr>
        <w:pStyle w:val="Normal"/>
        <w:rPr/>
      </w:pPr>
      <w:r>
        <w:rPr/>
      </w:r>
    </w:p>
    <w:p>
      <w:pPr>
        <w:pStyle w:val="Heading3"/>
        <w:ind w:hanging="0"/>
        <w:jc w:val="both"/>
        <w:rPr/>
      </w:pPr>
      <w:r>
        <w:rPr/>
        <w:t>Astralis</w:t>
      </w:r>
    </w:p>
    <w:p>
      <w:pPr>
        <w:pStyle w:val="Normal"/>
        <w:rPr/>
      </w:pPr>
      <w:r>
        <w:rPr/>
      </w:r>
    </w:p>
    <w:p>
      <w:pPr>
        <w:pStyle w:val="Normal"/>
        <w:rPr/>
      </w:pPr>
      <w:r>
        <w:rPr/>
      </w:r>
    </w:p>
    <w:p>
      <w:pPr>
        <w:pStyle w:val="Normal"/>
        <w:rPr/>
      </w:pPr>
      <w:r>
        <w:rPr/>
      </w:r>
    </w:p>
    <w:p>
      <w:pPr>
        <w:pStyle w:val="Stanza"/>
        <w:ind w:left="2000" w:right="600" w:firstLine="567"/>
        <w:jc w:val="both"/>
        <w:rPr/>
      </w:pPr>
      <w:r>
        <w:rPr/>
        <w:t>Я летним утром вдруг помолодел;</w:t>
      </w:r>
    </w:p>
    <w:p>
      <w:pPr>
        <w:pStyle w:val="Stanza"/>
        <w:ind w:left="2000" w:right="600" w:firstLine="567"/>
        <w:jc w:val="both"/>
        <w:rPr/>
      </w:pPr>
      <w:r>
        <w:rPr/>
        <w:t>И я почувствовал, как бьется жизнь</w:t>
      </w:r>
    </w:p>
    <w:p>
      <w:pPr>
        <w:pStyle w:val="Stanza"/>
        <w:ind w:left="2000" w:right="600" w:firstLine="567"/>
        <w:jc w:val="both"/>
        <w:rPr/>
      </w:pPr>
      <w:r>
        <w:rPr/>
        <w:t>Впервые, – и пока моя любовь</w:t>
      </w:r>
    </w:p>
    <w:p>
      <w:pPr>
        <w:pStyle w:val="Stanza"/>
        <w:ind w:left="2000" w:right="600" w:firstLine="567"/>
        <w:jc w:val="both"/>
        <w:rPr/>
      </w:pPr>
      <w:r>
        <w:rPr/>
        <w:t>В восторгах изливалась без конца,</w:t>
      </w:r>
    </w:p>
    <w:p>
      <w:pPr>
        <w:pStyle w:val="Stanza"/>
        <w:ind w:left="2000" w:right="600" w:firstLine="567"/>
        <w:jc w:val="both"/>
        <w:rPr/>
      </w:pPr>
      <w:r>
        <w:rPr/>
        <w:t>Я больше просыпался, и стремленье</w:t>
      </w:r>
    </w:p>
    <w:p>
      <w:pPr>
        <w:pStyle w:val="Stanza"/>
        <w:ind w:left="2000" w:right="600" w:firstLine="567"/>
        <w:jc w:val="both"/>
        <w:rPr/>
      </w:pPr>
      <w:r>
        <w:rPr/>
        <w:t>К сильнейшему, последнему слиянью</w:t>
      </w:r>
    </w:p>
    <w:p>
      <w:pPr>
        <w:pStyle w:val="Stanza"/>
        <w:ind w:left="2000" w:right="600" w:firstLine="567"/>
        <w:jc w:val="both"/>
        <w:rPr/>
      </w:pPr>
      <w:r>
        <w:rPr/>
        <w:t>Во мне росло и крепло каждый миг.</w:t>
      </w:r>
    </w:p>
    <w:p>
      <w:pPr>
        <w:pStyle w:val="Stanza"/>
        <w:ind w:left="2000" w:right="600" w:firstLine="567"/>
        <w:jc w:val="both"/>
        <w:rPr/>
      </w:pPr>
      <w:r>
        <w:rPr/>
        <w:t>Я силой сладострастья был зачат.</w:t>
      </w:r>
    </w:p>
    <w:p>
      <w:pPr>
        <w:pStyle w:val="Stanza"/>
        <w:ind w:left="2000" w:right="600" w:firstLine="567"/>
        <w:jc w:val="both"/>
        <w:rPr/>
      </w:pPr>
      <w:r>
        <w:rPr/>
        <w:t>Я – середина, я – священный ключ,</w:t>
      </w:r>
    </w:p>
    <w:p>
      <w:pPr>
        <w:pStyle w:val="Stanza"/>
        <w:ind w:left="2000" w:right="600" w:firstLine="567"/>
        <w:jc w:val="both"/>
        <w:rPr/>
      </w:pPr>
      <w:r>
        <w:rPr/>
        <w:t>Откуда каждое томленье льет</w:t>
      </w:r>
    </w:p>
    <w:p>
      <w:pPr>
        <w:pStyle w:val="Stanza"/>
        <w:ind w:left="2000" w:right="600" w:firstLine="567"/>
        <w:jc w:val="both"/>
        <w:rPr/>
      </w:pPr>
      <w:r>
        <w:rPr/>
        <w:t>Струи свои, куда стремит опять,</w:t>
      </w:r>
    </w:p>
    <w:p>
      <w:pPr>
        <w:pStyle w:val="Stanza"/>
        <w:ind w:left="2000" w:right="600" w:firstLine="567"/>
        <w:jc w:val="both"/>
        <w:rPr/>
      </w:pPr>
      <w:r>
        <w:rPr/>
        <w:t>Разбитое, покорную волну.</w:t>
      </w:r>
    </w:p>
    <w:p>
      <w:pPr>
        <w:pStyle w:val="Stanza"/>
        <w:ind w:left="2000" w:right="600" w:firstLine="567"/>
        <w:jc w:val="both"/>
        <w:rPr/>
      </w:pPr>
      <w:r>
        <w:rPr/>
        <w:t>Вы видели меня, не зная.</w:t>
      </w:r>
    </w:p>
    <w:p>
      <w:pPr>
        <w:pStyle w:val="Stanza"/>
        <w:ind w:left="2000" w:right="600" w:firstLine="567"/>
        <w:jc w:val="both"/>
        <w:rPr/>
      </w:pPr>
      <w:r>
        <w:rPr/>
        <w:t>Вы помните, как я при вас</w:t>
      </w:r>
    </w:p>
    <w:p>
      <w:pPr>
        <w:pStyle w:val="Stanza"/>
        <w:ind w:left="2000" w:right="600" w:firstLine="567"/>
        <w:jc w:val="both"/>
        <w:rPr/>
      </w:pPr>
      <w:r>
        <w:rPr/>
        <w:t>Ночным скитальцем в первый раз вошел</w:t>
      </w:r>
    </w:p>
    <w:p>
      <w:pPr>
        <w:pStyle w:val="Stanza"/>
        <w:ind w:left="2000" w:right="600" w:firstLine="567"/>
        <w:jc w:val="both"/>
        <w:rPr/>
      </w:pPr>
      <w:r>
        <w:rPr/>
        <w:t>В тот вечер радостный? Как в тот же миг</w:t>
      </w:r>
    </w:p>
    <w:p>
      <w:pPr>
        <w:pStyle w:val="Stanza"/>
        <w:ind w:left="2000" w:right="600" w:firstLine="567"/>
        <w:jc w:val="both"/>
        <w:rPr/>
      </w:pPr>
      <w:r>
        <w:rPr/>
        <w:t>Вы дивной дрожью были зажжены?</w:t>
      </w:r>
    </w:p>
    <w:p>
      <w:pPr>
        <w:pStyle w:val="Stanza"/>
        <w:ind w:left="2000" w:right="600" w:firstLine="567"/>
        <w:jc w:val="both"/>
        <w:rPr/>
      </w:pPr>
      <w:r>
        <w:rPr/>
        <w:t>Я, затаенный в чашечках медовых,</w:t>
      </w:r>
    </w:p>
    <w:p>
      <w:pPr>
        <w:pStyle w:val="Stanza"/>
        <w:ind w:left="2000" w:right="600" w:firstLine="567"/>
        <w:jc w:val="both"/>
        <w:rPr/>
      </w:pPr>
      <w:r>
        <w:rPr/>
        <w:t>Благоухал и колыхал цветы</w:t>
      </w:r>
    </w:p>
    <w:p>
      <w:pPr>
        <w:pStyle w:val="Stanza"/>
        <w:ind w:left="2000" w:right="600" w:firstLine="567"/>
        <w:jc w:val="both"/>
        <w:rPr/>
      </w:pPr>
      <w:r>
        <w:rPr/>
        <w:t>В тумане золотом. Я был незримым</w:t>
      </w:r>
    </w:p>
    <w:p>
      <w:pPr>
        <w:pStyle w:val="Stanza"/>
        <w:ind w:left="2000" w:right="600" w:firstLine="567"/>
        <w:jc w:val="both"/>
        <w:rPr/>
      </w:pPr>
      <w:r>
        <w:rPr/>
        <w:t>Ручьем, бореньем тихим, все текло</w:t>
      </w:r>
    </w:p>
    <w:p>
      <w:pPr>
        <w:pStyle w:val="Stanza"/>
        <w:ind w:left="2000" w:right="600" w:firstLine="567"/>
        <w:jc w:val="both"/>
        <w:rPr/>
      </w:pPr>
      <w:r>
        <w:rPr/>
        <w:t>Ко мне и сквозь меня, волнуя нежно.</w:t>
      </w:r>
    </w:p>
    <w:p>
      <w:pPr>
        <w:pStyle w:val="Stanza"/>
        <w:ind w:left="2000" w:right="600" w:firstLine="567"/>
        <w:jc w:val="both"/>
        <w:rPr/>
      </w:pPr>
      <w:r>
        <w:rPr/>
        <w:t>И вот пыльца, упавшая на пестик,</w:t>
      </w:r>
    </w:p>
    <w:p>
      <w:pPr>
        <w:pStyle w:val="Stanza"/>
        <w:ind w:left="2000" w:right="600" w:firstLine="567"/>
        <w:jc w:val="both"/>
        <w:rPr/>
      </w:pPr>
      <w:r>
        <w:rPr/>
        <w:t>– </w:t>
      </w:r>
      <w:r>
        <w:rPr/>
        <w:t>Вы помните вечерний поцелуй?</w:t>
      </w:r>
    </w:p>
    <w:p>
      <w:pPr>
        <w:pStyle w:val="Stanza"/>
        <w:ind w:left="2000" w:right="600" w:firstLine="567"/>
        <w:jc w:val="both"/>
        <w:rPr/>
      </w:pPr>
      <w:r>
        <w:rPr/>
        <w:t>Запенила холодную волну,</w:t>
      </w:r>
    </w:p>
    <w:p>
      <w:pPr>
        <w:pStyle w:val="Stanza"/>
        <w:ind w:left="2000" w:right="600" w:firstLine="567"/>
        <w:jc w:val="both"/>
        <w:rPr/>
      </w:pPr>
      <w:r>
        <w:rPr/>
        <w:t>Как молния; в меня движенья влились,</w:t>
      </w:r>
    </w:p>
    <w:p>
      <w:pPr>
        <w:pStyle w:val="Stanza"/>
        <w:ind w:left="2000" w:right="600" w:firstLine="567"/>
        <w:jc w:val="both"/>
        <w:rPr/>
      </w:pPr>
      <w:r>
        <w:rPr/>
        <w:t>Все нити тонкие зашевелились,</w:t>
      </w:r>
    </w:p>
    <w:p>
      <w:pPr>
        <w:pStyle w:val="Stanza"/>
        <w:ind w:left="2000" w:right="600" w:firstLine="567"/>
        <w:jc w:val="both"/>
        <w:rPr/>
      </w:pPr>
      <w:r>
        <w:rPr/>
        <w:t>Что было тайным помыслом моим,</w:t>
      </w:r>
    </w:p>
    <w:p>
      <w:pPr>
        <w:pStyle w:val="Stanza"/>
        <w:ind w:left="2000" w:right="600" w:firstLine="567"/>
        <w:jc w:val="both"/>
        <w:rPr/>
      </w:pPr>
      <w:r>
        <w:rPr/>
        <w:t>Вдруг становилось зримым и земным.</w:t>
      </w:r>
    </w:p>
    <w:p>
      <w:pPr>
        <w:pStyle w:val="Stanza"/>
        <w:ind w:left="2000" w:right="600" w:firstLine="567"/>
        <w:jc w:val="both"/>
        <w:rPr/>
      </w:pPr>
      <w:r>
        <w:rPr/>
        <w:t>Но был я слеп, и только звезд горенье</w:t>
      </w:r>
    </w:p>
    <w:p>
      <w:pPr>
        <w:pStyle w:val="Stanza"/>
        <w:ind w:left="2000" w:right="600" w:firstLine="567"/>
        <w:jc w:val="both"/>
        <w:rPr/>
      </w:pPr>
      <w:r>
        <w:rPr/>
        <w:t>В таинственном манило отдаленье,</w:t>
      </w:r>
    </w:p>
    <w:p>
      <w:pPr>
        <w:pStyle w:val="Stanza"/>
        <w:ind w:left="2000" w:right="600" w:firstLine="567"/>
        <w:jc w:val="both"/>
        <w:rPr/>
      </w:pPr>
      <w:r>
        <w:rPr/>
        <w:t>И чудилось мне много теней странных.</w:t>
      </w:r>
    </w:p>
    <w:p>
      <w:pPr>
        <w:pStyle w:val="Stanza"/>
        <w:ind w:left="2000" w:right="600" w:firstLine="567"/>
        <w:jc w:val="both"/>
        <w:rPr/>
      </w:pPr>
      <w:r>
        <w:rPr/>
        <w:t>Времен былых, времен обетованных.</w:t>
      </w:r>
    </w:p>
    <w:p>
      <w:pPr>
        <w:pStyle w:val="Stanza"/>
        <w:ind w:left="2000" w:right="600" w:firstLine="567"/>
        <w:jc w:val="both"/>
        <w:rPr/>
      </w:pPr>
      <w:r>
        <w:rPr/>
        <w:t>Рожденный мудрой мукой и любовью</w:t>
      </w:r>
    </w:p>
    <w:p>
      <w:pPr>
        <w:pStyle w:val="Stanza"/>
        <w:ind w:left="2000" w:right="600" w:firstLine="567"/>
        <w:jc w:val="both"/>
        <w:rPr/>
      </w:pPr>
      <w:r>
        <w:rPr/>
        <w:t>Недолго жил сознания росток.</w:t>
      </w:r>
    </w:p>
    <w:p>
      <w:pPr>
        <w:pStyle w:val="Stanza"/>
        <w:ind w:left="2000" w:right="600" w:firstLine="567"/>
        <w:jc w:val="both"/>
        <w:rPr/>
      </w:pPr>
      <w:r>
        <w:rPr/>
        <w:t>Кто сладострастие во мне зажег,</w:t>
      </w:r>
    </w:p>
    <w:p>
      <w:pPr>
        <w:pStyle w:val="Stanza"/>
        <w:ind w:left="2000" w:right="600" w:firstLine="567"/>
        <w:jc w:val="both"/>
        <w:rPr/>
      </w:pPr>
      <w:r>
        <w:rPr/>
        <w:t>Тот напоил меня и горькой кровью,</w:t>
      </w:r>
    </w:p>
    <w:p>
      <w:pPr>
        <w:pStyle w:val="Stanza"/>
        <w:ind w:left="2000" w:right="600" w:firstLine="567"/>
        <w:jc w:val="both"/>
        <w:rPr/>
      </w:pPr>
      <w:r>
        <w:rPr/>
        <w:t>И мир зацвел по склонам озаренным,</w:t>
      </w:r>
    </w:p>
    <w:p>
      <w:pPr>
        <w:pStyle w:val="Stanza"/>
        <w:ind w:left="2000" w:right="600" w:firstLine="567"/>
        <w:jc w:val="both"/>
        <w:rPr/>
      </w:pPr>
      <w:r>
        <w:rPr/>
        <w:t>И прорицанье стало окрыленным.</w:t>
      </w:r>
    </w:p>
    <w:p>
      <w:pPr>
        <w:pStyle w:val="Stanza"/>
        <w:ind w:left="2000" w:right="600" w:firstLine="567"/>
        <w:jc w:val="both"/>
        <w:rPr/>
      </w:pPr>
      <w:r>
        <w:rPr/>
        <w:t>Нет Гейнриха, Матильды нет в сознаньи,</w:t>
      </w:r>
    </w:p>
    <w:p>
      <w:pPr>
        <w:pStyle w:val="Stanza"/>
        <w:ind w:left="2000" w:right="600" w:firstLine="567"/>
        <w:jc w:val="both"/>
        <w:rPr/>
      </w:pPr>
      <w:r>
        <w:rPr/>
        <w:t>Они слились в одном очарованьи!</w:t>
      </w:r>
    </w:p>
    <w:p>
      <w:pPr>
        <w:pStyle w:val="Stanza"/>
        <w:ind w:left="2000" w:right="600" w:firstLine="567"/>
        <w:jc w:val="both"/>
        <w:rPr/>
      </w:pPr>
      <w:r>
        <w:rPr/>
        <w:t>Исполнилось! Взошло земное семя,</w:t>
      </w:r>
    </w:p>
    <w:p>
      <w:pPr>
        <w:pStyle w:val="Stanza"/>
        <w:ind w:left="2000" w:right="600" w:firstLine="567"/>
        <w:jc w:val="both"/>
        <w:rPr/>
      </w:pPr>
      <w:r>
        <w:rPr/>
        <w:t>Меня к лазури вихри вознесли!</w:t>
      </w:r>
    </w:p>
    <w:p>
      <w:pPr>
        <w:pStyle w:val="Stanza"/>
        <w:ind w:left="2000" w:right="600" w:firstLine="567"/>
        <w:jc w:val="both"/>
        <w:rPr/>
      </w:pPr>
      <w:r>
        <w:rPr/>
        <w:t>Блаженный миг, приди и утоли!</w:t>
      </w:r>
    </w:p>
    <w:p>
      <w:pPr>
        <w:pStyle w:val="Stanza"/>
        <w:ind w:left="2000" w:right="600" w:firstLine="567"/>
        <w:jc w:val="both"/>
        <w:rPr/>
      </w:pPr>
      <w:r>
        <w:rPr/>
        <w:t>Свои права утратившее время</w:t>
      </w:r>
    </w:p>
    <w:p>
      <w:pPr>
        <w:pStyle w:val="Stanza"/>
        <w:ind w:left="2000" w:right="600" w:firstLine="567"/>
        <w:jc w:val="both"/>
        <w:rPr/>
      </w:pPr>
      <w:r>
        <w:rPr/>
        <w:t>Дары свои отъемлет у земли.</w:t>
      </w:r>
    </w:p>
    <w:p>
      <w:pPr>
        <w:pStyle w:val="Stanza"/>
        <w:ind w:left="2000" w:right="600" w:firstLine="567"/>
        <w:jc w:val="both"/>
        <w:rPr/>
      </w:pPr>
      <w:r>
        <w:rPr/>
        <w:t>Иного мира близки дни.</w:t>
      </w:r>
    </w:p>
    <w:p>
      <w:pPr>
        <w:pStyle w:val="Stanza"/>
        <w:ind w:left="2000" w:right="600" w:firstLine="567"/>
        <w:jc w:val="both"/>
        <w:rPr/>
      </w:pPr>
      <w:r>
        <w:rPr/>
        <w:t>В них померкнут солнечные огни,</w:t>
      </w:r>
    </w:p>
    <w:p>
      <w:pPr>
        <w:pStyle w:val="Stanza"/>
        <w:ind w:left="2000" w:right="600" w:firstLine="567"/>
        <w:jc w:val="both"/>
        <w:rPr/>
      </w:pPr>
      <w:r>
        <w:rPr/>
        <w:t>И вспыхнут в запустенье мшистом</w:t>
      </w:r>
    </w:p>
    <w:p>
      <w:pPr>
        <w:pStyle w:val="Stanza"/>
        <w:ind w:left="2000" w:right="600" w:firstLine="567"/>
        <w:jc w:val="both"/>
        <w:rPr/>
      </w:pPr>
      <w:r>
        <w:rPr/>
        <w:t>Дни грядущие в торжестве лучистом.</w:t>
      </w:r>
    </w:p>
    <w:p>
      <w:pPr>
        <w:pStyle w:val="Stanza"/>
        <w:ind w:left="2000" w:right="600" w:firstLine="567"/>
        <w:jc w:val="both"/>
        <w:rPr/>
      </w:pPr>
      <w:r>
        <w:rPr/>
        <w:t>И все, что длилось каждый день,</w:t>
      </w:r>
    </w:p>
    <w:p>
      <w:pPr>
        <w:pStyle w:val="Stanza"/>
        <w:ind w:left="2000" w:right="600" w:firstLine="567"/>
        <w:jc w:val="both"/>
        <w:rPr/>
      </w:pPr>
      <w:r>
        <w:rPr/>
        <w:t>Как сказочная встанет тень.</w:t>
      </w:r>
    </w:p>
    <w:p>
      <w:pPr>
        <w:pStyle w:val="Stanza"/>
        <w:ind w:left="2000" w:right="600" w:firstLine="567"/>
        <w:jc w:val="both"/>
        <w:rPr/>
      </w:pPr>
      <w:r>
        <w:rPr/>
        <w:t>Любви опять настала власть,</w:t>
      </w:r>
    </w:p>
    <w:p>
      <w:pPr>
        <w:pStyle w:val="Stanza"/>
        <w:ind w:left="2000" w:right="600" w:firstLine="567"/>
        <w:jc w:val="both"/>
        <w:rPr/>
      </w:pPr>
      <w:r>
        <w:rPr/>
        <w:t>И Басня начинает прясть.</w:t>
      </w:r>
    </w:p>
    <w:p>
      <w:pPr>
        <w:pStyle w:val="Stanza"/>
        <w:ind w:left="2000" w:right="600" w:firstLine="567"/>
        <w:jc w:val="both"/>
        <w:rPr/>
      </w:pPr>
      <w:r>
        <w:rPr/>
        <w:t>Вот древние игры естества.</w:t>
      </w:r>
    </w:p>
    <w:p>
      <w:pPr>
        <w:pStyle w:val="Stanza"/>
        <w:ind w:left="2000" w:right="600" w:firstLine="567"/>
        <w:jc w:val="both"/>
        <w:rPr/>
      </w:pPr>
      <w:r>
        <w:rPr/>
        <w:t>Вот новые, мощные слова.</w:t>
      </w:r>
    </w:p>
    <w:p>
      <w:pPr>
        <w:pStyle w:val="Stanza"/>
        <w:ind w:left="2000" w:right="600" w:firstLine="567"/>
        <w:jc w:val="both"/>
        <w:rPr/>
      </w:pPr>
      <w:r>
        <w:rPr/>
        <w:t>Так дух великий, мировой</w:t>
      </w:r>
    </w:p>
    <w:p>
      <w:pPr>
        <w:pStyle w:val="Stanza"/>
        <w:ind w:left="2000" w:right="600" w:firstLine="567"/>
        <w:jc w:val="both"/>
        <w:rPr/>
      </w:pPr>
      <w:r>
        <w:rPr/>
        <w:t>Зацветает всюду, всегда живой.</w:t>
      </w:r>
    </w:p>
    <w:p>
      <w:pPr>
        <w:pStyle w:val="Stanza"/>
        <w:ind w:left="2000" w:right="600" w:firstLine="567"/>
        <w:jc w:val="both"/>
        <w:rPr/>
      </w:pPr>
      <w:r>
        <w:rPr/>
        <w:t>Все должно друг в друга проникнуть,</w:t>
      </w:r>
    </w:p>
    <w:p>
      <w:pPr>
        <w:pStyle w:val="Stanza"/>
        <w:ind w:left="2000" w:right="600" w:firstLine="567"/>
        <w:jc w:val="both"/>
        <w:rPr/>
      </w:pPr>
      <w:r>
        <w:rPr/>
        <w:t>Все друг от друга зардеть, возникнуть.</w:t>
      </w:r>
    </w:p>
    <w:p>
      <w:pPr>
        <w:pStyle w:val="Stanza"/>
        <w:ind w:left="2000" w:right="600" w:firstLine="567"/>
        <w:jc w:val="both"/>
        <w:rPr/>
      </w:pPr>
      <w:r>
        <w:rPr/>
        <w:t>Каждый – со всем соединен.</w:t>
      </w:r>
    </w:p>
    <w:p>
      <w:pPr>
        <w:pStyle w:val="Stanza"/>
        <w:ind w:left="2000" w:right="600" w:firstLine="567"/>
        <w:jc w:val="both"/>
        <w:rPr/>
      </w:pPr>
      <w:r>
        <w:rPr/>
        <w:t>В единстве крепком пали покровы,</w:t>
      </w:r>
    </w:p>
    <w:p>
      <w:pPr>
        <w:pStyle w:val="Stanza"/>
        <w:ind w:left="2000" w:right="600" w:firstLine="567"/>
        <w:jc w:val="both"/>
        <w:rPr/>
      </w:pPr>
      <w:r>
        <w:rPr/>
        <w:t>В заветные недра входит он,</w:t>
      </w:r>
    </w:p>
    <w:p>
      <w:pPr>
        <w:pStyle w:val="Stanza"/>
        <w:ind w:left="2000" w:right="600" w:firstLine="567"/>
        <w:jc w:val="both"/>
        <w:rPr/>
      </w:pPr>
      <w:r>
        <w:rPr/>
        <w:t>Там воскресает для жизни новой,</w:t>
      </w:r>
    </w:p>
    <w:p>
      <w:pPr>
        <w:pStyle w:val="Stanza"/>
        <w:ind w:left="2000" w:right="600" w:firstLine="567"/>
        <w:jc w:val="both"/>
        <w:rPr/>
      </w:pPr>
      <w:r>
        <w:rPr/>
        <w:t>Новым сознанием там окрылен.</w:t>
      </w:r>
    </w:p>
    <w:p>
      <w:pPr>
        <w:pStyle w:val="Stanza"/>
        <w:ind w:left="2000" w:right="600" w:firstLine="567"/>
        <w:jc w:val="both"/>
        <w:rPr/>
      </w:pPr>
      <w:r>
        <w:rPr/>
        <w:t>И сон – как мир, и мир – как сон.</w:t>
      </w:r>
    </w:p>
    <w:p>
      <w:pPr>
        <w:pStyle w:val="Stanza"/>
        <w:ind w:left="2000" w:right="600" w:firstLine="567"/>
        <w:jc w:val="both"/>
        <w:rPr/>
      </w:pPr>
      <w:r>
        <w:rPr/>
        <w:t>Все, что казалось, – свершено,</w:t>
      </w:r>
    </w:p>
    <w:p>
      <w:pPr>
        <w:pStyle w:val="Stanza"/>
        <w:ind w:left="2000" w:right="600" w:firstLine="567"/>
        <w:jc w:val="both"/>
        <w:rPr/>
      </w:pPr>
      <w:r>
        <w:rPr/>
        <w:t>Лишь в отдаленье унесено.</w:t>
      </w:r>
    </w:p>
    <w:p>
      <w:pPr>
        <w:pStyle w:val="Stanza"/>
        <w:ind w:left="2000" w:right="600" w:firstLine="567"/>
        <w:jc w:val="both"/>
        <w:rPr/>
      </w:pPr>
      <w:r>
        <w:rPr/>
        <w:t>Все перепутав нити, строит</w:t>
      </w:r>
    </w:p>
    <w:p>
      <w:pPr>
        <w:pStyle w:val="Stanza"/>
        <w:ind w:left="2000" w:right="600" w:firstLine="567"/>
        <w:jc w:val="both"/>
        <w:rPr/>
      </w:pPr>
      <w:r>
        <w:rPr/>
        <w:t>По воле свободное воображенье:</w:t>
      </w:r>
    </w:p>
    <w:p>
      <w:pPr>
        <w:pStyle w:val="Stanza"/>
        <w:ind w:left="2000" w:right="600" w:firstLine="567"/>
        <w:jc w:val="both"/>
        <w:rPr/>
      </w:pPr>
      <w:r>
        <w:rPr/>
        <w:t>Здесь что</w:t>
        <w:noBreakHyphen/>
        <w:t>то завесит, а здесь приоткроет,</w:t>
      </w:r>
    </w:p>
    <w:p>
      <w:pPr>
        <w:pStyle w:val="Stanza"/>
        <w:ind w:left="2000" w:right="600" w:firstLine="567"/>
        <w:jc w:val="both"/>
        <w:rPr/>
      </w:pPr>
      <w:r>
        <w:rPr/>
        <w:t>В волшебном развеется дуновенье.</w:t>
      </w:r>
    </w:p>
    <w:p>
      <w:pPr>
        <w:pStyle w:val="Stanza"/>
        <w:ind w:left="2000" w:right="600" w:firstLine="567"/>
        <w:jc w:val="both"/>
        <w:rPr/>
      </w:pPr>
      <w:r>
        <w:rPr/>
        <w:t>Горечь и сладость, жизнь и тленье</w:t>
      </w:r>
    </w:p>
    <w:p>
      <w:pPr>
        <w:pStyle w:val="Stanza"/>
        <w:ind w:left="2000" w:right="600" w:firstLine="567"/>
        <w:jc w:val="both"/>
        <w:rPr/>
      </w:pPr>
      <w:r>
        <w:rPr/>
        <w:t>Слиты в одно для души живой,</w:t>
      </w:r>
    </w:p>
    <w:p>
      <w:pPr>
        <w:pStyle w:val="Stanza"/>
        <w:ind w:left="2000" w:right="600" w:firstLine="567"/>
        <w:jc w:val="both"/>
        <w:rPr/>
      </w:pPr>
      <w:r>
        <w:rPr/>
        <w:t>И не узнает исцеленья,</w:t>
      </w:r>
    </w:p>
    <w:p>
      <w:pPr>
        <w:pStyle w:val="Stanza"/>
        <w:ind w:left="2000" w:right="600" w:firstLine="567"/>
        <w:jc w:val="both"/>
        <w:rPr/>
      </w:pPr>
      <w:r>
        <w:rPr/>
        <w:t>Кто предан страсти роковой.</w:t>
      </w:r>
    </w:p>
    <w:p>
      <w:pPr>
        <w:pStyle w:val="Stanza"/>
        <w:ind w:left="2000" w:right="600" w:firstLine="567"/>
        <w:jc w:val="both"/>
        <w:rPr/>
      </w:pPr>
      <w:r>
        <w:rPr/>
        <w:t>С болью повязка разорвется,</w:t>
      </w:r>
    </w:p>
    <w:p>
      <w:pPr>
        <w:pStyle w:val="Stanza"/>
        <w:ind w:left="2000" w:right="600" w:firstLine="567"/>
        <w:jc w:val="both"/>
        <w:rPr/>
      </w:pPr>
      <w:r>
        <w:rPr/>
        <w:t>Упав с духовных наших глаз,</w:t>
      </w:r>
    </w:p>
    <w:p>
      <w:pPr>
        <w:pStyle w:val="Stanza"/>
        <w:ind w:left="2000" w:right="600" w:firstLine="567"/>
        <w:jc w:val="both"/>
        <w:rPr/>
      </w:pPr>
      <w:r>
        <w:rPr/>
        <w:t>Верное сердце не вернется,</w:t>
      </w:r>
    </w:p>
    <w:p>
      <w:pPr>
        <w:pStyle w:val="Stanza"/>
        <w:ind w:left="2000" w:right="600" w:firstLine="567"/>
        <w:jc w:val="both"/>
        <w:rPr/>
      </w:pPr>
      <w:r>
        <w:rPr/>
        <w:t>С печальным миром разлучась.</w:t>
      </w:r>
    </w:p>
    <w:p>
      <w:pPr>
        <w:pStyle w:val="Stanza"/>
        <w:ind w:left="2000" w:right="600" w:firstLine="567"/>
        <w:jc w:val="both"/>
        <w:rPr/>
      </w:pPr>
      <w:r>
        <w:rPr/>
        <w:t>И тело изойдет рыданьем</w:t>
      </w:r>
    </w:p>
    <w:p>
      <w:pPr>
        <w:pStyle w:val="Stanza"/>
        <w:ind w:left="2000" w:right="600" w:firstLine="567"/>
        <w:jc w:val="both"/>
        <w:rPr/>
      </w:pPr>
      <w:r>
        <w:rPr/>
        <w:t>И мир могилой назовет,</w:t>
      </w:r>
    </w:p>
    <w:p>
      <w:pPr>
        <w:pStyle w:val="Stanza"/>
        <w:ind w:left="2000" w:right="600" w:firstLine="567"/>
        <w:jc w:val="both"/>
        <w:rPr/>
      </w:pPr>
      <w:r>
        <w:rPr/>
        <w:t>И в мир, сожженное страданьем,</w:t>
      </w:r>
    </w:p>
    <w:p>
      <w:pPr>
        <w:pStyle w:val="Stanza"/>
        <w:ind w:left="2000" w:right="600" w:firstLine="567"/>
        <w:jc w:val="both"/>
        <w:rPr/>
      </w:pPr>
      <w:r>
        <w:rPr/>
        <w:t>Как пепел, сердце упадет.</w:t>
      </w:r>
    </w:p>
    <w:p>
      <w:pPr>
        <w:pStyle w:val="Stanza"/>
        <w:ind w:left="2000" w:right="600" w:firstLine="567"/>
        <w:jc w:val="both"/>
        <w:rPr/>
      </w:pPr>
      <w:r>
        <w:rPr/>
      </w:r>
    </w:p>
    <w:p>
      <w:pPr>
        <w:pStyle w:val="Stanza"/>
        <w:ind w:left="2000" w:right="600" w:firstLine="567"/>
        <w:jc w:val="both"/>
        <w:rPr/>
      </w:pPr>
      <w:r>
        <w:rPr/>
      </w:r>
    </w:p>
    <w:p>
      <w:pPr>
        <w:pStyle w:val="Heading3"/>
        <w:ind w:hanging="0"/>
        <w:jc w:val="both"/>
        <w:rPr/>
      </w:pPr>
      <w:r>
        <w:rPr/>
        <w:t>Глава первая</w:t>
      </w:r>
    </w:p>
    <w:p>
      <w:pPr>
        <w:pStyle w:val="Normal"/>
        <w:rPr/>
      </w:pPr>
      <w:r>
        <w:rPr/>
      </w:r>
    </w:p>
    <w:p>
      <w:pPr>
        <w:pStyle w:val="Normal"/>
        <w:rPr/>
      </w:pPr>
      <w:r>
        <w:rPr/>
        <w:t>По узкой тропинке, которая поднималась в горы, шел странник, погруженный в глубокие мысли. Полдень миновал. Сильный ветер свистел в синем воздухе и его глухие многообразные голоса замолкали, едва раздавшись. Не пронесся ли он через страны детства? Или через другие, говорящие страны? То были голоса, звук которых отдавался в глубине души, и все же странник как будто не знал этих голосов. Он дошел до горы, где надеялся обрести цель своего пути.</w:t>
      </w:r>
    </w:p>
    <w:p>
      <w:pPr>
        <w:pStyle w:val="Normal"/>
        <w:rPr/>
      </w:pPr>
      <w:r>
        <w:rPr/>
        <w:t>– </w:t>
      </w:r>
      <w:r>
        <w:rPr/>
        <w:t>Надеялся? – Он уже ни на что не надеялся. Мучительный страх, а также сухой холод равнодушнейшего отчаяния погнали его к диким ужасам гор. Трудности пути смирили разрушительную игру внутренних сил. Он устал, но успокоился. Он еще не видел того, что постепенно заполняло пространство вокруг него, когда сел на камень и оглянулся. Ему показалось тогда, что он спит и видит сон или же был во сне до того. Необозримое великолепие открылось его взорам; вскоре у него потекли слезы, и силы оставили его. Ему захотелось выплакать всего себя, чтобы не осталось и следа его существования. Посреди сильных рыданий он, наконец, как будто пришел в себя; мягкий, ясный воздух пронизал его, мир снова открылся его чувствам, и старые мысли повели утешающую беседу.</w:t>
      </w:r>
    </w:p>
    <w:p>
      <w:pPr>
        <w:pStyle w:val="Normal"/>
        <w:rPr/>
      </w:pPr>
      <w:r>
        <w:rPr/>
        <w:t>Перед ним был Аугсбург с его башнями. Вдали на горизонте блистало зеркало страшного таинственного потока. Огромный, суровый лес повернулся, с утешением, к страннику, зубчатые горы внушительно покоились над равниной и, вместе с лесом, как бы говорили:</w:t>
      </w:r>
    </w:p>
    <w:p>
      <w:pPr>
        <w:pStyle w:val="Normal"/>
        <w:rPr/>
      </w:pPr>
      <w:r>
        <w:rPr/>
        <w:t>– </w:t>
      </w:r>
      <w:r>
        <w:rPr/>
        <w:t>Мчись, поток, сколько хочешь, ты от нас не уйдешь. Я последую за тобой на окрыленных судах; я сломаю тебя, схвачу и поглочу тебя! Доверься нам, странник, этот поток и наш враг, которого мы сами создали. Как бы он ни мчался со своей добычей, все равно он от нас не уйдет.</w:t>
      </w:r>
    </w:p>
    <w:p>
      <w:pPr>
        <w:pStyle w:val="Normal"/>
        <w:rPr/>
      </w:pPr>
      <w:r>
        <w:rPr/>
        <w:t>Бедный странник вспомнил старые времена с их несказанными очарованиями. Но как тускло проносились эти милые воспоминания! Широкая шляпа закрывала моложавое лицо. Оно было бледно, как ночной цветок. Бальзам молодой жизни претворился в слезы, его вздымающееся дыхание – в глубокие стоны. Все краски поблекли и слились в пепельно серый цвет.</w:t>
      </w:r>
    </w:p>
    <w:p>
      <w:pPr>
        <w:pStyle w:val="Normal"/>
        <w:rPr/>
      </w:pPr>
      <w:r>
        <w:rPr/>
        <w:t>В стороне, на склоне, он увидел как будто монаха, стоявшего на коленях под старым дубом.</w:t>
      </w:r>
    </w:p>
    <w:p>
      <w:pPr>
        <w:pStyle w:val="Normal"/>
        <w:rPr/>
      </w:pPr>
      <w:r>
        <w:rPr/>
        <w:t>– </w:t>
      </w:r>
      <w:r>
        <w:rPr/>
        <w:t>Неужели это старый придворный капеллан? – подумал он почти без изумления. Монах казался ему все более высоким и бесформенным, по мере того, как он к нему подходил. Наконец, он увидел, что ошибся; перед ним стоял высокий утес, над которым склонилось дерево. Он в тихом умилении обнял камень и, громко плача, прижал его к груди. – О, если бы теперь исполнились твои слова и святая мать подала бы мне знак! Я так несчастен и покинут всеми. Неужели же в моей пустыне нет святого, который помолился бы за меня? Помолись же ты, дорогой отец, в этот миг за меня.</w:t>
      </w:r>
    </w:p>
    <w:p>
      <w:pPr>
        <w:pStyle w:val="Normal"/>
        <w:rPr/>
      </w:pPr>
      <w:r>
        <w:rPr/>
        <w:t>В то время, как он это подумал, дерево начало дрожать; камень глухо зазвенел, и точно откуда</w:t>
        <w:noBreakHyphen/>
        <w:t>то из глубины подземной раздалось несколько ясных голосов. Они запели:</w:t>
      </w:r>
    </w:p>
    <w:p>
      <w:pPr>
        <w:pStyle w:val="Normal"/>
        <w:rPr/>
      </w:pPr>
      <w:r>
        <w:rPr/>
      </w:r>
    </w:p>
    <w:p>
      <w:pPr>
        <w:pStyle w:val="Stanza"/>
        <w:ind w:left="2000" w:right="600" w:firstLine="567"/>
        <w:jc w:val="both"/>
        <w:rPr/>
      </w:pPr>
      <w:r>
        <w:rPr/>
        <w:t>«Она лишь радость знала,</w:t>
      </w:r>
    </w:p>
    <w:p>
      <w:pPr>
        <w:pStyle w:val="Stanza"/>
        <w:ind w:left="2000" w:right="600" w:firstLine="567"/>
        <w:jc w:val="both"/>
        <w:rPr/>
      </w:pPr>
      <w:r>
        <w:rPr/>
        <w:t>Не мучась, не грустя,</w:t>
      </w:r>
    </w:p>
    <w:p>
      <w:pPr>
        <w:pStyle w:val="Stanza"/>
        <w:ind w:left="2000" w:right="600" w:firstLine="567"/>
        <w:jc w:val="both"/>
        <w:rPr/>
      </w:pPr>
      <w:r>
        <w:rPr/>
        <w:t>И к сердцу прижимала</w:t>
      </w:r>
    </w:p>
    <w:p>
      <w:pPr>
        <w:pStyle w:val="Stanza"/>
        <w:ind w:left="2000" w:right="600" w:firstLine="567"/>
        <w:jc w:val="both"/>
        <w:rPr/>
      </w:pPr>
      <w:r>
        <w:rPr/>
        <w:t>Любимое дитя,</w:t>
      </w:r>
    </w:p>
    <w:p>
      <w:pPr>
        <w:pStyle w:val="Stanza"/>
        <w:ind w:left="2000" w:right="600" w:firstLine="567"/>
        <w:jc w:val="both"/>
        <w:rPr/>
      </w:pPr>
      <w:r>
        <w:rPr/>
        <w:t>Целуя лобик милый,</w:t>
      </w:r>
    </w:p>
    <w:p>
      <w:pPr>
        <w:pStyle w:val="Stanza"/>
        <w:ind w:left="2000" w:right="600" w:firstLine="567"/>
        <w:jc w:val="both"/>
        <w:rPr/>
      </w:pPr>
      <w:r>
        <w:rPr/>
        <w:t>Целуя вновь и вновь.</w:t>
      </w:r>
    </w:p>
    <w:p>
      <w:pPr>
        <w:pStyle w:val="Stanza"/>
        <w:ind w:left="2000" w:right="600" w:firstLine="567"/>
        <w:jc w:val="both"/>
        <w:rPr/>
      </w:pPr>
      <w:r>
        <w:rPr/>
        <w:t>И в ней с непомерной силой</w:t>
      </w:r>
    </w:p>
    <w:p>
      <w:pPr>
        <w:pStyle w:val="Stanza"/>
        <w:ind w:left="2000" w:right="600" w:firstLine="567"/>
        <w:jc w:val="both"/>
        <w:rPr/>
      </w:pPr>
      <w:r>
        <w:rPr/>
        <w:t>Росла и крепла любовь».</w:t>
      </w:r>
    </w:p>
    <w:p>
      <w:pPr>
        <w:pStyle w:val="Stanza"/>
        <w:ind w:left="2000" w:right="600" w:firstLine="567"/>
        <w:jc w:val="both"/>
        <w:rPr/>
      </w:pPr>
      <w:r>
        <w:rPr/>
      </w:r>
    </w:p>
    <w:p>
      <w:pPr>
        <w:pStyle w:val="Normal"/>
        <w:rPr/>
      </w:pPr>
      <w:r>
        <w:rPr/>
        <w:t>Тонкие голоса пели, видимо, с бесконечной радостью. Они повторили песню несколько раз. Затем все снова затихло и изумленный странник услышал, как кто</w:t>
        <w:noBreakHyphen/>
        <w:t>то сказал из дерева:</w:t>
      </w:r>
    </w:p>
    <w:p>
      <w:pPr>
        <w:pStyle w:val="Normal"/>
        <w:rPr/>
      </w:pPr>
      <w:r>
        <w:rPr/>
        <w:t>– </w:t>
      </w:r>
      <w:r>
        <w:rPr/>
        <w:t>Если ты в честь меня сыграешь песню на твоей лютне, то сюда придет бедная девушка. Возьми ее с собой и не отпускай ее. Помни обо мне, когда ты придешь к императору. Я избрала это место, чтобы жить здесь с моим ребенком. Вели выстроить мне здесь крепкий теплый дом. Мой ребенок преодолел смерть. Не печалься. Я с тобой; ты еще пробудешь несколько времени на земле, но девушка будет утешать тебя, пока ты тоже не умрешь и не приобщишься нашим радостям.</w:t>
      </w:r>
    </w:p>
    <w:p>
      <w:pPr>
        <w:pStyle w:val="Normal"/>
        <w:rPr/>
      </w:pPr>
      <w:r>
        <w:rPr/>
        <w:t>– </w:t>
      </w:r>
      <w:r>
        <w:rPr/>
        <w:t>Это голос Матильды! – воскликнул странник и пал на колени, молясь. Тогда взора его коснулся сквозь ветви длинный луч, и сквозь этот луч он узрел в небольшом виде далекую дивную красоту, которую невозможно было бы ни описать, ни искусно изобразить красками. То, что он видел, были необычайно тонкие фигуры, и глубокая их радость и наслаждение, их небесное блаженство сказывались в том, что даже неживая утварь, колонны, ковры, украшения, словом, все, что представлялось взорам, казалось не сделанным руками, а как бы выросшим и составившимся, подобно полному соков растению, из собственной жажды радости. А среди этих предметов двигались люди очаровательного вида, в высшей степени любезные и ласковые друг с другом. Впереди всех стояла возлюбленная странника, и казалось, что она хочет с ним заговорить. Но ее слов не было слышно, и странник только смотрел с глубоким томлением на ее очаровательные черты и на то, как она с ласковой улыбкой кивнула ему и приложила руку к левой стороне груди. Вид ее был ему бесконечно отраден, и странник долго еще лежал в блаженном восторге, когда видение исчезло. Святой луч извлек все страдание и заботы из его сердца; душа его сделалась снова чистой и легкой и дух свободным и веселым. Ничего не оставалось, кроме тихого глубокого томления и грустного отзвука на самой глубине. Дикие муки одиночества, суровая боль несказанной утраты, ужасающее чувство пустоты и земной слабости исчезли, и странник снова почувствовал себя в полном значения мире. Голос и речь снова в нем ожили, и все показалось ему более знакомым и пророческим, чем прежде; смерть представилась ему высшим откровением жизни; на свое собственное быстротечное существование он глядел теперь с детским чувством светлой растроганности. Грядущее и минувшее соприкоснулись в нем и заключили тесный союз. Он очутился далеко вне действительности, и мир стал дорог ему лишь теперь, когда он потерял его и стал в нем чужим; лишь недолго предстояло ему блуждать по большим пестрым залам. Наступил вечер, и земля лежала перед странником словно старый, милый дом, который он нашел покинутым после долгого отсутствия. Тысячи воспоминаний теснились в нем. Каждый камень, каждое дерево, каждый холм будили память. Каждый предмет в отдельности напоминал о старой были.</w:t>
      </w:r>
    </w:p>
    <w:p>
      <w:pPr>
        <w:pStyle w:val="Normal"/>
        <w:rPr/>
      </w:pPr>
      <w:r>
        <w:rPr/>
        <w:t>Странник взял лютню и запел:</w:t>
      </w:r>
    </w:p>
    <w:p>
      <w:pPr>
        <w:pStyle w:val="Normal"/>
        <w:rPr/>
      </w:pPr>
      <w:r>
        <w:rPr/>
      </w:r>
    </w:p>
    <w:p>
      <w:pPr>
        <w:pStyle w:val="Stanza"/>
        <w:ind w:left="2000" w:right="600" w:firstLine="567"/>
        <w:jc w:val="both"/>
        <w:rPr/>
      </w:pPr>
      <w:r>
        <w:rPr/>
        <w:t>«Слезы счастья, пламя жизни,</w:t>
      </w:r>
    </w:p>
    <w:p>
      <w:pPr>
        <w:pStyle w:val="Stanza"/>
        <w:ind w:left="2000" w:right="600" w:firstLine="567"/>
        <w:jc w:val="both"/>
        <w:rPr/>
      </w:pPr>
      <w:r>
        <w:rPr/>
        <w:t>Брызни, брызни,</w:t>
      </w:r>
    </w:p>
    <w:p>
      <w:pPr>
        <w:pStyle w:val="Stanza"/>
        <w:ind w:left="2000" w:right="600" w:firstLine="567"/>
        <w:jc w:val="both"/>
        <w:rPr/>
      </w:pPr>
      <w:r>
        <w:rPr/>
        <w:t>Освяти мой храм веселый,</w:t>
      </w:r>
    </w:p>
    <w:p>
      <w:pPr>
        <w:pStyle w:val="Stanza"/>
        <w:ind w:left="2000" w:right="600" w:firstLine="567"/>
        <w:jc w:val="both"/>
        <w:rPr/>
      </w:pPr>
      <w:r>
        <w:rPr/>
        <w:t>Где я призван раем вечным.</w:t>
      </w:r>
    </w:p>
    <w:p>
      <w:pPr>
        <w:pStyle w:val="Stanza"/>
        <w:ind w:left="2000" w:right="600" w:firstLine="567"/>
        <w:jc w:val="both"/>
        <w:rPr/>
      </w:pPr>
      <w:r>
        <w:rPr/>
        <w:t>Взвейтесь, слезы, словно пчелы,</w:t>
      </w:r>
    </w:p>
    <w:p>
      <w:pPr>
        <w:pStyle w:val="Stanza"/>
        <w:ind w:left="2000" w:right="600" w:firstLine="567"/>
        <w:jc w:val="both"/>
        <w:rPr/>
      </w:pPr>
      <w:r>
        <w:rPr/>
        <w:t>В славословье бесконечном.</w:t>
      </w:r>
    </w:p>
    <w:p>
      <w:pPr>
        <w:pStyle w:val="Stanza"/>
        <w:ind w:left="2000" w:right="600" w:firstLine="567"/>
        <w:jc w:val="both"/>
        <w:rPr/>
      </w:pPr>
      <w:r>
        <w:rPr/>
      </w:r>
    </w:p>
    <w:p>
      <w:pPr>
        <w:pStyle w:val="Stanza"/>
        <w:ind w:left="2000" w:right="600" w:firstLine="567"/>
        <w:jc w:val="both"/>
        <w:rPr/>
      </w:pPr>
      <w:r>
        <w:rPr/>
        <w:t>Вас родные ветви примут</w:t>
      </w:r>
    </w:p>
    <w:p>
      <w:pPr>
        <w:pStyle w:val="Stanza"/>
        <w:ind w:left="2000" w:right="600" w:firstLine="567"/>
        <w:jc w:val="both"/>
        <w:rPr/>
      </w:pPr>
      <w:r>
        <w:rPr/>
        <w:t>И обнимут,</w:t>
      </w:r>
    </w:p>
    <w:p>
      <w:pPr>
        <w:pStyle w:val="Stanza"/>
        <w:ind w:left="2000" w:right="600" w:firstLine="567"/>
        <w:jc w:val="both"/>
        <w:rPr/>
      </w:pPr>
      <w:r>
        <w:rPr/>
        <w:t>И спасут от гроз и града.</w:t>
      </w:r>
    </w:p>
    <w:p>
      <w:pPr>
        <w:pStyle w:val="Stanza"/>
        <w:ind w:left="2000" w:right="600" w:firstLine="567"/>
        <w:jc w:val="both"/>
        <w:rPr/>
      </w:pPr>
      <w:r>
        <w:rPr/>
        <w:t>Чудом станет и святыней</w:t>
      </w:r>
    </w:p>
    <w:p>
      <w:pPr>
        <w:pStyle w:val="Stanza"/>
        <w:ind w:left="2000" w:right="600" w:firstLine="567"/>
        <w:jc w:val="both"/>
        <w:rPr/>
      </w:pPr>
      <w:r>
        <w:rPr/>
        <w:t>Это дерево в долине</w:t>
      </w:r>
    </w:p>
    <w:p>
      <w:pPr>
        <w:pStyle w:val="Stanza"/>
        <w:ind w:left="2000" w:right="600" w:firstLine="567"/>
        <w:jc w:val="both"/>
        <w:rPr/>
      </w:pPr>
      <w:r>
        <w:rPr/>
        <w:t>Ей взлелеянного сада.</w:t>
      </w:r>
    </w:p>
    <w:p>
      <w:pPr>
        <w:pStyle w:val="Stanza"/>
        <w:ind w:left="2000" w:right="600" w:firstLine="567"/>
        <w:jc w:val="both"/>
        <w:rPr/>
      </w:pPr>
      <w:r>
        <w:rPr/>
      </w:r>
    </w:p>
    <w:p>
      <w:pPr>
        <w:pStyle w:val="Stanza"/>
        <w:ind w:left="2000" w:right="600" w:firstLine="567"/>
        <w:jc w:val="both"/>
        <w:rPr/>
      </w:pPr>
      <w:r>
        <w:rPr/>
        <w:t>Даже камень, весь склоненный,</w:t>
      </w:r>
    </w:p>
    <w:p>
      <w:pPr>
        <w:pStyle w:val="Stanza"/>
        <w:ind w:left="2000" w:right="600" w:firstLine="567"/>
        <w:jc w:val="both"/>
        <w:rPr/>
      </w:pPr>
      <w:r>
        <w:rPr/>
        <w:t>Опьяненный,</w:t>
      </w:r>
    </w:p>
    <w:p>
      <w:pPr>
        <w:pStyle w:val="Stanza"/>
        <w:ind w:left="2000" w:right="600" w:firstLine="567"/>
        <w:jc w:val="both"/>
        <w:rPr/>
      </w:pPr>
      <w:r>
        <w:rPr/>
        <w:t>К Матери припал, рыдая.</w:t>
      </w:r>
    </w:p>
    <w:p>
      <w:pPr>
        <w:pStyle w:val="Stanza"/>
        <w:ind w:left="2000" w:right="600" w:firstLine="567"/>
        <w:jc w:val="both"/>
        <w:rPr/>
      </w:pPr>
      <w:r>
        <w:rPr/>
        <w:t>Если в камнях – благочестье,</w:t>
      </w:r>
    </w:p>
    <w:p>
      <w:pPr>
        <w:pStyle w:val="Stanza"/>
        <w:ind w:left="2000" w:right="600" w:firstLine="567"/>
        <w:jc w:val="both"/>
        <w:rPr/>
      </w:pPr>
      <w:r>
        <w:rPr/>
        <w:t>Людям ли не плакать вместе,</w:t>
      </w:r>
    </w:p>
    <w:p>
      <w:pPr>
        <w:pStyle w:val="Stanza"/>
        <w:ind w:left="2000" w:right="600" w:firstLine="567"/>
        <w:jc w:val="both"/>
        <w:rPr/>
      </w:pPr>
      <w:r>
        <w:rPr/>
        <w:t>Кровь за Деву отдавая?</w:t>
      </w:r>
    </w:p>
    <w:p>
      <w:pPr>
        <w:pStyle w:val="Stanza"/>
        <w:ind w:left="2000" w:right="600" w:firstLine="567"/>
        <w:jc w:val="both"/>
        <w:rPr/>
      </w:pPr>
      <w:r>
        <w:rPr/>
      </w:r>
    </w:p>
    <w:p>
      <w:pPr>
        <w:pStyle w:val="Stanza"/>
        <w:ind w:left="2000" w:right="600" w:firstLine="567"/>
        <w:jc w:val="both"/>
        <w:rPr/>
      </w:pPr>
      <w:r>
        <w:rPr/>
        <w:t>Угнетенные, столпитесь</w:t>
      </w:r>
    </w:p>
    <w:p>
      <w:pPr>
        <w:pStyle w:val="Stanza"/>
        <w:ind w:left="2000" w:right="600" w:firstLine="567"/>
        <w:jc w:val="both"/>
        <w:rPr/>
      </w:pPr>
      <w:r>
        <w:rPr/>
        <w:t>И склонитесь</w:t>
      </w:r>
    </w:p>
    <w:p>
      <w:pPr>
        <w:pStyle w:val="Stanza"/>
        <w:ind w:left="2000" w:right="600" w:firstLine="567"/>
        <w:jc w:val="both"/>
        <w:rPr/>
      </w:pPr>
      <w:r>
        <w:rPr/>
        <w:t>Здесь в неутомимом хоре.</w:t>
      </w:r>
    </w:p>
    <w:p>
      <w:pPr>
        <w:pStyle w:val="Stanza"/>
        <w:ind w:left="2000" w:right="600" w:firstLine="567"/>
        <w:jc w:val="both"/>
        <w:rPr/>
      </w:pPr>
      <w:r>
        <w:rPr/>
        <w:t>Здесь от жалоб все отвыкнут,</w:t>
      </w:r>
    </w:p>
    <w:p>
      <w:pPr>
        <w:pStyle w:val="Stanza"/>
        <w:ind w:left="2000" w:right="600" w:firstLine="567"/>
        <w:jc w:val="both"/>
        <w:rPr/>
      </w:pPr>
      <w:r>
        <w:rPr/>
        <w:t>Все счастливые воскликнут:</w:t>
      </w:r>
    </w:p>
    <w:p>
      <w:pPr>
        <w:pStyle w:val="Stanza"/>
        <w:ind w:left="2000" w:right="600" w:firstLine="567"/>
        <w:jc w:val="both"/>
        <w:rPr/>
      </w:pPr>
      <w:r>
        <w:rPr/>
        <w:t>Некогда мы знали горе!</w:t>
      </w:r>
    </w:p>
    <w:p>
      <w:pPr>
        <w:pStyle w:val="Stanza"/>
        <w:ind w:left="2000" w:right="600" w:firstLine="567"/>
        <w:jc w:val="both"/>
        <w:rPr/>
      </w:pPr>
      <w:r>
        <w:rPr/>
      </w:r>
    </w:p>
    <w:p>
      <w:pPr>
        <w:pStyle w:val="Stanza"/>
        <w:ind w:left="2000" w:right="600" w:firstLine="567"/>
        <w:jc w:val="both"/>
        <w:rPr/>
      </w:pPr>
      <w:r>
        <w:rPr/>
        <w:t>Стены каменные встанут,</w:t>
      </w:r>
    </w:p>
    <w:p>
      <w:pPr>
        <w:pStyle w:val="Stanza"/>
        <w:ind w:left="2000" w:right="600" w:firstLine="567"/>
        <w:jc w:val="both"/>
        <w:rPr/>
      </w:pPr>
      <w:r>
        <w:rPr/>
        <w:t>Ввысь воспрянут.</w:t>
      </w:r>
    </w:p>
    <w:p>
      <w:pPr>
        <w:pStyle w:val="Stanza"/>
        <w:ind w:left="2000" w:right="600" w:firstLine="567"/>
        <w:jc w:val="both"/>
        <w:rPr/>
      </w:pPr>
      <w:r>
        <w:rPr/>
        <w:t>Пусть в долинах вопль молений</w:t>
      </w:r>
    </w:p>
    <w:p>
      <w:pPr>
        <w:pStyle w:val="Stanza"/>
        <w:ind w:left="2000" w:right="600" w:firstLine="567"/>
        <w:jc w:val="both"/>
        <w:rPr/>
      </w:pPr>
      <w:r>
        <w:rPr/>
        <w:t>В трудное и злое время:</w:t>
      </w:r>
    </w:p>
    <w:p>
      <w:pPr>
        <w:pStyle w:val="Stanza"/>
        <w:ind w:left="2000" w:right="600" w:firstLine="567"/>
        <w:jc w:val="both"/>
        <w:rPr/>
      </w:pPr>
      <w:r>
        <w:rPr/>
        <w:t>Сердцу сладко это бремя,</w:t>
      </w:r>
    </w:p>
    <w:p>
      <w:pPr>
        <w:pStyle w:val="Stanza"/>
        <w:ind w:left="2000" w:right="600" w:firstLine="567"/>
        <w:jc w:val="both"/>
        <w:rPr/>
      </w:pPr>
      <w:r>
        <w:rPr/>
        <w:t>Вверх на светлые ступени!</w:t>
      </w:r>
    </w:p>
    <w:p>
      <w:pPr>
        <w:pStyle w:val="Stanza"/>
        <w:ind w:left="2000" w:right="600" w:firstLine="567"/>
        <w:jc w:val="both"/>
        <w:rPr/>
      </w:pPr>
      <w:r>
        <w:rPr/>
      </w:r>
    </w:p>
    <w:p>
      <w:pPr>
        <w:pStyle w:val="Stanza"/>
        <w:ind w:left="2000" w:right="600" w:firstLine="567"/>
        <w:jc w:val="both"/>
        <w:rPr/>
      </w:pPr>
      <w:r>
        <w:rPr/>
        <w:t>Матерь Божья, лик любимый!</w:t>
      </w:r>
    </w:p>
    <w:p>
      <w:pPr>
        <w:pStyle w:val="Stanza"/>
        <w:ind w:left="2000" w:right="600" w:firstLine="567"/>
        <w:jc w:val="both"/>
        <w:rPr/>
      </w:pPr>
      <w:r>
        <w:rPr/>
        <w:t>Я, гонимый,</w:t>
      </w:r>
    </w:p>
    <w:p>
      <w:pPr>
        <w:pStyle w:val="Stanza"/>
        <w:ind w:left="2000" w:right="600" w:firstLine="567"/>
        <w:jc w:val="both"/>
        <w:rPr/>
      </w:pPr>
      <w:r>
        <w:rPr/>
        <w:t>Удаляюсь в озаренье.</w:t>
      </w:r>
    </w:p>
    <w:p>
      <w:pPr>
        <w:pStyle w:val="Stanza"/>
        <w:ind w:left="2000" w:right="600" w:firstLine="567"/>
        <w:jc w:val="both"/>
        <w:rPr/>
      </w:pPr>
      <w:r>
        <w:rPr/>
        <w:t>Вечной кротости внимаю.</w:t>
      </w:r>
    </w:p>
    <w:p>
      <w:pPr>
        <w:pStyle w:val="Stanza"/>
        <w:ind w:left="2000" w:right="600" w:firstLine="567"/>
        <w:jc w:val="both"/>
        <w:rPr/>
      </w:pPr>
      <w:r>
        <w:rPr/>
        <w:t>Ты – Матильда! Знаю, знаю,</w:t>
      </w:r>
    </w:p>
    <w:p>
      <w:pPr>
        <w:pStyle w:val="Stanza"/>
        <w:ind w:left="2000" w:right="600" w:firstLine="567"/>
        <w:jc w:val="both"/>
        <w:rPr/>
      </w:pPr>
      <w:r>
        <w:rPr/>
        <w:t>О тебе мое томленье.</w:t>
      </w:r>
    </w:p>
    <w:p>
      <w:pPr>
        <w:pStyle w:val="Stanza"/>
        <w:ind w:left="2000" w:right="600" w:firstLine="567"/>
        <w:jc w:val="both"/>
        <w:rPr/>
      </w:pPr>
      <w:r>
        <w:rPr/>
      </w:r>
    </w:p>
    <w:p>
      <w:pPr>
        <w:pStyle w:val="Stanza"/>
        <w:ind w:left="2000" w:right="600" w:firstLine="567"/>
        <w:jc w:val="both"/>
        <w:rPr/>
      </w:pPr>
      <w:r>
        <w:rPr/>
        <w:t>Не спрошу я, нечестивый,</w:t>
      </w:r>
    </w:p>
    <w:p>
      <w:pPr>
        <w:pStyle w:val="Stanza"/>
        <w:ind w:left="2000" w:right="600" w:firstLine="567"/>
        <w:jc w:val="both"/>
        <w:rPr/>
      </w:pPr>
      <w:r>
        <w:rPr/>
        <w:t>Но призыву</w:t>
      </w:r>
    </w:p>
    <w:p>
      <w:pPr>
        <w:pStyle w:val="Stanza"/>
        <w:ind w:left="2000" w:right="600" w:firstLine="567"/>
        <w:jc w:val="both"/>
        <w:rPr/>
      </w:pPr>
      <w:r>
        <w:rPr/>
        <w:t>Пламенному вечно внемлю.</w:t>
      </w:r>
    </w:p>
    <w:p>
      <w:pPr>
        <w:pStyle w:val="Stanza"/>
        <w:ind w:left="2000" w:right="600" w:firstLine="567"/>
        <w:jc w:val="both"/>
        <w:rPr/>
      </w:pPr>
      <w:r>
        <w:rPr/>
        <w:t>Грезя о твоей отчизне,</w:t>
      </w:r>
    </w:p>
    <w:p>
      <w:pPr>
        <w:pStyle w:val="Stanza"/>
        <w:ind w:left="2000" w:right="600" w:firstLine="567"/>
        <w:jc w:val="both"/>
        <w:rPr/>
      </w:pPr>
      <w:r>
        <w:rPr/>
        <w:t>В тысячах волшебных жизней</w:t>
      </w:r>
    </w:p>
    <w:p>
      <w:pPr>
        <w:pStyle w:val="Stanza"/>
        <w:ind w:left="2000" w:right="600" w:firstLine="567"/>
        <w:jc w:val="both"/>
        <w:rPr/>
      </w:pPr>
      <w:r>
        <w:rPr/>
        <w:t>Я прославлю эту землю.</w:t>
      </w:r>
    </w:p>
    <w:p>
      <w:pPr>
        <w:pStyle w:val="Stanza"/>
        <w:ind w:left="2000" w:right="600" w:firstLine="567"/>
        <w:jc w:val="both"/>
        <w:rPr/>
      </w:pPr>
      <w:r>
        <w:rPr/>
      </w:r>
    </w:p>
    <w:p>
      <w:pPr>
        <w:pStyle w:val="Stanza"/>
        <w:ind w:left="2000" w:right="600" w:firstLine="567"/>
        <w:jc w:val="both"/>
        <w:rPr/>
      </w:pPr>
      <w:r>
        <w:rPr/>
        <w:t>Чудеса времен застывших</w:t>
      </w:r>
    </w:p>
    <w:p>
      <w:pPr>
        <w:pStyle w:val="Stanza"/>
        <w:ind w:left="2000" w:right="600" w:firstLine="567"/>
        <w:jc w:val="both"/>
        <w:rPr/>
      </w:pPr>
      <w:r>
        <w:rPr/>
        <w:t>И небывших</w:t>
      </w:r>
    </w:p>
    <w:p>
      <w:pPr>
        <w:pStyle w:val="Stanza"/>
        <w:ind w:left="2000" w:right="600" w:firstLine="567"/>
        <w:jc w:val="both"/>
        <w:rPr/>
      </w:pPr>
      <w:r>
        <w:rPr/>
        <w:t>Вас навеки я взлелеял.</w:t>
      </w:r>
    </w:p>
    <w:p>
      <w:pPr>
        <w:pStyle w:val="Stanza"/>
        <w:ind w:left="2000" w:right="600" w:firstLine="567"/>
        <w:jc w:val="both"/>
        <w:rPr/>
      </w:pPr>
      <w:r>
        <w:rPr/>
        <w:t>Славься, храм мой незабвенный,</w:t>
      </w:r>
    </w:p>
    <w:p>
      <w:pPr>
        <w:pStyle w:val="Stanza"/>
        <w:ind w:left="2000" w:right="600" w:firstLine="567"/>
        <w:jc w:val="both"/>
        <w:rPr/>
      </w:pPr>
      <w:r>
        <w:rPr/>
        <w:t>Где поток лучей священный</w:t>
      </w:r>
    </w:p>
    <w:p>
      <w:pPr>
        <w:pStyle w:val="Stanza"/>
        <w:ind w:left="2000" w:right="600" w:firstLine="567"/>
        <w:jc w:val="both"/>
        <w:rPr/>
      </w:pPr>
      <w:r>
        <w:rPr/>
        <w:t>Грезы горькие развеял».</w:t>
      </w:r>
    </w:p>
    <w:p>
      <w:pPr>
        <w:pStyle w:val="Stanza"/>
        <w:ind w:left="2000" w:right="600" w:firstLine="567"/>
        <w:jc w:val="both"/>
        <w:rPr/>
      </w:pPr>
      <w:r>
        <w:rPr/>
      </w:r>
    </w:p>
    <w:p>
      <w:pPr>
        <w:pStyle w:val="Normal"/>
        <w:rPr/>
      </w:pPr>
      <w:r>
        <w:rPr/>
        <w:t>Занятый пением, он ни на что не обращал внимания, когда же оглянулся, то увидел, что около него, подле утеса, стояла молодая девушка. Она ласково приветствовала его, как старого знакомого, и пригласила его пойти с нею в ее дом, где она уже приготовила ему ужин. Он нежно заключил ее в свои объятия. Все в ее существе было ему мило. Она просила его подождать несколько мгновений, стала под дерево, с невыразимой улыбкой взглянула наверх и высыпала из передника множество роз на траву. Затем она тихо стала на колени подле них, но тотчас же поднялась и увела странника.</w:t>
      </w:r>
    </w:p>
    <w:p>
      <w:pPr>
        <w:pStyle w:val="Normal"/>
        <w:rPr/>
      </w:pPr>
      <w:r>
        <w:rPr/>
        <w:t>– </w:t>
      </w:r>
      <w:r>
        <w:rPr/>
        <w:t>Кто сказал тебе обо мне? – спросил странник.</w:t>
      </w:r>
    </w:p>
    <w:p>
      <w:pPr>
        <w:pStyle w:val="Normal"/>
        <w:rPr/>
      </w:pPr>
      <w:r>
        <w:rPr/>
        <w:t>– </w:t>
      </w:r>
      <w:r>
        <w:rPr/>
        <w:t>Наша мать.</w:t>
      </w:r>
    </w:p>
    <w:p>
      <w:pPr>
        <w:pStyle w:val="Normal"/>
        <w:rPr/>
      </w:pPr>
      <w:r>
        <w:rPr/>
        <w:t>– </w:t>
      </w:r>
      <w:r>
        <w:rPr/>
        <w:t>Кто твоя мать?</w:t>
      </w:r>
    </w:p>
    <w:p>
      <w:pPr>
        <w:pStyle w:val="Normal"/>
        <w:rPr/>
      </w:pPr>
      <w:r>
        <w:rPr/>
        <w:t>– </w:t>
      </w:r>
      <w:r>
        <w:rPr/>
        <w:t>Матерь Божия.</w:t>
      </w:r>
    </w:p>
    <w:p>
      <w:pPr>
        <w:pStyle w:val="Normal"/>
        <w:rPr/>
      </w:pPr>
      <w:r>
        <w:rPr/>
        <w:t>– </w:t>
      </w:r>
      <w:r>
        <w:rPr/>
        <w:t>С которых пор ты здесь?</w:t>
      </w:r>
    </w:p>
    <w:p>
      <w:pPr>
        <w:pStyle w:val="Normal"/>
        <w:rPr/>
      </w:pPr>
      <w:r>
        <w:rPr/>
        <w:t>– </w:t>
      </w:r>
      <w:r>
        <w:rPr/>
        <w:t>С тех пор, как вышла из гроба.</w:t>
      </w:r>
    </w:p>
    <w:p>
      <w:pPr>
        <w:pStyle w:val="Normal"/>
        <w:rPr/>
      </w:pPr>
      <w:r>
        <w:rPr/>
        <w:t>– </w:t>
      </w:r>
      <w:r>
        <w:rPr/>
        <w:t>Разве ты уже раз умерла?</w:t>
      </w:r>
    </w:p>
    <w:p>
      <w:pPr>
        <w:pStyle w:val="Normal"/>
        <w:rPr/>
      </w:pPr>
      <w:r>
        <w:rPr/>
        <w:t>– </w:t>
      </w:r>
      <w:r>
        <w:rPr/>
        <w:t>А то как бы я теперь жила?</w:t>
      </w:r>
    </w:p>
    <w:p>
      <w:pPr>
        <w:pStyle w:val="Normal"/>
        <w:rPr/>
      </w:pPr>
      <w:r>
        <w:rPr/>
        <w:t>– </w:t>
      </w:r>
      <w:r>
        <w:rPr/>
        <w:t>Ты здесь живешь совсем одна?</w:t>
      </w:r>
    </w:p>
    <w:p>
      <w:pPr>
        <w:pStyle w:val="Normal"/>
        <w:rPr/>
      </w:pPr>
      <w:r>
        <w:rPr/>
        <w:t>– </w:t>
      </w:r>
      <w:r>
        <w:rPr/>
        <w:t>В моем доме живет старик, но я знаю еще много других, которые жили.</w:t>
      </w:r>
    </w:p>
    <w:p>
      <w:pPr>
        <w:pStyle w:val="Normal"/>
        <w:rPr/>
      </w:pPr>
      <w:r>
        <w:rPr/>
        <w:t>– </w:t>
      </w:r>
      <w:r>
        <w:rPr/>
        <w:t>Тебе хочется остаться у меня?</w:t>
      </w:r>
    </w:p>
    <w:p>
      <w:pPr>
        <w:pStyle w:val="Normal"/>
        <w:rPr/>
      </w:pPr>
      <w:r>
        <w:rPr/>
        <w:t>– </w:t>
      </w:r>
      <w:r>
        <w:rPr/>
        <w:t>Я ведь тебя люблю.</w:t>
      </w:r>
    </w:p>
    <w:p>
      <w:pPr>
        <w:pStyle w:val="Normal"/>
        <w:rPr/>
      </w:pPr>
      <w:r>
        <w:rPr/>
        <w:t>– </w:t>
      </w:r>
      <w:r>
        <w:rPr/>
        <w:t>Откуда ты меня знаешь?</w:t>
      </w:r>
    </w:p>
    <w:p>
      <w:pPr>
        <w:pStyle w:val="Normal"/>
        <w:rPr/>
      </w:pPr>
      <w:r>
        <w:rPr/>
        <w:t>– </w:t>
      </w:r>
      <w:r>
        <w:rPr/>
        <w:t>С давнего времени. И о тебе рассказывала моя прежняя мать.</w:t>
      </w:r>
    </w:p>
    <w:p>
      <w:pPr>
        <w:pStyle w:val="Normal"/>
        <w:rPr/>
      </w:pPr>
      <w:r>
        <w:rPr/>
        <w:t>– </w:t>
      </w:r>
      <w:r>
        <w:rPr/>
        <w:t>У тебя еще есть мать?</w:t>
      </w:r>
    </w:p>
    <w:p>
      <w:pPr>
        <w:pStyle w:val="Normal"/>
        <w:rPr/>
      </w:pPr>
      <w:r>
        <w:rPr/>
        <w:t>– </w:t>
      </w:r>
      <w:r>
        <w:rPr/>
        <w:t>Да, но она все та же.</w:t>
      </w:r>
    </w:p>
    <w:p>
      <w:pPr>
        <w:pStyle w:val="Normal"/>
        <w:rPr/>
      </w:pPr>
      <w:r>
        <w:rPr/>
        <w:t>– </w:t>
      </w:r>
      <w:r>
        <w:rPr/>
        <w:t>Как ее звали?</w:t>
      </w:r>
    </w:p>
    <w:p>
      <w:pPr>
        <w:pStyle w:val="Normal"/>
        <w:rPr/>
      </w:pPr>
      <w:r>
        <w:rPr/>
        <w:t>– </w:t>
      </w:r>
      <w:r>
        <w:rPr/>
        <w:t>Мария.</w:t>
      </w:r>
    </w:p>
    <w:p>
      <w:pPr>
        <w:pStyle w:val="Normal"/>
        <w:rPr/>
      </w:pPr>
      <w:r>
        <w:rPr/>
        <w:t>– </w:t>
      </w:r>
      <w:r>
        <w:rPr/>
        <w:t>Кто был твой отец?</w:t>
      </w:r>
    </w:p>
    <w:p>
      <w:pPr>
        <w:pStyle w:val="Normal"/>
        <w:rPr/>
      </w:pPr>
      <w:r>
        <w:rPr/>
        <w:t>– </w:t>
      </w:r>
      <w:r>
        <w:rPr/>
        <w:t>Граф Гогенцолерн.</w:t>
      </w:r>
    </w:p>
    <w:p>
      <w:pPr>
        <w:pStyle w:val="Normal"/>
        <w:rPr/>
      </w:pPr>
      <w:r>
        <w:rPr/>
        <w:t>– </w:t>
      </w:r>
      <w:r>
        <w:rPr/>
        <w:t>Я его тоже знаю.</w:t>
      </w:r>
    </w:p>
    <w:p>
      <w:pPr>
        <w:pStyle w:val="Normal"/>
        <w:rPr/>
      </w:pPr>
      <w:r>
        <w:rPr/>
        <w:t>– </w:t>
      </w:r>
      <w:r>
        <w:rPr/>
        <w:t>Конечно, знаешь; ведь он и твой отец.</w:t>
      </w:r>
    </w:p>
    <w:p>
      <w:pPr>
        <w:pStyle w:val="Normal"/>
        <w:rPr/>
      </w:pPr>
      <w:r>
        <w:rPr/>
        <w:t>– </w:t>
      </w:r>
      <w:r>
        <w:rPr/>
        <w:t>Мой отец в Эйзенахе.</w:t>
      </w:r>
    </w:p>
    <w:p>
      <w:pPr>
        <w:pStyle w:val="Normal"/>
        <w:rPr/>
      </w:pPr>
      <w:r>
        <w:rPr/>
        <w:t>– </w:t>
      </w:r>
      <w:r>
        <w:rPr/>
        <w:t>У тебя есть еще другие родители.</w:t>
      </w:r>
    </w:p>
    <w:p>
      <w:pPr>
        <w:pStyle w:val="Normal"/>
        <w:rPr/>
      </w:pPr>
      <w:r>
        <w:rPr/>
        <w:t>– </w:t>
      </w:r>
      <w:r>
        <w:rPr/>
        <w:t>Куда же мы идем?</w:t>
      </w:r>
    </w:p>
    <w:p>
      <w:pPr>
        <w:pStyle w:val="Normal"/>
        <w:rPr/>
      </w:pPr>
      <w:r>
        <w:rPr/>
        <w:t>– </w:t>
      </w:r>
      <w:r>
        <w:rPr/>
        <w:t>Всякий путь ведет домой.</w:t>
      </w:r>
    </w:p>
    <w:p>
      <w:pPr>
        <w:pStyle w:val="Normal"/>
        <w:rPr/>
      </w:pPr>
      <w:r>
        <w:rPr/>
        <w:t>Они вышли на открытое просторное место в лесу, где стояло несколько развалившихся башен за глубокими рвами. Юный кустарник вился вокруг старых стен, как юношеский венок вкруг серебристых волос старца. Тому, кто глядел на серые камни, на молниеобразные трещины и на очертания страшных, высоких фигур, открывалась безмерность времен, и продолжительнейшие периоды истории казались сосредоточенными на пространстве мгновений. Так небо являет безграничные области облеченными в глубокую синеву и окутывает дальние полчища своих тяжелых, огромных облаков молочным блеском, невинным, как щеки младенца. Они вошли в старые ворота, и странник немало удивился, когда очутился среди редких растений и увидел скрытый среди развалин очаровательный сад. Позади был маленький каменный домик новой архитектуры, с большими светлыми окнами. Там стоял старый человек за широколиственными кустами и привязывал слабые ветви к палочкам. Спутница странника подвела его к старику и сказала:</w:t>
      </w:r>
    </w:p>
    <w:p>
      <w:pPr>
        <w:pStyle w:val="Normal"/>
        <w:rPr/>
      </w:pPr>
      <w:r>
        <w:rPr/>
        <w:t>– </w:t>
      </w:r>
      <w:r>
        <w:rPr/>
        <w:t>Вот Гейнрих, о котором ты так часто меня спрашивал.</w:t>
      </w:r>
    </w:p>
    <w:p>
      <w:pPr>
        <w:pStyle w:val="Normal"/>
        <w:rPr/>
      </w:pPr>
      <w:r>
        <w:rPr/>
        <w:t>Когда старик обернулся к нему, Гейнриху показалось, что перед ним стоит рудокоп.</w:t>
      </w:r>
    </w:p>
    <w:p>
      <w:pPr>
        <w:pStyle w:val="Normal"/>
        <w:rPr/>
      </w:pPr>
      <w:r>
        <w:rPr/>
        <w:t>– </w:t>
      </w:r>
      <w:r>
        <w:rPr/>
        <w:t>Это врач Сильвестр, – сказала девушка. Сильвестр обрадовался Гейнриху и сказал:</w:t>
      </w:r>
    </w:p>
    <w:p>
      <w:pPr>
        <w:pStyle w:val="Normal"/>
        <w:rPr/>
      </w:pPr>
      <w:r>
        <w:rPr/>
        <w:t>– </w:t>
      </w:r>
      <w:r>
        <w:rPr/>
        <w:t>Много времени прошло с тех пор, как меня посетил твой отец таким же молодым, как ты теперь. Я тогда познакомил его с сокровищами минувшего, с драгоценным наследием слишком рано угасшего мира. Я увидел в нем задатки большого скульптурного дарования. У него были глава, преисполненные радости, истинно творческие глаза. Лицо его выражало внутреннюю твердость и упорное рвение. Но непосредственная действительность пустила слишком глубокие корни в нем. Он не слушался зова своей истинной природы; хмурая суровость неба его родины убила в нем нежные ростки благороднейшего растения. Он сделался искусным ремесленником, и его воодушевление превратилось в безрассудство.</w:t>
      </w:r>
    </w:p>
    <w:p>
      <w:pPr>
        <w:pStyle w:val="Normal"/>
        <w:rPr/>
      </w:pPr>
      <w:r>
        <w:rPr/>
        <w:t>– </w:t>
      </w:r>
      <w:r>
        <w:rPr/>
        <w:t>Я действительно часто с грустью замечал в нем скрытое недовольство, – сказал Гейнрих. – Он работает без устали по привычке, но без внутреннего желания. Ему точно чего</w:t>
        <w:noBreakHyphen/>
        <w:t>то недостает, чего ему не может заменить мирная тишина его жизни, удобства его обеспеченности, радостное сознание того, что его уважают и любят его сограждане и что к нему обращаются за советами во всех городских делах. Его знакомые считают его очень счастливым человеком; но они не знают, до чего он пресыщен жизнью и каким пустым иногда кажется мир, как страстно ему хочется покинуть его; не знают они также и того, что он так прилежно работает не из стяжательства, а только для того, чтобы рассеять это настроение.</w:t>
      </w:r>
    </w:p>
    <w:p>
      <w:pPr>
        <w:pStyle w:val="Normal"/>
        <w:rPr/>
      </w:pPr>
      <w:r>
        <w:rPr/>
        <w:t>– </w:t>
      </w:r>
      <w:r>
        <w:rPr/>
        <w:t>Что меня более всего удивляет, – возразил Сильвестр, – это то, что он предоставил ваше воспитание вашей матери и старательно избегал вмешательства в дело вашего развития, не предназначал вас ни к какой определенной деятельности. Вы должны радоваться тому, что выросли, не терпя ни в чем ограничения от своих родителей. Ведь большинство людей лишь остатки пышного пиршества, расхищенного людьми разных аппетитов и вкусов.</w:t>
      </w:r>
    </w:p>
    <w:p>
      <w:pPr>
        <w:pStyle w:val="Normal"/>
        <w:rPr/>
      </w:pPr>
      <w:r>
        <w:rPr/>
        <w:t>– </w:t>
      </w:r>
      <w:r>
        <w:rPr/>
        <w:t>Я не знаю, – возразил Гейнрих, – что такое воспитание, если только это – не жизнь и взгляды моих родителей и преподавание моего учителя, придворного капеллана. Мне кажется, мой отец, при всей холодности его образа мыслей, побуждавшего его видеть во всех обстоятельствах лишь кусок металла и искусственную работу, все же невольно, и сам того не зная, питает тихое благоговение и страх Божий ко всем непостижимым явлениям высшего порядка; расцвет ребенка он не может поэтому не созерцать со смиренным самоотвержением. Тут действует дух, исходящий из непосредственного источника бесконечности. Чувство превосходства ребенка в самом возвышенном, неотразимая мысль о необходимости руководить этим невинным существом, которое собирается вступить на столь опасный путь, при его первых шагах, отпечаток дивного мира, еще не ставшего неузнаваемым в потоке земного, и, наконец, обаяние собственных воспоминаний о тех баснословных временах, когда мир казался нам более светлым, более дружественным и более заманчивым, и дух прозрения почти видимо нас сопровождал – все это расположило моего отца к благоговейному и скромному обращению.</w:t>
      </w:r>
    </w:p>
    <w:p>
      <w:pPr>
        <w:pStyle w:val="Normal"/>
        <w:rPr/>
      </w:pPr>
      <w:r>
        <w:rPr/>
        <w:t>– </w:t>
      </w:r>
      <w:r>
        <w:rPr/>
        <w:t>Сядем здесь на терновую скамейку среди цветов, – прервал его старик. – Циана нас позовет, когда будет готов ужин, и я прошу вас продолжить рассказ о вашей прежней жизни. Мы, старики, больше всего любим слушать про детские годы, и мне кажется, что, благодаря вам, я вдыхаю аромат цветка, которого не вдыхал с детства. Только скажите мне сначала, как вам нравятся моя пустыня и мой сад; эти цветы мои друзья. Мое сердце здесь, в этом саду. Все, что вы здесь видите, любит меня и любимо мною нежной любовью. Я здесь среди моих детей и кажусь себе старым деревом, из корней которого выросла вся эта веселая молодежь.</w:t>
      </w:r>
    </w:p>
    <w:p>
      <w:pPr>
        <w:pStyle w:val="Normal"/>
        <w:rPr/>
      </w:pPr>
      <w:r>
        <w:rPr/>
        <w:t>– </w:t>
      </w:r>
      <w:r>
        <w:rPr/>
        <w:t>Счастливый отец, – сказал Гейнрих, – ваш сад – мир. Развалины – матери этих цветущих детей. Пестрое живое мироздание извлекает пищу из развалин минувших времен. Но неужели мать должна была умереть для того, чтобы процвели дети, и неужели отец должен сидеть у ее могилы в вечных слезах?</w:t>
      </w:r>
    </w:p>
    <w:p>
      <w:pPr>
        <w:pStyle w:val="Normal"/>
        <w:rPr/>
      </w:pPr>
      <w:r>
        <w:rPr/>
        <w:t>Сильвестр протянул руку рыдающему юноше и встал, чтобы принести ему только что расцветшую незабудку, скрепленную веткой кипариса. Вечерний ветер как</w:t>
        <w:noBreakHyphen/>
        <w:t>то особенно шумел в верхушках сосен, за развалинами. Доносился их глухой шелест. Гейнрих спрятал заплаканное лицо, обняв шею доброго Сильвестра, и когда снова встал, вечерняя звезда поднялась во всем своем блеске над лесом.</w:t>
      </w:r>
    </w:p>
    <w:p>
      <w:pPr>
        <w:pStyle w:val="Normal"/>
        <w:rPr/>
      </w:pPr>
      <w:r>
        <w:rPr/>
        <w:t>Помолчав, Сильвестр начал:</w:t>
      </w:r>
    </w:p>
    <w:p>
      <w:pPr>
        <w:pStyle w:val="Normal"/>
        <w:rPr/>
      </w:pPr>
      <w:r>
        <w:rPr/>
        <w:t>– </w:t>
      </w:r>
      <w:r>
        <w:rPr/>
        <w:t>Я хотел бы вас видеть в Эйзенахе среди ваших сверстников. Ваши родители, почтенная ландграфиня, славные соседи вашего отца, и старый придворный капеллан составляют прекрасное общество. Их беседы должны были рано повлиять на вас, в особенности ввиду того, что вы были единственным ребенком. Я представляю себе также местность, где вы жили, в высшей степени приятной и значительной.</w:t>
      </w:r>
    </w:p>
    <w:p>
      <w:pPr>
        <w:pStyle w:val="Normal"/>
        <w:rPr/>
      </w:pPr>
      <w:r>
        <w:rPr/>
        <w:t>– </w:t>
      </w:r>
      <w:r>
        <w:rPr/>
        <w:t>У меня является действительное знание моей родины, – возразил Гейнрих, – лишь с тех пор, как я покинул ее и увидел много других мест. Каждое растение, каждое дерево, каждый холм и каждая гора имеют свой особый кругозор, свою характерную для каждого из них местность. Она принадлежит данной горе, и ею объясняется строение горы, весь ее состав. Только животное и человек могут передвигаться с места на место; им принадлежит весь мир. Все местности вместе взятые являют большую мировую местность, бесконечный кругозор, влияние которого на человека и на животных столь же явственно, как влияние ближайшей среды на растение. Вот почему люди, которые много путешествовали, так же как перелетные птицы и хищные звери, отличаются от других своим более развитым умом и некоторыми удивительными свойствами и способностями. Но, конечно, среди них есть и более и менее восприимчивые к воздействию этих мировых сфер, их разнообразного содержания и распределения. Кроме того, многим людям недостает нужного внимания и спокойствия, чтобы вникнуть сначала в смену зрелищ и их связь, а потом уже подумать и сделать нужные сравнения. Я теперь только часто чувствую, до чего моя родина окрасила неизгладимыми красками мои самые ранние мысли; образ ее сделался таинственным выражением моей души, и я тем яснее вижу это, чем глубже понимаю, что судьба и душа человеческая названия одного и того же понятия.</w:t>
      </w:r>
    </w:p>
    <w:p>
      <w:pPr>
        <w:pStyle w:val="Normal"/>
        <w:rPr/>
      </w:pPr>
      <w:r>
        <w:rPr/>
        <w:t>– </w:t>
      </w:r>
      <w:r>
        <w:rPr/>
        <w:t>На меня, – сказал Сильвестр, – всегда наиболее сильное впечатление производила природа, живой покров земли. Я всегда тщательнейшим образом изучал все разновидности растительного царства… Растения непосредственный язык почвы. Каждый новый листок, каждый своеобразный цветок являет какую</w:t>
        <w:noBreakHyphen/>
        <w:t>нибудь тайну, пробивающуюся наружу; она становится немым, спокойным растением только потому, что от любви и радости не может двинуться и сказать слово. Когда в глуши видишь такой цветок, не кажется ли, точно все вокруг просветилось и точно звуки маленьких пернатых существ охотнее всего носятся поблизости этого цветка? Хочется плакать от радости и, отделившись от мира, зарыться руками и ногами в землю, чтобы пустить корни и никогда не лишаться отрадной близости. Весь мир, сухой, устлан этим таинственным зеленым ковром любви. Каждой весной он обновляется, и его странные письмена понятны лишь тому, кто любим – как восточный букет цветов. Он будет вечно и ненасытно читать, и с каждым днем ему будет раскрываться новый смысл, новые все более и более чарующие тайны любящей природы. В этом бесконечном наслаждении и состоят для меня скрытые чары блуждания по всей поверхности земли: каждая местность в отдельности разрешает для меня другие загадки и все более объясняет мне, откуда идет путь и куда он ведет.</w:t>
      </w:r>
    </w:p>
    <w:p>
      <w:pPr>
        <w:pStyle w:val="Normal"/>
        <w:rPr/>
      </w:pPr>
      <w:r>
        <w:rPr/>
        <w:t>– </w:t>
      </w:r>
      <w:r>
        <w:rPr/>
        <w:t>Да, – сказал Гейнрих, – мы начали говорить о детских годах и о воспитании, потому что находились в вашем саду; истинное откровение детства, невинный мир цветов, незаметно разбудил в нас вылившееся в словах воспоминание о цветах прежнего времени. Мой отец тоже большой любитель садоводства; самые счастливые часы своей жизни он проводит среди цветов. Благодаря этому душа его осталась открытой для понимания детей, ибо цветы подобны детям. Щедрое богатство бесконечной жизни, мощные силы позднейшего времени, величие конца мира и золотое будущее всего сущего здесь еще теснее слиты, но все же наиболее ясно и понятно раскрываются. Всемогущая любовь уже дает ростки, но еще не зажигает. Это не пожирающее пламя, а рассеивающееся благоухание, и как ни тесно единение нежных душ, все же оно не сопровождается резкими движениями и всепожирающим неистовством, как у животных. Так детство в своих глубинах ближе всего к земле; облака же, быть может, явления второго, высшего детства, вновь обретенного рая; поэтому они изливаются на первое благотворными росами.</w:t>
      </w:r>
    </w:p>
    <w:p>
      <w:pPr>
        <w:pStyle w:val="Normal"/>
        <w:rPr/>
      </w:pPr>
      <w:r>
        <w:rPr/>
        <w:t>– </w:t>
      </w:r>
      <w:r>
        <w:rPr/>
        <w:t>Есть, конечно, нечто очень таинственное в облаках, – сказал Сильвестр, – и они оказывают часто самое чудотворное влияние на нас. Они несутся, и им точно хочется поднять и унести нас со своей холодной тенью. И если очертания их прелестны и пестры, как вздох, выражающий наше затаенное желание, то ясность облаков, дивный свет, проливающийся из</w:t>
        <w:noBreakHyphen/>
        <w:t>за них на землю, становится предвозвестием неведомого, несказанного очарования. Но бывают также мрачные, строгие и страшные облака, которые как бы грозят всеми ужасами древней ночи. Небо точно никогда не хочет проясниться, радостная синева уничтожена и тусклый медно</w:t>
        <w:noBreakHyphen/>
        <w:t>красный цвет на иссеро</w:t>
        <w:noBreakHyphen/>
        <w:t>черном фоне вызывает ужас и страх в груди каждого. Когда после того сверкнут пагубные молнии и насмешливым хохотом зазвучат раскаты грома, мы пугаемся до глубины души. И если в нас тогда не возникает возвышенное чувство нашего нравственного превосходства, то нам кажется, что мы во власти злых духов и ужасов ада.</w:t>
      </w:r>
    </w:p>
    <w:p>
      <w:pPr>
        <w:pStyle w:val="Normal"/>
        <w:rPr/>
      </w:pPr>
      <w:r>
        <w:rPr/>
        <w:t>Это просыпаются в нас отзвуки старой дочеловеческой природы, но вместе с тем это и будящие звуки высшей природы, божественной совести. Смертное содрогается в своих основах, но бессмертное начинает ярче светиться и познает себя.</w:t>
      </w:r>
    </w:p>
    <w:p>
      <w:pPr>
        <w:pStyle w:val="Normal"/>
        <w:rPr/>
      </w:pPr>
      <w:r>
        <w:rPr/>
        <w:t>– </w:t>
      </w:r>
      <w:r>
        <w:rPr/>
        <w:t>Когда же, наконец, – сказал Гейнрих, – прекратится необходимость боли, скорби и всякого зла на земле?</w:t>
      </w:r>
    </w:p>
    <w:p>
      <w:pPr>
        <w:pStyle w:val="Normal"/>
        <w:rPr/>
      </w:pPr>
      <w:r>
        <w:rPr/>
        <w:t>– </w:t>
      </w:r>
      <w:r>
        <w:rPr/>
        <w:t>Когда утвердится единая сила – сила совести, когда природа сделается целомудренной и нравственной. Причина зла только одна – общая слабость. Слабость же эта ничто иное, как недостаточная нравственная восприимчивость и недостаточное влечение к свободе.</w:t>
      </w:r>
    </w:p>
    <w:p>
      <w:pPr>
        <w:pStyle w:val="Normal"/>
        <w:rPr/>
      </w:pPr>
      <w:r>
        <w:rPr/>
        <w:t>– </w:t>
      </w:r>
      <w:r>
        <w:rPr/>
        <w:t>Объясните мне сущность совести.</w:t>
      </w:r>
    </w:p>
    <w:p>
      <w:pPr>
        <w:pStyle w:val="Normal"/>
        <w:rPr/>
      </w:pPr>
      <w:r>
        <w:rPr/>
        <w:t>– </w:t>
      </w:r>
      <w:r>
        <w:rPr/>
        <w:t>Если бы я мог объяснить ее, я был бы Богом, ибо постижение совести есть вместе с тем и ее возникновение. Можете ли вы объяснить мне сущность поэтического творчества?</w:t>
      </w:r>
    </w:p>
    <w:p>
      <w:pPr>
        <w:pStyle w:val="Normal"/>
        <w:rPr/>
      </w:pPr>
      <w:r>
        <w:rPr/>
        <w:t>– </w:t>
      </w:r>
      <w:r>
        <w:rPr/>
        <w:t>Нельзя давать определения тому, что носит личный характер.</w:t>
      </w:r>
    </w:p>
    <w:p>
      <w:pPr>
        <w:pStyle w:val="Normal"/>
        <w:rPr/>
      </w:pPr>
      <w:r>
        <w:rPr/>
        <w:t>– </w:t>
      </w:r>
      <w:r>
        <w:rPr/>
        <w:t>Тем более нельзя объяснить тайну высшей неделимости. Разве можно объяснить музыку глухому?</w:t>
      </w:r>
    </w:p>
    <w:p>
      <w:pPr>
        <w:pStyle w:val="Normal"/>
        <w:rPr/>
      </w:pPr>
      <w:r>
        <w:rPr/>
        <w:t>– </w:t>
      </w:r>
      <w:r>
        <w:rPr/>
        <w:t>Так значит, понимание означает участие в новом, им самим открытом мире? Значит постичь что</w:t>
        <w:noBreakHyphen/>
        <w:t>нибудь можно лишь обладая тем, что постигаешь?</w:t>
      </w:r>
    </w:p>
    <w:p>
      <w:pPr>
        <w:pStyle w:val="Normal"/>
        <w:rPr/>
      </w:pPr>
      <w:r>
        <w:rPr/>
        <w:t>– </w:t>
      </w:r>
      <w:r>
        <w:rPr/>
        <w:t>Мир, как целое, разделяется на бесконечные миры, входящие в миры еще большие. Все чувства, в конце концов, одно и то же чувство. Одно чувство ведет, как и один мир, постепенно ко всем мирам. Но на все есть свое время, и все существует по</w:t>
        <w:noBreakHyphen/>
        <w:t>своему. Только живущий в целостном мире может понять соотношения нашего мира. Трудно сказать, можем ли мы, ограниченные ощущениями нашего тела, расширить наш мир новыми мирами, умножить наши чувства новыми чувствами, или же каждое расширение нашего познания, каждую новоприобретенную способность следует считать только развитием нашего мирового чувства в его теперешнем виде.</w:t>
      </w:r>
    </w:p>
    <w:p>
      <w:pPr>
        <w:pStyle w:val="Normal"/>
        <w:rPr/>
      </w:pPr>
      <w:r>
        <w:rPr/>
        <w:t>– </w:t>
      </w:r>
      <w:r>
        <w:rPr/>
        <w:t>Может быть, оба они одно и то же, – сказал Гейнрих. – Я знаю только то, что для меня поэтический вымысел – все в себе заключающее орудие, которым созидается мой теперешний мир. Даже совесть, эта сила, творящая чувства и миры, этот зародыш всякой личности, представляется мне духом мировой поэмы, случайностью вечного романтического соединения бесконечно изменяющейся общей жизни.</w:t>
      </w:r>
    </w:p>
    <w:p>
      <w:pPr>
        <w:pStyle w:val="Normal"/>
        <w:rPr/>
      </w:pPr>
      <w:r>
        <w:rPr/>
        <w:t>– </w:t>
      </w:r>
      <w:r>
        <w:rPr/>
        <w:t>Почтенный странник, – возразил Сильвестр, – совесть проявляется в каждом серьезном завершении, в каждой образовавшейся истине. Каждое влечение, каждое умение, переработанное путем мысли в мировой образ, становится явлением, преображением совести. Всякое образование ведет к тому, что нельзя назвать иначе, чем свободой, хотя этим следует обозначать не только самое понятие, но и созидательную причину всего сущего. Эта свобода – мастерство. Мастер пользуется свободой творчества согласно своим намерениям и в определенной обдуманной последовательности. Произведения его искусства принадлежат ему и зависят от него; он ими не скован, и они ему не препятствуют. И эта всеобъемлющая свобода, мастерство или владычество, и составляет сущность, действенную силу совести. В ней раскрывается священная обособленность, непосредственное творчество личности, и каждое действие мастерства вместе с тем свидетельство высшего, простого, незапутанного мира – слово Господне.</w:t>
      </w:r>
    </w:p>
    <w:p>
      <w:pPr>
        <w:pStyle w:val="Normal"/>
        <w:rPr/>
      </w:pPr>
      <w:r>
        <w:rPr/>
        <w:t>– </w:t>
      </w:r>
      <w:r>
        <w:rPr/>
        <w:t>Значит, и то, что прежде, как мне кажется, называлось учением о нравственности, – только религия, как наука – только, так называемое, богословие в самом настоящем смысле слова? Только законопорядок, который относится к богопочитанию, как природа к Богу? Только построение слов, строй мыслей, который обозначает высший мир, его собой представляет и на известной ступени развития его заменяет? Религия для способности понимать и судить? Приговор, закон распадания и определения всевозможных обстоятельств индивидуального существа?</w:t>
      </w:r>
    </w:p>
    <w:p>
      <w:pPr>
        <w:pStyle w:val="Normal"/>
        <w:rPr/>
      </w:pPr>
      <w:r>
        <w:rPr/>
        <w:t>– </w:t>
      </w:r>
      <w:r>
        <w:rPr/>
        <w:t>Конечно, совесть, – сказал Сильвестр, – прирожденный посредник всякого человека. Она заменяет Бога на. земле и потому является для многих высшим и последним. Но как далека была современная наука, которую называют учением о добродетели или о нравственности, от чистого образа этой возвышенной, всеобъемлющей, индивидуальной мысли. Совесть самое основное в человеке в полном своем преображении; она небесный прообраз человека. Совесть – это не то или другое; она не отдает приказаний в изречениях общего характера, она не состоит из отдельных добродетелей. Есть только одна добродетель – чистая и напряженная воля, которая в решительную минуту непосредственно решает и выбирает. Обиталищем для ее живой и своеобразной нераздельности служит тот нежный символ, каковым является человеческое тело; она одухотворяет его и может вызвать к существеннейшей деятельности все, что в нем есть духовного.</w:t>
      </w:r>
    </w:p>
    <w:p>
      <w:pPr>
        <w:pStyle w:val="Normal"/>
        <w:rPr/>
      </w:pPr>
      <w:r>
        <w:rPr/>
        <w:t>– </w:t>
      </w:r>
      <w:r>
        <w:rPr/>
        <w:t>О, дорогой отец, – прервал его Гейнрих, – какой радостью преисполняет меня свет, исходящий из ваших слов! Значит, истинный дух поэтического вымысла – благосклонное преображение духа добродетели; истинная же цель подчиненного ей поэтического творчества – стать двигательной силой высшего и истиннейшего бытия. Есть поражающее сходство между подлинной песнью и благородным поступком. Праздная совесть в ровном, непротивоборствующем мире превращается в захватывающую речь, в повествующую обо всем поэзию. В равнинах и чертогах этого присносущего мира живет поэт, и добродетель – дух его земных странствований и воздействий. Так же, как совесть – непосредственно действенное божество среди людей и вместе с тем дивный отсвет высшего мира, и поэзия является тем же самым. Как уверенно может поэтому поэт следовать голосу своего вдохновения или, если он обладает сверхчеловеческим чувством, следовать высшим существам и отдаваться своему признанию с детским смирением! И в нем говорит высший голос мира и зовет обаятельными притчами в более благостные, более знакомые миры. Как религия относится к добродетели, так вдохновение относится к поэзии, и если в священных книгах сохранились истории откровения, то поэзия разнообразно отражает жизнь высшего мира в возникающих чудесным образом поэмах. Поэзия и история сопровождают друг друга на самых запутанных путях в тесном сплетении и в самых странных преображениях; библия, как и поэзия, – созвездия, идущие по одной орбите.</w:t>
      </w:r>
    </w:p>
    <w:p>
      <w:pPr>
        <w:pStyle w:val="Normal"/>
        <w:rPr/>
      </w:pPr>
      <w:r>
        <w:rPr/>
        <w:t>– </w:t>
      </w:r>
      <w:r>
        <w:rPr/>
        <w:t>Это совершенная правда, – сказал Сильвестр, – и теперь вам будет понятно, что только благодаря духу добродетели природа существует и все более утверждается. Дух добродетели всезажигающий, всеоживляющий свет в пределах земного. От звездного неба, этого возвышенного купола каменного царства, до кудрявого ковра на пестром лугу, все держится им, через него связано с нами и становится нам понятным; и через него неведомый путь бесконечной истории природы ведет к конечному преображению.</w:t>
      </w:r>
    </w:p>
    <w:p>
      <w:pPr>
        <w:pStyle w:val="Normal"/>
        <w:rPr/>
      </w:pPr>
      <w:r>
        <w:rPr/>
        <w:t>– </w:t>
      </w:r>
      <w:r>
        <w:rPr/>
        <w:t>Да, и вы так прекрасно доказали мне только что связь добродетели с религией. Все, что объемлет собой опыт и земную деятельность, входит в сферу совести, которая соединяет наш мир с высшими мирами. При высшем понимании возникает религия, и то, что прежде казалось непостижимой потребностью нашей природы на самой ее глубине, общим законом без определенного содержания, становится чудесным, родным, бесконечно разнообразным и всецело удовлетворяющим миром, непостижимо тесным единением всех блаженных в Боге и осязательным обожествляющим присутствием наиболее личного существа или его воли, его любви в глубине нас самих.</w:t>
      </w:r>
    </w:p>
    <w:p>
      <w:pPr>
        <w:pStyle w:val="Normal"/>
        <w:rPr/>
      </w:pPr>
      <w:r>
        <w:rPr/>
        <w:t>– </w:t>
      </w:r>
      <w:r>
        <w:rPr/>
        <w:t>Невинность вашего сердца делает вас пророком, – ответил Сильвестр. – Вам все станет понятным; мир и его история превращаются для вас в священное писание, так как вселенная может быть выявлена в простых словах и рассказах; если и не прямо, то путем возбуждения и пробуждения высших чувств. К тому, что вам открыла восторженная любовь к языку, меня привело изучение природы. Искусство и история дали мне знание природы. Родители мои жили в Сицилии, неподалеку от знаменитой горы Этны. У них был удобный дом старинной архитектуры; он стоял под прикрытием вековых каштановых деревьев у самого скалистого морского берега, составляя украшение сада, где росли разнообразнейшие растения. Поблизости было много хижин, где жили рыбаки, пастухи и виноделы. Наши кладовые и погреба полны были всего, что сохраняет жизнь и украшает ее; предметы нашего домашнего обихода радовали все сокровенные чувства своим совершенством. Не было недостатка и в других вещах, созерцание которых, так же как и пользование ими, поднимало душу над обыденной жизнью, возвышало потребности и подготовляло к более достойному состоянию, сулило душе более чистую радость от самой ее сущности и давало эту радость. Там были изображения людей из камня, утварь, расписанная целыми повествованиями, маленькие камни с отчетливыми фигурами на них и другие предметы, сохранившиеся от иных, более радостных времен. Кроме того, в ящиках лежало много пергаментных свитков, которые, в длинных рядах букв, хранили знания и мысли, повествования и стихи того минувшего времени, изложенные в мастерских красивых выражениях. Благодаря своей славе, которую он приобрел, как искусный толкователь звезд, отец мой получал многочисленные запросы даже из далеких стран, и к нему приходило много посетителей. А так как предвидение будущего казалось людям очень редким и драгоценным даром, то они хорошо вознаграждали его за предсказания; отец мой мог, благодаря их подаркам, свободно вести удобный и приятный образ жизни.</w:t>
      </w:r>
    </w:p>
    <w:p>
      <w:pPr>
        <w:pStyle w:val="Normal"/>
        <w:rPr/>
      </w:pPr>
      <w:r>
        <w:rPr/>
      </w:r>
    </w:p>
    <w:p>
      <w:pPr>
        <w:pStyle w:val="Normal"/>
        <w:rPr/>
      </w:pPr>
      <w:r>
        <w:rPr/>
      </w:r>
    </w:p>
    <w:p>
      <w:pPr>
        <w:pStyle w:val="Heading2"/>
        <w:ind w:hanging="0"/>
        <w:jc w:val="both"/>
        <w:rPr/>
      </w:pPr>
      <w:r>
        <w:rPr/>
        <w:t>Продолжение «Гейнриха фон Офтердингена» в изложении Тика</w:t>
      </w:r>
    </w:p>
    <w:p>
      <w:pPr>
        <w:pStyle w:val="Normal"/>
        <w:rPr/>
      </w:pPr>
      <w:r>
        <w:rPr/>
      </w:r>
    </w:p>
    <w:p>
      <w:pPr>
        <w:pStyle w:val="Normal"/>
        <w:rPr/>
      </w:pPr>
      <w:r>
        <w:rPr/>
        <w:t>Дальше автор не пошел в разработке этой второй части. Он озаглавил эту часть «Свершением», так же как назвал первую «Ожиданием», ибо здесь все должно было разрешиться и исполниться, что намечено было в первой части. Поэт намеревался, по окончании «Офтердингена», написать еще шесть романов, в которых хотел изложить свои взгляды на естествознание, на общественную жизнь, на историю, политику и любовь, так же как в «Офтердингене» изложены были его взгляды на поэзию. И без моего указания осведомленный читатель увидит, что в этом произведении автор не считал себя связанным с точным временем или с личностью известного минезингера, хотя все должно напоминать его и его время. То, что он не закончил этого романа, – непоправимая утрата не только для друзей автора, но и для искусства; оригинальность романа и его высокий замысел проявились бы во второй части еще более ярко, чем в первой. Не тем он был занят, чтобы рассказать и изобразить то или другое происшествие, развернуть страницу поэзии и пояснить ее образами и событиями. Он хотел, как уже намечено в последней главе первой части, выразить самую сущность поэзии и выяснить ее основные задания. Все – природа, история, война, обычная жизнь со всеми обыкновеннейшими происшествиями, – превращается в поэзию, потому что она дух, все оживляющий.</w:t>
      </w:r>
    </w:p>
    <w:p>
      <w:pPr>
        <w:pStyle w:val="Normal"/>
        <w:rPr/>
      </w:pPr>
      <w:r>
        <w:rPr/>
        <w:t>Я попытаюсь, насколько я сохранил в памяти разговоры с моим другом и насколько мне это выяснилось из оставленных им бумаг, дать понятие читателю о содержании второй части этого произведения.</w:t>
      </w:r>
    </w:p>
    <w:p>
      <w:pPr>
        <w:pStyle w:val="Normal"/>
        <w:rPr/>
      </w:pPr>
      <w:r>
        <w:rPr/>
        <w:t>Поэту, который проник в самую суть своего искусства, ничто не кажется противоречивым и чуждым; все загадки для него разгаданы, волшебство фантазии связывает для него эпохи и миры; чудеса исчезают и все превращается в чудо. Так написана эта книга, и в особенности в сказке, которой заканчивается первая часть, читатель найдет самые смелые объединения. Уничтожены все различия, которыми эпохи казались отделенными одна от другой и вследствие которых один мир казался враждебным другому. Эта сказка введена поэтом для перехода ко второй части, в которой рассказ из самого обыденного возносится в чудесное; обыденное и чудесное взаимно объясняют и дополняют одно другое; дух, который произносит написанный стихами пролог, должен был возвращаться после каждой главы и длить то же настроение, то же волшебное преображение всего. Благодаря этому, невидимый мир оставался в постоянном сплетении с видимым. Этот говорящий дух – сама поэзия и вместе с тем звездный человек, родившийся от объятий Гейнриха и Матильды. В нижеследующем стихотворении, которое должно было войти в «Офтердингена», поэт выразил в чрезвычайно легкой форме дух своих книг:</w:t>
      </w:r>
    </w:p>
    <w:p>
      <w:pPr>
        <w:pStyle w:val="Normal"/>
        <w:rPr/>
      </w:pPr>
      <w:r>
        <w:rPr/>
      </w:r>
    </w:p>
    <w:p>
      <w:pPr>
        <w:pStyle w:val="Stanza"/>
        <w:ind w:left="2000" w:right="600" w:firstLine="567"/>
        <w:jc w:val="both"/>
        <w:rPr/>
      </w:pPr>
      <w:r>
        <w:rPr/>
        <w:t>Когда не знаки и не числа</w:t>
      </w:r>
    </w:p>
    <w:p>
      <w:pPr>
        <w:pStyle w:val="Stanza"/>
        <w:ind w:left="2000" w:right="600" w:firstLine="567"/>
        <w:jc w:val="both"/>
        <w:rPr/>
      </w:pPr>
      <w:r>
        <w:rPr/>
        <w:t>Дадут ключи мирского смысла,</w:t>
      </w:r>
    </w:p>
    <w:p>
      <w:pPr>
        <w:pStyle w:val="Stanza"/>
        <w:ind w:left="2000" w:right="600" w:firstLine="567"/>
        <w:jc w:val="both"/>
        <w:rPr/>
      </w:pPr>
      <w:r>
        <w:rPr/>
        <w:t>Когда певец или влюбленный,</w:t>
      </w:r>
    </w:p>
    <w:p>
      <w:pPr>
        <w:pStyle w:val="Stanza"/>
        <w:ind w:left="2000" w:right="600" w:firstLine="567"/>
        <w:jc w:val="both"/>
        <w:rPr/>
      </w:pPr>
      <w:r>
        <w:rPr/>
        <w:t>Узнает больше, чем ученый,</w:t>
      </w:r>
    </w:p>
    <w:p>
      <w:pPr>
        <w:pStyle w:val="Stanza"/>
        <w:ind w:left="2000" w:right="600" w:firstLine="567"/>
        <w:jc w:val="both"/>
        <w:rPr/>
      </w:pPr>
      <w:r>
        <w:rPr/>
        <w:t>Когда на волю мир умчится</w:t>
      </w:r>
    </w:p>
    <w:p>
      <w:pPr>
        <w:pStyle w:val="Stanza"/>
        <w:ind w:left="2000" w:right="600" w:firstLine="567"/>
        <w:jc w:val="both"/>
        <w:rPr/>
      </w:pPr>
      <w:r>
        <w:rPr/>
        <w:t>И заново к миру обратится,</w:t>
      </w:r>
    </w:p>
    <w:p>
      <w:pPr>
        <w:pStyle w:val="Stanza"/>
        <w:ind w:left="2000" w:right="600" w:firstLine="567"/>
        <w:jc w:val="both"/>
        <w:rPr/>
      </w:pPr>
      <w:r>
        <w:rPr/>
        <w:t>Когда сияния и мраки</w:t>
      </w:r>
    </w:p>
    <w:p>
      <w:pPr>
        <w:pStyle w:val="Stanza"/>
        <w:ind w:left="2000" w:right="600" w:firstLine="567"/>
        <w:jc w:val="both"/>
        <w:rPr/>
      </w:pPr>
      <w:r>
        <w:rPr/>
        <w:t>Опять сольются в ясном браке,</w:t>
      </w:r>
    </w:p>
    <w:p>
      <w:pPr>
        <w:pStyle w:val="Stanza"/>
        <w:ind w:left="2000" w:right="600" w:firstLine="567"/>
        <w:jc w:val="both"/>
        <w:rPr/>
      </w:pPr>
      <w:r>
        <w:rPr/>
        <w:t>И в сказках разгадают снова</w:t>
      </w:r>
    </w:p>
    <w:p>
      <w:pPr>
        <w:pStyle w:val="Stanza"/>
        <w:ind w:left="2000" w:right="600" w:firstLine="567"/>
        <w:jc w:val="both"/>
        <w:rPr/>
      </w:pPr>
      <w:r>
        <w:rPr/>
        <w:t>Историю пути мирского,</w:t>
      </w:r>
    </w:p>
    <w:p>
      <w:pPr>
        <w:pStyle w:val="Stanza"/>
        <w:ind w:left="2000" w:right="600" w:firstLine="567"/>
        <w:jc w:val="both"/>
        <w:rPr/>
      </w:pPr>
      <w:r>
        <w:rPr/>
        <w:t>Тогда</w:t>
        <w:noBreakHyphen/>
        <w:t>то тайна здесь прозвучит,</w:t>
      </w:r>
    </w:p>
    <w:p>
      <w:pPr>
        <w:pStyle w:val="Stanza"/>
        <w:ind w:left="2000" w:right="600" w:firstLine="567"/>
        <w:jc w:val="both"/>
        <w:rPr/>
      </w:pPr>
      <w:r>
        <w:rPr/>
        <w:t>И извращенный мир отлетит.</w:t>
      </w:r>
    </w:p>
    <w:p>
      <w:pPr>
        <w:pStyle w:val="Stanza"/>
        <w:ind w:left="2000" w:right="600" w:firstLine="567"/>
        <w:jc w:val="both"/>
        <w:rPr/>
      </w:pPr>
      <w:r>
        <w:rPr/>
      </w:r>
    </w:p>
    <w:p>
      <w:pPr>
        <w:pStyle w:val="Normal"/>
        <w:rPr/>
      </w:pPr>
      <w:r>
        <w:rPr/>
        <w:t>Садовник, с которым говорил Гейнрих, тот же самый старик, который уже однажды принимал отца Офтердингена; молодая девушка, которую зовут Дианой, не его дочь, а дочь графа Гогенцолерна; она родом с востока, и хотя рано покинула родину, но все же ее помнит. Она долго вела жизнь в горах, где ее воспитывала ее умершая мать. Одного брата она потеряла очень рано и сама однажды очень близка была к смерти, попав в могильный склеп; ее спас необычайным образом один старый врач. Она весела и приветлива и очень сроднилась с чудесным. Она рассказывает поэту историю его собственной жизни так, точно она уже слышала ее когда</w:t>
        <w:noBreakHyphen/>
        <w:t>то от своей матери. Она посылает его в отдаленный монастырь, монахи которого составляют нечто вроде колонии духов; все там вроде мистической, магической ложи. Они жрецы священного огня в молодых душах. Он слышит далекое пение братьев, в самой церкви ему является видение. С одним старым монахом Гейнрих говорит о смерти и о магии; у него являются предчувствия смерти и мысли о камне мудрости. Он посещает монастырский сад и кладбище. О кладбище у него есть следующее стихотворение:</w:t>
      </w:r>
    </w:p>
    <w:p>
      <w:pPr>
        <w:pStyle w:val="Normal"/>
        <w:rPr/>
      </w:pPr>
      <w:r>
        <w:rPr/>
      </w:r>
    </w:p>
    <w:p>
      <w:pPr>
        <w:pStyle w:val="Stanza"/>
        <w:ind w:left="2000" w:right="600" w:firstLine="567"/>
        <w:jc w:val="both"/>
        <w:rPr/>
      </w:pPr>
      <w:r>
        <w:rPr/>
        <w:t>Славьте праздник наш бесстрастный,</w:t>
      </w:r>
    </w:p>
    <w:p>
      <w:pPr>
        <w:pStyle w:val="Stanza"/>
        <w:ind w:left="2000" w:right="600" w:firstLine="567"/>
        <w:jc w:val="both"/>
        <w:rPr/>
      </w:pPr>
      <w:r>
        <w:rPr/>
        <w:t>Тихие сады и кельи,</w:t>
      </w:r>
    </w:p>
    <w:p>
      <w:pPr>
        <w:pStyle w:val="Stanza"/>
        <w:ind w:left="2000" w:right="600" w:firstLine="567"/>
        <w:jc w:val="both"/>
        <w:rPr/>
      </w:pPr>
      <w:r>
        <w:rPr/>
        <w:t>И удобную посуду</w:t>
      </w:r>
    </w:p>
    <w:p>
      <w:pPr>
        <w:pStyle w:val="Stanza"/>
        <w:ind w:left="2000" w:right="600" w:firstLine="567"/>
        <w:jc w:val="both"/>
        <w:rPr/>
      </w:pPr>
      <w:r>
        <w:rPr/>
        <w:t>И добро в домах</w:t>
      </w:r>
    </w:p>
    <w:p>
      <w:pPr>
        <w:pStyle w:val="Stanza"/>
        <w:ind w:left="2000" w:right="600" w:firstLine="567"/>
        <w:jc w:val="both"/>
        <w:rPr/>
      </w:pPr>
      <w:r>
        <w:rPr/>
        <w:t>Гости жалуют всечасно</w:t>
      </w:r>
    </w:p>
    <w:p>
      <w:pPr>
        <w:pStyle w:val="Stanza"/>
        <w:ind w:left="2000" w:right="600" w:firstLine="567"/>
        <w:jc w:val="both"/>
        <w:rPr/>
      </w:pPr>
      <w:r>
        <w:rPr/>
        <w:t>Рано или поздно: всюду</w:t>
      </w:r>
    </w:p>
    <w:p>
      <w:pPr>
        <w:pStyle w:val="Stanza"/>
        <w:ind w:left="2000" w:right="600" w:firstLine="567"/>
        <w:jc w:val="both"/>
        <w:rPr/>
      </w:pPr>
      <w:r>
        <w:rPr/>
        <w:t>Жаркое горит веселье</w:t>
      </w:r>
    </w:p>
    <w:p>
      <w:pPr>
        <w:pStyle w:val="Stanza"/>
        <w:ind w:left="2000" w:right="600" w:firstLine="567"/>
        <w:jc w:val="both"/>
        <w:rPr/>
      </w:pPr>
      <w:r>
        <w:rPr/>
        <w:t>На широких очагах.</w:t>
      </w:r>
    </w:p>
    <w:p>
      <w:pPr>
        <w:pStyle w:val="Stanza"/>
        <w:ind w:left="2000" w:right="600" w:firstLine="567"/>
        <w:jc w:val="both"/>
        <w:rPr/>
      </w:pPr>
      <w:r>
        <w:rPr/>
        <w:t>Тысячи резных бокалов,</w:t>
      </w:r>
    </w:p>
    <w:p>
      <w:pPr>
        <w:pStyle w:val="Stanza"/>
        <w:ind w:left="2000" w:right="600" w:firstLine="567"/>
        <w:jc w:val="both"/>
        <w:rPr/>
      </w:pPr>
      <w:r>
        <w:rPr/>
        <w:t>Прежде облитых слезами,</w:t>
      </w:r>
    </w:p>
    <w:p>
      <w:pPr>
        <w:pStyle w:val="Stanza"/>
        <w:ind w:left="2000" w:right="600" w:firstLine="567"/>
        <w:jc w:val="both"/>
        <w:rPr/>
      </w:pPr>
      <w:r>
        <w:rPr/>
        <w:t>Кольца, панцыри и латы</w:t>
      </w:r>
    </w:p>
    <w:p>
      <w:pPr>
        <w:pStyle w:val="Stanza"/>
        <w:ind w:left="2000" w:right="600" w:firstLine="567"/>
        <w:jc w:val="both"/>
        <w:rPr/>
      </w:pPr>
      <w:r>
        <w:rPr/>
        <w:t>Это наша дань.</w:t>
      </w:r>
    </w:p>
    <w:p>
      <w:pPr>
        <w:pStyle w:val="Stanza"/>
        <w:ind w:left="2000" w:right="600" w:firstLine="567"/>
        <w:jc w:val="both"/>
        <w:rPr/>
      </w:pPr>
      <w:r>
        <w:rPr/>
        <w:t>И камней тяжеловесных</w:t>
      </w:r>
    </w:p>
    <w:p>
      <w:pPr>
        <w:pStyle w:val="Stanza"/>
        <w:ind w:left="2000" w:right="600" w:firstLine="567"/>
        <w:jc w:val="both"/>
        <w:rPr/>
      </w:pPr>
      <w:r>
        <w:rPr/>
        <w:t>Много в подземельях тесных,</w:t>
      </w:r>
    </w:p>
    <w:p>
      <w:pPr>
        <w:pStyle w:val="Stanza"/>
        <w:ind w:left="2000" w:right="600" w:firstLine="567"/>
        <w:jc w:val="both"/>
        <w:rPr/>
      </w:pPr>
      <w:r>
        <w:rPr/>
        <w:t>И не счесть богатств окрестных,</w:t>
      </w:r>
    </w:p>
    <w:p>
      <w:pPr>
        <w:pStyle w:val="Stanza"/>
        <w:ind w:left="2000" w:right="600" w:firstLine="567"/>
        <w:jc w:val="both"/>
        <w:rPr/>
      </w:pPr>
      <w:r>
        <w:rPr/>
        <w:t>Хоть без устали считай.</w:t>
      </w:r>
    </w:p>
    <w:p>
      <w:pPr>
        <w:pStyle w:val="Stanza"/>
        <w:ind w:left="2000" w:right="600" w:firstLine="567"/>
        <w:jc w:val="both"/>
        <w:rPr/>
      </w:pPr>
      <w:r>
        <w:rPr/>
      </w:r>
    </w:p>
    <w:p>
      <w:pPr>
        <w:pStyle w:val="Stanza"/>
        <w:ind w:left="2000" w:right="600" w:firstLine="567"/>
        <w:jc w:val="both"/>
        <w:rPr/>
      </w:pPr>
      <w:r>
        <w:rPr/>
        <w:t>Населявшие былое,</w:t>
      </w:r>
    </w:p>
    <w:p>
      <w:pPr>
        <w:pStyle w:val="Stanza"/>
        <w:ind w:left="2000" w:right="600" w:firstLine="567"/>
        <w:jc w:val="both"/>
        <w:rPr/>
      </w:pPr>
      <w:r>
        <w:rPr/>
        <w:t>Древности седой герои,</w:t>
      </w:r>
    </w:p>
    <w:p>
      <w:pPr>
        <w:pStyle w:val="Stanza"/>
        <w:ind w:left="2000" w:right="600" w:firstLine="567"/>
        <w:jc w:val="both"/>
        <w:rPr/>
      </w:pPr>
      <w:r>
        <w:rPr/>
        <w:t>Сотрясавшие высокий</w:t>
      </w:r>
    </w:p>
    <w:p>
      <w:pPr>
        <w:pStyle w:val="Stanza"/>
        <w:ind w:left="2000" w:right="600" w:firstLine="567"/>
        <w:jc w:val="both"/>
        <w:rPr/>
      </w:pPr>
      <w:r>
        <w:rPr/>
        <w:t>Голубой эфир,</w:t>
      </w:r>
    </w:p>
    <w:p>
      <w:pPr>
        <w:pStyle w:val="Stanza"/>
        <w:ind w:left="2000" w:right="600" w:firstLine="567"/>
        <w:jc w:val="both"/>
        <w:rPr/>
      </w:pPr>
      <w:r>
        <w:rPr/>
        <w:t>Девы нежные, пророки,</w:t>
      </w:r>
    </w:p>
    <w:p>
      <w:pPr>
        <w:pStyle w:val="Stanza"/>
        <w:ind w:left="2000" w:right="600" w:firstLine="567"/>
        <w:jc w:val="both"/>
        <w:rPr/>
      </w:pPr>
      <w:r>
        <w:rPr/>
        <w:t>Старцы дряхлые и дети</w:t>
      </w:r>
    </w:p>
    <w:p>
      <w:pPr>
        <w:pStyle w:val="Stanza"/>
        <w:ind w:left="2000" w:right="600" w:firstLine="567"/>
        <w:jc w:val="both"/>
        <w:rPr/>
      </w:pPr>
      <w:r>
        <w:rPr/>
        <w:t>Собрались в единой клети,</w:t>
      </w:r>
    </w:p>
    <w:p>
      <w:pPr>
        <w:pStyle w:val="Stanza"/>
        <w:ind w:left="2000" w:right="600" w:firstLine="567"/>
        <w:jc w:val="both"/>
        <w:rPr/>
      </w:pPr>
      <w:r>
        <w:rPr/>
        <w:t>Видят снова прежний мир.</w:t>
      </w:r>
    </w:p>
    <w:p>
      <w:pPr>
        <w:pStyle w:val="Stanza"/>
        <w:ind w:left="2000" w:right="600" w:firstLine="567"/>
        <w:jc w:val="both"/>
        <w:rPr/>
      </w:pPr>
      <w:r>
        <w:rPr/>
      </w:r>
    </w:p>
    <w:p>
      <w:pPr>
        <w:pStyle w:val="Stanza"/>
        <w:ind w:left="2000" w:right="600" w:firstLine="567"/>
        <w:jc w:val="both"/>
        <w:rPr/>
      </w:pPr>
      <w:r>
        <w:rPr/>
        <w:t>Не покинет нашей сени,</w:t>
      </w:r>
    </w:p>
    <w:p>
      <w:pPr>
        <w:pStyle w:val="Stanza"/>
        <w:ind w:left="2000" w:right="600" w:firstLine="567"/>
        <w:jc w:val="both"/>
        <w:rPr/>
      </w:pPr>
      <w:r>
        <w:rPr/>
        <w:t>Нашей участи завидной,</w:t>
      </w:r>
    </w:p>
    <w:p>
      <w:pPr>
        <w:pStyle w:val="Stanza"/>
        <w:ind w:left="2000" w:right="600" w:firstLine="567"/>
        <w:jc w:val="both"/>
        <w:rPr/>
      </w:pPr>
      <w:r>
        <w:rPr/>
        <w:t>Кто за радостным обедом</w:t>
      </w:r>
    </w:p>
    <w:p>
      <w:pPr>
        <w:pStyle w:val="Stanza"/>
        <w:ind w:left="2000" w:right="600" w:firstLine="567"/>
        <w:jc w:val="both"/>
        <w:rPr/>
      </w:pPr>
      <w:r>
        <w:rPr/>
        <w:t>Гостем был хоть раз.</w:t>
      </w:r>
    </w:p>
    <w:p>
      <w:pPr>
        <w:pStyle w:val="Stanza"/>
        <w:ind w:left="2000" w:right="600" w:firstLine="567"/>
        <w:jc w:val="both"/>
        <w:rPr/>
      </w:pPr>
      <w:r>
        <w:rPr/>
        <w:t>Смолкли горестные пени,</w:t>
      </w:r>
    </w:p>
    <w:p>
      <w:pPr>
        <w:pStyle w:val="Stanza"/>
        <w:ind w:left="2000" w:right="600" w:firstLine="567"/>
        <w:jc w:val="both"/>
        <w:rPr/>
      </w:pPr>
      <w:r>
        <w:rPr/>
        <w:t>Раны старые не видны,</w:t>
      </w:r>
    </w:p>
    <w:p>
      <w:pPr>
        <w:pStyle w:val="Stanza"/>
        <w:ind w:left="2000" w:right="600" w:firstLine="567"/>
        <w:jc w:val="both"/>
        <w:rPr/>
      </w:pPr>
      <w:r>
        <w:rPr/>
        <w:t>Плач томительный неведом,</w:t>
      </w:r>
    </w:p>
    <w:p>
      <w:pPr>
        <w:pStyle w:val="Stanza"/>
        <w:ind w:left="2000" w:right="600" w:firstLine="567"/>
        <w:jc w:val="both"/>
        <w:rPr/>
      </w:pPr>
      <w:r>
        <w:rPr/>
        <w:t>Вечно длится вечный час.</w:t>
      </w:r>
    </w:p>
    <w:p>
      <w:pPr>
        <w:pStyle w:val="Stanza"/>
        <w:ind w:left="2000" w:right="600" w:firstLine="567"/>
        <w:jc w:val="both"/>
        <w:rPr/>
      </w:pPr>
      <w:r>
        <w:rPr/>
      </w:r>
    </w:p>
    <w:p>
      <w:pPr>
        <w:pStyle w:val="Stanza"/>
        <w:ind w:left="2000" w:right="600" w:firstLine="567"/>
        <w:jc w:val="both"/>
        <w:rPr/>
      </w:pPr>
      <w:r>
        <w:rPr/>
        <w:t>Горними взволнован снами</w:t>
      </w:r>
    </w:p>
    <w:p>
      <w:pPr>
        <w:pStyle w:val="Stanza"/>
        <w:ind w:left="2000" w:right="600" w:firstLine="567"/>
        <w:jc w:val="both"/>
        <w:rPr/>
      </w:pPr>
      <w:r>
        <w:rPr/>
        <w:t>В упоении нездешнем</w:t>
      </w:r>
    </w:p>
    <w:p>
      <w:pPr>
        <w:pStyle w:val="Stanza"/>
        <w:ind w:left="2000" w:right="600" w:firstLine="567"/>
        <w:jc w:val="both"/>
        <w:rPr/>
      </w:pPr>
      <w:r>
        <w:rPr/>
        <w:t>Купол неба перед нами,</w:t>
      </w:r>
    </w:p>
    <w:p>
      <w:pPr>
        <w:pStyle w:val="Stanza"/>
        <w:ind w:left="2000" w:right="600" w:firstLine="567"/>
        <w:jc w:val="both"/>
        <w:rPr/>
      </w:pPr>
      <w:r>
        <w:rPr/>
        <w:t>Синева – ясна.</w:t>
      </w:r>
    </w:p>
    <w:p>
      <w:pPr>
        <w:pStyle w:val="Stanza"/>
        <w:ind w:left="2000" w:right="600" w:firstLine="567"/>
        <w:jc w:val="both"/>
        <w:rPr/>
      </w:pPr>
      <w:r>
        <w:rPr/>
        <w:t>Окрыленные покровы</w:t>
      </w:r>
    </w:p>
    <w:p>
      <w:pPr>
        <w:pStyle w:val="Stanza"/>
        <w:ind w:left="2000" w:right="600" w:firstLine="567"/>
        <w:jc w:val="both"/>
        <w:rPr/>
      </w:pPr>
      <w:r>
        <w:rPr/>
        <w:t>Носят нас по нивам вешним,</w:t>
      </w:r>
    </w:p>
    <w:p>
      <w:pPr>
        <w:pStyle w:val="Stanza"/>
        <w:ind w:left="2000" w:right="600" w:firstLine="567"/>
        <w:jc w:val="both"/>
        <w:rPr/>
      </w:pPr>
      <w:r>
        <w:rPr/>
        <w:t>Ветер не дохнет суровый,</w:t>
      </w:r>
    </w:p>
    <w:p>
      <w:pPr>
        <w:pStyle w:val="Stanza"/>
        <w:ind w:left="2000" w:right="600" w:firstLine="567"/>
        <w:jc w:val="both"/>
        <w:rPr/>
      </w:pPr>
      <w:r>
        <w:rPr/>
        <w:t>Неизменна тишина.</w:t>
      </w:r>
    </w:p>
    <w:p>
      <w:pPr>
        <w:pStyle w:val="Stanza"/>
        <w:ind w:left="2000" w:right="600" w:firstLine="567"/>
        <w:jc w:val="both"/>
        <w:rPr/>
      </w:pPr>
      <w:r>
        <w:rPr/>
      </w:r>
    </w:p>
    <w:p>
      <w:pPr>
        <w:pStyle w:val="Stanza"/>
        <w:ind w:left="2000" w:right="600" w:firstLine="567"/>
        <w:jc w:val="both"/>
        <w:rPr/>
      </w:pPr>
      <w:r>
        <w:rPr/>
        <w:t>Упоенье чар полночных,</w:t>
      </w:r>
    </w:p>
    <w:p>
      <w:pPr>
        <w:pStyle w:val="Stanza"/>
        <w:ind w:left="2000" w:right="600" w:firstLine="567"/>
        <w:jc w:val="both"/>
        <w:rPr/>
      </w:pPr>
      <w:r>
        <w:rPr/>
        <w:t>Волхвованье сил заочных,</w:t>
      </w:r>
    </w:p>
    <w:p>
      <w:pPr>
        <w:pStyle w:val="Stanza"/>
        <w:ind w:left="2000" w:right="600" w:firstLine="567"/>
        <w:jc w:val="both"/>
        <w:rPr/>
      </w:pPr>
      <w:r>
        <w:rPr/>
        <w:t>Игр неясных наслажденье</w:t>
      </w:r>
    </w:p>
    <w:p>
      <w:pPr>
        <w:pStyle w:val="Stanza"/>
        <w:ind w:left="2000" w:right="600" w:firstLine="567"/>
        <w:jc w:val="both"/>
        <w:rPr/>
      </w:pPr>
      <w:r>
        <w:rPr/>
        <w:t>Ведомы лишь нам.</w:t>
      </w:r>
    </w:p>
    <w:p>
      <w:pPr>
        <w:pStyle w:val="Stanza"/>
        <w:ind w:left="2000" w:right="600" w:firstLine="567"/>
        <w:jc w:val="both"/>
        <w:rPr/>
      </w:pPr>
      <w:r>
        <w:rPr/>
        <w:t>В нашей воле дерзновенье</w:t>
      </w:r>
    </w:p>
    <w:p>
      <w:pPr>
        <w:pStyle w:val="Stanza"/>
        <w:ind w:left="2000" w:right="600" w:firstLine="567"/>
        <w:jc w:val="both"/>
        <w:rPr/>
      </w:pPr>
      <w:r>
        <w:rPr/>
        <w:t>Исчезать в водовороте,</w:t>
      </w:r>
    </w:p>
    <w:p>
      <w:pPr>
        <w:pStyle w:val="Stanza"/>
        <w:ind w:left="2000" w:right="600" w:firstLine="567"/>
        <w:jc w:val="both"/>
        <w:rPr/>
      </w:pPr>
      <w:r>
        <w:rPr/>
        <w:t>Распыляться в водомете,</w:t>
      </w:r>
    </w:p>
    <w:p>
      <w:pPr>
        <w:pStyle w:val="Stanza"/>
        <w:ind w:left="2000" w:right="600" w:firstLine="567"/>
        <w:jc w:val="both"/>
        <w:rPr/>
      </w:pPr>
      <w:r>
        <w:rPr/>
        <w:t>Жадно приникать к волнам.</w:t>
      </w:r>
    </w:p>
    <w:p>
      <w:pPr>
        <w:pStyle w:val="Stanza"/>
        <w:ind w:left="2000" w:right="600" w:firstLine="567"/>
        <w:jc w:val="both"/>
        <w:rPr/>
      </w:pPr>
      <w:r>
        <w:rPr/>
      </w:r>
    </w:p>
    <w:p>
      <w:pPr>
        <w:pStyle w:val="Stanza"/>
        <w:ind w:left="2000" w:right="600" w:firstLine="567"/>
        <w:jc w:val="both"/>
        <w:rPr/>
      </w:pPr>
      <w:r>
        <w:rPr/>
        <w:t>Страсть была нам первой жизнью.</w:t>
      </w:r>
    </w:p>
    <w:p>
      <w:pPr>
        <w:pStyle w:val="Stanza"/>
        <w:ind w:left="2000" w:right="600" w:firstLine="567"/>
        <w:jc w:val="both"/>
        <w:rPr/>
      </w:pPr>
      <w:r>
        <w:rPr/>
        <w:t>Трепетные, как стихии,</w:t>
      </w:r>
    </w:p>
    <w:p>
      <w:pPr>
        <w:pStyle w:val="Stanza"/>
        <w:ind w:left="2000" w:right="600" w:firstLine="567"/>
        <w:jc w:val="both"/>
        <w:rPr/>
      </w:pPr>
      <w:r>
        <w:rPr/>
        <w:t>Рвемся в жизненные волны,</w:t>
      </w:r>
    </w:p>
    <w:p>
      <w:pPr>
        <w:pStyle w:val="Stanza"/>
        <w:ind w:left="2000" w:right="600" w:firstLine="567"/>
        <w:jc w:val="both"/>
        <w:rPr/>
      </w:pPr>
      <w:r>
        <w:rPr/>
        <w:t>В буйный сплав сердец.</w:t>
      </w:r>
    </w:p>
    <w:p>
      <w:pPr>
        <w:pStyle w:val="Stanza"/>
        <w:ind w:left="2000" w:right="600" w:firstLine="567"/>
        <w:jc w:val="both"/>
        <w:rPr/>
      </w:pPr>
      <w:r>
        <w:rPr/>
        <w:t>Сладостно распались волны.</w:t>
      </w:r>
    </w:p>
    <w:p>
      <w:pPr>
        <w:pStyle w:val="Stanza"/>
        <w:ind w:left="2000" w:right="600" w:firstLine="567"/>
        <w:jc w:val="both"/>
        <w:rPr/>
      </w:pPr>
      <w:r>
        <w:rPr/>
        <w:t>Да, враждебные стихии</w:t>
      </w:r>
    </w:p>
    <w:p>
      <w:pPr>
        <w:pStyle w:val="Stanza"/>
        <w:ind w:left="2000" w:right="600" w:firstLine="567"/>
        <w:jc w:val="both"/>
        <w:rPr/>
      </w:pPr>
      <w:r>
        <w:rPr/>
        <w:t>Будут страсти высшей жизнью,</w:t>
      </w:r>
    </w:p>
    <w:p>
      <w:pPr>
        <w:pStyle w:val="Stanza"/>
        <w:ind w:left="2000" w:right="600" w:firstLine="567"/>
        <w:jc w:val="both"/>
        <w:rPr/>
      </w:pPr>
      <w:r>
        <w:rPr/>
        <w:t>Тайным сердцем всех сердец.</w:t>
      </w:r>
    </w:p>
    <w:p>
      <w:pPr>
        <w:pStyle w:val="Stanza"/>
        <w:ind w:left="2000" w:right="600" w:firstLine="567"/>
        <w:jc w:val="both"/>
        <w:rPr/>
      </w:pPr>
      <w:r>
        <w:rPr/>
      </w:r>
    </w:p>
    <w:p>
      <w:pPr>
        <w:pStyle w:val="Stanza"/>
        <w:ind w:left="2000" w:right="600" w:firstLine="567"/>
        <w:jc w:val="both"/>
        <w:rPr/>
      </w:pPr>
      <w:r>
        <w:rPr/>
        <w:t>Слышим только лепет неги,</w:t>
      </w:r>
    </w:p>
    <w:p>
      <w:pPr>
        <w:pStyle w:val="Stanza"/>
        <w:ind w:left="2000" w:right="600" w:firstLine="567"/>
        <w:jc w:val="both"/>
        <w:rPr/>
      </w:pPr>
      <w:r>
        <w:rPr/>
        <w:t>Видим только, что блаженно</w:t>
      </w:r>
    </w:p>
    <w:p>
      <w:pPr>
        <w:pStyle w:val="Stanza"/>
        <w:ind w:left="2000" w:right="600" w:firstLine="567"/>
        <w:jc w:val="both"/>
        <w:rPr/>
      </w:pPr>
      <w:r>
        <w:rPr/>
        <w:t>Опустились долу очи,</w:t>
      </w:r>
    </w:p>
    <w:p>
      <w:pPr>
        <w:pStyle w:val="Stanza"/>
        <w:ind w:left="2000" w:right="600" w:firstLine="567"/>
        <w:jc w:val="both"/>
        <w:rPr/>
      </w:pPr>
      <w:r>
        <w:rPr/>
        <w:t>Пьем лишь поцелуи уст.</w:t>
      </w:r>
    </w:p>
    <w:p>
      <w:pPr>
        <w:pStyle w:val="Stanza"/>
        <w:ind w:left="2000" w:right="600" w:firstLine="567"/>
        <w:jc w:val="both"/>
        <w:rPr/>
      </w:pPr>
      <w:r>
        <w:rPr/>
        <w:t>Все, что неприметно тронем,</w:t>
      </w:r>
    </w:p>
    <w:p>
      <w:pPr>
        <w:pStyle w:val="Stanza"/>
        <w:ind w:left="2000" w:right="600" w:firstLine="567"/>
        <w:jc w:val="both"/>
        <w:rPr/>
      </w:pPr>
      <w:r>
        <w:rPr/>
        <w:t>Вдруг плодом зардеет знойным,</w:t>
      </w:r>
    </w:p>
    <w:p>
      <w:pPr>
        <w:pStyle w:val="Stanza"/>
        <w:ind w:left="2000" w:right="600" w:firstLine="567"/>
        <w:jc w:val="both"/>
        <w:rPr/>
      </w:pPr>
      <w:r>
        <w:rPr/>
        <w:t>Нежной грудью тихо дрогнет,</w:t>
      </w:r>
    </w:p>
    <w:p>
      <w:pPr>
        <w:pStyle w:val="Stanza"/>
        <w:ind w:left="2000" w:right="600" w:firstLine="567"/>
        <w:jc w:val="both"/>
        <w:rPr/>
      </w:pPr>
      <w:r>
        <w:rPr/>
        <w:t>Жертвой буйных чувств.</w:t>
      </w:r>
    </w:p>
    <w:p>
      <w:pPr>
        <w:pStyle w:val="Stanza"/>
        <w:ind w:left="2000" w:right="600" w:firstLine="567"/>
        <w:jc w:val="both"/>
        <w:rPr/>
      </w:pPr>
      <w:r>
        <w:rPr/>
      </w:r>
    </w:p>
    <w:p>
      <w:pPr>
        <w:pStyle w:val="Stanza"/>
        <w:ind w:left="2000" w:right="600" w:firstLine="567"/>
        <w:jc w:val="both"/>
        <w:rPr/>
      </w:pPr>
      <w:r>
        <w:rPr/>
        <w:t>Вечное растет томленье</w:t>
      </w:r>
    </w:p>
    <w:p>
      <w:pPr>
        <w:pStyle w:val="Stanza"/>
        <w:ind w:left="2000" w:right="600" w:firstLine="567"/>
        <w:jc w:val="both"/>
        <w:rPr/>
      </w:pPr>
      <w:r>
        <w:rPr/>
        <w:t>Милого обнять в волненье,</w:t>
      </w:r>
    </w:p>
    <w:p>
      <w:pPr>
        <w:pStyle w:val="Stanza"/>
        <w:ind w:left="2000" w:right="600" w:firstLine="567"/>
        <w:jc w:val="both"/>
        <w:rPr/>
      </w:pPr>
      <w:r>
        <w:rPr/>
        <w:t>В сокровенном единенье</w:t>
      </w:r>
    </w:p>
    <w:p>
      <w:pPr>
        <w:pStyle w:val="Stanza"/>
        <w:ind w:left="2000" w:right="600" w:firstLine="567"/>
        <w:jc w:val="both"/>
        <w:rPr/>
      </w:pPr>
      <w:r>
        <w:rPr/>
        <w:t>Все с любимым слить.</w:t>
      </w:r>
    </w:p>
    <w:p>
      <w:pPr>
        <w:pStyle w:val="Stanza"/>
        <w:ind w:left="2000" w:right="600" w:firstLine="567"/>
        <w:jc w:val="both"/>
        <w:rPr/>
      </w:pPr>
      <w:r>
        <w:rPr/>
        <w:t>Жажде не сопротивляться,</w:t>
      </w:r>
    </w:p>
    <w:p>
      <w:pPr>
        <w:pStyle w:val="Stanza"/>
        <w:ind w:left="2000" w:right="600" w:firstLine="567"/>
        <w:jc w:val="both"/>
        <w:rPr/>
      </w:pPr>
      <w:r>
        <w:rPr/>
        <w:t>Вечно гибнуть и меняться,</w:t>
      </w:r>
    </w:p>
    <w:p>
      <w:pPr>
        <w:pStyle w:val="Stanza"/>
        <w:ind w:left="2000" w:right="600" w:firstLine="567"/>
        <w:jc w:val="both"/>
        <w:rPr/>
      </w:pPr>
      <w:r>
        <w:rPr/>
        <w:t>Лишь друг другом упиваться,</w:t>
      </w:r>
    </w:p>
    <w:p>
      <w:pPr>
        <w:pStyle w:val="Stanza"/>
        <w:ind w:left="2000" w:right="600" w:firstLine="567"/>
        <w:jc w:val="both"/>
        <w:rPr/>
      </w:pPr>
      <w:r>
        <w:rPr/>
        <w:t>Лишь друг в друге вечно быть.</w:t>
      </w:r>
    </w:p>
    <w:p>
      <w:pPr>
        <w:pStyle w:val="Stanza"/>
        <w:ind w:left="2000" w:right="600" w:firstLine="567"/>
        <w:jc w:val="both"/>
        <w:rPr/>
      </w:pPr>
      <w:r>
        <w:rPr/>
      </w:r>
    </w:p>
    <w:p>
      <w:pPr>
        <w:pStyle w:val="Stanza"/>
        <w:ind w:left="2000" w:right="600" w:firstLine="567"/>
        <w:jc w:val="both"/>
        <w:rPr/>
      </w:pPr>
      <w:r>
        <w:rPr/>
        <w:t>Так любви и сладострастью</w:t>
      </w:r>
    </w:p>
    <w:p>
      <w:pPr>
        <w:pStyle w:val="Stanza"/>
        <w:ind w:left="2000" w:right="600" w:firstLine="567"/>
        <w:jc w:val="both"/>
        <w:rPr/>
      </w:pPr>
      <w:r>
        <w:rPr/>
        <w:t>Мы верны в тиши великой,</w:t>
      </w:r>
    </w:p>
    <w:p>
      <w:pPr>
        <w:pStyle w:val="Stanza"/>
        <w:ind w:left="2000" w:right="600" w:firstLine="567"/>
        <w:jc w:val="both"/>
        <w:rPr/>
      </w:pPr>
      <w:r>
        <w:rPr/>
        <w:t>С той поры, как искрой дикой</w:t>
      </w:r>
    </w:p>
    <w:p>
      <w:pPr>
        <w:pStyle w:val="Stanza"/>
        <w:ind w:left="2000" w:right="600" w:firstLine="567"/>
        <w:jc w:val="both"/>
        <w:rPr/>
      </w:pPr>
      <w:r>
        <w:rPr/>
        <w:t>Прежний мир потух;</w:t>
      </w:r>
    </w:p>
    <w:p>
      <w:pPr>
        <w:pStyle w:val="Stanza"/>
        <w:ind w:left="2000" w:right="600" w:firstLine="567"/>
        <w:jc w:val="both"/>
        <w:rPr/>
      </w:pPr>
      <w:r>
        <w:rPr/>
        <w:t>С той поры, как холм закрылся,</w:t>
      </w:r>
    </w:p>
    <w:p>
      <w:pPr>
        <w:pStyle w:val="Stanza"/>
        <w:ind w:left="2000" w:right="600" w:firstLine="567"/>
        <w:jc w:val="both"/>
        <w:rPr/>
      </w:pPr>
      <w:r>
        <w:rPr/>
        <w:t>И костер угас блестящий,</w:t>
      </w:r>
    </w:p>
    <w:p>
      <w:pPr>
        <w:pStyle w:val="Stanza"/>
        <w:ind w:left="2000" w:right="600" w:firstLine="567"/>
        <w:jc w:val="both"/>
        <w:rPr/>
      </w:pPr>
      <w:r>
        <w:rPr/>
        <w:t>И навек душе дрожащей</w:t>
      </w:r>
    </w:p>
    <w:p>
      <w:pPr>
        <w:pStyle w:val="Stanza"/>
        <w:ind w:left="2000" w:right="600" w:firstLine="567"/>
        <w:jc w:val="both"/>
        <w:rPr/>
      </w:pPr>
      <w:r>
        <w:rPr/>
        <w:t>Лик земли закрылся вдруг.</w:t>
      </w:r>
    </w:p>
    <w:p>
      <w:pPr>
        <w:pStyle w:val="Stanza"/>
        <w:ind w:left="2000" w:right="600" w:firstLine="567"/>
        <w:jc w:val="both"/>
        <w:rPr/>
      </w:pPr>
      <w:r>
        <w:rPr/>
      </w:r>
    </w:p>
    <w:p>
      <w:pPr>
        <w:pStyle w:val="Stanza"/>
        <w:ind w:left="2000" w:right="600" w:firstLine="567"/>
        <w:jc w:val="both"/>
        <w:rPr/>
      </w:pPr>
      <w:r>
        <w:rPr/>
        <w:t>Чарами воспоминанья,</w:t>
      </w:r>
    </w:p>
    <w:p>
      <w:pPr>
        <w:pStyle w:val="Stanza"/>
        <w:ind w:left="2000" w:right="600" w:firstLine="567"/>
        <w:jc w:val="both"/>
        <w:rPr/>
      </w:pPr>
      <w:r>
        <w:rPr/>
        <w:t>Сладостной и жуткой дрожью</w:t>
      </w:r>
    </w:p>
    <w:p>
      <w:pPr>
        <w:pStyle w:val="Stanza"/>
        <w:ind w:left="2000" w:right="600" w:firstLine="567"/>
        <w:jc w:val="both"/>
        <w:rPr/>
      </w:pPr>
      <w:r>
        <w:rPr/>
        <w:t>Все пронизаны желанья,</w:t>
      </w:r>
    </w:p>
    <w:p>
      <w:pPr>
        <w:pStyle w:val="Stanza"/>
        <w:ind w:left="2000" w:right="600" w:firstLine="567"/>
        <w:jc w:val="both"/>
        <w:rPr/>
      </w:pPr>
      <w:r>
        <w:rPr/>
        <w:t>Страсть охлаждена.</w:t>
      </w:r>
    </w:p>
    <w:p>
      <w:pPr>
        <w:pStyle w:val="Stanza"/>
        <w:ind w:left="2000" w:right="600" w:firstLine="567"/>
        <w:jc w:val="both"/>
        <w:rPr/>
      </w:pPr>
      <w:r>
        <w:rPr/>
        <w:t>Есть нестынущие раны,</w:t>
      </w:r>
    </w:p>
    <w:p>
      <w:pPr>
        <w:pStyle w:val="Stanza"/>
        <w:ind w:left="2000" w:right="600" w:firstLine="567"/>
        <w:jc w:val="both"/>
        <w:rPr/>
      </w:pPr>
      <w:r>
        <w:rPr/>
        <w:t>Мы печаль лелеем Божью.</w:t>
      </w:r>
    </w:p>
    <w:p>
      <w:pPr>
        <w:pStyle w:val="Stanza"/>
        <w:ind w:left="2000" w:right="600" w:firstLine="567"/>
        <w:jc w:val="both"/>
        <w:rPr/>
      </w:pPr>
      <w:r>
        <w:rPr/>
        <w:t>В пламенные океаны</w:t>
      </w:r>
    </w:p>
    <w:p>
      <w:pPr>
        <w:pStyle w:val="Stanza"/>
        <w:ind w:left="2000" w:right="600" w:firstLine="567"/>
        <w:jc w:val="both"/>
        <w:rPr/>
      </w:pPr>
      <w:r>
        <w:rPr/>
        <w:t>Всех равно вольет она.</w:t>
      </w:r>
    </w:p>
    <w:p>
      <w:pPr>
        <w:pStyle w:val="Stanza"/>
        <w:ind w:left="2000" w:right="600" w:firstLine="567"/>
        <w:jc w:val="both"/>
        <w:rPr/>
      </w:pPr>
      <w:r>
        <w:rPr/>
      </w:r>
    </w:p>
    <w:p>
      <w:pPr>
        <w:pStyle w:val="Stanza"/>
        <w:ind w:left="2000" w:right="600" w:firstLine="567"/>
        <w:jc w:val="both"/>
        <w:rPr/>
      </w:pPr>
      <w:r>
        <w:rPr/>
        <w:t>В этих волнах мы сойдемся</w:t>
      </w:r>
    </w:p>
    <w:p>
      <w:pPr>
        <w:pStyle w:val="Stanza"/>
        <w:ind w:left="2000" w:right="600" w:firstLine="567"/>
        <w:jc w:val="both"/>
        <w:rPr/>
      </w:pPr>
      <w:r>
        <w:rPr/>
        <w:t>Все по воле непонятной,</w:t>
      </w:r>
    </w:p>
    <w:p>
      <w:pPr>
        <w:pStyle w:val="Stanza"/>
        <w:ind w:left="2000" w:right="600" w:firstLine="567"/>
        <w:jc w:val="both"/>
        <w:rPr/>
      </w:pPr>
      <w:r>
        <w:rPr/>
        <w:t>В океане всех явлений,</w:t>
      </w:r>
    </w:p>
    <w:p>
      <w:pPr>
        <w:pStyle w:val="Stanza"/>
        <w:ind w:left="2000" w:right="600" w:firstLine="567"/>
        <w:jc w:val="both"/>
        <w:rPr/>
      </w:pPr>
      <w:r>
        <w:rPr/>
        <w:t>В Божьей глубине.</w:t>
      </w:r>
    </w:p>
    <w:p>
      <w:pPr>
        <w:pStyle w:val="Stanza"/>
        <w:ind w:left="2000" w:right="600" w:firstLine="567"/>
        <w:jc w:val="both"/>
        <w:rPr/>
      </w:pPr>
      <w:r>
        <w:rPr/>
        <w:t>Но из сердца мира льемся,</w:t>
      </w:r>
    </w:p>
    <w:p>
      <w:pPr>
        <w:pStyle w:val="Stanza"/>
        <w:ind w:left="2000" w:right="600" w:firstLine="567"/>
        <w:jc w:val="both"/>
        <w:rPr/>
      </w:pPr>
      <w:r>
        <w:rPr/>
        <w:t>Как и прежде, в круг возвратный;</w:t>
      </w:r>
    </w:p>
    <w:p>
      <w:pPr>
        <w:pStyle w:val="Stanza"/>
        <w:ind w:left="2000" w:right="600" w:firstLine="567"/>
        <w:jc w:val="both"/>
        <w:rPr/>
      </w:pPr>
      <w:r>
        <w:rPr/>
        <w:t>Дух верховных устремлений</w:t>
      </w:r>
    </w:p>
    <w:p>
      <w:pPr>
        <w:pStyle w:val="Stanza"/>
        <w:ind w:left="2000" w:right="600" w:firstLine="567"/>
        <w:jc w:val="both"/>
        <w:rPr/>
      </w:pPr>
      <w:r>
        <w:rPr/>
        <w:t>С нами на заветном дне.</w:t>
      </w:r>
    </w:p>
    <w:p>
      <w:pPr>
        <w:pStyle w:val="Stanza"/>
        <w:ind w:left="2000" w:right="600" w:firstLine="567"/>
        <w:jc w:val="both"/>
        <w:rPr/>
      </w:pPr>
      <w:r>
        <w:rPr/>
      </w:r>
    </w:p>
    <w:p>
      <w:pPr>
        <w:pStyle w:val="Stanza"/>
        <w:ind w:left="2000" w:right="600" w:firstLine="567"/>
        <w:jc w:val="both"/>
        <w:rPr/>
      </w:pPr>
      <w:r>
        <w:rPr/>
        <w:t>Рвите золотые цепи,</w:t>
      </w:r>
    </w:p>
    <w:p>
      <w:pPr>
        <w:pStyle w:val="Stanza"/>
        <w:ind w:left="2000" w:right="600" w:firstLine="567"/>
        <w:jc w:val="both"/>
        <w:rPr/>
      </w:pPr>
      <w:r>
        <w:rPr/>
        <w:t>Изумруды и рубины,</w:t>
      </w:r>
    </w:p>
    <w:p>
      <w:pPr>
        <w:pStyle w:val="Stanza"/>
        <w:ind w:left="2000" w:right="600" w:firstLine="567"/>
        <w:jc w:val="both"/>
        <w:rPr/>
      </w:pPr>
      <w:r>
        <w:rPr/>
        <w:t>Драгоценные запястья,</w:t>
      </w:r>
    </w:p>
    <w:p>
      <w:pPr>
        <w:pStyle w:val="Stanza"/>
        <w:ind w:left="2000" w:right="600" w:firstLine="567"/>
        <w:jc w:val="both"/>
        <w:rPr/>
      </w:pPr>
      <w:r>
        <w:rPr/>
        <w:t>Блеск и звон колец.</w:t>
      </w:r>
    </w:p>
    <w:p>
      <w:pPr>
        <w:pStyle w:val="Stanza"/>
        <w:ind w:left="2000" w:right="600" w:firstLine="567"/>
        <w:jc w:val="both"/>
        <w:rPr/>
      </w:pPr>
      <w:r>
        <w:rPr/>
        <w:t>Бросьте ложа в душном склепе.</w:t>
      </w:r>
    </w:p>
    <w:p>
      <w:pPr>
        <w:pStyle w:val="Stanza"/>
        <w:ind w:left="2000" w:right="600" w:firstLine="567"/>
        <w:jc w:val="both"/>
        <w:rPr/>
      </w:pPr>
      <w:r>
        <w:rPr/>
        <w:t>Подземелья и руины,</w:t>
      </w:r>
    </w:p>
    <w:p>
      <w:pPr>
        <w:pStyle w:val="Stanza"/>
        <w:ind w:left="2000" w:right="600" w:firstLine="567"/>
        <w:jc w:val="both"/>
        <w:rPr/>
      </w:pPr>
      <w:r>
        <w:rPr/>
        <w:t>В розах неземного счастья</w:t>
      </w:r>
    </w:p>
    <w:p>
      <w:pPr>
        <w:pStyle w:val="Stanza"/>
        <w:ind w:left="2000" w:right="600" w:firstLine="567"/>
        <w:jc w:val="both"/>
        <w:rPr/>
      </w:pPr>
      <w:r>
        <w:rPr/>
        <w:t>Взвейтесь к Вымыслу в дворец.</w:t>
      </w:r>
    </w:p>
    <w:p>
      <w:pPr>
        <w:pStyle w:val="Stanza"/>
        <w:ind w:left="2000" w:right="600" w:firstLine="567"/>
        <w:jc w:val="both"/>
        <w:rPr/>
      </w:pPr>
      <w:r>
        <w:rPr/>
      </w:r>
    </w:p>
    <w:p>
      <w:pPr>
        <w:pStyle w:val="Stanza"/>
        <w:ind w:left="2000" w:right="600" w:firstLine="567"/>
        <w:jc w:val="both"/>
        <w:rPr/>
      </w:pPr>
      <w:r>
        <w:rPr/>
        <w:t>Если будущие братья</w:t>
      </w:r>
    </w:p>
    <w:p>
      <w:pPr>
        <w:pStyle w:val="Stanza"/>
        <w:ind w:left="2000" w:right="600" w:firstLine="567"/>
        <w:jc w:val="both"/>
        <w:rPr/>
      </w:pPr>
      <w:r>
        <w:rPr/>
        <w:t>Разгадают, как охотно</w:t>
      </w:r>
    </w:p>
    <w:p>
      <w:pPr>
        <w:pStyle w:val="Stanza"/>
        <w:ind w:left="2000" w:right="600" w:firstLine="567"/>
        <w:jc w:val="both"/>
        <w:rPr/>
      </w:pPr>
      <w:r>
        <w:rPr/>
        <w:t>Их восторги, их желанья</w:t>
      </w:r>
    </w:p>
    <w:p>
      <w:pPr>
        <w:pStyle w:val="Stanza"/>
        <w:ind w:left="2000" w:right="600" w:firstLine="567"/>
        <w:jc w:val="both"/>
        <w:rPr/>
      </w:pPr>
      <w:r>
        <w:rPr/>
        <w:t>Делим мы всегда</w:t>
      </w:r>
    </w:p>
    <w:p>
      <w:pPr>
        <w:pStyle w:val="Stanza"/>
        <w:ind w:left="2000" w:right="600" w:firstLine="567"/>
        <w:jc w:val="both"/>
        <w:rPr/>
      </w:pPr>
      <w:r>
        <w:rPr/>
        <w:t>Бледное существованье</w:t>
      </w:r>
    </w:p>
    <w:p>
      <w:pPr>
        <w:pStyle w:val="Stanza"/>
        <w:ind w:left="2000" w:right="600" w:firstLine="567"/>
        <w:jc w:val="both"/>
        <w:rPr/>
      </w:pPr>
      <w:r>
        <w:rPr/>
        <w:t>Все покинут без изъятья,</w:t>
      </w:r>
    </w:p>
    <w:p>
      <w:pPr>
        <w:pStyle w:val="Stanza"/>
        <w:ind w:left="2000" w:right="600" w:firstLine="567"/>
        <w:jc w:val="both"/>
        <w:rPr/>
      </w:pPr>
      <w:r>
        <w:rPr/>
        <w:t>Люди! время быстролетно!</w:t>
      </w:r>
    </w:p>
    <w:p>
      <w:pPr>
        <w:pStyle w:val="Stanza"/>
        <w:ind w:left="2000" w:right="600" w:firstLine="567"/>
        <w:jc w:val="both"/>
        <w:rPr/>
      </w:pPr>
      <w:r>
        <w:rPr/>
        <w:t>Милые! скорей сюда!</w:t>
      </w:r>
    </w:p>
    <w:p>
      <w:pPr>
        <w:pStyle w:val="Stanza"/>
        <w:ind w:left="2000" w:right="600" w:firstLine="567"/>
        <w:jc w:val="both"/>
        <w:rPr/>
      </w:pPr>
      <w:r>
        <w:rPr/>
      </w:r>
    </w:p>
    <w:p>
      <w:pPr>
        <w:pStyle w:val="Stanza"/>
        <w:ind w:left="2000" w:right="600" w:firstLine="567"/>
        <w:jc w:val="both"/>
        <w:rPr/>
      </w:pPr>
      <w:r>
        <w:rPr/>
        <w:t>Кто Земного Духа свяжет,</w:t>
      </w:r>
    </w:p>
    <w:p>
      <w:pPr>
        <w:pStyle w:val="Stanza"/>
        <w:ind w:left="2000" w:right="600" w:firstLine="567"/>
        <w:jc w:val="both"/>
        <w:rPr/>
      </w:pPr>
      <w:r>
        <w:rPr/>
        <w:t>Кто значенье смерти схватит,</w:t>
      </w:r>
    </w:p>
    <w:p>
      <w:pPr>
        <w:pStyle w:val="Stanza"/>
        <w:ind w:left="2000" w:right="600" w:firstLine="567"/>
        <w:jc w:val="both"/>
        <w:rPr/>
      </w:pPr>
      <w:r>
        <w:rPr/>
        <w:t>Слово жизни кто укажет?</w:t>
      </w:r>
    </w:p>
    <w:p>
      <w:pPr>
        <w:pStyle w:val="Stanza"/>
        <w:ind w:left="2000" w:right="600" w:firstLine="567"/>
        <w:jc w:val="both"/>
        <w:rPr/>
      </w:pPr>
      <w:r>
        <w:rPr/>
        <w:t>Прежний мир ушел.</w:t>
      </w:r>
    </w:p>
    <w:p>
      <w:pPr>
        <w:pStyle w:val="Stanza"/>
        <w:ind w:left="2000" w:right="600" w:firstLine="567"/>
        <w:jc w:val="both"/>
        <w:rPr/>
      </w:pPr>
      <w:r>
        <w:rPr/>
        <w:t>Угнетавший мертвым ляжет,</w:t>
      </w:r>
    </w:p>
    <w:p>
      <w:pPr>
        <w:pStyle w:val="Stanza"/>
        <w:ind w:left="2000" w:right="600" w:firstLine="567"/>
        <w:jc w:val="both"/>
        <w:rPr/>
      </w:pPr>
      <w:r>
        <w:rPr/>
        <w:t>Свет заемный он утратит,</w:t>
      </w:r>
    </w:p>
    <w:p>
      <w:pPr>
        <w:pStyle w:val="Stanza"/>
        <w:ind w:left="2000" w:right="600" w:firstLine="567"/>
        <w:jc w:val="both"/>
        <w:rPr/>
      </w:pPr>
      <w:r>
        <w:rPr/>
        <w:t>Сильный сверженного свяжет,</w:t>
      </w:r>
    </w:p>
    <w:p>
      <w:pPr>
        <w:pStyle w:val="Stanza"/>
        <w:ind w:left="2000" w:right="600" w:firstLine="567"/>
        <w:jc w:val="both"/>
        <w:rPr/>
      </w:pPr>
      <w:r>
        <w:rPr/>
        <w:t>Дух Земной, твой час прошел.</w:t>
      </w:r>
    </w:p>
    <w:p>
      <w:pPr>
        <w:pStyle w:val="Stanza"/>
        <w:ind w:left="2000" w:right="600" w:firstLine="567"/>
        <w:jc w:val="both"/>
        <w:rPr/>
      </w:pPr>
      <w:r>
        <w:rPr/>
      </w:r>
    </w:p>
    <w:p>
      <w:pPr>
        <w:pStyle w:val="Normal"/>
        <w:rPr/>
      </w:pPr>
      <w:r>
        <w:rPr/>
        <w:t>Это стихотворение было, быть может, опять прологом ко второй главе. Тут должен был начаться совершенно новый период всего произведения; из тишайшей смерти должна была развиться высшая жизнь. Он жил среди мертвых и сам с ними говорил; книга должна была приобрести почти характер драмы, а эпический тон должен был как бы только соединять отдельные сцены и легко их объяснять. Гейнрих попадает вдруг в неспокойную Италию, расшатанную войнами, и оказывается полководцем во главе войска. Все входящее в состав войны, окрашено поэзией. Он нападает с небольшим отрядом на неприятельский город, и сюда входит эпизод любви знатного пизанца к флорентинской девушке. Военные песни. – Великая война, как поединок, абсолютно благородная, человечная, проникнутая философским смыслом. Дух старого рыцарства. Рыцарские турниры. Дух вакхической грусти. – Люди должны сами убивать друг друга; это благороднее, чем падать сраженными судьбой. – Они идут навстречу смерти. Честь, слава – радость и жизнь воина. В смерти, как тень, живет воин. Радость смерти – воинственный дух. – На земле война у себя дома; война должна существовать на земле. – В Пизе Гейнрих встречается с сыном императора Фридриха второго, который становится его близким другом. Он попадает и в Лоретто. Тут должны были быть включены несколько песен.</w:t>
      </w:r>
    </w:p>
    <w:p>
      <w:pPr>
        <w:pStyle w:val="Normal"/>
        <w:rPr/>
      </w:pPr>
      <w:r>
        <w:rPr/>
        <w:t>Буря заносит поэта в Грецию. Древний мир с его героями и сокровищами искусства охватывает его душу. Он говорит с одним греком о морали. Все, относящееся к тому времени, становится ему близким; он постигает древние картины и древнюю историю. Разговоры о греческих государственных системах, о мифологии.</w:t>
      </w:r>
    </w:p>
    <w:p>
      <w:pPr>
        <w:pStyle w:val="Normal"/>
        <w:rPr/>
      </w:pPr>
      <w:r>
        <w:rPr/>
        <w:t>После того, как Гейнрих постиг геройский период и древность, он направляется на восток, куда он страстно стремился с детства. Он посещает Иерусалим, знакомится с восточной поэзией. Странные происшествия среди неверных задерживают его в пустынных странах; он встречает семью восточной девушки (см. первую часть); тамошняя жизнь кочевых племен. Персидские сказки. Воспоминания о древнейшем мире. Книга должна была среди различных происшествий оставаться одного и того же цвета и напоминать о голубом цветке: вместе с тем все самые отдаленные и разнородные сказания должны были быть обьединены: греческие, восточные, библейские и христианские с воспоминаниями и намеками индийской и северной мифологии. Крестовые походы. Жизнь на море. Гейнрих отправляется в Рим. Эпоха римской истории.</w:t>
      </w:r>
    </w:p>
    <w:p>
      <w:pPr>
        <w:pStyle w:val="Normal"/>
        <w:rPr/>
      </w:pPr>
      <w:r>
        <w:rPr/>
        <w:t>Насыщенный опытом, Гейнрих возвращается в Германию. Свидание с дедом, человеком очень глубоким. С ним Клингсор. Вечерние беседы с обоими.</w:t>
      </w:r>
    </w:p>
    <w:p>
      <w:pPr>
        <w:pStyle w:val="Normal"/>
        <w:rPr/>
      </w:pPr>
      <w:r>
        <w:rPr/>
        <w:t>Гейнрих отправляется ко двору Фридриха и знакомится лично с императором. Двор должен был быть изображен очень внушительным; там сошлись лучшие, величайшие и прекраснейшие люди со всего света – и в центре всех сам император. Тут осуществлена величайшая пышность, настоящий высший свет. Разъяснена немецкая история и немецкий характер. Гейнрих говорит с императором о государственной власти, о монархии, ведет темные речи об Америке и Ост</w:t>
        <w:noBreakHyphen/>
        <w:t>Индии. Взгляды правителя. Мистический император. Книга de tribus impostoribus.</w:t>
      </w:r>
    </w:p>
    <w:p>
      <w:pPr>
        <w:pStyle w:val="Normal"/>
        <w:rPr/>
      </w:pPr>
      <w:r>
        <w:rPr/>
        <w:t>После того, как Гейнрих переживает по</w:t>
        <w:noBreakHyphen/>
        <w:t>новому и более возвышенно, чем в первой части – в «Ожидании» – опять то же самое: любовь и смерть, войну, восток, историю и поэзию, он возвращается в свою душу, точно на родину. Из понимания мира и самого себя у него рождается стремление к преображению: полный чудес сказочный мир подступает совсем близко, потому что сердце открылось для понимания его.</w:t>
      </w:r>
    </w:p>
    <w:p>
      <w:pPr>
        <w:pStyle w:val="Normal"/>
        <w:rPr/>
      </w:pPr>
      <w:r>
        <w:rPr/>
        <w:t>В Манесской коллекции минезингеров есть довольно непонятное состязание в пении Гейнриха фон Офтердингена и Клингсора с другими певцами: вместо этого состязания автор хотел изобразить другой, своеобразный поэтический спор, борьбу доброго и злого начала в песнях верующих и неверующих, в противоположении невидимого мира видимому. «В вакхическом опьянении поэты восторженно состязаются за смерть». Воспеваются науки; математика тоже вступает в состязание. Поэты славят индийские травы: индийская мифология в новом изображении.</w:t>
      </w:r>
    </w:p>
    <w:p>
      <w:pPr>
        <w:pStyle w:val="Normal"/>
        <w:rPr/>
      </w:pPr>
      <w:r>
        <w:rPr/>
        <w:t>Это последнее деяние Гейнриха на земле, переход к его собственному преображению. Тут разрешение всего произведения, исполнение сказки, заканчивающей первую часть. Все объясняется и завершается самым сверхъестественным и вместе с тем самым естественным образом; стена между вымыслом и правдой, между прошлым и настоящим, пала; вера, фантазия, поэзия раскрывают самую сокровенную глубину внутреннего мира.</w:t>
      </w:r>
    </w:p>
    <w:p>
      <w:pPr>
        <w:pStyle w:val="Normal"/>
        <w:rPr/>
      </w:pPr>
      <w:r>
        <w:rPr/>
        <w:t>Гейнрих приходит в страну Софии, в природу, какой она могла быть, в аллегорическую природу, после беседы с Клингсором о некоторых странных знаках и предчувствиях. Предчувствия рождаются в нем главным образом при звуках старой песни, которую он случайно слышит; в ней поется про глубокое озеро в скрытом месте. Эта песня будит давно забытые воспоминания; он идет к озеру и находит маленький золотой ключик, который у него давно украл ворон и которого он так и не мог отыскать. Этот ключик ему дал, вскоре после смерти Матильды, старый человек. Он сказал Гейнриху, чтобы он понес его императору и тот скажет, что делать с ключиком. Гейнрих отправляется к императору, который очень обрадован его приходом и дает ему старинную грамоту. В ней сказано, чтобы король дал ее прочитать тому, кто когда</w:t>
        <w:noBreakHyphen/>
        <w:t>нибудь принесет ему случайно золотой ключик. Человек этот найдет в скрытом месте старинную драгоценность – талисман, карбункул для короны, в которой оставлено для камня пустое место. Самое место тоже описано на пергаментном листе. По этому описанию Гейнрих направляется к некоей горе. По дороге он встречает чужестранца, который впервые рассказал ему и его родителям про голубой цветок; он говорит с ним об откровении. Он входит в гору, и верная Циана следует за ним.</w:t>
      </w:r>
    </w:p>
    <w:p>
      <w:pPr>
        <w:pStyle w:val="Normal"/>
        <w:rPr/>
      </w:pPr>
      <w:r>
        <w:rPr/>
        <w:t>Вскоре он приходит в ту чудесную страну, в которой воздух и вода, цветы и животные совершенно иного рода, чем на земле. Рассказ превращается местами в драму. «Люди, животные, растения, камни и звезды, стихии, звуки, краски сходятся, как одна семья, действуют и говорят, как один род». – Цветы и животные говорят о человеке. – «Сказочный мир становится видимым, действительный мир кажется сказкой». Он находит голубой цветок; это Матильда. Она спит, и у нее – карбункул; маленькая девочка, дочь его и Матильды, сидит у гроба и возвращает ему молодость. – «Это дитя начало мира, золотой век в конце его». – Тут христианство примирено с язычеством и воспеты истории Орфея, Психеи и других.</w:t>
      </w:r>
    </w:p>
    <w:p>
      <w:pPr>
        <w:pStyle w:val="Normal"/>
        <w:rPr/>
      </w:pPr>
      <w:r>
        <w:rPr/>
        <w:t>Гейнрих срывает голубой цветок и освобождает Матильду от злых чар; но он снова теряет ее. Оцепенев от скорби, он превращается в камень. Эдда (голубой цветок, восточная женщина, Матильда) приносит себя в жертву камню; он превращается в звенящее дерево. Циана срубает дерево и сжигает себя вместе с ним; он становится золотым бараном. Эдда, Матильда должна заклать его, и он вновь становится человеком. Во время этих превращений он ведет удивительные беседы.</w:t>
      </w:r>
    </w:p>
    <w:p>
      <w:pPr>
        <w:pStyle w:val="Normal"/>
        <w:rPr/>
      </w:pPr>
      <w:r>
        <w:rPr/>
        <w:t>Он счастлив с Матильдой, которая одновременно и восточная женщина, и Циана. Празднуется радостный праздник души. Все предшествовавшее было смертью. Последний сон и пробуждение. Клингсор возвращается, как король Атлантиды. Мать Гейнриха – фантазия; отец – мысль. Шванинг – месяц; рудокоп – антиквар и вместе с тем железо. Император Фридрих – Арктур. Граф Гогенцолерн и купцы тоже возвращаются. Все сливается в аллегорию. Циана приносит императору камень, но Гейнрих сам теперь поэт из той сказки, которую ему рассказали прежде купцы.</w:t>
      </w:r>
    </w:p>
    <w:p>
      <w:pPr>
        <w:pStyle w:val="Normal"/>
        <w:rPr/>
      </w:pPr>
      <w:r>
        <w:rPr/>
        <w:t>Блаженная страна страдает еще только от околдовавших ее чар в том смысле, что она подвержена смене времен года. Гейнрих разрушает царство солнца. Все произведение должно было закончиться большим стихотворением, только часть которого написана:</w:t>
      </w:r>
    </w:p>
    <w:p>
      <w:pPr>
        <w:pStyle w:val="Normal"/>
        <w:rPr/>
      </w:pPr>
      <w:r>
        <w:rPr/>
      </w:r>
    </w:p>
    <w:p>
      <w:pPr>
        <w:pStyle w:val="Heading6"/>
        <w:ind w:hanging="0"/>
        <w:jc w:val="both"/>
        <w:rPr/>
      </w:pPr>
      <w:r>
        <w:rPr/>
        <w:t>БРАК ВРЕМЕН ГОДА</w:t>
      </w:r>
    </w:p>
    <w:p>
      <w:pPr>
        <w:pStyle w:val="Normal"/>
        <w:rPr/>
      </w:pPr>
      <w:r>
        <w:rPr/>
      </w:r>
    </w:p>
    <w:p>
      <w:pPr>
        <w:pStyle w:val="Stanza"/>
        <w:ind w:left="2000" w:right="600" w:firstLine="567"/>
        <w:jc w:val="both"/>
        <w:rPr/>
      </w:pPr>
      <w:r>
        <w:rPr/>
        <w:t>Думой глубокой занят новый монарх. Он припомнил</w:t>
      </w:r>
    </w:p>
    <w:p>
      <w:pPr>
        <w:pStyle w:val="Stanza"/>
        <w:ind w:left="2000" w:right="600" w:firstLine="567"/>
        <w:jc w:val="both"/>
        <w:rPr/>
      </w:pPr>
      <w:r>
        <w:rPr/>
        <w:t>Сон полуночный свой, давний припомнил рассказ,</w:t>
      </w:r>
    </w:p>
    <w:p>
      <w:pPr>
        <w:pStyle w:val="Stanza"/>
        <w:ind w:left="2000" w:right="600" w:firstLine="567"/>
        <w:jc w:val="both"/>
        <w:rPr/>
      </w:pPr>
      <w:r>
        <w:rPr/>
        <w:t>Как о небесном цветке он впервые узнал. Пораженный</w:t>
      </w:r>
    </w:p>
    <w:p>
      <w:pPr>
        <w:pStyle w:val="Stanza"/>
        <w:ind w:left="2000" w:right="600" w:firstLine="567"/>
        <w:jc w:val="both"/>
        <w:rPr/>
      </w:pPr>
      <w:r>
        <w:rPr/>
        <w:t>Правдою вещих снов, замер в могучей любви.</w:t>
      </w:r>
    </w:p>
    <w:p>
      <w:pPr>
        <w:pStyle w:val="Stanza"/>
        <w:ind w:left="2000" w:right="600" w:firstLine="567"/>
        <w:jc w:val="both"/>
        <w:rPr/>
      </w:pPr>
      <w:r>
        <w:rPr/>
        <w:t>Словно слышит он снова заветный волнующий голос.</w:t>
      </w:r>
    </w:p>
    <w:p>
      <w:pPr>
        <w:pStyle w:val="Stanza"/>
        <w:ind w:left="2000" w:right="600" w:firstLine="567"/>
        <w:jc w:val="both"/>
        <w:rPr/>
      </w:pPr>
      <w:r>
        <w:rPr/>
        <w:t>Вот он остался один, шумных покинул гостей.</w:t>
      </w:r>
    </w:p>
    <w:p>
      <w:pPr>
        <w:pStyle w:val="Stanza"/>
        <w:ind w:left="2000" w:right="600" w:firstLine="567"/>
        <w:jc w:val="both"/>
        <w:rPr/>
      </w:pPr>
      <w:r>
        <w:rPr/>
        <w:t>Беглые блики луны озаряли стучащие ставни,</w:t>
      </w:r>
    </w:p>
    <w:p>
      <w:pPr>
        <w:pStyle w:val="Stanza"/>
        <w:ind w:left="2000" w:right="600" w:firstLine="567"/>
        <w:jc w:val="both"/>
        <w:rPr/>
      </w:pPr>
      <w:r>
        <w:rPr/>
        <w:t>И в молодой груди жаркий клубился огонь.</w:t>
      </w:r>
    </w:p>
    <w:p>
      <w:pPr>
        <w:pStyle w:val="Stanza"/>
        <w:ind w:left="2000" w:right="600" w:firstLine="567"/>
        <w:jc w:val="both"/>
        <w:rPr/>
      </w:pPr>
      <w:r>
        <w:rPr/>
        <w:t>– </w:t>
      </w:r>
      <w:r>
        <w:rPr/>
        <w:t>Эдда, – молвил король, – ты знаешь влюбленного сердца</w:t>
      </w:r>
    </w:p>
    <w:p>
      <w:pPr>
        <w:pStyle w:val="Stanza"/>
        <w:ind w:left="2000" w:right="600" w:firstLine="567"/>
        <w:jc w:val="both"/>
        <w:rPr/>
      </w:pPr>
      <w:r>
        <w:rPr/>
        <w:t>Тайную жажду? Ты – знаешь и муку его?</w:t>
      </w:r>
    </w:p>
    <w:p>
      <w:pPr>
        <w:pStyle w:val="Stanza"/>
        <w:ind w:left="2000" w:right="600" w:firstLine="567"/>
        <w:jc w:val="both"/>
        <w:rPr/>
      </w:pPr>
      <w:r>
        <w:rPr/>
        <w:t>Скажешь – поможем ему, мы всесильны; веком блаженным</w:t>
      </w:r>
    </w:p>
    <w:p>
      <w:pPr>
        <w:pStyle w:val="Stanza"/>
        <w:ind w:left="2000" w:right="600" w:firstLine="567"/>
        <w:jc w:val="both"/>
        <w:rPr/>
      </w:pPr>
      <w:r>
        <w:rPr/>
        <w:t>Сделаем время вновь, счастье ты в небо прольешь.</w:t>
      </w:r>
    </w:p>
    <w:p>
      <w:pPr>
        <w:pStyle w:val="Stanza"/>
        <w:ind w:left="2000" w:right="600" w:firstLine="567"/>
        <w:jc w:val="both"/>
        <w:rPr/>
      </w:pPr>
      <w:r>
        <w:rPr/>
        <w:t>«Ах, времена враждуют! Разве слиться не могут</w:t>
      </w:r>
    </w:p>
    <w:p>
      <w:pPr>
        <w:pStyle w:val="Stanza"/>
        <w:ind w:left="2000" w:right="600" w:firstLine="567"/>
        <w:jc w:val="both"/>
        <w:rPr/>
      </w:pPr>
      <w:r>
        <w:rPr/>
        <w:t>В вечный и крепкий брак – Завтра, Сегодня, Вчера?</w:t>
      </w:r>
    </w:p>
    <w:p>
      <w:pPr>
        <w:pStyle w:val="Stanza"/>
        <w:ind w:left="2000" w:right="600" w:firstLine="567"/>
        <w:jc w:val="both"/>
        <w:rPr/>
      </w:pPr>
      <w:r>
        <w:rPr/>
        <w:t>Пусть сольется зима с летом, осень с весною,</w:t>
      </w:r>
    </w:p>
    <w:p>
      <w:pPr>
        <w:pStyle w:val="Stanza"/>
        <w:ind w:left="2000" w:right="600" w:firstLine="567"/>
        <w:jc w:val="both"/>
        <w:rPr/>
      </w:pPr>
      <w:r>
        <w:rPr/>
        <w:t>Старость и Юность в одно, в строгой сольются игре:</w:t>
      </w:r>
    </w:p>
    <w:p>
      <w:pPr>
        <w:pStyle w:val="Stanza"/>
        <w:ind w:left="2000" w:right="600" w:firstLine="567"/>
        <w:jc w:val="both"/>
        <w:rPr/>
      </w:pPr>
      <w:r>
        <w:rPr/>
        <w:t>В этот миг, мой супруг, иссякнет источник печали.</w:t>
      </w:r>
    </w:p>
    <w:p>
      <w:pPr>
        <w:pStyle w:val="Stanza"/>
        <w:ind w:left="2000" w:right="600" w:firstLine="567"/>
        <w:jc w:val="both"/>
        <w:rPr/>
      </w:pPr>
      <w:r>
        <w:rPr/>
        <w:t>Сердца заветные сны будут исполнены все».</w:t>
      </w:r>
    </w:p>
    <w:p>
      <w:pPr>
        <w:pStyle w:val="Stanza"/>
        <w:ind w:left="2000" w:right="600" w:firstLine="567"/>
        <w:jc w:val="both"/>
        <w:rPr/>
      </w:pPr>
      <w:r>
        <w:rPr/>
        <w:t>Так говорила. Король в упоении милую обнял:</w:t>
      </w:r>
    </w:p>
    <w:p>
      <w:pPr>
        <w:pStyle w:val="Stanza"/>
        <w:ind w:left="2000" w:right="600" w:firstLine="567"/>
        <w:jc w:val="both"/>
        <w:rPr/>
      </w:pPr>
      <w:r>
        <w:rPr/>
        <w:t>– </w:t>
      </w:r>
      <w:r>
        <w:rPr/>
        <w:t>Подлинно изрекла слово небесное ты.</w:t>
      </w:r>
    </w:p>
    <w:p>
      <w:pPr>
        <w:pStyle w:val="Stanza"/>
        <w:ind w:left="2000" w:right="600" w:firstLine="567"/>
        <w:jc w:val="both"/>
        <w:rPr/>
      </w:pPr>
      <w:r>
        <w:rPr/>
        <w:t>Это слово давно на устах горячих дрожало,</w:t>
      </w:r>
    </w:p>
    <w:p>
      <w:pPr>
        <w:pStyle w:val="Stanza"/>
        <w:ind w:left="2000" w:right="600" w:firstLine="567"/>
        <w:jc w:val="both"/>
        <w:rPr/>
      </w:pPr>
      <w:r>
        <w:rPr/>
        <w:t>Ты лишь сумела его ясно и четко сказать.</w:t>
      </w:r>
    </w:p>
    <w:p>
      <w:pPr>
        <w:pStyle w:val="Stanza"/>
        <w:ind w:left="2000" w:right="600" w:firstLine="567"/>
        <w:jc w:val="both"/>
        <w:rPr/>
      </w:pPr>
      <w:r>
        <w:rPr/>
        <w:t>Пусть запрягут скорей коней, мы сами похитим</w:t>
      </w:r>
    </w:p>
    <w:p>
      <w:pPr>
        <w:pStyle w:val="Stanza"/>
        <w:ind w:left="2000" w:right="600" w:firstLine="567"/>
        <w:jc w:val="both"/>
        <w:rPr/>
      </w:pPr>
      <w:r>
        <w:rPr/>
        <w:t>Года сперва времена, возрасты жизни потом.</w:t>
      </w:r>
    </w:p>
    <w:p>
      <w:pPr>
        <w:pStyle w:val="Stanza"/>
        <w:ind w:left="2000" w:right="600" w:firstLine="567"/>
        <w:jc w:val="both"/>
        <w:rPr/>
      </w:pPr>
      <w:r>
        <w:rPr/>
      </w:r>
    </w:p>
    <w:p>
      <w:pPr>
        <w:pStyle w:val="Normal"/>
        <w:rPr/>
      </w:pPr>
      <w:r>
        <w:rPr/>
        <w:t>Они едут к солнцу и забирают день, затем едут к ночи, потом на север за зимой и на юг за летом; с востока они привозят весну, с запада осень. Затем они спешат к юности, потом к старости, к прошлому и будущему.</w:t>
      </w:r>
    </w:p>
    <w:p>
      <w:pPr>
        <w:pStyle w:val="Normal"/>
        <w:rPr/>
      </w:pPr>
      <w:r>
        <w:rPr/>
        <w:t>Вот что я могу дать читателю по моим воспоминаниям, а также по отдельным словам и намекам в бумагах моего друга. Разработка этого большого плана была бы вечным памятником новой поэзии. Я старался быть сухим и кратким, чтобы не прибавить чего</w:t>
        <w:noBreakHyphen/>
        <w:t>нибудь из собственной фантазии. Быть может, читателей тронет отрывочность этих стихов и слов, как она трогает меня, который не мог бы с более благоговейной грустью глядеть на остаток разрушенной картины Рафаэля или Корреджио.</w:t>
      </w:r>
    </w:p>
    <w:p>
      <w:pPr>
        <w:pStyle w:val="Normal"/>
        <w:rPr/>
      </w:pPr>
      <w:r>
        <w:rPr/>
      </w:r>
    </w:p>
    <w:p>
      <w:pPr>
        <w:pStyle w:val="Heading1"/>
        <w:rPr>
          <w:rFonts w:ascii="Arial" w:hAnsi="Arial" w:cs="Arial"/>
          <w:sz w:val="24"/>
          <w:szCs w:val="24"/>
        </w:rPr>
      </w:pPr>
      <w:r>
        <w:rPr>
          <w:rFonts w:cs="Arial" w:ascii="Arial" w:hAnsi="Arial"/>
          <w:sz w:val="24"/>
          <w:szCs w:val="24"/>
        </w:rPr>
        <w:t xml:space="preserve">Бонавентура </w:t>
      </w:r>
    </w:p>
    <w:p>
      <w:pPr>
        <w:pStyle w:val="Heading6"/>
        <w:ind w:firstLine="567"/>
        <w:jc w:val="both"/>
        <w:rPr>
          <w:rFonts w:ascii="Arial" w:hAnsi="Arial" w:cs="Arial"/>
          <w:sz w:val="24"/>
          <w:szCs w:val="24"/>
        </w:rPr>
      </w:pPr>
      <w:r>
        <w:rPr>
          <w:rFonts w:cs="Arial" w:ascii="Arial" w:hAnsi="Arial"/>
          <w:sz w:val="24"/>
          <w:szCs w:val="24"/>
        </w:rPr>
      </w:r>
    </w:p>
    <w:p>
      <w:pPr>
        <w:pStyle w:val="Heading2"/>
        <w:ind w:firstLine="567"/>
        <w:jc w:val="both"/>
        <w:rPr>
          <w:b w:val="false"/>
          <w:b w:val="false"/>
          <w:bCs w:val="false"/>
        </w:rPr>
      </w:pPr>
      <w:r>
        <w:rPr/>
        <w:t>НОЧНЫЕ БДЕНИЯ</w:t>
      </w:r>
    </w:p>
    <w:p>
      <w:pPr>
        <w:pStyle w:val="Normal"/>
        <w:rPr>
          <w:b/>
          <w:b/>
          <w:bCs/>
        </w:rPr>
      </w:pPr>
      <w:r>
        <w:rPr>
          <w:b/>
          <w:bCs/>
        </w:rPr>
      </w:r>
    </w:p>
    <w:p>
      <w:pPr>
        <w:pStyle w:val="Heading3"/>
        <w:ind w:firstLine="567"/>
        <w:jc w:val="both"/>
        <w:rPr>
          <w:bCs w:val="false"/>
          <w:sz w:val="24"/>
          <w:szCs w:val="24"/>
        </w:rPr>
      </w:pPr>
      <w:r>
        <w:rPr>
          <w:sz w:val="24"/>
          <w:szCs w:val="24"/>
        </w:rPr>
        <w:t>БДЕНИЕ</w:t>
      </w:r>
      <w:r>
        <w:rPr>
          <w:bCs w:val="false"/>
          <w:sz w:val="24"/>
          <w:szCs w:val="24"/>
        </w:rPr>
        <w:t xml:space="preserve"> ШЕСТОЕ</w:t>
      </w:r>
    </w:p>
    <w:p>
      <w:pPr>
        <w:pStyle w:val="Normal"/>
        <w:rPr>
          <w:bCs/>
          <w:sz w:val="24"/>
          <w:szCs w:val="24"/>
        </w:rPr>
      </w:pPr>
      <w:r>
        <w:rPr>
          <w:bCs/>
          <w:sz w:val="24"/>
          <w:szCs w:val="24"/>
        </w:rPr>
      </w:r>
    </w:p>
    <w:p>
      <w:pPr>
        <w:pStyle w:val="Normal"/>
        <w:rPr/>
      </w:pPr>
      <w:r>
        <w:rPr/>
        <w:t>Чего бы не дал я за искусство повествовать связно и бесхитростно, подобно другим почтенным протестантским поэтам и хронистам, которые возвеличились и прославились, обменивая свои золотые идеи на действительное золото. Что поделаешь, мне этого не дано, и даже короткая простенькая история одного убийства, стоившая мне такого пота и усилий, вышла достаточно пестрой и причудливой.</w:t>
      </w:r>
    </w:p>
    <w:p>
      <w:pPr>
        <w:pStyle w:val="Normal"/>
        <w:rPr/>
      </w:pPr>
      <w:r>
        <w:rPr/>
        <w:t>Я, к сожалению, был испорчен уже в юности, вернее, чуть ли не во чреве материнском, ибо, если другие прилежные мальчики и многообещающие юноши стараются с возрастом умнеть и просвещаться, я, напротив, питал особое пристрастие к безумию и стремился довести себя до абсолютной путаницы именно для того, чтобы, подобно Господу Богу нашему, сперва довершить добротный полный хаос, из которого при случае, коли мне заблагорассудится, мог бы образоваться сносный мир. Да, мне представляется даже порою в головокружительные мгновения, будто род человеческий не преминул испортить самый хаос, наводя порядок чересчур поспешно, и поэтому ничто в мире не находит себе настоящего места, так что Творцу придется по возможности скорее перечеркнуть и уничтожить мир как неудавшуюся систему.</w:t>
      </w:r>
    </w:p>
    <w:p>
      <w:pPr>
        <w:pStyle w:val="Normal"/>
        <w:rPr/>
      </w:pPr>
      <w:r>
        <w:rPr/>
        <w:t>Ах, эта навязчивая идея причинила мне изрядный ущерб и едва не отняла у меня мою должность ночного сторожа, когда мне в последний час уходящего столетия вздумалось разыграть Страшный суд и вместо времени возвестить вечность, вследствие чего многие духовные и светские господа скатились в ужасе со своих пуховиков и совсем растерялись, не будучи подготовленными к такой неожиданности.</w:t>
      </w:r>
    </w:p>
    <w:p>
      <w:pPr>
        <w:pStyle w:val="Normal"/>
        <w:rPr/>
      </w:pPr>
      <w:r>
        <w:rPr/>
        <w:t>Достаточно комичной получилась шумная сцена мнимого Страшного суда, при которой в роли спокойного зрителя выступил я один, а всем остальным пришлось послужить мне страстными актерами. О, надо было видеть, какой поднялся переполох и какая сумятица среди несчастных детей человеческих, как пугливо сбежалась аристократия, и перед лицом Господа Бога стараясь не нарушать иерархии; некоторые судейские и прочие волки лезли из кожи вон, отчаянно пытаясь напоследок превратиться в овец, назначали высокие пенсии вдовам и сиротам, тут же мечущимся в жгучем страхе, во всеуслышанье отменяли несправедливые приговоры, обязуясь тотчас же, по исходе Страшного суда, возвратить награбленные суммы, которые они вымогали, так что не один бедняга вынужден был просить подаяния. Иные кровососы и вампиры признавали сами себя достойными виселицы и плахи, требуя, чтобы приговор был возможно скорее приведен в исполнение в здешней юдоли, лишь бы предотвратить кару горней десницы. Самый гордый человек в государстве впервые стоял смиренно и почти раболепно с короной в руке, готовый любезно уступить первенство какому</w:t>
        <w:noBreakHyphen/>
        <w:t>то оборванцу, так как ему мерещилось уже наступающее всеобщее равенство.</w:t>
      </w:r>
    </w:p>
    <w:p>
      <w:pPr>
        <w:pStyle w:val="Normal"/>
        <w:rPr/>
      </w:pPr>
      <w:r>
        <w:rPr/>
        <w:t>От своих должностей отрекались; бессчетные обладатели наград сами срывали орденские ленты и отбрасывали знаки отличия; пастыри душ торжественно обещали впредь наставлять свою паству не только благими речами, но и благим примером, если Господь Бог ограничится на сей раз увещеванием.</w:t>
      </w:r>
    </w:p>
    <w:p>
      <w:pPr>
        <w:pStyle w:val="Normal"/>
        <w:rPr/>
      </w:pPr>
      <w:r>
        <w:rPr/>
        <w:t>О, когда бы я мог описать, как народ на сцене сбегался, разбегался, молился в страхе, проклинал, вопил, выл, и все приглашенные трубным гласом на этот великий бал роняли со своих лиц личины, так что в нищенских отрепьях обнаруживались короли, в рыцарских доспехах заморыши, и почти всегда выявлялась разительная противоположность между платьем и человеком.</w:t>
      </w:r>
    </w:p>
    <w:p>
      <w:pPr>
        <w:pStyle w:val="Normal"/>
        <w:rPr/>
      </w:pPr>
      <w:r>
        <w:rPr/>
        <w:t>К моей вящей радости они в своем чрезмерном страхе долго не замечали, что небесная юстиция мешкает, и весь город успел разоблачить свои добродетели и пороки и совсем обнажиться передо мною, своим последним согражданином. Гениально пошутил только один юный насмешник, прежде уже решивший со скуки не переселяться в грядущее и застрелившийся теперь, в последний час прошлого, чтобы на опыте убедиться, можно ли еще умереть в это неопределенное мгновение между смертью и воскресением, не перетаскивая с собой в жизнь вечную всю непомерную скуку этой жизни.</w:t>
      </w:r>
    </w:p>
    <w:p>
      <w:pPr>
        <w:pStyle w:val="Normal"/>
        <w:rPr/>
      </w:pPr>
      <w:r>
        <w:rPr/>
        <w:t>Впрочем, кроме меня, еще один человек остался невозмутимым, а именно городской поэт, с высоты своего чердака упорно взиравший в окошко на эту картину в духе Микеланджело, словно бы намереваясь и само светопреставление воспринять поэтически.</w:t>
      </w:r>
    </w:p>
    <w:p>
      <w:pPr>
        <w:pStyle w:val="Normal"/>
        <w:rPr/>
      </w:pPr>
      <w:r>
        <w:rPr/>
        <w:t>Некий астроном неподалеку от меня приметил наконец, что великий actus solennis</w:t>
      </w:r>
      <w:r>
        <w:rPr>
          <w:vertAlign w:val="superscript"/>
        </w:rPr>
        <w:t>{19}</w:t>
      </w:r>
      <w:r>
        <w:rPr/>
        <w:t xml:space="preserve"> несколько затянулся и что огненный меч на севере похож скорее на северное сияние, чем на меч суда. В этот решающий момент, когда некоторые разбойники уже готовы были снова поднять головы, я счел за благо продлить их сокрушение хотя бы на время краткой наставительной речи и начал так:</w:t>
      </w:r>
    </w:p>
    <w:p>
      <w:pPr>
        <w:pStyle w:val="Normal"/>
        <w:rPr/>
      </w:pPr>
      <w:r>
        <w:rPr/>
        <w:t>«Дорогие сограждане!</w:t>
      </w:r>
    </w:p>
    <w:p>
      <w:pPr>
        <w:pStyle w:val="Normal"/>
        <w:rPr/>
      </w:pPr>
      <w:r>
        <w:rPr/>
        <w:t>Астронома нельзя признать в данном случае компетентным судьей, поскольку важнейший феномен, имеющий, кажется, теперь место над нами в небесах, никоим образом не может быть причислен к незначительным кометам и появляется только однажды во всемирной истории; нашим торжественным настроением не стоит поэтому легкомысленно пренебрегать; наше положение таково, что целесообразнее серьезно задуматься над ним.</w:t>
      </w:r>
    </w:p>
    <w:p>
      <w:pPr>
        <w:pStyle w:val="Normal"/>
        <w:rPr/>
      </w:pPr>
      <w:r>
        <w:rPr/>
        <w:t>Не проще ли всего в день Страшного суда оглянуться на нашу зыбкую планету, обреченную сгинуть со всеми своими парадизами и тюрьмами, со всеми своими сумасшедшими домами и республиками ученых; попробуем в этот последний час, когда нами завершается всемирная история, бросить хотя бы беглый общий взгляд на то, что мы затевали и творили на этом земном шаре с тех пор, как он вознесся из хаоса. После Адама минул длинный ряд годов, если даже не принимать китайского летосчисления за более точное, – что мы создали за это время? Я утверждаю: ровным счетом ничего.</w:t>
      </w:r>
    </w:p>
    <w:p>
      <w:pPr>
        <w:pStyle w:val="Normal"/>
        <w:rPr/>
      </w:pPr>
      <w:r>
        <w:rPr/>
        <w:t>Не смотрите на меня с таким недоумением: сегодня кичиться не пристало, необходимо хоть напоследок с подобающей скромностью хоть немного заняться собой.</w:t>
      </w:r>
    </w:p>
    <w:p>
      <w:pPr>
        <w:pStyle w:val="Normal"/>
        <w:rPr/>
      </w:pPr>
      <w:r>
        <w:rPr/>
        <w:t>Скажите мне, с каким выражением лица намерены вы предстать перед Господом Богом нашим, вы, братья мои, властители, откупщики, военные, убийцы, капиталисты, воры, чиновники, юристы, философы, теологи и все прочие, невзирая на должность и ремесло, ибо в нынешнем всеобщем национальном собрании обязан участвовать каждый, хотя я замечаю, что многие из вас предпочли бы вскочить на ноги и пуститься наутек.</w:t>
      </w:r>
    </w:p>
    <w:p>
      <w:pPr>
        <w:pStyle w:val="Normal"/>
        <w:rPr/>
      </w:pPr>
      <w:r>
        <w:rPr/>
        <w:t>Воздайте должное истине, создано ли вами хоть что</w:t>
        <w:noBreakHyphen/>
        <w:t>нибудь стоящее? Например, вы, философы, разве вы до сих пор сказали что</w:t>
        <w:noBreakHyphen/>
        <w:t>нибудь существеннее того, что вам нечего сказать? Вот подлиннейший, очевиднейший итог всего предшествующего философствования! Вы, ученые, добились ли вы всей вашей ученостью чего</w:t>
        <w:noBreakHyphen/>
        <w:t>нибудь другого, кроме разложения и улетучивания человеческого духа, чтобы в конце концов с простодушной важностью держаться оставшегося caput mortuum</w:t>
      </w:r>
      <w:r>
        <w:rPr>
          <w:vertAlign w:val="superscript"/>
        </w:rPr>
        <w:t>{20}</w:t>
      </w:r>
      <w:r>
        <w:rPr/>
        <w:t>. Вы, теологи, с таким пылом выдававшие себя за божьих придворных, заискивая и виляя хвостом перед Всевышним, вы устроили здесь на земле настоящий разбойничий вертеп: вместо того чтобы объединять людей, разметали их по сектам, а прекрасное всеобщее братство и единую семью навсегда разбили на злобствующие клики. Вы, юристы, вы, межеумки, вам следовало бы, в сущности, остаться заодно с теологами, от которых вы отпали в некий проклятый час, чтобы вы казнили тело, а теологи – дух. Ах, лишь на лобном месте вы, родные души, протягиваете друг другу руки перед несчастным приговоренным грешником, и духовный палач с достоинством сопутствует палачу светскому.</w:t>
      </w:r>
    </w:p>
    <w:p>
      <w:pPr>
        <w:pStyle w:val="Normal"/>
        <w:rPr/>
      </w:pPr>
      <w:r>
        <w:rPr/>
        <w:t>Что мне сказать о вас, государственные деятели, сводившие человеческую природу к механическим принципам? Оправдаетесь ли вы перед небесной ревизией своими заповедями и как намерены вы теперь, когда мы готовимся вступить в царство духов, расставить опустошенные вами человеческие образы, чью выпотрошенную оболочку вы умели использовать, умертвив предварительно дух? О, что только не тяготит исполинов, стоящих особняком, князей и властителей, расплачивающихся людьми, как монетами, и ведущими постыдную работорговлю со смертью? О, вот от чего я рассвирепел и разъярился, и теперь, когда передо мной пресмыкается земное отродье со всеми своими заслугами и добродетелями, пока идет всемирный суд, стать бы мне дьяволом на часок, чтобы обратиться к вам с речью, еще более уничтожающей!</w:t>
      </w:r>
    </w:p>
    <w:p>
      <w:pPr>
        <w:pStyle w:val="Normal"/>
        <w:rPr/>
      </w:pPr>
      <w:r>
        <w:rPr/>
        <w:t>Торжественное действо, как видно, все еще затягивается, и у вас еще есть время раскаяться, молитесь же и войте, лицемеры, как вы это делаете перед смертью, когда вам уже нельзя исправить вашу исковерканную жизнь и невозможно долее грешить.</w:t>
      </w:r>
    </w:p>
    <w:p>
      <w:pPr>
        <w:pStyle w:val="Normal"/>
        <w:rPr/>
      </w:pPr>
      <w:r>
        <w:rPr/>
        <w:t>Позади вас лежит всемирная история, подобная нелепому роману, в котором встречается несколько порядочных персонажей и великое множество жалких. Ах, ваш Господь Бог допустил оплошность: не обработав сам этого романа, он позволил вам писать его. Сами посудите: стоит ли ему переводить вашу пачкотню на высший язык и не разорвет ли он ее в клочья, убедившись в полной вашей бездарности и предав забвению вас вместе со всеми вашими планами. Я не предвижу другого исхода, ибо все вы, здесь присутствующие, можете ли вы претендовать на доступ в рай или на доступ в ад? Для царства небесного вы слишком порочны, для преисподней слишком нудны.</w:t>
      </w:r>
    </w:p>
    <w:p>
      <w:pPr>
        <w:pStyle w:val="Normal"/>
        <w:rPr/>
      </w:pPr>
      <w:r>
        <w:rPr/>
        <w:t>Судебная процедура все еще продолжается, но я не советую вам успокаиваться: соберитесь лучше с мыслями и, пока под вами не провалилась почва, усовершенствуйтесь хоть мало</w:t>
        <w:noBreakHyphen/>
        <w:t>мальски в похвальном самоуничижении. Пора мне высказать неопровержимые аргументы: Господь Бог пощадил бы Содом и Гоморру ради одного праведника, однако хватит ли у вас дерзости заключить на этом основании, будто Он ради нескольких умеренно благочестивых приютит всех лицемеров, населяющих шар земной? Пускай кто</w:t>
        <w:noBreakHyphen/>
        <w:t>нибудь из вас внесет хоть одно разумное предложение, куда деть вас. Уже покойный Кант вам доказал, что пространство и время – лишь формы чувственного созерцания; теперь вы знаете, что в мире духовном нет ни пространства, ни времени; вот я теперь и спрошу вас, чье житье</w:t>
        <w:noBreakHyphen/>
        <w:t>бытье погрязло в сплошной чувственности, где хотите вы найти пространство, когда пространства больше нет? Да, какие новые начинания остались для вас, когда наступает конец времени? Даже когда речь идет о ваших величайших мыслителях и поэтах, бессмертие следует понимать в переносном смысле, что же значит оно для вас, бедняги, если за вами не числится никаких дел, кроме торговых, если вам не ведом никакой дух, кроме винного духа, аналогичного вдохновению для ваших поэтов. Пусть кто угодно даст хоть какой</w:t>
        <w:noBreakHyphen/>
        <w:t>нибудь путный совет; я, черт возьми, не знаю, куда мне с вами деваться!»</w:t>
      </w:r>
    </w:p>
    <w:p>
      <w:pPr>
        <w:pStyle w:val="Normal"/>
        <w:rPr/>
      </w:pPr>
      <w:r>
        <w:rPr/>
        <w:t>Тут я заметил беспокойство среди собравшихся передо мной и услышал довольно отчетливо, как некоторые молодые адепты свободомыслия (свободомыслие в наши дни – синоним недомыслия) нагло утверждают, будто все это ложная тревога. Один из собравшихся уже снова возложил на себя корону, и первый советник, только что сам себя разоблачавший, озлобленно заявил: мол, нужны строгие меры против тех, кто разыграл комедию с целым почтенным городом, и первым зачинщиком следует считать меня.</w:t>
      </w:r>
    </w:p>
    <w:p>
      <w:pPr>
        <w:pStyle w:val="Normal"/>
        <w:rPr/>
      </w:pPr>
      <w:r>
        <w:rPr/>
        <w:t>Тут я стушевался, смиренно попросил, обратившись к человеку в короне, послушать меня еще минутку и добавил следующее: «Пускай подобное приглашение на суд оказалось ложной тревогой, оно может принести известную пользу; и даже было бы желательно – с помощью физических экспериментов и нескольких центнеров плаунного порошка, чтобы сверкало со всех башен и возвышений, – регулярно устраивать в государственных интересах такую вот сумятицу, дабы коронованная особа, отнюдь не всеведущая, могла бы таким образом время от времени проводить всеобщую государственную ревизию и видеть in puris naturalibus</w:t>
      </w:r>
      <w:r>
        <w:rPr>
          <w:vertAlign w:val="superscript"/>
        </w:rPr>
        <w:t>{21}</w:t>
      </w:r>
      <w:r>
        <w:rPr/>
        <w:t xml:space="preserve"> со всеми его недугами само государство, обычно выступающее при параде, разукрашенное штатными костюмерами и гримерами, ласкателями и советниками. Как зачинатель этого государственного эксперимента я даже просил бы выдать мне патент на мое изобретение, чтобы побочные доходы от этого мнимого Судного дня, например, благословения стольких бедняг, снова всплывших на поверхность, проклятия ниспровергнутых святых и прочее поступали на мой счет».</w:t>
      </w:r>
    </w:p>
    <w:p>
      <w:pPr>
        <w:pStyle w:val="Normal"/>
        <w:rPr/>
      </w:pPr>
      <w:r>
        <w:rPr/>
        <w:t>Мертвая тишина вокруг ободрила меня, и я отважился присовокупить, что сегодня, затрубив, как будто начался пожар, я сам устроил подобную ревизию и не откажусь прямо сейчас произвести известный ремонт, выправив поколебленное здание государства отдельными смещениями с должностей, казнями и так далее.</w:t>
      </w:r>
    </w:p>
    <w:p>
      <w:pPr>
        <w:pStyle w:val="Normal"/>
        <w:rPr/>
      </w:pPr>
      <w:r>
        <w:rPr/>
        <w:t>Никто не сказал ни слова, пока я не высказался, и коронованный муж поправлял у себя на макушке корону словно бы в нерешительности; в результате, однако, мое изобретение было отвергнуто как неприемлемое, а меня самого лишь по высочайшей милости согласились признать дурачком и не смещать покуда с моей должности.</w:t>
      </w:r>
    </w:p>
    <w:p>
      <w:pPr>
        <w:pStyle w:val="Normal"/>
        <w:rPr/>
      </w:pPr>
      <w:r>
        <w:rPr/>
        <w:t>Чтобы, однако, подобная тревога больше не повторялась, особым указом были введены изобретенные Самуэлем Дэем watchman’s noctuaries</w:t>
      </w:r>
      <w:r>
        <w:rPr>
          <w:vertAlign w:val="superscript"/>
        </w:rPr>
        <w:t>{22}</w:t>
      </w:r>
      <w:r>
        <w:rPr/>
        <w:t>, так что поющий и трубящий ночной сторож превратился в немого</w:t>
      </w:r>
      <w:r>
        <w:rPr>
          <w:rStyle w:val="FootnoteAnchor"/>
          <w:position w:val="6"/>
        </w:rPr>
        <w:footnoteReference w:id="23"/>
      </w:r>
      <w:r>
        <w:rPr/>
        <w:t>, – решение, обоснованное тем, что мой клич и ночной рог предупреждают ночных воров о моем приближении и должны быть упразднены как нецелесообразные.</w:t>
      </w:r>
    </w:p>
    <w:p>
      <w:pPr>
        <w:pStyle w:val="Normal"/>
        <w:rPr/>
      </w:pPr>
      <w:r>
        <w:rPr/>
        <w:t>Воры дневные раз и навсегда избавились от моего надзора, и я брожу теперь, немой и печальный, по безлюдным улицам, каждый час втыкая мою карточку в ночные часы. О, насколько же крепче стал с тех пор сон, если кое</w:t>
        <w:noBreakHyphen/>
        <w:t>кто, при всех своих тайных грехах боявшийся разве что Страшного суда, лежит на своих подушках спокойно и непоколебимо теперь, когда моя труба разбита.</w:t>
      </w:r>
    </w:p>
    <w:p>
      <w:pPr>
        <w:pStyle w:val="Normal"/>
        <w:rPr/>
      </w:pPr>
      <w:r>
        <w:rPr/>
      </w:r>
    </w:p>
    <w:p>
      <w:pPr>
        <w:pStyle w:val="Heading3"/>
        <w:ind w:firstLine="567"/>
        <w:jc w:val="both"/>
        <w:rPr/>
      </w:pPr>
      <w:r>
        <w:rPr/>
        <w:t>БДЕНИЕ ДЕВЯТОЕ</w:t>
      </w:r>
      <w:r>
        <w:rPr>
          <w:b w:val="false"/>
          <w:bCs w:val="false"/>
        </w:rPr>
        <w:t xml:space="preserve"> </w:t>
      </w:r>
    </w:p>
    <w:p>
      <w:pPr>
        <w:pStyle w:val="Normal"/>
        <w:rPr>
          <w:b/>
          <w:b/>
          <w:bCs/>
        </w:rPr>
      </w:pPr>
      <w:r>
        <w:rPr>
          <w:b/>
          <w:bCs/>
        </w:rPr>
      </w:r>
    </w:p>
    <w:p>
      <w:pPr>
        <w:pStyle w:val="Normal"/>
        <w:rPr/>
      </w:pPr>
      <w:r>
        <w:rPr/>
        <w:t>Хорошо еще, что среди стольких шипов моей жизни обрел я, по крайней мере, хоть одну розу в полном цветении; правда, она была вся окружена колючками, так что я извлек ее, почти облетевшую, окровавив при этом себе руку, но я сорвал ее, и она усладила меня своим предсмертным благоуханием. Этот единственный блаженный месяц среди других зимних и осенних месяцев я провел – в сумасшедшем доме.</w:t>
      </w:r>
    </w:p>
    <w:p>
      <w:pPr>
        <w:pStyle w:val="Normal"/>
        <w:rPr/>
      </w:pPr>
      <w:r>
        <w:rPr/>
        <w:t>Человечество явно образуется наподобие луковицы: одна оболочка за другой вплоть до самой маленькой, в которой торчит сам человек, совсем уже крошечный. Так в небесном великом храме, на куполе которого чудесными святыми иероглифами парят миры, человечество строит уменьшенные храмы с поддельными звездами, а в храмах этих еще меньшие капеллы и дарохранительницы, пока не заключит святые тайны en miniature как бы в кольцо, хотя они парят вокруг величаво и мощно превыше лесов и гор и в сверкающем причастии солнца возносятся на небо, чтобы народы пали перед ним ниц. В единой мировой религии, которую тысячами письмен возвестила природа, человечество разгораживает опять</w:t>
        <w:noBreakHyphen/>
        <w:t>таки уменьшенные народные и племенные религии для евреев, язычников, турок и христиан, а последним и этого мало, и они отгораживаются друг от друга. Так и во всеобщем сумасшедшем доме, из окон которого выглядывает столько голов, частично или вполне безумных; и в нем построены уменьшенные сумасшедшие дома, потому что дураки бывают разные. В один из этих уменьшенных меня перевели теперь из большого сумасшедшего дома, вероятно, полагая, что там стало слишком людно. На новом месте я чувствовал себя, как и на прежнем, пожалуй, даже лучше, потому что дураки, запертые теперь со много, отличались в большинстве своем приятными маниями.</w:t>
      </w:r>
    </w:p>
    <w:p>
      <w:pPr>
        <w:pStyle w:val="Normal"/>
        <w:rPr/>
      </w:pPr>
      <w:r>
        <w:rPr/>
        <w:t>Я вряд ли сумел бы представить моих товарищей по сумасшествию лучше, нежели в тот момент, когда я должен был демонстрировать их врачу, посещавшему нас, что мне приходилось время от времени делать, поскольку смотритель заведения по причине моего безвредного помешательства назначил меня своим заместителем. Выполняя свои обязанности в последний раз, я произнес такую речь:</w:t>
      </w:r>
    </w:p>
    <w:p>
      <w:pPr>
        <w:pStyle w:val="Normal"/>
        <w:rPr/>
      </w:pPr>
      <w:r>
        <w:rPr/>
        <w:t>«Господин доктор Ольман, или Олеариус, как вы переводите ваше имя в бессмертие, с помощью мертвого языка, в своих диссертациях и письменных извещениях, – мы, правда, все страдаем более или менее различными маниями; не только отдельные индивиды, но целые сообщества и факультеты, среди которых, например, многие, сбывая мудрость, увлеченно торгуют просто шляпами и полагают, будто можно даже головы немудрые превратить в мудрые, слегка нажав на них шляпой своего производства: иной раз такую шляпу надевают и на безголовых, якобы фабрикуя философов, потому что лица последних от чрезмерных размышлений все равно едва различимы под полями шляпы. Из</w:t>
        <w:noBreakHyphen/>
        <w:t>за многочисленных примеров, теснящихся в моей памяти, я потерял нить периодов и лучше совсем ее прерву, дабы начать заново».</w:t>
      </w:r>
    </w:p>
    <w:p>
      <w:pPr>
        <w:pStyle w:val="Normal"/>
        <w:rPr/>
      </w:pPr>
      <w:r>
        <w:rPr/>
        <w:t>Тут Ольман покачал своей докторской шляпой, словно сомневаясь в том, что мой головной убор когда</w:t>
        <w:noBreakHyphen/>
        <w:t>нибудь сменится дубликатом этого благоприобретения.</w:t>
      </w:r>
    </w:p>
    <w:p>
      <w:pPr>
        <w:pStyle w:val="Normal"/>
        <w:rPr/>
      </w:pPr>
      <w:r>
        <w:rPr/>
        <w:t>«Вы качаете вашей шляпой, – продолжал я, – потому только, что небо сделало меня дураком, а император потом не сделал доктором? Однако оставим это покамест и лучше в последнюю очередь поговорим о моем собственном безумии, а также о средствах помочь мне.</w:t>
      </w:r>
    </w:p>
    <w:p>
      <w:pPr>
        <w:pStyle w:val="Normal"/>
        <w:rPr/>
      </w:pPr>
      <w:r>
        <w:rPr/>
        <w:t>Вот номер 1</w:t>
      </w:r>
      <w:r>
        <w:rPr>
          <w:vertAlign w:val="superscript"/>
        </w:rPr>
        <w:t>{35}</w:t>
      </w:r>
      <w:r>
        <w:rPr/>
        <w:t>, образчик гуманности, превосходящий все написанное на эту тему; я не могу пройти мимо него, не вспоминая величайших героев былого – Курция, Кориолана, Регула и иже с ними. Его безумие состоит в том, что он слишком вознес человечество и слишком принизил себя; в противоположность плохим поэтам, он задерживает в самом себе все жидкости, опасаясь, будто их свободное излияние вызовет всемирный потоп. Глядя на него, я частенько злюсь, что не обладаю на деле его воображаемым достоянием, – право, я так и поступил бы, использовал бы землю, как мой pot de chambre</w:t>
      </w:r>
      <w:r>
        <w:rPr>
          <w:vertAlign w:val="superscript"/>
        </w:rPr>
        <w:t>{36}</w:t>
      </w:r>
      <w:r>
        <w:rPr/>
        <w:t>, чтобы все доктора сгинули и только их шляпы плавали бы на поверхности в большом количестве. Эта великая мысль, – бедняга не вмещает ее, вы только посмотрите, как он стоит и мучается, задерживая дыхание из чистого человеколюбия, так что, если не снабдить его воздухом с этой стороны, он умрет. Тут я рекомендовал бы пожары, пересохшие потоки с неподвижными мельницами, с многочисленными голодающими и жаждущими по берегам. Радикально излечил бы его Дантов ад, через который я веду его теперь ежедневно и погасить который он вознамерился вполне серьезно. В прошлом он, вероятно, был поэтом, только ему не удалось излиться в какую</w:t>
        <w:noBreakHyphen/>
        <w:t>нибудь книжную лавку.</w:t>
      </w:r>
    </w:p>
    <w:p>
      <w:pPr>
        <w:pStyle w:val="Normal"/>
        <w:rPr/>
      </w:pPr>
      <w:r>
        <w:rPr/>
        <w:t>Номер 2 и номер 3 – философические антиподы, идеалист и реалист; один воображает, будто у него стеклянная грудь, а другой убежден, будто у него стеклянный зад, и никогда не отваживается присадить свое «я», что пустяк для первого, который зато избегает морального созерцания, тщательно прикрывая себе грудь.</w:t>
      </w:r>
    </w:p>
    <w:p>
      <w:pPr>
        <w:pStyle w:val="Normal"/>
        <w:rPr/>
      </w:pPr>
      <w:r>
        <w:rPr/>
        <w:t>Номер 4 угодил сюда лишь потому, что в своем образовании шагнул вперед на полстолетия; кое</w:t>
        <w:noBreakHyphen/>
        <w:t>кто из ему подобных еще на свободе, но их всех, как водится, считают полоумными.</w:t>
      </w:r>
    </w:p>
    <w:p>
      <w:pPr>
        <w:pStyle w:val="Normal"/>
        <w:rPr/>
      </w:pPr>
      <w:r>
        <w:rPr/>
        <w:t>Номер 5 вел слишком разумные и вразумительные речи, поэтому его направили сюда.</w:t>
      </w:r>
    </w:p>
    <w:p>
      <w:pPr>
        <w:pStyle w:val="Normal"/>
        <w:rPr/>
      </w:pPr>
      <w:r>
        <w:rPr/>
        <w:t>Номер 6, свихнувшись настолько, чтобы принимать всерьез шутки великих мира сего, совсем свихнулся.</w:t>
      </w:r>
    </w:p>
    <w:p>
      <w:pPr>
        <w:pStyle w:val="Normal"/>
        <w:rPr/>
      </w:pPr>
      <w:r>
        <w:rPr/>
        <w:t>Номер 7 спалил себе мозг, так как слишком высоко залетел в своей поэзии, а</w:t>
      </w:r>
    </w:p>
    <w:p>
      <w:pPr>
        <w:pStyle w:val="Normal"/>
        <w:rPr/>
      </w:pPr>
      <w:r>
        <w:rPr/>
        <w:t>номер 8 сочинял в свои разумные дни такие слезливые комедии, что рассудок его просто смыло. Теперь один воображает, что горит пламенем, а другой мнит, будто растекается водою. Я время от времени пытался изнурить противоборствующие стихии, стравливая их между собой, но огонь столь пылко нападал на воду, что мне пришлось призвать</w:t>
      </w:r>
    </w:p>
    <w:p>
      <w:pPr>
        <w:pStyle w:val="Normal"/>
        <w:rPr/>
      </w:pPr>
      <w:r>
        <w:rPr/>
        <w:t>номер 9, считающего себя творцом мира, чтобы он разнял их.</w:t>
      </w:r>
    </w:p>
    <w:p>
      <w:pPr>
        <w:pStyle w:val="Normal"/>
        <w:rPr/>
      </w:pPr>
      <w:r>
        <w:rPr/>
        <w:t>Этот последний номер часто ведет сам с собой удивительнейшие беседы, и вы можете как раз послушать одну из них, если, конечно, вы достаточно терпеливы:</w:t>
      </w:r>
    </w:p>
    <w:p>
      <w:pPr>
        <w:pStyle w:val="Normal"/>
        <w:rPr/>
      </w:pPr>
      <w:r>
        <w:rPr/>
      </w:r>
    </w:p>
    <w:p>
      <w:pPr>
        <w:pStyle w:val="Heading6"/>
        <w:ind w:hanging="0"/>
        <w:jc w:val="both"/>
        <w:rPr/>
      </w:pPr>
      <w:r>
        <w:rPr/>
        <w:t>МОНОЛОГ БЕЗУМНОГО ТВОРЦА</w:t>
      </w:r>
    </w:p>
    <w:p>
      <w:pPr>
        <w:pStyle w:val="Normal"/>
        <w:rPr/>
      </w:pPr>
      <w:r>
        <w:rPr/>
      </w:r>
    </w:p>
    <w:p>
      <w:pPr>
        <w:pStyle w:val="Normal"/>
        <w:rPr/>
      </w:pPr>
      <w:r>
        <w:rPr/>
        <w:t>У меня в руке диковинная вещица, и пока я секунду за секундой – они там называют секунды столетиями – рассматриваю ее в увеличительное стекло, сумятица на шарике усугубляется, и я не знаю, смеяться мне над этим или гневаться, – если то и другое вообще мне приличествует. Пылинка в солнечном луче, копошащаяся там, величает себя человеком; сотворив ее, я ради курьеза сказал, что она хороша весьма, – сознаюсь, опрометчиво сказано, но что поделаешь, я был в хорошем настроении, а всякая новинка радует здесь наверху, в этой длинной вечности, где времяпрепровождение немыслимо. Кое</w:t>
        <w:noBreakHyphen/>
        <w:t>какими моими творениями я, правда, и теперь доволен; меня забавляет пестрый мир цветов, и дети, которые среди них играют, и летучие цветы – бабочки, и насекомые, покинувшие в легкомысленной юности своих матерей и возвращающиеся пить материнское молоко, дремать и умирать на материнской груди</w:t>
      </w:r>
      <w:r>
        <w:rPr>
          <w:rStyle w:val="FootnoteAnchor"/>
          <w:position w:val="6"/>
        </w:rPr>
        <w:footnoteReference w:id="24"/>
      </w:r>
      <w:r>
        <w:rPr/>
        <w:t>. Но та мельчайшая пылинка, наделенная мною дыханием жизни и названная человеком, вновь и вновь досаждает мне своей божественной искоркой, которую придал я ей сгоряча, так что она свихнулась. Мне следовало сразу представить себе, что такая малость божественного не принесет ей ничего, кроме вреда, ибо жалкая тварь не будет более знать, куда податься, и чаяние Бога, ей присущее, лишь заставит ее запутываться все безнадежнее, без всякой возможности найти когда</w:t>
        <w:noBreakHyphen/>
        <w:t>нибудь верный путь. В секунду, названную золотым веком, она вырезала фигурки, милые на вид, строила домики, развалинами которых любовалась в другую секунду, усматривая в них жилище богов. Потом она боготворила солнце, светильник, зажженный мною для нее и относящийся к моей настольной лампе, как искорка к пламени. Наконец – и это было наихудшее, – пылинка возомнила божеством самое себя и нагромоздила целые системы самолюбования. К черту! Лучше бы я не вырезывал эту куклу! Что мне теперь с ней делать? Пусть она, приплясывая, вытворяет свои штуки здесь, наверху, в вечности? Это не удается мне самому, а если она уже там внизу скучает более чем чрезмерно и в кратчайшую секунду своего существования зачастую напрасно старается скоротать время, как же будет она скучать здесь, в моей вечности, которая ужасает порою меня самого! Совсем уничтожить ее тоже было бы жалко, ибо сей прах подчас в таком упоении грезит о бессмертии, полагая, что сами эти грезы подтверждают его бессмертие. Как же мне поступить? Поистине мой рассудок сдаст. Допустим, я предоставляю этой твари умирать и снова умирать, всякий раз вытравляя искорку самосознания, чтобы этому существу воскресать и колобродить вновь и вновь? В конце концов, это мне тоже наскучит, ибо не может не утомить фарс, повторяющийся без конца. Лучше всего мне повременить с решением в ожидании более разумной мысли, пока не заблагорассудится мне назначить дату Страшного суда».</w:t>
      </w:r>
    </w:p>
    <w:p>
      <w:pPr>
        <w:pStyle w:val="Normal"/>
        <w:rPr/>
      </w:pPr>
      <w:r>
        <w:rPr/>
        <w:t>«Вот мерзкое безумие, – добавил я, когда номер 9 замолчал. – Подобные измышления разумного человека наверняка были бы конфискованы».</w:t>
      </w:r>
    </w:p>
    <w:p>
      <w:pPr>
        <w:pStyle w:val="Normal"/>
        <w:rPr/>
      </w:pPr>
      <w:r>
        <w:rPr/>
        <w:t>Ольман покачал головой, проронив несколько весомых замечаний о душевных болезнях вообще.</w:t>
      </w:r>
    </w:p>
    <w:p>
      <w:pPr>
        <w:pStyle w:val="Normal"/>
        <w:rPr/>
      </w:pPr>
      <w:r>
        <w:rPr/>
        <w:t>Творец мира, говоривший с детским мячиком в руке, начал играть им и после паузы продолжал:</w:t>
      </w:r>
    </w:p>
    <w:p>
      <w:pPr>
        <w:pStyle w:val="Normal"/>
        <w:rPr/>
      </w:pPr>
      <w:r>
        <w:rPr/>
        <w:t>«Теперь физиков удивляют переменчивые температуры, и, исходя из этого явления, пытаются строить новые системы. Да, подобными колебаниями могут обусловливаться землетрясения и другие феномены, для телеологов открыто широкое поле деятельности. О, пылинка в солнечном луче наделена поразительным разумом; и в произвол и в путаницу она вносит нечто систематическое; она даже восхваляет и славит своего творца, находя в изумлении, что творец по смышлености не уступает ей самой. Затем она мечется как угорелая, и муравьиный народ устраивает грандиозное сборище, как будто и впрямь что</w:t>
        <w:noBreakHyphen/>
        <w:t>то обсуждается. Если я приложу мою слуховую трубку, то действительно кое</w:t>
        <w:noBreakHyphen/>
        <w:t>что услышу; с амвонов и с кафедр жужжат нешуточные речи о мудром устройстве в природе, в то время когда я играю в мяч и дюжина</w:t>
        <w:noBreakHyphen/>
        <w:t>другая стран и городов гибнет, а некоторые муравьи бывают раздавлены, потому что иначе они слишком размножились бы с тех пор, как изобретена прививка против оспы. О, в последнюю секунду они так поумнели, что стоит мне чихнуть здесь наверху, это явление подвергается серьезному исследованию. К черту! Не досадно ли быть богом, когда тебя разбирает по косточкам подобный народец! Впору сокрушить весь этот шар!»</w:t>
      </w:r>
    </w:p>
    <w:p>
      <w:pPr>
        <w:pStyle w:val="Normal"/>
        <w:rPr/>
      </w:pPr>
      <w:r>
        <w:rPr/>
        <w:t>«Вы только посмотрите, господин доктор, – продолжал я, когда творец мира смолк, – как этот малый гневается на весь мир; не опасно ли нам, другим полоумным, терпеть в своем кругу титана, ибо у него тоже есть своя система, по своей последовательности не уступающая системе Фихте, хотя человек здесь преуменьшен даже по сравнению с Фихте, обособляющим его разве что от неба и ада, но зато втискивающим всю классику, словно в энциклопедию карманного формата, в малюсенькое „я“, в местоимение, доступное чуть ли не младенцу. Вольно теперь каждому извлекать из ничтожнейшей оболочки целые космогонии, теософии, всемирные истории, да еще соответствующие картинки в придачу! В любом случае сие величественно и великолепно, только не слишком ли уж мал формат? Уже Шлегель вовсю замахивался на маленькие картинки, и мне, признаться, не по вкусу великая „Илиада“, изданная in 16°</w:t>
      </w:r>
      <w:r>
        <w:rPr>
          <w:vertAlign w:val="superscript"/>
        </w:rPr>
        <w:t>{37}</w:t>
      </w:r>
      <w:r>
        <w:rPr/>
        <w:t>, не впихивать же весь Олимп в ореховую скорлупку, предоставив богам и героям довольствоваться уменьшенным масштабом или же наверняка сломать себе шею!</w:t>
      </w:r>
    </w:p>
    <w:p>
      <w:pPr>
        <w:pStyle w:val="Normal"/>
        <w:rPr/>
      </w:pPr>
      <w:r>
        <w:rPr/>
        <w:t>Вы смотрите на меня, господин доктор, и снова покачиваете головой! Да, да, вы не ошибаетесь, на этом</w:t>
        <w:noBreakHyphen/>
        <w:t>то я и помешался, в разумном состоянии я придерживаюсь как раз противоположного мнения!</w:t>
      </w:r>
    </w:p>
    <w:p>
      <w:pPr>
        <w:pStyle w:val="Normal"/>
        <w:rPr/>
      </w:pPr>
      <w:r>
        <w:rPr/>
        <w:t>Оставим теперь нашего творца!</w:t>
      </w:r>
    </w:p>
    <w:p>
      <w:pPr>
        <w:pStyle w:val="Normal"/>
        <w:rPr/>
      </w:pPr>
      <w:r>
        <w:rPr/>
        <w:t>Вот номер 10 и номер 11, наглядно подтверждающие переселение душ; первый лает, как собака, он прежде служил при дворе; второй был чиновником и стал волком. Тут есть над чем поразмыслить.</w:t>
      </w:r>
    </w:p>
    <w:p>
      <w:pPr>
        <w:pStyle w:val="Normal"/>
        <w:rPr/>
      </w:pPr>
      <w:r>
        <w:rPr/>
        <w:t>Номера 12, 13, 14, 15 и 16 – вариации на тему одной и той же избитой уличной песенки под названием „Любовь“.</w:t>
      </w:r>
    </w:p>
    <w:p>
      <w:pPr>
        <w:pStyle w:val="Normal"/>
        <w:rPr/>
      </w:pPr>
      <w:r>
        <w:rPr/>
        <w:t>Номер 17 углубился в свой собственный нос. Вы находите это странным? А я нет! Углубляются же нередко целые факультеты в одну</w:t>
        <w:noBreakHyphen/>
        <w:t>единственную букву, решая, принять ли ее за альфу или за омегу.</w:t>
      </w:r>
    </w:p>
    <w:p>
      <w:pPr>
        <w:pStyle w:val="Normal"/>
        <w:rPr/>
      </w:pPr>
      <w:r>
        <w:rPr/>
        <w:t>Номер 18 – мастер исчислений, вознамерившийся найти последнее число.</w:t>
      </w:r>
    </w:p>
    <w:p>
      <w:pPr>
        <w:pStyle w:val="Normal"/>
        <w:rPr/>
      </w:pPr>
      <w:r>
        <w:rPr/>
        <w:t>Номер 19 размышляет о том, как его обокрало государство; такое допустимо лишь в сумасшедшем доме.</w:t>
      </w:r>
    </w:p>
    <w:p>
      <w:pPr>
        <w:pStyle w:val="Normal"/>
        <w:rPr/>
      </w:pPr>
      <w:r>
        <w:rPr/>
        <w:t>Номер 20, наконец, – моя собственная дурацкая каморка. Заходите, пожалуйста, осматривайтесь, ведь мы все равны перед Богом и разве что страдаем различными маниями, если не полным безумием, различия – в малозначительных нюансах. Там голова Сократа, на носу которой вы увидите мудрость, а там, на носу Скарамуша – глупость. В этой рукописи содержатся мои собственноручные параллели между обоими, причем выигрыш за дураком. Меня следует лечить, не правда ли? Я вообще закоренел в моем пристрастии находить разумное пошлым и vice versa</w:t>
      </w:r>
      <w:r>
        <w:rPr>
          <w:vertAlign w:val="superscript"/>
        </w:rPr>
        <w:t>{38}</w:t>
      </w:r>
      <w:r>
        <w:rPr/>
        <w:t> – от этой причуды мне не отделаться!</w:t>
      </w:r>
    </w:p>
    <w:p>
      <w:pPr>
        <w:pStyle w:val="Normal"/>
        <w:rPr/>
      </w:pPr>
      <w:r>
        <w:rPr/>
        <w:t>Не скрою, я но раз пытался притянуть к себе за волосы мудрость и ради этого имел privatim</w:t>
      </w:r>
      <w:r>
        <w:rPr>
          <w:vertAlign w:val="superscript"/>
        </w:rPr>
        <w:t>{39}</w:t>
      </w:r>
      <w:r>
        <w:rPr/>
        <w:t xml:space="preserve"> известные отношения со всеми тремя хлебными факультетами, дабы впоследствии, после ускоренного академического бракосочетания с музами, сподобиться публичного благословения во имя человечества, как един в трех лицах, и щеголять в трех докторских шляпах, нахлобученных одна на другую. „О, – думал я про себя, – разве ты не сможешь затем, неприметно меняя шляпы, выступать, как Протей, в теории и на практике? В диссертациях рассуждать о методах скорейшего исцеления и самого больного избавлять от его недуга как можно скорее! Быстро переменив шляпу, обнимать умирающего, как подобает другу от юстиции, прибирая при этом к рукам дом, и, едва накинув мантию, указывать верный путь на небо, как подобает небесному другу. Как на фабрике с помощью различных машин, достигать таким образом с помощью различных шляп высшего и совершенного. А какое изобилие мудрости и денег – желанное соединение обоих противоположных благ, высшая идеализация кентавра в человеке, когда под высочайшим всадником – упитанное животное, позволяющее ему лихо гарцевать“.</w:t>
      </w:r>
    </w:p>
    <w:p>
      <w:pPr>
        <w:pStyle w:val="Normal"/>
        <w:rPr/>
      </w:pPr>
      <w:r>
        <w:rPr/>
        <w:t>Однако при ближайшем рассмотрении я нашел, что всё суета, и распознал во всей этой хваленой мудрости не что иное как покрывало, наброшенное перед лицом Бога на Моисеев лик жизни.</w:t>
      </w:r>
    </w:p>
    <w:p>
      <w:pPr>
        <w:pStyle w:val="Normal"/>
        <w:rPr/>
      </w:pPr>
      <w:r>
        <w:rPr/>
        <w:t>Вы видите, куда это ведет, и моя мания как раз в том и состоит, что я считаю себя разумнее систематизированного разума и мудрее канонизированной мудрости.</w:t>
      </w:r>
    </w:p>
    <w:p>
      <w:pPr>
        <w:pStyle w:val="Normal"/>
        <w:rPr/>
      </w:pPr>
      <w:r>
        <w:rPr/>
        <w:t>Я, право, не прочь проконсультироваться с вами касательно того, как лучше пользовать мое помешательство и какие медицинские средства лучше применить против него. Дело это важное, потому что, сами посудите, как можно ополчаться против болезней, когда, согласитесь, не очень</w:t>
        <w:noBreakHyphen/>
        <w:t>то ясна сама система, когда болезнью слывет едва ли не высшее здоровье, и наоборот.</w:t>
      </w:r>
    </w:p>
    <w:p>
      <w:pPr>
        <w:pStyle w:val="Normal"/>
        <w:rPr/>
      </w:pPr>
      <w:r>
        <w:rPr/>
        <w:t>И какой инстанции решать, кто заблуждается научнее: мы, дураки, здесь в сумасшедшем доме или факультеты в своих аудиториях? Что, если заблуждение – истина, глупость – мудрость, смерть – жизнь, – как все это теперь вполне разумно познается в противоположностях? О, я сам понимаю, я неизлечим!»</w:t>
      </w:r>
    </w:p>
    <w:p>
      <w:pPr>
        <w:pStyle w:val="Normal"/>
        <w:rPr/>
      </w:pPr>
      <w:r>
        <w:rPr/>
        <w:t>Доктор Ольман после некоторого раздумья прописал мне максимум движенья и минимум размышления, считая, что, подобно тому как несварение желудка у других – следствие физической неумеренности, мое помешательство обусловлено излишествами интеллектуальными. Я не стал задерживать его.</w:t>
      </w:r>
    </w:p>
    <w:p>
      <w:pPr>
        <w:pStyle w:val="Normal"/>
        <w:rPr/>
      </w:pPr>
      <w:r>
        <w:rPr/>
        <w:t>Что касается моего блаженного месяца в сумасшедшем доме, для него я приберегу другое бдение.</w:t>
      </w:r>
    </w:p>
    <w:p>
      <w:pPr>
        <w:pStyle w:val="Normal"/>
        <w:rPr/>
      </w:pPr>
      <w:r>
        <w:rPr/>
      </w:r>
    </w:p>
    <w:p>
      <w:pPr>
        <w:pStyle w:val="Heading3"/>
        <w:ind w:firstLine="567"/>
        <w:jc w:val="both"/>
        <w:rPr/>
      </w:pPr>
      <w:r>
        <w:rPr/>
        <w:t>БДЕНИЕ ДВЕНАДЦАТОЕ</w:t>
      </w:r>
      <w:r>
        <w:rPr>
          <w:b w:val="false"/>
          <w:bCs w:val="false"/>
        </w:rPr>
        <w:t xml:space="preserve"> </w:t>
      </w:r>
    </w:p>
    <w:p>
      <w:pPr>
        <w:pStyle w:val="Normal"/>
        <w:rPr>
          <w:b/>
          <w:b/>
          <w:bCs/>
        </w:rPr>
      </w:pPr>
      <w:r>
        <w:rPr>
          <w:b/>
          <w:bCs/>
        </w:rPr>
      </w:r>
    </w:p>
    <w:p>
      <w:pPr>
        <w:pStyle w:val="Normal"/>
        <w:rPr/>
      </w:pPr>
      <w:r>
        <w:rPr/>
        <w:t>Все в этом мире происходит в высшей степени неравномерно, так что я прерываю незнакомца в плаще среди его рассказа, и было бы не худо, если бы иной великий поэт или писатель потрудился прерывать себя вовремя, как сама смерть прерывает жизнь великих людей в надлежащий срок – за примерами далеко ходить не надо.</w:t>
      </w:r>
    </w:p>
    <w:p>
      <w:pPr>
        <w:pStyle w:val="Normal"/>
        <w:rPr/>
      </w:pPr>
      <w:r>
        <w:rPr/>
        <w:t>Нередко человек возносится, как орел к солнцу, отторгнутый, кажется, от земли, так что все с восхищением созерцают преображенного в его блеске; однако эгоист вдруг возвращается и, вместо того чтобы, похитив солнечный луч, подобно Прометею, совлечь его на землю, завязывает окружающим глаза, воображая, будто солнце слепит их.</w:t>
      </w:r>
    </w:p>
    <w:p>
      <w:pPr>
        <w:pStyle w:val="Normal"/>
        <w:rPr/>
      </w:pPr>
      <w:r>
        <w:rPr/>
        <w:t>Кто не знает солнечного орла, пролетающего через новейшую историю!</w:t>
      </w:r>
      <w:r>
        <w:rPr>
          <w:vertAlign w:val="superscript"/>
        </w:rPr>
        <w:t>{43}</w:t>
      </w:r>
    </w:p>
    <w:p>
      <w:pPr>
        <w:pStyle w:val="Normal"/>
        <w:rPr/>
      </w:pPr>
      <w:r>
        <w:rPr/>
        <w:t>Что же касается моего незнакомца, то я даю слово авторам, изголодавшимся по романтическому сюжету, что из его жизни можно выжать умеренный гонорар – стоит лишь отыскать его и дослушать его историю до конца.</w:t>
      </w:r>
    </w:p>
    <w:p>
      <w:pPr>
        <w:pStyle w:val="Normal"/>
        <w:rPr/>
      </w:pPr>
      <w:r>
        <w:rPr/>
        <w:t>В эту ночь поднялся изрядный шум. Из дверей знаменитого поэта вылетел парик, за которым поспешил его обладатель, так что было неясно, гонится ли он за своей летучей принадлежностью или, напротив, его принадлежность гонится за ним. Эта неясность побудила меня задержать его, чтобы он исповедался мне.</w:t>
      </w:r>
    </w:p>
    <w:p>
      <w:pPr>
        <w:pStyle w:val="Normal"/>
        <w:rPr/>
      </w:pPr>
      <w:r>
        <w:rPr/>
        <w:t>«Друг мой, – произнес он, – за бессмертием гонюсь я, и бессмертие гонится за мной. Ты сам знаешь, как трудно прославиться и насколько труднее просуществовать; во всех областях жалуются на конкуренцию, и в области славы, и в области существования положение не лучше; к тому же в обеих этих областях вызывают нарекания отдельные погодные субъекты, ужо зачисленные в штат, и на слово больше никому не верят. А мне на моем пути встретились особые затруднения, так что я при всем желании не мог добиться ничего. Сам посуди, что делать на этом свете человеку, который не только не носил короны уже во чреве материнском, но, даже и вылупившись из яйца, не учился, по крайней мере, карабкаться по веткам своего собственного родословного древа; что делать человеку, который не принес на этот свет с собой ничего, кроме своего голого «я» и здорового тела. Не знаю ничего нелепее в наше время, когда служебные посты, должности, орденские ленты и звезды заготавливаются еще прежде, чем родился тот, кому предстоит занимать или носить их. Не лучше ли бедняге новорожденному, для которого не заготовлено даже теплой одежонки, выйти из материнского чрева обрубком, чтобы на него хоть глазели и кормили его? Надеюсь, ты меня поймешь, дружище!</w:t>
      </w:r>
    </w:p>
    <w:p>
      <w:pPr>
        <w:pStyle w:val="Normal"/>
        <w:rPr/>
      </w:pPr>
      <w:r>
        <w:rPr/>
        <w:t>Я на все лады пробовал пробиваться, по успеха никогда не имел, пока наконец не обнаружил, что у меня нос Канта, глаза Гёте, лоб Лессинга, рот Шиллера и зад нескольких знаменитостей сразу; внимание ко мне было привлечено, и я преуспел: мной начали восхищаться. Но я не остановился на достигнутом; я написал великим людям, выпрашивая у них обноски, и теперь имею счастье обувать башмаки, в которых некогда ходил сам Кант, днем надевать шляпу Гёте на парик Лессинга, а вечером нахлобучивать ночной колпак Шиллера; да, я продвинулся еще дальше на этом поприще, у Коцебу я перенял плач, я чихаю, как Тик, и ты не представляешь себе, какое впечатление произвожу иногда; в конце концов, тварь телесна, и телом интересуются больше, чем духом; я тебя не дурачу, ты не думай: мне случалось прохаживаться кое перед кем, в подражание Гёте, надев шляпу задом наперед, спрятав руки в складки сюртука, и этот некто заверил меня, что предпочитает подобное зрелище последним сочинениям Гёте. С тех пор я вхож в изысканное общество, на званые обеды, словом, я благоденствую.</w:t>
      </w:r>
    </w:p>
    <w:p>
      <w:pPr>
        <w:pStyle w:val="Normal"/>
        <w:rPr/>
      </w:pPr>
      <w:r>
        <w:rPr/>
        <w:t>Не повезло мне лишь сегодня, когда я вздумал подсмотреть, как выглядит у себя дома один знаменитый великий человек, выступающий публично с таким достоинством; он принял меня за вора, хотя то, что впопыхах похищено у него моим взором, не слишком украшает его».</w:t>
      </w:r>
    </w:p>
    <w:p>
      <w:pPr>
        <w:pStyle w:val="Normal"/>
        <w:rPr/>
      </w:pPr>
      <w:r>
        <w:rPr/>
        <w:t>С этими словами он снова надел парик Лессинга, присовокупив следующий сарказм:</w:t>
      </w:r>
    </w:p>
    <w:p>
      <w:pPr>
        <w:pStyle w:val="Normal"/>
        <w:rPr/>
      </w:pPr>
      <w:r>
        <w:rPr/>
        <w:t>«Какова цена всему этому бессмертию, друг, если после смерти парик бессмертнее человека, носившего его? О самой жизни я и не говорю, ибо в роли гения весь век пыжится смертнейшее ничтожество, а гения прогоняют кулаками, едва он появится, – вспомни только голову носившую этот парик до меня! Доброй ночи!»</w:t>
      </w:r>
    </w:p>
    <w:p>
      <w:pPr>
        <w:pStyle w:val="Normal"/>
        <w:rPr/>
      </w:pPr>
      <w:r>
        <w:rPr/>
        <w:t>Я не стал задерживать шута.</w:t>
      </w:r>
    </w:p>
    <w:p>
      <w:pPr>
        <w:pStyle w:val="Normal"/>
        <w:rPr/>
      </w:pPr>
      <w:r>
        <w:rPr/>
        <w:t>На кладбище в лунном свете околачивался некий молодой человек; мне удалось подойти к нему совсем близко, а он все не замечал меня, стараясь неистовой жестикуляцией и декламацией довести себя до соразмерного отчаянья, – средство испытанное, я действительно знал одного проповедника, который был способен плакать не иначе, как при звуке собственных пламенных речей; постепенно молодой человек добился своего и, вытащив наконец пистолет, неоднократно приставлял его ко лбу, пока не отважился на искомой высоте спустить курок, – пистолет не выстрелил, только фальшивая косичка сорвалась от резкого движения. Поскольку дело показалось мне сомнительным, я побежал, поднял упавшую косичку и протянул ему с подобающим обращением. Он принял в своем пылу косичку за кинжал и поспешил нанести себе несколько ударов, нешуточных, но тщетных.</w:t>
      </w:r>
    </w:p>
    <w:p>
      <w:pPr>
        <w:pStyle w:val="Normal"/>
        <w:rPr/>
      </w:pPr>
      <w:r>
        <w:rPr/>
        <w:t>Я попытался привести его в себя, заметив, что трагические ситуации нередко нарушаются комическими нюансами, например, сеткой для волос, потерянной королем Лиром от избытка чувств, и тому подобным, так что мои усилия не пропали даром: он сел на могильный холм и до того опамятовался, что предоставил мне прикреплять ему фальшивую косичку. Занятый этим, я продолжал его вразумлять апологией жизни, которую он принужден был слушать спокойно, так как я держал его за волосы.</w:t>
      </w:r>
    </w:p>
    <w:p>
      <w:pPr>
        <w:pStyle w:val="Normal"/>
        <w:rPr/>
      </w:pPr>
      <w:r>
        <w:rPr/>
      </w:r>
    </w:p>
    <w:p>
      <w:pPr>
        <w:pStyle w:val="Heading6"/>
        <w:ind w:hanging="0"/>
        <w:jc w:val="both"/>
        <w:rPr/>
      </w:pPr>
      <w:r>
        <w:rPr/>
        <w:t>АПОЛОГИЯ ЖИЗНИ</w:t>
      </w:r>
    </w:p>
    <w:p>
      <w:pPr>
        <w:pStyle w:val="Normal"/>
        <w:rPr/>
      </w:pPr>
      <w:r>
        <w:rPr/>
      </w:r>
    </w:p>
    <w:p>
      <w:pPr>
        <w:pStyle w:val="Normal"/>
        <w:rPr/>
      </w:pPr>
      <w:r>
        <w:rPr/>
        <w:t>«Ей</w:t>
        <w:noBreakHyphen/>
        <w:t>богу, жизнь все</w:t>
        <w:noBreakHyphen/>
        <w:t>таки прекрасна! – И что могло заставить вас, молодой человек, легкомысленно отбросить ее, как эту косичку? – Не мешайте мне; пока я затягиваю узел, я разовью перед вами некоторые красоты, по возможности не растягивая моих рассуждений.</w:t>
      </w:r>
    </w:p>
    <w:p>
      <w:pPr>
        <w:pStyle w:val="Normal"/>
        <w:rPr/>
      </w:pPr>
      <w:r>
        <w:rPr/>
        <w:t>Чем не угодила вам земля, неужели вы рассчитываете найти нечто лучшее на небе – если вообще существует небо или даже несколько небес, кроме этого воздушного покрова? Разве не все на земле более или менее в порядке? Наука, культура, нравственность процветают и модернизируются. Все государство, подобно Голландии, пересечено каналами и канавами, так что человеческие дарования направлены и распределены, и не приходится опасаться, что в один прекрасный день они сольются и затопят великое целое. Нет недостатка в людях, которые так выгодно расставлены, что безо всяких скидок могут сойти за молот и клещи, нимало не поступаясь при этом своим бессмертием; вы взгляните на этот колосс человечество: какова предприимчивость, каково трудолюбие, какова подвижность; один взбирается на другого, еще выше карабкается третий, ни дать ни взять эквилибристы; этот волочет изобретения, тот громоздит системы, и человеческий род не преминет, восходя по своим собственным плечам или, как Мюнхгаузен, вытягивая себя за косичку, достигнуть небес, так что уже не понадобится думать о каком</w:t>
        <w:noBreakHyphen/>
        <w:t>то новом небе. Только бы косичка выдержала, не оказалась бы она фальшивой, как та, которую я прикрепляю, и не придется искать никакого пути, кроме этого, чтобы попасть в горний мир.</w:t>
      </w:r>
    </w:p>
    <w:p>
      <w:pPr>
        <w:pStyle w:val="Normal"/>
        <w:rPr/>
      </w:pPr>
      <w:r>
        <w:rPr/>
        <w:t>И что вы думаете там приобрести, друг мой? Или там законы лучше? В пользу наших законов свидетельствует их неизменность. Или там выше нравственность? Мы так возвысились в нашей нравственности, что почти превысили ее! Или там конституции совершеннее? Разве перед вами, как на географической карте, не пестреет множество разнообразных конституций? Отправляйтесь, друг, во Францию где конституции меняются вместе с модами, и вы успеете приспособиться ко всем по очереди, из монархии переселитесь в республику, из республики обратно в деспотию; в кратчайший промежуток времени вы сможете там достигнуть величия, впасть в ничтожество и снова закоснеть в заурядности, которой человечество интересуется больше всего.</w:t>
      </w:r>
    </w:p>
    <w:p>
      <w:pPr>
        <w:pStyle w:val="Normal"/>
        <w:rPr/>
      </w:pPr>
      <w:r>
        <w:rPr/>
        <w:t>И против мизантропии, друг, имеются отличные средства, я испытал их на себе самом, когда вкусное блюдо отвратило меня однажды от самоубийства, и я, насытившись, воскликнул: «Жизнь все</w:t>
        <w:noBreakHyphen/>
        <w:t>таки прекрасна!» Как другие голову или сердце, я принимаю желудок за местопребывание жизни; все великое и превосходное в мире свершалось, как правило, по наущению желудка. Человек – существо заглатывающее и, если подбрасывать ему побольше, он в часы пищеварения не скупится на совершенства и, питаясь, преображается в бессмертного.</w:t>
      </w:r>
    </w:p>
    <w:p>
      <w:pPr>
        <w:pStyle w:val="Normal"/>
        <w:rPr/>
      </w:pPr>
      <w:r>
        <w:rPr/>
        <w:t>Какое мудрое государственное установление – периодически морить граждан голодом – как собак, когда хотят воспитать артистов! Ради сытного обеда заливаются соловьями поэты, философы измышляют системы, судьи судят, врачи исцеляют, попы воют, рабочие плотничают, столярничают, куют, пашут, и государство дожирается до высшей культуры. Да, когда бы Творец позабыл сотворить желудок, ручаюсь, весь мир остался бы в первобытной грубости и о нем не стоило бы теперь говорить.</w:t>
      </w:r>
    </w:p>
    <w:p>
      <w:pPr>
        <w:pStyle w:val="Normal"/>
        <w:rPr/>
      </w:pPr>
      <w:r>
        <w:rPr/>
        <w:t>Что же вы думаете о той жизни в которую вам не переместить эту внутреннюю душу всякой культуры</w:t>
      </w:r>
      <w:r>
        <w:rPr>
          <w:vertAlign w:val="superscript"/>
        </w:rPr>
        <w:t>{44}</w:t>
      </w:r>
      <w:r>
        <w:rPr/>
        <w:t>, так как вы намерены внедриться в нее лишь духовно? Не дергайтесь, я затягиваю сейчас петлю, которая свяжет ваши волосы с косичкой! Друг мой, дух без желудка подобен медведю, сосущему свою лапу. Он – всего</w:t>
        <w:noBreakHyphen/>
        <w:t>навсего казначей, неразрывно связанный со своей мошной; отрежьте мошну, и казначея нет в помине. Когда переселение душ существует, в чем я не сомневаюсь, и почившие духи воплощаются, что вовсе не исключено, не только в животных, но и в цветы и в плоды, где еще пролегает связующий канал духов, если не в поглощающем желудке; оттуда, когда плотское извергается, возносятся они, улетучиваясь, в мозг, и ясно как день, что посредством беззаботного съедения нами могут быть усвоены величайшие мудрецы: Платон, Гемстергейс</w:t>
      </w:r>
      <w:r>
        <w:rPr>
          <w:vertAlign w:val="superscript"/>
        </w:rPr>
        <w:t>{45}</w:t>
      </w:r>
      <w:r>
        <w:rPr/>
        <w:t>, Кант и другие.</w:t>
      </w:r>
    </w:p>
    <w:p>
      <w:pPr>
        <w:pStyle w:val="Normal"/>
        <w:rPr/>
      </w:pPr>
      <w:r>
        <w:rPr/>
        <w:t>Вот вам и примеры: Гёте – поэту, соединившему в себе Ганса Сакса, романтиков и греков, не уступает Гёте</w:t>
        <w:noBreakHyphen/>
        <w:t>едок, вероятно, заранее отведавший этих духов; Бонапарте, должно быть, закусил Юлием Цезарем, и только дух Брута, кажется, где</w:t>
        <w:noBreakHyphen/>
        <w:t>то задержался, еще не съеденный.</w:t>
      </w:r>
    </w:p>
    <w:p>
      <w:pPr>
        <w:pStyle w:val="Normal"/>
        <w:rPr/>
      </w:pPr>
      <w:r>
        <w:rPr/>
        <w:t>Возможно ли, друг мой, вы отрекаетесь от этого желудка, от этой жизни, вы хотите выпорхнуть из всей этой замысловатой машины, где вы вращаете тысячи колес? Сколько вокруг вас подмостков, на которых вы можете выступить героем! Поля сражений, альманахи, литературные газеты, большие и малые театры!»</w:t>
      </w:r>
    </w:p>
    <w:p>
      <w:pPr>
        <w:pStyle w:val="Normal"/>
        <w:rPr/>
      </w:pPr>
      <w:r>
        <w:rPr/>
        <w:t>«Я состою в штате придворного театра, – ответил молодой человек, поблагодарив меня поклоном за прикрепленную косичку. – Кстати, пистолет не заряжен, и здесь на могиле я только пробую, умеренно буйствуя, вжиться в характер самоубийцы, которого завтра мне предстоит играть. Уравновешенность – могила искусства! Я примериваю страсти, как борец примеривает перчатки перед боем; я играю моих героев с чувством, и, но крайней мере, как великие мастера, я скряга в день, когда играю скрягу, и безумец в день, когда играю безумца».</w:t>
      </w:r>
    </w:p>
    <w:p>
      <w:pPr>
        <w:pStyle w:val="Normal"/>
        <w:rPr/>
      </w:pPr>
      <w:r>
        <w:rPr/>
        <w:t>Тут он удалился, оставив меня, посрамленного моей собственной тупостью. «О фальшивый мир! – воскликнул я в бешенстве. – Мир, где все поддельно, даже косички твоих обитателей, бессмысленное, пошлое столпотворение шутов и масок, неужели невозможно хоть немного тобою воодушевиться!»</w:t>
      </w:r>
    </w:p>
    <w:p>
      <w:pPr>
        <w:pStyle w:val="Normal"/>
        <w:rPr/>
      </w:pPr>
      <w:r>
        <w:rPr/>
        <w:t>Казалось, я широко распростерся в ночи при занавешенной луне и на больших черных крыльях, как дьявол, парил над земным шаром. Я трясся от хохота; я хотел бы перетряхнуть разом всех спящих подо мною, увидеть весь род человеческий в неглиже без всяких румян, без фальшивых зубов и косичек, без накладных бюстов и задов, чтобы злобно освистать это жалкое сборище.</w:t>
      </w:r>
    </w:p>
    <w:p>
      <w:pPr>
        <w:pStyle w:val="Normal"/>
        <w:rPr/>
      </w:pPr>
      <w:r>
        <w:rPr/>
      </w:r>
    </w:p>
    <w:p>
      <w:pPr>
        <w:pStyle w:val="Heading3"/>
        <w:ind w:firstLine="567"/>
        <w:jc w:val="both"/>
        <w:rPr/>
      </w:pPr>
      <w:r>
        <w:rPr/>
        <w:t>БДЕНИЕ ШЕСТНАДЦАТОЕ</w:t>
      </w:r>
      <w:r>
        <w:rPr>
          <w:b w:val="false"/>
          <w:bCs w:val="false"/>
        </w:rPr>
        <w:t xml:space="preserve"> </w:t>
      </w:r>
    </w:p>
    <w:p>
      <w:pPr>
        <w:pStyle w:val="Normal"/>
        <w:rPr>
          <w:b/>
          <w:b/>
          <w:bCs/>
        </w:rPr>
      </w:pPr>
      <w:r>
        <w:rPr>
          <w:b/>
          <w:bCs/>
        </w:rPr>
      </w:r>
    </w:p>
    <w:p>
      <w:pPr>
        <w:pStyle w:val="Normal"/>
        <w:rPr/>
      </w:pPr>
      <w:r>
        <w:rPr/>
        <w:t>Желал бы я разрисовать поотчетливее для всеобщего обозрения эту последнюю часть, хогартовский хвост моих ночных бдений, однако мне в ночи не хватает красок, и ничего, кроме теней да туманных образов, не летит на свет моего волшебного фонаря.</w:t>
      </w:r>
    </w:p>
    <w:p>
      <w:pPr>
        <w:pStyle w:val="Normal"/>
        <w:rPr/>
      </w:pPr>
      <w:r>
        <w:rPr/>
        <w:t>Когда мне хочется увидеть королей и нищих в одном развеселом братском сообществе, я брожу на кладбище по их могилам и представляю себе, как они мирно там лежат внизу, в земле, достигнув предельной свободы и равенства, и разве только сатирические сны снятся им, язвительно зияя в пустых глазницах. Там, внизу, они братья, разве что наверху торчит из дерна замшелый камень с разбитым гербом дряхлого величия, тогда как на могиле нищего произрастает лишь дикий цветок или крапива.</w:t>
      </w:r>
    </w:p>
    <w:p>
      <w:pPr>
        <w:pStyle w:val="Normal"/>
        <w:rPr/>
      </w:pPr>
      <w:r>
        <w:rPr/>
        <w:t>И в эту ночь я посетил мое излюбленное место, этот пригородный театр, где дирижирует смерть, разыгрывая неистовые поэтические фарсы вместо эпилогов к прозаическим драмам, не сходящим с придворной и мировой сцены. Было душно и тяжко, месяц только тайком проглядывал над могилами, перемежаясь иногда с голубыми молниями. Поэт предположил, что мир иной вслушивается в мир, почивший внизу; я же принимал это за насмешливый отголосок и тусклый обманчивый отсвет, передразнивающий поникшую жизнь еще некоторое время спустя; так умершее гнилое дерево дотлевает, еще светясь в ночи, пока не рассыплется в прах.</w:t>
      </w:r>
    </w:p>
    <w:p>
      <w:pPr>
        <w:pStyle w:val="Normal"/>
        <w:rPr/>
      </w:pPr>
      <w:r>
        <w:rPr/>
        <w:t>Я невольно задержался у памятника алхимику; из камня смотрела мощная старческая голова, непонятные каббалистические знаки служили надписью.</w:t>
      </w:r>
    </w:p>
    <w:p>
      <w:pPr>
        <w:pStyle w:val="Normal"/>
        <w:rPr/>
      </w:pPr>
      <w:r>
        <w:rPr/>
        <w:t>Поэт блуждал некоторое время среди могил, заговаривая то с тем, то с другим черепом, валявшимся на земле; но его словам, он хотел воодушевиться, а я соскучился и заснул у памятника.</w:t>
      </w:r>
    </w:p>
    <w:p>
      <w:pPr>
        <w:pStyle w:val="Normal"/>
        <w:rPr/>
      </w:pPr>
      <w:r>
        <w:rPr/>
        <w:t>Во сне я услышал, как разразилась гроза, как поэт старался положить на музыку гром и сочинить к этой музыке слова, но тона не согласовывались, слова как будто разрывались, проносясь хаотически отдельными невнятными слогами. Пот выступил у поэта на лбу; осмыслить поэму природы не удавалось простаку, пробовавшему до сих пор свои силы лишь на бумаге.</w:t>
      </w:r>
    </w:p>
    <w:p>
      <w:pPr>
        <w:pStyle w:val="Normal"/>
        <w:rPr/>
      </w:pPr>
      <w:r>
        <w:rPr/>
        <w:t>Мой сон все запутывался. Поэт снова схватил свой лист и собрался писать, используя череп вместо пюпитра; он впрямь начал, и я прочитал заглавие:</w:t>
      </w:r>
    </w:p>
    <w:p>
      <w:pPr>
        <w:pStyle w:val="Normal"/>
        <w:rPr/>
      </w:pPr>
      <w:r>
        <w:rPr/>
      </w:r>
    </w:p>
    <w:p>
      <w:pPr>
        <w:pStyle w:val="Heading6"/>
        <w:ind w:hanging="0"/>
        <w:jc w:val="both"/>
        <w:rPr/>
      </w:pPr>
      <w:r>
        <w:rPr/>
        <w:t>ПЕСНЬ О БЕССМЕРТИИ</w:t>
      </w:r>
    </w:p>
    <w:p>
      <w:pPr>
        <w:pStyle w:val="Normal"/>
        <w:rPr/>
      </w:pPr>
      <w:r>
        <w:rPr/>
      </w:r>
    </w:p>
    <w:p>
      <w:pPr>
        <w:pStyle w:val="Normal"/>
        <w:rPr/>
      </w:pPr>
      <w:r>
        <w:rPr/>
        <w:t>Череп лукаво ухмылялся под листом, но поэт, не усматривая в этом ничего дурного, писал вступление, заклиная Фантазию диктовать ему. Сперва поэт набросал зловещую картину смерти, чтобы напоследок тем ярче расписать бессмертие, уподобив его светлому, сияющему восходу после глубочайшей, темнейшей ночи. Он совсем погрузился в свои грезы, не замечая, что могилы разверзлись вокруг него, и спящие в них ядовито посмеиваются, правда, оставаясь при этом недвижимыми. Поэт уже дошел до середины, до трубного гласа и до других приготовлений к Страшному суду. Он собрался было воскресить мертвых, но, словно нечто незримое удержало его руку, он оглянулся в изумлении, а внизу в своих спаленках они лежали тихонько да посмеивались, и никто не думал воскресать. Он снова схватил перо и подбавил пылу, подкрепив свои голос громом и трубным гласом, – напрасно, они внизу с отвращением вздрогнули и перевернулись на другой бок, чтобы спать спокойнее, показав ему свои голые затылки. «Где же Бог?» – дико вскричал он, и эхо громко и отчетливо ответило: «Бог!» И поэт стоял, ошеломленный, грызя свое перо. «Эхо – дьявольское изобретение, – наконец молвил он, – никогда не разберешь, морочит ли тебя эхо или вправду кто</w:t>
        <w:noBreakHyphen/>
        <w:t>нибудь отвечает».</w:t>
      </w:r>
    </w:p>
    <w:p>
      <w:pPr>
        <w:pStyle w:val="Normal"/>
        <w:rPr/>
      </w:pPr>
      <w:r>
        <w:rPr/>
        <w:t>Он опять сел, но строк не было видно; тогда поэт вяло и почти равнодушно заткнул перо себе за ухо, монотонно говоря: «Бессмертие заупрямилось, издатели платят за листы, гонорары теперь скудные, подобной писаниной вряд ли заработаешь, пущусь</w:t>
        <w:noBreakHyphen/>
        <w:t>ка я лучше снова в драматургию!»</w:t>
      </w:r>
    </w:p>
    <w:p>
      <w:pPr>
        <w:pStyle w:val="Normal"/>
        <w:rPr/>
      </w:pPr>
      <w:r>
        <w:rPr/>
        <w:t>При этих словах я проснулся, и поэт как бы покинул кладбище вместе с моим сном, зато рядом со мной сидела смуглая цыганка, словно внимательно вчитываясь в мои черты. Я почти ужаснулся при виде этой огромной фигуры с темным ликом, в который как бы вписалась причудливая жизнь резкими кричащими письменами.</w:t>
      </w:r>
    </w:p>
    <w:p>
      <w:pPr>
        <w:pStyle w:val="Normal"/>
        <w:rPr/>
      </w:pPr>
      <w:r>
        <w:rPr/>
        <w:t>«Дай</w:t>
        <w:noBreakHyphen/>
        <w:t>ка мне руку, белячок», – сказала она таинственно, и я невольно протянул ей руку.</w:t>
      </w:r>
    </w:p>
    <w:p>
      <w:pPr>
        <w:pStyle w:val="Normal"/>
        <w:rPr/>
      </w:pPr>
      <w:r>
        <w:rPr/>
        <w:t>Чем надежнее владеет собой человек, тем нелепее представляется ему все таинственное и сверхъестественное, от масонского ордена до мистерий иного мира. Я содрогнулся впервые, когда женщина по моей ладони, как по книге, прочитала мне всю мою жизнь с того мгновения, как меня нашли вместо клада (см. четвертое бдение). Потом она добавила: «Надо бы тебе увидеть отца твоего, белячок; погляди</w:t>
        <w:noBreakHyphen/>
        <w:t>ка, он стоит позади тебя!» – Я стремительно обернулся, и мрачная каменная голова алхимика уставилась в меня. Цыганка положила на памятник руку и сказала со странной усмешкой: «Вот он! А я твоя мать!»</w:t>
      </w:r>
    </w:p>
    <w:p>
      <w:pPr>
        <w:pStyle w:val="Normal"/>
        <w:rPr/>
      </w:pPr>
      <w:r>
        <w:rPr/>
        <w:t>Семейная сцена, трогательная до безумия, – смуглая цыганка</w:t>
        <w:noBreakHyphen/>
        <w:t>мать и каменный отец, наполовину высунувшийся из земли, словно желая обнять сына и прижать его к своей холодной груди. Чтобы довершить семейную идиллию, я обнял обоих и сидел промеж своих родителей, пока женщина повествовала на манер уличной певицы:</w:t>
      </w:r>
    </w:p>
    <w:p>
      <w:pPr>
        <w:pStyle w:val="Normal"/>
        <w:rPr/>
      </w:pPr>
      <w:r>
        <w:rPr/>
        <w:t>«То было в рождественскую ночь, отец твой хотел заклясть нечистого, – он читал по книге, а я светила ему тремя наговоренными свечами, и под землей слышалась такая беготня, словно сама земля волнуется. Мы дошли до места, где отрекаются от неба и присягают аду, мы молча глядели друг на друга. «Давай развлечемся», – сказал этот каменный и прочитал все отчетливо вслух – донесся тихий смех, мы захохотали громко, не строить же из себя дурачков! И вокруг нас в ночи заколобродило, и мы увидели, что мы не одни. Не переступая очерченного круга, я прижалась к твоему отцу, и мы согрелись вместе, ненароком тронув знак земного духа. Когда дьявол явился, мы видели его полураскрытыми глазами – в этот момент возник ты! Дьявол был в духе и вызвался заменить крестного; он выглядел приятным кавалером в расцвете лет, и я удивляюсь, до чего ты похож на него; ты угрюмее, но от этого можно отвыкнуть. Когда ты родился, у меня хватило совести передать тебя в христианские руки, и я подкинула тебя тому кладоискателю, он тебя и воспитал. Вот история твоего рождения, белячок!»</w:t>
      </w:r>
    </w:p>
    <w:p>
      <w:pPr>
        <w:pStyle w:val="Normal"/>
        <w:rPr/>
      </w:pPr>
      <w:r>
        <w:rPr/>
        <w:t>Одни психологи могут представить себе, какой яркий свет вспыхнул во мне после этого рассказа; мне был вручен ключ к моему существу, и я впервые с изумлением и тайным трепетом отомкнул давно запертую дверь и, очутившись как бы в комнате Синей Бороды, не выдержал бы подобного зрелища, когда бы не мое бесстрашие. Это был опасный психологический ключ!</w:t>
      </w:r>
    </w:p>
    <w:p>
      <w:pPr>
        <w:pStyle w:val="Normal"/>
        <w:rPr/>
      </w:pPr>
      <w:r>
        <w:rPr/>
        <w:t>Я рекомендовал бы самого себя, каков я есть, искусным психологам для вивисекции и анатомирования в надежде посмотреть, вычитают ли они из меня то, что я тогда действительно читал, – моим сомнением я отнюдь не посягаю на престиж науки, высоко ценимой мною, поскольку она не жалеет усилий и времени, исследуя столь гипотетический объект, как душа.</w:t>
      </w:r>
    </w:p>
    <w:p>
      <w:pPr>
        <w:pStyle w:val="Normal"/>
        <w:rPr/>
      </w:pPr>
      <w:r>
        <w:rPr/>
        <w:t>Я хотел высказать вслух некоторые наблюдения над моей собственной природой, накопленные мною в тот миг, но цыганка изрекла, как оракул: «Ненависть к миру выше любви; кто любит, тот нуждается в любимом; кто ненавидит, тот довольствуется самим собой; ему не нужно ничего, кроме ненависти в груди!»</w:t>
      </w:r>
    </w:p>
    <w:p>
      <w:pPr>
        <w:pStyle w:val="Normal"/>
        <w:rPr/>
      </w:pPr>
      <w:r>
        <w:rPr/>
        <w:t>Эти слова заменили ей пароль: я признал, что она мне сродни. Немного погодя она молвила вполголоса: «Не худо бы проведать старичка, который там, внизу, проводит сам над собой последний химический опыт! Он давно уже в земле, осталось ли что</w:t>
        <w:noBreakHyphen/>
        <w:t>нибудь от него? Давай поглядим!» – Сказав это, она прокралась по черепам и костям в склеп, принесла оттуда кирку и лопату и в таинственном молчании принялась копать землю.</w:t>
      </w:r>
    </w:p>
    <w:p>
      <w:pPr>
        <w:pStyle w:val="Normal"/>
        <w:rPr/>
      </w:pPr>
      <w:r>
        <w:rPr/>
        <w:t>Я оставил ее одну за этой необычной работой, потому что по кладбищу кто</w:t>
        <w:noBreakHyphen/>
        <w:t>то кружил, огибая могилы, как будто избегал встречных на своем пути, иногда улыбался, иногда отшатывался, в ужасе задрожав, и отбегал на несколько шагов, пока новая встреча не ужасала его. Когда я приблизился к нему, он схватил меня за руку и сказал, глубоко вздохнув: «Слава Богу, живой! Проводи меня до той могилы!» Я принял его за сумасшедшего и пошел с ним в ожидании развязки; то и дело он удерживал меня вблизи какой</w:t>
        <w:noBreakHyphen/>
        <w:t>нибудь могилы, чтобы я не касался воздуха над ней; наконец, как бы набравшись мужества, он отважился отдохнуть немного между тремя монументами; это были рухнувшие колонны, на плитах красовались имена почивших государей.</w:t>
      </w:r>
    </w:p>
    <w:p>
      <w:pPr>
        <w:pStyle w:val="Normal"/>
        <w:rPr/>
      </w:pPr>
      <w:r>
        <w:rPr/>
        <w:t>«Здесь можно побыть малость, – произнес он, – на этих могилах нет ничего, кроме камня и памятника, да и внизу, в земле, найдется разве что горстка праха вместе с короной и скипетром; эти большие господа разлагаются быстро, так как не знают меры в наслаждениях и уже при жизни в избытке насыщены земным».</w:t>
      </w:r>
    </w:p>
    <w:p>
      <w:pPr>
        <w:pStyle w:val="Normal"/>
        <w:rPr/>
      </w:pPr>
      <w:r>
        <w:rPr/>
        <w:t>Я посмотрел на него в изумлении, а он продолжал: «Вы меня, пожалуй, сочтете полоумным, но вы ошибаетесь! Я не люблю ходить сюда, так как от рождения я наделен одним необычайным свойством и против моей воли на могилах вижу мертвецов, лежащих в них, вижу более или менее отчетливо, смотря по степени разложения</w:t>
      </w:r>
      <w:r>
        <w:rPr>
          <w:rStyle w:val="FootnoteAnchor"/>
          <w:position w:val="6"/>
        </w:rPr>
        <w:footnoteReference w:id="25"/>
      </w:r>
      <w:r>
        <w:rPr/>
        <w:t>. Пока мертвое тело сохраняется внизу, передо мною явственно возникает на могиле образ мертвеца, и, по мере того как тело разлагается, видение постепенно исчезает в тумане и в сумраке; оно совсем улетучивается, когда могила пуста. Конечно, вся пространная земля – одно сплошное кладбище, только образы сгинувших предстают на ней в приятнейшем обличий, расцветая прекрасными цветами, а здесь они все предстают явственно и глазеют на меня, так что я в ужасе отшатываюсь. Ничто не заставило бы меня посетить это место, но здесь мне назначено свидание».</w:t>
      </w:r>
    </w:p>
    <w:p>
      <w:pPr>
        <w:pStyle w:val="Normal"/>
        <w:rPr/>
      </w:pPr>
      <w:r>
        <w:rPr/>
        <w:t>«Вашей подружке следовало бы выбрать более уютный уголок», – осудил я неведомую красавицу, когда он остановился.</w:t>
      </w:r>
    </w:p>
    <w:p>
      <w:pPr>
        <w:pStyle w:val="Normal"/>
        <w:rPr/>
      </w:pPr>
      <w:r>
        <w:rPr/>
        <w:t>«У нее не было выбора, – ответил он. – Обитель ее здесь!»</w:t>
      </w:r>
    </w:p>
    <w:p>
      <w:pPr>
        <w:pStyle w:val="Normal"/>
        <w:rPr/>
      </w:pPr>
      <w:r>
        <w:rPr/>
        <w:t>Я понял его и уразумел все, когда он указал мне на одну отдаленную могилу. «Там, внизу, почиет она, умершая в самом расцвете, и только здесь мне дано посещать ее девичье ложе. Она улыбается мне уже издалека, и мне надо спешить; со временем образ ее все воздушнее, лишь улыбка на устах явственно видна!»</w:t>
      </w:r>
    </w:p>
    <w:p>
      <w:pPr>
        <w:pStyle w:val="Normal"/>
        <w:rPr/>
      </w:pPr>
      <w:r>
        <w:rPr/>
        <w:t>«Вот уж, мягко говоря, странный роман, – вставил я, – кстати, влюбленный скучнее всех на земле!»</w:t>
      </w:r>
    </w:p>
    <w:p>
      <w:pPr>
        <w:pStyle w:val="Normal"/>
        <w:rPr/>
      </w:pPr>
      <w:r>
        <w:rPr/>
        <w:t>Мы зашагали дальше, и он бегло обрисовал на ходу силуэты лиц, населяющих жилища, мимо которых пролегал наш путь.</w:t>
      </w:r>
    </w:p>
    <w:p>
      <w:pPr>
        <w:pStyle w:val="Normal"/>
        <w:rPr/>
      </w:pPr>
      <w:r>
        <w:rPr/>
        <w:t>«Вот там придворный шут, он лежит целехонек, сохранив даже свои насмешливые гримасы. Вот поэт, ожидающий воскресения из мертвых, впрочем, от него мало что осталось, я вижу лишь легкое испарение, и мне приходится напрячь фантазию, иначе ничего не различишь. Вот мать с младенцем на груди, и мать и младенец улыбаются! (Я содрогнулся, это была могила Офелии!) Здесь рядышком лежат финансист и политик, оба изрядно подпорчены. А это, должно быть, могила знаменитого скупца, он цепляется за полу своего савана рукой, которой уже почти нет».</w:t>
      </w:r>
    </w:p>
    <w:p>
      <w:pPr>
        <w:pStyle w:val="Normal"/>
        <w:rPr/>
      </w:pPr>
      <w:r>
        <w:rPr/>
        <w:t>Мы пришли, и он попросил меня оставить его одного; только издали я видел, как он обнимает воздух, расточая пламенные поцелуи, диковинное свидание, что и говорить!</w:t>
      </w:r>
    </w:p>
    <w:p>
      <w:pPr>
        <w:pStyle w:val="Normal"/>
        <w:rPr/>
      </w:pPr>
      <w:r>
        <w:rPr/>
        <w:t>Между тем гадалка разрыла могилу моего отца, и трухлявый гроб выкарабкался из земли, лунный свет скользнул с любопытством по эмблемам и узорам, наполовину стертым; на крышке светилось, белея, распятие. Небывалое чувство охватило меня, когда дряхлое седое прошлое снова заглянуло в настоящее и поднялась последняя колыбель моего отца, укачивавшая его долгий сон. Я не решился сразу поднять крышку и, чтобы набраться мужества, беседовал покуда с червем, которого я поймал, когда он копошился в земле подле гроба:</w:t>
      </w:r>
    </w:p>
    <w:p>
      <w:pPr>
        <w:pStyle w:val="Normal"/>
        <w:rPr/>
      </w:pPr>
      <w:r>
        <w:rPr/>
        <w:t>«Кроме фаворитов и ласкателей, еще целый народец благоденствует на груди величия: из этого народца происходишь ты, подрыватель! Король питается лучшими соками своей страны, ты питаешься самим королем, чтобы, по словам Гамлета, препроводить его после путешествия по трем</w:t>
        <w:noBreakHyphen/>
        <w:t>четырем желудкам и обратно в лоно или, допустим, в брюхо верноподданным. Мозгами скольких королей и князей полакомился ты, жирный приживальщик, чтобы достигнуть подобной упитанности? Идеализм скольких философов ты свел к своему реализму? Ты наглядно и неопровержимо подтверждаешь реальную пользу идей, ибо ты откормлен мудростью стольких голов. Для тебя нет ничего святого, нет ни прекрасного, ни безобразного, ты все обвиваешь, Лаокоонова змея, знаменуя всю силу твоего превосходства над родом человеческим. Где глаз, чарующе улыбавшийся или грозно повелевавший? Ты, насмешник, один сидишь в пустой глазнице, оглядываешься дерзко и злобно, превращая в свое жилище и даже в нечто худшее голову, где прежде зарождались планы Цезаря и Александра. Что теперь этот дворец, вместивший весь мир и небо, этот замок фей со всеми своими любовными чарами и причудами, этот микрокосм, таящий зародыши всего великого и великолепного, ужасного и страшного, породивший богов и храмы, инквизицию и дьяволов, этот хвост создания, голова человеческая! – обиталище червя. О что такое мир, если все его помыслы ничто и все в них мимолетная греза! – Что все фантазии земли, весна, цветы, если фантазия развеивается под маленьким этим сводом, если здесь во внутреннем пантеоне все боги рушатся со своих пьедесталов, чтобы вселиться червям и тлению. Не льстите духу, приписывая ему независимость, – вот его разбитая мастерская, и тысячи нитей, из которых ткал он ткань мира, все разорваны, и мир вместо с ними. И старик здесь в своей ложнице, пожалуй, сбросил уже театральный наряд, и этот злодей в моей руке, быть может, как раз возвращается с пиршества, на котором он присутствовал в покоях моего отца; но – будь что будет – озлобленный, хочу я заглянуть в ничто и побрататься с ним, дабы избавиться от последних остатков человечности к тому времени, когда меня оно схватит!»</w:t>
      </w:r>
    </w:p>
    <w:p>
      <w:pPr>
        <w:pStyle w:val="Normal"/>
        <w:rPr/>
      </w:pPr>
      <w:r>
        <w:rPr/>
        <w:t>И моя дикая сила возросла настолько, чтобы приподнять крышку, не потому ли, что подобный гнев и злоба наряду с прочим предваряют ничто!</w:t>
      </w:r>
    </w:p>
    <w:p>
      <w:pPr>
        <w:pStyle w:val="Normal"/>
        <w:rPr/>
      </w:pPr>
      <w:r>
        <w:rPr/>
        <w:t>Не странно ли – когда открылась тихая ложница, в которой не чаял я обрести спящего, он лежал на подушке нетронутый, с бледным строгим лицом и черными курчавыми волосами на висках и на лбу, образцовый бюст жизни, сохранившийся на редкость в подземном музее смерти, словно старый чернокнижник был готов превозмочь само ничто.</w:t>
      </w:r>
    </w:p>
    <w:p>
      <w:pPr>
        <w:pStyle w:val="Normal"/>
        <w:rPr/>
      </w:pPr>
      <w:r>
        <w:rPr/>
        <w:t>«Так он выглядел, когда заклинал черта, – сказала гадалка. – Только потом они скрестили ему руки, чтобы здесь он молился поневоле!» «А зачем он молится? – воскликнул я в гневе. – Там, над нами, в море небесном сверкают и плавают, правда, бесчисленные звезды, но если это миры, как утверждают многие умные головы, то там тоже черепа и черви, как здесь внизу; так продолжается во всей непомерности, и Базельская пляска смерти от этого только отчаяннее и веселее, да бальный зал просторнее. О, как они все бегают по могилам, по тысячеслойной лаве минувших поколений, как они скулят о любви, взывая к великому заоблачному сердцу, где можно было бы отдохнуть со всеми мирами! Не скулите – эти мириады миров проносятся в своих небесах, движимые одной только гигантской природной силой, – и у этой жуткой родительницы, родившей всех и самое себя, нет сердца в груди, она только раздает маленькие сердца для времяпрепровождения, держитесь этих сердец, любите, воркуйте, пока они еще держатся! Я не хочу любить, я хочу остаться холодным и недвижимым, чтобы хоть посмеяться, когда исполинская рука сокрушит и меня!</w:t>
      </w:r>
    </w:p>
    <w:p>
      <w:pPr>
        <w:pStyle w:val="Normal"/>
        <w:rPr/>
      </w:pPr>
      <w:r>
        <w:rPr/>
        <w:t>Кажется, старый чернокнижник посмеивается мне в ответ! Или ты, заклинавший дьявола, лучше осведомлен, и превыше этого разрушенного пантеона вознесется новый, великолепнейший, достигающий облаков, так что колоссальные боги, восседающие вокруг, действительно смогли бы выпрямиться, не разбив себе головы о низкий потолок; если это верно, тогда хвала уместна, и стоит посмотреть, как иной безмерный дух обретет безмерное поле деятельности, и ради собственного величия не будет он душить и ненавидеть, а взмоет в небо, свободно простирая свои сияющие крыла! От этой мысли меня почти бросает в жар! Только, по</w:t>
        <w:noBreakHyphen/>
        <w:t>моему, воскресать нужно не всем, нет, не всем! Что делать всем этим пигмеям и уродам в дивном и великом пантеоне, где должна царить лишь красота да боги! И на земле уже стыдишься такого жалкого общества, не разделять же с ними небо! Только вам подобает стряхнуть сон, великие, царственные головы, являющиеся с диадемами в мировой истории, и вы, вдохновенные певцы, восхищенные царственным и восславившие царственное! Другим лучше спокойно спать, и пусть им приснятся мягкие, приятные сны, желаю им этого от всею сердца!»</w:t>
      </w:r>
    </w:p>
    <w:p>
      <w:pPr>
        <w:pStyle w:val="Normal"/>
        <w:rPr/>
      </w:pPr>
      <w:r>
        <w:rPr/>
        <w:t>«С тобой, старый алхимик, я рад встать на этот путь; только не выклянчивай себе неба, не выклянчивай, лучше добейся его, если ты силен. Павшие титаны больше стоят, чем целая планета, переполненная лицемерами, которые норовят проскользнуть в пантеон, прикрываясь убогой моралью и кое</w:t>
        <w:noBreakHyphen/>
        <w:t>какими добродетелями. Во всеоружии предстанем исполину миру иного; ибо, если мы не воздвигнем там нашего стяга, мы не достойны там обитать! Брось попрошайничать! Я силой разъединю тебе руки!»</w:t>
      </w:r>
    </w:p>
    <w:p>
      <w:pPr>
        <w:pStyle w:val="Normal"/>
        <w:rPr/>
      </w:pPr>
      <w:r>
        <w:rPr/>
        <w:t>«Горе! Ты всего</w:t>
        <w:noBreakHyphen/>
        <w:t>навсего маска и обманываешь меня? Я больше не вижу тебя, отец, – где ты? Я прикоснулся, и все распадается в прах, только на земле горстка пыли да парочка откормленных червей тайком ускользают, как высокоморальные проповедники, объевшиеся на поминках. Я рассеиваю в воздухе эту горстку отцовского праха, и остается – Ничто!»</w:t>
      </w:r>
    </w:p>
    <w:p>
      <w:pPr>
        <w:pStyle w:val="Normal"/>
        <w:rPr/>
      </w:pPr>
      <w:r>
        <w:rPr/>
        <w:t>«Там стоит на могиле духовидец и обнимает Ничто!»</w:t>
      </w:r>
    </w:p>
    <w:p>
      <w:pPr>
        <w:pStyle w:val="Normal"/>
        <w:rPr/>
      </w:pPr>
      <w:r>
        <w:rPr/>
        <w:t>«И в склепе напоследок слышен отголосок – Ничто!»</w:t>
      </w:r>
    </w:p>
    <w:p>
      <w:pPr>
        <w:pStyle w:val="Normal"/>
        <w:rPr/>
      </w:pPr>
      <w:r>
        <w:rPr/>
      </w:r>
    </w:p>
    <w:p>
      <w:pPr>
        <w:pStyle w:val="Style21"/>
        <w:ind w:firstLine="567"/>
        <w:jc w:val="both"/>
        <w:rPr>
          <w:sz w:val="24"/>
          <w:szCs w:val="24"/>
        </w:rPr>
      </w:pPr>
      <w:r>
        <w:drawing>
          <wp:anchor behindDoc="1" distT="0" distB="0" distL="63500" distR="63500" simplePos="0" locked="0" layoutInCell="0" allowOverlap="1" relativeHeight="3">
            <wp:simplePos x="0" y="0"/>
            <wp:positionH relativeFrom="page">
              <wp:posOffset>1996440</wp:posOffset>
            </wp:positionH>
            <wp:positionV relativeFrom="page">
              <wp:posOffset>4419600</wp:posOffset>
            </wp:positionV>
            <wp:extent cx="609600" cy="1828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9" t="-197" r="-59" b="-197"/>
                    <a:stretch>
                      <a:fillRect/>
                    </a:stretch>
                  </pic:blipFill>
                  <pic:spPr bwMode="auto">
                    <a:xfrm>
                      <a:off x="0" y="0"/>
                      <a:ext cx="609600" cy="182880"/>
                    </a:xfrm>
                    <a:prstGeom prst="rect">
                      <a:avLst/>
                    </a:prstGeom>
                  </pic:spPr>
                </pic:pic>
              </a:graphicData>
            </a:graphic>
          </wp:anchor>
        </w:drawing>
      </w:r>
      <w:r>
        <w:rPr>
          <w:sz w:val="24"/>
          <w:szCs w:val="24"/>
        </w:rPr>
        <w:t>КОММЕНТАРИИ</w:t>
      </w:r>
    </w:p>
    <w:p>
      <w:pPr>
        <w:pStyle w:val="Style21"/>
        <w:ind w:firstLine="567"/>
        <w:jc w:val="both"/>
        <w:rPr>
          <w:sz w:val="24"/>
          <w:szCs w:val="24"/>
        </w:rPr>
      </w:pPr>
      <w:r>
        <w:rPr>
          <w:sz w:val="24"/>
          <w:szCs w:val="24"/>
        </w:rPr>
      </w:r>
    </w:p>
    <w:p>
      <w:pPr>
        <w:pStyle w:val="Style21"/>
        <w:ind w:firstLine="567"/>
        <w:jc w:val="both"/>
        <w:rPr/>
      </w:pPr>
      <w:r>
        <w:rPr>
          <w:sz w:val="24"/>
          <w:szCs w:val="24"/>
        </w:rPr>
        <w:t>Романтизм в Германии, как и в других европейских странах, стал целой — и по-своему целостной — эпохой в истории культуры, в истории общественной мысли; перед читателем этого двухтомника — лишь фрагмент, хотя и важный фрагмент, истории романтизма. В не</w:t>
        <w:softHyphen/>
        <w:t>многих, но достойных образцах здесь представлены три наиболее важные десятилетия развития прозы немецких романтиков разных поколений, и если не хронологически, то по сути этими тремя деся</w:t>
        <w:softHyphen/>
        <w:t>тилетиями эволюция литературного романтизма в Германии себя ис</w:t>
        <w:softHyphen/>
        <w:t>черпала: позднее он еще доживал, постепенно изживая себя, в лирике.</w:t>
      </w:r>
    </w:p>
    <w:p>
      <w:pPr>
        <w:pStyle w:val="Style21"/>
        <w:ind w:firstLine="567"/>
        <w:jc w:val="both"/>
        <w:rPr/>
      </w:pPr>
      <w:r>
        <w:rPr>
          <w:sz w:val="24"/>
          <w:szCs w:val="24"/>
        </w:rPr>
        <w:t>Рассмотрение романтизма в Германии принято начинать с ука</w:t>
        <w:softHyphen/>
        <w:t>зания на соседнюю Францию, на ее Великую революцию (1789 — 1794), и ближайшие идейные последствия этой революции, включая ради</w:t>
        <w:softHyphen/>
        <w:t>кальные перемены в мироощущении современников, атмосферу все</w:t>
        <w:softHyphen/>
        <w:t>общего «энтузиазма» (одно из любимых, ключевых слов у немецких романтиков, особенно ранних), тогда по Европе распространившуюся. Собственно, в том и состояла духовная драма романтизма, в том и проявилась его идейная эволюция, что начинался он ликующим провозглашением свободы, безграничных возможностей, абсолютной новизны, — а кончился констатацией необходимости, крушения идеалов, духовного застоя. Начало было радужным: мир мыслился как бес</w:t>
        <w:softHyphen/>
        <w:t>крайний простор для свершавшейся на глазах истории, все ограни</w:t>
        <w:softHyphen/>
        <w:t>чения, теснящие нормы и косные порядки отпадали словно сами собой — уже потому, что были осознаны как старые, отжившие и, сле</w:t>
        <w:softHyphen/>
        <w:t>довательно, смешные, нелепые в своей обреченности. Снисходитель</w:t>
        <w:softHyphen/>
        <w:t>ность почти покровительственная ко всем формам социального убо</w:t>
        <w:softHyphen/>
        <w:t>жества в раннем романтизме тем и объяснима, что ему недосуг было заниматься уходящим, умирающим, — звало и манило, обещая свершение надежд и утопий, будущее, новый, «романтический» век.</w:t>
      </w:r>
    </w:p>
    <w:p>
      <w:pPr>
        <w:pStyle w:val="Style21"/>
        <w:ind w:firstLine="567"/>
        <w:jc w:val="both"/>
        <w:rPr/>
      </w:pPr>
      <w:r>
        <w:rPr>
          <w:sz w:val="24"/>
          <w:szCs w:val="24"/>
        </w:rPr>
        <w:t>Романтизм зарождался не как новое направление в литературе или искусстве, а как новый способ жизни и новое ее ощущение. Ошибочно думать, что своим «энтузиазмом» ранние романтики обя</w:t>
        <w:softHyphen/>
        <w:t>заны исключительно революционным событиям во Франции, - революция лишь подчеркнула перемены в жизненном укладе, тогда и в Германии назревавшие, и обещала этим переменам довершение, была</w:t>
      </w:r>
      <w:r>
        <w:rPr>
          <w:rStyle w:val="SegoeUI"/>
          <w:rFonts w:cs="Times New Roman"/>
          <w:sz w:val="24"/>
          <w:szCs w:val="24"/>
          <w:lang w:val="ru-RU"/>
        </w:rPr>
        <w:t xml:space="preserve"> </w:t>
      </w:r>
      <w:r>
        <w:rPr>
          <w:sz w:val="24"/>
          <w:szCs w:val="24"/>
        </w:rPr>
        <w:t>их символом и залогом окончательной их победы. Теснота и пропни циальное убожество лоскутных немецких княжеств все отчетливее воспринимались как анахронизм, грезились формы иной государственности и иной, всеобъемлющей, общенациональной культуры. Собственно, культурное объединение нации уже шло полным ходом: иные местные газеты, журналы и альманахи уже были повсеместно читаемы, появились писатели, публицисты, философы, повсюду известные. Жизнь становилась демократичнее, сословные перегородки расшатывались, людей все больше ценили по их возможностям, достижениям, спо</w:t>
        <w:softHyphen/>
        <w:t>собностям, таланту, а не по унаследованным титулам.</w:t>
      </w:r>
    </w:p>
    <w:p>
      <w:pPr>
        <w:pStyle w:val="Style21"/>
        <w:ind w:firstLine="567"/>
        <w:jc w:val="both"/>
        <w:rPr/>
      </w:pPr>
      <w:r>
        <w:rPr>
          <w:sz w:val="24"/>
          <w:szCs w:val="24"/>
        </w:rPr>
        <w:t>Истоки романтизма в Германии не случайно были связаны гео</w:t>
        <w:softHyphen/>
        <w:t>графически с городом Иеной. Гордостью Иены и славой ее был университет, собиравший передовые силы немецкой культуры и при</w:t>
        <w:softHyphen/>
        <w:t>тягательный для вольнолюбиво настроенной молодежи. Здесь в нача</w:t>
        <w:softHyphen/>
        <w:t>ле 90-х годов читал лекции по истории Фридрих Шиллер, курс философии вел сперва Фихте, потом Шеллинг, здесь издавалась крупнейшая и известнейшая в Германии «Всеобщая литературная газета». Неподалеку был Веймар, где жили Гете и Шиллер, Гердер и Виланд — цвет тогдашней немецкой словесности.</w:t>
      </w:r>
    </w:p>
    <w:p>
      <w:pPr>
        <w:pStyle w:val="Style21"/>
        <w:ind w:firstLine="567"/>
        <w:jc w:val="both"/>
        <w:rPr/>
      </w:pPr>
      <w:r>
        <w:rPr>
          <w:sz w:val="24"/>
          <w:szCs w:val="24"/>
        </w:rPr>
        <w:t>Общество молодых людей, собиравшихся в те годы в Иене, и гостеприимном доме Шлегеля-старшего, меньше всего мыслило себя «школой»: оно не было официальным литературным союзом, не обнародовало манифестов, не знало форм организационного объеди</w:t>
        <w:softHyphen/>
        <w:t>нения,— за исключением разве лишь журнала «Атеней», издававшегося братьями Шлегелями в течение трех лет (1798 — 1800 гг.). Объединяло ранних, «иенских» романтиков не само желание во что бы то ни стало объединиться, но сродство мироощущения и стремление к новым формам жизни. Из писателей, сыгравших сколько-нибудь заметную роль в становлении немецкого романтического искусства, лишь дзое обошли иенский кружок своим участием: гениальный поэт Фридрих Гёльдерлин (но он при жизни никем принят и понят не был) и Вильгельм Генрих Вакенродер.</w:t>
      </w:r>
    </w:p>
    <w:p>
      <w:pPr>
        <w:pStyle w:val="Style21"/>
        <w:ind w:firstLine="567"/>
        <w:jc w:val="both"/>
        <w:rPr>
          <w:sz w:val="24"/>
          <w:szCs w:val="24"/>
        </w:rPr>
      </w:pPr>
      <w:r>
        <w:rPr>
          <w:sz w:val="24"/>
          <w:szCs w:val="24"/>
        </w:rPr>
      </w:r>
    </w:p>
    <w:p>
      <w:pPr>
        <w:pStyle w:val="Style21"/>
        <w:ind w:firstLine="567"/>
        <w:jc w:val="both"/>
        <w:rPr>
          <w:sz w:val="24"/>
          <w:szCs w:val="24"/>
        </w:rPr>
      </w:pPr>
      <w:r>
        <w:rPr>
          <w:sz w:val="24"/>
          <w:szCs w:val="24"/>
        </w:rPr>
        <w:t>ВИЛЬГЕЛЬМ ГЕНРИХ ВАКЕНРОДЕР</w:t>
      </w:r>
    </w:p>
    <w:p>
      <w:pPr>
        <w:pStyle w:val="Style21"/>
        <w:ind w:firstLine="567"/>
        <w:jc w:val="both"/>
        <w:rPr/>
      </w:pPr>
      <w:r>
        <w:rPr>
          <w:sz w:val="24"/>
          <w:szCs w:val="24"/>
        </w:rPr>
        <w:t>В истории немецкого романтизма судьба Вакенродера (1773 - 1798) стоит несколько особняком: этот талантливый писатель умер очень молодым, расцвета иенского кружка не застал, с большинством его участников знаком не был. В творчестве его, весьма непродолжи тельном, многое представляется неожиданным: в чем-то Вакенродер предвосхитил самые смелые фантазии таких неуемных искателей раннего романтизма, как Фридрих Шлегель или Новалис, в чем-то оказался трезвее и дальновиднее их, так что иные его идеи и образы заставляют вспоминать о романтизме позднем, например, гофмановском. При этом, однако, он как художник и мыслитель порой безна</w:t>
        <w:softHyphen/>
        <w:t>дежно связан правоверной религиозностью и косным провинциализ</w:t>
        <w:softHyphen/>
        <w:t>мом — наизлейшими путами тогдашней немецкой действительности.</w:t>
      </w:r>
    </w:p>
    <w:p>
      <w:pPr>
        <w:pStyle w:val="Style21"/>
        <w:ind w:firstLine="567"/>
        <w:jc w:val="both"/>
        <w:rPr/>
      </w:pPr>
      <w:r>
        <w:rPr>
          <w:sz w:val="24"/>
          <w:szCs w:val="24"/>
        </w:rPr>
        <w:t>Жизнь Вакенродера была отмечена неудачливостью и духовной неустроенностью — типичный пример угасания духа в тесноте и застое пресловутых немецких обстоятельств. Он рос в семье крупного бер</w:t>
        <w:softHyphen/>
        <w:t>линского чиновника, и практически настроенные родители не поощряли пристрастия мальчика к стихам, живописи и музыке. Любовь ко всему, что связано с искусством, очень скоро обрела для него силу запретной страсти. Уступая родительской воле, он изучал право в Эрлангене и Гёттингене, хотя его влекло на философский факультет (где в ту пору читались лекции по искусствоведческим дисциплинам). После университета Вакенродер служил чиновником в берлинском суде. Настоящая жизнь, однако, начиналась вечерами, когда он трудился над своей книгой и обсуждал с другом Людвигом Тиком завершенные и еще не написанные главы. Эта напряженная «двойная жизнь» ока</w:t>
        <w:softHyphen/>
        <w:t>залась губительной для его слабого здоровья (у него была чахотка), и в 1798 году он скончался.</w:t>
      </w:r>
    </w:p>
    <w:p>
      <w:pPr>
        <w:pStyle w:val="Style21"/>
        <w:ind w:firstLine="567"/>
        <w:jc w:val="both"/>
        <w:rPr/>
      </w:pPr>
      <w:r>
        <w:rPr>
          <w:sz w:val="24"/>
          <w:szCs w:val="24"/>
        </w:rPr>
        <w:t>При жизни Вакенродеру с помощью Л. Тика, в ту пору уже довольно известного писателя, удалось издать в 1796 году сборник своих заметок об искусстве «Сердечные излияния одного монаха, любителя искусств». Он вышел анонимно, поскольку Вакенродер стра</w:t>
        <w:softHyphen/>
        <w:t>шился родительского гнева. Лишь после смерти друга Тик раскрыл читающей публике имя автора (присовокупив к нему, без достаточных оснований, и свое) и издал в 1799 году со своими незначительными добавлениями оставшиеся сочинения Вакенродера под названием «Фан</w:t>
        <w:softHyphen/>
        <w:t>тазии об искусстве для друзей искусства». В 1813 году он объединил обе книги в одном томе, но и тогда — такова уж печальная судьба Вакенродера — подлинным и единственным автором считался Тик (так, молодой Шопенгауэр, на которого влияла проза Вакенродера, цитируя «Сердечные излияния», был убеждён, что цитирует Тика). Справедли</w:t>
        <w:softHyphen/>
        <w:t>вость была восстановлена лишь в начале нашего столетия, когда была опубликована переписка Вакенродера и Тика.</w:t>
      </w:r>
    </w:p>
    <w:p>
      <w:pPr>
        <w:pStyle w:val="Style21"/>
        <w:ind w:firstLine="567"/>
        <w:jc w:val="both"/>
        <w:rPr>
          <w:sz w:val="24"/>
          <w:szCs w:val="24"/>
        </w:rPr>
      </w:pPr>
      <w:r>
        <w:rPr>
          <w:sz w:val="24"/>
          <w:szCs w:val="24"/>
        </w:rPr>
        <w:t>Жанр, в котором писал Вакенродер, определить затруднительно, поскольку в своих заметках об искусстве он намеренно стремился отойти от наукообразного, тяжелого слога и склонялся к прозе по сути художественной, к речи выразительной и поэтичной. Заметки Вакенро</w:t>
        <w:softHyphen/>
        <w:t xml:space="preserve">дера — как бы маленькие эссе, объединенные между собой элементами беллетристики: вымышленными персонажами, о которых идет речь или к которым обращается автор (один из них — композитор Иозеф </w:t>
      </w:r>
      <w:r>
        <w:rPr>
          <w:rStyle w:val="11"/>
          <w:sz w:val="24"/>
          <w:szCs w:val="24"/>
        </w:rPr>
        <w:t>Берглингер, герой представленной здесь новеллы), определенной ею жетикой в движении мысли, в ее переходах от одного предмета к другому и, наконец, тщательно организованной образностью. Когда Вакенродер писал свои книги, теоретик раннего романтизма Фридрих Шлегель еще только мечтал о смешениях жанров, о литературе, ко</w:t>
        <w:softHyphen/>
        <w:t xml:space="preserve">торая «стремится то смешивать, то растворять друг в друге поэзию и прозу, гениальность и критику»,— у Вакенродера многие из. </w:t>
      </w:r>
      <w:r>
        <w:rPr>
          <w:rStyle w:val="SegoeUI2"/>
          <w:rFonts w:cs="Times New Roman"/>
          <w:spacing w:val="-1"/>
          <w:sz w:val="24"/>
          <w:szCs w:val="24"/>
        </w:rPr>
        <w:t xml:space="preserve">этих </w:t>
      </w:r>
      <w:r>
        <w:rPr>
          <w:rStyle w:val="11"/>
          <w:sz w:val="24"/>
          <w:szCs w:val="24"/>
        </w:rPr>
        <w:t>теоретических постулатов уже реализованы.</w:t>
      </w:r>
    </w:p>
    <w:p>
      <w:pPr>
        <w:pStyle w:val="Style21"/>
        <w:ind w:firstLine="567"/>
        <w:jc w:val="both"/>
        <w:rPr/>
      </w:pPr>
      <w:r>
        <w:rPr>
          <w:rStyle w:val="11"/>
          <w:sz w:val="24"/>
          <w:szCs w:val="24"/>
        </w:rPr>
        <w:t>Главная мысль всех сочинений Вакенродера, — что истинное про</w:t>
        <w:softHyphen/>
        <w:t>изведение искусства невозможно понять разумом, что прекрасное постигается только чувством, — тоже одно из ключевых положений романтической эстетики. Правда, у Вакенродера эта мысль, равно как и другие, теоретически никак не обоснована, дана на уровне ощу</w:t>
        <w:softHyphen/>
        <w:t>щений, как предписание читателю, как пожелание. Полемика с раци</w:t>
        <w:softHyphen/>
        <w:t>онализмом просветительского искусствоведения ведется здесь без точ</w:t>
        <w:softHyphen/>
        <w:t>ного адреса. Вакенродер никогда не становится в позу критика-пе</w:t>
        <w:softHyphen/>
        <w:t>данта, он видит в искусстве результат деятельности таинственных духовных сил, а не свод неукоснительных предписаний и догм. Творения живописцев и скульпторов, поэтов и музыкантов он воспринимает с благоговейным, молитвенным трепетом, как бы приобщаясь к сокро</w:t>
        <w:softHyphen/>
        <w:t>веннейшим таинствам бытия.</w:t>
      </w:r>
    </w:p>
    <w:p>
      <w:pPr>
        <w:pStyle w:val="Style21"/>
        <w:ind w:firstLine="567"/>
        <w:jc w:val="both"/>
        <w:rPr/>
      </w:pPr>
      <w:r>
        <w:rPr>
          <w:rStyle w:val="11"/>
          <w:sz w:val="24"/>
          <w:szCs w:val="24"/>
        </w:rPr>
        <w:t>Однако в своем педагогическом пафосе Вакенродер еще верный последователь просветителей, да и многие из его идей имеют прямую связь с иррационалистической, сентименталистской традицией просве</w:t>
        <w:softHyphen/>
        <w:t>тительской эстетики, с трудами Гер дера и особенно Гаманна, кото</w:t>
        <w:softHyphen/>
        <w:t>рого он в юности изучал. На это важно указать, поскольку отно</w:t>
        <w:softHyphen/>
        <w:t>шения романтизма с Просвещением никогда не исчерпывались от</w:t>
        <w:softHyphen/>
        <w:t>талкиванием, но включали в себя и творческую преемственность.</w:t>
      </w:r>
    </w:p>
    <w:p>
      <w:pPr>
        <w:pStyle w:val="Style21"/>
        <w:ind w:firstLine="567"/>
        <w:jc w:val="both"/>
        <w:rPr/>
      </w:pPr>
      <w:r>
        <w:rPr>
          <w:rStyle w:val="11"/>
          <w:sz w:val="24"/>
          <w:szCs w:val="24"/>
        </w:rPr>
        <w:t>Большая часть обеих книг Вакенродера навеяна впечатлениями ог путешествия по средней и южной Германии, которое он совер</w:t>
        <w:softHyphen/>
        <w:t>шил совместно с Тиком в 1793 году. Они побывали во многих го</w:t>
        <w:softHyphen/>
        <w:t>родах, осмотрели памятники древнего зодчества, несколько дней про</w:t>
        <w:softHyphen/>
        <w:t>вели в залах Дрезденской галереи. Если для Ф. Шлегеля в ту пору непререкаемым образцом еще остается античное искусство, то для Вакенродера (и надолго еще для Тика) представления о совершенстве все более связываются с искусством Возрождения. Вакенродер первым из романтиков заговорил о величии и притягательной силе ренес</w:t>
        <w:softHyphen/>
        <w:t>сансного искусства, положив начало тому процессу переоценки куль</w:t>
        <w:softHyphen/>
        <w:t>турно-исторических ценностей, которую проводил романтизм в созна</w:t>
        <w:softHyphen/>
        <w:t>нии современников.</w:t>
      </w:r>
    </w:p>
    <w:p>
      <w:pPr>
        <w:pStyle w:val="Style21"/>
        <w:ind w:firstLine="567"/>
        <w:jc w:val="both"/>
        <w:rPr/>
      </w:pPr>
      <w:r>
        <w:rPr>
          <w:rStyle w:val="11"/>
          <w:sz w:val="24"/>
          <w:szCs w:val="24"/>
        </w:rPr>
        <w:t>Два вида искусств занимали Вакенродера особенно: живопись и музыка. В его рассуждениях об этих предметах, о сходстве и раз</w:t>
        <w:softHyphen/>
        <w:t>личии между ними распознаются, хотя еще только в догадках, идеи романтической эстетики о родственности всех видов художественной деятельности, о том, как и почему они дополняют друг друга. Вакенродера можно смело считать родоначальником того культа му</w:t>
        <w:softHyphen/>
        <w:t>зыки, который устанавливался в эстетике немецких романтиков от Шеллинга до Гофмана.</w:t>
      </w:r>
    </w:p>
    <w:p>
      <w:pPr>
        <w:pStyle w:val="Style21"/>
        <w:ind w:firstLine="567"/>
        <w:jc w:val="both"/>
        <w:rPr/>
      </w:pPr>
      <w:r>
        <w:rPr>
          <w:rStyle w:val="11"/>
          <w:sz w:val="24"/>
          <w:szCs w:val="24"/>
        </w:rPr>
        <w:t>«Достопримечательная музыкальная жизнь композитора Йозефа Берглингера» — безусловно, лучшее творение Вакенродера и один из хрестоматийных образцов немецкой романтической прозы. Задумана она не как самостоятельное произведение, а как составной элемент, в своем роде заключительный аккорд книги «Сердечные излияния од</w:t>
        <w:softHyphen/>
        <w:t>ного монаха, любителя искусств», — ключевые идеи книги должны бы</w:t>
        <w:softHyphen/>
        <w:t>ли предстать здесь в сконцентрированном виде. Однако и в книге Вакенродера новелла стоит особняком, и в восприятии современников она очень скоро отделилась от других его сочинений; с середины прошлого века эта новелла неизменно входит во все антологии романтической прозы.</w:t>
      </w:r>
    </w:p>
    <w:p>
      <w:pPr>
        <w:pStyle w:val="Style21"/>
        <w:ind w:firstLine="567"/>
        <w:jc w:val="both"/>
        <w:rPr/>
      </w:pPr>
      <w:r>
        <w:rPr>
          <w:rStyle w:val="11"/>
          <w:sz w:val="24"/>
          <w:szCs w:val="24"/>
        </w:rPr>
        <w:t>Новелла во многом автобиографична, в ней с прозорливостью и отчетливостью поставлена проблема, к которой другие романтики обратятся лишь позже: проблема несовместимости искусства и жизни. Исторический оптимизм, с которым почти все ранние романтики смотрели в будущее, Вакеиродеру не свойствен: он остро чувствовал социальные неустройства, слишком страдал от провинциализма и духовного застоя немецкой действительности, чтобы верить в воз</w:t>
        <w:softHyphen/>
        <w:t>можность скорого и безболезненного ее усовершенствования. Крити</w:t>
        <w:softHyphen/>
        <w:t>ческие мотивы, чувство неудовлетворенности существующим укладом, неприятие филистерской бездуховности очень сильны в его книге, новелле же они придают порой черты поистине гротескные: эпизод, когда Иозеф Берглингер, влекомый своим призванием, решается на отчаянный шаг и бежит из дома, но по дороге старая родственница останавливает его вопросом, не на рынок ли за овощами он направля</w:t>
        <w:softHyphen/>
        <w:t>ется, — лаконизмом и точностью своей предвосхищает позднего Гоф- мана.</w:t>
      </w:r>
    </w:p>
    <w:p>
      <w:pPr>
        <w:pStyle w:val="Style21"/>
        <w:ind w:firstLine="567"/>
        <w:jc w:val="both"/>
        <w:rPr/>
      </w:pPr>
      <w:r>
        <w:rPr>
          <w:rStyle w:val="11"/>
          <w:sz w:val="24"/>
          <w:szCs w:val="24"/>
        </w:rPr>
        <w:t>В «Достопримечательной музыкальной жизни композитора Йозефа Берглингера» берет свое начало особый жанр — «новелла о художни</w:t>
        <w:softHyphen/>
        <w:t>ках», который в своем развитии выходит далеко за пределы ро</w:t>
        <w:softHyphen/>
        <w:t>мантизма: один из классических его образцов в прозе XX века— «Тонио Крёгер» Томаса Манна.</w:t>
      </w:r>
    </w:p>
    <w:p>
      <w:pPr>
        <w:pStyle w:val="Style21"/>
        <w:ind w:firstLine="567"/>
        <w:jc w:val="both"/>
        <w:rPr/>
      </w:pPr>
      <w:r>
        <w:rPr>
          <w:rStyle w:val="11"/>
          <w:sz w:val="24"/>
          <w:szCs w:val="24"/>
        </w:rPr>
        <w:t xml:space="preserve">Стр. 34. </w:t>
      </w:r>
      <w:r>
        <w:rPr>
          <w:rStyle w:val="33"/>
          <w:sz w:val="24"/>
          <w:szCs w:val="24"/>
        </w:rPr>
        <w:t>...будто он видит царя Давида...</w:t>
      </w:r>
      <w:r>
        <w:rPr>
          <w:rStyle w:val="11"/>
          <w:sz w:val="24"/>
          <w:szCs w:val="24"/>
        </w:rPr>
        <w:t xml:space="preserve"> — Библейское предание приписывает царю Давиду создание многочисленных духовных гимнов — псалмов, что и имеет в виду Вакенродер.</w:t>
      </w:r>
    </w:p>
    <w:p>
      <w:pPr>
        <w:pStyle w:val="Style21"/>
        <w:ind w:firstLine="567"/>
        <w:jc w:val="both"/>
        <w:rPr/>
      </w:pPr>
      <w:r>
        <w:rPr>
          <w:rStyle w:val="11"/>
          <w:sz w:val="24"/>
          <w:szCs w:val="24"/>
        </w:rPr>
        <w:t xml:space="preserve">Стр. 38. </w:t>
      </w:r>
      <w:r>
        <w:rPr>
          <w:rStyle w:val="33"/>
          <w:sz w:val="24"/>
          <w:szCs w:val="24"/>
        </w:rPr>
        <w:t>«О Цецилия святая!..»-</w:t>
      </w:r>
      <w:r>
        <w:rPr>
          <w:rStyle w:val="11"/>
          <w:sz w:val="24"/>
          <w:szCs w:val="24"/>
        </w:rPr>
        <w:t>Цецилия, католическая святая, считалась покровительницей музыки, это один из излюбленных обра</w:t>
        <w:softHyphen/>
        <w:t>зов в живописи Ренессанса (см. Рафаэль, Карло Дольчи и др.).</w:t>
      </w:r>
    </w:p>
    <w:p>
      <w:pPr>
        <w:pStyle w:val="Style21"/>
        <w:ind w:firstLine="567"/>
        <w:jc w:val="both"/>
        <w:rPr/>
      </w:pPr>
      <w:r>
        <w:rPr>
          <w:rStyle w:val="11"/>
          <w:sz w:val="24"/>
          <w:szCs w:val="24"/>
        </w:rPr>
        <w:t xml:space="preserve">Стр. 46. </w:t>
      </w:r>
      <w:r>
        <w:rPr>
          <w:rStyle w:val="33"/>
          <w:sz w:val="24"/>
          <w:szCs w:val="24"/>
        </w:rPr>
        <w:t>...музыку к «Страстям»...</w:t>
      </w:r>
      <w:r>
        <w:rPr>
          <w:rStyle w:val="11"/>
          <w:sz w:val="24"/>
          <w:szCs w:val="24"/>
        </w:rPr>
        <w:t xml:space="preserve"> — «Страсти» — музыкальное про изведение на евангельский текст о предательстве Иуды и пленении и казни Христа; исполнение «Страстей» первоначально приурочивалось к предпасхальной, «страстной», неделе, позднее они исполнялись и просто в концертах.</w:t>
      </w:r>
    </w:p>
    <w:p>
      <w:pPr>
        <w:pStyle w:val="Style21"/>
        <w:ind w:firstLine="567"/>
        <w:jc w:val="both"/>
        <w:rPr/>
      </w:pPr>
      <w:r>
        <w:rPr>
          <w:rStyle w:val="11"/>
          <w:sz w:val="24"/>
          <w:szCs w:val="24"/>
        </w:rPr>
        <w:t xml:space="preserve">Стр. 47. </w:t>
      </w:r>
      <w:r>
        <w:rPr>
          <w:rStyle w:val="33"/>
          <w:sz w:val="24"/>
          <w:szCs w:val="24"/>
        </w:rPr>
        <w:t>Гвидо Рени</w:t>
      </w:r>
      <w:r>
        <w:rPr>
          <w:rStyle w:val="11"/>
          <w:sz w:val="24"/>
          <w:szCs w:val="24"/>
        </w:rPr>
        <w:t xml:space="preserve"> (1575 — 1642) — итальянский живописец поздне</w:t>
        <w:softHyphen/>
        <w:t>го Возрождения.</w:t>
      </w:r>
    </w:p>
    <w:p>
      <w:pPr>
        <w:pStyle w:val="Style21"/>
        <w:ind w:firstLine="567"/>
        <w:jc w:val="both"/>
        <w:rPr/>
      </w:pPr>
      <w:r>
        <w:rPr>
          <w:rStyle w:val="33"/>
          <w:sz w:val="24"/>
          <w:szCs w:val="24"/>
        </w:rPr>
        <w:t>Альбрехт Дюрер</w:t>
      </w:r>
      <w:r>
        <w:rPr>
          <w:rStyle w:val="11"/>
          <w:sz w:val="24"/>
          <w:szCs w:val="24"/>
        </w:rPr>
        <w:t xml:space="preserve"> (1471 —1528) — знаменитый немецкий художник и график эпохи Возрождения.</w:t>
      </w:r>
    </w:p>
    <w:p>
      <w:pPr>
        <w:pStyle w:val="Style21"/>
        <w:ind w:firstLine="567"/>
        <w:jc w:val="both"/>
        <w:rPr>
          <w:rStyle w:val="11"/>
          <w:sz w:val="24"/>
          <w:szCs w:val="24"/>
        </w:rPr>
      </w:pPr>
      <w:r>
        <w:rPr/>
      </w:r>
    </w:p>
    <w:p>
      <w:pPr>
        <w:pStyle w:val="Style21"/>
        <w:ind w:firstLine="567"/>
        <w:jc w:val="both"/>
        <w:rPr/>
      </w:pPr>
      <w:r>
        <w:rPr>
          <w:rStyle w:val="11"/>
          <w:sz w:val="24"/>
          <w:szCs w:val="24"/>
        </w:rPr>
        <w:t>ЛЮДВИГ ТИК</w:t>
      </w:r>
    </w:p>
    <w:p>
      <w:pPr>
        <w:pStyle w:val="Style21"/>
        <w:ind w:firstLine="567"/>
        <w:jc w:val="both"/>
        <w:rPr/>
      </w:pPr>
      <w:r>
        <w:rPr>
          <w:rStyle w:val="11"/>
          <w:sz w:val="24"/>
          <w:szCs w:val="24"/>
        </w:rPr>
        <w:t>Среди ранних романтиков Людвиг Тик (1773 — 1853) — наиболее профессиональный писатель, чуть ли не с детства приучившийся кор</w:t>
        <w:softHyphen/>
        <w:t>мить себя литературным трудом. Сын берлинского ремесленника, он шестнадцати лет уже подвизался в качестве сочинителя-подмастерья у скромного литератора и издателя Рамбаха, выпустив совместно с ним несколько книг, непритязательных, но раскупленных нарасхват. Гонорары обеспечили Тику образование: он изучал теологию, фило</w:t>
        <w:softHyphen/>
        <w:t>софию и историю в Галле, Гёттингене и Эрлангене.</w:t>
      </w:r>
    </w:p>
    <w:p>
      <w:pPr>
        <w:pStyle w:val="Style21"/>
        <w:ind w:firstLine="567"/>
        <w:jc w:val="both"/>
        <w:rPr/>
      </w:pPr>
      <w:r>
        <w:rPr>
          <w:rStyle w:val="11"/>
          <w:sz w:val="24"/>
          <w:szCs w:val="24"/>
        </w:rPr>
        <w:t>Первое крупное произведение Тика — трехтомный роман в пись</w:t>
        <w:softHyphen/>
        <w:t>мах «История Вильяма Ловелля» (1793 — 1796). В традиционную для XVIII века форму Тик сумел вложить нетрадиционное содержание: критику своекорыстных, предпринимательских интересов, правящих в жизни с демонической непостижимостью и обрекающих главного героя (личность незаурядную и смятенную) на духовную гибель. Начиная с «Вильяма Ловелля» Тик вступает в пору творческого расцвета, сближается с другими романтиками (сначала с Вакенро- дером, позже — в 1797—1798 гг.— с Шлегелями, Шлейермахером, Но- валисом) и — вплоть до путешествия в Италию (1805 г.) — неутомимо экспериментирует в прозе и драматургии. Продуктивность его в эти годы поразительна: к 1799 году уже выходит двенадцатитомное соб</w:t>
        <w:softHyphen/>
        <w:t>рание его сочинений.</w:t>
      </w:r>
    </w:p>
    <w:p>
      <w:pPr>
        <w:pStyle w:val="Style21"/>
        <w:ind w:firstLine="567"/>
        <w:jc w:val="both"/>
        <w:rPr/>
      </w:pPr>
      <w:r>
        <w:rPr>
          <w:rStyle w:val="11"/>
          <w:sz w:val="24"/>
          <w:szCs w:val="24"/>
        </w:rPr>
        <w:t>Примечательны прежде всего его драматические опыты — комедии «Кот в сапогах» (1797), «Принц Цербино» (1798) и «Мир наизнанку» (1797) — в них Тик проявляет себя озорным и метким сатириком, обличителем немецкого филистерства. Вслед за Вакенродером он осуж</w:t>
        <w:softHyphen/>
        <w:t>дает потребительское отношение бюргера к искусству и разворачи</w:t>
        <w:softHyphen/>
        <w:t>вает на сцене вакханалию абсолютного художественного произвола, разрушая любую претензию на иллюзию достоверности, пресекая всякую попытку приноровиться к классицистским канонам либо при близиться к тяжеловесному жизнеподобию так называемой «мещанской драмы». Драматические произведения Тика — достояние литературы, а не театра, на сцене их ни разу не удавалось поставить с успехом, иные же для сцены и не предназначались; тем не менее свою роль в развитии театра эти эксперименты сыграли.</w:t>
      </w:r>
    </w:p>
    <w:p>
      <w:pPr>
        <w:pStyle w:val="Style21"/>
        <w:ind w:firstLine="567"/>
        <w:jc w:val="both"/>
        <w:rPr/>
      </w:pPr>
      <w:r>
        <w:rPr>
          <w:rStyle w:val="11"/>
          <w:sz w:val="24"/>
          <w:szCs w:val="24"/>
        </w:rPr>
        <w:t>Наибольшую славу снискал роман Тика «Странствия Франца Штернбальда» (1798) — до «Офтердингена» Новалиса это была самая интересная попытка романтиков в этом жанре. Путешествие главного героя, живописца школы Дюрера, по Европе времен Возрождения превращается под пером Тика в лирическую исповедь: пафос бес</w:t>
        <w:softHyphen/>
        <w:t>корыстного служения искусству, молитвенного поклонения природе сочетается с неприязнью к миру практических отношений. Роман, однако, страдает композиционной рыхлостью, перегружен ландшафт</w:t>
        <w:softHyphen/>
        <w:t>ными зарисовками, а иногда бытописательством; книге недостает подлинной философской глубины и энергии.</w:t>
      </w:r>
    </w:p>
    <w:p>
      <w:pPr>
        <w:pStyle w:val="Style21"/>
        <w:ind w:firstLine="567"/>
        <w:jc w:val="both"/>
        <w:rPr/>
      </w:pPr>
      <w:r>
        <w:rPr>
          <w:rStyle w:val="11"/>
          <w:sz w:val="24"/>
          <w:szCs w:val="24"/>
        </w:rPr>
        <w:t>Очень рано появляются в творчестве Тика демократические мо</w:t>
        <w:softHyphen/>
        <w:t>тивы, симпатия к простому человеку из народа, лишенная прекрасно</w:t>
        <w:softHyphen/>
        <w:t>душного сострадания, как то бывало у просветителей, особенно у сентименталистов. По проницательному наблюдению Н. Я. Берковского («Романтизм в Германии». Л., 1973) здесь берет начало важная тема европейской литературы, тема маленького человека, продолженная Шамиссо и Э.-Т.-А. Гофманом. Демократизм, свойственный мироощуще</w:t>
        <w:softHyphen/>
        <w:t>нию Тика, выражен в его творчестве и тягой к народным истокам, заинтересованностью фольклором, что, впрочем, у Тика часто про</w:t>
        <w:softHyphen/>
        <w:t>диктовано поисками сюжета. Его подражания народным сказкам и переложения народных книг в большинстве случаев отмечены лите</w:t>
        <w:softHyphen/>
        <w:t>ратурностью, стремлением актуализировать материал и внести в него злободневное содержание, против чего романтики второго поколения — братья Гримм, Арним, Брентано — впоследствии категорически воз</w:t>
        <w:softHyphen/>
        <w:t>ражали.</w:t>
      </w:r>
    </w:p>
    <w:p>
      <w:pPr>
        <w:pStyle w:val="Style21"/>
        <w:ind w:firstLine="567"/>
        <w:jc w:val="both"/>
        <w:rPr/>
      </w:pPr>
      <w:r>
        <w:rPr>
          <w:rStyle w:val="11"/>
          <w:sz w:val="24"/>
          <w:szCs w:val="24"/>
        </w:rPr>
        <w:t>Однако в лучших своих заимствованиях из народного творчест</w:t>
        <w:softHyphen/>
        <w:t>ва (например, переложении народной книги «Прекрасная Магелона», 1796) Тик предпочитает злободневности и сатире поэтику наивного, внешне безыскусного, но очень тонко организованного повествования. Такова знаменитая новелла «Белокурый Экберт» (опубликована в 1796 г., затем вошла в трехтомник «Народных сказок Петера Леберехта», выпущенный Тиком в 1797 г.), выдержанная в духе народ</w:t>
        <w:softHyphen/>
        <w:t>ной сказки и использующая некоторые типичные мотивы сказочной поэтики. И все же новелла — не просто умелая стилизация, в ней в ореоле сказочности выведены тревоги вполне конкретные: размыш</w:t>
        <w:softHyphen/>
        <w:t>ления о пагубной силе богатства, добытого преступными средствами, о злом роке, тяготеющем над таким обогащением. В более поздней новелле «Рунеберг» (1802) эти темы зазвучат уже неприкрыто, пред</w:t>
        <w:softHyphen/>
        <w:t>восхищая «Майорат» Э.-Т.-А. Гофмана, здесь же они растворены в общем, весьма мрачном колорите новеллы, в главной ее идее о непостижимости зла, об иррациональной его природе и неисповеди</w:t>
      </w:r>
      <w:r>
        <w:rPr/>
        <w:t>мости путей, которыми оно осуществляется. Из «Белокурого Экбертн» можно выводить всю демократическую тему романтизма.</w:t>
      </w:r>
    </w:p>
    <w:p>
      <w:pPr>
        <w:pStyle w:val="Style21"/>
        <w:ind w:firstLine="567"/>
        <w:jc w:val="both"/>
        <w:rPr/>
      </w:pPr>
      <w:r>
        <w:rPr/>
        <w:t>Велики были заслуги Тика в том процессе посредничества с дру</w:t>
        <w:softHyphen/>
        <w:t>гими эпохами культуры, которое осуществлял романтизм: он популя</w:t>
        <w:softHyphen/>
        <w:t>ризовал поэзию миннезингеров, его перу принадлежит несколько пере</w:t>
        <w:softHyphen/>
        <w:t>водов Шекспира, повесть о нем («Жизнь поэта», 1826 — 1831), за</w:t>
        <w:softHyphen/>
        <w:t>мечательный перевод «Дон Кихота» (1799 — 1801). В начале XIX века творческая активность Тика идет на убыль, он, хотя и остается вполне успешным беллетристом, все больше занимается делами окололитера</w:t>
        <w:softHyphen/>
        <w:t>турными: издает (вместе со Шлегелями) наследие Новалиса (1802 г.) и Клейста (1821 г.), руководит театром в Дрездене; с 1842 года доживает свой век в покое и благополучии при дворе прусского короля Фридриха Вильгельма IV в должности придворного чтеца и куратора королевского театра.</w:t>
      </w:r>
    </w:p>
    <w:p>
      <w:pPr>
        <w:pStyle w:val="Style21"/>
        <w:ind w:firstLine="567"/>
        <w:jc w:val="both"/>
        <w:rPr/>
      </w:pPr>
      <w:r>
        <w:rPr/>
        <w:t>Новелла «Жизнь льется через край» (1839) — один из наиболее удачных образцов позднего творчества Тика. На примере ее видно, как угасала энергия романтизма; она еще теплится в рассуждениях героев, все отринувших во имя любви, она еще дает о себе знать в неожиданных эскападах гротеска — чего стоит приснившаяся Генриху распродажа людей с молотка, человек «овеществлен» буквально, при</w:t>
        <w:softHyphen/>
        <w:t>равнен к вещам, рассматривается как материальная ценность наравне со шкафом или канделябром. Озорная сатира молодого Тика угады</w:t>
        <w:softHyphen/>
        <w:t>вается и в язвительности, с какой изображаются служители государ</w:t>
        <w:softHyphen/>
        <w:t>ственной машины (но рангом не выше полицейского пристава). «Мо</w:t>
        <w:softHyphen/>
        <w:t>раль» этой новеллы, однако, сугубо антиромантическая: идеалы, поры</w:t>
        <w:softHyphen/>
        <w:t>вы, энтузиазм — все безнадежно задавлено прозой обстоятельств, освободиться от этого гнета можно лишь с помощью чуда (невероят</w:t>
        <w:softHyphen/>
        <w:t>ного стечения обстоятельств), и бывший романтик Людвиг Тик не очень уверен в необходимости такого освобождения.</w:t>
      </w:r>
    </w:p>
    <w:p>
      <w:pPr>
        <w:pStyle w:val="Style21"/>
        <w:ind w:firstLine="567"/>
        <w:jc w:val="both"/>
        <w:rPr/>
      </w:pPr>
      <w:r>
        <w:rPr/>
        <w:t xml:space="preserve">Стр. 54. </w:t>
      </w:r>
      <w:r>
        <w:rPr>
          <w:rStyle w:val="42"/>
          <w:sz w:val="24"/>
          <w:szCs w:val="24"/>
        </w:rPr>
        <w:t>...она пела...</w:t>
      </w:r>
      <w:r>
        <w:rPr/>
        <w:t xml:space="preserve"> — Далее следует одно из известнейших стихо</w:t>
        <w:softHyphen/>
        <w:t>творений романтической лирики. Символ «уединенье» (букв. «</w:t>
      </w:r>
      <w:r>
        <w:rPr>
          <w:lang w:val="en-US"/>
        </w:rPr>
        <w:t>Waldeinsamkeit</w:t>
      </w:r>
      <w:r>
        <w:rPr/>
        <w:t>» — «лесное одиночество»), введенный Тиком, надолго входит в немецкую литературу как символ загадочных тревожных ощущений человека наедине с природой.</w:t>
      </w:r>
    </w:p>
    <w:p>
      <w:pPr>
        <w:pStyle w:val="Style21"/>
        <w:ind w:firstLine="567"/>
        <w:jc w:val="both"/>
        <w:rPr/>
      </w:pPr>
      <w:r>
        <w:rPr/>
        <w:t xml:space="preserve">Стр. 68. </w:t>
      </w:r>
      <w:r>
        <w:rPr>
          <w:rStyle w:val="42"/>
          <w:sz w:val="24"/>
          <w:szCs w:val="24"/>
        </w:rPr>
        <w:t>Зибенкез</w:t>
      </w:r>
      <w:r>
        <w:rPr/>
        <w:t xml:space="preserve"> — герой одноименного романа немецкого пи</w:t>
        <w:softHyphen/>
        <w:t>сателя Жан-Поля (псевдоним Иоганна Фридриха Рихтера, 1763 1825).</w:t>
      </w:r>
    </w:p>
    <w:p>
      <w:pPr>
        <w:pStyle w:val="Style21"/>
        <w:ind w:firstLine="567"/>
        <w:jc w:val="both"/>
        <w:rPr/>
      </w:pPr>
      <w:r>
        <w:rPr/>
        <w:t xml:space="preserve">Стр. 70. </w:t>
      </w:r>
      <w:r>
        <w:rPr>
          <w:rStyle w:val="42"/>
          <w:sz w:val="24"/>
          <w:szCs w:val="24"/>
        </w:rPr>
        <w:t>Ленетта</w:t>
      </w:r>
      <w:r>
        <w:rPr/>
        <w:t xml:space="preserve"> — жена Зибенкеза, героиня того же романа Жан-Поля (см. выше), написанного в 1796 — 1797 гг. Полное его название — «Цветы, плоды и шипы, или Свадьба и брачная жизнь адвоката для бедных Зибенкеза».</w:t>
      </w:r>
    </w:p>
    <w:p>
      <w:pPr>
        <w:pStyle w:val="Style21"/>
        <w:ind w:firstLine="567"/>
        <w:jc w:val="both"/>
        <w:rPr/>
      </w:pPr>
      <w:r>
        <w:rPr/>
        <w:t xml:space="preserve">Стр. 71. </w:t>
      </w:r>
      <w:r>
        <w:rPr>
          <w:rStyle w:val="42"/>
          <w:sz w:val="24"/>
          <w:szCs w:val="24"/>
        </w:rPr>
        <w:t>...по образцу Диогена в бочке...</w:t>
      </w:r>
      <w:r>
        <w:rPr/>
        <w:t xml:space="preserve"> — Диоген (412 — 324 м до н. э.) — греческий философ школы киников, жил, согласно легенде, подаянием, домом ему служила бочка, а имущество состояло из мешка для хлеба, плаща, палки и ковша, от которого он отказался, увидев однажды мальчика, пьющего воду из ладоней.</w:t>
      </w:r>
    </w:p>
    <w:p>
      <w:pPr>
        <w:pStyle w:val="Style21"/>
        <w:ind w:firstLine="567"/>
        <w:jc w:val="both"/>
        <w:rPr/>
      </w:pPr>
      <w:r>
        <w:rPr/>
        <w:t xml:space="preserve">Стр. 72. </w:t>
      </w:r>
      <w:r>
        <w:rPr>
          <w:rStyle w:val="Style14"/>
          <w:sz w:val="24"/>
          <w:szCs w:val="24"/>
        </w:rPr>
        <w:t>Вальтер Ралей</w:t>
      </w:r>
      <w:r>
        <w:rPr/>
        <w:t xml:space="preserve"> (ок. 1552 —1618) — английский мореплава</w:t>
        <w:softHyphen/>
        <w:t>тель, в 1584 г. вывез картофель из Северной Америки и положил начало его культивированию в Европе.</w:t>
      </w:r>
    </w:p>
    <w:p>
      <w:pPr>
        <w:pStyle w:val="Style21"/>
        <w:ind w:firstLine="567"/>
        <w:jc w:val="both"/>
        <w:rPr/>
      </w:pPr>
      <w:r>
        <w:rPr>
          <w:rStyle w:val="Style14"/>
          <w:sz w:val="24"/>
          <w:szCs w:val="24"/>
        </w:rPr>
        <w:t>...как в том доме в Петербурге, —</w:t>
      </w:r>
      <w:r>
        <w:rPr/>
        <w:t xml:space="preserve"> В 1740 г. на Неве был выстроен «ледяной дом» для забавы умирающей императрицы Анны Иоанновны.</w:t>
      </w:r>
    </w:p>
    <w:p>
      <w:pPr>
        <w:pStyle w:val="Style21"/>
        <w:ind w:firstLine="567"/>
        <w:jc w:val="both"/>
        <w:rPr/>
      </w:pPr>
      <w:r>
        <w:rPr/>
        <w:t xml:space="preserve">Стр. 75. </w:t>
      </w:r>
      <w:r>
        <w:rPr>
          <w:rStyle w:val="Style14"/>
          <w:sz w:val="24"/>
          <w:szCs w:val="24"/>
        </w:rPr>
        <w:t>Чосер</w:t>
      </w:r>
      <w:r>
        <w:rPr/>
        <w:t xml:space="preserve"> Джеффри (1340 —1400) — великий английский поэт раннего Возрождения. Оба </w:t>
      </w:r>
      <w:r>
        <w:rPr>
          <w:rStyle w:val="Style14"/>
          <w:sz w:val="24"/>
          <w:szCs w:val="24"/>
        </w:rPr>
        <w:t>кекстоновских</w:t>
      </w:r>
      <w:r>
        <w:rPr/>
        <w:t xml:space="preserve"> издания (1475 и 1480) — первые издания произведений Чосера — входят в число ценных библио</w:t>
        <w:softHyphen/>
        <w:t>графических редкостей.</w:t>
      </w:r>
    </w:p>
    <w:p>
      <w:pPr>
        <w:pStyle w:val="Style21"/>
        <w:ind w:firstLine="567"/>
        <w:jc w:val="both"/>
        <w:rPr/>
      </w:pPr>
      <w:r>
        <w:rPr/>
        <w:t xml:space="preserve">Стр. 81. </w:t>
      </w:r>
      <w:r>
        <w:rPr>
          <w:rStyle w:val="Style14"/>
          <w:sz w:val="24"/>
          <w:szCs w:val="24"/>
        </w:rPr>
        <w:t>Калиф Омар</w:t>
      </w:r>
      <w:r>
        <w:rPr/>
        <w:t xml:space="preserve"> (ибн-аль Хаттаб, ок. 580 — 712 — 719 гг.)— по преданию, сжег при завоевании Египта знаменитую Александрий</w:t>
        <w:softHyphen/>
        <w:t>скую библиотеку.</w:t>
      </w:r>
    </w:p>
    <w:p>
      <w:pPr>
        <w:pStyle w:val="Style21"/>
        <w:ind w:firstLine="567"/>
        <w:jc w:val="both"/>
        <w:rPr/>
      </w:pPr>
      <w:r>
        <w:rPr/>
        <w:t xml:space="preserve">Стр. 83. </w:t>
      </w:r>
      <w:r>
        <w:rPr>
          <w:rStyle w:val="25"/>
          <w:sz w:val="24"/>
          <w:szCs w:val="24"/>
        </w:rPr>
        <w:t>Отречься! Лир — от Корделии...—</w:t>
      </w:r>
      <w:r>
        <w:rPr/>
        <w:t xml:space="preserve"> Лир и Корделия — персонажи трагедии Шекспира «Король Лир».</w:t>
      </w:r>
    </w:p>
    <w:p>
      <w:pPr>
        <w:pStyle w:val="Style21"/>
        <w:ind w:firstLine="567"/>
        <w:jc w:val="both"/>
        <w:rPr/>
      </w:pPr>
      <w:r>
        <w:rPr>
          <w:rStyle w:val="25"/>
          <w:sz w:val="24"/>
          <w:szCs w:val="24"/>
        </w:rPr>
        <w:t>Калибан, удивляющийся пьяному Стефано...</w:t>
      </w:r>
      <w:r>
        <w:rPr/>
        <w:t xml:space="preserve"> — Калибан и Стефано — персонажи драмы Шекспира «Буря» (II, 2). Тику принадлежит не</w:t>
        <w:softHyphen/>
        <w:t>мецкий перевод этой драмы.</w:t>
      </w:r>
    </w:p>
    <w:p>
      <w:pPr>
        <w:pStyle w:val="Style21"/>
        <w:ind w:firstLine="567"/>
        <w:jc w:val="both"/>
        <w:rPr/>
      </w:pPr>
      <w:r>
        <w:rPr>
          <w:rStyle w:val="28"/>
          <w:i/>
          <w:iCs/>
          <w:sz w:val="24"/>
          <w:szCs w:val="24"/>
        </w:rPr>
        <w:t xml:space="preserve">Стр. 84. </w:t>
      </w:r>
      <w:r>
        <w:rPr>
          <w:rStyle w:val="26"/>
          <w:i/>
          <w:iCs/>
          <w:sz w:val="24"/>
          <w:szCs w:val="24"/>
        </w:rPr>
        <w:t xml:space="preserve">...ведь пришел </w:t>
      </w:r>
      <w:r>
        <w:rPr>
          <w:rStyle w:val="241"/>
          <w:i/>
          <w:iCs/>
          <w:sz w:val="24"/>
          <w:szCs w:val="24"/>
        </w:rPr>
        <w:t xml:space="preserve">же </w:t>
      </w:r>
      <w:r>
        <w:rPr>
          <w:rStyle w:val="26"/>
          <w:i/>
          <w:iCs/>
          <w:sz w:val="24"/>
          <w:szCs w:val="24"/>
        </w:rPr>
        <w:t xml:space="preserve">к </w:t>
      </w:r>
      <w:r>
        <w:rPr>
          <w:rStyle w:val="241"/>
          <w:i/>
          <w:iCs/>
          <w:sz w:val="24"/>
          <w:szCs w:val="24"/>
        </w:rPr>
        <w:t xml:space="preserve">Макбету </w:t>
      </w:r>
      <w:r>
        <w:rPr>
          <w:rStyle w:val="26"/>
          <w:i/>
          <w:iCs/>
          <w:sz w:val="24"/>
          <w:szCs w:val="24"/>
        </w:rPr>
        <w:t xml:space="preserve">Бирнамский </w:t>
      </w:r>
      <w:r>
        <w:rPr>
          <w:rStyle w:val="241"/>
          <w:i/>
          <w:iCs/>
          <w:sz w:val="24"/>
          <w:szCs w:val="24"/>
        </w:rPr>
        <w:t>лес... —</w:t>
      </w:r>
      <w:r>
        <w:rPr>
          <w:rStyle w:val="242"/>
          <w:i/>
          <w:iCs/>
          <w:sz w:val="24"/>
          <w:szCs w:val="24"/>
        </w:rPr>
        <w:t xml:space="preserve"> </w:t>
      </w:r>
      <w:r>
        <w:rPr>
          <w:rStyle w:val="28"/>
          <w:i/>
          <w:iCs/>
          <w:sz w:val="24"/>
          <w:szCs w:val="24"/>
        </w:rPr>
        <w:t>Шек</w:t>
        <w:softHyphen/>
        <w:t xml:space="preserve">спир, «Макбет» (V, 3 </w:t>
      </w:r>
      <w:r>
        <w:rPr>
          <w:rStyle w:val="242"/>
          <w:i/>
          <w:iCs/>
          <w:sz w:val="24"/>
          <w:szCs w:val="24"/>
        </w:rPr>
        <w:t xml:space="preserve">— </w:t>
      </w:r>
      <w:r>
        <w:rPr>
          <w:rStyle w:val="28"/>
          <w:i/>
          <w:iCs/>
          <w:sz w:val="24"/>
          <w:szCs w:val="24"/>
        </w:rPr>
        <w:t>5).</w:t>
      </w:r>
    </w:p>
    <w:p>
      <w:pPr>
        <w:pStyle w:val="Style21"/>
        <w:ind w:firstLine="567"/>
        <w:jc w:val="both"/>
        <w:rPr/>
      </w:pPr>
      <w:r>
        <w:rPr/>
        <w:t xml:space="preserve">Стр. 88. </w:t>
      </w:r>
      <w:r>
        <w:rPr>
          <w:rStyle w:val="Style14"/>
          <w:sz w:val="24"/>
          <w:szCs w:val="24"/>
        </w:rPr>
        <w:t>Сарданапалов пир,—</w:t>
      </w:r>
      <w:r>
        <w:rPr/>
        <w:t xml:space="preserve"> Сарданапал — легендарный царь ас</w:t>
        <w:softHyphen/>
        <w:t>сирийцев, славившийся своей расточительностью и любовью к наслаж</w:t>
        <w:softHyphen/>
        <w:t>дениям.</w:t>
      </w:r>
    </w:p>
    <w:p>
      <w:pPr>
        <w:pStyle w:val="Style21"/>
        <w:ind w:firstLine="567"/>
        <w:jc w:val="both"/>
        <w:rPr/>
      </w:pPr>
      <w:r>
        <w:rPr>
          <w:rStyle w:val="Style14"/>
          <w:sz w:val="24"/>
          <w:szCs w:val="24"/>
        </w:rPr>
        <w:t xml:space="preserve">Миф об Орфее. </w:t>
      </w:r>
      <w:r>
        <w:rPr>
          <w:rStyle w:val="25"/>
          <w:sz w:val="24"/>
          <w:szCs w:val="24"/>
        </w:rPr>
        <w:t>—</w:t>
      </w:r>
      <w:r>
        <w:rPr/>
        <w:t xml:space="preserve"> Орфей — в древнегреческой мифологии почт и певец, искусство которого обладало волшебной силой: ему подчи</w:t>
        <w:softHyphen/>
        <w:t>нялись звери, птицы, растения, явления природы.</w:t>
      </w:r>
    </w:p>
    <w:p>
      <w:pPr>
        <w:pStyle w:val="Style21"/>
        <w:ind w:firstLine="567"/>
        <w:jc w:val="both"/>
        <w:rPr/>
      </w:pPr>
      <w:r>
        <w:rPr/>
        <w:t xml:space="preserve">Стр. 90. </w:t>
      </w:r>
      <w:r>
        <w:rPr>
          <w:rStyle w:val="Style14"/>
          <w:sz w:val="24"/>
          <w:szCs w:val="24"/>
        </w:rPr>
        <w:t>«Лови мгновенье!»</w:t>
      </w:r>
      <w:r>
        <w:rPr/>
        <w:t xml:space="preserve"> — Цитата из оды римского поэта Горация (</w:t>
      </w:r>
      <w:r>
        <w:rPr>
          <w:lang w:val="en-US"/>
        </w:rPr>
        <w:t>I</w:t>
      </w:r>
      <w:r>
        <w:rPr/>
        <w:t>, И, 8).</w:t>
      </w:r>
    </w:p>
    <w:p>
      <w:pPr>
        <w:pStyle w:val="Style21"/>
        <w:ind w:firstLine="567"/>
        <w:jc w:val="both"/>
        <w:rPr/>
      </w:pPr>
      <w:r>
        <w:rPr/>
        <w:t xml:space="preserve">Стр. 93. </w:t>
      </w:r>
      <w:r>
        <w:rPr>
          <w:rStyle w:val="Style14"/>
          <w:sz w:val="24"/>
          <w:szCs w:val="24"/>
        </w:rPr>
        <w:t>Кариатида —</w:t>
      </w:r>
      <w:r>
        <w:rPr/>
        <w:t xml:space="preserve"> скульптурное изображение женской фигуры, служащее опорой.</w:t>
      </w:r>
    </w:p>
    <w:p>
      <w:pPr>
        <w:pStyle w:val="Style21"/>
        <w:ind w:firstLine="567"/>
        <w:jc w:val="both"/>
        <w:rPr/>
      </w:pPr>
      <w:r>
        <w:rPr/>
        <w:t xml:space="preserve">Стр. 98. </w:t>
      </w:r>
      <w:r>
        <w:rPr>
          <w:rStyle w:val="Style14"/>
          <w:sz w:val="24"/>
          <w:szCs w:val="24"/>
        </w:rPr>
        <w:t xml:space="preserve">«Как может человек сказать: «Я здесь»... </w:t>
      </w:r>
      <w:r>
        <w:rPr>
          <w:rStyle w:val="25"/>
          <w:sz w:val="24"/>
          <w:szCs w:val="24"/>
        </w:rPr>
        <w:t>—</w:t>
      </w:r>
      <w:r>
        <w:rPr/>
        <w:t xml:space="preserve"> Гете, «Торкватто Тассо» (I, 3).</w:t>
      </w:r>
    </w:p>
    <w:p>
      <w:pPr>
        <w:pStyle w:val="Style21"/>
        <w:ind w:firstLine="567"/>
        <w:jc w:val="both"/>
        <w:rPr/>
      </w:pPr>
      <w:r>
        <w:rPr/>
        <w:t xml:space="preserve">Стр. 103. </w:t>
      </w:r>
      <w:r>
        <w:rPr>
          <w:rStyle w:val="Style14"/>
          <w:sz w:val="24"/>
          <w:szCs w:val="24"/>
        </w:rPr>
        <w:t>Грабштихель</w:t>
      </w:r>
      <w:r>
        <w:rPr/>
        <w:t xml:space="preserve"> — резец для тонкой гравировальной работы.</w:t>
      </w:r>
    </w:p>
    <w:p>
      <w:pPr>
        <w:pStyle w:val="Style21"/>
        <w:ind w:firstLine="567"/>
        <w:jc w:val="both"/>
        <w:rPr/>
      </w:pPr>
      <w:r>
        <w:rPr>
          <w:rStyle w:val="Style14"/>
          <w:sz w:val="24"/>
          <w:szCs w:val="24"/>
        </w:rPr>
        <w:t>«Где нам смеется сад Семирамиды...» —</w:t>
      </w:r>
      <w:r>
        <w:rPr/>
        <w:t xml:space="preserve"> Цитата из трагедии Фридриха фонЮхтрица (1800 — 1875) «Александр и Дарий» (1827, </w:t>
      </w:r>
      <w:r>
        <w:rPr>
          <w:lang w:val="en-US"/>
        </w:rPr>
        <w:t>III</w:t>
      </w:r>
      <w:r>
        <w:rPr/>
        <w:t>, 1).</w:t>
      </w:r>
    </w:p>
    <w:p>
      <w:pPr>
        <w:pStyle w:val="Style21"/>
        <w:ind w:firstLine="567"/>
        <w:jc w:val="both"/>
        <w:rPr/>
      </w:pPr>
      <w:r>
        <w:rPr/>
        <w:t xml:space="preserve">Стр. 111. </w:t>
      </w:r>
      <w:r>
        <w:rPr>
          <w:rStyle w:val="Style14"/>
          <w:sz w:val="24"/>
          <w:szCs w:val="24"/>
        </w:rPr>
        <w:t>...как в былое время наше Гёц...</w:t>
      </w:r>
      <w:r>
        <w:rPr/>
        <w:t xml:space="preserve"> — Гёц фон Берлихинген — исторический персонаж, один из вождей рыцарского восстания во время Великой Крестьянской войны 1525 г., герой драмы Гете «Гёц фон Берлихинген с железной рукой» (1773). </w:t>
      </w:r>
      <w:r>
        <w:rPr>
          <w:rStyle w:val="Style14"/>
          <w:sz w:val="24"/>
          <w:szCs w:val="24"/>
        </w:rPr>
        <w:t>Якстхаузен</w:t>
      </w:r>
      <w:r>
        <w:rPr/>
        <w:t xml:space="preserve"> — поместье Гёца.</w:t>
      </w:r>
    </w:p>
    <w:p>
      <w:pPr>
        <w:pStyle w:val="Style21"/>
        <w:ind w:firstLine="567"/>
        <w:jc w:val="both"/>
        <w:rPr/>
      </w:pPr>
      <w:r>
        <w:rPr/>
        <w:t xml:space="preserve">Стр. 112. </w:t>
      </w:r>
      <w:r>
        <w:rPr>
          <w:rStyle w:val="Style14"/>
          <w:sz w:val="24"/>
          <w:szCs w:val="24"/>
        </w:rPr>
        <w:t>Абеллино —</w:t>
      </w:r>
      <w:r>
        <w:rPr/>
        <w:t xml:space="preserve"> известный разбойник, имя которого в XIX в. было нарицательным.</w:t>
      </w:r>
    </w:p>
    <w:p>
      <w:pPr>
        <w:pStyle w:val="Style21"/>
        <w:ind w:firstLine="567"/>
        <w:jc w:val="both"/>
        <w:rPr/>
      </w:pPr>
      <w:r>
        <w:rPr/>
        <w:t xml:space="preserve">Стр. 113. </w:t>
      </w:r>
      <w:r>
        <w:rPr>
          <w:rStyle w:val="Style14"/>
          <w:sz w:val="24"/>
          <w:szCs w:val="24"/>
        </w:rPr>
        <w:t>Сен-Симон</w:t>
      </w:r>
      <w:r>
        <w:rPr/>
        <w:t xml:space="preserve"> Анри Клод (1760 — 1825) — выдающийся фран</w:t>
        <w:softHyphen/>
        <w:t>цузский социалист-утопист.</w:t>
      </w:r>
    </w:p>
    <w:p>
      <w:pPr>
        <w:pStyle w:val="Style21"/>
        <w:ind w:firstLine="567"/>
        <w:jc w:val="both"/>
        <w:rPr/>
      </w:pPr>
      <w:r>
        <w:rPr/>
        <w:t xml:space="preserve">Стр. 114. </w:t>
      </w:r>
      <w:r>
        <w:rPr>
          <w:rStyle w:val="Style14"/>
          <w:sz w:val="24"/>
          <w:szCs w:val="24"/>
        </w:rPr>
        <w:t>Наш Зикинген в самом деле подоспел! —</w:t>
      </w:r>
      <w:r>
        <w:rPr/>
        <w:t xml:space="preserve"> Зикинген — герой драмы Гете «Гёц фон Берлихинген», исторический персонаж. Друг и соратник Гёца.</w:t>
      </w:r>
    </w:p>
    <w:p>
      <w:pPr>
        <w:pStyle w:val="Style21"/>
        <w:ind w:firstLine="567"/>
        <w:jc w:val="both"/>
        <w:rPr/>
      </w:pPr>
      <w:r>
        <w:rPr/>
        <w:t xml:space="preserve">Стр. 115. </w:t>
      </w:r>
      <w:r>
        <w:rPr>
          <w:rStyle w:val="Style14"/>
          <w:sz w:val="24"/>
          <w:szCs w:val="24"/>
        </w:rPr>
        <w:t>Фиваидский пустынник,—</w:t>
      </w:r>
      <w:r>
        <w:rPr/>
        <w:t xml:space="preserve"> Неподалеку от древнеегипет</w:t>
        <w:softHyphen/>
        <w:t xml:space="preserve">ского города Фивы в пустыне, в </w:t>
      </w:r>
      <w:r>
        <w:rPr>
          <w:lang w:val="en-US"/>
        </w:rPr>
        <w:t>III</w:t>
      </w:r>
      <w:r>
        <w:rPr/>
        <w:t xml:space="preserve"> —IV вв. жили христиан</w:t>
        <w:softHyphen/>
        <w:t>ские отшельники — предшественники монашества.</w:t>
      </w:r>
    </w:p>
    <w:p>
      <w:pPr>
        <w:pStyle w:val="Style21"/>
        <w:ind w:firstLine="567"/>
        <w:jc w:val="both"/>
        <w:rPr/>
      </w:pPr>
      <w:r>
        <w:rPr>
          <w:rStyle w:val="Style14"/>
          <w:sz w:val="24"/>
          <w:szCs w:val="24"/>
        </w:rPr>
        <w:t>Симеон Столпник</w:t>
      </w:r>
      <w:r>
        <w:rPr/>
        <w:t xml:space="preserve"> (356—459) — христианский подвижник; согласно легенде, жил на высоком столбе, чтобы быть ближе к небу.</w:t>
      </w:r>
    </w:p>
    <w:p>
      <w:pPr>
        <w:pStyle w:val="Style21"/>
        <w:ind w:firstLine="567"/>
        <w:jc w:val="both"/>
        <w:rPr/>
      </w:pPr>
      <w:r>
        <w:rPr/>
      </w:r>
    </w:p>
    <w:p>
      <w:pPr>
        <w:pStyle w:val="Style21"/>
        <w:ind w:firstLine="567"/>
        <w:jc w:val="both"/>
        <w:rPr/>
      </w:pPr>
      <w:r>
        <w:rPr/>
        <w:t>ФРИДРИХ ШЛЕГЕЛЬ</w:t>
      </w:r>
    </w:p>
    <w:p>
      <w:pPr>
        <w:pStyle w:val="Style21"/>
        <w:ind w:firstLine="567"/>
        <w:jc w:val="both"/>
        <w:rPr/>
      </w:pPr>
      <w:r>
        <w:rPr/>
        <w:t>В литературе романтизма особое место занимают братья Шлегели — Август Вильгельм, старший (1767 — 1845), и Фридрих, младший, (1772—1829). Их деятельность тесно связана, оба они были видными филологами и выдающимися теоретиками романтизма, имевшими европейский резонанс. Сложнее обстоит дело с художественным твор</w:t>
        <w:softHyphen/>
        <w:t>чеством обоих братьев. Август Вильгельм писал стихи, но их холод</w:t>
        <w:softHyphen/>
        <w:t>новатая академичность даже современников заставляла сомневаться в их поэтичности; Фридрих Шлегель пробовал силы на писательском поприще дважды, и оба раза попытки эти заканчивались скандально: в 1802 году в Веймаре публика, не вняв увещеваниям самого Гете, освистала драму «Аларкос», справедливо посчитав ее скучной; вышед</w:t>
        <w:softHyphen/>
        <w:t>ший же тремя годами ранее роман «Люцинда» вызвал скандал и сенсацию совсем нелитературного свойства — автора обвинили в бес</w:t>
        <w:softHyphen/>
        <w:t>стыдстве и безнравственности.</w:t>
      </w:r>
    </w:p>
    <w:p>
      <w:pPr>
        <w:pStyle w:val="Style21"/>
        <w:ind w:firstLine="567"/>
        <w:jc w:val="both"/>
        <w:rPr/>
      </w:pPr>
      <w:r>
        <w:rPr/>
        <w:t>В защиту художественной практики братьев Шлегелей, многократ</w:t>
        <w:softHyphen/>
        <w:t>но оспоренной и даже осмеянной, нужно сказать, что практика эта всегда шла «от теории». Шлегель-старший, например, стал лириком из увлечения поэтическим переводом, переводческая деятельность, наряду с литературной критикой, была в 90-е годы главным его за</w:t>
        <w:softHyphen/>
        <w:t>нятием: помимо блистательных переводов Шекспира, необходимо указать на переводы из испанской, португальской и итальянской поэзии Возрождения. Решая проблему передачи того или иного раз</w:t>
        <w:softHyphen/>
        <w:t>мера немецким стихом, А.-В. Шлегель в порядке эксперимента писал оригинальные стихи; его лирика — типичный пример формального экспериментаторства, он взял на себя (и выполнил) неблагодарную миссию «поэта для поэтов»: еще молодой Гейне будет осваивать технику стихотворства по образцам Шлегеля-старшего.</w:t>
      </w:r>
    </w:p>
    <w:p>
      <w:pPr>
        <w:pStyle w:val="Style21"/>
        <w:ind w:firstLine="567"/>
        <w:jc w:val="both"/>
        <w:rPr/>
      </w:pPr>
      <w:r>
        <w:rPr/>
        <w:t>Наиболее плодотворный период в деятельности братьев Шлегелей приходится на 1795 — 1800 годы, когда они регулярно помещают свои критические работы во «Всеобщей литературной газете», в журналах «Атеней», «Лицеум» и других изданиях. Эта незаметная, черновая литературная работа была чрезвычайно важной: именно в ней по</w:t>
        <w:softHyphen/>
        <w:t>степенно обрисовываются основы эстетики раннего романтизма, его теоретические принципы и позиции по отношению к другим эпохам культуры.</w:t>
      </w:r>
    </w:p>
    <w:p>
      <w:pPr>
        <w:pStyle w:val="Style21"/>
        <w:ind w:firstLine="567"/>
        <w:jc w:val="both"/>
        <w:rPr/>
      </w:pPr>
      <w:r>
        <w:rPr/>
        <w:t>Фридрих Шлегель был в этом отношении менее продуктивен, чем его старший брат, но именно ему принадлежит ведущая роль в становлении иенского кружка. Он был душой и неутомимым его вдохновителем, страстным публицистом, тонким критиком и глубоким теоретиком романтизма; позже он проявил себя как блистательный лингвист, один из родоначальников современного языкознания.</w:t>
      </w:r>
    </w:p>
    <w:p>
      <w:pPr>
        <w:pStyle w:val="Style21"/>
        <w:ind w:firstLine="567"/>
        <w:jc w:val="both"/>
        <w:rPr/>
      </w:pPr>
      <w:r>
        <w:rPr/>
        <w:t>Первые свои критические опыты Ф. Шлегель публикует в 1794 году, посвящены они главным образом древнегреческой литературе и были объединены в книге «Об изучении греческой поэзии». Это еще одно свидетельство плодотворной взаимосвязи между романтизмом и Просвещением, ибо в своих античных изысканиях Ф. Шлегель шел по следам Винкельмана и Лессинга, Шиллера и Гете, — с непременным противопоставлением греческой демократии косной ограниченности провинциальной немецкой жизни. Лучшие качества Ф. Шлегеля-публи- циста проявились в статьях «Опыт о понятии республиканизма» (1796), «Георг Форстер» (1797), «Лессинг» (1797); в них яснее всего ощутимы связи раннего романтизма с французской революцией и дух перемен, ею вызванный. Ф. Шлегель мужественно защищает идеалы революции и в ту пору, когда первые восторги бюргерской интеллигенции, ис</w:t>
        <w:softHyphen/>
        <w:t>пуганной ужасами якобинского террора, прошли и сменились охрани</w:t>
        <w:softHyphen/>
        <w:t>тельными тенденциями.</w:t>
      </w:r>
    </w:p>
    <w:p>
      <w:pPr>
        <w:pStyle w:val="Style21"/>
        <w:ind w:firstLine="567"/>
        <w:jc w:val="both"/>
        <w:rPr/>
      </w:pPr>
      <w:r>
        <w:rPr/>
        <w:t>Среди эстетических идей, выдвинутых Ф. Шлегелем, более других известна и подвергалась множеству разных (в том числе и превратных) толкований его теория «романтической иронии», разработанная в стать</w:t>
        <w:softHyphen/>
        <w:t>ях и так называемых «Фрагментах» 1797—1800 годов. В известном смысле эта теория есть квинтэссенция романтического мироощущения: она утверждает неокончательность всего окончательного, бесконечное развитие, раскрытие все новых возможностей повсюду: в человеке, в искусстве, в природе, в обществе. Мир увиден здесь не как ста</w:t>
        <w:softHyphen/>
        <w:t>тика, а как движение, на все явления его нужно смотреть именно с позиций движения, ибо жизнь не стоит на месте, в ней все чревато превращениями, сдвигами: незыблемое вчера сегодня рассыпалось в прах, казавшееся абсолютным стало относительным, и только движе</w:t>
        <w:softHyphen/>
        <w:t>ние, изменение есть данная навсегда истина. Вся эстетика раннего романтизма выводится из этой идеи движения, с ее помощью легко расшифровываются и иные «странности» в теоретических построениях того же Шлегеля, например, его пристрастие к жанру «фрагмента». Фрагмент, по мысли Шлегеля, есть нечто оторванное от целого, нечто принципиально неокончательное; он и должен гордиться этой своей не</w:t>
      </w:r>
      <w:r>
        <w:rPr>
          <w:rStyle w:val="11"/>
          <w:sz w:val="24"/>
          <w:szCs w:val="24"/>
        </w:rPr>
        <w:t>окончательностью, всячески играть ею, пробуждая, провоцируя мысль на поиск, на импровизацию. Отсюда же - характернейшая идея ромам тической эстетики (разрушавшая доктрину классицизма) об «открытое' ти» всех жанров и родов искусства, об их тяготении друг к другу, об их способности переходить друг в друга, сливаться и смешиваться. В одном из фрагментов Ф. Шлегеля романтическая поэзия определяется как «прогрессивная универсальная поэзия», умеющая вобрать в себя и живопись, и музыку, и поэзию, и прозу, все подчиняющая единству движения, устремленности к идеальным сферам. В статьях и фрагмен</w:t>
        <w:softHyphen/>
        <w:t>тах конца 90-х годов, особенно в известной рецензии на роман Гете «Годы учения Вильгельма Мейстера», наиболее адекватной формой такой универсальной поэзии Ф. Шлегель объявляет роман — жанр, дотоле считавшийся низким, неполноценным и только романтиками узаконенный в правах и возвеличенный. Впрочем, если суммировать суждения Ф. Шлегеля (а заодно и его старшего брата, и Новалиса) о романе, получится картина по меньшей мере странная: и драмы Шекспира, и проза Сервантеса, и поэмы Ариосто, и новеллистика Боккаччо — все для романтиков «романы». Странность объяснимая: роман — и только роман,—по убеждению Ф. Шлегеля, воплощает жизнь во всей ее полноте; совершенный роман еще не написан (Новалис об этом идеальном романе сказал просто и точно: «жизнь, принявшая форму книги»), но прообразы его легко заметить в культуре прошлых эпох. Для Ф. Шлегеля и Библия, и гомеровский эпос в известном смысле тоже романы.</w:t>
      </w:r>
    </w:p>
    <w:p>
      <w:pPr>
        <w:pStyle w:val="Style21"/>
        <w:ind w:firstLine="567"/>
        <w:jc w:val="both"/>
        <w:rPr/>
      </w:pPr>
      <w:r>
        <w:rPr>
          <w:rStyle w:val="11"/>
          <w:sz w:val="24"/>
          <w:szCs w:val="24"/>
        </w:rPr>
        <w:t>Такой, «своекорыстный», подход к эпохам мировой культуры свой</w:t>
        <w:softHyphen/>
        <w:t>ствен всем почти ранним романтикам, искавшим в прошлом провоз</w:t>
        <w:softHyphen/>
        <w:t>вестья будущего, старавшимся угадать, какие явления старой жизни войдут в жизнь новую. Отсюда своеобразие романтического историзма, сложность взаимоотношений с античностью, средневековьем, Возрож</w:t>
        <w:softHyphen/>
        <w:t>дением, классицизмом и Просвещением, переосмысление их наследия. Главным завоеванием оказался, однако, сам историзм романтического миросозерцания, стремление связать историю культуры с историей человечества, с историей его общественной жизни. На этом достижении зиждется слава братьев Шлегелей как филологов. В нескольких лек</w:t>
        <w:softHyphen/>
        <w:t>ционных курсах, читанных ими, историзм впервые применяется как метод исследования, что заложило основу культурно-исторического литературоведения.</w:t>
      </w:r>
    </w:p>
    <w:p>
      <w:pPr>
        <w:pStyle w:val="Style21"/>
        <w:ind w:firstLine="567"/>
        <w:jc w:val="both"/>
        <w:rPr/>
      </w:pPr>
      <w:r>
        <w:rPr>
          <w:rStyle w:val="11"/>
          <w:sz w:val="24"/>
          <w:szCs w:val="24"/>
        </w:rPr>
        <w:t>«Люцинда» Ф. Шлегеля возникла в период расцвета иенского кружка, и это произведение чрезвычайно характерно как документ времени, как отражение идейных настроений раннего романтизма. Ф. Шлегель в это время разрабатывал свою теорию романа как универ</w:t>
        <w:softHyphen/>
        <w:t>сального жанра и попытался тут же претворить ее в жизнь. «Люцинда» включает в себя самые разнородные элементы: простое повествование, вставную новеллу, эпистолярные фрагменты, аллегории и притчи и, наконец, рассуждения на темы философии и морали, сродни «Сократо</w:t>
        <w:softHyphen/>
        <w:t>вым диалогам нашего времени».</w:t>
      </w:r>
    </w:p>
    <w:p>
      <w:pPr>
        <w:pStyle w:val="Style21"/>
        <w:ind w:firstLine="567"/>
        <w:jc w:val="both"/>
        <w:rPr/>
      </w:pPr>
      <w:r>
        <w:rPr>
          <w:rStyle w:val="11"/>
          <w:sz w:val="24"/>
          <w:szCs w:val="24"/>
        </w:rPr>
        <w:t>Но в первую очередь это книга о любви, о браке и моральных проблемах, связанных с любовными отношениями. Шлегель говорит здесь о всех сторонах любви, в том числе и о любви плотской, чувственной, которую он с жаром стремится реабилитировать. По</w:t>
        <w:softHyphen/>
        <w:t>лемика была совсем не беспредметная: традиционная мораль XVII — XVIII веков рассматривала чувственную любовь как «низменную», плотское влечение считалось антитезой подлинного, «высокого» чув</w:t>
        <w:softHyphen/>
        <w:t>ства ; институт брака предписывал жене быть верной подругой и помощ</w:t>
        <w:softHyphen/>
        <w:t>ницей мужа, но эротические отношения подавлял и скрывал как постыд</w:t>
        <w:softHyphen/>
        <w:t>ные, оставляя их на долю женщин определенного сорта. Презрение к чувственной любви с легкостью выказывали лучшие просветительские умы: Дидро и Шамфор, Шиллер и Клопшток. В романе «Вольдемар» популярного писателя Просвещения Якоби герой исключает мысль о «низкой любви» к подруге своей Генриетте как «о кровосмеситель</w:t>
        <w:softHyphen/>
        <w:t>стве». Мысль о несовместимости брака и истинной любви — общее место в литературе конца XVIII века, часто встречающееся даже у Г ете.</w:t>
      </w:r>
    </w:p>
    <w:p>
      <w:pPr>
        <w:pStyle w:val="Style21"/>
        <w:ind w:firstLine="567"/>
        <w:jc w:val="both"/>
        <w:rPr/>
      </w:pPr>
      <w:r>
        <w:rPr>
          <w:rStyle w:val="11"/>
          <w:sz w:val="24"/>
          <w:szCs w:val="24"/>
        </w:rPr>
        <w:t>Всем этим представлениям в «Люцинде» нанесен чувствительный удар: и сама любовь, и роль женщины в любви осмыслены с точки зрения иной, прогрессивной морали. Уже в статье «О Диотиме» (1797) многие принципиальные суждения «Люцинды» предварены: Ф. Шлегель говорит о равноправии чувственного и духовного начал как пред</w:t>
        <w:softHyphen/>
        <w:t>посылке гармоничной любви и о равноправии полов; он протестует против утверждения, будто «женщины существуют ради мужчин», и, по сути, провозглашает начало эмансипации: «Женственное</w:t>
      </w:r>
      <w:r>
        <w:rPr>
          <w:rStyle w:val="11"/>
          <w:sz w:val="24"/>
          <w:szCs w:val="24"/>
          <w:lang w:val="en-US"/>
        </w:rPr>
        <w:t>i</w:t>
      </w:r>
      <w:r>
        <w:rPr>
          <w:rStyle w:val="11"/>
          <w:sz w:val="24"/>
          <w:szCs w:val="24"/>
        </w:rPr>
        <w:t>ь, как и мужественность, должна быть очищена и вознесена до высокой чело</w:t>
        <w:softHyphen/>
        <w:t>вечности». Уместно именно тут сказать, что примеры гармоничной женственности были у Шлегеля перед глазами, ибо две замечательные женщины равноправно участвовали в жизни иенского кружка и — более того — во многом эту жизнь определяли: Каролина, жена Августа Вильгельма Шлегеля, а потом Шеллинга, и Доротея, жена самого Фридриха Шлегеля. Независимые в суждениях и поступках, блистательно образованные, литературно одаренные, женщины эти на деле осуществляли ту эмансипацию, за которую ратовал автор «Лю</w:t>
        <w:softHyphen/>
        <w:t>цинды».</w:t>
      </w:r>
    </w:p>
    <w:p>
      <w:pPr>
        <w:pStyle w:val="Style21"/>
        <w:ind w:firstLine="567"/>
        <w:jc w:val="both"/>
        <w:rPr/>
      </w:pPr>
      <w:r>
        <w:rPr>
          <w:rStyle w:val="11"/>
          <w:sz w:val="24"/>
          <w:szCs w:val="24"/>
        </w:rPr>
        <w:t>Еще одна примечательная черта романа — превознесение в нем всего индивидуального в противовес родовому. Отсюда идея пред</w:t>
        <w:softHyphen/>
        <w:t>назначенности Юлия и Люцинды друг другу, акцент на уникальности их чувства, только между ними возможного, ни в какой другой любовной коллизии неповторимого. Пафос страстной защиты инди</w:t>
        <w:softHyphen/>
        <w:t xml:space="preserve">видуальности вполне ощутим и в несколько тяжеловесной «Идиллии праздности»: кантовской этике долженствования, просветительскому </w:t>
      </w:r>
      <w:r>
        <w:rPr/>
        <w:t>культу деятельности Шлегель противопоставляет идею «чистого про израстания», ничем не скованного развития всех способностей индивидуума.</w:t>
      </w:r>
    </w:p>
    <w:p>
      <w:pPr>
        <w:pStyle w:val="Style21"/>
        <w:ind w:firstLine="567"/>
        <w:jc w:val="both"/>
        <w:rPr/>
      </w:pPr>
      <w:r>
        <w:rPr/>
        <w:t>Однако эти безусловные завоевания автора «Люцинды» читающей публикой замечены не были, поскольку роман в преизбытке дави и пищу для иных, куда менее серьезных размышлений. «Люцинда» книга автобиографическая, выведенные в ней конкретные лица узин вались без труда, в главной героине все видели Доротею (тогда еще не состоявшую с Ф. Шлегелем в официальном браке), скандал был неминуем. Друзья (Новалис, Тик, Шеллинг, Каролина), которым ромам не очень понравился с художественной точки зрения, напрасно пре</w:t>
        <w:softHyphen/>
        <w:t>достерегали автора, он возражал им и, более того, некоторые возра жения успел вставить в книгу (см. два письма к Антонио, под име</w:t>
        <w:softHyphen/>
        <w:t>нем которого имеется в виду Шлейермахер, написавший затем проникновенные, но не очень убежденные «Доверительные письма и защиту «Люцинды»),</w:t>
      </w:r>
    </w:p>
    <w:p>
      <w:pPr>
        <w:pStyle w:val="Style21"/>
        <w:ind w:firstLine="567"/>
        <w:jc w:val="both"/>
        <w:rPr/>
      </w:pPr>
      <w:r>
        <w:rPr/>
        <w:t>Не следует думать, будто причиной скандала вокруг «Люцинды» стала чрезмерная якобы смелость эротических эпизодов; в литературе того времени встречались и более откровенные описания. Все дело было именно в «приватном» оттенке, в публичном изображении отношений, считавшихся предосудительными, и в известности конкрет</w:t>
        <w:softHyphen/>
        <w:t>ных лиц, этими отношениями связанных. Скандальная репутация автора «Люцинды» (которую толком никто не читал) преследовала потом Ф. Шлегеля всю жизнь: в Вене, где он вел репрезентабельную жизнь политика и ученого, на него поступали анонимные доносы в полицию; в Будапеште, куда он приезжал читать лекции, всерьез интересовались, возможно ли представлять его дамам. Роман «Люцинда» в полном виде впервые был переиздан лишь в 1835 году.</w:t>
      </w:r>
    </w:p>
    <w:p>
      <w:pPr>
        <w:pStyle w:val="Style21"/>
        <w:ind w:firstLine="567"/>
        <w:jc w:val="both"/>
        <w:rPr/>
      </w:pPr>
      <w:r>
        <w:rPr/>
        <w:t xml:space="preserve">Стр. 129. </w:t>
      </w:r>
      <w:r>
        <w:rPr>
          <w:rStyle w:val="Style14"/>
          <w:sz w:val="24"/>
          <w:szCs w:val="24"/>
        </w:rPr>
        <w:t>Это — подлинные романы, их четверо... —</w:t>
      </w:r>
      <w:r>
        <w:rPr/>
        <w:t xml:space="preserve"> Это место было непонятно даже современникам. Имеются в виду романы, которые Ф. Шлегель в пору создания «Люцинды» планировал написать.</w:t>
      </w:r>
    </w:p>
    <w:p>
      <w:pPr>
        <w:pStyle w:val="Style21"/>
        <w:ind w:firstLine="567"/>
        <w:jc w:val="both"/>
        <w:rPr/>
      </w:pPr>
      <w:r>
        <w:rPr/>
        <w:t xml:space="preserve">Стр. 132. </w:t>
      </w:r>
      <w:r>
        <w:rPr>
          <w:rStyle w:val="Style14"/>
          <w:sz w:val="24"/>
          <w:szCs w:val="24"/>
        </w:rPr>
        <w:t>Сатурналии</w:t>
      </w:r>
      <w:r>
        <w:rPr/>
        <w:t xml:space="preserve"> — ежегодные празднества в Древнем Риме, справлявшиеся в честь бога Сатурна после уборки урожая и сопро</w:t>
        <w:softHyphen/>
        <w:t>вождавшиеся карнавалом.</w:t>
      </w:r>
    </w:p>
    <w:p>
      <w:pPr>
        <w:pStyle w:val="Style21"/>
        <w:ind w:firstLine="567"/>
        <w:jc w:val="both"/>
        <w:rPr/>
      </w:pPr>
      <w:r>
        <w:rPr/>
        <w:t xml:space="preserve">Стр: 134. </w:t>
      </w:r>
      <w:r>
        <w:rPr>
          <w:rStyle w:val="Style14"/>
          <w:sz w:val="24"/>
          <w:szCs w:val="24"/>
        </w:rPr>
        <w:t>...что Дидро называет ощущением плоти...</w:t>
      </w:r>
      <w:r>
        <w:rPr/>
        <w:t xml:space="preserve"> — Имеется в виду роман Д. Дидро «Нескромные сокровища» (1746).</w:t>
      </w:r>
    </w:p>
    <w:p>
      <w:pPr>
        <w:pStyle w:val="Style21"/>
        <w:ind w:firstLine="567"/>
        <w:jc w:val="both"/>
        <w:rPr/>
      </w:pPr>
      <w:r>
        <w:rPr/>
        <w:t xml:space="preserve">Стр. 136. </w:t>
      </w:r>
      <w:r>
        <w:rPr>
          <w:rStyle w:val="Style14"/>
          <w:sz w:val="24"/>
          <w:szCs w:val="24"/>
        </w:rPr>
        <w:t>Никто, даже сам Линней...</w:t>
      </w:r>
      <w:r>
        <w:rPr/>
        <w:t xml:space="preserve"> — Линней Карл (1707— 1778) — шведский ученый-натуралист, ботаник, зоолог. Им предложена суще</w:t>
        <w:softHyphen/>
        <w:t>ствующая доныне бинарная классификация всех родов и видов флоры и фауны.</w:t>
      </w:r>
    </w:p>
    <w:p>
      <w:pPr>
        <w:pStyle w:val="Style21"/>
        <w:ind w:firstLine="567"/>
        <w:jc w:val="both"/>
        <w:rPr/>
      </w:pPr>
      <w:r>
        <w:rPr/>
        <w:t xml:space="preserve">Стр. 137. </w:t>
      </w:r>
      <w:r>
        <w:rPr>
          <w:rStyle w:val="Style14"/>
          <w:sz w:val="24"/>
          <w:szCs w:val="24"/>
        </w:rPr>
        <w:t>«Сей есть сын мой возлюбленный...» —</w:t>
      </w:r>
      <w:r>
        <w:rPr/>
        <w:t xml:space="preserve"> Евангелие от Матфея, III, 17.</w:t>
      </w:r>
    </w:p>
    <w:p>
      <w:pPr>
        <w:pStyle w:val="Style21"/>
        <w:ind w:firstLine="567"/>
        <w:jc w:val="both"/>
        <w:rPr/>
      </w:pPr>
      <w:r>
        <w:rPr/>
        <w:t xml:space="preserve">Стр. 138. </w:t>
      </w:r>
      <w:r>
        <w:rPr>
          <w:rStyle w:val="Style14"/>
          <w:sz w:val="24"/>
          <w:szCs w:val="24"/>
        </w:rPr>
        <w:t xml:space="preserve">Клементина, Розамунда, Юлиана, </w:t>
      </w:r>
      <w:r>
        <w:rPr>
          <w:rStyle w:val="25"/>
          <w:sz w:val="24"/>
          <w:szCs w:val="24"/>
        </w:rPr>
        <w:t>—</w:t>
      </w:r>
      <w:r>
        <w:rPr/>
        <w:t xml:space="preserve"> Под этими и другими упоминаемыми вскользь именами фигурируют конкретные лица из окружения иенских романтиков.</w:t>
      </w:r>
    </w:p>
    <w:p>
      <w:pPr>
        <w:pStyle w:val="Style21"/>
        <w:ind w:firstLine="567"/>
        <w:jc w:val="both"/>
        <w:rPr/>
      </w:pPr>
      <w:r>
        <w:rPr/>
        <w:t xml:space="preserve">Стр. 139. </w:t>
      </w:r>
      <w:r>
        <w:rPr>
          <w:rStyle w:val="Style14"/>
          <w:sz w:val="24"/>
          <w:szCs w:val="24"/>
        </w:rPr>
        <w:t xml:space="preserve">Нарцисс </w:t>
      </w:r>
      <w:r>
        <w:rPr>
          <w:rStyle w:val="25"/>
          <w:sz w:val="24"/>
          <w:szCs w:val="24"/>
        </w:rPr>
        <w:t>—</w:t>
      </w:r>
      <w:r>
        <w:rPr/>
        <w:t xml:space="preserve"> в древнегреческой мифологии прекрасный юноша, сын бога и нимфы; увидев в воде свое отражение, влюбился в него и умер от любви, после чего был превращен богами в цветок.</w:t>
      </w:r>
    </w:p>
    <w:p>
      <w:pPr>
        <w:pStyle w:val="Style21"/>
        <w:ind w:firstLine="567"/>
        <w:jc w:val="both"/>
        <w:rPr/>
      </w:pPr>
      <w:r>
        <w:rPr/>
        <w:t xml:space="preserve">Стр. 142. </w:t>
      </w:r>
      <w:r>
        <w:rPr>
          <w:rStyle w:val="Style14"/>
          <w:sz w:val="24"/>
          <w:szCs w:val="24"/>
        </w:rPr>
        <w:t xml:space="preserve">...Прометей, который был занят изготовлением людей.— </w:t>
      </w:r>
      <w:r>
        <w:rPr/>
        <w:t>Поздние греческие мифы приписывают титану Прометею не только похищение огня с неба, но и спасение рода человеческого от гибели, обучение людей различным ремеслам и даже сотворение людей из глины.</w:t>
      </w:r>
    </w:p>
    <w:p>
      <w:pPr>
        <w:pStyle w:val="Style21"/>
        <w:ind w:firstLine="567"/>
        <w:jc w:val="both"/>
        <w:rPr/>
      </w:pPr>
      <w:r>
        <w:rPr>
          <w:rStyle w:val="Style14"/>
          <w:sz w:val="24"/>
          <w:szCs w:val="24"/>
        </w:rPr>
        <w:t xml:space="preserve">...Геркулес... с Гебой на коленях. </w:t>
      </w:r>
      <w:r>
        <w:rPr>
          <w:rStyle w:val="25"/>
          <w:sz w:val="24"/>
          <w:szCs w:val="24"/>
        </w:rPr>
        <w:t>—</w:t>
      </w:r>
      <w:r>
        <w:rPr/>
        <w:t xml:space="preserve"> Геба — богиня юности, дочь Зевса и Г еры, считалась небесной супругой Г еракла (Г сркулеса).</w:t>
      </w:r>
    </w:p>
    <w:p>
      <w:pPr>
        <w:pStyle w:val="Style21"/>
        <w:ind w:firstLine="567"/>
        <w:jc w:val="both"/>
        <w:rPr/>
      </w:pPr>
      <w:r>
        <w:rPr/>
        <w:t xml:space="preserve">Стр. 143. </w:t>
      </w:r>
      <w:r>
        <w:rPr>
          <w:rStyle w:val="Style14"/>
          <w:sz w:val="24"/>
          <w:szCs w:val="24"/>
        </w:rPr>
        <w:t>Бог садов —</w:t>
      </w:r>
      <w:r>
        <w:rPr/>
        <w:t xml:space="preserve"> Адонис, возлюбленный богини любви Ве- неры.</w:t>
      </w:r>
    </w:p>
    <w:p>
      <w:pPr>
        <w:pStyle w:val="Style21"/>
        <w:ind w:firstLine="567"/>
        <w:jc w:val="both"/>
        <w:rPr/>
      </w:pPr>
      <w:r>
        <w:rPr>
          <w:rStyle w:val="241"/>
          <w:i/>
          <w:iCs/>
          <w:sz w:val="24"/>
          <w:szCs w:val="24"/>
        </w:rPr>
        <w:t>...Геркулес, который во славу человечества мог разделить ложе с пятьюдесятью девушками в одну ночь...</w:t>
      </w:r>
      <w:r>
        <w:rPr>
          <w:rStyle w:val="242"/>
          <w:i/>
          <w:iCs/>
          <w:sz w:val="24"/>
          <w:szCs w:val="24"/>
        </w:rPr>
        <w:t xml:space="preserve"> — Эпизод, имевший место </w:t>
      </w:r>
      <w:r>
        <w:rPr>
          <w:rStyle w:val="28"/>
          <w:i/>
          <w:iCs/>
          <w:sz w:val="24"/>
          <w:szCs w:val="24"/>
        </w:rPr>
        <w:t xml:space="preserve">во </w:t>
      </w:r>
      <w:r>
        <w:rPr>
          <w:rStyle w:val="242"/>
          <w:i/>
          <w:iCs/>
          <w:sz w:val="24"/>
          <w:szCs w:val="24"/>
        </w:rPr>
        <w:t>время одного из подвигов Геракла — его похода в страну амазонок.</w:t>
      </w:r>
    </w:p>
    <w:p>
      <w:pPr>
        <w:pStyle w:val="Style21"/>
        <w:ind w:firstLine="567"/>
        <w:jc w:val="both"/>
        <w:rPr/>
      </w:pPr>
      <w:r>
        <w:rPr/>
        <w:t xml:space="preserve">Стр. 152. </w:t>
      </w:r>
      <w:r>
        <w:rPr>
          <w:rStyle w:val="25"/>
          <w:sz w:val="24"/>
          <w:szCs w:val="24"/>
        </w:rPr>
        <w:t>Фараон</w:t>
      </w:r>
      <w:r>
        <w:rPr/>
        <w:t xml:space="preserve"> — азартная карточная игра.</w:t>
      </w:r>
    </w:p>
    <w:p>
      <w:pPr>
        <w:pStyle w:val="Style21"/>
        <w:ind w:firstLine="567"/>
        <w:jc w:val="both"/>
        <w:rPr/>
      </w:pPr>
      <w:r>
        <w:rPr/>
        <w:t xml:space="preserve">Стр. 160. </w:t>
      </w:r>
      <w:r>
        <w:rPr>
          <w:rStyle w:val="Style14"/>
          <w:sz w:val="24"/>
          <w:szCs w:val="24"/>
        </w:rPr>
        <w:t>Корреджо</w:t>
      </w:r>
      <w:r>
        <w:rPr/>
        <w:t xml:space="preserve"> (1489 — 1534), </w:t>
      </w:r>
      <w:r>
        <w:rPr>
          <w:rStyle w:val="25"/>
          <w:sz w:val="24"/>
          <w:szCs w:val="24"/>
        </w:rPr>
        <w:t>Тициан</w:t>
      </w:r>
      <w:r>
        <w:rPr/>
        <w:t xml:space="preserve"> (1477 1576) пеликие художники итальянского высокого Возрождения.</w:t>
      </w:r>
    </w:p>
    <w:p>
      <w:pPr>
        <w:pStyle w:val="Style21"/>
        <w:ind w:firstLine="567"/>
        <w:jc w:val="both"/>
        <w:rPr/>
      </w:pPr>
      <w:r>
        <w:rPr/>
        <w:t xml:space="preserve">Стр. 180. </w:t>
      </w:r>
      <w:r>
        <w:rPr>
          <w:rStyle w:val="Style14"/>
          <w:sz w:val="24"/>
          <w:szCs w:val="24"/>
        </w:rPr>
        <w:t>Протей</w:t>
      </w:r>
      <w:r>
        <w:rPr/>
        <w:t xml:space="preserve"> — в древнегреческой мифологии морское бо</w:t>
        <w:softHyphen/>
        <w:t xml:space="preserve">жество, способное принимать любое обличье. </w:t>
      </w:r>
      <w:r>
        <w:rPr>
          <w:rStyle w:val="Style14"/>
          <w:sz w:val="24"/>
          <w:szCs w:val="24"/>
        </w:rPr>
        <w:t>Бог гармонии</w:t>
      </w:r>
      <w:r>
        <w:rPr/>
        <w:t xml:space="preserve"> — Апол</w:t>
        <w:softHyphen/>
        <w:t>лон.</w:t>
      </w:r>
    </w:p>
    <w:p>
      <w:pPr>
        <w:pStyle w:val="Style21"/>
        <w:ind w:firstLine="567"/>
        <w:jc w:val="both"/>
        <w:rPr/>
      </w:pPr>
      <w:r>
        <w:rPr/>
        <w:t>Стр. 181</w:t>
      </w:r>
      <w:r>
        <w:rPr>
          <w:rStyle w:val="Style14"/>
          <w:sz w:val="24"/>
          <w:szCs w:val="24"/>
        </w:rPr>
        <w:t>. Диотима -</w:t>
      </w:r>
      <w:r>
        <w:rPr/>
        <w:t xml:space="preserve"> персонаж одного из диалогов Платона, жрица любви, исповедующая это чувство как «тоску по прекрасному». Образ Диотимы был популярен у романтиков, в частности и творчестпе Гёльдерлина.</w:t>
      </w:r>
    </w:p>
    <w:p>
      <w:pPr>
        <w:pStyle w:val="Style21"/>
        <w:ind w:firstLine="567"/>
        <w:jc w:val="both"/>
        <w:rPr/>
      </w:pPr>
      <w:r>
        <w:rPr>
          <w:rStyle w:val="Style14"/>
          <w:sz w:val="24"/>
          <w:szCs w:val="24"/>
        </w:rPr>
        <w:t>Ирида —</w:t>
      </w:r>
      <w:r>
        <w:rPr/>
        <w:t xml:space="preserve"> в древнегреческой мифологии богиня радуги. </w:t>
      </w:r>
      <w:r>
        <w:rPr>
          <w:rStyle w:val="Style14"/>
          <w:sz w:val="24"/>
          <w:szCs w:val="24"/>
        </w:rPr>
        <w:t>Анадиоме- на —</w:t>
      </w:r>
      <w:r>
        <w:rPr/>
        <w:t xml:space="preserve"> одно из имен древнегреческой богини Афродиты.</w:t>
      </w:r>
    </w:p>
    <w:p>
      <w:pPr>
        <w:pStyle w:val="Style21"/>
        <w:ind w:firstLine="567"/>
        <w:jc w:val="both"/>
        <w:rPr/>
      </w:pPr>
      <w:r>
        <w:rPr/>
        <w:t xml:space="preserve">Стр. 182. </w:t>
      </w:r>
      <w:r>
        <w:rPr>
          <w:rStyle w:val="Style14"/>
          <w:sz w:val="24"/>
          <w:szCs w:val="24"/>
        </w:rPr>
        <w:t>Пигмалион —</w:t>
      </w:r>
      <w:r>
        <w:rPr/>
        <w:t xml:space="preserve"> легендарный скульптор, царь Кипра, влю</w:t>
        <w:softHyphen/>
        <w:t>бился в созданную им статую прекрасной Галатеи, которая, по веле</w:t>
        <w:softHyphen/>
        <w:t xml:space="preserve">нию Афродиты, ожила. </w:t>
      </w:r>
      <w:r>
        <w:rPr>
          <w:rStyle w:val="Style14"/>
          <w:sz w:val="24"/>
          <w:szCs w:val="24"/>
        </w:rPr>
        <w:t>Ганимед —</w:t>
      </w:r>
      <w:r>
        <w:rPr/>
        <w:t xml:space="preserve"> юноша, за необыкновенную кра</w:t>
        <w:softHyphen/>
        <w:t>соту похищенный богом Зевсом, принявшим облик орла.</w:t>
      </w:r>
    </w:p>
    <w:p>
      <w:pPr>
        <w:pStyle w:val="Style21"/>
        <w:ind w:firstLine="567"/>
        <w:jc w:val="both"/>
        <w:rPr/>
      </w:pPr>
      <w:r>
        <w:rPr/>
        <w:t xml:space="preserve">Стр. 196. </w:t>
      </w:r>
      <w:r>
        <w:rPr>
          <w:rStyle w:val="Style14"/>
          <w:sz w:val="24"/>
          <w:szCs w:val="24"/>
        </w:rPr>
        <w:t>Фуриозо, адажио</w:t>
      </w:r>
      <w:r>
        <w:rPr/>
        <w:t xml:space="preserve"> (и т а л.) — музыкальные термины. Фу- риозо — страстная, дикая музыка; адажио — медленная, плавная мело</w:t>
        <w:softHyphen/>
        <w:t>дия.</w:t>
      </w:r>
    </w:p>
    <w:p>
      <w:pPr>
        <w:pStyle w:val="Style21"/>
        <w:ind w:firstLine="567"/>
        <w:jc w:val="both"/>
        <w:rPr/>
      </w:pPr>
      <w:r>
        <w:rPr/>
      </w:r>
    </w:p>
    <w:p>
      <w:pPr>
        <w:pStyle w:val="Style21"/>
        <w:ind w:firstLine="567"/>
        <w:jc w:val="both"/>
        <w:rPr/>
      </w:pPr>
      <w:r>
        <w:rPr/>
        <w:t>НОВАЛИС</w:t>
      </w:r>
    </w:p>
    <w:p>
      <w:pPr>
        <w:pStyle w:val="Style21"/>
        <w:ind w:firstLine="567"/>
        <w:jc w:val="both"/>
        <w:rPr/>
      </w:pPr>
      <w:r>
        <w:rPr/>
        <w:t>Недолгая жизнь Фридриха фон Гарденберга (1772—1801), писав</w:t>
        <w:softHyphen/>
        <w:t xml:space="preserve">шего под псевдонимом Новалис, окружена посмертной легендой. «Поэт голубого цветка», отрешенный от всего земного, устремленный к </w:t>
      </w:r>
      <w:r>
        <w:rPr>
          <w:rStyle w:val="11"/>
          <w:sz w:val="24"/>
          <w:szCs w:val="24"/>
        </w:rPr>
        <w:t>вышним сферам, снедаемый «тоской по бесконечному», — таков откро венно стилизованный портрет Новалиса, созданный его друзьями веко ре после его смерти и получивший широкое хождение в литературе С легкой руки Тика большинство трудов по истории литератур обошла трогательная легенда о любви Новалиса к безвременно умершей Софи фон Кюн, оплакиванию которой поэт посвятил остаток своих дней. Такого Новалиса ниспровергал Гегель, высмеивал Гейне, третировало позитивистское литературоведение; такого Новалиса восторженно превозносили ревнители романтической традиции Эйхендорф, Гофман. Рикарда Хух.</w:t>
      </w:r>
    </w:p>
    <w:p>
      <w:pPr>
        <w:pStyle w:val="Style21"/>
        <w:ind w:firstLine="567"/>
        <w:jc w:val="both"/>
        <w:rPr/>
      </w:pPr>
      <w:r>
        <w:rPr>
          <w:rStyle w:val="11"/>
          <w:sz w:val="24"/>
          <w:szCs w:val="24"/>
        </w:rPr>
        <w:t>Новалис действительно может считаться олицетворением ранней поры романтизма, но видеть в нем нужно скорее не отрешенность от жизни и мира, а порыв и дерзание, жажду деятельности и знаний. Все, что не укладывалось в легенду, — замалчивалось, а не укла дывалось в нее многое. Фридрих фон Гарденберг вырос в знатной дворянской семье в городке близ Галле, получил традиционное юридическое образование в университетах Иены, Лейпцига (где он подружился с Фридрихом Шлегелем) и Виттенберга, затем удивительно быстро — за три семестра — одолел четырехгодичный курс во Фрейбергской горной академии (тогда одной из лучших высших технических школ) и работал под началом отца в правлении знаменитых Саксонских соляных копей. Писательство было лишь одним (и не всегда важнейшим) из его занятий; блестяще одаренный, он с одинаковой увлеченностью конспектировал труды философов (совре</w:t>
        <w:softHyphen/>
        <w:t>менных и древних) — и вникал в суть новейших открытий физики, химии, медицины и математики; изучал исторические хроники — и руко водил геологическими изысканиями.</w:t>
      </w:r>
    </w:p>
    <w:p>
      <w:pPr>
        <w:pStyle w:val="Style21"/>
        <w:ind w:firstLine="567"/>
        <w:jc w:val="both"/>
        <w:rPr/>
      </w:pPr>
      <w:r>
        <w:rPr>
          <w:rStyle w:val="11"/>
          <w:sz w:val="24"/>
          <w:szCs w:val="24"/>
        </w:rPr>
        <w:t xml:space="preserve">Новалис жил не в отрыве от действительности, а в интенсивном контакте с ней. Другой вопрос, что немецкая действительность была ему по понятным причинам тесна, он, как и другие романтики </w:t>
      </w:r>
      <w:r>
        <w:rPr>
          <w:rStyle w:val="11"/>
          <w:sz w:val="24"/>
          <w:szCs w:val="24"/>
          <w:lang w:val="en-US"/>
        </w:rPr>
        <w:t>e</w:t>
      </w:r>
      <w:r>
        <w:rPr>
          <w:rStyle w:val="11"/>
          <w:sz w:val="24"/>
          <w:szCs w:val="24"/>
        </w:rPr>
        <w:t xml:space="preserve">го поколения, хотел жизни более энергичной и свободной, восторгался французской революцией и сожалел, что в Германии революция </w:t>
      </w:r>
      <w:r>
        <w:rPr>
          <w:rStyle w:val="Style17"/>
          <w:b w:val="false"/>
          <w:sz w:val="24"/>
          <w:szCs w:val="24"/>
        </w:rPr>
        <w:t>еще</w:t>
      </w:r>
      <w:r>
        <w:rPr>
          <w:rStyle w:val="Style17"/>
          <w:sz w:val="24"/>
          <w:szCs w:val="24"/>
        </w:rPr>
        <w:t xml:space="preserve"> </w:t>
      </w:r>
      <w:r>
        <w:rPr>
          <w:rStyle w:val="11"/>
          <w:sz w:val="24"/>
          <w:szCs w:val="24"/>
        </w:rPr>
        <w:t>заставляет себя ждать, «что не сейчас падут цепи тирании, как стены Иерихона» (письмо 1793 г.).</w:t>
      </w:r>
    </w:p>
    <w:p>
      <w:pPr>
        <w:pStyle w:val="Style21"/>
        <w:ind w:firstLine="567"/>
        <w:jc w:val="both"/>
        <w:rPr/>
      </w:pPr>
      <w:r>
        <w:rPr>
          <w:rStyle w:val="11"/>
          <w:sz w:val="24"/>
          <w:szCs w:val="24"/>
        </w:rPr>
        <w:t xml:space="preserve">В творчестве Новалиса трудно отделить философию от поэзии, собственно художественное от теоретического. Например, «Ученики в Саисе» (1797) — фрагмент незавершенного романа — скорее трактат о природе, о взаимоотношениях человека с ней. Автор видит, что природа эксплуатируется цивилизацией, человек отторгнут от своих природных истоков, «оторвался и уподобился острову», а природа есть жизнь, подчинять и «преодолевать» ее бессмысленно, надо </w:t>
      </w:r>
      <w:r>
        <w:rPr>
          <w:rStyle w:val="Style17"/>
          <w:b w:val="false"/>
          <w:sz w:val="24"/>
          <w:szCs w:val="24"/>
        </w:rPr>
        <w:t>в нее</w:t>
      </w:r>
      <w:r>
        <w:rPr>
          <w:rStyle w:val="Style17"/>
          <w:sz w:val="24"/>
          <w:szCs w:val="24"/>
        </w:rPr>
        <w:t xml:space="preserve"> </w:t>
      </w:r>
      <w:r>
        <w:rPr>
          <w:rStyle w:val="11"/>
          <w:sz w:val="24"/>
          <w:szCs w:val="24"/>
        </w:rPr>
        <w:t>«вчувствоваться», постигая ее не разумом, а душой, интуицией</w:t>
      </w:r>
    </w:p>
    <w:p>
      <w:pPr>
        <w:pStyle w:val="Style21"/>
        <w:ind w:firstLine="567"/>
        <w:jc w:val="both"/>
        <w:rPr/>
      </w:pPr>
      <w:r>
        <w:rPr>
          <w:rStyle w:val="11"/>
          <w:sz w:val="24"/>
          <w:szCs w:val="24"/>
        </w:rPr>
        <w:t>Этика свободного самораскрытия личности обоснована у Новалиса (раньше, чем у Шеллинга) натурфилософским истолкованием бьпин идея творчества заложена в самой жизни, задача будущих времен — восстановить утраченный контакт с творческим первоначалом. Из этого убеждения развивается (во фрагментах 1797 — 1800 гг.) эстетика Новалиса: он шире и демократичнее, нежели Шлегели, трактует художествен</w:t>
        <w:softHyphen/>
        <w:t>ную деятельность, для него всякий созидательный труд (к примеру, труд ремесленника) уже заключает в себе поэзию (см. пятую главу «Генриха фон Офтердингена» — гимн горному делу), отсюда — уверен</w:t>
        <w:softHyphen/>
        <w:t>ность, что «каждый может стать поэтом», и представление о будущем как о «царстве поэзии». Мысль об интуитивном познании — основа философских взглядов Новалиса, искусство оказывается инструментом этого познания. Истинный художник, по Новалису, — это маг, пророк («поэт и жрец были вначале одно, и лишь последующие времена разделили их», — говорится в одном из его фрагментов), его мис</w:t>
        <w:softHyphen/>
        <w:t>сия — показать человечеству путь к новой, небывалой исторической эпохе, вернуть людям утраченный ими «золотой век» гармонии с природой и собой.</w:t>
      </w:r>
    </w:p>
    <w:p>
      <w:pPr>
        <w:pStyle w:val="Style21"/>
        <w:ind w:firstLine="567"/>
        <w:jc w:val="both"/>
        <w:rPr/>
      </w:pPr>
      <w:r>
        <w:rPr>
          <w:rStyle w:val="11"/>
          <w:sz w:val="24"/>
          <w:szCs w:val="24"/>
        </w:rPr>
        <w:t>Новалис был замечательным лириком, сильным, непосредствен</w:t>
        <w:softHyphen/>
        <w:t>ным, подлинно философским. Поэтический цикл «Гимны к ночи» (1797 — 1799) — торжественное расставание с мировоззрением просветительского века, с его самонадеянной уверенностью в непогрешимости разума, со скучной ясностью его мышления. В его главном произве</w:t>
        <w:softHyphen/>
        <w:t>дении—романе «Генрих фон Офтердинген» — проза нередко перемежа</w:t>
        <w:softHyphen/>
        <w:t>ется, а иногда и сближается с поэзией. И какой-то мере Новалис предшественник символистов. В его поэзии и прозе заложена симво</w:t>
        <w:softHyphen/>
        <w:t>лическая многозначность, склонность к построению бесконечной пер</w:t>
        <w:softHyphen/>
        <w:t xml:space="preserve">спективы смыслов. В меньшей степени это чувствуется в </w:t>
      </w:r>
      <w:r>
        <w:rPr>
          <w:rStyle w:val="11"/>
          <w:sz w:val="24"/>
          <w:szCs w:val="24"/>
          <w:lang w:val="en-US"/>
        </w:rPr>
        <w:t>e</w:t>
      </w:r>
      <w:r>
        <w:rPr>
          <w:rStyle w:val="11"/>
          <w:sz w:val="24"/>
          <w:szCs w:val="24"/>
        </w:rPr>
        <w:t>го «Духовных песнях» (1799—1800), где сильнее влияние литературной, но, главное, религиозной традиции.</w:t>
      </w:r>
    </w:p>
    <w:p>
      <w:pPr>
        <w:pStyle w:val="Style21"/>
        <w:ind w:firstLine="567"/>
        <w:jc w:val="both"/>
        <w:rPr/>
      </w:pPr>
      <w:r>
        <w:rPr>
          <w:rStyle w:val="11"/>
          <w:sz w:val="24"/>
          <w:szCs w:val="24"/>
        </w:rPr>
        <w:t>«Генрих фон Офтердинген» — произведение, над которым Новалис работал с 1799 года, так и не успев его завершить, — вошел в историю как энциклопедия идейных и художественных исканий раннего роман</w:t>
        <w:softHyphen/>
        <w:t>тизма. Обращение к средневековью не сопряжено у Новалиса с обя</w:t>
        <w:softHyphen/>
        <w:t>зательством художественного воссоздания эпохи: историзм здесь дру</w:t>
        <w:softHyphen/>
        <w:t>гой, романтический, ищущий в прошлом приметы будущего. Средне</w:t>
        <w:softHyphen/>
        <w:t>вековье в романе — лишь условность, оно только обозначено упоми</w:t>
        <w:softHyphen/>
        <w:t>нанием немногих реально живших лиц и небрежно расставленным реквизитом: виднеется замок, рыцари в доспехах и т. п. Все внешние реалии — лишь необходимая оболочка для изображения процесса ста</w:t>
        <w:softHyphen/>
        <w:t>новления поэта, постижения им мира и таинств своего ремесла.</w:t>
      </w:r>
    </w:p>
    <w:p>
      <w:pPr>
        <w:pStyle w:val="Style21"/>
        <w:ind w:firstLine="567"/>
        <w:jc w:val="both"/>
        <w:rPr/>
      </w:pPr>
      <w:r>
        <w:rPr>
          <w:rStyle w:val="11"/>
          <w:sz w:val="24"/>
          <w:szCs w:val="24"/>
        </w:rPr>
        <w:t xml:space="preserve">Противопоставление внешнего и внутреннего у Новалиса и есть источник повествовательного напряжения: внешний, событийный слой незамысловат, нарочито наивен, необязателен; все, о чем говорят и думают персонажи, что им представляется или снится, чем они живут внутренне, — необыкновенно важно. Новалис подчеркивает это </w:t>
      </w:r>
      <w:r>
        <w:rPr/>
        <w:t xml:space="preserve">композиционным приемом </w:t>
      </w:r>
      <w:r>
        <w:rPr>
          <w:rStyle w:val="Style14"/>
          <w:sz w:val="24"/>
          <w:szCs w:val="24"/>
        </w:rPr>
        <w:t>предварения</w:t>
      </w:r>
      <w:r>
        <w:rPr/>
        <w:t xml:space="preserve"> — развитие сюжета зачастую у него предсказано, течение событий избегает авантюрных поворотом, и ни одна существенная для романа тема не вводится в повествование внезапно, без подготовки, но словно бы постепенно из него вырастает: Генриху предначертано стать поэтом, он еще не скоро им станет, но через всю первую часть проходят рассказы и рассуждения о бла</w:t>
        <w:softHyphen/>
        <w:t>городстве и всемогуществе поэтического ремесла; герою предстоит встретить Матильду и изведать всепоглощающую силу любви, но встреча эта уже предварена чудесным сновидением о голубом цветке. Благодаря такому построению весь роман обретает динамику устрем</w:t>
        <w:softHyphen/>
        <w:t>ленности вдаль, энергию плавного течения; отсюда — и та непринуж</w:t>
        <w:softHyphen/>
        <w:t>денность, с которой Новалис сочетает в романе поэзию и прозу, новеллу и притчу, сказку и миф, аллегорию и символ.</w:t>
      </w:r>
    </w:p>
    <w:p>
      <w:pPr>
        <w:pStyle w:val="Style21"/>
        <w:ind w:firstLine="567"/>
        <w:jc w:val="both"/>
        <w:rPr/>
      </w:pPr>
      <w:r>
        <w:rPr/>
        <w:t>Принципиально нова у Новалиса и концепция характера: дей</w:t>
        <w:softHyphen/>
        <w:t>ствующие лица в «Офтердингене», в сущности, сами не действуют, пове</w:t>
        <w:softHyphen/>
        <w:t>дение их почти не детерминировано социально, сословно, профессио</w:t>
        <w:softHyphen/>
        <w:t>нально, но каждый из них выступает носителем определенной темы и ее философским истолкованием. Только в этой функции персонажи и цен</w:t>
        <w:softHyphen/>
        <w:t>ны: Матильда воплощает тему любви, Клингсор — поэзии, рудокоп — природы и ее познания, отшельник — истории и т. д. Полифоническая, контрапунктная композиция романа, развитие которой обуславливается не внешней событийностью, а движением идей, переплетением моти</w:t>
        <w:softHyphen/>
        <w:t>вов, делает роман «Генрих фон Офтердинген» явлением новаторским: опыт Новалиса был чрезвычайно важен для практики философского романа нашего столетия, он с очевидностью использован Т. Манном, Г. Гессе, Р. Музилем.</w:t>
      </w:r>
    </w:p>
    <w:p>
      <w:pPr>
        <w:pStyle w:val="Style21"/>
        <w:ind w:firstLine="567"/>
        <w:jc w:val="both"/>
        <w:rPr/>
      </w:pPr>
      <w:r>
        <w:rPr/>
        <w:t>Первую часть романа венчает сказка Клингсора, весьма трудная для истолкования, — попытка раннего романтизма создать свою ми</w:t>
        <w:softHyphen/>
        <w:t>фологию. Элементы античных, восточных и древнегерманских мифов сочетаются здесь с весьма субъективной аллегорией. Сказка повествует о приходе нового времени, о наступлении века свободы, гармонии и поэзии. В двух других сказках сильнее фольклорная традиция, что сбли</w:t>
        <w:softHyphen/>
        <w:t>жает их со сказками поздних романтиков. О ненаписанных частях оста</w:t>
        <w:softHyphen/>
        <w:t>ется только гадать; пересказ Людвига Тика, планировавшего даже завершить этот роман Новалиса, достоверен, видимо, лишь в неко</w:t>
        <w:softHyphen/>
        <w:t>торых деталях.</w:t>
      </w:r>
    </w:p>
    <w:p>
      <w:pPr>
        <w:pStyle w:val="Style21"/>
        <w:ind w:firstLine="567"/>
        <w:jc w:val="both"/>
        <w:rPr/>
      </w:pPr>
      <w:r>
        <w:rPr/>
        <w:t>Для настощего издания использован перевод З. Венгеровой, вышедший в 1915 году и переизданный в серии «Всемирная литература» в 1922 году. Перевод заново отредактирован С. Ошеровым. Стихи в тексте, переведенные В. Гиппиусом, частью также подверглись некоторой редактуре, частью заменены переводами Вяч. Иванова, опуб</w:t>
        <w:softHyphen/>
        <w:t>ликованными в журнале «Аполлон» № 7 за 1910 год, и новыми переводами. Стихи, приведенные в пересказе Тика, в настоящем издании опущены.</w:t>
      </w:r>
    </w:p>
    <w:p>
      <w:pPr>
        <w:pStyle w:val="Style21"/>
        <w:ind w:firstLine="567"/>
        <w:jc w:val="both"/>
        <w:rPr/>
      </w:pPr>
      <w:r>
        <w:rPr/>
        <w:t xml:space="preserve">Стр. 205. </w:t>
      </w:r>
      <w:r>
        <w:rPr>
          <w:rStyle w:val="25"/>
          <w:sz w:val="24"/>
          <w:szCs w:val="24"/>
        </w:rPr>
        <w:t>Генрих фон Офтердинген</w:t>
      </w:r>
      <w:r>
        <w:rPr/>
        <w:t xml:space="preserve"> — видимо, реально живший поэт-миннезингер (XII —XIII вв.), упоминаемый в хрониках как один из участников «спора поэтов» в Вартбурге. По преданию, услоция этого турнира предусматривали смерть проигравшему. Офтердинген, един</w:t>
        <w:softHyphen/>
        <w:t xml:space="preserve">ственный, кто в своих песнях прославлял не местного ландграфа, был признан проигравшим, но по просьбе ландграфини и с помощью приехавшего из Венгрии певца и волшебника Клингсора был спасен. Эту легенду Новалис намеревался использовать во второй части романа (пересказ </w:t>
      </w:r>
      <w:r>
        <w:rPr>
          <w:lang w:val="en-US"/>
        </w:rPr>
        <w:t>JI</w:t>
      </w:r>
      <w:r>
        <w:rPr/>
        <w:t>. Тика).</w:t>
      </w:r>
    </w:p>
    <w:p>
      <w:pPr>
        <w:pStyle w:val="Style21"/>
        <w:ind w:firstLine="567"/>
        <w:jc w:val="both"/>
        <w:rPr/>
      </w:pPr>
      <w:r>
        <w:rPr/>
        <w:t xml:space="preserve">Стр. 216. </w:t>
      </w:r>
      <w:r>
        <w:rPr>
          <w:rStyle w:val="25"/>
          <w:sz w:val="24"/>
          <w:szCs w:val="24"/>
        </w:rPr>
        <w:t>Вартбург</w:t>
      </w:r>
      <w:r>
        <w:rPr/>
        <w:t xml:space="preserve"> — замок под Эйзенахом, древняя резиденция тюрингских князей.</w:t>
      </w:r>
    </w:p>
    <w:p>
      <w:pPr>
        <w:pStyle w:val="Style21"/>
        <w:ind w:firstLine="567"/>
        <w:jc w:val="both"/>
        <w:rPr/>
      </w:pPr>
      <w:r>
        <w:rPr/>
        <w:t xml:space="preserve">Стр. 236. </w:t>
      </w:r>
      <w:r>
        <w:rPr>
          <w:rStyle w:val="25"/>
          <w:sz w:val="24"/>
          <w:szCs w:val="24"/>
        </w:rPr>
        <w:t>...о древнем золотом веке...</w:t>
      </w:r>
      <w:r>
        <w:rPr/>
        <w:t xml:space="preserve"> — Символ золотого века, древ</w:t>
        <w:softHyphen/>
        <w:t>ней эпохи гармоничных, «наивных» взаимоотношений человека с при</w:t>
        <w:softHyphen/>
        <w:t>родой, очень популярен в немецкой литературе конца XVIII в.</w:t>
      </w:r>
    </w:p>
    <w:p>
      <w:pPr>
        <w:pStyle w:val="Style21"/>
        <w:ind w:firstLine="567"/>
        <w:jc w:val="both"/>
        <w:rPr/>
      </w:pPr>
      <w:r>
        <w:rPr/>
        <w:t xml:space="preserve">Стр. 242. </w:t>
      </w:r>
      <w:r>
        <w:rPr>
          <w:rStyle w:val="25"/>
          <w:sz w:val="24"/>
          <w:szCs w:val="24"/>
        </w:rPr>
        <w:t>Сам император...—</w:t>
      </w:r>
      <w:r>
        <w:rPr/>
        <w:t xml:space="preserve"> Видимо, Фридрих II, покоривший Иерусалим в крестовом походе 1228 — 1229 гг.</w:t>
      </w:r>
    </w:p>
    <w:p>
      <w:pPr>
        <w:pStyle w:val="Style21"/>
        <w:ind w:firstLine="567"/>
        <w:jc w:val="both"/>
        <w:rPr/>
      </w:pPr>
      <w:r>
        <w:rPr/>
        <w:t xml:space="preserve">Стр. 250. </w:t>
      </w:r>
      <w:r>
        <w:rPr>
          <w:rStyle w:val="25"/>
          <w:sz w:val="24"/>
          <w:szCs w:val="24"/>
        </w:rPr>
        <w:t>Эула</w:t>
      </w:r>
      <w:r>
        <w:rPr/>
        <w:t xml:space="preserve"> (Йиглава) — город неподалеку от Праги, в сред</w:t>
        <w:softHyphen/>
        <w:t>ние века — один из крупнейших европейских центров добычи зо</w:t>
        <w:softHyphen/>
        <w:t>лота.</w:t>
      </w:r>
    </w:p>
    <w:p>
      <w:pPr>
        <w:pStyle w:val="Style21"/>
        <w:ind w:firstLine="567"/>
        <w:jc w:val="both"/>
        <w:rPr/>
      </w:pPr>
      <w:r>
        <w:rPr/>
        <w:t xml:space="preserve">Стр. 265. </w:t>
      </w:r>
      <w:r>
        <w:rPr>
          <w:rStyle w:val="25"/>
          <w:sz w:val="24"/>
          <w:szCs w:val="24"/>
        </w:rPr>
        <w:t>Фридрих фон Гогенцоллерн</w:t>
      </w:r>
      <w:r>
        <w:rPr/>
        <w:t xml:space="preserve"> (ум. в 1200 </w:t>
      </w:r>
      <w:r>
        <w:rPr>
          <w:lang w:val="en-US"/>
        </w:rPr>
        <w:t>i</w:t>
      </w:r>
      <w:r>
        <w:rPr/>
        <w:t>.) - при</w:t>
        <w:softHyphen/>
        <w:t>надлежал к окружению императора Фридриха I Барбароссы (1123 1190).</w:t>
      </w:r>
    </w:p>
    <w:p>
      <w:pPr>
        <w:pStyle w:val="Style21"/>
        <w:ind w:firstLine="567"/>
        <w:jc w:val="both"/>
        <w:rPr/>
      </w:pPr>
      <w:r>
        <w:rPr/>
        <w:t xml:space="preserve">Стр. 268. </w:t>
      </w:r>
      <w:r>
        <w:rPr>
          <w:rStyle w:val="25"/>
          <w:sz w:val="24"/>
          <w:szCs w:val="24"/>
        </w:rPr>
        <w:t>Иллирия</w:t>
      </w:r>
      <w:r>
        <w:rPr/>
        <w:t xml:space="preserve"> — в средние века государство на Балканском полуострове.</w:t>
      </w:r>
    </w:p>
    <w:p>
      <w:pPr>
        <w:pStyle w:val="Style21"/>
        <w:ind w:firstLine="567"/>
        <w:jc w:val="both"/>
        <w:rPr/>
      </w:pPr>
      <w:r>
        <w:rPr/>
        <w:t xml:space="preserve">Стр. 297. </w:t>
      </w:r>
      <w:r>
        <w:rPr>
          <w:rStyle w:val="25"/>
          <w:sz w:val="24"/>
          <w:szCs w:val="24"/>
        </w:rPr>
        <w:t>Долгая ночь только что наступила, —</w:t>
      </w:r>
      <w:r>
        <w:rPr/>
        <w:t xml:space="preserve"> С этих слов начи</w:t>
        <w:softHyphen/>
        <w:t>нается сказка Клингсора, написанная Новалисом, очевидно, до начала работы над романом. На основании разъяснений самого Новалиса (в письмах и фрагментах) утвердилось следующее толкование скажи: царство короля Арктура — аллегорическое изображение мира, в нем правят Отец — разумное начало, подчиняющее себе силы природы (одна из них — Старый герой, железо, вообще материальность), и Мать материнство. Развитие жизни осуществляется Фреей (чувственностью), Эросом (любовью), Джиннистан (фантазией) и Сказкой (поэзией); препятствуют ему Писец (рассудочная, недалекая просветительская мысль) и Парки (у Новалиса богини случая): они околдовали землю (Атлас), превратив ее в ледяное царство, а любви, поэзии и фантазии надлежит рассеять злые чары. Мотивы этой сказки Новалис должен был использовать в финале романа (см. пересказ Тика).</w:t>
      </w:r>
    </w:p>
    <w:p>
      <w:pPr>
        <w:pStyle w:val="Style21"/>
        <w:ind w:firstLine="567"/>
        <w:jc w:val="both"/>
        <w:rPr/>
      </w:pPr>
      <w:r>
        <w:rPr/>
        <w:t xml:space="preserve">Стр. 303. </w:t>
      </w:r>
      <w:r>
        <w:rPr>
          <w:rStyle w:val="25"/>
          <w:sz w:val="24"/>
          <w:szCs w:val="24"/>
        </w:rPr>
        <w:t xml:space="preserve">...нам надо спешить, чтобы поспеть к моему отцу,— </w:t>
      </w:r>
      <w:r>
        <w:rPr/>
        <w:t>Джиннистан — фея из восточных сказок, дочь Месяца.</w:t>
      </w:r>
    </w:p>
    <w:p>
      <w:pPr>
        <w:pStyle w:val="Style21"/>
        <w:ind w:firstLine="567"/>
        <w:jc w:val="both"/>
        <w:rPr/>
      </w:pPr>
      <w:r>
        <w:rPr/>
        <w:t xml:space="preserve">Стр. 320. </w:t>
      </w:r>
      <w:r>
        <w:rPr>
          <w:rStyle w:val="25"/>
          <w:sz w:val="24"/>
          <w:szCs w:val="24"/>
          <w:lang w:val="en-US"/>
        </w:rPr>
        <w:t>Astralis</w:t>
      </w:r>
      <w:r>
        <w:rPr/>
        <w:t xml:space="preserve"> — по-видимому, сын Генрика и утонувшей Матильды.</w:t>
      </w:r>
    </w:p>
    <w:p>
      <w:pPr>
        <w:pStyle w:val="Style21"/>
        <w:ind w:firstLine="567"/>
        <w:jc w:val="both"/>
        <w:rPr>
          <w:rStyle w:val="11"/>
          <w:sz w:val="24"/>
          <w:szCs w:val="24"/>
        </w:rPr>
      </w:pPr>
      <w:r>
        <w:rPr/>
      </w:r>
    </w:p>
    <w:p>
      <w:pPr>
        <w:pStyle w:val="Style21"/>
        <w:ind w:firstLine="567"/>
        <w:jc w:val="both"/>
        <w:rPr/>
      </w:pPr>
      <w:r>
        <w:rPr>
          <w:rStyle w:val="11"/>
          <w:sz w:val="24"/>
          <w:szCs w:val="24"/>
        </w:rPr>
        <w:t>«НОЧНЫЕ БДЕНИЯ БОНАВЕНТУРЫ»</w:t>
      </w:r>
    </w:p>
    <w:p>
      <w:pPr>
        <w:pStyle w:val="Style21"/>
        <w:ind w:firstLine="567"/>
        <w:jc w:val="both"/>
        <w:rPr/>
      </w:pPr>
      <w:r>
        <w:rPr>
          <w:rStyle w:val="11"/>
          <w:sz w:val="24"/>
          <w:szCs w:val="24"/>
        </w:rPr>
        <w:t xml:space="preserve">«Ночные бдения Бонавентуры» (1804) — анонимное произведение, его авторство приписывали поочередно философу Шеллингу (среди </w:t>
      </w:r>
      <w:r>
        <w:rPr>
          <w:rStyle w:val="11"/>
          <w:sz w:val="24"/>
          <w:szCs w:val="24"/>
          <w:lang w:val="en-US"/>
        </w:rPr>
        <w:t>e</w:t>
      </w:r>
      <w:r>
        <w:rPr>
          <w:rStyle w:val="11"/>
          <w:sz w:val="24"/>
          <w:szCs w:val="24"/>
        </w:rPr>
        <w:t>го литературных работ есть три стихотворения, опубликованных в 1802 г. под тем же псевдонимом). К. Брентано, Э.-Т.-А. Гофману и основательно забытому ныне писателю-романтику Фридриху Готтлобу Ветцелю (1779 — 1819). Гипотеза об авторстве Шеллинга совре</w:t>
        <w:softHyphen/>
        <w:t>менной филологией опровергнута окончательно, остальные не под</w:t>
        <w:softHyphen/>
        <w:t>креплены сколько-нибудь солидной аргументацией.</w:t>
      </w:r>
    </w:p>
    <w:p>
      <w:pPr>
        <w:pStyle w:val="Style21"/>
        <w:ind w:firstLine="567"/>
        <w:jc w:val="both"/>
        <w:rPr/>
      </w:pPr>
      <w:r>
        <w:rPr>
          <w:rStyle w:val="11"/>
          <w:sz w:val="24"/>
          <w:szCs w:val="24"/>
        </w:rPr>
        <w:t>Не вполне ясны причины, заставившие создателя «Ночных бдений» столь тщательно скрывать свое авторство; возможно, одной из них была боязнь политических преследований (книга полна злободневных выпадов и аллюзий) и травли в критике (слишком уж выпадали «Ночные бдения» из контекста тогдашней немецкой словесности). Поначалу, однако, роман, выпущенный осенью 1804 года в «Журнале новых немецких оригинальных романов», никем почти замечен не был; только Жан-Поль уже в 1805 году восторженно рекомендовал его друзьям на прочтение.</w:t>
      </w:r>
    </w:p>
    <w:p>
      <w:pPr>
        <w:pStyle w:val="Style21"/>
        <w:ind w:firstLine="567"/>
        <w:jc w:val="both"/>
        <w:rPr/>
      </w:pPr>
      <w:r>
        <w:rPr>
          <w:rStyle w:val="11"/>
          <w:sz w:val="24"/>
          <w:szCs w:val="24"/>
        </w:rPr>
        <w:t>Значение этой книги в истории романтизма выявлялось лишь постепенно, по мере прихода его художников к тем же выводам и тому же мироощущению, что свойственны «Ночным бдениям». Роман на десятилетие обогнал современную ему литературу романтизма, у него много общего с сатирой Шамиссо, с гротескными картинами Гофмана, с язвительной иронией Гейне. Зато с более близкими ему по хронологии фантазиями Новалиса и с утопическими построениями Шлегелей его не связывает ничто, кроме злой и остроумной полемики с ними. Автор «Ночных бдений» с поразительной прозорливостью сумел вскрыть иллюзорность раннеромантических упований на радост</w:t>
        <w:softHyphen/>
        <w:t>ное обновление жизни, на торжественное вступление человечества н небывалый «романтический» век (фантасмагорическая сцена Страшного суда не случайно, конечно, приурочена к встрече 1800 года). Впрочем, - романтизм как миросозерцание — отнюдь не главный объект критики в «Ночных бдениях»; безусловному и резкому отрицанию подверга</w:t>
        <w:softHyphen/>
        <w:t>ются все наличные формы социального устройства, с помощью иронии, сатиры, пародии яростно атакуется церковь, религия, юстиция, инсти</w:t>
        <w:softHyphen/>
        <w:t>тут брака, наконец, самое государство и идея государственности Современная автору действительность представлена как чудовищный и непоправимый хаос, все попытки понять ее как систему априорно отброшены, усилия современной автору философской мысли (особенно Канта и Фихте) безжалостно высмеяны, мир людских чувств, побуж дений и поступков объявлен суетным, жалким и бессмысленным лицедейством.</w:t>
      </w:r>
    </w:p>
    <w:p>
      <w:pPr>
        <w:pStyle w:val="Style21"/>
        <w:ind w:firstLine="567"/>
        <w:jc w:val="both"/>
        <w:rPr/>
      </w:pPr>
      <w:r>
        <w:rPr>
          <w:rStyle w:val="0pt5"/>
          <w:sz w:val="24"/>
          <w:szCs w:val="24"/>
        </w:rPr>
        <w:t>Объективно в «Ночных бдениях» отражено первое обращение романтизма из вышних сфер к реальности, жесткое его столкновение с нарождающимися, но не познанными еще общественными отноше</w:t>
        <w:softHyphen/>
        <w:t>ниями: не случайно лейтмотивом проходит мысль об отказе от всяческой системы координат в оценке жизненных явлений и постоян</w:t>
        <w:softHyphen/>
        <w:t>ное противопоставление видимости и сущности. В мире «Ночных бде</w:t>
        <w:softHyphen/>
        <w:t>ний» нет устойчивых ценностей, а есть ценности только подложные, мнимые: бездарность почитается гениальностью, злодейство высту</w:t>
        <w:softHyphen/>
        <w:t>пает в личине добродетели, подлость рядится в благородство, — даже в области чувств невозможно отличить показное от настоящего, ибо люди вынуждены приспосабливаться к миру «видимости», они не живут, а играют роли, становятся марионетками в безумном спектакле жизни, где «важнейшие партии доверены самым бесталанным актерам». Восприятие жизни как течения, как непрестанного обновляющего из</w:t>
        <w:softHyphen/>
        <w:t>менения, характерное для ранних романтиков, в «Ночных бдениях» уступает место утверждению абсолютной непознаваемости и неуправля</w:t>
        <w:softHyphen/>
        <w:t>емости бытия.</w:t>
      </w:r>
    </w:p>
    <w:p>
      <w:pPr>
        <w:pStyle w:val="Style21"/>
        <w:ind w:firstLine="567"/>
        <w:jc w:val="both"/>
        <w:rPr/>
      </w:pPr>
      <w:r>
        <w:rPr>
          <w:rStyle w:val="0pt5"/>
          <w:sz w:val="24"/>
          <w:szCs w:val="24"/>
        </w:rPr>
        <w:t>Примечателен выбор главного героя, которому доверено ведение повествования. Он — бывший поэт, а ныне — ночной сторож. Злейшего оскорбления идеалам ранних романтиков, для которых служение искусству — не профессия, а святое призвание и высшая миссия, нельзя было нанести. В «Ночных бдениях» прозаическая «профессиональность» искусства подчеркивается постоянно и с резкостью, его ценность сар</w:t>
        <w:softHyphen/>
        <w:t>кастически определяется не сущностью, а опять-таки видимостью — гонорарами, славой и т.п. Автор с убийственным спокойствием на</w:t>
        <w:softHyphen/>
        <w:t>поминает о том, что в современном мире искусство — объект купли- продажи, то есть тот же товар, причем товар «неходовой»; профессия поэта аттестуется им как «нехлебная», должность «ночного сторожа», которую занимает герой, куда прибыльней и надежней. Сама эта «переквалификация» тоже знаменательна: поэт из высшего существа «разжалован» в плебеи, он по необходимости, по роду службы, ока</w:t>
        <w:softHyphen/>
        <w:t>зывается простолюдином, маленьким человеком, игрушкой анонимных социальных сил.</w:t>
      </w:r>
    </w:p>
    <w:p>
      <w:pPr>
        <w:pStyle w:val="Style21"/>
        <w:ind w:firstLine="567"/>
        <w:jc w:val="both"/>
        <w:rPr/>
      </w:pPr>
      <w:r>
        <w:rPr>
          <w:rStyle w:val="0pt5"/>
          <w:sz w:val="24"/>
          <w:szCs w:val="24"/>
        </w:rPr>
        <w:t>Роман отличается виртуозной художественной организацией: ком</w:t>
        <w:softHyphen/>
        <w:t>позиция его внешне намеренно разрознена, автор то и дело сетует на свое неумение «излагать связно», шестнадцать «ночных бдений» сюжстно не объединены, сквозной интриги нет, лишь немногие персонажи про</w:t>
        <w:softHyphen/>
        <w:t>ходят через всю книгу от начала до конца, остальные довольствуются участием в эпизодах, чтобы потом бесследно исчезнуть. Повествование движется со сбоями, то неторопливо, то лихорадочно, несколько вставных сюжетов остаются вопиюще незавершенными. Все это при</w:t>
        <w:softHyphen/>
        <w:t>звано подчеркнуть хаотичность и полуреальность изображаемого.</w:t>
      </w:r>
    </w:p>
    <w:p>
      <w:pPr>
        <w:pStyle w:val="Style21"/>
        <w:ind w:firstLine="567"/>
        <w:jc w:val="both"/>
        <w:rPr/>
      </w:pPr>
      <w:r>
        <w:rPr>
          <w:rStyle w:val="0pt5"/>
          <w:sz w:val="24"/>
          <w:szCs w:val="24"/>
        </w:rPr>
        <w:t>Внешняя беспорядочность повествования, его намеренная дезорга</w:t>
        <w:softHyphen/>
        <w:t xml:space="preserve">низация позволяют автору уверенно провести через роман главную </w:t>
      </w:r>
      <w:r>
        <w:rPr>
          <w:rStyle w:val="0pt4"/>
          <w:sz w:val="24"/>
          <w:szCs w:val="24"/>
        </w:rPr>
        <w:t>тему — тему абсурдности бытия, развиваемую с неукоснительной после довательностью в парадоксальных и контрастных образах (достаточно упомянуть поэта, который пишет «песнь о бессмертии», используя вместо пюпитра ухмыляющийся череп). Лейтмотивы всей книги: мир есть безумие (сцена в сумасшедшем доме, бдение девятое кульминация этой идеи), жизнь есть бессмысленное лицедейство, театр марионеток (см. бдение восьмое), — прочно скрепляют его распадаю</w:t>
        <w:softHyphen/>
        <w:t>щуюся сюжетику.</w:t>
      </w:r>
    </w:p>
    <w:p>
      <w:pPr>
        <w:pStyle w:val="Style21"/>
        <w:ind w:firstLine="567"/>
        <w:jc w:val="both"/>
        <w:rPr/>
      </w:pPr>
      <w:r>
        <w:rPr>
          <w:rStyle w:val="0pt4"/>
          <w:sz w:val="24"/>
          <w:szCs w:val="24"/>
        </w:rPr>
        <w:t>Создатель «Ночных бдений» мастерски владеет техникой гротеска именно гротескное видение мира сообщает роману жутковатую убе</w:t>
        <w:softHyphen/>
        <w:t>дительность. Используя (и иронически обыгрывая) традицию «готичес</w:t>
        <w:softHyphen/>
        <w:t xml:space="preserve">кого» романа и так называемой «ночной повести», автор нарочито помещает действие книги в ночную мглу, где «все кошки серы», где стирается грань между сном и явью, фантазией и реальностью, Наплывы воспоминаний вторгаются в авторскую речь, </w:t>
      </w:r>
      <w:r>
        <w:rPr>
          <w:rStyle w:val="0pt3"/>
          <w:sz w:val="24"/>
          <w:szCs w:val="24"/>
        </w:rPr>
        <w:t xml:space="preserve">прошлое </w:t>
      </w:r>
      <w:r>
        <w:rPr>
          <w:rStyle w:val="0pt4"/>
          <w:sz w:val="24"/>
          <w:szCs w:val="24"/>
        </w:rPr>
        <w:t>вытес</w:t>
        <w:softHyphen/>
      </w:r>
      <w:r>
        <w:rPr>
          <w:rStyle w:val="0pt3"/>
          <w:sz w:val="24"/>
          <w:szCs w:val="24"/>
        </w:rPr>
        <w:t xml:space="preserve">няет настоящее, действительность подана в призрачном, расплывчатом </w:t>
      </w:r>
      <w:r>
        <w:rPr>
          <w:rStyle w:val="0pt4"/>
          <w:sz w:val="24"/>
          <w:szCs w:val="24"/>
        </w:rPr>
        <w:t xml:space="preserve">освещении, </w:t>
      </w:r>
      <w:r>
        <w:rPr>
          <w:rStyle w:val="0pt3"/>
          <w:sz w:val="24"/>
          <w:szCs w:val="24"/>
        </w:rPr>
        <w:t xml:space="preserve">зато все </w:t>
      </w:r>
      <w:r>
        <w:rPr>
          <w:rStyle w:val="0pt4"/>
          <w:sz w:val="24"/>
          <w:szCs w:val="24"/>
        </w:rPr>
        <w:t xml:space="preserve">вымышленное, </w:t>
      </w:r>
      <w:r>
        <w:rPr>
          <w:rStyle w:val="0pt3"/>
          <w:sz w:val="24"/>
          <w:szCs w:val="24"/>
        </w:rPr>
        <w:t xml:space="preserve">заведомо невероятное </w:t>
      </w:r>
      <w:r>
        <w:rPr>
          <w:rStyle w:val="0pt4"/>
          <w:sz w:val="24"/>
          <w:szCs w:val="24"/>
        </w:rPr>
        <w:t>живописуется рельефно и выпукло, с пугающей достоверностью.</w:t>
      </w:r>
    </w:p>
    <w:p>
      <w:pPr>
        <w:pStyle w:val="Style21"/>
        <w:ind w:firstLine="567"/>
        <w:jc w:val="both"/>
        <w:rPr/>
      </w:pPr>
      <w:r>
        <w:rPr>
          <w:rStyle w:val="0pt4"/>
          <w:sz w:val="24"/>
          <w:szCs w:val="24"/>
        </w:rPr>
        <w:t>Фрагменты из романа «Ночные бдения Бонавентуры» публикуются в русском переводе впервые.</w:t>
      </w:r>
    </w:p>
    <w:p>
      <w:pPr>
        <w:pStyle w:val="Style21"/>
        <w:ind w:firstLine="567"/>
        <w:jc w:val="both"/>
        <w:rPr/>
      </w:pPr>
      <w:r>
        <w:rPr>
          <w:rStyle w:val="0pt4"/>
          <w:sz w:val="24"/>
          <w:szCs w:val="24"/>
        </w:rPr>
        <w:t xml:space="preserve">Стр. 343. </w:t>
      </w:r>
      <w:r>
        <w:rPr>
          <w:rStyle w:val="Style14"/>
          <w:sz w:val="24"/>
          <w:szCs w:val="24"/>
        </w:rPr>
        <w:t xml:space="preserve">Бонавентура </w:t>
      </w:r>
      <w:r>
        <w:rPr>
          <w:rStyle w:val="14"/>
          <w:sz w:val="24"/>
          <w:szCs w:val="24"/>
        </w:rPr>
        <w:t>-</w:t>
      </w:r>
      <w:r>
        <w:rPr>
          <w:rStyle w:val="0pt3"/>
          <w:sz w:val="24"/>
          <w:szCs w:val="24"/>
        </w:rPr>
        <w:t xml:space="preserve"> </w:t>
      </w:r>
      <w:r>
        <w:rPr>
          <w:rStyle w:val="0pt4"/>
          <w:sz w:val="24"/>
          <w:szCs w:val="24"/>
        </w:rPr>
        <w:t>псевдоним, относимый к личности из</w:t>
        <w:softHyphen/>
        <w:t xml:space="preserve">вестного христианского церковного деятеля (1221 </w:t>
      </w:r>
      <w:r>
        <w:rPr>
          <w:rStyle w:val="0pt3"/>
          <w:sz w:val="24"/>
          <w:szCs w:val="24"/>
        </w:rPr>
        <w:t xml:space="preserve">— </w:t>
      </w:r>
      <w:r>
        <w:rPr>
          <w:rStyle w:val="0pt4"/>
          <w:sz w:val="24"/>
          <w:szCs w:val="24"/>
        </w:rPr>
        <w:t>1274), в учении которого сильны элементы мистики.</w:t>
      </w:r>
    </w:p>
    <w:p>
      <w:pPr>
        <w:pStyle w:val="Style21"/>
        <w:ind w:firstLine="567"/>
        <w:jc w:val="both"/>
        <w:rPr/>
      </w:pPr>
      <w:r>
        <w:rPr>
          <w:rStyle w:val="Style14"/>
          <w:sz w:val="24"/>
          <w:szCs w:val="24"/>
        </w:rPr>
        <w:t>...подобно другим почтенным протестантским поэтам и хронис</w:t>
        <w:softHyphen/>
        <w:t>там... —</w:t>
      </w:r>
      <w:r>
        <w:rPr>
          <w:rStyle w:val="0pt4"/>
          <w:sz w:val="24"/>
          <w:szCs w:val="24"/>
        </w:rPr>
        <w:t xml:space="preserve"> Выпад против преуспевающих писателей той поры — Фридрихи Николаи (1733 — 1811) и Августа Коцебу (1761 — 1819).</w:t>
      </w:r>
    </w:p>
    <w:p>
      <w:pPr>
        <w:pStyle w:val="Style21"/>
        <w:ind w:firstLine="567"/>
        <w:jc w:val="both"/>
        <w:rPr/>
      </w:pPr>
      <w:r>
        <w:rPr>
          <w:rStyle w:val="Style14"/>
          <w:sz w:val="24"/>
          <w:szCs w:val="24"/>
        </w:rPr>
        <w:t>...история одного убийства...</w:t>
      </w:r>
      <w:r>
        <w:rPr>
          <w:rStyle w:val="0pt4"/>
          <w:sz w:val="24"/>
          <w:szCs w:val="24"/>
        </w:rPr>
        <w:t xml:space="preserve"> — Это убийство описывается в преды</w:t>
        <w:softHyphen/>
        <w:t>дущем, пятом бдении.</w:t>
      </w:r>
    </w:p>
    <w:p>
      <w:pPr>
        <w:pStyle w:val="Style21"/>
        <w:ind w:firstLine="567"/>
        <w:jc w:val="both"/>
        <w:rPr/>
      </w:pPr>
      <w:r>
        <w:rPr>
          <w:rStyle w:val="0pt4"/>
          <w:sz w:val="24"/>
          <w:szCs w:val="24"/>
        </w:rPr>
        <w:t xml:space="preserve">Стр. 345. </w:t>
      </w:r>
      <w:r>
        <w:rPr>
          <w:rStyle w:val="Style14"/>
          <w:sz w:val="24"/>
          <w:szCs w:val="24"/>
        </w:rPr>
        <w:t>...на эту картину в духе Микеланджело...</w:t>
      </w:r>
      <w:r>
        <w:rPr>
          <w:rStyle w:val="0pt4"/>
          <w:sz w:val="24"/>
          <w:szCs w:val="24"/>
        </w:rPr>
        <w:t xml:space="preserve"> — Имеется в виду монументальная фреска «Страшный суд» Микеланджело Буонар</w:t>
        <w:softHyphen/>
        <w:t>роти на алтарной стене Сикстинской капеллы (1536 — 1541).</w:t>
      </w:r>
    </w:p>
    <w:p>
      <w:pPr>
        <w:pStyle w:val="Style21"/>
        <w:ind w:firstLine="567"/>
        <w:jc w:val="both"/>
        <w:rPr/>
      </w:pPr>
      <w:r>
        <w:rPr>
          <w:rStyle w:val="Style14"/>
          <w:sz w:val="24"/>
          <w:szCs w:val="24"/>
        </w:rPr>
        <w:t>...огненный меч на севере...</w:t>
      </w:r>
      <w:r>
        <w:rPr>
          <w:rStyle w:val="0pt4"/>
          <w:sz w:val="24"/>
          <w:szCs w:val="24"/>
        </w:rPr>
        <w:t xml:space="preserve"> </w:t>
      </w:r>
      <w:r>
        <w:rPr>
          <w:rStyle w:val="0pt3"/>
          <w:sz w:val="24"/>
          <w:szCs w:val="24"/>
        </w:rPr>
        <w:t xml:space="preserve">— </w:t>
      </w:r>
      <w:r>
        <w:rPr>
          <w:rStyle w:val="0pt4"/>
          <w:sz w:val="24"/>
          <w:szCs w:val="24"/>
        </w:rPr>
        <w:t>Речь идет о комете, наблюдавшейся в ряде европейских стран зимой 1799 — 1800 гг.</w:t>
      </w:r>
    </w:p>
    <w:p>
      <w:pPr>
        <w:pStyle w:val="Style21"/>
        <w:ind w:firstLine="567"/>
        <w:jc w:val="both"/>
        <w:rPr/>
      </w:pPr>
      <w:r>
        <w:rPr>
          <w:rStyle w:val="0pt4"/>
          <w:sz w:val="24"/>
          <w:szCs w:val="24"/>
        </w:rPr>
        <w:t xml:space="preserve">Стр. 346. </w:t>
      </w:r>
      <w:r>
        <w:rPr>
          <w:rStyle w:val="Style14"/>
          <w:sz w:val="24"/>
          <w:szCs w:val="24"/>
        </w:rPr>
        <w:t>...со всеми своими сумасшедшими домами и республиками ученых...</w:t>
      </w:r>
      <w:r>
        <w:rPr>
          <w:rStyle w:val="0pt4"/>
          <w:sz w:val="24"/>
          <w:szCs w:val="24"/>
        </w:rPr>
        <w:t xml:space="preserve"> — «Республика ученых» (1774) — трактат поэта Ф.-Г. Клопшто- ка (1724 — 1803) о поэзии в форме вымышленного статута древнегермап- ской общины поэтов; в XVIII в. все литераторы часто назывались «учеными».</w:t>
      </w:r>
    </w:p>
    <w:p>
      <w:pPr>
        <w:pStyle w:val="Style21"/>
        <w:ind w:firstLine="567"/>
        <w:jc w:val="both"/>
        <w:rPr/>
      </w:pPr>
      <w:r>
        <w:rPr>
          <w:rStyle w:val="0pt4"/>
          <w:sz w:val="24"/>
          <w:szCs w:val="24"/>
        </w:rPr>
        <w:t xml:space="preserve">Стр. 351. </w:t>
      </w:r>
      <w:r>
        <w:rPr>
          <w:rStyle w:val="Style14"/>
          <w:sz w:val="24"/>
          <w:szCs w:val="24"/>
        </w:rPr>
        <w:t>Господин доктор Ольман, или Олеариус...—</w:t>
      </w:r>
      <w:r>
        <w:rPr>
          <w:rStyle w:val="0pt4"/>
          <w:sz w:val="24"/>
          <w:szCs w:val="24"/>
        </w:rPr>
        <w:t xml:space="preserve"> Игра слои: немецкое </w:t>
      </w:r>
      <w:r>
        <w:rPr>
          <w:rStyle w:val="0pt4"/>
          <w:sz w:val="24"/>
          <w:szCs w:val="24"/>
          <w:lang w:val="en-US"/>
        </w:rPr>
        <w:t>Oelmann</w:t>
      </w:r>
      <w:r>
        <w:rPr>
          <w:rStyle w:val="0pt4"/>
          <w:sz w:val="24"/>
          <w:szCs w:val="24"/>
        </w:rPr>
        <w:t xml:space="preserve"> (</w:t>
      </w:r>
      <w:r>
        <w:rPr>
          <w:rStyle w:val="0pt4"/>
          <w:sz w:val="24"/>
          <w:szCs w:val="24"/>
          <w:lang w:val="en-US"/>
        </w:rPr>
        <w:t>Olmann</w:t>
      </w:r>
      <w:r>
        <w:rPr>
          <w:rStyle w:val="0pt4"/>
          <w:sz w:val="24"/>
          <w:szCs w:val="24"/>
        </w:rPr>
        <w:t xml:space="preserve">) — от </w:t>
      </w:r>
      <w:r>
        <w:rPr>
          <w:rStyle w:val="0pt4"/>
          <w:sz w:val="24"/>
          <w:szCs w:val="24"/>
          <w:lang w:val="en-US"/>
        </w:rPr>
        <w:t>Ol</w:t>
      </w:r>
      <w:r>
        <w:rPr>
          <w:rStyle w:val="0pt4"/>
          <w:sz w:val="24"/>
          <w:szCs w:val="24"/>
        </w:rPr>
        <w:t xml:space="preserve"> — масло, латинское </w:t>
      </w:r>
      <w:r>
        <w:rPr>
          <w:rStyle w:val="0pt4"/>
          <w:sz w:val="24"/>
          <w:szCs w:val="24"/>
          <w:lang w:val="en-US"/>
        </w:rPr>
        <w:t>olearius</w:t>
      </w:r>
      <w:r>
        <w:rPr>
          <w:rStyle w:val="0pt4"/>
          <w:sz w:val="24"/>
          <w:szCs w:val="24"/>
        </w:rPr>
        <w:t xml:space="preserve"> </w:t>
      </w:r>
      <w:r>
        <w:rPr>
          <w:rStyle w:val="0pt3"/>
          <w:sz w:val="24"/>
          <w:szCs w:val="24"/>
        </w:rPr>
        <w:t xml:space="preserve">— </w:t>
      </w:r>
      <w:r>
        <w:rPr>
          <w:rStyle w:val="0pt4"/>
          <w:sz w:val="24"/>
          <w:szCs w:val="24"/>
        </w:rPr>
        <w:t>мас</w:t>
        <w:softHyphen/>
        <w:t>ляный, оливковый.</w:t>
      </w:r>
    </w:p>
    <w:p>
      <w:pPr>
        <w:pStyle w:val="Style21"/>
        <w:ind w:firstLine="567"/>
        <w:jc w:val="both"/>
        <w:rPr/>
      </w:pPr>
      <w:r>
        <w:rPr>
          <w:rStyle w:val="Style14"/>
          <w:sz w:val="24"/>
          <w:szCs w:val="24"/>
        </w:rPr>
        <w:t>...величайших героев былого — Курция, Кориолана, Регула...</w:t>
      </w:r>
      <w:r>
        <w:rPr>
          <w:rStyle w:val="0pt4"/>
          <w:sz w:val="24"/>
          <w:szCs w:val="24"/>
        </w:rPr>
        <w:t xml:space="preserve"> </w:t>
      </w:r>
      <w:r>
        <w:rPr>
          <w:rStyle w:val="0pt3"/>
          <w:sz w:val="24"/>
          <w:szCs w:val="24"/>
        </w:rPr>
        <w:t xml:space="preserve">— </w:t>
      </w:r>
      <w:r>
        <w:rPr>
          <w:rStyle w:val="0pt4"/>
          <w:sz w:val="24"/>
          <w:szCs w:val="24"/>
        </w:rPr>
        <w:t xml:space="preserve">Кори олан </w:t>
      </w:r>
      <w:r>
        <w:rPr>
          <w:rStyle w:val="0pt3"/>
          <w:sz w:val="24"/>
          <w:szCs w:val="24"/>
        </w:rPr>
        <w:t xml:space="preserve">— </w:t>
      </w:r>
      <w:r>
        <w:rPr>
          <w:rStyle w:val="0pt4"/>
          <w:sz w:val="24"/>
          <w:szCs w:val="24"/>
        </w:rPr>
        <w:t>римский военачальник Кай Марций, прозванный Кориоланом за завоевание города Кориолы, изображен Плутархом в его «Срав</w:t>
        <w:softHyphen/>
        <w:t xml:space="preserve">нительных жизнеописаниях», но героем сделан в одноименной трагедии Шекспира (1623). Курций </w:t>
      </w:r>
      <w:r>
        <w:rPr>
          <w:rStyle w:val="0pt2"/>
          <w:sz w:val="24"/>
          <w:szCs w:val="24"/>
        </w:rPr>
        <w:t xml:space="preserve">— </w:t>
      </w:r>
      <w:r>
        <w:rPr>
          <w:rStyle w:val="0pt4"/>
          <w:sz w:val="24"/>
          <w:szCs w:val="24"/>
        </w:rPr>
        <w:t xml:space="preserve">легендарный римский юноша, </w:t>
      </w:r>
      <w:r>
        <w:rPr>
          <w:rStyle w:val="0pt2"/>
          <w:sz w:val="24"/>
          <w:szCs w:val="24"/>
        </w:rPr>
        <w:t xml:space="preserve">по </w:t>
      </w:r>
      <w:r>
        <w:rPr>
          <w:rStyle w:val="0pt4"/>
          <w:sz w:val="24"/>
          <w:szCs w:val="24"/>
        </w:rPr>
        <w:t>преданию, бросившийся в пропасть, разверзшуюся в Форуме, чтобы спасти Рим от предсказанного оракулом бедствия. Регул — римский консул, полко</w:t>
        <w:softHyphen/>
        <w:t>водец, прославившийся своими подвигами во время войны с карфаге</w:t>
        <w:softHyphen/>
        <w:t>нянами в III в. до н. э.</w:t>
      </w:r>
    </w:p>
    <w:p>
      <w:pPr>
        <w:pStyle w:val="Style21"/>
        <w:ind w:firstLine="567"/>
        <w:jc w:val="both"/>
        <w:rPr/>
      </w:pPr>
      <w:r>
        <w:rPr>
          <w:rStyle w:val="0pt4"/>
          <w:sz w:val="24"/>
          <w:szCs w:val="24"/>
        </w:rPr>
        <w:t xml:space="preserve">Стр. 354. </w:t>
      </w:r>
      <w:r>
        <w:rPr>
          <w:rStyle w:val="Style14"/>
          <w:sz w:val="24"/>
          <w:szCs w:val="24"/>
        </w:rPr>
        <w:t>...по своей последовательности не уступающая системе Фихте...—</w:t>
      </w:r>
      <w:r>
        <w:rPr>
          <w:rStyle w:val="0pt4"/>
          <w:sz w:val="24"/>
          <w:szCs w:val="24"/>
        </w:rPr>
        <w:t xml:space="preserve"> В системе Фихте, которую иронически трактует автор «Ночных бдений», центральное место занимает проблематика взаимо</w:t>
        <w:softHyphen/>
        <w:t>отношений субъекта и объекта, или, по терминологии философа, «я» и «не-я».</w:t>
      </w:r>
    </w:p>
    <w:p>
      <w:pPr>
        <w:pStyle w:val="Style21"/>
        <w:ind w:firstLine="567"/>
        <w:jc w:val="both"/>
        <w:rPr/>
      </w:pPr>
      <w:r>
        <w:rPr>
          <w:rStyle w:val="0pt4"/>
          <w:sz w:val="24"/>
          <w:szCs w:val="24"/>
        </w:rPr>
        <w:t xml:space="preserve">Стр. 355. </w:t>
      </w:r>
      <w:r>
        <w:rPr>
          <w:rStyle w:val="Style14"/>
          <w:sz w:val="24"/>
          <w:szCs w:val="24"/>
        </w:rPr>
        <w:t>...наглядно подтверждающие переселение душ...</w:t>
      </w:r>
      <w:r>
        <w:rPr>
          <w:rStyle w:val="0pt4"/>
          <w:sz w:val="24"/>
          <w:szCs w:val="24"/>
        </w:rPr>
        <w:t xml:space="preserve"> </w:t>
      </w:r>
      <w:r>
        <w:rPr>
          <w:rStyle w:val="0pt3"/>
          <w:sz w:val="24"/>
          <w:szCs w:val="24"/>
        </w:rPr>
        <w:t xml:space="preserve">— </w:t>
      </w:r>
      <w:r>
        <w:rPr>
          <w:rStyle w:val="0pt4"/>
          <w:sz w:val="24"/>
          <w:szCs w:val="24"/>
        </w:rPr>
        <w:t>Теория переселения душ, выдвинутая еще древнеиндийской философией и фигу</w:t>
        <w:softHyphen/>
        <w:t>рировавшая у Платона, была популярна среди романтиков.</w:t>
      </w:r>
    </w:p>
    <w:p>
      <w:pPr>
        <w:pStyle w:val="Style21"/>
        <w:ind w:firstLine="567"/>
        <w:jc w:val="both"/>
        <w:rPr/>
      </w:pPr>
      <w:r>
        <w:rPr>
          <w:rStyle w:val="25"/>
          <w:sz w:val="24"/>
          <w:szCs w:val="24"/>
        </w:rPr>
        <w:t>Скарамуш —</w:t>
      </w:r>
      <w:r>
        <w:rPr>
          <w:rStyle w:val="0pt2"/>
          <w:sz w:val="24"/>
          <w:szCs w:val="24"/>
        </w:rPr>
        <w:t xml:space="preserve"> традиционный образ итальянской народной «комедии </w:t>
      </w:r>
      <w:r>
        <w:rPr>
          <w:rStyle w:val="0pt4"/>
          <w:sz w:val="24"/>
          <w:szCs w:val="24"/>
        </w:rPr>
        <w:t xml:space="preserve">дель арте», воплощение чванливой </w:t>
      </w:r>
      <w:r>
        <w:rPr>
          <w:rStyle w:val="0pt2"/>
          <w:sz w:val="24"/>
          <w:szCs w:val="24"/>
        </w:rPr>
        <w:t>глупости.</w:t>
      </w:r>
    </w:p>
    <w:p>
      <w:pPr>
        <w:pStyle w:val="Style21"/>
        <w:ind w:firstLine="567"/>
        <w:jc w:val="both"/>
        <w:rPr/>
      </w:pPr>
      <w:r>
        <w:rPr>
          <w:rStyle w:val="0pt4"/>
          <w:sz w:val="24"/>
          <w:szCs w:val="24"/>
        </w:rPr>
        <w:t xml:space="preserve">Стр. 356. </w:t>
      </w:r>
      <w:r>
        <w:rPr>
          <w:rStyle w:val="Style14"/>
          <w:sz w:val="24"/>
          <w:szCs w:val="24"/>
        </w:rPr>
        <w:t xml:space="preserve">...со всеми тремя хлебными факультетами... </w:t>
      </w:r>
      <w:r>
        <w:rPr>
          <w:rStyle w:val="25"/>
          <w:sz w:val="24"/>
          <w:szCs w:val="24"/>
        </w:rPr>
        <w:t>—</w:t>
      </w:r>
      <w:r>
        <w:rPr>
          <w:rStyle w:val="0pt2"/>
          <w:sz w:val="24"/>
          <w:szCs w:val="24"/>
        </w:rPr>
        <w:t xml:space="preserve"> </w:t>
      </w:r>
      <w:r>
        <w:rPr>
          <w:rStyle w:val="0pt4"/>
          <w:sz w:val="24"/>
          <w:szCs w:val="24"/>
        </w:rPr>
        <w:t>Имеются в виду медицинский, юридический и теософский факультеты.</w:t>
      </w:r>
    </w:p>
    <w:p>
      <w:pPr>
        <w:pStyle w:val="Style21"/>
        <w:ind w:firstLine="567"/>
        <w:jc w:val="both"/>
        <w:rPr/>
      </w:pPr>
      <w:r>
        <w:rPr>
          <w:rStyle w:val="Style14"/>
          <w:sz w:val="24"/>
          <w:szCs w:val="24"/>
        </w:rPr>
        <w:t xml:space="preserve">...покрывало, наброшенное перед лицом бога на Моисеев лик жизни. </w:t>
      </w:r>
      <w:r>
        <w:rPr>
          <w:rStyle w:val="0pt4"/>
          <w:sz w:val="24"/>
          <w:szCs w:val="24"/>
        </w:rPr>
        <w:t>Согласно библейскому преданию, от лица Моисея, после его разгово</w:t>
        <w:softHyphen/>
        <w:t>ров с богом, исходило такое сияние, что ему приходилось набрасывав ь па него покрывало.</w:t>
      </w:r>
    </w:p>
    <w:p>
      <w:pPr>
        <w:pStyle w:val="Style21"/>
        <w:ind w:firstLine="567"/>
        <w:jc w:val="both"/>
        <w:rPr/>
      </w:pPr>
      <w:r>
        <w:rPr>
          <w:rStyle w:val="0pt4"/>
          <w:sz w:val="24"/>
          <w:szCs w:val="24"/>
        </w:rPr>
        <w:t xml:space="preserve">Стр. 357. </w:t>
      </w:r>
      <w:r>
        <w:rPr>
          <w:rStyle w:val="Style14"/>
          <w:sz w:val="24"/>
          <w:szCs w:val="24"/>
        </w:rPr>
        <w:t xml:space="preserve">...я прерываю незнакомца в плаще среди его рассказа...— </w:t>
      </w:r>
      <w:r>
        <w:rPr>
          <w:rStyle w:val="0pt4"/>
          <w:sz w:val="24"/>
          <w:szCs w:val="24"/>
        </w:rPr>
        <w:t>Имеется в виду содержание предыдущего, одиннадцатого, бдения.</w:t>
      </w:r>
    </w:p>
    <w:p>
      <w:pPr>
        <w:pStyle w:val="Style21"/>
        <w:ind w:firstLine="567"/>
        <w:jc w:val="both"/>
        <w:rPr/>
      </w:pPr>
      <w:r>
        <w:rPr>
          <w:rStyle w:val="26"/>
          <w:i/>
          <w:iCs/>
          <w:sz w:val="24"/>
          <w:szCs w:val="24"/>
        </w:rPr>
        <w:t xml:space="preserve">Кто не знает солнечного орла, парящего и новейшей истории! </w:t>
      </w:r>
      <w:r>
        <w:rPr>
          <w:rStyle w:val="231"/>
          <w:i/>
          <w:iCs/>
          <w:sz w:val="24"/>
          <w:szCs w:val="24"/>
        </w:rPr>
        <w:t xml:space="preserve">— </w:t>
      </w:r>
      <w:r>
        <w:rPr>
          <w:rStyle w:val="232"/>
          <w:i/>
          <w:iCs/>
          <w:sz w:val="24"/>
          <w:szCs w:val="24"/>
        </w:rPr>
        <w:t>Намек на Наполеона Бонапарта.</w:t>
      </w:r>
    </w:p>
    <w:p>
      <w:pPr>
        <w:pStyle w:val="Style21"/>
        <w:ind w:firstLine="567"/>
        <w:jc w:val="both"/>
        <w:rPr/>
      </w:pPr>
      <w:r>
        <w:rPr>
          <w:rStyle w:val="0pt4"/>
          <w:sz w:val="24"/>
          <w:szCs w:val="24"/>
        </w:rPr>
        <w:t xml:space="preserve">Стр. 359. </w:t>
      </w:r>
      <w:r>
        <w:rPr>
          <w:rStyle w:val="Style14"/>
          <w:sz w:val="24"/>
          <w:szCs w:val="24"/>
        </w:rPr>
        <w:t xml:space="preserve">...а гения прогоняют кулаками, едва он появится, </w:t>
      </w:r>
      <w:r>
        <w:rPr>
          <w:rStyle w:val="14"/>
          <w:sz w:val="24"/>
          <w:szCs w:val="24"/>
        </w:rPr>
        <w:t xml:space="preserve">— </w:t>
      </w:r>
      <w:r>
        <w:rPr>
          <w:rStyle w:val="Style14"/>
          <w:sz w:val="24"/>
          <w:szCs w:val="24"/>
        </w:rPr>
        <w:t>вспом</w:t>
        <w:softHyphen/>
        <w:t xml:space="preserve">ни только голову, носившую этот парик до меня! - </w:t>
      </w:r>
      <w:r>
        <w:rPr>
          <w:rStyle w:val="0pt4"/>
          <w:sz w:val="24"/>
          <w:szCs w:val="24"/>
        </w:rPr>
        <w:t>Намек на жизнь выдающегося немецкого писателя-просветителя Готхольда Эфраима Лессинга (1729—1781), который действительно подвергался гонениям и клевете.</w:t>
      </w:r>
    </w:p>
    <w:p>
      <w:pPr>
        <w:pStyle w:val="Style21"/>
        <w:ind w:firstLine="567"/>
        <w:jc w:val="both"/>
        <w:rPr/>
      </w:pPr>
      <w:r>
        <w:rPr>
          <w:rStyle w:val="0pt4"/>
          <w:sz w:val="24"/>
          <w:szCs w:val="24"/>
        </w:rPr>
        <w:t xml:space="preserve">Стр. 360. </w:t>
      </w:r>
      <w:r>
        <w:rPr>
          <w:rStyle w:val="Style14"/>
          <w:sz w:val="24"/>
          <w:szCs w:val="24"/>
        </w:rPr>
        <w:t>...во Францию, где конституции меняются вместе с мода</w:t>
        <w:softHyphen/>
        <w:t>ми...— После</w:t>
      </w:r>
      <w:r>
        <w:rPr>
          <w:rStyle w:val="0pt4"/>
          <w:sz w:val="24"/>
          <w:szCs w:val="24"/>
        </w:rPr>
        <w:t xml:space="preserve"> свержения монархии (в 1789 г.) во Франции была про</w:t>
        <w:softHyphen/>
        <w:t>возглашена республика, которая сменилась затем диктатурой Наполео</w:t>
        <w:softHyphen/>
        <w:t>на в 1799 г.</w:t>
      </w:r>
    </w:p>
    <w:p>
      <w:pPr>
        <w:pStyle w:val="Style21"/>
        <w:ind w:firstLine="567"/>
        <w:jc w:val="both"/>
        <w:rPr/>
      </w:pPr>
      <w:r>
        <w:rPr>
          <w:rStyle w:val="0pt4"/>
          <w:sz w:val="24"/>
          <w:szCs w:val="24"/>
        </w:rPr>
        <w:t xml:space="preserve">Стр. 361. </w:t>
      </w:r>
      <w:r>
        <w:rPr>
          <w:rStyle w:val="Style14"/>
          <w:sz w:val="24"/>
          <w:szCs w:val="24"/>
        </w:rPr>
        <w:t>Геймтергеймс</w:t>
      </w:r>
      <w:r>
        <w:rPr>
          <w:rStyle w:val="0pt4"/>
          <w:sz w:val="24"/>
          <w:szCs w:val="24"/>
        </w:rPr>
        <w:t xml:space="preserve"> Франц (1721 </w:t>
      </w:r>
      <w:r>
        <w:rPr>
          <w:rStyle w:val="0pt2"/>
          <w:sz w:val="24"/>
          <w:szCs w:val="24"/>
        </w:rPr>
        <w:t>—</w:t>
      </w:r>
      <w:r>
        <w:rPr>
          <w:rStyle w:val="0pt4"/>
          <w:sz w:val="24"/>
          <w:szCs w:val="24"/>
        </w:rPr>
        <w:t xml:space="preserve">1790) </w:t>
      </w:r>
      <w:r>
        <w:rPr>
          <w:rStyle w:val="0pt3"/>
          <w:sz w:val="24"/>
          <w:szCs w:val="24"/>
        </w:rPr>
        <w:t xml:space="preserve">— </w:t>
      </w:r>
      <w:r>
        <w:rPr>
          <w:rStyle w:val="0pt4"/>
          <w:sz w:val="24"/>
          <w:szCs w:val="24"/>
        </w:rPr>
        <w:t>голландский фило</w:t>
        <w:softHyphen/>
        <w:t>соф, близкий к традиции Спинозы, был популярен в Германии конца XVIII — начала XIX вв., оказал влияние на Гердера, Якоби, Гёльдерлина и Новалиса.</w:t>
      </w:r>
    </w:p>
    <w:p>
      <w:pPr>
        <w:pStyle w:val="Style21"/>
        <w:ind w:firstLine="567"/>
        <w:jc w:val="both"/>
        <w:rPr/>
      </w:pPr>
      <w:r>
        <w:rPr>
          <w:rStyle w:val="0pt4"/>
          <w:sz w:val="24"/>
          <w:szCs w:val="24"/>
        </w:rPr>
        <w:t xml:space="preserve">Стр. 362. </w:t>
      </w:r>
      <w:r>
        <w:rPr>
          <w:rStyle w:val="Style14"/>
          <w:sz w:val="24"/>
          <w:szCs w:val="24"/>
        </w:rPr>
        <w:t xml:space="preserve">...хогартовский хвост моих ночных </w:t>
      </w:r>
      <w:r>
        <w:rPr>
          <w:rStyle w:val="25"/>
          <w:sz w:val="24"/>
          <w:szCs w:val="24"/>
        </w:rPr>
        <w:t xml:space="preserve">бдений... </w:t>
      </w:r>
      <w:r>
        <w:rPr>
          <w:rStyle w:val="14"/>
          <w:sz w:val="24"/>
          <w:szCs w:val="24"/>
        </w:rPr>
        <w:t>-</w:t>
      </w:r>
      <w:r>
        <w:rPr>
          <w:rStyle w:val="0pt3"/>
          <w:sz w:val="24"/>
          <w:szCs w:val="24"/>
        </w:rPr>
        <w:t xml:space="preserve"> </w:t>
      </w:r>
      <w:r>
        <w:rPr>
          <w:rStyle w:val="0pt4"/>
          <w:sz w:val="24"/>
          <w:szCs w:val="24"/>
        </w:rPr>
        <w:t xml:space="preserve">Хогарт Уильям (1697—1764) </w:t>
      </w:r>
      <w:r>
        <w:rPr>
          <w:rStyle w:val="0pt2"/>
          <w:sz w:val="24"/>
          <w:szCs w:val="24"/>
        </w:rPr>
        <w:t xml:space="preserve">— </w:t>
      </w:r>
      <w:r>
        <w:rPr>
          <w:rStyle w:val="0pt4"/>
          <w:sz w:val="24"/>
          <w:szCs w:val="24"/>
        </w:rPr>
        <w:t>выдающийся английский художник, мастер гро</w:t>
        <w:softHyphen/>
        <w:t>теска.</w:t>
      </w:r>
    </w:p>
    <w:p>
      <w:pPr>
        <w:pStyle w:val="Style21"/>
        <w:ind w:firstLine="567"/>
        <w:jc w:val="both"/>
        <w:rPr/>
      </w:pPr>
      <w:r>
        <w:rPr>
          <w:rStyle w:val="0pt4"/>
          <w:sz w:val="24"/>
          <w:szCs w:val="24"/>
        </w:rPr>
        <w:t xml:space="preserve">Стр. 363. </w:t>
      </w:r>
      <w:r>
        <w:rPr>
          <w:rStyle w:val="Style14"/>
          <w:sz w:val="24"/>
          <w:szCs w:val="24"/>
        </w:rPr>
        <w:t>Поэт предположил...</w:t>
      </w:r>
      <w:r>
        <w:rPr>
          <w:rStyle w:val="0pt4"/>
          <w:sz w:val="24"/>
          <w:szCs w:val="24"/>
        </w:rPr>
        <w:t xml:space="preserve"> </w:t>
      </w:r>
      <w:r>
        <w:rPr>
          <w:rStyle w:val="0pt2"/>
          <w:sz w:val="24"/>
          <w:szCs w:val="24"/>
        </w:rPr>
        <w:t xml:space="preserve">— </w:t>
      </w:r>
      <w:r>
        <w:rPr>
          <w:rStyle w:val="0pt4"/>
          <w:sz w:val="24"/>
          <w:szCs w:val="24"/>
        </w:rPr>
        <w:t>Возможно, намек на Новалиса.</w:t>
      </w:r>
    </w:p>
    <w:p>
      <w:pPr>
        <w:pStyle w:val="Style21"/>
        <w:ind w:firstLine="567"/>
        <w:jc w:val="both"/>
        <w:rPr/>
      </w:pPr>
      <w:r>
        <w:rPr>
          <w:rStyle w:val="Style14"/>
          <w:sz w:val="24"/>
          <w:szCs w:val="24"/>
        </w:rPr>
        <w:t>Поэт блуждал некоторое время среди могил... —</w:t>
      </w:r>
      <w:r>
        <w:rPr>
          <w:rStyle w:val="0pt4"/>
          <w:sz w:val="24"/>
          <w:szCs w:val="24"/>
        </w:rPr>
        <w:t xml:space="preserve"> В предыдущем бдении герой вместе с поэтом направляются на кладбище.</w:t>
      </w:r>
    </w:p>
    <w:p>
      <w:pPr>
        <w:pStyle w:val="Style21"/>
        <w:ind w:firstLine="567"/>
        <w:jc w:val="both"/>
        <w:rPr/>
      </w:pPr>
      <w:r>
        <w:rPr>
          <w:rStyle w:val="Style14"/>
          <w:sz w:val="24"/>
          <w:szCs w:val="24"/>
        </w:rPr>
        <w:t>Песнь о бессмертии. —</w:t>
      </w:r>
      <w:r>
        <w:rPr>
          <w:rStyle w:val="0pt4"/>
          <w:sz w:val="24"/>
          <w:szCs w:val="24"/>
        </w:rPr>
        <w:t xml:space="preserve"> В пересказе этого произведения явственно звучит пародирование «Гимнов к ночи» Новалиса.</w:t>
      </w:r>
    </w:p>
    <w:p>
      <w:pPr>
        <w:pStyle w:val="Style21"/>
        <w:ind w:firstLine="567"/>
        <w:jc w:val="both"/>
        <w:rPr/>
      </w:pPr>
      <w:r>
        <w:rPr>
          <w:rStyle w:val="0pt4"/>
          <w:sz w:val="24"/>
          <w:szCs w:val="24"/>
        </w:rPr>
        <w:t xml:space="preserve">Стр. 364. </w:t>
      </w:r>
      <w:r>
        <w:rPr>
          <w:rStyle w:val="Style14"/>
          <w:sz w:val="24"/>
          <w:szCs w:val="24"/>
        </w:rPr>
        <w:t>...меня нашли вместо клада...</w:t>
      </w:r>
      <w:r>
        <w:rPr>
          <w:rStyle w:val="0pt4"/>
          <w:sz w:val="24"/>
          <w:szCs w:val="24"/>
        </w:rPr>
        <w:t xml:space="preserve"> — В четвертом бдении повествуется о том, как башмачник, которого герой называет своим отцом, искал клад по наущению цыганки и нашел вместо этого подкинутого младенца.</w:t>
      </w:r>
    </w:p>
    <w:p>
      <w:pPr>
        <w:pStyle w:val="Style21"/>
        <w:ind w:firstLine="567"/>
        <w:jc w:val="both"/>
        <w:rPr/>
      </w:pPr>
      <w:r>
        <w:rPr>
          <w:rStyle w:val="0pt4"/>
          <w:sz w:val="24"/>
          <w:szCs w:val="24"/>
        </w:rPr>
        <w:t xml:space="preserve">Стр. 367. </w:t>
      </w:r>
      <w:r>
        <w:rPr>
          <w:rStyle w:val="Style14"/>
          <w:sz w:val="24"/>
          <w:szCs w:val="24"/>
        </w:rPr>
        <w:t xml:space="preserve">...и только здесь мне дано посещать ее девичье ложе. </w:t>
      </w:r>
      <w:r>
        <w:rPr>
          <w:rStyle w:val="0pt4"/>
          <w:sz w:val="24"/>
          <w:szCs w:val="24"/>
        </w:rPr>
        <w:t>Опять-таки прозрачный намек на биографию Новалиса, который был влюблен в Софи фон Кюн, умершую в возрасте пятнадцати лет, и в «Гимнах к ночи» воспел посмертное свидание с ней.</w:t>
      </w:r>
    </w:p>
    <w:p>
      <w:pPr>
        <w:pStyle w:val="Style21"/>
        <w:ind w:firstLine="567"/>
        <w:jc w:val="both"/>
        <w:rPr/>
      </w:pPr>
      <w:r>
        <w:rPr>
          <w:rStyle w:val="0pt4"/>
          <w:sz w:val="24"/>
          <w:szCs w:val="24"/>
        </w:rPr>
        <w:t xml:space="preserve">Стр. 368. </w:t>
      </w:r>
      <w:r>
        <w:rPr>
          <w:rStyle w:val="Style14"/>
          <w:sz w:val="24"/>
          <w:szCs w:val="24"/>
        </w:rPr>
        <w:t>Лаокоонова змея,—</w:t>
      </w:r>
      <w:r>
        <w:rPr>
          <w:rStyle w:val="0pt4"/>
          <w:sz w:val="24"/>
          <w:szCs w:val="24"/>
        </w:rPr>
        <w:t xml:space="preserve"> Лаокоои, по древнегреческой мифо логии, предостерегал троянцев от данайского дара, знаменитого Троян</w:t>
        <w:softHyphen/>
        <w:t xml:space="preserve">ского коня, после чего, по воле богини Афины, </w:t>
      </w:r>
      <w:r>
        <w:rPr>
          <w:rStyle w:val="0pt2"/>
          <w:sz w:val="24"/>
          <w:szCs w:val="24"/>
        </w:rPr>
        <w:t xml:space="preserve">покровительствующей грекам (данайцам), вместе с двумя сыновьями был задушен змеями, Этот сюжет был неоднократно </w:t>
      </w:r>
      <w:r>
        <w:rPr>
          <w:rStyle w:val="0pt4"/>
          <w:sz w:val="24"/>
          <w:szCs w:val="24"/>
        </w:rPr>
        <w:t xml:space="preserve">использован в </w:t>
      </w:r>
      <w:r>
        <w:rPr>
          <w:rStyle w:val="0pt2"/>
          <w:sz w:val="24"/>
          <w:szCs w:val="24"/>
        </w:rPr>
        <w:t>изобразительном искус</w:t>
        <w:softHyphen/>
      </w:r>
      <w:r>
        <w:rPr>
          <w:rStyle w:val="0pt4"/>
          <w:sz w:val="24"/>
          <w:szCs w:val="24"/>
        </w:rPr>
        <w:t>стве (знаменитая древнегреческая скульптура Лаокоон).</w:t>
      </w:r>
    </w:p>
    <w:p>
      <w:pPr>
        <w:pStyle w:val="Style21"/>
        <w:ind w:firstLine="567"/>
        <w:jc w:val="both"/>
        <w:rPr/>
      </w:pPr>
      <w:r>
        <w:rPr>
          <w:rStyle w:val="0pt4"/>
          <w:sz w:val="24"/>
          <w:szCs w:val="24"/>
        </w:rPr>
        <w:t xml:space="preserve">Стр. 369. </w:t>
      </w:r>
      <w:r>
        <w:rPr>
          <w:rStyle w:val="Style14"/>
          <w:sz w:val="24"/>
          <w:szCs w:val="24"/>
        </w:rPr>
        <w:t>Базельская пляска смерти,—</w:t>
      </w:r>
      <w:r>
        <w:rPr>
          <w:rStyle w:val="0pt4"/>
          <w:sz w:val="24"/>
          <w:szCs w:val="24"/>
        </w:rPr>
        <w:t xml:space="preserve"> Имеется в виду известная фреска XV в. (сохранилась лишь в копиях) из доминиканского мо</w:t>
        <w:softHyphen/>
        <w:t>настыря в Базеле,. изображает (как и вообще сюжет «пляски смерти» в искусстве начала XV в.) хоровод живых и мертвецов, символизируя приход живых к мертвым по их зову.</w:t>
      </w:r>
    </w:p>
    <w:p>
      <w:pPr>
        <w:pStyle w:val="Style21"/>
        <w:ind w:firstLine="567"/>
        <w:jc w:val="both"/>
        <w:rPr>
          <w:rStyle w:val="26"/>
          <w:i/>
          <w:i/>
          <w:iCs/>
          <w:sz w:val="24"/>
          <w:szCs w:val="24"/>
        </w:rPr>
      </w:pPr>
      <w:r>
        <w:rPr/>
      </w:r>
    </w:p>
    <w:p>
      <w:pPr>
        <w:pStyle w:val="Style21"/>
        <w:ind w:firstLine="567"/>
        <w:jc w:val="both"/>
        <w:rPr/>
      </w:pPr>
      <w:r>
        <w:rPr>
          <w:rStyle w:val="26"/>
          <w:i/>
          <w:iCs/>
          <w:sz w:val="24"/>
          <w:szCs w:val="24"/>
        </w:rPr>
        <w:t>М. Рудницкий</w:t>
      </w:r>
    </w:p>
    <w:p>
      <w:pPr>
        <w:pStyle w:val="Normal"/>
        <w:ind w:hanging="0"/>
        <w:rPr>
          <w:b/>
          <w:b/>
        </w:rPr>
      </w:pPr>
      <w:r>
        <w:rPr>
          <w:b/>
        </w:rPr>
      </w:r>
    </w:p>
    <w:p>
      <w:pPr>
        <w:pStyle w:val="Normal"/>
        <w:ind w:hanging="0"/>
        <w:rPr>
          <w:b/>
          <w:b/>
        </w:rPr>
      </w:pPr>
      <w:r>
        <w:rPr>
          <w:b/>
        </w:rPr>
        <w:t>Содержание</w:t>
      </w:r>
    </w:p>
    <w:p>
      <w:pPr>
        <w:pStyle w:val="Normal"/>
        <w:ind w:hanging="0"/>
        <w:rPr>
          <w:b/>
          <w:b/>
        </w:rPr>
      </w:pPr>
      <w:r>
        <w:rPr>
          <w:b/>
        </w:rPr>
      </w:r>
    </w:p>
    <w:p>
      <w:pPr>
        <w:pStyle w:val="Normal"/>
        <w:ind w:hanging="0"/>
        <w:rPr/>
      </w:pPr>
      <w:r>
        <w:rPr/>
        <w:t>А. Дмитриев. Предисловие (статья), с. 3-30</w:t>
      </w:r>
    </w:p>
    <w:p>
      <w:pPr>
        <w:pStyle w:val="Normal"/>
        <w:ind w:hanging="0"/>
        <w:rPr/>
      </w:pPr>
      <w:r>
        <w:rPr/>
        <w:t>Вильгельм Генрих Вакенродер. Достопримечательная музыкальная жизнь композитора Иозефа Берглингера (рассказ, перевод А. Алявдиной), с. 31-48</w:t>
      </w:r>
    </w:p>
    <w:p>
      <w:pPr>
        <w:pStyle w:val="Normal"/>
        <w:ind w:hanging="0"/>
        <w:rPr/>
      </w:pPr>
      <w:r>
        <w:rPr/>
        <w:t>Людвиг Тик. Белокурый Экберт (рассказ, перевод А. Шишкова), с. 49-66</w:t>
      </w:r>
    </w:p>
    <w:p>
      <w:pPr>
        <w:pStyle w:val="Normal"/>
        <w:ind w:hanging="0"/>
        <w:rPr/>
      </w:pPr>
      <w:r>
        <w:rPr/>
        <w:t>Людвиг Тик. Жизнь льется через край (повесть, перевод Н. Славятинского), с. 67-116</w:t>
      </w:r>
    </w:p>
    <w:p>
      <w:pPr>
        <w:pStyle w:val="Normal"/>
        <w:ind w:hanging="0"/>
        <w:rPr/>
      </w:pPr>
      <w:r>
        <w:rPr/>
        <w:t>Фридрих Шлегель. Люцинда (роман, перевод А. Сидорова), с. 117-204</w:t>
      </w:r>
    </w:p>
    <w:p>
      <w:pPr>
        <w:pStyle w:val="Normal"/>
        <w:ind w:hanging="0"/>
        <w:rPr/>
      </w:pPr>
      <w:r>
        <w:rPr/>
        <w:t>Новалис. Генрих Фон Офтердинген (роман, перевод З. Венгеровой, С. Ошерова) (стихи в переводах Вяч. Иванова, С. Ошерова и В. Гиппиуса), с. 205-337</w:t>
      </w:r>
    </w:p>
    <w:p>
      <w:pPr>
        <w:pStyle w:val="Normal"/>
        <w:ind w:hanging="0"/>
        <w:rPr/>
      </w:pPr>
      <w:r>
        <w:rPr/>
        <w:t>Окончание «Генриха фон Офтердингена» в изложении Людвига Тика (эссе, перевод З. Венгеровой, С. Ошерова), с. 337-342</w:t>
      </w:r>
    </w:p>
    <w:p>
      <w:pPr>
        <w:pStyle w:val="Normal"/>
        <w:ind w:hanging="0"/>
        <w:rPr/>
      </w:pPr>
      <w:r>
        <w:rPr/>
        <w:t>Ночные бдения Бонавентуры (фрагменты романа, перевод В. Микушевича), с. 343-370</w:t>
      </w:r>
    </w:p>
    <w:p>
      <w:pPr>
        <w:pStyle w:val="Normal"/>
        <w:ind w:hanging="0"/>
        <w:rPr/>
      </w:pPr>
      <w:r>
        <w:rPr/>
        <w:t>М. Рудницкий. Комментарии, с. 373-396</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rdiaUPC">
    <w:charset w:val="00"/>
    <w:family w:val="swiss"/>
    <w:pitch w:val="variable"/>
  </w:font>
  <w:font w:name="Constantia">
    <w:charset w:val="cc"/>
    <w:family w:val="roman"/>
    <w:pitch w:val="variable"/>
  </w:font>
  <w:font w:name="Gulim">
    <w:altName w:val="Ўѕ?¬Ч?"/>
    <w:charset w:val="81"/>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ь стояла в тяжкой муке,</w:t>
      </w:r>
    </w:p>
    <w:p>
      <w:pPr>
        <w:pStyle w:val="FootNote"/>
        <w:rPr/>
      </w:pPr>
      <w:r>
        <w:rPr/>
        <w:t>С плачем воздевая руки,</w:t>
      </w:r>
    </w:p>
    <w:p>
      <w:pPr>
        <w:pStyle w:val="FootNote"/>
        <w:rPr/>
      </w:pPr>
      <w:r>
        <w:rPr/>
        <w:t>У креста, где страждал сын.</w:t>
      </w:r>
    </w:p>
    <w:p>
      <w:pPr>
        <w:pStyle w:val="FootNote"/>
        <w:rPr/>
      </w:pPr>
      <w:r>
        <w:rPr/>
        <w:t>В сердце, полной страданья,</w:t>
      </w:r>
    </w:p>
    <w:p>
      <w:pPr>
        <w:pStyle w:val="FootNote"/>
        <w:rPr/>
      </w:pPr>
      <w:r>
        <w:rPr/>
        <w:t>Лютой скорби и терзанья,</w:t>
      </w:r>
    </w:p>
    <w:p>
      <w:pPr>
        <w:pStyle w:val="FootNote"/>
        <w:rPr/>
      </w:pPr>
      <w:r>
        <w:rPr/>
        <w:t>Меч вонзился до глубин.</w:t>
      </w:r>
    </w:p>
    <w:p>
      <w:pPr>
        <w:pStyle w:val="FootNote"/>
        <w:rPr/>
      </w:pPr>
      <w:r>
        <w:rPr/>
        <w:t>О, в какой немой кручине</w:t>
      </w:r>
    </w:p>
    <w:p>
      <w:pPr>
        <w:pStyle w:val="FootNote"/>
        <w:rPr/>
      </w:pPr>
      <w:r>
        <w:rPr/>
        <w:t>По единородном сыне</w:t>
      </w:r>
    </w:p>
    <w:p>
      <w:pPr>
        <w:pStyle w:val="FootNote"/>
        <w:rPr/>
      </w:pPr>
      <w:r>
        <w:rPr/>
        <w:t>Пресвятая мать была!</w:t>
      </w:r>
    </w:p>
    <w:p>
      <w:pPr>
        <w:pStyle w:val="FootNote"/>
        <w:rPr/>
      </w:pPr>
      <w:r>
        <w:rPr/>
        <w:t>Как болела и скорбела!</w:t>
      </w:r>
    </w:p>
    <w:p>
      <w:pPr>
        <w:pStyle w:val="FootNote"/>
        <w:rPr/>
      </w:pPr>
      <w:r>
        <w:rPr/>
        <w:t>Все глядела, то на тело,</w:t>
      </w:r>
    </w:p>
    <w:p>
      <w:pPr>
        <w:pStyle w:val="FootNote"/>
        <w:rPr/>
      </w:pPr>
      <w:r>
        <w:rPr/>
        <w:t>То на смертный пот чела.</w:t>
      </w:r>
    </w:p>
    <w:p>
      <w:pPr>
        <w:pStyle w:val="FootNote"/>
        <w:rPr/>
      </w:pPr>
      <w:r>
        <w:rPr/>
        <w:t xml:space="preserve">Перевод </w:t>
      </w:r>
      <w:r>
        <w:rPr>
          <w:i/>
          <w:iCs/>
        </w:rPr>
        <w:t>О. Румера.</w:t>
      </w:r>
      <w:r>
        <w:rPr/>
        <w:t xml:space="preserve"> </w:t>
      </w:r>
    </w:p>
    <w:p>
      <w:pPr>
        <w:pStyle w:val="FootNote"/>
        <w:rPr/>
      </w:pPr>
      <w:r>
        <w:rPr/>
      </w:r>
    </w:p>
  </w:footnote>
  <w:footnote w:id="3">
    <w:p>
      <w:pPr>
        <w:pStyle w:val="FootNote"/>
        <w:rPr/>
      </w:pPr>
      <w:r>
        <w:rPr>
          <w:rStyle w:val="FootnoteCharacters"/>
        </w:rPr>
        <w:footnoteRef/>
      </w:r>
      <w:r>
        <w:rPr/>
        <w:t xml:space="preserve"> </w:t>
      </w:r>
      <w:r>
        <w:rPr/>
        <w:t>Перевод С. Шевырева.</w:t>
      </w:r>
    </w:p>
    <w:p>
      <w:pPr>
        <w:pStyle w:val="FootNote"/>
        <w:rPr/>
      </w:pPr>
      <w:r>
        <w:rPr/>
      </w:r>
    </w:p>
  </w:footnote>
  <w:footnote w:id="4">
    <w:p>
      <w:pPr>
        <w:pStyle w:val="FootNote"/>
        <w:rPr/>
      </w:pPr>
      <w:r>
        <w:rPr>
          <w:rStyle w:val="FootnoteCharacters"/>
        </w:rPr>
        <w:footnoteRef/>
      </w:r>
      <w:r>
        <w:rPr/>
        <w:t xml:space="preserve"> </w:t>
      </w:r>
      <w:r>
        <w:rPr/>
        <w:t>Перевод С. Шевырева.</w:t>
      </w:r>
    </w:p>
    <w:p>
      <w:pPr>
        <w:pStyle w:val="FootNote"/>
        <w:rPr/>
      </w:pPr>
      <w:r>
        <w:rPr/>
      </w:r>
    </w:p>
  </w:footnote>
  <w:footnote w:id="5">
    <w:p>
      <w:pPr>
        <w:pStyle w:val="FootNote"/>
        <w:rPr/>
      </w:pPr>
      <w:r>
        <w:rPr>
          <w:rStyle w:val="FootnoteCharacters"/>
        </w:rPr>
        <w:footnoteRef/>
      </w:r>
      <w:r>
        <w:rPr/>
        <w:t xml:space="preserve"> </w:t>
      </w:r>
      <w:r>
        <w:rPr/>
        <w:t>Зибенкес – герой романа Жан</w:t>
        <w:noBreakHyphen/>
        <w:t>Поля Рихтера «Цветы, плоды и шипы, или брачная жизнь и свадьба адвоката бедных Зибенкеса».</w:t>
      </w:r>
    </w:p>
    <w:p>
      <w:pPr>
        <w:pStyle w:val="FootNote"/>
        <w:rPr/>
      </w:pPr>
      <w:r>
        <w:rPr/>
      </w:r>
    </w:p>
  </w:footnote>
  <w:footnote w:id="6">
    <w:p>
      <w:pPr>
        <w:pStyle w:val="FootNote"/>
        <w:rPr/>
      </w:pPr>
      <w:r>
        <w:rPr>
          <w:rStyle w:val="FootnoteCharacters"/>
        </w:rPr>
        <w:footnoteRef/>
      </w:r>
      <w:r>
        <w:rPr/>
        <w:t xml:space="preserve"> </w:t>
      </w:r>
      <w:r>
        <w:rPr/>
        <w:t>Ленетта – жена Зибенкеса.</w:t>
      </w:r>
    </w:p>
    <w:p>
      <w:pPr>
        <w:pStyle w:val="FootNote"/>
        <w:rPr/>
      </w:pPr>
      <w:r>
        <w:rPr/>
      </w:r>
    </w:p>
  </w:footnote>
  <w:footnote w:id="7">
    <w:p>
      <w:pPr>
        <w:pStyle w:val="FootNote"/>
        <w:rPr/>
      </w:pPr>
      <w:r>
        <w:rPr>
          <w:rStyle w:val="FootnoteCharacters"/>
        </w:rPr>
        <w:footnoteRef/>
      </w:r>
      <w:r>
        <w:rPr/>
        <w:t xml:space="preserve"> </w:t>
      </w:r>
      <w:r>
        <w:rPr/>
        <w:t>Вальтер Ралей в 1584 г. вывез картофель из Виргинии и положил начало его культуре в Англии и особенно в Ирландии.</w:t>
      </w:r>
    </w:p>
    <w:p>
      <w:pPr>
        <w:pStyle w:val="FootNote"/>
        <w:rPr/>
      </w:pPr>
      <w:r>
        <w:rPr/>
      </w:r>
    </w:p>
  </w:footnote>
  <w:footnote w:id="8">
    <w:p>
      <w:pPr>
        <w:pStyle w:val="FootNote"/>
        <w:rPr/>
      </w:pPr>
      <w:r>
        <w:rPr>
          <w:rStyle w:val="FootnoteCharacters"/>
        </w:rPr>
        <w:footnoteRef/>
      </w:r>
      <w:r>
        <w:rPr/>
        <w:t xml:space="preserve"> </w:t>
      </w:r>
      <w:r>
        <w:rPr/>
        <w:t>Людовик XI – король французский (1461–1483).</w:t>
      </w:r>
    </w:p>
    <w:p>
      <w:pPr>
        <w:pStyle w:val="FootNote"/>
        <w:rPr/>
      </w:pPr>
      <w:r>
        <w:rPr/>
      </w:r>
    </w:p>
  </w:footnote>
  <w:footnote w:id="9">
    <w:p>
      <w:pPr>
        <w:pStyle w:val="FootNote"/>
        <w:rPr/>
      </w:pPr>
      <w:r>
        <w:rPr>
          <w:rStyle w:val="FootnoteCharacters"/>
        </w:rPr>
        <w:footnoteRef/>
      </w:r>
      <w:r>
        <w:rPr/>
        <w:t xml:space="preserve"> </w:t>
      </w:r>
      <w:r>
        <w:rPr/>
        <w:t>«Ледяной дом» был выстроен на Неве в 1740 г. для забавы императрицы Анны Иоанновны.</w:t>
      </w:r>
    </w:p>
    <w:p>
      <w:pPr>
        <w:pStyle w:val="FootNote"/>
        <w:rPr/>
      </w:pPr>
      <w:r>
        <w:rPr/>
      </w:r>
    </w:p>
  </w:footnote>
  <w:footnote w:id="10">
    <w:p>
      <w:pPr>
        <w:pStyle w:val="FootNote"/>
        <w:rPr/>
      </w:pPr>
      <w:r>
        <w:rPr>
          <w:rStyle w:val="FootnoteCharacters"/>
        </w:rPr>
        <w:footnoteRef/>
      </w:r>
      <w:r>
        <w:rPr/>
        <w:t xml:space="preserve"> </w:t>
      </w:r>
      <w:r>
        <w:rPr/>
        <w:t>Первое кекстоновское издание Чосера вышло в Лондоне в 1475 или 1476 г., второе – несколькими годами позже. Оба эти издания являются редчайшими английскими инкунабулами.</w:t>
      </w:r>
    </w:p>
    <w:p>
      <w:pPr>
        <w:pStyle w:val="FootNote"/>
        <w:rPr/>
      </w:pPr>
      <w:r>
        <w:rPr/>
      </w:r>
    </w:p>
  </w:footnote>
  <w:footnote w:id="11">
    <w:p>
      <w:pPr>
        <w:pStyle w:val="FootNote"/>
        <w:rPr/>
      </w:pPr>
      <w:r>
        <w:rPr>
          <w:rStyle w:val="FootnoteCharacters"/>
        </w:rPr>
        <w:footnoteRef/>
      </w:r>
      <w:r>
        <w:rPr/>
        <w:t xml:space="preserve"> </w:t>
      </w:r>
      <w:r>
        <w:rPr/>
        <w:t>«Без Вакха и Цереры мерзнет Венера», то</w:t>
        <w:noBreakHyphen/>
        <w:t>есть: без вина и хлеба стынет любовь.</w:t>
      </w:r>
    </w:p>
    <w:p>
      <w:pPr>
        <w:pStyle w:val="FootNote"/>
        <w:rPr/>
      </w:pPr>
      <w:r>
        <w:rPr/>
      </w:r>
    </w:p>
  </w:footnote>
  <w:footnote w:id="12">
    <w:p>
      <w:pPr>
        <w:pStyle w:val="FootNote"/>
        <w:rPr/>
      </w:pPr>
      <w:r>
        <w:rPr>
          <w:rStyle w:val="FootnoteCharacters"/>
        </w:rPr>
        <w:footnoteRef/>
      </w:r>
      <w:r>
        <w:rPr/>
        <w:t xml:space="preserve"> </w:t>
      </w:r>
      <w:r>
        <w:rPr/>
        <w:t>По преданию, калиф Омар (634–644) при завоевании Египта сжег знаменитую Александрийскую библиотеку.</w:t>
      </w:r>
    </w:p>
    <w:p>
      <w:pPr>
        <w:pStyle w:val="FootNote"/>
        <w:rPr/>
      </w:pPr>
      <w:r>
        <w:rPr/>
      </w:r>
    </w:p>
  </w:footnote>
  <w:footnote w:id="13">
    <w:p>
      <w:pPr>
        <w:pStyle w:val="FootNote"/>
        <w:rPr/>
      </w:pPr>
      <w:r>
        <w:rPr>
          <w:rStyle w:val="FootnoteCharacters"/>
        </w:rPr>
        <w:footnoteRef/>
      </w:r>
      <w:r>
        <w:rPr/>
        <w:t xml:space="preserve"> </w:t>
      </w:r>
      <w:r>
        <w:rPr/>
        <w:t>См. «Буря» Шекспира, II, 2.</w:t>
      </w:r>
    </w:p>
    <w:p>
      <w:pPr>
        <w:pStyle w:val="FootNote"/>
        <w:rPr/>
      </w:pPr>
      <w:r>
        <w:rPr/>
      </w:r>
    </w:p>
  </w:footnote>
  <w:footnote w:id="14">
    <w:p>
      <w:pPr>
        <w:pStyle w:val="FootNote"/>
        <w:rPr/>
      </w:pPr>
      <w:r>
        <w:rPr>
          <w:rStyle w:val="FootnoteCharacters"/>
        </w:rPr>
        <w:footnoteRef/>
      </w:r>
      <w:r>
        <w:rPr/>
        <w:t xml:space="preserve"> </w:t>
      </w:r>
      <w:r>
        <w:rPr/>
        <w:t>См. «Макбет» Шекспира, V, 3–5.</w:t>
      </w:r>
    </w:p>
    <w:p>
      <w:pPr>
        <w:pStyle w:val="FootNote"/>
        <w:rPr/>
      </w:pPr>
      <w:r>
        <w:rPr/>
      </w:r>
    </w:p>
  </w:footnote>
  <w:footnote w:id="15">
    <w:p>
      <w:pPr>
        <w:pStyle w:val="FootNote"/>
        <w:rPr/>
      </w:pPr>
      <w:r>
        <w:rPr>
          <w:rStyle w:val="FootnoteCharacters"/>
        </w:rPr>
        <w:footnoteRef/>
      </w:r>
      <w:r>
        <w:rPr/>
        <w:t xml:space="preserve"> </w:t>
      </w:r>
      <w:r>
        <w:rPr/>
        <w:t>«Лови мгновенье!» См. Гораций, «Оды», I, II, ст. 8.</w:t>
      </w:r>
    </w:p>
    <w:p>
      <w:pPr>
        <w:pStyle w:val="FootNote"/>
        <w:rPr/>
      </w:pPr>
      <w:r>
        <w:rPr/>
      </w:r>
    </w:p>
  </w:footnote>
  <w:footnote w:id="16">
    <w:p>
      <w:pPr>
        <w:pStyle w:val="FootNote"/>
        <w:rPr/>
      </w:pPr>
      <w:r>
        <w:rPr>
          <w:rStyle w:val="FootnoteCharacters"/>
        </w:rPr>
        <w:footnoteRef/>
      </w:r>
      <w:r>
        <w:rPr/>
        <w:t xml:space="preserve"> </w:t>
      </w:r>
      <w:r>
        <w:rPr/>
        <w:t>См. Гете, «Торквато Тассо» I, 3, перевод С. Соловьева.</w:t>
      </w:r>
    </w:p>
    <w:p>
      <w:pPr>
        <w:pStyle w:val="FootNote"/>
        <w:rPr/>
      </w:pPr>
      <w:r>
        <w:rPr/>
      </w:r>
    </w:p>
  </w:footnote>
  <w:footnote w:id="17">
    <w:p>
      <w:pPr>
        <w:pStyle w:val="FootNote"/>
        <w:rPr/>
      </w:pPr>
      <w:r>
        <w:rPr>
          <w:rStyle w:val="FootnoteCharacters"/>
        </w:rPr>
        <w:footnoteRef/>
      </w:r>
      <w:r>
        <w:rPr/>
        <w:t xml:space="preserve"> </w:t>
      </w:r>
      <w:r>
        <w:rPr/>
        <w:t>Резец, употребляемый для гравирования.</w:t>
      </w:r>
    </w:p>
    <w:p>
      <w:pPr>
        <w:pStyle w:val="FootNote"/>
        <w:rPr/>
      </w:pPr>
      <w:r>
        <w:rPr/>
      </w:r>
    </w:p>
  </w:footnote>
  <w:footnote w:id="18">
    <w:p>
      <w:pPr>
        <w:pStyle w:val="FootNote"/>
        <w:rPr/>
      </w:pPr>
      <w:r>
        <w:rPr>
          <w:rStyle w:val="FootnoteCharacters"/>
        </w:rPr>
        <w:footnoteRef/>
      </w:r>
      <w:r>
        <w:rPr/>
        <w:t xml:space="preserve"> </w:t>
      </w:r>
      <w:r>
        <w:rPr/>
        <w:t>Стихи из трагедии Фридриха фон Юхтрица (Üchtritz) «Александр и Дарий» (1827), III, 1.</w:t>
      </w:r>
    </w:p>
    <w:p>
      <w:pPr>
        <w:pStyle w:val="FootNote"/>
        <w:rPr/>
      </w:pPr>
      <w:r>
        <w:rPr/>
      </w:r>
    </w:p>
  </w:footnote>
  <w:footnote w:id="19">
    <w:p>
      <w:pPr>
        <w:pStyle w:val="FootNote"/>
        <w:rPr/>
      </w:pPr>
      <w:r>
        <w:rPr>
          <w:rStyle w:val="FootnoteCharacters"/>
        </w:rPr>
        <w:footnoteRef/>
      </w:r>
      <w:r>
        <w:rPr/>
        <w:t xml:space="preserve"> </w:t>
      </w:r>
      <w:r>
        <w:rPr/>
        <w:t>См. Гете, «Гёц фон</w:t>
        <w:noBreakHyphen/>
        <w:t>Берлихинген», III, 17.</w:t>
      </w:r>
    </w:p>
    <w:p>
      <w:pPr>
        <w:pStyle w:val="FootNote"/>
        <w:rPr/>
      </w:pPr>
      <w:r>
        <w:rPr/>
      </w:r>
    </w:p>
  </w:footnote>
  <w:footnote w:id="20">
    <w:p>
      <w:pPr>
        <w:pStyle w:val="FootNote"/>
        <w:rPr/>
      </w:pPr>
      <w:r>
        <w:rPr>
          <w:rStyle w:val="FootnoteCharacters"/>
        </w:rPr>
        <w:footnoteRef/>
      </w:r>
      <w:r>
        <w:rPr/>
        <w:t xml:space="preserve"> </w:t>
      </w:r>
      <w:r>
        <w:rPr/>
        <w:t>Имя известного бандита.</w:t>
      </w:r>
    </w:p>
    <w:p>
      <w:pPr>
        <w:pStyle w:val="FootNote"/>
        <w:rPr/>
      </w:pPr>
      <w:r>
        <w:rPr/>
      </w:r>
    </w:p>
  </w:footnote>
  <w:footnote w:id="21">
    <w:p>
      <w:pPr>
        <w:pStyle w:val="FootNote"/>
        <w:rPr/>
      </w:pPr>
      <w:r>
        <w:rPr>
          <w:rStyle w:val="FootnoteCharacters"/>
        </w:rPr>
        <w:footnoteRef/>
      </w:r>
      <w:r>
        <w:rPr/>
        <w:t xml:space="preserve"> </w:t>
      </w:r>
      <w:r>
        <w:rPr/>
        <w:t>См. «Гёц фон</w:t>
        <w:noBreakHyphen/>
        <w:t>Берлихинген», IV, 2–3.</w:t>
      </w:r>
    </w:p>
    <w:p>
      <w:pPr>
        <w:pStyle w:val="FootNote"/>
        <w:rPr/>
      </w:pPr>
      <w:r>
        <w:rPr/>
      </w:r>
    </w:p>
  </w:footnote>
  <w:footnote w:id="22">
    <w:p>
      <w:pPr>
        <w:pStyle w:val="FootNote"/>
        <w:rPr/>
      </w:pPr>
      <w:r>
        <w:rPr>
          <w:rStyle w:val="FootnoteCharacters"/>
        </w:rPr>
        <w:footnoteRef/>
      </w:r>
      <w:r>
        <w:rPr/>
        <w:t xml:space="preserve"> </w:t>
      </w:r>
      <w:r>
        <w:rPr/>
        <w:t xml:space="preserve">Цитата из евангелия от Матфея, гл. III, ст. 17 </w:t>
      </w:r>
      <w:r>
        <w:rPr>
          <w:i/>
          <w:iCs/>
        </w:rPr>
        <w:t>(прим. ред.)</w:t>
      </w:r>
      <w:r>
        <w:rPr/>
        <w:t xml:space="preserve"> .</w:t>
      </w:r>
    </w:p>
    <w:p>
      <w:pPr>
        <w:pStyle w:val="FootNote"/>
        <w:rPr/>
      </w:pPr>
      <w:r>
        <w:rPr/>
      </w:r>
    </w:p>
  </w:footnote>
  <w:footnote w:id="23">
    <w:p>
      <w:pPr>
        <w:pStyle w:val="FootNote"/>
        <w:rPr/>
      </w:pPr>
      <w:r>
        <w:rPr>
          <w:rStyle w:val="FootnoteCharacters"/>
        </w:rPr>
        <w:footnoteRef/>
      </w:r>
      <w:r>
        <w:rPr/>
        <w:t xml:space="preserve"> </w:t>
      </w:r>
      <w:r>
        <w:rPr/>
        <w:t>Эти ночные часы так устроены, что ночной сторож подтверждает регулярность своего обхода, втыкая записку в отверстие, невидимое до определенного часа. Утром полицейский офицер открывает часы, чтобы проверить, в каждом ли отверстии находится записка.</w:t>
      </w:r>
    </w:p>
    <w:p>
      <w:pPr>
        <w:pStyle w:val="FootNote"/>
        <w:rPr/>
      </w:pPr>
      <w:r>
        <w:rPr/>
      </w:r>
    </w:p>
  </w:footnote>
  <w:footnote w:id="24">
    <w:p>
      <w:pPr>
        <w:pStyle w:val="FootNote"/>
        <w:rPr/>
      </w:pPr>
      <w:r>
        <w:rPr>
          <w:rStyle w:val="FootnoteCharacters"/>
        </w:rPr>
        <w:footnoteRef/>
      </w:r>
      <w:r>
        <w:rPr/>
        <w:t xml:space="preserve"> </w:t>
      </w:r>
      <w:r>
        <w:rPr/>
        <w:t>Один естествоиспытатель выдвинул гипотезу, согласно которой первые насекомые были всего лишь тычинками растении, отделившимися случайно.</w:t>
      </w:r>
    </w:p>
    <w:p>
      <w:pPr>
        <w:pStyle w:val="FootNote"/>
        <w:rPr/>
      </w:pPr>
      <w:r>
        <w:rPr/>
      </w:r>
    </w:p>
  </w:footnote>
  <w:footnote w:id="25">
    <w:p>
      <w:pPr>
        <w:pStyle w:val="FootNote"/>
        <w:rPr/>
      </w:pPr>
      <w:r>
        <w:rPr>
          <w:rStyle w:val="FootnoteCharacters"/>
        </w:rPr>
        <w:footnoteRef/>
      </w:r>
      <w:r>
        <w:rPr/>
        <w:t xml:space="preserve"> </w:t>
      </w:r>
      <w:r>
        <w:rPr/>
        <w:t>Пример такого оригинального духовидчества встречается, если не ошибаюсь, у Морица в журнале эмпирической психологии</w:t>
      </w:r>
      <w:r>
        <w:rPr>
          <w:vertAlign w:val="superscript"/>
        </w:rPr>
        <w:t>{68}</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2"/>
      <w:w w:val="100"/>
      <w:position w:val="0"/>
      <w:sz w:val="14"/>
      <w:sz w:val="14"/>
      <w:szCs w:val="1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6"/>
      <w:w w:val="100"/>
      <w:position w:val="0"/>
      <w:sz w:val="14"/>
      <w:sz w:val="1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6"/>
      <w:w w:val="100"/>
      <w:position w:val="0"/>
      <w:sz w:val="14"/>
      <w:sz w:val="1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10z0">
    <w:name w:val="WW8Num10z0"/>
    <w:qFormat/>
    <w:rPr>
      <w:rFonts w:ascii="CordiaUPC" w:hAnsi="CordiaUPC" w:cs="CordiaUPC"/>
      <w:b w:val="false"/>
      <w:bCs w:val="false"/>
      <w:i w:val="false"/>
      <w:iCs w:val="false"/>
      <w:caps w:val="false"/>
      <w:smallCaps w:val="false"/>
      <w:strike w:val="false"/>
      <w:dstrike w:val="false"/>
      <w:color w:val="000000"/>
      <w:spacing w:val="5"/>
      <w:w w:val="100"/>
      <w:position w:val="0"/>
      <w:sz w:val="15"/>
      <w:sz w:val="15"/>
      <w:szCs w:val="15"/>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14"/>
      <w:sz w:val="14"/>
      <w:szCs w:val="14"/>
      <w:u w:val="none"/>
      <w:vertAlign w:val="baseline"/>
    </w:rPr>
  </w:style>
  <w:style w:type="character" w:styleId="WW8Num16z0">
    <w:name w:val="WW8Num16z0"/>
    <w:qFormat/>
    <w:rPr>
      <w:rFonts w:ascii="Times New Roman" w:hAnsi="Times New Roman" w:cs="Times New Roman"/>
      <w:b/>
      <w:i w:val="false"/>
      <w:caps w:val="false"/>
      <w:smallCaps w:val="false"/>
      <w:strike w:val="false"/>
      <w:dstrike w:val="false"/>
      <w:color w:val="000000"/>
      <w:spacing w:val="-1"/>
      <w:w w:val="100"/>
      <w:position w:val="0"/>
      <w:sz w:val="19"/>
      <w:sz w:val="19"/>
      <w:u w:val="none"/>
      <w:vertAlign w:val="baseline"/>
    </w:rPr>
  </w:style>
  <w:style w:type="character" w:styleId="WW8Num17z0">
    <w:name w:val="WW8Num17z0"/>
    <w:qFormat/>
    <w:rPr>
      <w:rFonts w:ascii="Times New Roman" w:hAnsi="Times New Roman" w:cs="Times New Roman"/>
      <w:b/>
      <w:i w:val="false"/>
      <w:caps w:val="false"/>
      <w:smallCaps w:val="false"/>
      <w:strike w:val="false"/>
      <w:dstrike w:val="false"/>
      <w:color w:val="000000"/>
      <w:spacing w:val="-1"/>
      <w:w w:val="100"/>
      <w:position w:val="0"/>
      <w:sz w:val="19"/>
      <w:sz w:val="19"/>
      <w:u w:val="none"/>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color w:val="000000"/>
      <w:spacing w:val="21"/>
      <w:w w:val="100"/>
      <w:position w:val="0"/>
      <w:sz w:val="14"/>
      <w:sz w:val="14"/>
      <w:u w:val="none"/>
      <w:vertAlign w:val="baseline"/>
    </w:rPr>
  </w:style>
  <w:style w:type="character" w:styleId="WW8Num19z0">
    <w:name w:val="WW8Num19z0"/>
    <w:qFormat/>
    <w:rPr>
      <w:rFonts w:ascii="Times New Roman" w:hAnsi="Times New Roman" w:cs="Times New Roman"/>
      <w:b/>
      <w:i w:val="false"/>
      <w:caps w:val="false"/>
      <w:smallCaps w:val="false"/>
      <w:strike w:val="false"/>
      <w:dstrike w:val="false"/>
      <w:color w:val="000000"/>
      <w:spacing w:val="-1"/>
      <w:w w:val="100"/>
      <w:position w:val="0"/>
      <w:sz w:val="19"/>
      <w:sz w:val="19"/>
      <w:u w:val="none"/>
      <w:vertAlign w:val="baseline"/>
    </w:rPr>
  </w:style>
  <w:style w:type="character" w:styleId="WW8Num20z0">
    <w:name w:val="WW8Num20z0"/>
    <w:qFormat/>
    <w:rPr>
      <w:rFonts w:ascii="Times New Roman" w:hAnsi="Times New Roman" w:cs="Times New Roman"/>
      <w:b/>
      <w:i w:val="false"/>
      <w:caps w:val="false"/>
      <w:smallCaps w:val="false"/>
      <w:strike w:val="false"/>
      <w:dstrike w:val="false"/>
      <w:color w:val="000000"/>
      <w:spacing w:val="-1"/>
      <w:w w:val="100"/>
      <w:position w:val="0"/>
      <w:sz w:val="19"/>
      <w:sz w:val="19"/>
      <w:u w:val="none"/>
      <w:vertAlign w:val="baseline"/>
    </w:rPr>
  </w:style>
  <w:style w:type="character" w:styleId="WW8Num21z0">
    <w:name w:val="WW8Num21z0"/>
    <w:qFormat/>
    <w:rPr>
      <w:rFonts w:ascii="Constantia" w:hAnsi="Constantia" w:cs="Constantia"/>
      <w:b w:val="false"/>
      <w:bCs w:val="false"/>
      <w:i w:val="false"/>
      <w:iCs w:val="false"/>
      <w:caps w:val="false"/>
      <w:smallCaps w:val="false"/>
      <w:strike w:val="false"/>
      <w:dstrike w:val="false"/>
      <w:color w:val="000000"/>
      <w:spacing w:val="7"/>
      <w:w w:val="100"/>
      <w:position w:val="0"/>
      <w:sz w:val="17"/>
      <w:sz w:val="17"/>
      <w:szCs w:val="17"/>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4"/>
      <w:sz w:val="14"/>
      <w:szCs w:val="1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4"/>
      <w:sz w:val="14"/>
      <w:szCs w:val="14"/>
      <w:u w:val="none"/>
      <w:vertAlign w:val="baseline"/>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Style8">
    <w:name w:val="Основной шрифт абзаца"/>
    <w:qFormat/>
    <w:rPr/>
  </w:style>
  <w:style w:type="character" w:styleId="2">
    <w:name w:val="Заголовок 2 Знак"/>
    <w:qFormat/>
    <w:rPr>
      <w:rFonts w:ascii="Arial" w:hAnsi="Arial" w:eastAsia="Times New Roman" w:cs="Arial"/>
      <w:b/>
      <w:b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6"/>
      <w:szCs w:val="26"/>
    </w:rPr>
  </w:style>
  <w:style w:type="character" w:styleId="6">
    <w:name w:val="Заголовок 6 Знак"/>
    <w:qFormat/>
    <w:rPr>
      <w:rFonts w:eastAsia="Times New Roman"/>
      <w:b/>
      <w:bCs/>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eastAsia="Times New Roman"/>
      <w:b/>
      <w:bCs/>
      <w:i/>
      <w:iCs/>
      <w:sz w:val="24"/>
      <w:szCs w:val="24"/>
    </w:rPr>
  </w:style>
  <w:style w:type="character" w:styleId="Fantlab">
    <w:name w:val="fantlab"/>
    <w:qFormat/>
    <w:rPr/>
  </w:style>
  <w:style w:type="character" w:styleId="InternetLink">
    <w:name w:val="Hyperlink"/>
    <w:rPr>
      <w:color w:val="0000FF"/>
      <w:u w:val="single"/>
    </w:rPr>
  </w:style>
  <w:style w:type="character" w:styleId="11">
    <w:name w:val="Основной текст Знак1"/>
    <w:qFormat/>
    <w:rPr>
      <w:spacing w:val="6"/>
      <w:sz w:val="14"/>
      <w:szCs w:val="14"/>
      <w:shd w:fill="FFFFFF" w:val="clear"/>
    </w:rPr>
  </w:style>
  <w:style w:type="character" w:styleId="Style9">
    <w:name w:val="Основной текст Знак"/>
    <w:qFormat/>
    <w:rPr>
      <w:rFonts w:eastAsia="Times New Roman"/>
      <w:sz w:val="24"/>
      <w:szCs w:val="24"/>
    </w:rPr>
  </w:style>
  <w:style w:type="character" w:styleId="31">
    <w:name w:val="Основной текст Знак3"/>
    <w:qFormat/>
    <w:rPr>
      <w:rFonts w:cs="Times New Roman"/>
      <w:color w:val="000000"/>
    </w:rPr>
  </w:style>
  <w:style w:type="character" w:styleId="21">
    <w:name w:val="Основной текст Знак2"/>
    <w:qFormat/>
    <w:rPr>
      <w:rFonts w:cs="Courier New"/>
      <w:color w:val="000000"/>
    </w:rPr>
  </w:style>
  <w:style w:type="character" w:styleId="Constantia">
    <w:name w:val="Основной текст + Constantia"/>
    <w:qFormat/>
    <w:rPr>
      <w:rFonts w:ascii="Constantia" w:hAnsi="Constantia" w:cs="Constantia"/>
      <w:spacing w:val="8"/>
      <w:sz w:val="11"/>
      <w:szCs w:val="11"/>
      <w:shd w:fill="FFFFFF" w:val="clear"/>
    </w:rPr>
  </w:style>
  <w:style w:type="character" w:styleId="Constantia5">
    <w:name w:val="Основной текст + Constantia5"/>
    <w:qFormat/>
    <w:rPr>
      <w:rFonts w:ascii="Constantia" w:hAnsi="Constantia" w:cs="Constantia"/>
      <w:spacing w:val="8"/>
      <w:sz w:val="11"/>
      <w:szCs w:val="11"/>
      <w:shd w:fill="FFFFFF" w:val="clear"/>
    </w:rPr>
  </w:style>
  <w:style w:type="character" w:styleId="0pt">
    <w:name w:val="Основной текст + Интервал 0 pt"/>
    <w:qFormat/>
    <w:rPr>
      <w:spacing w:val="9"/>
      <w:sz w:val="14"/>
      <w:szCs w:val="14"/>
      <w:shd w:fill="FFFFFF" w:val="clear"/>
    </w:rPr>
  </w:style>
  <w:style w:type="character" w:styleId="Style10">
    <w:name w:val="Сноска_"/>
    <w:qFormat/>
    <w:rPr>
      <w:spacing w:val="6"/>
      <w:sz w:val="14"/>
      <w:szCs w:val="14"/>
      <w:shd w:fill="FFFFFF" w:val="clear"/>
    </w:rPr>
  </w:style>
  <w:style w:type="character" w:styleId="Style11">
    <w:name w:val="Сноска"/>
    <w:qFormat/>
    <w:rPr/>
  </w:style>
  <w:style w:type="character" w:styleId="Style12">
    <w:name w:val="Колонтитул_"/>
    <w:qFormat/>
    <w:rPr>
      <w:spacing w:val="2"/>
      <w:sz w:val="14"/>
      <w:szCs w:val="14"/>
      <w:shd w:fill="FFFFFF" w:val="clear"/>
    </w:rPr>
  </w:style>
  <w:style w:type="character" w:styleId="Style13">
    <w:name w:val="Колонтитул"/>
    <w:qFormat/>
    <w:rPr/>
  </w:style>
  <w:style w:type="character" w:styleId="41">
    <w:name w:val="Колонтитул4"/>
    <w:qFormat/>
    <w:rPr/>
  </w:style>
  <w:style w:type="character" w:styleId="Style14">
    <w:name w:val="Основной текст + Курсив"/>
    <w:qFormat/>
    <w:rPr>
      <w:i/>
      <w:iCs/>
      <w:spacing w:val="2"/>
      <w:sz w:val="14"/>
      <w:szCs w:val="14"/>
      <w:shd w:fill="FFFFFF" w:val="clear"/>
    </w:rPr>
  </w:style>
  <w:style w:type="character" w:styleId="42">
    <w:name w:val="Основной текст + Курсив4"/>
    <w:qFormat/>
    <w:rPr>
      <w:i/>
      <w:iCs/>
      <w:spacing w:val="2"/>
      <w:sz w:val="14"/>
      <w:szCs w:val="14"/>
      <w:shd w:fill="FFFFFF" w:val="clear"/>
    </w:rPr>
  </w:style>
  <w:style w:type="character" w:styleId="0pt6">
    <w:name w:val="Основной текст + Интервал 0 pt6"/>
    <w:qFormat/>
    <w:rPr>
      <w:spacing w:val="9"/>
      <w:sz w:val="14"/>
      <w:szCs w:val="14"/>
      <w:shd w:fill="FFFFFF" w:val="clear"/>
    </w:rPr>
  </w:style>
  <w:style w:type="character" w:styleId="CordiaUPC">
    <w:name w:val="Основной текст + CordiaUPC"/>
    <w:qFormat/>
    <w:rPr>
      <w:rFonts w:ascii="CordiaUPC" w:hAnsi="CordiaUPC" w:cs="CordiaUPC"/>
      <w:spacing w:val="5"/>
      <w:sz w:val="15"/>
      <w:szCs w:val="15"/>
      <w:shd w:fill="FFFFFF" w:val="clear"/>
    </w:rPr>
  </w:style>
  <w:style w:type="character" w:styleId="22">
    <w:name w:val="Колонтитул (2)_"/>
    <w:qFormat/>
    <w:rPr>
      <w:spacing w:val="9"/>
      <w:sz w:val="14"/>
      <w:szCs w:val="14"/>
      <w:shd w:fill="FFFFFF" w:val="clear"/>
    </w:rPr>
  </w:style>
  <w:style w:type="character" w:styleId="23">
    <w:name w:val="Колонтитул (2)"/>
    <w:qFormat/>
    <w:rPr/>
  </w:style>
  <w:style w:type="character" w:styleId="32">
    <w:name w:val="Колонтитул (3)_"/>
    <w:qFormat/>
    <w:rPr>
      <w:rFonts w:ascii="Gulim;Ўѕ?¬Ч?" w:hAnsi="Gulim;Ўѕ?¬Ч?" w:eastAsia="Gulim;Ўѕ?¬Ч?" w:cs="Gulim;Ўѕ?¬Ч?"/>
      <w:spacing w:val="6"/>
      <w:sz w:val="13"/>
      <w:szCs w:val="13"/>
      <w:shd w:fill="FFFFFF" w:val="clear"/>
    </w:rPr>
  </w:style>
  <w:style w:type="character" w:styleId="33">
    <w:name w:val="Основной текст + Курсив3"/>
    <w:qFormat/>
    <w:rPr>
      <w:i/>
      <w:iCs/>
      <w:spacing w:val="2"/>
      <w:sz w:val="14"/>
      <w:szCs w:val="14"/>
      <w:shd w:fill="FFFFFF" w:val="clear"/>
    </w:rPr>
  </w:style>
  <w:style w:type="character" w:styleId="24">
    <w:name w:val="Основной текст (2)_"/>
    <w:qFormat/>
    <w:rPr>
      <w:i/>
      <w:iCs/>
      <w:spacing w:val="2"/>
      <w:sz w:val="14"/>
      <w:szCs w:val="14"/>
      <w:shd w:fill="FFFFFF" w:val="clear"/>
    </w:rPr>
  </w:style>
  <w:style w:type="character" w:styleId="61">
    <w:name w:val="Основной текст + 6"/>
    <w:qFormat/>
    <w:rPr>
      <w:b/>
      <w:bCs/>
      <w:spacing w:val="3"/>
      <w:sz w:val="13"/>
      <w:szCs w:val="13"/>
      <w:shd w:fill="FFFFFF" w:val="clear"/>
    </w:rPr>
  </w:style>
  <w:style w:type="character" w:styleId="43">
    <w:name w:val="Колонтитул (4)_"/>
    <w:qFormat/>
    <w:rPr>
      <w:rFonts w:ascii="Gulim;Ўѕ?¬Ч?" w:hAnsi="Gulim;Ўѕ?¬Ч?" w:eastAsia="Gulim;Ўѕ?¬Ч?" w:cs="Gulim;Ўѕ?¬Ч?"/>
      <w:spacing w:val="-9"/>
      <w:sz w:val="14"/>
      <w:szCs w:val="14"/>
      <w:shd w:fill="FFFFFF" w:val="clear"/>
    </w:rPr>
  </w:style>
  <w:style w:type="character" w:styleId="44">
    <w:name w:val="Колонтитул (4)"/>
    <w:qFormat/>
    <w:rPr/>
  </w:style>
  <w:style w:type="character" w:styleId="25">
    <w:name w:val="Основной текст + Курсив2"/>
    <w:qFormat/>
    <w:rPr>
      <w:i/>
      <w:iCs/>
      <w:spacing w:val="2"/>
      <w:sz w:val="14"/>
      <w:szCs w:val="14"/>
      <w:shd w:fill="FFFFFF" w:val="clear"/>
    </w:rPr>
  </w:style>
  <w:style w:type="character" w:styleId="51">
    <w:name w:val="Колонтитул (5)_"/>
    <w:qFormat/>
    <w:rPr>
      <w:rFonts w:ascii="CordiaUPC" w:hAnsi="CordiaUPC" w:cs="CordiaUPC"/>
      <w:sz w:val="21"/>
      <w:szCs w:val="21"/>
      <w:shd w:fill="FFFFFF" w:val="clear"/>
    </w:rPr>
  </w:style>
  <w:style w:type="character" w:styleId="FranklinGothicHeavy">
    <w:name w:val="Основной текст + Franklin Gothic Heavy"/>
    <w:qFormat/>
    <w:rPr>
      <w:rFonts w:ascii="Franklin Gothic Heavy" w:hAnsi="Franklin Gothic Heavy" w:cs="Franklin Gothic Heavy"/>
      <w:spacing w:val="0"/>
      <w:sz w:val="8"/>
      <w:szCs w:val="8"/>
      <w:shd w:fill="FFFFFF" w:val="clear"/>
    </w:rPr>
  </w:style>
  <w:style w:type="character" w:styleId="Constantia4">
    <w:name w:val="Основной текст + Constantia4"/>
    <w:qFormat/>
    <w:rPr>
      <w:rFonts w:ascii="Constantia" w:hAnsi="Constantia" w:cs="Constantia"/>
      <w:spacing w:val="10"/>
      <w:sz w:val="8"/>
      <w:szCs w:val="8"/>
      <w:shd w:fill="FFFFFF" w:val="clear"/>
      <w:lang w:val="en-US"/>
    </w:rPr>
  </w:style>
  <w:style w:type="character" w:styleId="CordiaUPC4">
    <w:name w:val="Основной текст + CordiaUPC4"/>
    <w:qFormat/>
    <w:rPr>
      <w:rFonts w:ascii="CordiaUPC" w:hAnsi="CordiaUPC" w:cs="CordiaUPC"/>
      <w:spacing w:val="5"/>
      <w:sz w:val="15"/>
      <w:szCs w:val="15"/>
      <w:shd w:fill="FFFFFF" w:val="clear"/>
      <w:lang w:val="en-US" w:eastAsia="en-US"/>
    </w:rPr>
  </w:style>
  <w:style w:type="character" w:styleId="Style15">
    <w:name w:val="Сноска + Курсив"/>
    <w:qFormat/>
    <w:rPr>
      <w:i/>
      <w:iCs/>
      <w:spacing w:val="2"/>
      <w:sz w:val="14"/>
      <w:szCs w:val="14"/>
      <w:shd w:fill="FFFFFF" w:val="clear"/>
    </w:rPr>
  </w:style>
  <w:style w:type="character" w:styleId="CordiaUPC3">
    <w:name w:val="Основной текст + CordiaUPC3"/>
    <w:qFormat/>
    <w:rPr>
      <w:rFonts w:ascii="CordiaUPC" w:hAnsi="CordiaUPC" w:cs="CordiaUPC"/>
      <w:spacing w:val="5"/>
      <w:sz w:val="15"/>
      <w:szCs w:val="15"/>
      <w:shd w:fill="FFFFFF" w:val="clear"/>
      <w:lang w:val="en-US"/>
    </w:rPr>
  </w:style>
  <w:style w:type="character" w:styleId="Constantia3">
    <w:name w:val="Основной текст + Constantia3"/>
    <w:qFormat/>
    <w:rPr>
      <w:rFonts w:ascii="Constantia" w:hAnsi="Constantia" w:cs="Constantia"/>
      <w:spacing w:val="8"/>
      <w:sz w:val="11"/>
      <w:szCs w:val="11"/>
      <w:shd w:fill="FFFFFF" w:val="clear"/>
      <w:lang w:val="en-US"/>
    </w:rPr>
  </w:style>
  <w:style w:type="character" w:styleId="Constantia2">
    <w:name w:val="Основной текст + Constantia2"/>
    <w:qFormat/>
    <w:rPr>
      <w:rFonts w:ascii="Constantia" w:hAnsi="Constantia" w:cs="Constantia"/>
      <w:smallCaps/>
      <w:spacing w:val="8"/>
      <w:sz w:val="11"/>
      <w:szCs w:val="11"/>
      <w:shd w:fill="FFFFFF" w:val="clear"/>
      <w:lang w:val="en-US"/>
    </w:rPr>
  </w:style>
  <w:style w:type="character" w:styleId="Style16">
    <w:name w:val="Основной текст + Малые прописные"/>
    <w:qFormat/>
    <w:rPr>
      <w:smallCaps/>
      <w:spacing w:val="6"/>
      <w:sz w:val="14"/>
      <w:szCs w:val="14"/>
      <w:shd w:fill="FFFFFF" w:val="clear"/>
      <w:lang w:val="en-US"/>
    </w:rPr>
  </w:style>
  <w:style w:type="character" w:styleId="34">
    <w:name w:val="Основной текст (3)_"/>
    <w:qFormat/>
    <w:rPr>
      <w:spacing w:val="9"/>
      <w:sz w:val="14"/>
      <w:szCs w:val="14"/>
      <w:shd w:fill="FFFFFF" w:val="clear"/>
    </w:rPr>
  </w:style>
  <w:style w:type="character" w:styleId="26">
    <w:name w:val="Основной текст (2)"/>
    <w:qFormat/>
    <w:rPr/>
  </w:style>
  <w:style w:type="character" w:styleId="12">
    <w:name w:val="Заголовок №1_"/>
    <w:qFormat/>
    <w:rPr>
      <w:rFonts w:ascii="Constantia" w:hAnsi="Constantia" w:cs="Constantia"/>
      <w:i/>
      <w:iCs/>
      <w:spacing w:val="-6"/>
      <w:sz w:val="26"/>
      <w:szCs w:val="26"/>
      <w:shd w:fill="FFFFFF" w:val="clear"/>
    </w:rPr>
  </w:style>
  <w:style w:type="character" w:styleId="1CordiaUPC">
    <w:name w:val="Заголовок №1 + CordiaUPC"/>
    <w:qFormat/>
    <w:rPr>
      <w:rFonts w:ascii="CordiaUPC" w:hAnsi="CordiaUPC" w:cs="CordiaUPC"/>
      <w:b/>
      <w:bCs/>
      <w:i w:val="false"/>
      <w:iCs w:val="false"/>
      <w:spacing w:val="22"/>
      <w:sz w:val="30"/>
      <w:szCs w:val="30"/>
      <w:shd w:fill="FFFFFF" w:val="clear"/>
    </w:rPr>
  </w:style>
  <w:style w:type="character" w:styleId="13">
    <w:name w:val="Заголовок №1"/>
    <w:qFormat/>
    <w:rPr/>
  </w:style>
  <w:style w:type="character" w:styleId="45">
    <w:name w:val="Основной текст (4)_"/>
    <w:qFormat/>
    <w:rPr>
      <w:spacing w:val="4"/>
      <w:sz w:val="15"/>
      <w:szCs w:val="15"/>
      <w:shd w:fill="FFFFFF" w:val="clear"/>
    </w:rPr>
  </w:style>
  <w:style w:type="character" w:styleId="46">
    <w:name w:val="Основной текст (4)"/>
    <w:qFormat/>
    <w:rPr/>
  </w:style>
  <w:style w:type="character" w:styleId="421">
    <w:name w:val="Основной текст (4)2"/>
    <w:qFormat/>
    <w:rPr/>
  </w:style>
  <w:style w:type="character" w:styleId="52">
    <w:name w:val="Основной текст (5)_"/>
    <w:qFormat/>
    <w:rPr>
      <w:b/>
      <w:bCs/>
      <w:sz w:val="19"/>
      <w:szCs w:val="19"/>
      <w:shd w:fill="FFFFFF" w:val="clear"/>
    </w:rPr>
  </w:style>
  <w:style w:type="character" w:styleId="53">
    <w:name w:val="Основной текст (5)"/>
    <w:qFormat/>
    <w:rPr/>
  </w:style>
  <w:style w:type="character" w:styleId="35">
    <w:name w:val="Колонтитул3"/>
    <w:qFormat/>
    <w:rPr/>
  </w:style>
  <w:style w:type="character" w:styleId="62">
    <w:name w:val="Основной текст (6)_"/>
    <w:qFormat/>
    <w:rPr>
      <w:rFonts w:ascii="CordiaUPC" w:hAnsi="CordiaUPC" w:cs="CordiaUPC"/>
      <w:shd w:fill="FFFFFF" w:val="clear"/>
      <w:lang w:val="en-US" w:eastAsia="en-US"/>
    </w:rPr>
  </w:style>
  <w:style w:type="character" w:styleId="63">
    <w:name w:val="Основной текст (6)"/>
    <w:qFormat/>
    <w:rPr/>
  </w:style>
  <w:style w:type="character" w:styleId="7">
    <w:name w:val="Основной текст (7)_"/>
    <w:qFormat/>
    <w:rPr>
      <w:b/>
      <w:bCs/>
      <w:spacing w:val="3"/>
      <w:sz w:val="13"/>
      <w:szCs w:val="13"/>
      <w:shd w:fill="FFFFFF" w:val="clear"/>
      <w:lang w:val="en-US" w:eastAsia="en-US"/>
    </w:rPr>
  </w:style>
  <w:style w:type="character" w:styleId="SegoeUI">
    <w:name w:val="Основной текст + Segoe UI"/>
    <w:qFormat/>
    <w:rPr>
      <w:rFonts w:ascii="Segoe UI" w:hAnsi="Segoe UI" w:cs="Segoe UI"/>
      <w:smallCaps/>
      <w:spacing w:val="16"/>
      <w:sz w:val="8"/>
      <w:szCs w:val="8"/>
      <w:shd w:fill="FFFFFF" w:val="clear"/>
      <w:lang w:val="en-US"/>
    </w:rPr>
  </w:style>
  <w:style w:type="character" w:styleId="27">
    <w:name w:val="Колонтитул2"/>
    <w:qFormat/>
    <w:rPr/>
  </w:style>
  <w:style w:type="character" w:styleId="SegoeUI2">
    <w:name w:val="Основной текст + Segoe UI2"/>
    <w:qFormat/>
    <w:rPr>
      <w:rFonts w:ascii="Segoe UI" w:hAnsi="Segoe UI" w:cs="Segoe UI"/>
      <w:spacing w:val="6"/>
      <w:sz w:val="15"/>
      <w:szCs w:val="15"/>
      <w:shd w:fill="FFFFFF" w:val="clear"/>
    </w:rPr>
  </w:style>
  <w:style w:type="character" w:styleId="28">
    <w:name w:val="Основной текст (2) + Не курсив"/>
    <w:qFormat/>
    <w:rPr>
      <w:i w:val="false"/>
      <w:iCs w:val="false"/>
      <w:spacing w:val="6"/>
      <w:sz w:val="14"/>
      <w:szCs w:val="14"/>
      <w:shd w:fill="FFFFFF" w:val="clear"/>
    </w:rPr>
  </w:style>
  <w:style w:type="character" w:styleId="241">
    <w:name w:val="Основной текст (2)4"/>
    <w:qFormat/>
    <w:rPr/>
  </w:style>
  <w:style w:type="character" w:styleId="242">
    <w:name w:val="Основной текст (2) + Не курсив4"/>
    <w:qFormat/>
    <w:rPr>
      <w:i w:val="false"/>
      <w:iCs w:val="false"/>
      <w:spacing w:val="6"/>
      <w:sz w:val="14"/>
      <w:szCs w:val="14"/>
      <w:shd w:fill="FFFFFF" w:val="clear"/>
    </w:rPr>
  </w:style>
  <w:style w:type="character" w:styleId="Style17">
    <w:name w:val="Основной текст + Полужирный"/>
    <w:qFormat/>
    <w:rPr>
      <w:b/>
      <w:bCs/>
      <w:spacing w:val="1"/>
      <w:sz w:val="14"/>
      <w:szCs w:val="14"/>
      <w:shd w:fill="FFFFFF" w:val="clear"/>
    </w:rPr>
  </w:style>
  <w:style w:type="character" w:styleId="Constantia1">
    <w:name w:val="Основной текст + Constantia1"/>
    <w:qFormat/>
    <w:rPr>
      <w:rFonts w:ascii="Constantia" w:hAnsi="Constantia" w:cs="Constantia"/>
      <w:smallCaps/>
      <w:spacing w:val="10"/>
      <w:sz w:val="8"/>
      <w:szCs w:val="8"/>
      <w:shd w:fill="FFFFFF" w:val="clear"/>
      <w:lang w:val="en-US"/>
    </w:rPr>
  </w:style>
  <w:style w:type="character" w:styleId="0pt5">
    <w:name w:val="Основной текст + Интервал 0 pt5"/>
    <w:qFormat/>
    <w:rPr>
      <w:spacing w:val="5"/>
      <w:sz w:val="14"/>
      <w:szCs w:val="14"/>
      <w:shd w:fill="FFFFFF" w:val="clear"/>
    </w:rPr>
  </w:style>
  <w:style w:type="character" w:styleId="0pt1">
    <w:name w:val="Колонтитул + Интервал 0 pt"/>
    <w:qFormat/>
    <w:rPr>
      <w:spacing w:val="5"/>
      <w:sz w:val="14"/>
      <w:szCs w:val="14"/>
      <w:shd w:fill="FFFFFF" w:val="clear"/>
    </w:rPr>
  </w:style>
  <w:style w:type="character" w:styleId="0pt4">
    <w:name w:val="Основной текст + Интервал 0 pt4"/>
    <w:qFormat/>
    <w:rPr>
      <w:spacing w:val="5"/>
      <w:sz w:val="14"/>
      <w:szCs w:val="14"/>
      <w:shd w:fill="FFFFFF" w:val="clear"/>
    </w:rPr>
  </w:style>
  <w:style w:type="character" w:styleId="0pt3">
    <w:name w:val="Основной текст + Интервал 0 pt3"/>
    <w:qFormat/>
    <w:rPr>
      <w:spacing w:val="5"/>
      <w:sz w:val="14"/>
      <w:szCs w:val="14"/>
      <w:shd w:fill="FFFFFF" w:val="clear"/>
    </w:rPr>
  </w:style>
  <w:style w:type="character" w:styleId="14">
    <w:name w:val="Основной текст + Курсив1"/>
    <w:qFormat/>
    <w:rPr>
      <w:i/>
      <w:iCs/>
      <w:spacing w:val="2"/>
      <w:sz w:val="14"/>
      <w:szCs w:val="14"/>
      <w:shd w:fill="FFFFFF" w:val="clear"/>
    </w:rPr>
  </w:style>
  <w:style w:type="character" w:styleId="0pt31">
    <w:name w:val="Колонтитул + Интервал 0 pt3"/>
    <w:qFormat/>
    <w:rPr>
      <w:spacing w:val="5"/>
      <w:sz w:val="14"/>
      <w:szCs w:val="14"/>
      <w:shd w:fill="FFFFFF" w:val="clear"/>
    </w:rPr>
  </w:style>
  <w:style w:type="character" w:styleId="0pt2">
    <w:name w:val="Основной текст + Интервал 0 pt2"/>
    <w:qFormat/>
    <w:rPr>
      <w:spacing w:val="5"/>
      <w:sz w:val="14"/>
      <w:szCs w:val="14"/>
      <w:shd w:fill="FFFFFF" w:val="clear"/>
    </w:rPr>
  </w:style>
  <w:style w:type="character" w:styleId="231">
    <w:name w:val="Основной текст (2)3"/>
    <w:qFormat/>
    <w:rPr/>
  </w:style>
  <w:style w:type="character" w:styleId="232">
    <w:name w:val="Основной текст (2) + Не курсив3"/>
    <w:qFormat/>
    <w:rPr>
      <w:i w:val="false"/>
      <w:iCs w:val="false"/>
      <w:spacing w:val="5"/>
      <w:sz w:val="14"/>
      <w:szCs w:val="14"/>
      <w:shd w:fill="FFFFFF" w:val="clear"/>
    </w:rPr>
  </w:style>
  <w:style w:type="character" w:styleId="0pt21">
    <w:name w:val="Колонтитул + Интервал 0 pt2"/>
    <w:qFormat/>
    <w:rPr>
      <w:spacing w:val="5"/>
      <w:sz w:val="14"/>
      <w:szCs w:val="14"/>
      <w:shd w:fill="FFFFFF" w:val="clear"/>
    </w:rPr>
  </w:style>
  <w:style w:type="character" w:styleId="Style18">
    <w:name w:val="Оглавление_"/>
    <w:qFormat/>
    <w:rPr>
      <w:spacing w:val="5"/>
      <w:sz w:val="14"/>
      <w:szCs w:val="14"/>
      <w:shd w:fill="FFFFFF" w:val="clear"/>
    </w:rPr>
  </w:style>
  <w:style w:type="character" w:styleId="Style19">
    <w:name w:val="Оглавление + Курсив"/>
    <w:qFormat/>
    <w:rPr>
      <w:i/>
      <w:iCs/>
      <w:spacing w:val="2"/>
      <w:sz w:val="14"/>
      <w:szCs w:val="14"/>
      <w:shd w:fill="FFFFFF" w:val="clear"/>
    </w:rPr>
  </w:style>
  <w:style w:type="character" w:styleId="Style20">
    <w:name w:val="Оглавление"/>
    <w:qFormat/>
    <w:rPr/>
  </w:style>
  <w:style w:type="character" w:styleId="CordiaUPC1">
    <w:name w:val="Оглавление + CordiaUPC"/>
    <w:qFormat/>
    <w:rPr>
      <w:rFonts w:ascii="CordiaUPC" w:hAnsi="CordiaUPC" w:cs="CordiaUPC"/>
      <w:spacing w:val="9"/>
      <w:sz w:val="15"/>
      <w:szCs w:val="15"/>
      <w:shd w:fill="FFFFFF" w:val="clear"/>
    </w:rPr>
  </w:style>
  <w:style w:type="character" w:styleId="29">
    <w:name w:val="Оглавление (2)_"/>
    <w:qFormat/>
    <w:rPr>
      <w:i/>
      <w:iCs/>
      <w:spacing w:val="2"/>
      <w:sz w:val="14"/>
      <w:szCs w:val="14"/>
      <w:shd w:fill="FFFFFF" w:val="clear"/>
    </w:rPr>
  </w:style>
  <w:style w:type="character" w:styleId="210">
    <w:name w:val="Оглавление (2) + Не курсив"/>
    <w:qFormat/>
    <w:rPr>
      <w:i w:val="false"/>
      <w:iCs w:val="false"/>
      <w:spacing w:val="5"/>
      <w:sz w:val="14"/>
      <w:szCs w:val="14"/>
      <w:shd w:fill="FFFFFF" w:val="clear"/>
    </w:rPr>
  </w:style>
  <w:style w:type="character" w:styleId="211">
    <w:name w:val="Оглавление (2)"/>
    <w:qFormat/>
    <w:rPr/>
  </w:style>
  <w:style w:type="character" w:styleId="1pt">
    <w:name w:val="Оглавление + Интервал 1 pt"/>
    <w:qFormat/>
    <w:rPr>
      <w:spacing w:val="36"/>
      <w:sz w:val="14"/>
      <w:szCs w:val="14"/>
      <w:shd w:fill="FFFFFF" w:val="clear"/>
    </w:rPr>
  </w:style>
  <w:style w:type="character" w:styleId="1pt1">
    <w:name w:val="Оглавление + Интервал 1 pt1"/>
    <w:qFormat/>
    <w:rPr>
      <w:spacing w:val="36"/>
      <w:sz w:val="14"/>
      <w:szCs w:val="14"/>
      <w:shd w:fill="FFFFFF" w:val="clear"/>
      <w:lang w:val="en-US" w:eastAsia="en-US"/>
    </w:rPr>
  </w:style>
  <w:style w:type="character" w:styleId="10pt">
    <w:name w:val="Заголовок №1 + Интервал 0 pt"/>
    <w:qFormat/>
    <w:rPr>
      <w:rFonts w:ascii="Constantia" w:hAnsi="Constantia" w:cs="Constantia"/>
      <w:i/>
      <w:iCs/>
      <w:spacing w:val="0"/>
      <w:sz w:val="26"/>
      <w:szCs w:val="26"/>
      <w:shd w:fill="FFFFFF" w:val="clear"/>
    </w:rPr>
  </w:style>
  <w:style w:type="character" w:styleId="0pt11">
    <w:name w:val="Основной текст + Интервал 0 pt1"/>
    <w:qFormat/>
    <w:rPr>
      <w:spacing w:val="5"/>
      <w:sz w:val="14"/>
      <w:szCs w:val="14"/>
      <w:shd w:fill="FFFFFF" w:val="clear"/>
    </w:rPr>
  </w:style>
  <w:style w:type="character" w:styleId="58">
    <w:name w:val="Основной текст (5) + 8"/>
    <w:qFormat/>
    <w:rPr>
      <w:b w:val="false"/>
      <w:bCs w:val="false"/>
      <w:i/>
      <w:iCs/>
      <w:spacing w:val="0"/>
      <w:sz w:val="17"/>
      <w:szCs w:val="17"/>
      <w:shd w:fill="FFFFFF" w:val="clear"/>
      <w:lang w:val="en-US" w:eastAsia="en-US"/>
    </w:rPr>
  </w:style>
  <w:style w:type="character" w:styleId="55">
    <w:name w:val="Основной текст (5)5"/>
    <w:qFormat/>
    <w:rPr/>
  </w:style>
  <w:style w:type="character" w:styleId="50pt">
    <w:name w:val="Колонтитул (5) + Интервал 0 pt"/>
    <w:qFormat/>
    <w:rPr>
      <w:rFonts w:ascii="CordiaUPC" w:hAnsi="CordiaUPC" w:cs="CordiaUPC"/>
      <w:spacing w:val="-2"/>
      <w:sz w:val="21"/>
      <w:szCs w:val="21"/>
      <w:shd w:fill="FFFFFF" w:val="clear"/>
    </w:rPr>
  </w:style>
  <w:style w:type="character" w:styleId="54">
    <w:name w:val="Основной текст (5)4"/>
    <w:qFormat/>
    <w:rPr/>
  </w:style>
  <w:style w:type="character" w:styleId="5Constantia">
    <w:name w:val="Основной текст (5) + Constantia"/>
    <w:qFormat/>
    <w:rPr>
      <w:rFonts w:ascii="Constantia" w:hAnsi="Constantia" w:cs="Constantia"/>
      <w:b w:val="false"/>
      <w:bCs w:val="false"/>
      <w:spacing w:val="22"/>
      <w:sz w:val="9"/>
      <w:szCs w:val="9"/>
      <w:shd w:fill="FFFFFF" w:val="clear"/>
      <w:lang w:val="en-US"/>
    </w:rPr>
  </w:style>
  <w:style w:type="character" w:styleId="5CordiaUPC">
    <w:name w:val="Основной текст (5) + CordiaUPC"/>
    <w:qFormat/>
    <w:rPr>
      <w:rFonts w:ascii="CordiaUPC" w:hAnsi="CordiaUPC" w:cs="CordiaUPC"/>
      <w:b w:val="false"/>
      <w:bCs w:val="false"/>
      <w:spacing w:val="28"/>
      <w:sz w:val="17"/>
      <w:szCs w:val="17"/>
      <w:shd w:fill="FFFFFF" w:val="clear"/>
      <w:lang w:val="en-US" w:eastAsia="en-US"/>
    </w:rPr>
  </w:style>
  <w:style w:type="character" w:styleId="56">
    <w:name w:val="Основной текст (5) + Малые прописные"/>
    <w:qFormat/>
    <w:rPr>
      <w:b/>
      <w:bCs/>
      <w:smallCaps/>
      <w:sz w:val="19"/>
      <w:szCs w:val="19"/>
      <w:shd w:fill="FFFFFF" w:val="clear"/>
      <w:lang w:val="en-US"/>
    </w:rPr>
  </w:style>
  <w:style w:type="character" w:styleId="0pt12">
    <w:name w:val="Колонтитул + Интервал 0 pt1"/>
    <w:qFormat/>
    <w:rPr>
      <w:spacing w:val="5"/>
      <w:sz w:val="14"/>
      <w:szCs w:val="14"/>
      <w:shd w:fill="FFFFFF" w:val="clear"/>
    </w:rPr>
  </w:style>
  <w:style w:type="character" w:styleId="5SegoeUI">
    <w:name w:val="Основной текст (5) + Segoe UI"/>
    <w:qFormat/>
    <w:rPr>
      <w:rFonts w:ascii="Segoe UI" w:hAnsi="Segoe UI" w:cs="Segoe UI"/>
      <w:b w:val="false"/>
      <w:bCs w:val="false"/>
      <w:spacing w:val="15"/>
      <w:sz w:val="15"/>
      <w:szCs w:val="15"/>
      <w:shd w:fill="FFFFFF" w:val="clear"/>
    </w:rPr>
  </w:style>
  <w:style w:type="character" w:styleId="5Constantia4">
    <w:name w:val="Основной текст (5) + Constantia4"/>
    <w:qFormat/>
    <w:rPr>
      <w:rFonts w:ascii="Constantia" w:hAnsi="Constantia" w:cs="Constantia"/>
      <w:b w:val="false"/>
      <w:bCs w:val="false"/>
      <w:spacing w:val="30"/>
      <w:sz w:val="8"/>
      <w:szCs w:val="8"/>
      <w:shd w:fill="FFFFFF" w:val="clear"/>
      <w:lang w:val="en-US"/>
    </w:rPr>
  </w:style>
  <w:style w:type="character" w:styleId="5FranklinGothicHeavy">
    <w:name w:val="Основной текст (5) + Franklin Gothic Heavy"/>
    <w:qFormat/>
    <w:rPr>
      <w:rFonts w:ascii="Franklin Gothic Heavy" w:hAnsi="Franklin Gothic Heavy" w:cs="Franklin Gothic Heavy"/>
      <w:b w:val="false"/>
      <w:bCs w:val="false"/>
      <w:spacing w:val="0"/>
      <w:sz w:val="8"/>
      <w:szCs w:val="8"/>
      <w:shd w:fill="FFFFFF" w:val="clear"/>
      <w:lang w:val="en-US" w:eastAsia="en-US"/>
    </w:rPr>
  </w:style>
  <w:style w:type="character" w:styleId="531">
    <w:name w:val="Основной текст (5)3"/>
    <w:qFormat/>
    <w:rPr/>
  </w:style>
  <w:style w:type="character" w:styleId="57pt">
    <w:name w:val="Основной текст (5) + 7 pt"/>
    <w:qFormat/>
    <w:rPr>
      <w:b/>
      <w:bCs/>
      <w:spacing w:val="15"/>
      <w:sz w:val="14"/>
      <w:szCs w:val="14"/>
      <w:shd w:fill="FFFFFF" w:val="clear"/>
    </w:rPr>
  </w:style>
  <w:style w:type="character" w:styleId="5Gulim">
    <w:name w:val="Основной текст (5) + Gulim"/>
    <w:qFormat/>
    <w:rPr>
      <w:rFonts w:ascii="Gulim;Ўѕ?¬Ч?" w:hAnsi="Gulim;Ўѕ?¬Ч?" w:eastAsia="Gulim;Ўѕ?¬Ч?" w:cs="Gulim;Ўѕ?¬Ч?"/>
      <w:b/>
      <w:bCs/>
      <w:spacing w:val="0"/>
      <w:sz w:val="15"/>
      <w:szCs w:val="15"/>
      <w:shd w:fill="FFFFFF" w:val="clear"/>
      <w:lang w:val="en-US" w:eastAsia="en-US"/>
    </w:rPr>
  </w:style>
  <w:style w:type="character" w:styleId="57pt5">
    <w:name w:val="Основной текст (5) + 7 pt5"/>
    <w:qFormat/>
    <w:rPr>
      <w:b w:val="false"/>
      <w:bCs w:val="false"/>
      <w:spacing w:val="5"/>
      <w:sz w:val="14"/>
      <w:szCs w:val="14"/>
      <w:shd w:fill="FFFFFF" w:val="clear"/>
    </w:rPr>
  </w:style>
  <w:style w:type="character" w:styleId="521">
    <w:name w:val="Основной текст (5)2"/>
    <w:qFormat/>
    <w:rPr>
      <w:b/>
      <w:bCs/>
      <w:sz w:val="19"/>
      <w:szCs w:val="19"/>
      <w:u w:val="single"/>
      <w:shd w:fill="FFFFFF" w:val="clear"/>
    </w:rPr>
  </w:style>
  <w:style w:type="character" w:styleId="581">
    <w:name w:val="Основной текст (5) + 81"/>
    <w:qFormat/>
    <w:rPr>
      <w:b w:val="false"/>
      <w:bCs w:val="false"/>
      <w:i/>
      <w:iCs/>
      <w:spacing w:val="0"/>
      <w:sz w:val="17"/>
      <w:szCs w:val="17"/>
      <w:shd w:fill="FFFFFF" w:val="clear"/>
      <w:lang w:val="en-US" w:eastAsia="en-US"/>
    </w:rPr>
  </w:style>
  <w:style w:type="character" w:styleId="57pt4">
    <w:name w:val="Основной текст (5) + 7 pt4"/>
    <w:qFormat/>
    <w:rPr>
      <w:b/>
      <w:bCs/>
      <w:spacing w:val="15"/>
      <w:sz w:val="14"/>
      <w:szCs w:val="14"/>
      <w:shd w:fill="FFFFFF" w:val="clear"/>
      <w:lang w:val="en-US"/>
    </w:rPr>
  </w:style>
  <w:style w:type="character" w:styleId="5Gulim2">
    <w:name w:val="Основной текст (5) + Gulim2"/>
    <w:qFormat/>
    <w:rPr>
      <w:rFonts w:ascii="Gulim;Ўѕ?¬Ч?" w:hAnsi="Gulim;Ўѕ?¬Ч?" w:eastAsia="Gulim;Ўѕ?¬Ч?" w:cs="Gulim;Ўѕ?¬Ч?"/>
      <w:b/>
      <w:bCs/>
      <w:spacing w:val="0"/>
      <w:sz w:val="16"/>
      <w:szCs w:val="16"/>
      <w:shd w:fill="FFFFFF" w:val="clear"/>
    </w:rPr>
  </w:style>
  <w:style w:type="character" w:styleId="522">
    <w:name w:val="Основной текст (5) + Малые прописные2"/>
    <w:qFormat/>
    <w:rPr>
      <w:b/>
      <w:bCs/>
      <w:smallCaps/>
      <w:sz w:val="19"/>
      <w:szCs w:val="19"/>
      <w:shd w:fill="FFFFFF" w:val="clear"/>
      <w:lang w:val="en-US"/>
    </w:rPr>
  </w:style>
  <w:style w:type="character" w:styleId="511">
    <w:name w:val="Основной текст (5) + Малые прописные1"/>
    <w:qFormat/>
    <w:rPr>
      <w:b/>
      <w:bCs/>
      <w:smallCaps/>
      <w:sz w:val="19"/>
      <w:szCs w:val="19"/>
      <w:shd w:fill="FFFFFF" w:val="clear"/>
      <w:lang w:val="en-US"/>
    </w:rPr>
  </w:style>
  <w:style w:type="character" w:styleId="5Constantia3">
    <w:name w:val="Основной текст (5) + Constantia3"/>
    <w:qFormat/>
    <w:rPr>
      <w:rFonts w:ascii="Constantia" w:hAnsi="Constantia" w:cs="Constantia"/>
      <w:b w:val="false"/>
      <w:bCs w:val="false"/>
      <w:spacing w:val="22"/>
      <w:sz w:val="9"/>
      <w:szCs w:val="9"/>
      <w:shd w:fill="FFFFFF" w:val="clear"/>
      <w:lang w:val="en-US"/>
    </w:rPr>
  </w:style>
  <w:style w:type="character" w:styleId="5Gulim1">
    <w:name w:val="Основной текст (5) + Gulim1"/>
    <w:qFormat/>
    <w:rPr>
      <w:rFonts w:ascii="Gulim;Ўѕ?¬Ч?" w:hAnsi="Gulim;Ўѕ?¬Ч?" w:eastAsia="Gulim;Ўѕ?¬Ч?" w:cs="Gulim;Ўѕ?¬Ч?"/>
      <w:b/>
      <w:bCs/>
      <w:spacing w:val="0"/>
      <w:sz w:val="16"/>
      <w:szCs w:val="16"/>
      <w:shd w:fill="FFFFFF" w:val="clear"/>
    </w:rPr>
  </w:style>
  <w:style w:type="character" w:styleId="5CordiaUPC2">
    <w:name w:val="Основной текст (5) + CordiaUPC2"/>
    <w:qFormat/>
    <w:rPr>
      <w:rFonts w:ascii="CordiaUPC" w:hAnsi="CordiaUPC" w:cs="CordiaUPC"/>
      <w:b w:val="false"/>
      <w:bCs w:val="false"/>
      <w:spacing w:val="28"/>
      <w:sz w:val="17"/>
      <w:szCs w:val="17"/>
      <w:shd w:fill="FFFFFF" w:val="clear"/>
      <w:lang w:val="en-US" w:eastAsia="en-US"/>
    </w:rPr>
  </w:style>
  <w:style w:type="character" w:styleId="40pt">
    <w:name w:val="Колонтитул (4) + Интервал 0 pt"/>
    <w:qFormat/>
    <w:rPr>
      <w:rFonts w:ascii="Gulim;Ўѕ?¬Ч?" w:hAnsi="Gulim;Ўѕ?¬Ч?" w:eastAsia="Gulim;Ўѕ?¬Ч?" w:cs="Gulim;Ўѕ?¬Ч?"/>
      <w:spacing w:val="-5"/>
      <w:sz w:val="14"/>
      <w:szCs w:val="14"/>
      <w:shd w:fill="FFFFFF" w:val="clear"/>
    </w:rPr>
  </w:style>
  <w:style w:type="character" w:styleId="57">
    <w:name w:val="Основной текст (5) + 7"/>
    <w:qFormat/>
    <w:rPr>
      <w:b w:val="false"/>
      <w:bCs w:val="false"/>
      <w:spacing w:val="28"/>
      <w:sz w:val="15"/>
      <w:szCs w:val="15"/>
      <w:shd w:fill="FFFFFF" w:val="clear"/>
    </w:rPr>
  </w:style>
  <w:style w:type="character" w:styleId="8">
    <w:name w:val="Основной текст (8)_"/>
    <w:qFormat/>
    <w:rPr>
      <w:rFonts w:ascii="Constantia" w:hAnsi="Constantia" w:cs="Constantia"/>
      <w:spacing w:val="22"/>
      <w:sz w:val="9"/>
      <w:szCs w:val="9"/>
      <w:shd w:fill="FFFFFF" w:val="clear"/>
      <w:lang w:val="en-US"/>
    </w:rPr>
  </w:style>
  <w:style w:type="character" w:styleId="81">
    <w:name w:val="Основной текст (8)"/>
    <w:qFormat/>
    <w:rPr/>
  </w:style>
  <w:style w:type="character" w:styleId="82">
    <w:name w:val="Основной текст (8)2"/>
    <w:qFormat/>
    <w:rPr/>
  </w:style>
  <w:style w:type="character" w:styleId="57pt3">
    <w:name w:val="Основной текст (5) + 7 pt3"/>
    <w:qFormat/>
    <w:rPr>
      <w:b/>
      <w:bCs/>
      <w:spacing w:val="13"/>
      <w:sz w:val="14"/>
      <w:szCs w:val="14"/>
      <w:shd w:fill="FFFFFF" w:val="clear"/>
      <w:lang w:val="en-US"/>
    </w:rPr>
  </w:style>
  <w:style w:type="character" w:styleId="57pt2">
    <w:name w:val="Основной текст (5) + 7 pt2"/>
    <w:qFormat/>
    <w:rPr>
      <w:b/>
      <w:bCs/>
      <w:spacing w:val="13"/>
      <w:sz w:val="14"/>
      <w:szCs w:val="14"/>
      <w:shd w:fill="FFFFFF" w:val="clear"/>
    </w:rPr>
  </w:style>
  <w:style w:type="character" w:styleId="30pt">
    <w:name w:val="Колонтитул (3) + Интервал 0 pt"/>
    <w:qFormat/>
    <w:rPr>
      <w:rFonts w:ascii="Gulim;Ўѕ?¬Ч?" w:hAnsi="Gulim;Ўѕ?¬Ч?" w:eastAsia="Gulim;Ўѕ?¬Ч?" w:cs="Gulim;Ўѕ?¬Ч?"/>
      <w:spacing w:val="4"/>
      <w:sz w:val="13"/>
      <w:szCs w:val="13"/>
      <w:shd w:fill="FFFFFF" w:val="clear"/>
    </w:rPr>
  </w:style>
  <w:style w:type="character" w:styleId="5Constantia2">
    <w:name w:val="Основной текст (5) + Constantia2"/>
    <w:qFormat/>
    <w:rPr>
      <w:rFonts w:ascii="Constantia" w:hAnsi="Constantia" w:cs="Constantia"/>
      <w:b w:val="false"/>
      <w:bCs w:val="false"/>
      <w:spacing w:val="7"/>
      <w:sz w:val="17"/>
      <w:szCs w:val="17"/>
      <w:shd w:fill="FFFFFF" w:val="clear"/>
    </w:rPr>
  </w:style>
  <w:style w:type="character" w:styleId="5CordiaUPC1">
    <w:name w:val="Основной текст (5) + CordiaUPC1"/>
    <w:qFormat/>
    <w:rPr>
      <w:rFonts w:ascii="CordiaUPC" w:hAnsi="CordiaUPC" w:cs="CordiaUPC"/>
      <w:b w:val="false"/>
      <w:bCs w:val="false"/>
      <w:spacing w:val="28"/>
      <w:sz w:val="17"/>
      <w:szCs w:val="17"/>
      <w:shd w:fill="FFFFFF" w:val="clear"/>
      <w:lang w:val="en-US" w:eastAsia="en-US"/>
    </w:rPr>
  </w:style>
  <w:style w:type="character" w:styleId="5Constantia1">
    <w:name w:val="Основной текст (5) + Constantia1"/>
    <w:qFormat/>
    <w:rPr>
      <w:rFonts w:ascii="Constantia" w:hAnsi="Constantia" w:cs="Constantia"/>
      <w:b w:val="false"/>
      <w:bCs w:val="false"/>
      <w:spacing w:val="7"/>
      <w:sz w:val="17"/>
      <w:szCs w:val="17"/>
      <w:shd w:fill="FFFFFF" w:val="clear"/>
    </w:rPr>
  </w:style>
  <w:style w:type="character" w:styleId="57pt1">
    <w:name w:val="Основной текст (5) + 7 pt1"/>
    <w:qFormat/>
    <w:rPr>
      <w:b w:val="false"/>
      <w:bCs w:val="false"/>
      <w:spacing w:val="21"/>
      <w:sz w:val="14"/>
      <w:szCs w:val="14"/>
      <w:shd w:fill="FFFFFF" w:val="clear"/>
      <w:lang w:val="en-US"/>
    </w:rPr>
  </w:style>
  <w:style w:type="character" w:styleId="50pt1">
    <w:name w:val="Основной текст (5) + Интервал 0 pt"/>
    <w:qFormat/>
    <w:rPr>
      <w:b/>
      <w:bCs/>
      <w:spacing w:val="19"/>
      <w:sz w:val="19"/>
      <w:szCs w:val="19"/>
      <w:shd w:fill="FFFFFF" w:val="clear"/>
      <w:lang w:val="en-US"/>
    </w:rPr>
  </w:style>
  <w:style w:type="character" w:styleId="58pt">
    <w:name w:val="Основной текст (5) + 8 pt"/>
    <w:qFormat/>
    <w:rPr>
      <w:b/>
      <w:bCs/>
      <w:spacing w:val="9"/>
      <w:sz w:val="16"/>
      <w:szCs w:val="16"/>
      <w:shd w:fill="FFFFFF" w:val="clear"/>
    </w:rPr>
  </w:style>
  <w:style w:type="character" w:styleId="CordiaUPC2">
    <w:name w:val="Основной текст + CordiaUPC2"/>
    <w:qFormat/>
    <w:rPr>
      <w:rFonts w:ascii="CordiaUPC" w:hAnsi="CordiaUPC" w:cs="CordiaUPC"/>
      <w:spacing w:val="9"/>
      <w:sz w:val="15"/>
      <w:szCs w:val="15"/>
      <w:shd w:fill="FFFFFF" w:val="clear"/>
      <w:lang w:val="en-US" w:eastAsia="en-US"/>
    </w:rPr>
  </w:style>
  <w:style w:type="character" w:styleId="CordiaUPC11">
    <w:name w:val="Основной текст + CordiaUPC1"/>
    <w:qFormat/>
    <w:rPr>
      <w:rFonts w:ascii="CordiaUPC" w:hAnsi="CordiaUPC" w:cs="CordiaUPC"/>
      <w:spacing w:val="9"/>
      <w:sz w:val="15"/>
      <w:szCs w:val="15"/>
      <w:shd w:fill="FFFFFF" w:val="clear"/>
    </w:rPr>
  </w:style>
  <w:style w:type="character" w:styleId="221">
    <w:name w:val="Основной текст (2)2"/>
    <w:qFormat/>
    <w:rPr/>
  </w:style>
  <w:style w:type="character" w:styleId="222">
    <w:name w:val="Основной текст (2) + Не курсив2"/>
    <w:qFormat/>
    <w:rPr>
      <w:i w:val="false"/>
      <w:iCs w:val="false"/>
      <w:spacing w:val="5"/>
      <w:sz w:val="14"/>
      <w:szCs w:val="14"/>
      <w:shd w:fill="FFFFFF" w:val="clear"/>
    </w:rPr>
  </w:style>
  <w:style w:type="character" w:styleId="212">
    <w:name w:val="Основной текст (2) + Не курсив1"/>
    <w:qFormat/>
    <w:rPr>
      <w:i w:val="false"/>
      <w:iCs w:val="false"/>
      <w:spacing w:val="36"/>
      <w:sz w:val="14"/>
      <w:szCs w:val="14"/>
      <w:shd w:fill="FFFFFF" w:val="clear"/>
    </w:rPr>
  </w:style>
  <w:style w:type="character" w:styleId="SegoeUI1">
    <w:name w:val="Основной текст + Segoe UI1"/>
    <w:qFormat/>
    <w:rPr>
      <w:rFonts w:ascii="Segoe UI" w:hAnsi="Segoe UI" w:cs="Segoe UI"/>
      <w:spacing w:val="2"/>
      <w:sz w:val="8"/>
      <w:szCs w:val="8"/>
      <w:shd w:fill="FFFFFF" w:val="clear"/>
      <w:lang w:val="en-US"/>
    </w:rPr>
  </w:style>
  <w:style w:type="character" w:styleId="15">
    <w:name w:val="Основной текст + Полужирный1"/>
    <w:qFormat/>
    <w:rPr>
      <w:b/>
      <w:bCs/>
      <w:spacing w:val="13"/>
      <w:sz w:val="14"/>
      <w:szCs w:val="14"/>
      <w:shd w:fill="FFFFFF" w:val="clear"/>
    </w:rPr>
  </w:style>
  <w:style w:type="character" w:styleId="1pt2">
    <w:name w:val="Основной текст + Интервал 1 pt"/>
    <w:qFormat/>
    <w:rPr>
      <w:spacing w:val="36"/>
      <w:sz w:val="14"/>
      <w:szCs w:val="14"/>
      <w:shd w:fill="FFFFFF"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atLeast" w:line="240" w:before="0" w:after="60"/>
      <w:ind w:hanging="0"/>
      <w:jc w:val="left"/>
    </w:pPr>
    <w:rPr>
      <w:rFonts w:eastAsia="Calibri"/>
      <w:spacing w:val="6"/>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ind w:firstLine="709"/>
    </w:pPr>
    <w:rPr>
      <w:rFonts w:ascii="Times New Roman" w:hAnsi="Times New Roman" w:eastAsia="Calibri" w:cs="Times New Roman"/>
      <w:color w:val="auto"/>
      <w:sz w:val="22"/>
      <w:szCs w:val="22"/>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22">
    <w:name w:val="Обычный (веб)"/>
    <w:basedOn w:val="Normal"/>
    <w:qFormat/>
    <w:pPr>
      <w:widowControl/>
      <w:autoSpaceDE w:val="true"/>
      <w:spacing w:before="280" w:after="280"/>
      <w:ind w:hanging="0"/>
      <w:jc w:val="left"/>
    </w:pPr>
    <w:rPr>
      <w:rFonts w:eastAsia="Times New Roman"/>
    </w:rPr>
  </w:style>
  <w:style w:type="paragraph" w:styleId="16">
    <w:name w:val="Сноска1"/>
    <w:basedOn w:val="Normal"/>
    <w:qFormat/>
    <w:pPr>
      <w:shd w:fill="FFFFFF" w:val="clear"/>
      <w:autoSpaceDE w:val="true"/>
      <w:spacing w:lineRule="atLeast" w:line="240"/>
      <w:ind w:hanging="0"/>
      <w:jc w:val="left"/>
    </w:pPr>
    <w:rPr>
      <w:rFonts w:eastAsia="Calibri"/>
      <w:spacing w:val="6"/>
      <w:sz w:val="14"/>
      <w:szCs w:val="14"/>
    </w:rPr>
  </w:style>
  <w:style w:type="paragraph" w:styleId="17">
    <w:name w:val="Колонтитул1"/>
    <w:basedOn w:val="Normal"/>
    <w:qFormat/>
    <w:pPr>
      <w:shd w:fill="FFFFFF" w:val="clear"/>
      <w:autoSpaceDE w:val="true"/>
      <w:spacing w:lineRule="atLeast" w:line="240"/>
      <w:ind w:hanging="0"/>
      <w:jc w:val="left"/>
    </w:pPr>
    <w:rPr>
      <w:rFonts w:eastAsia="Calibri"/>
      <w:spacing w:val="2"/>
      <w:sz w:val="14"/>
      <w:szCs w:val="14"/>
    </w:rPr>
  </w:style>
  <w:style w:type="paragraph" w:styleId="213">
    <w:name w:val="Колонтитул (2)1"/>
    <w:basedOn w:val="Normal"/>
    <w:qFormat/>
    <w:pPr>
      <w:shd w:fill="FFFFFF" w:val="clear"/>
      <w:autoSpaceDE w:val="true"/>
      <w:spacing w:lineRule="atLeast" w:line="240"/>
      <w:ind w:hanging="0"/>
      <w:jc w:val="left"/>
    </w:pPr>
    <w:rPr>
      <w:rFonts w:eastAsia="Calibri"/>
      <w:spacing w:val="9"/>
      <w:sz w:val="14"/>
      <w:szCs w:val="14"/>
    </w:rPr>
  </w:style>
  <w:style w:type="paragraph" w:styleId="36">
    <w:name w:val="Колонтитул (3)"/>
    <w:basedOn w:val="Normal"/>
    <w:qFormat/>
    <w:pPr>
      <w:shd w:fill="FFFFFF" w:val="clear"/>
      <w:autoSpaceDE w:val="true"/>
      <w:spacing w:lineRule="atLeast" w:line="240"/>
      <w:ind w:hanging="0"/>
      <w:jc w:val="left"/>
    </w:pPr>
    <w:rPr>
      <w:rFonts w:ascii="Gulim;Ўѕ?¬Ч?" w:hAnsi="Gulim;Ўѕ?¬Ч?" w:eastAsia="Gulim;Ўѕ?¬Ч?" w:cs="Gulim;Ўѕ?¬Ч?"/>
      <w:spacing w:val="6"/>
      <w:sz w:val="13"/>
      <w:szCs w:val="13"/>
    </w:rPr>
  </w:style>
  <w:style w:type="paragraph" w:styleId="214">
    <w:name w:val="Основной текст (2)1"/>
    <w:basedOn w:val="Normal"/>
    <w:qFormat/>
    <w:pPr>
      <w:shd w:fill="FFFFFF" w:val="clear"/>
      <w:autoSpaceDE w:val="true"/>
      <w:spacing w:lineRule="atLeast" w:line="240"/>
      <w:ind w:hanging="0"/>
      <w:jc w:val="left"/>
    </w:pPr>
    <w:rPr>
      <w:rFonts w:eastAsia="Calibri"/>
      <w:i/>
      <w:iCs/>
      <w:spacing w:val="2"/>
      <w:sz w:val="14"/>
      <w:szCs w:val="14"/>
    </w:rPr>
  </w:style>
  <w:style w:type="paragraph" w:styleId="411">
    <w:name w:val="Колонтитул (4)1"/>
    <w:basedOn w:val="Normal"/>
    <w:qFormat/>
    <w:pPr>
      <w:shd w:fill="FFFFFF" w:val="clear"/>
      <w:autoSpaceDE w:val="true"/>
      <w:spacing w:lineRule="atLeast" w:line="240"/>
      <w:ind w:hanging="0"/>
      <w:jc w:val="left"/>
    </w:pPr>
    <w:rPr>
      <w:rFonts w:ascii="Gulim;Ўѕ?¬Ч?" w:hAnsi="Gulim;Ўѕ?¬Ч?" w:eastAsia="Gulim;Ўѕ?¬Ч?" w:cs="Gulim;Ўѕ?¬Ч?"/>
      <w:spacing w:val="-9"/>
      <w:sz w:val="14"/>
      <w:szCs w:val="14"/>
    </w:rPr>
  </w:style>
  <w:style w:type="paragraph" w:styleId="59">
    <w:name w:val="Колонтитул (5)"/>
    <w:basedOn w:val="Normal"/>
    <w:qFormat/>
    <w:pPr>
      <w:shd w:fill="FFFFFF" w:val="clear"/>
      <w:autoSpaceDE w:val="true"/>
      <w:spacing w:lineRule="atLeast" w:line="240"/>
      <w:ind w:hanging="0"/>
      <w:jc w:val="left"/>
    </w:pPr>
    <w:rPr>
      <w:rFonts w:ascii="CordiaUPC" w:hAnsi="CordiaUPC" w:eastAsia="Calibri" w:cs="CordiaUPC"/>
      <w:sz w:val="21"/>
      <w:szCs w:val="21"/>
    </w:rPr>
  </w:style>
  <w:style w:type="paragraph" w:styleId="37">
    <w:name w:val="Основной текст (3)"/>
    <w:basedOn w:val="Normal"/>
    <w:qFormat/>
    <w:pPr>
      <w:shd w:fill="FFFFFF" w:val="clear"/>
      <w:autoSpaceDE w:val="true"/>
      <w:spacing w:lineRule="exact" w:line="211"/>
      <w:ind w:hanging="0"/>
    </w:pPr>
    <w:rPr>
      <w:rFonts w:eastAsia="Calibri"/>
      <w:spacing w:val="9"/>
      <w:sz w:val="14"/>
      <w:szCs w:val="14"/>
    </w:rPr>
  </w:style>
  <w:style w:type="paragraph" w:styleId="111">
    <w:name w:val="Заголовок №11"/>
    <w:basedOn w:val="Normal"/>
    <w:qFormat/>
    <w:pPr>
      <w:shd w:fill="FFFFFF" w:val="clear"/>
      <w:autoSpaceDE w:val="true"/>
      <w:spacing w:lineRule="atLeast" w:line="240" w:before="0" w:after="60"/>
      <w:ind w:hanging="0"/>
      <w:jc w:val="left"/>
      <w:outlineLvl w:val="0"/>
    </w:pPr>
    <w:rPr>
      <w:rFonts w:ascii="Constantia" w:hAnsi="Constantia" w:eastAsia="Calibri" w:cs="Constantia"/>
      <w:i/>
      <w:iCs/>
      <w:spacing w:val="-6"/>
      <w:sz w:val="26"/>
      <w:szCs w:val="26"/>
    </w:rPr>
  </w:style>
  <w:style w:type="paragraph" w:styleId="412">
    <w:name w:val="Основной текст (4)1"/>
    <w:basedOn w:val="Normal"/>
    <w:qFormat/>
    <w:pPr>
      <w:shd w:fill="FFFFFF" w:val="clear"/>
      <w:autoSpaceDE w:val="true"/>
      <w:spacing w:lineRule="atLeast" w:line="240" w:before="60" w:after="240"/>
      <w:ind w:hanging="0"/>
      <w:jc w:val="left"/>
    </w:pPr>
    <w:rPr>
      <w:rFonts w:eastAsia="Calibri"/>
      <w:spacing w:val="4"/>
      <w:sz w:val="15"/>
      <w:szCs w:val="15"/>
    </w:rPr>
  </w:style>
  <w:style w:type="paragraph" w:styleId="512">
    <w:name w:val="Основной текст (5)1"/>
    <w:basedOn w:val="Normal"/>
    <w:qFormat/>
    <w:pPr>
      <w:shd w:fill="FFFFFF" w:val="clear"/>
      <w:autoSpaceDE w:val="true"/>
      <w:spacing w:lineRule="exact" w:line="211" w:before="420" w:after="0"/>
      <w:ind w:firstLine="780"/>
    </w:pPr>
    <w:rPr>
      <w:rFonts w:eastAsia="Calibri"/>
      <w:b/>
      <w:bCs/>
      <w:sz w:val="19"/>
      <w:szCs w:val="19"/>
    </w:rPr>
  </w:style>
  <w:style w:type="paragraph" w:styleId="611">
    <w:name w:val="Основной текст (6)1"/>
    <w:basedOn w:val="Normal"/>
    <w:qFormat/>
    <w:pPr>
      <w:shd w:fill="FFFFFF" w:val="clear"/>
      <w:autoSpaceDE w:val="true"/>
      <w:spacing w:lineRule="atLeast" w:line="240" w:before="0" w:after="3480"/>
      <w:ind w:hanging="0"/>
      <w:jc w:val="left"/>
    </w:pPr>
    <w:rPr>
      <w:rFonts w:ascii="CordiaUPC" w:hAnsi="CordiaUPC" w:eastAsia="Calibri" w:cs="CordiaUPC"/>
      <w:sz w:val="20"/>
      <w:szCs w:val="20"/>
      <w:lang w:val="en-US" w:eastAsia="en-US"/>
    </w:rPr>
  </w:style>
  <w:style w:type="paragraph" w:styleId="71">
    <w:name w:val="Основной текст (7)"/>
    <w:basedOn w:val="Normal"/>
    <w:qFormat/>
    <w:pPr>
      <w:shd w:fill="FFFFFF" w:val="clear"/>
      <w:autoSpaceDE w:val="true"/>
      <w:spacing w:lineRule="atLeast" w:line="240"/>
      <w:ind w:hanging="0"/>
      <w:jc w:val="left"/>
    </w:pPr>
    <w:rPr>
      <w:rFonts w:eastAsia="Calibri"/>
      <w:b/>
      <w:bCs/>
      <w:spacing w:val="3"/>
      <w:sz w:val="13"/>
      <w:szCs w:val="13"/>
      <w:lang w:val="en-US" w:eastAsia="en-US"/>
    </w:rPr>
  </w:style>
  <w:style w:type="paragraph" w:styleId="18">
    <w:name w:val="Оглавление1"/>
    <w:basedOn w:val="Normal"/>
    <w:qFormat/>
    <w:pPr>
      <w:shd w:fill="FFFFFF" w:val="clear"/>
      <w:autoSpaceDE w:val="true"/>
      <w:spacing w:lineRule="atLeast" w:line="240" w:before="420" w:after="120"/>
      <w:ind w:hanging="0"/>
      <w:jc w:val="left"/>
    </w:pPr>
    <w:rPr>
      <w:rFonts w:eastAsia="Calibri"/>
      <w:spacing w:val="5"/>
      <w:sz w:val="14"/>
      <w:szCs w:val="14"/>
    </w:rPr>
  </w:style>
  <w:style w:type="paragraph" w:styleId="215">
    <w:name w:val="Оглавление (2)1"/>
    <w:basedOn w:val="Normal"/>
    <w:qFormat/>
    <w:pPr>
      <w:shd w:fill="FFFFFF" w:val="clear"/>
      <w:autoSpaceDE w:val="true"/>
      <w:spacing w:lineRule="exact" w:line="211"/>
      <w:ind w:hanging="0"/>
      <w:jc w:val="right"/>
    </w:pPr>
    <w:rPr>
      <w:rFonts w:eastAsia="Calibri"/>
      <w:i/>
      <w:iCs/>
      <w:spacing w:val="2"/>
      <w:sz w:val="14"/>
      <w:szCs w:val="14"/>
    </w:rPr>
  </w:style>
  <w:style w:type="paragraph" w:styleId="811">
    <w:name w:val="Основной текст (8)1"/>
    <w:basedOn w:val="Normal"/>
    <w:qFormat/>
    <w:pPr>
      <w:shd w:fill="FFFFFF" w:val="clear"/>
      <w:autoSpaceDE w:val="true"/>
      <w:spacing w:lineRule="exact" w:line="211"/>
      <w:ind w:hanging="0"/>
    </w:pPr>
    <w:rPr>
      <w:rFonts w:ascii="Constantia" w:hAnsi="Constantia" w:eastAsia="Calibri" w:cs="Constantia"/>
      <w:spacing w:val="22"/>
      <w:sz w:val="9"/>
      <w:szCs w:val="9"/>
      <w:lang w:val="en-US"/>
    </w:rPr>
  </w:style>
  <w:style w:type="paragraph" w:styleId="Footnote1">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8:01:00Z</dcterms:created>
  <dc:creator>Вадим</dc:creator>
  <dc:description/>
  <cp:keywords/>
  <dc:language>en-US</dc:language>
  <cp:lastModifiedBy>Вадим</cp:lastModifiedBy>
  <dcterms:modified xsi:type="dcterms:W3CDTF">2017-03-03T05:53:00Z</dcterms:modified>
  <cp:revision>11</cp:revision>
  <dc:subject/>
  <dc:title/>
</cp:coreProperties>
</file>